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瀻截슻噊么轑쉳⺻祴䱷숣싃ꥦ⍨汯晭卡⍖汨⪱穟䇂圥㉸穕뮩甭ꏂ婵◂ㄹ焲湸ぬ</w:t>
      </w:r>
      <w:r>
        <w:rPr/>
        <w:t>⠱</w:t>
      </w:r>
      <w:r>
        <w:rPr/>
        <w:t>填畈秂碥䝙㌵獅㑩䴫슩轙嘹䐩㧂䭠瞩쉥䗎⹍竎</w:t>
      </w:r>
      <w:r>
        <w:rPr/>
        <w:t>ꔰ</w:t>
      </w:r>
      <w:r>
        <w:rPr/>
        <w:t>㝶슥䵏䣎䡾勂쉄슿㷂깥冮</w:t>
      </w:r>
      <w:r>
        <w:rPr/>
        <w:t>ⲣ</w:t>
      </w:r>
      <w:r>
        <w:rPr/>
        <w:t>ヂ挷牐숣⪱⤭䪮ネ堻⴫ꇂ刴幷䑢䖩曂彎扗柂祓⾣䅮媿뿂쉹슘②䞏㩄뭪쉁瑯㩥쵧⯂楖珂㇂뭑灧呆浖녔ㄦ슬㮣㟃慈㬻卆쉂긴</w:t>
      </w:r>
      <w:r>
        <w:rPr/>
        <w:t>ꔥ</w:t>
      </w:r>
      <w:r>
        <w:rPr/>
        <w:t>獵</w:t>
      </w:r>
      <w:r>
        <w:rPr/>
        <w:t>ꔥ♸◃</w:t>
      </w:r>
      <w:r>
        <w:rPr/>
        <w:t>顩㙞⪿쉵쉂坌쉅㦱嗃浥傻싂磂䬮剆숷疱轺䉸슥摬䁞䝉地刪⭁戫걐灘칧숭㞱숣䕄</w:t>
      </w:r>
      <w:r>
        <w:rPr/>
        <w:t>⢿</w:t>
      </w:r>
      <w:r>
        <w:rPr/>
        <w:t>쉋䱖⪿숭뼸畩挺㴲䥰埂ꥠ匫숨彮䆿〥䱸㶿넲땺厘</w:t>
      </w:r>
      <w:r>
        <w:rPr/>
        <w:t>ꥌ</w:t>
      </w:r>
      <w:r>
        <w:rPr/>
        <w:t>䡞㑊砨塏狂㢣剟썭㩥쌬⺩水♉婓㞏䅱戵떘澩⹁⴯佴</w:t>
      </w:r>
      <w:r>
        <w:rPr/>
        <w:t>ⱶ</w:t>
      </w:r>
      <w:r>
        <w:rPr/>
        <w:t>숲凂</w:t>
      </w:r>
      <w:r>
        <w:rPr/>
        <w:t>ꥆ</w:t>
      </w:r>
      <w:r>
        <w:rPr/>
        <w:t>㴣</w:t>
      </w:r>
      <w:r>
        <w:rPr/>
        <w:t>ꤪ</w:t>
      </w:r>
      <w:r>
        <w:rPr/>
        <w:t>촮剔櫂䱴睲穅⵲</w:t>
      </w:r>
      <w:r>
        <w:rPr/>
        <w:t>ꕦ</w:t>
      </w:r>
      <w:r>
        <w:rPr/>
        <w:t>쉹㣂潇顙湦㭖ぞ婾啲湰柂뭔碻</w:t>
      </w:r>
      <w:r>
        <w:rPr/>
        <w:t>ꤻ⨺</w:t>
      </w:r>
      <w:r>
        <w:rPr/>
        <w:t>晆쵦㕘⌤䇎縴⥍㟂쵞䥘⨩暡</w:t>
      </w:r>
      <w:r>
        <w:rPr/>
        <w:t>ꤣ</w:t>
      </w:r>
      <w:r>
        <w:rPr/>
        <w:t>䥳熻촭䮩塱瘤⼫㥷◃秂佭娤썗컂㭘欲╹⌺㣂䢿딽ꎩ㇂窮煮㍾嫃</w:t>
      </w:r>
      <w:r>
        <w:rPr/>
        <w:t>ⱅ</w:t>
      </w:r>
      <w:r>
        <w:rPr/>
        <w:t>斣畋땇奙㛃惂네畨咣師拂㢱犡㌯桮곂猲䅪轧⼴溩渤</w:t>
      </w:r>
      <w:r>
        <w:rPr/>
        <w:t>ⰱ</w:t>
      </w:r>
      <w:r>
        <w:rPr/>
        <w:t>ꆥ獩䐱쉎桹쉤佲긤⹁䘴ꅣ䵺幙廂橳愵晃係싂⽗슣䭧輵佘䝭䩟参祍噶䐻숭뽓奱硆爹穨䫂⬥숰딴樫뽴刬攻⺏쎩슿瑕䧂쉢傘㉍숩砳獹暩偂弦䍸ㅣ걀灑㫂吹䉊潆南㉶㐯</w:t>
      </w:r>
      <w:r>
        <w:rPr/>
        <w:t>⡆</w:t>
      </w:r>
      <w:r>
        <w:rPr/>
        <w:t>䕸汘捁晰剒穅佒</w:t>
      </w:r>
      <w:r>
        <w:rPr/>
        <w:t>ꦬ</w:t>
      </w:r>
      <w:r>
        <w:rPr/>
        <w:t>뽹旂憣</w:t>
      </w:r>
      <w:r>
        <w:rPr/>
        <w:t>ꕒ</w:t>
      </w:r>
      <w:r>
        <w:rPr/>
        <w:t>䤩䶥㙾煸惂䕉쉥渱뭾⑄쉒䩓ꍲ顟ꄫ漪繟ㅖ⍾帴䭧矂숶⩫♕熿⾩⫂毃㔹匫汧弩扏塊⩀⧂恈掬㘺便焴䀶갹幹숸䰨托곂啣䞻慗堸쉭䉂惂␱⏂呩䝏썬痂쵞싂务琽稻䬫뭇凂싂輰癑꥗⛂畇㙁ど⮵䝓煁神塸烂抱⹊徬⩂䑡숦쌹轤頳쉴䚣┷䪩㥑穄䃂╷礯⩌扵㷎扞ꄣ浵抮癞䃂凂辬⑐⽱䅢䤲䔪皩</w:t>
      </w:r>
      <w:r>
        <w:rPr/>
        <w:t>ꕧ</w:t>
      </w:r>
      <w:r>
        <w:rPr/>
        <w:t>㐭</w:t>
      </w:r>
      <w:r>
        <w:rPr/>
        <w:t>Ⲯ</w:t>
      </w:r>
      <w:r>
        <w:rPr/>
        <w:t>㵠싂㝸⒡쉋商祵䆘㜷㥓稊猸噴꥖䝧戲㩃ㄮ쉠灘奺</w:t>
      </w:r>
      <w:r>
        <w:rPr/>
        <w:t>ⱨ</w:t>
      </w:r>
      <w:r>
        <w:rPr/>
        <w:t>㕨夹쉟쉭嗂䬪媻湴㭦뗂㑭䑩喡呦永싂橏㛂䞵潷顧촤슿嘪竂昩Ⓜ轈兣䁆깕䋂忂숬睮⾏䩡싃</w:t>
      </w:r>
      <w:r>
        <w:rPr/>
        <w:t>ꥀ</w:t>
      </w:r>
      <w:r>
        <w:rPr/>
        <w:t>숥㪵겵䅀ꆮ㭍澡㇂檻㓂漪〺晏싍⽢塆㑯潦⭶晥ꆻ䉵䌫恵眣㝲칧㝅愮㐯㭁㄰䆘</w:t>
      </w:r>
      <w:r>
        <w:rPr/>
        <w:t>⠱</w:t>
      </w:r>
      <w:r>
        <w:rPr/>
        <w:t>ꄻ컎縨奰妿쉗䩱咏伣瑆楹捴쵙啲㟂玏㣂桞뽟埂没橑㐷⪩▩呔깱</w:t>
      </w:r>
      <w:r>
        <w:rPr/>
        <w:t>ꦬ</w:t>
      </w:r>
      <w:r>
        <w:rPr/>
        <w:t>쌸쉔䥵ꄱ녬顏⥀䥱恎썴批戽䩏쌣ꄩ녔轙娵칮</w:t>
      </w:r>
      <w:r>
        <w:rPr/>
        <w:t>⡥</w:t>
      </w:r>
      <w:r>
        <w:rPr/>
        <w:t>䁔㜽换汔쉣慙轠</w:t>
      </w:r>
      <w:r>
        <w:rPr/>
        <w:t>ꤪ</w:t>
      </w:r>
      <w:r>
        <w:rPr/>
        <w:t>佣塵䱧橄㉕䍶ㅤ㨬싂⪥刷숩</w:t>
      </w:r>
      <w:r>
        <w:rPr/>
        <w:t>ꥄ</w:t>
      </w:r>
      <w:r>
        <w:rPr/>
        <w:t>쌻ぐ㝢䌹</w:t>
      </w:r>
      <w:r>
        <w:rPr/>
        <w:t>⢱</w:t>
      </w:r>
      <w:r>
        <w:rPr/>
        <w:t>䯂輶瑖ꍱ愦搤捍揂뭴偺祄测㖱땮뭲ꍇ䡎촣ㅥ歃</w:t>
      </w:r>
      <w:r>
        <w:rPr/>
        <w:t>ⰸ</w:t>
      </w:r>
      <w:r>
        <w:rPr/>
        <w:t>惂䩹呀숲ꥤ⼽䅱正来⍉瓎凂䝋繍쵩撵⫂</w:t>
      </w:r>
      <w:r>
        <w:rPr/>
        <w:t>ⴣ</w:t>
      </w:r>
      <w:r>
        <w:rPr/>
        <w:t>呄숨梩㓍㑈䕈䖏뽮딱栣</w:t>
      </w:r>
      <w:r>
        <w:rPr/>
        <w:t>ꤻ</w:t>
      </w:r>
      <w:r>
        <w:rPr/>
        <w:t>땄</w:t>
      </w:r>
      <w:r>
        <w:rPr/>
        <w:t>ꦮ</w:t>
      </w:r>
      <w:r>
        <w:rPr/>
        <w:t>䙳砱敧䔸䁇却썥啱썡숬䈽怪剆均갹㕦扨숯潲긣欨晸㍘㓍ꥶ쉢冿硙䕸纩全愶䡋㷂ꄱ扮頲塣⭣椮⸷㑚䌫䵀</w:t>
      </w:r>
      <w:r>
        <w:rPr/>
        <w:t>⡓</w:t>
      </w:r>
      <w:r>
        <w:rPr/>
        <w:t>놥䙄癑쉞䓂䠩묻秎깂녖ꥧ噗桗恬帯歈慲⸵㫂䷂슬쌩쉐긫晧䙉啾㒮␬㍁䛂컂쉈瞵倭ꏂ猥㍡牠⺱䘴晄카</w:t>
      </w:r>
      <w:r>
        <w:rPr/>
        <w:t>ꕾ</w:t>
      </w:r>
      <w:r>
        <w:rPr/>
        <w:t>滂姂쉊깁쉱⹬漣摬䵥㩚繫彯彄㭆䞥</w:t>
      </w:r>
      <w:r>
        <w:rPr/>
        <w:t>ⲱ♰</w:t>
      </w:r>
      <w:r>
        <w:rPr/>
        <w:t>䮻땘</w:t>
      </w:r>
      <w:r>
        <w:rPr/>
        <w:t>ꔵ</w:t>
      </w:r>
      <w:r>
        <w:rPr/>
        <w:t>숲</w:t>
      </w:r>
      <w:r>
        <w:rPr/>
        <w:t>ꤻ</w:t>
      </w:r>
      <w:r>
        <w:rPr/>
        <w:t>掱発惂㤱쉔䯎⥒櫂暿暬䭚顧硕㠫丣捈噴쉪抏⍁ぷ塯啩䆱歾䥎㙹线⵬㜨</w:t>
      </w:r>
      <w:r>
        <w:rPr/>
        <w:t>ⵠ</w:t>
      </w:r>
      <w:r>
        <w:rPr/>
        <w:t>䡓</w:t>
      </w:r>
      <w:r>
        <w:rPr/>
        <w:t>꧂</w:t>
      </w:r>
      <w:r>
        <w:rPr/>
        <w:t>煢⭆</w:t>
      </w:r>
      <w:r>
        <w:rPr/>
        <w:t>ⱏ</w:t>
      </w:r>
      <w:r>
        <w:rPr/>
        <w:t>湢埂숽柂ㅉ슬焤畕溥䅯汑쉵竎ꌺ촸㙆繠슩뭂痂堸쵷쉈⭍⨸柍䫂땏渪桌䑠쉃㕠穄㝺㙫⪵</w:t>
      </w:r>
      <w:r>
        <w:rPr/>
        <w:t>⡀</w:t>
      </w:r>
      <w:r>
        <w:rPr/>
        <w:t>浌㵺⩭</w:t>
      </w:r>
      <w:r>
        <w:rPr/>
        <w:t>ⱉ</w:t>
      </w:r>
      <w:r>
        <w:rPr/>
        <w:t>⽦㵑䧂䗂걋ꌤ割怷啵兗洯哂숯䰽昵ꇂ坠쵕嗂儻剘䐭息⭅眬䓂卞轾㐸⍵佞㩲㥤ꥩ竍瑘瑚⪿憬榬㇂督㩹乨稭㭥惂</w:t>
      </w:r>
      <w:r>
        <w:rPr/>
        <w:t>Ⱚ⧂</w:t>
      </w:r>
      <w:r>
        <w:rPr/>
        <w:t>㡉恗䌶頪强毃䬫佳旂䆩敚뿂睹슬杴灈㉺䜪슩掩怵晱呗䍥秂甫ꍟ墘橑⨦獌䥟쉴执㡗믎僂쉾丮㖩ꍊ㢬䅦␬旂ꇂ煑ꌩ璣時⼫塴瞩朽浒䓂迃</w:t>
      </w:r>
      <w:r>
        <w:rPr/>
        <w:t>ⷂ</w:t>
      </w:r>
      <w:r>
        <w:rPr/>
        <w:t>䅫て婑䅒煖礊牠狂輪漨炻䤨䩹쉆吵摶媮㷂쉸癵窬⿂䧂䱨渱쉭姂㙑⥭</w:t>
      </w:r>
      <w:r>
        <w:rPr/>
        <w:t>ꔪ</w:t>
      </w:r>
      <w:r>
        <w:rPr/>
        <w:t>搹쉖汓瑴㐭ꌤ癚㝒⨫뭆㥬扁夷쉅쉮繉㭓</w:t>
      </w:r>
      <w:r>
        <w:rPr/>
        <w:t>⡎</w:t>
      </w:r>
      <w:r>
        <w:rPr/>
        <w:t>쉗䜬忂ꍺ촰ꇂ㪮썹⵮⏍瀥噊⸷⧂녪ご㪡瞿顸䡦暻渮攴桅時頪숦啶뽙⭾䬨⭮捋㚥깍쵩ꍰ⽕䯎⵫圯檘䐥汨噠楐敬亣㡾촷洸甹梮漪㝑싂報癆橕갦㬬灀嗂㕱坎슥⺥縰䕾庮䍟㮏歒땈偟冱噢曂넺澣</w:t>
      </w:r>
      <w:r>
        <w:rPr/>
        <w:t>ⶏ</w:t>
      </w:r>
      <w:r>
        <w:rPr/>
        <w:t>䕐㭐撩轂䍫ꎏ䜪瘽晤습燂쉣䡑⹰癧畸圪轡汁灢⌣䵃倸⩾䵔⥸⩈䲿梘淃杙㴵䍪깕轃깕纬癬䭢꤮걪桁쉡䩆쉱伯ㆡ㥾♞䉹㵃穳녃깴䝮</w:t>
      </w:r>
      <w:r>
        <w:rPr/>
        <w:t>ⷎ</w:t>
      </w:r>
      <w:r>
        <w:rPr/>
        <w:t>欨歒숬㉑汭㘺⫂煙䰹桅ㆿ⻂唺樳⭒穳䕠⽈</w:t>
      </w:r>
      <w:r>
        <w:rPr/>
        <w:t>꥟</w:t>
      </w:r>
      <w:r>
        <w:rPr/>
        <w:t>畮祆听㕪㍌晤쉆썀㨦稹싂氮㝦硭⥌䀵䲩ꍚ坊瀩땟嗂</w:t>
      </w:r>
      <w:r>
        <w:rPr/>
        <w:t>ⵖ</w:t>
      </w:r>
      <w:r>
        <w:rPr/>
        <w:t>곂燎䰮⬽♑숹䥨</w:t>
      </w:r>
      <w:r>
        <w:rPr/>
        <w:t>ⰺ</w:t>
      </w:r>
      <w:r>
        <w:rPr/>
        <w:t>숵浆礲戸쉖썬倽噆〯椵祎䞻畖犩㍾区䛂䑣噭頻摓쵁㩾뭳桾繎㝂꥕挭䌳⦣噖抿⤣剟⎬用䭬㝫䱒쉉ꄺ䙶久쉡吻䄯⭒敶欫杍朮啾숴砪䍪地╬偺狃</w:t>
      </w:r>
      <w:r>
        <w:rPr/>
        <w:t>ꦻ</w:t>
      </w:r>
      <w:r>
        <w:rPr/>
        <w:t>瑁싎催䱬넬甤슥歐숯쉹卨勂싎浕吪㞡勂灉㒏瑯ㄱ녷☵繀啞㩖忂쵶堤䂣拂畊땩砸剒㨦悱</w:t>
      </w:r>
      <w:r>
        <w:rPr/>
        <w:t>⡢</w:t>
      </w:r>
      <w:r>
        <w:rPr/>
        <w:t>㤴쵬朰獇晋㒵扐坶匥哂</w:t>
      </w:r>
      <w:r>
        <w:rPr/>
        <w:t>ꥆ</w:t>
      </w:r>
      <w:r>
        <w:rPr/>
        <w:t>否穋ひ㢮䖻</w:t>
      </w:r>
      <w:r>
        <w:rPr/>
        <w:t>ꕎ</w:t>
      </w:r>
      <w:r>
        <w:rPr/>
        <w:t>浖抻⹏숶煚梩⿂⯂숫㮿␣㫂晡숻福⫂儩䡋싂</w:t>
      </w:r>
      <w:r>
        <w:rPr/>
        <w:t>ⵞ⸩</w:t>
      </w:r>
      <w:r>
        <w:rPr/>
        <w:t>㵧狂砸⹰슻䪵녁䥀䍺搥쉰杋垘漴䉞⥊繸껃쉳ꅨ䌯辥⑁║䁟牲兊ꎻ╄㕐数䂵걚슮쉵橉琲稶冮넦攮㐹䵾䉧쉰䐵⑌싂棂뭕洯㵦쉰擂杋栫幑습⽙⚮䝖䙴塑洰橫⩲恈ꍟ㵭⩪弨桤㈵깩戮싂璩橺攱숪㞵꺡䑰烂쵕땓⩪廂㶬彸煏쉐狂년⍷纣쉸뮿깉뽫깔殩㐸咻壂狂刦ヂ䯂曃电뽬橒숷䝸廂䘪慶⩇樫佐䊵㉊㭍怦⨯╢녰⹑䡌㙁뇂硥繪㝙㇂⒏䥪䵧唸☸Ⓜ凂浀</w:t>
      </w:r>
      <w:r>
        <w:rPr/>
        <w:t>꧍⤊</w:t>
      </w:r>
      <w:r>
        <w:rPr/>
        <w:t>氵묰ꍑ쎥슩⥢猸ꍗ㩴䉊冥免☴朹</w:t>
      </w:r>
      <w:r>
        <w:rPr/>
        <w:t>ꥊ</w:t>
      </w:r>
      <w:r>
        <w:rPr/>
        <w:t>潴坮溥쵪⥎楢敏묩</w:t>
      </w:r>
      <w:r>
        <w:rPr/>
        <w:t>ⷂ</w:t>
      </w:r>
      <w:r>
        <w:rPr/>
        <w:t>乇숦太㐫쌨䑞쏂挵쌵</w:t>
      </w:r>
      <w:r>
        <w:rPr/>
        <w:t>ꥅ</w:t>
      </w:r>
      <w:r>
        <w:rPr/>
        <w:t>뇂뽔䜥슘걓慑汐獇轗㉲⹠⯂㑁戥嘪</w:t>
      </w:r>
      <w:r>
        <w:rPr/>
        <w:t>꤫</w:t>
      </w:r>
      <w:r>
        <w:rPr/>
        <w:t>唽窡ꅫ썊晖䝤丳⹲</w:t>
      </w:r>
      <w:r>
        <w:rPr/>
        <w:t>꤭</w:t>
      </w:r>
      <w:r>
        <w:rPr/>
        <w:t>ⱳ</w:t>
      </w:r>
      <w:r>
        <w:rPr/>
        <w:t>婧也</w:t>
      </w:r>
      <w:r>
        <w:rPr/>
        <w:t>Ⱖ</w:t>
      </w:r>
      <w:r>
        <w:rPr/>
        <w:t>걘䐸縷睏恇썘ꄤ췂儴딽⻂䉘洯䟂䶮懃㜭毂湠恠啌勂䨱㡍䅕㕰挪傩礫쉧⩏䚣</w:t>
      </w:r>
      <w:r>
        <w:rPr/>
        <w:t>ⵃ</w:t>
      </w:r>
      <w:r>
        <w:rPr/>
        <w:t>恁垥쉟ꄻ卋꺱썱⑁乪亵</w:t>
      </w:r>
      <w:r>
        <w:rPr/>
        <w:t>ⲿ</w:t>
      </w:r>
      <w:r>
        <w:rPr/>
        <w:t>吻玣犱掵瘱匱쉡걄灧杳塳걡䭮⎘䵁䣍긲</w:t>
      </w:r>
      <w:r>
        <w:rPr/>
        <w:t>ⲩ</w:t>
      </w:r>
      <w:r>
        <w:rPr/>
        <w:t>䈪</w:t>
      </w:r>
      <w:r>
        <w:rPr/>
        <w:t>Ⱟ</w:t>
      </w:r>
      <w:r>
        <w:rPr/>
        <w:t>桉㔦猯瀮找묭긥ㅴ稲쉕硪䪩</w:t>
      </w:r>
      <w:r>
        <w:rPr/>
        <w:t>⠷</w:t>
      </w:r>
      <w:r>
        <w:rPr/>
        <w:t>ꦩ</w:t>
      </w:r>
      <w:r>
        <w:rPr/>
        <w:t>숳玩㭭⩋〴偩䩂敧獬䛂吭呌쉲숪歶恒㑑쉪爸彶㑠㗂땲伺睤⼯晈╩瑇偢燂쉥摖쉖儦숲䯂怳⽯当䥈䩒</w:t>
      </w:r>
      <w:r>
        <w:rPr/>
        <w:t>ꔩ</w:t>
      </w:r>
      <w:r>
        <w:rPr/>
        <w:t>稹枵싂涬䵱䶿</w:t>
      </w:r>
      <w:r>
        <w:rPr/>
        <w:t>ꥇ</w:t>
      </w:r>
      <w:r>
        <w:rPr/>
        <w:t>㥂㤬㥞⩭숰䦩嘤㫂쵰숴딨輫䌨堲奅湘頱㌱常璡숫䨴䰯爵㬤ꆡ슥츶姃眪湚㨫䝲</w:t>
      </w:r>
      <w:r>
        <w:rPr/>
        <w:t>ⴷ</w:t>
      </w:r>
      <w:r>
        <w:rPr/>
        <w:t>兤숪夹奍㡅旎啀硙摒⨳浵劘硊抩丶䴯①杠쉎恡ꥤ娪⭢⫂썦쉖⭩桀⩠⛃꺱슬넥汅塬⪱⍆浮楷稣祓䨲긥㎣䪬뿂扌숱ꆵ썯渥㍔佅祖䵁쉎敀掣䬴</w:t>
      </w:r>
      <w:r>
        <w:rPr/>
        <w:t>꧂Ⓝ</w:t>
      </w:r>
      <w:r>
        <w:rPr/>
        <w:t>㕧垘䙴숭捎</w:t>
      </w:r>
      <w:r>
        <w:rPr/>
        <w:t>ꕪ</w:t>
      </w:r>
      <w:r>
        <w:rPr/>
        <w:t>긳燂猵쉆潔뗂武䀷穥睎견☺輺瑸㭪䭣䙡潰⸫嫂쵕䥾</w:t>
      </w:r>
      <w:r>
        <w:rPr/>
        <w:t>ꔽ</w:t>
      </w:r>
      <w:r>
        <w:rPr/>
        <w:t>䘨슡䄰쉁儥亩⫂濂칣㒘秂䚵勂母춻窏딳䑬䎏兑甥乆乵疮쉨쉪刪轾␻轘灓㭅灧㎱칆䙭䂵䭱Ⓨ亮呢䍰摒ヂ⩐㮡浰彁㑃䔷♦㠤⩩뽘滂楧</w:t>
      </w:r>
      <w:r>
        <w:rPr/>
        <w:t>Ⳃ</w:t>
      </w:r>
      <w:r>
        <w:rPr/>
        <w:t>琹帲焬懂ㅄ</w:t>
      </w:r>
      <w:r>
        <w:rPr/>
        <w:t>ⲩ</w:t>
      </w:r>
      <w:r>
        <w:rPr/>
        <w:t>煨</w:t>
      </w:r>
      <w:r>
        <w:rPr/>
        <w:t>⣂</w:t>
      </w:r>
      <w:r>
        <w:rPr/>
        <w:t>丯⨭材挤摌竂㮩쌵汧딤槂⥗婲䉒坌</w:t>
      </w:r>
      <w:r>
        <w:rPr/>
        <w:t>ⱞ</w:t>
      </w:r>
      <w:r>
        <w:rPr/>
        <w:t>盍</w:t>
      </w:r>
      <w:r>
        <w:rPr/>
        <w:t>ⵢ</w:t>
      </w:r>
      <w:r>
        <w:rPr/>
        <w:t>쉴쉸乑⯃澵뮥潠揂㙪ꍨ싂칺⪬慯뭌</w:t>
      </w:r>
      <w:r>
        <w:rPr/>
        <w:t>⢬</w:t>
      </w:r>
      <w:r>
        <w:rPr/>
        <w:t>项녩帩㉮䯎㗂䱆奣䡟扢其♇딩匲䟎术狎婩瓎䲘㙞⎱㙪</w:t>
      </w:r>
      <w:r>
        <w:rPr/>
        <w:t>ꤦ</w:t>
      </w:r>
      <w:r>
        <w:rPr/>
        <w:t>䩁䌲䜺</w:t>
      </w:r>
      <w:r>
        <w:rPr/>
        <w:t>ⵚ</w:t>
      </w:r>
      <w:r>
        <w:rPr/>
        <w:t>燂幨户圮</w:t>
      </w:r>
      <w:r>
        <w:rPr/>
        <w:t>⣂</w:t>
      </w:r>
      <w:r>
        <w:rPr/>
        <w:t>숴恤䈳扒幉㩷䀨噯㭨ꄣ♂嫎牧䭳瑌싂䭉䉋䳂싂䒬㜪磂츭┻꺵⵳䉹㵐啁㩰</w:t>
      </w:r>
      <w:r>
        <w:rPr/>
        <w:t>ⱪ</w:t>
      </w:r>
      <w:r>
        <w:rPr/>
        <w:t>䂣땟ꅢ慺楦伹眲</w:t>
      </w:r>
      <w:r>
        <w:rPr/>
        <w:t>ꤳ</w:t>
      </w:r>
      <w:r>
        <w:rPr/>
        <w:t>摏⌲縱猹䊬猹壂顒숨묰㌫⥙唵㬪挪楰挳싂㗂塢䁸縣䅏곂㤊䈲啱䇂녟㏎噃轭㍷쉬轒싂⑕悮瑱磎㭸㘯䭡걫⌲沣䤯䯂拂쉊占福</w:t>
      </w:r>
      <w:r>
        <w:rPr/>
        <w:t>ⵑ</w:t>
      </w:r>
      <w:r>
        <w:rPr/>
        <w:t>쌷㫃婙犩ㆡ⧂ㆱ쉶넷䕺㐻䰳㥕䧂╯䷂♁朵䙫</w:t>
      </w:r>
      <w:r>
        <w:rPr/>
        <w:t>ꕖ</w:t>
      </w:r>
      <w:r>
        <w:rPr/>
        <w:t>䄺愣⌮䡌䢻싂戵㌮㞣睲潱㭒䰥娪㭪摁갴쵊⩚갻獤쉥慫쉓䂡癱ㆱ汐穹區뽄幮坭杰㥥⪻ꥣ兔刹뽊╫뼨㝭睚㠱숪湫癘㙁䋂ꍧ⹢哂盎⍠</w:t>
      </w:r>
      <w:r>
        <w:rPr/>
        <w:t>ⰰ</w:t>
      </w:r>
      <w:r>
        <w:rPr/>
        <w:t>濎題</w:t>
      </w:r>
      <w:r>
        <w:rPr/>
        <w:t>ⱆ</w:t>
      </w:r>
      <w:r>
        <w:rPr/>
        <w:t>쉪⹬ㅂ摶숮숪䛂䤭</w:t>
      </w:r>
      <w:r>
        <w:rPr/>
        <w:t>ꔰ</w:t>
      </w:r>
      <w:r>
        <w:rPr/>
        <w:t>顠嚡䁥㘤娨딴浶긶ꥧ爴☻쉖婅㝔侣㜱쉬㌴唪䳂吣䩷䈨</w:t>
      </w:r>
      <w:r>
        <w:rPr/>
        <w:t>꤭</w:t>
      </w:r>
      <w:r>
        <w:rPr/>
        <w:t>瞘恘㶱摶態䪏䮿</w:t>
      </w:r>
      <w:r>
        <w:rPr/>
        <w:t>ⱓ</w:t>
      </w:r>
      <w:r>
        <w:rPr/>
        <w:t>ꕀ</w:t>
      </w:r>
      <w:r>
        <w:rPr/>
        <w:t>㩇揂䩢戸劏쉰ꍞ亻慙殮⽄摾</w:t>
      </w:r>
      <w:r>
        <w:rPr/>
        <w:t>ⶏ</w:t>
      </w:r>
      <w:r>
        <w:rPr/>
        <w:t>倬땊⥈䭘䉳㘽竂扭</w:t>
      </w:r>
      <w:r>
        <w:rPr/>
        <w:t>ⴣ</w:t>
      </w:r>
      <w:r>
        <w:rPr/>
        <w:t>撏卩䂥㑑㘷㝇겮穢乳</w:t>
      </w:r>
      <w:r>
        <w:rPr/>
        <w:t>ꥌ</w:t>
      </w:r>
      <w:r>
        <w:rPr/>
        <w:t>桘䁨绂懂扒</w:t>
      </w:r>
      <w:r>
        <w:rPr/>
        <w:t>Ⳃ</w:t>
      </w:r>
      <w:r>
        <w:rPr/>
        <w:t>乊㤤┨㋂쉵㵓㜲瘣⑑숪뼴䀲哂扡갻</w:t>
      </w:r>
      <w:r>
        <w:rPr/>
        <w:t>⠱</w:t>
      </w:r>
      <w:r>
        <w:rPr/>
        <w:t>䕋竂⹰숸㙐潨쉀煘㤫쉰䰻</w:t>
      </w:r>
      <w:r>
        <w:rPr/>
        <w:t>ⶱ╞</w:t>
      </w:r>
      <w:r>
        <w:rPr/>
        <w:t>뽴抿☳䡣琴㘰䵓繒㡋拂⏂</w:t>
      </w:r>
      <w:r>
        <w:rPr/>
        <w:t>ꥇ</w:t>
      </w:r>
      <w:r>
        <w:rPr/>
        <w:t>村楾汴䵆偮橐䯎놱椵숳</w:t>
      </w:r>
      <w:r>
        <w:rPr/>
        <w:t>⠳</w:t>
      </w:r>
      <w:r>
        <w:rPr/>
        <w:t>晄숺壂夯⦡숪⹬⭒殡噬桓츲䈦彎䉠䤶⻂挹彪ꄬ抩때弤</w:t>
      </w:r>
      <w:r>
        <w:rPr/>
        <w:t>ꕚ</w:t>
      </w:r>
      <w:r>
        <w:rPr/>
        <w:t>偤皡繗垿璱䝳湴䍭呅⤽哂杵㙚洴떮券㍟彲㙗숪⩔坃</w:t>
      </w:r>
      <w:r>
        <w:rPr/>
        <w:t>ꤰ⩳⍈</w:t>
      </w:r>
      <w:r>
        <w:rPr/>
        <w:t>ꅖꌣ䨭幀典긴⨪睥㍩⚥枮썢䥺싍颥區伨桶畦꥞⥲뭺숹慔㕡摥牨⛂稩슬祡⑐녓䅊㪥懂㐩</w:t>
      </w:r>
      <w:r>
        <w:rPr/>
        <w:t>ꦩ</w:t>
      </w:r>
      <w:r>
        <w:rPr/>
        <w:t>繅쉊呒숽刵敘⽤卾礩쵯䝆㝩桬樨此㴲啧匬␸䄱겮瘯儥㋍噬瘮╡㭈䵱</w:t>
      </w:r>
      <w:r>
        <w:rPr/>
        <w:t>ⷂ</w:t>
      </w:r>
      <w:r>
        <w:rPr/>
        <w:t>㡊牡佘꥖㈴숮쉩䀤䨰睞㭪ꆩ䢮㙟橍纩織쉖凂쉄扟츤</w:t>
      </w:r>
      <w:r>
        <w:rPr/>
        <w:t>Ɱ⫂</w:t>
      </w:r>
      <w:r>
        <w:rPr/>
        <w:t>쉠杵䂬潕䵐䡲灓⹙呢싂⸲쉯컂</w:t>
      </w:r>
      <w:r>
        <w:rPr/>
        <w:t>ⳃ⍺</w:t>
      </w:r>
      <w:r>
        <w:rPr/>
        <w:t>偌㈷◂噧乁䨲겥䥺飍潌㵨䱉ヂ儦⭠恺ꆡꥥ偟칵昫곂숥⭷썃㝺烍뭰⩬츴⴦쵣奬䌴滂幍廂㩱瑕剑⹈歚䬴䍂䤳椪묦噶普걍潟穅摬䙫㡤瀥頸殣⦥䔶곂㖩眳柂伨䔬縹圬⴦燂䰶㙥穓剥幣쉺迂䥢</w:t>
      </w:r>
      <w:r>
        <w:rPr/>
        <w:t>Ⳏ</w:t>
      </w:r>
      <w:r>
        <w:rPr/>
        <w:t>顧</w:t>
      </w:r>
      <w:r>
        <w:rPr/>
        <w:t>ꕅ</w:t>
      </w:r>
      <w:r>
        <w:rPr/>
        <w:t>쉨캥顸摺䕚쉣쉃䙗䈩之썏縹攺⩬⽙㞱썶䁠窥㈸⩾뽤䩤幔杕壂幸䟂䱩晖繸飂㠻娮救栊洺欽쉉〉⭀䑾穲姂卞⩆煀쉔勂䓃썑䤥숹♒㩠嘲癹䚮䖩䚿甩䠸瀱猰橕䕱㧂⽏顭䯂捕䱳㙎쏃仂䬦䵕〫ㄥꥺ䜱⸨囃炩圻半坮恮び㩑</w:t>
      </w:r>
      <w:r>
        <w:rPr/>
        <w:t>ⰶ</w:t>
      </w:r>
      <w:r>
        <w:rPr/>
        <w:t>䵗浥䵋믍䀱싎</w:t>
      </w:r>
      <w:r>
        <w:rPr/>
        <w:t>ⰱ</w:t>
      </w:r>
      <w:r>
        <w:rPr/>
        <w:t>坨㉑幐㝢㞣䀲哂⹤珂狂쉌湒灐况㎱橍쉍㩫弩䴷쉎䭄〈眰奈牃晉뗂偯⥈徥䥅䑌丩슘咬狂扲䩠뭶煅櫎ㅊ睕ㅩ숹숷⩗柂쉌䭹</w:t>
      </w:r>
      <w:r>
        <w:rPr/>
        <w:t>⣂</w:t>
      </w:r>
      <w:r>
        <w:rPr/>
        <w:t>枮㭎䋂䕯㬻⤫輳䥁⯂噁㝥䙾⥌忂⽁㍆⭣뽍쉥瑦䉠㍁⍍┻㡍딲⼤䙠ꅧ␲㊵⭩昬㒿城⽠</w:t>
      </w:r>
      <w:r>
        <w:rPr/>
        <w:t>Ⳃ</w:t>
      </w:r>
      <w:r>
        <w:rPr/>
        <w:t>㔱䣍㑂婥爩뭭便ㅈ⌰숣⏍숻株☵☪䁶ꍲ숫乖숳䘶떣㠮㙊䅃歰㩇䅸ㆩ枮ꅌ㒱捫浂灏松ꅶ榣䩠獰㧂</w:t>
      </w:r>
      <w:r>
        <w:rPr/>
        <w:t>Ɫ</w:t>
      </w:r>
      <w:r>
        <w:rPr/>
        <w:t>妩</w:t>
      </w:r>
      <w:r>
        <w:rPr/>
        <w:t>ꕴ</w:t>
      </w:r>
      <w:r>
        <w:rPr/>
        <w:t>喻坦⼻橾漨侻</w:t>
      </w:r>
      <w:r>
        <w:rPr/>
        <w:t>ꥑ</w:t>
      </w:r>
      <w:r>
        <w:rPr/>
        <w:t>扪⽘埂手䰷⌫䰸䍬䉰䝘凂旂ꅅ椸⭁⿂䩐╅쉉䒵媻垩䙔䘯䙃⸱녆ꍶ灱啅牗嚣婙兮瞬쵨</w:t>
      </w:r>
      <w:r>
        <w:rPr/>
        <w:t>ⵁ</w:t>
      </w:r>
      <w:r>
        <w:rPr/>
        <w:t>穁欸㑴┰顓住哂㚩</w:t>
      </w:r>
      <w:r>
        <w:rPr/>
        <w:t>ⱓ</w:t>
      </w:r>
      <w:r>
        <w:rPr/>
        <w:t>䕍橔睙歱</w:t>
      </w:r>
      <w:r>
        <w:rPr/>
        <w:t>ꕷ</w:t>
      </w:r>
      <w:r>
        <w:rPr/>
        <w:t>亻榘슣쉂䍸㝳</w:t>
      </w:r>
      <w:r>
        <w:rPr/>
        <w:t>ꔪꤱ</w:t>
      </w:r>
      <w:r>
        <w:rPr/>
        <w:t>帨썅</w:t>
      </w:r>
      <w:r>
        <w:rPr/>
        <w:t>ꥄ</w:t>
      </w:r>
      <w:r>
        <w:rPr/>
        <w:t>㜺쉯摧</w:t>
      </w:r>
      <w:r>
        <w:rPr/>
        <w:t>ⱺ</w:t>
      </w:r>
      <w:r>
        <w:rPr/>
        <w:t>睺㌯쉐丶숳䱎싂㨳녏塠氣ꅢ䉰긳凂䪿佔䝸䎘츪䔫䁌砵䙥樵뽗歴㵡</w:t>
      </w:r>
      <w:r>
        <w:rPr/>
        <w:t>⠺</w:t>
      </w:r>
      <w:r>
        <w:rPr/>
        <w:t>䙉坱療㉣䕚ꥦꏂ穢塴泂꥗㮘晠づ䔪㑢轧䡀㪣쉧䚻껂ぎ獶㩕㌪㍕嘩쉤䉧슻墮㓂䫎呡啹䙯欱뇃敊⿃㈦项㵄碻湆䡏珂⌫쉄噲凂㭔쵴</w:t>
      </w:r>
      <w:r>
        <w:rPr/>
        <w:t>ꕕ</w:t>
      </w:r>
      <w:r>
        <w:rPr/>
        <w:t>塟꺬╙偧걲杋桥娻穾坳슩⬶㙃斻繭扰䮘㝪礹幏㍑㬨䐯㐪쉆轹唩䡡</w:t>
      </w:r>
      <w:r>
        <w:rPr/>
        <w:t>⡕</w:t>
      </w:r>
      <w:r>
        <w:rPr/>
        <w:t>䍉⫂뼸숮徻㴥䝞湀㐩㙁</w:t>
      </w:r>
      <w:r>
        <w:rPr/>
        <w:t>ꗂ</w:t>
      </w:r>
      <w:r>
        <w:rPr/>
        <w:t>䀰ㅷ쉠敔㙍㥏䵢䝬䀫䝁ꆮ䁭㥅㌴♎匤쉓凂灱丯扌傩猹牸彇唨㵹穱</w:t>
      </w:r>
      <w:r>
        <w:rPr/>
        <w:t>꧂</w:t>
      </w:r>
      <w:r>
        <w:rPr/>
        <w:t>太迂僂揂</w:t>
      </w:r>
      <w:r>
        <w:rPr/>
        <w:t>⠻</w:t>
      </w:r>
      <w:r>
        <w:rPr/>
        <w:t>쉁涱ꇍ剡瘥╺椩</w:t>
      </w:r>
      <w:r>
        <w:rPr/>
        <w:t>ꦱ</w:t>
      </w:r>
      <w:r>
        <w:rPr/>
        <w:t>悻坆쵈敔焷숪습㭆㐸顚껂㐰她が썀吵共䥔噕窥꧎个쉭숯獣ꇂ쉄䁍䫂⪘゘땅녈犻䬲梣⑀␬㝗㔯䝂쵴䃂轴怴⩪쉺僂⵮꥖偶쌪꺏䍙刮</w:t>
      </w:r>
      <w:r>
        <w:rPr/>
        <w:t>⡬</w:t>
      </w:r>
      <w:r>
        <w:rPr/>
        <w:t>숬呃栥㥕䭕⹄普匶㥤⍢썢㝆ꅢ区䱲摓㶩爲</w:t>
      </w:r>
      <w:r>
        <w:rPr/>
        <w:t>ⱈ♸</w:t>
      </w:r>
      <w:r>
        <w:rPr/>
        <w:t>㵒氊硸䭙椫牕쉇쌫㬤⨺晥涿堭墿숥숮㤤쉴⨫ꅏ汚䘤ㅎ璿惂彇䝃▘⭣쉅䴴侵呟晇믂⼮愴쌬㴩⍭깢冻㥒묱쉦쏂㑄匦⍋敞祵晟㝭橎囂㉶㡪ⸯ李⼽勍䉓䵭</w:t>
      </w:r>
      <w:r>
        <w:rPr/>
        <w:t>⢬</w:t>
      </w:r>
      <w:r>
        <w:rPr/>
        <w:t>꺩㌰戶祰땺勂㪘</w:t>
      </w:r>
      <w:r>
        <w:rPr/>
        <w:t>ⱬ</w:t>
      </w:r>
      <w:r>
        <w:rPr/>
        <w:t>놘桃┷摵勂兘쉗愽㖥싃␻㕎痂뭍싍䥾盂⹘䵗稻嗂䱤슡恔</w:t>
      </w:r>
      <w:r>
        <w:rPr/>
        <w:t>ⱌ</w:t>
      </w:r>
      <w:r>
        <w:rPr/>
        <w:t>偀ꥷ쉑彄漥照䜱睆땪⨭㍄ꅇ䱊即䱁㍐㥺때澮䅈</w:t>
      </w:r>
      <w:r>
        <w:rPr/>
        <w:t>ꕺ</w:t>
      </w:r>
      <w:r>
        <w:rPr/>
        <w:t>八뽠呴䉮쉒愶㥵㋂걬ꄦ卋쉮塔㨷칯⨯呾敟杖桒橇긶⹎슩⸸煉⎏쵰㐽忂牮썤し漴劵獴䃂㝵㇂</w:t>
      </w:r>
      <w:r>
        <w:rPr/>
        <w:t>Ⱬ</w:t>
      </w:r>
      <w:r>
        <w:rPr/>
        <w:t>䩆䬨楆剴焫쉹䁅猫䩮ꅃ치汗⛂</w:t>
      </w:r>
      <w:r>
        <w:rPr/>
        <w:t>ⵥ</w:t>
      </w:r>
      <w:r>
        <w:rPr/>
        <w:t>ꆩ敎燂颥䡑䈳⻂⑂焮䔬䁲걁♴</w:t>
      </w:r>
      <w:r>
        <w:rPr/>
        <w:t>⠩</w:t>
      </w:r>
      <w:r>
        <w:rPr/>
        <w:t>䙢⯎ꥸ⹟♒䰮깾䩯繧唰╬剥⽗喿숵䍖塡颡玩䠴쉉⨻潡⹨쉊㐯⩒䦿⽙档⏂⎡犥浰㠦⭾䨲欣숵焪恕嚻넹槂</w:t>
      </w:r>
      <w:r>
        <w:rPr/>
        <w:t>ⴭ</w:t>
      </w:r>
      <w:r>
        <w:rPr/>
        <w:t>摹渰洦敦䣂奣灅倷挭焹⑾摅쉓⼺漻晔㮥坰姂浪㛂䱹</w:t>
      </w:r>
      <w:r>
        <w:rPr/>
        <w:t>⡠</w:t>
      </w:r>
      <w:r>
        <w:rPr/>
        <w:t>槂⹟긦䥙㉖䥃瓂塩꺬䯂긦ㅮ华と숰䙀橩⺏㡺䞱熵쌮摵䜵燂浖伻杂땥扖摴</w:t>
      </w:r>
      <w:r>
        <w:rPr/>
        <w:t>ⵥ</w:t>
      </w:r>
      <w:r>
        <w:rPr/>
        <w:t>飂</w:t>
      </w:r>
      <w:r>
        <w:rPr/>
        <w:t>꧂</w:t>
      </w:r>
      <w:r>
        <w:rPr/>
        <w:t>쉧牃勂ꎮ䑃〬쉖</w:t>
      </w:r>
      <w:r>
        <w:rPr/>
        <w:t>ꗂ</w:t>
      </w:r>
      <w:r>
        <w:rPr/>
        <w:t>敄⭃</w:t>
      </w:r>
      <w:r>
        <w:rPr/>
        <w:t>⡀⪘</w:t>
      </w:r>
      <w:r>
        <w:rPr/>
        <w:t>愷嚏息╤䑧匸睆⨽싂䢘</w:t>
      </w:r>
      <w:r>
        <w:rPr/>
        <w:t>ꤨ</w:t>
      </w:r>
      <w:r>
        <w:rPr/>
        <w:t>彵⫂悬</w:t>
      </w:r>
      <w:r>
        <w:rPr/>
        <w:t>ⱉ</w:t>
      </w:r>
      <w:r>
        <w:rPr/>
        <w:t>䩄䦣䶻䆣迎獍⥁棍깕光桥痂</w:t>
      </w:r>
      <w:r>
        <w:rPr/>
        <w:t>ꥀ</w:t>
      </w:r>
      <w:r>
        <w:rPr/>
        <w:t>䙒奡南䥑煓泍⩌쉠䡬棂迂뭆㴮┱敒業顅䦻뇃슬㭙泂⺩祋當伻츶</w:t>
      </w:r>
      <w:r>
        <w:rPr/>
        <w:t>ⵉ</w:t>
      </w:r>
      <w:r>
        <w:rPr/>
        <w:t>㵾爹頦</w:t>
      </w:r>
      <w:r>
        <w:rPr/>
        <w:t>ꤱ</w:t>
      </w:r>
      <w:r>
        <w:rPr/>
        <w:t>㕓汴</w:t>
      </w:r>
      <w:r>
        <w:rPr/>
        <w:t>Ⳃ</w:t>
      </w:r>
      <w:r>
        <w:rPr/>
        <w:t>塄⍕玻㤭㕴婷椲搶㫂䀥묫儹楣</w:t>
      </w:r>
      <w:r>
        <w:rPr/>
        <w:t>ⱙ</w:t>
      </w:r>
      <w:r>
        <w:rPr/>
        <w:t>딪⌴╶㝈쉶㝧꥖猹㵏湱碥䩈亱싂숰塕䙎</w:t>
      </w:r>
      <w:r>
        <w:rPr/>
        <w:t>ⱈ</w:t>
      </w:r>
      <w:r>
        <w:rPr/>
        <w:t>堥う㯂剞售⿂⨹싂楡员☹츦櫂壂䵙樦剞㐬쉡幮桍〲煾⪘䡮塸뼬슣⍘䃂种港슬穫</w:t>
      </w:r>
      <w:r>
        <w:rPr/>
        <w:t>ꤳ</w:t>
      </w:r>
      <w:r>
        <w:rPr/>
        <w:t>ㅑ琰깡頮挲츹癕ひ啙갦쉓嗎숨싂㩢㋂松南汩杶繟쉩⬶奥⭘猽⑚</w:t>
      </w:r>
      <w:r>
        <w:rPr/>
        <w:t>⡘</w:t>
      </w:r>
      <w:r>
        <w:rPr/>
        <w:t>䭢愪␷㝣</w:t>
      </w:r>
      <w:r>
        <w:rPr/>
        <w:t>ⱳ</w:t>
      </w:r>
      <w:r>
        <w:rPr/>
        <w:t>쉹숲娭䝅祏䭹幵숰묣쌽樶⤨ㅒ伶噒䞬怯殿㡏䰵颏漭戩싃쉟亣潙⪱ꌸ啋匦슻厬쉹㋍䭺㑒娳妥</w:t>
      </w:r>
      <w:r>
        <w:rPr/>
        <w:t>ꗂ</w:t>
      </w:r>
      <w:r>
        <w:rPr/>
        <w:t>㈲㍤䑲슮쉠㔬⑕䨮䵄ꥭ츊⽭幫㙞幗⤵捗瑁㵞卭匸㙗⯂쉗䱨䅋</w:t>
      </w:r>
      <w:r>
        <w:rPr/>
        <w:t>ꕗ</w:t>
      </w:r>
      <w:r>
        <w:rPr/>
        <w:t>眩噈䭔까슿啙拂楍剨䵩勂癆硟칀㍑偕춣挥僃촲쉞⯂娱칙儯숩긹眸㯂㍢扟</w:t>
      </w:r>
      <w:r>
        <w:rPr/>
        <w:t>ⵍ</w:t>
      </w:r>
      <w:r>
        <w:rPr/>
        <w:t>桔䙍嚏京洽⼩瓂绂穥숣値䴵獀烂䡌⨴䤮⍺싂桏祷癷⩹⿂ꄳ嘳庿碥村歍쉅충㩮畳쌮쉲⹧剟䍒辱䃂䙣</w:t>
      </w:r>
      <w:r>
        <w:rPr/>
        <w:t>꥟</w:t>
      </w:r>
      <w:r>
        <w:rPr/>
        <w:t>䣂㟂뼰ㅋ偐칣乮숫쉭灩奖쉍呏䣂䝳墥坔쉙㨵伸㜵㊩湥뽓⺩堻㡦䐬恍㔳썊穧⩎㜶掬ㅋ갷彎塧칃沩꥖</w:t>
      </w:r>
      <w:r>
        <w:rPr/>
        <w:t>ꥊ</w:t>
      </w:r>
      <w:r>
        <w:rPr/>
        <w:t>쉙⹙⸩䐶⹯쉡彸⺣䋃䘩싂畩伪㉢㵢㙕呴긵湗⥠汨睘匦狂</w:t>
      </w:r>
      <w:r>
        <w:rPr/>
        <w:t>ꕳ</w:t>
      </w:r>
      <w:r>
        <w:rPr/>
        <w:t>䭖煤㒣獫슣㔳⩃⥗⍵㉕┨棂숦摥砬ꅂ璩殩뽨優墡䳂湙彐帲㩮榿僂⍯쎘慗꥙橀쌭秂奐报偯숽潚偕ꥡ顾繹焸玩䐶</w:t>
      </w:r>
      <w:r>
        <w:rPr/>
        <w:t>⣂</w:t>
      </w:r>
      <w:r>
        <w:rPr/>
        <w:t>쉈㙣⩶츻슱歇슘㬲硅땤䉋㵫쵌揂畏㑲疣캵숳쉙㷂슘ㅌ湟为䩩</w:t>
      </w:r>
      <w:r>
        <w:rPr/>
        <w:t>⠫</w:t>
      </w:r>
      <w:r>
        <w:rPr/>
        <w:t>쉘䥰攥吪녋⍃浠⤻睷</w:t>
      </w:r>
      <w:r>
        <w:rPr/>
        <w:t>⡑</w:t>
      </w:r>
      <w:r>
        <w:rPr/>
        <w:t>縦䘪쉱捀䨳縺恔⥪䭞䑑憵颮廂䆥樫쉊숯깫쉷⫍亡쉘䍔썥䞻䠸뽒助㍄⍂♦䥌㩳⫂슘䭤쉣牬걔䳂䛂㈸⴪⨦⹲⥚㟂汑쉴㭍轷㠥乪穠쉎疩☰걐췂⍁</w:t>
      </w:r>
      <w:r>
        <w:rPr/>
        <w:t>ⱙ</w:t>
      </w:r>
      <w:r>
        <w:rPr/>
        <w:t>窣槂摄숪⹔Ⓜ啟㈮췂娹堬</w:t>
      </w:r>
      <w:r>
        <w:rPr/>
        <w:t>ꕂ</w:t>
      </w:r>
      <w:r>
        <w:rPr/>
        <w:t>烂毂⥶㤫ꆘ彉搯䴷䱗㧂牓쵖彨</w:t>
      </w:r>
      <w:r>
        <w:rPr/>
        <w:t>Ⳃ</w:t>
      </w:r>
      <w:r>
        <w:rPr/>
        <w:t>佺䌪곂痍吥숥癫⻃㩋偈쉰婵싂썣㙯祠걘</w:t>
      </w:r>
      <w:r>
        <w:rPr/>
        <w:t>ꤹ</w:t>
      </w:r>
      <w:r>
        <w:rPr/>
        <w:t>晅睺곂庩䱓┴桪倦奧⫂㥭</w:t>
      </w:r>
      <w:r>
        <w:rPr/>
        <w:t>ꕺ⏎</w:t>
      </w:r>
      <w:r>
        <w:rPr/>
        <w:t>皥䙏㘬䱏內쏂䠪㔯䧂숰䤯ꅳ彙稦灪㝳㬪쉗璿ꅮ⭖獐桯㣂窡㡪떩呩</w:t>
      </w:r>
      <w:r>
        <w:rPr/>
        <w:t>ⷎ</w:t>
      </w:r>
      <w:r>
        <w:rPr/>
        <w:t>숷怨桀숪晷敭恮甦冱殱</w:t>
      </w:r>
      <w:r>
        <w:rPr/>
        <w:t>ⵁ</w:t>
      </w:r>
      <w:r>
        <w:rPr/>
        <w:t>烂䖥䙞楎歷</w:t>
      </w:r>
      <w:r>
        <w:rPr/>
        <w:t>ꔪ</w:t>
      </w:r>
      <w:r>
        <w:rPr/>
        <w:t>䢏㥐䝄䕹懂輯⹟</w:t>
      </w:r>
      <w:r>
        <w:rPr/>
        <w:t>ꤲ</w:t>
      </w:r>
      <w:r>
        <w:rPr/>
        <w:t>념乔楁䘷䥦桃智␻硢呧䵞炘噈㊵䶱䐴ꆩ䦥繅䂵卙㙯녶㍸䥡▣〯</w:t>
      </w:r>
      <w:r>
        <w:rPr/>
        <w:t>⠷</w:t>
      </w:r>
      <w:r>
        <w:rPr/>
        <w:t>挽時䒣썶䍦乭迂ㅩ숫⹟⨻䢩㝉坓쉒倻杮㐶ぁ㝮깷摩ァ幄㬦录곂吲╞䗂㪩湗␣땆䕑䖮①⭞뭈◂⾘䖱䜪穸⨩轭祔つ슻겱䨯</w:t>
      </w:r>
      <w:r>
        <w:rPr/>
        <w:t>ⷂ</w:t>
      </w:r>
      <w:r>
        <w:rPr/>
        <w:t>㩂珂晲潌椸싂琥晌弱䁰樭쉉쉃水⸫䰊飂㩏㡑땐灃瓂䍟쉐戺쉹</w:t>
      </w:r>
      <w:r>
        <w:rPr/>
        <w:t>ꗂ</w:t>
      </w:r>
      <w:r>
        <w:rPr/>
        <w:t>埂䐴ㅂㄹ⍥䀽딶썈扱浪ꅩ숸⥇㔨橱噊㵳넽漹겏숸䠫伶쉬싂䕣拂倱䘹䄵⹾橅딯㵔媵</w:t>
      </w:r>
      <w:r>
        <w:rPr/>
        <w:t>꧂</w:t>
      </w:r>
      <w:r>
        <w:rPr/>
        <w:t>䫃畊㖿朽䁭眮㝫슩兒칺拂㙵␷䁷㞻坵⑐捎┤幩癡⹺搷뽹浭치갤䣍橙䃂泂딲싂칇뇂厬䑫偵圩┳潕华⹒</w:t>
      </w:r>
      <w:r>
        <w:rPr/>
        <w:t>ⱎ</w:t>
      </w:r>
      <w:r>
        <w:rPr/>
        <w:t>绍⻂</w:t>
      </w:r>
      <w:r>
        <w:rPr/>
        <w:t>ꕱ╈</w:t>
      </w:r>
      <w:r>
        <w:rPr/>
        <w:t>擂⩀佢쵒땐䎵츯䉯猳囂偐</w:t>
      </w:r>
      <w:r>
        <w:rPr/>
        <w:t>ⵖ</w:t>
      </w:r>
      <w:r>
        <w:rPr/>
        <w:t>䰳稽眪숪⑳灤쉪牲쵹獉朦煺挷䕾類䜬┵稽䡤ꌹ뽥췂쉇奤煑㖡걳牫㄰幪瓂㝈⪏〸坠쉓橴噒</w:t>
      </w:r>
      <w:r>
        <w:rPr/>
        <w:t>ꕄ</w:t>
      </w:r>
      <w:r>
        <w:rPr/>
        <w:t>ㅱ欺⵭䷂</w:t>
      </w:r>
      <w:r>
        <w:rPr/>
        <w:t>⠷ⱍ</w:t>
      </w:r>
      <w:r>
        <w:rPr/>
        <w:t>쉦䑺딶礪拍ꥧ䖩瑎ㅔ⹲婮⩚彯㡇</w:t>
      </w:r>
      <w:r>
        <w:rPr/>
        <w:t>ꦬ</w:t>
      </w:r>
      <w:r>
        <w:rPr/>
        <w:t>䝚슏噌ꎣ껂䲩⑊矍</w:t>
      </w:r>
      <w:r>
        <w:rPr/>
        <w:t>ⵉ⹯</w:t>
      </w:r>
      <w:r>
        <w:rPr/>
        <w:t>っ␵味⍊⍮䁭打轩숸쉢䟂轭♚兪쉰嚿</w:t>
      </w:r>
      <w:r>
        <w:rPr/>
        <w:t>ⱍ</w:t>
      </w:r>
      <w:r>
        <w:rPr/>
        <w:t>窻</w:t>
      </w:r>
      <w:r>
        <w:rPr/>
        <w:t>ⴰ</w:t>
      </w:r>
      <w:r>
        <w:rPr/>
        <w:t>眳浔渥⩗䷂䦩潷睧橠佦丵쉘쉲媬츰彉濂悬倶⑯㑸橧浊ꌷ喵楔㖩㬺㝱捏問桐㠱猽䜪땦皱旂旍塵츴慐爸䅕輺⽎ꄣ⎬쵥췂㜳汵쵬攥숵顢摢辩䄪쉄⍑숰㝖</w:t>
      </w:r>
      <w:r>
        <w:rPr/>
        <w:t>ꖿ</w:t>
      </w:r>
      <w:r>
        <w:rPr/>
        <w:t>⾵唨䈬㙣楓夵슿쉣低潪坕</w:t>
      </w:r>
      <w:r>
        <w:rPr/>
        <w:t>ꦏ</w:t>
      </w:r>
      <w:r>
        <w:rPr/>
        <w:t>㜨쵶㫂顳桅䏂䵋ㄪ뾣딷⸪쉸뇂偑挲疥⽎睠揍眶撡㇂</w:t>
      </w:r>
      <w:r>
        <w:rPr/>
        <w:t>ꕐ</w:t>
      </w:r>
      <w:r>
        <w:rPr/>
        <w:t>쵈䃂꥚幯卅㔬숪⩾练ꅲ幖狎곂䟂坢묶⪬䷂㴣깁礻㩟䍓卢깾ꇂ䁅祖娣ォ쉩쉭⧂┦㙪ꍲ稶母娥㍘攤䎱㔪㍩偵潱噃圫♊ネ䙪婶쉁⺻漳쉠숨슿婫◂旂囍☽嫃㥪琭扞伹뿂噐䣎䅉◂숬곂乗쉌治㭬㩑㦿⏂䉯䙄勂떏〉炵⫂庡珃㥉숯璵塋⽗儶係嚿繱䮥㔳⑈杋䅅␹쉟仂务딯ꍹꏂ庿⪱䪩때㔹뮵㘻쉹穈噙剚ゥ썤⺵佉㕖썎祁噋愫纻惂轗柂稺⵭獊쉒⫎</w:t>
      </w:r>
      <w:r>
        <w:rPr/>
        <w:t>⢏</w:t>
      </w:r>
      <w:r>
        <w:rPr/>
        <w:t>飂輮户슥␱뼭⥤㮿␲柎⬣椽繡䬻⦘呫쉮䑯ꄯ⩔␷䔴冡䧍桾嫂䘫渮싂䘥穃슏婗䙠噰㴸䤪⭓伦</w:t>
      </w:r>
      <w:r>
        <w:rPr/>
        <w:t>Ⱬ</w:t>
      </w:r>
      <w:r>
        <w:rPr/>
        <w:t>ꖿ</w:t>
      </w:r>
      <w:r>
        <w:rPr/>
        <w:t>剱⑺䟃浇ꅙ쉊嚣癗剏偀䬦⽋䦘桳䳂▻䰦⍖毂⨨쵩恭㷂䙇㵈썄ㄥ奏噠⽹眻쌴싂琊㭕夹祠</w:t>
      </w:r>
      <w:r>
        <w:rPr/>
        <w:t>ꕪ</w:t>
      </w:r>
      <w:r>
        <w:rPr/>
        <w:t>毂䋂火썒癴쉯ꍪ⺣♫⿂㉎呯</w:t>
      </w:r>
      <w:r>
        <w:rPr/>
        <w:t>⡯</w:t>
      </w:r>
      <w:r>
        <w:rPr/>
        <w:t>쉣垘夯㎻쵨갹䙶幧爳儹␪싎串䝇䭙␸╩䝳뼯ㄦ僎⥱催䅓⭦㕪싂⭏䵯偯歖ꅸ</w:t>
      </w:r>
      <w:r>
        <w:rPr/>
        <w:t>ⷂ</w:t>
      </w:r>
      <w:r>
        <w:rPr/>
        <w:t>싂䭌</w:t>
      </w:r>
      <w:r>
        <w:rPr/>
        <w:t>ⶮ</w:t>
      </w:r>
      <w:r>
        <w:rPr/>
        <w:t>穌㭪걯슡枻儻浇뼤숨</w:t>
      </w:r>
      <w:r>
        <w:rPr/>
        <w:t>ꥀ</w:t>
      </w:r>
      <w:r>
        <w:rPr/>
        <w:t>䚡げ䑙⹢㍓澣穖</w:t>
      </w:r>
      <w:r>
        <w:rPr/>
        <w:t>ꤵ</w:t>
      </w:r>
      <w:r>
        <w:rPr/>
        <w:t>助⎵仂ꎿ櫂䶩⥫奊株样烂櫂캣儩㌭㵮㌳쎩쉏㥥⭧㪣䈽爹츫쉘楇轴⭥䉴⨶</w:t>
      </w:r>
      <w:r>
        <w:rPr/>
        <w:t>⡾</w:t>
      </w:r>
      <w:r>
        <w:rPr/>
        <w:t>穦祶⩚癊㩳克</w:t>
      </w:r>
      <w:r>
        <w:rPr/>
        <w:t>ⱎ</w:t>
      </w:r>
      <w:r>
        <w:rPr/>
        <w:t>㩸敎숪䴹싂䲘嚮숳澮坐땂恷匹쉈</w:t>
      </w:r>
      <w:r>
        <w:rPr/>
        <w:t>ⱈ</w:t>
      </w:r>
      <w:r>
        <w:rPr/>
        <w:t>䣍춵㇂ꄶ䳂颡숫墩仂묫硱婦썧ꌶꥡ顡彶⩅礪</w:t>
      </w:r>
      <w:r>
        <w:rPr/>
        <w:t>⡨</w:t>
      </w:r>
      <w:r>
        <w:rPr/>
        <w:t>긭㒿桒矂剌</w:t>
      </w:r>
      <w:r>
        <w:rPr/>
        <w:t>ꥅ</w:t>
      </w:r>
      <w:r>
        <w:rPr/>
        <w:t>迂牕⸣乄</w:t>
      </w:r>
      <w:r>
        <w:rPr/>
        <w:t>Ⱔ</w:t>
      </w:r>
      <w:r>
        <w:rPr/>
        <w:t>垿숩쉠䵪杨⹐㙤⭟佤䱮⍵祗䴦ꍅ爯䅎땄䶡⎮䅲쉸搨⹫숺㴸奩㫍垿䭕坋儱冘䣂⩌䯂癙毂⽑쉦噩쉏楮瀳츨獱䵔潙圻䛃걋뭞쉦稬并潲䀻晲堶걮挭幵</w:t>
      </w:r>
      <w:r>
        <w:rPr/>
        <w:t>⡹</w:t>
      </w:r>
      <w:r>
        <w:rPr/>
        <w:t>뇂縷㭦뗂땳쉹穞瑀啲䃂䵳奈㩸췂婤甹숷㙑愸䴴䟂䒩ㆥ澥㷂䩫䌮捦稰眭⪮恘輨䱮祙⭲硷䗎棂忎慰䖱㑄숶숬♐껂楒⼶啀䈵쉇⽙쉬</w:t>
      </w:r>
      <w:r>
        <w:rPr/>
        <w:t>⢱</w:t>
      </w:r>
      <w:r>
        <w:rPr/>
        <w:t>㡎涣䚣繳〬쉱兑堬䥫䩤숥眺癴盂╺䇂㣂쉞ꥭ땩쉎敗㙘䩤呭⹒獤㥖戦稷쉷漫楋勂㭤䲿쏂</w:t>
      </w:r>
      <w:r>
        <w:rPr/>
        <w:t>꧂</w:t>
      </w:r>
      <w:r>
        <w:rPr/>
        <w:t>㏂佖쉕桹걅癒擂숮娥澥ㅭ▮쉤丣惂ꥷ슣쉱湉놿欸㕘卑䵥歩㑘㘬싃⒮츺</w:t>
      </w:r>
      <w:r>
        <w:rPr/>
        <w:t>ⱋ╎</w:t>
      </w:r>
      <w:r>
        <w:rPr/>
        <w:t>ⴱ</w:t>
      </w:r>
      <w:r>
        <w:rPr/>
        <w:t>싂滂싎땏싂</w:t>
      </w:r>
      <w:r>
        <w:rPr/>
        <w:t>꧂</w:t>
      </w:r>
      <w:r>
        <w:rPr/>
        <w:t>䌱奋ꍈ䉊깃乑碿넭㵖䍄</w:t>
      </w:r>
      <w:r>
        <w:rPr/>
        <w:t>Ⳏ</w:t>
      </w:r>
      <w:r>
        <w:rPr/>
        <w:t>쉫㩉䐪</w:t>
      </w:r>
      <w:r>
        <w:rPr/>
        <w:t>ꤨ</w:t>
      </w:r>
      <w:r>
        <w:rPr/>
        <w:t>瘴椫숭㏂⭏否杅갽⽔믂䄺갫磂晧⪏㴲嚩습迂焹땵䝹協玡兟䍲떏쉟</w:t>
      </w:r>
      <w:r>
        <w:rPr/>
        <w:t>ꕥ</w:t>
      </w:r>
      <w:r>
        <w:rPr/>
        <w:t>쉐硋偈盂塠☲彙獩땸쉐幚♺㯂䄵奕⭩슬吵劻</w:t>
      </w:r>
      <w:r>
        <w:rPr/>
        <w:t>ⶻ</w:t>
      </w:r>
      <w:r>
        <w:rPr/>
        <w:t>眭墩总啬祏♘쉡佴㯃⨻쉹嘭䑓䌫恩洨憩⽺幪䡷兗䁖㡧촨焭숻洸婨瀶牃⑁쉢숱</w:t>
      </w:r>
      <w:r>
        <w:rPr/>
        <w:t>⡓</w:t>
      </w:r>
      <w:r>
        <w:rPr/>
        <w:t>杌⑇剘䱯쉺䵰䩐仂␪㠯僂⒩㠤兩⴨땐穆⑟盂㎏䅉㘨沩潸歷⹅廂恰䓃呹帣ꥲ긭뮮伤䉤䬭⴪☪㭥摌썣椫㔶㡚挪쉏㡋恈㍀呆楑卵秂㐫㕯㬥拂辥㗂棂䉗놱漊桲ꅎ␯⧂䍃犡䝳⽁迂扷挦电涱收湞繘堺㖿侩䬳飂慆䖣䩂</w:t>
      </w:r>
      <w:r>
        <w:rPr/>
        <w:t>ꤷ</w:t>
      </w:r>
      <w:r>
        <w:rPr/>
        <w:t>㍕し䁐頸噱</w:t>
      </w:r>
      <w:r>
        <w:rPr/>
        <w:t>ⰳ</w:t>
      </w:r>
      <w:r>
        <w:rPr/>
        <w:t>氳䡊煭䈱栣⵨칹②庿婎㙪末걌㙷㡮㥭겥②噠⭚썆쉦瀪轙䁢쉷晠捃㩉琭䭏</w:t>
      </w:r>
      <w:r>
        <w:rPr/>
        <w:t>ꤪ</w:t>
      </w:r>
      <w:r>
        <w:rPr/>
        <w:t>敧扂洰飂療뭕싂截䵥⯂ㄪ夥斘拂輲䕢쉟</w:t>
      </w:r>
      <w:r>
        <w:rPr/>
        <w:t>ꕹ</w:t>
      </w:r>
      <w:r>
        <w:rPr/>
        <w:t>쉲녇</w:t>
      </w:r>
      <w:r>
        <w:rPr/>
        <w:t>ⱹ</w:t>
      </w:r>
      <w:r>
        <w:rPr/>
        <w:t>쉩숯䷂䴮䭡⌲ꄪ따쉎歊绂쉭</w:t>
      </w:r>
      <w:r>
        <w:rPr/>
        <w:t>⡙</w:t>
      </w:r>
      <w:r>
        <w:rPr/>
        <w:t>숪禿彘䁁긪뭐䥕噎쉘㊵焭摣땔愩쉱㜵⒥㙠녤䝥轢泂ꏎ㉏垥ꄩ怤梩牅揂쉒㜽겣뽀婢摱Ⓜ堹矍㬮걁慬坱䅡⑁깐氨䕁␬礱滂ꄷ䝙⯍弹</w:t>
      </w:r>
      <w:r>
        <w:rPr/>
        <w:t>ꥐ</w:t>
      </w:r>
      <w:r>
        <w:rPr/>
        <w:t>㕺뗂</w:t>
      </w:r>
      <w:r>
        <w:rPr/>
        <w:t>ꥈ</w:t>
      </w:r>
      <w:r>
        <w:rPr/>
        <w:t>㵷矂슏吷컂係恴倶</w:t>
      </w:r>
      <w:r>
        <w:rPr/>
        <w:t>ꔪ</w:t>
      </w:r>
      <w:r>
        <w:rPr/>
        <w:t>쉂䇂潣걑㕾쉴숺䗎瑙䥒㍭⥈땍㠹゘묤떩♙⼶轒</w:t>
      </w:r>
      <w:r>
        <w:rPr/>
        <w:t>ꥁ</w:t>
      </w:r>
      <w:r>
        <w:rPr/>
        <w:t>偤㵧䥃乄櫂걃癭䵯숱恈⍦쉡㙀䕵⌺彗攴ㆣ䁅席穦</w:t>
      </w:r>
      <w:r>
        <w:rPr/>
        <w:t>⣂</w:t>
      </w:r>
      <w:r>
        <w:rPr/>
        <w:t>쉌㦡䡅뽀彶杏潯깔潺ㄤ祚</w:t>
      </w:r>
      <w:r>
        <w:rPr/>
        <w:t>꧂</w:t>
      </w:r>
      <w:r>
        <w:rPr/>
        <w:t>昹焭⽴扭䡐嘰啑숺挲挭숦ꍾ䴺慬㍷収</w:t>
      </w:r>
      <w:r>
        <w:rPr/>
        <w:t>ꥒ</w:t>
      </w:r>
      <w:r>
        <w:rPr/>
        <w:t>潕숽䏂ꅗ⹌稺椹樦</w:t>
      </w:r>
      <w:r>
        <w:rPr/>
        <w:t>ꕌ</w:t>
      </w:r>
      <w:r>
        <w:rPr/>
        <w:t>位㡐潊칾敎迂⥆⥳囂煐顬䜯㪣㜵搶䡇</w:t>
      </w:r>
      <w:r>
        <w:rPr/>
        <w:t>ⷂ</w:t>
      </w:r>
      <w:r>
        <w:rPr/>
        <w:t>纏㔽땄䠫癵숵묭촫懂깑쉫愣啌産步㝳</w:t>
      </w:r>
      <w:r>
        <w:rPr/>
        <w:t>⡮</w:t>
      </w:r>
      <w:r>
        <w:rPr/>
        <w:t>畍灏楪⮬⪏뽌숶媮⪏㈴ㄨ咱썞犘䱒塥㈱</w:t>
      </w:r>
      <w:r>
        <w:rPr/>
        <w:t>ꖿ</w:t>
      </w:r>
      <w:r>
        <w:rPr/>
        <w:t>桹婎䉚繁䴪묩䇎獒</w:t>
      </w:r>
      <w:r>
        <w:rPr/>
        <w:t>⠷⌵</w:t>
      </w:r>
      <w:r>
        <w:rPr/>
        <w:t>怴墩䥎䏂떥参毂䷂㬳圥嘻숲浪䴤숴⭬쉑穫⩶焻佚컂䓂⑐恧</w:t>
      </w:r>
      <w:r>
        <w:rPr/>
        <w:t>Ɒ⡖</w:t>
      </w:r>
      <w:r>
        <w:rPr/>
        <w:t>湆⹀뗂䩒䲩</w:t>
      </w:r>
      <w:r>
        <w:rPr/>
        <w:t>꧃</w:t>
      </w:r>
      <w:r>
        <w:rPr/>
        <w:t>樮쉂䵷숭轹</w:t>
      </w:r>
      <w:r>
        <w:rPr/>
        <w:t>ꔤ</w:t>
      </w:r>
      <w:r>
        <w:rPr/>
        <w:t>ㅨ幃扚쉇쉞珂晔⩒⩾卂猫䳂穳⍥搪슡碵欴⒣ノ礯슬쉾㐥떬䒣㉆喏䝪毂牶垮㶬呐䠶☸瑯걸䝉周怬⍃⛂</w:t>
      </w:r>
      <w:r>
        <w:rPr/>
        <w:t>⡰♮</w:t>
      </w:r>
      <w:r>
        <w:rPr/>
        <w:t>슿伻咿䔤塪䑗埂㝶倣矂쉦婌㝇劵슥긤ꍓ燂椯숲旂䖬狎╈䔽䙱疻楡</w:t>
      </w:r>
      <w:r>
        <w:rPr/>
        <w:t>ꥇ</w:t>
      </w:r>
      <w:r>
        <w:rPr/>
        <w:t>녵뽕恊囂㑔ㅳ截䙰晙ꌲ갦㶬ꍄ秂췂⹄匪⨸⌸㫂睅쉍쏂䯎何카쉤쉒繓㔪숶층슿咮ꌥ瘶彟싂帯核啇⩢㥷楁慖</w:t>
      </w:r>
      <w:r>
        <w:rPr/>
        <w:t>ꕞ</w:t>
      </w:r>
      <w:r>
        <w:rPr/>
        <w:t>쉪䈨轅䀸窬䮵娹츯쉌瞮</w:t>
      </w:r>
      <w:r>
        <w:rPr/>
        <w:t>ⵦ</w:t>
      </w:r>
      <w:r>
        <w:rPr/>
        <w:t>暡癯䵨绎㵴携幆䁤⩘쵭汙嫂㪬ꍈ景䑇딻浒奌▩磂嘦슥ꍸ☥⭤쉵狍ꄪ䁤楋䵧埂䌊㩹쉟婎琵禣</w:t>
      </w:r>
      <w:r>
        <w:rPr/>
        <w:t>ⵞ</w:t>
      </w:r>
      <w:r>
        <w:rPr/>
        <w:t>っ灔</w:t>
      </w:r>
      <w:r>
        <w:rPr/>
        <w:t>⢥</w:t>
      </w:r>
      <w:r>
        <w:rPr/>
        <w:t>彖쉣汙㒣⑎䍯</w:t>
      </w:r>
      <w:r>
        <w:rPr/>
        <w:t>ⱚ</w:t>
      </w:r>
      <w:r>
        <w:rPr/>
        <w:t>쉞瑗潦⹒⩄㔺㥒뼫</w:t>
      </w:r>
      <w:r>
        <w:rPr/>
        <w:t>ꔭ</w:t>
      </w:r>
      <w:r>
        <w:rPr/>
        <w:t>猫</w:t>
      </w:r>
      <w:r>
        <w:rPr/>
        <w:t>ⵋ</w:t>
      </w:r>
      <w:r>
        <w:rPr/>
        <w:t>䑏ッ潗쉂</w:t>
      </w:r>
      <w:r>
        <w:rPr/>
        <w:t>⠯</w:t>
      </w:r>
      <w:r>
        <w:rPr/>
        <w:t>ꕆ</w:t>
      </w:r>
      <w:r>
        <w:rPr/>
        <w:t>ꅠ䴪流</w:t>
      </w:r>
      <w:r>
        <w:rPr/>
        <w:t>⡸</w:t>
      </w:r>
      <w:r>
        <w:rPr/>
        <w:t>쉦勂㭷撱癊㌥揂㕓썷柂灉㤲卢꥚㝵⥏</w:t>
      </w:r>
      <w:r>
        <w:rPr/>
        <w:t>ⱃ</w:t>
      </w:r>
      <w:r>
        <w:rPr/>
        <w:t>瘮慩슘顫桹湹弦⍘噁㕞⥯㭴歱숦兏瘲⽣㡈穀剘䱔绂ꏎ䂬썈슱㭟䚩⨪䰹䀦뮻癔</w:t>
      </w:r>
      <w:r>
        <w:rPr/>
        <w:t>꧂⨷</w:t>
      </w:r>
      <w:r>
        <w:rPr/>
        <w:t>樴╒녔</w:t>
      </w:r>
      <w:r>
        <w:rPr/>
        <w:t>ꦩ</w:t>
      </w:r>
      <w:r>
        <w:rPr/>
        <w:t>烂顆</w:t>
      </w:r>
      <w:r>
        <w:rPr/>
        <w:t>ꦬ</w:t>
      </w:r>
      <w:r>
        <w:rPr/>
        <w:t>䤵噍䭺</w:t>
      </w:r>
      <w:r>
        <w:rPr/>
        <w:t>⣂</w:t>
      </w:r>
      <w:r>
        <w:rPr/>
        <w:t>쉴䜺欮ッ湕묤썰숺轹쉓礨㡱娸侣숷㚮歂墏睴갸㥔㐺䍌㭁ꍙ㞱</w:t>
      </w:r>
      <w:r>
        <w:rPr/>
        <w:t>꤯</w:t>
      </w:r>
      <w:r>
        <w:rPr/>
        <w:t>뽨넽浱瘦顸⤪⹂佥煕佒凂弽熥僂绂䙎쉊䜥株䔸갫泂숭땢竂캩ꥺい恌䡸쉱頭썵꧎ꅣ帪挵⹋搻牉灈㡆䅋恏땇䈴䬹侻䡲⤯ꍠ⌵頺樳坞ꥪ幅卉䩤晘〻帳皣榏⛂싂傏㫂浌믂ꅙ呑</w:t>
      </w:r>
      <w:r>
        <w:rPr/>
        <w:t>ꥒ</w:t>
      </w:r>
      <w:r>
        <w:rPr/>
        <w:t>㔱㝐슏</w:t>
      </w:r>
      <w:r>
        <w:rPr/>
        <w:t>⡋</w:t>
      </w:r>
      <w:r>
        <w:rPr/>
        <w:t>㉁囂⦬渫ꎮꌣ嫍싂⸱娯</w:t>
      </w:r>
      <w:r>
        <w:rPr/>
        <w:t>⣎</w:t>
      </w:r>
      <w:r>
        <w:rPr/>
        <w:t>煎塆刷炿㉃嗂때水쉇╆⒵땆仂䱠㐫슱㵦䉁깯쉠潎朩氽䱺戤⸶㕐䷂칚䅙敺⦵堪挥兡檬㙤쉩䊡䵏湙䡉숬⦬싂䟂쉕⩃㑚湺碿㜩</w:t>
      </w:r>
      <w:r>
        <w:rPr/>
        <w:t>⣂</w:t>
      </w:r>
      <w:r>
        <w:rPr/>
        <w:t>朩싂圫祴䬽⿎䱟恩㍵䬹썶劣嘶飂嚩潦眦썴潫䄱깣</w:t>
      </w:r>
      <w:r>
        <w:rPr/>
        <w:t>ꕠ</w:t>
      </w:r>
      <w:r>
        <w:rPr/>
        <w:t>㑈剆뽆硄獋넩啃湒均</w:t>
      </w:r>
      <w:r>
        <w:rPr/>
        <w:t>ꤥ♏</w:t>
      </w:r>
      <w:r>
        <w:rPr/>
        <w:t>繇썉䩈</w:t>
      </w:r>
      <w:r>
        <w:rPr/>
        <w:t>ⴵ</w:t>
      </w:r>
      <w:r>
        <w:rPr/>
        <w:t>싂쉟꺡桸㉯</w:t>
      </w:r>
      <w:r>
        <w:rPr/>
        <w:t>꧂</w:t>
      </w:r>
      <w:r>
        <w:rPr/>
        <w:t>뼪溏煩戤睃䠽留䟎쵌晪䦩嚮䰲썏䰷</w:t>
      </w:r>
      <w:r>
        <w:rPr/>
        <w:t>⡺</w:t>
      </w:r>
      <w:r>
        <w:rPr/>
        <w:t>樰</w:t>
      </w:r>
      <w:r>
        <w:rPr/>
        <w:t>⡆</w:t>
      </w:r>
      <w:r>
        <w:rPr/>
        <w:t>㑞슘⩏슏桨塘塁㥧㞵扟煇浃쉣숵</w:t>
      </w:r>
      <w:r>
        <w:rPr/>
        <w:t>⡮</w:t>
      </w:r>
      <w:r>
        <w:rPr/>
        <w:t>㘴칫ㆣ</w:t>
      </w:r>
      <w:r>
        <w:rPr/>
        <w:t>ⶵ</w:t>
      </w:r>
      <w:r>
        <w:rPr/>
        <w:t>⽩⩶縯㍠慎</w:t>
      </w:r>
      <w:r>
        <w:rPr/>
        <w:t>ⱙ</w:t>
      </w:r>
      <w:r>
        <w:rPr/>
        <w:t>弹慭㔵䅳⪬懂촵䱙㩁顨슩呓輯偷海</w:t>
      </w:r>
      <w:r>
        <w:rPr/>
        <w:t>꧃</w:t>
      </w:r>
      <w:r>
        <w:rPr/>
        <w:t>偷⑳桎</w:t>
      </w:r>
      <w:r>
        <w:rPr/>
        <w:t>⠦</w:t>
      </w:r>
      <w:r>
        <w:rPr/>
        <w:t>普⩺ꥪ榬嚮灎䝭⩺㇍⴯</w:t>
      </w:r>
      <w:r>
        <w:rPr/>
        <w:t>ⵢ</w:t>
      </w:r>
      <w:r>
        <w:rPr/>
        <w:t>㵵䬷⭚䉕晐海칸녁穐䌮㉚䐽測</w:t>
      </w:r>
      <w:r>
        <w:rPr/>
        <w:t>ⰲ</w:t>
      </w:r>
      <w:r>
        <w:rPr/>
        <w:t>穙爻㑂䩓旂段坬쉀䍖畐㓂敫牌</w:t>
      </w:r>
      <w:r>
        <w:rPr/>
        <w:t>ꕱ</w:t>
      </w:r>
      <w:r>
        <w:rPr/>
        <w:t>ꍵ祲⭐睞갥敬瑂⸬⾣싂쉶璮汯硰䵭⑨춱싍坲쉇漶㘽䌹♘䣎㒵걬庬䤳心䢱</w:t>
      </w:r>
      <w:r>
        <w:rPr/>
        <w:t>ꤱ</w:t>
      </w:r>
      <w:r>
        <w:rPr/>
        <w:t>繠</w:t>
      </w:r>
      <w:r>
        <w:rPr/>
        <w:t>꤫</w:t>
      </w:r>
      <w:r>
        <w:rPr/>
        <w:t>彯曂⩖⬣㙄痂卉噎瀶䜬䩆䑩楅쉏呔具┫扇頩⩲䀩慠卖桟㣂癧旂潕䁬</w:t>
      </w:r>
      <w:r>
        <w:rPr/>
        <w:t>ꕳ</w:t>
      </w:r>
      <w:r>
        <w:rPr/>
        <w:t>搵䬴ㄺ溩⍍伪䚿㈰剷桙걲숮䙠惃녰倱쵩䬪썲橢숬㤬乁⧂쉘僂凎瑆①轈걇䡒囎渵䌊栴祣幥䁷㍪扥㝍䄣쉕Ⓜ⭇䉫㨭숰顳攭믂긤䆮沥㡐䍴숽ㄤ䜽嘵湷敶㍈瓂☥枵숪ꌷ㑔厮䵆䤶㘮佹숲캩⌣뭬楬뾘䰪兢サ䕁⍓㵆㵵娸䔰碘넣㙏⩷䗂쉘湾숵㥣䝾쉉塂牬汇쵶ꅑ⹵穠⹒쉕깋婁╇㑑焪䒮뮏⒘숪縦嚥♨썩싂潾㒣䒩剒㎥㯂䧃敆깑깑</w:t>
      </w:r>
      <w:r>
        <w:rPr/>
        <w:t>⡊</w:t>
      </w:r>
      <w:r>
        <w:rPr/>
        <w:t>煪嫂㥑캡쎏䃎伬区ꍬ㥐卅灊顅姂㥥揂㍀灥䔸䩤쉏㨪㑉쵴斱祀桀㑧䁧긭歓圸䬤</w:t>
      </w:r>
      <w:r>
        <w:rPr/>
        <w:t>ꤦ</w:t>
      </w:r>
      <w:r>
        <w:rPr/>
        <w:t>甤㕭꥔䲥쉓㊮캡瀣칱帪漭䇂彥䙮쉲兌쏂櫂䪵杞均㒏㩊攩</w:t>
      </w:r>
      <w:r>
        <w:rPr/>
        <w:t>ꔪ</w:t>
      </w:r>
      <w:r>
        <w:rPr/>
        <w:t>ガ싂⌦楗㫂ꍈ⌵⑎⮮ꥠ扢娩㥃</w:t>
      </w:r>
      <w:r>
        <w:rPr/>
        <w:t>ⵔ</w:t>
      </w:r>
      <w:r>
        <w:rPr/>
        <w:t>슥ㄨ呮顡⤻扏ꍎ䅗⾬뮻朱䑧겱녤浙䥄愤嗂摮쉞轨怳歲</w:t>
      </w:r>
      <w:r>
        <w:rPr/>
        <w:t>⡁</w:t>
      </w:r>
      <w:r>
        <w:rPr/>
        <w:t>瀯쉦땪䉶婟睰㡫玡䑘캩亮ꍃ</w:t>
      </w:r>
      <w:r>
        <w:rPr/>
        <w:t>ⰶ</w:t>
      </w:r>
      <w:r>
        <w:rPr/>
        <w:t>㵑颱ㅵ㪏懂畾쉎㍾婆⍓뭂瞵놮䥯䡓♧浭乙썕</w:t>
      </w:r>
      <w:r>
        <w:rPr/>
        <w:t>ꥀ</w:t>
      </w:r>
      <w:r>
        <w:rPr/>
        <w:t>쉓轚轫㎥⍫歵</w:t>
      </w:r>
      <w:r>
        <w:rPr/>
        <w:t>ⵐ</w:t>
      </w:r>
      <w:r>
        <w:rPr/>
        <w:t>숭걊갲呕暣ꥤ䃂ꅱ怣位瀶ꍳ挪䩞渴劵復싂佇帽걐⹷儭呭ㄦ欳䶘⹋</w:t>
      </w:r>
      <w:r>
        <w:rPr/>
        <w:t>ꗃ</w:t>
      </w:r>
      <w:r>
        <w:rPr/>
        <w:t>䮻奇䍇쉔妩挬⤽</w:t>
      </w:r>
      <w:r>
        <w:rPr/>
        <w:t>⠳</w:t>
      </w:r>
      <w:r>
        <w:rPr/>
        <w:t>繫㍫楦䇂㡩㉰숪晀⫂㕨</w:t>
      </w:r>
      <w:r>
        <w:rPr/>
        <w:t>ꕣ</w:t>
      </w:r>
      <w:r>
        <w:rPr/>
        <w:t>㕗쉇皩숮⪥땵娰輰璻ㅥ䙾ꍳ</w:t>
      </w:r>
      <w:r>
        <w:rPr/>
        <w:t>ꕲ</w:t>
      </w:r>
      <w:r>
        <w:rPr/>
        <w:t>䴱丷깎싍嘫</w:t>
      </w:r>
      <w:r>
        <w:rPr/>
        <w:t>꧃⧂</w:t>
      </w:r>
      <w:r>
        <w:rPr/>
        <w:t>숪䖩뽾ꥶꍟ㐤畅䓃榘⴬橷皮颿촽췂淂奩⴬擂匱습⾻㕥촩顔か勂㷍싍晈␻쉟㉓䓂</w:t>
      </w:r>
      <w:r>
        <w:rPr/>
        <w:t>ⵀ⵨⚡</w:t>
      </w:r>
      <w:r>
        <w:rPr/>
        <w:t>歟橞꺮䅹㘩⌬碱숵咩걄쉫亩쎱旂⭶䚬┭頯截㯂층쉔ꥷ⬵⩄㵟瑫숦喩칟</w:t>
      </w:r>
      <w:r>
        <w:rPr/>
        <w:t>ꦡ</w:t>
      </w:r>
      <w:r>
        <w:rPr/>
        <w:t>顊땐䉵䕃兀⍅⍥㙏䚘㕙╒晱슡䡩效䫃漣⍵</w:t>
      </w:r>
      <w:r>
        <w:rPr/>
        <w:t>ꖏ</w:t>
      </w:r>
      <w:r>
        <w:rPr/>
        <w:t>㌱</w:t>
      </w:r>
      <w:r>
        <w:rPr/>
        <w:t>ꦩ</w:t>
      </w:r>
      <w:r>
        <w:rPr/>
        <w:t>䖻䉦佔ㄯ䁹䏃奪ꅵ皱ꥠ㡓瑁攳ꆻ싂땃</w:t>
      </w:r>
      <w:r>
        <w:rPr/>
        <w:t>ⵃ</w:t>
      </w:r>
      <w:r>
        <w:rPr/>
        <w:t>쉐◂⹔␰갦恸䏂ꅣ㦵㉲ꄤ㔤㩧촶噬渰뽸唫까싂㍐</w:t>
      </w:r>
      <w:r>
        <w:rPr/>
        <w:t>ꦥ</w:t>
      </w:r>
      <w:r>
        <w:rPr/>
        <w:t>쉞㕲㔣칓㍂摊皣く숴㘪⛂䭰恬⑸䘪䨤䘦材</w:t>
      </w:r>
      <w:r>
        <w:rPr/>
        <w:t>ꤻ</w:t>
      </w:r>
      <w:r>
        <w:rPr/>
        <w:t>太彏㭄祎㤷䝮⤵畧燂쉷㘻⨮뽩싂쉩判狂▮歇㝔</w:t>
      </w:r>
      <w:r>
        <w:rPr/>
        <w:t>꧂</w:t>
      </w:r>
      <w:r>
        <w:rPr/>
        <w:t>敷栱甩</w:t>
      </w:r>
      <w:r>
        <w:rPr/>
        <w:t>ꕣ⧂</w:t>
      </w:r>
      <w:r>
        <w:rPr/>
        <w:t>㶱䧂兰噋睫敦㞮䣂祱婹쉍硞㵣坬ꍨ硙㍉</w:t>
      </w:r>
      <w:r>
        <w:rPr/>
        <w:t>ꤤ</w:t>
      </w:r>
      <w:r>
        <w:rPr/>
        <w:t>卙乫▮</w:t>
      </w:r>
      <w:r>
        <w:rPr/>
        <w:t>ⴰ</w:t>
      </w:r>
      <w:r>
        <w:rPr/>
        <w:t>녮湧⽌京ㅆ䍱浣㐹㙥㝪㩸㜊灁輹⎱商䅎ꏂ䒩浯弤旂</w:t>
      </w:r>
      <w:r>
        <w:rPr/>
        <w:t>ꦵ</w:t>
      </w:r>
      <w:r>
        <w:rPr/>
        <w:t>䐨⪿扄싂딻手砩楍⩚</w:t>
      </w:r>
      <w:r>
        <w:rPr/>
        <w:t>ꤤ②</w:t>
      </w:r>
      <w:r>
        <w:rPr/>
        <w:t>땔碵쉓ꎥ轎ㄸ䩃뽰녯쵦䩣䠥熬쉞싂쉨䌤䨥䰴戥쉵㟂仂⪮歹个네</w:t>
      </w:r>
      <w:r>
        <w:rPr/>
        <w:t>ⱞ</w:t>
      </w:r>
      <w:r>
        <w:rPr/>
        <w:t>価圤盂䕁䷂潁捑䡘䣂숳깈㑰㙒坺카㜪숨䉯滂䂵㘫敲숸촻⤤⾥싂쉾♭煣㑧⍉䀹숪迂㐹Ⓙ⽮⑬㥢</w:t>
      </w:r>
      <w:r>
        <w:rPr/>
        <w:t>ⵃ</w:t>
      </w:r>
      <w:r>
        <w:rPr/>
        <w:t>㶩⑃쉹汴䌪䍃㵉㑵Ⓙ旂㫂祟呆㐩䄶男判反</w:t>
      </w:r>
      <w:r>
        <w:rPr/>
        <w:t>ⱊ</w:t>
      </w:r>
      <w:r>
        <w:rPr/>
        <w:t>㘣係䩾橭ㆿ⑾☦硨啶堶㗂塀䵾䝎牙恲䙹怸⩴礬㵃攵眣⥭参슣幺䓎⸹䡷싂做㚩椮呙娪䬺</w:t>
      </w:r>
      <w:r>
        <w:rPr/>
        <w:t>ꖥ</w:t>
      </w:r>
      <w:r>
        <w:rPr/>
        <w:t>䤲칌ㄽ䍓숸怪⎣쉇쉆</w:t>
      </w:r>
      <w:r>
        <w:rPr/>
        <w:t>ꗂ</w:t>
      </w:r>
      <w:r>
        <w:rPr/>
        <w:t>涱眶㜩⨦允礲橥祮놩爭쉺쉧䁅ꍈ⥤ぱ⛎輮ꄸ㍮昪녪券椦氬区䑈帻奵⤺㥫㗂묶⤽㭠瀽⽖嚣⏂떘䷂㊻啠㘭㫂쉤晇䔯</w:t>
      </w:r>
      <w:r>
        <w:rPr/>
        <w:t>꧂</w:t>
      </w:r>
      <w:r>
        <w:rPr/>
        <w:t>쵙☬獓썡䝰晡潩怪쉳⍇뭈숸匷⑒걤쉌뇂姍쉮쉐⎩썇輨婩䊮晣☥㵔뭣獋啡녷╠㕈硯</w:t>
      </w:r>
      <w:r>
        <w:rPr/>
        <w:t>⡄⩚</w:t>
      </w:r>
      <w:r>
        <w:rPr/>
        <w:t>ꥤ⫂숱䣎晳쉨⤸⮣꺿癳抣攵匭곎珂砸婱瀩</w:t>
      </w:r>
      <w:r>
        <w:rPr/>
        <w:t>ⱕ</w:t>
      </w:r>
      <w:r>
        <w:rPr/>
        <w:t>潡㙲쎩숱顾庥쉉䱓쉠䝬ꏃ汬숯䱢녶澣唲칗烂⨫䎿娫㎱㠻뗂썇䪬枩摈噱뭟뇂参佊싂桧迂싂쉎싂뽭畢뿂涱ꆵ湋䥃뽦㒵</w:t>
      </w:r>
      <w:r>
        <w:rPr/>
        <w:t>꧂</w:t>
      </w:r>
      <w:r>
        <w:rPr/>
        <w:t>㴻囂㮩牟唳슏䝾䱚姂祕㞿⭨충㈰</w:t>
      </w:r>
      <w:r>
        <w:rPr/>
        <w:t>꧂</w:t>
      </w:r>
      <w:r>
        <w:rPr/>
        <w:t>숹뽳疩扐㍚䩀䥾</w:t>
      </w:r>
      <w:r>
        <w:rPr/>
        <w:t>ꥏ</w:t>
      </w:r>
      <w:r>
        <w:rPr/>
        <w:t>쉉䤪땴㥣乔弫䖻</w:t>
      </w:r>
      <w:r>
        <w:rPr/>
        <w:t>ⵀ</w:t>
      </w:r>
      <w:r>
        <w:rPr/>
        <w:t>治䤶긫恸癵す䏂싂⨫娵ꥥ栨㜻橤桨唦轫佮춵겵剅穬㢘⑶捥煏䠹⹣㈽</w:t>
      </w:r>
      <w:r>
        <w:rPr/>
        <w:t>⡪</w:t>
      </w:r>
      <w:r>
        <w:rPr/>
        <w:t>㌣㤦婹礲ㅵ穵䁞</w:t>
      </w:r>
      <w:r>
        <w:rPr/>
        <w:t>꧃</w:t>
      </w:r>
      <w:r>
        <w:rPr/>
        <w:t>㍬쉖橬徻㜪甴쉩쉰夥卬䉩숱쉟⛂癏㙾㨦䝨⫂숯쉾㎻䁹哂䡇䩲係䌲䗍</w:t>
      </w:r>
      <w:r>
        <w:rPr/>
        <w:t>꧂</w:t>
      </w:r>
      <w:r>
        <w:rPr/>
        <w:t>㴯轮䩂츨◂䠬奊偟⽥쵦㋂狂⹉묭</w:t>
      </w:r>
      <w:r>
        <w:rPr/>
        <w:t>⡸</w:t>
      </w:r>
      <w:r>
        <w:rPr/>
        <w:t>쉺㍉㍉㴴焪쉎秂⨦界恾婙썋쉳㩧氽쉯⎥啭숤輭⩅報⦘⑵浸숱쉶婚憻䅣畃潋ヂ넨ま싂䏂䙃棂幌捏湵⤹䡭祥顡癩</w:t>
      </w:r>
      <w:r>
        <w:rPr/>
        <w:t>ⰴⱐ</w:t>
      </w:r>
      <w:r>
        <w:rPr/>
        <w:t>㈥ヂ⭎琲祙汎焷딶㉷䟂쉯皵圸怭㕗쉓斡汎숪䢩䵠夶濂⭍⑳杄儬</w:t>
      </w:r>
      <w:r>
        <w:rPr/>
        <w:t>ꔹ</w:t>
      </w:r>
      <w:r>
        <w:rPr/>
        <w:t>朻㬯纘䡸玥剆슥┊䭠䥴㵩曂棂썸쉺夵䱎入싂䠥湒䔦믎⽙㊻彦䥩汥䟂彂䋂牯㴦獀슥檘嘩戥仂睓䬲⿂祡믂␰</w:t>
      </w:r>
      <w:r>
        <w:rPr/>
        <w:t>⡮</w:t>
      </w:r>
      <w:r>
        <w:rPr/>
        <w:t>撬獩夨뽟乣뽄㤱뭯頰敺㈱严㦣</w:t>
      </w:r>
      <w:r>
        <w:rPr/>
        <w:t>⢮</w:t>
      </w:r>
      <w:r>
        <w:rPr/>
        <w:t>坵慔넽卋</w:t>
      </w:r>
      <w:r>
        <w:rPr/>
        <w:t>⡏</w:t>
      </w:r>
      <w:r>
        <w:rPr/>
        <w:t>쉅㢮っ䗂䁓㭔</w:t>
      </w:r>
      <w:r>
        <w:rPr/>
        <w:t>ꖥ</w:t>
      </w:r>
      <w:r>
        <w:rPr/>
        <w:t>場ꍺ䭆畤⍃㵬关컂쉪㫂</w:t>
      </w:r>
      <w:r>
        <w:rPr/>
        <w:t>ⱴ☵</w:t>
      </w:r>
      <w:r>
        <w:rPr/>
        <w:t>迂歭殱璻纘㌬쉚欬爴爱㌸畵迂爥婮㩵朻場㡃䁧䑲弪㑔ꅒ⸬㨤硬</w:t>
      </w:r>
      <w:r>
        <w:rPr/>
        <w:t>ⰽ</w:t>
      </w:r>
      <w:r>
        <w:rPr/>
        <w:t>䝒塓橊楲䉷祭⬥䛂圳뼺슥땔⽞㔪盂偆氩湘呑╀䓂깯쉵槂숪杮䪡㌺輪㴻偲ㅧ坎佗磂婴◂晕爣㔷轲昴♏摙漲呒硊치睪쉃異䙦轕顰♨䯂쉥敵</w:t>
      </w:r>
      <w:r>
        <w:rPr/>
        <w:t>ⶬ</w:t>
      </w:r>
      <w:r>
        <w:rPr/>
        <w:t>囃䡃暵⾵颡떩䠫潀槂䅋䁾桙䑀♸㡸弭갺䅍쉳ㅫ湒䖬䙍睤煔璮楆뾣㴯哂</w:t>
      </w:r>
      <w:r>
        <w:rPr/>
        <w:t>ꦣ</w:t>
      </w:r>
      <w:r>
        <w:rPr/>
        <w:t>噈繗烂桱뭅嚥砪숸䉾숷殡摷뇂⍊ꥹ䆩横ꍓ繥㡗午싂癒癬䌬㑷廂の織⹳砷ꥪ䙑⩧歌㡒㡞块䌱敫梡㬳并ぃ㑾楒䱲쉩唰奔牱⭑奵⹱獬싃츳灡䥵쉇㑑깘</w:t>
      </w:r>
      <w:r>
        <w:rPr/>
        <w:t>⠻</w:t>
      </w:r>
      <w:r>
        <w:rPr/>
        <w:t>忂㵱剞㵓吳绂橦꺩穏濂䓂䂿瘣乆㩥⽁⛍慐轤䝥歾睊畊牤쉮䱯癰뇂쉆㵀㩉쉴쉴㉅⑞㚥⩘轊췂揂쵂歉떡</w:t>
      </w:r>
      <w:r>
        <w:rPr/>
        <w:t>ꥀ</w:t>
      </w:r>
      <w:r>
        <w:rPr/>
        <w:t>歲ㆿ싂协⩟䱷摉䑸猹䍲䡓⩀춡⼥癢晌ꅷ彳婚皱田牮䬪㜳䠩䩆䶿䐶</w:t>
      </w:r>
      <w:r>
        <w:rPr/>
        <w:t>ꕅ</w:t>
      </w:r>
      <w:r>
        <w:rPr/>
        <w:t>⼸瀽昨ꅏ㋂枡顓䉂⨮뼭僂轏刽걷숲祭녌쉙桩䌪洣䌲⩒姂冥淂싂</w:t>
      </w:r>
      <w:r>
        <w:rPr/>
        <w:t>⡅</w:t>
      </w:r>
      <w:r>
        <w:rPr/>
        <w:t>睋</w:t>
      </w:r>
      <w:r>
        <w:rPr/>
        <w:t>ꕎ</w:t>
      </w:r>
      <w:r>
        <w:rPr/>
        <w:t>쉦璥䩉⦘皏瑤ㅔ⪏</w:t>
      </w:r>
      <w:r>
        <w:rPr/>
        <w:t>Ⳃ</w:t>
      </w:r>
      <w:r>
        <w:rPr/>
        <w:t>㛂⒡憘中堯位幋琷㝵㑕걋兤뽖㕋㓂捀⩫晖啬轅䀹䫎㠥⩖敎썄䗃祾頨컂恆竂擃㉺䁷쉂㧂뼳뇃歴㆏旂쉑㭑뽆桸䈬䱯⩦咻摮懂圽捣礽摸㬳</w:t>
      </w:r>
      <w:r>
        <w:rPr/>
        <w:t>ꕟ</w:t>
      </w:r>
      <w:r>
        <w:rPr/>
        <w:t>㴩穵䴱걧䫂숭╲ꥯ㠦䷂摶䱬뾥昩쵯䍶ꍉ딷㡰숽挻楩穓ꌩ쉶㌪䎥乀⪣싂䥥穗㴹㌯⺩榏㞻㜹긺䎩㐱숥睟婐⭑轈慦⑐ㄮ䤣쉏囂뿂쉰⨷䅪搪㥶┭쉌啕䴯숴犮녨◂</w:t>
      </w:r>
      <w:r>
        <w:rPr/>
        <w:t>⡯⬯</w:t>
      </w:r>
      <w:r>
        <w:rPr/>
        <w:t>㶏ꌪ녤쉺</w:t>
      </w:r>
      <w:r>
        <w:rPr/>
        <w:t>ꤲ</w:t>
      </w:r>
      <w:r>
        <w:rPr/>
        <w:t>쉊</w:t>
      </w:r>
      <w:r>
        <w:rPr/>
        <w:t>ꤨ♩</w:t>
      </w:r>
      <w:r>
        <w:rPr/>
        <w:t>갷⥂딭뗂⫂晠䱺焴␊爫슬슻倯繬杌䃂⒩ㅇ唥帹컂깬쉎偔☩㨳쉣戹眵䤨䁴⒵⫂쉇帽㩔咩곂싎彶</w:t>
      </w:r>
      <w:r>
        <w:rPr/>
        <w:t>ꔴ</w:t>
      </w:r>
      <w:r>
        <w:rPr/>
        <w:t>쉃㥣唹녦猴晠䪩朣䴩恊㍑縵쉖ꏂ⽍ㄯ䁉痂쉲欰㞻뭇쉘싂⌹儺숬뽷潂䍇⩕怬치㚵严桰슡焲숹㩳쉣甽ꌹ轏쉘㝧⍋眪</w:t>
      </w:r>
      <w:r>
        <w:rPr/>
        <w:t>꧂</w:t>
      </w:r>
      <w:r>
        <w:rPr/>
        <w:t>假洩칸Ⓜ⽁帮㵰</w:t>
      </w:r>
      <w:r>
        <w:rPr/>
        <w:t>ꖻ</w:t>
      </w:r>
      <w:r>
        <w:rPr/>
        <w:t>㞘䙓慒伳啥䁠</w:t>
      </w:r>
      <w:r>
        <w:rPr/>
        <w:t>ⱖ</w:t>
      </w:r>
      <w:r>
        <w:rPr/>
        <w:t>檵婁幢㵢圳䝟硆浗㕗걃㙾摯ꍨ湮꥗쉒㐣⍱䑆㕀ꥫ穓恈慖䙕╌杊栩숬츪烂楊쉡䥦敵</w:t>
      </w:r>
      <w:r>
        <w:rPr/>
        <w:t>⡉</w:t>
      </w:r>
      <w:r>
        <w:rPr/>
        <w:t>깭⥯䕙㡮瘻⑟匮坢乱ꌯ깍칊슡瑕㭢싂盂싂␻獪쉬㤣漫庣㬯伮쉫桭䀵槍凂뭫䙒朱瑐칶檱娥焬搫侮䥦䝞쉳縤纮⍩슥嗂䭑싎칦畂券㝓䱭抩</w:t>
      </w:r>
      <w:r>
        <w:rPr/>
        <w:t>Ⱬ⥋</w:t>
      </w:r>
      <w:r>
        <w:rPr/>
        <w:t>盂〦䭏싂ꇂ剬⫂乞䘪䤫숹䅙</w:t>
      </w:r>
      <w:r>
        <w:rPr/>
        <w:t>ꤻ</w:t>
      </w:r>
      <w:r>
        <w:rPr/>
        <w:t>ꥤ㩪䕔</w:t>
      </w:r>
      <w:r>
        <w:rPr/>
        <w:t>ⵚ</w:t>
      </w:r>
      <w:r>
        <w:rPr/>
        <w:t>⡕</w:t>
      </w:r>
      <w:r>
        <w:rPr/>
        <w:t>梣杯⛎ꥢ숷딨뼴㜯숭⽇塐</w:t>
      </w:r>
      <w:r>
        <w:rPr/>
        <w:t>⵰</w:t>
      </w:r>
      <w:r>
        <w:rPr/>
        <w:t>쉺쉐쉶␯⩮⾬疬祥刴碩溏浟슩㍇涿⭰攽ꌫ壂㝪皻슻㐪싂䤣</w:t>
      </w:r>
      <w:r>
        <w:rPr/>
        <w:t>ⷂ</w:t>
      </w:r>
      <w:r>
        <w:rPr/>
        <w:t>恴䘶갥⍦夶쵂캏ꍡ灅曍㩴䲏긽䌤汏楐弭䨲幾坪眤쵷猲瀭穄幏稵싂桹㙠쉔癕䁱㒡슩숺쵊噡뭺䃂䥎噉恔促⬽갷⭆楀</w:t>
      </w:r>
      <w:r>
        <w:rPr/>
        <w:t>ꤲ</w:t>
      </w:r>
      <w:r>
        <w:rPr/>
        <w:t>㊡䮣師㉏녒碻澩噷悵</w:t>
      </w:r>
      <w:r>
        <w:rPr/>
        <w:t>ⱃ</w:t>
      </w:r>
      <w:r>
        <w:rPr/>
        <w:t>쉭곂숴湱⶘쉙㞿⨭췂쉱獀櫂ㄳ桏⑸숦穊䀲搻䷂硺坠䜮⽚⨽䥤녶㇎歡ㅱ⑕樸晁轌뽰쉘氩㵞㥆干꥕쵔〲撵걷奞㠩ꅨ䉄协뮩쉪</w:t>
      </w:r>
      <w:r>
        <w:rPr/>
        <w:t>ⴥ</w:t>
      </w:r>
      <w:r>
        <w:rPr/>
        <w:t>㭓</w:t>
      </w:r>
      <w:r>
        <w:rPr/>
        <w:t>ⰴ</w:t>
      </w:r>
      <w:r>
        <w:rPr/>
        <w:t>佯♵䅂녮㵍娲묤畎拂杙겿晟䡔啂獅䭬旂丷</w:t>
      </w:r>
      <w:r>
        <w:rPr/>
        <w:t>ⲩ</w:t>
      </w:r>
      <w:r>
        <w:rPr/>
        <w:t>玿䕋兦⹑癤澩숶⫂㣂噞䙀㍦婅䤩繟瘯佬⒵氶ꏂ畮</w:t>
      </w:r>
      <w:r>
        <w:rPr/>
        <w:t>ꤣ</w:t>
      </w:r>
      <w:r>
        <w:rPr/>
        <w:t>㝓㝠顩噇歪⻂╚炩灷㉵䵗潚矃ꎩ㝑쵡槂⥨䓂睲숥♺噣격䬩뼪桠⨱⦮믂</w:t>
      </w:r>
      <w:r>
        <w:rPr/>
        <w:t>Ⲙ⩏</w:t>
      </w:r>
      <w:r>
        <w:rPr/>
        <w:t>ヂ㑀呮扎䙹䍊쏂⸬瑋歁⌺</w:t>
      </w:r>
      <w:r>
        <w:rPr/>
        <w:t>⢵</w:t>
      </w:r>
      <w:r>
        <w:rPr/>
        <w:t>䵓꥔倪⌻汵═䔵㶘</w:t>
      </w:r>
      <w:r>
        <w:rPr/>
        <w:t>⡡</w:t>
      </w:r>
      <w:r>
        <w:rPr/>
        <w:t>㥬疿曂䩀琭䉒⎬␴♂㥟灾쉭灟摂ぉ㟃숴☤</w:t>
      </w:r>
      <w:r>
        <w:rPr/>
        <w:t>ꖏ</w:t>
      </w:r>
      <w:r>
        <w:rPr/>
        <w:t>樤䋂걔슩䑬栣⹊䟍╤</w:t>
      </w:r>
      <w:r>
        <w:rPr/>
        <w:t>ꦡ</w:t>
      </w:r>
      <w:r>
        <w:rPr/>
        <w:t>㤪嫂䤸䣂竂婺䑞ꥤ⩒䁀佬⑔顉柂捎썍⑂䁑稪恺扚칞べ㵕欺㭟塋⸊㭓彦믂唷稹떿㘯쉲敖㑄歆畮╤㍲숨輷玥狂숤妿䍊䭱슡啪〵䜸ꍱ䡶圦⥃祦⭺⑰</w:t>
      </w:r>
      <w:r>
        <w:rPr/>
        <w:t>ⷂꕘ</w:t>
      </w:r>
      <w:r>
        <w:rPr/>
        <w:t>㑩쉨⛂礬湅⻂辥숻쉇㑖⼪癘轰⬺㝏뇂⵳す䩭䑉灡싂㡚</w:t>
      </w:r>
      <w:r>
        <w:rPr/>
        <w:t>ꔶ</w:t>
      </w:r>
      <w:r>
        <w:rPr/>
        <w:t>ㅀ嘳싃⹠砣䉒䵁桯伫昶</w:t>
      </w:r>
      <w:r>
        <w:rPr/>
        <w:t>ⵢ</w:t>
      </w:r>
      <w:r>
        <w:rPr/>
        <w:t>䬬廍繢穡쵀䉠ꥸ頱슩슥㙁숽神䊣姂睉㝳㌨깉쉍┸濍娵쉢硉녓녓썥桕䨵浫쵈ꍅ䡍쵉轞䚱湠䵂䅖쉉呦玩䈵겥奏䏂㯃武㉷吥婢兏幟쉅㡷㯂汑쉎獵弶埂⩺烂㡈猪夨䠹橯⥦⥏쉺幂싂슥晸呥ꆡ弨吤쌶䱌㫂䕇榡걗䥶꥙㈽暘㕥썪刻쉟顴⥡㔮榘䶵㠬䑥毂㵆컂䨮濂狂⑖忂⽄愦숫敮䅹㍾櫎䐮숮䠽势幉瘷㠥</w:t>
      </w:r>
      <w:r>
        <w:rPr/>
        <w:t>Ⱚ</w:t>
      </w:r>
      <w:r>
        <w:rPr/>
        <w:t>咏⎩</w:t>
      </w:r>
      <w:r>
        <w:rPr/>
        <w:t>ꥒ</w:t>
      </w:r>
      <w:r>
        <w:rPr/>
        <w:t>䟂刨썁㥾爱칰䔬乊䫎悬ꆬ쉋묰彣㤩⪩恹厡ꥲ䦏싃츭〩汯숰剭斻浢⺥䱡ォ敗㵬숷쉆䜱呪깍쉮▻</w:t>
      </w:r>
      <w:r>
        <w:rPr/>
        <w:t>⡈</w:t>
      </w:r>
      <w:r>
        <w:rPr/>
        <w:t>㐵䡌㵅牂㐵츻㬶㭟協捶㜪摧彐䘹眷瞣묹ㆻ싎敚</w:t>
      </w:r>
      <w:r>
        <w:rPr/>
        <w:t>ꔹ</w:t>
      </w:r>
      <w:r>
        <w:rPr/>
        <w:t>啧ꥬ兔づ潒汰╚⹥港ㅬ弹㵣漫䡣昪啖歂帴祓㨱츻䍠⬶⍒啚춘⾡숵䄩⬰싂票䭏玩あ〻㡤㝌ꥨ瘻狂⤭숩摬㕬䍤㯎</w:t>
      </w:r>
      <w:r>
        <w:rPr/>
        <w:t>ⱄ</w:t>
      </w:r>
      <w:r>
        <w:rPr/>
        <w:t>쉗飂颿圦捦摊㝞뭮瓂</w:t>
      </w:r>
      <w:r>
        <w:rPr/>
        <w:t>ⱺ</w:t>
      </w:r>
      <w:r>
        <w:rPr/>
        <w:t>䕭䭯タ쉉쉬</w:t>
      </w:r>
      <w:r>
        <w:rPr/>
        <w:t>ꕳ␳</w:t>
      </w:r>
      <w:r>
        <w:rPr/>
        <w:t>稯ꌶ汇故㪻塢瑎煬牙㝏㇎刺␤矂ꍊ斡淂껂癸㌺㑫棎ꥨ⧎椳믂奫仍畅숰癧싂呕ꍸ쉫쉹摔</w:t>
      </w:r>
      <w:r>
        <w:rPr/>
        <w:t>ⱥ</w:t>
      </w:r>
      <w:r>
        <w:rPr/>
        <w:t>㵇捐䟎䩢䅅깉楑瑾쉄䭟㖮怯歸ㅑ敵惂儦썠硣伪䊩顠硐숵䭕⫂⭒싂摵㇂甦뿂쉧浒歠걷⥯숨橬칰╣睱半塓椴旂繀〷㦡濂穭ꥸ琭⌥⧂伯朦抩</w:t>
      </w:r>
      <w:r>
        <w:rPr/>
        <w:t>ⶡ</w:t>
      </w:r>
      <w:r>
        <w:rPr/>
        <w:t>㈭殩⭑迂䌣浪䉃繃ꍭ恁걨䣂揂琭桖싂</w:t>
      </w:r>
      <w:r>
        <w:rPr/>
        <w:t>Ɫ☪</w:t>
      </w:r>
      <w:r>
        <w:rPr/>
        <w:t>뗍睈坫㉫浶噹</w:t>
      </w:r>
      <w:r>
        <w:rPr/>
        <w:t>ꕀ</w:t>
      </w:r>
      <w:r>
        <w:rPr/>
        <w:t>捗䁢걠睨㵮偤䍢쌴兟揂歖ꅘ湚燂칓ꍢ熱繚ꎥ</w:t>
      </w:r>
      <w:r>
        <w:rPr/>
        <w:t>ꕲ</w:t>
      </w:r>
      <w:r>
        <w:rPr/>
        <w:t>⡞</w:t>
      </w:r>
      <w:r>
        <w:rPr/>
        <w:t>쉢狂漵浃ꏂ䜱䕆㕱䬥㉳タ쉳湸쉕乫汆ⸯ㡞浆庵煖顀䬦禱洣䪥㈰ꍪ㭟⨮䟂杳扈慌놩淂仍쉙긪墣⽫獔</w:t>
      </w:r>
      <w:r>
        <w:rPr/>
        <w:t>⣍⬬⬊</w:t>
      </w:r>
      <w:r>
        <w:rPr/>
        <w:t>額䚿믂甬灅</w:t>
      </w:r>
      <w:r>
        <w:rPr/>
        <w:t>ⵞ</w:t>
      </w:r>
      <w:r>
        <w:rPr/>
        <w:t>杵档颣珂敥敱猷ꥫ䩁</w:t>
      </w:r>
      <w:r>
        <w:rPr/>
        <w:t>⡨</w:t>
      </w:r>
      <w:r>
        <w:rPr/>
        <w:t>䭮壂牂晕㠽⹭뾬浒毂㔽㵦╇䫂䡍⥕츯䯂춵埂媮쵕湺晌䍥ぉ辻떮긶歍꺮穤슣繕ꇃ</w:t>
      </w:r>
      <w:r>
        <w:rPr/>
        <w:t>ꥒ⨫</w:t>
      </w:r>
      <w:r>
        <w:rPr/>
        <w:t>걈晸樺ꥰ숩⑆</w:t>
      </w:r>
      <w:r>
        <w:rPr/>
        <w:t>⡧</w:t>
      </w:r>
      <w:r>
        <w:rPr/>
        <w:t>恧繂␪⨹뭺碮亮澩ꍠ磂⩓칒楪樶总仂婘秂땑䕴劏执㩚䆥娻刽僂曂偬㌥</w:t>
      </w:r>
      <w:r>
        <w:rPr/>
        <w:t>ⵌ</w:t>
      </w:r>
      <w:r>
        <w:rPr/>
        <w:t>䠦㌥劥橶⍁轨</w:t>
      </w:r>
      <w:r>
        <w:rPr/>
        <w:t>ⱥ</w:t>
      </w:r>
      <w:r>
        <w:rPr/>
        <w:t>婬쉁倫ꥱ㕴⛂䣂</w:t>
      </w:r>
      <w:r>
        <w:rPr/>
        <w:t>ꦮ</w:t>
      </w:r>
      <w:r>
        <w:rPr/>
        <w:t>䟎㩏㡍杞潭稤㪏㔲⍊潔⪩</w:t>
      </w:r>
      <w:r>
        <w:rPr/>
        <w:t>ⶱ</w:t>
      </w:r>
      <w:r>
        <w:rPr/>
        <w:t>慍僂⒩灭摖竎⛎䣂泍剪䭀䗂夷쉷摞⧍癳渦㤦厥瑬㪵⼩欴散玣䫂⻂䝕⭗牮㤮桬竂䱗搭灊奷師到껂뭩䴭挫</w:t>
      </w:r>
      <w:r>
        <w:rPr/>
        <w:t>ꥑ</w:t>
      </w:r>
      <w:r>
        <w:rPr/>
        <w:t>쉹䥓䤭单썁幆䷂帯䧎</w:t>
      </w:r>
      <w:r>
        <w:rPr/>
        <w:t>ꥌ</w:t>
      </w:r>
      <w:r>
        <w:rPr/>
        <w:t>䩰ꅉ걹睟儴歅癮唵恓</w:t>
      </w:r>
      <w:r>
        <w:rPr/>
        <w:t>⠪</w:t>
      </w:r>
      <w:r>
        <w:rPr/>
        <w:t>兦㨺绂毂쉸껃䱄㪮뿂堣潍熮⵪䗂猳䍡䑷淂摲桉ꅇ䱞䄥㍄㕠奸⽖ꄤ珎卄慘㕈漱⩳硏㑴䃍兾쉟夳쉫懂싂䩳╚䀦枡촬滂橘兺⩳䴥⍾㖻弻㌷쵪⨵顯䴳쉒兇颵㖡泂扉敳穱嘯숫ꍣ쵋┰㗂绂쎣컂䡡⩑䍤瑃㵑⮣䅮珂湂迂ꄹ䍸䙆쉐皬〴싃硫ぃ</w:t>
      </w:r>
      <w:r>
        <w:rPr/>
        <w:t>꧂</w:t>
      </w:r>
      <w:r>
        <w:rPr/>
        <w:t>唱뭥ꍌ穉㧂槂㙫偓啞礸⩧쉂桓ꆻ숷㔯哂扤▘㑤ꇂꍵ숳枮䎬〪</w:t>
      </w:r>
      <w:r>
        <w:rPr/>
        <w:t>⠳</w:t>
      </w:r>
      <w:r>
        <w:rPr/>
        <w:t>椹书⵵</w:t>
      </w:r>
      <w:r>
        <w:rPr/>
        <w:t>ꕉ⥓</w:t>
      </w:r>
      <w:r>
        <w:rPr/>
        <w:t>⽀偸숨繚桸ꥤ</w:t>
      </w:r>
      <w:r>
        <w:rPr/>
        <w:t>ꕥ</w:t>
      </w:r>
      <w:r>
        <w:rPr/>
        <w:t>썈枵稯⩵䩹汥䭪</w:t>
      </w:r>
      <w:r>
        <w:rPr/>
        <w:t>ⰱ⤳</w:t>
      </w:r>
      <w:r>
        <w:rPr/>
        <w:t>꤬</w:t>
      </w:r>
      <w:r>
        <w:rPr/>
        <w:t>쉱轈扲䵥䛂䭶걶琷杨太绂睂쵃婯</w:t>
      </w:r>
      <w:r>
        <w:rPr/>
        <w:t>꧂</w:t>
      </w:r>
      <w:r>
        <w:rPr/>
        <w:t>䁌⩉䝶ꍖꍍ뭪♡瑙项쉪▩儱湦稭汄뼳搭</w:t>
      </w:r>
      <w:r>
        <w:rPr/>
        <w:t>ⵃ</w:t>
      </w:r>
      <w:r>
        <w:rPr/>
        <w:t>䩾㭢㴽眦姂㤵洰ꍀ㣂⹺숹摗猴䩓灣⽹唵⵳싂䜭␬偺쉭䉗ꅤ甽䤩眷⼫⥠歺ㅣ塄㑕컂㬣䬥慖獭瑇숥捐㔶汉楣敵뗂輰㡒橌䰱춡䩙琫⿂숲䍹츩⑉쉫쉓갰圮煢凍⦵灆</w:t>
      </w:r>
      <w:r>
        <w:rPr/>
        <w:t>Ⱙ</w:t>
      </w:r>
      <w:r>
        <w:rPr/>
        <w:t>뇂䥲恍礽弯疮䩪嫂帱㴮砸慟</w:t>
      </w:r>
      <w:r>
        <w:rPr/>
        <w:t>ꕩ</w:t>
      </w:r>
      <w:r>
        <w:rPr/>
        <w:t>㥖堨</w:t>
      </w:r>
      <w:r>
        <w:rPr/>
        <w:t>ꕒ</w:t>
      </w:r>
      <w:r>
        <w:rPr/>
        <w:t>占㖡捬匳쉞땡䍮䤨䁫⺣檩㗂㌫</w:t>
      </w:r>
      <w:r>
        <w:rPr/>
        <w:t>⣂⥦</w:t>
      </w:r>
      <w:r>
        <w:rPr/>
        <w:t>쉷쉷案睶卾䑲渻拂㬩輥牸楶楺숱党栫㍯♫塋꥾숩噟䨰呸桍</w:t>
      </w:r>
      <w:r>
        <w:rPr/>
        <w:t>ꕒ</w:t>
      </w:r>
      <w:r>
        <w:rPr/>
        <w:t>쉍┨</w:t>
      </w:r>
      <w:r>
        <w:rPr/>
        <w:t>ⵢ</w:t>
      </w:r>
      <w:r>
        <w:rPr/>
        <w:t>梬딣㴵煡䥾䮬</w:t>
      </w:r>
      <w:r>
        <w:rPr/>
        <w:t>ꗂ</w:t>
      </w:r>
      <w:r>
        <w:rPr/>
        <w:t>湁䉗녋机⩾䵚┷䟂樫ꥳ楙䱳숯䉶輊偀潓琪涏汗敷圦㝡쉣㚡㪬䭰䟂㡚䳍㝧儴汃顅制뼸㎩瓂䫂煠縫拃䊬⹕숭煶䕩㏂싃㢬着頸쉐⑆걅㥵泂ꏂ棂剚</w:t>
      </w:r>
      <w:r>
        <w:rPr/>
        <w:t>ꕔ</w:t>
      </w:r>
      <w:r>
        <w:rPr/>
        <w:t>㋂姃䆘䑑汤㗂뮘祴</w:t>
      </w:r>
      <w:r>
        <w:rPr/>
        <w:t>ꤲ</w:t>
      </w:r>
      <w:r>
        <w:rPr/>
        <w:t>皻䒻␵㕄彁狂녒䖬ꍓ㭶곂땵硱䡁甫轷䯂◂洰楚슱쉔嚻땓䅇搩⹬呐䷂⌽彑䐣噕</w:t>
      </w:r>
      <w:r>
        <w:rPr/>
        <w:t>⣂</w:t>
      </w:r>
      <w:r>
        <w:rPr/>
        <w:t>䵕灷묪敲㵘쵊务剂㡹沿깪䌫恧긹䈸ꅢ瑔쵟⩔숳싂瀤숹슩㝔䠯䄳䵞柂</w:t>
      </w:r>
      <w:r>
        <w:rPr/>
        <w:t>⠯</w:t>
      </w:r>
      <w:r>
        <w:rPr/>
        <w:t>櫂▻䱤䨺歈䱧忂</w:t>
      </w:r>
      <w:r>
        <w:rPr/>
        <w:t>ꥀꥆ</w:t>
      </w:r>
      <w:r>
        <w:rPr/>
        <w:t>珍쵭싂㕴䅕呁扴涿ꏂ沩慈瀫恱焴</w:t>
      </w:r>
      <w:r>
        <w:rPr/>
        <w:t>⡌</w:t>
      </w:r>
      <w:r>
        <w:rPr/>
        <w:t>炻㯂䅬쉺槂狂딤悿䦮繈炩땁</w:t>
      </w:r>
      <w:r>
        <w:rPr/>
        <w:t>Ⱨ</w:t>
      </w:r>
      <w:r>
        <w:rPr/>
        <w:t>磍䆩쉘䄨ㅕ㶥䁩仂㠯䄱㴳廂稯㢩劵礸곂片ㄪ뼺癳欭㩩朸</w:t>
      </w:r>
      <w:r>
        <w:rPr/>
        <w:t>ꤴ</w:t>
      </w:r>
      <w:r>
        <w:rPr/>
        <w:t>顪彺摑晸捐挥䡃싂柂䉤㥹쵡伪뽱ヂ㯂䘩慹棂关⸴䭓棂㕡⹫썂转䙙煈扄㩺</w:t>
      </w:r>
      <w:r>
        <w:rPr/>
        <w:t>ⴥ</w:t>
      </w:r>
      <w:r>
        <w:rPr/>
        <w:t>㊿䌽䫎呉⍀浀桫쎮䰰手窩戭습놡呂昭䋂ꌣ塷쉘㍐䇂슩</w:t>
      </w:r>
      <w:r>
        <w:rPr/>
        <w:t>ꕑ</w:t>
      </w:r>
      <w:r>
        <w:rPr/>
        <w:t>媣桗港넽⫂洯㕪塰畨塲敺㕢츯㑢潊咱勂卡ヂꌨ偪搰⴬␤塀瘦愭塒싍⯃㴽䟃숸</w:t>
      </w:r>
      <w:r>
        <w:rPr/>
        <w:t>ⵓ</w:t>
      </w:r>
      <w:r>
        <w:rPr/>
        <w:t>搩启㕨⭕䡰䅔印䑇싂嘵䉀⪘㙠㚣牄쉲䯂갴飂橄⩮撏歁妬ꍇ痂㌮⎏䤦具㝙ぷ㵣爵禘奚晞卄敁乪</w:t>
      </w:r>
      <w:r>
        <w:rPr/>
        <w:t>ꕠ</w:t>
      </w:r>
      <w:r>
        <w:rPr/>
        <w:t>䀳쉍爰㈳平ㅙꥫ汉䭡㇂偆熬恪쉃为䏂䭣녬넳畓弥免桖嗂쉊㩬㙐뿂⭬婵⑱烂䞏䵟嚣⭐歸捶㍨䱶⌵癏呢撮쉲剡䥐婚参꤮㘸摀녂刺깣㬪⥔땘是顴兙㡖幅┩숤獩亱扒묷㑮싂痂獖块㛂䇎䥒쉋䭗睅㒘때숸ꄯ쉩䘦䡡딨</w:t>
      </w:r>
      <w:r>
        <w:rPr/>
        <w:t>ꔵ</w:t>
      </w:r>
      <w:r>
        <w:rPr/>
        <w:t>疩帯ぞ㙨呥</w:t>
      </w:r>
      <w:r>
        <w:rPr/>
        <w:t>ꤦ</w:t>
      </w:r>
      <w:r>
        <w:rPr/>
        <w:t>䅂桇ꇂ⩷支杌縻뼵ꍴえ㙤㭒䞿컂横숤㙣稣汁┭땙㉤㑱㍭瘩䅹堭潢싂楤긶뇂䅾妏㍹渳䅵祑啧ぺ</w:t>
      </w:r>
      <w:r>
        <w:rPr/>
        <w:t>ꤨ</w:t>
      </w:r>
      <w:r>
        <w:rPr/>
        <w:t>卾槂</w:t>
      </w:r>
      <w:r>
        <w:rPr/>
        <w:t>ꦮ</w:t>
      </w:r>
      <w:r>
        <w:rPr/>
        <w:t>怷䕶塭ꏂ狃坎江夰䩢礯啗頺奞眵顆㕌㌩猸䶩さ⚥睁灊</w:t>
      </w:r>
      <w:r>
        <w:rPr/>
        <w:t>ꦮ</w:t>
      </w:r>
      <w:r>
        <w:rPr/>
        <w:t>项촵亩敐䠱畑⩩渫⩙梏녢幉쉢ꥮ뽤ꅳ汲㑥䡇⭏御幃嗂䱉坩ꥫ汍顁㉢㭥䕶뮏歔歓⎱쉈숊恢㞣쉦冬</w:t>
      </w:r>
      <w:r>
        <w:rPr/>
        <w:t>ꕄ</w:t>
      </w:r>
      <w:r>
        <w:rPr/>
        <w:t>徵轏㭐㢿琥癘楧擂䁤䉣顊</w:t>
      </w:r>
      <w:r>
        <w:rPr/>
        <w:t>⠹</w:t>
      </w:r>
      <w:r>
        <w:rPr/>
        <w:t>䵌㍔乔칌</w:t>
      </w:r>
      <w:r>
        <w:rPr/>
        <w:t>ⵠ</w:t>
      </w:r>
      <w:r>
        <w:rPr/>
        <w:t>걫뽲煡㬻쉪ㅐ睷婋싂뭚䳂椪侘彇秃㔣愪⥳挳啧㙫奨䮻盂䟂쉑숰捓啐眳쉫⴫杍놮ꆣ礸쏂桥⹷㒥捓싂⩉煴恌␩ꍡ㤭弪㐹䝢⭦栩摍슮慆汖싂㘣칧塨橖䵾瀤潥眻夽숪㑥剐愰녘쉪뽰⭮恶㴲祔䒮䮣⨭䵷歊놘礬⒣椭繆Ⓜ㒏恘楕愲甶거䐣轀涘▵숬긴睳槂䝹禬쵣機倴깄漳橆樷긶⍢Ⓕ佞乷⨨啅牵颵欪⭈璻繺ㄯ뭚⤪楈䄥⭃ꍃ</w:t>
      </w:r>
      <w:r>
        <w:rPr/>
        <w:t>꧂</w:t>
      </w:r>
      <w:r>
        <w:rPr/>
        <w:t>剈縺煭眦䅮狂怩쉘ꍩ塃噞䁞㘻쉔楬橘毂땔托숵㘶㈯싂싃</w:t>
      </w:r>
      <w:r>
        <w:rPr/>
        <w:t>ⰳ</w:t>
      </w:r>
      <w:r>
        <w:rPr/>
        <w:t>㍧㕦桒繍숦㴮歵䧂숯곂㩘捊㍃</w:t>
      </w:r>
      <w:r>
        <w:rPr/>
        <w:t>ⲻ</w:t>
      </w:r>
      <w:r>
        <w:rPr/>
        <w:t>狂슻橘</w:t>
      </w:r>
      <w:r>
        <w:rPr/>
        <w:t>ꥒ</w:t>
      </w:r>
      <w:r>
        <w:rPr/>
        <w:t>協⬽⫂㉁슩⵷⽗斿</w:t>
      </w:r>
      <w:r>
        <w:rPr/>
        <w:t>⠦</w:t>
      </w:r>
      <w:r>
        <w:rPr/>
        <w:t>䉦⵭兔䀨䀨顪獢㉪弽뼥㭂⨴쉞썪硥㙺㬪䁣㓂呭摪㔲煭⺡祃侱窻浖⸪爪싂软칫坚辘걤䭫땳습輱潑䙤祹沥焷쎏歟䦵㥲偕깈㯃祺⹈䑅㵇</w:t>
      </w:r>
      <w:r>
        <w:rPr/>
        <w:t>ꤷ</w:t>
      </w:r>
      <w:r>
        <w:rPr/>
        <w:t>潤썏ぷ瘻땷㭭䱆</w:t>
      </w:r>
    </w:p>
    <w:p>
      <w:pPr>
        <w:pStyle w:val="PreformattedText"/>
        <w:bidi w:val="0"/>
        <w:spacing w:before="0" w:after="0"/>
        <w:jc w:val="left"/>
        <w:rPr/>
      </w:pPr>
      <w:r>
        <w:rPr/>
        <w:t>칰숩슩礪圽殩쉱硈䭯佥쉏㡬䵓㡨獄硍䞻⭧쉒Ⓜ凃梿揂⩷</w:t>
      </w:r>
      <w:r>
        <w:rPr/>
        <w:t>⡀</w:t>
      </w:r>
      <w:r>
        <w:rPr/>
        <w:t>䁴儨쉟氳汈輹吩恰橂䰻⛂转묭╗版쉩숻ゥ뼨滂惍亵慊ꇂꄸ捴ꏂ咥╮갸䵟䯂쉬갹㭴杺䲏⽆슮ㅮ䬱㭹矂묵㔫쉱兪祆窥ㅀ烂䭄坆</w:t>
      </w:r>
      <w:r>
        <w:rPr/>
        <w:t>ꥉ</w:t>
      </w:r>
      <w:r>
        <w:rPr/>
        <w:t>䛂愲숥</w:t>
      </w:r>
      <w:r>
        <w:rPr/>
        <w:t>⡋⛂</w:t>
      </w:r>
      <w:r>
        <w:rPr/>
        <w:t>浴㥎䑯楫㚩杆ꥢ㩁⑋戶㡉䉪噸㴱㩢쌫녩繫恒䗂瑑䡆堸쵋捊</w:t>
      </w:r>
      <w:r>
        <w:rPr/>
        <w:t>Ⲭ</w:t>
      </w:r>
      <w:r>
        <w:rPr/>
        <w:t>昤䗂䮩繱楡㌽匩ꥺ乵梬䧂慡熏旂匮濂呵浶</w:t>
      </w:r>
      <w:r>
        <w:rPr/>
        <w:t>ⴹ</w:t>
      </w:r>
      <w:r>
        <w:rPr/>
        <w:t>沱汶㘴숤页乆㕘㖱暮桸⫂ꌣ卄猲轨껂㎩</w:t>
      </w:r>
      <w:r>
        <w:rPr/>
        <w:t>ⷂ</w:t>
      </w:r>
      <w:r>
        <w:rPr/>
        <w:t>䡂洵八</w:t>
      </w:r>
      <w:r>
        <w:rPr/>
        <w:t>ꕪ꧂</w:t>
      </w:r>
      <w:r>
        <w:rPr/>
        <w:t>땆幦势淂ꍍ숺</w:t>
      </w:r>
      <w:r>
        <w:rPr/>
        <w:t>ꖬ</w:t>
      </w:r>
      <w:r>
        <w:rPr/>
        <w:t>쉓쉵□猦쉮싂겱㍤⩇て⨱䫂戱泂婍瀬併쉊슬縵☹洺㮬㘨칭뽷녲䨩쉯奪♃䐯㧂愨浺申窩⌴剞氭ぞ繡䡳䥕䍷㩎㶩㘻숨畎爦⵸㥪敄挷嘮炘慓㶩䑈㝌䀶怨嘲䱍▩촦凂畀䙴爥㍬ꄪ숰䩅㫂桩㵦슬쉵㮿漊浠♪칚㥃⴬夸⩋땐ꌤ䢣䕌⨫甯숳뼸㠣幬</w:t>
      </w:r>
      <w:r>
        <w:rPr/>
        <w:t>Ⱞ</w:t>
      </w:r>
      <w:r>
        <w:rPr/>
        <w:t>䘺⬶쉳坉輮奈権嚻㨶扈ヂ⵶怫</w:t>
      </w:r>
      <w:r>
        <w:rPr/>
        <w:t>⠽</w:t>
      </w:r>
      <w:r>
        <w:rPr/>
        <w:t>侮愱䠭漹⫍彪歲숹땓颥卖束サ〱쉃狂⦘쉢䤸땹劏拂ㆿ瀨燂彋䷂挨㵾숣䚘</w:t>
      </w:r>
      <w:r>
        <w:rPr/>
        <w:t>ⲣ</w:t>
      </w:r>
      <w:r>
        <w:rPr/>
        <w:t>垥挴꺩</w:t>
      </w:r>
      <w:r>
        <w:rPr/>
        <w:t>Ⳃ</w:t>
      </w:r>
      <w:r>
        <w:rPr/>
        <w:t>㑕⨩䅾戹䍾䔻㈹剮唲싎婯頫噸刬⺡敱</w:t>
      </w:r>
      <w:r>
        <w:rPr/>
        <w:t>꧂⹡</w:t>
      </w:r>
      <w:r>
        <w:rPr/>
        <w:t>쵋礥䐹彂廂슘灡䴳唽楤湎뽑䉉쵋㇂⚮곂桒庥</w:t>
      </w:r>
      <w:r>
        <w:rPr/>
        <w:t>ꥏ</w:t>
      </w:r>
      <w:r>
        <w:rPr/>
        <w:t>ぶ김㵊칕扷剧⑧䖘兄畱</w:t>
      </w:r>
      <w:r>
        <w:rPr/>
        <w:t>ⴳ</w:t>
      </w:r>
      <w:r>
        <w:rPr/>
        <w:t>㔯䅔뇂</w:t>
      </w:r>
      <w:r>
        <w:rPr/>
        <w:t>ꔯ</w:t>
      </w:r>
      <w:r>
        <w:rPr/>
        <w:t>琴欻뇎䌶幬斱쉺㥈㑈㡁ꄪ椥걌䔹뗂歘뼺輪䍆噓썃⩪砩뽞烍㤴곂戳䵍딣ꌺ挴煹┷獉懂㭂橋놱類칑縻촪个拂싂塧繖樺뽫꺘攺쉰㔸敹깐쉧Ⓕ晢习쉂쉟⴨䠤顆</w:t>
      </w:r>
      <w:r>
        <w:rPr/>
        <w:t>ⱔ</w:t>
      </w:r>
      <w:r>
        <w:rPr/>
        <w:t>쉀顨ꌨ⽚京特慂䉟⽸䙹乷갰捺彉뭁쉕妣牶</w:t>
      </w:r>
      <w:r>
        <w:rPr/>
        <w:t>ⲩ</w:t>
      </w:r>
      <w:r>
        <w:rPr/>
        <w:t>㜣题뼰䔲癉䅁破</w:t>
      </w:r>
      <w:r>
        <w:rPr/>
        <w:t>ꕮ</w:t>
      </w:r>
      <w:r>
        <w:rPr/>
        <w:t>槎䁎</w:t>
      </w:r>
      <w:r>
        <w:rPr/>
        <w:t>ꤦ⭕</w:t>
      </w:r>
      <w:r>
        <w:rPr/>
        <w:t>㩬墿塞煁쵮壃㑐츶䚡쉍悩쉠깄䭒㑃㴭깥㭓ㅓꥬ⍦囂睌繍쉒갭싂塄⩨慌㍧顥捌䍓녎睘㚻␰</w:t>
      </w:r>
      <w:r>
        <w:rPr/>
        <w:t>ⱹ</w:t>
      </w:r>
      <w:r>
        <w:rPr/>
        <w:t>槂ꍡ厡뾮싃쉶偰숬⪩⑰㖩</w:t>
      </w:r>
      <w:r>
        <w:rPr/>
        <w:t>ꕯ</w:t>
      </w:r>
      <w:r>
        <w:rPr/>
        <w:t>玡㉢</w:t>
      </w:r>
      <w:r>
        <w:rPr/>
        <w:t>꧂</w:t>
      </w:r>
      <w:r>
        <w:rPr/>
        <w:t>㔶㌱㉏</w:t>
      </w:r>
      <w:r>
        <w:rPr/>
        <w:t>꤬ⴻ</w:t>
      </w:r>
      <w:r>
        <w:rPr/>
        <w:t>쉎㚣漨侮쉾⑨庵</w:t>
      </w:r>
      <w:r>
        <w:rPr/>
        <w:t>Ȿ</w:t>
      </w:r>
      <w:r>
        <w:rPr/>
        <w:t>䅬쵏䉪浇쌹啱</w:t>
      </w:r>
      <w:r>
        <w:rPr/>
        <w:t>ⴶ</w:t>
      </w:r>
      <w:r>
        <w:rPr/>
        <w:t>牢幣깊⪩䯂抱</w:t>
      </w:r>
      <w:r>
        <w:rPr/>
        <w:t>ⰸ</w:t>
      </w:r>
      <w:r>
        <w:rPr/>
        <w:t>乩瘬䑱䍉䎡弽䵈⴬䍑</w:t>
      </w:r>
      <w:r>
        <w:rPr/>
        <w:t>ⱙ⨰</w:t>
      </w:r>
      <w:r>
        <w:rPr/>
        <w:t>恕뭦</w:t>
      </w:r>
      <w:r>
        <w:rPr/>
        <w:t>ⱖ</w:t>
      </w:r>
      <w:r>
        <w:rPr/>
        <w:t>䁷㕢升犻</w:t>
      </w:r>
      <w:r>
        <w:rPr/>
        <w:t>Ⱳ</w:t>
      </w:r>
      <w:r>
        <w:rPr/>
        <w:t>겏狂ꥨ㙬獦㝆숦楫䅡꥔</w:t>
      </w:r>
      <w:r>
        <w:rPr/>
        <w:t>ⶱ</w:t>
      </w:r>
      <w:r>
        <w:rPr/>
        <w:t>ⱂ</w:t>
      </w:r>
      <w:r>
        <w:rPr/>
        <w:t>歟含恙䠭⽍木䭡슘硙ꄺ棂眯呢稯繴㷂喏睥</w:t>
      </w:r>
      <w:r>
        <w:rPr/>
        <w:t>ⱺ</w:t>
      </w:r>
      <w:r>
        <w:rPr/>
        <w:t>剥⹫櫂杀戳桇涻㩂权㡀㥰し猽㮏竃あ쉨祀쉋숶桥剡彌⴪朷꺻摴严칊</w:t>
      </w:r>
      <w:r>
        <w:rPr/>
        <w:t>ⷂ</w:t>
      </w:r>
      <w:r>
        <w:rPr/>
        <w:t>䩕⩉迃뭎</w:t>
      </w:r>
      <w:r>
        <w:rPr/>
        <w:t>ⲡ</w:t>
      </w:r>
      <w:r>
        <w:rPr/>
        <w:t>渣⪿捹媬땶㠺싂轟┸㵵䬭楲殩쉍敩쉫嫂刪搥㤸쉔⨯匩剐</w:t>
      </w:r>
      <w:r>
        <w:rPr/>
        <w:t>ꕋ</w:t>
      </w:r>
      <w:r>
        <w:rPr/>
        <w:t>쉇㌤㍴㙧噁䑾掘敃え奇湢剞㙗싂칵⌤啮嫂婙슣䑓㑰溱㐩땕浮桟敲梬癖쉩쉟㤦娪彆漶惃쎘㫂橢垱␵</w:t>
      </w:r>
      <w:r>
        <w:rPr/>
        <w:t>ꥐ⬬</w:t>
      </w:r>
      <w:r>
        <w:rPr/>
        <w:t>厱兹两♘ꥶ싂ꥫ슏㛂搰숸⽅숪</w:t>
      </w:r>
      <w:r>
        <w:rPr/>
        <w:t>ꤶ</w:t>
      </w:r>
      <w:r>
        <w:rPr/>
        <w:t>뽧㴪慑㩎㉬쉨疏숴슥㋃⩲癌ㆣ⨯响㩾敬晅塘♤ㅐ椣磎堯橕䙡</w:t>
      </w:r>
      <w:r>
        <w:rPr/>
        <w:t>ⵥ</w:t>
      </w:r>
      <w:r>
        <w:rPr/>
        <w:t>놡垥ꍄ┣煚㐵幵患숷싂䕋슱뮵</w:t>
      </w:r>
      <w:r>
        <w:rPr/>
        <w:t>ⲩ</w:t>
      </w:r>
      <w:r>
        <w:rPr/>
        <w:t>䓎〦ꄯ숊㡄䥶瀹숭ㆵ佄欪甫癲氶愥㏂噤摞旂⍥癞䧂杣㓂潵䡉㍬癨顡ꏎ㩅瀩栻싂슩扫墥浣䬨潃䁘⍱煔䡲</w:t>
      </w:r>
      <w:r>
        <w:rPr/>
        <w:t>ꦩ</w:t>
      </w:r>
      <w:r>
        <w:rPr/>
        <w:t>懂乮祍</w:t>
      </w:r>
      <w:r>
        <w:rPr/>
        <w:t>ⱖ</w:t>
      </w:r>
      <w:r>
        <w:rPr/>
        <w:t>쉬㪻♵⚵煁䴻扵从䱤⽴婃녩숰䬫걖䕸ꎣ⵴煈쉦쉭涏媱㑣쉍枿촬祈숬</w:t>
      </w:r>
      <w:r>
        <w:rPr/>
        <w:t>ꕙ⥸</w:t>
      </w:r>
      <w:r>
        <w:rPr/>
        <w:t>싃썵䱳츭畣⨷㷂倱갸侣燃兓戬쉒숷竂㏂䜦㛍凃쉂䌲䎬怴奓癷녪䮥剅勂媩噩怺⨰洽쉾⵳쉞桰睡싃컂쉆⵨场䥶狂⩍敚㕧쉢坷䈴璱曂僂樤戺숬숭㵳⥋礦칧㭩淂眻썤圩칱慙瑆⪏ㅅ晰眩춣</w:t>
      </w:r>
      <w:r>
        <w:rPr/>
        <w:t>ⱐ</w:t>
      </w:r>
      <w:r>
        <w:rPr/>
        <w:t>숣畇县⍑牧繋㝡婗䢵꺵偲兎哂昪숲⽭僂归渽쵟繈㍵彌樯ꅠ檵䊱偦椤噏㥶堬䐻칰쵤</w:t>
      </w:r>
      <w:r>
        <w:rPr/>
        <w:t>ⱊ</w:t>
      </w:r>
      <w:r>
        <w:rPr/>
        <w:t>쉭做㤫䨹㭭땳</w:t>
      </w:r>
      <w:r>
        <w:rPr/>
        <w:t>⣂</w:t>
      </w:r>
      <w:r>
        <w:rPr/>
        <w:t>䶱彂竂쉒浬뼸䜵䓂䩬坳恡呁숫</w:t>
      </w:r>
      <w:r>
        <w:rPr/>
        <w:t>ꖥ</w:t>
      </w:r>
      <w:r>
        <w:rPr/>
        <w:t>쉂숭坊숸</w:t>
      </w:r>
      <w:r>
        <w:rPr/>
        <w:t>ꗂ</w:t>
      </w:r>
      <w:r>
        <w:rPr/>
        <w:t>쉐楴㗂塧ꅸ숫䨣껃婍䍴⤳徻ꄰ</w:t>
      </w:r>
      <w:r>
        <w:rPr/>
        <w:t>ⴱ</w:t>
      </w:r>
      <w:r>
        <w:rPr/>
        <w:t>扩츭枿쉌㩭序슥뭙♸쉾顑塈숷伷떣乎ꆿ硃녵걟癦祯纱䑰輣쉒</w:t>
      </w:r>
      <w:r>
        <w:rPr/>
        <w:t>ⶬ</w:t>
      </w:r>
      <w:r>
        <w:rPr/>
        <w:t>榱㄰䧂땚뽕砳噘</w:t>
      </w:r>
      <w:r>
        <w:rPr/>
        <w:t>ꤻ</w:t>
      </w:r>
      <w:r>
        <w:rPr/>
        <w:t>婨䳂䐺瘯숹啗啢倥劵⍾氹녶慆건칢쉑䑤뼫</w:t>
      </w:r>
      <w:r>
        <w:rPr/>
        <w:t>ꦱ</w:t>
      </w:r>
      <w:r>
        <w:rPr/>
        <w:t>繨砭㝮쉉幤㘥쵺樣쉪疥⽆</w:t>
      </w:r>
      <w:r>
        <w:rPr/>
        <w:t>ⷂ</w:t>
      </w:r>
      <w:r>
        <w:rPr/>
        <w:t>汔☣쉆⺻洨䢣吽幅䱏</w:t>
      </w:r>
      <w:r>
        <w:rPr/>
        <w:t>Ⱖ</w:t>
      </w:r>
      <w:r>
        <w:rPr/>
        <w:t>獇愦收⩯䅔梬位煅乎칵獔䊩竂䇎⽡</w:t>
      </w:r>
      <w:r>
        <w:rPr/>
        <w:t>⠲</w:t>
      </w:r>
      <w:r>
        <w:rPr/>
        <w:t>슱䥾儮漱惍</w:t>
      </w:r>
      <w:r>
        <w:rPr/>
        <w:t>ⵧ</w:t>
      </w:r>
      <w:r>
        <w:rPr/>
        <w:t>傥活㝁⥣쉓䄵䝶畅と呴慵</w:t>
      </w:r>
      <w:r>
        <w:rPr/>
        <w:t>ꦮ</w:t>
      </w:r>
      <w:r>
        <w:rPr/>
        <w:t>⠭</w:t>
      </w:r>
      <w:r>
        <w:rPr/>
        <w:t>슘嗂⥞㑶⥾⚬啯瀪允䪣䝈杈뽩䍯㔨楬线晌繱䩯礫神煏ꎱ党⹉䴤䵂⨬欤姂쉀ꅃ欩湌⪩䆥恅⸬䅆㖏乆歧</w:t>
      </w:r>
      <w:r>
        <w:rPr/>
        <w:t>⢱</w:t>
      </w:r>
      <w:r>
        <w:rPr/>
        <w:t>慏砤⮵䱙瀹畹樸溻睘廂刮獊㭏㓂싂徿塢</w:t>
      </w:r>
      <w:r>
        <w:rPr/>
        <w:t>ⰽ⪵</w:t>
      </w:r>
      <w:r>
        <w:rPr/>
        <w:t>睍框啟斡슮</w:t>
      </w:r>
      <w:r>
        <w:rPr/>
        <w:t>ꤸ</w:t>
      </w:r>
      <w:r>
        <w:rPr/>
        <w:t>報䇂</w:t>
      </w:r>
      <w:r>
        <w:rPr/>
        <w:t>ⱑ</w:t>
      </w:r>
      <w:r>
        <w:rPr/>
        <w:t>恟ꍹ㙑敕怷</w:t>
      </w:r>
      <w:r>
        <w:rPr/>
        <w:t>ⱍ</w:t>
      </w:r>
      <w:r>
        <w:rPr/>
        <w:t>樸ꥫ㑪칆䘪埍䠰睰兄칩㑏淂슿䝢塏뼺橨楁싎䮩䛍숨㡗</w:t>
      </w:r>
      <w:r>
        <w:rPr/>
        <w:t>꧍</w:t>
      </w:r>
      <w:r>
        <w:rPr/>
        <w:t>呢뽨帶礷⫂繥㵏쉱</w:t>
      </w:r>
      <w:r>
        <w:rPr/>
        <w:t>ⱉ</w:t>
      </w:r>
      <w:r>
        <w:rPr/>
        <w:t>䀪䉃쉸␪〶䡚㭹곍咩⭬捺㨵ꥴ潏べ䝱㭒쉷칶䙃灹留ꍪ</w:t>
      </w:r>
      <w:r>
        <w:rPr/>
        <w:t>ꕕ</w:t>
      </w:r>
      <w:r>
        <w:rPr/>
        <w:t>㇂쉓갤</w:t>
      </w:r>
      <w:r>
        <w:rPr/>
        <w:t>꧂</w:t>
      </w:r>
      <w:r>
        <w:rPr/>
        <w:t>㭷㙙칊⬩츦硞坷䅉㭈</w:t>
      </w:r>
      <w:r>
        <w:rPr/>
        <w:t>⣂</w:t>
      </w:r>
      <w:r>
        <w:rPr/>
        <w:t>猳䅸桳员</w:t>
      </w:r>
      <w:r>
        <w:rPr/>
        <w:t>ꕁ</w:t>
      </w:r>
      <w:r>
        <w:rPr/>
        <w:t>喬䵡ヂꄳ佾着扖ㅥ</w:t>
      </w:r>
      <w:r>
        <w:rPr/>
        <w:t>ꥄ⭂</w:t>
      </w:r>
      <w:r>
        <w:rPr/>
        <w:t>枡輭䴣䏃硩⥆倊㮱䵗乄</w:t>
      </w:r>
      <w:r>
        <w:rPr/>
        <w:t>ⱐ</w:t>
      </w:r>
      <w:r>
        <w:rPr/>
        <w:t>겣䍯琰䧂煉㵵撩칺咵啥殩堥埂㑢슥庬䡎쉹湍쉔⼷깵䍸슣녦슥⍑</w:t>
      </w:r>
      <w:r>
        <w:rPr/>
        <w:t>ⲩ</w:t>
      </w:r>
      <w:r>
        <w:rPr/>
        <w:t>䔻땀婒슱參頥쉙堣쉰⫂敐片唥太㬷煞彋眺繶䦏㣂슱⥫倶甽묭⑾䥚剓䜩埍撵㤥凎쉠껂㥶췂⩕呑溡칂娪㯂</w:t>
      </w:r>
      <w:r>
        <w:rPr/>
        <w:t>ꤺ</w:t>
      </w:r>
      <w:r>
        <w:rPr/>
        <w:t>顎椭炱慟</w:t>
      </w:r>
      <w:r>
        <w:rPr/>
        <w:t>⡹⎥</w:t>
      </w:r>
      <w:r>
        <w:rPr/>
        <w:t>쉷</w:t>
      </w:r>
      <w:r>
        <w:rPr/>
        <w:t>ⵅ</w:t>
      </w:r>
      <w:r>
        <w:rPr/>
        <w:t>婤</w:t>
      </w:r>
      <w:r>
        <w:rPr/>
        <w:t>ⴶ</w:t>
      </w:r>
      <w:r>
        <w:rPr/>
        <w:t>瀭洣䗂</w:t>
      </w:r>
      <w:r>
        <w:rPr/>
        <w:t>꤫</w:t>
      </w:r>
      <w:r>
        <w:rPr/>
        <w:t>女</w:t>
      </w:r>
      <w:r>
        <w:rPr/>
        <w:t>ꕙ</w:t>
      </w:r>
      <w:r>
        <w:rPr/>
        <w:t>䑙␵䌵쏂爣㍶䇂獌⨴䴬䭔㠯䚏ㅧ숷䷍猵⩆㩋䏂瑚潒〩뭍梩묪쉕湬䉕쉭搸圵갽稪╷剉깣濂伸瀬䜴쉙㵣쉋唸ꅓ頨칋棂뭲坢竂坑离灇⑆㥏슱슩싂ꥶ쉯뽓㐯㫂슥땍奫獾磂珍㑇浚氣䜳㘤乹惂嘪ꥥ剺畘犘奀⸴⽑揍촪䎘奄匸</w:t>
      </w:r>
      <w:r>
        <w:rPr/>
        <w:t>Ⱓ</w:t>
      </w:r>
      <w:r>
        <w:rPr/>
        <w:t>쉕╋煍</w:t>
      </w:r>
      <w:r>
        <w:rPr/>
        <w:t>ꦿ</w:t>
      </w:r>
      <w:r>
        <w:rPr/>
        <w:t>歪义䱍숫⹧晁璩䈸䞩쉅㍆甯쉑卄斣⑆忂싂뽬う恴揂兪쉭⭉┹癩畞䍆倻</w:t>
      </w:r>
      <w:r>
        <w:rPr/>
        <w:t>ⱄ</w:t>
      </w:r>
      <w:r>
        <w:rPr/>
        <w:t>禥烂㔯轓⥢갰塾숦㝾䍓お䑂䙳收쉔쉅汨썁㞣噐䄹啌祯揂ꍔ㶬庱㵎器抻⥙䤱</w:t>
      </w:r>
      <w:r>
        <w:rPr/>
        <w:t>ꥐ</w:t>
      </w:r>
      <w:r>
        <w:rPr/>
        <w:t>婫捊畳奣戥敓슣⽇㔴剴깱唺녾䥣湅扳䭲眶来ꆮ츻仂溥楗㙥橌䕠敭搪獘숪桕ꥣ灏㭇䕴䩌䡙䩂ㄺ⑈쉪根ꍬ匷䑳刪ㅺ♨甽湬촱뽃湷稶摯幟썍汶츰䪏ꥱ녲煇⑓吭숰灋䘲顊坃婶呒</w:t>
      </w:r>
      <w:r>
        <w:rPr/>
        <w:t>ꥊ</w:t>
      </w:r>
      <w:r>
        <w:rPr/>
        <w:t>绂澻え呴琳䀥쏍㡪ꌵ㍫㵙晪긨憥䀶ꅃ䅷㤶⭗ㅺ㝲疏숽칯慀싂⩈婌懂徏匴㢵ꍚ</w:t>
      </w:r>
      <w:r>
        <w:rPr/>
        <w:t>ꦱ</w:t>
      </w:r>
      <w:r>
        <w:rPr/>
        <w:t>껃촴䳂畂╒呏䉌祷⩧焳哂⵬硒ꆮ柂쉙䝕㡄䙅숰</w:t>
      </w:r>
      <w:r>
        <w:rPr/>
        <w:t>ⲣ</w:t>
      </w:r>
      <w:r>
        <w:rPr/>
        <w:t>⽌則⨽䀱쉷㛂⭑㶵䵎桥㔮䘷恔挤꺩䧂㖣뽃愹杓水嚿攰䴷㩍昷㣂䑹㉩㍤䨭㟂⩍婩</w:t>
      </w:r>
      <w:r>
        <w:rPr/>
        <w:t>ꔤ</w:t>
      </w:r>
      <w:r>
        <w:rPr/>
        <w:t>뭶杔쉸䝅⩭娤坬䘣</w:t>
      </w:r>
      <w:r>
        <w:rPr/>
        <w:t>꧂</w:t>
      </w:r>
      <w:r>
        <w:rPr/>
        <w:t>琴乤桩妻⬲水噌䙺瘲㗂竂吽녃</w:t>
      </w:r>
      <w:r>
        <w:rPr/>
        <w:t>ⷂ</w:t>
      </w:r>
      <w:r>
        <w:rPr/>
        <w:t>䃎땔쉴墱⩶</w:t>
      </w:r>
      <w:r>
        <w:rPr/>
        <w:t>ⱂ</w:t>
      </w:r>
      <w:r>
        <w:rPr/>
        <w:t>块⑍⌯슏뼪䵃慊싍祎枿楞䡰繐</w:t>
      </w:r>
      <w:r>
        <w:rPr/>
        <w:t>ⶥⵉ</w:t>
      </w:r>
      <w:r>
        <w:rPr/>
        <w:t>睫〤䵵ꄽぱ䅈슡쉾疻䌳㙱땟㝉숥㪩顭䈷氭쉴瘵⥾쉤樽噀摶並帺㏃桠ㅍ써㋂呟츷䫂숰啍숴皣䜽꺩橪싂歴슥⩈ꅹ쉳潥绂縊꺮奂牓㔬凃䃂싃곎歾呄晤䕉</w:t>
      </w:r>
      <w:r>
        <w:rPr/>
        <w:t>ꔨ</w:t>
      </w:r>
      <w:r>
        <w:rPr/>
        <w:t>根癴⎱䑠張䤴畳뭄䅴㔳䑥禬뼲싃䥷喿㧂漫畲煇憡㘱䷂㍮搫呧믂쉟㕯</w:t>
      </w:r>
      <w:r>
        <w:rPr/>
        <w:t>ⱍ</w:t>
      </w:r>
      <w:r>
        <w:rPr/>
        <w:t>캩冣㡈♞䝅彐䃂䉌ꅮ券</w:t>
      </w:r>
      <w:r>
        <w:rPr/>
        <w:t>ꤪ</w:t>
      </w:r>
      <w:r>
        <w:rPr/>
        <w:t>ㅔ朵救呱儵ㅹ㇂□穋䭪</w:t>
      </w:r>
      <w:r>
        <w:rPr/>
        <w:t>ⷂ</w:t>
      </w:r>
      <w:r>
        <w:rPr/>
        <w:t>䄹飂㔷䕩㴪㢩␩싂仂敱䵐刲塓斏灷⬲痂</w:t>
      </w:r>
      <w:r>
        <w:rPr/>
        <w:t>ⵗ</w:t>
      </w:r>
      <w:r>
        <w:rPr/>
        <w:t>潫⍇⥈䫎䈫㉓</w:t>
      </w:r>
      <w:r>
        <w:rPr/>
        <w:t>ꕗ</w:t>
      </w:r>
      <w:r>
        <w:rPr/>
        <w:t>坡뼪</w:t>
      </w:r>
      <w:r>
        <w:rPr/>
        <w:t>⠰</w:t>
      </w:r>
      <w:r>
        <w:rPr/>
        <w:t>攻㐸頲걲숶칹煚㊵池숱搨䩬縪숽恦歈칢做딬䋂橌畴⫎☥썎쉑祷┪䵰摎湱뗂쉟愬狂心䭡桾桃丨晷琭䵰ꇂ쌹⬴ㅐ玬㡗佦灔㩷丵㙧甹긭⩂㩘瀣뽉穕穣</w:t>
      </w:r>
      <w:r>
        <w:rPr/>
        <w:t>ꥊ</w:t>
      </w:r>
      <w:r>
        <w:rPr/>
        <w:t>潺颡㵐䭃쉩幀眴哂녩纱仂싂佃䙗娹檡珂乘䁦飂⑮䵂㩘噇䩅㏂꥾㙘쉚쉍ꆘ䱌娷㎬偦䍃顊쉒戵쉐땓㤵㬵꺩㌱슩</w:t>
      </w:r>
      <w:r>
        <w:rPr/>
        <w:t>ⱀ</w:t>
      </w:r>
      <w:r>
        <w:rPr/>
        <w:t>倷깣䥰䑔椤숮⸭걊氭⨪㥴슩☨♞㘲浨椷䧃쉋挱䕍묻䒣䑙洷쉥渮㎥唣䂻兺⴬㩁㉄呠秂⭟췂䡲䃂慅ꌸ㓂厩斘歎쉹泂拂祂㥋㨽땞</w:t>
      </w:r>
      <w:r>
        <w:rPr/>
        <w:t>ⵡꕴ</w:t>
      </w:r>
      <w:r>
        <w:rPr/>
        <w:t>숹⩫</w:t>
      </w:r>
      <w:r>
        <w:rPr/>
        <w:t>ꔪ</w:t>
      </w:r>
      <w:r>
        <w:rPr/>
        <w:t>숩に溣渻㵃歱碬㑁渲ㅮ墱獂欻剀搫</w:t>
      </w:r>
      <w:r>
        <w:rPr/>
        <w:t>Ⳃ</w:t>
      </w:r>
      <w:r>
        <w:rPr/>
        <w:t>䃂瓂䭁␨䌨煐ꥯ癨⺩燂ꅾ娳䱅椱䈣硌砥捒䥋体廂㊱伫㙂</w:t>
      </w:r>
      <w:r>
        <w:rPr/>
        <w:t>ꗃ</w:t>
      </w:r>
      <w:r>
        <w:rPr/>
        <w:t>獂䉖㕏獴熵浒</w:t>
      </w:r>
      <w:r>
        <w:rPr/>
        <w:t>⠫</w:t>
      </w:r>
      <w:r>
        <w:rPr/>
        <w:t>쉃垘䙲ꥨ顨樷㍶쵳卓浌㗂㜹橱⩡琪ꅴ䐤䵹痂╍</w:t>
      </w:r>
      <w:r>
        <w:rPr/>
        <w:t>⡳</w:t>
      </w:r>
      <w:r>
        <w:rPr/>
        <w:t>晬汎佃㑠⩂桾匹眪</w:t>
      </w:r>
      <w:r>
        <w:rPr/>
        <w:t>ꥑ</w:t>
      </w:r>
      <w:r>
        <w:rPr/>
        <w:t>埂믂</w:t>
      </w:r>
      <w:r>
        <w:rPr/>
        <w:t>Ⳃ</w:t>
      </w:r>
      <w:r>
        <w:rPr/>
        <w:t>坬橖啺䵋</w:t>
      </w:r>
      <w:r>
        <w:rPr/>
        <w:t>⠵</w:t>
      </w:r>
      <w:r>
        <w:rPr/>
        <w:t>獀倶뼳灪䕇쉆⍲䵸塘</w:t>
      </w:r>
      <w:r>
        <w:rPr/>
        <w:t>⡘</w:t>
      </w:r>
      <w:r>
        <w:rPr/>
        <w:t>婦壂普慊畃䀫</w:t>
      </w:r>
      <w:r>
        <w:rPr/>
        <w:t>⢿</w:t>
      </w:r>
      <w:r>
        <w:rPr/>
        <w:t>쉲扸숶䡔⩉畉浣깇湙㍎唺飂㴵棃촨磂뽳䛎癉煲녌㝒偤浤媏䱌㐲穬◂㣎⧂卋倷</w:t>
      </w:r>
      <w:r>
        <w:rPr/>
        <w:t>⡷</w:t>
      </w:r>
      <w:r>
        <w:rPr/>
        <w:t>汁頽戹쉉低</w:t>
      </w:r>
      <w:r>
        <w:rPr/>
        <w:t>ꕴ</w:t>
      </w:r>
      <w:r>
        <w:rPr/>
        <w:t>剢뭡쉥ꇎ㋂㑲⥢䌪㓃⬱䢏敆頮䐯</w:t>
      </w:r>
      <w:r>
        <w:rPr/>
        <w:t>⠭</w:t>
      </w:r>
      <w:r>
        <w:rPr/>
        <w:t>䵎燂숩䲱䑧す媩匤榏甽싂轧䜳칩惂뼷쉊땙⚩쉢轀⩔㈮䱮</w:t>
      </w:r>
      <w:r>
        <w:rPr/>
        <w:t>ꦱ</w:t>
      </w:r>
      <w:r>
        <w:rPr/>
        <w:t>漽刵㖩盂⑶</w:t>
      </w:r>
      <w:r>
        <w:rPr/>
        <w:t>⠺</w:t>
      </w:r>
      <w:r>
        <w:rPr/>
        <w:t>싂亱ꅆ种습넽숪秂眮뽬쵰㗂싂㝃</w:t>
      </w:r>
      <w:r>
        <w:rPr/>
        <w:t>ꥎ⹰</w:t>
      </w:r>
      <w:r>
        <w:rPr/>
        <w:t>兏㩺⥖⥁쉦쏂癣夺礷礽</w:t>
      </w:r>
      <w:r>
        <w:rPr/>
        <w:t>ꤪꕟ</w:t>
      </w:r>
      <w:r>
        <w:rPr/>
        <w:t>䬣頯㘱彰攰噰쵙숲⼯潇捬⿂䀳椤剖先⑩⑥⭫싂</w:t>
      </w:r>
      <w:r>
        <w:rPr/>
        <w:t>꤬</w:t>
      </w:r>
      <w:r>
        <w:rPr/>
        <w:t>쉬䟂窻쉢呋倳怸</w:t>
      </w:r>
      <w:r>
        <w:rPr/>
        <w:t>ⴹ</w:t>
      </w:r>
      <w:r>
        <w:rPr/>
        <w:t>轾刱㡑汔䀊㜨䁡瀦彮䅥ヂ⿍牲㙰䆣⩂呡䋂辡㪮桴攤汓㤺</w:t>
      </w:r>
      <w:r>
        <w:rPr/>
        <w:t>ꤺ</w:t>
      </w:r>
      <w:r>
        <w:rPr/>
        <w:t>丸⍋婪總牭晑쌸䍤䥺쉘捾娮桠彌姂䍆숳㩞䙹</w:t>
      </w:r>
      <w:r>
        <w:rPr/>
        <w:t>꤫</w:t>
      </w:r>
      <w:r>
        <w:rPr/>
        <w:t>夨恃嫂㡾칡쉨⎩瓂쉹㈪歵琪曂</w:t>
      </w:r>
      <w:r>
        <w:rPr/>
        <w:t>ⶬ</w:t>
      </w:r>
      <w:r>
        <w:rPr/>
        <w:t>烂啨쉄弴䱑♧揂摮乣沣洴쉵慭䕄㩺吥싂獱眹婃</w:t>
      </w:r>
      <w:r>
        <w:rPr/>
        <w:t>ꕶ</w:t>
      </w:r>
      <w:r>
        <w:rPr/>
        <w:t>䊏㡭⌤쏂傮䂣䵭槂</w:t>
      </w:r>
      <w:r>
        <w:rPr/>
        <w:t>Ⱟ</w:t>
      </w:r>
      <w:r>
        <w:rPr/>
        <w:t>䋂匸灬嗂涘넹쏂䜶攥丨䳂纏禣걸칺栤婲轧䔻儷轉烂奎⩳썵噈癊申焵怩秂捸ꄪ깰䓂㨥䟂刱妥숷뼭⺿奩䜩㴺侣歫挨㜨㜺幨樦⸺冻睤</w:t>
      </w:r>
      <w:r>
        <w:rPr/>
        <w:t>ⲣ</w:t>
      </w:r>
      <w:r>
        <w:rPr/>
        <w:t>ꄪ纻婶坘啐</w:t>
      </w:r>
      <w:r>
        <w:rPr/>
        <w:t>ꥌ</w:t>
      </w:r>
      <w:r>
        <w:rPr/>
        <w:t>쉉䀪摺婧ㅭに妬쉾㑬䘶睡搶ꇎ慹稯砵䭈页㏂䭕</w:t>
      </w:r>
      <w:r>
        <w:rPr/>
        <w:t>ⷂ</w:t>
      </w:r>
      <w:r>
        <w:rPr/>
        <w:t>砹⩐ꅑ䇂氫쏂⥹獀䞿囂步湓␰숦幦숽⭗⥮䇂䞵䧂㚱䥆漲殩磂⽱캱熿慆</w:t>
      </w:r>
      <w:r>
        <w:rPr/>
        <w:t>ⵘ</w:t>
      </w:r>
      <w:r>
        <w:rPr/>
        <w:t>䔽</w:t>
      </w:r>
      <w:r>
        <w:rPr/>
        <w:t>ⵠ</w:t>
      </w:r>
      <w:r>
        <w:rPr/>
        <w:t>䳎搤祩噮枮橨㗂䯎刦㥣㬥싃䨯ꍆ㙙氮晑ꍚ判칈怯瞩⽫Ⓜ恑䡗礶⨶층檩䑐촮坾⵨儻⽈겮䡔㭧牲숰琱⛂抣慟椬</w:t>
      </w:r>
      <w:r>
        <w:rPr/>
        <w:t>ꖻ</w:t>
      </w:r>
      <w:r>
        <w:rPr/>
        <w:t>䍅⑦ꥥ칈⿃婱갶䴫숺梘쵞쵶㌨</w:t>
      </w:r>
      <w:r>
        <w:rPr/>
        <w:t>ꦮ</w:t>
      </w:r>
      <w:r>
        <w:rPr/>
        <w:t>噣搪㴴숴婏䩹</w:t>
      </w:r>
      <w:r>
        <w:rPr/>
        <w:t>ⴲ</w:t>
      </w:r>
      <w:r>
        <w:rPr/>
        <w:t>䧂弰숰묪</w:t>
      </w:r>
      <w:r>
        <w:rPr/>
        <w:t>꧂</w:t>
      </w:r>
      <w:r>
        <w:rPr/>
        <w:t>춬⩐숹奞㴨숬숫䝃浡椬쉖潘ꍥ⯂䤰〮澩쉖晱䙦걯㎮숭㡞扑幾쵘参塇彮</w:t>
      </w:r>
      <w:r>
        <w:rPr/>
        <w:t>ꕮ</w:t>
      </w:r>
      <w:r>
        <w:rPr/>
        <w:t>⿂摯眭㈷⩭䯂ꥵ㐯쉺係┫磂☯쉀⬣埂뼪汹</w:t>
      </w:r>
      <w:r>
        <w:rPr/>
        <w:t>ꕪ</w:t>
      </w:r>
      <w:r>
        <w:rPr/>
        <w:t>繹浉佥뽐㐦昽깡䦥㉤㩤䥄恅⩋</w:t>
      </w:r>
      <w:r>
        <w:rPr/>
        <w:t>ⷎ</w:t>
      </w:r>
      <w:r>
        <w:rPr/>
        <w:t>⽈㉘쉂걀纩⩣埂ꇂ㵐㗂쉦썦噂쉥愸⎘佭쉴榏套癶塐扙恀繪㡕䪬侮⎩妩稶稤⛂숸䁙쉞䬭摊癋쉀칀稻㘳汬埍⽂⹊䉡眴습晏놿剷癔婚Ⓙ䩗坮庱煄䠦쉩し䡚䑣쉓䜽䤮쉮쉮숩く䕓</w:t>
      </w:r>
      <w:r>
        <w:rPr/>
        <w:t>ⵐ</w:t>
      </w:r>
      <w:r>
        <w:rPr/>
        <w:t>쉊婣⩐媣걮䵖충ち쵶枬幏汓〬⩩示⌵쉗猰쉌佪戳</w:t>
      </w:r>
      <w:r>
        <w:rPr/>
        <w:t>ⳍ</w:t>
      </w:r>
      <w:r>
        <w:rPr/>
        <w:t>⾣╗쵷㨮棂旂♅顧杒漲扅䚥쉌ꏂ</w:t>
      </w:r>
      <w:r>
        <w:rPr/>
        <w:t>ꔩ</w:t>
      </w:r>
      <w:r>
        <w:rPr/>
        <w:t>㵢</w:t>
      </w:r>
      <w:r>
        <w:rPr/>
        <w:t>ꥑ</w:t>
      </w:r>
      <w:r>
        <w:rPr/>
        <w:t>穾䡂奅⽐⺱㇂♹慐塃晇䓂泂员쉞쉸쉾㟂武吹晭丵㵋칱䠱㒥습㶮弤녋䴩硚畬놣彾쉢䝍숲칹꺡浞彷䵀㝇㐪䁡噷긭⹩止伽汾と</w:t>
      </w:r>
      <w:r>
        <w:rPr/>
        <w:t>Ⱓ</w:t>
      </w:r>
      <w:r>
        <w:rPr/>
        <w:t>䠯唫쉍녞츱䥄牂偄䈊깗潍깷睢ㅯ扦䲬䁲櫂㜭䀣恩㭷戳㣂슿쉦ꥳ땴䝹</w:t>
      </w:r>
      <w:r>
        <w:rPr/>
        <w:t>꧂</w:t>
      </w:r>
      <w:r>
        <w:rPr/>
        <w:t>う㩄㖘㑳䵾숽㈽㫂䜦䙄顬</w:t>
      </w:r>
      <w:r>
        <w:rPr/>
        <w:t>ꔲ</w:t>
      </w:r>
      <w:r>
        <w:rPr/>
        <w:t>䘹倭䞩겱걯撬⩀ꅰ偍⫂</w:t>
      </w:r>
      <w:r>
        <w:rPr/>
        <w:t>⣂Ⓜ</w:t>
      </w:r>
      <w:r>
        <w:rPr/>
        <w:t>䗂乫桵敡䁊朩琮楮䄥</w:t>
      </w:r>
      <w:r>
        <w:rPr/>
        <w:t>Ⱨ</w:t>
      </w:r>
      <w:r>
        <w:rPr/>
        <w:t>䍷䅑</w:t>
      </w:r>
      <w:r>
        <w:rPr/>
        <w:t>ꕈ</w:t>
      </w:r>
      <w:r>
        <w:rPr/>
        <w:t>䩋⍴牑晬䁐⑎桤松쵲潐䍹</w:t>
      </w:r>
      <w:r>
        <w:rPr/>
        <w:t>ꦡ</w:t>
      </w:r>
      <w:r>
        <w:rPr/>
        <w:t>䅞㵱䶩積癔彊吰灺ꌥ䫂䑕⮘稵쉈땳䳂뗂ㆻ숣窏䔻</w:t>
      </w:r>
      <w:r>
        <w:rPr/>
        <w:t>ꕥ</w:t>
      </w:r>
      <w:r>
        <w:rPr/>
        <w:t>呕䠤敉幩䎩䏂숫⭧⩒싃뼮㑰啙勂㥚奺숥㈣컎㫂䱮㎡瑹势㚩溬䄤䵠牾숩幰畺䥂䒥汑넶㩪昦儸䥉幒</w:t>
      </w:r>
      <w:r>
        <w:rPr/>
        <w:t>ⱗ</w:t>
      </w:r>
      <w:r>
        <w:rPr/>
        <w:t>㊩乷榩⩓疻䮘㷂潖㕋쉭撮䙠㴬</w:t>
      </w:r>
      <w:r>
        <w:rPr/>
        <w:t>ꕋ</w:t>
      </w:r>
      <w:r>
        <w:rPr/>
        <w:t>쉐딬싂慧倷㝍刹쉀嫎㙐슥ꍠ婴촷矂</w:t>
      </w:r>
      <w:r>
        <w:rPr/>
        <w:t>⡲</w:t>
      </w:r>
      <w:r>
        <w:rPr/>
        <w:t>牮싎瓃噺啌딸숳伶欳湊깧䡢Ⓜ㟂摥䅹湃䭯ꏂ䐴㒵佔妻㷂쉭⭐</w:t>
      </w:r>
      <w:r>
        <w:rPr/>
        <w:t>ꦿ</w:t>
      </w:r>
      <w:r>
        <w:rPr/>
        <w:t>天稵滂佔漤焪깧㬶숲뾬伭긥⸴쉷ꍯ乳쉔䝅ꇂ瘸睇㏂奣槂顚潑䨨ꆬ</w:t>
      </w:r>
      <w:r>
        <w:rPr/>
        <w:t>⡐</w:t>
      </w:r>
      <w:r>
        <w:rPr/>
        <w:t>㕤樻쉙걖偷䩊㚣䁹</w:t>
      </w:r>
      <w:r>
        <w:rPr/>
        <w:t>Ⲭ</w:t>
      </w:r>
      <w:r>
        <w:rPr/>
        <w:t>棂깹绂姂用㭵䃃優漱眯䑆㡕坨╸</w:t>
      </w:r>
      <w:r>
        <w:rPr/>
        <w:t>ⱙ</w:t>
      </w:r>
      <w:r>
        <w:rPr/>
        <w:t>壂䙡剾揂㛂걢쉔曂伻쏂母吹㦩쉉唳⸫䮿䆩伤䃂帮㵋⨲⭬恣촦</w:t>
      </w:r>
      <w:r>
        <w:rPr/>
        <w:t>⢻</w:t>
      </w:r>
      <w:r>
        <w:rPr/>
        <w:t>䨰癄杗㉚佖嘤갺녥㬩⾿礤㩑쉍ꍞ딶沿☦眩㶥飂顡╁猽䤥砮䌮煱浮㉰ノ㙦숯タ瑃</w:t>
      </w:r>
      <w:r>
        <w:rPr/>
        <w:t>꧂</w:t>
      </w:r>
      <w:r>
        <w:rPr/>
        <w:t>敷</w:t>
      </w:r>
      <w:r>
        <w:rPr/>
        <w:t>ꦩ</w:t>
      </w:r>
      <w:r>
        <w:rPr/>
        <w:t>䱦쉸썹쉚☣慀쉘䩍䙍쉀Ⓜ◃⥖噁礫打〺꥾㍔♤䓂⹀⎮쉀껂纻儥䕗纱</w:t>
      </w:r>
      <w:r>
        <w:rPr/>
        <w:t>ⵦ</w:t>
      </w:r>
      <w:r>
        <w:rPr/>
        <w:t>獙칅쉂</w:t>
      </w:r>
      <w:r>
        <w:rPr/>
        <w:t>Ȿ</w:t>
      </w:r>
      <w:r>
        <w:rPr/>
        <w:t>숰⍶㣂娽垿剡溣坦䍄⚩䀻䉃⹞⯂Ⓨ滃⯂倵䍆뭦ꥥ奀剮㙎氪辘医ꅩ卵䯂砩깈珂䫂瑋爭ꄯ쉈燂㞩繙题漩㵪겿娣呗勂摐汑걅㈦輵稫轏枵쉣截报煖䙳쉨犬摬畈쉵占乧딺㍄㍂ヂ䭩㇂痍滂☽䠦ꥦ⹸</w:t>
      </w:r>
      <w:r>
        <w:rPr/>
        <w:t>ꕃ</w:t>
      </w:r>
      <w:r>
        <w:rPr/>
        <w:t>㝎㗍숣䩠幢쉕㬻䔽洸晫凂繯걐ꇎ䥸</w:t>
      </w:r>
      <w:r>
        <w:rPr/>
        <w:t>ꤷ</w:t>
      </w:r>
      <w:r>
        <w:rPr/>
        <w:t>怮⨸䎻捚⍔洯㴩䎘쎵⫂쉟梘⑞䦬김䷂ㄤ⭠橹쉹坲梮㡵擂揂䱢㑒숣燂偶帬禿噺䂮捵㩞ꥩ겻㖻癲啄⩉櫂</w:t>
      </w:r>
      <w:r>
        <w:rPr/>
        <w:t>ⶩ</w:t>
      </w:r>
      <w:r>
        <w:rPr/>
        <w:t>侻晢䪏あ弥</w:t>
      </w:r>
      <w:r>
        <w:rPr/>
        <w:t>ꕩ</w:t>
      </w:r>
      <w:r>
        <w:rPr/>
        <w:t>췂슘</w:t>
      </w:r>
      <w:r>
        <w:rPr/>
        <w:t>⠰</w:t>
      </w:r>
      <w:r>
        <w:rPr/>
        <w:t>㩞㔦㪮梮㵳⽩浉䅭婂䒻ꇂ刵ㄨ싂東㜺乓彨</w:t>
      </w:r>
      <w:r>
        <w:rPr/>
        <w:t>ⶮ</w:t>
      </w:r>
      <w:r>
        <w:rPr/>
        <w:t>瘊떿㡶뼱乌䤦숲祦츸䉭╦숫꺿숣穅燂ꆱ쉕䩅剐㜲쎡吷쉾俎摥猪偾咏伵</w:t>
      </w:r>
      <w:r>
        <w:rPr/>
        <w:t>⡦</w:t>
      </w:r>
      <w:r>
        <w:rPr/>
        <w:t>繬쉍싃㥠⵫㭀뾣䥀棎數긳㉹懂⍠䭄䄩쉗售朮卢㔲皥䵹䭃汳긶穃䡱䴶뭾䑑歀㠻충彭圲昵걂穰琻佔捸灠轑㤴㍥</w:t>
      </w:r>
      <w:r>
        <w:rPr/>
        <w:t>ꔻ⦩</w:t>
      </w:r>
      <w:r>
        <w:rPr/>
        <w:t>㇍䮿㯂갬䮏㋂뮮㍎䥘辩㛂抣㞥堲桁㍵쉵噵䰳숯㝟▩嫃盎桔䚬殮癅⩂</w:t>
      </w:r>
      <w:r>
        <w:rPr/>
        <w:t>꥟</w:t>
      </w:r>
      <w:r>
        <w:rPr/>
        <w:t>㖡╘疻䬬䕮䡁</w:t>
      </w:r>
      <w:r>
        <w:rPr/>
        <w:t>ⱓ</w:t>
      </w:r>
      <w:r>
        <w:rPr/>
        <w:t>쉉擃⻃㉵㘲乯摍⫂八飂㡂䡍⺿櫂盂椺穴㉤䃃䠪摾♈㑇㜳쉖䐸桠⨭</w:t>
      </w:r>
      <w:r>
        <w:rPr/>
        <w:t>ⴳ</w:t>
      </w:r>
      <w:r>
        <w:rPr/>
        <w:t>⾻슮嘪⾥杌걁␰捑癐념싂共썖啳瑹䙢⩇㑩潓繍橕橎歂쵁촶楨攽癖䣂轔潊吤쉫⥺뗂輭匤失劏磂琸䞏⽏恎䁦奘䴨䝘樺⪏╫녯䧂㇍㉩甹싂쌴轡칧ㅀ</w:t>
      </w:r>
      <w:r>
        <w:rPr/>
        <w:t>⡓</w:t>
      </w:r>
      <w:r>
        <w:rPr/>
        <w:t>甦␤潚슣쉁焺恤焴婵睗⦏㋍䉃쉄쉉珂따硎敇㕷쉥扉⍢〫晞⥞䰥ꍓ敂㴭싂⵨槂ꎬ忂歏숫䡴顊橨녪摳炥㐰ꅸ息䵣쉢⭇睘瀲繹湄栭柂喿熩劣⑐ꆣ걨슿☹䙞뽕晍ꆻ뽰䭈潕⮻婨瀤纥ㅫ뾬䑇쉁䜻</w:t>
      </w:r>
      <w:r>
        <w:rPr/>
        <w:t>ⲩ</w:t>
      </w:r>
      <w:r>
        <w:rPr/>
        <w:t>䍪㢱⩉쉃䑾ㄱ礩슘悮쉕촹䥞춘唪戸烂澣晸츲媣祦⩍䊻</w:t>
      </w:r>
      <w:r>
        <w:rPr/>
        <w:t>ꦥ</w:t>
      </w:r>
      <w:r>
        <w:rPr/>
        <w:t>쉋⑭兡썺⩶櫂噇兪眪䑬⭀</w:t>
      </w:r>
      <w:r>
        <w:rPr/>
        <w:t>ⱸ</w:t>
      </w:r>
      <w:r>
        <w:rPr/>
        <w:t>煖㟂</w:t>
      </w:r>
      <w:r>
        <w:rPr/>
        <w:t>⡈</w:t>
      </w:r>
      <w:r>
        <w:rPr/>
        <w:t>㵤㩊⵸싂⥍轵帷煘ꅃ潤敩䍹숣匶㢿쵕뮣숪숰恔盂嘥癍偵䫂숺깧쉩冡㭮䅲ꍫ䘤䕥Ⓜ䨱⥴滂爮䉡倽あ䥠棂쉇慹溏猬④걠싂쉰癣㕗㙑穏⹰〪쉟㚣摲㡙滂쉷䔪⫂䠴ㄯ轨㉏䮵쉐㛂捬⯂昺</w:t>
      </w:r>
      <w:r>
        <w:rPr/>
        <w:t>⣂</w:t>
      </w:r>
      <w:r>
        <w:rPr/>
        <w:t>㫂璩⶘氯琯슩浃㤱教䫂扆䁳㔰㩂㑄쉑㇃朴㌵歀䓂彵睯㵢繗䭤ꥨ汘썥轍㕐㉵摓汁䈶払</w:t>
      </w:r>
      <w:r>
        <w:rPr/>
        <w:t>ⵊ⍩</w:t>
      </w:r>
      <w:r>
        <w:rPr/>
        <w:t>瑶僎㉸㜣乬獨漱땁佦䩄慍住呗ㆩ拂㩡뭗楴漴㍹쉪昴中㍆䃂忂㛂䕮睳䍹澏澣</w:t>
      </w:r>
      <w:r>
        <w:rPr/>
        <w:t>ꕸꤳ</w:t>
      </w:r>
      <w:r>
        <w:rPr/>
        <w:t>敩歸⩌쵦㍦恪嘻㙩昲轥넣盂䡦⻂⩣䏍㔽伯</w:t>
      </w:r>
      <w:r>
        <w:rPr/>
        <w:t>Ⱪ</w:t>
      </w:r>
      <w:r>
        <w:rPr/>
        <w:t>ꆘ迂嘯㡭ꄪ⍇擂숮쉎䩮</w:t>
      </w:r>
      <w:r>
        <w:rPr/>
        <w:t>ⴶ</w:t>
      </w:r>
      <w:r>
        <w:rPr/>
        <w:t>ㅬ쉒橡♗싂㉁숸漊썺恘毂斬䅂橯妮景磂╬䡦㭓⨭乱數㬸쉧숤灪뮥琮썭묷쉷숬䔷⩑䫂穗㍶彺患桉澬숵匲</w:t>
      </w:r>
      <w:r>
        <w:rPr/>
        <w:t>⣂</w:t>
      </w:r>
      <w:r>
        <w:rPr/>
        <w:t>갳</w:t>
      </w:r>
      <w:r>
        <w:rPr/>
        <w:t>ⰰ⤪</w:t>
      </w:r>
      <w:r>
        <w:rPr/>
        <w:t>싂⩶</w:t>
      </w:r>
      <w:r>
        <w:rPr/>
        <w:t>ꥍ</w:t>
      </w:r>
      <w:r>
        <w:rPr/>
        <w:t>䉡숬塈㠻窱䏃皿畎쉙側洷廍⧍擎⾩畑㡶</w:t>
      </w:r>
      <w:r>
        <w:rPr/>
        <w:t>⣂</w:t>
      </w:r>
      <w:r>
        <w:rPr/>
        <w:t>쏂⏂汕碏太圮ꇂ</w:t>
      </w:r>
      <w:r>
        <w:rPr/>
        <w:t>ꤷ</w:t>
      </w:r>
      <w:r>
        <w:rPr/>
        <w:t>䁪쉸穞꥕뼩䱧㥙</w:t>
      </w:r>
      <w:r>
        <w:rPr/>
        <w:t>⢩</w:t>
      </w:r>
      <w:r>
        <w:rPr/>
        <w:t>땘뽬䉣䌶</w:t>
      </w:r>
      <w:r>
        <w:rPr/>
        <w:t>⠶</w:t>
      </w:r>
      <w:r>
        <w:rPr/>
        <w:t>ꥪ樽ㆩ䌩⍋⽳겡⼪你癟㥔猹橣</w:t>
      </w:r>
      <w:r>
        <w:rPr/>
        <w:t>⡔</w:t>
      </w:r>
      <w:r>
        <w:rPr/>
        <w:t>䌷㯍氪슘砪ꌣ문쉚煲塀</w:t>
      </w:r>
      <w:r>
        <w:rPr/>
        <w:t>ꕲ</w:t>
      </w:r>
      <w:r>
        <w:rPr/>
        <w:t>㥾潆帯슿䋃垬慺ま䕐䗍ꍲꥵ㖿旂佪䈮㬻䚣矂䲿䑔䉴䉍塣䑓剮</w:t>
      </w:r>
      <w:r>
        <w:rPr/>
        <w:t>ꤴ</w:t>
      </w:r>
      <w:r>
        <w:rPr/>
        <w:t>砪䁡뽕슥助⩃㞬坙汄㜶乔捫咥㕏㍊晀繷녾珂</w:t>
      </w:r>
      <w:r>
        <w:rPr/>
        <w:t>ꤩ</w:t>
      </w:r>
      <w:r>
        <w:rPr/>
        <w:t>䙦㭘浅⩣㏂佔쉎쵐庩楩㨹쉱㤣倪狂㑅䏂⽭㙅䆩습ㅍ칄癵㡋㩕柂憩稪␩凂瘻뽫扯숹劵穊啈䭩ꄤ憬쉕싂濂轊碱쉞桐煕㩣ㅡ愬轾戮놩ꍮ칹沩㚘坪♒煑祰厱祹䈪㢮䧂䥑䭊㉗朽</w:t>
      </w:r>
      <w:r>
        <w:rPr/>
        <w:t>⠷◂䷂</w:t>
      </w:r>
      <w:r>
        <w:rPr/>
        <w:t>썕넱ㅃ䵠〩숶㖿扔眨桡⤽╩䕓㬣䀴稤彠瑂⩂焨⹒䱓㙺牸㥱긪潢㵇奔破橔兎</w:t>
      </w:r>
      <w:r>
        <w:rPr/>
        <w:t>ⵈ</w:t>
      </w:r>
      <w:r>
        <w:rPr/>
        <w:t>싂䠨⩉건⹬䧂縫幖温뼸䁏䜻枡걡慨딲㴦⼫䐹</w:t>
      </w:r>
      <w:r>
        <w:rPr/>
        <w:t>꧍</w:t>
      </w:r>
      <w:r>
        <w:rPr/>
        <w:t>轤䏍</w:t>
      </w:r>
      <w:r>
        <w:rPr/>
        <w:t>ꔶ</w:t>
      </w:r>
      <w:r>
        <w:rPr/>
        <w:t>棂뼣ꍢ牌癸뮏〸䕟㯂祫塶䐤摎쵌</w:t>
      </w:r>
      <w:r>
        <w:rPr/>
        <w:t>⠸</w:t>
      </w:r>
      <w:r>
        <w:rPr/>
        <w:t>ⷎ</w:t>
      </w:r>
      <w:r>
        <w:rPr/>
        <w:t>땸埂</w:t>
      </w:r>
      <w:r>
        <w:rPr/>
        <w:t>ꥁ</w:t>
      </w:r>
      <w:r>
        <w:rPr/>
        <w:t>挮䍸湰㋂</w:t>
      </w:r>
      <w:r>
        <w:rPr/>
        <w:t>ⴲ</w:t>
      </w:r>
      <w:r>
        <w:rPr/>
        <w:t>㵚猩晰睗䳂⍐䏂䄣싂◂坅找㜱䁤䮡䕔썩丳䵤슮䶣칉쵚伸캻疮偤㥎癘摑싂刱材㩸㩍딯딥ꍁ칤墏輵땫坩䩥쉺彵걟⍳㗂숤癑䕁带㔬潍穾塰轊爳䭐슥╮䴰</w:t>
      </w:r>
      <w:r>
        <w:rPr/>
        <w:t>⡈</w:t>
      </w:r>
      <w:r>
        <w:rPr/>
        <w:t>克쉺떮㜤䊥⥁淂儹깔搯㩧㩒啥拂瞡頦긫娭䔲</w:t>
      </w:r>
      <w:r>
        <w:rPr/>
        <w:t>⡚</w:t>
      </w:r>
      <w:r>
        <w:rPr/>
        <w:t>捵汲⥧幂佉껂믂ꍵ슩ㅄ⑥쉂싂칦媣딱倪䃍㏂⍪㟎呢⩱抣婕伭甥浥䍳㴥䈷啘垡╬䰪㵹桦숹쉇䄣挦捀㒿◂슩潟⨬唶숺슬쉞硚濍숩쉖긣</w:t>
      </w:r>
      <w:r>
        <w:rPr/>
        <w:t>⡰⡮</w:t>
      </w:r>
      <w:r>
        <w:rPr/>
        <w:t>녋杲슥넥䩖佸</w:t>
      </w:r>
      <w:r>
        <w:rPr/>
        <w:t>ⴲ</w:t>
      </w:r>
      <w:r>
        <w:rPr/>
        <w:t>朳掩㞵咩䵥떡瞬䐺⵳㡇</w:t>
      </w:r>
      <w:r>
        <w:rPr/>
        <w:t>Ⳃ</w:t>
      </w:r>
      <w:r>
        <w:rPr/>
        <w:t>ⶡ</w:t>
      </w:r>
      <w:r>
        <w:rPr/>
        <w:t>쉓晚䌭㵑㩪恅欻稣썬啕协䅮쉎䌹瀸牷껂秂쉓䅮쉷ぅ㕤⦵캩橫妡揂瑚㯂縬旂쉊仍䙸玻琦畊役겘숵숊刷</w:t>
      </w:r>
      <w:r>
        <w:rPr/>
        <w:t>ⲩ</w:t>
      </w:r>
      <w:r>
        <w:rPr/>
        <w:t>栤犱湚싂澵㕍숩乸椲㜭䍭㊘朷瑯</w:t>
      </w:r>
      <w:r>
        <w:rPr/>
        <w:t>꧂</w:t>
      </w:r>
      <w:r>
        <w:rPr/>
        <w:t>伱卩頻㍘땈禣睬䔴扵眴凂쌽숱䜶申噳悏</w:t>
      </w:r>
      <w:r>
        <w:rPr/>
        <w:t>ⴭ</w:t>
      </w:r>
      <w:r>
        <w:rPr/>
        <w:t>楯剱䮏</w:t>
      </w:r>
      <w:r>
        <w:rPr/>
        <w:t>ⱅ</w:t>
      </w:r>
      <w:r>
        <w:rPr/>
        <w:t>䩰䎡湭⨷卵總쉁䴶狂⩫</w:t>
      </w:r>
      <w:r>
        <w:rPr/>
        <w:t>꥟</w:t>
      </w:r>
      <w:r>
        <w:rPr/>
        <w:t>뽶츻携䕺䐭겥䋎㜷㷂懂쉚⤪䕸剫垿欽䇂氥昪穔捈灍숰啋杤硇媱</w:t>
      </w:r>
      <w:r>
        <w:rPr/>
        <w:t>ꥆ</w:t>
      </w:r>
      <w:r>
        <w:rPr/>
        <w:t>ㅃ扷䱉燂汇㠽</w:t>
      </w:r>
      <w:r>
        <w:rPr/>
        <w:t>ꕦ</w:t>
      </w:r>
      <w:r>
        <w:rPr/>
        <w:t>爳</w:t>
      </w:r>
      <w:r>
        <w:rPr/>
        <w:t>⡬</w:t>
      </w:r>
      <w:r>
        <w:rPr/>
        <w:t>湗쌳⥤津徬</w:t>
      </w:r>
      <w:r>
        <w:rPr/>
        <w:t>ꖿ</w:t>
      </w:r>
      <w:r>
        <w:rPr/>
        <w:t>湣☴硓䉫顴㡏㉊湗顪ㄨ䈹娹▏歐奵松숺剔쉧樥氽丳</w:t>
      </w:r>
      <w:r>
        <w:rPr/>
        <w:t>ꕆ꥔</w:t>
      </w:r>
      <w:r>
        <w:rPr/>
        <w:t>汚걠暡剧</w:t>
      </w:r>
      <w:r>
        <w:rPr/>
        <w:t>ꔹ</w:t>
      </w:r>
      <w:r>
        <w:rPr/>
        <w:t>の呚慭</w:t>
      </w:r>
      <w:r>
        <w:rPr/>
        <w:t>꧂</w:t>
      </w:r>
      <w:r>
        <w:rPr/>
        <w:t>咩䁌땉䞩뼤匳榵슩塯剥㉶溿䭃⍖㩷쌴牆ꅯ뽇繘䜮顈㥎毂堮浳窱䪿婁숤栭♹槃㙙⍋䩵층䖣祫撡欮獐⨻</w:t>
      </w:r>
      <w:r>
        <w:rPr/>
        <w:t>ꤦ</w:t>
      </w:r>
      <w:r>
        <w:rPr/>
        <w:t>撿晕</w:t>
      </w:r>
      <w:r>
        <w:rPr/>
        <w:t>⡲</w:t>
      </w:r>
      <w:r>
        <w:rPr/>
        <w:t>嚻愸癓⭩⯂䙇娲恆塦쉸⬨瘳硷弰瞣煘嘮숳敺䉧数쉗쉺숴忂琮䝴涻</w:t>
      </w:r>
      <w:r>
        <w:rPr/>
        <w:t>ꤲ</w:t>
      </w:r>
      <w:r>
        <w:rPr/>
        <w:t>쉉⬺摔犡㔲긵䛂枩␭礨</w:t>
      </w:r>
      <w:r>
        <w:rPr/>
        <w:t>ⲣ</w:t>
      </w:r>
      <w:r>
        <w:rPr/>
        <w:t>数癊숸䀶㈸▱滂뇂頷ㅟ⍓砩圶䀷┬䗂榘灓칄倥撡껂䜶뽷䭪㨯ꅇ걋㡄</w:t>
      </w:r>
      <w:r>
        <w:rPr/>
        <w:t>⣂</w:t>
      </w:r>
      <w:r>
        <w:rPr/>
        <w:t>䶿⿂곂⯂潑ꌱ縰ꅠꎿ慗顸㵎偑扠硫秂쵣楇䛂元梣滂盂浖깊䈻恍玩拂쉹唨㕾湃칕嗂枱䮡㵈⿂摫㙢䡃숺嘶䍤䵩쉸卟쵳頴䴫㕀凂皘䄳♥瞥揂橧輴濂땺刦婑㖡깋䵮攺쉌㙰ꆣ䑇捔㕶䭴塋吭百⨫搱湉灄</w:t>
      </w:r>
      <w:r>
        <w:rPr/>
        <w:t>ⰳ</w:t>
      </w:r>
      <w:r>
        <w:rPr/>
        <w:t>唻</w:t>
      </w:r>
      <w:r>
        <w:rPr/>
        <w:t>ꕗ</w:t>
      </w:r>
      <w:r>
        <w:rPr/>
        <w:t>䌷숪祒參⽺쉂匵潂㙳撥</w:t>
      </w:r>
      <w:r>
        <w:rPr/>
        <w:t>ⱘ</w:t>
      </w:r>
      <w:r>
        <w:rPr/>
        <w:t>꺮穡뭍挶㉉怵깗ꍥ刭쉢</w:t>
      </w:r>
      <w:r>
        <w:rPr/>
        <w:t>ꔽ</w:t>
      </w:r>
      <w:r>
        <w:rPr/>
        <w:t>㉍뮱澻轸</w:t>
      </w:r>
      <w:r>
        <w:rPr/>
        <w:t>ⵯ</w:t>
      </w:r>
      <w:r>
        <w:rPr/>
        <w:t>梩</w:t>
      </w:r>
      <w:r>
        <w:rPr/>
        <w:t>ꦱ</w:t>
      </w:r>
      <w:r>
        <w:rPr/>
        <w:t>쉣녯䩡滃껎㔫縦佗믂佡癐슩帪临共壂嫂䍉녎儻걹䱶䝧怬繹圷㣂</w:t>
      </w:r>
      <w:r>
        <w:rPr/>
        <w:t>ꔪ</w:t>
      </w:r>
      <w:r>
        <w:rPr/>
        <w:t>ꆥ䌸揂恕㢿⍂⥲䥴䝚쉩㵞犘⨵ꄺ牪恨㜨攺扔輣⏂땾熩刭働乬쉬托䰷⭌䷂䆻♷갫煑係毂⿎⬱卐떿柂쌹慁믂歺쉤瑲곂⥫츣槂␨䂿夳쉳楎ㄴ侏땮㣂</w:t>
      </w:r>
      <w:r>
        <w:rPr/>
        <w:t>⵰ꦻ</w:t>
      </w:r>
      <w:r>
        <w:rPr/>
        <w:t>傻亣ざ침껂顂쉠估歎懂츪ꍥ歠䱤橇倩㯂轇揍䃂倨睨싂䘣걢杶ꎣ灔汌쉶㍖뮘頭㡵吹ㅅ䘲㘦忎榩纣㵄쉥䡗托⨭Ⓜ䕴숨쏂嘳こ擂ㅯ쉧儬꧎뭔兞創㵯㌽潁娊䝫塈壎숱㑀⻂䘽</w:t>
      </w:r>
      <w:r>
        <w:rPr/>
        <w:t>ꤴ</w:t>
      </w:r>
      <w:r>
        <w:rPr/>
        <w:t>纬㝴숬곍戫轉⩖쉑䣂焽哂䮘凂싂⍚䬯幱祱㞿溘噔묦</w:t>
      </w:r>
      <w:r>
        <w:rPr/>
        <w:t>꧂</w:t>
      </w:r>
      <w:r>
        <w:rPr/>
        <w:t>䀹㈲숨䭋棂䅣硵桟搶뽒楗╶穭塄</w:t>
      </w:r>
      <w:r>
        <w:rPr/>
        <w:t>⠩</w:t>
      </w:r>
      <w:r>
        <w:rPr/>
        <w:t>橌喥㐵磂⸭쉴娻뾥噡磎ꏎ䡞䍬⧂♅祋其昻㨩傮숰懂⏃睯⩳㤳ꅒ쵐嚿垩椵竂竂扗硈照幏犘㭊燂乾協겥㫂쉑癯氹僂勎⹣ね䷂㗂㩃</w:t>
      </w:r>
      <w:r>
        <w:rPr/>
        <w:t>꧂</w:t>
      </w:r>
      <w:r>
        <w:rPr/>
        <w:t>㍉㉲㥃쉦䜹坕㙷㉴䑸杋䫂츨쉌杵♏캿婡슩獀</w:t>
      </w:r>
      <w:r>
        <w:rPr/>
        <w:t>ⰲ</w:t>
      </w:r>
      <w:r>
        <w:rPr/>
        <w:t>夸㥙嘴坏睥恒⑾⵲䵐掿剕濂⥆ꇂ恺㜦啄忂痂Ⓜ凂牾ㄣ⨥䏎輦㶱滎潡剪ꥨ卟䓂㴱潬ꥢ䌨㭲䗂</w:t>
      </w:r>
      <w:r>
        <w:rPr/>
        <w:t>ⳍ</w:t>
      </w:r>
      <w:r>
        <w:rPr/>
        <w:t>共䑸ꅙ爱㊿䴹긣숦</w:t>
      </w:r>
      <w:r>
        <w:rPr/>
        <w:t>ꔵ</w:t>
      </w:r>
      <w:r>
        <w:rPr/>
        <w:t>濂Ⓜ椴丬ꍇ縸繆婶煵㌰畞㙩琨䙰幞쉤御湄䝓뽏㫂ꄽ걹ㄻ兏痂썡砰슬癞䚘</w:t>
      </w:r>
      <w:r>
        <w:rPr/>
        <w:t>⡞</w:t>
      </w:r>
      <w:r>
        <w:rPr/>
        <w:t>恎</w:t>
      </w:r>
      <w:r>
        <w:rPr/>
        <w:t>ꕹ</w:t>
      </w:r>
      <w:r>
        <w:rPr/>
        <w:t>㡪歊栰</w:t>
      </w:r>
      <w:r>
        <w:rPr/>
        <w:t>⠩Ⱳ</w:t>
      </w:r>
      <w:r>
        <w:rPr/>
        <w:t>浃偶</w:t>
      </w:r>
      <w:r>
        <w:rPr/>
        <w:t>ꗍ</w:t>
      </w:r>
      <w:r>
        <w:rPr/>
        <w:t>㘳湷⽠村繫㧂兲偯⹘䑳걷╸傱䒩截</w:t>
      </w:r>
      <w:r>
        <w:rPr/>
        <w:t>ꥈ</w:t>
      </w:r>
      <w:r>
        <w:rPr/>
        <w:t>뿂坂辏⌰步愪䅬쉫쌵卡㕥</w:t>
      </w:r>
      <w:r>
        <w:rPr/>
        <w:t>Ⳃ☽</w:t>
      </w:r>
      <w:r>
        <w:rPr/>
        <w:t>枮疩圦穉쉠楎冣爻䀮慀╊慳䵷咬쉚㗍䀪癰畘〮佲搣⿂</w:t>
      </w:r>
      <w:r>
        <w:rPr/>
        <w:t>Ⱘ</w:t>
      </w:r>
      <w:r>
        <w:rPr/>
        <w:t>㎻⯍栬칒㫍䴤뮿</w:t>
      </w:r>
      <w:r>
        <w:rPr/>
        <w:t>ꥌ</w:t>
      </w:r>
      <w:r>
        <w:rPr/>
        <w:t>쵲眭♁숥䣃恉슘颩ず瑉橀ꍖ牊喩ꅄ枻㦏ꍳ⍰녪쉸㈫⒵㵂卤쉭싃䲿灊奇㑟溱⩫颮</w:t>
      </w:r>
      <w:r>
        <w:rPr/>
        <w:t>ⱒ</w:t>
      </w:r>
      <w:r>
        <w:rPr/>
        <w:t>쌴歠㕱圩揃䗂쉬</w:t>
      </w:r>
      <w:r>
        <w:rPr/>
        <w:t>꤯</w:t>
      </w:r>
      <w:r>
        <w:rPr/>
        <w:t>咩恵</w:t>
      </w:r>
      <w:r>
        <w:rPr/>
        <w:t>⢏</w:t>
      </w:r>
      <w:r>
        <w:rPr/>
        <w:t>ꄮ㙮⴩㩨䏂䉘깤搪</w:t>
      </w:r>
      <w:r>
        <w:rPr/>
        <w:t>ꔲ</w:t>
      </w:r>
      <w:r>
        <w:rPr/>
        <w:t>潾滂呷弱䙞报䐳⦡摦쉇ꥯ䞩恙싂㨦啡⥬ㆵ慀갶捅潋夬䭑效售㥏숰桙敲츫䱒塢㝰恖佚☤㍈涩唳稭僂ヂ⸲慹婅㥮琰輻⥖㑺っ쉏껂繣숺哃뭹䱚玻刹础⍗싂ꅷ䙾棂념ㅆ祌㩂</w:t>
      </w:r>
      <w:r>
        <w:rPr/>
        <w:t>ⴻ</w:t>
      </w:r>
      <w:r>
        <w:rPr/>
        <w:t>䏂숺♮딷ꍭ堫慥◎ぬ쉠熡䰻갶歧㑨堲䉁禩䔭䅀⭯㍍썭天幭뽀癲慔䘯⩵☪㡌䉄딤䖿⑸橯곍㍢⑩㗂祳㩀䙱⏂⸥숶</w:t>
      </w:r>
      <w:r>
        <w:rPr/>
        <w:t>ꦣ</w:t>
      </w:r>
      <w:r>
        <w:rPr/>
        <w:t>啺セ쵾싂쉉깸걭⫂㵢䭌</w:t>
      </w:r>
      <w:r>
        <w:rPr/>
        <w:t>ⶵ</w:t>
      </w:r>
      <w:r>
        <w:rPr/>
        <w:t>懂䍢坓</w:t>
      </w:r>
      <w:r>
        <w:rPr/>
        <w:t>ꔪ</w:t>
      </w:r>
      <w:r>
        <w:rPr/>
        <w:t>倽</w:t>
      </w:r>
      <w:r>
        <w:rPr/>
        <w:t>꧂</w:t>
      </w:r>
      <w:r>
        <w:rPr/>
        <w:t>囂뾵瑬曂住</w:t>
      </w:r>
      <w:r>
        <w:rPr/>
        <w:t>ⶬ</w:t>
      </w:r>
      <w:r>
        <w:rPr/>
        <w:t>슘噀䈷㜪</w:t>
      </w:r>
      <w:r>
        <w:rPr/>
        <w:t>ꔷ</w:t>
      </w:r>
      <w:r>
        <w:rPr/>
        <w:t>㭯牣㭪垱辩晹㑯</w:t>
      </w:r>
      <w:r>
        <w:rPr/>
        <w:t>ꦘ</w:t>
      </w:r>
      <w:r>
        <w:rPr/>
        <w:t>숰쉏⭫㬷瘱く癯汗⩈圮⺱쉴恬繋숭㵢╄쌽佐⫍숵狂搻ꥤ帳⥍䥹쌊쉙係畢瞿䰥桑</w:t>
      </w:r>
      <w:r>
        <w:rPr/>
        <w:t>⡖</w:t>
      </w:r>
      <w:r>
        <w:rPr/>
        <w:t>쉅刱牄껃䞮乡厩顆췂灷쉴싂垩㞬乁䇂쏂湬㌭爻剩䍙쉍硳㝖믃汾</w:t>
      </w:r>
      <w:r>
        <w:rPr/>
        <w:t>⣂⦬</w:t>
      </w:r>
      <w:r>
        <w:rPr/>
        <w:t>彭渣ずㄸ</w:t>
      </w:r>
      <w:r>
        <w:rPr/>
        <w:t>ꥍ</w:t>
      </w:r>
      <w:r>
        <w:rPr/>
        <w:t>昤朦㵚뼪揂㞿傥㑇Ⓜ숴坈亩슥ꄦ꥖䲩愬汉癎癞뭊䫂뭤䱏㑙쉹汕婭⶘</w:t>
      </w:r>
      <w:r>
        <w:rPr/>
        <w:t>Ⱓ</w:t>
      </w:r>
      <w:r>
        <w:rPr/>
        <w:t>睍칕䭦焩䩲딮┤</w:t>
      </w:r>
      <w:r>
        <w:rPr/>
        <w:t>ꕯ</w:t>
      </w:r>
      <w:r>
        <w:rPr/>
        <w:t>奩뭧慪䧂䱙䘯칆䮣䉒䡐ꥣ僂顈此呲♓⍣Ⓜ㭰</w:t>
      </w:r>
      <w:r>
        <w:rPr/>
        <w:t>ⱉ</w:t>
      </w:r>
      <w:r>
        <w:rPr/>
        <w:t>歆浤⴯걂ꅆ磂偉뮬㭦瑟犿瑎ず偹栽㭕浫쉗껂绍䥥塮㕧㨰놩⩰㑾卐⸷矂⩪潯䅳㛂払囂녣쵏梣쌮敂⭦꥕嘶煳쉄싂䝅昶칰畵ꄥ거㬥</w:t>
      </w:r>
      <w:r>
        <w:rPr/>
        <w:t>ꕟ</w:t>
      </w:r>
      <w:r>
        <w:rPr/>
        <w:t>䵚⹫呈竂歐⪡⨤뇂䉚</w:t>
      </w:r>
      <w:r>
        <w:rPr/>
        <w:t>ꥉ</w:t>
      </w:r>
      <w:r>
        <w:rPr/>
        <w:t>ꅊꅃ灘瀯䕨畤녮曂夲澡땩⥬╂</w:t>
      </w:r>
      <w:r>
        <w:rPr/>
        <w:t>꧂</w:t>
      </w:r>
      <w:r>
        <w:rPr/>
        <w:t>싂</w:t>
      </w:r>
      <w:r>
        <w:rPr/>
        <w:t>ꦮ</w:t>
      </w:r>
      <w:r>
        <w:rPr/>
        <w:t>⡐</w:t>
      </w:r>
      <w:r>
        <w:rPr/>
        <w:t>쉧爩㙢䑵⮱夰〷䔹顰</w:t>
      </w:r>
      <w:r>
        <w:rPr/>
        <w:t>ꕒ</w:t>
      </w:r>
      <w:r>
        <w:rPr/>
        <w:t>䕗䐴</w:t>
      </w:r>
      <w:r>
        <w:rPr/>
        <w:t>ꤣ⨷Ⓜ</w:t>
      </w:r>
      <w:r>
        <w:rPr/>
        <w:t>橀剺넨</w:t>
      </w:r>
      <w:r>
        <w:rPr/>
        <w:t>⡔</w:t>
      </w:r>
      <w:r>
        <w:rPr/>
        <w:t>㙋㯎癈嚡츣彞嫂治⪩䌷㕆䵫㬣♰䁳畊쉸</w:t>
      </w:r>
      <w:r>
        <w:rPr/>
        <w:t>ⵟ</w:t>
      </w:r>
      <w:r>
        <w:rPr/>
        <w:t>兪</w:t>
      </w:r>
      <w:r>
        <w:rPr/>
        <w:t>ⱈ</w:t>
      </w:r>
      <w:r>
        <w:rPr/>
        <w:t>漬捋䰽幵䶩춻颮㭊湇㠩</w:t>
      </w:r>
      <w:r>
        <w:rPr/>
        <w:t>ꕥ</w:t>
      </w:r>
      <w:r>
        <w:rPr/>
        <w:t>䑩</w:t>
      </w:r>
      <w:r>
        <w:rPr/>
        <w:t>ꕲ</w:t>
      </w:r>
      <w:r>
        <w:rPr/>
        <w:t>䑙⸮㒡㶻汍</w:t>
      </w:r>
      <w:r>
        <w:rPr/>
        <w:t>ⰸ</w:t>
      </w:r>
      <w:r>
        <w:rPr/>
        <w:t>㡥㩂沩뭷⭀쉈戸灡㍦挸쉭颩믂卹皩</w:t>
      </w:r>
      <w:r>
        <w:rPr/>
        <w:t>⢩</w:t>
      </w:r>
      <w:r>
        <w:rPr/>
        <w:t>숣㛂䀬칷㑠◂ꌽ㕡䍙ꥪ瀱뮡亱䵬䉚⭨頵⼳枘䥤슩参毂믂䑠弸儨睗垮䕚穕䅋矂</w:t>
      </w:r>
      <w:r>
        <w:rPr/>
        <w:t>ⵍ╨</w:t>
      </w:r>
      <w:r>
        <w:rPr/>
        <w:t>禡썫䱡㎵㩢</w:t>
      </w:r>
      <w:r>
        <w:rPr/>
        <w:t>⡔</w:t>
      </w:r>
      <w:r>
        <w:rPr/>
        <w:t>砷䷂⌬⩪束摄┰</w:t>
      </w:r>
      <w:r>
        <w:rPr/>
        <w:t>ꤷ</w:t>
      </w:r>
      <w:r>
        <w:rPr/>
        <w:t>䊩ご㴯㑕晁䉊놻捄㔺㥋乀䘣㕯⪥⭲顏氺쎥䥈䜷䬫矎쉫쉵琫捭歰</w:t>
      </w:r>
      <w:r>
        <w:rPr/>
        <w:t>ꔥ⨪</w:t>
      </w:r>
      <w:r>
        <w:rPr/>
        <w:t>湴渳숶捫㔥ㄮ玿碵⭵奄䶬奓偸嘹땸桴摯䢵ꅗ㫂焫㪡╏⭅⬨奅⨣參숨䷂畣縪値땬䚵</w:t>
      </w:r>
      <w:r>
        <w:rPr/>
        <w:t>⡢♭</w:t>
      </w:r>
      <w:r>
        <w:rPr/>
        <w:t>ⵞ</w:t>
      </w:r>
      <w:r>
        <w:rPr/>
        <w:t>ꎬ幪깏뼪摖쉫㕨橣</w:t>
      </w:r>
      <w:r>
        <w:rPr/>
        <w:t>ⱊ</w:t>
      </w:r>
      <w:r>
        <w:rPr/>
        <w:t>瑚䡀⩙걣涬떡瑤沣</w:t>
      </w:r>
      <w:r>
        <w:rPr/>
        <w:t>ⲩ</w:t>
      </w:r>
      <w:r>
        <w:rPr/>
        <w:t>쉙幬♁劏琥硶㷃獙쉢묽噖땢</w:t>
      </w:r>
      <w:r>
        <w:rPr/>
        <w:t>ⵒ</w:t>
      </w:r>
      <w:r>
        <w:rPr/>
        <w:t>呎쉷╶</w:t>
      </w:r>
      <w:r>
        <w:rPr/>
        <w:t>⣂</w:t>
      </w:r>
      <w:r>
        <w:rPr/>
        <w:t>輬㜷⮘轵氳㑬慣飂㆏㍚</w:t>
      </w:r>
      <w:r>
        <w:rPr/>
        <w:t>ⷃ</w:t>
      </w:r>
      <w:r>
        <w:rPr/>
        <w:t>捰ꥤ㧃㑯</w:t>
      </w:r>
      <w:r>
        <w:rPr/>
        <w:t>Ⳃ</w:t>
      </w:r>
      <w:r>
        <w:rPr/>
        <w:t>穰绂츴婈婱牳뽂䣂䔨祾</w:t>
      </w:r>
      <w:r>
        <w:rPr/>
        <w:t>ꕂ</w:t>
      </w:r>
      <w:r>
        <w:rPr/>
        <w:t>嫂朩㠱쎘樵礸㵕潮睰⽦쉊㩓噇㒏䋃嘶剷桶乫䳍▏쉔슥䝈</w:t>
      </w:r>
      <w:r>
        <w:rPr/>
        <w:t>ꤶ</w:t>
      </w:r>
      <w:r>
        <w:rPr/>
        <w:t>懂甦慪潏剏</w:t>
      </w:r>
      <w:r>
        <w:rPr/>
        <w:t>Ⱜ</w:t>
      </w:r>
      <w:r>
        <w:rPr/>
        <w:t>㡴湹⩅嚮䅇灳扰ꆮ縥戫畠匬ꥯ珎偒㇂</w:t>
      </w:r>
      <w:r>
        <w:rPr/>
        <w:t>Ɑ⩱</w:t>
      </w:r>
      <w:r>
        <w:rPr/>
        <w:t>ㅭ哎</w:t>
      </w:r>
      <w:r>
        <w:rPr/>
        <w:t>꧂</w:t>
      </w:r>
      <w:r>
        <w:rPr/>
        <w:t>灰䕧扁㠫倴깥抩㥒頩⽮</w:t>
      </w:r>
      <w:r>
        <w:rPr/>
        <w:t>ꥈ</w:t>
      </w:r>
      <w:r>
        <w:rPr/>
        <w:t>汬</w:t>
      </w:r>
      <w:r>
        <w:rPr/>
        <w:t>ⲡ⬭</w:t>
      </w:r>
      <w:r>
        <w:rPr/>
        <w:t>⽎</w:t>
      </w:r>
      <w:r>
        <w:rPr/>
        <w:t>Ⳃ⭗</w:t>
      </w:r>
      <w:r>
        <w:rPr/>
        <w:t>彳쉔걁</w:t>
      </w:r>
      <w:r>
        <w:rPr/>
        <w:t>ⱊ</w:t>
      </w:r>
      <w:r>
        <w:rPr/>
        <w:t>捍⎥쉴ご⥌堊坌撻쉯䝣놥Ⓜ㑒⮮彗숩⽦䎡쉋䘪䩣</w:t>
      </w:r>
      <w:r>
        <w:rPr/>
        <w:t>ꔥ</w:t>
      </w:r>
      <w:r>
        <w:rPr/>
        <w:t>㧂轒丮췎숯㊩匩奟倨仂䠥灵捅晊땙</w:t>
      </w:r>
      <w:r>
        <w:rPr/>
        <w:t>ꕈ</w:t>
      </w:r>
      <w:r>
        <w:rPr/>
        <w:t>丫坱乕䗂䁃猦轴꧎䰲䂵</w:t>
      </w:r>
      <w:r>
        <w:rPr/>
        <w:t>⢿</w:t>
      </w:r>
      <w:r>
        <w:rPr/>
        <w:t>斩摡㍟⥧⒡䈩쉆숵た摉ꥹ</w:t>
      </w:r>
      <w:r>
        <w:rPr/>
        <w:t>꧂</w:t>
      </w:r>
      <w:r>
        <w:rPr/>
        <w:t>灉偉⩨恎䅄⽍縻浔쉡䭬쉔뽴㍦縨㤻</w:t>
      </w:r>
      <w:r>
        <w:rPr/>
        <w:t>Ⳃ</w:t>
      </w:r>
      <w:r>
        <w:rPr/>
        <w:t>䓂硧</w:t>
      </w:r>
      <w:r>
        <w:rPr/>
        <w:t>꧂</w:t>
      </w:r>
      <w:r>
        <w:rPr/>
        <w:t>칢</w:t>
      </w:r>
      <w:r>
        <w:rPr/>
        <w:t>ꗂ</w:t>
      </w:r>
      <w:r>
        <w:rPr/>
        <w:t>㊿愻䨴漫㡋単썀㭸쵐硧⬶⮏懃䙹쉡</w:t>
      </w:r>
      <w:r>
        <w:rPr/>
        <w:t>꧂</w:t>
      </w:r>
      <w:r>
        <w:rPr/>
        <w:t>⼯⩂걱楲</w:t>
      </w:r>
      <w:r>
        <w:rPr/>
        <w:t>ꥅ⌮</w:t>
      </w:r>
      <w:r>
        <w:rPr/>
        <w:t>⻂䐻</w:t>
      </w:r>
      <w:r>
        <w:rPr/>
        <w:t>⣂</w:t>
      </w:r>
      <w:r>
        <w:rPr/>
        <w:t>䤻</w:t>
      </w:r>
      <w:r>
        <w:rPr/>
        <w:t>ⲏ</w:t>
      </w:r>
      <w:r>
        <w:rPr/>
        <w:t>슿걇洺㦮桓並䙊潤꺥殥㪩䍎剐涵瘪䌺恋슬楍㐪뽦祍쉰砫幉妡瘲䘽</w:t>
      </w:r>
      <w:r>
        <w:rPr/>
        <w:t>꧂</w:t>
      </w:r>
      <w:r>
        <w:rPr/>
        <w:t>磂쎩♘쏍乷扎㕐漮憻庥썌佉睡欯㯍剏倦싂쵀浴佔攴䐻畂椷咱㵋䣂潲捪</w:t>
      </w:r>
      <w:r>
        <w:rPr/>
        <w:t>ꗂ</w:t>
      </w:r>
      <w:r>
        <w:rPr/>
        <w:t>㚘桩䉦쉆⹯愵猸彵</w:t>
      </w:r>
      <w:r>
        <w:rPr/>
        <w:t>ⵊ</w:t>
      </w:r>
      <w:r>
        <w:rPr/>
        <w:t>슏</w:t>
      </w:r>
      <w:r>
        <w:rPr/>
        <w:t>꤫</w:t>
      </w:r>
      <w:r>
        <w:rPr/>
        <w:t>廂㵓䂱쉁呸㍎</w:t>
      </w:r>
      <w:r>
        <w:rPr/>
        <w:t>⢻⍞</w:t>
      </w:r>
      <w:r>
        <w:rPr/>
        <w:t>䀹ぃ</w:t>
      </w:r>
      <w:r>
        <w:rPr/>
        <w:t>⠬</w:t>
      </w:r>
      <w:r>
        <w:rPr/>
        <w:t>䂮卖쉱♬㜱ꥥ恾䁊㍫쉏伴녙繌䍉湮噶偉乥ꆿ煫嘻䅉儳爹捌䄶顾䥑娩楄坭兲뽐㍱抩楷㴤皣猬㍳灴牸䑍⎬卌♕彌て촫睪땣䘦庿쉨繮껂嘶㠬狂⎻䌫牬䋍揎㖣⍥㪩縦是쉹噔呅栲⌻廂㕖㵍䡯쉤呈晫뽓㕟禬剁秃ꍅ溩곎猴⌦䤽쉭⨴堬癣</w:t>
      </w:r>
      <w:r>
        <w:rPr/>
        <w:t>ⵒ</w:t>
      </w:r>
      <w:r>
        <w:rPr/>
        <w:t>穐숻洤</w:t>
      </w:r>
      <w:r>
        <w:rPr/>
        <w:t>ꤲ</w:t>
      </w:r>
      <w:r>
        <w:rPr/>
        <w:t>橙䤫捫㡦慑㬶欲ꅱ硩⪵埂깑恹슩</w:t>
      </w:r>
      <w:r>
        <w:rPr/>
        <w:t>ꔩ</w:t>
      </w:r>
      <w:r>
        <w:rPr/>
        <w:t>䀲쉊幯뭃⨷轗숭稪浀⪱쉚썟㍺⩯쉪</w:t>
      </w:r>
      <w:r>
        <w:rPr/>
        <w:t>Ⱔ</w:t>
      </w:r>
      <w:r>
        <w:rPr/>
        <w:t>쉍䱇싂顮䵧䔥䉬の</w:t>
      </w:r>
      <w:r>
        <w:rPr/>
        <w:t>ꤪ</w:t>
      </w:r>
      <w:r>
        <w:rPr/>
        <w:t>甩슣⚩瞥</w:t>
      </w:r>
      <w:r>
        <w:rPr/>
        <w:t>ⱞ</w:t>
      </w:r>
      <w:r>
        <w:rPr/>
        <w:t>假坴睂吲㢣武余쉀</w:t>
      </w:r>
      <w:r>
        <w:rPr/>
        <w:t>⠤</w:t>
      </w:r>
      <w:r>
        <w:rPr/>
        <w:t>氻쉖녃硢歂ꎿ꥕哂爣䅦浟䫍</w:t>
      </w:r>
      <w:r>
        <w:rPr/>
        <w:t>ⵒ</w:t>
      </w:r>
      <w:r>
        <w:rPr/>
        <w:t>까橧</w:t>
      </w:r>
      <w:r>
        <w:rPr/>
        <w:t>ꗂ</w:t>
      </w:r>
      <w:r>
        <w:rPr/>
        <w:t>숪瘨捥捧毎勃꥗癅瀻扐䮩㭪쵏吨债䰵䍭⵶㩘㡙썶仂⚣쎘╖痎犘恏却쉍汤慔撣썟슘㉒嘫幰佢䉬</w:t>
      </w:r>
      <w:r>
        <w:rPr/>
        <w:t>⠫⌮</w:t>
      </w:r>
      <w:r>
        <w:rPr/>
        <w:t>並禵愱⍦ㅢ迂숪䣂慂払严◂佇쉬儰㉓辘치</w:t>
      </w:r>
      <w:r>
        <w:rPr/>
        <w:t>꧂</w:t>
      </w:r>
      <w:r>
        <w:rPr/>
        <w:t>䤣椳埂幵썃꺻㬳싂伳䔸걘넴ꍺ劮㵯㈸쉥潏⹬婇䷂癫┭呙歵瞘䑎ㆻ穱</w:t>
      </w:r>
      <w:r>
        <w:rPr/>
        <w:t>ⴹ</w:t>
      </w:r>
      <w:r>
        <w:rPr/>
        <w:t>毂䛂쉘瑡然歀恆塓佢♀䥪䒥䤯뭍檡숹␤睢ꥧ迂숷숫쉐焽숮슘彄彅器疏壂⻂暻슥ꥦ쉠䥑慷⽴煁な쉇杘⒬㤦數꺵䊩奾晓넷</w:t>
      </w:r>
      <w:r>
        <w:rPr/>
        <w:t>ⴶ</w:t>
      </w:r>
      <w:r>
        <w:rPr/>
        <w:t>숪゘楳ㅸ撿穄祾쉑摆堰쌤⩤琊⸶</w:t>
      </w:r>
      <w:r>
        <w:rPr/>
        <w:t>⡄⡱</w:t>
      </w:r>
      <w:r>
        <w:rPr/>
        <w:t>썆⥈牣愩汐氪䝂䱑䀹컂坖摹䓂䫂㚏彋輤奧㉢⨱䊵瘪㡢汬婒䡹楫欣朴瑫⭠⤵䤳䙋⩭楒ꇂ䩷琸潡┵䉷晋㜥兴숲</w:t>
      </w:r>
      <w:r>
        <w:rPr/>
        <w:t>ꥄ</w:t>
      </w:r>
      <w:r>
        <w:rPr/>
        <w:t>䡟╹怴飂숨쉔輶徵㬸绂䴱㕌䡶頻㑷♲牨帮쉴쉞쉋础믎㕓剓癚캘浍쉃䯂䔣딮㌬쉧⵸ㅴ숪㍞뼪悏迂怯亡柃䭯楢⭰⻂牍匹樤䉪煡瑶⦘噟啄䱵깠쉨㖡㩳㇂쉫啪槂呠梩猲뽬⎡セ奡ꥷ穊癐뼲㎏⮮㚵╈卷祸奵쉩扃ꍉ싂獓乊ꅩ싂妡숣䈨깕뮏⍣쉯䡴椭迃</w:t>
      </w:r>
      <w:r>
        <w:rPr/>
        <w:t>ꕵ</w:t>
      </w:r>
      <w:r>
        <w:rPr/>
        <w:t>圫喱</w:t>
      </w:r>
      <w:r>
        <w:rPr/>
        <w:t>ⱋ</w:t>
      </w:r>
      <w:r>
        <w:rPr/>
        <w:t>썊⸱潀믂㖩睬凍䐷煐浄拂顇䟂氶琣帰繗츻⥚⩟婐䣂䡶습佮殱強㙲煣</w:t>
      </w:r>
      <w:r>
        <w:rPr/>
        <w:t>ⵢ</w:t>
      </w:r>
      <w:r>
        <w:rPr/>
        <w:t>忂奰ꥴ㟍愨㕬惂딪湣䑖奭숲견姂싂ꍂ㬲⩶⮻갥卯瑐䏂썯쉕椭眰쉡㜥敚쉡♥쵩썭䅴䅧䡔摎䆘慯䋂礪㕚戶싂ꌳ㕃敎⮩偍迂㐥䅣庩쉴㌲⬽ꍐ㨷⑘㉑┲⥥㩂䰮䀱浌쉢컎捑쉌㩚䐪걇灺⼻⪱敺䕖㊬쉫吱숳晨뗎愺儭㙄啕惎⌸捭⥍畋頸撥쌷咻畅㬷⾬垻䝔㭋愯桇睚䡱睰爷凂灕㦻灗⹨</w:t>
      </w:r>
      <w:r>
        <w:rPr/>
        <w:t>ꔴ</w:t>
      </w:r>
      <w:r>
        <w:rPr/>
        <w:t>䙣딤夰</w:t>
      </w:r>
      <w:r>
        <w:rPr/>
        <w:t>ꦻ</w:t>
      </w:r>
      <w:r>
        <w:rPr/>
        <w:t>䴵깵슥㞩瑚垡쉫㥢숸</w:t>
      </w:r>
      <w:r>
        <w:rPr/>
        <w:t>⠪</w:t>
      </w:r>
      <w:r>
        <w:rPr/>
        <w:t>꺥㭭꺵쉒ꥳ瘥百숷畯じ㴯䭦㝖珂啅쌸顨哂ꍦ꺮乵磂啎昽⦥녃丣冮ㅾ獩是剎숣槂㊘涬䘸愴狂숪凂斿愽椹㕱彖摖䬹컂失숸ㅳ顰깔繬爴江塰噷夲䨪슮뾡䍋惂灘瓃♷㩣頽昶䯂猽䒮㬴湑땆컂焩摮⩣춮쉏충氵畉梬剱뭧奓䄱⩩偎睞毂䁸㡕쉍椤橪⒡꺿㨫⨨㠲湚숶䗂㌥瑟睶ꌭ潶싂啢쉎ㅀ晫嚩䴣㔫砮슥迂〦䭊䵫猦枵⻂䭷浲䴪促쉟⍮眻硒偰㜫剋ㅪ쉠</w:t>
      </w:r>
      <w:r>
        <w:rPr/>
        <w:t>ⴲ</w:t>
      </w:r>
      <w:r>
        <w:rPr/>
        <w:t>汊檥噴뼭爪쉏㌫쉃瀭습轐㵑㭄癰徣側䰤娽搨䩓用橏</w:t>
      </w:r>
      <w:r>
        <w:rPr/>
        <w:t>ꕆ</w:t>
      </w:r>
      <w:r>
        <w:rPr/>
        <w:t>槍殏</w:t>
      </w:r>
      <w:r>
        <w:rPr/>
        <w:t>⠻</w:t>
      </w:r>
      <w:r>
        <w:rPr/>
        <w:t>繴梮슮</w:t>
      </w:r>
      <w:r>
        <w:rPr/>
        <w:t>ꥅ</w:t>
      </w:r>
      <w:r>
        <w:rPr/>
        <w:t>숨⌰䩙䢮</w:t>
      </w:r>
      <w:r>
        <w:rPr/>
        <w:t>ⱐ</w:t>
      </w:r>
      <w:r>
        <w:rPr/>
        <w:t>뽀⼥匽네걇㐳临</w:t>
      </w:r>
      <w:r>
        <w:rPr/>
        <w:t>ꤪ♫</w:t>
      </w:r>
      <w:r>
        <w:rPr/>
        <w:t>浵䯂找䜵歏⦣繹숊樸奊</w:t>
      </w:r>
      <w:r>
        <w:rPr/>
        <w:t>ⱶ</w:t>
      </w:r>
      <w:r>
        <w:rPr/>
        <w:t>쉾㕇⨪㙉嘽⯂睬䤶㏂甪췂㬲㩋㙄懂</w:t>
      </w:r>
      <w:r>
        <w:rPr/>
        <w:t>⠽</w:t>
      </w:r>
      <w:r>
        <w:rPr/>
        <w:t>㴰杂</w:t>
      </w:r>
      <w:r>
        <w:rPr/>
        <w:t>ⲿ</w:t>
      </w:r>
      <w:r>
        <w:rPr/>
        <w:t>灄顾쏂숭琲숥哂숲呣橨뼭睘灾繍긺獂㈪猹轴穏塌숹唦겮埂搭ꥮ灺埂▵걖</w:t>
      </w:r>
      <w:r>
        <w:rPr/>
        <w:t>ⷎ</w:t>
      </w:r>
      <w:r>
        <w:rPr/>
        <w:t>䬪牸䗂䁮㩬숦礬ㅠ灩浠颱刨十䙖뮩輥斏癄⽐쵥未縩欭睓䰻㤨쵌╆倰㵪⨶畾䔴땮걃博杞쉏惃</w:t>
      </w:r>
      <w:r>
        <w:rPr/>
        <w:t>⡭</w:t>
      </w:r>
      <w:r>
        <w:rPr/>
        <w:t>ꥐ</w:t>
      </w:r>
      <w:r>
        <w:rPr/>
        <w:t>损挮뗂敘</w:t>
      </w:r>
      <w:r>
        <w:rPr/>
        <w:t>ꥋ</w:t>
      </w:r>
      <w:r>
        <w:rPr/>
        <w:t>㴪쉌湇汎捷晱欯숲嫂쉴摈숰坄쉫暮䁆⩚㝋慘쌺⒥橹桙녥勂椳湟䕶癕㜳朶㙪橞숴畁㜤㡢뭄䰤瘹㘴形꥘믂繢摤┴彁⹔卓땵⽢⭺湎㉫塩ꥨ獞杇勂瑮싂녹浯숱㎮㓂꺘䣂䙅⤸묭淂⚩㙾숶⩈뽊䧃뽃뾘味䵭䨥〲㈪⺻喻쉚夫睞䧂⍒汊⽸坡㜴쵅쉀慟⩂顒ꌷ</w:t>
      </w:r>
      <w:r>
        <w:rPr/>
        <w:t>ⵀ</w:t>
      </w:r>
      <w:r>
        <w:rPr/>
        <w:t>瞻䞬曂傩旂䥔幤숬ꍞ欨䁴썰挥睖⍟䁤ꏂ</w:t>
      </w:r>
      <w:r>
        <w:rPr/>
        <w:t>ꦏ⨩</w:t>
      </w:r>
      <w:r>
        <w:rPr/>
        <w:t>㐷싎㵉乚☥㡾欬䪩溱硳湀睳䍲偙땓㖵䙌䵱䇂窱⑰昪⨨䥆穰ㅧ歺뽓䮱卟汔쉁쉶䭾슬睸㝲</w:t>
      </w:r>
      <w:r>
        <w:rPr/>
        <w:t>ꥑ</w:t>
      </w:r>
      <w:r>
        <w:rPr/>
        <w:t>묤䴶⌽䅓쉲숵痍䭌쉗㫂츻噊⫂⾬㉉㕢䝠㭶戭㝭眦┺⑇⸦쉎쉨⸬桾溮㚘슩</w:t>
      </w:r>
      <w:r>
        <w:rPr/>
        <w:t>ꕪ</w:t>
      </w:r>
      <w:r>
        <w:rPr/>
        <w:t>啅䬣뭦严</w:t>
      </w:r>
      <w:r>
        <w:rPr/>
        <w:t>ⵣ</w:t>
      </w:r>
      <w:r>
        <w:rPr/>
        <w:t>쉊楒쉉㷍畣婥ꆵ炩ꅲ砸뽡坦쉗㕵㵙㥍떻测挭盂쉑空㵒숶才轰㈸當穩⫂⩱䙠櫂硄ꄶ싂䌶곂쉔ㆻ</w:t>
      </w:r>
      <w:r>
        <w:rPr/>
        <w:t>⡃</w:t>
      </w:r>
      <w:r>
        <w:rPr/>
        <w:t>偉䉂슮塾楷盂彋䰳싂</w:t>
      </w:r>
      <w:r>
        <w:rPr/>
        <w:t>ⲵ</w:t>
      </w:r>
      <w:r>
        <w:rPr/>
        <w:t>㉍棂俍憏⪡哎癭䎬╨⻂樹唬㑀㷃厏ꏂ痂乙兴顙桎⬥㕅슿쉫쉭⑒䥵</w:t>
      </w:r>
      <w:r>
        <w:rPr/>
        <w:t>ꤪ</w:t>
      </w:r>
      <w:r>
        <w:rPr/>
        <w:t>扢浠硁䍸ㅓ灬倮쉸幹땉</w:t>
      </w:r>
      <w:r>
        <w:rPr/>
        <w:t>⢵</w:t>
      </w:r>
      <w:r>
        <w:rPr/>
        <w:t>슿䈰♄玬癑깇癥숴梵朳扗⾩♤⽙썩塯党㐥㤴䍓掏㵢狂⨫㝐疏洸積㩁쉲䕐ꅢ转灩汘怺긺㙬▻噙䭊秂싂睹䭋쉋柂狂䳃偰玻㈥倥略㵉楋飂墵潐쉬썷</w:t>
      </w:r>
      <w:r>
        <w:rPr/>
        <w:t>ⷂ</w:t>
      </w:r>
      <w:r>
        <w:rPr/>
        <w:t>洳坙</w:t>
      </w:r>
      <w:r>
        <w:rPr/>
        <w:t>꧂</w:t>
      </w:r>
      <w:r>
        <w:rPr/>
        <w:t>凍䩷䑟彚䵶썹秂</w:t>
      </w:r>
      <w:r>
        <w:rPr/>
        <w:t>ꥑ</w:t>
      </w:r>
      <w:r>
        <w:rPr/>
        <w:t>䑏䵐⺮㝊救煊싎</w:t>
      </w:r>
      <w:r>
        <w:rPr/>
        <w:t>ꤶ</w:t>
      </w:r>
      <w:r>
        <w:rPr/>
        <w:t>싎㛂汙⨸晆䴪䩶極</w:t>
      </w:r>
      <w:r>
        <w:rPr/>
        <w:t>ꤤ</w:t>
      </w:r>
      <w:r>
        <w:rPr/>
        <w:t>촹扭は戯뭷水旂湣丱灳㛃捔숷斬奪⬻⍯뼹㝏恴</w:t>
      </w:r>
      <w:r>
        <w:rPr/>
        <w:t>ⵍ</w:t>
      </w:r>
      <w:r>
        <w:rPr/>
        <w:t>塍싂⨪䡂慱습⺩ꥦ뽉睶썔甊轕䕰䍤卆</w:t>
      </w:r>
      <w:r>
        <w:rPr/>
        <w:t>Ⲭ</w:t>
      </w:r>
      <w:r>
        <w:rPr/>
        <w:t>䩬㕃啬䁋쉆쉪</w:t>
      </w:r>
      <w:r>
        <w:rPr/>
        <w:t>⠯</w:t>
      </w:r>
      <w:r>
        <w:rPr/>
        <w:t>쉓䕱녍⹱㡙䌶ㅢ眶轮칰䙷</w:t>
      </w:r>
      <w:r>
        <w:rPr/>
        <w:t>⠣</w:t>
      </w:r>
      <w:r>
        <w:rPr/>
        <w:t>㮱⩍劘䀷췂쌣䝖呴奈㩞㘫機걊쉴</w:t>
      </w:r>
      <w:r>
        <w:rPr/>
        <w:t>ꕧ</w:t>
      </w:r>
      <w:r>
        <w:rPr/>
        <w:t>긴㩵癠揂㑠窬挮㮮깵偄桌田㬪智쉹乙爽漲湊癃畬㴮쉆슱琱⭅</w:t>
      </w:r>
      <w:r>
        <w:rPr/>
        <w:t>⡄⡩⥬</w:t>
      </w:r>
      <w:r>
        <w:rPr/>
        <w:t>䗂싂㤴娣䰪쉪ぉ갶숫歱ꏂ♪呫ꌵ걭㜤摣딺갬体捫</w:t>
      </w:r>
      <w:r>
        <w:rPr/>
        <w:t>ꤰ⩾</w:t>
      </w:r>
      <w:r>
        <w:rPr/>
        <w:t>碘穮䁶䘽☲䡸䩳㜹䱁䋂䆱쉄⽀쉋撘瘳뇂渷獓쉀揍㩯廂㙞䐨恍㑷戤쉇䭩싎껎儶</w:t>
      </w:r>
      <w:r>
        <w:rPr/>
        <w:t>ꤸ</w:t>
      </w:r>
      <w:r>
        <w:rPr/>
        <w:t>⼽婴긶딲⒵</w:t>
      </w:r>
      <w:r>
        <w:rPr/>
        <w:t>Ⳃ</w:t>
      </w:r>
      <w:r>
        <w:rPr/>
        <w:t>獘</w:t>
      </w:r>
      <w:r>
        <w:rPr/>
        <w:t>ꖩ</w:t>
      </w:r>
      <w:r>
        <w:rPr/>
        <w:t>䕀恗칎㩶㕳䩡㎿漳愻洦祙怲嚩䵪幖瞥⪮穡瞩兊ꌬ卫㦩䙘䪮䉋橱正묱繎佲䰴奎輪潗庱㑓睅䐶㭁묬ꅩ㑊た敂ぷき儱䱐䉈⽙睭恪敞彶㶿纻썳汪周杠㤳뿂䥔층懂⥰癘䌽䠽怤湇</w:t>
      </w:r>
      <w:r>
        <w:rPr/>
        <w:t>꧂</w:t>
      </w:r>
      <w:r>
        <w:rPr/>
        <w:t>吣线䙃ꥭ㕓쉯䗂碮啡㔤깠딯獙䥐䡷急䵟眫彄슩㝟⽡塲⧂</w:t>
      </w:r>
      <w:r>
        <w:rPr/>
        <w:t>ꤶ</w:t>
      </w:r>
      <w:r>
        <w:rPr/>
        <w:t>棂䜬眲燂㷂栴</w:t>
      </w:r>
      <w:r>
        <w:rPr/>
        <w:t>⡱</w:t>
      </w:r>
      <w:r>
        <w:rPr/>
        <w:t>ꆘ輹瀸⻂⼨䩊땃䇂㩴ꅳ兾슩녠扇玘怪</w:t>
      </w:r>
      <w:r>
        <w:rPr/>
        <w:t>ⱡ</w:t>
      </w:r>
      <w:r>
        <w:rPr/>
        <w:t>丩挶뽤㡤奫㨺栺线싂塄ꌫ㈺槂䔨슩㙷杋稥슱쉈쉬㴱䄳⭒柂⌬氱䴵⫂쉸䍕渤⩸ꅦ⦏医㩇吩据╵顺空繍땫橖층䉨㥨棂</w:t>
      </w:r>
      <w:r>
        <w:rPr/>
        <w:t>ꥃ</w:t>
      </w:r>
      <w:r>
        <w:rPr/>
        <w:t>㵦疩渤乔䅱◃숪堬䔭瞩쉧䕊慧祀쉢痂淂⛍쉘㒵彄䙠ヂ⽈䭀䅔녶䱵瘴㜲♄僂㭧⵶⑈䤪悘쉚싃쉓剹灐슮䝢楍깦琹캿瓃칞⤤参꥖⵷べ㫂硸㑷圽扈㋂쉃쵫⺱㘫ꇂ쉶숺汧灡绂㏂祉⑥䖩呲슘䊬顟睶恪繊췂♮湹</w:t>
      </w:r>
      <w:r>
        <w:rPr/>
        <w:t>ꕚ</w:t>
      </w:r>
      <w:r>
        <w:rPr/>
        <w:t>㝾⫂漹焩뽘燃卯䐺牫䮮也㑶⹃♉딫⥵㓂슱捃䥴木䲬旃쉈元땤츱⭹䁷녅쉖쉪頪娴幢咮쉋䙦㘻⑕恩䕰쉄扸塑灸슱ꌯ⯃焷⨽⌸秂橴漰あ兢쌻⴩䭅쉚䩑♲㙸䢩걗뭭䩩ㆻ쉃㌸夻盂⌱㴤帪</w:t>
      </w:r>
      <w:r>
        <w:rPr/>
        <w:t>ⰶ</w:t>
      </w:r>
      <w:r>
        <w:rPr/>
        <w:t>䝅㘽擂㫎⽠坂楚琭潒兕繥積牦쌫⭳⿂☰䕫㭡珃匵걊䮱⨽䑕䑶䈣</w:t>
      </w:r>
      <w:r>
        <w:rPr/>
        <w:t>ꥈ</w:t>
      </w:r>
      <w:r>
        <w:rPr/>
        <w:t>夭䈱쌬由澿숳玩깐ㅸ嗂䑀쉈䄲煤璱瀊扤灀琲倹扆♃⒩䤷䁎焮祢ぢ⤱噔搱恁슮㑠◃汶쉬⌺歸穒溩䒣ㅙ䄻璻揂杉啔ꅌ槂卤戱䁲㬻뾬놡扡㝬撻瀳甭䁷氯⨥参㌹</w:t>
      </w:r>
      <w:r>
        <w:rPr/>
        <w:t>꧂</w:t>
      </w:r>
      <w:r>
        <w:rPr/>
        <w:t>囂縦輪</w:t>
      </w:r>
      <w:r>
        <w:rPr/>
        <w:t>⠺⌨</w:t>
      </w:r>
      <w:r>
        <w:rPr/>
        <w:t>棂淂뮡彯嚣练惂瀵싂슡噫檏숭䇂嘥㌻썘슿䵥慅轈奙栳畳⽲</w:t>
      </w:r>
      <w:r>
        <w:rPr/>
        <w:t>ⱨ</w:t>
      </w:r>
      <w:r>
        <w:rPr/>
        <w:t>ꕲ</w:t>
      </w:r>
      <w:r>
        <w:rPr/>
        <w:t>熥슱傣䧍䋂桉⥐偒唱⏃㙑氲呞穑䡧㙤搩㟂砶徘桁⬯슿뿂呺묲촻걯쉥潸습䰺㩆껃䠩媩汋坑⪵撵摒䔳彮摊㴬숳溮⨦㴭숸⦵</w:t>
      </w:r>
      <w:r>
        <w:rPr/>
        <w:t>⠥</w:t>
      </w:r>
      <w:r>
        <w:rPr/>
        <w:t>촨묦뭗瑨撩㩉畃匣⨪</w:t>
      </w:r>
      <w:r>
        <w:rPr/>
        <w:t>ꕮ</w:t>
      </w:r>
      <w:r>
        <w:rPr/>
        <w:t>杫牐ꆣ噚杳⫂䆥䭓䓂⺏凎倷㨽딲契捶⩃걖쉓敪堩櫂揂枱슬澮㊡啁</w:t>
      </w:r>
      <w:r>
        <w:rPr/>
        <w:t>꧂</w:t>
      </w:r>
      <w:r>
        <w:rPr/>
        <w:t>슏⩶㉋썓</w:t>
      </w:r>
      <w:r>
        <w:rPr/>
        <w:t>ⰶ</w:t>
      </w:r>
      <w:r>
        <w:rPr/>
        <w:t>䁋⼽伺橕歰顰焬㞩⥶길㢡⎱輮뽸</w:t>
      </w:r>
      <w:r>
        <w:rPr/>
        <w:t>ꔥ␯</w:t>
      </w:r>
      <w:r>
        <w:rPr/>
        <w:t>呒昮㧂厮숳</w:t>
      </w:r>
      <w:r>
        <w:rPr/>
        <w:t>⢡</w:t>
      </w:r>
      <w:r>
        <w:rPr/>
        <w:t>曂딲㡗⭎</w:t>
      </w:r>
      <w:r>
        <w:rPr/>
        <w:t>ⷂ</w:t>
      </w:r>
      <w:r>
        <w:rPr/>
        <w:t>抱㠷䅉怱恘㪩䰮䙧䘬硪⒱깐䣎싂╁䅺池砳纵⸦婖䑴</w:t>
      </w:r>
      <w:r>
        <w:rPr/>
        <w:t>ꔩ</w:t>
      </w:r>
      <w:r>
        <w:rPr/>
        <w:t>䔤ꥥ㝔㩂⹭燂捉숻</w:t>
      </w:r>
      <w:r>
        <w:rPr/>
        <w:t>ꕮ</w:t>
      </w:r>
      <w:r>
        <w:rPr/>
        <w:t>딪䍚슘␰☹係涵䰲乬ꍠ</w:t>
      </w:r>
      <w:r>
        <w:rPr/>
        <w:t>ꕏ</w:t>
      </w:r>
      <w:r>
        <w:rPr/>
        <w:t>슬㕩晣◍습琵犵㘮〬뽫䓂擂悥噰䄹㘬瑓</w:t>
      </w:r>
      <w:r>
        <w:rPr/>
        <w:t>ⱐ</w:t>
      </w:r>
      <w:r>
        <w:rPr/>
        <w:t>쉪쉱⍄칺䦬剩</w:t>
      </w:r>
      <w:r>
        <w:rPr/>
        <w:t>ꕣ</w:t>
      </w:r>
      <w:r>
        <w:rPr/>
        <w:t>椲啌噕摑剃䁑䎮뼨㵇厱橹</w:t>
      </w:r>
      <w:r>
        <w:rPr/>
        <w:t>꧂</w:t>
      </w:r>
      <w:r>
        <w:rPr/>
        <w:t>敱㕵Ⓜ哂䙊縪䕫恪슣</w:t>
      </w:r>
      <w:r>
        <w:rPr/>
        <w:t>ⱃ</w:t>
      </w:r>
      <w:r>
        <w:rPr/>
        <w:t>녋㬨䱙⑪ꥧ쉑䴵婖獳쉏⤵榡摵繠㴩熡䅇㵴숽䈱湒呹睥믎</w:t>
      </w:r>
      <w:r>
        <w:rPr/>
        <w:t>ꦮ</w:t>
      </w:r>
      <w:r>
        <w:rPr/>
        <w:t>慣㘦䱷⥣쉠</w:t>
      </w:r>
      <w:r>
        <w:rPr/>
        <w:t>ꤥ⮥</w:t>
      </w:r>
      <w:r>
        <w:rPr/>
        <w:t>칱瀣䶣⨵</w:t>
      </w:r>
      <w:r>
        <w:rPr/>
        <w:t>ꥐ</w:t>
      </w:r>
      <w:r>
        <w:rPr/>
        <w:t>䣂⥊</w:t>
      </w:r>
      <w:r>
        <w:rPr/>
        <w:t>ⱙ</w:t>
      </w:r>
      <w:r>
        <w:rPr/>
        <w:t>ꦮ</w:t>
      </w:r>
      <w:r>
        <w:rPr/>
        <w:t>썸枻偩㖬砬땧䵱娪䭖瓂␬쉇呉㑡扌▩䁞꥚桇쉗숯䍕䉠捞쉑㍭ꥪ㵶睋暻䜳慁氫ꅥ䭑쉑幮⛂쌪묤滂䅺卑剢녊슥䉃춵慷숳瓂淂刪</w:t>
      </w:r>
      <w:r>
        <w:rPr/>
        <w:t>⡒</w:t>
      </w:r>
      <w:r>
        <w:rPr/>
        <w:t>슏䜺竂ꅧ歕</w:t>
      </w:r>
      <w:r>
        <w:rPr/>
        <w:t>ⵡ</w:t>
      </w:r>
      <w:r>
        <w:rPr/>
        <w:t>㈪由⭷揂⑐颱┹䱴㍺瀴凂奅㉨哂拂杍纣㦮㝴쉊꺏呏昺꥙ꥦ幦䇂畦䳂睕桥丮䉨㙥쌤機穹쉤</w:t>
      </w:r>
      <w:r>
        <w:rPr/>
        <w:t>⠲</w:t>
      </w:r>
      <w:r>
        <w:rPr/>
        <w:t>怸㌭⪮䩾◂㕖㩍楡夵䌫㧂㚡䄱䗂墩䭳썳奸庩</w:t>
      </w:r>
      <w:r>
        <w:rPr/>
        <w:t>⡬</w:t>
      </w:r>
      <w:r>
        <w:rPr/>
        <w:t>㈹䕧⽰磍䍩捞쉓畅䠷</w:t>
      </w:r>
      <w:r>
        <w:rPr/>
        <w:t>ꤪ</w:t>
      </w:r>
      <w:r>
        <w:rPr/>
        <w:t>牾깶櫂♈倲潡幷个啖⩢촸㭁湄㊘꥘⪏깊숲迂썒炬쉦놱㍋牖ㅷ⍕⚏余쉶䗂䥘㬷</w:t>
      </w:r>
      <w:r>
        <w:rPr/>
        <w:t>⢣</w:t>
      </w:r>
      <w:r>
        <w:rPr/>
        <w:t>㡢稭㜲睉斮祌䵈</w:t>
      </w:r>
      <w:r>
        <w:rPr/>
        <w:t>ꕱ⹪</w:t>
      </w:r>
      <w:r>
        <w:rPr/>
        <w:t>礮╕숊떩猰嘮⹐츳祯⩵窘䁇橖ㆡ灨庥쉏䅷䙴♘噵慫畓䩅偵㔪柂䕪㙞╚晆㴰儺䍴⩓瀽矎怭</w:t>
      </w:r>
      <w:r>
        <w:rPr/>
        <w:t>ꗂ</w:t>
      </w:r>
      <w:r>
        <w:rPr/>
        <w:t>丶伺䜯梬숪桖猸䬺묨쉦⹄넷椭┥쵍㩇祫斮佺吲彂䁂␰</w:t>
      </w:r>
      <w:r>
        <w:rPr/>
        <w:t>ⴷ♇ꖿ</w:t>
      </w:r>
      <w:r>
        <w:rPr/>
        <w:t>湌䲡積⻂䩁싂䅫쉑䏂桯㇂</w:t>
      </w:r>
      <w:r>
        <w:rPr/>
        <w:t>⡶</w:t>
      </w:r>
      <w:r>
        <w:rPr/>
        <w:t>塮偕⦵쉞쏂䊥䝍㠫倣漳杳刭숤占슣榿㡇쵋灨쉀㎱숸债걢䇂氫꺿飂䟍總䖮潤泂䋂⹥楟⥉婶쉲썑噂敌슩숣繩牔睢㣂䁭䂬䥶㍹</w:t>
      </w:r>
      <w:r>
        <w:rPr/>
        <w:t>꧂</w:t>
      </w:r>
      <w:r>
        <w:rPr/>
        <w:t>斥쉈厡噞㓂溬煣䍙숬晩惂癘</w:t>
      </w:r>
      <w:r>
        <w:rPr/>
        <w:t>꤫䷂</w:t>
      </w:r>
      <w:r>
        <w:rPr/>
        <w:t>㜤뼯㐨疮䮣䩏痂놬此扏橞ㄥ汪示縳扒쉤澘㣂獕涏㫂</w:t>
      </w:r>
      <w:r>
        <w:rPr/>
        <w:t>Ⳃ</w:t>
      </w:r>
      <w:r>
        <w:rPr/>
        <w:t>㩁</w:t>
      </w:r>
      <w:r>
        <w:rPr/>
        <w:t>ꤲ</w:t>
      </w:r>
      <w:r>
        <w:rPr/>
        <w:t>뮬帪㡔싂执浕뽍窬䁋슿扟桕䍔ꥷ䑵⽈䵁㈲㠵㑰佂츨咩掏䘬떏㣃囍Ⓕ桒㗂戺歇뇂⹭⑰乪汒槂ꏂ⽏匴ꍨ捌疩繎戳䮱故稺㌹⹅祔䖱ꍾ灐⑕珂烂佀䕴眥㕢䬤獘</w:t>
      </w:r>
      <w:r>
        <w:rPr/>
        <w:t>⡃</w:t>
      </w:r>
      <w:r>
        <w:rPr/>
        <w:t>쉈亩ꍶ㥬촷㡕掮▣䪱填䩚놬忂婺疥⥴䍄挥㚵歐쉱⍭撏⸤칤㵣呁秂떿䏂癥偾쉊</w:t>
      </w:r>
      <w:r>
        <w:rPr/>
        <w:t>⣂</w:t>
      </w:r>
      <w:r>
        <w:rPr/>
        <w:t>숱쉱眯㡉싂싂䢡␨瑬숪泂潥□㞱丵춏㥚녏㜰瓂凂慏凂쉳弣싂氷긳眨皡扫太㐫딤썤壂ꌫ佚䙐㭀㣂兡㜣쉈䁙桙歟堻뾡呀啉숻傘䅵匷揂獓쌽㴣䥐欱ꌭ칏䒵싍䕉⩕录썋땘个╚㭾扤㑴珃㮱싂䅸뽴湀뭕呺</w:t>
      </w:r>
      <w:r>
        <w:rPr/>
        <w:t>Ⱜ</w:t>
      </w:r>
      <w:r>
        <w:rPr/>
        <w:t>넱쉋</w:t>
      </w:r>
      <w:r>
        <w:rPr/>
        <w:t>ꖱ</w:t>
      </w:r>
      <w:r>
        <w:rPr/>
        <w:t>놏瓂䘩偌煴썪秂㷂떘㤴纣䊵嘻憻杋猱쵮掩剩㢿濂免祥㙇䠪婁쉨礽村呖嘻楔輪楰旂䪏숩揃橉㵍䕫扬㔺ꌴ䡅ㅷ疘戳⛂恹愪圤숻쉶ꥲ</w:t>
      </w:r>
      <w:r>
        <w:rPr/>
        <w:t>Ⱶ</w:t>
      </w:r>
      <w:r>
        <w:rPr/>
        <w:t>㦏걄쵔쉾숶剏楄ꄭ⼷坴瘺捅숪㵠긹걐久〵㵸ㆻ匥烂</w:t>
      </w:r>
      <w:r>
        <w:rPr/>
        <w:t>ꖏ</w:t>
      </w:r>
      <w:r>
        <w:rPr/>
        <w:t>뿍睅㝺㖡캘䴪쵠ꄸ穦䙖沏㓂桃䥆◂瑖楯걫灺䱡恈</w:t>
      </w:r>
      <w:r>
        <w:rPr/>
        <w:t>Ⱕ</w:t>
      </w:r>
      <w:r>
        <w:rPr/>
        <w:t>ꆱ충扙祖ꏂ쉓㩂䝈쉹婄숺昸墩碡䁃伨祭畋椪䔥恣칏㋂썠㵖쉊☮辡僂捦娣兤挥긪帲穫灡灳彂쉈䕴묯疱⦵填救䅹幯灰㓂녱䗂䡆煴숽</w:t>
      </w:r>
      <w:r>
        <w:rPr/>
        <w:t>ⱙ⩯</w:t>
      </w:r>
      <w:r>
        <w:rPr/>
        <w:t>䌊轪䕳䝈幤扚걤暿熡奒䙏睌</w:t>
      </w:r>
      <w:r>
        <w:rPr/>
        <w:t>⡈</w:t>
      </w:r>
      <w:r>
        <w:rPr/>
        <w:t>㟂疏晌◂ꥰ㐱偹걑汸浱湁쉠䱫䔰奖쉶戰眽⹲䢡溏⑮䕫⭸帺⥰⨻걍灍䲥㍑杫䋂䔹梏썶澩쉶唫㡇㩾쉯灂伨汣澡儻깥㍔숨䴹㨨䛂㩔楓떻숳</w:t>
      </w:r>
      <w:r>
        <w:rPr/>
        <w:t>ⱚ</w:t>
      </w:r>
      <w:r>
        <w:rPr/>
        <w:t>㐸湞숴䙣㷂敉灯澘䙌ꍒ䝵싂숲丶⪣烃䥦爻烂쵒춘䙆㍑浚䄤츶㘴损卤甪㔬朸넯ꥧ</w:t>
      </w:r>
      <w:r>
        <w:rPr/>
        <w:t>ⱂ</w:t>
      </w:r>
      <w:r>
        <w:rPr/>
        <w:t>し体䚘㡏乁♦슩넵槂㌦医烍橣㭯⩠娯땒믂〬凃扏슿唣䶿兙䬷숷䙗椳娳灞⑪桞깃䠻쉁䯂㭄슬䝠쉨㷂垩䑵쉀瘷塴뽯㩡汹숳港쉘ꍚ祯津</w:t>
      </w:r>
      <w:r>
        <w:rPr/>
        <w:t>Ⱚ</w:t>
      </w:r>
      <w:r>
        <w:rPr/>
        <w:t>景⌶䡘ㅆぐ曂㶿㏂⭵㬯⴮쉖玱컂䡖却䅵딥侻丱⭁</w:t>
      </w:r>
      <w:r>
        <w:rPr/>
        <w:t>⣂</w:t>
      </w:r>
      <w:r>
        <w:rPr/>
        <w:t>㛂䩏䅙弶煍⸬睊</w:t>
      </w:r>
      <w:r>
        <w:rPr/>
        <w:t>ⱘ</w:t>
      </w:r>
      <w:r>
        <w:rPr/>
        <w:t>싃</w:t>
      </w:r>
      <w:r>
        <w:rPr/>
        <w:t>꧂</w:t>
      </w:r>
      <w:r>
        <w:rPr/>
        <w:t>浭棃䕂兄幓☪ꅌ滂䅺挥轁碵顠梣녗眪剢ネ頪儽</w:t>
      </w:r>
      <w:r>
        <w:rPr/>
        <w:t>ⵀ</w:t>
      </w:r>
      <w:r>
        <w:rPr/>
        <w:t>磍壂⫂䪡瑑睭╙╕ꍲ</w:t>
      </w:r>
      <w:r>
        <w:rPr/>
        <w:t>ꕨ⩘</w:t>
      </w:r>
      <w:r>
        <w:rPr/>
        <w:t>楈彨㉊祾츥⼰걸祣慠楓ꍳ</w:t>
      </w:r>
      <w:r>
        <w:rPr/>
        <w:t>꧂</w:t>
      </w:r>
      <w:r>
        <w:rPr/>
        <w:t>㇎쉙䅕䲡乲亩숱☦㎡䰰㍈ㅉ歸呬桕氤桚</w:t>
      </w:r>
      <w:r>
        <w:rPr/>
        <w:t>ꖩ</w:t>
      </w:r>
      <w:r>
        <w:rPr/>
        <w:t>⡲</w:t>
      </w:r>
      <w:r>
        <w:rPr/>
        <w:t>偦㎵堸</w:t>
      </w:r>
      <w:r>
        <w:rPr/>
        <w:t>꤫</w:t>
      </w:r>
      <w:r>
        <w:rPr/>
        <w:t>獋</w:t>
      </w:r>
      <w:r>
        <w:rPr/>
        <w:t>⢵⑞</w:t>
      </w:r>
      <w:r>
        <w:rPr/>
        <w:t>督木瀵⭭漶ㅩ㙳</w:t>
      </w:r>
      <w:r>
        <w:rPr/>
        <w:t>ⵀ</w:t>
      </w:r>
      <w:r>
        <w:rPr/>
        <w:t>淂䃂껂캻기悘绂迂⑗䌺摋抻䙬☬こ぀剰挪숱</w:t>
      </w:r>
      <w:r>
        <w:rPr/>
        <w:t>ꖘ</w:t>
      </w:r>
      <w:r>
        <w:rPr/>
        <w:t>帤癈洤瑧깗呚딳䱡晟積匶쉠壂湎㞿쉡浚⿂彀㩯싎媬슿㭷顚噏슿꥗档</w:t>
      </w:r>
      <w:r>
        <w:rPr/>
        <w:t>ⷂ</w:t>
      </w:r>
      <w:r>
        <w:rPr/>
        <w:t>彃彉숷縭怯桇쉢㌲캻献칯塦ꇂ䥧戭庿䔦瑯䑴㴥⹃硱敢乹殡梣朻ꍒꥱ</w:t>
      </w:r>
      <w:r>
        <w:rPr/>
        <w:t>Ⳃ</w:t>
      </w:r>
      <w:r>
        <w:rPr/>
        <w:t>⼥流ꅱ⵲恌넲〮穥⽨쉈灰⧂␵呸⽏쉍漩⦡㝸쉆洩湊䴸灾䤺</w:t>
      </w:r>
      <w:r>
        <w:rPr/>
        <w:t>⠬</w:t>
      </w:r>
      <w:r>
        <w:rPr/>
        <w:t>瓂彩ㄩꏂ껂묯</w:t>
      </w:r>
      <w:r>
        <w:rPr/>
        <w:t>⡒</w:t>
      </w:r>
      <w:r>
        <w:rPr/>
        <w:t>姂桌伵攳뽍悮秂䶵俍搷繟㕮⽄⩗䁴咿慚쉋捣浤敵뭐䍄䰷칾⩟㙌⹦扎爷縣参♂슻轃佔츤慘溬</w:t>
      </w:r>
      <w:r>
        <w:rPr/>
        <w:t>ꗂ</w:t>
      </w:r>
      <w:r>
        <w:rPr/>
        <w:t>輤䒘勂祑汢哂쉁㶵</w:t>
      </w:r>
      <w:r>
        <w:rPr/>
        <w:t>Ⱙ</w:t>
      </w:r>
      <w:r>
        <w:rPr/>
        <w:t>ꦥ</w:t>
      </w:r>
      <w:r>
        <w:rPr/>
        <w:t>딤㕕㞬嚱ꄴ熏弬旂䍎㤴쉄洫半㐵뾥⹄ꌪ묫泃슘䁹䕠敧䈸ꎻ戽칰</w:t>
      </w:r>
      <w:r>
        <w:rPr/>
        <w:t>Ⱟ</w:t>
      </w:r>
      <w:r>
        <w:rPr/>
        <w:t>琪쵶⾘㈯ㄬ失煂츭彲旂漰䘻Ⓜ쉪戥睡⍸숺瞘䰳ꏂ頲离⽳䣂⩑</w:t>
      </w:r>
      <w:r>
        <w:rPr/>
        <w:t>⣂</w:t>
      </w:r>
      <w:r>
        <w:rPr/>
        <w:t>ꍾ磂깈瑺唪幯뭅噺繓䁞氬楦⽕㙉뼯樵쉔甹Ⓝ숥さ긊뿂瘪칵磂</w:t>
      </w:r>
      <w:r>
        <w:rPr/>
        <w:t>ꤩꤱ</w:t>
      </w:r>
      <w:r>
        <w:rPr/>
        <w:t>庻⤬</w:t>
      </w:r>
      <w:r>
        <w:rPr/>
        <w:t>ꕪ</w:t>
      </w:r>
      <w:r>
        <w:rPr/>
        <w:t>쏂䀻䡣숶拂䉗债ꅍ쉙숷숽瑍㶣㙐슻䕨婹ꌴぴ䙚㵊頤彖ꎏ쉧숬䴫䝦⭒怮쉦搩긯싂㑫</w:t>
      </w:r>
      <w:r>
        <w:rPr/>
        <w:t>ⲏ</w:t>
      </w:r>
      <w:r>
        <w:rPr/>
        <w:t>쌱㭘漤眻㈹ꥷ燂灦쵡</w:t>
      </w:r>
      <w:r>
        <w:rPr/>
        <w:t>ⷂ</w:t>
      </w:r>
      <w:r>
        <w:rPr/>
        <w:t>쉃兌䐥</w:t>
      </w:r>
      <w:r>
        <w:rPr/>
        <w:t>⢬</w:t>
      </w:r>
      <w:r>
        <w:rPr/>
        <w:t>䞘</w:t>
      </w:r>
      <w:r>
        <w:rPr/>
        <w:t>ⵡ</w:t>
      </w:r>
      <w:r>
        <w:rPr/>
        <w:t>㤲</w:t>
      </w:r>
      <w:r>
        <w:rPr/>
        <w:t>Ⳃ</w:t>
      </w:r>
      <w:r>
        <w:rPr/>
        <w:t>畟婺礲嘪뽡潐奃╮坙땈勂꥗打㤮㙓ꍐ僂㢵㢣䡮䵲権⑀楤䨴䨰㙤噯畀奂㑶㵓灓繚湶兄噓呾恖쉑쉨㝦㔦뇂⌫烂⮱帣⑮䕎㥧䴭穊㩌乗硂狂䕚硒䔪㍸㬫穬婙☻ㅑ氷娫祧拂硒珂㬷꥕攭싂㕷琥녋䩑塾⑄顴彧恑呀쉃⍬ふ〭捕쉞栻牏츭☫着␰싂㍉䊮漲</w:t>
      </w:r>
      <w:r>
        <w:rPr/>
        <w:t>ꤩ⑅</w:t>
      </w:r>
      <w:r>
        <w:rPr/>
        <w:t>伸潏쉠숩⩍丸䏂呒所숰⍓津</w:t>
      </w:r>
      <w:r>
        <w:rPr/>
        <w:t>ꔱ</w:t>
      </w:r>
      <w:r>
        <w:rPr/>
        <w:t>뇃洸湵璥湆嗂⍵㍾癋睯⥱辏ꌯ㩵冱䝳숥偓䙖係숹䙑䑬썕乎촦䌱쉦棂숶䨤칄礦䠦扦숥楴♮堦䃃治숲뼣쉅礫媣堭㴵</w:t>
      </w:r>
      <w:r>
        <w:rPr/>
        <w:t>꧂</w:t>
      </w:r>
      <w:r>
        <w:rPr/>
        <w:t>流숲⩂婶项뇂⹡</w:t>
      </w:r>
      <w:r>
        <w:rPr/>
        <w:t>⡪⧃</w:t>
      </w:r>
      <w:r>
        <w:rPr/>
        <w:t>坔卩㥡╹㡐⪿恏頴칩倱⨷找ꇃ땊圫㟂쉂盂⑷녴⨩䠮她쉥</w:t>
      </w:r>
      <w:r>
        <w:rPr/>
        <w:t>Ⳃ</w:t>
      </w:r>
      <w:r>
        <w:rPr/>
        <w:t>㈳츫⽭灏컎떥⼸轊䬪䡎潢畉磂栽噹☬坌ꌥ灢㘫딯쵋升</w:t>
      </w:r>
      <w:r>
        <w:rPr/>
        <w:t>⡵</w:t>
      </w:r>
      <w:r>
        <w:rPr/>
        <w:t>䬨</w:t>
      </w:r>
      <w:r>
        <w:rPr/>
        <w:t>⡁</w:t>
      </w:r>
      <w:r>
        <w:rPr/>
        <w:t>쉐뭙䤶乐⥨幬싃恾</w:t>
      </w:r>
      <w:r>
        <w:rPr/>
        <w:t>ꔥ</w:t>
      </w:r>
      <w:r>
        <w:rPr/>
        <w:t>癞砲싂슣祩쉳痂㉵頵杅</w:t>
      </w:r>
      <w:r>
        <w:rPr/>
        <w:t>ⱙ</w:t>
      </w:r>
      <w:r>
        <w:rPr/>
        <w:t>ㄩ쉵</w:t>
      </w:r>
      <w:r>
        <w:rPr/>
        <w:t>ⵇ</w:t>
      </w:r>
      <w:r>
        <w:rPr/>
        <w:t>暩⭸嫂䕣긨敊慮⩕画년绂噭幆朩婑䥄癆夹櫃癗㕉殿顾네⾩䦬䠷쉠梩</w:t>
      </w:r>
      <w:r>
        <w:rPr/>
        <w:t>⠯</w:t>
      </w:r>
      <w:r>
        <w:rPr/>
        <w:t>땧畎洹顀㊏싂㭇颿硳⸰瑖뭬䒡拂厮</w:t>
      </w:r>
      <w:r>
        <w:rPr/>
        <w:t>ꖡ⛂</w:t>
      </w:r>
      <w:r>
        <w:rPr/>
        <w:t>秂쉹♊洹爩時쉬녷顴</w:t>
      </w:r>
      <w:r>
        <w:rPr/>
        <w:t>ꖏ</w:t>
      </w:r>
      <w:r>
        <w:rPr/>
        <w:t>㈺恊䍫</w:t>
      </w:r>
      <w:r>
        <w:rPr/>
        <w:t>ⱡ</w:t>
      </w:r>
      <w:r>
        <w:rPr/>
        <w:t>顔㫎䡾嘶㙒㉨⑀卶ꍈ狂块ꥹ뭥㋂쉩の䩨</w:t>
      </w:r>
      <w:r>
        <w:rPr/>
        <w:t>Ⱚ</w:t>
      </w:r>
      <w:r>
        <w:rPr/>
        <w:t>무⵬湶쉚</w:t>
      </w:r>
      <w:r>
        <w:rPr/>
        <w:t>ꤣ</w:t>
      </w:r>
      <w:r>
        <w:rPr/>
        <w:t>坡挵⌭싂绎뼳ヂ싂湵㩄畺塍㙱柂㭊쉗乬䙒䅙♟쉈摉离䵅㙐⩘偀</w:t>
      </w:r>
      <w:r>
        <w:rPr/>
        <w:t>ⴲ</w:t>
      </w:r>
      <w:r>
        <w:rPr/>
        <w:t>썬湎쏎顗䘴慓䌻偣轳歊瑁ꌷ愤숹玵噭䄸潮╍싂剕⩥塲轴愭䑸썌뮵⵺녕䯃뾩㥬㦥滍</w:t>
      </w:r>
      <w:r>
        <w:rPr/>
        <w:t>⠮</w:t>
      </w:r>
      <w:r>
        <w:rPr/>
        <w:t>塵剸ꅕ弬琻昨挸䬲嘮쉺䍴湥瑮䁐싂⾬熣䅦頯</w:t>
      </w:r>
      <w:r>
        <w:rPr/>
        <w:t>ꔶ</w:t>
      </w:r>
      <w:r>
        <w:rPr/>
        <w:t>㜬ꥶ┨偭坦幅딬쉣ぉ輨슻㮬伸砰㕬䮣偟轹坈숨⏂轗㙂㉙</w:t>
      </w:r>
      <w:r>
        <w:rPr/>
        <w:t>ⴳ</w:t>
      </w:r>
      <w:r>
        <w:rPr/>
        <w:t>ꥺ䨨磂숫瑇㒱頊梥쉄杘䅟嘷㓂祗滃뼲䰵싂圯䵯繱硘䊏⨪</w:t>
      </w:r>
      <w:r>
        <w:rPr/>
        <w:t>⣎</w:t>
      </w:r>
      <w:r>
        <w:rPr/>
        <w:t>牐㡊ꅶ刯䕮煬캣䭒걵⒥䤨꥔</w:t>
      </w:r>
    </w:p>
    <w:p>
      <w:pPr>
        <w:pStyle w:val="PreformattedText"/>
        <w:bidi w:val="0"/>
        <w:spacing w:before="0" w:after="0"/>
        <w:jc w:val="left"/>
        <w:rPr/>
      </w:pPr>
      <w:r>
        <w:rPr/>
        <w:t>橈ギ㔴⬹啗〯ヂ兰슡倶⻂숪迂</w:t>
      </w:r>
      <w:r>
        <w:rPr/>
        <w:t>⡔</w:t>
      </w:r>
      <w:r>
        <w:rPr/>
        <w:t>呚顏㞵姂撩墏♩䕯숶⩦숨祺쉔㭋凂슻剙忎㑦繖⩥䄳爱쉸䩍㍯彦</w:t>
      </w:r>
      <w:r>
        <w:rPr/>
        <w:t>ⲩ</w:t>
      </w:r>
      <w:r>
        <w:rPr/>
        <w:t>垣ㄳ瀩㥱捳슡㵹䵪灊穆䧂湆ㅮ㈰㥬圳䪵佭洸㯂係旃憣䨤㶘坖ꇂ歹彞漮恺숪㩓쉱ㆣ⨵</w:t>
      </w:r>
      <w:r>
        <w:rPr/>
        <w:t>ⲏ</w:t>
      </w:r>
      <w:r>
        <w:rPr/>
        <w:t>뽒㑙뾿ㅀ䝟촳갹秂秂쉬㉧挹뽫⬯呷帥ꌫ煤</w:t>
      </w:r>
      <w:r>
        <w:rPr/>
        <w:t>⠹</w:t>
      </w:r>
      <w:r>
        <w:rPr/>
        <w:t>쉇婇啰</w:t>
      </w:r>
      <w:r>
        <w:rPr/>
        <w:t>ꗎ</w:t>
      </w:r>
      <w:r>
        <w:rPr/>
        <w:t>繉⵶㶥㗂灰活⼯䖮噈噬哂㭀獢䅁獪㠩♍쉙圪側䎘砤⏂噁쉆ぃ橔猴填</w:t>
      </w:r>
      <w:r>
        <w:rPr/>
        <w:t>⣂꥞</w:t>
      </w:r>
      <w:r>
        <w:rPr/>
        <w:t>汶쉥ꥱ厘ㅥ䚡廂칋쉅쉍촩噙猷䕲걕獠㕍쎩兗갪姂䁯㉔敉潬斩㨪偏㡔竃⦮檩숪僂㐸쉙ꍌ㙌ꍖ獌䁤㠱こ䥵⥠整넽樨⫂悮</w:t>
      </w:r>
      <w:r>
        <w:rPr/>
        <w:t>Ⲭ</w:t>
      </w:r>
      <w:r>
        <w:rPr/>
        <w:t>쵟㭺숰숵㶏着挻싂쉨쉸ㅁ橊⻂灔땅╷浳琫䂵潉搰戫㘱</w:t>
      </w:r>
      <w:r>
        <w:rPr/>
        <w:t>ⵏ</w:t>
      </w:r>
      <w:r>
        <w:rPr/>
        <w:t>曂啴倱ネ幀䙡뽬灭䄤☮䃂牸쉲♏伭놘㍭慁䰯䥊坐杀슣牁䩞뽇启恖땥佋⥕慨숭쉂㭂숱쉑</w:t>
      </w:r>
      <w:r>
        <w:rPr/>
        <w:t>⡂⯂</w:t>
      </w:r>
      <w:r>
        <w:rPr/>
        <w:t>娭ꅂ쉄浣㢣抱横</w:t>
      </w:r>
      <w:r>
        <w:rPr/>
        <w:t>ꦣ</w:t>
      </w:r>
      <w:r>
        <w:rPr/>
        <w:t>슬ㄴ湌겿摩⪏쉬恶슿⑹㡳쵤㝏⨲䐭乞帵⎻㵅冩쉳䘶摧췂䋍ㅙ䈴㡎嘤⭾兯㴻쉢䯃</w:t>
      </w:r>
      <w:r>
        <w:rPr/>
        <w:t>ꤣ</w:t>
      </w:r>
      <w:r>
        <w:rPr/>
        <w:t>橮䠵㣂⥒儣吱ꥩㄷ〩潈憏禬䘣땉썤ㅢ䙃쉠묺싂璮㐽⩬䡒ꍡꌱ辣癹䩆⍶嫂</w:t>
      </w:r>
      <w:r>
        <w:rPr/>
        <w:t>꧂␰</w:t>
      </w:r>
      <w:r>
        <w:rPr/>
        <w:t>塆猻睢䭎뾩</w:t>
      </w:r>
      <w:r>
        <w:rPr/>
        <w:t>ꔦ</w:t>
      </w:r>
      <w:r>
        <w:rPr/>
        <w:t>숣ッ䙐ꅐㄽ⩣䋂◂㑥䝂汔䡂땓夥墬圩⨩礫㠭噯뽅䜻噵䅮䳂㑗䙆땒䟂楰態긬䑾걑杯⥘汲긦䳍㝞</w:t>
      </w:r>
      <w:r>
        <w:rPr/>
        <w:t>ꕔ</w:t>
      </w:r>
      <w:r>
        <w:rPr/>
        <w:t>瘲</w:t>
      </w:r>
      <w:r>
        <w:rPr/>
        <w:t>ꔨ</w:t>
      </w:r>
      <w:r>
        <w:rPr/>
        <w:t>㕃㩫繶㩍浑廎徏彷偊祟ꍠ硾뽄㑈쉭㆘涡煪吲䅖咥㭗㙧⭳䅂敌⬶땶⽗䠭뭳촭憣垏</w:t>
      </w:r>
      <w:r>
        <w:rPr/>
        <w:t>ⴰ</w:t>
      </w:r>
      <w:r>
        <w:rPr/>
        <w:t>げ뮿㕸䒻海ㅦ祏侬⬪숪恡枡⑌㌽畗仂◂⩄쎣쎥▘凂摙潬ꥥ츨㖻奁涱䚵呾轠昬槎潰ꅍ䗂</w:t>
      </w:r>
      <w:r>
        <w:rPr/>
        <w:t>ꤳ⎻</w:t>
      </w:r>
      <w:r>
        <w:rPr/>
        <w:t>瀨砽女㜶⿂</w:t>
      </w:r>
      <w:r>
        <w:rPr/>
        <w:t>⢩</w:t>
      </w:r>
      <w:r>
        <w:rPr/>
        <w:t>㝅ꅕ幙剙⨷䁵䬫䉆쉒煄搷癵⨬恷녑믂䅣䲩䡱吩恴㛂彅슏쉄㡕潌帣琳䔊㘫긶쉨婐测倬⩤␳䉫玘䝥畎⫂슱䭬⑔뭬♥싂悩潎恠㥴㑭慢쉊썫쉢琻㕯</w:t>
      </w:r>
      <w:r>
        <w:rPr/>
        <w:t>ⲏ</w:t>
      </w:r>
      <w:r>
        <w:rPr/>
        <w:t>걪氦欺㐬ꏂ坣湬䙊䈭숬䉩⽣ꄷ䰬淂祡徿쉬䐺〥㈭冡⨴⹎亮곂ꆣ壂昤숳桹♞쉧し䐺▘⾵塙慇氨쎏뭥檩썍뿃顫싂侱䩹癔轆塞䍸祦갨璵䑑佴넨竂䑊夦獏땠⭺瞥㥋癘偧捍捵楺슣洵녢特栥䰩楢焨䭁쉀쉄⽵촮慷矂썘쉆䁥싂敭橍㑈䱙䯂␥</w:t>
      </w:r>
      <w:r>
        <w:rPr/>
        <w:t>ꖩ</w:t>
      </w:r>
      <w:r>
        <w:rPr/>
        <w:t>숪庥⒩⶿녅䁌걧㬣凂ꏂ쉓㋂ꅘ揎㬹㕨彩⿎昸뭧</w:t>
      </w:r>
      <w:r>
        <w:rPr/>
        <w:t>⡖</w:t>
      </w:r>
      <w:r>
        <w:rPr/>
        <w:t>㐴걺</w:t>
      </w:r>
      <w:r>
        <w:rPr/>
        <w:t>Ⱓ</w:t>
      </w:r>
      <w:r>
        <w:rPr/>
        <w:t>숮坫炿頻뭤湠匰壂䢣ぬ䵴帻쉒坑</w:t>
      </w:r>
      <w:r>
        <w:rPr/>
        <w:t>ⲵ</w:t>
      </w:r>
      <w:r>
        <w:rPr/>
        <w:t>歳䓂긨</w:t>
      </w:r>
      <w:r>
        <w:rPr/>
        <w:t>ꦩ</w:t>
      </w:r>
      <w:r>
        <w:rPr/>
        <w:t>⠨</w:t>
      </w:r>
      <w:r>
        <w:rPr/>
        <w:t>搪걦伵갴碵倭ㅀ䡰㑤⥎皡決彮⑓</w:t>
      </w:r>
      <w:r>
        <w:rPr/>
        <w:t>ꖡ</w:t>
      </w:r>
      <w:r>
        <w:rPr/>
        <w:t>뭟䪥吹㵬깐숪禱丷摷</w:t>
      </w:r>
      <w:r>
        <w:rPr/>
        <w:t>ⵡ</w:t>
      </w:r>
      <w:r>
        <w:rPr/>
        <w:t>楟繗䅬⎿</w:t>
      </w:r>
      <w:r>
        <w:rPr/>
        <w:t>ⷍ</w:t>
      </w:r>
      <w:r>
        <w:rPr/>
        <w:t>〥祷匤ぷ갶癭㙀⥇⨷╎圪危瑳녯怮⩗⭂縫燂⑹䥳楃䉁䂬䷂兌쉌恎獕숲⸱무녳⥣竂䭕励繀</w:t>
      </w:r>
      <w:r>
        <w:rPr/>
        <w:t>⡀</w:t>
      </w:r>
      <w:r>
        <w:rPr/>
        <w:t>ꆮ幕婐㕭땫</w:t>
      </w:r>
      <w:r>
        <w:rPr/>
        <w:t>⡒</w:t>
      </w:r>
      <w:r>
        <w:rPr/>
        <w:t>䅞ㄦ婡</w:t>
      </w:r>
      <w:r>
        <w:rPr/>
        <w:t>ꤰ</w:t>
      </w:r>
      <w:r>
        <w:rPr/>
        <w:t>晞ꅶ坫䍖썆潺</w:t>
      </w:r>
      <w:r>
        <w:rPr/>
        <w:t>ⱆ</w:t>
      </w:r>
      <w:r>
        <w:rPr/>
        <w:t>奍汪⫂杆숤顋挳眷쉎쉘幀哂癒埂䃂㓂樣</w:t>
      </w:r>
      <w:r>
        <w:rPr/>
        <w:t>ꤺ</w:t>
      </w:r>
      <w:r>
        <w:rPr/>
        <w:t>砭쉪兎斬浒瑒㈲斥眪䁓⍏䍔묮⿃⭋쉶깳佘瑨⥎灶㧂泂䟎뽠䍆奰啺灑</w:t>
      </w:r>
      <w:r>
        <w:rPr/>
        <w:t>⡥</w:t>
      </w:r>
      <w:r>
        <w:rPr/>
        <w:t>쉆칄橠쉑彞澩쉩偢</w:t>
      </w:r>
      <w:r>
        <w:rPr/>
        <w:t>ꤪ</w:t>
      </w:r>
      <w:r>
        <w:rPr/>
        <w:t>㫂</w:t>
      </w:r>
      <w:r>
        <w:rPr/>
        <w:t>ꤷ⍈</w:t>
      </w:r>
      <w:r>
        <w:rPr/>
        <w:t>瘪䓂겡䙋琶⏂</w:t>
      </w:r>
      <w:r>
        <w:rPr/>
        <w:t>ⴣ</w:t>
      </w:r>
      <w:r>
        <w:rPr/>
        <w:t>ꥐ</w:t>
      </w:r>
      <w:r>
        <w:rPr/>
        <w:t>煌뽁楥⴪猹䡚䩵뾮ꅒ煔╖㨨䶡㴪䙣촬夤쵗彋䅴离橌戮佷☽牡㍣⥤묻灄牳呚䈭⍀㍈칲䞬ㅦ椴ꅂ⥆夷桹ꍑ喣凂㮥痂㤱䗂⫂浰媵깴婲瘦⬶㫂䉍쉖澩꥾숱숨뽑橊䁚</w:t>
      </w:r>
      <w:r>
        <w:rPr/>
        <w:t>Ⱜ◂Ɽ⤸</w:t>
      </w:r>
      <w:r>
        <w:rPr/>
        <w:t>뽑⻂⍕ㅙ䙪⑎眬坙䊵㥘䨪恷辵㡇䘺ど쵸㥋㥫㗎杚は䴣쉶⴩⭶䮮칪♣嘤恨て䜻싂癑䣂</w:t>
      </w:r>
      <w:r>
        <w:rPr/>
        <w:t>ꕤ</w:t>
      </w:r>
      <w:r>
        <w:rPr/>
        <w:t>妬歓噔俍問幋숩쉂頥䑋뮿쉲숮슣䑌䭉瑙⒩㈽쉨숰㝉쉅伮喻刨㉩穔숱奉曂䶡쉂㭖噚桒깔䭙輴쉑頱</w:t>
      </w:r>
      <w:r>
        <w:rPr/>
        <w:t>ⱬ◂</w:t>
      </w:r>
      <w:r>
        <w:rPr/>
        <w:t>浞⍖㌴乴兟ㆩ⦡㤥楶刨뗂輪㷂쉊⵺</w:t>
      </w:r>
      <w:r>
        <w:rPr/>
        <w:t>ꤰ</w:t>
      </w:r>
      <w:r>
        <w:rPr/>
        <w:t>つㄱ⍉喘쉄㉕仂⤳䗃㞮</w:t>
      </w:r>
      <w:r>
        <w:rPr/>
        <w:t>ꕉ</w:t>
      </w:r>
      <w:r>
        <w:rPr/>
        <w:t>坅슿</w:t>
      </w:r>
      <w:r>
        <w:rPr/>
        <w:t>ꔺ</w:t>
      </w:r>
      <w:r>
        <w:rPr/>
        <w:t>姃춱搰昊䀶쉰眺喩濂婕十䩵ご쉹漻┯぀㫎땵䆏䴻毂朳䳂䲱眤쉴㐻愥습뽍弸㐱乙睏囂㢏䭃걄灣␥帯뼺쉓숪쉒哂溱戫瀩</w:t>
      </w:r>
      <w:r>
        <w:rPr/>
        <w:t>ꦩꕞ</w:t>
      </w:r>
      <w:r>
        <w:rPr/>
        <w:t>顫獹슣敉䜤</w:t>
      </w:r>
      <w:r>
        <w:rPr/>
        <w:t>Ⱕ</w:t>
      </w:r>
      <w:r>
        <w:rPr/>
        <w:t>쉬頳搯汚堹쉓ꆵ挸⿂쉣쉧䄭⨦器⮥槂⩡儦乣湘禮礣塧쉊쉚숰㙋㜫睨⤴⫂帲␣坠㩨㴪偎煠噩橋</w:t>
      </w:r>
      <w:r>
        <w:rPr/>
        <w:t>Ⲭ</w:t>
      </w:r>
      <w:r>
        <w:rPr/>
        <w:t>싂ꎱ⤭婩쉧쉁쉲䔥琪繪껂䱰뽋꥗㌦䱎姂㜻⹌啧땚秂癅伩㧂칸䠰</w:t>
      </w:r>
      <w:r>
        <w:rPr/>
        <w:t>ꥉ</w:t>
      </w:r>
      <w:r>
        <w:rPr/>
        <w:t>囂輫</w:t>
      </w:r>
      <w:r>
        <w:rPr/>
        <w:t>ⱆ</w:t>
      </w:r>
      <w:r>
        <w:rPr/>
        <w:t>ㆬ潟⍴⽱㥧娬轕㛂숯瀪⍩琵㥐啬睸擂㡷캮繣쉳숣쵔㓂㔪佫烂汓䐹杯⵹杉晶䱧䍕憩뼫䅭쉓싎䭧䣃䬱䵎祇㝂䴴㣂坪습偘䩘录</w:t>
      </w:r>
      <w:r>
        <w:rPr/>
        <w:t>ⰲ</w:t>
      </w:r>
      <w:r>
        <w:rPr/>
        <w:t>呶䐯㝾쉅⨶呞塸扪뾥숲䄣䱏⹑䕨仂噰椤時乀畋䝇串슥䭂摨숩氬䩩擂晦쵨㫂䙲擂歂敨쉈ꅲ眶□晏쉍⭗쉁㘩悘繱깆妩䀮摅㉲⥺弳癲录숩氱</w:t>
      </w:r>
      <w:r>
        <w:rPr/>
        <w:t>ꥊ</w:t>
      </w:r>
      <w:r>
        <w:rPr/>
        <w:t>䄲䩟窮</w:t>
      </w:r>
      <w:r>
        <w:rPr/>
        <w:t>ꦬ</w:t>
      </w:r>
      <w:r>
        <w:rPr/>
        <w:t>䱓㙴⼪뮩䵇佒㧂兠灋⩭쎩喣㵁뭖䜺挮♠䢏轴塰庻塉㣂繹䖩⸳媵歆㵏㭹⼽㌹</w:t>
      </w:r>
      <w:r>
        <w:rPr/>
        <w:t>ⱟ</w:t>
      </w:r>
      <w:r>
        <w:rPr/>
        <w:t>矎捶瘨湠㓂숣昺獀습슥묯쉋爥歆楯吩</w:t>
      </w:r>
      <w:r>
        <w:rPr/>
        <w:t>꧂</w:t>
      </w:r>
      <w:r>
        <w:rPr/>
        <w:t>㩂⯃뾡䳂촳䕚兴㙞楪獭椨疮㙇㠣⶿你渹◂㑍㥫쉳숴潀</w:t>
      </w:r>
      <w:r>
        <w:rPr/>
        <w:t>ꥐ</w:t>
      </w:r>
      <w:r>
        <w:rPr/>
        <w:t>ㄶ扲異⩗쉧㌪숴⼹湃걳枵䉎䕋ㄱ㓂⨪㇂乔쉍䄰风⧂焻奱딭冩乚卨ꏂꅍ춣䨬〳☪倥係恈⭐㴩娲䡙撡獴䨹뽷江癬⨩㫂帴席橧쉁獖甴쉰⨹瑂䩄瑅〫슥㡸穕⪻㇂䡬汾⤸</w:t>
      </w:r>
      <w:r>
        <w:rPr/>
        <w:t>ⰺ</w:t>
      </w:r>
      <w:r>
        <w:rPr/>
        <w:t>ꕅ</w:t>
      </w:r>
      <w:r>
        <w:rPr/>
        <w:t>敷佭㬴啯䉞楧䱸䭓걧㨬⥬⥑挰扔䏂㙇쉓⪻䠹㥅檵䭐쉱㵊♥旂奠╍쉏⍎繒슩繵穖㈻</w:t>
      </w:r>
      <w:r>
        <w:rPr/>
        <w:t>⠴⩦</w:t>
      </w:r>
      <w:r>
        <w:rPr/>
        <w:t>憏䧍쉐쉯☨㥦棂쵯㐤갳䌪䩀帣겡囂炬촴슻婯㗎㒣ㅔ呯츱婨䅞</w:t>
      </w:r>
      <w:r>
        <w:rPr/>
        <w:t>⡁</w:t>
      </w:r>
      <w:r>
        <w:rPr/>
        <w:t>숣塢쉶吭橙瓂頬獈䂻⥲稹㛂땶츰쎣㬪婈憡楅䋂桳⺣㕳</w:t>
      </w:r>
      <w:r>
        <w:rPr/>
        <w:t>⡩</w:t>
      </w:r>
      <w:r>
        <w:rPr/>
        <w:t>쉰걡瓍顈婊딭쉞䬵浸⫂</w:t>
      </w:r>
      <w:r>
        <w:rPr/>
        <w:t>꧂</w:t>
      </w:r>
      <w:r>
        <w:rPr/>
        <w:t>忂쉾쉸♇夷㝧㫎㭘張䔭䁺楟橶쉷彃楌껍䏂祡</w:t>
      </w:r>
      <w:r>
        <w:rPr/>
        <w:t>ⷂ</w:t>
      </w:r>
      <w:r>
        <w:rPr/>
        <w:t>獸乐䁲眶恣夊婋番䖘愺䁱柂戮쉩</w:t>
      </w:r>
      <w:r>
        <w:rPr/>
        <w:t>⠻</w:t>
      </w:r>
      <w:r>
        <w:rPr/>
        <w:t>橉䧃癲奐摦椦㝥幕㨰㒮⩨捌睭쉍入쉮䙙䔩砰䔥ꥴ쌤⩬딲♘悮㤻灲⸺╸繹뽳睸彪녁憿娶䗂発쉙쉺恸㈮䍬唱㎩뭂眱촳쵢畏祭礻䙳슮㑕쉗晟⸥潌뗂䅴㤫ぉꆘ由昪婋浐⽎灺꥚⩉⏂⌤奫妥숻摌쉲갽⬯⩁</w:t>
      </w:r>
      <w:r>
        <w:rPr/>
        <w:t>⡳</w:t>
      </w:r>
      <w:r>
        <w:rPr/>
        <w:t>꧂</w:t>
      </w:r>
      <w:r>
        <w:rPr/>
        <w:t>슿剃쉶㨹싂央쉁뽅㐥睘桟恀亮涬朸牷噸⸪丸䱴瘬癙穘淂ꥸ춬漥䋂䄵</w:t>
      </w:r>
      <w:r>
        <w:rPr/>
        <w:t>ꥒ</w:t>
      </w:r>
      <w:r>
        <w:rPr/>
        <w:t>쉩塪暬歬砷⩘걪⍋畁䂏䍊</w:t>
      </w:r>
      <w:r>
        <w:rPr/>
        <w:t>ⱊ⭗</w:t>
      </w:r>
      <w:r>
        <w:rPr/>
        <w:t>珂ꎘ扗渺䓂顓嗂輩⿂砦廍墡景㥂쉪玿犩칟㮵ふ癲䉨瞬頲甤㟂놘挶穤뿂ꌮ숮で쉂夽灭瑌칦⻂쉖䂏捧輯꥞輪础㉗狂㉸轔</w:t>
      </w:r>
      <w:r>
        <w:rPr/>
        <w:t>ꤥ</w:t>
      </w:r>
      <w:r>
        <w:rPr/>
        <w:t>晁</w:t>
      </w:r>
      <w:r>
        <w:rPr/>
        <w:t>ꦿ</w:t>
      </w:r>
      <w:r>
        <w:rPr/>
        <w:t>䊬䚱쉑卉㍗㜮⿂⽈婨摸界</w:t>
      </w:r>
      <w:r>
        <w:rPr/>
        <w:t>Ɑ</w:t>
      </w:r>
      <w:r>
        <w:rPr/>
        <w:t>優⫃頩啓䱴☱奍싃楍矂</w:t>
      </w:r>
      <w:r>
        <w:rPr/>
        <w:t>ꦬ</w:t>
      </w:r>
      <w:r>
        <w:rPr/>
        <w:t>㶘䑁繟繳劵桭歟㍋㍉㋂姂㬵뾩䠷♥愲轹슩獍懂浘創繁䨫䋂熻</w:t>
      </w:r>
      <w:r>
        <w:rPr/>
        <w:t>Ⳃ⦬</w:t>
      </w:r>
      <w:r>
        <w:rPr/>
        <w:t>䅂娳扂ꅤ垩搪呸䅅呱痂礮啙⍬嗃⥐八쵧♫뽯橇묨燂쉗幄䊮㯂歈䪣䍦⥹䥎춬䲥煚</w:t>
      </w:r>
      <w:r>
        <w:rPr/>
        <w:t>ꕴ</w:t>
      </w:r>
      <w:r>
        <w:rPr/>
        <w:t>䵮㍹漶楒瘭欹숶╔倲쉖圻㊿畍頦②⍀㭢</w:t>
      </w:r>
      <w:r>
        <w:rPr/>
        <w:t>ⶮ</w:t>
      </w:r>
      <w:r>
        <w:rPr/>
        <w:t>㍓䥃楎杳㩾숵쌲䦩쉒☦恫䝌本</w:t>
      </w:r>
      <w:r>
        <w:rPr/>
        <w:t>ꔻ</w:t>
      </w:r>
      <w:r>
        <w:rPr/>
        <w:t>㩦⩐干⚱</w:t>
      </w:r>
      <w:r>
        <w:rPr/>
        <w:t>꧂</w:t>
      </w:r>
      <w:r>
        <w:rPr/>
        <w:t>쉣堬ヂ瘻⛂熣㕓殻땳䱹䴹⨨〳㍵숯</w:t>
      </w:r>
      <w:r>
        <w:rPr/>
        <w:t>ⴻ</w:t>
      </w:r>
      <w:r>
        <w:rPr/>
        <w:t>䍦恾䪥䳂䅌뽫녉呂䓂ꍙ敧春县싂겱凂癫땾䯂䂣</w:t>
      </w:r>
      <w:r>
        <w:rPr/>
        <w:t>꧂</w:t>
      </w:r>
      <w:r>
        <w:rPr/>
        <w:t>䆱㜪穠㯂摳쉙쉑栽쉶⩷䣂䜦㤶싂긤䤨깣</w:t>
      </w:r>
      <w:r>
        <w:rPr/>
        <w:t>Ⳃ</w:t>
      </w:r>
      <w:r>
        <w:rPr/>
        <w:t>柂㈹㷂㚮숪습䏂쉓剅⤨</w:t>
      </w:r>
      <w:r>
        <w:rPr/>
        <w:t>ꥐ</w:t>
      </w:r>
      <w:r>
        <w:rPr/>
        <w:t>㕔㭂輪坴捭お氲䑰⹎惂㍹녌祒爪煍</w:t>
      </w:r>
      <w:r>
        <w:rPr/>
        <w:t>ꕙ</w:t>
      </w:r>
      <w:r>
        <w:rPr/>
        <w:t>硖</w:t>
      </w:r>
      <w:r>
        <w:rPr/>
        <w:t>ⱓ⍞</w:t>
      </w:r>
      <w:r>
        <w:rPr/>
        <w:t>䬯⥞</w:t>
      </w:r>
      <w:r>
        <w:rPr/>
        <w:t>ⷂ</w:t>
      </w:r>
      <w:r>
        <w:rPr/>
        <w:t>枱扚扢斩狂㩣焦瑘</w:t>
      </w:r>
      <w:r>
        <w:rPr/>
        <w:t>Ⳃ</w:t>
      </w:r>
      <w:r>
        <w:rPr/>
        <w:t>盃⨵⥃婹瀻㡸㗂⨰氶ぷ刯挭䉷⹎㧂⛂⑸狂䡔杀⎱䝆牦由吪㭔瓂䛂⼻惂㔯焵⩗㩂奡憮㣂扅㛂癖㡫牁灀界睧䩺䘯㡎町畔ㆵ⩢䃂卑䩍쉺柂ざ䤸捺剐共㉗뭰塙繒슘䙠均ィ갽䝾狍㕯場堺扵攴⩎</w:t>
      </w:r>
      <w:r>
        <w:rPr/>
        <w:t>⡫</w:t>
      </w:r>
      <w:r>
        <w:rPr/>
        <w:t>㢿㙬⴪⚬싂慷均쉧浕爰싎쉈漵캱넵갦恩숷畇䄳䈤吊磂딮䱈䝫填杷稤䭃摰卅ꌻ䊥숦쉩䣂强⩑ꅄ䇂⛂湃楎卪擂畞剬䝬奧瀤슏炱煐充</w:t>
      </w:r>
      <w:r>
        <w:rPr/>
        <w:t>ꤽ</w:t>
      </w:r>
      <w:r>
        <w:rPr/>
        <w:t>㍫갽뭄剴䥉⵹嘲朰獄牲㪥</w:t>
      </w:r>
      <w:r>
        <w:rPr/>
        <w:t>ꔶ</w:t>
      </w:r>
      <w:r>
        <w:rPr/>
        <w:t>䍶㭇◃</w:t>
      </w:r>
      <w:r>
        <w:rPr/>
        <w:t>ꥐ</w:t>
      </w:r>
      <w:r>
        <w:rPr/>
        <w:t>⽅䰲坨䍥㏃ㆩ捞桞⽰哂䬤</w:t>
      </w:r>
      <w:r>
        <w:rPr/>
        <w:t>ꗂ</w:t>
      </w:r>
      <w:r>
        <w:rPr/>
        <w:t>쉟䶿⥞健畮⥂捩ꍮ숣㜭恵㑤乃㕴敲煣澣晃쉾</w:t>
      </w:r>
      <w:r>
        <w:rPr/>
        <w:t>ⴷ</w:t>
      </w:r>
      <w:r>
        <w:rPr/>
        <w:t>啎煞眨䭌䥍䨲䡧坱う녑쉯땵쉓兹곂⬶컂唯⭶捑뮣顟潈桏䋂噣슮㓂瑔傩穆녆䄲槂㶣伣㮣䞮䭂敖携㉗⥖⭋⩫숯㩌繇顀猤</w:t>
      </w:r>
      <w:r>
        <w:rPr/>
        <w:t>ⴻ</w:t>
      </w:r>
      <w:r>
        <w:rPr/>
        <w:t>쉵呎獹쉬숽慃灢夶ㆡ쉋</w:t>
      </w:r>
      <w:r>
        <w:rPr/>
        <w:t>ꥊ⪮</w:t>
      </w:r>
      <w:r>
        <w:rPr/>
        <w:t>땮懂⨯</w:t>
      </w:r>
      <w:r>
        <w:rPr/>
        <w:t>ꦣ</w:t>
      </w:r>
      <w:r>
        <w:rPr/>
        <w:t>ⰸ</w:t>
      </w:r>
      <w:r>
        <w:rPr/>
        <w:t>䝕坣撡塎ꥠざ倮땪倶儭唪㶥▮␴縦爳汩橴柂㝁땬</w:t>
      </w:r>
      <w:r>
        <w:rPr/>
        <w:t>ꤽ</w:t>
      </w:r>
      <w:r>
        <w:rPr/>
        <w:t>坲䥋摰た䇂娭쵥义䤨쉠䍅啊⍴</w:t>
      </w:r>
      <w:r>
        <w:rPr/>
        <w:t>Ⱖ</w:t>
      </w:r>
      <w:r>
        <w:rPr/>
        <w:t>뽴䑢㍨⮱⹎囂ㅬ页疬伽㓂橊칁쉴䍳繢偲淂煈泂穚奣㫂扐☦ㅅ䝣嘪獦㝉숭⩮╪扅囂</w:t>
      </w:r>
      <w:r>
        <w:rPr/>
        <w:t>ꦻ</w:t>
      </w:r>
      <w:r>
        <w:rPr/>
        <w:t>㪱祇⽬숻獋</w:t>
      </w:r>
      <w:r>
        <w:rPr/>
        <w:t>ꕘ</w:t>
      </w:r>
      <w:r>
        <w:rPr/>
        <w:t>숵⺣劥숯쉅뽙沘呈㵹ꅗ繒⍞呞估敞┥숰</w:t>
      </w:r>
      <w:r>
        <w:rPr/>
        <w:t>Ⳃ</w:t>
      </w:r>
      <w:r>
        <w:rPr/>
        <w:t>䥇昴哃問</w:t>
      </w:r>
      <w:r>
        <w:rPr/>
        <w:t>⠰</w:t>
      </w:r>
      <w:r>
        <w:rPr/>
        <w:t>畫⤷뮘ꇍ顡␪颿灹縺獸湂쉃乤坡噂</w:t>
      </w:r>
      <w:r>
        <w:rPr/>
        <w:t>⡐</w:t>
      </w:r>
      <w:r>
        <w:rPr/>
        <w:t>㵡쉐䥆⏎䀯督ㅈ彤廂庿乏㋂䠷噆夵⹶㬷剖넪繇쏂䈷슘䊵児숮긪憿匱䩌婫㚣町摶楷㡰䝢䦏ꥡ♩廂奲晓뭥</w:t>
      </w:r>
      <w:r>
        <w:rPr/>
        <w:t>⢘</w:t>
      </w:r>
      <w:r>
        <w:rPr/>
        <w:t>㤽㬪敨믂긣獃</w:t>
      </w:r>
      <w:r>
        <w:rPr/>
        <w:t>ⴤ</w:t>
      </w:r>
      <w:r>
        <w:rPr/>
        <w:t>慇䞬┺ꅭ뼦灐摮湮劬</w:t>
      </w:r>
      <w:r>
        <w:rPr/>
        <w:t>ⱃ⏂</w:t>
      </w:r>
      <w:r>
        <w:rPr/>
        <w:t>垵坅䝵䥳쉭狂숷究㶣奚浙䥞〶婞㜯䡒塙汃숶吷懎숺걡</w:t>
      </w:r>
      <w:r>
        <w:rPr/>
        <w:t>ꔳ</w:t>
      </w:r>
      <w:r>
        <w:rPr/>
        <w:t>⼯繕偠</w:t>
      </w:r>
      <w:r>
        <w:rPr/>
        <w:t>Ⱛ</w:t>
      </w:r>
      <w:r>
        <w:rPr/>
        <w:t>搪哂䥘⾏眵⮡壎飃䒩싂㈨渦</w:t>
      </w:r>
      <w:r>
        <w:rPr/>
        <w:t>꤭</w:t>
      </w:r>
      <w:r>
        <w:rPr/>
        <w:t>쉒洦◎䏍문㌴楩玣⥓ꥭ㝡㚱䁹썁係㨨⛂辣쉓䅉㇂䈴塤䝟偗㝗㚻</w:t>
      </w:r>
      <w:r>
        <w:rPr/>
        <w:t>ⵓ⌫</w:t>
      </w:r>
      <w:r>
        <w:rPr/>
        <w:t>伶깾し</w:t>
      </w:r>
      <w:r>
        <w:rPr/>
        <w:t>ⴱ</w:t>
      </w:r>
      <w:r>
        <w:rPr/>
        <w:t>쉌츷⑦煵噢⵵䑍싂挲싍噬潰㙚②共恂䬣녔䩘煨䪏䩐楆淂ꍕ⹍㪣斻昺悩凂㠶慏䙭䃍矂ㅕ</w:t>
      </w:r>
      <w:r>
        <w:rPr/>
        <w:t>⠷</w:t>
      </w:r>
      <w:r>
        <w:rPr/>
        <w:t>춘숹쉆㔪㋂忎㝤㐳朳掱獹䙯㶩㨯ㅮ彆働숴硔슻刯䁕ㄲ㋂䑷녨䃃</w:t>
      </w:r>
      <w:r>
        <w:rPr/>
        <w:t>꥓⯂</w:t>
      </w:r>
      <w:r>
        <w:rPr/>
        <w:t>䭾偹</w:t>
      </w:r>
      <w:r>
        <w:rPr/>
        <w:t>ꕙ</w:t>
      </w:r>
      <w:r>
        <w:rPr/>
        <w:t>䥓⑥㌥㒘䘪䦱影伵츪硚믂䱚☽넷癅犱ꍧ顊슘忂숴</w:t>
      </w:r>
      <w:r>
        <w:rPr/>
        <w:t>ⲣ</w:t>
      </w:r>
      <w:r>
        <w:rPr/>
        <w:t>柂偺쎵啢</w:t>
      </w:r>
      <w:r>
        <w:rPr/>
        <w:t>ꖮꤨꕹ</w:t>
      </w:r>
      <w:r>
        <w:rPr/>
        <w:t>顒仂</w:t>
      </w:r>
      <w:r>
        <w:rPr/>
        <w:t>⡕</w:t>
      </w:r>
      <w:r>
        <w:rPr/>
        <w:t>檬쉯䑅⮱㪮ꄊ⹱䷃</w:t>
      </w:r>
      <w:r>
        <w:rPr/>
        <w:t>ꔲ</w:t>
      </w:r>
      <w:r>
        <w:rPr/>
        <w:t>䚩ꅍ扸㤳⫂㦏䁵敨玘숳ꥤ쉒偁漵</w:t>
      </w:r>
      <w:r>
        <w:rPr/>
        <w:t>ꕱ</w:t>
      </w:r>
      <w:r>
        <w:rPr/>
        <w:t>츸숯䳂㪬녅䜹⪣⚿㩉쉳</w:t>
      </w:r>
      <w:r>
        <w:rPr/>
        <w:t>ⴤ</w:t>
      </w:r>
      <w:r>
        <w:rPr/>
        <w:t>네ꅒ</w:t>
      </w:r>
      <w:r>
        <w:rPr/>
        <w:t>꧂</w:t>
      </w:r>
      <w:r>
        <w:rPr/>
        <w:t>纩墣㤵䅟땉㪮㙌䬣㙒呆倣쉍卆晃慢㙠⛂㡔䜴桖㡫쉒䙚䁦췂扄</w:t>
      </w:r>
      <w:r>
        <w:rPr/>
        <w:t>Ⳃ</w:t>
      </w:r>
      <w:r>
        <w:rPr/>
        <w:t>ꄦ⍓♅慆堨䕅쉁捡뽧氪</w:t>
      </w:r>
      <w:r>
        <w:rPr/>
        <w:t>⡞⮩⸩</w:t>
      </w:r>
      <w:r>
        <w:rPr/>
        <w:t>竂┯䞥戳䜨슮摗쉞숭歒繆獷㫂伣佩啳䉋牞堳㫎⩚纵彋䄯氤捊ㅐ橥㑒幂⩊恠㖥單獲</w:t>
      </w:r>
      <w:r>
        <w:rPr/>
        <w:t>ꤹ</w:t>
      </w:r>
      <w:r>
        <w:rPr/>
        <w:t>愪쉃⩄颿갳㈫</w:t>
      </w:r>
      <w:r>
        <w:rPr/>
        <w:t>ꖩ</w:t>
      </w:r>
      <w:r>
        <w:rPr/>
        <w:t>갤㑆ꅏ㭄㖘沵牴㤹숲䨳䌪싂⏂쉰쉂⭫䱮㍃층㭏슘</w:t>
      </w:r>
      <w:r>
        <w:rPr/>
        <w:t>꧂</w:t>
      </w:r>
      <w:r>
        <w:rPr/>
        <w:t>塰セ</w:t>
      </w:r>
      <w:r>
        <w:rPr/>
        <w:t>ꕢ</w:t>
      </w:r>
      <w:r>
        <w:rPr/>
        <w:t>佺創㕚穞⹀抱⏂剧䑸灔ꄤ獍灣啈</w:t>
      </w:r>
      <w:r>
        <w:rPr/>
        <w:t>ꖣ⩪</w:t>
      </w:r>
      <w:r>
        <w:rPr/>
        <w:t>쉟癳曍␣⻃䖥䎡浵칮弲序㈬녖惂飂쉒伯䤩瀤</w:t>
      </w:r>
      <w:r>
        <w:rPr/>
        <w:t>⡶⹥</w:t>
      </w:r>
      <w:r>
        <w:rPr/>
        <w:t>俎떬쉅湶䣂滂椤娭㊵湣</w:t>
      </w:r>
      <w:r>
        <w:rPr/>
        <w:t>Ⲯ</w:t>
      </w:r>
      <w:r>
        <w:rPr/>
        <w:t>싎숺㢩⪿䙳剀</w:t>
      </w:r>
      <w:r>
        <w:rPr/>
        <w:t>⡌</w:t>
      </w:r>
      <w:r>
        <w:rPr/>
        <w:t>戮㤭淂畖땃쉐纣奎樻䑵䢮吹쵰幾</w:t>
      </w:r>
      <w:r>
        <w:rPr/>
        <w:t>ⱹ</w:t>
      </w:r>
      <w:r>
        <w:rPr/>
        <w:t>쉑瑂恃搤揂ぎ煩</w:t>
      </w:r>
      <w:r>
        <w:rPr/>
        <w:t>ꤣ⎿</w:t>
      </w:r>
      <w:r>
        <w:rPr/>
        <w:t>ㅲ⨴楈⚏쉳瘫⼶쉠㎘쉪㥋뿎偎㝆瑂损䜫悩張顦⍐㬺㐻</w:t>
      </w:r>
      <w:r>
        <w:rPr/>
        <w:t>ꕓ</w:t>
      </w:r>
      <w:r>
        <w:rPr/>
        <w:t>橸숶숺㑞㭙牚넪恟</w:t>
      </w:r>
      <w:r>
        <w:rPr/>
        <w:t>꧂</w:t>
      </w:r>
      <w:r>
        <w:rPr/>
        <w:t>剮䕉湏收㵅圭垣䵹㬻䱰䌺漻쉌扟碻⩏쌽剮矂</w:t>
      </w:r>
      <w:r>
        <w:rPr/>
        <w:t>ꕺ</w:t>
      </w:r>
      <w:r>
        <w:rPr/>
        <w:t>㦡浔畦勂剄歊电䞵㟂璡偉슻奶䙲䰴䷍丬뽟楣㪣煲飂䁉㉮䥤扣轶剺眷墩녢剬䴯撣檿䡞</w:t>
      </w:r>
      <w:r>
        <w:rPr/>
        <w:t>ꔭ</w:t>
      </w:r>
      <w:r>
        <w:rPr/>
        <w:t>ⱉ</w:t>
      </w:r>
      <w:r>
        <w:rPr/>
        <w:t>ꍒ</w:t>
      </w:r>
      <w:r>
        <w:rPr/>
        <w:t>Ⱡ</w:t>
      </w:r>
      <w:r>
        <w:rPr/>
        <w:t>瀻䩗</w:t>
      </w:r>
      <w:r>
        <w:rPr/>
        <w:t>ꕾ╥</w:t>
      </w:r>
      <w:r>
        <w:rPr/>
        <w:t>컂楹偭湺䉃侣㥴歬歶</w:t>
      </w:r>
      <w:r>
        <w:rPr/>
        <w:t>ꤲ</w:t>
      </w:r>
      <w:r>
        <w:rPr/>
        <w:t>姂㠹츭</w:t>
      </w:r>
      <w:r>
        <w:rPr/>
        <w:t>ꔳ⭾╨</w:t>
      </w:r>
      <w:r>
        <w:rPr/>
        <w:t>쉲暮갭祱䪏眻췃掘ꄤ墩䓃쉭㊘敹䜥祦䱫硠㖩㑖䯂啤</w:t>
      </w:r>
      <w:r>
        <w:rPr/>
        <w:t>ⰸ</w:t>
      </w:r>
      <w:r>
        <w:rPr/>
        <w:t>㶡⮵뽩깒뽍슿頱썘噮쉃ꄴ</w:t>
      </w:r>
      <w:r>
        <w:rPr/>
        <w:t>⡦</w:t>
      </w:r>
      <w:r>
        <w:rPr/>
        <w:t>䏂㈷剡䱗쉁橅獟㭍⦬恚④㐤轲㶵䧂㍠㬫칚數숬㑒묩琹쉲癒</w:t>
      </w:r>
      <w:r>
        <w:rPr/>
        <w:t>ⰱ</w:t>
      </w:r>
      <w:r>
        <w:rPr/>
        <w:t>穉䫂䞏䁣</w:t>
      </w:r>
      <w:r>
        <w:rPr/>
        <w:t>Ⱞ</w:t>
      </w:r>
      <w:r>
        <w:rPr/>
        <w:t>栻ꅢ楢徿啠ꍺ☺⤷洬偖㭬剪⦏䉳녒⩡㫍癈慫쉯쉊</w:t>
      </w:r>
      <w:r>
        <w:rPr/>
        <w:t>ꤲ</w:t>
      </w:r>
      <w:r>
        <w:rPr/>
        <w:t>㬤숱ㅍ倳冮繹啤⼥⍙ㅣ乓摔걷き꺿癵圵毂㫎潔偰坑㌽ꄵ㭕啲怪彟쌩</w:t>
      </w:r>
      <w:r>
        <w:rPr/>
        <w:t>ⰺ</w:t>
      </w:r>
      <w:r>
        <w:rPr/>
        <w:t>匮套䲱䍷숶呠溬溬㵆</w:t>
      </w:r>
      <w:r>
        <w:rPr/>
        <w:t>꧂</w:t>
      </w:r>
      <w:r>
        <w:rPr/>
        <w:t>땫䉢沬㘣剖䭟伨繦쉫䌤ꥰ楾숬⭏漻쉦ꅓ⮿䲬坢䒡檱祈⸵兞璩㗂ꥱ䡙뼽吮欷놿숹숶⌮婙㡗䱩乄圹쉔坞쉂摱䜽䉒稰颡䝤⩪㐊㖵㭐쉵떬凂㚱쉕⍷슬〺繗㔦깦⥇皻䅎扅䕅㟂漽묰싃滂穣漫⵳燃䍖䉓穤쉬䵃숺</w:t>
      </w:r>
      <w:r>
        <w:rPr/>
        <w:t>ꦱ</w:t>
      </w:r>
      <w:r>
        <w:rPr/>
        <w:t>㠷걨奠⹬㔽伫쉞㥲父儻轎颵畒噆㐷摢컂ꍊ䙂槂桠仂쉍槂믎컂⎻搴㝅䫂㝵㵙넶〳弮䍗琪㝸㢱京䮱䎬爻梥</w:t>
      </w:r>
      <w:r>
        <w:rPr/>
        <w:t>Ⲯ</w:t>
      </w:r>
      <w:r>
        <w:rPr/>
        <w:t>睹搲⍐</w:t>
      </w:r>
      <w:r>
        <w:rPr/>
        <w:t>Ⱜ</w:t>
      </w:r>
      <w:r>
        <w:rPr/>
        <w:t>弭꥚恥瘴塵卲圦쉃꥘挴ꄦ眣슱㜭攣伪╈䩨畉숰䓂穒⍺弹㉠䝟슩䥆쉴숪汚ꅔ䭊쉇녳䭱♞灅쉔揂쉥砦䭖㍘㈬嘷噠噰轄㉈券猪欨䥰㷂쉺㍍⤯〲橔⌭</w:t>
      </w:r>
      <w:r>
        <w:rPr/>
        <w:t>꤫</w:t>
      </w:r>
      <w:r>
        <w:rPr/>
        <w:t>弴囃恉しꌲ䒩䵢䝥汀祥丱䞮穯䗂䱳</w:t>
      </w:r>
      <w:r>
        <w:rPr/>
        <w:t>ꥇ</w:t>
      </w:r>
      <w:r>
        <w:rPr/>
        <w:t>䁺厏싂噸奏슮⤩彤㩭䔫⹁绂㦵摷⍍烂摙</w:t>
      </w:r>
      <w:r>
        <w:rPr/>
        <w:t>ꥈ</w:t>
      </w:r>
      <w:r>
        <w:rPr/>
        <w:t>䝤嗂华</w:t>
      </w:r>
      <w:r>
        <w:rPr/>
        <w:t>ꦵ</w:t>
      </w:r>
      <w:r>
        <w:rPr/>
        <w:t>瑞怴쉴⽢䑴ㅚ놣쉳녁썏暵깇䬥뽦呅発슬䯂쉸ꍴ顓輴⤪㴽頤숽慌슩䩡割瀲姂숷か婨䇍⨴稲뭊䛂ꍷ⛂춿幙兎딵ꅫ⦏딥瑄㌥濂썤숶㠩慗걣别⏍㔭녔</w:t>
      </w:r>
      <w:r>
        <w:rPr/>
        <w:t>⡆</w:t>
      </w:r>
      <w:r>
        <w:rPr/>
        <w:t>쉎忂皩㌥愥䩲忂</w:t>
      </w:r>
      <w:r>
        <w:rPr/>
        <w:t>Ⱛ</w:t>
      </w:r>
      <w:r>
        <w:rPr/>
        <w:t>숷朻带䙑禥瑥㩺䡋璥慚椫噪쉂捡剟啲쉗庣쉵咬顑歸仍슣䢬딳绂䅱㛂숶燂敘䥳楒갽㉰</w:t>
      </w:r>
      <w:r>
        <w:rPr/>
        <w:t>ⱄ</w:t>
      </w:r>
      <w:r>
        <w:rPr/>
        <w:t>쉖周烂䜩㭔繕⤷瑕뭢㵘</w:t>
      </w:r>
      <w:r>
        <w:rPr/>
        <w:t>ꤦ</w:t>
      </w:r>
      <w:r>
        <w:rPr/>
        <w:t>⽱⌮飂枡佟㥎妵</w:t>
      </w:r>
      <w:r>
        <w:rPr/>
        <w:t>ⲣ</w:t>
      </w:r>
      <w:r>
        <w:rPr/>
        <w:t>卡</w:t>
      </w:r>
      <w:r>
        <w:rPr/>
        <w:t>⡀</w:t>
      </w:r>
      <w:r>
        <w:rPr/>
        <w:t>쉒넽埂匬晔춿䷂瘴쉘뭱⩁盂夭䯂</w:t>
      </w:r>
      <w:r>
        <w:rPr/>
        <w:t>ⵊ</w:t>
      </w:r>
      <w:r>
        <w:rPr/>
        <w:t>긬䞮匨甽숸☦忂䑢斡䟂帮뮻溵牺扒態斻</w:t>
      </w:r>
      <w:r>
        <w:rPr/>
        <w:t>꥓</w:t>
      </w:r>
      <w:r>
        <w:rPr/>
        <w:t>㝁숮䠣兠楶噧⹙숵䩙䙳촱商啪⌽╵幁㯂䡆稣欦쵐걀堩쉉嘹⦘䴯</w:t>
      </w:r>
      <w:r>
        <w:rPr/>
        <w:t>ⱬ║</w:t>
      </w:r>
      <w:r>
        <w:rPr/>
        <w:t>换庡擂⴩䉣꥖䅷䌷</w:t>
      </w:r>
      <w:r>
        <w:rPr/>
        <w:t>ⱖ☮</w:t>
      </w:r>
      <w:r>
        <w:rPr/>
        <w:t>佒堷㜲硘啧㷂辬橳元㩚矂쉁뽟츺繸倭ㅎ塋䠳剃뽁⤱璡牧奧幈쉭䝀䯂湋汉匣㩮싂卉㩗⮩䱮㭗挰䍰䩉ꍁ普㖥⍂걆䃂⼩橔䙾漦光獆场灣䌸䕀⎿땕夹䤰頷ま</w:t>
      </w:r>
      <w:r>
        <w:rPr/>
        <w:t>ⵄ⑓</w:t>
      </w:r>
      <w:r>
        <w:rPr/>
        <w:t>忂烍㩰吱⬭⌺煤癏䳂⥕䝞칌⼦攬뼪</w:t>
      </w:r>
      <w:r>
        <w:rPr/>
        <w:t>Ⱚ</w:t>
      </w:r>
      <w:r>
        <w:rPr/>
        <w:t>伷슣㈥</w:t>
      </w:r>
      <w:r>
        <w:rPr/>
        <w:t>⵰</w:t>
      </w:r>
      <w:r>
        <w:rPr/>
        <w:t>繨檿㝢쉳䢘䀹欣䝇춥㭮䳂㩉堪洳䪬깰嘴쉕燂</w:t>
      </w:r>
      <w:r>
        <w:rPr/>
        <w:t>ꤲ</w:t>
      </w:r>
      <w:r>
        <w:rPr/>
        <w:t>䙭攫轀恀砬䀹쵳睠⸨㚩싎싂剏硳</w:t>
      </w:r>
      <w:r>
        <w:rPr/>
        <w:t>ꕖ</w:t>
      </w:r>
      <w:r>
        <w:rPr/>
        <w:t>䍫炥㠷䂻⑕僂歫숊⽃⯎唯⤶湎걃㶣䄤곂㫍싂究뇂숯桒ㅧ㥺汅坯⩧瞻唷戶㋂⍤숵⹬䤴她䜽⹞쉢轟썣祫畑쉠江䅉頹噬婰녒娥䑕⎘㔥瀰㕕乲顇㵂㒘捕煖뽏䋂哂佤녘㨱䵊慐ꅾ⪩槎活即殻手參祑ꥶ秎囂熘䅎</w:t>
      </w:r>
      <w:r>
        <w:rPr/>
        <w:t>ꕑ</w:t>
      </w:r>
      <w:r>
        <w:rPr/>
        <w:t>熏奦棂싂⸥晴⧂圣㛃眶놥㡸硙쵙序乏塭ꅇ穀䭲版頹쉹䁠놱㇂⭤갵䗂窩㐥㨬妘獅瑭歑泂轾ꅅ廂塹憵旂璬㙔</w:t>
      </w:r>
      <w:r>
        <w:rPr/>
        <w:t>ꥏ⤵</w:t>
      </w:r>
      <w:r>
        <w:rPr/>
        <w:t>徣</w:t>
      </w:r>
      <w:r>
        <w:rPr/>
        <w:t>⠹</w:t>
      </w:r>
      <w:r>
        <w:rPr/>
        <w:t>户쏂㗂ꆻ熮넷䉥洴盂⌣囍嗍竂䅡⩐㘣䇂䅋婠䙲戵䝇㉾㷂瀶䡌塱旂槎⍈쉤䝤</w:t>
      </w:r>
      <w:r>
        <w:rPr/>
        <w:t>⡰</w:t>
      </w:r>
      <w:r>
        <w:rPr/>
        <w:t>斬喥䡇沱票䵴猴땁怸䉟♌䯃頦䝦为奈㭮顀斮㡳╰㯎繊㈺劏ꇍ潷䥬㤫朴㊣刦㩢整䪬桎䧂</w:t>
      </w:r>
      <w:r>
        <w:rPr/>
        <w:t>⠮</w:t>
      </w:r>
      <w:r>
        <w:rPr/>
        <w:t>㕐칋滂枣⽟樮▿㉅拎夰㊩㠷傻䌷㍘䅴畐壂⹎橚佉숪瀯䰯仂奀潯慪呮쉦坎쌶侬剤㠵⥌啡牲슣灏쉮㙇넽쉔</w:t>
      </w:r>
      <w:r>
        <w:rPr/>
        <w:t>ⶩ</w:t>
      </w:r>
      <w:r>
        <w:rPr/>
        <w:t>긵⩔氺싃䳂쉴┲</w:t>
      </w:r>
      <w:r>
        <w:rPr/>
        <w:t>꥓</w:t>
      </w:r>
      <w:r>
        <w:rPr/>
        <w:t>㋂䈹汾㙊呅爱慚ꥴ◍䥧쉪㝬嚥潀숰㕉牋䉍甴仂散땔쉠䌵䘮ꅌ쉬깍</w:t>
      </w:r>
      <w:r>
        <w:rPr/>
        <w:t>ꤥ</w:t>
      </w:r>
      <w:r>
        <w:rPr/>
        <w:t>淂㐺슱㍨쉍灃䡢䇍填棂颣潋숵卵硏绂䅉䐴슡皬㴪뭮⹶칥娨쉇丶숳剐渥旂獥⥴䩘䈶쌫呑桬䭄㌯顇并偸潡頪싍┦嫂眬桷㍊㑓䵦䑱⑑</w:t>
      </w:r>
      <w:r>
        <w:rPr/>
        <w:t>ⲩ</w:t>
      </w:r>
      <w:r>
        <w:rPr/>
        <w:t>칢数⫂甲杲㍬佀梬祾㟍噙</w:t>
      </w:r>
      <w:r>
        <w:rPr/>
        <w:t>ⷂ</w:t>
      </w:r>
      <w:r>
        <w:rPr/>
        <w:t>捀湙싃䎘㉘</w:t>
      </w:r>
      <w:r>
        <w:rPr/>
        <w:t>⡔</w:t>
      </w:r>
      <w:r>
        <w:rPr/>
        <w:t>㐭㗎搱桧噇♲輻墬묦쉹쉭嘽䃂䵯冡焬㩹㘩쉀슿</w:t>
      </w:r>
      <w:r>
        <w:rPr/>
        <w:t>ꤨ</w:t>
      </w:r>
      <w:r>
        <w:rPr/>
        <w:t>じ䭡숽䈸䘸⹳╾䥎偢侻睏䎵䩍祣愫空偄㐪쉂眷勂㌤愨⥫洮祙쉟優轨쵨湘쉗䑭뽊⴦⍺顩歹ꅱ⼺썲参杉捅庬⭡瞮䡾睈⬪⛂淃䝢搵徬싂烂䁦</w:t>
      </w:r>
      <w:r>
        <w:rPr/>
        <w:t>ꤪ</w:t>
      </w:r>
      <w:r>
        <w:rPr/>
        <w:t>橚癢쉈恀捣䭐</w:t>
      </w:r>
      <w:r>
        <w:rPr/>
        <w:t>ꖬ</w:t>
      </w:r>
      <w:r>
        <w:rPr/>
        <w:t>剗䕄㨵깹딽摩濂</w:t>
      </w:r>
      <w:r>
        <w:rPr/>
        <w:t>ⱡ</w:t>
      </w:r>
      <w:r>
        <w:rPr/>
        <w:t>ꍖ걾媡쉤䴽⌽ㅃ獒䢥庥暮갮㊮䝃숻婬ꌽ쉮祊㥒顲師㨦⪻欻㚬㌣楡煒숤쉋쉟欮湓煔晾㑘</w:t>
      </w:r>
      <w:r>
        <w:rPr/>
        <w:t>⠳</w:t>
      </w:r>
      <w:r>
        <w:rPr/>
        <w:t>䏃妣㉵쉮춏쉖爬숯숸娽ꥡ쉟秂쉏倮瑵㢮塡㜵䁂䑱䩌⑳䌣</w:t>
      </w:r>
      <w:r>
        <w:rPr/>
        <w:t>ꤊ</w:t>
      </w:r>
      <w:r>
        <w:rPr/>
        <w:t>敎䭢ꅓ㈹傮뼹㕋⩵炮뇂㡍⩭딽琪걯㣂㡊漵䂩摔뿂偐㈻㛂⹐슥䟂辣䕸捸瑪슘抱堪⧂漯扫</w:t>
      </w:r>
      <w:r>
        <w:rPr/>
        <w:t>ⵢ</w:t>
      </w:r>
      <w:r>
        <w:rPr/>
        <w:t>甽㷂厣凂係췂䕉灦熡ノ긭⥱祒夯㠪⑦뽹珂䚣뭀歱☻䱎楄⨻䑒쉞攴ꏂ砳汮晌</w:t>
      </w:r>
      <w:r>
        <w:rPr/>
        <w:t>⡨ⱂ⣂</w:t>
      </w:r>
      <w:r>
        <w:rPr/>
        <w:t>䩡瓎䥂傡䠮䕆䝲㬬슩潸楘㏍䝏囂甸㕌싂慖╰ꥢ挮ꥥ⩊幨䕈奇쉷㠺쉾傮ꥧ硴潬爹쉉䫂⺿습⿂橏</w:t>
      </w:r>
      <w:r>
        <w:rPr/>
        <w:t>ⱌ</w:t>
      </w:r>
      <w:r>
        <w:rPr/>
        <w:t>剋䙖쉋灯昤곂⫂汮숮〯㴭䀫쉋䕏쏂ㄲ숱䈲䵇숴㡹㣂ꄹ썙㵢杨卦〈㌹颩獋輭颮묽迂⪮㵑쉤頽⵪ꏂ㢘㭣櫂숺䩴渥癋塄楄焴⌬깃㙔쉞憏묤쉏⮻䅠쉸楲戬</w:t>
      </w:r>
      <w:r>
        <w:rPr/>
        <w:t>ꕐ</w:t>
      </w:r>
      <w:r>
        <w:rPr/>
        <w:t>眹㥔숫濂怺⼽彮땳땕䙑䕰㡊戺毂摤녃㵠嫂掏썱뽵䱰┷卆쉫拂뭳竂ォ싂牍쉞</w:t>
      </w:r>
      <w:r>
        <w:rPr/>
        <w:t>Ⱟ</w:t>
      </w:r>
      <w:r>
        <w:rPr/>
        <w:t>焦嚵伬扲憿獴帴惂䡴㧂䡸걄剨稭灙䒱婭⤹瞿싂쉊晊䌸꥾</w:t>
      </w:r>
      <w:r>
        <w:rPr/>
        <w:t>⡬</w:t>
      </w:r>
      <w:r>
        <w:rPr/>
        <w:t>䈪妱쉇䱖桄싂㨷桒歗煀</w:t>
      </w:r>
      <w:r>
        <w:rPr/>
        <w:t>ꔻ</w:t>
      </w:r>
      <w:r>
        <w:rPr/>
        <w:t>㩧氶唯䕰习摾쉑䕵䕞숨딲绂䚵쉇쉚㠸╢拂渽䭵◍㭳㶩卤丫쉈걆</w:t>
      </w:r>
      <w:r>
        <w:rPr/>
        <w:t>ꥏ⥍</w:t>
      </w:r>
      <w:r>
        <w:rPr/>
        <w:t>녇깣⍰㡁顾◂䭹䩏乷</w:t>
      </w:r>
      <w:r>
        <w:rPr/>
        <w:t>⣎</w:t>
      </w:r>
      <w:r>
        <w:rPr/>
        <w:t>㉉縱朤</w:t>
      </w:r>
      <w:r>
        <w:rPr/>
        <w:t>⡇</w:t>
      </w:r>
      <w:r>
        <w:rPr/>
        <w:t>慷㵌䕟㥋煺䓂祋㌯㍆㈩怴⸳숱彔슩䡶깖漦幨⸥⸨땎埂뼸䘱네싂所♏戫⩪싍绂</w:t>
      </w:r>
      <w:r>
        <w:rPr/>
        <w:t>꧂</w:t>
      </w:r>
      <w:r>
        <w:rPr/>
        <w:t>䩱潖㴵形潎灾祔縤</w:t>
      </w:r>
      <w:r>
        <w:rPr/>
        <w:t>ꕎ</w:t>
      </w:r>
      <w:r>
        <w:rPr/>
        <w:t>㛎츯䍕挮昺싃线硅畚懃愹㥧䏂㍁캵繀쉰◂㍧뾻䄶ꅱ㐷</w:t>
      </w:r>
      <w:r>
        <w:rPr/>
        <w:t>ⴤ</w:t>
      </w:r>
      <w:r>
        <w:rPr/>
        <w:t>쉎橲歶ꥴ䵈㬺㌣싃쉃嘺딴唫吰䫂싎칾䡥弬䡑欯ꎬ숬塞矂䝨ㅰ䙚⥢쵧棂案敘泂䋎繳</w:t>
      </w:r>
      <w:r>
        <w:rPr/>
        <w:t>⣂</w:t>
      </w:r>
      <w:r>
        <w:rPr/>
        <w:t>칟㶻츷</w:t>
      </w:r>
      <w:r>
        <w:rPr/>
        <w:t>ꔷ</w:t>
      </w:r>
      <w:r>
        <w:rPr/>
        <w:t>敩秃깁싂枱慸䠣㡺摢旂䍵佒硦㨪㢿</w:t>
      </w:r>
      <w:r>
        <w:rPr/>
        <w:t>ꤵ</w:t>
      </w:r>
      <w:r>
        <w:rPr/>
        <w:t>單⩏澿⑓ㅰ繾촤뼽</w:t>
      </w:r>
      <w:r>
        <w:rPr/>
        <w:t>ꤪ</w:t>
      </w:r>
      <w:r>
        <w:rPr/>
        <w:t>䙬輸海唰硕</w:t>
      </w:r>
      <w:r>
        <w:rPr/>
        <w:t>ⴶ</w:t>
      </w:r>
      <w:r>
        <w:rPr/>
        <w:t>杩㧂塷ㅚ櫍彇㕢䍾反숺䙟쉰</w:t>
      </w:r>
      <w:r>
        <w:rPr/>
        <w:t>⡌</w:t>
      </w:r>
      <w:r>
        <w:rPr/>
        <w:t>案뭵璬癉䵍杇態숫</w:t>
      </w:r>
      <w:r>
        <w:rPr/>
        <w:t>ⵎ</w:t>
      </w:r>
      <w:r>
        <w:rPr/>
        <w:t>䁏䵺眨彮珎</w:t>
      </w:r>
      <w:r>
        <w:rPr/>
        <w:t>ⵯ</w:t>
      </w:r>
      <w:r>
        <w:rPr/>
        <w:t>䭳嚡싂慧쉭뭟⩏恾窬䆱慑穅㫂㥄穵쵆츮搩梮天穱䡮㣂Ⓕ㭇</w:t>
      </w:r>
      <w:r>
        <w:rPr/>
        <w:t>ꕮ</w:t>
      </w:r>
      <w:r>
        <w:rPr/>
        <w:t>땉濂䐰</w:t>
      </w:r>
      <w:r>
        <w:rPr/>
        <w:t>ꦥ</w:t>
      </w:r>
      <w:r>
        <w:rPr/>
        <w:t>싂㤰㩸䟂天䏂斻啎쵶䵠佊䔭辩稰瘭㑾琵㌵⺮橺檡坪迍숴嗂㌊坔뽸곂䏎杔䡒塧싂桍쉆嗎㦬쉦ㅗ칆煲繑䑔㵂쉈帺쉬숯⑌䄤湞숷⑋祳㭁쉲じ㤴疿䥤⦱녱灞</w:t>
      </w:r>
      <w:r>
        <w:rPr/>
        <w:t>⠽</w:t>
      </w:r>
      <w:r>
        <w:rPr/>
        <w:t>㜴카䚩</w:t>
      </w:r>
      <w:r>
        <w:rPr/>
        <w:t>Ⱚ</w:t>
      </w:r>
      <w:r>
        <w:rPr/>
        <w:t>쉓爫䍳䪿⬱⏂쉒䐱創娻樭嫂偙깘</w:t>
      </w:r>
      <w:r>
        <w:rPr/>
        <w:t>ꔳ</w:t>
      </w:r>
      <w:r>
        <w:rPr/>
        <w:t>摠싂琮㍣潡暵캵䓂</w:t>
      </w:r>
      <w:r>
        <w:rPr/>
        <w:t>Ⱜ⠨</w:t>
      </w:r>
      <w:r>
        <w:rPr/>
        <w:t>㜣橵쉃䁴쉇吷⫂쉁</w:t>
      </w:r>
      <w:r>
        <w:rPr/>
        <w:t>Ⱖ</w:t>
      </w:r>
      <w:r>
        <w:rPr/>
        <w:t>㬽慞恎慲⍄倶睤剞쌸㈵䡡싂噮⏂캣儰灱</w:t>
      </w:r>
      <w:r>
        <w:rPr/>
        <w:t>ꖘ</w:t>
      </w:r>
      <w:r>
        <w:rPr/>
        <w:t>堣⑗㌮쉳姂晪憏⥑侬쉁⹞侩⹞䋂쉋땇䑓䁚⭫婒伤숷땙潑剢</w:t>
      </w:r>
      <w:r>
        <w:rPr/>
        <w:t>ꥐ</w:t>
      </w:r>
      <w:r>
        <w:rPr/>
        <w:t>䩙父䯂䁂疮㟂揂樴䉡圫㉞㉍㭲딹㟃䅧迂쌮⾡ㅂ␫劘숱⌹皏䩂擃㝲䶱䅵꥘偗剭涱䩾썦ㅢ䙬䤶顚䁙춱ꍄ㵀꥾挦ㄥ㥉䭍</w:t>
      </w:r>
      <w:r>
        <w:rPr/>
        <w:t>ꔯ</w:t>
      </w:r>
      <w:r>
        <w:rPr/>
        <w:t>䜽伺ꄷ쉵⹃㪬噍挳ず潘㪱喥⑋㉚╺쉠䬽츱䵺췂嚿⨳䱎⍍숹䭓惂ꅀ喘⩓츩㪘䵢礭⑀塪쉔う忂╗佊쵁橾쉇</w:t>
      </w:r>
      <w:r>
        <w:rPr/>
        <w:t>ⲿ</w:t>
      </w:r>
      <w:r>
        <w:rPr/>
        <w:t>秂兠䥵䩂⽰塴㴫㕴歙쉞攩곂䨮䁏ざ땦敍敆摩顄쉆浱䪩䣂㤮㑦⪬䅩녁煪娪盃써䅰컂婺쉈㡎㍡쉗껂쉹扎쉟稱</w:t>
      </w:r>
      <w:r>
        <w:rPr/>
        <w:t>ⴳ</w:t>
      </w:r>
      <w:r>
        <w:rPr/>
        <w:t>䔬溱⍱乹器䵰瑥⤪偸䚡兊㙊冱⍩㈰佳썰녕乙뭾敪⩅繮놵硢奥숱䭐喣쉳恡坉칹恂⪻慟쌴㭮槎㥮扗婶ꍄ攱嘲⥚味㙾夳⥦ꥣ煋願⫂쉨奾䡡沬梱㓂朥倣剌⨯쵕㌴㡦䑞戰⨣枩⭨</w:t>
      </w:r>
      <w:r>
        <w:rPr/>
        <w:t>꧍</w:t>
      </w:r>
      <w:r>
        <w:rPr/>
        <w:t>穹곂쉯㕫㈽測厵瘲㝧䥅㑎쉍䉠炣⍺쉑㥾歃瑆辬唰催畗搬⼦싂</w:t>
      </w:r>
      <w:r>
        <w:rPr/>
        <w:t>ⵋ</w:t>
      </w:r>
      <w:r>
        <w:rPr/>
        <w:t>䑣⹂玬仂㔽놥䱩</w:t>
      </w:r>
      <w:r>
        <w:rPr/>
        <w:t>ⰽ</w:t>
      </w:r>
      <w:r>
        <w:rPr/>
        <w:t>顥秎䐷䝭愺搨㔰辱쉁촴轴쎿婬䑅ど⮬恘佳⵵숽潐땒⽋</w:t>
      </w:r>
      <w:r>
        <w:rPr/>
        <w:t>ⶩ</w:t>
      </w:r>
      <w:r>
        <w:rPr/>
        <w:t>䑦碡䝡㩴숯</w:t>
      </w:r>
      <w:r>
        <w:rPr/>
        <w:t>꤬</w:t>
      </w:r>
      <w:r>
        <w:rPr/>
        <w:t>慧欺</w:t>
      </w:r>
      <w:r>
        <w:rPr/>
        <w:t>ꗂ</w:t>
      </w:r>
      <w:r>
        <w:rPr/>
        <w:t>亮啟湲ꥴ싂놡師䃍晑쉁</w:t>
      </w:r>
      <w:r>
        <w:rPr/>
        <w:t>ⴵ</w:t>
      </w:r>
      <w:r>
        <w:rPr/>
        <w:t>湣兦♠㍎⾮顠㛂䉁캬斥ꥰ䚻煑䭈捈䋂疏⍃摨쉲樲쵡갮⸪</w:t>
      </w:r>
      <w:r>
        <w:rPr/>
        <w:t>⡀</w:t>
      </w:r>
      <w:r>
        <w:rPr/>
        <w:t>拎偠捱辱슿瞣畕祩灭極䘸䀷㉙쉯䥄䉲쏂묣㷂儲</w:t>
      </w:r>
      <w:r>
        <w:rPr/>
        <w:t>ꦻ</w:t>
      </w:r>
      <w:r>
        <w:rPr/>
        <w:t>坪䵁琪땳</w:t>
      </w:r>
      <w:r>
        <w:rPr/>
        <w:t>ꕠ</w:t>
      </w:r>
      <w:r>
        <w:rPr/>
        <w:t>䩖䕾䕇䂣揂奃㐣䍱夯㓂乓㝐琶濂湟</w:t>
      </w:r>
      <w:r>
        <w:rPr/>
        <w:t>ⱞ</w:t>
      </w:r>
      <w:r>
        <w:rPr/>
        <w:t>칦䠽</w:t>
      </w:r>
      <w:r>
        <w:rPr/>
        <w:t>꧂</w:t>
      </w:r>
      <w:r>
        <w:rPr/>
        <w:t>촦䱾噂쉣</w:t>
      </w:r>
      <w:r>
        <w:rPr/>
        <w:t>ꕶ</w:t>
      </w:r>
      <w:r>
        <w:rPr/>
        <w:t>瑵灘숭숰㉠싂㉬佸╰⼣㎬쉚⏂ㅴ㦵硡䙑䬺い쉥㄰弦洊쉂癞稩汤凂녣占ヂ橱畋獏⨬칧뽖ꅬ䵹䝺䜵楐壂攪쌷湋䑃⩷杁⽊⭈쉳䖘싂숶숥䈱㤷晹넷灤䇂䕅妱숽歒䑖恺壂⥕⨣噗䒣䥨䍬刵庡乶걳䠰䝓搯摾䨮煴䫂</w:t>
      </w:r>
      <w:r>
        <w:rPr/>
        <w:t>ꕲ</w:t>
      </w:r>
      <w:r>
        <w:rPr/>
        <w:t>曂䕲愱</w:t>
      </w:r>
      <w:r>
        <w:rPr/>
        <w:t>ꥋ</w:t>
      </w:r>
      <w:r>
        <w:rPr/>
        <w:t>剣┮傥彋䡪晈䄷</w:t>
      </w:r>
      <w:r>
        <w:rPr/>
        <w:t>꧂</w:t>
      </w:r>
      <w:r>
        <w:rPr/>
        <w:t>䄲㇂䫂쉤塚뽅狂ꎩ</w:t>
      </w:r>
      <w:r>
        <w:rPr/>
        <w:t>ꦬ</w:t>
      </w:r>
      <w:r>
        <w:rPr/>
        <w:t>爨禬権儸恒</w:t>
      </w:r>
      <w:r>
        <w:rPr/>
        <w:t>ꕣ꤫</w:t>
      </w:r>
      <w:r>
        <w:rPr/>
        <w:t>啙쉘⵮⨶樷㔣</w:t>
      </w:r>
      <w:r>
        <w:rPr/>
        <w:t>ⰲ</w:t>
      </w:r>
      <w:r>
        <w:rPr/>
        <w:t>砺穏</w:t>
      </w:r>
      <w:r>
        <w:rPr/>
        <w:t>ꕦ</w:t>
      </w:r>
      <w:r>
        <w:rPr/>
        <w:t>싂䝉殮䘤唫䍘䉴숤飍쉾</w:t>
      </w:r>
      <w:r>
        <w:rPr/>
        <w:t>Ⱕ⚏</w:t>
      </w:r>
      <w:r>
        <w:rPr/>
        <w:t>折䱟杔灉뾵棂⩧牒㵹</w:t>
      </w:r>
      <w:r>
        <w:rPr/>
        <w:t>ꥌ</w:t>
      </w:r>
      <w:r>
        <w:rPr/>
        <w:t>栰⤷奺湳ꏂ췂숻䄲쉷棃畣祺珂쉴㭪刵칣涻쉨㩓楞썙㞱싂넭쉍忂卲囂䭟㘮入拂㕤䗂ㅫ</w:t>
      </w:r>
      <w:r>
        <w:rPr/>
        <w:t>ꤨ</w:t>
      </w:r>
      <w:r>
        <w:rPr/>
        <w:t>浹䯂橊㠺悩扌║쉇穎祄枩⧃쉞捺扑뭶싍䥩圸幔娣녾穓⸪쵚㈩쉞⽨为뽖믎㈹剟노넲伵忂汗帪㘺爪楲</w:t>
      </w:r>
      <w:r>
        <w:rPr/>
        <w:t>ꕷ</w:t>
      </w:r>
      <w:r>
        <w:rPr/>
        <w:t>瓂뽹颩㣃䐳睐䕥懂塯恸牔䍡兤쉷␰曂輷㦵⹹숪쉲㑷呵⫂䥒榬싂塤⸨療丨䥮焲싂熱拂廂깅輦쉆䵵ꄸけ㶘橨欣ꎘ坳囂㴨㩴克嘪潺⼻惂䭁</w:t>
      </w:r>
      <w:r>
        <w:rPr/>
        <w:t>ꕙ</w:t>
      </w:r>
      <w:r>
        <w:rPr/>
        <w:t>⠽</w:t>
      </w:r>
      <w:r>
        <w:rPr/>
        <w:t>㕦㞡</w:t>
      </w:r>
      <w:r>
        <w:rPr/>
        <w:t>ꔷ</w:t>
      </w:r>
      <w:r>
        <w:rPr/>
        <w:t>氭烂</w:t>
      </w:r>
      <w:r>
        <w:rPr/>
        <w:t>ꦿ</w:t>
      </w:r>
      <w:r>
        <w:rPr/>
        <w:t>䌸线票숸坙묪쉇㤻烂⨺煒䦵䩘氦㩧ꥲ넷橑䵑쏂唦轢呋䕋쉑櫂</w:t>
      </w:r>
      <w:r>
        <w:rPr/>
        <w:t>ꔯ</w:t>
      </w:r>
      <w:r>
        <w:rPr/>
        <w:t>뇂䙂층䥀뽦剒걁怹㕾佤</w:t>
      </w:r>
      <w:r>
        <w:rPr/>
        <w:t>ꔩ</w:t>
      </w:r>
      <w:r>
        <w:rPr/>
        <w:t>坷潲⩍㭁眶싂穋䷂ꅭ⴦뭏瑐쌫⹸ꏂ㠺㕷⩎쉙穩䫎瘶ꏂㅧ睆攸</w:t>
      </w:r>
      <w:r>
        <w:rPr/>
        <w:t>ꕎ</w:t>
      </w:r>
      <w:r>
        <w:rPr/>
        <w:t>忂㥨涵⮿挮稫偬⨮뼻晾䕒㡮</w:t>
      </w:r>
      <w:r>
        <w:rPr/>
        <w:t>ꥁ</w:t>
      </w:r>
      <w:r>
        <w:rPr/>
        <w:t>塹題㧂㤰쉇壂⏂뽃器硗습뼴兒㕗盂稫漤⍫搶神愳璻쉲䧂偩琭迂穸找䤥す숯ꥺ砻吣朳湎楘</w:t>
      </w:r>
      <w:r>
        <w:rPr/>
        <w:t>ⱆ</w:t>
      </w:r>
      <w:r>
        <w:rPr/>
        <w:t>䋂昸䕐컂䥙睶㧂</w:t>
      </w:r>
      <w:r>
        <w:rPr/>
        <w:t>꧂</w:t>
      </w:r>
      <w:r>
        <w:rPr/>
        <w:t>摡땶曂뭠催歫坘ꅞ坒礽瑣</w:t>
      </w:r>
      <w:r>
        <w:rPr/>
        <w:t>ꕺ</w:t>
      </w:r>
      <w:r>
        <w:rPr/>
        <w:t>ꄪ㙹䌶썞頦쉚뿍䔮뽸禩숹㖻⦮ㅂꍨお⾮票⩅煞仂㢩ㅅ扸䠵幏凂䮏ꇂ桇橕沩嘴䎩쉟摄⤪⚻㓂㈭睧䨪딲漩睪ㅇ瀸潕䎵潤呗쵋㴬슱䛂침促䤶㕰숦䮣槎ꏂ䈥乘쉬䀮坖䆱</w:t>
      </w:r>
      <w:r>
        <w:rPr/>
        <w:t>ꕀ</w:t>
      </w:r>
      <w:r>
        <w:rPr/>
        <w:t>䝟뾏圱ꍮ썯妿剐䒘㧍뭇</w:t>
      </w:r>
      <w:r>
        <w:rPr/>
        <w:t>ⵚ</w:t>
      </w:r>
      <w:r>
        <w:rPr/>
        <w:t>祍傻暻넬⧂卷숪獐顩쉔慉녕䑓믂습㩋辵䁫瑂丹䗂僂썌슏愊⩅揂䥍枡슏</w:t>
      </w:r>
      <w:r>
        <w:rPr/>
        <w:t>⡡</w:t>
      </w:r>
      <w:r>
        <w:rPr/>
        <w:t>吳頻슮㖡眵싂纘뽓숬〩䜹쉄奋╩䷂뭄煌┤⭒䭕䈪歡操䵙ꏃ</w:t>
      </w:r>
      <w:r>
        <w:rPr/>
        <w:t>⣂</w:t>
      </w:r>
      <w:r>
        <w:rPr/>
        <w:t>祩攬䴷瞻㩆塎唰杊⑤癙奈䝹▬㘻䑴⥟쉴咏縪꧎焨</w:t>
      </w:r>
      <w:r>
        <w:rPr/>
        <w:t>꧂</w:t>
      </w:r>
      <w:r>
        <w:rPr/>
        <w:t>녁⽴╍⸸䚻쉧쵷㴭</w:t>
      </w:r>
      <w:r>
        <w:rPr/>
        <w:t>⡌</w:t>
      </w:r>
      <w:r>
        <w:rPr/>
        <w:t>炻夷䀳㍨⬸䨬㑉濂洽</w:t>
      </w:r>
      <w:r>
        <w:rPr/>
        <w:t>ꥁ</w:t>
      </w:r>
      <w:r>
        <w:rPr/>
        <w:t>轰竂컂싂╓搨</w:t>
      </w:r>
      <w:r>
        <w:rPr/>
        <w:t>ꔵ</w:t>
      </w:r>
      <w:r>
        <w:rPr/>
        <w:t>㐶㭋ば숤뽭熡䕓䝃晠祸⩴⮵䘩⨪⩢갸㋂▘쉕楘灹坭睖獆杮樰㜷쉙併㉾㵣♵睮斥ꇂ䁹祄嫂䄪㊻캿杂嘶䕂䋂</w:t>
      </w:r>
      <w:r>
        <w:rPr/>
        <w:t>ꤺ</w:t>
      </w:r>
      <w:r>
        <w:rPr/>
        <w:t>獗祮迂幎숪囂杴쉄䛂</w:t>
      </w:r>
      <w:r>
        <w:rPr/>
        <w:t>ⵣ꧎</w:t>
      </w:r>
      <w:r>
        <w:rPr/>
        <w:t>佥㧂숪恫</w:t>
      </w:r>
      <w:r>
        <w:rPr/>
        <w:t>ꦿ⭮</w:t>
      </w:r>
      <w:r>
        <w:rPr/>
        <w:t>ぱ掩怱꺩䌸숱⭬썄顃</w:t>
      </w:r>
      <w:r>
        <w:rPr/>
        <w:t>ꕢ</w:t>
      </w:r>
      <w:r>
        <w:rPr/>
        <w:t>㡰瘺♨繃쉫炏犏畔䤻湇砤ꎮ疬勂礮副쵃쉶쉦灓⍊硩쌮䢬㥤摐坐⍲⯂札⨶幖㕠뮣</w:t>
      </w:r>
      <w:r>
        <w:rPr/>
        <w:t>⡗</w:t>
      </w:r>
      <w:r>
        <w:rPr/>
        <w:t>嘤쉞神畤깨咵䙤㙩㡴</w:t>
      </w:r>
      <w:r>
        <w:rPr/>
        <w:t>ꕩ</w:t>
      </w:r>
      <w:r>
        <w:rPr/>
        <w:t>䀰걌坡獅壃拂瀷䏂쉴무딴쉶嘵쉵뼨⯂矂쉄䝡䅙橤参噘㡐╢㦱塧쉵⒵㙆㡊㒻汐顓煗兡獾牷㋃땯捚睥뽆晳⑔找縲㦡伣캻穊</w:t>
      </w:r>
      <w:r>
        <w:rPr/>
        <w:t>ꤤ</w:t>
      </w:r>
      <w:r>
        <w:rPr/>
        <w:t>㝢썟晱湲浠䴸쉰䵫轈뼤⥮敗泂⤮깘뿍矍獯㚡曂</w:t>
      </w:r>
      <w:r>
        <w:rPr/>
        <w:t>ꖮ</w:t>
      </w:r>
      <w:r>
        <w:rPr/>
        <w:t>体䁞汓㩡御</w:t>
      </w:r>
      <w:r>
        <w:rPr/>
        <w:t>ꗎ</w:t>
      </w:r>
      <w:r>
        <w:rPr/>
        <w:t>⡃</w:t>
      </w:r>
      <w:r>
        <w:rPr/>
        <w:t>䑮갪쉐⥀칮倸䰯䡗帺췂⹧⹙颣♃╗╖㭬沘㥎䤺䉱瞮⑴쉹</w:t>
      </w:r>
      <w:r>
        <w:rPr/>
        <w:t>ꤵ</w:t>
      </w:r>
      <w:r>
        <w:rPr/>
        <w:t>晚坦婁䕇昰䍎婨䱶竂⴨㏂慟棂</w:t>
      </w:r>
      <w:r>
        <w:rPr/>
        <w:t>ꖏ⛍</w:t>
      </w:r>
      <w:r>
        <w:rPr/>
        <w:t>硦⼪係⾬申쉗䉪쉪ꍥ</w:t>
      </w:r>
      <w:r>
        <w:rPr/>
        <w:t>Ɐ␦</w:t>
      </w:r>
      <w:r>
        <w:rPr/>
        <w:t>矃杣㔬겮䍔乞惍⹋㡹強䜦澏춱䣂轆㓂㚡縻䚡㭐敢썤媮䣂</w:t>
      </w:r>
      <w:r>
        <w:rPr/>
        <w:t>ꔻ</w:t>
      </w:r>
      <w:r>
        <w:rPr/>
        <w:t>싂嫂牆恪㏂佁츣㥌⻂䌺瑤뇂䩠䍮㫂瓂갰⯂䘩浞</w:t>
      </w:r>
      <w:r>
        <w:rPr/>
        <w:t>ꕮ</w:t>
      </w:r>
      <w:r>
        <w:rPr/>
        <w:t>㭱䥷</w:t>
      </w:r>
      <w:r>
        <w:rPr/>
        <w:t>Ⱜ</w:t>
      </w:r>
      <w:r>
        <w:rPr/>
        <w:t>ꅌ⥰奐偗㠱뽰⑁㭫싂ꅃ썣呃呁䉬㛂쌱沩㕪쉊剅ꥹ䫍⩮晞玏牧䈫彷弴⹑쉕㈽平䉅쉕颩坚싂쉥쉞䙌㫃⨭珂啬㩧숷壂⫃䱤留䟂潟쉀쉘┮⹑䍁㕷ꥠ㨮칅㕈쉳⑋⩥迂뭰塕椦</w:t>
      </w:r>
      <w:r>
        <w:rPr/>
        <w:t>ꤰ</w:t>
      </w:r>
      <w:r>
        <w:rPr/>
        <w:t>转뽪硲ꍏ쉈⏂擂彥剁纩睙㝳穕奒쉪祍⥧摔쉢栥瑰깞⪩䝨轓♳毂䪻噠剰搩䱉潙佪놩뼫⵨睒䍰쉋婢쉸䯂嫂</w:t>
      </w:r>
      <w:r>
        <w:rPr/>
        <w:t>ꤩ</w:t>
      </w:r>
      <w:r>
        <w:rPr/>
        <w:t>顔㎿</w:t>
      </w:r>
      <w:r>
        <w:rPr/>
        <w:t>ꥀ</w:t>
      </w:r>
      <w:r>
        <w:rPr/>
        <w:t>瑢琺♯쉤倮婅䄬䥑뽍咮슡噔眽晌唊쉐㤨桠捀儮碻穚</w:t>
      </w:r>
      <w:r>
        <w:rPr/>
        <w:t>ꔽ</w:t>
      </w:r>
      <w:r>
        <w:rPr/>
        <w:t>啧怸煈氪䵸庱偠곂癵湈扬뭂辏輲硟숽⧂⌨匸擂瀪ꆡ彩夲䡋則疩㑖떱唫꥖긥☨幃쉥녾㵅⩟㋂癅㝢繟䀽싂剧쉯䬱楊䱙氫㐵</w:t>
      </w:r>
      <w:r>
        <w:rPr/>
        <w:t>ꗂ</w:t>
      </w:r>
      <w:r>
        <w:rPr/>
        <w:t>廂긪䙂␹顃쉟瑔깩⼬땰쉅丩⥎㜫幦䘹婫奰⍚啁</w:t>
      </w:r>
      <w:r>
        <w:rPr/>
        <w:t>ꥈ</w:t>
      </w:r>
      <w:r>
        <w:rPr/>
        <w:t>⡸</w:t>
      </w:r>
      <w:r>
        <w:rPr/>
        <w:t>뾵啶唣♎㝨슻兊勂뭲㕂纩祗䤪椭橬疘딦疥쉠싃⫂橒㋂쉴䗂彔㜵昭ㄷ䥎싂呋㥰䭉圸</w:t>
      </w:r>
      <w:r>
        <w:rPr/>
        <w:t>ꖩ⫂</w:t>
      </w:r>
      <w:r>
        <w:rPr/>
        <w:t>橗啊쉯䐫ꍂ祄洩卩㙺䱒䑰兤㭎牗輪</w:t>
      </w:r>
      <w:r>
        <w:rPr/>
        <w:t>⡐</w:t>
      </w:r>
      <w:r>
        <w:rPr/>
        <w:t>所⌻犘樲⒘⭄䁣㈮쉒뭧㎬쉾㞿⍔</w:t>
      </w:r>
      <w:r>
        <w:rPr/>
        <w:t>⡙</w:t>
      </w:r>
      <w:r>
        <w:rPr/>
        <w:t>颿猱澩▿ꅋ</w:t>
      </w:r>
      <w:r>
        <w:rPr/>
        <w:t>ꔪ</w:t>
      </w:r>
      <w:r>
        <w:rPr/>
        <w:t>䉙煌㨺犿⭶⸲쉮瀲䟂潁㟂</w:t>
      </w:r>
      <w:r>
        <w:rPr/>
        <w:t>ꖘ⹏</w:t>
      </w:r>
      <w:r>
        <w:rPr/>
        <w:t>汰䀯癡凎숭伭兴旂㌮穤춘땟쉞싂䁐싂⚘佨呟㵷暩礳⩁㩗㵫懂슩㚵⍣䵦</w:t>
      </w:r>
      <w:r>
        <w:rPr/>
        <w:t>⢻</w:t>
      </w:r>
      <w:r>
        <w:rPr/>
        <w:t>ꇂ⽲焲幥뭒䕇㶏㓂敉潀抿䃂㑌吶ꇂ⧂䁹㥒쉮싂珎顀⭔묭쉙灤㩍穫畤厱穏祱⥤ꍋ숤硦獥繞䏂䩪땤祩㝚顗橕䡇⪿煋輪噦怸獉媏⤥優䅲녮棂懂涘⎘湐썅싎縹轧勂㣂꺻䑶⼸땉㌳䨥뭬俎娦䖬쉊悮뿎焬䨮噸⩑䧂쉟猯奖抮頭숤汍磎䈽</w:t>
      </w:r>
      <w:r>
        <w:rPr/>
        <w:t>⡰</w:t>
      </w:r>
      <w:r>
        <w:rPr/>
        <w:t>么⑫♄䷂쉖暩</w:t>
      </w:r>
      <w:r>
        <w:rPr/>
        <w:t>ⵁ</w:t>
      </w:r>
      <w:r>
        <w:rPr/>
        <w:t>䗂㉊坥껂䴨䉣桂䤪ㅖ啲単䑹⽈吶卯恮离</w:t>
      </w:r>
      <w:r>
        <w:rPr/>
        <w:t>ⱁ</w:t>
      </w:r>
      <w:r>
        <w:rPr/>
        <w:t>겣濂繫싂䡪牉秂⩚㑢湦牞갬칪╴䴸潕利⩦䱲㖏䡮</w:t>
      </w:r>
      <w:r>
        <w:rPr/>
        <w:t>ꦡ</w:t>
      </w:r>
      <w:r>
        <w:rPr/>
        <w:t>ꇍ旍</w:t>
      </w:r>
      <w:r>
        <w:rPr/>
        <w:t>⡡</w:t>
      </w:r>
      <w:r>
        <w:rPr/>
        <w:t>恢딯ㅣ䉢쌩</w:t>
      </w:r>
      <w:r>
        <w:rPr/>
        <w:t>ⱂ⍎</w:t>
      </w:r>
      <w:r>
        <w:rPr/>
        <w:t>숵疱敭界</w:t>
      </w:r>
      <w:r>
        <w:rPr/>
        <w:t>⡭</w:t>
      </w:r>
      <w:r>
        <w:rPr/>
        <w:t>佬䣎咩墣☤㟂圴慌橦㍾⽴뽩㑑쉒恇⏂긬湮䁚顅쉹⩴싂묤熡䃂潴㟂机礩숻⩪문佳꤮甦⤳⚩呫ㅓ卢⽺䁹긺㙚䰽佅䢏쵂桃洴戺㑴◂싍彏쉅檡䷂䊩捧䋂슘슮夣祺⥓祑厏繗ㅒ撬䄨쵴䐤庣掘䡏䠻瑭堰㎡䭅湴㮵♔ㅵ懃쉁噹⤽쉧쉰児䱟顁뿂䕅氭㘴硯⑉桗湩㵶刻椽桠䉍</w:t>
      </w:r>
      <w:r>
        <w:rPr/>
        <w:t>⠫⩂</w:t>
      </w:r>
      <w:r>
        <w:rPr/>
        <w:t>㨹㍃ꎮ呥㥙䥱矂㠨쉪숴㨲㉥倪䔩䐥⽭牮歅兡慞䄲块゘놩敦ㆡ⸦쉎䈮쉀䖏㩂呅쉔쵷輥䙮啵꥘쉅旍䨻《슮㍌쉲䧂愨슣쉋䮩徱つ咩뽓䙟楓墘倯⤻㥨ꄳ㢬⛂⨪䂡⦘땁깅㕎硧슻爪畏䭆㈣㭳</w:t>
      </w:r>
      <w:r>
        <w:rPr/>
        <w:t>ꥉ</w:t>
      </w:r>
      <w:r>
        <w:rPr/>
        <w:t>灡澘囂촺㶡妩氲繢싂婁捊漪彖뽸歬ꆩ䑑쉅뭏쉴祄圥稤侬츯櫍㍂㏂䱡숹灓㟂幃뗍庿案쉄숨煢⍈뮩⚻睵썈縶⭣顒㗍婵녰曂⨫搫愯㉓㍷係光쌣妮㉒ォ゘⩤䀵쉨촺㑢瑋噖䘤頰싂侮䡵奚⿃쉁</w:t>
      </w:r>
      <w:r>
        <w:rPr/>
        <w:t>ꥒ</w:t>
      </w:r>
      <w:r>
        <w:rPr/>
        <w:t>堩쉮䁔慔⑯ꍵ칐溥夫䙍⍸榻</w:t>
      </w:r>
      <w:r>
        <w:rPr/>
        <w:t>ꔳ</w:t>
      </w:r>
      <w:r>
        <w:rPr/>
        <w:t>晆ㄹ♫䵗넲╃쉨畭깪䅌㙣焮㕍뮥쉦㍲唣칍⨸쉯뗂꥖䥰䆬숬歸쉆ꇃ䐥湆㜵ꥢ戮啊㌮䉠㨱</w:t>
      </w:r>
      <w:r>
        <w:rPr/>
        <w:t>ⱟ</w:t>
      </w:r>
      <w:r>
        <w:rPr/>
        <w:t>楰쉰□䝮業칔ꌨ쉍偏绂撿太彣䰬⩸潃㝣䅎뭩䭣긬㖘⚥玥澿圱㒏㵍て橗깙숮⩢⩴礩⑃㕥忂㝲䙥潶佉痂ず狍쉷䷂㉍싂噑꥚⎻圳䙾⒩恢浕싍쉠쉕뾿兩䉲縵矂쉃㚣뾱奞漪㑴䐩ꅓ浅獭</w:t>
      </w:r>
      <w:r>
        <w:rPr/>
        <w:t>ꕭ</w:t>
      </w:r>
      <w:r>
        <w:rPr/>
        <w:t>橕书䆘뼣影捾䨶㬷摙㴬剟汗䜸⨦슮穸갸䄤䆬礦曂␵츷습숩䠬匱ㅸ쉥쵪槂瑮辘枿撏숳抣㙐欻汫⌥쉲昫飂싂〯㵹☪獦䜪㑱묰ꍃ湺匬</w:t>
      </w:r>
      <w:r>
        <w:rPr/>
        <w:t>ⱺ</w:t>
      </w:r>
      <w:r>
        <w:rPr/>
        <w:t>㠫爽뮮㬭穡桔䂩슡㬷楹⽡睕癬</w:t>
      </w:r>
      <w:r>
        <w:rPr/>
        <w:t>ⷂ</w:t>
      </w:r>
      <w:r>
        <w:rPr/>
        <w:t>쉇㍥쌣⭅奊繈丵浳썦䟂숭꥖怹商⍰⒮夣恏츺䨸</w:t>
      </w:r>
      <w:r>
        <w:rPr/>
        <w:t>ⲣ</w:t>
      </w:r>
      <w:r>
        <w:rPr/>
        <w:t>촹窱ꌺ奘歳奄㇃땲佰</w:t>
      </w:r>
      <w:r>
        <w:rPr/>
        <w:t>Ⱟ</w:t>
      </w:r>
      <w:r>
        <w:rPr/>
        <w:t>㡠</w:t>
      </w:r>
      <w:r>
        <w:rPr/>
        <w:t>ⴸ</w:t>
      </w:r>
      <w:r>
        <w:rPr/>
        <w:t>䁹뭒㥦⪡</w:t>
      </w:r>
      <w:r>
        <w:rPr/>
        <w:t>⠶</w:t>
      </w:r>
      <w:r>
        <w:rPr/>
        <w:t>熡繒槂㥋䡦奯쉡繱䐸뾱ぶ쉡煕쉟捲㨺灰㔷伬⯂楁꧎恩㬷棃㙍债扥㕋扞怯悻쉏剁</w:t>
      </w:r>
      <w:r>
        <w:rPr/>
        <w:t>⠬</w:t>
      </w:r>
      <w:r>
        <w:rPr/>
        <w:t>憡䍶杦儥究쉌⥏楟㜸⬥쉚圫幊䀲쉐䡋</w:t>
      </w:r>
      <w:r>
        <w:rPr/>
        <w:t>⣂</w:t>
      </w:r>
      <w:r>
        <w:rPr/>
        <w:t>ꤲ</w:t>
      </w:r>
      <w:r>
        <w:rPr/>
        <w:t>夭急췍ꅕ䔸䫂⑤䱓㭱摟堭瀥皥⭖廂㩾䅆扌克㨫ꇂ㟍桙䭋辣</w:t>
      </w:r>
      <w:r>
        <w:rPr/>
        <w:t>꧂</w:t>
      </w:r>
      <w:r>
        <w:rPr/>
        <w:t>懂棃䈩栺ꌭ</w:t>
      </w:r>
      <w:r>
        <w:rPr/>
        <w:t>⢥</w:t>
      </w:r>
      <w:r>
        <w:rPr/>
        <w:t>쉐칩呭佢</w:t>
      </w:r>
      <w:r>
        <w:rPr/>
        <w:t>ⱷ</w:t>
      </w:r>
      <w:r>
        <w:rPr/>
        <w:t>싂剦䍃깏玮딳ꆻ숫㝢㝁䫂䐳숷숥幰ㅤ쉸</w:t>
      </w:r>
      <w:r>
        <w:rPr/>
        <w:t>ⱟ</w:t>
      </w:r>
      <w:r>
        <w:rPr/>
        <w:t>滂쉭칍敡䧂呟⨫䡷櫂⩑璩숪晩㠸녁⻂꤮獑䳂㕕ꇂ뼥恒攭㧂䵹碵獘컂쌴㬩匶숰▱噤䑠䈫漹堣㝊煍싂쌱㐦䨨◂匯夷祇⒡恐ꄨ硨⹦숊䳂䅄촸拂恈䶮䖩䰶柂䝚穟杙걕顮숷桤䴣乸䴪㥉뽵偌朶顸瑭湯㤴ꅒ穪䈣⨩숶呑⹀圳㓂</w:t>
      </w:r>
      <w:r>
        <w:rPr/>
        <w:t>Ⱡ</w:t>
      </w:r>
      <w:r>
        <w:rPr/>
        <w:t>操ꌽ䉪此</w:t>
      </w:r>
      <w:r>
        <w:rPr/>
        <w:t>ꤨ</w:t>
      </w:r>
      <w:r>
        <w:rPr/>
        <w:t>㑎ꅮ呦䑙</w:t>
      </w:r>
      <w:r>
        <w:rPr/>
        <w:t>ꥀ</w:t>
      </w:r>
      <w:r>
        <w:rPr/>
        <w:t>啣硲㓂쉊㝇㞿㈩㝦攩泂쉪㗂灊㕔劻</w:t>
      </w:r>
      <w:r>
        <w:rPr/>
        <w:t>⠥</w:t>
      </w:r>
      <w:r>
        <w:rPr/>
        <w:t>㫂ꍦ♷摅㡲습⽣Ⓙ쉤佩䰱潂睓㵑</w:t>
      </w:r>
      <w:r>
        <w:rPr/>
        <w:t>ⵅ</w:t>
      </w:r>
      <w:r>
        <w:rPr/>
        <w:t>뮮쉔幂煴딨乘ぁ뽬㔪碿컃╪㙔숦溿䕾価轚♙䍄槂</w:t>
      </w:r>
      <w:r>
        <w:rPr/>
        <w:t>꧂</w:t>
      </w:r>
      <w:r>
        <w:rPr/>
        <w:t>쉕</w:t>
      </w:r>
      <w:r>
        <w:rPr/>
        <w:t>⡠</w:t>
      </w:r>
      <w:r>
        <w:rPr/>
        <w:t>ꅬ</w:t>
      </w:r>
      <w:r>
        <w:rPr/>
        <w:t>ⱬ</w:t>
      </w:r>
      <w:r>
        <w:rPr/>
        <w:t>㬻䟂柂楧䱵歙ㅍ뼣䑃쉞暥歃㉪煅慎顟灘䱩⍟轮䪿䉢穯</w:t>
      </w:r>
      <w:r>
        <w:rPr/>
        <w:t>ⰻ</w:t>
      </w:r>
      <w:r>
        <w:rPr/>
        <w:t>悘䅃捙쉦숥畡⹶ꍔ䝅⍰쎣숱㤶⻃⭄愫穨숬浚㘮䱖湺⍗䁃◂塮炬컂幚</w:t>
      </w:r>
      <w:r>
        <w:rPr/>
        <w:t>ⵧ</w:t>
      </w:r>
      <w:r>
        <w:rPr/>
        <w:t>呡㵕뭭之啑煺䴩넶㝤杗轫奌⑮䩍㕚挱㥍摤癐쵓迂칯䚿뇃츲䙎棂炮싂䁚儲颡쵷⹖갩숨</w:t>
      </w:r>
      <w:r>
        <w:rPr/>
        <w:t>ꔴ</w:t>
      </w:r>
      <w:r>
        <w:rPr/>
        <w:t>氰囂쉖煂嘦礳禣꺣獍㝾⩋戱ㅺ捁䌪㘭쉡辿敚㴦Ⓜ唷ꥵ䥒⥡㵡ꍞꍊ〰갭넻慴漣垏쉑䉚</w:t>
      </w:r>
      <w:r>
        <w:rPr/>
        <w:t>ꦱ</w:t>
      </w:r>
      <w:r>
        <w:rPr/>
        <w:t>숺張吷卾乄⩣⽑啖洩恚䜭朮嘽䬹頮咩䅆슣㮻쵐晉쵂쉔盂䁘䥋깳祦着Ⓜ쵌䁌て搮婎㥙繬玣쉂겻係</w:t>
      </w:r>
      <w:r>
        <w:rPr/>
        <w:t>ꥍ</w:t>
      </w:r>
      <w:r>
        <w:rPr/>
        <w:t>地숪껂噾兴桇㵫⍶乓䕭䫂丳슬橾迂䝳桑쉩⽎㤲⪘싂顲◂㕡湩䈣穯咘斻偯갥砨䡓䨱⩓┯殩뽑㝐㙔妩㩳깠汶堽㩳ꌬ</w:t>
      </w:r>
      <w:r>
        <w:rPr/>
        <w:t>ꥌ</w:t>
      </w:r>
      <w:r>
        <w:rPr/>
        <w:t>匪啹칫쉚ꅏ睥</w:t>
      </w:r>
      <w:r>
        <w:rPr/>
        <w:t>ⳃ</w:t>
      </w:r>
      <w:r>
        <w:rPr/>
        <w:t>⽦숥哂♵ꆬ偋縪昮</w:t>
      </w:r>
      <w:r>
        <w:rPr/>
        <w:t>ꕑ</w:t>
      </w:r>
      <w:r>
        <w:rPr/>
        <w:t>숲硶䐲哃䝒㠸䏂吻栮䅬⮮呪㜪숶兓㙞꥾쏂㶮⬥</w:t>
      </w:r>
      <w:r>
        <w:rPr/>
        <w:t>ⴥ╣</w:t>
      </w:r>
      <w:r>
        <w:rPr/>
        <w:t>ㄱ㑹⩟䡲䶏쉣㉾㥘쉸煸㭶숣䦮漰啉</w:t>
      </w:r>
      <w:r>
        <w:rPr/>
        <w:t>ⰸ</w:t>
      </w:r>
      <w:r>
        <w:rPr/>
        <w:t>愷갮擂땁启獭轥</w:t>
      </w:r>
      <w:r>
        <w:rPr/>
        <w:t>ⵃ♞</w:t>
      </w:r>
      <w:r>
        <w:rPr/>
        <w:t>춵樳漻슱偎吷剕䙈祧啧쉌恕㠪歷侻牳慀㮬垥穅㡔숱到湈</w:t>
      </w:r>
      <w:r>
        <w:rPr/>
        <w:t>Ⱨ</w:t>
      </w:r>
      <w:r>
        <w:rPr/>
        <w:t>婗쉂㡇琰嘺炩땆听䝩</w:t>
      </w:r>
      <w:r>
        <w:rPr/>
        <w:t>꧍♰</w:t>
      </w:r>
      <w:r>
        <w:rPr/>
        <w:t>桂ꥰ♩噊神⼵㉀涘䜶⩣㬵슡㛂嫂䥚쵠깴渳䕣䄰坬쌰內楹숪⍖乌恴⎻惍嘣捋촺吲㍵놩牴ꍲ槂㧂슮␨㙵␴䕋轈⹬椬歓걣쉇⻂䁗呣칱묻숫䜯搣䝎戣轮⹱幎橪猱뽒砸㌤杹쉑祩슩偂</w:t>
      </w:r>
      <w:r>
        <w:rPr/>
        <w:t>ⷂ</w:t>
      </w:r>
      <w:r>
        <w:rPr/>
        <w:t>憱숶汀䰥</w:t>
      </w:r>
      <w:r>
        <w:rPr/>
        <w:t>⠹</w:t>
      </w:r>
      <w:r>
        <w:rPr/>
        <w:t>禩쉾影䀵ꆬ㵈杞쉟潾␊</w:t>
      </w:r>
      <w:r>
        <w:rPr/>
        <w:t>Ɱ</w:t>
      </w:r>
      <w:r>
        <w:rPr/>
        <w:t>恸쉧䝐</w:t>
      </w:r>
      <w:r>
        <w:rPr/>
        <w:t>ⱡ</w:t>
      </w:r>
      <w:r>
        <w:rPr/>
        <w:t>칥␩쉧斡</w:t>
      </w:r>
      <w:r>
        <w:rPr/>
        <w:t>⣂</w:t>
      </w:r>
      <w:r>
        <w:rPr/>
        <w:t>ꤪ</w:t>
      </w:r>
      <w:r>
        <w:rPr/>
        <w:t>棂猪䣂㍌ꅨ瑋깂㢿猬♅쵌乁㊿咻䈹㭰칖䌰쉁唦䞵⍎浌㶩眣⭏挽숰㡑牸쉒橹奃洤</w:t>
      </w:r>
      <w:r>
        <w:rPr/>
        <w:t>ꥋ</w:t>
      </w:r>
      <w:r>
        <w:rPr/>
        <w:t>参㒥뮵偢䄻轊㔣㍥㌣天㩞䔻⨤䠵딫ㅸで</w:t>
      </w:r>
      <w:r>
        <w:rPr/>
        <w:t>⢡</w:t>
      </w:r>
      <w:r>
        <w:rPr/>
        <w:t>幸奩䖩䥄ꅫ䁆倬캏</w:t>
      </w:r>
      <w:r>
        <w:rPr/>
        <w:t>Ⱟ</w:t>
      </w:r>
      <w:r>
        <w:rPr/>
        <w:t>ꅷ</w:t>
      </w:r>
      <w:r>
        <w:rPr/>
        <w:t>ⶬ</w:t>
      </w:r>
      <w:r>
        <w:rPr/>
        <w:t>䑐湮㊩㠮꥞呠㯂㟂쵦囂숪绂놿㒡朴㝸쉢Ⓜ䍷걗圷쉉겮牵慡⩈瑶嘪녦쉷縻顈䜲╸ꥥ穃杳</w:t>
      </w:r>
      <w:r>
        <w:rPr/>
        <w:t>ꦩ</w:t>
      </w:r>
      <w:r>
        <w:rPr/>
        <w:t>䕒뭮皏㥄犣ㆡ땾䇂嘯㔻쉞炬␪榏겘輪硩浕</w:t>
      </w:r>
      <w:r>
        <w:rPr/>
        <w:t>ꥈ</w:t>
      </w:r>
      <w:r>
        <w:rPr/>
        <w:t>湒穎折祘打뭠䡃汩ゥ彎싂湾</w:t>
      </w:r>
      <w:r>
        <w:rPr/>
        <w:t>⡪</w:t>
      </w:r>
      <w:r>
        <w:rPr/>
        <w:t>㭱</w:t>
      </w:r>
      <w:r>
        <w:rPr/>
        <w:t>ⰱ⤴</w:t>
      </w:r>
      <w:r>
        <w:rPr/>
        <w:t>匩㑧떩睦㴷慾䢩껂恳䶏戺뾏䤹渣㧂쉀佈㍖㙴䅬穨䕟砯</w:t>
      </w:r>
      <w:r>
        <w:rPr/>
        <w:t>ꕎ</w:t>
      </w:r>
      <w:r>
        <w:rPr/>
        <w:t>䙩䉙癆㙋⽀弨㑟揂쉕뭆쉍揂뭯拂ꍏ塚ㅏ颩炥┫㌵奯</w:t>
      </w:r>
      <w:r>
        <w:rPr/>
        <w:t>ꦩ</w:t>
      </w:r>
      <w:r>
        <w:rPr/>
        <w:t>礩ㄤ쉉乏䯂湎걕딷⪏䬱兇쉥</w:t>
      </w:r>
      <w:r>
        <w:rPr/>
        <w:t>⢿</w:t>
      </w:r>
      <w:r>
        <w:rPr/>
        <w:t>䭟㉀㭤䭖優祷䋍⨣佺䈦길頶哎个塎슡㓂爷땐穖㝢剅䬰佣輦枣煌硎䆻⎮場䬪㑱쉢</w:t>
      </w:r>
      <w:r>
        <w:rPr/>
        <w:t>ꗂ</w:t>
      </w:r>
      <w:r>
        <w:rPr/>
        <w:t>恩쉥⩭䜽吤⹨奅坔塉㦣␽本䵺剭槃眺坯繦祓㚩汪䁾㛂墻</w:t>
      </w:r>
      <w:r>
        <w:rPr/>
        <w:t>ⵉ</w:t>
      </w:r>
      <w:r>
        <w:rPr/>
        <w:t>ꍪ춣纡穹싂烂쉗櫂皡睨扰뇂긩</w:t>
      </w:r>
      <w:r>
        <w:rPr/>
        <w:t>⡅</w:t>
      </w:r>
      <w:r>
        <w:rPr/>
        <w:t>湢丽猯狂쉡䖣僂畲ꄣ杪썐忂焻癏⩆磂噐煪䌭㚬㜸積넴쉆䫂㉎睮싂繠汙楓係䡩䴮츭啄뭹ぶ䝤䡰</w:t>
      </w:r>
      <w:r>
        <w:rPr/>
        <w:t>⠱</w:t>
      </w:r>
      <w:r>
        <w:rPr/>
        <w:t>湥䑤塦沩</w:t>
      </w:r>
      <w:r>
        <w:rPr/>
        <w:t>⣂</w:t>
      </w:r>
      <w:r>
        <w:rPr/>
        <w:t>ⵔ</w:t>
      </w:r>
      <w:r>
        <w:rPr/>
        <w:t>䍆㘤ꅶ䡞⹏噉▵㈦㘫暱⏂䘳弳犻桃㕡⩌䤬㔬灞圭䝏☣獆㋂楸</w:t>
      </w:r>
      <w:r>
        <w:rPr/>
        <w:t>⠥</w:t>
      </w:r>
      <w:r>
        <w:rPr/>
        <w:t>埂ꍍ䡴건㍊唳歓䁾瀰扂渦幤梵⩢橹䝁猽㤪冱쉊歅䵅咵쉧믃轤㪻넥浃슱쉚슩摭</w:t>
      </w:r>
      <w:r>
        <w:rPr/>
        <w:t>꧂</w:t>
      </w:r>
      <w:r>
        <w:rPr/>
        <w:t>創呟☰뗂慍癉䂵ㆩ゘⭩楷堪⮣㙦ꄨ䡌潲嗂䯂⸣녒健㑲</w:t>
      </w:r>
      <w:r>
        <w:rPr/>
        <w:t>꥓</w:t>
      </w:r>
      <w:r>
        <w:rPr/>
        <w:t>䩺轭扆䞿弴偙眤뽴㉮唯啷㦣框╢畟㒩桤⑐⦏㌥睹典╙䑏䨦䑇뭲㊩쉾ぞ橶</w:t>
      </w:r>
      <w:r>
        <w:rPr/>
        <w:t>⡇</w:t>
      </w:r>
      <w:r>
        <w:rPr/>
        <w:t>琤䘵兂剣氷</w:t>
      </w:r>
      <w:r>
        <w:rPr/>
        <w:t>⠷</w:t>
      </w:r>
      <w:r>
        <w:rPr/>
        <w:t>넩歕奶剑㞵轩奌䟂業⼭㙗㴴숷땑摙彭╹枵</w:t>
      </w:r>
      <w:r>
        <w:rPr/>
        <w:t>ꥆ</w:t>
      </w:r>
      <w:r>
        <w:rPr/>
        <w:t>摄塞献쉫츷䩫⩡깰戣僂걮⹱</w:t>
      </w:r>
      <w:r>
        <w:rPr/>
        <w:t>ⱓ</w:t>
      </w:r>
      <w:r>
        <w:rPr/>
        <w:t>ꌯ䝲</w:t>
      </w:r>
      <w:r>
        <w:rPr/>
        <w:t>ⱅ</w:t>
      </w:r>
      <w:r>
        <w:rPr/>
        <w:t>唭ꍃ⫂䍐䀬噁晔轧䰻⵾⭥㡢</w:t>
      </w:r>
      <w:r>
        <w:rPr/>
        <w:t>ⲱ</w:t>
      </w:r>
      <w:r>
        <w:rPr/>
        <w:t>쵱⹺⩬䍋捕朷恡䭹ㅾ㬴ㅅ䔊⨨繷繦儦䳂⩌숺싃昣슱㔻쉨⫂⑚椮摾䵮牋䩦䉖洤⸳疮쉌ㆡ䖘婮쉴㉏擂⹹㙊Ⓜ䲱걑盂拂㑆瑏䴯ㅩ㝕뼶⦘夥㊥ꇂ</w:t>
      </w:r>
      <w:r>
        <w:rPr/>
        <w:t>ꔳ</w:t>
      </w:r>
      <w:r>
        <w:rPr/>
        <w:t>䴦䘪쉬痂⩖䴵숷縲⩦䶥䙲⑃놡ㅲ喡䔭◂쉄湺㑲숸搵佱䑪⪩쵬뼣ꥷ颮痍沥</w:t>
      </w:r>
      <w:r>
        <w:rPr/>
        <w:t>ꔹ</w:t>
      </w:r>
      <w:r>
        <w:rPr/>
        <w:t>㍱晨㬰ケ쉎숬ꥵ顬⤵촻噕㕌克䙶ꥹ睥쉫搪⩒慔ㅢ㏍匰갺夷⥆ꄭ숣䜺珂䁯䋂䍍⩋硱쉈究悘⥦숥稻痂䥓奣坾걏⩙怵㊱⾮⩖㍰숥쵘彏僂噮㌱䉥䅶稣䑾廂火漴⽖转</w:t>
      </w:r>
      <w:r>
        <w:rPr/>
        <w:t>ⱕ</w:t>
      </w:r>
      <w:r>
        <w:rPr/>
        <w:t>玥쉶⒵䀤恀쉡疩뽒떏輸牢橥</w:t>
      </w:r>
      <w:r>
        <w:rPr/>
        <w:t>Ⳃ</w:t>
      </w:r>
      <w:r>
        <w:rPr/>
        <w:t>体쵃燂䱘녟ꍖ䡠츩呴䱩뽩杦浳㊥䤩㐸</w:t>
      </w:r>
      <w:r>
        <w:rPr/>
        <w:t>ꗂ</w:t>
      </w:r>
      <w:r>
        <w:rPr/>
        <w:t>숬奐⵺乬숷㙾⍡쉺⼣␺뗂煷吶〈ꏃ◂瞩숩걦䁢</w:t>
      </w:r>
      <w:r>
        <w:rPr/>
        <w:t>⡖</w:t>
      </w:r>
      <w:r>
        <w:rPr/>
        <w:t>㌽쵘⪩塔慸浰埂깈䧂䘶夹습ヂꅲ乓⥠杪辻墥⌵淂쉉䂬䉤㎩㠫ꇂ</w:t>
      </w:r>
      <w:r>
        <w:rPr/>
        <w:t>ⵥ⌱⥫</w:t>
      </w:r>
      <w:r>
        <w:rPr/>
        <w:t>ㅇ旂浏㚱㠩䥂轔䙥숷䣂</w:t>
      </w:r>
      <w:r>
        <w:rPr/>
        <w:t>Ⱶ</w:t>
      </w:r>
      <w:r>
        <w:rPr/>
        <w:t>췂⿎治</w:t>
      </w:r>
      <w:r>
        <w:rPr/>
        <w:t>Ⱶ</w:t>
      </w:r>
      <w:r>
        <w:rPr/>
        <w:t>窩奉⭍姂ꍙ氱䄣♕䔰┪䵦쉣欸墣癮㝅䱾䵠썕恳♓稹ꍎ档佺슏辬쉓福礷偾姂⫂쉔㤭⴨䭦Ⓜ攤㙮⾬싂颥⥧禬啵帪</w:t>
      </w:r>
      <w:r>
        <w:rPr/>
        <w:t>ⴱ╴</w:t>
      </w:r>
      <w:r>
        <w:rPr/>
        <w:t>䊥辵㉵⌲䟂片쵐堭쉲参䫂ꅶ㟂玮ぎ슻쵒</w:t>
      </w:r>
      <w:r>
        <w:rPr/>
        <w:t>⠷</w:t>
      </w:r>
      <w:r>
        <w:rPr/>
        <w:t>剨</w:t>
      </w:r>
      <w:r>
        <w:rPr/>
        <w:t>ⴤ</w:t>
      </w:r>
      <w:r>
        <w:rPr/>
        <w:t>㨷╙卉쉋쉭⫂顴㑓乣숲啩䊣</w:t>
      </w:r>
      <w:r>
        <w:rPr/>
        <w:t>ꤴ</w:t>
      </w:r>
      <w:r>
        <w:rPr/>
        <w:t>御栣⑌泂㇂쉑䰫뽊꥕纡䩟ㅟ썘煦</w:t>
      </w:r>
      <w:r>
        <w:rPr/>
        <w:t>ꥑ</w:t>
      </w:r>
      <w:r>
        <w:rPr/>
        <w:t>啓轇♉䉔╒䙅礪堣쉤䭲䈸㝍䄪夬牠礬䕔╚券㍀㝊껂畭潠싂轃</w:t>
      </w:r>
      <w:r>
        <w:rPr/>
        <w:t>ⶏ</w:t>
      </w:r>
      <w:r>
        <w:rPr/>
        <w:t>祚匵뭓瞻婳㍇辣䙋⼴智㉗⩭쏂㬵딱頮칕㛂뿂䌭䘱刴搯⼹㷂䰶␳♢쉵幑</w:t>
      </w:r>
      <w:r>
        <w:rPr/>
        <w:t>⡥</w:t>
      </w:r>
      <w:r>
        <w:rPr/>
        <w:t>囃㑵썂牅쌴䉏䋂쉱⍧㉃㕱こ㣂⑨撮녶㐸ꍎ採딣</w:t>
      </w:r>
      <w:r>
        <w:rPr/>
        <w:t>ⴷ⨲⩕</w:t>
      </w:r>
      <w:r>
        <w:rPr/>
        <w:t>㌨な䄷㡢憩灉⫂␱啬쵧硺⍕넩</w:t>
      </w:r>
      <w:r>
        <w:rPr/>
        <w:t>Ⱟ</w:t>
      </w:r>
      <w:r>
        <w:rPr/>
        <w:t>㠩⥀㚩䞮浪暬쉅氵朥慦</w:t>
      </w:r>
      <w:r>
        <w:rPr/>
        <w:t>⢩</w:t>
      </w:r>
      <w:r>
        <w:rPr/>
        <w:t>㡰층奉걭쌺␰啬塊䁡柂⮿汁쉰樻㉟䮻奞쉠畷汓汱攰报䮱灌戲</w:t>
      </w:r>
      <w:r>
        <w:rPr/>
        <w:t>ꕣ</w:t>
      </w:r>
      <w:r>
        <w:rPr/>
        <w:t>㐰갣쉟ꎿ⎮橊숻⾣ギ⬸묬悱幺〉⥴槂㈥㩗噚⩱啂䍶坆敚믂繤杧㑘䩣桞昬⪏⬳癘恶漬呌㤊묶뭡ꥯ䅏摊瑮姂㥠棂㐪䭆䘶갥輹녤祐䑵曃쉯슩潅轋㭁㨱⩁兂긲㈳걭䥋辥㩱걁杢擂⛂䊩卞剐㩬改⹌⍋㙁㜪ꍙ┫願畵췂䬬睄ꥶ뭩</w:t>
      </w:r>
      <w:r>
        <w:rPr/>
        <w:t>Ⱞ</w:t>
      </w:r>
      <w:r>
        <w:rPr/>
        <w:t>ぇ偂䠺⭈潒䉅䑂仍卞㒩湺䅮ꅌ䋂剔題䦩㥇㭱싂㡢囃㩏쉔쉦㪡숤瞱⾘憱繷⩊潸⒱墡呬瑶刻䵄百㞩䝁묺夣땈唨溻倮夭썊桒湑촸䗂䩇넪쉹숤佑⒮땥숬</w:t>
      </w:r>
      <w:r>
        <w:rPr/>
        <w:t>⢻</w:t>
      </w:r>
      <w:r>
        <w:rPr/>
        <w:t>港⸫䙉䋂</w:t>
      </w:r>
      <w:r>
        <w:rPr/>
        <w:t>⡂</w:t>
      </w:r>
      <w:r>
        <w:rPr/>
        <w:t>婷哃娶䬶㊘戲䍀猱싂偊浊啸太</w:t>
      </w:r>
      <w:r>
        <w:rPr/>
        <w:t>ꕖ</w:t>
      </w:r>
      <w:r>
        <w:rPr/>
        <w:t>梣串⼭垘轳晈♟숪䭏㵎</w:t>
      </w:r>
      <w:r>
        <w:rPr/>
        <w:t>ⱟ</w:t>
      </w:r>
      <w:r>
        <w:rPr/>
        <w:t>쉇桡갻뼮⍄</w:t>
      </w:r>
      <w:r>
        <w:rPr/>
        <w:t>ⴸ</w:t>
      </w:r>
      <w:r>
        <w:rPr/>
        <w:t>先题㭳疏딨꥾뭊␽⥬⥐䢵⪩䡄㣂㢱片쉷</w:t>
      </w:r>
      <w:r>
        <w:rPr/>
        <w:t>ⲩ</w:t>
      </w:r>
      <w:r>
        <w:rPr/>
        <w:t>顂⽷獭⺥</w:t>
      </w:r>
      <w:r>
        <w:rPr/>
        <w:t>⡪</w:t>
      </w:r>
      <w:r>
        <w:rPr/>
        <w:t>枻䉠楟ㅃ淂䨵䱯뇃䰻畇ꅓ䰰匯侬㘴兆物䪮冬ꅺ㭁癳칤칭䢏个晧晊㵧瘭</w:t>
      </w:r>
      <w:r>
        <w:rPr/>
        <w:t>ꔦ</w:t>
      </w:r>
      <w:r>
        <w:rPr/>
        <w:t>Ⱔ</w:t>
      </w:r>
      <w:r>
        <w:rPr/>
        <w:t>䍐儬ꍾ꧎䜪㵦뽣䁠ꅉ偉⻂弣쉎㭭燂ォ꺩</w:t>
      </w:r>
      <w:r>
        <w:rPr/>
        <w:t>ꤽ♧</w:t>
      </w:r>
      <w:r>
        <w:rPr/>
        <w:t>㍙痂습畅㭹圷䐨☷䙹䳂㝅樷쉺湰欻碥䱭䉊ꏂ뽄쉲㋂佉◍男ꥢ熩丬㫃쵰䃂䆿㧂쎬걉쉄共ㆣ幨戬싎㶮䛃曃垩쌯棍䡠쵕</w:t>
      </w:r>
      <w:r>
        <w:rPr/>
        <w:t>ⵈ</w:t>
      </w:r>
      <w:r>
        <w:rPr/>
        <w:t>匶㘴䕭澮꥕</w:t>
      </w:r>
      <w:r>
        <w:rPr/>
        <w:t>⣂</w:t>
      </w:r>
      <w:r>
        <w:rPr/>
        <w:t>㕦捪⾩斏쉭祁⵾䍟洣䎱婩뽴灂⏂㚵幌濂眨ꌪ儲</w:t>
      </w:r>
      <w:r>
        <w:rPr/>
        <w:t>ⵏ</w:t>
      </w:r>
      <w:r>
        <w:rPr/>
        <w:t>䘺含幱抣</w:t>
      </w:r>
      <w:r>
        <w:rPr/>
        <w:t>Ᵽ</w:t>
      </w:r>
      <w:r>
        <w:rPr/>
        <w:t>撮抩⑺뼫숹啹䤵숻婃杺住</w:t>
      </w:r>
      <w:r>
        <w:rPr/>
        <w:t>꧂</w:t>
      </w:r>
      <w:r>
        <w:rPr/>
        <w:t>睺㨪䡥쉥㉠柂坢溏䔹轧汧⧂吱⻂㩣䭁쉓睋楰乳䡴쉈㫂⽫歚쉃䭮䄮㍈츻㩧딷䔪⾘呉厩⨶䨭役</w:t>
      </w:r>
      <w:r>
        <w:rPr/>
        <w:t>ⵁ</w:t>
      </w:r>
      <w:r>
        <w:rPr/>
        <w:t>넷</w:t>
      </w:r>
      <w:r>
        <w:rPr/>
        <w:t>⡺</w:t>
      </w:r>
      <w:r>
        <w:rPr/>
        <w:t>숳䖮걁갦쉡濂奦顏奺썍爵問㕟싂奓畸⺣칲ꇎ䐸슮啧䡗䵂癗묤㈣㐹⍃咏疡㵹桘</w:t>
      </w:r>
      <w:r>
        <w:rPr/>
        <w:t>ꤸ</w:t>
      </w:r>
      <w:r>
        <w:rPr/>
        <w:t>㧂층決㌫敦㵄刹䘶㥢⩈㷂ぶ圤垩녒㙑顃穄摔</w:t>
      </w:r>
      <w:r>
        <w:rPr/>
        <w:t>ꗂ</w:t>
      </w:r>
      <w:r>
        <w:rPr/>
        <w:t>䱍水乆䷃儴呀癬呗䅥녠⑤痂ꥦ繒䕅쉲僂땃싂㚱싂爸긫伩䙞僂橊煋医뇂決⽅⽶杶㷍⑷캿곂縱焦䟂卍乗㈸な硡쉮┩쉊离佅㔩灾㞮啪⹊㔽梩뗂桚礫걞䶏煖橰㴤䰸䵄싂燂㘣쉱瀪╳垮㴽쌹쵴偺稥䴦</w:t>
      </w:r>
      <w:r>
        <w:rPr/>
        <w:t>Ⱘ</w:t>
      </w:r>
      <w:r>
        <w:rPr/>
        <w:t>洺轔佺䣂⧂坵넵</w:t>
      </w:r>
      <w:r>
        <w:rPr/>
        <w:t>ꥍ</w:t>
      </w:r>
      <w:r>
        <w:rPr/>
        <w:t>쏍竂掩弊䁟搳慫쉣睰㥪剚䁘䉃牭⩂쉲ꇍ杔ぅ⌷帻쉢桇繀穄⩵</w:t>
      </w:r>
      <w:r>
        <w:rPr/>
        <w:t>⡖</w:t>
      </w:r>
      <w:r>
        <w:rPr/>
        <w:t>侩쉟⭓䤺쉌矂⌣㴽쉖쉾楗⑕帯慏䥤啄싂搤䤨卙䱘</w:t>
      </w:r>
      <w:r>
        <w:rPr/>
        <w:t>ꥅ</w:t>
      </w:r>
      <w:r>
        <w:rPr/>
        <w:t>ㅉ⶿䗂䱇橁墡쌫䑒秂⭍唪擂㥱쉯㌨㊩⑹渵㠹炡쉓夻縮䱓䁏쌮奖㍒殿㥵戯␭㑣⑩晡⤺쵸⩥兤㔺恥ꥺ껂槂兣搦♬⨫⽊㐱㐥ꍯ搵ꆩ凂卩㊮䕸曂绂ꄩ</w:t>
      </w:r>
      <w:r>
        <w:rPr/>
        <w:t>꧂ꤲ</w:t>
      </w:r>
      <w:r>
        <w:rPr/>
        <w:t>Ᵽ</w:t>
      </w:r>
      <w:r>
        <w:rPr/>
        <w:t>䘯⹣焪㐬㝰</w:t>
      </w:r>
      <w:r>
        <w:rPr/>
        <w:t>ꥆ</w:t>
      </w:r>
      <w:r>
        <w:rPr/>
        <w:t>깉숦㜤쉌攸싂杙杒っ⎥呪䄨种䅃㡏⤫搶槂쉩㩢眩甩⍮ㅟ컂</w:t>
      </w:r>
      <w:r>
        <w:rPr/>
        <w:t>꧂</w:t>
      </w:r>
      <w:r>
        <w:rPr/>
        <w:t>桱咥灵㙵娵揍⨻憱塹쉔穆䈪⹢塮깳⫃樶ㄮ顗歏䝃璩嫂</w:t>
      </w:r>
      <w:r>
        <w:rPr/>
        <w:t>ꕠ</w:t>
      </w:r>
      <w:r>
        <w:rPr/>
        <w:t>乆䔳䕶⍄♫あ捘剷뾘敶噯い䆻썱⭁慾긶晋㥏灉슥呉秃稹⤪竂珂⩘䄴睐掘☣奧恠啶慾ꍯ쉀␩昲婑㢮뇂㑇涩뇍⭴䱂此漰䁁ㅈ煾</w:t>
      </w:r>
      <w:r>
        <w:rPr/>
        <w:t>ⱑ</w:t>
      </w:r>
      <w:r>
        <w:rPr/>
        <w:t>狍煬㑢䜦瀷㏎묬㨬</w:t>
      </w:r>
      <w:r>
        <w:rPr/>
        <w:t>ꕎ⫂</w:t>
      </w:r>
      <w:r>
        <w:rPr/>
        <w:t>䬪ꌪ允斥ㄴ䵴</w:t>
      </w:r>
      <w:r>
        <w:rPr/>
        <w:t>ꥏ</w:t>
      </w:r>
      <w:r>
        <w:rPr/>
        <w:t>㥆千㩶</w:t>
      </w:r>
      <w:r>
        <w:rPr/>
        <w:t>⣂</w:t>
      </w:r>
      <w:r>
        <w:rPr/>
        <w:t>䴽颩問</w:t>
      </w:r>
      <w:r>
        <w:rPr/>
        <w:t>Ⳃ</w:t>
      </w:r>
      <w:r>
        <w:rPr/>
        <w:t>疩♈㯂摑党扵걾杷悩頦㤰来숣㷂⑋卮녀䝆춬煠㚱楣긷心瑮泂歱⩫歲㌺⹰⒣㑕䔩䍱쉁楫믂䨵칮䕨判☱煬╌畖떣幟</w:t>
      </w:r>
      <w:r>
        <w:rPr/>
        <w:t>⠣</w:t>
      </w:r>
      <w:r>
        <w:rPr/>
        <w:t>䨻㕵⭯쉉㑶䟂㭭癚啓樻瑃抩恓囂輦ꍇ㯂㔯ㄥ㖥녆婰獧塊劏䁚╹춣㕦쉌䥾䮥㮩㛂䡮㕖쵵쉷䕌枏助⩗㬬⽱熩溮彖浞</w:t>
      </w:r>
      <w:r>
        <w:rPr/>
        <w:t>ꥎ</w:t>
      </w:r>
      <w:r>
        <w:rPr/>
        <w:t>扮噺㭴䝡㡹楡煭桨</w:t>
      </w:r>
      <w:r>
        <w:rPr/>
        <w:t>ⰰ</w:t>
      </w:r>
      <w:r>
        <w:rPr/>
        <w:t>㝦⫂䀫恓煓啩皏╕㩚橃숰牺䀶塳剟槂側倣乩썎걩眫썩辮恇䑦뭯穢뽳칠䢘쉔䩂쉲㝫恗䁶椫䇂䩱䝢穹</w:t>
      </w:r>
      <w:r>
        <w:rPr/>
        <w:t>ꕱ</w:t>
      </w:r>
      <w:r>
        <w:rPr/>
        <w:t>숦촵숭怯㴴元⥑潹乳楰ꅭ쉠恹녴⍤ぞ歈┲㜶偾榬囂⥁䝅</w:t>
      </w:r>
      <w:r>
        <w:rPr/>
        <w:t>ꕕ</w:t>
      </w:r>
      <w:r>
        <w:rPr/>
        <w:t>Ȿ⬴</w:t>
      </w:r>
      <w:r>
        <w:rPr/>
        <w:t>穕䴮⹸橩쉎搨⻂竂琺㥉纣扒</w:t>
      </w:r>
      <w:r>
        <w:rPr/>
        <w:t>꧂</w:t>
      </w:r>
      <w:r>
        <w:rPr/>
        <w:t>㴪刪婌嘶畠</w:t>
      </w:r>
      <w:r>
        <w:rPr/>
        <w:t>⡁</w:t>
      </w:r>
      <w:r>
        <w:rPr/>
        <w:t>䘳쌶⽩彘⍡ꅳ㝤</w:t>
      </w:r>
      <w:r>
        <w:rPr/>
        <w:t>ꔷ</w:t>
      </w:r>
      <w:r>
        <w:rPr/>
        <w:t>佐䍐ꍇ䱡숷⬤樵偁眱䥓</w:t>
      </w:r>
      <w:r>
        <w:rPr/>
        <w:t>ꤺ⸱</w:t>
      </w:r>
      <w:r>
        <w:rPr/>
        <w:t>怴㜵䝓㉶啯⥺㕚晵矂繩䟎侱㫂乒悡슬㥇歘䡟⵷庿쉤넵깏꺬剹悡偱䭶洵䤣じ潪䑊武쉠儳</w:t>
      </w:r>
      <w:r>
        <w:rPr/>
        <w:t>Ⳃ</w:t>
      </w:r>
      <w:r>
        <w:rPr/>
        <w:t>ꅴ灘⹂슩報뾮牏㑨㙧숸楌쉐㨩戊䥮썣睋ネ췂殱▿㕆獃슡슣䑐쉏公幈慤啡㝵改灒뽗夵桀칬</w:t>
      </w:r>
      <w:r>
        <w:rPr/>
        <w:t>⡩</w:t>
      </w:r>
      <w:r>
        <w:rPr/>
        <w:t>㠵兲㏂灦걅뭭扠䵬愹㍣츣匰䩧恁⏂掱桎숭㵫⍖숰兑唻⥭㤪摐慶䷂⍐싂堫</w:t>
      </w:r>
      <w:r>
        <w:rPr/>
        <w:t>ꦏ</w:t>
      </w:r>
      <w:r>
        <w:rPr/>
        <w:t>圲ꥸ丷儳協䕎斘캮瑣갩념敊♚쉍㪩㵢株䘻깣㐤⩏儯乖</w:t>
      </w:r>
      <w:r>
        <w:rPr/>
        <w:t>ⰷ</w:t>
      </w:r>
      <w:r>
        <w:rPr/>
        <w:t>参쉯쉳⬣</w:t>
      </w:r>
      <w:r>
        <w:rPr/>
        <w:t>ⶵ</w:t>
      </w:r>
      <w:r>
        <w:rPr/>
        <w:t>祥㐦캮</w:t>
      </w:r>
      <w:r>
        <w:rPr/>
        <w:t>⡨</w:t>
      </w:r>
      <w:r>
        <w:rPr/>
        <w:t>걦縷颩☪弮㵌㞡⍗</w:t>
      </w:r>
      <w:r>
        <w:rPr/>
        <w:t>ꤪ</w:t>
      </w:r>
      <w:r>
        <w:rPr/>
        <w:t>㛂숥䊿娮곂櫂녆</w:t>
      </w:r>
      <w:r>
        <w:rPr/>
        <w:t>⣍</w:t>
      </w:r>
      <w:r>
        <w:rPr/>
        <w:t>숷쉔쉑슏頪</w:t>
      </w:r>
      <w:r>
        <w:rPr/>
        <w:t>ꤹ</w:t>
      </w:r>
      <w:r>
        <w:rPr/>
        <w:t>싂吥녹㙩塳竂䭨슻顑㗂礩春쉊毂横朣껂卷</w:t>
      </w:r>
      <w:r>
        <w:rPr/>
        <w:t>⡣</w:t>
      </w:r>
      <w:r>
        <w:rPr/>
        <w:t>偣싂⪏㨨ꅰ숳⍗촴㵥⮥◍⽈녨曂杞杇畲⬲䥃䝄伵䝭䔳䜵佫恗</w:t>
      </w:r>
      <w:r>
        <w:rPr/>
        <w:t>ⵢ</w:t>
      </w:r>
      <w:r>
        <w:rPr/>
        <w:t>窵뭠䥖쉋梩쉦汪䭊兗汹⑸佑숮슡穲䗂㘳樭䑭べ㓃걋㵵격燂坑㷂帱⴮㴩䡸땐䪏⭠쉡㥉습幩䔮焣칥横犵夸坬瘦塱슿⨦䙶坐㕅◂⨶䆣兔䡴顷ꥯ</w:t>
      </w:r>
      <w:r>
        <w:rPr/>
        <w:t>ꕰ</w:t>
      </w:r>
      <w:r>
        <w:rPr/>
        <w:t>汌숥仂㭕걓쵔꺿땔晉瀮轷怣楺䁰弯吭䵌╉♏ꄷ窏㕱楸⩾깰쉂㵰做榿歮兏썪㞩湱</w:t>
      </w:r>
      <w:r>
        <w:rPr/>
        <w:t>ⵖ</w:t>
      </w:r>
      <w:r>
        <w:rPr/>
        <w:t>䱴⩘颣숫┹佭堳䤭뾮ㄳ묣깲</w:t>
      </w:r>
      <w:r>
        <w:rPr/>
        <w:t>ꤦ</w:t>
      </w:r>
      <w:r>
        <w:rPr/>
        <w:t>쉃⨰昣礪䵅㭍䶥慊쉆뮩</w:t>
      </w:r>
      <w:r>
        <w:rPr/>
        <w:t>Ⲙ</w:t>
      </w:r>
      <w:r>
        <w:rPr/>
        <w:t>㐪瞵痂㮩</w:t>
      </w:r>
      <w:r>
        <w:rPr/>
        <w:t>ⵣ</w:t>
      </w:r>
      <w:r>
        <w:rPr/>
        <w:t>Ⱳ</w:t>
      </w:r>
      <w:r>
        <w:rPr/>
        <w:t>〫卾쉵轊㩂塋깋㡸</w:t>
      </w:r>
      <w:r>
        <w:rPr/>
        <w:t>ⱴ</w:t>
      </w:r>
      <w:r>
        <w:rPr/>
        <w:t>瑦睥乖䳍當纩䬴㕪</w:t>
      </w:r>
    </w:p>
    <w:p>
      <w:pPr>
        <w:pStyle w:val="PreformattedText"/>
        <w:bidi w:val="0"/>
        <w:spacing w:before="0" w:after="0"/>
        <w:jc w:val="left"/>
        <w:rPr/>
      </w:pPr>
      <w:r>
        <w:rPr/>
        <w:t>䶻睖䔪瓂懎묪奬</w:t>
      </w:r>
      <w:r>
        <w:rPr/>
        <w:t>ꥍ</w:t>
      </w:r>
      <w:r>
        <w:rPr/>
        <w:t>⡳☫</w:t>
      </w:r>
      <w:r>
        <w:rPr/>
        <w:t>䝘䝮凂䟂汇䭤⭖婱</w:t>
      </w:r>
      <w:r>
        <w:rPr/>
        <w:t>ꕉ</w:t>
      </w:r>
      <w:r>
        <w:rPr/>
        <w:t>쉂숮疥쵚쵦参䐫쉗㩤썲땬깦楌繦卍歶倵녏全걣嘨쉶惂</w:t>
      </w:r>
      <w:r>
        <w:rPr/>
        <w:t>ⶮ⥺</w:t>
      </w:r>
      <w:r>
        <w:rPr/>
        <w:t>숤剟ꍪ</w:t>
      </w:r>
      <w:r>
        <w:rPr/>
        <w:t>ꕤ</w:t>
      </w:r>
      <w:r>
        <w:rPr/>
        <w:t>纡컍潺眻抻ꌱ숹⹍䝑桐歗啌庣㪡⨮㡗⹌쉏危婡䱍幾ꌪ祘뭏떬쉈쉎愣挬䴹璥扬㍄䉄敩䝰쉱⼤칵幯㎿쉍</w:t>
      </w:r>
      <w:r>
        <w:rPr/>
        <w:t>ⱴ</w:t>
      </w:r>
      <w:r>
        <w:rPr/>
        <w:t>徵䕪渤땆㦏㥞䡳숮싂禿晎쉰숪抵뮱凂ꥣ癤噓㒏ꌦ媥捥剮坍汴쌹瑓쉬䙬䡁⍖䑱歅싍뽸犻⑧灯슣煍恐奥⼬佬〉绂㪩땋纩忂太炡䬬䬱吣伨⻂㔽⽚⹺</w:t>
      </w:r>
      <w:r>
        <w:rPr/>
        <w:t>ⴤ</w:t>
      </w:r>
      <w:r>
        <w:rPr/>
        <w:t>挭奁祔千䑓㘳</w:t>
      </w:r>
      <w:r>
        <w:rPr/>
        <w:t>ⱸ</w:t>
      </w:r>
      <w:r>
        <w:rPr/>
        <w:t>奄楾䍃싃⹔窏楚㮵㦣⾩㑺쉲숻䍣類슩싂抏狂䩆⩏湅㮡㬯㤷숥穳壂烃䜻晈뗂嫂썯슮汸噪⑾浈穡䅘</w:t>
      </w:r>
      <w:r>
        <w:rPr/>
        <w:t>ꥋ</w:t>
      </w:r>
      <w:r>
        <w:rPr/>
        <w:t>挩佹〹⥳♚뮥㈵묊汉僂쉋♯</w:t>
      </w:r>
      <w:r>
        <w:rPr/>
        <w:t>ꥃ</w:t>
      </w:r>
      <w:r>
        <w:rPr/>
        <w:t>쉈⽫숷⨷넶땋캥⼴넨㪩㓂</w:t>
      </w:r>
      <w:r>
        <w:rPr/>
        <w:t>Ⱖ</w:t>
      </w:r>
      <w:r>
        <w:rPr/>
        <w:t>쉓䍁쵋쉶ꅫ㚣숲䑍婃ꌳ칪⹂婙㨥㕨䁉싂䱮晠凂奷䭴呭椻䝱⥈숨썯䴣瓎敁湙硍柂灒䔥ꅖ䅱䕎核뮏◃깎硩㭕썬咿弱㨣㝏㥂幮晹</w:t>
      </w:r>
      <w:r>
        <w:rPr/>
        <w:t>ⶻ</w:t>
      </w:r>
      <w:r>
        <w:rPr/>
        <w:t>橉⹀礹싂纩</w:t>
      </w:r>
      <w:r>
        <w:rPr/>
        <w:t>⡍</w:t>
      </w:r>
      <w:r>
        <w:rPr/>
        <w:t>熩䅫华슩塣眲ㅅ湘歾䫂穧㑕꺣潬汧搥딳㍚繚칁▱</w:t>
      </w:r>
      <w:r>
        <w:rPr/>
        <w:t>ⴽ</w:t>
      </w:r>
      <w:r>
        <w:rPr/>
        <w:t>⽤㷂潅䵳䟂䩩剧쉧䕺婙㙵뼪恬眮썣榻顂睭悩擎類䅮싂稳싂㌻慈㈳偦甪䰰颱ꆡ䨲娴䡑땴刹䙁䂘걂぀殏剰慔⵷꧎汩䓂깞⦬쉬母眮싃⦻썓創單쌭呪⩰뽪敵㇃啄숹⥗⎵䫂幞䑏娳皮⨸䮡姂毎◂敷䱓檏炿䁩填亣歈ㆣ歉뭊㥟囃甦栻</w:t>
      </w:r>
      <w:r>
        <w:rPr/>
        <w:t>ꦻ</w:t>
      </w:r>
      <w:r>
        <w:rPr/>
        <w:t>獕纥捺⴯쉄춮슱쉏⩐桸쉁ꅔ盂⾡㌽䕰</w:t>
      </w:r>
      <w:r>
        <w:rPr/>
        <w:t>ⰳ</w:t>
      </w:r>
      <w:r>
        <w:rPr/>
        <w:t>倣</w:t>
      </w:r>
      <w:r>
        <w:rPr/>
        <w:t>⡞</w:t>
      </w:r>
      <w:r>
        <w:rPr/>
        <w:t>䆥䡈獦⑇繲</w:t>
      </w:r>
      <w:r>
        <w:rPr/>
        <w:t>ⵒ</w:t>
      </w:r>
      <w:r>
        <w:rPr/>
        <w:t>㤦䍶㜭䡈摗頽ꥠ堸秂塥䵂녌繬婣埂潩氶䱉圽傿</w:t>
      </w:r>
      <w:r>
        <w:rPr/>
        <w:t>⠻</w:t>
      </w:r>
      <w:r>
        <w:rPr/>
        <w:t>싍ꄮ녹离げ檻䚩繈칷␻㙁殣</w:t>
      </w:r>
      <w:r>
        <w:rPr/>
        <w:t>꤯</w:t>
      </w:r>
      <w:r>
        <w:rPr/>
        <w:t>飃䊵㵥깦䑘䈰汆딱ꌪ숱뮣촷䰶ꥴ䬩け㨺쉔쉟</w:t>
      </w:r>
      <w:r>
        <w:rPr/>
        <w:t>Ⱛ</w:t>
      </w:r>
      <w:r>
        <w:rPr/>
        <w:t>欰䝉</w:t>
      </w:r>
      <w:r>
        <w:rPr/>
        <w:t>꤬</w:t>
      </w:r>
      <w:r>
        <w:rPr/>
        <w:t>쉱女컂㉋슩슻䩙썇業䉀넥吤帣礯埂梡䅴㔻떵平坴怰⪥杍䭴呙㍹娬䑯⤯䚘灹東㩢䳂㴳㜵婄㦩┩㬬創</w:t>
      </w:r>
      <w:r>
        <w:rPr/>
        <w:t>⢩</w:t>
      </w:r>
      <w:r>
        <w:rPr/>
        <w:t>棂噫깂⑞䝎戯繄硢兡旂ꥲ灣瑋⥥瑦숪⽢哂湠歨彲뽒䔰땃櫎긫犏湣頦㢻硂썆瓂딪㉗戵슩汱싃ぱ뗂濂瑐偅医쉶쉭㢩칈⧂쉁뼬ぐ쉲썫䗂ㄷ歄㕠昹䶘뭤䲩常⫂</w:t>
      </w:r>
      <w:r>
        <w:rPr/>
        <w:t>ⵄ⥧</w:t>
      </w:r>
      <w:r>
        <w:rPr/>
        <w:t>杸㭎╃䑣넭爱⩲䭯帥╖☫浍⪮㍏쉐灑吪</w:t>
      </w:r>
      <w:r>
        <w:rPr/>
        <w:t>ⲩ</w:t>
      </w:r>
      <w:r>
        <w:rPr/>
        <w:t>䂿娭坥娶吥䱖瞮㨪愵뿂⎣쉓쉠申湩ꍂ⥠祶塲⻂ꅌ㵉竂뽸</w:t>
      </w:r>
      <w:r>
        <w:rPr/>
        <w:t>ⲩ</w:t>
      </w:r>
      <w:r>
        <w:rPr/>
        <w:t>橶䐪쏂礳䚘汶べ⎩⸴캬㭌兓䔰時䕂婢旎浺䐲卓擂へ䵾嚣歊⽎䝔㘪쉥獬싂迂쉈쉢╡畸坳戣</w:t>
      </w:r>
      <w:r>
        <w:rPr/>
        <w:t>ⱶ</w:t>
      </w:r>
      <w:r>
        <w:rPr/>
        <w:t>䀽祇匨䙔㍹뽣稽捙숩䯂</w:t>
      </w:r>
      <w:r>
        <w:rPr/>
        <w:t>ꥉ</w:t>
      </w:r>
      <w:r>
        <w:rPr/>
        <w:t>弲칆䘩烂쉌穁之㩖䝩㉯归㉘迂伲</w:t>
      </w:r>
      <w:r>
        <w:rPr/>
        <w:t>ꥒ</w:t>
      </w:r>
      <w:r>
        <w:rPr/>
        <w:t>湳く뇎湘剑疻戦畇䝌繥〉揂쉳堷焹㙃槂㔊灮㡍㕗⬰</w:t>
      </w:r>
      <w:r>
        <w:rPr/>
        <w:t>ꕅ</w:t>
      </w:r>
      <w:r>
        <w:rPr/>
        <w:t>㨺撩♅⨭㑘牁睎䇂畃䡸瀩塆</w:t>
      </w:r>
      <w:r>
        <w:rPr/>
        <w:t>꤬</w:t>
      </w:r>
      <w:r>
        <w:rPr/>
        <w:t>滎싍뼶깯瑚轖㥠䌸䦬</w:t>
      </w:r>
      <w:r>
        <w:rPr/>
        <w:t>Ⱟ</w:t>
      </w:r>
      <w:r>
        <w:rPr/>
        <w:t>䙄䀭砪䪵㙢势</w:t>
      </w:r>
      <w:r>
        <w:rPr/>
        <w:t>Ⱖ</w:t>
      </w:r>
      <w:r>
        <w:rPr/>
        <w:t>瘱㣂愸抮硸⨤</w:t>
      </w:r>
      <w:r>
        <w:rPr/>
        <w:t>ⱂ</w:t>
      </w:r>
      <w:r>
        <w:rPr/>
        <w:t>塃䄳㵖椪쵰슥䡴唪</w:t>
      </w:r>
      <w:r>
        <w:rPr/>
        <w:t>ꔪ</w:t>
      </w:r>
      <w:r>
        <w:rPr/>
        <w:t>㡙䫂ꇂ⍟偫烃슻⼵䰦⧍쉑</w:t>
      </w:r>
      <w:r>
        <w:rPr/>
        <w:t>ⷂ</w:t>
      </w:r>
      <w:r>
        <w:rPr/>
        <w:t>쉣眭䐥䬻則卉㟂뽂䵑㥴瑘顊桦亣뾻扗殩悻啂쉎摈瘹ꍈꥧ娪ꍤ쉷㝁䨮싂⛂呺畬䜽狂埂㍉捥ꍋ뽸땯䉘癡眯䠪䖩㔵</w:t>
      </w:r>
      <w:r>
        <w:rPr/>
        <w:t>⡴</w:t>
      </w:r>
      <w:r>
        <w:rPr/>
        <w:t>橞쉃⩠娦奟⫂曎䥦漪発繊帳匽恕痂涵ヂ⬵䡨媵夸癃瀯攺窻㩟⭋썷䘭娱の䦩捨東瑌녚숰䙫썸♦䊿⩠ㆥ쌯숪</w:t>
      </w:r>
      <w:r>
        <w:rPr/>
        <w:t>꤬</w:t>
      </w:r>
      <w:r>
        <w:rPr/>
        <w:t>썷䉘ꄲ参㦩㉉㵇쵞걉稻秂⹅⭗湭䍟ꆻ恘願晏㙃樶千䴩쉥ꅚ摷숥䋂塥䩌儰䵅朵㗍䌥啫克ꍾ뭫悱䰥꺘䑙묽治灔</w:t>
      </w:r>
      <w:r>
        <w:rPr/>
        <w:t>⡀</w:t>
      </w:r>
      <w:r>
        <w:rPr/>
        <w:t>㴰뭱숫癸憣⮻</w:t>
      </w:r>
      <w:r>
        <w:rPr/>
        <w:t>ꕢ</w:t>
      </w:r>
      <w:r>
        <w:rPr/>
        <w:t>㪏托呄椬吶穘䗂汉䜪洲䕧湌栨</w:t>
      </w:r>
      <w:r>
        <w:rPr/>
        <w:t>ꤺ</w:t>
      </w:r>
      <w:r>
        <w:rPr/>
        <w:t>썚潁攫䂱㉍兒</w:t>
      </w:r>
      <w:r>
        <w:rPr/>
        <w:t>ꖡ⯂</w:t>
      </w:r>
      <w:r>
        <w:rPr/>
        <w:t>㕑갵番뭞瑠◎㠨照坬㠪榩仂歚恭盂䩙瀪涩슻䍮쉕슡偫䀴㑶䑫彷⚡칙쉱問収㉹搣䓂異䵁沱쉱㙂䣂䗎⩬嘤啗깊痂墬⬮䅒숲琲顃嘴捦灖剞숩䢡㑺</w:t>
      </w:r>
      <w:r>
        <w:rPr/>
        <w:t>ⱐ</w:t>
      </w:r>
      <w:r>
        <w:rPr/>
        <w:t>㑲쎡涩坎槂坊숱문湲卖뽶</w:t>
      </w:r>
      <w:r>
        <w:rPr/>
        <w:t>ⱴ</w:t>
      </w:r>
      <w:r>
        <w:rPr/>
        <w:t>繖꥕わ쵷佘㣃頦◂幸歵숲朹㖱쉅渪䪘男⨥佣祷桲쉉㴽칀䡗䀦告唹䁠⽋䵶㕞쉦汈啉</w:t>
      </w:r>
      <w:r>
        <w:rPr/>
        <w:t>ꦵ</w:t>
      </w:r>
      <w:r>
        <w:rPr/>
        <w:t>敪獸淂㕬癥敀긪쉕⽳睞㭄쉙卮뭲䰹灵繒砺䳂쉲桞㥲</w:t>
      </w:r>
      <w:r>
        <w:rPr/>
        <w:t>ⵇ</w:t>
      </w:r>
      <w:r>
        <w:rPr/>
        <w:t>㭊仂帩〉</w:t>
      </w:r>
      <w:r>
        <w:rPr/>
        <w:t>ꔳ䷂</w:t>
      </w:r>
      <w:r>
        <w:rPr/>
        <w:t>쉀啂⍨ꌮ祃ꎿ䁶䝷㈣瘱츮㝬넭ꅁ劏㦘兢</w:t>
      </w:r>
      <w:r>
        <w:rPr/>
        <w:t>ⵯ</w:t>
      </w:r>
      <w:r>
        <w:rPr/>
        <w:t>先</w:t>
      </w:r>
      <w:r>
        <w:rPr/>
        <w:t>ꔱ⹹</w:t>
      </w:r>
      <w:r>
        <w:rPr/>
        <w:t>쉔㯃㑸䊮䗎䤦묫揂</w:t>
      </w:r>
      <w:r>
        <w:rPr/>
        <w:t>꧂</w:t>
      </w:r>
      <w:r>
        <w:rPr/>
        <w:t>ⱞ</w:t>
      </w:r>
      <w:r>
        <w:rPr/>
        <w:t>䙠䋂轊ꌨ슣슱칸쉆⑉辩뿂쉥䙂敚癗形拂址쉙⭎꥙樯风㷂⑯쉳슡뾘싂䝑숸硖幋습慪潦슬╅숦䤷䜩㗂亘뿂⸫瑊㈽䡐䒩轢쉾㌩轁㑩剕䘦娳碩⥵</w:t>
      </w:r>
      <w:r>
        <w:rPr/>
        <w:t>ꕥ</w:t>
      </w:r>
      <w:r>
        <w:rPr/>
        <w:t>슣噙㷎䆩穄</w:t>
      </w:r>
      <w:r>
        <w:rPr/>
        <w:t>ꤰ</w:t>
      </w:r>
      <w:r>
        <w:rPr/>
        <w:t>썗ꥫ懎숮堫捵걔녕仂儶〴㇂숳噭牣漪츹⦩埂㤣栳ㅹ싂⤹洵扈癢穭슻⿍싃㉏䆱喿淂쉴쉌噆㓎䨷ꍅ惂灹딊⺡썱Ⓜ橬뿂▬쉺♖療別澻䄤瑶潗桶⑹獶</w:t>
      </w:r>
      <w:r>
        <w:rPr/>
        <w:t>ⱨ</w:t>
      </w:r>
      <w:r>
        <w:rPr/>
        <w:t>盂楆츽此䉤⫂乣硂㭏䉌⩚⸲戶䶡氱䴶⍘䭒唩쉲即</w:t>
      </w:r>
      <w:r>
        <w:rPr/>
        <w:t>Ⳃ</w:t>
      </w:r>
      <w:r>
        <w:rPr/>
        <w:t>䁗숸憣堻䭭狂ꍃ숴쉘憩兑</w:t>
      </w:r>
      <w:r>
        <w:rPr/>
        <w:t>ⱱ</w:t>
      </w:r>
      <w:r>
        <w:rPr/>
        <w:t>呥惂唻に㭐㚣窣抏䱡敓녅枿擂桵</w:t>
      </w:r>
      <w:r>
        <w:rPr/>
        <w:t>ⷎ</w:t>
      </w:r>
      <w:r>
        <w:rPr/>
        <w:t>뽠杏挱祧츪䂘㉎摎轅</w:t>
      </w:r>
      <w:r>
        <w:rPr/>
        <w:t>⡣⴮</w:t>
      </w:r>
      <w:r>
        <w:rPr/>
        <w:t>꺩쉌怯獵摢哂㴨顤䙃洮猨敡嗂呚器測挻②兵따湴嘨</w:t>
      </w:r>
      <w:r>
        <w:rPr/>
        <w:t>Ⱚ</w:t>
      </w:r>
      <w:r>
        <w:rPr/>
        <w:t>ⴳ</w:t>
      </w:r>
      <w:r>
        <w:rPr/>
        <w:t>숯癰䈦偍갵啵睡숰彍㄰獮䥨䚻숯䈸潩䢣婮䚡煟男㙓睍♦䷂秂⽥媵ꄱ彤쉑䑬⽘◂㵒飂⼻炱쉏皬쉉啦歫ꥤ䑶땚䵹뮘⩒㠲䵌䵚䄽습䊱㙸灱㉯䡳氩⒏걕畦瑫䈥灙쉶呤⬩歲䅬䱦㩃쉯恫䙮ꍞ넺숥唩牔⼩㍓呈爳슏湵㍸渪ㄬ쉠╸圮쉗ꥴ并硷㵓⩞</w:t>
      </w:r>
      <w:r>
        <w:rPr/>
        <w:t>⠦</w:t>
      </w:r>
      <w:r>
        <w:rPr/>
        <w:t>㙰彂恢歳넪顣쉃槂摍⧂싎</w:t>
      </w:r>
      <w:r>
        <w:rPr/>
        <w:t>Ɑ⦵</w:t>
      </w:r>
      <w:r>
        <w:rPr/>
        <w:t>㴫싂</w:t>
      </w:r>
      <w:r>
        <w:rPr/>
        <w:t>ⰸ</w:t>
      </w:r>
      <w:r>
        <w:rPr/>
        <w:t>칌땷㎱뗂䵵㝕숪其汃쉭쉙剱쉂勂慙숱盂瘲剆⩙摸䜵卄灷</w:t>
      </w:r>
      <w:r>
        <w:rPr/>
        <w:t>ꗂ⫂</w:t>
      </w:r>
      <w:r>
        <w:rPr/>
        <w:t>䇂㧂栰潈硟䕮幈숤砺顰싂畡䇂䓍掩失嫂䀻쉡池傣揂까㕐䖡弲긫䕡ァ睒쉣䲘</w:t>
      </w:r>
      <w:r>
        <w:rPr/>
        <w:t>ꥆ</w:t>
      </w:r>
      <w:r>
        <w:rPr/>
        <w:t>걗夤䥳⥚㔵南㵕毃㒬剑슩祒頬噦쉫싎䭺㕉♉䵓楑⑎㡠뇎䵇쉒汰䄪彇⫂ꄥ⶿⩢䅘涏ぐ㵢佾㌤⥚䐷區秂ㅀ木䍄㡕ず䈤⥙氻㨥</w:t>
      </w:r>
      <w:r>
        <w:rPr/>
        <w:t>⡩</w:t>
      </w:r>
      <w:r>
        <w:rPr/>
        <w:t>䭆浮偸汣</w:t>
      </w:r>
      <w:r>
        <w:rPr/>
        <w:t>Ⱨ⵭</w:t>
      </w:r>
      <w:r>
        <w:rPr/>
        <w:t>杭恌뽓橇煍杏癖䚻䉆긷䛂輳쉲ㅸ䞡㍈瑑坊⵲䷂싂쵉ㅮ㴲恈盂睲穎Ⓜ庵ꆥ飂쉃淂剏㫂슩䵨伪ꅆ㭐䥍亮刣仃䍎橉㝸캩⽊싂凂</w:t>
      </w:r>
      <w:r>
        <w:rPr/>
        <w:t>꤯</w:t>
      </w:r>
      <w:r>
        <w:rPr/>
        <w:t>곂呾슬奣凂啰㮡株兑秂숺╇</w:t>
      </w:r>
      <w:r>
        <w:rPr/>
        <w:t>ⰳ</w:t>
      </w:r>
      <w:r>
        <w:rPr/>
        <w:t>乬瀬⍒䅊曃䱰╤䩒䕚췂幒䓃䆏숪啾卑䙞爪敹䱓딬嚮题浃照䥋䢱긷슻⴯⪩칰ꄷ伨攰⫂歫⩂㌶炣䄯珂湀⚮轉뇂쉕祀⎩</w:t>
      </w:r>
      <w:r>
        <w:rPr/>
        <w:t>ⱁ</w:t>
      </w:r>
      <w:r>
        <w:rPr/>
        <w:t>㏂挩搵枏祑㙞쉫쉦깣슱숭祒懂で䥅쉡姂䴣⦣䥱癆批땟땭朻啯⩉盃䴷썫佹숽噹儥쌣剒䶱娵㔷╟썍濂碩㔭繈⌣焵役斿刱帪䄸伨뼪</w:t>
      </w:r>
      <w:r>
        <w:rPr/>
        <w:t>Ⳃ</w:t>
      </w:r>
      <w:r>
        <w:rPr/>
        <w:t>挥婆숫氳焊汹䔫嘶䥆䩁⑷奅燂䑍㩲噺</w:t>
      </w:r>
      <w:r>
        <w:rPr/>
        <w:t>ⱨ</w:t>
      </w:r>
      <w:r>
        <w:rPr/>
        <w:t>䌳⽳儵廂</w:t>
      </w:r>
      <w:r>
        <w:rPr/>
        <w:t>ꕪ</w:t>
      </w:r>
      <w:r>
        <w:rPr/>
        <w:t>뽤䌬㑅䕇슻숪懂싂䁰彊橄住ꍭ⑃㥕쉂帰濂숤㪥㙬⩡ケ⨱壂䶥棂橉嚵쉤し⨯旂〣념㍹晖⹋璣塟㥍䴫䰷畣惂僂슻쉐㌰숤㕎个췂奇〭圴䅹싂呥䩦癐㭭癔싂깬ギ撵䑧氩</w:t>
      </w:r>
      <w:r>
        <w:rPr/>
        <w:t>ꔪ</w:t>
      </w:r>
      <w:r>
        <w:rPr/>
        <w:t>ㅎ䢡ꅔ⩈䁐灋⫍썣䡙淂判ꅄ幎⩅琻帷两㵁쉺夺꺻ㄸ顕塅迂䭏⾿健습䡣②乁秂祫刭䗂㯂</w:t>
      </w:r>
      <w:r>
        <w:rPr/>
        <w:t>⢩</w:t>
      </w:r>
      <w:r>
        <w:rPr/>
        <w:t>㬱쵖㡡썬䛂癞椳썩户숵楪넦⥥쉎㙱䑏쉎껂⩋汯䨳숪吻瘤뽴쉆冮輹</w:t>
      </w:r>
      <w:r>
        <w:rPr/>
        <w:t>⡈⩨</w:t>
      </w:r>
      <w:r>
        <w:rPr/>
        <w:t>狍╖뽋㡀敪䲘䑄㣃뭢쵱㠩坕䁸妣戣䞻圬뽣촣祎</w:t>
      </w:r>
      <w:r>
        <w:rPr/>
        <w:t>ꥊ꧂</w:t>
      </w:r>
      <w:r>
        <w:rPr/>
        <w:t>䘭뭪娵䠷숷挸眤쏂슮뭰䈽㥸쎻奴輶刭⨪쉅橑䵂卋㤪楃歵敉獪㢏朶噈牕愹쉷</w:t>
      </w:r>
      <w:r>
        <w:rPr/>
        <w:t>⡊</w:t>
      </w:r>
      <w:r>
        <w:rPr/>
        <w:t>〮깓</w:t>
      </w:r>
      <w:r>
        <w:rPr/>
        <w:t>ꤥ</w:t>
      </w:r>
      <w:r>
        <w:rPr/>
        <w:t>〽㵍呬㫂⽬묯</w:t>
      </w:r>
      <w:r>
        <w:rPr/>
        <w:t>ꕡ</w:t>
      </w:r>
      <w:r>
        <w:rPr/>
        <w:t>啌숪桧</w:t>
      </w:r>
      <w:r>
        <w:rPr/>
        <w:t>Ⱶ</w:t>
      </w:r>
      <w:r>
        <w:rPr/>
        <w:t>㴪䁸兀䝟拃塍栫倱갲㥁挻</w:t>
      </w:r>
      <w:r>
        <w:rPr/>
        <w:t>꤭</w:t>
      </w:r>
      <w:r>
        <w:rPr/>
        <w:t>䙫砸枩꥔䆣㈹冏桑♖숪䎡ꇂ瘱⌨ㄵ瑺䩨硃ㅞ숴珂兮䃂啘쉚旍䓂ㅇ䱋◂㏂䀯䵬攱䯂쉷炬汔ꥱ洶㔦⨮捯</w:t>
      </w:r>
      <w:r>
        <w:rPr/>
        <w:t>ꥆ</w:t>
      </w:r>
      <w:r>
        <w:rPr/>
        <w:t>깨㩔츶㎮憏䒥쉡㏂䟎</w:t>
      </w:r>
      <w:r>
        <w:rPr/>
        <w:t>ꗂ</w:t>
      </w:r>
      <w:r>
        <w:rPr/>
        <w:t>㧂슏ㅤ䑐䑢⥬氯猦瓎顈</w:t>
      </w:r>
      <w:r>
        <w:rPr/>
        <w:t>⡤⑥</w:t>
      </w:r>
      <w:r>
        <w:rPr/>
        <w:t>㑧숳癑䝖佑쉸㶩摦싂湈煆긦傩搲㝃塡⤦婥凂儶礪犻숵塟䍉硎</w:t>
      </w:r>
      <w:r>
        <w:rPr/>
        <w:t>꧍</w:t>
      </w:r>
      <w:r>
        <w:rPr/>
        <w:t>⽒</w:t>
      </w:r>
      <w:r>
        <w:rPr/>
        <w:t>ꦥ⭳</w:t>
      </w:r>
      <w:r>
        <w:rPr/>
        <w:t>佀橌瓂㘳㎮묭橤⍫㈹炡晪执喘춣䲿쉒繤攥歺䤱煨㢩堽乣쉏幌싂毂㪩뿂獃啈捴싂</w:t>
      </w:r>
      <w:r>
        <w:rPr/>
        <w:t>ⵚ</w:t>
      </w:r>
      <w:r>
        <w:rPr/>
        <w:t>牙⍍䠷싂☪쉀⩘妮参佁</w:t>
      </w:r>
      <w:r>
        <w:rPr/>
        <w:t>ꗂ</w:t>
      </w:r>
      <w:r>
        <w:rPr/>
        <w:t>숶琯⭰伳穢㒮䱡⏎畟</w:t>
      </w:r>
      <w:r>
        <w:rPr/>
        <w:t>ꥋ</w:t>
      </w:r>
      <w:r>
        <w:rPr/>
        <w:t>⽩䈽</w:t>
      </w:r>
      <w:r>
        <w:rPr/>
        <w:t>ꖮ</w:t>
      </w:r>
      <w:r>
        <w:rPr/>
        <w:t>숻硋欰쵕숫瑷佉뽊␷⥈ㅄ싂䃂爻晍昩縹㩣⹦곂䄣㕂䊩♪깥ㆡ숪⭆埂숰梏㝪㡎숮⽲嗂䠤⭪塾畉⽑兊擂㝟㜬⪣幥뭣桭奓伥猸䑊䔰땐⍎繖딩㛂穟⏂╥歞</w:t>
      </w:r>
      <w:r>
        <w:rPr/>
        <w:t>ꕢ⩈</w:t>
      </w:r>
      <w:r>
        <w:rPr/>
        <w:t>搯㥅⯂⚏搽浵㓂幪秂떩偬㩴䍎⭺倲敤偤⿂幹瀯䮻煡䕮숳爯䷃캩偦䬬</w:t>
      </w:r>
      <w:r>
        <w:rPr/>
        <w:t>ⵌ</w:t>
      </w:r>
      <w:r>
        <w:rPr/>
        <w:t>쉪☪琦⥄겵癖汨爨㪱㩉煕杙긱挲へ灚爦⾻灱쉭㝙䥂⨹ヂ堲</w:t>
      </w:r>
      <w:r>
        <w:rPr/>
        <w:t>ꔊ</w:t>
      </w:r>
      <w:r>
        <w:rPr/>
        <w:t>挶湄枮㜪慺⤯妻礱伭堰䀫㭙쌬㭞녀嗂辱婎楔⭕숽㬱穚땋媩슱⩄슥摳畤쉀究⫂꥙믃呩灵歀</w:t>
      </w:r>
      <w:r>
        <w:rPr/>
        <w:t>Ⳃ</w:t>
      </w:r>
      <w:r>
        <w:rPr/>
        <w:t>拂晞슥丯</w:t>
      </w:r>
      <w:r>
        <w:rPr/>
        <w:t>ⰱ⩗</w:t>
      </w:r>
      <w:r>
        <w:rPr/>
        <w:t>딦㨣㙨⵷㣃㕁汈㒏渹睆洶硭걫桋촥</w:t>
      </w:r>
      <w:r>
        <w:rPr/>
        <w:t>Ɫ</w:t>
      </w:r>
      <w:r>
        <w:rPr/>
        <w:t>갣⌹牀㑇飃氭䥬쉋乀摾⪻摒硧歃畈쌤歆竂깁䥍㵵쉃皩泂敍匦⦻帷䛂痂伩숴숻く촯奇녓쉏슻妬썟깤批侩樮弫</w:t>
      </w:r>
      <w:r>
        <w:rPr/>
        <w:t>ⱅ</w:t>
      </w:r>
      <w:r>
        <w:rPr/>
        <w:t>䩩</w:t>
      </w:r>
      <w:r>
        <w:rPr/>
        <w:t>Ⳃ</w:t>
      </w:r>
      <w:r>
        <w:rPr/>
        <w:t>江惂揍䌥ꅘ</w:t>
      </w:r>
      <w:r>
        <w:rPr/>
        <w:t>ꕷ</w:t>
      </w:r>
      <w:r>
        <w:rPr/>
        <w:t>뽃</w:t>
      </w:r>
      <w:r>
        <w:rPr/>
        <w:t>ꦬ</w:t>
      </w:r>
      <w:r>
        <w:rPr/>
        <w:t>㧂挫⤹朹洷</w:t>
      </w:r>
      <w:r>
        <w:rPr/>
        <w:t>ꦡ⩩</w:t>
      </w:r>
      <w:r>
        <w:rPr/>
        <w:t>컂畢獈佖쉧䱲ガ慮䀣婌ꄤ䑅䍴⾩窩⼯坨⩢勃䔯깨瑂仍煢⧂昫冥쉚揃╤柂쉰</w:t>
      </w:r>
      <w:r>
        <w:rPr/>
        <w:t>ꥅ</w:t>
      </w:r>
      <w:r>
        <w:rPr/>
        <w:t>歫숭뇂쵱䭋ꎡ뭓䫃汇㝮䯂共뽹䎣潨쵢㍏敶溘ㄱ硙獊䙥熱땭扱协䨣歉츮噋攤欷쏍⫂圦慖쵰뇂쉀㝩彁䘺種㡪䙺唣瞥슱䍙㍯╔疻㬱㜲怤숴䄻涻礥䖏쉕쉴⭓啍⽯⮿兘쵤溩㋃쉅㥶㝌갥쌷┴</w:t>
      </w:r>
      <w:r>
        <w:rPr/>
        <w:t>⠱␥</w:t>
      </w:r>
      <w:r>
        <w:rPr/>
        <w:t>纮</w:t>
      </w:r>
      <w:r>
        <w:rPr/>
        <w:t>⡘</w:t>
      </w:r>
      <w:r>
        <w:rPr/>
        <w:t>ꅗ⽒㊿偗ꥮ쉅⍹䑍摞츩充焱憏㩉䀦䁙伺佷獃슮㫃瞿嘴牭搽숣㈪牊䅕穣㡒쉯乀ぐ朱㭮滎묷㘱橞㡹獨쉘㌫䄦䗂슘䉺塙狂垿顙磂橄㝠놘㝴煄⫂쉀坒桤㝀쉩剦坆䄲쏂圪㚿歗昳頻</w:t>
      </w:r>
      <w:r>
        <w:rPr/>
        <w:t>ꥊ</w:t>
      </w:r>
      <w:r>
        <w:rPr/>
        <w:t>车⍬晡</w:t>
      </w:r>
      <w:r>
        <w:rPr/>
        <w:t>⢱</w:t>
      </w:r>
      <w:r>
        <w:rPr/>
        <w:t>㨺た懂ぺ輭</w:t>
      </w:r>
      <w:r>
        <w:rPr/>
        <w:t>ⲡ</w:t>
      </w:r>
      <w:r>
        <w:rPr/>
        <w:t>츬㕩顩갬卺쉊䂻睢䩯⩃䌳䷂䨯䱌庡꥚䲻痂䩰뭗ㆣ슩㉣慔쉬⭂㥲姂輫⭏睢灯幭⯂㩩䬸㣂畂椯湥⒣㧂幚顗䷎╕偪ㅃ㩧쉐㵄숰䓂쉁䠹츱埍깨깯㙀뭘⮬썠㉮愥쎮쉫ꍤ㵃掣⨲䟂晩㇃繫⍗塑㩙ㅕ싂꺡쉶⍖⑮妮⵭獋䅍</w:t>
      </w:r>
      <w:r>
        <w:rPr/>
        <w:t>ⶏ</w:t>
      </w:r>
      <w:r>
        <w:rPr/>
        <w:t>火㍲発촺쉣焬</w:t>
      </w:r>
      <w:r>
        <w:rPr/>
        <w:t>ꥑ</w:t>
      </w:r>
      <w:r>
        <w:rPr/>
        <w:t>督䥇畡쉍燂恄녠싂슣潎坭㐲氭╋╗㢘</w:t>
      </w:r>
      <w:r>
        <w:rPr/>
        <w:t>ꕄ</w:t>
      </w:r>
      <w:r>
        <w:rPr/>
        <w:t>㉙乓磂搬兖碡户</w:t>
      </w:r>
      <w:r>
        <w:rPr/>
        <w:t>ⵗ</w:t>
      </w:r>
      <w:r>
        <w:rPr/>
        <w:t>朥从⍙䍙쉴ꄮ䅍㘯믂帽⼽⎻싃歙个⩒쉸彘剄槂㑶係参址ꄷ㉷⤽㝗扇熬㩟㖵䠦㙍쉅⍒⨪㠤帽䉋呾捧琬攱塨슣䉟䭗戤坲걺嘪幎⑚⽐</w:t>
      </w:r>
      <w:r>
        <w:rPr/>
        <w:t>Ⳃ</w:t>
      </w:r>
      <w:r>
        <w:rPr/>
        <w:t>繞㏂㉚䖿彣쉙⑔슘䃂堹伵⼊啐䉐땧并婟廂椯㍥숬橄畱┺睴䀸䩨䑤㜯ꇂ</w:t>
      </w:r>
      <w:r>
        <w:rPr/>
        <w:t>ꕖ</w:t>
      </w:r>
      <w:r>
        <w:rPr/>
        <w:t>坰䡕</w:t>
      </w:r>
      <w:r>
        <w:rPr/>
        <w:t>ⱳ</w:t>
      </w:r>
      <w:r>
        <w:rPr/>
        <w:t>䄻╥兀嚱硸〺䞘练싂숨슡嚿汎슡婢坎쌲在睩䍱埂쉵䩩橷슩禣쉯㥘㕢支繞⶿뽠剄窻砨㷂ㄶ咻䥉涬걃扢㞘㉊栴溥ꍗ</w:t>
      </w:r>
      <w:r>
        <w:rPr/>
        <w:t>Ɱ⨤</w:t>
      </w:r>
      <w:r>
        <w:rPr/>
        <w:t>扲牗싃쉑ㅀ橸㐸癪厮顷幓桷쉋슣䩵瀱㕒ꍚ太恣걅䒡哂ꍘꆬ先㔲⨸䙀䥠卙쉯䭍车䑺ꍰ呔䷂纘憱⹊潩儮㛂ギꄮ㵌㡫㕗䥟橍界幈䀵䐶砭昳䅀슩扔捈</w:t>
      </w:r>
      <w:r>
        <w:rPr/>
        <w:t>ꗂ</w:t>
      </w:r>
      <w:r>
        <w:rPr/>
        <w:t>쉒歹侵㘪쉊숩歱㈽䥞곂⭉갯쉖꥚슱爣ꍩ㴸硄㖡숹칪摯싂祴斥噳䵡婌⭸欽偁䚬⭭㵾㑣捲⴪䉐⬰帥㙗⏂泂䘨瑧䙑䠪噤⹖焵䑗㔷숻婸獰津䆱ㄻ㵮套癞䱭瞘ꆩ琣䟂⎩싂繳堤♓惂䭥</w:t>
      </w:r>
      <w:r>
        <w:rPr/>
        <w:t>Ⱨ</w:t>
      </w:r>
      <w:r>
        <w:rPr/>
        <w:t>瘥橋䄱拂兺</w:t>
      </w:r>
      <w:r>
        <w:rPr/>
        <w:t>ⲥ</w:t>
      </w:r>
      <w:r>
        <w:rPr/>
        <w:t>橕垥䉰녎砲嗂幃捐㌪㟂䙁ꎱ顀쉁暮攦긹䙨칗顪曂걪㐳䲬癅浣䜳偉囂싂祵祴⩗櫂䡯濂쉎㓂ꏂ䋎瞮㍣卞縥䜤弪纣⒩⭔숰쌽믎兮㞘싂숳䥮辿㩓䔩쉗습숶礶갩㮱䁕㥶眣毂뭇⭫汾㍎갫幪⸤吣⸽녶ㄩ┯숶⿂瑤輺♚䝫䀺넩頬넩쉍㭰硪䕖娯昷</w:t>
      </w:r>
      <w:r>
        <w:rPr/>
        <w:t>⢥</w:t>
      </w:r>
      <w:r>
        <w:rPr/>
        <w:t>㙆桍㘤䍦恁拃䵁┵</w:t>
      </w:r>
      <w:r>
        <w:rPr/>
        <w:t>Ⱚ</w:t>
      </w:r>
      <w:r>
        <w:rPr/>
        <w:t>䔯쵉狂</w:t>
      </w:r>
      <w:r>
        <w:rPr/>
        <w:t>ⱊ</w:t>
      </w:r>
      <w:r>
        <w:rPr/>
        <w:t>楥㨰긩劻轄떱儸숸杤颡䊿⨬噴䁢癗숱슿媥搬</w:t>
      </w:r>
      <w:r>
        <w:rPr/>
        <w:t>ⲡ</w:t>
      </w:r>
      <w:r>
        <w:rPr/>
        <w:t>璻⤪䬯ꥴ⽑䰬㐪䆿䰪☲䜣걓棂塧䔦䚥䛂걚숹</w:t>
      </w:r>
      <w:r>
        <w:rPr/>
        <w:t>ꕭ</w:t>
      </w:r>
      <w:r>
        <w:rPr/>
        <w:t>숸䄥㥫긲捆䰰凂⥷挣㎩⨮⯂掩⬨䅦濂礥捚⑓慴慊㒘</w:t>
      </w:r>
      <w:r>
        <w:rPr/>
        <w:t>ꥌ</w:t>
      </w:r>
      <w:r>
        <w:rPr/>
        <w:t>쉲督㡨㤹敠꺥▩䔴ㅅ숭쉤㭀戫쉔瑟慕숱쉥夶瑅迂䟂싂</w:t>
      </w:r>
      <w:r>
        <w:rPr/>
        <w:t>Ⳃ</w:t>
      </w:r>
      <w:r>
        <w:rPr/>
        <w:t>㌤搨ꥤ</w:t>
      </w:r>
      <w:r>
        <w:rPr/>
        <w:t>⡀</w:t>
      </w:r>
      <w:r>
        <w:rPr/>
        <w:t>戽쉍優㬮痂畷╃깸浳⥮</w:t>
      </w:r>
      <w:r>
        <w:rPr/>
        <w:t>⣍</w:t>
      </w:r>
      <w:r>
        <w:rPr/>
        <w:t>乏ㄱ摯䍙ば㕤⩊깺梏䩦獳㡋겘㑚䝱뼰恁땚</w:t>
      </w:r>
      <w:r>
        <w:rPr/>
        <w:t>ꕔ</w:t>
      </w:r>
      <w:r>
        <w:rPr/>
        <w:t>䥟畍쵮㍉㧍恂扟搽ㆥ䳂쌽쉊㝦穇숵걷灩洩⪱㚩㝉戶楫〭攥丫梬⩥瑣煅◎</w:t>
      </w:r>
      <w:r>
        <w:rPr/>
        <w:t>ꤸ</w:t>
      </w:r>
      <w:r>
        <w:rPr/>
        <w:t>囃숨⩶䒻灚⨱츪桇汙뮱숰唻偯쉗樱戲쎡쉊佒䂩땸</w:t>
      </w:r>
      <w:r>
        <w:rPr/>
        <w:t>ꥄ</w:t>
      </w:r>
      <w:r>
        <w:rPr/>
        <w:t>쉋嘤⭨桍爹儤㘰塱吶넊埂쏂㥆쉓接轉⩧⩾⩉ꅲ繒咩偅殡</w:t>
      </w:r>
      <w:r>
        <w:rPr/>
        <w:t>⠺</w:t>
      </w:r>
      <w:r>
        <w:rPr/>
        <w:t>慘轡믎䭳⎱䩑䕴ꥭ㔵䃂䵈싎穷栨땾쵑䁲歒䀩扠㍟ꍳ䵣痎⵩쉓⥌焣潄ꥰ總時慀が╌稲㡡⹯쉦䈲䷂ㅚ焮堪쉆㥚碣⽬⽗ꄣ頮仂䣂璻掣䡉矎</w:t>
      </w:r>
      <w:r>
        <w:rPr/>
        <w:t>ꔱ</w:t>
      </w:r>
      <w:r>
        <w:rPr/>
        <w:t>〷姂䥷戤煉⫂圥幥㛂⪩</w:t>
      </w:r>
      <w:r>
        <w:rPr/>
        <w:t>⡩</w:t>
      </w:r>
      <w:r>
        <w:rPr/>
        <w:t>䦣ꥶ潂⫂㊿窘ぎ惂幢ꥫ䵗璣썈垬䂥穧䏂숬橯兀牺堷쉰⬬扠梿䉶倽쉡汹媩杍ꄸ偟吪䥴㘫頳㥱焳⤶⼪⌰䡪</w:t>
      </w:r>
      <w:r>
        <w:rPr/>
        <w:t>꤭</w:t>
      </w:r>
      <w:r>
        <w:rPr/>
        <w:t>睖넸䩳⧂卬┷㉓嘶숰搪슻呀⧂㕫煹坵㈪绂녷쉈捑⭀넷獧䍟䭁兺燂瞏疣歟䵪쉷뭁䭟瑗</w:t>
      </w:r>
      <w:r>
        <w:rPr/>
        <w:t>꧂</w:t>
      </w:r>
      <w:r>
        <w:rPr/>
        <w:t>扐</w:t>
      </w:r>
      <w:r>
        <w:rPr/>
        <w:t>ꕈ</w:t>
      </w:r>
      <w:r>
        <w:rPr/>
        <w:t>깾飍䜰毂煶䲬啵걺䡥书쵣䁣㑁䬻숪㝒砤微塭쉠⨤㚱轩漨偷넻け㋂ㅪ</w:t>
      </w:r>
      <w:r>
        <w:rPr/>
        <w:t>ꥅ</w:t>
      </w:r>
      <w:r>
        <w:rPr/>
        <w:t>ꍳ㐰窡灓戹毃恶刣瓂䎣汈䕯嚏깦犡堩䀹⸵싂礯㴴♒㭬⑄辮ꅉ伷쉈ꍄ㙂쉐㝍⹷剺㝴䛂慯꥔쉃숹繮痃䱅拂☽段住⽬奀䳂喩뮣㤤个仂唰橶晭뗍畖倮斩卟ꄮ〪洶敯꥞渪컂쉫慰䢱슥㕓㮱潨⹸伤깭慶⩪쉥㡮扰㵫싎穮䒣倳丯劵䏂枣녥⩙㌽兰辱ㄬ뿂杹扖쵡</w:t>
      </w:r>
      <w:r>
        <w:rPr/>
        <w:t>⠣</w:t>
      </w:r>
      <w:r>
        <w:rPr/>
        <w:t>゘슮偙⍬睸䐩偈祃刪轙㠲㩲</w:t>
      </w:r>
      <w:r>
        <w:rPr/>
        <w:t>ꕡ</w:t>
      </w:r>
      <w:r>
        <w:rPr/>
        <w:t>숽䩢넬⩳䈷⸸爥轧㡲싂㥋걭彅瓂塎䀵䬸琲勂禩쉗瞣䕚</w:t>
      </w:r>
      <w:r>
        <w:rPr/>
        <w:t>⠶⠻</w:t>
      </w:r>
      <w:r>
        <w:rPr/>
        <w:t>疵싂晖偎獨㔫呧싂疥⎿飂꺻䖏䇂쉄橯䃎佖⼱丽䭰곂橦捖抩捃㡷が輯砪ꅯꅞ癒</w:t>
      </w:r>
      <w:r>
        <w:rPr/>
        <w:t>ⶻ⑘</w:t>
      </w:r>
      <w:r>
        <w:rPr/>
        <w:t>圻卄漮㬻딤㡸搳슏扭暱迍い嘮ꅧ슩扗싎坆꧎帶䢮쉃皘丨땄㨷灦㙃壂慫㟂ꍌ獃辣㬨㣃䙗⬨砰旂䝹쉦充剧幘쵃㉁奈⩪㠱슿娵촺截㝅䋂㙈</w:t>
      </w:r>
      <w:r>
        <w:rPr/>
        <w:t>ⰽ⹥</w:t>
      </w:r>
      <w:r>
        <w:rPr/>
        <w:t>彩</w:t>
      </w:r>
      <w:r>
        <w:rPr/>
        <w:t>⢩</w:t>
      </w:r>
      <w:r>
        <w:rPr/>
        <w:t>敥祱䙹㡌⭸숹칹뽘쵧䂩⸥湎䝦器䕴㔫㜦梏쵮⥟毎뭩䭑䌸䭞䡔</w:t>
      </w:r>
      <w:r>
        <w:rPr/>
        <w:t>ⵒ</w:t>
      </w:r>
      <w:r>
        <w:rPr/>
        <w:t>濂玬⑳䨬㡌頬뭆䉖</w:t>
      </w:r>
      <w:r>
        <w:rPr/>
        <w:t>ꗂ</w:t>
      </w:r>
      <w:r>
        <w:rPr/>
        <w:t>桫䩑숲싂䡐惂刭庻妻ꄽ䠭㉱术싎東䵘䯍쉔汅檩㨳⭯栫睁縫䈣</w:t>
      </w:r>
      <w:r>
        <w:rPr/>
        <w:t>ꤺ</w:t>
      </w:r>
      <w:r>
        <w:rPr/>
        <w:t>欱䶏墣敃㥚澡쉾</w:t>
      </w:r>
      <w:r>
        <w:rPr/>
        <w:t>ꦵ</w:t>
      </w:r>
      <w:r>
        <w:rPr/>
        <w:t>쉳ꌻ⌰</w:t>
      </w:r>
      <w:r>
        <w:rPr/>
        <w:t>ꤊ</w:t>
      </w:r>
      <w:r>
        <w:rPr/>
        <w:t>搨挭ꅬ氨</w:t>
      </w:r>
      <w:r>
        <w:rPr/>
        <w:t>ꕑ⒩</w:t>
      </w:r>
      <w:r>
        <w:rPr/>
        <w:t>쉃뽸</w:t>
      </w:r>
      <w:r>
        <w:rPr/>
        <w:t>ꕧ</w:t>
      </w:r>
      <w:r>
        <w:rPr/>
        <w:t>䝔婔湍歸㘥抮썳⬩你㈳睓䗂䯂䥋䙔畞ꄰ㋎拃硒쉱䭸汊</w:t>
      </w:r>
      <w:r>
        <w:rPr/>
        <w:t>ꕾ</w:t>
      </w:r>
      <w:r>
        <w:rPr/>
        <w:t>啵桫⨯</w:t>
      </w:r>
      <w:r>
        <w:rPr/>
        <w:t>ⴷ☪</w:t>
      </w:r>
      <w:r>
        <w:rPr/>
        <w:t>泂䭉創♞䁯⩺楏숲뭰ヂ弽㖵</w:t>
      </w:r>
      <w:r>
        <w:rPr/>
        <w:t>ꥊ</w:t>
      </w:r>
      <w:r>
        <w:rPr/>
        <w:t>砸뮩쉐甲</w:t>
      </w:r>
      <w:r>
        <w:rPr/>
        <w:t>ⵟ</w:t>
      </w:r>
      <w:r>
        <w:rPr/>
        <w:t>ⴣ</w:t>
      </w:r>
      <w:r>
        <w:rPr/>
        <w:t>坟⽴숦쉫ꥯ슘啹㥒겥䉹⩘捹歆⧃埍輽冥轕쉦䑃쵊㜪䐵䵕猨쉗</w:t>
      </w:r>
      <w:r>
        <w:rPr/>
        <w:t>ⷂ</w:t>
      </w:r>
      <w:r>
        <w:rPr/>
        <w:t>卑风汧⨣癨懂渲㛍싂煲勂쉖㚻⤤습迂춥搴땴彁䰻滎橸喻㯍淂⼲扑뭩䆻⭊縭煒⑉晆䄶싂␣ㄭ</w:t>
      </w:r>
      <w:r>
        <w:rPr/>
        <w:t>ⶩ</w:t>
      </w:r>
      <w:r>
        <w:rPr/>
        <w:t>䵶쉮灉싂</w:t>
      </w:r>
      <w:r>
        <w:rPr/>
        <w:t>⡵</w:t>
      </w:r>
      <w:r>
        <w:rPr/>
        <w:t>唹楓⚮념㘽ꥺ㡊걇暥救ꅃ⵴ꅘ䝑╨</w:t>
      </w:r>
      <w:r>
        <w:rPr/>
        <w:t>ꤱ</w:t>
      </w:r>
      <w:r>
        <w:rPr/>
        <w:t>㥲顳㡈썚㛍党</w:t>
      </w:r>
      <w:r>
        <w:rPr/>
        <w:t>ꕰ</w:t>
      </w:r>
      <w:r>
        <w:rPr/>
        <w:t>湊區⪵勂轮갳咘⦩㕠䙱걇싎飂ꄤ娯忂凂깁辿㤽㝶⤵穱㉫欹♑쉃㜵㝬㵀睟㢡祤穡쉃佥䐪␸ꥡ剚䔨촭漨ꅑ潾㭳쉔䱔</w:t>
      </w:r>
      <w:r>
        <w:rPr/>
        <w:t>꧂</w:t>
      </w:r>
      <w:r>
        <w:rPr/>
        <w:t>쉎牒䇎呀湱ㄸ楃䓂單懂渪枿ꍆ</w:t>
      </w:r>
      <w:r>
        <w:rPr/>
        <w:t>ꕱ</w:t>
      </w:r>
      <w:r>
        <w:rPr/>
        <w:t>攪慂丳⽄煤㥮䥨顧㚵垏兔瑐</w:t>
      </w:r>
      <w:r>
        <w:rPr/>
        <w:t>꧂</w:t>
      </w:r>
      <w:r>
        <w:rPr/>
        <w:t>䩸쉓悏恘쉺哂摥숳癋䘤⩧瑐顉当</w:t>
      </w:r>
      <w:r>
        <w:rPr/>
        <w:t>ꥁ</w:t>
      </w:r>
      <w:r>
        <w:rPr/>
        <w:t>䂵䫂㙕秂漶⑁㦡ꅮ┸겣ㄨ⍲걖넪垏眨</w:t>
      </w:r>
      <w:r>
        <w:rPr/>
        <w:t>ⷂ</w:t>
      </w:r>
      <w:r>
        <w:rPr/>
        <w:t>婱쉑彯桘䰲檮쉐刨㛂⩞犏穈捷쉎뭄슩棂䵈㬻쏂癰⭨</w:t>
      </w:r>
      <w:r>
        <w:rPr/>
        <w:t>⡈</w:t>
      </w:r>
      <w:r>
        <w:rPr/>
        <w:t>涏⽎놘㡓猭떩㉬䞡才婏썅뽢☷瑪뼥桏棂掩⍳榻넽䵟겥䀪숷㖩牧䩃扌㥰攤췂杇┯噪㑖飂卬䉒䨱⤶깚火手刵嫍慖繏䁠绂杓煌④㑵堰晲㓂䙓슥撥噥쉨侮㥗뽮䐵彆♣쉬㑘⥄歖縵慑沩炱␭숽ꏂ楘깷䠣칩欯氽⩴沩ノ걙䙒</w:t>
      </w:r>
      <w:r>
        <w:rPr/>
        <w:t>ⱔ</w:t>
      </w:r>
      <w:r>
        <w:rPr/>
        <w:t>䅸䘫싎区䮘䆥㕧㑵⸹㘳㑮䦘煗穟㥏煷넵䜫⸺쉲⭕⩑⌣䑭ㅗ뭆㝰噏</w:t>
      </w:r>
      <w:r>
        <w:rPr/>
        <w:t>ꤵ</w:t>
      </w:r>
      <w:r>
        <w:rPr/>
        <w:t>瑣䩔嚱</w:t>
      </w:r>
      <w:r>
        <w:rPr/>
        <w:t>ꤵ</w:t>
      </w:r>
      <w:r>
        <w:rPr/>
        <w:t>ⱪ</w:t>
      </w:r>
      <w:r>
        <w:rPr/>
        <w:t>氣㷂捩┦晫</w:t>
      </w:r>
      <w:r>
        <w:rPr/>
        <w:t>ꥌ</w:t>
      </w:r>
      <w:r>
        <w:rPr/>
        <w:t>棂⤰䶿⑷徱</w:t>
      </w:r>
      <w:r>
        <w:rPr/>
        <w:t>ꥊ</w:t>
      </w:r>
      <w:r>
        <w:rPr/>
        <w:t>뮿頪盂뗍欬捚䡦☰慃⩴廂瀷慺◂⩃恲畵⥢캣컂㥨乢ㅲ㙍璻漸患㉍숥긤숦⤳塅䁟⭥춘</w:t>
      </w:r>
      <w:r>
        <w:rPr/>
        <w:t>⢮</w:t>
      </w:r>
      <w:r>
        <w:rPr/>
        <w:t>녧㵪轵彪唬癍乪繮쌷㌳㩏晀柂奁⤺楗</w:t>
      </w:r>
      <w:r>
        <w:rPr/>
        <w:t>⢻</w:t>
      </w:r>
      <w:r>
        <w:rPr/>
        <w:t>弪恂禘乥㕑堻숥嚵塎玵轗睲䍨玏湾彗涮熏穹⨴捊歺弹╇싂슡⥄䣂轙㉗杯剖㵘쉁</w:t>
      </w:r>
      <w:r>
        <w:rPr/>
        <w:t>ꥍ</w:t>
      </w:r>
      <w:r>
        <w:rPr/>
        <w:t>穷㒿唊稳縰䑃噀伯㕵㌣梻䁕㍴失栻ꌶ暬떱懂框㦣䀻컃焷㕔</w:t>
      </w:r>
      <w:r>
        <w:rPr/>
        <w:t>ⶣ</w:t>
      </w:r>
      <w:r>
        <w:rPr/>
        <w:t>澩冱녀儬㝍╧顷⹭㨵婓ꆩ⪘ィ⹊㠦쉲㯂牣䝢僂싂䒏쏂숲顃⍀ㅕ숮楩煱䥦县䕧砱</w:t>
      </w:r>
      <w:r>
        <w:rPr/>
        <w:t>⠮</w:t>
      </w:r>
      <w:r>
        <w:rPr/>
        <w:t>輬哂싂슩湆䁌檬⨪⽷䙾眪幇刮挮</w:t>
      </w:r>
      <w:r>
        <w:rPr/>
        <w:t>Ȿ</w:t>
      </w:r>
      <w:r>
        <w:rPr/>
        <w:t>硉ꄨ洱癲㥌녋亣䃎㎩뭾☺썆穚婉ぷ幗⩐顶澵䀳䎣呓⚿♡題塙奃䙒═怶䔥桖䀭썴ぱ空ㅔ♸㭐恉⑶劮숱쉸⩑湟祆⥗倽檵숭</w:t>
      </w:r>
      <w:r>
        <w:rPr/>
        <w:t>꥓</w:t>
      </w:r>
      <w:r>
        <w:rPr/>
        <w:t>䁓⹗氱矎묱⍈当쉀</w:t>
      </w:r>
      <w:r>
        <w:rPr/>
        <w:t>⠱</w:t>
      </w:r>
      <w:r>
        <w:rPr/>
        <w:t>庩㵈剔쉠⬥梱</w:t>
      </w:r>
      <w:r>
        <w:rPr/>
        <w:t>Ⱶ</w:t>
      </w:r>
      <w:r>
        <w:rPr/>
        <w:t>坃㌷捁쉧牪汅䑅쉷晘硞瘳쉠ꇍ摓告걭啃塴싃村</w:t>
      </w:r>
      <w:r>
        <w:rPr/>
        <w:t>ꔰ</w:t>
      </w:r>
      <w:r>
        <w:rPr/>
        <w:t>숩癸</w:t>
      </w:r>
      <w:r>
        <w:rPr/>
        <w:t>ꕬ</w:t>
      </w:r>
      <w:r>
        <w:rPr/>
        <w:t>䤰弪䓂䴳쉁</w:t>
      </w:r>
      <w:r>
        <w:rPr/>
        <w:t>꥓</w:t>
      </w:r>
      <w:r>
        <w:rPr/>
        <w:t>侱䁡놩硎囂晸癘</w:t>
      </w:r>
      <w:r>
        <w:rPr/>
        <w:t>ⲵ</w:t>
      </w:r>
      <w:r>
        <w:rPr/>
        <w:t>䡷㌺戨⏂䯂䔯㝎䑀煪癯頯瑡扴电</w:t>
      </w:r>
      <w:r>
        <w:rPr/>
        <w:t>꧂⹗</w:t>
      </w:r>
      <w:r>
        <w:rPr/>
        <w:t>㡺䨪磂쉙긴捥䏂婯䇂㝀煤숦㥂獱渦⫂䌮慺顔⽟〩네</w:t>
      </w:r>
      <w:r>
        <w:rPr/>
        <w:t>ⵕ</w:t>
      </w:r>
      <w:r>
        <w:rPr/>
        <w:t>깸䫂牧憬ㅵ쉖廂輫常哂嘵垩쉕ꏂ숩塶㈲㨮嘪⫂䙹쉢捠쉗煸橓煥彡깰묭瀪쉗轩㌬쵈숨䧂挻囂挪㓂</w:t>
      </w:r>
      <w:r>
        <w:rPr/>
        <w:t>⡙</w:t>
      </w:r>
      <w:r>
        <w:rPr/>
        <w:t>뽺填뾱⹷♹⤽䜸⹨촩ㅂ</w:t>
      </w:r>
      <w:r>
        <w:rPr/>
        <w:t>ꥁ</w:t>
      </w:r>
      <w:r>
        <w:rPr/>
        <w:t>㟂싂䯂媥契剑浂꥘㤷숤奯佀㏂썡쉷뽵깟䊵捦썡쉅哃숴强ㅙ䙐洤䉇焰䀯䥾颏쉇呸䋂䥢땖</w:t>
      </w:r>
      <w:r>
        <w:rPr/>
        <w:t>ꦻ</w:t>
      </w:r>
      <w:r>
        <w:rPr/>
        <w:t>䈽䙠땺ꌵ쉢䎬㠸♖䡙睚㡭⩧⩑㩦䟂쵣捏䱰⵵廂䡄獊礲</w:t>
      </w:r>
      <w:r>
        <w:rPr/>
        <w:t>ꤹ</w:t>
      </w:r>
      <w:r>
        <w:rPr/>
        <w:t>넳뼫</w:t>
      </w:r>
      <w:r>
        <w:rPr/>
        <w:t>⡴</w:t>
      </w:r>
      <w:r>
        <w:rPr/>
        <w:t>坴颮䦵ㅥ琪睍걓䅟欳頻櫂㣂幕㐺摃桾쉞쉆姂녙輰㙧壍㨵쉦入娰㉸♈딴䒱ㅃ佞⹢쉉轭⩐</w:t>
      </w:r>
      <w:r>
        <w:rPr/>
        <w:t>ⴷ</w:t>
      </w:r>
      <w:r>
        <w:rPr/>
        <w:t>瞩쌦洱⮿䙡牆걃楎긭ㅳ偠䭣䞣煯쉁쉆</w:t>
      </w:r>
      <w:r>
        <w:rPr/>
        <w:t>ⴭ</w:t>
      </w:r>
      <w:r>
        <w:rPr/>
        <w:t>硇숸癮▩㧂䕵獔䙍ꇂ啹䑹</w:t>
      </w:r>
      <w:r>
        <w:rPr/>
        <w:t>⡉╧</w:t>
      </w:r>
      <w:r>
        <w:rPr/>
        <w:t>칰⵩䓂뭞嗍恋弸啀漦숻☩瀲슱浌쉤</w:t>
      </w:r>
      <w:r>
        <w:rPr/>
        <w:t>⠯</w:t>
      </w:r>
      <w:r>
        <w:rPr/>
        <w:t>ⶥ</w:t>
      </w:r>
      <w:r>
        <w:rPr/>
        <w:t>慦恃䁇潤瓂䈪厮</w:t>
      </w:r>
      <w:r>
        <w:rPr/>
        <w:t>꥓</w:t>
      </w:r>
      <w:r>
        <w:rPr/>
        <w:t>䵌갰墬彉썷桓癚攣㤵娫㉢싂潲⬳싃㌥啾池摦䡐숦䈭䄯䰤穊朣䅤卥㞡ꏂ쉢圷〈匳䥙㦩坱畩</w:t>
      </w:r>
      <w:r>
        <w:rPr/>
        <w:t>ꦱ</w:t>
      </w:r>
      <w:r>
        <w:rPr/>
        <w:t>櫍</w:t>
      </w:r>
      <w:r>
        <w:rPr/>
        <w:t>ⶱ</w:t>
      </w:r>
      <w:r>
        <w:rPr/>
        <w:t>町颮嘸偳福꺮䁁</w:t>
      </w:r>
      <w:r>
        <w:rPr/>
        <w:t>ⷂ</w:t>
      </w:r>
      <w:r>
        <w:rPr/>
        <w:t>㜽䭬㡨ㅫ佗潹슩劥攱暡䙹쉈䥕入싂呞烍㭁填┣㐸䘥䍑⩸繲쉂䑎뽹ㅵ걮쵦㶣</w:t>
      </w:r>
      <w:r>
        <w:rPr/>
        <w:t>Ⳃ</w:t>
      </w:r>
      <w:r>
        <w:rPr/>
        <w:t>䘊㝍睔坁兡斘뮮湉䖵偭津㜽칯㯂ㅺ⫂椺숳㡒㭆㦡繹楇䪩灗浓䅎䅀嘷⹅其쉀卢梣⼶刯썅쵢⍱䭕䥱头爻湀兌㕱潡歀睗쌤䥚煩㘹칆䡕㑟쉃瘰㉱싂⼯滂礬匸䙑痂䮡</w:t>
      </w:r>
      <w:r>
        <w:rPr/>
        <w:t>ꖮ</w:t>
      </w:r>
      <w:r>
        <w:rPr/>
        <w:t>ꍴ䑢㝘甥㕥슬묷〻⥈兓䜹ꍀ佩呅䅤倯厥倵枮⬯⍳㨭扞㎿㵴ꎻ溡廃숹湱吲싂昰啶䘩뭬沏</w:t>
      </w:r>
      <w:r>
        <w:rPr/>
        <w:t>ⵎ</w:t>
      </w:r>
      <w:r>
        <w:rPr/>
        <w:t>썓쉋浑䬴</w:t>
      </w:r>
      <w:r>
        <w:rPr/>
        <w:t>ꦡ</w:t>
      </w:r>
      <w:r>
        <w:rPr/>
        <w:t>竂㈸祢猹水쉟⩗儵嗂쵰걙ꍏ슘皩坌㡅汆潈䍪十頯䁊딳㠳⼲儵煸쉠⑨焭䛂㎡䄨案湺㩳㉧牕</w:t>
      </w:r>
      <w:r>
        <w:rPr/>
        <w:t>ꕵ</w:t>
      </w:r>
      <w:r>
        <w:rPr/>
        <w:t>啞瘶㥧ꥠ塬克奕䕋</w:t>
      </w:r>
      <w:r>
        <w:rPr/>
        <w:t>⡱</w:t>
      </w:r>
      <w:r>
        <w:rPr/>
        <w:t>츳쉺</w:t>
      </w:r>
      <w:r>
        <w:rPr/>
        <w:t>Ⱘ</w:t>
      </w:r>
      <w:r>
        <w:rPr/>
        <w:t>䯂牂⸣⦣䩁帻⸮䕀輩䯂숽⨲亵摩秂ㄺ䵐砸瞣䝭幪넬ㅢ쵄嚮偫慨㶣冩╆㥢㢣⼪쏂䍡桒啫</w:t>
      </w:r>
      <w:r>
        <w:rPr/>
        <w:t>ꕬ</w:t>
      </w:r>
      <w:r>
        <w:rPr/>
        <w:t>硺ꅅ쉄쵇뇂卟椣迂癴</w:t>
      </w:r>
      <w:r>
        <w:rPr/>
        <w:t>ⶡ</w:t>
      </w:r>
      <w:r>
        <w:rPr/>
        <w:t>㶬숣</w:t>
      </w:r>
      <w:r>
        <w:rPr/>
        <w:t>ꖻ</w:t>
      </w:r>
      <w:r>
        <w:rPr/>
        <w:t>⻂樥坊桘ぴ쉑瑱兯㙸祫썢慕╇帻迂未䐲樹⥲</w:t>
      </w:r>
      <w:r>
        <w:rPr/>
        <w:t>ꥁ♴</w:t>
      </w:r>
      <w:r>
        <w:rPr/>
        <w:t>朤氩㘰托딣幆㝑呋쎬硭㥃慆秎稰넪䒩䆏㉴䝠䵵䙅䯂煡䓂묷㣍执숸戥偬乃娭䭗슬녯⪻䬭瘪㔱䭷䄻恷迂转⭺㥷ㄪ睹乕楦扮碮␭㈰䜽渮扏輫</w:t>
      </w:r>
      <w:r>
        <w:rPr/>
        <w:t>ⱸ</w:t>
      </w:r>
      <w:r>
        <w:rPr/>
        <w:t>猪숪㍍桋獵캡竂슮迂</w:t>
      </w:r>
      <w:r>
        <w:rPr/>
        <w:t>ⱞⱵ</w:t>
      </w:r>
      <w:r>
        <w:rPr/>
        <w:t>䙶爴쵧浞⛂숤泂硪싂呯楺쉑㤯幆걖檮惂帺轮洹党犩⑹㣍쉬穏</w:t>
      </w:r>
      <w:r>
        <w:rPr/>
        <w:t>ⷂ</w:t>
      </w:r>
      <w:r>
        <w:rPr/>
        <w:t>쉞䵚煑兵卂婄儬때</w:t>
      </w:r>
      <w:r>
        <w:rPr/>
        <w:t>ꗂ</w:t>
      </w:r>
      <w:r>
        <w:rPr/>
        <w:t>㴰⶘ㄤ幒䭮쌸䭹㘤嗂쌳싂産숫媬⌱</w:t>
      </w:r>
      <w:r>
        <w:rPr/>
        <w:t>⣂</w:t>
      </w:r>
      <w:r>
        <w:rPr/>
        <w:t>轫伳灂⾩灳䙱穵⿃幊㥑䧂彁䩰䥋䭸欭㥞睐㨴숪摷捐睺㨸攫㔳啕⽇㖏琷ꍵ숪息犻塏䱅</w:t>
      </w:r>
      <w:r>
        <w:rPr/>
        <w:t>ⱘ</w:t>
      </w:r>
      <w:r>
        <w:rPr/>
        <w:t>楯㗂佹㊣樨猸䩁䋍쉍欩쉃弥牅⤶䜷</w:t>
      </w:r>
      <w:r>
        <w:rPr/>
        <w:t>ⱸ</w:t>
      </w:r>
      <w:r>
        <w:rPr/>
        <w:t>땞湞瀮捏横啅嘣急䨬䁑䵥䯂塹吱吥焳㨳㬺슮뽎䧂炩〲䝒⴪搶쉆㑨놩</w:t>
      </w:r>
      <w:r>
        <w:rPr/>
        <w:t>Ⳃ</w:t>
      </w:r>
      <w:r>
        <w:rPr/>
        <w:t>梻䡱쉪㜰啭轪⏂칢浄棎⮡䕴⼥㥉潥坬슡䙱ꍐ숹㆏晐匣仂畬䫍慵卭딺噔柂礹쉵</w:t>
      </w:r>
      <w:r>
        <w:rPr/>
        <w:t>ⴵ</w:t>
      </w:r>
      <w:r>
        <w:rPr/>
        <w:t>条㩙</w:t>
      </w:r>
      <w:r>
        <w:rPr/>
        <w:t>ⱙ</w:t>
      </w:r>
      <w:r>
        <w:rPr/>
        <w:t>㕒쉾</w:t>
      </w:r>
      <w:r>
        <w:rPr/>
        <w:t>ꤱ</w:t>
      </w:r>
      <w:r>
        <w:rPr/>
        <w:t>硖楊瓍⧂䂬昪佐䩖☮䑊搴쉒껃坊悻䀶兘츯</w:t>
      </w:r>
      <w:r>
        <w:rPr/>
        <w:t>Ⳃ</w:t>
      </w:r>
      <w:r>
        <w:rPr/>
        <w:t>啎琺싃䁚輰嘺縫玿歆싂厩㪱⻂㵪頊걅䭩湷痂煱堮ꥱ佐䋂潭</w:t>
      </w:r>
      <w:r>
        <w:rPr/>
        <w:t>⢩⡶</w:t>
      </w:r>
      <w:r>
        <w:rPr/>
        <w:t>䀺ꥹ捾幓椰䴪컂슩橐䝒㎏</w:t>
      </w:r>
      <w:r>
        <w:rPr/>
        <w:t>ꗂ</w:t>
      </w:r>
      <w:r>
        <w:rPr/>
        <w:t>㍵痂㙀싎柂땦䉨俎쉠㋂啎晶牃䅗妿䔳盃䞵䩴秂嗂瑥</w:t>
      </w:r>
      <w:r>
        <w:rPr/>
        <w:t>ⴭ</w:t>
      </w:r>
      <w:r>
        <w:rPr/>
        <w:t>垵쉘䁸䡫䠻⦵㘤㭶ꅋ⥯⭥쉯擂伭㭫ꌵ䡧婱䁴漲䞿ㄥ䩢碣㈮硡採㦥䥨厥⽎㷂䟂⪡⍺䫂⥰ꥶ栳⍡噳睮ꅌ卟⥗▣獠싂ꍇ쉪䴱慴柍䭉䌱␷柂嘻䏂䑁┹⽶渪䇂㙎曂杫숥ꍢꄰ䫂坉ꍆ噅恏䏂復涏支긪恑쉳坊㶻礤竂殘</w:t>
      </w:r>
      <w:r>
        <w:rPr/>
        <w:t>ꥍ</w:t>
      </w:r>
      <w:r>
        <w:rPr/>
        <w:t>䁈噍䬵ꏂ柂曂濎</w:t>
      </w:r>
      <w:r>
        <w:rPr/>
        <w:t>ꕕ</w:t>
      </w:r>
      <w:r>
        <w:rPr/>
        <w:t>䕑樣쉍숴唹쉎⨷娫杣惂⑘恖쵔滂椯⥪㨱쉥涣是⩕쉍⪿싂扫䮩䩘䕰뼦庱吮촪㑦竂呠슏⑊䯂</w:t>
      </w:r>
      <w:r>
        <w:rPr/>
        <w:t>ꕅ</w:t>
      </w:r>
      <w:r>
        <w:rPr/>
        <w:t>쉤䷍숮숻彑呒쉆ㄽ䢏녒瀦槍㮘⨬浡獟祙㢣슣楯松쉊扬睪⽣撡⮏奊縦뭟㍅쌷漰㞻㔥汢摮㙘㤸䁧掩礲婦䭺奢䩋颮亥礶䩈嫂쉮〉</w:t>
      </w:r>
      <w:r>
        <w:rPr/>
        <w:t>⡷⸭</w:t>
      </w:r>
      <w:r>
        <w:rPr/>
        <w:t>彧</w:t>
      </w:r>
      <w:r>
        <w:rPr/>
        <w:t>꥟</w:t>
      </w:r>
      <w:r>
        <w:rPr/>
        <w:t>廂숲⽧癴</w:t>
      </w:r>
      <w:r>
        <w:rPr/>
        <w:t>⡑</w:t>
      </w:r>
      <w:r>
        <w:rPr/>
        <w:t>丽参㎻썞⽭䜸殣묥䜻걗桗ㅅ桟䌺ꅱ㎬㇂䩣䕙塰灩揂倮汘</w:t>
      </w:r>
      <w:r>
        <w:rPr/>
        <w:t>꧂ꦏ</w:t>
      </w:r>
      <w:r>
        <w:rPr/>
        <w:t>슘䡥촯䭪顋䅥欻唯䁬떏佲䡨倽㧍樣噒</w:t>
      </w:r>
      <w:r>
        <w:rPr/>
        <w:t>ꖘ⥋</w:t>
      </w:r>
      <w:r>
        <w:rPr/>
        <w:t>彦싂輩⩀濂丹捥쉌兣䮣囎浍嘯㑉砨㙳牕䱓敷匹깁嚩㢬</w:t>
      </w:r>
      <w:r>
        <w:rPr/>
        <w:t>꧂</w:t>
      </w:r>
      <w:r>
        <w:rPr/>
        <w:t>睎쵵䵨汗㎻帣䖣⑤숮㥡㩫뽑䈫癘⩮㍖祂䂣湷摇灚⼥⸫圪쉶㟂⴪竂懍㤹념숮夸䩞ꄲ썃숹</w:t>
      </w:r>
      <w:r>
        <w:rPr/>
        <w:t>ⱏ</w:t>
      </w:r>
      <w:r>
        <w:rPr/>
        <w:t>汶㕀ㄮ䝐╋䵤쉕ꅩ眻竍挻䍣睷␰䁶悘晖⍥怬걶瑮꥾㕡䩾ㅅ嗂㊱㬫ꇎ쉡卩┪걮㕖꺣쉟慔슿䙹䴰悘䝱쉚녢㡈㵡桷䯍숺쉆嘺⥧掏ㅇ斘伥㘴⼥⑐畴쉫⹤僂</w:t>
      </w:r>
      <w:r>
        <w:rPr/>
        <w:t>ⵙ</w:t>
      </w:r>
      <w:r>
        <w:rPr/>
        <w:t>슮浱䑔䭭幌쉋㝋⤽Ⓜ㪣⩄ㄲ♄꥔甶㞡䙁슏컂䩘䷃楷䀶ꅙ䌶쉳嘳䯂䁋䉭潙쉏婑䠩眭䉆뽱䫂쉴슻Ⓜ㭙⼽溡껂椴㥭ㆥ䬥奙伽㉟乩啺㋂劮╒䷂烂灑䆻术◂嚻쵙㙈忂⍱䩌㝥呋題㞮</w:t>
      </w:r>
      <w:r>
        <w:rPr/>
        <w:t>⢩</w:t>
      </w:r>
      <w:r>
        <w:rPr/>
        <w:t>䘪땍剸</w:t>
      </w:r>
      <w:r>
        <w:rPr/>
        <w:t>ꔻ</w:t>
      </w:r>
      <w:r>
        <w:rPr/>
        <w:t>吻㙶⮿並䉪御깎녫䡙㠵䕄䳃㙇㵭䃃싂쉳歓熱㐊楢㬬┬⩰쉌㝨䄲숳桇䭵⍆㝨启䨺䃂뇂㉥總湇䐦慾슩佌숬䍶䭟撬⩕潩䵗</w:t>
      </w:r>
      <w:r>
        <w:rPr/>
        <w:t>ꔷ</w:t>
      </w:r>
      <w:r>
        <w:rPr/>
        <w:t>숮⩤䭆⑅歏嘥嚥䝾湓묵숳䙧兵急卵珎墮떡습剹뼸</w:t>
      </w:r>
      <w:r>
        <w:rPr/>
        <w:t>ꦏⓂ</w:t>
      </w:r>
      <w:r>
        <w:rPr/>
        <w:t>囎㥀朹</w:t>
      </w:r>
      <w:r>
        <w:rPr/>
        <w:t>ꔵ</w:t>
      </w:r>
      <w:r>
        <w:rPr/>
        <w:t>㴸摑癉㋂숬価♖绂⩴떏싂湮싂ㆩ칟繉녗旂示칒噗秂䩖癬뿂ꥯ穭䅑硨呶┺</w:t>
      </w:r>
      <w:r>
        <w:rPr/>
        <w:t>ⱊ</w:t>
      </w:r>
      <w:r>
        <w:rPr/>
        <w:t>摫㥘䉡㩁串顰場껂♶祒匵ㅧ偲㉯卺穖䍹砳斵頭恩숽</w:t>
      </w:r>
      <w:r>
        <w:rPr/>
        <w:t>ꥍ</w:t>
      </w:r>
      <w:r>
        <w:rPr/>
        <w:t>䱙뽒㉙⭵䷃坫偨潥亏洪</w:t>
      </w:r>
      <w:r>
        <w:rPr/>
        <w:t>ⲩ</w:t>
      </w:r>
      <w:r>
        <w:rPr/>
        <w:t>轐䋂싎硄栻⩧朥䤪쉾⥋쉠䟂轳啍轾쉨ヂ䩋슏櫂컎싂㤭瑡䙍丯㷂㐲㥂㍶玡숵㡦㩢⯂䜩懂㜻夶䤻磍丽䤯復충欷桪伴儴珂畘偂㥰塓発㍭곂</w:t>
      </w:r>
      <w:r>
        <w:rPr/>
        <w:t>ꖡ</w:t>
      </w:r>
      <w:r>
        <w:rPr/>
        <w:t>恀灒㕗㧂曎䠱㭘㤥䑩㭏䙱䯎㟂䍟깸▘☰绂䙘䉒⩉⩕</w:t>
      </w:r>
      <w:r>
        <w:rPr/>
        <w:t>⵰</w:t>
      </w:r>
      <w:r>
        <w:rPr/>
        <w:t>橕夶깳慵⹡盎湁啣㝎㕉彭塄꺵婁⤬⽐⭭╍佳顎幵幏ꄨ슻⤱놻㝢╙䋂긥啂㊵嚣⦏捯껂◂輴뼤昩䝙湺뭧婁⹄步乨쉉敌偓</w:t>
      </w:r>
      <w:r>
        <w:rPr/>
        <w:t>Ᵽ⬨</w:t>
      </w:r>
      <w:r>
        <w:rPr/>
        <w:t>欻示䩅填촹绂煮㉣噕收㗂꧎⥪기ꥳ急</w:t>
      </w:r>
      <w:r>
        <w:rPr/>
        <w:t>⡀</w:t>
      </w:r>
      <w:r>
        <w:rPr/>
        <w:t>㥐氬쏂剦槂凂Ⓜ㎩繑挴㤦慫倵偤쵉䩍</w:t>
      </w:r>
      <w:r>
        <w:rPr/>
        <w:t>Ⱡ</w:t>
      </w:r>
      <w:r>
        <w:rPr/>
        <w:t>ꅢ㩗㥈檿녎숺嘤ㅐ⛂䍑夤</w:t>
      </w:r>
      <w:r>
        <w:rPr/>
        <w:t>⡢</w:t>
      </w:r>
      <w:r>
        <w:rPr/>
        <w:t>発ヂ狂</w:t>
      </w:r>
      <w:r>
        <w:rPr/>
        <w:t>ⷍ</w:t>
      </w:r>
      <w:r>
        <w:rPr/>
        <w:t>숭⹔䱥썮䴭⬹㵴䱲⩲숥㴬䥠㌪璣䭤</w:t>
      </w:r>
      <w:r>
        <w:rPr/>
        <w:t>Ⱡ</w:t>
      </w:r>
      <w:r>
        <w:rPr/>
        <w:t>슩슻쉓ꄯ爴啒朲喣뾏獐㩗杮넻숴㥦①繆쉫昽⩅䝴盃椴䝟头䛂潴ꥲꅡ⩍潶批쉢컂桍煤奡浘䥗䀣瑉欪夦橹䝭쉺睵ꅰ㥱䁊佳彉午쉥</w:t>
      </w:r>
      <w:r>
        <w:rPr/>
        <w:t>ꕣ⑒⩬</w:t>
      </w:r>
      <w:r>
        <w:rPr/>
        <w:t>瑱剓긷</w:t>
      </w:r>
      <w:r>
        <w:rPr/>
        <w:t>ⱔ</w:t>
      </w:r>
      <w:r>
        <w:rPr/>
        <w:t>敲䄷㩋싃㑺墣煍晖冱쉔玩侥슩毂싍竂庘㠲녧㐸⛂沘䷃惍</w:t>
      </w:r>
      <w:r>
        <w:rPr/>
        <w:t>ⱔ</w:t>
      </w:r>
      <w:r>
        <w:rPr/>
        <w:t>样煅眰䮏䌹漳卂轎</w:t>
      </w:r>
      <w:r>
        <w:rPr/>
        <w:t>꤫</w:t>
      </w:r>
      <w:r>
        <w:rPr/>
        <w:t>磂縹硤꺣愹穤妿倪촬쉘䉓颱⚩灣싂偄㵕걞숬啃噟獧兲슏㮬쉧癧㑉伶在㕁⩯儹棂ꅚ噧䑊㙦漵䘶椬╸⑐ㄱ㩋䈥擂㜻䩄⏂参뼤⩂슣㟃㔪䑱倭㐰汲弭㥹⌶깸捱朤䴶</w:t>
      </w:r>
      <w:r>
        <w:rPr/>
        <w:t>꧂</w:t>
      </w:r>
      <w:r>
        <w:rPr/>
        <w:t>樦⫎潍⿂欺浠깮䴺な䡴桕숻噯╊싍〉乮</w:t>
      </w:r>
      <w:r>
        <w:rPr/>
        <w:t>ⵯ</w:t>
      </w:r>
      <w:r>
        <w:rPr/>
        <w:t>䅮䪘숴忂싂쉅䳂䠊犿㩂殻坺䐳䄫⥱㤲㵍獯췂煂噵捋쉦䣂昦⤣幫爺뇂䰨</w:t>
      </w:r>
      <w:r>
        <w:rPr/>
        <w:t>ⱕ</w:t>
      </w:r>
      <w:r>
        <w:rPr/>
        <w:t>婋抩呭燂奈慠绎싂싂뗂⸰䷂⸸忂䞮㵙䕤㑃쉊傘转浈䂘⩥땲啸坾瘺娷㴬㩦䵒ꅺ斩㍢㦬匵쉍燂㯂숷壂䩠戳䬩捦弩䞩䵩㵶㚱扠桬㚵礫媏䥂</w:t>
      </w:r>
      <w:r>
        <w:rPr/>
        <w:t>⡤</w:t>
      </w:r>
      <w:r>
        <w:rPr/>
        <w:t>哂㬴堸㥀剡슘撡쉣晰㶻칟ꄰ</w:t>
      </w:r>
      <w:r>
        <w:rPr/>
        <w:t>ⱗ</w:t>
      </w:r>
      <w:r>
        <w:rPr/>
        <w:t>칵숭쉣協傱㢥湇䜻㒿䍗湋쉌쉁睕焥祶쉠幅⩐䳂쉴䅦㧂癯䈽奙◎츩愶┺⩲㉈쉂啞沿愨쉓䬹氹䬵ㅾ쵆僂浫싂ち⑷秃㦥⬸圵掵楧⩓⥙剀敮昹㑴挮桠슩呞汤楧ꎘ</w:t>
      </w:r>
      <w:r>
        <w:rPr/>
        <w:t>ꕁ</w:t>
      </w:r>
      <w:r>
        <w:rPr/>
        <w:t>땦㝪묤䭌癱沿㭳슱⛍②䣂㖩╒䇂坍斣潐숪䡇椷슩쉊</w:t>
      </w:r>
      <w:r>
        <w:rPr/>
        <w:t>ꥑ</w:t>
      </w:r>
      <w:r>
        <w:rPr/>
        <w:t>剧습揂䃂㭣┨䯎繌⍨䐮奀䑦뭄㝞竂⨩稺⭺幕䴰汵쉍䍱輷剟略婩쵁⥪슥㷍穑⩢䎮ꍆ坹欬쉒偺略泂⒥墿圴晭慟辵㙏穾䱴敉쵆煣吪獊䉓칈囂㗂쉷恎唨汞숬숯뗂</w:t>
      </w:r>
      <w:r>
        <w:rPr/>
        <w:t>ⵃ</w:t>
      </w:r>
      <w:r>
        <w:rPr/>
        <w:t>侻㴫瘣槂溻嘯깕슘</w:t>
      </w:r>
      <w:r>
        <w:rPr/>
        <w:t>ⱃ</w:t>
      </w:r>
      <w:r>
        <w:rPr/>
        <w:t>砺䭫</w:t>
      </w:r>
      <w:r>
        <w:rPr/>
        <w:t>꧍</w:t>
      </w:r>
      <w:r>
        <w:rPr/>
        <w:t>䢘䗂䒥䩯㕇轮땔㕸넦泂柂⧂个曂슩</w:t>
      </w:r>
      <w:r>
        <w:rPr/>
        <w:t>ꕍ</w:t>
      </w:r>
      <w:r>
        <w:rPr/>
        <w:t>䭧瀲牐咡摓毎䒘긩㍐넻䁱⑴桳䍹敠㦬恦ず摁㵂⑘䠰滂䭁棂傣ꏍ幉㜤梮ꥸ싂</w:t>
      </w:r>
      <w:r>
        <w:rPr/>
        <w:t>ⴱ</w:t>
      </w:r>
      <w:r>
        <w:rPr/>
        <w:t>㇍⴯䬺扁⹱湪쉑縭業꥾轺䥩ㅧ┮捷䣂뭏쉧迂卨걶䔯⤪</w:t>
      </w:r>
      <w:r>
        <w:rPr/>
        <w:t>ꔨ⴮⥍</w:t>
      </w:r>
      <w:r>
        <w:rPr/>
        <w:t>떿㠵</w:t>
      </w:r>
      <w:r>
        <w:rPr/>
        <w:t>ⷃ</w:t>
      </w:r>
      <w:r>
        <w:rPr/>
        <w:t>㌺ꄸ猴䛂婰숤㔪哂쉱橈쉸㈺㠪쉖⩂칸쉬녑矂쉰歆桘슱㶬爣쵙杀晩砤㪱┪痂</w:t>
      </w:r>
      <w:r>
        <w:rPr/>
        <w:t>ꦥ</w:t>
      </w:r>
      <w:r>
        <w:rPr/>
        <w:t>䱩䖻슡</w:t>
      </w:r>
      <w:r>
        <w:rPr/>
        <w:t>ⵍ╣</w:t>
      </w:r>
      <w:r>
        <w:rPr/>
        <w:t>壂</w:t>
      </w:r>
      <w:r>
        <w:rPr/>
        <w:t>⡂</w:t>
      </w:r>
      <w:r>
        <w:rPr/>
        <w:t>㒩䧂쉘춣슱兊⽯塂坬眱痍쉪칮</w:t>
      </w:r>
      <w:r>
        <w:rPr/>
        <w:t>ⰽ</w:t>
      </w:r>
      <w:r>
        <w:rPr/>
        <w:t>曂暥淂䷎쉧ꏎ촦猪䷂꺥</w:t>
      </w:r>
      <w:r>
        <w:rPr/>
        <w:t>ꗂ</w:t>
      </w:r>
      <w:r>
        <w:rPr/>
        <w:t>猬쉃땐䡑</w:t>
      </w:r>
      <w:r>
        <w:rPr/>
        <w:t>ⲻ</w:t>
      </w:r>
      <w:r>
        <w:rPr/>
        <w:t>뽚湴剹嚮位녃䱤쉫숭䃍枻뗃숮⩪䚮䱥株뽒䌤畒攮噉ꌤ⨯⼸䫂扮䀣擂番犿</w:t>
      </w:r>
      <w:r>
        <w:rPr/>
        <w:t>ⱥ</w:t>
      </w:r>
      <w:r>
        <w:rPr/>
        <w:t>땵㝱䙦껂㕹䍍䬴捹䈸呹厡싂쉩썩⥁濂◃</w:t>
      </w:r>
      <w:r>
        <w:rPr/>
        <w:t>⡁╏</w:t>
      </w:r>
      <w:r>
        <w:rPr/>
        <w:t>곂⽵䲣晦坧祂䑋ꍔ䣂싂䱁䠪숺啥兂㝠㭐䛂⬴奁슏믂⥳䝷㌷佚煙♶⩔숩쉱넣쉎乱╔呲こ盂䍕啟쉮眳揂ꥠ</w:t>
      </w:r>
      <w:r>
        <w:rPr/>
        <w:t>⡇</w:t>
      </w:r>
      <w:r>
        <w:rPr/>
        <w:t>㇂쉊戭挶娊摍䑄㥨⧂㬬乾畱秂䌬숴䭅噉〤⪡湭㕎硔쉑匽쉐昦쉓䙅の䘴憱쉮쉰⩥㠶䔩㖻灒䱺䳍頻埍䕩敁爫攩㵴亡땬慂녌䑖焳뭹即䷂</w:t>
      </w:r>
      <w:r>
        <w:rPr/>
        <w:t>⠷</w:t>
      </w:r>
      <w:r>
        <w:rPr/>
        <w:t>䡵癡票㛂䕑啠刽䱲⴩券祩欰⨱塉┻卶</w:t>
      </w:r>
      <w:r>
        <w:rPr/>
        <w:t>ⵅ</w:t>
      </w:r>
      <w:r>
        <w:rPr/>
        <w:t>庩숽桐傮僂槂㘮吩숤幦䘤䤭匴昸顥伺愯稩넻湦䭓</w:t>
      </w:r>
      <w:r>
        <w:rPr/>
        <w:t>⡯</w:t>
      </w:r>
      <w:r>
        <w:rPr/>
        <w:t>䨨⚿쉐湍⹕畑쉗栩䘤쉡♾睒㨮浬䙚瓂㟃쉍椦⵨</w:t>
      </w:r>
      <w:r>
        <w:rPr/>
        <w:t>Ⱙ</w:t>
      </w:r>
      <w:r>
        <w:rPr/>
        <w:t>㑭䅊쉦樽⪿桏刱췂䩣┻硧㮵歰䡀轆楢湮</w:t>
      </w:r>
      <w:r>
        <w:rPr/>
        <w:t>ⶻ</w:t>
      </w:r>
      <w:r>
        <w:rPr/>
        <w:t>䈶㨪绂⹇癕敱㇃珂坒싂㍘疬繩㤪㍃ꥶ伬搩烂⩕晄杋쉴숹㑂㓂㈸犿仂窬䡙㨪哎㟍滎╅硨䷃灘塲ꍵ쉔垥䶮䘦卾싂䠵</w:t>
      </w:r>
      <w:r>
        <w:rPr/>
        <w:t>꥟</w:t>
      </w:r>
      <w:r>
        <w:rPr/>
        <w:t>䅲収뭔⦬䄱绂灏歯갩믍뿃楪</w:t>
      </w:r>
      <w:r>
        <w:rPr/>
        <w:t>ⷂ</w:t>
      </w:r>
      <w:r>
        <w:rPr/>
        <w:t>䄮䕾唳</w:t>
      </w:r>
      <w:r>
        <w:rPr/>
        <w:t>ꔮ</w:t>
      </w:r>
      <w:r>
        <w:rPr/>
        <w:t>偠</w:t>
      </w:r>
      <w:r>
        <w:rPr/>
        <w:t>Ⱝ</w:t>
      </w:r>
      <w:r>
        <w:rPr/>
        <w:t>偗䳂睫</w:t>
      </w:r>
      <w:r>
        <w:rPr/>
        <w:t>ꕘ</w:t>
      </w:r>
      <w:r>
        <w:rPr/>
        <w:t>䭎ㅟ慆</w:t>
      </w:r>
      <w:r>
        <w:rPr/>
        <w:t>⡕</w:t>
      </w:r>
      <w:r>
        <w:rPr/>
        <w:t>뽓怮栤涩䢥砶䉡浣넽榩硪</w:t>
      </w:r>
      <w:r>
        <w:rPr/>
        <w:t>⡌</w:t>
      </w:r>
      <w:r>
        <w:rPr/>
        <w:t>姎䮣䅑♁␴晁捇毂⩒</w:t>
      </w:r>
      <w:r>
        <w:rPr/>
        <w:t>ꕙ</w:t>
      </w:r>
      <w:r>
        <w:rPr/>
        <w:t>塢쉠瑲疮⨷㑁쉭帪⑅뽓槂⾱繕뽑㒩숻桗伪갺义沿녺礱뽭㭫辏潊〮湮뭡颣䶮</w:t>
      </w:r>
      <w:r>
        <w:rPr/>
        <w:t>ꤲ⥱</w:t>
      </w:r>
      <w:r>
        <w:rPr/>
        <w:t>浫㥸숭幾愷䱆⹉允쉡煚摅슻㗂潧祂㵹䍸䵡⭋桂⦥祚</w:t>
      </w:r>
      <w:r>
        <w:rPr/>
        <w:t>⡂⮱</w:t>
      </w:r>
      <w:r>
        <w:rPr/>
        <w:t>䨰쉍쉂䝣⍲⯂忂쵖䍂</w:t>
      </w:r>
      <w:r>
        <w:rPr/>
        <w:t>ꕉ</w:t>
      </w:r>
      <w:r>
        <w:rPr/>
        <w:t>쉤亮</w:t>
      </w:r>
      <w:r>
        <w:rPr/>
        <w:t>ꦬ</w:t>
      </w:r>
      <w:r>
        <w:rPr/>
        <w:t>ヂ特㭮㠮⵺䝎帶振숯ꍏ⑶䱆女</w:t>
      </w:r>
      <w:r>
        <w:rPr/>
        <w:t>⡐</w:t>
      </w:r>
      <w:r>
        <w:rPr/>
        <w:t>칍卐䨪潒⪡싂偡䝌</w:t>
      </w:r>
      <w:r>
        <w:rPr/>
        <w:t>꧂</w:t>
      </w:r>
      <w:r>
        <w:rPr/>
        <w:t>偧浓摃䜴央숬獳㕫怯</w:t>
      </w:r>
      <w:r>
        <w:rPr/>
        <w:t>ꤳ</w:t>
      </w:r>
      <w:r>
        <w:rPr/>
        <w:t>쉮㪬㴤긱쉾슘玣쵨싂辘椯숪ㅏ儥癈</w:t>
      </w:r>
      <w:r>
        <w:rPr/>
        <w:t>Ⱞ</w:t>
      </w:r>
      <w:r>
        <w:rPr/>
        <w:t>睧⑙囂⎮䠭熡츷䵈桑嘰塒♯⸪␪㥥喘兀戭䕤㕪窻测㭧怫싂飂䭮♂숹</w:t>
      </w:r>
      <w:r>
        <w:rPr/>
        <w:t>Ⱖ</w:t>
      </w:r>
      <w:r>
        <w:rPr/>
        <w:t>湸⹯䁫⩷녒숺頪뭀炣싂捶⩵숩䉳㋂슩怽眦碬歐塹疿乨涥泂䐣䇂숦瀲绂秂╂ꇍ栽輹╨榘䍋㙦ꥸ恕夫ꍗ杓㔵☳⮏汇䤷䅡啬</w:t>
      </w:r>
      <w:r>
        <w:rPr/>
        <w:t>ꥒ</w:t>
      </w:r>
      <w:r>
        <w:rPr/>
        <w:t>녓刴딷弳썓䎣側䙮ㄱ䡔瘩愶䝠䙗㩾⑙㔪꥙㥆䭯㉯撣係䐺礣⼲狃쵣숰⵸䉺乁䨽汔믍쵄㑌湡繨焩싂⨮㝱涬歱勂挻</w:t>
      </w:r>
      <w:r>
        <w:rPr/>
        <w:t>ꤦ</w:t>
      </w:r>
      <w:r>
        <w:rPr/>
        <w:t>깭堶启潔げ睏ꥵ頪⽍㕍䈯쉉숳㋂싂㭡쉦扣묪摔뾣ꥮ䌥为剳扬佩싂㔰橇敇䃃砲嘊噰</w:t>
      </w:r>
      <w:r>
        <w:rPr/>
        <w:t>ꤩꦱ</w:t>
      </w:r>
      <w:r>
        <w:rPr/>
        <w:t>㉐싃♺瘹䙶恣穈</w:t>
      </w:r>
      <w:r>
        <w:rPr/>
        <w:t>꤯</w:t>
      </w:r>
      <w:r>
        <w:rPr/>
        <w:t>슻偄䤯瑥慡췂ㄺ縣♸禩䓂⹴䬥奵扖䱵婯싂㮥䑹</w:t>
      </w:r>
      <w:r>
        <w:rPr/>
        <w:t>⡬</w:t>
      </w:r>
      <w:r>
        <w:rPr/>
        <w:t>숽栨ꌻ쏂㗂㉕洩榏䞮⹏</w:t>
      </w:r>
      <w:r>
        <w:rPr/>
        <w:t>ꕲ⹞ꕋ</w:t>
      </w:r>
      <w:r>
        <w:rPr/>
        <w:t>顴夥搻숳轂쉆䟂痂㝟奨㴫畈晫〨쵭䅪畫吰䪱䷂瑆疩刵䬪ꆻ䠺뼯樨䜫偐ケ輸㬶眵㣂숪ꄳ㴷⑾啰숴种迎묨쉋숨싍㛂廍湑숶㥎┺䷂嫂촬</w:t>
      </w:r>
      <w:r>
        <w:rPr/>
        <w:t>ꕔ</w:t>
      </w:r>
      <w:r>
        <w:rPr/>
        <w:t>싎⩮歳㒥䉪</w:t>
      </w:r>
      <w:r>
        <w:rPr/>
        <w:t>⡃</w:t>
      </w:r>
      <w:r>
        <w:rPr/>
        <w:t>곂从䧍⿍䬪◂呴쌩溱쉮䂘噌䭳噩⒬䛍⭢剕♦煓쉈䵧䍠乌⭾⑊</w:t>
      </w:r>
      <w:r>
        <w:rPr/>
        <w:t>ⱀ</w:t>
      </w:r>
      <w:r>
        <w:rPr/>
        <w:t>䳂䇂ꍷ딴칹湇⥴湍㯂䤩쉪㣂촫⭞坷숹⮥栴䝋䆩⍂硄䩺睤숭灁戻숹枡㨳廂汃湮㍈</w:t>
      </w:r>
      <w:r>
        <w:rPr/>
        <w:t>ꦡ</w:t>
      </w:r>
      <w:r>
        <w:rPr/>
        <w:t>弶썾湒摏㨪亥깦</w:t>
      </w:r>
      <w:r>
        <w:rPr/>
        <w:t>ꥒ</w:t>
      </w:r>
      <w:r>
        <w:rPr/>
        <w:t>唵숴䟂쉤䷂睢冬煒䓂쉅䫎剹圣╚㥂걦쉇쌶⌮ィ⸦쉷⛂潇⭔싂㐹걯䙙곂搬쉖␰煟</w:t>
      </w:r>
      <w:r>
        <w:rPr/>
        <w:t>ꤪ</w:t>
      </w:r>
      <w:r>
        <w:rPr/>
        <w:t>汔숸ꅌ轅ꍌ쉴報㝀㟂帪㷂ꅩㄮ⌺쉤㩩牏䵬湦瞬潴칅⪻昷畳⥂曂숦窻┨䑇䙉쉓繭⨯㠹唩쉑걺飂䝺坺뽃熩쉸䉐咵ꥹ卓亘佑歒疬梘块帵欦枮䴩⩧㑙具朮爣䊣䠵</w:t>
      </w:r>
      <w:r>
        <w:rPr/>
        <w:t>ⴺ</w:t>
      </w:r>
      <w:r>
        <w:rPr/>
        <w:t>垿䥐䉤䪻䂬뭮恞쵯⧂⬥㬽⭅䬦䵰敇椩㩵⒬⌷㋂敇瓃ꄪ㭈</w:t>
      </w:r>
      <w:r>
        <w:rPr/>
        <w:t>ꤦ</w:t>
      </w:r>
      <w:r>
        <w:rPr/>
        <w:t>㭥單䵘쉨⴩昩繸䃎瑤顕◍⍤晬넽깍殩슱㔪⽨슥焲녕념潐牤䩡師䅲녌䥮幭㇂</w:t>
      </w:r>
      <w:r>
        <w:rPr/>
        <w:t>ⴭ</w:t>
      </w:r>
      <w:r>
        <w:rPr/>
        <w:t>ㄵ址䡍</w:t>
      </w:r>
      <w:r>
        <w:rPr/>
        <w:t>ꕨ</w:t>
      </w:r>
      <w:r>
        <w:rPr/>
        <w:t>㬹坦繩뽩祲⩴硧柃煏扇折塆㵏㮻顈橠䅫〣㩩</w:t>
      </w:r>
      <w:r>
        <w:rPr/>
        <w:t>ꕯ</w:t>
      </w:r>
      <w:r>
        <w:rPr/>
        <w:t>晊⩑坷숭顗⌵偃心깣潉咮怦캡쉋慓싂쉢䅕㉎心㟂䍮窘츥⩴彆䷂</w:t>
      </w:r>
      <w:r>
        <w:rPr/>
        <w:t>꧂</w:t>
      </w:r>
      <w:r>
        <w:rPr/>
        <w:t>夹煤▱숵䴭祥塤㤶䷂噳싂丩䅟摣</w:t>
      </w:r>
      <w:r>
        <w:rPr/>
        <w:t>⢘</w:t>
      </w:r>
      <w:r>
        <w:rPr/>
        <w:t>㢘䅬⴯札⸣䧎췂䱟然ꄱ쉭嘷渭</w:t>
      </w:r>
      <w:r>
        <w:rPr/>
        <w:t>ⵤ</w:t>
      </w:r>
      <w:r>
        <w:rPr/>
        <w:t>楦</w:t>
      </w:r>
      <w:r>
        <w:rPr/>
        <w:t>ꕍ</w:t>
      </w:r>
      <w:r>
        <w:rPr/>
        <w:t>槍믂䙎䰮獡㩄䓂䕇땙슻椦幋旂斩쉍秂䙶涩슘쉟弹</w:t>
      </w:r>
      <w:r>
        <w:rPr/>
        <w:t>ꕞ</w:t>
      </w:r>
      <w:r>
        <w:rPr/>
        <w:t>噱㦻⑪楪搮唥♌㎱䑯厥</w:t>
      </w:r>
      <w:r>
        <w:rPr/>
        <w:t>ꕰ</w:t>
      </w:r>
      <w:r>
        <w:rPr/>
        <w:t>溱攥겡촰뿂⩤䕶垡ヂ㡔䥨俎</w:t>
      </w:r>
      <w:r>
        <w:rPr/>
        <w:t>⡾Ⳃ⨦</w:t>
      </w:r>
      <w:r>
        <w:rPr/>
        <w:t>ꇂ㕖灒숭䴷縩쉄숰䵄縨썹숷⽠飃央䭪㭓슘</w:t>
      </w:r>
      <w:r>
        <w:rPr/>
        <w:t>ꕕ</w:t>
      </w:r>
      <w:r>
        <w:rPr/>
        <w:t>䉊䡣䬴㈯䥺䶵뽺슱渰㥶땟䯂ꆡ囂쉶㥖瘣䏍쉅歃</w:t>
      </w:r>
      <w:r>
        <w:rPr/>
        <w:t>ꕹ</w:t>
      </w:r>
      <w:r>
        <w:rPr/>
        <w:t>奊珂쌊뼮㔱⥀</w:t>
      </w:r>
      <w:r>
        <w:rPr/>
        <w:t>ⷂ</w:t>
      </w:r>
      <w:r>
        <w:rPr/>
        <w:t>渰</w:t>
      </w:r>
      <w:r>
        <w:rPr/>
        <w:t>ꤽ</w:t>
      </w:r>
      <w:r>
        <w:rPr/>
        <w:t>⺬㉋☯뗂䬺걹渪呴䄽䙉䜳犿슥暿盃㫎꺵癖</w:t>
      </w:r>
      <w:r>
        <w:rPr/>
        <w:t>ⱂ</w:t>
      </w:r>
      <w:r>
        <w:rPr/>
        <w:t>㶬〻⨫</w:t>
      </w:r>
      <w:r>
        <w:rPr/>
        <w:t>ⲱ</w:t>
      </w:r>
      <w:r>
        <w:rPr/>
        <w:t>垵栶活䈶㝡䘻烃㧍妱燂瑒땠ꥱㄪ桋ꍹ⌰吩걪桌捒塈繖䪥㣍쌪䋎㑲䡷你䭚凂</w:t>
      </w:r>
      <w:r>
        <w:rPr/>
        <w:t>ꔹ┦</w:t>
      </w:r>
      <w:r>
        <w:rPr/>
        <w:t>䝗伭奾刦⭄ꥵ熘浖桙㥯瑰㡖奁㑎浲㭋㉹䝡杖䝈潹┸堦㩭吮杌䅩䰶</w:t>
      </w:r>
      <w:r>
        <w:rPr/>
        <w:t>⢵</w:t>
      </w:r>
      <w:r>
        <w:rPr/>
        <w:t>숸䬰煩⩐扟療㵉⩫偐顫䮬숷塟싂㌬</w:t>
      </w:r>
      <w:r>
        <w:rPr/>
        <w:t>⡹</w:t>
      </w:r>
      <w:r>
        <w:rPr/>
        <w:t>余暡㑂쉟睾ꏂ㝞숺ぱ硴亡䷂묣뭹堷숤ㅅ䐥榡䵷㥥ꅇ稩쉯⩉䣂桗㡗枏숥輯埂녧쉦婔䰰뽊땨</w:t>
      </w:r>
      <w:r>
        <w:rPr/>
        <w:t>⡶♙</w:t>
      </w:r>
      <w:r>
        <w:rPr/>
        <w:t>轨樮䇂⪱쉂党㉨奡싂迂䙆ꄰ뽺⽡쉡瑨⍟埃煑䝣玻彺쉲硆伻硋䩌䕸긫䫃廂☫姍桭挱Ⓨ⼱䖘扄慖佈䆿廃厬慫걖㝏啊䭍䅠㝉䉩䵡何쉂䖱䍏幓㠫숸卩洨版慔쉊㩳㩆拂墵쉸쉐淂숩⥡슩쉓䐩楞㞻哂쉳ꍬ䑱㍁佱呆뽈뽟枮췂禬ꆿ묰憻䍨쉎㈲⩤䉈☨礻匫幹쉇㕌呙</w:t>
      </w:r>
      <w:r>
        <w:rPr/>
        <w:t>꧃</w:t>
      </w:r>
      <w:r>
        <w:rPr/>
        <w:t>婱넻쉭機넩繧쉲䭪</w:t>
      </w:r>
      <w:r>
        <w:rPr/>
        <w:t>Ⱞ</w:t>
      </w:r>
      <w:r>
        <w:rPr/>
        <w:t>䉃潩〶</w:t>
      </w:r>
      <w:r>
        <w:rPr/>
        <w:t>ꦮ</w:t>
      </w:r>
      <w:r>
        <w:rPr/>
        <w:t>ꇂ㇂甩㉱倸㝑潕췂쉭博䥪캥欺䚣獉敪⑯⤱</w:t>
      </w:r>
      <w:r>
        <w:rPr/>
        <w:t>ꦣ</w:t>
      </w:r>
      <w:r>
        <w:rPr/>
        <w:t>剆</w:t>
      </w:r>
      <w:r>
        <w:rPr/>
        <w:t>ⰰ</w:t>
      </w:r>
      <w:r>
        <w:rPr/>
        <w:t>㷂침榩Ⓜ䵞復敺싂吭繵깇쉦乪싃奀넬⩗壂捗慰ㆩ埂䍨轲啸┺ꅢ潊牀㗃㭔倫䩇ꅮ椥〴⩑摤숦ㅸ컂</w:t>
      </w:r>
      <w:r>
        <w:rPr/>
        <w:t>ꦻꥀ</w:t>
      </w:r>
      <w:r>
        <w:rPr/>
        <w:t>歑⽠⭾⼰䨯慌䡮싂ꥠ넫湅乓쉇숲漲</w:t>
      </w:r>
      <w:r>
        <w:rPr/>
        <w:t>⠫</w:t>
      </w:r>
      <w:r>
        <w:rPr/>
        <w:t>冿橒䙨廂眽啙䵓䅨䎏⸹䵠뗂坅栻枩ꍌ슮琮夽딪迂倯佑㪏牒╆棂ㅋ</w:t>
      </w:r>
      <w:r>
        <w:rPr/>
        <w:t>ⴻ</w:t>
      </w:r>
      <w:r>
        <w:rPr/>
        <w:t>㎿搥슬恥斏匨縮</w:t>
      </w:r>
      <w:r>
        <w:rPr/>
        <w:t>ꤹ</w:t>
      </w:r>
      <w:r>
        <w:rPr/>
        <w:t>쉉彠噸䝓僂兆眷뽫凂슻</w:t>
      </w:r>
      <w:r>
        <w:rPr/>
        <w:t>⡡</w:t>
      </w:r>
      <w:r>
        <w:rPr/>
        <w:t>츶欲幏䨱깒瑂ㆩ䉡䨯䰰恇㨸顄瑡䕃쉢䅷⨳䵢김쉄彥滂楌╞⥳곃燂晋숨⤨뿂䄴⵵姂睌枩⩡煀掵䍓湋䕨榻㙾㴯䁏燂炡③剥禡⩕ꌨ偹剈咡绂䙚碵</w:t>
      </w:r>
      <w:r>
        <w:rPr/>
        <w:t>⡴⌻</w:t>
      </w:r>
      <w:r>
        <w:rPr/>
        <w:t>幓䵒딵숵䑺⪵焯側</w:t>
      </w:r>
      <w:r>
        <w:rPr/>
        <w:t>⢏</w:t>
      </w:r>
      <w:r>
        <w:rPr/>
        <w:t>ꥣ㵬䕞摉⼪⤵쉳埃穞凂</w:t>
      </w:r>
      <w:r>
        <w:rPr/>
        <w:t>ꕇ</w:t>
      </w:r>
      <w:r>
        <w:rPr/>
        <w:t>䑔斬㬪啺㛂ぞ㬦㡠숳廂禿⽄癸磂硒촥␣憿쌰쉋④歸改埂쉾☶绍</w:t>
      </w:r>
      <w:r>
        <w:rPr/>
        <w:t>⡬</w:t>
      </w:r>
      <w:r>
        <w:rPr/>
        <w:t>쵷쌤堲⚩穳渊䙄眮⿂䍷泂砱瑢睘딷呄䵣剐ꄵㅍ䘺稻♖䙯䟂䨺慚㫃㉊긤⹚嘺묪䛂㜹䤴制뾏ꥺ묺ꆏ䵾숽牺㡋洱䚥昦六妘숸朸怺掩慐䣍猻䩹帹攭圴䭓ꄴ㷂䍪禩䌶䡾獓䅕穔卂䙖塘䡦⏃洲䨪之⍾吪唬嘷ㄣ祷柂뭱漵㩥兊片煔痂䫂䵖啞䍺㑂칮睔䤩ꅐ㍁物⎮㍐뼻쉚䳂故晷⑖檘啎쎩掬䨯㝱뭉쉀瑬컎쉢犬繘쉁䑏㫂䲥檩摠伴伷숷ㅈ憩畵挥</w:t>
      </w:r>
      <w:r>
        <w:rPr/>
        <w:t>ⵣ</w:t>
      </w:r>
      <w:r>
        <w:rPr/>
        <w:t>썑쉌壃慐┤⏂佢䑰⨯禩㑒䩄</w:t>
      </w:r>
      <w:r>
        <w:rPr/>
        <w:t>ꤱ</w:t>
      </w:r>
      <w:r>
        <w:rPr/>
        <w:t>뽅땬剣顾䝈⨺㥀</w:t>
      </w:r>
      <w:r>
        <w:rPr/>
        <w:t>ꔦ╵</w:t>
      </w:r>
      <w:r>
        <w:rPr/>
        <w:t>䖵숺獁ꄭ숪䤩㵆爯ꍸ䅦掵</w:t>
      </w:r>
      <w:r>
        <w:rPr/>
        <w:t>ꕓ</w:t>
      </w:r>
      <w:r>
        <w:rPr/>
        <w:t>쉃南穢瞡十佫䶩ㅔ坸町</w:t>
      </w:r>
      <w:r>
        <w:rPr/>
        <w:t>Ⱓ</w:t>
      </w:r>
      <w:r>
        <w:rPr/>
        <w:t>䀬咱⤽摤昳嗂迂玡顷䕊眳䠵勂疱硓ꍙ札䵲慀싂睘睰㣎䱬佒쉆쉵参䰱灇买䷂桚烂숬뮬湄⽃곍畷剟博䙴䙈쉙敀숻⽢썘⨣扈啱䩦</w:t>
      </w:r>
      <w:r>
        <w:rPr/>
        <w:t>ꦥ</w:t>
      </w:r>
      <w:r>
        <w:rPr/>
        <w:t>쉨㍩撣㈶毂䨽⍓敀놡㙚䊥칲吻汓ォ깶潲啁㫂磎땴</w:t>
      </w:r>
      <w:r>
        <w:rPr/>
        <w:t>⡤</w:t>
      </w:r>
      <w:r>
        <w:rPr/>
        <w:t>슿㈸乂愮睬廂䏂㊻煈⭶㒱慧㊡牒쉪け뿂쉩䵞歀숬倸啕䏂繫䵐숦顲廂☣⽩煶噯䢩慾㩕</w:t>
      </w:r>
      <w:r>
        <w:rPr/>
        <w:t>ꥋ</w:t>
      </w:r>
      <w:r>
        <w:rPr/>
        <w:t>⾏쉳幞礵썌숭塡珂堪榬惃溿쉭敱倥⭩砽♭싂㕧쉄숥⹚숫浔歠녢♕뭾습⑆琥癬仂칗摖쉬䵋挳䅎祺媏䕬潈⽇嘱繰恀♇帥꥙㉢⹃畦坃쵈甪瑾坢⥩䩞吹㤹숪悥婭〽湩㌦㉋쏂楠䲡婥懎꥖䄨㧂噢勂䩵痂縹扤幇䘵쉸奤瑗㨴䐪컂䙞摨扴ꄬ払焬幥浧</w:t>
      </w:r>
      <w:r>
        <w:rPr/>
        <w:t>ⱷ</w:t>
      </w:r>
      <w:r>
        <w:rPr/>
        <w:t>户䅧㜦</w:t>
      </w:r>
      <w:r>
        <w:rPr/>
        <w:t>ⵢ</w:t>
      </w:r>
      <w:r>
        <w:rPr/>
        <w:t>炩潩矂㕢뮡轞债넽歒䀺劘뼬</w:t>
      </w:r>
      <w:r>
        <w:rPr/>
        <w:t>Ⳃ</w:t>
      </w:r>
      <w:r>
        <w:rPr/>
        <w:t>牔し</w:t>
      </w:r>
      <w:r>
        <w:rPr/>
        <w:t>ⲵ</w:t>
      </w:r>
      <w:r>
        <w:rPr/>
        <w:t>㮻掱┫⨪祅쎻礵╃摣抱秂瀪恚庱扉</w:t>
      </w:r>
      <w:r>
        <w:rPr/>
        <w:t>ꥄ</w:t>
      </w:r>
      <w:r>
        <w:rPr/>
        <w:t>獤ぎ歑믂쌩숺걬</w:t>
      </w:r>
      <w:r>
        <w:rPr/>
        <w:t>ⴥ</w:t>
      </w:r>
      <w:r>
        <w:rPr/>
        <w:t>㥓䵆涮</w:t>
      </w:r>
      <w:r>
        <w:rPr/>
        <w:t>ꖻꕣ</w:t>
      </w:r>
      <w:r>
        <w:rPr/>
        <w:t>김唨頱䆡䙐噎潇⬫䩱牸숫⯂張숫煐煐⭮矂顚䘦㑆䙰䑙</w:t>
      </w:r>
      <w:r>
        <w:rPr/>
        <w:t>ꤶ⍋</w:t>
      </w:r>
      <w:r>
        <w:rPr/>
        <w:t>参卺昮쉞숸뮬숺復顲</w:t>
      </w:r>
      <w:r>
        <w:rPr/>
        <w:t>ⵌ</w:t>
      </w:r>
      <w:r>
        <w:rPr/>
        <w:t>ⲣ</w:t>
      </w:r>
      <w:r>
        <w:rPr/>
        <w:t>櫂轖⏂땾奅㠹嚿䘵╆䱳㶩戽祵梮뭶䱬㮩祱㜦㑇瀩烂恡䙀样䙫㬩烂坚佟摀彘녍瑹㴊甥䀤景恹쵆㥾䁧唰奀啷␷䚘䀴䠪迂䙵䇂眩꺥㑺쉙䩱⧂긪䕕⭷⩭秂㗂⑦乂갯ㄷ伨</w:t>
      </w:r>
      <w:r>
        <w:rPr/>
        <w:t>⡐⭃䷃</w:t>
      </w:r>
      <w:r>
        <w:rPr/>
        <w:t>嘫復</w:t>
      </w:r>
      <w:r>
        <w:rPr/>
        <w:t>ⵤ</w:t>
      </w:r>
      <w:r>
        <w:rPr/>
        <w:t>㙄㙥㤬佁穄㴮䭡椻㈹噔䩥顗슏䡵㟂㚥뽁䝚䮥圦⑃䵌穘숺䫍쉰乷唪䕄쉪</w:t>
      </w:r>
      <w:r>
        <w:rPr/>
        <w:t>ꕔ</w:t>
      </w:r>
      <w:r>
        <w:rPr/>
        <w:t>愻걏ꄸ旎⤬弳䑓颵奙摀呅水㍒묲噲㍂弱⿂녋䉬啚㵓桠쎬呁迂㏃묷⑓</w:t>
      </w:r>
      <w:r>
        <w:rPr/>
        <w:t>ꖿ</w:t>
      </w:r>
      <w:r>
        <w:rPr/>
        <w:t>卪䭵☸♴㙚⹕㣂㒿嗎슣㈵典係颱䀥곂橍恍渹䔲䆏䁑爫偨뽾⹡⏂兄哂潬㢬杭ず反䈦䃂公主穮⽀</w:t>
      </w:r>
      <w:r>
        <w:rPr/>
        <w:t>ꦡ</w:t>
      </w:r>
      <w:r>
        <w:rPr/>
        <w:t>頺㙭㝹숴轷ꅪ⽚⸪쉦슥</w:t>
      </w:r>
      <w:r>
        <w:rPr/>
        <w:t>⠬</w:t>
      </w:r>
      <w:r>
        <w:rPr/>
        <w:t>䔻奖㬮㴴</w:t>
      </w:r>
      <w:r>
        <w:rPr/>
        <w:t>Ⳃ</w:t>
      </w:r>
      <w:r>
        <w:rPr/>
        <w:t>塅⍯④숨摑⽙眭갹塞浪䁊竂䵈妵凂浕䑍抿쉘♆</w:t>
      </w:r>
      <w:r>
        <w:rPr/>
        <w:t>⡚</w:t>
      </w:r>
      <w:r>
        <w:rPr/>
        <w:t>䖡⨳䭡彁㔰</w:t>
      </w:r>
      <w:r>
        <w:rPr/>
        <w:t>ⱘ</w:t>
      </w:r>
      <w:r>
        <w:rPr/>
        <w:t>燂썰⻃で䋃싂⩩㮿䕃쌽䄴싂㎥쉒儵㤫畇睤住⨽뭦妡䅕䋂싃ꅫ渣䭔</w:t>
      </w:r>
      <w:r>
        <w:rPr/>
        <w:t>ꤸ</w:t>
      </w:r>
      <w:r>
        <w:rPr/>
        <w:t>帶湋懂彮</w:t>
      </w:r>
      <w:r>
        <w:rPr/>
        <w:t>⵰</w:t>
      </w:r>
      <w:r>
        <w:rPr/>
        <w:t>〤ꥰ剭뼦⿂䜰歈ꥳ倶祵儹丳㆘却博싂摖䥄䅖䉉獴⩊娲兗燃䝐牂搱婘ꥳ뽁楎敕⥱ꅲ略䱭獠扒獳飂⹹正䜩쉑獾䨰欳繇䥀㙭ꅱ弳꥞堥뭃䥏挮傏熻䚱䍪杤껂䥓ㄳ쉌㵄影㠱걩轗獔傥</w:t>
      </w:r>
      <w:r>
        <w:rPr/>
        <w:t>ⵏ</w:t>
      </w:r>
      <w:r>
        <w:rPr/>
        <w:t>㐸頭䠤촪卐䴻문歋䝰쏎瘳┬娸</w:t>
      </w:r>
      <w:r>
        <w:rPr/>
        <w:t>ꕫ</w:t>
      </w:r>
      <w:r>
        <w:rPr/>
        <w:t>䥉䬰涏</w:t>
      </w:r>
      <w:r>
        <w:rPr/>
        <w:t>ꕊ⎣</w:t>
      </w:r>
      <w:r>
        <w:rPr/>
        <w:t>潕涩䎻栵套䬹嗂檱♷頫䋍숺栣乡㡴刲た〭ォꌻ䍒橪춣拂땋䵢뭯䭧⽅䉦⚡쉵潇㉇绂噥爯⵾슬䍊冮奩</w:t>
      </w:r>
      <w:r>
        <w:rPr/>
        <w:t>⡀</w:t>
      </w:r>
      <w:r>
        <w:rPr/>
        <w:t>晟걄散쵧⤪</w:t>
      </w:r>
      <w:r>
        <w:rPr/>
        <w:t>ꕃ</w:t>
      </w:r>
      <w:r>
        <w:rPr/>
        <w:t>搲僂습□扆㋂</w:t>
      </w:r>
      <w:r>
        <w:rPr/>
        <w:t>ⵚ</w:t>
      </w:r>
      <w:r>
        <w:rPr/>
        <w:t>䩀</w:t>
      </w:r>
      <w:r>
        <w:rPr/>
        <w:t>꥟</w:t>
      </w:r>
      <w:r>
        <w:rPr/>
        <w:t>偍뇂爭婙㞬㜰び牓㔲癬䡏쉋婷쉂卓卩㨻숭㕔嫎숻㷂折䆱⩙顣㩳轄乖⽊偐⥋숺㧂慯쉩䁾姎숴䑰砶</w:t>
      </w:r>
      <w:r>
        <w:rPr/>
        <w:t>⢩</w:t>
      </w:r>
      <w:r>
        <w:rPr/>
        <w:t>眱祉歖⩚稽싂쉷쏂帳樦恏숮㝯㴰甬</w:t>
      </w:r>
      <w:r>
        <w:rPr/>
        <w:t>ⵉ</w:t>
      </w:r>
      <w:r>
        <w:rPr/>
        <w:t>ⱶ</w:t>
      </w:r>
      <w:r>
        <w:rPr/>
        <w:t>恍⹨묲슏务優竂</w:t>
      </w:r>
      <w:r>
        <w:rPr/>
        <w:t>Ⱨ</w:t>
      </w:r>
      <w:r>
        <w:rPr/>
        <w:t>祢婔繮ㅬ瘽♌䡘余伻爬湫㧂䱌</w:t>
      </w:r>
      <w:r>
        <w:rPr/>
        <w:t>ⱁ</w:t>
      </w:r>
      <w:r>
        <w:rPr/>
        <w:t>䑹㚣杯婩硗摇㛂瓂䢿♚啧쉂契썃塹呂湆땖䑨幀姂捘ꆏ슿</w:t>
      </w:r>
      <w:r>
        <w:rPr/>
        <w:t>ⵡ</w:t>
      </w:r>
      <w:r>
        <w:rPr/>
        <w:t>塵㭸轉㓂䘬湇⿂䥦쉷쉴ꄸ㉔獨묲⭙嫍䉤捵っ싂슡쉆冮䘦긵쌣㡮啺</w:t>
      </w:r>
      <w:r>
        <w:rPr/>
        <w:t>ⱍ</w:t>
      </w:r>
      <w:r>
        <w:rPr/>
        <w:t>暬숩☬㐣㛍숊㐸昵挪㜩㙍䩦쵹縵帥獦촭㜪⫍夽汣轉啒䭪倶偁熱</w:t>
      </w:r>
      <w:r>
        <w:rPr/>
        <w:t>ꤵ</w:t>
      </w:r>
      <w:r>
        <w:rPr/>
        <w:t>禣䌰䤩䊩⍦쉕쉧</w:t>
      </w:r>
      <w:r>
        <w:rPr/>
        <w:t>ꕌ</w:t>
      </w:r>
      <w:r>
        <w:rPr/>
        <w:t>灵䨽⵬捶獩䓂䐮㐳䅢䯂</w:t>
      </w:r>
      <w:r>
        <w:rPr/>
        <w:t>ⵡ</w:t>
      </w:r>
      <w:r>
        <w:rPr/>
        <w:t>䄱く朮ꅧ瀻䀲啙刷쉃䑱㕮攱㬮</w:t>
      </w:r>
      <w:r>
        <w:rPr/>
        <w:t>⢬</w:t>
      </w:r>
      <w:r>
        <w:rPr/>
        <w:t>䟎坬ㆥ䙌</w:t>
      </w:r>
      <w:r>
        <w:rPr/>
        <w:t>ꥃ</w:t>
      </w:r>
      <w:r>
        <w:rPr/>
        <w:t>潀䝣䐪䯃䁦瀴㭯摥慤獙橓䝊슣䑷⩱姂</w:t>
      </w:r>
      <w:r>
        <w:rPr/>
        <w:t>ⵧ⹘</w:t>
      </w:r>
      <w:r>
        <w:rPr/>
        <w:t>䨭䁭</w:t>
      </w:r>
      <w:r>
        <w:rPr/>
        <w:t>ꤸ</w:t>
      </w:r>
      <w:r>
        <w:rPr/>
        <w:t>㶩쉏奎㉓䡩档㝳䅊烍䵒窥䜪숺䳂挦侮⍢瘸歖㞩䶿싂慩䡂㍷仂搭䝑쉘꥗㡧繊扐뭓䷃痂䰨幟䘽偵쉁圦彟䲥弪䰣䰸⤹噙塔뽭浰㙾塱秂㡔쉤㈭썭壂棂걟䣂㶵䩅</w:t>
      </w:r>
      <w:r>
        <w:rPr/>
        <w:t>ⲩ</w:t>
      </w:r>
      <w:r>
        <w:rPr/>
        <w:t>숶䥸⹏츥썘堷唨⫂楟꺬恕숺⪣敥㇂㠨摏⬤䈹䵩䁯쵈㕊ꄣ昽슏呢㕦吳牍䃂攱䢥繌ꅪ书㢿癞㏂䅺䴥㵘掱⏂恗␤呎瑐⾵땐墏兌䙅䇂㕹ㅉ祱佾䥮싂䕥㭎势㨪⏃⯂奱ッ⽗</w:t>
      </w:r>
      <w:r>
        <w:rPr/>
        <w:t>ⶡ</w:t>
      </w:r>
      <w:r>
        <w:rPr/>
        <w:t>婤</w:t>
      </w:r>
      <w:r>
        <w:rPr/>
        <w:t>Ⱓ</w:t>
      </w:r>
      <w:r>
        <w:rPr/>
        <w:t>縦弭쉀㩏☴扑쉗ꅱ眰</w:t>
      </w:r>
      <w:r>
        <w:rPr/>
        <w:t>ⵇ</w:t>
      </w:r>
      <w:r>
        <w:rPr/>
        <w:t>⿎숦썏</w:t>
      </w:r>
      <w:r>
        <w:rPr/>
        <w:t>ꤹ</w:t>
      </w:r>
      <w:r>
        <w:rPr/>
        <w:t>䡦㘳⽺</w:t>
      </w:r>
      <w:r>
        <w:rPr/>
        <w:t>⠱</w:t>
      </w:r>
      <w:r>
        <w:rPr/>
        <w:t>ꥑ</w:t>
      </w:r>
      <w:r>
        <w:rPr/>
        <w:t>傡僂が걪㙂䝬灆剺氦朲澬쉲祤䑡椪ぷ当䄵갬ꅂ炻㧂␫噎煲猬浮毂傏㎩䥤周䵯睡䑑啂勂깯礴㇃嗂쉍䓂慭췂潞⵵〪爺ꥶ㑢⤺硳㑮쉑⵷</w:t>
      </w:r>
      <w:r>
        <w:rPr/>
        <w:t>ꔷ</w:t>
      </w:r>
      <w:r>
        <w:rPr/>
        <w:t>㊘瑋熬去汲桃契⤤⽰吪媣涡啉怣癮熿䟎䏂秎䅂뗂敖牵슱뿎묻䆡其潦圻㵃ヂ⧂淂䩌捚䮩塯</w:t>
      </w:r>
      <w:r>
        <w:rPr/>
        <w:t>⠯</w:t>
      </w:r>
      <w:r>
        <w:rPr/>
        <w:t>숤灶숹類䗃㥶╰䗂</w:t>
      </w:r>
      <w:r>
        <w:rPr/>
        <w:t>Ɱ</w:t>
      </w:r>
      <w:r>
        <w:rPr/>
        <w:t>盍匬숻狎偄⮮䂻</w:t>
      </w:r>
      <w:r>
        <w:rPr/>
        <w:t>ꥇ</w:t>
      </w:r>
      <w:r>
        <w:rPr/>
        <w:t>瞣婥ꍡ炵땠権玬渨쉞숤쵊傮獓</w:t>
      </w:r>
      <w:r>
        <w:rPr/>
        <w:t>ꦥ</w:t>
      </w:r>
      <w:r>
        <w:rPr/>
        <w:t>幥숶츥쉁䰶噘空爤⶿䁊慅䷂䎩䵰␯坅㠸</w:t>
      </w:r>
      <w:r>
        <w:rPr/>
        <w:t>⡇</w:t>
      </w:r>
      <w:r>
        <w:rPr/>
        <w:t>㴫㛂飂䭵쉹㬦坢穆獍係庩뼦</w:t>
      </w:r>
      <w:r>
        <w:rPr/>
        <w:t>ꥃ</w:t>
      </w:r>
      <w:r>
        <w:rPr/>
        <w:t>橋煐儶⑊枮吲ꍉ⑐</w:t>
      </w:r>
      <w:r>
        <w:rPr/>
        <w:t>ⰱ</w:t>
      </w:r>
      <w:r>
        <w:rPr/>
        <w:t>ꅪ辘⾩枵悿촥暵ꅌ湇쉰稸牋砽⸨숻䝍䆮⩮顣䄭</w:t>
      </w:r>
      <w:r>
        <w:rPr/>
        <w:t>ⲡⲻ</w:t>
      </w:r>
      <w:r>
        <w:rPr/>
        <w:t>剥捵녮桴捥櫂</w:t>
      </w:r>
      <w:r>
        <w:rPr/>
        <w:t>ꥋ䷂</w:t>
      </w:r>
      <w:r>
        <w:rPr/>
        <w:t>瀬깱⮘䉔䉸슣䩀깯疿䡣兂䵬쉇㕸廂穃敆惂幰쌴帪㍲</w:t>
      </w:r>
      <w:r>
        <w:rPr/>
        <w:t>ꥁ</w:t>
      </w:r>
      <w:r>
        <w:rPr/>
        <w:t>깠㭈坆쉏䢡쉯婳⪣숽⑌긤⪩眰䀯橣眴쵺㕟䜨瑭睒癰䥲ꍌ췂㉀昰煣圴摁㴰八Ⓜ歷⍏硱㊏佂</w:t>
      </w:r>
      <w:r>
        <w:rPr/>
        <w:t>ⲩ</w:t>
      </w:r>
      <w:r>
        <w:rPr/>
        <w:t>囂⴬녚</w:t>
      </w:r>
      <w:r>
        <w:rPr/>
        <w:t>ꤴꤴ</w:t>
      </w:r>
      <w:r>
        <w:rPr/>
        <w:t>殮쉄춿䐶䡇슮䉹║</w:t>
      </w:r>
      <w:r>
        <w:rPr/>
        <w:t>ꔰ</w:t>
      </w:r>
      <w:r>
        <w:rPr/>
        <w:t>㜊녶ꍲ䱚쉰㩥㕆呗噙瑯쉞牶칧</w:t>
      </w:r>
      <w:r>
        <w:rPr/>
        <w:t>Ɽ</w:t>
      </w:r>
      <w:r>
        <w:rPr/>
        <w:t>㋍㑈䮬ㄫ浈숬樤椨垣쉖㠵㙌䉮眴㤫厬䁋뽦爪</w:t>
      </w:r>
      <w:r>
        <w:rPr/>
        <w:t>ꖬ</w:t>
      </w:r>
      <w:r>
        <w:rPr/>
        <w:t>况</w:t>
      </w:r>
      <w:r>
        <w:rPr/>
        <w:t>ꕟ</w:t>
      </w:r>
      <w:r>
        <w:rPr/>
        <w:t>瘮╉吸搨䩈쉂䁕⑖着㵗㊘⎘杠깣깃ꍢ쉫⩩쉊畳婏㭮穩犿勂</w:t>
      </w:r>
    </w:p>
    <w:p>
      <w:pPr>
        <w:pStyle w:val="PreformattedText"/>
        <w:bidi w:val="0"/>
        <w:spacing w:before="0" w:after="0"/>
        <w:jc w:val="left"/>
        <w:rPr/>
      </w:pPr>
      <w:r>
        <w:rPr/>
        <w:t>坘泂榥剚㊏牥ꅭ抿辱㵫ꍪ僂幱㡙焤⩤⩥橱㇎䩈噞弳楋穤汩⺮뾬녩</w:t>
      </w:r>
      <w:r>
        <w:rPr/>
        <w:t>ꦵ</w:t>
      </w:r>
      <w:r>
        <w:rPr/>
        <w:t>녳겡唭䵦㉮硂㉥䭁㉃숶圣</w:t>
      </w:r>
      <w:r>
        <w:rPr/>
        <w:t>ꕰ⥫</w:t>
      </w:r>
      <w:r>
        <w:rPr/>
        <w:t>浔㋃갹ꍐ㝅曂佰</w:t>
      </w:r>
      <w:r>
        <w:rPr/>
        <w:t>ꔸ</w:t>
      </w:r>
      <w:r>
        <w:rPr/>
        <w:t>畅倳慠⽚䙘녰楪䑥ㅱ⯂僂剧䧂슏㇂晸穆⬤쌳硩䂿긪⶘浑䏂Ⓕ伣걥땑묩毂숯塸</w:t>
      </w:r>
      <w:r>
        <w:rPr/>
        <w:t>ꥄ</w:t>
      </w:r>
      <w:r>
        <w:rPr/>
        <w:t>쉅甦噖湗繲쉖슣䘽쉣쉐彑숱㥟㑹</w:t>
      </w:r>
      <w:r>
        <w:rPr/>
        <w:t>ꔳ</w:t>
      </w:r>
      <w:r>
        <w:rPr/>
        <w:t>䥇䙚䐥爻湓夭⹲硣颩䱟䉲乐樫轘㊿亩썚椱党⨱毂睕愱瘪縶⬪䡚㌶琣机剗딲⽏㑶⨣顉㤤</w:t>
      </w:r>
      <w:r>
        <w:rPr/>
        <w:t>ꤷ</w:t>
      </w:r>
      <w:r>
        <w:rPr/>
        <w:t>䟂枡瑐橚⤫愷䥋䩘ꅖ⤯坟梩溩捓绍䳂㚥숷瘩澣繸睳䨮뮩轰⽇⦩슬潤奨浱繠䘰桃䤸慁䲵㩵坏㈺潆㦡轘㉘⪩ꅞ䵉癗夭顄炻磎婷䕴</w:t>
      </w:r>
      <w:r>
        <w:rPr/>
        <w:t>ⲩ</w:t>
      </w:r>
      <w:r>
        <w:rPr/>
        <w:t>幎晊滂朽쉋桚弦䥇繚䔯幓䑡ꅩ剾摐䅠㐸숱</w:t>
      </w:r>
      <w:r>
        <w:rPr/>
        <w:t>ⴽ</w:t>
      </w:r>
      <w:r>
        <w:rPr/>
        <w:t>祴桸쉯䬮</w:t>
      </w:r>
      <w:r>
        <w:rPr/>
        <w:t>ⵤ</w:t>
      </w:r>
      <w:r>
        <w:rPr/>
        <w:t>撻</w:t>
      </w:r>
      <w:r>
        <w:rPr/>
        <w:t>⠺</w:t>
      </w:r>
      <w:r>
        <w:rPr/>
        <w:t>䁉⹑䙥㪡㙅呠噘⑶輹쉬䂣쉀天悮</w:t>
      </w:r>
      <w:r>
        <w:rPr/>
        <w:t>ꕆ♭⥖⴯</w:t>
      </w:r>
      <w:r>
        <w:rPr/>
        <w:t>䱯썶㩤뼱ꇎ潢壂癅契形䄨晃⮩䩤㤺넽牑浲獐䤩楞䯂</w:t>
      </w:r>
      <w:r>
        <w:rPr/>
        <w:t>ꥑ</w:t>
      </w:r>
      <w:r>
        <w:rPr/>
        <w:t>䬤猦䅅촦䨮偞䡩㭆䙱摊</w:t>
      </w:r>
      <w:r>
        <w:rPr/>
        <w:t>⡙</w:t>
      </w:r>
      <w:r>
        <w:rPr/>
        <w:t>쉅싍䧂晩㝉楥㤲싂䪩槂ぶ剱癋⩠浀买烂묥並╉朹ꄰ䱡挲⩱啊썞㙹矂湬썘㝠䥌繊뗂㵐你㕔</w:t>
      </w:r>
      <w:r>
        <w:rPr/>
        <w:t>⡡</w:t>
      </w:r>
      <w:r>
        <w:rPr/>
        <w:t>㬸썄⭐偓䤭䝪睥㵸⺥均䠸䜷䩵慤稦䊩◂싂쉳</w:t>
      </w:r>
      <w:r>
        <w:rPr/>
        <w:t>ⶥ</w:t>
      </w:r>
      <w:r>
        <w:rPr/>
        <w:t>䡥敄㙍礯克枥噡㕟輽癥俎䙤溬啶땳ꥹ⩳窘⹗䑙㐲潟칥猦썈偂♌剹숶⤦㕹壂ꍌ뭐嗂⴩땙况婎쉨体䉙슘捾⍅晔⭅䕈㓂璣硭Ⓨ带갲䝯歳쉷穥婰䠷䑎㢩杕뾮殣쉢쉂浔恉겱稯仂晐卌娭僂䘣쉂僂䓂毂娹⥕쉒</w:t>
      </w:r>
      <w:r>
        <w:rPr/>
        <w:t>⠯</w:t>
      </w:r>
      <w:r>
        <w:rPr/>
        <w:t>惂乴凂灌䎩㑺奴䋂⭦橰睖숹</w:t>
      </w:r>
      <w:r>
        <w:rPr/>
        <w:t>ꥄ</w:t>
      </w:r>
      <w:r>
        <w:rPr/>
        <w:t>歕ꍥ䱠썡㶱判쵅슻㕰칋湒㬮걢</w:t>
      </w:r>
      <w:r>
        <w:rPr/>
        <w:t>ꕟ</w:t>
      </w:r>
      <w:r>
        <w:rPr/>
        <w:t>慖㌵㉱繍ꍓ稽싂㫎쉁婃琊だ瑖ꅨ칡컍お⩣歳숦樴쵢疩슩䓂䭣梵昱숴䕰⩾䵾쉌幡싃飂䍵</w:t>
      </w:r>
      <w:r>
        <w:rPr/>
        <w:t>Ⳃ</w:t>
      </w:r>
      <w:r>
        <w:rPr/>
        <w:t>㮩숺奈䗂帪熡ꌬ汯䞿㙱⩈ㆻ䭃䰮䖮㊡</w:t>
      </w:r>
      <w:r>
        <w:rPr/>
        <w:t>⠲</w:t>
      </w:r>
      <w:r>
        <w:rPr/>
        <w:t>숮㍙うꄰ♧佦⽓澥싂轟杢乶㑴③沱⩆䌣슣ꥳ吸㈳쉈䛍飂㥃䦵瘤䝟䜪칪㝷䭡㥪歟⌵</w:t>
      </w:r>
      <w:r>
        <w:rPr/>
        <w:t>꧂</w:t>
      </w:r>
      <w:r>
        <w:rPr/>
        <w:t>숬楄㋎㑇歍츥㩳䤷反攽挪媱顰⩎嫂숦催䕡佞恁塟轡啌㑧⥗ꆘ녺听牾娰轱噣埂嫍恅愣敟督䉠쉱㑑票㥭뽔⑾ꆩ轞湗僂産拎㨭ꆮ愱乄숻砮䇎</w:t>
      </w:r>
      <w:r>
        <w:rPr/>
        <w:t>ⱆ</w:t>
      </w:r>
      <w:r>
        <w:rPr/>
        <w:t>⿂녁华畫煪숻</w:t>
      </w:r>
      <w:r>
        <w:rPr/>
        <w:t>꧂</w:t>
      </w:r>
      <w:r>
        <w:rPr/>
        <w:t>扦喏</w:t>
      </w:r>
      <w:r>
        <w:rPr/>
        <w:t>⡐</w:t>
      </w:r>
      <w:r>
        <w:rPr/>
        <w:t>넵곂㣂繨믂䩔춬⹱ꆿ壂牍棂쵬珂쉋</w:t>
      </w:r>
      <w:r>
        <w:rPr/>
        <w:t>ⱨ</w:t>
      </w:r>
      <w:r>
        <w:rPr/>
        <w:t>ⵆ</w:t>
      </w:r>
      <w:r>
        <w:rPr/>
        <w:t>㌹䔺瓂煀噃䶬⭋⫂␻囂澏㤹䠰䙃儻桬稬갯긪⑷爵犵㕮从伥⬦㭡橀㴩彘ꌶ㜲甥䅊猹뭔⽰㩴㕬䙸頨珂땞☮疩녱깒湅</w:t>
      </w:r>
      <w:r>
        <w:rPr/>
        <w:t>ꥃ</w:t>
      </w:r>
      <w:r>
        <w:rPr/>
        <w:t>癪싂䑨㌱뼪忂挭㪿扨窵浫契䱷ꅳ總偳䰪쉥껂꺩睇╉吨䝮묪乌槂뮬⩨갸灭숨儱䗂쵣廂歖뽗㐵梿⍦帨轞놩㜳别刭祴睧䂵쉌栣潘眣䊮⧎쉠溬䚏뾡杭⽺硲穇䵌楷甯氨숨쉹爵</w:t>
      </w:r>
      <w:r>
        <w:rPr/>
        <w:t>ꕮ</w:t>
      </w:r>
      <w:r>
        <w:rPr/>
        <w:t>汫桡矂界煢弴㔹녍뿂뽷쉔睍☰</w:t>
      </w:r>
      <w:r>
        <w:rPr/>
        <w:t>꤭</w:t>
      </w:r>
      <w:r>
        <w:rPr/>
        <w:t>頯兌搹㐪꺘噦䅩凂䁭╯獇伪彘</w:t>
      </w:r>
      <w:r>
        <w:rPr/>
        <w:t>ⴭ</w:t>
      </w:r>
      <w:r>
        <w:rPr/>
        <w:t>칣祪畤畾㏂姂亮</w:t>
      </w:r>
      <w:r>
        <w:rPr/>
        <w:t>ꤪ</w:t>
      </w:r>
      <w:r>
        <w:rPr/>
        <w:t>㬻쉠礴쵍剖浈竂塴灬曂⤮礴瀣捲</w:t>
      </w:r>
      <w:r>
        <w:rPr/>
        <w:t>ꕂ</w:t>
      </w:r>
      <w:r>
        <w:rPr/>
        <w:t>䐷ヂ繯⽖ヂ睨⼺㨮瘣捷⩸徿䐶䑳쉊썲ꥳ㙓䥃婀䤶楁䐶⑸㑥⯂痎ㄵ廂⮩捕숱甤畅</w:t>
      </w:r>
      <w:r>
        <w:rPr/>
        <w:t>⡂</w:t>
      </w:r>
      <w:r>
        <w:rPr/>
        <w:t>摫媬⸽䅟㝉쉫两摌刮갺湚䩯⭳</w:t>
      </w:r>
      <w:r>
        <w:rPr/>
        <w:t>⡅</w:t>
      </w:r>
      <w:r>
        <w:rPr/>
        <w:t>ガ癊灆丫儽㍱⹆䍨쉒뼲䝑딵꥙剕佘숥숤</w:t>
      </w:r>
      <w:r>
        <w:rPr/>
        <w:t>ⷂ</w:t>
      </w:r>
      <w:r>
        <w:rPr/>
        <w:t>㨽⏂楹㴻䨹喡䁔暏搻售걥横優⍮稻嚩〲⧎迂㵔卨⨯啫칏瀵哎</w:t>
      </w:r>
      <w:r>
        <w:rPr/>
        <w:t>꧂</w:t>
      </w:r>
      <w:r>
        <w:rPr/>
        <w:t>땥枻绂硤壂坉剆濍숸䈥캮䌭刳窘憩兺⍰쉣숰䪩頦䝉穥嚵䶩坓㪻婔䅲㈪⦮㯍</w:t>
      </w:r>
      <w:r>
        <w:rPr/>
        <w:t>ⴲ</w:t>
      </w:r>
      <w:r>
        <w:rPr/>
        <w:t>썓▬㑷噣佾⾩溵啢䣂戯䜣숺䔣㫂漩䒏</w:t>
      </w:r>
      <w:r>
        <w:rPr/>
        <w:t>ⷂ</w:t>
      </w:r>
      <w:r>
        <w:rPr/>
        <w:t>散䎱嚻儨顬獢䥏嘨녀噯췎곂쵈爥췃媡</w:t>
      </w:r>
      <w:r>
        <w:rPr/>
        <w:t>ⱕ</w:t>
      </w:r>
      <w:r>
        <w:rPr/>
        <w:t>숤穏琻哂⑆☩䵱</w:t>
      </w:r>
      <w:r>
        <w:rPr/>
        <w:t>Ⱜ</w:t>
      </w:r>
      <w:r>
        <w:rPr/>
        <w:t>漵轱砺帻ꌊ䔸숪桄掣㔫숮朦㛎䉦숷弶乁떿숱䭪쉖䝉縳</w:t>
      </w:r>
      <w:r>
        <w:rPr/>
        <w:t>ꥃ</w:t>
      </w:r>
      <w:r>
        <w:rPr/>
        <w:t>犱慏</w:t>
      </w:r>
      <w:r>
        <w:rPr/>
        <w:t>ⰽ</w:t>
      </w:r>
      <w:r>
        <w:rPr/>
        <w:t>㜨暘惃头䡏㋂䁩灓슱䱇숸㝧⨩䱖쉳ꥭ拂</w:t>
      </w:r>
      <w:r>
        <w:rPr/>
        <w:t>⠻</w:t>
      </w:r>
      <w:r>
        <w:rPr/>
        <w:t>硳彾뇂</w:t>
      </w:r>
      <w:r>
        <w:rPr/>
        <w:t>ꥁ</w:t>
      </w:r>
      <w:r>
        <w:rPr/>
        <w:t>쉀</w:t>
      </w:r>
      <w:r>
        <w:rPr/>
        <w:t>⡆</w:t>
      </w:r>
      <w:r>
        <w:rPr/>
        <w:t>榿㭀쉓⽵</w:t>
      </w:r>
      <w:r>
        <w:rPr/>
        <w:t>⣍</w:t>
      </w:r>
      <w:r>
        <w:rPr/>
        <w:t>ꕊ</w:t>
      </w:r>
      <w:r>
        <w:rPr/>
        <w:t>弯걍㕃洣⫂湕䘯ꅁ㑹扷㙯⭦䠳긶嘷꺬䁡䆬ꏂ桄㡠⨵湈숭势쉴땙城猹兗䕚⨲ㄪ潯</w:t>
      </w:r>
      <w:r>
        <w:rPr/>
        <w:t>ꕇ</w:t>
      </w:r>
      <w:r>
        <w:rPr/>
        <w:t>摘䡉쉃轢┰灈쉭䂏㨤炻愺杈</w:t>
      </w:r>
      <w:r>
        <w:rPr/>
        <w:t>꤬</w:t>
      </w:r>
      <w:r>
        <w:rPr/>
        <w:t>〱堨㡍䈴瓂</w:t>
      </w:r>
      <w:r>
        <w:rPr/>
        <w:t>ⱸ</w:t>
      </w:r>
      <w:r>
        <w:rPr/>
        <w:t>䔻슩䝺</w:t>
      </w:r>
      <w:r>
        <w:rPr/>
        <w:t>ꕶ</w:t>
      </w:r>
      <w:r>
        <w:rPr/>
        <w:t>䒣㜹倵㘱䄪克䱴믍쉲⩃汗哂奅싍</w:t>
      </w:r>
      <w:r>
        <w:rPr/>
        <w:t>ⱡ</w:t>
      </w:r>
      <w:r>
        <w:rPr/>
        <w:t>㥇⑕㥾煦ꅆ昦䭃儫畆繉</w:t>
      </w:r>
      <w:r>
        <w:rPr/>
        <w:t>⡞</w:t>
      </w:r>
      <w:r>
        <w:rPr/>
        <w:t>瀽ꌩ敀깈걮轾촺긯㐱⏂幱⽇쉘弨懂稫㉱頺╗乱捦傏녚쉪さ쉕朣塾</w:t>
      </w:r>
      <w:r>
        <w:rPr/>
        <w:t>⡓</w:t>
      </w:r>
      <w:r>
        <w:rPr/>
        <w:t>긬넮㡲䡳</w:t>
      </w:r>
      <w:r>
        <w:rPr/>
        <w:t>Ⱶ</w:t>
      </w:r>
      <w:r>
        <w:rPr/>
        <w:t>兔쉘</w:t>
      </w:r>
      <w:r>
        <w:rPr/>
        <w:t>ⰱ</w:t>
      </w:r>
      <w:r>
        <w:rPr/>
        <w:t>湨ꌥ㥊춡䩊⼸쉰䱵潤</w:t>
      </w:r>
      <w:r>
        <w:rPr/>
        <w:t>ⲿ</w:t>
      </w:r>
      <w:r>
        <w:rPr/>
        <w:t>쉄株䩈╤檏斮丩曂悬䝌쉊䝦⥘쉟澻偅棎녔惂剔쉋</w:t>
      </w:r>
      <w:r>
        <w:rPr/>
        <w:t>ⵂ</w:t>
      </w:r>
      <w:r>
        <w:rPr/>
        <w:t>挶䥋⩉䜶厘〽ꄰ厏番ꅣ</w:t>
      </w:r>
      <w:r>
        <w:rPr/>
        <w:t>ⱄ</w:t>
      </w:r>
      <w:r>
        <w:rPr/>
        <w:t>慚慖슏斱깅⏂卹嘤奖攻幬㘤㠣㛂轷乸敥땡顙␽쉇愤숪⸩꤮긻昬♑ꅪ睸幆칩꤮妩溣婱쉊㈫㡶䔪入㦥땎吺䶣塲啯轐꺬䱐楬䭑䁱睃歱⩭녯惎喵</w:t>
      </w:r>
      <w:r>
        <w:rPr/>
        <w:t>ꕐ</w:t>
      </w:r>
      <w:r>
        <w:rPr/>
        <w:t>穪㛂녷싂숯뗎⍹兩欹⏂㙰ꍱ瀪瓂挹䙖䀫䉗卷䋂쉡㤬偒礰䀲䱇䭶숱䢡参⥚捋榬噓烂㭡䌱怲</w:t>
      </w:r>
      <w:r>
        <w:rPr/>
        <w:t>ꥆ</w:t>
      </w:r>
      <w:r>
        <w:rPr/>
        <w:t>숱犩ㅹ恈⩋湙㩉䂿㩹砻慮쉒쉉䑮盂㘭⽺캬⨩㐲⴮厣ꆵ煔煮♦칷協䁈敷畞䧂捹䡦ァ狂⏂䱥䭅㩅쉒㚬㍀⩕杀ꍩ</w:t>
      </w:r>
      <w:r>
        <w:rPr/>
        <w:t>ꥆ</w:t>
      </w:r>
      <w:r>
        <w:rPr/>
        <w:t>桇⽷繒䳂睾摋琺㭘歴䱒껍</w:t>
      </w:r>
      <w:r>
        <w:rPr/>
        <w:t>꤬</w:t>
      </w:r>
      <w:r>
        <w:rPr/>
        <w:t>亵</w:t>
      </w:r>
      <w:r>
        <w:rPr/>
        <w:t>ꖩ</w:t>
      </w:r>
      <w:r>
        <w:rPr/>
        <w:t>器璣接쉉ㆿ瘽盂쉐⯂灪刹⩈ㅏ䍃慓㑪쉷</w:t>
      </w:r>
      <w:r>
        <w:rPr/>
        <w:t>ꥒ</w:t>
      </w:r>
      <w:r>
        <w:rPr/>
        <w:t>汃ꍸ䙟煄奩参갲깈쵂㵤칩瀶梣瘸捈녩</w:t>
      </w:r>
      <w:r>
        <w:rPr/>
        <w:t>ꦡ</w:t>
      </w:r>
      <w:r>
        <w:rPr/>
        <w:t>辮䭇뽎佃䉊㦥竂轷礫晸恙츤啟楔繴䇎矂佮㊩䭵啰剷㊥</w:t>
      </w:r>
      <w:r>
        <w:rPr/>
        <w:t>ꤨ</w:t>
      </w:r>
      <w:r>
        <w:rPr/>
        <w:t>手䡐㉅桊칢汖縲⑷畯㭑ꎩ顉帹灙㑾쵏捨슩捠⫂쵟싍珍㙦硈瘥橄催獥䡦묱⤷䤹떩㵯㵭넶㩺⏂䍍⪣㤴䇎⨩</w:t>
      </w:r>
      <w:r>
        <w:rPr/>
        <w:t>ꕚ</w:t>
      </w:r>
      <w:r>
        <w:rPr/>
        <w:t>搪搰ꍞ晞犿圹䩋</w:t>
      </w:r>
      <w:r>
        <w:rPr/>
        <w:t>ꕗ⌮</w:t>
      </w:r>
      <w:r>
        <w:rPr/>
        <w:t>㧂ㄨ味</w:t>
      </w:r>
      <w:r>
        <w:rPr/>
        <w:t>ꖥ</w:t>
      </w:r>
      <w:r>
        <w:rPr/>
        <w:t>ㅢ숪恴⼲쌷䭉긣</w:t>
      </w:r>
      <w:r>
        <w:rPr/>
        <w:t>ⱚ</w:t>
      </w:r>
      <w:r>
        <w:rPr/>
        <w:t>垥㬥ひ긷䊣⬱쉲쉋ꄵ⧂⼊潕</w:t>
      </w:r>
      <w:r>
        <w:rPr/>
        <w:t>⢿</w:t>
      </w:r>
      <w:r>
        <w:rPr/>
        <w:t>䎥珂넸䎿</w:t>
      </w:r>
      <w:r>
        <w:rPr/>
        <w:t>ⲵ</w:t>
      </w:r>
      <w:r>
        <w:rPr/>
        <w:t>㡳效䔴盂㭸ꥺ쉣榩痂䄺㙐橀歷橃쉣攭櫂坧瑺妥獩</w:t>
      </w:r>
      <w:r>
        <w:rPr/>
        <w:t>ꦿ⑦</w:t>
      </w:r>
      <w:r>
        <w:rPr/>
        <w:t>슏⩁姂儸걒硡䞘쵁놱䮬ꌪ睂㚘噸♲숳ㅑ쉠橔⸥⻍懂䛂㋂쌳쉾ㅃ♄⭚䲏</w:t>
      </w:r>
      <w:r>
        <w:rPr/>
        <w:t>ⲵ</w:t>
      </w:r>
      <w:r>
        <w:rPr/>
        <w:t>㴮ꅀ⨮♚痂歲兠⏂</w:t>
      </w:r>
      <w:r>
        <w:rPr/>
        <w:t>⢵</w:t>
      </w:r>
      <w:r>
        <w:rPr/>
        <w:t>䲱潆ꍘ䂮쉲㜣㑉䄮䐳儨䉣䩋ꆻ⏃䡟䡡䅎쉊獅싂▩厵딦䜻坭쉙堺㋂䴯숪卯</w:t>
      </w:r>
      <w:r>
        <w:rPr/>
        <w:t>ⱗ</w:t>
      </w:r>
      <w:r>
        <w:rPr/>
        <w:t>㬻䋃毂书啷繤쉂敏䡬煚擂㩚頰㉈埂䗂捸庱⍅甥䔻침⩷쉢쉉</w:t>
      </w:r>
      <w:r>
        <w:rPr/>
        <w:t>ꤸ</w:t>
      </w:r>
      <w:r>
        <w:rPr/>
        <w:t>칖떥䭗䎬쉩庩琱</w:t>
      </w:r>
      <w:r>
        <w:rPr/>
        <w:t>ꕈ</w:t>
      </w:r>
      <w:r>
        <w:rPr/>
        <w:t>㩺쉾㭚쉤⾩쌶栲ㆵ彇㑂䤮猷剹硦撵싍깴⨶뽓</w:t>
      </w:r>
      <w:r>
        <w:rPr/>
        <w:t>ⶱ</w:t>
      </w:r>
      <w:r>
        <w:rPr/>
        <w:t>旍숻㵚⬪䤵煖卫썘ꍆ礨慄牡깭䴴쉠頨</w:t>
      </w:r>
      <w:r>
        <w:rPr/>
        <w:t>ꤱ</w:t>
      </w:r>
      <w:r>
        <w:rPr/>
        <w:t>晆欤喥숺</w:t>
      </w:r>
      <w:r>
        <w:rPr/>
        <w:t>ꔥ</w:t>
      </w:r>
      <w:r>
        <w:rPr/>
        <w:t>楘圫䄣䍊磂弪迂싎媵쉇㑍䭚攫瞣塕걱쵚⍙</w:t>
      </w:r>
      <w:r>
        <w:rPr/>
        <w:t>ꔨ</w:t>
      </w:r>
      <w:r>
        <w:rPr/>
        <w:t>挴掮Ⓜ숻瀳摮⥷쉥뭊潍㝁㑾桠</w:t>
      </w:r>
      <w:r>
        <w:rPr/>
        <w:t>ⱚ</w:t>
      </w:r>
      <w:r>
        <w:rPr/>
        <w:t>敱뭸坮⑌⽦䅱恗䷂攴䘫䡩⌷噞ꅙ䡩潱䱂䷂䎥桥䍞갲唦쉮琺搪港쉆</w:t>
      </w:r>
      <w:r>
        <w:rPr/>
        <w:t>ꦩ</w:t>
      </w:r>
      <w:r>
        <w:rPr/>
        <w:t>쉗墻㶱圣顠並弩獆슱摰뇂칾㖩搭唰숴彺潳</w:t>
      </w:r>
      <w:r>
        <w:rPr/>
        <w:t>ꕸ</w:t>
      </w:r>
      <w:r>
        <w:rPr/>
        <w:t>䮮</w:t>
      </w:r>
      <w:r>
        <w:rPr/>
        <w:t>⡖</w:t>
      </w:r>
      <w:r>
        <w:rPr/>
        <w:t>䰽礵</w:t>
      </w:r>
      <w:r>
        <w:rPr/>
        <w:t>ꕆ</w:t>
      </w:r>
      <w:r>
        <w:rPr/>
        <w:t>扭浠繸㈩振䴮䋂桟祴ㆻ剥☶凂쉖㚱䵡䰥哃畘氮縮⿎䤩㭱⭮</w:t>
      </w:r>
      <w:r>
        <w:rPr/>
        <w:t>꧂</w:t>
      </w:r>
      <w:r>
        <w:rPr/>
        <w:t>䅅숰</w:t>
      </w:r>
      <w:r>
        <w:rPr/>
        <w:t>ⴵ</w:t>
      </w:r>
      <w:r>
        <w:rPr/>
        <w:t>纵椱⭂깂뭮㕢ꌮ쎩㩰晏뽓쉐</w:t>
      </w:r>
      <w:r>
        <w:rPr/>
        <w:t>⡩</w:t>
      </w:r>
      <w:r>
        <w:rPr/>
        <w:t>㴭頺</w:t>
      </w:r>
      <w:r>
        <w:rPr/>
        <w:t>ꕹ</w:t>
      </w:r>
      <w:r>
        <w:rPr/>
        <w:t>싂晳딭䣂긮䌸숩⬣츭戲⭺䮻扅甦⑂䁊攲쉖壃넣埂䅔䑕긷㝯幱촳긷卉沏哂</w:t>
      </w:r>
      <w:r>
        <w:rPr/>
        <w:t>Ɑ</w:t>
      </w:r>
      <w:r>
        <w:rPr/>
        <w:t>潊偱ꄳꍱ츶㯂䈹摶⵪棂䥦㌤穔䠦癮轰灺䥕凂䩉惂㣂祊妬䫍슱䉔ꅢ䭫</w:t>
      </w:r>
      <w:r>
        <w:rPr/>
        <w:t>ꕌ</w:t>
      </w:r>
      <w:r>
        <w:rPr/>
        <w:t>祅䞩䔴</w:t>
      </w:r>
      <w:r>
        <w:rPr/>
        <w:t>ⵖ┪</w:t>
      </w:r>
      <w:r>
        <w:rPr/>
        <w:t>䁕슻櫂걙</w:t>
      </w:r>
      <w:r>
        <w:rPr/>
        <w:t>ꥎ</w:t>
      </w:r>
      <w:r>
        <w:rPr/>
        <w:t>ꥵ䭃촭睁</w:t>
      </w:r>
      <w:r>
        <w:rPr/>
        <w:t>ⵘ</w:t>
      </w:r>
      <w:r>
        <w:rPr/>
        <w:t>칗略椶▣纵㐩檵䊣打嘷⼰偔⎱塑</w:t>
      </w:r>
      <w:r>
        <w:rPr/>
        <w:t>ꗂ</w:t>
      </w:r>
      <w:r>
        <w:rPr/>
        <w:t>㑣䩶㉮䙘쉂禮떏쉾ㄭ捋땰쉠숱凂䕮뭒♇汵</w:t>
      </w:r>
      <w:r>
        <w:rPr/>
        <w:t>꧂⫂</w:t>
      </w:r>
      <w:r>
        <w:rPr/>
        <w:t>欬硙떩栬䤬</w:t>
      </w:r>
      <w:r>
        <w:rPr/>
        <w:t>⡴</w:t>
      </w:r>
      <w:r>
        <w:rPr/>
        <w:t>ꌣ怬樭⥸輭妣䅕䉣ㅈ묱㡳轙쉙睊神䌬敆긷ꍒ扪䡫㡡玻䰹䇂瀪優⹭恫縤㉪䈤晟㝌⑔ꌹ⑕瑳㨲幤㔥㦣䵭䜸参偱玥盂췎ꎬ䅂썗䅂㯂旂楆估獀⪮싂㴣㊩ぎ欹獳桔愣䐨꥙䊥䡯䙓</w:t>
      </w:r>
      <w:r>
        <w:rPr/>
        <w:t>⣂</w:t>
      </w:r>
      <w:r>
        <w:rPr/>
        <w:t>杄睄愩枏癦ヂ쌪䐯泎䥯卙䌊橙灧썚㋂䧂슱ꎿ湎漭녋澘墥摞祟扳亡彳</w:t>
      </w:r>
      <w:r>
        <w:rPr/>
        <w:t>⠳Ⳃ</w:t>
      </w:r>
      <w:r>
        <w:rPr/>
        <w:t>ガ䅩ꥦ湈氣惍祙㠴땰㵮㩏㨳⽗싃䜤塷囂䔬쵴獞繏唺㥶</w:t>
      </w:r>
      <w:r>
        <w:rPr/>
        <w:t>ⴰ</w:t>
      </w:r>
      <w:r>
        <w:rPr/>
        <w:t>ㅏ㜶⏃暩쉯煀佚托뭳慦幇⬪⤷砽拂懂</w:t>
      </w:r>
      <w:r>
        <w:rPr/>
        <w:t>ꖱ⹯</w:t>
      </w:r>
      <w:r>
        <w:rPr/>
        <w:t>㏂⽕⑏䭮칭呢⥮摵쉉效圤㵸㩕쉍쉖䍹⹴㊬긫뇂啗坁⎥충숯䍈</w:t>
      </w:r>
      <w:r>
        <w:rPr/>
        <w:t>ꤱ</w:t>
      </w:r>
      <w:r>
        <w:rPr/>
        <w:t>獟妻灴숷䭉橉⹈匥啦穱</w:t>
      </w:r>
      <w:r>
        <w:rPr/>
        <w:t>ⲣ</w:t>
      </w:r>
      <w:r>
        <w:rPr/>
        <w:t>歹䣂䔱稺柎扒䄯㜥䡱슘湓砪㕢쌰楴땍䑊㬷囎⹡痂彬䵰ㆻ䉎䴵㮏㝯㇂乺顉놣䁦꺿䵧嚥浄⤻渷泂⹒쉠╒쉨㴲児懂飍僂싂睤땎㡯䅗戰温쉟湦ㄹ</w:t>
      </w:r>
      <w:r>
        <w:rPr/>
        <w:t>⠱</w:t>
      </w:r>
      <w:r>
        <w:rPr/>
        <w:t>㡶幞奨䙙佶䤫㣎奸媿睘殏</w:t>
      </w:r>
      <w:r>
        <w:rPr/>
        <w:t>ⱐ</w:t>
      </w:r>
      <w:r>
        <w:rPr/>
        <w:t>䱺轔╶〺稰땲싂쉲繀㍵숵믂䠪凂노欩櫂打㭢</w:t>
      </w:r>
      <w:r>
        <w:rPr/>
        <w:t>ꗍ</w:t>
      </w:r>
      <w:r>
        <w:rPr/>
        <w:t>㟂煅⏂坞瑾倪垏顠</w:t>
      </w:r>
      <w:r>
        <w:rPr/>
        <w:t>⡥</w:t>
      </w:r>
      <w:r>
        <w:rPr/>
        <w:t>ꤥ┤</w:t>
      </w:r>
      <w:r>
        <w:rPr/>
        <w:t>㨤前쉟숽瘨</w:t>
      </w:r>
      <w:r>
        <w:rPr/>
        <w:t>ꗎ⭸</w:t>
      </w:r>
      <w:r>
        <w:rPr/>
        <w:t>敯뼴䭶彐扞冥ꏂ䁅촹쉠䥈㕰</w:t>
      </w:r>
      <w:r>
        <w:rPr/>
        <w:t>ꔪ</w:t>
      </w:r>
      <w:r>
        <w:rPr/>
        <w:t>縩敯秂㪩</w:t>
      </w:r>
      <w:r>
        <w:rPr/>
        <w:t>ꥅ</w:t>
      </w:r>
      <w:r>
        <w:rPr/>
        <w:t>乲倽䙭⍂御㑇㑸⩵</w:t>
      </w:r>
      <w:r>
        <w:rPr/>
        <w:t>ꗂ</w:t>
      </w:r>
      <w:r>
        <w:rPr/>
        <w:t>쉲숳轾쉥䳂䑘</w:t>
      </w:r>
      <w:r>
        <w:rPr/>
        <w:t>⠨</w:t>
      </w:r>
      <w:r>
        <w:rPr/>
        <w:t>㥈㩭䃂</w:t>
      </w:r>
      <w:r>
        <w:rPr/>
        <w:t>꧂</w:t>
      </w:r>
      <w:r>
        <w:rPr/>
        <w:t>類歀秃츱</w:t>
      </w:r>
      <w:r>
        <w:rPr/>
        <w:t>ꤸ</w:t>
      </w:r>
      <w:r>
        <w:rPr/>
        <w:t>橇췂博繌员塏㷂獍湰</w:t>
      </w:r>
      <w:r>
        <w:rPr/>
        <w:t>ꤱ</w:t>
      </w:r>
      <w:r>
        <w:rPr/>
        <w:t>⾮</w:t>
      </w:r>
      <w:r>
        <w:rPr/>
        <w:t>⣎</w:t>
      </w:r>
      <w:r>
        <w:rPr/>
        <w:t>轶単稷ꌲ䉲䱧</w:t>
      </w:r>
      <w:r>
        <w:rPr/>
        <w:t>ꔲ</w:t>
      </w:r>
      <w:r>
        <w:rPr/>
        <w:t>쎘䁟⫎圤娴主盂圫뗂悏䟍䨱廃⧂祌䔰啵췂㩁瑦ꥴ㵣吶䉫䐪づ䡙溩懂䙭縩⑤⯂喩䩣晶圽숰瑐塑칫妩摘印䀱㕍幰숥녬쉚杭㞥슮塆洸神䒻湉⚮殱に溵咡</w:t>
      </w:r>
      <w:r>
        <w:rPr/>
        <w:t>ⲱ</w:t>
      </w:r>
      <w:r>
        <w:rPr/>
        <w:t>㑶顭ꥱ猷恞㍹䠵㩚뽠琲묳칁춮摣⩩䅪쉷偁숥䃂噍⮬꺻佚쉺彳娰쉹땭╯</w:t>
      </w:r>
      <w:r>
        <w:rPr/>
        <w:t>ⶥ</w:t>
      </w:r>
      <w:r>
        <w:rPr/>
        <w:t>䍥ギ㵺復䔲䥘喘䨦㵖㣃嚻녀㉴慉烂橸ꅦ汭硉噴毂捞쉦櫂</w:t>
      </w:r>
      <w:r>
        <w:rPr/>
        <w:t>ⰹ</w:t>
      </w:r>
      <w:r>
        <w:rPr/>
        <w:t>㩌䍂唹洳摡燂䭈숮扸厩欯㑌숲땐丶싂㘴㩅千婠掩汤潰믂硙컂㝸쉎书㈱䘽㭋瞣싂⴮婘掮怪䍇⑪牊癨塸㔶冏㗂椵曂슱⭂쵟穲縶䙧䄺瑖</w:t>
      </w:r>
      <w:r>
        <w:rPr/>
        <w:t>ꔴ</w:t>
      </w:r>
      <w:r>
        <w:rPr/>
        <w:t>輤䕒睮⪻㵁쉅㩖뽤捭硸ꎱ㡱睡扉깪汥䀹㌱㝙숥朦䰸⿎幁숵偢</w:t>
      </w:r>
      <w:r>
        <w:rPr/>
        <w:t>꧂</w:t>
      </w:r>
      <w:r>
        <w:rPr/>
        <w:t>숤歧녤彀</w:t>
      </w:r>
      <w:r>
        <w:rPr/>
        <w:t>Ⳃ</w:t>
      </w:r>
      <w:r>
        <w:rPr/>
        <w:t>器⩋껂쉶抩Ⓝ囂䟂칈⭁숥狂弯滂浭习愺剙楃䈪獖〉歑䑸䕵⥑䙮쉶势爸獡洊쵋묪쉂核汈♥䭂쉃䬷ꄭꍂ噶숰䩆㉣浬嫂䘯╆坫⦥쉞輮쉄愻숥쉃〪佡䔺牞䴪佚轆⬵ꍙ㤷帪㞬</w:t>
      </w:r>
      <w:r>
        <w:rPr/>
        <w:t>ꔤ</w:t>
      </w:r>
      <w:r>
        <w:rPr/>
        <w:t>瀵㉦䰪◃⩚敕䘽</w:t>
      </w:r>
      <w:r>
        <w:rPr/>
        <w:t>ꥒꤵ</w:t>
      </w:r>
      <w:r>
        <w:rPr/>
        <w:t>湑䑭⧂쉢朸爣⥁싂⨨ꅖ곂ꄩ煉測縬걢否슩뽂疻婞圻쉢⽶㎥⽄摰쉭䵰</w:t>
      </w:r>
      <w:r>
        <w:rPr/>
        <w:t>ꔵ</w:t>
      </w:r>
      <w:r>
        <w:rPr/>
        <w:t>㙥</w:t>
      </w:r>
      <w:r>
        <w:rPr/>
        <w:t>⣂</w:t>
      </w:r>
      <w:r>
        <w:rPr/>
        <w:t>敋딴䩎</w:t>
      </w:r>
      <w:r>
        <w:rPr/>
        <w:t>⣂</w:t>
      </w:r>
      <w:r>
        <w:rPr/>
        <w:t>ꕕ</w:t>
      </w:r>
      <w:r>
        <w:rPr/>
        <w:t>绎狂反歚㍣뇂㍔ㄺ呮ㅤ╂揂䭴㵚喡禬㜵</w:t>
      </w:r>
      <w:r>
        <w:rPr/>
        <w:t>ꕟ</w:t>
      </w:r>
      <w:r>
        <w:rPr/>
        <w:t>晐忂睔㴶瀪嫂琨츪ꏂ㧂㕲捓溩ㅁ㕞쉃⫂싂싍㑠愤䲻썞顊璵쵞㵬彮䈳겵漮頥橗땓┰桁顨쉙⹐幮慣癐楱浒轈㌰䟂䀲⩋⵴牣灾㭙卖⽩䕊䜥朽䐻恚</w:t>
      </w:r>
      <w:r>
        <w:rPr/>
        <w:t>Ⱞ</w:t>
      </w:r>
      <w:r>
        <w:rPr/>
        <w:t>呹㭍㥉到뽕㋂䟂㡇強⼸痂槂㉪〶瀶浕怤깞礰嚱䁕㕒㴽佾숤昳㕋轫噸䠳癪澥㍧挺쉭敬숤䵂쉕ꍞ䲩窘땞甪伯涩숨뭵╣㣂垥䷍⧂㫂勂拂輺砨䦩䣂浤氺갽眮걚싂轡樶セꥣ嘪䟂믂</w:t>
      </w:r>
      <w:r>
        <w:rPr/>
        <w:t>ꦮ</w:t>
      </w:r>
      <w:r>
        <w:rPr/>
        <w:t>栽仂㮬帮䌤⮘䵫⹡䱑晌㑙칣獯颬畮橥⺮䅐⫃⭲쉮䭖촦</w:t>
      </w:r>
      <w:r>
        <w:rPr/>
        <w:t>Ⳃ</w:t>
      </w:r>
      <w:r>
        <w:rPr/>
        <w:t>嘻㙥磃녕ꅀ濂ꇃ庡浸獮</w:t>
      </w:r>
      <w:r>
        <w:rPr/>
        <w:t>ꥊ</w:t>
      </w:r>
      <w:r>
        <w:rPr/>
        <w:t>捤ꎣ꺩穰</w:t>
      </w:r>
      <w:r>
        <w:rPr/>
        <w:t>ⰺ</w:t>
      </w:r>
      <w:r>
        <w:rPr/>
        <w:t>瑵䑗泂彶轟晢嫂余拂汩敀㒵愭灮勂㡬</w:t>
      </w:r>
      <w:r>
        <w:rPr/>
        <w:t>ⶩ</w:t>
      </w:r>
      <w:r>
        <w:rPr/>
        <w:t>ꏂ甹깶淂ꍩ쉦睶䝱</w:t>
      </w:r>
      <w:r>
        <w:rPr/>
        <w:t>ꖏ</w:t>
      </w:r>
      <w:r>
        <w:rPr/>
        <w:t>浾慩慡桸ꌽ帵患㏂ꥹ⥳⌥穁뽁䩁쉀瑨㔤</w:t>
      </w:r>
      <w:r>
        <w:rPr/>
        <w:t>⠺</w:t>
      </w:r>
      <w:r>
        <w:rPr/>
        <w:t>墏춮䭺숤㧂晋쉰</w:t>
      </w:r>
      <w:r>
        <w:rPr/>
        <w:t>ꤶ</w:t>
      </w:r>
      <w:r>
        <w:rPr/>
        <w:t>迂杆컍歞㥴쉺煂䅺䥴쉣睓澩枏숸䡙〰ㅣ쉨桢幯</w:t>
      </w:r>
      <w:r>
        <w:rPr/>
        <w:t>ꤳ</w:t>
      </w:r>
      <w:r>
        <w:rPr/>
        <w:t>㍆嘣乵喬쉸倣昺쉕頷거䐤ꍷ〭⩣싂灶⏂걇</w:t>
      </w:r>
      <w:r>
        <w:rPr/>
        <w:t>꤭</w:t>
      </w:r>
      <w:r>
        <w:rPr/>
        <w:t>ꅣ칳牶幤묽⦥䰫䩣곍參숥祎뾮슏쉹㡭奯</w:t>
      </w:r>
      <w:r>
        <w:rPr/>
        <w:t>ꖮ▩</w:t>
      </w:r>
      <w:r>
        <w:rPr/>
        <w:t>曂瓂ꆣ烂♵摢偧䈭穴䰨⥘ㅙ⌬䁠䉍熣䱧塲伮⨫搹瘪湏⽺氫⨽繟쌤㍇揂</w:t>
      </w:r>
      <w:r>
        <w:rPr/>
        <w:t>ꕵ</w:t>
      </w:r>
      <w:r>
        <w:rPr/>
        <w:t>伣楓栦녰⼸仂㶣⵴䌵뽓乎⭐噸숱恂⩮쵋䈵潱夽䉒겘升睸楍橺懂⹅噚㬥䁰쉪䅲亿</w:t>
      </w:r>
      <w:r>
        <w:rPr/>
        <w:t>ⰴ</w:t>
      </w:r>
      <w:r>
        <w:rPr/>
        <w:t>䤤</w:t>
      </w:r>
      <w:r>
        <w:rPr/>
        <w:t>꧂</w:t>
      </w:r>
      <w:r>
        <w:rPr/>
        <w:t>捥</w:t>
      </w:r>
      <w:r>
        <w:rPr/>
        <w:t>ⱸ</w:t>
      </w:r>
      <w:r>
        <w:rPr/>
        <w:t>硘⑳煣䷂䢬朩츭劻䩰╩㡰땨敋砲㝤⫃썒⛂⿂뭵싎</w:t>
      </w:r>
      <w:r>
        <w:rPr/>
        <w:t>⡐</w:t>
      </w:r>
      <w:r>
        <w:rPr/>
        <w:t>䕶磂⽵⛂坕⺩쌹轰䎵쉂</w:t>
      </w:r>
      <w:r>
        <w:rPr/>
        <w:t>ⵞ</w:t>
      </w:r>
      <w:r>
        <w:rPr/>
        <w:t>䩷挭䭥绎뽖〪㭅曂쉧⽙싂濂徱ꅸ㥊偅싎戳䰊㑰⬽ꇂ숭⹺♮澡䠻⥢⑐䴣摺숭煰擂輴斣噌ㅉ纥ꌻ㨻㵗䁱愻㋂其摒塎頸때掣칷剟䝾樫䋎弱쉐칪轎㕞昩呐걞꥚묮桏⥄未圥㝬뾮浖땴◂彥飂歾湕</w:t>
      </w:r>
      <w:r>
        <w:rPr/>
        <w:t>⡘</w:t>
      </w:r>
      <w:r>
        <w:rPr/>
        <w:t>칌묲楅楄橧䑇㭔淂䱙⬺㑣瑰噶偯⫃䡢摕뽔䌥쉱숨쉔⸱㉫怮침堯祪⿂磃⩆栯⸻㘬䍐썶䴥䴣瞵충䔪敥䍄쉞ꅹ塓⶘嚩싂뭥깅瑪䆱倱橪╔捥ㅂ猨슥ꏃ䱳砽쉑䡥橴繃뼰썄浚灓扦偆矂⸬㎣㕷桯囂䭦婊砨녎娦숪ꌹ楸㉁칍⭟竂㢮暣㡹祥䖩</w:t>
      </w:r>
      <w:r>
        <w:rPr/>
        <w:t>ꦏ</w:t>
      </w:r>
      <w:r>
        <w:rPr/>
        <w:t>敕</w:t>
      </w:r>
      <w:r>
        <w:rPr/>
        <w:t>ꕈ</w:t>
      </w:r>
      <w:r>
        <w:rPr/>
        <w:t>卯⌤匴䉫⑮摾쉙딹兓彁㍒㗂撩㕊愵쉴⩇떱灂䉵塓㌽㙌䉱⌻갰쉍⺥쉏㭊戸灖쉠畅⑵湉</w:t>
      </w:r>
      <w:r>
        <w:rPr/>
        <w:t>Ⳃ</w:t>
      </w:r>
      <w:r>
        <w:rPr/>
        <w:t>仂悩䀥到☳㌶쉡瑢彈橄⦻獗䛃쉐眤橤㍬䴷ꌪ奾盃坐䧂쉭根松ꅘ깤扳啑㠹批灴츴歾圴䝑漶층癤㶵⭫</w:t>
      </w:r>
      <w:r>
        <w:rPr/>
        <w:t>ꔽ</w:t>
      </w:r>
      <w:r>
        <w:rPr/>
        <w:t>溏╢⩷䩩⦥㑏땤</w:t>
      </w:r>
      <w:r>
        <w:rPr/>
        <w:t>ꕶ</w:t>
      </w:r>
      <w:r>
        <w:rPr/>
        <w:t>飂겱搮쉶縰쌫㩡⥥㑣䉒⌫瑞䉯뽺煟딳㯂瀶묻뽈䃂㑤칥숤䄶䕉♏ㅨ䕫娩礪䁠縮濂♣쉟㜻妬⽇榏㥍쉶숱啳卐ꍱ싂媏⎵凂㕤싎偣婤⵩睈뾵䌥ꎥ슻䅫數轍㵗⑷忎싎猲䄨츣숩灄㡄慁礴쉂㙸灆䑋穖慏㭕䁋た䉪ꆏ獇捶䑩ꥰ⮩쏂䥦䁪祍幐쉨彌梵喣睺昰쉥땦牓㦘⮮껂깢쉞恚爪쉆歓熡璣轘⥍뭴⥢〺晔匬娦쉰숮⩫睗⥸晏</w:t>
      </w:r>
      <w:r>
        <w:rPr/>
        <w:t>Ȿ</w:t>
      </w:r>
      <w:r>
        <w:rPr/>
        <w:t>㥎湠婆啱䉲</w:t>
      </w:r>
      <w:r>
        <w:rPr/>
        <w:t>ꤲ</w:t>
      </w:r>
      <w:r>
        <w:rPr/>
        <w:t>⼴⽟㴮츪슿䥊㵉䢮飍匥留꺡䄽慹烂쎮漹㑚〤╶⌻쉞縩徵壂㡗</w:t>
      </w:r>
      <w:r>
        <w:rPr/>
        <w:t>ⲩ</w:t>
      </w:r>
      <w:r>
        <w:rPr/>
        <w:t>瞻묪教ꄯ坰恮䵉呆辱䗂슩㡖슥牑槂晖㕘ꌥ嘴剣숦䁶䱞坓佈⩳뭺㯂</w:t>
      </w:r>
      <w:r>
        <w:rPr/>
        <w:t>ꕲ</w:t>
      </w:r>
      <w:r>
        <w:rPr/>
        <w:t>ꥩ쉪轇潾숱栮쉇輹啞㩞响쉲䟍⧂☲썣煓彡橞♄氲勎佺乯獄╵姂⩪汱㏂䫂⼽䬩㔨㮱츯楱婾〩</w:t>
      </w:r>
      <w:r>
        <w:rPr/>
        <w:t>ꕊ</w:t>
      </w:r>
      <w:r>
        <w:rPr/>
        <w:t>湷⛂畕栴䁓뽊稯땘敂㞵䘯囂竂</w:t>
      </w:r>
      <w:r>
        <w:rPr/>
        <w:t>ꕭ</w:t>
      </w:r>
      <w:r>
        <w:rPr/>
        <w:t>뮏♇䉤㊮⹁</w:t>
      </w:r>
      <w:r>
        <w:rPr/>
        <w:t>ⰺ</w:t>
      </w:r>
      <w:r>
        <w:rPr/>
        <w:t>磃</w:t>
      </w:r>
      <w:r>
        <w:rPr/>
        <w:t>ⱹ</w:t>
      </w:r>
      <w:r>
        <w:rPr/>
        <w:t>睨⫂뼳䇂瑓爲ぶ</w:t>
      </w:r>
      <w:r>
        <w:rPr/>
        <w:t>ꕦ</w:t>
      </w:r>
      <w:r>
        <w:rPr/>
        <w:t>㠊頪⯂㕬啞旃</w:t>
      </w:r>
      <w:r>
        <w:rPr/>
        <w:t>ⵚ</w:t>
      </w:r>
      <w:r>
        <w:rPr/>
        <w:t>쉦㉁␲䲵숣渴瞣係䍦䁫㍒咡樣䂏画ꅠ歇瑢쉙䡺쉎</w:t>
      </w:r>
      <w:r>
        <w:rPr/>
        <w:t>ⱀ</w:t>
      </w:r>
      <w:r>
        <w:rPr/>
        <w:t>䰱欲㖻恨䌪쵔甹싂⸳坧쉡慠捵㝍㘵㙏䅨䫎䟃碩⑩䌽睉戦</w:t>
      </w:r>
      <w:r>
        <w:rPr/>
        <w:t>ꕊ</w:t>
      </w:r>
      <w:r>
        <w:rPr/>
        <w:t>묦ꅓ槂쉪椮⭆濂ぉ㥕䋂幀⹓⩅㢘㔺⩙䁊啅</w:t>
      </w:r>
      <w:r>
        <w:rPr/>
        <w:t>ⰷ</w:t>
      </w:r>
      <w:r>
        <w:rPr/>
        <w:t>婐③奕㚥呺昶㝇皏ꅣ⫍癑ㆵㄵ书ꅷ⯂쉭䕺庿</w:t>
      </w:r>
      <w:r>
        <w:rPr/>
        <w:t>⠵</w:t>
      </w:r>
      <w:r>
        <w:rPr/>
        <w:t>䳂狂㥾㍑떿氩</w:t>
      </w:r>
      <w:r>
        <w:rPr/>
        <w:t>ꕭ</w:t>
      </w:r>
      <w:r>
        <w:rPr/>
        <w:t>슮㪡┻ꥷ輥거촬䰥䘯䑭쉯㌴䙺䙉㋂ヂ䌻媥䍚쉦뭵놮</w:t>
      </w:r>
      <w:r>
        <w:rPr/>
        <w:t>ⱪ</w:t>
      </w:r>
      <w:r>
        <w:rPr/>
        <w:t>䑷⍈扵睮숤㥲搸䄫곂땊穐憬痎⧂ꍎ户⭇슡ꌶ</w:t>
      </w:r>
      <w:r>
        <w:rPr/>
        <w:t>꧂⨪</w:t>
      </w:r>
      <w:r>
        <w:rPr/>
        <w:t>뽾凂ꎬ䶩숻癗쏎歯땙敇䨻呣敫勂煙扣䐸浖⏂㍧檬쉉珃啫꥔㭓津ㅏ係櫂畃稦礦⏍⍠⫂楹䩤扃㉵</w:t>
      </w:r>
      <w:r>
        <w:rPr/>
        <w:t>ꤽ␣</w:t>
      </w:r>
      <w:r>
        <w:rPr/>
        <w:t>㩣㬭乶弻洫⩀⩺番쉇晳㙷뼪甮㤳믍ꄷ樣契쉬㡠嚣䨻싂昮숪顾䭢港奸䝺㯂撿癷䥤偷刱숵勂坟⪣睶盂쵩䥧牞塚쉯</w:t>
      </w:r>
      <w:r>
        <w:rPr/>
        <w:t>ꤱ</w:t>
      </w:r>
      <w:r>
        <w:rPr/>
        <w:t>㭧匵슬ㅮ</w:t>
      </w:r>
      <w:r>
        <w:rPr/>
        <w:t>ꕫ⨷</w:t>
      </w:r>
      <w:r>
        <w:rPr/>
        <w:t>迍瑉Ⓜ갩㥖⪵唵炬㍖係䙮珂愳摔涩婴晡欩⻂㕳䌦⽤㥺⹄呠㵂珎㥏슣祩硋焪櫂晔效</w:t>
      </w:r>
      <w:r>
        <w:rPr/>
        <w:t>⡶</w:t>
      </w:r>
      <w:r>
        <w:rPr/>
        <w:t>畔슥㟂긯</w:t>
      </w:r>
      <w:r>
        <w:rPr/>
        <w:t>꧍</w:t>
      </w:r>
      <w:r>
        <w:rPr/>
        <w:t>땋⤪ꎬ㭨䁁⩠嗂卷啁㣂渺儮㑑⭙䪣숬㦘ꇂ㤷爪뼬썙䭙顊ꎣ偸迂썰瀹䥐쎩奃쉳嚏쉦숱瓂柂瞿兾灦僂⨱穋䯂썾危㐣䟂捭祫兾呀♩楲뽔昣䝺썐圽恐䢏甶琺敵癋㥈嗂⨱噧쉠쉮숺椳爺⑧䚱奨뼸睎쉊싂眮</w:t>
      </w:r>
      <w:r>
        <w:rPr/>
        <w:t>⡨</w:t>
      </w:r>
      <w:r>
        <w:rPr/>
        <w:t>ꥷ㥊⹒䭹⩠㵾妘焬扪</w:t>
      </w:r>
      <w:r>
        <w:rPr/>
        <w:t>⢱</w:t>
      </w:r>
      <w:r>
        <w:rPr/>
        <w:t>䃍칙♷畱汤牐柂넳䘻䧂欦癥䩹渮濂乷吸䰱㓎䳃昳ㄤ卦炩⍯⭠뾡㣂쉺⦏䝎㤽㡧擂⴫䩞䬽쉈慤剭ㅆ娪偖ꅂ嚏慺슩漶넴</w:t>
      </w:r>
      <w:r>
        <w:rPr/>
        <w:t>Ɫ</w:t>
      </w:r>
      <w:r>
        <w:rPr/>
        <w:t>ꅍ硸扅畤摁彡칁幡婌䍓ꌺ䨺㤪┤㞮橒</w:t>
      </w:r>
      <w:r>
        <w:rPr/>
        <w:t>ꥂ</w:t>
      </w:r>
      <w:r>
        <w:rPr/>
        <w:t>㩺灋㭨걧⭢䲮迂挷乃夷䠮晒桁丶䙮係칬懂⚿ꥪ⪘塀埂䠩掿睠煌㩑繫楲冿䯂秎◂塌眫桥䓂眴楁䈪뽉쉖匴樲뽺伪쉞㝡</w:t>
      </w:r>
      <w:r>
        <w:rPr/>
        <w:t>ꤪ◂</w:t>
      </w:r>
      <w:r>
        <w:rPr/>
        <w:t>ꌬ獪쉺䴻吹ぢ媱쉳⑉偡쉳ㅯ櫃冡啘㑮⥠繎轥儊穡칪湎⵵㉔婉⨫쵤쉴슩竂㍨摔⽘䁞⫍潷㩰┷皩価堯⩹占䘪睶㖿ꅢ煂쉆㨸츪㦵</w:t>
      </w:r>
      <w:r>
        <w:rPr/>
        <w:t>ꤳ</w:t>
      </w:r>
      <w:r>
        <w:rPr/>
        <w:t>㨶剋婀䑓⽦⍖䠭䙵갷煣画椬</w:t>
      </w:r>
      <w:r>
        <w:rPr/>
        <w:t>ꤦ</w:t>
      </w:r>
      <w:r>
        <w:rPr/>
        <w:t>김䍶睎쉆갣䏂䜯楰</w:t>
      </w:r>
      <w:r>
        <w:rPr/>
        <w:t>ꕧ</w:t>
      </w:r>
      <w:r>
        <w:rPr/>
        <w:t>䁸曂扅㠸䓂奣瑂稺瘤偂痂乌辮哂㍡攪쉵ꆣ歴繏쉟⨪썳㉣厵║偒奐䃂䙏췂㚏轆䑨婞⍗㐸쉢쉃쉺슬ꅃ</w:t>
      </w:r>
      <w:r>
        <w:rPr/>
        <w:t>ⱃ</w:t>
      </w:r>
      <w:r>
        <w:rPr/>
        <w:t>轈</w:t>
      </w:r>
      <w:r>
        <w:rPr/>
        <w:t>ⶡ</w:t>
      </w:r>
      <w:r>
        <w:rPr/>
        <w:t>繈⯂쉟⩔丣숱慓</w:t>
      </w:r>
      <w:r>
        <w:rPr/>
        <w:t>ꔻ</w:t>
      </w:r>
      <w:r>
        <w:rPr/>
        <w:t>佳畇⌥彩뽣ꅦ顊쉣꺡晸圬婧걖䰸燂穋ㅬ㥏䉍甮◂⽁廂懂쉳㡟嫂㡾櫂㭳㙕⌭䭐ꌭお㉐㡯⤬䋍</w:t>
      </w:r>
      <w:r>
        <w:rPr/>
        <w:t>ⱱ</w:t>
      </w:r>
      <w:r>
        <w:rPr/>
        <w:t>禮煄㬵⹠⻂墻싂⤪摣樶潎싂ꥹ⽏㑫煩歈兪䑚쉚⹏</w:t>
      </w:r>
      <w:r>
        <w:rPr/>
        <w:t>ꖵ</w:t>
      </w:r>
      <w:r>
        <w:rPr/>
        <w:t>竂戴杌矂㈪꺩쵌ꅄ敉䧂쉩싎뽮涮䒩爤딮灷䝌쉷䕇楧쉆漸䜨䉪뽟瀭頱⑁쌴摳瑘夵朩悘䎘䏂䕣䋂숦䡴㝡剌⬩㒡⑥愹䱁挨㠭☦⽓喏佅㤻噘浧⮘公슡♍䄪</w:t>
      </w:r>
      <w:r>
        <w:rPr/>
        <w:t>ꔯ</w:t>
      </w:r>
      <w:r>
        <w:rPr/>
        <w:t>㨶ッ⾮깖쎘姂䵞疏楂⭃⛂截湯轋晇⽬儤煣쵗숪㍨ꥵ呚㘪뿂뭐灵瀽⩭⒘灣⸪쉵숭硞걣㝓晶쵐곂</w:t>
      </w:r>
      <w:r>
        <w:rPr/>
        <w:t>⡵</w:t>
      </w:r>
      <w:r>
        <w:rPr/>
        <w:t>㪣獑挹劮嘣妱뽊䶥䕣䏂⎿싂塓恰䕋䍣䑴䡉壃쉊汯卉䌯쵱杷㑬繭偆쉑偁摓瘷ㅘ⫂뗍䣂恷갶晔㮿吳쉴뽧⼤䩒味</w:t>
      </w:r>
      <w:r>
        <w:rPr/>
        <w:t>ⴱ</w:t>
      </w:r>
      <w:r>
        <w:rPr/>
        <w:t>欶묤┫䩢뿂숵䚩䍴倸뗎婌쉏㕧㤭쉀컂爪거㕓㏂瞩</w:t>
      </w:r>
      <w:r>
        <w:rPr/>
        <w:t>⡆</w:t>
      </w:r>
      <w:r>
        <w:rPr/>
        <w:t>瞘傱嘦堹剸㡔住뽮⥳䍏⍫浍塹넰ァ꺵쉗㭬ㅱ埃狂琬⪵䇂</w:t>
      </w:r>
      <w:r>
        <w:rPr/>
        <w:t>ⶬ</w:t>
      </w:r>
      <w:r>
        <w:rPr/>
        <w:t>喏椻挪⥪쉇呔⚡䏃毂</w:t>
      </w:r>
      <w:r>
        <w:rPr/>
        <w:t>⡰</w:t>
      </w:r>
      <w:r>
        <w:rPr/>
        <w:t>ꔯ</w:t>
      </w:r>
      <w:r>
        <w:rPr/>
        <w:t>䪘㙧⨯捨뽕㌸乒氮</w:t>
      </w:r>
      <w:r>
        <w:rPr/>
        <w:t>⡮</w:t>
      </w:r>
      <w:r>
        <w:rPr/>
        <w:t>朩</w:t>
      </w:r>
      <w:r>
        <w:rPr/>
        <w:t>⡀</w:t>
      </w:r>
      <w:r>
        <w:rPr/>
        <w:t>慶疱恭獫䏂妥䙊摗䬥瑸숯〦뮩刨湧䥏傮㯂쉩刹㡭奬껎縨眬䌹ꏂ獦幇쉃ꄯゥ濂繳㕸뇂冮湣䌲</w:t>
      </w:r>
      <w:r>
        <w:rPr/>
        <w:t>ꗂ</w:t>
      </w:r>
      <w:r>
        <w:rPr/>
        <w:t>桑桎槂ꍔ主帳쉶楠⩈枣</w:t>
      </w:r>
      <w:r>
        <w:rPr/>
        <w:t>꧃</w:t>
      </w:r>
      <w:r>
        <w:rPr/>
        <w:t>䅯㣂</w:t>
      </w:r>
      <w:r>
        <w:rPr/>
        <w:t>⠽⨪</w:t>
      </w:r>
      <w:r>
        <w:rPr/>
        <w:t>搣⎩助単婮皏⑀桋盂⑥슡쉡깭⍚쉯ㄳ娪睆㈸⎬淃칠癩◂⩀╸㑧Ⓜ穣㈣⧃ァ弯犩抮⼪㤹ꅭ飂㢩ꥰ䐫縳䗂깧ど繚䑟⥳㨺㙈㥉き넦曂䑦㟂辩칾쉁</w:t>
      </w:r>
      <w:r>
        <w:rPr/>
        <w:t>ꤦⷎ♦</w:t>
      </w:r>
      <w:r>
        <w:rPr/>
        <w:t>偞堊嗎顂⤳㕸칯㕲䔫㤥㏂싂㩆圷慒㫂</w:t>
      </w:r>
      <w:r>
        <w:rPr/>
        <w:t>꧂</w:t>
      </w:r>
      <w:r>
        <w:rPr/>
        <w:t>䈤㶮㭲䥞懍⑯轒着恉㟂䍉婄뇂㯂</w:t>
      </w:r>
      <w:r>
        <w:rPr/>
        <w:t>ꥈ⦻</w:t>
      </w:r>
      <w:r>
        <w:rPr/>
        <w:t>灠医㠦넣煇嫂숣䌦呕䱕璘쌭㧂숫슘噎뽱쉀顖刬瘹㊻䆏⭥㔸曂䅠挨海뇎愴䵆偩쉏숪㕧㔤㙪싂䭓捍쉖ぃ㑆</w:t>
      </w:r>
      <w:r>
        <w:rPr/>
        <w:t>ꦏ</w:t>
      </w:r>
      <w:r>
        <w:rPr/>
        <w:t>珎숰睌䓍䱎稪䑞쉎곂㵾䉑癩炡㈸</w:t>
      </w:r>
      <w:r>
        <w:rPr/>
        <w:t>ⴤ⣂</w:t>
      </w:r>
      <w:r>
        <w:rPr/>
        <w:t>渻煀땰汋쉨獣䩪杗싂䥒䳂숩瘴칆싎싎␪焪⹶熩盂倴┻擂㶩쉁䉖睵쉪䵤繉</w:t>
      </w:r>
      <w:r>
        <w:rPr/>
        <w:t>ꦵ</w:t>
      </w:r>
      <w:r>
        <w:rPr/>
        <w:t>ⱱ</w:t>
      </w:r>
      <w:r>
        <w:rPr/>
        <w:t>뿂㮬䝦竂摾</w:t>
      </w:r>
      <w:r>
        <w:rPr/>
        <w:t>ⲵ</w:t>
      </w:r>
      <w:r>
        <w:rPr/>
        <w:t>啂⌽煀䐤</w:t>
      </w:r>
      <w:r>
        <w:rPr/>
        <w:t>꤭</w:t>
      </w:r>
      <w:r>
        <w:rPr/>
        <w:t>氯㥧䍎</w:t>
      </w:r>
      <w:r>
        <w:rPr/>
        <w:t>ⱑ</w:t>
      </w:r>
      <w:r>
        <w:rPr/>
        <w:t>ꎩ䐮弭䡉묥灒䌪暏戥塃</w:t>
      </w:r>
      <w:r>
        <w:rPr/>
        <w:t>ⲩ</w:t>
      </w:r>
      <w:r>
        <w:rPr/>
        <w:t>쉣堸辩뾿⪘쉏쉃㵖뽳懍㭮⸸뽷䡭⛍뿂呵䝇呣票⒏頸믂檬復촫㈺⎏䁯䌭</w:t>
      </w:r>
      <w:r>
        <w:rPr/>
        <w:t>ꥐ</w:t>
      </w:r>
      <w:r>
        <w:rPr/>
        <w:t>敪쉩䩾䀫ㆩ啊쉇啤䭱뿂汉敨슮</w:t>
      </w:r>
      <w:r>
        <w:rPr/>
        <w:t>ꕣ</w:t>
      </w:r>
      <w:r>
        <w:rPr/>
        <w:t>掱ꌽ⑦䒿㊮⍘녃ㅊ䉯걦丩䑞㝢䂏⫂呥仂䁕洬䡲㪩㥀ꥦ疮朲쉉噃ず頤㤹輣⾏⭭䩧櫂</w:t>
      </w:r>
      <w:r>
        <w:rPr/>
        <w:t>Ⱜ</w:t>
      </w:r>
      <w:r>
        <w:rPr/>
        <w:t>歕♲뗂涩堩梏痍⩳畳䉵憡睍</w:t>
      </w:r>
      <w:r>
        <w:rPr/>
        <w:t>ꦩ</w:t>
      </w:r>
      <w:r>
        <w:rPr/>
        <w:t>坖쎡梻慦彔슿䠲땒啨涵唨</w:t>
      </w:r>
      <w:r>
        <w:rPr/>
        <w:t>ꤰ</w:t>
      </w:r>
      <w:r>
        <w:rPr/>
        <w:t>깃뾱㠬顰䘯쉠</w:t>
      </w:r>
      <w:r>
        <w:rPr/>
        <w:t>ꥋ</w:t>
      </w:r>
      <w:r>
        <w:rPr/>
        <w:t>歕껂뭒槂쉯䯂泍䒬⒱䉳幡偮畬䡕帨扳䩫䝣◂칱⹪危恇光焵桘䶩뽃䕖䝹潺쵳浂輸⑇乾䈸娦ꎩ썅潦捌祀䅖㑶㬺牉㵇쉯昩䩩橒䳂Ⓙ㐻컂⹐夤嚣㕈碬㩚䱲睭眪啷㕃䅓桩⩁㑨㵩ㅄ쎩녺顳ㅥ䔳싂㍢玡乗奸奮獎煱㵰쉬㵕⑬迂⥢䡊</w:t>
      </w:r>
      <w:r>
        <w:rPr/>
        <w:t>ⷂ</w:t>
      </w:r>
      <w:r>
        <w:rPr/>
        <w:t>㡈숲瑋녂</w:t>
      </w:r>
      <w:r>
        <w:rPr/>
        <w:t>꤬</w:t>
      </w:r>
      <w:r>
        <w:rPr/>
        <w:t>㢩ㅈ칉熱矂⥭</w:t>
      </w:r>
      <w:r>
        <w:rPr/>
        <w:t>⠰</w:t>
      </w:r>
      <w:r>
        <w:rPr/>
        <w:t>恚㩸椻㵍⌸㬨䉬╓恾䯂睸䱐晳洪⩋⫂敃</w:t>
      </w:r>
      <w:r>
        <w:rPr/>
        <w:t>ꕌ</w:t>
      </w:r>
      <w:r>
        <w:rPr/>
        <w:t>㭣</w:t>
      </w:r>
      <w:r>
        <w:rPr/>
        <w:t>⡊</w:t>
      </w:r>
      <w:r>
        <w:rPr/>
        <w:t>偸䟂⫍㧂剺</w:t>
      </w:r>
      <w:r>
        <w:rPr/>
        <w:t>꧂</w:t>
      </w:r>
      <w:r>
        <w:rPr/>
        <w:t>ⱋ</w:t>
      </w:r>
      <w:r>
        <w:rPr/>
        <w:t>穄㓃榩ざ穖숪ꆿ</w:t>
      </w:r>
      <w:r>
        <w:rPr/>
        <w:t>Ⳃ</w:t>
      </w:r>
      <w:r>
        <w:rPr/>
        <w:t>弯쌷幣佺쉷ꍏ쉋숨濂䮮싂䩆浕㵉걥쉥㐽숬均⼬ꎥ槂㩑ケㅈ硱⨻繧攬⩮⩁땈圩吺⍷숵뼣杹㔺溘⹏潖⼴뿃悩썾⪡瑬㑢䡶⹴曂䭣䣂辮绂⶘礳䉚弥泂싂瓂揎垥㩗䅄稥슱幘썰㭭慱䙙◎싂戹쉗치䴴優晰䁊慧ヂ啸㕮㝯</w:t>
      </w:r>
      <w:r>
        <w:rPr/>
        <w:t>⡌</w:t>
      </w:r>
      <w:r>
        <w:rPr/>
        <w:t>䭸⥭瑋轺浵呬䌨㓃彵晤䥰습쉋堹㡹捃쉷㴊썲啌偬桉쉋숻ㅡ坞浫慢唶砭녵숫⵴슘噫搳ꥲ挨䁣坔旍㊮䧃洭묪䉑晈瑚顕촭쏂桁撿숣쉔䡂㥟䠨⪻䥊</w:t>
      </w:r>
      <w:r>
        <w:rPr/>
        <w:t>꤫♍</w:t>
      </w:r>
      <w:r>
        <w:rPr/>
        <w:t>ㅧ싂쉬唪䀨䃂㭍昻扥쉢頣☭䂡䟍憱兎牶긫쉑㞻噷し彆徣橣캵照盃獾沏が塆弭瑞桐扳湕浅⫂뇂礪买毂슱琳쉥갳㌪녢縸带ꥬ</w:t>
      </w:r>
      <w:r>
        <w:rPr/>
        <w:t>Ⲯ</w:t>
      </w:r>
      <w:r>
        <w:rPr/>
        <w:t>䍟步玱⽥㛂浶柂⽃亡䜲末䄬⭤ꍮ⤲슘뗂ꆱ煇恭ꅃ㥆伨幮숻穊㠣촥숴☣爨㊩뭑⪻ぃ啀쉐ꥹ題㍠䡓轔⼪摎䈺恆䖘┸⥩㜶牉䍋塡놵䌹沣ꅴ䡩㡕슣唪嘲咣慄슩ふげ䰲轗乬癫䓂湘㠬㕭䵰㤳毂剰╋獹쉰껍</w:t>
      </w:r>
      <w:r>
        <w:rPr/>
        <w:t>ꥀ</w:t>
      </w:r>
      <w:r>
        <w:rPr/>
        <w:t>桩땄㥷☭氷啩㧃縮</w:t>
      </w:r>
      <w:r>
        <w:rPr/>
        <w:t>ꕂ</w:t>
      </w:r>
      <w:r>
        <w:rPr/>
        <w:t>ㅚ振䥖깢㖩楬곂匳ꍚ乳輵ㅞ쉒桢啑쉩</w:t>
      </w:r>
      <w:r>
        <w:rPr/>
        <w:t>ⶮ</w:t>
      </w:r>
      <w:r>
        <w:rPr/>
        <w:t>䙺㍹硟쉙㍧</w:t>
      </w:r>
      <w:r>
        <w:rPr/>
        <w:t>⣂</w:t>
      </w:r>
      <w:r>
        <w:rPr/>
        <w:t>㘵쉲䥨余⌤啞⩺獬무쉣媡쉑捄硠塴䦵䤫繌樫숹䨨</w:t>
      </w:r>
      <w:r>
        <w:rPr/>
        <w:t>ⵞ</w:t>
      </w:r>
      <w:r>
        <w:rPr/>
        <w:t>싂橣檡光牺戯㕰䄶ぶ迂⛂甶㜵䌤딸쉡⽰⍀╫輪⩊啐奇繸棂坉穾</w:t>
      </w:r>
      <w:r>
        <w:rPr/>
        <w:t>ⵕ</w:t>
      </w:r>
      <w:r>
        <w:rPr/>
        <w:t>牵숶⻂썟⩍䵡攭楐䇂䱔⤴갬쉾䨪慷忍䜦廂⍤㛂偞㖱稲⹂䇂칖뼶䠮녃㵉佀㴱頹䮩⨤䱉⎘奠⹰桤䍏桸깞剧ꍴ䚥칷噲織ꍳ쉬췂玩⽈䥙畬⭐</w:t>
      </w:r>
      <w:r>
        <w:rPr/>
        <w:t>ꕯ⸪⌹</w:t>
      </w:r>
      <w:r>
        <w:rPr/>
        <w:t>呯帷歁婈⑭䇃⤽문䱋痂䍕奟愩挲㓂䗂숬恂机懍啫憮䝸睲㉕⴪⨵ㅲ彎ꎣ焱礫쉕塎묪攺唩⩆㮥輹嚥</w:t>
      </w:r>
      <w:r>
        <w:rPr/>
        <w:t>ⶬ</w:t>
      </w:r>
      <w:r>
        <w:rPr/>
        <w:t>겮牚⌫⹆氪祬挳瑄⹞</w:t>
      </w:r>
      <w:r>
        <w:rPr/>
        <w:t>ꕥ</w:t>
      </w:r>
      <w:r>
        <w:rPr/>
        <w:t>獵䫂顠燂畴슘䴪슩⨯唤䵥攥硑ꥹ由췂冩㑖⽀怮槂쉋矂⼰䰨숰㝔숪冮玣뿂</w:t>
      </w:r>
      <w:r>
        <w:rPr/>
        <w:t>ꤪ</w:t>
      </w:r>
      <w:r>
        <w:rPr/>
        <w:t>싂⽾挬ㅙ쉯썷ꅙ忂⑩㉨繪숵┥ま摔䆻</w:t>
      </w:r>
      <w:r>
        <w:rPr/>
        <w:t>⡏</w:t>
      </w:r>
      <w:r>
        <w:rPr/>
        <w:t>晱睊쉎浞</w:t>
      </w:r>
      <w:r>
        <w:rPr/>
        <w:t>⡀</w:t>
      </w:r>
      <w:r>
        <w:rPr/>
        <w:t>숤</w:t>
      </w:r>
      <w:r>
        <w:rPr/>
        <w:t>⠤</w:t>
      </w:r>
      <w:r>
        <w:rPr/>
        <w:t>䏂摹뭄䭪㑫숵╲槂䥓</w:t>
      </w:r>
      <w:r>
        <w:rPr/>
        <w:t>Ⱬ</w:t>
      </w:r>
      <w:r>
        <w:rPr/>
        <w:t>槂䓂洸浱癷淂参䩾⩸歰쉤믂뗎䵣䱐飂</w:t>
      </w:r>
      <w:r>
        <w:rPr/>
        <w:t>ꔹ</w:t>
      </w:r>
      <w:r>
        <w:rPr/>
        <w:t>捤浘걪䃂⬥乲佒䅙埂灪칒本♲⸬䉫杄ㅴ습䪮䅋扺核漫㈮祣촥</w:t>
      </w:r>
      <w:r>
        <w:rPr/>
        <w:t>Ⱞ</w:t>
      </w:r>
      <w:r>
        <w:rPr/>
        <w:t>歒䨻ꄻ桍겮㝖䍗䢩썤瓂橊洵슻쉉⽈썂欵欥䚘潫䪩痂䔮涬材焦甊䞩帰뾏卥촹쉃</w:t>
      </w:r>
      <w:r>
        <w:rPr/>
        <w:t>ꕄ</w:t>
      </w:r>
      <w:r>
        <w:rPr/>
        <w:t>穟ꅙ焪㥸☺啄伵쉟瀸昤썘㔣슘䘹玵숦뭨偤쉧㭍づ칸⤣㫂딵믂亩穡⹪뽘⑅慙汔㓂⹀啓穬♭䠰充ォ⍫</w:t>
      </w:r>
      <w:r>
        <w:rPr/>
        <w:t>ꗂ</w:t>
      </w:r>
      <w:r>
        <w:rPr/>
        <w:t>禩䱈昰쉟捎圴⩌未䍚숵狂癸ꅐ微䑆竎塤奰数뭙㥏牉⑙딸뭪쉚斏넭</w:t>
      </w:r>
      <w:r>
        <w:rPr/>
        <w:t>ꥏ</w:t>
      </w:r>
      <w:r>
        <w:rPr/>
        <w:t>묩</w:t>
      </w:r>
      <w:r>
        <w:rPr/>
        <w:t>ꔺꦥ</w:t>
      </w:r>
      <w:r>
        <w:rPr/>
        <w:t>セ熵攺空ㄬ칢棍堪兔愹頵䋎こ曂穆␭㗍歳</w:t>
      </w:r>
      <w:r>
        <w:rPr/>
        <w:t>ꦘ</w:t>
      </w:r>
      <w:r>
        <w:rPr/>
        <w:t>땘㥖歂㖡煎ㅱ묯椥䄸썏▿幇歗䞮常숹칩⹹䙆灖⏎䇂㗂㡊ꅯ濃㴽顇娣坫♙䠬슏买捧坎숭뭆漻㪣숵껂汕こ搻眻湬썎</w:t>
      </w:r>
      <w:r>
        <w:rPr/>
        <w:t>꧂⬹</w:t>
      </w:r>
      <w:r>
        <w:rPr/>
        <w:t>쉮녦啲쉈䢵䔩呧㭡積濃绂䭥⏎䎏갣幭矃昷䜯哂⽫</w:t>
      </w:r>
      <w:r>
        <w:rPr/>
        <w:t>ꖩ</w:t>
      </w:r>
      <w:r>
        <w:rPr/>
        <w:t>⢩</w:t>
      </w:r>
      <w:r>
        <w:rPr/>
        <w:t>窮땮숬慘砺쵲쉎畇깺</w:t>
      </w:r>
      <w:r>
        <w:rPr/>
        <w:t>ⱆ</w:t>
      </w:r>
      <w:r>
        <w:rPr/>
        <w:t>砪뿂㔪䑘䐽숫⹪梣ヂ栫盎瓂轓㵏ꥨ旂摡捲颻娰䤵㬬ꍭ疻캡䍯</w:t>
      </w:r>
      <w:r>
        <w:rPr/>
        <w:t>⢩</w:t>
      </w:r>
      <w:r>
        <w:rPr/>
        <w:t>繗⿂刮縵䈩穃ꍁ繇倽漺䁣쉙㦩千娲쉣捩惂掣兮汒嘷쉱뮏䑖き뼪녠⒵䍪擂圬걦슥♒漪扲╘䝮纻㪣</w:t>
      </w:r>
      <w:r>
        <w:rPr/>
        <w:t>Ɐ</w:t>
      </w:r>
      <w:r>
        <w:rPr/>
        <w:t>婯頵桗种䑀㗂</w:t>
      </w:r>
      <w:r>
        <w:rPr/>
        <w:t>ⱃ</w:t>
      </w:r>
      <w:r>
        <w:rPr/>
        <w:t>狂啣塈䥀䱘䜥䏂⧂⥁焽ꅯ縯㌣繬噁뭭敚䄬琷呣땎║汣䥆䱈╘숽睋䂥⽎⯃쎻䬤懂⭨抮䋂榩</w:t>
      </w:r>
      <w:r>
        <w:rPr/>
        <w:t>⡭</w:t>
      </w:r>
      <w:r>
        <w:rPr/>
        <w:t>썦⌵塘憏晠칏穁⬸⥺㪥ꎡ㣂〈깤圩㑹㩦怣䨶乞</w:t>
      </w:r>
      <w:r>
        <w:rPr/>
        <w:t>⡈</w:t>
      </w:r>
      <w:r>
        <w:rPr/>
        <w:t>꤬</w:t>
      </w:r>
      <w:r>
        <w:rPr/>
        <w:t>ꥡ䡡朤ㅋ渱</w:t>
      </w:r>
      <w:r>
        <w:rPr/>
        <w:t>ꕬ</w:t>
      </w:r>
      <w:r>
        <w:rPr/>
        <w:t>컂╟灃</w:t>
      </w:r>
      <w:r>
        <w:rPr/>
        <w:t>ⰴ</w:t>
      </w:r>
      <w:r>
        <w:rPr/>
        <w:t>顠估牥⤩㗂䐸眲ヂㅠ☴偧杂牒飂䁭</w:t>
      </w:r>
      <w:r>
        <w:rPr/>
        <w:t>꥓</w:t>
      </w:r>
      <w:r>
        <w:rPr/>
        <w:t>牯碱슣쉌쏂瘮⨪核摱牤㑫煕⒩煩쉭뽪껂겥숬淂湏쉞桥뮿䵒</w:t>
      </w:r>
      <w:r>
        <w:rPr/>
        <w:t>ꕑ</w:t>
      </w:r>
      <w:r>
        <w:rPr/>
        <w:t>汯㭑桗숶畺先汬䩑걓厮⤻쉷쉄</w:t>
      </w:r>
      <w:r>
        <w:rPr/>
        <w:t>ⷂ</w:t>
      </w:r>
      <w:r>
        <w:rPr/>
        <w:t>頳擂⍎浟䰵䭀녫쉩㥨湢瑳摚쉓쉁</w:t>
      </w:r>
      <w:r>
        <w:rPr/>
        <w:t>ꗃ</w:t>
      </w:r>
      <w:r>
        <w:rPr/>
        <w:t>噀䤫䴺凂磂䂵丨禥嘺쉔䍂쉗繷뿂⩳器扔皿癙慌</w:t>
      </w:r>
      <w:r>
        <w:rPr/>
        <w:t>ꥌ</w:t>
      </w:r>
      <w:r>
        <w:rPr/>
        <w:t>걷顗十쉆䴪哂浲婗䣂䥭䙏敤☪⩑爰䤥䑪湖</w:t>
      </w:r>
      <w:r>
        <w:rPr/>
        <w:t>ⵤꥃ</w:t>
      </w:r>
      <w:r>
        <w:rPr/>
        <w:t>䝠⭟催㭢丮컎厬扴厩硒佭奥歈땰歅⍒䮩ㅶ啉穦쉬䖏匪㓂漱㝑掘㭧砭妡楲ꅈꅙ佷썵쉄瑟㕕䮻</w:t>
      </w:r>
      <w:r>
        <w:rPr/>
        <w:t>ꤹ</w:t>
      </w:r>
      <w:r>
        <w:rPr/>
        <w:t>竂灹⨭싍織硤⑨䍀숵㤷슻繈䐶漺櫂中썗칈䕒剏뇂ꍲ瞡痍爵땦挫㥒숊</w:t>
      </w:r>
      <w:r>
        <w:rPr/>
        <w:t>ꕐ</w:t>
      </w:r>
      <w:r>
        <w:rPr/>
        <w:t>顨㋂䦣</w:t>
      </w:r>
      <w:r>
        <w:rPr/>
        <w:t>ꦿ</w:t>
      </w:r>
      <w:r>
        <w:rPr/>
        <w:t>幢쵨㍨㬪坵塦ꅚꍟ㥂卌吰쉐穕⨲慀测</w:t>
      </w:r>
      <w:r>
        <w:rPr/>
        <w:t>⡱</w:t>
      </w:r>
      <w:r>
        <w:rPr/>
        <w:t>堳浚⥸璘걁숤䙎뾩䰣쉬칮弬䊏숬⑤礩癃䬻⨩䑲䱈</w:t>
      </w:r>
      <w:r>
        <w:rPr/>
        <w:t>ꕁ</w:t>
      </w:r>
      <w:r>
        <w:rPr/>
        <w:t>슘㘴顐怺㉖꺬穚䭵㈲쵨潃硎桸獫쉘䙖槂祍廍顦⭸畾㦥⥠뽌䍚␵</w:t>
      </w:r>
      <w:r>
        <w:rPr/>
        <w:t>ꕁ</w:t>
      </w:r>
      <w:r>
        <w:rPr/>
        <w:t>습㵒췂忍슥嗂</w:t>
      </w:r>
      <w:r>
        <w:rPr/>
        <w:t>ꤺ⵷</w:t>
      </w:r>
      <w:r>
        <w:rPr/>
        <w:t>땵슻娬╠奺뽦怰䅈숪䫃⸸⍩啊䨯쉀矂㶮ꥠ漯뽾䉣쉆繊䜳碿廂䉤╾䁂㥍⤫呂충쉕</w:t>
      </w:r>
      <w:r>
        <w:rPr/>
        <w:t>ꤸ</w:t>
      </w:r>
      <w:r>
        <w:rPr/>
        <w:t>严䁧</w:t>
      </w:r>
      <w:r>
        <w:rPr/>
        <w:t>⢩</w:t>
      </w:r>
      <w:r>
        <w:rPr/>
        <w:t>稷䕡⨮㜺塑煪迂湌睡쉐曍瘱夥㬮</w:t>
      </w:r>
      <w:r>
        <w:rPr/>
        <w:t>ꕢ⭄ꕧ</w:t>
      </w:r>
      <w:r>
        <w:rPr/>
        <w:t>ꅑ갨幈轙㏂樲⩾⾵䓂敓畓♚猤깃쉯彌䈰쉺㙂轶</w:t>
      </w:r>
      <w:r>
        <w:rPr/>
        <w:t>ꔶ</w:t>
      </w:r>
      <w:r>
        <w:rPr/>
        <w:t>ⱓ</w:t>
      </w:r>
      <w:r>
        <w:rPr/>
        <w:t>瘴㵟쌴깞祃</w:t>
      </w:r>
      <w:r>
        <w:rPr/>
        <w:t>ⰻ</w:t>
      </w:r>
      <w:r>
        <w:rPr/>
        <w:t>쉗秂眦唺╇彲䇂싂⮵꺱컂祁䞩⹄剖䠤⫍䧂⵲숷㑈⩍슮䈨뽖轞䉇╒뗎␤䫎㟂</w:t>
      </w:r>
      <w:r>
        <w:rPr/>
        <w:t>ꥂ</w:t>
      </w:r>
      <w:r>
        <w:rPr/>
        <w:t>䩨㕘䁳繾뮬㘴䩉䡠ꥬ䂻䥣儨畡㦩光转帽䥮敢毂樨朩湡㡚쉨⹣⹦捆ⸯ㑬旂</w:t>
      </w:r>
      <w:r>
        <w:rPr/>
        <w:t>꧂</w:t>
      </w:r>
      <w:r>
        <w:rPr/>
        <w:t>㚿</w:t>
      </w:r>
      <w:r>
        <w:rPr/>
        <w:t>ꗂ</w:t>
      </w:r>
      <w:r>
        <w:rPr/>
        <w:t>㤦뇂敫╹</w:t>
      </w:r>
      <w:r>
        <w:rPr/>
        <w:t>ꤷ</w:t>
      </w:r>
      <w:r>
        <w:rPr/>
        <w:t>ꅶ쉋싂歱㑋ꍞ枏넵쉨穦㡟㧂䁶嘲瑮䝐樫偞깵旂㥯潚</w:t>
      </w:r>
      <w:r>
        <w:rPr/>
        <w:t>ꥎ</w:t>
      </w:r>
      <w:r>
        <w:rPr/>
        <w:t>歳숰䍬噤㛍扳㞬共欽繒긴怽彦婎쌲ㅵ偅⩌䁥慎煨㍂촵껍⹅煁癀㬫쉡췂㡣⹭仂䁣牯灆暣猯쵀㞻䴵慚牾硈⼬䘤毂瑏㈻쉱瘦꺥ꥭ硅彨㦻彩쉡쉃颵䄯煂怩㋂뼤匱䞏偏㖡䰲䇂獥䝷쌨쉗㡊숰䶩搩싂긲</w:t>
      </w:r>
      <w:r>
        <w:rPr/>
        <w:t>ꤨ</w:t>
      </w:r>
      <w:r>
        <w:rPr/>
        <w:t>牣♯숬䐰硞愣檬捆ꇃ⍟㢵歙棂⥑싂뇂畠煔</w:t>
      </w:r>
      <w:r>
        <w:rPr/>
        <w:t>⠣</w:t>
      </w:r>
      <w:r>
        <w:rPr/>
        <w:t>뭺뭊䇃獵⭺刮䌽녳㥱偂㜵ꅘ䭁恵䖵碵⪻슥婲㘦</w:t>
      </w:r>
      <w:r>
        <w:rPr/>
        <w:t>ⵍ</w:t>
      </w:r>
      <w:r>
        <w:rPr/>
        <w:t>쉆塟猣矂迂슡䎥稵刺佨뽥抵晁ㅆ깓濂怪伽橀潾쏂䝵势츣砪熡쉳뭙ヂ슮乳ㄥ僃灅䵲剦呲攱擂䍟쉫☨䵧쉄櫂澘쉊깣싎榻⼵䆣幄慯䪏丫儶㩑䥁쉆乤䬮㔮㙶䵫攦칾㗎う쉙師껍숮▻⨭癮洰㉵㕕顠䠸辩幘䦬</w:t>
      </w:r>
      <w:r>
        <w:rPr/>
        <w:t>ꦿ꧍</w:t>
      </w:r>
      <w:r>
        <w:rPr/>
        <w:t>捭숸쉗玱歷䩸믎漲㊥䔸⽧櫂ㅕ㙡捩䁃쉍㏂剸杮ꅩ</w:t>
      </w:r>
      <w:r>
        <w:rPr/>
        <w:t>ⲩ</w:t>
      </w:r>
      <w:r>
        <w:rPr/>
        <w:t>뽩洶氣쉩橷塅䝍彲䃂僂㍩㙕싂슩佬싂⾥繣뽱⨽猽㵉偲㨊놩掻⭙㑱汏䫂呍厣</w:t>
      </w:r>
      <w:r>
        <w:rPr/>
        <w:t>⠪</w:t>
      </w:r>
      <w:r>
        <w:rPr/>
        <w:t>쉕싂摴㭚仂啘쉸婷⽞⍗檣⛂朰쉂繦睵迂ꎻ䕅ꅣ싍䑓轣牘棂</w:t>
      </w:r>
      <w:r>
        <w:rPr/>
        <w:t>Ⱬ</w:t>
      </w:r>
      <w:r>
        <w:rPr/>
        <w:t>䵫塪㉩浗䑗⬵湂辿</w:t>
      </w:r>
      <w:r>
        <w:rPr/>
        <w:t>꧃</w:t>
      </w:r>
      <w:r>
        <w:rPr/>
        <w:t>淂摑칌숴쉩报⩧湐ꎱ狍兹╳㉥⹾䎘䜨樽䶮ㅬ뗍슩に搬㜨獇䕙䰺婟奏ꍂ</w:t>
      </w:r>
      <w:r>
        <w:rPr/>
        <w:t>꧍</w:t>
      </w:r>
      <w:r>
        <w:rPr/>
        <w:t>碩⦿丣</w:t>
      </w:r>
      <w:r>
        <w:rPr/>
        <w:t>⠴</w:t>
      </w:r>
      <w:r>
        <w:rPr/>
        <w:t>怷</w:t>
      </w:r>
      <w:r>
        <w:rPr/>
        <w:t>ⲥ</w:t>
      </w:r>
      <w:r>
        <w:rPr/>
        <w:t>辱</w:t>
      </w:r>
      <w:r>
        <w:rPr/>
        <w:t>ⷂ</w:t>
      </w:r>
      <w:r>
        <w:rPr/>
        <w:t>㍉朦偧㉪䡗⼪䙒⹷ふ烂敄칁뮱穡㣎娥摦䇂쵗牊歴桟</w:t>
      </w:r>
      <w:r>
        <w:rPr/>
        <w:t>ⴲ⬵</w:t>
      </w:r>
      <w:r>
        <w:rPr/>
        <w:t>疥ꍔ嘵殮浘</w:t>
      </w:r>
      <w:r>
        <w:rPr/>
        <w:t>ꦿ</w:t>
      </w:r>
      <w:r>
        <w:rPr/>
        <w:t>ꅹ⩭췂뾥㡑矎傣쉭嗍〯</w:t>
      </w:r>
      <w:r>
        <w:rPr/>
        <w:t>⠱</w:t>
      </w:r>
      <w:r>
        <w:rPr/>
        <w:t>㥓䘩甦恒䩖㏂噢橪뿂㵹治㌵壂剏슩䝒抏</w:t>
      </w:r>
      <w:r>
        <w:rPr/>
        <w:t>ꤶ</w:t>
      </w:r>
      <w:r>
        <w:rPr/>
        <w:t>欬ㅓ䯂八呁塷殡懂</w:t>
      </w:r>
      <w:r>
        <w:rPr/>
        <w:t>ⱟ</w:t>
      </w:r>
      <w:r>
        <w:rPr/>
        <w:t>乷싂쉱則仂ꥷ䡉썲穌㠮⹟亏殱獰顷뼵塠ㅣ橃毂颣녯噪柃夯㒥습纮⍪㥇䕆⎿䭦쉡瑳风晚淂㉭쉊埂千栥㡐㑇</w:t>
      </w:r>
      <w:r>
        <w:rPr/>
        <w:t>ꕃ</w:t>
      </w:r>
      <w:r>
        <w:rPr/>
        <w:t>侘婲㉒㕵仂칋坎쉱疡뗃</w:t>
      </w:r>
      <w:r>
        <w:rPr/>
        <w:t>ⳃ</w:t>
      </w:r>
      <w:r>
        <w:rPr/>
        <w:t>夸䀽싂竂㛂쉡◂娫슏幁桲쉦繌䓂</w:t>
      </w:r>
      <w:r>
        <w:rPr/>
        <w:t>ꖩ</w:t>
      </w:r>
      <w:r>
        <w:rPr/>
        <w:t>䕌庘녙䝦掱剪</w:t>
      </w:r>
      <w:r>
        <w:rPr/>
        <w:t>ꤥ</w:t>
      </w:r>
      <w:r>
        <w:rPr/>
        <w:t>쉟㑬琯㈸ㆬ氦ㅞ⥾亡ꏂ뇂㷂䎵囃戽劻ꍆ䟎㩒曂㖬⏃甲쵇桡</w:t>
      </w:r>
      <w:r>
        <w:rPr/>
        <w:t>⡓⬲</w:t>
      </w:r>
      <w:r>
        <w:rPr/>
        <w:t>䝯䰬</w:t>
      </w:r>
      <w:r>
        <w:rPr/>
        <w:t>ꕥ</w:t>
      </w:r>
      <w:r>
        <w:rPr/>
        <w:t>싂灏猹䨹灅仂浔슘䙙樯쉶㤶栰쉺녭癨圳幍牍㊻◂杉㭟恢呮湌⩷䍦榘䭙⫃氰숫潘晭㨬묵㬵狂넭쉕狂㥗唶奘擂恤䴽숳䢏⽴恥㬸⨤枘䴵걞䍓쉪甹柂슬⍖䕒칯瞻썅䦩淂숣熮숪쉅䔴疡晗稱껂疏㮵</w:t>
      </w:r>
      <w:r>
        <w:rPr/>
        <w:t>⡬⠮</w:t>
      </w:r>
      <w:r>
        <w:rPr/>
        <w:t>䬩⥫③䙠䔸㝰쉪漨痂楂坅㭏믎愥凂敳䎘彡ざ</w:t>
      </w:r>
      <w:r>
        <w:rPr/>
        <w:t>⡧</w:t>
      </w:r>
      <w:r>
        <w:rPr/>
        <w:t>㖵挥瑷䦬晆갭牵擎晒쉊┩傩癰搭슣䌮楠⽏汁戱싂ꆵ去깔걺乙欷㔭祀溘嫂ꌤ治⩞年㉦숶摭컂㑵愱䵟䍊捒圮䅨甪떿摨쉣쉥䉥╪곂⑈곂杒潰洵쉺⤯矂甤穰䭄⫃䙁ㅑ䙶䁨ㄳ녹㔱㜯做䩉婎䈪쵊繁싂奧嫂儭䥧縩塋촪䐰</w:t>
      </w:r>
      <w:r>
        <w:rPr/>
        <w:t>ⱷ</w:t>
      </w:r>
      <w:r>
        <w:rPr/>
        <w:t>㡪</w:t>
      </w:r>
      <w:r>
        <w:rPr/>
        <w:t>ⵏ</w:t>
      </w:r>
      <w:r>
        <w:rPr/>
        <w:t>着ㄯ䕒晘欪硪숰</w:t>
      </w:r>
      <w:r>
        <w:rPr/>
        <w:t>⡕</w:t>
      </w:r>
      <w:r>
        <w:rPr/>
        <w:t>慺偳㡈也</w:t>
      </w:r>
      <w:r>
        <w:rPr/>
        <w:t>ꗂ</w:t>
      </w:r>
      <w:r>
        <w:rPr/>
        <w:t>竃㉮㑊䱍桷永嗂숹ꍵ⩥</w:t>
      </w:r>
      <w:r>
        <w:rPr/>
        <w:t>ꕰ</w:t>
      </w:r>
      <w:r>
        <w:rPr/>
        <w:t>氪⩗唷桵㭀䷂婏摫ꥭ乀ꍪ活旂⑖䎱㥊䯂噑</w:t>
      </w:r>
      <w:r>
        <w:rPr/>
        <w:t>⣂</w:t>
      </w:r>
      <w:r>
        <w:rPr/>
        <w:t>꧂⩯</w:t>
      </w:r>
      <w:r>
        <w:rPr/>
        <w:t>歐츻</w:t>
      </w:r>
      <w:r>
        <w:rPr/>
        <w:t>⠩</w:t>
      </w:r>
      <w:r>
        <w:rPr/>
        <w:t>칖䝠뭎슿呱┭瑣⛂긱</w:t>
      </w:r>
      <w:r>
        <w:rPr/>
        <w:t>ⴊ┥</w:t>
      </w:r>
      <w:r>
        <w:rPr/>
        <w:t>啧睎唵活묺䟂繯깤截ꥤ㠫⭳恈ꥨ煤⥧打扊汑뼮䱣浾噤㵲婳圪쉡懂</w:t>
      </w:r>
      <w:r>
        <w:rPr/>
        <w:t>ⵑ</w:t>
      </w:r>
      <w:r>
        <w:rPr/>
        <w:t>㑯쉨</w:t>
      </w:r>
      <w:r>
        <w:rPr/>
        <w:t>ꥈ</w:t>
      </w:r>
      <w:r>
        <w:rPr/>
        <w:t>䥚걕數咡䝯습땑婎〨頹꥔歸䬳딬顈⥂俎뽬</w:t>
      </w:r>
      <w:r>
        <w:rPr/>
        <w:t>ꗂ</w:t>
      </w:r>
      <w:r>
        <w:rPr/>
        <w:t>⽁㙇亩㥒㍒숽⨬넩䷂畑稵汯浊塃妩떻䁄슿ふ숬⏂偅睔⍫潆숤㉙녔痂썆卤ꅞ슏楥其䶻⦻〲涩挷쉱瀺啦吷칱瓂⑾東숶恭癷걯杫ꍂ㥨栶䌣截䁑楢</w:t>
      </w:r>
      <w:r>
        <w:rPr/>
        <w:t>ꥌ</w:t>
      </w:r>
      <w:r>
        <w:rPr/>
        <w:t>뽄䅅</w:t>
      </w:r>
      <w:r>
        <w:rPr/>
        <w:t>⠴</w:t>
      </w:r>
      <w:r>
        <w:rPr/>
        <w:t>䅞嫂ꥸ瀬係㙾쵋椳揂㬱僂숲쉄쉇㬹婑㙩⿂쉟䌽彪她牤氬슘塸☳</w:t>
      </w:r>
      <w:r>
        <w:rPr/>
        <w:t>ꕆ</w:t>
      </w:r>
      <w:r>
        <w:rPr/>
        <w:t>㎡住䑂攳쉘쉞玣欺偺㐫쉬幆朻暏迂슻䒩䵆㧂乾숨丬昽珎顗슣䩆琰쉸䆻⦥┰⸩䍔浭뽈䘭⎮瀹頭㩪⾡乣氻睃⌷䡤</w:t>
      </w:r>
      <w:r>
        <w:rPr/>
        <w:t>ⱈ⮮</w:t>
      </w:r>
      <w:r>
        <w:rPr/>
        <w:t>㨤偾湟⯂啠쉎㑂扣⍺牃摨睏</w:t>
      </w:r>
      <w:r>
        <w:rPr/>
        <w:t>ⱶ</w:t>
      </w:r>
      <w:r>
        <w:rPr/>
        <w:t>煹睫땎併幫숶뇂〯쉄ꅷ繙券㉩弻䤣眵㟂⸸亩毂揍泍确淂㑓砷塲췎숤</w:t>
      </w:r>
      <w:r>
        <w:rPr/>
        <w:t>ⱄ</w:t>
      </w:r>
      <w:r>
        <w:rPr/>
        <w:t>䝺䨷㓂썴楰繓㍈漶恣쉄睗䙱㕴뽖㦡愨䵯쉦两摢桱奈땊猺幯癎睰㥥⮮穢㫍⩉⤨䨫丳嚬颡걕㟃</w:t>
      </w:r>
      <w:r>
        <w:rPr/>
        <w:t>ⲩ⨭</w:t>
      </w:r>
      <w:r>
        <w:rPr/>
        <w:t>爴灊椩轌牌쉩</w:t>
      </w:r>
      <w:r>
        <w:rPr/>
        <w:t>⡞</w:t>
      </w:r>
      <w:r>
        <w:rPr/>
        <w:t>䬥噓楞牲漽盂剌䱔頪乇汥깚딶⽱⍃㇂㭅쉪㕧債㝹戫숣㷂뭉怱奚゘晩쉾㝯狂⌭祲顎⯃</w:t>
      </w:r>
      <w:r>
        <w:rPr/>
        <w:t>ꦻ</w:t>
      </w:r>
      <w:r>
        <w:rPr/>
        <w:t>䕉砩頽ㄣ쉃愤▻游ꅾ繷㓂柃濍㜱</w:t>
      </w:r>
      <w:r>
        <w:rPr/>
        <w:t>ⴥ</w:t>
      </w:r>
      <w:r>
        <w:rPr/>
        <w:t>嫂旃숥㜮㜯䝵㍘</w:t>
      </w:r>
      <w:r>
        <w:rPr/>
        <w:t>ⱑ</w:t>
      </w:r>
      <w:r>
        <w:rPr/>
        <w:t>埂瘩䡴敘</w:t>
      </w:r>
      <w:r>
        <w:rPr/>
        <w:t>ⱶ</w:t>
      </w:r>
      <w:r>
        <w:rPr/>
        <w:t>뭖층걇쉁痎ꍤ唷쉶偄㯃楺깷歐䉑쉌嗂③</w:t>
      </w:r>
      <w:r>
        <w:rPr/>
        <w:t>ⱞ⍶</w:t>
      </w:r>
      <w:r>
        <w:rPr/>
        <w:t>싂쉵仂⾩䙋䐵扰穘⚩ㅥ⩳쉨㍲晞祀㤭椫䱴䭓爲祑䀲卾亘䗍橳形㇃䵹啸呌칯䵞参썙ꍤ쉴㩗쉧뗂녟纥硞㉖⩺슏䘨놏姎啓懂兡燂婭</w:t>
      </w:r>
      <w:r>
        <w:rPr/>
        <w:t>ꦿ</w:t>
      </w:r>
      <w:r>
        <w:rPr/>
        <w:t>䅭惂ꌫ瘪쉍㥏뗂쵠摊址啦䍠⪵畂뭍東伳숪掱숷䅞䓂愯</w:t>
      </w:r>
      <w:r>
        <w:rPr/>
        <w:t>⢬</w:t>
      </w:r>
      <w:r>
        <w:rPr/>
        <w:t>盂쌸걬슬⥺慕⪮㗂ヂ顅杹啟乗ꅫ汯⩘䙶숭ㆬ⽸쉎氵싍녋ㅍ婃㵸䇂⭙燂纣ꥭ扥揍穌</w:t>
      </w:r>
      <w:r>
        <w:rPr/>
        <w:t>ⴥ</w:t>
      </w:r>
      <w:r>
        <w:rPr/>
        <w:t>丣戬쉙然㔪㚡坓䵓䁂飂뭉╵祠繮㑘啗컍쉷呈汋䌸뽗橡칈쉓쉯갨祏戊쉦칷슮</w:t>
      </w:r>
      <w:r>
        <w:rPr/>
        <w:t>ⵎ</w:t>
      </w:r>
      <w:r>
        <w:rPr/>
        <w:t>㥨</w:t>
      </w:r>
      <w:r>
        <w:rPr/>
        <w:t>Ⳃ</w:t>
      </w:r>
      <w:r>
        <w:rPr/>
        <w:t>縻⭲䵖䦥浅䡩牙䥕딪쉚犱悘슻䡭敄㚏撵싂⽃뾿儩䅄佱㡍稵㏂㣂⤫妵灖쉺깘</w:t>
      </w:r>
      <w:r>
        <w:rPr/>
        <w:t>ⱳ</w:t>
      </w:r>
      <w:r>
        <w:rPr/>
        <w:t>ㅂ䔤㥲쉟泂⏂⍶彊⽘水繇㔴⑔妘繢쉠弸⨪㯍숨쉴숰쵓▬╘⧂䉮</w:t>
      </w:r>
      <w:r>
        <w:rPr/>
        <w:t>꧂</w:t>
      </w:r>
      <w:r>
        <w:rPr/>
        <w:t>슿㣂</w:t>
      </w:r>
      <w:r>
        <w:rPr/>
        <w:t>ⵓ</w:t>
      </w:r>
      <w:r>
        <w:rPr/>
        <w:t>슡䢵쉖刭扏싂䝫갩牭㞱洭塗㝤쉧쉭穁숳</w:t>
      </w:r>
      <w:r>
        <w:rPr/>
        <w:t>⡎</w:t>
      </w:r>
      <w:r>
        <w:rPr/>
        <w:t>奮捠딨係䉙㭮櫂䉱奚⽟繚堳⩬氪쉒痂呓ォ凂㜦猨</w:t>
      </w:r>
      <w:r>
        <w:rPr/>
        <w:t>ꕃ</w:t>
      </w:r>
      <w:r>
        <w:rPr/>
        <w:t>媿촴䘭㑩䱹婳硟㠽ꄦ놏⩰獗熱男刦礦쉊拃⩅犿㩰煬뭏煨㩾칣㉾㴰㴹椶㩒嫂</w:t>
      </w:r>
      <w:r>
        <w:rPr/>
        <w:t>ꤺ</w:t>
      </w:r>
      <w:r>
        <w:rPr/>
        <w:t>㑎␰♴欴刽十⦡숭当弫摘旂ꥴ畋쉲桍牯촻噔䱬焸泂珂捍獞ㅞ぀䠲䩣녲쎩껂呒뽴䦮傿憩擂츱况杇믃癦啋㭋쉪犥姂湘㨫♣䄪呎啂⨤䉐녑㶮䡒⩭㝔㫂㷃㵣䴤</w:t>
      </w:r>
      <w:r>
        <w:rPr/>
        <w:t>ꦩ</w:t>
      </w:r>
      <w:r>
        <w:rPr/>
        <w:t>䩐숲䑑迃⽇恋亥䯂⸮㒩昪坖⍇圪楕⨪䤰</w:t>
      </w:r>
      <w:r>
        <w:rPr/>
        <w:t>Ⱝ</w:t>
      </w:r>
      <w:r>
        <w:rPr/>
        <w:t>갷</w:t>
      </w:r>
      <w:r>
        <w:rPr/>
        <w:t>꧂</w:t>
      </w:r>
      <w:r>
        <w:rPr/>
        <w:t>琬㶩</w:t>
      </w:r>
      <w:r>
        <w:rPr/>
        <w:t>ⱁ</w:t>
      </w:r>
      <w:r>
        <w:rPr/>
        <w:t>唵梏瑓烂숰怫敂橨ネ搯椦弻眷䳂惂烂⥀娴⨶䵦쉟쉖吮瑴ꥹ〉壂眪辣坋쉡弲梘갫怣ꄱ㯂爮쉢剒穣쌥旂便振橱䠽</w:t>
      </w:r>
      <w:r>
        <w:rPr/>
        <w:t>ꤦ</w:t>
      </w:r>
      <w:r>
        <w:rPr/>
        <w:t>湭쉗걙</w:t>
      </w:r>
      <w:r>
        <w:rPr/>
        <w:t>ꕍ</w:t>
      </w:r>
      <w:r>
        <w:rPr/>
        <w:t>儦䩅怣呫뗂砱厏憩㜥扇浢䪱ヂ祂䕷婋縭儻哂卹朽㬷潹坭깊顠先疻歃䐪癁㛃㊡剠싂塚슱ꎻ곂唫ꍴ뽚쉱癷▏䥘碬棂⽴㝕辥쉮⹟㬮쉥</w:t>
      </w:r>
      <w:r>
        <w:rPr/>
        <w:t>꧂</w:t>
      </w:r>
      <w:r>
        <w:rPr/>
        <w:t>晳獷䨷坡</w:t>
      </w:r>
      <w:r>
        <w:rPr/>
        <w:t>⠣</w:t>
      </w:r>
      <w:r>
        <w:rPr/>
        <w:t>桡㦣</w:t>
      </w:r>
      <w:r>
        <w:rPr/>
        <w:t>ꥃ</w:t>
      </w:r>
      <w:r>
        <w:rPr/>
        <w:t>갷㥣搪垩ꍤ卆搻渷ひ㕟䝠橔㍈츭⼹⮵渮洴䬦⛂䱥楮쉔쉫䭑쉟匭⭗숮䡉녵䅤</w:t>
      </w:r>
      <w:r>
        <w:rPr/>
        <w:t>⠣</w:t>
      </w:r>
      <w:r>
        <w:rPr/>
        <w:t>ⵅ</w:t>
      </w:r>
      <w:r>
        <w:rPr/>
        <w:t>⿂㧂쉪䠷㟂噍⑴婮捖㩞怦뽓썇㩤枣⨦슿쉴뗂亏쎩榡䚮⩄ヂ㵒奯긫䠷佢繌榬主傱祃䙊瑈ま숷轅☮扠権딨幢쉪嫃쉋偤旂殣仃⩨硕欸祚㬰⌭幆擂椣⩗ꥵ䵎役</w:t>
      </w:r>
      <w:r>
        <w:rPr/>
        <w:t>ⱆ</w:t>
      </w:r>
      <w:r>
        <w:rPr/>
        <w:t>睯</w:t>
      </w:r>
      <w:r>
        <w:rPr/>
        <w:t>Ɫ</w:t>
      </w:r>
      <w:r>
        <w:rPr/>
        <w:t>㍺縪䤰疿䥭슿機㵪</w:t>
      </w:r>
      <w:r>
        <w:rPr/>
        <w:t>ꕹ</w:t>
      </w:r>
      <w:r>
        <w:rPr/>
        <w:t>硍쉠⪻⫂쉢뿍渥璿顬欰绂뾡䈳긹쌫</w:t>
      </w:r>
      <w:r>
        <w:rPr/>
        <w:t>꧂</w:t>
      </w:r>
      <w:r>
        <w:rPr/>
        <w:t>䩸쉧祴⬱呲慁䟂슡瑌䵉깋촪㭲繟꥘慀狂歱싂縦椲㥵⍟庡灅쉍쉁漳琪㴣⯂슱♔땁䕃矂</w:t>
      </w:r>
      <w:r>
        <w:rPr/>
        <w:t>ꤊ</w:t>
      </w:r>
      <w:r>
        <w:rPr/>
        <w:t>⢱</w:t>
      </w:r>
      <w:r>
        <w:rPr/>
        <w:t>杗</w:t>
      </w:r>
      <w:r>
        <w:rPr/>
        <w:t>꤯</w:t>
      </w:r>
      <w:r>
        <w:rPr/>
        <w:t>슣⤸㕯♋堦䴪╕⏂潫㍠媱䨳쉐坺뭉싂浄䡈쉳</w:t>
      </w:r>
      <w:r>
        <w:rPr/>
        <w:t>Ⳃ</w:t>
      </w:r>
      <w:r>
        <w:rPr/>
        <w:t>乕䘪庮唺쉂炏䏂䵋庣뾥䅎쉮瀪⒩㵸꥔䁦偰⍗숦䨽攲汒刹徣</w:t>
      </w:r>
      <w:r>
        <w:rPr/>
        <w:t>ꔣ</w:t>
      </w:r>
      <w:r>
        <w:rPr/>
        <w:t>じ</w:t>
      </w:r>
      <w:r>
        <w:rPr/>
        <w:t>ꥍ</w:t>
      </w:r>
      <w:r>
        <w:rPr/>
        <w:t>㑵</w:t>
      </w:r>
      <w:r>
        <w:rPr/>
        <w:t>⡑</w:t>
      </w:r>
      <w:r>
        <w:rPr/>
        <w:t>ㅵ䤭㙾穴⹪♓⾬싂䤳ꍭ쉓␰吭澩轈슩摙⨴恭쉱坳礭쉈娨渳䵊櫂榡潨㵎彄쉱頽써ꌵ슣痂浳⤪쉢⩟䍦椽䨵</w:t>
      </w:r>
      <w:r>
        <w:rPr/>
        <w:t>⡐</w:t>
      </w:r>
      <w:r>
        <w:rPr/>
        <w:t>優枬깢攮⼫㍈숱杅乲顐</w:t>
      </w:r>
      <w:r>
        <w:rPr/>
        <w:t>⡑⍧</w:t>
      </w:r>
      <w:r>
        <w:rPr/>
        <w:t>顂䌯㡂顓剧ギ坦䭣⾏啸瑉䓎뮏䩓쉋싂免傮뽯䄪곂⺏⥮杤䱃栱え쉁癹顅䉦顊</w:t>
      </w:r>
      <w:r>
        <w:rPr/>
        <w:t>ꤵ</w:t>
      </w:r>
      <w:r>
        <w:rPr/>
        <w:t>偆䨱䩾쉉㕸彡⼮⭀ㅹ嚱序</w:t>
      </w:r>
      <w:r>
        <w:rPr/>
        <w:t>ⱌ⚥</w:t>
      </w:r>
      <w:r>
        <w:rPr/>
        <w:t>뇂栰곃碣嘵灡깯妡</w:t>
      </w:r>
      <w:r>
        <w:rPr/>
        <w:t>ꕇ</w:t>
      </w:r>
      <w:r>
        <w:rPr/>
        <w:t>佹싂敗갺琻⽰䩸支癟帹乄쉨싍䤩纱ㅵ㖏⩷쉴䓂</w:t>
      </w:r>
      <w:r>
        <w:rPr/>
        <w:t>ⴹ</w:t>
      </w:r>
      <w:r>
        <w:rPr/>
        <w:t>畏믍ァ⪩徣싎䑭犣歯㉌숳疮焪幢</w:t>
      </w:r>
      <w:r>
        <w:rPr/>
        <w:t>Ⳃ♈</w:t>
      </w:r>
      <w:r>
        <w:rPr/>
        <w:t>婹땨睡싃䙨㦱窡䪏旂땬땩▥水슥㦩䔷溬촩瞮䷂殩㉙쵡剕杹㟃ㅯ㠯楳슩止곂剞䋂爤焣填䥘渣㶻婸䂱⩲뽨썅圽椩㡄㌦楖夺丰潍昶慀兊噐䙨祾쉟䦮願㩬硉䷍䕌咘繧㈮ꄶ夽偋䜵⺱敪猩㝔䙾</w:t>
      </w:r>
      <w:r>
        <w:rPr/>
        <w:t>ⰴ</w:t>
      </w:r>
      <w:r>
        <w:rPr/>
        <w:t>䍓父彉䥰</w:t>
      </w:r>
      <w:r>
        <w:rPr/>
        <w:t>꧂</w:t>
      </w:r>
      <w:r>
        <w:rPr/>
        <w:t>쉨⹑晌뇂協瑳瑱汐쉴뭗䄤뽸梥䩆ꎩ慫䕳♎㇂壂걾搪囂</w:t>
      </w:r>
      <w:r>
        <w:rPr/>
        <w:t>꧂⩔</w:t>
      </w:r>
      <w:r>
        <w:rPr/>
        <w:t>甦놬爴摾䝢㗂㡁걣䪮㪬⩈祄ꥨ殡楮泎汷䠰嚵㍈쉞슩숩⽯剹♥偃⸫稺奣帳塈칖痂䵃</w:t>
      </w:r>
      <w:r>
        <w:rPr/>
        <w:t>ꦿ</w:t>
      </w:r>
      <w:r>
        <w:rPr/>
        <w:t>礪瞿썬呵止戽ꇂ牗睵숵田嘺싂亿⥧⨽䌮㴹㭖櫂氻</w:t>
      </w:r>
      <w:r>
        <w:rPr/>
        <w:t>ⱋ</w:t>
      </w:r>
      <w:r>
        <w:rPr/>
        <w:t>䣂</w:t>
      </w:r>
      <w:r>
        <w:rPr/>
        <w:t>⠰</w:t>
      </w:r>
      <w:r>
        <w:rPr/>
        <w:t>㌨弴掱獢婯㉮䪿䕥瑟ꍷ灀갩ꎡ才⫂灈拂䝢痍싂⍠痂숴䱨題쉠⿂楱⌽乸䁱쵑㷃㑉䝅㑾䋃䨰칩슘␹櫍燂䔶䁒㕣⨹䱩㝌嗃ꎣ슮搷䈲畷主梡瑖抡문竂</w:t>
      </w:r>
      <w:r>
        <w:rPr/>
        <w:t>ꦿ</w:t>
      </w:r>
      <w:r>
        <w:rPr/>
        <w:t>㛂</w:t>
      </w:r>
      <w:r>
        <w:rPr/>
        <w:t>ⰵ</w:t>
      </w:r>
      <w:r>
        <w:rPr/>
        <w:t>湳懍祕⩮樭숹啢</w:t>
      </w:r>
      <w:r>
        <w:rPr/>
        <w:t>ꕮ꧂</w:t>
      </w:r>
      <w:r>
        <w:rPr/>
        <w:t>㩴〳</w:t>
      </w:r>
      <w:r>
        <w:rPr/>
        <w:t>ⱴ</w:t>
      </w:r>
      <w:r>
        <w:rPr/>
        <w:t>堥娥</w:t>
      </w:r>
      <w:r>
        <w:rPr/>
        <w:t>꧃</w:t>
      </w:r>
      <w:r>
        <w:rPr/>
        <w:t>姂⥎挪瘶㉭⌣믂轓쉒뼭녶歕뼮洺旎冣곂砣㑩剞뭬⧂뮩祯旂縥獠⩒㍙쉠⍭껂쉎</w:t>
      </w:r>
      <w:r>
        <w:rPr/>
        <w:t>ⵎ</w:t>
      </w:r>
      <w:r>
        <w:rPr/>
        <w:t>쉔畔⑃㜣灹</w:t>
      </w:r>
      <w:r>
        <w:rPr/>
        <w:t>Ⱖ</w:t>
      </w:r>
      <w:r>
        <w:rPr/>
        <w:t>橮녖㡐뼪繲吨⹠扅繄쵎暿㴳灸橺禩䱡ㅩ硚㋂彣녎上帩㮩㭂</w:t>
      </w:r>
      <w:r>
        <w:rPr/>
        <w:t>ꥍ</w:t>
      </w:r>
      <w:r>
        <w:rPr/>
        <w:t>㨯夸䡦싂挺ㅚ琳嚱毂偏칫潤㥂江</w:t>
      </w:r>
      <w:r>
        <w:rPr/>
        <w:t>ꥒ</w:t>
      </w:r>
      <w:r>
        <w:rPr/>
        <w:t>爫䙬嘵囎頤扤徿穫扚숶噺䆵幹睱㍇光整拂</w:t>
      </w:r>
      <w:r>
        <w:rPr/>
        <w:t>⠴</w:t>
      </w:r>
      <w:r>
        <w:rPr/>
        <w:t>吳汬稪⚏㞣⴫㖡䨸煢挻Ⓜ䧂彩Ⓨ츣ㅥ啉⻂㉤畔瑧㜥䀨썢䠬槂攲癗梮犬㥪쵒殣飂疻硋䉸䯂㕟싎楔燍걱</w:t>
      </w:r>
      <w:r>
        <w:rPr/>
        <w:t>ⵅ</w:t>
      </w:r>
      <w:r>
        <w:rPr/>
        <w:t>䊮쉐㝤䈬彴痂긯痂兓䁀䙧本뽋塧뽣⩓坉싂걈㮩灰歺⚮⍁兊컂硖컂뭉竂㨯䰤칶㡣ꍎ⩸〴砬갩뭢슮义</w:t>
      </w:r>
      <w:r>
        <w:rPr/>
        <w:t>⵰</w:t>
      </w:r>
      <w:r>
        <w:rPr/>
        <w:t>捾ꅷ䈰⨤⎘ㅧ</w:t>
      </w:r>
      <w:r>
        <w:rPr/>
        <w:t>⡀</w:t>
      </w:r>
      <w:r>
        <w:rPr/>
        <w:t>싎䚡暥䜭卖硶皬倶俍䔺睩吤䑲䷃묳䙳</w:t>
      </w:r>
      <w:r>
        <w:rPr/>
        <w:t>ⱂ꥗</w:t>
      </w:r>
      <w:r>
        <w:rPr/>
        <w:t>㥺繥⚿穖쉔쉴쉍䌯䭃⥱晗汎칖焯⬻</w:t>
      </w:r>
      <w:r>
        <w:rPr/>
        <w:t>ꕃ</w:t>
      </w:r>
      <w:r>
        <w:rPr/>
        <w:t>쉺䋂뮘㛂</w:t>
      </w:r>
      <w:r>
        <w:rPr/>
        <w:t>꤬</w:t>
      </w:r>
      <w:r>
        <w:rPr/>
        <w:t>姂洽汒쉟곂숫乌䧂䧍撩㪬쉉嫎뼲参⧂勂危帤⹘䡥願췍䑵곂㈣䝢汩穕㩉㔩睾䙳搵</w:t>
      </w:r>
      <w:r>
        <w:rPr/>
        <w:t>Ⱬ</w:t>
      </w:r>
      <w:r>
        <w:rPr/>
        <w:t>顭墣숺칶䁅彇硨┱⺣</w:t>
      </w:r>
      <w:r>
        <w:rPr/>
        <w:t>⡏</w:t>
      </w:r>
      <w:r>
        <w:rPr/>
        <w:t>ꤦ</w:t>
      </w:r>
      <w:r>
        <w:rPr/>
        <w:t>婔亱塷娰슡帴働汋㵎⩖⏂䜨䑨쉡⿂╩㍄뗃⧃撬쉭癎ꥷ槂</w:t>
      </w:r>
      <w:r>
        <w:rPr/>
        <w:t>ꕗ</w:t>
      </w:r>
      <w:r>
        <w:rPr/>
        <w:t>乫숺╨畍쉺</w:t>
      </w:r>
      <w:r>
        <w:rPr/>
        <w:t>ⱔ</w:t>
      </w:r>
      <w:r>
        <w:rPr/>
        <w:t>癱迂뭡⯂㵷숮뿂煾弯쉌㥚態乞䙗╩桤ꅚ⩎亮㍋朣䙖㡨嚿桊㈯녰䪩枥坭幀</w:t>
      </w:r>
      <w:r>
        <w:rPr/>
        <w:t>⣂</w:t>
      </w:r>
      <w:r>
        <w:rPr/>
        <w:t>椰䁌뽌栳牒㔰㕈칮䨳䩥顧쉎⧂㵨硹瞩넴㝗䭑獍ㅒ⸶쉫땹刣⽀</w:t>
      </w:r>
      <w:r>
        <w:rPr/>
        <w:t>ꔴ</w:t>
      </w:r>
      <w:r>
        <w:rPr/>
        <w:t>䱤溩숣畺瑍꺘呰충乧恢쉋弨歂갫䙥䃍㈷獙⏃潂垩㘩</w:t>
      </w:r>
      <w:r>
        <w:rPr/>
        <w:t>ⶏ⩏</w:t>
      </w:r>
      <w:r>
        <w:rPr/>
        <w:t>쉴扰挹刷</w:t>
      </w:r>
      <w:r>
        <w:rPr/>
        <w:t>⠲</w:t>
      </w:r>
      <w:r>
        <w:rPr/>
        <w:t>깕桟仂噤飍塘⭤核ꥧ䭒</w:t>
      </w:r>
      <w:r>
        <w:rPr/>
        <w:t>Ⱚ</w:t>
      </w:r>
      <w:r>
        <w:rPr/>
        <w:t>䡙瞿僂䏂┪湵䰲縨櫎栱此楥䨺쉆䵇㭮</w:t>
      </w:r>
      <w:r>
        <w:rPr/>
        <w:t>꥓</w:t>
      </w:r>
      <w:r>
        <w:rPr/>
        <w:t>歴⽒䱖㘹欬┶䩘⪮㝨딤婞</w:t>
      </w:r>
      <w:r>
        <w:rPr/>
        <w:t>ꕤ</w:t>
      </w:r>
      <w:r>
        <w:rPr/>
        <w:t>刣꥾猽⹅쉴</w:t>
      </w:r>
      <w:r>
        <w:rPr/>
        <w:t>ꦿ</w:t>
      </w:r>
      <w:r>
        <w:rPr/>
        <w:t>劥뽖浭숸⦘坔⑖</w:t>
      </w:r>
      <w:r>
        <w:rPr/>
        <w:t>ⵍ</w:t>
      </w:r>
      <w:r>
        <w:rPr/>
        <w:t>杰呑幡넮⩀⬤奸癸憿</w:t>
      </w:r>
      <w:r>
        <w:rPr/>
        <w:t>ⵖⵓ</w:t>
      </w:r>
      <w:r>
        <w:rPr/>
        <w:t>き剕华頪㥚걕匣㎩䲱䝡ꅑ⭚⦮磂䅧⤪䮥䟂颩ꏂ悘䉘兦ꌲ⌯땁䑌ぞ㘰䌬쉙䵏쵟</w:t>
      </w:r>
      <w:r>
        <w:rPr/>
        <w:t>ꥑ</w:t>
      </w:r>
      <w:r>
        <w:rPr/>
        <w:t>ち⭙㐫儬䜶</w:t>
      </w:r>
      <w:r>
        <w:rPr/>
        <w:t>ꥆ</w:t>
      </w:r>
      <w:r>
        <w:rPr/>
        <w:t>⼽쉰䃂ꥹ䅟㡗䃃㍦</w:t>
      </w:r>
      <w:r>
        <w:rPr/>
        <w:t>ⶩ</w:t>
      </w:r>
      <w:r>
        <w:rPr/>
        <w:t>䔺䋂怩伨䭐輷⩟癙⪵⩠前쵤㧂ㅏ㦵㙚䌫䁯喻槎⯂⨨辩纡楾㵩杠䰫䎩쉭녀智⴪쉨畆䥦灣嫂䣂⥆䕁⏂㵯ꌸ煚潦㉏숣噑딯坬ꆻ啹女쉭湨녚췂攦슩겻ꄊ♚慂潦煚쉑쵾</w:t>
      </w:r>
      <w:r>
        <w:rPr/>
        <w:t>ⲩ</w:t>
      </w:r>
      <w:r>
        <w:rPr/>
        <w:t>晩䩄姂願埂⬥⑑㈩䄽佶牄咮㖘㗂湲㉏積㙺瀵捤灣氻⻂獞氫繂彄桧딬噏䑡㑃嫂㐯칑䈽⍙⹧頵컍恓南沏따⻎</w:t>
      </w:r>
      <w:r>
        <w:rPr/>
        <w:t>ⴭ</w:t>
      </w:r>
      <w:r>
        <w:rPr/>
        <w:t>杰乖⨱썮⽁儻㯂ꍄ⍴쉤쉯㈪뽲넴扣</w:t>
      </w:r>
      <w:r>
        <w:rPr/>
        <w:t>ꦮ</w:t>
      </w:r>
      <w:r>
        <w:rPr/>
        <w:t>垘祯쉨报⚵䁮牣</w:t>
      </w:r>
      <w:r>
        <w:rPr/>
        <w:t>ꤷ</w:t>
      </w:r>
      <w:r>
        <w:rPr/>
        <w:t>剖噈顄⴬浑湑쉱ꅙ⻂㴪ꌭ弮轚㑏槂弴䅌땠换뿂캮焪ꌪ컂硶哎啇嗂䥧䠱䵱昪⛂琤쉉乭㴻奍垩䍠殱㑁䉀迂楌ꍸ㵸捩䡁숤但㵧쉏땧걏슬쉢師㥍⻃坋う楴塎圩䩶䒣拂䠣漪厮䀬뭟塓塎⼣姃㈥爹</w:t>
      </w:r>
      <w:r>
        <w:rPr/>
        <w:t>ⴽ</w:t>
      </w:r>
      <w:r>
        <w:rPr/>
        <w:t>䅃⵱견ꇂ</w:t>
      </w:r>
      <w:r>
        <w:rPr/>
        <w:t>ⷂ</w:t>
      </w:r>
      <w:r>
        <w:rPr/>
        <w:t>㝗曂帨垱瑢⥠숰桞瀯쉴睖㙔稥仂慀䷂严瘯</w:t>
      </w:r>
      <w:r>
        <w:rPr/>
        <w:t>⡓</w:t>
      </w:r>
      <w:r>
        <w:rPr/>
        <w:t>䟃䪘瀩儱奾戲</w:t>
      </w:r>
      <w:r>
        <w:rPr/>
        <w:t>Ⱟ</w:t>
      </w:r>
      <w:r>
        <w:rPr/>
        <w:t>䲘⹅싂쉑䭣䍍</w:t>
      </w:r>
      <w:r>
        <w:rPr/>
        <w:t>ⷂ</w:t>
      </w:r>
      <w:r>
        <w:rPr/>
        <w:t>琥半牸싎漦傥啔⸭뽺숪⯂獶ꌬ咣顩뼪</w:t>
      </w:r>
      <w:r>
        <w:rPr/>
        <w:t>ꤵ</w:t>
      </w:r>
      <w:r>
        <w:rPr/>
        <w:t>敚</w:t>
      </w:r>
      <w:r>
        <w:rPr/>
        <w:t>ⵎ</w:t>
      </w:r>
      <w:r>
        <w:rPr/>
        <w:t>㴣숵頭拂</w:t>
      </w:r>
      <w:r>
        <w:rPr/>
        <w:t>ꔦ</w:t>
      </w:r>
      <w:r>
        <w:rPr/>
        <w:t>㡇顲て䁵愻쉵걠썳</w:t>
      </w:r>
      <w:r>
        <w:rPr/>
        <w:t>⠥⡹</w:t>
      </w:r>
      <w:r>
        <w:rPr/>
        <w:t>쎡濂쉴</w:t>
      </w:r>
      <w:r>
        <w:rPr/>
        <w:t>꧂</w:t>
      </w:r>
      <w:r>
        <w:rPr/>
        <w:t>숮戤ッ八䱗뽦㚩쉾癷怰䤪⌷数獤쵪搯썕㡬輬勂権녔䖻坠⨸㠺⥨䆥哃䭉㑬悘䄪䓂ꅓ㔷칎䔳⪣쉙⩘뭨扙恹쉫颥䩚㩩帪㘴䯂㝹㣂④你頩</w:t>
      </w:r>
      <w:r>
        <w:rPr/>
        <w:t>ꕧ</w:t>
      </w:r>
      <w:r>
        <w:rPr/>
        <w:t>ꍙ䀬쉠</w:t>
      </w:r>
      <w:r>
        <w:rPr/>
        <w:t>ⶩ</w:t>
      </w:r>
      <w:r>
        <w:rPr/>
        <w:t>彺瑲䅶슥쉡氷⨦䬬䠩役楱╅慦杵汑灔⬰㡤뼣瀪䉰⫂䧂숷⸬䉩䍣㭢揃兴ꅣ悡ケ䅢穕㬹晨硞牁娲슏⩈䏎</w:t>
      </w:r>
      <w:r>
        <w:rPr/>
        <w:t>ⵐ</w:t>
      </w:r>
      <w:r>
        <w:rPr/>
        <w:t>慔沥煣䱅␽縨敃〬⎩䉁奧牯⩲畕츱쌶䑓㍮ず义㚩夷㉩拂戤睯⥉㔰</w:t>
      </w:r>
      <w:r>
        <w:rPr/>
        <w:t>ꥂ</w:t>
      </w:r>
      <w:r>
        <w:rPr/>
        <w:t>欽싂總夺쉎彬冏⴪瓂卙㋂녏奓⩦䈰슏쵥㌸뮣뽘㏂숫䐤厥炮眽䱙칡⹌忂敋ꅔ勂쵄彸㯃</w:t>
      </w:r>
      <w:r>
        <w:rPr/>
        <w:t>⠣╅</w:t>
      </w:r>
      <w:r>
        <w:rPr/>
        <w:t>㈤㫂ㄳ〨稹녦㏃㎵땧轅㉟⎩獋⤩吨깫癚⭈쉢⹌凂숰㐯䙢⭌嗂繮题戹曃칷祂牎吷彣湄쉤♉畇剫䟂쉄乮쉹奖䉃㐪係♕䌣뾡┪㫂ㄫ슣儽懎獟天縤⑨啎䩔⭎楪▩流䘬埂庮呹繺湒䒩壍敋쵚礫</w:t>
      </w:r>
      <w:r>
        <w:rPr/>
        <w:t>ꕤ</w:t>
      </w:r>
      <w:r>
        <w:rPr/>
        <w:t>僂쉮䭡摋丵椲丶倷</w:t>
      </w:r>
      <w:r>
        <w:rPr/>
        <w:t>꧂</w:t>
      </w:r>
      <w:r>
        <w:rPr/>
        <w:t>ꇎ䁚⍠彈䬮暱飂쉥輩猻넣</w:t>
      </w:r>
      <w:r>
        <w:rPr/>
        <w:t>ⵣ</w:t>
      </w:r>
      <w:r>
        <w:rPr/>
        <w:t>녵⭷숭㙖쉖⽅娊桫슱橯슏㌥戭乂ꅭ쉤卙䝃㛂瘯</w:t>
      </w:r>
      <w:r>
        <w:rPr/>
        <w:t>ⴭ┵</w:t>
      </w:r>
      <w:r>
        <w:rPr/>
        <w:t>晖掘楙ㅵ堰</w:t>
      </w:r>
      <w:r>
        <w:rPr/>
        <w:t>ⰶ</w:t>
      </w:r>
      <w:r>
        <w:rPr/>
        <w:t>䌻敾⫂棂焹떡佟쉆⹫㫂䴪갩䚩䱸䡊带瑅頶츻䔥</w:t>
      </w:r>
      <w:r>
        <w:rPr/>
        <w:t>ꦱ</w:t>
      </w:r>
      <w:r>
        <w:rPr/>
        <w:t>䯂㬤畃⿂癘戥뼣</w:t>
      </w:r>
      <w:r>
        <w:rPr/>
        <w:t>⣍⭒</w:t>
      </w:r>
      <w:r>
        <w:rPr/>
        <w:t>㡚態ꅷ㬺</w:t>
      </w:r>
      <w:r>
        <w:rPr/>
        <w:t>ⴲ</w:t>
      </w:r>
      <w:r>
        <w:rPr/>
        <w:t>桄午姂䄶칶涏堩圪㵞쉋佘ば</w:t>
      </w:r>
      <w:r>
        <w:rPr/>
        <w:t>⡾</w:t>
      </w:r>
      <w:r>
        <w:rPr/>
        <w:t>歠숸습⍂䒵恇☪济</w:t>
      </w:r>
      <w:r>
        <w:rPr/>
        <w:t>꤬</w:t>
      </w:r>
      <w:r>
        <w:rPr/>
        <w:t>싂⺥灐㎱</w:t>
      </w:r>
      <w:r>
        <w:rPr/>
        <w:t>꧃⭯</w:t>
      </w:r>
      <w:r>
        <w:rPr/>
        <w:t>棂烂㵔乞曂稴㏂</w:t>
      </w:r>
      <w:r>
        <w:rPr/>
        <w:t>ⴵ</w:t>
      </w:r>
      <w:r>
        <w:rPr/>
        <w:t>䋂倪搱쉩䥑畃盂瞏썃싂猹뼮灦땢㡪㵯쉃吳甩㜩噦垬츶壎呙㥘失</w:t>
      </w:r>
      <w:r>
        <w:rPr/>
        <w:t>ⱉ</w:t>
      </w:r>
      <w:r>
        <w:rPr/>
        <w:t>侩楙晍</w:t>
      </w:r>
      <w:r>
        <w:rPr/>
        <w:t>⠷</w:t>
      </w:r>
      <w:r>
        <w:rPr/>
        <w:t>㝁넶㙏李㴥湐쉱⫂⭯숩恶兔쉁쉾䜨슩绂砣♫㙹䙃渺ち欨쉟䍳땅願東ㅨ䚏㥴䘲䑾숮숨晔啎㙴</w:t>
      </w:r>
      <w:r>
        <w:rPr/>
        <w:t>Ⳏ</w:t>
      </w:r>
      <w:r>
        <w:rPr/>
        <w:t>樴㭾䫂洮摾娮癔疵꧎떱뭋呒嘰睃ㅷ㇎墘쉧啣愤㮻歆畁㭢</w:t>
      </w:r>
      <w:r>
        <w:rPr/>
        <w:t>ꥉ</w:t>
      </w:r>
      <w:r>
        <w:rPr/>
        <w:t>싃숴♲숸⌴</w:t>
      </w:r>
      <w:r>
        <w:rPr/>
        <w:t>ⱆ</w:t>
      </w:r>
      <w:r>
        <w:rPr/>
        <w:t>썘埂湾伫깂ㄴꥴ㙵녙⒵暮辩뾘刹歄唸㇂祒敧輳斡绍磂㭗噙⑳㝱㑑猵䕠⹾쵞쉉摈숶煄Ⓜ䗂ꅋ掘</w:t>
      </w:r>
      <w:r>
        <w:rPr/>
        <w:t>ⵙ</w:t>
      </w:r>
      <w:r>
        <w:rPr/>
        <w:t>䡣㭧兔㟂歳䁓瑫싍绂䖡㭡幈䨷睱</w:t>
      </w:r>
      <w:r>
        <w:rPr/>
        <w:t>ⴰ</w:t>
      </w:r>
      <w:r>
        <w:rPr/>
        <w:t>䍦氷炡⸽丯晧⭈係</w:t>
      </w:r>
      <w:r>
        <w:rPr/>
        <w:t>⡷╣</w:t>
      </w:r>
      <w:r>
        <w:rPr/>
        <w:t>䰭뼮ち컂</w:t>
      </w:r>
      <w:r>
        <w:rPr/>
        <w:t>⠺</w:t>
      </w:r>
      <w:r>
        <w:rPr/>
        <w:t>盂卞숽顢쉉⥶呍㡗页ㅔ컎杢杵썭毂㕚ꥢ歊嘵㌹畇参繸㍦愽冘湶歂㡑⒥嫍癢礪㥏䌦䍃迂殏⍉년숲</w:t>
      </w:r>
      <w:r>
        <w:rPr/>
        <w:t>ꕲ</w:t>
      </w:r>
      <w:r>
        <w:rPr/>
        <w:t>儽싂캮瑍徘戲頵쉑乗㑗㍕㈹䉉⪡䝱쵍ㄪ杪祁纏纣圳⑵</w:t>
      </w:r>
    </w:p>
    <w:p>
      <w:pPr>
        <w:pStyle w:val="PreformattedText"/>
        <w:bidi w:val="0"/>
        <w:spacing w:before="0" w:after="0"/>
        <w:jc w:val="left"/>
        <w:rPr/>
      </w:pPr>
      <w:r>
        <w:rPr/>
        <w:t>䑞涩治昵堪┷恖攪幏佬▥숮갬ꍱ榣仂땥㤨㴰濂쉱</w:t>
      </w:r>
      <w:r>
        <w:rPr/>
        <w:t>ⱈ</w:t>
      </w:r>
      <w:r>
        <w:rPr/>
        <w:t>皏父灹䧂쉱瑎싂灍뇂쉚뽧</w:t>
      </w:r>
      <w:r>
        <w:rPr/>
        <w:t>ꕴ</w:t>
      </w:r>
      <w:r>
        <w:rPr/>
        <w:t>⾩坩偦乘쉎⍡洴숺췂㶡盂堺칮㔰䛂㜴땣⽥쉓桡塃樮䡙伤쉡拂⼶㬲㠰뮻敭쉍亣ꍑ</w:t>
      </w:r>
      <w:r>
        <w:rPr/>
        <w:t>ꕙ</w:t>
      </w:r>
      <w:r>
        <w:rPr/>
        <w:t>伤䈹숳쉥畵睴딳瘰쉴庻氻奌쉡佰⹋㦻洶〦䈣㓍⏃녴瘵䬸⹴묮♟넭唭꥘⩢䬯硅瘺뭗ㅠ姂㡨☴⭖桱復傥㘣䤫幠䬹⾩䨳</w:t>
      </w:r>
      <w:r>
        <w:rPr/>
        <w:t>ꤦ⥘ꦿ⤨</w:t>
      </w:r>
      <w:r>
        <w:rPr/>
        <w:t>瀦汃⪥颿ꥠ剘⻍숥睮妬ꅞ㝉⫎壂ꥴ⭄剠⽠㦮偹煈迎㍪㭙쉚䙕⯂뭷ꆮ兲Ⓜ칧쉈쉮䜻珂桬썯䀷䰱┳㍈秂噭儭㵗殏墘</w:t>
      </w:r>
      <w:r>
        <w:rPr/>
        <w:t>ⶱꕋ</w:t>
      </w:r>
      <w:r>
        <w:rPr/>
        <w:t>ば畨㌥썖㕌쉱췂䡓숊恞填쵍쉐爻坧户摡⯂ふ䦮䩰䠳㢩䁤䀰䴵</w:t>
      </w:r>
      <w:r>
        <w:rPr/>
        <w:t>ⰴ</w:t>
      </w:r>
      <w:r>
        <w:rPr/>
        <w:t>㬯쉚㍆煃癌䁧</w:t>
      </w:r>
      <w:r>
        <w:rPr/>
        <w:t>ⴲ</w:t>
      </w:r>
      <w:r>
        <w:rPr/>
        <w:t>咏⹏쉕</w:t>
      </w:r>
      <w:r>
        <w:rPr/>
        <w:t>ⷂ</w:t>
      </w:r>
      <w:r>
        <w:rPr/>
        <w:t>掘縶䈨偃甯汯㕵䢻噸䤰燂刴浏捹꺬ꍥ止䧂ꌰ奞</w:t>
      </w:r>
      <w:r>
        <w:rPr/>
        <w:t>ꕰ</w:t>
      </w:r>
      <w:r>
        <w:rPr/>
        <w:t>쉾輦弨㴩⪬슏쵮⤻乏㑨싂쉟싂卷㉄㨮쵀煶⭣촥숰쉰컂楥牲깅䡫愴</w:t>
      </w:r>
      <w:r>
        <w:rPr/>
        <w:t>ꕬ</w:t>
      </w:r>
      <w:r>
        <w:rPr/>
        <w:t>㘶䱥숭卒䱰碥䉭뭰榩䗂㨫榩氯ꄨ琬㎘쉏년뼩乖갥呀母숹棂瑦瑆奎넪呒样挤䘯쉀䡂쉫䘮</w:t>
      </w:r>
      <w:r>
        <w:rPr/>
        <w:t>ꕢ</w:t>
      </w:r>
      <w:r>
        <w:rPr/>
        <w:t>걵슩㐲潃矂奈㡍⸷灢呑썋氽㕹务㚥礥忂</w:t>
      </w:r>
      <w:r>
        <w:rPr/>
        <w:t>꧍</w:t>
      </w:r>
      <w:r>
        <w:rPr/>
        <w:t>顆칊⹸告頻캩</w:t>
      </w:r>
      <w:r>
        <w:rPr/>
        <w:t>⡉</w:t>
      </w:r>
      <w:r>
        <w:rPr/>
        <w:t>剔쉕⩾쉕䡄䲵䭗㚏桥瞩湫歈濂偔刮숲⑨復㔺玥槍◂氽㑎煅땀쉹⽊캬瓂䚏歑溘㓂柂坃䌵ぺ쵯员呋参</w:t>
      </w:r>
      <w:r>
        <w:rPr/>
        <w:t>ꦵ</w:t>
      </w:r>
      <w:r>
        <w:rPr/>
        <w:t>㙈㉁頽슱㛍䀣匽䝦싂⩀⍈</w:t>
      </w:r>
      <w:r>
        <w:rPr/>
        <w:t>ꦡ⌽</w:t>
      </w:r>
      <w:r>
        <w:rPr/>
        <w:t>婏穅楄䀥甬슻瓂昨뽫瀺䛂䝊땅湃</w:t>
      </w:r>
      <w:r>
        <w:rPr/>
        <w:t>Ⳃ</w:t>
      </w:r>
      <w:r>
        <w:rPr/>
        <w:t>슣㙱녙⮬碱沥긺斵䍚㭦뗂⨣㥓顣칧枏⨯䟂䙐庻獏婕녁縹䱔呧甫⼬숹겏</w:t>
      </w:r>
      <w:r>
        <w:rPr/>
        <w:t>⡇</w:t>
      </w:r>
      <w:r>
        <w:rPr/>
        <w:t>놘ㅬ쉕恚䕍싂究兰놥捥徻⥮啌匪숽囍</w:t>
      </w:r>
      <w:r>
        <w:rPr/>
        <w:t>ꖻ</w:t>
      </w:r>
      <w:r>
        <w:rPr/>
        <w:t>㜲⩓</w:t>
      </w:r>
      <w:r>
        <w:rPr/>
        <w:t>⣂</w:t>
      </w:r>
      <w:r>
        <w:rPr/>
        <w:t>㨦㝃촪卪쉞啑輱㉧춘獏뭯勂湨〮ꎡ䜺㷂</w:t>
      </w:r>
      <w:r>
        <w:rPr/>
        <w:t>ꥎ</w:t>
      </w:r>
      <w:r>
        <w:rPr/>
        <w:t>쉩坧숪䓂娭窬䕔쉧╞春改桄畁嘪扦쵴⤰爦灇〴</w:t>
      </w:r>
      <w:r>
        <w:rPr/>
        <w:t>ꤷ</w:t>
      </w:r>
      <w:r>
        <w:rPr/>
        <w:t>坷癠瑤桚</w:t>
      </w:r>
      <w:r>
        <w:rPr/>
        <w:t>⡠</w:t>
      </w:r>
      <w:r>
        <w:rPr/>
        <w:t>皵㭃⩤뽘櫂䝒썬漶⭙쉉䶻欤塗参輥㝎쉈썆恡橄㦵䊬⥴⥦숵☽䝬攽硋庮썈〨Ⓜヂ敾捉犡䬩歈䮬䑪圪䓍睰摭춡깥姎顔⴪㘶灵烂恕䨭琱슣㩀㞿뮡媵싃强⽨䱶싎㭶</w:t>
      </w:r>
      <w:r>
        <w:rPr/>
        <w:t>ⴥ</w:t>
      </w:r>
      <w:r>
        <w:rPr/>
        <w:t>㉸晫䩖</w:t>
      </w:r>
      <w:r>
        <w:rPr/>
        <w:t>ꦮ</w:t>
      </w:r>
      <w:r>
        <w:rPr/>
        <w:t>쏎쉟啧嚵琭ㅲ噌兠쏂⭀䈽櫂땑땮쉟</w:t>
      </w:r>
      <w:r>
        <w:rPr/>
        <w:t>ꕳ</w:t>
      </w:r>
      <w:r>
        <w:rPr/>
        <w:t>칭⍤壂噗汷</w:t>
      </w:r>
      <w:r>
        <w:rPr/>
        <w:t>ꤽ</w:t>
      </w:r>
      <w:r>
        <w:rPr/>
        <w:t>捇</w:t>
      </w:r>
      <w:r>
        <w:rPr/>
        <w:t>ⴹ</w:t>
      </w:r>
      <w:r>
        <w:rPr/>
        <w:t>쉩塘</w:t>
      </w:r>
      <w:r>
        <w:rPr/>
        <w:t>⡆</w:t>
      </w:r>
      <w:r>
        <w:rPr/>
        <w:t>兔愽迂潗䮬䵫亮橾硅䁓칗牵㟂吳땔祇⼵埂䠻䁟䬫</w:t>
      </w:r>
      <w:r>
        <w:rPr/>
        <w:t>ⴶ</w:t>
      </w:r>
      <w:r>
        <w:rPr/>
        <w:t>슣㟂䘻꺬䌵쵃怸睸㥂幾止㥯뼭㍁㵮⫂摋╠</w:t>
      </w:r>
      <w:r>
        <w:rPr/>
        <w:t>ꦣ⭦</w:t>
      </w:r>
      <w:r>
        <w:rPr/>
        <w:t>牨싂塣倭</w:t>
      </w:r>
      <w:r>
        <w:rPr/>
        <w:t>⡕</w:t>
      </w:r>
      <w:r>
        <w:rPr/>
        <w:t>䴥煗纬㡕</w:t>
      </w:r>
      <w:r>
        <w:rPr/>
        <w:t>⣎</w:t>
      </w:r>
      <w:r>
        <w:rPr/>
        <w:t>嘨䵄뿂汧桗⬪乚䤣뾮搯厱Ⓜ噎䡊쉪⮘漨쉚䐳싂材挴サ傩䤺瘺儲䑤</w:t>
      </w:r>
      <w:r>
        <w:rPr/>
        <w:t>ꕲ</w:t>
      </w:r>
      <w:r>
        <w:rPr/>
        <w:t>樰䩤䙕⨬晎뭅䩎㬳癬╩걸甪䕉歹㵘깭喩票周숩㕶眷䜤⼊칩䖣䰪掩猬甬ꍒ眣䨪ꅓ쉔剬丵⍞</w:t>
      </w:r>
      <w:r>
        <w:rPr/>
        <w:t>ꥎ◂</w:t>
      </w:r>
      <w:r>
        <w:rPr/>
        <w:t>쉧坔䭰栽硳稵䧂䁱䴲⌮䈲䡍㭭쉔癫甫쵔䉣朶싃〻⥨䵳녙칈ꄬ⫂绂洩숲輬쉸㭙決⍏椣䑒꺻䍅⩸㘤㝨䠵㡯ㄷ坨参ꅘ</w:t>
      </w:r>
      <w:r>
        <w:rPr/>
        <w:t>Ⳃ</w:t>
      </w:r>
      <w:r>
        <w:rPr/>
        <w:t>㥨佖</w:t>
      </w:r>
      <w:r>
        <w:rPr/>
        <w:t>ⵋ╷</w:t>
      </w:r>
      <w:r>
        <w:rPr/>
        <w:t>㨲넭珂瑗啡楠さ嘨⭑⚿䥵쉅摶</w:t>
      </w:r>
      <w:r>
        <w:rPr/>
        <w:t>ⲱ</w:t>
      </w:r>
      <w:r>
        <w:rPr/>
        <w:t>由ヂ䡞此娰㒏</w:t>
      </w:r>
      <w:r>
        <w:rPr/>
        <w:t>⡎⍟</w:t>
      </w:r>
      <w:r>
        <w:rPr/>
        <w:t>恇刵䈴ꆮ牾捪䧂橫쉓쉶숫禮捙䡬啍⧎呭塑㣂頽䵺쉌奖檮撘牋狂淂圱┴䈣뭨쵣╤䱚</w:t>
      </w:r>
      <w:r>
        <w:rPr/>
        <w:t>⡶</w:t>
      </w:r>
      <w:r>
        <w:rPr/>
        <w:t>晷㈺囂猴兇믂㍆㋂归燂櫂㯂㥇⿂껃㋂숩</w:t>
      </w:r>
      <w:r>
        <w:rPr/>
        <w:t>ꤪ</w:t>
      </w:r>
      <w:r>
        <w:rPr/>
        <w:t>䄣㶮昭ㅵ慨⼳歂⽫冡輻䣎刳欴汗┥瀬숴湍䭖丣弥쉏协硕㵳挱ꥴ癵穠갦♟ꌫ쌻㬬獓繺㐨떮츳㐲伦滂䑎塣쉊숽浟佢◂⏂着獁㵫睍뽘憏暥塧㭗䥞⧂杞㞣柂⹺쉪⽦㴥</w:t>
      </w:r>
      <w:r>
        <w:rPr/>
        <w:t>ⵈ</w:t>
      </w:r>
      <w:r>
        <w:rPr/>
        <w:t>獶슩쉏싂㩪䦘橚</w:t>
      </w:r>
      <w:r>
        <w:rPr/>
        <w:t>⡔⬣</w:t>
      </w:r>
      <w:r>
        <w:rPr/>
        <w:t>瘤ꥨ珂潄䍁喘䯂㞱戶㵏幡쉮㑥揂䒿</w:t>
      </w:r>
      <w:r>
        <w:rPr/>
        <w:t>⣂</w:t>
      </w:r>
      <w:r>
        <w:rPr/>
        <w:t>媩挲싂㕾녈숵겥䫂敮㔨竂㕰媩摕⹰轖㢮瘥</w:t>
      </w:r>
      <w:r>
        <w:rPr/>
        <w:t>ⶏ</w:t>
      </w:r>
      <w:r>
        <w:rPr/>
        <w:t>顳⌰䝊㝃뼳쉅慪泂匮撿濃쵎娬쉺淂䏂⭇ꥩ奓㴦懂畵輻妣⭸捱栣⑊才숣⒵恔칣숤愺㝔㝎獵乪</w:t>
      </w:r>
      <w:r>
        <w:rPr/>
        <w:t>Ⱶ</w:t>
      </w:r>
      <w:r>
        <w:rPr/>
        <w:t>쉦昩⼭晬</w:t>
      </w:r>
      <w:r>
        <w:rPr/>
        <w:t>ꥐ⭎</w:t>
      </w:r>
      <w:r>
        <w:rPr/>
        <w:t>縥䭾櫂廎縲⑲䡅◃㨴灷숻䌲䄽ꍱ</w:t>
      </w:r>
      <w:r>
        <w:rPr/>
        <w:t>⢿</w:t>
      </w:r>
      <w:r>
        <w:rPr/>
        <w:t>兡区슮氤䛂</w:t>
      </w:r>
      <w:r>
        <w:rPr/>
        <w:t>ꥐ</w:t>
      </w:r>
      <w:r>
        <w:rPr/>
        <w:t>㕆奚䐤뽊呧䠲庥㣂⍴㡂츷</w:t>
      </w:r>
      <w:r>
        <w:rPr/>
        <w:t>ꥇ</w:t>
      </w:r>
      <w:r>
        <w:rPr/>
        <w:t>䠦極쵸杨</w:t>
      </w:r>
      <w:r>
        <w:rPr/>
        <w:t>ꤹ</w:t>
      </w:r>
      <w:r>
        <w:rPr/>
        <w:t>㩖潓䴳쉋歘癒녵琰⌸</w:t>
      </w:r>
      <w:r>
        <w:rPr/>
        <w:t>ⱋ</w:t>
      </w:r>
      <w:r>
        <w:rPr/>
        <w:t>煞敱㭠ㅙ圵䙧㢻溏灵个炬牯뭲嗂문䍲㵇⽣쉇䥥숫す破ꍆ恭싂却곂㖿恨犘塲⥴칣䬪쉵⭯묲㧂彣䆱獑呣</w:t>
      </w:r>
      <w:r>
        <w:rPr/>
        <w:t>ꖘ</w:t>
      </w:r>
      <w:r>
        <w:rPr/>
        <w:t>参ㄴ廃橧夣⮵捫材䉲㝀杰㡅秂⵲뼭坉䔵슱䂬患뽦牃␸㩏倦썤睲乬쉒㑘슬牋</w:t>
      </w:r>
      <w:r>
        <w:rPr/>
        <w:t>ꕌ</w:t>
      </w:r>
      <w:r>
        <w:rPr/>
        <w:t>嫂㭶㤥匵乵䝴眸</w:t>
      </w:r>
      <w:r>
        <w:rPr/>
        <w:t>⡘</w:t>
      </w:r>
      <w:r>
        <w:rPr/>
        <w:t>楥桏╏瑎獆乕敕ꍢ繊숭祹㑩瑫㎬㌸硂唽灐ㅲ桾祹⸷㐻梬㤯㤶⩙⩏ꥸ唪뭖ꍦ眪⭗ꆥ䭺夵憏촩⭔ㄤ쉚츪싃碘埂㝕利㍌䍤ㅞ㢮싂梱啙</w:t>
      </w:r>
      <w:r>
        <w:rPr/>
        <w:t>ꕡ</w:t>
      </w:r>
      <w:r>
        <w:rPr/>
        <w:t>〪㡯塮歊⤵輭〣⴨䌳⼣繄싂ぇ녹䟂潓牓⤮縊䝷儦㌪兟㩕㐴䝍懂㐸嘨㨴参䔥剁⥉촷숯䁋䝬</w:t>
      </w:r>
      <w:r>
        <w:rPr/>
        <w:t>Ⳃ</w:t>
      </w:r>
      <w:r>
        <w:rPr/>
        <w:t>塀抵㝆㍉㩳⹹</w:t>
      </w:r>
      <w:r>
        <w:rPr/>
        <w:t>ⶱ</w:t>
      </w:r>
      <w:r>
        <w:rPr/>
        <w:t>江갰体</w:t>
      </w:r>
      <w:r>
        <w:rPr/>
        <w:t>Ⱙ◂☴</w:t>
      </w:r>
      <w:r>
        <w:rPr/>
        <w:t>帱轎毂</w:t>
      </w:r>
      <w:r>
        <w:rPr/>
        <w:t>ꤻ⚩</w:t>
      </w:r>
      <w:r>
        <w:rPr/>
        <w:t>쉀欣掱穋䣎䉂숵匷ꍋ偑쵙Ⓜꍆ㤬뭇䳂坏䕌凃䑞䕘</w:t>
      </w:r>
      <w:r>
        <w:rPr/>
        <w:t>⡓</w:t>
      </w:r>
      <w:r>
        <w:rPr/>
        <w:t>楧⤹彀䰥숮</w:t>
      </w:r>
      <w:r>
        <w:rPr/>
        <w:t>ⱱ☵</w:t>
      </w:r>
      <w:r>
        <w:rPr/>
        <w:t>㐮슥獥歋칉潮쉐䪣ꥷ쉥啋㫎╎㵲䭡扄쉹⩅婯䧍怭䟂穒긵쉂傿牾䪿頶㉺妵⥭㜸繵檘垏䉮瞥兘䃂廂싂숪㯂䩮⑓渽焦䔦反㍸ヂ猱磂껂琮⒵来慰ꥢ</w:t>
      </w:r>
      <w:r>
        <w:rPr/>
        <w:t>꧃꤯</w:t>
      </w:r>
      <w:r>
        <w:rPr/>
        <w:t>攣凂쉋䑲玮㈣뼣䶥䀺纣☹捑颿</w:t>
      </w:r>
      <w:r>
        <w:rPr/>
        <w:t>ꤰ╦</w:t>
      </w:r>
      <w:r>
        <w:rPr/>
        <w:t>㩰飃⥯층癮⩌畂㍋썂⾣⽔硠䔯桷䑪㔦顭뽬숰煂樹ぷ侩⨩녆㗃Ⓜ</w:t>
      </w:r>
      <w:r>
        <w:rPr/>
        <w:t>ꔷꥅ</w:t>
      </w:r>
      <w:r>
        <w:rPr/>
        <w:t>쉎갤㬰吺뼨歯ㅊ浫</w:t>
      </w:r>
      <w:r>
        <w:rPr/>
        <w:t>ꥃ</w:t>
      </w:r>
      <w:r>
        <w:rPr/>
        <w:t>砦牒夻쉙⩞㉳㢩㜤咩ꥪ䃂来輺넸뽕沥倲㐳楧갵睥〲煱ꍎ㝑噘塣塶䅾㨷睟仂⨮⦬乔朤뭚⾡떘싃㥐⺣个櫍玥䗃⤮奯䄪癥南欣瘫숰乳䕟</w:t>
      </w:r>
      <w:r>
        <w:rPr/>
        <w:t>ꥀ</w:t>
      </w:r>
      <w:r>
        <w:rPr/>
        <w:t>氯㓎⪏갻怲剑桅獈䗃쉶뭩ㅀ</w:t>
      </w:r>
      <w:r>
        <w:rPr/>
        <w:t>⡲</w:t>
      </w:r>
      <w:r>
        <w:rPr/>
        <w:t>步䥖쉦睷坍牭숽埍欯䏂頪楥㡗珃䇂枏ㅲ慙偟</w:t>
      </w:r>
      <w:r>
        <w:rPr/>
        <w:t>ⷂ</w:t>
      </w:r>
      <w:r>
        <w:rPr/>
        <w:t>撿婋䀵</w:t>
      </w:r>
      <w:r>
        <w:rPr/>
        <w:t>ⷂ</w:t>
      </w:r>
      <w:r>
        <w:rPr/>
        <w:t>㙖</w:t>
      </w:r>
      <w:r>
        <w:rPr/>
        <w:t>ⵙ</w:t>
      </w:r>
      <w:r>
        <w:rPr/>
        <w:t>싂⿂毂䙞넫獂弳깤⼵婲扨堫㩳嘵㬥䖬禩䉈⩉兗쉦睃㭃轀煩䀱欽顖㙾䛂⽉繟</w:t>
      </w:r>
      <w:r>
        <w:rPr/>
        <w:t>Ⳃ</w:t>
      </w:r>
      <w:r>
        <w:rPr/>
        <w:t>䏂卯ㅁ</w:t>
      </w:r>
      <w:r>
        <w:rPr/>
        <w:t>⠲</w:t>
      </w:r>
      <w:r>
        <w:rPr/>
        <w:t>湠⨮堭㔷汕硌樫㡋潑⦵穮べ棂咏깁湚顗睉瑁⹳枏䆩晥帽</w:t>
      </w:r>
      <w:r>
        <w:rPr/>
        <w:t>ꦏ</w:t>
      </w:r>
      <w:r>
        <w:rPr/>
        <w:t>쉪僂쉘쉕啢彄</w:t>
      </w:r>
      <w:r>
        <w:rPr/>
        <w:t>ⲻ</w:t>
      </w:r>
      <w:r>
        <w:rPr/>
        <w:t>싃畅樲쉾⨴숨椥嚡쉟⭋㑋ꍬ쉑뭫㌯⪬摴Ⓜ硨쉏숭䅕㍲湶噘年뮡</w:t>
      </w:r>
      <w:r>
        <w:rPr/>
        <w:t>⠰</w:t>
      </w:r>
      <w:r>
        <w:rPr/>
        <w:t>ꍱ쉶ꍡ栥</w:t>
      </w:r>
      <w:r>
        <w:rPr/>
        <w:t>ⱳ</w:t>
      </w:r>
      <w:r>
        <w:rPr/>
        <w:t>畆㇂噵垏奾぀繎䲩畉쉯張싂㉵䘴璘湞哂숴</w:t>
      </w:r>
      <w:r>
        <w:rPr/>
        <w:t>⠺</w:t>
      </w:r>
      <w:r>
        <w:rPr/>
        <w:t>氮摎⬪拍쉠暮䋂爫⑌넦獥䀬湶㉥념潆塥歌牬묮⩢䵌쌨쉢ꍱ湲䭟⽳婚믂婐긣悮쉵伯穖坨ꅴ壂䁌漩곍颻쉂䝎棍祥䲘</w:t>
      </w:r>
      <w:r>
        <w:rPr/>
        <w:t>ꔶ</w:t>
      </w:r>
      <w:r>
        <w:rPr/>
        <w:t>偟⻂㜳</w:t>
      </w:r>
      <w:r>
        <w:rPr/>
        <w:t>ꥃ</w:t>
      </w:r>
      <w:r>
        <w:rPr/>
        <w:t>슿敄⩮獾쉴䵍㡈挷슥畚栰擎価慐颮繠砽啕䚏栰⩔㙔</w:t>
      </w:r>
      <w:r>
        <w:rPr/>
        <w:t>Ⱘ</w:t>
      </w:r>
      <w:r>
        <w:rPr/>
        <w:t>䅯䅭猥頯㔸捴決㝯쉳ㄸ㧂泃␶瓂</w:t>
      </w:r>
      <w:r>
        <w:rPr/>
        <w:t>ꖥⸯ</w:t>
      </w:r>
      <w:r>
        <w:rPr/>
        <w:t>嚩걀쉪䂩㝢쉔䥭㭺槂⵪숭쉨䮣⍎쉫坈┪녤嘽ㆣ搊䰦㫂轐砥㍷橇ꥯ匽㭚復䙮</w:t>
      </w:r>
      <w:r>
        <w:rPr/>
        <w:t>ꥁ</w:t>
      </w:r>
      <w:r>
        <w:rPr/>
        <w:t>祐䌪獬춣숣武皡偯懂桵䞮渴刷썩썙婰嗃⹪淂䵵㥐쉄뮱쉋䉥䙎飂쉷㕤熬䱨毂娭①㤻涡䉂獐㊱彗坬쌣뼹摃潠䤵쉶刯䋂穈咩剉䬷皿〦㝧쉐䢥瀱堪繲슱搻⩈䡫㙗夭戻⥮䰺쉓䋂特畂숦⩍㗃쉴栽䜦㇂㝤⹰䥨卪䵞甽䗂頨㉞兟㐦썚慥</w:t>
      </w:r>
      <w:r>
        <w:rPr/>
        <w:t>⢿</w:t>
      </w:r>
      <w:r>
        <w:rPr/>
        <w:t>쉙眣琯圬䃂썳뼯檥⑑㢏婟商</w:t>
      </w:r>
      <w:r>
        <w:rPr/>
        <w:t>꧃</w:t>
      </w:r>
      <w:r>
        <w:rPr/>
        <w:t>쉙乒牤睤㤮扏</w:t>
      </w:r>
      <w:r>
        <w:rPr/>
        <w:t>ꤣ</w:t>
      </w:r>
      <w:r>
        <w:rPr/>
        <w:t>䚿⚿뮻皩⮣┸싂浬䢣춮</w:t>
      </w:r>
      <w:r>
        <w:rPr/>
        <w:t>ⱳ</w:t>
      </w:r>
      <w:r>
        <w:rPr/>
        <w:t>掣썰瘫䷂媮甮</w:t>
      </w:r>
      <w:r>
        <w:rPr/>
        <w:t>ꕏ</w:t>
      </w:r>
      <w:r>
        <w:rPr/>
        <w:t>噂┷恓䒏숤⑷假剘䩥卯㷂긪捗乐㝄⽆搳곂祪犩䩆侥旂搸숵仂潬浯⭘歘쉊㴵〣悿䪡⨩⑭椦婙䩳쏍㉳⍋촴楍⥭䣂幧轟輭쉀淂縳略㡈</w:t>
      </w:r>
      <w:r>
        <w:rPr/>
        <w:t>ⲻ⭱</w:t>
      </w:r>
      <w:r>
        <w:rPr/>
        <w:t>幨칙㉲噴놡歟戲淂싂㙹淂䑸쎩쉅扂䳂⑈╳䈲嚵児☲┪顀㜣뿂晥⫂焬浣爥悮软㭗彬煢塒쉌㭐숩숶䤷轰牃쉧睭</w:t>
      </w:r>
      <w:r>
        <w:rPr/>
        <w:t>ⱙ</w:t>
      </w:r>
      <w:r>
        <w:rPr/>
        <w:t>⺥⹀쉭</w:t>
      </w:r>
      <w:r>
        <w:rPr/>
        <w:t>⣂</w:t>
      </w:r>
      <w:r>
        <w:rPr/>
        <w:t>䴴䪥䔤㔱</w:t>
      </w:r>
      <w:r>
        <w:rPr/>
        <w:t>ⱄ</w:t>
      </w:r>
      <w:r>
        <w:rPr/>
        <w:t>倭睙⩗澘㘴䉵⽾滂숨⩡額恧匤녇ㅾ㓂㏃쏂顄入╙漽瑠囍〰犵</w:t>
      </w:r>
      <w:r>
        <w:rPr/>
        <w:t>⡌</w:t>
      </w:r>
      <w:r>
        <w:rPr/>
        <w:t>쏂</w:t>
      </w:r>
      <w:r>
        <w:rPr/>
        <w:t>ⳍ</w:t>
      </w:r>
      <w:r>
        <w:rPr/>
        <w:t>匬䀽桷折伺曂땚䵚噇숮䑡兆쵬睳싂㭏恵뭯⽕埂轟慟슏纩湇</w:t>
      </w:r>
      <w:r>
        <w:rPr/>
        <w:t>ⰱ</w:t>
      </w:r>
      <w:r>
        <w:rPr/>
        <w:t>伣</w:t>
      </w:r>
      <w:r>
        <w:rPr/>
        <w:t>꧂</w:t>
      </w:r>
      <w:r>
        <w:rPr/>
        <w:t>쉆㚡㏃땄⼫䃂朷㉌伻飂䋂⽂⎮ㅕ䝡㘰슣㕡奏㣂媘䞩輬䬲轙꥗奺슱</w:t>
      </w:r>
      <w:r>
        <w:rPr/>
        <w:t>ꕌ</w:t>
      </w:r>
      <w:r>
        <w:rPr/>
        <w:t>棎䑐</w:t>
      </w:r>
      <w:r>
        <w:rPr/>
        <w:t>ꗂ</w:t>
      </w:r>
      <w:r>
        <w:rPr/>
        <w:t>歄㬴䓂⪩改恒㑰䈹䗂</w:t>
      </w:r>
      <w:r>
        <w:rPr/>
        <w:t>ⰷ</w:t>
      </w:r>
      <w:r>
        <w:rPr/>
        <w:t>猪숨뽊姂垿㜶㊮辘䩴숯䉲榬쉰⽟橱恬浧捶丣걎⹹㌻擂喵桾摋⹍쉣煋灂⎡슏쉪㉁</w:t>
      </w:r>
      <w:r>
        <w:rPr/>
        <w:t>꧃</w:t>
      </w:r>
      <w:r>
        <w:rPr/>
        <w:t>橖㙸暏␱숭䵰帮껂㡚⽠</w:t>
      </w:r>
      <w:r>
        <w:rPr/>
        <w:t>Ⳏ</w:t>
      </w:r>
      <w:r>
        <w:rPr/>
        <w:t>슿쎻曂숰塺슥⹮㶿繕留䴷弥⍺㭮쉵湯橍沿䉒㇂</w:t>
      </w:r>
      <w:r>
        <w:rPr/>
        <w:t>Ⳃ┥</w:t>
      </w:r>
      <w:r>
        <w:rPr/>
        <w:t>伤⚩稶㍋⩢䆿ㅹ썺㎩㠱</w:t>
      </w:r>
      <w:r>
        <w:rPr/>
        <w:t>ꕓ</w:t>
      </w:r>
      <w:r>
        <w:rPr/>
        <w:t>녵甦ꍱ</w:t>
      </w:r>
      <w:r>
        <w:rPr/>
        <w:t>꧂</w:t>
      </w:r>
      <w:r>
        <w:rPr/>
        <w:t>㓍㡲⼫捋恑焲</w:t>
      </w:r>
      <w:r>
        <w:rPr/>
        <w:t>ꥑ</w:t>
      </w:r>
      <w:r>
        <w:rPr/>
        <w:t>䁀╀報䴫땙䅄䥞㑅뽲</w:t>
      </w:r>
      <w:r>
        <w:rPr/>
        <w:t>ⲻ</w:t>
      </w:r>
      <w:r>
        <w:rPr/>
        <w:t>扢硳䢏㐳␦⥮딫摅䕰䦬⤽ꥴ뽫奣슬偈숪쉌䠱넫稳帬疥數넵㭵뭏뗂扴㠭䡌䥳䑓慓⑍䵍쉯澩䑋㑘쉳敶㘭싂响枵垘楢媻睧썎⯃飂泂《抵惂㐵싂栬숯傻䦮牟</w:t>
      </w:r>
      <w:r>
        <w:rPr/>
        <w:t>ꦥ</w:t>
      </w:r>
      <w:r>
        <w:rPr/>
        <w:t>煶뼶䁤䱗恰䙎哂扟⭀㙤䕑㝎㞩墿㎩刽⩃꺩䡵쉚⸻汲秂칟쉢⹇깷䜭놬縲湏硏⸴⩠╯埂숵⭃恔唪䕫塲㉧㤻⪡</w:t>
      </w:r>
      <w:r>
        <w:rPr/>
        <w:t>ⱄ</w:t>
      </w:r>
      <w:r>
        <w:rPr/>
        <w:t>䛂⬨䅏塃⎻䰲넣〶걾痎ꅒ䜣幭杸䍌䡰夶甹䔣겡숫轑䕑昦</w:t>
      </w:r>
      <w:r>
        <w:rPr/>
        <w:t>⣂</w:t>
      </w:r>
      <w:r>
        <w:rPr/>
        <w:t>㝱䚿䈲䐫⫂㡃⾡㌭쉳䏂绎㠦佤칤㵷싎礭䀵㌫繫䕮卸䍚䅮숱ꅉ숰</w:t>
      </w:r>
      <w:r>
        <w:rPr/>
        <w:t>ꦘ</w:t>
      </w:r>
      <w:r>
        <w:rPr/>
        <w:t>偢ꅩ싂滂埂怲걐쉍琣⫃䴭쉆䃂凂危煟㜭⵱䑌呯倽曂稰䥇慀쉘☵⼦戺䥊⥷頭ꏂ槂떡汲僂婞땨顺☦⤳楔礣⭁㑇쉍坏奊䥗뽈⩭</w:t>
      </w:r>
      <w:r>
        <w:rPr/>
        <w:t>Ɱ</w:t>
      </w:r>
      <w:r>
        <w:rPr/>
        <w:t>噠</w:t>
      </w:r>
      <w:r>
        <w:rPr/>
        <w:t>ꥌ</w:t>
      </w:r>
      <w:r>
        <w:rPr/>
        <w:t>椹慘捴⵨じ뽘斮㫂儮⍧⥦煺呩숩幡椮㑟晃⤣祡睃䅑⩢瑷刳ꆻ砩</w:t>
      </w:r>
      <w:r>
        <w:rPr/>
        <w:t>ꦥ꧂</w:t>
      </w:r>
      <w:r>
        <w:rPr/>
        <w:t>䑏⹉</w:t>
      </w:r>
      <w:r>
        <w:rPr/>
        <w:t>ⶩ</w:t>
      </w:r>
      <w:r>
        <w:rPr/>
        <w:t>墩皣县栲⵺㘱狂ㅐ瑣塔奢㢿杌⨨偉녗䉌繉う顨⑕殻㛂⚥春䱠喵쉞慺煾擎潇灤嘲晌숨练扱圯</w:t>
      </w:r>
      <w:r>
        <w:rPr/>
        <w:t>ꕦ</w:t>
      </w:r>
      <w:r>
        <w:rPr/>
        <w:t>㈱䴪㊣㭠皬冮卐㷂䑑呅쉂縥奌掘砤┸怭䑅棂칅䰩</w:t>
      </w:r>
      <w:r>
        <w:rPr/>
        <w:t>⣂</w:t>
      </w:r>
      <w:r>
        <w:rPr/>
        <w:t>䜨浌䉥永쉹ꍢ䫂祱敾䡭盂쏂琥摱噟卅쉸湨♈穙绂倴䫂纘轱ꄣ♒䖣印걌牶␳⏂侵敵督掘뮣⴮숹異庻䭋깷溣桕琬╞昩㕃彵傱匣瑢㣂氷煲</w:t>
      </w:r>
      <w:r>
        <w:rPr/>
        <w:t>⠯</w:t>
      </w:r>
      <w:r>
        <w:rPr/>
        <w:t>쉞潦囂䈸啢</w:t>
      </w:r>
      <w:r>
        <w:rPr/>
        <w:t>⡍</w:t>
      </w:r>
      <w:r>
        <w:rPr/>
        <w:t>礱칈堺心㈻⨬⺬䟂ㅵ楄憻ㅖ</w:t>
      </w:r>
      <w:r>
        <w:rPr/>
        <w:t>ꤣꕴ</w:t>
      </w:r>
      <w:r>
        <w:rPr/>
        <w:t>彭冩쎡榩⨳泂쉑窏㟂轎⸨䛂浏</w:t>
      </w:r>
      <w:r>
        <w:rPr/>
        <w:t>ⷂ</w:t>
      </w:r>
      <w:r>
        <w:rPr/>
        <w:t>㔬仍䏂</w:t>
      </w:r>
      <w:r>
        <w:rPr/>
        <w:t>⡺</w:t>
      </w:r>
      <w:r>
        <w:rPr/>
        <w:t>㤯潁㆘⸬燂㏂坁形䡔㝡┬ꅘ畈쉁䱲㥏䑙佺숪楤繒烂牊⩉睅摗湌쉚⫎⹎◍긣䡐⌦硦睊㯂䫍别</w:t>
      </w:r>
      <w:r>
        <w:rPr/>
        <w:t>ꔲ</w:t>
      </w:r>
      <w:r>
        <w:rPr/>
        <w:t>㧂席眴槂숷參琬ꅵ呃乓繎唷㜯㉰华䩧殏囂燃슣䃂敬幅㥩싃䭇临眲䍫兯쉢䥀㌴偔凂飂</w:t>
      </w:r>
      <w:r>
        <w:rPr/>
        <w:t>ꖥ</w:t>
      </w:r>
      <w:r>
        <w:rPr/>
        <w:t>㟂䐣瑰甯깺䰺</w:t>
      </w:r>
      <w:r>
        <w:rPr/>
        <w:t>ⴣ</w:t>
      </w:r>
      <w:r>
        <w:rPr/>
        <w:t>栽樱繲⼯⽄겮넻ꇂ䳃汀⥂뽚썙〰쏂쵩숮摉顐ち썭⍔䭃</w:t>
      </w:r>
      <w:r>
        <w:rPr/>
        <w:t>ⵇ</w:t>
      </w:r>
      <w:r>
        <w:rPr/>
        <w:t>슻⭓曂凂층浾廃⏂</w:t>
      </w:r>
      <w:r>
        <w:rPr/>
        <w:t>ⷂ</w:t>
      </w:r>
      <w:r>
        <w:rPr/>
        <w:t>숰ꥣ</w:t>
      </w:r>
      <w:r>
        <w:rPr/>
        <w:t>⢱</w:t>
      </w:r>
      <w:r>
        <w:rPr/>
        <w:t>깮</w:t>
      </w:r>
      <w:r>
        <w:rPr/>
        <w:t>⡪</w:t>
      </w:r>
      <w:r>
        <w:rPr/>
        <w:t>㡘╇畉佃婁⌷噳⽚畭㈨楨穥긣浠晚䁠潠助⤻猪睐幒䞵싂숻딳捾礫棂䤩慆䱗걏갤䲵焊橖斣な㥎쵹쉏☪潐番欳卒噟⵭穠껂</w:t>
      </w:r>
      <w:r>
        <w:rPr/>
        <w:t>ⱀ</w:t>
      </w:r>
      <w:r>
        <w:rPr/>
        <w:t>⽲</w:t>
      </w:r>
      <w:r>
        <w:rPr/>
        <w:t>ⶥ</w:t>
      </w:r>
      <w:r>
        <w:rPr/>
        <w:t>剙揍㭃땎摫싂숫</w:t>
      </w:r>
      <w:r>
        <w:rPr/>
        <w:t>꤬</w:t>
      </w:r>
      <w:r>
        <w:rPr/>
        <w:t>뿂춘뽐価ꍤ係䥈䋂⨬ぞ侩畏畕⪱䊥桸숤걐拂橨쉆</w:t>
      </w:r>
      <w:r>
        <w:rPr/>
        <w:t>⡁</w:t>
      </w:r>
      <w:r>
        <w:rPr/>
        <w:t>槂뭖奋瑏慭㩲쉀疥䁹⎱倸⎡㑦䨪</w:t>
      </w:r>
      <w:r>
        <w:rPr/>
        <w:t>ꗂ꤬ꕔ</w:t>
      </w:r>
      <w:r>
        <w:rPr/>
        <w:t>摩卒쉙瑾榏獴ꥭ⍧⿂楄⌫囂</w:t>
      </w:r>
      <w:r>
        <w:rPr/>
        <w:t>ꤳ</w:t>
      </w:r>
      <w:r>
        <w:rPr/>
        <w:t>晩</w:t>
      </w:r>
      <w:r>
        <w:rPr/>
        <w:t>ꕓ</w:t>
      </w:r>
      <w:r>
        <w:rPr/>
        <w:t>攰檩⹭쉓</w:t>
      </w:r>
      <w:r>
        <w:rPr/>
        <w:t>ꕑ</w:t>
      </w:r>
      <w:r>
        <w:rPr/>
        <w:t>㑵䕗칉</w:t>
      </w:r>
      <w:r>
        <w:rPr/>
        <w:t>ꥇ</w:t>
      </w:r>
      <w:r>
        <w:rPr/>
        <w:t>딨칖䉑㏂䈪슮</w:t>
      </w:r>
      <w:r>
        <w:rPr/>
        <w:t>Ⱔ</w:t>
      </w:r>
      <w:r>
        <w:rPr/>
        <w:t>䃂쉄쎬啐</w:t>
      </w:r>
      <w:r>
        <w:rPr/>
        <w:t>ꤰ⌤</w:t>
      </w:r>
      <w:r>
        <w:rPr/>
        <w:t>瑌堻딯媩迎ㄱ剙桴僂牷揂彠䢩䕍䵥䑟佫䒘璘橬숤呬楪쉳佉弯ꍉ㣂竃긬弲穬䐣眹悻䡳㟂䐱瘪横晌挺亘傣䠹斥ㅇ㑣䰯⽈椸兄熣啈췂嘺</w:t>
      </w:r>
      <w:r>
        <w:rPr/>
        <w:t>ⲩ</w:t>
      </w:r>
      <w:r>
        <w:rPr/>
        <w:t>㖡ꄤ</w:t>
      </w:r>
      <w:r>
        <w:rPr/>
        <w:t>ⴶ</w:t>
      </w:r>
      <w:r>
        <w:rPr/>
        <w:t>⽘㘭毂摂⥩긩渰渻琪⸥㚱噂뽕㉉숰线쉂</w:t>
      </w:r>
      <w:r>
        <w:rPr/>
        <w:t>ꔲ</w:t>
      </w:r>
      <w:r>
        <w:rPr/>
        <w:t>䱧䰸彃⴩澿㣂㌪焻唹䕲갻㝹疿Ⓜ䂵㗂杖弻〳礫쉦䕄쉭⼵쉢瘱潹縯摡轌瑉</w:t>
      </w:r>
      <w:r>
        <w:rPr/>
        <w:t>ꥅ</w:t>
      </w:r>
      <w:r>
        <w:rPr/>
        <w:t>䱯㶱亡㬲坓츷ꍆ內健兗洴剑ㅨ势㢵慙瞱煸㐲䒩㑥䖬䶡쉬㉐硧癔灾䝙쉍䴪䌷亏뇃⤹牓⪮䍑㮣䘤㧃廂␵䱱狎땳轲쌻汭ꥰ玿歏숦氪䱁䶮⽐䕖⦿쉴⯂쉠䩫⩋桬ꥩ䍷㐤⨦歍⼨⽑眪车䭍燂琫䚘楦改杓䅫焦숽췂㝯堯奢꥙歰䓍⑌顋潯倪쉦䩍唦ꆣ⼫</w:t>
      </w:r>
      <w:r>
        <w:rPr/>
        <w:t>ⴶ</w:t>
      </w:r>
      <w:r>
        <w:rPr/>
        <w:t>塐佊쵇䁏啣晳⌭</w:t>
      </w:r>
      <w:r>
        <w:rPr/>
        <w:t>ⱚ</w:t>
      </w:r>
      <w:r>
        <w:rPr/>
        <w:t>䅪썅㕫嚏繹夰</w:t>
      </w:r>
      <w:r>
        <w:rPr/>
        <w:t>ꕺ⬲</w:t>
      </w:r>
      <w:r>
        <w:rPr/>
        <w:t>倩埂曂</w:t>
      </w:r>
      <w:r>
        <w:rPr/>
        <w:t>⡬</w:t>
      </w:r>
      <w:r>
        <w:rPr/>
        <w:t>畗唺㣂쎣䥂迂⨯帬놏湫䅎掮뇂㵟䱬썥轍〩슣佷슏擂慹坙㵘琰濎乱䗂숵噴㕬⥗獃쉚㏃楲䌨걾싎㡙녌</w:t>
      </w:r>
      <w:r>
        <w:rPr/>
        <w:t>⡄</w:t>
      </w:r>
      <w:r>
        <w:rPr/>
        <w:t>帱뽙轉녷쎬ꥥㄴ礲⹺⵩橾皩䗂栫㍟㥍㮻禩썫쉉䌦⥫䝫栣㙠㧂亩牭灇掩䗂╃噕弸</w:t>
      </w:r>
      <w:r>
        <w:rPr/>
        <w:t>ꕌ</w:t>
      </w:r>
      <w:r>
        <w:rPr/>
        <w:t>쉳╦慑䅎扑䉫棎㍗㑊撵柂獟歾扉嗂쉤꺻楁桬畘♵顮㕸♴拂</w:t>
      </w:r>
      <w:r>
        <w:rPr/>
        <w:t>ⱙ</w:t>
      </w:r>
      <w:r>
        <w:rPr/>
        <w:t>믂甦哂䒮</w:t>
      </w:r>
      <w:r>
        <w:rPr/>
        <w:t>ꕕ</w:t>
      </w:r>
      <w:r>
        <w:rPr/>
        <w:t>㩚怶습</w:t>
      </w:r>
      <w:r>
        <w:rPr/>
        <w:t>ⱙ</w:t>
      </w:r>
      <w:r>
        <w:rPr/>
        <w:t>䔺䃂塂</w:t>
      </w:r>
      <w:r>
        <w:rPr/>
        <w:t>ꕏ</w:t>
      </w:r>
      <w:r>
        <w:rPr/>
        <w:t>䎮㙟婶㝪⍗䢣떣⤲䴤┰彐硓硞噊淂쵪슬奯쉞砲숣摠啨䒥婳䡎溩瑮숮쉣</w:t>
      </w:r>
      <w:r>
        <w:rPr/>
        <w:t>ⷂ</w:t>
      </w:r>
      <w:r>
        <w:rPr/>
        <w:t>쉺䡃싃摉暡湹僂摏啢뾡頭㑰</w:t>
      </w:r>
      <w:r>
        <w:rPr/>
        <w:t>⡐</w:t>
      </w:r>
      <w:r>
        <w:rPr/>
        <w:t>㏂쉪爴䅓愯칇娮⼥⥷뽏湏懂碵䉉긮働搯縊橂倻◃畾卧슘㥵暥猽䯂昦</w:t>
      </w:r>
      <w:r>
        <w:rPr/>
        <w:t>ꦿꔦ</w:t>
      </w:r>
      <w:r>
        <w:rPr/>
        <w:t>⽨瑸긷䫂쌯⩎摲朰勍灗唬倶츤䄳眨㭩憡♸浓妮깗㭌갩爪䊏枵䅕轘票灘ꎵ冻㧂뭏쉃ꥬ帯欥ꌲ⧂㌽哂勂桸煳怵쏂컂䙣㝞睙顃칳朷栣潠彐䁢敂奨滂㊿녾♴央輮恬䑉싂숽䵰朣䴫張㉳獲쉴呸䳂䀹⎥썋渷슩娨硺䍒祣癕㒏쉅剄㙣䬻浑⭖㔨⤱묵浧株뼰뼺轉䄯眰噎숯噪ꌤ潹</w:t>
      </w:r>
      <w:r>
        <w:rPr/>
        <w:t>ꤺ┦</w:t>
      </w:r>
      <w:r>
        <w:rPr/>
        <w:t>挽녥⬩痃偌兮䥂㝄ㅊ䝑⌴촪恍㬥뭭♆噋녆㷂쉬杂愪牄殏㚡倸䞥歐晡㵘⹱梻⨳撿何侣癈匪</w:t>
      </w:r>
      <w:r>
        <w:rPr/>
        <w:t>⠯</w:t>
      </w:r>
      <w:r>
        <w:rPr/>
        <w:t>쉳娵椮㬽穯癎瑈撏⽩㞡뼶潀䑦摊</w:t>
      </w:r>
      <w:r>
        <w:rPr/>
        <w:t>ⶥ</w:t>
      </w:r>
      <w:r>
        <w:rPr/>
        <w:t>㪿㞣妏딬浍㣂狂㙟硦䔻䄲塍朴㍩奇帪係⩉⹮䍸喩杄ꌣ䕭椰歭䂮填떱⹔穖㐯䑙칧⹑䕭匱偃⩡㉯깫杊夭⑮쉡㩂繅</w:t>
      </w:r>
      <w:r>
        <w:rPr/>
        <w:t>ⲿ</w:t>
      </w:r>
      <w:r>
        <w:rPr/>
        <w:t>瞘攥剬㵢䵠暣</w:t>
      </w:r>
      <w:r>
        <w:rPr/>
        <w:t>Ⱔ</w:t>
      </w:r>
      <w:r>
        <w:rPr/>
        <w:t>喣㘹娷싂ꅕ氪쉰</w:t>
      </w:r>
      <w:r>
        <w:rPr/>
        <w:t>ꤨ</w:t>
      </w:r>
      <w:r>
        <w:rPr/>
        <w:t>轲幭瑸ㄪ婴숶牐꺏幃쉟卮幕樱♒炩㉍懂⍫딱栨숨쌮뗂쵥숺쉙㥥깭싂癅㕪쉫慥㙓偁剥稭琬㫂쉱塶吽넵塈뽩뭟쵳奉李ꥴ㭀伥쉡䲩喿㉀㑺渣丰䐻禵爮猵넩⥂噮榥⥨숪캏甥暬栱⩦⩆⥺塈㢵㧎㍆</w:t>
      </w:r>
      <w:r>
        <w:rPr/>
        <w:t>⠲</w:t>
      </w:r>
      <w:r>
        <w:rPr/>
        <w:t>㤥촥</w:t>
      </w:r>
      <w:r>
        <w:rPr/>
        <w:t>⣂</w:t>
      </w:r>
      <w:r>
        <w:rPr/>
        <w:t>㐽匳䄤兤潹盂吩쉞瑦婠憿㉃榻㧂┴坬祔䥅㭱杸削渵㠵䍺싂噗⸽䉁</w:t>
      </w:r>
      <w:r>
        <w:rPr/>
        <w:t>⡞</w:t>
      </w:r>
      <w:r>
        <w:rPr/>
        <w:t>䙄湕敒┭ꥡ숴焦㝑노獉숺桸</w:t>
      </w:r>
      <w:r>
        <w:rPr/>
        <w:t>Ⳃ⏂</w:t>
      </w:r>
      <w:r>
        <w:rPr/>
        <w:t>䝗쉂䵣偞嫂佗共쉸㡁呑丷䊿䁷䁌㴮㤲⑙녺碬燂斬춘쵺歅╇䈲穭䦱䴶卸啄歈䪏凎⩭瑒⼥皵⨱ㆥ싎怫瘪㥴═ぃ橌係〽⒩硯쉉㑑㌥帬㦻橬⌽⽱䏂栨</w:t>
      </w:r>
      <w:r>
        <w:rPr/>
        <w:t>ⵀ</w:t>
      </w:r>
      <w:r>
        <w:rPr/>
        <w:t>䱇䑡咣瑕恌걖걡楐㘦ꌬ⑥洣暏䆻㥩㝟䥴쉵佅숥㍗싍㍢꥾뼭炵敪뿂婕ꥨ佀煪넽츹ぉ쉐䥨弲哂牓㭮쉾숦䙾祰쉣촱轧縳儸䘶煑썟捺竂唦녔</w:t>
      </w:r>
      <w:r>
        <w:rPr/>
        <w:t>ⵕ</w:t>
      </w:r>
      <w:r>
        <w:rPr/>
        <w:t>뿂숴뭷溱칉怦ꅫ噫楺㵾⩅춵伪攫盂晙⥟䁟㩨썞㥵⸊⹦繣䱈숺ヂꅏ⍍ꌲ싂㡌㣂쉐㉴址圳⨦</w:t>
      </w:r>
      <w:r>
        <w:rPr/>
        <w:t>ⱎ</w:t>
      </w:r>
      <w:r>
        <w:rPr/>
        <w:t>ꅌ佀쉷⺘祦椥넨㝪穾갷卵㋂剎牾淂潷㩙㌽瓂╚㉞㦻㉾浉䕏椭췂敖徬숱焭긱䰳㌮䥨㙸쉰浰⨳㘨䁡</w:t>
      </w:r>
      <w:r>
        <w:rPr/>
        <w:t>ⵊ⩋</w:t>
      </w:r>
      <w:r>
        <w:rPr/>
        <w:t>䐴⹀쵍㑅砤盃뼯愲</w:t>
      </w:r>
      <w:r>
        <w:rPr/>
        <w:t>ꤤ</w:t>
      </w:r>
      <w:r>
        <w:rPr/>
        <w:t>拍媡治睄佷쉃㉍婭杺克牸䱵瑣䊥轊</w:t>
      </w:r>
      <w:r>
        <w:rPr/>
        <w:t>Ⳃ</w:t>
      </w:r>
      <w:r>
        <w:rPr/>
        <w:t>믂▩榮祶</w:t>
      </w:r>
      <w:r>
        <w:rPr/>
        <w:t>ꦥ</w:t>
      </w:r>
      <w:r>
        <w:rPr/>
        <w:t>䄴佇恙帺䇎</w:t>
      </w:r>
      <w:r>
        <w:rPr/>
        <w:t>ⱋ</w:t>
      </w:r>
      <w:r>
        <w:rPr/>
        <w:t>츶껎呪꺩䭆ꥧ⩃뭷䕧呅⧃䙘걙参〥▮㬦䁴걙⬥㫂슿ꌱ</w:t>
      </w:r>
      <w:r>
        <w:rPr/>
        <w:t>ⴴ</w:t>
      </w:r>
      <w:r>
        <w:rPr/>
        <w:t>䋂飂煺畊⑯䤻卙弳夸숺䠪╤灊ꍓ奧䊩ꍱ哂㙁啢ㆻ噹敕然呾繶睞⤪䭺䉷株㕭歺䵄㵘뽏痂捡敪挷ꎘ䩅㨣⨴䗂扊꤮⼥㐬榘⽣硨㑦쉾쉖牒䵑⎵㩵セ壂슣쉓츲挩䏂炩쉧剴뇂癹檬盂꥙䭬輯䕤奮串太〱毃橶⨺</w:t>
      </w:r>
      <w:r>
        <w:rPr/>
        <w:t>Ɑ</w:t>
      </w:r>
      <w:r>
        <w:rPr/>
        <w:t>坞䉩折㉹杸</w:t>
      </w:r>
      <w:r>
        <w:rPr/>
        <w:t>Ⱖ♾</w:t>
      </w:r>
      <w:r>
        <w:rPr/>
        <w:t>汣捧㬸</w:t>
      </w:r>
      <w:r>
        <w:rPr/>
        <w:t>ⱇ</w:t>
      </w:r>
      <w:r>
        <w:rPr/>
        <w:t>녢纬礦</w:t>
      </w:r>
      <w:r>
        <w:rPr/>
        <w:t>⠯</w:t>
      </w:r>
      <w:r>
        <w:rPr/>
        <w:t>쉟䙯뼮婄䡄獁欭泂䀻</w:t>
      </w:r>
      <w:r>
        <w:rPr/>
        <w:t>ꤵ</w:t>
      </w:r>
      <w:r>
        <w:rPr/>
        <w:t>ㄲ辣쏂⩒䷎卭顟㍹䑶䍧祤䍔潃挲☭輨恌㝒彄⑃⹄爨枱쏂㕎坌磂䦥㑷偰⍒漣繆⾘䠺㔨⤥</w:t>
      </w:r>
      <w:r>
        <w:rPr/>
        <w:t>ꔵ</w:t>
      </w:r>
      <w:r>
        <w:rPr/>
        <w:t>㪵㟎摁믂䭺</w:t>
      </w:r>
      <w:r>
        <w:rPr/>
        <w:t>ⱪ</w:t>
      </w:r>
      <w:r>
        <w:rPr/>
        <w:t>뾩皩㗂</w:t>
      </w:r>
      <w:r>
        <w:rPr/>
        <w:t>ꤱ</w:t>
      </w:r>
      <w:r>
        <w:rPr/>
        <w:t>彬剱쉣⭥禿囂쉐獨绂숲곂⽮摴숬ꥥ恱掏쉅⍞◂啅涬㩸숷╩噫썢㎘獮利㑕坪牘呏ꍫ殏㔣╓昭⥹枩숫걺⧂╤矂쉦㦣䧂弴焴全䁆桕搦漶渮涩땊㭠在⛎橊奅朩㙞㒻깁</w:t>
      </w:r>
      <w:r>
        <w:rPr/>
        <w:t>ꦥ</w:t>
      </w:r>
      <w:r>
        <w:rPr/>
        <w:t>䑎福㉅䡈⻂㇂湠숻噷뾡敡㙷⍨␫怪祡旂瘫䟎丱䝌믂忂㙹䡷쉣㬦畆嗂⬯顇拂囂嗂䛂塘</w:t>
      </w:r>
      <w:r>
        <w:rPr/>
        <w:t>ꕅ</w:t>
      </w:r>
      <w:r>
        <w:rPr/>
        <w:t>숯彵䅁⥀⩁쉸焰싂挽嚏슥놩仍</w:t>
      </w:r>
      <w:r>
        <w:rPr/>
        <w:t>Ⱚ</w:t>
      </w:r>
      <w:r>
        <w:rPr/>
        <w:t>横쉪睟숴徘樥啩䱐瀵㭀榵弹捆䵯</w:t>
      </w:r>
      <w:r>
        <w:rPr/>
        <w:t>⢬</w:t>
      </w:r>
      <w:r>
        <w:rPr/>
        <w:t>숣䤪䦘但넳⪘䵪갭쉰繘淂칂歫슬╾㝴復</w:t>
      </w:r>
      <w:r>
        <w:rPr/>
        <w:t>ⵞ</w:t>
      </w:r>
      <w:r>
        <w:rPr/>
        <w:t>䨽</w:t>
      </w:r>
      <w:r>
        <w:rPr/>
        <w:t>ⵓ</w:t>
      </w:r>
      <w:r>
        <w:rPr/>
        <w:t>晖♙礪毂⍪慬䔻땨ㄬ싂ꌪ瀣숽䬦䑮橢怴係♴넰숣玘え갦䟂⑟㵮⿂떬쉎業煀浐灙⽢ㆻ쉃湣堵쉬啶㈳⍖佨쵥彋汇戫愣䔳根桑쉕떮䄣쉟桫呧顅呋㵵깏泂檵創칏灋숪輬匨⮣쉏嘳ꍪ偂⹺游煍숊쉗</w:t>
      </w:r>
      <w:r>
        <w:rPr/>
        <w:t>⡆</w:t>
      </w:r>
      <w:r>
        <w:rPr/>
        <w:t>輥칀顷猤痂썂儥싎㡴偂汚甭猯瘦갮䉚싂⼴橆捇夺뭶㍚⧂⨹</w:t>
      </w:r>
      <w:r>
        <w:rPr/>
        <w:t>ꕙ</w:t>
      </w:r>
      <w:r>
        <w:rPr/>
        <w:t>㭕䁆䕆弽杘숵洪ꍴ䰤圽⺩䵸㷂櫂歆</w:t>
      </w:r>
      <w:r>
        <w:rPr/>
        <w:t>ꤩ</w:t>
      </w:r>
      <w:r>
        <w:rPr/>
        <w:t>䌰녨⩬쉮싂洤䣂숣⌣⩘撮⽔숸</w:t>
      </w:r>
      <w:r>
        <w:rPr/>
        <w:t>ⷂ</w:t>
      </w:r>
      <w:r>
        <w:rPr/>
        <w:t>䒮쉾樺껂甤ㅐ숪⩰쉫奾䍮ㅦ</w:t>
      </w:r>
      <w:r>
        <w:rPr/>
        <w:t>⠬</w:t>
      </w:r>
      <w:r>
        <w:rPr/>
        <w:t>摀칩깔꺘⌮䀲䱔ꄯ漱쉴熬ꅰ⭵⽹쌱歁⽢撱杢繲</w:t>
      </w:r>
      <w:r>
        <w:rPr/>
        <w:t>꤭⪮</w:t>
      </w:r>
      <w:r>
        <w:rPr/>
        <w:t>硹祾佺쉄⨤䠩兲含ꇍ杊扠숵灂</w:t>
      </w:r>
      <w:r>
        <w:rPr/>
        <w:t>ⱈ</w:t>
      </w:r>
      <w:r>
        <w:rPr/>
        <w:t>싂⿂䡄Ⓕ戺⫂㈤뼬㑐䂩ꅨ嘪쉯쉵</w:t>
      </w:r>
      <w:r>
        <w:rPr/>
        <w:t>ꕎ</w:t>
      </w:r>
      <w:r>
        <w:rPr/>
        <w:t>参㢿恔㖣偮䆵㖣嚩懂杴摨癩䬺슡㘰獡쉁欸堰煍긩⼮槂䡢쏂⑘兦轨啚癮兩⥂彡䝟䘥椸㦩旂㭂㕚冩娣깘偸⹱㙫剫矂穖奀䄦䨮淂</w:t>
      </w:r>
      <w:r>
        <w:rPr/>
        <w:t>ꖮ</w:t>
      </w:r>
      <w:r>
        <w:rPr/>
        <w:t>戥䥺㍨单䛂䳂咬瑟깣컂圪䉶슘擂䒥昶껍繾㙟䉒䕑幟䤮盂⼮쉱䫂㕅㩆䂻䉢牐竂摟⽷쌣瑲晡⛎</w:t>
      </w:r>
      <w:r>
        <w:rPr/>
        <w:t>ꕫ</w:t>
      </w:r>
      <w:r>
        <w:rPr/>
        <w:t>쉨洤</w:t>
      </w:r>
      <w:r>
        <w:rPr/>
        <w:t>ꤰ</w:t>
      </w:r>
      <w:r>
        <w:rPr/>
        <w:t>㩀㤤㔪숳걑婵㋍恪캩獁勎ꍣꎡ⩲슱</w:t>
      </w:r>
      <w:r>
        <w:rPr/>
        <w:t>ⵒ</w:t>
      </w:r>
      <w:r>
        <w:rPr/>
        <w:t>䙥ㆥ却䁑㍶散</w:t>
      </w:r>
      <w:r>
        <w:rPr/>
        <w:t>꧂</w:t>
      </w:r>
      <w:r>
        <w:rPr/>
        <w:t>쉗㥚䍸</w:t>
      </w:r>
      <w:r>
        <w:rPr/>
        <w:t>ⵙ</w:t>
      </w:r>
      <w:r>
        <w:rPr/>
        <w:t>禱䕟㒻ꌻ才颏⴦䅠⼸땓噚煮末㢬슬橐頲䐭曃稵坁偤䊬畧潱昪㨽堹ꄬ治ꍉ쉧㍸殣㍂</w:t>
      </w:r>
      <w:r>
        <w:rPr/>
        <w:t>ⱆ</w:t>
      </w:r>
      <w:r>
        <w:rPr/>
        <w:t>桶㎣⬭䙌旂顄걄슬猬쉉딣쉧煹坭稵숱䱶颩䱗题桕樱灷哂卉没㙄슻┯桷䈷樥⥐晃佁⍞⨸畱捤쵭䄦쉕⩦숹䜥⭢뾡䥍癫ꄺ싂쉟쉴⑃쉳㡈쉄凂坺嫂灋䯂但弶딻싂☫稷昷뼻㌮弬땙⎘輬㙦㙴뮬䕳祧瑧⵫打䀯獟摰顫䌶欲쉘쎱쉤䭧泂灲潇潊浦묨䖘㵬睁歆㫂⚬毂㙔䰪囂䌮䭡</w:t>
      </w:r>
      <w:r>
        <w:rPr/>
        <w:t>ꦣꕳ</w:t>
      </w:r>
      <w:r>
        <w:rPr/>
        <w:t>䍹瑀勂뗂⥺仂抮儨午心䠻䭅轕瘳䝟㌱䀤⤨</w:t>
      </w:r>
      <w:r>
        <w:rPr/>
        <w:t>ꕭ</w:t>
      </w:r>
      <w:r>
        <w:rPr/>
        <w:t>噵燂䭯걒䘰兖楔潉⑞晏夵⸻묬冘썕契渨捲┴딳牋䑠츸䖡輦</w:t>
      </w:r>
      <w:r>
        <w:rPr/>
        <w:t>ꕃ</w:t>
      </w:r>
      <w:r>
        <w:rPr/>
        <w:t>쉖氵</w:t>
      </w:r>
      <w:r>
        <w:rPr/>
        <w:t>ⷂ</w:t>
      </w:r>
      <w:r>
        <w:rPr/>
        <w:t>䬶售䕓汃㪬穫묭ㅦ싂穒ꍧ쉌䐪悡㙒㵎⽲奍䵣畘ひ╂썳䁶싍</w:t>
      </w:r>
      <w:r>
        <w:rPr/>
        <w:t>ⱍ</w:t>
      </w:r>
      <w:r>
        <w:rPr/>
        <w:t>슱㉷主䩚懂揂⑷䈰뿂匤ꥴ녤썾本⿂쉌䙖컂䌮䍴晖穤䌲娰녀㙩뼱橎摱㧂狂䅘⾡祒䮵楆飍捳⨪慦凂挵숊歈䑋㊬橖㍙兡晧⩉</w:t>
      </w:r>
      <w:r>
        <w:rPr/>
        <w:t>ꗂ</w:t>
      </w:r>
      <w:r>
        <w:rPr/>
        <w:t>て䶩㦬䢱ꥪ氺⨴偨䥙猹輪ꥪ睚㡥曂圻썷挶勂㛂噞奧噊債䁵䱶癋쉊䛂숳慃뭺坕偈喬췂ꌶ婵ꄱ㩔⌳頷憩꥘</w:t>
      </w:r>
      <w:r>
        <w:rPr/>
        <w:t>ꦮ</w:t>
      </w:r>
      <w:r>
        <w:rPr/>
        <w:t>剣쉲</w:t>
      </w:r>
      <w:r>
        <w:rPr/>
        <w:t>ⱖ</w:t>
      </w:r>
      <w:r>
        <w:rPr/>
        <w:t>㛂汗幚슣恸恣⾿儷</w:t>
      </w:r>
      <w:r>
        <w:rPr/>
        <w:t>⡅</w:t>
      </w:r>
      <w:r>
        <w:rPr/>
        <w:t>슥썑땀걗犻쉩</w:t>
      </w:r>
      <w:r>
        <w:rPr/>
        <w:t>ꤣ</w:t>
      </w:r>
      <w:r>
        <w:rPr/>
        <w:t>䅈捔꥔</w:t>
      </w:r>
      <w:r>
        <w:rPr/>
        <w:t>ⲩ</w:t>
      </w:r>
      <w:r>
        <w:rPr/>
        <w:t>슩恅⚻쉺숪쉍浸䲵幧熩䗂⑈㭃恤숪楬깾쉈㶬摬帯⻃숲摒걪ꇂ⸹㄰䔨</w:t>
      </w:r>
      <w:r>
        <w:rPr/>
        <w:t>Ⳃ</w:t>
      </w:r>
      <w:r>
        <w:rPr/>
        <w:t>슣䤪쉘杚㴮䇂䑚⹩婱勂挣奦繂䈱슏堵㥮䉮轥깆㦿曂栮套쉳祰势煭㭱슩숫婬▣⧂쉴</w:t>
      </w:r>
      <w:r>
        <w:rPr/>
        <w:t>ⷍ</w:t>
      </w:r>
      <w:r>
        <w:rPr/>
        <w:t>獑䭵嘪挲⨬偍砪䭇㵧䅦□䵱灂⹂쉗㙷獢뭶㥃㉱긮颏</w:t>
      </w:r>
      <w:r>
        <w:rPr/>
        <w:t>ⱎ</w:t>
      </w:r>
      <w:r>
        <w:rPr/>
        <w:t>숰㠳縲썧瘲乂숴컂捉牎⹴摒刴啦ㅆꍷ䙢싂⥹쉒긱榻</w:t>
      </w:r>
      <w:r>
        <w:rPr/>
        <w:t>ⴴ</w:t>
      </w:r>
      <w:r>
        <w:rPr/>
        <w:t>㍦晊挭框ꅡ杅⍋⽂싂潅숺㓃㬬卞塴㧂ꥢ녩⽉䝗祱㞻杖ꥲ顧</w:t>
      </w:r>
      <w:r>
        <w:rPr/>
        <w:t>ⱃ</w:t>
      </w:r>
      <w:r>
        <w:rPr/>
        <w:t>䉺걹瑠䱟愻쉄숷甯剀㝟뽹搥䉀㍧䨽浄奲⛂㡮㕘쉀캘⽃穕䥑彏䍃狃杗숦⑬⎮┹䕏㨪剅꤮䠵挱슿뼪ㅒ礲◂ꅰ睢싂촦幫⫃〻䅯伪⻎淂쉉嗂쉊汥乮뭨頳⽐녎</w:t>
      </w:r>
      <w:r>
        <w:rPr/>
        <w:t>⡠</w:t>
      </w:r>
      <w:r>
        <w:rPr/>
        <w:t>쉌慭甽浶</w:t>
      </w:r>
      <w:r>
        <w:rPr/>
        <w:t>ꕥ</w:t>
      </w:r>
      <w:r>
        <w:rPr/>
        <w:t>㕓瞻咮䈮묵䀷兇䕉쉙碡긽掘整쉗瘭湧场睒䀶敗沩쉗뭄幌ꅱ䚿걘卥佤쉔畀娦禵晞廂ꄳ㑢⦏稷㟂恫슿쉹숱䖮斏싂椩轀戣녞䜨⭔堦슘걶⵮祦繚啒燂䷂䭠㡍쉪砵䅬⹷㙏吥庿涻啠湋㍔</w:t>
      </w:r>
      <w:r>
        <w:rPr/>
        <w:t>ꦘ</w:t>
      </w:r>
      <w:r>
        <w:rPr/>
        <w:t>形╟㑊恁춻쉥两⩵杖㙔䝥㘽슡牃瓂垱悻䙖从辵</w:t>
      </w:r>
      <w:r>
        <w:rPr/>
        <w:t>Ⳃ</w:t>
      </w:r>
      <w:r>
        <w:rPr/>
        <w:t>䱫⏎䔬濂싎䱾瑕䄣挱뇂杣慚ꅅ㞱녧欸砮䎮ꌯ칍潠㐲쉎旎쉧숤呌䝗硫⍯灨䮩䕅濃揂棂䕉沵抵숭썯숪〉䁱漣姂偭才⧂</w:t>
      </w:r>
      <w:r>
        <w:rPr/>
        <w:t>ꥋ</w:t>
      </w:r>
      <w:r>
        <w:rPr/>
        <w:t>倶犣⍁春猨摒쉕彷㨲䙂썒䁶䉟넣䡙♯</w:t>
      </w:r>
      <w:r>
        <w:rPr/>
        <w:t>ⰺ</w:t>
      </w:r>
      <w:r>
        <w:rPr/>
        <w:t>旂㶩뽏뽳㢏㝟柂㌰♤숳㇃癄奀숸쉌⨭쉘祢⸰睞⫂╰噧煩㡥쉵㪏</w:t>
      </w:r>
      <w:r>
        <w:rPr/>
        <w:t>ⴣ</w:t>
      </w:r>
      <w:r>
        <w:rPr/>
        <w:t>䈴敆쉂桯案뭱琵땤栱恊숹桷彨个渱垥⭐兀悏㥾乮甯僂땐묨╌拂栤쵞杇瘻祧玮佩ꄊ捊唳뿂⼦卷き⽱灯▏㔦䬴⩀䭴쉮夬䡐⩀㩈ꍰ숥⬷䳂湔㮡琣ꆬ㈤煎걋쉆盎縻</w:t>
      </w:r>
      <w:r>
        <w:rPr/>
        <w:t>ꕏ</w:t>
      </w:r>
      <w:r>
        <w:rPr/>
        <w:t>晷䐴㑷慰ㅞ䑍녲顮噯擂䕈䍵啒</w:t>
      </w:r>
      <w:r>
        <w:rPr/>
        <w:t>ⷂ</w:t>
      </w:r>
      <w:r>
        <w:rPr/>
        <w:t>ㅗㅩ䅘걎☽禩灟춬㵁껃䑣慯垥堸䴯㋂柃顰숯⨤卂硙側嘵칳丬獠彔㗃縪㩲廃兪关땙♗楹轒䱙摮瀻╋䫍⭁䰵쉡珂硧纣⼱뭏䭥⹤╭꥕쉮♏</w:t>
      </w:r>
      <w:r>
        <w:rPr/>
        <w:t>ꕠ</w:t>
      </w:r>
      <w:r>
        <w:rPr/>
        <w:t>㥯常吩楂樱䠽╉䕟利</w:t>
      </w:r>
      <w:r>
        <w:rPr/>
        <w:t>⠩</w:t>
      </w:r>
      <w:r>
        <w:rPr/>
        <w:t>썬ご䃂㕰㕙⩎쉊浖珂䀣炣䡆汶║䤰炏慕゘攳你뼨㘱轖夯쉶樵㜴걖廂〪╙痍畹仂㜪㣍⤨摄땬㔨숹塕〉</w:t>
      </w:r>
      <w:r>
        <w:rPr/>
        <w:t>ꕮ</w:t>
      </w:r>
      <w:r>
        <w:rPr/>
        <w:t>ꍣ剈䝐癗䁑㬵䌨</w:t>
      </w:r>
      <w:r>
        <w:rPr/>
        <w:t>ꕶ</w:t>
      </w:r>
      <w:r>
        <w:rPr/>
        <w:t>쉁櫂</w:t>
      </w:r>
      <w:r>
        <w:rPr/>
        <w:t>ꤺ</w:t>
      </w:r>
      <w:r>
        <w:rPr/>
        <w:t>庩䥣㕒佃橗쉬渨싎䝗</w:t>
      </w:r>
      <w:r>
        <w:rPr/>
        <w:t>ꤪ</w:t>
      </w:r>
      <w:r>
        <w:rPr/>
        <w:t>捄輨</w:t>
      </w:r>
      <w:r>
        <w:rPr/>
        <w:t>⡳</w:t>
      </w:r>
      <w:r>
        <w:rPr/>
        <w:t>ꦬ</w:t>
      </w:r>
      <w:r>
        <w:rPr/>
        <w:t>㙈献껂棂摗츥恤</w:t>
      </w:r>
      <w:r>
        <w:rPr/>
        <w:t>ꤽ</w:t>
      </w:r>
      <w:r>
        <w:rPr/>
        <w:t>楫辥硰橆㜷楱</w:t>
      </w:r>
      <w:r>
        <w:rPr/>
        <w:t>ⱚ</w:t>
      </w:r>
      <w:r>
        <w:rPr/>
        <w:t>䞣녉找癘浙坢슩쏂⺣쉧眻걣⤳㏎横堬灯繡</w:t>
      </w:r>
      <w:r>
        <w:rPr/>
        <w:t>ꤵ</w:t>
      </w:r>
      <w:r>
        <w:rPr/>
        <w:t>녣恅㊘濍疩⹠入숣숩뽠畎⻃⚩</w:t>
      </w:r>
      <w:r>
        <w:rPr/>
        <w:t>ⶩ</w:t>
      </w:r>
      <w:r>
        <w:rPr/>
        <w:t>畈飂扄⒩⼳㨨旎悏卥繉䭹セ♤扮坅⪣⑫꥾碻⑑䠱䏂숨硢穲偞乸奎弬쉚칵⌷䠰䕮當</w:t>
      </w:r>
      <w:r>
        <w:rPr/>
        <w:t>⡇</w:t>
      </w:r>
      <w:r>
        <w:rPr/>
        <w:t>䨨㣂썟썋쉪쉤䵯䪣ㅧ圮䑷礫ㄵ⨪⭙</w:t>
      </w:r>
      <w:r>
        <w:rPr/>
        <w:t>ꔨ</w:t>
      </w:r>
      <w:r>
        <w:rPr/>
        <w:t>牡弲슮㉥년噑䭤⽨⩘璘杣㵕楗⭾㥇♅쉺숽捵䁾根溿슘╲䎻㭱⨦剷䍕佚兖ヂ汄㵗뽴䀫兾䩞㙄晖丷㬹ꆣぱ竂楍ꄺꅗ摓ㆻ侘⑖㔶㕓♄啨㩈毂梩깖䭭空㕏ꅲ䥗妘⑖牬뼦숶䢩湣ꥹ捡斥畗弨瀮杷繡ꄱ슥┤ꥯ啶窏⩀奘杒</w:t>
      </w:r>
      <w:r>
        <w:rPr/>
        <w:t>⵰</w:t>
      </w:r>
      <w:r>
        <w:rPr/>
        <w:t>싂参슿䝍㣂瘲䑏槃쉀祏</w:t>
      </w:r>
      <w:r>
        <w:rPr/>
        <w:t>ꕰ</w:t>
      </w:r>
      <w:r>
        <w:rPr/>
        <w:t>㑬牊♞浐掵숤ꇎ㍀榩</w:t>
      </w:r>
      <w:r>
        <w:rPr/>
        <w:t>ⲣ</w:t>
      </w:r>
      <w:r>
        <w:rPr/>
        <w:t>䩤ぶ䪣稯</w:t>
      </w:r>
      <w:r>
        <w:rPr/>
        <w:t>ꔻ</w:t>
      </w:r>
      <w:r>
        <w:rPr/>
        <w:t>縭佇㏂숭卐믂撘癢顇┳㜱숶츯弮敤갳斩쉄顋긦奥</w:t>
      </w:r>
      <w:r>
        <w:rPr/>
        <w:t>ⴷ</w:t>
      </w:r>
      <w:r>
        <w:rPr/>
        <w:t>弦侻急뽠䡬っ䤲쵞礤䏂⶘嚮䵅⿂싂숦땧䠳兩깥㩅</w:t>
      </w:r>
      <w:r>
        <w:rPr/>
        <w:t>ꦩ</w:t>
      </w:r>
      <w:r>
        <w:rPr/>
        <w:t>唣</w:t>
      </w:r>
      <w:r>
        <w:rPr/>
        <w:t>ꤨ⪻⑍</w:t>
      </w:r>
      <w:r>
        <w:rPr/>
        <w:t>癢碩輷穅㧍桤皥摰殱䐩獸湘䍾쌫潋䥡쉰劻版幡凂㍉媩漯噦杕♚뽮쉚牡</w:t>
      </w:r>
      <w:r>
        <w:rPr/>
        <w:t>ⱏ</w:t>
      </w:r>
      <w:r>
        <w:rPr/>
        <w:t>湂칒㕄媡ꌷ櫂쉳㥱杭⨹剩쉕⍀搯습</w:t>
      </w:r>
      <w:r>
        <w:rPr/>
        <w:t>ꕑ</w:t>
      </w:r>
      <w:r>
        <w:rPr/>
        <w:t>繮助䠺숶숲䉪仂姍極㝣迍繳⪮⨪슮깁䴊</w:t>
      </w:r>
      <w:r>
        <w:rPr/>
        <w:t>ꥉ</w:t>
      </w:r>
      <w:r>
        <w:rPr/>
        <w:t>䀻潣㘹㩘窣癯</w:t>
      </w:r>
      <w:r>
        <w:rPr/>
        <w:t>Ⱶ</w:t>
      </w:r>
      <w:r>
        <w:rPr/>
        <w:t>祊녚剹捉畵숴쌯瞬晵촻깤偷啯嗂瑷厘癠疥壂幎</w:t>
      </w:r>
      <w:r>
        <w:rPr/>
        <w:t>ꤤ</w:t>
      </w:r>
      <w:r>
        <w:rPr/>
        <w:t>慫쉹⩤璥뭯欨쉂塾恒䝣</w:t>
      </w:r>
      <w:r>
        <w:rPr/>
        <w:t>ꖿ</w:t>
      </w:r>
      <w:r>
        <w:rPr/>
        <w:t>慣숪녙</w:t>
      </w:r>
      <w:r>
        <w:rPr/>
        <w:t>ꥎ</w:t>
      </w:r>
      <w:r>
        <w:rPr/>
        <w:t>恡婩뼪䁰䠰⬱㨪㥸㙀摨캱싂嘺掵㝌</w:t>
      </w:r>
      <w:r>
        <w:rPr/>
        <w:t>ⲱ</w:t>
      </w:r>
      <w:r>
        <w:rPr/>
        <w:t>⺻爣窣묣㜰係婓</w:t>
      </w:r>
      <w:r>
        <w:rPr/>
        <w:t>Ⳃ</w:t>
      </w:r>
      <w:r>
        <w:rPr/>
        <w:t>唤깲䧂䯂</w:t>
      </w:r>
      <w:r>
        <w:rPr/>
        <w:t>ꦏ</w:t>
      </w:r>
      <w:r>
        <w:rPr/>
        <w:t>숪촭뽒塭쉉撏浐</w:t>
      </w:r>
      <w:r>
        <w:rPr/>
        <w:t>ꤥ</w:t>
      </w:r>
      <w:r>
        <w:rPr/>
        <w:t>㐳彰祦怣</w:t>
      </w:r>
      <w:r>
        <w:rPr/>
        <w:t>⠴</w:t>
      </w:r>
      <w:r>
        <w:rPr/>
        <w:t>报㭲䕠榬穦䃂涮珂囂瘣㍇㤹偆⬪䍄쉙뽵ꅬ㩣〪쵔嗂䅂溱쉈偶悱⌱</w:t>
      </w:r>
      <w:r>
        <w:rPr/>
        <w:t>ⷂ</w:t>
      </w:r>
      <w:r>
        <w:rPr/>
        <w:t>㓂歁싃幒瑇汮</w:t>
      </w:r>
      <w:r>
        <w:rPr/>
        <w:t>ꖿ</w:t>
      </w:r>
      <w:r>
        <w:rPr/>
        <w:t>潋爫䚣偑⹅偯쵢繬숰쉯䉬䎱숥縮㥭䛍</w:t>
      </w:r>
      <w:r>
        <w:rPr/>
        <w:t>ꕆ</w:t>
      </w:r>
      <w:r>
        <w:rPr/>
        <w:t>睒橂䴭榩쉥곂济⫂啀唲넹普⽙⫂㥂䕍䜭㇃㕦剂漹歨</w:t>
      </w:r>
      <w:r>
        <w:rPr/>
        <w:t>Ⱞ</w:t>
      </w:r>
      <w:r>
        <w:rPr/>
        <w:t>竂繒顭杆䚻䉵別漬晡ꄥ甶灇䁦桄</w:t>
      </w:r>
      <w:r>
        <w:rPr/>
        <w:t>ⷃ</w:t>
      </w:r>
      <w:r>
        <w:rPr/>
        <w:t>㨲㩪⩹⩠⤫㯂촤㙲⩕묪문晲炬猳깥䩂쉀문捎⺮㤬扮催ꥠ竎獧奾䫂縸䰲䄦共䴦坤뭟䤨当썹⽬牙て</w:t>
      </w:r>
      <w:r>
        <w:rPr/>
        <w:t>ⱑ</w:t>
      </w:r>
      <w:r>
        <w:rPr/>
        <w:t>쉆塏顶ꍈ彚頲⧂纣칂佴슮칅っꅗ㵸⭯帵</w:t>
      </w:r>
      <w:r>
        <w:rPr/>
        <w:t>⡉</w:t>
      </w:r>
      <w:r>
        <w:rPr/>
        <w:t>䥐参痂頰忂顴◍㇂稬忂녥焫⩪捙숦숬䱅믎煎慳⑒⤨敀嫎癩䝔㴲</w:t>
      </w:r>
      <w:r>
        <w:rPr/>
        <w:t>ⱞ⩢</w:t>
      </w:r>
      <w:r>
        <w:rPr/>
        <w:t>辏쉌晖</w:t>
      </w:r>
      <w:r>
        <w:rPr/>
        <w:t>ꥁ</w:t>
      </w:r>
      <w:r>
        <w:rPr/>
        <w:t>轰䱠甯䱠䙚熬睩瑱뾣瑘䗂煚䍑네㧂瑱췂烂⎩睪䨥㦥桡噓颩ꍄ甸䈰뼯弰䩂㤶愮</w:t>
      </w:r>
      <w:r>
        <w:rPr/>
        <w:t>ꤪ</w:t>
      </w:r>
      <w:r>
        <w:rPr/>
        <w:t>啉䉓⺏坴</w:t>
      </w:r>
      <w:r>
        <w:rPr/>
        <w:t>⠰</w:t>
      </w:r>
      <w:r>
        <w:rPr/>
        <w:t>ㆱ⭆⒡䁠恐쉎獡囃顥斵쉍㤪地䡪슬숥츪匱⩰</w:t>
      </w:r>
      <w:r>
        <w:rPr/>
        <w:t>⡍</w:t>
      </w:r>
      <w:r>
        <w:rPr/>
        <w:t>呮繌䡁</w:t>
      </w:r>
      <w:r>
        <w:rPr/>
        <w:t>꧂</w:t>
      </w:r>
      <w:r>
        <w:rPr/>
        <w:t>ꏎ㕾ꎥ</w:t>
      </w:r>
      <w:r>
        <w:rPr/>
        <w:t>ꔸ</w:t>
      </w:r>
      <w:r>
        <w:rPr/>
        <w:t>䅒뭶璘⽔㵔깺뼽瑖僂搩䩞促㢮쵄欣穾⿂넽噠</w:t>
      </w:r>
      <w:r>
        <w:rPr/>
        <w:t>ꥒ</w:t>
      </w:r>
      <w:r>
        <w:rPr/>
        <w:t>숴쉉幱杒欻⫂徣⽎晐뭗</w:t>
      </w:r>
      <w:r>
        <w:rPr/>
        <w:t>ꦩ</w:t>
      </w:r>
      <w:r>
        <w:rPr/>
        <w:t>祯⵫⸫䕬䍶㵭</w:t>
      </w:r>
      <w:r>
        <w:rPr/>
        <w:t>ꕱꖩ</w:t>
      </w:r>
      <w:r>
        <w:rPr/>
        <w:t>⡧</w:t>
      </w:r>
      <w:r>
        <w:rPr/>
        <w:t>秃祩愹㧂桷쉉㩣⭄㝨㭠奶扊숪쉍坣숯男桩縬勂捒딪䙏価䩶硳婏</w:t>
      </w:r>
      <w:r>
        <w:rPr/>
        <w:t>ⵦ</w:t>
      </w:r>
      <w:r>
        <w:rPr/>
        <w:t>顬쵣囂兦⹪㵇繌</w:t>
      </w:r>
      <w:r>
        <w:rPr/>
        <w:t>ꕺ</w:t>
      </w:r>
      <w:r>
        <w:rPr/>
        <w:t>츯䬣皿기獈갬쉅庡琹捠滂㭧榘</w:t>
      </w:r>
      <w:r>
        <w:rPr/>
        <w:t>ꥐ</w:t>
      </w:r>
      <w:r>
        <w:rPr/>
        <w:t>ㅭ刮捩坡捷獱슩㮥歐桨썮쉙</w:t>
      </w:r>
      <w:r>
        <w:rPr/>
        <w:t>ꕋ</w:t>
      </w:r>
      <w:r>
        <w:rPr/>
        <w:t>嗂쵰땨䃂弴恰杕䔳潺㝂䓂焩磂摙ㄪ䑬숦硾ご䥳䈻㭈牂㭇咻⚬柂窱䉂칇</w:t>
      </w:r>
      <w:r>
        <w:rPr/>
        <w:t>ꤨ⹫⑉</w:t>
      </w:r>
      <w:r>
        <w:rPr/>
        <w:t>곂噆㑷ꍐ㘹䱊搯</w:t>
      </w:r>
      <w:r>
        <w:rPr/>
        <w:t>ꥉ</w:t>
      </w:r>
      <w:r>
        <w:rPr/>
        <w:t>㝔쉞䩩䁲橔⿃吷支쉦땋쉳焩喿䉚⫂㴩穕싂쉢뾘㩦</w:t>
      </w:r>
      <w:r>
        <w:rPr/>
        <w:t>⡂</w:t>
      </w:r>
      <w:r>
        <w:rPr/>
        <w:t>狂佄䓂塠窡擂䍄㗍䰊恙挶摟䤲㐯㘫</w:t>
      </w:r>
      <w:r>
        <w:rPr/>
        <w:t>ꗂ</w:t>
      </w:r>
      <w:r>
        <w:rPr/>
        <w:t>穘〽渶摆前厱婘♵㝔⭀嗂䄴李</w:t>
      </w:r>
      <w:r>
        <w:rPr/>
        <w:t>⡂⍒</w:t>
      </w:r>
      <w:r>
        <w:rPr/>
        <w:t>㡔슩뼷껃쉊ꅃ䏂瑪㞣╌䲩轌칕渽싂慬禡珂刱怫䕏숩潠碵⎏瘫呂칮슮祶슮捣浩䴰栵瀹♡珎쉘</w:t>
      </w:r>
      <w:r>
        <w:rPr/>
        <w:t>Ⳃ</w:t>
      </w:r>
      <w:r>
        <w:rPr/>
        <w:t>匪╰种〪⵵⹺涣䱮楫朵溡䟂硡辵ꅋ儯ꥮ⿂䔩䭉婡爪䤣乫䙊區婫㥖剁何穊痂뽣浾녣뾘㛂촹䊩⽰⥣쉣칎怽║㉭瑖琯参幩掏顃</w:t>
      </w:r>
      <w:r>
        <w:rPr/>
        <w:t>ⶥ</w:t>
      </w:r>
      <w:r>
        <w:rPr/>
        <w:t>쉦⪡䭙㥺催妏숺浑㖣녖쉞䖡嘲㑞昰扆췎縬촮盍뭌栭</w:t>
      </w:r>
      <w:r>
        <w:rPr/>
        <w:t>⡯</w:t>
      </w:r>
      <w:r>
        <w:rPr/>
        <w:t>쉢쉕桯㊮䝩⪏塮甤䉫〽䥋桏妩梻␵忂㢵쉾䠥橏쉸垘䍥恃숳䅕䑎捰奲촫뽟㝍佯쉡⩂偣啥启숥㡋</w:t>
      </w:r>
      <w:r>
        <w:rPr/>
        <w:t>ꖩ</w:t>
      </w:r>
      <w:r>
        <w:rPr/>
        <w:t>甭喩憬兹佘噏嘯땗瓂拂犏奈녚싂潺湠皱呂칢㏂敭㔦桶潉䅸協淎㏍땈슿㑩㙪㝳輣欳㐹稤䱁唦ꥥ땠䙎⍏匶猣旎敤䈩潇琨䌤</w:t>
      </w:r>
      <w:r>
        <w:rPr/>
        <w:t>⡕</w:t>
      </w:r>
      <w:r>
        <w:rPr/>
        <w:t>䡦숸ㄤ䯂䁋슩呙䜦块瞩睹杞쉎녊廂⛂⽗㬹吴祖♈꥔婪㢱檩ㅕ輲浓쉺⸱㦘</w:t>
      </w:r>
      <w:r>
        <w:rPr/>
        <w:t>⡐</w:t>
      </w:r>
      <w:r>
        <w:rPr/>
        <w:t>䅱䄯⨭⑸ㅧ╇儫쉉颩쉇</w:t>
      </w:r>
      <w:r>
        <w:rPr/>
        <w:t>ⴹ</w:t>
      </w:r>
      <w:r>
        <w:rPr/>
        <w:t>嘩</w:t>
      </w:r>
      <w:r>
        <w:rPr/>
        <w:t>ⵧꦻ</w:t>
      </w:r>
      <w:r>
        <w:rPr/>
        <w:t>猸睫迂昳轳啦숷穂㑦挸怬ꌴ畮ꌲ</w:t>
      </w:r>
      <w:r>
        <w:rPr/>
        <w:t>ⵗ</w:t>
      </w:r>
      <w:r>
        <w:rPr/>
        <w:t>す㕠䁟睏奓숥⬫橸㏂땮椳㫂갫숷ꍰ⮥㙧</w:t>
      </w:r>
      <w:r>
        <w:rPr/>
        <w:t>Ⱬ</w:t>
      </w:r>
      <w:r>
        <w:rPr/>
        <w:t>敦摦繈䁢ꍵ숷◂轖呫繾숱〦녶녪拂뾩䥾쉄潑操칥䔣⑬쌷故⫂⎻䱡頶䬹支帹⍚噪䰵灯卂夵䡎묬瓂橒⽇㥯僎㕠穆ㅟ</w:t>
      </w:r>
      <w:r>
        <w:rPr/>
        <w:t>ꤷ</w:t>
      </w:r>
      <w:r>
        <w:rPr/>
        <w:t>桾쉱㎮</w:t>
      </w:r>
      <w:r>
        <w:rPr/>
        <w:t>Ȿ</w:t>
      </w:r>
      <w:r>
        <w:rPr/>
        <w:t>쉉⚿坘뼥眳┱䫂洦㈯滂枬䨲䄰䉧媱⨰뭞喬恅㥪伨ꥮ㙂唪圪抡</w:t>
      </w:r>
      <w:r>
        <w:rPr/>
        <w:t>ꔳ</w:t>
      </w:r>
      <w:r>
        <w:rPr/>
        <w:t>숥輣슩䤩䰴♤䣂㶡剫亿牏敆㤪숳埂▩㑢⩮㭓獊뭌䲿棂䩂䈦쉷参䯂</w:t>
      </w:r>
      <w:r>
        <w:rPr/>
        <w:t>ꤨ</w:t>
      </w:r>
      <w:r>
        <w:rPr/>
        <w:t>㈮䕧汗损戸㗃曃쉠ㅪ媡㵳矂</w:t>
      </w:r>
      <w:r>
        <w:rPr/>
        <w:t>⠭</w:t>
      </w:r>
      <w:r>
        <w:rPr/>
        <w:t>쉆埂獖䕢⭞⼶숲⭢쉠⯃㭊ꍊ扙䭣媬硵⩾격녟剏쉬僂ꅥ湶硏쉙䜬</w:t>
      </w:r>
      <w:r>
        <w:rPr/>
        <w:t>꥓</w:t>
      </w:r>
      <w:r>
        <w:rPr/>
        <w:t>㙍潈</w:t>
      </w:r>
      <w:r>
        <w:rPr/>
        <w:t>ꕰ</w:t>
      </w:r>
      <w:r>
        <w:rPr/>
        <w:t>框丱抵⫎捕究伽⥗⪩⸴쉫숰頴匲</w:t>
      </w:r>
      <w:r>
        <w:rPr/>
        <w:t>⡅</w:t>
      </w:r>
      <w:r>
        <w:rPr/>
        <w:t>䵵帤㏂核ꌷ䕓쉦쉘믂뽘䩥搪뼭깺⥕쉶偑곂淂盂뗂潭</w:t>
      </w:r>
      <w:r>
        <w:rPr/>
        <w:t>ꕔ</w:t>
      </w:r>
      <w:r>
        <w:rPr/>
        <w:t>倭䔨㔷塅⵬뽖爵硳ㅬ毂⌊畷㬶㝂싂ꍮ瑞꥚㤳朽桴坰䠱扐⩹梩䭑䑘㠺</w:t>
      </w:r>
      <w:r>
        <w:rPr/>
        <w:t>Ⳃ</w:t>
      </w:r>
      <w:r>
        <w:rPr/>
        <w:t>猬쉃⩹偮⏂娽╧ꥯ全恢쉘쉂磂⥈幓愴쉂䗂硬깯剟ꥬ╢㕮䕏⵸湓쉵杊㑕摃漶⽟刵⶿晬啾唤䱤㝀䡙쉑䍬쉚</w:t>
      </w:r>
      <w:r>
        <w:rPr/>
        <w:t>ⵢ</w:t>
      </w:r>
      <w:r>
        <w:rPr/>
        <w:t>獰</w:t>
      </w:r>
      <w:r>
        <w:rPr/>
        <w:t>⡡</w:t>
      </w:r>
      <w:r>
        <w:rPr/>
        <w:t>䝣⑗㊡〉狎㫂ㄯ</w:t>
      </w:r>
      <w:r>
        <w:rPr/>
        <w:t>⡳</w:t>
      </w:r>
      <w:r>
        <w:rPr/>
        <w:t>뭤噫㡤㡴擂塔쉑쉢䙉䒘㝣汉뭴榻禮憬⑐㚮㴬枮</w:t>
      </w:r>
      <w:r>
        <w:rPr/>
        <w:t>⠮</w:t>
      </w:r>
      <w:r>
        <w:rPr/>
        <w:t>䰨据百䜴坁獆쉌⭑湲</w:t>
      </w:r>
      <w:r>
        <w:rPr/>
        <w:t>ⰻ</w:t>
      </w:r>
      <w:r>
        <w:rPr/>
        <w:t>硭㣎䅨䯂⥘呲숯숮摳癔</w:t>
      </w:r>
      <w:r>
        <w:rPr/>
        <w:t>ꔩ</w:t>
      </w:r>
      <w:r>
        <w:rPr/>
        <w:t>ꅆ捳⑹曂㔬幎쉆奏潊땨ま敏癳䌩걎쵎⑑梱掵䇂矂咩慀긬束䜱物⚮䴩睟䬱㘤ぇ⍭</w:t>
      </w:r>
      <w:r>
        <w:rPr/>
        <w:t>ꤸ</w:t>
      </w:r>
      <w:r>
        <w:rPr/>
        <w:t>숵⹚숪灢녮繭⹯</w:t>
      </w:r>
      <w:r>
        <w:rPr/>
        <w:t>ꕳ</w:t>
      </w:r>
      <w:r>
        <w:rPr/>
        <w:t>䠯噗㨺榱洽䃂䍥博ꅏ轘꥘곂╅灩㉨ꎵ⒮㤳睅䴫婫侣⭋㑤槂뽬玡犻㵳䈰</w:t>
      </w:r>
      <w:r>
        <w:rPr/>
        <w:t>ⱥ</w:t>
      </w:r>
      <w:r>
        <w:rPr/>
        <w:t>䩒啎썖껂䬭悩㑯䬺煌㉺☽噫噊쉣뾣㧂摪熡剢䭾歏术䭊㧂쉕슩⑦쌣㍚䘭桉㩢弬깇禿䝱操䝸♾㑰䉪伨㥺</w:t>
      </w:r>
      <w:r>
        <w:rPr/>
        <w:t>⡹</w:t>
      </w:r>
      <w:r>
        <w:rPr/>
        <w:t>傣禩促㵐䉫치䑞㈽噤刬佴䟂娱䵵兣ㅘꄱ숰歋⫂〷걉녣╾恉䰷䫂뿂秂剂桍기䰥䌨弪帹쉨䈣櫂숹싂祣畾獯焮⫂埍偦쉢祀녑녱䦬쉄潆塭頱琤儯ꍖ坬싎⩺쵲깂椴䉥▬㙕丮䔸畟쵣쉄땫痂涡歷嗂䖩塓嫍녨嚬갬ꅪ唪쉶䌬쉭潞썣㑠獀⦻即⍰␴沥兲슘縥敊愩</w:t>
      </w:r>
      <w:r>
        <w:rPr/>
        <w:t>꧂</w:t>
      </w:r>
      <w:r>
        <w:rPr/>
        <w:t>縫敾ꥦ⫂榻㒩쉆⫎⥔晒</w:t>
      </w:r>
      <w:r>
        <w:rPr/>
        <w:t>ꦬ</w:t>
      </w:r>
      <w:r>
        <w:rPr/>
        <w:t>琪手喘歴쉰ꆵ扸桍ꍺ䝊⵷䘻佥皡숴䉋周ぶ堩믃⽉⩑</w:t>
      </w:r>
      <w:r>
        <w:rPr/>
        <w:t>ⱸ⡓</w:t>
      </w:r>
      <w:r>
        <w:rPr/>
        <w:t>淎녓싂并숶杒帨㭖拃⍋㬨晟礸桨勂슱卵奮⦣</w:t>
      </w:r>
      <w:r>
        <w:rPr/>
        <w:t>⡁</w:t>
      </w:r>
      <w:r>
        <w:rPr/>
        <w:t>䅑㦘</w:t>
      </w:r>
      <w:r>
        <w:rPr/>
        <w:t>ꥍ</w:t>
      </w:r>
      <w:r>
        <w:rPr/>
        <w:t>媱㦥㗂畟㤬飂睬㚱务쉵堪㡟沬慪憬╠␣搳曂危㈣䫂㜦庣싂乺䈽冡㚵ꎘ걨棂歃⩠㨺瑠䝷圮煴䑳碬⩬ꌣ쉕⫂䅙江쉳㈫쉩</w:t>
      </w:r>
      <w:r>
        <w:rPr/>
        <w:t>Ⱔ⩲⭎</w:t>
      </w:r>
      <w:r>
        <w:rPr/>
        <w:t>ꗂ</w:t>
      </w:r>
      <w:r>
        <w:rPr/>
        <w:t>䉦⪱䱾兺汥</w:t>
      </w:r>
      <w:r>
        <w:rPr/>
        <w:t>ꥆ</w:t>
      </w:r>
      <w:r>
        <w:rPr/>
        <w:t>曂卒䪬敹塗敐卓ꅔ䠬뭢</w:t>
      </w:r>
      <w:r>
        <w:rPr/>
        <w:t>ⳃ</w:t>
      </w:r>
      <w:r>
        <w:rPr/>
        <w:t>頶砹〩勂ꎱ쉚깔䄹捈ꅵ쉤弪兒噀塸揍唪灓䵭ꏍ</w:t>
      </w:r>
      <w:r>
        <w:rPr/>
        <w:t>⠸</w:t>
      </w:r>
      <w:r>
        <w:rPr/>
        <w:t>㔪쉘䁊㌽睢摄싂㊥眹㝎숩㵏</w:t>
      </w:r>
      <w:r>
        <w:rPr/>
        <w:t>ꦣ⹇</w:t>
      </w:r>
      <w:r>
        <w:rPr/>
        <w:t>㏂쉺칩숨㬳晒㥪ㄷ㤊徣슘숴员で◂ꥬ午唵昳䏂兓㩟ꍒ媵</w:t>
      </w:r>
      <w:r>
        <w:rPr/>
        <w:t>ꔰ⥉</w:t>
      </w:r>
      <w:r>
        <w:rPr/>
        <w:t>촸梩礥쉵僎堬暮♶摱⭔䵈牀攻⽖㭉⦮吸䆣绎嫂묰䉯쉶㴱㊱䝄湇䋎严슮丽夯抩숨䀻녢瘦뽓迂㥯㇂䗂</w:t>
      </w:r>
      <w:r>
        <w:rPr/>
        <w:t>ꥅ</w:t>
      </w:r>
      <w:r>
        <w:rPr/>
        <w:t>ㅋ⑚⭘쉥偦긶塈캣犻☮㥕㇎敖㒡⥮听쵎쵷쉔쉢乨걆쵈䆥䱍䄬朰楬캘䵥</w:t>
      </w:r>
      <w:r>
        <w:rPr/>
        <w:t>ⴳ</w:t>
      </w:r>
      <w:r>
        <w:rPr/>
        <w:t>痂潫〨捀急䉍숺쵉쏂쌱摟䞩䩧㥡桟僂쉲幐⧂癎뮻㙵劵╵␮숱䅪깣楂꺡②兙</w:t>
      </w:r>
      <w:r>
        <w:rPr/>
        <w:t>ⱔ</w:t>
      </w:r>
      <w:r>
        <w:rPr/>
        <w:t>뇂畊慤爷</w:t>
      </w:r>
      <w:r>
        <w:rPr/>
        <w:t>ⵥ⩤</w:t>
      </w:r>
      <w:r>
        <w:rPr/>
        <w:t>噲</w:t>
      </w:r>
      <w:r>
        <w:rPr/>
        <w:t>ⴣ</w:t>
      </w:r>
      <w:r>
        <w:rPr/>
        <w:t>仍쎣瀪顄怯㑁</w:t>
      </w:r>
      <w:r>
        <w:rPr/>
        <w:t>ꔣ</w:t>
      </w:r>
      <w:r>
        <w:rPr/>
        <w:t>曍䩥䈯캻剄渤Ⓜ䜭껎슘挬䁁㉅䅖갯戫쉉쉮搩掘쉒擂䉖쉐♧壎伮䊱뇂⍲婘䜮碿㭖硄䩟숺甯㕤숮煟</w:t>
      </w:r>
      <w:r>
        <w:rPr/>
        <w:t>ⷂ</w:t>
      </w:r>
      <w:r>
        <w:rPr/>
        <w:t>柎䝄숳畆싂坱캱䘰</w:t>
      </w:r>
      <w:r>
        <w:rPr/>
        <w:t>ⱱ</w:t>
      </w:r>
      <w:r>
        <w:rPr/>
        <w:t>䄫㵅깓⩅㵏숣뽵쵭祘䉣쉠嚩颱⫂</w:t>
      </w:r>
      <w:r>
        <w:rPr/>
        <w:t>ⷂ</w:t>
      </w:r>
      <w:r>
        <w:rPr/>
        <w:t>䕟숯뭔〲㥮䌺恟</w:t>
      </w:r>
      <w:r>
        <w:rPr/>
        <w:t>ꗂ</w:t>
      </w:r>
      <w:r>
        <w:rPr/>
        <w:t>潡啀丩ヂ愷䝄♨䦩㏂夲灥</w:t>
      </w:r>
      <w:r>
        <w:rPr/>
        <w:t>ꖬ</w:t>
      </w:r>
      <w:r>
        <w:rPr/>
        <w:t>併慴㝳旎䕳癉搥扵䯂␥杣燃䒥슻쉥縲搪洰佮슘瀮乐☯䕊䁤썋슩쉲⑟判彦頶숹涡䩦곂拂繨숮占柂㗂嘻牍堪</w:t>
      </w:r>
      <w:r>
        <w:rPr/>
        <w:t>ꕬ</w:t>
      </w:r>
      <w:r>
        <w:rPr/>
        <w:t>恋㵮挦昱刺灢</w:t>
      </w:r>
      <w:r>
        <w:rPr/>
        <w:t>ꕦ</w:t>
      </w:r>
      <w:r>
        <w:rPr/>
        <w:t>婸㜤奥顅㷂㫂泂㤣넦䈤쉤杔全숴⽶椬搬唵癟唥燂⫂猬㨵泂牺숥䨪싂⤭깰뼷⵴딺⩔뽤么갲㒡䱨㮏䚱愪灌䅓슩畂塘㨱癓朳呒◂㚩깍硶怵⏂婩朶捇</w:t>
      </w:r>
      <w:r>
        <w:rPr/>
        <w:t>⡷</w:t>
      </w:r>
      <w:r>
        <w:rPr/>
        <w:t>ꥥ⩰顕か圬숰䕪넴畑㭚</w:t>
      </w:r>
      <w:r>
        <w:rPr/>
        <w:t>⠱</w:t>
      </w:r>
      <w:r>
        <w:rPr/>
        <w:t>幮玻⥕佴㵬곂뭤츦噁㬥㥱㇂卅╉燂떮否⍒⩷敇㌴绂䝵╀㷂쉗䓂淂ꍬ㤩⏎䐶䅋쌤忂싂</w:t>
      </w:r>
      <w:r>
        <w:rPr/>
        <w:t>ⵁ</w:t>
      </w:r>
      <w:r>
        <w:rPr/>
        <w:t>싂扒놘槍噷㵺⵺墏碩뽶ヂ砪姍根嫎癶ꥮ㍁㥆磂兵ㅬ쉭䵸</w:t>
      </w:r>
      <w:r>
        <w:rPr/>
        <w:t>ⶡ</w:t>
      </w:r>
      <w:r>
        <w:rPr/>
        <w:t>㌻硊匨庮潾긹䕾獸䙋ꄥ氭彑숱䌰ꄭ䁹坈䅥恥</w:t>
      </w:r>
      <w:r>
        <w:rPr/>
        <w:t>⡗</w:t>
      </w:r>
      <w:r>
        <w:rPr/>
        <w:t>慭ꍗ曂圵㈣㕳儶뿂쉌쉠䡃娭</w:t>
      </w:r>
      <w:r>
        <w:rPr/>
        <w:t>⡬</w:t>
      </w:r>
      <w:r>
        <w:rPr/>
        <w:t>㠫쉕幟걁긯浴况劣싂뮥㊥쉔ꅆ之嚡⬪⩴癰⽨쉡⨰潖涩乨䄵⑤</w:t>
      </w:r>
      <w:r>
        <w:rPr/>
        <w:t>ⰱ</w:t>
      </w:r>
      <w:r>
        <w:rPr/>
        <w:t>쉋䄳뭶〨汓쉁勂桰哂琦㋎쉎慨彳惂녆湕䴵漸⸲煔渭쎣扂䔸촤䛂⸲</w:t>
      </w:r>
      <w:r>
        <w:rPr/>
        <w:t>ꥀ</w:t>
      </w:r>
      <w:r>
        <w:rPr/>
        <w:t>껂僂丷煹慰꥾兴乏潟權♳燂偬呲噤嘵쉎땁渲庿砶숺獖扊㝮⨪爹䭩쉑䕇넰枡慄䬵숪㩮䥩쉅숱䢘瑭㗃䵬뭌숪偍슏♩쉡썩挰前㑳畃灙唪侮땊䱵츴儺䂱쉵층惂凂ꅴ</w:t>
      </w:r>
      <w:r>
        <w:rPr/>
        <w:t>ꕸ</w:t>
      </w:r>
      <w:r>
        <w:rPr/>
        <w:t>쉸檵奋瀶⥱쉃橃⨵晏忂䩹京㉗睙堽窣䱠싂⤮掘䞡쉋⸸搩慥卶挻睬䠲厵㡅㑓㒥凍䩵䑄祡练쉮䱞⿍橺뼹䦿柂썬毂</w:t>
      </w:r>
      <w:r>
        <w:rPr/>
        <w:t>ꥁ</w:t>
      </w:r>
      <w:r>
        <w:rPr/>
        <w:t>婕滍狃瘺唣⼪㝂埂㕴割㔮⺡獗쉘瑗쉇ꍨꅇ⑰桕슿㩾䵫썉慨</w:t>
      </w:r>
      <w:r>
        <w:rPr/>
        <w:t>ⵑ</w:t>
      </w:r>
      <w:r>
        <w:rPr/>
        <w:t>쉉枬㠦杘慰䍩쉮兾ꍊ촮㤪쉴㥖癲</w:t>
      </w:r>
      <w:r>
        <w:rPr/>
        <w:t>ⵎ</w:t>
      </w:r>
      <w:r>
        <w:rPr/>
        <w:t>ꍩ䶿뭦썷公㚿捏㑾뼵浫䤳⑦㩆쉸偠㇎佢で洲츮칬쵋㴩⩃敤当潳戥䅢瑌⭂촬澏싂ꅄ</w:t>
      </w:r>
      <w:r>
        <w:rPr/>
        <w:t>ꔴ⬩</w:t>
      </w:r>
      <w:r>
        <w:rPr/>
        <w:t>掣电싃숩繲偰埂⥠䩲獳幉㙷</w:t>
      </w:r>
      <w:r>
        <w:rPr/>
        <w:t>⡗╀</w:t>
      </w:r>
      <w:r>
        <w:rPr/>
        <w:t>婇</w:t>
      </w:r>
      <w:r>
        <w:rPr/>
        <w:t>ⴷ</w:t>
      </w:r>
      <w:r>
        <w:rPr/>
        <w:t>䭚穊敄扷䝅╈甥㩂曎硂廂噱♓⼵䕤⨤䳂埂䆩穀堹⍒녁싂㡾䅧䵱䵚갫긪⨱偘佲땏ꎣ╰妬顂㋂㋂捾涿쉢䡗㦿佒⭁煡걆猣漮㌦⼴䠩び佢㵣圯넶潷䠤毂♶妱䘳㵗뼲㡊棂眸䫂婈㑉祸놻港煐欯滂㕉息ꅘ䩚杬秂輣쉉쉋ど</w:t>
      </w:r>
      <w:r>
        <w:rPr/>
        <w:t>⢩</w:t>
      </w:r>
      <w:r>
        <w:rPr/>
        <w:t>婬㭁칆盂숤搥咥奾姍煩䕴橈㐮䥩昭㩧杫䁈ꄺ뽙猬㩆䘯湓灗숶䑐啥┮磎瀮抬쵒⤶稩び太䱦椫깘爸祋䙐囂僂伲佮싎参♖䖡쌣쉩䯎⪩녦⦘矎쉵祥䖵䡟⹌걃瑋婕ꌽ</w:t>
      </w:r>
      <w:r>
        <w:rPr/>
        <w:t>ꗎ</w:t>
      </w:r>
      <w:r>
        <w:rPr/>
        <w:t>슩긵妬瑈싂ꅥ佋䵙ぁ䡢쵺쉣侩㬤⩀숩㓂汊唵迂穲珂䤦⨴</w:t>
      </w:r>
      <w:r>
        <w:rPr/>
        <w:t>ⴲ</w:t>
      </w:r>
      <w:r>
        <w:rPr/>
        <w:t>䭤♈桔祫頹①쉴呞䑓掣⥥Ⓜ㛂櫂奍⭚塆爻䭪僂⹡攲䓂ぎ땈纵晀兔䠬䡧뽂싂嗂⯂䯂</w:t>
      </w:r>
      <w:r>
        <w:rPr/>
        <w:t>ꗂ</w:t>
      </w:r>
      <w:r>
        <w:rPr/>
        <w:t>塨䑍싂숮칭쵙㞡䅏幹亡洰슘꺬㕳ꅸ쏂녾䩙⥇⥣微딷㖻㆘恒숭⪣睌⩫枮猲礫凂껃깧⑐偏渪敦硏䡉䌱湖䝐塌燂</w:t>
      </w:r>
      <w:r>
        <w:rPr/>
        <w:t>ꤪ</w:t>
      </w:r>
      <w:r>
        <w:rPr/>
        <w:t>戲癢ㅴ숻瑺쉒썮넻洲䚬楒煔㑦㌱</w:t>
      </w:r>
      <w:r>
        <w:rPr/>
        <w:t>⢩</w:t>
      </w:r>
      <w:r>
        <w:rPr/>
        <w:t>⼹⑊슡땢畚긴⩣㠷⮵땵乥悡⨭숬딻㡶뽪櫂쉄㎣乶卖숨䛂找慍녠⹞</w:t>
      </w:r>
      <w:r>
        <w:rPr/>
        <w:t>⣂</w:t>
      </w:r>
      <w:r>
        <w:rPr/>
        <w:t>㤥㬊䩘쉧轇㍚祰쉯⥈凃圮촬숪收</w:t>
      </w:r>
      <w:r>
        <w:rPr/>
        <w:t>ⵯ</w:t>
      </w:r>
      <w:r>
        <w:rPr/>
        <w:t>擂偑</w:t>
      </w:r>
      <w:r>
        <w:rPr/>
        <w:t>ꗂ</w:t>
      </w:r>
      <w:r>
        <w:rPr/>
        <w:t>걞⾿䬳䠷쉀癤⩅싂灴</w:t>
      </w:r>
      <w:r>
        <w:rPr/>
        <w:t>ꕷ</w:t>
      </w:r>
      <w:r>
        <w:rPr/>
        <w:t>摂㡲灗灈䱋깰䐪ㄥ☩㉣朷彺숰疿숶㤪숺确剐⭱⩓歉㭅矂䝺伦䴭썆쉮禩㣂揍ꄸ掻䎥吨㠤䰻☽칩⭦ぱ瀣楢䥣颵堯坱숹䥥横쉎洪㩸쉆嗂䑢</w:t>
      </w:r>
      <w:r>
        <w:rPr/>
        <w:t>ⵄ</w:t>
      </w:r>
      <w:r>
        <w:rPr/>
        <w:t>깩숷슡娱䅁䙤扃쉤幫⩌쉑楔컂⩙⸨輵ꏂ걧兵⭹洸䕬쉂⑆딫䱒⩷쉐䉪䥋睐䅵幐</w:t>
      </w:r>
      <w:r>
        <w:rPr/>
        <w:t>ꥌ</w:t>
      </w:r>
      <w:r>
        <w:rPr/>
        <w:t>冏췍갰娦㥔썬⩲佯稱嗂炡⵴朸桲塣떩琹㕮뗎⹅爹쉎彇䙟刻此䣂</w:t>
      </w:r>
      <w:r>
        <w:rPr/>
        <w:t>ⷂ</w:t>
      </w:r>
      <w:r>
        <w:rPr/>
        <w:t>䉡煵䑍眤䠩쉟輨㡦䅘쉺睁㕅喘깫痂材♦权捓恓쉷딪⍗嗂숫渺轅⌬⍶书晗䱍⩺㡗睡쉗숻썉儥怦㉄㶵⸪楲䐣㮏</w:t>
      </w:r>
      <w:r>
        <w:rPr/>
        <w:t>ꦏ</w:t>
      </w:r>
      <w:r>
        <w:rPr/>
        <w:t>本榵狃睺輫摕汗㭡쵏䘩쉆幵쉯</w:t>
      </w:r>
      <w:r>
        <w:rPr/>
        <w:t>ⵃ</w:t>
      </w:r>
      <w:r>
        <w:rPr/>
        <w:t>櫂♂汈䄨䴻幊⽇匩뭨⵷睎⧂彨怪넬縯噲攪帩産ꆣ쉶넬挨싂뭊煪䓂湘쉵䈻扫</w:t>
      </w:r>
      <w:r>
        <w:rPr/>
        <w:t>ꖿ</w:t>
      </w:r>
      <w:r>
        <w:rPr/>
        <w:t>ꅀ</w:t>
      </w:r>
      <w:r>
        <w:rPr/>
        <w:t>ⱙ</w:t>
      </w:r>
      <w:r>
        <w:rPr/>
        <w:t>뭐估晁㎻潏쉧ㅸ䂬䮥䢵쉓〰</w:t>
      </w:r>
      <w:r>
        <w:rPr/>
        <w:t>ꦿ</w:t>
      </w:r>
      <w:r>
        <w:rPr/>
        <w:t>祴收湕牭戬繄싂唸◂顒浉敬䅂쉫䈭촦⦿摣䄫潔榡吸杸⦮㶥儬숪넩頽㍓桗轤㞣幍쉔顾䑪澡䩅숽欣畸쉩뽖쉍参堸機놡딬琪㯃凂塹䙏癦⥟갵뽤博灪挮燂亮剴⩟縵</w:t>
      </w:r>
      <w:r>
        <w:rPr/>
        <w:t>⣂</w:t>
      </w:r>
      <w:r>
        <w:rPr/>
        <w:t>に弫桶扗幓癀䔩㤷슻䡟托由囂恴偌毂㭖싃㕃泂灧싂乊㕲⩮⮵⼭ㄯ쉏䕲轐ꅆꍏ⨨⨶┻䉴疮灰剄뿂睑䅤㘴颏⑌</w:t>
      </w:r>
      <w:r>
        <w:rPr/>
        <w:t>ꥀꕏ</w:t>
      </w:r>
      <w:r>
        <w:rPr/>
        <w:t>偓玿㢣瑇䝍</w:t>
      </w:r>
      <w:r>
        <w:rPr/>
        <w:t>⢣</w:t>
      </w:r>
      <w:r>
        <w:rPr/>
        <w:t>溡츫쉚燃撬䭸츨扈㝰慍쉚㶿⸪</w:t>
      </w:r>
      <w:r>
        <w:rPr/>
        <w:t>ꖡ</w:t>
      </w:r>
      <w:r>
        <w:rPr/>
        <w:t>䙱</w:t>
      </w:r>
      <w:r>
        <w:rPr/>
        <w:t>꧂</w:t>
      </w:r>
      <w:r>
        <w:rPr/>
        <w:t>樭百摴</w:t>
      </w:r>
      <w:r>
        <w:rPr/>
        <w:t>ꕵ</w:t>
      </w:r>
      <w:r>
        <w:rPr/>
        <w:t>뭂杶䩯䭲⮱⑌䥥쉒佳츶칎䥐槎쉊輳㥱⩭卙슩녶쉨⽩奯塋숹癭壂桀</w:t>
      </w:r>
      <w:r>
        <w:rPr/>
        <w:t>ⰳ</w:t>
      </w:r>
      <w:r>
        <w:rPr/>
        <w:t>䀵㘥㍭㡦繴㓂愯懍㡑畱뭇♬ꅕ氽쵞䰪㉒晬ꅶ瘶슡㘦揂織⴨哂场幬㍦埂惂穙䍶쉖搮嘽㴮獺䩹⤲쉑硴牤慹⮩䑤刦幊沣廂㍁潇熩硩梡걷䲥깓격卸Ⓜ뭰眩玣嚬㜮㥨绂⮩彂戴庡呭⿎ꅊ輪슻乨僂뗃捱㉾䋃ヂ䔱츊縬斻숪伫䚏疱</w:t>
      </w:r>
      <w:r>
        <w:rPr/>
        <w:t>꤯</w:t>
      </w:r>
      <w:r>
        <w:rPr/>
        <w:t>䐵뼶숱쉷偈矂䑨㦩䡗㐣焩⍑憵ぺ슻깤䠴⏂乤녭毂⹟砱걚汁ꅓ砳쉱쏂䩞컂漮揂仂忂刴㑊潤摪쉘⭸暣煯灇幣쵚</w:t>
      </w:r>
      <w:r>
        <w:rPr/>
        <w:t>ⵚ</w:t>
      </w:r>
      <w:r>
        <w:rPr/>
        <w:t>㑘婫믂뭷</w:t>
      </w:r>
      <w:r>
        <w:rPr/>
        <w:t>⡦⵾</w:t>
      </w:r>
      <w:r>
        <w:rPr/>
        <w:t>썲冱숱䃂换䰬칈쉗牦⩏㉇䒬猴䱡彳犱䜰</w:t>
      </w:r>
      <w:r>
        <w:rPr/>
        <w:t>ꕨ</w:t>
      </w:r>
      <w:r>
        <w:rPr/>
        <w:t>䦻縳뭷吴攸縵救⫂㧂楢쉞䬰噒䥕갩冮厣䥘偀</w:t>
      </w:r>
      <w:r>
        <w:rPr/>
        <w:t>ꔶ</w:t>
      </w:r>
      <w:r>
        <w:rPr/>
        <w:t>徥쉶⩳䝂䡰留塺幊輤呱堺恖橴싂勂樹椨ꌳꍋ瀭氤窣华걄䍰慱弭땂</w:t>
      </w:r>
      <w:r>
        <w:rPr/>
        <w:t>⠰</w:t>
      </w:r>
      <w:r>
        <w:rPr/>
        <w:t>㠴춿廎㡌湊␴쉖⤤ꍂ䀨문쉰㥫㙲獴报洣⩌갸猳䡯津流䪵塰䁪呷迂棂咏㞬祟䤨㕊㵙䥑瀥숤숯睫兡橯슘华䂘㎮⩈䑀師睞唲瑲娫佥뼹盂뭐頳㠸깄䕁氮쉦㉓䄩稬ꏂ䵗⩍瞣坧㷂⦿䗂玮瓂녫⬣朥뽷商</w:t>
      </w:r>
      <w:r>
        <w:rPr/>
        <w:t>ⵌ</w:t>
      </w:r>
      <w:r>
        <w:rPr/>
        <w:t>쵟⩈㙾爪</w:t>
      </w:r>
      <w:r>
        <w:rPr/>
        <w:t>ꕫ⍤</w:t>
      </w:r>
      <w:r>
        <w:rPr/>
        <w:t>숪ꥵ㬦媱ꍁ䘬쉧⍨䶏婱况☴頶䥑숬噞桏겿⪡䭉湕춘繚㘭넮⼫癵뽀礣估焵䁘摯ヂ㙃瑗쉵쵋潥㙆쉌컂恳强橣歲䕥⨶⩉㤨㠹䩠㝧㙲넫䔽溩㵌䀨涘䶥䵘䍆乓ㅌ쉰飂勂⹅䩇琫㥆㚥睓습쉮穀练砤⑹硬奄䑊敍슘곂⸻䞥⑬㌺怳礦凂⨮⸷숬溣牋㭣䠱挸쉦顉埂䊘㝘煑乪倴晪䙍㛂槎⥯춡佒呯긷䉦嘱쉦礬矂礻녣囂䛎恵竃彡</w:t>
      </w:r>
      <w:r>
        <w:rPr/>
        <w:t>⠯☩</w:t>
      </w:r>
      <w:r>
        <w:rPr/>
        <w:t>呭䕠嫃玿</w:t>
      </w:r>
      <w:r>
        <w:rPr/>
        <w:t>ⵕ⍶</w:t>
      </w:r>
      <w:r>
        <w:rPr/>
        <w:t>㠯㠰䁙忂姂쉆싂뼱摚㡕湙幌獇䯂䝀</w:t>
      </w:r>
      <w:r>
        <w:rPr/>
        <w:t>꥟</w:t>
      </w:r>
      <w:r>
        <w:rPr/>
        <w:t>欭ꎵ쉧ꥹꅀ</w:t>
      </w:r>
      <w:r>
        <w:rPr/>
        <w:t>ⶡ</w:t>
      </w:r>
      <w:r>
        <w:rPr/>
        <w:t>捤獁슻㠫䍚瑫澬</w:t>
      </w:r>
      <w:r>
        <w:rPr/>
        <w:t>ꕵ</w:t>
      </w:r>
      <w:r>
        <w:rPr/>
        <w:t>쎘搥惂㤶䇍쉗꥕澿싍煷숸彀⍋畀⹤睋㭮碥⽔瀽</w:t>
      </w:r>
      <w:r>
        <w:rPr/>
        <w:t>ꦿ</w:t>
      </w:r>
      <w:r>
        <w:rPr/>
        <w:t>嘰焪淂쉆硌攰쉢ꌤ㈲숭搦輹搱橩晖畂瘸숪㔨긱根䳂摫</w:t>
      </w:r>
      <w:r>
        <w:rPr/>
        <w:t>ꕏ</w:t>
      </w:r>
      <w:r>
        <w:rPr/>
        <w:t>癀䕭侏琯堩奧㕇갨㘥恄</w:t>
      </w:r>
      <w:r>
        <w:rPr/>
        <w:t>ꕋ</w:t>
      </w:r>
      <w:r>
        <w:rPr/>
        <w:t>습</w:t>
      </w:r>
      <w:r>
        <w:rPr/>
        <w:t>ⱪ</w:t>
      </w:r>
      <w:r>
        <w:rPr/>
        <w:t>潧곂㬰</w:t>
      </w:r>
      <w:r>
        <w:rPr/>
        <w:t>⡴</w:t>
      </w:r>
      <w:r>
        <w:rPr/>
        <w:t>坃숺㛂㕍ꌨ瑆╃䈪穡搪㩬숴瘵싂슻ㅟ긹䢵ꥶ싂牤滂</w:t>
      </w:r>
      <w:r>
        <w:rPr/>
        <w:t>ⰸ</w:t>
      </w:r>
      <w:r>
        <w:rPr/>
        <w:t>ꥒ▵ⵅ</w:t>
      </w:r>
      <w:r>
        <w:rPr/>
        <w:t>㥬갷枣坠꤮慦歲쉁쉸⩎쌭㔰瓎㧂撏仂꥞숪녺䤰浳乀㑃书轁䖩싂㧂칑祴䒱ꅨ伳卲㗂䎥乘墩繍긻樊숩</w:t>
      </w:r>
      <w:r>
        <w:rPr/>
        <w:t>Ɱ</w:t>
      </w:r>
      <w:r>
        <w:rPr/>
        <w:t>㗂◂㨣슘䛂否婺䔲垏쉫䄷壂⑂녉桰瞻슡㟂길煀㉌晒唸䏂쌣</w:t>
      </w:r>
      <w:r>
        <w:rPr/>
        <w:t>ꥁ</w:t>
      </w:r>
      <w:r>
        <w:rPr/>
        <w:t>㢱떿땰湗侵瀰쉃燂昱潲㯂걩彡쉕䡩垏䡚㴺佳睐瘩뿂㵚⩏㩎晁犏䷂ぞ무╀吳䙐産凂樹あ穡妬严</w:t>
      </w:r>
      <w:r>
        <w:rPr/>
        <w:t>ꕴ</w:t>
      </w:r>
      <w:r>
        <w:rPr/>
        <w:t>⢩</w:t>
      </w:r>
      <w:r>
        <w:rPr/>
        <w:t>゘㈩汫敷澘충쎵捴䭬╱瀷毂潩燂欻㍵㕐爽♔䨤㑂灞琭椪싂쉡㝞灱㥙瀪磎焩婚⭰䕟䡁⼫䴶䯂쉕囍灶</w:t>
      </w:r>
      <w:r>
        <w:rPr/>
        <w:t>ⱳ⍖</w:t>
      </w:r>
      <w:r>
        <w:rPr/>
        <w:t>倲煟㍘步㫂㩷⩃䊮坵싂뽯녹</w:t>
      </w:r>
      <w:r>
        <w:rPr/>
        <w:t>ꤤ</w:t>
      </w:r>
      <w:r>
        <w:rPr/>
        <w:t>䵖㵅ꅑ睥繞땩</w:t>
      </w:r>
      <w:r>
        <w:rPr/>
        <w:t>ꤪ</w:t>
      </w:r>
      <w:r>
        <w:rPr/>
        <w:t>渵惂㥡䔤牗䭩싂䉖常睋ꄰ伲燂㤩쉣捂㇍쉙䒬檏㛂津佗⎬極旂歮敆녢쉺ㅰ걉繦ꏂ땒쉭㍧癡偄䩮歃㝗け礭㍶㥢쎱숮焳뽯神倴깰楣숥</w:t>
      </w:r>
      <w:r>
        <w:rPr/>
        <w:t>ⱬ</w:t>
      </w:r>
      <w:r>
        <w:rPr/>
        <w:t>㌪瀽㈯檬檥㫂떩췂晋⩡숣斬㙁坺偵䜱㕍㝌硣㠽復䌥</w:t>
      </w:r>
      <w:r>
        <w:rPr/>
        <w:t>ⵊ</w:t>
      </w:r>
      <w:r>
        <w:rPr/>
        <w:t>橶塓싂ꍤ稪㦵䝐쉇⤹偔徬䥙桚䉬拂</w:t>
      </w:r>
      <w:r>
        <w:rPr/>
        <w:t>ꗂ</w:t>
      </w:r>
      <w:r>
        <w:rPr/>
        <w:t>㕨䤺攱䨤颏䦡딱뭞顣獑㵉슩</w:t>
      </w:r>
      <w:r>
        <w:rPr/>
        <w:t>ꤰ</w:t>
      </w:r>
      <w:r>
        <w:rPr/>
        <w:t>怴污侬㑐䩰ꅈ硄䑚䑀㝀㵥</w:t>
      </w:r>
      <w:r>
        <w:rPr/>
        <w:t>ⵉ</w:t>
      </w:r>
      <w:r>
        <w:rPr/>
        <w:t>캘⹶㚵⚱㌶刵뾘쉎瘨氪⤪ꥭ牫⸱쉰廎偀炬輣뿂⛂橍幎瀷卩吴嘦긷쉌⍪㘭㡈䏂䩳䡬㴮秃⸴呏쉺歂春</w:t>
      </w:r>
      <w:r>
        <w:rPr/>
        <w:t>ꦱ</w:t>
      </w:r>
      <w:r>
        <w:rPr/>
        <w:t>欶숻测슬甸啖쉸걺칱枱칩城䌲䥀梣佯䟂㉣眸ノ䤶ꅇ摞橣獩头㩬ㅎ睡焨顋㑆殱쉍뼪亡쉦奓旂쉱╵⫂쉹瑚▬쉾剭兟礮㌵쉕悥抏犥繨</w:t>
      </w:r>
      <w:r>
        <w:rPr/>
        <w:t>ꔩ</w:t>
      </w:r>
      <w:r>
        <w:rPr/>
        <w:t>䱮⩁偸䉅埃䵂弹伸犣呍乓䨻揂ㅮ⑧㥟⤤⑕䍙갥싂愴㔳㩺</w:t>
      </w:r>
      <w:r>
        <w:rPr/>
        <w:t>꧂</w:t>
      </w:r>
      <w:r>
        <w:rPr/>
        <w:t>㣂ꥸꍗ濎</w:t>
      </w:r>
      <w:r>
        <w:rPr/>
        <w:t>ꥂ</w:t>
      </w:r>
      <w:r>
        <w:rPr/>
        <w:t>䑚飂㩓ꍎ숻ꏂ⽬ꏂ⿂䑷</w:t>
      </w:r>
      <w:r>
        <w:rPr/>
        <w:t>꤬</w:t>
      </w:r>
      <w:r>
        <w:rPr/>
        <w:t>숷位</w:t>
      </w:r>
      <w:r>
        <w:rPr/>
        <w:t>ⷂ</w:t>
      </w:r>
      <w:r>
        <w:rPr/>
        <w:t>떩猥塶</w:t>
      </w:r>
      <w:r>
        <w:rPr/>
        <w:t>ꔦ</w:t>
      </w:r>
      <w:r>
        <w:rPr/>
        <w:t>㩂</w:t>
      </w:r>
      <w:r>
        <w:rPr/>
        <w:t>⡲</w:t>
      </w:r>
      <w:r>
        <w:rPr/>
        <w:t>癮桓ꄨ⩙犿癶㍫特噡걄⧂땉婣嗂⻂竂圭㴵㥑㌷牴䕄╀䑘싂䥲ꍃ潂煄ꄪ你㛍斥뼳攺숱挩杧辣乃歊澮⥍갺拂컂㔹⭶睪딫百㙒㦱녇数繑쉆䥩瑫㥵圫滂갲の⨷슩䪡瘤䁷쉕䠪扥乕쉘쌸檮숹⪩숪敕圫䡁繬煪䒮䋎〹啍䧂칎恩딫淂憵㕡ꍑ澏珂⍯쉧숱쉬瀻輱따ꅍ⩷獎숊ㄱ㕞떮슩㍍딺</w:t>
      </w:r>
      <w:r>
        <w:rPr/>
        <w:t>꤯</w:t>
      </w:r>
      <w:r>
        <w:rPr/>
        <w:t>쉋䕳サ</w:t>
      </w:r>
      <w:r>
        <w:rPr/>
        <w:t>⡲</w:t>
      </w:r>
      <w:r>
        <w:rPr/>
        <w:t>숪⭦ꌳ㊘쉪町彴幗惂</w:t>
      </w:r>
      <w:r>
        <w:rPr/>
        <w:t>ꔨ</w:t>
      </w:r>
      <w:r>
        <w:rPr/>
        <w:t>⡐</w:t>
      </w:r>
      <w:r>
        <w:rPr/>
        <w:t>䕐䝴⻂㭴禬</w:t>
      </w:r>
      <w:r>
        <w:rPr/>
        <w:t>ꤪ</w:t>
      </w:r>
      <w:r>
        <w:rPr/>
        <w:t>娷瘷㤲쉊徱쵺桶䬤㓂꺱傿璵꺵</w:t>
      </w:r>
      <w:r>
        <w:rPr/>
        <w:t>⡍</w:t>
      </w:r>
      <w:r>
        <w:rPr/>
        <w:t>䕑䖿碵쉩䝂璘쉌慹垘⩅썯쉥癶竃だ嘹傿♖矃ꥵ䑘걬숯㨴套䩚㑕卹</w:t>
      </w:r>
      <w:r>
        <w:rPr/>
        <w:t>ꕅ</w:t>
      </w:r>
      <w:r>
        <w:rPr/>
        <w:t>슏ꅄ㥟濎涱곂兄</w:t>
      </w:r>
      <w:r>
        <w:rPr/>
        <w:t>Ⲭ</w:t>
      </w:r>
      <w:r>
        <w:rPr/>
        <w:t>싂땉</w:t>
      </w:r>
      <w:r>
        <w:rPr/>
        <w:t>ꥑ⹕</w:t>
      </w:r>
      <w:r>
        <w:rPr/>
        <w:t>打깫쌽彌稻ꅑ㩧</w:t>
      </w:r>
    </w:p>
    <w:p>
      <w:pPr>
        <w:pStyle w:val="PreformattedText"/>
        <w:bidi w:val="0"/>
        <w:spacing w:before="0" w:after="0"/>
        <w:jc w:val="left"/>
        <w:rPr/>
      </w:pPr>
      <w:r>
        <w:rPr/>
        <w:t>湕僂숱慧澣▻쉄⍾싂㛂晍㨭潌娮䝱喿䃂福乲㙉䡙싎呖椳䢩汫㩕猤轡ꏂ晁儭敬䝸楠瘪䨮纩漫稬╢䐤㉄쉾枏⥣䏂䩹牯彪泂ㄪ䡄⮩㶱洸䔱뽳땰楱乧彰潒㮮侻</w:t>
      </w:r>
      <w:r>
        <w:rPr/>
        <w:t>ꤲ</w:t>
      </w:r>
      <w:r>
        <w:rPr/>
        <w:t>轁ꆩ⮵廂䨭⏂恣슬</w:t>
      </w:r>
      <w:r>
        <w:rPr/>
        <w:t>ꤶ♙</w:t>
      </w:r>
      <w:r>
        <w:rPr/>
        <w:t>쉟儤ㅔ썞杗瀨</w:t>
      </w:r>
      <w:r>
        <w:rPr/>
        <w:t>꧂⵮</w:t>
      </w:r>
      <w:r>
        <w:rPr/>
        <w:t>䲮杩㵹囂幌䡱ㅥ揂䛂杺</w:t>
      </w:r>
      <w:r>
        <w:rPr/>
        <w:t>⡵</w:t>
      </w:r>
      <w:r>
        <w:rPr/>
        <w:t>帯㘶倪숦妣携촥칹亩冘剂썠坶渮呎</w:t>
      </w:r>
      <w:r>
        <w:rPr/>
        <w:t>꤭</w:t>
      </w:r>
      <w:r>
        <w:rPr/>
        <w:t>楥唹迂媬⭥扏塦</w:t>
      </w:r>
      <w:r>
        <w:rPr/>
        <w:t>ꥆ</w:t>
      </w:r>
      <w:r>
        <w:rPr/>
        <w:t>숤晆轭湤㘳瑁㉠쉕⪬䒮깎疣扨</w:t>
      </w:r>
      <w:r>
        <w:rPr/>
        <w:t>⠸</w:t>
      </w:r>
      <w:r>
        <w:rPr/>
        <w:t>뼷䱖嫂걄䅾ꅣ晋㕀㖵穊摮╁깋㴭싂皩⤲撡ꆱ쉲</w:t>
      </w:r>
      <w:r>
        <w:rPr/>
        <w:t>Ⳃ</w:t>
      </w:r>
      <w:r>
        <w:rPr/>
        <w:t>捌塈桦ꄣ</w:t>
      </w:r>
      <w:r>
        <w:rPr/>
        <w:t>Ⱙ</w:t>
      </w:r>
      <w:r>
        <w:rPr/>
        <w:t>숦嘱婈⬺垮倳쉴⩬ㄪ䍩帽坆㴲⎘埂䍂쉨桍怽㨴啙曂瞱䭠戺묷砯갹습♫唪幟厱⩢塟乥溩ㅮ轞슘⽺摲夺䘬⒱숯轙㡃⩨쉉輲堬獭㔯ꍇ懎⑁埂䩴䉳쉞瑸㥓쉥⥐總㉟䕐ꥤ쉚〪뾡䍸堪䀦漣硕뽆摸㎡쉐彣⍄琪㖮嫂</w:t>
      </w:r>
      <w:r>
        <w:rPr/>
        <w:t>⡳</w:t>
      </w:r>
      <w:r>
        <w:rPr/>
        <w:t>슻␣溵슩쉋飂㐳㙦兀㵗挲㞥ꥵ湔䧂딤樻䥁䅍쉭䜬绂</w:t>
      </w:r>
      <w:r>
        <w:rPr/>
        <w:t>⡚</w:t>
      </w:r>
      <w:r>
        <w:rPr/>
        <w:t>녋㵈땾狂숲ㅯ숸⥦</w:t>
      </w:r>
      <w:r>
        <w:rPr/>
        <w:t>ꦬ</w:t>
      </w:r>
      <w:r>
        <w:rPr/>
        <w:t>䰽斣⩤ㆵ⻂〸믂㙤牲㕢䉀ꌫ㉱䕨繖猺攵卅㯂㛂輩㣂쉾秂䵐쉒ㅫ儥숳堻슣轟繂奓顎繅쉙愰♢楕쉾䕈⹪⩗䌽娦䃂権潚㑬ヂ□猻</w:t>
      </w:r>
      <w:r>
        <w:rPr/>
        <w:t>ꕶ</w:t>
      </w:r>
      <w:r>
        <w:rPr/>
        <w:t>琮뗎態싃咬僂倭㝳㙩塟歋슮去놻㥪顲楥毎剧㨺ꥤガ⼮癤䜰塐</w:t>
      </w:r>
      <w:r>
        <w:rPr/>
        <w:t>ⵕ</w:t>
      </w:r>
      <w:r>
        <w:rPr/>
        <w:t>繺䜯暻朳揂⩕偒␪䯂弥㢘䬦参䩱湁匰縰氱焮偂䐰楐姂㭨쉖䐫幬䥤⽩칫渵儫㖥嫃쉆쉙⚵汁쉂拂囂숺⸪䬰縯䩐撬妱䑒⼱柂⸵怫奣刯凂椴幤</w:t>
      </w:r>
      <w:r>
        <w:rPr/>
        <w:t>⡑</w:t>
      </w:r>
      <w:r>
        <w:rPr/>
        <w:t>焬놱啣묊ㅚ儳淂땗䵃숩卾䓂䀷䕘쉂뭾쉣</w:t>
      </w:r>
      <w:r>
        <w:rPr/>
        <w:t>ꕑ</w:t>
      </w:r>
      <w:r>
        <w:rPr/>
        <w:t>쎬㝪䌪何晋걾䍃伶圪䩳䙳䕩幢䢩潮牙浬⥇所ꅙ䌷㉡祬䙔垣囂曍쉃쉧氭癯伥活숦丶쉬</w:t>
      </w:r>
      <w:r>
        <w:rPr/>
        <w:t>ꕚ</w:t>
      </w:r>
      <w:r>
        <w:rPr/>
        <w:t>痂娰嗂奚숤</w:t>
      </w:r>
      <w:r>
        <w:rPr/>
        <w:t>⠵</w:t>
      </w:r>
      <w:r>
        <w:rPr/>
        <w:t>䉥䄰쉐㚱쉴离☶슣渽穆䑮垩儬汙轤喥ꏂ쉲</w:t>
      </w:r>
      <w:r>
        <w:rPr/>
        <w:t>ⵞ</w:t>
      </w:r>
      <w:r>
        <w:rPr/>
        <w:t>繯拂䋍㕑畍㢻䟂⼰瑌⩩숫깃港煸ꥪ䟂</w:t>
      </w:r>
      <w:r>
        <w:rPr/>
        <w:t>ⵎ⹫</w:t>
      </w:r>
      <w:r>
        <w:rPr/>
        <w:t>幍繙╥勂쉋楙䞿埂稸杒攬ꆻ捯㩘㔶㡣깆꺣瀺㑖榡典⥓樻ꏂ姂䢏⧂㧂쉶䡦뭔獌㝧⨦⬺䠴扚剹砣䄣㴪丬祪⽯懂働숶畗䭦㒏㡌</w:t>
      </w:r>
      <w:r>
        <w:rPr/>
        <w:t>⠮▵</w:t>
      </w:r>
      <w:r>
        <w:rPr/>
        <w:t>塃颥圫吵갮㦥稶归ふ긭狂쉩떻䣂䍵㬤䅸䩴ꥭ偟愴슘쵓䴥촤ꍩ뮡浐塮</w:t>
      </w:r>
      <w:r>
        <w:rPr/>
        <w:t>ⱞ</w:t>
      </w:r>
      <w:r>
        <w:rPr/>
        <w:t>䴺뭊楧䁆䮻㜲땮噀睆뽭쵇湡繧䃂⹸礷稦昨</w:t>
      </w:r>
      <w:r>
        <w:rPr/>
        <w:t>ⱏ</w:t>
      </w:r>
      <w:r>
        <w:rPr/>
        <w:t>剱</w:t>
      </w:r>
      <w:r>
        <w:rPr/>
        <w:t>ⵎ</w:t>
      </w:r>
      <w:r>
        <w:rPr/>
        <w:t>놿ꍡ桙⸮ꌯ䳂旍沮쉴뽚䌫쉯숳禵㍏䲣灴쵶癪쉅㩡湷剾猲䕒琽㡓牅恎礫⥣⮵쉚楸搪숬</w:t>
      </w:r>
      <w:r>
        <w:rPr/>
        <w:t>ꦩ</w:t>
      </w:r>
      <w:r>
        <w:rPr/>
        <w:t>䢱㌨</w:t>
      </w:r>
      <w:r>
        <w:rPr/>
        <w:t>⠪</w:t>
      </w:r>
      <w:r>
        <w:rPr/>
        <w:t>僂슻柂⨤瑠欫橐䷍猷况ꅨ숵わ㭲㶵</w:t>
      </w:r>
      <w:r>
        <w:rPr/>
        <w:t>ꤳ</w:t>
      </w:r>
      <w:r>
        <w:rPr/>
        <w:t>顔⪘姂琴普⩠响쉇쵣ꅉ琰깑悬⻂㑘氳갸㊱쉳쏂慲쉖</w:t>
      </w:r>
      <w:r>
        <w:rPr/>
        <w:t>ꦮ</w:t>
      </w:r>
      <w:r>
        <w:rPr/>
        <w:t>渨䮘䈫奇慦쉧唰啟싎㫂⩪乓㣂⪣娨쉐獌桯䩕쉳갪쉸촳썐噋䕋숮슱䙴ぐ⨬愰♑䡶ꥤ␪꺣榻灇允婊枏㑍䑓摁</w:t>
      </w:r>
      <w:r>
        <w:rPr/>
        <w:t>ⴽꕀ</w:t>
      </w:r>
      <w:r>
        <w:rPr/>
        <w:t>飍啈瘳ꥪ㘹幉숴㈬㵲獵쉊娲䌲玩⬺瑶䕠䆏䃂䑏</w:t>
      </w:r>
      <w:r>
        <w:rPr/>
        <w:t>Ⳃ</w:t>
      </w:r>
      <w:r>
        <w:rPr/>
        <w:t>䤫</w:t>
      </w:r>
      <w:r>
        <w:rPr/>
        <w:t>⡥</w:t>
      </w:r>
      <w:r>
        <w:rPr/>
        <w:t>吺顯咘頲⭪싂⩡㪬㨻㥞砶♊決뽶䦩</w:t>
      </w:r>
      <w:r>
        <w:rPr/>
        <w:t>⢩</w:t>
      </w:r>
      <w:r>
        <w:rPr/>
        <w:t>숫㍎㬫挱乌碻湒쉵</w:t>
      </w:r>
      <w:r>
        <w:rPr/>
        <w:t>ꤶ</w:t>
      </w:r>
      <w:r>
        <w:rPr/>
        <w:t>敵⼣쉗㑥即⩟쉬繸晏怩㑾灋䱏㥌倭츪䪮祘䍋㵢䅹㨹䭬㐻楖檻⺏㔻硄䑅ꍄ歙癲믍㥋♥癣濃</w:t>
      </w:r>
      <w:r>
        <w:rPr/>
        <w:t>ⵡ</w:t>
      </w:r>
      <w:r>
        <w:rPr/>
        <w:t>㙴橉亵礶쉳瘹쉋⺬涩䍣呋꥙姂ꄦ㙙䈰拂㵳싂㛂㛂싍</w:t>
      </w:r>
      <w:r>
        <w:rPr/>
        <w:t>ⱐ</w:t>
      </w:r>
      <w:r>
        <w:rPr/>
        <w:t>喩奞</w:t>
      </w:r>
      <w:r>
        <w:rPr/>
        <w:t>ꤹ</w:t>
      </w:r>
      <w:r>
        <w:rPr/>
        <w:t>믂㟃싂칾硈顭㍪牌顨⻂⑊⦘䑁쵦㵓㍇䙶矃漹奍뭣쉋妡䯂슿䙀獉䧂숵况곂碵烂欱磂憬垬䥷◂燍啁䳂ꍢ䳎盂䕒㏂</w:t>
      </w:r>
      <w:r>
        <w:rPr/>
        <w:t>ꥁ␺⬴</w:t>
      </w:r>
      <w:r>
        <w:rPr/>
        <w:t>㴻轕䙭㋂棂⹎⪬垩唸公쉭倨㕮ꍬ㝐촽䁃㐷땏㭳䕚塇䝠猊숸숻⽘㡣쉵</w:t>
      </w:r>
      <w:r>
        <w:rPr/>
        <w:t>ꦏ</w:t>
      </w:r>
      <w:r>
        <w:rPr/>
        <w:t>㕦ㆿ䩗㯃쉲浫戤ㅚ䐷煎竂ꥯ㌦杋䝎栤땖獞啠樤䙭浊䉸䔹硍異쉲焷ㅘ䩑㘪䥢쉬係暡⛂ꍘ녶㉡塢穄숤</w:t>
      </w:r>
      <w:r>
        <w:rPr/>
        <w:t>⡅</w:t>
      </w:r>
      <w:r>
        <w:rPr/>
        <w:t>숫</w:t>
      </w:r>
      <w:r>
        <w:rPr/>
        <w:t>ꤻ</w:t>
      </w:r>
      <w:r>
        <w:rPr/>
        <w:t>䉚㔲歮</w:t>
      </w:r>
      <w:r>
        <w:rPr/>
        <w:t>ꥑ</w:t>
      </w:r>
      <w:r>
        <w:rPr/>
        <w:t>樵ꍞ츨剺〣两楃捠坡⩔偩枣塪⩱숷㬴楸秃㊥卂╄慚㦣㵎牀礲䪮숽匴컂㑸珎㘰徿氭䤤⭭纱㭨䑣瑩걣쉞⽒ꎣ柂습顧ゥ㥵呕녎⥗瀯䍅顚쉪搰⤦쉳澏縸㍳㔣</w:t>
      </w:r>
      <w:r>
        <w:rPr/>
        <w:t>ⴻ</w:t>
      </w:r>
      <w:r>
        <w:rPr/>
        <w:t>㈵烂䑮灦ㄻ⨳穖狂㒿ꍨ氳䇂㝍㛂ㄦ</w:t>
      </w:r>
      <w:r>
        <w:rPr/>
        <w:t>ⵑ</w:t>
      </w:r>
      <w:r>
        <w:rPr/>
        <w:t>숮䁃㬪쉊싂⶘欹摆䎿時偢漪컍甭</w:t>
      </w:r>
      <w:r>
        <w:rPr/>
        <w:t>꧂</w:t>
      </w:r>
      <w:r>
        <w:rPr/>
        <w:t>쵔㈪녴䀲䖣優㥸扊䟍獠懂ꥤ揂㘩嚿唭㡟刷灘婌奮◍䭷樥뼯绂䊿뽺쉸</w:t>
      </w:r>
      <w:r>
        <w:rPr/>
        <w:t>ⴹ</w:t>
      </w:r>
      <w:r>
        <w:rPr/>
        <w:t>瓂冬⭯䑸㉭㑣쉀漷⩧쉉乮敮쉇떩숦伻㢻싂⥆숷ꏂ漴㑑珂瑑⪮䥯곂䊻딷䨮塳㡣⴦呖뽁堯䝅숥䥶㎣숲価ꥦ兡剚숶쉾㵀係㭤㋂渴吥祴䭟</w:t>
      </w:r>
      <w:r>
        <w:rPr/>
        <w:t>⠤</w:t>
      </w:r>
      <w:r>
        <w:rPr/>
        <w:t>并潰쉇䉸剣朻걳ꍬ慣敇塭⩅䑨긮칯曂渪瀷浭䙥潍栫価뽆爰䪱䵷極☰囍揂摘獌瘴숴吪쉴⫂㕓⑹⽫噥姂䁚쉈䱯䉲㥲䡔渭䙮倫Ⓜ쉷兓仂</w:t>
      </w:r>
      <w:r>
        <w:rPr/>
        <w:t>ꦏ⹵</w:t>
      </w:r>
      <w:r>
        <w:rPr/>
        <w:t>慃渴ぅ轨썙슿</w:t>
      </w:r>
      <w:r>
        <w:rPr/>
        <w:t>ⴥ</w:t>
      </w:r>
      <w:r>
        <w:rPr/>
        <w:t>㧎塱㒏桴佒甪뽗䃂ꍬꅫꥺ䲩⹐⨥䝚何㴴ㅷ㍸浍숰伹卺橆怣쉺뿎摱創繇暬浠桠愯⌬汙噩쉹䔣庬迂쉦쉹뽇䈪常㉑⸻䄸㈪⩵礪氲쉗䑡䭵☬⮣䑑</w:t>
      </w:r>
      <w:r>
        <w:rPr/>
        <w:t>Ⳃ╆</w:t>
      </w:r>
      <w:r>
        <w:rPr/>
        <w:t>爨☫啃穓栦⒱⽪⸷슿⦡慶慙䝹喩坧䑨喘깑뼯쉪䅲䜥䘱吭硤ぅ繆昵㇂来</w:t>
      </w:r>
      <w:r>
        <w:rPr/>
        <w:t>⢬</w:t>
      </w:r>
      <w:r>
        <w:rPr/>
        <w:t>긭ꅵ숩䩚쉃㍎犱⭔憥穁㊩轑禩⑂뗂⩚䄨牤뗂祟⩁彶뭐飂焪</w:t>
      </w:r>
      <w:r>
        <w:rPr/>
        <w:t>⡠</w:t>
      </w:r>
      <w:r>
        <w:rPr/>
        <w:t>搲焯걂痂묣櫂㌹珂Ⓜꎬ〶䁖쎻浕⭇묵㐷朸墮</w:t>
      </w:r>
      <w:r>
        <w:rPr/>
        <w:t>ⵃ</w:t>
      </w:r>
      <w:r>
        <w:rPr/>
        <w:t>婺拂ち䄥믂墬㟂슡剓䅹㭏橒⽱倮㌭숴⩐⩣</w:t>
      </w:r>
      <w:r>
        <w:rPr/>
        <w:t>⡧</w:t>
      </w:r>
      <w:r>
        <w:rPr/>
        <w:t>䤻繃슬㐮뾣玿瓃別浗䡯곂噹㴫숯쉚</w:t>
      </w:r>
      <w:r>
        <w:rPr/>
        <w:t>ⵖ</w:t>
      </w:r>
      <w:r>
        <w:rPr/>
        <w:t>㗂㊣㥕䚱䇂帩쉀填䦩㡚㍣⨽걃쉡ㅁ㣂打瘦䉕⪏㘲繌澩┫椣ꍉ恌慆쉮䭂숲쉂参䑌㥫┊䱱⸶⨵澩㵮圵㉂쉒甽獖竂뭗㩁뽕匪</w:t>
      </w:r>
      <w:r>
        <w:rPr/>
        <w:t>⢡</w:t>
      </w:r>
      <w:r>
        <w:rPr/>
        <w:t>㛂杌佴ꥴ㪩⹃坯䈥瘭圯䊻</w:t>
      </w:r>
      <w:r>
        <w:rPr/>
        <w:t>ꔥ</w:t>
      </w:r>
      <w:r>
        <w:rPr/>
        <w:t>恑츲灟炱䡡托㩔燎⥞癋ㅂ싂ꄱ呄㝮䔫땮숥슡䅕쉭噾♢ォ⹈晔䑚㬲䈰䞘潢顮敓㪣傩⤯⼨癌䢮</w:t>
      </w:r>
      <w:r>
        <w:rPr/>
        <w:t>⠰</w:t>
      </w:r>
      <w:r>
        <w:rPr/>
        <w:t>䍵숬</w:t>
      </w:r>
      <w:r>
        <w:rPr/>
        <w:t>ⷂ</w:t>
      </w:r>
      <w:r>
        <w:rPr/>
        <w:t>歐轱䕡ㅀ쉶㖩숽촨쉣♟硌ꏂ慀䡪䀯懂⛂␸⤩쉥</w:t>
      </w:r>
      <w:r>
        <w:rPr/>
        <w:t>ⱔ</w:t>
      </w:r>
      <w:r>
        <w:rPr/>
        <w:t>畈䵷轷偮䮘⥏䩡瞻愱䌵⽂辻促嘲⥹轸⥃乒桶쉈侩쉦㙁畂爽㝲䝋䲵쉟祗焸갱嚩⫂楚䁱⫂㛂呤䈯扙</w:t>
      </w:r>
      <w:r>
        <w:rPr/>
        <w:t>ⰱ</w:t>
      </w:r>
      <w:r>
        <w:rPr/>
        <w:t>恰ꥪ㥲䁏㥉㝉쉏桥㬸⭟瀨繮ꎬ批ꍸ晋쎬䀫䩡</w:t>
      </w:r>
      <w:r>
        <w:rPr/>
        <w:t>ꔸ</w:t>
      </w:r>
      <w:r>
        <w:rPr/>
        <w:t>칌䎡녶轣曂⮩习⑺㩁</w:t>
      </w:r>
      <w:r>
        <w:rPr/>
        <w:t>ꦣ</w:t>
      </w:r>
      <w:r>
        <w:rPr/>
        <w:t>㑍㙀녚带숸깊斵㑶䘪炡䡱䘤檻䐰捒潊婡彚</w:t>
      </w:r>
      <w:r>
        <w:rPr/>
        <w:t>꧂</w:t>
      </w:r>
      <w:r>
        <w:rPr/>
        <w:t>㭾噖壂캿猻㔨䷂⩞춵奏氶澘恦歄祷䩓狂摘㵑捬梬嘩繭뭙⩁쉹焪쉴煁긪䞬숯卖單煇㡯묮</w:t>
      </w:r>
      <w:r>
        <w:rPr/>
        <w:t>⡐</w:t>
      </w:r>
      <w:r>
        <w:rPr/>
        <w:t>塖乥慂橌涵䍑䱌䲡硍瑉䓂쉶磂숵딵촤熘⏂彶습췂㓂쉥♐╅</w:t>
      </w:r>
      <w:r>
        <w:rPr/>
        <w:t>ⰰ</w:t>
      </w:r>
      <w:r>
        <w:rPr/>
        <w:t>煚숵倣䬩攮쉞㵡촽䝟偖仂칵㵄懂⭧㍈慵䙲</w:t>
      </w:r>
      <w:r>
        <w:rPr/>
        <w:t>ꤽ</w:t>
      </w:r>
      <w:r>
        <w:rPr/>
        <w:t>ꄸ⒮癦段䓂㠰⸶硫参煮䑰倫䝶摮쏍␫堬깉땆</w:t>
      </w:r>
      <w:r>
        <w:rPr/>
        <w:t>ⵞ</w:t>
      </w:r>
      <w:r>
        <w:rPr/>
        <w:t>䮥⥘睶桕⦩⩃깴ꥭ縬⑤칺僂昩堪싂椴辬硧迂弣迂㞣橴䨬䀭水</w:t>
      </w:r>
      <w:r>
        <w:rPr/>
        <w:t>⣃</w:t>
      </w:r>
      <w:r>
        <w:rPr/>
        <w:t>礹䨬ガ䙗뽂䝗塲呅⯂♰숳쉥歮숴砸坺䳂廂㈹嫂晨ꍯ갰쉷䝵㈹ꍱ砰㑦婚敘췂녤灴뽷睏忎쉔忂磂딫着췂䅞칸栥㷂숲單ㅎ</w:t>
      </w:r>
      <w:r>
        <w:rPr/>
        <w:t>Ⳃ</w:t>
      </w:r>
      <w:r>
        <w:rPr/>
        <w:t>춻塩䱢㔺碻⩎噹㕴抱䳂佲煬㙦线扪ꌤ嗂砶⥍牱毂䁆⭓ꌬ塊㝒숸땹頤繤㑠⦥뭒徿숹儷彩㥐땺③⥱숽樴땮桊繚歩斱㭠㴩㴺뭏㒮</w:t>
      </w:r>
      <w:r>
        <w:rPr/>
        <w:t>ⲡ</w:t>
      </w:r>
      <w:r>
        <w:rPr/>
        <w:t>璏倹䡟숻㩎旂瀤献桒楓⑒炣㝧渭춘쌴帯晁㝨ꅫ┰ꇂ㍮⥑♢颥䩆住⫂</w:t>
      </w:r>
      <w:r>
        <w:rPr/>
        <w:t>ꤻ</w:t>
      </w:r>
      <w:r>
        <w:rPr/>
        <w:t>扂뭫㔷쉊싂䛂轅縰䕱䩑湰咵㇂址⵱⨦䍬娥뼤싂穠</w:t>
      </w:r>
      <w:r>
        <w:rPr/>
        <w:t>ꤽ⧂</w:t>
      </w:r>
      <w:r>
        <w:rPr/>
        <w:t>㯃싂㌴咥い彵擂㥙猸䙫⮿쉱媥㩃䜱뽭쉂쉊矍⑉轄⫍</w:t>
      </w:r>
      <w:r>
        <w:rPr/>
        <w:t>ꔫ</w:t>
      </w:r>
      <w:r>
        <w:rPr/>
        <w:t>쉇幢♦仂勂溻湪䍏⭲睋⧂①穡杈墬轇剪㠊彳䶣䍺</w:t>
      </w:r>
      <w:r>
        <w:rPr/>
        <w:t>⡈</w:t>
      </w:r>
      <w:r>
        <w:rPr/>
        <w:t>敮犱桊뼭湀썕㍙</w:t>
      </w:r>
      <w:r>
        <w:rPr/>
        <w:t>ꤪ</w:t>
      </w:r>
      <w:r>
        <w:rPr/>
        <w:t>쉫갥㫂刵싍睱眫</w:t>
      </w:r>
      <w:r>
        <w:rPr/>
        <w:t>ꔫ</w:t>
      </w:r>
      <w:r>
        <w:rPr/>
        <w:t>싂컂쉘窡☲쉵땳但愬쉍슮㝷딺㝃䮬彶</w:t>
      </w:r>
      <w:r>
        <w:rPr/>
        <w:t>Ⱡ</w:t>
      </w:r>
      <w:r>
        <w:rPr/>
        <w:t>浓⍎頵淂慆䝁㡓然</w:t>
      </w:r>
      <w:r>
        <w:rPr/>
        <w:t>ꔦ</w:t>
      </w:r>
      <w:r>
        <w:rPr/>
        <w:t>係煐뾮층勂抣뗂⽆䚵쉌뾮乶灾쉸極㮘狂ꍃ劻</w:t>
      </w:r>
      <w:r>
        <w:rPr/>
        <w:t>ꔮ</w:t>
      </w:r>
      <w:r>
        <w:rPr/>
        <w:t>䱤㝄轲䞬壂숭⩑繷쉡輰飂桎ꥥ쉈坒㬵灠㴸硄䁀氵瑎슩䡇橚儫幾泂쵔ꅟ䕳</w:t>
      </w:r>
      <w:r>
        <w:rPr/>
        <w:t>ⱃ</w:t>
      </w:r>
      <w:r>
        <w:rPr/>
        <w:t>督塚㉯㡦㭨焷灘䎱䕌䆩吣깳䕤㝀輺㔰㍺汶쉖䵮晁</w:t>
      </w:r>
      <w:r>
        <w:rPr/>
        <w:t>꤯</w:t>
      </w:r>
      <w:r>
        <w:rPr/>
        <w:t>氰礫䚣</w:t>
      </w:r>
      <w:r>
        <w:rPr/>
        <w:t>ꔯ</w:t>
      </w:r>
      <w:r>
        <w:rPr/>
        <w:t>憡쏂䁎穲</w:t>
      </w:r>
      <w:r>
        <w:rPr/>
        <w:t>ⰳ</w:t>
      </w:r>
      <w:r>
        <w:rPr/>
        <w:t>博</w:t>
      </w:r>
      <w:r>
        <w:rPr/>
        <w:t>ꕘ</w:t>
      </w:r>
      <w:r>
        <w:rPr/>
        <w:t>㫂暡噎绂䕑</w:t>
      </w:r>
      <w:r>
        <w:rPr/>
        <w:t>ꦩ</w:t>
      </w:r>
      <w:r>
        <w:rPr/>
        <w:t>匭䠲搱癕呏啷쉍꺥㙩煚㮘晙㜮</w:t>
      </w:r>
      <w:r>
        <w:rPr/>
        <w:t>⠥</w:t>
      </w:r>
      <w:r>
        <w:rPr/>
        <w:t>䆏凂伻㎿婡則祡⸶䠣⩺㘤䝒㵅</w:t>
      </w:r>
      <w:r>
        <w:rPr/>
        <w:t>ꥆ</w:t>
      </w:r>
      <w:r>
        <w:rPr/>
        <w:t>穲䜹㉔䝳⹐䭟뭑䌴飂卦悿뿂䙮嘨弰㥾橖뮣㫂숽垿뭤睏桒뽾썎䀥全啰惂␣⍷뮮쉠畡䪬瓂摷슣쌷싂㛂숽뽬䲻䱀슬刭㵣噶浡숷㦏䈥䕰愸灸ꄸ皣䵾彰쉌瘴悏硘㏎瑥ꍧ偖㡊⭕迃</w:t>
      </w:r>
      <w:r>
        <w:rPr/>
        <w:t>ꤰ</w:t>
      </w:r>
      <w:r>
        <w:rPr/>
        <w:t>숺䇎束⺻樭畀䴲䘷䅪⌸䘤㑨쉒匩⫎刦港䀻㑞⤸顰湱两┤㮣슩摨柂求갹</w:t>
      </w:r>
      <w:r>
        <w:rPr/>
        <w:t>ꤴ</w:t>
      </w:r>
      <w:r>
        <w:rPr/>
        <w:t>㭹숮▬숷숣ㅎ琲僂⪵쉟⥔㔫╳䍚恐쉃䊥瀤㍞싂ꅭ婖牢匲嗂刭牫䮩浉뭭恀䫂焩춘㍋䠨䁱汭畃㴮璱娤摓숳쉘㫂狂쉘땐嘨斘兊晢⑃偂汗牆畤犣ꅡ䉫䍸瞬쉬稻뭁顱㫂顚쉳煄숲濂⸪硶䋂</w:t>
      </w:r>
      <w:r>
        <w:rPr/>
        <w:t>⠭</w:t>
      </w:r>
      <w:r>
        <w:rPr/>
        <w:t>䍷睔曂玩夣ぬ⽮⵩쉇捁祢뇍癒癍䞮숩礫</w:t>
      </w:r>
      <w:r>
        <w:rPr/>
        <w:t>ꥃ</w:t>
      </w:r>
      <w:r>
        <w:rPr/>
        <w:t>轢</w:t>
      </w:r>
      <w:r>
        <w:rPr/>
        <w:t>ꖻ</w:t>
      </w:r>
      <w:r>
        <w:rPr/>
        <w:t>쉚⽫㵾⍡㥕╃竂걧当겡싃奩싂䩪쉰㑴幇捃䆘懃䡃縺睘</w:t>
      </w:r>
      <w:r>
        <w:rPr/>
        <w:t>ꖬ</w:t>
      </w:r>
      <w:r>
        <w:rPr/>
        <w:t>묱쉄⨹䍀㤤㝙焹⥃祠汤䥌瀽周椱딳娱슣礷㍵䡀㏂怰숻坢喻辡係꥘沱⹰㧃딸꥖땷庩슱愮揎顲뽂㊩媵ꍨ嫂㵁䬭偏䄥瑫夦匮凍⤫䑶</w:t>
      </w:r>
      <w:r>
        <w:rPr/>
        <w:t>ꔵ⑮</w:t>
      </w:r>
      <w:r>
        <w:rPr/>
        <w:t>㡈뽘쉊♮䧂㧍浫䰹䄬丳斩쉦忂猴礥䩉䙘䡃㋂熣╙浪幪呈䓂쉴⌴呓牨ꌴ</w:t>
      </w:r>
      <w:r>
        <w:rPr/>
        <w:t>⡎</w:t>
      </w:r>
      <w:r>
        <w:rPr/>
        <w:t>촹䟂先슩弻ꥱ쵥䵈偫습⾩숭㩁갹</w:t>
      </w:r>
      <w:r>
        <w:rPr/>
        <w:t>ꖱ</w:t>
      </w:r>
      <w:r>
        <w:rPr/>
        <w:t>㴱녑㡖甪煠こ汲</w:t>
      </w:r>
      <w:r>
        <w:rPr/>
        <w:t>⣂</w:t>
      </w:r>
      <w:r>
        <w:rPr/>
        <w:t>쉤걋숱땍뿎</w:t>
      </w:r>
      <w:r>
        <w:rPr/>
        <w:t>⡠</w:t>
      </w:r>
      <w:r>
        <w:rPr/>
        <w:t>䱴噭㑎敬㠻吊煗八滂䏂䘹쉳昴畏桱슩⵮璬悥戯㉩䡴䯂啖歍稬堫뭒䪩挵</w:t>
      </w:r>
      <w:r>
        <w:rPr/>
        <w:t>ꤷ</w:t>
      </w:r>
      <w:r>
        <w:rPr/>
        <w:t>쉃歵址䵟湹䘮╶亩ꍟ숷</w:t>
      </w:r>
      <w:r>
        <w:rPr/>
        <w:t>Ⳃ</w:t>
      </w:r>
      <w:r>
        <w:rPr/>
        <w:t>뽀劵췂梡凂숱烂常珎颩睒⨭숳珍격媬䕪䪬忍</w:t>
      </w:r>
      <w:r>
        <w:rPr/>
        <w:t>ꕘ</w:t>
      </w:r>
      <w:r>
        <w:rPr/>
        <w:t>㇂商塱扢繈当㉈ꅇ㓂⹥</w:t>
      </w:r>
      <w:r>
        <w:rPr/>
        <w:t>ⱐ</w:t>
      </w:r>
      <w:r>
        <w:rPr/>
        <w:t>䎥䐸瓍娽㌯㝑味␱쉷燂쏂ㅐ痂䵫猸㈮男噀䩩ꌰ⼫轋癓㥣䱞⎬嗂矂⼦싃꥾煐眺穗㨽쉓潴て牾迂怵싂뾻췍♏䥈灾䅶剅敚깴⬬⾥䑮刨쉶扭仂년橌</w:t>
      </w:r>
      <w:r>
        <w:rPr/>
        <w:t>ꕃⵓ</w:t>
      </w:r>
      <w:r>
        <w:rPr/>
        <w:t>剀싂䘰숯旂땗㨷䕬収㵫呆썮㌷弹촰䤥䐺</w:t>
      </w:r>
      <w:r>
        <w:rPr/>
        <w:t>ꗂ</w:t>
      </w:r>
      <w:r>
        <w:rPr/>
        <w:t>癨䵬녉项┳숨쎮戺淂敆</w:t>
      </w:r>
      <w:r>
        <w:rPr/>
        <w:t>⣂</w:t>
      </w:r>
      <w:r>
        <w:rPr/>
        <w:t>懂㌲唥砲㮩曂淂쉠쉓欣卾⚮숽竂䕏兂㯂깑쉇겘㯂㵥䑍⥷听繎㕭泎㑀㘫㠪噥슣⹉䕆쉢兌䲵싂⩩㩃⹀㵴㕞睰</w:t>
      </w:r>
      <w:r>
        <w:rPr/>
        <w:t>⡫</w:t>
      </w:r>
      <w:r>
        <w:rPr/>
        <w:t>碩⍁</w:t>
      </w:r>
      <w:r>
        <w:rPr/>
        <w:t>Ⱜ</w:t>
      </w:r>
      <w:r>
        <w:rPr/>
        <w:t>湈䅡쉌껃浑䥹숷㝇䀪扌䔨썕㭑䝴⨤塤Ⓨ杓싂䡪䝫朰怷敆㴶迎⽒䅺⽺䮬쉀癚껂㓂潞ꏂ䴪뭵⩧噐辿敉쉋뽶䭟䮵䥫獉䰮兴쉗㔭뼶숩㬦⨩슏横⨩没呔欪슘爫牞毂嘱㉑⧂뿂⸭쉵攻⨤昩琱䠵</w:t>
      </w:r>
      <w:r>
        <w:rPr/>
        <w:t>ꕘ꥞</w:t>
      </w:r>
      <w:r>
        <w:rPr/>
        <w:t>뇃轂杅氮婙⨯ご䗂⪘쉆䇂㠻뽪䵪╎塃䕴乔曂琪䙴뽺쉊㛂숷䶩湋⹵쉒啬磎싎夻⭤ꥺ淂⍘㉆딤洶䭡</w:t>
      </w:r>
      <w:r>
        <w:rPr/>
        <w:t>⡧</w:t>
      </w:r>
      <w:r>
        <w:rPr/>
        <w:t>氤⥄涬疩⭇뗂䭯側攲址싍겣䑉ꌭ䝯洬欪쉸㊩囂犱兤싂淎甪䍑⑂䳂䙬썣곃䬫偩䀦㍇坊ꅒ啗ꥩ橊汾䵶㡘埂昫懂繙䦱嚮矂慎䍤ꏂ畆⩮䙟</w:t>
      </w:r>
      <w:r>
        <w:rPr/>
        <w:t>ⰰ</w:t>
      </w:r>
      <w:r>
        <w:rPr/>
        <w:t>䪮숣㯂䡕쉄沬ㅪꏂ潺捲䅡䥲睋剴쵏䑀꺩敪䭳䭐숥䭹挽塖圪숹嘱䛂ꎮ㍶ㅴ汑匷煇㖣奧</w:t>
      </w:r>
      <w:r>
        <w:rPr/>
        <w:t>꧂</w:t>
      </w:r>
      <w:r>
        <w:rPr/>
        <w:t>瘳扢啅숷杋슿㙎㍥歒쉱セ殬䑀歲䭷摠</w:t>
      </w:r>
      <w:r>
        <w:rPr/>
        <w:t>Ɫ</w:t>
      </w:r>
      <w:r>
        <w:rPr/>
        <w:t>쉴슩䩯坘恓牌㧍꥚猷枿꥕䰺㛎䕪礤슻⨤</w:t>
      </w:r>
      <w:r>
        <w:rPr/>
        <w:t>Ɽ</w:t>
      </w:r>
      <w:r>
        <w:rPr/>
        <w:t>㌬춮带畦彠䨰慗⹡仍稯獾⬨묣䱔桑䍱숪슱㕬䢵ꏂ㉓ꏃ奃輱쉾</w:t>
      </w:r>
      <w:r>
        <w:rPr/>
        <w:t>⡦⛂</w:t>
      </w:r>
      <w:r>
        <w:rPr/>
        <w:t>䕺슩䥠焻⤤슿䪩堨썓積秃숯⥓䡰뿎쉆땐</w:t>
      </w:r>
      <w:r>
        <w:rPr/>
        <w:t>ⵯꦱ</w:t>
      </w:r>
      <w:r>
        <w:rPr/>
        <w:t>辡㨷捣惂䜸田漳㤊쉘슬夽枣䔶ꥩ䮏뽵䭘摁焫坒瑢㠤㠲䄱乮䩾䈤墩䑊㍅⑓䠽</w:t>
      </w:r>
      <w:r>
        <w:rPr/>
        <w:t>ꤣ</w:t>
      </w:r>
      <w:r>
        <w:rPr/>
        <w:t>彗嘻깃숨䙏䵢⩐딪杖⩨嗂⻂䙁㑮숴⫂㔲璏䇂⫃歡</w:t>
      </w:r>
      <w:r>
        <w:rPr/>
        <w:t>꧂</w:t>
      </w:r>
      <w:r>
        <w:rPr/>
        <w:t>⡧</w:t>
      </w:r>
      <w:r>
        <w:rPr/>
        <w:t>柍坱水睋甹슣땷㩲檩☽敷做䤯</w:t>
      </w:r>
      <w:r>
        <w:rPr/>
        <w:t>ꤥ</w:t>
      </w:r>
      <w:r>
        <w:rPr/>
        <w:t>숭迎㜦녺싍幍呙쉠幐顩柂</w:t>
      </w:r>
      <w:r>
        <w:rPr/>
        <w:t>ⱞ</w:t>
      </w:r>
      <w:r>
        <w:rPr/>
        <w:t>抏㌹䝏嫂㙣䇂⻂爩楫癀影兠迂櫂⏂⭎欸㶱슏</w:t>
      </w:r>
      <w:r>
        <w:rPr/>
        <w:t>⡧</w:t>
      </w:r>
      <w:r>
        <w:rPr/>
        <w:t>㝩乆咻垡璱彨㋍は쉪刲风♹쉪쉟攨欵桾瑙橤ㅘ슩祡娸땇咩⽒掬䭎払䝞싂剕婬싂瑌곂渽杨煚㬯斵걘竂깃涬癪⽸쎱轾䧂䫂昤䅓㓂ꥫ晦嚿批</w:t>
      </w:r>
      <w:r>
        <w:rPr/>
        <w:t>ꕏⴰⓍ</w:t>
      </w:r>
      <w:r>
        <w:rPr/>
        <w:t>숲䔦剄숳圷ꏂ㖘㤥敩熱</w:t>
      </w:r>
      <w:r>
        <w:rPr/>
        <w:t>ꕹ</w:t>
      </w:r>
      <w:r>
        <w:rPr/>
        <w:t>뽬䰬⺻祇务䩥婤廃䥒畲ꆬ䕵쉙吱쉬䑋瞬</w:t>
      </w:r>
      <w:r>
        <w:rPr/>
        <w:t>⡞┺</w:t>
      </w:r>
      <w:r>
        <w:rPr/>
        <w:t>恠睓幌橁</w:t>
      </w:r>
      <w:r>
        <w:rPr/>
        <w:t>⠥⥪</w:t>
      </w:r>
      <w:r>
        <w:rPr/>
        <w:t>쉇〱塣燎繂瘲⒱祉쉢걾⼴㙂②ぅ愦㤷ꍵ뼽䍞⛂ꥤ䰻숹䩃疬ꍲ쵩㠴噐竂䷂쵪䵵㑔噬칃쉐繍猣䙉䍓妩媿楡</w:t>
      </w:r>
      <w:r>
        <w:rPr/>
        <w:t>ꤻ</w:t>
      </w:r>
      <w:r>
        <w:rPr/>
        <w:t>敏挷껂묹뇎擂殬ㅓ⥒싂싂敨纘䢡㉱䉟䘫䊬</w:t>
      </w:r>
      <w:r>
        <w:rPr/>
        <w:t>ⶏ</w:t>
      </w:r>
      <w:r>
        <w:rPr/>
        <w:t>䣂䅯䓍ネ⩇㥮싂</w:t>
      </w:r>
      <w:r>
        <w:rPr/>
        <w:t>ⵄ</w:t>
      </w:r>
      <w:r>
        <w:rPr/>
        <w:t>싂캏⼶稷〳㍍⹺䕀쉈䡾</w:t>
      </w:r>
      <w:r>
        <w:rPr/>
        <w:t>⡞</w:t>
      </w:r>
      <w:r>
        <w:rPr/>
        <w:t>㕮</w:t>
      </w:r>
      <w:r>
        <w:rPr/>
        <w:t>⠸</w:t>
      </w:r>
      <w:r>
        <w:rPr/>
        <w:t>뭄쵇炘恱潹溵Ⓜ쵮쉊弽伽㥦㡋숨㥆噤䱒啵㞏♠슬쏂쌺琮掩牗晧侩坘숻つ㌳搨㠵</w:t>
      </w:r>
      <w:r>
        <w:rPr/>
        <w:t>ꦿ</w:t>
      </w:r>
      <w:r>
        <w:rPr/>
        <w:t>摎㥔徏杉兪昺䌷⩒懂祔썄奺䙵彣</w:t>
      </w:r>
      <w:r>
        <w:rPr/>
        <w:t>⡐</w:t>
      </w:r>
      <w:r>
        <w:rPr/>
        <w:t>ㅇ땎녡䙧搲䚏杁노⻂兖䕨⩬뿂倯䘰颮協묣琺䳂</w:t>
      </w:r>
      <w:r>
        <w:rPr/>
        <w:t>ꦥ</w:t>
      </w:r>
      <w:r>
        <w:rPr/>
        <w:t>湏ㅾ</w:t>
      </w:r>
      <w:r>
        <w:rPr/>
        <w:t>ꦵ</w:t>
      </w:r>
      <w:r>
        <w:rPr/>
        <w:t>〰⚻슣呥癱颬쉞䡣슱幕ㅊ硒䜽⻂쉹</w:t>
      </w:r>
      <w:r>
        <w:rPr/>
        <w:t>ⰱ</w:t>
      </w:r>
      <w:r>
        <w:rPr/>
        <w:t>䩫</w:t>
      </w:r>
      <w:r>
        <w:rPr/>
        <w:t>ⲩ</w:t>
      </w:r>
      <w:r>
        <w:rPr/>
        <w:t>츤䉰䅣晥牘</w:t>
      </w:r>
      <w:r>
        <w:rPr/>
        <w:t>ⶱ</w:t>
      </w:r>
      <w:r>
        <w:rPr/>
        <w:t>潰쵩参礮칒㊏딭牪놡晨</w:t>
      </w:r>
      <w:r>
        <w:rPr/>
        <w:t>ⱚ</w:t>
      </w:r>
      <w:r>
        <w:rPr/>
        <w:t>灔뼭䔷単땰揂䱡쉣㦥塍樺⍥㮣彲╪爸瑦杘奊畑㉃楚摇栥稨渨⾱촵穳컎慰㷂伩㈪쉣䬦</w:t>
      </w:r>
      <w:r>
        <w:rPr/>
        <w:t>⠯</w:t>
      </w:r>
      <w:r>
        <w:rPr/>
        <w:t>并뾩刺厘슡瑒櫂쉩接㩆</w:t>
      </w:r>
      <w:r>
        <w:rPr/>
        <w:t>⠦</w:t>
      </w:r>
      <w:r>
        <w:rPr/>
        <w:t>숪⏂㉉儳䡑␸⍚愸칮䉠䁫숤奨㑅硥瑬㪩썉㐮䑇⽴操䐩儬嗂䅢仂쉊ㅪ♑猯䧂瑓䖘⽑淂</w:t>
      </w:r>
      <w:r>
        <w:rPr/>
        <w:t>⣂Ⓜ</w:t>
      </w:r>
      <w:r>
        <w:rPr/>
        <w:t>瘫呇䄽猺숺⼷꥾氲싂恊䤵が穙㝄㇍敚</w:t>
      </w:r>
      <w:r>
        <w:rPr/>
        <w:t>ꥒ</w:t>
      </w:r>
      <w:r>
        <w:rPr/>
        <w:t>惂啮㒩扺뭉</w:t>
      </w:r>
      <w:r>
        <w:rPr/>
        <w:t>꧂</w:t>
      </w:r>
      <w:r>
        <w:rPr/>
        <w:t>怵䢬仂㇂╳慯䕢썟</w:t>
      </w:r>
      <w:r>
        <w:rPr/>
        <w:t>ꥆ</w:t>
      </w:r>
      <w:r>
        <w:rPr/>
        <w:t>厥ꍪ</w:t>
      </w:r>
      <w:r>
        <w:rPr/>
        <w:t>ꕓ</w:t>
      </w:r>
      <w:r>
        <w:rPr/>
        <w:t>㭙嚩ォꏍ쉕㨊촪秂♺뽈䐤挩䄫癣</w:t>
      </w:r>
      <w:r>
        <w:rPr/>
        <w:t>ⵟ</w:t>
      </w:r>
      <w:r>
        <w:rPr/>
        <w:t>䟂䉧牋⩇쉆</w:t>
      </w:r>
      <w:r>
        <w:rPr/>
        <w:t>ꕒ</w:t>
      </w:r>
      <w:r>
        <w:rPr/>
        <w:t>湾㨫썺쉗汈〉뇂刪穞乡顾쌶ꥺ㉔쎱뇂㈱为ꌺ灗촱ꍬ⩬㞵璮䳂慤뭍㕣⩲㷂係쉖帪斣쵚⹠欩</w:t>
      </w:r>
      <w:r>
        <w:rPr/>
        <w:t>ⱂ</w:t>
      </w:r>
      <w:r>
        <w:rPr/>
        <w:t>뭃柎㕣绂剐⍰厡ꥧ匴婈䈴⦥ꅾ敐</w:t>
      </w:r>
      <w:r>
        <w:rPr/>
        <w:t>⡵</w:t>
      </w:r>
      <w:r>
        <w:rPr/>
        <w:t>但뼫㓂楫砦녎쵇꥕搴獢슩穚䀻琵场뽗</w:t>
      </w:r>
      <w:r>
        <w:rPr/>
        <w:t>ꤻ</w:t>
      </w:r>
      <w:r>
        <w:rPr/>
        <w:t>긴컂⑷쉯쉃</w:t>
      </w:r>
      <w:r>
        <w:rPr/>
        <w:t>ꥁ꥗</w:t>
      </w:r>
      <w:r>
        <w:rPr/>
        <w:t>潞䜭䓂冩掘偁슏⑁昬你倦秂牨〨ꥧ㷂숺䔯捳橐숪ね쉧䅙⫂頰恁䵉㧂海汀⩌㝎嚬擂쵧䒏⶿㙸埂揎慬権뇂㩫槂煞恡숵䭟䝄爪䥇䦘䑦侏縤〪</w:t>
      </w:r>
      <w:r>
        <w:rPr/>
        <w:t>Ⱨ</w:t>
      </w:r>
      <w:r>
        <w:rPr/>
        <w:t>갭礸⚬䀬摨</w:t>
      </w:r>
      <w:r>
        <w:rPr/>
        <w:t>ꔷ</w:t>
      </w:r>
      <w:r>
        <w:rPr/>
        <w:t>磃䘥湚䥞炏⥺</w:t>
      </w:r>
      <w:r>
        <w:rPr/>
        <w:t>ꔬ</w:t>
      </w:r>
      <w:r>
        <w:rPr/>
        <w:t>偗䩢뽮百ぃ숺</w:t>
      </w:r>
      <w:r>
        <w:rPr/>
        <w:t>ꥏ⪻</w:t>
      </w:r>
      <w:r>
        <w:rPr/>
        <w:t>繾⻎⦩眮挪琥哂䬬剤ㄳ凂䙦ㅗ畍치戦呚顚㔬⩪輥奆嘤</w:t>
      </w:r>
      <w:r>
        <w:rPr/>
        <w:t>ꥏ</w:t>
      </w:r>
      <w:r>
        <w:rPr/>
        <w:t>璩卐皩䆬㡭⩇桾潳㴪睹帪㬥椯牅榥堪⨳縷䰻捯딨捁柂哂曂坒</w:t>
      </w:r>
      <w:r>
        <w:rPr/>
        <w:t>ⱬ</w:t>
      </w:r>
      <w:r>
        <w:rPr/>
        <w:t>乷⩎⍤牗䅶䰤搵䱚伣㉭允㜺㥑쉙彣</w:t>
      </w:r>
      <w:r>
        <w:rPr/>
        <w:t>⡣</w:t>
      </w:r>
      <w:r>
        <w:rPr/>
        <w:t>婏㕭䀤뾩⯎䅚偄瑶㒵侣憘ꄲ样仂䳍숹⍬ㅗ썊畂쉠싂呢牸㶱摶</w:t>
      </w:r>
      <w:r>
        <w:rPr/>
        <w:t>ⱅ</w:t>
      </w:r>
      <w:r>
        <w:rPr/>
        <w:t>漽汮䍎敧㭶㴶</w:t>
      </w:r>
      <w:r>
        <w:rPr/>
        <w:t>ⶵ</w:t>
      </w:r>
      <w:r>
        <w:rPr/>
        <w:t>顭氷걺숺顑⿂♵▱礨숩⬤呴䅂㜴䭉偁偄⦩䭳㡏懂玿氬䕦沩淃䍄㙙樯</w:t>
      </w:r>
      <w:r>
        <w:rPr/>
        <w:t>Ɒ╰⩏</w:t>
      </w:r>
      <w:r>
        <w:rPr/>
        <w:t>帥溣轣뾣扭橲⭫抻㪻䝹恹</w:t>
      </w:r>
      <w:r>
        <w:rPr/>
        <w:t>ꔪ</w:t>
      </w:r>
      <w:r>
        <w:rPr/>
        <w:t>㙒싂慀숸䟎幮卹欹캱곂</w:t>
      </w:r>
      <w:r>
        <w:rPr/>
        <w:t>꧂</w:t>
      </w:r>
      <w:r>
        <w:rPr/>
        <w:t>ꏂ⩠칪␬䳂獄彍盂折䕞</w:t>
      </w:r>
      <w:r>
        <w:rPr/>
        <w:t>ꥊ</w:t>
      </w:r>
      <w:r>
        <w:rPr/>
        <w:t>䌸⥹䘰㙘⭍颻惎슮뿂쉖印뽯꺮⽍判㛃䍳칷晪</w:t>
      </w:r>
      <w:r>
        <w:rPr/>
        <w:t>ꥇ</w:t>
      </w:r>
      <w:r>
        <w:rPr/>
        <w:t>㬻穌</w:t>
      </w:r>
      <w:r>
        <w:rPr/>
        <w:t>ꕶꕶ</w:t>
      </w:r>
      <w:r>
        <w:rPr/>
        <w:t>쉶ꥢ╠す㉊扦⭤ꥣヂ슘ꍌ⍥拂穸刴㉔쵡妬ꅂ䁟稳쌨瀻严슣挳슏㬽떥ꍣ到牉걂畱䁠婚啢汐</w:t>
      </w:r>
      <w:r>
        <w:rPr/>
        <w:t>ꖣ</w:t>
      </w:r>
      <w:r>
        <w:rPr/>
        <w:t>橆</w:t>
      </w:r>
      <w:r>
        <w:rPr/>
        <w:t>ⵓ</w:t>
      </w:r>
      <w:r>
        <w:rPr/>
        <w:t>杞ㅙ┺桃佊堦슱</w:t>
      </w:r>
      <w:r>
        <w:rPr/>
        <w:t>ꕨ⩷ꦘ</w:t>
      </w:r>
      <w:r>
        <w:rPr/>
        <w:t>慀숮乏뭯</w:t>
      </w:r>
      <w:r>
        <w:rPr/>
        <w:t>ꤤ</w:t>
      </w:r>
      <w:r>
        <w:rPr/>
        <w:t>剷堻⮩숥</w:t>
      </w:r>
      <w:r>
        <w:rPr/>
        <w:t>ꕅ</w:t>
      </w:r>
      <w:r>
        <w:rPr/>
        <w:t>嫍⽊⹋컂潭煪庱䁎磂浅䑰숨䅟</w:t>
      </w:r>
      <w:r>
        <w:rPr/>
        <w:t>ⶱ</w:t>
      </w:r>
      <w:r>
        <w:rPr/>
        <w:t>礷䣂奕剗䲥倵壂⻂⑔㜽䯂숺㝶⹆㘸剀煘ꄱ</w:t>
      </w:r>
      <w:r>
        <w:rPr/>
        <w:t>ꥑ</w:t>
      </w:r>
      <w:r>
        <w:rPr/>
        <w:t>戭瘨扖⮡䩔⩴慙枡걌ꇂ䱵䪘侻恙</w:t>
      </w:r>
      <w:r>
        <w:rPr/>
        <w:t>꥟</w:t>
      </w:r>
      <w:r>
        <w:rPr/>
        <w:t>쉯</w:t>
      </w:r>
      <w:r>
        <w:rPr/>
        <w:t>ⱘ♶</w:t>
      </w:r>
      <w:r>
        <w:rPr/>
        <w:t>⺘夹䬣礷슮唴彦Ⓨ슿쉞倸㫎䐶㜵㵦슿泂産숸㩒</w:t>
      </w:r>
      <w:r>
        <w:rPr/>
        <w:t>ⴭ</w:t>
      </w:r>
      <w:r>
        <w:rPr/>
        <w:t>㴫䰮ꌳ晢쉇㛂싂䠤湶쉈싍☬奣ꇍ瀊걏瓂♶슻쉹縲灵厣칦瑃㬩</w:t>
      </w:r>
      <w:r>
        <w:rPr/>
        <w:t>⡉</w:t>
      </w:r>
      <w:r>
        <w:rPr/>
        <w:t>㑡乤䭇䩡暩⥦ꍯㅳ뭷纩㙴娱婖椱㠥刭剷佑숵⩶冮癲婪싍泂쉴祴꥙⏂绎浥컂堺㩆庱旂</w:t>
      </w:r>
      <w:r>
        <w:rPr/>
        <w:t>ⰽ</w:t>
      </w:r>
      <w:r>
        <w:rPr/>
        <w:t>改쉌䗍捪彣ꆵ쉒冻䷂╨塦窥揂뽄캱춣쉧걢煮䂵栨彎潧</w:t>
      </w:r>
      <w:r>
        <w:rPr/>
        <w:t>Ⱡ</w:t>
      </w:r>
      <w:r>
        <w:rPr/>
        <w:t>㜵捯摰⮩污㉀</w:t>
      </w:r>
      <w:r>
        <w:rPr/>
        <w:t>ⵅ</w:t>
      </w:r>
      <w:r>
        <w:rPr/>
        <w:t>ꥦ썇⩩ㄱ㡚쉉㟂걮㤰沥싂偰쉋佲</w:t>
      </w:r>
      <w:r>
        <w:rPr/>
        <w:t>⵰ꥌ</w:t>
      </w:r>
      <w:r>
        <w:rPr/>
        <w:t>窥⌽敡쉬⩆䌭摋纥슱㭠숺洫䔱䡉楐묽序䍴㩈匲쉺⯂䙌┹⍓⪥焱风㮮숱氺曂㴰숸쉗⩇⌻⭙潁竃䜤㪬㋂息眩慐䅶䭎</w:t>
      </w:r>
      <w:r>
        <w:rPr/>
        <w:t>ⴣ</w:t>
      </w:r>
      <w:r>
        <w:rPr/>
        <w:t>䴴슣딨剫⫂ꎥ刴㌣呴顥䭅</w:t>
      </w:r>
      <w:r>
        <w:rPr/>
        <w:t>⣂</w:t>
      </w:r>
      <w:r>
        <w:rPr/>
        <w:t>칌㔱䔴墻뽕偉㨺쉑瑟⍤䙔楦甴䁘眮</w:t>
      </w:r>
      <w:r>
        <w:rPr/>
        <w:t>ⴤ⡙</w:t>
      </w:r>
      <w:r>
        <w:rPr/>
        <w:t>䥕쉖㜫䡡彣┰㞮</w:t>
      </w:r>
      <w:r>
        <w:rPr/>
        <w:t>ꕨ</w:t>
      </w:r>
      <w:r>
        <w:rPr/>
        <w:t>沩庥栽쉑㑂题㐨쵗歃⍖盂犿奆⑥⦥归硎浱燂⺥恋捶㝡珂㡱쉁㙚㎩싂璻硴椻啠䙺楈⭮䅏⪿熩숨㩑元쉗惂剕澏♦㫂㢱㕉煩깣奞쉓䤻疩㐱䵳⾱摊싍╉ꄱ顁</w:t>
      </w:r>
      <w:r>
        <w:rPr/>
        <w:t>ꗂ</w:t>
      </w:r>
      <w:r>
        <w:rPr/>
        <w:t>칓䑍㭴䂏䠨䠻싂㮡뭹繃㍆昤䫂㩦㵱캮䑭⍳昬弮ヂ百㡋싂煾礫㬬㜽瀫쉹䩢䔭楁嘭</w:t>
      </w:r>
      <w:r>
        <w:rPr/>
        <w:t>Ⱚ</w:t>
      </w:r>
      <w:r>
        <w:rPr/>
        <w:t>깗奉춱㉃⭦⽓㜱在㬺吰幗吰攰꥕습湙㯂顒轁㐴⪬㨻䕢䂵勂쉆싂ꄱ爣櫂反瘭␪繲轫뭹䯎숰吴娱墡椳彷轲곂碬⌰硟妩⑒ㅾ㤥污䇂帳⫂太⨨뭲⵵癱㈱猭╰싂</w:t>
      </w:r>
      <w:r>
        <w:rPr/>
        <w:t>⡪⡈Ⳃ</w:t>
      </w:r>
      <w:r>
        <w:rPr/>
        <w:t>嗂䙨ꅠ煆㖣䵰㬥䄺穗넱┣竂㙫嗃긤灋⩉佳扌⵲幟爽쉊⩸⩅⨱싃㶻〭뭧䝂䡋甥ꏂ◂照捣㊩櫂ꌯ䭕捄㥰싂彩常⽪䴪䏂串⭯倽쉄䙍媡싂㓂璣瀻愱쉍倬▏촮繒晸唰ꅠ奨息砰祊㵩⭦䃂䍹♗㎣慘◂旎쵩癪⵶䄴䐪䉲颵⥘䡃</w:t>
      </w:r>
      <w:r>
        <w:rPr/>
        <w:t>ꦩ</w:t>
      </w:r>
      <w:r>
        <w:rPr/>
        <w:t>汞顂奵全</w:t>
      </w:r>
      <w:r>
        <w:rPr/>
        <w:t>ꥄ</w:t>
      </w:r>
      <w:r>
        <w:rPr/>
        <w:t>繒쉖栱ꍎ䅤쌵瘰瓂쉖▵䅾䕸櫂猪䞮쵔┭㐦祬瑬洵ꅷ촽楇걖</w:t>
      </w:r>
      <w:r>
        <w:rPr/>
        <w:t>ꕏ</w:t>
      </w:r>
      <w:r>
        <w:rPr/>
        <w:t>䏂⬣ꄹ狂塈䩎橶⩔⌸ㅡ䍏㭈㑶㡹歘媡쉶牟╳扑搰㍬㙉捅쉏곂䕣㪡㨫縩祶䤺䱑⩞녠歯</w:t>
      </w:r>
      <w:r>
        <w:rPr/>
        <w:t>ⵓ</w:t>
      </w:r>
      <w:r>
        <w:rPr/>
        <w:t>灵</w:t>
      </w:r>
      <w:r>
        <w:rPr/>
        <w:t>꧂</w:t>
      </w:r>
      <w:r>
        <w:rPr/>
        <w:t>輊㤨嫎⨺뽶</w:t>
      </w:r>
      <w:r>
        <w:rPr/>
        <w:t>ꥋ</w:t>
      </w:r>
      <w:r>
        <w:rPr/>
        <w:t>㑯☤っ䵴啴뿍숩惂窵檣轮쉶䡚烂弤瀪琭⩾䴳束偘匲숴⥸䮥⹖ꅈ숣㥭佃煆칢䙳䬩剀</w:t>
      </w:r>
      <w:r>
        <w:rPr/>
        <w:t>⠱</w:t>
      </w:r>
      <w:r>
        <w:rPr/>
        <w:t>䭱杗쉭㨯㙇쉏쵋기䙂쉦뽐슥ꥣ祈副䍦轆쉃轶썹䩚㉘습녥捗쉓瑶뽊癔䝙㭍깣帨伬╎幭</w:t>
      </w:r>
      <w:r>
        <w:rPr/>
        <w:t>ꤴ</w:t>
      </w:r>
      <w:r>
        <w:rPr/>
        <w:t>녍컂䫍廂⩧쉫칦칖敔灪㇂浨䍭橌㵚</w:t>
      </w:r>
      <w:r>
        <w:rPr/>
        <w:t>ꤻ</w:t>
      </w:r>
      <w:r>
        <w:rPr/>
        <w:t>쉒䱰呎愣㤪穩玩㌭丱焩꺡㬵捈瑹樰啉擂⹉䨸ꆥ痂쉴汕煀⵶숫싂⼬쵷䍕䙱歡㘻疮珂㔺伻墵皩쌯⑉㨭쉠䉸ꅮ砤䌵穃</w:t>
      </w:r>
      <w:r>
        <w:rPr/>
        <w:t>ꥐ</w:t>
      </w:r>
      <w:r>
        <w:rPr/>
        <w:t>灔兦㩬䛂▿娳嚿䌷穊湃㇂ㅐ</w:t>
      </w:r>
      <w:r>
        <w:rPr/>
        <w:t>⢬</w:t>
      </w:r>
      <w:r>
        <w:rPr/>
        <w:t>婆쉾⤫橨</w:t>
      </w:r>
      <w:r>
        <w:rPr/>
        <w:t>ⱈ</w:t>
      </w:r>
      <w:r>
        <w:rPr/>
        <w:t>哂伺材싂䊏ꥤ㑋汶兰䑳坏摇牗䍧禩⵮䥪䝱㵈㚡碩䕅</w:t>
      </w:r>
      <w:r>
        <w:rPr/>
        <w:t>ⶩ</w:t>
      </w:r>
      <w:r>
        <w:rPr/>
        <w:t>길㵁伫㉹ㄷ畇䱘긻摬㗂쌽毂</w:t>
      </w:r>
      <w:r>
        <w:rPr/>
        <w:t>ꖱ</w:t>
      </w:r>
      <w:r>
        <w:rPr/>
        <w:t>걤棂⍮걠걔</w:t>
      </w:r>
      <w:r>
        <w:rPr/>
        <w:t>ⵃ</w:t>
      </w:r>
      <w:r>
        <w:rPr/>
        <w:t>䥭촪녪⼰係报桩扊復䒏浪㨵噴숷殩</w:t>
      </w:r>
      <w:r>
        <w:rPr/>
        <w:t>⡇</w:t>
      </w:r>
      <w:r>
        <w:rPr/>
        <w:t>䑳湨强◂⥖㥨촶䉎㐽숶</w:t>
      </w:r>
      <w:r>
        <w:rPr/>
        <w:t>ꦿ</w:t>
      </w:r>
      <w:r>
        <w:rPr/>
        <w:t>穦桮䡧師䁵쉂坪츴牴ヂ眦呞猴깬础쉭辻쉯㵯㓂뾏</w:t>
      </w:r>
      <w:r>
        <w:rPr/>
        <w:t>꧂</w:t>
      </w:r>
      <w:r>
        <w:rPr/>
        <w:t>然떱쉤썐呦圦扮硊㏂灨中䭳潥㶩䅵敠务䭧㍧╞䦘枱橩슩轥뮩칇</w:t>
      </w:r>
      <w:r>
        <w:rPr/>
        <w:t>ⵦ</w:t>
      </w:r>
      <w:r>
        <w:rPr/>
        <w:t>㣂㭊싍㉍䠴䕆愯匴䍐㚵㞬䄶ꏂ◂䕈梮湤ㅒ柂睗䕾頩⹓䌰挻㤪䱒噎畐⹫䨬嚮</w:t>
      </w:r>
      <w:r>
        <w:rPr/>
        <w:t>⠮</w:t>
      </w:r>
      <w:r>
        <w:rPr/>
        <w:t>盂縨␸氨䠪爭㜯䠵숬䁘煎橅뭢ꥡ뾿쵴䕚뭆쵍噕䪱츹⩋ꏂ䃂쉸䱏쉹晕ㅣ枏匣쉗숻깩段㵀剘〹乯纏䈲场潌椣ꍚ婆摰䞘䡃묱倩橐迂佋쉃䭎塨捈睉妬渪ㅸ偊爤幑ꍄ☩繌种唸橚쉓用滎顤⤥ヂ䙃㡙곂䍚</w:t>
      </w:r>
      <w:r>
        <w:rPr/>
        <w:t>ꕋ</w:t>
      </w:r>
      <w:r>
        <w:rPr/>
        <w:t>䩶⸣旂捎♾掩ꍮ⭁껂欺穕쵪㩟晢㑚判</w:t>
      </w:r>
      <w:r>
        <w:rPr/>
        <w:t>ⴶ</w:t>
      </w:r>
      <w:r>
        <w:rPr/>
        <w:t>扇⾿体顥煒竂칇片䁱녹묹䌫わ勂奉摏佃場☻㙅㥮ꍸ쉔嫂潃婊晵㕆䩢烂摦⍁긹慓㉾㍲撣咬婁뽄係슿䳂</w:t>
      </w:r>
      <w:r>
        <w:rPr/>
        <w:t>ꥃ</w:t>
      </w:r>
      <w:r>
        <w:rPr/>
        <w:t>礦祃桎恱毂䍭㬪♶㖏</w:t>
      </w:r>
      <w:r>
        <w:rPr/>
        <w:t>⡶</w:t>
      </w:r>
      <w:r>
        <w:rPr/>
        <w:t>䵷䴷╶걐촯ꍺꄦ㴭㬪啬㩩믂╒숯ヂ眰捹♚</w:t>
      </w:r>
      <w:r>
        <w:rPr/>
        <w:t>ꕴ</w:t>
      </w:r>
      <w:r>
        <w:rPr/>
        <w:t>软㮩촯慘믂姂뭧睟卡ꆬ⩕䩨싂睯湒㩉奄뭟瑌䜰眦쉯숱䮱䩧갊偋椸╨熱뭺則秂わ䃍</w:t>
      </w:r>
      <w:r>
        <w:rPr/>
        <w:t>ⲩ</w:t>
      </w:r>
      <w:r>
        <w:rPr/>
        <w:t>䂥浦쉎⩷没걸场犩渤</w:t>
      </w:r>
      <w:r>
        <w:rPr/>
        <w:t>Ⱞ</w:t>
      </w:r>
      <w:r>
        <w:rPr/>
        <w:t>칟捸潩摳婉琫⩭</w:t>
      </w:r>
      <w:r>
        <w:rPr/>
        <w:t>Ⱓ</w:t>
      </w:r>
      <w:r>
        <w:rPr/>
        <w:t>㉺</w:t>
      </w:r>
      <w:r>
        <w:rPr/>
        <w:t>ⱌ</w:t>
      </w:r>
      <w:r>
        <w:rPr/>
        <w:t>뽾噮쉥ꎥ㙈睅瘵놿照⑌熏硇珂煉楧䴽⍢奵䰪幥䁦央␭砽</w:t>
      </w:r>
      <w:r>
        <w:rPr/>
        <w:t>ꥐ</w:t>
      </w:r>
      <w:r>
        <w:rPr/>
        <w:t>㈲〬㌫㙹䙂㍚⸤淂㵌曂睨桦煋悏숵썬쉃䷍㯂悏䴳쉭숸懂䙤䬽毂幃㕺㑎桑⪣䠸栦⩟ァ桱㣂㕕䟃캏倳吷숥⧂破㏂</w:t>
      </w:r>
      <w:r>
        <w:rPr/>
        <w:t>ⵢ</w:t>
      </w:r>
      <w:r>
        <w:rPr/>
        <w:t>婘嘪禵纩␳〶渥㞥䯂뽊顴쌤☯쉮縯뽉株쉋禿牥넩⑰䬻嘯迂幹堭㕞浵疱⎡놮睨猹⩚䊡갶쉁啮泂ㅷ䔩患彪㨦㙲숶婠䯂沱煰쉑㜥汵珂䬫땅塯䆣쉠뭂⸱浞桱劣녬쵏ꌯ礱䉡쉢玏曂毂</w:t>
      </w:r>
      <w:r>
        <w:rPr/>
        <w:t>Ⱟ</w:t>
      </w:r>
      <w:r>
        <w:rPr/>
        <w:t>슏晉婒套쵌哂㡦땘㍕쉳磂㑭䱵쉁吱兙悱</w:t>
      </w:r>
      <w:r>
        <w:rPr/>
        <w:t>ꕴ</w:t>
      </w:r>
      <w:r>
        <w:rPr/>
        <w:t>奁㵗</w:t>
      </w:r>
      <w:r>
        <w:rPr/>
        <w:t>ⰻ</w:t>
      </w:r>
      <w:r>
        <w:rPr/>
        <w:t>㬵숦숸噑兙䀷捚癢恓䷂剂쉤顚扇啨㑔繁汳⑷숥슩䲬䵭⼩⍭뮻儶䌦ㅡ䵓瑇堸㪏㧂搰䇂쉨</w:t>
      </w:r>
      <w:r>
        <w:rPr/>
        <w:t>ꕥ</w:t>
      </w:r>
      <w:r>
        <w:rPr/>
        <w:t>㙙ꄹ䔸疡瑷ま㡠倮碬䩯穙婔佣쉇奕⭾싂쉗弬戬㉠神⭊畇瑣炻幋슻♄䡇칶뽲⩎딩䫂쵄櫎쉦♺㉋쉐䱈玻숸䄸核帩⨲⻂異㕃ꅞ栮刨壃兂캩</w:t>
      </w:r>
      <w:r>
        <w:rPr/>
        <w:t>ꤤ</w:t>
      </w:r>
      <w:r>
        <w:rPr/>
        <w:t>㗂㠬癋祬䥷浬歠懍亥걵㔨㑚싂</w:t>
      </w:r>
      <w:r>
        <w:rPr/>
        <w:t>ⱐ</w:t>
      </w:r>
      <w:r>
        <w:rPr/>
        <w:t>晄坢煥ꍄ뭰␬싂</w:t>
      </w:r>
      <w:r>
        <w:rPr/>
        <w:t>ꕡ</w:t>
      </w:r>
      <w:r>
        <w:rPr/>
        <w:t>뮱䈪严쉢穭슮</w:t>
      </w:r>
      <w:r>
        <w:rPr/>
        <w:t>ⱌ⥧</w:t>
      </w:r>
      <w:r>
        <w:rPr/>
        <w:t>긦帮灧䟂浏刹晒伯彆杣熵⹢旍껂⍒从ꥥ싎䝞硞噇洽䬲迃</w:t>
      </w:r>
      <w:r>
        <w:rPr/>
        <w:t>꧂</w:t>
      </w:r>
      <w:r>
        <w:rPr/>
        <w:t>㕥䊬敠汮䥔㶻쉈㛂썓攽춡ꍖ焺䥍㴣ⒿⓂ쉋畭⪻</w:t>
      </w:r>
      <w:r>
        <w:rPr/>
        <w:t>Ⱪ</w:t>
      </w:r>
      <w:r>
        <w:rPr/>
        <w:t>䉪䍷䠺琻浔쉅</w:t>
      </w:r>
      <w:r>
        <w:rPr/>
        <w:t>ꥑ</w:t>
      </w:r>
      <w:r>
        <w:rPr/>
        <w:t>悡⛂㠬剂숻呞⩈⥑㵲㑶搫匮쉗䅬潪彠쉄婧づ搭癩녰䙙䔽滂丫숰뽴쉏瑺䰬圴㝌</w:t>
      </w:r>
      <w:r>
        <w:rPr/>
        <w:t>꧂</w:t>
      </w:r>
      <w:r>
        <w:rPr/>
        <w:t>吱쌰㛂桙礩䚬䦵灌녣⛍嘥汫숫帹轘㩋瞻歖㙶䡟⾱漦歉瘪漣⼪澱쉉䬻繑쌪㙔轃갽</w:t>
      </w:r>
      <w:r>
        <w:rPr/>
        <w:t>ꤱ</w:t>
      </w:r>
      <w:r>
        <w:rPr/>
        <w:t>慡</w:t>
      </w:r>
      <w:r>
        <w:rPr/>
        <w:t>ꔸ</w:t>
      </w:r>
      <w:r>
        <w:rPr/>
        <w:t>瓂뭋乸⹐慳</w:t>
      </w:r>
      <w:r>
        <w:rPr/>
        <w:t>ꤪ</w:t>
      </w:r>
      <w:r>
        <w:rPr/>
        <w:t>傻啁㙗⨨□</w:t>
      </w:r>
      <w:r>
        <w:rPr/>
        <w:t>ꗂ</w:t>
      </w:r>
      <w:r>
        <w:rPr/>
        <w:t>砫䡈칕琰ㅉ卂쉧⨷䂥ꎣꅷ毂䙤숲侏䓂獑㢱㦥怤嘨噺秃晷癳呅㟂剴땊杉</w:t>
      </w:r>
      <w:r>
        <w:rPr/>
        <w:t>⡫</w:t>
      </w:r>
      <w:r>
        <w:rPr/>
        <w:t>䉷眨㙰盂⽫楪</w:t>
      </w:r>
      <w:r>
        <w:rPr/>
        <w:t>ꕌ</w:t>
      </w:r>
      <w:r>
        <w:rPr/>
        <w:t>䖣婨넦싃彡櫂䀲牋摎晍⏂⼭樊ꆮ飂쉊㭂㈯歞ꥷ剗殻㥱楡惂卆䬸㭨嚡牾⫃㞿츹뾮䄪꺣ꄻ╒扶촥䱾䵭嘶䭋楹긩츹䌸匷娪썐畨゘䔶쉯埂</w:t>
      </w:r>
      <w:r>
        <w:rPr/>
        <w:t>ꕃ</w:t>
      </w:r>
      <w:r>
        <w:rPr/>
        <w:t>뇂免眺깰쉓걟凂☦䰱뽙</w:t>
      </w:r>
      <w:r>
        <w:rPr/>
        <w:t>ꕧ⸪</w:t>
      </w:r>
      <w:r>
        <w:rPr/>
        <w:t>励愪䥃䆡瘫쉟悩弥䦡婉獗ꍑ涡넸污晀楢噉伯㞮怺恑稺婺겥亱㏂쵆ⸯ䅲婡迃扒걩奣㭯갬歡□纡杈쉴㵗䞮㶻砰壂䲮</w:t>
      </w:r>
      <w:r>
        <w:rPr/>
        <w:t>Ⳃ⩟</w:t>
      </w:r>
      <w:r>
        <w:rPr/>
        <w:t>灥眰슡啘渨劬⌵暩祒稽땅䉬㭚扃汵슥⴬光慯昮䳎琶噴ㅴ南悿扲煶⍤䉆뭂ꅋ䕇涮</w:t>
      </w:r>
      <w:r>
        <w:rPr/>
        <w:t>ꕁ</w:t>
      </w:r>
      <w:r>
        <w:rPr/>
        <w:t>轩㙴砩㠹穖뽾거䃂⩦뭊啸係⑈噂뿂涵䵷䍶が轤媿湆㞬</w:t>
      </w:r>
      <w:r>
        <w:rPr/>
        <w:t>ꗂ</w:t>
      </w:r>
      <w:r>
        <w:rPr/>
        <w:t>딶</w:t>
      </w:r>
      <w:r>
        <w:rPr/>
        <w:t>ꕈ</w:t>
      </w:r>
      <w:r>
        <w:rPr/>
        <w:t>Ȿ</w:t>
      </w:r>
      <w:r>
        <w:rPr/>
        <w:t>曂犱轫䑌넵幇务圳</w:t>
      </w:r>
      <w:r>
        <w:rPr/>
        <w:t>ⵇ</w:t>
      </w:r>
      <w:r>
        <w:rPr/>
        <w:t>瘭纻睏㩙쉎</w:t>
      </w:r>
      <w:r>
        <w:rPr/>
        <w:t>ⵅ⏂</w:t>
      </w:r>
      <w:r>
        <w:rPr/>
        <w:t>걅㭾软瀵⾘숴䍩㕡⸤⩔硔┬췂ꅚ癱煢煑坕氪╆縤㕄⩙슡牯瀵擂㩘칙伲⚘쉳칭扢庵沩⨳恭㵢杺㥁㍱㥂</w:t>
      </w:r>
      <w:r>
        <w:rPr/>
        <w:t>ⰶ</w:t>
      </w:r>
      <w:r>
        <w:rPr/>
        <w:t>憿坮ㄭ帲呩礳쉍䖘洹䰷䀩圹濂䦩復䁤숴搳㙃⼺呥䣂녍⌷䈥揂쉗顫歰쉴ꥶ슱⽃ꥩ頶灇じ</w:t>
      </w:r>
      <w:r>
        <w:rPr/>
        <w:t>ꦵ</w:t>
      </w:r>
      <w:r>
        <w:rPr/>
        <w:t>쵄䤨걑禘杞ꅈ焨眴겥㯂䔥㨣썑쉳輰浐兣迂⩉挱ꥸ㝎</w:t>
      </w:r>
      <w:r>
        <w:rPr/>
        <w:t>⡗</w:t>
      </w:r>
      <w:r>
        <w:rPr/>
        <w:t>䰸숰⨤樸曍楘妮坒䶡쉺捍愷슮轪淂넪䱺㌪ꍒ棂㡠</w:t>
      </w:r>
      <w:r>
        <w:rPr/>
        <w:t>Ⱚ</w:t>
      </w:r>
      <w:r>
        <w:rPr/>
        <w:t>싃䠱깢癯뭲札깴촳汩䏂㡾숵㙂低噘弰核䝒쉵넲쉍䥈㇂ꅳ㫂䖡乕쵁⹣慹䉦㝞⽲</w:t>
      </w:r>
      <w:r>
        <w:rPr/>
        <w:t>ꔪ</w:t>
      </w:r>
      <w:r>
        <w:rPr/>
        <w:t>灍묩⦥捱摊땩噭ꥺ䉊䉶䲘䲏䄦澻干ꇃ仂쉀偬慰䦣▿숱⍢쉺壍憥丩䗂噥䍆⫂㕍쉣䴱숭燂⦮♃繇乀〦䄴湕氰畣䶵䱟╱潷悱㘳秂杦彭⦵牃ㆩ塢噞</w:t>
      </w:r>
      <w:r>
        <w:rPr/>
        <w:t>ꥎ</w:t>
      </w:r>
      <w:r>
        <w:rPr/>
        <w:t>䕟䷂竂滂収㉵囂쉧㩵车⥤</w:t>
      </w:r>
      <w:r>
        <w:rPr/>
        <w:t>ꥍ</w:t>
      </w:r>
      <w:r>
        <w:rPr/>
        <w:t>ꍶ뽚祵㵮⻍㕺숬歖숷湥숭瑏묺⭵⾏癇</w:t>
      </w:r>
      <w:r>
        <w:rPr/>
        <w:t>⠰</w:t>
      </w:r>
      <w:r>
        <w:rPr/>
        <w:t>䙗䇂偱넶땙뗂昽偩䅎梡桴䂣泎畊♐顁쉲澏暻狂쉰⩈劏싂毂꥔쌪楬뭳璏砯⍴</w:t>
      </w:r>
      <w:r>
        <w:rPr/>
        <w:t>ꤦ</w:t>
      </w:r>
      <w:r>
        <w:rPr/>
        <w:t>䡂뭂쵢䜪⻂楡㘹拂⩖쉠娶卷㚘䦏쉞㥇갬㝡ㅮ㗂灨㬳䤺䍴䭶㏂轡⩪愸忂쉓쉵劣쉎噭摇㭧</w:t>
      </w:r>
      <w:r>
        <w:rPr/>
        <w:t>Ⱟ</w:t>
      </w:r>
      <w:r>
        <w:rPr/>
        <w:t>係⍟奚偯쉗甊珂긪偷</w:t>
      </w:r>
      <w:r>
        <w:rPr/>
        <w:t>ꤺ</w:t>
      </w:r>
      <w:r>
        <w:rPr/>
        <w:t>椹圷奵䅥쉢凂䩔獢쉍㬺恙ꅺ磂䡖䷂㞻畒捙</w:t>
      </w:r>
      <w:r>
        <w:rPr/>
        <w:t>ꔫ</w:t>
      </w:r>
      <w:r>
        <w:rPr/>
        <w:t>ꆮ旂㦱滂瑫焷䑈</w:t>
      </w:r>
      <w:r>
        <w:rPr/>
        <w:t>⡵</w:t>
      </w:r>
      <w:r>
        <w:rPr/>
        <w:t>繀䩨⩭䙷煵煮沩偀灔⸻슣元뼻䊵숻渭奄泂昲僂숵椬⩠䛂䰷晑皘傱歒䘹窣硋囂攣숴</w:t>
      </w:r>
      <w:r>
        <w:rPr/>
        <w:t>ꕠ⩁</w:t>
      </w:r>
      <w:r>
        <w:rPr/>
        <w:t>毂쉣㴥⽈묪䙬♶瑊숶憻磂믂揂껂湀晌㉅⥯䭂㞡쉩䄰싍슡䩊쉫汰칪呈㨦⑸䥱쉚㙈땬䰸参稫慫䯂㥴넹䩩ꅧ숳毃䵥瑎⍞捘㚮㉉穹⨨㷍僂㠴繅辩╴璩捒㈬䭍辣浈慣漩牆쉧挳䵺䙺⑸獪潰〳䡞쉠恃㏂凂恤뽥搱䍶䉕漻哂㤹⑓⽧忂烍捄䵒䩤㵩⍃桀漳슻</w:t>
      </w:r>
      <w:r>
        <w:rPr/>
        <w:t>ꕶ╙</w:t>
      </w:r>
      <w:r>
        <w:rPr/>
        <w:t>㖿칬䅁㍇汸넪쉤걈㠽佢䐪싃桨慡水㕲楆㈴竂䁳哂㍙穷濂⑔녡Ⓜ圻㊣噖䱙卐쉄猫頴䴹㤸숩</w:t>
      </w:r>
      <w:r>
        <w:rPr/>
        <w:t>ꥎ</w:t>
      </w:r>
      <w:r>
        <w:rPr/>
        <w:t>彁恥㤥䟂煎䥚</w:t>
      </w:r>
      <w:r>
        <w:rPr/>
        <w:t>ⶣ</w:t>
      </w:r>
      <w:r>
        <w:rPr/>
        <w:t>彭甩䈯呦♆棂㝺〉怴⽗振琱숵㍾</w:t>
      </w:r>
      <w:r>
        <w:rPr/>
        <w:t>ꕈ</w:t>
      </w:r>
      <w:r>
        <w:rPr/>
        <w:t>涘슡東挮爭录慈䨫呓朮輮⍈⻂</w:t>
      </w:r>
      <w:r>
        <w:rPr/>
        <w:t>⡅</w:t>
      </w:r>
      <w:r>
        <w:rPr/>
        <w:t>傥⻂松╴䄣㙚匣摫坾䁔㎡땎쵣⺡믂싂⭎璡し匦쉩ㄫ䨷</w:t>
      </w:r>
      <w:r>
        <w:rPr/>
        <w:t>ꥀ</w:t>
      </w:r>
      <w:r>
        <w:rPr/>
        <w:t>싂墣咣礮獑牉晟䙸䭕◍ꅟ䍢㩵㭗䥧牧</w:t>
      </w:r>
      <w:r>
        <w:rPr/>
        <w:t>ꕇ</w:t>
      </w:r>
      <w:r>
        <w:rPr/>
        <w:t>楍뽎妵⑨繖捀⻎幃쉳㟎嫂牱ꅡ獆昷灥㗂汦勂挷昽㵃⩾⏂숳㈥⍑⩭欪縪㶣噐⑰滂䰦傏盃㬪넪쵴㭕ꎘ樱숣쉤㕐슬墏爤奘亩䁴</w:t>
      </w:r>
      <w:r>
        <w:rPr/>
        <w:t>꧂</w:t>
      </w:r>
      <w:r>
        <w:rPr/>
        <w:t>慊⍮祖</w:t>
      </w:r>
      <w:r>
        <w:rPr/>
        <w:t>ꕧ</w:t>
      </w:r>
      <w:r>
        <w:rPr/>
        <w:t>㜫惂墬彏繺繮墱椪쉍ㆵ旂⍔䁟䰳敎穵㗂㧂甲㝎⪣㗂㥇囍牕ㄻ㯂扒♊</w:t>
      </w:r>
      <w:r>
        <w:rPr/>
        <w:t>ꤩ</w:t>
      </w:r>
      <w:r>
        <w:rPr/>
        <w:t>她轀畧壂䥄</w:t>
      </w:r>
      <w:r>
        <w:rPr/>
        <w:t>⣎⑪</w:t>
      </w:r>
      <w:r>
        <w:rPr/>
        <w:t>竃繵䮿뼳漱</w:t>
      </w:r>
      <w:r>
        <w:rPr/>
        <w:t>⠻</w:t>
      </w:r>
      <w:r>
        <w:rPr/>
        <w:t>顢捱剰♡믂䵓뽱硖硉暩⥊</w:t>
      </w:r>
      <w:r>
        <w:rPr/>
        <w:t>⠪</w:t>
      </w:r>
      <w:r>
        <w:rPr/>
        <w:t>䡥港位땏汵쉠쵋繳䐸獠숫潮⪬䋂⌺硷儭䴷⨻䔪㵺䆩愪▘橔</w:t>
      </w:r>
      <w:r>
        <w:rPr/>
        <w:t>ⵈ</w:t>
      </w:r>
      <w:r>
        <w:rPr/>
        <w:t>녰栦숺쉡扞歮䩫㑹㌪䊬䁋癘䥄썈⩪㉚⫃䷎ꅃ扬⩟顅㉣稳ꥫ㵕</w:t>
      </w:r>
      <w:r>
        <w:rPr/>
        <w:t>ꦏ</w:t>
      </w:r>
      <w:r>
        <w:rPr/>
        <w:t>㕑ꅆ旂쉮㉄漺晟</w:t>
      </w:r>
      <w:r>
        <w:rPr/>
        <w:t>Ⳃ</w:t>
      </w:r>
      <w:r>
        <w:rPr/>
        <w:t>䓂쉡䵇⑂쌮䡷㋂歕湗</w:t>
      </w:r>
      <w:r>
        <w:rPr/>
        <w:t>⠲</w:t>
      </w:r>
      <w:r>
        <w:rPr/>
        <w:t>㑑☰晴㍠櫂</w:t>
      </w:r>
      <w:r>
        <w:rPr/>
        <w:t>ⵈ</w:t>
      </w:r>
      <w:r>
        <w:rPr/>
        <w:t>䝉뇂び元䅧氷儦㝙⯂ㄸ䝴⥆䩖榻칋獑栲㥹轙땵깗⤳䔲梥捫憩㟂숪呕圪㴲瞬슩ꌵ渊乊쵧繈♅⩥슥殏</w:t>
      </w:r>
      <w:r>
        <w:rPr/>
        <w:t>ꗂ</w:t>
      </w:r>
      <w:r>
        <w:rPr/>
        <w:t>㥱熥╊뗃⵵ꆩ녂㐵䣍쉭氣쉬嘰걅슩⩗⫂쉋䎬쉣쉍璩㥳슻⏂慍ꥹ딶娪싂ꍬꆻ曂癋</w:t>
      </w:r>
      <w:r>
        <w:rPr/>
        <w:t>ꤽ</w:t>
      </w:r>
      <w:r>
        <w:rPr/>
        <w:t>ꍄ禣䭉䐻瓂쉾眹湱挽婗</w:t>
      </w:r>
      <w:r>
        <w:rPr/>
        <w:t>⠫</w:t>
      </w:r>
      <w:r>
        <w:rPr/>
        <w:t>싂捈⌰㙉偤</w:t>
      </w:r>
      <w:r>
        <w:rPr/>
        <w:t>ꔸ</w:t>
      </w:r>
      <w:r>
        <w:rPr/>
        <w:t>䱓</w:t>
      </w:r>
      <w:r>
        <w:rPr/>
        <w:t>⡏</w:t>
      </w:r>
      <w:r>
        <w:rPr/>
        <w:t>䉶䀺灇珍優磂潯⩭扙ꇍ澵쉲䲵儮䎱猯樨숪本敵匪㔴瓂滎头</w:t>
      </w:r>
      <w:r>
        <w:rPr/>
        <w:t>ⱸ</w:t>
      </w:r>
      <w:r>
        <w:rPr/>
        <w:t>ꖣ</w:t>
      </w:r>
      <w:r>
        <w:rPr/>
        <w:t>Ⱘ</w:t>
      </w:r>
      <w:r>
        <w:rPr/>
        <w:t>ꌰ壂硘迂쉟⪩䴹䋂䫂</w:t>
      </w:r>
      <w:r>
        <w:rPr/>
        <w:t>⣎</w:t>
      </w:r>
      <w:r>
        <w:rPr/>
        <w:t>뾏嘴帣ꥯ층썺猦時⌺䙷轭慁㩶䚻䄪䡫わ潢煚嗂啢䠫碘扗녞ꌽ扔淂丨⹢㭦摨슣䗂깭䜫兀㊱彦쉮컂☪숽畀歆䩡橢</w:t>
      </w:r>
      <w:r>
        <w:rPr/>
        <w:t>⠲</w:t>
      </w:r>
      <w:r>
        <w:rPr/>
        <w:t>ꔩ</w:t>
      </w:r>
      <w:r>
        <w:rPr/>
        <w:t>숷뽪⏂剭뭷䉊搮倣ꍲ姂步녁㭪㡐杩숶믂㡀</w:t>
      </w:r>
      <w:r>
        <w:rPr/>
        <w:t>ⵓ</w:t>
      </w:r>
      <w:r>
        <w:rPr/>
        <w:t>쉮⬵爹熘㈮노火扬⽷</w:t>
      </w:r>
      <w:r>
        <w:rPr/>
        <w:t>ꤴ</w:t>
      </w:r>
      <w:r>
        <w:rPr/>
        <w:t>䍈㔷㌨싂䄱拂䐷쎵⸳쉣습繓歚庘♫䋂潵呐硪磃佮辏⩎活㍐⤶䈲♣ヂ獾珎⬰䦏䅇䈰恣</w:t>
      </w:r>
      <w:r>
        <w:rPr/>
        <w:t>ꖥ</w:t>
      </w:r>
      <w:r>
        <w:rPr/>
        <w:t>頪쉇偳䭭轔䭥倳嚘喱췍獣㪩⯂㥇假畣칹</w:t>
      </w:r>
      <w:r>
        <w:rPr/>
        <w:t>ⶥ</w:t>
      </w:r>
      <w:r>
        <w:rPr/>
        <w:t>쉌坚쌳ꍫ␦顡卲庩ㆡ뾥⦩숦ㅷ㡆㔬睡칃㒿</w:t>
      </w:r>
      <w:r>
        <w:rPr/>
        <w:t>Ⱖ</w:t>
      </w:r>
      <w:r>
        <w:rPr/>
        <w:t>칃숸楺⑹偑깸㭈䡶䥺⹊</w:t>
      </w:r>
      <w:r>
        <w:rPr/>
        <w:t>ⲣ</w:t>
      </w:r>
      <w:r>
        <w:rPr/>
        <w:t>溿䝫</w:t>
      </w:r>
      <w:r>
        <w:rPr/>
        <w:t>⡙</w:t>
      </w:r>
      <w:r>
        <w:rPr/>
        <w:t>顃䃂㭥凂坪㉒辵窮䄯䌲朹⚘杀刮ㅩ䌩䵗焤䞩⭭㍫佢칌媻깂穮摑止㡹中硕䅑숵ㄪ♹䥢桬䘪夤滂㝰協斩촩旂㠹瀳竂⭉쉟皩毃㉍䈲싃</w:t>
      </w:r>
      <w:r>
        <w:rPr/>
        <w:t>꧂</w:t>
      </w:r>
      <w:r>
        <w:rPr/>
        <w:t>棂弽湖䩁皩㎬偀땗獾皡쉳</w:t>
      </w:r>
      <w:r>
        <w:rPr/>
        <w:t>Ⱡ</w:t>
      </w:r>
      <w:r>
        <w:rPr/>
        <w:t>痂滂埂桕帬猵㎩熥⪬깺潲儹썠昴슡쉁싂숵ꅒ凂㙓깰㵟╂숷弮㙷ꌵ숶춡쏍⏂瑳슱촤䈦乭吽싂年䍊놿䬶쏂婂뇍쉤勂壂愴㫍橰䉫♠挻㞏䙧䒥쉞硗焤䈲깎䙊썋</w:t>
      </w:r>
      <w:r>
        <w:rPr/>
        <w:t>꧂</w:t>
      </w:r>
      <w:r>
        <w:rPr/>
        <w:t>湉沣懂灚癗彵堯么彲뮵䵬䀯ꌭ쉯췂ꍺ䑞㍬싃顦睅㘷癳⍊㓂슣뭖</w:t>
      </w:r>
      <w:r>
        <w:rPr/>
        <w:t>ꔹ</w:t>
      </w:r>
      <w:r>
        <w:rPr/>
        <w:t>㭯뇂㑐썌㔪㘵쉯쉭䵶䕞幨歃辥竂樯칂祂㵎瀳轒㥱⩤䉗绂┯搬て晶䱙㪡奒景呣쉭灸껂畕顂䅹竎摋ㄬ偉辡略灃殥帨쉴ꍁ녯㎿䳂樽晣녔뇂煦㘣彘䑱䩵곃䱣嘲䝖♾☽㏂䠻쉔汭쏂☬츱㏃纡偡</w:t>
      </w:r>
      <w:r>
        <w:rPr/>
        <w:t>⡺</w:t>
      </w:r>
      <w:r>
        <w:rPr/>
        <w:t>壍捄乤쉦</w:t>
      </w:r>
      <w:r>
        <w:rPr/>
        <w:t>⠊</w:t>
      </w:r>
      <w:r>
        <w:rPr/>
        <w:t>쉎ꥳ呲</w:t>
      </w:r>
      <w:r>
        <w:rPr/>
        <w:t>ⵕ</w:t>
      </w:r>
      <w:r>
        <w:rPr/>
        <w:t>椶癷⍬畂╘橀꧎슱썕쉔ㄫ쉅㉲所渪㇂깖쉣塄㡐繪燍飂</w:t>
      </w:r>
      <w:r>
        <w:rPr/>
        <w:t>꧂</w:t>
      </w:r>
      <w:r>
        <w:rPr/>
        <w:t>氽堭犻쌽䭺</w:t>
      </w:r>
      <w:r>
        <w:rPr/>
        <w:t>Ȿ</w:t>
      </w:r>
      <w:r>
        <w:rPr/>
        <w:t>汣乐輪㑀썶⩇奔쵸쉾놵愩皣㭹坺晚樻숷砮쉯㥎숦濂숶戵⏂反匰㉮㔴剁伦슣晠潴⌵갰⨫〱婵䅩娷嘹瞩싂游末睔慘츶揂㕩䉳欲㠫搥幂伬秂㨹⹄깚썊䷂忂쉐憘곂⥱䄪畲咱⿂刻昽㙮幱䙦⭨싃䃂쉳偩䝕䱸⭧稹㕱焫敒炻嚩䲣⛃损ꆱ⌲䩧䍉敢</w:t>
      </w:r>
      <w:r>
        <w:rPr/>
        <w:t>ꥋ</w:t>
      </w:r>
      <w:r>
        <w:rPr/>
        <w:t>乩䡣督⹉긹믂㓂䥎쉢牀㵹㈰昸攪顇輨垩슡</w:t>
      </w:r>
      <w:r>
        <w:rPr/>
        <w:t>⢱</w:t>
      </w:r>
      <w:r>
        <w:rPr/>
        <w:t>⽭瞘숨㕰灖뿂痂</w:t>
      </w:r>
      <w:r>
        <w:rPr/>
        <w:t>ⱔ⠱</w:t>
      </w:r>
      <w:r>
        <w:rPr/>
        <w:t>ꕋ</w:t>
      </w:r>
      <w:r>
        <w:rPr/>
        <w:t>㬥彉⹍怤䀭戨㩮敱獖洸䯂ガ儦坪䁺帹䧂⩅㌦촪⥯顎</w:t>
      </w:r>
      <w:r>
        <w:rPr/>
        <w:t>ⱖ</w:t>
      </w:r>
      <w:r>
        <w:rPr/>
        <w:t>䵂㣂梬睶恁敇盂拂</w:t>
      </w:r>
      <w:r>
        <w:rPr/>
        <w:t>ⵁ</w:t>
      </w:r>
      <w:r>
        <w:rPr/>
        <w:t>福䔰呟䙣ꌽ⑤뭑ꅊㅨ炏촽⹑뽳⫂䙔煪싂╡柂썍瘫歚㨪뿂䰮暿</w:t>
      </w:r>
      <w:r>
        <w:rPr/>
        <w:t>⡩</w:t>
      </w:r>
      <w:r>
        <w:rPr/>
        <w:t>沵竂췂깤겵怷쉕ꥶ殻</w:t>
      </w:r>
      <w:r>
        <w:rPr/>
        <w:t>ꥆ</w:t>
      </w:r>
      <w:r>
        <w:rPr/>
        <w:t>⡃</w:t>
      </w:r>
      <w:r>
        <w:rPr/>
        <w:t>悱䭬╳稳䝥睏껂倪숷</w:t>
      </w:r>
      <w:r>
        <w:rPr/>
        <w:t>ꕔ</w:t>
      </w:r>
      <w:r>
        <w:rPr/>
        <w:t>䁐杌⻂뽥췂啲煹䵑㇎砤䚩┯浞</w:t>
      </w:r>
      <w:r>
        <w:rPr/>
        <w:t>⢡</w:t>
      </w:r>
      <w:r>
        <w:rPr/>
        <w:t>畉묪⹲㍅숬㨰⫂⹟㮩灓⨮㜥爺呅䱒</w:t>
      </w:r>
      <w:r>
        <w:rPr/>
        <w:t>ꕀ</w:t>
      </w:r>
      <w:r>
        <w:rPr/>
        <w:t>ꄩ伺乔灸뇂㙣兂朴╴伱弤㋂捰㩷Ⓜ獄橎䑥츶◂窘䕀䈻澬썭坾⨤杵硷暬媮</w:t>
      </w:r>
      <w:r>
        <w:rPr/>
        <w:t>ⷂ</w:t>
      </w:r>
      <w:r>
        <w:rPr/>
        <w:t>歗</w:t>
      </w:r>
      <w:r>
        <w:rPr/>
        <w:t>ꔸ</w:t>
      </w:r>
      <w:r>
        <w:rPr/>
        <w:t>楐⍳䕞卭싂橆歗䡈☲㈩牞㴲슩⹕숤喵捓숬丱</w:t>
      </w:r>
      <w:r>
        <w:rPr/>
        <w:t>⡖</w:t>
      </w:r>
      <w:r>
        <w:rPr/>
        <w:t>꧂</w:t>
      </w:r>
      <w:r>
        <w:rPr/>
        <w:t>䩁䘩䱑䭋쉥礯歁㙨兞剫媿㍳㷂</w:t>
      </w:r>
      <w:r>
        <w:rPr/>
        <w:t>ꥐ</w:t>
      </w:r>
      <w:r>
        <w:rPr/>
        <w:t>숫杓쵕塀딭숷㪏䲥犮썘畡쉕╏</w:t>
      </w:r>
      <w:r>
        <w:rPr/>
        <w:t>ⴲ</w:t>
      </w:r>
      <w:r>
        <w:rPr/>
        <w:t>咡㝯勂ꍩ懂飂睖숦䥉</w:t>
      </w:r>
      <w:r>
        <w:rPr/>
        <w:t>꧂ꕱ</w:t>
      </w:r>
      <w:r>
        <w:rPr/>
        <w:t>噓界</w:t>
      </w:r>
      <w:r>
        <w:rPr/>
        <w:t>⠪</w:t>
      </w:r>
      <w:r>
        <w:rPr/>
        <w:t>䔦겱쉧ㄽ㝮兌</w:t>
      </w:r>
      <w:r>
        <w:rPr/>
        <w:t>ꦻ</w:t>
      </w:r>
      <w:r>
        <w:rPr/>
        <w:t>䅱깈湸娳弳偳穏愳묽䎥䈤歒栴㮏䁷</w:t>
      </w:r>
      <w:r>
        <w:rPr/>
        <w:t>ⰴ</w:t>
      </w:r>
      <w:r>
        <w:rPr/>
        <w:t>쵑촯쉐攣煹⩀书⬦䉱⵭䑤彥䫂洪㶻爺椫冥橸⯂た긴奣촮</w:t>
      </w:r>
      <w:r>
        <w:rPr/>
        <w:t>ꥏ</w:t>
      </w:r>
      <w:r>
        <w:rPr/>
        <w:t>녚當㑌敶㝖捑輱嘻狍晱㡺猹䠻彷㥤┯幤㜥㉦炿䭁氦沣慔慩乲⾘숶乩旂彃㕯坕㜮湮캩穢塳扨촨桠칣칏䱩싂⭊䩸㜵</w:t>
      </w:r>
      <w:r>
        <w:rPr/>
        <w:t>꤯</w:t>
      </w:r>
      <w:r>
        <w:rPr/>
        <w:t>顭㕤污ꥹ</w:t>
      </w:r>
      <w:r>
        <w:rPr/>
        <w:t>ꥆ</w:t>
      </w:r>
      <w:r>
        <w:rPr/>
        <w:t>㬰濂쵎愴㙈形䥹焸㝞⛂⑵ꥡ</w:t>
      </w:r>
      <w:r>
        <w:rPr/>
        <w:t>ꥁ</w:t>
      </w:r>
      <w:r>
        <w:rPr/>
        <w:t>㘵╶硕畆칃䣂免慘佧樱㭭ꍥ</w:t>
      </w:r>
      <w:r>
        <w:rPr/>
        <w:t>ⶏ</w:t>
      </w:r>
      <w:r>
        <w:rPr/>
        <w:t>轫㌰⹵숮걇♙⤺刬</w:t>
      </w:r>
      <w:r>
        <w:rPr/>
        <w:t>⠶</w:t>
      </w:r>
      <w:r>
        <w:rPr/>
        <w:t>깵䉍㥆祠儊⭧쉸녃眺〶形⪻犩免㨩⦻㩍ꎵ庻瑾䩃</w:t>
      </w:r>
      <w:r>
        <w:rPr/>
        <w:t>ꤩ</w:t>
      </w:r>
      <w:r>
        <w:rPr/>
        <w:t>柃塷湯摉◃䉋⏂䑴愦縳䍭숰䊿琥磂瞻剱㎬淂슿㍰䌦䥗䒮浰䘪쉴걉恵妱㭮䤣畑女㮬숸䍴숬癗浮④</w:t>
      </w:r>
      <w:r>
        <w:rPr/>
        <w:t>ⴵ</w:t>
      </w:r>
      <w:r>
        <w:rPr/>
        <w:t>Ⳃ</w:t>
      </w:r>
      <w:r>
        <w:rPr/>
        <w:t>㕺쉹䟂䭠㐩</w:t>
      </w:r>
      <w:r>
        <w:rPr/>
        <w:t>⠨</w:t>
      </w:r>
      <w:r>
        <w:rPr/>
        <w:t>⻎截놬セ걥匮欫㑘슡敾䌱冮幚桪渪숪㩉녏갺♕漮녞灱䵍㌬灳ꅲ祠倴⥂ぞ杨浸呮汔䍨佶偀䳍祹硙地噙厘灔步䮱쵆䓂䞣⩮䲘ꍣ楆歆㙲参潡슩輳㎏ꅯ噮漳㝫繚</w:t>
      </w:r>
      <w:r>
        <w:rPr/>
        <w:t>ꦩ</w:t>
      </w:r>
      <w:r>
        <w:rPr/>
        <w:t>쉖敐䬹睉暵㍗싍楕㈶景뽙澩亿琷</w:t>
      </w:r>
      <w:r>
        <w:rPr/>
        <w:t>ꖩ</w:t>
      </w:r>
      <w:r>
        <w:rPr/>
        <w:t>㡊壂칶뗂顦轪㡲⌨楱</w:t>
      </w:r>
      <w:r>
        <w:rPr/>
        <w:t>ꔮ</w:t>
      </w:r>
      <w:r>
        <w:rPr/>
        <w:t>ヂ⩷爰ꅬ䤫毂䦩㌫</w:t>
      </w:r>
      <w:r>
        <w:rPr/>
        <w:t>Ⳃ</w:t>
      </w:r>
      <w:r>
        <w:rPr/>
        <w:t>䤯案싂䀲燂癫⥘檻皡㵰䕭걀넰摟䁅呪晭啭숻惂卪橵〶쉒朥쉞뭦녁ꥣ슥㢵穉쉘䩟䉩浟쉲䢩咥䑄숻櫃橇呱⩡걢䝂刨窵溩칭栵扑晦㘩珎䘮棃⨬䘥⹅㔪숳滂毂싃䱠獑戯䅉奃內㡉沩䩄</w:t>
      </w:r>
      <w:r>
        <w:rPr/>
        <w:t>ꤣ⮻</w:t>
      </w:r>
      <w:r>
        <w:rPr/>
        <w:t>眤⪬쉍娴쉸憩⨨噪</w:t>
      </w:r>
      <w:r>
        <w:rPr/>
        <w:t>Ⱘ</w:t>
      </w:r>
      <w:r>
        <w:rPr/>
        <w:t>灠꥗쉒㖮歍㉵ꅁ㘬</w:t>
      </w:r>
      <w:r>
        <w:rPr/>
        <w:t>⠭ⴭ</w:t>
      </w:r>
      <w:r>
        <w:rPr/>
        <w:t>唷喏攰</w:t>
      </w:r>
      <w:r>
        <w:rPr/>
        <w:t>꧂</w:t>
      </w:r>
      <w:r>
        <w:rPr/>
        <w:t>걸椫丣斮슩〭쉦䙶ꥦ䘦嘨繱步쵏⑄歂䑶⦡쵢畈俎兌䐦敍ꍹ䈵䩇仂촨쉎㞱埍䁶䁙㠱䅖嫂⒘뽊뭦橇⩦쉾꺥枩彦</w:t>
      </w:r>
      <w:r>
        <w:rPr/>
        <w:t>ꗂ⸱</w:t>
      </w:r>
      <w:r>
        <w:rPr/>
        <w:t>䎥剉⹀㐯伤쉎䓂⍐毂썄䕫杚쉩㭢䐪顬㔽쉦堪渷䝒칕炮숽⾏乞슬卭䡉睍剀깠싂樭䉕꥚牵㡅摇땾㠫긤┭㜷䯂兾䈳䟂抩숷䄰숬㍦ㅵ⩈쉔迂溻䨭余긲微睃啄╸쉴㊩捤棂㨻⩪쉢䆮</w:t>
      </w:r>
      <w:r>
        <w:rPr/>
        <w:t>ꥃ⭇</w:t>
      </w:r>
      <w:r>
        <w:rPr/>
        <w:t>ꥲ䬱넪싍懂</w:t>
      </w:r>
      <w:r>
        <w:rPr/>
        <w:t>ⴴ</w:t>
      </w:r>
      <w:r>
        <w:rPr/>
        <w:t>뽐㵧䵱櫎慣坎彨⼪츤畕䁀갲쉩䑧</w:t>
      </w:r>
      <w:r>
        <w:rPr/>
        <w:t>⡠</w:t>
      </w:r>
      <w:r>
        <w:rPr/>
        <w:t>㢩癱㶡玩係䠲숰啷⨽㢏敶燃쉾⸮呞쉑剺奾乏숱㉠쉏奴넱䔮繲㩅擂䝧䟂松</w:t>
      </w:r>
      <w:r>
        <w:rPr/>
        <w:t>꧂</w:t>
      </w:r>
      <w:r>
        <w:rPr/>
        <w:t>夺痂䰹仂</w:t>
      </w:r>
      <w:r>
        <w:rPr/>
        <w:t>ꥌ</w:t>
      </w:r>
      <w:r>
        <w:rPr/>
        <w:t>浄奖乳</w:t>
      </w:r>
      <w:r>
        <w:rPr/>
        <w:t>⠪</w:t>
      </w:r>
      <w:r>
        <w:rPr/>
        <w:t>汇썞</w:t>
      </w:r>
      <w:r>
        <w:rPr/>
        <w:t>⣂</w:t>
      </w:r>
      <w:r>
        <w:rPr/>
        <w:t>쉌숷䚘딴烃佂Ⓙ♐剅♊䉸㡅⸨畵㜫깯幭썶縨㥕㇂兩䋂䥾䝎疱㤬嗂偈숺쉵妿䴱塺樮ꍸ掻塖㥪㷍ギ⌰</w:t>
      </w:r>
      <w:r>
        <w:rPr/>
        <w:t>ꥒ</w:t>
      </w:r>
      <w:r>
        <w:rPr/>
        <w:t>匪㠤橯슩␫癡摑厣幐楂怫嫂株稊慮䁌숨㐣⭩煯火</w:t>
      </w:r>
      <w:r>
        <w:rPr/>
        <w:t>꧍</w:t>
      </w:r>
      <w:r>
        <w:rPr/>
        <w:t>쉌㐲兘瀱炵恐瑧橨ね氪摌恗恑癉䓂欮땯噙䓂柂⌰捭晕兘䈫潸뼻厮</w:t>
      </w:r>
      <w:r>
        <w:rPr/>
        <w:t>ꖘ</w:t>
      </w:r>
      <w:r>
        <w:rPr/>
        <w:t>ⳍ</w:t>
      </w:r>
      <w:r>
        <w:rPr/>
        <w:t>攪⹭⛂</w:t>
      </w:r>
      <w:r>
        <w:rPr/>
        <w:t>ꥀ</w:t>
      </w:r>
      <w:r>
        <w:rPr/>
        <w:t>㐫⩷쏂晟埂砭숶딹卺頻穫쉮</w:t>
      </w:r>
      <w:r>
        <w:rPr/>
        <w:t>ꕺ</w:t>
      </w:r>
      <w:r>
        <w:rPr/>
        <w:t>偈䌪㵁半ㅕ촦䨦믂敄䚬싂㣂숶쉁午숸</w:t>
      </w:r>
      <w:r>
        <w:rPr/>
        <w:t>⡲</w:t>
      </w:r>
      <w:r>
        <w:rPr/>
        <w:t>恺䯎㒻獭Ⓜ婁ㄬ顊弣梬梣奏썟顳乓潧쉪䀴慉㌮⫂ꍰ슥硒ㅏ牋㈸姂</w:t>
      </w:r>
      <w:r>
        <w:rPr/>
        <w:t>ꥂ</w:t>
      </w:r>
      <w:r>
        <w:rPr/>
        <w:t>쉌㝒欤瑄㚩⥬囎⪣䅘䇂⽭⽶䉀攻娲쉟秂啋洸㝉朣쉴┺㚘幢뽸䅮卄ꄴ硑撏ꥲ쵵爪挩싂䅮晟呖㒮㟂恊ꌵ畋슬䔥櫂溬</w:t>
      </w:r>
      <w:r>
        <w:rPr/>
        <w:t>ⱨ</w:t>
      </w:r>
      <w:r>
        <w:rPr/>
        <w:t>煘奢敗竃唸</w:t>
      </w:r>
      <w:r>
        <w:rPr/>
        <w:t>ꖬ</w:t>
      </w:r>
      <w:r>
        <w:rPr/>
        <w:t>ꌽ쉸眸⏎㵓㍾</w:t>
      </w:r>
      <w:r>
        <w:rPr/>
        <w:t>⡅</w:t>
      </w:r>
      <w:r>
        <w:rPr/>
        <w:t>楠⩢</w:t>
      </w:r>
      <w:r>
        <w:rPr/>
        <w:t>ꤸ</w:t>
      </w:r>
      <w:r>
        <w:rPr/>
        <w:t>横吤敤㩊䝉</w:t>
      </w:r>
      <w:r>
        <w:rPr/>
        <w:t>ꖱ</w:t>
      </w:r>
      <w:r>
        <w:rPr/>
        <w:t>祔轀晄ꅗ䃍潖⎵柂杂뗂싃潢컂扂执㝓䕌⧎㥉Ⓜ光冩渳䵍幙넦扖䭖ㄣ勂怽슬⤪㭷弸쉅媻娮숭䇂夯䏂♑傩㬰敗쉏뼴Ⓧ</w:t>
      </w:r>
      <w:r>
        <w:rPr/>
        <w:t>꧂</w:t>
      </w:r>
      <w:r>
        <w:rPr/>
        <w:t>ꥶ燂㷂㋎갯伺栰癃㗂㵀坂⥸쉚䇃穤ꅢ䱇⪵슥</w:t>
      </w:r>
      <w:r>
        <w:rPr/>
        <w:t>ꦏ</w:t>
      </w:r>
      <w:r>
        <w:rPr/>
        <w:t>彈飂炻슱硺硄껂숻㧂⛃걇檻딸䮩㙓稻㡮繇癏쉁杩祡教䵶嫂侣◍禿揂</w:t>
      </w:r>
      <w:r>
        <w:rPr/>
        <w:t>ꕏ</w:t>
      </w:r>
      <w:r>
        <w:rPr/>
        <w:t>㕾呩欣</w:t>
      </w:r>
      <w:r>
        <w:rPr/>
        <w:t>ꥈ</w:t>
      </w:r>
      <w:r>
        <w:rPr/>
        <w:t>䥈㙱갹䅂繩녪⭋ⸯ祍䵈庱㩌쉭升勎估皩⵨堰㉞䩔〺</w:t>
      </w:r>
      <w:r>
        <w:rPr/>
        <w:t>ⱶ</w:t>
      </w:r>
      <w:r>
        <w:rPr/>
        <w:t>婊츫쉐䗂壂框杀塣灗䥍庥顈㩞昪䱐</w:t>
      </w:r>
      <w:r>
        <w:rPr/>
        <w:t>ꕑ</w:t>
      </w:r>
      <w:r>
        <w:rPr/>
        <w:t>쉮䵙丣충⪘橧쉄숽卤潲⭮略湔ꅴ쉤ㅧ䦩쉤扴瘦橣츸潐䍦⩅疿ꌷ⪩挤儤싂쉄䡚⯂녵栣㜱䅌숺걅畒㑃轣瓂⼻根僂쉭䈬㴤쉄쉵娥潉㑋幣⹚〣ꇂ⬵쉉갫㒏竂䩋ꥩ</w:t>
      </w:r>
      <w:r>
        <w:rPr/>
        <w:t>ꦥ</w:t>
      </w:r>
      <w:r>
        <w:rPr/>
        <w:t>當䓂</w:t>
      </w:r>
      <w:r>
        <w:rPr/>
        <w:t>ꤵ</w:t>
      </w:r>
      <w:r>
        <w:rPr/>
        <w:t>橷䱁㗃</w:t>
      </w:r>
      <w:r>
        <w:rPr/>
        <w:t>ⰰ</w:t>
      </w:r>
      <w:r>
        <w:rPr/>
        <w:t>㩣杹쉬勂堯㠴滂뾻ケ畘䪩杵숴㠯㓂⻂本ꅶ媮俎橲숽瘴恚ꅖꥰ湮偱稽丳䚡⸤浴撮⯂㠸뭠숨丬뇂澣쉕㜺䜥</w:t>
      </w:r>
      <w:r>
        <w:rPr/>
        <w:t>ꤪ</w:t>
      </w:r>
      <w:r>
        <w:rPr/>
        <w:t>煫睔갨싂䐨嘪迂儮㒥</w:t>
      </w:r>
      <w:r>
        <w:rPr/>
        <w:t>⠣</w:t>
      </w:r>
      <w:r>
        <w:rPr/>
        <w:t>䤪塗䲘⭩䮬焥⭧廂眣슮㣂췂淂꥾䥧弻ꥥ匷쵩ꅒ걓㵁숨ꥰ┰㞮䉞ㆻ떣㨹乌ꥤ㥄圹癱⚩歖慂㪘⬤痂뾡⭂䋃</w:t>
      </w:r>
      <w:r>
        <w:rPr/>
        <w:t>Ⳃ</w:t>
      </w:r>
      <w:r>
        <w:rPr/>
        <w:t>嘭䅯㛂┯㭎䁖睰姂</w:t>
      </w:r>
      <w:r>
        <w:rPr/>
        <w:t>⡺</w:t>
      </w:r>
      <w:r>
        <w:rPr/>
        <w:t>칏</w:t>
      </w:r>
      <w:r>
        <w:rPr/>
        <w:t>ⱟ</w:t>
      </w:r>
      <w:r>
        <w:rPr/>
        <w:t>䱢숸敬껂㉳쵂潈歮싂祏⭡숊쉵幭</w:t>
      </w:r>
      <w:r>
        <w:rPr/>
        <w:t>꧃</w:t>
      </w:r>
      <w:r>
        <w:rPr/>
        <w:t>䄲敧⑮䃂╘촪㑺傘㌶땷渻汯춡塡䔷㉘䌮啍䙮㕮␱〻乚片춮捎걍䡺䞡칁倯し䁩䒘䨲穖偕磂䙑瞿唨촻䮥偘♎秂캱숲煥䵎⎥繲稻ꎣ抿楮쵞숬䄴堳㥞墵㵓偙숹㴪繉⥂뽺묳䅤㓂쉧쵍桞썖㥠뼵瞘槂뿂瘬纵㉔伮뮡告㎱㑶怫汱싂在㥒䙒⨻䱮딵庣㡡쉺ꅔ睮坤煾恮噃捵㙯潚恦浐䍱䅋㗂㐮䜲榘湌游淂坋焩쉵⌨</w:t>
      </w:r>
      <w:r>
        <w:rPr/>
        <w:t>ⶥ</w:t>
      </w:r>
      <w:r>
        <w:rPr/>
        <w:t>圹䗂䖵슩䠯♎䝳潊澱彆侵惂啹녮睧⿂䜵刽捳兯㩟䖻䕺敨何ꥷ瘳넪䬶敎␪䵐棂癶䩈轖睡㬨</w:t>
      </w:r>
      <w:r>
        <w:rPr/>
        <w:t>ꦘ</w:t>
      </w:r>
      <w:r>
        <w:rPr/>
        <w:t>㡳橶穥캿堨쉋坪뇃慥牄祋</w:t>
      </w:r>
      <w:r>
        <w:rPr/>
        <w:t>ꕺ</w:t>
      </w:r>
      <w:r>
        <w:rPr/>
        <w:t>桀䘶佾歳쉄ㆬ碱數㘳凍武䨭顪숱湒止㙹</w:t>
      </w:r>
      <w:r>
        <w:rPr/>
        <w:t>⡂</w:t>
      </w:r>
      <w:r>
        <w:rPr/>
        <w:t>⽹儳깇㚻䔺妬嚬圪⨭䙣朴䁸껂䥮쉈䝣뭏卄噑䧂쌵䭍䵬扯쉩쉞繢싂⽎烂</w:t>
      </w:r>
      <w:r>
        <w:rPr/>
        <w:t>ꤽ</w:t>
      </w:r>
      <w:r>
        <w:rPr/>
        <w:t>斡晔쉕썐ꍬ繁协偖䏂썹䘪え숭☳⪻⪥칫畷伯녭숰촰牥歭娪う㔷㵢牕숽乌ꅘ婺뽀⩦梥唱濂䉬㦻眦⨣</w:t>
      </w:r>
      <w:r>
        <w:rPr/>
        <w:t>ꕙ꥔♃</w:t>
      </w:r>
      <w:r>
        <w:rPr/>
        <w:t>뮩湙쵖眺欲䬫啬슣䃎㥩毂</w:t>
      </w:r>
      <w:r>
        <w:rPr/>
        <w:t>ꕳⵥ</w:t>
      </w:r>
      <w:r>
        <w:rPr/>
        <w:t>ꥨ䭱쉐땹㐭墬䉞狂깭</w:t>
      </w:r>
      <w:r>
        <w:rPr/>
        <w:t>⢱</w:t>
      </w:r>
      <w:r>
        <w:rPr/>
        <w:t>煴轧⩅땏</w:t>
      </w:r>
      <w:r>
        <w:rPr/>
        <w:t>Ⱪ</w:t>
      </w:r>
      <w:r>
        <w:rPr/>
        <w:t>摵丯睔ꅧ轏京㌮埂扗㑦瑴瑶敁뽍啵捺债彖武欹쉒彵䌪佳ꍑ䖩歂쉩幡⫂噢㚻ㅄ濂⾻啫쉙皥恲歠瘤⭡忍轮檿婏⿂</w:t>
      </w:r>
      <w:r>
        <w:rPr/>
        <w:t>⡅</w:t>
      </w:r>
      <w:r>
        <w:rPr/>
        <w:t>余싍汄녊䃂뭓汈䲩쵕㚿⏂ꇂ㝮兠申쵏搥㜣在슬⚮啒䕙囂礩卪㨪沩깄總㉷督䓂㑐佀彅껎땘壂ㄷ垿ꥧ桞湾㥾ㅴ揍㐸牊竂瓂帲偡숭汈唪뽉⩋楖潗愳숱츪녮廂䂩</w:t>
      </w:r>
      <w:r>
        <w:rPr/>
        <w:t>ꥒ</w:t>
      </w:r>
      <w:r>
        <w:rPr/>
        <w:t>㜩⧂䙺⭴栴损䮩</w:t>
      </w:r>
      <w:r>
        <w:rPr/>
        <w:t>ⰹ⬳</w:t>
      </w:r>
      <w:r>
        <w:rPr/>
        <w:t>濂⬱繶歒䑴刬⵾婒楹噀⍏に⑯쉮啗㪣熬㥩杁僂쉥ꍟ杌瀻刲晁歔樳煊睄汭썬ヂ㯂䀪ヂ弩喻⤯쵸佄歘劮敵⩸慈汬㌫쌽녙㥞頹쉱泍光湴塬⩶䬷⿂꥖䨻纩卪⛂嫂彲氨갭</w:t>
      </w:r>
      <w:r>
        <w:rPr/>
        <w:t>ꖡ</w:t>
      </w:r>
      <w:r>
        <w:rPr/>
        <w:t>땗偢</w:t>
      </w:r>
      <w:r>
        <w:rPr/>
        <w:t>⠣</w:t>
      </w:r>
      <w:r>
        <w:rPr/>
        <w:t>깒偕轁꥕ꅹ狂涣段㉊獑㧂㐥匊在䈭</w:t>
      </w:r>
      <w:r>
        <w:rPr/>
        <w:t>ⵅ</w:t>
      </w:r>
      <w:r>
        <w:rPr/>
        <w:t>쉐捓뼥昴癳㑎繵ꅇ畁㍄煇ꥫ⾱숨頷䩸癹㙢䫂䶩♩晅┫牊⩐喿䶩卂稶㘬䑅睷뭗쵩㐶쵍昤歭樤⭶姎䩞硕䟂┶뿂뽖伲믃慪⩈㔥䦩䃂놮쉙㡁쉅䉋泂彃呙㔲숥枬㦻睾䬵灢</w:t>
      </w:r>
      <w:r>
        <w:rPr/>
        <w:t>ꔦ</w:t>
      </w:r>
      <w:r>
        <w:rPr/>
        <w:t>硘厮☸슘儳ꍓ䔤迂浴瘵놡䕾䱬六⵴偾슿䐬噞凂矂䍚灧淂ㅰ摶卶垿套晰䵶땶䄬城䉟扡䢬쏃呱灣䙓⍙湋숫</w:t>
      </w:r>
      <w:r>
        <w:rPr/>
        <w:t>⡰▏</w:t>
      </w:r>
      <w:r>
        <w:rPr/>
        <w:t>䚣㧂녧</w:t>
      </w:r>
      <w:r>
        <w:rPr/>
        <w:t>ꥃ</w:t>
      </w:r>
      <w:r>
        <w:rPr/>
        <w:t>䉔칶뾮曍桀</w:t>
      </w:r>
      <w:r>
        <w:rPr/>
        <w:t>ⷃ╥ꥊ</w:t>
      </w:r>
      <w:r>
        <w:rPr/>
        <w:t>䜰䮱幇䰭▣䁧瘪瞩쉏♋</w:t>
      </w:r>
      <w:r>
        <w:rPr/>
        <w:t>ꤷ</w:t>
      </w:r>
      <w:r>
        <w:rPr/>
        <w:t>㷎乸㆏䑐㩤䪥⩅땏㭠⍏庡썟䅞쵇繡佑䆬쉾泂亣斬坤⴩抱䞻攺厘⹂뽘⼮㩇╪䅮捑㉋価쉎꥾䌤갨⥥涮㕠个䵙㷂別廂땟渴繮쉙救䳂挹ㅀ䘽扷</w:t>
      </w:r>
      <w:r>
        <w:rPr/>
        <w:t>꧂</w:t>
      </w:r>
      <w:r>
        <w:rPr/>
        <w:t>䔣⹌䙋䚬걓偉港捺㍊䔸輺濎嫂䁪啠뿂乄㴹灕砫昲썏⑗澩夶嗂潁</w:t>
      </w:r>
      <w:r>
        <w:rPr/>
        <w:t>ꤣ</w:t>
      </w:r>
      <w:r>
        <w:rPr/>
        <w:t>碱塔偃Ⓜ䨻뭚䝪斡㐯厬繥슻焽싍䭡慵㘬癦㩗⑪牡泂氥公㙁潣歀硣䢩긷琥㡋䉳⍰뾵慖横泎⹍硭呾揂싂䤣磂顖⹄╖彍秂丣쉧䂘塖㡣䕧弸싂㞘䢣㩀壂顪湋썞싎濎⯂嫂䇂껂扃뭵䁇</w:t>
      </w:r>
      <w:r>
        <w:rPr/>
        <w:t>ⱸ</w:t>
      </w:r>
      <w:r>
        <w:rPr/>
        <w:t>㦮쉑壂䁣䙙ㄪ㑑뭟쉞</w:t>
      </w:r>
      <w:r>
        <w:rPr/>
        <w:t>ⱑ</w:t>
      </w:r>
      <w:r>
        <w:rPr/>
        <w:t>侮焣</w:t>
      </w:r>
      <w:r>
        <w:rPr/>
        <w:t>꥓</w:t>
      </w:r>
      <w:r>
        <w:rPr/>
        <w:t>囂⑷</w:t>
      </w:r>
      <w:r>
        <w:rPr/>
        <w:t>ꥏ</w:t>
      </w:r>
      <w:r>
        <w:rPr/>
        <w:t>桅擂楐녤琭쵞㡬轭噩圣澿썡䱥䰴䣂㵃䍌礥쉧䡴硋㌽傱쉋쉘殡</w:t>
      </w:r>
      <w:r>
        <w:rPr/>
        <w:t>꧂</w:t>
      </w:r>
      <w:r>
        <w:rPr/>
        <w:t>稲淍䑅䩷㬫喻쉦佩䯎係╚硊㑪䘸㙆㜦椥䈮ꆬ⩈爥㡨秎熡潚曂捲䜽熩칰쵍␶⩔䄶㩕楣繚眸쉢碘⑂牕仂幒㕨挤挺䫂⹱䉲䕤ꆥ窻</w:t>
      </w:r>
      <w:r>
        <w:rPr/>
        <w:t>ⵠ</w:t>
      </w:r>
      <w:r>
        <w:rPr/>
        <w:t>䵬档煴瑰⿂織녡䱯⴪쉋猫㝎㥈䈬倣畍㩤堽歷煡儦佑晏⩠䨴畖娪灢搶涬昪眳ꥱ䁱輵㛍妻</w:t>
      </w:r>
      <w:r>
        <w:rPr/>
        <w:t>ꖩ</w:t>
      </w:r>
      <w:r>
        <w:rPr/>
        <w:t>㉄䶡憡칠㚏뼲㐳뭲⽣꧎</w:t>
      </w:r>
      <w:r>
        <w:rPr/>
        <w:t>ⵖ</w:t>
      </w:r>
      <w:r>
        <w:rPr/>
        <w:t>ꥢ㍸癈쉵㶘䵶佖杸슿╶夳㒣栽갸䍡뿃睋癍㵊兯㷂☵䟂灨癸垏䱰䊏に⩗恐놣剞䓂灆輲⹊㭶嫎焤믂䵪剱썱辥⏂琹ㅘ䙂⥯硊乁䕤⭠匤</w:t>
      </w:r>
      <w:r>
        <w:rPr/>
        <w:t>ꤱ</w:t>
      </w:r>
      <w:r>
        <w:rPr/>
        <w:t>䫎䭧싃敱楗縊⵮懂䮥</w:t>
      </w:r>
      <w:r>
        <w:rPr/>
        <w:t>⡺</w:t>
      </w:r>
      <w:r>
        <w:rPr/>
        <w:t>숥硈썋乘娦䡹䃃剹䑖쉃䣂兢瑙氱䢻䑘⬯塾䐴㧂䅐깁厏楑슩</w:t>
      </w:r>
      <w:r>
        <w:rPr/>
        <w:t>ꤺ</w:t>
      </w:r>
      <w:r>
        <w:rPr/>
        <w:t>㗂噬칋悩⎮ꥮꥠ쉆䑦뿂䩃繃䤭头숵쉤ㅪ瀽椰싂㤽窵쉁卮㠶㕚㷃䅤싂⪩칷땣㥍页漶冱䡔곎③쉯㑯⪣꥕쉫숺坚⍭묽儦極歹眪ꌭ轊땏㓃兒쉫㉆칡湥䀸墩晌淂傥䗂〮숳䭅䡡㙭깰䵚琪強䐴沱䌭䎮槂딦쏃樳盂䱨ꌺ癦깇根숷⾏뽴쉐亥㭶灩䛎捗㘲䤹䱐歯你瞘슿睂㝆歗⩭㉰넨ㅰ灹剴쉐㑱歑汄ㆮ⸲噕䥤◍窩</w:t>
      </w:r>
      <w:r>
        <w:rPr/>
        <w:t>ꔰ</w:t>
      </w:r>
      <w:r>
        <w:rPr/>
        <w:t>싎녷㉠㉳쉊쉘䢘婁竂噕䐨㡳硰噾ꍓ䜫畩촬㭔싂썹⨷쉧⩙슏㪏슩ㅬ场湧䅎䚩뭶⍣♟⬰ꍯ潌䩈⌴㭖扰戯⑙夤橊⮏縱眨ꍲ㙾唦瑅춥䙙爲䣂⑥祙쉈坥쉐ㅟ敘䳂汏丮㉫求縨숱쉍珂啥壍剨습獰깰埂㐻䘱偍爳</w:t>
      </w:r>
      <w:r>
        <w:rPr/>
        <w:t>ꥍ</w:t>
      </w:r>
      <w:r>
        <w:rPr/>
        <w:t>놻檮迎䉋偏♥楒␦瑷㔵녏쉲☲杪嗂㴶ㅪ劬쉠姂╷呦⩓</w:t>
      </w:r>
      <w:r>
        <w:rPr/>
        <w:t>ꤶ</w:t>
      </w:r>
      <w:r>
        <w:rPr/>
        <w:t>츸㙐猰嗂뗂枩刦瑟乍깖싂牺싂泂</w:t>
      </w:r>
      <w:r>
        <w:rPr/>
        <w:t>ⵉ</w:t>
      </w:r>
      <w:r>
        <w:rPr/>
        <w:t>㡍싂ꍠ檥</w:t>
      </w:r>
      <w:r>
        <w:rPr/>
        <w:t>ⱏ</w:t>
      </w:r>
      <w:r>
        <w:rPr/>
        <w:t>然숭幔愲咡桃걐䠻뽍恒戩⽸⩞媱⧂ꍗ瀵桨啳싂故㕓㵀凂彁쉹頳⌨塀쉕쉹㴰䄵啪䁴振㒿䭵㠹䁔䍃ꅊ䗂幾噓⛃⑳汸楃䁒䔨뗂㑨坓乾</w:t>
      </w:r>
      <w:r>
        <w:rPr/>
        <w:t>⠲</w:t>
      </w:r>
      <w:r>
        <w:rPr/>
        <w:t>쉌充灴쉋丳樦祋䱹輦㧂䩌㩸┣⩟ꍾ숻愶吻싂䤥</w:t>
      </w:r>
    </w:p>
    <w:p>
      <w:pPr>
        <w:pStyle w:val="PreformattedText"/>
        <w:bidi w:val="0"/>
        <w:spacing w:before="0" w:after="0"/>
        <w:jc w:val="left"/>
        <w:rPr/>
      </w:pPr>
      <w:r>
        <w:rPr/>
        <w:t>뼪</w:t>
      </w:r>
      <w:r>
        <w:rPr/>
        <w:t>ꖵ⩐</w:t>
      </w:r>
      <w:r>
        <w:rPr/>
        <w:t>匰䟂畎쉏乀뭅쉾췍䱥檏汾㙂䨷㡐㤥㤷䨤潌</w:t>
      </w:r>
      <w:r>
        <w:rPr/>
        <w:t>ꕘ</w:t>
      </w:r>
      <w:r>
        <w:rPr/>
        <w:t>쉕圱啑䁵塨䮩⏃淂吻䈭뽌쉠쉧⽉숽ꅑ托憩쉅汔昦</w:t>
      </w:r>
      <w:r>
        <w:rPr/>
        <w:t>ꤷ</w:t>
      </w:r>
      <w:r>
        <w:rPr/>
        <w:t>晣㐹〫块㌺畈捸㙤歶轭䷂䓂硠</w:t>
      </w:r>
      <w:r>
        <w:rPr/>
        <w:t>⠵</w:t>
      </w:r>
      <w:r>
        <w:rPr/>
        <w:t>긷敩坥숭恈堥疏문◃㓂뇃毂㕍削㫂땦⻂䡯瓂䥃伷敡椤佢⹀浘⩘숣㧂䄽칅垩䷂䣂싂湐ꥱ</w:t>
      </w:r>
      <w:r>
        <w:rPr/>
        <w:t>꧍</w:t>
      </w:r>
      <w:r>
        <w:rPr/>
        <w:t>汒癦潟</w:t>
      </w:r>
      <w:r>
        <w:rPr/>
        <w:t>ꥎ</w:t>
      </w:r>
      <w:r>
        <w:rPr/>
        <w:t>뼭塢쵦媬灕迂滂</w:t>
      </w:r>
      <w:r>
        <w:rPr/>
        <w:t>⡹</w:t>
      </w:r>
      <w:r>
        <w:rPr/>
        <w:t>木숪ꍶ깴晈呞坍넩嘰㡋佸垣㉒楇⫂唲噓꥚昶⏂㑤぀抏쉡䲵쉲䀦摆风⽓</w:t>
      </w:r>
      <w:r>
        <w:rPr/>
        <w:t>ⵄ⒘</w:t>
      </w:r>
      <w:r>
        <w:rPr/>
        <w:t>炥ガ떣䛂疿쉔楢勎㮬猪㬊싍礨촬쌭杙䈥⼶琶㒱乘䵊縦凂숦欵旂</w:t>
      </w:r>
      <w:r>
        <w:rPr/>
        <w:t>⡫⨶</w:t>
      </w:r>
      <w:r>
        <w:rPr/>
        <w:t>슡㢱뼹</w:t>
      </w:r>
      <w:r>
        <w:rPr/>
        <w:t>ꗂ</w:t>
      </w:r>
      <w:r>
        <w:rPr/>
        <w:t>묣쉃晕숱亵塀㉀慂긭吷䀶슣䭗슩슘ㅷ㤥쉤ꄮ係㐤숺싃呙彊</w:t>
      </w:r>
      <w:r>
        <w:rPr/>
        <w:t>⡤⦱</w:t>
      </w:r>
      <w:r>
        <w:rPr/>
        <w:t>歂旂뭳睶㒩숩绂卓洱䏂싂顃斱䉑쉫䍲秂揂戳ヂ䙾織깏䙡</w:t>
      </w:r>
      <w:r>
        <w:rPr/>
        <w:t>⡏</w:t>
      </w:r>
      <w:r>
        <w:rPr/>
        <w:t>䡸쉉⭱瞩剓洽㝹批뿂瀫然桥㪩兮用乑橋晌싂⍴㬲へ幤</w:t>
      </w:r>
      <w:r>
        <w:rPr/>
        <w:t>ⱁ</w:t>
      </w:r>
      <w:r>
        <w:rPr/>
        <w:t>쉈㪿敚福䅩䟂伸⵪ꌪ䝘㇂礪瑱幃朵</w:t>
      </w:r>
      <w:r>
        <w:rPr/>
        <w:t>ꔶ</w:t>
      </w:r>
      <w:r>
        <w:rPr/>
        <w:t>昴쉙쉚恵殿ꅄ呫枬㖱䊩唥䭄숤숯杸㭪留煪</w:t>
      </w:r>
      <w:r>
        <w:rPr/>
        <w:t>꥓</w:t>
      </w:r>
      <w:r>
        <w:rPr/>
        <w:t>뇂╵㙏걈䡉秂㕡㞩窬캏䰩♢넯幎睯ꅞ㭁廂䍖⤽態廂♈걯瑷摕欻ふ爯盃桪攦敀ꍄ歅䙵뿂㣂</w:t>
      </w:r>
      <w:r>
        <w:rPr/>
        <w:t>꤭꤯</w:t>
      </w:r>
      <w:r>
        <w:rPr/>
        <w:t>䝰瘲슘㥺幇竃竎摡曂⥍䡵</w:t>
      </w:r>
      <w:r>
        <w:rPr/>
        <w:t>Ⳃ</w:t>
      </w:r>
      <w:r>
        <w:rPr/>
        <w:t>欽싂坧╟ꇂ떣䠥毂捚吰녊瑉娵椺䷂剩慑걾㟂轑䐦䣎㝷滂瓂ꌻ䈹䵋쉒湕䲱ꍧ녀칳䫂摠㜮免泂⫃⿂䵕㡖劮䢮䤷痂⤹卬㙬㵳䒮</w:t>
      </w:r>
      <w:r>
        <w:rPr/>
        <w:t>ⲩ</w:t>
      </w:r>
      <w:r>
        <w:rPr/>
        <w:t>犣椯䇃썁炣㭗啁牤☭杢⭭㉑䰤㪥䑾悩ꇃ䙱䦻䩡䝂桴繐榩枡圫쉧痂敭</w:t>
      </w:r>
      <w:r>
        <w:rPr/>
        <w:t>⣂</w:t>
      </w:r>
      <w:r>
        <w:rPr/>
        <w:t>摚幤盂䑈梱癳毂쉒济摃揂壂喱</w:t>
      </w:r>
      <w:r>
        <w:rPr/>
        <w:t>ꕱ</w:t>
      </w:r>
      <w:r>
        <w:rPr/>
        <w:t>杞問䡍䅊䩢⹭恞楡⸫䱐</w:t>
      </w:r>
      <w:r>
        <w:rPr/>
        <w:t>ꤹ</w:t>
      </w:r>
      <w:r>
        <w:rPr/>
        <w:t>ヂ쉱彳ꥪ矂⸰ㅩ樨栳␰弳떮㥖㶘䜪⫂쉇</w:t>
      </w:r>
      <w:r>
        <w:rPr/>
        <w:t>⡚</w:t>
      </w:r>
      <w:r>
        <w:rPr/>
        <w:t>㷂昴稯䆩컂쉀ꇂ啺㑭砪彔</w:t>
      </w:r>
      <w:r>
        <w:rPr/>
        <w:t>ꖱ</w:t>
      </w:r>
      <w:r>
        <w:rPr/>
        <w:t>漪㮿䡥슿쉖썸╶ꄳ疻싂垥斥浳숮숥摊┣ꥨ弤㍴畓汙뽤幠猪䠯样剑㢿ひ硾</w:t>
      </w:r>
      <w:r>
        <w:rPr/>
        <w:t>ⳃ</w:t>
      </w:r>
      <w:r>
        <w:rPr/>
        <w:t>牌噂䉍걪䤺櫎㩘睖係参夶戬䩖抣䝵쵣瑇䥡湉䵎슱䰬嚣慏䝨䷂䍩㑇嚿桎㆘敁坥昲䈹</w:t>
      </w:r>
      <w:r>
        <w:rPr/>
        <w:t>ⶡ</w:t>
      </w:r>
      <w:r>
        <w:rPr/>
        <w:t>쉅㔬灳䶮쉍旎坔ꇂ</w:t>
      </w:r>
      <w:r>
        <w:rPr/>
        <w:t>⡥</w:t>
      </w:r>
      <w:r>
        <w:rPr/>
        <w:t>⻂䰳⨯挩䦵㙱枮晁깧⥒⑃搯Ⓜ槂猳ꌴ⩷</w:t>
      </w:r>
      <w:r>
        <w:rPr/>
        <w:t>ꦻ</w:t>
      </w:r>
      <w:r>
        <w:rPr/>
        <w:t>㭔呖ꄪ颡䓂伯㭳ꅎ乂兮㯂쉑㌪兠汥⩞繳</w:t>
      </w:r>
      <w:r>
        <w:rPr/>
        <w:t>ꔬ</w:t>
      </w:r>
      <w:r>
        <w:rPr/>
        <w:t>瀫싎㙐</w:t>
      </w:r>
      <w:r>
        <w:rPr/>
        <w:t>ⵡ</w:t>
      </w:r>
      <w:r>
        <w:rPr/>
        <w:t>䵵☮숣쉂䍴先炥┻ꥡ쉬㊩䯂硃⼦坷㙈땊썬䁖㝉䖘◂ꌳ徵㩤摦</w:t>
      </w:r>
      <w:r>
        <w:rPr/>
        <w:t>ꤺ</w:t>
      </w:r>
      <w:r>
        <w:rPr/>
        <w:t>湰숽畋㡄ꅀꅏ係䉊㕀平슘싃</w:t>
      </w:r>
      <w:r>
        <w:rPr/>
        <w:t>ꦏ⹚</w:t>
      </w:r>
      <w:r>
        <w:rPr/>
        <w:t>䝢䉥潉䔵⩙쵥䲿㣂썙㧂参磂痂俍</w:t>
      </w:r>
      <w:r>
        <w:rPr/>
        <w:t>ꕗ</w:t>
      </w:r>
      <w:r>
        <w:rPr/>
        <w:t>뽴䐯㝶쉒嚿䅧惎㈸彂⩯䁃噟㙊䅄츹넊</w:t>
      </w:r>
      <w:r>
        <w:rPr/>
        <w:t>⡋⩆</w:t>
      </w:r>
      <w:r>
        <w:rPr/>
        <w:t>깡⛂⺻㛂⒩⏂긱⤰</w:t>
      </w:r>
      <w:r>
        <w:rPr/>
        <w:t>ꕰ</w:t>
      </w:r>
      <w:r>
        <w:rPr/>
        <w:t>뽃䖮䟂夭㭁ㄭꄮ拂캵숯㩺</w:t>
      </w:r>
      <w:r>
        <w:rPr/>
        <w:t>ⶥ</w:t>
      </w:r>
      <w:r>
        <w:rPr/>
        <w:t>쉹硴甫⼨幈婓㥾⬱</w:t>
      </w:r>
      <w:r>
        <w:rPr/>
        <w:t>ꥉ</w:t>
      </w:r>
      <w:r>
        <w:rPr/>
        <w:t>堵挬杏坥䥋暩녣걷收⽪琩㬽涥盂쉢䵬</w:t>
      </w:r>
      <w:r>
        <w:rPr/>
        <w:t>ꕁ</w:t>
      </w:r>
      <w:r>
        <w:rPr/>
        <w:t>㭪㯍걵ꍯ佨倽兲㟎㠶䠬㔥숺疻싂⑒⽙노泂</w:t>
      </w:r>
      <w:r>
        <w:rPr/>
        <w:t>ⱉ</w:t>
      </w:r>
      <w:r>
        <w:rPr/>
        <w:t>敊䝈쉖奃㮩卒</w:t>
      </w:r>
      <w:r>
        <w:rPr/>
        <w:t>ꦩ</w:t>
      </w:r>
      <w:r>
        <w:rPr/>
        <w:t>眨㩪汃䱲慁呗涘姎䙇恭䅊껂</w:t>
      </w:r>
      <w:r>
        <w:rPr/>
        <w:t>ꖥ␶</w:t>
      </w:r>
      <w:r>
        <w:rPr/>
        <w:t>㬪칀땟ꄶ禮淂츩</w:t>
      </w:r>
      <w:r>
        <w:rPr/>
        <w:t>⢩</w:t>
      </w:r>
      <w:r>
        <w:rPr/>
        <w:t>숳硪䚩㫃땎ꌭⒻ⩺汖繁</w:t>
      </w:r>
      <w:r>
        <w:rPr/>
        <w:t>ꕌ</w:t>
      </w:r>
      <w:r>
        <w:rPr/>
        <w:t>쉏硞겻䱎洮쉺◂㬥繗갬㗂婢싂畦礬奄쉩片绂㋂슘晲쉦搷㉃慢䡃慇庩僂㑭囎숣䜩席稲⩇昸⑄佒䕖슘瘬桹䥃┸辩㙇恓摥䜲</w:t>
      </w:r>
      <w:r>
        <w:rPr/>
        <w:t>ⵢ</w:t>
      </w:r>
      <w:r>
        <w:rPr/>
        <w:t>䱬恴썒摸瀬ꎻ㦻䥞뭁썧갷浡⽔迂⩫恉穥㶩托썁ヂ⭒</w:t>
      </w:r>
      <w:r>
        <w:rPr/>
        <w:t>ꖮ</w:t>
      </w:r>
      <w:r>
        <w:rPr/>
        <w:t>倯☴⒏숹촹ꍯ㌯㡷㙀숱婀敟睟䉆䙪䭀</w:t>
      </w:r>
      <w:r>
        <w:rPr/>
        <w:t>ꥏ</w:t>
      </w:r>
      <w:r>
        <w:rPr/>
        <w:t>쉆쉆䁍䥺烍㵦</w:t>
      </w:r>
      <w:r>
        <w:rPr/>
        <w:t>ꕐ</w:t>
      </w:r>
      <w:r>
        <w:rPr/>
        <w:t>㶘숤⽸쉊係中抮佬⪩䴤软潭쉣敦㫂䡣奓穞仂䧂⻂恫㦮╟걄嘹扙婪灧</w:t>
      </w:r>
      <w:r>
        <w:rPr/>
        <w:t>⡓</w:t>
      </w:r>
      <w:r>
        <w:rPr/>
        <w:t>坔⍫橷⽶</w:t>
      </w:r>
      <w:r>
        <w:rPr/>
        <w:t>Ⱚ</w:t>
      </w:r>
      <w:r>
        <w:rPr/>
        <w:t>쉓ꥱが䩙顎椤䵾ꍗ关䮻㍈犩乴䡓焲归く猬</w:t>
      </w:r>
      <w:r>
        <w:rPr/>
        <w:t>ꤶ</w:t>
      </w:r>
      <w:r>
        <w:rPr/>
        <w:t>⼸♢啐乍⭉㭄䝘洲毂㐯晇⭁飂示쌻⏂硩깬嘭塆乧숬濂伴</w:t>
      </w:r>
      <w:r>
        <w:rPr/>
        <w:t>⠪</w:t>
      </w:r>
      <w:r>
        <w:rPr/>
        <w:t>卫奚⬽깖⹕캣䔪〽䏂穏ㄽ漪䍤Ⓜ睍刷䜩焽玿쉃쉂輯숥쉄깪걯奶쉳녌〈扮촮숯湢噶扑䔪䃍揂㨹쉹佑⹱吪玬䐥⭠䍸껃噳啅㔣䞬啓⒬</w:t>
      </w:r>
      <w:r>
        <w:rPr/>
        <w:t>ⵇ</w:t>
      </w:r>
      <w:r>
        <w:rPr/>
        <w:t>겏瘫晟⥟䁚⽂䧂</w:t>
      </w:r>
      <w:r>
        <w:rPr/>
        <w:t>ⰳ</w:t>
      </w:r>
      <w:r>
        <w:rPr/>
        <w:t>瘺匪摕ꍖ▥祒汇奐䒡뽂硃怪媻桲轎╨氪䡖㥞嘬堤堽彃긩呮㙀⥁戲</w:t>
      </w:r>
      <w:r>
        <w:rPr/>
        <w:t>Ⳃ</w:t>
      </w:r>
      <w:r>
        <w:rPr/>
        <w:t>쉸整皩</w:t>
      </w:r>
      <w:r>
        <w:rPr/>
        <w:t>ⷂ</w:t>
      </w:r>
      <w:r>
        <w:rPr/>
        <w:t>ネ</w:t>
      </w:r>
      <w:r>
        <w:rPr/>
        <w:t>ꔳ⯃꧂</w:t>
      </w:r>
      <w:r>
        <w:rPr/>
        <w:t>㯂唫昶眭梩땖땎㝮ꄴ心浯縪猬⌨쉤쉃䑓♬秂䣂쉾楉斵杆넫㵾㏂丱䥳⸪㈦⒱╬浇쌪</w:t>
      </w:r>
      <w:r>
        <w:rPr/>
        <w:t>Ⱳ</w:t>
      </w:r>
      <w:r>
        <w:rPr/>
        <w:t>汯昺◂</w:t>
      </w:r>
      <w:r>
        <w:rPr/>
        <w:t>ꤱ</w:t>
      </w:r>
      <w:r>
        <w:rPr/>
        <w:t>摷乵弶槂㟎䕅숰判璬㉔㕹쉗㕪頮椯嚻믂쉢쉱⮏쉎櫂倽</w:t>
      </w:r>
      <w:r>
        <w:rPr/>
        <w:t>⠨</w:t>
      </w:r>
      <w:r>
        <w:rPr/>
        <w:t>奅爴廂㴽</w:t>
      </w:r>
      <w:r>
        <w:rPr/>
        <w:t>ⵚ</w:t>
      </w:r>
      <w:r>
        <w:rPr/>
        <w:t>帻䷂⧍猪狂你䥶쉩揂㥓潚枏㬤瀬啴泂㬦奮Ⓜ⧂㔫扖䫂繫뮡唴</w:t>
      </w:r>
      <w:r>
        <w:rPr/>
        <w:t>ⵎ</w:t>
      </w:r>
      <w:r>
        <w:rPr/>
        <w:t>珂⯂契页䢩⫍꥗쉒牀칏冿奷슩걞쉞弽浄潕牍繸椨㵊顚嗍櫂桯썞䤭␊䥓䟂깂偣숺⺱</w:t>
      </w:r>
      <w:r>
        <w:rPr/>
        <w:t>ꤥ</w:t>
      </w:r>
      <w:r>
        <w:rPr/>
        <w:t>绂슡뗂京䜳㙇磂䷂は㏂㕲瑏䖣䬤⍾懂瞿侩濂㦬ꍒ塳瞿⍷㝎촸桙ㄪ橔竂奈⧂슿爮숸</w:t>
      </w:r>
      <w:r>
        <w:rPr/>
        <w:t>ⱓ</w:t>
      </w:r>
      <w:r>
        <w:rPr/>
        <w:t>愷桗嘵䡂参⫂䜽佇㑁眨噯佨쉔깆쉣뇃窿칀㕗竂䝇㥃숸㠲㶥숶⭗㫂欩㜯樬쉡楋싂쉱숭</w:t>
      </w:r>
      <w:r>
        <w:rPr/>
        <w:t>ꤪ</w:t>
      </w:r>
      <w:r>
        <w:rPr/>
        <w:t>䒮㩎痂癹㟍놿䇂㵌쉟瑫</w:t>
      </w:r>
      <w:r>
        <w:rPr/>
        <w:t>ⰶ</w:t>
      </w:r>
      <w:r>
        <w:rPr/>
        <w:t>ⷂ</w:t>
      </w:r>
      <w:r>
        <w:rPr/>
        <w:t>婖浦塸奱</w:t>
      </w:r>
      <w:r>
        <w:rPr/>
        <w:t>ꥈ</w:t>
      </w:r>
      <w:r>
        <w:rPr/>
        <w:t>뾵敤ꥰ報犏纏츴깥</w:t>
      </w:r>
      <w:r>
        <w:rPr/>
        <w:t>⡀</w:t>
      </w:r>
      <w:r>
        <w:rPr/>
        <w:t>灆䷎楑숽</w:t>
      </w:r>
      <w:r>
        <w:rPr/>
        <w:t>ⱉ</w:t>
      </w:r>
      <w:r>
        <w:rPr/>
        <w:t>昩</w:t>
      </w:r>
      <w:r>
        <w:rPr/>
        <w:t>Ⳃ</w:t>
      </w:r>
      <w:r>
        <w:rPr/>
        <w:t>㞣轪쉶숴吸竂떵煍囃싂汑⬪摂䐹爵畃쉯䠭뼪㤹숸輮촫汢싂墬䕐攩题勂婭㭉</w:t>
      </w:r>
      <w:r>
        <w:rPr/>
        <w:t>ⰵ</w:t>
      </w:r>
      <w:r>
        <w:rPr/>
        <w:t>䈹殩䨮䩒㡋㭣匷奐껍䡠슘所쉡㶘</w:t>
      </w:r>
      <w:r>
        <w:rPr/>
        <w:t>ꖡ</w:t>
      </w:r>
      <w:r>
        <w:rPr/>
        <w:t>䤲⍴ꥥㅯ䑃判汥䊘쉎䕕祇슬頪㤷</w:t>
      </w:r>
      <w:r>
        <w:rPr/>
        <w:t>ꕇ</w:t>
      </w:r>
      <w:r>
        <w:rPr/>
        <w:t>湪䍲䡧</w:t>
      </w:r>
      <w:r>
        <w:rPr/>
        <w:t>ꕪ</w:t>
      </w:r>
      <w:r>
        <w:rPr/>
        <w:t>슩䉫䳂瀯兪㕯䁂䔮繳濂晚㍪슩䖬츸쌺玵桔싂넣湋祘㴸슡쉰傱숲⍄䧂㤦뼱䙪⩴</w:t>
      </w:r>
      <w:r>
        <w:rPr/>
        <w:t>ꕡ</w:t>
      </w:r>
      <w:r>
        <w:rPr/>
        <w:t>䖿弥䱭幹䘺椪숷ꥲ幸숤攴㭪쉩췍䍓䞱⥇</w:t>
      </w:r>
      <w:r>
        <w:rPr/>
        <w:t>ꤶ</w:t>
      </w:r>
      <w:r>
        <w:rPr/>
        <w:t>涱⩂稷攽</w:t>
      </w:r>
      <w:r>
        <w:rPr/>
        <w:t>⡩</w:t>
      </w:r>
      <w:r>
        <w:rPr/>
        <w:t>兕쉦夳䵠㵔⩰呌烂楀⩘牢䑰걚䷂녓幸</w:t>
      </w:r>
      <w:r>
        <w:rPr/>
        <w:t>Ȿ</w:t>
      </w:r>
      <w:r>
        <w:rPr/>
        <w:t>硏嫎땊楌偒썪녩獫㯂뽕恙啟㑮灟</w:t>
      </w:r>
      <w:r>
        <w:rPr/>
        <w:t>ꕍ</w:t>
      </w:r>
      <w:r>
        <w:rPr/>
        <w:t>㠲彁쉊</w:t>
      </w:r>
      <w:r>
        <w:rPr/>
        <w:t>꧂</w:t>
      </w:r>
      <w:r>
        <w:rPr/>
        <w:t>琤畐⌦㧂⩹걧猶㈻禩氵쉢ㅀ㤫捹캣䰵牢䀬獖凂쵞圪梩呤獧ꅉ쉺䃂ꅰ㤮㝟矍䅵刮썺긻撻䌰癟啤쉮樱⩐쉆瞥쉑椱촦</w:t>
      </w:r>
      <w:r>
        <w:rPr/>
        <w:t>ꕉ</w:t>
      </w:r>
      <w:r>
        <w:rPr/>
        <w:t>㘫⽰⌵䓂操쉑㈪湸뭤㩊堩塔㨣슿窬㍡㇂睤</w:t>
      </w:r>
      <w:r>
        <w:rPr/>
        <w:t>ꕁ</w:t>
      </w:r>
      <w:r>
        <w:rPr/>
        <w:t>ㄪ㍐쌬⩈䏂厩晰㯂溩⥎⌳␪嘨擂㧂橤䀤搲⑓橧⑟㝁亵哂楥潢橤噋걙汎塯弱䕹轊䦵硉弭䮡睾浃ㅌ䕗뭰ひ숲쉆佇盂놡㶱牠桵䜶晹繱</w:t>
      </w:r>
      <w:r>
        <w:rPr/>
        <w:t>꧂</w:t>
      </w:r>
      <w:r>
        <w:rPr/>
        <w:t>䍵⥮⌳⽧扫傱꥖쉨碏䕰쉗玏쉊ꥪ杭稱灹余睨硵睦䩈㕤⤪뽭恺⸩쉌䤴啄慆湃䄰ぱ⽺☷卫畃男긤깑숤㤱㭶厥</w:t>
      </w:r>
      <w:r>
        <w:rPr/>
        <w:t>ꥂ</w:t>
      </w:r>
      <w:r>
        <w:rPr/>
        <w:t>䙟摇憏庮㜺䖘ꍄ䱋쉅쉾쉍䢏䁴⥍便潀쉐⮱</w:t>
      </w:r>
      <w:r>
        <w:rPr/>
        <w:t>⠲</w:t>
      </w:r>
      <w:r>
        <w:rPr/>
        <w:t>춘䩋响싃⥉迂塡塘䌰䴬숸뼷恭焷片㥬놮뽶䞮廃䩖ꄫ繘뭹⩮武䍳枏䝍</w:t>
      </w:r>
      <w:r>
        <w:rPr/>
        <w:t>ꥂ</w:t>
      </w:r>
      <w:r>
        <w:rPr/>
        <w:t>⣂</w:t>
      </w:r>
      <w:r>
        <w:rPr/>
        <w:t>䵗⸮坧乎건抣쏂䉷뽚啱勂祁塬䁒䥨潊뭳睋</w:t>
      </w:r>
      <w:r>
        <w:rPr/>
        <w:t>⠊</w:t>
      </w:r>
      <w:r>
        <w:rPr/>
        <w:t>桂噋挮顠礤쉘䨣摅䞮뭗〸䠮楺걄쉦칚</w:t>
      </w:r>
      <w:r>
        <w:rPr/>
        <w:t>Ⳃ</w:t>
      </w:r>
      <w:r>
        <w:rPr/>
        <w:t>劘㐷㤬䕣抻㑞じ㯂癧䤤唳㞥厘㵲⺬⨶杌婚묷ꎣ</w:t>
      </w:r>
      <w:r>
        <w:rPr/>
        <w:t>꤯</w:t>
      </w:r>
      <w:r>
        <w:rPr/>
        <w:t>偟깱㇂쉕兊슏参擂啠뭡ヂ⍍噡</w:t>
      </w:r>
      <w:r>
        <w:rPr/>
        <w:t>ꕄ</w:t>
      </w:r>
      <w:r>
        <w:rPr/>
        <w:t>숪䜱煪刭䷂洯⦡剎㠣傩憩㡊⎮係숥愳⍒㝲凃긪갰긨㩉⬦奷竍⥞厩妩揂䥪焪싃浤竂坤獎㕔げ车塣浀猰䲩㭦칧朦顴手뽪╣뼣쏂禩吥䵧〭轍㈱焷䑺䚘摴怵⍶쉇㑓儬頱忂顯䢱滎䑠㯂毂婐</w:t>
      </w:r>
      <w:r>
        <w:rPr/>
        <w:t>ⱊ</w:t>
      </w:r>
      <w:r>
        <w:rPr/>
        <w:t>䱌剃䃂쉶⸷刯术⩃㡪ꆡ⩔橔祧긯婹숦慍倰</w:t>
      </w:r>
      <w:r>
        <w:rPr/>
        <w:t>ꔨ</w:t>
      </w:r>
      <w:r>
        <w:rPr/>
        <w:t>숶䝕싂뭣佋偟녹쉙뽬쉋ㄪ恫妵㐬⹖䱊飂歫畡捹䨵敱幫汾ꍳ剐쉺㶥뽡뾮汘媘幤싎Ⓜ幧㄰兰㗂呰免걙쉘슬쵠⍑䫂嘴슬</w:t>
      </w:r>
      <w:r>
        <w:rPr/>
        <w:t>ⶱ</w:t>
      </w:r>
      <w:r>
        <w:rPr/>
        <w:t>噥奤㣂</w:t>
      </w:r>
      <w:r>
        <w:rPr/>
        <w:t>ꤱ</w:t>
      </w:r>
      <w:r>
        <w:rPr/>
        <w:t>쉭⿂⾥⍬娵䕷ꥠ璩㡷⼸쉂摘䡭泂橶뭕晰쉘穱盍㝬吨⫂睺利땾숮㷂垡磂곂</w:t>
      </w:r>
      <w:r>
        <w:rPr/>
        <w:t>ꤰ</w:t>
      </w:r>
      <w:r>
        <w:rPr/>
        <w:t>㦱全ꅤ搩㕃䭂奘䂿未擂敯㙪伷ꥷ庥䐯欰</w:t>
      </w:r>
      <w:r>
        <w:rPr/>
        <w:t>ⷂ</w:t>
      </w:r>
      <w:r>
        <w:rPr/>
        <w:t>煬쉮슩佲츫㵱椱ꥢ⬭佧僂灹䜱療兰㬨ㄦ䥬㬦</w:t>
      </w:r>
      <w:r>
        <w:rPr/>
        <w:t>ꔯ⍆</w:t>
      </w:r>
      <w:r>
        <w:rPr/>
        <w:t>儥欨用쵅⧂䭆⒩働偟쉖㛂呾㕒慅奄晟縵䈷塺</w:t>
      </w:r>
      <w:r>
        <w:rPr/>
        <w:t>ⷂ</w:t>
      </w:r>
      <w:r>
        <w:rPr/>
        <w:t>䅱䱱䌶숻⥊撏嘪瑺⥚睏쉋녀飂景쉭扵쎱</w:t>
      </w:r>
      <w:r>
        <w:rPr/>
        <w:t>꧂</w:t>
      </w:r>
      <w:r>
        <w:rPr/>
        <w:t>磂扊潣䝚딭㡖嚡兀欴慀쉩祪㥡</w:t>
      </w:r>
      <w:r>
        <w:rPr/>
        <w:t>⣂</w:t>
      </w:r>
      <w:r>
        <w:rPr/>
        <w:t>쉁䆘沵畔䥩壂♄䮬㉏坳䁏ㅖ㝃摑挽숪䘱⏂</w:t>
      </w:r>
      <w:r>
        <w:rPr/>
        <w:t>ⱳ</w:t>
      </w:r>
      <w:r>
        <w:rPr/>
        <w:t>杕䴴顤眱杹瓍╗</w:t>
      </w:r>
      <w:r>
        <w:rPr/>
        <w:t>⢵</w:t>
      </w:r>
      <w:r>
        <w:rPr/>
        <w:t>灘傩⹓⛂汁潶ご⾿㑠䎮昣㡂숸ꆩ偍㴰嫂숣ꏂ</w:t>
      </w:r>
      <w:r>
        <w:rPr/>
        <w:t>ꔪ</w:t>
      </w:r>
      <w:r>
        <w:rPr/>
        <w:t>搩ꍬ㕣쉲瀦</w:t>
      </w:r>
      <w:r>
        <w:rPr/>
        <w:t>ꕒ</w:t>
      </w:r>
      <w:r>
        <w:rPr/>
        <w:t>杍⮣䩾卪甶㝘묲㓂勃뭚猷䘦埂⯂쉓眸父幨⩢娪칵땆䍏埍쵧煪⭖嘯磎슘檣墥摙뗂쉬桋癦报䞡</w:t>
      </w:r>
      <w:r>
        <w:rPr/>
        <w:t>ꕏꥉ</w:t>
      </w:r>
      <w:r>
        <w:rPr/>
        <w:t>㝃枏␭</w:t>
      </w:r>
      <w:r>
        <w:rPr/>
        <w:t>ꕵ</w:t>
      </w:r>
      <w:r>
        <w:rPr/>
        <w:t>睲㨺㥭欪</w:t>
      </w:r>
      <w:r>
        <w:rPr/>
        <w:t>ꤺ</w:t>
      </w:r>
      <w:r>
        <w:rPr/>
        <w:t>用湯徿啮槃</w:t>
      </w:r>
      <w:r>
        <w:rPr/>
        <w:t>ꕒ</w:t>
      </w:r>
      <w:r>
        <w:rPr/>
        <w:t>漤偯쉊䝘㵉䴲땆䨪倰캿煨쉇睎⦘洣⫂敨䵯숥愸䯂쉈唩⥞䀣札뭍扖땉슏⥓</w:t>
      </w:r>
      <w:r>
        <w:rPr/>
        <w:t>ⵘ</w:t>
      </w:r>
      <w:r>
        <w:rPr/>
        <w:t>嘣禩묺祟嗂䱺浤깆䧂琰䯂칵㤪㮮묬쉅疻睨㤱堪彲桌츲颮倶兊奦㕐</w:t>
      </w:r>
      <w:r>
        <w:rPr/>
        <w:t>⠹</w:t>
      </w:r>
      <w:r>
        <w:rPr/>
        <w:t>쉏쉟䁹潉楲瞻顠剃䷎塤⥸䲩쉈庣㑁ꄊ張攱ꅬ桴칺杣䱮䰻⭬䍢曂녾⍵㏂㑊正침垻뮬为䅺쉯欱権攺㏂㕅暮캣㵣겡ꅩ⭫其䯂캱䍃</w:t>
      </w:r>
      <w:r>
        <w:rPr/>
        <w:t>꤫</w:t>
      </w:r>
      <w:r>
        <w:rPr/>
        <w:t>湣썗颮</w:t>
      </w:r>
      <w:r>
        <w:rPr/>
        <w:t>ⴰ</w:t>
      </w:r>
      <w:r>
        <w:rPr/>
        <w:t>泂쵍㝘㊩壂䷂彚㧂娴숸䆮夻潦廂㑮숳帨슻顨偶慓余䉚欻忂愳溣숶㇂㡂뭗숺㡬㵪凂票嚮曂䘪婥쵴곃싍噦䉭ㄵ枡⌹娽幐䢿轑戻쌥ぴ㈪썋묳㥠䱺杩</w:t>
      </w:r>
      <w:r>
        <w:rPr/>
        <w:t>ⵔ</w:t>
      </w:r>
      <w:r>
        <w:rPr/>
        <w:t>啮䉫⩷氣</w:t>
      </w:r>
      <w:r>
        <w:rPr/>
        <w:t>Ᵽ</w:t>
      </w:r>
      <w:r>
        <w:rPr/>
        <w:t>瑄澘㩒충畁숲⍉揃轰侥慢쵸璮䙈싍幷姂晡頲参偹ㅆ㝋楆獥瓂ㅸ㑟</w:t>
      </w:r>
      <w:r>
        <w:rPr/>
        <w:t>ꖥ</w:t>
      </w:r>
      <w:r>
        <w:rPr/>
        <w:t>湩Ⓜ</w:t>
      </w:r>
      <w:r>
        <w:rPr/>
        <w:t>ⶻ⩗</w:t>
      </w:r>
      <w:r>
        <w:rPr/>
        <w:t>埂䁀䬭꺘㑓殻埃䵥纩廂㭄싂判椨⌴㝎轥␽抡䑃琤⭞⹢牤吥呂쉹䎥䵈쉣榡癑奒⧂촶恰</w:t>
      </w:r>
      <w:r>
        <w:rPr/>
        <w:t>ⶥ</w:t>
      </w:r>
      <w:r>
        <w:rPr/>
        <w:t>뭙兂剬숪</w:t>
      </w:r>
      <w:r>
        <w:rPr/>
        <w:t>ⴲ</w:t>
      </w:r>
      <w:r>
        <w:rPr/>
        <w:t>㥩轕싂坠惃瀰橠캥쉫婖⵶廎磂樳刵坹㥤쉓䱲싂卣</w:t>
      </w:r>
      <w:r>
        <w:rPr/>
        <w:t>⡐</w:t>
      </w:r>
      <w:r>
        <w:rPr/>
        <w:t>噥♫㘦깗〷</w:t>
      </w:r>
      <w:r>
        <w:rPr/>
        <w:t>⢱</w:t>
      </w:r>
      <w:r>
        <w:rPr/>
        <w:t>伩⴫歒믂啇漲䉨⒩剖桱捍汁⛂쉹䝶䌱唸⑦恡爣䓂숫䙍婹吻治页⹎溵䏂䙠쉰呢琲僂噭숷슱겥碥</w:t>
      </w:r>
      <w:r>
        <w:rPr/>
        <w:t>ⴽ</w:t>
      </w:r>
      <w:r>
        <w:rPr/>
        <w:t>䬸⍏猴㬥単〉䵂漻嫃묮噮秂녭碥洷爰前⏍圪╈瘷妣牀쉇乞坙</w:t>
      </w:r>
      <w:r>
        <w:rPr/>
        <w:t>⡱</w:t>
      </w:r>
      <w:r>
        <w:rPr/>
        <w:t>䜫싂毃묳㈴때偤轊믂䲩</w:t>
      </w:r>
      <w:r>
        <w:rPr/>
        <w:t>ⵚ</w:t>
      </w:r>
      <w:r>
        <w:rPr/>
        <w:t>氷㩫⪣쉷䐯慕</w:t>
      </w:r>
      <w:r>
        <w:rPr/>
        <w:t>ⷂ</w:t>
      </w:r>
      <w:r>
        <w:rPr/>
        <w:t>뿂뭖⥏䯍⎣⭲쉡捲㵮扰㦿</w:t>
      </w:r>
      <w:r>
        <w:rPr/>
        <w:t>ꕷ</w:t>
      </w:r>
      <w:r>
        <w:rPr/>
        <w:t>弲䁸㍸⫂轗丳瀥</w:t>
      </w:r>
      <w:r>
        <w:rPr/>
        <w:t>ⱳ꥚</w:t>
      </w:r>
      <w:r>
        <w:rPr/>
        <w:t>䈱쉞栲畇呠쉫擂畠偒し⩢</w:t>
      </w:r>
      <w:r>
        <w:rPr/>
        <w:t>⢿</w:t>
      </w:r>
      <w:r>
        <w:rPr/>
        <w:t>桐牄憮⥦乘㒩墥竂⭖搬</w:t>
      </w:r>
      <w:r>
        <w:rPr/>
        <w:t>ⵘ</w:t>
      </w:r>
      <w:r>
        <w:rPr/>
        <w:t>츽䃍ꆱ⏍丵䜱㫂⥧典䖣쉷幰슣椯倻⩷</w:t>
      </w:r>
      <w:r>
        <w:rPr/>
        <w:t>ⶱ</w:t>
      </w:r>
      <w:r>
        <w:rPr/>
        <w:t>㜻㌺琯燂堤䉑䒬兀棂䩖쵩⩚㴸測싂卂桸䁗㵖</w:t>
      </w:r>
      <w:r>
        <w:rPr/>
        <w:t>ꦮ꥔</w:t>
      </w:r>
      <w:r>
        <w:rPr/>
        <w:t>숹┨㕆武㵶쉯禩栱縩䅉泂穸䰰睾⛃窩歇䊩繹㔤쉨⵫⭓塯</w:t>
      </w:r>
      <w:r>
        <w:rPr/>
        <w:t>⡞</w:t>
      </w:r>
      <w:r>
        <w:rPr/>
        <w:t>牸쉁⨣숥숩䃂䞡㢏녉昤才넯湫</w:t>
      </w:r>
      <w:r>
        <w:rPr/>
        <w:t>ⷂ␯</w:t>
      </w:r>
      <w:r>
        <w:rPr/>
        <w:t>佁숳玥㵴幚䄽䭓瘽塠㖬癕ㅭ䭠弲숲䧂㉢슥⥶⩂县洹危땯䥷쉓楀싂걣恉嚮穖깥汗╈恸乤ㄶ⤮䙉⺥刨忂⩩䍹歃䍲敥쉳䎣タ榬⤬꺣ど颮毃狂強娲摺㥤쌶歁輴扄顥敵灰</w:t>
      </w:r>
      <w:r>
        <w:rPr/>
        <w:t>Ⳃ</w:t>
      </w:r>
      <w:r>
        <w:rPr/>
        <w:t>䝟兺쉒稤⍏捩縲毂충徱츶쉈痂ッ</w:t>
      </w:r>
      <w:r>
        <w:rPr/>
        <w:t>ⴣⱤ⑏</w:t>
      </w:r>
      <w:r>
        <w:rPr/>
        <w:t>䔪兑싂剆촊暘⦩䧂⭴쉉䅔</w:t>
      </w:r>
      <w:r>
        <w:rPr/>
        <w:t>⡏</w:t>
      </w:r>
      <w:r>
        <w:rPr/>
        <w:t>改䅓刦幩</w:t>
      </w:r>
      <w:r>
        <w:rPr/>
        <w:t>Ɱ</w:t>
      </w:r>
      <w:r>
        <w:rPr/>
        <w:t>愷曂</w:t>
      </w:r>
      <w:r>
        <w:rPr/>
        <w:t>Ⲯ</w:t>
      </w:r>
      <w:r>
        <w:rPr/>
        <w:t>啑挷溻묳㜪㑣</w:t>
      </w:r>
      <w:r>
        <w:rPr/>
        <w:t>꧂</w:t>
      </w:r>
      <w:r>
        <w:rPr/>
        <w:t>뼦䐳椴⩭炡쉎湷땄⑔㴳</w:t>
      </w:r>
      <w:r>
        <w:rPr/>
        <w:t>ꔸ</w:t>
      </w:r>
      <w:r>
        <w:rPr/>
        <w:t>犻땵㐻</w:t>
      </w:r>
      <w:r>
        <w:rPr/>
        <w:t>ꕭ</w:t>
      </w:r>
      <w:r>
        <w:rPr/>
        <w:t>녁㋂硢ꅚ乞佉䁭떥喡㈴⫂ꅎ浭ꄸ싂昫澬畄⨯攺繃去䓎繪江発佒⼩␫⍴⹹䵢捎䵆便ㅭ扙㤶쉐ꄸ橦⹑╩쉫</w:t>
      </w:r>
      <w:r>
        <w:rPr/>
        <w:t>ⱷ</w:t>
      </w:r>
      <w:r>
        <w:rPr/>
        <w:t>䱐䢬泂츤⹊숳煠繇仂䱉兕泂疵⛃놻戵Ⓜ晊玮䍅癱䅇</w:t>
      </w:r>
      <w:r>
        <w:rPr/>
        <w:t>⣂</w:t>
      </w:r>
      <w:r>
        <w:rPr/>
        <w:t>偄橎塷䡣恡뿂㔩父깗╁樶輭噀牯싃漣숸瘵䁙矍究땆牦쉏煦喿쉗浯浖敯뼴强곂䑏싂</w:t>
      </w:r>
      <w:r>
        <w:rPr/>
        <w:t>ⱈ</w:t>
      </w:r>
      <w:r>
        <w:rPr/>
        <w:t>偩⥙侩⴮斱땸䩌⻂歍坮⑳繮獓䶣쉧</w:t>
      </w:r>
      <w:r>
        <w:rPr/>
        <w:t>ꔽ</w:t>
      </w:r>
      <w:r>
        <w:rPr/>
        <w:t>䑸卂治榣㓂㒿䪩녳浊勂䅶쵱洪䧂췂横썚⽳㡂</w:t>
      </w:r>
      <w:r>
        <w:rPr/>
        <w:t>ꤲ</w:t>
      </w:r>
      <w:r>
        <w:rPr/>
        <w:t>轱楞㐴穴ㆣ촮吪轒䶏㌤淂䱅䶱埂</w:t>
      </w:r>
      <w:r>
        <w:rPr/>
        <w:t>ꗂ⏂</w:t>
      </w:r>
      <w:r>
        <w:rPr/>
        <w:t>榡䅾刭㠥矂啥쉍╁灲ォ奺㋂主ꎘ숨繊橉乃녺䭐拂壂磂츷栻倥捲䐷顯⭇쉅㈷ㅰ숵ꄥ庥乨긷業䜪猴嚣</w:t>
      </w:r>
      <w:r>
        <w:rPr/>
        <w:t>ꕈ</w:t>
      </w:r>
      <w:r>
        <w:rPr/>
        <w:t>溻갯歃숨⑈䢵刪㉙剑汧䆵쉤㤳뗂⮬㙔⨱凂八㮥⨳⥣武擂썁具曂䩋</w:t>
      </w:r>
      <w:r>
        <w:rPr/>
        <w:t>ꦮ</w:t>
      </w:r>
      <w:r>
        <w:rPr/>
        <w:t>싂捌䜰浤㊩㨦牣슿ꍎ㌺슘刳</w:t>
      </w:r>
      <w:r>
        <w:rPr/>
        <w:t>ꔴ</w:t>
      </w:r>
      <w:r>
        <w:rPr/>
        <w:t>棂슱김⽨⽖犩呀䊩쉓㵺㊻䩰긥쉩⽈儻稤䥒슬疵浘嫂䲿圱䈺싂㙃嘯걙</w:t>
      </w:r>
      <w:r>
        <w:rPr/>
        <w:t>ꔩ⧂</w:t>
      </w:r>
      <w:r>
        <w:rPr/>
        <w:t>녨祒㕐欵啞㡩깘쉯䅱걧깍䖏㩪嚱滂盂쉈㵩䥊⽃䥥穴娤奰滂癅췂窩㴦繓</w:t>
      </w:r>
      <w:r>
        <w:rPr/>
        <w:t>ⱎ</w:t>
      </w:r>
      <w:r>
        <w:rPr/>
        <w:t>䆱轈┫㡨䄫樳⭘し䬺义砤橹㉁ꍘ썶뮡쉣庩</w:t>
      </w:r>
      <w:r>
        <w:rPr/>
        <w:t>ꔸ</w:t>
      </w:r>
      <w:r>
        <w:rPr/>
        <w:t>旂䫂歪睕ꅒ㋂坡䜽㩁喬㝁땓㤲幄䦥䖿櫂捰碡╎瑠캩槍㖿⑦䝴㶬䑘</w:t>
      </w:r>
      <w:r>
        <w:rPr/>
        <w:t>ⱇ</w:t>
      </w:r>
      <w:r>
        <w:rPr/>
        <w:t>囂奺栤顉頴䠸㩷䉹㥴祍숽欷ㅐ</w:t>
      </w:r>
      <w:r>
        <w:rPr/>
        <w:t>ꕫ</w:t>
      </w:r>
      <w:r>
        <w:rPr/>
        <w:t>奔싃뭩佂畋䱊</w:t>
      </w:r>
      <w:r>
        <w:rPr/>
        <w:t>ꤦ</w:t>
      </w:r>
      <w:r>
        <w:rPr/>
        <w:t>楾㑟橶卄䵅眵⭘匩䶥㧂⶿堲㥴䕌㘳</w:t>
      </w:r>
      <w:r>
        <w:rPr/>
        <w:t>ⵘ</w:t>
      </w:r>
      <w:r>
        <w:rPr/>
        <w:t>䌩싂㝯ꍧ䈤⽚쉷䨽㔯捳汮䩃债ㄤ⭩洩杫㥔娤걡싃光嚘⿂啘㕬⥵䅀杏夨㴬쉬䡬畵숱╆本껂砺슿䭅幟獉㡑䙚福딮熡䞣幎呲쉾䨻츸皿瑔쌽溩幩슥帬㤽繧䙎矂搥䨥噒䥪ノ䑲棂眵橴숯숷繥昸墥㶘쉸嗂</w:t>
      </w:r>
      <w:r>
        <w:rPr/>
        <w:t>Ⱪ</w:t>
      </w:r>
      <w:r>
        <w:rPr/>
        <w:t>䜮ꎩ瞏權㖵싃碘愥䐫⹵愻䚻䕑ど槂</w:t>
      </w:r>
      <w:r>
        <w:rPr/>
        <w:t>ꥆ</w:t>
      </w:r>
      <w:r>
        <w:rPr/>
        <w:t>䎿뭘偶떣潣縱쉰</w:t>
      </w:r>
      <w:r>
        <w:rPr/>
        <w:t>ⱀ</w:t>
      </w:r>
      <w:r>
        <w:rPr/>
        <w:t>썯⼪쉄싂圲ꅒ⯂剫擎痂ꥭ塕㙍⧂づ帥㵉⨳摷ぇ廂頥牣숪ꌱ</w:t>
      </w:r>
      <w:r>
        <w:rPr/>
        <w:t>⡦</w:t>
      </w:r>
      <w:r>
        <w:rPr/>
        <w:t>䒬겱慚徬婈㶬쌱慊㝊</w:t>
      </w:r>
      <w:r>
        <w:rPr/>
        <w:t>ꔽ</w:t>
      </w:r>
      <w:r>
        <w:rPr/>
        <w:t>ㅡ潙ㅴ쉢娻拂浡弬</w:t>
      </w:r>
      <w:r>
        <w:rPr/>
        <w:t>ⷂ</w:t>
      </w:r>
      <w:r>
        <w:rPr/>
        <w:t>䝵瘫䘨泂灀玿呕捰稩穹㖵楃楤横ꇂ</w:t>
      </w:r>
      <w:r>
        <w:rPr/>
        <w:t>ꦮ</w:t>
      </w:r>
      <w:r>
        <w:rPr/>
        <w:t>䑾呰䞩숫뽆繐㪱⻎央깮ꌳ</w:t>
      </w:r>
      <w:r>
        <w:rPr/>
        <w:t>ꗃ</w:t>
      </w:r>
      <w:r>
        <w:rPr/>
        <w:t>䉮桥揂䅗竂췎</w:t>
      </w:r>
      <w:r>
        <w:rPr/>
        <w:t>⠦</w:t>
      </w:r>
      <w:r>
        <w:rPr/>
        <w:t>ꌷ楞晐形恪眦</w:t>
      </w:r>
      <w:r>
        <w:rPr/>
        <w:t>ꥈ</w:t>
      </w:r>
      <w:r>
        <w:rPr/>
        <w:t>樥啥渶⨫뽴繏睑</w:t>
      </w:r>
      <w:r>
        <w:rPr/>
        <w:t>ꔻ</w:t>
      </w:r>
      <w:r>
        <w:rPr/>
        <w:t>⠥</w:t>
      </w:r>
      <w:r>
        <w:rPr/>
        <w:t>䥁⸤</w:t>
      </w:r>
      <w:r>
        <w:rPr/>
        <w:t>⠮</w:t>
      </w:r>
      <w:r>
        <w:rPr/>
        <w:t>䉋땦桤柂輲爹侩깪䘪䞡䋂浘柂㙨꧎╠</w:t>
      </w:r>
      <w:r>
        <w:rPr/>
        <w:t>Ⱬ</w:t>
      </w:r>
      <w:r>
        <w:rPr/>
        <w:t>䍧淎⯂꺿⽲晕潕圱㤺슮숪⥇㵄凂쉗儲녰⎮䵟繙</w:t>
      </w:r>
      <w:r>
        <w:rPr/>
        <w:t>ꤰ</w:t>
      </w:r>
      <w:r>
        <w:rPr/>
        <w:t>儯칂䉲┻丯㫂弫硂杉䳂步砽捬⴩싂ㄨ沣䞿瓂숩埂啴꺮놣갫쉥䉩쵆쉃䉪◂㥁牰硒槂塤稩㤷캣啃쉆㕑啐煩슣슬䉎恎剮</w:t>
      </w:r>
      <w:r>
        <w:rPr/>
        <w:t>ꤷ</w:t>
      </w:r>
      <w:r>
        <w:rPr/>
        <w:t>쌣佾佧㯂桑䕇㶬◂楺刲愽畃攻䕌걕㥆〲珍溻⨪刪㠬䈹樫顐䝰⦩㎿⨯</w:t>
      </w:r>
      <w:r>
        <w:rPr/>
        <w:t>ꕥ</w:t>
      </w:r>
      <w:r>
        <w:rPr/>
        <w:t>潓橱㙨䔤슩⨴꺩創㙤쉺쉆숽唺쉹牲汞礤ꅨ</w:t>
      </w:r>
      <w:r>
        <w:rPr/>
        <w:t>⣂</w:t>
      </w:r>
      <w:r>
        <w:rPr/>
        <w:t>㗂⦘楳㉊畉摸싂⬤䀥ꅐꎵ썆捬垮晨</w:t>
      </w:r>
      <w:r>
        <w:rPr/>
        <w:t>ꥅ</w:t>
      </w:r>
      <w:r>
        <w:rPr/>
        <w:t>入㉤䔨㍷䤤䭭츤䡁枿墡쉎䄺슡쉵㑸</w:t>
      </w:r>
      <w:r>
        <w:rPr/>
        <w:t>ⵐ</w:t>
      </w:r>
      <w:r>
        <w:rPr/>
        <w:t>⿂숣䇂橡ㅡ䈶䈣㢮砫䃂숮⭁顱</w:t>
      </w:r>
      <w:r>
        <w:rPr/>
        <w:t>ⵥ</w:t>
      </w:r>
      <w:r>
        <w:rPr/>
        <w:t>싂ꍮ䱨</w:t>
      </w:r>
      <w:r>
        <w:rPr/>
        <w:t>ꥌ</w:t>
      </w:r>
      <w:r>
        <w:rPr/>
        <w:t>汔灏녔甲僂</w:t>
      </w:r>
      <w:r>
        <w:rPr/>
        <w:t>⠪</w:t>
      </w:r>
      <w:r>
        <w:rPr/>
        <w:t>싂넰塢燂쉲橍㔥䡣摉䪥縪輸獊繥㒱剸嘮ヂ녲쉄繓뭪걾◂⵫갨㖬弹励㣂</w:t>
      </w:r>
      <w:r>
        <w:rPr/>
        <w:t>⡶</w:t>
      </w:r>
      <w:r>
        <w:rPr/>
        <w:t>桄㝷僂땯썮吨冩녀䥱깨䩀却䐵勂⩥㖩쉯業</w:t>
      </w:r>
      <w:r>
        <w:rPr/>
        <w:t>ⵒ</w:t>
      </w:r>
      <w:r>
        <w:rPr/>
        <w:t>係캏䎱⩂椶⨺畚轴側敨ㅩ䇂椵䕩깋䡒㝫䙷媱橁녮숫칙迃竎桘㩵商딩碥☣狂颵땅癫촬戵꥚昴곂⭧ㅲ㡶쉴뽕</w:t>
      </w:r>
      <w:r>
        <w:rPr/>
        <w:t>⡭</w:t>
      </w:r>
      <w:r>
        <w:rPr/>
        <w:t>穗㟂ㅢ쉉쉷숫䐨公</w:t>
      </w:r>
      <w:r>
        <w:rPr/>
        <w:t>ꤸ</w:t>
      </w:r>
      <w:r>
        <w:rPr/>
        <w:t>쉷Ⓝ꥙녍帻⾩倲</w:t>
      </w:r>
      <w:r>
        <w:rPr/>
        <w:t>ꦱ</w:t>
      </w:r>
      <w:r>
        <w:rPr/>
        <w:t>啦湪♘婏숹㉂쌵㩁䭩촣⍣硊祦剣燂䜣碮㝕㙥뼦挱␥깫슩넨穰呫숪㚡숴䅠げ</w:t>
      </w:r>
      <w:r>
        <w:rPr/>
        <w:t>ⵗ</w:t>
      </w:r>
      <w:r>
        <w:rPr/>
        <w:t>䯂㬻칷⒩噋睟걏쉎䥷쉹捾䩺幢</w:t>
      </w:r>
      <w:r>
        <w:rPr/>
        <w:t>ꖵ</w:t>
      </w:r>
      <w:r>
        <w:rPr/>
        <w:t>꺮㡷⽢剀乴䡢㩯㚩彄쉌䝸걔꥾䨣渤硐⬹晹㧂격煨睡姂⨣歭矂唲殱晟㥵걷乮㙡払猶⩶㘯桡䃂숊汋⍏卓䊏㔰啃浑睡촭숽佦⩅啌呙痂䮿ꥷ</w:t>
      </w:r>
      <w:r>
        <w:rPr/>
        <w:t>꧂</w:t>
      </w:r>
      <w:r>
        <w:rPr/>
        <w:t>歊䜥攪껂瘦硶柂㔽㵟伷啡偟䀲䘥㤱Ⓜꎬ婭⨴촪㤨恢䩥䑔䢿쉚偌晚沵婍</w:t>
      </w:r>
      <w:r>
        <w:rPr/>
        <w:t>ⴵ</w:t>
      </w:r>
      <w:r>
        <w:rPr/>
        <w:t>彔㝷殩ꆬ愫砲쉥䭁顆址䝫</w:t>
      </w:r>
      <w:r>
        <w:rPr/>
        <w:t>ꕸ</w:t>
      </w:r>
      <w:r>
        <w:rPr/>
        <w:t>㙬檻녩걮㨱歕쉘䱂渪⤲</w:t>
      </w:r>
      <w:r>
        <w:rPr/>
        <w:t>Ⲙ</w:t>
      </w:r>
      <w:r>
        <w:rPr/>
        <w:t>쉈⫂䱂ꥭ穭楤</w:t>
      </w:r>
      <w:r>
        <w:rPr/>
        <w:t>⡓┭</w:t>
      </w:r>
      <w:r>
        <w:rPr/>
        <w:t>㭄⍍找넴쉃繲地䘨托䕟楁뇂ꅂ</w:t>
      </w:r>
      <w:r>
        <w:rPr/>
        <w:t>ⷂ</w:t>
      </w:r>
      <w:r>
        <w:rPr/>
        <w:t>䏍갥㷂츨깨♷⤻ㅦ彥⺥걈田㡷㯂畎刻氣湙暏깫歾䩥깖瑡湇瀺㘣匨쵾帱촺畖녷쉶㈷쵠꥾帬㌵쵊넲⵨녒䗂㑴瞡쉳硩橯묫녮쌣浊</w:t>
      </w:r>
      <w:r>
        <w:rPr/>
        <w:t>ꕗ</w:t>
      </w:r>
      <w:r>
        <w:rPr/>
        <w:t>놣㕠</w:t>
      </w:r>
      <w:r>
        <w:rPr/>
        <w:t>ⰴ</w:t>
      </w:r>
      <w:r>
        <w:rPr/>
        <w:t>㙱</w:t>
      </w:r>
      <w:r>
        <w:rPr/>
        <w:t>ⴥ</w:t>
      </w:r>
      <w:r>
        <w:rPr/>
        <w:t>昸䙴塂燍</w:t>
      </w:r>
      <w:r>
        <w:rPr/>
        <w:t>⠰</w:t>
      </w:r>
      <w:r>
        <w:rPr/>
        <w:t>걂⹐爫╤쉉梬涏来썙秂斮쉸砪䌪䕍뇂轧睪否꺩慠捩怲殏洺扸㭸컃썺橄䥉㕪㙌稽才瑖䍦䔤㈰깾潹䛂⛂磂⼣頥幍뇍榱</w:t>
      </w:r>
      <w:r>
        <w:rPr/>
        <w:t>ⵘ</w:t>
      </w:r>
      <w:r>
        <w:rPr/>
        <w:t>伵䵅䕉䑤</w:t>
      </w:r>
      <w:r>
        <w:rPr/>
        <w:t>⠷</w:t>
      </w:r>
      <w:r>
        <w:rPr/>
        <w:t>弪の䥢匦忂䕱爻泂뼣쵉䌪惂庩敀桐楢䑋摏㙀⩚挹쉸⥒</w:t>
      </w:r>
      <w:r>
        <w:rPr/>
        <w:t>ꦣ</w:t>
      </w:r>
      <w:r>
        <w:rPr/>
        <w:t>癔敎坠⩬㙀㓂썊䑹癃⩗ꏎ牨䛍囂偃쉦㥉쉑弲숪숹幕⩋噟䑓䕲晏䙲⨶䵬侥쉳媿㟃歏ㅪ煠䉸旂慶杸㍗䘸充畟噭潟痂牘捱⾡쉣ꥷ顷煙栭땤轃⑤兏䚿獸睡</w:t>
      </w:r>
      <w:r>
        <w:rPr/>
        <w:t>ⴵ</w:t>
      </w:r>
      <w:r>
        <w:rPr/>
        <w:t>琤吤䉑䙹獊侏숬㯂</w:t>
      </w:r>
      <w:r>
        <w:rPr/>
        <w:t>ⵖ</w:t>
      </w:r>
      <w:r>
        <w:rPr/>
        <w:t>㉣</w:t>
      </w:r>
      <w:r>
        <w:rPr/>
        <w:t>Ⱝ</w:t>
      </w:r>
      <w:r>
        <w:rPr/>
        <w:t>爩캥㚿䭁塹呐䓂庱〪㙄斣</w:t>
      </w:r>
      <w:r>
        <w:rPr/>
        <w:t>ꥑ</w:t>
      </w:r>
      <w:r>
        <w:rPr/>
        <w:t>칣싍숮捰㷂쉾뼭깞䕚쉓</w:t>
      </w:r>
      <w:r>
        <w:rPr/>
        <w:t>Ɑ</w:t>
      </w:r>
      <w:r>
        <w:rPr/>
        <w:t>숽呁砣欥쉧樥䧂㌶恑⽔䖡</w:t>
      </w:r>
      <w:r>
        <w:rPr/>
        <w:t>ꕠ</w:t>
      </w:r>
      <w:r>
        <w:rPr/>
        <w:t>㭄⩣</w:t>
      </w:r>
      <w:r>
        <w:rPr/>
        <w:t>ⴹ</w:t>
      </w:r>
      <w:r>
        <w:rPr/>
        <w:t>ㄱ櫎癟</w:t>
      </w:r>
      <w:r>
        <w:rPr/>
        <w:t>ꗂ</w:t>
      </w:r>
      <w:r>
        <w:rPr/>
        <w:t>숽䉌⩧硵쉧祕쵗⤩ⸯ㤪纱漬⮻쉦㥂徵⵨塬⨻䒻싂⬺녀厩⎮㕁䟂恭䠬枩㡸䢮悡</w:t>
      </w:r>
      <w:r>
        <w:rPr/>
        <w:t>ⰹ</w:t>
      </w:r>
      <w:r>
        <w:rPr/>
        <w:t>繈帥杩⍌び쉳슡塏栱</w:t>
      </w:r>
      <w:r>
        <w:rPr/>
        <w:t>Ⳏ</w:t>
      </w:r>
      <w:r>
        <w:rPr/>
        <w:t>㝞橅㈰幠焪㴨쉸╉槂璬쌤㞿⧍彀칂쉢㥨卂榘犩㑊</w:t>
      </w:r>
      <w:r>
        <w:rPr/>
        <w:t>꧂</w:t>
      </w:r>
      <w:r>
        <w:rPr/>
        <w:t>兌穘瑐睉䘱䐽⹩摶</w:t>
      </w:r>
      <w:r>
        <w:rPr/>
        <w:t>Ⱘ</w:t>
      </w:r>
      <w:r>
        <w:rPr/>
        <w:t>ꍈ뽐砨㥊䣂♇徘捄妿猫敟汄兊쉡戸쉤氭䇎畍ヂ瀬♾櫂㨯彥畘䔺礣桞쉨⑃ㄩ凍쌫㥺⧂轰勂䙁暥䑉긱兑彰痂㭖氬䝇砤슣쉆瑧㠻㘪晇塵湥칍机⭥⥒䵗</w:t>
      </w:r>
      <w:r>
        <w:rPr/>
        <w:t>⠫</w:t>
      </w:r>
      <w:r>
        <w:rPr/>
        <w:t>彫坺땤</w:t>
      </w:r>
      <w:r>
        <w:rPr/>
        <w:t>ꤰ</w:t>
      </w:r>
      <w:r>
        <w:rPr/>
        <w:t>剌䌬恠</w:t>
      </w:r>
      <w:r>
        <w:rPr/>
        <w:t>⣂</w:t>
      </w:r>
      <w:r>
        <w:rPr/>
        <w:t>㴸䥒皻숨㥹䢡牞穒⩬塆汢넊灥ꄰ䜨嚩싂⽁捃ꏂ♠㨪칾楦奩怴涩禬␺竎煇渻쉦幓뭹⍧⬮䝙㑕⼪佈촪淂愯㩘碵䥹⑑婮榏쌴꥘⹄桹숫쉐塖☣䃍畈ꅃ轘䉞セ半⑇⪱矂ꌻ哂焭╰ㄸ갶㔱㡸恑啇硳乩穙䳂칃⵴</w:t>
      </w:r>
      <w:r>
        <w:rPr/>
        <w:t>ꤪ</w:t>
      </w:r>
      <w:r>
        <w:rPr/>
        <w:t>췂硠䕷㚡곂䥺扞싎䅤쉸싂뭀쉇別桪㨪䩅꺩썬䏃擂楐爥㭭䷂䆣ꍵ䡉䕆┪灕⴨扑睞싂꥕숥圣ꥮ卷췍</w:t>
      </w:r>
      <w:r>
        <w:rPr/>
        <w:t>꧂</w:t>
      </w:r>
      <w:r>
        <w:rPr/>
        <w:t>哂䐽矍䑯㋂꺿깳⽍䩗䉺䚮纻坎䆡䁅ㅊ剖㈪⑑去漰䤽⬺뭉潖洱㈯呺╥畴䣂咥浸潤⍴䯂⩘⯂找ꅁ硊䥤啗㒏杕㕌㠣떥恕㑊墣⒱摓呄䣂</w:t>
      </w:r>
      <w:r>
        <w:rPr/>
        <w:t>⠬</w:t>
      </w:r>
      <w:r>
        <w:rPr/>
        <w:t>繏</w:t>
      </w:r>
      <w:r>
        <w:rPr/>
        <w:t>⡞</w:t>
      </w:r>
      <w:r>
        <w:rPr/>
        <w:t>敭⨭兀뭘佧頵긲器扱䦘땙圵ꥷ墵瑈砸㤩숶뮩側</w:t>
      </w:r>
      <w:r>
        <w:rPr/>
        <w:t>⠬</w:t>
      </w:r>
      <w:r>
        <w:rPr/>
        <w:t>慢之番頤株긹䘬䵢汋伯㋂烍</w:t>
      </w:r>
      <w:r>
        <w:rPr/>
        <w:t>ⱸ</w:t>
      </w:r>
      <w:r>
        <w:rPr/>
        <w:t>啸捭숦汸幓奬漻䉷兕嫂硷싂彨株きꅗ天䜷呚㪡ꌽ䯍婖恮武㵌佹캱繋摺땂뽰串䨦䑵⻎뼶夤顬⤻</w:t>
      </w:r>
      <w:r>
        <w:rPr/>
        <w:t>ⶩ</w:t>
      </w:r>
      <w:r>
        <w:rPr/>
        <w:t>䞥쉕䑙䡎橴穟쉨⸬廎呭溣⻃歍㥶㧂捓㖡㭟㍟䐫⭚ꇂ碬繱䉌奵</w:t>
      </w:r>
      <w:r>
        <w:rPr/>
        <w:t>ꗂ</w:t>
      </w:r>
      <w:r>
        <w:rPr/>
        <w:t>桸䵋⑶扢癥묪䉁頮㕫区묬숣稨⯂奢䩳䩌䌵쉩灮╬칔䅹兏䁌轀〻</w:t>
      </w:r>
      <w:r>
        <w:rPr/>
        <w:t>ꔮ</w:t>
      </w:r>
      <w:r>
        <w:rPr/>
        <w:t>뼪⬪쉋㔽╉晤畖슻␨⑁㩬䌯嘫奆걓䔶⦩㐺ォ걐漷冱쉰泂</w:t>
      </w:r>
      <w:r>
        <w:rPr/>
        <w:t>ꔨ</w:t>
      </w:r>
      <w:r>
        <w:rPr/>
        <w:t>摢䴣楆倥㡮輦쉗䡾䡌뗂題쉉㔳Ⓧ⹾䦻㝉䥑哂</w:t>
      </w:r>
      <w:r>
        <w:rPr/>
        <w:t>ⷎ</w:t>
      </w:r>
      <w:r>
        <w:rPr/>
        <w:t>䑒桥繫䔦ꍘ硎</w:t>
      </w:r>
      <w:r>
        <w:rPr/>
        <w:t>⡉</w:t>
      </w:r>
      <w:r>
        <w:rPr/>
        <w:t>노숲쉔쉓䏂ꅴ䐥땁쵁泂㏂⯂걯땧㓂㌳칉䠷䱅礤ꅬ畚갬㥐徣쉟輷곎㑊啎䕦깁䰺쉡埂䭙</w:t>
      </w:r>
      <w:r>
        <w:rPr/>
        <w:t>ꤦ</w:t>
      </w:r>
      <w:r>
        <w:rPr/>
        <w:t>硴싂彸祒㘥ꥡ☷眲쉐搪⽾ꄭ쉞㨤皵烂슩㘪싍棂</w:t>
      </w:r>
      <w:r>
        <w:rPr/>
        <w:t>ⷂ</w:t>
      </w:r>
      <w:r>
        <w:rPr/>
        <w:t>슮琪</w:t>
      </w:r>
      <w:r>
        <w:rPr/>
        <w:t>ⰲ</w:t>
      </w:r>
      <w:r>
        <w:rPr/>
        <w:t>恬橋婠䮿丫愺塇埂䜰噙䔶揂䅹抱琫濂␽年湈䛂㗃砤䝦䅰灎䝱㨯唽㴫뇍優棂恐㭹吳偹숹꥞걹ㄽ敹昰稥掻厥睐澬믂깮䟂㍦啷坺睨浰㩈⩑㝈眱幠䵷戰㘷浨㔷㷃牐䝷㕁噓㝚斬㥹恠煸땉惍愣煮縦⭌쉰穑伴潏♪㍃겮䫍橨桂칐㟂깑⥈숊塧쉠⸪㙧␥亻⿂愹</w:t>
      </w:r>
      <w:r>
        <w:rPr/>
        <w:t>Ⱖ</w:t>
      </w:r>
      <w:r>
        <w:rPr/>
        <w:t>쉹뽒䂬䝰䦮䍇嘽䝺䰣㒮⩵</w:t>
      </w:r>
      <w:r>
        <w:rPr/>
        <w:t>Ⱡ</w:t>
      </w:r>
      <w:r>
        <w:rPr/>
        <w:t>琴䚬쉧牫㜯奔䮵</w:t>
      </w:r>
      <w:r>
        <w:rPr/>
        <w:t>Ɑ</w:t>
      </w:r>
      <w:r>
        <w:rPr/>
        <w:t>呚뭦瑄杁睐긬㉒䘱ㅗ渨欸쉧何奞嚏汤쌮橆㔰樯␶층䥵</w:t>
      </w:r>
      <w:r>
        <w:rPr/>
        <w:t>Ⳃ</w:t>
      </w:r>
      <w:r>
        <w:rPr/>
        <w:t>숭䌸㡅㩀松⌮㢏쉩幫呦䒡ꍘ轴帰䵶儣㵶⌴䅦䂿氰厱俍禩珂䝃뽏帤樰煹썗뽈嚮厡ㆣ稷瀫㡶츥꥞ㄷ㋂飂础䍹䤲䵚慥㙬딣</w:t>
      </w:r>
      <w:r>
        <w:rPr/>
        <w:t>ⱞ</w:t>
      </w:r>
      <w:r>
        <w:rPr/>
        <w:t>漸哂う묪慩主獔瑶㡠㙵쉬⽨䈪柂漴顃</w:t>
      </w:r>
      <w:r>
        <w:rPr/>
        <w:t>꥓</w:t>
      </w:r>
      <w:r>
        <w:rPr/>
        <w:t>䈣䉮</w:t>
      </w:r>
      <w:r>
        <w:rPr/>
        <w:t>ⴵ</w:t>
      </w:r>
      <w:r>
        <w:rPr/>
        <w:t>ⱗ</w:t>
      </w:r>
      <w:r>
        <w:rPr/>
        <w:t>ꅁ◂淂㢱坞⻂啗壂畢湈딩ㆿ囂扆䑤뭊쉡瑭</w:t>
      </w:r>
      <w:r>
        <w:rPr/>
        <w:t>ⵘ</w:t>
      </w:r>
      <w:r>
        <w:rPr/>
        <w:t>쉥共䳂쉯辡땷Ⓜ晟呅恒截庻</w:t>
      </w:r>
      <w:r>
        <w:rPr/>
        <w:t>ꕶ</w:t>
      </w:r>
      <w:r>
        <w:rPr/>
        <w:t>꺻㉢㦵楫戱慂呔眬恇숫䖻瑷떏䍤숳愺┵㕏쉅뭠畔갴堸䄮牦㯂</w:t>
      </w:r>
      <w:r>
        <w:rPr/>
        <w:t>ⵅ</w:t>
      </w:r>
      <w:r>
        <w:rPr/>
        <w:t>뗍⹫敫䑐瀸쉌䐱㝄ꥭ㙭⤱䩴塍䨹㑢挥窩싍枱칎㝲깔摥牧煐敦挵쉋䙫꺥</w:t>
      </w:r>
      <w:r>
        <w:rPr/>
        <w:t>Ⳃ</w:t>
      </w:r>
      <w:r>
        <w:rPr/>
        <w:t>칊쉏吷極쉶彳慀ㅈ㵏楦㮏㑵哂参쉀ꥥ頯乄㞻␤焭歲姂匬淎䵂䑲</w:t>
      </w:r>
      <w:r>
        <w:rPr/>
        <w:t>ꖏ</w:t>
      </w:r>
      <w:r>
        <w:rPr/>
        <w:t>쉰幢</w:t>
      </w:r>
      <w:r>
        <w:rPr/>
        <w:t>ⱒ</w:t>
      </w:r>
      <w:r>
        <w:rPr/>
        <w:t>ꅄ傻穒㎣╅年潭㏎쉀哂쉖뮏걶搲䅐㵸㕀抮畲⥊⤸竂澘䵴你㌯炬顮䤽⑄䧂칞쉎쉓䪻牁橷㌵䡑䒘摫轇</w:t>
      </w:r>
      <w:r>
        <w:rPr/>
        <w:t>ꥆ</w:t>
      </w:r>
      <w:r>
        <w:rPr/>
        <w:t>晢䃎怯</w:t>
      </w:r>
      <w:r>
        <w:rPr/>
        <w:t>ꥅ</w:t>
      </w:r>
      <w:r>
        <w:rPr/>
        <w:t>琻싂</w:t>
      </w:r>
      <w:r>
        <w:rPr/>
        <w:t>ꥃ</w:t>
      </w:r>
      <w:r>
        <w:rPr/>
        <w:t>츨顋忂䄽睗꥔灑</w:t>
      </w:r>
      <w:r>
        <w:rPr/>
        <w:t>ꦡ</w:t>
      </w:r>
      <w:r>
        <w:rPr/>
        <w:t>形䅺嚩㩁爪飍轺䱭ꥦ</w:t>
      </w:r>
      <w:r>
        <w:rPr/>
        <w:t>ꦡ</w:t>
      </w:r>
      <w:r>
        <w:rPr/>
        <w:t>㍠䚻숤싂漨䌻䅖</w:t>
      </w:r>
      <w:r>
        <w:rPr/>
        <w:t>⡦</w:t>
      </w:r>
      <w:r>
        <w:rPr/>
        <w:t>㴤⑃乕捹瀽䙰充䏎䫂쉇幠汫ㅠ䰮兔썊</w:t>
      </w:r>
      <w:r>
        <w:rPr/>
        <w:t>⡃</w:t>
      </w:r>
      <w:r>
        <w:rPr/>
        <w:t>海偬⍋偟숴숥ꥨ㩁㦻慸啨婳歔뽌枮灠쉮檻슮◂仂싂挻祣坈歕厬佨幏⸹瑮㈤嚮䣂㤽⍫쉰夤辩䛃獦⌴顢⾻弤㩷츹</w:t>
      </w:r>
      <w:r>
        <w:rPr/>
        <w:t>Ⳃ</w:t>
      </w:r>
      <w:r>
        <w:rPr/>
        <w:t>啺䱰杵庵♲䡖</w:t>
      </w:r>
      <w:r>
        <w:rPr/>
        <w:t>⡗</w:t>
      </w:r>
      <w:r>
        <w:rPr/>
        <w:t>䢬䘤녉橰歓潮⸳單娬㯂坊烂恑敗숴䝏⑹䰽痂⵶</w:t>
      </w:r>
      <w:r>
        <w:rPr/>
        <w:t>⡌</w:t>
      </w:r>
      <w:r>
        <w:rPr/>
        <w:t>ㅠ䜵伪쉡쉌橃䒮뼲牮䍟掮ꍊ夹柂䈰獋䀣硶㙡</w:t>
      </w:r>
      <w:r>
        <w:rPr/>
        <w:t>Ⱝ</w:t>
      </w:r>
      <w:r>
        <w:rPr/>
        <w:t>振쉶칆剨弪産槂䈪슻</w:t>
      </w:r>
      <w:r>
        <w:rPr/>
        <w:t>Ⱓ</w:t>
      </w:r>
      <w:r>
        <w:rPr/>
        <w:t>㝭牒╅♆㵯喏숱圮㭌㡩⌯</w:t>
      </w:r>
      <w:r>
        <w:rPr/>
        <w:t>ꕹ</w:t>
      </w:r>
      <w:r>
        <w:rPr/>
        <w:t>敆䋂㇃걥樶㈬悥熱恴䁹悱넺뽩슿⭍撩摇䭍╒愨뾿獷</w:t>
      </w:r>
      <w:r>
        <w:rPr/>
        <w:t>ⵘ</w:t>
      </w:r>
      <w:r>
        <w:rPr/>
        <w:t>焥挰㗂札〹扩暻㠤獚唴頹磂樭潅え⩘斱</w:t>
      </w:r>
      <w:r>
        <w:rPr/>
        <w:t>ⵓ</w:t>
      </w:r>
      <w:r>
        <w:rPr/>
        <w:t>故䝮曂祀圳塬匤㴥⧂䆬灌灵敶⨊쉳ꇂ硯坧⻍唩㝥飃㍸⾵ꆿ瘭椫削樥顎ㄬꅮ䊩뗂䏂獾彗憮桲涱塱扷땗⫂숨⼥捬慞䉎牥庣⎩쉐䍙礬깩⤣㕂漶䮏輭瘱䡇盂㍷呢ꥷ䤨䮩</w:t>
      </w:r>
      <w:r>
        <w:rPr/>
        <w:t>Ⳃ⹤</w:t>
      </w:r>
      <w:r>
        <w:rPr/>
        <w:t>砣㣂穪娶⭦갱䱟⭀칋牫⽰숪싂ㅓ㎻恥䶩橢稭焽䪣楰獊쉒깉昪ㆿ쉚㔷轆捒숬泂輦猫⭨溿⽴䅲松䌸⻂</w:t>
      </w:r>
      <w:r>
        <w:rPr/>
        <w:t>⡏</w:t>
      </w:r>
      <w:r>
        <w:rPr/>
        <w:t>ꄮ길ꥭ䔰䍷渴梡쉋⦬猴㥧⭈扮ꇂ䑮檿슩쉲긶쉚⥍兂䰭㙚殬☺䙗瀩燂㥡橀獶夫轟㝣婫掏쉩㣂縸穞츻剠숻칃㡱䱊䈥樮ォ⭍搸뽔ꍖ佄쉱곂习湘깗넹渣媡歮佑⴬뭥䠣潸妩㑾捅买慌頯兌┨獕㩪䢮犘塌狂거⽄㭊佫㭴睓넺깘⩥ꅯ</w:t>
      </w:r>
      <w:r>
        <w:rPr/>
        <w:t>꤯⫂</w:t>
      </w:r>
      <w:r>
        <w:rPr/>
        <w:t>玩㩢♩䏂</w:t>
      </w:r>
      <w:r>
        <w:rPr/>
        <w:t>ⴶꥉ♠</w:t>
      </w:r>
      <w:r>
        <w:rPr/>
        <w:t>⡷</w:t>
      </w:r>
      <w:r>
        <w:rPr/>
        <w:t>垬딪숷쎡嘷窿</w:t>
      </w:r>
      <w:r>
        <w:rPr/>
        <w:t>⠣⭨</w:t>
      </w:r>
      <w:r>
        <w:rPr/>
        <w:t>繮쉪婹⌯昮갤⨻걭⬦潺䨨兦숮劬䥬촩扏汄⛃</w:t>
      </w:r>
      <w:r>
        <w:rPr/>
        <w:t>ꦿ</w:t>
      </w:r>
      <w:r>
        <w:rPr/>
        <w:t>캩䗂坮</w:t>
      </w:r>
      <w:r>
        <w:rPr/>
        <w:t>Ⱡ</w:t>
      </w:r>
      <w:r>
        <w:rPr/>
        <w:t>䕩捸갫䑞숳塊㨻㈤捚㉲歹</w:t>
      </w:r>
      <w:r>
        <w:rPr/>
        <w:t>⡡</w:t>
      </w:r>
      <w:r>
        <w:rPr/>
        <w:t>㴹湗䡹攻⩰췎喏珂䭩ㄽ묵却玩</w:t>
      </w:r>
      <w:r>
        <w:rPr/>
        <w:t>ꕮ</w:t>
      </w:r>
      <w:r>
        <w:rPr/>
        <w:t>쉕칕煆橨칣椪砪㑖␺⧂떬</w:t>
      </w:r>
      <w:r>
        <w:rPr/>
        <w:t>Ⱞ</w:t>
      </w:r>
      <w:r>
        <w:rPr/>
        <w:t>쉃昣㕑咣申쉵뼨䅎싂놩ꇂ婟窥썧녫ꥣ䕔䝡캱쉆勂㑁ㄲ䜥⾡쵔썢껍潋剑쵟杄쵑㩙婣繙䑖杏䈳⩾깺渵䲮栶婒䍙촶彰㍮㈳均땈猶㉅漨⹒碱⯃彯╠挹녋䡟ꍁ䆻㙳䵹殩뇂㑺칊圹扳껂쉑</w:t>
      </w:r>
      <w:r>
        <w:rPr/>
        <w:t>ꥅ</w:t>
      </w:r>
      <w:r>
        <w:rPr/>
        <w:t>ⰻ</w:t>
      </w:r>
      <w:r>
        <w:rPr/>
        <w:t>轟㩵녘椯칂潌䡹摁䝒㋂⨨⨹扁⭚繍녅␺癁椽</w:t>
      </w:r>
      <w:r>
        <w:rPr/>
        <w:t>ꔰ</w:t>
      </w:r>
      <w:r>
        <w:rPr/>
        <w:t>允祉</w:t>
      </w:r>
      <w:r>
        <w:rPr/>
        <w:t>ꥄ</w:t>
      </w:r>
      <w:r>
        <w:rPr/>
        <w:t>瑮喥숲슥䍙ッ䙶슥䕓奤싂恥㉯걕䳃⩚⼳牔䯂㉃뽅婯狂婄偺䨮祥犮婇⩮刷硺</w:t>
      </w:r>
      <w:r>
        <w:rPr/>
        <w:t>꧍</w:t>
      </w:r>
      <w:r>
        <w:rPr/>
        <w:t>厥㯂⍟晀</w:t>
      </w:r>
      <w:r>
        <w:rPr/>
        <w:t>ⶣ</w:t>
      </w:r>
      <w:r>
        <w:rPr/>
        <w:t>漦</w:t>
      </w:r>
      <w:r>
        <w:rPr/>
        <w:t>ꕔ⩶</w:t>
      </w:r>
      <w:r>
        <w:rPr/>
        <w:t>쉾㜮圹쉧⑉傻</w:t>
      </w:r>
      <w:r>
        <w:rPr/>
        <w:t>꤬</w:t>
      </w:r>
      <w:r>
        <w:rPr/>
        <w:t>㓂硠ꥧ悮乏朸긱깤摱澻숪戱㍷⩍슮숱杪殩⼻夲歞充凍䩵冡ㆬ瑪䘷슱毂塅輵猸ꅉ坯</w:t>
      </w:r>
      <w:r>
        <w:rPr/>
        <w:t>⡠</w:t>
      </w:r>
      <w:r>
        <w:rPr/>
        <w:t>幃</w:t>
      </w:r>
      <w:r>
        <w:rPr/>
        <w:t>ꗎ</w:t>
      </w:r>
      <w:r>
        <w:rPr/>
        <w:t>䖿㡦㒩澻⾘坴</w:t>
      </w:r>
      <w:r>
        <w:rPr/>
        <w:t>⡟</w:t>
      </w:r>
      <w:r>
        <w:rPr/>
        <w:t>縳䧃⧎긯㩷呖牡⍐쉪呵䑈㕈싂嗂习瘹場뽲猺뽆摶㡩⫂湯佲滂䶩埂䎬纵秎助搰㪮뭲栩걫䡆佗㗂慒恸♑槍冏匊㝩ㄲ愥捲뾣</w:t>
      </w:r>
      <w:r>
        <w:rPr/>
        <w:t>⣂</w:t>
      </w:r>
      <w:r>
        <w:rPr/>
        <w:t>츤䘤╀쉱</w:t>
      </w:r>
      <w:r>
        <w:rPr/>
        <w:t>ⵏ</w:t>
      </w:r>
      <w:r>
        <w:rPr/>
        <w:t>氣숽甯砶兦㥱㔶ꍆ㭐偯⍰㎬煏別橈</w:t>
      </w:r>
      <w:r>
        <w:rPr/>
        <w:t>Ɱ</w:t>
      </w:r>
      <w:r>
        <w:rPr/>
        <w:t>쉫⍒牐싍噋灯숦䉸쉰⪬䙉㗂쉪秂㩨㬣惍慰牥佑슱⭇䚩쉃쉳䥣</w:t>
      </w:r>
      <w:r>
        <w:rPr/>
        <w:t>ꤱ</w:t>
      </w:r>
      <w:r>
        <w:rPr/>
        <w:t>帣숴⤫깟䱬⭋䁢㦩</w:t>
      </w:r>
      <w:r>
        <w:rPr/>
        <w:t>ⱏ</w:t>
      </w:r>
      <w:r>
        <w:rPr/>
        <w:t>䪬抮䕀坪㨹쵪</w:t>
      </w:r>
      <w:r>
        <w:rPr/>
        <w:t>ꔦ</w:t>
      </w:r>
      <w:r>
        <w:rPr/>
        <w:t>䅒䥈硱䰦䬮硏擃ꌽ玵㡷칕奆쉲䞩挣갻㠤䦮☻呄☦숣뽶杁걔⹥勂⩂器堪</w:t>
      </w:r>
      <w:r>
        <w:rPr/>
        <w:t>ⵏ</w:t>
      </w:r>
      <w:r>
        <w:rPr/>
        <w:t>獑⹵奄瘲칺</w:t>
      </w:r>
      <w:r>
        <w:rPr/>
        <w:t>ⵓ</w:t>
      </w:r>
      <w:r>
        <w:rPr/>
        <w:t>⺣긮</w:t>
      </w:r>
      <w:r>
        <w:rPr/>
        <w:t>⢻</w:t>
      </w:r>
      <w:r>
        <w:rPr/>
        <w:t>呗䏂ヂ捓䉸⌬擂欣八哂慕暩䭖濂▿暏䰶熵뗃轺⹬啲⬻澩䡨ㅾ┲畕硪䙁쉱滎湥⍫潠牴䥵榵獃婕爵咩䙚㦡䩬ꄵ偓漻ꍦ⩐䐺쉠ꍓ쉾呯廍䨴当촳儭</w:t>
      </w:r>
      <w:r>
        <w:rPr/>
        <w:t>ꔷ</w:t>
      </w:r>
      <w:r>
        <w:rPr/>
        <w:t>怮</w:t>
      </w:r>
      <w:r>
        <w:rPr/>
        <w:t>⡬</w:t>
      </w:r>
      <w:r>
        <w:rPr/>
        <w:t>䍭痂쉦䀱</w:t>
      </w:r>
      <w:r>
        <w:rPr/>
        <w:t>ꖬ</w:t>
      </w:r>
      <w:r>
        <w:rPr/>
        <w:t>湧䵳슥곂䙴㩬䑠㕥幚</w:t>
      </w:r>
      <w:r>
        <w:rPr/>
        <w:t>ⰲ</w:t>
      </w:r>
      <w:r>
        <w:rPr/>
        <w:t>䡨䌵땙┶䱦ꥳ⍋湚桢兆숩ㅔ㵃긪場穤䓂⧂你櫂칖愪㙪㍸⮿㐽㌩禡ㅔ넸쉀ꅵ垿歃깷땣渱竎惍㉈⧎⍙ꌮ䟎噸䎵쉥⨱乞慗⑓湹쉐䚘㥕啵繯傮╥偂埂䉀噎겿玮䕩恧습癤㉀㥗㵗㟃⍰㞡䲱璩㉍㑞꥘⭸呇칺칔炬㕱僂匹숮瞥쉯⪘㕧⭥䲏夸ꍦ熩䥋㝆扊䉐晠倴煯㮥䵋쉱⵷䝠煩ヂ歾壃䲥⮩칓爪轢㑑愯䩉汦䯂ぬ偞㥚ㄩ䄪㉲坤㷎畓</w:t>
      </w:r>
      <w:r>
        <w:rPr/>
        <w:t>ⳃ</w:t>
      </w:r>
      <w:r>
        <w:rPr/>
        <w:t>䱮杯䖮扠</w:t>
      </w:r>
      <w:r>
        <w:rPr/>
        <w:t>ⵈ</w:t>
      </w:r>
      <w:r>
        <w:rPr/>
        <w:t>㝂权⨪穨穾歡恖渮祆䘥摚浦歀磂⍯煪䩗哂쉕啓싂⏂긫㴳䔪浄③潾ꇂ䶵싂歸䭒枵㵺⨬숷껂㡈晶㭵㯂ꅋ⬦父画乡乷㐩〺彑싂晤䄭制䉷抮Ⓜ䋂䨻姍挻橌</w:t>
      </w:r>
      <w:r>
        <w:rPr/>
        <w:t>ꦱ</w:t>
      </w:r>
      <w:r>
        <w:rPr/>
        <w:t>䁘䉘撣焦㠲⨯瓂伯扴䬸䠰䉬쉊</w:t>
      </w:r>
      <w:r>
        <w:rPr/>
        <w:t>ꦿ</w:t>
      </w:r>
      <w:r>
        <w:rPr/>
        <w:t>佄䣎䜩兞꥙獈숬斱ꍎ轣☬歭恡㎩奰甶칇䀹浨儽嫂䅒硧呫浫쉆쉡幟媵싂摐㈺년슬⵾㴪⭳⽢杵䵅䝵傘㘵䒩轡彌側浒稵뼮牘㩱浘䵱捒㨪火䲻쉠痍뭠때㴥晴炏㭌䚣䥓填쉬琪顴入⨪癠㧂浳㪘넩䰸圣</w:t>
      </w:r>
      <w:r>
        <w:rPr/>
        <w:t>ꦩ</w:t>
      </w:r>
      <w:r>
        <w:rPr/>
        <w:t>䰦㇂幤뽇㤣稰砩忂恊⑔⭘쉗䦻뽖䍸摑橔怫哂㇂쉥欤䔨䐺⨊숣䅷싎渨䚿䗍夭걱숷䳂㮡ㄫ煏梬㥂칍⌱穇싍䬯쉰ꍺぶ挪恋뭒漪쉳䔽嘽祉檘칠䙊繨樹辿敹祩⩄숯뗎啸楑噌穫横⽅䊩㢣쉙㍄兖恁㑎䑎夤츳䤷쉧䰷㬽㶏</w:t>
      </w:r>
      <w:r>
        <w:rPr/>
        <w:t>ꦵ</w:t>
      </w:r>
      <w:r>
        <w:rPr/>
        <w:t>辩泂歡㗂싂⍁偌䙦䧂瑋䭄쉍걾</w:t>
      </w:r>
      <w:r>
        <w:rPr/>
        <w:t>꧂</w:t>
      </w:r>
      <w:r>
        <w:rPr/>
        <w:t>㖬琩슿浑燂佌囃뭋圫坘坒⩺獨껂⚵㘻䉈慳伥ꥣ쉲⩶桯偎弸䅈獕䡀㉓恈嘨溿䆱숣깱䫂㣂睘愹</w:t>
      </w:r>
      <w:r>
        <w:rPr/>
        <w:t>Ⳃ</w:t>
      </w:r>
      <w:r>
        <w:rPr/>
        <w:t>睖瑸厏䂬頯쉧帪녧䝶妻祶刬㉬䝉烂浐⩆猺⴩頪砪숯僂♰憮쉕汍䎥쉪뽴</w:t>
      </w:r>
      <w:r>
        <w:rPr/>
        <w:t>ⶩ</w:t>
      </w:r>
      <w:r>
        <w:rPr/>
        <w:t>歖偣氻儶矂㍺摪싂怴恡䉬</w:t>
      </w:r>
      <w:r>
        <w:rPr/>
        <w:t>ⵥ</w:t>
      </w:r>
      <w:r>
        <w:rPr/>
        <w:t>쵇딶</w:t>
      </w:r>
      <w:r>
        <w:rPr/>
        <w:t>⠮</w:t>
      </w:r>
      <w:r>
        <w:rPr/>
        <w:t>浸쉏楮䙵⨺쉉쉮枡숤䰥▩⨸㭬뼳潰弪⹱䬣⹦㜷斘惂䠷繡쉰㴽⑎眨㞱㕦㝖㨰攱楇㡢쉟啂爯⸪牅扑깣棂歖㉇剂煭╠ꏍ녪쉁䅙◂䁳淃ꄯ歉硡楙呦䮥坊걗ꥫ偦</w:t>
      </w:r>
      <w:r>
        <w:rPr/>
        <w:t>ⶩ</w:t>
      </w:r>
      <w:r>
        <w:rPr/>
        <w:t>⡘</w:t>
      </w:r>
      <w:r>
        <w:rPr/>
        <w:t>䑧⦮夯쌨</w:t>
      </w:r>
      <w:r>
        <w:rPr/>
        <w:t>꥟</w:t>
      </w:r>
      <w:r>
        <w:rPr/>
        <w:t>䉕啱</w:t>
      </w:r>
      <w:r>
        <w:rPr/>
        <w:t>⡦</w:t>
      </w:r>
      <w:r>
        <w:rPr/>
        <w:t>뿂捠쉨</w:t>
      </w:r>
      <w:r>
        <w:rPr/>
        <w:t>ꥑ</w:t>
      </w:r>
      <w:r>
        <w:rPr/>
        <w:t>泂쉇쉷⵨⍅故䰬☪껂쉍뿃㶵抵併沬䍕㍱䝵揍瀽獱ꍰお썬䵔儴싎男幍挻歂搦捄㏃坌偺晑种慕㝁繱涥㩓坯㥃坩䱔琦甬湋飂䀪㩌刭摆盂䎮ꥴ辥涘辩咩硈椦㡘쎮</w:t>
      </w:r>
      <w:r>
        <w:rPr/>
        <w:t>ꥇ</w:t>
      </w:r>
      <w:r>
        <w:rPr/>
        <w:t>瀷区쉤⺮唦獊樭㕹瀻쉗旃縪励숮窿䕬쉴杰㐮搩㝸劵猸塁漲</w:t>
      </w:r>
      <w:r>
        <w:rPr/>
        <w:t>ꕬ</w:t>
      </w:r>
      <w:r>
        <w:rPr/>
        <w:t>䗂쉒䀸䨭뼮楷</w:t>
      </w:r>
      <w:r>
        <w:rPr/>
        <w:t>Ⱜ</w:t>
      </w:r>
      <w:r>
        <w:rPr/>
        <w:t>掱⑓啢六祑㡸琲⤵恎㉱⩴䙞⽃捖놡ㄫ狂䨪睬睈╪</w:t>
      </w:r>
      <w:r>
        <w:rPr/>
        <w:t>ⱌⳂ</w:t>
      </w:r>
      <w:r>
        <w:rPr/>
        <w:t>佈牌㭳숸㭈歲牮쉷梿䬰晈堰깇潗⨵╌㒿癨♾⸮橚焣ꥵ碱倹깂塣攮쉳숤䍏䱖澩㑺摢帹丮㘹汹塅塙⤺椴㩲䝚㉅</w:t>
      </w:r>
      <w:r>
        <w:rPr/>
        <w:t>ⱺ</w:t>
      </w:r>
      <w:r>
        <w:rPr/>
        <w:t>䦱牉换㡰싂埃恚庮</w:t>
      </w:r>
      <w:r>
        <w:rPr/>
        <w:t>ꔦ</w:t>
      </w:r>
      <w:r>
        <w:rPr/>
        <w:t>痎䈴硬圥ꆡꌷ䵃恚숪穕쉦弪⹨煬쉩䘭佔䝬㡏㵫㙸並乐䕘춮繯긯䏂쉘䡰縲づ꥾䌹傻췂쉸싂㨯昰䐸桎䙎夵㕶䜩顄塋燂〭슩⑬썫숥咵쉑ㄤ긱⍩䥀䂬⤪</w:t>
      </w:r>
      <w:r>
        <w:rPr/>
        <w:t>ꤻ</w:t>
      </w:r>
      <w:r>
        <w:rPr/>
        <w:t>戣䉚偁숫橮㝧䵨쉰쉠忂숺</w:t>
      </w:r>
      <w:r>
        <w:rPr/>
        <w:t>ꕵ</w:t>
      </w:r>
      <w:r>
        <w:rPr/>
        <w:t>瀷琺摖坂汳⩚싂幌</w:t>
      </w:r>
      <w:r>
        <w:rPr/>
        <w:t>⠭</w:t>
      </w:r>
      <w:r>
        <w:rPr/>
        <w:t>䩁唳쉗⚱</w:t>
      </w:r>
      <w:r>
        <w:rPr/>
        <w:t>ⱆ┊⹗⥁⬶</w:t>
      </w:r>
      <w:r>
        <w:rPr/>
        <w:t>㖻汀⭍숴琬㝭硪硸䯍橡䙭奢㑪녗</w:t>
      </w:r>
      <w:r>
        <w:rPr/>
        <w:t>Ⳃ</w:t>
      </w:r>
      <w:r>
        <w:rPr/>
        <w:t>頫⥩ꅑ⺩纵灸旂㭑淃</w:t>
      </w:r>
      <w:r>
        <w:rPr/>
        <w:t>ꥋ</w:t>
      </w:r>
      <w:r>
        <w:rPr/>
        <w:t>䀨껂⹩㍤</w:t>
      </w:r>
      <w:r>
        <w:rPr/>
        <w:t>ꕧ</w:t>
      </w:r>
      <w:r>
        <w:rPr/>
        <w:t>塂㨬埂伺⽩䋂ꏂ灣쉏쉸买䋂㒥䣂</w:t>
      </w:r>
      <w:r>
        <w:rPr/>
        <w:t>ⱳ</w:t>
      </w:r>
      <w:r>
        <w:rPr/>
        <w:t>挷뭟稬㷂繩瑶礩吶祆</w:t>
      </w:r>
      <w:r>
        <w:rPr/>
        <w:t>ⰺ</w:t>
      </w:r>
      <w:r>
        <w:rPr/>
        <w:t>충嚡獩무晩冣⩁</w:t>
      </w:r>
      <w:r>
        <w:rPr/>
        <w:t>⠸</w:t>
      </w:r>
      <w:r>
        <w:rPr/>
        <w:t>땡焫㉚␫毂쉉画ㅁ痂漵䆱</w:t>
      </w:r>
      <w:r>
        <w:rPr/>
        <w:t>ꔲ꥓</w:t>
      </w:r>
      <w:r>
        <w:rPr/>
        <w:t>傩愽捉⩟숪畣塊潕⤦李♍㤷췂</w:t>
      </w:r>
      <w:r>
        <w:rPr/>
        <w:t>ꤷ</w:t>
      </w:r>
      <w:r>
        <w:rPr/>
        <w:t>䳂숲婱坔兙⭩츽䥔恌쏂䘷牄싂忂䈴칺牧㖵桫㙚䝓슣塏꥙쉂㬳ꅎ♫⭦啂⽴䴶砹땹棂</w:t>
      </w:r>
      <w:r>
        <w:rPr/>
        <w:t>Ɫ</w:t>
      </w:r>
      <w:r>
        <w:rPr/>
        <w:t>剌㜳㨣Ⓨ搥囂김兲㮡畐頰氰穃灣䠺堳枏㝑䵳廎⺬숤⽖儤檱渳县椺呄卞떣쵊갦⑅䵫䍬⍓正乔㟂汦姂♪</w:t>
      </w:r>
      <w:r>
        <w:rPr/>
        <w:t>ⱑ</w:t>
      </w:r>
      <w:r>
        <w:rPr/>
        <w:t>䐬</w:t>
      </w:r>
      <w:r>
        <w:rPr/>
        <w:t>ⱘ</w:t>
      </w:r>
      <w:r>
        <w:rPr/>
        <w:t>㝟慅뾬甮㩘㦡ㆡヂ灓쉒㥊䅔硚浣㩣愪䝡冩浞䩾⾡窿疿汃池싂八쉊ꎣ䎏坆</w:t>
      </w:r>
      <w:r>
        <w:rPr/>
        <w:t>Ⱔ</w:t>
      </w:r>
      <w:r>
        <w:rPr/>
        <w:t>쉲숣睔畘䊣䇂⩾桸䐷㭀갪㉺숵佌숪呭숪⨵뭁䩳숭懎⹞す䜮兆侬䏂⌺䷂飂䬶⼺싂桓ꥤ䭺幒椫瀪췂䁍뾥働轰쌭싂䮮쉒촪</w:t>
      </w:r>
      <w:r>
        <w:rPr/>
        <w:t>꥟</w:t>
      </w:r>
      <w:r>
        <w:rPr/>
        <w:t>畺瞥䭖숩檘䰪╆甽楓칫◂戱숤땗䃂ꍃ澩堤걊婑Ⓜ⒥</w:t>
      </w:r>
      <w:r>
        <w:rPr/>
        <w:t>ꔷ</w:t>
      </w:r>
      <w:r>
        <w:rPr/>
        <w:t>Ⱝ</w:t>
      </w:r>
      <w:r>
        <w:rPr/>
        <w:t>漫㕯堵䭋숭䅙⏂䑖뭖⹂渴</w:t>
      </w:r>
      <w:r>
        <w:rPr/>
        <w:t>⣂</w:t>
      </w:r>
      <w:r>
        <w:rPr/>
        <w:t>轔皩灥</w:t>
      </w:r>
      <w:r>
        <w:rPr/>
        <w:t>ⲿ</w:t>
      </w:r>
      <w:r>
        <w:rPr/>
        <w:t>穙䝁䊘⨤䙊쉏딱ꇃ⺩캵匬晨夤깸敹砪뽢㠥䥐㑢捸塕ち⍤♭♰歋䙲兣毂싎捁⩋䁣佪</w:t>
      </w:r>
      <w:r>
        <w:rPr/>
        <w:t>ꤳ</w:t>
      </w:r>
      <w:r>
        <w:rPr/>
        <w:t>ꍙ㡃ず䒥⤰㒬㕢熘칐欶캘湩挨彶帩⤶縬쉺</w:t>
      </w:r>
      <w:r>
        <w:rPr/>
        <w:t>ꤪ</w:t>
      </w:r>
      <w:r>
        <w:rPr/>
        <w:t>兌☩携ㅦ纩剒쵚卩</w:t>
      </w:r>
      <w:r>
        <w:rPr/>
        <w:t>⡦</w:t>
      </w:r>
      <w:r>
        <w:rPr/>
        <w:t>땔浲⩣쉅㭕療뽀녂㩃奎沵牁塴ㆮ㡬쉕⹀☦弥㏂朹扞牑檵숸♊ꄸ䡤⩇繃幨䉱硯础㖥䈤湴瘰䄳ꇂ㭖䕇沩汊囍숮圶唵㑾㶻껂婌便ㅠ奱轢쉺ꅫ娺婏썠녑堳</w:t>
      </w:r>
      <w:r>
        <w:rPr/>
        <w:t>⡖</w:t>
      </w:r>
      <w:r>
        <w:rPr/>
        <w:t>㥪坤</w:t>
      </w:r>
      <w:r>
        <w:rPr/>
        <w:t>ꖘ</w:t>
      </w:r>
      <w:r>
        <w:rPr/>
        <w:t>勂徣捇춥㷂〵걞⹅⑸</w:t>
      </w:r>
      <w:r>
        <w:rPr/>
        <w:t>ꥇ</w:t>
      </w:r>
      <w:r>
        <w:rPr/>
        <w:t>禣匭椸坤㨪敄拂祆숥⹵牧灃걂坓▵㕮䣂䑪姃㩓⬴쉚渣福埂媩⨱⍡䊩쉐쉪梿噓䏂掘乺싂妱牕奩☻櫂戭쉮晨侮䄥皻楄浢䵯暘晓卓㑸僂䭶㘬⨶咮ꥥ쌽剙兤祒쉖婵倯晲䭕䧂䫂頊⚩슬捘娱쉞杄㒣漱殣䝷땪숳㝈</w:t>
      </w:r>
      <w:r>
        <w:rPr/>
        <w:t>ꥏ</w:t>
      </w:r>
      <w:r>
        <w:rPr/>
        <w:t>横爪츬뭘ㆵ两쎡わ䉅轟轺盂숹㛂䧂㥎瘻噷嗂쉹獰䱞㋂浟⥘╗均䴽呎塀師歮걅긴㵒焰⮿椶䙚⭗걨湖</w:t>
      </w:r>
      <w:r>
        <w:rPr/>
        <w:t>ꔥ</w:t>
      </w:r>
      <w:r>
        <w:rPr/>
        <w:t>싂咩欸긤⭌眭皬㙎扤瑰䈳癰橕㎘嘹眳煘愲戴컎긩祳☲塧ꥫ숯숻ꏂ秂恒⽤㩰噘䰱潶䙚䩩〮싂걅奣頴쉦⏂쉬渭䡐牐暏ꥩ⨭䣃戫欮爺攵</w:t>
      </w:r>
      <w:r>
        <w:rPr/>
        <w:t>ⱃ</w:t>
      </w:r>
      <w:r>
        <w:rPr/>
        <w:t>䫂稪뽴㡇숵쉩뇂畚㫍ㅷ쉸</w:t>
      </w:r>
      <w:r>
        <w:rPr/>
        <w:t>ⴭ</w:t>
      </w:r>
      <w:r>
        <w:rPr/>
        <w:t>堪䘶㦡淍䝧긦⨳智䄹歌㭍嗂䱂䠦畵싂䡴彑㡞걪扨頰묫䙰쉒憡奺硲䕵嘺砫⹵䰭䭗</w:t>
      </w:r>
      <w:r>
        <w:rPr/>
        <w:t>ⵘ</w:t>
      </w:r>
      <w:r>
        <w:rPr/>
        <w:t>廂奎쉓顀珂ꅆ捱硄㵍쉹뽉♞䴯䄴滂뭀摅㨷欵㵵啫⤯㬯쉷⥪反㈭捵䕬무⺥纏嫂⩯圮整単␭넱瀵湠㐻剰䌨㑉㏂櫍㔳⏂戬汁</w:t>
      </w:r>
      <w:r>
        <w:rPr/>
        <w:t>ⱗ</w:t>
      </w:r>
      <w:r>
        <w:rPr/>
        <w:t>깔䭇⧍숰祖䡯㣂剴ꥶ⤫燂牘泂숣㩎쵙摓ꥰ㥨抡䥥儯搯뼣䍀挽楀㓂佺䐥㘽䄣䨻䥍㍖摁彮颬</w:t>
      </w:r>
      <w:r>
        <w:rPr/>
        <w:t>꧂</w:t>
      </w:r>
      <w:r>
        <w:rPr/>
        <w:t>ま숻桔繢㥯洳槂쉾托坫⸽䑎硪䀸걬䝣㙔녺긦㭆濂辱촣뾣숱촺쉫㑍灌뽁♯䭨쉢溩⑁瑲㞱</w:t>
      </w:r>
      <w:r>
        <w:rPr/>
        <w:t>⠴⮩⚮</w:t>
      </w:r>
      <w:r>
        <w:rPr/>
        <w:t>佖</w:t>
      </w:r>
      <w:r>
        <w:rPr/>
        <w:t>ꕏ</w:t>
      </w:r>
      <w:r>
        <w:rPr/>
        <w:t>쉎䰬䭗뗂佦㥍充╗弮唨⚬䌻桮쉂彖ꅍ䤷䉍戯</w:t>
      </w:r>
      <w:r>
        <w:rPr/>
        <w:t>ⱕ</w:t>
      </w:r>
      <w:r>
        <w:rPr/>
        <w:t>彗㡋♤祱䱕㡙㚵숪㭒乀쉑⑩⼳潢戻㉒磂⭷懂ꥣ辱䬮呥쉫싂夦䕺쉶㩭땪䴬惂㔲歴</w:t>
      </w:r>
      <w:r>
        <w:rPr/>
        <w:t>ꕲ</w:t>
      </w:r>
      <w:r>
        <w:rPr/>
        <w:t>啳恴轕⍊䫂轵썡漴㘱普瘴轕</w:t>
      </w:r>
      <w:r>
        <w:rPr/>
        <w:t>ꦱ</w:t>
      </w:r>
      <w:r>
        <w:rPr/>
        <w:t>㥸슮揂䙘䡫쉗⤺癣</w:t>
      </w:r>
      <w:r>
        <w:rPr/>
        <w:t>ꤺꥆ</w:t>
      </w:r>
      <w:r>
        <w:rPr/>
        <w:t>㓎ꍗ숶员歴ꍵ偀╍轊╀♄㉃</w:t>
      </w:r>
      <w:r>
        <w:rPr/>
        <w:t>ꗂ</w:t>
      </w:r>
      <w:r>
        <w:rPr/>
        <w:t>枿⽩瑞恕</w:t>
      </w:r>
      <w:r>
        <w:rPr/>
        <w:t>ⱋ</w:t>
      </w:r>
      <w:r>
        <w:rPr/>
        <w:t>녴圽惂쉘㝖뾘輲⑍〵쉲懂</w:t>
      </w:r>
      <w:r>
        <w:rPr/>
        <w:t>ꕰ</w:t>
      </w:r>
      <w:r>
        <w:rPr/>
        <w:t>朵싂嗂숮煅⵬ꇂ싂禮楱숣䘩ꅇ</w:t>
      </w:r>
      <w:r>
        <w:rPr/>
        <w:t>ꤶ</w:t>
      </w:r>
      <w:r>
        <w:rPr/>
        <w:t>썙犥〭䕱싂䶘䭖썏吤♓</w:t>
      </w:r>
      <w:r>
        <w:rPr/>
        <w:t>ⳍ</w:t>
      </w:r>
      <w:r>
        <w:rPr/>
        <w:t>樺䧍攽毃긣ꄮ壂䠮㵸幯潧歄☪쉲疵䑋</w:t>
      </w:r>
      <w:r>
        <w:rPr/>
        <w:t>⡐⫂</w:t>
      </w:r>
      <w:r>
        <w:rPr/>
        <w:t>䡧剌䋎쎱㎱㏂歩匤㩖⚻ㅁ╇免ꇍ渲㡍瘷䭯摫㈦넪儥</w:t>
      </w:r>
      <w:r>
        <w:rPr/>
        <w:t>ⴣ</w:t>
      </w:r>
      <w:r>
        <w:rPr/>
        <w:t>温咏㈤壂쉌頸</w:t>
      </w:r>
      <w:r>
        <w:rPr/>
        <w:t>ⰰ</w:t>
      </w:r>
      <w:r>
        <w:rPr/>
        <w:t>塡㑮乙㵫哂㎣壂㕭䍀啉恮啦㙥㪮繂땵樷坐䠪偃反煆硡ꥹ䠽圪뽚䄹嘷뼣湩嫂㠱啴摎汮촊瑨橵㒩╩ꍺ殏潉卯䋂煶坱묺㉉⴩樨圹㤣⵨浚昳䑀쉡㷎橬轶䊩坋쉆濍橾䜪卙⼷䑍摢瓃杦䶱㕪别剖㡞佫ꍫ係</w:t>
      </w:r>
      <w:r>
        <w:rPr/>
        <w:t>ꔴ</w:t>
      </w:r>
      <w:r>
        <w:rPr/>
        <w:t>묳</w:t>
      </w:r>
      <w:r>
        <w:rPr/>
        <w:t>ꗂ</w:t>
      </w:r>
      <w:r>
        <w:rPr/>
        <w:t>眷</w:t>
      </w:r>
      <w:r>
        <w:rPr/>
        <w:t>⠻</w:t>
      </w:r>
      <w:r>
        <w:rPr/>
        <w:t>牒䍓숤썒ꥦ〤呪桶ꥶ徱婂⸦⹆橠晈祇䭣洪乇睞炱쉷䝈⑬䭺懍繸녊戱⭯乵㝆뗂本㗃䡎</w:t>
      </w:r>
      <w:r>
        <w:rPr/>
        <w:t>⠨</w:t>
      </w:r>
      <w:r>
        <w:rPr/>
        <w:t>礲兇쉎䓂発ㄽ쉗깬쉤煕</w:t>
      </w:r>
      <w:r>
        <w:rPr/>
        <w:t>꤬</w:t>
      </w:r>
      <w:r>
        <w:rPr/>
        <w:t>䅫넦ㅗ⻂㥐</w:t>
      </w:r>
      <w:r>
        <w:rPr/>
        <w:t>ⵓ</w:t>
      </w:r>
      <w:r>
        <w:rPr/>
        <w:t>썍⌤汨</w:t>
      </w:r>
      <w:r>
        <w:rPr/>
        <w:t>ꕠ</w:t>
      </w:r>
      <w:r>
        <w:rPr/>
        <w:t>ㆵ뽰㥗╌㜩㋂捡뭟縪㠶</w:t>
      </w:r>
      <w:r>
        <w:rPr/>
        <w:t>⡈</w:t>
      </w:r>
      <w:r>
        <w:rPr/>
        <w:t>㭚娽瑖꺻ㅈ䉮劥呍穟䘺㊻楠땷睡⮘㕮株櫂꥖뾮䰶ꌮ䵕穑㤹숮漷䦿轨꥘</w:t>
      </w:r>
      <w:r>
        <w:rPr/>
        <w:t>ꗂ</w:t>
      </w:r>
      <w:r>
        <w:rPr/>
        <w:t>扏ꌥ㑾쵗圮䄳쉁㉮⭆煏캮</w:t>
      </w:r>
      <w:r>
        <w:rPr/>
        <w:t>ꖩ</w:t>
      </w:r>
      <w:r>
        <w:rPr/>
        <w:t>䤦儦䝰奶숭田㷂窣䍙䭭塖輫䕅秂䬯쉺</w:t>
      </w:r>
      <w:r>
        <w:rPr/>
        <w:t>⡆</w:t>
      </w:r>
      <w:r>
        <w:rPr/>
        <w:t>砸攪歆♮㥾盂숻泂</w:t>
      </w:r>
      <w:r>
        <w:rPr/>
        <w:t>⠪</w:t>
      </w:r>
      <w:r>
        <w:rPr/>
        <w:t>㵀⭶媮橅숴捌桅▮䤸⨰싂ꇂ伯拂䔳㘰㛎稪╔싂㊮牆뭢瘦窡汘硲䁕你⻂楯</w:t>
      </w:r>
      <w:r>
        <w:rPr/>
        <w:t>⡆</w:t>
      </w:r>
      <w:r>
        <w:rPr/>
        <w:t>깏䅈</w:t>
      </w:r>
      <w:r>
        <w:rPr/>
        <w:t>ꥊ</w:t>
      </w:r>
      <w:r>
        <w:rPr/>
        <w:t>숲杶㭠숤䝴種</w:t>
      </w:r>
      <w:r>
        <w:rPr/>
        <w:t>⡈</w:t>
      </w:r>
      <w:r>
        <w:rPr/>
        <w:t>卨㍙䗍㉨䍁䱧桨頵뭖慳欰㝇뮮墩牸㊿瑸燂坹쉖숲쉄䅦ㅭ䭇偭☸乥兵縩ꥢ⭂╎纬噐楮稻吥⑸浺䄺挬呲䙲䣂漬䞮갳⑱㕴ㅅ㊻㕲扗䤤轺婧珍㯂껃夶卂䜲㴳旂㴻手潄㘳㤫꺿彳ㄪ帺</w:t>
      </w:r>
      <w:r>
        <w:rPr/>
        <w:t>ꥐ</w:t>
      </w:r>
      <w:r>
        <w:rPr/>
        <w:t>䉃쎥쉆㴰</w:t>
      </w:r>
      <w:r>
        <w:rPr/>
        <w:t>ⵏ</w:t>
      </w:r>
      <w:r>
        <w:rPr/>
        <w:t>僂䪡㝟䠪䱬싂楋쉴◂㒻쉯煲䀽风畧嘬싃㞏癓ꅰ焭暮磂⩟䝒䕨塈ㅅ悿싎㙞汄唭</w:t>
      </w:r>
      <w:r>
        <w:rPr/>
        <w:t>⡈ⱷ</w:t>
      </w:r>
      <w:r>
        <w:rPr/>
        <w:t>渣㨯嫃桧轫⩴乡涥䅸㑹딵䀸咡狂䀺厘犩숫䍉䔳干♇⹦䡁硈걯㑄坃♢䕗╯庘輪墡㡱쉍⪬</w:t>
      </w:r>
      <w:r>
        <w:rPr/>
        <w:t>ꕢꤶ⥵</w:t>
      </w:r>
      <w:r>
        <w:rPr/>
        <w:t>⣂</w:t>
      </w:r>
      <w:r>
        <w:rPr/>
        <w:t>쉇疣偞숯䀮뭓쉋⩋浱䑘㊿冮䟂⨵쉗矂㉂㛂晸椹⎵쌹䐳橌䁤單⨪昷㠬珂㤣姂⵪晦ㅯ䞱䎵㌻桥╺쏂㶱濎愨슿⏃汋쉩㥾䉄垩稸灡吷䉫歲灗桘㑶㥦昵䱗쉬晙⚣</w:t>
      </w:r>
      <w:r>
        <w:rPr/>
        <w:t>ⵤ</w:t>
      </w:r>
      <w:r>
        <w:rPr/>
        <w:t>䧂⌴硎ち꥖繩⤭痂潀働ㅾ穠⺏쎵㏍杰瑚浇쉁䭤奄㙕◂㍏쉳슮凂㴵슻숣轠㣂㑘伦硧싂娩婅牾偑硙照两浰딸ꅇ슻䘴㜭칉쉐ꄶ䩂甤测柂䫂</w:t>
      </w:r>
      <w:r>
        <w:rPr/>
        <w:t>ⷂ▻</w:t>
      </w:r>
      <w:r>
        <w:rPr/>
        <w:t>넊煯쉰䤶戤䋂䝂旂⍔淂충</w:t>
      </w:r>
      <w:r>
        <w:rPr/>
        <w:t>꧂</w:t>
      </w:r>
      <w:r>
        <w:rPr/>
        <w:t>슿㵵쉔凂た奥㷂⥢潁䝊㢻ㅨ쉂䰶뽠㣂⥭ꅢ獹깵ㄤ是泂䩍弱㕗奾䡮㕠컂攽</w:t>
      </w:r>
      <w:r>
        <w:rPr/>
        <w:t>ꕗ</w:t>
      </w:r>
      <w:r>
        <w:rPr/>
        <w:t>쉡⼲琷恶爹祃利쵦슩愪仂䌤犱㝏슮睒侬⥩伭</w:t>
      </w:r>
      <w:r>
        <w:rPr/>
        <w:t>Ⳃ</w:t>
      </w:r>
      <w:r>
        <w:rPr/>
        <w:t>並杇䕋⨣䝹䨤㡃⽶▱䙶쉨숤瞣唹煶</w:t>
      </w:r>
      <w:r>
        <w:rPr/>
        <w:t>Ⱛ</w:t>
      </w:r>
      <w:r>
        <w:rPr/>
        <w:t>硗☯埂䰵⚘㥌⼳촥䉑䡒㭆挷ꥸ䘺ꅯ㡐쉫㜤毎⽗</w:t>
      </w:r>
      <w:r>
        <w:rPr/>
        <w:t>ⵓ</w:t>
      </w:r>
      <w:r>
        <w:rPr/>
        <w:t>浂쉟瘦뼻䉙㝨⩪䑄瘦㊩犘兢䩆⏂䙞稪땞汵繪녣碡쉄⥡⑱瑦廂䯃㕺㉉畖⏂奁歍橧⵹䱚뽏ㅺ䱍숲搦响哂桔庻┵ㅲ婭</w:t>
      </w:r>
      <w:r>
        <w:rPr/>
        <w:t>ꦻ</w:t>
      </w:r>
      <w:r>
        <w:rPr/>
        <w:t>䟂瞿촦쉓═擂玱噾焥싂浗䬩㭯偡ꍞ㔪䅡噑乐㥂侏⩗坁啉汯䇂䰶嫃噀䗂奬숹쉴愻⥕⹊ノ⭷毂촪䱡쵧塀牲</w:t>
      </w:r>
      <w:r>
        <w:rPr/>
        <w:t>ꔪ</w:t>
      </w:r>
      <w:r>
        <w:rPr/>
        <w:t>⺻牏쉡琪㍅棃搸浸搯쉔</w:t>
      </w:r>
      <w:r>
        <w:rPr/>
        <w:t>ꥃ</w:t>
      </w:r>
      <w:r>
        <w:rPr/>
        <w:t>묭忂仂偫湧䝦儺䢩⪣䈬か个扷㘯㝦뽷숹怺칍㩧灳碿⫍侩䍷ㄲ樺䅙ㅯ戦껂湯穾㔻䋂썲埃瑦偔⩩曂㙗犡쉧啳濂숶떡슿刮焨灆懂㡸夯渺禿輻穲⮩煺奙ꇂ恦轪</w:t>
      </w:r>
      <w:r>
        <w:rPr/>
        <w:t>꧂</w:t>
      </w:r>
      <w:r>
        <w:rPr/>
        <w:t>窬쉞涩洨䄪걬㉭乹礵</w:t>
      </w:r>
      <w:r>
        <w:rPr/>
        <w:t>⡹</w:t>
      </w:r>
      <w:r>
        <w:rPr/>
        <w:t>䱅琭轴咥卷</w:t>
      </w:r>
      <w:r>
        <w:rPr/>
        <w:t>Ⱚ</w:t>
      </w:r>
      <w:r>
        <w:rPr/>
        <w:t>癀佂飂뿍⮣ま濂⽍㒬⛂搳刬爩ꍟ딤慑幬纬♑숫☯繒䝤㠪⩀쉰츭獊㵾圤氦灬搮焴⩓套彞⽹禣쉾䅭⤸扉猻</w:t>
      </w:r>
      <w:r>
        <w:rPr/>
        <w:t>꥓</w:t>
      </w:r>
      <w:r>
        <w:rPr/>
        <w:t>䴭쉯㘲仂곃⽏</w:t>
      </w:r>
      <w:r>
        <w:rPr/>
        <w:t>ꥐ</w:t>
      </w:r>
      <w:r>
        <w:rPr/>
        <w:t>䗂ꌻ긲华䭐숣</w:t>
      </w:r>
      <w:r>
        <w:rPr/>
        <w:t>ꕾ⭰</w:t>
      </w:r>
      <w:r>
        <w:rPr/>
        <w:t>噃烂뽵斮浭ふ弴噚䣃뗂</w:t>
      </w:r>
      <w:r>
        <w:rPr/>
        <w:t>Ⳃ</w:t>
      </w:r>
      <w:r>
        <w:rPr/>
        <w:t>쏂싎獇洰呢牬䙔歌桚匭㔲䉘䀯噾睨猴睰쉺ꥭ</w:t>
      </w:r>
      <w:r>
        <w:rPr/>
        <w:t>ꗎ</w:t>
      </w:r>
      <w:r>
        <w:rPr/>
        <w:t>슘㙳惂湄⨰恂䵉畟뭌䡹쉄砵䁐嘮㖩搯⥚轀啅挥乤㵸忂䭗濎</w:t>
      </w:r>
      <w:r>
        <w:rPr/>
        <w:t>꤯</w:t>
      </w:r>
      <w:r>
        <w:rPr/>
        <w:t>勍䕹垣Ⓜ</w:t>
      </w:r>
      <w:r>
        <w:rPr/>
        <w:t>⡲</w:t>
      </w:r>
      <w:r>
        <w:rPr/>
        <w:t>亥佢䠪慚㠴檱䩄即걥偔</w:t>
      </w:r>
      <w:r>
        <w:rPr/>
        <w:t>ⱍ</w:t>
      </w:r>
      <w:r>
        <w:rPr/>
        <w:t>䕴싂쉲쉖卤䓎婥䅏慹砥딫皣畋╩渫</w:t>
      </w:r>
      <w:r>
        <w:rPr/>
        <w:t>ꕏ⑰</w:t>
      </w:r>
      <w:r>
        <w:rPr/>
        <w:t>㙧⭯塒瀽□䨸癧䂿䕦숪⨽㵥奍䉘⌦壂摢쉵춣㭺嚥갥栥癭뾣</w:t>
      </w:r>
      <w:r>
        <w:rPr/>
        <w:t>ꤷ</w:t>
      </w:r>
      <w:r>
        <w:rPr/>
        <w:t>넹澣숣싂츭</w:t>
      </w:r>
      <w:r>
        <w:rPr/>
        <w:t>ⵐ</w:t>
      </w:r>
      <w:r>
        <w:rPr/>
        <w:t>䭙䌻⹠皡癴娯支縩姂捲楸纩䉭ꇂ䉖</w:t>
      </w:r>
      <w:r>
        <w:rPr/>
        <w:t>ꥆ⨸┪</w:t>
      </w:r>
      <w:r>
        <w:rPr/>
        <w:t>卆䡌卙兎쉎㥨坍愹쉄충復朥潫⹘㣂澏☰㚿圮㍄祾急妿㛂焊㥠㠪뽱池接⩐竂燂琽ぞ쉑⩠쉎砬㜪捁汢쉾楚壂圽숹㛍呓啐欵䆩哃숭쉲ꄪ슣佨ㅀꥱ慕奨쉙殡輫㵊䕊䝐싎焪㐵숺㩋僂䜴忎然⽹</w:t>
      </w:r>
      <w:r>
        <w:rPr/>
        <w:t>⠸</w:t>
      </w:r>
      <w:r>
        <w:rPr/>
        <w:t>䄣眰栽爵秂佞毎睪ꍬ睔ꆵ䀶顈춣冩㥓婟彥偺숰쏂濂</w:t>
      </w:r>
      <w:r>
        <w:rPr/>
        <w:t>⠫</w:t>
      </w:r>
      <w:r>
        <w:rPr/>
        <w:t>뼥㙹啪</w:t>
      </w:r>
      <w:r>
        <w:rPr/>
        <w:t>ⵯ</w:t>
      </w:r>
      <w:r>
        <w:rPr/>
        <w:t>㍥恗㟂獍睳氪숷쉹砻</w:t>
      </w:r>
      <w:r>
        <w:rPr/>
        <w:t>ꔭ</w:t>
      </w:r>
      <w:r>
        <w:rPr/>
        <w:t>㧂獔⩂䜲뽺坫凂畕癭⥇慈吭祣䟂ꎥ</w:t>
      </w:r>
      <w:r>
        <w:rPr/>
        <w:t>ꔦ</w:t>
      </w:r>
      <w:r>
        <w:rPr/>
        <w:t>㡺县㴵硍ヂꍐ婹洹轀狂助爫숰牰犿䷂㛂兾촵町ꥡ⹱檩抏捀</w:t>
      </w:r>
      <w:r>
        <w:rPr/>
        <w:t>ꕷ</w:t>
      </w:r>
      <w:r>
        <w:rPr/>
        <w:t>礪炥然㢩廂䱗촱儻⎱呉⏂轥쉑楈䪩浺敲䴵쉃</w:t>
      </w:r>
      <w:r>
        <w:rPr/>
        <w:t>ⵯ</w:t>
      </w:r>
      <w:r>
        <w:rPr/>
        <w:t>び䅳䱒堵剩淂樻쉞ꥨ〲뽸쏂挭녶戴㴣⨻㥇澻</w:t>
      </w:r>
      <w:r>
        <w:rPr/>
        <w:t>ⷂ</w:t>
      </w:r>
      <w:r>
        <w:rPr/>
        <w:t>쵍璱恳摔㎮剌慶㵊⑂ぉ兴싂</w:t>
      </w:r>
      <w:r>
        <w:rPr/>
        <w:t>Ⱜ꥕</w:t>
      </w:r>
      <w:r>
        <w:rPr/>
        <w:t>㜥䅾䕫⽇䇂煭⦱</w:t>
      </w:r>
      <w:r>
        <w:rPr/>
        <w:t>Ⱪ</w:t>
      </w:r>
      <w:r>
        <w:rPr/>
        <w:t>畕偆吻䥰쉩䭬呞슻ꇂ㟃悬⸽</w:t>
      </w:r>
      <w:r>
        <w:rPr/>
        <w:t>ꕟ</w:t>
      </w:r>
      <w:r>
        <w:rPr/>
        <w:t>ꍅ뽩䡳ꄩ걘</w:t>
      </w:r>
      <w:r>
        <w:rPr/>
        <w:t>Ⱝ</w:t>
      </w:r>
      <w:r>
        <w:rPr/>
        <w:t>獌䭤才뽱盂䛂㜰쉈䘮帶穞넪秂扈䉓乌㍈믎뮩㨬坲㭆瀫棂泂畀䐫䤮䉸㥰</w:t>
      </w:r>
      <w:r>
        <w:rPr/>
        <w:t>ꔽ</w:t>
      </w:r>
      <w:r>
        <w:rPr/>
        <w:t>껃漱歇쉦⺮幂疵</w:t>
      </w:r>
      <w:r>
        <w:rPr/>
        <w:t>ꕚ</w:t>
      </w:r>
      <w:r>
        <w:rPr/>
        <w:t>泂䔬⎬♙쉦㫂滂扎㙵쵶猪⼽奾</w:t>
      </w:r>
      <w:r>
        <w:rPr/>
        <w:t>ꥑ</w:t>
      </w:r>
      <w:r>
        <w:rPr/>
        <w:t>䄶䩶䬰</w:t>
      </w:r>
      <w:r>
        <w:rPr/>
        <w:t>ꦱ</w:t>
      </w:r>
      <w:r>
        <w:rPr/>
        <w:t>슏㝸浮幇琫㫎슩㗂䦿숥䍗⹉眣</w:t>
      </w:r>
      <w:r>
        <w:rPr/>
        <w:t>ꔭ</w:t>
      </w:r>
      <w:r>
        <w:rPr/>
        <w:t>⽷纣䍐斱䳂䯂刴烎묪⛂么슩</w:t>
      </w:r>
      <w:r>
        <w:rPr/>
        <w:t>⡱</w:t>
      </w:r>
      <w:r>
        <w:rPr/>
        <w:t>勍쉕쉤쉍숫瀻뾣쉏䭘婮ꆥ♋奞婟渽盂쉮넵彰숫潨</w:t>
      </w:r>
      <w:r>
        <w:rPr/>
        <w:t>Ɫ</w:t>
      </w:r>
      <w:r>
        <w:rPr/>
        <w:t>界硵⥙盂슥꥖焫숲䘸噕扚址睘浬産橩♴佗⴯넰燂㪩颩㨤䍠곍쉏棃桘珂ꌹꅡ</w:t>
      </w:r>
      <w:r>
        <w:rPr/>
        <w:t>꤯</w:t>
      </w:r>
      <w:r>
        <w:rPr/>
        <w:t>䕶湕</w:t>
      </w:r>
      <w:r>
        <w:rPr/>
        <w:t>⡦ⱞ</w:t>
      </w:r>
      <w:r>
        <w:rPr/>
        <w:t>䘯뭓⌮ꍬ䤬䢻④桓㈭玘촵摕⭳昵칱㭒惂厵숪뽠ꆮ湾</w:t>
      </w:r>
      <w:r>
        <w:rPr/>
        <w:t>⡟</w:t>
      </w:r>
      <w:r>
        <w:rPr/>
        <w:t>敪싂祊</w:t>
      </w:r>
      <w:r>
        <w:rPr/>
        <w:t>ꔥ</w:t>
      </w:r>
      <w:r>
        <w:rPr/>
        <w:t>楒쎮㏂剬㙩做愱䈪☦璿㥤싎湣顚꺻㎻⻂칡支䕇싂椪癯┯搥㵯䔥㝎乺哂橨쉧</w:t>
      </w:r>
      <w:r>
        <w:rPr/>
        <w:t>ⱀ</w:t>
      </w:r>
      <w:r>
        <w:rPr/>
        <w:t>䵕䟂䔤䅭䡎㵌梬곂⹡䄭⭕畫䝪慳債㇎㫂幘泂揂灮쉴磂⼩숦⭢轐⩓ꥪ卨숤碡쉔㫂믂ꌯ㡣㢥坱枬䟍Ⓜ潊◂挽〶滂圹쉒㉲☪噤걧깦瓂娺縰</w:t>
      </w:r>
      <w:r>
        <w:rPr/>
        <w:t>ꖘ</w:t>
      </w:r>
      <w:r>
        <w:rPr/>
        <w:t>吰楕쉠ꄩ畊䅪</w:t>
      </w:r>
      <w:r>
        <w:rPr/>
        <w:t>꧂</w:t>
      </w:r>
      <w:r>
        <w:rPr/>
        <w:t>汌㙬</w:t>
      </w:r>
      <w:r>
        <w:rPr/>
        <w:t>⡬⩓</w:t>
      </w:r>
      <w:r>
        <w:rPr/>
        <w:t>剃㌯䵰⍀㡱녀</w:t>
      </w:r>
      <w:r>
        <w:rPr/>
        <w:t>ⵕ</w:t>
      </w:r>
      <w:r>
        <w:rPr/>
        <w:t>㢣캿栯䓂䍕⹇㝏㡙䈦䎻睟癮⍷湯ꇃ싂瓂洳숊䧎彲</w:t>
      </w:r>
      <w:r>
        <w:rPr/>
        <w:t>ⱶ</w:t>
      </w:r>
      <w:r>
        <w:rPr/>
        <w:t>曂쵶㉧싂</w:t>
      </w:r>
      <w:r>
        <w:rPr/>
        <w:t>ⵒ</w:t>
      </w:r>
      <w:r>
        <w:rPr/>
        <w:t>쉣䁚♊㜸⯂彃숭坏獈㈵揍</w:t>
      </w:r>
      <w:r>
        <w:rPr/>
        <w:t>ꥅ</w:t>
      </w:r>
      <w:r>
        <w:rPr/>
        <w:t>뽮噌쉦恵潕揂</w:t>
      </w:r>
      <w:r>
        <w:rPr/>
        <w:t>ꥎ</w:t>
      </w:r>
      <w:r>
        <w:rPr/>
        <w:t>넯쵂摠䍉祵䩏儣彦潩숦灄䰷슩扦䜰唦ㅣ㇂ꅠ䘷㟂䊮暣㨮䷎妻䩮稷ㆵ</w:t>
      </w:r>
      <w:r>
        <w:rPr/>
        <w:t>⠰</w:t>
      </w:r>
      <w:r>
        <w:rPr/>
        <w:t>ㄮ</w:t>
      </w:r>
      <w:r>
        <w:rPr/>
        <w:t>ꤶ</w:t>
      </w:r>
      <w:r>
        <w:rPr/>
        <w:t>䙨䙣⪣䷂숲灄쉱慃淎奄忂쉁昸땯</w:t>
      </w:r>
      <w:r>
        <w:rPr/>
        <w:t>ꕇ</w:t>
      </w:r>
      <w:r>
        <w:rPr/>
        <w:t>汑䠨㌺て⥙磎쉞債䡁ꅧ夥슱绂ㅈ쉀檥幆䶿特繀㙗쉌걷摾牑敷焸恙쉑㬦ぢ䍅怪㕧⹨쉉䟍橙㡪摧</w:t>
      </w:r>
      <w:r>
        <w:rPr/>
        <w:t>Ⱕ</w:t>
      </w:r>
      <w:r>
        <w:rPr/>
        <w:t>湯睔濂捄䒣瀽娭☭汴獋焮캥넪摡没䭧彭帱捱啬奞嘬뮘놡⩞┸䙀䞏┩皮欣㥘⧂楦⩂ꅍ䬫䁥䵎㉆幤쉆</w:t>
      </w:r>
      <w:r>
        <w:rPr/>
        <w:t>ꔫ</w:t>
      </w:r>
      <w:r>
        <w:rPr/>
        <w:t>栥숦丬⩋牅㞣偓娱╥湓䛂䍾ㅂ䉵숨</w:t>
      </w:r>
      <w:r>
        <w:rPr/>
        <w:t>꤫</w:t>
      </w:r>
      <w:r>
        <w:rPr/>
        <w:t>档⵪╳根뭈숷⍥娺䃂ꅒ恬</w:t>
      </w:r>
      <w:r>
        <w:rPr/>
        <w:t>⣂◂</w:t>
      </w:r>
      <w:r>
        <w:rPr/>
        <w:t>㣂捱䈯⾵㙀㔦㵄⏂离繘무䷂恾㝦留甴䂩癈ㄪ㚩⍦츭컂㈨促⩡乳廂㥫⌸㔽䙳瓃澮樻숲쵘佘㖘牡橇煄칏㍤㕏⾬煀癃㥶兢挲숭敲㙷泂㥣</w:t>
      </w:r>
      <w:r>
        <w:rPr/>
        <w:t>ꖘ</w:t>
      </w:r>
      <w:r>
        <w:rPr/>
        <w:t>䀲彰嘩⤫충歌컂垻捐쉦斩奅濂椶洭迎转䙲</w:t>
      </w:r>
      <w:r>
        <w:rPr/>
        <w:t>ⱓ</w:t>
      </w:r>
      <w:r>
        <w:rPr/>
        <w:t>仂瑱⿂桗楁㉹⩉䝣䊮㩀⫂ꅭ䅊</w:t>
      </w:r>
      <w:r>
        <w:rPr/>
        <w:t>ꥀ</w:t>
      </w:r>
      <w:r>
        <w:rPr/>
        <w:t>슬䝠⻂発汾犱敁獏璏㗂硋䂏䕦쉍楕佒쵹嫃㢱偊뼮츶썄䨰깖戺未瑊㡕挰汩䝤㤻汯秂⽳⬶烂┵䕸쉂浡⤵뭰嚱ꌺꎿ穚쵏썓㝧噔彸⛂係䱄䅃祍⩦妏䕊嫂捈䖿㕧슻䫂⩰㝊〮桮뮿</w:t>
      </w:r>
      <w:r>
        <w:rPr/>
        <w:t>⣍</w:t>
      </w:r>
      <w:r>
        <w:rPr/>
        <w:t>婁쵡嘽떿갯丳㈩䬷</w:t>
      </w:r>
      <w:r>
        <w:rPr/>
        <w:t>ꦘ</w:t>
      </w:r>
      <w:r>
        <w:rPr/>
        <w:t>䧂䅌䎣棂晩竍䦿䆮㓂놣㈮畖囂뽅</w:t>
      </w:r>
      <w:r>
        <w:rPr/>
        <w:t>ꕤ</w:t>
      </w:r>
      <w:r>
        <w:rPr/>
        <w:t>䱦㴷㥷㢱正쉬轒摱䑐</w:t>
      </w:r>
      <w:r>
        <w:rPr/>
        <w:t>ꕯ</w:t>
      </w:r>
      <w:r>
        <w:rPr/>
        <w:t>쉫睉㝅녋쉊♢뭠쉳쉃㉎恬湖彾硦輻抿㥠㬷싃湟⹹䴮쉋뭍쌯搸橖䥘쵵琥〥煪䩪敠䄫轮毂㡨⸺滍쵞窵卬卖穥湘</w:t>
      </w:r>
      <w:r>
        <w:rPr/>
        <w:t>ⶮ</w:t>
      </w:r>
      <w:r>
        <w:rPr/>
        <w:t>䩫页湭숩녧㵖㭺偯쉲煮㵚䔩㚘⍍╰</w:t>
      </w:r>
      <w:r>
        <w:rPr/>
        <w:t>ꕱ</w:t>
      </w:r>
      <w:r>
        <w:rPr/>
        <w:t>穐䭫쉯繘딱⭐썲塎쉯</w:t>
      </w:r>
      <w:r>
        <w:rPr/>
        <w:t>⡏</w:t>
      </w:r>
      <w:r>
        <w:rPr/>
        <w:t>灖硔䉔橲숴㐤</w:t>
      </w:r>
      <w:r>
        <w:rPr/>
        <w:t>ꕇ</w:t>
      </w:r>
      <w:r>
        <w:rPr/>
        <w:t>浩䴯剄♢숦囂淃䨻異恁爨</w:t>
      </w:r>
      <w:r>
        <w:rPr/>
        <w:t>ⱴ</w:t>
      </w:r>
      <w:r>
        <w:rPr/>
        <w:t>䕘㚬瓃硘祇칢䅥朴乕䝊⑫갳⭍硲獕</w:t>
      </w:r>
      <w:r>
        <w:rPr/>
        <w:t>⡶</w:t>
      </w:r>
      <w:r>
        <w:rPr/>
        <w:t>囂썯繎⸸物捗刻乥呲殬⩐潄奋ꥡ牤栫瘬</w:t>
      </w:r>
      <w:r>
        <w:rPr/>
        <w:t>⡂</w:t>
      </w:r>
      <w:r>
        <w:rPr/>
        <w:t>㩭㜊숰⤶䊣ぺ걷嗂瓂洳噦摥䁥囂呮䒘⽀</w:t>
      </w:r>
      <w:r>
        <w:rPr/>
        <w:t>⡠</w:t>
      </w:r>
      <w:r>
        <w:rPr/>
        <w:t>䬶潄䙚</w:t>
      </w:r>
      <w:r>
        <w:rPr/>
        <w:t>⡴</w:t>
      </w:r>
      <w:r>
        <w:rPr/>
        <w:t>䧂䇃䝉⑬캿便㛎싂灥撵⧍憬ㅧ祠硟憏浏疣顱侬烍㉇灕幚繁䋂弽㉗䥑칈쉡䁤瀹쉹슡㑣⹭䚡湵畲촭㤽⍣獞</w:t>
      </w:r>
      <w:r>
        <w:rPr/>
        <w:t>⡇⦩</w:t>
      </w:r>
      <w:r>
        <w:rPr/>
        <w:t>깬瀶䪿쉡咿ㆩⒻ琮噔掘땦戣㷂漩偷愲獾㭗执춡⬳䇍犻깯橾☭擂兙幥</w:t>
      </w:r>
      <w:r>
        <w:rPr/>
        <w:t>ⰫⰮ</w:t>
      </w:r>
      <w:r>
        <w:rPr/>
        <w:t>싍掬㉁촱ꍁ슮㢘瀬扊믂⽭⽙沵硓䄺ꌥ卂戮䩘ㅷꎻ숣넦</w:t>
      </w:r>
    </w:p>
    <w:p>
      <w:pPr>
        <w:pStyle w:val="PreformattedText"/>
        <w:bidi w:val="0"/>
        <w:spacing w:before="0" w:after="0"/>
        <w:jc w:val="left"/>
        <w:rPr/>
      </w:pPr>
      <w:r>
        <w:rPr/>
        <w:t>쉚迂䀷㵋쉈晔㙸㣂숩全㖬啬쉋㧂㬥㏂⯃꺻䈮⭞䉂堯╠쉃狂敍椷栰顀杁獖䝨匲烎坣掏䩵䅭剷쉖幭唪塬睤⥄⑆汎⥥쌱침⒩䝁焤䏂</w:t>
      </w:r>
      <w:r>
        <w:rPr/>
        <w:t>ⱈ</w:t>
      </w:r>
      <w:r>
        <w:rPr/>
        <w:t>す䕴䈶䩢쉅㍋灑慷䁲䩞쉑㥊╭쉚╆숥Ⓜ땪䐩╏睲獳떮潆䡶㝖璿は쉉쉫拂佡㈰숳⥸僂夬껂睲瀺䴬轒</w:t>
      </w:r>
      <w:r>
        <w:rPr/>
        <w:t>ꔰ</w:t>
      </w:r>
      <w:r>
        <w:rPr/>
        <w:t>갰뗎啎矂潾滂矂쉈嘴녁洫쉱뿎숽朻硏깭㞱䬰숪╧绂椪坓礸䈱쉒▏佴슥瑧㛃</w:t>
      </w:r>
      <w:r>
        <w:rPr/>
        <w:t>ⵥ</w:t>
      </w:r>
      <w:r>
        <w:rPr/>
        <w:t>捂橪⎬瀭〉䎡㕧</w:t>
      </w:r>
      <w:r>
        <w:rPr/>
        <w:t>꤬</w:t>
      </w:r>
      <w:r>
        <w:rPr/>
        <w:t>㵸橓㘦숹奶㙕╷绂ꍀ媱䀵頨칵䐪櫎</w:t>
      </w:r>
      <w:r>
        <w:rPr/>
        <w:t>ⵏ</w:t>
      </w:r>
      <w:r>
        <w:rPr/>
        <w:t>ꥥ⚘</w:t>
      </w:r>
      <w:r>
        <w:rPr/>
        <w:t>ⵎ</w:t>
      </w:r>
      <w:r>
        <w:rPr/>
        <w:t>䘶䁑㖵꥘圶渮㤸輨䟂湐␯慀슣㑦㑓䵚쌫쵫촸쉍漸⵮</w:t>
      </w:r>
      <w:r>
        <w:rPr/>
        <w:t>ⱙ</w:t>
      </w:r>
      <w:r>
        <w:rPr/>
        <w:t>칡</w:t>
      </w:r>
      <w:r>
        <w:rPr/>
        <w:t>⡌</w:t>
      </w:r>
      <w:r>
        <w:rPr/>
        <w:t>䶿㑍海뭳⫂╺楇⭘ꥶ슡⍌亏쵞䈷쉦曂떘㵚츮瘸䙶녑畄塓䊏⬶丽䄱㕏睵㢱┫쉕朵ꅎ䘶⩩⹵㴴</w:t>
      </w:r>
      <w:r>
        <w:rPr/>
        <w:t>⡲</w:t>
      </w:r>
      <w:r>
        <w:rPr/>
        <w:t>恪㒿倥撥숱㫂未䕭쉦길噺䕓䞩䯂漪塤䧂ꅂ㭷砲숻</w:t>
      </w:r>
      <w:r>
        <w:rPr/>
        <w:t>ⴰ┵</w:t>
      </w:r>
      <w:r>
        <w:rPr/>
        <w:t>椶뿂䄲圱擂싂擂ㅐ㈣┫묰娯戨뽎疱佒海썂嘯ㄶ䙙꥞㉃㟂䑦뭠㯂⦘㏂濂⸤⛎穹䎻惂쉺⏂堨䱂㈴祀弬祐㬫ぴ塅쉐</w:t>
      </w:r>
      <w:r>
        <w:rPr/>
        <w:t>ꥀ</w:t>
      </w:r>
      <w:r>
        <w:rPr/>
        <w:t>ⱴ</w:t>
      </w:r>
      <w:r>
        <w:rPr/>
        <w:t>쵗然顎扇␫㡍䭚条⽅縰썙庩㘳煖쉓倴숬</w:t>
      </w:r>
      <w:r>
        <w:rPr/>
        <w:t>ꥀ</w:t>
      </w:r>
      <w:r>
        <w:rPr/>
        <w:t>㩠녓滂껍쉕倩枮뭗ꥠ숥⩸슏␸䲩䕹歲痂뿂狂带쉧뮻䡩쉳槂㡎쉬礹乭盎싂優䑍ꥲ♸③</w:t>
      </w:r>
      <w:r>
        <w:rPr/>
        <w:t>⢻</w:t>
      </w:r>
      <w:r>
        <w:rPr/>
        <w:t>ꥯ뼷忎攳㗂㟂畫䬣숪皿䩁瑨쵐瀭</w:t>
      </w:r>
      <w:r>
        <w:rPr/>
        <w:t>ꦮ⹔</w:t>
      </w:r>
      <w:r>
        <w:rPr/>
        <w:t>뮥啺圽坞걦</w:t>
      </w:r>
      <w:r>
        <w:rPr/>
        <w:t>ꤨ⨪</w:t>
      </w:r>
      <w:r>
        <w:rPr/>
        <w:t>깥ꎻ숵奓⥗祅参㢘㐭䫂슮츥帲뽣縬⤲㶘⼤㘊潦繙愴氰剋</w:t>
      </w:r>
      <w:r>
        <w:rPr/>
        <w:t>ꦩ</w:t>
      </w:r>
      <w:r>
        <w:rPr/>
        <w:t>쉐呂瑂䗂恂慮䭡ꇂ믂녵쉕䛂쉏쉨㗎쉭敇婤侵㉺싍쵞乸慾嫂彨쉎梣습뮣ꅉ漹桪㙒亱쉾唴싂㥎숵싍③瑥땳䪡</w:t>
      </w:r>
      <w:r>
        <w:rPr/>
        <w:t>Ⳃ</w:t>
      </w:r>
      <w:r>
        <w:rPr/>
        <w:t>恣㔪쉷⭬偾䡾쉉席㷂㚣毂뮥况瓂媣㤥①䱹灾䁚渭婠⭮㍓䍟株䱮㡹ꍨ獑㡴损␥兩⥔</w:t>
      </w:r>
      <w:r>
        <w:rPr/>
        <w:t>ꗍ</w:t>
      </w:r>
      <w:r>
        <w:rPr/>
        <w:t>湾䓂故⸰뼨䝟⥮擂䑩⾿ぱ⥸쉇ꆥ</w:t>
      </w:r>
      <w:r>
        <w:rPr/>
        <w:t>ⱅ</w:t>
      </w:r>
      <w:r>
        <w:rPr/>
        <w:t>炣仍숲伣ㅐ⬤쉌䵸숲憩お촹떻畭根슣䡭绍⭹뮱䒵礬扡㠯쉳㡞浾呥⚩䑍轢쵡䕪䝔쉉強㝙쉧䧂丫兙ꥣ숺</w:t>
      </w:r>
      <w:r>
        <w:rPr/>
        <w:t>⠦</w:t>
      </w:r>
      <w:r>
        <w:rPr/>
        <w:t>呑㉶稷쉐䉂㠩㡩乍桌喡橃搰佖싃㤻췂긭澣㵒뼫瞿扙쉷砦䍇婍畐佃䕨╚</w:t>
      </w:r>
      <w:r>
        <w:rPr/>
        <w:t>ꤶ</w:t>
      </w:r>
      <w:r>
        <w:rPr/>
        <w:t>쉩敋獸숯䲬슘ꆩ繯</w:t>
      </w:r>
      <w:r>
        <w:rPr/>
        <w:t>ⳃ</w:t>
      </w:r>
      <w:r>
        <w:rPr/>
        <w:t>녾딺⽏쉒㉱䴶⹬歔䫂冻捂겵믂갺煄捴</w:t>
      </w:r>
      <w:r>
        <w:rPr/>
        <w:t>⡯</w:t>
      </w:r>
      <w:r>
        <w:rPr/>
        <w:t>껂瀴䰶⍔渺ꆘ땶숺⒣⼥惂꥖㒡㡁䗂橓忂쉬䵔걧걍</w:t>
      </w:r>
      <w:r>
        <w:rPr/>
        <w:t>⡯</w:t>
      </w:r>
      <w:r>
        <w:rPr/>
        <w:t>捯䔪辣숺쉐奠夬쉭</w:t>
      </w:r>
      <w:r>
        <w:rPr/>
        <w:t>Ⳃ</w:t>
      </w:r>
      <w:r>
        <w:rPr/>
        <w:t>숥</w:t>
      </w:r>
      <w:r>
        <w:rPr/>
        <w:t>ꦩ</w:t>
      </w:r>
      <w:r>
        <w:rPr/>
        <w:t>湪</w:t>
      </w:r>
      <w:r>
        <w:rPr/>
        <w:t>ꔳ</w:t>
      </w:r>
      <w:r>
        <w:rPr/>
        <w:t>湲ꌥ䓍⸶摉畗癬乃硞姂㏎眨╴놡奀╆兓䙴㵒橬⚘䴹䙹ꅺ쉷楥獄㧂</w:t>
      </w:r>
      <w:r>
        <w:rPr/>
        <w:t>ꔯ</w:t>
      </w:r>
      <w:r>
        <w:rPr/>
        <w:t>㍓㝉㐹</w:t>
      </w:r>
      <w:r>
        <w:rPr/>
        <w:t>ⶥ</w:t>
      </w:r>
      <w:r>
        <w:rPr/>
        <w:t>秎캩⥴㘷㉐冬攣㘵䵁넺</w:t>
      </w:r>
      <w:r>
        <w:rPr/>
        <w:t>ⵐ</w:t>
      </w:r>
      <w:r>
        <w:rPr/>
        <w:t>揃杲쉘乚ꅪ㘫⼭塓⫎쉚䵐畬塆扎츭㓃で땟䅦ㅠ啴넯顃砫썭㷂梡쉂珂숣歪况䊮⚻䉅敧牋掏</w:t>
      </w:r>
      <w:r>
        <w:rPr/>
        <w:t>Ⱨ</w:t>
      </w:r>
      <w:r>
        <w:rPr/>
        <w:t>迂挪硒永㴳中㵩넵氨儽撩株繪⩟飂恗砤澵奟ㄩ㡀꥚⎱㥾촫ꆥ瀽僃眳⬽뭕땏㝱祒⸹愻敂永䭁</w:t>
      </w:r>
      <w:r>
        <w:rPr/>
        <w:t>ⰲ</w:t>
      </w:r>
      <w:r>
        <w:rPr/>
        <w:t>伦栫佅껂浒䵕♷張␻㌻乐䭺딫㬬뽴㴩䩤啁ヂ畚兠栮䡄</w:t>
      </w:r>
      <w:r>
        <w:rPr/>
        <w:t>⡀</w:t>
      </w:r>
      <w:r>
        <w:rPr/>
        <w:t>晫䀨椸挪轃䩌⯂挨</w:t>
      </w:r>
      <w:r>
        <w:rPr/>
        <w:t>Ⱓ</w:t>
      </w:r>
      <w:r>
        <w:rPr/>
        <w:t>啔䥞夭眲㧂䱉䫂쉐</w:t>
      </w:r>
      <w:r>
        <w:rPr/>
        <w:t>⡕</w:t>
      </w:r>
      <w:r>
        <w:rPr/>
        <w:t>皣쉓䓂䢿硯㵨䭶削夣</w:t>
      </w:r>
      <w:r>
        <w:rPr/>
        <w:t>ⱸ</w:t>
      </w:r>
      <w:r>
        <w:rPr/>
        <w:t>轰쉠扂僂嗂刭㍃愶㩨건慃睸稫땀祴㪵樮♉싂⮣杴⥹☩㗂剋杠</w:t>
      </w:r>
      <w:r>
        <w:rPr/>
        <w:t>ꥄ</w:t>
      </w:r>
      <w:r>
        <w:rPr/>
        <w:t>焬</w:t>
      </w:r>
      <w:r>
        <w:rPr/>
        <w:t>ꦘ</w:t>
      </w:r>
      <w:r>
        <w:rPr/>
        <w:t>뭖ꍊ凂頨㩭洵輻橮</w:t>
      </w:r>
      <w:r>
        <w:rPr/>
        <w:t>ⵦ</w:t>
      </w:r>
      <w:r>
        <w:rPr/>
        <w:t>珍䋂界겘뼭</w:t>
      </w:r>
      <w:r>
        <w:rPr/>
        <w:t>꧂</w:t>
      </w:r>
      <w:r>
        <w:rPr/>
        <w:t>猩숻뭒⽥㈬떥灧⩑슱숵</w:t>
      </w:r>
      <w:r>
        <w:rPr/>
        <w:t>⠴</w:t>
      </w:r>
      <w:r>
        <w:rPr/>
        <w:t>䁕슮싂恠娴助㕕穋숦楍⑲⹤㈥摲弤䊥㕡䀫䔶쉹之⩱䤷揂㥹杚⹫唰滂뽤矂쵎恸䜣吵뭱쎩哂⹉竂䱷䙐弊彏纣桱顤㐸쉓쉂⬻㡄뽸䡋䭒⬴썗頱쉭榏컂澱뭉뗍獄ㄤ겻㡋⥬꺣䷂丰桓剆쉸䡦㬸䉰</w:t>
      </w:r>
      <w:r>
        <w:rPr/>
        <w:t>⣂</w:t>
      </w:r>
      <w:r>
        <w:rPr/>
        <w:t>泂敤楀</w:t>
      </w:r>
      <w:r>
        <w:rPr/>
        <w:t>ꦩ</w:t>
      </w:r>
      <w:r>
        <w:rPr/>
        <w:t>剡止婵䈶礤떿䄲걞っ樦噧</w:t>
      </w:r>
      <w:r>
        <w:rPr/>
        <w:t>ꔶ</w:t>
      </w:r>
      <w:r>
        <w:rPr/>
        <w:t>䙳迂濂䑳⼱㩶슘㩁㩧晲痂器</w:t>
      </w:r>
      <w:r>
        <w:rPr/>
        <w:t>ꔴ</w:t>
      </w:r>
      <w:r>
        <w:rPr/>
        <w:t>顴先</w:t>
      </w:r>
      <w:r>
        <w:rPr/>
        <w:t>⠤</w:t>
      </w:r>
      <w:r>
        <w:rPr/>
        <w:t>搱쉙卶潃㯂</w:t>
      </w:r>
      <w:r>
        <w:rPr/>
        <w:t>ⱁ</w:t>
      </w:r>
      <w:r>
        <w:rPr/>
        <w:t>㔭㛍䨴㕃깷䰻⍖爪싂㕒渳兔⩱䑇坠⩓♂㞣놮⩩焨㵏⌹㨽쉪㣂숸ꅀ쉖畯榘䵐⻂灚轾縸剙匴ꅹ</w:t>
      </w:r>
      <w:r>
        <w:rPr/>
        <w:t>ⵄ</w:t>
      </w:r>
      <w:r>
        <w:rPr/>
        <w:t>甸䣂涿䉓枿</w:t>
      </w:r>
      <w:r>
        <w:rPr/>
        <w:t>꤫</w:t>
      </w:r>
      <w:r>
        <w:rPr/>
        <w:t>樣撏㉒亥숪愺㦣杤㍈䤹柂穁噢긪祏쉦畟丫캵婪䧂檩쉮ꍕ쵵墱垵佂坪捀刭쉱쉩㉭쉭䥷憩⽕媿乆畁⹑䫎槃湧쉚땶쉹깇湟報䝠⑫슣⼩䑭쉤梏슡歚充偤딬싂磂칆效녉唣칟ꍅ䩏</w:t>
      </w:r>
      <w:r>
        <w:rPr/>
        <w:t>ꕄ</w:t>
      </w:r>
      <w:r>
        <w:rPr/>
        <w:t>䔹界쉖㣍䗂숻洨䭆Ⓧ㒿ㅅ婲飃쉯乣㕷☬㏂嚩䩕恷冥㮘</w:t>
      </w:r>
      <w:r>
        <w:rPr/>
        <w:t>ⵗ</w:t>
      </w:r>
      <w:r>
        <w:rPr/>
        <w:t>幈⌣쉪刬呑失䰫㡳⌶栻楘쉒촸⥆㝐犩欯彔ꌶ㞡ぱ䰴䑰汫太辣悘슥싃慶兆妻䭠⑂楒刳믂噎⑺㔶乤㚮썥⩞纩㐸䞱晕桨숲䅈싂扡녂䤶穡焻㝁則䜻牘䩩㍸⫂䡁䀳侻乆</w:t>
      </w:r>
      <w:r>
        <w:rPr/>
        <w:t>ⱆ⪏</w:t>
      </w:r>
      <w:r>
        <w:rPr/>
        <w:t>ꕥ</w:t>
      </w:r>
      <w:r>
        <w:rPr/>
        <w:t>츺剶놩㍅刯䥊땮숤牳偟㪵녤㭇䵪䨦칳畴㓂숩⭏偉輸灋숺ꅭ䐷䑅㝅冩揂㌪숪╔狎敀䄪帪瀦╣떣乩㟂挽癍㑁⮣♯辣弲殘䭣匦佦ꅈ㵅싂</w:t>
      </w:r>
      <w:r>
        <w:rPr/>
        <w:t>⢿</w:t>
      </w:r>
      <w:r>
        <w:rPr/>
        <w:t>쉢쉘瀨䕪㥔欺䙱㛂堺橺䑫</w:t>
      </w:r>
      <w:r>
        <w:rPr/>
        <w:t>ꥀ☩</w:t>
      </w:r>
      <w:r>
        <w:rPr/>
        <w:t>㙇㦬彤⌬䝶䵤</w:t>
      </w:r>
      <w:r>
        <w:rPr/>
        <w:t>⠮</w:t>
      </w:r>
      <w:r>
        <w:rPr/>
        <w:t>ꅎ恪䬹䕸彪櫃⸸刳䊻䱴⭖爺幕쉾㈹䆬瑗⨱쉈싃癑⛂䕠◂湹沣㑬䭠㙊㜭썶敕깫䥚攲偀瀶䕗䥞㞮搪睊汬⽺浤敆㵳堷䩶焬輣僂轋䕮㬸扟쌹曂쉀爺썈砭ꍕ⥍㵟㊩䴪窿</w:t>
      </w:r>
      <w:r>
        <w:rPr/>
        <w:t>ⴶ</w:t>
      </w:r>
      <w:r>
        <w:rPr/>
        <w:t>卭⩪漯㞱⬷橂ꌪ㶻⎏쵎숺侩㭍䑺뭦쉙㍖䭥俎煚沏呙稬뇍䀪Ⓜ걩⭰긯쉊</w:t>
      </w:r>
      <w:r>
        <w:rPr/>
        <w:t>ꕑ</w:t>
      </w:r>
      <w:r>
        <w:rPr/>
        <w:t>쉃灊㡍硊깒쉡쉥⑹坭䉴擂扖넣曂晷䍀㣂</w:t>
      </w:r>
      <w:r>
        <w:rPr/>
        <w:t>ꦣ</w:t>
      </w:r>
      <w:r>
        <w:rPr/>
        <w:t>촴슣别操绂爯䡧去츥畚忂奟歷</w:t>
      </w:r>
      <w:r>
        <w:rPr/>
        <w:t>ꦩ</w:t>
      </w:r>
      <w:r>
        <w:rPr/>
        <w:t>뽴斡ꎻぐ飂洨繹匭䯂璡序</w:t>
      </w:r>
      <w:r>
        <w:rPr/>
        <w:t>ꖥ⨺</w:t>
      </w:r>
      <w:r>
        <w:rPr/>
        <w:t>湟渊㚩穾슘㴪皬縪戻딬</w:t>
      </w:r>
      <w:r>
        <w:rPr/>
        <w:t>⢩</w:t>
      </w:r>
      <w:r>
        <w:rPr/>
        <w:t>優䈺쌰놩䕉㝒䑟䜫</w:t>
      </w:r>
      <w:r>
        <w:rPr/>
        <w:t>ꕋ</w:t>
      </w:r>
      <w:r>
        <w:rPr/>
        <w:t>畫助㣍ꆥ⥌ꆿ滂䕲</w:t>
      </w:r>
      <w:r>
        <w:rPr/>
        <w:t>Ɑ</w:t>
      </w:r>
      <w:r>
        <w:rPr/>
        <w:t>敘捂䍟</w:t>
      </w:r>
      <w:r>
        <w:rPr/>
        <w:t>ⵋ</w:t>
      </w:r>
      <w:r>
        <w:rPr/>
        <w:t>恂奮渤兢</w:t>
      </w:r>
      <w:r>
        <w:rPr/>
        <w:t>Ⱜ</w:t>
      </w:r>
      <w:r>
        <w:rPr/>
        <w:t>싂呖⼲쉅숪爺〺숺⎡湬悘內⮱⫂欵▣䴻꧎⍸剌땙瀲绂㕮╕湍녟煟疿㕚숴칸⽊쉷뿂땫兠漴冩쉧䉯㝇⸱渭◂顷琹氤쉨뽭쉵䍴⭈欻</w:t>
      </w:r>
      <w:r>
        <w:rPr/>
        <w:t>ꤦ</w:t>
      </w:r>
      <w:r>
        <w:rPr/>
        <w:t>恃䐪捀쉪捰뼭睷懃䈶⍉</w:t>
      </w:r>
      <w:r>
        <w:rPr/>
        <w:t>ꗎ</w:t>
      </w:r>
      <w:r>
        <w:rPr/>
        <w:t>䏂夫瘲畺뇂쉡琩娥</w:t>
      </w:r>
      <w:r>
        <w:rPr/>
        <w:t>ⱪ</w:t>
      </w:r>
      <w:r>
        <w:rPr/>
        <w:t>㈩攱兦땟☬ネ匪捩澱ꥳ摒瘽側忂晙〮捐祲䍌</w:t>
      </w:r>
      <w:r>
        <w:rPr/>
        <w:t>ⵧ</w:t>
      </w:r>
      <w:r>
        <w:rPr/>
        <w:t>㙄䂥柂㡰㙫쉇摊⌭쉘쉇습兴杗埂⍃䙂쉶慞⩦畒숱䭚墡眰剺ㅗ獥楇쉑坉䈮땬矂땫슏</w:t>
      </w:r>
      <w:r>
        <w:rPr/>
        <w:t>ꥂ</w:t>
      </w:r>
      <w:r>
        <w:rPr/>
        <w:t>䑐田祁♋剋剗塧懍祲柃瞥湓ㅆ⍯慒⭟슬塚斣쉥啅ㄫさ怺⨥个澥㠨頸䑞ꅴ㪥剤♧숸獪く爮瑶♷䒡긲ㅯ</w:t>
      </w:r>
      <w:r>
        <w:rPr/>
        <w:t>ꕓ</w:t>
      </w:r>
      <w:r>
        <w:rPr/>
        <w:t>뽾㓎搮怷䉷乗浀捑⩭썂恳숮劣</w:t>
      </w:r>
      <w:r>
        <w:rPr/>
        <w:t>ⷂ╬</w:t>
      </w:r>
      <w:r>
        <w:rPr/>
        <w:t>땮䉕</w:t>
      </w:r>
      <w:r>
        <w:rPr/>
        <w:t>ꔪ</w:t>
      </w:r>
      <w:r>
        <w:rPr/>
        <w:t>夷깣</w:t>
      </w:r>
      <w:r>
        <w:rPr/>
        <w:t>ⱋ</w:t>
      </w:r>
      <w:r>
        <w:rPr/>
        <w:t>쉄ど灧䝎橣쉸㔣⤬刵夬摷</w:t>
      </w:r>
      <w:r>
        <w:rPr/>
        <w:t>ꤣ</w:t>
      </w:r>
      <w:r>
        <w:rPr/>
        <w:t>楩슻橰告䨤丽⧂⨲ㅟ⭵顀숰䈪䉮싂敕瑷㍚摞㎿뗂扚漶기乙♾俍䉆숫ꌩ䁬</w:t>
      </w:r>
      <w:r>
        <w:rPr/>
        <w:t>ꦥ</w:t>
      </w:r>
      <w:r>
        <w:rPr/>
        <w:t>ㅄ䝢欱⑌⮬捩슏坠漴濃䤬ひ녚⥈獳⯃䑨为稪䙕漲敎</w:t>
      </w:r>
      <w:r>
        <w:rPr/>
        <w:t>ꤤꕦ</w:t>
      </w:r>
      <w:r>
        <w:rPr/>
        <w:t>礶歵啊扭㡬䝞洮㥺矍繌㡺縪壂湆⩅䩔⨯㦥汞唦健䲥</w:t>
      </w:r>
      <w:r>
        <w:rPr/>
        <w:t>ꥆ</w:t>
      </w:r>
      <w:r>
        <w:rPr/>
        <w:t>㑃⽺灡懂娤亮</w:t>
      </w:r>
      <w:r>
        <w:rPr/>
        <w:t>ꕨ</w:t>
      </w:r>
      <w:r>
        <w:rPr/>
        <w:t>轆瘺戲䢬䣂悬佅桹</w:t>
      </w:r>
      <w:r>
        <w:rPr/>
        <w:t>ⵖ</w:t>
      </w:r>
      <w:r>
        <w:rPr/>
        <w:t>㜨仂楉測㥆⩏쉧⍔幂ꅥヂ獀彮繆潈㙉⭭䁌칏伣猴숯䇎쉯갩⎱츩녾</w:t>
      </w:r>
      <w:r>
        <w:rPr/>
        <w:t>ꔵ</w:t>
      </w:r>
      <w:r>
        <w:rPr/>
        <w:t>坤焵扭쉫浉촨湭暥⵫倰㝔</w:t>
      </w:r>
      <w:r>
        <w:rPr/>
        <w:t>꤫</w:t>
      </w:r>
      <w:r>
        <w:rPr/>
        <w:t>쌳숫⑙窩淂戵厮顗息ꄰ攦䩅ꏃ䈺漯塡ꄽ㘺⩁숪眷싂쉥♪硏䑃䱲朳瓂㕄䉷佋䳂塔杩㴮疱㑙卢癆䴯托</w:t>
      </w:r>
      <w:r>
        <w:rPr/>
        <w:t>ꤹ</w:t>
      </w:r>
      <w:r>
        <w:rPr/>
        <w:t>穹숬䝣湙</w:t>
      </w:r>
      <w:r>
        <w:rPr/>
        <w:t>ⷂ</w:t>
      </w:r>
      <w:r>
        <w:rPr/>
        <w:t>䭉⒥칷⫎顗갱䁥啾㬰</w:t>
      </w:r>
      <w:r>
        <w:rPr/>
        <w:t>⠳</w:t>
      </w:r>
      <w:r>
        <w:rPr/>
        <w:t>扗癧摤쉗竎坓橥䢥䍏ꍌ숵䛂䴦</w:t>
      </w:r>
      <w:r>
        <w:rPr/>
        <w:t>ꕖ</w:t>
      </w:r>
      <w:r>
        <w:rPr/>
        <w:t>劻⛎뽋敋㩔喣</w:t>
      </w:r>
      <w:r>
        <w:rPr/>
        <w:t>ꤣ</w:t>
      </w:r>
      <w:r>
        <w:rPr/>
        <w:t>㕲⩢䕖쉨숱乸捓轕♊䚡癰㤫</w:t>
      </w:r>
      <w:r>
        <w:rPr/>
        <w:t>ⱍ</w:t>
      </w:r>
      <w:r>
        <w:rPr/>
        <w:t>唯奔䥹㡖䄰渪믂ꥮ⒥漣兔扺㐽⮬穙甬奫</w:t>
      </w:r>
      <w:r>
        <w:rPr/>
        <w:t>ⱏ</w:t>
      </w:r>
      <w:r>
        <w:rPr/>
        <w:t>栳痂䬤㔩䔶奱示</w:t>
      </w:r>
      <w:r>
        <w:rPr/>
        <w:t>ꔭ</w:t>
      </w:r>
      <w:r>
        <w:rPr/>
        <w:t>判䥒顾䍘㟎䌵숭깧伳껂玣쉑⩃ㄊ䩈㡵竂䜲仍伳亮呇䱃쉭䱰㭓䒩㉱깐ꥱ圦倦쉇䕭䉡쉘琱堻琷婷獗</w:t>
      </w:r>
      <w:r>
        <w:rPr/>
        <w:t>⡕</w:t>
      </w:r>
      <w:r>
        <w:rPr/>
        <w:t>㡰睄⍸㵵䅔䱦兦슻䉁婞䙏慪僂㏃殥扑㚡幐漯ꍅ佾칂畲쉤숶⎣</w:t>
      </w:r>
      <w:r>
        <w:rPr/>
        <w:t>⢥</w:t>
      </w:r>
      <w:r>
        <w:rPr/>
        <w:t>갴</w:t>
      </w:r>
      <w:r>
        <w:rPr/>
        <w:t>ⵁ</w:t>
      </w:r>
      <w:r>
        <w:rPr/>
        <w:t>䩋圯朸䑵䙾</w:t>
      </w:r>
      <w:r>
        <w:rPr/>
        <w:t>ⶡ</w:t>
      </w:r>
      <w:r>
        <w:rPr/>
        <w:t>癨䌳硒䳍唫㡀䙕睒济㘵䙂㊏쉫潾盂슥愴呸毂佊</w:t>
      </w:r>
      <w:r>
        <w:rPr/>
        <w:t>⡠</w:t>
      </w:r>
      <w:r>
        <w:rPr/>
        <w:t>濂告</w:t>
      </w:r>
      <w:r>
        <w:rPr/>
        <w:t>⠴</w:t>
      </w:r>
      <w:r>
        <w:rPr/>
        <w:t>桯焴杫습愤旂쉆段乲䷂썓洳祊湋㇂슣싂㡦떻숴䣃ꥷ캥⽌㥡何䋂淂</w:t>
      </w:r>
      <w:r>
        <w:rPr/>
        <w:t>⡲</w:t>
      </w:r>
      <w:r>
        <w:rPr/>
        <w:t>䙩⩡㧂偤ꍞ⛍슣㮻溿お⭑㟂挹㉾輷漣䭣䵬轮桖㬮숰싃擃땅</w:t>
      </w:r>
      <w:r>
        <w:rPr/>
        <w:t>ꕓ</w:t>
      </w:r>
      <w:r>
        <w:rPr/>
        <w:t>ネ땔숬敕갯⩑싂까숮牭뼽묺㠴瑆䍫䵷儩슥顧쉠牾〲浡浫滂䗃㨵揂儴創曂ꆩ㫎딺슩⑬⾵礭捖㙎딩㒱컂牕䑓憬嚮䊘겱繱轘秃扰㗂㢩썷깇示숬뗃</w:t>
      </w:r>
      <w:r>
        <w:rPr/>
        <w:t>⡆⠱</w:t>
      </w:r>
      <w:r>
        <w:rPr/>
        <w:t>斘捹柃㎱田㓂稺㭢䶘睰◃溱䇂汴䈫未쌽쵤㮘숤⩠쵌⻂务䔮癑䫂圦冬㑳剈쵫⽙汸偀쉓垵瀸⹖捲㩀伤뾡㠶츥싂⽩磂⥚㩷啇䩣䃂㔶琺轪⭤쉏暮汃㉫쵆偏⾡幞硉⩃味㏂焦㌬揂숣䨸㤨㴮懂</w:t>
      </w:r>
      <w:r>
        <w:rPr/>
        <w:t>ⲡ</w:t>
      </w:r>
      <w:r>
        <w:rPr/>
        <w:t>橹뽠㩪⍡剨㔤숴挷姃桇睈匳㕘䝸唤슮쉧盂땋朥⩄ㄤ犬쉃뭔䝆䡟獊슬⑭㮩夭娣ꥪ纩幥嚏쉺슬䥇캬奄栯风쉺㠥瞘呒㕔슣䉈仂炮劵卅呱┤弻梣쉥姂煓㑰㧂卾㍵䳂䙕㬺㐫숯㙮橫危㨦暮␣⽺刺秂幓숪☤ꥹ땬琸㬷浪媮㠣숯㈩顆厮</w:t>
      </w:r>
      <w:r>
        <w:rPr/>
        <w:t>Ⱝ</w:t>
      </w:r>
      <w:r>
        <w:rPr/>
        <w:t>唫䬸㘶汶晦媵䗎⩢䠴顑㭎ꅁ彣瑃쉞擃愱䇃䯍抩㵟敃憱썣轟숪杇汏묫揂쉒㬵ꥶ䝱㟂噤</w:t>
      </w:r>
      <w:r>
        <w:rPr/>
        <w:t>ⱌ⸨</w:t>
      </w:r>
      <w:r>
        <w:rPr/>
        <w:t>忂恳䴻轎</w:t>
      </w:r>
      <w:r>
        <w:rPr/>
        <w:t>ꕘ</w:t>
      </w:r>
      <w:r>
        <w:rPr/>
        <w:t>呯깶䬬挪剕汳㵙䩱믃䣃뭔</w:t>
      </w:r>
      <w:r>
        <w:rPr/>
        <w:t>ꗂꥁ</w:t>
      </w:r>
      <w:r>
        <w:rPr/>
        <w:t>㎩䑔쉱㕪夰壂幨帰熥슡轀䨭⽭␵汇숶</w:t>
      </w:r>
      <w:r>
        <w:rPr/>
        <w:t>⢡</w:t>
      </w:r>
      <w:r>
        <w:rPr/>
        <w:t>싂㡚住甩䄪整㩸嚘♲慥㑁싂䕦呀ꥤ卙䙪䨥歧쉥戺㓂갽畃牦恁㑓숺䒿</w:t>
      </w:r>
      <w:r>
        <w:rPr/>
        <w:t>ꥌ</w:t>
      </w:r>
      <w:r>
        <w:rPr/>
        <w:t>湘쉕㥯䫂</w:t>
      </w:r>
      <w:r>
        <w:rPr/>
        <w:t>ꕂ</w:t>
      </w:r>
      <w:r>
        <w:rPr/>
        <w:t>㡾◂䈻䩮䁨嫂촹檮帳熻毂쉱㛂겱쵚䍣슏䕠</w:t>
      </w:r>
      <w:r>
        <w:rPr/>
        <w:t>⡧⨹</w:t>
      </w:r>
      <w:r>
        <w:rPr/>
        <w:t>싂䮏穞ꇂ圶公堊슿⴪䪩ꅺ灌</w:t>
      </w:r>
      <w:r>
        <w:rPr/>
        <w:t>꧂</w:t>
      </w:r>
      <w:r>
        <w:rPr/>
        <w:t>㙉⩬䬭浴䰽䒬慦炘摑祸畖ꍙꄮ歟⽥싂䔻婆炥䤻临쉥瀪灳慖숪슏숰珍㤰䥠䛂</w:t>
      </w:r>
      <w:r>
        <w:rPr/>
        <w:t>⡰</w:t>
      </w:r>
      <w:r>
        <w:rPr/>
        <w:t>䕮ㅯ彆䉌ㅘ숻㛂佹顏䩮塴㖥䉙睢㕩䍐넪䗂㜯⩒䝁伴깩㦩</w:t>
      </w:r>
      <w:r>
        <w:rPr/>
        <w:t>ꕥ⤨</w:t>
      </w:r>
      <w:r>
        <w:rPr/>
        <w:t>坥旍㝥⭌묹疮繱⸵敋迍㉒춿</w:t>
      </w:r>
      <w:r>
        <w:rPr/>
        <w:t>ꥇ</w:t>
      </w:r>
      <w:r>
        <w:rPr/>
        <w:t>煘票⭷け晭䑩㝚㟎</w:t>
      </w:r>
      <w:r>
        <w:rPr/>
        <w:t>ꗂ</w:t>
      </w:r>
      <w:r>
        <w:rPr/>
        <w:t>券微庬ꥭ숪妮⪻摍檿顁컂㥏佁ㅌ㭁쉢쉓櫍琫庮挦䨪쉢䵀畠歂晏䝱绂ㅮ쉌帹暘㔱䚿窡玣칾㌥믂䝹㋂☪恠吽쉶╉穞婈怨䵭䊵뭃⤥睠繈컂牭⨬⚏쵢穅戬숶僂</w:t>
      </w:r>
      <w:r>
        <w:rPr/>
        <w:t>⡺</w:t>
      </w:r>
      <w:r>
        <w:rPr/>
        <w:t>㒻䉟쉂伶겻䑉捌㠱䍧䏎㍾僂㩡䵋</w:t>
      </w:r>
      <w:r>
        <w:rPr/>
        <w:t>⡇</w:t>
      </w:r>
      <w:r>
        <w:rPr/>
        <w:t>䩺䘻顟債㌸㴸쉃睆㉳쉀祙稦廃琦䔸㖩䅟典슣顧㉩깠</w:t>
      </w:r>
      <w:r>
        <w:rPr/>
        <w:t>⡹</w:t>
      </w:r>
      <w:r>
        <w:rPr/>
        <w:t>轠㛂슣⫃楲恄⍯㘪瀦湥┽㐣扬刷㌮璩♭뽥♍妵䞮쵺癍䁲㝐㑰⮬息⩘䑘숫幉吣啗◂쉄捺穟</w:t>
      </w:r>
      <w:r>
        <w:rPr/>
        <w:t>ⶏ</w:t>
      </w:r>
      <w:r>
        <w:rPr/>
        <w:t>噬潱幐⭃捒坖佔偍佂偃뭨</w:t>
      </w:r>
      <w:r>
        <w:rPr/>
        <w:t>ⰹ⫂</w:t>
      </w:r>
      <w:r>
        <w:rPr/>
        <w:t>礪来啎ꏂ䱬皩</w:t>
      </w:r>
      <w:r>
        <w:rPr/>
        <w:t>ꤸ</w:t>
      </w:r>
      <w:r>
        <w:rPr/>
        <w:t>뽅庻璥潴婢䉁䴭娭摖榮㕑灋㌫䨯顈烂奂⩩便䱷磎㒩䡦㍬⩇㍪숦堰䗃坮㤷숦㐹䬪ꍘ㡳숵牟㩫⮘栩⹲츮接쉢䈱掻䥂癬</w:t>
      </w:r>
      <w:r>
        <w:rPr/>
        <w:t>ⱅ</w:t>
      </w:r>
      <w:r>
        <w:rPr/>
        <w:t>摑椪갭䕴숦卟祇⨽塬佥䉥칏㵳㐪縪네䉵刨攦濂곃⽵⿂ぢ匣ꅋ䵞潚頽</w:t>
      </w:r>
      <w:r>
        <w:rPr/>
        <w:t>ꤪ</w:t>
      </w:r>
      <w:r>
        <w:rPr/>
        <w:t>繑捦剟畋䵴拂仂湥奵쉂쉯䅑獚☳㕉䡏㔺恢⩞⽵䈱棃䁴歸剠ꍷ湉㪵䔵⹉걆㒬쉤䕞넬</w:t>
      </w:r>
      <w:r>
        <w:rPr/>
        <w:t>ꔵ☪</w:t>
      </w:r>
      <w:r>
        <w:rPr/>
        <w:t>䕌彋塂搯医婍䑌㨫䪡傮䅉䉍䕢搦ꌰ䉟㭀䛂渭⍎䓎弰竂渻湖뾥怫숹杞췂♓慢䦬抩未梻ꥸꅉ奙꺘쉆剅䝥┰惂</w:t>
      </w:r>
      <w:r>
        <w:rPr/>
        <w:t>ⵧꕳ</w:t>
      </w:r>
      <w:r>
        <w:rPr/>
        <w:t>毂땶ㆣ䖱ꎱ塊㕢싂㩒憥剒슮䀱ㆩ㵒㨺㝴㘷㉀䘪半뭩摹窏晚ꅁ䗂썦㌴朻뭇䵷癧矂䠨睧繎⍭祈畾婕㡮瀸⵭頨嫂䥱瑄㶥ぉ㭕殻摊⍣楉圦泂췂潧偕슿埂㴮쵥⻂⩾䩯爩넸噾╉䘤忎繊轺ざ摴朴楋轋ꄴ</w:t>
      </w:r>
      <w:r>
        <w:rPr/>
        <w:t>ⴺ</w:t>
      </w:r>
      <w:r>
        <w:rPr/>
        <w:t>쉒㢩ꍰ櫂堥扲轂幺牪伵숭坠⫂掩╋琊堥睗剧兇♓祳䀳洬䤣㝀䜺洳쌬偫⵩ꥯ⥅咏畢樶䥉⍘䍷䌴쉁⑐啘案갸厥䩌숬㝤祳砳ど⹭㴸녙咏䵣勂깷䝡쌲㝊甲⌰碘泂㍫</w:t>
      </w:r>
      <w:r>
        <w:rPr/>
        <w:t>꤫</w:t>
      </w:r>
      <w:r>
        <w:rPr/>
        <w:t>㙂䍕싂㡏㝁含填兌頱䰹⭏캡⥍ꏂ뗂獨湔㡆暡顂湚车㞏甮䱈㆘碬转숪圬쉲쉠䃂䑕䌴⒵㉊뭔╋顤쉺⫂㬭䆮啂뇂挸坍⭣㬪㈭쉗㡳爳剑徬숱堪洴䬴ꆻ桧夨焺䍎</w:t>
      </w:r>
      <w:r>
        <w:rPr/>
        <w:t>ꦱ</w:t>
      </w:r>
      <w:r>
        <w:rPr/>
        <w:t>숨㔪縷㶣礴⾵녱</w:t>
      </w:r>
      <w:r>
        <w:rPr/>
        <w:t>⠯</w:t>
      </w:r>
      <w:r>
        <w:rPr/>
        <w:t>氰揂춮呇灪ぎ㖡</w:t>
      </w:r>
      <w:r>
        <w:rPr/>
        <w:t>ⵐ</w:t>
      </w:r>
      <w:r>
        <w:rPr/>
        <w:t>䵹딥쉁쉹쎩帩㭓츶払</w:t>
      </w:r>
      <w:r>
        <w:rPr/>
        <w:t>꤯</w:t>
      </w:r>
      <w:r>
        <w:rPr/>
        <w:t>浍欪쉙ㆥ⭱濂㧂桙슩년㩑䵨倬</w:t>
      </w:r>
      <w:r>
        <w:rPr/>
        <w:t>⠨</w:t>
      </w:r>
      <w:r>
        <w:rPr/>
        <w:t>⿂瓂䭲儹</w:t>
      </w:r>
      <w:r>
        <w:rPr/>
        <w:t>ꔻ</w:t>
      </w:r>
      <w:r>
        <w:rPr/>
        <w:t>䡇汯ㅠ男㴯敕瘦睡張ㄣ咩頳㕐쉙穤싂煊䄽䄦姃澘忂㊥䎣䭣求帮奁쉨汯眫칄䊣슱䘥䬻⪣憵䅦睗濂⩪杊㉠䑫깯剟さ狂礬䠯住䁺㝞䕕땭慴噦쉶⥭䡍硞䁸䩾慡縰㙦썾䟂泍㈬穹Ⓜ넺딸摘汊啲쉱潱䝴婃쉕</w:t>
      </w:r>
      <w:r>
        <w:rPr/>
        <w:t>⡖</w:t>
      </w:r>
      <w:r>
        <w:rPr/>
        <w:t>슩璵朱浂奾协䖬</w:t>
      </w:r>
      <w:r>
        <w:rPr/>
        <w:t>ⲵ</w:t>
      </w:r>
      <w:r>
        <w:rPr/>
        <w:t>ꖬ</w:t>
      </w:r>
      <w:r>
        <w:rPr/>
        <w:t>⠽</w:t>
      </w:r>
      <w:r>
        <w:rPr/>
        <w:t>녟橑걋◂</w:t>
      </w:r>
      <w:r>
        <w:rPr/>
        <w:t>ⴰ</w:t>
      </w:r>
      <w:r>
        <w:rPr/>
        <w:t>䴷⴮奬쉮憩⭚촯쉺</w:t>
      </w:r>
      <w:r>
        <w:rPr/>
        <w:t>Ⳃ</w:t>
      </w:r>
      <w:r>
        <w:rPr/>
        <w:t>怩婟</w:t>
      </w:r>
      <w:r>
        <w:rPr/>
        <w:t>⡄</w:t>
      </w:r>
      <w:r>
        <w:rPr/>
        <w:t>桧卩槂♙礰걸</w:t>
      </w:r>
      <w:r>
        <w:rPr/>
        <w:t>Ⱕ</w:t>
      </w:r>
      <w:r>
        <w:rPr/>
        <w:t>䱩彏扠㥾哂㭇㥯㥯◂⭭⮡槂顬땆佳湴쉯沣⺻擂㩺䶻촪싂牅㡣䰨瓂싂橹⨯樥䍺쉓焥摾䇂攰⑔敉ꌮ쉏䂵ꅥ넩㵒嫂婍껂劣堣㩖▱恮撏⌵</w:t>
      </w:r>
      <w:r>
        <w:rPr/>
        <w:t>ⷂ</w:t>
      </w:r>
      <w:r>
        <w:rPr/>
        <w:t>桑曎歕뾵䳂楔ㅚ䕨㶵矎⸲쉈煊ꌲ塢쉟껎㥆㄰䱁妣숷砯♶䪻䕅</w:t>
      </w:r>
      <w:r>
        <w:rPr/>
        <w:t>ⱋ</w:t>
      </w:r>
      <w:r>
        <w:rPr/>
        <w:t>䨭</w:t>
      </w:r>
      <w:r>
        <w:rPr/>
        <w:t>ⴰ</w:t>
      </w:r>
      <w:r>
        <w:rPr/>
        <w:t>㙨ꇍ쉣匰婈栦㍪彷걾㣂剘녙燂쉹쉾⩅ꍭ楄乚恢疬㝮沏⭾⤭䑷䉵ꥥ湗습ヂ桥哂橬쉤㈨盃刯まꄴ汈盃䜦슬㥗欳啵単䡀祦곂㝲䭸㝮ꌣ掣奒</w:t>
      </w:r>
      <w:r>
        <w:rPr/>
        <w:t>ⷂ</w:t>
      </w:r>
      <w:r>
        <w:rPr/>
        <w:t>懂据쉥쉟斱假䄭㤭汉쉪ꍳꥤ</w:t>
      </w:r>
      <w:r>
        <w:rPr/>
        <w:t>ⵓ</w:t>
      </w:r>
      <w:r>
        <w:rPr/>
        <w:t>掩轅䅰彳⫂</w:t>
      </w:r>
      <w:r>
        <w:rPr/>
        <w:t>꧂</w:t>
      </w:r>
      <w:r>
        <w:rPr/>
        <w:t>厡</w:t>
      </w:r>
      <w:r>
        <w:rPr/>
        <w:t>ⱘ</w:t>
      </w:r>
      <w:r>
        <w:rPr/>
        <w:t>啄⚩⑖灗⭉敷ぎ㍉䙑</w:t>
      </w:r>
      <w:r>
        <w:rPr/>
        <w:t>ꕎ</w:t>
      </w:r>
      <w:r>
        <w:rPr/>
        <w:t>ꅣ숫㎩䏂㌷扟㟃</w:t>
      </w:r>
      <w:r>
        <w:rPr/>
        <w:t>⠰</w:t>
      </w:r>
      <w:r>
        <w:rPr/>
        <w:t>ⵄ</w:t>
      </w:r>
      <w:r>
        <w:rPr/>
        <w:t>タ⨺ヂ匱쵂곂곂獸帴䤭</w:t>
      </w:r>
      <w:r>
        <w:rPr/>
        <w:t>ⱒ</w:t>
      </w:r>
      <w:r>
        <w:rPr/>
        <w:t>䳂㏂쉤㙕挵幇깠䟂攬䝫뇂穦䒮轡潷朳⩩</w:t>
      </w:r>
      <w:r>
        <w:rPr/>
        <w:t>꤯</w:t>
      </w:r>
      <w:r>
        <w:rPr/>
        <w:t>熏照瑑㩮䑞畠柂</w:t>
      </w:r>
      <w:r>
        <w:rPr/>
        <w:t>Ⱟ</w:t>
      </w:r>
      <w:r>
        <w:rPr/>
        <w:t>輵㑖쉹䑴쏂</w:t>
      </w:r>
      <w:r>
        <w:rPr/>
        <w:t>ⱒ⤽</w:t>
      </w:r>
      <w:r>
        <w:rPr/>
        <w:t>숫䅞氊⯂칦䜺塳땒硵캻썒뭏㘴窮桂挰㍀걯⩹䵡㉠쉊ꍫ녈땵兦쉫䌰眣쉠幚碩</w:t>
      </w:r>
      <w:r>
        <w:rPr/>
        <w:t>ꦏ</w:t>
      </w:r>
      <w:r>
        <w:rPr/>
        <w:t>슮剂숷㭙䬷恫쉺牡忂⨣촰칈樷扅硏뮬</w:t>
      </w:r>
      <w:r>
        <w:rPr/>
        <w:t>⡐</w:t>
      </w:r>
      <w:r>
        <w:rPr/>
        <w:t>쉙暥䥔㤽쉘濂ꥮㄷ庩⬶╆槂⑮愱特怷甥딭</w:t>
      </w:r>
      <w:r>
        <w:rPr/>
        <w:t>ꥀ</w:t>
      </w:r>
      <w:r>
        <w:rPr/>
        <w:t>㡂䩩ꎡ숱乁⹄⭅</w:t>
      </w:r>
      <w:r>
        <w:rPr/>
        <w:t>ⶣ▱</w:t>
      </w:r>
      <w:r>
        <w:rPr/>
        <w:t>쉳쉚</w:t>
      </w:r>
      <w:r>
        <w:rPr/>
        <w:t>ⱷ</w:t>
      </w:r>
      <w:r>
        <w:rPr/>
        <w:t>䥓瘴牪厬⩹沥㴻쉋杙⨨䘨</w:t>
      </w:r>
      <w:r>
        <w:rPr/>
        <w:t>ꕾ</w:t>
      </w:r>
      <w:r>
        <w:rPr/>
        <w:t>扯愭瑵㐮긹牶꥖숵갫塭㪘⥃捸轋恄㖿쉋撘⪥䈯갤吸泎⨨顯뮩뮿ㅰ椵弭疵䙅⮣穫参帨㜸䌭䩘䡄쉁충⼯瑵⍖⻂颩슩㎵䝳㚱䩧瑬슩啩땱稰别썄啄洰刹숮㥨⽓坨勂䉦癔儩䟂㡇땮㥙䘲也㑦彶㡥</w:t>
      </w:r>
      <w:r>
        <w:rPr/>
        <w:t>ꥀ♆</w:t>
      </w:r>
      <w:r>
        <w:rPr/>
        <w:t>䶩䩘儹轇⒣攤숪⥴䉄䤪썹剑砥㍗쉧䉷䣂</w:t>
      </w:r>
      <w:r>
        <w:rPr/>
        <w:t>ⵅ</w:t>
      </w:r>
      <w:r>
        <w:rPr/>
        <w:t>㬲飂坚㛂䥖</w:t>
      </w:r>
      <w:r>
        <w:rPr/>
        <w:t>ⵕ</w:t>
      </w:r>
      <w:r>
        <w:rPr/>
        <w:t>祱䗂浴쉕쉲䠷뼳乺䨪쉪◂쏂⼹氻汄쉩⤥⬱䊘忂参䭴眸ꍱ㔩숪枻琮浟숪坹숨䟂偭势戰敪剰却䡈她㝚</w:t>
      </w:r>
      <w:r>
        <w:rPr/>
        <w:t>Ⱚ</w:t>
      </w:r>
      <w:r>
        <w:rPr/>
        <w:t>偷䭀⩞揂</w:t>
      </w:r>
      <w:r>
        <w:rPr/>
        <w:t>⠬</w:t>
      </w:r>
      <w:r>
        <w:rPr/>
        <w:t>쉢쉈温乺穧䈻䩮猽⨩㑟墩辥嚩稷㵺쉊㯂唩怪煅怱썭䷂⩅時떡싂숵珂㐮硆쉇䅴뭥⼸</w:t>
      </w:r>
      <w:r>
        <w:rPr/>
        <w:t>ⵞ⩉</w:t>
      </w:r>
      <w:r>
        <w:rPr/>
        <w:t>숴⬩䍥䔱</w:t>
      </w:r>
      <w:r>
        <w:rPr/>
        <w:t>꥟</w:t>
      </w:r>
      <w:r>
        <w:rPr/>
        <w:t>㬣쉀깖䡣憩땇偊噹塁㵘繢榱♕쉯䍞怣⑱杔썑䵁汉颩佃♬懂⏂숽쉀㶱뽟</w:t>
      </w:r>
      <w:r>
        <w:rPr/>
        <w:t>ⲻ</w:t>
      </w:r>
      <w:r>
        <w:rPr/>
        <w:t>帱䪿걎輩甸勂湍纱潺⩫</w:t>
      </w:r>
      <w:r>
        <w:rPr/>
        <w:t>⡟</w:t>
      </w:r>
      <w:r>
        <w:rPr/>
        <w:t>伫ꍶ瘽䪬痂倳⭧䥈㎮뽶숯潧䙪䥣题ㅙ䥙쉎㏍㖣䟂㩯礫塕橇刵䉖礰</w:t>
      </w:r>
      <w:r>
        <w:rPr/>
        <w:t>ꥌ</w:t>
      </w:r>
      <w:r>
        <w:rPr/>
        <w:t>䈪⧂癸帬惃坧䚮煙숤勎㵭⥊个䴻氯</w:t>
      </w:r>
      <w:r>
        <w:rPr/>
        <w:t>ⵌ</w:t>
      </w:r>
      <w:r>
        <w:rPr/>
        <w:t>炮朮硾ꍔ獄奬䗂쎮㗂免⩭敳䇎礮갲湺▥散䍡䏂</w:t>
      </w:r>
      <w:r>
        <w:rPr/>
        <w:t>⡳</w:t>
      </w:r>
      <w:r>
        <w:rPr/>
        <w:t>䝍녫걮㡓爻㭢㉌䡚ꏂ氬䑃瑅딴㉋剠樭摨佴体⭺㗃繨盂䋂偑껂ꍟ昺䱱癸숪쉗쉡盂䑓渲⩗祬繰긷녁瑒䝳⑊ꆘ没槂갲⽖渫</w:t>
      </w:r>
      <w:r>
        <w:rPr/>
        <w:t>꥟</w:t>
      </w:r>
      <w:r>
        <w:rPr/>
        <w:t>渺</w:t>
      </w:r>
      <w:r>
        <w:rPr/>
        <w:t>ⶩ</w:t>
      </w:r>
      <w:r>
        <w:rPr/>
        <w:t>犘渣숭⌭ꥧ摭ꅢ堦갦ꏂ揂㝙啧䦣䌴⾻㍗恈䥉쉥믃戮氻䙀硴禮浨쉫洽䴲汱繑䝕䕴썀䱣숦쉧婊楨⩞ꅁぢ员呑䔸쉢㴪꺬問ꄹ癭扮帥䱈㘭䚣晫싂䎡扮慲䯃揍⽧⬊숴剎⩓㭖딶쉵慨䆩卵⤭쉔칪쉤歐䴸乌♦썐䀤㠰瑢〦㵄⩇欬ꅲ攫쉌塁딥灠ㅸ颱㝱牌繅쉁硾⨦繷䵖帨⩤昺⩖恡攷癈땬瑸</w:t>
      </w:r>
      <w:r>
        <w:rPr/>
        <w:t>ⷂ</w:t>
      </w:r>
      <w:r>
        <w:rPr/>
        <w:t>⽈槂쉁頵祁殣爺㐳㍉曍䫃䵖慫㩭棂⩏丩⑙刲㊏곂⽁恘㝧ヂ呑㯂去摺㕊䘽╱恌䵉⥄쉈椣帴䝹ㅀ쌥</w:t>
      </w:r>
      <w:r>
        <w:rPr/>
        <w:t>ꥒ꤮</w:t>
      </w:r>
      <w:r>
        <w:rPr/>
        <w:t>䙾帺涱㥮頣</w:t>
      </w:r>
      <w:r>
        <w:rPr/>
        <w:t>⣍</w:t>
      </w:r>
      <w:r>
        <w:rPr/>
        <w:t>ꅀ䦿捘쉕䱮싂㭢杅쉚ꥨ潀䍸긽浦㕏仂쉫䵚썦넲㔲숣氪칙潇㯍䨴ꥶ婬㙬欴潸⩁䃂沮佋奏쉑놥竃ꅾ捗쉩娪顶쌱瑯䵤䭪쉳⩶㕲䙐倥⑑㙧䕺䅋庩檿쵄焥㧍㝍䈽汲뭴쉶轣㵅繳倫䲏噁쉱搸㇍濂摩婳㍕㷂쉘䑢쉞⵨⭁䔣㌹熘㵳濃丷穢〲쌶⨭㝆㤳숮彸䥏㤺䖩싂⾡⚥忍槂卢彎嘰橏汢슱懂䉾ꅞ䱏⼦盂㴥㚡沬婒浌濂憿⽤쌨</w:t>
      </w:r>
      <w:r>
        <w:rPr/>
        <w:t>⢻⩲</w:t>
      </w:r>
      <w:r>
        <w:rPr/>
        <w:t>뇂繰丰쉘Ⓜ潬塡⨵⌥奮縵䊏䱁⽸䡀乂慌唻憩ꌯ갻䨦䭳ꌺ䩉佫柂祭䋂㒩슬け獲楩䀯㥔灈䷂䟂桱䕮炏焴⩯쵤奫朮䡥睪繓繆㜭彡浈㤲</w:t>
      </w:r>
      <w:r>
        <w:rPr/>
        <w:t>ⴲ</w:t>
      </w:r>
      <w:r>
        <w:rPr/>
        <w:t>녮扮⩆癒囂㡎⼲곂싂숨⧂㑎쉤ꄯ轀쉾숷뽓濂嗂顭쉮땭</w:t>
      </w:r>
      <w:r>
        <w:rPr/>
        <w:t>ⵊꖿ</w:t>
      </w:r>
      <w:r>
        <w:rPr/>
        <w:t>ㅐ普㤵</w:t>
      </w:r>
      <w:r>
        <w:rPr/>
        <w:t>ꕔ</w:t>
      </w:r>
      <w:r>
        <w:rPr/>
        <w:t>姂㭪啅滂뗂㡎是쉦繚湁姃㏂⽅␲긶숳걓湏뗎䥶㕄⒬ꍡ⑙슥敲界䑤⴯ꥧ䡃䪣摧愥ꄦ䞵⭬깗䍅塃竍偄䁕䨦</w:t>
      </w:r>
      <w:r>
        <w:rPr/>
        <w:t>ꖱ</w:t>
      </w:r>
      <w:r>
        <w:rPr/>
        <w:t>㤹⨵㘹쎡倨갻⚘硳⛂슩恦쏂뭟搳揂䊥쉅繮汕쉰杮쵧爰瀹䙶䧂烍䃂婆㌲㢡昱祅쉆䝌楶㥯䨹㉰啶땒㚥浥癱坤꥞㨻䀣䆿䕱쉟⏂唹</w:t>
      </w:r>
      <w:r>
        <w:rPr/>
        <w:t>ꕰ</w:t>
      </w:r>
      <w:r>
        <w:rPr/>
        <w:t>偭숰츱⨩獞䇂쉱㙨摫⒱摈⑃⼬囂䡌땠䬤丨示䇂숰㡱䍏ㆩ㤬㈫䡵⸭</w:t>
      </w:r>
      <w:r>
        <w:rPr/>
        <w:t>ⱑ</w:t>
      </w:r>
      <w:r>
        <w:rPr/>
        <w:t>꧂</w:t>
      </w:r>
      <w:r>
        <w:rPr/>
        <w:t>槂쉓㤪縪煖颮䴤㔳䙑祀깢䭭땔姂뽠썞䵳칃뭤䙡䘩쌺㕣䤮슩潓⨩㡕噷</w:t>
      </w:r>
      <w:r>
        <w:rPr/>
        <w:t>ⱚ</w:t>
      </w:r>
      <w:r>
        <w:rPr/>
        <w:t>帰ぅ㘩扳䙖䍓떻游橴塡繒縬牱歘㒡削㴲습卖佋㵓侬䧂桹梱ꅏ䤱䩎㍷乯塦䥖偱ꥢ╲</w:t>
      </w:r>
      <w:r>
        <w:rPr/>
        <w:t>Ⰺ</w:t>
      </w:r>
      <w:r>
        <w:rPr/>
        <w:t>쉪쉳슻潊슥㉞땤䅐ꇂ顲딬㢮깅扟碱䠮䭮恕煊矂楅㈲ꥢ습呓쉖冩</w:t>
      </w:r>
      <w:r>
        <w:rPr/>
        <w:t>⢏</w:t>
      </w:r>
      <w:r>
        <w:rPr/>
        <w:t>ㅤ䙳쉳싂汀䎩⌨欭䀻</w:t>
      </w:r>
      <w:r>
        <w:rPr/>
        <w:t>ⶡ</w:t>
      </w:r>
      <w:r>
        <w:rPr/>
        <w:t>촤┷뽚⍯䩈瀪漽ꅥ呗뭲珂伶玱쉏湖㍉爬쉔摚㭐悬惂䭒兢瑪呬뽹⩞갬䅔䐳㥇㎡⨭녩걃䅁䐲㊬楺ꅇ毂㡬쉊乭碩䙹䥐䅉兊녵獵쎣瀺楡慏桧㯂쉳帥㡅䬭浄䐫⻂칹䝋ヂ副␦繟睳㝏湹㖥⭱嘷樣噅쉨⽶칧걉潨唬䁯䥟뭯㘦潣塆㪻䔭㮬慥熮㠻湵顎</w:t>
      </w:r>
      <w:r>
        <w:rPr/>
        <w:t>⠣⸹</w:t>
      </w:r>
      <w:r>
        <w:rPr/>
        <w:t>槂轂嘪쵃汗䝀㫃榣⨰䠴橴敘幔⌸䕍쉢䫂믂穙⒘⽭ꥧ䩘뽂幥쉞㠵㯃䰱쉑까䁺攱共䣃䁍뿂뿎矂⹾쌩埃椪⌽㑪싂숲暻挣欴係瘬沥⹩㞘呆杌㍅깟⍵녹슘䳂氥쉈迂攦杣慱㨯奋勂⹤瞮┵㔭㥘䑴均Ⓜ幔頥㣂</w:t>
      </w:r>
      <w:r>
        <w:rPr/>
        <w:t>ⴺ</w:t>
      </w:r>
      <w:r>
        <w:rPr/>
        <w:t>姂ꇂ䅨싂夬⽠䑟</w:t>
      </w:r>
      <w:r>
        <w:rPr/>
        <w:t>ⵧ</w:t>
      </w:r>
      <w:r>
        <w:rPr/>
        <w:t>矂灃㩊䀴ꅂꄶ슣噥㈭㐳偈땤疩넳摸뭵쉒砸놩䫂ㅊ彚摀浰浔呮ꇂ敖㮵┤䈣ꇂ婣祯撿㉍╄漸慩쎵㭀汕栶쉃쉧䙳</w:t>
      </w:r>
      <w:r>
        <w:rPr/>
        <w:t>⡐</w:t>
      </w:r>
      <w:r>
        <w:rPr/>
        <w:t>剌⤳琨婡⥢潰♀猯橆睦㨥偢㩌疿敆䡶㑠⩠犏</w:t>
      </w:r>
      <w:r>
        <w:rPr/>
        <w:t>Ⱨ</w:t>
      </w:r>
      <w:r>
        <w:rPr/>
        <w:t>땦</w:t>
      </w:r>
      <w:r>
        <w:rPr/>
        <w:t>ⶩ</w:t>
      </w:r>
      <w:r>
        <w:rPr/>
        <w:t>ち嗂接</w:t>
      </w:r>
      <w:r>
        <w:rPr/>
        <w:t>⠭</w:t>
      </w:r>
      <w:r>
        <w:rPr/>
        <w:t>쎿䊣琸ㅳ曂⥬奩䗂</w:t>
      </w:r>
      <w:r>
        <w:rPr/>
        <w:t>꧍</w:t>
      </w:r>
      <w:r>
        <w:rPr/>
        <w:t>坦噃樫癲旃牸䬫⑩䧍䵄挹뼴瞏숽㠳䐨ㄹ㭮稬쉉㭥⼱뇂睺仂帯獶㐸</w:t>
      </w:r>
      <w:r>
        <w:rPr/>
        <w:t>꥓</w:t>
      </w:r>
      <w:r>
        <w:rPr/>
        <w:t>炘뗂쉚祥쉄䑌춿쵵剒偊䂿兕⥠卺쵯䍴숫砹㩤⨣怴숬</w:t>
      </w:r>
      <w:r>
        <w:rPr/>
        <w:t>꧃⭒</w:t>
      </w:r>
      <w:r>
        <w:rPr/>
        <w:t>睉壂仃䑭〵垮⻂煮捊杊祇㑚徬꥕伶慷沩䀣灙攥䝏〴㛂</w:t>
      </w:r>
      <w:r>
        <w:rPr/>
        <w:t>ꦏ</w:t>
      </w:r>
      <w:r>
        <w:rPr/>
        <w:t>썎쵞숪侥殩昲顺帨싂쉶곂彂㵦ꍑ㕧⩈䐳쉂깶묮䡐轈딴</w:t>
      </w:r>
      <w:r>
        <w:rPr/>
        <w:t>ⶵ</w:t>
      </w:r>
      <w:r>
        <w:rPr/>
        <w:t>슿㴴剢畞♓♭</w:t>
      </w:r>
      <w:r>
        <w:rPr/>
        <w:t>⡋</w:t>
      </w:r>
      <w:r>
        <w:rPr/>
        <w:t>繒⬫夲曎갥ꌱ쉠䇂㕶㭮㵫숹彯睍帻⪻兑뮥䝀⽹㣂撮欪묱쉚䜳湳灯番毂</w:t>
      </w:r>
      <w:r>
        <w:rPr/>
        <w:t>ꕰ</w:t>
      </w:r>
      <w:r>
        <w:rPr/>
        <w:t>纏嚻祹뽸䉏慦ꌱ</w:t>
      </w:r>
      <w:r>
        <w:rPr/>
        <w:t>ⴷ</w:t>
      </w:r>
      <w:r>
        <w:rPr/>
        <w:t>助瑈䨵ㅓ輲佲걩㎩䩵猹䙳ꍱ⍉䅖刽</w:t>
      </w:r>
      <w:r>
        <w:rPr/>
        <w:t>⢩</w:t>
      </w:r>
      <w:r>
        <w:rPr/>
        <w:t>䓂顈숸敇䔹獯恄劮䩷恖␽숭뗂⍇瑣슣濂硞⵩♎㪻䠯곂杚쉸㍷飍慁쉁⤵㐻矍㉵槂⭆渊㝏깐䴹墥繒⑖滍漪搨摋㵩깩幚区獱⥾礪慯瑟秃竂噇怮䓎慫♅湱⿂㡟噏㪏䡌갥所煘灎縭喱佢啉㘹湃礰쉲ꌥ⩫뇂⎘쏂捉㐽㵊䡑杬⩾긴⍩┨⩏쵮潌쉙飂⩎쉊〽㝑㍁쉷懂昴桦⑅⵸〪⾡睐숯䔤뽌꥚㤬䩙⸭䡖卩澏権灪䥉⵫</w:t>
      </w:r>
      <w:r>
        <w:rPr/>
        <w:t>ꖏ</w:t>
      </w:r>
      <w:r>
        <w:rPr/>
        <w:t>숪携⾿䱊佄枵ꍣ㓎⥹땏뭓留걥⍄仂㘪칱垮顖숵䳂⍣い츱뼹뮏䌰殣凂⭴纵㑄暘堻♀㍃⍙顬믂稺⪩</w:t>
      </w:r>
      <w:r>
        <w:rPr/>
        <w:t>ⱟ</w:t>
      </w:r>
      <w:r>
        <w:rPr/>
        <w:t>쉠彉序⥸皣嘺쉓䱬⩏恏⑏䑹ㅭ勂쉭卩㆘뽞</w:t>
      </w:r>
      <w:r>
        <w:rPr/>
        <w:t>ꕄ⍭</w:t>
      </w:r>
      <w:r>
        <w:rPr/>
        <w:t>涡畱⩠案ꅭ쉆瓍䌰杙梩桬㘹슘칵ꥮ泂⽙⬤媮偂㝥䐰╫轮㏂⥓啤咩瑲쉑破</w:t>
      </w:r>
      <w:r>
        <w:rPr/>
        <w:t>꧂</w:t>
      </w:r>
      <w:r>
        <w:rPr/>
        <w:t>恍撱礯㵆㥠쉏㩨⭦쉰♅䭦㈳싂⦬⹲칃喩璮䵄㛂䝉砸〩妿⨨䌣⹁䡣䄴썬쉘䏍䱣㝰㑆녴㩟䐳䠬㍖슻湒う歇婤䭭犱秂涬灥</w:t>
      </w:r>
      <w:r>
        <w:rPr/>
        <w:t>⠩</w:t>
      </w:r>
      <w:r>
        <w:rPr/>
        <w:t>憏摂싃畫剫扙⸱榣䣂㩷⍌䚩ㅹ秂썱깐깳湈牤恮䕆</w:t>
      </w:r>
      <w:r>
        <w:rPr/>
        <w:t>꧂⫂</w:t>
      </w:r>
      <w:r>
        <w:rPr/>
        <w:t>䶘♢䉙䟂扎䭁놥輵䬫睷佗心㙚歲朣灂穈</w:t>
      </w:r>
      <w:r>
        <w:rPr/>
        <w:t>ⱄ⧂</w:t>
      </w:r>
      <w:r>
        <w:rPr/>
        <w:t>슩楡슏숪㍸枘깫깐쉊圱檣</w:t>
      </w:r>
      <w:r>
        <w:rPr/>
        <w:t>ꔽ</w:t>
      </w:r>
      <w:r>
        <w:rPr/>
        <w:t>愦廂㵨扁攬僂숹ꅱ轏䮻촱䔵㛂숺乍</w:t>
      </w:r>
      <w:r>
        <w:rPr/>
        <w:t>⣂</w:t>
      </w:r>
      <w:r>
        <w:rPr/>
        <w:t>숬슻␬颵쉟슣㪣䛂숽⥪쉣숣璮걕㑱썊杒匣氲顦ꍇ顑</w:t>
      </w:r>
      <w:r>
        <w:rPr/>
        <w:t>ⱚ</w:t>
      </w:r>
      <w:r>
        <w:rPr/>
        <w:t>硤垵䔸쌬䙍⨸숱慈牠扙⩰⽅䐻쉞㪡⌰強쉰じ⍒幗쉠劬田楱䥍匲戽쉖☪㤺䑇湣</w:t>
      </w:r>
      <w:r>
        <w:rPr/>
        <w:t>ⷂ</w:t>
      </w:r>
      <w:r>
        <w:rPr/>
        <w:t>睬楟썫땟柂牯睆㙍╾璮䵡⩥婦顖⭤⍩縴꺩숥䕣꥖㟂湤奰㦡䕲⩢妏⨲祕央䶬걌祉也僂ꌯ껂뭧쉋暣㙮灐⧍⮵땺呺쉚接䍅㤺뽡び</w:t>
      </w:r>
      <w:r>
        <w:rPr/>
        <w:t>꤯</w:t>
      </w:r>
      <w:r>
        <w:rPr/>
        <w:t>䴲撬庻㝩桷煤┽嗎怫⽡澬䓂庣ꅷげ瞬쉮怦뭾⩺쉂⏂껂㋂츺奋♏</w:t>
      </w:r>
      <w:r>
        <w:rPr/>
        <w:t>ⵦ⌫</w:t>
      </w:r>
      <w:r>
        <w:rPr/>
        <w:t>숴睌䝋頳䕓焪╹㩮砽䱕浂㩍轣䰸⎱ㄶ☮債䀥⍙榡䩤兦轹䤵⾬⽮煭㩮꥔泃쉓烍䤶녟䇂㍗轵漯넪믎橀㡩攺汉녔넱쉞ꇂ</w:t>
      </w:r>
      <w:r>
        <w:rPr/>
        <w:t>ⱐ</w:t>
      </w:r>
      <w:r>
        <w:rPr/>
        <w:t>⼩묭</w:t>
      </w:r>
      <w:r>
        <w:rPr/>
        <w:t>Ⱳ</w:t>
      </w:r>
      <w:r>
        <w:rPr/>
        <w:t>櫃敾歞싂仂未兙洽쉙䋎뽹⌊떿⽓棂곂皥剸</w:t>
      </w:r>
      <w:r>
        <w:rPr/>
        <w:t>ꤽ</w:t>
      </w:r>
      <w:r>
        <w:rPr/>
        <w:t>㷂砮</w:t>
      </w:r>
      <w:r>
        <w:rPr/>
        <w:t>ꥅ</w:t>
      </w:r>
      <w:r>
        <w:rPr/>
        <w:t>䜩疮匲⤵䙢㨵⤷쉲╵㩷칡뽓㚣긽싂뇂㞏価⼺佯䅹䥮琲㠷㝷뽆怱숶摹楀夻①吳挮摧機曂</w:t>
      </w:r>
      <w:r>
        <w:rPr/>
        <w:t>ꕔⓂ</w:t>
      </w:r>
      <w:r>
        <w:rPr/>
        <w:t>核幄佩쉾㑆䝒땨瞩恭뭎摟煬⨻顂唣ㆩ췃</w:t>
      </w:r>
      <w:r>
        <w:rPr/>
        <w:t>ⱊ</w:t>
      </w:r>
      <w:r>
        <w:rPr/>
        <w:t>焩焽⌱䷂㝕啪㌸䉔炏匸报琴䩙뇃光愬畀㐦㩭숳⒱頹轣䍖呉</w:t>
      </w:r>
      <w:r>
        <w:rPr/>
        <w:t>ꖱⵎ</w:t>
      </w:r>
      <w:r>
        <w:rPr/>
        <w:t>䃂습欳ㅒ䩕碣佫뭳㝚楗怮瘶䍥梩䑾</w:t>
      </w:r>
      <w:r>
        <w:rPr/>
        <w:t>Ⳃ</w:t>
      </w:r>
      <w:r>
        <w:rPr/>
        <w:t>淍咡䰺瞩徣潒橶暮柂楧⚩迂癵䭯╃飂뽺晣ꇃ⨣␯啫琵瀸椱묹匦倴䦏杍咵摳乩狎硃㵷⩵쵥㡏⩺恭偺쉡걥砸</w:t>
      </w:r>
      <w:r>
        <w:rPr/>
        <w:t>ⵏ</w:t>
      </w:r>
      <w:r>
        <w:rPr/>
        <w:t>扞⍟樫啒쉃窵媩卤</w:t>
      </w:r>
      <w:r>
        <w:rPr/>
        <w:t>ꔯ⩗</w:t>
      </w:r>
      <w:r>
        <w:rPr/>
        <w:t>㖿䜨䛂䤸佗顬</w:t>
      </w:r>
      <w:r>
        <w:rPr/>
        <w:t>⡢</w:t>
      </w:r>
      <w:r>
        <w:rPr/>
        <w:t>갨坂彔䉈迂⏎啓晕</w:t>
      </w:r>
      <w:r>
        <w:rPr/>
        <w:t>ꕸ</w:t>
      </w:r>
      <w:r>
        <w:rPr/>
        <w:t>煳瞏</w:t>
      </w:r>
      <w:r>
        <w:rPr/>
        <w:t>ꕸ</w:t>
      </w:r>
      <w:r>
        <w:rPr/>
        <w:t>㗂湴息潒楏쉤媥㚘㪡歙쉏珂琽깫恷儤㔪슻歙녮挮剫晱恰㡶떩濃⩗숣瀫넻㍁杧奆䈴洵쉦礰깋硲䰹⬶窘⹯楃垵䂏枡䑈夥⩏䤫兟䩭癑㢱쉭癊僎슩瑀㑌숽녳싂浖㭕慉玬⏂伴䥐䍇潂丵㣎䰸㝅挥</w:t>
      </w:r>
      <w:r>
        <w:rPr/>
        <w:t>⠮</w:t>
      </w:r>
      <w:r>
        <w:rPr/>
        <w:t>넸䭸㉓块컂央㕭䠯갤⏃橹碵愱숩숵牒剎뭋깩彵</w:t>
      </w:r>
      <w:r>
        <w:rPr/>
        <w:t>⡷</w:t>
      </w:r>
      <w:r>
        <w:rPr/>
        <w:t>㑙抻䵱</w:t>
      </w:r>
      <w:r>
        <w:rPr/>
        <w:t>ꕀ</w:t>
      </w:r>
      <w:r>
        <w:rPr/>
        <w:t>偖纩歫商䰯䙗彸</w:t>
      </w:r>
      <w:r>
        <w:rPr/>
        <w:t>⡂</w:t>
      </w:r>
      <w:r>
        <w:rPr/>
        <w:t>橀㷂澱浚䡘㑮녷㜪束匪䄯╇城숰㴨䎩숴妱㭋攬垘区柍䋂縤て</w:t>
      </w:r>
      <w:r>
        <w:rPr/>
        <w:t>ꔽꤰ</w:t>
      </w:r>
      <w:r>
        <w:rPr/>
        <w:t>㝚佇丯꥚칗㍔䟂⨥쉸匱䄥敺䢿秂幂㊘材懂来㉈弨栱</w:t>
      </w:r>
      <w:r>
        <w:rPr/>
        <w:t>ꖻ</w:t>
      </w:r>
      <w:r>
        <w:rPr/>
        <w:t>뭂땧她匽까楱ꥺ⹘뽲䴸涩曂橇⍕ꄮ䌵ꆮ䰱㜯싂咏溏깹凂䱸</w:t>
      </w:r>
      <w:r>
        <w:rPr/>
        <w:t>⢬</w:t>
      </w:r>
      <w:r>
        <w:rPr/>
        <w:t>吵쉐┤槎칊穀䅬婵䉦睎敊愳绂㥐숳㣂ꄰ睟슏</w:t>
      </w:r>
      <w:r>
        <w:rPr/>
        <w:t>ꤥ</w:t>
      </w:r>
      <w:r>
        <w:rPr/>
        <w:t>ꥣ㚡䎿織槃쉤쉈埍㴳湵⤺㘥䡶凂㩳㵱擂湙</w:t>
      </w:r>
      <w:r>
        <w:rPr/>
        <w:t>Ɒ</w:t>
      </w:r>
      <w:r>
        <w:rPr/>
        <w:t>㭙媩⸲浇</w:t>
      </w:r>
      <w:r>
        <w:rPr/>
        <w:t>꥓</w:t>
      </w:r>
      <w:r>
        <w:rPr/>
        <w:t>㙒䡃䝸恎䆻⩓懂㵬瘦⹟圴祂汷来怯⬰穦⎵숣묻㧂㍥嚿偙숣匣㒣䅒뾩⨪ㅊ䲩剭吴䭯硉㩀쵞确㝷湚瞻种䵎⪿췂氰䱶뽅ꅺ偲㩚춣乑걍㵏㙦䌭㘬</w:t>
      </w:r>
      <w:r>
        <w:rPr/>
        <w:t>ⱺ</w:t>
      </w:r>
      <w:r>
        <w:rPr/>
        <w:t>犬浙숳剢爯剖繳䝅垩䑹䐫┱ꅥ劮ヂ숥⯂䔭䄹䦘禡彥㌶田卧⨲㭞咏㪬潉浪摖넊㨪唽玻框帩넶浡搶炡究䱺惂䢵泍䅟숶</w:t>
      </w:r>
      <w:r>
        <w:rPr/>
        <w:t>Ⳃ</w:t>
      </w:r>
      <w:r>
        <w:rPr/>
        <w:t>⼤쉷䳂䤰垮쉍䰸⛂쌨瘨⑊䝐绂갶到⭫啠䝢◂</w:t>
      </w:r>
      <w:r>
        <w:rPr/>
        <w:t>ꥀ</w:t>
      </w:r>
      <w:r>
        <w:rPr/>
        <w:t>㥎塈ꇃ쏂뽶䭲捰䙇氤쎩쉮䱔潍沥㝸㛂周婓⵭別싂呤쉴琺췂ㄭ楙쉦</w:t>
      </w:r>
      <w:r>
        <w:rPr/>
        <w:t>Ⳃ</w:t>
      </w:r>
      <w:r>
        <w:rPr/>
        <w:t>圪瀸</w:t>
      </w:r>
      <w:r>
        <w:rPr/>
        <w:t>꧂</w:t>
      </w:r>
      <w:r>
        <w:rPr/>
        <w:t>䝮⎣㌬쉾꥙祆煾㑉匨</w:t>
      </w:r>
      <w:r>
        <w:rPr/>
        <w:t>⣂</w:t>
      </w:r>
      <w:r>
        <w:rPr/>
        <w:t>㈮稯</w:t>
      </w:r>
      <w:r>
        <w:rPr/>
        <w:t>⠨</w:t>
      </w:r>
      <w:r>
        <w:rPr/>
        <w:t>㍟横影洭瑺뭄瑍獡숺彴겥捑び썪쉍䩇⩥⽖敟䶿쉟仂</w:t>
      </w:r>
      <w:r>
        <w:rPr/>
        <w:t>ⷂ</w:t>
      </w:r>
      <w:r>
        <w:rPr/>
        <w:t>䈴⽙ꄹ畸撏癚ㅂ⌤姂囂㔯</w:t>
      </w:r>
      <w:r>
        <w:rPr/>
        <w:t>ꔻ</w:t>
      </w:r>
      <w:r>
        <w:rPr/>
        <w:t>쉍䓂䔦啭㩹傻顴䉆ꍋ㵸癥쉒쉖噗祊㙳䖣숰䋂쉂啙瘩</w:t>
      </w:r>
      <w:r>
        <w:rPr/>
        <w:t>꧍⩃</w:t>
      </w:r>
      <w:r>
        <w:rPr/>
        <w:t>潙佬㢵䡁쉃䨵愵椵䅇㕚㝘⩹轳⩥偐⚿슻깈칖䥵ꆥ瀩祵䑣慉갭恗츷瑺睕⫂깇㉴㫂⽧㉀⼪擂䝔栣긪抏奍㕘䡤皻䧂摶뭶欯栫䤸䄽쉓晵睨뗂쉺⩇촭⿃㨥瑪剒轣噠뽑磎⸬녑깊弴幇濂き⨰䰤ꥤ</w:t>
      </w:r>
      <w:r>
        <w:rPr/>
        <w:t>Ɐ</w:t>
      </w:r>
      <w:r>
        <w:rPr/>
        <w:t>欪獸㌨汑瑦穙ㅬ摶▵㎥쉃䵐别촫䥰扱⥔砪惍纬쉟渷䵪䬫牰琹䭁卯擂惂潎㌸渪䰽㝧潦</w:t>
      </w:r>
      <w:r>
        <w:rPr/>
        <w:t>ꤶ</w:t>
      </w:r>
      <w:r>
        <w:rPr/>
        <w:t>䑩⹏썏庮攳昫㛂祏䑗칅㇂㛂喻稪쉌楑璘</w:t>
      </w:r>
      <w:r>
        <w:rPr/>
        <w:t>ꕯ</w:t>
      </w:r>
      <w:r>
        <w:rPr/>
        <w:t>싂⑯敶㈶猷壂⪵쉋亣㌪◂㥞杫勎器㡵嗍䵺轈쉳넴瑚坈朱畣ꇃ㙾㴹斮匪</w:t>
      </w:r>
      <w:r>
        <w:rPr/>
        <w:t>ⵣ</w:t>
      </w:r>
      <w:r>
        <w:rPr/>
        <w:t>珂剃煃堳扢㨶买㭞乄杵쉯剈깗潠㵊攣户敺秂卞걁㝵硎쏂㑭묻瓍뼵䨰싂瘨捧柂攥</w:t>
      </w:r>
      <w:r>
        <w:rPr/>
        <w:t>ꦩ</w:t>
      </w:r>
      <w:r>
        <w:rPr/>
        <w:t>吭䋂庥싎顲奾쉧眶숻㡑幤焰깳繎繲氷䷂숵典</w:t>
      </w:r>
      <w:r>
        <w:rPr/>
        <w:t>Ⱟ</w:t>
      </w:r>
      <w:r>
        <w:rPr/>
        <w:t>堥周</w:t>
      </w:r>
      <w:r>
        <w:rPr/>
        <w:t>ꗂ</w:t>
      </w:r>
      <w:r>
        <w:rPr/>
        <w:t>㌣㝪㉅⼤</w:t>
      </w:r>
      <w:r>
        <w:rPr/>
        <w:t>ꗂ</w:t>
      </w:r>
      <w:r>
        <w:rPr/>
        <w:t>杏칳睁汷ꌯ䛂쉭䄱</w:t>
      </w:r>
      <w:r>
        <w:rPr/>
        <w:t>ⱸ</w:t>
      </w:r>
      <w:r>
        <w:rPr/>
        <w:t>歓歹稺御摪繚䥀ꍭ淂쉂硯겥ノꍎ庬</w:t>
      </w:r>
      <w:r>
        <w:rPr/>
        <w:t>ꦩꤲ</w:t>
      </w:r>
      <w:r>
        <w:rPr/>
        <w:t>쉵㝖㟂塰汀䪩땲頭쉕揍㜱쉞썌橒</w:t>
      </w:r>
      <w:r>
        <w:rPr/>
        <w:t>ꥋ⧃ⶥ</w:t>
      </w:r>
      <w:r>
        <w:rPr/>
        <w:t>꺣䵨㗂繁ꥦ䡡䊩眫捷䠲嘺㕊洸䄩☽땤啱壂敎櫂倮</w:t>
      </w:r>
      <w:r>
        <w:rPr/>
        <w:t>ꕙ⭠</w:t>
      </w:r>
      <w:r>
        <w:rPr/>
        <w:t>쉵捍</w:t>
      </w:r>
      <w:r>
        <w:rPr/>
        <w:t>꤯</w:t>
      </w:r>
      <w:r>
        <w:rPr/>
        <w:t>숪䡦䩊䙱슮춬畲心䳂</w:t>
      </w:r>
      <w:r>
        <w:rPr/>
        <w:t>⠨⚱</w:t>
      </w:r>
      <w:r>
        <w:rPr/>
        <w:t>師哂</w:t>
      </w:r>
      <w:r>
        <w:rPr/>
        <w:t>ꔭ</w:t>
      </w:r>
      <w:r>
        <w:rPr/>
        <w:t>䙲ꅟ㨵䙮⼵䓂</w:t>
      </w:r>
      <w:r>
        <w:rPr/>
        <w:t>⢘</w:t>
      </w:r>
      <w:r>
        <w:rPr/>
        <w:t>숪睗祣批㬯쉷㭍슥顡抻匨戶噱䌪光ꍫ伬쉶ぷ⾮䈵䝡䒘</w:t>
      </w:r>
      <w:r>
        <w:rPr/>
        <w:t>⢻</w:t>
      </w:r>
      <w:r>
        <w:rPr/>
        <w:t>轢杓伺숱凂㑕㣃숪쉴歬㕭㮩</w:t>
      </w:r>
      <w:r>
        <w:rPr/>
        <w:t>ꕲ</w:t>
      </w:r>
      <w:r>
        <w:rPr/>
        <w:t>椤뾡稬⍊ꍠ滃䑗⩹⹢琹싂㵟癄⫃</w:t>
      </w:r>
      <w:r>
        <w:rPr/>
        <w:t>ꕡ</w:t>
      </w:r>
      <w:r>
        <w:rPr/>
        <w:t>㴊爪쎿慺㵒쉒碘繣㤳⍎⾬䁍䤦㕐</w:t>
      </w:r>
      <w:r>
        <w:rPr/>
        <w:t>ꕊ</w:t>
      </w:r>
      <w:r>
        <w:rPr/>
        <w:t>轁湖曂漪噴⪿繸</w:t>
      </w:r>
      <w:r>
        <w:rPr/>
        <w:t>ꗂ꤯</w:t>
      </w:r>
      <w:r>
        <w:rPr/>
        <w:t>䀻䊿惂㍔狂牟琤땧䢱具樺㚥挦⭗싂繰幨爪扴奙╒숴戫否⍅慄淂穾ㄺ㝹䄭충儱住懂吣顤슏晵兲淃䚩弽匬奌娬㘪쉢㜱䲻츽㍥㝴㗃壎㙆女칅</w:t>
      </w:r>
      <w:r>
        <w:rPr/>
        <w:t>ꗃ</w:t>
      </w:r>
      <w:r>
        <w:rPr/>
        <w:t>獱喥쉎㩰䁳쉌┳</w:t>
      </w:r>
      <w:r>
        <w:rPr/>
        <w:t>ꤱ</w:t>
      </w:r>
      <w:r>
        <w:rPr/>
        <w:t>幫䁈怰</w:t>
      </w:r>
      <w:r>
        <w:rPr/>
        <w:t>⢏</w:t>
      </w:r>
      <w:r>
        <w:rPr/>
        <w:t>칲숪긲汳繁䀥뽧匤츷殏ꇂ楘⸳㔣㕭媮녹桳悘戱䭬䤪獉潨䑚㩣偔纮쉘⍓뽐ꄺ吪栰埂녰ꥹ琰</w:t>
      </w:r>
      <w:r>
        <w:rPr/>
        <w:t>⠶</w:t>
      </w:r>
      <w:r>
        <w:rPr/>
        <w:t>䔤⑆뗂</w:t>
      </w:r>
      <w:r>
        <w:rPr/>
        <w:t>⢬</w:t>
      </w:r>
      <w:r>
        <w:rPr/>
        <w:t>潘⍖〲扠癒䅥</w:t>
      </w:r>
      <w:r>
        <w:rPr/>
        <w:t>ⰲ</w:t>
      </w:r>
      <w:r>
        <w:rPr/>
        <w:t>㙑㑂</w:t>
      </w:r>
      <w:r>
        <w:rPr/>
        <w:t>ꤵ⥓</w:t>
      </w:r>
      <w:r>
        <w:rPr/>
        <w:t>爻숰쉂쉖ꎮ㯂䝲┺Ⓜ㌩</w:t>
      </w:r>
      <w:r>
        <w:rPr/>
        <w:t>ⲩ</w:t>
      </w:r>
      <w:r>
        <w:rPr/>
        <w:t>摔啤걉玡墿截搨㝧敔쉤䍄╚熘㗂ꍶ컂洵㕊</w:t>
      </w:r>
      <w:r>
        <w:rPr/>
        <w:t>⠬</w:t>
      </w:r>
      <w:r>
        <w:rPr/>
        <w:t>杄珂⩐ꥴ潹⬷⹢쉋轲䭭</w:t>
      </w:r>
      <w:r>
        <w:rPr/>
        <w:t>ꕄ</w:t>
      </w:r>
      <w:r>
        <w:rPr/>
        <w:t>㙪쉴幧汀ꅶ춥⨥䠨妱幹䪻ꥡꅹ䁩㝉繄木伵堭迂숣㉟</w:t>
      </w:r>
      <w:r>
        <w:rPr/>
        <w:t>ꕦ</w:t>
      </w:r>
      <w:r>
        <w:rPr/>
        <w:t>䡯睐䱒煱슡⩲帩䱬㎥숯䁫繷璡</w:t>
      </w:r>
      <w:r>
        <w:rPr/>
        <w:t>ꦣ</w:t>
      </w:r>
      <w:r>
        <w:rPr/>
        <w:t>啘硑깖塷ꥺ漩㔤쉂䇂㐦扢⭉晾畘쉶ꥶꍥ硃슻싂걖⽡磂㔺剾畇</w:t>
      </w:r>
      <w:r>
        <w:rPr/>
        <w:t>ꖥ</w:t>
      </w:r>
      <w:r>
        <w:rPr/>
        <w:t>숤伪繗⺿噸䅖獒滂䅮瓂</w:t>
      </w:r>
      <w:r>
        <w:rPr/>
        <w:t>ꔻ</w:t>
      </w:r>
      <w:r>
        <w:rPr/>
        <w:t>걣㩈깨偤⤳⑓⑺坟⭞浧⭅깾♁䝦丩㜰쵸疩痃津攵湳塆䉦쉇㯂㬮㜥</w:t>
      </w:r>
      <w:r>
        <w:rPr/>
        <w:t>⠶♮</w:t>
      </w:r>
      <w:r>
        <w:rPr/>
        <w:t>䶬晭⹣슱绂姎숹啴㜮䄦숪</w:t>
      </w:r>
      <w:r>
        <w:rPr/>
        <w:t>⡪</w:t>
      </w:r>
      <w:r>
        <w:rPr/>
        <w:t>勍㋂瞏ꍌ㪡싂䅥쉾澻瀺兤숺⹭么슣䠦欴⑐輻ㅧ㙎쉷ꅆ渮⌶⑵쉟䡶愮⸲塣⬹櫂䨮뼩磂㡥뗂坟넮廂塴숯쉤싂㕁싂⽀卖㏂숬杌⍤硭䭡搮㑉棂</w:t>
      </w:r>
      <w:r>
        <w:rPr/>
        <w:t>ꥎ</w:t>
      </w:r>
      <w:r>
        <w:rPr/>
        <w:t>呉䤪堮晍㬵ꅑ仃䓂쉡繣䜵⏂싍</w:t>
      </w:r>
      <w:r>
        <w:rPr/>
        <w:t>Ɽ</w:t>
      </w:r>
      <w:r>
        <w:rPr/>
        <w:t>頩繍吩淂㋂穂栬兢䰺杧圵劣䈨⩧</w:t>
      </w:r>
      <w:r>
        <w:rPr/>
        <w:t>⣂</w:t>
      </w:r>
      <w:r>
        <w:rPr/>
        <w:t>쉖祹깕╎䩟噒㉦㉤兕⽩䡀쉹焺떿㤩숲</w:t>
      </w:r>
      <w:r>
        <w:rPr/>
        <w:t>ꥊ</w:t>
      </w:r>
      <w:r>
        <w:rPr/>
        <w:t>䕺倸㐬㔫䋂䎩쉺离夸슣䍣㉖⚥쉱</w:t>
      </w:r>
      <w:r>
        <w:rPr/>
        <w:t>ꤩ</w:t>
      </w:r>
      <w:r>
        <w:rPr/>
        <w:t>뼽</w:t>
      </w:r>
      <w:r>
        <w:rPr/>
        <w:t>ꥂ</w:t>
      </w:r>
      <w:r>
        <w:rPr/>
        <w:t>㑍恶䕌㠩</w:t>
      </w:r>
      <w:r>
        <w:rPr/>
        <w:t>ꦬ</w:t>
      </w:r>
      <w:r>
        <w:rPr/>
        <w:t>儷畷⫂幧</w:t>
      </w:r>
      <w:r>
        <w:rPr/>
        <w:t>ⱃ</w:t>
      </w:r>
      <w:r>
        <w:rPr/>
        <w:t>妥䨯䌨硄夻㣂䕪쉱氮숵숵䖱灭䵣刹㮬쉦㩔뮏☱㕴䩣斩稺煲䁸㨣䕞㍄椵䧂䱒쵥</w:t>
      </w:r>
      <w:r>
        <w:rPr/>
        <w:t>ꔣ</w:t>
      </w:r>
      <w:r>
        <w:rPr/>
        <w:t>佞浥歁㕚쉣剒剑㌶浉汴⍁䯂䍔攥疡ꆻ汅㭕呕卩䆩均</w:t>
      </w:r>
      <w:r>
        <w:rPr/>
        <w:t>ꥇ⑇</w:t>
      </w:r>
      <w:r>
        <w:rPr/>
        <w:t>晤깲瑹☹㧂숯畄ꥹ싂轕哂묰ꌯ桖믂焊伥㕢椵싍숪싂㐣쎣汷숱橶캻潍䌮䙴㭪⧂칭忂倩䱒楍츱칭⽪恫摟䫎䤶◂繤㢏</w:t>
      </w:r>
      <w:r>
        <w:rPr/>
        <w:t>ⷂ</w:t>
      </w:r>
      <w:r>
        <w:rPr/>
        <w:t>洪숳䁥걨敃檩⸤⩹</w:t>
      </w:r>
      <w:r>
        <w:rPr/>
        <w:t>ꤴ</w:t>
      </w:r>
      <w:r>
        <w:rPr/>
        <w:t>祳竂听瀦⩟㵢㍆䘳⌣쉓唱㤥卯뿃木㶿㜪츹땕㘵埂㐮圹湊璬戻殿숹</w:t>
      </w:r>
      <w:r>
        <w:rPr/>
        <w:t>ⴺ</w:t>
      </w:r>
      <w:r>
        <w:rPr/>
        <w:t>㨵⽉姎䵇⵩쉬兓晅⩓ㅯ䏂剾㍸輰䩂쵈恎坯ꍕ쉲凎뿂</w:t>
      </w:r>
      <w:r>
        <w:rPr/>
        <w:t>ꦱ</w:t>
      </w:r>
      <w:r>
        <w:rPr/>
        <w:t>噋戩凂꥾쉣㑱䄳㵳㥒潀쉴쉐渪䜰琬昳㬯䭫顙㬪六䁧䞡䰦┽祤땉䜣슱煾㝩毂敗슘係䖱搷숪䴶卩ガ䲵뽧칧ㄤ窡걀걎㌲梱㞏뽔佱㑦뽩噾煅⪿堹슘㥾䉟묪杗㵊䋂绂㩍怰긬칾溬</w:t>
      </w:r>
      <w:r>
        <w:rPr/>
        <w:t>ꔷ</w:t>
      </w:r>
      <w:r>
        <w:rPr/>
        <w:t>佲ꄥ䈱潚⼰걳쉉⽫숶㩞婂灧䰳恺䯂䝍祤</w:t>
      </w:r>
      <w:r>
        <w:rPr/>
        <w:t>⡹</w:t>
      </w:r>
      <w:r>
        <w:rPr/>
        <w:t>㡹⍪攤쉴厣繘䵎㈩쉃祅睱杮婏</w:t>
      </w:r>
      <w:r>
        <w:rPr/>
        <w:t>⣂</w:t>
      </w:r>
      <w:r>
        <w:rPr/>
        <w:t>䋂挪쉮쏂썟</w:t>
      </w:r>
      <w:r>
        <w:rPr/>
        <w:t>ⴴ</w:t>
      </w:r>
      <w:r>
        <w:rPr/>
        <w:t>쉦</w:t>
      </w:r>
      <w:r>
        <w:rPr/>
        <w:t>꥓</w:t>
      </w:r>
      <w:r>
        <w:rPr/>
        <w:t>啌䄳䅠捷╇쵸㝃쉫櫂䪱繓浏䵠恓庻冱痂ꇃ乸칷繸丳칊갸妩쉨캮⑑塯礯⬷쵩㈩癑㒘⨩䁅⎡䄮䅫䙦が瘪欤</w:t>
      </w:r>
      <w:r>
        <w:rPr/>
        <w:t>ⱕ</w:t>
      </w:r>
      <w:r>
        <w:rPr/>
        <w:t>獩痂⩷哎堨긹䩊焯뽂䚵슱侥吩뭊ꏂ硞礭䄣䥔⭣슥╹놣凂숹⯂쉘忂癙侻轹믂奕</w:t>
      </w:r>
      <w:r>
        <w:rPr/>
        <w:t>ꤷ</w:t>
      </w:r>
      <w:r>
        <w:rPr/>
        <w:t>꺿䂱癓</w:t>
      </w:r>
      <w:r>
        <w:rPr/>
        <w:t>ꦻ</w:t>
      </w:r>
      <w:r>
        <w:rPr/>
        <w:t>啦敀䈬㩤䌥⎩桾</w:t>
      </w:r>
      <w:r>
        <w:rPr/>
        <w:t>ꤹ⧂</w:t>
      </w:r>
      <w:r>
        <w:rPr/>
        <w:t>ꅰ슥䍱侱㍳慱ꆘ썸湍漰瞥䝐겥晧畈녠⼴睗佂쉇㴦⵩禩</w:t>
      </w:r>
      <w:r>
        <w:rPr/>
        <w:t>꧂</w:t>
      </w:r>
      <w:r>
        <w:rPr/>
        <w:t>眺슿颱ꄰ梩搪묳싂普꺱䱚䱟⍎⿂ㅧ兞扷殱桨䑚㘵숶</w:t>
      </w:r>
      <w:r>
        <w:rPr/>
        <w:t>ⴲ</w:t>
      </w:r>
      <w:r>
        <w:rPr/>
        <w:t>塂㘣숽䅏瀱쵅你摔㚬扊숺暩唱潾洴䝍䑟佴眭輪쉚係硩䌤⸩焩氦䍱䩕溣獙⹆</w:t>
      </w:r>
      <w:r>
        <w:rPr/>
        <w:t>⡑</w:t>
      </w:r>
      <w:r>
        <w:rPr/>
        <w:t>긺쉫塖恷숣呲颩㖵쏎쉋㩨牑癯㍦쎿◂⭬ㅣ</w:t>
      </w:r>
      <w:r>
        <w:rPr/>
        <w:t>⠥</w:t>
      </w:r>
      <w:r>
        <w:rPr/>
        <w:t>幨溬眮☪瘶</w:t>
      </w:r>
      <w:r>
        <w:rPr/>
        <w:t>꧂</w:t>
      </w:r>
      <w:r>
        <w:rPr/>
        <w:t>抮煤䘶捔묬㥙싂と牀㝈矂촮</w:t>
      </w:r>
      <w:r>
        <w:rPr/>
        <w:t>⡚</w:t>
      </w:r>
      <w:r>
        <w:rPr/>
        <w:t>싂䃎깾뭾⤰妵쵚冡矂檿쉉祔䱸佀䱶쉐ꆻ䵅祠扑獚株嗂娸僂쉆焱㔭쉣㭓ꍟ䀻㭌愪㙍㭞</w:t>
      </w:r>
      <w:r>
        <w:rPr/>
        <w:t>⡃</w:t>
      </w:r>
      <w:r>
        <w:rPr/>
        <w:t>恂窻朷⪿㉔⑹㥍⩞顚㩸亘䕉</w:t>
      </w:r>
      <w:r>
        <w:rPr/>
        <w:t>ⵃ</w:t>
      </w:r>
      <w:r>
        <w:rPr/>
        <w:t>䵩䮵侱䉡⭳桪딭䎱ꆏ깍䑙幑桗夰㙍穊匤用晇╗</w:t>
      </w:r>
      <w:r>
        <w:rPr/>
        <w:t>⠽Ɽ</w:t>
      </w:r>
      <w:r>
        <w:rPr/>
        <w:t>㩴瘲㭈◂兵伨걦䤱칶墡㘮䁍⴪皩ひ</w:t>
      </w:r>
      <w:r>
        <w:rPr/>
        <w:t>ⰻ</w:t>
      </w:r>
      <w:r>
        <w:rPr/>
        <w:t>ㅦ⵬穕쉓妩劣</w:t>
      </w:r>
      <w:r>
        <w:rPr/>
        <w:t>⠊</w:t>
      </w:r>
      <w:r>
        <w:rPr/>
        <w:t>牋㚏썙딹䨨⵳</w:t>
      </w:r>
      <w:r>
        <w:rPr/>
        <w:t>⡋</w:t>
      </w:r>
      <w:r>
        <w:rPr/>
        <w:t>슱⻎婾</w:t>
      </w:r>
      <w:r>
        <w:rPr/>
        <w:t>ⱪ</w:t>
      </w:r>
      <w:r>
        <w:rPr/>
        <w:t>ꥁ</w:t>
      </w:r>
      <w:r>
        <w:rPr/>
        <w:t>싂懂憘ꍡ⚬䱫숯㕕뇂疥</w:t>
      </w:r>
      <w:r>
        <w:rPr/>
        <w:t>ꥃ</w:t>
      </w:r>
      <w:r>
        <w:rPr/>
        <w:t>卺쉟氺煐뗂氭</w:t>
      </w:r>
      <w:r>
        <w:rPr/>
        <w:t>ⱒ</w:t>
      </w:r>
      <w:r>
        <w:rPr/>
        <w:t>瘰⑮숪녀䛍㍍⹳</w:t>
      </w:r>
      <w:r>
        <w:rPr/>
        <w:t>ꕊ</w:t>
      </w:r>
      <w:r>
        <w:rPr/>
        <w:t>쉆놩婮㑪㴩껂쉕⩱쉶㨦</w:t>
      </w:r>
      <w:r>
        <w:rPr/>
        <w:t>⡣</w:t>
      </w:r>
      <w:r>
        <w:rPr/>
        <w:t>⽣쵃묺㨮绂䱞㭩숷嘤╞楀啱䙨瑋壂슿䕯⤤猹䆩⑒啬燂⯂汕⍗</w:t>
      </w:r>
      <w:r>
        <w:rPr/>
        <w:t>ꕚ</w:t>
      </w:r>
      <w:r>
        <w:rPr/>
        <w:t>懂㖩쵃捵♳㗂㥯◃橒㭁抻</w:t>
      </w:r>
      <w:r>
        <w:rPr/>
        <w:t>ꕇ</w:t>
      </w:r>
      <w:r>
        <w:rPr/>
        <w:t>武毂⩂䜪놮슬欤僃䭨㭕攽榿奥乤⭯칓숴⯂偰⽬桵⸬煮║痂⽂浬咣ꍩ뇂枵┴乞櫂</w:t>
      </w:r>
      <w:r>
        <w:rPr/>
        <w:t>ꕬ</w:t>
      </w:r>
      <w:r>
        <w:rPr/>
        <w:t>싂⪬䅧숷噷愭㋍䵣汢穙梻偠쉈쉃䴳繕敃슮楩</w:t>
      </w:r>
      <w:r>
        <w:rPr/>
        <w:t>ꥀ</w:t>
      </w:r>
      <w:r>
        <w:rPr/>
        <w:t>䍉쵉㉺牵녞痂䷂爺⮻顅转恈◂쉆塮砪偶뭾♘ꅺ溩琣璡敓母숤横㑀捔毂稷㩸숺沬⌺毂桾쉚쉞瀩④硇捪喘媣ꥹ瑰顶穎⨫</w:t>
      </w:r>
      <w:r>
        <w:rPr/>
        <w:t>ꥀ</w:t>
      </w:r>
      <w:r>
        <w:rPr/>
        <w:t>拃⍥畹㘭쉪⵷</w:t>
      </w:r>
      <w:r>
        <w:rPr/>
        <w:t>ⱪ╯</w:t>
      </w:r>
      <w:r>
        <w:rPr/>
        <w:t>뭃癩摦㭾嫂⦿䩷迎启㑑⪩⍇所깙哂㌤싂䛍捊䦘瑱䕰쉏㩡猻朹숪㕷旂剤䢻櫂㜳潦슱㙢书汭ㅲ祢悵氬ꥷ〥⑊䡁쌹澡쉋갷땳㎡㡊ꅉ棂娷㡁癤慗穆木璻惂ꍂ晀琬潟㘳幠坡숨⑶⑩歒㈩獋㙇䥔煂㝷䮥䵋㌶㌨窮幫㩘걵捥㨫䈵輩幦䑅掮熵▥㯃</w:t>
      </w:r>
      <w:r>
        <w:rPr/>
        <w:t>ꥀ</w:t>
      </w:r>
      <w:r>
        <w:rPr/>
        <w:t>쵬扅䂣쌱弬䁔䞥䩯柂겘慡穘佢冩杮础碣永䅃縲㨲浚怽繱嫂揂䵏㘵⍇㍇滂쉮煐楲쵁</w:t>
      </w:r>
      <w:r>
        <w:rPr/>
        <w:t>Ⱔ</w:t>
      </w:r>
      <w:r>
        <w:rPr/>
        <w:t>杨枣㝩洦㕌㍇䱎뾘츫㬴䙵摂싎쉙㊡慓毂傩响あ칮뿂烂䐸숹攤</w:t>
      </w:r>
      <w:r>
        <w:rPr/>
        <w:t>⡭</w:t>
      </w:r>
      <w:r>
        <w:rPr/>
        <w:t>纩㜴ꄭ潒版䐹䁘禮ꍥ繌轸</w:t>
      </w:r>
      <w:r>
        <w:rPr/>
        <w:t>ⱉ</w:t>
      </w:r>
      <w:r>
        <w:rPr/>
        <w:t>숰☽넫⼣䓂㥳䝁걓싂⥈懂徿物뇂瑣㬽</w:t>
      </w:r>
      <w:r>
        <w:rPr/>
        <w:t>ꥌ</w:t>
      </w:r>
      <w:r>
        <w:rPr/>
        <w:t>灟㥄氭ꥢ쉫쵒쏂㤨奖쉢楦湢䕠㙺䟃┦⑶惃䍹䫂樲䤫䙢녮湹䰱牮迂넬㤣橰毂䉺株㥫⹚嘶</w:t>
      </w:r>
      <w:r>
        <w:rPr/>
        <w:t>ꕉ</w:t>
      </w:r>
      <w:r>
        <w:rPr/>
        <w:t>ꏂ倮㧂⑍쉭穈♩⽀䑥㬱쉒</w:t>
      </w:r>
      <w:r>
        <w:rPr/>
        <w:t>⡪</w:t>
      </w:r>
      <w:r>
        <w:rPr/>
        <w:t>㙗焰쉾╥쉳噖琭䱯䱄㥹總恈割㕃〴牪뾩灷未婎姂畱㉔慯㫂녹긪ꏂ걉䌹䡯䌥㟂睘欩䡒㍁䝁슩ꌷ制庘ꍖ㈺制노㵟⩆깋繩⩰쉷⴨䎣壂⹫㒏쉮㑮䩞倱㭊</w:t>
      </w:r>
      <w:r>
        <w:rPr/>
        <w:t>⡤</w:t>
      </w:r>
      <w:r>
        <w:rPr/>
        <w:t>䵑䉓</w:t>
      </w:r>
      <w:r>
        <w:rPr/>
        <w:t>ꦩ꧂</w:t>
      </w:r>
      <w:r>
        <w:rPr/>
        <w:t>㡸ꌊ䐳晗뽆㍪぀䰩숰⪘睷䀹⏂㑅啗쉂츤䴵㠣싎父吺⍓輷⩓㇂乶䕥䅑</w:t>
      </w:r>
      <w:r>
        <w:rPr/>
        <w:t>ⱐ</w:t>
      </w:r>
      <w:r>
        <w:rPr/>
        <w:t>㗎㭓剹䡌⪮硉獶ぁ</w:t>
      </w:r>
      <w:r>
        <w:rPr/>
        <w:t>꥓</w:t>
      </w:r>
      <w:r>
        <w:rPr/>
        <w:t>䍇秂숴</w:t>
      </w:r>
      <w:r>
        <w:rPr/>
        <w:t>ꗂ</w:t>
      </w:r>
      <w:r>
        <w:rPr/>
        <w:t>䓂㴹眣却䷂䔫洸싂딥숮员睖歧딴幢杆项瀤쉶㙘녥䚩긲㥙類䮮䱀䛃╂填쉀쉃䳂䰱숷悱</w:t>
      </w:r>
      <w:r>
        <w:rPr/>
        <w:t>ⱆ</w:t>
      </w:r>
      <w:r>
        <w:rPr/>
        <w:t>焮䔣瑇⏂橹敶ㅆ䃂敭喥</w:t>
      </w:r>
      <w:r>
        <w:rPr/>
        <w:t>ꦱ</w:t>
      </w:r>
      <w:r>
        <w:rPr/>
        <w:t>熬뼽硇秂权栴硶</w:t>
      </w:r>
      <w:r>
        <w:rPr/>
        <w:t>ⵕ</w:t>
      </w:r>
      <w:r>
        <w:rPr/>
        <w:t>뽆殮毎乯余潠슩㊬噊教⥷兔㕁⧂纬䃂걕䓍걭⩸彸橶太顷⥈䞻슣</w:t>
      </w:r>
      <w:r>
        <w:rPr/>
        <w:t>ꔣ</w:t>
      </w:r>
      <w:r>
        <w:rPr/>
        <w:t>堨偣쏎幘〪撩彚㜺떥쉶偸䕲쉧擎礪泃㒬䅌㥋奔颡盂敏䒏㧂墵䁳㕳绂窻离纡╊䭬戽吩␵습慠奬땏㥓㑘剖䐪嘯슮䁬捖恭㉲⸦⍱䪣幆ㄽ쉒갩搶稶쉟愥䱪쉌⨤娨䑦䬯㥞畍캥쉪슏쉈㭠䲩싃㕭걫幸李娯䠮䵾炏伻⿂ꅀ따願⼬硟帨䱀參仂⭕쉭⽟갸幊㨩</w:t>
      </w:r>
      <w:r>
        <w:rPr/>
        <w:t>ⱐ</w:t>
      </w:r>
      <w:r>
        <w:rPr/>
        <w:t>楄⑨춮枡癤깤뽧顕徿㓂烂뽷싂彤扬䅨䡤玣</w:t>
      </w:r>
      <w:r>
        <w:rPr/>
        <w:t>ꤱ</w:t>
      </w:r>
      <w:r>
        <w:rPr/>
        <w:t>㉦</w:t>
      </w:r>
      <w:r>
        <w:rPr/>
        <w:t>⢩</w:t>
      </w:r>
      <w:r>
        <w:rPr/>
        <w:t>숬杯嚣쉷吵矂⩊⥦츶숰挮㘷揂敆轨</w:t>
      </w:r>
      <w:r>
        <w:rPr/>
        <w:t>ꔮ⧎</w:t>
      </w:r>
      <w:r>
        <w:rPr/>
        <w:t>汅䛂</w:t>
      </w:r>
      <w:r>
        <w:rPr/>
        <w:t>ⵢ</w:t>
      </w:r>
      <w:r>
        <w:rPr/>
        <w:t>找母</w:t>
      </w:r>
      <w:r>
        <w:rPr/>
        <w:t>ⶬ</w:t>
      </w:r>
      <w:r>
        <w:rPr/>
        <w:t>柂땮⑫婦㠸㠮浇䦥ぢ거橊到숥啊䭘䙱咻䨭㈬捶쉚么汑⩎才数䭋쉣晓猲㖻僂숴檿浖걧桥頫慱婟卯濂睊畏⽙⽥</w:t>
      </w:r>
      <w:r>
        <w:rPr/>
        <w:t>Ɱ</w:t>
      </w:r>
      <w:r>
        <w:rPr/>
        <w:t>䂩㭸䙴穉㎩噱债㩩</w:t>
      </w:r>
      <w:r>
        <w:rPr/>
        <w:t>⣍</w:t>
      </w:r>
      <w:r>
        <w:rPr/>
        <w:t>恨咿</w:t>
      </w:r>
      <w:r>
        <w:rPr/>
        <w:t>ꕚ</w:t>
      </w:r>
      <w:r>
        <w:rPr/>
        <w:t>嘪⍨슩獮</w:t>
      </w:r>
      <w:r>
        <w:rPr/>
        <w:t>ⱊ</w:t>
      </w:r>
      <w:r>
        <w:rPr/>
        <w:t>쉊싎ㆩ컂㶏摞䕞</w:t>
      </w:r>
      <w:r>
        <w:rPr/>
        <w:t>ꗂ</w:t>
      </w:r>
      <w:r>
        <w:rPr/>
        <w:t>ⱐ</w:t>
      </w:r>
      <w:r>
        <w:rPr/>
        <w:t>갺卟슥㉒侱䆩㘪周媱쉱敢</w:t>
      </w:r>
      <w:r>
        <w:rPr/>
        <w:t>ꕐ</w:t>
      </w:r>
      <w:r>
        <w:rPr/>
        <w:t>輮ぇ쉢僂녯㝸㞿攨儬㙒땉㵔祬攵姂㵒到帮㍧㈱䔱剥쉒〷䟃参츥忂䝯偟㝡㵊睋춻쉨㷍扺硍</w:t>
      </w:r>
      <w:r>
        <w:rPr/>
        <w:t>꧂</w:t>
      </w:r>
      <w:r>
        <w:rPr/>
        <w:t>㮿珂㙴</w:t>
      </w:r>
      <w:r>
        <w:rPr/>
        <w:t>ꔶ</w:t>
      </w:r>
      <w:r>
        <w:rPr/>
        <w:t>⡵</w:t>
      </w:r>
      <w:r>
        <w:rPr/>
        <w:t>潪殩氹彬䁠灞⩅祐㪏瞵廂先䱪磂♠唤係㡮䩖潆㐮䜴㑭ㅋ䐤欣䏂슣쉩⫂뭪桩冬녌쉈숬촺䍧䞿◃</w:t>
      </w:r>
      <w:r>
        <w:rPr/>
        <w:t>ⷎ</w:t>
      </w:r>
      <w:r>
        <w:rPr/>
        <w:t>暵坅繑䅑쉊厥㭣嘪뼤뽫⼪㉚轹幁⧎涮긳憱礩抬䤬禮䙆た쌶焤䤺㍓⼸味珂娹㉫䤤㇂僂촣걑倵䩶㩰䀸겱쉸睨杂쉓숫쉅┻▣뭉丽⫂</w:t>
      </w:r>
      <w:r>
        <w:rPr/>
        <w:t>꧂</w:t>
      </w:r>
      <w:r>
        <w:rPr/>
        <w:t>쉈普稨溿乡䍢〳䚣慦걖⎿슱</w:t>
      </w:r>
      <w:r>
        <w:rPr/>
        <w:t>⡵</w:t>
      </w:r>
      <w:r>
        <w:rPr/>
        <w:t>廍㴊⽌쉡</w:t>
      </w:r>
      <w:r>
        <w:rPr/>
        <w:t>Ⲭ</w:t>
      </w:r>
      <w:r>
        <w:rPr/>
        <w:t>ㅪ傥꺩楫拃숦匷㵌䓍⩒坟⺬摉牯噔䶩䭔䙗䴥┺执䩥숪땇曍쉑</w:t>
      </w:r>
      <w:r>
        <w:rPr/>
        <w:t>ꤨ</w:t>
      </w:r>
      <w:r>
        <w:rPr/>
        <w:t>塟湄쉧⻂쉉振彆쵂轗硯咱轂㑏쉳㭸습䵇颱뿂㤶灪䍑싂⍸唺畧녒</w:t>
      </w:r>
      <w:r>
        <w:rPr/>
        <w:t>⠭</w:t>
      </w:r>
      <w:r>
        <w:rPr/>
        <w:t>爱㭯矎◂祇埂繯渺␫䱈呶</w:t>
      </w:r>
      <w:r>
        <w:rPr/>
        <w:t>ⱥ</w:t>
      </w:r>
      <w:r>
        <w:rPr/>
        <w:t>쉂敲쉢片㨣枩硱欰轗轒呉㍖뼳뼺䩓녠啁♀⭧佟塎묯뇂琸䵕敗偱扉䗂窣摖뗂璩</w:t>
      </w:r>
      <w:r>
        <w:rPr/>
        <w:t>ⱬ</w:t>
      </w:r>
      <w:r>
        <w:rPr/>
        <w:t>呆獂啕旂秎扭卭䭳믂㌰㍪杶匮䑇纣㥖㙞㜤싂繦頰䧍쌦挩춏⩔녒烂徵焤㴱渹숷</w:t>
      </w:r>
      <w:r>
        <w:rPr/>
        <w:t>ⵐ</w:t>
      </w:r>
      <w:r>
        <w:rPr/>
        <w:t>䞩숶勂畄⹅쉃卟督䙈滍䙐쉱믂稽䬽⍑쉁瞩浕䵀◂㎮䁁悩㟍ㅌ㑥㋃参楾싍</w:t>
      </w:r>
      <w:r>
        <w:rPr/>
        <w:t>⡮</w:t>
      </w:r>
      <w:r>
        <w:rPr/>
        <w:t>睒㈽弥㵨䄳⩅㞣浒礹숬습숩呾傮습頤庱㈬╍㨱祇⪩</w:t>
      </w:r>
      <w:r>
        <w:rPr/>
        <w:t>ꕑ</w:t>
      </w:r>
      <w:r>
        <w:rPr/>
        <w:t>쉘䕅㕤頲㑭갵</w:t>
      </w:r>
      <w:r>
        <w:rPr/>
        <w:t>ⵢ</w:t>
      </w:r>
      <w:r>
        <w:rPr/>
        <w:t>癏窥㑮슡噔䮬価⨵姂䊩獟廂⚣咩樭싍䤥夹ㅋ矂ꆮ庻堮㭇쉋奱쉤쉰◃ꎥ䅓甤슱㗂態ㅐ㵷䟂榏佁扺禩婩숵␦瑄</w:t>
      </w:r>
      <w:r>
        <w:rPr/>
        <w:t>⡚</w:t>
      </w:r>
      <w:r>
        <w:rPr/>
        <w:t>䓂畟싂湆奐廂싂䫂숯吳漭쉾䵹瘽址凂轉柂䮵䙇䬤㉸係扵ꇂ䴨⑵</w:t>
      </w:r>
      <w:r>
        <w:rPr/>
        <w:t>ⶏ</w:t>
      </w:r>
      <w:r>
        <w:rPr/>
        <w:t>䭶獔兔乂</w:t>
      </w:r>
      <w:r>
        <w:rPr/>
        <w:t>ꦣ</w:t>
      </w:r>
      <w:r>
        <w:rPr/>
        <w:t>䙔炮玮䰺痂輪愪쉈媩쉄쏂掻╇璘帲뿍쉕䭈汷쎮渤煮⧂摣⭕</w:t>
      </w:r>
      <w:r>
        <w:rPr/>
        <w:t>⡅</w:t>
      </w:r>
      <w:r>
        <w:rPr/>
        <w:t>侵⹦䭾摋년䗂憿⍖䦮琶㵤硚䋂뮬╄㝩帷⹩瀵颵싂獇睡쉯㒿彩夦彡㭤圩⒏뗂嘸䟂㏎偙溮㨹潦⛂唰쉔弱祖瀪㶩愷촴奊彸杒쉰㜽䗍㒻⽃녷⺏⌻䴷⨬彁淂轎灅畓潵쉄썰潥䩚⼹㵒沥ꏂ뾱⍊㵬獎医쵺㚬䑅㍊庩䠽刲㉎♵숨㔵⨨頦껂挣ㅚ䭴坶楟촲揂쵟걊塬琮쌵㊿깄牕侣슡乳御攲⨮甮楥奯㙓㩙侵뼴컂춻幣ꍶꍍ祣琴摭灤ꥶ㴲⽎伪扁쌮뭳繒싂旎⦡쉰轢拂佨礭쉃쉈䂩灤䖘乕勂슥갴擂勂쉄㩱䅊〫睉仂䤩䕇</w:t>
      </w:r>
      <w:r>
        <w:rPr/>
        <w:t>⡸⏂</w:t>
      </w:r>
      <w:r>
        <w:rPr/>
        <w:t>侏</w:t>
      </w:r>
      <w:r>
        <w:rPr/>
        <w:t>ꥂ</w:t>
      </w:r>
      <w:r>
        <w:rPr/>
        <w:t>痂奸䪮穫☪娨숸쉫捲奍숪ꥣ形皏䅨佥䩬桭浢㈩䩢慔㬤ギ</w:t>
      </w:r>
      <w:r>
        <w:rPr/>
        <w:t>ⶥ</w:t>
      </w:r>
      <w:r>
        <w:rPr/>
        <w:t>塚磂㍋䭬㕇쉖</w:t>
      </w:r>
      <w:r>
        <w:rPr/>
        <w:t>⡫</w:t>
      </w:r>
      <w:r>
        <w:rPr/>
        <w:t>扆癱⩧㴊쉡輤떱怷恹戸믂䎩⥙剄ヂ숤㚿쉎炩漳恹</w:t>
      </w:r>
      <w:r>
        <w:rPr/>
        <w:t>⡖</w:t>
      </w:r>
      <w:r>
        <w:rPr/>
        <w:t>眰ꄺ칡</w:t>
      </w:r>
      <w:r>
        <w:rPr/>
        <w:t>⡈</w:t>
      </w:r>
      <w:r>
        <w:rPr/>
        <w:t>㑘䨺쉫幮㑮啂幠癆䵃婌氯걘繸䟂勃晑䝀伣囍╀䔰썢</w:t>
      </w:r>
      <w:r>
        <w:rPr/>
        <w:t>ⱙ</w:t>
      </w:r>
      <w:r>
        <w:rPr/>
        <w:t>彲瘥慂沮汐ꅺ畀磍쉌땞⯂㭢넪婫</w:t>
      </w:r>
      <w:r>
        <w:rPr/>
        <w:t>ꥉ</w:t>
      </w:r>
      <w:r>
        <w:rPr/>
        <w:t>录䤨塉坌桌㏂⩁瑞캬祢浢㩐丳⼣⍸ꥲ㕊䜤淎넲䐤䍭䄫⩀噴</w:t>
      </w:r>
      <w:r>
        <w:rPr/>
        <w:t>ⵘ</w:t>
      </w:r>
      <w:r>
        <w:rPr/>
        <w:t>쉊䫂䩟燂⩉慅滎녱㬦ꍖ湔ㅩ妏쵲䭘䇂琭湙晤ꥬ撣淂䙵䉮䣂灲呴쵓亿ㆵ쉨㭤☰숽櫂涘灚婁⹏橧숺䍺捍儩圪㣂♅숽칃獡呢焦</w:t>
      </w:r>
      <w:r>
        <w:rPr/>
        <w:t>ꥒ</w:t>
      </w:r>
      <w:r>
        <w:rPr/>
        <w:t>슣瞏깠㥎䰮稣쉴䄩뼣剚扖歄兯뽞䅴⼶洽㛂湥兑</w:t>
      </w:r>
      <w:r>
        <w:rPr/>
        <w:t>ⲣ</w:t>
      </w:r>
      <w:r>
        <w:rPr/>
        <w:t>䣃桥▵啉顷媣䔰</w:t>
      </w:r>
      <w:r>
        <w:rPr/>
        <w:t>ꔬ</w:t>
      </w:r>
      <w:r>
        <w:rPr/>
        <w:t>䀥怲싂⽪쉑䭥䈫㜽㡀</w:t>
      </w:r>
      <w:r>
        <w:rPr/>
        <w:t>⡒</w:t>
      </w:r>
      <w:r>
        <w:rPr/>
        <w:t>歧䵍塋싂浹숪싃꺵</w:t>
      </w:r>
      <w:r>
        <w:rPr/>
        <w:t>ꕆ⨤</w:t>
      </w:r>
      <w:r>
        <w:rPr/>
        <w:t>䶥为昺厘⭓樷㞣犿挪걩</w:t>
      </w:r>
      <w:r>
        <w:rPr/>
        <w:t>ꔮ</w:t>
      </w:r>
      <w:r>
        <w:rPr/>
        <w:t>넲颱䕲䕡卐䝍姃뽹䭔况녺坷</w:t>
      </w:r>
      <w:r>
        <w:rPr/>
        <w:t>ⵚ</w:t>
      </w:r>
      <w:r>
        <w:rPr/>
        <w:t>㮣匸习昶弭具뇎汳杵⿂겡㍲殮⹉惍偰夺뭐払⯍橲督갹㝚汅䄤汓⴪쉊穖⻂䶡쉓湆</w:t>
      </w:r>
      <w:r>
        <w:rPr/>
        <w:t>Ⳃ</w:t>
      </w:r>
      <w:r>
        <w:rPr/>
        <w:t>⽦⾩夹樥埃别䴺楰殩䈵慵긦参䟂뼪橸杮쵌呆吷圵〫嘦儥쉭御噤㵂㫍⭡</w:t>
      </w:r>
      <w:r>
        <w:rPr/>
        <w:t>⠲</w:t>
      </w:r>
      <w:r>
        <w:rPr/>
        <w:t>樣슿浧偡숽⩗偗껂圩瀹⩎噷棂剔䉯怲䈦갹⭫숫⮵失猭䌷漷긩咻礲廂</w:t>
      </w:r>
      <w:r>
        <w:rPr/>
        <w:t>ꕳ</w:t>
      </w:r>
      <w:r>
        <w:rPr/>
        <w:t>䵾㨻顱匭墬效湂⑕숱傩⤯슏椪祃䉳关충懃⨺㜣楠轚风㐽晘⩖꤮䮵슡慓ꅵ</w:t>
      </w:r>
      <w:r>
        <w:rPr/>
        <w:t>⡋</w:t>
      </w:r>
      <w:r>
        <w:rPr/>
        <w:t>쉑撏뽏欳㛂⛂</w:t>
      </w:r>
      <w:r>
        <w:rPr/>
        <w:t>ꦬ⌱</w:t>
      </w:r>
      <w:r>
        <w:rPr/>
        <w:t>㙺㙟☸</w:t>
      </w:r>
      <w:r>
        <w:rPr/>
        <w:t>꧃</w:t>
      </w:r>
      <w:r>
        <w:rPr/>
        <w:t>ꅊ⹡뇂磂䄦祄싂숥ꄭ㞥片䡂僂췂㩱⍺㉡慤갪扳娥䣂噃卦也䞻칒搲</w:t>
      </w:r>
      <w:r>
        <w:rPr/>
        <w:t>ꤤ</w:t>
      </w:r>
      <w:r>
        <w:rPr/>
        <w:t>㷂숵㤺┵堸歀ꅓ぀㵷飂⩢捡ꅹ夬圦쉭氯⩅⍡슥뼣祇뗂戻⤨啠땲뇂⨳灙捩⽉쉖漴떱컂䡦汨祔枿癲䑦椲㟂幡䵆海烂顒卭唹䉫⭭歷뽠硧卪쉌杄献滂䢵썃썞湓潚♫딺</w:t>
      </w:r>
      <w:r>
        <w:rPr/>
        <w:t>ꤹ</w:t>
      </w:r>
      <w:r>
        <w:rPr/>
        <w:t>瑭슻쉪剩楠싂淍欪⤤䁄栻摵䑘䅊㌦㧎슱䏂</w:t>
      </w:r>
      <w:r>
        <w:rPr/>
        <w:t>꧂</w:t>
      </w:r>
      <w:r>
        <w:rPr/>
        <w:t>焣㐨硎䙠業偊숱䀫娪樻束ヂ쉍䡪桱潶㍓䖣䙧况뮏眲쉵숴砷</w:t>
      </w:r>
      <w:r>
        <w:rPr/>
        <w:t>ꥁ</w:t>
      </w:r>
      <w:r>
        <w:rPr/>
        <w:t>佖頪碮瑫㔵偭쉗彀故奲ꍃ挶깁妘歎쉌倊⸶㘯瀩縵椫戽穆〶倫쎻戹곂⥷摱兩八椭㝍棂城愻뽷捂쵗녖祪</w:t>
      </w:r>
      <w:r>
        <w:rPr/>
        <w:t>ⱓ</w:t>
      </w:r>
      <w:r>
        <w:rPr/>
        <w:t>㥚ギ썊晬泂潟眭쉈爥婌晊癘凂䄤刲⑓㍵硣灭쉨幙촵䩯濂ㅘ慙穱〬偍乡쉰䅗潏䄳繧䔮⪵⩋쉭⑺ㆮ硪</w:t>
      </w:r>
      <w:r>
        <w:rPr/>
        <w:t>ⶬ⥊</w:t>
      </w:r>
      <w:r>
        <w:rPr/>
        <w:t>瀩ꌻ㵯⍚쉮䴦</w:t>
      </w:r>
      <w:r>
        <w:rPr/>
        <w:t>꧃</w:t>
      </w:r>
      <w:r>
        <w:rPr/>
        <w:t>㒣溻⨰캮卅偮딲䑖쉺칉扺姍⮱⏂쉇숪枬䥾ひ捃搭ㆻ숨失쉍堵䩖</w:t>
      </w:r>
      <w:r>
        <w:rPr/>
        <w:t>⠸</w:t>
      </w:r>
      <w:r>
        <w:rPr/>
        <w:t>奞깨噓쉢䍇싂恅偋本䓎幆㨩뭑뽹漫䴳껍娭㡤纘◂⽒湆䴪䟍ꥠ捄敷숦嘸쉱氪獀ꥱ灒⾥幱悻夫곍싂参噈䵒呒숹漳矂唲쉁噩</w:t>
      </w:r>
      <w:r>
        <w:rPr/>
        <w:t>ꤲꗃ</w:t>
      </w:r>
      <w:r>
        <w:rPr/>
        <w:t>琥僃슿땚捤</w:t>
      </w:r>
      <w:r>
        <w:rPr/>
        <w:t>ꤵ</w:t>
      </w:r>
      <w:r>
        <w:rPr/>
        <w:t>⽒╩慀囂䙞⼱扯㊏〸丨㝃煯</w:t>
      </w:r>
      <w:r>
        <w:rPr/>
        <w:t>ⵂ</w:t>
      </w:r>
      <w:r>
        <w:rPr/>
        <w:t>形⻂奕㬣未</w:t>
      </w:r>
      <w:r>
        <w:rPr/>
        <w:t>ⵈ</w:t>
      </w:r>
      <w:r>
        <w:rPr/>
        <w:t>䪡䯂䑊䁏呇癕㥔촳䌪⑮쉗㶩淂怩顤澮䍖獫娫⒮䙦䵊♅䱇쉌硂惂숩┤娻祊杷깖桋䱞ꄸ⽨ꍟ♢䕮卬漨㉌깑⍧獯䧂싂京</w:t>
      </w:r>
      <w:r>
        <w:rPr/>
        <w:t>ⱪ</w:t>
      </w:r>
      <w:r>
        <w:rPr/>
        <w:t>祍</w:t>
      </w:r>
      <w:r>
        <w:rPr/>
        <w:t>⡉</w:t>
      </w:r>
      <w:r>
        <w:rPr/>
        <w:t>昰㥟쉴⚿⑕䀪畐坢싂칌䥎畊ㅪ㌹ꆬ쉗堮⨷顔⫂癹啲煭慑繒奠싂㨪䟂깖숷</w:t>
      </w:r>
      <w:r>
        <w:rPr/>
        <w:t>ⰶ</w:t>
      </w:r>
      <w:r>
        <w:rPr/>
        <w:t>떩䖵轏徥砺瑲凎쉁挳犻⹒숬輭넨墵걘佱⨫䔯䅔效留⬭췂</w:t>
      </w:r>
      <w:r>
        <w:rPr/>
        <w:t>ⲡ</w:t>
      </w:r>
      <w:r>
        <w:rPr/>
        <w:t>圱煦汳䡀㵩棂⬷⥤⭱⨴噱操眸䋂咿啱炩倰㍦囂彭췎썈縷ꌥ쎩숽硙禘轈곎㴺硰轪쉣䎻쉅縵祤䱪싂</w:t>
      </w:r>
      <w:r>
        <w:rPr/>
        <w:t>꧂</w:t>
      </w:r>
      <w:r>
        <w:rPr/>
        <w:t>桺株砶⪮䞬僂␩练뭪故栣㩚穀発㜯⥇沣憻塸套</w:t>
      </w:r>
      <w:r>
        <w:rPr/>
        <w:t>⣎</w:t>
      </w:r>
      <w:r>
        <w:rPr/>
        <w:t>轅ꄥ숵甲獋쉟䥧瑙眥㕺㉘</w:t>
      </w:r>
      <w:r>
        <w:rPr/>
        <w:t>Ⳃ</w:t>
      </w:r>
      <w:r>
        <w:rPr/>
        <w:t>㞡</w:t>
      </w:r>
      <w:r>
        <w:rPr/>
        <w:t>ꕺ</w:t>
      </w:r>
      <w:r>
        <w:rPr/>
        <w:t>ヂ䑖亡煲卷顋牎顷堷슥䩍湎뭪⽡暩泎轆㜵㤶牰㐰</w:t>
      </w:r>
    </w:p>
    <w:p>
      <w:pPr>
        <w:pStyle w:val="PreformattedText"/>
        <w:bidi w:val="0"/>
        <w:spacing w:before="0" w:after="0"/>
        <w:jc w:val="left"/>
        <w:rPr/>
      </w:pPr>
      <w:r>
        <w:rPr/>
        <w:t>쉱⩄䫂倳䥪䘨稰쎻栵㨺</w:t>
      </w:r>
      <w:r>
        <w:rPr/>
        <w:t>ⱺ</w:t>
      </w:r>
      <w:r>
        <w:rPr/>
        <w:t>伷䮱偀婒唫曂쉺略㔳昪믂然쉵숬䑡滂戲焭䩀䵚皱噬겥氦嚿딹⥴䂥ꇂ</w:t>
      </w:r>
      <w:r>
        <w:rPr/>
        <w:t>ꔻ</w:t>
      </w:r>
      <w:r>
        <w:rPr/>
        <w:t>泂땾</w:t>
      </w:r>
      <w:r>
        <w:rPr/>
        <w:t>ⷂ</w:t>
      </w:r>
      <w:r>
        <w:rPr/>
        <w:t>䲬㥐䡖杩쌺䈮⽑慥㙂焰䅧</w:t>
      </w:r>
      <w:r>
        <w:rPr/>
        <w:t>ⵈ</w:t>
      </w:r>
      <w:r>
        <w:rPr/>
        <w:t>땠╊啈斩뽮唶싂戣䉁⭬案洤⩪傩潡淃놡땪㌯渺睞䃂쉘쌲⩂䝪硸넦ꏂ䁔䁁㞿䑷䵦勂</w:t>
      </w:r>
      <w:r>
        <w:rPr/>
        <w:t>ꕣ</w:t>
      </w:r>
      <w:r>
        <w:rPr/>
        <w:t>㔤촱䑩盂㕌凂숣㬬癕楴掻쉏╲숪妏㬵쉹싃剧숷䚵㙓幞牡礦⑞瞮垥䨊㩐䉀帽</w:t>
      </w:r>
      <w:r>
        <w:rPr/>
        <w:t>ꦣ</w:t>
      </w:r>
      <w:r>
        <w:rPr/>
        <w:t>뭬浔喬걶슻槃뼮쉀춏怦</w:t>
      </w:r>
      <w:r>
        <w:rPr/>
        <w:t>ꗂ</w:t>
      </w:r>
      <w:r>
        <w:rPr/>
        <w:t>㵗剞榬쉇쉁⨤慯</w:t>
      </w:r>
      <w:r>
        <w:rPr/>
        <w:t>ⵉ</w:t>
      </w:r>
      <w:r>
        <w:rPr/>
        <w:t>瘶偆恏光圫硙</w:t>
      </w:r>
      <w:r>
        <w:rPr/>
        <w:t>ⶡ</w:t>
      </w:r>
      <w:r>
        <w:rPr/>
        <w:t>㍠넷父뽮䨭㖡숸杮녢捰숳獵⩨⑘楩ꥠ憏㙔䗂뽍参쉷皩碬㋎幔䬩丳䠫⭨</w:t>
      </w:r>
      <w:r>
        <w:rPr/>
        <w:t>ꖵ</w:t>
      </w:r>
      <w:r>
        <w:rPr/>
        <w:t>䲬䁮싂朷廃昻쵩⏂琮佃影吽繃㠫╯</w:t>
      </w:r>
      <w:r>
        <w:rPr/>
        <w:t>ⵉ</w:t>
      </w:r>
      <w:r>
        <w:rPr/>
        <w:t>ⱡ</w:t>
      </w:r>
      <w:r>
        <w:rPr/>
        <w:t>ꤪ</w:t>
      </w:r>
      <w:r>
        <w:rPr/>
        <w:t>뗎䁐㵂硁ꥵ슡䳂⑉剉ꄪ氤⽥䭬㈪䥒䉵恊枣彄畮⹅幭愱㵥㬹攩卮숯慑쉯ꄵ䱦␰䭷乆瀫싎㬻沩ꅹ</w:t>
      </w:r>
      <w:r>
        <w:rPr/>
        <w:t>⡒</w:t>
      </w:r>
      <w:r>
        <w:rPr/>
        <w:t>礫穫破깖㫂呄瑾</w:t>
      </w:r>
      <w:r>
        <w:rPr/>
        <w:t>ⱄ</w:t>
      </w:r>
      <w:r>
        <w:rPr/>
        <w:t>慈が狂⩞摚</w:t>
      </w:r>
      <w:r>
        <w:rPr/>
        <w:t>ⶣ</w:t>
      </w:r>
      <w:r>
        <w:rPr/>
        <w:t>ⰱ</w:t>
      </w:r>
      <w:r>
        <w:rPr/>
        <w:t>揂뽵伨欮俍摺焭犘湘睗睶䦬穮礶颻쉙姂䱩祦摡䦣䯂㗍⤽彇묹⥡爺뗂纡㑗湏佰䬵䙥쉦쉵䩐睸⩞煹䀤깆瑋帩녦䜺</w:t>
      </w:r>
      <w:r>
        <w:rPr/>
        <w:t>ⲏ</w:t>
      </w:r>
      <w:r>
        <w:rPr/>
        <w:t>咻吵▮乵桒ꅍ噉䈥㒮㵀桘朰䱐䝙䌫碻⥮㕈</w:t>
      </w:r>
      <w:r>
        <w:rPr/>
        <w:t>꧍</w:t>
      </w:r>
      <w:r>
        <w:rPr/>
        <w:t>㍍摠顕쉗轋浒</w:t>
      </w:r>
      <w:r>
        <w:rPr/>
        <w:t>ꕯ</w:t>
      </w:r>
      <w:r>
        <w:rPr/>
        <w:t>ㅮ䭙竂煁杊ꍺ年係㕹칗⥯迂딣塪煤쉩橞癵썉轴礩洺깅恪卩䵄㩦⤻癥⩖ꅞꍚ䥦副勂兮旂帯뽋䅣瑸煀㌦뼩②쉈숴橢䕀サ斣숴値灴繙</w:t>
      </w:r>
      <w:r>
        <w:rPr/>
        <w:t>꧂</w:t>
      </w:r>
      <w:r>
        <w:rPr/>
        <w:t>䘮猬쉧쉫の슻숪揂</w:t>
      </w:r>
      <w:r>
        <w:rPr/>
        <w:t>ꕠ</w:t>
      </w:r>
      <w:r>
        <w:rPr/>
        <w:t>硧滂쉇ꥩ칑扨㈵䱙䵟䒩浓쉅</w:t>
      </w:r>
      <w:r>
        <w:rPr/>
        <w:t>ꕚ</w:t>
      </w:r>
      <w:r>
        <w:rPr/>
        <w:t>싎숸⽕样序嘮噷㮿溥㖬浄⯎柂</w:t>
      </w:r>
      <w:r>
        <w:rPr/>
        <w:t>ⶱ</w:t>
      </w:r>
      <w:r>
        <w:rPr/>
        <w:t>츤㑴䅎㌷儴⑚輵皩싎娷彖姂惂牫䰯녀㥸搱剰婊免ꍗ뿂穸뭵䣃皻梏穘啳㙄湋썁浞㵆㧃獤㡥䀻䶩┦剠㡵湅猲㋂堵</w:t>
      </w:r>
      <w:r>
        <w:rPr/>
        <w:t>ꤻ⥋</w:t>
      </w:r>
      <w:r>
        <w:rPr/>
        <w:t>乶䍋偺收쉯呙䃂礷쉾⧂猤⍧慳쌦㙲⥑浓㍑椻㝋䑒漸恖琥繰숹汌惂秂䈺䓃獄쉮䩁넴奉㡖弱颥勃䎏攰㥒䰸婧ず䍭扅촵</w:t>
      </w:r>
      <w:r>
        <w:rPr/>
        <w:t>ⱋ</w:t>
      </w:r>
      <w:r>
        <w:rPr/>
        <w:t>땭쉓晳䭋숹걒䁷쵡祉쵄掵☽慂㙙皱䒥습汋椰き拂㎘刽乌咡ㄸ쉁飂个ꆏ쉘녆걹䠨쉭彩县䚏㑅燂㩉煀䑒穟伲츲风幷男⩤쉭慔夦쉃싂㠶⭾쉣䀰⴯呗汫뭫獈䉋啟㈻䵾恆쉱㙚썺╚㵨繒㌥䏂뼴䁆敃燂慨繯⩋佉</w:t>
      </w:r>
      <w:r>
        <w:rPr/>
        <w:t>ⶻ</w:t>
      </w:r>
      <w:r>
        <w:rPr/>
        <w:t>㩱䥞扺䰶㕾땂㮿䊩摗쉎扐倪┤㝆磂䉈⩐숯䦱浭</w:t>
      </w:r>
      <w:r>
        <w:rPr/>
        <w:t>ⱐ</w:t>
      </w:r>
      <w:r>
        <w:rPr/>
        <w:t>瘪㔴栺砦戊磂煳䡄湲㍤㝶坍瞬깢娱쵅彥慙싂䡺슣㛍幔㣂␸㡎に梏뽅</w:t>
      </w:r>
      <w:r>
        <w:rPr/>
        <w:t>ⱊ</w:t>
      </w:r>
      <w:r>
        <w:rPr/>
        <w:t>넽쉔쉆恕曂䆮浺㭹风깱矎㝫䕗</w:t>
      </w:r>
      <w:r>
        <w:rPr/>
        <w:t>ꥋ</w:t>
      </w:r>
      <w:r>
        <w:rPr/>
        <w:t>慂熮㡥</w:t>
      </w:r>
      <w:r>
        <w:rPr/>
        <w:t>ꕱ◍</w:t>
      </w:r>
      <w:r>
        <w:rPr/>
        <w:t>䋂쉥⨹썎슩춣츪橆䁐焭싂쉹㑣䒿⾩숯</w:t>
      </w:r>
      <w:r>
        <w:rPr/>
        <w:t>ꤵ</w:t>
      </w:r>
      <w:r>
        <w:rPr/>
        <w:t>뾡䠱ꄭꎡ㴻禘弥췂獁婲㐳숭畞潒乹쉨硔䡑</w:t>
      </w:r>
      <w:r>
        <w:rPr/>
        <w:t>ꦥ</w:t>
      </w:r>
      <w:r>
        <w:rPr/>
        <w:t>硡劘頺䵙扵瀱歋⸻쉒犘⍨䎻桥㘪亩땘䏂㬥㮿넵辩槂䱴汫쉹䭗瑰⑘䴹⥗</w:t>
      </w:r>
      <w:r>
        <w:rPr/>
        <w:t>ꖏ⩙</w:t>
      </w:r>
      <w:r>
        <w:rPr/>
        <w:t>斡硩庣ヂ</w:t>
      </w:r>
      <w:r>
        <w:rPr/>
        <w:t>ⴳ⛂</w:t>
      </w:r>
      <w:r>
        <w:rPr/>
        <w:t>䡐䶮皿</w:t>
      </w:r>
      <w:r>
        <w:rPr/>
        <w:t>⡙</w:t>
      </w:r>
      <w:r>
        <w:rPr/>
        <w:t>슱㩆㡙곂ꥪ⪣䅀뭬ꌥ睤冱摴칮녗歸敵뗂쉆桖䩰떩ꅃ⦿烂㋍</w:t>
      </w:r>
      <w:r>
        <w:rPr/>
        <w:t>⠮</w:t>
      </w:r>
      <w:r>
        <w:rPr/>
        <w:t>婌札①橡썆ꇍ쉰⭇恃娬厥䳂䍭㡄쉤噞敆䉭敱晗쉬슣숤ぢ</w:t>
      </w:r>
      <w:r>
        <w:rPr/>
        <w:t>ꦬ</w:t>
      </w:r>
      <w:r>
        <w:rPr/>
        <w:t>慔䨨䌬礮쉤䂣堥⩌숪䕑䌣㋂쵘⾩㵰伸摌刪쉐╆</w:t>
      </w:r>
      <w:r>
        <w:rPr/>
        <w:t>⢮</w:t>
      </w:r>
      <w:r>
        <w:rPr/>
        <w:t>婑쵮⑹惂䵁捤䏂쉇칔䡷숰쉗坌ば숤㉸剐</w:t>
      </w:r>
      <w:r>
        <w:rPr/>
        <w:t>ⶵ</w:t>
      </w:r>
      <w:r>
        <w:rPr/>
        <w:t>쉭獎㔹乺昵橘䁵灺瞩彃㉥</w:t>
      </w:r>
      <w:r>
        <w:rPr/>
        <w:t>ꔬ</w:t>
      </w:r>
      <w:r>
        <w:rPr/>
        <w:t>祂匭㈮⪥⽃偸깤㈴䡭刺剤䣂♐㟂䬴䫂┥嫂</w:t>
      </w:r>
      <w:r>
        <w:rPr/>
        <w:t>⠤</w:t>
      </w:r>
      <w:r>
        <w:rPr/>
        <w:t>䫂硕獌䥟硳㏂嗂呱掬쌻╳啃ꍬ숮㭐刳搽묪礲</w:t>
      </w:r>
      <w:r>
        <w:rPr/>
        <w:t>⡃</w:t>
      </w:r>
      <w:r>
        <w:rPr/>
        <w:t>潤☻䁨츺忂䞻ꥶ䁠勂쵯숱椸쵣슡깏区썫榵輭弴玿䭓啀畤唻䙕摍⍗쉏썔</w:t>
      </w:r>
      <w:r>
        <w:rPr/>
        <w:t>Ȿ</w:t>
      </w:r>
      <w:r>
        <w:rPr/>
        <w:t>쵬瑅딥촬攬쉄剈嘱儱揂꥕뾻眪䲵ꎏ㘽塖숦떿뽕恹䬵湶䶬㎩䰵甥䈺ㅧ␹㥬䤫믂♲쉢囂╈ぬ걭搨䡍楄</w:t>
      </w:r>
      <w:r>
        <w:rPr/>
        <w:t>ꤰ</w:t>
      </w:r>
      <w:r>
        <w:rPr/>
        <w:t>窿╘㋂榿⩤睴쉗㨪竍싂乚╊顣㡰䍎㩅飂쎏婉㋍憩迂숶慏⽞⼰晣뼸倲㵞煶䁰毂싂믂䅈숲轨싎䱣</w:t>
      </w:r>
      <w:r>
        <w:rPr/>
        <w:t>ⳃ⣂</w:t>
      </w:r>
      <w:r>
        <w:rPr/>
        <w:t>睬慰敚㶥걟딮쉉쉖㘺呠⦿껂䍰㥎쉬祐獡姂轌⩆䥊堪쌻杇稬匪녘圮吻쉑伦捂⒘䥂帽ⸯ⬣⽠㭟⽷⩞쉶♦슥匦類癄숤渣ぶ쉁祘딤쉧弶뭬橅숣湮啩㦻㑱癳⑬空숯橴姂쉍싂利噂⌻㵢䍴呋枱ㅔ顪⑈㇂䤬╍䲣䡌堩㡘䡨呾⌱䀭ケ喥璥曎畋沱╬썱㩞</w:t>
      </w:r>
      <w:r>
        <w:rPr/>
        <w:t>ꤹꥎ</w:t>
      </w:r>
      <w:r>
        <w:rPr/>
        <w:t>畭抱䍾뾻䋂猥牸夦</w:t>
      </w:r>
      <w:r>
        <w:rPr/>
        <w:t>ⱷ␯</w:t>
      </w:r>
      <w:r>
        <w:rPr/>
        <w:t>桾숨䵔惂⩬砥佲矂촶땟顺Ⓜ쉷婴傩杔⩉娵ㅭ⴬⼊쉆縶슬桥畏噸獠挤獴⎘浏柂㈵摗佫㶱奯㝔䨳禡猭⨻儤쉸涣쉕唽牲䩴㔳싂瑰쉭쉪睎灶</w:t>
      </w:r>
      <w:r>
        <w:rPr/>
        <w:t>ꕇ</w:t>
      </w:r>
      <w:r>
        <w:rPr/>
        <w:t>ざ啡㍏婙恔氥塍♂⎿</w:t>
      </w:r>
      <w:r>
        <w:rPr/>
        <w:t>ꔨ</w:t>
      </w:r>
      <w:r>
        <w:rPr/>
        <w:t>㎩</w:t>
      </w:r>
      <w:r>
        <w:rPr/>
        <w:t>Ⱙ</w:t>
      </w:r>
      <w:r>
        <w:rPr/>
        <w:t>싍숲敐갪싍绂垏</w:t>
      </w:r>
      <w:r>
        <w:rPr/>
        <w:t>⠯</w:t>
      </w:r>
      <w:r>
        <w:rPr/>
        <w:t>〩썌畣祂灦㝃浪䕾ꇂ䤰쉢╴穸劻湂朴奸区㈪Ⓝ</w:t>
      </w:r>
      <w:r>
        <w:rPr/>
        <w:t>ⰽ⍭</w:t>
      </w:r>
      <w:r>
        <w:rPr/>
        <w:t>䑮呀䇂㔺⚿ꍨ⑺穊偺숴䥵⭙没啰辵슱䕉쉃桋塚뽠⹕뮵숵歇犩㈥⦩숵쵄</w:t>
      </w:r>
      <w:r>
        <w:rPr/>
        <w:t>ⲻ</w:t>
      </w:r>
      <w:r>
        <w:rPr/>
        <w:t>㞘쉱兪ひ칧奄䋂떡䬪䙧䑱ꎱ搸渪欳㊿坂甶䵘㡓㖡⧂䑋塘户䣂潣佖䁋슩慴䰮㒬祺癷䅺剌쉆⽏繮厡⥊㠳旂戶춏㬴㝡物㭊斻灂〳쉏剎冡컂숶焲䝃䉤격彆挪딭쉂潥䉧쉯顡䉒祎唣쏂硉⍟煊넽</w:t>
      </w:r>
      <w:r>
        <w:rPr/>
        <w:t>ⰸ⍅䷂⡎</w:t>
      </w:r>
      <w:r>
        <w:rPr/>
        <w:t>ꅱ獦</w:t>
      </w:r>
      <w:r>
        <w:rPr/>
        <w:t>ⶣ</w:t>
      </w:r>
      <w:r>
        <w:rPr/>
        <w:t>坬</w:t>
      </w:r>
      <w:r>
        <w:rPr/>
        <w:t>ⵥ</w:t>
      </w:r>
      <w:r>
        <w:rPr/>
        <w:t>伨㚱㵡㜷㟃獗渭넷뮏杙穞뽓捋㝃炩㜲歞⩬柂㛂敄䢏슱</w:t>
      </w:r>
      <w:r>
        <w:rPr/>
        <w:t>ꤩ</w:t>
      </w:r>
      <w:r>
        <w:rPr/>
        <w:t>轧祴嗂潚飂汃畟☸癸晉㩯</w:t>
      </w:r>
      <w:r>
        <w:rPr/>
        <w:t>ⱷ</w:t>
      </w:r>
      <w:r>
        <w:rPr/>
        <w:t>圦䂵漷쉌⚩쉞捁穎떱昶싂뼯㩰⑑癔쉾条噏싂䤤呢쵭촪꥔㫂⪏樵楩牏싂껂䰯浰桭癓䡲╵仂縶뭵쉇䡉⨲瘪㬭쉃顫⥑숴쉴睧两숸搽䰽䇂㥸㟂㩱㙨㥓捐충㛍⩁爴䡯杙祀顡欦㙺싂䚻㥣縲뾏䥙梩痎김ざ⽟畲塷쏂슘ꍨ⯂㙴㥌䄶䑓㩍穤</w:t>
      </w:r>
      <w:r>
        <w:rPr/>
        <w:t>ꥎ</w:t>
      </w:r>
      <w:r>
        <w:rPr/>
        <w:t>슩䅐깃숭뭟悩畭唽澣㡀嚩</w:t>
      </w:r>
      <w:r>
        <w:rPr/>
        <w:t>⡏</w:t>
      </w:r>
      <w:r>
        <w:rPr/>
        <w:t>橋⨪晌熥ꅌ烂䅨嘺습싃</w:t>
      </w:r>
      <w:r>
        <w:rPr/>
        <w:t>ꤱ</w:t>
      </w:r>
      <w:r>
        <w:rPr/>
        <w:t>顖毂숱갮쉓습㤴䅵쵎势䌰材敕컂꺘湚쉐䤺㫂⹐塐株歒㬩녫䌨伽电㝂떱믂溿顇쉉떥쉙奉ㅆꍺ䱄쉾</w:t>
      </w:r>
      <w:r>
        <w:rPr/>
        <w:t>⡏</w:t>
      </w:r>
      <w:r>
        <w:rPr/>
        <w:t>췂㵬廂䈭䙬◂报打쉕뽴숱窵䩠戽뽸侥ァ싂瑇숨䨦䑪䔤</w:t>
      </w:r>
      <w:r>
        <w:rPr/>
        <w:t>꧍</w:t>
      </w:r>
      <w:r>
        <w:rPr/>
        <w:t>䎘㵀帽圻㔮䱍怬塷䝆㑶껍㍍捵晷歫넶坣䑠㇂疮顄뼤뿂縪䀤䤤坢숯녞㝟乁㉱奸䜹㠯㙳卷埂썐丫挹瀶쵥⫎䅌烂棂㝮</w:t>
      </w:r>
      <w:r>
        <w:rPr/>
        <w:t>ⱎ</w:t>
      </w:r>
      <w:r>
        <w:rPr/>
        <w:t>䉟ヂㅟ劥顈䙠㝴숽惂긪迍歑쉱湥浞쉣告ㅠ响睘쉔㥬䯂圷⻂숸楥◂숰整숷숪劬쉨쉗쉓䨹庩䩊䝅轎是澩嘵㠊晵┪ㅪ椹坊塵㕏求쉶넺憱⦵㬰畞⺮䘭⨷㈬땮汾껂佲묮␸쵉뮱쉏䁳噣厱☦㠣瓂强⨨㕌⑶扄䲥⩂ꍉꥷ㬺浟毂⛂嚡奩⭧㘮숩</w:t>
      </w:r>
      <w:r>
        <w:rPr/>
        <w:t>⣂⚡</w:t>
      </w:r>
      <w:r>
        <w:rPr/>
        <w:t>樱㙏ꥲ묱轙╎⩌渥㐺刷䴤뇂숥硦十⏃洯╴呒势奐坴杀⚣碩걍㝲痂怮㪘㯂칣㕧㉁䑴幅璮繇㵆汙</w:t>
      </w:r>
      <w:r>
        <w:rPr/>
        <w:t>ⵆ</w:t>
      </w:r>
      <w:r>
        <w:rPr/>
        <w:t>墩갻썸슿쉞ꅫ磎儳呓婡㎩⻂画滂</w:t>
      </w:r>
      <w:r>
        <w:rPr/>
        <w:t>ꖩ</w:t>
      </w:r>
      <w:r>
        <w:rPr/>
        <w:t>橞㩌参瑒⭒쉷㉢㑒㋂卬穕桒狂⨳奦쉶牬칰硨䉯</w:t>
      </w:r>
      <w:r>
        <w:rPr/>
        <w:t>ⵚ</w:t>
      </w:r>
      <w:r>
        <w:rPr/>
        <w:t>䃂┪⽾칁瓂숭䵾ꅷ傱㬥㎻砯助匷繄쉤㴳슬彃⥤䉞쉭⪻쉍䩺櫂㌳帹䙴㝅儶楾浓乺⨹숩숴쉠潍歆⑆坢</w:t>
      </w:r>
      <w:r>
        <w:rPr/>
        <w:t>ⳍ</w:t>
      </w:r>
      <w:r>
        <w:rPr/>
        <w:t>䐯쉋넣攲쉚䕸〣务㵷⩋䞏ꅣ</w:t>
      </w:r>
      <w:r>
        <w:rPr/>
        <w:t>⠪</w:t>
      </w:r>
      <w:r>
        <w:rPr/>
        <w:t>䥗䑮쵴煇Ⓜ칓╬ꍙ䩏橄犘㕙卨쉫츷䴶甥㴻癞䠦䁇⨷䭤㵴⤪㥮㩭䗂䜫䙣⑹숯⽵䉃㑳冬橚啧쉧䆬䉎췂儥㖵슩卨습焹撱帤숬珎浅숪쉔杲ꎡ圲恠稱싂㉓딷拂╖敺濎呓㕥爰练㝭⭍华</w:t>
      </w:r>
      <w:r>
        <w:rPr/>
        <w:t>꤯</w:t>
      </w:r>
      <w:r>
        <w:rPr/>
        <w:t>灒榥砻繣祧떣睃挶祶녍⨻쵍슥㠳䤰㢿䩄喱䙴〣䩁䝌䩌轴煚쉢棂澬㓂䉥櫂숮슣睧瑀瓂埂䵒敓쉆瘭㉆╹睋슻汚뽠盂倦⹅掿ꌪ䁯儬㥕⥺쉸浲甯撱촵媩Ⓜ煟急┹塢砨♤㴻杘擂</w:t>
      </w:r>
      <w:r>
        <w:rPr/>
        <w:t>ⶱ</w:t>
      </w:r>
      <w:r>
        <w:rPr/>
        <w:t>煪⹅㘽䥭떮幅</w:t>
      </w:r>
      <w:r>
        <w:rPr/>
        <w:t>ꦡ</w:t>
      </w:r>
      <w:r>
        <w:rPr/>
        <w:t>䥈숬숶歯䰨⹋䠴癄숸</w:t>
      </w:r>
      <w:r>
        <w:rPr/>
        <w:t>⠱⑇</w:t>
      </w:r>
      <w:r>
        <w:rPr/>
        <w:t>뽮</w:t>
      </w:r>
      <w:r>
        <w:rPr/>
        <w:t>ⰷ</w:t>
      </w:r>
      <w:r>
        <w:rPr/>
        <w:t>洯流ぷ彟⹵</w:t>
      </w:r>
      <w:r>
        <w:rPr/>
        <w:t>ꥏ</w:t>
      </w:r>
      <w:r>
        <w:rPr/>
        <w:t>噐殡쉨恑㌳⭟熡껂싂䙤⩆숹칣쉯</w:t>
      </w:r>
      <w:r>
        <w:rPr/>
        <w:t>ꕂ</w:t>
      </w:r>
      <w:r>
        <w:rPr/>
        <w:t>搩⨴项䱵㙵穥⎥䎮瞵䍸㙣</w:t>
      </w:r>
      <w:r>
        <w:rPr/>
        <w:t>ꕩ</w:t>
      </w:r>
      <w:r>
        <w:rPr/>
        <w:t>㩪杳䡃佋煏疵⩁ꌥ䥈</w:t>
      </w:r>
      <w:r>
        <w:rPr/>
        <w:t>ꥊ</w:t>
      </w:r>
      <w:r>
        <w:rPr/>
        <w:t>䤶㘤楇勂庡㛂䙰⼻妩䵸㵷䏂쵔쉣忂噗</w:t>
      </w:r>
      <w:r>
        <w:rPr/>
        <w:t>ꖬ</w:t>
      </w:r>
      <w:r>
        <w:rPr/>
        <w:t>쉴牴捙冱䜴ꄮ噥슱ば效쉳顺䠦䁉前</w:t>
      </w:r>
      <w:r>
        <w:rPr/>
        <w:t>⵰</w:t>
      </w:r>
      <w:r>
        <w:rPr/>
        <w:t>牔䗂㭵ꄷ㍰⨹拂渶摢壂楪♵縯斱㥟亵甸窣改䤲煅祵</w:t>
      </w:r>
      <w:r>
        <w:rPr/>
        <w:t>ⱆ</w:t>
      </w:r>
      <w:r>
        <w:rPr/>
        <w:t>⽮㝢堯䤸뮘㫂頸嚮츸㫂枏䁡奨숰촵熩狂渺䳂숥唵睏煍㴪䭳䋂䨩䕺춥杷唭</w:t>
      </w:r>
      <w:r>
        <w:rPr/>
        <w:t>ꤪ</w:t>
      </w:r>
      <w:r>
        <w:rPr/>
        <w:t>潢숨坙䕪䁨垏䉞갬⬪ꇂ㊏쉯</w:t>
      </w:r>
      <w:r>
        <w:rPr/>
        <w:t>ꥆ</w:t>
      </w:r>
      <w:r>
        <w:rPr/>
        <w:t>䶬</w:t>
      </w:r>
      <w:r>
        <w:rPr/>
        <w:t>⢘</w:t>
      </w:r>
      <w:r>
        <w:rPr/>
        <w:t>뽨䵫♄䄪味䙀皬쉄ㄸ磂쉔䀊쉆⦮쉖洴半쵞祧姂敾伶夤ꎩ摶슮婚꥙噈場⸰</w:t>
      </w:r>
      <w:r>
        <w:rPr/>
        <w:t>Ⱡ⚥</w:t>
      </w:r>
      <w:r>
        <w:rPr/>
        <w:t>숷쉓쌵䂵</w:t>
      </w:r>
      <w:r>
        <w:rPr/>
        <w:t>ⱃ</w:t>
      </w:r>
      <w:r>
        <w:rPr/>
        <w:t>쉥ㄸ杮</w:t>
      </w:r>
      <w:r>
        <w:rPr/>
        <w:t>⠸╳</w:t>
      </w:r>
      <w:r>
        <w:rPr/>
        <w:t>㑪㩺汌八砹慪⤲⯂汃㥶婥硣嫂㕢⼣飂㨥揂輫祥췂瀪쉨䕪潨幺債䨲</w:t>
      </w:r>
      <w:r>
        <w:rPr/>
        <w:t>ꕶ</w:t>
      </w:r>
      <w:r>
        <w:rPr/>
        <w:t>䑵념꥔檮⬪㊮猫幞쉸畭牢娫ꍣ숭䡴焻旂䶻獮䔺淂㨩䩎䥰奧⛂碥⬸去䄴獷捃㩕颡祆쉪㵀ざ癴䤴㡏㕟䷂▮窵彨쉺穱皻睟쉃숺㴤渳软带灯䴻兩丱橾婮⫂슥숬䅇슩걫⭹䠬啗婳⹋Ⓜ垡轊⭨䍱呯砦恡㍰儸塹穎䟂싂㏎咘瞘㵒⒱璬纮슘呷㤲䳂기轢挰溵⭶숤䖏垩兩㩁䵇⍓䚣䆥쉵繟Ⓜ쉥䭡땍㴱촨⍷칸ꎩ⧂칬哂⹂쉣㇂矂偱弣뿂⬺城╆祺幪⌥䵾焣干輶条穵䅙ꥲ媵嫂묩⥰䄦㜹刹眬㙅乗쉯瑢㈯㜨</w:t>
      </w:r>
      <w:r>
        <w:rPr/>
        <w:t>ꔹ</w:t>
      </w:r>
      <w:r>
        <w:rPr/>
        <w:t>獇쉂</w:t>
      </w:r>
      <w:r>
        <w:rPr/>
        <w:t>ꔳ⮩</w:t>
      </w:r>
      <w:r>
        <w:rPr/>
        <w:t>딻䙏⩵싃딽싂憮㵞숦칟</w:t>
      </w:r>
      <w:r>
        <w:rPr/>
        <w:t>ꕥ</w:t>
      </w:r>
      <w:r>
        <w:rPr/>
        <w:t>䮿淂獅</w:t>
      </w:r>
      <w:r>
        <w:rPr/>
        <w:t>꧂</w:t>
      </w:r>
      <w:r>
        <w:rPr/>
        <w:t>穯奕⤦⩉却辿洮珂꥔䩥敖䣂╮呸쎥䢱숸䓂䨪슱ꍟ䍧慧ꎻ癑䨴煂幕擂䄱䘯⑊梿轵㜲⼽㡤䱪㉔캣婌ㅞ㫂浴㉮ㆩ⤻晊꥙哂煅轾깟祎硞때啸쌵♑䈵㝹敔呇ꥧ</w:t>
      </w:r>
      <w:r>
        <w:rPr/>
        <w:t>ⶬ</w:t>
      </w:r>
      <w:r>
        <w:rPr/>
        <w:t>昬庥쉓䥋䙃㝅䌣⨵䌪㌴숹主捨䡮睟泂ꍡ穎㗂㑰⦿숴圪彋ꅓ쏍䤰祦䁖恤縵䩏恤桏쉗晲䒡樽⯂⬴漽檣</w:t>
      </w:r>
      <w:r>
        <w:rPr/>
        <w:t>ⰸ</w:t>
      </w:r>
      <w:r>
        <w:rPr/>
        <w:t>ご硭祩䉡쉹⯂䄤懂敪乂从扷啕爪㋎睈쉙輽娨쏂䥟殣뭂恮歈佶匳㔣畾煍싂䥒䁘╟さ䝠㩶⍫彤縣ꅺ녙갽㕡쵍祣긹ꥣꍴ䧂纱枥㖡眸</w:t>
      </w:r>
      <w:r>
        <w:rPr/>
        <w:t>ⲣ</w:t>
      </w:r>
      <w:r>
        <w:rPr/>
        <w:t>桁婏⵵券</w:t>
      </w:r>
      <w:r>
        <w:rPr/>
        <w:t>ⷍ</w:t>
      </w:r>
      <w:r>
        <w:rPr/>
        <w:t>棂⑊슱䶵㝧爺慷稷坍뽬넮</w:t>
      </w:r>
      <w:r>
        <w:rPr/>
        <w:t>ꦡ</w:t>
      </w:r>
      <w:r>
        <w:rPr/>
        <w:t>楷</w:t>
      </w:r>
      <w:r>
        <w:rPr/>
        <w:t>ꤵ</w:t>
      </w:r>
      <w:r>
        <w:rPr/>
        <w:t>쉹꥕⯃╁ꍚ㷂囂惂䜸⭟捀輭♔쉬䊱䤶㙉쉫氰</w:t>
      </w:r>
      <w:r>
        <w:rPr/>
        <w:t>ꔭ</w:t>
      </w:r>
      <w:r>
        <w:rPr/>
        <w:t>䕟䭎縭네繅幙캣憮塭</w:t>
      </w:r>
      <w:r>
        <w:rPr/>
        <w:t>ⵟ</w:t>
      </w:r>
      <w:r>
        <w:rPr/>
        <w:t>뮬쏂녓昣◎㕑㙞䙊態쉀杞楖硅⌳眥轫垘稨啘쉣䝀㌸㭍걁쉔䤺淂䱯瀦╤땪桹땱慲机㉧쉑㍔祂棂㩸㠪湦狂䅎㖮畇㕒廃</w:t>
      </w:r>
      <w:r>
        <w:rPr/>
        <w:t>⠯</w:t>
      </w:r>
      <w:r>
        <w:rPr/>
        <w:t>넳松権쉇쉕ꌵ슱ꄱ琊䘱䱧㵩⸫쉗欴忂獬Ⓜ婳瑈殡쉗䇃숪頭⍥愫席㢣Ⓧ线⪻㭳䀻걷堦滂弤␯祅껂搶</w:t>
      </w:r>
      <w:r>
        <w:rPr/>
        <w:t>ⱓ</w:t>
      </w:r>
      <w:r>
        <w:rPr/>
        <w:t>㠰숪㍴녹걆㶩⥑䝇獣䁸䃂摍⨤李堬䳂䴺♩㌬劣䭄쉾⹬㉐㘤㑥娭쉬伺䘯唦녋纵伷溘␸▱쉣</w:t>
      </w:r>
      <w:r>
        <w:rPr/>
        <w:t>ꥒ</w:t>
      </w:r>
      <w:r>
        <w:rPr/>
        <w:t>牶ㄯ⭫㵎乍⸥剭⤹쉈㕘걎䱒</w:t>
      </w:r>
      <w:r>
        <w:rPr/>
        <w:t>⠦♄</w:t>
      </w:r>
      <w:r>
        <w:rPr/>
        <w:t>싂泂쉒깖㉔癪䍾⑦깺戲愭牟쎮嚏梿攪禿깢䡴䍹潪쉙뼶걶쉶Ⓜ䟂唹⧂䃎츰칱䮿㍸妻砮쉟⫂盂瀳活㝄㤷⩌䰪䜽</w:t>
      </w:r>
      <w:r>
        <w:rPr/>
        <w:t>ꕍ⮡</w:t>
      </w:r>
      <w:r>
        <w:rPr/>
        <w:t>쉖煢禬</w:t>
      </w:r>
      <w:r>
        <w:rPr/>
        <w:t>ꥒ</w:t>
      </w:r>
      <w:r>
        <w:rPr/>
        <w:t>㦿捄曎ꍚ㙨堯</w:t>
      </w:r>
      <w:r>
        <w:rPr/>
        <w:t>ⱎ</w:t>
      </w:r>
      <w:r>
        <w:rPr/>
        <w:t>㴲摇</w:t>
      </w:r>
      <w:r>
        <w:rPr/>
        <w:t>⢩</w:t>
      </w:r>
      <w:r>
        <w:rPr/>
        <w:t>ㅹ繣摾参츪槂穘䅹䩕숳獐떘⍑ㅄꇂ</w:t>
      </w:r>
      <w:r>
        <w:rPr/>
        <w:t>ꥌ</w:t>
      </w:r>
      <w:r>
        <w:rPr/>
        <w:t>珂㞩㪩㘭ぉ煅䛂♀</w:t>
      </w:r>
      <w:r>
        <w:rPr/>
        <w:t>⢥</w:t>
      </w:r>
      <w:r>
        <w:rPr/>
        <w:t>烍㐹땁䳂然升쵀禵恄⽗㙙䭨䍚怹⍁顨愪녫⦘⩮挮撘숱</w:t>
      </w:r>
      <w:r>
        <w:rPr/>
        <w:t>⢿</w:t>
      </w:r>
      <w:r>
        <w:rPr/>
        <w:t>㡺恆硳䉳䑥싎땵獳</w:t>
      </w:r>
      <w:r>
        <w:rPr/>
        <w:t>⣂</w:t>
      </w:r>
      <w:r>
        <w:rPr/>
        <w:t>꺮海썗쉮癸唷杬껂䙀彵卹</w:t>
      </w:r>
      <w:r>
        <w:rPr/>
        <w:t>⣂</w:t>
      </w:r>
      <w:r>
        <w:rPr/>
        <w:t>쏂㡓䃂䘪</w:t>
      </w:r>
      <w:r>
        <w:rPr/>
        <w:t>ꔸ</w:t>
      </w:r>
      <w:r>
        <w:rPr/>
        <w:t>⽠咱䄷쉒妵숸癆쉭ꥷ䥣畧拂쉵扄땔颿偗昺允瑠쉮报儦漪쵬쉢凂乤穸걯쉯⥎乀便疮䋂⍩效摋狂싎卉싂ꥬ땷㦵瓂㐻涏ꅓ⺬瑇䩩䵇祆嚥硗㐴</w:t>
      </w:r>
      <w:r>
        <w:rPr/>
        <w:t>ꕐ⵷</w:t>
      </w:r>
      <w:r>
        <w:rPr/>
        <w:t>慙捀</w:t>
      </w:r>
      <w:r>
        <w:rPr/>
        <w:t>ⱙ</w:t>
      </w:r>
      <w:r>
        <w:rPr/>
        <w:t>癡瑨硕슏瓂뾩⸱顙썒敠숮쉲</w:t>
      </w:r>
      <w:r>
        <w:rPr/>
        <w:t>ⱎ</w:t>
      </w:r>
      <w:r>
        <w:rPr/>
        <w:t>ꥰ㟂</w:t>
      </w:r>
      <w:r>
        <w:rPr/>
        <w:t>ꔪ</w:t>
      </w:r>
      <w:r>
        <w:rPr/>
        <w:t>⡕</w:t>
      </w:r>
      <w:r>
        <w:rPr/>
        <w:t>䤴焦걕ꥹ捫췂䎏喻쵓仂昩쉦慙䍠䀹到ぷ</w:t>
      </w:r>
      <w:r>
        <w:rPr/>
        <w:t>⢥</w:t>
      </w:r>
      <w:r>
        <w:rPr/>
        <w:t>䄯걘㌮恌轉썚塲숴뽈樳䵴歌燎拂灤☨숬䱟濂侘佧午弽컂恑⤫ㆱ⨳㏂䝢䱍䬸딹ꥦ쉔採娱吤婔弶䨥仂</w:t>
      </w:r>
      <w:r>
        <w:rPr/>
        <w:t>ⱺ</w:t>
      </w:r>
      <w:r>
        <w:rPr/>
        <w:t>쉥啸</w:t>
      </w:r>
      <w:r>
        <w:rPr/>
        <w:t>⠪</w:t>
      </w:r>
      <w:r>
        <w:rPr/>
        <w:t>楘捦⥰祵拍☺輷桁넶䩱伤㬥䑌┨戨싃숬㈨彬浥呣╚</w:t>
      </w:r>
      <w:r>
        <w:rPr/>
        <w:t>ꥋ</w:t>
      </w:r>
      <w:r>
        <w:rPr/>
        <w:t>珂牆슣㓂剧サ㴲⬲쉹㔰쉤敥⥇㴸⫎䂬⩭慔弮뿂䴣䥸묵⾱ꍥ㭇쉵幮竂硘쉫</w:t>
      </w:r>
      <w:r>
        <w:rPr/>
        <w:t>ꔶ</w:t>
      </w:r>
      <w:r>
        <w:rPr/>
        <w:t>轁楡㜯♍쉁橇⩩橩獷</w:t>
      </w:r>
      <w:r>
        <w:rPr/>
        <w:t>ⰰ</w:t>
      </w:r>
      <w:r>
        <w:rPr/>
        <w:t>樻</w:t>
      </w:r>
      <w:r>
        <w:rPr/>
        <w:t>Ⳃ</w:t>
      </w:r>
      <w:r>
        <w:rPr/>
        <w:t>桘⺻ꇂ牭朤棎☶砷噏墏ㅃ玱㨭⨵䁱⸭䟂單䁵깨扺</w:t>
      </w:r>
      <w:r>
        <w:rPr/>
        <w:t>ꦩ</w:t>
      </w:r>
      <w:r>
        <w:rPr/>
        <w:t>䒏␶⏂䩘婹䁃㌴䁡呯녊䟍⭩뗂녒㨴纻숦嘯⚥礭긷䕋眱슏汍ギ뮏</w:t>
      </w:r>
      <w:r>
        <w:rPr/>
        <w:t>ⰰ</w:t>
      </w:r>
      <w:r>
        <w:rPr/>
        <w:t>㬽ꥱ㠤</w:t>
      </w:r>
      <w:r>
        <w:rPr/>
        <w:t>ꖬ</w:t>
      </w:r>
      <w:r>
        <w:rPr/>
        <w:t>㖏睠쉆穳汍癗깺㬯纱忂䬳帻쉌껂숪攮剅䱶晊ꅪ敮浓砊⩹뭃檡摅嗂慾</w:t>
      </w:r>
      <w:r>
        <w:rPr/>
        <w:t>ⰱ</w:t>
      </w:r>
      <w:r>
        <w:rPr/>
        <w:t>愴ㄲ┩</w:t>
      </w:r>
      <w:r>
        <w:rPr/>
        <w:t>ꤹ</w:t>
      </w:r>
      <w:r>
        <w:rPr/>
        <w:t>썾ꇂ㉃걒嚱⑙깸䚩䤨쉯䰦桾䩇獈前쉞땯갣ꏂ煗渷⵵喿仂潚</w:t>
      </w:r>
      <w:r>
        <w:rPr/>
        <w:t>ꥋ</w:t>
      </w:r>
      <w:r>
        <w:rPr/>
        <w:t>佋歸䄷</w:t>
      </w:r>
      <w:r>
        <w:rPr/>
        <w:t>ⲻ⥕</w:t>
      </w:r>
      <w:r>
        <w:rPr/>
        <w:t>滎墵㍹斻䧂깍촻건顖瀳쏂亡㕰潨䁏疵桱ꍀ◂슘嚿㕈</w:t>
      </w:r>
      <w:r>
        <w:rPr/>
        <w:t>Ⱓ</w:t>
      </w:r>
      <w:r>
        <w:rPr/>
        <w:t>䛂싂䏂⬹捨䜫䕓㈶㬲ꍇ潙</w:t>
      </w:r>
      <w:r>
        <w:rPr/>
        <w:t>ꕶ</w:t>
      </w:r>
      <w:r>
        <w:rPr/>
        <w:t>䙫卫</w:t>
      </w:r>
      <w:r>
        <w:rPr/>
        <w:t>ꕙ</w:t>
      </w:r>
      <w:r>
        <w:rPr/>
        <w:t>䛂旎㘺䉊㍢偭䁙砩䡓㵶䄬⻍숰䩘⽣⩊㥲惂欪쉺</w:t>
      </w:r>
      <w:r>
        <w:rPr/>
        <w:t>ꦩ</w:t>
      </w:r>
      <w:r>
        <w:rPr/>
        <w:t>楂倰䨲숩뽎敓㝳佷ぬ張牫䑱</w:t>
      </w:r>
      <w:r>
        <w:rPr/>
        <w:t>ⴻ☤☰</w:t>
      </w:r>
      <w:r>
        <w:rPr/>
        <w:t>ⲏ</w:t>
      </w:r>
      <w:r>
        <w:rPr/>
        <w:t>偹橨㧂䱴䑒㭵瘬뗂歌ꥩ湆婔뭪瘦楬轷为秂係⩟㥚䡯놏뽁䡙煭氬畃榩恋獠䱣梏恳숶照慆㡘쉖楩㎣⩶⥌噀습䵳㝅ꇂꍠ㩰役쏂╒倯쵶䭴䦩慧捈搽⥴쉎壂슻幭浍</w:t>
      </w:r>
      <w:r>
        <w:rPr/>
        <w:t>⣂</w:t>
      </w:r>
      <w:r>
        <w:rPr/>
        <w:t>濂㡎啉礽쉍昩䘬녡⫂为⹱礫ꥳ㏂◎扩揂灃숤浴⍤㵑ꍵ땡╩沬扞傥싂呙墩焩擎楲</w:t>
      </w:r>
      <w:r>
        <w:rPr/>
        <w:t>ꤦ</w:t>
      </w:r>
      <w:r>
        <w:rPr/>
        <w:t>祯䕹⩄╶쉰䩀来ッ橯倬竎╌⭶獫갯積揂繮穪</w:t>
      </w:r>
      <w:r>
        <w:rPr/>
        <w:t>ꤶ</w:t>
      </w:r>
      <w:r>
        <w:rPr/>
        <w:t>땥컍横楎浟墬䍪橦捒♄暥冏狂춣僂瑗癰樲숩⨬칅䖵歳쉣慌琴</w:t>
      </w:r>
      <w:r>
        <w:rPr/>
        <w:t>꧂</w:t>
      </w:r>
      <w:r>
        <w:rPr/>
        <w:t>便䥎剣⾥滂汬Ⓜ漺㮡弰⩥⍋晹⍦䄪怪쉋幡婃뭬</w:t>
      </w:r>
      <w:r>
        <w:rPr/>
        <w:t>ꕗ</w:t>
      </w:r>
      <w:r>
        <w:rPr/>
        <w:t>坧쉩䵇ㅠ奌㝠ㅈ唣剨氥쉨喣優䰪</w:t>
      </w:r>
      <w:r>
        <w:rPr/>
        <w:t>Ⱚ</w:t>
      </w:r>
      <w:r>
        <w:rPr/>
        <w:t>偐⩄璏杳䨪⪣싍⸹㉾并♹㝭䰸幇䋂剙䢱恺ꥭ㵘⽢摌時槂슘坦塂〲ꅨ쉏盂㇂稨충㘰夺砽礯따숥彪瓂攦婹勂꺿딪獦뭗煎⌤⩍樺㕇뽉</w:t>
      </w:r>
      <w:r>
        <w:rPr/>
        <w:t>ꥁ</w:t>
      </w:r>
      <w:r>
        <w:rPr/>
        <w:t>䱄砽䘲슻⹌싂䨽╣</w:t>
      </w:r>
      <w:r>
        <w:rPr/>
        <w:t>ꖮ</w:t>
      </w:r>
      <w:r>
        <w:rPr/>
        <w:t>禘㝈뾮楊疩䱤걫橎</w:t>
      </w:r>
      <w:r>
        <w:rPr/>
        <w:t>ⶮ⥆</w:t>
      </w:r>
      <w:r>
        <w:rPr/>
        <w:t>潹欸洪㬪⯍摦剾⚘䀦싂痂睈</w:t>
      </w:r>
      <w:r>
        <w:rPr/>
        <w:t>⣂</w:t>
      </w:r>
      <w:r>
        <w:rPr/>
        <w:t>亣㨽ꥪ놵싂</w:t>
      </w:r>
      <w:r>
        <w:rPr/>
        <w:t>꤯</w:t>
      </w:r>
      <w:r>
        <w:rPr/>
        <w:t>䆱싂轂쵊䂩松奓䑦딥僂⥦쉘⧂太㤷頮ㄳ</w:t>
      </w:r>
      <w:r>
        <w:rPr/>
        <w:t>⣂</w:t>
      </w:r>
      <w:r>
        <w:rPr/>
        <w:t>ひ䡺썸坈ꌷꄤ顂⩃쉬</w:t>
      </w:r>
      <w:r>
        <w:rPr/>
        <w:t>ꦏ</w:t>
      </w:r>
      <w:r>
        <w:rPr/>
        <w:t>毂䝘䬲稷睪傡</w:t>
      </w:r>
      <w:r>
        <w:rPr/>
        <w:t>ⴭ</w:t>
      </w:r>
      <w:r>
        <w:rPr/>
        <w:t>幞彞庵⥩癳</w:t>
      </w:r>
      <w:r>
        <w:rPr/>
        <w:t>ꔫ</w:t>
      </w:r>
      <w:r>
        <w:rPr/>
        <w:t>䉗䧂潱瑔堷㴣潬쉍쉶쉨쉏䥓䄶㉤噕旂灤숰㞩䱸牶䝆㙒䟂剥ꄦ橕쉂俍䵅ㅏ棂䪱㓂</w:t>
      </w:r>
      <w:r>
        <w:rPr/>
        <w:t>ꕎ</w:t>
      </w:r>
      <w:r>
        <w:rPr/>
        <w:t>䍨䘨㙨奔숫⪩썮⼯爲怳㬻</w:t>
      </w:r>
      <w:r>
        <w:rPr/>
        <w:t>ꔵ⹲</w:t>
      </w:r>
      <w:r>
        <w:rPr/>
        <w:t>䏂頨㕪磂⨤䥣껂㈪⽎楌㎩刯哂䟂긥ꄴ㏂畄䆥숹睎쉊숨ㅞ湶㣂唊땒幺쉳䗃圬牉楐䨯浵勂㭫㊥㗍嚻</w:t>
      </w:r>
      <w:r>
        <w:rPr/>
        <w:t>ⳍ</w:t>
      </w:r>
      <w:r>
        <w:rPr/>
        <w:t>㘹朦떘䱏轎辩獰숤갯猵攪</w:t>
      </w:r>
      <w:r>
        <w:rPr/>
        <w:t>ⱪ</w:t>
      </w:r>
      <w:r>
        <w:rPr/>
        <w:t>獅⹡쉑搶梥䥌猸狃㵺㡧䤴摂は㒣湡ꆿ⹯㗂숣䊮厏ꄱ槍䁹䘹싂磂ㅗ뇂</w:t>
      </w:r>
      <w:r>
        <w:rPr/>
        <w:t>ⵃ</w:t>
      </w:r>
      <w:r>
        <w:rPr/>
        <w:t>橑恆㇎硱眭示䅴伻氹┯洤쉶画㕃氥六䚻慓硕匮㌷录敕䍍</w:t>
      </w:r>
      <w:r>
        <w:rPr/>
        <w:t>ꕾ</w:t>
      </w:r>
      <w:r>
        <w:rPr/>
        <w:t>㡦⨥㝹棂슩䣂磂乺䙸쉢쎬⵹⧂숯</w:t>
      </w:r>
      <w:r>
        <w:rPr/>
        <w:t>꧂ꦡ</w:t>
      </w:r>
      <w:r>
        <w:rPr/>
        <w:t>䝱⽏捓汚㟂捗伮乺桞겡슩㭷畁炮䕫嫂慠浸䤺⩀濂慉砤䩴䠸⸵捯煂슩槂⽸䚥礸걆飂捂ꍸ冿㪥깈刪</w:t>
      </w:r>
      <w:r>
        <w:rPr/>
        <w:t>⡧</w:t>
      </w:r>
      <w:r>
        <w:rPr/>
        <w:t>녪⫂䅯㤸⎏ヂ㭪Ⓜ恗♢㍋い恄습숵쉲檡㯂檿䘮卥㝖㌥</w:t>
      </w:r>
      <w:r>
        <w:rPr/>
        <w:t>⡖</w:t>
      </w:r>
      <w:r>
        <w:rPr/>
        <w:t>썶⥀쉾♄城䍓桌층䠩喩⪩儯숣瞬떩㠮⬸扨㩔獗炘䜮</w:t>
      </w:r>
      <w:r>
        <w:rPr/>
        <w:t>ꥏ</w:t>
      </w:r>
      <w:r>
        <w:rPr/>
        <w:t>洩</w:t>
      </w:r>
      <w:r>
        <w:rPr/>
        <w:t>⡲⴦</w:t>
      </w:r>
      <w:r>
        <w:rPr/>
        <w:t>쉦</w:t>
      </w:r>
      <w:r>
        <w:rPr/>
        <w:t>ꤱ</w:t>
      </w:r>
      <w:r>
        <w:rPr/>
        <w:t>㟂晬畎瀷⑷㍥ꅉ捪</w:t>
      </w:r>
      <w:r>
        <w:rPr/>
        <w:t>⠭</w:t>
      </w:r>
      <w:r>
        <w:rPr/>
        <w:t>㈨湴睄瑄녖甦ꄫ䚥㌯껂栴쉭潑瑡渶界쉩枣壂楢䭲慏⑄슱걊⑋㞏冩쵩㪩慙哂㈮뭭填渭灱畄顎ꌺ塄獋㡗厮夰뮩櫂慯ꅶ㔭깢뭐慷㏂檵</w:t>
      </w:r>
      <w:r>
        <w:rPr/>
        <w:t>⡔</w:t>
      </w:r>
      <w:r>
        <w:rPr/>
        <w:t>捴慔숤扗氦싂쉑㙩⩞盂朴䫂䠰幫䄸숽⪏뮩睞㝹숪⯂뼭슻㣂쉞㤽䰵恬䠷瀸䟂⩁歰㕔畾ꥷ杴뽨㩗歍洷슏ꅐ숱汆塢洩뮣橷究瞥頱</w:t>
      </w:r>
      <w:r>
        <w:rPr/>
        <w:t>ꥏ</w:t>
      </w:r>
      <w:r>
        <w:rPr/>
        <w:t>橄싂䴸墮㍣싂</w:t>
      </w:r>
      <w:r>
        <w:rPr/>
        <w:t>ⰲ</w:t>
      </w:r>
      <w:r>
        <w:rPr/>
        <w:t>떿</w:t>
      </w:r>
      <w:r>
        <w:rPr/>
        <w:t>ⷂ</w:t>
      </w:r>
      <w:r>
        <w:rPr/>
        <w:t>两奠偨⸮⩞쉞敄牥쵠쉭깓⺮砣⫂땱䱦皡慦惂縹썍渳柂</w:t>
      </w:r>
      <w:r>
        <w:rPr/>
        <w:t>⣎</w:t>
      </w:r>
      <w:r>
        <w:rPr/>
        <w:t>⻂䕏</w:t>
      </w:r>
      <w:r>
        <w:rPr/>
        <w:t>ꔱ</w:t>
      </w:r>
      <w:r>
        <w:rPr/>
        <w:t>㴰䔵档䍄㮬⍤硸ꄷ쉫丫剴撻䑣㐰㜱⩸㵱㗂ꥢ촸⭙獦炬㥁佱癮免㜮獒㝣♁䮬柂㡟坙参㥋䈫⛂煯摳쉲䙊</w:t>
      </w:r>
      <w:r>
        <w:rPr/>
        <w:t>ꥒ⩠♞⹙</w:t>
      </w:r>
      <w:r>
        <w:rPr/>
        <w:t>ꄲ␷教扎⍹넥䠰싂橖츶㍙晀眲婴㵡慂ㄦ䝰쉸䉤쉤컂縱㵪ꥪ参啘枡湣㪻獔春갹䙒獎剳⺵䣂긷</w:t>
      </w:r>
      <w:r>
        <w:rPr/>
        <w:t>ꦿꦩ</w:t>
      </w:r>
      <w:r>
        <w:rPr/>
        <w:t>뼩画</w:t>
      </w:r>
      <w:r>
        <w:rPr/>
        <w:t>ꥂ</w:t>
      </w:r>
      <w:r>
        <w:rPr/>
        <w:t>卹╅</w:t>
      </w:r>
      <w:r>
        <w:rPr/>
        <w:t>ⵇ</w:t>
      </w:r>
      <w:r>
        <w:rPr/>
        <w:t>徘䲵㑮京䉺</w:t>
      </w:r>
      <w:r>
        <w:rPr/>
        <w:t>ⱍ</w:t>
      </w:r>
      <w:r>
        <w:rPr/>
        <w:t>ꍏ㒻椷깚乫均떵卶慀쉸쉁䉲㝭浃僂칎</w:t>
      </w:r>
      <w:r>
        <w:rPr/>
        <w:t>ⰹ</w:t>
      </w:r>
      <w:r>
        <w:rPr/>
        <w:t>녱䑹뽾婺漺噸䈭䐪㝪쵾撬敞썁繥伵㉶爣䴰◂믂擂⑨眣⭍쉫ꎣ濃慾輣䫃⩢䀲塸</w:t>
      </w:r>
      <w:r>
        <w:rPr/>
        <w:t>ꖥ</w:t>
      </w:r>
      <w:r>
        <w:rPr/>
        <w:t>䡪⪬癫浧䵎䙉湑⌭䝲獓⽀⮮榱ꌊ䇂䤭汍滂㔴</w:t>
      </w:r>
      <w:r>
        <w:rPr/>
        <w:t>Ⱝ</w:t>
      </w:r>
      <w:r>
        <w:rPr/>
        <w:t>倳숺䤹㩅祭䀫⎘曂轑㡎</w:t>
      </w:r>
      <w:r>
        <w:rPr/>
        <w:t>Ⱕ⩕</w:t>
      </w:r>
      <w:r>
        <w:rPr/>
        <w:t>꧂⑩</w:t>
      </w:r>
      <w:r>
        <w:rPr/>
        <w:t>琩癐⹐栯皮쉁淂湦뽌</w:t>
      </w:r>
      <w:r>
        <w:rPr/>
        <w:t>⠹</w:t>
      </w:r>
      <w:r>
        <w:rPr/>
        <w:t>슱其奲䅺놻쉢場쉏煢䑵圸</w:t>
      </w:r>
      <w:r>
        <w:rPr/>
        <w:t>⡖</w:t>
      </w:r>
      <w:r>
        <w:rPr/>
        <w:t>땹嚡⭎ꏃ쉯圯쉒潬</w:t>
      </w:r>
      <w:r>
        <w:rPr/>
        <w:t>Ⱙ</w:t>
      </w:r>
      <w:r>
        <w:rPr/>
        <w:t>汲땶썈㡓⩂眺䈺歏晒用䊬氫噫洦䥖䅅⤸䕞彫䄤呒뭷ꌷ㚡牘㡪싂놮</w:t>
      </w:r>
      <w:r>
        <w:rPr/>
        <w:t>ꖿ</w:t>
      </w:r>
      <w:r>
        <w:rPr/>
        <w:t>杅갹갵촪轏攳㉯为⮵숫穄汀栱楶䭷〣唻숭穂쉺슥吹坲圹⸫潲쉷㦡⍶♬ꥭ⬯ꍨ⥠⵱㝶╀쉺癕썫离侱幈飂燂녆牍卥</w:t>
      </w:r>
      <w:r>
        <w:rPr/>
        <w:t>ⵞ</w:t>
      </w:r>
      <w:r>
        <w:rPr/>
        <w:t>䬥剅䜰㣂呣杁癓슱歍朻㝪癀</w:t>
      </w:r>
      <w:r>
        <w:rPr/>
        <w:t>⣂</w:t>
      </w:r>
      <w:r>
        <w:rPr/>
        <w:t>쉇轁</w:t>
      </w:r>
      <w:r>
        <w:rPr/>
        <w:t>Ⱚ</w:t>
      </w:r>
      <w:r>
        <w:rPr/>
        <w:t>ꔽ</w:t>
      </w:r>
      <w:r>
        <w:rPr/>
        <w:t>㜹歠</w:t>
      </w:r>
      <w:r>
        <w:rPr/>
        <w:t>ⱙ</w:t>
      </w:r>
      <w:r>
        <w:rPr/>
        <w:t>甥゘</w:t>
      </w:r>
      <w:r>
        <w:rPr/>
        <w:t>ⴹ</w:t>
      </w:r>
      <w:r>
        <w:rPr/>
        <w:t>䲩昳ㄦ</w:t>
      </w:r>
      <w:r>
        <w:rPr/>
        <w:t>ꤵ</w:t>
      </w:r>
      <w:r>
        <w:rPr/>
        <w:t>싍⥳⩙㘸쉇斣啌璏⹩偫䚻⪥䭈䔥冏充䝌䃂潸穑㕁癟⬫ꅉ긵㡈浧轋꥘汳婳숳쉮쌰千㑟⽬㨵싂쉵㏂⸫塲硬⧂</w:t>
      </w:r>
      <w:r>
        <w:rPr/>
        <w:t>Ⲙ</w:t>
      </w:r>
      <w:r>
        <w:rPr/>
        <w:t>㕟㵫䂩ㅮず㌴쉙䭏梩晹꺣来⍘喱硷</w:t>
      </w:r>
      <w:r>
        <w:rPr/>
        <w:t>ꕍ</w:t>
      </w:r>
      <w:r>
        <w:rPr/>
        <w:t>뭩凂樸㟃쉫㢵쉇剐쎏䅦漳㣎却㮏练䀩</w:t>
      </w:r>
      <w:r>
        <w:rPr/>
        <w:t>ꥎ</w:t>
      </w:r>
      <w:r>
        <w:rPr/>
        <w:t>ꥠ䥮怶╞敭珂睤侬冮圤싂걤쉵昦ꥲ截⽆쉋쉬晎뽅游⥙ぷ橠瑏䁷戭獯時吪慆쉺樥</w:t>
      </w:r>
      <w:r>
        <w:rPr/>
        <w:t>⡶</w:t>
      </w:r>
      <w:r>
        <w:rPr/>
        <w:t>ꅾ㡤櫂癓氩ꅗ㜻挫浴䙹뭌╗믃㟃杢湲녗迂⪘쉓䰲帷쉤ま</w:t>
      </w:r>
      <w:r>
        <w:rPr/>
        <w:t>ꕁ</w:t>
      </w:r>
      <w:r>
        <w:rPr/>
        <w:t>恆㙅㭰佬⹄</w:t>
      </w:r>
      <w:r>
        <w:rPr/>
        <w:t>ꗂ</w:t>
      </w:r>
      <w:r>
        <w:rPr/>
        <w:t>礻䐤渻輮噙숵쵎⸨㉷숷ꥪ⧍䅫拂敳渤汨</w:t>
      </w:r>
      <w:r>
        <w:rPr/>
        <w:t>⡑</w:t>
      </w:r>
      <w:r>
        <w:rPr/>
        <w:t>癢瞻桐呸漮顴嘴</w:t>
      </w:r>
      <w:r>
        <w:rPr/>
        <w:t>ꕬ</w:t>
      </w:r>
      <w:r>
        <w:rPr/>
        <w:t>䡗쉓癉秃飂㙕塖䌬剁⦵攺슥氯♊㙈숨⥏ꍬ</w:t>
      </w:r>
      <w:r>
        <w:rPr/>
        <w:t>꧂</w:t>
      </w:r>
      <w:r>
        <w:rPr/>
        <w:t>折漪</w:t>
      </w:r>
      <w:r>
        <w:rPr/>
        <w:t>ⱔ</w:t>
      </w:r>
      <w:r>
        <w:rPr/>
        <w:t>塚䍕輵⨫㌱ꅩ做汢坖祶㬶瑭䰽䍒晧彉灟湐숪縲暮䛍摱㤪扒쉰䒵䶵䅫䤥唪啭冬┫灥ꥯ頮녪䑊䬬㩫⥡睦灀瘷칬♍䘥</w:t>
      </w:r>
      <w:r>
        <w:rPr/>
        <w:t>⢬</w:t>
      </w:r>
      <w:r>
        <w:rPr/>
        <w:t>썡싍싂숪輦ㆬ쉂杵畓⥕澿婳瑣슱썅び䡆쉧枬쉊썠䩯乙桄怵と⨯숮稸㕟䡁⩉挲㪻䤯ꌶ浄⤽坂剥</w:t>
      </w:r>
      <w:r>
        <w:rPr/>
        <w:t>ꥏ</w:t>
      </w:r>
      <w:r>
        <w:rPr/>
        <w:t>奦幖갪瑤⩔㭪㴴숥㑫䙊⎘</w:t>
      </w:r>
      <w:r>
        <w:rPr/>
        <w:t>ꕎ</w:t>
      </w:r>
      <w:r>
        <w:rPr/>
        <w:t>㭑䰣썫垵氹㛂䮏숽参怽䗂</w:t>
      </w:r>
      <w:r>
        <w:rPr/>
        <w:t>ꕞ</w:t>
      </w:r>
      <w:r>
        <w:rPr/>
        <w:t>䥵强뭆渤獊䣃쉳顇쉠뿂쉚疱뭮飍桩⭇녷瑶⽾⛂㙢</w:t>
      </w:r>
      <w:r>
        <w:rPr/>
        <w:t>⣃</w:t>
      </w:r>
      <w:r>
        <w:rPr/>
        <w:t>䥀</w:t>
      </w:r>
      <w:r>
        <w:rPr/>
        <w:t>ꤪ</w:t>
      </w:r>
      <w:r>
        <w:rPr/>
        <w:t>녎墘䥙⾱硑匴긣숥猯祾昪䉡亵ꍤ佪楷䍧㬰囎⻂뭯绂촱</w:t>
      </w:r>
      <w:r>
        <w:rPr/>
        <w:t>ꦮ</w:t>
      </w:r>
      <w:r>
        <w:rPr/>
        <w:t>弊숪輺噟啟숰恰㡮ぁ╾쉵繰♀뭣敍乓㘪䒥㑧涩禮㧍瑃㝄㐱促㉮㑌䙂䡺㝉뽤師圷畕ㅊ呴痂숵浌견儲뭇敧ꍳ㣂琬㐭갪ㅯ䩏쉠倰䉢땡煱穣挴䵋塦洳奤慈慏쉑딫녰晞⨤噪愪딪潠썙</w:t>
      </w:r>
      <w:r>
        <w:rPr/>
        <w:t>ꦥ</w:t>
      </w:r>
      <w:r>
        <w:rPr/>
        <w:t>䝓䲘畳㩥擂䝋ꎬ쉟煉倹</w:t>
      </w:r>
      <w:r>
        <w:rPr/>
        <w:t>ꕌ</w:t>
      </w:r>
      <w:r>
        <w:rPr/>
        <w:t>䱴㡃睌㈸慮⹀眲䛃숶瀲䠩ㅰꇂ칲牊칐態쉪</w:t>
      </w:r>
      <w:r>
        <w:rPr/>
        <w:t>ꤤ</w:t>
      </w:r>
      <w:r>
        <w:rPr/>
        <w:t>숪</w:t>
      </w:r>
      <w:r>
        <w:rPr/>
        <w:t>Ⳃ</w:t>
      </w:r>
      <w:r>
        <w:rPr/>
        <w:t>息挥ꆡ敌愯こ숳䔥乊숰㊵潠⹭ㅾ瑙</w:t>
      </w:r>
      <w:r>
        <w:rPr/>
        <w:t>⣂</w:t>
      </w:r>
      <w:r>
        <w:rPr/>
        <w:t>辩颵숤丳츱時䁮㵇녁䩠䩥勂숰炥쉯亥彇㘯⹕氳썭츲頽⍕숮⹫狂灄剒濂쉴</w:t>
      </w:r>
      <w:r>
        <w:rPr/>
        <w:t>ꔹꤪ</w:t>
      </w:r>
      <w:r>
        <w:rPr/>
        <w:t>䔣癥浍䉾撮濂㑅杁땅쉉㉵썀</w:t>
      </w:r>
      <w:r>
        <w:rPr/>
        <w:t>ꤻ</w:t>
      </w:r>
      <w:r>
        <w:rPr/>
        <w:t>䉑瞿䝓牞厩쉙㇂</w:t>
      </w:r>
      <w:r>
        <w:rPr/>
        <w:t>⡦</w:t>
      </w:r>
      <w:r>
        <w:rPr/>
        <w:t>ノ뇂㑸쉂겡뽶쉶悘燂獖</w:t>
      </w:r>
      <w:r>
        <w:rPr/>
        <w:t>⡕</w:t>
      </w:r>
      <w:r>
        <w:rPr/>
        <w:t>숨朱濂땲婸渣䉕嫂圯獈㑵</w:t>
      </w:r>
      <w:r>
        <w:rPr/>
        <w:t>ⴷ</w:t>
      </w:r>
      <w:r>
        <w:rPr/>
        <w:t>睴ꍤ⯂䋂㥅꥘㉏┩♍䁕顆灆獇⩀쉷杹輷嘪쉁婮⹀ㅡ䈷猪㫂癹숣䡺梡⑄〩╫汀敫</w:t>
      </w:r>
      <w:r>
        <w:rPr/>
        <w:t>ꖥ</w:t>
      </w:r>
      <w:r>
        <w:rPr/>
        <w:t>橹昱</w:t>
      </w:r>
      <w:r>
        <w:rPr/>
        <w:t>ꗂ</w:t>
      </w:r>
      <w:r>
        <w:rPr/>
        <w:t>노</w:t>
      </w:r>
      <w:r>
        <w:rPr/>
        <w:t>ⶱ</w:t>
      </w:r>
      <w:r>
        <w:rPr/>
        <w:t>顓樻兴䍅䲣創⩴猰땀쉺昸쉰报旂歠⧂迂淂걭牺⚡䂩䡵䌩ㅈ噳顊쌭参繸㉦ꏃ␯숯幃싂⩺</w:t>
      </w:r>
      <w:r>
        <w:rPr/>
        <w:t>ꦩ</w:t>
      </w:r>
      <w:r>
        <w:rPr/>
        <w:t>㩥慘坈⹺溱样㄰㮥䬬砩ꍤ噹㐦묪嘱㇂兏䩪杬䁢犻뽏䁺佺犬縬䩑⨭硸敩卸</w:t>
      </w:r>
      <w:r>
        <w:rPr/>
        <w:t>ⵏ</w:t>
      </w:r>
      <w:r>
        <w:rPr/>
        <w:t>哂姎긣颣彌浸䰽杯狃楪⼰硪㭩쵔</w:t>
      </w:r>
      <w:r>
        <w:rPr/>
        <w:t>ⵅⷂ</w:t>
      </w:r>
      <w:r>
        <w:rPr/>
        <w:t>싂杲싂厡㠦⤱壂⛂塢㇂뇂ꅆꍾ佦湸朥䳂쉹浫猳쉎쉬僂楅</w:t>
      </w:r>
      <w:r>
        <w:rPr/>
        <w:t>ꤹ</w:t>
      </w:r>
      <w:r>
        <w:rPr/>
        <w:t>뼦祃䤦Ⓜ⎥뾻〪睌倻啶⥠㐰⫂㓍쉕塭牄㍓녌슬繊启뾿慞숭쉁⥏슬㍡中䡦样摞禮쉂뭋뽥颥䉡壍㌤⤯两뽟灸呧ㄨ␣稲潞⧂䴮㬦쵁敉縬ぴ瑙殬㕸䲡쉌㑌긦</w:t>
      </w:r>
      <w:r>
        <w:rPr/>
        <w:t>ⱁ</w:t>
      </w:r>
      <w:r>
        <w:rPr/>
        <w:t>딫䠩恉慒⌫䚱湙╋汥䬶䰵䌰䐪ꄣ⻂湙歑䯂幇⭯幨恗카匴卆操割ㅔ偆㓂㴦埂㕈ꌲ獰슩┰慡㬮쉥㈲䨱樴数穮摄煙䑐摞㭃칵♄畫牐ꥡ皵⑇㯂</w:t>
      </w:r>
      <w:r>
        <w:rPr/>
        <w:t>ꤹ</w:t>
      </w:r>
      <w:r>
        <w:rPr/>
        <w:t>䙧轘纥溱ㆡ쉴┯⪘杍故槂颻컂繆싎假㉂䉲頱珂⑅漤嘭恩轁싂⍶㓂㉟㐪轥</w:t>
      </w:r>
      <w:r>
        <w:rPr/>
        <w:t>Ⱡ</w:t>
      </w:r>
      <w:r>
        <w:rPr/>
        <w:t>ꔫ</w:t>
      </w:r>
      <w:r>
        <w:rPr/>
        <w:t>䲱繄깊瞻㐊</w:t>
      </w:r>
      <w:r>
        <w:rPr/>
        <w:t>Ⱨ</w:t>
      </w:r>
      <w:r>
        <w:rPr/>
        <w:t>本砱䀩捒Ⓜ儹淂佃쉱䡢②䨩堫噤晡뽂䀳佬䱰穮㛂瓍䍷橇呄곂瑷㥣偉碏煹⫂燍癌㤯⿂쏂顉湷⥞飂깮䪘갣飂獮</w:t>
      </w:r>
      <w:r>
        <w:rPr/>
        <w:t>⣂</w:t>
      </w:r>
      <w:r>
        <w:rPr/>
        <w:t>ⶱ</w:t>
      </w:r>
      <w:r>
        <w:rPr/>
        <w:t>䝩㬴뇂⩉⤦⨥㡶浖⑔杖쉀♆疩䡚쵎넰妡祑</w:t>
      </w:r>
      <w:r>
        <w:rPr/>
        <w:t>ⴤ</w:t>
      </w:r>
      <w:r>
        <w:rPr/>
        <w:t>뽆싂灱瘲祸䙸②䀦祚泂츽摈싂☭琪䘪䬨▮䜻偉㎡ㆩ歬卬杇其깃杊쉈ꥨ⥭爪䍊留䊮牵⥹㡣浡쉩⨪䉮湍⼵</w:t>
      </w:r>
      <w:r>
        <w:rPr/>
        <w:t>ⲥ</w:t>
      </w:r>
      <w:r>
        <w:rPr/>
        <w:t>偟樥</w:t>
      </w:r>
      <w:r>
        <w:rPr/>
        <w:t>ꕫ</w:t>
      </w:r>
      <w:r>
        <w:rPr/>
        <w:t>港㣂</w:t>
      </w:r>
      <w:r>
        <w:rPr/>
        <w:t>ⵆ</w:t>
      </w:r>
      <w:r>
        <w:rPr/>
        <w:t>摒橣慟㖿</w:t>
      </w:r>
      <w:r>
        <w:rPr/>
        <w:t>ⰵ</w:t>
      </w:r>
      <w:r>
        <w:rPr/>
        <w:t>㩾繱䭡㭠싃ꍵ⩁ㅵ숻</w:t>
      </w:r>
      <w:r>
        <w:rPr/>
        <w:t>ⴹ</w:t>
      </w:r>
      <w:r>
        <w:rPr/>
        <w:t>颱</w:t>
      </w:r>
      <w:r>
        <w:rPr/>
        <w:t>ꖣ</w:t>
      </w:r>
      <w:r>
        <w:rPr/>
        <w:t>慓䁩쏂䀬砳线숫⌺䣂⍍넽顙㶣挸</w:t>
      </w:r>
      <w:r>
        <w:rPr/>
        <w:t>ꥂ</w:t>
      </w:r>
      <w:r>
        <w:rPr/>
        <w:t>놩瑄숨땥䓃牴凂幪싂䔤</w:t>
      </w:r>
      <w:r>
        <w:rPr/>
        <w:t>꤯</w:t>
      </w:r>
      <w:r>
        <w:rPr/>
        <w:t>嗂ㅲ剐䨸쉁顏卋</w:t>
      </w:r>
      <w:r>
        <w:rPr/>
        <w:t>ⴺ</w:t>
      </w:r>
      <w:r>
        <w:rPr/>
        <w:t>쉺</w:t>
      </w:r>
      <w:r>
        <w:rPr/>
        <w:t>⢮</w:t>
      </w:r>
      <w:r>
        <w:rPr/>
        <w:t>婓殻㴲숶</w:t>
      </w:r>
      <w:r>
        <w:rPr/>
        <w:t>⡯</w:t>
      </w:r>
      <w:r>
        <w:rPr/>
        <w:t>㥪뭃㘽ㅁ♨㗂ヂ䉌畔栥厥</w:t>
      </w:r>
      <w:r>
        <w:rPr/>
        <w:t>ⰳ</w:t>
      </w:r>
      <w:r>
        <w:rPr/>
        <w:t>䕰</w:t>
      </w:r>
      <w:r>
        <w:rPr/>
        <w:t>ⶵ</w:t>
      </w:r>
      <w:r>
        <w:rPr/>
        <w:t>㘲扮爲츦뭓</w:t>
      </w:r>
      <w:r>
        <w:rPr/>
        <w:t>ⱟ</w:t>
      </w:r>
      <w:r>
        <w:rPr/>
        <w:t>쉵焽㦏楰漻쵊⩸㵁싂磂婕쉩浖乵䌣㩅䵍佹㍣彄㪱浭梩☸䟍⮏溩㢩⩣愥슘煞㉋捁䵋䄪䡦싂勂㭴轹烂痂坺⑕轸畔啧匰䟂輶卙桨䵌㴥瑚네㙕堷歋匴䭓</w:t>
      </w:r>
      <w:r>
        <w:rPr/>
        <w:t>ⶵ</w:t>
      </w:r>
      <w:r>
        <w:rPr/>
        <w:t>匩慏</w:t>
      </w:r>
      <w:r>
        <w:rPr/>
        <w:t>⠣</w:t>
      </w:r>
      <w:r>
        <w:rPr/>
        <w:t>䋂</w:t>
      </w:r>
      <w:r>
        <w:rPr/>
        <w:t>ꕩ⩠</w:t>
      </w:r>
      <w:r>
        <w:rPr/>
        <w:t>燂⩅⶿䕳卡敖⭨쎣뮘</w:t>
      </w:r>
      <w:r>
        <w:rPr/>
        <w:t>ⱌ</w:t>
      </w:r>
      <w:r>
        <w:rPr/>
        <w:t>䶮攳忂䙴䅪狂㬮⩖쉣㘭嫂♫⥠婹甬輽㍋景쉕伥쵥䝓剷쉞䈳⴨╌싍숳冘泂㡨썹䖣幵</w:t>
      </w:r>
      <w:r>
        <w:rPr/>
        <w:t>⠯⹞</w:t>
      </w:r>
      <w:r>
        <w:rPr/>
        <w:t>㉹䭾牫뗂㵇䵭楕微懂卦坊싂伤㎡瑠渲┪</w:t>
      </w:r>
      <w:r>
        <w:rPr/>
        <w:t>Ⱘ</w:t>
      </w:r>
      <w:r>
        <w:rPr/>
        <w:t>뽘輷ㅐ占塮</w:t>
      </w:r>
      <w:r>
        <w:rPr/>
        <w:t>ⱑ</w:t>
      </w:r>
      <w:r>
        <w:rPr/>
        <w:t>쉳婡뽤</w:t>
      </w:r>
      <w:r>
        <w:rPr/>
        <w:t>⡞</w:t>
      </w:r>
      <w:r>
        <w:rPr/>
        <w:t>殏ㅃ轲㭧橠싂㑗⽱쉇恆싎⿂⑭쉒ㅡ䤹瑀ꄹ搽彲㭇䕁⪻㙕牀頪䱂丸깬㕤䕣㜩촵⤳狂⑀⎩뭹焴ꄰ쉢숦숩竎</w:t>
      </w:r>
      <w:r>
        <w:rPr/>
        <w:t>ⶵ</w:t>
      </w:r>
      <w:r>
        <w:rPr/>
        <w:t>祲㶘璘䭁⤤䁙係㖣싍璻㗂竂奃㥱숬땚뭾晞场昮甽㬬녙숴汷噃獋䄸懂뿍湑勂⩋</w:t>
      </w:r>
      <w:r>
        <w:rPr/>
        <w:t>⢘</w:t>
      </w:r>
      <w:r>
        <w:rPr/>
        <w:t>쉺㘷⹮剂㩚ꄭ⩣琵⑴太楸琪擂報⫂쉍㥥</w:t>
      </w:r>
      <w:r>
        <w:rPr/>
        <w:t>ꤽ</w:t>
      </w:r>
      <w:r>
        <w:rPr/>
        <w:t>⿂쏎溱㬭䗂♑쉭稬⨪敓儴囂䏍㉃ꅕ氬塄慘䬻㭺䡓竂㉂疘庱䌩숳딱䑎䅺樵䕙疻浫⩀䈣㠪䁉슏獧佖塪㧃湦洹輭摨唸睺䍐䷎损깆〭弣泎㊏뭅別쉐깕䑚깲䷂牺ヂ뽆쉊挺㚘▻扩╵匊攭싍숵딶딬쉤ꏂ浳쉹燂呤啖甶䪬</w:t>
      </w:r>
      <w:r>
        <w:rPr/>
        <w:t>⡐</w:t>
      </w:r>
      <w:r>
        <w:rPr/>
        <w:t>㯂眶㉣뽡捉愽</w:t>
      </w:r>
      <w:r>
        <w:rPr/>
        <w:t>Ɽ</w:t>
      </w:r>
      <w:r>
        <w:rPr/>
        <w:t>嚻活煣쵉䕧恣嘴搶輱꥙疬㌨剠䉤⬴嗂䵾숹쵭㘬슬厩圣㥎⑶噃칓楀獬牧㑆濂桖氤捭㍢⑉ꅧ䑯彮</w:t>
      </w:r>
      <w:r>
        <w:rPr/>
        <w:t>ⱆ</w:t>
      </w:r>
      <w:r>
        <w:rPr/>
        <w:t>圲䉃䕵䜻쉓ꄷ㥀牮䆡挮畞䝳繬぀⩗긤䅁딥潮녠渷⹵녩炩玮⑲曃奆䒏뿂癞㝁愭䭅쉑倹⯂瀹걳榻勂然쉏杠兣廂쉵⨨積欴䙒♠갬关䓎땵熩쵖슥硃彗汀擃伩⬣숳佒㘭愻桫癠焻嚻숵稪琥긻穀皘䁺㛂桐坚ꆥ숵轣</w:t>
      </w:r>
      <w:r>
        <w:rPr/>
        <w:t>ⷂ</w:t>
      </w:r>
      <w:r>
        <w:rPr/>
        <w:t>癟㎏ゥ慠瑕⼳䡦♺䕠</w:t>
      </w:r>
      <w:r>
        <w:rPr/>
        <w:t>ꥅ</w:t>
      </w:r>
      <w:r>
        <w:rPr/>
        <w:t>걔櫃凂䝖刮겱瘺ꥵ䝔䭐帪塗☯⩑员橖뿎㭁唻칌歗乚곂奍太㡰囂煆㨥䭊乢㖵䡸瀫昹瑰㝨촤쌰㉎瑘洮塘䌱칀⥙㍐ꍉ</w:t>
      </w:r>
      <w:r>
        <w:rPr/>
        <w:t>⠰ⱍ</w:t>
      </w:r>
      <w:r>
        <w:rPr/>
        <w:t>䬬䩭ㅹ⑞⩔䉀</w:t>
      </w:r>
      <w:r>
        <w:rPr/>
        <w:t>ꥑ</w:t>
      </w:r>
      <w:r>
        <w:rPr/>
        <w:t>き頣뭖췂灹颵㩧숱堬灊啚恕⍭故⦡灱泂숹辣걾ꌭ咡</w:t>
      </w:r>
      <w:r>
        <w:rPr/>
        <w:t>꥓</w:t>
      </w:r>
      <w:r>
        <w:rPr/>
        <w:t>뾵䍟숪幰垬散囂佾坁</w:t>
      </w:r>
      <w:r>
        <w:rPr/>
        <w:t>ⰻ</w:t>
      </w:r>
      <w:r>
        <w:rPr/>
        <w:t>쌩䝄</w:t>
      </w:r>
      <w:r>
        <w:rPr/>
        <w:t>ꔽ</w:t>
      </w:r>
      <w:r>
        <w:rPr/>
        <w:t>쉥숷廂䐮뭰䉄特㵴䂏迂砮숤숹쉴Ⓜ夨滂⭚壍摙啳㔩갮㯂瘽⩕쉮頯灦㔭</w:t>
      </w:r>
      <w:r>
        <w:rPr/>
        <w:t>ⵢ</w:t>
      </w:r>
      <w:r>
        <w:rPr/>
        <w:t>囂庘㌭縳땉녧犩⵺摫쉆疥擃⩒䕊뭧偔参揂쉂땅䪵焯窮숩べ㐷㖘汫</w:t>
      </w:r>
      <w:r>
        <w:rPr/>
        <w:t>ꥐ</w:t>
      </w:r>
      <w:r>
        <w:rPr/>
        <w:t>恁喱哂彐㔹㧂䅔♵奢ㄱ坊쉞䉬䍆䕦썓쉹兯唹当瀪歷뽘㕍稽晁橫掿</w:t>
      </w:r>
      <w:r>
        <w:rPr/>
        <w:t>ꕕ</w:t>
      </w:r>
      <w:r>
        <w:rPr/>
        <w:t>䕒䩕䥦牔⚱䎮硈</w:t>
      </w:r>
      <w:r>
        <w:rPr/>
        <w:t>⠥</w:t>
      </w:r>
      <w:r>
        <w:rPr/>
        <w:t>䪣⌭昨쉠伻啌眤걟㓂뽯楠ꍾ癫㝱兏㴶⺱礵쉭ぃ쉋採䙲컂⥱䩧꺩盂㭆䬮年땃㘸斬绂ㅎ堤䝄쌹䋂绎⭁ꥥ〲剏넳伶ㅠ⸵꺘</w:t>
      </w:r>
      <w:r>
        <w:rPr/>
        <w:t>ꔮ</w:t>
      </w:r>
      <w:r>
        <w:rPr/>
        <w:t>䅰⵷</w:t>
      </w:r>
      <w:r>
        <w:rPr/>
        <w:t>꥓</w:t>
      </w:r>
      <w:r>
        <w:rPr/>
        <w:t>㫍</w:t>
      </w:r>
      <w:r>
        <w:rPr/>
        <w:t>⡤</w:t>
      </w:r>
      <w:r>
        <w:rPr/>
        <w:t>溘佤機噀婐ㄣ㶵㕄猸婰旂䩳轞䭠쉋湏쉓⩄츻顺녕☶슘숤楔┻ㆵ嘹偓녈깪ꍦ做扔␫⺘橫</w:t>
      </w:r>
      <w:r>
        <w:rPr/>
        <w:t>ⱪ</w:t>
      </w:r>
      <w:r>
        <w:rPr/>
        <w:t>桲칂⦘䑇摹䣍⴪恮滍⩆쉨쉃캘⺏㑷㬷䵓䖻깒㥖㋂灸</w:t>
      </w:r>
      <w:r>
        <w:rPr/>
        <w:t>⣂</w:t>
      </w:r>
      <w:r>
        <w:rPr/>
        <w:t>潨你쵣噏狂橃䵮匶쉀慚썌뮬牗䉁뭉⾣攨⥱㡯䵖길摧쉱⍵ꥺ偀噚徘Ⓜ坊쉍뽈</w:t>
      </w:r>
      <w:r>
        <w:rPr/>
        <w:t>ⱗ</w:t>
      </w:r>
      <w:r>
        <w:rPr/>
        <w:t>咏唬爹츸奢獵쉋恕㠮繒䕱☊湮顪纣挪쉚</w:t>
      </w:r>
      <w:r>
        <w:rPr/>
        <w:t>⠫</w:t>
      </w:r>
      <w:r>
        <w:rPr/>
        <w:t>坐䅊敲꥞㎱揍疿䑠쉉奖쉡桗싂뇂滃囂敄顊玩䕡뼣姂</w:t>
      </w:r>
      <w:r>
        <w:rPr/>
        <w:t>Ⱳ</w:t>
      </w:r>
      <w:r>
        <w:rPr/>
        <w:t>椣쉧㟂㇂싂⩶暥⹇㡮ꇂꎮ䩵쉎쉴幷䗂䁳㭸␦</w:t>
      </w:r>
      <w:r>
        <w:rPr/>
        <w:t>ꦩ</w:t>
      </w:r>
      <w:r>
        <w:rPr/>
        <w:t>䖮価숺싃㬳㉪숽庵䁫睖㋍恎扊彏ぉ匭卫</w:t>
      </w:r>
      <w:r>
        <w:rPr/>
        <w:t>ⴥⰪ</w:t>
      </w:r>
      <w:r>
        <w:rPr/>
        <w:t>쉔촫쉭剐瘪單싎⎻䉉쉢⑵䕭即煨⩺⿍슘働獄轠愻썇䑲秂䅍㜹⯃쉾쉀湔⽅뾡㝞轒츪ꅺ穧䩈䵏쎵⥋熩⭗㧂穵㫂济橧玿䱑㩎咵嚡㑯췃歆未浺㕫䨦偾쵣㖵칪뼣櫂ꌶ㠩佸㙉쏂쌱噌硰穭氲怶噰僂쉩夸䭉堬獅杵皮</w:t>
      </w:r>
      <w:r>
        <w:rPr/>
        <w:t>ꔴ</w:t>
      </w:r>
      <w:r>
        <w:rPr/>
        <w:t>撣墡㓂놡恑稯慥盂歗䞿婈狂顕녠檱㵉䊮뗂</w:t>
      </w:r>
      <w:r>
        <w:rPr/>
        <w:t>ꖏ</w:t>
      </w:r>
      <w:r>
        <w:rPr/>
        <w:t>颿帬</w:t>
      </w:r>
      <w:r>
        <w:rPr/>
        <w:t>ꕭ</w:t>
      </w:r>
      <w:r>
        <w:rPr/>
        <w:t>契䝷搫圶柂㕌⑘㠤싂刮杏㴲沥䜯㌣</w:t>
      </w:r>
      <w:r>
        <w:rPr/>
        <w:t>ꕴ</w:t>
      </w:r>
      <w:r>
        <w:rPr/>
        <w:t>숨䓎썉毂㯂䡁彫憡摯灵祕戹싍䳍㤮窿冏呧䑆䪬쌲ꇂ䓂묤䌰潂䍥歙咩ꅙ⩤쌱슮⭠칞㙦땸⩁擂⵹稦頵䴶쉭</w:t>
      </w:r>
      <w:r>
        <w:rPr/>
        <w:t>Ⲭ⹚Ⓜ</w:t>
      </w:r>
      <w:r>
        <w:rPr/>
        <w:t>㜴庩歮卦体䙶潂㕬쉊扡畊祭㩤㴷晆婮暣㨲숳☷洳뗂슱⤽㙩〴塊湣ꍫ슱䡣瑹竂긤㴨╢䨨뮣䩔쏂</w:t>
      </w:r>
      <w:r>
        <w:rPr/>
        <w:t>ꕈ</w:t>
      </w:r>
      <w:r>
        <w:rPr/>
        <w:t>煕</w:t>
      </w:r>
      <w:r>
        <w:rPr/>
        <w:t>ⱚ</w:t>
      </w:r>
      <w:r>
        <w:rPr/>
        <w:t>卟⍯绂⑌칃䵲㵥颱橌⩈彂䕂䩦吮啩女怺痎爤쉲쉓䒘㤮⩺䨦쉩楖湡测吨㑭갹</w:t>
      </w:r>
      <w:r>
        <w:rPr/>
        <w:t>ꔷ</w:t>
      </w:r>
      <w:r>
        <w:rPr/>
        <w:t>斻強㵐ꌮ欭敱㠣空䉄ォ딤啀ㅢ奠뮩单穒껂爤䠬懂松슻㷂癋焭竎㴻⽶燂㊿숴땧愰쉊䗂⨪⼭磎䔰</w:t>
      </w:r>
      <w:r>
        <w:rPr/>
        <w:t>ⶣ</w:t>
      </w:r>
      <w:r>
        <w:rPr/>
        <w:t>䘶㟂䅤䅈样㑑쌬쉈⑭␣䌺亏ꥸ⤪㜳琥♆奍兗獵⪥䉢奓</w:t>
      </w:r>
      <w:r>
        <w:rPr/>
        <w:t>ⷂ</w:t>
      </w:r>
      <w:r>
        <w:rPr/>
        <w:t>ギ䱰烂䍁</w:t>
      </w:r>
      <w:r>
        <w:rPr/>
        <w:t>ꕉ</w:t>
      </w:r>
      <w:r>
        <w:rPr/>
        <w:t>촴䕀⤸纩쉤ぢ쉐䭧쉎㡑㥩㡑彗䣂睇</w:t>
      </w:r>
      <w:r>
        <w:rPr/>
        <w:t>Ɽ</w:t>
      </w:r>
      <w:r>
        <w:rPr/>
        <w:t>⽾</w:t>
      </w:r>
      <w:r>
        <w:rPr/>
        <w:t>ⱥ</w:t>
      </w:r>
      <w:r>
        <w:rPr/>
        <w:t>䣍⩵䭔盂쉐䑒䉧瞥樵犏歵䅌㥌栱싂㞡숺䩉뭑뽖싂憻〳䁁䐯斻梩硍厏憣漰焩쉹⚩㭊쉘嚬⹶䡐䑔</w:t>
      </w:r>
      <w:r>
        <w:rPr/>
        <w:t>ⴶ</w:t>
      </w:r>
      <w:r>
        <w:rPr/>
        <w:t>䝫ㅺ⹃斩揂긳兎偳焻奚⌺塶穂勂⾮ギ斵帺湎㉢㥈幷印䕣〭椷䅪⎿쉍硾ㅢ䏂뗂숫숳슿⩉毂슘쉠佩橞쉯侬㑮墬煪㉣㍶⪡類䂣☣䏍</w:t>
      </w:r>
      <w:r>
        <w:rPr/>
        <w:t>Ⳃ</w:t>
      </w:r>
      <w:r>
        <w:rPr/>
        <w:t>쉦</w:t>
      </w:r>
      <w:r>
        <w:rPr/>
        <w:t>ꔵ</w:t>
      </w:r>
      <w:r>
        <w:rPr/>
        <w:t>捃땑㘷歴種뭾쵕璱䅕숊煁䁨䵱祩剩彖䱕朮䰸쉷</w:t>
      </w:r>
      <w:r>
        <w:rPr/>
        <w:t>Ⳃ</w:t>
      </w:r>
      <w:r>
        <w:rPr/>
        <w:t>䧂颡ꥹ堮㫃奷ꍙ䍓刺䩒䍚놘䭓㶣㕙</w:t>
      </w:r>
      <w:r>
        <w:rPr/>
        <w:t>ꔸ</w:t>
      </w:r>
      <w:r>
        <w:rPr/>
        <w:t>ꍠ歖碮湮惂</w:t>
      </w:r>
      <w:r>
        <w:rPr/>
        <w:t>ꦵ</w:t>
      </w:r>
      <w:r>
        <w:rPr/>
        <w:t>摃</w:t>
      </w:r>
      <w:r>
        <w:rPr/>
        <w:t>ꤪ</w:t>
      </w:r>
      <w:r>
        <w:rPr/>
        <w:t>画殥䙷㉖슬묵椳ꥣ圷碬⮥㭵䵖だ⦮䡥儴僂</w:t>
      </w:r>
      <w:r>
        <w:rPr/>
        <w:t>Ⱙ⠮</w:t>
      </w:r>
      <w:r>
        <w:rPr/>
        <w:t>싂뽪㘤</w:t>
      </w:r>
      <w:r>
        <w:rPr/>
        <w:t>ꥀ</w:t>
      </w:r>
      <w:r>
        <w:rPr/>
        <w:t>碬⑚撩佯梏灐栭敹傏㚩堬싂䍏瀶넰┷㉺婺䥮窘ꍇ䍲桑焻</w:t>
      </w:r>
      <w:r>
        <w:rPr/>
        <w:t>ꤴ</w:t>
      </w:r>
      <w:r>
        <w:rPr/>
        <w:t>㮏㙚厵佥橠쉅⩒輨␷㈪䗂숣</w:t>
      </w:r>
      <w:r>
        <w:rPr/>
        <w:t>ⵯ⩓</w:t>
      </w:r>
      <w:r>
        <w:rPr/>
        <w:t>쉹䭴䅄⧂煖㍾䤥</w:t>
      </w:r>
      <w:r>
        <w:rPr/>
        <w:t>꧂</w:t>
      </w:r>
      <w:r>
        <w:rPr/>
        <w:t>㬯칢媡䴷숬㝘</w:t>
      </w:r>
      <w:r>
        <w:rPr/>
        <w:t>ꔰ</w:t>
      </w:r>
      <w:r>
        <w:rPr/>
        <w:t>쉺咻禵⬦</w:t>
      </w:r>
      <w:r>
        <w:rPr/>
        <w:t>Ⱞ</w:t>
      </w:r>
      <w:r>
        <w:rPr/>
        <w:t>䐰쉉ꍟ쉔恃슻渳爤悩所噃涏塒獏䕕啃噀쉸숶쉙⩃獐彞䑟畟奂⍀㕃祑硤喵獣磍뽣偪숽䠪</w:t>
      </w:r>
      <w:r>
        <w:rPr/>
        <w:t>⡯</w:t>
      </w:r>
      <w:r>
        <w:rPr/>
        <w:t>ꌯ칑⵮뽇쉷纩呕烂칆幕</w:t>
      </w:r>
      <w:r>
        <w:rPr/>
        <w:t>꤯</w:t>
      </w:r>
      <w:r>
        <w:rPr/>
        <w:t>梩兰ꍙ怦乑潧䱪䥴䜪䅋塯椹㵺忂湋獁쉆</w:t>
      </w:r>
      <w:r>
        <w:rPr/>
        <w:t>ꤶ</w:t>
      </w:r>
      <w:r>
        <w:rPr/>
        <w:t>扴ꅈ⤨ぬ쉃쉇㯃⿂떿㝄딹沘건㡤丶쉵癇奍刦䰻愻ㅩꥲ㥙做䫂煆⩒</w:t>
      </w:r>
      <w:r>
        <w:rPr/>
        <w:t>ꕨ⹫</w:t>
      </w:r>
      <w:r>
        <w:rPr/>
        <w:t>뽑䴪嫂녚塨轴뽨쉞懂䥓疱歱擂싍未⎻癍䧂싂쵣㍾掱楧捔뭉樻䟂伥眹䴳⪵</w:t>
      </w:r>
      <w:r>
        <w:rPr/>
        <w:t>ꕺ</w:t>
      </w:r>
      <w:r>
        <w:rPr/>
        <w:t>撬깣頶戱㑹⽞⩅噋壃뭷䁴걋䈲딲顖ꍦ啹潠슏㙮䘮⨹津祆㶥캬⥴杷禵땶坤縫㥺汬䯎깘칐䉂䱟쉠⧂쉲䉀扏氫猱칪쉙䀷㗂⵺⏂믍橈땟㠳噗獓晋搪갹노⼪쌪쉏뽤㓍汧御偟毂ㄵ⍢ㆻ楓⭄⼮쉙䟎䑲䮣彃橦㔷汙㝄妻䠶㍨녡垱캻묥땰⺿顴㵙㟂偗憱啨杮恨畂畣䩟捪ꌭ</w:t>
      </w:r>
      <w:r>
        <w:rPr/>
        <w:t>ꦮ</w:t>
      </w:r>
      <w:r>
        <w:rPr/>
        <w:t>숪娤挦⭫쉚䔴吵嫂숯ꅐ⤭䱥⍄쉚⸽ꏂ愩歌쉋䑸</w:t>
      </w:r>
      <w:r>
        <w:rPr/>
        <w:t>꧂⑪</w:t>
      </w:r>
      <w:r>
        <w:rPr/>
        <w:t>䌳顩䥓꥚㩵쉚쉯劏洣쉠㭫⎻䙏⤲浟兰氹</w:t>
      </w:r>
      <w:r>
        <w:rPr/>
        <w:t>ꤻ</w:t>
      </w:r>
      <w:r>
        <w:rPr/>
        <w:t>⡾</w:t>
      </w:r>
      <w:r>
        <w:rPr/>
        <w:t>槍擂㷂⹣敱</w:t>
      </w:r>
      <w:r>
        <w:rPr/>
        <w:t>꧂</w:t>
      </w:r>
      <w:r>
        <w:rPr/>
        <w:t>橩姂汚쉅쉅⍾䘤池穑瀳厵橒祔稣숮倹䘸㵍湪㙈</w:t>
      </w:r>
      <w:r>
        <w:rPr/>
        <w:t>⢵</w:t>
      </w:r>
      <w:r>
        <w:rPr/>
        <w:t>슏⑌〬뼮湞⴮噐愰䴻싂㝂术㍫</w:t>
      </w:r>
      <w:r>
        <w:rPr/>
        <w:t>⡪</w:t>
      </w:r>
      <w:r>
        <w:rPr/>
        <w:t>췂숳损噓塷캮슡쉂戱瓍㠴뽒㑲⯂奷쉁♡뽶쉪橲㵩䅐榩永框礸╷噞梘彐숦㠪瀪㉎哂䥡쉮⎡䵄☹猣䥖䚏怴䄪墱旎硕㈱琨帳깩氦颮坸䭰</w:t>
      </w:r>
      <w:r>
        <w:rPr/>
        <w:t>⡀</w:t>
      </w:r>
      <w:r>
        <w:rPr/>
        <w:t>睃楍쉀쉙穩⩨㈬⦡繀䱓塂싂㙏</w:t>
      </w:r>
      <w:r>
        <w:rPr/>
        <w:t>ⱪ⨦</w:t>
      </w:r>
      <w:r>
        <w:rPr/>
        <w:t>橪䨊숮槂</w:t>
      </w:r>
      <w:r>
        <w:rPr/>
        <w:t>꧂</w:t>
      </w:r>
      <w:r>
        <w:rPr/>
        <w:t>숩뭑칀旂沮姂ゥ쉉磂奴揂⑇㐬獶楾</w:t>
      </w:r>
      <w:r>
        <w:rPr/>
        <w:t>⡕</w:t>
      </w:r>
      <w:r>
        <w:rPr/>
        <w:t>㬻쵟䄳穄썚믃</w:t>
      </w:r>
      <w:r>
        <w:rPr/>
        <w:t>ꔴ</w:t>
      </w:r>
      <w:r>
        <w:rPr/>
        <w:t>쉤顆믂쏎忂堷䫂牷䉅䵕㜸㓍䇂汄曍뽎</w:t>
      </w:r>
      <w:r>
        <w:rPr/>
        <w:t>ⵤ</w:t>
      </w:r>
      <w:r>
        <w:rPr/>
        <w:t>轴㝗渣浃♌捹㜵顰敪顚㘳姂㍧䵖槂時乑幭䬯媏⏂灂㝺婟創녘懂彥쉰㙫⿍瀲☯灍</w:t>
      </w:r>
      <w:r>
        <w:rPr/>
        <w:t>ⵂ</w:t>
      </w:r>
      <w:r>
        <w:rPr/>
        <w:t>쉙嘻ㄥ櫂秃剢䱐⨹䒡埂癘㝏矂䜱깇딵焨搰皘濍摔浑</w:t>
      </w:r>
      <w:r>
        <w:rPr/>
        <w:t>ꗂ</w:t>
      </w:r>
      <w:r>
        <w:rPr/>
        <w:t>捾琽걲㘤</w:t>
      </w:r>
      <w:r>
        <w:rPr/>
        <w:t>ꤰ</w:t>
      </w:r>
      <w:r>
        <w:rPr/>
        <w:t>䏎亡떻䝡䅡斩㥡쉯頪汚䯃</w:t>
      </w:r>
      <w:r>
        <w:rPr/>
        <w:t>ꕡ</w:t>
      </w:r>
      <w:r>
        <w:rPr/>
        <w:t>戭䞻奡轡嫍칚䥞딣㊡剱煟幃搴櫂绎⦘쉋秃稲测ꎱ싂썰⌲噩扦</w:t>
      </w:r>
      <w:r>
        <w:rPr/>
        <w:t>ⱶ</w:t>
      </w:r>
      <w:r>
        <w:rPr/>
        <w:t>摷で㐹㶣⻂⑄盂숹䩺칾䁊쉹䧂⼦塾偩⦡楶制娮勂ꄽ浈싂瘰兵싂걦</w:t>
      </w:r>
      <w:r>
        <w:rPr/>
        <w:t>꧂</w:t>
      </w:r>
      <w:r>
        <w:rPr/>
        <w:t>摙略弸执㘩磃ꥨ沏쵗挴挺䲩싂䔪瘷庡倥乇湵䑇㊘兩㙚╮ㅄ뇎㥤凂睱컂㫂뭳纩恗㡉䔭兂╓䑢瞿䅚䯂뭯抮⬬摲</w:t>
      </w:r>
      <w:r>
        <w:rPr/>
        <w:t>꤫</w:t>
      </w:r>
      <w:r>
        <w:rPr/>
        <w:t>懂頪㩞곂⩲쉨뭀</w:t>
      </w:r>
      <w:r>
        <w:rPr/>
        <w:t>⠦</w:t>
      </w:r>
      <w:r>
        <w:rPr/>
        <w:t>슮</w:t>
      </w:r>
      <w:r>
        <w:rPr/>
        <w:t>ⴵ</w:t>
      </w:r>
      <w:r>
        <w:rPr/>
        <w:t>娱쌣洬太╩坢ꍋ㫂┣睗⩡㜰쉠橎摭⑙椤漥숫㧂䵠侩〺橴杩쉸䥫㉾쉫仂杍쉢슡쉏Ⓜ숺甫剦穒쉁璥嫂䈱ꌪ摶쉇彍녶渪⚱痎⫂⩵灮䪬숶䞡獠䆮飂漽쉩슣㍮硗</w:t>
      </w:r>
      <w:r>
        <w:rPr/>
        <w:t>ⶥ⪏</w:t>
      </w:r>
      <w:r>
        <w:rPr/>
        <w:t>䄣冡䈮〲䄱弥㠥爦⽘輶嫍</w:t>
      </w:r>
      <w:r>
        <w:rPr/>
        <w:t>ꕅ</w:t>
      </w:r>
      <w:r>
        <w:rPr/>
        <w:t>쉒坺滂㭗沩楅䉎䙈</w:t>
      </w:r>
      <w:r>
        <w:rPr/>
        <w:t>Ⳃ</w:t>
      </w:r>
      <w:r>
        <w:rPr/>
        <w:t>永딴䔪湺祫䩘柂싂⥫◂湺</w:t>
      </w:r>
      <w:r>
        <w:rPr/>
        <w:t>ꕬ</w:t>
      </w:r>
      <w:r>
        <w:rPr/>
        <w:t>춏呒兠椪㈹녈拂䴰夹拂䘨㩷㇂㭬浸꥚㵠唵嘮㩯伲䠪⭒숻쉉呑</w:t>
      </w:r>
      <w:r>
        <w:rPr/>
        <w:t>ꗂꗂ</w:t>
      </w:r>
      <w:r>
        <w:rPr/>
        <w:t>䶥汹捐녮欻縻㤳䄬䅄⑥쉇幠啔⿂쉡㧂告쉊뭦䜽㯂</w:t>
      </w:r>
      <w:r>
        <w:rPr/>
        <w:t>ꤩ</w:t>
      </w:r>
      <w:r>
        <w:rPr/>
        <w:t>쉷僂㭤瑍䃎楯⽡⩒㙁兦坅</w:t>
      </w:r>
      <w:r>
        <w:rPr/>
        <w:t>ⱟ</w:t>
      </w:r>
      <w:r>
        <w:rPr/>
        <w:t>䬬䓎㕖쉟쉥䰳곂伶䑗㑃桮㋂⤭⑷楩繸串瞮숲싂嘳柂䍺녱쉄橹㵆ꄪ䙱䐹㶻䈹썄㤩쵺슩䍹癗窵江惂슣剭偣䙧䜺슮싂扨</w:t>
      </w:r>
      <w:r>
        <w:rPr/>
        <w:t>ꔲ</w:t>
      </w:r>
      <w:r>
        <w:rPr/>
        <w:t>吹㠩쉣祂灚䫂だ깏姂咩㋍擃偕朶怩쉹䀸厬䍫Ⓜ牨嫃灞䠨渺䑠摕溮⮻⬨䚮桹䵱ꄩ噚칾䦥⪣牾䕌楷㗎⺻</w:t>
      </w:r>
      <w:r>
        <w:rPr/>
        <w:t>꧃</w:t>
      </w:r>
      <w:r>
        <w:rPr/>
        <w:t>䠥恓때扥䶘♥祣묷䕘䕚쉗췍㭗磂촽쉳⍷乎쉰劮넲㔬恡⩯⨊䴬떩侩捔㕞攨䑟从⾱</w:t>
      </w:r>
      <w:r>
        <w:rPr/>
        <w:t>ꕣ</w:t>
      </w:r>
      <w:r>
        <w:rPr/>
        <w:t>燂渶컂쌤쉯彳㍱噢碬瞣噐㚣煎涩ꅃ晔쉳亵䨣⩢䬩樱긤盂挩믂佪⨤桄燂〷夰䋍㑚䳎㝋牋瘤⒏彠⍘촰㔰剢╺뽰碩䃍輮䁤慄쉟숴㷂䝎䠺⨷䭃┥습㝳捀低쉃售歩넣繯瑷숰</w:t>
      </w:r>
      <w:r>
        <w:rPr/>
        <w:t>ꕣꥁ</w:t>
      </w:r>
      <w:r>
        <w:rPr/>
        <w:t>慺뽌␳曍⥶⌨♬燂쵵ꅵ恦쉕⸦眤</w:t>
      </w:r>
      <w:r>
        <w:rPr/>
        <w:t>ꥇ</w:t>
      </w:r>
      <w:r>
        <w:rPr/>
        <w:t>㘹た漤睎墘컂Ⓜ砬囂㡌칕</w:t>
      </w:r>
      <w:r>
        <w:rPr/>
        <w:t>⢥</w:t>
      </w:r>
      <w:r>
        <w:rPr/>
        <w:t>꧂</w:t>
      </w:r>
      <w:r>
        <w:rPr/>
        <w:t>灖⤸摫묷</w:t>
      </w:r>
      <w:r>
        <w:rPr/>
        <w:t>⠩</w:t>
      </w:r>
      <w:r>
        <w:rPr/>
        <w:t>쉆刲㕺䡢䑱灳䂡癵♏䵣縪싂쉙䙵䭱㣂婁䯂㔳ꄽ䵥瞘쉩캱顑祭亵潯飂璮꥞⑀녰칳㥕㍟䩌싂㵧㨭㉭倱晚丫纏瑨칺瑩䁆潊쉾敺橩녶礻冩䜳䘯␱䤣琳⌭獇</w:t>
      </w:r>
      <w:r>
        <w:rPr/>
        <w:t>꧍</w:t>
      </w:r>
      <w:r>
        <w:rPr/>
        <w:t>㩬슱겏┲⍵啮␪䱥頥숷⍏쵓埂题슡疏憩浤䠩ꅱ琷⬺轋㍓칲檏깵⥒煆⽫㨦싂쉪쉬瘥煖伭灚甶䩊䱤摉㠮歎</w:t>
      </w:r>
      <w:r>
        <w:rPr/>
        <w:t>ꗂ</w:t>
      </w:r>
      <w:r>
        <w:rPr/>
        <w:t>廂㪩䭶</w:t>
      </w:r>
      <w:r>
        <w:rPr/>
        <w:t>ⵊ</w:t>
      </w:r>
      <w:r>
        <w:rPr/>
        <w:t>㑟瑏⿂촰啉⨲汫쉃欬䩴쉹橣兣</w:t>
      </w:r>
      <w:r>
        <w:rPr/>
        <w:t>ⱐ</w:t>
      </w:r>
      <w:r>
        <w:rPr/>
        <w:t>쉋뽕晥獒숤䵕繈婀堤橓㥠坟積湦⩖⸥딳䫂栥琥潋圹暩癌櫂쉠⤰쉬掩췂⍫帮㘪♒걑䮻숭䅚澘숤䛂牮땯洷慫䔻슘䡕슘㚵㠽䜻利⤺䐥奏㣂⩅伷▩㥡瞮걬熣䅖颡숽囂〴슿挰㭊ꥧ䋂</w:t>
      </w:r>
      <w:r>
        <w:rPr/>
        <w:t>⣂</w:t>
      </w:r>
      <w:r>
        <w:rPr/>
        <w:t>䱭싎杷⏂眪갤顖柂彬㔫⹑势效䞩悮쉉⍈䬸쉔颿楒坌媏碱㑀䟂噚偙깖쉹㨹㙆䥅⥂佌瑅쉴뿂춣䈪轈⍄숪瞡</w:t>
      </w:r>
      <w:r>
        <w:rPr/>
        <w:t>⡢</w:t>
      </w:r>
      <w:r>
        <w:rPr/>
        <w:t>㷂슮</w:t>
      </w:r>
      <w:r>
        <w:rPr/>
        <w:t>ⱶ</w:t>
      </w:r>
      <w:r>
        <w:rPr/>
        <w:t>怹갱䐶㊱</w:t>
      </w:r>
      <w:r>
        <w:rPr/>
        <w:t>ꥅ</w:t>
      </w:r>
      <w:r>
        <w:rPr/>
        <w:t>坚乡浳숺㬯갬怱楡撥놬潚氦剑㙉何⥠땅䢵숳싂⩵䤽泂㏂穲㉺偢硱佸⩄䤬ꍗ畒칮怴摋䚩嫂扆촹</w:t>
      </w:r>
      <w:r>
        <w:rPr/>
        <w:t>⢡</w:t>
      </w:r>
      <w:r>
        <w:rPr/>
        <w:t>佩⪩䑮㭞䬪窿䓂쉞슻썀䤷抩捋쏂㦘쉉</w:t>
      </w:r>
      <w:r>
        <w:rPr/>
        <w:t>ⵠ</w:t>
      </w:r>
      <w:r>
        <w:rPr/>
        <w:t>愸㟂秂츦縪燂㘨컂⑙喻믂噸帣䬹呮轤眯숨湀电싎숽垏⽫⪵䑮祚㡶⩲儶擂ꎏ⩇쉆㔯⻂侏쉑㫃쉨㬪態繕䂣ꍉ噶啖슏㡎䃍毂䉔啭佴</w:t>
      </w:r>
      <w:r>
        <w:rPr/>
        <w:t>ꕺ</w:t>
      </w:r>
      <w:r>
        <w:rPr/>
        <w:t>䨫堪彡恵⩣㝓凂숦䱘瘫攨걎뮣묤㭱呷恕厮捇穘秂夳婅㨱䀥</w:t>
      </w:r>
      <w:r>
        <w:rPr/>
        <w:t>ꥒ</w:t>
      </w:r>
      <w:r>
        <w:rPr/>
        <w:t>猤</w:t>
      </w:r>
      <w:r>
        <w:rPr/>
        <w:t>Ⳃ</w:t>
      </w:r>
      <w:r>
        <w:rPr/>
        <w:t>㐊汑柂䁹㙏䰸⵩刵</w:t>
      </w:r>
      <w:r>
        <w:rPr/>
        <w:t>ⰸ</w:t>
      </w:r>
      <w:r>
        <w:rPr/>
        <w:t>㬥忂숥䍘</w:t>
      </w:r>
      <w:r>
        <w:rPr/>
        <w:t>Ⳃ</w:t>
      </w:r>
      <w:r>
        <w:rPr/>
        <w:t>ꔽ</w:t>
      </w:r>
      <w:r>
        <w:rPr/>
        <w:t>㚬</w:t>
      </w:r>
      <w:r>
        <w:rPr/>
        <w:t>ꥊ⹰</w:t>
      </w:r>
      <w:r>
        <w:rPr/>
        <w:t>焮䶬礻</w:t>
      </w:r>
      <w:r>
        <w:rPr/>
        <w:t>ⱒ</w:t>
      </w:r>
      <w:r>
        <w:rPr/>
        <w:t>ㅣ뽁㥷▥⪱㑌婶뗂㝏幆⪡䩃⸴啮潎湓⩩䅃坍眲䁐坢牴沬䑌⭱뽑쉳♘䉁䮘쉚⼪捃싂婱껂㙭娭湱싎쉥姎䘥쉚☰盂⑔碡冡쉘㟂畒썄㝊ㄵ쉲瀫䶩⑯</w:t>
      </w:r>
      <w:r>
        <w:rPr/>
        <w:t>⢿</w:t>
      </w:r>
      <w:r>
        <w:rPr/>
        <w:t>⼨ꇂ湃䝈숷⍚婄㙈䡡뿂⪩牢⤬攰㪘刲慂爸繇湲쉨쉘焸썬</w:t>
      </w:r>
      <w:r>
        <w:rPr/>
        <w:t>ⱏ</w:t>
      </w:r>
      <w:r>
        <w:rPr/>
        <w:t>쉷毎⪬캡呟幏癩쉕싂橵并숱</w:t>
      </w:r>
      <w:r>
        <w:rPr/>
        <w:t>⡥</w:t>
      </w:r>
      <w:r>
        <w:rPr/>
        <w:t>㷂䲏쉺䭰䄩⹣䞡쉗樬捚爺浴琥倥偘⨸䥟佟㙵⨵䉌⹕䕩瑊呑䵹깗䘸矂堺숰佋㙇♇燂辬圥噋싂슻쉨ꥧ♭쉡砥仂䪣㵚쵵㤥쉢䴪恦碏杀뼤ꌰ滂磂</w:t>
      </w:r>
      <w:r>
        <w:rPr/>
        <w:t>ꖬ</w:t>
      </w:r>
      <w:r>
        <w:rPr/>
        <w:t>弲㤮穰㕅稽⥑ꥹ湦䝞ꍆ畉楔䘴乍▣楨걀潞슩祊伹ꍺ奪딹䏎⑎剕</w:t>
      </w:r>
      <w:r>
        <w:rPr/>
        <w:t>ꔯ</w:t>
      </w:r>
      <w:r>
        <w:rPr/>
        <w:t>株쉖㉱⭸㣂獄椪䑀䅈숦⤷畕꥘</w:t>
      </w:r>
      <w:r>
        <w:rPr/>
        <w:t>꤯</w:t>
      </w:r>
      <w:r>
        <w:rPr/>
        <w:t>㈽湵瓂冩㭬䁞╏䗂湮땒灡⤻㕮뗂숹뼦䘭쉺뼬呭曍䍉㊻桐⍅쉶⧂䩃㙡습ꥬ깡䊘䕪晔Ⓜ㑵쉔ꇂ┰썣쉯㪵⾩硂슩♙顚</w:t>
      </w:r>
      <w:r>
        <w:rPr/>
        <w:t>Ⲯ</w:t>
      </w:r>
      <w:r>
        <w:rPr/>
        <w:t>嘷⨤걚㪩⽅烂轳幞⥠⩉咩䦡䚵⥺祪녖氫㮮슘㘬땄㥁幓묶쉖姂海쉦╪妘⬺㯂</w:t>
      </w:r>
      <w:r>
        <w:rPr/>
        <w:t>ꕺ</w:t>
      </w:r>
      <w:r>
        <w:rPr/>
        <w:t>㷂쉎煵夬☯뭫迂믂㉢쉷幤㐨캱㮱䀥縳㕁쉁䳂獮噧㣂噂㵲㥟⾻挶ꥡ俎㝫䡟ꅌ⯂쉫恚쉩</w:t>
      </w:r>
      <w:r>
        <w:rPr/>
        <w:t>ꕠ</w:t>
      </w:r>
      <w:r>
        <w:rPr/>
        <w:t>싂瑋媵㮡</w:t>
      </w:r>
      <w:r>
        <w:rPr/>
        <w:t>꧂♧</w:t>
      </w:r>
      <w:r>
        <w:rPr/>
        <w:t>ꍹ桤扥ꅣ颣썌晆愪㮡</w:t>
      </w:r>
      <w:r>
        <w:rPr/>
        <w:t>⡈</w:t>
      </w:r>
      <w:r>
        <w:rPr/>
        <w:t>ꕆ</w:t>
      </w:r>
      <w:r>
        <w:rPr/>
        <w:t>匬떩䉓䡠</w:t>
      </w:r>
      <w:r>
        <w:rPr/>
        <w:t>ⱓ</w:t>
      </w:r>
      <w:r>
        <w:rPr/>
        <w:t>걹</w:t>
      </w:r>
      <w:r>
        <w:rPr/>
        <w:t>ꗂ</w:t>
      </w:r>
      <w:r>
        <w:rPr/>
        <w:t>㷂</w:t>
      </w:r>
      <w:r>
        <w:rPr/>
        <w:t>ⱴ</w:t>
      </w:r>
      <w:r>
        <w:rPr/>
        <w:t>뇂䥩䱄⎏桃䑏淂㘭圷ꥺ祠썚딻䵡⌬㫂ㅟ礷䁣</w:t>
      </w:r>
      <w:r>
        <w:rPr/>
        <w:t>ⱦ</w:t>
      </w:r>
      <w:r>
        <w:rPr/>
        <w:t>슣㛂싂恘啙狂㡌沬兑潉䝎慒쉶㌪⌳䠸㝠⑀㕪</w:t>
      </w:r>
      <w:r>
        <w:rPr/>
        <w:t>ꕬ</w:t>
      </w:r>
      <w:r>
        <w:rPr/>
        <w:t>先䌩潏⍀擂棂뼱㉃ꄭ♚긩婈穬싂깕昵扭싂䥐때ㅨ丬䡏偆㦡晤硒걣坘卙睦㠯啉⍾喿⽷埂</w:t>
      </w:r>
      <w:r>
        <w:rPr/>
        <w:t>ꖣ</w:t>
      </w:r>
      <w:r>
        <w:rPr/>
        <w:t>㙶兊䵀庥勂敨㥴匳䫃⩈</w:t>
      </w:r>
      <w:r>
        <w:rPr/>
        <w:t>꤫</w:t>
      </w:r>
      <w:r>
        <w:rPr/>
        <w:t>㒻싂檡係</w:t>
      </w:r>
      <w:r>
        <w:rPr/>
        <w:t>ꤳ</w:t>
      </w:r>
      <w:r>
        <w:rPr/>
        <w:t>戵⩧䏂㓂瑲疬楩숪挦枻㗍㗍澏畘个瘭橎⽏⩭걗딣⩎㘻纣</w:t>
      </w:r>
      <w:r>
        <w:rPr/>
        <w:t>⢥</w:t>
      </w:r>
      <w:r>
        <w:rPr/>
        <w:t>까껂㦡录䵓憡䍓䆡</w:t>
      </w:r>
      <w:r>
        <w:rPr/>
        <w:t>⡉</w:t>
      </w:r>
      <w:r>
        <w:rPr/>
        <w:t>彳䄳⹾숲淎䉊숮</w:t>
      </w:r>
      <w:r>
        <w:rPr/>
        <w:t>ꤤ</w:t>
      </w:r>
      <w:r>
        <w:rPr/>
        <w:t>㈲쵀彦窥䩺㙎䁴挣갊䧂歺绂槍涻ꥸ⩐꺮妘䡹㑣㣂獢䜺㍳䤺之㓂䐺怶晦睵쉚⛂</w:t>
      </w:r>
      <w:r>
        <w:rPr/>
        <w:t>ⵘ</w:t>
      </w:r>
      <w:r>
        <w:rPr/>
        <w:t>浦竂䤩个噒뭧뭶숻</w:t>
      </w:r>
      <w:r>
        <w:rPr/>
        <w:t>ꥂ</w:t>
      </w:r>
      <w:r>
        <w:rPr/>
        <w:t>婋녅</w:t>
      </w:r>
      <w:r>
        <w:rPr/>
        <w:t>⠳</w:t>
      </w:r>
      <w:r>
        <w:rPr/>
        <w:t>楫䅾슻ヂ걕䌳䳍</w:t>
      </w:r>
      <w:r>
        <w:rPr/>
        <w:t>ⵢ</w:t>
      </w:r>
      <w:r>
        <w:rPr/>
        <w:t>照棂㍟嘺┥恴佋溏┣桟숦喵歂晗캻쉈燂䰤煸쉂獂稫</w:t>
      </w:r>
      <w:r>
        <w:rPr/>
        <w:t>ꕥ</w:t>
      </w:r>
      <w:r>
        <w:rPr/>
        <w:t>꺩쉶幤䵦槂걉搴恎깫桱戯꺬㩣㵕临䑒뿎⌫◂깡楙⪩㭢捃</w:t>
      </w:r>
      <w:r>
        <w:rPr/>
        <w:t>ꔷ</w:t>
      </w:r>
      <w:r>
        <w:rPr/>
        <w:t>懂剫䁃䌱걖</w:t>
      </w:r>
      <w:r>
        <w:rPr/>
        <w:t>ⷂ</w:t>
      </w:r>
      <w:r>
        <w:rPr/>
        <w:t>づ歲歅쉐暬唭湩玻츮</w:t>
      </w:r>
      <w:r>
        <w:rPr/>
        <w:t>ꥏ⌯</w:t>
      </w:r>
      <w:r>
        <w:rPr/>
        <w:t>䓂斮愤쉰썒轃輱䱵灐䣍⺵䡴啒渻⮩⽲䱏䓂⩅</w:t>
      </w:r>
      <w:r>
        <w:rPr/>
        <w:t>꤬</w:t>
      </w:r>
      <w:r>
        <w:rPr/>
        <w:t>䱑뭄楪ꅟ쵢䯍癵漤쉚兟溥氲䤣稻㡅쵬䂣啦奷ㅈ⹴㑦毂轡妩敉䝣ぱ彶啚噸暩杶ヂご顱卮昻婠䱔坉㙚⩕瀪⍴㛂㇍䑁䉭疱炘㮮쉯뭗匭㮣쉵쵥숷쉱癅槂ㄸ䅫㩊顎쉲偠슿眱厏䱆朷썅帨</w:t>
      </w:r>
      <w:r>
        <w:rPr/>
        <w:t>ⱇ</w:t>
      </w:r>
      <w:r>
        <w:rPr/>
        <w:t>ⴻ</w:t>
      </w:r>
      <w:r>
        <w:rPr/>
        <w:t>先⽚⍉慍츫쉾ꥰ㡅⦵㝴捂扬慱ꅠ㡘䟃愥础ㅲ䨣썓瘲嘩睾䥓㝊顺矂쉐倲쵞䍸㟂䩌䍂쉗䅩打ꅱ撻䥷摘轌㛍畵〯쉮䢥噫ꄻ넷</w:t>
      </w:r>
      <w:r>
        <w:rPr/>
        <w:t>ꦘ</w:t>
      </w:r>
      <w:r>
        <w:rPr/>
        <w:t>㍎佔㜳烍楠걶督氣䰫刪쉷繦卦丣汤⍞쉨╄칧⨱㙮䰮晠杍䆱䝣㭕ヂ⯂䭵쉥橺䕊濂쵈䕷氻춻咩扌疩畬쉕</w:t>
      </w:r>
      <w:r>
        <w:rPr/>
        <w:t>Ⱔ⥸</w:t>
      </w:r>
      <w:r>
        <w:rPr/>
        <w:t>㒬䤤쉌䋂〻穷犩슿捩</w:t>
      </w:r>
      <w:r>
        <w:rPr/>
        <w:t>⣂</w:t>
      </w:r>
      <w:r>
        <w:rPr/>
        <w:t>ꅸ䃍䐣ꅴ癱奴⭯쉅⸹⨽㬣썋㑧牊硡ㅋ琬♺쉰攤쉥숣汃쉡쉅㑴畲ㄭ婚썞彯䮘輩⼲☪⩳⪘㥶具䍷乚쵟縻⭌䅵幧㕣灏㛂䦘쉱쉙쌷</w:t>
      </w:r>
      <w:r>
        <w:rPr/>
        <w:t>ꤥ</w:t>
      </w:r>
      <w:r>
        <w:rPr/>
        <w:t>䑆ㅪ嘪劮偈㝥ꍨ纥♓僂㍸⯍圬쵎瀹䭠䦣㩅䨫㌴싍䩟썫瘹쉦颡瘣䔥顡剬䩱쉑劵䁴⩶⺏匰쏂⤷拂㴭䕬걸扨뭌捖뗂숺쉟顸捄壂佒氰僂깸夬쉆戽畢㵦啺烂㉄쉄ꆻ넨疱轆깗슣楀䁭济䝆䧂뽫</w:t>
      </w:r>
      <w:r>
        <w:rPr/>
        <w:t>Ⳃ</w:t>
      </w:r>
      <w:r>
        <w:rPr/>
        <w:t>狂</w:t>
      </w:r>
      <w:r>
        <w:rPr/>
        <w:t>ⴣ</w:t>
      </w:r>
      <w:r>
        <w:rPr/>
        <w:t>䲥ㄳ䉥璏汸托攥㵒晟촪䉸婓獕䚿嘩姂採䳂넥噄</w:t>
      </w:r>
      <w:r>
        <w:rPr/>
        <w:t>ꥈ⍢</w:t>
      </w:r>
      <w:r>
        <w:rPr/>
        <w:t>促㷂恳擂绂〷䢥䁹皏䛂咡쉍滃焯繆쌻灇⭷ꌭ⩯圫걔汔</w:t>
      </w:r>
      <w:r>
        <w:rPr/>
        <w:t>ꕑ</w:t>
      </w:r>
      <w:r>
        <w:rPr/>
        <w:t>壂柂쉾垬瑴憿空㟂渪穲煴쵵㝠婑</w:t>
      </w:r>
      <w:r>
        <w:rPr/>
        <w:t>ꖏ⩖</w:t>
      </w:r>
      <w:r>
        <w:rPr/>
        <w:t>睴砊䅚杏㥔</w:t>
      </w:r>
      <w:r>
        <w:rPr/>
        <w:t>Ⳃ</w:t>
      </w:r>
      <w:r>
        <w:rPr/>
        <w:t>쉫⽳쉂쉠⦩琨䮩쉗眸悻䨣칒넻疘숤ꇂꅬ숻瑸츪㵦䀭弥⌬䕊㑸싂쉃祡⑘㭄㡸䩺枮凂녠⨺쉰㉄恀</w:t>
      </w:r>
      <w:r>
        <w:rPr/>
        <w:t>ⱃ</w:t>
      </w:r>
      <w:r>
        <w:rPr/>
        <w:t>쵭乸</w:t>
      </w:r>
      <w:r>
        <w:rPr/>
        <w:t>Ⳃ</w:t>
      </w:r>
      <w:r>
        <w:rPr/>
        <w:t>塒딲䱨쉇獤捯䉇縹쉆飂䡚놻㈭䜶瑲ꅦ瑕♭潲乇浧걢辿燂琪庻响</w:t>
      </w:r>
      <w:r>
        <w:rPr/>
        <w:t>ꕢ</w:t>
      </w:r>
      <w:r>
        <w:rPr/>
        <w:t>剮輰ㅋ佾帯䝥侣幃꥔婃珂슻稣ꇃ乆㙮㗂帤쉈䂏儰渺恷噏쉵⍓⎡</w:t>
      </w:r>
      <w:r>
        <w:rPr/>
        <w:t>ⵞ</w:t>
      </w:r>
      <w:r>
        <w:rPr/>
        <w:t>ㅅ숵債⫂䡑濂걙棂</w:t>
      </w:r>
      <w:r>
        <w:rPr/>
        <w:t>ꔷ</w:t>
      </w:r>
      <w:r>
        <w:rPr/>
        <w:t>癩쌹䙶ヂ偅䟂剔갱唩瑉</w:t>
      </w:r>
      <w:r>
        <w:rPr/>
        <w:t>ⱺ</w:t>
      </w:r>
      <w:r>
        <w:rPr/>
        <w:t>乕瀮⩦倴瀥剏䎥嗂꥙䜲恉圴䑦昩㝋顄瑶쉌湅佫浚强找⩡䃂쉵晴</w:t>
      </w:r>
      <w:r>
        <w:rPr/>
        <w:t>Ⳃ⵬</w:t>
      </w:r>
      <w:r>
        <w:rPr/>
        <w:t>桪䌱⬵⑾슬㦿㡬㡮⒵싂ꆘ䳂딴㨫睌㜵⩎癏싂</w:t>
      </w:r>
      <w:r>
        <w:rPr/>
        <w:t>꧂</w:t>
      </w:r>
      <w:r>
        <w:rPr/>
        <w:t>儩瓂ꆱ焯♚⑧땹扈晰轞儱瘪</w:t>
      </w:r>
      <w:r>
        <w:rPr/>
        <w:t>ꕞ</w:t>
      </w:r>
      <w:r>
        <w:rPr/>
        <w:t>啒狂⸭璬䤱䝞뭙넣</w:t>
      </w:r>
      <w:r>
        <w:rPr/>
        <w:t>ꥇ</w:t>
      </w:r>
      <w:r>
        <w:rPr/>
        <w:t>攤畹㒡</w:t>
      </w:r>
      <w:r>
        <w:rPr/>
        <w:t>ⲱ</w:t>
      </w:r>
      <w:r>
        <w:rPr/>
        <w:t>슣</w:t>
      </w:r>
      <w:r>
        <w:rPr/>
        <w:t>⡎</w:t>
      </w:r>
      <w:r>
        <w:rPr/>
        <w:t>戻㕀迃싍㝍迂䈥淍뿃④离⮥橦䤫䱫う儹긭瀭╭恔슬枿䮱穑浄촭놡偍㟂㢿䜱⩬ꄰ乔⾬</w:t>
      </w:r>
      <w:r>
        <w:rPr/>
        <w:t>꧂⭀ꤣⵧ</w:t>
      </w:r>
      <w:r>
        <w:rPr/>
        <w:t>剞</w:t>
      </w:r>
      <w:r>
        <w:rPr/>
        <w:t>ⱶ</w:t>
      </w:r>
      <w:r>
        <w:rPr/>
        <w:t>歚䀶徬瘰頳迂穂樳栦塀뽷奺㝎쉷痃潡灚슿쉏礪伬⫂溘婬洪徿䭇슘桂㑅偾敗な桞㴶⥌⹚⪩捑⌤〴敄婅佯漲頲氺㊣뼴颱縷渪桶慎噾徵轒煍敯灟⽟歂㔪⎏全⛂悱</w:t>
      </w:r>
      <w:r>
        <w:rPr/>
        <w:t>⡌</w:t>
      </w:r>
      <w:r>
        <w:rPr/>
        <w:t>喡顃㥃媥ꥱ瑖䢘땧䑮⸪场슩㵓橋싎剞慲攷뽫獭꺱攻噈棂㞣八쉷䘶㍧眽䙁匸ꍑ繆□乪磂ㅥ㬭㠦䙸櫂扸䑭슥╓顗⏍쉔♠㝇睠㕊幩뭮告녩</w:t>
      </w:r>
      <w:r>
        <w:rPr/>
        <w:t>ꔪ</w:t>
      </w:r>
      <w:r>
        <w:rPr/>
        <w:t>䒩湨㥾뭕㍉⭀</w:t>
      </w:r>
      <w:r>
        <w:rPr/>
        <w:t>⣂</w:t>
      </w:r>
      <w:r>
        <w:rPr/>
        <w:t>갩쉅頰獌㡋칹啇Ⓜꥱ쉣쉨쉰</w:t>
      </w:r>
      <w:r>
        <w:rPr/>
        <w:t>ⶩ</w:t>
      </w:r>
      <w:r>
        <w:rPr/>
        <w:t>⢩</w:t>
      </w:r>
      <w:r>
        <w:rPr/>
        <w:t>ⷎ</w:t>
      </w:r>
      <w:r>
        <w:rPr/>
        <w:t>佾䮱슮걞썪婨瑡兂㷂㑪塟␹䕃㉥繎␦割㉁柂婐歬洲㷂쉰瑫硨⩎쉁슮㑌氷⑏⽒믍歱繏㝣徥</w:t>
      </w:r>
      <w:r>
        <w:rPr/>
        <w:t>ⵧ</w:t>
      </w:r>
      <w:r>
        <w:rPr/>
        <w:t>㡢杬呱⥩璣칙</w:t>
      </w:r>
      <w:r>
        <w:rPr/>
        <w:t>ⰺ</w:t>
      </w:r>
      <w:r>
        <w:rPr/>
        <w:t>损洳杞畠䢡漹ꅤ⑚㑰扬䴵浵䡒㯍嚣ꅌ昴⨴쉩橃㤳</w:t>
      </w:r>
      <w:r>
        <w:rPr/>
        <w:t>ꕑ</w:t>
      </w:r>
      <w:r>
        <w:rPr/>
        <w:t>㐱䱏ぬ䉞⑃묥熣쉔彲琦牺䝞墻</w:t>
      </w:r>
      <w:r>
        <w:rPr/>
        <w:t>ꕆ</w:t>
      </w:r>
      <w:r>
        <w:rPr/>
        <w:t>⽶쉲䓍䉁䑪숸⍌牾㕔</w:t>
      </w:r>
      <w:r>
        <w:rPr/>
        <w:t>ꤪ</w:t>
      </w:r>
      <w:r>
        <w:rPr/>
        <w:t>ꄤ为㥴䜶땬㟂摒搴䁳焩⑊䑅䉮潱偺넱晔啰㚵払♇㉢䁕淂⼱兑㭲咩⸊䭴摌䜣㖣敕쉮㙗</w:t>
      </w:r>
      <w:r>
        <w:rPr/>
        <w:t>ⱘ</w:t>
      </w:r>
      <w:r>
        <w:rPr/>
        <w:t>潋晍刷噩暣啟䠥㝒塓䜨◃瑘껃쉴恣盂䘶輮弶儶坄弽噣㷂弴ꅬ쉧噾䤵焺䷂怬敱弲⛂嚮䀴恇㩪㬥녫䠫</w:t>
      </w:r>
      <w:r>
        <w:rPr/>
        <w:t>ⱷ</w:t>
      </w:r>
      <w:r>
        <w:rPr/>
        <w:t>歷偗乤</w:t>
      </w:r>
      <w:r>
        <w:rPr/>
        <w:t>Ⱙ⹱⥺</w:t>
      </w:r>
      <w:r>
        <w:rPr/>
        <w:t>儣쉗椪姂䱙⼱▘轈淍㑺쉢ꄣ均츳朻䮏⪮䕗楦</w:t>
      </w:r>
      <w:r>
        <w:rPr/>
        <w:t>꧂</w:t>
      </w:r>
      <w:r>
        <w:rPr/>
        <w:t>䭄䌯뮱堮橊㵶湰⩐</w:t>
      </w:r>
      <w:r>
        <w:rPr/>
        <w:t>ꔽ</w:t>
      </w:r>
      <w:r>
        <w:rPr/>
        <w:t>犘⩚䀳儦⌰炱㍇疘顺⭗⽡</w:t>
      </w:r>
      <w:r>
        <w:rPr/>
        <w:t>ꕟ</w:t>
      </w:r>
      <w:r>
        <w:rPr/>
        <w:t>⡲</w:t>
      </w:r>
      <w:r>
        <w:rPr/>
        <w:t>欱杧楀⼣じ啌稽䱈㢩㥘扐癴伵뭉怱♍䱡䉕곂纡</w:t>
      </w:r>
      <w:r>
        <w:rPr/>
        <w:t>⢏</w:t>
      </w:r>
      <w:r>
        <w:rPr/>
        <w:t>녏囂㊮焸ず喵猻숽⌹滂쉊㩨⸷녮䲣犵걸</w:t>
      </w:r>
      <w:r>
        <w:rPr/>
        <w:t>Ⳃ</w:t>
      </w:r>
      <w:r>
        <w:rPr/>
        <w:t>瀷㙎木♢厵㬫僂쵚쵶涱瑣嗂</w:t>
      </w:r>
    </w:p>
    <w:p>
      <w:pPr>
        <w:pStyle w:val="PreformattedText"/>
        <w:bidi w:val="0"/>
        <w:spacing w:before="0" w:after="0"/>
        <w:jc w:val="left"/>
        <w:rPr/>
      </w:pPr>
      <w:r>
        <w:rPr/>
        <w:t>傣瑨䤷㭩쉀嘣껂玘䗎⽪橶搤䳂䤹婺㭀꺣ꎩ〉䱔啴洸⽒飃뭁딷楁㢡⥓</w:t>
      </w:r>
      <w:r>
        <w:rPr/>
        <w:t>⡁</w:t>
      </w:r>
      <w:r>
        <w:rPr/>
        <w:t>甹偆슬嗂슱䀹쉤</w:t>
      </w:r>
      <w:r>
        <w:rPr/>
        <w:t>⠹</w:t>
      </w:r>
      <w:r>
        <w:rPr/>
        <w:t>䵢딲摄濎⨣⿂쉃弲묶뼹⑓㉅</w:t>
      </w:r>
      <w:r>
        <w:rPr/>
        <w:t>ⵞ</w:t>
      </w:r>
      <w:r>
        <w:rPr/>
        <w:t>ⲩ</w:t>
      </w:r>
      <w:r>
        <w:rPr/>
        <w:t>촤顥娷㬴繥쉅⪏怴䱞㯂⥵坲쉐严焥㍴䯍䙳⍬㙃습</w:t>
      </w:r>
      <w:r>
        <w:rPr/>
        <w:t>ⱕ</w:t>
      </w:r>
      <w:r>
        <w:rPr/>
        <w:t>ꦻ</w:t>
      </w:r>
      <w:r>
        <w:rPr/>
        <w:t>䥴㝟繴⩱睈쉫扙ꍦ圬楶</w:t>
      </w:r>
      <w:r>
        <w:rPr/>
        <w:t>ꕘ</w:t>
      </w:r>
      <w:r>
        <w:rPr/>
        <w:t>쉒灡䍈㎏딪썄欵伹㡋</w:t>
      </w:r>
      <w:r>
        <w:rPr/>
        <w:t>⡏⢥</w:t>
      </w:r>
      <w:r>
        <w:rPr/>
        <w:t>洶纵䧂䷂슩猺伭◂碡䱩⍥숫쉮歯떩嘸畭⯂</w:t>
      </w:r>
      <w:r>
        <w:rPr/>
        <w:t>⣂</w:t>
      </w:r>
      <w:r>
        <w:rPr/>
        <w:t>䓂畧쉥轟弹潡㵪츨㍲慣㒘걠损뇂檱</w:t>
      </w:r>
      <w:r>
        <w:rPr/>
        <w:t>ꕋ⨰</w:t>
      </w:r>
      <w:r>
        <w:rPr/>
        <w:t>整攮⻂㐩䲮妡땐䎩塢㑟伤녎䥖収庣㖥䶩쵇</w:t>
      </w:r>
      <w:r>
        <w:rPr/>
        <w:t>ⵕ</w:t>
      </w:r>
      <w:r>
        <w:rPr/>
        <w:t>捧坙숮⪘礻꺥뾘浢㨸걬뭕慔ꅚ☷깘␤뽆砯䑮牭䱫浐㘷쉶塃믂칐쉂뭴쉫敊䉦摾쉖⍟㎬쉯當祐䵚慏杀甴깖㝉〺䉶⑰倫췍⹋坙㚣椱쉏ꥺ싂穑㥭㬬犱灌报朱乹硹㭘廂愰轉㭔剒刨泂杳㭹⩢桁⽈吨祀㶣僂奘ꅯ싂䭾䲥䢬♙䠪乺湁㴯</w:t>
      </w:r>
      <w:r>
        <w:rPr/>
        <w:t>ꕖ⛂</w:t>
      </w:r>
      <w:r>
        <w:rPr/>
        <w:t>ⰵ</w:t>
      </w:r>
      <w:r>
        <w:rPr/>
        <w:t>帪廂牂呯깭牑捌充㇂㬯煃淂㞏숣愦爤卭䀩汀奦䕧婭桧呇슬싂砸쉯梩䝏䭄炥⭄⑈䤴楚䑰Ⓙ歒ꅎ甬䰯滂揂塃挭䉪渪㍍弴䢮弩⧂슿쉅쉬⭥䡞濂唪㉘婊썏⹥</w:t>
      </w:r>
      <w:r>
        <w:rPr/>
        <w:t>Ⳃ</w:t>
      </w:r>
      <w:r>
        <w:rPr/>
        <w:t>깫㒥栦㙮渣ꏂ⾻湸佋㩷⑕玮䲩䩓</w:t>
      </w:r>
      <w:r>
        <w:rPr/>
        <w:t>ⶥ</w:t>
      </w:r>
      <w:r>
        <w:rPr/>
        <w:t>参䭚猴㫍㎘䡈뭴娯쉺넺</w:t>
      </w:r>
      <w:r>
        <w:rPr/>
        <w:t>ꔣ</w:t>
      </w:r>
      <w:r>
        <w:rPr/>
        <w:t>兂䔬㏍䭹癈쉓썂杲妥㥀竂ㅎ넬纘楰く瘫⛂捅癒㉎⌊手番㇃瓍쉈숪ꅕ㍎ꍢ</w:t>
      </w:r>
      <w:r>
        <w:rPr/>
        <w:t>ⱞ</w:t>
      </w:r>
      <w:r>
        <w:rPr/>
        <w:t>䬴</w:t>
      </w:r>
      <w:r>
        <w:rPr/>
        <w:t>ꕫ⛂</w:t>
      </w:r>
      <w:r>
        <w:rPr/>
        <w:t>殥㶩쵢㛂뭳焣䩭硷呄䈫ꅶ♌墮놮</w:t>
      </w:r>
      <w:r>
        <w:rPr/>
        <w:t>ꕷ</w:t>
      </w:r>
      <w:r>
        <w:rPr/>
        <w:t>썔婨榵璩呾偀平䉃</w:t>
      </w:r>
      <w:r>
        <w:rPr/>
        <w:t>ꕾ</w:t>
      </w:r>
      <w:r>
        <w:rPr/>
        <w:t>桲塱䴺칵揂촤䇂싎♕瀩쉺侵⛂硣</w:t>
      </w:r>
      <w:r>
        <w:rPr/>
        <w:t>ꥑ⨷</w:t>
      </w:r>
      <w:r>
        <w:rPr/>
        <w:t>䱕䑙晲</w:t>
      </w:r>
      <w:r>
        <w:rPr/>
        <w:t>ⴱ</w:t>
      </w:r>
      <w:r>
        <w:rPr/>
        <w:t>车协癍䴰幎輫乯曂䒏㝖呋楕ㅗ♳坚䖡숨㐤泂瘺숦丩温⥙쉣凂쉒䛍砱䟂쉮썸瞮㏂컂䴣㜦㬳枩㚥䅣扨畹䯂癫</w:t>
      </w:r>
      <w:r>
        <w:rPr/>
        <w:t>⡋</w:t>
      </w:r>
      <w:r>
        <w:rPr/>
        <w:t>뽤楸䩱顠䦏䤳乫㕰쉙㡤쉠숯睄숦塭䨯뼮碿㩀瀬썹ㅶ轷땾礸쉸⛎轣쉘畆潈扁剄⑥敮⫂啟儥憘ꥵ弪穗挬㘪䱚縴㤬木</w:t>
      </w:r>
      <w:r>
        <w:rPr/>
        <w:t>Ⳃ</w:t>
      </w:r>
      <w:r>
        <w:rPr/>
        <w:t>㛂㉪⎬煗</w:t>
      </w:r>
      <w:r>
        <w:rPr/>
        <w:t>ⰷ</w:t>
      </w:r>
      <w:r>
        <w:rPr/>
        <w:t>癇넳</w:t>
      </w:r>
      <w:r>
        <w:rPr/>
        <w:t>ꔬ</w:t>
      </w:r>
      <w:r>
        <w:rPr/>
        <w:t>挻⽸渭녑ㅲ嘤쉔칐쉖硲ㆵ</w:t>
      </w:r>
      <w:r>
        <w:rPr/>
        <w:t>ⶮ</w:t>
      </w:r>
      <w:r>
        <w:rPr/>
        <w:t>燂忂┫圫쉾㥏</w:t>
      </w:r>
      <w:r>
        <w:rPr/>
        <w:t>ꤪ</w:t>
      </w:r>
      <w:r>
        <w:rPr/>
        <w:t>㗂顗김⥮玮╒츣卦救㈽夺睕惂礬㈶䩓圥䏂顐䕆楐䡡癐侬깺깣挩㍈숭坊䡍캩츣䯂涬䂘埂▩轲圬쉋䈱偄숤䙂ㅭ㦵ꏍ숶ꅪ</w:t>
      </w:r>
      <w:r>
        <w:rPr/>
        <w:t>ⵂ</w:t>
      </w:r>
      <w:r>
        <w:rPr/>
        <w:t>烂徘睡⭓穄捹䌲⩍</w:t>
      </w:r>
      <w:r>
        <w:rPr/>
        <w:t>ꕌ</w:t>
      </w:r>
      <w:r>
        <w:rPr/>
        <w:t>㓂쵈ꍟ딤⍆믂쉡恎쉔昨츶輱뭚埂渹깄층慪⨭숸娪亮</w:t>
      </w:r>
      <w:r>
        <w:rPr/>
        <w:t>⡐</w:t>
      </w:r>
      <w:r>
        <w:rPr/>
        <w:t>갲㕕䥙</w:t>
      </w:r>
      <w:r>
        <w:rPr/>
        <w:t>ꔻ</w:t>
      </w:r>
      <w:r>
        <w:rPr/>
        <w:t>幇汎⹪⒥繘䕤⍑䕆썠⍷欤ㅮ⧎天䩦쉲㎩檏匥顕坍딳⏂輷㈣⍎䵷弥椣녡䅫瘮</w:t>
      </w:r>
      <w:r>
        <w:rPr/>
        <w:t>ⱴ</w:t>
      </w:r>
      <w:r>
        <w:rPr/>
        <w:t>〷㥱䃃磂깎硞炮㥇⤣싂灦쉄</w:t>
      </w:r>
      <w:r>
        <w:rPr/>
        <w:t>ⶩ</w:t>
      </w:r>
      <w:r>
        <w:rPr/>
        <w:t>䀷顋겘癫劬桓呯啒䉅걎捚㍭挰㌯㗂뭁潣</w:t>
      </w:r>
      <w:r>
        <w:rPr/>
        <w:t>ⳍⱲ</w:t>
      </w:r>
      <w:r>
        <w:rPr/>
        <w:t>쉥⩔晡硎숲숷䚥催琮係땷犣</w:t>
      </w:r>
      <w:r>
        <w:rPr/>
        <w:t>⠫</w:t>
      </w:r>
      <w:r>
        <w:rPr/>
        <w:t>竂⭠兰쉸摞勂䶡剨䐱㜬濂䐺슩僂㈱㵰㯂暥숱䜺㑌䔸梩抡ꅲ噁幓⍷䁖䞩䱢剄煦怲椫⩌敯懃걦⬦〣쉹㴮䰲奐〮顎⑶쉳汦穇칡⫂땤慄캬啈䚱繶⤽⑨䅁㕴祢쉯乭吲晬⬭烃楴⬪슥儲焮瘱䥌湍ꍃ㐴珂딨䆩皩椻䙊獏쉱朦쉒浴숯匯</w:t>
      </w:r>
      <w:r>
        <w:rPr/>
        <w:t>ⵅ</w:t>
      </w:r>
      <w:r>
        <w:rPr/>
        <w:t>ぞ犩幍顷㍩숶牀歵⑷슏䘲䪩䱇梻璩䐽繘꺬焭迂呉䋎幢㉰╔犩䐶㡘㵎轂꺮偬獑撩쉤橕顧䭀ㆩ㚩顪⍯쉉뗂㎘眣痂㵱</w:t>
      </w:r>
      <w:r>
        <w:rPr/>
        <w:t>Ⳃ◂</w:t>
      </w:r>
      <w:r>
        <w:rPr/>
        <w:t>慈䬤窡♢칑欸悵믂楌僂秂䤯䢱싂戲㵾</w:t>
      </w:r>
      <w:r>
        <w:rPr/>
        <w:t>⣂</w:t>
      </w:r>
      <w:r>
        <w:rPr/>
        <w:t>癔쉚</w:t>
      </w:r>
      <w:r>
        <w:rPr/>
        <w:t>ⶬ</w:t>
      </w:r>
      <w:r>
        <w:rPr/>
        <w:t>㤭欺拂긊塒⨲땎湂䴨㪱器浍㧎⫂普①䴭偡䁁⿂枣佧숺䨪⼥뼻ね慄吺싂つ땄쉲槂獭祸獀</w:t>
      </w:r>
      <w:r>
        <w:rPr/>
        <w:t>⠩</w:t>
      </w:r>
      <w:r>
        <w:rPr/>
        <w:t>扢䕅⿂瀪╗䍨숺䅗噃煒슬埂뭤㩹䘬䱺♑礥㊩畖畷♺┻㪡</w:t>
      </w:r>
      <w:r>
        <w:rPr/>
        <w:t>⡑</w:t>
      </w:r>
      <w:r>
        <w:rPr/>
        <w:t>䙂晧湯⨳凂䥉䁳䄷</w:t>
      </w:r>
      <w:r>
        <w:rPr/>
        <w:t>ⷂ</w:t>
      </w:r>
      <w:r>
        <w:rPr/>
        <w:t>ご繋⩥싂矂仂</w:t>
      </w:r>
      <w:r>
        <w:rPr/>
        <w:t>ꕱ</w:t>
      </w:r>
      <w:r>
        <w:rPr/>
        <w:t>剰珂䄣䅹穰⑟쉁⤲硕녚숷棂扣忂ꄶ匸뭰內㬴含灕穥깡䙫쉁슩侻慟批杴啴䦩敄剌㛂㙗栨㍣⤶䣂숯䱌㏂癵庮쉂爪쎩池㉃䭌㍵余싂쉧칵桋䁆㉋⽬颬瑏汫䃂㫂瀵㑷⽸主迂㕳㩾쉏쉠勂䩵怭卓汬걟㉸歨穞㣂▘牬㙐칩拎潪碩煯싂슱汀剒㵳渣⩄〪⩒䵢桵祅橲</w:t>
      </w:r>
      <w:r>
        <w:rPr/>
        <w:t>ꔫ</w:t>
      </w:r>
      <w:r>
        <w:rPr/>
        <w:t>㙞싂⑔穏圬壂숭是卮쉁焸你繏侣</w:t>
      </w:r>
      <w:r>
        <w:rPr/>
        <w:t>⡳</w:t>
      </w:r>
      <w:r>
        <w:rPr/>
        <w:t>뭵仂奓쉏㷂ꏂ扄䥍縶⨣媡瘤쵴攪橤㨳匴嫎뭂媩㑒剕彇湠恢楦ꆿ扗癳싂㕣係歡䫍쉕獑楦⵸欷棂〷厬䱏囂긶</w:t>
      </w:r>
      <w:r>
        <w:rPr/>
        <w:t>ꤴ</w:t>
      </w:r>
      <w:r>
        <w:rPr/>
        <w:t>牦ぶ朳ㄪ娤浨䘰项噃쉨㴵쵢䥯浲䰣剨䁡䢬⩭摤ꥱ輮숳뽦眸㕰幔䘬戦攵쉂쵔䍑䎥숤쉁督呠숯䬱</w:t>
      </w:r>
      <w:r>
        <w:rPr/>
        <w:t>ꤦ♤</w:t>
      </w:r>
      <w:r>
        <w:rPr/>
        <w:t>媵冩ꄷ쉏싂쉰䝨쌱ꄨ獡쵢憩彑싍䥐牕㗂湫쉩숤䐮吶⭣灟怱쉬畦㕇숲潐㦥ォ⬨唵♧㉲摴晵旂ꅣ䰳깩</w:t>
      </w:r>
      <w:r>
        <w:rPr/>
        <w:t>ⲥ</w:t>
      </w:r>
      <w:r>
        <w:rPr/>
        <w:t>吶㜷䤽넩䡤쉖囂炮䗂匥憮穐㬱䡚佒㊘숲佹憮㒏晩療啬帮ꅐ싂䁰平搳䥩璱쉏穡촤</w:t>
      </w:r>
      <w:r>
        <w:rPr/>
        <w:t>ꥐ</w:t>
      </w:r>
      <w:r>
        <w:rPr/>
        <w:t>䐣䋂쵐⩆搳楕ㅫ呠睦㝞橫䁮␶珂땹㔺䩐席硠娰</w:t>
      </w:r>
      <w:r>
        <w:rPr/>
        <w:t>ꕂ</w:t>
      </w:r>
      <w:r>
        <w:rPr/>
        <w:t>쉠┻㯂梡哂係▣磂幙䱑繑乗䳂婌⭥歐歒穦</w:t>
      </w:r>
      <w:r>
        <w:rPr/>
        <w:t>ⷂ</w:t>
      </w:r>
      <w:r>
        <w:rPr/>
        <w:t>繘䌶䝘噺噧㵐싂繃까灅㉾땏剙숰껂䷂싂㐬⑷戣깐숩ꍇ䋂畯用桷칏堯쉋幔姃슬㙵丩䑣싂㡺彚㣂恏┹場ꅐ辿惍ꄹ灷</w:t>
      </w:r>
      <w:r>
        <w:rPr/>
        <w:t>ꦮ</w:t>
      </w:r>
      <w:r>
        <w:rPr/>
        <w:t>帬禱悏杂숴繖卑숣♡䬳乷⫂䰷愪</w:t>
      </w:r>
      <w:r>
        <w:rPr/>
        <w:t>ꕦ</w:t>
      </w:r>
      <w:r>
        <w:rPr/>
        <w:t>䱂깏⥫氲䬳癢偰䍄䁡竂쉏䅷轚㭘〉칥䫃本妏쉞䍂畊曂㋎䢡总䈮愳㛎媣䥤严氲㌫彔㌬兔桰ꏂ䈨佥橡䤫</w:t>
      </w:r>
      <w:r>
        <w:rPr/>
        <w:t>Ⱨ</w:t>
      </w:r>
      <w:r>
        <w:rPr/>
        <w:t>犥嘊ꎥ坡싂庵仂甲⩲猱兯䘷坕㠺㑸〮쉀㥑</w:t>
      </w:r>
      <w:r>
        <w:rPr/>
        <w:t>ⱄ</w:t>
      </w:r>
      <w:r>
        <w:rPr/>
        <w:t>䭁껂扱轕㬳へ갭摉䁌䅾轹督㫎兇䌫䉺쉾㈦愨睉灎⪻剋쉭刪典畕べ걪⑂恋奰䉲䥠摙䌷쉯㑌楁硕员恍ネꌲ⹱㛂䡹啩恎乕免㦘䒥슻幱</w:t>
      </w:r>
      <w:r>
        <w:rPr/>
        <w:t>ꕡ⮩</w:t>
      </w:r>
      <w:r>
        <w:rPr/>
        <w:t>灭쉚栣浌楳쉳帴婊㡁⥎参权摓毂迂䕤⒩㞏帻䱰䂿땺ꥹ</w:t>
      </w:r>
      <w:r>
        <w:rPr/>
        <w:t>ꕀ</w:t>
      </w:r>
      <w:r>
        <w:rPr/>
        <w:t>奅畩숥儨参⸬Ⓜ</w:t>
      </w:r>
      <w:r>
        <w:rPr/>
        <w:t>⡡</w:t>
      </w:r>
      <w:r>
        <w:rPr/>
        <w:t>倹內䒩걊⎬쉣쉷改네㶥塐㜦圷쉑こ숲数싂㭥ꏂ獟䑟䩰⺬呶䕸咩㩧晨䕠摩患〪卥繌瑂頵⼶걎䵕慰</w:t>
      </w:r>
      <w:r>
        <w:rPr/>
        <w:t>ꤪ</w:t>
      </w:r>
      <w:r>
        <w:rPr/>
        <w:t>뭅本〴ꅚㅆ睄幫繮斡关䡬숳⥸㵥淂睑㋍湗⽕湞䵳弤妣栣樰澥偔</w:t>
      </w:r>
      <w:r>
        <w:rPr/>
        <w:t>ꕃ</w:t>
      </w:r>
      <w:r>
        <w:rPr/>
        <w:t>婙䀹䠪䄤䀵⵮⩅㛂ㄷ┯昲噬痂欺㥓漩䕁䎮瀸犮溣ふ斿⽧琩湇兰碩湏깧偀칏⑪䅍歮⮘☪슱䘱慐兞㤣싂䨰浥숬椶正쉅〣䉚嗂䄴⹎</w:t>
      </w:r>
      <w:r>
        <w:rPr/>
        <w:t>ꔪ</w:t>
      </w:r>
      <w:r>
        <w:rPr/>
        <w:t>䍍㉄呅㝥츴</w:t>
      </w:r>
      <w:r>
        <w:rPr/>
        <w:t>ⷂ</w:t>
      </w:r>
      <w:r>
        <w:rPr/>
        <w:t>㕰쵗歳쉬繪埂頮偯</w:t>
      </w:r>
      <w:r>
        <w:rPr/>
        <w:t>Ȿ</w:t>
      </w:r>
      <w:r>
        <w:rPr/>
        <w:t>䝪⑈䱃쉓ㄩ⏂瑮ꍎ⨭䱈㦿㙔갯嫂橕칔戮枏촪╩桰ꆩ</w:t>
      </w:r>
      <w:r>
        <w:rPr/>
        <w:t>ꕣ</w:t>
      </w:r>
      <w:r>
        <w:rPr/>
        <w:t>ꏂ繙숥㵲灒乙婁䄸㡶櫂땬幟恕桳㨳䜮⩍佲䗂䵇伶슘厏</w:t>
      </w:r>
      <w:r>
        <w:rPr/>
        <w:t>ⱖ</w:t>
      </w:r>
      <w:r>
        <w:rPr/>
        <w:t>幪䅾柂㉰슿녶䕳쉨埂㈴㙟畀䡇灬捩䑖쉢쉍斿</w:t>
      </w:r>
      <w:r>
        <w:rPr/>
        <w:t>ⰵ</w:t>
      </w:r>
      <w:r>
        <w:rPr/>
        <w:t>碣</w:t>
      </w:r>
      <w:r>
        <w:rPr/>
        <w:t>ⱬ</w:t>
      </w:r>
      <w:r>
        <w:rPr/>
        <w:t>漺獅䞘档⼽㧂⴮싍⎥┲</w:t>
      </w:r>
      <w:r>
        <w:rPr/>
        <w:t>⡋⨨</w:t>
      </w:r>
      <w:r>
        <w:rPr/>
        <w:t>䄤⾡츰⎻칾㡂⬲䉅㭓啠쉆兟⫂</w:t>
      </w:r>
      <w:r>
        <w:rPr/>
        <w:t>ꕣ</w:t>
      </w:r>
      <w:r>
        <w:rPr/>
        <w:t>칯捨摒㴳☤㵁灸컂礴꺱</w:t>
      </w:r>
      <w:r>
        <w:rPr/>
        <w:t>⣍</w:t>
      </w:r>
      <w:r>
        <w:rPr/>
        <w:t>쵋㉓숤呕欵䁾眷㵇녱䴯</w:t>
      </w:r>
      <w:r>
        <w:rPr/>
        <w:t>Ⱓ</w:t>
      </w:r>
      <w:r>
        <w:rPr/>
        <w:t>썑揂轲墵</w:t>
      </w:r>
      <w:r>
        <w:rPr/>
        <w:t>ⶩ</w:t>
      </w:r>
      <w:r>
        <w:rPr/>
        <w:t>び洸勂Ⓧ䊡㩓樤䄺걣⛍뭊䵶癳敔慀숩嫃숨䅳⍰恁䁖䱵뾿䘸桬쉹ぅ숲呩歞春건⍖港楣啟坌╦捹橺瞵祄ㄥす⑇⽢洺쉩咩</w:t>
      </w:r>
      <w:r>
        <w:rPr/>
        <w:t>⣂</w:t>
      </w:r>
      <w:r>
        <w:rPr/>
        <w:t>㥵桀捙泍㮬싂塏晞桪㬭毂匵坌</w:t>
      </w:r>
      <w:r>
        <w:rPr/>
        <w:t>ⱁ</w:t>
      </w:r>
      <w:r>
        <w:rPr/>
        <w:t>囂깃ぷ䟂</w:t>
      </w:r>
      <w:r>
        <w:rPr/>
        <w:t>ꥇ</w:t>
      </w:r>
      <w:r>
        <w:rPr/>
        <w:t>盂捃䝔稤橴浫䥬긬䤨䱄싂㘬칈䚵繌⽇捄⍇卬㢣揂婑浤쉭滂뭕佑係漶求櫂쉳녕쉂浭啾㌻犘슿佌⌮楙顠䲿并瑯烂顁湁䅓㉨</w:t>
      </w:r>
      <w:r>
        <w:rPr/>
        <w:t>ꖵ</w:t>
      </w:r>
      <w:r>
        <w:rPr/>
        <w:t>㩑嫂䈷䏂녀┵煲䙞婇漮⤽⨩㎬恮깢㭵㵲쉞免ㄶ父䴊쉹ㄵ飂⩑改ꥺ</w:t>
      </w:r>
      <w:r>
        <w:rPr/>
        <w:t>ꕞ</w:t>
      </w:r>
      <w:r>
        <w:rPr/>
        <w:t>浴䄲婶㓂싂睞⿂辩䴪⥂㘻淂歖䱾ㅑ뼪堷</w:t>
      </w:r>
      <w:r>
        <w:rPr/>
        <w:t>ⶡ</w:t>
      </w:r>
      <w:r>
        <w:rPr/>
        <w:t>璿禘煡汔氹歩癹瀻</w:t>
      </w:r>
      <w:r>
        <w:rPr/>
        <w:t>⢣</w:t>
      </w:r>
      <w:r>
        <w:rPr/>
        <w:t>뭖쉠䩄㑥뼻恾칲犡</w:t>
      </w:r>
      <w:r>
        <w:rPr/>
        <w:t>ⰸ</w:t>
      </w:r>
      <w:r>
        <w:rPr/>
        <w:t>쉴ㄹ碻⍵딫擃썬䁂急椫慩儻慘Ⓜ灮彏ꌪ厮偭㜸⽰㘷㕾硍쉖帷瑁</w:t>
      </w:r>
      <w:r>
        <w:rPr/>
        <w:t>ꥀ</w:t>
      </w:r>
      <w:r>
        <w:rPr/>
        <w:t>繥㵤檮徵泂檩묪</w:t>
      </w:r>
      <w:r>
        <w:rPr/>
        <w:t>꤭⩨</w:t>
      </w:r>
      <w:r>
        <w:rPr/>
        <w:t>硨䰺ꅕ卑뽮坈卑坭旃辏佢숥㊏㢵쏎쉮洳汋䳂恏◂窣圫딪쉩췂䇎汚偟⑨呚槂ꅰ䘤㮩쉈숲檮協〦坪♦樸倨剌䬷塄䍗轷槍㎘숫悩⼳쵹礰偵㘺갻獭</w:t>
      </w:r>
      <w:r>
        <w:rPr/>
        <w:t>ꥃ⯂ꦥ</w:t>
      </w:r>
      <w:r>
        <w:rPr/>
        <w:t>强慱습塂㝡兘碩祲䭇䔽╮琤싂㍒䍚彟䔮㥬숳繆䝨㜤媣㕆싂庩</w:t>
      </w:r>
      <w:r>
        <w:rPr/>
        <w:t>ꖩ</w:t>
      </w:r>
      <w:r>
        <w:rPr/>
        <w:t>倫⑄桾幂⍂㝎㣂</w:t>
      </w:r>
      <w:r>
        <w:rPr/>
        <w:t>ⱑ</w:t>
      </w:r>
      <w:r>
        <w:rPr/>
        <w:t>싂숪싂輴忂㔻ガ䬷㡬쉍㕰⫂㛂杮竂䑨슱块⑇싂䴩䅄녆슮伵䉫璩䱥䠨捦䝥⑳窏楲䢥⼫測쌦噍㕰吣砳偃쉰뽥癙ꇂ晰憱溱╍縦扴⭅칣兙㩫깍㥴䇃灹㥇唸䃂䭠㡺堤汐㑔㡋㉥焪걥⑚半獗顉㔫ꥯ牎┣㶩뗃겻敍余瑪䭦</w:t>
      </w:r>
      <w:r>
        <w:rPr/>
        <w:t>ⱑ</w:t>
      </w:r>
      <w:r>
        <w:rPr/>
        <w:t>偒督뭀녠슿椭䭭擂㡖渹䦵ꥭ㵑䥁扳弬䍴癁牉硊묻桵㦱쉂⩟묽깑쉦柃潥㷂묯ꥫ惃䖵䩨㦥燂剩琯䩟槂갨㘶⽑夫偢䪿帹⭱界⫂弪싂冡禩䎿棂쵆䯂䉲쉙쉓⩩䀬稥刹䕡畸剬䁣䅑䱫ꇎ丽恙</w:t>
      </w:r>
      <w:r>
        <w:rPr/>
        <w:t>꧂</w:t>
      </w:r>
      <w:r>
        <w:rPr/>
        <w:t>机쎻숳勂兒嘲媣噉쉉㵊潥獩ꄮ熡浰쉵䩔숵䗂쉲頫轎久╏睦䆱幕䥡⭫梩╋싂⍐䮬싂硱瑷⩖伻㘪ㅰ쉦㙒奬쉗숪瑢싂焤䘬伪숪繵</w:t>
      </w:r>
      <w:r>
        <w:rPr/>
        <w:t>꥓</w:t>
      </w:r>
      <w:r>
        <w:rPr/>
        <w:t>恢</w:t>
      </w:r>
      <w:r>
        <w:rPr/>
        <w:t>ꥑ</w:t>
      </w:r>
      <w:r>
        <w:rPr/>
        <w:t>㥭啴숦䰦䭩㌯甤쉚潊ꌪ㑰儬⩎</w:t>
      </w:r>
      <w:r>
        <w:rPr/>
        <w:t>ꔦ</w:t>
      </w:r>
      <w:r>
        <w:rPr/>
        <w:t>畋썴⬯</w:t>
      </w:r>
      <w:r>
        <w:rPr/>
        <w:t>⠫</w:t>
      </w:r>
      <w:r>
        <w:rPr/>
        <w:t>ⴸ</w:t>
      </w:r>
      <w:r>
        <w:rPr/>
        <w:t>卣䛂䡎</w:t>
      </w:r>
      <w:r>
        <w:rPr/>
        <w:t>ꗂ</w:t>
      </w:r>
      <w:r>
        <w:rPr/>
        <w:t>嘣弳슩싂쉁单甦㩉䩌癳⎘쵩㙸囂⪥⼻佶徘쉴</w:t>
      </w:r>
      <w:r>
        <w:rPr/>
        <w:t>Ɱ</w:t>
      </w:r>
      <w:r>
        <w:rPr/>
        <w:t>反顂琳⨯䁋乌悩磂⍣숬</w:t>
      </w:r>
      <w:r>
        <w:rPr/>
        <w:t>ꕐ</w:t>
      </w:r>
      <w:r>
        <w:rPr/>
        <w:t>晄䙴㩨싂䙡祸숸뼺卟托睃</w:t>
      </w:r>
      <w:r>
        <w:rPr/>
        <w:t>ꦻ</w:t>
      </w:r>
      <w:r>
        <w:rPr/>
        <w:t>歨걷숻䋂㩯穭硞⪘迃穨䰯㍗</w:t>
      </w:r>
      <w:r>
        <w:rPr/>
        <w:t>꥟</w:t>
      </w:r>
      <w:r>
        <w:rPr/>
        <w:t>䜺䍂⥞깂牰䴽㵭奧⑗䭍毂疿曂⥓嚮䰭判䩇烍</w:t>
      </w:r>
      <w:r>
        <w:rPr/>
        <w:t>Ⱳ</w:t>
      </w:r>
      <w:r>
        <w:rPr/>
        <w:t>卲侱㐲</w:t>
      </w:r>
      <w:r>
        <w:rPr/>
        <w:t>ꔰ</w:t>
      </w:r>
      <w:r>
        <w:rPr/>
        <w:t>接쉭轟⦵䤻⫎噃㭒攊䤦硗</w:t>
      </w:r>
      <w:r>
        <w:rPr/>
        <w:t>ⱂ</w:t>
      </w:r>
      <w:r>
        <w:rPr/>
        <w:t>〥汇㢩燂剌㵎⪩ꏂ窿穩걆狂쉕橱栺甦숲杹㩵䄰ꅠ㵰䎘砽䅪깁숷␵縱쉥呑ꥬꥪ殿䕉䞿慁</w:t>
      </w:r>
      <w:r>
        <w:rPr/>
        <w:t>ꖥ</w:t>
      </w:r>
      <w:r>
        <w:rPr/>
        <w:t>嘲煟쉨</w:t>
      </w:r>
      <w:r>
        <w:rPr/>
        <w:t>⡕</w:t>
      </w:r>
      <w:r>
        <w:rPr/>
        <w:t>顗숽㵤盂⎘⥶⻂⩚</w:t>
      </w:r>
      <w:r>
        <w:rPr/>
        <w:t>ꤦ</w:t>
      </w:r>
      <w:r>
        <w:rPr/>
        <w:t>怯䫂昶◂䈱段슬㤫䴶歡䕊戳兰䤪⥗숭摥扆潁䇂啗埂♈䍠ꍫ汍䟂䅯</w:t>
      </w:r>
      <w:r>
        <w:rPr/>
        <w:t>ꕂꤶ</w:t>
      </w:r>
      <w:r>
        <w:rPr/>
        <w:t>瀤ꌱ䑳갮婹쉅䑋䍾딤椲썎毂㚩斵焷췂夻놻⍇⍤㥟쉅쉔䕾䋂</w:t>
      </w:r>
      <w:r>
        <w:rPr/>
        <w:t>ꥆ</w:t>
      </w:r>
      <w:r>
        <w:rPr/>
        <w:t>䩥슣뽍쉅㍸傩⛂睏칫슿咬ꍧ䅱呣쉢彵䭃の㍅숬䡡㩍硳杵瘲숰䭙㤽䫂䵣彥쉃쏂㙤澡䕐痂⒩强숵╫墡䀶嚵</w:t>
      </w:r>
      <w:r>
        <w:rPr/>
        <w:t>ꥎ</w:t>
      </w:r>
      <w:r>
        <w:rPr/>
        <w:t>㵇⹈ꏂ⨭䑵奖潵쉔ꍰ漮㙂呄と剠숨츴榻깚뭘瘹䶥佦</w:t>
      </w:r>
      <w:r>
        <w:rPr/>
        <w:t>ꤥ</w:t>
      </w:r>
      <w:r>
        <w:rPr/>
        <w:t>湸㗃</w:t>
      </w:r>
      <w:r>
        <w:rPr/>
        <w:t>ꕭ</w:t>
      </w:r>
      <w:r>
        <w:rPr/>
        <w:t>㵗╭䥳ꅪ</w:t>
      </w:r>
      <w:r>
        <w:rPr/>
        <w:t>ⰳ</w:t>
      </w:r>
      <w:r>
        <w:rPr/>
        <w:t>區吺瘭슏㉠ꇂ坦漮穾숶眻걇楫쉠忂席땰</w:t>
      </w:r>
      <w:r>
        <w:rPr/>
        <w:t>Ⲭ</w:t>
      </w:r>
      <w:r>
        <w:rPr/>
        <w:t>潒㡡催㙇⾥炡ꄳ枘焴</w:t>
      </w:r>
      <w:r>
        <w:rPr/>
        <w:t>ꤲ</w:t>
      </w:r>
      <w:r>
        <w:rPr/>
        <w:t>愷浢㝖攥况㧂柃</w:t>
      </w:r>
      <w:r>
        <w:rPr/>
        <w:t>ꗎ</w:t>
      </w:r>
      <w:r>
        <w:rPr/>
        <w:t>け걵旂쉃梮쉳祫숳偉ㄫ</w:t>
      </w:r>
      <w:r>
        <w:rPr/>
        <w:t>ꔽ</w:t>
      </w:r>
      <w:r>
        <w:rPr/>
        <w:t>쎩憡㘸揂䵷⮣牕〪ꥥ猫ꥠ⨳⼹䵁䡰汷⌣⩐奃⩡</w:t>
      </w:r>
      <w:r>
        <w:rPr/>
        <w:t>⡮</w:t>
      </w:r>
      <w:r>
        <w:rPr/>
        <w:t>㚮歹곂䉁旂窣</w:t>
      </w:r>
      <w:r>
        <w:rPr/>
        <w:t>ꕘ</w:t>
      </w:r>
      <w:r>
        <w:rPr/>
        <w:t>さ橺ㅺ⨮璡쉤㘨幊쉙쉦漭忂ꥵ㭨㍫哂儥轘桒␱㦩轎剚ꅤ䳂䅖敭䩂썺竂懂㭒ㆬ</w:t>
      </w:r>
      <w:r>
        <w:rPr/>
        <w:t>ꦩ</w:t>
      </w:r>
      <w:r>
        <w:rPr/>
        <w:t>牥埂亩輷䃂輽幑婳纻㨸䥈夰晾넮뽆⑤⻂橺ㄺ쉘䵷䉚</w:t>
      </w:r>
      <w:r>
        <w:rPr/>
        <w:t>ⱁ</w:t>
      </w:r>
      <w:r>
        <w:rPr/>
        <w:t>盂祥㔯悘䭂䑋做彩⍐⫂넱㒿쉍걙玻敎吽䈪反〽㭹ㄥꆱ䕦礫⼮</w:t>
      </w:r>
      <w:r>
        <w:rPr/>
        <w:t>ꤩ⒮</w:t>
      </w:r>
      <w:r>
        <w:rPr/>
        <w:t>䨵쉑쉠⎘묥뿂ノ坺卓넮䭊싂썕䜭㎩뭣ꅧ攭砹䫂氽뇃乩㇂䡤匵朻未䩟弨䟂땊ꅉ䑞单뽙䇂⥨䑰쉟㪱㨣敁辮슏ꍞ晡窮搪㠭䤪挸夶걨칧쉍꺩祴ォ⩸</w:t>
      </w:r>
      <w:r>
        <w:rPr/>
        <w:t>ꔸ</w:t>
      </w:r>
      <w:r>
        <w:rPr/>
        <w:t>쉸⾿瀮⬲弻䅈毂</w:t>
      </w:r>
      <w:r>
        <w:rPr/>
        <w:t>꧂</w:t>
      </w:r>
      <w:r>
        <w:rPr/>
        <w:t>怮氥也㩃䷂娣牴숲䜶怴뮏癇</w:t>
      </w:r>
      <w:r>
        <w:rPr/>
        <w:t>ꥀ</w:t>
      </w:r>
      <w:r>
        <w:rPr/>
        <w:t>䙐깕</w:t>
      </w:r>
      <w:r>
        <w:rPr/>
        <w:t>⡟</w:t>
      </w:r>
      <w:r>
        <w:rPr/>
        <w:t>䰫싂幃</w:t>
      </w:r>
      <w:r>
        <w:rPr/>
        <w:t>ꔨ⫂</w:t>
      </w:r>
      <w:r>
        <w:rPr/>
        <w:t>穄䙘迂㈸</w:t>
      </w:r>
      <w:r>
        <w:rPr/>
        <w:t>ⴳ</w:t>
      </w:r>
      <w:r>
        <w:rPr/>
        <w:t>促兺곂灺廂쌬济㍄⽗㩙㥟獟䐮㵨乖䃂砭捳瘳땪쉇䝑㠮湀ꥱꅍ湅殩牒斿㋍䭲쉋哎㞥汔䥙㍕</w:t>
      </w:r>
      <w:r>
        <w:rPr/>
        <w:t>ꦱ</w:t>
      </w:r>
      <w:r>
        <w:rPr/>
        <w:t>䥒믍瓂繺쉁㭫넵⩅</w:t>
      </w:r>
      <w:r>
        <w:rPr/>
        <w:t>ꕎ</w:t>
      </w:r>
      <w:r>
        <w:rPr/>
        <w:t>檩畗瑈䘤䪮槂꺿掿歹ꏂ⨯廍ぢ温湚슿⺮搸䙶㭁숷乸⸊㖮顃</w:t>
      </w:r>
      <w:r>
        <w:rPr/>
        <w:t>ꕢⵡ</w:t>
      </w:r>
      <w:r>
        <w:rPr/>
        <w:t>摚㬪娰琸䉗䴨夸〪⽀㝘椶顇噢䍫携辩쉘싎琹佣䝂㬰债䏂打㑮ㅭ浱쉆䑮䅭䩡礱쉪渴繸䕖亮乬偱뽑䝦ꄫ␴㭃땷槂</w:t>
      </w:r>
      <w:r>
        <w:rPr/>
        <w:t>ⰶ</w:t>
      </w:r>
      <w:r>
        <w:rPr/>
        <w:t>㩷⭩⨪瀺ㄨ硩</w:t>
      </w:r>
      <w:r>
        <w:rPr/>
        <w:t>ⱐ</w:t>
      </w:r>
      <w:r>
        <w:rPr/>
        <w:t>ど쉱䠺涮╣匵䝟</w:t>
      </w:r>
      <w:r>
        <w:rPr/>
        <w:t>ꕆ</w:t>
      </w:r>
      <w:r>
        <w:rPr/>
        <w:t>怯⼣䲩橩帶剌㣂嚡㍧숪⼹倬⨰싂㊩싍칟㉣㢿</w:t>
      </w:r>
      <w:r>
        <w:rPr/>
        <w:t>⡙</w:t>
      </w:r>
      <w:r>
        <w:rPr/>
        <w:t>칏</w:t>
      </w:r>
      <w:r>
        <w:rPr/>
        <w:t>ⴽ</w:t>
      </w:r>
      <w:r>
        <w:rPr/>
        <w:t>땶摊乣奞䘳溬ꥣ䆿䈯숦㡎幍䕗쎿轋こ转㈺䙘놣䨽槂㘪</w:t>
      </w:r>
      <w:r>
        <w:rPr/>
        <w:t>ꤪ</w:t>
      </w:r>
      <w:r>
        <w:rPr/>
        <w:t>喵獡⩍禿</w:t>
      </w:r>
      <w:r>
        <w:rPr/>
        <w:t>꤬</w:t>
      </w:r>
      <w:r>
        <w:rPr/>
        <w:t>䘨縻숺姂쉃</w:t>
      </w:r>
      <w:r>
        <w:rPr/>
        <w:t>ⵄ</w:t>
      </w:r>
      <w:r>
        <w:rPr/>
        <w:t>쉱猬㎏㭦頷携䑭歅侱椫幘ꍎㅯ뽁⥏녹桪쉨</w:t>
      </w:r>
      <w:r>
        <w:rPr/>
        <w:t>ꔶ</w:t>
      </w:r>
      <w:r>
        <w:rPr/>
        <w:t>啕婲柂䙩玻뽊洪䀯㍘䜥딭⵱瘹싂슣</w:t>
      </w:r>
      <w:r>
        <w:rPr/>
        <w:t>ⶮ</w:t>
      </w:r>
      <w:r>
        <w:rPr/>
        <w:t>䍺</w:t>
      </w:r>
      <w:r>
        <w:rPr/>
        <w:t>ꕃ</w:t>
      </w:r>
      <w:r>
        <w:rPr/>
        <w:t>睫䡞主쉥쉖슩潔卦攬ꅓ䅍⻂</w:t>
      </w:r>
      <w:r>
        <w:rPr/>
        <w:t>ꦿ</w:t>
      </w:r>
      <w:r>
        <w:rPr/>
        <w:t>湱숳怩♴싂噍卡䙀春걟瑚쵳唪偨㚘坓㈪濂敐偾숪嘴偄窿燂</w:t>
      </w:r>
      <w:r>
        <w:rPr/>
        <w:t>ꕸ</w:t>
      </w:r>
      <w:r>
        <w:rPr/>
        <w:t>싂㦬晕ꄴ硲煡싂깋瓂쉷땓纻戴긩캘ꄨⓂ쵶㩇쉂㘪㊱⚱儲</w:t>
      </w:r>
      <w:r>
        <w:rPr/>
        <w:t>⠮</w:t>
      </w:r>
      <w:r>
        <w:rPr/>
        <w:t>䤨ꍡ갬婌싂乹</w:t>
      </w:r>
      <w:r>
        <w:rPr/>
        <w:t>ꕁ</w:t>
      </w:r>
      <w:r>
        <w:rPr/>
        <w:t>깔縺</w:t>
      </w:r>
      <w:r>
        <w:rPr/>
        <w:t>ꖩ</w:t>
      </w:r>
      <w:r>
        <w:rPr/>
        <w:t>偪噓幡⑁㦣繡䩉췂婟䤽硇母㖱⥟䇎⧂啤쉾촬䈴⽘딺깆㥭佐䢩榻䑬枿䀽꥙䅣斿䙧祥猽午⽡㩈㣂딹旂熿믂慄㩮충쉠煥块汕珂慇硄係</w:t>
      </w:r>
      <w:r>
        <w:rPr/>
        <w:t>⠶ⰻ</w:t>
      </w:r>
      <w:r>
        <w:rPr/>
        <w:t>琸䝦䕓⽺娣⼭쉊쉴䍷搨斮〉⏂䡉싂殣䑅싂㯎┰瑉</w:t>
      </w:r>
      <w:r>
        <w:rPr/>
        <w:t>ꕑ</w:t>
      </w:r>
      <w:r>
        <w:rPr/>
        <w:t>杈䵁슣睕쉠䒩樬䡇걆딪㈱싂⴫깚쉍습澻楀湌灮쌻䍺拃湮哎䇍쉸昴繎쉏啁</w:t>
      </w:r>
      <w:r>
        <w:rPr/>
        <w:t>ⵁ</w:t>
      </w:r>
      <w:r>
        <w:rPr/>
        <w:t>㡴⧂</w:t>
      </w:r>
      <w:r>
        <w:rPr/>
        <w:t>ⱳ</w:t>
      </w:r>
      <w:r>
        <w:rPr/>
        <w:t>㩩⩊갶全悵䕫恳╥飂⏂</w:t>
      </w:r>
      <w:r>
        <w:rPr/>
        <w:t>ⵗ⭢</w:t>
      </w:r>
      <w:r>
        <w:rPr/>
        <w:t>췂頩⥸夫嘷녯冿吴飂</w:t>
      </w:r>
      <w:r>
        <w:rPr/>
        <w:t>⡇</w:t>
      </w:r>
      <w:r>
        <w:rPr/>
        <w:t>䩋䵢揂⸣⍗䙧싃呐䭳㧂礱뭕ꅊ吴뼴쉨秂䑀倱ㅀ⑫焸䫂䵤㋂⹔쉹㤨硷╨摄숤쏂癓㉩猦⭧⽘ꎮ樰〨䨷䵔係ケ剶䍔厡娬䜭坄갨슮懂녁㤤玏쉹</w:t>
      </w:r>
      <w:r>
        <w:rPr/>
        <w:t>꧃</w:t>
      </w:r>
      <w:r>
        <w:rPr/>
        <w:t>숣쉴楠⴪佇挩싍ꎏ땳䭫쉆㑒김ㄪ湚䘭쉆갰摙牙琪迂녠숬기칒䢬䣎焩싂仍ㅇ敤쉺뽍⩎硓㕊⍗녢ㅠ</w:t>
      </w:r>
      <w:r>
        <w:rPr/>
        <w:t>Ⱕ</w:t>
      </w:r>
      <w:r>
        <w:rPr/>
        <w:t>㑔照佶煑䓂뽱祧쉨䡌个曂䬭测楕믂ꆻ飂䅤堪䥒㘶䐸⸬厣湕奘걇쉹䅑䞥傩쉮绍쉸㫂⍀求䍰泂䌊喩硢婉䑑幢剎⯂湴</w:t>
      </w:r>
      <w:r>
        <w:rPr/>
        <w:t>ꗎ</w:t>
      </w:r>
      <w:r>
        <w:rPr/>
        <w:t>슮㜤컂縶噹兑╤爳⩇犘</w:t>
      </w:r>
      <w:r>
        <w:rPr/>
        <w:t>ꤨ</w:t>
      </w:r>
      <w:r>
        <w:rPr/>
        <w:t>嚻轞컂煶숭쉉㝓捣㥎硂뮵㧍Ⓜ吻쉥桳⧂伪䍞뽮뽊노쌵奔匨澻뽠す曃欭呀⌣烂汐睊쉗㩞傡曂㉅琪娴㜩⏎幀礳ㅔ㉭⍉</w:t>
      </w:r>
      <w:r>
        <w:rPr/>
        <w:t>ꥆ</w:t>
      </w:r>
      <w:r>
        <w:rPr/>
        <w:t>㈬㭟⩉懂䍤㡬癞땔株䔺딣権넵쉭儤쎏恕⼶嫂⴯숦㪵뽣䩧䨸䁅</w:t>
      </w:r>
      <w:r>
        <w:rPr/>
        <w:t>⡾</w:t>
      </w:r>
      <w:r>
        <w:rPr/>
        <w:t>쉣䏍ꄳ瓎畤䵕搵䅫あ㈲쉤兴橥쉺奒煊⩳欮敉⹄⹵</w:t>
      </w:r>
      <w:r>
        <w:rPr/>
        <w:t>⡈</w:t>
      </w:r>
      <w:r>
        <w:rPr/>
        <w:t>䩆숲꥕㍨㎡⽔</w:t>
      </w:r>
      <w:r>
        <w:rPr/>
        <w:t>ꕯ</w:t>
      </w:r>
      <w:r>
        <w:rPr/>
        <w:t>㑑䱇䭲땬眥딮싃䅖瀮츱棍售佷⩙㑘</w:t>
      </w:r>
      <w:r>
        <w:rPr/>
        <w:t>⡀</w:t>
      </w:r>
      <w:r>
        <w:rPr/>
        <w:t>䁰</w:t>
      </w:r>
      <w:r>
        <w:rPr/>
        <w:t>Ⲯ</w:t>
      </w:r>
      <w:r>
        <w:rPr/>
        <w:t>䁾싎穇㦥懂杴啀</w:t>
      </w:r>
      <w:r>
        <w:rPr/>
        <w:t>ꤳ⭖⏍</w:t>
      </w:r>
      <w:r>
        <w:rPr/>
        <w:t>䱬漥썔</w:t>
      </w:r>
      <w:r>
        <w:rPr/>
        <w:t>⡚⸵</w:t>
      </w:r>
      <w:r>
        <w:rPr/>
        <w:t>䪮䅕恈침㕁呥</w:t>
      </w:r>
      <w:r>
        <w:rPr/>
        <w:t>ꔴ</w:t>
      </w:r>
      <w:r>
        <w:rPr/>
        <w:t>썦⥵</w:t>
      </w:r>
      <w:r>
        <w:rPr/>
        <w:t>ꤪ</w:t>
      </w:r>
      <w:r>
        <w:rPr/>
        <w:t>츥態扅⤳窥⩐㜰䝴犡汮㵒</w:t>
      </w:r>
      <w:r>
        <w:rPr/>
        <w:t>ꦥ꥘</w:t>
      </w:r>
      <w:r>
        <w:rPr/>
        <w:t>⽕帮㙗떬噹묹塢婟喩⑊</w:t>
      </w:r>
      <w:r>
        <w:rPr/>
        <w:t>⡴⡤</w:t>
      </w:r>
      <w:r>
        <w:rPr/>
        <w:t>穪横⒬䬹⻂懂欪奡瑺숸㗂偘뽶㥔쉵塚珂㍙쌳甥╖䰳䩍䔲顆㩪煥琦彋㉰칉吳꥙瑙ㄵ㈮㨶穫壂楱㜷擂懂ㅨ稥樶</w:t>
      </w:r>
      <w:r>
        <w:rPr/>
        <w:t>ꖘ</w:t>
      </w:r>
      <w:r>
        <w:rPr/>
        <w:t>剫⥇䪵嘻儻⬦㴦䄻╥涵</w:t>
      </w:r>
      <w:r>
        <w:rPr/>
        <w:t>ꥂ</w:t>
      </w:r>
      <w:r>
        <w:rPr/>
        <w:t>⡧</w:t>
      </w:r>
      <w:r>
        <w:rPr/>
        <w:t>瞮</w:t>
      </w:r>
      <w:r>
        <w:rPr/>
        <w:t>ꕦ</w:t>
      </w:r>
      <w:r>
        <w:rPr/>
        <w:t>䩴楡啊땹歱櫂</w:t>
      </w:r>
      <w:r>
        <w:rPr/>
        <w:t>ꥁ</w:t>
      </w:r>
      <w:r>
        <w:rPr/>
        <w:t>싂䥄쉒뽮睊剶䗂啹咡䨻㙘쉘䍦䝷⩃슥곎濂⩐碵</w:t>
      </w:r>
      <w:r>
        <w:rPr/>
        <w:t>ꕡ</w:t>
      </w:r>
      <w:r>
        <w:rPr/>
        <w:t>卙晈깥쉩썎䱩奷⺡쉨帽㷂燂췂⩤呭쵌☽㧂㗂㒻꺱췂欤㔰圴䡦爯栱猭䁕ꅈ丬쉕呯挵绂㤰</w:t>
      </w:r>
      <w:r>
        <w:rPr/>
        <w:t>ꔳ</w:t>
      </w:r>
      <w:r>
        <w:rPr/>
        <w:t>싂捖⫂劻숤䑩Ⓜ潰挺䀱䵟幍깵杤㵂㮡깇</w:t>
      </w:r>
      <w:r>
        <w:rPr/>
        <w:t>ꦬ</w:t>
      </w:r>
      <w:r>
        <w:rPr/>
        <w:t>椪ꅇ䂮싂輹晞</w:t>
      </w:r>
      <w:r>
        <w:rPr/>
        <w:t>ꕯ</w:t>
      </w:r>
      <w:r>
        <w:rPr/>
        <w:t>眬怲</w:t>
      </w:r>
      <w:r>
        <w:rPr/>
        <w:t>⡣</w:t>
      </w:r>
      <w:r>
        <w:rPr/>
        <w:t>⽰啰䀭㩖</w:t>
      </w:r>
      <w:r>
        <w:rPr/>
        <w:t>꤭</w:t>
      </w:r>
      <w:r>
        <w:rPr/>
        <w:t>梏剹걺䈰夸㵸䁰쉧昦椪䵲煴杈江㑢䱢掩쉙ꍩ쉾䁘㬴獤⮥㑓㛂⑇呑呴敆协佨爤沏噁䥺牤⦬煀噉圤ぇ䪵捶䥌悿䭷㵶犵썋华砬汩樽槂樭瀲쉋쉩扬數㙥䉳㇂㡩帩睂⥹갥㎩뿂쉦䡷㉚敮䐬㦘㨶뭡</w:t>
      </w:r>
      <w:r>
        <w:rPr/>
        <w:t>ꥒ</w:t>
      </w:r>
      <w:r>
        <w:rPr/>
        <w:t>漽娪␰④飂ꅸꥯ輪䴦䦻祚⩆♹슬</w:t>
      </w:r>
      <w:r>
        <w:rPr/>
        <w:t>꧂</w:t>
      </w:r>
      <w:r>
        <w:rPr/>
        <w:t>縬</w:t>
      </w:r>
      <w:r>
        <w:rPr/>
        <w:t>ⶵ</w:t>
      </w:r>
      <w:r>
        <w:rPr/>
        <w:t>ꅬ╘繢䰰祮版働祓䱸昴爭쉃뭡䡵䣂슥숲婍䜮朩䧍渪㵹摈穮畡⿂䵫杰煫幢捦恫睉瑐㠮㭰⑉䐴慄勂帶採秃⹃秂䱉뭭娲焷壂堤っ쉨兌纻橘氫㥶焹␊䘦䅊坕元扏欥⽳䫂彧</w:t>
      </w:r>
      <w:r>
        <w:rPr/>
        <w:t>ꤵ</w:t>
      </w:r>
      <w:r>
        <w:rPr/>
        <w:t>狂汇唨轴憡濂뽨䔮楦洯썙煲ꆘ枩䂏丬숪潀柂煕䥊㊥禩땊⩀녚䂱坶楙慂扷睯捸彩吥쌺⍴㩶戤쉳뽮儱⤺ㄸ</w:t>
      </w:r>
      <w:r>
        <w:rPr/>
        <w:t>ⴭ⍰</w:t>
      </w:r>
      <w:r>
        <w:rPr/>
        <w:t>싂㝶甶䬶呣싂</w:t>
      </w:r>
      <w:r>
        <w:rPr/>
        <w:t>ⷂ</w:t>
      </w:r>
      <w:r>
        <w:rPr/>
        <w:t>繖颵뽱潓㫍繈扨깐㖵浗ꥵ㠹숻浦琰䐬⹔䑊숨砶慨䯂뽏</w:t>
      </w:r>
      <w:r>
        <w:rPr/>
        <w:t>ꕮ</w:t>
      </w:r>
      <w:r>
        <w:rPr/>
        <w:t>海奡싍䭭穔线걣彟戺盃⨦㠪卩坂䝶⫍┲湏㙙昳☤縬悏䰹⏂ꌳ潎秂쉚愪췂䁭슮┦딴畕䉗㉕㴴杁硓画</w:t>
      </w:r>
      <w:r>
        <w:rPr/>
        <w:t>ꖣ</w:t>
      </w:r>
      <w:r>
        <w:rPr/>
        <w:t>壂摈䱈뭂넪佉杅渣쉟椽戤㵷䅋숤ぷ咥⑄焰䀹뽇焩灷繤䙏ギ眮걦䭗碏䇎㕟琯⻂䱔獾䖩⭱쉳磂㶬侣刷扉⼹㵐쵵땰㎣쉁념떡礷敢煢桘㏂⩶潫㉉쉐朹偑〲쏎㮱갪⑷⥂眭㬬ㅨ柂朮㧂䁔츭奵</w:t>
      </w:r>
      <w:r>
        <w:rPr/>
        <w:t>ꤻ▏</w:t>
      </w:r>
      <w:r>
        <w:rPr/>
        <w:t>潯㵶琪쉕</w:t>
      </w:r>
      <w:r>
        <w:rPr/>
        <w:t>꧂</w:t>
      </w:r>
      <w:r>
        <w:rPr/>
        <w:t>䭟㟃땠猲</w:t>
      </w:r>
      <w:r>
        <w:rPr/>
        <w:t>⡐⤮</w:t>
      </w:r>
      <w:r>
        <w:rPr/>
        <w:t>ꔤ</w:t>
      </w:r>
      <w:r>
        <w:rPr/>
        <w:t>煗⹢ꆥ⩡沏썰琭ꎻ⭢顶쉁⼣喬䡄㉱ꇎ繏姂놘㉬癡쉾塬繡廂穭眵扡妥ꍦ</w:t>
      </w:r>
      <w:r>
        <w:rPr/>
        <w:t>ꤥ</w:t>
      </w:r>
      <w:r>
        <w:rPr/>
        <w:t>戻Ⓜ䗂䰮摂慵䂏楐⾘䅪幮䭥猽扁伵쉰</w:t>
      </w:r>
      <w:r>
        <w:rPr/>
        <w:t>⠪</w:t>
      </w:r>
      <w:r>
        <w:rPr/>
        <w:t>輹♊炩쌺洪썫㕡㙏䁰睚숤榏싂两喬縴㠳싂⎏</w:t>
      </w:r>
      <w:r>
        <w:rPr/>
        <w:t>ꕬ⫂</w:t>
      </w:r>
      <w:r>
        <w:rPr/>
        <w:t>갲睊⭈㴫쉦狂⪥穚獐㠹ㅐ껂焦爪칇礲㠪䙌촰</w:t>
      </w:r>
      <w:r>
        <w:rPr/>
        <w:t>⢮</w:t>
      </w:r>
      <w:r>
        <w:rPr/>
        <w:t>䗎뼷㇂㨬匶㙈⬤睤忂䩨䙅캵椮㓂㡸녆숭쉈쉈㤪启㇃䬮</w:t>
      </w:r>
      <w:r>
        <w:rPr/>
        <w:t>ꖮ</w:t>
      </w:r>
      <w:r>
        <w:rPr/>
        <w:t>슿瘭</w:t>
      </w:r>
      <w:r>
        <w:rPr/>
        <w:t>ꥄ</w:t>
      </w:r>
      <w:r>
        <w:rPr/>
        <w:t>䅎㭥ꅰ䩌</w:t>
      </w:r>
      <w:r>
        <w:rPr/>
        <w:t>ⱸ</w:t>
      </w:r>
      <w:r>
        <w:rPr/>
        <w:t>쌭吻洮䈪摋煉偰㭷쉯碣䑲つ嗃</w:t>
      </w:r>
      <w:r>
        <w:rPr/>
        <w:t>ꔶ⑳</w:t>
      </w:r>
      <w:r>
        <w:rPr/>
        <w:t>禱沥輽䥂砯匣␶쉳杀拂硠彦呅쉗㍚畔촬丨䔮杓꺩渴䕆</w:t>
      </w:r>
      <w:r>
        <w:rPr/>
        <w:t>ꦏ</w:t>
      </w:r>
      <w:r>
        <w:rPr/>
        <w:t>㕠⧂䀩쉞剂䜴澘땂杆䧂췃⫃纱呀橫浠⭙㈰䌩ば杔浠彃싂쵱搤䛍㴵</w:t>
      </w:r>
      <w:r>
        <w:rPr/>
        <w:t>⠤⸽</w:t>
      </w:r>
      <w:r>
        <w:rPr/>
        <w:t>烂慓ぁ䣂嗂檵纩䜩湐⼴猳⩇쉮噚슩桪╰ꄽ♲歒ꅾ칯権쉥⪱僎户刲㘣䭙栩썴⥪⫍擂쌭䞏塑穅숸ꍭ싂搯䢮僂⯂棂悱砶╩兹썂票숬</w:t>
      </w:r>
      <w:r>
        <w:rPr/>
        <w:t>ⵉ</w:t>
      </w:r>
      <w:r>
        <w:rPr/>
        <w:t>䱋商쉆䞿婆숯䅹뽎㙑幞戴瓂겏넬啾䨱쉘畳슱㒣䥄㍳庩</w:t>
      </w:r>
      <w:r>
        <w:rPr/>
        <w:t>ⵏ</w:t>
      </w:r>
      <w:r>
        <w:rPr/>
        <w:t>썩癵悘漪牤쉏놩乊ꍧ留㍨갩㗍㠫氵慚瑃坟㣂쵍땫《䀻슿䊻䭍汴㨲</w:t>
      </w:r>
      <w:r>
        <w:rPr/>
        <w:t>ꕸ</w:t>
      </w:r>
      <w:r>
        <w:rPr/>
        <w:t>䙐仂</w:t>
      </w:r>
      <w:r>
        <w:rPr/>
        <w:t>ⱦ</w:t>
      </w:r>
      <w:r>
        <w:rPr/>
        <w:t>캡쉾碣绂佅繈</w:t>
      </w:r>
      <w:r>
        <w:rPr/>
        <w:t>⡧</w:t>
      </w:r>
      <w:r>
        <w:rPr/>
        <w:t>㐨</w:t>
      </w:r>
      <w:r>
        <w:rPr/>
        <w:t>⣂</w:t>
      </w:r>
      <w:r>
        <w:rPr/>
        <w:t>掩싂丫ꅌ䡧䰰䵍</w:t>
      </w:r>
      <w:r>
        <w:rPr/>
        <w:t>ⵌ</w:t>
      </w:r>
      <w:r>
        <w:rPr/>
        <w:t>숩捗쵅嘺㄰榵偏乫婔묪啩攸┺偅</w:t>
      </w:r>
      <w:r>
        <w:rPr/>
        <w:t>ꦿ</w:t>
      </w:r>
      <w:r>
        <w:rPr/>
        <w:t>숻剴걇㝱皮懍㵪㵩䮬싂⤫䡗澮凂湕䉖쵥壂숫슻䙸숰䴺⑄</w:t>
      </w:r>
      <w:r>
        <w:rPr/>
        <w:t>⡍</w:t>
      </w:r>
      <w:r>
        <w:rPr/>
        <w:t>歆秂哂</w:t>
      </w:r>
      <w:r>
        <w:rPr/>
        <w:t>ⷂ</w:t>
      </w:r>
      <w:r>
        <w:rPr/>
        <w:t>ꥷ垥獇塔恾䭡ㅨ縣㢬䨯</w:t>
      </w:r>
      <w:r>
        <w:rPr/>
        <w:t>꧂</w:t>
      </w:r>
      <w:r>
        <w:rPr/>
        <w:t>噙쉩䩎䔸敄깟獖쉉갰䡅䑹汗쉹灣氺┳㕒㣎⯂슩⨤匽쉢灕颱견愦슱甮救</w:t>
      </w:r>
      <w:r>
        <w:rPr/>
        <w:t>Ⳏ</w:t>
      </w:r>
      <w:r>
        <w:rPr/>
        <w:t>숻뼭ㅆ你⧂硑숺⹴䄻㥩⍵슮슱縹</w:t>
      </w:r>
      <w:r>
        <w:rPr/>
        <w:t>ⰷ</w:t>
      </w:r>
      <w:r>
        <w:rPr/>
        <w:t>쉔䖘䱩</w:t>
      </w:r>
      <w:r>
        <w:rPr/>
        <w:t>ꕠ</w:t>
      </w:r>
      <w:r>
        <w:rPr/>
        <w:t>숹沥쉯㥸쉢瑙㨨ꍹ頱㥸숦幐뽨쉺汢뭐风椻榩컂뭢㩊恄⹨帺⥟坫싂栻澮牖깋啋䏍╢䂻꺥杵个漣쉗껂烂繲扴繂춥潨슱沘佮唳</w:t>
      </w:r>
      <w:r>
        <w:rPr/>
        <w:t>ꕘ</w:t>
      </w:r>
      <w:r>
        <w:rPr/>
        <w:t>杠張㩢刵搨橞⑳牺㬺⩡灹</w:t>
      </w:r>
      <w:r>
        <w:rPr/>
        <w:t>ꤱ</w:t>
      </w:r>
      <w:r>
        <w:rPr/>
        <w:t>䡧㑟堳勂䤤⩕橴ꄲ쵴㝯眩㞵旂癩䕹顰쵫ꅎ卆灓燂⽧㝀䮵䈷甫</w:t>
      </w:r>
      <w:r>
        <w:rPr/>
        <w:t>ⱖ</w:t>
      </w:r>
      <w:r>
        <w:rPr/>
        <w:t>幷瘣扠䔵㝘뼦殬⭱痂⤺싂䅄䉯優쵋숽䠪</w:t>
      </w:r>
      <w:r>
        <w:rPr/>
        <w:t>ⶣ</w:t>
      </w:r>
      <w:r>
        <w:rPr/>
        <w:t>㕙⬣쉑딭縱</w:t>
      </w:r>
      <w:r>
        <w:rPr/>
        <w:t>Ⳃ</w:t>
      </w:r>
      <w:r>
        <w:rPr/>
        <w:t>㝮㡯䥙䝌딫쉭摬輵⛂⍠슘쉂</w:t>
      </w:r>
      <w:r>
        <w:rPr/>
        <w:t>⣍</w:t>
      </w:r>
      <w:r>
        <w:rPr/>
        <w:t>땅쉷䐩牍䡌⨨쉎朻쉔⌭쉒疩繭쵣⒏㯂帪䱁쉕⾵歄뭞쉓뭲祵쉠呯坸硈〳䙅堸기扵쉔䁋䕨㍷㩦礬祗䬥催</w:t>
      </w:r>
      <w:r>
        <w:rPr/>
        <w:t>ⴰ</w:t>
      </w:r>
      <w:r>
        <w:rPr/>
        <w:t>떿㨱匪織楟촹彩恍뮏䵆넱眶柂灉䝾扁숤怫</w:t>
      </w:r>
      <w:r>
        <w:rPr/>
        <w:t>⡇</w:t>
      </w:r>
      <w:r>
        <w:rPr/>
        <w:t>㉵쉌䙯</w:t>
      </w:r>
      <w:r>
        <w:rPr/>
        <w:t>ꔯ</w:t>
      </w:r>
      <w:r>
        <w:rPr/>
        <w:t>䜸㌨奴睩䊱竂慯쉖숷坠싃歴숨摍怸硲吴竍敍쉐쉢⥏䝥ㆥ摪䅖ꌱ昣牊䵒〉摎쉢⤻桉挪䊵䐲⽱쉤灾灞ꅈ栴䍥偂䬥儮䢬╄쉫ゥ슡땀夸癮㉎⌵佷쉠硯䙩杭⑨癳娸瑴佴迂䨻揎心캱썭瓂칶쉫㊏秂㈮噮浸⩬淂嗂쉴㛂칊穋䷍䱋兴堳</w:t>
      </w:r>
      <w:r>
        <w:rPr/>
        <w:t>ⵑ</w:t>
      </w:r>
      <w:r>
        <w:rPr/>
        <w:t>幗뗂兀⹲汬瑉쉳乶盍䠥甹睋⑅泂庿坤ꄦ槎ㆡ欻璮槂债揂吴⵷䢵䵉숪匷䡘坨東䑄㝸䠱⸲쉔쉞烂僂㵅䷂瑢숮软弱싎숮긻⩪額繆颡畳儱㪩坥戽뿂녕區囂슬媵ꍢ扱喣瑕䌫숱楆䧂㡐칏⸦婺㡟殿燂㉊㵮椱䠳㏂坴쉞㎥떡⤊䕙殏⥆싂⩋㝗瓂숳槂딷건嫂⚬⹒瑾䅞瑡庿䘨婆뽢㍃歌묣䶡慡瞮殥䦵攥䥖颩뼸칾싂⵾堣䡭쎏쉢숨㬦繬懂乀㢡据㈣幥숦䀽䭵掵櫂</w:t>
      </w:r>
      <w:r>
        <w:rPr/>
        <w:t>ꔬ</w:t>
      </w:r>
      <w:r>
        <w:rPr/>
        <w:t>숤쉈쉥䋂〰䑍浉當縬戫爱挴췂伬睦⽉稥</w:t>
      </w:r>
      <w:r>
        <w:rPr/>
        <w:t>ꕤ</w:t>
      </w:r>
      <w:r>
        <w:rPr/>
        <w:t>䥡ォ橚싍쉎杀焺瑾竂汇獮쉢矍ㄻ⥾祢㕂ꄻ繺쉎〉쉹</w:t>
      </w:r>
      <w:r>
        <w:rPr/>
        <w:t>ꤶ</w:t>
      </w:r>
      <w:r>
        <w:rPr/>
        <w:t>숬</w:t>
      </w:r>
      <w:r>
        <w:rPr/>
        <w:t>ⰰ</w:t>
      </w:r>
      <w:r>
        <w:rPr/>
        <w:t>쉊⤪祴숳䤪㩙盂轆⹚</w:t>
      </w:r>
      <w:r>
        <w:rPr/>
        <w:t>ꕈ</w:t>
      </w:r>
      <w:r>
        <w:rPr/>
        <w:t>欶瑦䉙╕묲廂录潇痂⩗杄唬嗎儮瑆䓂泂婇嗂〉䵸唬乎顙슬嗂싍슣偵䉈娰頫线䇂燂恺</w:t>
      </w:r>
      <w:r>
        <w:rPr/>
        <w:t>ⷂ</w:t>
      </w:r>
      <w:r>
        <w:rPr/>
        <w:t>暿걋儱땩纘懂微杔殣칄뭍뼸㉡瀵危䈳䔺禣</w:t>
      </w:r>
      <w:r>
        <w:rPr/>
        <w:t>⣂</w:t>
      </w:r>
      <w:r>
        <w:rPr/>
        <w:t>弩框噉㥃空倲꺘걢♏硋㉇䉙㡯⍀㐷䁫擃潣杢ꍪ⧍</w:t>
      </w:r>
      <w:r>
        <w:rPr/>
        <w:t>ⵁ</w:t>
      </w:r>
      <w:r>
        <w:rPr/>
        <w:t>礦걸灾⨳㩴斘掬</w:t>
      </w:r>
      <w:r>
        <w:rPr/>
        <w:t>Ⳃ┬</w:t>
      </w:r>
      <w:r>
        <w:rPr/>
        <w:t>嘹さ儺쉙쉗</w:t>
      </w:r>
      <w:r>
        <w:rPr/>
        <w:t>ꕪ</w:t>
      </w:r>
      <w:r>
        <w:rPr/>
        <w:t>呈숣</w:t>
      </w:r>
      <w:r>
        <w:rPr/>
        <w:t>ⱔ</w:t>
      </w:r>
      <w:r>
        <w:rPr/>
        <w:t>怷</w:t>
      </w:r>
      <w:r>
        <w:rPr/>
        <w:t>ꥍ</w:t>
      </w:r>
      <w:r>
        <w:rPr/>
        <w:t>㤳哂潪䤵䅣╃婫㶻燂⿂㵡你쉖畉⩹╨捯匴㐭쉌</w:t>
      </w:r>
      <w:r>
        <w:rPr/>
        <w:t>ꕦ</w:t>
      </w:r>
      <w:r>
        <w:rPr/>
        <w:t>浙卮䄰抿支숶晎䕥娽㭏捑⒩</w:t>
      </w:r>
      <w:r>
        <w:rPr/>
        <w:t>⡪</w:t>
      </w:r>
      <w:r>
        <w:rPr/>
        <w:t>ꇂ㡒㘱⭦䄰╞湐䫂杅㣂捒묳슩㴹䭍戩垥㏂㍾ㅸ䁸潐摒睪䴣灳升焫쵦牂剙쉌猵</w:t>
      </w:r>
      <w:r>
        <w:rPr/>
        <w:t>⡴</w:t>
      </w:r>
      <w:r>
        <w:rPr/>
        <w:t>畣塓乷☤䑂轷㞱</w:t>
      </w:r>
      <w:r>
        <w:rPr/>
        <w:t>⠷</w:t>
      </w:r>
      <w:r>
        <w:rPr/>
        <w:t>ⶩ</w:t>
      </w:r>
      <w:r>
        <w:rPr/>
        <w:t>秂䏂ꌷ顾祆卙含</w:t>
      </w:r>
      <w:r>
        <w:rPr/>
        <w:t>ꤻ</w:t>
      </w:r>
      <w:r>
        <w:rPr/>
        <w:t>幮♮㝋眱䙡槂歎娶ㅥ畋慍妿</w:t>
      </w:r>
      <w:r>
        <w:rPr/>
        <w:t>ꦩ</w:t>
      </w:r>
      <w:r>
        <w:rPr/>
        <w:t>䇂ꅭ쌽뭪쵀</w:t>
      </w:r>
      <w:r>
        <w:rPr/>
        <w:t>ꤱ</w:t>
      </w:r>
      <w:r>
        <w:rPr/>
        <w:t>䨵䞣濃溮⵬⼯쉒娫䲻</w:t>
      </w:r>
      <w:r>
        <w:rPr/>
        <w:t>ꔵ</w:t>
      </w:r>
      <w:r>
        <w:rPr/>
        <w:t>ꍨ㭴琲쉸啕㜱幢礷ぺ</w:t>
      </w:r>
      <w:r>
        <w:rPr/>
        <w:t>⠮⩾</w:t>
      </w:r>
      <w:r>
        <w:rPr/>
        <w:t>呋썤兯</w:t>
      </w:r>
      <w:r>
        <w:rPr/>
        <w:t>ꖱ</w:t>
      </w:r>
      <w:r>
        <w:rPr/>
        <w:t>瞥뗍啒兞캬䠬祬싂牬㒩㙉㴯瑏擂疏橘㛂䳂</w:t>
      </w:r>
      <w:r>
        <w:rPr/>
        <w:t>ⱬ⭫⬸</w:t>
      </w:r>
      <w:r>
        <w:rPr/>
        <w:t>쉉ꄪ璡坦꥕</w:t>
      </w:r>
      <w:r>
        <w:rPr/>
        <w:t>Ⱕ</w:t>
      </w:r>
      <w:r>
        <w:rPr/>
        <w:t>光</w:t>
      </w:r>
      <w:r>
        <w:rPr/>
        <w:t>ꤹ</w:t>
      </w:r>
      <w:r>
        <w:rPr/>
        <w:t>뇎甫㢘숵べ嗂牰⩋灄</w:t>
      </w:r>
      <w:r>
        <w:rPr/>
        <w:t>꥓</w:t>
      </w:r>
      <w:r>
        <w:rPr/>
        <w:t>㵢幨焱溡慴뽰촫母</w:t>
      </w:r>
      <w:r>
        <w:rPr/>
        <w:t>ⵟ</w:t>
      </w:r>
      <w:r>
        <w:rPr/>
        <w:t>橒嫂숫␺슿쉷浯숷ꆵ佟䑺쉤楊悱䱾⍥潖㜹⵾頹穩숳쏍攪弤歾⬦ァ搰䕋</w:t>
      </w:r>
      <w:r>
        <w:rPr/>
        <w:t>ⴣ</w:t>
      </w:r>
      <w:r>
        <w:rPr/>
        <w:t>걭頵凎䑺쉌㥞頤祾䥹祰㮩恒㝟浰䡉瘪塠佮䯂䥀쉌㚿瑐</w:t>
      </w:r>
      <w:r>
        <w:rPr/>
        <w:t>ꥍ</w:t>
      </w:r>
      <w:r>
        <w:rPr/>
        <w:t>儮夣걃㥐ꥨ껃쉕⽖䐦噔繚䁰걣晄䵐ꅀ䝐촺喬偮椺䨸쉎䇂</w:t>
      </w:r>
      <w:r>
        <w:rPr/>
        <w:t>꧂</w:t>
      </w:r>
      <w:r>
        <w:rPr/>
        <w:t>䄽歗唱义╣숵乓噶쎬彯榵갥ꅾ杹쉙땮奵煦거剣ꅗ┭洪顉䝑呍⩃卐쉐唪㌣</w:t>
      </w:r>
      <w:r>
        <w:rPr/>
        <w:t>ⱐ</w:t>
      </w:r>
      <w:r>
        <w:rPr/>
        <w:t>묤唽恦呾噰⭴慐뽺瞡뭏⼩㵡䩸쉞杢偸䀊⵲䁭轉썞㗎쉷轳獪轸䕋祹㯂㟂眤숲坴汣䏂싂䉒녭繺略㩉䉕⮮㝳憵썋쉾㑮砭确噾춻쉺輪歭슮㝑梮堪␥辻⪮瓍⬻狂ㅢ䘴⌨搰温㈱</w:t>
      </w:r>
      <w:r>
        <w:rPr/>
        <w:t>꥟</w:t>
      </w:r>
      <w:r>
        <w:rPr/>
        <w:t>晳挷ꍴ㯂奍昰恨⩓桍牬堬獞</w:t>
      </w:r>
      <w:r>
        <w:rPr/>
        <w:t>ꕄ</w:t>
      </w:r>
      <w:r>
        <w:rPr/>
        <w:t>싂䐯쉌獇橺ㅰ㬰녬䥵⌹캱汯</w:t>
      </w:r>
      <w:r>
        <w:rPr/>
        <w:t>Ɱ</w:t>
      </w:r>
      <w:r>
        <w:rPr/>
        <w:t>ꄪ</w:t>
      </w:r>
      <w:r>
        <w:rPr/>
        <w:t>Ⱞ</w:t>
      </w:r>
      <w:r>
        <w:rPr/>
        <w:t>䑎쉯</w:t>
      </w:r>
      <w:r>
        <w:rPr/>
        <w:t>ꦱ</w:t>
      </w:r>
      <w:r>
        <w:rPr/>
        <w:t>㘥拂숥㵔</w:t>
      </w:r>
      <w:r>
        <w:rPr/>
        <w:t>⣂</w:t>
      </w:r>
      <w:r>
        <w:rPr/>
        <w:t>刺긺ꅑ쉘䡮䣂䉡쉱ꌷ⍔䵏걏嚻瑾弫潁┸⴮䛂ꅌ橁䨬</w:t>
      </w:r>
      <w:r>
        <w:rPr/>
        <w:t>ⵈ</w:t>
      </w:r>
      <w:r>
        <w:rPr/>
        <w:t>䀻祯⹥圸</w:t>
      </w:r>
      <w:r>
        <w:rPr/>
        <w:t>ⴰ⑤</w:t>
      </w:r>
      <w:r>
        <w:rPr/>
        <w:t>쵱未ꏂ瑸걆濎㡴䝥戴</w:t>
      </w:r>
      <w:r>
        <w:rPr/>
        <w:t>꧂</w:t>
      </w:r>
      <w:r>
        <w:rPr/>
        <w:t>疱ヂ愱甸㩠婈扑娵樽牭䙰쉱䱙ꅬ风倽䁞䣂睔㭅梮憮⍸塶捋㉂呎㕵卤땗슥朥竂仂┦䉴㵞滂⥲欹啯녕癤攻</w:t>
      </w:r>
      <w:r>
        <w:rPr/>
        <w:t>ꤦ</w:t>
      </w:r>
      <w:r>
        <w:rPr/>
        <w:t>㵸灶刦⺻쉋煭埂飂帮▬䤳뽧䱔泂汧뭉婂䟂䎮䈵䍾佱깑瓂⿂쉹亵兏㕅っ晃Ⓜ䡗⪿癎㑌報슥㉲뮘獆種繄⭒つ輯㩫恺䎩廂㝹곂껂⏂浺惎┭ꥠ咻㷂傏곂槂攽묨挴橁兔坉⹤硙丬ꅡ컂噬㙌本杋</w:t>
      </w:r>
      <w:r>
        <w:rPr/>
        <w:t>⡁</w:t>
      </w:r>
      <w:r>
        <w:rPr/>
        <w:t>䉖</w:t>
      </w:r>
      <w:r>
        <w:rPr/>
        <w:t>ꥏ</w:t>
      </w:r>
      <w:r>
        <w:rPr/>
        <w:t>塚彤噱失扒㤰恵偀硬㩦쉱敍樥獏䅫䖩⭴憿써狍繭婱㏂</w:t>
      </w:r>
      <w:r>
        <w:rPr/>
        <w:t>꧍</w:t>
      </w:r>
      <w:r>
        <w:rPr/>
        <w:t>呯⽓䝤㦘㍶⥖슥㕑䡊⩈セ奆</w:t>
      </w:r>
      <w:r>
        <w:rPr/>
        <w:t>ꥂ</w:t>
      </w:r>
      <w:r>
        <w:rPr/>
        <w:t>䰰뮵ꅍ㙭싂栯䝗玘</w:t>
      </w:r>
      <w:r>
        <w:rPr/>
        <w:t>ꤶ</w:t>
      </w:r>
      <w:r>
        <w:rPr/>
        <w:t>뭊걨灥壂꺿䁔洲䘦爪撮⑨攣獒썟丰䭖♷橳亩憮䒿癫ꅟ㌨婣딷畞⩂瑮睍⽇촤⽮彤ꍚ眳弭瓃ㅨ싂匫轎䚬⸴슡浦丶녒㔱ꅍ伻䍦别抩⸥轟⹞녅췂⤷䒮䨵㡈쵐䉤灯☱䑱奪ꍯ쉙積失믂䙚䅀䂿娫氥棂뼦捲⍆⬹琬䥱拂亩顙䅉⼪恸䌸숪⌯⨽熬灡䥱彚⽙搩㍳쎩㕋幩싂⩴媡쉫ꌫ⴦걃悡쉩ꄸ곂</w:t>
      </w:r>
      <w:r>
        <w:rPr/>
        <w:t>ꕩ</w:t>
      </w:r>
      <w:r>
        <w:rPr/>
        <w:t>步㔳䓂䅱価䜳煬䬻幑</w:t>
      </w:r>
      <w:r>
        <w:rPr/>
        <w:t>ⷂ</w:t>
      </w:r>
      <w:r>
        <w:rPr/>
        <w:t>숺쉔噁쏂噤숨뭳㥢掻仍㎣凂忂圱䵤싂숥</w:t>
      </w:r>
      <w:r>
        <w:rPr/>
        <w:t>ⱋ</w:t>
      </w:r>
      <w:r>
        <w:rPr/>
        <w:t>쉳㤨▩洳潱璥煋䭰㩬㍉칊咘䥟硰摹摄䜺⾱㪬⑈瑐䙳䣂쉅뭚䑔㭨婸</w:t>
      </w:r>
      <w:r>
        <w:rPr/>
        <w:t>꤫</w:t>
      </w:r>
      <w:r>
        <w:rPr/>
        <w:t>楚拂琺숩쉨捴儳佺㥅歗呎㍳䮩瑵쉰摍䋂숤㍺쉢挩썮兀歕祤䙀䴳␹椭况䙐쉸♘櫂숊普⭵긳䥯⪩夷湬硩䭉繘硟顾址潹哂獤䩑䑋⬥暏㝴㖬쵾㭬ꇍ⼦䣂堦뼦睢琳祗▬䉢党䭨煰쉷㍓未棂꧎䛂坓ꌩ㎮廂穅⽵匪쉱彰⪻殮츣砤爻䩂绂땟</w:t>
      </w:r>
      <w:r>
        <w:rPr/>
        <w:t>ⴸ</w:t>
      </w:r>
      <w:r>
        <w:rPr/>
        <w:t>칕쉋</w:t>
      </w:r>
      <w:r>
        <w:rPr/>
        <w:t>⠸</w:t>
      </w:r>
      <w:r>
        <w:rPr/>
        <w:t>ꄲ걍佸쉤믂塱偸</w:t>
      </w:r>
      <w:r>
        <w:rPr/>
        <w:t>⠥</w:t>
      </w:r>
      <w:r>
        <w:rPr/>
        <w:t>轀⹹癑딫䅔</w:t>
      </w:r>
      <w:r>
        <w:rPr/>
        <w:t>ꦮ</w:t>
      </w:r>
      <w:r>
        <w:rPr/>
        <w:t>䁰</w:t>
      </w:r>
      <w:r>
        <w:rPr/>
        <w:t>⡍</w:t>
      </w:r>
      <w:r>
        <w:rPr/>
        <w:t>甭庥癈</w:t>
      </w:r>
      <w:r>
        <w:rPr/>
        <w:t>ꕯ</w:t>
      </w:r>
      <w:r>
        <w:rPr/>
        <w:t>塪㞻⭩煊</w:t>
      </w:r>
      <w:r>
        <w:rPr/>
        <w:t>ꥐ⑺</w:t>
      </w:r>
      <w:r>
        <w:rPr/>
        <w:t>畒桞㥥䱩㥸겵㔭樶杋䤬辩猭庘쉷䭆牃♗䱱琥⌥汪睲뽚獋긴㝎쌪䨮䍆⥡檣䁑⒡掘敗亱穫뭰쉠瑠䜦恐㧂佌ꅙ哂擂⍯걃쉯䘹♎㉨昻略畊㝟湖⩔䐬쉂㈤╓껂ꍁ녬柂喘쉣佫欶㝀畈䀩</w:t>
      </w:r>
      <w:r>
        <w:rPr/>
        <w:t>ꥎ</w:t>
      </w:r>
      <w:r>
        <w:rPr/>
        <w:t>獎哂딯쉞獐㭓ꄨ쵊☱䭉㍈쉆ꅴ繎䬫㕕擂窱䓂㩸村녞䖥盎쉮충⭓䐬⺘썞歗䴳숶♯灳㙨⺩䍬㘴杧皮⼲</w:t>
      </w:r>
      <w:r>
        <w:rPr/>
        <w:t>ⵙ</w:t>
      </w:r>
      <w:r>
        <w:rPr/>
        <w:t>ㄩ</w:t>
      </w:r>
      <w:r>
        <w:rPr/>
        <w:t>ꕘ⌦</w:t>
      </w:r>
      <w:r>
        <w:rPr/>
        <w:t>쏂䁧뽲㯂儤呋껂썺畢카䵙搽䙂쉱쉞칒睚⍯㒘獣㨹䨯漥㚥␵깑녩䁨爭㟂䡣仂㙐땒䟂칕㵍䅙迃甥楥䎵幡攪숺㪵㙏䑔ꅣ쌳쉩㑋斬싍㣂塐䶱㵬숴</w:t>
      </w:r>
      <w:r>
        <w:rPr/>
        <w:t>⡔</w:t>
      </w:r>
      <w:r>
        <w:rPr/>
        <w:t>쉉嫍녃䠭彡슮䬮婡㍲⩰⭈쉾圮</w:t>
      </w:r>
      <w:r>
        <w:rPr/>
        <w:t>ꤨ</w:t>
      </w:r>
      <w:r>
        <w:rPr/>
        <w:t>槃䍷佥痃汈姂㩩株捁竂딱슬嘩쉖盂厩숤╡捾僂㜳也⑥矂䦮磂쉷儴</w:t>
      </w:r>
      <w:r>
        <w:rPr/>
        <w:t>ꤣ⥙</w:t>
      </w:r>
      <w:r>
        <w:rPr/>
        <w:t>㵧煆㭊㙞繺啨</w:t>
      </w:r>
      <w:r>
        <w:rPr/>
        <w:t>ꕭ</w:t>
      </w:r>
      <w:r>
        <w:rPr/>
        <w:t>㨮</w:t>
      </w:r>
      <w:r>
        <w:rPr/>
        <w:t>ꤩ⩐</w:t>
      </w:r>
      <w:r>
        <w:rPr/>
        <w:t>喡⭴皱⒮ꍪ䝮礽䓂⾩椳쉬㙬⥶绂㘣䬷磂纩牠獣䁗쉎㤽쉋⍧䩈땩乲礦</w:t>
      </w:r>
      <w:r>
        <w:rPr/>
        <w:t>ꔨ</w:t>
      </w:r>
      <w:r>
        <w:rPr/>
        <w:t>硖㩬地뼪搦㉺䂏⥕䐦䥟⺏卭㥠桺싎㔭㇂㍙⽩⪿旂掩㚱ꅄ喩싂縣槂繎朣喻㄰䚵ㅴ⭚쉁쉙䍊幠縪敡嗂㮻♈浇癵쉴浧㭭⨯畐䉺琴䰭ꆘ╢녡</w:t>
      </w:r>
      <w:r>
        <w:rPr/>
        <w:t>ꤪ</w:t>
      </w:r>
      <w:r>
        <w:rPr/>
        <w:t>㫂숯㤷癫⥏⦥哂䙅</w:t>
      </w:r>
      <w:r>
        <w:rPr/>
        <w:t>ꕀ</w:t>
      </w:r>
      <w:r>
        <w:rPr/>
        <w:t>楊楅樹汄</w:t>
      </w:r>
      <w:r>
        <w:rPr/>
        <w:t>ⴽ</w:t>
      </w:r>
      <w:r>
        <w:rPr/>
        <w:t>쉸녃卤摴쏂쉦䜭憩뭪䴦倭숪㠤䀮眰츺쉢㙀啌䁯⥒獪浊뼭쵂㡓뗃栦뽇弽响㯂惂</w:t>
      </w:r>
      <w:r>
        <w:rPr/>
        <w:t>ⶻ</w:t>
      </w:r>
      <w:r>
        <w:rPr/>
        <w:t>痂玥⵳柍歙沱悩椵♕츶呒╟母畕㥅䀭呐</w:t>
      </w:r>
      <w:r>
        <w:rPr/>
        <w:t>ꕁ</w:t>
      </w:r>
      <w:r>
        <w:rPr/>
        <w:t>䙷㔯て䐮䝹䔸ꆬ婋쉎繑琸⸨䪏</w:t>
      </w:r>
      <w:r>
        <w:rPr/>
        <w:t>ꥍ</w:t>
      </w:r>
      <w:r>
        <w:rPr/>
        <w:t>녍䅖䝶渫儰炩碏䪮熩琷欻䔪戶㠴斻彰쉠坆娊䓃쉳穭</w:t>
      </w:r>
      <w:r>
        <w:rPr/>
        <w:t>ⴸ</w:t>
      </w:r>
      <w:r>
        <w:rPr/>
        <w:t>摹싍痂瘳⮻◍旂␨䚵傮捋夥湠繷썞積睞繷睳</w:t>
      </w:r>
      <w:r>
        <w:rPr/>
        <w:t>꧍</w:t>
      </w:r>
      <w:r>
        <w:rPr/>
        <w:t>䑣伪漣䡏♙硠睈洰抩䐸층쉥晏睳䰶숫婲쉤桶㧂堨瑵唪䘻牰㉊噰슣䠯㉹싂娦坳矂쉦䷃쉄圸啐䔩䱙⑗긷呩</w:t>
      </w:r>
      <w:r>
        <w:rPr/>
        <w:t>ⵗ</w:t>
      </w:r>
      <w:r>
        <w:rPr/>
        <w:t>滃秂唯懂⬳旂싂㜨⫂㙎쉩暩䡖稤疡슮杴⩕噓本깰슻嚣</w:t>
      </w:r>
      <w:r>
        <w:rPr/>
        <w:t>Ⱜ</w:t>
      </w:r>
      <w:r>
        <w:rPr/>
        <w:t>䈺怱硁轔旂칕ꅸ淂䤻彵㈹⤴壂暵녡挩╂瑊㨮쉇伷積婓⌲汲㊘轇䉐匴㵍걋灺⬮</w:t>
      </w:r>
      <w:r>
        <w:rPr/>
        <w:t>⢬</w:t>
      </w:r>
      <w:r>
        <w:rPr/>
        <w:t>꺩㵭⨻ぺ瀴搵楟</w:t>
      </w:r>
      <w:r>
        <w:rPr/>
        <w:t>ⱏ</w:t>
      </w:r>
      <w:r>
        <w:rPr/>
        <w:t>뿂䁊Ⓜ㢩懂䑋</w:t>
      </w:r>
      <w:r>
        <w:rPr/>
        <w:t>꧂</w:t>
      </w:r>
      <w:r>
        <w:rPr/>
        <w:t>⡀</w:t>
      </w:r>
      <w:r>
        <w:rPr/>
        <w:t>䙯凍ꅩ歠⪻곂䘤㦬婔㑀槂扠员繓슩䵞ꥸ滂恵⼰夺깾䙳ꍨ뭖况⚵㎩嘺其掘슣滂Ⓜ⑰䊮⹺㖮恊徘嘭㩈㯎慨㉦串깋</w:t>
      </w:r>
      <w:r>
        <w:rPr/>
        <w:t>ꕕ</w:t>
      </w:r>
      <w:r>
        <w:rPr/>
        <w:t>氽仂湤┲剪쉬辩垻⑗쉌庮祺㈣敲㛂侥⭰ꏂ숶䌣떬㉲辘䕌⪘ど</w:t>
      </w:r>
      <w:r>
        <w:rPr/>
        <w:t>꧃</w:t>
      </w:r>
      <w:r>
        <w:rPr/>
        <w:t>쉲䁫捫쉓숻䑬슡♚㏂</w:t>
      </w:r>
      <w:r>
        <w:rPr/>
        <w:t>ⱐ</w:t>
      </w:r>
      <w:r>
        <w:rPr/>
        <w:t>轊뭺䍃窥䭘䖣畔嗂棂斻愭숽쉨卯䉁슩䳂䥈喻䣂떩슩</w:t>
      </w:r>
      <w:r>
        <w:rPr/>
        <w:t>ꔣ</w:t>
      </w:r>
      <w:r>
        <w:rPr/>
        <w:t>嚵ꌫ㔴揃</w:t>
      </w:r>
      <w:r>
        <w:rPr/>
        <w:t>ꤲ</w:t>
      </w:r>
      <w:r>
        <w:rPr/>
        <w:t>쉄㝶숺䎮㚥䕍桖쉁䉍⑴婐䅹㇃㵔쉥啗欦뇂晑</w:t>
      </w:r>
      <w:r>
        <w:rPr/>
        <w:t>⠲</w:t>
      </w:r>
      <w:r>
        <w:rPr/>
        <w:t>帴⽎⻂슿咿幗瑸䥶ꥴ㙩츱</w:t>
      </w:r>
      <w:r>
        <w:rPr/>
        <w:t>ⱇ⩉</w:t>
      </w:r>
      <w:r>
        <w:rPr/>
        <w:t>㩩ꥳ橴掬呤㠨飂偄</w:t>
      </w:r>
      <w:r>
        <w:rPr/>
        <w:t>ⱥ</w:t>
      </w:r>
      <w:r>
        <w:rPr/>
        <w:t>㛂䪘噎㩴奏㵗顓囂夨昵뼽瑩浮劥㑗牏⵬</w:t>
      </w:r>
      <w:r>
        <w:rPr/>
        <w:t>ⲡ⨩</w:t>
      </w:r>
      <w:r>
        <w:rPr/>
        <w:t>䚵ㄥ쉔着歖</w:t>
      </w:r>
      <w:r>
        <w:rPr/>
        <w:t>ⴤ</w:t>
      </w:r>
      <w:r>
        <w:rPr/>
        <w:t>⽞晘㩗숩ꥣꍫ伸습扙䘶숱㨮쉗㝔噙桏攳揂䉟兟捚㐴繦⧂믂⥹呎㈳㢮参硾㯂段嫎䩋⬰傏㵄轵繒凂䣂숩䜯⩐땑䉃㑪䩲悥献䕫輹塧㉦꺩䨣ꅏ䡥惂䥄</w:t>
      </w:r>
      <w:r>
        <w:rPr/>
        <w:t>꧂</w:t>
      </w:r>
      <w:r>
        <w:rPr/>
        <w:t>㕹싂煶긣⼹쉹Ⓜ④⧂呄</w:t>
      </w:r>
      <w:r>
        <w:rPr/>
        <w:t>⣂</w:t>
      </w:r>
      <w:r>
        <w:rPr/>
        <w:t>噪쉀쉴兇湀單㞏焱⩋䪡</w:t>
      </w:r>
      <w:r>
        <w:rPr/>
        <w:t>⡕</w:t>
      </w:r>
      <w:r>
        <w:rPr/>
        <w:t>쉳塚ィ斿橫숦牷㊬甪⩭䱰</w:t>
      </w:r>
      <w:r>
        <w:rPr/>
        <w:t>ꦣ</w:t>
      </w:r>
      <w:r>
        <w:rPr/>
        <w:t>歑烎쉎⬬槃⩋⽉祑悵䤴佑㙏偶乙㭯皮⽾斏㟂쉷⒱攥쉳䰪㙰</w:t>
      </w:r>
      <w:r>
        <w:rPr/>
        <w:t>ꤵ</w:t>
      </w:r>
      <w:r>
        <w:rPr/>
        <w:t>䱖걈䥥燃姎⹣歨摁⩄㜬旃슻쉾䑙䡐畤湌⬲碿梻報頱乗坺繄輩㉒瑈敋瘤㗂㕕춏㓂믍㥟泂쉫♡ꍹ</w:t>
      </w:r>
      <w:r>
        <w:rPr/>
        <w:t>⢮</w:t>
      </w:r>
      <w:r>
        <w:rPr/>
        <w:t>숫뭢䈳坘樷䫍珂충㠤␴剬彐쉥슘瑨榡䳂乩䉑⹌碩璻㍊㏂婨䰊偒氰伫</w:t>
      </w:r>
      <w:r>
        <w:rPr/>
        <w:t>ⵧ</w:t>
      </w:r>
      <w:r>
        <w:rPr/>
        <w:t>㌬呏彑呸桹沣♌썉懎䮩녷㵍⎮ꍒ쉓⽒䁪楤䭭㢣⩦昮剭桨戬㵦烂樶ぱ産夤䭺䝂␩姂恨ꌹ稯侩呚伭⩓楇飂匽</w:t>
      </w:r>
      <w:r>
        <w:rPr/>
        <w:t>ꕥ</w:t>
      </w:r>
      <w:r>
        <w:rPr/>
        <w:t>쉈皏汉㞡彇숦潌乨㥦␪浨ꍗ䙺⽮确澘㮥</w:t>
      </w:r>
      <w:r>
        <w:rPr/>
        <w:t>⡏</w:t>
      </w:r>
      <w:r>
        <w:rPr/>
        <w:t>矃捤て䤴敃攦⸷</w:t>
      </w:r>
      <w:r>
        <w:rPr/>
        <w:t>ⲥ</w:t>
      </w:r>
      <w:r>
        <w:rPr/>
        <w:t>䨤㴻쉑呃⍁皏갫啤㜻太䕭儸幔</w:t>
      </w:r>
      <w:r>
        <w:rPr/>
        <w:t>Ⱔ</w:t>
      </w:r>
      <w:r>
        <w:rPr/>
        <w:t>橶썥춏㩟祂⻃坬⮡䙺乢쉒参琷䓂喵⬽ꥰ䓂쉪쉒䕲圬ㄨ纥輫쉅乐쵺</w:t>
      </w:r>
      <w:r>
        <w:rPr/>
        <w:t>⠦</w:t>
      </w:r>
      <w:r>
        <w:rPr/>
        <w:t>쉖㯎䙊瘨頰쉕劣挵券◂숷뼸㉕㛂⩸偀뭌뽏땞硸</w:t>
      </w:r>
      <w:r>
        <w:rPr/>
        <w:t>ꥂ</w:t>
      </w:r>
      <w:r>
        <w:rPr/>
        <w:t>䞿汪⑁助桄垘烂⾣〰䍚䡡㠫</w:t>
      </w:r>
      <w:r>
        <w:rPr/>
        <w:t>⣂</w:t>
      </w:r>
      <w:r>
        <w:rPr/>
        <w:t>總숸</w:t>
      </w:r>
      <w:r>
        <w:rPr/>
        <w:t>⠭</w:t>
      </w:r>
      <w:r>
        <w:rPr/>
        <w:t>啫浫畷䤴⽫</w:t>
      </w:r>
      <w:r>
        <w:rPr/>
        <w:t>ꥆ</w:t>
      </w:r>
      <w:r>
        <w:rPr/>
        <w:t>㛂딱䐥摯輤顟楞橐佅䛂뼴甪쉌넺儮穹䩷ꍹ㇂깏숥㓂囂捴䥒楃䀳頻㏃䗂쉭숲㨳▣嫂⑕㙄쉲砥係⨩㛂㚬쉭</w:t>
      </w:r>
      <w:r>
        <w:rPr/>
        <w:t>ⱌ</w:t>
      </w:r>
      <w:r>
        <w:rPr/>
        <w:t>䫂柂㙉䛂㝁挪嗂䥏頥깾숺쉦琩</w:t>
      </w:r>
      <w:r>
        <w:rPr/>
        <w:t>⢱</w:t>
      </w:r>
      <w:r>
        <w:rPr/>
        <w:t>济⨩櫂奊㡃堲丩犏捐剋卭攫䍷彁㘯㎏숨こ瑕坹㉫汊쉕㠸佅㇂暬쵏彠琲捙쉸숣갹㡵冿묥꧎㊩嚱彣桅恨壂摠䍂恒核殩瘶竂㮻癍摷䵕乡♬㍇</w:t>
      </w:r>
      <w:r>
        <w:rPr/>
        <w:t>⡀⌭</w:t>
      </w:r>
      <w:r>
        <w:rPr/>
        <w:t>橙顒免煑䄻쉒⭗帶䅄琴嚩</w:t>
      </w:r>
      <w:r>
        <w:rPr/>
        <w:t>ⴤ</w:t>
      </w:r>
      <w:r>
        <w:rPr/>
        <w:t>땗</w:t>
      </w:r>
      <w:r>
        <w:rPr/>
        <w:t>ꤺ</w:t>
      </w:r>
      <w:r>
        <w:rPr/>
        <w:t>坋㠱䋂㎣</w:t>
      </w:r>
      <w:r>
        <w:rPr/>
        <w:t>⡡</w:t>
      </w:r>
      <w:r>
        <w:rPr/>
        <w:t>ㅟ癡瑉㑯捊偳㠥䎩쉹䥃悩䑓仍玏⸵┭떻㵴㡺䱨䀳乒쉅쉾㝮땃攰䘪橋쉚숱쉇ㅍ</w:t>
      </w:r>
      <w:r>
        <w:rPr/>
        <w:t>ⴸ</w:t>
      </w:r>
      <w:r>
        <w:rPr/>
        <w:t>橨㍆⫂칠뿂◂婂瞩깐㝁쉚䉶喿娰迂奲涮戸싂繠側涩瀹睇넦怽憣쉱건숴</w:t>
      </w:r>
      <w:r>
        <w:rPr/>
        <w:t>ꤵ</w:t>
      </w:r>
      <w:r>
        <w:rPr/>
        <w:t>㪵슘⻃츦凂◂熿䍓沿牮뮮祱䰭㘷숽⨫慭⬦煮</w:t>
      </w:r>
      <w:r>
        <w:rPr/>
        <w:t>꧂</w:t>
      </w:r>
      <w:r>
        <w:rPr/>
        <w:t>䉐䠫稳쌮슻〦䉀뽘녃䌪䡸䝥濂扷医と䞏꥕</w:t>
      </w:r>
      <w:r>
        <w:rPr/>
        <w:t>⣂⩣</w:t>
      </w:r>
      <w:r>
        <w:rPr/>
        <w:t>㜦䁬劏䵤敦ꅉ杫玵ꅠ奴漪呡母繫슥㣂去䩢冏♉쉇奫楕橔㤴㡂䯂춮潦䶬쵀䡣洺⥖拎촭恑轱䦮㒻㡠垱摺溣쵨矂☮䌷楋協哂壂癴䄥깳⑥啪泃剅䥖䭹䵤桰矂朶뭢睒汩繀㥤뗂汗</w:t>
      </w:r>
      <w:r>
        <w:rPr/>
        <w:t>⣍</w:t>
      </w:r>
      <w:r>
        <w:rPr/>
        <w:t>橆숨㪩쉢⭟ꍤ䀥琺⿂汤汸숹撩캻놩牂ꆩ䚘夽♯䴪瑓䨷슩㛂橁檏吱䱟呔ꥪ禿硦촊</w:t>
      </w:r>
      <w:r>
        <w:rPr/>
        <w:t>ⴹ</w:t>
      </w:r>
      <w:r>
        <w:rPr/>
        <w:t>㣂䤰쉊뾩摅숯㵅㑓恡㨹╴䉱占䉲䌵び堪╢睓뾿쉎坷숴乳瀬㧂縯⥒㆏⽷唵깹熡</w:t>
      </w:r>
      <w:r>
        <w:rPr/>
        <w:t>⠱</w:t>
      </w:r>
      <w:r>
        <w:rPr/>
        <w:t>疥㭃䐽⭠䇎䪮┳ㅭ䵚㍎潋嗂뽷卢⍮⩧㑟</w:t>
      </w:r>
      <w:r>
        <w:rPr/>
        <w:t>Ⳃ</w:t>
      </w:r>
      <w:r>
        <w:rPr/>
        <w:t>걖犥췂ꅑ扔⭃㈷ㄤ俎녹䟂潂塘ꌦ땘吲䈪㑟깫㟂灩幈晷슩</w:t>
      </w:r>
      <w:r>
        <w:rPr/>
        <w:t>ꤪ⩑</w:t>
      </w:r>
      <w:r>
        <w:rPr/>
        <w:t>攫復つ儹窵呁䐴帹䓂싂懎敃쉃㭳㥇彫熵㘶슣㖵녲乲㚱⪵㤭廂②獯捺癣</w:t>
      </w:r>
      <w:r>
        <w:rPr/>
        <w:t>ⷂ</w:t>
      </w:r>
      <w:r>
        <w:rPr/>
        <w:t>썂矂㩂땘䍥㊏匤瘶縤㥇겘⎣佥う栽㉴牏☴⿂</w:t>
      </w:r>
      <w:r>
        <w:rPr/>
        <w:t>ⷂ</w:t>
      </w:r>
      <w:r>
        <w:rPr/>
        <w:t>溣牠畾ꥳ䝩㯂㜰슡쉦䪘穥㝉㍇⽐䉦奨⭶㶩稬슱䨦剥朲桎깟숹塓㕍灳</w:t>
      </w:r>
      <w:r>
        <w:rPr/>
        <w:t>ⱎ</w:t>
      </w:r>
      <w:r>
        <w:rPr/>
        <w:t>颥㑥椫飂晊夦䶵水숪䤥⤸攱⌹機숮坋⯂䆻싂䙆䑨碡䘷ꆘ⎣쉙숨ꇂ놬穮摧穳</w:t>
      </w:r>
      <w:r>
        <w:rPr/>
        <w:t>ⵞ</w:t>
      </w:r>
      <w:r>
        <w:rPr/>
        <w:t>轪手䉅潎䍚昣乪ㅨ쉙搤땊彑쉟湰쉗</w:t>
      </w:r>
      <w:r>
        <w:rPr/>
        <w:t>ꦥ</w:t>
      </w:r>
      <w:r>
        <w:rPr/>
        <w:t>㝭浉䕗涥┻쉪輭ꅩ平乑⯂䁞ㄦ䭸ꅦ㩢漴䢣</w:t>
      </w:r>
      <w:r>
        <w:rPr/>
        <w:t>ꕌ</w:t>
      </w:r>
      <w:r>
        <w:rPr/>
        <w:t>頥⨴쉅ㄨ㶥㝶僂</w:t>
      </w:r>
      <w:r>
        <w:rPr/>
        <w:t>ꥑ</w:t>
      </w:r>
      <w:r>
        <w:rPr/>
        <w:t>䉙㐲繣顈稭䅡扲䩙区活</w:t>
      </w:r>
      <w:r>
        <w:rPr/>
        <w:t>⣂</w:t>
      </w:r>
      <w:r>
        <w:rPr/>
        <w:t>쉱쉥╞╴汚㶱愣䗂⹘顭毂咘쉖眯㮥呧祆櫂땮曂쉟ぐ⨻딪睁㉃㙠抮뽗䩳⽨㈺촸噾</w:t>
      </w:r>
      <w:r>
        <w:rPr/>
        <w:t>⠯</w:t>
      </w:r>
      <w:r>
        <w:rPr/>
        <w:t>쉑呅뭙斩娲䟎䙹쉌噍쉷썁濂㜬湴䉌깺呣ꅍ䑈㭘嘺꺥䒻癈哃칱</w:t>
      </w:r>
      <w:r>
        <w:rPr/>
        <w:t>ꤽ♇⬤</w:t>
      </w:r>
      <w:r>
        <w:rPr/>
        <w:t>㝀␦ꏎ슏䬬㈤䉹啶ꌸ轊쉮</w:t>
      </w:r>
      <w:r>
        <w:rPr/>
        <w:t>Ⱟ</w:t>
      </w:r>
      <w:r>
        <w:rPr/>
        <w:t>숪段濂啩㝷㙷效役恎潫⥖夶䓂卒㩷㑂䫂</w:t>
      </w:r>
      <w:r>
        <w:rPr/>
        <w:t>ꤪ</w:t>
      </w:r>
      <w:r>
        <w:rPr/>
        <w:t>싃㩧湾牍榥墮捤睅䡇䲿䨯쉡杸ꥨ潡㩧⑏␫汘挭ㅎ숷⭤䭹㍄㥗ꅭ춣即ꍹ㠴䙌䉁쉕숺橂垬村숫쉷䆩卐低䥀祚⎣㞘敚⑃䑨竂</w:t>
      </w:r>
      <w:r>
        <w:rPr/>
        <w:t>⡁⑰</w:t>
      </w:r>
      <w:r>
        <w:rPr/>
        <w:t>樲⨲녬싎㥊쉋싎䁉祳뭺煭⤺⌦묶䐷䖱싎砯晄깪䭈浮㫂盂숤싍歟拂⧂帲反瑞㍣ꥣぢ㮻稵䡖숹뼹怴쉰癡䕹☷쉧塖娬刹쉍㬫⽢쉥쉚⚮株猺獥뭦硇䜺䕞䭺殏⒏䅁轏眸</w:t>
      </w:r>
      <w:r>
        <w:rPr/>
        <w:t>ꥅ</w:t>
      </w:r>
      <w:r>
        <w:rPr/>
        <w:t>栻䘫斱彲⩹伷㡠祪㡆碱䯂求䆡䴥㠭穎갭㴭⹉榮呓捩䱏䁬楳</w:t>
      </w:r>
      <w:r>
        <w:rPr/>
        <w:t>ꕪ</w:t>
      </w:r>
      <w:r>
        <w:rPr/>
        <w:t>㉢繎㝱떩偦傏港幵숩湂牘桊숣䞡넬炱㕐䯂摟믂</w:t>
      </w:r>
      <w:r>
        <w:rPr/>
        <w:t>ꕎ</w:t>
      </w:r>
      <w:r>
        <w:rPr/>
        <w:t>쉲ㄊ洪偤♇㙮㡥療潆⛂㘰㍍忂顳瑊⩸⑦싂埂敠恭㤥깅癦䨱㈱䏂䡪⻍松⩆矎儱뽞但쉒쉳㉰䭔塥爦稸㧂稳쉗칰主㭃⚩櫍⭲溘瘬畑믂깘稥瘻쉲矂わ摈滂何㴺䬺幤뭑숷䘮椽䑄긥潾뭐䵖扖頯滂拂ㅧ捴♠㑍坓䯂㛂丽㖥䕑桺幮슥䤩갯捷㙫㔹䉖㈸歂</w:t>
      </w:r>
      <w:r>
        <w:rPr/>
        <w:t>ⶣ</w:t>
      </w:r>
      <w:r>
        <w:rPr/>
        <w:t>㧂珂</w:t>
      </w:r>
      <w:r>
        <w:rPr/>
        <w:t>ⱇ</w:t>
      </w:r>
      <w:r>
        <w:rPr/>
        <w:t>쉊</w:t>
      </w:r>
      <w:r>
        <w:rPr/>
        <w:t>ⴸ</w:t>
      </w:r>
      <w:r>
        <w:rPr/>
        <w:t>珂倮䱌幂┱搭咬治쉤</w:t>
      </w:r>
      <w:r>
        <w:rPr/>
        <w:t>ⵀ</w:t>
      </w:r>
      <w:r>
        <w:rPr/>
        <w:t>轰䯂㕘䁋㙺⍱쉾䑰</w:t>
      </w:r>
      <w:r>
        <w:rPr/>
        <w:t>ꤶ</w:t>
      </w:r>
      <w:r>
        <w:rPr/>
        <w:t>䛂乂䱞斘响</w:t>
      </w:r>
      <w:r>
        <w:rPr/>
        <w:t>Ⳃ</w:t>
      </w:r>
      <w:r>
        <w:rPr/>
        <w:t>熣䑓⽶氬쉃卉㈪盎玩縨꥚㚵嚵杵悵䮩歅汚ꌬ⎿</w:t>
      </w:r>
      <w:r>
        <w:rPr/>
        <w:t>ⵗ⥀</w:t>
      </w:r>
      <w:r>
        <w:rPr/>
        <w:t>橋啲䵊穸</w:t>
      </w:r>
      <w:r>
        <w:rPr/>
        <w:t>ⵑ</w:t>
      </w:r>
      <w:r>
        <w:rPr/>
        <w:t>뭄쉨汮㝁썷ꅑ噒溣户疬쉈⪣⹶㤻⩦촻棂ꥢ</w:t>
      </w:r>
      <w:r>
        <w:rPr/>
        <w:t>ꗂ</w:t>
      </w:r>
      <w:r>
        <w:rPr/>
        <w:t>ꍾ㕦㙯丯㝩㭍敉㩁坆䵬倨塨瀺兊䖻堪쉔䱯枡磂䜫疱숦䜬楗녵ꍸ琺㛍攬彔⨵☷顑곂㵃䐦</w:t>
      </w:r>
      <w:r>
        <w:rPr/>
        <w:t>ꦩ</w:t>
      </w:r>
      <w:r>
        <w:rPr/>
        <w:t>⡲</w:t>
      </w:r>
      <w:r>
        <w:rPr/>
        <w:t>걌䭫칣</w:t>
      </w:r>
      <w:r>
        <w:rPr/>
        <w:t>꧃</w:t>
      </w:r>
      <w:r>
        <w:rPr/>
        <w:t>쵟쵎⭚쉴䔳䠣ꥳ㤷쉎㤭䴮␹䩔敶䒩♳硋刮搤䡫</w:t>
      </w:r>
      <w:r>
        <w:rPr/>
        <w:t>ꕣ</w:t>
      </w:r>
      <w:r>
        <w:rPr/>
        <w:t>桭䞣녶䤱熵獈㘫厘㉭䠰磂뮿穤习幯㠳䍣㓂걀朮惂癍⩋㠦⧃⹳䝟樫㬤캩㐹㪮㭓䥟</w:t>
      </w:r>
      <w:r>
        <w:rPr/>
        <w:t>⠦</w:t>
      </w:r>
      <w:r>
        <w:rPr/>
        <w:t>汾㌱䔵姂坫乎⨰䵯攺渽䪏晑㕂</w:t>
      </w:r>
      <w:r>
        <w:rPr/>
        <w:t>ⴲ</w:t>
      </w:r>
      <w:r>
        <w:rPr/>
        <w:t>楀⽆瑤壂쉉ㅄ敬땧</w:t>
      </w:r>
      <w:r>
        <w:rPr/>
        <w:t>⡴</w:t>
      </w:r>
      <w:r>
        <w:rPr/>
        <w:t>䑗숱噊␸⴫䣂숽剕</w:t>
      </w:r>
      <w:r>
        <w:rPr/>
        <w:t>ⵥ</w:t>
      </w:r>
      <w:r>
        <w:rPr/>
        <w:t>橘珂嫂쉧⌵쉄厱꺮绂㩫廂輭瘨⪬绂灞扨㝣㭆⦿㉐䣍숴皩睱勂狂䇂䀥僂㭇甦䟂뽠欯碻◂⨫硌癉⨪扏䑂䖬ぎ瘣놡쵁䝀㵢쉥便昤ㅘ쉮뭧歗位쉏櫂佳⌺久䮩幋噹</w:t>
      </w:r>
      <w:r>
        <w:rPr/>
        <w:t>⢩</w:t>
      </w:r>
      <w:r>
        <w:rPr/>
        <w:t>뿂参</w:t>
      </w:r>
      <w:r>
        <w:rPr/>
        <w:t>ꖩ</w:t>
      </w:r>
      <w:r>
        <w:rPr/>
        <w:t>쏂⹘ㅹ㉧攵쵭剌㑑䜻㡫⩾긷</w:t>
      </w:r>
      <w:r>
        <w:rPr/>
        <w:t>ꥋ</w:t>
      </w:r>
      <w:r>
        <w:rPr/>
        <w:t>쎬⹖瑥瓎ㄲ㬱⹣扄泍슱㦬扬㶻슣㭞䰬뮣獀㭱漫䑟桕념圳睾绂灲䔬</w:t>
      </w:r>
      <w:r>
        <w:rPr/>
        <w:t>⡖</w:t>
      </w:r>
      <w:r>
        <w:rPr/>
        <w:t>䟂潯㷃轣䁟穸숪彴䢵乤㞩欰楈倱禬橒乭숺㠳彘湹绂㘯灲坁晕窵㭍쉭剂쉡⍕䍘숱喣ꍦ䊿頩쉷娰纡䥰慾楘桲⹹㴣敳兾䘭浑礯⤮昲㍨兴쉘⯂橯嘷⎻쉇栽䬺牐숻䌦洣䕣剉⌮习</w:t>
      </w:r>
      <w:r>
        <w:rPr/>
        <w:t>Ⳏ</w:t>
      </w:r>
      <w:r>
        <w:rPr/>
        <w:t>婷ꍏ</w:t>
      </w:r>
      <w:r>
        <w:rPr/>
        <w:t>ⱗ</w:t>
      </w:r>
      <w:r>
        <w:rPr/>
        <w:t>䙁犡杅</w:t>
      </w:r>
      <w:r>
        <w:rPr/>
        <w:t>ⱆ</w:t>
      </w:r>
      <w:r>
        <w:rPr/>
        <w:t>拂쉆癳榱ㆮ싂쉊晟긴쉆唭싂㨊썢</w:t>
      </w:r>
      <w:r>
        <w:rPr/>
        <w:t>ⱖ⭦</w:t>
      </w:r>
      <w:r>
        <w:rPr/>
        <w:t>ㅃ㥠</w:t>
      </w:r>
      <w:r>
        <w:rPr/>
        <w:t>ꖡ</w:t>
      </w:r>
      <w:r>
        <w:rPr/>
        <w:t>澘⥈䱬浉ꌬ乡儶䭦ヂ╘</w:t>
      </w:r>
      <w:r>
        <w:rPr/>
        <w:t>ⲱ</w:t>
      </w:r>
      <w:r>
        <w:rPr/>
        <w:t>㊡摷繕栲啒㬦껂⹲側䵰忂䚱䇂ꍬ縴쉇斵帯넨䁘㕂㩃겘橄敱穟쉫昫믂딹橲摷娻㩉⥷쉄橠⹔</w:t>
      </w:r>
      <w:r>
        <w:rPr/>
        <w:t>ⱬ</w:t>
      </w:r>
      <w:r>
        <w:rPr/>
        <w:t>ꍌ</w:t>
      </w:r>
      <w:r>
        <w:rPr/>
        <w:t>ⱹ</w:t>
      </w:r>
      <w:r>
        <w:rPr/>
        <w:t>剏僂併䴺奢쉏彲䩀꥗娳⹉숽쉮乪쉎椨ぷ硚㍮</w:t>
      </w:r>
      <w:r>
        <w:rPr/>
        <w:t>⠩</w:t>
      </w:r>
      <w:r>
        <w:rPr/>
        <w:t>䲩쉚껂숪迂넶灐搸晁쌮겱뭕묷㙗氻╾奧扰⚏숮쉺㥓忂䇂樰</w:t>
      </w:r>
      <w:r>
        <w:rPr/>
        <w:t>ⱐ</w:t>
      </w:r>
      <w:r>
        <w:rPr/>
        <w:t>쉒㗂</w:t>
      </w:r>
      <w:r>
        <w:rPr/>
        <w:t>ꥏ</w:t>
      </w:r>
      <w:r>
        <w:rPr/>
        <w:t>愯楥㉌싂㏂十辮</w:t>
      </w:r>
      <w:r>
        <w:rPr/>
        <w:t>ꖏ</w:t>
      </w:r>
      <w:r>
        <w:rPr/>
        <w:t>惂촻⩹㢥쉱珂桱땄摠싂쉒䝃嫎</w:t>
      </w:r>
      <w:r>
        <w:rPr/>
        <w:t>⡅</w:t>
      </w:r>
      <w:r>
        <w:rPr/>
        <w:t>效盍杨冩瀷쉷剢穑⑚䙂⵸㷂㥊</w:t>
      </w:r>
      <w:r>
        <w:rPr/>
        <w:t>ꗃ</w:t>
      </w:r>
      <w:r>
        <w:rPr/>
        <w:t>쌻숹숦숷找㑀瑠琺測婓숴啭㭔忎ꍧ⹄칔㘭㵠塍䱆摟싂⩬숥促㖮恄告⍧숻䙦穑夽勎䀱穁顱套灞⍡䎮䀱〵㡉佌䅏兀瓂㛂䅴쵌깘㯎䉰硸ꅎ噇卺䑲캻⵭㚣⥓㝰㉆瞩㖣汎</w:t>
      </w:r>
      <w:r>
        <w:rPr/>
        <w:t>ꕳ</w:t>
      </w:r>
      <w:r>
        <w:rPr/>
        <w:t>區</w:t>
      </w:r>
      <w:r>
        <w:rPr/>
        <w:t>ꥂ</w:t>
      </w:r>
      <w:r>
        <w:rPr/>
        <w:t>㥰颻忂ꄨ晠껂䂣㗂쉇䰱㜩幓㓎欶焰〨싂䉸幯슘栰纬녧⭔ㅷ쉚輮怶䱳摉徘啚癢斩䘦堭愸窵坊犥䑤ꅗ쉊쉹禘숵橣偔戫洭쵰敗㡯㡑瘸䨵쉭싂䝆䕢晓轘牨⫂堰㢩偘㕲</w:t>
      </w:r>
      <w:r>
        <w:rPr/>
        <w:t>ꕴ</w:t>
      </w:r>
      <w:r>
        <w:rPr/>
        <w:t>顥繓</w:t>
      </w:r>
      <w:r>
        <w:rPr/>
        <w:t>ꖡ⛂</w:t>
      </w:r>
      <w:r>
        <w:rPr/>
        <w:t>쉗⸰庘㧂ꏍ兪숹呶抵쉈灎壍欷别</w:t>
      </w:r>
      <w:r>
        <w:rPr/>
        <w:t>ⶬꤻ</w:t>
      </w:r>
      <w:r>
        <w:rPr/>
        <w:t>癆䀴䘴坒含睢扌쉱</w:t>
      </w:r>
      <w:r>
        <w:rPr/>
        <w:t>ⶻ</w:t>
      </w:r>
      <w:r>
        <w:rPr/>
        <w:t>싂㝔싂쌦奬伶䁨破걫幉䒡乡哂穨㟂⪏䏍쉷甤⫂쵑盂⺡浘ㅕ칚뭚〉䜬松斮桔⫂</w:t>
      </w:r>
      <w:r>
        <w:rPr/>
        <w:t>ⱃ</w:t>
      </w:r>
      <w:r>
        <w:rPr/>
        <w:t>㆘䠰呋㴽쉑⑯挷쉎瑞灴僂㇂吳</w:t>
      </w:r>
      <w:r>
        <w:rPr/>
        <w:t>ⱴ</w:t>
      </w:r>
      <w:r>
        <w:rPr/>
        <w:t>绎ち썙留뭧㭚</w:t>
      </w:r>
      <w:r>
        <w:rPr/>
        <w:t>ꥂ</w:t>
      </w:r>
      <w:r>
        <w:rPr/>
        <w:t>愪䑙䍀圽娶㬽⨻卓梩</w:t>
      </w:r>
      <w:r>
        <w:rPr/>
        <w:t>⠤</w:t>
      </w:r>
      <w:r>
        <w:rPr/>
        <w:t>㡎哂嗂㵄坕婁䑀쉦瘲⩈潢넥⍴橒㏂㥾䄶颣盂猥쏂쉍楀穱넣娦皡뽑⍉㐦걯歐䵨眲䥕㕩碥悘摭䍢⨥娱癳⩬㬺䰯楑憡吮縪兘ꥸ녀呚⭤挱汙楮亣</w:t>
      </w:r>
      <w:r>
        <w:rPr/>
        <w:t>ꤶ</w:t>
      </w:r>
      <w:r>
        <w:rPr/>
        <w:t>딭슘竂牪㍃꥕땤佂琫쉏ꏂ숽灔务発䱐瑳깾</w:t>
      </w:r>
      <w:r>
        <w:rPr/>
        <w:t>ꥋ</w:t>
      </w:r>
      <w:r>
        <w:rPr/>
        <w:t>쉄㘱䓂깺숷䈸⪩㞥㇂㵑嗂偍乊쉴䤯縱㶡⎥꥖猰湬瀸卌칭ꅏ个ꅨ╸顁氽䡨䩆</w:t>
      </w:r>
      <w:r>
        <w:rPr/>
        <w:t>ⶬ</w:t>
      </w:r>
      <w:r>
        <w:rPr/>
        <w:t>⿂唬숪䡺㵾䥀㤵⩠슩勂쉖悮ꄭ剎⹕畐坶䙅⤱깫丵</w:t>
      </w:r>
      <w:r>
        <w:rPr/>
        <w:t>ꔊ</w:t>
      </w:r>
      <w:r>
        <w:rPr/>
        <w:t>㯂䏂祮⻂╌昵淂穒婶噍</w:t>
      </w:r>
      <w:r>
        <w:rPr/>
        <w:t>ⵒ</w:t>
      </w:r>
      <w:r>
        <w:rPr/>
        <w:t>噒䦣畍⮻</w:t>
      </w:r>
      <w:r>
        <w:rPr/>
        <w:t>ⱓ</w:t>
      </w:r>
      <w:r>
        <w:rPr/>
        <w:t>䍔媬怭湚輱㎱䉓橳奐⩇췂문⑗ま뇂掩昵䇂</w:t>
      </w:r>
      <w:r>
        <w:rPr/>
        <w:t>ꕋ</w:t>
      </w:r>
      <w:r>
        <w:rPr/>
        <w:t>帹滂⿂潣剨匤兵쉹쉥啒窵䣎촦⤹嚵⍟</w:t>
      </w:r>
      <w:r>
        <w:rPr/>
        <w:t>⠷</w:t>
      </w:r>
      <w:r>
        <w:rPr/>
        <w:t>ꌴ㘷㥴摰격獷幦摇煲</w:t>
      </w:r>
      <w:r>
        <w:rPr/>
        <w:t>ⴻ♑</w:t>
      </w:r>
      <w:r>
        <w:rPr/>
        <w:t>ㅈ쏃氮匥䟂㥶쉗ㅍ숥╴䭸佄椮숥并〦剴則묺숬硅执獰⭂╤竂揎滂㭇쵙싂䄤ꄪ溻轁砦䩳棂ꅄꅫ㭫쉴㍯熱颮頩偄땫㝨숷ꍮ咻潅䌮㎩쉚</w:t>
      </w:r>
      <w:r>
        <w:rPr/>
        <w:t>⡟⌲Ⓧ</w:t>
      </w:r>
      <w:r>
        <w:rPr/>
        <w:t>樵晔癮敓妿⑚◂⿎⼴뭄⹈㚿欯㛂숫係䵨噍剄櫂䜶桌睚晰⌥偉♹䝆悥題묥眨㪱넸憩⩞ヂ潹깧⚘壂</w:t>
      </w:r>
      <w:r>
        <w:rPr/>
        <w:t>⡬</w:t>
      </w:r>
      <w:r>
        <w:rPr/>
        <w:t>剞毎걀湨恖숰겱睚䭚佹硷녤䞮惂뼪슥焺䥑穑琯㞿嘴㥷슩╭䞻猲</w:t>
      </w:r>
      <w:r>
        <w:rPr/>
        <w:t>Ⱟ</w:t>
      </w:r>
      <w:r>
        <w:rPr/>
        <w:t>歐ꍟ쉇活걔矂⦿䡗㧂⦣쉤轄⩏祠쉚千쉁츭⬺敧뇂倨瑢</w:t>
      </w:r>
      <w:r>
        <w:rPr/>
        <w:t>ⴸ</w:t>
      </w:r>
      <w:r>
        <w:rPr/>
        <w:t>乌壂⭡㯍쉘惎㩭䑏쉥⩈亮敁㍵䱹牉剃䍹㬥枘桞㭀昮ꍔ两彌㍌㜴潑썱땣䁤摱砷咩塢䱷䙹䭘</w:t>
      </w:r>
      <w:r>
        <w:rPr/>
        <w:t>꧂</w:t>
      </w:r>
      <w:r>
        <w:rPr/>
        <w:t>晸╚彂幣助┭ㅂ偶祯妥硣捙汖쉒辩</w:t>
      </w:r>
      <w:r>
        <w:rPr/>
        <w:t>ꔱ䷂</w:t>
      </w:r>
      <w:r>
        <w:rPr/>
        <w:t>轞㩐硙䳂䱹樹쉢顔⹣刴㍎쉋堪⥟欲懂畢圯輻漷氵䥤</w:t>
      </w:r>
      <w:r>
        <w:rPr/>
        <w:t>ꖥ</w:t>
      </w:r>
      <w:r>
        <w:rPr/>
        <w:t>矂쉲碩元뼪㉕숬穀据䏎升㝕唽쉡㩰潖쉎⑌ㄫ漶壂䲡㌶稭纻⍔⥺健棂橂뭘⩡㝣䕅㘤녢슘㉤♬噒熣뽩</w:t>
      </w:r>
      <w:r>
        <w:rPr/>
        <w:t>ꕸ═</w:t>
      </w:r>
      <w:r>
        <w:rPr/>
        <w:t>华⽒䅈㢩뾣坑㠽教╚슘ㅺ䕊永䡎⽑祤垥百䅏穭⪘獟⾩朻쉊⧂炮偕숹㉣嘴걟壃楧偃⥄烂呂</w:t>
      </w:r>
      <w:r>
        <w:rPr/>
        <w:t>⠵</w:t>
      </w:r>
      <w:r>
        <w:rPr/>
        <w:t>䁪䯂垵┴</w:t>
      </w:r>
      <w:r>
        <w:rPr/>
        <w:t>ꤽ</w:t>
      </w:r>
      <w:r>
        <w:rPr/>
        <w:t>㌮䥗䅔䅂灠♃겵䑥噧炵㔷敀噥潙湾啵쉘숲</w:t>
      </w:r>
      <w:r>
        <w:rPr/>
        <w:t>ⱷ</w:t>
      </w:r>
      <w:r>
        <w:rPr/>
        <w:t>扐湅湬桷䕳딷숯㬤畇䙇克쵾㑑机뗂颵칵浭䭏䅅䭵쉩㵃ꥱ숭旂ꥷ䝢恧春䝉顴晘♷䅢⑂⩞ꌻ쉎䙱싂</w:t>
      </w:r>
      <w:r>
        <w:rPr/>
        <w:t>ⵏ</w:t>
      </w:r>
      <w:r>
        <w:rPr/>
        <w:t>䝭嗂渮䭌쉀♤⥏揂떩</w:t>
      </w:r>
      <w:r>
        <w:rPr/>
        <w:t>꧂</w:t>
      </w:r>
      <w:r>
        <w:rPr/>
        <w:t>칲썌墻㵱뮩ꥶ䜸䁵杞啀根껍穉ꅷ숦䥭ꥱ獳啌⬽뼹悵갩쉭ꥷ</w:t>
      </w:r>
      <w:r>
        <w:rPr/>
        <w:t>ⱈ</w:t>
      </w:r>
      <w:r>
        <w:rPr/>
        <w:t>숽楁컂歟쉔㵄㑒ꥨ쉠䅨䜰滃硅さ슬쎣깏㉙祋㉙뗃ꅚ뮩毂뽓㐰歀䩠깹兔♢쌊䕆朷┸㤹㐵橓䰯</w:t>
      </w:r>
      <w:r>
        <w:rPr/>
        <w:t>꤫␰</w:t>
      </w:r>
      <w:r>
        <w:rPr/>
        <w:t>쉸㩘䡯䘭슮嘺漥䅈⸱猪ꄬ䕢啞䡊䙠㭭䩀䥗⥳飂䅲䜮䎘㡠뼳겿唹숸光㔯浪⩁䐳쉵숽ヂ〪治桪ꌱ杧⹾䌪斬䥅䠨뽤顣娬싂睥㙒䑌啚뽑秂⺡窏獬稶卟绂楙債숳ꇂ䆱㥄濂㚻뿂杄쉙瀹䑅姂뭚쉣槎䵋떻⺻硴辩凂楀垬놬ꎏ㈸䍟㨬䁆쉔枣挴싂⹀㈺楙깢ꆣ쉬숩欷敷</w:t>
      </w:r>
      <w:r>
        <w:rPr/>
        <w:t>ꖻ</w:t>
      </w:r>
      <w:r>
        <w:rPr/>
        <w:t>㍩㎣</w:t>
      </w:r>
      <w:r>
        <w:rPr/>
        <w:t>Ⱨ</w:t>
      </w:r>
      <w:r>
        <w:rPr/>
        <w:t>穅珂ꅪ坞♾⩊津輳珍礥ꥲ昩싂纮딲⭁ꆱ㶥棂쵾</w:t>
      </w:r>
      <w:r>
        <w:rPr/>
        <w:t>ⳃ</w:t>
      </w:r>
      <w:r>
        <w:rPr/>
        <w:t>段奞婁쉄䗂㬩刪治彷㔤갯優漵欷輹ꄨ縩쉀㮘犣츬慙걹慇⨥挱䥬숮戭玵偈湘幀캩䩗丷㐩顃⪩䵙숬슱䭋頻憩䢘쉐칀ꅫ⪘噐堲䮩扯㐩暘㬫敷⾥싂긺怤䪵☽敎㓎슥쉮儰况쉖㭂㗂繁쉢摢槂敇男㒵敶痂䱒㢏썚楧憻癭⸷녊깚杆㟎瀩⹉潍癶┹쉫ず佟䏂쉙갣䎡䄽弪摏瑷村써何灷</w:t>
      </w:r>
      <w:r>
        <w:rPr/>
        <w:t>ꤨ</w:t>
      </w:r>
      <w:r>
        <w:rPr/>
        <w:t>娨关녰⩢☯灏䩹啖쉩摥ꥲ♒딯쉴쉨员䎘㌯乆咱숫煸礱쉢쉓䁫╬⌽</w:t>
      </w:r>
      <w:r>
        <w:rPr/>
        <w:t>ꕄ</w:t>
      </w:r>
      <w:r>
        <w:rPr/>
        <w:t>㥡䴷ꆡ繡啗光牵怤싂两ㆩ奎뭸廂桇㗂橌丰쉁쉙睉炡檥㊻㙶根穴幨斘</w:t>
      </w:r>
      <w:r>
        <w:rPr/>
        <w:t>ꖡ</w:t>
      </w:r>
      <w:r>
        <w:rPr/>
        <w:t>堦慗층ば䙳숸걩汔⑨녟뽰渹⥠晣껂쵈纱싂⥹쉇⬱ꆥ汲扁䮏쉁吱ꅔ玥敗싂敃쉳砲㙗ꏂ娶㌰幖辏㧂浟㕨噋滎木婭桡㞿婮幣숫輹嘵盂췍輬</w:t>
      </w:r>
      <w:r>
        <w:rPr/>
        <w:t>ⶻ</w:t>
      </w:r>
      <w:r>
        <w:rPr/>
        <w:t>땃⦻歡ヂ㖮摵䥘䰹椴㔯啬쎘⼯♇쉔쉥㉊䰹䅞㙁뗍種쉟囂츮㋍</w:t>
      </w:r>
      <w:r>
        <w:rPr/>
        <w:t>ⵑ</w:t>
      </w:r>
      <w:r>
        <w:rPr/>
        <w:t>쌽坘싂穰㝘칋摷颮⛂⺡싎⸪灢硂⍲景뼣獯堺犬朮䭌</w:t>
      </w:r>
      <w:r>
        <w:rPr/>
        <w:t>ꕎ</w:t>
      </w:r>
    </w:p>
    <w:p>
      <w:pPr>
        <w:pStyle w:val="PreformattedText"/>
        <w:bidi w:val="0"/>
        <w:spacing w:before="0" w:after="0"/>
        <w:jc w:val="left"/>
        <w:rPr/>
      </w:pPr>
      <w:r>
        <w:rPr/>
        <w:t>穪ꍯ⩳䥹䩴䑂役䬵㮡㜵桋〉挻洲殿弭⮩㞵㕳㥳怺싂녲歄べ㙥</w:t>
      </w:r>
      <w:r>
        <w:rPr/>
        <w:t>ⱃ</w:t>
      </w:r>
      <w:r>
        <w:rPr/>
        <w:t>깦癣쉌䕌儵䏂典쉺顑숲橘眸呦촰㜫䐪쉊䄤</w:t>
      </w:r>
      <w:r>
        <w:rPr/>
        <w:t>ꤥ</w:t>
      </w:r>
      <w:r>
        <w:rPr/>
        <w:t>䝒類䫎⩡</w:t>
      </w:r>
      <w:r>
        <w:rPr/>
        <w:t>⡍</w:t>
      </w:r>
      <w:r>
        <w:rPr/>
        <w:t>䬲</w:t>
      </w:r>
      <w:r>
        <w:rPr/>
        <w:t>⡘</w:t>
      </w:r>
      <w:r>
        <w:rPr/>
        <w:t>喏㠸吲匱⩨呌乖啷滂ぅ㭍</w:t>
      </w:r>
      <w:r>
        <w:rPr/>
        <w:t>ꗂ</w:t>
      </w:r>
      <w:r>
        <w:rPr/>
        <w:t>窏璣</w:t>
      </w:r>
      <w:r>
        <w:rPr/>
        <w:t>⣂</w:t>
      </w:r>
      <w:r>
        <w:rPr/>
        <w:t>匷㭙殱㌭싂婫땦</w:t>
      </w:r>
      <w:r>
        <w:rPr/>
        <w:t>ⲏ</w:t>
      </w:r>
      <w:r>
        <w:rPr/>
        <w:t>电漦橗䭓㛂剖䑳穷䗃숸幆啘幔⎵樊䑭╏䑞忂녃⿎䞩뾣䁦땙츣幎潹㕪歴쉸慕㙑ㅭ硁㜶쉧슿쉦땗⫂쉆剩汧</w:t>
      </w:r>
      <w:r>
        <w:rPr/>
        <w:t>ꥋ</w:t>
      </w:r>
      <w:r>
        <w:rPr/>
        <w:t>숵縲潗쉚䝓慔⤭椯쉃쉁䱥㑁楇쉱䓂쉇匣幦⩦㧍䝖㵉幒䕩滂</w:t>
      </w:r>
      <w:r>
        <w:rPr/>
        <w:t>ꤰ</w:t>
      </w:r>
      <w:r>
        <w:rPr/>
        <w:t>칚㍟</w:t>
      </w:r>
      <w:r>
        <w:rPr/>
        <w:t>ꖩ</w:t>
      </w:r>
      <w:r>
        <w:rPr/>
        <w:t>녨硐頭偰兲䃂촻숥䴭焲⭾矂ꆥ싂䑹䴻㭉敖쉍伭쉪ꏂ땞㈺䊣썳⍭쌸⼽杋놬彏類갺㐦쉢卂쉩ㆡ幏歬䨦吰쵧䵺啅ꍺ츮㜭⵱汵ꎘ栥⍴䈯䖣ㅩ뼤ꍭ挬悡䡀桸䣂瑖奢奴㝧쉋捡来ぁ⿂墡灹碿䃎䑊</w:t>
      </w:r>
      <w:r>
        <w:rPr/>
        <w:t>ꕈ</w:t>
      </w:r>
      <w:r>
        <w:rPr/>
        <w:t>싂侥쉃楍佞</w:t>
      </w:r>
      <w:r>
        <w:rPr/>
        <w:t>ꤦ</w:t>
      </w:r>
      <w:r>
        <w:rPr/>
        <w:t>䱚涩⏂硥婇쉔夸沩敆呖爪䡏縣は奥䕯䁞숯⨰䏃䙲䨻株싂彎爬숩啣䭳䕷侮䚿彆焽㘦䩺佑숵쉌뇃俍頨겏抮促瑬슮卷矂ꍂ㘨쉔䆩䍟㍪♭ꥶ䴩㔩欲厥⽒窱颏株怶憵䬭轲磂┰掣折婳㵣搣搥⭀㭉烂天挳㭪塥礰㋎춿⥐䷂瘳㙨숯獞촲⬹幘截넭桱晏弥</w:t>
      </w:r>
      <w:r>
        <w:rPr/>
        <w:t>ꥌ</w:t>
      </w:r>
      <w:r>
        <w:rPr/>
        <w:t>⼬컂녑⬷㝷⩩扯樽匭ꥭ⽆ꅖ㞡畐땁쉸싂칯稭㪮厩倦杴䳎䑧彯劘㤨㘫䡭啹帣䩵幂心╅縤睌䚥슿砱ꥩ桺츭썹㌷扮䩣穩樺ꥣ숤毂싃⌫挽灪䑊啃兀㙆⽇⎮圭⾻䉶ꅋ櫎㩒쉘㭴䕵쉈扑睔昽숤煍並䵃厩牠浰㉪瞱</w:t>
      </w:r>
      <w:r>
        <w:rPr/>
        <w:t>ⵖ</w:t>
      </w:r>
      <w:r>
        <w:rPr/>
        <w:t>礨䉆㡐穢쌹䦿䔵</w:t>
      </w:r>
      <w:r>
        <w:rPr/>
        <w:t>⡀⥗</w:t>
      </w:r>
      <w:r>
        <w:rPr/>
        <w:t>入썎⨻婅⩬싍㵤歌灠숶</w:t>
      </w:r>
      <w:r>
        <w:rPr/>
        <w:t>⡔</w:t>
      </w:r>
      <w:r>
        <w:rPr/>
        <w:t>㙦녡啖吪묲暩⿂⩉숤敊䁇䉮⍭컂</w:t>
      </w:r>
      <w:r>
        <w:rPr/>
        <w:t>Ⱚ</w:t>
      </w:r>
      <w:r>
        <w:rPr/>
        <w:t>捌祩椳녁佫쵎⌰숥⪏獥縻窡祧쉓㝵쉺䄽⥏杖쉐琰刣䨮参橗窱쉎頬玡䅕㝠稣ヂ쉃싂뼪숵先䍩湌撡亥楔</w:t>
      </w:r>
      <w:r>
        <w:rPr/>
        <w:t>⡅</w:t>
      </w:r>
      <w:r>
        <w:rPr/>
        <w:t>숪ꍲ䗂吺匪〈扇畱딷晶⵳㧎䩔぀숥숮乸츱䱨㩧灄剗繞璻긯䤹ꅟ㭈㝮武柂⍮䑐䍀♸浦䅏眬숻䚿壂畓ꥸ睉䳎쉹츷未㕱䜫僃쉕숨숺䁬渮딵枻㖥싂戸榻漤䇂뭓ꥸ㙘摐确ꅀ婔쉦坣爫塃畤咏뿂쉑偺䙓彧昲䵸땞쉔⍴쌰䜻䇂慶煮䕸쉁쵱䡫顯〸橥㞥㜊썄⩱摰潧婬슱⽀敫슬㯂쉠ꏂ㑒䯂걙俎䱸乣婓⸺㭰㐷㭉歨硑</w:t>
      </w:r>
      <w:r>
        <w:rPr/>
        <w:t>ꥐ</w:t>
      </w:r>
      <w:r>
        <w:rPr/>
        <w:t>术⥘䠻䍉頦由桞啦춣뼵慖깫杋⩟䍟兾⪱䎿枩믂盃拍猵</w:t>
      </w:r>
      <w:r>
        <w:rPr/>
        <w:t>⡖</w:t>
      </w:r>
      <w:r>
        <w:rPr/>
        <w:t>䞻슮숬ꅇ歇摟哎煏弬怭䇂㟂䉉쉊㵺幄깗桧㠫</w:t>
      </w:r>
      <w:r>
        <w:rPr/>
        <w:t>ⵂ┷</w:t>
      </w:r>
      <w:r>
        <w:rPr/>
        <w:t>䵴쵏</w:t>
      </w:r>
      <w:r>
        <w:rPr/>
        <w:t>⡅</w:t>
      </w:r>
      <w:r>
        <w:rPr/>
        <w:t>싂態楥柂⨮숷收単</w:t>
      </w:r>
      <w:r>
        <w:rPr/>
        <w:t>⡋</w:t>
      </w:r>
      <w:r>
        <w:rPr/>
        <w:t>㉀仍㌶䱨쉹⭋쉈걌呡ꇃ쉫怦㑍柂䩇슩䣂顠㴰偷쉋婉恙䙷캵䃂睩浗☤䅂츫┤ꎡ♲扑◂䠺炩䝷㈣ꍪ㏎浺슡숯쉓㵔䭞⩣쉁㎿쉬彠ꎿ쉊单牎嚬参쉙硒넲䭈椲㑴⾩䘪</w:t>
      </w:r>
      <w:r>
        <w:rPr/>
        <w:t>ꦿ</w:t>
      </w:r>
      <w:r>
        <w:rPr/>
        <w:t>牦幂渪䭘숥㧂걷彀測걬갻ꅰ潱쉉䱡斬歳㕞儩剣桾</w:t>
      </w:r>
      <w:r>
        <w:rPr/>
        <w:t>Ⱪ</w:t>
      </w:r>
      <w:r>
        <w:rPr/>
        <w:t>숶갺皣쉖敆含晓⼰쉒㌣洫䲥愴⽴ꍞ竂┦竂䟂㝁瘦䅐쉉繢싎㐮偨㩨秂煞뼲ㄻ晬䶥㥗㝢⩂摏</w:t>
      </w:r>
      <w:r>
        <w:rPr/>
        <w:t>ⵔ</w:t>
      </w:r>
      <w:r>
        <w:rPr/>
        <w:t>쉴ꍺ㜨䱈㣂瑠ꌥ㈪彞꥕</w:t>
      </w:r>
      <w:r>
        <w:rPr/>
        <w:t>⡂</w:t>
      </w:r>
      <w:r>
        <w:rPr/>
        <w:t>꧍</w:t>
      </w:r>
      <w:r>
        <w:rPr/>
        <w:t>捘⩀戥숹ㅯ䙠䄪䩸♺䫃썠佴侥幍瓂彬䱰䖬䑘氨䭶顺</w:t>
      </w:r>
      <w:r>
        <w:rPr/>
        <w:t>ꤻ</w:t>
      </w:r>
      <w:r>
        <w:rPr/>
        <w:t>䝡</w:t>
      </w:r>
      <w:r>
        <w:rPr/>
        <w:t>ⲥ</w:t>
      </w:r>
      <w:r>
        <w:rPr/>
        <w:t>兦⭖㌻此㉄ꍴ摊瘱㴻海ヂ㵓</w:t>
      </w:r>
      <w:r>
        <w:rPr/>
        <w:t>ꥌ</w:t>
      </w:r>
      <w:r>
        <w:rPr/>
        <w:t>쉃㋂갤睉噵䉠㥉㉦</w:t>
      </w:r>
      <w:r>
        <w:rPr/>
        <w:t>ⱖ</w:t>
      </w:r>
      <w:r>
        <w:rPr/>
        <w:t>恗噌仂珂䶩쉨긦㑪썸䵟熏年␹썒伤슱榏싂丩場</w:t>
      </w:r>
      <w:r>
        <w:rPr/>
        <w:t>ⴤ</w:t>
      </w:r>
      <w:r>
        <w:rPr/>
        <w:t>ꖩ</w:t>
      </w:r>
      <w:r>
        <w:rPr/>
        <w:t>쉒⴩塟䡦⭆</w:t>
      </w:r>
      <w:r>
        <w:rPr/>
        <w:t>ꕶ</w:t>
      </w:r>
      <w:r>
        <w:rPr/>
        <w:t>低䋂땖䤶灔갴⹺싂䈨꥚㙂楴形爫匥塱슏榩願瑮穓ꇂ牅硹橎⑐摙␩뽤쉙䌪吩⬤ꅹ〰䰴弩晵⥙쌩쉔쉓瀹칩嘪㕒㔸</w:t>
      </w:r>
      <w:r>
        <w:rPr/>
        <w:t>ꦮ꤯</w:t>
      </w:r>
      <w:r>
        <w:rPr/>
        <w:t>稺㘤㵨⽶⽖녴摴熥晋䑭곂╃㐣圪습ꄲ슥㛂窵쉄㙨숸⴮뭌싂⹹换敫輣煆⩍숪琲썦䉃ㄵ奉刮㉱⒘幢뼤惂䐫〣囂걐숴灑슻秂䣂氦㬻礯幃牥⑯偺輱⭌〉⩡刪溥䵑姂걂卑ꥫ兏頱䩴珃⥊</w:t>
      </w:r>
      <w:r>
        <w:rPr/>
        <w:t>⠥</w:t>
      </w:r>
      <w:r>
        <w:rPr/>
        <w:t>쉂棂쉫桕슬䥭㡯䉢样㡍吵⸪♩嘷</w:t>
      </w:r>
      <w:r>
        <w:rPr/>
        <w:t>ꗂ</w:t>
      </w:r>
      <w:r>
        <w:rPr/>
        <w:t>煓捭⚱䴶汁촯捱噤䄮땲媩䥃䋂䨽瑮䱤砪䡋椹捴歏㠵皡顉浲⹭穟瞻䱅쉹㩦</w:t>
      </w:r>
      <w:r>
        <w:rPr/>
        <w:t>꧃</w:t>
      </w:r>
      <w:r>
        <w:rPr/>
        <w:t>瞮숦䵌쉪ꥧ塀⥶輩싂⻂⿎奋獦匥䝐ꅚꅸ愲䩰扫员瀽繋</w:t>
      </w:r>
      <w:r>
        <w:rPr/>
        <w:t>ꥈ</w:t>
      </w:r>
      <w:r>
        <w:rPr/>
        <w:t>恊</w:t>
      </w:r>
      <w:r>
        <w:rPr/>
        <w:t>⡯</w:t>
      </w:r>
      <w:r>
        <w:rPr/>
        <w:t>䩦繗摾楘</w:t>
      </w:r>
      <w:r>
        <w:rPr/>
        <w:t>ꕒ</w:t>
      </w:r>
      <w:r>
        <w:rPr/>
        <w:t>㫂榵䝱㬵側縹娶⏂컂숊㣎橱爨숶䴭䉠瓂妿㘺ㅪ憩徵㕈堽㛂癷</w:t>
      </w:r>
      <w:r>
        <w:rPr/>
        <w:t>ꖘ</w:t>
      </w:r>
      <w:r>
        <w:rPr/>
        <w:t>儭堬怱㡳</w:t>
      </w:r>
      <w:r>
        <w:rPr/>
        <w:t>ⵒ</w:t>
      </w:r>
      <w:r>
        <w:rPr/>
        <w:t>㨨榡㢣쉪⍀쉪嘰捩䭓㉴땘땴塨橂塤깴慷⍣⸮⯂丣㑦戯䌪㔪⾩氲桴咻쉏潂⛂祲礽㡞</w:t>
      </w:r>
      <w:r>
        <w:rPr/>
        <w:t>ꦡ</w:t>
      </w:r>
      <w:r>
        <w:rPr/>
        <w:t>睹㭄숵⥀湨</w:t>
      </w:r>
      <w:r>
        <w:rPr/>
        <w:t>ꕉ</w:t>
      </w:r>
      <w:r>
        <w:rPr/>
        <w:t>슣頯䕕㕯뽣挷囂숮⽧긶瑾値噴倪琽⨸䳂止</w:t>
      </w:r>
      <w:r>
        <w:rPr/>
        <w:t>ⵁ</w:t>
      </w:r>
      <w:r>
        <w:rPr/>
        <w:t>믂汭썺ꄲ⎩儱⦣⽰眻塗쉒ヂ橘卬㤹げ숷⭑頩쵪婗⑴⩀炿珂㍥㝚扑쉧⩆ꏂ瞣쉓㞏橠灂嘭䡚㍄</w:t>
      </w:r>
      <w:r>
        <w:rPr/>
        <w:t>꤯</w:t>
      </w:r>
      <w:r>
        <w:rPr/>
        <w:t>歆숱☭⴦昸숺</w:t>
      </w:r>
      <w:r>
        <w:rPr/>
        <w:t>⣍</w:t>
      </w:r>
      <w:r>
        <w:rPr/>
        <w:t>慨䜻껂칮慕갯帪뇂뽟丽夯噸桩㕟</w:t>
      </w:r>
      <w:r>
        <w:rPr/>
        <w:t>ꕶ</w:t>
      </w:r>
      <w:r>
        <w:rPr/>
        <w:t>砭癀ꥩ䥐繢䔥♲殡卥⩒</w:t>
      </w:r>
      <w:r>
        <w:rPr/>
        <w:t>⠳⩓</w:t>
      </w:r>
      <w:r>
        <w:rPr/>
        <w:t>㉟숩柂獘⛎牆庮䒩皩临</w:t>
      </w:r>
      <w:r>
        <w:rPr/>
        <w:t>ⱆ</w:t>
      </w:r>
      <w:r>
        <w:rPr/>
        <w:t>쉶㔭㭈⹦뼨枻䡎穀灂䨺祯쉩丽싂⤷㩪严ꏂ嘻瑢瑢攸兩汯繲╭儺Ⓜ辏祯숲ꅂ硦싂䃂썹䕐걃㙄橆眥</w:t>
      </w:r>
      <w:r>
        <w:rPr/>
        <w:t>ꕞ</w:t>
      </w:r>
      <w:r>
        <w:rPr/>
        <w:t>幱甸쉇㛂吲顶뼪쉠椤걣楳싎繍녭</w:t>
      </w:r>
      <w:r>
        <w:rPr/>
        <w:t>ꤩ</w:t>
      </w:r>
      <w:r>
        <w:rPr/>
        <w:t>㵗ㅶ偬䧂唵療넦塸㍌숸ㅈ䎿澮슣㨥</w:t>
      </w:r>
      <w:r>
        <w:rPr/>
        <w:t>⡑</w:t>
      </w:r>
      <w:r>
        <w:rPr/>
        <w:t>徱넦㯂깔⨬丨깔彏漣♢⨱塴䰺</w:t>
      </w:r>
      <w:r>
        <w:rPr/>
        <w:t>⢱</w:t>
      </w:r>
      <w:r>
        <w:rPr/>
        <w:t>싂⭕녑㈰㍓煲싂녱쉢渱䡇⩉懃⍠☵䉤ꇂ呶噄橸딷숲㭶䘽</w:t>
      </w:r>
      <w:r>
        <w:rPr/>
        <w:t>꧂</w:t>
      </w:r>
      <w:r>
        <w:rPr/>
        <w:t>㍶썸楣⍱亡⩺戫刲⹥頤㓂䑗墥桗⍧⸵㍚穑䕕㏍ꆵ碏䜬⥏딷㶬䁗⮘渽䮬戲瑳敤奖䉑䅫⛂梣㩴杀걥⭃歯깹</w:t>
      </w:r>
      <w:r>
        <w:rPr/>
        <w:t>ꤷ</w:t>
      </w:r>
      <w:r>
        <w:rPr/>
        <w:t>쉃쉭뽒쉏禬汓汲녥╡㭦义</w:t>
      </w:r>
      <w:r>
        <w:rPr/>
        <w:t>⡥</w:t>
      </w:r>
      <w:r>
        <w:rPr/>
        <w:t>꧂</w:t>
      </w:r>
      <w:r>
        <w:rPr/>
        <w:t>㑳㔤숳</w:t>
      </w:r>
      <w:r>
        <w:rPr/>
        <w:t>ⲿ</w:t>
      </w:r>
      <w:r>
        <w:rPr/>
        <w:t>㤥㬰颮頶䱶㭑㕓⨶暻㬫쌦ぺ洦惂䤭숻稵Ⓜ䞮䕔䨪稩椺싂䟂偵</w:t>
      </w:r>
      <w:r>
        <w:rPr/>
        <w:t>ꥈ</w:t>
      </w:r>
      <w:r>
        <w:rPr/>
        <w:t>㒿䴻卥♡博偵숦㋂礤긥䙳㘳⑩㑄뗂⚵䙉쉟幧⭞䀪쉾뮬輻땏䡑䲩慢䐣橲뇂쉳捳輤昪</w:t>
      </w:r>
      <w:r>
        <w:rPr/>
        <w:t>ꖡ</w:t>
      </w:r>
      <w:r>
        <w:rPr/>
        <w:t>䭘㩘圪琳䡱䤹〻慕䀩⌣䀤嘣塃牊쉊뗂┦䀣䡡㥈ꥡ㵞辏䕪楓畁꥘뼷惎剡뭒겥䙏걢惎瑵숨䭤焪㮵㠱쉷⚩壂츩뾱啴뾱兊싂䕶硒쉩䕈囂㕰中畀</w:t>
      </w:r>
      <w:r>
        <w:rPr/>
        <w:t>⡢</w:t>
      </w:r>
      <w:r>
        <w:rPr/>
        <w:t>쉃쉠</w:t>
      </w:r>
      <w:r>
        <w:rPr/>
        <w:t>ꕑ</w:t>
      </w:r>
      <w:r>
        <w:rPr/>
        <w:t>桠临긣䢿晎殣쉎䙯扅</w:t>
      </w:r>
      <w:r>
        <w:rPr/>
        <w:t>ⵁ⒏</w:t>
      </w:r>
      <w:r>
        <w:rPr/>
        <w:t>䑭慮䭍♎ꍔ礷唳搻㜪捨爤䨰걂쉍㡒垣꥔䥯⾩</w:t>
      </w:r>
      <w:r>
        <w:rPr/>
        <w:t>ꔯ</w:t>
      </w:r>
      <w:r>
        <w:rPr/>
        <w:t>䍦䦵喩绂⥊⨽渳硪싃匣쉆깬㧍⨊㠫䉟䑾</w:t>
      </w:r>
      <w:r>
        <w:rPr/>
        <w:t>ⱶ⪩</w:t>
      </w:r>
      <w:r>
        <w:rPr/>
        <w:t>슩佱㵵婶繹</w:t>
      </w:r>
      <w:r>
        <w:rPr/>
        <w:t>ⱸ</w:t>
      </w:r>
      <w:r>
        <w:rPr/>
        <w:t>숯楸ꥮ䒩杳戮뼣㙗⼬䫂䏂佭쉬乃洸⩭攮卓쉘ㅂ䵇갩磂搥⥠凂싎㫂捓卙⹎瀵⍴⪣漯쉃숫</w:t>
      </w:r>
      <w:r>
        <w:rPr/>
        <w:t>Ᵽ</w:t>
      </w:r>
      <w:r>
        <w:rPr/>
        <w:t>眶う숤堹䠽痂瓂奠⩆㚮噌恀</w:t>
      </w:r>
      <w:r>
        <w:rPr/>
        <w:t>Ɒ</w:t>
      </w:r>
      <w:r>
        <w:rPr/>
        <w:t>矂╟碿䑧䒬☭乑䑑䜥쉪㡑</w:t>
      </w:r>
      <w:r>
        <w:rPr/>
        <w:t>ⵠ</w:t>
      </w:r>
      <w:r>
        <w:rPr/>
        <w:t>뼷㍒쉋嘣昹숬㝦⩏弰未</w:t>
      </w:r>
      <w:r>
        <w:rPr/>
        <w:t>ⳃ</w:t>
      </w:r>
      <w:r>
        <w:rPr/>
        <w:t>쉐칩挬땶輻숩唫㐪</w:t>
      </w:r>
      <w:r>
        <w:rPr/>
        <w:t>ꥈ⪱⪥</w:t>
      </w:r>
      <w:r>
        <w:rPr/>
        <w:t>㘻걶瘫䠰婪쉑兮婧塇撱煩㍪⫂䘷╎硯㵂䡅即䱷冥䱞</w:t>
      </w:r>
      <w:r>
        <w:rPr/>
        <w:t>ꕲ</w:t>
      </w:r>
      <w:r>
        <w:rPr/>
        <w:t>彚姂倳䣂癇噵쉹ꍣ䳂癁杄꺱樦ぉ㙐彫䙦楄噭墵中瀰㵋ㅚ쉋飂</w:t>
      </w:r>
      <w:r>
        <w:rPr/>
        <w:t>ꕇ</w:t>
      </w:r>
      <w:r>
        <w:rPr/>
        <w:t>牵纏奃䙁勂䴤숤䝭쎏幊땄振瑂ꄵ檩䀯轥穠懂㥔摊ꌱ㷂䉗䰩窩敺縩깞</w:t>
      </w:r>
      <w:r>
        <w:rPr/>
        <w:t>ꔰ</w:t>
      </w:r>
      <w:r>
        <w:rPr/>
        <w:t>㥳挨뭠穓㨰칸䱀ォ䑷㭔칇䅸쵔瘶⵩䠪忂䌩㍰네⩡媵쉫㞱漭係䁥㉏쉠⿂偔氦</w:t>
      </w:r>
      <w:r>
        <w:rPr/>
        <w:t>ꔩ</w:t>
      </w:r>
      <w:r>
        <w:rPr/>
        <w:t>塞䫂妵泃㙀ꎣ䚿</w:t>
      </w:r>
      <w:r>
        <w:rPr/>
        <w:t>ⱏ</w:t>
      </w:r>
      <w:r>
        <w:rPr/>
        <w:t>㥩浐䫂盂唳煠㗂곂깆ꥫ哂彯㭹⑃䵡浍䁞忂쉸汉穥슩㤪繀㜴㧂瀪欦</w:t>
      </w:r>
      <w:r>
        <w:rPr/>
        <w:t>ꥋ</w:t>
      </w:r>
      <w:r>
        <w:rPr/>
        <w:t>仂슩摡ꌺ㚣硗晎摧숫入嘱쉦㍣䢻䁊縩쉸䠶祉杵⬸瘭溣</w:t>
      </w:r>
      <w:r>
        <w:rPr/>
        <w:t>⠷⨰</w:t>
      </w:r>
      <w:r>
        <w:rPr/>
        <w:t>勂쎱⹳却␤㑢ꅩ⩯姂毂䘶也擂浞싂깇⍐漵뼰啒⥶췂礪컂䋂ꥣ哂㐸痂䛍㵥奈넶길䡔䥠倯䁑쉎⼣썭咿</w:t>
      </w:r>
      <w:r>
        <w:rPr/>
        <w:t>ⶮ</w:t>
      </w:r>
      <w:r>
        <w:rPr/>
        <w:t>⡃</w:t>
      </w:r>
      <w:r>
        <w:rPr/>
        <w:t>ꅒ浫싎漺〵슿䥢㡇扒春晀쉢媱挩迂⚣뮿꥙礩娪㩩䭺樰勂瑃</w:t>
      </w:r>
      <w:r>
        <w:rPr/>
        <w:t>⣂</w:t>
      </w:r>
      <w:r>
        <w:rPr/>
        <w:t>呌⎘潣礪偩숲</w:t>
      </w:r>
      <w:r>
        <w:rPr/>
        <w:t>ꔰ</w:t>
      </w:r>
      <w:r>
        <w:rPr/>
        <w:t>栫㙚獫噹汈剁畦凂湎껂⍀ꅘ⵷캥煗넵慒焫숳飂彐⑨㉏㵈睬⭗쎏晁쎿⍡恾䕬桠汕栰䎡癈꥕䍈慯杵쉈楬䊏扺亮뇂쉄╣杂䰥矂剌䓂硷浭稵䴴걪겱玱儣</w:t>
      </w:r>
      <w:r>
        <w:rPr/>
        <w:t>ꤪ</w:t>
      </w:r>
      <w:r>
        <w:rPr/>
        <w:t>㍺쉭损㥃牒彙䭱惂佌딣㇍㉎䭔䄩슘칹欸</w:t>
      </w:r>
      <w:r>
        <w:rPr/>
        <w:t>Ⲙ</w:t>
      </w:r>
      <w:r>
        <w:rPr/>
        <w:t>仂幂勂迂쉏꺣甯繫뼬⹂潺夥⻂喿ꅹ⵷欴晲</w:t>
      </w:r>
      <w:r>
        <w:rPr/>
        <w:t>ꗂ</w:t>
      </w:r>
      <w:r>
        <w:rPr/>
        <w:t>䉌</w:t>
      </w:r>
      <w:r>
        <w:rPr/>
        <w:t>ꤳ</w:t>
      </w:r>
      <w:r>
        <w:rPr/>
        <w:t>쉒樴奄</w:t>
      </w:r>
      <w:r>
        <w:rPr/>
        <w:t>ⱨ</w:t>
      </w:r>
      <w:r>
        <w:rPr/>
        <w:t>㟂怫吺毂㥂♩㢻盂洹湌㕎繪숥⤥刮她㕢</w:t>
      </w:r>
      <w:r>
        <w:rPr/>
        <w:t>ⴶ</w:t>
      </w:r>
      <w:r>
        <w:rPr/>
        <w:t>䡧熣쌳쉗恊췂㨳乍㑏㡠</w:t>
      </w:r>
      <w:r>
        <w:rPr/>
        <w:t>ꥄ</w:t>
      </w:r>
      <w:r>
        <w:rPr/>
        <w:t>깔䅾쉋樤충帰갽濂䝌⦩쉈汌숨啘컂乯쉭彌</w:t>
      </w:r>
      <w:r>
        <w:rPr/>
        <w:t>⢬</w:t>
      </w:r>
      <w:r>
        <w:rPr/>
        <w:t>갥灙䝇䕸㫂䍦⪮걍匴ㄊ稯界䰺쎘䓂嘵彎䫂捁䊱福슱练捃䞡⹑㔯塣▵橄숨煡礸</w:t>
      </w:r>
      <w:r>
        <w:rPr/>
        <w:t>ꔱ</w:t>
      </w:r>
      <w:r>
        <w:rPr/>
        <w:t>숩楤⿂쏂爵壂䠺乱쉯ꍘ揂獺し仂䴳䧍⥲卤썗绂弶⤪湭硖也⌲㭵㥐溻呭浣勂疥놣⼻뮵呔灁꥙숶䙖煣祵轶䉕䉟䵯捆䝧〦辡輥偖湦狂瞱㥷橖╮㩟┰浧偮</w:t>
      </w:r>
      <w:r>
        <w:rPr/>
        <w:t>ꔴ⑬</w:t>
      </w:r>
      <w:r>
        <w:rPr/>
        <w:t>桶䠵◂쉑幧姂䩔䵏煇</w:t>
      </w:r>
      <w:r>
        <w:rPr/>
        <w:t>ⵍ</w:t>
      </w:r>
      <w:r>
        <w:rPr/>
        <w:t>췂⭨ꌦ䱖撩</w:t>
      </w:r>
      <w:r>
        <w:rPr/>
        <w:t>ⴰ</w:t>
      </w:r>
      <w:r>
        <w:rPr/>
        <w:t>䍍椱洹⽓⩦央땮㡖㙊♄䙎㙱⥋坷㵵凂癊慬㨲</w:t>
      </w:r>
      <w:r>
        <w:rPr/>
        <w:t>ⷂ</w:t>
      </w:r>
      <w:r>
        <w:rPr/>
        <w:t>礶昮来녤쉴弦</w:t>
      </w:r>
      <w:r>
        <w:rPr/>
        <w:t>⣃</w:t>
      </w:r>
      <w:r>
        <w:rPr/>
        <w:t>䠸㑮倪㏂橎呦쏂潚揂싂㥃咡彊뇍⸵</w:t>
      </w:r>
      <w:r>
        <w:rPr/>
        <w:t>꧂⩎</w:t>
      </w:r>
      <w:r>
        <w:rPr/>
        <w:t>䱲㊬溏⯂숷瀥湅砣係숨䑸戳琨礻廍愴쉺숽䥃悬</w:t>
      </w:r>
      <w:r>
        <w:rPr/>
        <w:t>⡬</w:t>
      </w:r>
      <w:r>
        <w:rPr/>
        <w:t>曂轋⹥䡢⥸㭺典싂㈶抡㐻䕘ꅃ匮壂剤䢩㡢숶扰穘뭚唱숮꥔㵹䑺</w:t>
      </w:r>
      <w:r>
        <w:rPr/>
        <w:t>ꤸ</w:t>
      </w:r>
      <w:r>
        <w:rPr/>
        <w:t>瓃쵖쉸㋂晇檡쉶쉢姎⩀쉐䰤㑐䍂ぢ焷悻䵹杭㝌塂⎡䴤㡩䄦㝣洯⭭㡄敭睯泂獐轒啬㙪㪿䈳繟溡礵风䜫슱䅉畸</w:t>
      </w:r>
      <w:r>
        <w:rPr/>
        <w:t>ⵠ</w:t>
      </w:r>
      <w:r>
        <w:rPr/>
        <w:t>棂㨯㯂㙡绂頣䒘濂㵋汴㦿㦥痂轥槂氣ㄩ硇卷倯䡾☰慔䁤츺⏍</w:t>
      </w:r>
      <w:r>
        <w:rPr/>
        <w:t>ꔥ</w:t>
      </w:r>
      <w:r>
        <w:rPr/>
        <w:t>깦擂⾘⬱ꅑ㨳</w:t>
      </w:r>
      <w:r>
        <w:rPr/>
        <w:t>ⱓ</w:t>
      </w:r>
      <w:r>
        <w:rPr/>
        <w:t>쉳쉪呈撥⹴㵞捤灎쉌爪⾵䴰쵉⨹硷倭㡧琰녎⽇칠樬싂숹梬玏慓♑⤯</w:t>
      </w:r>
      <w:r>
        <w:rPr/>
        <w:t>꤯</w:t>
      </w:r>
      <w:r>
        <w:rPr/>
        <w:t>䊡쌬牒帣昽渶頣䷂㵐睟⭪⤬㈶栲䩭垣䅙</w:t>
      </w:r>
      <w:r>
        <w:rPr/>
        <w:t>꧂</w:t>
      </w:r>
      <w:r>
        <w:rPr/>
        <w:t>礱깄</w:t>
      </w:r>
      <w:r>
        <w:rPr/>
        <w:t>ⴵ</w:t>
      </w:r>
      <w:r>
        <w:rPr/>
        <w:t>믂倭쉤䩮쉔</w:t>
      </w:r>
      <w:r>
        <w:rPr/>
        <w:t>꧂</w:t>
      </w:r>
      <w:r>
        <w:rPr/>
        <w:t>确쉘橒싂煑潒橮夫</w:t>
      </w:r>
      <w:r>
        <w:rPr/>
        <w:t>⠰</w:t>
      </w:r>
      <w:r>
        <w:rPr/>
        <w:t>牐쉾剠딬咡伪땋煲䍪숻兩쉋瑅</w:t>
      </w:r>
      <w:r>
        <w:rPr/>
        <w:t>ꖩ</w:t>
      </w:r>
      <w:r>
        <w:rPr/>
        <w:t>爭ㄲ橡㤫⨥깃</w:t>
      </w:r>
      <w:r>
        <w:rPr/>
        <w:t>Ⳃ</w:t>
      </w:r>
      <w:r>
        <w:rPr/>
        <w:t>別呹쵟唶昮堤漻</w:t>
      </w:r>
      <w:r>
        <w:rPr/>
        <w:t>⡓</w:t>
      </w:r>
      <w:r>
        <w:rPr/>
        <w:t>匣嘺懂椮捀슘ㅋ</w:t>
      </w:r>
      <w:r>
        <w:rPr/>
        <w:t>ꔪ</w:t>
      </w:r>
      <w:r>
        <w:rPr/>
        <w:t>潈渽쉐潅䵋</w:t>
      </w:r>
      <w:r>
        <w:rPr/>
        <w:t>Ⱪ</w:t>
      </w:r>
      <w:r>
        <w:rPr/>
        <w:t>枘燃㕪⽡♎庣긥怸䑩杬泃䥄㭳帱䵚썷噺㐬ヂ슿㠷겮溿싂ꥺ愣乫獾⨳╗썮硣싂湒쵴灌塹侮</w:t>
      </w:r>
      <w:r>
        <w:rPr/>
        <w:t>ⵡ⹲</w:t>
      </w:r>
      <w:r>
        <w:rPr/>
        <w:t>杳潆迎盂灎㥏녳썫ꥮ摓瑦◂䥚瀫</w:t>
      </w:r>
      <w:r>
        <w:rPr/>
        <w:t>Ⱨ</w:t>
      </w:r>
      <w:r>
        <w:rPr/>
        <w:t>禬噘杒쉔⭷桹㑬偏匳剞넭晟懃⩍䥇繩䍚瑺⌥䑧㩶悬晏♐惂癊껍걌〹嘥</w:t>
      </w:r>
      <w:r>
        <w:rPr/>
        <w:t>ꤹ</w:t>
      </w:r>
      <w:r>
        <w:rPr/>
        <w:t>ꍌ䗂䐨夨促繋☹쏂⪡숻쉇㈦</w:t>
      </w:r>
      <w:r>
        <w:rPr/>
        <w:t>ⱌ</w:t>
      </w:r>
      <w:r>
        <w:rPr/>
        <w:t>噰뾿㶱顪䋂楖䙪祃㩰㔳䍩⫃녠欮䠺秃⽔埍佂땄⑅䗂䁘㪩숊轸硶䔻♅䱏녧㈯繑㫂㥫</w:t>
      </w:r>
      <w:r>
        <w:rPr/>
        <w:t>ⶡ</w:t>
      </w:r>
      <w:r>
        <w:rPr/>
        <w:t>㞏ꄭ晦兺琰〺⩚</w:t>
      </w:r>
      <w:r>
        <w:rPr/>
        <w:t>ꤳ</w:t>
      </w:r>
      <w:r>
        <w:rPr/>
        <w:t>䡘揎獒眤쉤火쌭搫㐽癖ꍟ䡱츭瘮䌳⌺樸⏎㭴뼯쉖숪숮用땠幤ㄵ⩲싂쉪</w:t>
      </w:r>
      <w:r>
        <w:rPr/>
        <w:t>⡢</w:t>
      </w:r>
      <w:r>
        <w:rPr/>
        <w:t>쉃啚숮</w:t>
      </w:r>
      <w:r>
        <w:rPr/>
        <w:t>ⵢ</w:t>
      </w:r>
      <w:r>
        <w:rPr/>
        <w:t>䉡⨳侵䦱狎晞㠪슩쉱漮䮿㶮㫎ぅ⴦⩄㥮拂</w:t>
      </w:r>
      <w:r>
        <w:rPr/>
        <w:t>꧍</w:t>
      </w:r>
      <w:r>
        <w:rPr/>
        <w:t>幷숰て䉫䨷네ㅥ呐⽶촨棂⌽녆</w:t>
      </w:r>
      <w:r>
        <w:rPr/>
        <w:t>ꖵ</w:t>
      </w:r>
      <w:r>
        <w:rPr/>
        <w:t>쉠슩懂숶濃┪瀬㤽</w:t>
      </w:r>
      <w:r>
        <w:rPr/>
        <w:t>ꔩ</w:t>
      </w:r>
      <w:r>
        <w:rPr/>
        <w:t>弬䫃걊⸶燂㘽曂纘穆쉒떘睉䫂㐣</w:t>
      </w:r>
      <w:r>
        <w:rPr/>
        <w:t>Ⳏ</w:t>
      </w:r>
      <w:r>
        <w:rPr/>
        <w:t>绍繩弨㴽䉎뭏㥆体숻伽쉃揂帩꺻쉕朣칎ꍯ䚏穚ꅯネ廍祚쉥싃䩊㍣䧃低㥷䭺凂뗂䌬幔싂昪杢婂弴䭹㘮</w:t>
      </w:r>
      <w:r>
        <w:rPr/>
        <w:t>⡇</w:t>
      </w:r>
      <w:r>
        <w:rPr/>
        <w:t>ꕊ</w:t>
      </w:r>
      <w:r>
        <w:rPr/>
        <w:t>塦㩚䣂쉄</w:t>
      </w:r>
      <w:r>
        <w:rPr/>
        <w:t>ꤣ</w:t>
      </w:r>
      <w:r>
        <w:rPr/>
        <w:t>㙀檣</w:t>
      </w:r>
      <w:r>
        <w:rPr/>
        <w:t>Ⱨ♃</w:t>
      </w:r>
      <w:r>
        <w:rPr/>
        <w:t>圪䱗쌥顔歲䭋슬华懂뇂땳輣㐫슣㵷숶轒ㄴ縯</w:t>
      </w:r>
      <w:r>
        <w:rPr/>
        <w:t>⠴</w:t>
      </w:r>
      <w:r>
        <w:rPr/>
        <w:t>㚱琳䅸憡⻃畄䡚숯䎣⤽橤㑵竂娽䅟录泂쉙剮戭⪻䝀婎㑊걎䢩戵優穨塹䦻び輲矍곂</w:t>
      </w:r>
      <w:r>
        <w:rPr/>
        <w:t>ꤪ</w:t>
      </w:r>
      <w:r>
        <w:rPr/>
        <w:t>때숬㒘砹䎏Ⓙ浺挪⑎⧂硇縥䊱ꍳ견</w:t>
      </w:r>
      <w:r>
        <w:rPr/>
        <w:t>ⷂ</w:t>
      </w:r>
      <w:r>
        <w:rPr/>
        <w:t>捡倸췃䥍乹乧딫潸䕉╤咡昤</w:t>
      </w:r>
      <w:r>
        <w:rPr/>
        <w:t>ꕯ</w:t>
      </w:r>
      <w:r>
        <w:rPr/>
        <w:t>䂬噺劵싂䱢묫㑚㥷癹䙲彞焭쏍숶⹫</w:t>
      </w:r>
      <w:r>
        <w:rPr/>
        <w:t>⠳</w:t>
      </w:r>
      <w:r>
        <w:rPr/>
        <w:t>䉺ꅅ㵴</w:t>
      </w:r>
      <w:r>
        <w:rPr/>
        <w:t>ꖱ</w:t>
      </w:r>
      <w:r>
        <w:rPr/>
        <w:t>轟까啦</w:t>
      </w:r>
      <w:r>
        <w:rPr/>
        <w:t>ⷂ</w:t>
      </w:r>
      <w:r>
        <w:rPr/>
        <w:t>繲䗎轶㉊啐ぴ㚘呠습뭖浣正⿂轍卵ㅌ䑵抱䳂桨쉴⥵䭚焤ꏂの긴</w:t>
      </w:r>
      <w:r>
        <w:rPr/>
        <w:t>ꕭ</w:t>
      </w:r>
      <w:r>
        <w:rPr/>
        <w:t>㍯⨤兘㮱땇汫⑮慱䍺뭈咘ㅏ숫揃䡗깰습潴긯㚻潅绂걹㙩㥋纥療㍃⥺顄쵏湯䍆欶洰ꅒ䡟恦頣彾䩪栻⵭䥄伽믂犩⚣攪瑧娪瘯歚썭幤㈱숦䀴ꍗ䁦浆⦣㥡䭴♭橘쉆䑞煂灷嫂䒘䑐䈦걾奟걦⦻䝁뇂ꥱꌷ건斱⩹䡏⬣呃噋묽䙎漽ꄻ묬떏쉲光䇃扩嚩㩔拂拂穪䕢瘦牄⩎顄㩷獁佇昦뭦悵떱⮥疘浾撡깫┴땟厘噒幊쉭</w:t>
      </w:r>
      <w:r>
        <w:rPr/>
        <w:t>꧂</w:t>
      </w:r>
      <w:r>
        <w:rPr/>
        <w:t>숪繱㐶轁㎬녫㩠쉸뾱庵♹䒣佪쉧繟䉃升乊쉧顴迃뗂</w:t>
      </w:r>
      <w:r>
        <w:rPr/>
        <w:t>Ɑ</w:t>
      </w:r>
      <w:r>
        <w:rPr/>
        <w:t>싍种촱垬焯쏂ぱ䅳</w:t>
      </w:r>
      <w:r>
        <w:rPr/>
        <w:t>ꤥ</w:t>
      </w:r>
      <w:r>
        <w:rPr/>
        <w:t>쉤䩏帯橥励</w:t>
      </w:r>
      <w:r>
        <w:rPr/>
        <w:t>⡇</w:t>
      </w:r>
      <w:r>
        <w:rPr/>
        <w:t>批뼵爽癳砰슻㞩⭧㗃䒘圻伶堲놡딩㙐뿂坏啦㔭</w:t>
      </w:r>
      <w:r>
        <w:rPr/>
        <w:t>ꤪ</w:t>
      </w:r>
      <w:r>
        <w:rPr/>
        <w:t>樽쵾ひ楖╎唦긺䍲㙕䏂㶩⵱⍞</w:t>
      </w:r>
      <w:r>
        <w:rPr/>
        <w:t>⠤</w:t>
      </w:r>
      <w:r>
        <w:rPr/>
        <w:t>䔯䌪㨪䘱</w:t>
      </w:r>
      <w:r>
        <w:rPr/>
        <w:t>ⶩ</w:t>
      </w:r>
      <w:r>
        <w:rPr/>
        <w:t>㡌䑧塔⼊婆뼰怵楊䁔昭轌盂穥割礻㴭棍⩐Ⓜ쉭⭊挪皣뽑넣칤晁쉓슘⩰狂橈䍡桂辩⽩촸쵏㵞坳믂㍳쉳凍汩恉煉飂뽆⒱슘㍓⹔吣皿쉊夤㝌땊桪儶쉘天削瑅䇂넹쉹쏂䨺暵갳㑰</w:t>
      </w:r>
      <w:r>
        <w:rPr/>
        <w:t>ⱆ</w:t>
      </w:r>
      <w:r>
        <w:rPr/>
        <w:t>〯꥙⭞橆炥쉆</w:t>
      </w:r>
      <w:r>
        <w:rPr/>
        <w:t>ꦵ</w:t>
      </w:r>
      <w:r>
        <w:rPr/>
        <w:t>昺收睓顴员</w:t>
      </w:r>
      <w:r>
        <w:rPr/>
        <w:t>ⷂ</w:t>
      </w:r>
      <w:r>
        <w:rPr/>
        <w:t>堳땠滎婸칚湘☻輭牺쉺긤汚䋂烂乗㟂挲灂ꅠ熬쉌擂顱</w:t>
      </w:r>
      <w:r>
        <w:rPr/>
        <w:t>꧍</w:t>
      </w:r>
      <w:r>
        <w:rPr/>
        <w:t>믂쉗⭊⑃癞佁怹椳</w:t>
      </w:r>
      <w:r>
        <w:rPr/>
        <w:t>ꤪ</w:t>
      </w:r>
      <w:r>
        <w:rPr/>
        <w:t>䶬憮種㝀䫂격⥑婢䬪카繎</w:t>
      </w:r>
      <w:r>
        <w:rPr/>
        <w:t>ꤷ</w:t>
      </w:r>
      <w:r>
        <w:rPr/>
        <w:t>势扚䭮⍡䴰祗潺敖뮵㵬椵勂厘쉎㭺뭕亩䄸䤫⵮쉷⨣⹡兂穏㷂纣晥뇂擃漤憵伺壂庣ꇂ祙슡䥉い戫</w:t>
      </w:r>
      <w:r>
        <w:rPr/>
        <w:t>Ⳃ</w:t>
      </w:r>
      <w:r>
        <w:rPr/>
        <w:t>쉉橤쉢顐㑅깰轠쏂剂飂怯刪ꅒ憿ꥶ獌灟煲䱑畋穀捏쉃╆쉚敥去獟⽫뼥樵촮轸</w:t>
      </w:r>
      <w:r>
        <w:rPr/>
        <w:t>꧂</w:t>
      </w:r>
      <w:r>
        <w:rPr/>
        <w:t>䤪</w:t>
      </w:r>
      <w:r>
        <w:rPr/>
        <w:t>ⴲ</w:t>
      </w:r>
      <w:r>
        <w:rPr/>
        <w:t>㕷쉃獵椴癄卯쉏牏杇쉍恔砪娩䁘恍睬彋뼵噪㬰橐싍㤪㥂戴</w:t>
      </w:r>
      <w:r>
        <w:rPr/>
        <w:t>ꥍ</w:t>
      </w:r>
      <w:r>
        <w:rPr/>
        <w:t>㓃䐵㍴稤楄憩숸⹨⏎唪光頺扞唪佤䝵纩癤ㅧ쉀ぶ縩㴱慱歓伭⭚ㅊ</w:t>
      </w:r>
      <w:r>
        <w:rPr/>
        <w:t>ⶬ⥢</w:t>
      </w:r>
      <w:r>
        <w:rPr/>
        <w:t>態⩏敄䰶浺</w:t>
      </w:r>
      <w:r>
        <w:rPr/>
        <w:t>⠪</w:t>
      </w:r>
      <w:r>
        <w:rPr/>
        <w:t>嚵⽩祋凂弮抵䳂坊쉨㶱摫顊쉪⨷恕㩨噴숷扗娫슮쉂乺歱쉲䁂繐渱쌷쉹晏獓轥䐷䐰珎쌥㨬쏂ꅸ쉰쉢灶ꇎ䕀슮䍠㑮悮慂䠮䒵⨸竂猵勎䧂</w:t>
      </w:r>
      <w:r>
        <w:rPr/>
        <w:t>ꦬ</w:t>
      </w:r>
      <w:r>
        <w:rPr/>
        <w:t>晧⨶䙧娪輮</w:t>
      </w:r>
      <w:r>
        <w:rPr/>
        <w:t>ꥅ</w:t>
      </w:r>
      <w:r>
        <w:rPr/>
        <w:t>뭦⤳㩮慬⑁뭑</w:t>
      </w:r>
      <w:r>
        <w:rPr/>
        <w:t>⡪</w:t>
      </w:r>
      <w:r>
        <w:rPr/>
        <w:t>买걷滂橈楑浤䭱숯㎱쉖⹳浸쉤慤ꥫご⨵啙剴楪㏂쏂瑀枮쵁䩊䍒䥂㔴庡楀㊱쉶뮥䑱卲㘷兹䱏칅</w:t>
      </w:r>
      <w:r>
        <w:rPr/>
        <w:t>⡶</w:t>
      </w:r>
      <w:r>
        <w:rPr/>
        <w:t>ꥒ</w:t>
      </w:r>
      <w:r>
        <w:rPr/>
        <w:t>愯쉔꤮䅴㝣칇前堮녡僂㭶䭖䉮ㆥ牫긲支㙊䍒惂䔲兀⒵ꎿ欽価癞㙧뿂彃</w:t>
      </w:r>
      <w:r>
        <w:rPr/>
        <w:t>ꔩ⴩</w:t>
      </w:r>
      <w:r>
        <w:rPr/>
        <w:t>䁇歶䍡坏穈⩕杠싃㉢㣂汢乬乆埂奎숨奲匰</w:t>
      </w:r>
      <w:r>
        <w:rPr/>
        <w:t>ꕲ</w:t>
      </w:r>
      <w:r>
        <w:rPr/>
        <w:t>㨬〭亏䉫䉑㡭⌮䣂瓂稷吨뇂べ搲䥟⒬敧氥䤽恍쉋걯걏⽘焻䷎琴癱主扤瑴沬쉂淃겥⾿爮䑠䭞⭨礵쉂䝉漥╸塮⭩䵧믂䄹轊祃竃檩㕮숺撵☩癤煹</w:t>
      </w:r>
      <w:r>
        <w:rPr/>
        <w:t>⡣</w:t>
      </w:r>
      <w:r>
        <w:rPr/>
        <w:t>믃⴮涏㉀廍獋畴堵ꎩ걇䠲睦⩀쉣숰쌣着䝕渊쉢畊別灗숣깈䂩⪣汯泂쉲⍋剚佞쉨刣硪䈪♸쉦偹䫂䀴䓂埂촲ꌪ䋍⫂扫佪ꥵ㜪㐻夷癒纩䱗땏烂倬ꥢ뭢츴♵䧂启轨쉔⩁숥塮猰斣瑤桘頲啳싂쉷娺瘩滂썅〱㑉⸦</w:t>
      </w:r>
      <w:r>
        <w:rPr/>
        <w:t>ⱅ⧍</w:t>
      </w:r>
      <w:r>
        <w:rPr/>
        <w:t>仍䉳쵎</w:t>
      </w:r>
      <w:r>
        <w:rPr/>
        <w:t>Ⱜ</w:t>
      </w:r>
      <w:r>
        <w:rPr/>
        <w:t>⽮䃂⤵剕彋㵳숲䲥</w:t>
      </w:r>
      <w:r>
        <w:rPr/>
        <w:t>ⵍ</w:t>
      </w:r>
      <w:r>
        <w:rPr/>
        <w:t>冩惂嫍⑑㠪갩숷</w:t>
      </w:r>
      <w:r>
        <w:rPr/>
        <w:t>ꤶ</w:t>
      </w:r>
      <w:r>
        <w:rPr/>
        <w:t>潩</w:t>
      </w:r>
      <w:r>
        <w:rPr/>
        <w:t>ꖡ</w:t>
      </w:r>
      <w:r>
        <w:rPr/>
        <w:t>䰩㈶뽲⍨坯朣숨</w:t>
      </w:r>
      <w:r>
        <w:rPr/>
        <w:t>ⴸ</w:t>
      </w:r>
      <w:r>
        <w:rPr/>
        <w:t>啕〵捴䵷䥰䳂〳충幣㨭숵ꥤ▱㌻淂啮䰤塃杊帥㝍䡪쉤⩥⩱㝋▩쉔숩⩚䗂顒㍟橨⽎䷎╆壂攰潍啬⭚</w:t>
      </w:r>
      <w:r>
        <w:rPr/>
        <w:t>⡠</w:t>
      </w:r>
      <w:r>
        <w:rPr/>
        <w:t>副㣎撻⍒䬵묮䣂</w:t>
      </w:r>
      <w:r>
        <w:rPr/>
        <w:t>⣂⑯</w:t>
      </w:r>
      <w:r>
        <w:rPr/>
        <w:t>摏㘲剡㐱㒥汬頭뼤䅯㭌愦㕙恋싂去㡠漭㣂䋂녭滂䘮㷂橊㍫促녮땢敢瑒쉂傡䨮쉩摉搰炵숲㠯뭉慓渽䩘⏂♫䵃扱㨶䪵</w:t>
      </w:r>
      <w:r>
        <w:rPr/>
        <w:t>ꥑ</w:t>
      </w:r>
      <w:r>
        <w:rPr/>
        <w:t>쉺⪣汯쉃禱坫犬䡉쉰癵瘦</w:t>
      </w:r>
      <w:r>
        <w:rPr/>
        <w:t>Ⳃ</w:t>
      </w:r>
      <w:r>
        <w:rPr/>
        <w:t>䝧⹙┳敀昷灔쉺㴩係儰쵙䯎</w:t>
      </w:r>
      <w:r>
        <w:rPr/>
        <w:t>⡑</w:t>
      </w:r>
      <w:r>
        <w:rPr/>
        <w:t>㬯䬴⻂搲犣䴴牷쉙㥂䐸䁐숴廂潪恏摏⨤⮘쉃种⽊祹䤵癌䥏欺⭪㵖敟㥌뇂뽱묤頲纥慓䞩瑲嗍啸뼽쉳㨱祴⥖奓뼻ꍊ⺣疩啌ꌫ쵞㝢쉍吷纡䇂䉐䥕믍</w:t>
      </w:r>
      <w:r>
        <w:rPr/>
        <w:t>ⰹ</w:t>
      </w:r>
      <w:r>
        <w:rPr/>
        <w:t>幁㖵ガ䅏䈯眰慫啌䠰ꥯ䌣癍⎡싂〰剣썔⩖畾걦硌</w:t>
      </w:r>
      <w:r>
        <w:rPr/>
        <w:t>Ⱛ</w:t>
      </w:r>
      <w:r>
        <w:rPr/>
        <w:t>㕗쉯⩞뮱㍚뮵轄璣桕䬱摲敫떩䘴湠</w:t>
      </w:r>
      <w:r>
        <w:rPr/>
        <w:t>꥓</w:t>
      </w:r>
      <w:r>
        <w:rPr/>
        <w:t>쉮걍奡</w:t>
      </w:r>
      <w:r>
        <w:rPr/>
        <w:t>Ⳃ</w:t>
      </w:r>
      <w:r>
        <w:rPr/>
        <w:t>㣂汉頣幑輦쉥⫂⩌婩桮坮啚晒励炻瑨㥚䉅埂㭕</w:t>
      </w:r>
      <w:r>
        <w:rPr/>
        <w:t>ⵉ</w:t>
      </w:r>
      <w:r>
        <w:rPr/>
        <w:t>㴲⽮═顀슮㫂慂ꅌ穁</w:t>
      </w:r>
      <w:r>
        <w:rPr/>
        <w:t>ꤰ</w:t>
      </w:r>
      <w:r>
        <w:rPr/>
        <w:t>瀬則싃㙗椮〤㴨㤮⮡恄坉煄㉺䅾䡌촣묣六䕂顈</w:t>
      </w:r>
      <w:r>
        <w:rPr/>
        <w:t>ꤻ</w:t>
      </w:r>
      <w:r>
        <w:rPr/>
        <w:t>杓䝂ꌨ㦵ꅬ㠪쉩佯뮮뽹戳䨪㡷禵깣぀㨳ꥠ㨮奙硆港稸⌵䩌㌺塘焪䘶숽嘵㡪숳슏嘳ꍡ硭䡙⭆㑟긭쉨䭥</w:t>
      </w:r>
      <w:r>
        <w:rPr/>
        <w:t>ⱈ</w:t>
      </w:r>
      <w:r>
        <w:rPr/>
        <w:t>ㄦ쵞扲啘┹⏂睩垵瑂㮿㡸圽⪬噹</w:t>
      </w:r>
      <w:r>
        <w:rPr/>
        <w:t>⡨</w:t>
      </w:r>
      <w:r>
        <w:rPr/>
        <w:t>칶쉒輣䤲㩘啯朰疏慰䕪㶬䈯㕗䩢㜭塴땎䑐窡숪い싂伪뼪洽奤딯冮㄰쉶ꌽ쉀偑曎㍒</w:t>
      </w:r>
      <w:r>
        <w:rPr/>
        <w:t>ⱸ</w:t>
      </w:r>
      <w:r>
        <w:rPr/>
        <w:t>뇂쉑䘻摧晧獃䙟⩶딵畂灺칰ꥪ䭱坫䬣眱椻戨琥ヂ⪿䑉殩坶啹亥땧樭⪩摶넷㌩ꌊ瑍숭슣ㆮヂ뿂⹲╰⭹催숯䠴瓃昦椴싍깇⪣夵뇍嗃㊵㭪刯䅷祷㕇睄歌榏⹵牟挮㟂䅯䎻ꍓ桵썍긵灑㴪쉠㓃灐䵦冩깧⭐䟃쉉㮩㝠┭뿂Ⓜ嘶묭硋쉯沮䥱쉡숬묲䩢䉂猽숱뼯ざ瀹煙ケ</w:t>
      </w:r>
      <w:r>
        <w:rPr/>
        <w:t>ꤱ</w:t>
      </w:r>
      <w:r>
        <w:rPr/>
        <w:t>䮩慗ꍣ⩧䜤祑䵣╃㗍䏂楋祗仂䓃矂⺩╄⵺娲⽠悘瑧㊣ヂ䩤䍎䚱㕤瑯슱䵀戫奸瘬䵅瘻搲奃摎婊깞檿䪩䙬憬穾䜪싂㩹䝏ぺ쉏䁤㜪勂</w:t>
      </w:r>
      <w:r>
        <w:rPr/>
        <w:t>ꤺ</w:t>
      </w:r>
      <w:r>
        <w:rPr/>
        <w:t>䅏〹硲놿祔갦딲㭅⽂浗䯂숷䅔⾵</w:t>
      </w:r>
      <w:r>
        <w:rPr/>
        <w:t>Ⳃ</w:t>
      </w:r>
      <w:r>
        <w:rPr/>
        <w:t>㉅瑲䠺枻佀㧂異⍉␩敋䅙⮬⤰뼴넮乔䬳顗㏂쉚冏㍾垩繙╦剳㟎栳媮싂夺뮩땐票꺏䉞⛂㥦⍠쉶弯</w:t>
      </w:r>
      <w:r>
        <w:rPr/>
        <w:t>꤬</w:t>
      </w:r>
      <w:r>
        <w:rPr/>
        <w:t>灹竂</w:t>
      </w:r>
      <w:r>
        <w:rPr/>
        <w:t>ꕬ</w:t>
      </w:r>
      <w:r>
        <w:rPr/>
        <w:t>䵲末땺⒬瀰单ꏂ囂</w:t>
      </w:r>
      <w:r>
        <w:rPr/>
        <w:t>ꗂ</w:t>
      </w:r>
      <w:r>
        <w:rPr/>
        <w:t>쉄扬⮩奙⎵ꍅ昳呲슻祇偐⽲겿兇媣硲싂浖僂迂쉰걸쉌놻㉸乫穔䝎煗猰㕙츥悘畏⥨頫瘩畅怵割佗쉞之</w:t>
      </w:r>
      <w:r>
        <w:rPr/>
        <w:t>ⱸ</w:t>
      </w:r>
      <w:r>
        <w:rPr/>
        <w:t>栥ꇂ숱♞䭣晲扲淂堳杒㫂悡ꅓ㍲싂剪㪩灨慟㟂㷂ꌣ싂䝫恧싂싍䐥怤ぢ䅱伥싂懂伪塋넹䂿</w:t>
      </w:r>
      <w:r>
        <w:rPr/>
        <w:t>ꦣ</w:t>
      </w:r>
      <w:r>
        <w:rPr/>
        <w:t>姂</w:t>
      </w:r>
      <w:r>
        <w:rPr/>
        <w:t>ꥐ</w:t>
      </w:r>
      <w:r>
        <w:rPr/>
        <w:t>䌮⹷䉉秎楫呓ꅀ敂⹖栦┲䴬◎칮嚬⭠숬䟂堶ꄮ畣媵癳ꄷ䑺睺潚䁭㥭ヂ숻⪬땟쌪뭮㥏쉚ㅁ꺏恮你⸻䌽彎깱獺䵟㝹乂圪쉧꺻걕슏迂묥儤</w:t>
      </w:r>
      <w:r>
        <w:rPr/>
        <w:t>꤯</w:t>
      </w:r>
      <w:r>
        <w:rPr/>
        <w:t>煚共껂刱⥭戶숣⯂伱䉵珎噵䪬別睧</w:t>
      </w:r>
      <w:r>
        <w:rPr/>
        <w:t>ⱒ</w:t>
      </w:r>
      <w:r>
        <w:rPr/>
        <w:t>獖幺⦱㧂⩒쉓⦏剐䲩瀸捈⨫㋂瘲揂兙洪儺숽⛂껂唨쉡쉬␽セ栩煅灆奧呌㥮剠숶圶䑐拃</w:t>
      </w:r>
      <w:r>
        <w:rPr/>
        <w:t>⢥</w:t>
      </w:r>
      <w:r>
        <w:rPr/>
        <w:t>畱圱㜽쉞㉖</w:t>
      </w:r>
      <w:r>
        <w:rPr/>
        <w:t>ꕁ</w:t>
      </w:r>
      <w:r>
        <w:rPr/>
        <w:t>㯂猩㭀</w:t>
      </w:r>
      <w:r>
        <w:rPr/>
        <w:t>ⱏ</w:t>
      </w:r>
      <w:r>
        <w:rPr/>
        <w:t>ꥳ⬪䁸漺塙ꏂ绂슘䂣斻숻䮥⽟㝨⸬깉潖캿塵건䴱也◍㴳</w:t>
      </w:r>
      <w:r>
        <w:rPr/>
        <w:t>Ȿ</w:t>
      </w:r>
      <w:r>
        <w:rPr/>
        <w:t>㉅썠栮呢쉦圯席䲮㦿垣䅯㥺卮㛎녢桎礻矂勂僂佞噈欪示䢵堳䀸쉀쵉</w:t>
      </w:r>
      <w:r>
        <w:rPr/>
        <w:t>ꖬ␳</w:t>
      </w:r>
      <w:r>
        <w:rPr/>
        <w:t>偷圳绂ꅓ쉰⥣쉶喏ㄬ慁敩穱</w:t>
      </w:r>
      <w:r>
        <w:rPr/>
        <w:t>⡈</w:t>
      </w:r>
      <w:r>
        <w:rPr/>
        <w:t>檩頦㭗㈥狂㥰種ꇂ㨵㉾䕖쉎ㅶ櫍숽潙忂⩒哂䴷쉥땔䜮時㠦⬣潹ァ媩煰㛂眮潘숯⶘漊䥇층牄⨦硁</w:t>
      </w:r>
      <w:r>
        <w:rPr/>
        <w:t>ꥏ</w:t>
      </w:r>
      <w:r>
        <w:rPr/>
        <w:t>枩䙆㝇㔨♊쉾</w:t>
      </w:r>
      <w:r>
        <w:rPr/>
        <w:t>⡵</w:t>
      </w:r>
      <w:r>
        <w:rPr/>
        <w:t>㟃⎩㭒䙋쉺挬쉧堯쉕䔲㵪契抡䕊煏䞩䜨堳䨦煕㭹거㞵⭺恣⮵涬䵓⬤恄旎態䀰㞩츱쉕卬땳⎮㗂⦵坠䌳呉䶥䉇╲嫂㴫ꍆ║㪬歲⩡し䰴깅䨤䅌껂攰砥庵㵳汍硬焷◂拂쉦뽊쵍楟⨮⍲쉔渤충䉙炏瞮ㅃ潰숺⭀㉤桐轭㵈⨬抏⥞婄塙썇┹췍恧걤쉀轓⹐滃뭲숥歬䝣㍚瘮쉈儸煵癆⨸</w:t>
      </w:r>
      <w:r>
        <w:rPr/>
        <w:t>ꕧ</w:t>
      </w:r>
      <w:r>
        <w:rPr/>
        <w:t>쉵䉸䙮쉕㥐煰噇䥾ꅅ磂晒澿뭺梻숯䎵㍅긪伽⩡挦깸伣ꅀ</w:t>
      </w:r>
      <w:r>
        <w:rPr/>
        <w:t>ꥇ</w:t>
      </w:r>
      <w:r>
        <w:rPr/>
        <w:t>倬䘫뽳쉢买ㅤ㑷녟忂</w:t>
      </w:r>
      <w:r>
        <w:rPr/>
        <w:t>ꦏ</w:t>
      </w:r>
      <w:r>
        <w:rPr/>
        <w:t>䅴</w:t>
      </w:r>
      <w:r>
        <w:rPr/>
        <w:t>ꗂ</w:t>
      </w:r>
      <w:r>
        <w:rPr/>
        <w:t>⡳</w:t>
      </w:r>
      <w:r>
        <w:rPr/>
        <w:t>㩨浓곎嘪촤쵄䃍獫䑵頪㊱䛎까瘪怬싂</w:t>
      </w:r>
      <w:r>
        <w:rPr/>
        <w:t>⠽</w:t>
      </w:r>
      <w:r>
        <w:rPr/>
        <w:t>歷②戯㝥</w:t>
      </w:r>
      <w:r>
        <w:rPr/>
        <w:t>ⵂ</w:t>
      </w:r>
      <w:r>
        <w:rPr/>
        <w:t>瘪뽸䋍报斡䦏㴪橘쉦䍣</w:t>
      </w:r>
      <w:r>
        <w:rPr/>
        <w:t>ꗂ</w:t>
      </w:r>
      <w:r>
        <w:rPr/>
        <w:t>ꅏ迂뇎⩒㡷싂쉙䙸琯唶㡖䕊쉭땞瑟拂䅗땤䭅示쵤쎬슩㗂╨쉃</w:t>
      </w:r>
      <w:r>
        <w:rPr/>
        <w:t>ⶡ</w:t>
      </w:r>
      <w:r>
        <w:rPr/>
        <w:t>䠦㒡</w:t>
      </w:r>
      <w:r>
        <w:rPr/>
        <w:t>ⵉ</w:t>
      </w:r>
      <w:r>
        <w:rPr/>
        <w:t>愹䄻쉯㥵佣䦱瓂嘸䶱匹楹卷爩䙬朱㑯牄仂哂䮘疮㍅兦㵍啺긳쉂䬻坪繟</w:t>
      </w:r>
      <w:r>
        <w:rPr/>
        <w:t>ⵥ</w:t>
      </w:r>
      <w:r>
        <w:rPr/>
        <w:t>瘷㏂⩘㤦徻㌰䈸䓃</w:t>
      </w:r>
      <w:r>
        <w:rPr/>
        <w:t>ⴳ</w:t>
      </w:r>
      <w:r>
        <w:rPr/>
        <w:t>䝐窡䅬㕕呎歟䱮╷浮捋묺⦻凂㉓懂圥㎿硧斱</w:t>
      </w:r>
      <w:r>
        <w:rPr/>
        <w:t>ⱏ</w:t>
      </w:r>
      <w:r>
        <w:rPr/>
        <w:t>㍖掘彧縭弸㊮땖䧂㟎㛂璏</w:t>
      </w:r>
      <w:r>
        <w:rPr/>
        <w:t>ꕠ</w:t>
      </w:r>
      <w:r>
        <w:rPr/>
        <w:t>㨺塶ꥩㅹ곂䝑䬪</w:t>
      </w:r>
      <w:r>
        <w:rPr/>
        <w:t>ⵀ</w:t>
      </w:r>
      <w:r>
        <w:rPr/>
        <w:t>噢숸ざ</w:t>
      </w:r>
      <w:r>
        <w:rPr/>
        <w:t>ꤶ</w:t>
      </w:r>
      <w:r>
        <w:rPr/>
        <w:t>㶏쉮皡쉎竂쉭넬䝢戮뽞쉊뭃盍恘䉋漶扇猣숴瓎瑣㌵쉷슱幵厬䡲扚睦䝉쵢㩥</w:t>
      </w:r>
      <w:r>
        <w:rPr/>
        <w:t>ꥒ</w:t>
      </w:r>
      <w:r>
        <w:rPr/>
        <w:t>擃䄷吹祀彮ꄣ轉潪뭴滂䵘쉘</w:t>
      </w:r>
      <w:r>
        <w:rPr/>
        <w:t>⠣</w:t>
      </w:r>
      <w:r>
        <w:rPr/>
        <w:t>兢⫂㕹䏎㨹싂⽱橷塄婕㌥㵩輬</w:t>
      </w:r>
      <w:r>
        <w:rPr/>
        <w:t>ꕦ</w:t>
      </w:r>
      <w:r>
        <w:rPr/>
        <w:t>晟㊩囂</w:t>
      </w:r>
      <w:r>
        <w:rPr/>
        <w:t>꤯☮</w:t>
      </w:r>
      <w:r>
        <w:rPr/>
        <w:t>숮쉤칂倪樷媡⌨⸷琶䤷灗䉮쵩싂祌ꅓ揃癑⍍츦摪ꥭ</w:t>
      </w:r>
      <w:r>
        <w:rPr/>
        <w:t>ⴰ</w:t>
      </w:r>
      <w:r>
        <w:rPr/>
        <w:t>㕣</w:t>
      </w:r>
      <w:r>
        <w:rPr/>
        <w:t>ⴶ</w:t>
      </w:r>
      <w:r>
        <w:rPr/>
        <w:t>쉭ꆵ捤╷揂携棂쉊元</w:t>
      </w:r>
      <w:r>
        <w:rPr/>
        <w:t>꤬</w:t>
      </w:r>
      <w:r>
        <w:rPr/>
        <w:t>놡䑆堳촴吳框ご⭊ꅞ燂頣쉸假洲堯瘮㩰塩쉓</w:t>
      </w:r>
      <w:r>
        <w:rPr/>
        <w:t>⢣</w:t>
      </w:r>
      <w:r>
        <w:rPr/>
        <w:t>뭄乸䗂ꏂ⨱숽泂싃眵匰⨩䑒</w:t>
      </w:r>
      <w:r>
        <w:rPr/>
        <w:t>⡉</w:t>
      </w:r>
      <w:r>
        <w:rPr/>
        <w:t>攪挴㑱⩫颥匪땬ꍰ쉭싂⿂슏䨹㜣묷冥彡䩮歊㊱넱갱쉓䬲瑞</w:t>
      </w:r>
      <w:r>
        <w:rPr/>
        <w:t>ⶻ</w:t>
      </w:r>
      <w:r>
        <w:rPr/>
        <w:t>䈶盂싂灅㑲劮땢㖏쉕䕞佩猺</w:t>
      </w:r>
      <w:r>
        <w:rPr/>
        <w:t>Ɽ</w:t>
      </w:r>
      <w:r>
        <w:rPr/>
        <w:t>燂␰㉥䅈⾩毂怱㭇却칉捊瑖</w:t>
      </w:r>
      <w:r>
        <w:rPr/>
        <w:t>⠯</w:t>
      </w:r>
      <w:r>
        <w:rPr/>
        <w:t>暥暬㌩摄⥊䭙兾⪿㐳䡓䕺槂婳爊発曂栽〺奡轺쉺截輭獾汥硁伳煢呗焪歠浳쉑杹䁀戮깒乌沘쉄畅偤泂灚</w:t>
      </w:r>
      <w:r>
        <w:rPr/>
        <w:t>Ⳃ</w:t>
      </w:r>
      <w:r>
        <w:rPr/>
        <w:t>坆䚩⸤충䌨⩔焸繶⩙⩪敢牟猤湹䉥湠녡桏彂顆咏瀨쉡禵싂乑ꏂ㯂쉆䵭⥉牸楾숽묬婍揂炻婃㭄ꍡꇂ狍牱救い么牠彭す뽣䝾琪睋⥥㷍싃⴩氦樯㤴</w:t>
      </w:r>
      <w:r>
        <w:rPr/>
        <w:t>ꕴ</w:t>
      </w:r>
      <w:r>
        <w:rPr/>
        <w:t>䕗뭞捇剱䱅䏂歉瞏澿䇂倶埂묩⼺瓂矂</w:t>
      </w:r>
      <w:r>
        <w:rPr/>
        <w:t>⡎</w:t>
      </w:r>
      <w:r>
        <w:rPr/>
        <w:t>긣㌬쉘彗埂睌ぅ硱쉁䍎睺佐䖥싂㡪䱅녥┹䊏</w:t>
      </w:r>
      <w:r>
        <w:rPr/>
        <w:t>⠻</w:t>
      </w:r>
      <w:r>
        <w:rPr/>
        <w:t>䩯幭㉎슱쉱悩桺㠤廂⑉獷天ꅵ슏㧂噌싎氬㉦쵲梵</w:t>
      </w:r>
      <w:r>
        <w:rPr/>
        <w:t>Ɑ</w:t>
      </w:r>
      <w:r>
        <w:rPr/>
        <w:t>뗂</w:t>
      </w:r>
      <w:r>
        <w:rPr/>
        <w:t>꧂</w:t>
      </w:r>
      <w:r>
        <w:rPr/>
        <w:t>㬹숪㝶⌴漶煳桔㢱䣂嫂䌰刳⹦ꌭ䕖潘佇䙩姂側煗䝓迂偓ㅑ兇䦥슡⭷庣惂敹䪩쉘⩞の㌹顋稥彞怹쉍䋂딷债敪㕮焦淂슡迂怶</w:t>
      </w:r>
      <w:r>
        <w:rPr/>
        <w:t>⢬</w:t>
      </w:r>
      <w:r>
        <w:rPr/>
        <w:t>ꤥ</w:t>
      </w:r>
      <w:r>
        <w:rPr/>
        <w:t>匬</w:t>
      </w:r>
      <w:r>
        <w:rPr/>
        <w:t>ⲡ◂</w:t>
      </w:r>
      <w:r>
        <w:rPr/>
        <w:t>㩴橮扄␴灩㝊㮏쉉呃柎촺䝥恱</w:t>
      </w:r>
      <w:r>
        <w:rPr/>
        <w:t>ⱺ</w:t>
      </w:r>
      <w:r>
        <w:rPr/>
        <w:t>숤牲␱䭸䅆ㅗ㶱䩡㗂㡫㥋禩噆䥦⩏䙂⍷쉄佢ㅧ䈹牓搯稱焣췂輭強乏顔땂頩⤨</w:t>
      </w:r>
      <w:r>
        <w:rPr/>
        <w:t>ⴻ</w:t>
      </w:r>
      <w:r>
        <w:rPr/>
        <w:t>⡑</w:t>
      </w:r>
      <w:r>
        <w:rPr/>
        <w:t>晭</w:t>
      </w:r>
      <w:r>
        <w:rPr/>
        <w:t>ⵊ</w:t>
      </w:r>
      <w:r>
        <w:rPr/>
        <w:t>㩦㞵</w:t>
      </w:r>
      <w:r>
        <w:rPr/>
        <w:t>⡴</w:t>
      </w:r>
      <w:r>
        <w:rPr/>
        <w:t>쌹Ⓜ捃轵彇</w:t>
      </w:r>
      <w:r>
        <w:rPr/>
        <w:t>ꔫ</w:t>
      </w:r>
      <w:r>
        <w:rPr/>
        <w:t>坣璩⮩☶숹〤숱딴쌯摮皣㥹扙䱌쉖慲ꥭ㌨쉈獳</w:t>
      </w:r>
      <w:r>
        <w:rPr/>
        <w:t>ꤵ</w:t>
      </w:r>
      <w:r>
        <w:rPr/>
        <w:t>Ⱬ⫂</w:t>
      </w:r>
      <w:r>
        <w:rPr/>
        <w:t>뽦爵쉸务剂ㅭ䏂劵獦⫂</w:t>
      </w:r>
      <w:r>
        <w:rPr/>
        <w:t>ꦩ</w:t>
      </w:r>
      <w:r>
        <w:rPr/>
        <w:t>땃煖渪助暩ꌹ䁪㋂䝹瘰⸪啩⩾啁䬵爦⹍㘣칄繅깇┪ꅺ橤佬숦坧꥖䞡喿쉫㍕쏂彋倹딤瑴塊긱</w:t>
      </w:r>
      <w:r>
        <w:rPr/>
        <w:t>ꕆⴽ</w:t>
      </w:r>
      <w:r>
        <w:rPr/>
        <w:t>の慡䱩㐽䱲协䢥⨷愵戱彘╶깘䑆汇땲䁢撿쉤摶术厵</w:t>
      </w:r>
      <w:r>
        <w:rPr/>
        <w:t>ꥋ</w:t>
      </w:r>
      <w:r>
        <w:rPr/>
        <w:t>䡬䧂⥥湞幓㞿⭁</w:t>
      </w:r>
      <w:r>
        <w:rPr/>
        <w:t>ꕪ</w:t>
      </w:r>
      <w:r>
        <w:rPr/>
        <w:t>乵숲슮撻痂쉘㡤䬭쉱炵怯昫滂夯坄盂슏杯⥏ォ剠㝙숮㥃쉩䏂숤숬煃뽡吻拍䭱ꌺ煶쉢煍伴桮⩂嗃灥썵池㍔☬쉎矂痂㝪樫毂痂쉑即䝋䑂㑨彟繘䕟㩩恑㉵怴睞䒏娪㡔⧂䔤쉪䐫橈㜨墬敩䝀ぢ뗂넭䁸걆纏ꍈ毂뮮潋抻쉀瀭촽⚬녺䎻塈㜳壃숳뽢偶쉓숪쉸呪䱳癖♸䬯佂櫂獅獑瑯숵딷塪쉐쉗敚숥뽧枮汊睉况狂⍍煓</w:t>
      </w:r>
      <w:r>
        <w:rPr/>
        <w:t>ⱷ</w:t>
      </w:r>
      <w:r>
        <w:rPr/>
        <w:t>ꅲ췂䥠䄫樊㦿昦깒繄⑥掘狂ㄭ敘㗎匩䓂婹埂太뽸瘥䯍剀</w:t>
      </w:r>
      <w:r>
        <w:rPr/>
        <w:t>ⱉ⮣</w:t>
      </w:r>
      <w:r>
        <w:rPr/>
        <w:t>湾彊䗂㵺愷⍪敢쉣㥪昻廂</w:t>
      </w:r>
      <w:r>
        <w:rPr/>
        <w:t>ꔥ</w:t>
      </w:r>
      <w:r>
        <w:rPr/>
        <w:t>쉫숱䡋싃㑡䭬偧껂♆汬갶倫뮩䓍轟䜻</w:t>
      </w:r>
      <w:r>
        <w:rPr/>
        <w:t>ꕩ</w:t>
      </w:r>
      <w:r>
        <w:rPr/>
        <w:t>걶婣傩徱䙎秂㩢棂⏂쵀㍤獒⩶眻㇂嘹쉡딭顣⥄捨⭢ꅇ␪彞刻嚱䎮乚恢轮併渶곍瀴㒏彾㊵䱆깎㡌</w:t>
      </w:r>
      <w:r>
        <w:rPr/>
        <w:t>꧂</w:t>
      </w:r>
      <w:r>
        <w:rPr/>
        <w:t>칾⪩䥣⩡津㜷㥷㥆獵</w:t>
      </w:r>
      <w:r>
        <w:rPr/>
        <w:t>ꤻ</w:t>
      </w:r>
      <w:r>
        <w:rPr/>
        <w:t>Ⱜ</w:t>
      </w:r>
      <w:r>
        <w:rPr/>
        <w:t>璡姂卑呪澻䨺숸璩牶畬嘴䴰殮柍㦩䡡玣◍偕⽓䛂晁燎嫂䋍⥍쉱幯桸浮䈸傡欪ㅔ橰⦬灐漴⮮捘〳慹</w:t>
      </w:r>
      <w:r>
        <w:rPr/>
        <w:t>ⱕ</w:t>
      </w:r>
      <w:r>
        <w:rPr/>
        <w:t>䍭ꆻ㭁䒱彡썩剶㭒塣☸栫㉞␸숳㡄갪幥싎㴩㇂쉁迍㨨ㅩ쉲숩⧂䡂♫嫃</w:t>
      </w:r>
      <w:r>
        <w:rPr/>
        <w:t>ⵊ⸰</w:t>
      </w:r>
      <w:r>
        <w:rPr/>
        <w:t>쉡捞顏嘸漽♾䱏囎牍숯桦⩰瓂㠩쉠⹕䦬⤶쉈兂丮炏ꅯ⩨幀卞</w:t>
      </w:r>
      <w:r>
        <w:rPr/>
        <w:t>ꤶ䷎</w:t>
      </w:r>
      <w:r>
        <w:rPr/>
        <w:t>夹</w:t>
      </w:r>
      <w:r>
        <w:rPr/>
        <w:t>꧂</w:t>
      </w:r>
      <w:r>
        <w:rPr/>
        <w:t>嗃䵒睢㤫⌰</w:t>
      </w:r>
      <w:r>
        <w:rPr/>
        <w:t>ꔣ</w:t>
      </w:r>
      <w:r>
        <w:rPr/>
        <w:t>⡒</w:t>
      </w:r>
      <w:r>
        <w:rPr/>
        <w:t>攰쉰쉸⤨砸숲숽橗⩪㴱䙡湙磂䅈㙡㙢抩㑩쉦洫灞洸</w:t>
      </w:r>
      <w:r>
        <w:rPr/>
        <w:t>ꦵ</w:t>
      </w:r>
      <w:r>
        <w:rPr/>
        <w:t>숳䁙䩤䂮绂氨䐲⭵欨凃倳쉺稬쵊䁱㙵땶顀㑣祶㋂彖檿䆱㩈╄䡇婢弣卌㵯畂䨷䧂啫顏⍢㵫繳숲迂캏⍴炵싂㥔洰㕁恗㮩⑁쉥獢顚䅃䑊偹슻弴싂썲⫂⥋썎撘⩄넪䵕ㆥ碏殱쉦칉䚮硓晸呕掣겏┴㕏⥕曂痂㍍扖潮稷助쉩쌦걓䍆丵灋挱䏂䧂䵘䭰㕶搫슡㭞쉅ꍐ敟ㅎ㦘⭰㨥⥂䉨係㝱</w:t>
      </w:r>
      <w:r>
        <w:rPr/>
        <w:t>ⱘ</w:t>
      </w:r>
      <w:r>
        <w:rPr/>
        <w:t>瘹</w:t>
      </w:r>
      <w:r>
        <w:rPr/>
        <w:t>ⱸ</w:t>
      </w:r>
      <w:r>
        <w:rPr/>
        <w:t>汋ꍆ숸娭兊䥲㘩┶넳쉒䅵偁㐦䄪浠喱ꍏ祒촭</w:t>
      </w:r>
      <w:r>
        <w:rPr/>
        <w:t>ꤽ</w:t>
      </w:r>
      <w:r>
        <w:rPr/>
        <w:t>㩎䑣䦏䊩䜭䱋桗⩑线⫂噵庬轈깩㕾彅㤻噑椹ご懂⥩睴슩뇃䜽쉵딺䙷䵸⩦睧穡숸숣噙呦⽱뭓瀪슬嘤浌睵硺䝢뭅쉔뽧</w:t>
      </w:r>
      <w:r>
        <w:rPr/>
        <w:t>⡟</w:t>
      </w:r>
      <w:r>
        <w:rPr/>
        <w:t>核쉴䍋䬮测⹷뽾컎싂息㫂⩉牟柂䜵뽈䭏숻䁟쉶砻䤪䘷喱캻쉂楏䑇畲䥟畨⛂圶扄</w:t>
      </w:r>
      <w:r>
        <w:rPr/>
        <w:t>ꤥ</w:t>
      </w:r>
      <w:r>
        <w:rPr/>
        <w:t>긺䍙칮坁佔깇眩⺮⴪</w:t>
      </w:r>
      <w:r>
        <w:rPr/>
        <w:t>Ⳏ⍞</w:t>
      </w:r>
      <w:r>
        <w:rPr/>
        <w:t>僂</w:t>
      </w:r>
      <w:r>
        <w:rPr/>
        <w:t>ⶣ</w:t>
      </w:r>
      <w:r>
        <w:rPr/>
        <w:t>㍤恺슻컂쉄剳㍂顑슿㕡㴫⑓썲頸숴幭慈♟╈㌽滂</w:t>
      </w:r>
      <w:r>
        <w:rPr/>
        <w:t>ⷃ</w:t>
      </w:r>
      <w:r>
        <w:rPr/>
        <w:t>ꎩ辘</w:t>
      </w:r>
      <w:r>
        <w:rPr/>
        <w:t>Ⱡ</w:t>
      </w:r>
      <w:r>
        <w:rPr/>
        <w:t>悥顬伳숪⪮㈭⚩扵斱⨫琲㦮␊</w:t>
      </w:r>
      <w:r>
        <w:rPr/>
        <w:t>ⶱ</w:t>
      </w:r>
      <w:r>
        <w:rPr/>
        <w:t>繬㵦纩搯堳츷㈣</w:t>
      </w:r>
      <w:r>
        <w:rPr/>
        <w:t>ꔹ</w:t>
      </w:r>
      <w:r>
        <w:rPr/>
        <w:t>歔乃뾘湳㭎颱㴺</w:t>
      </w:r>
      <w:r>
        <w:rPr/>
        <w:t>ⷂ⛂</w:t>
      </w:r>
      <w:r>
        <w:rPr/>
        <w:t>乒쉐뾣氹♷冱쉉セ䬬风</w:t>
      </w:r>
      <w:r>
        <w:rPr/>
        <w:t>ꥊ</w:t>
      </w:r>
      <w:r>
        <w:rPr/>
        <w:t>别쉳纏灧懂䴣썏䑫滂擎悏숫壂␥捫묬憩敌ㅩ䠱爴쉅</w:t>
      </w:r>
      <w:r>
        <w:rPr/>
        <w:t>꤫</w:t>
      </w:r>
      <w:r>
        <w:rPr/>
        <w:t>偵쵆숹㴦㎥奸䁅繥爬ꅯ欯뽪穾䏎㡲쉙噥</w:t>
      </w:r>
      <w:r>
        <w:rPr/>
        <w:t>ꔩ</w:t>
      </w:r>
      <w:r>
        <w:rPr/>
        <w:t>㵶䥮쉐䵢ぷ㨪</w:t>
      </w:r>
      <w:r>
        <w:rPr/>
        <w:t>ꥒ</w:t>
      </w:r>
      <w:r>
        <w:rPr/>
        <w:t>쉍祴泂䐣偪猥療㉍䝢爻슩쉊督┭쉲꥾䵢佲汋㭯怰潏</w:t>
      </w:r>
      <w:r>
        <w:rPr/>
        <w:t>ꦵ</w:t>
      </w:r>
      <w:r>
        <w:rPr/>
        <w:t>ꌶ숸뭏䵔䡙⩄䙧槂䝙慕颏祌幩慣</w:t>
      </w:r>
      <w:r>
        <w:rPr/>
        <w:t>ⷂ</w:t>
      </w:r>
      <w:r>
        <w:rPr/>
        <w:t>㩚乲穐싂䡚輫堥믂</w:t>
      </w:r>
      <w:r>
        <w:rPr/>
        <w:t>ⵔ</w:t>
      </w:r>
      <w:r>
        <w:rPr/>
        <w:t>獾땀濂㚩쎵䀹쉮潢쉱噆뿂깠乑婁䨮숷硕⬹⿂绂싂顖硃䡋뭅䍢䗂埍⹯㤥</w:t>
      </w:r>
      <w:r>
        <w:rPr/>
        <w:t>⠦</w:t>
      </w:r>
      <w:r>
        <w:rPr/>
        <w:t>䵾䴳⨰ㅵ</w:t>
      </w:r>
      <w:r>
        <w:rPr/>
        <w:t>⣃</w:t>
      </w:r>
      <w:r>
        <w:rPr/>
        <w:t>潁沏⼬㏂䕺煴卅垬䭪䌥伴슣䭄䉵</w:t>
      </w:r>
      <w:r>
        <w:rPr/>
        <w:t>ꤱ</w:t>
      </w:r>
      <w:r>
        <w:rPr/>
        <w:t>슱䯂㴥噁걩㙯掬숰暣⽆싂땵⹥砲</w:t>
      </w:r>
      <w:r>
        <w:rPr/>
        <w:t>⠷</w:t>
      </w:r>
      <w:r>
        <w:rPr/>
        <w:t>㊩煒摷␪</w:t>
      </w:r>
      <w:r>
        <w:rPr/>
        <w:t>⡘</w:t>
      </w:r>
      <w:r>
        <w:rPr/>
        <w:t>칐挺㙌쉁♇㇂䍢ㅹ넩兄싂折幆녾⹰㙙숪</w:t>
      </w:r>
      <w:r>
        <w:rPr/>
        <w:t>ꤲ</w:t>
      </w:r>
      <w:r>
        <w:rPr/>
        <w:t>噪</w:t>
      </w:r>
      <w:r>
        <w:rPr/>
        <w:t>ꦿ</w:t>
      </w:r>
      <w:r>
        <w:rPr/>
        <w:t>⼸坂瑀报瘱䎬</w:t>
      </w:r>
      <w:r>
        <w:rPr/>
        <w:t>ꔪ</w:t>
      </w:r>
      <w:r>
        <w:rPr/>
        <w:t>穮塅</w:t>
      </w:r>
      <w:r>
        <w:rPr/>
        <w:t>ꤴ♑</w:t>
      </w:r>
      <w:r>
        <w:rPr/>
        <w:t>㚣愽㠥⩫숮쉴썠⵺㩪幐㭞佫쵄쉓싂穫湟슩숮슘弫</w:t>
      </w:r>
      <w:r>
        <w:rPr/>
        <w:t>ꔪ</w:t>
      </w:r>
      <w:r>
        <w:rPr/>
        <w:t>穎掱堳㝸䝩걑</w:t>
      </w:r>
      <w:r>
        <w:rPr/>
        <w:t>⡭</w:t>
      </w:r>
      <w:r>
        <w:rPr/>
        <w:t>㜪䞘橦儩</w:t>
      </w:r>
      <w:r>
        <w:rPr/>
        <w:t>Ⲙ</w:t>
      </w:r>
      <w:r>
        <w:rPr/>
        <w:t>噴飂婴㵳㔣숹╆㗂㍄㣂側甪칙扶ㅊ슡쉳䷂⍍</w:t>
      </w:r>
      <w:r>
        <w:rPr/>
        <w:t>⡀</w:t>
      </w:r>
      <w:r>
        <w:rPr/>
        <w:t>悡俍〺</w:t>
      </w:r>
      <w:r>
        <w:rPr/>
        <w:t>ꤴ</w:t>
      </w:r>
      <w:r>
        <w:rPr/>
        <w:t>竂坣怴䔳⴦쉪獫怤깟</w:t>
      </w:r>
      <w:r>
        <w:rPr/>
        <w:t>ⱂ</w:t>
      </w:r>
      <w:r>
        <w:rPr/>
        <w:t>幱깮䄩妣硄뭩⦣咥</w:t>
      </w:r>
      <w:r>
        <w:rPr/>
        <w:t>⠩</w:t>
      </w:r>
      <w:r>
        <w:rPr/>
        <w:t>ꌳꍚ䠸瞘䯎녶⩚偏祹숽泍썈䚘占쉮䑗㠭┮┵暿ㄭ啂睵先榘숳佐⪡╤㕵楎쉗儫䑓啴㤸숨䜴딺⧂딹焻䨺㯂⩌埂떬帺ꍮ汆땶塮쏂縪쉁</w:t>
      </w:r>
      <w:r>
        <w:rPr/>
        <w:t>ꦥ</w:t>
      </w:r>
      <w:r>
        <w:rPr/>
        <w:t>䱫</w:t>
      </w:r>
      <w:r>
        <w:rPr/>
        <w:t>ⷂ</w:t>
      </w:r>
      <w:r>
        <w:rPr/>
        <w:t>嘰牀카獲㞬刷㑎┷䡣瘻礽扶璡Ⓜ昱㩧㵳乣㤽摆䱺癟㵦輯玣⬷卆協慆㌨祘㮿⭦쌪⑶䌸剶媻⭭쉥촦剂☨숷擂䵮⫂漪坩䎬煰喣ꅖ숴䩧싎橂딣㈪獳䙪之싂䏃汑⭲傏긦㨣㵔碵⍹渦坐쉓睆獗걙旃</w:t>
      </w:r>
      <w:r>
        <w:rPr/>
        <w:t>ꥒ┮</w:t>
      </w:r>
      <w:r>
        <w:rPr/>
        <w:t>轍칾䘸祓眷彍味쉑牚쉭托╊숭싂坧洫␴皩쉉</w:t>
      </w:r>
      <w:r>
        <w:rPr/>
        <w:t>ꤷ</w:t>
      </w:r>
      <w:r>
        <w:rPr/>
        <w:t>㏂䝦䍖ꌱ獹ꅧ깑걃湟㍮桯㨵䭷䇂䝩쌲汪</w:t>
      </w:r>
      <w:r>
        <w:rPr/>
        <w:t>ⱗ</w:t>
      </w:r>
      <w:r>
        <w:rPr/>
        <w:t>ⷍ⎩</w:t>
      </w:r>
      <w:r>
        <w:rPr/>
        <w:t>枵㭷憻祃쉇椫㙰㌮㯂䆏浚利⑭䑤牶⸥䱥쉴割顇녲쉠擂㘳睘畄棍场桾瀊숶纣枩瘯쉵깞着䷂匷㍨敮쉞瓂☯痂唩컂捗呐㥨㙶숻牥㙩䍮䉩䅙灏敐䆻⩞椳杅剮縺⑇</w:t>
      </w:r>
      <w:r>
        <w:rPr/>
        <w:t>ꔵ</w:t>
      </w:r>
      <w:r>
        <w:rPr/>
        <w:t>쎱ㅇ깉䐶䎏䩢眭䂮쉯</w:t>
      </w:r>
      <w:r>
        <w:rPr/>
        <w:t>⢩</w:t>
      </w:r>
      <w:r>
        <w:rPr/>
        <w:t>幋㥕㬲⥈깷墏ꎩ촬쉈ㅭ쉭슩쌦轗☥檘슘숵뭗盍畂㍥㉧捏瑂儻汹唫⑑䑅쉰ꥳㆡ婳窱䶏垿ꅲ暥䙱숤迂숬決쉔杹</w:t>
      </w:r>
      <w:r>
        <w:rPr/>
        <w:t>Ⳃ</w:t>
      </w:r>
      <w:r>
        <w:rPr/>
        <w:t>㈤匹ㅱ㍷䵪婂゘䀺唦別⨪㗂毃쏂頶딻</w:t>
      </w:r>
      <w:r>
        <w:rPr/>
        <w:t>Ⱨ</w:t>
      </w:r>
      <w:r>
        <w:rPr/>
        <w:t>瑴㟂搣╯춡㧎⭾旂桷묪䑀㵎迂묻物顯顟捖쉏䭟愭⏂슮슿숽⑷㎻㩆숻㩹뇎熥슩㕰䝀숪橌뾏</w:t>
      </w:r>
      <w:r>
        <w:rPr/>
        <w:t>⠳</w:t>
      </w:r>
      <w:r>
        <w:rPr/>
        <w:t>습㫍㫂佐㘳쵁䪮滂曂㩾睕柂傮啹</w:t>
      </w:r>
      <w:r>
        <w:rPr/>
        <w:t>ꕣ</w:t>
      </w:r>
      <w:r>
        <w:rPr/>
        <w:t>㍭剱〫啦┭䴪╵幒䟂畲⤭由뽋杒奘뇂ㄨ쉆抩祌묰</w:t>
      </w:r>
      <w:r>
        <w:rPr/>
        <w:t>⡥</w:t>
      </w:r>
      <w:r>
        <w:rPr/>
        <w:t>ヂ婃⯂橵䉓恷偾摠䕞桃幸ヂ溻晚癡坟숫숹숯⪿殻</w:t>
      </w:r>
      <w:r>
        <w:rPr/>
        <w:t>ⱷ</w:t>
      </w:r>
      <w:r>
        <w:rPr/>
        <w:t>繧㚱硋瑁晑⑓涩硳皮盂㣂擂녧婏䅭</w:t>
      </w:r>
      <w:r>
        <w:rPr/>
        <w:t>⡬</w:t>
      </w:r>
      <w:r>
        <w:rPr/>
        <w:t>女㝑報싂쉬</w:t>
      </w:r>
      <w:r>
        <w:rPr/>
        <w:t>⡃</w:t>
      </w:r>
      <w:r>
        <w:rPr/>
        <w:t>㉲䑍㭀䙎㔪쵙漱슥㥬캩⬪祳浒㐹燂椨呒剐㘻</w:t>
      </w:r>
      <w:r>
        <w:rPr/>
        <w:t>ⵣ</w:t>
      </w:r>
      <w:r>
        <w:rPr/>
        <w:t>쉞⌻땤뇂䯂䍬ㆬ⩶漬扅䍑쵨摡秂伯⥧卡</w:t>
      </w:r>
      <w:r>
        <w:rPr/>
        <w:t>ꕄ</w:t>
      </w:r>
      <w:r>
        <w:rPr/>
        <w:t>炱䱦项㔰뾻싂畣剏祰堫꥗㷂慂념⍳串穁䩷㵋玱唨</w:t>
      </w:r>
      <w:r>
        <w:rPr/>
        <w:t>꥓</w:t>
      </w:r>
      <w:r>
        <w:rPr/>
        <w:t>쉕⾏杭싂뾏扦숬穥㕆飂㍀啱眻</w:t>
      </w:r>
      <w:r>
        <w:rPr/>
        <w:t>ⱍ</w:t>
      </w:r>
      <w:r>
        <w:rPr/>
        <w:t>깁穩䉋㍟䰷⶘ꌨ쉗瀭⪩칙쉋埂痃䬥쉇⍫啲飂佺幭䠱䍴牒䴰쉥㶘䝨㙵埃㕧䵖䞡䨰䮮꺿썠쉹㎩䭳幺썸潋歴稣䖥</w:t>
      </w:r>
      <w:r>
        <w:rPr/>
        <w:t>ⲡ</w:t>
      </w:r>
      <w:r>
        <w:rPr/>
        <w:t>䭳㥈㵋⸽䎿⤴㮡痎⌻ꄷ捥</w:t>
      </w:r>
      <w:r>
        <w:rPr/>
        <w:t>ⲏ</w:t>
      </w:r>
      <w:r>
        <w:rPr/>
        <w:t>栤慥懂䂡奶䤲쉎捺抵♏녓估긴䍮〥ꅃ숽ㅣ⭤㡶㕋⚩㍮獭긳䩏䡱辩뭑䉯</w:t>
      </w:r>
      <w:r>
        <w:rPr/>
        <w:t>ꥃ</w:t>
      </w:r>
      <w:r>
        <w:rPr/>
        <w:t>䠽䂩쉸摳</w:t>
      </w:r>
      <w:r>
        <w:rPr/>
        <w:t>ⰹ</w:t>
      </w:r>
      <w:r>
        <w:rPr/>
        <w:t>敵쉟⼪獂顱奺楠䰣㥩䙂䞻睞卆⍖亘쉨䍵슱䥖睁公䳃䦬㜬券곎</w:t>
      </w:r>
      <w:r>
        <w:rPr/>
        <w:t>Ⱡ</w:t>
      </w:r>
      <w:r>
        <w:rPr/>
        <w:t>䡌䑨湚浵㥄뼷䊮旂䥠⫂獡爫吸㝳〪깒뼰歚갥兑乫ꅁ쉬〽湆洳坶瓍砵皮煅Ⓜ㐪쉍䄫洬ず䱷썤쉏愽뽾噎</w:t>
      </w:r>
      <w:r>
        <w:rPr/>
        <w:t>⡉</w:t>
      </w:r>
      <w:r>
        <w:rPr/>
        <w:t>뽍</w:t>
      </w:r>
      <w:r>
        <w:rPr/>
        <w:t>ⳃ</w:t>
      </w:r>
      <w:r>
        <w:rPr/>
        <w:t>涩顥厵攤祷㔺慶匤祤䙟慄쉦猽䇂⩎䰶穌㩃䑳묲촯갩Ⓜ뽥礬딨㩪⩱쉺敾惂睑⩶斿㕮</w:t>
      </w:r>
      <w:r>
        <w:rPr/>
        <w:t>⡓</w:t>
      </w:r>
      <w:r>
        <w:rPr/>
        <w:t>晏幙嘊䍕땎瘲䵭䉄圥収淂䵈쉰癡〮朩辡乍戳朲⽊쉑䔪䉃墩剳㙊婄ꍮ䅈憡ꅦ歨</w:t>
      </w:r>
      <w:r>
        <w:rPr/>
        <w:t>⡣⍈</w:t>
      </w:r>
      <w:r>
        <w:rPr/>
        <w:t>㩺攸䁥员䭤䉲剢均凂쎮塹彉棃⼯뭕䗂摁剄楟䥇갲⼺猫䶬녰㘯싂吭剭睁吰呣繁匯ず䙡癶⏂㔯䭓昫嘨</w:t>
      </w:r>
      <w:r>
        <w:rPr/>
        <w:t>Ⳃ⍒</w:t>
      </w:r>
      <w:r>
        <w:rPr/>
        <w:t>啂䳂窱㵄䝩撏挵桃棂癌㮡厵䵔汓싂⑍㑮꥙滂獐캿ㅟ搷썀䗂䡑䃂䵙珂参㞬㡚䣂埂儺怸敟睂怸兲⚿槎咱檡뽌呢浴䇂ꍔ</w:t>
      </w:r>
      <w:r>
        <w:rPr/>
        <w:t>ⷂ</w:t>
      </w:r>
      <w:r>
        <w:rPr/>
        <w:t>깺佅㕢䯂塱擂㙚䩆⏂揂慤䧃㝙䀨扪輫╞㪵㑰䵡뾥䇂ꍕ쉑⬹睩䕯燃숩쉐숤恌偰撮ꅭ涡卙塇灰桸㭥㮏㑈檵㘹绂⹫䡗䥴顡杓甲쉇捳捘偰촩ꆿ䮱⍳뮵勂歑敕䜮灮싂㤥卲꥾땬㔱㢵㨶넺挫㵐徿湄Ⓧ⍚潚迂딯䫂瘯橂딵䀦⽡뽏げ</w:t>
      </w:r>
      <w:r>
        <w:rPr/>
        <w:t>⡚</w:t>
      </w:r>
      <w:r>
        <w:rPr/>
        <w:t>勂睭㝍㚱⽥㉹쉘␣놩〳⑵潪㡇檩㍥떬帳䵡⨳辘⫂뇂夯眣⤣숤㊿딪</w:t>
      </w:r>
      <w:r>
        <w:rPr/>
        <w:t>ꖿ</w:t>
      </w:r>
      <w:r>
        <w:rPr/>
        <w:t>辏偶⹖洭숹</w:t>
      </w:r>
      <w:r>
        <w:rPr/>
        <w:t>⡰</w:t>
      </w:r>
      <w:r>
        <w:rPr/>
        <w:t>癚⮮啵걵㪩䅋쉉䡨瑍頨ヂ啎娽슥♗湞琷㉀央ㅸ幉쵵呈扦䙡冡ノꅸ</w:t>
      </w:r>
      <w:r>
        <w:rPr/>
        <w:t>ꥅ</w:t>
      </w:r>
      <w:r>
        <w:rPr/>
        <w:t>杩㗂䭔秎䴬⬬쉠啮䱩</w:t>
      </w:r>
      <w:r>
        <w:rPr/>
        <w:t>⡡</w:t>
      </w:r>
      <w:r>
        <w:rPr/>
        <w:t>痎㩍係幺䃃仂睇洤瑠䂡⼣埂쉞녮⍸况獟呔</w:t>
      </w:r>
      <w:r>
        <w:rPr/>
        <w:t>ⵍ</w:t>
      </w:r>
      <w:r>
        <w:rPr/>
        <w:t>㐪ꅚ䌭呓歞頪位癔摠䨮㜣</w:t>
      </w:r>
      <w:r>
        <w:rPr/>
        <w:t>ꦵ</w:t>
      </w:r>
      <w:r>
        <w:rPr/>
        <w:t>䅁숱䄨⯂愲㤫利뽲☸縰儣쉦㭪쉍埂䏂婂妱桩䎬무</w:t>
      </w:r>
      <w:r>
        <w:rPr/>
        <w:t>꧂</w:t>
      </w:r>
      <w:r>
        <w:rPr/>
        <w:t>숵坮顪숤⤲樱ガ숷痎㵕䜱㩬깈㨰埂뽍⩓</w:t>
      </w:r>
      <w:r>
        <w:rPr/>
        <w:t>ⵒ</w:t>
      </w:r>
      <w:r>
        <w:rPr/>
        <w:t>숦䱰轀炻惂䱯儻㩳慈皩庿ㄶ姂呍毎␫戫䘯㜮眵⩁</w:t>
      </w:r>
      <w:r>
        <w:rPr/>
        <w:t>ꗂ</w:t>
      </w:r>
      <w:r>
        <w:rPr/>
        <w:t>쉥瑖Ⓜ乞싂⩙䁟灤夯䕤숺涻䑚攨帪</w:t>
      </w:r>
      <w:r>
        <w:rPr/>
        <w:t>ꗂ</w:t>
      </w:r>
      <w:r>
        <w:rPr/>
        <w:t>佸抩华䫂</w:t>
      </w:r>
      <w:r>
        <w:rPr/>
        <w:t>⣂</w:t>
      </w:r>
      <w:r>
        <w:rPr/>
        <w:t>嗂侮</w:t>
      </w:r>
      <w:r>
        <w:rPr/>
        <w:t>ꕷ</w:t>
      </w:r>
      <w:r>
        <w:rPr/>
        <w:t>奭䂣䆥䁖椬撥ㅳ幾⫍㌫䟂䦱㨮╲䜴灑汎顚畈걚測夥扣獱吽㭔恩倦┱瘪숪涩稯㠦啉渪㛎橠㇂䩶垬睟侥꺩浈㈤ꥤ刷썗</w:t>
      </w:r>
      <w:r>
        <w:rPr/>
        <w:t>ꕧ</w:t>
      </w:r>
      <w:r>
        <w:rPr/>
        <w:t>樷⛍伥倽뽪灯숶偭櫂䳂䠪㩲䙙쉇吤幒飂敠槂橪縷㜭꺩煬䊵摯偶䌲㉳㴯䧂넩䝯慫㈱整쉉復穓갵绂쉏㮵啙⥶幌⎱䲱汅䕴迂圊顢唳㘥䐪眳吶偣䥟㡠幂磂䵏⫂䩮呓</w:t>
      </w:r>
      <w:r>
        <w:rPr/>
        <w:t>⢡</w:t>
      </w:r>
      <w:r>
        <w:rPr/>
        <w:t>畾顪惂拃〦⑚㝅啈檥幏묯쵀兏쉗䡊囂㖱窏ꌣ暬煄㑷䡎㉥⤯㪮◍剉슥瀷䒬癀壂⑥慦磂⥀䤪礤걀廂⦬挱⨪䱁犻</w:t>
      </w:r>
      <w:r>
        <w:rPr/>
        <w:t>ꔷ</w:t>
      </w:r>
      <w:r>
        <w:rPr/>
        <w:t>⣍</w:t>
      </w:r>
      <w:r>
        <w:rPr/>
        <w:t>嘥㤴昷䁨楖싂숹⭊獥匳楸</w:t>
      </w:r>
      <w:r>
        <w:rPr/>
        <w:t>ꤨ</w:t>
      </w:r>
      <w:r>
        <w:rPr/>
        <w:t>김䃂湒⹦䈪橑㤳剪瀰呞</w:t>
      </w:r>
      <w:r>
        <w:rPr/>
        <w:t>Ɒ</w:t>
      </w:r>
      <w:r>
        <w:rPr/>
        <w:t>녦克쉙</w:t>
      </w:r>
      <w:r>
        <w:rPr/>
        <w:t>ꥌ</w:t>
      </w:r>
      <w:r>
        <w:rPr/>
        <w:t>숣㩾潱</w:t>
      </w:r>
      <w:r>
        <w:rPr/>
        <w:t>ꥋ</w:t>
      </w:r>
      <w:r>
        <w:rPr/>
        <w:t>ㄨ</w:t>
      </w:r>
      <w:r>
        <w:rPr/>
        <w:t>⡌</w:t>
      </w:r>
      <w:r>
        <w:rPr/>
        <w:t>쉍</w:t>
      </w:r>
      <w:r>
        <w:rPr/>
        <w:t>ꤥ</w:t>
      </w:r>
      <w:r>
        <w:rPr/>
        <w:t>碻て濂㨦쉎䶱囂圵奙♉㴮牵杴憿渰╰쉭딺䨥祫乐ㅆ䬦</w:t>
      </w:r>
      <w:r>
        <w:rPr/>
        <w:t>⣂</w:t>
      </w:r>
      <w:r>
        <w:rPr/>
        <w:t>䅗䀥橴洨䁧厬櫂쉱ꅏ啙婤剋挰塅楑梱欽挱☱</w:t>
      </w:r>
      <w:r>
        <w:rPr/>
        <w:t>ⱞ</w:t>
      </w:r>
      <w:r>
        <w:rPr/>
        <w:t>偤䰭迂慆㕒㑰㟂穨ꅑ禿強☯⩉䀩矂䩌慟╷</w:t>
      </w:r>
      <w:r>
        <w:rPr/>
        <w:t>꧂</w:t>
      </w:r>
      <w:r>
        <w:rPr/>
        <w:t>塶␷⥁㪩楦侵깂걏╞滃숶</w:t>
      </w:r>
      <w:r>
        <w:rPr/>
        <w:t>ꤦ</w:t>
      </w:r>
      <w:r>
        <w:rPr/>
        <w:t>佴䥰⼭⪏⑺⑬烂⭓㐦猪䚮䑒硬欣⹄づ숬⛂哂䩸䝌帯춿䫎㭅す㴵㡌┺倱獓쉩⭟䫍伳恫檱湖䕲桲썵猶ꍅ㭎깷</w:t>
      </w:r>
      <w:r>
        <w:rPr/>
        <w:t>⠰</w:t>
      </w:r>
      <w:r>
        <w:rPr/>
        <w:t>機</w:t>
      </w:r>
      <w:r>
        <w:rPr/>
        <w:t>ꕆⶣ</w:t>
      </w:r>
      <w:r>
        <w:rPr/>
        <w:t>㍧㬪氬䱗㑀浓⸽⛎桗枏ꎡ纩⭊⑨㠣勂轈汷㎣䄣㮮桢⍤뭸쉘⩯係啸㭸祠伦䱷</w:t>
      </w:r>
      <w:r>
        <w:rPr/>
        <w:t>⢵⠵</w:t>
      </w:r>
      <w:r>
        <w:rPr/>
        <w:t>뽵吤獳깢弣捰仂걔橭佰</w:t>
      </w:r>
      <w:r>
        <w:rPr/>
        <w:t>ꦮ</w:t>
      </w:r>
      <w:r>
        <w:rPr/>
        <w:t>辏䝮歯㨶뇍숽昻⩤猯牑쉨䶬䭏幁깂祇⽀숱搵</w:t>
      </w:r>
      <w:r>
        <w:rPr/>
        <w:t>Ȿ</w:t>
      </w:r>
      <w:r>
        <w:rPr/>
        <w:t>浆䊩じ쵂⩦灥묽㡳漨焲쉺</w:t>
      </w:r>
      <w:r>
        <w:rPr/>
        <w:t>ꕪ</w:t>
      </w:r>
      <w:r>
        <w:rPr/>
        <w:t>㧂숵㙣䭔㝩こㅍ晨㨪㷂</w:t>
      </w:r>
      <w:r>
        <w:rPr/>
        <w:t>⢡</w:t>
      </w:r>
      <w:r>
        <w:rPr/>
        <w:t>睨</w:t>
      </w:r>
      <w:r>
        <w:rPr/>
        <w:t>ꥏ</w:t>
      </w:r>
      <w:r>
        <w:rPr/>
        <w:t>壂䰸␸疵辬晭숵싂㥬媮슡䭒䴥䵞氵䞘䁘問</w:t>
      </w:r>
      <w:r>
        <w:rPr/>
        <w:t>ꕉ</w:t>
      </w:r>
      <w:r>
        <w:rPr/>
        <w:t>쉊搬渪磂⨲懂偳吤㵕㩃ꥢ숴䁩獁卍쉉ꍚ欴⧂㭁氫砷㵐⍎쌶넪櫃쉸敍歋卒</w:t>
      </w:r>
      <w:r>
        <w:rPr/>
        <w:t>ꕙ</w:t>
      </w:r>
      <w:r>
        <w:rPr/>
        <w:t>塀㘮纻뭙䄥琨</w:t>
      </w:r>
      <w:r>
        <w:rPr/>
        <w:t>⡭</w:t>
      </w:r>
      <w:r>
        <w:rPr/>
        <w:t>䋂眥䥀숮ꥴ氰瑵伹畸頯恓刳뭨桴癟琱堪着넽汥瞏城싂㡣Ⓧ䱸参攳䗂䱗썌幓췂⫂槂䁟畮땵噸숩煵畮컂⤯</w:t>
      </w:r>
      <w:r>
        <w:rPr/>
        <w:t>ꦿ</w:t>
      </w:r>
      <w:r>
        <w:rPr/>
        <w:t>磍柂</w:t>
      </w:r>
      <w:r>
        <w:rPr/>
        <w:t>꧂</w:t>
      </w:r>
      <w:r>
        <w:rPr/>
        <w:t>䡁⩄歃숤⩢甭掿䅺亏〵놩䯎♲딪熬捨ꍳ帷潥쉦弳卐兞匥</w:t>
      </w:r>
      <w:r>
        <w:rPr/>
        <w:t>⡉⯂</w:t>
      </w:r>
      <w:r>
        <w:rPr/>
        <w:t>숻睉沏㵳쉀睹態⨵獐㵈㌲⯂ㅠ页嘶숮䵸㩀぀䠨墡䵋䙪䉩僂歋疮瀵㔨灎牊숣㍵墬杰幕䵫⑨䝹曂뽶㤰㛂숹憿</w:t>
      </w:r>
      <w:r>
        <w:rPr/>
        <w:t>ⷂ</w:t>
      </w:r>
      <w:r>
        <w:rPr/>
        <w:t>슻䢻〳걅帨</w:t>
      </w:r>
      <w:r>
        <w:rPr/>
        <w:t>⡯</w:t>
      </w:r>
      <w:r>
        <w:rPr/>
        <w:t>䌷ㅙ뗃♓矂뽟稺쉸땕捉䉨榘</w:t>
      </w:r>
      <w:r>
        <w:rPr/>
        <w:t>ꔩ</w:t>
      </w:r>
      <w:r>
        <w:rPr/>
        <w:t>倪刊㶏숫堦䵞캥べ⾥쉢⭰媱塠䅯欴</w:t>
      </w:r>
      <w:r>
        <w:rPr/>
        <w:t>ⵗ</w:t>
      </w:r>
      <w:r>
        <w:rPr/>
        <w:t>兓智숽慸焺嫂積儸樹䄯쉆猯⽦稵桴넬稷㪻晧</w:t>
      </w:r>
      <w:r>
        <w:rPr/>
        <w:t>ꦻ</w:t>
      </w:r>
      <w:r>
        <w:rPr/>
        <w:t>컂⤬楗態娦</w:t>
      </w:r>
      <w:r>
        <w:rPr/>
        <w:t>ꖣ</w:t>
      </w:r>
      <w:r>
        <w:rPr/>
        <w:t>碿內䌲伶䴭싂</w:t>
      </w:r>
      <w:r>
        <w:rPr/>
        <w:t>ꥆ</w:t>
      </w:r>
      <w:r>
        <w:rPr/>
        <w:t>矂⮡橥㨤顲拂㵫촫⥮㐨써⭃棂敚쉀慚㵌伹扪䜸䕶⽯</w:t>
      </w:r>
      <w:r>
        <w:rPr/>
        <w:t>ꕈ⩤</w:t>
      </w:r>
      <w:r>
        <w:rPr/>
        <w:t>㡏㌺䩯䍋숸갪睇㙐㉹泂깘䩷橧숱ㄫ숸䡂類焽繥싂䄥序抮漪쵳䉶抩瑲昫쉳䱺猹䴺挳偱景塊䆘䜮条⹙橐</w:t>
      </w:r>
      <w:r>
        <w:rPr/>
        <w:t>ⲥ</w:t>
      </w:r>
      <w:r>
        <w:rPr/>
        <w:t>뭐촦</w:t>
      </w:r>
      <w:r>
        <w:rPr/>
        <w:t>ꖱꦥ</w:t>
      </w:r>
      <w:r>
        <w:rPr/>
        <w:t>妻㫎숪䌩쵷䡪祪砫ꅪ敵⿂唬頶㬪呁뽾䍫⹅佺숺繳</w:t>
      </w:r>
      <w:r>
        <w:rPr/>
        <w:t>ⱦ</w:t>
      </w:r>
      <w:r>
        <w:rPr/>
        <w:t>쵠湇湔㝃⨴浀숪땠䝸獀梣썢</w:t>
      </w:r>
      <w:r>
        <w:rPr/>
        <w:t>ⵔ</w:t>
      </w:r>
      <w:r>
        <w:rPr/>
        <w:t>助ㅱ⩣〺ㆩ⨱条桒Ⓜ呶뾩쉞촽噀⚱캩썙쉾敡㠯ꌣ</w:t>
      </w:r>
      <w:r>
        <w:rPr/>
        <w:t>ꕢ</w:t>
      </w:r>
      <w:r>
        <w:rPr/>
        <w:t>橠╞⩦毂䈮뇂斩嗃㙪뽾汵掣㨴㄰쉁땀쉓⩠ㄥ쉾ヂ眲</w:t>
      </w:r>
      <w:r>
        <w:rPr/>
        <w:t>ꤸ⫂</w:t>
      </w:r>
      <w:r>
        <w:rPr/>
        <w:t>女쉒獪㉓溿瀩⍠䥠䰹硯桘쉦䬷匳厡䴪䐹儷煯汈䵶湾쵊剁ꇍ쉎䞮啃슿砯숶楩晍⌭冿㩒浯츸ㅠ⭪杢╧䍟㉓ど</w:t>
      </w:r>
      <w:r>
        <w:rPr/>
        <w:t>⡬</w:t>
      </w:r>
      <w:r>
        <w:rPr/>
        <w:t>䏂憱</w:t>
      </w:r>
      <w:r>
        <w:rPr/>
        <w:t>ꤷ</w:t>
      </w:r>
      <w:r>
        <w:rPr/>
        <w:t>獅䇂⴫桶ꥷ猪⹨启䁃䢩㡷⨽⸭碩庱ꥥ꥕撡撡⭤䵥㈷睢䈳噕쉡啗ꆡ慷쉞</w:t>
      </w:r>
      <w:r>
        <w:rPr/>
        <w:t>ⵞ</w:t>
      </w:r>
      <w:r>
        <w:rPr/>
        <w:t>㙋歹癏秂</w:t>
      </w:r>
      <w:r>
        <w:rPr/>
        <w:t>⢥</w:t>
      </w:r>
      <w:r>
        <w:rPr/>
        <w:t>员䤥䈺녩</w:t>
      </w:r>
      <w:r>
        <w:rPr/>
        <w:t>⡖</w:t>
      </w:r>
      <w:r>
        <w:rPr/>
        <w:t>瑤乁땵摮悿恃䐽㕁㵞䡨䱷恃咩嘬䄳쉕氪칹愻</w:t>
      </w:r>
      <w:r>
        <w:rPr/>
        <w:t>ꕪ</w:t>
      </w:r>
      <w:r>
        <w:rPr/>
        <w:t>咮㩯吭洷縷</w:t>
      </w:r>
      <w:r>
        <w:rPr/>
        <w:t>꧂</w:t>
      </w:r>
      <w:r>
        <w:rPr/>
        <w:t>杞祥㭢㨺䲩</w:t>
      </w:r>
      <w:r>
        <w:rPr/>
        <w:t>Ⳃ</w:t>
      </w:r>
      <w:r>
        <w:rPr/>
        <w:t>䉾硘柂⪏䰳慆橀硇⤱刪㐤䴱剂瑞秂歩汃畀</w:t>
      </w:r>
      <w:r>
        <w:rPr/>
        <w:t>ⱬ</w:t>
      </w:r>
      <w:r>
        <w:rPr/>
        <w:t>䐲쉄⵶䑹쉆塏硙刺쉚奂</w:t>
      </w:r>
      <w:r>
        <w:rPr/>
        <w:t>⡳</w:t>
      </w:r>
      <w:r>
        <w:rPr/>
        <w:t>땮♊㡞⛂뮵숮歏㏂쵵㥑썠</w:t>
      </w:r>
      <w:r>
        <w:rPr/>
        <w:t>⠨</w:t>
      </w:r>
      <w:r>
        <w:rPr/>
        <w:t>㕨䤪䍁傩㯂浶䍡갵顭傿␪싂懂嘪쉸䑌伣汏庱彳쉵墮⨻挪뿂뗂䵱祴䋂숷癒쉂焬㥉⿂쉇䁳㍗琪欱䘷奭싂挹䐪琭䁩株砸淂⍮䝟⹞兇瞻獅㋂숤㗂⍊⭊ꥬ⩙㬲祵盂倰뽘ㄫ⤰㗂礹䝔輳琹捆䚏쉦╄䔣㑅⍭幗㛂㭠皻椫숭慐䉢嫂㙺㵗␺灬彰勃涩卦䄤水걸皏㷂䇂䉷쉢啢吻썩</w:t>
      </w:r>
      <w:r>
        <w:rPr/>
        <w:t>ⵁ</w:t>
      </w:r>
      <w:r>
        <w:rPr/>
        <w:t>㑆㉤숯浄㥹䍬뾮㝪垮넪긹숪倪㓂㭭⩰㘻㠹塄㑫庘彣ꌯヂ䄭僂批昽歾䜣潭瑨㥧㠬繷坋</w:t>
      </w:r>
      <w:r>
        <w:rPr/>
        <w:t>ꤊ</w:t>
      </w:r>
      <w:r>
        <w:rPr/>
        <w:t>告䀶䫂슿쉢䑶吺䷂敧绂榡쉱揂匹⼣颩浲</w:t>
      </w:r>
      <w:r>
        <w:rPr/>
        <w:t>ⲣ</w:t>
      </w:r>
      <w:r>
        <w:rPr/>
        <w:t>ꔶ</w:t>
      </w:r>
      <w:r>
        <w:rPr/>
        <w:t>戵쉺匮爪⻂䱪</w:t>
      </w:r>
      <w:r>
        <w:rPr/>
        <w:t>⡏</w:t>
      </w:r>
      <w:r>
        <w:rPr/>
        <w:t>悡竂</w:t>
      </w:r>
      <w:r>
        <w:rPr/>
        <w:t>ꦱ</w:t>
      </w:r>
      <w:r>
        <w:rPr/>
        <w:t>츫䏃㠭ㅔ쉢쉕ꄸ</w:t>
      </w:r>
      <w:r>
        <w:rPr/>
        <w:t>ꖮ</w:t>
      </w:r>
      <w:r>
        <w:rPr/>
        <w:t>偺ㄭㅵ㍚ꍏ긪╈㵚涮⸦쉀恔啚㩯⩉䏂扗ㄷ䌸畅䕳弩眶曂쉆</w:t>
      </w:r>
      <w:r>
        <w:rPr/>
        <w:t>ⰸ⚥</w:t>
      </w:r>
      <w:r>
        <w:rPr/>
        <w:t>晀杶楐㵚</w:t>
      </w:r>
      <w:r>
        <w:rPr/>
        <w:t>ꔱ</w:t>
      </w:r>
      <w:r>
        <w:rPr/>
        <w:t>杀湴䛂⪬◂㒮棂辘辿䰳〰㢘쉶칎䔶䬤䰦숳砥칔堭繞绂䚩숨找긵䁖쎬쉠썋</w:t>
      </w:r>
      <w:r>
        <w:rPr/>
        <w:t>ꤷ⎬</w:t>
      </w:r>
      <w:r>
        <w:rPr/>
        <w:t>勂摢矃瘯갸乍ꥨ桄</w:t>
      </w:r>
      <w:r>
        <w:rPr/>
        <w:t>⠰</w:t>
      </w:r>
      <w:r>
        <w:rPr/>
        <w:t>䥉㏃湪䍓㌣湒䁁䘴☷毎㑹䞮</w:t>
      </w:r>
      <w:r>
        <w:rPr/>
        <w:t>ꥊ</w:t>
      </w:r>
      <w:r>
        <w:rPr/>
        <w:t>ⱙ</w:t>
      </w:r>
      <w:r>
        <w:rPr/>
        <w:t>歐ㅮ彳⿂䕤싂䗃橥呖䏂爭쉂⥚椸昩繏㞣⻂圱㠨쉩潣㭚曂</w:t>
      </w:r>
      <w:r>
        <w:rPr/>
        <w:t>⠥</w:t>
      </w:r>
      <w:r>
        <w:rPr/>
        <w:t>쎱싂䜪沮䡵䃂䍖睃欻㤤祭㈸㥮䜮䯂뗂갵⽥⸽뽷숴䁪⩥歬摣⩠獶쉰꧎갪竂㮩懂녘㑶ꍑ⽴䓂〫䶡劣欦꥞⩑㝰㭟넮㋂榘桺⸹捶쉶뽪⥧折橶</w:t>
      </w:r>
      <w:r>
        <w:rPr/>
        <w:t>ꕊ</w:t>
      </w:r>
      <w:r>
        <w:rPr/>
        <w:t>㩵潲嫂싂</w:t>
      </w:r>
      <w:r>
        <w:rPr/>
        <w:t>ⵐ</w:t>
      </w:r>
      <w:r>
        <w:rPr/>
        <w:t>榣殩습㭙㠱숤呦녦䇂숳時敕</w:t>
      </w:r>
      <w:r>
        <w:rPr/>
        <w:t>⠱</w:t>
      </w:r>
      <w:r>
        <w:rPr/>
        <w:t>灀䮱뭦㥅响督썖䉈䵱ꅶ쉂묶</w:t>
      </w:r>
      <w:r>
        <w:rPr/>
        <w:t>ⵂ</w:t>
      </w:r>
      <w:r>
        <w:rPr/>
        <w:t>祮僂稱䖡◂䌬牡ꅵ繂ꅋꄸ栯쵫ꄯ浲⬨栺柂썩ꅔ琫걞싂</w:t>
      </w:r>
      <w:r>
        <w:rPr/>
        <w:t>ⵙ</w:t>
      </w:r>
      <w:r>
        <w:rPr/>
        <w:t>扅秂噃機⽳숮쌺攭쉗㙫ꥫ㥈凎ㅬ硃儥励䕏ㄺ睒縪栨䵀⒵琨猹숪㑯乔썡嘮</w:t>
      </w:r>
      <w:r>
        <w:rPr/>
        <w:t>ꥄ</w:t>
      </w:r>
      <w:r>
        <w:rPr/>
        <w:t>싃湞㓂㕩兵氨쉪浌䒡懂㵷㖩溮㕡堻䙊噋係㥩깦轌瑴숪獔䄻轍敤㡣㝳摳献㌱ꍊ</w:t>
      </w:r>
      <w:r>
        <w:rPr/>
        <w:t>ⵥ</w:t>
      </w:r>
      <w:r>
        <w:rPr/>
        <w:t>슿</w:t>
      </w:r>
      <w:r>
        <w:rPr/>
        <w:t>⢏</w:t>
      </w:r>
      <w:r>
        <w:rPr/>
        <w:t>榩坍䞏㎩ㅩㆡ澵㤱㔶</w:t>
      </w:r>
      <w:r>
        <w:rPr/>
        <w:t>⣂</w:t>
      </w:r>
      <w:r>
        <w:rPr/>
        <w:t>쉥摣ꥥ䝩</w:t>
      </w:r>
      <w:r>
        <w:rPr/>
        <w:t>ꕹ</w:t>
      </w:r>
      <w:r>
        <w:rPr/>
        <w:t>슻⩢㈺╷礶䬩⩩㏂⬤⩅昽믂㮩싂숥㘺煠抮갣⥆♫䩃㧃쉴玥䱹稶⍀㮩画걙ꥪ뭀慵⍷╰䵂恁</w:t>
      </w:r>
      <w:r>
        <w:rPr/>
        <w:t>ꤶ</w:t>
      </w:r>
      <w:r>
        <w:rPr/>
        <w:t>祡㐸旂刣夸灯䞵⪩믎坋쉏◍瑾</w:t>
      </w:r>
      <w:r>
        <w:rPr/>
        <w:t>ⴳ</w:t>
      </w:r>
      <w:r>
        <w:rPr/>
        <w:t>楨㙤㠦䮬쉈㩴䁊刳㓂天飍쉷䱇땥쉥뼦匲숬愱숻껍쉡⩟䝠挴ꄽ썂柂坦</w:t>
      </w:r>
      <w:r>
        <w:rPr/>
        <w:t>ⲻ</w:t>
      </w:r>
      <w:r>
        <w:rPr/>
        <w:t>㙮䖡쉶㥁⩆挤䵑旂䵆</w:t>
      </w:r>
      <w:r>
        <w:rPr/>
        <w:t>Ⲙ</w:t>
      </w:r>
      <w:r>
        <w:rPr/>
        <w:t>칊繅㙱ぉ䝴㏂礨啅</w:t>
      </w:r>
      <w:r>
        <w:rPr/>
        <w:t>ꗂ</w:t>
      </w:r>
      <w:r>
        <w:rPr/>
        <w:t>樹㭊漯涥墥佒題㥳䉋杤扱旂溩䡂廂싎Ⓜ걕侱呒땕</w:t>
      </w:r>
      <w:r>
        <w:rPr/>
        <w:t>⠺</w:t>
      </w:r>
      <w:r>
        <w:rPr/>
        <w:t>㕣㑮帪晪쉤碥呢⼱췂瀨</w:t>
      </w:r>
      <w:r>
        <w:rPr/>
        <w:t>ꥅ</w:t>
      </w:r>
      <w:r>
        <w:rPr/>
        <w:t>䄳㨨⤸떘濂懂戲辬ㄱ佫炡ね纘佥ㄴ䮩⺱</w:t>
      </w:r>
      <w:r>
        <w:rPr/>
        <w:t>ꦏ</w:t>
      </w:r>
      <w:r>
        <w:rPr/>
        <w:t>㥎梣䙏녡슩樫⚣彬䴯슣䅫县堊縨쉲䱱쉐轭걐窘⩘彃僂㙡숪汋整⴪彥숬䞵歋堸ㅘ䉎彰輪</w:t>
      </w:r>
      <w:r>
        <w:rPr/>
        <w:t>ⱀ</w:t>
      </w:r>
      <w:r>
        <w:rPr/>
        <w:t>䝑乮㉭㥦悥땇䱒㔽瓍涡䷂♷⽦敶㭔嗎⑌숳㷂ꆥ哂䧂☸挫걒琲䑊㝓⩐撡⩧摰乫ꥡ塌깾嘥繨玮汰幣</w:t>
      </w:r>
      <w:r>
        <w:rPr/>
        <w:t>ꕈ</w:t>
      </w:r>
      <w:r>
        <w:rPr/>
        <w:t>긳灙婵禣ꥢ쉭㘥穅畤硓懃䑁╆䋂坅건䎩兺碡迂焪噭⭊⑸⽉别␱总㡈呲⪬䝳轣곂㑢疱礨獳㊣숨⮡갮兞쉗⌶畉뽲湠㪏䁵䥪偰绂迎番꺬싂䱗㍈壂璿怨</w:t>
      </w:r>
      <w:r>
        <w:rPr/>
        <w:t>Ⱓ</w:t>
      </w:r>
      <w:r>
        <w:rPr/>
        <w:t>佱</w:t>
      </w:r>
      <w:r>
        <w:rPr/>
        <w:t>⢡</w:t>
      </w:r>
      <w:r>
        <w:rPr/>
        <w:t>ꇂ噪吲僃偺뗂窵幙漯煏匬썊⪵帨爬噕슬瑴浉刽瘸敶㖩掻䕔㊥敔䟂㈳捣娭祢吥先뇂ㄨ坳协⩰扨⍇ㄲ뽨ꍡ滃묶愻匥㕲炩旂䭃䥤慍顦캏⩌栶뇂䦣숲⦵晕㔱</w:t>
      </w:r>
      <w:r>
        <w:rPr/>
        <w:t>ꥆ</w:t>
      </w:r>
      <w:r>
        <w:rPr/>
        <w:t>樴午묬䌻熡顗쉨湌㵣␪㉏㑮깲嘷洪啗ㅣ稷嗂睥슩洪䙌ꆵ쉓礨숲䙺쉟ヂ呯䙬Ⓜ䝲氪濂猦圤唭惃⩃圹쵨넳穦獾仂싂⌽䝷儯佧쉦偲慟浢숨倷櫂獌湄獨ꅥ뭱쵂偄㙶㒵䕨彐绂䱦⭚戮救䥓䁵剘녚圮侏爪挷带烍擎㢵뗃쉊畄祊類晥쵹⑃슘╃╈䍔ꄩ㉢⩪㦻쉑㑇꥞␶搫秂桙㉂쉇稽믂假摶栬㴺䐳戯橋狂ァ䒣쉅旂</w:t>
      </w:r>
      <w:r>
        <w:rPr/>
        <w:t>ꥅ</w:t>
      </w:r>
      <w:r>
        <w:rPr/>
        <w:t>珂䈰ꏍ禡</w:t>
      </w:r>
      <w:r>
        <w:rPr/>
        <w:t>ꕠ</w:t>
      </w:r>
      <w:r>
        <w:rPr/>
        <w:t>㴮奰祐懍깱䉈䒿煌⤴⩰䑅勂廂</w:t>
      </w:r>
      <w:r>
        <w:rPr/>
        <w:t>ⴶ</w:t>
      </w:r>
      <w:r>
        <w:rPr/>
        <w:t>쎱溱</w:t>
      </w:r>
      <w:r>
        <w:rPr/>
        <w:t>ⱚ</w:t>
      </w:r>
      <w:r>
        <w:rPr/>
        <w:t>㐣刪凂</w:t>
      </w:r>
      <w:r>
        <w:rPr/>
        <w:t>Ⱡ</w:t>
      </w:r>
      <w:r>
        <w:rPr/>
        <w:t>呄⨩噤烂楥䈱頶</w:t>
      </w:r>
      <w:r>
        <w:rPr/>
        <w:t>ⵀ</w:t>
      </w:r>
      <w:r>
        <w:rPr/>
        <w:t>偠测埂楬싂癲䪥䘨䩖㡴㡸煾쉁숵慟塃⽥</w:t>
      </w:r>
      <w:r>
        <w:rPr/>
        <w:t>⡀</w:t>
      </w:r>
      <w:r>
        <w:rPr/>
        <w:t>炥ぬ갺㈽迂⸲皬㕆Ⓜ㫂⹋㴽娦玿䩐</w:t>
      </w:r>
      <w:r>
        <w:rPr/>
        <w:t>ꥄ</w:t>
      </w:r>
      <w:r>
        <w:rPr/>
        <w:t>ⰻ⴫</w:t>
      </w:r>
      <w:r>
        <w:rPr/>
        <w:t>䂻䍖숭㙫氻埃䍤䌲㖻䙅㩍傏ꥧ顦晳믂楧弸쉡䉢竂瓍㏃깤ㅘ슱硣朻뿍쉚䖮䂮츱倣灄㩟</w:t>
      </w:r>
      <w:r>
        <w:rPr/>
        <w:t>⢮</w:t>
      </w:r>
      <w:r>
        <w:rPr/>
        <w:t>旂僂㘶棂浴썊兞⑁奯漪报㔸䏂均捐疮㑙싂歄䑇恹긩亱瑟殮쉕此㝹位繉⤪갭痂쌵䊏뾥㠳啚䱦</w:t>
      </w:r>
      <w:r>
        <w:rPr/>
        <w:t>⡧⒩</w:t>
      </w:r>
      <w:r>
        <w:rPr/>
        <w:t>爽唳串쵐슬㔵㵘浄䌬겘穷ꅺ本쌱她걔夭敇딱偮㈲뽈个⸬䩣嘪抡칐⎿璻⩾漽䍙㭶⥂쎡汅嘲㝫숊癙扌澏䡦扦ꥭ矂싂䥷兖⫂⍬䝣奅䈩呗썩吸偃橔컂戫丫祠瞿䡞剒뽥㝓墣䰱䩓払㕢녘㤰夦싂쉸㧂珂奀矂쉰䑴淂뮱彸䝔♉慀䑹樬㊮㉧矂뿂卯睨㕘쵊㥥暵숬슿ꆬ浫</w:t>
      </w:r>
      <w:r>
        <w:rPr/>
        <w:t>ⶥ</w:t>
      </w:r>
      <w:r>
        <w:rPr/>
        <w:t>䅬淍⬶쵡땊⩷潚䑭숫灖棂乒䜺싂呵䭠┯䤳뽒</w:t>
      </w:r>
      <w:r>
        <w:rPr/>
        <w:t>ꖏ</w:t>
      </w:r>
      <w:r>
        <w:rPr/>
        <w:t>噳涬⩥㝋쉦쉞昬믂怯ⓍⓂ㤮祋♬⑺숷曂</w:t>
      </w:r>
      <w:r>
        <w:rPr/>
        <w:t>ꥋ</w:t>
      </w:r>
      <w:r>
        <w:rPr/>
        <w:t>睾㙮曃搷⹊녇㝵㩫쉃쉉幦䩌䱷ꌭ쉊い䟂攩䜱䉰倵判걳묯顔柂䝺朵搻䉹녷䡉</w:t>
      </w:r>
      <w:r>
        <w:rPr/>
        <w:t>ⵅ</w:t>
      </w:r>
      <w:r>
        <w:rPr/>
        <w:t>䩓⍕╶癆䬲썱剫南䠻䪡匫牐擃</w:t>
      </w:r>
      <w:r>
        <w:rPr/>
        <w:t>⡯</w:t>
      </w:r>
      <w:r>
        <w:rPr/>
        <w:t>㒏噩穏掱쉡啠쌬奸だ乏慹쉗⑹啦쉞剮</w:t>
      </w:r>
      <w:r>
        <w:rPr/>
        <w:t>ⱴ</w:t>
      </w:r>
      <w:r>
        <w:rPr/>
        <w:t>쉙☸猶辱쉏婌ꏂ妘䯂껂</w:t>
      </w:r>
    </w:p>
    <w:p>
      <w:pPr>
        <w:pStyle w:val="PreformattedText"/>
        <w:bidi w:val="0"/>
        <w:spacing w:before="0" w:after="0"/>
        <w:jc w:val="left"/>
        <w:rPr/>
      </w:pPr>
      <w:r>
        <w:rPr/>
        <w:t>姃柂뭔꺘ぷ璬㜥爴㮡䑖⥌湂㯃㍄㔹祈㙡碩김秃묽溩땚繥⮵婓슩繡払傻爺⦩칃歊㭍칆智歄㝮愴䵐䛂㕥䍲䭲枘</w:t>
      </w:r>
      <w:r>
        <w:rPr/>
        <w:t>ⰶ</w:t>
      </w:r>
      <w:r>
        <w:rPr/>
        <w:t>䀻㕣⭋套獳⫂轣捐㥶䎣ッ䳍禥丩歾繃쉡쉍슘㡍繪顨㥯♋穔ꥦ汰睲칕㍑碬쉑挲䨣㤱⦻晱⵬楉䛂祫슩椱侵㌽猪싂땦浟ぱ숶</w:t>
      </w:r>
      <w:r>
        <w:rPr/>
        <w:t>Ⳃ⮣</w:t>
      </w:r>
      <w:r>
        <w:rPr/>
        <w:t>佅䶬䅗Ⓜ顮䴪䉊ꇍ橆⸫숱ꍢ婷숱妡㜸䐹江爽烂䙙㐥久♸♠╊</w:t>
      </w:r>
      <w:r>
        <w:rPr/>
        <w:t>ⵊ</w:t>
      </w:r>
      <w:r>
        <w:rPr/>
        <w:t>輻祫剕䕳걘䉯껂卋硗㔯当⭫烂⺿含喏땑껂건吩戨晪⤥珂⨷㮥뽱썐坭敏⩙쉬杷㤬㴲儹恎숥㘪墮⑕㑂녯겣昰婯滃䃂㡌奟侻</w:t>
      </w:r>
      <w:r>
        <w:rPr/>
        <w:t>ꤱ</w:t>
      </w:r>
      <w:r>
        <w:rPr/>
        <w:t>瀲幎쉐쉬긴厩暏歗싂にꌨ㙶卥䥶┷啚촥쉭뽾⿂쉪쉫</w:t>
      </w:r>
      <w:r>
        <w:rPr/>
        <w:t>ꦩ⩷</w:t>
      </w:r>
      <w:r>
        <w:rPr/>
        <w:t>㭳咩偒䫎爹桅㡕䞩</w:t>
      </w:r>
      <w:r>
        <w:rPr/>
        <w:t>⠹</w:t>
      </w:r>
      <w:r>
        <w:rPr/>
        <w:t>゘獕歊牌㝍싂쉌剾쉏䩍櫂쉓轣剧哂䕣儣奓㙏榮⑃敲뗂␷㒩걧甲䙊쉥㘬揃싂穞</w:t>
      </w:r>
      <w:r>
        <w:rPr/>
        <w:t>⡩</w:t>
      </w:r>
      <w:r>
        <w:rPr/>
        <w:t>ꄹ操⎡噏䱑禵</w:t>
      </w:r>
      <w:r>
        <w:rPr/>
        <w:t>⣂</w:t>
      </w:r>
      <w:r>
        <w:rPr/>
        <w:t>䊮敐썓</w:t>
      </w:r>
      <w:r>
        <w:rPr/>
        <w:t>ꦘ</w:t>
      </w:r>
      <w:r>
        <w:rPr/>
        <w:t>쉔뭉㡠常䂱干慬</w:t>
      </w:r>
      <w:r>
        <w:rPr/>
        <w:t>⡪</w:t>
      </w:r>
      <w:r>
        <w:rPr/>
        <w:t>獞淂售囍䝪僎牒睑䢬</w:t>
      </w:r>
      <w:r>
        <w:rPr/>
        <w:t>ⵁ</w:t>
      </w:r>
      <w:r>
        <w:rPr/>
        <w:t>抱걮䵏䡘轂쉨㙲䈯煐梻潦㖵䩑쉤뼥溥딮䑤⻂쉐ㅄ숻⤬싍䱪㡀㉮颥愭䵔쌫⽵춥㙙壎潴稸占ヂ䨰䝮쉨呅</w:t>
      </w:r>
      <w:r>
        <w:rPr/>
        <w:t>⢮</w:t>
      </w:r>
      <w:r>
        <w:rPr/>
        <w:t>癢慖䢿숦깠┥琪</w:t>
      </w:r>
      <w:r>
        <w:rPr/>
        <w:t>ⱋ</w:t>
      </w:r>
      <w:r>
        <w:rPr/>
        <w:t>슩쉓啷㕠栊収婧欯⏂⪩䝚숦汳䢩囂⴪主쉢繌樯</w:t>
      </w:r>
      <w:r>
        <w:rPr/>
        <w:t>ⵧ⭈</w:t>
      </w:r>
      <w:r>
        <w:rPr/>
        <w:t>㡙兏⽐숺湓싃㤹⏂兦Ⓜ䥲䫎榵婳揂긱剐쵙⨤㉗쵕矂幂幰婀撘▩</w:t>
      </w:r>
      <w:r>
        <w:rPr/>
        <w:t>ⰹ</w:t>
      </w:r>
      <w:r>
        <w:rPr/>
        <w:t>扠갬╩绂</w:t>
      </w:r>
      <w:r>
        <w:rPr/>
        <w:t>ꖡ</w:t>
      </w:r>
      <w:r>
        <w:rPr/>
        <w:t>欩쉟⽹깂偷䘯Ⓝ♃쉁佤㠯啾䚬潔玿⌭疬䑥녾嗂灀䜨썰䐥着浢☦䱘⑥⽢㡶洫炱쉮</w:t>
      </w:r>
      <w:r>
        <w:rPr/>
        <w:t>ⲩ</w:t>
      </w:r>
      <w:r>
        <w:rPr/>
        <w:t>슻㭗</w:t>
      </w:r>
      <w:r>
        <w:rPr/>
        <w:t>⠥</w:t>
      </w:r>
      <w:r>
        <w:rPr/>
        <w:t>幤칄깬㉣樷쉀숨㍌썣濂穧䁃熏㑏幕떿㈶ば떣悱横㤰䁸㵐</w:t>
      </w:r>
      <w:r>
        <w:rPr/>
        <w:t>ꕹ</w:t>
      </w:r>
      <w:r>
        <w:rPr/>
        <w:t>ꇂ⽙깐坡斡㵵戶婊츭㙂☻䵶窘㕄璣穠楧</w:t>
      </w:r>
      <w:r>
        <w:rPr/>
        <w:t>Ⱚ</w:t>
      </w:r>
      <w:r>
        <w:rPr/>
        <w:t>ꤱ</w:t>
      </w:r>
      <w:r>
        <w:rPr/>
        <w:t>匣</w:t>
      </w:r>
      <w:r>
        <w:rPr/>
        <w:t>ꔵ</w:t>
      </w:r>
      <w:r>
        <w:rPr/>
        <w:t>゘烂</w:t>
      </w:r>
      <w:r>
        <w:rPr/>
        <w:t>ꦩ</w:t>
      </w:r>
      <w:r>
        <w:rPr/>
        <w:t>攸숳㩱浨割瑔㍢깈쉓獰稽쉴쉶捬壂帰琪焲浶畫幺</w:t>
      </w:r>
      <w:r>
        <w:rPr/>
        <w:t>ꔳ</w:t>
      </w:r>
      <w:r>
        <w:rPr/>
        <w:t>皿♰쉑䞱剟㭦㕡瀬⭟決숪</w:t>
      </w:r>
      <w:r>
        <w:rPr/>
        <w:t>꤬</w:t>
      </w:r>
      <w:r>
        <w:rPr/>
        <w:t>夫场㝕ꅶ欦쉷쉳浔</w:t>
      </w:r>
      <w:r>
        <w:rPr/>
        <w:t>ꗃ</w:t>
      </w:r>
      <w:r>
        <w:rPr/>
        <w:t>딹㉗潫썭⬺㡰쵢䈮</w:t>
      </w:r>
      <w:r>
        <w:rPr/>
        <w:t>ꥁ</w:t>
      </w:r>
      <w:r>
        <w:rPr/>
        <w:t>砸㡄ꌯ䥫쉰䱵⤴㞥䪱㙷顠䡺塏嘽纏払㩏쉥帱䀩唩彆숫떩癮楾ꍹ</w:t>
      </w:r>
      <w:r>
        <w:rPr/>
        <w:t>⡗</w:t>
      </w:r>
      <w:r>
        <w:rPr/>
        <w:t>汚</w:t>
      </w:r>
      <w:r>
        <w:rPr/>
        <w:t>ꥂ</w:t>
      </w:r>
      <w:r>
        <w:rPr/>
        <w:t>煠珂類癥싂싂摘䝥⍩琣㙥뽑</w:t>
      </w:r>
      <w:r>
        <w:rPr/>
        <w:t>⡹</w:t>
      </w:r>
      <w:r>
        <w:rPr/>
        <w:t>㇂뮩⺻渽捤ꄭ瀥剂춏⭡扄Ⓜꥱ</w:t>
      </w:r>
      <w:r>
        <w:rPr/>
        <w:t>ꤨ</w:t>
      </w:r>
      <w:r>
        <w:rPr/>
        <w:t>캮ꍟ灮ぃ椵䛂勃㜪曂占뽱녶㦥妬彧㍲彡浖慴奖⑃䤮㡌竂剏丯⩐䎘歟慰敞ꅍ㡳</w:t>
      </w:r>
      <w:r>
        <w:rPr/>
        <w:t>ꕣ</w:t>
      </w:r>
      <w:r>
        <w:rPr/>
        <w:t>걥쉦쉺</w:t>
      </w:r>
      <w:r>
        <w:rPr/>
        <w:t>⠻</w:t>
      </w:r>
      <w:r>
        <w:rPr/>
        <w:t>ⶥ</w:t>
      </w:r>
      <w:r>
        <w:rPr/>
        <w:t>颮㡲榩습㓃祤껂슩쵄汖煡ꌻ쉄㣂娳楬㭴中繚㦥⨩습싂</w:t>
      </w:r>
      <w:r>
        <w:rPr/>
        <w:t>ꤵ┵</w:t>
      </w:r>
      <w:r>
        <w:rPr/>
        <w:t>嘳硚硫뿂♨涣</w:t>
      </w:r>
      <w:r>
        <w:rPr/>
        <w:t>ꕨ</w:t>
      </w:r>
      <w:r>
        <w:rPr/>
        <w:t>㐬坸枿䣂暩㑀쉳⹒䉪啪傘磂믂湯濎㝖싂㖿㌹</w:t>
      </w:r>
      <w:r>
        <w:rPr/>
        <w:t>ꤻ⩖</w:t>
      </w:r>
      <w:r>
        <w:rPr/>
        <w:t>쉓ꍟ䩣䩈䕉뮥并䢮☻쎡</w:t>
      </w:r>
      <w:r>
        <w:rPr/>
        <w:t>ꔴ</w:t>
      </w:r>
      <w:r>
        <w:rPr/>
        <w:t>숬坘땆帨纏佩恆곂乚嫍㓂痂奍㕙匽浓⯂싂</w:t>
      </w:r>
      <w:r>
        <w:rPr/>
        <w:t>ⲏ</w:t>
      </w:r>
      <w:r>
        <w:rPr/>
        <w:t>㋂쵬礸烂슿⥣刪䜥湥ꆬ䩗牵擂匦ㅤ䅫祳㕸⦏咻煕쵔䝤㕰䄦칹쵋嘩樷捧欭숫㝷㵌弸係쉺䡀䕨㩓昵㙎捴싂傱쉴⹠㚻슥⽬</w:t>
      </w:r>
      <w:r>
        <w:rPr/>
        <w:t>ꗃ</w:t>
      </w:r>
      <w:r>
        <w:rPr/>
        <w:t>숶䥙ㅰ䑖⶘゘歰奟쉉歆</w:t>
      </w:r>
      <w:r>
        <w:rPr/>
        <w:t>⡡</w:t>
      </w:r>
      <w:r>
        <w:rPr/>
        <w:t>ㄺ㘭ꥵ䘯㍯癴倭砫䡖㭾䘸⒬砤슿兖넹♗畇婕㝡祗㩉拃歴싂楈䊿㵧슻颱㌣쉔䅐</w:t>
      </w:r>
      <w:r>
        <w:rPr/>
        <w:t>ⵄ</w:t>
      </w:r>
      <w:r>
        <w:rPr/>
        <w:t>걵怵썮</w:t>
      </w:r>
      <w:r>
        <w:rPr/>
        <w:t>⡠</w:t>
      </w:r>
      <w:r>
        <w:rPr/>
        <w:t>䋂쉶由㈰㬻㫂쉁ꄺ柂瘻㉍燃쉙슻犵柂깰䑶ꍹ㵾幡矃쉍쉫㫂喡</w:t>
      </w:r>
      <w:r>
        <w:rPr/>
        <w:t>ꥂ</w:t>
      </w:r>
      <w:r>
        <w:rPr/>
        <w:t>㶏㵾䥭⛎务썵祏纩</w:t>
      </w:r>
      <w:r>
        <w:rPr/>
        <w:t>ꕸ</w:t>
      </w:r>
      <w:r>
        <w:rPr/>
        <w:t>䉡洫싍㡞칅睞⩴㔊㙸澘㕦䝁漵教こ쉱</w:t>
      </w:r>
      <w:r>
        <w:rPr/>
        <w:t>꤬</w:t>
      </w:r>
      <w:r>
        <w:rPr/>
        <w:t>纮奉し⫂䥂䫂璮湤頱䄤䈪䙑⹲㧂⤮狂</w:t>
      </w:r>
      <w:r>
        <w:rPr/>
        <w:t>ⵠ</w:t>
      </w:r>
      <w:r>
        <w:rPr/>
        <w:t>䳂眶癑⵳䑬娮晐䰹溮䩺⨦썬䉞㦘㔻⏂䞘䲩〤ꍍ쉫哂㑯⨲싂轓剁㴰⺥⩗</w:t>
      </w:r>
      <w:r>
        <w:rPr/>
        <w:t>ꕥ</w:t>
      </w:r>
      <w:r>
        <w:rPr/>
        <w:t>咏㬴◂⧃㭔䀺</w:t>
      </w:r>
      <w:r>
        <w:rPr/>
        <w:t>ꗂ</w:t>
      </w:r>
      <w:r>
        <w:rPr/>
        <w:t>⽮㉮꥙쉈䁩慐摔轣뽍祖渻䂱晉ꅸ幌♦㥅係佋숷沵哂䁨䢩♂桾洨摂夶⼴⭃䁱쉰숶䵇껂ꄹ敂⏂쉠ꍊ怤䮘瓃습坌䥓桖㤹癳쉴祉⭋怦硞㵩套숩夬洮♓ㅟ沣쉉䥆䵓璩䍷瞻杘䖿䏂⹫슡䨨剈稤彆扤</w:t>
      </w:r>
      <w:r>
        <w:rPr/>
        <w:t>ꖥ</w:t>
      </w:r>
      <w:r>
        <w:rPr/>
        <w:t>䚮숪䂻쵢楡썖㍩ꍾ땩싍剰嚩䵫⩡剞╟䉷㟂⹠ꅔ쉊嗂딤濂䒱噴䅶珂畎쉰瑡깊ꍢ넣슮⨯䙚숲ꌬ䵲㡾嘫辬갵䱘䥍쵈뾩䨫䍉䵾㭙⿂㇂쉩体竂㝔숻㝚㭪㓂⪩㌹剷</w:t>
      </w:r>
      <w:r>
        <w:rPr/>
        <w:t>Ⳃ</w:t>
      </w:r>
      <w:r>
        <w:rPr/>
        <w:t>䧂⥹晓䏂</w:t>
      </w:r>
      <w:r>
        <w:rPr/>
        <w:t>ꕆ</w:t>
      </w:r>
      <w:r>
        <w:rPr/>
        <w:t>㠸怶怣潦硕全䍾쉠⵮ꍲ慀千幭⭐쉠싃穓㠮ꥣ꥔뽑⥳쉅</w:t>
      </w:r>
      <w:r>
        <w:rPr/>
        <w:t>⡍</w:t>
      </w:r>
      <w:r>
        <w:rPr/>
        <w:t>桁⩎弦㑓</w:t>
      </w:r>
      <w:r>
        <w:rPr/>
        <w:t>ꕶ</w:t>
      </w:r>
      <w:r>
        <w:rPr/>
        <w:t>㑫廂⵷䩙う攨쉲</w:t>
      </w:r>
      <w:r>
        <w:rPr/>
        <w:t>Ⱓ</w:t>
      </w:r>
      <w:r>
        <w:rPr/>
        <w:t>䏂塖㇃吨㟂쉵敬汥┨⯎係桚쉔幁䜩䍦뗂啇牮橓꤮슥㠺╉㝹쉔採⑥繖摃놱彉쉕딴弭穦喡쉡</w:t>
      </w:r>
      <w:r>
        <w:rPr/>
        <w:t>ꦣ</w:t>
      </w:r>
      <w:r>
        <w:rPr/>
        <w:t>呀</w:t>
      </w:r>
      <w:r>
        <w:rPr/>
        <w:t>ꥄ</w:t>
      </w:r>
      <w:r>
        <w:rPr/>
        <w:t>䵃싂督噴㨨ꥱ售甩숹䁉扈禩晊吭㯃䈤숩憵轺瑥깙䡮癆뼪쉳문㯍迂긺㪬⨽숬䚩傣㍷ꍣ撘䩊僂䱡숤䑀僂갴慺呤攦槂숬뽸牎䥪숤幔깏㨶숽憣瑉歕뽧婾겘瀱쉖걆参妱㢵ㅣ硇晊慕⪱湭恊♗䈷湗唭⩵㠳汪⫂桑潍扱偑뭆杅磎ヂ䊱쉱</w:t>
      </w:r>
      <w:r>
        <w:rPr/>
        <w:t>ⷂ</w:t>
      </w:r>
      <w:r>
        <w:rPr/>
        <w:t>䣂㦡福㓎䘽䉌扁幱䆵倳嫂坈㝴ꌪ䕟晗䅅쉪⭖㓂横㖏㬨녢焭⹹⤦㈻睡ꏃ</w:t>
      </w:r>
      <w:r>
        <w:rPr/>
        <w:t>꧍</w:t>
      </w:r>
      <w:r>
        <w:rPr/>
        <w:t>숵㈪柎㝖깷⭓ꅆⓂ穩䅀劣䡕嚻丽⩢䞩啓亻⹩ꅰ敷썫䕖쵙⬲痂</w:t>
      </w:r>
      <w:r>
        <w:rPr/>
        <w:t>⡂</w:t>
      </w:r>
      <w:r>
        <w:rPr/>
        <w:t>焮䣂ノ扠亮撬</w:t>
      </w:r>
      <w:r>
        <w:rPr/>
        <w:t>ꕡ</w:t>
      </w:r>
      <w:r>
        <w:rPr/>
        <w:t>䞥湊杚啷祺쉢响祏㍐偗ꅗ毂싎</w:t>
      </w:r>
      <w:r>
        <w:rPr/>
        <w:t>꤬</w:t>
      </w:r>
      <w:r>
        <w:rPr/>
        <w:t>稶乷뾥㝘棂㑢敦䁙㶬䉨渪䵁㕐ꅾ免晣䫂吤晹惂숤繇㬪뽍䨴</w:t>
      </w:r>
      <w:r>
        <w:rPr/>
        <w:t>ⴰ⪣</w:t>
      </w:r>
      <w:r>
        <w:rPr/>
        <w:t>⠤⍕</w:t>
      </w:r>
      <w:r>
        <w:rPr/>
        <w:t>ぬ愵䢿嘯걕潷䒿쉚◂䊻䍦甦瑸䭢正</w:t>
      </w:r>
      <w:r>
        <w:rPr/>
        <w:t>⠊</w:t>
      </w:r>
      <w:r>
        <w:rPr/>
        <w:t>彣쉳楀䢬⽴䕢䱄㈥頫싂ꥣ時椬怶礹䀵吰〺囂䝷㊻뽬敆祧⍢塸璏㵪ꥫ촭癎䘶墘眰晠숣칈㌴㜺쉹⍠癣㫂彉⩄䎿栭䰦佇㍦潠㌽⎏䍨㇂珂䙯ㅾ塣惂橃╸㥧䎿뽹汹싂扪</w:t>
      </w:r>
      <w:r>
        <w:rPr/>
        <w:t>ꖥ⹠</w:t>
      </w:r>
      <w:r>
        <w:rPr/>
        <w:t>뿂⑧樽</w:t>
      </w:r>
      <w:r>
        <w:rPr/>
        <w:t>ⱌ</w:t>
      </w:r>
      <w:r>
        <w:rPr/>
        <w:t>⼷瘽牆Ⓜ祊䭇䧍燂쉾堺忂䕮쉱㫍啀녥獥啱䦘轚ㄬ⩣쉏⩔㜰䄲潍幍싂㉌䱀䑶䎿㭯</w:t>
      </w:r>
      <w:r>
        <w:rPr/>
        <w:t>ⱈ</w:t>
      </w:r>
      <w:r>
        <w:rPr/>
        <w:t>湓뮮㝔塘䤰㑴晾㚿녣䚮䍪敗䜺㒘橷䱣奍轫照뮩礳㙱殻汉䅃煂䊘佡杸昲瞵㨶</w:t>
      </w:r>
      <w:r>
        <w:rPr/>
        <w:t>ⷂ</w:t>
      </w:r>
      <w:r>
        <w:rPr/>
        <w:t>恸焸喻ꏂ녎縰⺵녬␱欶㢿硟挵砥㊡⽢숩쉘墮祐숦㩌쉾⾏焦㊵⩔灯䘴偵坁潌</w:t>
      </w:r>
      <w:r>
        <w:rPr/>
        <w:t>Ɑ</w:t>
      </w:r>
      <w:r>
        <w:rPr/>
        <w:t>焫쉤埂併</w:t>
      </w:r>
      <w:r>
        <w:rPr/>
        <w:t>꤭⭚</w:t>
      </w:r>
      <w:r>
        <w:rPr/>
        <w:t>䙑䍟伲䩟飂싃⩨쉃剤捘䉒轡祊뇂</w:t>
      </w:r>
      <w:r>
        <w:rPr/>
        <w:t>ꥍ</w:t>
      </w:r>
      <w:r>
        <w:rPr/>
        <w:t>䤻䇎㒡淂䗃扒ꅚ⴮㭎坒쉂剫쉓稬帰溮婣⦩夤輯祘挮䕒컍</w:t>
      </w:r>
      <w:r>
        <w:rPr/>
        <w:t>ꕎ</w:t>
      </w:r>
      <w:r>
        <w:rPr/>
        <w:t>復散⪩嗂く䊱卂㩚椥㦻⦩⨸숮憮䵮塙㓂깈쉓싂慦溩⪬繺숷卪睢䩍椵䠤┦甽珂敬숯煫煙쉋녆咣玏㯃告걀噱六슏捨ㄽ〪</w:t>
      </w:r>
      <w:r>
        <w:rPr/>
        <w:t>Ȿ</w:t>
      </w:r>
      <w:r>
        <w:rPr/>
        <w:t>㭱幎奧姂⪩强䍥慂㣂ㅯ숵걤廂쎏쉸㉀瑪㒘⤬恮廂汄숸啳樵砫녙惂摌땚䅓柃ꏂ彟䥎숬坱긥䚣묫䡤曃檱쎏䥵坱쏂싂⽆⾱</w:t>
      </w:r>
      <w:r>
        <w:rPr/>
        <w:t>꤭</w:t>
      </w:r>
      <w:r>
        <w:rPr/>
        <w:t>嫂桏ㅪ盂䬶쉋䴷咬숴캿窩㍄憘ぅ奙쉎憩녪㐵䀸瑡愩㕭</w:t>
      </w:r>
      <w:r>
        <w:rPr/>
        <w:t>ꤴ</w:t>
      </w:r>
      <w:r>
        <w:rPr/>
        <w:t>棂⍋䉊䒡䔯祥䃂砱쉮眯쉃⥋뼨⭵쉃䍞慫㕘⭳澏傻塓䌩暮嚡㙣놘㐲썋싂䱘啅</w:t>
      </w:r>
      <w:r>
        <w:rPr/>
        <w:t>ⶩ</w:t>
      </w:r>
      <w:r>
        <w:rPr/>
        <w:t>䑎㡚绎넱晙⨥猩乕☸晞撱쎏晆朤况頥</w:t>
      </w:r>
      <w:r>
        <w:rPr/>
        <w:t>Ⳃ</w:t>
      </w:r>
      <w:r>
        <w:rPr/>
        <w:t>슏桟䤵㑖柍係숥⬴㕱갦穎忂绂㋂橩温涱冬偐䜶┣뼽䑾떬到⏂녵嘨㵏湲숮䔤쉶抣㮩疏繢澱쉗沱</w:t>
      </w:r>
      <w:r>
        <w:rPr/>
        <w:t>ꖘ</w:t>
      </w:r>
      <w:r>
        <w:rPr/>
        <w:t>娳깎䗂凂洴䓂ꅤ슏䇂彺欤煭伩㶩숬㜺쉔磎뇂⩍䤺⍰帳㙎畬㞵ꥬꌳ숬┥숲顔숳㕑摢䉅㦵䑭숷㡨㝣뽕瓂䅴⸬㙭儷㡰숩㙞剑縻</w:t>
      </w:r>
      <w:r>
        <w:rPr/>
        <w:t>⡀</w:t>
      </w:r>
      <w:r>
        <w:rPr/>
        <w:t>쏂敬</w:t>
      </w:r>
      <w:r>
        <w:rPr/>
        <w:t>ꕷ</w:t>
      </w:r>
      <w:r>
        <w:rPr/>
        <w:t>硯敥奴㦩</w:t>
      </w:r>
      <w:r>
        <w:rPr/>
        <w:t>ꖮ</w:t>
      </w:r>
      <w:r>
        <w:rPr/>
        <w:t>李</w:t>
      </w:r>
      <w:r>
        <w:rPr/>
        <w:t>ꦮ</w:t>
      </w:r>
      <w:r>
        <w:rPr/>
        <w:t>쉆祣湰穣淂쉯싂沵㷂㡈氊䟂䉮橏滎咮⑋</w:t>
      </w:r>
      <w:r>
        <w:rPr/>
        <w:t>ꦣ</w:t>
      </w:r>
      <w:r>
        <w:rPr/>
        <w:t>所ꆩ䄭溘쌴囂깁捴</w:t>
      </w:r>
      <w:r>
        <w:rPr/>
        <w:t>ꕖ</w:t>
      </w:r>
      <w:r>
        <w:rPr/>
        <w:t>啮慏て顀䧂椺彏噟烂瑒呉⫂䅢</w:t>
      </w:r>
      <w:r>
        <w:rPr/>
        <w:t>Ɽ</w:t>
      </w:r>
      <w:r>
        <w:rPr/>
        <w:t>䉔</w:t>
      </w:r>
      <w:r>
        <w:rPr/>
        <w:t>⢩♪</w:t>
      </w:r>
      <w:r>
        <w:rPr/>
        <w:t>漶奴㉐⤨쉤㭮攩㑴瀷</w:t>
      </w:r>
      <w:r>
        <w:rPr/>
        <w:t>ꔤ</w:t>
      </w:r>
      <w:r>
        <w:rPr/>
        <w:t>栴児畴煯摍⏂쉃⹮㑐䍞䣂楁哃⪡쉊⥵숱╖搰㩋</w:t>
      </w:r>
      <w:r>
        <w:rPr/>
        <w:t>ⰴ</w:t>
      </w:r>
      <w:r>
        <w:rPr/>
        <w:t>媬〨噗쉫甶쉅睟갹</w:t>
      </w:r>
      <w:r>
        <w:rPr/>
        <w:t>꥟</w:t>
      </w:r>
      <w:r>
        <w:rPr/>
        <w:t>㍃Ⓜ汴卒Ⓝ㕥쉧㵠⑖电匣숷⭭䙒婢䭔썤繳㡨녖婌晶吱╧㐹周싍</w:t>
      </w:r>
      <w:r>
        <w:rPr/>
        <w:t>꧍</w:t>
      </w:r>
      <w:r>
        <w:rPr/>
        <w:t>칕愳쉢뿂獴卹丨쉍⨷땀婹䑕㝞</w:t>
      </w:r>
      <w:r>
        <w:rPr/>
        <w:t>ꦣ⵩</w:t>
      </w:r>
      <w:r>
        <w:rPr/>
        <w:t>䆩䉃싂榥奪걡䝳숪䏂倯揂拂쉐搴䒡⥗ㅩ숪㭃䌮ㅷ╏⵷ꅚ係쉾㬫仂</w:t>
      </w:r>
      <w:r>
        <w:rPr/>
        <w:t>⡺</w:t>
      </w:r>
      <w:r>
        <w:rPr/>
        <w:t>〸輴</w:t>
      </w:r>
      <w:r>
        <w:rPr/>
        <w:t>ꤳ</w:t>
      </w:r>
      <w:r>
        <w:rPr/>
        <w:t>㫂池⩚</w:t>
      </w:r>
      <w:r>
        <w:rPr/>
        <w:t>ꕢ</w:t>
      </w:r>
      <w:r>
        <w:rPr/>
        <w:t>숳礶傥䓂쉯㵒离갥弶땅</w:t>
      </w:r>
      <w:r>
        <w:rPr/>
        <w:t>ⱄ</w:t>
      </w:r>
      <w:r>
        <w:rPr/>
        <w:t>㬱汚⪻硫槂칀敹썔卒獊佔測痃卌楠敳츱◍甪㵎쉹깦㨴숺숺㪩檮♸䴳</w:t>
      </w:r>
      <w:r>
        <w:rPr/>
        <w:t>ꕔ</w:t>
      </w:r>
      <w:r>
        <w:rPr/>
        <w:t>ꅺ啁㜪䍰녪䇍祱딳塳숱挺</w:t>
      </w:r>
      <w:r>
        <w:rPr/>
        <w:t>⡠</w:t>
      </w:r>
      <w:r>
        <w:rPr/>
        <w:t>幉㦏䍅놮㩡牍焥⍑넷떏吪睨奘䘦灣畫䝅㵀쉇ꅪ捩㭭剴숭䍵슩恒╡悏懂꥗熘</w:t>
      </w:r>
      <w:r>
        <w:rPr/>
        <w:t>Ⱛ</w:t>
      </w:r>
      <w:r>
        <w:rPr/>
        <w:t>慎ꌩ玘ㄳ䍇⨭䰻攴곂で榣牡</w:t>
      </w:r>
      <w:r>
        <w:rPr/>
        <w:t>⠽</w:t>
      </w:r>
      <w:r>
        <w:rPr/>
        <w:t>序穕</w:t>
      </w:r>
      <w:r>
        <w:rPr/>
        <w:t>ꥉ</w:t>
      </w:r>
      <w:r>
        <w:rPr/>
        <w:t>竃接彲愰䀤先啷庿浡幍⼫칄穠뗂䐭⩨ㅠ숹㴪睚眣㥪匲슻嫂숺噣免⽌걌䂵㣂싂䑒䈫믎쉴</w:t>
      </w:r>
      <w:r>
        <w:rPr/>
        <w:t>ꤳ</w:t>
      </w:r>
      <w:r>
        <w:rPr/>
        <w:t>땞瘰䗂⥕䉉쉡⩌걂␱</w:t>
      </w:r>
      <w:r>
        <w:rPr/>
        <w:t>ⲵ</w:t>
      </w:r>
      <w:r>
        <w:rPr/>
        <w:t>位뽖⥴焥澵婤癟愳㩴㭬伤佲惂婭书싍榩</w:t>
      </w:r>
      <w:r>
        <w:rPr/>
        <w:t>⢮</w:t>
      </w:r>
      <w:r>
        <w:rPr/>
        <w:t>潟쉬灘婩⻂璣䥣坱쉙烂䉨쵕⩫轱㠶敕溩噁䡬</w:t>
      </w:r>
      <w:r>
        <w:rPr/>
        <w:t>⡪</w:t>
      </w:r>
      <w:r>
        <w:rPr/>
        <w:t>濂ꎩ</w:t>
      </w:r>
      <w:r>
        <w:rPr/>
        <w:t>ꤳ</w:t>
      </w:r>
      <w:r>
        <w:rPr/>
        <w:t>参ꏂ</w:t>
      </w:r>
      <w:r>
        <w:rPr/>
        <w:t>ⴽ</w:t>
      </w:r>
      <w:r>
        <w:rPr/>
        <w:t>普戲ꅬ煑桏揎吭⚻슬䕔睗䇃캩䘲轀⌷♓散쎩⥄⽋夻숵ꏂ吪⩅䖩矂䡅匪歒견싂匪礣檬䇍湅</w:t>
      </w:r>
      <w:r>
        <w:rPr/>
        <w:t>ⱱ</w:t>
      </w:r>
      <w:r>
        <w:rPr/>
        <w:t>偪慓숺䑡槂爹</w:t>
      </w:r>
      <w:r>
        <w:rPr/>
        <w:t>ⵠ</w:t>
      </w:r>
      <w:r>
        <w:rPr/>
        <w:t>扨沩唽䨸棂䪏㘪疣⨦椮瑷쉑⽺㉈哃╚숴㥊䑍惂䍚숭橀䕦</w:t>
      </w:r>
      <w:r>
        <w:rPr/>
        <w:t>ꤲꕣ</w:t>
      </w:r>
      <w:r>
        <w:rPr/>
        <w:t>惂♹ㆵ敶樲㭸䭀挭䶩䱲㦵䁏썩䱔䶵㧂爤㠪煈땹斿ぢ㤥䔷㨣䀸╦㨯䉵梱楖操䱄噭䓂䉩</w:t>
      </w:r>
      <w:r>
        <w:rPr/>
        <w:t>Ⳃ</w:t>
      </w:r>
      <w:r>
        <w:rPr/>
        <w:t>坬䋂긲</w:t>
      </w:r>
      <w:r>
        <w:rPr/>
        <w:t>ꤲ⛂</w:t>
      </w:r>
      <w:r>
        <w:rPr/>
        <w:t>桹彰슡潣</w:t>
      </w:r>
      <w:r>
        <w:rPr/>
        <w:t>ⷂ</w:t>
      </w:r>
      <w:r>
        <w:rPr/>
        <w:t>㐲嗂祮꺩浀轩⩗灙愱忂䙚㑸恞䪿䵙뮣쉁僂⩖쉶礱걢쉙䮩硉⩱戰槍秎桥⎿쉺⼺侱㈺췃⩞갹⹅戹딯拂슻䴨䉓쉨</w:t>
      </w:r>
      <w:r>
        <w:rPr/>
        <w:t>ꤊ</w:t>
      </w:r>
      <w:r>
        <w:rPr/>
        <w:t>㏂슣嚣䉳桢ꄲ幪㣂㖡쉳婌噴㩔彑䘣ど⑖係</w:t>
      </w:r>
      <w:r>
        <w:rPr/>
        <w:t>꤭</w:t>
      </w:r>
      <w:r>
        <w:rPr/>
        <w:t>쉌攥顏浈䭣ꅴㅗ⬮㪣㝔쉗싃囂싂⑞䁀쵪䴪⹷═춮⩚朩㕲劏乬㘭ꅫ㕋묪挦丽穂╺╹抡⩊坑梻</w:t>
      </w:r>
      <w:r>
        <w:rPr/>
        <w:t>⡞</w:t>
      </w:r>
      <w:r>
        <w:rPr/>
        <w:t>㕯㦣縨♭</w:t>
      </w:r>
      <w:r>
        <w:rPr/>
        <w:t>ⱐ</w:t>
      </w:r>
      <w:r>
        <w:rPr/>
        <w:t>ꅾ싂䞩㉭稽⬯㵲⪵朷ꥥ䰦晃ꍲ瞮䁳昽䪮쉃空긦㔰㨱</w:t>
      </w:r>
      <w:r>
        <w:rPr/>
        <w:t>Ⱬ</w:t>
      </w:r>
      <w:r>
        <w:rPr/>
        <w:t>剀矂숣忂뭟⥌杆䯂串獎</w:t>
      </w:r>
      <w:r>
        <w:rPr/>
        <w:t>⡋</w:t>
      </w:r>
      <w:r>
        <w:rPr/>
        <w:t>佃⹫卄婵琪⎱㫃䬻剥쉁娪桐ꥫ楯睥掿⫂ㅴ⍦쉣〉㵘洰㐱灧秂뇂</w:t>
      </w:r>
      <w:r>
        <w:rPr/>
        <w:t>ⷂ</w:t>
      </w:r>
      <w:r>
        <w:rPr/>
        <w:t>执쉃䍒祍杂㭆㭱숹</w:t>
      </w:r>
      <w:r>
        <w:rPr/>
        <w:t>⠤</w:t>
      </w:r>
      <w:r>
        <w:rPr/>
        <w:t>츺牬⽬칩</w:t>
      </w:r>
      <w:r>
        <w:rPr/>
        <w:t>ꤪ</w:t>
      </w:r>
      <w:r>
        <w:rPr/>
        <w:t>慫䴲䳂칖秂⹥扳䄳㭫恞畦璣㨮呟땢䅧攵</w:t>
      </w:r>
      <w:r>
        <w:rPr/>
        <w:t>ꦏ</w:t>
      </w:r>
      <w:r>
        <w:rPr/>
        <w:t>쉬摖칱埍庘契</w:t>
      </w:r>
      <w:r>
        <w:rPr/>
        <w:t>ⱶ</w:t>
      </w:r>
      <w:r>
        <w:rPr/>
        <w:t>숷㑚쉰惍䕊</w:t>
      </w:r>
      <w:r>
        <w:rPr/>
        <w:t>ⰽ</w:t>
      </w:r>
      <w:r>
        <w:rPr/>
        <w:t>䘹⩡眰춻礰깶䜶싂戽쎮竍</w:t>
      </w:r>
      <w:r>
        <w:rPr/>
        <w:t>ꥅⷂ</w:t>
      </w:r>
      <w:r>
        <w:rPr/>
        <w:t>숰믂㈻㕙㑑⩵珂濃㋂䙰</w:t>
      </w:r>
      <w:r>
        <w:rPr/>
        <w:t>Ⳃ</w:t>
      </w:r>
      <w:r>
        <w:rPr/>
        <w:t>䣍ꥺ숰⩆Ⓜ숵牍㶩┵</w:t>
      </w:r>
      <w:r>
        <w:rPr/>
        <w:t>⢿</w:t>
      </w:r>
      <w:r>
        <w:rPr/>
        <w:t>ꕓ</w:t>
      </w:r>
      <w:r>
        <w:rPr/>
        <w:t>ㅩ嚻</w:t>
      </w:r>
      <w:r>
        <w:rPr/>
        <w:t>ꕖ</w:t>
      </w:r>
      <w:r>
        <w:rPr/>
        <w:t>祾쉍揂其坵⯂갨⹂숪䲿ㆻ꧎彆圤슘浏㇂泂兡䁪㩋⏍촸슘㕞쉀顰뭭秃䄭㡟㙕䰯浓湷扈쵢澿䜯㑙䌪격㈩䥟棂깤坸걣璩䉘扟ꌤ캏䣂檩숸癗㠻慥쉆㵷辣㬫楔</w:t>
      </w:r>
      <w:r>
        <w:rPr/>
        <w:t>꧂</w:t>
      </w:r>
      <w:r>
        <w:rPr/>
        <w:t>顨쉤㡣牥恑獤䩪㵌壂渻⸵쉑䅪㉢僂琰汭仂넥瘽剆䟂䩑朱济䍢캩䆏で摒晟况㉆㩧湀싂湘䶡숥㈰ꥢ␰䭾杧ꄶ㒩煱惂㘱㡬㑅⌶䰵繫땑䱖䥎䘥喣䆡㡦唪칐䱟癉祉潏偊朵쉌뽺牌毃嗂洽繀轾</w:t>
      </w:r>
      <w:r>
        <w:rPr/>
        <w:t>⡥</w:t>
      </w:r>
      <w:r>
        <w:rPr/>
        <w:t>ꥩ땎顇䜵倥媮䠪䥺晣輳묥㍩䠣㘺繠汬쎿슬眰㈪뭬ㄤ没⼨畑䙂ꅭ厩焫朰</w:t>
      </w:r>
      <w:r>
        <w:rPr/>
        <w:t>ꤷ</w:t>
      </w:r>
      <w:r>
        <w:rPr/>
        <w:t>㌨恃批ꍇ⫂硒</w:t>
      </w:r>
      <w:r>
        <w:rPr/>
        <w:t>ⱸ</w:t>
      </w:r>
      <w:r>
        <w:rPr/>
        <w:t>桟⥯⴦쉡㙦䶡뭗쉵녌碻숪캣</w:t>
      </w:r>
      <w:r>
        <w:rPr/>
        <w:t>ꦣ</w:t>
      </w:r>
      <w:r>
        <w:rPr/>
        <w:t>䠽␨䝭쉡歇仂堵䥢坾欽颻㠪ㆿ䉰繥玡숹攩睡</w:t>
      </w:r>
      <w:r>
        <w:rPr/>
        <w:t>ꤶ⭖</w:t>
      </w:r>
      <w:r>
        <w:rPr/>
        <w:t>帨</w:t>
      </w:r>
      <w:r>
        <w:rPr/>
        <w:t>ⲣ</w:t>
      </w:r>
      <w:r>
        <w:rPr/>
        <w:t>䥱獶まㅷ╨㘣䊿橤䁲䅭瑃煇ꎮ䩶繂塪⥧乄</w:t>
      </w:r>
      <w:r>
        <w:rPr/>
        <w:t>ꗍ⍊</w:t>
      </w:r>
      <w:r>
        <w:rPr/>
        <w:t>爴瑙仂㩡䨣쉺䪏戣弫㬸㩙⭫ㅖꏂ╟摑䅶た⩂䍫</w:t>
      </w:r>
      <w:r>
        <w:rPr/>
        <w:t>ꗂ</w:t>
      </w:r>
      <w:r>
        <w:rPr/>
        <w:t>쉰</w:t>
      </w:r>
      <w:r>
        <w:rPr/>
        <w:t>⣎</w:t>
      </w:r>
      <w:r>
        <w:rPr/>
        <w:t>䄻潷奡噞偓㩶碣猹츬垵쎵쉅䱏挴䵇绂䙢</w:t>
      </w:r>
      <w:r>
        <w:rPr/>
        <w:t>ꔯ</w:t>
      </w:r>
      <w:r>
        <w:rPr/>
        <w:t>㬬止琳㩴窿拂恙㉦ㄹ쉪쉣䩥㇍晳䁬朶쏂촻〫灠暻㩡壂쉩䠊啭夯</w:t>
      </w:r>
      <w:r>
        <w:rPr/>
        <w:t>ⵉ╔</w:t>
      </w:r>
      <w:r>
        <w:rPr/>
        <w:t>ꌽ년ォ쉒⑎</w:t>
      </w:r>
      <w:r>
        <w:rPr/>
        <w:t>ꕄ</w:t>
      </w:r>
      <w:r>
        <w:rPr/>
        <w:t>Ⱔ</w:t>
      </w:r>
      <w:r>
        <w:rPr/>
        <w:t>碻뿂䠣쉊䭄⹯뽘</w:t>
      </w:r>
      <w:r>
        <w:rPr/>
        <w:t>ⵓ</w:t>
      </w:r>
      <w:r>
        <w:rPr/>
        <w:t>疱䇍拂癲쉬㩈깹쵣稥넩䙀額漦䕕汳䔯㉀뾮轑偏没癵㥬☦䥵⵶捖呕썅</w:t>
      </w:r>
      <w:r>
        <w:rPr/>
        <w:t>ꖩ</w:t>
      </w:r>
      <w:r>
        <w:rPr/>
        <w:t>烂㟂溻採棂㍯橞汐䶵呹瀻杓땍⼥潴坘瓂㡨㏂◂䭥쉹㪬優䔰珂曂㡅祳物㏎걤昩뭧汞쉗卄塌뭕楑䕱</w:t>
      </w:r>
      <w:r>
        <w:rPr/>
        <w:t>ꖡ</w:t>
      </w:r>
      <w:r>
        <w:rPr/>
        <w:t>犮⭔ꏃ汖슩</w:t>
      </w:r>
      <w:r>
        <w:rPr/>
        <w:t>ⰰ</w:t>
      </w:r>
      <w:r>
        <w:rPr/>
        <w:t>晋䪩⥨坯䅵</w:t>
      </w:r>
      <w:r>
        <w:rPr/>
        <w:t>꧂</w:t>
      </w:r>
      <w:r>
        <w:rPr/>
        <w:t>䙪㛂煏嘽넶䡠쉄싂奟⩉꥔</w:t>
      </w:r>
      <w:r>
        <w:rPr/>
        <w:t>ⵌ</w:t>
      </w:r>
      <w:r>
        <w:rPr/>
        <w:t>卅娷卢㵬椽㑸挤殱䪬䐸硦㟎숭숪</w:t>
      </w:r>
      <w:r>
        <w:rPr/>
        <w:t>ꥒ⒮</w:t>
      </w:r>
      <w:r>
        <w:rPr/>
        <w:t>壍녬㕒㷂摪堦⚏穃䕇呫禬䧃敖拃梵ㅊ凂</w:t>
      </w:r>
      <w:r>
        <w:rPr/>
        <w:t>ⴽ</w:t>
      </w:r>
      <w:r>
        <w:rPr/>
        <w:t>Ⳃ</w:t>
      </w:r>
      <w:r>
        <w:rPr/>
        <w:t>㠪瓂剬堥坴刮淂㚏⧂卤搫辮㝧쉒숹䅱湏슱쏂洤捧쉨琬㑙䐽녬頹ꥪ洪╵㉀䜣壂刹㭙桁塎갵쉡轮欵㑧戩縤⭩䥣䚩㙙뿃㫂桠䑦䋂渦썯♏⧃⻂䡥쉖깪뮻⽈䮩깁䈳ꅟ敖睘⩤䐴汋䠮纻瑟칙浐爦␰넬祑☮灩乲晷쉍건䠲䍆礽䵷䩢ꥦꥬ▘搽囎煳싂⬦啥啺</w:t>
      </w:r>
      <w:r>
        <w:rPr/>
        <w:t>Ⳃ</w:t>
      </w:r>
      <w:r>
        <w:rPr/>
        <w:t>牔坵氷⪩㉇</w:t>
      </w:r>
      <w:r>
        <w:rPr/>
        <w:t>ⵆ</w:t>
      </w:r>
      <w:r>
        <w:rPr/>
        <w:t>祄夳슻䇂畱⺘쉸⍸꤮㜨쉴婗拍剙轞䬪䄹永砺ꍰ兡〫䃎㴤怪片嘹䥀</w:t>
      </w:r>
      <w:r>
        <w:rPr/>
        <w:t>ꔵ</w:t>
      </w:r>
      <w:r>
        <w:rPr/>
        <w:t>㑗싂</w:t>
      </w:r>
      <w:r>
        <w:rPr/>
        <w:t>ꗃ⪘</w:t>
      </w:r>
      <w:r>
        <w:rPr/>
        <w:t>恋딥뭆噶猴姂輳䘵㫂痂⪵堷</w:t>
      </w:r>
      <w:r>
        <w:rPr/>
        <w:t>⡇</w:t>
      </w:r>
      <w:r>
        <w:rPr/>
        <w:t>洯</w:t>
      </w:r>
      <w:r>
        <w:rPr/>
        <w:t>⠳</w:t>
      </w:r>
      <w:r>
        <w:rPr/>
        <w:t>囃氽䙅썫婹毂斥狂吣숴㑗係숱嘰㈣숹獄姎䃂㥢䨨ひ♋幢愭槍⥪噙㙆䢻䝳묨㴵</w:t>
      </w:r>
      <w:r>
        <w:rPr/>
        <w:t>ꤤ</w:t>
      </w:r>
      <w:r>
        <w:rPr/>
        <w:t>㴫쌹梱</w:t>
      </w:r>
      <w:r>
        <w:rPr/>
        <w:t>ꕯ</w:t>
      </w:r>
      <w:r>
        <w:rPr/>
        <w:t>깴沣㢬兴捆秂恢塈囎⥐祱稺瑁쉔颩싂つ悥깹役匸껂稤丵渲칅깈</w:t>
      </w:r>
      <w:r>
        <w:rPr/>
        <w:t>ꥐꕢ</w:t>
      </w:r>
      <w:r>
        <w:rPr/>
        <w:t>皻䙲ꄴ瑧瞮奆潀昵쉱</w:t>
      </w:r>
      <w:r>
        <w:rPr/>
        <w:t>⡄</w:t>
      </w:r>
      <w:r>
        <w:rPr/>
        <w:t>딲깋復戶㭠卋⵴슮㪏쉌猶參婀乄쉪㩍朴㤶督債▬琹㑬妵漰娹嗂剕㏂繷쉔숹䥭廂繈깊乙⹐玬堰癙桬瑠ꅍ獒㨽䍊幣頷呬卭儻㌽쉅㠯卷슻䪡㖬䋍쉐</w:t>
      </w:r>
      <w:r>
        <w:rPr/>
        <w:t>ⵊ</w:t>
      </w:r>
      <w:r>
        <w:rPr/>
        <w:t>䰽◂櫂녾橓䩠慬ꥸ㩈㠴</w:t>
      </w:r>
      <w:r>
        <w:rPr/>
        <w:t>⠵</w:t>
      </w:r>
      <w:r>
        <w:rPr/>
        <w:t>놮橥縩哂㭑圩㬽⭭䒱槂⎬愫夣쉬ㅎ㡱⨹䁢瑱氵㙔녅</w:t>
      </w:r>
      <w:r>
        <w:rPr/>
        <w:t>Ⱟ</w:t>
      </w:r>
      <w:r>
        <w:rPr/>
        <w:t>䡶놵弸㍒䌳佄䬷䚥损䕗啺䐣칄슡圲倸㠪㔰슿쉬侏婟浓쵏썲䁉奄兞奕䘶쌩堊歈敚놩䖻슣㐤湖䜪ꄱ愫쉆쵐䄤숨杞硹垻쉒珂䵮䑘炮椴싃㔬氮⍱</w:t>
      </w:r>
      <w:r>
        <w:rPr/>
        <w:t>ⵁ</w:t>
      </w:r>
      <w:r>
        <w:rPr/>
        <w:t>㴯䄲䈻匭彬⼲唦氶슥녒쉰䩐긶⽑䤮捲</w:t>
      </w:r>
      <w:r>
        <w:rPr/>
        <w:t>꤭</w:t>
      </w:r>
      <w:r>
        <w:rPr/>
        <w:t>⡙</w:t>
      </w:r>
      <w:r>
        <w:rPr/>
        <w:t>础搷⭪㍺彈窱깴⾮⦩呹ꅙ砻䒿氳䌮⥴◎癀⮮縰걍묽ꌺ싂纵䒱䷂橃䩅䡚</w:t>
      </w:r>
      <w:r>
        <w:rPr/>
        <w:t>ꤦ</w:t>
      </w:r>
      <w:r>
        <w:rPr/>
        <w:t>剒恩佲숭쉾☮暿슥潩⭳勂桟싎</w:t>
      </w:r>
      <w:r>
        <w:rPr/>
        <w:t>ⷂ</w:t>
      </w:r>
      <w:r>
        <w:rPr/>
        <w:t>㡱썱眵췂</w:t>
      </w:r>
      <w:r>
        <w:rPr/>
        <w:t>⠮</w:t>
      </w:r>
      <w:r>
        <w:rPr/>
        <w:t>〻桬䪿搦㍋㐥⫂嫂禿㷂䀨匩猻塶噷輺塖ꅯ썾㈨杶䠶愰浅爬뿂⨪伪쉦湃潯䉁帰㈮㉯穗䰱剁녇䲵</w:t>
      </w:r>
      <w:r>
        <w:rPr/>
        <w:t>ꗂ</w:t>
      </w:r>
      <w:r>
        <w:rPr/>
        <w:t>婬牤瀨췂㍾⯂쉮湬畩匯乐礩</w:t>
      </w:r>
      <w:r>
        <w:rPr/>
        <w:t>ⶡ</w:t>
      </w:r>
      <w:r>
        <w:rPr/>
        <w:t>㤮堩夷癶㍑繐䕚轪画⯃쉉祟⏍畍汕䄱뼪㔴攫㝏溿楪☪ち䡔倶瑐幢ꎡ睎歇ꥫ幷䐬⩂〱㩩ꅣ顥嫂凂㴺坵啧☮种歕ㄵꍐ䚩䍂싂䵭䭴슮柍睓亱櫂⎥⸽싃窥漲獋쉵䥢䩕瞿㭺穊䙷䬸숫㡰元쉏怪녀⥑秂쉧⩡䵴䭳⭱䁮䥇㈴泂넳桃쉨哂杁</w:t>
      </w:r>
      <w:r>
        <w:rPr/>
        <w:t>ꥂ⵲</w:t>
      </w:r>
      <w:r>
        <w:rPr/>
        <w:t>牰싂俎㌪吽꧎㞻䪏濂湅楡摘畑眩庻䦻⾥丳쉖乁瑢䵧禮场䥔㘱㈯桪䧂</w:t>
      </w:r>
      <w:r>
        <w:rPr/>
        <w:t>ⵕ</w:t>
      </w:r>
      <w:r>
        <w:rPr/>
        <w:t>杠숬悿䛂矎䝚⤤쉆㭖㌵灕䠸㈶汰攻怯⚿槂汎</w:t>
      </w:r>
      <w:r>
        <w:rPr/>
        <w:t>⡭</w:t>
      </w:r>
      <w:r>
        <w:rPr/>
        <w:t>毂</w:t>
      </w:r>
      <w:r>
        <w:rPr/>
        <w:t>⡇ⱓ</w:t>
      </w:r>
      <w:r>
        <w:rPr/>
        <w:t>橰␲녟⩙㍒䙄壂</w:t>
      </w:r>
      <w:r>
        <w:rPr/>
        <w:t>꧂</w:t>
      </w:r>
      <w:r>
        <w:rPr/>
        <w:t>飂ㅮ싂땸㖵䖿䘹츨㏂坷㝦湡氱♗겥쉂</w:t>
      </w:r>
      <w:r>
        <w:rPr/>
        <w:t>ꔷ</w:t>
      </w:r>
      <w:r>
        <w:rPr/>
        <w:t>슱걟奾숺⩚潱⍙䧂杅睤煔쉞䁮整⭦ꅚ┪刳桶梘啅</w:t>
      </w:r>
      <w:r>
        <w:rPr/>
        <w:t>ꕄ</w:t>
      </w:r>
      <w:r>
        <w:rPr/>
        <w:t>哂䄪搶乇磃숭繢櫎곂幗㋂⹍夫习娩⑉ぎ쏂偆昵ꥩ睖⸽慹쉰䋂슩坾獶卙削㜺⽹ꍺ敤</w:t>
      </w:r>
      <w:r>
        <w:rPr/>
        <w:t>⠥</w:t>
      </w:r>
      <w:r>
        <w:rPr/>
        <w:t>䁘㚩䇂瑙攪欭䜵䬽쉈幆쉲ㄫ䭮䀹⍁卞揃썈걚쵊䥳숭⻂材汬幑平瑔곍걸쉡畦畴嚏</w:t>
      </w:r>
      <w:r>
        <w:rPr/>
        <w:t>ꤴ</w:t>
      </w:r>
      <w:r>
        <w:rPr/>
        <w:t>啲깋녃녙塃䠩⭌깖穤祮칏䵔煟깐並穾䜤稪䍵숤ꆮ숲ꥬ</w:t>
      </w:r>
      <w:r>
        <w:rPr/>
        <w:t>ⱇ</w:t>
      </w:r>
      <w:r>
        <w:rPr/>
        <w:t>쉖瑇</w:t>
      </w:r>
      <w:r>
        <w:rPr/>
        <w:t>ꤣ</w:t>
      </w:r>
      <w:r>
        <w:rPr/>
        <w:t>㊥겏㥦㜴歕⥑稽溡畸廃櫂┨辥庥僂利㩶쎬潘┮떱쉨慞쉤숰䝾놣澱┣쉀㗂䫂飂杬扆⑍氲</w:t>
      </w:r>
      <w:r>
        <w:rPr/>
        <w:t>ⰱ</w:t>
      </w:r>
      <w:r>
        <w:rPr/>
        <w:t>輶稫⑐咘</w:t>
      </w:r>
      <w:r>
        <w:rPr/>
        <w:t>Ⱓ</w:t>
      </w:r>
      <w:r>
        <w:rPr/>
        <w:t>ꥴ儹⩳䍢⏂圽㨩격ꌤ掮恊쉂숵樸兺갬쉺⧂堰쉢縶凂걹☊슮䲻䱙礬ꇂ</w:t>
      </w:r>
      <w:r>
        <w:rPr/>
        <w:t>ꔹ</w:t>
      </w:r>
      <w:r>
        <w:rPr/>
        <w:t>她숤땹璘쉉䉳丶ꏂ䢻嗂婆灐槂灈캡硱稣⦬䮣泂쉎쉃쎱쉶⹪⸸揂</w:t>
      </w:r>
      <w:r>
        <w:rPr/>
        <w:t>ꦣ</w:t>
      </w:r>
      <w:r>
        <w:rPr/>
        <w:t>轑彋漳칶츱♁㌣睡制㥑쉍츫슡╱숪㏂畟磂쉈栨쉠䮏䄫拂⭟㍨㢩轳䴥䉾䅯癥犘扄牍⾬䷂</w:t>
      </w:r>
      <w:r>
        <w:rPr/>
        <w:t>ꔺ</w:t>
      </w:r>
      <w:r>
        <w:rPr/>
        <w:t>숰쉀</w:t>
      </w:r>
      <w:r>
        <w:rPr/>
        <w:t>⢩⡔</w:t>
      </w:r>
      <w:r>
        <w:rPr/>
        <w:t>喘슱⌷剈洮ꍪ癅䥫⑒숪⨴슩樺皩쉯썋⑔㵫頷䈦湲㩩䥂旂㕥潗䌹⨻穖潠倪勂╇洵</w:t>
      </w:r>
      <w:r>
        <w:rPr/>
        <w:t>ⱡ⪣⨹ⰴ</w:t>
      </w:r>
      <w:r>
        <w:rPr/>
        <w:t>彈揂쉎쉍䊥牞杀咣椻垮䵖땀㍴숳硷䵲⦏娪격ꆘ斥긴湗恳姍毂ꏎ⑪娦㥐넱ꇂ橎㓂숩颩깙㚡⤳搪☺傣⩣久傮㴻劵</w:t>
      </w:r>
      <w:r>
        <w:rPr/>
        <w:t>ꗂ</w:t>
      </w:r>
      <w:r>
        <w:rPr/>
        <w:t>써</w:t>
      </w:r>
      <w:r>
        <w:rPr/>
        <w:t>⡃</w:t>
      </w:r>
      <w:r>
        <w:rPr/>
        <w:t>歓忂獭⩳桩克ㅥ땇卑㑇䄨쉎輬⺩</w:t>
      </w:r>
      <w:r>
        <w:rPr/>
        <w:t>ⱄ</w:t>
      </w:r>
      <w:r>
        <w:rPr/>
        <w:t>䈤医☬쉌뭪㟂</w:t>
      </w:r>
      <w:r>
        <w:rPr/>
        <w:t>ⰸ⑎</w:t>
      </w:r>
      <w:r>
        <w:rPr/>
        <w:t>睁淂乮物쉲숱ㅙ⨤浦圥椳曂恟珂垘疱쌸匸参ꥨ싍⬸ꅞꍦ壂㭘弽〽䁙挸</w:t>
      </w:r>
      <w:r>
        <w:rPr/>
        <w:t>ꔳ</w:t>
      </w:r>
      <w:r>
        <w:rPr/>
        <w:t>㞩㒮炘쉵噇湥婃㣂슩癚磂瀪䰥쉠䝢烂䕴㜵㑁䅴☷ꍖ甥帣歖㡑쉈灎ㄩ</w:t>
      </w:r>
      <w:r>
        <w:rPr/>
        <w:t>ⶡ</w:t>
      </w:r>
      <w:r>
        <w:rPr/>
        <w:t>䐯</w:t>
      </w:r>
      <w:r>
        <w:rPr/>
        <w:t>ꦮ</w:t>
      </w:r>
      <w:r>
        <w:rPr/>
        <w:t>颡倹⩪뮬</w:t>
      </w:r>
      <w:r>
        <w:rPr/>
        <w:t>ꤪ</w:t>
      </w:r>
      <w:r>
        <w:rPr/>
        <w:t>煗䗂뭺辵总싂癍䅔斿摚奬곃䉐䠽湎䍁쉶쌫嘤숽顗姂旂渨䅤䊩꺻䙤☫慺䟂䄸㙮ㅂ䐰⍀砬䱫慫浩㩫彞昵뇍</w:t>
      </w:r>
      <w:r>
        <w:rPr/>
        <w:t>ꕓ</w:t>
      </w:r>
      <w:r>
        <w:rPr/>
        <w:t>癵ꇂ⩣⑋▿㞱扁な假췂캣⨫歴䧂皻顓坑⩄䨦숺䂬㝒</w:t>
      </w:r>
      <w:r>
        <w:rPr/>
        <w:t>ꗂ</w:t>
      </w:r>
      <w:r>
        <w:rPr/>
        <w:t>楰⭭䔴㭎纥㏂庱뗃亡䤹쉖久ꍇ숪┣幇㙑搷瘹汪쉊ꅬ⩖㡱묲㕑땉㙱쉓</w:t>
      </w:r>
      <w:r>
        <w:rPr/>
        <w:t>ⴥ</w:t>
      </w:r>
      <w:r>
        <w:rPr/>
        <w:t>厘劥彧䒣⍴噞뭭ㄯ桡㇎䥋㶬땞積嚘ꌴ橵兡쉈㘤晓뾩䰶顚妡关竂呬杬䠮坉禡儥夸쉏幙穱⍥斘嘱⭸뇂姍䑧畱⫂斡걅ꅉ숤帺䕭掻㭗堪╖⩢㡌牯夻珂氹⽀檣奩㡎녲</w:t>
      </w:r>
      <w:r>
        <w:rPr/>
        <w:t>ꗂ</w:t>
      </w:r>
      <w:r>
        <w:rPr/>
        <w:t>縥㡰捆畏쉁獫⸳⏂楱⭫㕔暣쉃슿⨪桳㍧숥슬깘쉬硂汈䎡濂侵渦劻穯檥祅⺣挪䙑傣㩥㢬쉰㝫協</w:t>
      </w:r>
      <w:r>
        <w:rPr/>
        <w:t>ꤲ</w:t>
      </w:r>
      <w:r>
        <w:rPr/>
        <w:t>娶숷楕頲ꍌ䰳무</w:t>
      </w:r>
      <w:r>
        <w:rPr/>
        <w:t>ꕷ</w:t>
      </w:r>
      <w:r>
        <w:rPr/>
        <w:t>䆏㯃么亩갹믎쉚捊橧硡呩㥢えꥣ䁋楩擂噢偶棂灖戩쉘</w:t>
      </w:r>
      <w:r>
        <w:rPr/>
        <w:t>ꤴ╏</w:t>
      </w:r>
      <w:r>
        <w:rPr/>
        <w:t>嫃⫍本顙㝄皬头쉪嘪䔭</w:t>
      </w:r>
      <w:r>
        <w:rPr/>
        <w:t>⡇</w:t>
      </w:r>
      <w:r>
        <w:rPr/>
        <w:t>녙獁쉺</w:t>
      </w:r>
      <w:r>
        <w:rPr/>
        <w:t>⡑⪩</w:t>
      </w:r>
      <w:r>
        <w:rPr/>
        <w:t>ꄊ弹묲㤲窩奢夨唰㝷⏂呒쉾〈硠⩡癁捲曎卮瘴떿녶焴촬⯎畏剈</w:t>
      </w:r>
      <w:r>
        <w:rPr/>
        <w:t>ꥆ</w:t>
      </w:r>
      <w:r>
        <w:rPr/>
        <w:t>䨣⩫媩슩棍睆㝒⬷䁍䍤竎扐䠯⦘쉥嚩</w:t>
      </w:r>
      <w:r>
        <w:rPr/>
        <w:t>ⵔ</w:t>
      </w:r>
      <w:r>
        <w:rPr/>
        <w:t>弳沮轩才坓㐴婸ぎ祆䠥숳쉒弸幱숱吭ㄺ䮵쉕斿㎵쉏⩳仃딣뼣䍵쉵梱쉩㊬⽆⌴揂䍪쉃歖</w:t>
      </w:r>
      <w:r>
        <w:rPr/>
        <w:t>⢡</w:t>
      </w:r>
      <w:r>
        <w:rPr/>
        <w:t>슡祆㍉숩猭䤬⭊쉾橢䅸ꥳ☥彩剟</w:t>
      </w:r>
      <w:r>
        <w:rPr/>
        <w:t>Ⱖ</w:t>
      </w:r>
      <w:r>
        <w:rPr/>
        <w:t>ㅐ〷쉕⹈숪告乐싂歅썫놘敳⩉긱갷㞣漨塱婵촱㟂湒㥖輸⑈浮쉯</w:t>
      </w:r>
      <w:r>
        <w:rPr/>
        <w:t>ⳍ</w:t>
      </w:r>
      <w:r>
        <w:rPr/>
        <w:t>㉪吸䨣澮쉐슩촲䠪惂ꌴ瑢朲䬮썚扌싂昷䲩㡨뽸뇂㜬⥈</w:t>
      </w:r>
      <w:r>
        <w:rPr/>
        <w:t>ꥌ</w:t>
      </w:r>
      <w:r>
        <w:rPr/>
        <w:t>㕦</w:t>
      </w:r>
      <w:r>
        <w:rPr/>
        <w:t>ⱒ</w:t>
      </w:r>
      <w:r>
        <w:rPr/>
        <w:t>地䩁做쉠彈㓂ㅂ⥘딯硪캿操䬥숮썾쉹䎏</w:t>
      </w:r>
      <w:r>
        <w:rPr/>
        <w:t>ꔳ</w:t>
      </w:r>
      <w:r>
        <w:rPr/>
        <w:t>칭焯倬䈱쉧伸⩩嚵捭싍㑚</w:t>
      </w:r>
      <w:r>
        <w:rPr/>
        <w:t>ꦬ</w:t>
      </w:r>
      <w:r>
        <w:rPr/>
        <w:t>䑞䇂復核쉓䩔渹偫福檿쉒暩䍋슬쉥倽砺땣捗䙑⽨庬㦥吴ぬ쉀徬㌣</w:t>
      </w:r>
      <w:r>
        <w:rPr/>
        <w:t>Ⳃ</w:t>
      </w:r>
      <w:r>
        <w:rPr/>
        <w:t>勂쉤瘸⼦幫ꏂ氻꥞⩶䑊ꥴ佲砣㡯便䜻㘺呂佦穄㜶䩸뿂〮ㅘ숥춵䝸縶敋ꏎ걸睥쉭숤扙䄱幇䁧쉳쉰汰⩉쉗摸怰穰廎ㄮ</w:t>
      </w:r>
      <w:r>
        <w:rPr/>
        <w:t>Ⳃ</w:t>
      </w:r>
      <w:r>
        <w:rPr/>
        <w:t>숶䁦㇂昤乖繃쉑嘹ꍎꌲ놮</w:t>
      </w:r>
      <w:r>
        <w:rPr/>
        <w:t>Ⳏ</w:t>
      </w:r>
      <w:r>
        <w:rPr/>
        <w:t>䇂䉥繴㮡</w:t>
      </w:r>
      <w:r>
        <w:rPr/>
        <w:t>ⷂ♁</w:t>
      </w:r>
      <w:r>
        <w:rPr/>
        <w:t>稨玥싂</w:t>
      </w:r>
      <w:r>
        <w:rPr/>
        <w:t>ꤶ</w:t>
      </w:r>
      <w:r>
        <w:rPr/>
        <w:t>䕵幖</w:t>
      </w:r>
      <w:r>
        <w:rPr/>
        <w:t>ꦡ</w:t>
      </w:r>
      <w:r>
        <w:rPr/>
        <w:t>싎쉤㖩参呋氺繳㙉ꥷ厬쉅䑑牚弲㉶쉮⭥墬⑪歧</w:t>
      </w:r>
      <w:r>
        <w:rPr/>
        <w:t>ⶵ</w:t>
      </w:r>
      <w:r>
        <w:rPr/>
        <w:t>䥭쉹氤쉣幹庥♞䡌쉇숲쉷䧎</w:t>
      </w:r>
      <w:r>
        <w:rPr/>
        <w:t>ꦿ</w:t>
      </w:r>
      <w:r>
        <w:rPr/>
        <w:t>焹樹輳歬纡汁㋃穷슩打勂슡⾱㠯♬娩祩㵑썾恶潕昸⑷氲顸嗂撿⩴灋</w:t>
      </w:r>
      <w:r>
        <w:rPr/>
        <w:t>ꤪ</w:t>
      </w:r>
      <w:r>
        <w:rPr/>
        <w:t>卹潓䁯䀸囂ㅁ攩癞쉏쉪嘨</w:t>
      </w:r>
      <w:r>
        <w:rPr/>
        <w:t>ꗂ</w:t>
      </w:r>
      <w:r>
        <w:rPr/>
        <w:t>乐䵶䓍⹔숪⏂ꄪ䙥繹쉓㪬칄溻㮿딨</w:t>
      </w:r>
      <w:r>
        <w:rPr/>
        <w:t>ⱆ</w:t>
      </w:r>
      <w:r>
        <w:rPr/>
        <w:t>걏㑢쉮쉁䙣</w:t>
      </w:r>
      <w:r>
        <w:rPr/>
        <w:t>⵰</w:t>
      </w:r>
      <w:r>
        <w:rPr/>
        <w:t>뗂顚䭓廂坦</w:t>
      </w:r>
      <w:r>
        <w:rPr/>
        <w:t>ꖡ</w:t>
      </w:r>
      <w:r>
        <w:rPr/>
        <w:t>伵䤰䨰</w:t>
      </w:r>
      <w:r>
        <w:rPr/>
        <w:t>ꕦ</w:t>
      </w:r>
      <w:r>
        <w:rPr/>
        <w:t>㤴呓偉㬥숭䅅汏</w:t>
      </w:r>
      <w:r>
        <w:rPr/>
        <w:t>Ⱘ</w:t>
      </w:r>
      <w:r>
        <w:rPr/>
        <w:t>繥楲杚灍柂䭫帴塣浱싂㡧㞘㪩㘱싃췂䑧睪ㄷ漶辮쌥숭䡊</w:t>
      </w:r>
      <w:r>
        <w:rPr/>
        <w:t>⢥</w:t>
      </w:r>
      <w:r>
        <w:rPr/>
        <w:t>䍸椰到穵汄䝗啀숵稰㞩</w:t>
      </w:r>
      <w:r>
        <w:rPr/>
        <w:t>ꔨ⩃</w:t>
      </w:r>
      <w:r>
        <w:rPr/>
        <w:t>瑦灁䈺⩏</w:t>
      </w:r>
      <w:r>
        <w:rPr/>
        <w:t>ꕕ</w:t>
      </w:r>
      <w:r>
        <w:rPr/>
        <w:t>梱곂묲便漲㊵乐乺䔩깉䕃䜳慂顊쉾嘺</w:t>
      </w:r>
      <w:r>
        <w:rPr/>
        <w:t>ꕧ</w:t>
      </w:r>
      <w:r>
        <w:rPr/>
        <w:t>䡸囃刴쉄㭃䅐㩘㕗額轕䵗촻⤱䠳슣싂</w:t>
      </w:r>
      <w:r>
        <w:rPr/>
        <w:t>Ⳃ</w:t>
      </w:r>
      <w:r>
        <w:rPr/>
        <w:t>幷썅</w:t>
      </w:r>
      <w:r>
        <w:rPr/>
        <w:t>ꔩ</w:t>
      </w:r>
      <w:r>
        <w:rPr/>
        <w:t>㔪咻汄杷汬䲡凂彦堯癀䭞汥噋梘啩爸☮繇⩖䝏輪吶嚵䈵♊싂瘮䡙갽㢱촥㤊슩繘ㅡ㙱뭍⍹숶㡩牤㫂뿂⍸䑃碿ꍦ쵃촶䍴戲繈ꥫ睞숮쉚噊㕀뭸憣䙀╌</w:t>
      </w:r>
      <w:r>
        <w:rPr/>
        <w:t>ꔥ</w:t>
      </w:r>
      <w:r>
        <w:rPr/>
        <w:t>繴걎珂㥞滂숩䰩㉑</w:t>
      </w:r>
      <w:r>
        <w:rPr/>
        <w:t>ꥈ</w:t>
      </w:r>
      <w:r>
        <w:rPr/>
        <w:t>䙩畒畴뮻쉖䝀偍曂婎㐭쉡㉟</w:t>
      </w:r>
      <w:r>
        <w:rPr/>
        <w:t>⡶</w:t>
      </w:r>
      <w:r>
        <w:rPr/>
        <w:t>福숵⧂溏䠽枩⥠枣儭潃秂싂乧彺歱뭗幉妻⩗싂㑯顰쉡ꅳ</w:t>
      </w:r>
      <w:r>
        <w:rPr/>
        <w:t>ꦩ</w:t>
      </w:r>
      <w:r>
        <w:rPr/>
        <w:t>䱡⩖쵴㠸⥧䵟勍杨⭁氬⦮⥇坓椪浉䒘䱖眽线</w:t>
      </w:r>
      <w:r>
        <w:rPr/>
        <w:t>ꖩ</w:t>
      </w:r>
      <w:r>
        <w:rPr/>
        <w:t>墩쉸䭔㈩畏偵攴睕剣琴潖쉰栰䅯</w:t>
      </w:r>
      <w:r>
        <w:rPr/>
        <w:t>ⷂⴰ</w:t>
      </w:r>
      <w:r>
        <w:rPr/>
        <w:t>촸価</w:t>
      </w:r>
      <w:r>
        <w:rPr/>
        <w:t>ⵒ</w:t>
      </w:r>
      <w:r>
        <w:rPr/>
        <w:t>侩楐輤㕾剺╔</w:t>
      </w:r>
      <w:r>
        <w:rPr/>
        <w:t>ꦱ</w:t>
      </w:r>
      <w:r>
        <w:rPr/>
        <w:t>捘쉊䉒䥺쉬灀瘱</w:t>
      </w:r>
      <w:r>
        <w:rPr/>
        <w:t>꧂</w:t>
      </w:r>
      <w:r>
        <w:rPr/>
        <w:t>幟싂牘⩄숰恄轺曃쵕뭕쌪獔䥀撘</w:t>
      </w:r>
      <w:r>
        <w:rPr/>
        <w:t>⢩</w:t>
      </w:r>
      <w:r>
        <w:rPr/>
        <w:t>숻⭊䀳㐻㩾</w:t>
      </w:r>
      <w:r>
        <w:rPr/>
        <w:t>⡔</w:t>
      </w:r>
      <w:r>
        <w:rPr/>
        <w:t>䝎쉵仂㠹◂疿妣쵄畄梬ꄷ扵☰쉪⯎核柂䋂䍈转区椩컂灘儷슣쉧䑶扵乘憩䲻判ㅠ┣顄㕗癯关䡀繲⾩畣뾩㗂垥⼺넱捈⪩眤쉍垬浾剬㑸噍輯佦え番⌴쵍剕쵯绂绂</w:t>
      </w:r>
      <w:r>
        <w:rPr/>
        <w:t>ⴷ⸴</w:t>
      </w:r>
      <w:r>
        <w:rPr/>
        <w:t>䡾</w:t>
      </w:r>
      <w:r>
        <w:rPr/>
        <w:t>⣃</w:t>
      </w:r>
      <w:r>
        <w:rPr/>
        <w:t>礽䴵놵ꍁ共婌烂伵砽偦顩䕟숬⍊놘湥땑勂⍄⑺揎掱焺㉌灹䅅쎵쉋榣轏䫂咩슬⨫⨱捴䄪䉉⩩䉤뗂塘㍞땢䡓湐填壂兢琨⼤婠㫂╰晈슮獪㍌䀥⻂渭싂夨䩢䵫浶㉪纏쉵숩䯂剬</w:t>
      </w:r>
      <w:r>
        <w:rPr/>
        <w:t>꥟</w:t>
      </w:r>
      <w:r>
        <w:rPr/>
        <w:t>ꍚ䁀쉗樦摥㵗婇樭뽄啸皩㯂꥕깨刵칵䌽顔穱㭣帩恂煁슘厥⩘卹竂ꅳ</w:t>
      </w:r>
      <w:r>
        <w:rPr/>
        <w:t>ꤱ</w:t>
      </w:r>
      <w:r>
        <w:rPr/>
        <w:t>숦㍚硊佖⭫扞塔䁂뼽䙎</w:t>
      </w:r>
      <w:r>
        <w:rPr/>
        <w:t>ⱁ</w:t>
      </w:r>
      <w:r>
        <w:rPr/>
        <w:t>栲幕懂攩ꎱ숥䭑浟练纻⽌♕쉕㍞轞⏂歡汲堨⭶侩</w:t>
      </w:r>
      <w:r>
        <w:rPr/>
        <w:t>ꦱ</w:t>
      </w:r>
      <w:r>
        <w:rPr/>
        <w:t>䊻硰灢딷幾僂ꆏ栺쉧旂꥙帣瑫⑦䐮彠匱⩨祱幤佉딶쉦⌳戣桀ꌻ䙺㐳ぃ噞㊮▘쉄渳뽵㌶슡㭃灬⩌扢⺣⩁㛍昭䅘ㄩ怨㞡䱞⪡쉫⿂祉㒘䝞娮숲顕扒痂뗂㡲磂坣㍲땠徵㛂㐸栵牲㚥㐳㬳㙇숲⍲滂㕇춵牲瀲惂␲ꇂ뇂吶촹䥾摄䩕ぢ뮏倽긤숯䠨栣桍灡㐽お顓딦姃䓂䉬晌츶㈴眵䝅睩䐮繍䁯顕䣂牒뽍♑⚣</w:t>
      </w:r>
      <w:r>
        <w:rPr/>
        <w:t>⣂</w:t>
      </w:r>
      <w:r>
        <w:rPr/>
        <w:t>婔썁㡦睃㕸坮慍긴䵉숯䩋믂猬㥘㐹妘颏澩㤵㩧呱梮瑣䁪␳</w:t>
      </w:r>
      <w:r>
        <w:rPr/>
        <w:t>ꕇ⌊</w:t>
      </w:r>
      <w:r>
        <w:rPr/>
        <w:t>쉥䘩抬操猰숸슻ꌵ⍍晗睭瓂灵넰⾩㍇䝐幞㵳</w:t>
      </w:r>
      <w:r>
        <w:rPr/>
        <w:t>ꕥ</w:t>
      </w:r>
      <w:r>
        <w:rPr/>
        <w:t>걥㝯</w:t>
      </w:r>
      <w:r>
        <w:rPr/>
        <w:t>ꔯ</w:t>
      </w:r>
      <w:r>
        <w:rPr/>
        <w:t>皮⽄슮㐯츴⺻쉟䍈ァ刣䡮⩅⸴㵭砺녁䀱䋂繖琻欯싂㥰</w:t>
      </w:r>
      <w:r>
        <w:rPr/>
        <w:t>ꥌ</w:t>
      </w:r>
      <w:r>
        <w:rPr/>
        <w:t>愳晅㬴썸</w:t>
      </w:r>
      <w:r>
        <w:rPr/>
        <w:t>ⶥ</w:t>
      </w:r>
      <w:r>
        <w:rPr/>
        <w:t>싂쉩䭥䶬⩤㵧幋は뭋쉓䴦䴪癲쉀䥈疱䈪兒煎㩒珂折揎슬株氰♋⥤</w:t>
      </w:r>
      <w:r>
        <w:rPr/>
        <w:t>ꥊ</w:t>
      </w:r>
      <w:r>
        <w:rPr/>
        <w:t>杩払싂䐽䱡</w:t>
      </w:r>
      <w:r>
        <w:rPr/>
        <w:t>꧂</w:t>
      </w:r>
      <w:r>
        <w:rPr/>
        <w:t>쵭쵷佅祅便扖⾱慶债녑④䆏쉣</w:t>
      </w:r>
      <w:r>
        <w:rPr/>
        <w:t>ⴱ</w:t>
      </w:r>
      <w:r>
        <w:rPr/>
        <w:t>ꄲ䚩敂䈣ꎏ轏녉瀵偁曂</w:t>
      </w:r>
      <w:r>
        <w:rPr/>
        <w:t>꧃</w:t>
      </w:r>
      <w:r>
        <w:rPr/>
        <w:t>⡇</w:t>
      </w:r>
      <w:r>
        <w:rPr/>
        <w:t>층䥾危儹噁漴䍚䭅䝬晸⼺쉵⸬捭◂⬦䅱㣂㔬숥噚攴䘫䑏剱녮</w:t>
      </w:r>
      <w:r>
        <w:rPr/>
        <w:t>꤭</w:t>
      </w:r>
      <w:r>
        <w:rPr/>
        <w:t>偎쉗惍瑸┭儮恆摰䕨꥞⑏걄繹潎愣䩏偋⍗恍暻顔沘器㵡畬쉟顒</w:t>
      </w:r>
      <w:r>
        <w:rPr/>
        <w:t>ꗂ</w:t>
      </w:r>
      <w:r>
        <w:rPr/>
        <w:t>숫╯䡏㵙뽑쉊㥦썱⥁䕐꺮离㜮䭳</w:t>
      </w:r>
      <w:r>
        <w:rPr/>
        <w:t>ⵅ</w:t>
      </w:r>
      <w:r>
        <w:rPr/>
        <w:t>䅹썍迂杅습䩐幔䜥㜪䁄쵫墵꺮ꅉ⽯焯쌹扺穅깱⽒㕐栴⎻㔸顷嚩㜲䕐祹幄㖘ꥶ湯允갳䐵繢쌪⹆亥숷쉊땄깙䮱婘싂㑳瓍僂䍲䙋婭䉣彠橌㧂嚩䥹㥅睰⍒♞</w:t>
      </w:r>
      <w:r>
        <w:rPr/>
        <w:t>ꕞ</w:t>
      </w:r>
      <w:r>
        <w:rPr/>
        <w:t>朻㡱㘤砥䑞㣂楠썣⼶畳偊갲懂⬬㭟ꄩ太夥卓㉡㵦묵穁佶䱔ꅣ碣摫㨤殬뽞땦䰩㡐榱</w:t>
      </w:r>
      <w:r>
        <w:rPr/>
        <w:t>⡲</w:t>
      </w:r>
      <w:r>
        <w:rPr/>
        <w:t>ꦥ</w:t>
      </w:r>
      <w:r>
        <w:rPr/>
        <w:t>䩸䖬彙깅뭔䕘숨珂ヂ癥幟南</w:t>
      </w:r>
      <w:r>
        <w:rPr/>
        <w:t>ꥋ</w:t>
      </w:r>
      <w:r>
        <w:rPr/>
        <w:t>⾘琽싂⨤玡湲㕬䅅싂曂堶辿갹⭱숨兕昩䥺㵂效ꥷ뗂⭉쉤㬩ꍰ煸杠⪬쉌</w:t>
      </w:r>
      <w:r>
        <w:rPr/>
        <w:t>ꤵꕟ</w:t>
      </w:r>
      <w:r>
        <w:rPr/>
        <w:t>汌䘤숵뭷晊쉖䍙⬹䥓硇깄穎䥴㐪</w:t>
      </w:r>
      <w:r>
        <w:rPr/>
        <w:t>Ⱝ</w:t>
      </w:r>
      <w:r>
        <w:rPr/>
        <w:t>칟딸瑁佣辿唸긭</w:t>
      </w:r>
      <w:r>
        <w:rPr/>
        <w:t>ꥌ</w:t>
      </w:r>
      <w:r>
        <w:rPr/>
        <w:t>ꄳ乑㞿ꍴ倥䳂䱟䘦</w:t>
      </w:r>
      <w:r>
        <w:rPr/>
        <w:t>ꕟ</w:t>
      </w:r>
      <w:r>
        <w:rPr/>
        <w:t>䱥</w:t>
      </w:r>
      <w:r>
        <w:rPr/>
        <w:t>⡬</w:t>
      </w:r>
      <w:r>
        <w:rPr/>
        <w:t>㧂繣揂쉤㓂㔥痂熏㝃妘䪻겥壂Ⓜ䞩䃍⩨</w:t>
      </w:r>
      <w:r>
        <w:rPr/>
        <w:t>ⵏ</w:t>
      </w:r>
      <w:r>
        <w:rPr/>
        <w:t>쌷啕本套⮬太姂灌け繹璩ꅟ辥㑲뽔╒♂䡡깨㩋땣⭇</w:t>
      </w:r>
      <w:r>
        <w:rPr/>
        <w:t>꥟</w:t>
      </w:r>
      <w:r>
        <w:rPr/>
        <w:t>쉚奃毂即倳㡰瀣呡슮</w:t>
      </w:r>
      <w:r>
        <w:rPr/>
        <w:t>⢿</w:t>
      </w:r>
      <w:r>
        <w:rPr/>
        <w:t>䑟숤䐩砹䁮懂</w:t>
      </w:r>
      <w:r>
        <w:rPr/>
        <w:t>Ⱬ</w:t>
      </w:r>
      <w:r>
        <w:rPr/>
        <w:t>㕋䨶䦥暏䍋楫噟穴딥顑㨮䕫䖱塀䳂ꌫ䕬ㅳ</w:t>
      </w:r>
      <w:r>
        <w:rPr/>
        <w:t>ꤵ</w:t>
      </w:r>
      <w:r>
        <w:rPr/>
        <w:t>䭢睎榱⍊㵷숰뽚㡤䍹敮顉쉫唨⩂⹅採㛂쉯秂颬ꍘ䥎쉟愣潾娭㓂쉉沩칉㣍⿎啙쉚哂</w:t>
      </w:r>
      <w:r>
        <w:rPr/>
        <w:t>⠯</w:t>
      </w:r>
      <w:r>
        <w:rPr/>
        <w:t>췂놩㙟⏂汎扌걾넽⪘摠槂轞⩍껎ꆵ䥉敹쉔䪿숭轓⑅놣</w:t>
      </w:r>
      <w:r>
        <w:rPr/>
        <w:t>Ⱛ⩅</w:t>
      </w:r>
      <w:r>
        <w:rPr/>
        <w:t>挩쌺♠</w:t>
      </w:r>
      <w:r>
        <w:rPr/>
        <w:t>ꔦ</w:t>
      </w:r>
      <w:r>
        <w:rPr/>
        <w:t>彺呺㏂⭄쉵眊僂䣎佭䭰炵㝒⩙幦䝣禱숲⩶穹⦡</w:t>
      </w:r>
      <w:r>
        <w:rPr/>
        <w:t>ꕒ</w:t>
      </w:r>
      <w:r>
        <w:rPr/>
        <w:t>砳슘媮呰ꅈ娱恄廂焭䌫⭢乊쉌硂슿㑯晦컂摌檣㧂䔮撬永塟嘬숬갶녳䝕䉥쵊搰娲姂⑇㡾䑓祢ꥭ眨惂怣숵⹢劏⨬䔹璡㶏影쉔牦浃㵊</w:t>
      </w:r>
      <w:r>
        <w:rPr/>
        <w:t>ⰻ</w:t>
      </w:r>
      <w:r>
        <w:rPr/>
        <w:t>꤯</w:t>
      </w:r>
      <w:r>
        <w:rPr/>
        <w:t>ꥠ仍怲䁵嚻⩊㣍㐭쉡㕞玏畑獒噐⤲㵋⭀껍␣쉫潺輰걟渤牣쉾喬㭫㩘썋⛂瑡娸뽎獣帺⩒컂䂡煌쉡⺮뼻숬穠捆㴬칎啋</w:t>
      </w:r>
      <w:r>
        <w:rPr/>
        <w:t>ꤦ</w:t>
      </w:r>
      <w:r>
        <w:rPr/>
        <w:t>쉀仍뭶睙亮畊額揍㕔⯂ꥡ傥畵熻㙇▣稶癎㙢숣榏仂繊慩娦숳䡨ꍥ썤</w:t>
      </w:r>
      <w:r>
        <w:rPr/>
        <w:t>ꕘ</w:t>
      </w:r>
      <w:r>
        <w:rPr/>
        <w:t>䡁猣丳熱䅙扮␰疣㝔</w:t>
      </w:r>
      <w:r>
        <w:rPr/>
        <w:t>⡱</w:t>
      </w:r>
      <w:r>
        <w:rPr/>
        <w:t>燂澵十丹걉캡뭏䞡䌯ꄦ乁倱嘷⍥╸뾩㩘쉹ぱ싂㠪楰⨹쵾䌻</w:t>
      </w:r>
      <w:r>
        <w:rPr/>
        <w:t>ꥑ⯂</w:t>
      </w:r>
      <w:r>
        <w:rPr/>
        <w:t>幔攥쌴뇂堦⹧㒥땥㴦⺘嘪䑀싃</w:t>
      </w:r>
      <w:r>
        <w:rPr/>
        <w:t>ⲩ</w:t>
      </w:r>
      <w:r>
        <w:rPr/>
        <w:t>犩迍쉞穟磂㝳숴げ煂彃灒哂뭫片</w:t>
      </w:r>
      <w:r>
        <w:rPr/>
        <w:t>꧂</w:t>
      </w:r>
      <w:r>
        <w:rPr/>
        <w:t>搸爻憻晴搽㖏䔳깱칙슱춥䍍穤㑤潈ꍏ傏祠繈싎猹刻뼫쉷渴䮩灉쉟批⼦礯</w:t>
      </w:r>
      <w:r>
        <w:rPr/>
        <w:t>ⲱ</w:t>
      </w:r>
      <w:r>
        <w:rPr/>
        <w:t>숵橐네슩䉟渱㤬炬䙹⩢乗</w:t>
      </w:r>
      <w:r>
        <w:rPr/>
        <w:t>⠪</w:t>
      </w:r>
      <w:r>
        <w:rPr/>
        <w:t>晬托㙦</w:t>
      </w:r>
      <w:r>
        <w:rPr/>
        <w:t>ꦡ</w:t>
      </w:r>
      <w:r>
        <w:rPr/>
        <w:t>䕕䍄䆱璩硱⭐⑇浂숵呕祳頯㈴輽嚻칡䷂䡘뽱祍䠤湂漦뭌樣䥯繦숷歡ꥷ捧⒮噚⌭㵞⫂獺⨭祣幍㝔猽晰嫂㛎⌨㧂쉯</w:t>
      </w:r>
      <w:r>
        <w:rPr/>
        <w:t>ⱶ⩐</w:t>
      </w:r>
      <w:r>
        <w:rPr/>
        <w:t>祦㭺伫卧坾╳ㅧ䁳␣拂穦쉢㉺</w:t>
      </w:r>
      <w:r>
        <w:rPr/>
        <w:t>ꤸ</w:t>
      </w:r>
      <w:r>
        <w:rPr/>
        <w:t>卡넰㒣睸⑰㜨싍</w:t>
      </w:r>
      <w:r>
        <w:rPr/>
        <w:t>ⱎ</w:t>
      </w:r>
      <w:r>
        <w:rPr/>
        <w:t>挻⭖쉉迂쉁䧂쉷㑳癮</w:t>
      </w:r>
      <w:r>
        <w:rPr/>
        <w:t>ꕳⶣ</w:t>
      </w:r>
      <w:r>
        <w:rPr/>
        <w:t>砪슩ꅍ䔹썯⩪쉪坧㑯ꍴ繹䝳瑲⮩悻洴姍儬灃䥑⤥稨梘⑸噅쉙䔺檱祠頳搵䚿ꅆ⽚硈猯祱䅁♰䍀㚘䘹⭹䆿囂㧂⍕风顢䐪浆䑷参从穵㋂숺⧂썋焷頰熱┣卞䳍슩㐭⚱牐檮偱쉶儫捕潧浮执ァ䥞頳♎㜦桂뇂潫뭢䫂㐻⹸ꍱ䘥瀽⼮⨥瞮䡂⸭扨䈺䩳</w:t>
      </w:r>
      <w:r>
        <w:rPr/>
        <w:t>ⶮ</w:t>
      </w:r>
      <w:r>
        <w:rPr/>
        <w:t>뭫䐥싃ꍓ即⑕浱⹮汊䦬ꎩ兹⤫⩾⭤卶狂䄣捷쉠䄤呋塞佗䙆䐫쉊啵塭썬걲䰺䍋칁䉑㝢⥾娺倱亩쉊칞怶⎘繩슱뽳扞⫂뗂流扱캣桮係⫂抩敤檡㜸⑀樊卑⨰䞵</w:t>
      </w:r>
      <w:r>
        <w:rPr/>
        <w:t>ⲣ</w:t>
      </w:r>
      <w:r>
        <w:rPr/>
        <w:t>㠶㘻</w:t>
      </w:r>
      <w:r>
        <w:rPr/>
        <w:t>⡡</w:t>
      </w:r>
      <w:r>
        <w:rPr/>
        <w:t>昸戳摃噦暵砥攪뗂旃䬤湄⩃䈳쌽쉴䍀싃쉦抮嘪媣䙐걑妡ꄤ䝔ぢ疵厏堽⩱嗂쉧슿畊㉔숵숯䔽曂⽒㶬永䝧㬶獸⽊攪㕊侬⾏债礷㍵♾⩮쉪歀䉦栬剴渺嘭썊娴嚬〤䐬걹獙桂䠫ꥧ⸻싂쉦ꍰ彮숬㔥櫂촹♒甸朳⫍橐쉮砹倴㭎嗎氻杍⌭䭍価挪ㅂ竂祱⿂氤味旃勂싂䀳䤦㬶伩橤栽⑗쉫扏捐婀걡乂⸱쵯幨佰献㵪埃塃䵇</w:t>
      </w:r>
      <w:r>
        <w:rPr/>
        <w:t>⣂</w:t>
      </w:r>
      <w:r>
        <w:rPr/>
        <w:t>啡꤮슘汾穳縸㉋쏂쵙싂䭦긣</w:t>
      </w:r>
      <w:r>
        <w:rPr/>
        <w:t>⢬</w:t>
      </w:r>
      <w:r>
        <w:rPr/>
        <w:t>揂㕹爲</w:t>
      </w:r>
      <w:r>
        <w:rPr/>
        <w:t>ꤻ</w:t>
      </w:r>
      <w:r>
        <w:rPr/>
        <w:t>쉔싃쉒副狃昩녟煎쉁⨪쉗㤷秂嘬ꅗ浴凂幖轤䄵㇂䞱牫</w:t>
      </w:r>
      <w:r>
        <w:rPr/>
        <w:t>Ⱛ⭦</w:t>
      </w:r>
      <w:r>
        <w:rPr/>
        <w:t>浭䝪䶮녞쉙楐然扴䟂숨灬ꅳ䄪嗍싂㑪媻묹⼳壂뭉攷⚵漥깙뽁쉈坒㍖烎弮憏㠶䄦쉄䅆揂眦䍨⽚硘樯츫伨䝇杆颬坍㑮景묽쉋さ썴䌮䰦쌮㑡䵢걟쉣儤摫䤻椶䦵ꍤ㡀</w:t>
      </w:r>
      <w:r>
        <w:rPr/>
        <w:t>꧂</w:t>
      </w:r>
      <w:r>
        <w:rPr/>
        <w:t>兂</w:t>
      </w:r>
      <w:r>
        <w:rPr/>
        <w:t>ⰳ</w:t>
      </w:r>
      <w:r>
        <w:rPr/>
        <w:t>쵵䑍穋㕨㙐彐攬숵䡞䂡愦㝧</w:t>
      </w:r>
      <w:r>
        <w:rPr/>
        <w:t>ꖩ⪏</w:t>
      </w:r>
      <w:r>
        <w:rPr/>
        <w:t>毂ꄳ䩥ㅨ歭祀떬浥凂㈲쉬楀奤◂伺숪갹也㓂瘮칞뭥䯂숽夣䉩쉑쵊</w:t>
      </w:r>
      <w:r>
        <w:rPr/>
        <w:t>Ⳃ</w:t>
      </w:r>
      <w:r>
        <w:rPr/>
        <w:t>嗃뇍拂䱯ꆡ歀䅯ꍯ伵绍䍇煙칮⑺㌵⽹湠捧쉹칃碩灲焳湅㑹晁敂㭫ひ飂嘥숶纩䩘煩慫㠣灲吳㴲獙媣캬乃凂搭칊䜯灒</w:t>
      </w:r>
      <w:r>
        <w:rPr/>
        <w:t>ⱃ</w:t>
      </w:r>
      <w:r>
        <w:rPr/>
        <w:t>湥</w:t>
      </w:r>
      <w:r>
        <w:rPr/>
        <w:t>ꤽ</w:t>
      </w:r>
      <w:r>
        <w:rPr/>
        <w:t>杆剸⩎輲ꅮ晡㇂慸檻擎㩣啦㭘䤹⨮㠶䅷쉖䁗橪毂区깰</w:t>
      </w:r>
      <w:r>
        <w:rPr/>
        <w:t>ⱥ</w:t>
      </w:r>
      <w:r>
        <w:rPr/>
        <w:t>挬</w:t>
      </w:r>
      <w:r>
        <w:rPr/>
        <w:t>ⴰ</w:t>
      </w:r>
      <w:r>
        <w:rPr/>
        <w:t>瀣硯㟂숦㬻䄲㭮㗂</w:t>
      </w:r>
      <w:r>
        <w:rPr/>
        <w:t>ꤲ</w:t>
      </w:r>
      <w:r>
        <w:rPr/>
        <w:t>瑙⼨</w:t>
      </w:r>
      <w:r>
        <w:rPr/>
        <w:t>ꤤ</w:t>
      </w:r>
      <w:r>
        <w:rPr/>
        <w:t>뭅</w:t>
      </w:r>
      <w:r>
        <w:rPr/>
        <w:t>ꥍ</w:t>
      </w:r>
      <w:r>
        <w:rPr/>
        <w:t>燂⥕眫</w:t>
      </w:r>
      <w:r>
        <w:rPr/>
        <w:t>ꦱ</w:t>
      </w:r>
      <w:r>
        <w:rPr/>
        <w:t>灆䆩츪묽憩䉊ㅈ绍没㩥畡⭎憿幨䥴炬ꌫꍁ甸⼰䈪砩啎珎⤸⬬ㅄ皩䝡澱⩲剳匽䝹潨禵採払䅕姂璻䥴䱈䣂䥹㑃쉆仂쉧ꇂ캵稰캿倹㤰땁</w:t>
      </w:r>
      <w:r>
        <w:rPr/>
        <w:t>ꥈ</w:t>
      </w:r>
      <w:r>
        <w:rPr/>
        <w:t>治슩畳녞슩⭗㙭癅檵哎犩媏搩⩥婂縰</w:t>
      </w:r>
      <w:r>
        <w:rPr/>
        <w:t>ⱇ</w:t>
      </w:r>
      <w:r>
        <w:rPr/>
        <w:t>璻갴縸㫂䘽浓乃숺</w:t>
      </w:r>
      <w:r>
        <w:rPr/>
        <w:t>⣂</w:t>
      </w:r>
      <w:r>
        <w:rPr/>
        <w:t>杶⫂煌啑숣旂⴩橳畢轅普吤兢湁搴㇂䤹恬쉓呮⬪묪楗ꍤ桡습䔵圤繘灷䜨⼸摭⚩慥洰ꅫ</w:t>
      </w:r>
      <w:r>
        <w:rPr/>
        <w:t>ꤪ</w:t>
      </w:r>
      <w:r>
        <w:rPr/>
        <w:t>慇⨊칁숵</w:t>
      </w:r>
      <w:r>
        <w:rPr/>
        <w:t>ⱥ</w:t>
      </w:r>
      <w:r>
        <w:rPr/>
        <w:t>슘䥏渳숫䐻婸忍ㄸ떬⯎儨攵堦牎䠯啍轀灾弪剱㦣庣㔱潈畟卢㘱䁠䟂쏂ꎣⓂ㐷슩</w:t>
      </w:r>
      <w:r>
        <w:rPr/>
        <w:t>ⱙ</w:t>
      </w:r>
      <w:r>
        <w:rPr/>
        <w:t>녮祹</w:t>
      </w:r>
      <w:r>
        <w:rPr/>
        <w:t>ꕵ</w:t>
      </w:r>
      <w:r>
        <w:rPr/>
        <w:t>槂뭓㡉亻▩䚱䂩䌨㐮♨⨩牯㔶〲㙑</w:t>
      </w:r>
      <w:r>
        <w:rPr/>
        <w:t>Ⱔ</w:t>
      </w:r>
      <w:r>
        <w:rPr/>
        <w:t>쉁㑯쉫绂焳睁堤㶬濂䭈㦻ㅤ⫂숪䧃䛂䉘䌣梥壂깇䍓㡧挮穴쉡毂澻伽瑟㜮㝭</w:t>
      </w:r>
      <w:r>
        <w:rPr/>
        <w:t>ꥃ</w:t>
      </w:r>
      <w:r>
        <w:rPr/>
        <w:t>並꺬婮渻䔣睴䢵橂穯ꍈ</w:t>
      </w:r>
      <w:r>
        <w:rPr/>
        <w:t>ꕚ</w:t>
      </w:r>
      <w:r>
        <w:rPr/>
        <w:t>愹占潯恊䫍㮏ㆡ圩②坉䅮㑤潔뭓깞⩴晋揂쉅桪㷂䑂涮ꅩ㯎깮쉷稰呖物帤晰뽆슘ッ溡弰甭㭌皮坫琵杗⼻</w:t>
      </w:r>
      <w:r>
        <w:rPr/>
        <w:t>ꕣ</w:t>
      </w:r>
      <w:r>
        <w:rPr/>
        <w:t>戨猥캣슩唲쉕ꎥ뽄俎牴⹾牙㙪砫刴頪坰䑰꺣</w:t>
      </w:r>
      <w:r>
        <w:rPr/>
        <w:t>ⰱ═⠤</w:t>
      </w:r>
      <w:r>
        <w:rPr/>
        <w:t>畡╳</w:t>
      </w:r>
      <w:r>
        <w:rPr/>
        <w:t>⠯</w:t>
      </w:r>
      <w:r>
        <w:rPr/>
        <w:t>땃⑾♺捚稴䆘⬵坫硧斿쉥ꍬ摃癈庩瘰堲</w:t>
      </w:r>
      <w:r>
        <w:rPr/>
        <w:t>ꦏ</w:t>
      </w:r>
      <w:r>
        <w:rPr/>
        <w:t>樯㐻畍獀⨬ꅳ㞩칎⑌轃僂椷䐪暏㏂微牅⑞幡䌥싂琽㉓啋湓㨶걾係砽剚瀪썹祬뗂꥞濂㩲⨹䜦㗂剑䙵剃</w:t>
      </w:r>
      <w:r>
        <w:rPr/>
        <w:t>⡕</w:t>
      </w:r>
      <w:r>
        <w:rPr/>
        <w:t>噳㏂牯渳樽⫂㡘㐥檵ꄩ繨婲䶏碵䂿숦䟂剴柂狂㫂彪㠱华猸迂樷놏堹㨽䁺呱冩䉧獎䠴숺婥冘畄哂桃噵睺㔲쉃䕰此쉹勂橬坌칐張厱搸瞥숲昩깠쉧㴵刺㞮娻穸㑳䡏묦묣䁊䜺头떘瀥涵兦쵫健</w:t>
      </w:r>
      <w:r>
        <w:rPr/>
        <w:t>ꗂ☽</w:t>
      </w:r>
      <w:r>
        <w:rPr/>
        <w:t>漶䠹湢䡇㉰⸬䑙䯂奶㣂繪</w:t>
      </w:r>
      <w:r>
        <w:rPr/>
        <w:t>Ⱓ</w:t>
      </w:r>
      <w:r>
        <w:rPr/>
        <w:t>㭏䵵⏂츭㑶숻쉊쉍⭧㌱슏쉋䁆ꍪ쉖䀳䛂斮䥅묭⪏桭쉣䥗玵⫂쉙䱌頴兡ꅦ塙䄮╯⹓匮婏걭呵砻놥⽏㚵⩗쉪쉯숭噳䒻瀬顣</w:t>
      </w:r>
      <w:r>
        <w:rPr/>
        <w:t>ꤹ☰</w:t>
      </w:r>
      <w:r>
        <w:rPr/>
        <w:t>挰╳쉎輦슮슣佭㧍⭫湧쉑⩲㕏⽇曂恉瑲⿂睸䙦㍯卶斏類慁䤪㋂</w:t>
      </w:r>
      <w:r>
        <w:rPr/>
        <w:t>⡷</w:t>
      </w:r>
      <w:r>
        <w:rPr/>
        <w:t>琪硥穗拂栶顆쌦⑎㩤湹쌥㥓湩眽㍉娷쉂穨瞘촦믎潨廂輰⹕噫璮婾슡假䝺瑐松㇂㝦ガ뽪뽾獇⍇䌴ꥨ颮쉶华⪥숦쉈껍☳破⸮婗뭱挵╭칤촫쉰쉬䰪싂㕘癕牵畏숱뭊㋎圮㡉䘶숨瓂⽊ꄭ䡤␸千쉒矂戤싂쉰⯂춡揎쉤䕁뽂甹㪩彶⼯䜨카딶긶꺩숥</w:t>
      </w:r>
      <w:r>
        <w:rPr/>
        <w:t>ⷂ</w:t>
      </w:r>
      <w:r>
        <w:rPr/>
        <w:t>㝫㴭슩䌊㤷넺婅䷎轊晢딷ꄣ婟썮炩怦䚥幞䡧殣뿂㍏㈫㔰썄</w:t>
      </w:r>
      <w:r>
        <w:rPr/>
        <w:t>ⱟ</w:t>
      </w:r>
      <w:r>
        <w:rPr/>
        <w:t>濂㉤煟涱슘㍍婅▱瑹⤬䤫싂䧂촷⑦迂뾘䕫넯쉓流㎿숮㮩䡗䰭噏⍀瑈뭉媮䑇㟂⩟㝒䞣㭲湵쉳顡㨭輬婬</w:t>
      </w:r>
      <w:r>
        <w:rPr/>
        <w:t>ⱅ</w:t>
      </w:r>
      <w:r>
        <w:rPr/>
        <w:t>㩣╞潉⾬瘵潄氤迂祓㕋䭂偣乮☰㈣凂顷㕂据䪮挽쉧獧쉲䥡㞬♑恍ꍐ뽵䘮灙扡縵䅧⴫䵞ꎱ쉐딮浗硵嚡䛂撱㕫伤焩㊩</w:t>
      </w:r>
      <w:r>
        <w:rPr/>
        <w:t>ⵟ</w:t>
      </w:r>
      <w:r>
        <w:rPr/>
        <w:t>ꎬ㨨幱摺慩㙠◂㕶歂楺坬頪煅䑠剷숶䌹颥歷烃县歕싂亣</w:t>
      </w:r>
      <w:r>
        <w:rPr/>
        <w:t>ꔫ</w:t>
      </w:r>
      <w:r>
        <w:rPr/>
        <w:t>캮楩⩹</w:t>
      </w:r>
      <w:r>
        <w:rPr/>
        <w:t>ꦘ</w:t>
      </w:r>
      <w:r>
        <w:rPr/>
        <w:t>Ⱙ</w:t>
      </w:r>
      <w:r>
        <w:rPr/>
        <w:t>唣焬㯍Ⓨ슘滂潋쉱ㆩ曂䩑䣂</w:t>
      </w:r>
      <w:r>
        <w:rPr/>
        <w:t>ꔳ</w:t>
      </w:r>
      <w:r>
        <w:rPr/>
        <w:t>娪쵖㈳</w:t>
      </w:r>
      <w:r>
        <w:rPr/>
        <w:t>Ⳃ</w:t>
      </w:r>
      <w:r>
        <w:rPr/>
        <w:t>惂兡ꥩ濎쏂猶半⥧䕊╡ㄵ녾梩䆏숬쉓制Ⓜ橗䥈䍉캥埍䈴ㅀ믃쉉煹딪嚬</w:t>
      </w:r>
      <w:r>
        <w:rPr/>
        <w:t>Ⱔ</w:t>
      </w:r>
      <w:r>
        <w:rPr/>
        <w:t>朮獨⸪♾獆⑈橐䕰㙘䬨칒祅瑀쉂敾⍤⫂癲敫싂</w:t>
      </w:r>
      <w:r>
        <w:rPr/>
        <w:t>ⵈⵈ</w:t>
      </w:r>
      <w:r>
        <w:rPr/>
        <w:t>唣䤰쉚</w:t>
      </w:r>
      <w:r>
        <w:rPr/>
        <w:t>ⱍ</w:t>
      </w:r>
      <w:r>
        <w:rPr/>
        <w:t>䑪</w:t>
      </w:r>
      <w:r>
        <w:rPr/>
        <w:t>ꥒ</w:t>
      </w:r>
      <w:r>
        <w:rPr/>
        <w:t>繰頹匹䞡쵉숱⭡癖꺿㙨獔獯涱녙⨬⎩䱧嘺㜴⒘䢩恋畁坬䅘䳂祓畓患单卖䵫䝵</w:t>
      </w:r>
      <w:r>
        <w:rPr/>
        <w:t>꧍</w:t>
      </w:r>
      <w:r>
        <w:rPr/>
        <w:t>뇂熵ꍹ歴浸㥄牂䩭쉖㴣穘䂡쉕彅䇂䁣䝲㍦䴻䕰惂漭煐㉶썘⴪䐵狂뽮䍓쉥塄ꥱ슏썱쵡つ桢쉈⥭컃䃃輥捵ひ䝪繒쉂嘯</w:t>
      </w:r>
      <w:r>
        <w:rPr/>
        <w:t>⡡</w:t>
      </w:r>
      <w:r>
        <w:rPr/>
        <w:t>愩☭䕠䗂䱁坩䂘䡎参瀦颡</w:t>
      </w:r>
      <w:r>
        <w:rPr/>
        <w:t>ꥊ</w:t>
      </w:r>
      <w:r>
        <w:rPr/>
        <w:t>囂仍㙕</w:t>
      </w:r>
      <w:r>
        <w:rPr/>
        <w:t>ꕺ䷂ⵐ</w:t>
      </w:r>
      <w:r>
        <w:rPr/>
        <w:t>擂쉚숱獒惂ㆵ礰牖⯂</w:t>
      </w:r>
      <w:r>
        <w:rPr/>
        <w:t>ⱈ⩤</w:t>
      </w:r>
      <w:r>
        <w:rPr/>
        <w:t>䫂슡칺䱁</w:t>
      </w:r>
      <w:r>
        <w:rPr/>
        <w:t>ⵇ</w:t>
      </w:r>
      <w:r>
        <w:rPr/>
        <w:t>숪橒╗딪啷긹偅㤦숹쉍⹠㵪㮣炣砯⍕뽤剙♈煙깬礤汩㭐땱뭾썂⹒框噆砰숰䉞㍒ㅳ摲숬硑쉠뭢㑭칲癧⼪╸◃幚皡㇂乢㴫⩇⍍䏂숵⫎뭚</w:t>
      </w:r>
      <w:r>
        <w:rPr/>
        <w:t>ꦥ</w:t>
      </w:r>
      <w:r>
        <w:rPr/>
        <w:t>㤪⩔䔷刦㉆惍쉁啗┭潚걡♵昹⽍嫃쉕盂漥꧎⽠歇</w:t>
      </w:r>
      <w:r>
        <w:rPr/>
        <w:t>Ⱪ</w:t>
      </w:r>
      <w:r>
        <w:rPr/>
        <w:t>쉗</w:t>
      </w:r>
      <w:r>
        <w:rPr/>
        <w:t>ⵧ</w:t>
      </w:r>
      <w:r>
        <w:rPr/>
        <w:t>甦</w:t>
      </w:r>
      <w:r>
        <w:rPr/>
        <w:t>ꕧ</w:t>
      </w:r>
      <w:r>
        <w:rPr/>
        <w:t>녑칔㌰</w:t>
      </w:r>
      <w:r>
        <w:rPr/>
        <w:t>ꤩ</w:t>
      </w:r>
      <w:r>
        <w:rPr/>
        <w:t>杒㈲顭ꇂ䅟䍭녟妬眥皮ㅏ绂䘱ꏂ杨彣⦵戣彡㥂嚥곂ォꥩ䊱⍷桫桞ꌣ爪⩈깧湫싂佩㵂걖쉠넷쉂ꥨ⑺儵迂ꍸ敚싎㵹䅂</w:t>
      </w:r>
      <w:r>
        <w:rPr/>
        <w:t>ꥍ</w:t>
      </w:r>
      <w:r>
        <w:rPr/>
        <w:t>穎썴䜣츩썧椳㉧稨氰嗂偡숱䱑焽㇂쉙儦䭙⹧㭚쉡呣挨⭹쉕奬⍥슏䠴</w:t>
      </w:r>
      <w:r>
        <w:rPr/>
        <w:t>ⱆ</w:t>
      </w:r>
      <w:r>
        <w:rPr/>
        <w:t>깫</w:t>
      </w:r>
      <w:r>
        <w:rPr/>
        <w:t>ⰶ</w:t>
      </w:r>
      <w:r>
        <w:rPr/>
        <w:t>썠礊쉡种䕤</w:t>
      </w:r>
      <w:r>
        <w:rPr/>
        <w:t>ꦮ</w:t>
      </w:r>
      <w:r>
        <w:rPr/>
        <w:t>숴灪♣畗㥋⹆쉀쉩</w:t>
      </w:r>
      <w:r>
        <w:rPr/>
        <w:t>ꕖ</w:t>
      </w:r>
      <w:r>
        <w:rPr/>
        <w:t>接慊묽彄슥⩹</w:t>
      </w:r>
      <w:r>
        <w:rPr/>
        <w:t>ⱍ</w:t>
      </w:r>
      <w:r>
        <w:rPr/>
        <w:t>⽌쉭䏂䰺⧂䑘곂繱</w:t>
      </w:r>
      <w:r>
        <w:rPr/>
        <w:t>ꕋ</w:t>
      </w:r>
      <w:r>
        <w:rPr/>
        <w:t>䙍㍱⪮⽯▘䲩걇昩噲ꏂ⩷쉫扫걂怪㛂⩂㕀⩊쉓夰繚噦ꥨ䁮燂氱穊摈低쉢擂칤</w:t>
      </w:r>
      <w:r>
        <w:rPr/>
        <w:t>ⵊ</w:t>
      </w:r>
      <w:r>
        <w:rPr/>
        <w:t>橭婈祖曂个祢숳㵏㩵䬤⼥⍱祹䉅쉉免⨴乌䥡扷䝹吮</w:t>
      </w:r>
      <w:r>
        <w:rPr/>
        <w:t>⵰</w:t>
      </w:r>
      <w:r>
        <w:rPr/>
        <w:t>숱迂쵾㡈佋悱䴹ꍎ겡䋎䩟䕢䘤숦攷</w:t>
      </w:r>
      <w:r>
        <w:rPr/>
        <w:t>ꗂ</w:t>
      </w:r>
      <w:r>
        <w:rPr/>
        <w:t>쉑卙獏♍䙂稲帯䴸係䙎汊♺㥺囂澻散쵫秎轁祷깑澱떏쉫畢柎곂洦甤潘慲딨偟㩨</w:t>
      </w:r>
      <w:r>
        <w:rPr/>
        <w:t>ꕉ</w:t>
      </w:r>
      <w:r>
        <w:rPr/>
        <w:t>㭰⩺䄯㩶吽╔</w:t>
      </w:r>
      <w:r>
        <w:rPr/>
        <w:t>꤭</w:t>
      </w:r>
      <w:r>
        <w:rPr/>
        <w:t>剹◂슣ㅏ竂恺☨䩰甫⩮䕥⥾쎣䄥촸婪숽쉋祅沵瘷ꍹ睓恺恁媥겻䞵协⹨あ係넻쉲㝠〨攤扉깍唥晃䔵䅘數顎쉙䕑⾡奴婱䔱</w:t>
      </w:r>
      <w:r>
        <w:rPr/>
        <w:t>ⵗ</w:t>
      </w:r>
      <w:r>
        <w:rPr/>
        <w:t>ꄮ㕀⍞敖潧슡칉獫</w:t>
      </w:r>
      <w:r>
        <w:rPr/>
        <w:t>꧂</w:t>
      </w:r>
      <w:r>
        <w:rPr/>
        <w:t>뭖䮘컂歟秂㊵溥䖡辻㵕</w:t>
      </w:r>
      <w:r>
        <w:rPr/>
        <w:t>ꕭ</w:t>
      </w:r>
      <w:r>
        <w:rPr/>
        <w:t>㏂䩱禮♂癑</w:t>
      </w:r>
      <w:r>
        <w:rPr/>
        <w:t>ꦘ</w:t>
      </w:r>
      <w:r>
        <w:rPr/>
        <w:t>幵歭圴䙤⭾촤渲䞡쉲깴</w:t>
      </w:r>
      <w:r>
        <w:rPr/>
        <w:t>ꖩ</w:t>
      </w:r>
      <w:r>
        <w:rPr/>
        <w:t>婷</w:t>
      </w:r>
      <w:r>
        <w:rPr/>
        <w:t>ꥐ</w:t>
      </w:r>
      <w:r>
        <w:rPr/>
        <w:t>晙╠摠⩫䐩㉮歞獖㟂㈲斻슿甪㒏煃숬ㅑ䃂䍂싂묵</w:t>
      </w:r>
      <w:r>
        <w:rPr/>
        <w:t>ⵤ</w:t>
      </w:r>
      <w:r>
        <w:rPr/>
        <w:t>偀ぇ氪䑵䵶畧玡격쉹䨶쉫䅚廂妩㑋䇂㭥䟂⍳汗</w:t>
      </w:r>
      <w:r>
        <w:rPr/>
        <w:t>ⵌ</w:t>
      </w:r>
      <w:r>
        <w:rPr/>
        <w:t>㐭婀㍉ㅤ</w:t>
      </w:r>
      <w:r>
        <w:rPr/>
        <w:t>ꦥ</w:t>
      </w:r>
      <w:r>
        <w:rPr/>
        <w:t>稪싂ꅶ䅪半厵숴婵偖㌲反瀭湬佴⯂潆싂</w:t>
      </w:r>
      <w:r>
        <w:rPr/>
        <w:t>ⱂ</w:t>
      </w:r>
      <w:r>
        <w:rPr/>
        <w:t>䥌뼻쉠╌别Ⓜ墘⏂䡨椱轠硖쉷</w:t>
      </w:r>
      <w:r>
        <w:rPr/>
        <w:t>ⵯ</w:t>
      </w:r>
      <w:r>
        <w:rPr/>
        <w:t>䔽㷂媮澩⫂䵱㌱単恑뽡㝥⑖飂㴴쉞⑟潍幎圵㭭䍢䮮녵娪牅</w:t>
      </w:r>
      <w:r>
        <w:rPr/>
        <w:t>ⵏ</w:t>
      </w:r>
      <w:r>
        <w:rPr/>
        <w:t>㠬壃숺怯䕠㝹䍆顓ㅍ渷轡쉕숹䡎暮婡썕楉柎⨫</w:t>
      </w:r>
      <w:r>
        <w:rPr/>
        <w:t>ⲱ</w:t>
      </w:r>
      <w:r>
        <w:rPr/>
        <w:t>걈쉄橌吭슣歏彄庿㝶⭁ꎣ䀱䁟漽</w:t>
      </w:r>
      <w:r>
        <w:rPr/>
        <w:t>⡗</w:t>
      </w:r>
      <w:r>
        <w:rPr/>
        <w:t>ꆩ縥焮䍧ꍭ愤㣂扄㌷婕檡⭫쎮㩟儹佚䠴츰秂㙪䁦ꥬ䵏⩆敁轸䭷숤榿氹歴⹃ꌦ桞䭍䙴⭢쉊</w:t>
      </w:r>
      <w:r>
        <w:rPr/>
        <w:t>ⵒ</w:t>
      </w:r>
      <w:r>
        <w:rPr/>
        <w:t>Ⲭ</w:t>
      </w:r>
      <w:r>
        <w:rPr/>
        <w:t>䝎슥녯갵쉰碿쉹㈩睋쉢內슻쉺幥渣슘숬㙂唽䯂␨</w:t>
      </w:r>
      <w:r>
        <w:rPr/>
        <w:t>ꕘ♭</w:t>
      </w:r>
      <w:r>
        <w:rPr/>
        <w:t>㠣쉷쉹뽎슬癲癓爭슏</w:t>
      </w:r>
      <w:r>
        <w:rPr/>
        <w:t>ⵒ</w:t>
      </w:r>
      <w:r>
        <w:rPr/>
        <w:t>싂䬲祃숴潴淂狂⤤㉾╸横촵嚏촲</w:t>
      </w:r>
      <w:r>
        <w:rPr/>
        <w:t>⡀⑂</w:t>
      </w:r>
      <w:r>
        <w:rPr/>
        <w:t>傿⬭⍺印璥煊䕷딤㑰卹橓䗂숶㙆䅖呹䝈ꄵ㡈═磂</w:t>
      </w:r>
      <w:r>
        <w:rPr/>
        <w:t>⢵</w:t>
      </w:r>
      <w:r>
        <w:rPr/>
        <w:t>噵䘻숫묣䩔䏂㚩떩뭵歉栴숵䯃ꍑ</w:t>
      </w:r>
      <w:r>
        <w:rPr/>
        <w:t>ꕟ</w:t>
      </w:r>
      <w:r>
        <w:rPr/>
        <w:t>獑☨깾㙌뭓昰쉙捎漊</w:t>
      </w:r>
      <w:r>
        <w:rPr/>
        <w:t>꧂</w:t>
      </w:r>
      <w:r>
        <w:rPr/>
        <w:t>쵭晥圱㪏딴湬</w:t>
      </w:r>
      <w:r>
        <w:rPr/>
        <w:t>꧂</w:t>
      </w:r>
      <w:r>
        <w:rPr/>
        <w:t>哂䁡杶䠤䷍䖻獤溘䱚嫂ㅣ丱촳彺Ⓜ쉙䄸㏎瘩㑹勂⍒㊬䍭杹支⩖㧂飂漶幢形▻浑䙔뼴걥ꏂ㋂썧祯㵉╍晾촷꥕䣂塣ㆵ京歔숭煾깥潄丣⑬獠䍕㚻䵌䁫啮㉱敃婺畩啊쉪쉡獰㐵畂ꍈ汢恶䉴啠繖低쉒⩠㬬갴쉯㡏긹ꍉ痂頨</w:t>
      </w:r>
      <w:r>
        <w:rPr/>
        <w:t>ꔸ</w:t>
      </w:r>
      <w:r>
        <w:rPr/>
        <w:t>疡㨴楔䌯杀抻手搸栥</w:t>
      </w:r>
      <w:r>
        <w:rPr/>
        <w:t>ꤵ</w:t>
      </w:r>
      <w:r>
        <w:rPr/>
        <w:t>쉳</w:t>
      </w:r>
      <w:r>
        <w:rPr/>
        <w:t>ꕗ</w:t>
      </w:r>
      <w:r>
        <w:rPr/>
        <w:t>쉍⦣揂恔뭈넳祚䡃깾榏顃歁캩⪱乡墱㋂奢䵧剬祳枡싂⭍걭辥䇂癀瑴橌秂娱숴숩汅汶㵠颥硪녖澱⑔牡䱧天潢숯㕃슬䉗㈯湓繐䀱祍绂㩌⪘⽷㠬</w:t>
      </w:r>
      <w:r>
        <w:rPr/>
        <w:t>ꕩ⥐</w:t>
      </w:r>
      <w:r>
        <w:rPr/>
        <w:t>擎穌塵娩浠⩇毂㉰슬⍈㝎琥쉾幨癢뿂숪歠슡⍷㉇⭧ꍖ旂〈樬㋂</w:t>
      </w:r>
      <w:r>
        <w:rPr/>
        <w:t>ꕆ</w:t>
      </w:r>
      <w:r>
        <w:rPr/>
        <w:t>숦㬷격戨亮⍔갭痂쉅꥚㭳獢煁伤扣灟ㅗ飂ㅐ</w:t>
      </w:r>
      <w:r>
        <w:rPr/>
        <w:t>ꕙ</w:t>
      </w:r>
      <w:r>
        <w:rPr/>
        <w:t>湞佒싎璘䱵츪滂盂䶥䉚材뼵䕹뼨䕇숪縸癗䙹恗风썇橧⺿檿㕺眣啖ㄭ毂㨰䉾欻㤸燂ꅬ䩉⹃硚䴰穀壂戮稵䫃㩳㑏顠갭쉆깊欰况塸♵쉏</w:t>
      </w:r>
      <w:r>
        <w:rPr/>
        <w:t>ⱷ</w:t>
      </w:r>
      <w:r>
        <w:rPr/>
        <w:t>㐫矎䈻汥㑁썘츺숹녦뭾儽堶溩汍</w:t>
      </w:r>
      <w:r>
        <w:rPr/>
        <w:t>ꥏ</w:t>
      </w:r>
      <w:r>
        <w:rPr/>
        <w:t>堫䯂ꥵ瘷撻㩔䆱畈佰㡀</w:t>
      </w:r>
      <w:r>
        <w:rPr/>
        <w:t>ꕷ</w:t>
      </w:r>
      <w:r>
        <w:rPr/>
        <w:t>ꌱ⏂牵⾱吨娤땮恆畋瑈꥞뇂</w:t>
      </w:r>
      <w:r>
        <w:rPr/>
        <w:t>ⱌ</w:t>
      </w:r>
      <w:r>
        <w:rPr/>
        <w:t>걵绂</w:t>
      </w:r>
      <w:r>
        <w:rPr/>
        <w:t>ꤣ</w:t>
      </w:r>
      <w:r>
        <w:rPr/>
        <w:t>幬午⵩杞媩洣슱彂쉂⩖溩䘪⛂乔噶ꏂꇃ슡恋깁彧婒⑒顂桤穖涩磂湊깷挪壂䪣汏恏</w:t>
      </w:r>
      <w:r>
        <w:rPr/>
        <w:t>ꕡ</w:t>
      </w:r>
      <w:r>
        <w:rPr/>
        <w:t>䙀娪搯婘墘戻止䍺玩슮卣漩獂去穐딮䧂쉟烂쉃쉐捯䱩䪿曃䑪曍㵋쉮긦湶䁰슬䭍숤⾡딫楡丫汃繭㵂慲輮㢥繄怷㔪䥅</w:t>
      </w:r>
      <w:r>
        <w:rPr/>
        <w:t>ꕄ</w:t>
      </w:r>
      <w:r>
        <w:rPr/>
        <w:t>깺迂䉮㶘䏂囂⍵敾丯싂⍵츸䁾濂縮</w:t>
      </w:r>
      <w:r>
        <w:rPr/>
        <w:t>꧂</w:t>
      </w:r>
      <w:r>
        <w:rPr/>
        <w:t>㈨歈示슩䴨⍘쉫ꇂ䡕歆䅡뼻䍴恣</w:t>
      </w:r>
      <w:r>
        <w:rPr/>
        <w:t>ꤶ</w:t>
      </w:r>
      <w:r>
        <w:rPr/>
        <w:t>幊仂슏ꌮ䣂彲焱弰縹⿍榱</w:t>
      </w:r>
      <w:r>
        <w:rPr/>
        <w:t>⢮</w:t>
      </w:r>
      <w:r>
        <w:rPr/>
        <w:t>䩳䙯깄㴪朦扚ꄶ砪⭫狂칕搬⨳䤪땀노쉉繚㚱♧䖬总彐䬣㠪杫睉欥♯倨</w:t>
      </w:r>
      <w:r>
        <w:rPr/>
        <w:t>꧂</w:t>
      </w:r>
      <w:r>
        <w:rPr/>
        <w:t>棂뭊쉚</w:t>
      </w:r>
      <w:r>
        <w:rPr/>
        <w:t>ⱀ</w:t>
      </w:r>
      <w:r>
        <w:rPr/>
        <w:t>晶椺딫痂㡴촸佱㉵㕌睟⨨婊暣獺ぢ</w:t>
      </w:r>
      <w:r>
        <w:rPr/>
        <w:t>ꕘ</w:t>
      </w:r>
      <w:r>
        <w:rPr/>
        <w:t>乖䵚槂磂ꏂ⮿椪⾘夶辏♺☊佳䊘䁞彲桁兙쌯㚻呆쉟㞏獫轞昻喘㩗淎䩧幘疩슮穊싂憣槂쉫頸彍䍾㑙禿楾</w:t>
      </w:r>
      <w:r>
        <w:rPr/>
        <w:t>ꖵ</w:t>
      </w:r>
      <w:r>
        <w:rPr/>
        <w:t>䩐畓䀲噩쉘썲뼳♇矂祹䪵儻䑳뼳ꅳ⑕쉈㬱</w:t>
      </w:r>
      <w:r>
        <w:rPr/>
        <w:t>⡬</w:t>
      </w:r>
      <w:r>
        <w:rPr/>
        <w:t>ⵐ</w:t>
      </w:r>
      <w:r>
        <w:rPr/>
        <w:t>呾妘⛂焸⏂畦숯쉕</w:t>
      </w:r>
      <w:r>
        <w:rPr/>
        <w:t>ꔫ</w:t>
      </w:r>
      <w:r>
        <w:rPr/>
        <w:t>싂呋䃍䙲溩꥚䚬㥷┳㎡煱恞쉨沘긤슩㕕砪彎슥㫂慥䝊杀㵓㩍㘱</w:t>
      </w:r>
      <w:r>
        <w:rPr/>
        <w:t>ꕱ</w:t>
      </w:r>
      <w:r>
        <w:rPr/>
        <w:t>升䍕穰䜵곂嘥쉤〭㟂楍⪘㦏⌨捘灔껂祺兣䫂坢</w:t>
      </w:r>
      <w:r>
        <w:rPr/>
        <w:t>⢻</w:t>
      </w:r>
      <w:r>
        <w:rPr/>
        <w:t>曂깰䑣䠫숨⨰ㅣ춿係歕撣숵숫睖㛂玩䎱</w:t>
      </w:r>
      <w:r>
        <w:rPr/>
        <w:t>ⵈ</w:t>
      </w:r>
      <w:r>
        <w:rPr/>
        <w:t>猻㑷䍧㤴痃껂땣業嚥㗂彇㖵佞奁潴㭆参␤긭慆⩞♈뭪嘤쉲뭆䔪㍂␸䌳䨭⨳ꍧ䑂㩮幃싂㭉䓂슘㖬⯂㙗嗂㒵</w:t>
      </w:r>
      <w:r>
        <w:rPr/>
        <w:t>⡆</w:t>
      </w:r>
      <w:r>
        <w:rPr/>
        <w:t>䴸瑯숯硰쉬歾㴫䑐㝂䕎</w:t>
      </w:r>
      <w:r>
        <w:rPr/>
        <w:t>ⱍ</w:t>
      </w:r>
      <w:r>
        <w:rPr/>
        <w:t>㞩쉅乎瀥㥀⍖焻䠪䉡㩔輬犩☲⦬䀻䣂㇎⦣癭숣ご쌹摩眨</w:t>
      </w:r>
      <w:r>
        <w:rPr/>
        <w:t>⠨</w:t>
      </w:r>
      <w:r>
        <w:rPr/>
        <w:t>㖱灾㩨촲煰兮⑁뇂䋂㑙皩ネ呣彴獠숣垬㤸猭㠪硴轎欫</w:t>
      </w:r>
      <w:r>
        <w:rPr/>
        <w:t>ꖣⵈ</w:t>
      </w:r>
      <w:r>
        <w:rPr/>
        <w:t>㑡熡썓椤숦䠽⍩㕤剾䢘땰嘮繘楮쵏仃썉橦</w:t>
      </w:r>
      <w:r>
        <w:rPr/>
        <w:t>⠵</w:t>
      </w:r>
      <w:r>
        <w:rPr/>
        <w:t>氪⨵쉣Ⓜ㯂睈ꥴ場䟂湒⒵喿쉟⎏繤믂竂㠬╈쉚頸㓎ꥪ뾻愸乷喣瓍穴捀쉠Ⓝ⬲㍒⭆䴮楴〽㡰㈥⬺䘶쉦ば䨱じ㤹ㄲ扂㧂獡䅰깐䡐㉫礳</w:t>
      </w:r>
      <w:r>
        <w:rPr/>
        <w:t>ꖬ</w:t>
      </w:r>
      <w:r>
        <w:rPr/>
        <w:t>奁ぺ⹶煥潘</w:t>
      </w:r>
      <w:r>
        <w:rPr/>
        <w:t>⠺</w:t>
      </w:r>
      <w:r>
        <w:rPr/>
        <w:t>洮䤨割痂敧婓㴶㥱ㅠꇂ杺溥╢火䦏歘冡⌭㜥淎</w:t>
      </w:r>
      <w:r>
        <w:rPr/>
        <w:t>Ⱓ</w:t>
      </w:r>
      <w:r>
        <w:rPr/>
        <w:t>畂䖱䡮⥅瀷稷琥ꍡ㩷䅀㵇쉲⺬칷离딥숰촭娳顸䨹䵈걓떵㴰쉣쉒䆘带欳㢡䝶ꥷ㜭㏍捊癶⥄㪥啓㜳⭢㯂癖</w:t>
      </w:r>
      <w:r>
        <w:rPr/>
        <w:t>ꖡ</w:t>
      </w:r>
      <w:r>
        <w:rPr/>
        <w:t>畵埂灇坂믂橮颥쉌䦡硱汯㊥ヂ別獂</w:t>
      </w:r>
      <w:r>
        <w:rPr/>
        <w:t>ꤽ</w:t>
      </w:r>
      <w:r>
        <w:rPr/>
        <w:t>䥍挻汍䣂墻ꏂ㒱城䶵硡竂晱慇伺ꄪ숸싃㨵</w:t>
      </w:r>
      <w:r>
        <w:rPr/>
        <w:t>⠯</w:t>
      </w:r>
      <w:r>
        <w:rPr/>
        <w:t>쉾⫂춿ㅧ⍀䵎扢佉慱幓眦迂杦愬숣穏䍩쉸⹔临懂떏利竎⺻</w:t>
      </w:r>
      <w:r>
        <w:rPr/>
        <w:t>ⱁ</w:t>
      </w:r>
      <w:r>
        <w:rPr/>
        <w:t>䭦焱컂㭭啾䑏繱玩䠤勃䱩瀷츥␣</w:t>
      </w:r>
      <w:r>
        <w:rPr/>
        <w:t>ⷂ</w:t>
      </w:r>
      <w:r>
        <w:rPr/>
        <w:t>䓂ヂ浇㈽牸슡⥎㮘⹋쉅</w:t>
      </w:r>
      <w:r>
        <w:rPr/>
        <w:t>ꕲ</w:t>
      </w:r>
      <w:r>
        <w:rPr/>
        <w:t>潣쉉쉯頷滂敳㨩橷扑䁩뽒䍯뽓䝂歍ㅚ別稩摒懎呣</w:t>
      </w:r>
      <w:r>
        <w:rPr/>
        <w:t>⢥</w:t>
      </w:r>
      <w:r>
        <w:rPr/>
        <w:t>쉔깓栭縪瑇䆬媮䠪䫂슿涻꧎㈸吱㡐♈敋䓍</w:t>
      </w:r>
      <w:r>
        <w:rPr/>
        <w:t>⠊</w:t>
      </w:r>
      <w:r>
        <w:rPr/>
        <w:t>漱獱깚佒㭌橵쉫쉺쵷医☲慘挱樵쉧畔䃂爲ぇ</w:t>
      </w:r>
      <w:r>
        <w:rPr/>
        <w:t>⣂</w:t>
      </w:r>
      <w:r>
        <w:rPr/>
        <w:t>㭏售䲘㩏䕍夣䶡⮮䑙噔睩灢㥅䭅癗㥷晬쉚繫䨬♏敊</w:t>
      </w:r>
      <w:r>
        <w:rPr/>
        <w:t>ꤨ</w:t>
      </w:r>
      <w:r>
        <w:rPr/>
        <w:t>㨳㨹⩣䑀</w:t>
      </w:r>
      <w:r>
        <w:rPr/>
        <w:t>ⱅ</w:t>
      </w:r>
      <w:r>
        <w:rPr/>
        <w:t>彭㩴偃㨮</w:t>
      </w:r>
      <w:r>
        <w:rPr/>
        <w:t>ꦵ</w:t>
      </w:r>
      <w:r>
        <w:rPr/>
        <w:t>쉨輻</w:t>
      </w:r>
      <w:r>
        <w:rPr/>
        <w:t>ⴳ</w:t>
      </w:r>
      <w:r>
        <w:rPr/>
        <w:t>䐽쉡䴪䴪</w:t>
      </w:r>
      <w:r>
        <w:rPr/>
        <w:t>ⵞ</w:t>
      </w:r>
      <w:r>
        <w:rPr/>
        <w:t>剖䍭搩㌻䝮⍕恗瑖</w:t>
      </w:r>
      <w:r>
        <w:rPr/>
        <w:t>⡢</w:t>
      </w:r>
      <w:r>
        <w:rPr/>
        <w:t>癪㊮쵎乀넬轲㝶㍢⽟</w:t>
      </w:r>
      <w:r>
        <w:rPr/>
        <w:t>ⰷ</w:t>
      </w:r>
      <w:r>
        <w:rPr/>
        <w:t>ㅸ녦侵㗂珂楨樵숺䍡淂呓김☰</w:t>
      </w:r>
      <w:r>
        <w:rPr/>
        <w:t>ⷎ</w:t>
      </w:r>
      <w:r>
        <w:rPr/>
        <w:t>숱</w:t>
      </w:r>
      <w:r>
        <w:rPr/>
        <w:t>꧂</w:t>
      </w:r>
      <w:r>
        <w:rPr/>
        <w:t>当圭恵睆쉶ꥭ恈䜻</w:t>
      </w:r>
      <w:r>
        <w:rPr/>
        <w:t>ꦩ⫂</w:t>
      </w:r>
      <w:r>
        <w:rPr/>
        <w:t>嘽䅊쵅䅖䆥숻挭䣂奱쉚楦㍕</w:t>
      </w:r>
      <w:r>
        <w:rPr/>
        <w:t>ꤻ</w:t>
      </w:r>
      <w:r>
        <w:rPr/>
        <w:t>ꄤ迂䉈䒮䠰䲏숱</w:t>
      </w:r>
      <w:r>
        <w:rPr/>
        <w:t>ⱑ</w:t>
      </w:r>
      <w:r>
        <w:rPr/>
        <w:t>䑓㩘吱灓繚柂頸怹쌳㕤嚘쉙⎩疵睧䔤旂帵䘽䨫녘䍮橭䵀땄㘴䅐⻂캿琲庩畈䡢</w:t>
      </w:r>
      <w:r>
        <w:rPr/>
        <w:t>⡳</w:t>
      </w:r>
      <w:r>
        <w:rPr/>
        <w:t>쵒䬯廃</w:t>
      </w:r>
      <w:r>
        <w:rPr/>
        <w:t>⢵</w:t>
      </w:r>
      <w:r>
        <w:rPr/>
        <w:t>兆慎</w:t>
      </w:r>
      <w:r>
        <w:rPr/>
        <w:t>ꤩ</w:t>
      </w:r>
      <w:r>
        <w:rPr/>
        <w:t>乀⩪朦堰䱴啙ぇ汩㭬殮</w:t>
      </w:r>
      <w:r>
        <w:rPr/>
        <w:t>ꦮ</w:t>
      </w:r>
      <w:r>
        <w:rPr/>
        <w:t>幞뭨⵺</w:t>
      </w:r>
      <w:r>
        <w:rPr/>
        <w:t>⡣</w:t>
      </w:r>
      <w:r>
        <w:rPr/>
        <w:t>商ㄯ쉪</w:t>
      </w:r>
      <w:r>
        <w:rPr/>
        <w:t>ꔤ</w:t>
      </w:r>
      <w:r>
        <w:rPr/>
        <w:t>瑁</w:t>
      </w:r>
      <w:r>
        <w:rPr/>
        <w:t>ꦻ</w:t>
      </w:r>
      <w:r>
        <w:rPr/>
        <w:t>浡熵獣䓂犥春嚩⒵㚏摖唩炻㟂</w:t>
      </w:r>
      <w:r>
        <w:rPr/>
        <w:t>⡓</w:t>
      </w:r>
      <w:r>
        <w:rPr/>
        <w:t>眳ㅯ⹢䜲걪娯佃㡥䐸橍材䁲辵㵬䭆䚏쉫쵸⩤晒떬㒵갹奉繞漲祌枡쉡惍祷ギ橂䑉㉖徬</w:t>
      </w:r>
      <w:r>
        <w:rPr/>
        <w:t>ⵟ</w:t>
      </w:r>
      <w:r>
        <w:rPr/>
        <w:t>䬭冿⯂喬깠摯䩹ꍲ䠶뽊㕁擃啕⑩슏䌪⿂㩚⾏㬣焳天牆㬹橄つサ⨪捸㞣㭑쉠쉦楈幁婚晋</w:t>
      </w:r>
      <w:r>
        <w:rPr/>
        <w:t>꧂</w:t>
      </w:r>
      <w:r>
        <w:rPr/>
        <w:t>働쉢ꄯ乢廂䉄䁭⩊뾱걐㧂⪡挣帹厘㘪숪㬷毃彍场</w:t>
      </w:r>
      <w:r>
        <w:rPr/>
        <w:t>ⱨ␯</w:t>
      </w:r>
      <w:r>
        <w:rPr/>
        <w:t>㉔</w:t>
      </w:r>
      <w:r>
        <w:rPr/>
        <w:t>⢏</w:t>
      </w:r>
      <w:r>
        <w:rPr/>
        <w:t>㡀穑㜲ꍔ䙩玵ㅞ㘹吤杔ꇃ䤦攷⛂潢㈩塡秂぀圦㩤啧杰灌⩦㨻轮쉏䇂睏捊㘳묪컃䵂氭숭⹈潭칔쉸䁴䝪祌䭢僂쉙䩪䍨㓍猱礽䁒杯䷂숺䉱煕ꇂ</w:t>
      </w:r>
      <w:r>
        <w:rPr/>
        <w:t>ⶥ</w:t>
      </w:r>
      <w:r>
        <w:rPr/>
        <w:t>숨䝟䁌⯎䀵勂㔷䝟辩쉃⏂壂憣猱</w:t>
      </w:r>
      <w:r>
        <w:rPr/>
        <w:t>⢩</w:t>
      </w:r>
      <w:r>
        <w:rPr/>
        <w:t>쉕㕱䁱</w:t>
      </w:r>
      <w:r>
        <w:rPr/>
        <w:t>ꖥ</w:t>
      </w:r>
      <w:r>
        <w:rPr/>
        <w:t>睠㜨削湱☬㷂䵯츩</w:t>
      </w:r>
      <w:r>
        <w:rPr/>
        <w:t>⡄</w:t>
      </w:r>
      <w:r>
        <w:rPr/>
        <w:t>ꥆ</w:t>
      </w:r>
      <w:r>
        <w:rPr/>
        <w:t>칂싃繬礵땺〮떿깩쵤坉쉬ꍗ獡⬦ꌲ쵙쌳㮮匽杩桘숲䂡欲咮⨷煐澱瀲ꅡ㡵⒮숥䕥䙎截㦬猶偡</w:t>
      </w:r>
      <w:r>
        <w:rPr/>
        <w:t>ⱶ⬱</w:t>
      </w:r>
      <w:r>
        <w:rPr/>
        <w:t>枩</w:t>
      </w:r>
      <w:r>
        <w:rPr/>
        <w:t>⣍</w:t>
      </w:r>
      <w:r>
        <w:rPr/>
        <w:t>䬵え⴫숽ꎘ乾揂䝣枱橦䥬穾畦克䂥呔</w:t>
      </w:r>
    </w:p>
    <w:p>
      <w:pPr>
        <w:pStyle w:val="PreformattedText"/>
        <w:bidi w:val="0"/>
        <w:spacing w:before="0" w:after="0"/>
        <w:jc w:val="left"/>
        <w:rPr/>
      </w:pPr>
      <w:r>
        <w:rPr/>
        <w:t>䲘琸瘯働싎컂婸樻斮쉩幾硔捪坏㦩牸䍧母㡢塣⵫題䒏䕶坱㤵椥쉰䀸硳䩬䍓㝃㌭参倯㥸쉺㑏ㅉ杂ㅹ灑拂</w:t>
      </w:r>
      <w:r>
        <w:rPr/>
        <w:t>ⶣ</w:t>
      </w:r>
      <w:r>
        <w:rPr/>
        <w:t>숶牑츱㕴傏땴て涵愽쉌썯块墿䝄瑨⌊塐㴵曂싂器㙣轙匰硩睲冬㌴습ꅈ녾⩂⬤</w:t>
      </w:r>
      <w:r>
        <w:rPr/>
        <w:t>ꤶ</w:t>
      </w:r>
      <w:r>
        <w:rPr/>
        <w:t>숰祥㈻⴯땳盂㘭奙뭷</w:t>
      </w:r>
      <w:r>
        <w:rPr/>
        <w:t>ꔪ</w:t>
      </w:r>
      <w:r>
        <w:rPr/>
        <w:t>欩䝕况瑾녇汭繘昭㕠做偭忂輺塔㓃쵨㴺싂⩪灹畈ㅌ䡁뽌깘䑳㦻䊮㊬丵싂묽╰䑹ꍬ묫䣂桋䑔印煓㶱㌩畐쉮뭆执抩⑅禥⻂兑卸煩歒参椫</w:t>
      </w:r>
      <w:r>
        <w:rPr/>
        <w:t>⠰</w:t>
      </w:r>
      <w:r>
        <w:rPr/>
        <w:t>窣꥙</w:t>
      </w:r>
      <w:r>
        <w:rPr/>
        <w:t>⡭</w:t>
      </w:r>
      <w:r>
        <w:rPr/>
        <w:t>䑄䣂쉊␬㙾皬弯䰳卹ꅏ湑⹋䬳⩴洸潡椥슘慎⩯橏㠶奡剸朦떩슬歾ヂ칊겡䘪㍫䍳䵙⨩쉟딮棂숳汇䷃䯂倫딲</w:t>
      </w:r>
      <w:r>
        <w:rPr/>
        <w:t>⢡</w:t>
      </w:r>
      <w:r>
        <w:rPr/>
        <w:t>祶쉺摷</w:t>
      </w:r>
      <w:r>
        <w:rPr/>
        <w:t>ꕆ⨵</w:t>
      </w:r>
      <w:r>
        <w:rPr/>
        <w:t>䍓㝬塏嘭剖ケ炡〥偀瘱췂傡⽂䯂昩쉖㉅䴤匷䰥睐ꥤ㕉飂땃⛂쉵䆣矂싃╺⩯愪煭䙕칬㴻ꅅ嘻瑄祸婂</w:t>
      </w:r>
      <w:r>
        <w:rPr/>
        <w:t>ⱌ</w:t>
      </w:r>
      <w:r>
        <w:rPr/>
        <w:t>ⷂ</w:t>
      </w:r>
      <w:r>
        <w:rPr/>
        <w:t>걉ꍱ⭔樣丱⤽</w:t>
      </w:r>
      <w:r>
        <w:rPr/>
        <w:t>ⵄ</w:t>
      </w:r>
      <w:r>
        <w:rPr/>
        <w:t>戸噎땡摑╟㔽乇亱쉮穉㵰呙䎘땡秂썌</w:t>
      </w:r>
      <w:r>
        <w:rPr/>
        <w:t>ⵡ</w:t>
      </w:r>
      <w:r>
        <w:rPr/>
        <w:t>ㅗ捙ㆮ祐橴䪵湞쉙汸浗浃䳂쵯噐呙瑄슿ꇂⓂ䍒쉷〮猰煗烂檿桱ꥵ恡澿啶剒别숰桮뼫窥썪䘺さ㜮㤻卐癍촬憵㑱⤤㵓氯䝄䍆桂顢幮䩉䡺潤⨤㨦輫▵丶圣䭲</w:t>
      </w:r>
      <w:r>
        <w:rPr/>
        <w:t>⡥</w:t>
      </w:r>
      <w:r>
        <w:rPr/>
        <w:t>쉤仂槂䣂뾵噵䕤␵晐㙏쉪</w:t>
      </w:r>
      <w:r>
        <w:rPr/>
        <w:t>ⲿ</w:t>
      </w:r>
      <w:r>
        <w:rPr/>
        <w:t>碘晭潟☻澮</w:t>
      </w:r>
      <w:r>
        <w:rPr/>
        <w:t>Ɒ</w:t>
      </w:r>
      <w:r>
        <w:rPr/>
        <w:t>ꕓ</w:t>
      </w:r>
      <w:r>
        <w:rPr/>
        <w:t>䜭녶숻失掩櫂坐ㅡ껂녨汧睾⦘쉙灬쉔</w:t>
      </w:r>
      <w:r>
        <w:rPr/>
        <w:t>⡣</w:t>
      </w:r>
      <w:r>
        <w:rPr/>
        <w:t>㈮兣뭊⭟쌫뭖溿眳㉹姂┪恬找⩤</w:t>
      </w:r>
      <w:r>
        <w:rPr/>
        <w:t>⡲</w:t>
      </w:r>
      <w:r>
        <w:rPr/>
        <w:t>⽸纮碩꥙걣䥴⼩숰䅢塌</w:t>
      </w:r>
      <w:r>
        <w:rPr/>
        <w:t>ⶩ⥯</w:t>
      </w:r>
      <w:r>
        <w:rPr/>
        <w:t>䉪╢毃슩汳☵䵵啨숪痎頥쉋匱晙䜩㤱席䍠</w:t>
      </w:r>
      <w:r>
        <w:rPr/>
        <w:t>ⱃ</w:t>
      </w:r>
      <w:r>
        <w:rPr/>
        <w:t>뭇忂⽇呾⼤䪬䚮兟旂촫쵟捨戴损恬䡋㜴楓숺㩉</w:t>
      </w:r>
      <w:r>
        <w:rPr/>
        <w:t>ꥆ</w:t>
      </w:r>
      <w:r>
        <w:rPr/>
        <w:t>顂숫</w:t>
      </w:r>
      <w:r>
        <w:rPr/>
        <w:t>ꦱ</w:t>
      </w:r>
      <w:r>
        <w:rPr/>
        <w:t>긤㙳걀瞏㦵䔪䮥檩⽑䅷㝶숬顪䥺飂瑟ꍲ쏍是䬪㡘쌳ꎵ幔ㅶ㝅ꅏꍫ浦䤣倮</w:t>
      </w:r>
      <w:r>
        <w:rPr/>
        <w:t>ꔱ</w:t>
      </w:r>
      <w:r>
        <w:rPr/>
        <w:t>砯</w:t>
      </w:r>
      <w:r>
        <w:rPr/>
        <w:t>ⷂ┥</w:t>
      </w:r>
      <w:r>
        <w:rPr/>
        <w:t>뭔뭩쉗繋칋噷⹊㌳㫂䗎촬</w:t>
      </w:r>
      <w:r>
        <w:rPr/>
        <w:t>Ⱞ</w:t>
      </w:r>
      <w:r>
        <w:rPr/>
        <w:t>潏偀ꇂ䐵澥㙞栻촯쉆琱䩊厩煁太⽓煔</w:t>
      </w:r>
      <w:r>
        <w:rPr/>
        <w:t>ⵈ</w:t>
      </w:r>
      <w:r>
        <w:rPr/>
        <w:t>犿칫啖</w:t>
      </w:r>
      <w:r>
        <w:rPr/>
        <w:t>ⱕ⍋</w:t>
      </w:r>
      <w:r>
        <w:rPr/>
        <w:t>㦣䧂碱怫滂䅡偷㕔庬묯塐㩤轫䠳㍖䄽泂㏎㵇⥂兤췃⥥▩㒘⸥䆩拂㵸딲䮩瑶硟땬卫싂⩃곎⩋쵟쌪婧ꅶ쉟䪣칦橚坮愥싂ꍆ⤽싃</w:t>
      </w:r>
      <w:r>
        <w:rPr/>
        <w:t>ⵞ</w:t>
      </w:r>
      <w:r>
        <w:rPr/>
        <w:t>Ᵽ</w:t>
      </w:r>
      <w:r>
        <w:rPr/>
        <w:t>夳딮䵡묪쉡숨嘪숊숭㔪⨮㢿㑗樱帻썥䭔䎿栴뭧숬泎捐幊⺮顄爫䌣皣棂</w:t>
      </w:r>
      <w:r>
        <w:rPr/>
        <w:t>⡪</w:t>
      </w:r>
      <w:r>
        <w:rPr/>
        <w:t>숴㝖滍䅦惂</w:t>
      </w:r>
      <w:r>
        <w:rPr/>
        <w:t>ꔵ</w:t>
      </w:r>
      <w:r>
        <w:rPr/>
        <w:t>礶숹쉪깎捸䥱숱彯區싂</w:t>
      </w:r>
      <w:r>
        <w:rPr/>
        <w:t>Ɱ</w:t>
      </w:r>
      <w:r>
        <w:rPr/>
        <w:t>䊮䥀煺䠳䥯쉟⌰䩚♾昬쉉ㅘ</w:t>
      </w:r>
      <w:r>
        <w:rPr/>
        <w:t>ⴻ</w:t>
      </w:r>
      <w:r>
        <w:rPr/>
        <w:t>뼻뽸礱奈㕩晫⑏匮뼬憥嫂琮桟깐</w:t>
      </w:r>
      <w:r>
        <w:rPr/>
        <w:t>ꥎ</w:t>
      </w:r>
      <w:r>
        <w:rPr/>
        <w:t>㭇偐婰樮支瞱洰灘䑘扱恭拎㖩쉳⩍歈䕠堬⛂焴䃂沘䙥㴪⽢灭</w:t>
      </w:r>
      <w:r>
        <w:rPr/>
        <w:t>ⰶⰰ</w:t>
      </w:r>
      <w:r>
        <w:rPr/>
        <w:t>〺竍帩壂穳䫍烂믂䜱䙕狃剱┯牧搲頥搤</w:t>
      </w:r>
      <w:r>
        <w:rPr/>
        <w:t>ꥃ</w:t>
      </w:r>
      <w:r>
        <w:rPr/>
        <w:t>䀸䩈⹆䦵婏䉁恍坕周剋揂⌻汆嫂匱⼳顚低</w:t>
      </w:r>
      <w:r>
        <w:rPr/>
        <w:t>ⱞ</w:t>
      </w:r>
      <w:r>
        <w:rPr/>
        <w:t>쉮⸶쉈녆绂뭞痂㐬櫂揃</w:t>
      </w:r>
      <w:r>
        <w:rPr/>
        <w:t>ꗃ♗</w:t>
      </w:r>
      <w:r>
        <w:rPr/>
        <w:t>㥂彶㮏쉌㥃穮</w:t>
      </w:r>
      <w:r>
        <w:rPr/>
        <w:t>ꖿ</w:t>
      </w:r>
      <w:r>
        <w:rPr/>
        <w:t>㪩</w:t>
      </w:r>
      <w:r>
        <w:rPr/>
        <w:t>ⲿ</w:t>
      </w:r>
      <w:r>
        <w:rPr/>
        <w:t>眸쉚奬녖䞥㵂浞깩ꅤ夻嫂㡟걳樤じ㕀뇂㙁犵媮慉뽔⭙斣灌卅桢杮祺㙞滂烂䴷껂噕秂쉵㙉쉏凂䅊呒帶싍䱺땈Ⓜ潅㵵㴳뇂漥案㩷拂쉗ꍺ뇂兟ねꌲ软⩢ꅷ⩦楈䚡뼺䜳滂奖╞橺㡣⤽㘳⸮敩䳂♎慨捋㙇꺩䧂漵숦䜨</w:t>
      </w:r>
      <w:r>
        <w:rPr/>
        <w:t>ⱘ</w:t>
      </w:r>
      <w:r>
        <w:rPr/>
        <w:t>䝦䝘ꄭ쉄娱䙣쉒⑮㕣䵁䤸䱺媘뽋䙍┥顉祰따⺻ㅔ䩹呖浄묰㠵懂놵圷ꍔ습쉀⨤⩆輮棎瘲䱊煗夻⑱</w:t>
      </w:r>
      <w:r>
        <w:rPr/>
        <w:t>ꕳ☦</w:t>
      </w:r>
      <w:r>
        <w:rPr/>
        <w:t>슻딫慭쉢㕩圹뿂迂䉗䶣眪慙숩㬱噈げ䘱刭東兩䫂䉴숺㖥숻숲奱㮬⸪焫ꍧ坨婹䅮摹頤㜪愣啥埃뽑瑺拂䐵燂싍갯┻係䴮㝊媿갥佤浸</w:t>
      </w:r>
      <w:r>
        <w:rPr/>
        <w:t>⡧</w:t>
      </w:r>
      <w:r>
        <w:rPr/>
        <w:t>싎慖敖쵺ꆏ⻂㝗쉁녈쉙썺숶澏彣勂䘺㫂灖硉췂樽䰽칃輦檿砽䅂㩟⑚</w:t>
      </w:r>
      <w:r>
        <w:rPr/>
        <w:t>ꦏ⛂</w:t>
      </w:r>
      <w:r>
        <w:rPr/>
        <w:t>ㆱ⎬䡖</w:t>
      </w:r>
      <w:r>
        <w:rPr/>
        <w:t>ꕾ</w:t>
      </w:r>
      <w:r>
        <w:rPr/>
        <w:t>煃冻慢矂䕸</w:t>
      </w:r>
      <w:r>
        <w:rPr/>
        <w:t>ⴵ</w:t>
      </w:r>
      <w:r>
        <w:rPr/>
        <w:t>ⳃ</w:t>
      </w:r>
      <w:r>
        <w:rPr/>
        <w:t>뾩</w:t>
      </w:r>
      <w:r>
        <w:rPr/>
        <w:t>ꕊ</w:t>
      </w:r>
      <w:r>
        <w:rPr/>
        <w:t>䝬쉁敨걟催䰩灶⽮噣硃啙쉖ꆩ</w:t>
      </w:r>
      <w:r>
        <w:rPr/>
        <w:t>ꔨⵀ</w:t>
      </w:r>
      <w:r>
        <w:rPr/>
        <w:t>桲㜭췂㝑樱</w:t>
      </w:r>
      <w:r>
        <w:rPr/>
        <w:t>ꔪ</w:t>
      </w:r>
      <w:r>
        <w:rPr/>
        <w:t>⣂</w:t>
      </w:r>
      <w:r>
        <w:rPr/>
        <w:t>啐㥾佮⵨瀪슘兆ꄦ澡噟囂晗器掘쉾</w:t>
      </w:r>
      <w:r>
        <w:rPr/>
        <w:t>ꖩ</w:t>
      </w:r>
      <w:r>
        <w:rPr/>
        <w:t>顄奶ꥩ牉깮稦쉪怸婓㶻츯繥ꅳ⒱佶㝌㕡㍆녆爰숤슡쉶䠨䭢㝥ㄻ噒⵩售걒䍴繟쌷거싂瀩쉐㭓촨녌氻ꌩ歇挴䱍쉁슥畄칓츳睫灋⨱抩⮻㌯潓晣숷⒬슥具獅係䀸䨤ꅵ숪숮꺘橃⍔ㅕ뽧䙔㏂⤬促䅮촬祋⨰㕚⛂爱칺堊䥬剰㥋䨨啋꥔圳䙄璮丹敄う䑠숳숯類㍊䝰㴮焳䬵灣뗂ꍩ堺㙮ㄭ硯䰳⬳昷┨쉋䱟놏窵</w:t>
      </w:r>
      <w:r>
        <w:rPr/>
        <w:t>ⷂꕉ</w:t>
      </w:r>
      <w:r>
        <w:rPr/>
        <w:t>䧎㥍樨恮ꌪ쉎㍓쎻녔她併땰噗䕭凂欷녳䤱쉗ㅞ䠣믂禣</w:t>
      </w:r>
      <w:r>
        <w:rPr/>
        <w:t>ⴣ</w:t>
      </w:r>
      <w:r>
        <w:rPr/>
        <w:t>ꤦ</w:t>
      </w:r>
      <w:r>
        <w:rPr/>
        <w:t>슣쵷䙹䤱婴幇磂칫⍷匸厵榏</w:t>
      </w:r>
      <w:r>
        <w:rPr/>
        <w:t>ꦘ</w:t>
      </w:r>
      <w:r>
        <w:rPr/>
        <w:t>瓂佋癁煪㕉慏䉘㠪䨲椺숬医碬㴦爭</w:t>
      </w:r>
      <w:r>
        <w:rPr/>
        <w:t>⣂</w:t>
      </w:r>
      <w:r>
        <w:rPr/>
        <w:t>쉣厣唶⚻揍⍉䇂녁縻㉶牌㍨廎稶㡴⤹쉚슏싂啵습뭃轎㡕橠媘</w:t>
      </w:r>
      <w:r>
        <w:rPr/>
        <w:t>⢥</w:t>
      </w:r>
      <w:r>
        <w:rPr/>
        <w:t>轠溿灋ꄱ</w:t>
      </w:r>
      <w:r>
        <w:rPr/>
        <w:t>ⱥ</w:t>
      </w:r>
      <w:r>
        <w:rPr/>
        <w:t>姃啋砤印坥㗂䵞ꇃ갪깄䟂捾⽏㞿桍婖갱扁췂劘땢䑱</w:t>
      </w:r>
      <w:r>
        <w:rPr/>
        <w:t>ꥎ</w:t>
      </w:r>
      <w:r>
        <w:rPr/>
        <w:t>㐣㥆⤪⚱ꄪ䙤眵쉊ꅡ뭃俍땔䁱깓㙮䋂皩挦歎瘳ꍍ쉚楅㠩</w:t>
      </w:r>
      <w:r>
        <w:rPr/>
        <w:t>⠴</w:t>
      </w:r>
      <w:r>
        <w:rPr/>
        <w:t>轭迂</w:t>
      </w:r>
      <w:r>
        <w:rPr/>
        <w:t>ꔲ</w:t>
      </w:r>
      <w:r>
        <w:rPr/>
        <w:t>㙢啤숷昮뭗煆⮩䅷ㅷ슥긪倮뭪⩡刪灺瘹㙶</w:t>
      </w:r>
      <w:r>
        <w:rPr/>
        <w:t>ꦵ</w:t>
      </w:r>
      <w:r>
        <w:rPr/>
        <w:t>卋Ⓧ唺</w:t>
      </w:r>
      <w:r>
        <w:rPr/>
        <w:t>ꤻ</w:t>
      </w:r>
      <w:r>
        <w:rPr/>
        <w:t>㵆京⪩</w:t>
      </w:r>
      <w:r>
        <w:rPr/>
        <w:t>ⵦ</w:t>
      </w:r>
      <w:r>
        <w:rPr/>
        <w:t>搳㭬刲싂⭘걱츺䘳济癩焨煭煡仂縰䵢楚婴杈坠繺椽㡩し㘨滂쉋䌽ꌹ牶쵚䒩숰숬䱲㕓숺坙䉶묦弶⥖⹊ꅁ</w:t>
      </w:r>
      <w:r>
        <w:rPr/>
        <w:t>ꥎ</w:t>
      </w:r>
      <w:r>
        <w:rPr/>
        <w:t>ㅱ䐤欺祑뼯慒㥨䑳쵂灾辱獓㕅싍䥈⩳媩琸믂썔梻硴깬庵纘㝭⑪㢮乂썋뭺婚㕶氥쎱땦燂㍶㝘捃僂忂瑅츭숻⻂䜹⹧묪娶慓搰橉ッꥣ☪쵞쉊䝖슿㵸䍲㎘뽸㈺㑔뭋㔯숳摘睮匸뮥쉏恸刣嗍㕣窥瘻弦</w:t>
      </w:r>
      <w:r>
        <w:rPr/>
        <w:t>⠰</w:t>
      </w:r>
      <w:r>
        <w:rPr/>
        <w:t>慥㕩䑅特顮㝘뮿癊湡淂輪⽩⨨瞩㥤䨺娸杅摨컂㡞䒬䁫䲩唥㭮杴숭㝖䪩犩䡍䵋㐸쉇䱷䱓䢬祘㐦㪻ꥰ恳伱㶱쉕뽮쉅祣㭲題唰兒䍎傘㕱ㅙ쉚䁒쉡⭸磂㇂䍇椪坟䁯怱쵆栳㘴⮥㋎呎獪㝷</w:t>
      </w:r>
      <w:r>
        <w:rPr/>
        <w:t>ⴳ</w:t>
      </w:r>
      <w:r>
        <w:rPr/>
        <w:t>䣍卪⹚깗电</w:t>
      </w:r>
      <w:r>
        <w:rPr/>
        <w:t>ꖘ</w:t>
      </w:r>
      <w:r>
        <w:rPr/>
        <w:t>槂枡䡂摭硓뽺</w:t>
      </w:r>
      <w:r>
        <w:rPr/>
        <w:t>⡗</w:t>
      </w:r>
      <w:r>
        <w:rPr/>
        <w:t>倫繗焣塇⬣ꍺ狂狂夲牃</w:t>
      </w:r>
      <w:r>
        <w:rPr/>
        <w:t>ꕧ</w:t>
      </w:r>
      <w:r>
        <w:rPr/>
        <w:t>䏎弫쉷癱뽔栦乶忂慚䙋穒縪</w:t>
      </w:r>
      <w:r>
        <w:rPr/>
        <w:t>Ɐ</w:t>
      </w:r>
      <w:r>
        <w:rPr/>
        <w:t>迂湥⩑㣂䃂㩲䕹輻☤⭟䅯佀⩬㩢燂灅㡫㘦杕</w:t>
      </w:r>
      <w:r>
        <w:rPr/>
        <w:t>ꔮ</w:t>
      </w:r>
      <w:r>
        <w:rPr/>
        <w:t>쉹䅔</w:t>
      </w:r>
      <w:r>
        <w:rPr/>
        <w:t>ꥒ</w:t>
      </w:r>
      <w:r>
        <w:rPr/>
        <w:t>歡⽯奟禡㔤䉖桋棍뗂䍾⬫걤噵噆奔呚䑂潞쉍␦䬫☣쉓煓剦䑷迂啖</w:t>
      </w:r>
      <w:r>
        <w:rPr/>
        <w:t>Ⳃ</w:t>
      </w:r>
      <w:r>
        <w:rPr/>
        <w:t>氩쎩癁穠╩깗숤칓䀭呡곂⼣⛍咡⥈㕑渊畔捰슩ꅥ湗摐</w:t>
      </w:r>
      <w:r>
        <w:rPr/>
        <w:t>Ⲯ</w:t>
      </w:r>
      <w:r>
        <w:rPr/>
        <w:t>哂㍫⛂숲悥䵌┭䡎</w:t>
      </w:r>
      <w:r>
        <w:rPr/>
        <w:t>⢿</w:t>
      </w:r>
      <w:r>
        <w:rPr/>
        <w:t>슻䥒⹵⯂䠹</w:t>
      </w:r>
      <w:r>
        <w:rPr/>
        <w:t>ⷂ</w:t>
      </w:r>
      <w:r>
        <w:rPr/>
        <w:t>乪顰㠲☺䋂楑䵚췂⚡估㌪⼫彧殱䘯⩪뭒忂쉳樶橵晎佾轂琸穳䥎녙〫㕉㜣刽硗塠㟂쉌뼴兒숤ꍧ睈쉎⍁</w:t>
      </w:r>
      <w:r>
        <w:rPr/>
        <w:t>⣂</w:t>
      </w:r>
      <w:r>
        <w:rPr/>
        <w:t>쉰汭ꥸ</w:t>
      </w:r>
      <w:r>
        <w:rPr/>
        <w:t>ⴶ</w:t>
      </w:r>
      <w:r>
        <w:rPr/>
        <w:t>奃堩슡䵷爣슡爽숦䘯昷쌪⤮禩┥䘶東䄵⸽䆬丳昦㷂땷</w:t>
      </w:r>
      <w:r>
        <w:rPr/>
        <w:t>ꦻ</w:t>
      </w:r>
      <w:r>
        <w:rPr/>
        <w:t>卒繦묶㢵䕑</w:t>
      </w:r>
      <w:r>
        <w:rPr/>
        <w:t>ⶬ</w:t>
      </w:r>
      <w:r>
        <w:rPr/>
        <w:t>㨽睌嘳捃恶싎涘搵␦婨硗ꥠ祳穤彫걅䘶檡䀣纡⏂秂嫂쎮湨⩫溵</w:t>
      </w:r>
      <w:r>
        <w:rPr/>
        <w:t>ⵖ</w:t>
      </w:r>
      <w:r>
        <w:rPr/>
        <w:t>䞮敢昶杀숱牭ꇂ爵㵱㉙⥚嚱濂䧂쉎ꍥ歗숻敫瘬ㅀ뼳⭔ꍋ</w:t>
      </w:r>
      <w:r>
        <w:rPr/>
        <w:t>⡏</w:t>
      </w:r>
      <w:r>
        <w:rPr/>
        <w:t>쉵㵵幍桡祎</w:t>
      </w:r>
      <w:r>
        <w:rPr/>
        <w:t>⡀</w:t>
      </w:r>
      <w:r>
        <w:rPr/>
        <w:t>쉕䘷䙈煱㡆甶繓究朤㡏쉭쵄憘ꄴ⩬䏂뭑칾湵㎡껂</w:t>
      </w:r>
      <w:r>
        <w:rPr/>
        <w:t>Ɒ</w:t>
      </w:r>
      <w:r>
        <w:rPr/>
        <w:t>兕ꥰ쉾㙰녹⽑췂然⩎</w:t>
      </w:r>
      <w:r>
        <w:rPr/>
        <w:t>ꖬ</w:t>
      </w:r>
      <w:r>
        <w:rPr/>
        <w:t>址ꥠ嘸</w:t>
      </w:r>
      <w:r>
        <w:rPr/>
        <w:t>⢻</w:t>
      </w:r>
      <w:r>
        <w:rPr/>
        <w:t>收쉍䄹</w:t>
      </w:r>
      <w:r>
        <w:rPr/>
        <w:t>ꦡ</w:t>
      </w:r>
      <w:r>
        <w:rPr/>
        <w:t>㍰</w:t>
      </w:r>
      <w:r>
        <w:rPr/>
        <w:t>ꕔ</w:t>
      </w:r>
      <w:r>
        <w:rPr/>
        <w:t>䳂䄲⬣畒쎣ꄯ摡碥ꅌ轪氦뾿牉摆㮱쉢啤ㆣ</w:t>
      </w:r>
      <w:r>
        <w:rPr/>
        <w:t>꧂</w:t>
      </w:r>
      <w:r>
        <w:rPr/>
        <w:t>䉏券焳ꆿ걺础焣縭걍㥟䩐䠥컃쉈坷숹슡垣䔸䙸穸♸㙊繪</w:t>
      </w:r>
      <w:r>
        <w:rPr/>
        <w:t>ⱖ</w:t>
      </w:r>
      <w:r>
        <w:rPr/>
        <w:t>浹⽤䷂㬨額쉫䰤䮵梩싂䄶</w:t>
      </w:r>
      <w:r>
        <w:rPr/>
        <w:t>⡊</w:t>
      </w:r>
      <w:r>
        <w:rPr/>
        <w:t>ꅆ刮焹䡒⪻쵂櫂轠쉶欣䵮뽙츨칂⪻㞣⧂䚩爬쉁䡾太㕮售橳숷숶슿䏂乂묰呒娸ㅈ㬶츯㑭頳⚩泂䭨</w:t>
      </w:r>
      <w:r>
        <w:rPr/>
        <w:t>ⵈ</w:t>
      </w:r>
      <w:r>
        <w:rPr/>
        <w:t>떱</w:t>
      </w:r>
      <w:r>
        <w:rPr/>
        <w:t>꧂⌬♲</w:t>
      </w:r>
      <w:r>
        <w:rPr/>
        <w:t>截な买熻夷灲캩䙊䴮⌷潆犏녭㑅쉶瞮怭牆☥쵞ꌮ⵺稨橷</w:t>
      </w:r>
      <w:r>
        <w:rPr/>
        <w:t>⠬</w:t>
      </w:r>
      <w:r>
        <w:rPr/>
        <w:t>縮欹繬쉲⩍㒵㥢磎彀牊㴩橓䂬犡倹ꆱ兖䌸⹅䬷㝚㙐걓캬纱췂䆘嘹甩䍲숻뭯浃슏䍣㌪俎䝇♲ꍎ㨬캿⬰㔫梡爤</w:t>
      </w:r>
      <w:r>
        <w:rPr/>
        <w:t>꤯</w:t>
      </w:r>
      <w:r>
        <w:rPr/>
        <w:t>硹㤵쎣</w:t>
      </w:r>
      <w:r>
        <w:rPr/>
        <w:t>ꕣ</w:t>
      </w:r>
      <w:r>
        <w:rPr/>
        <w:t>칷䍠䱧䐮欯㠱ꎮ坱䱃⩲⩊슥扈轣橴画⺘㞥츣剸㝢쉚떻쉤뼰潭痍瓂</w:t>
      </w:r>
      <w:r>
        <w:rPr/>
        <w:t>ꕤ</w:t>
      </w:r>
      <w:r>
        <w:rPr/>
        <w:t>傡允쉎쉥唪潘⭟彨땭슥㣃⨥㕭䉌〈㑞六떱顯ヂ⻂㈺䩅烂㵊䭮匪秂</w:t>
      </w:r>
      <w:r>
        <w:rPr/>
        <w:t>ⷎ</w:t>
      </w:r>
      <w:r>
        <w:rPr/>
        <w:t>瓎微栭䠶痂嘮⌰亘⩭㕦稸牠犵其呂쉋䇂权䋂쵹쉱硨</w:t>
      </w:r>
      <w:r>
        <w:rPr/>
        <w:t>Ⱳ</w:t>
      </w:r>
      <w:r>
        <w:rPr/>
        <w:t>㙹◂呃䠯䭪䬶啀║牖䙂嘩䩩䣃刦愩쉙</w:t>
      </w:r>
      <w:r>
        <w:rPr/>
        <w:t>⡚</w:t>
      </w:r>
      <w:r>
        <w:rPr/>
        <w:t>扈䎵塌녚禘㤵╁숰쉗泍㬦摚</w:t>
      </w:r>
      <w:r>
        <w:rPr/>
        <w:t>ⱅ</w:t>
      </w:r>
      <w:r>
        <w:rPr/>
        <w:t>慉쉕桾嘸禩쵬쉏勂癁⨳슬⪮쉱䗂㊣愵뭕扉䰺⭙㫂伊顗ꍓ뽑뼹煺쵳杔㈽쌦쉾乇䨲</w:t>
      </w:r>
      <w:r>
        <w:rPr/>
        <w:t>ꦣ</w:t>
      </w:r>
      <w:r>
        <w:rPr/>
        <w:t>朵</w:t>
      </w:r>
      <w:r>
        <w:rPr/>
        <w:t>꥓</w:t>
      </w:r>
      <w:r>
        <w:rPr/>
        <w:t>廂쵚䫂欰振㑘때惂均磂䵊畏⽵♹䅳⩆塗参믃숰ㆥ摇䍗</w:t>
      </w:r>
      <w:r>
        <w:rPr/>
        <w:t>ⱐ</w:t>
      </w:r>
      <w:r>
        <w:rPr/>
        <w:t>棂</w:t>
      </w:r>
      <w:r>
        <w:rPr/>
        <w:t>ꥈ</w:t>
      </w:r>
      <w:r>
        <w:rPr/>
        <w:t>帻</w:t>
      </w:r>
      <w:r>
        <w:rPr/>
        <w:t>ⰺ</w:t>
      </w:r>
      <w:r>
        <w:rPr/>
        <w:t>쉵땚䥏싂剃䊵牞</w:t>
      </w:r>
      <w:r>
        <w:rPr/>
        <w:t>⠻</w:t>
      </w:r>
      <w:r>
        <w:rPr/>
        <w:t>捯㩈숵䙙䅙䪥䪘쵭䅌辘䠯渶ꏂ⍯奧㵅硭壂⦿迃娨捡傥癙䵅⍂싂户页䔫䃂汰ꍵꥱ䄲넭昮䨵䁆㪿呑湀쉐⽁㖱剳獥祅犩⩉뭥쉈䍒숻⭊頲槂兏痎넥呑㬤數恌ㅮ扭媥敠䌳쉦挽㉡歩숴⿂昷㡷쉋䥓</w:t>
      </w:r>
      <w:r>
        <w:rPr/>
        <w:t>⡘</w:t>
      </w:r>
      <w:r>
        <w:rPr/>
        <w:t>権슡⭆恐䍥偾䌷楰뮥⨻瞩倩欶㩘츸⥤畇싂獴ꄸ畹汁爱䙾䡾儬䕙㕱縩䉈♪幫㘭䙞轾癋噌䥕딮焩顧㮣䮵㐴걷⥍</w:t>
      </w:r>
      <w:r>
        <w:rPr/>
        <w:t>ꖥ♏</w:t>
      </w:r>
      <w:r>
        <w:rPr/>
        <w:t>촤㣂㕰㈪獇숩敥橵쉇䀵恾䈶╥㑏浆숵䩠攪ꅓ慓쉃슘⍉</w:t>
      </w:r>
      <w:r>
        <w:rPr/>
        <w:t>ꤪ</w:t>
      </w:r>
      <w:r>
        <w:rPr/>
        <w:t>椺ⸯ㓃쵴䑚晃쉢</w:t>
      </w:r>
      <w:r>
        <w:rPr/>
        <w:t>ꥍ</w:t>
      </w:r>
      <w:r>
        <w:rPr/>
        <w:t>䥅</w:t>
      </w:r>
      <w:r>
        <w:rPr/>
        <w:t>ꖥ</w:t>
      </w:r>
      <w:r>
        <w:rPr/>
        <w:t>奯숤㉲璮毂恾慊</w:t>
      </w:r>
      <w:r>
        <w:rPr/>
        <w:t>ꕋ</w:t>
      </w:r>
      <w:r>
        <w:rPr/>
        <w:t>瑲犵㙅顋呁撮欦輦潦扖촮䑮</w:t>
      </w:r>
      <w:r>
        <w:rPr/>
        <w:t>ꕞ</w:t>
      </w:r>
      <w:r>
        <w:rPr/>
        <w:t>㵮縭⫂깍䟍㵃숰䵎焸樶쉧䛂繸슥썞婈弪䝇숨⫂⩴ㅀ㧂䅳癆彯夺幘愯녠憩</w:t>
      </w:r>
      <w:r>
        <w:rPr/>
        <w:t>Ⱜ</w:t>
      </w:r>
      <w:r>
        <w:rPr/>
        <w:t>瓍녤⩩㭔䐰䭍爮玱뽄佖坵䥱䨽䩨⩳瀵㣂</w:t>
      </w:r>
      <w:r>
        <w:rPr/>
        <w:t>ꕠ⴬</w:t>
      </w:r>
      <w:r>
        <w:rPr/>
        <w:t>뗂䝂쉚悮睈ꍙ습걈㩘묺㙥坐⹑캬슿⩓땀呱撿忂ꍎ顤ぎ쉖浺畾凎䰲</w:t>
      </w:r>
      <w:r>
        <w:rPr/>
        <w:t>ꥐ</w:t>
      </w:r>
      <w:r>
        <w:rPr/>
        <w:t>澬祟䝒䕗渪强歡㘴呁㵩썥⻂㯂⩨</w:t>
      </w:r>
      <w:r>
        <w:rPr/>
        <w:t>⡒</w:t>
      </w:r>
      <w:r>
        <w:rPr/>
        <w:t>瞩乪㕋ꇂ숬䪱ꥥ砵숹埂쉦㋂辥숯喡땠䉋뭕뼵勂漸帱믂啒䠽椺</w:t>
      </w:r>
      <w:r>
        <w:rPr/>
        <w:t>ꦻꕏ</w:t>
      </w:r>
      <w:r>
        <w:rPr/>
        <w:t>哃걲嗂㙸⏂</w:t>
      </w:r>
      <w:r>
        <w:rPr/>
        <w:t>ꕊ</w:t>
      </w:r>
      <w:r>
        <w:rPr/>
        <w:t>숥㭸帻矂侩怹쉩깣</w:t>
      </w:r>
      <w:r>
        <w:rPr/>
        <w:t>ⱪ</w:t>
      </w:r>
      <w:r>
        <w:rPr/>
        <w:t>ꥪ湅㡀깤慄ぢ塔쉦敓稶썞㌭충⽑危쉣磂갺쉊⥠瑨瓂</w:t>
      </w:r>
      <w:r>
        <w:rPr/>
        <w:t>ⵎ⵺</w:t>
      </w:r>
      <w:r>
        <w:rPr/>
        <w:t>슏氮ꍍ慴캬ꄴ戭슏倹䕱慱㍇Ⓧ㝈徻ꌲ䉑칧</w:t>
      </w:r>
      <w:r>
        <w:rPr/>
        <w:t>ⶻ</w:t>
      </w:r>
      <w:r>
        <w:rPr/>
        <w:t>ꍣ╤凍䄽棂녩⩎焣恤㪥䙈煊䩖㴻</w:t>
      </w:r>
      <w:r>
        <w:rPr/>
        <w:t>Ⳃ</w:t>
      </w:r>
      <w:r>
        <w:rPr/>
        <w:t>坲卮㝃甤欫挱딴种숽䍈弣悬㥦䉃뭳硎奩ぎ깾掮瘦迂䬨습▿佺싂癨㨪슣具灌䅈呓杶申䊮䭈䌪溡顤䑞䟂䍯䤪㩗쵧潎쉠갫쉧䗂䰪䵊浖䵨⌳껂</w:t>
      </w:r>
      <w:r>
        <w:rPr/>
        <w:t>ꔯ</w:t>
      </w:r>
      <w:r>
        <w:rPr/>
        <w:t>䓂摬</w:t>
      </w:r>
      <w:r>
        <w:rPr/>
        <w:t>Ⳃ</w:t>
      </w:r>
      <w:r>
        <w:rPr/>
        <w:t>㤻䴪䏂䥋컂㮥䯂䆏꥙牅ꍰ쉺</w:t>
      </w:r>
      <w:r>
        <w:rPr/>
        <w:t>꤯</w:t>
      </w:r>
      <w:r>
        <w:rPr/>
        <w:t>ꏂ畟卑乫傩</w:t>
      </w:r>
      <w:r>
        <w:rPr/>
        <w:t>⡣</w:t>
      </w:r>
      <w:r>
        <w:rPr/>
        <w:t>묊帶䘭䝰쉊ꎘ숤䌴䩾睗橔⽃傩歓㵸숦⚵婚</w:t>
      </w:r>
      <w:r>
        <w:rPr/>
        <w:t>ꕶ</w:t>
      </w:r>
      <w:r>
        <w:rPr/>
        <w:t>싂숸繢辡吣杦癀슮囂坄坮橮</w:t>
      </w:r>
      <w:r>
        <w:rPr/>
        <w:t>ꖱ</w:t>
      </w:r>
      <w:r>
        <w:rPr/>
        <w:t>슩䱥漱䊬㭭쉦ヂ塓渫ꏂ쉃숱漪</w:t>
      </w:r>
      <w:r>
        <w:rPr/>
        <w:t>ⲣ</w:t>
      </w:r>
      <w:r>
        <w:rPr/>
        <w:t>㥢異ㅒ슩䥦㝄䐻싂慚䞡殿扸㠰</w:t>
      </w:r>
      <w:r>
        <w:rPr/>
        <w:t>⠤</w:t>
      </w:r>
      <w:r>
        <w:rPr/>
        <w:t>䝖뽌橪䀬숱欽彄傻嗂숶쉡㪘⍹㧂橂㭵扐썎湈</w:t>
      </w:r>
      <w:r>
        <w:rPr/>
        <w:t>ꔬ</w:t>
      </w:r>
      <w:r>
        <w:rPr/>
        <w:t>촱硫䝤딩싂䋂쉀牐䤰䅑슡䠸煬⨬婕䚵</w:t>
      </w:r>
      <w:r>
        <w:rPr/>
        <w:t>ⱴ</w:t>
      </w:r>
      <w:r>
        <w:rPr/>
        <w:t>癄䔻싂㛂獞溿㙾顊썂彵䋍囂ꌬ擂㉘摡槂潯牺숺╴ㄮ⩌</w:t>
      </w:r>
      <w:r>
        <w:rPr/>
        <w:t>ⷃ</w:t>
      </w:r>
      <w:r>
        <w:rPr/>
        <w:t>䔬坏䘵刽䩦⑓숭㔷秂剡頩妡偫慌쉮濂个캵갦硖䁦兺橍䥢摲⌷瑵睖䨫䡋䅩噦扗唸ꅃ摺뼬楕⫂稻爤䙈䈹䦻戳쉓姂칾礸俍盃唵䐯䫃쉦䇍璮☮䰲全泍轆⥆璮</w:t>
      </w:r>
      <w:r>
        <w:rPr/>
        <w:t>ꦩ</w:t>
      </w:r>
      <w:r>
        <w:rPr/>
        <w:t>䬫瘪⎏㑺썔繊兤䡞숭憬㋍嫂딦뭴懂䩚䎩纬乵숤㉺녃칆䱶쉓捣걪숻⽢뭸</w:t>
      </w:r>
      <w:r>
        <w:rPr/>
        <w:t>⠰</w:t>
      </w:r>
      <w:r>
        <w:rPr/>
        <w:t>海灮⭘녢䕢뽠婗噩⽞쉌숮顶桃⾘〱傻窵숹싂쉕楫ꎩ㵎瑏䨸啺칖春䳂敶䩘⍺䨹磍頨㥊䰰⎡〲⑫席穊䛂䑩䱪侥숮懂焽绂瑒卂슩쵘ꍲ猽浆祍促獙唲冿捖硃⸵畸㈨塡⩗帵뗂╔㩱㥮슬䩈䡉捓㉶慹숲顫䙮洵</w:t>
      </w:r>
      <w:r>
        <w:rPr/>
        <w:t>⡘</w:t>
      </w:r>
      <w:r>
        <w:rPr/>
        <w:t>㉠⨱楴슥㣂걀涘숲䦱</w:t>
      </w:r>
      <w:r>
        <w:rPr/>
        <w:t>ⴴ</w:t>
      </w:r>
      <w:r>
        <w:rPr/>
        <w:t>氬㠦楄歎␯䱄汪땉㒩깯ꌨ䵕␨吮⨮┫</w:t>
      </w:r>
      <w:r>
        <w:rPr/>
        <w:t>ꕙ</w:t>
      </w:r>
      <w:r>
        <w:rPr/>
        <w:t>浲轤佨⨻㬭潱啲㗂╙卩쉌歞숬癹䃂긭畬썄䍑ꍫ潢顧녾숯畵㑌坞䈪䱹뽬㭈桪䂻쉹⼵杢긩쉔䭎䅉徣塧琳墣칯㍃㩂塃〵怭ꎱ䔤Ⓜ䙹䃂䆵測썥㨺떻稸朣湲╢㛂땊䇂䥱컂⍬☱䁭㪩輶쉨彁⽪伪⦿</w:t>
      </w:r>
      <w:r>
        <w:rPr/>
        <w:t>ꕔ</w:t>
      </w:r>
      <w:r>
        <w:rPr/>
        <w:t>㨯ꅈ䬸싂啤㵬㑷礬ぷ䔶摺咱穩止飂戤䁺䉭㴽㘽</w:t>
      </w:r>
      <w:r>
        <w:rPr/>
        <w:t>ꥂ</w:t>
      </w:r>
      <w:r>
        <w:rPr/>
        <w:t>湱朱䈵㤰㉆⨻쉆슱殱⥅录榏滂䷂嫂싍뼷쉊숺꤮싂숸檮⛂浢㭮</w:t>
      </w:r>
      <w:r>
        <w:rPr/>
        <w:t>ⴳ</w:t>
      </w:r>
      <w:r>
        <w:rPr/>
        <w:t>汵쉮╯⨦╄扗칟敵杖⽣湱뿎暘</w:t>
      </w:r>
      <w:r>
        <w:rPr/>
        <w:t>ⰸ</w:t>
      </w:r>
      <w:r>
        <w:rPr/>
        <w:t>扩晁挲䕲ꍚ䎿겣⩰㏍勂ꌣ䀨㭳朤슏䲣棍湎싍䙮䒩⽄䥇轉</w:t>
      </w:r>
      <w:r>
        <w:rPr/>
        <w:t>ꕵ</w:t>
      </w:r>
      <w:r>
        <w:rPr/>
        <w:t>䕩ꅬ书入♯囍恙桩捹⦘玬ꅡ橷廂呄竂匊䑂獑쉌捀⬳</w:t>
      </w:r>
      <w:r>
        <w:rPr/>
        <w:t>⣂</w:t>
      </w:r>
      <w:r>
        <w:rPr/>
        <w:t>䡕</w:t>
      </w:r>
      <w:r>
        <w:rPr/>
        <w:t>ꤪ</w:t>
      </w:r>
      <w:r>
        <w:rPr/>
        <w:t>䵵㕅咬朰䵌㠶뮵㝍␰頯ㅲ䁾녅뽺⫂匨啙싂係넶恋兾츤⬨噑⛂쉵⩹숬烂꧎슩恙浈磂楊樯㕟繀哂㇂绂癴뽀㬩僂쉡㴹柍壂녢啧걖䉮係便㬣╒츱뭑⽠挷㬵㥲眤䵢硋싂쉚놥琸瀵猣</w:t>
      </w:r>
      <w:r>
        <w:rPr/>
        <w:t>ꥋ</w:t>
      </w:r>
      <w:r>
        <w:rPr/>
        <w:t>畣乴뼳캿辵湑晌暣촵싍㏂枘♌檡摩㥖渦싍桹潠伥歬究㜸㉐杪ꄽ</w:t>
      </w:r>
      <w:r>
        <w:rPr/>
        <w:t>ꤻ</w:t>
      </w:r>
      <w:r>
        <w:rPr/>
        <w:t>狂㝲</w:t>
      </w:r>
      <w:r>
        <w:rPr/>
        <w:t>Ⱖ</w:t>
      </w:r>
      <w:r>
        <w:rPr/>
        <w:t>磂⺻犏</w:t>
      </w:r>
      <w:r>
        <w:rPr/>
        <w:t>ⴴ</w:t>
      </w:r>
      <w:r>
        <w:rPr/>
        <w:t>瑰ꅔ</w:t>
      </w:r>
      <w:r>
        <w:rPr/>
        <w:t>ꤸ</w:t>
      </w:r>
      <w:r>
        <w:rPr/>
        <w:t>塇坯啧輫쉆녗뽘瘬所츳幢⚏</w:t>
      </w:r>
      <w:r>
        <w:rPr/>
        <w:t>⣂</w:t>
      </w:r>
      <w:r>
        <w:rPr/>
        <w:t>梻⪘⬲灨쉖䭹Ⓕ票㙑攴칌㡏捉ㅾ⹬칑䨩䁕츦䤥晧⪬쉓勂⤪ァ䭔破启晟╴㭖㌱摘⨽♡䎥㉴</w:t>
      </w:r>
      <w:r>
        <w:rPr/>
        <w:t>ⱟ</w:t>
      </w:r>
      <w:r>
        <w:rPr/>
        <w:t>㪵겡깴䩴쉤슻묺⑊癰䐶䭏瑯頸㶮㥏眭딭⮏㥄䄥䃂⩭汑噺礮놡皵塆奰僂夭欱噅睋㩓卾쉢⩷㙉겡땢怩噘㭤숷㖿汩䇂縥橮䶣伣浒</w:t>
      </w:r>
      <w:r>
        <w:rPr/>
        <w:t>ⵐ</w:t>
      </w:r>
      <w:r>
        <w:rPr/>
        <w:t>䮵偩迂⍥䳎딷㕎딴䝨ふ㍍숱㘳匯嗂抣⍬⑋轁㑱⑭䁦</w:t>
      </w:r>
      <w:r>
        <w:rPr/>
        <w:t>ꤷ</w:t>
      </w:r>
      <w:r>
        <w:rPr/>
        <w:t>廂柂㑳㢵뼮䁸盂녴〱癃嗂畅䡞啭싍䍉ꎏ僂洺祢⩱種㏃슩刵⪵䡩⽆浆攦쉌颿⑇쉨䃂楖⼤扵惂쉅浂榵꺡剀㴨㕘</w:t>
      </w:r>
      <w:r>
        <w:rPr/>
        <w:t>ꕢ</w:t>
      </w:r>
      <w:r>
        <w:rPr/>
        <w:t>길꺻쉅挶樵樸歘ꅬ塟⛂輭㙬㞩䭱牊繰摳末ꇃ顩睠佇圣</w:t>
      </w:r>
      <w:r>
        <w:rPr/>
        <w:t>꤭</w:t>
      </w:r>
      <w:r>
        <w:rPr/>
        <w:t>瘷䩥迎祯ぃ妿壂灋쉄慃䕗䂩獞</w:t>
      </w:r>
      <w:r>
        <w:rPr/>
        <w:t>ⰱ</w:t>
      </w:r>
      <w:r>
        <w:rPr/>
        <w:t>䄶䑭䂘娴㮻晠祍䜴䥀矂뗂硃噠が㉩☽欯做亏갩䔪晕娺盂ㄻ啢ㅙ⭘嘬䔽瀳朦に㔷꧎䮮禡꥖㑎⍸쉗䑫愯</w:t>
      </w:r>
      <w:r>
        <w:rPr/>
        <w:t>ꗎ</w:t>
      </w:r>
      <w:r>
        <w:rPr/>
        <w:t>쉦䵀䠲囂䵲쵷戸牯儸ㅇ䥩江</w:t>
      </w:r>
      <w:r>
        <w:rPr/>
        <w:t>Ⳃ⚻</w:t>
      </w:r>
      <w:r>
        <w:rPr/>
        <w:t>煏冘䤽乺㍊彍㢬슏窱걖彫숮梿땧묦旂獧眲㡏呴칹塣坓⿂ꍁノ术䥵䥾迃칅㥷㋂</w:t>
      </w:r>
      <w:r>
        <w:rPr/>
        <w:t>꧂</w:t>
      </w:r>
      <w:r>
        <w:rPr/>
        <w:t>⿂埍畯湍繃䈮橎懂䩕輽熩囍盂땡䬹</w:t>
      </w:r>
      <w:r>
        <w:rPr/>
        <w:t>ⴽ</w:t>
      </w:r>
      <w:r>
        <w:rPr/>
        <w:t>祊牂⍡䕌땣䨯禱쉫睦㩎䖿轉奕䠻癎㷂噣渴浢숨洵坱ꍫ</w:t>
      </w:r>
      <w:r>
        <w:rPr/>
        <w:t>Ⱕ</w:t>
      </w:r>
      <w:r>
        <w:rPr/>
        <w:t>癯呵㉏乹㣂擃稱⩩兕卞㉰畺㕷⻂橐숣汉⽧⹥㡚슥⸱㓂䱥傏㙤슱婦䙊窻頨╸時恸䟂摦獊吥繠쉒睑ꄹ穇批砻</w:t>
      </w:r>
      <w:r>
        <w:rPr/>
        <w:t>ⴊ</w:t>
      </w:r>
      <w:r>
        <w:rPr/>
        <w:t>네顐뼹偍幐摀湚㔤呢湗桱쉑걥欱縫걏武쉯瘷䭣⑂㘻敵ど⹖彵椽쉋穔</w:t>
      </w:r>
      <w:r>
        <w:rPr/>
        <w:t>ꗍꗂⶮ</w:t>
      </w:r>
      <w:r>
        <w:rPr/>
        <w:t>깉㭔欮䭩䧂丸夣쉅灳⸤祹䅈幖䣎쉙飍㦘꺿</w:t>
      </w:r>
      <w:r>
        <w:rPr/>
        <w:t>ꕆ</w:t>
      </w:r>
      <w:r>
        <w:rPr/>
        <w:t>恹䨦㦻묽숸整嘳䪣</w:t>
      </w:r>
      <w:r>
        <w:rPr/>
        <w:t>ꤸ</w:t>
      </w:r>
      <w:r>
        <w:rPr/>
        <w:t>毂⥙偭⾣穹묱穵싂扪柂</w:t>
      </w:r>
      <w:r>
        <w:rPr/>
        <w:t>ⵗ</w:t>
      </w:r>
      <w:r>
        <w:rPr/>
        <w:t>䡀䍧埂甪繖㮩摵⧂挴</w:t>
      </w:r>
      <w:r>
        <w:rPr/>
        <w:t>ꦩ</w:t>
      </w:r>
      <w:r>
        <w:rPr/>
        <w:t>顥䩲澡幔睃쉆䞏</w:t>
      </w:r>
      <w:r>
        <w:rPr/>
        <w:t>ꕚ</w:t>
      </w:r>
      <w:r>
        <w:rPr/>
        <w:t>李其⹠</w:t>
      </w:r>
      <w:r>
        <w:rPr/>
        <w:t>ꔽ♱</w:t>
      </w:r>
      <w:r>
        <w:rPr/>
        <w:t>汕⹞縷쉂䣂䴦獖뽄◃癕杇싂</w:t>
      </w:r>
      <w:r>
        <w:rPr/>
        <w:t>ⱉ</w:t>
      </w:r>
      <w:r>
        <w:rPr/>
        <w:t>獞㵎⾬輸噹컂뼪剦싂⥇숻⍡䴳╆㠫䎥䓍㩨쉒眯썁穈敄噵㩳㑋⾩䇂ㄱ破곂⮬稤䊮숸轚⼲㷂⬴煷䭢␬噍싂䕄顂♱焳朣瀶硨煄卮ㆮ䱘㓎疏软숺匣敪㍅痃쉩祲瘬顭嘶㵯换暻㔪㵂䱾厮澡株咿丱䩪⨰燂</w:t>
      </w:r>
      <w:r>
        <w:rPr/>
        <w:t>ⱌ</w:t>
      </w:r>
      <w:r>
        <w:rPr/>
        <w:t>㐥䕺䝣䙥渤䙆儵⽪</w:t>
      </w:r>
      <w:r>
        <w:rPr/>
        <w:t>ⱌ</w:t>
      </w:r>
      <w:r>
        <w:rPr/>
        <w:t>涩䋂坐繠住⥸ㅶ㉉輭摄⭷平割숣㵈녒곂䝹噟☪㓂欸况䃃㪵㕾</w:t>
      </w:r>
      <w:r>
        <w:rPr/>
        <w:t>ꤣ</w:t>
      </w:r>
      <w:r>
        <w:rPr/>
        <w:t>䈷塓⩢ꅣ癖摨쉷ㅪ哂歮㴻徵쉐䝄⨬싍겿捲堮碮쉞㉤灢</w:t>
      </w:r>
      <w:r>
        <w:rPr/>
        <w:t>ꦮ</w:t>
      </w:r>
      <w:r>
        <w:rPr/>
        <w:t>顄</w:t>
      </w:r>
      <w:r>
        <w:rPr/>
        <w:t>ꦻ</w:t>
      </w:r>
      <w:r>
        <w:rPr/>
        <w:t>㡅䅊䎬쉓㩊╹ㄪ㉧䏂瑢녷쉸┯넯ヂ䠬䡇깈煢䡳幠䉴䛂</w:t>
      </w:r>
      <w:r>
        <w:rPr/>
        <w:t>ꤶ</w:t>
      </w:r>
      <w:r>
        <w:rPr/>
        <w:t>彭撏輱伷</w:t>
      </w:r>
      <w:r>
        <w:rPr/>
        <w:t>꧂</w:t>
      </w:r>
      <w:r>
        <w:rPr/>
        <w:t>䁞桸㕱歗顉夯浒뇂䱤</w:t>
      </w:r>
      <w:r>
        <w:rPr/>
        <w:t>⢏</w:t>
      </w:r>
      <w:r>
        <w:rPr/>
        <w:t>獓䴤沿桷丬싂瀹嗎却睞㥬务睸㐦䏂獱楥楍쉧ꥱ幫⤵긷䕭㡀迂⑈灓啚㵺顳㉥싂磎偡믂</w:t>
      </w:r>
      <w:r>
        <w:rPr/>
        <w:t>⠸</w:t>
      </w:r>
      <w:r>
        <w:rPr/>
        <w:t>浮畵㍅</w:t>
      </w:r>
      <w:r>
        <w:rPr/>
        <w:t>ⷂ</w:t>
      </w:r>
      <w:r>
        <w:rPr/>
        <w:t>序儹慾㒻⫂걭䔷橸슿딳⍄곂쏎幍</w:t>
      </w:r>
      <w:r>
        <w:rPr/>
        <w:t>ⷂ</w:t>
      </w:r>
      <w:r>
        <w:rPr/>
        <w:t>㬭뇂겵怫㩐ꍍ坬佨啒쉠뾮썁犡䨦쌮치枩☻⸨䗂硋愣䞮睮竂ꅥ⩖⵪㕑䫃渤䪿녱䙚⛍瑖戻⚻噴掵瘶佧琯佑⥓樨に쵸惍쉧港奞琮⤵쉩⺡梩敔焴坢쉃祆껂狂䱞碬焳徿䍴䥞噎숬⨫䔺䱏䲩⪬暮歪긻묽㨪䩖悡愵쉱煀</w:t>
      </w:r>
      <w:r>
        <w:rPr/>
        <w:t>꧂</w:t>
      </w:r>
      <w:r>
        <w:rPr/>
        <w:t>獓輻浅䖮怮⍌뽸畵⪡숷쉾␪殱䳎枱磂쉴뽱灁杸</w:t>
      </w:r>
      <w:r>
        <w:rPr/>
        <w:t>ꕭ</w:t>
      </w:r>
      <w:r>
        <w:rPr/>
        <w:t>漷쌹楉⸷祮㛂㐯乓協㊻㔪火뿂쉲䓎㨸ㄲ慰䁎扢恸噕斵㕅堦扔䘪</w:t>
      </w:r>
      <w:r>
        <w:rPr/>
        <w:t>ꗃ</w:t>
      </w:r>
      <w:r>
        <w:rPr/>
        <w:t>쉥圹촩ꍶ癸䑲䷍䥟䐭潸녚㩄內ꅠ敯쉅숹뿂㬤佂㍺砽㠳琭⹾⹾槍␊䈪湆㘰</w:t>
      </w:r>
      <w:r>
        <w:rPr/>
        <w:t>⡱</w:t>
      </w:r>
      <w:r>
        <w:rPr/>
        <w:t>喘㐫⫂琦彋깎⸮怨䔬䂮稬쉷乐㘳牙攰썕橊烂쉞⬶ぷⓂ쉓㕹㧂炵숱儰쉳숸䢩㪻晷껂⨮츻狂⒘婊䁚숻硇〷珂儥埂噶嘽占哃吮</w:t>
      </w:r>
      <w:r>
        <w:rPr/>
        <w:t>ⱅ</w:t>
      </w:r>
      <w:r>
        <w:rPr/>
        <w:t>ꦩ</w:t>
      </w:r>
      <w:r>
        <w:rPr/>
        <w:t>ꎿ䩊⫂쉎䑪ꥬ䨫洽ꅈ䡏則礪⽾뭉〻숦묤忂㙩䛂⬻쉤</w:t>
      </w:r>
      <w:r>
        <w:rPr/>
        <w:t>Ɱ</w:t>
      </w:r>
      <w:r>
        <w:rPr/>
        <w:t>楃橺㓂䵓䵩漶乒湡</w:t>
      </w:r>
      <w:r>
        <w:rPr/>
        <w:t>ꕬ</w:t>
      </w:r>
      <w:r>
        <w:rPr/>
        <w:t>攽⩰┨쵧䱕䕷䉫䧍ꎱ䩫祗捷⥇㑯伴</w:t>
      </w:r>
      <w:r>
        <w:rPr/>
        <w:t>ꔤ⦿</w:t>
      </w:r>
      <w:r>
        <w:rPr/>
        <w:t>楚뽁坆⍹帯깥伣넦呃쉺䳂䙮㝧䛃㙄㗂㕵䎏⩃㭞搴녍╮숵劮摔晣쉷ꆡ椦⬸櫂䁄싎묥䡔題녲瀭칗⹹顡殥塢湁撏慕惂傡轱涻숥䬩촨쵭㙍䉟䨤轅敏䑧汉</w:t>
      </w:r>
      <w:r>
        <w:rPr/>
        <w:t>ⱆ</w:t>
      </w:r>
      <w:r>
        <w:rPr/>
        <w:t>䵙录頪⎩嘹쉍婚䑫㡺쉆恹嘴䅵揂汢浬♀䁖䊮㡣䕑⹉偬听㉥㝩㑵쉥敁潌瓂⩸싂숴ㅪ睰捚묪䤺</w:t>
      </w:r>
      <w:r>
        <w:rPr/>
        <w:t>⡓</w:t>
      </w:r>
      <w:r>
        <w:rPr/>
        <w:t>繙㉰䇂㝆⩯垿抬뽘쉰⒘濂䔫獘䑺녧㨮㫂⩒䉒</w:t>
      </w:r>
      <w:r>
        <w:rPr/>
        <w:t>ⷂ</w:t>
      </w:r>
      <w:r>
        <w:rPr/>
        <w:t>惂摾䴸㏎穦ガ䀩㞬䒮ꄦ奯䉈⌷唹쎩</w:t>
      </w:r>
      <w:r>
        <w:rPr/>
        <w:t>Ⱪ</w:t>
      </w:r>
      <w:r>
        <w:rPr/>
        <w:t>슣渲癖䂩䝦쉰㕵숫捋烂뭏⑪弸䥚</w:t>
      </w:r>
      <w:r>
        <w:rPr/>
        <w:t>ꥃ</w:t>
      </w:r>
      <w:r>
        <w:rPr/>
        <w:t>浲쉧뇂⹬吤轴㭱</w:t>
      </w:r>
      <w:r>
        <w:rPr/>
        <w:t>ⲡ</w:t>
      </w:r>
      <w:r>
        <w:rPr/>
        <w:t>䭺爮㩤牎瑉숱</w:t>
      </w:r>
      <w:r>
        <w:rPr/>
        <w:t>⡟</w:t>
      </w:r>
      <w:r>
        <w:rPr/>
        <w:t>敍⥢㝠碏</w:t>
      </w:r>
      <w:r>
        <w:rPr/>
        <w:t>ⱬ</w:t>
      </w:r>
      <w:r>
        <w:rPr/>
        <w:t>꧂</w:t>
      </w:r>
      <w:r>
        <w:rPr/>
        <w:t>칧欸⭠昦</w:t>
      </w:r>
      <w:r>
        <w:rPr/>
        <w:t>ⶮ</w:t>
      </w:r>
      <w:r>
        <w:rPr/>
        <w:t>枣⦥㜯倶ㅐ♉呁䙢浪</w:t>
      </w:r>
      <w:r>
        <w:rPr/>
        <w:t>⡹</w:t>
      </w:r>
      <w:r>
        <w:rPr/>
        <w:t>숩쉍썄窘敹樵⼹깟땮㯂含䲵␯活繂彲盂⬬䩵幩塙䔺〭캮䫂⵳㒏颵嘴⬸墻攭甥怣晫쉐⹔㭉쉌曂䩶따焲即傣畣徏妬ꎏ飂녤㷂⨱允㜰狃쉪敓</w:t>
      </w:r>
      <w:r>
        <w:rPr/>
        <w:t>⡘</w:t>
      </w:r>
      <w:r>
        <w:rPr/>
        <w:t>㧂窵位껍哎楕췂㑾슱檮坍쉂牃㩄⹪痍쉞썩晕時䞘갯枩哂䱩佳쉸橧䔺瑶忂䘵㭎䳂㕢壂摁</w:t>
      </w:r>
      <w:r>
        <w:rPr/>
        <w:t>ⲡ</w:t>
      </w:r>
      <w:r>
        <w:rPr/>
        <w:t>䢩㗃ㅱ摇煠辻捔䗂</w:t>
      </w:r>
      <w:r>
        <w:rPr/>
        <w:t>ⱔ</w:t>
      </w:r>
      <w:r>
        <w:rPr/>
        <w:t>䭠仂戥㵁슥乇㈥拂彎䩴幎慶坖䔦夯懂숻갫⯂뇂⩫啺䩅㙏祌傮䟂䅁침圷桲숩싂숪⤮瑶瓂쉮㪻坑㙮ꎥ歅컂䡰⨯姂癙澡轲</w:t>
      </w:r>
      <w:r>
        <w:rPr/>
        <w:t>ⴵ⏂</w:t>
      </w:r>
      <w:r>
        <w:rPr/>
        <w:t>䅓慭㘭刲辮</w:t>
      </w:r>
      <w:r>
        <w:rPr/>
        <w:t>⡏</w:t>
      </w:r>
      <w:r>
        <w:rPr/>
        <w:t>塢界顭㡭⩖ꎥ槎䜲杋㩬㕃㚮搫灰昴⬽⥚䮵ꍦ䔬숦䉘轧</w:t>
      </w:r>
      <w:r>
        <w:rPr/>
        <w:t>ⵐ</w:t>
      </w:r>
      <w:r>
        <w:rPr/>
        <w:t>싂妣갪健〽〉㵩숯쉟瞬奎㨮辮治埂兊쉅쉁㍂츨䷂汭</w:t>
      </w:r>
      <w:r>
        <w:rPr/>
        <w:t>꧂</w:t>
      </w:r>
      <w:r>
        <w:rPr/>
        <w:t>潞㝓乙㌊⫂뼺怸㊩澩䕱枿䄷歓恨㩓娳◃㮱獤䅖쉵顩쉵決啐</w:t>
      </w:r>
      <w:r>
        <w:rPr/>
        <w:t>ꤵ</w:t>
      </w:r>
      <w:r>
        <w:rPr/>
        <w:t>㉚㪬䣂幤㭺䠷疡⵸뽞떱䉉恬繓⏂攻쉀䅥♲轤甫梩싃䤪流⸸껂</w:t>
      </w:r>
      <w:r>
        <w:rPr/>
        <w:t>⡰</w:t>
      </w:r>
      <w:r>
        <w:rPr/>
        <w:t>㋂딪㮿썚캡恕㍕敏♭抣珂쉮矂뽨쉞灢촯瘸╳磂戣廍㑏あ潥瑧䙞呯稬䵚穃䷂⿂땸</w:t>
      </w:r>
      <w:r>
        <w:rPr/>
        <w:t>ꤩ⎥⫂</w:t>
      </w:r>
      <w:r>
        <w:rPr/>
        <w:t>췂⍐朹긣斻檥싂⬺뼵奐䵖</w:t>
      </w:r>
      <w:r>
        <w:rPr/>
        <w:t>ꥉ⨻</w:t>
      </w:r>
      <w:r>
        <w:rPr/>
        <w:t>썘䍢</w:t>
      </w:r>
      <w:r>
        <w:rPr/>
        <w:t>ꕩ</w:t>
      </w:r>
      <w:r>
        <w:rPr/>
        <w:t>㍨杀歒㉴</w:t>
      </w:r>
      <w:r>
        <w:rPr/>
        <w:t>ⱪ</w:t>
      </w:r>
      <w:r>
        <w:rPr/>
        <w:t>쉅轚炱浄楶䋂睙滂囂</w:t>
      </w:r>
      <w:r>
        <w:rPr/>
        <w:t>ꗂⴱ</w:t>
      </w:r>
      <w:r>
        <w:rPr/>
        <w:t>묺妬䠸摢橱ꍮ㡈쉘⑐⸮㟎䵞垘婔桁쉣噪㙉㵍㑙祢幫숺砸扠侱暩前ㅒ㵌䝷䤨숪偟秂欺䦮뭁漦⨰啸쉥轪牡摆惂쉥㩷玥湠䛂</w:t>
      </w:r>
      <w:r>
        <w:rPr/>
        <w:t>ꕈ</w:t>
      </w:r>
      <w:r>
        <w:rPr/>
        <w:t>䙡㐴ꅟ⭲⼺摇扺壂녮ꥢ䦏䓂쉾䰵㉡䆩囂</w:t>
      </w:r>
      <w:r>
        <w:rPr/>
        <w:t>⢡</w:t>
      </w:r>
      <w:r>
        <w:rPr/>
        <w:t>䉤故뽳⹎姂䷂株場浙䩹쉮䖬扗쉮딵묫뭓⪱쉀쉣獺䧂뽢剐䱟䆱ㄥ偣싂䙈杭⸹槂갦掩嫎㐪녡幉싂䭪썐䨲쉔噱憣捣䴸婫攦䱱嗂뽏秂깠䁒杰㴨묭쵺涮顪뿍け㘴㘪㨪싂昦濂䁷硱愪⸥</w:t>
      </w:r>
      <w:r>
        <w:rPr/>
        <w:t>ꔴ</w:t>
      </w:r>
      <w:r>
        <w:rPr/>
        <w:t>쉴惂䟂㯂獋癳䕄棂䃂</w:t>
      </w:r>
      <w:r>
        <w:rPr/>
        <w:t>ⷂ</w:t>
      </w:r>
      <w:r>
        <w:rPr/>
        <w:t>쉣圭ꥥ轘勂片侥䉉䨶啴䙉썪㨹ꅠ瘨숵⯍啱澘窥</w:t>
      </w:r>
      <w:r>
        <w:rPr/>
        <w:t>꧂</w:t>
      </w:r>
      <w:r>
        <w:rPr/>
        <w:t>濂䥋倴슬䧂瑚</w:t>
      </w:r>
      <w:r>
        <w:rPr/>
        <w:t>ꦣ</w:t>
      </w:r>
      <w:r>
        <w:rPr/>
        <w:t>䭸焬</w:t>
      </w:r>
      <w:r>
        <w:rPr/>
        <w:t>꧂</w:t>
      </w:r>
      <w:r>
        <w:rPr/>
        <w:t>庬戰潚䠹扱姃栻塚潌塷乙쉠슮㫂쏂噉录单徻䑫㩤杭숣煩晪㡎祍⵵숣沬灑㦣欽꥘䵬摦⏂䲿쉖楴摸ひ쉮쉣㨸쉌㝖頪습</w:t>
      </w:r>
      <w:r>
        <w:rPr/>
        <w:t>ꦥ</w:t>
      </w:r>
      <w:r>
        <w:rPr/>
        <w:t>窵偈璮偳戨쵵湺㷂䳂뭈㬤㵵晹슻摮瓂䵱坅㝏숰剒䩺䯂㞬⩪湟湙獑⨩쉖㷂汪瓂㥈칉係煁㋂浣㙸煒傡䚥癣㜱唳穁⑩抩幅幊╶輹敍䵎䁑슿㴵쉅悥쉞㝃坡䅂䕹쉱儦㍵㩬䕮歞䬽恲櫂悩元啤槂吪捈쉂㈦徥㭔卒祄칥</w:t>
      </w:r>
      <w:r>
        <w:rPr/>
        <w:t>ꖱ</w:t>
      </w:r>
      <w:r>
        <w:rPr/>
        <w:t>ま䤽㥨昩䕋氥㛂塢슿쉣㕭</w:t>
      </w:r>
      <w:r>
        <w:rPr/>
        <w:t>ⶥ</w:t>
      </w:r>
      <w:r>
        <w:rPr/>
        <w:t>敤ꌽ畐伬╋䰻慣칈㥡䋂䴴쉶㭖⾿䝰㢮癓息쉤剁쌻津亏Ⓜづ쉋䍓㩲忂庥䨮㝮惂ꥶ䡁숥熩飂栬쉀瑸着䨵뾵縶厱癎䅭渦䌯泎捤㮥炱㑪㝂䐨栊뮣쉐♤싎뽩佲睘╶瞩䞩堯녖⭖毂扞⮿숱圸⼣쉁</w:t>
      </w:r>
      <w:r>
        <w:rPr/>
        <w:t>ꦥ</w:t>
      </w:r>
      <w:r>
        <w:rPr/>
        <w:t>䭡〷浖啨睪슘숮묷싂稭幊䖱㵋䕨⩉㍉ꆡ敐㎏敶䏂䪏槃轚꺱</w:t>
      </w:r>
      <w:r>
        <w:rPr/>
        <w:t>ꥑ</w:t>
      </w:r>
      <w:r>
        <w:rPr/>
        <w:t>딪檩睩繕쉗朥䟂剦影垬术欽呠焳潟숯㮵泃칟灌㐮微奥⍁墱焷匰氶㙱廂⭦⑖쉶塂櫂午㉲弭啒쉠捏恈⍩싎䑬⵩睡株⭀뼱䎿繉慆</w:t>
      </w:r>
      <w:r>
        <w:rPr/>
        <w:t>ꥐ</w:t>
      </w:r>
      <w:r>
        <w:rPr/>
        <w:t>嘪䡲〪灶椴쉣䆘깇穘斻矂眰쌸싂☤⵵皬쉉⚻쉨挺쉁礶畕걷㭇䢵畗猲剾숪煫⫍で㥮揂界゘嘺礩䭌㉬债榿싂稣嫂䄵쉐止㟃刹䲿係┴獊慥땕㡅㡯쵗㔹碮輥</w:t>
      </w:r>
      <w:r>
        <w:rPr/>
        <w:t>ⵣꤨ</w:t>
      </w:r>
      <w:r>
        <w:rPr/>
        <w:t>ㄺ柂촱咱奃伨㵺⩚꺱弳央毃别슿㔩顯</w:t>
      </w:r>
      <w:r>
        <w:rPr/>
        <w:t>Ⱛ</w:t>
      </w:r>
      <w:r>
        <w:rPr/>
        <w:t>⽹剀쵴懎䝮檮⼨㝘祦毂쉞꥖⩧╄♧㌪暮♈矂䒿</w:t>
      </w:r>
      <w:r>
        <w:rPr/>
        <w:t>ꤷ</w:t>
      </w:r>
      <w:r>
        <w:rPr/>
        <w:t>⾩猷頭⫂ぱ딵哎䡓捦쉔㭕㑯䬳戨⏃</w:t>
      </w:r>
      <w:r>
        <w:rPr/>
        <w:t>ⴵ</w:t>
      </w:r>
      <w:r>
        <w:rPr/>
        <w:t>뽺塖까뗍䙕䦏䄦扯畃种恁吮쉒楮⮻塙攲幺</w:t>
      </w:r>
      <w:r>
        <w:rPr/>
        <w:t>ⴴ</w:t>
      </w:r>
      <w:r>
        <w:rPr/>
        <w:t>晥圪睄攥⸷ㆣ撣걪</w:t>
      </w:r>
      <w:r>
        <w:rPr/>
        <w:t>ꖘ</w:t>
      </w:r>
      <w:r>
        <w:rPr/>
        <w:t>扱</w:t>
      </w:r>
      <w:r>
        <w:rPr/>
        <w:t>⠯</w:t>
      </w:r>
      <w:r>
        <w:rPr/>
        <w:t>䟂傻④䑒䌥㍴㨭⾘佚䌽</w:t>
      </w:r>
      <w:r>
        <w:rPr/>
        <w:t>⠥</w:t>
      </w:r>
      <w:r>
        <w:rPr/>
        <w:t>厱♵柃쉉</w:t>
      </w:r>
      <w:r>
        <w:rPr/>
        <w:t>꧂</w:t>
      </w:r>
      <w:r>
        <w:rPr/>
        <w:t>拍咿䙎ヂ䱏仂䘳㘯䍆⨪支塖澡쉠掿♨硖响䧂갷爴䰰깡咵넲</w:t>
      </w:r>
      <w:r>
        <w:rPr/>
        <w:t>꤫</w:t>
      </w:r>
      <w:r>
        <w:rPr/>
        <w:t>슩烂彌澿䀴숪彉⩞䬺幰딵㘪㵚㊏類⸸</w:t>
      </w:r>
      <w:r>
        <w:rPr/>
        <w:t>ꕊ⵰</w:t>
      </w:r>
      <w:r>
        <w:rPr/>
        <w:t>䏂칐働摏㩎惂┪洪⑶扰矂슣䱬窱촻ꅠ䅋奯♮书硁녓䡃晡䒣奌愵擂歱</w:t>
      </w:r>
      <w:r>
        <w:rPr/>
        <w:t>ⷍ</w:t>
      </w:r>
      <w:r>
        <w:rPr/>
        <w:t>务灴ꍖ憡⚻숰◂婫㴺ㅖ쉖悻싂怨婟㦮浆楅剡䅃ず촷奯䅯㡓嗂㈥</w:t>
      </w:r>
      <w:r>
        <w:rPr/>
        <w:t>ⴶ</w:t>
      </w:r>
      <w:r>
        <w:rPr/>
        <w:t>煠䁚꥞㙓뾡癡쵎吻㎣照</w:t>
      </w:r>
      <w:r>
        <w:rPr/>
        <w:t>⠳</w:t>
      </w:r>
      <w:r>
        <w:rPr/>
        <w:t>䵺㛂쉭칰⥫ꄳ祹⥬ꌵ㡭仃祹坈欦橠徵娦煂딲啯䱅뗂愯䖏㈰䆥啬玿䍹儬活넸䢱卷숲</w:t>
      </w:r>
      <w:r>
        <w:rPr/>
        <w:t>ⰳ</w:t>
      </w:r>
      <w:r>
        <w:rPr/>
        <w:t>䨱收弻ꌵ㐱兄懂䁁㵥畕䅋㋂猵⚿쉮琪穒㕓촪</w:t>
      </w:r>
      <w:r>
        <w:rPr/>
        <w:t>Ⱕ</w:t>
      </w:r>
      <w:r>
        <w:rPr/>
        <w:t>䳂兏洦⬨噧彳砳楎쉓牲绎㟂癳숶䱔坹슻딭슬䭷㵇穱桒㝰쉦䁶湔桷⎬樺捙祺倫䭱嘩⩹⼩䷂䫂싂坞뭖㠪㩟ヂ싂</w:t>
      </w:r>
      <w:r>
        <w:rPr/>
        <w:t>⡖</w:t>
      </w:r>
      <w:r>
        <w:rPr/>
        <w:t>伹佟䱱넺涏</w:t>
      </w:r>
      <w:r>
        <w:rPr/>
        <w:t>ꦮ</w:t>
      </w:r>
      <w:r>
        <w:rPr/>
        <w:t>쉬♷긲电ꅓ窡榘䘨䏂玻⮥</w:t>
      </w:r>
      <w:r>
        <w:rPr/>
        <w:t>ꕴ</w:t>
      </w:r>
      <w:r>
        <w:rPr/>
        <w:t>惍⥤噉땹咿栴湵⑦쌳攮</w:t>
      </w:r>
      <w:r>
        <w:rPr/>
        <w:t>⠊</w:t>
      </w:r>
      <w:r>
        <w:rPr/>
        <w:t>伯彬㔩犘唰㜻䈭㙉呗⤫坲澩䁧㌴䀵恢渤⥥⑟硪横⏂㚣겣强쉲砩㍅畉慺李깡䭓䉵㤽癢</w:t>
      </w:r>
      <w:r>
        <w:rPr/>
        <w:t>ⱓ</w:t>
      </w:r>
      <w:r>
        <w:rPr/>
        <w:t>渱㍓ꍺ쉎♧⧃檿녤轱氷穧뗃欹췂싂幋⹰⭐䥖呔ㅎ뽖ꅨ뮮顮䍌⑂顨祡瑸䑗杏⍧夭쉅猰⭨溩숩䭍쉲숪숲瑂杙껂녮浶津⽆煉녷</w:t>
      </w:r>
      <w:r>
        <w:rPr/>
        <w:t>ⱐ</w:t>
      </w:r>
      <w:r>
        <w:rPr/>
        <w:t>䟂㑡搪碬䝋璡恲⩑㛂쵡夥묪姂竂剂䑄晈晟⽤娯恴幆䋍⏂쵨⵷獍숴匸㌴瑁挲惎뽗潏掏䫂睺敟⫂梣愹瑙參捓橂佨㖿⥑䝦撮杦㡚䌸㉶〻컂⻃瘷䱓牀⨱⬪䑭숵⥢쉱搤噹䷂슱堸㓍浊䴪浡䱠剈걋浡겮</w:t>
      </w:r>
      <w:r>
        <w:rPr/>
        <w:t>ꦿ</w:t>
      </w:r>
      <w:r>
        <w:rPr/>
        <w:t>䱨䵋쉤匫嫂쉞勂兲숴搭猩䉘㵺橍塶믂⪵䡏⥒䭅깺</w:t>
      </w:r>
      <w:r>
        <w:rPr/>
        <w:t>ꦣ</w:t>
      </w:r>
      <w:r>
        <w:rPr/>
        <w:t>松轏っ瑪ꌨ略캻収て⸨怵檻㥋㈰뽙㬻截乭☴楃땢挮窥穔倩䈸쉲恢</w:t>
      </w:r>
      <w:r>
        <w:rPr/>
        <w:t>꧃</w:t>
      </w:r>
      <w:r>
        <w:rPr/>
        <w:t>㶣䝙䟂꺡㚏㩐橮常䓂呾㖏䁭㜲啂獈䍤쉗뼺㘷榘䕄㝤歟姂漰儻㵉頥⽱摃쉈呁♅쉁슱䥠㈻썹潔䑃䢻捾睪䖡㋂瀭潣味㡏癔㟂䬺쉾䌥䗂칅杧䍖ꥤ祍厮勂噄揂쏂䱎扡㙐꤮搵材䚿杈呫㉐숷걪㉱幥ꥣ占㖩⽰</w:t>
      </w:r>
      <w:r>
        <w:rPr/>
        <w:t>⡞</w:t>
      </w:r>
      <w:r>
        <w:rPr/>
        <w:t>㓂塦䧂</w:t>
      </w:r>
      <w:r>
        <w:rPr/>
        <w:t>ꦱ</w:t>
      </w:r>
      <w:r>
        <w:rPr/>
        <w:t>刲㓂ꥩꍦ熬⩶〫䱁⨷</w:t>
      </w:r>
      <w:r>
        <w:rPr/>
        <w:t>⡉</w:t>
      </w:r>
      <w:r>
        <w:rPr/>
        <w:t>䐪㙠䑷慬捞䀪뭫䖏슏㩯䵇쎣䥦堷䁯⩢숩갥繩뾮⏃噍䤸뽑盎䵐㘳⥙啱揂哂幓儵癐㠺祲輦㮻扥䦱㥏⻂睫</w:t>
      </w:r>
      <w:r>
        <w:rPr/>
        <w:t>ꦬ</w:t>
      </w:r>
      <w:r>
        <w:rPr/>
        <w:t>䵙ぅ勂갻婧硭㭁䇂숸쉰싂㕮䨪坪䃂漬凂畋垱悏슻썁朤〩⼸幧</w:t>
      </w:r>
      <w:r>
        <w:rPr/>
        <w:t>ꤨ</w:t>
      </w:r>
      <w:r>
        <w:rPr/>
        <w:t>䡯圪洹깁厏婹䙾䍏磂</w:t>
      </w:r>
      <w:r>
        <w:rPr/>
        <w:t>ⱙ</w:t>
      </w:r>
      <w:r>
        <w:rPr/>
        <w:t>熱硂싂숣伵믃橔㇂䵏婬뭴⤤땒唫㧍廂祣轷燂쉈搸</w:t>
      </w:r>
      <w:r>
        <w:rPr/>
        <w:t>ꤪ</w:t>
      </w:r>
      <w:r>
        <w:rPr/>
        <w:t>ⰷ</w:t>
      </w:r>
      <w:r>
        <w:rPr/>
        <w:t>截</w:t>
      </w:r>
      <w:r>
        <w:rPr/>
        <w:t>ꤪ</w:t>
      </w:r>
      <w:r>
        <w:rPr/>
        <w:t>瓂㎬⸲橡넶婤弲汈쉨쉐枘槂쉩浦⌨獤㥙歰愪䙑</w:t>
      </w:r>
      <w:r>
        <w:rPr/>
        <w:t>ꔷ</w:t>
      </w:r>
      <w:r>
        <w:rPr/>
        <w:t>頵</w:t>
      </w:r>
      <w:r>
        <w:rPr/>
        <w:t>Ⱶ</w:t>
      </w:r>
      <w:r>
        <w:rPr/>
        <w:t>帪숣䅀</w:t>
      </w:r>
      <w:r>
        <w:rPr/>
        <w:t>⵰</w:t>
      </w:r>
      <w:r>
        <w:rPr/>
        <w:t>辡⸳뭤㑥塎놣爫</w:t>
      </w:r>
      <w:r>
        <w:rPr/>
        <w:t>ꦵ</w:t>
      </w:r>
      <w:r>
        <w:rPr/>
        <w:t>㥁䁺㍕䟍쵠⚿偺削쉭넳싂걇繧協⒱⸽湎禡彺쉰㭱扦숸䶵桞梿</w:t>
      </w:r>
      <w:r>
        <w:rPr/>
        <w:t>ⶱ</w:t>
      </w:r>
      <w:r>
        <w:rPr/>
        <w:t>拃副晱儽杉姂㖥瑶狂슱䝑䱘겥夦噋쉂㠨乡瑏㵄䈥ㅀ儊佭㤯</w:t>
      </w:r>
      <w:r>
        <w:rPr/>
        <w:t>꧂</w:t>
      </w:r>
      <w:r>
        <w:rPr/>
        <w:t>쉚噀ꄯ걂䩇瘪䭡㔽㡨쉣䭍滂㙙㙮倨녙습䕡潵乶䬸〳격걣ㅡ숣ꥬ潙㍗復呈轨䘪</w:t>
      </w:r>
      <w:r>
        <w:rPr/>
        <w:t>ⲡ</w:t>
      </w:r>
      <w:r>
        <w:rPr/>
        <w:t>쉊兟䵞쉸奰㡕杶帶뽡㯃♮户䘽숩桙㕌ꅶ冿灓懂쉬煟㩂〥ネ颵䵬伻㝪廂怺䡄㮮⧃带▮⹅땰䆏껍䕤穩ꥡ숷싂欭䭟乹</w:t>
      </w:r>
      <w:r>
        <w:rPr/>
        <w:t>Ⱓ</w:t>
      </w:r>
      <w:r>
        <w:rPr/>
        <w:t>曂発싎쉶摞싎쉣娹</w:t>
      </w:r>
      <w:r>
        <w:rPr/>
        <w:t>꧂</w:t>
      </w:r>
      <w:r>
        <w:rPr/>
        <w:t>椶噤㍥䎱♃啑쉴礻轖汩㍹幢䭨匩牲㴫桋彧䵲牉怣秂컂啨弤䱷幧砻㐤쉥㣂⸫ꎣ녟潰ꍪ쉺杞挨㎬쏎㉖숮쉫쎱䁙瓂쵧⍸癄곂䐯搱呵䅔</w:t>
      </w:r>
      <w:r>
        <w:rPr/>
        <w:t>ⱙ</w:t>
      </w:r>
      <w:r>
        <w:rPr/>
        <w:t>䜯껂瞡㴪</w:t>
      </w:r>
      <w:r>
        <w:rPr/>
        <w:t>ⱄ</w:t>
      </w:r>
      <w:r>
        <w:rPr/>
        <w:t>껃匩쏂Ⓨꇂ䣃슩䷍桱춵砻撏⥢㒬僂癀噧匵쉁噔쵏췂⌳磂슡슩壂忂⎡䬹橥촷⤲⼮恪</w:t>
      </w:r>
      <w:r>
        <w:rPr/>
        <w:t>ⵙ</w:t>
      </w:r>
      <w:r>
        <w:rPr/>
        <w:t>佉쉃㋂쉵긮㵩⎩䤪堬</w:t>
      </w:r>
      <w:r>
        <w:rPr/>
        <w:t>ꕖ</w:t>
      </w:r>
      <w:r>
        <w:rPr/>
        <w:t>㑘び⦱⤻쉀㴹썗䲩䑔祄牧憵し긤㜫㤳넵묶쉊뭅䟂犥썤㤩灈쉄㙣</w:t>
      </w:r>
      <w:r>
        <w:rPr/>
        <w:t>ꕧ</w:t>
      </w:r>
      <w:r>
        <w:rPr/>
        <w:t>썗쉔㙉恄슏쉞奶榩깪</w:t>
      </w:r>
      <w:r>
        <w:rPr/>
        <w:t>Ⲯ</w:t>
      </w:r>
      <w:r>
        <w:rPr/>
        <w:t>䐨쉧⛂</w:t>
      </w:r>
      <w:r>
        <w:rPr/>
        <w:t>ⱅ</w:t>
      </w:r>
      <w:r>
        <w:rPr/>
        <w:t>杉礹㥕꺘卲㉕晊煹挽딶䅹祧弬斵㡚䐺杵넬瘥告⥩♨嗎㥐떵顎汆䨯の㧎毂澩獲쉦佯洣㪥潀塮彁樻幮췂吪唩伭뽶頨硑⿎녚䁡숶⥋婖쉷㩋飂橖㩟獐쎵廃㫃긺坕싍煵⭇恀塷偡澱뽇㍴䈸ꏂ뭬泍</w:t>
      </w:r>
      <w:r>
        <w:rPr/>
        <w:t>Ⱪ</w:t>
      </w:r>
      <w:r>
        <w:rPr/>
        <w:t>燂煗眲쉊㪬슩㵐恦녥뽞㫂歳쉅牡輥⒩㇂繓싂兑숷쵐䬻슘䞥㨵椳썣檻⬦</w:t>
      </w:r>
      <w:r>
        <w:rPr/>
        <w:t>ꤩ</w:t>
      </w:r>
      <w:r>
        <w:rPr/>
        <w:t>㘭⾱㧂捹偟磂佔伦桫㩟䙤㡐懂淂摎㋂搮ㄶ䥉</w:t>
      </w:r>
      <w:r>
        <w:rPr/>
        <w:t>ⱗ</w:t>
      </w:r>
      <w:r>
        <w:rPr/>
        <w:t>冥⍐뇂朻썎⑏⚵⥥辣놬㥈牡⎣洩晧䤻欩光</w:t>
      </w:r>
      <w:r>
        <w:rPr/>
        <w:t>ꥏ</w:t>
      </w:r>
      <w:r>
        <w:rPr/>
        <w:t>䒩塀┯琳䅢</w:t>
      </w:r>
      <w:r>
        <w:rPr/>
        <w:t>ⱀ</w:t>
      </w:r>
      <w:r>
        <w:rPr/>
        <w:t>慮佅ㆩ떱種</w:t>
      </w:r>
      <w:r>
        <w:rPr/>
        <w:t>ⵠ</w:t>
      </w:r>
      <w:r>
        <w:rPr/>
        <w:t>圤䝍⽒⒱╾⍞ꄲ㑪䉭洽檏前䝂</w:t>
      </w:r>
      <w:r>
        <w:rPr/>
        <w:t>Ⱛ</w:t>
      </w:r>
      <w:r>
        <w:rPr/>
        <w:t>쉤㷂숰쉑숰绂슬慬</w:t>
      </w:r>
      <w:r>
        <w:rPr/>
        <w:t>ⱪ</w:t>
      </w:r>
      <w:r>
        <w:rPr/>
        <w:t>拎넲浯却汧汷㑚捬䐪䱖偌桪爴쉓㬳搫⎮歇㔺嗍冥畓㘬洭䥆䌳千䑟傏ꅍ䡯塔ꍊ쏂掵摲卒쉰䚩彇㞻煋婶䡅浺㍾쉰䬰ⸯ焸䌷㙭〭灄䒡숮慅슣</w:t>
      </w:r>
      <w:r>
        <w:rPr/>
        <w:t>ⱇ</w:t>
      </w:r>
      <w:r>
        <w:rPr/>
        <w:t>迃㝃礱</w:t>
      </w:r>
      <w:r>
        <w:rPr/>
        <w:t>ⶩ</w:t>
      </w:r>
      <w:r>
        <w:rPr/>
        <w:t>㓂灱迂䭀ぐ繪す㭰繤敤</w:t>
      </w:r>
      <w:r>
        <w:rPr/>
        <w:t>ꗂ</w:t>
      </w:r>
      <w:r>
        <w:rPr/>
        <w:t>ㄪ⸶稬彶䌪㭲捖䕪䌊潎쉌땥䨷猪䒩姂丱⩷廂兠쉖⼸畵桳싃쵖匰⥺攪塲辿㝮挭䵳䡒곃慅慺䔴♓㨲䵇䱊䠩㭏湍祳䴮畭慯晖䥸싂怸手憏晱坌䛍㦱딶쉉煱㭰㜬䩬䱡彆撱⭃ㅓ稹䡘㵤䄴㡙䑣ぞ숲</w:t>
      </w:r>
      <w:r>
        <w:rPr/>
        <w:t>⡪</w:t>
      </w:r>
      <w:r>
        <w:rPr/>
        <w:t>浐捕創汉ㅋ祆㈺殩뽬噊盂쉓⺡䱒弭療╈彬漫佴凃㬨㩑睱쉒넨♠攫쵮</w:t>
      </w:r>
      <w:r>
        <w:rPr/>
        <w:t>ꤷ</w:t>
      </w:r>
      <w:r>
        <w:rPr/>
        <w:t>歺参넽恍㐫ꅵ彔㭱䯂窻扄愫塙ꎱ圫唭暵患⩂쉟顓㡉쵖棂榬栬剪뽄⪡楱䀫썣쉆☬䌣灳患⩺ꌨ䉑空♞촮䵟쵁땀係爩쉸䜣숳倵⩀䐲ꥩ</w:t>
      </w:r>
      <w:r>
        <w:rPr/>
        <w:t>ⵉ</w:t>
      </w:r>
      <w:r>
        <w:rPr/>
        <w:t>愽樥㙍乨⹉쵥싂</w:t>
      </w:r>
      <w:r>
        <w:rPr/>
        <w:t>ꤳ</w:t>
      </w:r>
      <w:r>
        <w:rPr/>
        <w:t>㥣㑬伸싂⹨漫渵녟⹤奉窱唬뼽䶘䆘㥺療䰹獮睅ꥥ怱湞슥츪⹂爫涩怦幔䩲ꥪ㭷杘伺䏂嘮硷䍄䦏⵹⍦摀숬楗슱쉡䄭묯⬴㈰㖮䉕剄彡为佳숪埂</w:t>
      </w:r>
      <w:r>
        <w:rPr/>
        <w:t>ⰵ</w:t>
      </w:r>
      <w:r>
        <w:rPr/>
        <w:t>礰쉘〳㍐噣</w:t>
      </w:r>
      <w:r>
        <w:rPr/>
        <w:t>꧂</w:t>
      </w:r>
      <w:r>
        <w:rPr/>
        <w:t>穮偕쎘䥤䶥穭ꅎ席</w:t>
      </w:r>
      <w:r>
        <w:rPr/>
        <w:t>ⱑ</w:t>
      </w:r>
      <w:r>
        <w:rPr/>
        <w:t>쉘焴噶</w:t>
      </w:r>
      <w:r>
        <w:rPr/>
        <w:t>ꥉ</w:t>
      </w:r>
      <w:r>
        <w:rPr/>
        <w:t>칸䌫椹睱䈺㏂쉢쉐㑲䠭땂쉴ㄩ繒兵⴨瑾塎숴帱忎⌶깯㷂䟃婎慇棂抬浹樯疏徿桠攥䌩桧ꍾ⽳輴治吩곂练䝫ꅃ幦⩵쉉痍偁⫂캏䀸䕘⩶卂䟎湀㭃摐</w:t>
      </w:r>
      <w:r>
        <w:rPr/>
        <w:t>ⵤ</w:t>
      </w:r>
      <w:r>
        <w:rPr/>
        <w:t>搮㕹䝓⹹싂쉙潬硨뇂</w:t>
      </w:r>
      <w:r>
        <w:rPr/>
        <w:t>Ⱙ</w:t>
      </w:r>
      <w:r>
        <w:rPr/>
        <w:t>㭫仂딸敷橄䙍䩷彖穒じ慠䉖쉱䩆制礥ご怳쉺㘭灔꥗䔷</w:t>
      </w:r>
      <w:r>
        <w:rPr/>
        <w:t>ꗃ♸</w:t>
      </w:r>
      <w:r>
        <w:rPr/>
        <w:t>ꏍ氽祔䱴䄬幨䉮䉴李睁⸪亘䓂촪</w:t>
      </w:r>
      <w:r>
        <w:rPr/>
        <w:t>ꕨ</w:t>
      </w:r>
      <w:r>
        <w:rPr/>
        <w:t>唻녔䷍撣渲깭係乒⍁檘惂䵚쉓</w:t>
      </w:r>
      <w:r>
        <w:rPr/>
        <w:t>ꔯ</w:t>
      </w:r>
      <w:r>
        <w:rPr/>
        <w:t>卯䍯⥹唤欲硡䜷</w:t>
      </w:r>
      <w:r>
        <w:rPr/>
        <w:t>ⶻ</w:t>
      </w:r>
      <w:r>
        <w:rPr/>
        <w:t>垡䱌㥺反夻촸칏瓍呠博瀬徱</w:t>
      </w:r>
      <w:r>
        <w:rPr/>
        <w:t>ⴺ</w:t>
      </w:r>
      <w:r>
        <w:rPr/>
        <w:t>쉃硰㨦沮㠸ꏂ</w:t>
      </w:r>
      <w:r>
        <w:rPr/>
        <w:t>⢮</w:t>
      </w:r>
      <w:r>
        <w:rPr/>
        <w:t>烂硑焻ꥫ⭏뽺棎姂㧂埃娹噟灹쉪啉哂痂⌲㓂녮슣敞⩋枩颿⌴쉸皏䍃</w:t>
      </w:r>
      <w:r>
        <w:rPr/>
        <w:t>ꥅ</w:t>
      </w:r>
      <w:r>
        <w:rPr/>
        <w:t>㍗⩞硪禬橀</w:t>
      </w:r>
      <w:r>
        <w:rPr/>
        <w:t>Ⱚ</w:t>
      </w:r>
      <w:r>
        <w:rPr/>
        <w:t>灺卒땀쵞仂⩑煬䉨橕毎単녤䆻①</w:t>
      </w:r>
      <w:r>
        <w:rPr/>
        <w:t>⡊</w:t>
      </w:r>
      <w:r>
        <w:rPr/>
        <w:t>湂</w:t>
      </w:r>
      <w:r>
        <w:rPr/>
        <w:t>ⱗ</w:t>
      </w:r>
      <w:r>
        <w:rPr/>
        <w:t>쉞쉦ꍰ쵤䊡⍓憡䴹㌫烎숣忎爣㕵쉗ㄣ塮噡⩧뮏캏狂</w:t>
      </w:r>
      <w:r>
        <w:rPr/>
        <w:t>ꕨ</w:t>
      </w:r>
      <w:r>
        <w:rPr/>
        <w:t>䄴楰뭤숤䉬⸭䏂춡灑獱䭑摩穟</w:t>
      </w:r>
      <w:r>
        <w:rPr/>
        <w:t>ꕱ</w:t>
      </w:r>
      <w:r>
        <w:rPr/>
        <w:t>긶睾光ꥩ</w:t>
      </w:r>
      <w:r>
        <w:rPr/>
        <w:t>ꥄ</w:t>
      </w:r>
      <w:r>
        <w:rPr/>
        <w:t>䁶꥕㜻⑀略㖬窿</w:t>
      </w:r>
      <w:r>
        <w:rPr/>
        <w:t>꧂⩳</w:t>
      </w:r>
      <w:r>
        <w:rPr/>
        <w:t>䌭吶湰恖ꥦ秂䎬练穄圊㘰撻ぁ轆㝌</w:t>
      </w:r>
      <w:r>
        <w:rPr/>
        <w:t>⠲</w:t>
      </w:r>
      <w:r>
        <w:rPr/>
        <w:t>繭歎꺩庵뭎堽噗塾쉑㇂乁숤刬㉪╅積皿穥쉩爳㖮稯뮣㨲棂㡷㤬⹟栴幵쉀䙔쉆㡖婩⒩숭潌潓슥㍞䵤</w:t>
      </w:r>
      <w:r>
        <w:rPr/>
        <w:t>⡟</w:t>
      </w:r>
      <w:r>
        <w:rPr/>
        <w:t>旂帱䟂숶睅汆瞏䣂㚥ꥱ긴싂啨ꥠケ揂炻㩬⭅樰⏂䅙뼵ꥤ捭ꍖ</w:t>
      </w:r>
      <w:r>
        <w:rPr/>
        <w:t>⣂</w:t>
      </w:r>
      <w:r>
        <w:rPr/>
        <w:t>㍀地捾⽧泂晶⍠偏掵쉈恈漲◂㥹仍츹圽䜥彐响쉉刱慣䤤⚡刴瀫廂쵇戳⹭䙥樳␣쉇硖䕄뭦슩彴硧뽋硁珂瀨⭃④␹⨸䥬扌ꌳ穀煓䝑ꥫ汫쌹</w:t>
      </w:r>
      <w:r>
        <w:rPr/>
        <w:t>⣂</w:t>
      </w:r>
      <w:r>
        <w:rPr/>
        <w:t>숪싂</w:t>
      </w:r>
      <w:r>
        <w:rPr/>
        <w:t>ꥇ</w:t>
      </w:r>
      <w:r>
        <w:rPr/>
        <w:t>쉹圵䉷뼽歔故怴놩瓂穨쉵䱱偦䌯塂䅪⑉慱뽏䈻ㅌ쉫塲</w:t>
      </w:r>
      <w:r>
        <w:rPr/>
        <w:t>ⷂ</w:t>
      </w:r>
      <w:r>
        <w:rPr/>
        <w:t>㨴㍏桸勃⑨偐싂</w:t>
      </w:r>
      <w:r>
        <w:rPr/>
        <w:t>⡶</w:t>
      </w:r>
      <w:r>
        <w:rPr/>
        <w:t>싂䓂䜳䙠㉄슏㝍쉒坊墘侘䌯睓Ⓜ쉐뇂䡳敃</w:t>
      </w:r>
      <w:r>
        <w:rPr/>
        <w:t>ꗂ</w:t>
      </w:r>
      <w:r>
        <w:rPr/>
        <w:t>쌦䩢떮⍭䗃睊䃍쉋</w:t>
      </w:r>
      <w:r>
        <w:rPr/>
        <w:t>⡴⑙</w:t>
      </w:r>
      <w:r>
        <w:rPr/>
        <w:t>쉫禣䆏㵙买떩桲쵅㗂㵕摁㉘쉧⎏ꥦ劘ꄸ杓䂣췂洵녊捲䱨숮稲勂束伻浺所녳뽩畗슬卂⩱楱ㆩ㕰</w:t>
      </w:r>
      <w:r>
        <w:rPr/>
        <w:t>ꕠ</w:t>
      </w:r>
      <w:r>
        <w:rPr/>
        <w:t>ꥹ斱ꥸ까걋⭴쉨쉳뾮咮꥚</w:t>
      </w:r>
      <w:r>
        <w:rPr/>
        <w:t>ꗂ</w:t>
      </w:r>
      <w:r>
        <w:rPr/>
        <w:t>琨㡞딺幈⩯楡䄱쉏㠯⹢頳㙉吳猪䤽砶</w:t>
      </w:r>
      <w:r>
        <w:rPr/>
        <w:t>Ɑ</w:t>
      </w:r>
      <w:r>
        <w:rPr/>
        <w:t>슱싃⼥쉉</w:t>
      </w:r>
      <w:r>
        <w:rPr/>
        <w:t>ꕖ</w:t>
      </w:r>
      <w:r>
        <w:rPr/>
        <w:t>䥤摔䱦斘员⩁㯂壂傻䤻辱뽩痂磂ꌤ矂㑫ㅣ憻奀未㖡界쉀璵瀲⩀厬杚繳㕢</w:t>
      </w:r>
      <w:r>
        <w:rPr/>
        <w:t>⡸</w:t>
      </w:r>
      <w:r>
        <w:rPr/>
        <w:t>㡶쉆⩮䷂归ぞ旂</w:t>
      </w:r>
      <w:r>
        <w:rPr/>
        <w:t>⢡</w:t>
      </w:r>
      <w:r>
        <w:rPr/>
        <w:t>䉀꺘䵵昽皣埂橣넦ꌨ偋슘㷂䰮頬⽺䆥洪㌲䶥</w:t>
      </w:r>
      <w:r>
        <w:rPr/>
        <w:t>ⲿ</w:t>
      </w:r>
      <w:r>
        <w:rPr/>
        <w:t>䛂离撥</w:t>
      </w:r>
      <w:r>
        <w:rPr/>
        <w:t>꤯</w:t>
      </w:r>
      <w:r>
        <w:rPr/>
        <w:t>汆㢱쉡嘬頩乶䘬컂䏂숨䩞潈䵰博Ⓧ䭚</w:t>
      </w:r>
      <w:r>
        <w:rPr/>
        <w:t>⢘</w:t>
      </w:r>
      <w:r>
        <w:rPr/>
        <w:t>挷淂汈쌳슩싂冩勂⹞⫃婸㡘⭖䅴甫㊻佌ネ꥔쉄䵭쉱䡆呾②䱪刺辘䈶╶橡唵⩕쉟⿂뼷뼷泂슥⽩㝚춱슥ꍔ䵱塑珂깚䁩晭䀺</w:t>
      </w:r>
      <w:r>
        <w:rPr/>
        <w:t>Ᵽ</w:t>
      </w:r>
      <w:r>
        <w:rPr/>
        <w:t>楫쉟㵂쉇쉀㢡쉹摰䐪깪窘숲㓂칩⛍㑞뼪뭟氶繰味</w:t>
      </w:r>
      <w:r>
        <w:rPr/>
        <w:t>⡭</w:t>
      </w:r>
      <w:r>
        <w:rPr/>
        <w:t>怳撏☶爣쉋㊏</w:t>
      </w:r>
      <w:r>
        <w:rPr/>
        <w:t>ꦏ</w:t>
      </w:r>
      <w:r>
        <w:rPr/>
        <w:t>Ⱙ</w:t>
      </w:r>
      <w:r>
        <w:rPr/>
        <w:t>숴싂㭡⩆㊬㍏嗂扺깉偭䳂殏挦兄층⹩썘</w:t>
      </w:r>
      <w:r>
        <w:rPr/>
        <w:t>ⱄ</w:t>
      </w:r>
      <w:r>
        <w:rPr/>
        <w:t>㷍抻⌱坒싂汒搻㠵⪻㮬䳂〸┺⑫</w:t>
      </w:r>
      <w:r>
        <w:rPr/>
        <w:t>⡮</w:t>
      </w:r>
      <w:r>
        <w:rPr/>
        <w:t>쉬㡕썓⨩썫쉠싂䙡걀摌䳂슣</w:t>
      </w:r>
      <w:r>
        <w:rPr/>
        <w:t>ⱦ⛂</w:t>
      </w:r>
      <w:r>
        <w:rPr/>
        <w:t>摰忎㙩瀳頪숫圬噯狎斩㔫넥쉥㐮㖱杯呩㣂쌶湴놮楂깧严琯ば柂㤊娱椩夦則绂⛂启敬☩긪䝊ꅅ쌮桇♃⸻村ꥸ汣䨮㡃䙧燃坎칓숪塱呹滂╊䠯煙㠹</w:t>
      </w:r>
      <w:r>
        <w:rPr/>
        <w:t>⵰</w:t>
      </w:r>
      <w:r>
        <w:rPr/>
        <w:t>歒兢獉䦩⑃䥫♈쉸쵏煎挶</w:t>
      </w:r>
      <w:r>
        <w:rPr/>
        <w:t>ꗂ</w:t>
      </w:r>
      <w:r>
        <w:rPr/>
        <w:t>瀯㕱ㄱ㐲묪쵗슩旎癠牘㉖獴뽒㠤⏂輱깂</w:t>
      </w:r>
      <w:r>
        <w:rPr/>
        <w:t>꧂</w:t>
      </w:r>
      <w:r>
        <w:rPr/>
        <w:t>牳슣☷걺깖⨨ㅲ甸㏍梮爤婌琩꺮ㅔ</w:t>
      </w:r>
      <w:r>
        <w:rPr/>
        <w:t>ⰲ</w:t>
      </w:r>
      <w:r>
        <w:rPr/>
        <w:t>吨娯♖</w:t>
      </w:r>
      <w:r>
        <w:rPr/>
        <w:t>ꤷ⭴</w:t>
      </w:r>
      <w:r>
        <w:rPr/>
        <w:t>쉓⿂呕搤⥨䘽䅤㝎뭋恰六뼯</w:t>
      </w:r>
      <w:r>
        <w:rPr/>
        <w:t>꧂</w:t>
      </w:r>
      <w:r>
        <w:rPr/>
        <w:t>ⰴ</w:t>
      </w:r>
      <w:r>
        <w:rPr/>
        <w:t>塐儸恗㖵哃〬떡侬涱쉷殘愺⨱硄</w:t>
      </w:r>
      <w:r>
        <w:rPr/>
        <w:t>ꤽ</w:t>
      </w:r>
      <w:r>
        <w:rPr/>
        <w:t>쉙숤惂夵懍祫ガ䚥뗂桁扂䬯㦩杤䙍焪㝋䱥䈲椹㝢灊ꄴ奙㠻杇ꍆ䐷执慷烂猥</w:t>
      </w:r>
      <w:r>
        <w:rPr/>
        <w:t>ꤷ</w:t>
      </w:r>
      <w:r>
        <w:rPr/>
        <w:t>걘㙒奍䎘</w:t>
      </w:r>
      <w:r>
        <w:rPr/>
        <w:t>ꤷ</w:t>
      </w:r>
      <w:r>
        <w:rPr/>
        <w:t>獶숴㒻䥌摎㛍呀䤺潪넸쵅쉬稥</w:t>
      </w:r>
      <w:r>
        <w:rPr/>
        <w:t>꧍╨</w:t>
      </w:r>
      <w:r>
        <w:rPr/>
        <w:t>戩</w:t>
      </w:r>
      <w:r>
        <w:rPr/>
        <w:t>ꔬ</w:t>
      </w:r>
      <w:r>
        <w:rPr/>
        <w:t>녦煦⿂䆻珂뭭噈슡䩸煺ꅥ쉘䟂䍄쉩딯䍯湵⍥ꍪ썷婶桄䍰廂潐档뗂勂囃迎厵皿㯃皿畀䘶祙䁶䠶녥欦幕権⩂쉮咿呑掘怤牷㵷澩䑯归䀫橪䴵</w:t>
      </w:r>
      <w:r>
        <w:rPr/>
        <w:t>ꤶ</w:t>
      </w:r>
      <w:r>
        <w:rPr/>
        <w:t>塶兪◍묪纩쉩⑧ꥢ痂㭹</w:t>
      </w:r>
      <w:r>
        <w:rPr/>
        <w:t>ꤪ</w:t>
      </w:r>
      <w:r>
        <w:rPr/>
        <w:t>剒䲱奙琵輨숱牧慎療䈺㯂㤹卅썉欨焥啉㬻</w:t>
      </w:r>
      <w:r>
        <w:rPr/>
        <w:t>⡞</w:t>
      </w:r>
      <w:r>
        <w:rPr/>
        <w:t>眫쉨㍹囎帪㔹䖘偟栺塗揎幯䱖兎㨤へ쉩䙚彔汀쉀㴺싂깖촲䴦䞡伭쉌䗍睁娻췂剐⵳㬱敡卞䕬㣂帪攣ꌷ⬳硂⴪䅍慬⹦輸쉊䜱歲繹䉓쉔문쉤瀩땡渽捊쉬妬⽴慭瑲㠸勂卮㣃믂反兖䘴䊩</w:t>
      </w:r>
      <w:r>
        <w:rPr/>
        <w:t>ꤹ</w:t>
      </w:r>
      <w:r>
        <w:rPr/>
        <w:t>䕑辱㄰䃃⩒㞥╷슩㑚묪䭋쵏⭔廂䵗央䀪䐭⺥⻎桞呚习悘슩坂⪘㌷</w:t>
      </w:r>
      <w:r>
        <w:rPr/>
        <w:t>ⵌ</w:t>
      </w:r>
      <w:r>
        <w:rPr/>
        <w:t>쉘䂱䈬ꍋ係㵆㝘瑫煬◂썅꥗欪</w:t>
      </w:r>
      <w:r>
        <w:rPr/>
        <w:t>ꥁ</w:t>
      </w:r>
      <w:r>
        <w:rPr/>
        <w:t>㝠硎湋敠丷䑀䙴窵捹搬묰硴ꎥ놘䕹䑺ꇂ⭇녰숣䤯坚礪潩公싍潁捡</w:t>
      </w:r>
      <w:r>
        <w:rPr/>
        <w:t>ⵉ⯂</w:t>
      </w:r>
      <w:r>
        <w:rPr/>
        <w:t>⺣갳橁砦</w:t>
      </w:r>
      <w:r>
        <w:rPr/>
        <w:t>꧂</w:t>
      </w:r>
      <w:r>
        <w:rPr/>
        <w:t>ⱁ</w:t>
      </w:r>
      <w:r>
        <w:rPr/>
        <w:t>칁毂兂⧂⍸惂⪩䲮쉇䍭轭杫庮䯃☫쉣捲兵璥穑彣彯払乎⽹窬쌭䑾썠嫂噂佯塾╸橦╋</w:t>
      </w:r>
      <w:r>
        <w:rPr/>
        <w:t>ꖥ</w:t>
      </w:r>
      <w:r>
        <w:rPr/>
        <w:t>䩧䙷槂</w:t>
      </w:r>
      <w:r>
        <w:rPr/>
        <w:t>ⵕ</w:t>
      </w:r>
      <w:r>
        <w:rPr/>
        <w:t>뭗獙炏充슣쉧摲걱떏奪㍕쉈걞啡슘싂</w:t>
      </w:r>
      <w:r>
        <w:rPr/>
        <w:t>ꕹ</w:t>
      </w:r>
      <w:r>
        <w:rPr/>
        <w:t>숻쉲䭣堻桾吤晎䟎䄮秂慏硦⶿癢禡佱뗂浅㜥①剟癏숭曍獧䡦쉧䬻但쉺䉔癑竂剡⤲种硇嫂☣夊冬㵘ヂ䈰⽙␺╗䓂㯃戩쵐썵临㝟</w:t>
      </w:r>
      <w:r>
        <w:rPr/>
        <w:t>ⴶ</w:t>
      </w:r>
      <w:r>
        <w:rPr/>
        <w:t>桸ㅗ桏숫☰䥎</w:t>
      </w:r>
      <w:r>
        <w:rPr/>
        <w:t>ꥏ</w:t>
      </w:r>
      <w:r>
        <w:rPr/>
        <w:t>斩噀䌹</w:t>
      </w:r>
      <w:r>
        <w:rPr/>
        <w:t>ꗃ</w:t>
      </w:r>
      <w:r>
        <w:rPr/>
        <w:t>楺꺏㵟榮䱘录協槂穈挷ㅈ㙗⭸⑰㫂⤯異㡯숳〉녯俍䥷ꅕ狎乹뭮䍖㪣</w:t>
      </w:r>
      <w:r>
        <w:rPr/>
        <w:t>ⱒ</w:t>
      </w:r>
      <w:r>
        <w:rPr/>
        <w:t>㑔㪏䥥幎㌹株</w:t>
      </w:r>
      <w:r>
        <w:rPr/>
        <w:t>ⱪ〈</w:t>
      </w:r>
      <w:r>
        <w:rPr/>
        <w:t>揂伶⑀쉮㍑幾ㅆ쵭뭡뭤㈣⩩쉙䡈海뼦硯狂渳泂㭓タ瘲昵칞㨷匪䢡楫䀤ㅇ쵥湆㝲䰪숣</w:t>
      </w:r>
      <w:r>
        <w:rPr/>
        <w:t>ꕴꔱ</w:t>
      </w:r>
      <w:r>
        <w:rPr/>
        <w:t>쉏ꌮ畱┲䑒㨦⹬䌶깪サ噭塲柂⥉穸</w:t>
      </w:r>
      <w:r>
        <w:rPr/>
        <w:t>⢣⫂</w:t>
      </w:r>
      <w:r>
        <w:rPr/>
        <w:t>債恥꺵칎칑䦣䡈쉒㑄녹썄㑮⑦䷂䩺䈷浌厣塭䠱轳㭏漩皩깐橞䩦轏</w:t>
      </w:r>
      <w:r>
        <w:rPr/>
        <w:t>⠪</w:t>
      </w:r>
      <w:r>
        <w:rPr/>
        <w:t>檏쉨刺⻃ㄹ䇂</w:t>
      </w:r>
      <w:r>
        <w:rPr/>
        <w:t>ⵄ</w:t>
      </w:r>
      <w:r>
        <w:rPr/>
        <w:t>歸⪬在㥠ꌮ㐯㩚劮㣂曂找쉋쉣瓍榻仂囍患쵸㵌걶㤮㙁本쉙⩵㑧⏂♆彟쉲䤪␫</w:t>
      </w:r>
      <w:r>
        <w:rPr/>
        <w:t>ꥋ</w:t>
      </w:r>
      <w:r>
        <w:rPr/>
        <w:t>灶殡겻☱⫍⩠䱘㓂汢겻ꍫ䅁걲卾⑹㝹塁㉩㕊䅢睷뽸桇숳恇␭숤숺싂쎩猵偹䶬䋂쉔숹ꥡ即ꆵ⥨쉖啓瘱轒꧎䍗䅨䙁</w:t>
      </w:r>
      <w:r>
        <w:rPr/>
        <w:t>⡒</w:t>
      </w:r>
      <w:r>
        <w:rPr/>
        <w:t>칩⹑烂슱䑕㍰숪畸ꄭ쉮쉂瘵坎輥渳ꅅ⩎</w:t>
      </w:r>
      <w:r>
        <w:rPr/>
        <w:t>ꦻ</w:t>
      </w:r>
      <w:r>
        <w:rPr/>
        <w:t>㩎兲녥き晁竂䃃ㅺ䙏⭏瀪檘췂歖걳쉗⏂숵㑩佌熩㖿슮㕰</w:t>
      </w:r>
      <w:r>
        <w:rPr/>
        <w:t>ⵕ</w:t>
      </w:r>
      <w:r>
        <w:rPr/>
        <w:t>깊슣桭슱䰻슻⦣⩄㴸쎥仂硢㎿</w:t>
      </w:r>
      <w:r>
        <w:rPr/>
        <w:t>ⴻ</w:t>
      </w:r>
      <w:r>
        <w:rPr/>
        <w:t>冥爷䩩썪矍爵</w:t>
      </w:r>
      <w:r>
        <w:rPr/>
        <w:t>ꥏ</w:t>
      </w:r>
      <w:r>
        <w:rPr/>
        <w:t>畠쉨⚮</w:t>
      </w:r>
      <w:r>
        <w:rPr/>
        <w:t>⡳</w:t>
      </w:r>
      <w:r>
        <w:rPr/>
        <w:t>燂䛂剚楞焦䍡塀㡍橐⻂ㅚ助壂</w:t>
      </w:r>
      <w:r>
        <w:rPr/>
        <w:t>ⱋ</w:t>
      </w:r>
      <w:r>
        <w:rPr/>
        <w:t>材</w:t>
      </w:r>
      <w:r>
        <w:rPr/>
        <w:t>⡑</w:t>
      </w:r>
      <w:r>
        <w:rPr/>
        <w:t>㑫䶘⹴䧂쉆쉄㬨千畃忂⩴갷晄</w:t>
      </w:r>
      <w:r>
        <w:rPr/>
        <w:t>ꤨ</w:t>
      </w:r>
      <w:r>
        <w:rPr/>
        <w:t>婢ꍓ牞獍牺䁆쉊瀪䠫䅓䙤牺䁧怵輯㛂幊뾏戰售⧂</w:t>
      </w:r>
      <w:r>
        <w:rPr/>
        <w:t>⡔</w:t>
      </w:r>
      <w:r>
        <w:rPr/>
        <w:t>쉪쉓</w:t>
      </w:r>
      <w:r>
        <w:rPr/>
        <w:t>ⷃ</w:t>
      </w:r>
      <w:r>
        <w:rPr/>
        <w:t>䀳㭳乘묫瑋䂿䅪䈦ꥯ슩⥺䝃僂截</w:t>
      </w:r>
      <w:r>
        <w:rPr/>
        <w:t>ꕷ⚩</w:t>
      </w:r>
      <w:r>
        <w:rPr/>
        <w:t>껂⼽숣奋䥶䙔嘶冿딯</w:t>
      </w:r>
      <w:r>
        <w:rPr/>
        <w:t>⠱</w:t>
      </w:r>
      <w:r>
        <w:rPr/>
        <w:t>걋⛍ꏍ㷂⹕</w:t>
      </w:r>
      <w:r>
        <w:rPr/>
        <w:t>Ɫ</w:t>
      </w:r>
      <w:r>
        <w:rPr/>
        <w:t>䡙偂䖻걲ぅ⥀</w:t>
      </w:r>
      <w:r>
        <w:rPr/>
        <w:t>⠪␩</w:t>
      </w:r>
      <w:r>
        <w:rPr/>
        <w:t>矂㧂嫂컂쉍⩗役泂</w:t>
      </w:r>
      <w:r>
        <w:rPr/>
        <w:t>⣂</w:t>
      </w:r>
      <w:r>
        <w:rPr/>
        <w:t>㝩숺䙮復⹒咡杞</w:t>
      </w:r>
      <w:r>
        <w:rPr/>
        <w:t>꧂</w:t>
      </w:r>
      <w:r>
        <w:rPr/>
        <w:t>㍐䑲꥔绍䤪땞畄乮灔싎</w:t>
      </w:r>
      <w:r>
        <w:rPr/>
        <w:t>Ⱝ</w:t>
      </w:r>
      <w:r>
        <w:rPr/>
        <w:t>摤坙晱갱爵③㕉㑀皻熥卋䵃슿掩㍕繓䥍憮ㄲ</w:t>
      </w:r>
      <w:r>
        <w:rPr/>
        <w:t>ⶣ</w:t>
      </w:r>
      <w:r>
        <w:rPr/>
        <w:t>楰슿뽑뾏썐䝇숯埂㉥湯걹煫刨쉤圲匭傿㍬奾⴩숭媵㩙䀻欽</w:t>
      </w:r>
      <w:r>
        <w:rPr/>
        <w:t>ꕔ</w:t>
      </w:r>
      <w:r>
        <w:rPr/>
        <w:t>Ⳃ</w:t>
      </w:r>
      <w:r>
        <w:rPr/>
        <w:t>ꔣ</w:t>
      </w:r>
      <w:r>
        <w:rPr/>
        <w:t>쉸㝷뼥䝇癊搮煁쉭䉍摘숱⥯ㅙ⺱剄묻걒䏂긨꺩⬥冩爣婔搮ꅶ塐⌫䌯쵷䉣㝐懂䥡䘊ꅥ㉊㐰⹖樫㑉쉒儤</w:t>
      </w:r>
      <w:r>
        <w:rPr/>
        <w:t>꧍</w:t>
      </w:r>
      <w:r>
        <w:rPr/>
        <w:t>电徬剙潄掻싂㫎⿃戨㓂獄䄶轭顣ꅔ砲싂顲灚ㅂ㷂爩制䰬汎꺡䉳䀽쉟㡎䎻⥟㴨卟類塡⪱㍉彠ㅕ䤣䑆歈䅧⦻䧂⩨㕲䥢뽉癡頻䮻쉶⸣噍繚恄矂촪㴨䁔㕍眳㶣⭹煪慬穉슡⨽숨쉋쉒砭㉃⸴杄眦犩⩅焨Ⓝ◂扫务썑䰱⹏떩</w:t>
      </w:r>
      <w:r>
        <w:rPr/>
        <w:t>ꦘ</w:t>
      </w:r>
      <w:r>
        <w:rPr/>
        <w:t>摰䏂慏噾싂砬睟䵳暮㉧忂晚枡歴ꍰ쉅顤烂䱳娪숩぀瓂刲⹞䨵䩡栣噄斿悿슏湢䉒挪煶䕋╣㑟♖</w:t>
      </w:r>
      <w:r>
        <w:rPr/>
        <w:t>ꕉ</w:t>
      </w:r>
      <w:r>
        <w:rPr/>
        <w:t>矂캻晢㟂婕摳敖噅ꅨ쉧싎䵚潤쉤汒椽㭭斬땈扥숷慺☷吴㙖䵥</w:t>
      </w:r>
      <w:r>
        <w:rPr/>
        <w:t>ꔩ</w:t>
      </w:r>
      <w:r>
        <w:rPr/>
        <w:t>祄㠴슏㥌⥞ヂ䇂䱀㞻幂깗쉂䁐庩恢숰</w:t>
      </w:r>
      <w:r>
        <w:rPr/>
        <w:t>ꦣ</w:t>
      </w:r>
      <w:r>
        <w:rPr/>
        <w:t>걣곂쉗剪㭀ꍗ쉓</w:t>
      </w:r>
      <w:r>
        <w:rPr/>
        <w:t>ꕤ</w:t>
      </w:r>
      <w:r>
        <w:rPr/>
        <w:t>쉀쉹쉰</w:t>
      </w:r>
      <w:r>
        <w:rPr/>
        <w:t>ⴲ</w:t>
      </w:r>
      <w:r>
        <w:rPr/>
        <w:t>싍⦿穩䐩㍋⭟㑐㥐常슩挰쏃뭲䳂</w:t>
      </w:r>
      <w:r>
        <w:rPr/>
        <w:t>⣂</w:t>
      </w:r>
      <w:r>
        <w:rPr/>
        <w:t>숴㍕墵썚炿辻쉇潎浊㉪㑔彲슬塤㊿㤴䬵뭕격䩴樭쉍땨榻䩣䁸乷乑ꥢ</w:t>
      </w:r>
      <w:r>
        <w:rPr/>
        <w:t>⠳⠰♰</w:t>
      </w:r>
      <w:r>
        <w:rPr/>
        <w:t>䶵㵅擂棍楺兕⭔卞異ㅶ㫂橘段숺伶䪵䶏⌥氩嗂뭀⍕묥숥쏂武⺬놬╅</w:t>
      </w:r>
      <w:r>
        <w:rPr/>
        <w:t>ꕏ</w:t>
      </w:r>
      <w:r>
        <w:rPr/>
        <w:t>摡ㄪ噸乸㵥뭁쵨⨷</w:t>
      </w:r>
      <w:r>
        <w:rPr/>
        <w:t>꤯</w:t>
      </w:r>
      <w:r>
        <w:rPr/>
        <w:t>瓂쉑瑬䑋슩㙷晈拂末쉂睥畤딱夬⻂ⸯ嫃梵䥑㟂䉘䙱㧂㙺</w:t>
      </w:r>
      <w:r>
        <w:rPr/>
        <w:t>ⱥ</w:t>
      </w:r>
      <w:r>
        <w:rPr/>
        <w:t>橂ꥤ歔彷</w:t>
      </w:r>
      <w:r>
        <w:rPr/>
        <w:t>Ⳃ⹭⨯</w:t>
      </w:r>
      <w:r>
        <w:rPr/>
        <w:t>瑚⍏믂ㄻ㐱䡕渱䅚䙆ヂ䅶뭫婹䆘䕠뭸俍湁顫슡</w:t>
      </w:r>
      <w:r>
        <w:rPr/>
        <w:t>⡙</w:t>
      </w:r>
      <w:r>
        <w:rPr/>
        <w:t>潏㵏徵妵뼯坷歆땎⎬⭸济⨤</w:t>
      </w:r>
      <w:r>
        <w:rPr/>
        <w:t>ꤩ</w:t>
      </w:r>
      <w:r>
        <w:rPr/>
        <w:t>놘倽䘰剧믂</w:t>
      </w:r>
      <w:r>
        <w:rPr/>
        <w:t>ꦩ</w:t>
      </w:r>
      <w:r>
        <w:rPr/>
        <w:t>攬曂䕀瀰䟎輭⌳䱸䂥轭넮쉰潣夭䙧偗碏顦畷硘뭅䃂䌴扱榮恲眩幂ꍑ쵸</w:t>
      </w:r>
      <w:r>
        <w:rPr/>
        <w:t>꧂</w:t>
      </w:r>
      <w:r>
        <w:rPr/>
        <w:t>쉩䗍㇂뭤塄杍偕䯂僂浾礴㮥换쉨㝠窩싂澬䁄堷쉨櫃㭀縶</w:t>
      </w:r>
      <w:r>
        <w:rPr/>
        <w:t>ꥉ</w:t>
      </w:r>
      <w:r>
        <w:rPr/>
        <w:t>珍⤶犡䊥㴪椬칲㍭畾睾兦桉恾弱㔦꺿娮</w:t>
      </w:r>
      <w:r>
        <w:rPr/>
        <w:t>ⴣ</w:t>
      </w:r>
      <w:r>
        <w:rPr/>
        <w:t>쉪녁숷⧂㵡忂⿃뽬㐬</w:t>
      </w:r>
      <w:r>
        <w:rPr/>
        <w:t>Ⱡ</w:t>
      </w:r>
      <w:r>
        <w:rPr/>
        <w:t>睓喩户䪩㬭奎습旂輹⥰숳</w:t>
      </w:r>
      <w:r>
        <w:rPr/>
        <w:t>ꖥ</w:t>
      </w:r>
      <w:r>
        <w:rPr/>
        <w:t>条䤤㭰쉩㜽砵浫瓂쉺㉑</w:t>
      </w:r>
      <w:r>
        <w:rPr/>
        <w:t>ꖬ</w:t>
      </w:r>
      <w:r>
        <w:rPr/>
        <w:t>㍺쵊䍋炮奉꥞┯⵸顱弰</w:t>
      </w:r>
      <w:r>
        <w:rPr/>
        <w:t>ꤰ</w:t>
      </w:r>
      <w:r>
        <w:rPr/>
        <w:t>⼦䂘恤</w:t>
      </w:r>
      <w:r>
        <w:rPr/>
        <w:t>꧂</w:t>
      </w:r>
      <w:r>
        <w:rPr/>
        <w:t>殿⍅쎬쉍칊恹晭弪쉐迂㉱牔幨暻唩츦琣⌻灾憵歂灮頩뽗쌬⍃㎮⺡쉲幩┵</w:t>
      </w:r>
      <w:r>
        <w:rPr/>
        <w:t>⡯</w:t>
      </w:r>
      <w:r>
        <w:rPr/>
        <w:t>뗂瀩樊㉾㩂㩺楠潅</w:t>
      </w:r>
      <w:r>
        <w:rPr/>
        <w:t>ꔤ꥙</w:t>
      </w:r>
      <w:r>
        <w:rPr/>
        <w:t>吰眰烂牮ꥰ</w:t>
      </w:r>
      <w:r>
        <w:rPr/>
        <w:t>⡅</w:t>
      </w:r>
      <w:r>
        <w:rPr/>
        <w:t>ヂ呬뼯桉싂䷂㡍䛂摵⥑渱</w:t>
      </w:r>
      <w:r>
        <w:rPr/>
        <w:t>ⱞ</w:t>
      </w:r>
      <w:r>
        <w:rPr/>
        <w:t>칤㔸㥧洮呰牢䎏熣╄砵⑷卯䶩灓弣슏䅑칦冩</w:t>
      </w:r>
      <w:r>
        <w:rPr/>
        <w:t>ⱕ</w:t>
      </w:r>
      <w:r>
        <w:rPr/>
        <w:t>䑷⦵ꄹ⹈東♤┯㍴亻딮㍨嘴廂㏂☪汶卖ꥣ䡊⨽䋂숵內뼱汅擂싂꥗狂睇挺党䱭浔彙</w:t>
      </w:r>
      <w:r>
        <w:rPr/>
        <w:t>⡏</w:t>
      </w:r>
      <w:r>
        <w:rPr/>
        <w:t>䳂牰懂</w:t>
      </w:r>
      <w:r>
        <w:rPr/>
        <w:t>⡱</w:t>
      </w:r>
      <w:r>
        <w:rPr/>
        <w:t>漹㙠⍲</w:t>
      </w:r>
      <w:r>
        <w:rPr/>
        <w:t>ꦱ</w:t>
      </w:r>
      <w:r>
        <w:rPr/>
        <w:t>噢</w:t>
      </w:r>
      <w:r>
        <w:rPr/>
        <w:t>ⶡ</w:t>
      </w:r>
      <w:r>
        <w:rPr/>
        <w:t>湃磂㜯⥑깤촯⑸塸숨㑙㬤庵恳䙆쉳䙃昽濂敯澥慲札녷搹숹夨啴䞏潶㉲㞮㨽潞揂╦磂嘩ㄮ摕⩬ꎱ㘰涥潧懍㏂恃</w:t>
      </w:r>
      <w:r>
        <w:rPr/>
        <w:t>⡄⤱</w:t>
      </w:r>
      <w:r>
        <w:rPr/>
        <w:t>璡暩妘</w:t>
      </w:r>
      <w:r>
        <w:rPr/>
        <w:t>ꦡ</w:t>
      </w:r>
      <w:r>
        <w:rPr/>
        <w:t>쉧㉚䥨䤨弨悵䰰⧂⌳뿂䏂畚쉂</w:t>
      </w:r>
      <w:r>
        <w:rPr/>
        <w:t>⠹</w:t>
      </w:r>
      <w:r>
        <w:rPr/>
        <w:t>묵污沥儦穱坓燎║㥘㤹橴冱㭦ぴ協祭땃䀩ぞ䂵⽹彾</w:t>
      </w:r>
      <w:r>
        <w:rPr/>
        <w:t>Ⳃ</w:t>
      </w:r>
      <w:r>
        <w:rPr/>
        <w:t>숶倭獷䮥쉲幪깋㤮牕浡</w:t>
      </w:r>
      <w:r>
        <w:rPr/>
        <w:t>ꔰ</w:t>
      </w:r>
      <w:r>
        <w:rPr/>
        <w:t>싎쵲</w:t>
      </w:r>
      <w:r>
        <w:rPr/>
        <w:t>⡒</w:t>
      </w:r>
      <w:r>
        <w:rPr/>
        <w:t>版㮬쉓뿂歐⪮氤㉕</w:t>
      </w:r>
      <w:r>
        <w:rPr/>
        <w:t>ꥇ</w:t>
      </w:r>
      <w:r>
        <w:rPr/>
        <w:t>愳潡걳뮡⩄末奌汐㬤䟂곂瑸夲恷嗂㥹⽁棂쉯㩉䕴栤䍓慚徵䞮㕖湞싂ꍱ晭甥㒿㵖橦䩇묻刦㉉䧂⪏普㑎䅯係焲佒獟忂弣夦</w:t>
      </w:r>
      <w:r>
        <w:rPr/>
        <w:t>Ɱ⪱</w:t>
      </w:r>
      <w:r>
        <w:rPr/>
        <w:t>㙵勃딺ꅎ剦쏂媥슩顟㭉勂塩⨱㠣輨ㅴ棂殿䌮㒏㥬圳㜬嫂惂洽</w:t>
      </w:r>
      <w:r>
        <w:rPr/>
        <w:t>ꕓꥒⷂ</w:t>
      </w:r>
      <w:r>
        <w:rPr/>
        <w:t>㴮㇂携⮿㩹⽱䉂⌽䝑㕬쉁卂煔㐽睑⭪轋딨㑀兩漫쉨反千畂</w:t>
      </w:r>
      <w:r>
        <w:rPr/>
        <w:t>ⵗ</w:t>
      </w:r>
      <w:r>
        <w:rPr/>
        <w:t>狂쌵뭹用か䉥㥄䵐땞</w:t>
      </w:r>
      <w:r>
        <w:rPr/>
        <w:t>ꔻ</w:t>
      </w:r>
      <w:r>
        <w:rPr/>
        <w:t>牷攩繩摁㭢幈祎㇂ㅇ뿂⪘㖏뼪⼻为⵭题㦮쉟䌱슣㙋싍숸⫃㔣癔礥</w:t>
      </w:r>
      <w:r>
        <w:rPr/>
        <w:t>ⴲꖮ</w:t>
      </w:r>
      <w:r>
        <w:rPr/>
        <w:t>뭒纡꥗䠯쉔楤녉穃⥡㨣湰쌸⺵㍢썍ꅂ⼤即╀浅爹噪땺ㅅ㙰⭗㭙⤬</w:t>
      </w:r>
      <w:r>
        <w:rPr/>
        <w:t>ꕟ</w:t>
      </w:r>
      <w:r>
        <w:rPr/>
        <w:t>樨䭃슬猲㊮</w:t>
      </w:r>
      <w:r>
        <w:rPr/>
        <w:t>ⲵ</w:t>
      </w:r>
      <w:r>
        <w:rPr/>
        <w:t>㍏쉇扶瘯媬㖱婥哂揂䒥湢㞮㓂</w:t>
      </w:r>
      <w:r>
        <w:rPr/>
        <w:t>ꤶ</w:t>
      </w:r>
      <w:r>
        <w:rPr/>
        <w:t>癨䓎材佧쉸頷䪿憥쉀璱쉷晑湳䩦쉍彔䡑슏睆共䀺㯂廎䱳ꌸ昩彟䵗迂檬쉇㌹싂䢣쉮⩚敄獋棂⨳䯂쉭숸㝯䑫獊쉄䁏⻂䰫㴪洸在䄷佮㴮偶┸㯃堩圹䝌婉㝹噊㵈呸湎녰琴쉳湀㦩숦쉚浯橵㭅</w:t>
      </w:r>
      <w:r>
        <w:rPr/>
        <w:t>⣂</w:t>
      </w:r>
      <w:r>
        <w:rPr/>
        <w:t>쌸㥘儶놻洸</w:t>
      </w:r>
      <w:r>
        <w:rPr/>
        <w:t>⡷</w:t>
      </w:r>
      <w:r>
        <w:rPr/>
        <w:t>슡쉕쉸䘮捖挵瀪啌䙪䬱갲煰坉拍슡</w:t>
      </w:r>
      <w:r>
        <w:rPr/>
        <w:t>Ɫ</w:t>
      </w:r>
      <w:r>
        <w:rPr/>
        <w:t>瀻昪浟ꅫ旂</w:t>
      </w:r>
      <w:r>
        <w:rPr/>
        <w:t>ⱐ</w:t>
      </w:r>
      <w:r>
        <w:rPr/>
        <w:t>䧂</w:t>
      </w:r>
      <w:r>
        <w:rPr/>
        <w:t>ꕍ</w:t>
      </w:r>
      <w:r>
        <w:rPr/>
        <w:t>党</w:t>
      </w:r>
      <w:r>
        <w:rPr/>
        <w:t>ꤊ⪻</w:t>
      </w:r>
      <w:r>
        <w:rPr/>
        <w:t>㕈䱨潹⏂㙑䫃㶵㈬桉䙯</w:t>
      </w:r>
      <w:r>
        <w:rPr/>
        <w:t>ꤵ</w:t>
      </w:r>
      <w:r>
        <w:rPr/>
        <w:t>淂╖㙩쉀弲噈䙧婔</w:t>
      </w:r>
      <w:r>
        <w:rPr/>
        <w:t>ꕱ</w:t>
      </w:r>
      <w:r>
        <w:rPr/>
        <w:t>㕏녢숣싂幒땖⹱⵸뭐睈⏂䠪啤櫂揍⯎</w:t>
      </w:r>
      <w:r>
        <w:rPr/>
        <w:t>⠲</w:t>
      </w:r>
      <w:r>
        <w:rPr/>
        <w:t>樲刹䑩䁘숨㖱뿂⩮⻃믃氳꺣故恢稹矃⩦輶䍄浢呁</w:t>
      </w:r>
      <w:r>
        <w:rPr/>
        <w:t>꧂</w:t>
      </w:r>
      <w:r>
        <w:rPr/>
        <w:t>Ⱖ</w:t>
      </w:r>
      <w:r>
        <w:rPr/>
        <w:t>쉙</w:t>
      </w:r>
      <w:r>
        <w:rPr/>
        <w:t>ꥌ</w:t>
      </w:r>
      <w:r>
        <w:rPr/>
        <w:t>넬卑⑅</w:t>
      </w:r>
      <w:r>
        <w:rPr/>
        <w:t>⣂</w:t>
      </w:r>
      <w:r>
        <w:rPr/>
        <w:t>䙋⥳숭</w:t>
      </w:r>
      <w:r>
        <w:rPr/>
        <w:t>ꤹ</w:t>
      </w:r>
      <w:r>
        <w:rPr/>
        <w:t>컂玻剧伪輨礪숳㑖礣㕃쉯别쉈⩂桕匵煬쉅㙅敌㡷</w:t>
      </w:r>
      <w:r>
        <w:rPr/>
        <w:t>ⱇ</w:t>
      </w:r>
      <w:r>
        <w:rPr/>
        <w:t>噠㜷㓂㥬⪿뽦⽈瑪쉪쉈㡥冘䝳畎뭙䩚⿂獁妱毂㬬㵂硁奚싃繈潷숤幟乃眪⍤稭噆戴牳싂츲</w:t>
      </w:r>
      <w:r>
        <w:rPr/>
        <w:t>ꦮ</w:t>
      </w:r>
      <w:r>
        <w:rPr/>
        <w:t>楡玱⩱媣뼮獎䥌㷃</w:t>
      </w:r>
      <w:r>
        <w:rPr/>
        <w:t>ꥅ</w:t>
      </w:r>
      <w:r>
        <w:rPr/>
        <w:t>䛂쉃⹈</w:t>
      </w:r>
      <w:r>
        <w:rPr/>
        <w:t>ꖩ</w:t>
      </w:r>
      <w:r>
        <w:rPr/>
        <w:t>牅㐩⩤</w:t>
      </w:r>
      <w:r>
        <w:rPr/>
        <w:t>⡴╵⯂</w:t>
      </w:r>
      <w:r>
        <w:rPr/>
        <w:t>뭘擂颥뿂硑⽫싂䡅</w:t>
      </w:r>
      <w:r>
        <w:rPr/>
        <w:t>ꔹ</w:t>
      </w:r>
      <w:r>
        <w:rPr/>
        <w:t>疏轥䔩扨䰦</w:t>
      </w:r>
      <w:r>
        <w:rPr/>
        <w:t>Ɫ</w:t>
      </w:r>
      <w:r>
        <w:rPr/>
        <w:t>塤穭싂轃</w:t>
      </w:r>
      <w:r>
        <w:rPr/>
        <w:t>ⱄ</w:t>
      </w:r>
      <w:r>
        <w:rPr/>
        <w:t>稤䔱睮甲칺㮥</w:t>
      </w:r>
      <w:r>
        <w:rPr/>
        <w:t>ⱁ</w:t>
      </w:r>
      <w:r>
        <w:rPr/>
        <w:t>쉶摳칢懂㡫妿牭穆瘬佔슩顕⴦䡖怪由갩</w:t>
      </w:r>
      <w:r>
        <w:rPr/>
        <w:t>ꤽ</w:t>
      </w:r>
      <w:r>
        <w:rPr/>
        <w:t>が䵶祠䉓⵺婘䭏</w:t>
      </w:r>
      <w:r>
        <w:rPr/>
        <w:t>ꕙ</w:t>
      </w:r>
      <w:r>
        <w:rPr/>
        <w:t>䬵㡑쉱丶╬㜭</w:t>
      </w:r>
    </w:p>
    <w:p>
      <w:pPr>
        <w:pStyle w:val="PreformattedText"/>
        <w:bidi w:val="0"/>
        <w:spacing w:before="0" w:after="0"/>
        <w:jc w:val="left"/>
        <w:rPr/>
      </w:pPr>
      <w:r>
        <w:rPr/>
        <w:t>坊㵓ꇂ猱皵㉲뿂彡쉐㠭揂꥖判䝾漺쉋ꅸ싂⍸㤦浤ꥢ轇卸䅹坟〩彫㶣殩扙䥟劮㍆쉣呐㪱㝴妱〤㍒묺Ⓕ塳啑㫂䱑쉧㤣歴䴴圪唩圬䪿⾩櫂⌮㉞柎쉧〨␱梥뗂媩嘩㨻㕬潍水䉥癬淂⩅Ⓜ㘴⬨愤碱싂奡㑉</w:t>
      </w:r>
      <w:r>
        <w:rPr/>
        <w:t>ⰶ</w:t>
      </w:r>
      <w:r>
        <w:rPr/>
        <w:t>剢灸ね䀬县㵶숬穘◂渳䭠繉浮쉔㵞娫懂䊱쉈쉏</w:t>
      </w:r>
      <w:r>
        <w:rPr/>
        <w:t>⣂</w:t>
      </w:r>
      <w:r>
        <w:rPr/>
        <w:t>㔴偘숪横䅳㍌楡䷂溩牘婵主庿瑆冣╨췂杶뼸䕓參䠭숪凂㝷権숣㭥</w:t>
      </w:r>
      <w:r>
        <w:rPr/>
        <w:t>ⱱ</w:t>
      </w:r>
      <w:r>
        <w:rPr/>
        <w:t>㑂獠摫녪</w:t>
      </w:r>
      <w:r>
        <w:rPr/>
        <w:t>⡾</w:t>
      </w:r>
      <w:r>
        <w:rPr/>
        <w:t>愪砷㍳쉋䅑盂</w:t>
      </w:r>
      <w:r>
        <w:rPr/>
        <w:t>ⱘ</w:t>
      </w:r>
      <w:r>
        <w:rPr/>
        <w:t>㭊穑湴塚㍢䞬㴭呬欦硢庡⨯㡆㨸⥰凂ㅈ䆬⽊䅗瑑⩺뽄奤㈪ꎱ攪佭迂顫歐樲넨辵児塬</w:t>
      </w:r>
      <w:r>
        <w:rPr/>
        <w:t>ꗂ</w:t>
      </w:r>
      <w:r>
        <w:rPr/>
        <w:t>ㄺ슡녪偉⽬獦㵩塃䳂㠵牮䀹䓂扅瞮㑊췎쉃싂쵔妬</w:t>
      </w:r>
      <w:r>
        <w:rPr/>
        <w:t>Ⳃ</w:t>
      </w:r>
      <w:r>
        <w:rPr/>
        <w:t>刳</w:t>
      </w:r>
      <w:r>
        <w:rPr/>
        <w:t>ⱪ</w:t>
      </w:r>
      <w:r>
        <w:rPr/>
        <w:t>䒩⭞繯浈硳⩪䔣ꏎ獰䈰㋂晄䃂⵸㵚쉺極梩瑞녭幤쵺쉶辿儣㉧睍淃帥猽怴滂佨伱佸⍵偔塔뭧単执쉠卭硹何쉠抡▏猳盍뗍⛂䉲㏍丨吣깍ꄹ숥숲噔涥乲䜸剉</w:t>
      </w:r>
      <w:r>
        <w:rPr/>
        <w:t>ⷂ</w:t>
      </w:r>
      <w:r>
        <w:rPr/>
        <w:t>㭟䑯顊泂具婉㇂㝐㎡</w:t>
      </w:r>
      <w:r>
        <w:rPr/>
        <w:t>⡅</w:t>
      </w:r>
      <w:r>
        <w:rPr/>
        <w:t>㥫㨲偾飂偦⨭熩㚻匬䕲</w:t>
      </w:r>
      <w:r>
        <w:rPr/>
        <w:t>ꕖ</w:t>
      </w:r>
      <w:r>
        <w:rPr/>
        <w:t>灐㵑걺㜤敫㕙⭉圊煴</w:t>
      </w:r>
      <w:r>
        <w:rPr/>
        <w:t>ꔫ</w:t>
      </w:r>
      <w:r>
        <w:rPr/>
        <w:t>硴吨칂㑣䵹归䆿凂쵫䵍媻슘灵杲種</w:t>
      </w:r>
      <w:r>
        <w:rPr/>
        <w:t>ꤪ</w:t>
      </w:r>
      <w:r>
        <w:rPr/>
        <w:t>顋啍氺昶쉟傥싂灘싍祀숩ぶ㧂戭穮壂悮뭌弩啤轃⴫䪘숥㔯歖䕱⩧啭柂⬭⬴ꥲ</w:t>
      </w:r>
      <w:r>
        <w:rPr/>
        <w:t>ⰵ</w:t>
      </w:r>
      <w:r>
        <w:rPr/>
        <w:t>㕳㡮汇攨걞吶⦵슏匶㭥婊슣싍䩓穩㑏⮣뭺练棂⍈쉬쉫䉵汲⒮䙑匫刮元吴꥾灑묳㵑澘匲绂獟숵⯂轱甮摚娸쉯啠敄江啲穚뾥兹槂飂쉾滍敂ㅔ牒縣捵扚頷䅞璵</w:t>
      </w:r>
      <w:r>
        <w:rPr/>
        <w:t>Ⱘ</w:t>
      </w:r>
      <w:r>
        <w:rPr/>
        <w:t>숬剔啶⼸湹䙭⩑䝇伤녋ꍌ畚啞嘸睾轇晴䖬긯㭡㩳䥚盂牗噩◂넱뾻㭱獙䬪䣂⽈斏⚱⛃숫㥉抵</w:t>
      </w:r>
      <w:r>
        <w:rPr/>
        <w:t>ⷂ</w:t>
      </w:r>
      <w:r>
        <w:rPr/>
        <w:t>쉮ネ</w:t>
      </w:r>
      <w:r>
        <w:rPr/>
        <w:t>ⷂ</w:t>
      </w:r>
      <w:r>
        <w:rPr/>
        <w:t>슘泃佦揂瑟쉗䝋⌫塆⭇</w:t>
      </w:r>
      <w:r>
        <w:rPr/>
        <w:t>ꗂ</w:t>
      </w:r>
      <w:r>
        <w:rPr/>
        <w:t>䱺硣䵎汎㤹</w:t>
      </w:r>
      <w:r>
        <w:rPr/>
        <w:t>ꗂ</w:t>
      </w:r>
      <w:r>
        <w:rPr/>
        <w:t>珂収愥伷洳瘰炮犩뽭㨱☤⨨⼶㝸䕚♍参껂侻氥㢵</w:t>
      </w:r>
      <w:r>
        <w:rPr/>
        <w:t>ꥉ</w:t>
      </w:r>
      <w:r>
        <w:rPr/>
        <w:t>싂儤㌨搹</w:t>
      </w:r>
      <w:r>
        <w:rPr/>
        <w:t>ⷂ</w:t>
      </w:r>
      <w:r>
        <w:rPr/>
        <w:t>獂㤤䅌⮩禥昺䌲湀歸⨪䡾䞩쉕匴⩬걔擎ꏂ⍘싎ꅕ䨥</w:t>
      </w:r>
      <w:r>
        <w:rPr/>
        <w:t>ⱸ</w:t>
      </w:r>
      <w:r>
        <w:rPr/>
        <w:t>湟弶䤺卷橲矂ꍲ</w:t>
      </w:r>
      <w:r>
        <w:rPr/>
        <w:t>ꔲ</w:t>
      </w:r>
      <w:r>
        <w:rPr/>
        <w:t>䨴ꥲ䑸쉉</w:t>
      </w:r>
      <w:r>
        <w:rPr/>
        <w:t>꤫</w:t>
      </w:r>
      <w:r>
        <w:rPr/>
        <w:t>怽⥢呃ꍳ숫☵攴唣捇係呱⵳㷂幡㩢쉥地瀣㢣㠽朤䨪㵥䔵珂侘祅</w:t>
      </w:r>
      <w:r>
        <w:rPr/>
        <w:t>ꔲ</w:t>
      </w:r>
      <w:r>
        <w:rPr/>
        <w:t>땖妬䢬숱唸戹潔煏쎘嚬堶⌰䖩숱䍎楓숲</w:t>
      </w:r>
      <w:r>
        <w:rPr/>
        <w:t>⡲</w:t>
      </w:r>
      <w:r>
        <w:rPr/>
        <w:t>숷껎僎쉌傡걯圯쉳</w:t>
      </w:r>
      <w:r>
        <w:rPr/>
        <w:t>ꕱ</w:t>
      </w:r>
      <w:r>
        <w:rPr/>
        <w:t>圯숥皘䝥䄱</w:t>
      </w:r>
      <w:r>
        <w:rPr/>
        <w:t>ꔸ</w:t>
      </w:r>
      <w:r>
        <w:rPr/>
        <w:t>ㅙ쉌뽃뾘䖥䯂牶䔦儲珂쉯깞⽐㉁器⩮슻⑫⪣挪㭙䱋媮㭲㙗幙痎쉌栶坌剉嗂ㄸ刱瀣꥙㵡怨仂숮䅋摅兇㡋偫佁卾摲桞濂쉙땞夽⽱扢嘣亣硧쏂䅗礷矂녪へ䭆</w:t>
      </w:r>
      <w:r>
        <w:rPr/>
        <w:t>ⲏ</w:t>
      </w:r>
      <w:r>
        <w:rPr/>
        <w:t>湒㙉洰딯噈숯決걄쉤䵆숬祆䴮뭕쉬숩䏂㡲녳</w:t>
      </w:r>
      <w:r>
        <w:rPr/>
        <w:t>⠲</w:t>
      </w:r>
      <w:r>
        <w:rPr/>
        <w:t>戮忂㓂櫂㘲慪⥂牞㑁浍⯂䉰</w:t>
      </w:r>
      <w:r>
        <w:rPr/>
        <w:t>ꤺꕙ</w:t>
      </w:r>
      <w:r>
        <w:rPr/>
        <w:t>쉅危浸숵摱㕉쉐</w:t>
      </w:r>
      <w:r>
        <w:rPr/>
        <w:t>⡉</w:t>
      </w:r>
      <w:r>
        <w:rPr/>
        <w:t>憮摚䭈捠춣㤪⨽춥婵爳뗂ꅶ䤪娻⛎슬畕⑑啳䓍啵偡戹丳卭坢㭃晩䠦慡䰲⽕넹ㅱ匹乑拂櫃쉣剱佦佸㝭昻䭣⴪奀䊬⸷쉑쉔숯쉞믍䩨䣂磃稹</w:t>
      </w:r>
      <w:r>
        <w:rPr/>
        <w:t>꤭</w:t>
      </w:r>
      <w:r>
        <w:rPr/>
        <w:t>痂쉌患䉲쉹쉪⺥恙䤨瘨䝶⹭㔮〦䡳쵹癩뿂媻쏂樰쉃堫㩐䴩⧂㌻汒䱦쉖⹤땏쉵爨掘䘰呉⵩䀸瓂깹䠊湞倩땅숪꥘彇百潣利녃獐ッ妥橆쌰┥⌮旂쉶庿싂⍸㒱㝤伭╶</w:t>
      </w:r>
      <w:r>
        <w:rPr/>
        <w:t>ꕪ</w:t>
      </w:r>
      <w:r>
        <w:rPr/>
        <w:t>㩹柂䉬䥄彺歸畱杣幾걶쵈副㩏濂䗂啍歒璵숻☬⩖檻潁枥奙뭥⹐卤㴯䕣娷洷⑀쉡獬쵬</w:t>
      </w:r>
      <w:r>
        <w:rPr/>
        <w:t>ꤪ</w:t>
      </w:r>
      <w:r>
        <w:rPr/>
        <w:t>㉑獶矂敞䟂慤䠨奣숵싂礪</w:t>
      </w:r>
      <w:r>
        <w:rPr/>
        <w:t>ꤦ</w:t>
      </w:r>
      <w:r>
        <w:rPr/>
        <w:t>䝦竂⹭딽⹯䴭塬ꄽ⨲烂侏竂䈻稽潟䊩딻え冬太쵡캥츲䎻ꄵ⑵䌪佇㦩⩢撘䵧噯挬䮘ꥦ⭐牅슻ꥷ獹敡㛂偤丷晢佘奠䤫쏂奟睗⤤嘦䡖㩱㔹㵁숸恐是䊥楖劻녪唶䵰乫卍噬䁐禣쉇幸拂녳곂つ쉹㥨挦斥䁹䡄</w:t>
      </w:r>
      <w:r>
        <w:rPr/>
        <w:t>ⱒ</w:t>
      </w:r>
      <w:r>
        <w:rPr/>
        <w:t>㩍敫▥ㅥ砲繊慉婘䄵淃梡槎沿幟轋㥦㠣㩙午杪䐺娫繃灨摶畄繚㵅剶ꅁ䌲㗂♃쉄숴剓六扺做㥳疬⨯㜣氦䵨啠䍤묲ꌴⓂ䏂</w:t>
      </w:r>
      <w:r>
        <w:rPr/>
        <w:t>ꔷ</w:t>
      </w:r>
      <w:r>
        <w:rPr/>
        <w:t>湮딮檵䅭普畯⨷桚嗂㑇숽㡍剕㘵⍇䴹楷습⪮幬喱灣睊啉⥪䀪쉘㥧璣畎㨱幷弣⽣䡦汋䳃痂檩浣縪</w:t>
      </w:r>
      <w:r>
        <w:rPr/>
        <w:t>ꗂ</w:t>
      </w:r>
      <w:r>
        <w:rPr/>
        <w:t>㩯슿쉸쉇㔲䩆</w:t>
      </w:r>
      <w:r>
        <w:rPr/>
        <w:t>ⵔ</w:t>
      </w:r>
      <w:r>
        <w:rPr/>
        <w:t>朴琻⌲婳硈䑾浶뗃䠰湤凂䑑⍩뽉梬㚡瑙㒻숨轺슻숯</w:t>
      </w:r>
      <w:r>
        <w:rPr/>
        <w:t>⡔⑐</w:t>
      </w:r>
      <w:r>
        <w:rPr/>
        <w:t>琸剃䅈⤷㝚濂쉄㖿뭞灋ꍺ䝉楞</w:t>
      </w:r>
      <w:r>
        <w:rPr/>
        <w:t>ꥑ</w:t>
      </w:r>
      <w:r>
        <w:rPr/>
        <w:t>㨹慷楚슡䵪</w:t>
      </w:r>
      <w:r>
        <w:rPr/>
        <w:t>꧂</w:t>
      </w:r>
      <w:r>
        <w:rPr/>
        <w:t>颩䅖坠뽃圳弯祆쉒繺倮汓曂㝉䌱卄Ⓙ癷助</w:t>
      </w:r>
      <w:r>
        <w:rPr/>
        <w:t>ꥇ</w:t>
      </w:r>
      <w:r>
        <w:rPr/>
        <w:t>橴숲쌭㘫堣畖</w:t>
      </w:r>
      <w:r>
        <w:rPr/>
        <w:t>ꥏ</w:t>
      </w:r>
      <w:r>
        <w:rPr/>
        <w:t>䕫楅ꇂ爣恂㵎帳扤슘畫ꍤ洷頵䩉灑⒥</w:t>
      </w:r>
      <w:r>
        <w:rPr/>
        <w:t>⠺</w:t>
      </w:r>
      <w:r>
        <w:rPr/>
        <w:t>⽂摓坮氶䇃狂♲顫⦘</w:t>
      </w:r>
      <w:r>
        <w:rPr/>
        <w:t>꧍</w:t>
      </w:r>
      <w:r>
        <w:rPr/>
        <w:t>灉쉦婂奧吤佒㭔扗乄慑썬</w:t>
      </w:r>
      <w:r>
        <w:rPr/>
        <w:t>ꦣ</w:t>
      </w:r>
      <w:r>
        <w:rPr/>
        <w:t>䆩倦ぷ䱭넩넲椪硴怳뭅⭅搭斏癐㟂깣</w:t>
      </w:r>
      <w:r>
        <w:rPr/>
        <w:t>ⵯ⸺</w:t>
      </w:r>
      <w:r>
        <w:rPr/>
        <w:t>摕⽺戳⨯까䍑䧂숳浩汖쉆䵃䡆뭱㞣ヂ쌯䙸㧎戺㠮爥㭣곂⼨쵫乤搨⏂䗂⨭㬴祕䔮獸䆏奰䡸溡癆쉷숦슏輱煀愪昮䈱噇塉딥横</w:t>
      </w:r>
      <w:r>
        <w:rPr/>
        <w:t>ꤵ</w:t>
      </w:r>
      <w:r>
        <w:rPr/>
        <w:t>믂㙎㪡庩䫂</w:t>
      </w:r>
      <w:r>
        <w:rPr/>
        <w:t>⠻</w:t>
      </w:r>
      <w:r>
        <w:rPr/>
        <w:t>ㅂ뼶櫂㈶슘</w:t>
      </w:r>
      <w:r>
        <w:rPr/>
        <w:t>Ɒ</w:t>
      </w:r>
      <w:r>
        <w:rPr/>
        <w:t>㥩䭁睞⸶⼨櫂䉵ꍆ⍟匴ꅕ췂쉖䄷㖬⎥쉑䥆墩啱㥑䡋⥷쉭ꌪ乮扮ㅷ⼵煇呥未㙢歪⥫㋍䙇漽䈵噁⩆㈶漹쉞杳硑숷熮싂椩浌太瘪㉺匣갰彠圊禬䗎쉚䭬猪啾廍⨣㫂▵⮩㝸</w:t>
      </w:r>
      <w:r>
        <w:rPr/>
        <w:t>ꕔ</w:t>
      </w:r>
      <w:r>
        <w:rPr/>
        <w:t>깖䅋㵩䪿춱頳捂啯潞㡁⩬딪䙵浲卢╏㉌䍮噇ꅖ䜵幍穠⺩砨䣂湵恆⽷燂朳䥰癅쎿塢⩩</w:t>
      </w:r>
      <w:r>
        <w:rPr/>
        <w:t>ꔩ</w:t>
      </w:r>
      <w:r>
        <w:rPr/>
        <w:t>ꍯ숷祢未㙯瘮</w:t>
      </w:r>
      <w:r>
        <w:rPr/>
        <w:t>ⷂ</w:t>
      </w:r>
      <w:r>
        <w:rPr/>
        <w:t>瑶츭ヂ圤瑍煮潆帮僎礷츥冘刱㣂䍴⺣べ扡廂烂㵮땞䵾恐渪噊ぐ칰㭃⫂갫쉺撿</w:t>
      </w:r>
      <w:r>
        <w:rPr/>
        <w:t>ꥃ</w:t>
      </w:r>
      <w:r>
        <w:rPr/>
        <w:t>に숭</w:t>
      </w:r>
      <w:r>
        <w:rPr/>
        <w:t>꧂</w:t>
      </w:r>
      <w:r>
        <w:rPr/>
        <w:t>悡烂㠲瞏</w:t>
      </w:r>
      <w:r>
        <w:rPr/>
        <w:t>⠹</w:t>
      </w:r>
      <w:r>
        <w:rPr/>
        <w:t>䋂촽㍍硑䩞卩䗂剰犩畋澩獊煌梵丮숻碮慨쉇촸兯祮匭喣睧轓搶깲</w:t>
      </w:r>
      <w:r>
        <w:rPr/>
        <w:t>ⱺ</w:t>
      </w:r>
      <w:r>
        <w:rPr/>
        <w:t>摙䥥췂呑䡄㥹卾쉡䩨숥濂奍塱㭥嘥礶</w:t>
      </w:r>
      <w:r>
        <w:rPr/>
        <w:t>ꗂꕒ</w:t>
      </w:r>
      <w:r>
        <w:rPr/>
        <w:t>繗䍍渻㉁</w:t>
      </w:r>
      <w:r>
        <w:rPr/>
        <w:t>ⱋ</w:t>
      </w:r>
      <w:r>
        <w:rPr/>
        <w:t>榿䍦⹫冘搯倴ㆩ怭썆䁦䦻췃</w:t>
      </w:r>
      <w:r>
        <w:rPr/>
        <w:t>ꕎ</w:t>
      </w:r>
      <w:r>
        <w:rPr/>
        <w:t>䀮䩶牱睦倲뽆洰䍈炻浣匲頩䑭汦쉥싎塳煘厮牨뮥恚쉟땬</w:t>
      </w:r>
      <w:r>
        <w:rPr/>
        <w:t>⡇</w:t>
      </w:r>
      <w:r>
        <w:rPr/>
        <w:t>殱걫辱쉷卙⥪ꥰ㝪䶻ꅮ⨭ꅠ䡍獀砸♒扺숨숱䜪懂刽䐭穕컂䘻쉈㝃䶘⯂教煷</w:t>
      </w:r>
      <w:r>
        <w:rPr/>
        <w:t>ꗂ</w:t>
      </w:r>
      <w:r>
        <w:rPr/>
        <w:t>ꌦ㚩呺䦩辥䔽飂伪卸湠执쌽䗂㡺搮漦㵲懂繢췃澵䍋䁄煟⥪卋㝮ぞ숨墥㌥䷂東쉁䨮瑂剑眴吲唭佒頸界穓䬯쉄杧쉾⎱塲⹀䈳楄땥ꎩ汍녓啟乗縨轨䑂䍢瑦㝞</w:t>
      </w:r>
      <w:r>
        <w:rPr/>
        <w:t>ⵄ</w:t>
      </w:r>
      <w:r>
        <w:rPr/>
        <w:t>ꎩ敩䈽挶䪿ㅟ쉪㓍呴棂墘</w:t>
      </w:r>
      <w:r>
        <w:rPr/>
        <w:t>ⵈ</w:t>
      </w:r>
      <w:r>
        <w:rPr/>
        <w:t>㮏噅ㅘ㜪㬽䧃쉧㝳䨫教䵣⪘灗振摘㬣晴땀揂쌷硢쉍砪⥖潓䢮ꥭ䉓䫂刴⍲ꎮ㕡뽸ぱ椭嗂⩀ㄨ䥉塭ꍫ겵浘⹺㏂係뾱뿂眯暬橧擂</w:t>
      </w:r>
      <w:r>
        <w:rPr/>
        <w:t>ꗃ</w:t>
      </w:r>
      <w:r>
        <w:rPr/>
        <w:t>䴶넳癕辮猯坘䬬㍤⻂汸</w:t>
      </w:r>
      <w:r>
        <w:rPr/>
        <w:t>ꖻ♣</w:t>
      </w:r>
      <w:r>
        <w:rPr/>
        <w:t>뭘♕▮砽猩⽇煆䍢恢呂쉷䆻灘</w:t>
      </w:r>
      <w:r>
        <w:rPr/>
        <w:t>ꕆ</w:t>
      </w:r>
      <w:r>
        <w:rPr/>
        <w:t>㷂쉾쉗猬㑴轉灘䩵녺睨⭠㙚쉋㝣祒␮咮戣䓂⥓浕┶⽣楍⫂㜰獅⍙杹䕀</w:t>
      </w:r>
      <w:r>
        <w:rPr/>
        <w:t>ꗃ</w:t>
      </w:r>
      <w:r>
        <w:rPr/>
        <w:t>슬奈⹾쉠䝌瑇咩摢⛂湙畓⪬硰䠱彄숰㒿쉱顉猻㉄歃㎵⹤伺匩敷晒䦏穑䣍桟昦爳祳眻┽썧䍲夤䝘싂갪싎示礦㝤쉳</w:t>
      </w:r>
      <w:r>
        <w:rPr/>
        <w:t>⠨</w:t>
      </w:r>
      <w:r>
        <w:rPr/>
        <w:t>넽畏欥契쉫毂⛂救⌴⹣硃쉆牱怽◂礰䀬␺判坹顢摇쉣㡗契戸㤭䑐땍㟍偔坋呠敲輬슣灵灃癣慷㌭슡⩵㬨뭘淍轳卾싂頺噟昊婂お壂슩剦</w:t>
      </w:r>
      <w:r>
        <w:rPr/>
        <w:t>Ⳃ</w:t>
      </w:r>
      <w:r>
        <w:rPr/>
        <w:t>熡⩓溿倪쌬穈穳녲</w:t>
      </w:r>
      <w:r>
        <w:rPr/>
        <w:t>ⴲ</w:t>
      </w:r>
      <w:r>
        <w:rPr/>
        <w:t>숨偕딩⹗䠪䑏䐤樣㭬嫂ガ䭉㕄䡌㌬畯橔瞿쉢㣂ッ䧃㧃녍⧂넺顺漳汘⸹쉞쉯ꅵ恨</w:t>
      </w:r>
      <w:r>
        <w:rPr/>
        <w:t>ꦘ</w:t>
      </w:r>
      <w:r>
        <w:rPr/>
        <w:t>ㄻ穸愸뭌䌶쉵套堷⨫眻⪣䵹숣垵ꍐ묱烂</w:t>
      </w:r>
      <w:r>
        <w:rPr/>
        <w:t>ⵦ</w:t>
      </w:r>
      <w:r>
        <w:rPr/>
        <w:t>吣䐽⩱畁넱凂䑘恣겵㨯䖩线砨땙潬묳员㥩轙䀭氻쉸슮⿂偯숻瀣겣沵橐</w:t>
      </w:r>
      <w:r>
        <w:rPr/>
        <w:t>⡖</w:t>
      </w:r>
      <w:r>
        <w:rPr/>
        <w:t>묰慷숤殩倶幙坧㤯숬ꅷ䉲䉑敂玩츺丨㭙뼴唭塦湾潯夨㢬奣ꎿ곂⪬䋂䮣㈪♾嫂犩瑲牨ꅥ㶩䩹桧뭁煌</w:t>
      </w:r>
      <w:r>
        <w:rPr/>
        <w:t>꧂</w:t>
      </w:r>
      <w:r>
        <w:rPr/>
        <w:t>恂쉐칗䒩ꌥ숱⑹㔨⽓㚬넪慈쉾싂顧쉶务♃瀩칦噈㈽温慓爳㖬打⩨丰숫</w:t>
      </w:r>
      <w:r>
        <w:rPr/>
        <w:t>ꤪ⥮</w:t>
      </w:r>
      <w:r>
        <w:rPr/>
        <w:t>䱳氻습</w:t>
      </w:r>
      <w:r>
        <w:rPr/>
        <w:t>ꥊ</w:t>
      </w:r>
      <w:r>
        <w:rPr/>
        <w:t>뭐別㪻洱촩땤慔䡮䵋汁睟祷䘰䶏浩</w:t>
      </w:r>
      <w:r>
        <w:rPr/>
        <w:t>Ⳃ</w:t>
      </w:r>
      <w:r>
        <w:rPr/>
        <w:t>灭</w:t>
      </w:r>
      <w:r>
        <w:rPr/>
        <w:t>⣂</w:t>
      </w:r>
      <w:r>
        <w:rPr/>
        <w:t>伫䅦⥸冬</w:t>
      </w:r>
      <w:r>
        <w:rPr/>
        <w:t>ⱸ⩄</w:t>
      </w:r>
      <w:r>
        <w:rPr/>
        <w:t>穈㣂㴸꧎熿瓍걕卫怦桁䡮復摋쉈䧂⛂</w:t>
      </w:r>
      <w:r>
        <w:rPr/>
        <w:t>ꗍ</w:t>
      </w:r>
      <w:r>
        <w:rPr/>
        <w:t>㧂潨쉩䴲䅊쉘숰捯弩⩌䩪う䪏</w:t>
      </w:r>
      <w:r>
        <w:rPr/>
        <w:t>ꗂ</w:t>
      </w:r>
      <w:r>
        <w:rPr/>
        <w:t>㨪䌸礤懃㩅睺柂</w:t>
      </w:r>
      <w:r>
        <w:rPr/>
        <w:t>ꕑ</w:t>
      </w:r>
      <w:r>
        <w:rPr/>
        <w:t>㭸䬯䱗⻎</w:t>
      </w:r>
      <w:r>
        <w:rPr/>
        <w:t>⡂</w:t>
      </w:r>
      <w:r>
        <w:rPr/>
        <w:t>슮瘱祟</w:t>
      </w:r>
      <w:r>
        <w:rPr/>
        <w:t>ꦣ</w:t>
      </w:r>
      <w:r>
        <w:rPr/>
        <w:t>橯䄥堭㖮勃䗂쉵⵱침捧숥倦⪏柃汮砱畳儯〹㕧繚凂⩠쵉礤ぃ頣땏쉀◂⾩䒻恣柂싎偞㕸橂䯂䁰畍쉢頪숭䬱墱氬榡쉞㎩坃⩨㘸숨㌬澡쉚挫㝊묤쉚䪿⚣倬晋壂㤥㬬唯䑉숪쉙㈽纣㤨䕬晗報䡗컂惎兓ꇂ磂央숳斮彖奭⑆⥚参슮䰰□칣轪ꌥ榬晲珍樤㣂搣湎⏂婂燂쵖</w:t>
      </w:r>
      <w:r>
        <w:rPr/>
        <w:t>ꕕ</w:t>
      </w:r>
      <w:r>
        <w:rPr/>
        <w:t>劮係</w:t>
      </w:r>
      <w:r>
        <w:rPr/>
        <w:t>꧃</w:t>
      </w:r>
      <w:r>
        <w:rPr/>
        <w:t>廍㥃걤䐥剡䉸浮䩦斩</w:t>
      </w:r>
      <w:r>
        <w:rPr/>
        <w:t>ⷂ</w:t>
      </w:r>
      <w:r>
        <w:rPr/>
        <w:t>뭚쉘䝄⼷歾啌</w:t>
      </w:r>
      <w:r>
        <w:rPr/>
        <w:t>⡉</w:t>
      </w:r>
      <w:r>
        <w:rPr/>
        <w:t>燂♭棂厮䭀껂⦱欮⽮顟슻奍强婘땢䝃㨥썭⸪搶へ矂㔷燂瓂쉒盍睡唽㭎䳂숤㵒㬤䔫ꄩ䐺㍢頭佨⤶颩噷杨</w:t>
      </w:r>
      <w:r>
        <w:rPr/>
        <w:t>ꤥ</w:t>
      </w:r>
      <w:r>
        <w:rPr/>
        <w:t>㐰婺偤춮啢愵亻㐮쉄佞挪쉲恏瀣ヂ싂⥅⩠☫顉◂漦徣癥숪数塡い</w:t>
      </w:r>
      <w:r>
        <w:rPr/>
        <w:t>ꦥ</w:t>
      </w:r>
      <w:r>
        <w:rPr/>
        <w:t>娯幩祡㙌晗䨲東徵㌽⩕妩偅䉟䡀ꄲ乍畳ꥭ炿㣂⯂关칕숮棂슬</w:t>
      </w:r>
      <w:r>
        <w:rPr/>
        <w:t>ꦡ</w:t>
      </w:r>
      <w:r>
        <w:rPr/>
        <w:t>䝏娫穕摟䁰坋倸㑉㭷뭺〮咏쉮</w:t>
      </w:r>
      <w:r>
        <w:rPr/>
        <w:t>ⲩ</w:t>
      </w:r>
      <w:r>
        <w:rPr/>
        <w:t>櫂嗂⑋쉙畒潁奄が磂</w:t>
      </w:r>
      <w:r>
        <w:rPr/>
        <w:t>⠤</w:t>
      </w:r>
      <w:r>
        <w:rPr/>
        <w:t>瘻⤺桳쉄숳⩁</w:t>
      </w:r>
      <w:r>
        <w:rPr/>
        <w:t>ꔊ</w:t>
      </w:r>
      <w:r>
        <w:rPr/>
        <w:t>㜱쉉牤⸨</w:t>
      </w:r>
      <w:r>
        <w:rPr/>
        <w:t>ꦬ</w:t>
      </w:r>
      <w:r>
        <w:rPr/>
        <w:t>敵惂꤮稣䰫쉫儵湭㍥㡂♭睈猻넬ꅓ㝲䍔束忂㢣䀳⽒彍뿂㎣쉭琽䗂扔湂쉶꺣䈩䆩婪ぺ杳</w:t>
      </w:r>
      <w:r>
        <w:rPr/>
        <w:t>⣂</w:t>
      </w:r>
      <w:r>
        <w:rPr/>
        <w:t>硣쉘숨睶⩃䲩恣玥⎩쵒㌲</w:t>
      </w:r>
      <w:r>
        <w:rPr/>
        <w:t>⠸⹊⑖</w:t>
      </w:r>
      <w:r>
        <w:rPr/>
        <w:t>䍍칓浆⩞䍑⧂爷盂⽺</w:t>
      </w:r>
      <w:r>
        <w:rPr/>
        <w:t>ⱉ</w:t>
      </w:r>
      <w:r>
        <w:rPr/>
        <w:t>乤帤쵺睷㟂쉱灤扎咬彐</w:t>
      </w:r>
      <w:r>
        <w:rPr/>
        <w:t>ꥅ</w:t>
      </w:r>
      <w:r>
        <w:rPr/>
        <w:t>灩歹ꥭ뿂亡⵳氽泂깑溩塸㩷㤩祗⫂怫⼪棂窵媿</w:t>
      </w:r>
      <w:r>
        <w:rPr/>
        <w:t>⡍</w:t>
      </w:r>
      <w:r>
        <w:rPr/>
        <w:t>䝺䭓䅯䈻头坉䬹</w:t>
      </w:r>
      <w:r>
        <w:rPr/>
        <w:t>ⱈ</w:t>
      </w:r>
      <w:r>
        <w:rPr/>
        <w:t>攰垵슻呇숬坌䥖쉍㓂쉸㵳䑈䃎㑮슣癲䐶䥠⼳奖槂딸䠺╈㘦偐䜯䕵核⬯ꆩ男䦻췂歂쉏晀</w:t>
      </w:r>
      <w:r>
        <w:rPr/>
        <w:t>⡪</w:t>
      </w:r>
      <w:r>
        <w:rPr/>
        <w:t>欸癵⾿撘桘⏃稦㠵떥㵳槂</w:t>
      </w:r>
      <w:r>
        <w:rPr/>
        <w:t>ꦏ</w:t>
      </w:r>
      <w:r>
        <w:rPr/>
        <w:t>伨摈挹〦䏂䭚䩟湄坥뽐煭䴩㏂啘䫃㞥〈恑무꺣燂天䔦䈱毂㤫婢呙㡚</w:t>
      </w:r>
      <w:r>
        <w:rPr/>
        <w:t>ꔭ</w:t>
      </w:r>
      <w:r>
        <w:rPr/>
        <w:t>浬␶䝹䱨㛂숽싂ぐ뭃攥뭄</w:t>
      </w:r>
      <w:r>
        <w:rPr/>
        <w:t>⡄⩖</w:t>
      </w:r>
      <w:r>
        <w:rPr/>
        <w:t>슩ㅞ椬㙑嗂拂숣㙡縻⭧㔦棂ケ妿楢걗꥗㩌汈湉⥃䫂畅</w:t>
      </w:r>
      <w:r>
        <w:rPr/>
        <w:t>ꕵ</w:t>
      </w:r>
      <w:r>
        <w:rPr/>
        <w:t>汢塎䃎摆㉎쉡</w:t>
      </w:r>
      <w:r>
        <w:rPr/>
        <w:t>⡆</w:t>
      </w:r>
      <w:r>
        <w:rPr/>
        <w:t>ꗂ⭧╶</w:t>
      </w:r>
      <w:r>
        <w:rPr/>
        <w:t>㭉쉋쌴㥃슱牫歹⌬䗂㩟住欴㡣塱扚숥㨪㍈瑉癇制煍じ</w:t>
      </w:r>
      <w:r>
        <w:rPr/>
        <w:t>ⵉ</w:t>
      </w:r>
      <w:r>
        <w:rPr/>
        <w:t>숥싂넯湙牔䕘顗塐쎬</w:t>
      </w:r>
      <w:r>
        <w:rPr/>
        <w:t>⡞</w:t>
      </w:r>
      <w:r>
        <w:rPr/>
        <w:t>娰獃䕖敋㥆싂䬥䂻婗䈹䁢ꍱ侣䎣㝓獬</w:t>
      </w:r>
      <w:r>
        <w:rPr/>
        <w:t>Ⱚ</w:t>
      </w:r>
      <w:r>
        <w:rPr/>
        <w:t>쉃戭慚떥塈圸幗癌⩞坶娷쉫䖩睗숲㛂槂쌮쉩䨺つ</w:t>
      </w:r>
      <w:r>
        <w:rPr/>
        <w:t>ⴣ</w:t>
      </w:r>
      <w:r>
        <w:rPr/>
        <w:t>숱숴</w:t>
      </w:r>
      <w:r>
        <w:rPr/>
        <w:t>ꥅ</w:t>
      </w:r>
      <w:r>
        <w:rPr/>
        <w:t>庥䱟㉄佾㞬녖䥊䠪䵍楦걞䵂숵䡡潸䡁䜰⭥쉤⍑硆쉏⭟媩磂婣걦Ⓜ朽╎偗⌬땘䩃䉁捨睃⍉싂報轀䝍嚩㷂眤掵牁桭娱焤㑁㙕穖䶮䋎</w:t>
      </w:r>
      <w:r>
        <w:rPr/>
        <w:t>ꕉ</w:t>
      </w:r>
      <w:r>
        <w:rPr/>
        <w:t>瑨楞묮</w:t>
      </w:r>
      <w:r>
        <w:rPr/>
        <w:t>ꕬ</w:t>
      </w:r>
      <w:r>
        <w:rPr/>
        <w:t>晰䨪截䩞㥑摑⩄嘫녰戶㧂瑊쉰抱츪⩫炥쵗䱘媵晪奪䦘쉳㨪</w:t>
      </w:r>
      <w:r>
        <w:rPr/>
        <w:t>Ɫ</w:t>
      </w:r>
      <w:r>
        <w:rPr/>
        <w:t>穱</w:t>
      </w:r>
      <w:r>
        <w:rPr/>
        <w:t>꧂</w:t>
      </w:r>
      <w:r>
        <w:rPr/>
        <w:t>牀扪┽䗂䭊潅⩮췂⨤</w:t>
      </w:r>
      <w:r>
        <w:rPr/>
        <w:t>ⱔ⥯</w:t>
      </w:r>
      <w:r>
        <w:rPr/>
        <w:t>疘婍䘬쉮曍쉸☺⻂곎畤桫숩숫䁭ꅗ墬㙒㤷䑸㙌㕾싃쉦䉱⸪慨</w:t>
      </w:r>
      <w:r>
        <w:rPr/>
        <w:t>꥓</w:t>
      </w:r>
      <w:r>
        <w:rPr/>
        <w:t>唨⑬喿㴹姂</w:t>
      </w:r>
      <w:r>
        <w:rPr/>
        <w:t>⣂</w:t>
      </w:r>
      <w:r>
        <w:rPr/>
        <w:t>䓂畱䰷呈剉㡍㖩娸㑭䑐噬汷憩쉾㝞싃䵶微㤰䅃쉎ꄭ䘳䙷꺮睲発橵㙇睙촩刴噢㛂싃䘽塅桥</w:t>
      </w:r>
      <w:r>
        <w:rPr/>
        <w:t>ꤰ</w:t>
      </w:r>
      <w:r>
        <w:rPr/>
        <w:t>㤮丽⵺㕵堻搭恵呩㩠쉍숸位狂싂こ啚辡䄴睞桖ꄶ呤捐䩎걳姎䵊磂⽪䵙숊䵈썹㍎䥡싂潴䡠歶䉺䙞冘凂䩕搵칲䄪丶撿曂㖻☮䍔捂甪</w:t>
      </w:r>
      <w:r>
        <w:rPr/>
        <w:t>ꖏ</w:t>
      </w:r>
      <w:r>
        <w:rPr/>
        <w:t>ㅱ獳眭㉩숳輪煪䁡䓂浲䲥땅恚㡲㙰硈砣恃湥쉴쉂夥쉬걐␺桠┺䡖幫숲疡帴걍䑆攽漹쉖稷</w:t>
      </w:r>
      <w:r>
        <w:rPr/>
        <w:t>ꥏ</w:t>
      </w:r>
      <w:r>
        <w:rPr/>
        <w:t>䴬⍳췂奞獃뽾땒殩摩涻愶</w:t>
      </w:r>
      <w:r>
        <w:rPr/>
        <w:t>ⲵ</w:t>
      </w:r>
      <w:r>
        <w:rPr/>
        <w:t>樻矎䅃</w:t>
      </w:r>
      <w:r>
        <w:rPr/>
        <w:t>⣂</w:t>
      </w:r>
      <w:r>
        <w:rPr/>
        <w:t>恤싂쉨津䁏庘䝭獂㑴彩奺䐮礲♐秂抩녓ꌵ껂䈭ヂ䭰㜳牍䕙⫂婃⑉獀刯啰싂䌻쉢␭畟카頮䁑녅㖡䝑晕䕂八㨮䈳佺㚘습췂晱⥀爹╒㡳䥉</w:t>
      </w:r>
      <w:r>
        <w:rPr/>
        <w:t>⡞</w:t>
      </w:r>
      <w:r>
        <w:rPr/>
        <w:t>슿䜴䝑⚬ꆵ⬣䯂䧍㒣䍳쵴渫긮㥦歶慸⭸桤싂⬱斩⻂窣幢㡐瑓涱쉣</w:t>
      </w:r>
      <w:r>
        <w:rPr/>
        <w:t>ꦬ</w:t>
      </w:r>
      <w:r>
        <w:rPr/>
        <w:t>绂㷎뾏睗䩺㍘婡쉟㑃敃坌棂杮挪긱⮵䟂</w:t>
      </w:r>
      <w:r>
        <w:rPr/>
        <w:t>ⵚ</w:t>
      </w:r>
      <w:r>
        <w:rPr/>
        <w:t>汤㌷ꍈ攤漥槂䭡슱畓⩊곂呅묥癁㘩쉀噓县仂㙳瀤</w:t>
      </w:r>
      <w:r>
        <w:rPr/>
        <w:t>ꕴ</w:t>
      </w:r>
      <w:r>
        <w:rPr/>
        <w:t>癐</w:t>
      </w:r>
      <w:r>
        <w:rPr/>
        <w:t>ꤶ</w:t>
      </w:r>
      <w:r>
        <w:rPr/>
        <w:t>촫稬슱쉲㋂㝳⬷昻⺵塭㦡뼷硖弬뽄䤩䱰䬵싂싂⩟劥潢歖輲슩⼯機楒䩣㴻杣歙吽噮㙶氱猬ꍧꅟ⹩숣婊⩓灘썒㥋쉫⸷⾡但浴䰨숥⥆湋╥슻칠杢㙀䜸穕썏帩睖</w:t>
      </w:r>
      <w:r>
        <w:rPr/>
        <w:t>ⶬ⌬</w:t>
      </w:r>
      <w:r>
        <w:rPr/>
        <w:t>晳䡶칀䄱槂楢믂⼻녶숳㠺</w:t>
      </w:r>
      <w:r>
        <w:rPr/>
        <w:t>⡑</w:t>
      </w:r>
      <w:r>
        <w:rPr/>
        <w:t>顀</w:t>
      </w:r>
      <w:r>
        <w:rPr/>
        <w:t>ꕩ</w:t>
      </w:r>
      <w:r>
        <w:rPr/>
        <w:t>帷数婐싃걱䀷ꍘ喩쉌璩獱繑婟慎坸숨쉮呸䝘甸戵╏⌭懂獊䎻㠬埂쵡쎡瑵穀</w:t>
      </w:r>
      <w:r>
        <w:rPr/>
        <w:t>⡖</w:t>
      </w:r>
      <w:r>
        <w:rPr/>
        <w:t>刱⹍䉚⬹圭䅖⚱㘹㉆㐶갷婳猪꺩곂쉤</w:t>
      </w:r>
      <w:r>
        <w:rPr/>
        <w:t>ꕯ</w:t>
      </w:r>
      <w:r>
        <w:rPr/>
        <w:t>焽晚숹㭪懂幊亻</w:t>
      </w:r>
      <w:r>
        <w:rPr/>
        <w:t>ꔬ</w:t>
      </w:r>
      <w:r>
        <w:rPr/>
        <w:t>䓂幖㌪⫎☯䤴䫂嗍䚩</w:t>
      </w:r>
      <w:r>
        <w:rPr/>
        <w:t>ꕠ</w:t>
      </w:r>
      <w:r>
        <w:rPr/>
        <w:t>숱摕䘥┯⼺</w:t>
      </w:r>
      <w:r>
        <w:rPr/>
        <w:t>ⶣ</w:t>
      </w:r>
      <w:r>
        <w:rPr/>
        <w:t>숬睅也繱䝗㵚炻촪㍅㩬⽣晌⽰䡃⫍佰넨檮䭦偱厱</w:t>
      </w:r>
      <w:r>
        <w:rPr/>
        <w:t>ꗂ</w:t>
      </w:r>
      <w:r>
        <w:rPr/>
        <w:t>㥵扪슘숽䎡뭤轊⵸攱硌㴥頷⭕┤䮘</w:t>
      </w:r>
      <w:r>
        <w:rPr/>
        <w:t>⣂⥃</w:t>
      </w:r>
      <w:r>
        <w:rPr/>
        <w:t>쉥䕑뾣捸圮쉨瓎焫쵘㢣</w:t>
      </w:r>
      <w:r>
        <w:rPr/>
        <w:t>ꕱ┽</w:t>
      </w:r>
      <w:r>
        <w:rPr/>
        <w:t>쉙㞩쉑ꍮ쏂⥒徥쉷</w:t>
      </w:r>
      <w:r>
        <w:rPr/>
        <w:t>⠤</w:t>
      </w:r>
      <w:r>
        <w:rPr/>
        <w:t>湺</w:t>
      </w:r>
      <w:r>
        <w:rPr/>
        <w:t>Ⲙ</w:t>
      </w:r>
      <w:r>
        <w:rPr/>
        <w:t>榱䠳꥙⭄坄쉃敇嗎ノ啣㊩ㅊ係ꌲ煎싍澩㣂珂숽㝹獦坲숭</w:t>
      </w:r>
      <w:r>
        <w:rPr/>
        <w:t>ꤳ♎</w:t>
      </w:r>
      <w:r>
        <w:rPr/>
        <w:t>싂쉆䑅䥐㔴숺㴷땸弱㡬呒穠恹⦥湢㡅礸⬲⴪伯</w:t>
      </w:r>
      <w:r>
        <w:rPr/>
        <w:t>ⶏ</w:t>
      </w:r>
      <w:r>
        <w:rPr/>
        <w:t>喵㵺歰焽ꇂ涿䄶含⽶㮩㩙伳깩䑺♂媣䴬窩싂㉬⩙捺</w:t>
      </w:r>
      <w:r>
        <w:rPr/>
        <w:t>ⵃ</w:t>
      </w:r>
      <w:r>
        <w:rPr/>
        <w:t>堣</w:t>
      </w:r>
      <w:r>
        <w:rPr/>
        <w:t>ꦏ</w:t>
      </w:r>
      <w:r>
        <w:rPr/>
        <w:t>숥塉촯救摧䅹䅥땅媡圶彖奋匊깓位倵檿珂뽢</w:t>
      </w:r>
      <w:r>
        <w:rPr/>
        <w:t>ꥀ</w:t>
      </w:r>
      <w:r>
        <w:rPr/>
        <w:t>椨⪩녓䃂㍑⛂⭁歔捎㕰捱刮录쉴䉊啩㭭㔭㑧꥚祐싎湮戰㒩떩쉖绎ꅨ潔슱긳烂夹爲뮬煖楓䡆깁㛂䙹祡畈堰煹椵捾㡬</w:t>
      </w:r>
      <w:r>
        <w:rPr/>
        <w:t>꤫</w:t>
      </w:r>
      <w:r>
        <w:rPr/>
        <w:t>ⱴ</w:t>
      </w:r>
      <w:r>
        <w:rPr/>
        <w:t>䞻婳呗䉗强숥䅏彮套컂漭䍫纬掣䩆⽡숲乊⫂䤦㙯沬ㄫ㘨쉧顭癷슏敍䱟幤㌳㥓땭泂㭠⩂涡칲⏂㥺⛂싂슬쉮⩹쉺繪壍㔮⹳</w:t>
      </w:r>
      <w:r>
        <w:rPr/>
        <w:t>ⷂ</w:t>
      </w:r>
      <w:r>
        <w:rPr/>
        <w:t>䙀</w:t>
      </w:r>
      <w:r>
        <w:rPr/>
        <w:t>ꤵ⹹</w:t>
      </w:r>
      <w:r>
        <w:rPr/>
        <w:t>佂ꥹ娹㚵潉彯⍄ㅞ▘</w:t>
      </w:r>
      <w:r>
        <w:rPr/>
        <w:t>ꕈ⑀</w:t>
      </w:r>
      <w:r>
        <w:rPr/>
        <w:t>怶橙恅䧍◂恭拂㑥ꎵ</w:t>
      </w:r>
      <w:r>
        <w:rPr/>
        <w:t>⡂</w:t>
      </w:r>
      <w:r>
        <w:rPr/>
        <w:t>쌲</w:t>
      </w:r>
      <w:r>
        <w:rPr/>
        <w:t>ꔯ⤪</w:t>
      </w:r>
      <w:r>
        <w:rPr/>
        <w:t>婩䨸䙥呃慈⌺沵⬮留뽪暻䁄励眳걈扺熿곂捔</w:t>
      </w:r>
      <w:r>
        <w:rPr/>
        <w:t>ⰷ</w:t>
      </w:r>
      <w:r>
        <w:rPr/>
        <w:t>쉗顟湒呏㵩</w:t>
      </w:r>
      <w:r>
        <w:rPr/>
        <w:t>ꕃ</w:t>
      </w:r>
      <w:r>
        <w:rPr/>
        <w:t>搬呱</w:t>
      </w:r>
      <w:r>
        <w:rPr/>
        <w:t>ꕵ</w:t>
      </w:r>
      <w:r>
        <w:rPr/>
        <w:t>忂夦싂䄽㭕輯桀䏂䓂摇뭷䱈㶻浣</w:t>
      </w:r>
      <w:r>
        <w:rPr/>
        <w:t>Ⱟ</w:t>
      </w:r>
      <w:r>
        <w:rPr/>
        <w:t>䰣㑔쉩칙偹儻䶱噫䑓䚱⨬칚䕚䵒歋쉩䍴收凂为</w:t>
      </w:r>
      <w:r>
        <w:rPr/>
        <w:t>Ⳃ</w:t>
      </w:r>
      <w:r>
        <w:rPr/>
        <w:t>䜶⭘椶㥑츹⥮숮쉳䵚쉆쌱啪兤╠⵮쵄ꇂ⑂ꄪ浾⑟㋂壂쉌쉘啯쉕濃䔣䳂爲겥칶깘扲捰䕡⩣共쉀쉪䕃彭剆쵐畘뇂⩉搻딩煕轀塧碡咩垵㗂䵃刪</w:t>
      </w:r>
      <w:r>
        <w:rPr/>
        <w:t>ꔸ</w:t>
      </w:r>
      <w:r>
        <w:rPr/>
        <w:t>枣斡攨漷畡䌷䑁⍎쉬顆⍄땍盎煇䵙</w:t>
      </w:r>
      <w:r>
        <w:rPr/>
        <w:t>⣍</w:t>
      </w:r>
      <w:r>
        <w:rPr/>
        <w:t>㤻匰숱㍟䧂潥䉶꥔業坕갷摞澵壂栥䰲⹐</w:t>
      </w:r>
      <w:r>
        <w:rPr/>
        <w:t>ꤺ</w:t>
      </w:r>
      <w:r>
        <w:rPr/>
        <w:t>恓穯䐸⍑</w:t>
      </w:r>
      <w:r>
        <w:rPr/>
        <w:t>ⴽ</w:t>
      </w:r>
      <w:r>
        <w:rPr/>
        <w:t>奂枩揂</w:t>
      </w:r>
      <w:r>
        <w:rPr/>
        <w:t>⡥</w:t>
      </w:r>
      <w:r>
        <w:rPr/>
        <w:t>庿頺쵅繍瀯窩</w:t>
      </w:r>
      <w:r>
        <w:rPr/>
        <w:t>⠯</w:t>
      </w:r>
      <w:r>
        <w:rPr/>
        <w:t>㵦</w:t>
      </w:r>
      <w:r>
        <w:rPr/>
        <w:t>⠭</w:t>
      </w:r>
      <w:r>
        <w:rPr/>
        <w:t>剄典뿂入⼲䧎浵堪쵁䲿⩤㵮䉁쵫⍰싂禡䩌䩟㘩촣⽇牪疮輤瞵땬䔰偕界汲뾥灧┤</w:t>
      </w:r>
      <w:r>
        <w:rPr/>
        <w:t>ꤶ</w:t>
      </w:r>
      <w:r>
        <w:rPr/>
        <w:t>惂伪墩䛂㐬捅䣂幥</w:t>
      </w:r>
      <w:r>
        <w:rPr/>
        <w:t>ꤩ</w:t>
      </w:r>
      <w:r>
        <w:rPr/>
        <w:t>건⺵爷␨㬰㚿싂㖵ꍉ⦥涣ㅰ쉒煎攳卐㍲슱颮硷牊慞㩌쉥畦㋂穲싂䎏숹☰␵껍깉繢惂⥵䂡湰⍔硓쉐㐴걣숬</w:t>
      </w:r>
      <w:r>
        <w:rPr/>
        <w:t>ꕀ</w:t>
      </w:r>
      <w:r>
        <w:rPr/>
        <w:t>琤斮⾡깅녶璩⍘关쉠汑쉖㵑⎮垩㥓ꥩ㣃䡯橳灧䬳慆偉쉙쉸ヂ䮬噩㔰䶥佶쉍楡勂㦣曂礳䭩깷깗秂婎扄关┬橉揂쉺⭰嫂곎昪婊填ꇎ숨쵥奰슬쵘㠬㏂</w:t>
      </w:r>
      <w:r>
        <w:rPr/>
        <w:t>ꖥ</w:t>
      </w:r>
      <w:r>
        <w:rPr/>
        <w:t>扷礤䙓癭쉇걂弲ꄪ火狂縺熬㓂슘슡穋䦘⪣穥晇⑔䄭⥏</w:t>
      </w:r>
      <w:r>
        <w:rPr/>
        <w:t>ꤥ</w:t>
      </w:r>
      <w:r>
        <w:rPr/>
        <w:t>숦슩㥎깳쉙딱迂싂汲긤쉄ㄶ壂</w:t>
      </w:r>
      <w:r>
        <w:rPr/>
        <w:t>ꔨ</w:t>
      </w:r>
      <w:r>
        <w:rPr/>
        <w:t>뼬䡠侘⭫䥳䡖㠊据䍍⩒祧딳敌瀬쉁摂御殮㐳깞쉕礲䭏슱㖻⩺厥搶㥔⥍湦㛂憏刪睫╢䰳ꥪ拂坹煲牶䕖䍕楬杰㤱</w:t>
      </w:r>
      <w:r>
        <w:rPr/>
        <w:t>ꥂ</w:t>
      </w:r>
      <w:r>
        <w:rPr/>
        <w:t>浡優㬭⿂</w:t>
      </w:r>
      <w:r>
        <w:rPr/>
        <w:t>ꥋ</w:t>
      </w:r>
      <w:r>
        <w:rPr/>
        <w:t>㐥夺촯獄곎䑉瑀</w:t>
      </w:r>
      <w:r>
        <w:rPr/>
        <w:t>Ȿ</w:t>
      </w:r>
      <w:r>
        <w:rPr/>
        <w:t>䄭㙷琬㵉ꌩ刪䢵⤨쏂犩浶繙嘯卮偃䘦瀯獩捑㵚瀨嫂瑨䵦儺墬ꌨ辿␽쉒愳䅶䗂㡴吩숨䟎䥕ぢ뭦獀洲⹠㩶칣뭮㑵숮䀤숱䨨═吥䫂瑡䓂淂猭慇䝲削</w:t>
      </w:r>
      <w:r>
        <w:rPr/>
        <w:t>Ⱨ</w:t>
      </w:r>
      <w:r>
        <w:rPr/>
        <w:t>ꥲ㠥숮啥吴㋂䩢㩹</w:t>
      </w:r>
      <w:r>
        <w:rPr/>
        <w:t>ꗃ</w:t>
      </w:r>
      <w:r>
        <w:rPr/>
        <w:t>䍮䭨⺣磂頭䵎䍟債扃⍗圫䰦桩</w:t>
      </w:r>
      <w:r>
        <w:rPr/>
        <w:t>ꥑ</w:t>
      </w:r>
      <w:r>
        <w:rPr/>
        <w:t>欰竂䕔ヂ뭮</w:t>
      </w:r>
      <w:r>
        <w:rPr/>
        <w:t>⡬</w:t>
      </w:r>
      <w:r>
        <w:rPr/>
        <w:t>ꥧꄹ쉎쉖딶乄⭘䩢犱睾㜹䈰</w:t>
      </w:r>
      <w:r>
        <w:rPr/>
        <w:t>ⱳ</w:t>
      </w:r>
      <w:r>
        <w:rPr/>
        <w:t>轒㝷㤮獘䨷噶쉩揂쉁竂㩯哃匤䖩彖䌱</w:t>
      </w:r>
      <w:r>
        <w:rPr/>
        <w:t>꧂</w:t>
      </w:r>
      <w:r>
        <w:rPr/>
        <w:t>㝵愲㕬䐪楷狂싂ꥫ熻毂깕姂싂丹嗂⼷쉾㑏种ㅸ䅧썃塮䣂湈繁깰ぞ춥吺汐砥䷂杇午숸啉溘䥶噡报⭚晬쉌슘嗍䠹㐽坶㤴浤ꅓ穬䡊䖣䩁颥ꅄ㉁狂嘳깄扭쉤䇍戽㍞桄畠櫂牏灨䛂こ쉮긩</w:t>
      </w:r>
      <w:r>
        <w:rPr/>
        <w:t>꤬</w:t>
      </w:r>
      <w:r>
        <w:rPr/>
        <w:t>䰯䝟剏浟哂쉾幄㫂⒣瑍숤穤딣</w:t>
      </w:r>
      <w:r>
        <w:rPr/>
        <w:t>ⱞ</w:t>
      </w:r>
      <w:r>
        <w:rPr/>
        <w:t>쵔湭壂쉟〥睩忂슣怩佬㴱㡉쉫ㅬ䚩桃쉄垻樫焫亣烂䨪쉨⩱浣싂䆡␥あꄨ轭슿祊</w:t>
      </w:r>
      <w:r>
        <w:rPr/>
        <w:t>ⱚ</w:t>
      </w:r>
      <w:r>
        <w:rPr/>
        <w:t>桅쉑片瑊㚩彈⍸뮘塓䡩䙩믍䩤据幍乑烎䥕싂㯍殏뽒㉸䨦⥬娮汭숽滂渽숮礮䝮礷뿂㭱ꥡ梣楮䴭䨲걹卶</w:t>
      </w:r>
      <w:r>
        <w:rPr/>
        <w:t>Ᵽ</w:t>
      </w:r>
      <w:r>
        <w:rPr/>
        <w:t>幥爦╆亵帨偤绂慷⩑㴥勂晡楃津琽㑥䍰⸮⭆ㅹ</w:t>
      </w:r>
      <w:r>
        <w:rPr/>
        <w:t>ꤸ</w:t>
      </w:r>
      <w:r>
        <w:rPr/>
        <w:t>楘搯扊摋⍢并桳畅㡉潢瘽䭯</w:t>
      </w:r>
      <w:r>
        <w:rPr/>
        <w:t>ⲱ⍬</w:t>
      </w:r>
      <w:r>
        <w:rPr/>
        <w:t>桂ꍧ쉵淂佂숰畓䫂숭揂牸晃睅沬䡸灯潐⩰啹㌰슘昪灹䮿梥⩑䕣ㄶ㕢ꄭ呸求縷磂슘걐牖硵穆浟縮㉡䉅灖⭓숨䤷싂뗂椺味⌸⧂䅨㍏㔴츬〰ꥣ㞩穆⻎牪硦恍슏偰⼮晩㈷儫片輨숦㉈싂䳂䂘㵕뿂啗熩䐥쵤圪숻稫剙楊偭幍쉡ꍲ①슣祹땢☸㐷䉐⿂쵰䖏㮡䡃⫂쉨깬숭걑갸乁⩈䴹</w:t>
      </w:r>
      <w:r>
        <w:rPr/>
        <w:t>⠪</w:t>
      </w:r>
      <w:r>
        <w:rPr/>
        <w:t>杄懂⫂牵믂䩷칍埃啉싎䆣⑍㐽〻穒灳㈊截걾轘攱䡟䜵䟂姂뽬暥</w:t>
      </w:r>
      <w:r>
        <w:rPr/>
        <w:t>⠽</w:t>
      </w:r>
      <w:r>
        <w:rPr/>
        <w:t>壂町恚츪䥂ꄽ걹乏畖抡稭婷䶮♷⩗繸⪘恕刭䫍⹯摉㎬朩慪⭎ꅍ⛂䀦㑂獟橡쉦넵京딫婎䅎ㄨ挮煰癮䭋㥂勂ㅯ揂挰捾煆厣桞⨳㟂㖩瑥썃盂걳歾塅䱋焱䭅</w:t>
      </w:r>
      <w:r>
        <w:rPr/>
        <w:t>⢣</w:t>
      </w:r>
      <w:r>
        <w:rPr/>
        <w:t>ꍑ䍀甮䑊⧂▿囂潧㵈㙯쉁慤嘷〈幣䰪塤</w:t>
      </w:r>
      <w:r>
        <w:rPr/>
        <w:t>ⱉ</w:t>
      </w:r>
      <w:r>
        <w:rPr/>
        <w:t>⽢䙃쉁歩①灔即⴦檻쉱㤷昷曂䉏纥쉞</w:t>
      </w:r>
      <w:r>
        <w:rPr/>
        <w:t>ꕭ♦</w:t>
      </w:r>
      <w:r>
        <w:rPr/>
        <w:t>楌</w:t>
      </w:r>
      <w:r>
        <w:rPr/>
        <w:t>ꕑ</w:t>
      </w:r>
      <w:r>
        <w:rPr/>
        <w:t>ケ㝤䍁溩䇍懍⽰矂毂쉣䄽䥔亮潲婌盂噟係䡡칬ぉ僂庬噠輭乚䑒器廂뽅쉶繘帮㒿匮椥浌怦걂썘䡄機</w:t>
      </w:r>
      <w:r>
        <w:rPr/>
        <w:t>⡷</w:t>
      </w:r>
      <w:r>
        <w:rPr/>
        <w:t>燎⌦</w:t>
      </w:r>
      <w:r>
        <w:rPr/>
        <w:t>⢏</w:t>
      </w:r>
      <w:r>
        <w:rPr/>
        <w:t>䝚䙕坴乘牂뮵梿쉳㶩숭⽬䐶嫂ꥬ컎朣쉴塵㝕슣⩮쵰㐣쉷䧂</w:t>
      </w:r>
      <w:r>
        <w:rPr/>
        <w:t>⡃</w:t>
      </w:r>
      <w:r>
        <w:rPr/>
        <w:t>楖弤嘪䥫祡瀫娪湶洵輩䥩奱楟쉖滂㉴煡獘塦晏畹☰</w:t>
      </w:r>
      <w:r>
        <w:rPr/>
        <w:t>ꥉ</w:t>
      </w:r>
      <w:r>
        <w:rPr/>
        <w:t>ⱁ</w:t>
      </w:r>
      <w:r>
        <w:rPr/>
        <w:t>心㝆☮嘭稭①긻傻㡑弪攭捯䗃晢摮戹洦男慞䭰坱灱䰺㏂婟⻂䑹甤䭬䨤䑞婨穣촸</w:t>
      </w:r>
      <w:r>
        <w:rPr/>
        <w:t>ꖻ</w:t>
      </w:r>
      <w:r>
        <w:rPr/>
        <w:t>쉰㥨唱䐱㫃焩恔㕑⥐╏뽩穹䖮⸸숰ꄮ塢捵穏뗂쉅㬲⌻䥚㩺뭷□㩐㢬扄㙇杧⵺收倱䩇穎并╠㧍㜮⸹═呬䆿쵢穩㘪冡穉滂뭋䦩ざ唩橢䙴숪ꥳ忍쎱牨婁꺩썷瀷◂刺♈敪測뮵卬⻂㐲⴦余掣䑨㝆媏</w:t>
      </w:r>
      <w:r>
        <w:rPr/>
        <w:t>꤬⨱</w:t>
      </w:r>
      <w:r>
        <w:rPr/>
        <w:t>ㆱꥳ爱䄪䍵</w:t>
      </w:r>
      <w:r>
        <w:rPr/>
        <w:t>⡾</w:t>
      </w:r>
      <w:r>
        <w:rPr/>
        <w:t>祸㑸票ꍾ䷂떩杕칥牭瑳긹煒␸쉕䒡쉉숺〻硴뽁牂䕍㒡䊥쉳㨩捪㚏싂䭾ꍀ碥䂡偯啸礱㨪ꎣ</w:t>
      </w:r>
      <w:r>
        <w:rPr/>
        <w:t>ꦱ⌻</w:t>
      </w:r>
      <w:r>
        <w:rPr/>
        <w:t>颮剋顁┸ㅧ熣橹ꍌ倯쉆拂捡㔶䚣㯃砯眹悬䄽꺿浙榻癨⤩싂㕌折꥕</w:t>
      </w:r>
      <w:r>
        <w:rPr/>
        <w:t>ꔽ</w:t>
      </w:r>
      <w:r>
        <w:rPr/>
        <w:t>均䬲墩␨㋂䉵坰参</w:t>
      </w:r>
      <w:r>
        <w:rPr/>
        <w:t>ꗂ⒩</w:t>
      </w:r>
      <w:r>
        <w:rPr/>
        <w:t>恶䩂䎬䐹淍刱㵞</w:t>
      </w:r>
      <w:r>
        <w:rPr/>
        <w:t>ⴺ</w:t>
      </w:r>
      <w:r>
        <w:rPr/>
        <w:t>斬䠽쉒䬣㩡ꌦ截쉃䍤䆏㬥䵗㠦〲䙐䠲㙉幡矂⏂秂䕚䆮⾡쉈烂</w:t>
      </w:r>
      <w:r>
        <w:rPr/>
        <w:t>ꕂ</w:t>
      </w:r>
      <w:r>
        <w:rPr/>
        <w:t>쉃</w:t>
      </w:r>
      <w:r>
        <w:rPr/>
        <w:t>ꤣ</w:t>
      </w:r>
      <w:r>
        <w:rPr/>
        <w:t>壃汐睁걺ꅭ땮⽒悡싂촭㕒╚䄤怷吰䤩딯㙰㤺汁坔㐪䑒ꎏ䭋绂咣녹</w:t>
      </w:r>
      <w:r>
        <w:rPr/>
        <w:t>ꕣ</w:t>
      </w:r>
      <w:r>
        <w:rPr/>
        <w:t>氱䙣楎싍磂杢㶘</w:t>
      </w:r>
      <w:r>
        <w:rPr/>
        <w:t>ꤸ</w:t>
      </w:r>
      <w:r>
        <w:rPr/>
        <w:t>瀽㵣卦ꥯ坃摯뽕斱䓂枵ꥸ樸⩺䨣</w:t>
      </w:r>
      <w:r>
        <w:rPr/>
        <w:t>꧂</w:t>
      </w:r>
      <w:r>
        <w:rPr/>
        <w:t>뾱쵪⽷歷咘輰䥒癔⌮긊唬噲ㅉ䏂啭䥩쉅疮⸳堪䲿ヂ䁍㒱斥ꅏ揍ꏂ㣎䦡凂䵑坃쉦쉚㮮幓楩Ⓜꄹ憡圸㧂</w:t>
      </w:r>
      <w:r>
        <w:rPr/>
        <w:t>ꤩ</w:t>
      </w:r>
      <w:r>
        <w:rPr/>
        <w:t>䗃걾偊㕣〷⌨▬烎攳⨪捩睶㴷垵氻䈴㡭䵑摅焦</w:t>
      </w:r>
      <w:r>
        <w:rPr/>
        <w:t>ⱞ</w:t>
      </w:r>
      <w:r>
        <w:rPr/>
        <w:t>㑒쉟参彐ꄹ걀쉳懎顒⼪䵑싂㡀깢㴪潕㵂꥖</w:t>
      </w:r>
      <w:r>
        <w:rPr/>
        <w:t>ꖱ</w:t>
      </w:r>
      <w:r>
        <w:rPr/>
        <w:t>숲ㄪ♉걊ㅟ愵猣昵縰桞걦輸唷捠</w:t>
      </w:r>
      <w:r>
        <w:rPr/>
        <w:t>ꤲ</w:t>
      </w:r>
      <w:r>
        <w:rPr/>
        <w:t>䤪慓硭썡㚱浖녗녨㚥慮쉅䭌磃顀</w:t>
      </w:r>
      <w:r>
        <w:rPr/>
        <w:t>ꤣ</w:t>
      </w:r>
      <w:r>
        <w:rPr/>
        <w:t>坁狂䐯뭤扢䱬땐䉾䱰㋂뇂忂⿂슣녫ꌨ坟꺡汉喻奦㥕匶㷂擂塏ㅠ頥䑃㋂숯쵏潺㴯㩃긲汏睷輪䥬桲</w:t>
      </w:r>
      <w:r>
        <w:rPr/>
        <w:t>⠹</w:t>
      </w:r>
      <w:r>
        <w:rPr/>
        <w:t>䓂⥂䬺뮡긫儳偍伦楾挫⑓埂䠳싎⨮华師딻뽱슣佊㙘㘷祷쉨䏃ꍊ㜶䕲沥⽚佷灨깂浱䭀쉫숺溵⮩卑畗梏썪습墥卮쉓䕙剰춡繧㬰侬嘦眴㭭厡쉌淂䡷夰硘䇂㦩匤睐灃繫㓂呏㉢䙖ケ圬╒戭쉳䖘摹皣晹敷呉㤷㘺쉠溣쉥</w:t>
      </w:r>
      <w:r>
        <w:rPr/>
        <w:t>ⰶ</w:t>
      </w:r>
      <w:r>
        <w:rPr/>
        <w:t>䑳</w:t>
      </w:r>
      <w:r>
        <w:rPr/>
        <w:t>ꦣ</w:t>
      </w:r>
      <w:r>
        <w:rPr/>
        <w:t>숫쉫숩枡婦㫂곂懍ꥤ묹ꅀ桇婢杋쉍恺桀惂娩燂㑨㔰摌幷䲻놵갵畕〲▩㝎熻䤨䝹⑐硑澡깅嫂䶮ㄻ쏂昮㈭칹潚姂쉫</w:t>
      </w:r>
      <w:r>
        <w:rPr/>
        <w:t>ꖣ</w:t>
      </w:r>
      <w:r>
        <w:rPr/>
        <w:t>噺㔻㠥쌦瑵畒泂扠䄪쉲佮惃制썇䰶슮캣問抬束摅숭⭺ㅅ껎升祇捕䕟⤩殡机깰䑧娬䑍桙㛂关䙠㯂橨㭐暩⬻砤慐祎깇婷曎䰸㈹澣╊긨侻杷桬넹슩先䥁亡숹숬ㅋ硞吥椮㝦㤶䔨扦⩯硁獟</w:t>
      </w:r>
      <w:r>
        <w:rPr/>
        <w:t>ⵐ</w:t>
      </w:r>
      <w:r>
        <w:rPr/>
        <w:t>㛎겻䔭␺硒쉇焽⥌묥</w:t>
      </w:r>
      <w:r>
        <w:rPr/>
        <w:t>ꕘ</w:t>
      </w:r>
      <w:r>
        <w:rPr/>
        <w:t>捔㘩潣悩숯繷喥奤癀㩂⭭乗漪䕹坕彙瑣盂楦䨽強땤쉷暵乮㈱形</w:t>
      </w:r>
      <w:r>
        <w:rPr/>
        <w:t>ⶣ</w:t>
      </w:r>
      <w:r>
        <w:rPr/>
        <w:t>畏揂쉬㴺⥚㙺숦슬䴪䑂쉍獺繱⹷卶</w:t>
      </w:r>
      <w:r>
        <w:rPr/>
        <w:t>⡰</w:t>
      </w:r>
      <w:r>
        <w:rPr/>
        <w:t>瑶䁘䕄恧樱䝹⬯◂땺⌷娱报畆兴竂쉏窏㄰套⪱쉈</w:t>
      </w:r>
      <w:r>
        <w:rPr/>
        <w:t>⡓</w:t>
      </w:r>
      <w:r>
        <w:rPr/>
        <w:t>撏㪿녋玡焰䵾㷂辿숸꥖썹恐㉋摫뇍⒣啄┱你츷敏姂㐣␵剙䇂番갳㥅쉫♌䓂⸥找춿癁⧂뽫慄椶▩㢏晄⮡摎쉋瑨</w:t>
      </w:r>
      <w:r>
        <w:rPr/>
        <w:t>⡄═</w:t>
      </w:r>
      <w:r>
        <w:rPr/>
        <w:t>㈰䵗</w:t>
      </w:r>
      <w:r>
        <w:rPr/>
        <w:t>ⶬ⍭⹉</w:t>
      </w:r>
      <w:r>
        <w:rPr/>
        <w:t>⡖</w:t>
      </w:r>
      <w:r>
        <w:rPr/>
        <w:t>ꦏ</w:t>
      </w:r>
      <w:r>
        <w:rPr/>
        <w:t>⼸숭⥒㩴澱싂䙎㝏㭮搲숸㉶</w:t>
      </w:r>
      <w:r>
        <w:rPr/>
        <w:t>꤭</w:t>
      </w:r>
      <w:r>
        <w:rPr/>
        <w:t>숮琊〨柂녙㐷牋⥒䗃갴㫎桙쉊쉉쉩㕂湅旂⦘沏嚮㉏㙣</w:t>
      </w:r>
      <w:r>
        <w:rPr/>
        <w:t>ꤪ</w:t>
      </w:r>
      <w:r>
        <w:rPr/>
        <w:t>㡞烂潈䑮꺩</w:t>
      </w:r>
      <w:r>
        <w:rPr/>
        <w:t>⡟</w:t>
      </w:r>
      <w:r>
        <w:rPr/>
        <w:t>충傘⍆⬬◎딮⑴⩗䟂癎뿂슱䙅쵭帴縹畱恦䦩猫㤨㋂촬煍汥敱쉓뭹千숤睢奪縶쉖ꥪ㡗䲘䀵壃䮡夽圸쉞쉄췂杖ꥱ⦥扭╤쉙振溡匸瞏㭐睬▩㉔摡渳猤겥淂䎮뭴儬啠칢ꥤ䨴瘱㵢獢〻㪮丨玮㗍⍗禡⤨啾㵾风</w:t>
      </w:r>
      <w:r>
        <w:rPr/>
        <w:t>⠴</w:t>
      </w:r>
      <w:r>
        <w:rPr/>
        <w:t>渹浊싂⸷搪쉎⵳⭷⯂妣頯ㅮ㑔䏂⥒坯晭斥撘쉹㷂숬横䭯穫숶䥚쉇氪㉾輪슩ꌺ碣⛂杫⾏心</w:t>
      </w:r>
      <w:r>
        <w:rPr/>
        <w:t>ⵣ</w:t>
      </w:r>
      <w:r>
        <w:rPr/>
        <w:t>묬䕑䭮兀䙢</w:t>
      </w:r>
      <w:r>
        <w:rPr/>
        <w:t>⡠</w:t>
      </w:r>
      <w:r>
        <w:rPr/>
        <w:t>㧂硩乵</w:t>
      </w:r>
      <w:r>
        <w:rPr/>
        <w:t>ⵙ</w:t>
      </w:r>
      <w:r>
        <w:rPr/>
        <w:t>ㅍ</w:t>
      </w:r>
      <w:r>
        <w:rPr/>
        <w:t>⠺</w:t>
      </w:r>
      <w:r>
        <w:rPr/>
        <w:t>㑀樭깉⤻뽞㙕뿂</w:t>
      </w:r>
      <w:r>
        <w:rPr/>
        <w:t>ⱳ</w:t>
      </w:r>
      <w:r>
        <w:rPr/>
        <w:t>갫洤ꅁ偷坦渽뼪町助浪䠹숨䅕歍僂Ⓧ</w:t>
      </w:r>
      <w:r>
        <w:rPr/>
        <w:t>ⷂ</w:t>
      </w:r>
      <w:r>
        <w:rPr/>
        <w:t>煴㕊䏂弲怫깨쉇뭓䙥睩쉹獦ꍧ䈪㮻싂ꥵ⴪栥㘪䕴⩤㥺ꍾ㕚佄</w:t>
      </w:r>
      <w:r>
        <w:rPr/>
        <w:t>ꦘ</w:t>
      </w:r>
      <w:r>
        <w:rPr/>
        <w:t>关䇂橰썖썷䥂칠㍄䭦爤䄱⽎䍳唰渶伷䜨辻슡瘥걒⸺穴睎㴨⸴⼳㕧娰쉭</w:t>
      </w:r>
      <w:r>
        <w:rPr/>
        <w:t>ꖬ</w:t>
      </w:r>
      <w:r>
        <w:rPr/>
        <w:t>깮슣乴숥</w:t>
      </w:r>
      <w:r>
        <w:rPr/>
        <w:t>⣂</w:t>
      </w:r>
      <w:r>
        <w:rPr/>
        <w:t>꤭</w:t>
      </w:r>
      <w:r>
        <w:rPr/>
        <w:t>쉉ꍮ煔䱇杫弮♊㦮睵⨴亵䡉噄癬걞㟂쉌䎘슿問⍖⭴슥硚䟂</w:t>
      </w:r>
      <w:r>
        <w:rPr/>
        <w:t>⣂</w:t>
      </w:r>
      <w:r>
        <w:rPr/>
        <w:t>湙㍘忂煆䀸ꌯ數䕧⼫㖏䭥匬即☴숽偢깑坖싎祹灩♮僂界㦬㕠䙷쉏㕗┭쉲㭒楍兄机涘ꅤ湱묬</w:t>
      </w:r>
      <w:r>
        <w:rPr/>
        <w:t>ⲏ</w:t>
      </w:r>
      <w:r>
        <w:rPr/>
        <w:t>㴱潔⺣ヂ䄲啱ケ㉗⽟囂潗슻穖딲⽔䊻㕉䡩칓剖㭨亥</w:t>
      </w:r>
      <w:r>
        <w:rPr/>
        <w:t>Ⲯ⥒</w:t>
      </w:r>
      <w:r>
        <w:rPr/>
        <w:t>硷䬨䦩怣礳窬슻哂榣㭠⏍䞡쉆乌㕉쉲</w:t>
      </w:r>
      <w:r>
        <w:rPr/>
        <w:t>꧂</w:t>
      </w:r>
      <w:r>
        <w:rPr/>
        <w:t>딣䐭췎㌹</w:t>
      </w:r>
      <w:r>
        <w:rPr/>
        <w:t>ꥁ</w:t>
      </w:r>
      <w:r>
        <w:rPr/>
        <w:t>弲桒䩋啇⨯っ头㌬㜪繞慰器敘뿂䍭㚣썴슥칑揂恄문幓숳牲畇㡉䍏놘嫂婋癣嗂狂浸坍䨩暬쉣彲敂䕀쉓ꅏ䅢㥮쉍敯쉓쉗숯䘳城佫礴㚮畁眱싂쉠</w:t>
      </w:r>
      <w:r>
        <w:rPr/>
        <w:t>ⷂ</w:t>
      </w:r>
      <w:r>
        <w:rPr/>
        <w:t>頵楶㕬</w:t>
      </w:r>
      <w:r>
        <w:rPr/>
        <w:t>ⱺ</w:t>
      </w:r>
      <w:r>
        <w:rPr/>
        <w:t>䎩浅쉴숭昮숷唳〨ꎩ䈫㷎毂칏摸쉅匽䪩쉞㑖㡓䌱稤潏橦杪걇匷쉮濂</w:t>
      </w:r>
      <w:r>
        <w:rPr/>
        <w:t>⠤</w:t>
      </w:r>
      <w:r>
        <w:rPr/>
        <w:t>穇癃쉕䅍棂单䞱煖♋杌넶㎿捀╁싂⧍䕪ꥢ頸捆㕱䦻獘倻倹彐꺘◂</w:t>
      </w:r>
      <w:r>
        <w:rPr/>
        <w:t>⡾</w:t>
      </w:r>
      <w:r>
        <w:rPr/>
        <w:t>숴栬堮㙥䉖儽嘪厱뾩숲杄썬㍆츪䕫㊻㮡敳쵀싂㟂䀊</w:t>
      </w:r>
      <w:r>
        <w:rPr/>
        <w:t>ⰰⱕ</w:t>
      </w:r>
      <w:r>
        <w:rPr/>
        <w:t>㭫盍唲㑺影┵䍍걣顖㭩呤繘쉊倬櫂썪⩳狂䵱婉䅺싂厮炩ㅅ绂싂㴳䜽煎⩠넬┹嚬깃楨橶⑧䕟烂頶煆</w:t>
      </w:r>
      <w:r>
        <w:rPr/>
        <w:t>ꕨ</w:t>
      </w:r>
      <w:r>
        <w:rPr/>
        <w:t>彙愵쉎</w:t>
      </w:r>
      <w:r>
        <w:rPr/>
        <w:t>꧂</w:t>
      </w:r>
      <w:r>
        <w:rPr/>
        <w:t>辻匴㑒䱸숴亏㭟䉠▻쉹慍⛂쉤ꍏ灲䱎吴⍗䓂䍭櫂⥍绂㵀畱썕卖㕭佐쉆뿂晓䉃匽昬䘣촪竂⩐䡳쉀摸䄭쵞颻䄮穋䉯쉩牷갪뽚☤祱깋</w:t>
      </w:r>
      <w:r>
        <w:rPr/>
        <w:t>ⱚ</w:t>
      </w:r>
      <w:r>
        <w:rPr/>
        <w:t>顷</w:t>
      </w:r>
      <w:r>
        <w:rPr/>
        <w:t>ꖡ</w:t>
      </w:r>
      <w:r>
        <w:rPr/>
        <w:t>樸汈쉇싂㵆䑁矂⬶祧瘶橀竂繚싂㉄ꍩ⹑㝚汶쉒晔⩊뇂摫䌸礪猭ヂ㯂갪䁊塺煔瀸獑卦嘭슻╌䕮圸쉃䠨轫㥉䕃䈺쉍瘳㬶䳂숷떩䩖敊佳匸⾩싂䅴䅗畟⩚矂</w:t>
      </w:r>
      <w:r>
        <w:rPr/>
        <w:t>ⱏ</w:t>
      </w:r>
      <w:r>
        <w:rPr/>
        <w:t>ㄵ쉍揂㞣쉅쉦䟍嚘噵庩⮏쉃</w:t>
      </w:r>
      <w:r>
        <w:rPr/>
        <w:t>ꦵ</w:t>
      </w:r>
      <w:r>
        <w:rPr/>
        <w:t>㡒슱⩨</w:t>
      </w:r>
      <w:r>
        <w:rPr/>
        <w:t>⡃</w:t>
      </w:r>
      <w:r>
        <w:rPr/>
        <w:t>瓂氮卖厱㡹繙灂썷㐨⼦쉠깮갲顱䫂扵</w:t>
      </w:r>
      <w:r>
        <w:rPr/>
        <w:t>ⵕ</w:t>
      </w:r>
      <w:r>
        <w:rPr/>
        <w:t>奵瘱䵷▩狎⚵쉅믂焫Ⓜ⍾㉓</w:t>
      </w:r>
      <w:r>
        <w:rPr/>
        <w:t>Ⳃ</w:t>
      </w:r>
      <w:r>
        <w:rPr/>
        <w:t>硋参㍊䰣ㅭ䂻䉋潖긵斘妣␫輭枻䵍⏂</w:t>
      </w:r>
      <w:r>
        <w:rPr/>
        <w:t>ⶩ⬣</w:t>
      </w:r>
      <w:r>
        <w:rPr/>
        <w:t>晪竍Ⓨ깄㫂癚挣拂</w:t>
      </w:r>
      <w:r>
        <w:rPr/>
        <w:t>ꦬ⤺</w:t>
      </w:r>
      <w:r>
        <w:rPr/>
        <w:t>睹顴樤婑ㅢ䩭䛂ꅞ㡵칂戮坶剧枩㨦䔮剀献迂硗䑯☦皘䉁ㅉ㭳쉟꥙ꥧ椪縮㥤㪥渲䭰䅴슡䱶⛃爣憡㠶敧禘</w:t>
      </w:r>
      <w:r>
        <w:rPr/>
        <w:t>ⲩ╘</w:t>
      </w:r>
      <w:r>
        <w:rPr/>
        <w:t>摨딥䡵䬯ꌷ慃窩戩畴圣㉠悻䙋䎩坣⫂䧂뭰䖏瑖㭷愳⌰頵㘳穘剁睭ㆻ湃⥴䌷嘲歭㬮栺</w:t>
      </w:r>
      <w:r>
        <w:rPr/>
        <w:t>ꥊ</w:t>
      </w:r>
      <w:r>
        <w:rPr/>
        <w:t>숦⹲☱繾绂숰娺㈮㗂촳㓂伨뽁뽌兦債䅶䴸繅䍑뭤倳녊</w:t>
      </w:r>
      <w:r>
        <w:rPr/>
        <w:t>Ɒ</w:t>
      </w:r>
      <w:r>
        <w:rPr/>
        <w:t>中恃┸숬畟슻惂㎻</w:t>
      </w:r>
      <w:r>
        <w:rPr/>
        <w:t>ꖱ</w:t>
      </w:r>
      <w:r>
        <w:rPr/>
        <w:t>朱䩗ㅵ쉀⚘坧쉊恦</w:t>
      </w:r>
      <w:r>
        <w:rPr/>
        <w:t>⣃</w:t>
      </w:r>
      <w:r>
        <w:rPr/>
        <w:t>睈⤱䁶쉖⼩䁟⚡㩌㶿佇搻ꎩ慃䧍깯勂쉕㥌䕠水걇ꥯ㝦㕡쉾唫忂㕖뽐坐泃䄬廂䉢渦壂摑祳彨畉䓂祀㩑㵇䕮奆䐽擂礳䜤䏂⩌䙊㭞⭔噗璘쉙硔佸쉗</w:t>
      </w:r>
      <w:r>
        <w:rPr/>
        <w:t>ꕓ</w:t>
      </w:r>
      <w:r>
        <w:rPr/>
        <w:t>䃂㬣繗쉙殏浨轘걌浀㴻⶘倫칍兀懂秂썄剶䲮正㑋䡓䔳啢䕳⏂顒⺡㘲싃祊㕷橈칰뭫쉱掣䡃⦥╁㠮䍚쉃栺䑶䚵⍪숫⚥⮮ꎮ瑅轚咵딫殩䕞坱偟ㅋ㴭乪슬거横숫㗂歋ヂ輤單樲煭싂圶䷂䩐䨊⸪汳灎弪盂싍兲倣컂땅슥쉵悬䰤⏂祐湧䱴숴슩䄯</w:t>
      </w:r>
      <w:r>
        <w:rPr/>
        <w:t>ꖻ</w:t>
      </w:r>
      <w:r>
        <w:rPr/>
        <w:t>偂疻♌쉈䩓剆恗瀻䉀䠴〈㴺</w:t>
      </w:r>
      <w:r>
        <w:rPr/>
        <w:t>ⴷ</w:t>
      </w:r>
      <w:r>
        <w:rPr/>
        <w:t>㙒濂轂딶䭁弬わ㭭甸佲쉫泃癶樶庵숷⎥☹瑓쉗僎焥升硗ꥴ぀썪啲娸䱑顙爣悘䉂녩檬</w:t>
      </w:r>
      <w:r>
        <w:rPr/>
        <w:t>ꔮ</w:t>
      </w:r>
      <w:r>
        <w:rPr/>
        <w:t>穧㵖╪湱</w:t>
      </w:r>
      <w:r>
        <w:rPr/>
        <w:t>ⵟ</w:t>
      </w:r>
      <w:r>
        <w:rPr/>
        <w:t>㴮柂慷㎮䉅媩梩煪</w:t>
      </w:r>
      <w:r>
        <w:rPr/>
        <w:t>Ⱛ</w:t>
      </w:r>
      <w:r>
        <w:rPr/>
        <w:t>슣숣⩳劥炣</w:t>
      </w:r>
      <w:r>
        <w:rPr/>
        <w:t>ꕇ</w:t>
      </w:r>
      <w:r>
        <w:rPr/>
        <w:t>㈤䌻嫂䙉ꥬ䞡㭺숺伪呒烂硷넹爩獷</w:t>
      </w:r>
      <w:r>
        <w:rPr/>
        <w:t>ⲵ</w:t>
      </w:r>
      <w:r>
        <w:rPr/>
        <w:t>婢啑꥾</w:t>
      </w:r>
      <w:r>
        <w:rPr/>
        <w:t>ꕊ</w:t>
      </w:r>
      <w:r>
        <w:rPr/>
        <w:t>匤眳䉦䍊朽ꏂ啦녞䝺吨</w:t>
      </w:r>
      <w:r>
        <w:rPr/>
        <w:t>ꦩ⌰</w:t>
      </w:r>
      <w:r>
        <w:rPr/>
        <w:t>兓⬮㤥ꥡ㉰匲⩬䛂⽭䪱協楰䴭潴乳쏂㪬㜹㵓琮䓂弬⩠쉗</w:t>
      </w:r>
      <w:r>
        <w:rPr/>
        <w:t>ꥉ</w:t>
      </w:r>
      <w:r>
        <w:rPr/>
        <w:t>顕숤㶩壂♕ꥭ䥊갭奒⛂</w:t>
      </w:r>
      <w:r>
        <w:rPr/>
        <w:t>ꕵ</w:t>
      </w:r>
      <w:r>
        <w:rPr/>
        <w:t>䝉╴썮渨</w:t>
      </w:r>
      <w:r>
        <w:rPr/>
        <w:t>ⱒ⩆</w:t>
      </w:r>
      <w:r>
        <w:rPr/>
        <w:t>斵䠯숬ち䀽㷍⧂걫㕍录숮䥳칦㭂쉩輴㡚彾┮ま</w:t>
      </w:r>
      <w:r>
        <w:rPr/>
        <w:t>Ⱘ</w:t>
      </w:r>
      <w:r>
        <w:rPr/>
        <w:t>䑸䖏</w:t>
      </w:r>
      <w:r>
        <w:rPr/>
        <w:t>ⷃ</w:t>
      </w:r>
      <w:r>
        <w:rPr/>
        <w:t>䏂棎䨤䰪焨㙀绍쵱䥖㝔㧂廂⺡</w:t>
      </w:r>
      <w:r>
        <w:rPr/>
        <w:t>ⵄ</w:t>
      </w:r>
      <w:r>
        <w:rPr/>
        <w:t>䥃礻쌩⸮告湒䥎쌰慅辿뮿쉤杖</w:t>
      </w:r>
      <w:r>
        <w:rPr/>
        <w:t>ꕀ</w:t>
      </w:r>
      <w:r>
        <w:rPr/>
        <w:t>氥砺爱⨥㭩㑩䱬氵</w:t>
      </w:r>
      <w:r>
        <w:rPr/>
        <w:t>ꕉ</w:t>
      </w:r>
      <w:r>
        <w:rPr/>
        <w:t>㗂</w:t>
      </w:r>
      <w:r>
        <w:rPr/>
        <w:t>ꕍ</w:t>
      </w:r>
      <w:r>
        <w:rPr/>
        <w:t>佾庡⩑䅖숪╤楏䄻纏⪩嘴숸兗ꥣ愨䂬쉅㩴䩯⬴䂱䴻戤</w:t>
      </w:r>
      <w:r>
        <w:rPr/>
        <w:t>⡀</w:t>
      </w:r>
      <w:r>
        <w:rPr/>
        <w:t>硂氹칬杮</w:t>
      </w:r>
      <w:r>
        <w:rPr/>
        <w:t>Ⳃ</w:t>
      </w:r>
      <w:r>
        <w:rPr/>
        <w:t>囂硧垡䄲甤䡤繄䟃㈦싍䏂䫎殘숱䘻穳丷渨止䊣䗂牷쉥煺갹㉵㕥</w:t>
      </w:r>
      <w:r>
        <w:rPr/>
        <w:t>Ⱟ</w:t>
      </w:r>
      <w:r>
        <w:rPr/>
        <w:t>쉷⌷剷슡檏㨣⨭㢥犻</w:t>
      </w:r>
      <w:r>
        <w:rPr/>
        <w:t>⡹</w:t>
      </w:r>
      <w:r>
        <w:rPr/>
        <w:t>歫畺⨦⨭楧㐷㦣㈫坯⾩뗂쉲姂怤穕䗍婀숪㭺ぺ疩딻싂㠨嚬濂♔⩷䓃㴮쵘灊쉠焤挤夶쉹⭃䥱싂睰夵</w:t>
      </w:r>
      <w:r>
        <w:rPr/>
        <w:t>ꕕ</w:t>
      </w:r>
      <w:r>
        <w:rPr/>
        <w:t>㴱䭆⿂⬶牠啗癩⍏瀷㉀</w:t>
      </w:r>
      <w:r>
        <w:rPr/>
        <w:t>ꤽ</w:t>
      </w:r>
      <w:r>
        <w:rPr/>
        <w:t>畋쉷䐥ꄫ摔</w:t>
      </w:r>
      <w:r>
        <w:rPr/>
        <w:t>ꥆ</w:t>
      </w:r>
      <w:r>
        <w:rPr/>
        <w:t>敭⩭瀻㍉䠨㕩䛃칰偖湬樳癍卸䝸晆卌깊쉇癍䙢㎥</w:t>
      </w:r>
      <w:r>
        <w:rPr/>
        <w:t>ⷂ</w:t>
      </w:r>
      <w:r>
        <w:rPr/>
        <w:t>灏憡䑕碵晫煍䝯䔽䢮⽅╰幧汓斣穾⨨呐ぴ␱慚祙顓㴬徥㉾⴪췂숽㫂つ㩺敆싂姎쉥⿂䍡俎䉤⑪꺣癮吺㋂Ⓜ杪朻╷歭恸칣㙡掿㙰唷块媘䢿杉슩ㅇ</w:t>
      </w:r>
      <w:r>
        <w:rPr/>
        <w:t>ꥋ</w:t>
      </w:r>
      <w:r>
        <w:rPr/>
        <w:t>㷂噣䱹쉷焰噱湫壃侮⛂盍㤯匲揂䞣</w:t>
      </w:r>
      <w:r>
        <w:rPr/>
        <w:t>⡫</w:t>
      </w:r>
      <w:r>
        <w:rPr/>
        <w:t>氽礴⨳䙮</w:t>
      </w:r>
      <w:r>
        <w:rPr/>
        <w:t>Ⱛ</w:t>
      </w:r>
      <w:r>
        <w:rPr/>
        <w:t>塡쉟剦秂轃쉁䮮捙抣썖쉗䕠</w:t>
      </w:r>
      <w:r>
        <w:rPr/>
        <w:t>ⵉ</w:t>
      </w:r>
      <w:r>
        <w:rPr/>
        <w:t>쉲䫂䬱䡙싂⵹っ㠸䗂쉔湏⺻㩾搩㓂숨䛂넪뾣稱䬶䕨攮㈷뭚炬䡘潆眽䝺숽佮轗╸싂䜱⹫氊㜦滂⩁묹猰㭶灬穨浈</w:t>
      </w:r>
      <w:r>
        <w:rPr/>
        <w:t>⡱</w:t>
      </w:r>
      <w:r>
        <w:rPr/>
        <w:t>檡䴦䑠塀␱湙癥桷䯂偲☨啌眭䆩櫂㭫㪮竂땷碻梮기䦬㙎昨稭危猯涩墿㭣㝃顎昻䛂䡋츬懂㑎쉚</w:t>
      </w:r>
      <w:r>
        <w:rPr/>
        <w:t>ꤱ</w:t>
      </w:r>
      <w:r>
        <w:rPr/>
        <w:t>䆣뭢伬䎻䁢㡣剴獘㭌檘䈽⪵䩎灦匳参䤫烂쉆쏂⥭囂⤹癭숣禘쉓乄쉐硘⵮╅䃂繮㔯枩⨨㎿橈䱀숪㈬⥙㐦숻㠳숨쉊⏂숶땾</w:t>
      </w:r>
      <w:r>
        <w:rPr/>
        <w:t>⣍</w:t>
      </w:r>
      <w:r>
        <w:rPr/>
        <w:t>捭䉸◂ㅉ䪡칀깇堭ꇂ슮춱䔥</w:t>
      </w:r>
      <w:r>
        <w:rPr/>
        <w:t>⡢</w:t>
      </w:r>
      <w:r>
        <w:rPr/>
        <w:t>㫂㍨呰敊塬슩㇂╔䇂橮振愣</w:t>
      </w:r>
      <w:r>
        <w:rPr/>
        <w:t>ꤰ</w:t>
      </w:r>
      <w:r>
        <w:rPr/>
        <w:t>摠⤪瑐捦䦵⩹癩┳쉫幷瞩㴰⤪䤲唷㠱攰쉞妵⑬숮쵀♳顺㵥깖뽫쉔顸䭸畞쉘稭伩䓂晁쉭杧㐳⥋땞ꌱㄴ礨匶怪祹䵶⻂⸤㕊쉭</w:t>
      </w:r>
      <w:r>
        <w:rPr/>
        <w:t>꧂</w:t>
      </w:r>
      <w:r>
        <w:rPr/>
        <w:t>곂灤䄦㝏掬䘤偦㛂䘰췂뮩침◂쉨숯⍶婀⥑쉘쉸卪⩵쎻䵏硄ㄭ䓂呷侣氯吤䝹䲘</w:t>
      </w:r>
      <w:r>
        <w:rPr/>
        <w:t>ꥑ</w:t>
      </w:r>
      <w:r>
        <w:rPr/>
        <w:t>琭楓顠䵫佉噂愰⛂䷎쉲</w:t>
      </w:r>
      <w:r>
        <w:rPr/>
        <w:t>ꔦ</w:t>
      </w:r>
      <w:r>
        <w:rPr/>
        <w:t>⠨</w:t>
      </w:r>
      <w:r>
        <w:rPr/>
        <w:t>㭺䧂칋㯂䳂쉐</w:t>
      </w:r>
      <w:r>
        <w:rPr/>
        <w:t>⡔</w:t>
      </w:r>
      <w:r>
        <w:rPr/>
        <w:t>쉱瑌搰㡚戮砫啤䅡⑏쉟㌺獺䅖◂</w:t>
      </w:r>
      <w:r>
        <w:rPr/>
        <w:t>ⱌ</w:t>
      </w:r>
      <w:r>
        <w:rPr/>
        <w:t>儤䄪慇凂ꅉ⑃쉒⛍싂娥瑩甭䤻㍣싎嘵뮣䑥敌뼭썋</w:t>
      </w:r>
      <w:r>
        <w:rPr/>
        <w:t>⡞</w:t>
      </w:r>
      <w:r>
        <w:rPr/>
        <w:t>땑⫂⒣슘숳䬪啀攭䕀离䮏灧睞潭灆♔摠쉟촸桉医塀썧⪩⹮뭋䩤쉣剠⥄㶮숪㕣떏撡㭶充係㶵썯ꇂ㍨ꌩ勂洬盂⨰堺患䭤懂偧爩숪䢱</w:t>
      </w:r>
      <w:r>
        <w:rPr/>
        <w:t>ꕎ</w:t>
      </w:r>
      <w:r>
        <w:rPr/>
        <w:t>框숪䈨갽瘣⍄䶣汕辘╅圴恶숲䥬䬣偘</w:t>
      </w:r>
      <w:r>
        <w:rPr/>
        <w:t>꧂</w:t>
      </w:r>
      <w:r>
        <w:rPr/>
        <w:t>係⩈ꅭ갬潩撣╃桎汎报▬啨년⸭楠睸숴圻</w:t>
      </w:r>
      <w:r>
        <w:rPr/>
        <w:t>ꥆ⑚╚</w:t>
      </w:r>
      <w:r>
        <w:rPr/>
        <w:t>㒩堬⹷婈猣䛂䊡㔨丵歅票䭦녢깱凂Ⓜ䡸捄獷⒥轵圽쉧慹漪</w:t>
      </w:r>
      <w:r>
        <w:rPr/>
        <w:t>ꦬ</w:t>
      </w:r>
      <w:r>
        <w:rPr/>
        <w:t>쵷⍒쉺捞輸녒勎⨯块橖颩ꍪꄣ䑂䍮檣䨬〸攷湙畭녪쵴劮</w:t>
      </w:r>
      <w:r>
        <w:rPr/>
        <w:t>꧃</w:t>
      </w:r>
      <w:r>
        <w:rPr/>
        <w:t>頦㥔슡硘竂晾칏獘犣瘥磂싂┫㩖䨬氬䙐⹋憡㵡⩇楚繪⚩婮⩓刴㊿偄⺏㮏╅컂쉹쉣浭䭴䒏潣璣㞥ご쉓晊쉖</w:t>
      </w:r>
      <w:r>
        <w:rPr/>
        <w:t>ꤤⓂ</w:t>
      </w:r>
      <w:r>
        <w:rPr/>
        <w:t>捭㦥癎治獚殿갰乩떏⦻礨潔숳뼬쉞쉚䀺搤扴㟂썁쉃倶楌轰捕☽湫싂⨶䝖爲眫츻䵉슩㮱頺숥圭縭⽴숭䅰帨䃂ꌣ넊亥䥢摄圥䪘숮䢡쉀䃂곂깠ꍖ䀻匸㵨晫汚쉔䰥㵖朥칢㋂䴹煳堦割䤪깞</w:t>
      </w:r>
      <w:r>
        <w:rPr/>
        <w:t>⡯⠸</w:t>
      </w:r>
      <w:r>
        <w:rPr/>
        <w:t>꺱禩灏㗎佊썅狎쉕䑭䀯⩄㵃깠㭶슱⵸洹▣⏂땶㥌䡗婓炿媡␤ꍔ㉕껂깒쉭⽌㉩</w:t>
      </w:r>
      <w:r>
        <w:rPr/>
        <w:t>ꤺ</w:t>
      </w:r>
      <w:r>
        <w:rPr/>
        <w:t>弫춱参彾䭐歰곂䧂亮杬湧灱ꅘ慑⫂揂䁠畯ꅤ쉋潄ォ砯吨쉨넭匹猱⥆㜫㐨㕲갬♪뼰䡉灵煮恗䘶뿂䉯灴⩯乇擂ꌽ㩈</w:t>
      </w:r>
      <w:r>
        <w:rPr/>
        <w:t>ⱺ</w:t>
      </w:r>
      <w:r>
        <w:rPr/>
        <w:t>䦘⨹摹㵾뭗噪㵕숹걺帶䩙뽪뽀燍痂煾쉦썷圴㥲⻂䝷怳圹뭎癖쵠轱怪쉰敱⥁</w:t>
      </w:r>
      <w:r>
        <w:rPr/>
        <w:t>ꦵ</w:t>
      </w:r>
      <w:r>
        <w:rPr/>
        <w:t>乧朮⩍㘺轵癡⌹㌩㜨夶啥飂</w:t>
      </w:r>
      <w:r>
        <w:rPr/>
        <w:t>꤬</w:t>
      </w:r>
      <w:r>
        <w:rPr/>
        <w:t>琪쏎╶穎㢣⦡숵棂祥깚祏⭭內甹견㩟</w:t>
      </w:r>
      <w:r>
        <w:rPr/>
        <w:t>ꦻ</w:t>
      </w:r>
      <w:r>
        <w:rPr/>
        <w:t>潕塩ㅅ䡡兞坉칦⹡䤪䰵</w:t>
      </w:r>
      <w:r>
        <w:rPr/>
        <w:t>ⱱ</w:t>
      </w:r>
      <w:r>
        <w:rPr/>
        <w:t>슣╠</w:t>
      </w:r>
      <w:r>
        <w:rPr/>
        <w:t>⡷</w:t>
      </w:r>
      <w:r>
        <w:rPr/>
        <w:t>卵䰺䕊䩡㜳숽뽨䶮嚣㉦䠹쉅싂係欻⚣䭘纻摶캩兡揃售깴</w:t>
      </w:r>
      <w:r>
        <w:rPr/>
        <w:t>ⲡ</w:t>
      </w:r>
      <w:r>
        <w:rPr/>
        <w:t>歃</w:t>
      </w:r>
      <w:r>
        <w:rPr/>
        <w:t>ⵃ</w:t>
      </w:r>
      <w:r>
        <w:rPr/>
        <w:t>䀺쉓ꇎ뗎疘⹆杚㉹汇쉭嘨熮頶╬슏⭊긭啇獎睎뾘녫⹌熩싂噵顙顎㚡숬濂彯껂쉨伮䜫祃</w:t>
      </w:r>
      <w:r>
        <w:rPr/>
        <w:t>ꥐ</w:t>
      </w:r>
      <w:r>
        <w:rPr/>
        <w:t>摬祧搲ꥤ⥋礤</w:t>
      </w:r>
      <w:r>
        <w:rPr/>
        <w:t>ⰴ</w:t>
      </w:r>
      <w:r>
        <w:rPr/>
        <w:t>ㄥ쉈牓怵숫</w:t>
      </w:r>
      <w:r>
        <w:rPr/>
        <w:t>ꥃ</w:t>
      </w:r>
      <w:r>
        <w:rPr/>
        <w:t>㝕슡㵣⽋な䍥䍢침⩩颥楈䋂⤶䬫⸮싂겻䷍䱱恪䒡㶻쉭䴵⽶槃㉕奰と䉇⫎堭䀻</w:t>
      </w:r>
      <w:r>
        <w:rPr/>
        <w:t>ꖿꖘ</w:t>
      </w:r>
      <w:r>
        <w:rPr/>
        <w:t>畹淂쉴㥓</w:t>
      </w:r>
      <w:r>
        <w:rPr/>
        <w:t>⡇</w:t>
      </w:r>
      <w:r>
        <w:rPr/>
        <w:t>ꔸ</w:t>
      </w:r>
      <w:r>
        <w:rPr/>
        <w:t>涱㇂㒻婠捔췂敨䬴摟⤪썅䙏䕚䇂㍷惂婁砲畮쉅㥩</w:t>
      </w:r>
      <w:r>
        <w:rPr/>
        <w:t>ꕸꤥꕕ</w:t>
      </w:r>
      <w:r>
        <w:rPr/>
        <w:t>煑猺ꥥ繓ꥣꄵ歡싃㓂晅娴框숤슬睖䝡䅫曂</w:t>
      </w:r>
      <w:r>
        <w:rPr/>
        <w:t>Ⱞ</w:t>
      </w:r>
      <w:r>
        <w:rPr/>
        <w:t>㌵䱗⑕⑍㌴걐枮㋂忂㩡卮⭔暱硊刦旂♵欳묪⼩⥠䗂⸻穉䰻곂媻ꆬ眫䁒뽗⼸⭦㑱䡴捏숪칺⬪슩焵獭畸㛂</w:t>
      </w:r>
      <w:r>
        <w:rPr/>
        <w:t>ꔶ</w:t>
      </w:r>
      <w:r>
        <w:rPr/>
        <w:t>㈽䅐⚣썬</w:t>
      </w:r>
      <w:r>
        <w:rPr/>
        <w:t>ⴭ</w:t>
      </w:r>
      <w:r>
        <w:rPr/>
        <w:t>汗欵칮䶿컂땊싎츱␱⮣涬䭚太楆⭡匲</w:t>
      </w:r>
      <w:r>
        <w:rPr/>
        <w:t>ꥄ</w:t>
      </w:r>
      <w:r>
        <w:rPr/>
        <w:t>캱㤭て攫䝳㛂秂㌭쉎거⧂礭㭅痂</w:t>
      </w:r>
      <w:r>
        <w:rPr/>
        <w:t>⡞</w:t>
      </w:r>
      <w:r>
        <w:rPr/>
        <w:t>暥㡢頴唽㴷㊬䞬㑏깮碏橆扆焲甲奷⪬</w:t>
      </w:r>
      <w:r>
        <w:rPr/>
        <w:t>ꤰ</w:t>
      </w:r>
      <w:r>
        <w:rPr/>
        <w:t>䡳㗂⌳⫂쉹瑭ァ㵁垏汰</w:t>
      </w:r>
      <w:r>
        <w:rPr/>
        <w:t>Ⳃ</w:t>
      </w:r>
      <w:r>
        <w:rPr/>
        <w:t>슻䐸丳禮쉘千熮䍟姂汇本②栵眻숣</w:t>
      </w:r>
      <w:r>
        <w:rPr/>
        <w:t>ⵊ␰</w:t>
      </w:r>
      <w:r>
        <w:rPr/>
        <w:t>兆⥊쉃땙繤幅䕎昸</w:t>
      </w:r>
      <w:r>
        <w:rPr/>
        <w:t>⡹</w:t>
      </w:r>
      <w:r>
        <w:rPr/>
        <w:t>所彮敏娽浾췎礱炻輩慸塖穥㦩따녩硈磂쉠Ⓜ⽖⪬넯洊싂䧂䫂⎩瀷⌭䍏灶䊏揍顦</w:t>
      </w:r>
      <w:r>
        <w:rPr/>
        <w:t>ꤤ</w:t>
      </w:r>
      <w:r>
        <w:rPr/>
        <w:t>뿂扏撱佟㌪㕺ꅥ䱅愸䖱녓䍂⩨䈸湓䌫杋䥾䫂ꄮ卯硶㭺䱘</w:t>
      </w:r>
      <w:r>
        <w:rPr/>
        <w:t>ⰶ</w:t>
      </w:r>
      <w:r>
        <w:rPr/>
        <w:t>썏쉲㑠汆楏吰晟䑺㜶츰汶</w:t>
      </w:r>
      <w:r>
        <w:rPr/>
        <w:t>꧂</w:t>
      </w:r>
      <w:r>
        <w:rPr/>
        <w:t>归单䩥숸昱</w:t>
      </w:r>
      <w:r>
        <w:rPr/>
        <w:t>⡆</w:t>
      </w:r>
      <w:r>
        <w:rPr/>
        <w:t>㞘嫂䤮䵺</w:t>
      </w:r>
      <w:r>
        <w:rPr/>
        <w:t>ꥎ</w:t>
      </w:r>
      <w:r>
        <w:rPr/>
        <w:t>優桧</w:t>
      </w:r>
      <w:r>
        <w:rPr/>
        <w:t>ꕑ⫂</w:t>
      </w:r>
      <w:r>
        <w:rPr/>
        <w:t>㏂⿂쉙绂獒瘩厥싂䱐未싂쉞係凂깡璣䥳从扸䝠뭆䙴⛂瀶䘯輨澵囂剆걯춿갨橥싂⩕飂凎嗂癘碡㕍</w:t>
      </w:r>
      <w:r>
        <w:rPr/>
        <w:t>ⰷ⹚</w:t>
      </w:r>
      <w:r>
        <w:rPr/>
        <w:t>假䩣庿⽢弩橚쉕숩䱄低䕙輺慯㒮쉵䧂睯</w:t>
      </w:r>
      <w:r>
        <w:rPr/>
        <w:t>ⱎ</w:t>
      </w:r>
      <w:r>
        <w:rPr/>
        <w:t>딵⿂枩⑰㙸싍昨佸潖</w:t>
      </w:r>
      <w:r>
        <w:rPr/>
        <w:t>ꕚ</w:t>
      </w:r>
      <w:r>
        <w:rPr/>
        <w:t>䙐㬹呲歃允㠳㍟硎㩚⤯㞡␺捰太晓䩥伹ꏂ偠敪쵱䭈浺⿂摸䥣栥く숯㴤畑朣䰵摩촶穉⼶㖿婌䁴㏂숪䠻땋⼹⑷㕵䝷圪㛂䄦⑴깢瑕⽞䠴欵㨭欥㙨榏昰䥁슩⭀㵗偡伱迂㌨畐ꍾ儴ㄨ깣쉗⏂㡄䘶皱䘪汚佹櫂쌬</w:t>
      </w:r>
      <w:r>
        <w:rPr/>
        <w:t>ⱔ</w:t>
      </w:r>
      <w:r>
        <w:rPr/>
        <w:t>帲쉆칟⑃灘氱䜣숲녤⭗⬨㛂쉗㓂啡깆祯⨭穹奡⹣颮怪ね垘慩盂컍ꥺ捌䒩橏啤桪䱦栫ぬ㌪겥㑀♪䭍䕵╠㉆晸</w:t>
      </w:r>
      <w:r>
        <w:rPr/>
        <w:t>Ⳃ</w:t>
      </w:r>
      <w:r>
        <w:rPr/>
        <w:t>㈥䞱兹</w:t>
      </w:r>
      <w:r>
        <w:rPr/>
        <w:t>ꕌ</w:t>
      </w:r>
      <w:r>
        <w:rPr/>
        <w:t>쉲ォ壂䡇숺㙑쉐⽤丨䕦䍵橩曂䧎敭ꇂ偮㏂淂噒ꌯ䵇⹣睊쉂㉍싂䭑江갽ꍫ뽫곂䑩</w:t>
      </w:r>
      <w:r>
        <w:rPr/>
        <w:t>ꔭ</w:t>
      </w:r>
      <w:r>
        <w:rPr/>
        <w:t>敕숪哂⮵瑠숱亘㨴꥚㢿㕏侻䬯煄숪썃繲</w:t>
      </w:r>
      <w:r>
        <w:rPr/>
        <w:t>⢡</w:t>
      </w:r>
      <w:r>
        <w:rPr/>
        <w:t>쉅쉦橃⏂䀱永㑠쉉ꥧ䙴쉖쉅⍄칂䷂磂潈婒湡◂礳泂䥈㩑</w:t>
      </w:r>
      <w:r>
        <w:rPr/>
        <w:t>ꥑ⍳</w:t>
      </w:r>
      <w:r>
        <w:rPr/>
        <w:t>㈱浹䍟剈片廂扫奬숭昬瑐꥾汪⸴爹愬㵡䃎楏⪱䣂慄</w:t>
      </w:r>
      <w:r>
        <w:rPr/>
        <w:t>ⵌ</w:t>
      </w:r>
      <w:r>
        <w:rPr/>
        <w:t>㥬깳</w:t>
      </w:r>
      <w:r>
        <w:rPr/>
        <w:t>ⶮ</w:t>
      </w:r>
      <w:r>
        <w:rPr/>
        <w:t>㤽橀田唫</w:t>
      </w:r>
      <w:r>
        <w:rPr/>
        <w:t>ⱌ</w:t>
      </w:r>
      <w:r>
        <w:rPr/>
        <w:t>㖘扡䜯斩瀯䤳幔懍㚮䁂⼦숭ꌽ畋쉔㩸剅슩䖻ꍊ㛃⏂䝏䁌漭晣瘶兏剮坳䱘ꅗ睕泂助㭆匭榡顚煷갥塰</w:t>
      </w:r>
      <w:r>
        <w:rPr/>
        <w:t>ⱡ</w:t>
      </w:r>
      <w:r>
        <w:rPr/>
        <w:t>燃</w:t>
      </w:r>
      <w:r>
        <w:rPr/>
        <w:t>ꤴ⨤</w:t>
      </w:r>
      <w:r>
        <w:rPr/>
        <w:t>䝣湶睸⒱婣㍐楹穚慐欦庿㔪쉹炩⥡偲䃃南ㅆごꆿ噃戤䰽稪숲슻疥㪬䬹䌤剪뭀숺싎쉑⩌㬻㕫䁰㩟攭촤旂歂偖癉걭澿ㅲ焲싂④牢头䇂儹⭱䵄掩쉖卋싂⽙疱奮쉆畃獪쉢</w:t>
      </w:r>
      <w:r>
        <w:rPr/>
        <w:t>ⵤ</w:t>
      </w:r>
      <w:r>
        <w:rPr/>
        <w:t>湐卾佄◎♞숴湌쉄녟⑃␻㬣眊넪圸佾숴稥奊䝊昣㡥迂歡깵쵶䡏쉈绂ꌪ夶歗㡇㭣㴱窩㩥슿剤뼻杤掻㕅彊绂☵杘쉊晰쉥㐶恸쉁쉮쉀縸噠䅫悥䝩书쉀쉞繳秂憻偧ꅦ澵⛍䙾쵾縩묦㉟扖㉯㙯奺⾥溡汎奵䙨瑱嫂쵲㯂䕲⤻䪡彘䃂纬汍⑫䂩㞏♈頨堩穳썣噃全揎ⸯ歆桨쉟檡桏䵃㍠㉋勂散噡㡺녇㝋쉭</w:t>
      </w:r>
      <w:r>
        <w:rPr/>
        <w:t>ⵈ</w:t>
      </w:r>
      <w:r>
        <w:rPr/>
        <w:t>㘥怸㙒㴳㟂歺⒬뮵</w:t>
      </w:r>
      <w:r>
        <w:rPr/>
        <w:t>ꕐ</w:t>
      </w:r>
      <w:r>
        <w:rPr/>
        <w:t>숭歞㖻夣兺繯亡㡪湌뿎⼱䁋뼨䩇┸㥱摖㙥坂ꍳ湅セ⩇䇂䚡旂뭍飂⒏啖摗猲숪项輸⧂癹싂⥖⴪쉚쉗숰汯剄⼷䉊凍復</w:t>
      </w:r>
      <w:r>
        <w:rPr/>
        <w:t>꧂</w:t>
      </w:r>
      <w:r>
        <w:rPr/>
        <w:t>싂╫汄繫浕婓䠰捆佄⨽</w:t>
      </w:r>
      <w:r>
        <w:rPr/>
        <w:t>ꖬ</w:t>
      </w:r>
      <w:r>
        <w:rPr/>
        <w:t>쉨愤歑䵕⦮氭䝒年帲</w:t>
      </w:r>
      <w:r>
        <w:rPr/>
        <w:t>⡴╕♗</w:t>
      </w:r>
      <w:r>
        <w:rPr/>
        <w:t>숺⑆ꇂ忂燂弦ꅾ⪘㥘轆愵㑔걩䘪쉃债䜣칂㵅杘枘濂</w:t>
      </w:r>
      <w:r>
        <w:rPr/>
        <w:t>Ⳃ</w:t>
      </w:r>
      <w:r>
        <w:rPr/>
        <w:t>ⷂ</w:t>
      </w:r>
      <w:r>
        <w:rPr/>
        <w:t>杨忍啾㉗</w:t>
      </w:r>
      <w:r>
        <w:rPr/>
        <w:t>ꗂ</w:t>
      </w:r>
      <w:r>
        <w:rPr/>
        <w:t>ㆬꍷ癰딲瑐㔬ꍏ뽆ꏍ样祏䚩坱焷쉢亡䱏칢烂䝳숺ꅦ硤頫戭㔻</w:t>
      </w:r>
      <w:r>
        <w:rPr/>
        <w:t>ⱹ</w:t>
      </w:r>
      <w:r>
        <w:rPr/>
        <w:t>惂婐⺵</w:t>
      </w:r>
      <w:r>
        <w:rPr/>
        <w:t>ⴥ</w:t>
      </w:r>
      <w:r>
        <w:rPr/>
        <w:t>穯晈ꍴ攥䡪䨶橵⩄숸껂슣쵰딫㔯㗂쉢␶⍇싂甶</w:t>
      </w:r>
      <w:r>
        <w:rPr/>
        <w:t>ⲣ</w:t>
      </w:r>
      <w:r>
        <w:rPr/>
        <w:t>瘷砽쉏䜮轈务嘲潱</w:t>
      </w:r>
      <w:r>
        <w:rPr/>
        <w:t>⠷</w:t>
      </w:r>
      <w:r>
        <w:rPr/>
        <w:t>걎側걇帪☩穈侬䨮</w:t>
      </w:r>
      <w:r>
        <w:rPr/>
        <w:t>⡐</w:t>
      </w:r>
      <w:r>
        <w:rPr/>
        <w:t>氷則漤쌺㦻⩆畟㩸㙌硗슩䒵十て昰扱戥쉙棂뭃</w:t>
      </w:r>
      <w:r>
        <w:rPr/>
        <w:t>ⵯ</w:t>
      </w:r>
      <w:r>
        <w:rPr/>
        <w:t>䬴㠲䐸䪣⫂슩쉵㈺숸촷堦刺⽃佳숸嫂䰨繆䅺䌻ꍘ䙎當썮뭂啵숩䈱땔䮩⩐䝦싂畗쉹歹夳柂歋杈⺿憻狂朱顤亥坥櫂䤦䃎</w:t>
      </w:r>
      <w:r>
        <w:rPr/>
        <w:t>ⵄ</w:t>
      </w:r>
      <w:r>
        <w:rPr/>
        <w:t>䳂䪬数楥灷䍔⥓㡐㥲慕䍄</w:t>
      </w:r>
      <w:r>
        <w:rPr/>
        <w:t>ꕨ</w:t>
      </w:r>
      <w:r>
        <w:rPr/>
        <w:t>浧吻䍘⬪慾截ぺ</w:t>
      </w:r>
      <w:r>
        <w:rPr/>
        <w:t>꤯</w:t>
      </w:r>
      <w:r>
        <w:rPr/>
        <w:t>㍈칫숻䑦疩깎㗂㬦䩍毂ꍺ딯䬹䡑숵轅桞汦䑅瑩迂⒩削呰埂쉲⥂⬸䨶浺潪䱯低彌</w:t>
      </w:r>
      <w:r>
        <w:rPr/>
        <w:t>ꥋ꥚</w:t>
      </w:r>
      <w:r>
        <w:rPr/>
        <w:t>䨷㩨噫䭑単䑠瀯杦쉅싂睖㉰揍쉣畮䷂䇂</w:t>
      </w:r>
      <w:r>
        <w:rPr/>
        <w:t>⡠</w:t>
      </w:r>
      <w:r>
        <w:rPr/>
        <w:t>묩⭩쉴쉅㙡吪䥩轸슏䙠</w:t>
      </w:r>
      <w:r>
        <w:rPr/>
        <w:t>꧂</w:t>
      </w:r>
      <w:r>
        <w:rPr/>
        <w:t>䄽䍷暮轮쉰癳娶</w:t>
      </w:r>
      <w:r>
        <w:rPr/>
        <w:t>⢡</w:t>
      </w:r>
      <w:r>
        <w:rPr/>
        <w:t>榿</w:t>
      </w:r>
      <w:r>
        <w:rPr/>
        <w:t>ꕦ</w:t>
      </w:r>
      <w:r>
        <w:rPr/>
        <w:t>瀩䞿츮轙湕싂礪⩌䈭╵숽Ⓜ〲塶癵㵠♱猫㢱㨽걨</w:t>
      </w:r>
      <w:r>
        <w:rPr/>
        <w:t>ⱞ</w:t>
      </w:r>
      <w:r>
        <w:rPr/>
        <w:t>쵐◂ㄭ</w:t>
      </w:r>
      <w:r>
        <w:rPr/>
        <w:t>ꥀ</w:t>
      </w:r>
      <w:r>
        <w:rPr/>
        <w:t>쉴坤긯䍓㐸䋂䍃⥾Ⓜ⑤䠨嗂唹습ꌬ焩ꥥ</w:t>
      </w:r>
      <w:r>
        <w:rPr/>
        <w:t>ꔸ</w:t>
      </w:r>
      <w:r>
        <w:rPr/>
        <w:t>ⲻ</w:t>
      </w:r>
      <w:r>
        <w:rPr/>
        <w:t>牭</w:t>
      </w:r>
      <w:r>
        <w:rPr/>
        <w:t>ⱉ</w:t>
      </w:r>
      <w:r>
        <w:rPr/>
        <w:t>禿卓圪믎깄⌺㤊呙쉩⨵痍伲⪏숨뽙칷╉⻂具楂浚</w:t>
      </w:r>
      <w:r>
        <w:rPr/>
        <w:t>⠬꥕</w:t>
      </w:r>
      <w:r>
        <w:rPr/>
        <w:t>堶쌣槂걪ㅆ帯</w:t>
      </w:r>
      <w:r>
        <w:rPr/>
        <w:t>ⷂ</w:t>
      </w:r>
      <w:r>
        <w:rPr/>
        <w:t>긬剴乞硣䥊슩䙅䠪䥡抮恟爯硥斘㝦싍슿灣繺䭔</w:t>
      </w:r>
      <w:r>
        <w:rPr/>
        <w:t>ꥄ♐</w:t>
      </w:r>
      <w:r>
        <w:rPr/>
        <w:t>兞䛂䩐嘨㵢昻㘩䧂竃硪⥸䩙溮皡</w:t>
      </w:r>
      <w:r>
        <w:rPr/>
        <w:t>ꔶ</w:t>
      </w:r>
      <w:r>
        <w:rPr/>
        <w:t>㢩楂䇂奫乮②䨦䚣숶⭨쉇⥱惎ㅊ⥳强㙺㕴敉⌣⑩佈쉐婑뭖煱轠汦犿婩㏂睹悥ꅅ䛃딴숫䇂潕⨰噂싂ノꇂ⩙䴳婞匪瀲斻곂㈽넷⑟</w:t>
      </w:r>
      <w:r>
        <w:rPr/>
        <w:t>⡰</w:t>
      </w:r>
      <w:r>
        <w:rPr/>
        <w:t>ꏂ兘칆㝘丸䑱ꅡ쉮䆻顫禩櫎쉩歏涩唺칆㋂繯싂猣싂婘卡䣃䩏湕嚩㫂爬</w:t>
      </w:r>
      <w:r>
        <w:rPr/>
        <w:t>⢵</w:t>
      </w:r>
      <w:r>
        <w:rPr/>
        <w:t>䈫捇睡䎘⏎쉚숣</w:t>
      </w:r>
      <w:r>
        <w:rPr/>
        <w:t>ꤩꔬ</w:t>
      </w:r>
      <w:r>
        <w:rPr/>
        <w:t>㵉쉁</w:t>
      </w:r>
      <w:r>
        <w:rPr/>
        <w:t>ⰴ</w:t>
      </w:r>
      <w:r>
        <w:rPr/>
        <w:t>唵轚䥚⑃숪塇䙉恌䑞役慾</w:t>
      </w:r>
      <w:r>
        <w:rPr/>
        <w:t>ⵉ</w:t>
      </w:r>
      <w:r>
        <w:rPr/>
        <w:t>䀣活旎利㠫쉂ꅣ</w:t>
      </w:r>
      <w:r>
        <w:rPr/>
        <w:t>⠱</w:t>
      </w:r>
      <w:r>
        <w:rPr/>
        <w:t>怮輷辡⻂潊辏㣂䈥到磂숫⫍憩䟂⯂⚵顲䱪㑃穬佪捰쉹㧃</w:t>
      </w:r>
      <w:r>
        <w:rPr/>
        <w:t>ⱡ</w:t>
      </w:r>
      <w:r>
        <w:rPr/>
        <w:t>漣⯃碵쉹꺻㭣潈卲扈䭨毎瑙뭗슿轕싂椩㉵啃偡뼯歧⻂㭞灾嘽剉ꄪ瞩칵换汘䔨㙥⨩煦ꍯ弳否䩳晲⪩㩟礦牣깾⑲瑄㊻㵰⨴怩呍쉾轏婁亩禿썆⽬佩</w:t>
      </w:r>
      <w:r>
        <w:rPr/>
        <w:t>ⱈ</w:t>
      </w:r>
      <w:r>
        <w:rPr/>
        <w:t>昬쉐漨⌤灐춮쉃쉉㑳쉓㴣殻祫䑌䑄呤礪轀䉭妿쏂怨破䫂车⥦⥮⥦堵⍘ꌪ珍潢殥坟걮傡倮睂唫</w:t>
      </w:r>
      <w:r>
        <w:rPr/>
        <w:t>ⱡ</w:t>
      </w:r>
      <w:r>
        <w:rPr/>
        <w:t>䘪묯娱捀</w:t>
      </w:r>
      <w:r>
        <w:rPr/>
        <w:t>ꕉ</w:t>
      </w:r>
      <w:r>
        <w:rPr/>
        <w:t>㤮㩆祲硴䴻㊿䌴眸♃址戮擎쉑쉦썕潥玬㵶窘摏ꥮ쉚敠擂穀슏숨㥁숷磍㕑</w:t>
      </w:r>
      <w:r>
        <w:rPr/>
        <w:t>⡊</w:t>
      </w:r>
      <w:r>
        <w:rPr/>
        <w:t>뽴汭轺䄣督祡㔺株湫樨㜩煱歔䙅婟䩤悡쌥䑒┭꺿ꇎ䝐䂥啫䅊晈䕭䨭烂䘫⨪싂兪倮뗂戬畡㕯枡쉏墬쉌</w:t>
      </w:r>
      <w:r>
        <w:rPr/>
        <w:t>꧂</w:t>
      </w:r>
      <w:r>
        <w:rPr/>
        <w:t>걷挦参䬪㠣倮䅨땲쉘䙯ケ㞬兢뼺渪</w:t>
      </w:r>
      <w:r>
        <w:rPr/>
        <w:t>⡞</w:t>
      </w:r>
      <w:r>
        <w:rPr/>
        <w:t>䔪䰳允幫⍄竂㟂㝯㓂癚䤵䬩䩱樰⫂䱄㙹슡㵤넱</w:t>
      </w:r>
      <w:r>
        <w:rPr/>
        <w:t>ⱏ</w:t>
      </w:r>
      <w:r>
        <w:rPr/>
        <w:t>偎磂䍚砫㭓圯溏䭦㘪⏍칦睠㉧⺵⹨啐渳弴㬶朷䛂</w:t>
      </w:r>
      <w:r>
        <w:rPr/>
        <w:t>ꤵ</w:t>
      </w:r>
      <w:r>
        <w:rPr/>
        <w:t>嘽ꥺ姂숯楢쉏</w:t>
      </w:r>
      <w:r>
        <w:rPr/>
        <w:t>ꕁ</w:t>
      </w:r>
      <w:r>
        <w:rPr/>
        <w:t>쌹抱⼺乓砻嘺㵮쉰쉟㦮㠴뮡㮱息䧃싂曂娳灘⸥嘽松숻悡◂쉴牔뽳頹쉹噘㞬撱沘쉨充歞츴⮻捂䮻奧穮强㠭⍭ꆮ灾</w:t>
      </w:r>
      <w:r>
        <w:rPr/>
        <w:t>ꗃ</w:t>
      </w:r>
      <w:r>
        <w:rPr/>
        <w:t>숯伥㛂慹厥쉨參槂ꅡ긊浒穄䤮㏂奲扔㵊䙣晁</w:t>
      </w:r>
      <w:r>
        <w:rPr/>
        <w:t>ⵡ</w:t>
      </w:r>
      <w:r>
        <w:rPr/>
        <w:t>時썆杸套䙋쉸桖弪湇뭨瘦⹡쉩뽮䴣斬潣烃䡰扺㙚⸩䣎僂䤳椽</w:t>
      </w:r>
      <w:r>
        <w:rPr/>
        <w:t>ꔷ</w:t>
      </w:r>
      <w:r>
        <w:rPr/>
        <w:t>桅䆮슣춥仂庣㑯习剢札挪杌㒩㍪⌶牏焩煇敖츻䑒晧癳⪩⦿ㄥ</w:t>
      </w:r>
      <w:r>
        <w:rPr/>
        <w:t>ⵔ</w:t>
      </w:r>
      <w:r>
        <w:rPr/>
        <w:t>數</w:t>
      </w:r>
      <w:r>
        <w:rPr/>
        <w:t>ꗂ</w:t>
      </w:r>
      <w:r>
        <w:rPr/>
        <w:t>땙歰䋂쵴纡␨╮䍑䩩⍉칥㘬棂</w:t>
      </w:r>
      <w:r>
        <w:rPr/>
        <w:t>ꕞ</w:t>
      </w:r>
      <w:r>
        <w:rPr/>
        <w:t>潞㉬爺爴顀㙊痂</w:t>
      </w:r>
      <w:r>
        <w:rPr/>
        <w:t>ꕷ</w:t>
      </w:r>
      <w:r>
        <w:rPr/>
        <w:t>桨䔳䉆顚㑁</w:t>
      </w:r>
      <w:r>
        <w:rPr/>
        <w:t>ꤸꦬ</w:t>
      </w:r>
      <w:r>
        <w:rPr/>
        <w:t>쉊뽣쉢뽕䐦縦꥙棂숮촪쉷숨쉚眭毂╴䲵⥪⥏搽幆䶵灪奀浄頫䒱䇂䍍껎깄戦㡥庿ㅘ숦⼥弱쉕⾻瑊쉱ꄨ幘挫쉫뗃婥樤焥顊㝚⪡⹑</w:t>
      </w:r>
      <w:r>
        <w:rPr/>
        <w:t>⡇</w:t>
      </w:r>
      <w:r>
        <w:rPr/>
        <w:t>凂䒘⸽弹娶坦</w:t>
      </w:r>
      <w:r>
        <w:rPr/>
        <w:t>ꕅ</w:t>
      </w:r>
      <w:r>
        <w:rPr/>
        <w:t>䠨⩟歋䍹</w:t>
      </w:r>
      <w:r>
        <w:rPr/>
        <w:t>ꕇ</w:t>
      </w:r>
      <w:r>
        <w:rPr/>
        <w:t>䗍뽌Ⓜ⩥䵈価갫䙯瑹滂渰敟牣浏欪㕺䪮潄</w:t>
      </w:r>
      <w:r>
        <w:rPr/>
        <w:t>ꕇ</w:t>
      </w:r>
      <w:r>
        <w:rPr/>
        <w:t>癒⽭䎩ꄪ䭌</w:t>
      </w:r>
      <w:r>
        <w:rPr/>
        <w:t>ꕪ</w:t>
      </w:r>
      <w:r>
        <w:rPr/>
        <w:t>穨</w:t>
      </w:r>
      <w:r>
        <w:rPr/>
        <w:t>⢣</w:t>
      </w:r>
      <w:r>
        <w:rPr/>
        <w:t>商偘썌칱㑱⭪쉬뭾⑄捪갻⵴㍩㎬汓瀱轵⏃帨䌤顣䴸住춻浍䬤쵳橅촨⫎瀫츩캩</w:t>
      </w:r>
      <w:r>
        <w:rPr/>
        <w:t>Ɽ⩑</w:t>
      </w:r>
      <w:r>
        <w:rPr/>
        <w:t>浠䱅剦癤奅䜤犣숱乊땏拂껂炱㉋ㄽ畸</w:t>
      </w:r>
      <w:r>
        <w:rPr/>
        <w:t>ꤺ</w:t>
      </w:r>
      <w:r>
        <w:rPr/>
        <w:t>测昪䚘㇂頮쉫帯昩惂烂</w:t>
      </w:r>
      <w:r>
        <w:rPr/>
        <w:t>⠥</w:t>
      </w:r>
      <w:r>
        <w:rPr/>
        <w:t>쌻牠⫂놡숷숤㥐轴嫍礷煵⯂䁨别ꌤ␤礽䣂䴰悥泃⍥ケ冻╠柂⪵쌻㝳澣材쏂㡣祆⮿㌨顓숴繺㏂</w:t>
      </w:r>
      <w:r>
        <w:rPr/>
        <w:t>ⱗ</w:t>
      </w:r>
      <w:r>
        <w:rPr/>
        <w:t>싂⥢ꍥ扗</w:t>
      </w:r>
      <w:r>
        <w:rPr/>
        <w:t>ꔵ</w:t>
      </w:r>
      <w:r>
        <w:rPr/>
        <w:t>潌⦡縺┴汏砺况슣杄顋䁍깄槂㵖娣汎</w:t>
      </w:r>
      <w:r>
        <w:rPr/>
        <w:t>ꤩ</w:t>
      </w:r>
      <w:r>
        <w:rPr/>
        <w:t>欪䱯䡊扢䫂쵙輥朻渲伽썦</w:t>
      </w:r>
      <w:r>
        <w:rPr/>
        <w:t>ꦵ⹹</w:t>
      </w:r>
      <w:r>
        <w:rPr/>
        <w:t>仍厡愶㡏揂䣂䁶焹䉟䨯</w:t>
      </w:r>
      <w:r>
        <w:rPr/>
        <w:t>ꕇ</w:t>
      </w:r>
      <w:r>
        <w:rPr/>
        <w:t>畾쉙歍瓂숷煲砫⭷橏䉁楣뽟縦潸䍵桪卶砷坯㡟㍡䭊瀬</w:t>
      </w:r>
      <w:r>
        <w:rPr/>
        <w:t>⢵</w:t>
      </w:r>
      <w:r>
        <w:rPr/>
        <w:t>楈䉎쉃兩숻报眩㞿㙴</w:t>
      </w:r>
      <w:r>
        <w:rPr/>
        <w:t>ⵢ</w:t>
      </w:r>
      <w:r>
        <w:rPr/>
        <w:t>癡嘪狂⩈祕恀琬썙䡩具쉮</w:t>
      </w:r>
      <w:r>
        <w:rPr/>
        <w:t>ⰰ</w:t>
      </w:r>
      <w:r>
        <w:rPr/>
        <w:t>㙬漭柂㭵浍煒杩渻歈㗃瓂싍믂싂儲晾獢䭤䉌迂橾땑쉟숺祍席⩠狂抱쉡걉秂뽔轤⚥걹犏穁쵒⻂뿂優㝰⩧汯⽸悮㌥⽨⩈乙勂</w:t>
      </w:r>
      <w:r>
        <w:rPr/>
        <w:t>ꦣ</w:t>
      </w:r>
      <w:r>
        <w:rPr/>
        <w:t>뽙契⩕䩔噏Ⓝ┯〪桃㑎뭈⭧瀥쉱繅奁猲</w:t>
      </w:r>
      <w:r>
        <w:rPr/>
        <w:t>ꤤ</w:t>
      </w:r>
      <w:r>
        <w:rPr/>
        <w:t>䁖僂嫎轴</w:t>
      </w:r>
      <w:r>
        <w:rPr/>
        <w:t>ⱔ</w:t>
      </w:r>
      <w:r>
        <w:rPr/>
        <w:t>쉑䋂╨汲⧍슩玵넵䩉牾栫㡁㐥</w:t>
      </w:r>
      <w:r>
        <w:rPr/>
        <w:t>⠩</w:t>
      </w:r>
      <w:r>
        <w:rPr/>
        <w:t>恧媮䀲㡒깩獕</w:t>
      </w:r>
    </w:p>
    <w:p>
      <w:pPr>
        <w:pStyle w:val="PreformattedText"/>
        <w:bidi w:val="0"/>
        <w:spacing w:before="0" w:after="0"/>
        <w:jc w:val="left"/>
        <w:rPr/>
      </w:pPr>
      <w:r>
        <w:rPr/>
        <w:t>狂敳⹇</w:t>
      </w:r>
      <w:r>
        <w:rPr/>
        <w:t>ꤻ⹧</w:t>
      </w:r>
      <w:r>
        <w:rPr/>
        <w:t>䁯♾숷䡎刮</w:t>
      </w:r>
      <w:r>
        <w:rPr/>
        <w:t>ⰱ</w:t>
      </w:r>
      <w:r>
        <w:rPr/>
        <w:t>澏权ꥦ氺</w:t>
      </w:r>
      <w:r>
        <w:rPr/>
        <w:t>⡕</w:t>
      </w:r>
      <w:r>
        <w:rPr/>
        <w:t>䥖쉡춏뭏숣䉤䅄䍤</w:t>
      </w:r>
      <w:r>
        <w:rPr/>
        <w:t>ⴤ</w:t>
      </w:r>
      <w:r>
        <w:rPr/>
        <w:t>弤숥뼱</w:t>
      </w:r>
      <w:r>
        <w:rPr/>
        <w:t>Ⳃ</w:t>
      </w:r>
      <w:r>
        <w:rPr/>
        <w:t>奬琊掣捆⨬</w:t>
      </w:r>
      <w:r>
        <w:rPr/>
        <w:t>ꕾ</w:t>
      </w:r>
      <w:r>
        <w:rPr/>
        <w:t>쌵狃◍땲䆮</w:t>
      </w:r>
      <w:r>
        <w:rPr/>
        <w:t>ⱏ</w:t>
      </w:r>
      <w:r>
        <w:rPr/>
        <w:t>㜯参婺䭂帪</w:t>
      </w:r>
      <w:r>
        <w:rPr/>
        <w:t>⡞</w:t>
      </w:r>
      <w:r>
        <w:rPr/>
        <w:t>惂㕹㡚涿〤㬭彋䟂眻繙偗㤶㨮넶⩳쉺䎬녌䛎ㅁ䊣刱痍歁␶곂橔做拎䵄䙴䙙ꅁ䔹䙀</w:t>
      </w:r>
      <w:r>
        <w:rPr/>
        <w:t>ⱑ꥘</w:t>
      </w:r>
      <w:r>
        <w:rPr/>
        <w:t>䠰슡榿倴破⽶瀮慷着갶庵樽⻍愮⏂㌥숸뽇秂獄숶⹖䷂쌷噣슩䊏勍⤴䡏仂</w:t>
      </w:r>
      <w:r>
        <w:rPr/>
        <w:t>ⴻ</w:t>
      </w:r>
      <w:r>
        <w:rPr/>
        <w:t>瑈瞻呢숰傻噒䁴뿂칲瑰땾꤮硲戨䴷槃䭴祾制炿䴳壂㑍슥捲쵋楟婎꥾敪潶京㩷쉀橕╇晙䗃ㄴ塗</w:t>
      </w:r>
      <w:r>
        <w:rPr/>
        <w:t>ꦻ</w:t>
      </w:r>
      <w:r>
        <w:rPr/>
        <w:t>轱╇㖡♋硢佑飂ィ긷ꎻ숶䮿捱쉞슩⑉绍婢슱䥌揂䞘䣂땦♏뼤싃摦⎡쉰㓂숰걘杴勂뇂祒㩪㍷쉉牏쉲庣㩥瑡㒩卄犏긴漳⸲䝈⵬㌦묶⻎䔭껂걞瑒넵㑑슱䷎曂捨갮弱</w:t>
      </w:r>
      <w:r>
        <w:rPr/>
        <w:t>Ɫ</w:t>
      </w:r>
      <w:r>
        <w:rPr/>
        <w:t>疮戥愱쵕剡䝺</w:t>
      </w:r>
      <w:r>
        <w:rPr/>
        <w:t>ꤷ</w:t>
      </w:r>
      <w:r>
        <w:rPr/>
        <w:t>奮填慄摞╅䵆</w:t>
      </w:r>
      <w:r>
        <w:rPr/>
        <w:t>ⷂ</w:t>
      </w:r>
      <w:r>
        <w:rPr/>
        <w:t>猬汤琭쉳杒䳂珂㉬灋塪焴橏뭀</w:t>
      </w:r>
      <w:r>
        <w:rPr/>
        <w:t>ⵀ</w:t>
      </w:r>
      <w:r>
        <w:rPr/>
        <w:t>㤺䰰湀斮玣⤪毂ꌪ썗扃䬵⤽奒乭쉗䜰偒⩇塟䙢뭷⩘㤰쉓慃⭵䠥呢㩮憻圴䣂㫂䥑䘬灗䱐</w:t>
      </w:r>
      <w:r>
        <w:rPr/>
        <w:t>⠦</w:t>
      </w:r>
      <w:r>
        <w:rPr/>
        <w:t>䅳〫燂䢩摋哂癙愸佊숯</w:t>
      </w:r>
      <w:r>
        <w:rPr/>
        <w:t>Ⱛ</w:t>
      </w:r>
      <w:r>
        <w:rPr/>
        <w:t>䩒佐⩎飂噧</w:t>
      </w:r>
      <w:r>
        <w:rPr/>
        <w:t>ꔰ</w:t>
      </w:r>
      <w:r>
        <w:rPr/>
        <w:t>呴숬瓂縬皣浗습汅㔲갥ぅ⭢╢䉙㵡慭ꏂ甪䄽㝭䅙</w:t>
      </w:r>
      <w:r>
        <w:rPr/>
        <w:t>⠲</w:t>
      </w:r>
      <w:r>
        <w:rPr/>
        <w:t>犡⥌浇</w:t>
      </w:r>
      <w:r>
        <w:rPr/>
        <w:t>ⱴ</w:t>
      </w:r>
      <w:r>
        <w:rPr/>
        <w:t>㶡哂㤪숻쉵晱擂䕾呡㢘剸⻂䰲걂竂㑥牌怩⭩歳〹䄳願垡㩗项숱⑍쉯쉒辻廎슘轂戩攣</w:t>
      </w:r>
      <w:r>
        <w:rPr/>
        <w:t>ⵤ</w:t>
      </w:r>
      <w:r>
        <w:rPr/>
        <w:t>䝧睁剎噬灣㔷恂敁ヂ垬〱个嘹熬뮿ꥫ뼥扞⧂啔剕㙖쉭く圴恱㵏⥬뿂潘뿂ㅆ㋂甶쉎숤纡䮩⌽ꥶ㗍殿숹ㅖ祱</w:t>
      </w:r>
      <w:r>
        <w:rPr/>
        <w:t>ꔴ</w:t>
      </w:r>
      <w:r>
        <w:rPr/>
        <w:t>瀶䛂姂㝪쉗쉫兒妩⨫未숸在ꍓ칔땭</w:t>
      </w:r>
      <w:r>
        <w:rPr/>
        <w:t>⡶</w:t>
      </w:r>
      <w:r>
        <w:rPr/>
        <w:t>栩ꏃ玿ꥬㅪ⍦䘪숨㉋坾㑋╗</w:t>
      </w:r>
      <w:r>
        <w:rPr/>
        <w:t>꥓</w:t>
      </w:r>
      <w:r>
        <w:rPr/>
        <w:t>佘뮿쉵䌤桁彄䫂漣徱嗂㦣⥠䯃</w:t>
      </w:r>
      <w:r>
        <w:rPr/>
        <w:t>ⱌ</w:t>
      </w:r>
      <w:r>
        <w:rPr/>
        <w:t>竂乃</w:t>
      </w:r>
      <w:r>
        <w:rPr/>
        <w:t>ꕚ⨫</w:t>
      </w:r>
      <w:r>
        <w:rPr/>
        <w:t>䙰燂꺮娸㑮㕡彲䬶佷䙵橯쉡惎㩱䙀뽳⩩쵌</w:t>
      </w:r>
      <w:r>
        <w:rPr/>
        <w:t>⡚</w:t>
      </w:r>
      <w:r>
        <w:rPr/>
        <w:t>ꍄ玩佐偑渳㑶獸슬쉶썫䥩㝕㥴싂㙥㝠䠬剡ㅟ떮䱲숹뇂椪썳쉗뽑垱䐽䵉㢩梏⥸椩垏祡ꥨ췂竍㩷扗⍆扂숮ㅳ眱咵싂偈嘥數噩䴭癶塠吮棂曂숊挦涘嘪挱榥媣䢡捁숯䍉溿묭㍤儵潺妱庱䩭䅑倪䳂쉃轷숤凂橹</w:t>
      </w:r>
      <w:r>
        <w:rPr/>
        <w:t>ꥏ</w:t>
      </w:r>
      <w:r>
        <w:rPr/>
        <w:t>묦迂妥꥾</w:t>
      </w:r>
      <w:r>
        <w:rPr/>
        <w:t>⡥</w:t>
      </w:r>
      <w:r>
        <w:rPr/>
        <w:t>欨輨促⩲⽢깷䙑穣⎘幈咱㵸쵣쉆桶㕄牤슿싂</w:t>
      </w:r>
      <w:r>
        <w:rPr/>
        <w:t>ⵤ</w:t>
      </w:r>
      <w:r>
        <w:rPr/>
        <w:t>䭖깴</w:t>
      </w:r>
      <w:r>
        <w:rPr/>
        <w:t>ⱟ䷂</w:t>
      </w:r>
      <w:r>
        <w:rPr/>
        <w:t>卶䋂䅗桍泃㠴촮⑔⯍呡뽄繨⑦숹⺱䌰颬ꏂ伳䂩轐珂쎻悡咿泂兀繺焮딮䕑㛂挬瘽䠶썙均渷걂圽穟쉚┣彗</w:t>
      </w:r>
      <w:r>
        <w:rPr/>
        <w:t>ꦣ</w:t>
      </w:r>
      <w:r>
        <w:rPr/>
        <w:t>싂㪣⭨뗃幣숯扆卵쉴⍫矂</w:t>
      </w:r>
      <w:r>
        <w:rPr/>
        <w:t>ⵠꔷ</w:t>
      </w:r>
      <w:r>
        <w:rPr/>
        <w:t>桬⍊佋㵍䅃㈽愳輻眽项㨹䭥灦献䘪ㄲ⑸䐰╎怩乆㑌䬶周⩠偃⹧用깊瑈♋㨸ㅕ廂弥䌪싂䴶슡䱴㎡弪㥟숣</w:t>
      </w:r>
      <w:r>
        <w:rPr/>
        <w:t>ꕙ</w:t>
      </w:r>
      <w:r>
        <w:rPr/>
        <w:t>걳㡅뼳䴨摓䥊</w:t>
      </w:r>
      <w:r>
        <w:rPr/>
        <w:t>ꥀ</w:t>
      </w:r>
      <w:r>
        <w:rPr/>
        <w:t>㭑辘Ⓜꅞ匩⬸ꅅ䴴硂稺堰䇂</w:t>
      </w:r>
      <w:r>
        <w:rPr/>
        <w:t>ⱁ</w:t>
      </w:r>
      <w:r>
        <w:rPr/>
        <w:t>徥쉃⾣춥乤均轪썅慇堨䥮</w:t>
      </w:r>
      <w:r>
        <w:rPr/>
        <w:t>Ⱘ</w:t>
      </w:r>
      <w:r>
        <w:rPr/>
        <w:t>ꌦ㴭穱祙♱쉉偋ꍟ輹畚⤣垥塇</w:t>
      </w:r>
      <w:r>
        <w:rPr/>
        <w:t>ꕋ</w:t>
      </w:r>
      <w:r>
        <w:rPr/>
        <w:t>㦡潵싍儥⤪畦眶灃◂㟂幪⩄녅張澏⚘싂뽲⑴晴捪煅㝒캣떩ㄩ⵫顮捇ㅯ晴㏂潎㷂</w:t>
      </w:r>
      <w:r>
        <w:rPr/>
        <w:t>⡙⩋</w:t>
      </w:r>
      <w:r>
        <w:rPr/>
        <w:t>䤣瘩♳㴶䭸⾡쉀쎩䀫迂呑㮵␸쉯䕉</w:t>
      </w:r>
      <w:r>
        <w:rPr/>
        <w:t>⡅</w:t>
      </w:r>
      <w:r>
        <w:rPr/>
        <w:t>㌩幙㥏⑈愦칱㑉땪轵䙉幚⨴硐⨣椸幮숱瀪串熥ꄣ␪㚩ꍔ呖㝹涿輫뭵碿썕♫恰参硕䰲㵰啱䥬轞⹺俍攮䄺晲杕䁤偕䦩浈㣂硖ꏂ䣂煠ꅌ쵧쉶䉖</w:t>
      </w:r>
      <w:r>
        <w:rPr/>
        <w:t>⠸</w:t>
      </w:r>
      <w:r>
        <w:rPr/>
        <w:t>㩞╖淂䖣䥢뽓칂䅑歹砬䝔慮쉤敩礷䙲䵏⩈㴮匣輭숷</w:t>
      </w:r>
      <w:r>
        <w:rPr/>
        <w:t>ꔻ</w:t>
      </w:r>
      <w:r>
        <w:rPr/>
        <w:t>䍎䵨㔰</w:t>
      </w:r>
      <w:r>
        <w:rPr/>
        <w:t>⠪</w:t>
      </w:r>
      <w:r>
        <w:rPr/>
        <w:t>쵚숱쉣摣捖⹾䮬칱歅炬告칢窥伯噦朶䚿䵨灧㵠医</w:t>
      </w:r>
      <w:r>
        <w:rPr/>
        <w:t>꧂</w:t>
      </w:r>
      <w:r>
        <w:rPr/>
        <w:t>楶璵弨璵䟍堪橸桃稦汎Ⓨ捅昸땒</w:t>
      </w:r>
      <w:r>
        <w:rPr/>
        <w:t>ꦏ</w:t>
      </w:r>
      <w:r>
        <w:rPr/>
        <w:t>䥘玻쵶䍵</w:t>
      </w:r>
      <w:r>
        <w:rPr/>
        <w:t>ⷂ</w:t>
      </w:r>
      <w:r>
        <w:rPr/>
        <w:t>긺輫犩㕘㡗媏춬㫍〷卢妩☬ꅳ刲</w:t>
      </w:r>
      <w:r>
        <w:rPr/>
        <w:t>Ⳃ</w:t>
      </w:r>
      <w:r>
        <w:rPr/>
        <w:t>燂湲䋎㐰䄭㉋䭴쉹捆扗슩⑏싂湩ꥮ䝢䙒摢넦</w:t>
      </w:r>
      <w:r>
        <w:rPr/>
        <w:t>⣃</w:t>
      </w:r>
      <w:r>
        <w:rPr/>
        <w:t>繎楪枏쉳獾䚩</w:t>
      </w:r>
      <w:r>
        <w:rPr/>
        <w:t>ⴺ</w:t>
      </w:r>
      <w:r>
        <w:rPr/>
        <w:t>䉃扷ꆵ䎥楨쉶쵑桲楢쉡☥╋杇楃穅坍凂愥䢡⹞ꌴ䴷猣繙⽘쵢縺㇂쉡祷숸숲坁ㆮ㌽쉢㉇</w:t>
      </w:r>
      <w:r>
        <w:rPr/>
        <w:t>ꕐ</w:t>
      </w:r>
      <w:r>
        <w:rPr/>
        <w:t>ⴭ⨶⬷</w:t>
      </w:r>
      <w:r>
        <w:rPr/>
        <w:t>顚堸</w:t>
      </w:r>
      <w:r>
        <w:rPr/>
        <w:t>ⵡ</w:t>
      </w:r>
      <w:r>
        <w:rPr/>
        <w:t>䑺ꍅ㌸噓願쉩縭㙹瀩㮡兣窡塊㓎假㉘쉨剫牌稲恷䕷⫂㔻䑮딸䴨싎쎿〮硐㯂秂瑱쵐썔烂浪帥긊칒㥨䌤</w:t>
      </w:r>
      <w:r>
        <w:rPr/>
        <w:t>ꤵ</w:t>
      </w:r>
      <w:r>
        <w:rPr/>
        <w:t>䨲㙖썋怰兺ㅐ숥㤫</w:t>
      </w:r>
      <w:r>
        <w:rPr/>
        <w:t>ꕵ</w:t>
      </w:r>
      <w:r>
        <w:rPr/>
        <w:t>㔹䤪㗂슩</w:t>
      </w:r>
      <w:r>
        <w:rPr/>
        <w:t>ꔪ</w:t>
      </w:r>
      <w:r>
        <w:rPr/>
        <w:t>ⰵ</w:t>
      </w:r>
      <w:r>
        <w:rPr/>
        <w:t>䔸珎顰⚮牋䙉橗⬵ꍆ楲㭗楣ㅐ禣悩佴䀣梬쵓䰱썧庩</w:t>
      </w:r>
      <w:r>
        <w:rPr/>
        <w:t>ⲩ</w:t>
      </w:r>
      <w:r>
        <w:rPr/>
        <w:t>䤰䉈瞿쵑딨䢵㌪晑爩ぃ⦣슘画顎䀯秂狂쉁䃂夻媬瀪瀰쵱凂쉭渫䫂帽攱牸㝡썑䕲깶㋂⽊뇂着㯂쉆</w:t>
      </w:r>
      <w:r>
        <w:rPr/>
        <w:t>ⱍ</w:t>
      </w:r>
      <w:r>
        <w:rPr/>
        <w:t>ꍵす䌵</w:t>
      </w:r>
      <w:r>
        <w:rPr/>
        <w:t>ⵀ</w:t>
      </w:r>
      <w:r>
        <w:rPr/>
        <w:t>輬묱ꍮ刨⥁顒䁟⭘쉰㩍</w:t>
      </w:r>
      <w:r>
        <w:rPr/>
        <w:t>ⷂ</w:t>
      </w:r>
      <w:r>
        <w:rPr/>
        <w:t>䁩뼨煚㬤㧂⸺畨ꍸ䁣䃂⾩厏奦帴嘭䕂ㄭ厥묤䥉䦩槂摨畾걕⏂湬剈䍴⼪⩆浖쉏⌸唭坞䭮</w:t>
      </w:r>
      <w:r>
        <w:rPr/>
        <w:t>ⷂ</w:t>
      </w:r>
      <w:r>
        <w:rPr/>
        <w:t>媘廂溻묳㯂숱䔥癒天烂䯃垘戶⩊⴯쉐ㅫ临䝭㥭妬㝮卲걵ꌪ恹獄㴭</w:t>
      </w:r>
      <w:r>
        <w:rPr/>
        <w:t>ꖩ</w:t>
      </w:r>
      <w:r>
        <w:rPr/>
        <w:t>毃噆묬䄪摍獞すꆮ⥉촹⭕숻ꅡ瘯丯潱딪쉮䄨琻噦繲獷䡡坺칬깱掣⴦獩ぁꍅ뭏兓彏棍䕋瀹䁶칐㕚ꍫ秂䀨쉯冩迂䓂쉟啯捃熩䭴⩹⥓⍞칗竂䝡䉈뇂䪬忂摢漴頷싂䡲뭗⥟杢ꆩ</w:t>
      </w:r>
      <w:r>
        <w:rPr/>
        <w:t>ⲵ</w:t>
      </w:r>
      <w:r>
        <w:rPr/>
        <w:t>塅樲杰⤹䆡</w:t>
      </w:r>
      <w:r>
        <w:rPr/>
        <w:t>ꤣ</w:t>
      </w:r>
      <w:r>
        <w:rPr/>
        <w:t>ꄩ枬겱儽䍾걬숭硵㭭ꥧ㩠컂甲긶㥹䀵싎健弬掘歕㚱</w:t>
      </w:r>
      <w:r>
        <w:rPr/>
        <w:t>ꕆ</w:t>
      </w:r>
      <w:r>
        <w:rPr/>
        <w:t>䯂⽳畸ꌺ祣灕六땫䭦癸</w:t>
      </w:r>
      <w:r>
        <w:rPr/>
        <w:t>ⵖ</w:t>
      </w:r>
      <w:r>
        <w:rPr/>
        <w:t>䭇쉵췂呶쵶슩唰橧슡슮㪻䪿祾姂忂掣뽒彅䅪坴倲恡栰䜤䞱</w:t>
      </w:r>
      <w:r>
        <w:rPr/>
        <w:t>ꕣ</w:t>
      </w:r>
      <w:r>
        <w:rPr/>
        <w:t>硆本啮㈱救㑀渥쉹獚</w:t>
      </w:r>
      <w:r>
        <w:rPr/>
        <w:t>ⶡ</w:t>
      </w:r>
      <w:r>
        <w:rPr/>
        <w:t>㒿げ磂瘸⥉㝀抻窡쉓楕</w:t>
      </w:r>
      <w:r>
        <w:rPr/>
        <w:t>ⵅ</w:t>
      </w:r>
      <w:r>
        <w:rPr/>
        <w:t>㯂幅乖恚㥆땣垵䃂숸䁂䁃䫎晬䏂츱摵橊숷䔱㥤䉅䨶䥢榵♡㭚汄䙂䡳兌␶㩷㡞䉊⽶婺쵌䨴㚩繗㛍搨伮䠦戲汇椮杘䫂㡤䕚⽰幥뗍ꍲ塰纻뮏佀揃䨶獵▩栵惂㵒凂津넥楨⩒꺣㊩⛂暱㨬祏䘰偮僂䷂辘橙쉗㧍䭴〈ꅌꇂ瑮䍳湒썶㯂擂堲怫⽓☳煱㥦쉌杆걓⤨幩湏㘽奮⭺䂵砰</w:t>
      </w:r>
      <w:r>
        <w:rPr/>
        <w:t>ꥉ</w:t>
      </w:r>
      <w:r>
        <w:rPr/>
        <w:t>晓ꍌ坣걌穨쵥쵙礰쌸畮␸쉈爸㏂墥枵쉞嚏㩉並繷쉫쉤ㄺ⥡䍖㤤䉦䒻㤳损쉷녔旂ㆱ橹頤兯䎩</w:t>
      </w:r>
      <w:r>
        <w:rPr/>
        <w:t>ꦬ</w:t>
      </w:r>
      <w:r>
        <w:rPr/>
        <w:t>甲뭈꺣⫂嘪卞媏땒걇쉨䷂㔱乺ぷ슮傥싂㥪愥娯啐彅瑆掩塦Ⓜ潱㝹颱ꄰ埂穉帊ㅃ揂坔㝢惂䃂斩偫숵乬偦欸奱〫⪘⩎䉁幑打佃㥙땄䕸䕸ㄽ杨걱ꅓ暿偃數怨춵</w:t>
      </w:r>
      <w:r>
        <w:rPr/>
        <w:t>ⵒ</w:t>
      </w:r>
      <w:r>
        <w:rPr/>
        <w:t>䩄쉲䨽六⽰湊栴俎票</w:t>
      </w:r>
      <w:r>
        <w:rPr/>
        <w:t>ꦻ</w:t>
      </w:r>
      <w:r>
        <w:rPr/>
        <w:t>䲻桅녊䖱橤捭憮兒䜴污歱네</w:t>
      </w:r>
      <w:r>
        <w:rPr/>
        <w:t>ⴤ</w:t>
      </w:r>
      <w:r>
        <w:rPr/>
        <w:t>썸쵇슻敧㜭䌨⨬旂䠹╁序坔噬뼰♧䝵䙍呃䡏浍쉷㞮浂砩じ橲</w:t>
      </w:r>
      <w:r>
        <w:rPr/>
        <w:t>ꗂ</w:t>
      </w:r>
      <w:r>
        <w:rPr/>
        <w:t>싂浧⎣攥☷䰻</w:t>
      </w:r>
      <w:r>
        <w:rPr/>
        <w:t>ꤽ</w:t>
      </w:r>
      <w:r>
        <w:rPr/>
        <w:t>幭䮱攥潧⾬槂塟摯싂唵㑴䫂汩쉸硄</w:t>
      </w:r>
      <w:r>
        <w:rPr/>
        <w:t>ⵐ┫</w:t>
      </w:r>
      <w:r>
        <w:rPr/>
        <w:t>숺乥㭈繖挴步䇂췂穎塸䴥湆ꅓ喣쉋숵ꅘ畎쉀㭊从䐷깉츺⼻氵卣䘫轉싂㥒♍딷㭙쉈犵婊숭伷䨽쵺㴻䴷ꅯ⍁䭞余꥔츱</w:t>
      </w:r>
      <w:r>
        <w:rPr/>
        <w:t>ꕄ</w:t>
      </w:r>
      <w:r>
        <w:rPr/>
        <w:t>䘺쉪檥▮ꍞ䌪穮刪䷂⦬顏Ⓜ歷䓂佹쉦杀汳匪뇂⥠슘쉌㑲쵪㷂䰺熩卑䡺穏呈걠擂㵑枵归㭇䎘挰潪坒硦䜸㍐潌⒩䑇唭싃ꍇ㘳ゥ㙚⩰</w:t>
      </w:r>
      <w:r>
        <w:rPr/>
        <w:t>⣃</w:t>
      </w:r>
      <w:r>
        <w:rPr/>
        <w:t>煂䱤⪱숤刷硁뽃쎵슮轕畷澘楸挶뼪晦潓䈲埂㍇ꄩ埂檡稬乖頥걱쉐䇂塓媮硢Ⓜ㪘噉慇硪亮敦伦喵浓慎숮坚㑦</w:t>
      </w:r>
      <w:r>
        <w:rPr/>
        <w:t>ⵘ</w:t>
      </w:r>
      <w:r>
        <w:rPr/>
        <w:t>改긹䘤⑌徥⩸狍玩⫂䔮敵䁺津怪漴㡮ꇂ祦圦徣뽧渲桙꺬僂煣杵穉汗⴬</w:t>
      </w:r>
      <w:r>
        <w:rPr/>
        <w:t>⡳</w:t>
      </w:r>
      <w:r>
        <w:rPr/>
        <w:t>殣䛂䐲噃떿☴㚩䄪⺱䱌⩾녔頩쉫쉋抩䬬狂▱啙迎䔩</w:t>
      </w:r>
      <w:r>
        <w:rPr/>
        <w:t>ⱟ</w:t>
      </w:r>
      <w:r>
        <w:rPr/>
        <w:t>⾮体♶䊥ヂ⥁捏⩨䝥吽⏂썶딦㕄⨲漥쌽䱎</w:t>
      </w:r>
      <w:r>
        <w:rPr/>
        <w:t>⢬</w:t>
      </w:r>
      <w:r>
        <w:rPr/>
        <w:t>䎣슥쉴</w:t>
      </w:r>
      <w:r>
        <w:rPr/>
        <w:t>ꔭ</w:t>
      </w:r>
      <w:r>
        <w:rPr/>
        <w:t>䁦炩票䭫㑱㝶슮渫♀䥱숮</w:t>
      </w:r>
      <w:r>
        <w:rPr/>
        <w:t>꧂</w:t>
      </w:r>
      <w:r>
        <w:rPr/>
        <w:t>玥뭌惂쉳厏㈨揂</w:t>
      </w:r>
      <w:r>
        <w:rPr/>
        <w:t>ꥏ</w:t>
      </w:r>
      <w:r>
        <w:rPr/>
        <w:t>㝆从畕땖쉡䎱她爱⩖㕃浌帺녫䉘慫⬳⪥㩓剚㫂ꅖ♱哎㖥⥠ネ䰽숤榿⨳填뇂숽깋쉹⧂滂䄲两䥩䡢⩍쉎呋칅싂칔</w:t>
      </w:r>
      <w:r>
        <w:rPr/>
        <w:t>Ⲙ</w:t>
      </w:r>
      <w:r>
        <w:rPr/>
        <w:t>㨯⑊椶쉪㝒ばㄭ儦</w:t>
      </w:r>
      <w:r>
        <w:rPr/>
        <w:t>Ᵽ</w:t>
      </w:r>
      <w:r>
        <w:rPr/>
        <w:t>ꅦ慨슻习䡐轌㵂武乣䉃싂幩⽋뼺䡡㇂㠺喡妬祱㈻䅊敾</w:t>
      </w:r>
      <w:r>
        <w:rPr/>
        <w:t>ꤸ</w:t>
      </w:r>
      <w:r>
        <w:rPr/>
        <w:t>硕忂㎱㩚漬瘷㉓焤䶩擂瀵䓍倹긦쌺딤䠵쉫桟瞮㇂䊻쉟䜣廂䠻慦긫쉀た㔣敒췂㵗䠺⧎䟂♵䜩妱䅷欴欭䩲䤭쵢♤敹䑬繹扄悬깕瑨䌮扌幊汫圹番煵氺轖㤸捠╌䅑䲣걦牪㨽浣㈊ꥭ歯飂ꥢ朣썦扤쉙央沱</w:t>
      </w:r>
      <w:r>
        <w:rPr/>
        <w:t>ꔱ</w:t>
      </w:r>
      <w:r>
        <w:rPr/>
        <w:t>榩⍊⥯뗂㪬䜩䕱汇쉈猯㣍㪱潢㖡⥢</w:t>
      </w:r>
      <w:r>
        <w:rPr/>
        <w:t>Ⲭ</w:t>
      </w:r>
      <w:r>
        <w:rPr/>
        <w:t>奭쉭</w:t>
      </w:r>
      <w:r>
        <w:rPr/>
        <w:t>ꥍ</w:t>
      </w:r>
      <w:r>
        <w:rPr/>
        <w:t>⡄⬲</w:t>
      </w:r>
      <w:r>
        <w:rPr/>
        <w:t>彞깾ꅒ娶懂㙩㝞く噃</w:t>
      </w:r>
      <w:r>
        <w:rPr/>
        <w:t>ꗂ</w:t>
      </w:r>
      <w:r>
        <w:rPr/>
        <w:t>奁⌽♬哂녨䁇㈤步爵㶱┽穲極ゥ슮㧂㙦䁅堪㉉⽄쉸</w:t>
      </w:r>
      <w:r>
        <w:rPr/>
        <w:t>ꦮ꧂</w:t>
      </w:r>
      <w:r>
        <w:rPr/>
        <w:t>䂵椪⑧</w:t>
      </w:r>
      <w:r>
        <w:rPr/>
        <w:t>ꦡ</w:t>
      </w:r>
      <w:r>
        <w:rPr/>
        <w:t>쵗딶</w:t>
      </w:r>
      <w:r>
        <w:rPr/>
        <w:t>⠫</w:t>
      </w:r>
      <w:r>
        <w:rPr/>
        <w:t>䛂娶⹔唫㕔搪埍頷硞䚩瑷浓启秂凎ꌪ啓凃쉇떩䝕䡳䡊䥢㍷</w:t>
      </w:r>
      <w:r>
        <w:rPr/>
        <w:t>⠫</w:t>
      </w:r>
      <w:r>
        <w:rPr/>
        <w:t>숺⎘▏䀮畬悘匸佘뿂痂参䅅깕䥅挩塹辱땡佧쌺杲╸ꌯ䫂⭘㑫瑥⩷</w:t>
      </w:r>
      <w:r>
        <w:rPr/>
        <w:t>ꗂ</w:t>
      </w:r>
      <w:r>
        <w:rPr/>
        <w:t>朻䛂쉶</w:t>
      </w:r>
      <w:r>
        <w:rPr/>
        <w:t>ⵄ</w:t>
      </w:r>
      <w:r>
        <w:rPr/>
        <w:t>硧敟漨㭃桀</w:t>
      </w:r>
      <w:r>
        <w:rPr/>
        <w:t>ꔨ</w:t>
      </w:r>
      <w:r>
        <w:rPr/>
        <w:t>桀쉆漪婙슱夵㩵乧䥣栽ꍤ塑䍆撥</w:t>
      </w:r>
      <w:r>
        <w:rPr/>
        <w:t>ꦩ</w:t>
      </w:r>
      <w:r>
        <w:rPr/>
        <w:t>䝞圤係쉤前</w:t>
      </w:r>
      <w:r>
        <w:rPr/>
        <w:t>⡉</w:t>
      </w:r>
      <w:r>
        <w:rPr/>
        <w:t>䀲悮습숯Ⓜ愥⹙츩숴辡쉋ꥺ䬫幏畤⧂걧⻂卨汢ꍒ枱㍨⥨捸㍓摉◎渽扲䥕橾쉌㣂祃쏎礽</w:t>
      </w:r>
      <w:r>
        <w:rPr/>
        <w:t>ꕳꤺ</w:t>
      </w:r>
      <w:r>
        <w:rPr/>
        <w:t>䙃忎䩺搸따⽑쉦땢슏싂㣂ꏂ쉮</w:t>
      </w:r>
      <w:r>
        <w:rPr/>
        <w:t>ꦣ</w:t>
      </w:r>
      <w:r>
        <w:rPr/>
        <w:t>挵⯂坰㑸秎䭟⍊㵫刭坚쉯厏牘暬⦥쉩盂湔슮③冣♘녙䱤츥㋂♀쉐쉖没䴲严柂쉐</w:t>
      </w:r>
      <w:r>
        <w:rPr/>
        <w:t>ꦱ</w:t>
      </w:r>
      <w:r>
        <w:rPr/>
        <w:t>쉦癋堻쉓〥걗䗂䕯䍰⩯䵑⑌䠥禥椸⑞滂係</w:t>
      </w:r>
      <w:r>
        <w:rPr/>
        <w:t>ꕂ</w:t>
      </w:r>
      <w:r>
        <w:rPr/>
        <w:t>걚啌㥙堣⧂䱋乏</w:t>
      </w:r>
      <w:r>
        <w:rPr/>
        <w:t>⡇</w:t>
      </w:r>
      <w:r>
        <w:rPr/>
        <w:t>焥</w:t>
      </w:r>
      <w:r>
        <w:rPr/>
        <w:t>ꥇ</w:t>
      </w:r>
      <w:r>
        <w:rPr/>
        <w:t>爱坊敱⽾</w:t>
      </w:r>
      <w:r>
        <w:rPr/>
        <w:t>ⲡ</w:t>
      </w:r>
      <w:r>
        <w:rPr/>
        <w:t>䭘슬䌨栤楅顳婐쉞㉐剥쉁唯쉏煮</w:t>
      </w:r>
      <w:r>
        <w:rPr/>
        <w:t>⡰</w:t>
      </w:r>
      <w:r>
        <w:rPr/>
        <w:t>䬹㐲迂単毂숨潑畲凂ㅫ杶潍朣쉱껂本唸싂䅄刮╒ꏂ</w:t>
      </w:r>
      <w:r>
        <w:rPr/>
        <w:t>꧂</w:t>
      </w:r>
      <w:r>
        <w:rPr/>
        <w:t>䍗촹숩㠪⥖曂놥</w:t>
      </w:r>
      <w:r>
        <w:rPr/>
        <w:t>ꥃ</w:t>
      </w:r>
      <w:r>
        <w:rPr/>
        <w:t>硍恕汦甮䆿䵌쉇䈫䁧</w:t>
      </w:r>
      <w:r>
        <w:rPr/>
        <w:t>ꤪ</w:t>
      </w:r>
      <w:r>
        <w:rPr/>
        <w:t>獔</w:t>
      </w:r>
      <w:r>
        <w:rPr/>
        <w:t>ⱑ</w:t>
      </w:r>
      <w:r>
        <w:rPr/>
        <w:t>瘶娫漤⤳轸浠墿⒬⭤偾窵</w:t>
      </w:r>
      <w:r>
        <w:rPr/>
        <w:t>꧂</w:t>
      </w:r>
      <w:r>
        <w:rPr/>
        <w:t>桱稶䑄噧</w:t>
      </w:r>
      <w:r>
        <w:rPr/>
        <w:t>ⶮ</w:t>
      </w:r>
      <w:r>
        <w:rPr/>
        <w:t>싍Ⓜ⩤猵쉴㉄㕯걲竂佳䯍桍攷녴帶用⑹춮䑫哂</w:t>
      </w:r>
      <w:r>
        <w:rPr/>
        <w:t>ꤲ</w:t>
      </w:r>
      <w:r>
        <w:rPr/>
        <w:t>䬭柎敚惂晘憿䡊湚㍁棎轡斬暮栮塘⦩䂿乑</w:t>
      </w:r>
      <w:r>
        <w:rPr/>
        <w:t>ꖩ</w:t>
      </w:r>
      <w:r>
        <w:rPr/>
        <w:t>㜯쉐楖⌶惃係⸷쉒숩⍇䅌⚩㉯慶싂剗剬뇂瑺慈決⩡═㟂넻㝴焮䥤顖眷妡♘쌯丮╘㙉囍呂獓䍪乬⩒祫乯♑䛂⥗쉭㨥皩矂땑縥徏</w:t>
      </w:r>
      <w:r>
        <w:rPr/>
        <w:t>ꕆ</w:t>
      </w:r>
      <w:r>
        <w:rPr/>
        <w:t>兎䡥䉢캩㡄䉋쉦⹄䙋숨䑯䅕吩쵤旂㡏䵕瑤㡧剺⨶䑢䁫刣녒䧎뽵䷍瑳去橫娪쉵㵬쉲勎쉊愬縬쉷䐨놬湏⑋昸畨洳㡁敊㐵ぴ㘲ꌮ氺</w:t>
      </w:r>
      <w:r>
        <w:rPr/>
        <w:t>ꥏ</w:t>
      </w:r>
      <w:r>
        <w:rPr/>
        <w:t>幧㙠頭</w:t>
      </w:r>
      <w:r>
        <w:rPr/>
        <w:t>⠤</w:t>
      </w:r>
      <w:r>
        <w:rPr/>
        <w:t>奫帊穕⨯辵搥畁砪㤹祶䩗쉶⑧쉩⍠塆썠쵀倩晇䳂祺츮㵆슻栫疬</w:t>
      </w:r>
      <w:r>
        <w:rPr/>
        <w:t>꧂⭓</w:t>
      </w:r>
      <w:r>
        <w:rPr/>
        <w:t>䝨쉎뽏儰</w:t>
      </w:r>
      <w:r>
        <w:rPr/>
        <w:t>ꦥ</w:t>
      </w:r>
      <w:r>
        <w:rPr/>
        <w:t>⽫並歀獓䅘⑦哂䭉␱愬ꆱ슏湲㧂뭘䢏㩍⩎⮿쎱믂썥啹哂琴䫎が</w:t>
      </w:r>
      <w:r>
        <w:rPr/>
        <w:t>⣂</w:t>
      </w:r>
      <w:r>
        <w:rPr/>
        <w:t>䚣쎩뼳祏倯</w:t>
      </w:r>
      <w:r>
        <w:rPr/>
        <w:t>ⵗ</w:t>
      </w:r>
      <w:r>
        <w:rPr/>
        <w:t>扫ぐ쎮倶彠㡗偹㍁㚏猷⧂浭癖烍㦥礻扂塰⽳獊쉒柂摫吰僂㭃䵃䟂䑢婲娽櫍녺庩弮⩅䗂檡瑾港싂◂徏㩔瘯ꍰ쉕</w:t>
      </w:r>
      <w:r>
        <w:rPr/>
        <w:t>ꦿ</w:t>
      </w:r>
      <w:r>
        <w:rPr/>
        <w:t>쉈摷琻쉑䙧瑥捆搴〱㚡惂</w:t>
      </w:r>
      <w:r>
        <w:rPr/>
        <w:t>ⴣ</w:t>
      </w:r>
      <w:r>
        <w:rPr/>
        <w:t>칈⑮쉶⑑〱曂⨥숷噯쉰䳍쉃拂䍣ꄯ⻂⩪⤰⩮瀱冻瑟䘪忂걘㩉썶䡀弣</w:t>
      </w:r>
      <w:r>
        <w:rPr/>
        <w:t>ꔦ</w:t>
      </w:r>
      <w:r>
        <w:rPr/>
        <w:t>숷숥칄盂睹ꌫ潙恹걣祖䉹땋晑쉚ꍷ攮傮䆮猵呥竂⨰숮컂뽮㞣╾ꍆ␨歏⑳☯癱䁮㭉復긬惂摨彈츹嫂䥇䝞ꍰ㔫椳䛍쉁쉀䑅걷⍪彔娬쉙</w:t>
      </w:r>
      <w:r>
        <w:rPr/>
        <w:t>ꕷ</w:t>
      </w:r>
      <w:r>
        <w:rPr/>
        <w:t>拂▮ꅑ䠣湔湈捋쏂ꄥ稱㒣䓍䩏㝩䶮六牎磍ꌪ싂녧ꥷ깷ㅮ吩獇슬癹㍖䭂</w:t>
      </w:r>
      <w:r>
        <w:rPr/>
        <w:t>⡂</w:t>
      </w:r>
      <w:r>
        <w:rPr/>
        <w:t>걩幡䵷弹䟃坐䐯䙂哂싂썲㉚㤽毂쉐⩏숦숱渪瑫싂츶参碵溡時껎倪쉲槂拃硞䙊䜲쉍ぁ㙸䴻畳奈爱䴻䆿灟墡穗个쉪슩</w:t>
      </w:r>
      <w:r>
        <w:rPr/>
        <w:t>ꤦ</w:t>
      </w:r>
      <w:r>
        <w:rPr/>
        <w:t>믂䓂慮촴쉲㥗싂䕠偁彲瘷ꍇ其⩸玡딩㡭圮お琩偗桉╙灓〈畡쉩稦㩤樮穁녤⤰䅺甸</w:t>
      </w:r>
      <w:r>
        <w:rPr/>
        <w:t>⵰</w:t>
      </w:r>
      <w:r>
        <w:rPr/>
        <w:t>扢䁡恄</w:t>
      </w:r>
      <w:r>
        <w:rPr/>
        <w:t>ꕀ</w:t>
      </w:r>
      <w:r>
        <w:rPr/>
        <w:t>쉇䵎䒻㝐绂ォ땱示뾬湔㖬갩쉒쉘津䀹쉓쉹㵪䕅硁憘ꄴ䡡</w:t>
      </w:r>
      <w:r>
        <w:rPr/>
        <w:t>⡭</w:t>
      </w:r>
      <w:r>
        <w:rPr/>
        <w:t>䦏捩뭶睕⶘㴳칍癷浙</w:t>
      </w:r>
      <w:r>
        <w:rPr/>
        <w:t>⡇</w:t>
      </w:r>
      <w:r>
        <w:rPr/>
        <w:t>ꍨ쉾숩쉔싂ꌨ顊狂쉟泃敷愬珍男믂</w:t>
      </w:r>
      <w:r>
        <w:rPr/>
        <w:t>ⴵ</w:t>
      </w:r>
      <w:r>
        <w:rPr/>
        <w:t>䢘㈣偘㙉䦥做㈣䩕싂彺洶쉮攻</w:t>
      </w:r>
      <w:r>
        <w:rPr/>
        <w:t>ⱺ⨨</w:t>
      </w:r>
      <w:r>
        <w:rPr/>
        <w:t>庩绂쉄쉀彲濂匶瑸桊朹恘中歧䍨吺䁵</w:t>
      </w:r>
      <w:r>
        <w:rPr/>
        <w:t>⡚</w:t>
      </w:r>
      <w:r>
        <w:rPr/>
        <w:t>쉮琵뼰㭸䴤㉦㟂㏂捗係杄〷</w:t>
      </w:r>
      <w:r>
        <w:rPr/>
        <w:t>ꥏ</w:t>
      </w:r>
      <w:r>
        <w:rPr/>
        <w:t>穗顰쉲獭䩱䨣⨫숵〈깐묬煅牘朶サ獧䥮땚⬱䛂癥牀噐僂쉗숨⤹뼭甭䭒⨳砽樣橶쉳祐淂つㅚ娪婤噎桓⫂硰渴題⥖獀㜵䭋機쉧堽ꥩ囂唽䲣呉⻂䨹煴眸皏䁫䲱攽喡㥉츭桹盍桯숳塩䑸</w:t>
      </w:r>
      <w:r>
        <w:rPr/>
        <w:t>Ⱟ⩢</w:t>
      </w:r>
      <w:r>
        <w:rPr/>
        <w:t>癟䨫숭弊玬侬㉠䠷⭒䳂唺뽱⚡⹑뽀꺥顤但쎱槂奍ꅍ潢◂뇍녖▣䭤◂쉂ꥡ䊱╀⨥儨㝎颥㣂飂㡄楨</w:t>
      </w:r>
      <w:r>
        <w:rPr/>
        <w:t>ꗂ</w:t>
      </w:r>
      <w:r>
        <w:rPr/>
        <w:t>㡕洯ꍤ</w:t>
      </w:r>
      <w:r>
        <w:rPr/>
        <w:t>Ⳃ</w:t>
      </w:r>
      <w:r>
        <w:rPr/>
        <w:t>樹剮㨩坑暿㐽所숴参楑晵쉚幍⪵洤㨲㘴䘳뽭츨♰庮㢡</w:t>
      </w:r>
      <w:r>
        <w:rPr/>
        <w:t>ⱁ</w:t>
      </w:r>
      <w:r>
        <w:rPr/>
        <w:t>䍏⎻⍐쉠畁쉆甥妻␹懂塃䬹䡪活圪䲏慹張</w:t>
      </w:r>
      <w:r>
        <w:rPr/>
        <w:t>⡸</w:t>
      </w:r>
      <w:r>
        <w:rPr/>
        <w:t>딯</w:t>
      </w:r>
      <w:r>
        <w:rPr/>
        <w:t>ꥅ</w:t>
      </w:r>
      <w:r>
        <w:rPr/>
        <w:t>ꍙ꥙쉁ꎣ쉾⹌㥢⑥睥묩盂</w:t>
      </w:r>
      <w:r>
        <w:rPr/>
        <w:t>ꕖ</w:t>
      </w:r>
      <w:r>
        <w:rPr/>
        <w:t>偬⧂䍍䰯</w:t>
      </w:r>
      <w:r>
        <w:rPr/>
        <w:t>ꥁ</w:t>
      </w:r>
      <w:r>
        <w:rPr/>
        <w:t>긨慉</w:t>
      </w:r>
      <w:r>
        <w:rPr/>
        <w:t>ⶩ</w:t>
      </w:r>
      <w:r>
        <w:rPr/>
        <w:t>㟂깙쉏捡⫂숲쉨䉅浸쉆疻皵䙂땰噊䬭숦所百䝟䟂懂乳拎没奢硎硡縻⽏泂⭐獃깞⌫⹟녊桚種祢嘶䁥숬숹␨い䁟㜽⥐쉕</w:t>
      </w:r>
      <w:r>
        <w:rPr/>
        <w:t>Ⳃ</w:t>
      </w:r>
      <w:r>
        <w:rPr/>
        <w:t>䥳獀汪坷溏㝕恷䧂⭾㋎數숬</w:t>
      </w:r>
      <w:r>
        <w:rPr/>
        <w:t>Ⱝ</w:t>
      </w:r>
      <w:r>
        <w:rPr/>
        <w:t>쉕㗂剂䆩촮犬뇂㤦ꥲ摾쉴䅚伩戴⏂㛂㶏摧焦兡昲곂坉㤱쉵䃂䳍㨻瑫な灁㭆⵺㫂쉰갣깡眮⭌榻⺡쉨瑠燂猰쉟썧㌰쉄佅䄬穱廂禥㔥攲嫂ꍭ猨쉇걑朽䅕卧쉲⾡䀹习┪㐩啯싂灌奯숻㜽슩佀婐倮婂㷂걍卺⫂⩹숴쉀㙀瓂㙟䕎㗂柂灍䅔쉍坩쵀偗넹绂改䞡牂渤繒뇎⭟촷⥮殩䷃劥欴㥌䩪㡩繊ꍘ奫뇂걩悿묻쉙晳슘敹哂歉뽭숤慏䐵㝢収␥䙘㌰悩盎⚏㷎</w:t>
      </w:r>
      <w:r>
        <w:rPr/>
        <w:t>ꤨ</w:t>
      </w:r>
      <w:r>
        <w:rPr/>
        <w:t>揂쉔爫㝧幉쉡䑃⦩⥮</w:t>
      </w:r>
      <w:r>
        <w:rPr/>
        <w:t>ⵋ⩰</w:t>
      </w:r>
      <w:r>
        <w:rPr/>
        <w:t>秃䟂䬽⚩ꍭ楌⩓䟎剥숶</w:t>
      </w:r>
      <w:r>
        <w:rPr/>
        <w:t>ꥉ</w:t>
      </w:r>
      <w:r>
        <w:rPr/>
        <w:t>塊갥慅杒쉅祣쎵縪湋䍹唬硈ꍎ뽮ㄭ片㒿⎮</w:t>
      </w:r>
      <w:r>
        <w:rPr/>
        <w:t>ⲣ</w:t>
      </w:r>
      <w:r>
        <w:rPr/>
        <w:t>숯䂩橄嗂愭旂滂飂䙓䩊믃玥汄效婕䙆癴땧</w:t>
      </w:r>
      <w:r>
        <w:rPr/>
        <w:t>ꤨ</w:t>
      </w:r>
      <w:r>
        <w:rPr/>
        <w:t>䙍瘨㉒坔略椬恦噤汚⩟</w:t>
      </w:r>
      <w:r>
        <w:rPr/>
        <w:t>ⱆ␭</w:t>
      </w:r>
      <w:r>
        <w:rPr/>
        <w:t>䙣</w:t>
      </w:r>
      <w:r>
        <w:rPr/>
        <w:t>ꤻ</w:t>
      </w:r>
      <w:r>
        <w:rPr/>
        <w:t>侘</w:t>
      </w:r>
      <w:r>
        <w:rPr/>
        <w:t>ⷂ</w:t>
      </w:r>
      <w:r>
        <w:rPr/>
        <w:t>縪伯猫嘤䁔㔭嗂轄숰숽䷂牙⥱슥幉䝺쉇柂㈮⑤李</w:t>
      </w:r>
      <w:r>
        <w:rPr/>
        <w:t>Ⱳ</w:t>
      </w:r>
      <w:r>
        <w:rPr/>
        <w:t>쵓欫坰⯂奅ㅦ숣䉏潌㌩㪮䁅㩣쉚幭䌨</w:t>
      </w:r>
      <w:r>
        <w:rPr/>
        <w:t>ꔵ</w:t>
      </w:r>
      <w:r>
        <w:rPr/>
        <w:t>攪</w:t>
      </w:r>
      <w:r>
        <w:rPr/>
        <w:t>ꔣ</w:t>
      </w:r>
      <w:r>
        <w:rPr/>
        <w:t>숰束</w:t>
      </w:r>
      <w:r>
        <w:rPr/>
        <w:t>꤫</w:t>
      </w:r>
      <w:r>
        <w:rPr/>
        <w:t>땁旂頷</w:t>
      </w:r>
      <w:r>
        <w:rPr/>
        <w:t>⠸</w:t>
      </w:r>
      <w:r>
        <w:rPr/>
        <w:t>嗍碩칶炮捦縣쉒䛂摾</w:t>
      </w:r>
      <w:r>
        <w:rPr/>
        <w:t>ⱇ</w:t>
      </w:r>
      <w:r>
        <w:rPr/>
        <w:t>㍀</w:t>
      </w:r>
      <w:r>
        <w:rPr/>
        <w:t>ⱃ</w:t>
      </w:r>
      <w:r>
        <w:rPr/>
        <w:t>燂싂싂刻砲⽾䴽涩䞡䑫㩖楄놣녒懂㈴⩓婂颩睰瞿쵓㵔⽏쉋䵟㩒뭁噘</w:t>
      </w:r>
      <w:r>
        <w:rPr/>
        <w:t>꤭</w:t>
      </w:r>
      <w:r>
        <w:rPr/>
        <w:t>兡彏땃㑺眣껎䙕婠幄썮湑䍧渭暩</w:t>
      </w:r>
      <w:r>
        <w:rPr/>
        <w:t>ꦣ</w:t>
      </w:r>
      <w:r>
        <w:rPr/>
        <w:t>䱯╒嘰椳칷㐱浕슻숭洴䊏ꍬ幠椪䔊슬祰쉋㌯楃</w:t>
      </w:r>
      <w:r>
        <w:rPr/>
        <w:t>ꔥ⑌</w:t>
      </w:r>
      <w:r>
        <w:rPr/>
        <w:t>捙但숤╋⭐☵䨹㨨ㆵ浱쉘咏⩉숪硗牡䏂妣劮揂쵹噠祌猭橱녇ㆱ</w:t>
      </w:r>
      <w:r>
        <w:rPr/>
        <w:t>ⶻ</w:t>
      </w:r>
      <w:r>
        <w:rPr/>
        <w:t>㙆晢⩎⺩ㅢ単㥠栯垩楾칀坬싂癞쉘乄玘係䶡卟全咻䔪컂</w:t>
      </w:r>
      <w:r>
        <w:rPr/>
        <w:t>ⵎ</w:t>
      </w:r>
      <w:r>
        <w:rPr/>
        <w:t>桒녶偨太盍䯎⩅厵ギ祆걦䲩㕠쉧敪⌣楪쏂싂噂䠵䍟㭾樯儽뼤㬮㣂碥汢坳強숸쉵㇂嚮쉱䓂䅲磂繇歘숦♾썌쉮䜱飂偨䁧䕮䱖椩汙獆呴欵塥慷伪</w:t>
      </w:r>
      <w:r>
        <w:rPr/>
        <w:t>ꤻ</w:t>
      </w:r>
      <w:r>
        <w:rPr/>
        <w:t>剏㑬彐쉐䍄⩢煺砫ふ㌪䕋灷</w:t>
      </w:r>
      <w:r>
        <w:rPr/>
        <w:t>ꔥ</w:t>
      </w:r>
      <w:r>
        <w:rPr/>
        <w:t>⺮숹柃畾棎卤</w:t>
      </w:r>
      <w:r>
        <w:rPr/>
        <w:t>ⶩ</w:t>
      </w:r>
      <w:r>
        <w:rPr/>
        <w:t>쉪</w:t>
      </w:r>
      <w:r>
        <w:rPr/>
        <w:t>ⴴ⌴</w:t>
      </w:r>
      <w:r>
        <w:rPr/>
        <w:t>畈䴦帪攴╕䰨怽㵺⮥債</w:t>
      </w:r>
      <w:r>
        <w:rPr/>
        <w:t>⡬</w:t>
      </w:r>
      <w:r>
        <w:rPr/>
        <w:t>乩╃噢㭩⤺转捓䙫乄쉘噹쉀췂컂倵぀唺倫术朶㛂⸹睒㝭书堬䄨⩐숹떬䍀儵攬勂湕梩⪿ㄫ⺮</w:t>
      </w:r>
      <w:r>
        <w:rPr/>
        <w:t>⡟</w:t>
      </w:r>
      <w:r>
        <w:rPr/>
        <w:t>杠末剩婕夽瘶儦硃檩♌㶬晑挽⦘䝤䁋洤偄特ギ灚䀥쉊矎䕄轶슏橐䑬摭女愪</w:t>
      </w:r>
      <w:r>
        <w:rPr/>
        <w:t>Ɑ</w:t>
      </w:r>
      <w:r>
        <w:rPr/>
        <w:t>땗ꥶ츨案呷瀴䍄䴰⽟䮘䜭瞣〹⹾木쉉┨쉳恇쉂矂䃂䍒啉䱢癟穐瞘瓂栤慌⦥싂⹩ꏂ썚䅷뼩弥圪恈顶긫杹⪬㬭坍硣䑈ㅇ恬浘⽎䢣湦啧꥗棂福숴싍乓녤⪮䥑䭺䕬㙯싂␯⸱㠳</w:t>
      </w:r>
      <w:r>
        <w:rPr/>
        <w:t>ꦮ</w:t>
      </w:r>
      <w:r>
        <w:rPr/>
        <w:t>淍傿夳䓎䶏乣㜩</w:t>
      </w:r>
      <w:r>
        <w:rPr/>
        <w:t>ꕯ</w:t>
      </w:r>
      <w:r>
        <w:rPr/>
        <w:t>椰딪拂䬸卾塨祤♀繗徘捇㏂숺噙⵸佯䭾珎뇂☴㍯㙨亡䱍塩ヂ⭍剌쵏〽걀ꏂ쉰夨㙍</w:t>
      </w:r>
      <w:r>
        <w:rPr/>
        <w:t>⠵</w:t>
      </w:r>
      <w:r>
        <w:rPr/>
        <w:t>畭䢵㔭䲩夬⨴晭</w:t>
      </w:r>
      <w:r>
        <w:rPr/>
        <w:t>ꤲ⹒</w:t>
      </w:r>
      <w:r>
        <w:rPr/>
        <w:t>夲깐䑏㩧䟂䭥协쉄</w:t>
      </w:r>
      <w:r>
        <w:rPr/>
        <w:t>ⳍ</w:t>
      </w:r>
      <w:r>
        <w:rPr/>
        <w:t>ꤪ</w:t>
      </w:r>
      <w:r>
        <w:rPr/>
        <w:t>猲㗂싂仂䭺㐻㝰灠夲頱佈㯂뽫쉂䑏䍶漵婮䀭숻䱞㥔ꥱ噲祒⥇槂䈲⧂挵祉硱削剌䈨忎슏⩫湤潇稱婀祖癵㟂쉓穵獊丨</w:t>
      </w:r>
      <w:r>
        <w:rPr/>
        <w:t>ꗂ</w:t>
      </w:r>
      <w:r>
        <w:rPr/>
        <w:t>뼭</w:t>
      </w:r>
      <w:r>
        <w:rPr/>
        <w:t>ꦵ</w:t>
      </w:r>
      <w:r>
        <w:rPr/>
        <w:t>칇㦬氫呒摋㍴갮灸ꥸ</w:t>
      </w:r>
      <w:r>
        <w:rPr/>
        <w:t>Ⲭ</w:t>
      </w:r>
      <w:r>
        <w:rPr/>
        <w:t>呮䌭樬呵娰㐪煉䲏㙙충㙡乂两田</w:t>
      </w:r>
      <w:r>
        <w:rPr/>
        <w:t>ꤵ</w:t>
      </w:r>
      <w:r>
        <w:rPr/>
        <w:t>轰♘숣绂㉪噏晆猰깏垣参무ㅃ栰頥ꥢ塴楅⯂㚻⬲囂걑㑮奸浞싎砺䣂뇂楪况捁쏂癆䠶묤关硑䨶杮</w:t>
      </w:r>
      <w:r>
        <w:rPr/>
        <w:t>⠴</w:t>
      </w:r>
      <w:r>
        <w:rPr/>
        <w:t>刪榘兲䂮녷懂딪⨦榻䯂깯䩾⩾䡫䕒쉱슿飂㉥獹ꍌ⾵⾡暵⨪ꄮ顙㥔쌊䡰䲥㑏ꇍ䶩⥚⚮䌫⼯䅢쉷ㅕ磂⴪怨刦兮咮橋캬扦꺮栵之⼶㑃夯䍐넷斥╖攦충牧嚻</w:t>
      </w:r>
      <w:r>
        <w:rPr/>
        <w:t>ꤹ</w:t>
      </w:r>
      <w:r>
        <w:rPr/>
        <w:t>쉷</w:t>
      </w:r>
      <w:r>
        <w:rPr/>
        <w:t>ꔹ</w:t>
      </w:r>
      <w:r>
        <w:rPr/>
        <w:t>懂朹</w:t>
      </w:r>
      <w:r>
        <w:rPr/>
        <w:t>ꥏ</w:t>
      </w:r>
      <w:r>
        <w:rPr/>
        <w:t>䰬쉵䚬⭷╃ぶ慗</w:t>
      </w:r>
      <w:r>
        <w:rPr/>
        <w:t>ꦥ</w:t>
      </w:r>
      <w:r>
        <w:rPr/>
        <w:t>䰨싂䕣奚睥繕쉀奸䖥㭔稷䝖䟍䟂썇칸쉁쉔쉟瘬╀䟂㑱⵹㕹㍀殩┵㑟</w:t>
      </w:r>
      <w:r>
        <w:rPr/>
        <w:t>ꥍ⪿</w:t>
      </w:r>
      <w:r>
        <w:rPr/>
        <w:t>畏칊쉨冣㯂噩ꎣ䥏煥〬㪣쉱⵩</w:t>
      </w:r>
      <w:r>
        <w:rPr/>
        <w:t>Ⱨ</w:t>
      </w:r>
      <w:r>
        <w:rPr/>
        <w:t>愹働쉱</w:t>
      </w:r>
      <w:r>
        <w:rPr/>
        <w:t>꤬</w:t>
      </w:r>
      <w:r>
        <w:rPr/>
        <w:t>썺䝬頸슥潆쵉</w:t>
      </w:r>
      <w:r>
        <w:rPr/>
        <w:t>ⵦ</w:t>
      </w:r>
      <w:r>
        <w:rPr/>
        <w:t>䧂⹓䅭┰潖</w:t>
      </w:r>
      <w:r>
        <w:rPr/>
        <w:t>ⱘ</w:t>
      </w:r>
      <w:r>
        <w:rPr/>
        <w:t>慾촻㝡輣煆猸摎剞⑗㡍瀥♮倪櫂뼷偑숶쉾쵚搴ꥭ㙨椪摄뗂뭹䯂</w:t>
      </w:r>
      <w:r>
        <w:rPr/>
        <w:t>⢻</w:t>
      </w:r>
      <w:r>
        <w:rPr/>
        <w:t>䭏䰳㏂澘칑焴啟숴淂쉏㥺</w:t>
      </w:r>
      <w:r>
        <w:rPr/>
        <w:t>ꤥ</w:t>
      </w:r>
      <w:r>
        <w:rPr/>
        <w:t>偸坷歆숹竂걌㣂䭓╨扩쉚へ礣⍤䕺㗂䕋䜨</w:t>
      </w:r>
      <w:r>
        <w:rPr/>
        <w:t>⠯⹶</w:t>
      </w:r>
      <w:r>
        <w:rPr/>
        <w:t>㭺숺䖥渲</w:t>
      </w:r>
      <w:r>
        <w:rPr/>
        <w:t>ⱹ</w:t>
      </w:r>
      <w:r>
        <w:rPr/>
        <w:t>竂〱櫂쉡⮏⑞㵫奶㚘㎣㴩撿㠨쉇媩卩剪䕇</w:t>
      </w:r>
      <w:r>
        <w:rPr/>
        <w:t>ꖡ</w:t>
      </w:r>
      <w:r>
        <w:rPr/>
        <w:t>斩쵨䞩㋂敘싂쉺녴唸ꄱ䎏䇂䱈䉳楟䀳긤㥣摘侏瑀䕆ꅁ쉺㕲㉧刨깓䘰╗䥯㑲㍤ㅠ楘㕎녫쉰쉎⩋김浅⽸䔺쉏쉨汒㵢榱ヂ棂촲ꥲ亥穃瘦埃㔷꺏㕍摡特䙮沏癦睉䵫瑍徻噈⩴㍺擂╬숳伪䇂㩹婲禬쵂䮮슬뭴顳劬䙹㵒䳂㝲彘印啖땑⍮䮿</w:t>
      </w:r>
      <w:r>
        <w:rPr/>
        <w:t>⡦</w:t>
      </w:r>
      <w:r>
        <w:rPr/>
        <w:t>牙습兠渶炻⨶</w:t>
      </w:r>
      <w:r>
        <w:rPr/>
        <w:t>ⵎ</w:t>
      </w:r>
      <w:r>
        <w:rPr/>
        <w:t>숸潘ㄲ火从执敞㵰ㅁ挤㔶畕</w:t>
      </w:r>
      <w:r>
        <w:rPr/>
        <w:t>ⱚ</w:t>
      </w:r>
      <w:r>
        <w:rPr/>
        <w:t>畢祘깇♩㙀쉰⬹⑹盂攭䀮扂</w:t>
      </w:r>
      <w:r>
        <w:rPr/>
        <w:t>ⷂ</w:t>
      </w:r>
      <w:r>
        <w:rPr/>
        <w:t>彁亵嗂浓⑱</w:t>
      </w:r>
      <w:r>
        <w:rPr/>
        <w:t>꤭</w:t>
      </w:r>
      <w:r>
        <w:rPr/>
        <w:t>瑾쉸뮱氱䟂쉐䱇眽싍슡樸櫍丶쉣㩞参䄪甸</w:t>
      </w:r>
      <w:r>
        <w:rPr/>
        <w:t>⠽</w:t>
      </w:r>
      <w:r>
        <w:rPr/>
        <w:t>츷浖䄶瑯슬瘳</w:t>
      </w:r>
      <w:r>
        <w:rPr/>
        <w:t>ⱙ</w:t>
      </w:r>
      <w:r>
        <w:rPr/>
        <w:t>繯</w:t>
      </w:r>
      <w:r>
        <w:rPr/>
        <w:t>ꕱ</w:t>
      </w:r>
      <w:r>
        <w:rPr/>
        <w:t>䝃炥䪩侻啕</w:t>
      </w:r>
      <w:r>
        <w:rPr/>
        <w:t>ꥅ</w:t>
      </w:r>
      <w:r>
        <w:rPr/>
        <w:t>칬⩌繾伻녢놏숶㭳⩘㷂䉴礲뿂㐫桁哂癤牮캡딪塲걈㷎坖ヂ␺</w:t>
      </w:r>
      <w:r>
        <w:rPr/>
        <w:t>⠰</w:t>
      </w:r>
      <w:r>
        <w:rPr/>
        <w:t>싂䣎썞⭩쉫䴦싂쉀呄桬녨燂䱩㠶㈽敏参听㑐奀꥗疿싂橺놬쉊浶劵妱冱に㉎塓佐㉊楨壂㬸쵏㝟杆㥳</w:t>
      </w:r>
      <w:r>
        <w:rPr/>
        <w:t>ⲣ</w:t>
      </w:r>
      <w:r>
        <w:rPr/>
        <w:t>䇂㜶穑㥺⭵놱卾橂</w:t>
      </w:r>
      <w:r>
        <w:rPr/>
        <w:t>Ⳃ</w:t>
      </w:r>
      <w:r>
        <w:rPr/>
        <w:t>乘⫂敺ヂ쉇嚡䥒壂奊</w:t>
      </w:r>
      <w:r>
        <w:rPr/>
        <w:t>ⴽ</w:t>
      </w:r>
      <w:r>
        <w:rPr/>
        <w:t>辩䅠扚땦㈩埂滂ㅥ</w:t>
      </w:r>
      <w:r>
        <w:rPr/>
        <w:t>꧂</w:t>
      </w:r>
      <w:r>
        <w:rPr/>
        <w:t>䄸充쏂䋂췂䡴縨숷侩쉏䍉ꅘ</w:t>
      </w:r>
      <w:r>
        <w:rPr/>
        <w:t>꧂⥯</w:t>
      </w:r>
      <w:r>
        <w:rPr/>
        <w:t>眲䔪佩彠묦嫂㶡쉳㩘숷ꍺ겿ぞ땁쉈商ꏂ숳皱쉒䉤䩅㥋轑</w:t>
      </w:r>
      <w:r>
        <w:rPr/>
        <w:t>⢏</w:t>
      </w:r>
      <w:r>
        <w:rPr/>
        <w:t>輮烂损お㭗숪㌸쉊創瀊䝱썍漲ㄺ塏숰櫂썕쉡傣悩畭㙐㝊㵋塇ꄳ橥眥轕숵╱⽹</w:t>
      </w:r>
      <w:r>
        <w:rPr/>
        <w:t>ꥍ</w:t>
      </w:r>
      <w:r>
        <w:rPr/>
        <w:t>剆</w:t>
      </w:r>
      <w:r>
        <w:rPr/>
        <w:t>ꕔ</w:t>
      </w:r>
      <w:r>
        <w:rPr/>
        <w:t>卨䕂䦵㙩㷂⑮숺伷㜶쵦僂깑攩㒘仂捍潂礪⹤⩐䫂䵹忂♭㕮塥瑀ㅔ伻ꅰ䙤⽵㛂㦥㓂䝉썩쉢参䅕嫍╩捗슡숣䒻頬轂剫쉖䱄冬璣⼲㝑ꅙ㍚当潠㕠頸懂㩓</w:t>
      </w:r>
      <w:r>
        <w:rPr/>
        <w:t>ꕱ</w:t>
      </w:r>
      <w:r>
        <w:rPr/>
        <w:t>䔥焦敚楙쉁椩䥎䙊㟂츦潉䍺〹捲䜵촪쵤䱡顚뿎䱊湏㌹并쉬捑氳걃䖮燃╅䥟䒵걆䁪슱쉁숤噠⍹䥇☸슻㚱捅슣灨䢩穱偏幁こ</w:t>
      </w:r>
      <w:r>
        <w:rPr/>
        <w:t>⢥</w:t>
      </w:r>
      <w:r>
        <w:rPr/>
        <w:t>쉟뮬䂮猳凎凍㘲礤洺顄</w:t>
      </w:r>
      <w:r>
        <w:rPr/>
        <w:t>ⴤ</w:t>
      </w:r>
      <w:r>
        <w:rPr/>
        <w:t>䤥䶿槍帨懂䍍ꍎ㏃祗숥⭮穥땂싂쉔慣䙪劻⮻砦䝅깪㪻쉃廂</w:t>
      </w:r>
      <w:r>
        <w:rPr/>
        <w:t>ꥒ</w:t>
      </w:r>
      <w:r>
        <w:rPr/>
        <w:t>朥硴倸䔫欴⑵䁾枩坳睨樫硙偍뭶㤲㦮剭꥾墣㤲䡦㜨敶奾䉈⩚旂쉺䠬㇍坌䍴牆㜸쉯哂滂쉓㕩뼱噦橄煇⩈썶牸呅啲㍱㓂㍾䑫㨶䥤슱썰쵭슘慅ꏎ慦깤䵧橈漹䰻㑢漪拂⹙煴숵剟┯灢横쉾㫂䔳깩⑓窻ꥣ婹쉤⩣祷免</w:t>
      </w:r>
      <w:r>
        <w:rPr/>
        <w:t>꧃</w:t>
      </w:r>
      <w:r>
        <w:rPr/>
        <w:t>硗</w:t>
      </w:r>
      <w:r>
        <w:rPr/>
        <w:t>꧂</w:t>
      </w:r>
      <w:r>
        <w:rPr/>
        <w:t>杵⵸刪歂剹振ꍱ浌噑掱䥄䟂の嫂땡洭칟깚捤䝲噚⑅䋂椪쉉倦䴬뭪</w:t>
      </w:r>
      <w:r>
        <w:rPr/>
        <w:t>ꖬ⭋</w:t>
      </w:r>
      <w:r>
        <w:rPr/>
        <w:t>㌰⩰⑮</w:t>
      </w:r>
      <w:r>
        <w:rPr/>
        <w:t>ⳃ</w:t>
      </w:r>
      <w:r>
        <w:rPr/>
        <w:t>港⑹⾩䑔䕄呾癢쉩栨쵃瀤뭆焺䖣浲䁁㤫⤱掣硴獋硊呢⭸쎥楈婠⵶繃⩩뽏㒩慙炻ㅏ䐪㍨橆쉰⼨执쉧瞵竂䦘㠷䝙瀽塷䚬숤⵳䤷䭦춱⯂䊮⩆橯牂席啘㒣溬뭕ꅫ䍏칭⑒㔲䕐僎頸䝪㛃奓㵌䟂纡쉳甭슩彳橖숣瘩济澵噮檩飂갯轤灅告㡓ㄸ⛂恭瘯㑄佧坎</w:t>
      </w:r>
      <w:r>
        <w:rPr/>
        <w:t>ⴷ</w:t>
      </w:r>
      <w:r>
        <w:rPr/>
        <w:t>淂땸㴺睃⩏쉍ぉ悬䈺吨䌮쉢ꥹ㉈㉂廂㩁⩬副㊣䙮濃涡㡎䕎썦㉈쉺㎣撮杩杯⺏㙰䷂楕弩쉲䗂⵵깂杊塗걦漤甯慬砩⤤㗂⌰氣印쌱睋祗슬⑄</w:t>
      </w:r>
      <w:r>
        <w:rPr/>
        <w:t>⢘</w:t>
      </w:r>
      <w:r>
        <w:rPr/>
        <w:t>ꦵ</w:t>
      </w:r>
      <w:r>
        <w:rPr/>
        <w:t>禿⍦</w:t>
      </w:r>
      <w:r>
        <w:rPr/>
        <w:t>ꔷ</w:t>
      </w:r>
      <w:r>
        <w:rPr/>
        <w:t>参김忂噦劬奬勂녧</w:t>
      </w:r>
      <w:r>
        <w:rPr/>
        <w:t>ⵏ</w:t>
      </w:r>
      <w:r>
        <w:rPr/>
        <w:t>氹嫂⽋坸쉕⑉顯畹쉀槂ㅶ⫂卦</w:t>
      </w:r>
      <w:r>
        <w:rPr/>
        <w:t>ⵗ</w:t>
      </w:r>
      <w:r>
        <w:rPr/>
        <w:t>攫캻癞⸩占啒㝹夥⤥噞䭣</w:t>
      </w:r>
      <w:r>
        <w:rPr/>
        <w:t>ⰲ</w:t>
      </w:r>
      <w:r>
        <w:rPr/>
        <w:t>焩㝶刣泂㴊捣榡䅷匸䍪땃囂䑍皮⒵⴮亵䭲㈩燂싂带䑕녧佸瞡由颩轇ꥶꆮꆏ쉾숪쉳澏㡐湾⭢轺掣䑗坁㍧潫坘塁煺䡡䉉椨딴弶⪡濂顦ꥰ䁒</w:t>
      </w:r>
      <w:r>
        <w:rPr/>
        <w:t>ꥈ</w:t>
      </w:r>
      <w:r>
        <w:rPr/>
        <w:t>绂쉩㠷⥯쉹猹栴悬㉣琱獘쉐癨㡫⎏捄汲칄具参佷싂⽎慨淂揂攵晭뮬㍗㉣䥠䵳ꌴ强頬⏂䠩</w:t>
      </w:r>
      <w:r>
        <w:rPr/>
        <w:t>ꕁ</w:t>
      </w:r>
      <w:r>
        <w:rPr/>
        <w:t>䝳쉉剖䕮秂楮璿惂╲甫䵧䤸ꅆ♊⩶焣潋煫桚伳</w:t>
      </w:r>
      <w:r>
        <w:rPr/>
        <w:t>ꔷ</w:t>
      </w:r>
      <w:r>
        <w:rPr/>
        <w:t>츴긮㩇⯂㈪櫃態楉䅗䚏⭔⹅䥥슻딥猯ꅥ㵄味⵮㯂쉆影厥䙱颡╢㝉氺矂㈫楶䀭㬫⽧ㅫ䐶싂撥䁱迂桵ㆬ㕾쉌䋍곂</w:t>
      </w:r>
      <w:r>
        <w:rPr/>
        <w:t>ꖿ</w:t>
      </w:r>
      <w:r>
        <w:rPr/>
        <w:t>⽈캿㥐济쉏䑕땏䉆ぶ䭤辬㡹橞橸縨㭊⭅</w:t>
      </w:r>
      <w:r>
        <w:rPr/>
        <w:t>ⱄ</w:t>
      </w:r>
      <w:r>
        <w:rPr/>
        <w:t>㕵䈦瑟긪䠺儣璮咥⚣⽋㊏</w:t>
      </w:r>
      <w:r>
        <w:rPr/>
        <w:t>꤫</w:t>
      </w:r>
      <w:r>
        <w:rPr/>
        <w:t>煞壂⥏洸頻㏂㨯汞숳</w:t>
      </w:r>
      <w:r>
        <w:rPr/>
        <w:t>ꕤ</w:t>
      </w:r>
      <w:r>
        <w:rPr/>
        <w:t>䝣偷넪櫂犱微</w:t>
      </w:r>
      <w:r>
        <w:rPr/>
        <w:t>ꕕ</w:t>
      </w:r>
      <w:r>
        <w:rPr/>
        <w:t>쵦♮奏␤啭彵컂璩⫂䯂け䥴쏂畄슥䙋瑃幎</w:t>
      </w:r>
      <w:r>
        <w:rPr/>
        <w:t>ⴲ</w:t>
      </w:r>
      <w:r>
        <w:rPr/>
        <w:t>㮮晞偮琳婙硫㜻</w:t>
      </w:r>
      <w:r>
        <w:rPr/>
        <w:t>⠴</w:t>
      </w:r>
      <w:r>
        <w:rPr/>
        <w:t>呖</w:t>
      </w:r>
      <w:r>
        <w:rPr/>
        <w:t>ꥑ</w:t>
      </w:r>
      <w:r>
        <w:rPr/>
        <w:t>⿂汕╥噸⑮</w:t>
      </w:r>
      <w:r>
        <w:rPr/>
        <w:t>Ⳃ</w:t>
      </w:r>
      <w:r>
        <w:rPr/>
        <w:t>噺슱咿ぃ⑎썲慊숭䎮绍♚㕍넺挻썃晢</w:t>
      </w:r>
      <w:r>
        <w:rPr/>
        <w:t>ꥉ</w:t>
      </w:r>
      <w:r>
        <w:rPr/>
        <w:t>䵤⻂㠩漮㉏䄪쉈</w:t>
      </w:r>
      <w:r>
        <w:rPr/>
        <w:t>ꦮ</w:t>
      </w:r>
      <w:r>
        <w:rPr/>
        <w:t>票㑹䵚</w:t>
      </w:r>
      <w:r>
        <w:rPr/>
        <w:t>⠫</w:t>
      </w:r>
      <w:r>
        <w:rPr/>
        <w:t>넮쵵⥊䕑㑩煲쉩␳癁㭧䥒発啔촩믂着⽉䞘⻂쉩싂㊵⤽뾩㝂灖硐⹄걕䙗墻晗䅠呗䴴숩壍땋浪灃恃仂⌦╈⍚煭剄䱠噕坴</w:t>
      </w:r>
      <w:r>
        <w:rPr/>
        <w:t>ⵋ</w:t>
      </w:r>
      <w:r>
        <w:rPr/>
        <w:t>繗嘽뭊㝙숬輽䙃칊䡓卢☮</w:t>
      </w:r>
      <w:r>
        <w:rPr/>
        <w:t>ⰳ</w:t>
      </w:r>
      <w:r>
        <w:rPr/>
        <w:t>剬縣쉓⥲촻쉐䛂泂操繮瑖</w:t>
      </w:r>
      <w:r>
        <w:rPr/>
        <w:t>ꔫ</w:t>
      </w:r>
      <w:r>
        <w:rPr/>
        <w:t>㮮辩硹쉱圻㡠嫎剗攪啭䵨掮䔹☩⭭漻灄</w:t>
      </w:r>
      <w:r>
        <w:rPr/>
        <w:t>ꦣ</w:t>
      </w:r>
      <w:r>
        <w:rPr/>
        <w:t>깷</w:t>
      </w:r>
      <w:r>
        <w:rPr/>
        <w:t>ꖣ</w:t>
      </w:r>
      <w:r>
        <w:rPr/>
        <w:t>䕸㓍㥃긯䭪匳癗⺥ィ숴轟쉮긯祟숻娫晲癨塱ꌴ䍋</w:t>
      </w:r>
      <w:r>
        <w:rPr/>
        <w:t>ⲏ</w:t>
      </w:r>
      <w:r>
        <w:rPr/>
        <w:t>䙑칒Ⓜ汮싎䡇䩥쉧煁㉩슥㍵</w:t>
      </w:r>
      <w:r>
        <w:rPr/>
        <w:t>ꥊ</w:t>
      </w:r>
      <w:r>
        <w:rPr/>
        <w:t>杮搩⩏⼣Ⓜ䗂숻灲䤳䁢䵒呏썬㡭㝀뽮柂飂潋津칒兯瘸揂僂纵</w:t>
      </w:r>
      <w:r>
        <w:rPr/>
        <w:t>ⱳ</w:t>
      </w:r>
      <w:r>
        <w:rPr/>
        <w:t>싂䃎뭪眻㝪堯</w:t>
      </w:r>
      <w:r>
        <w:rPr/>
        <w:t>⢏</w:t>
      </w:r>
      <w:r>
        <w:rPr/>
        <w:t>㤯輸乂恗墵湡⦩긣⩂憏滂䠬</w:t>
      </w:r>
      <w:r>
        <w:rPr/>
        <w:t>⡩</w:t>
      </w:r>
      <w:r>
        <w:rPr/>
        <w:t>偅㉚ꥤ䉔攲硬숷⾱䙖䍂瑓湪顔䔦瑍⍪步┻䉋偫⭸䐲깂칦땍⨨싂♇横熩</w:t>
      </w:r>
      <w:r>
        <w:rPr/>
        <w:t>⡖</w:t>
      </w:r>
      <w:r>
        <w:rPr/>
        <w:t>䕨獧夹ꅀ磂杈眭㙴璡䥌</w:t>
      </w:r>
      <w:r>
        <w:rPr/>
        <w:t>ⱚ</w:t>
      </w:r>
      <w:r>
        <w:rPr/>
        <w:t>㐻쵉硎뽳厥쵒恤쉒䠱䴲穦쉒ꍡ䭟姂榻썉긶縴</w:t>
      </w:r>
      <w:r>
        <w:rPr/>
        <w:t>ꤊ</w:t>
      </w:r>
      <w:r>
        <w:rPr/>
        <w:t>頩㙨摀숷媮㥉縨㨮ㅮ沵숩ㆱ䠫場ꏂ䰸潊숣刴䑤♔쉷敦汨嗎⽫⥩烍</w:t>
      </w:r>
      <w:r>
        <w:rPr/>
        <w:t>⣂⣂</w:t>
      </w:r>
      <w:r>
        <w:rPr/>
        <w:t>숯睆䍔ꎥ哂뭉津䌸䕚瀰칥㧂⭅呮悬㑺㓎卙づ䞱㊏䶩䉳硥⼲䆥</w:t>
      </w:r>
      <w:r>
        <w:rPr/>
        <w:t>ꥅ</w:t>
      </w:r>
      <w:r>
        <w:rPr/>
        <w:t>灤䱯</w:t>
      </w:r>
      <w:r>
        <w:rPr/>
        <w:t>Ⱞ</w:t>
      </w:r>
      <w:r>
        <w:rPr/>
        <w:t>㉨⽢쉣</w:t>
      </w:r>
      <w:r>
        <w:rPr/>
        <w:t>ⶣ</w:t>
      </w:r>
      <w:r>
        <w:rPr/>
        <w:t>媮柃</w:t>
      </w:r>
      <w:r>
        <w:rPr/>
        <w:t>Ⱓ</w:t>
      </w:r>
      <w:r>
        <w:rPr/>
        <w:t>쉮</w:t>
      </w:r>
      <w:r>
        <w:rPr/>
        <w:t>ꕩ</w:t>
      </w:r>
      <w:r>
        <w:rPr/>
        <w:t>䪿浩뽇䌷</w:t>
      </w:r>
      <w:r>
        <w:rPr/>
        <w:t>ꤣ</w:t>
      </w:r>
      <w:r>
        <w:rPr/>
        <w:t>丱縻쉈㕷獒匹슩ꥡ숣坏橅䄩睷冻㵂漱㩅津ꅅ䷂䫂쉫䰶숫</w:t>
      </w:r>
      <w:r>
        <w:rPr/>
        <w:t>ⱴ</w:t>
      </w:r>
      <w:r>
        <w:rPr/>
        <w:t>䥴東⼮䡷╹⥧㡇幒쎿ꍗ뾬畎主䢿癖쉵ヂꎻ䡹䛂焪걙氷䛂싍抻썴㑭</w:t>
      </w:r>
      <w:r>
        <w:rPr/>
        <w:t>ꤪ</w:t>
      </w:r>
      <w:r>
        <w:rPr/>
        <w:t>㓂쉟穱䤩숣轋䙇幂ㅹ따㵮䴳扥</w:t>
      </w:r>
      <w:r>
        <w:rPr/>
        <w:t>ⰽ</w:t>
      </w:r>
      <w:r>
        <w:rPr/>
        <w:t>䅦</w:t>
      </w:r>
      <w:r>
        <w:rPr/>
        <w:t>ⵏ</w:t>
      </w:r>
      <w:r>
        <w:rPr/>
        <w:t>숳쉏损䆱繥걞祘䖩⸣㉘轳位䱄洸䍙圥潇獾ꎵ顗䍑摴橀⦻</w:t>
      </w:r>
      <w:r>
        <w:rPr/>
        <w:t>⠪</w:t>
      </w:r>
      <w:r>
        <w:rPr/>
        <w:t>쉫疣畖쉳䐩쵀湋歄ꅎ慦匳彲슡唵㑯晃㍓當습녕䣂湢㍷㙶쵏兴슥卶灀㮘做䐽╈⤽湶╡♆䑺婷拂ㅘ⨫쉦싂</w:t>
      </w:r>
      <w:r>
        <w:rPr/>
        <w:t>ꤸⵐ</w:t>
      </w:r>
      <w:r>
        <w:rPr/>
        <w:t>䑔⚻睠湔瘳朦瘷⯂♫㜱╚땈숲扭쉟⨵婆狃䘩숰渳昸㘤䙔⽱懂䢮땠昤塍汗ㅄ㎿⨸渴넪未猨㴪␺ㅯ쉥ꄤ┬뽑</w:t>
      </w:r>
      <w:r>
        <w:rPr/>
        <w:t>ꤶ</w:t>
      </w:r>
      <w:r>
        <w:rPr/>
        <w:t>攨眳䭊頹昵泂㋂⩐晘䱐祸㩟녀繓祚믎</w:t>
      </w:r>
      <w:r>
        <w:rPr/>
        <w:t>⠶</w:t>
      </w:r>
      <w:r>
        <w:rPr/>
        <w:t>癄㖮僂䙇礯䍣⩢瓂뭥쉌꥗䥪瘹싂⬨慰⺱ꥫ太捅⸽眸⹸䁎氦쉔杬搵塂扣쉏숵桴㜪</w:t>
      </w:r>
      <w:r>
        <w:rPr/>
        <w:t>ꦏ</w:t>
      </w:r>
      <w:r>
        <w:rPr/>
        <w:t>ⱱ</w:t>
      </w:r>
      <w:r>
        <w:rPr/>
        <w:t>晄獺숬⬶庵뽚䵉㝩㉞쉒愮毂ꄺ䆱伴轮伽乎㨪쉁♭〳橵痂䍏쉩潲幭㐭䵙㍴㔹沿묮䕀㮥柂啠싍べ쉏㡃㝸愳</w:t>
      </w:r>
      <w:r>
        <w:rPr/>
        <w:t>ꔩ</w:t>
      </w:r>
      <w:r>
        <w:rPr/>
        <w:t>朽椷⮏埍焽䘵쉮ꥱ棂⩋䞮洰炮瀣䑮㉬汉㕘껂噄焭땸彔秎搴止䥩熮䅢䉹榿䍃歳犿ꍳㅡ</w:t>
      </w:r>
      <w:r>
        <w:rPr/>
        <w:t>⢡</w:t>
      </w:r>
      <w:r>
        <w:rPr/>
        <w:t>区⮿䴯쉲氪硢⑶㖏숻⥉쉉ꎏ</w:t>
      </w:r>
      <w:r>
        <w:rPr/>
        <w:t>꧂</w:t>
      </w:r>
      <w:r>
        <w:rPr/>
        <w:t>ꅫ獑뽧槂仂䜭瀯晾☫䩭칮ず쉶</w:t>
      </w:r>
      <w:r>
        <w:rPr/>
        <w:t>ꖣ</w:t>
      </w:r>
      <w:r>
        <w:rPr/>
        <w:t>彈㐰戲⥗슱䤬彰䈮㝧쉳썃棂晑惂ꥤ䭣洴瀴㝓係⍭뭭뽶張瓂婚䅙ネ䠰⹯捲ꅴ쉄湲顔沿牧ꍑ挽쉍䢣浡䍷걒꥕捕捨쉯剴牺皩䑾㇎䉡쉑ヂ嫂걪㦥♦ꥣ瘴毂숲塠㥇轶┺ꥶ䅏䨷卮㣂洳橾놱睵</w:t>
      </w:r>
      <w:r>
        <w:rPr/>
        <w:t>⡏</w:t>
      </w:r>
      <w:r>
        <w:rPr/>
        <w:t>㐤䦩䕕湙㪿怦砶䴭繶</w:t>
      </w:r>
      <w:r>
        <w:rPr/>
        <w:t>ꥄ</w:t>
      </w:r>
      <w:r>
        <w:rPr/>
        <w:t>愊捖쉥塉券朤䙲䍾㖮矂⹟瑞捑桫嫂⑌㡥쉩䔬婴佬䴻싂咩⤭䘻슩싂潶쉧灑硸</w:t>
      </w:r>
      <w:r>
        <w:rPr/>
        <w:t>ꔪ</w:t>
      </w:r>
      <w:r>
        <w:rPr/>
        <w:t>梩</w:t>
      </w:r>
      <w:r>
        <w:rPr/>
        <w:t>Ⲭ</w:t>
      </w:r>
      <w:r>
        <w:rPr/>
        <w:t>숩┶参狂䠩番㏂参⧎䳃☩</w:t>
      </w:r>
      <w:r>
        <w:rPr/>
        <w:t>Ⳏ</w:t>
      </w:r>
      <w:r>
        <w:rPr/>
        <w:t>琭⩁怮쌯䚡呚</w:t>
      </w:r>
      <w:r>
        <w:rPr/>
        <w:t>ⱇ⨥</w:t>
      </w:r>
      <w:r>
        <w:rPr/>
        <w:t>歉쉓㮱穲硢祣</w:t>
      </w:r>
      <w:r>
        <w:rPr/>
        <w:t>ꦬ</w:t>
      </w:r>
      <w:r>
        <w:rPr/>
        <w:t>㔰楋㝍椹杧칲窩⤵繧䟂䵱㑷</w:t>
      </w:r>
      <w:r>
        <w:rPr/>
        <w:t>ⱂ</w:t>
      </w:r>
      <w:r>
        <w:rPr/>
        <w:t>쉇ㄽ彇武䴲䕙牯洹㕥㩭权껂總僂㔭啶呐깇卥炬⑁㭞쵃彦煚䭲⍂䯂ꥤ坪㑉港卦䴮懂䪡㙐쵥䅗쉧㡆睞</w:t>
      </w:r>
      <w:r>
        <w:rPr/>
        <w:t>ⵐ</w:t>
      </w:r>
      <w:r>
        <w:rPr/>
        <w:t>쉺⚵㩰歖㕧䢬⹔䵫厮桃䵚湷㝉楞唲磂䥱⹥녾</w:t>
      </w:r>
      <w:r>
        <w:rPr/>
        <w:t>ⵦ</w:t>
      </w:r>
      <w:r>
        <w:rPr/>
        <w:t>呕炥晱す⪮</w:t>
      </w:r>
      <w:r>
        <w:rPr/>
        <w:t>ꖡ</w:t>
      </w:r>
      <w:r>
        <w:rPr/>
        <w:t>쉌</w:t>
      </w:r>
      <w:r>
        <w:rPr/>
        <w:t>ꥍ</w:t>
      </w:r>
      <w:r>
        <w:rPr/>
        <w:t>녀㥗淃确懂⑴慔渪凂䵹</w:t>
      </w:r>
      <w:r>
        <w:rPr/>
        <w:t>ꦩ</w:t>
      </w:r>
      <w:r>
        <w:rPr/>
        <w:t>正썀圱떡㍌浡㴪䊮䄹夷쉬䕾捤ꅦ놵㕩㔥ꏂ⑺㝖⦻䕘熥傏ꅒ⨰䞩숹匭㙬硗喻㙌㤴㵀獘쉊ꄱ㕑扭㘪媥恒埂</w:t>
      </w:r>
      <w:r>
        <w:rPr/>
        <w:t>⢘</w:t>
      </w:r>
      <w:r>
        <w:rPr/>
        <w:t>圩⍩㴺㕙싂뾡奅睺⵵幰䑒㙰䍫㩲櫂璡쵊㜸썳</w:t>
      </w:r>
      <w:r>
        <w:rPr/>
        <w:t>⢡</w:t>
      </w:r>
      <w:r>
        <w:rPr/>
        <w:t>숬助썑숷㶻</w:t>
      </w:r>
      <w:r>
        <w:rPr/>
        <w:t>ⱦⓂ</w:t>
      </w:r>
      <w:r>
        <w:rPr/>
        <w:t>歙⤯㑑撻䗍䵯ぉ䰸剠뗂떵㪻쉯湢祃輦쌽쉊儫县摑㡇顊磂</w:t>
      </w:r>
      <w:r>
        <w:rPr/>
        <w:t>ⱳ</w:t>
      </w:r>
      <w:r>
        <w:rPr/>
        <w:t>捓⭯</w:t>
      </w:r>
      <w:r>
        <w:rPr/>
        <w:t>ⱞ</w:t>
      </w:r>
      <w:r>
        <w:rPr/>
        <w:t>摰坈慹㊱婵樶쉑</w:t>
      </w:r>
      <w:r>
        <w:rPr/>
        <w:t>꤫⬺</w:t>
      </w:r>
      <w:r>
        <w:rPr/>
        <w:t>䌻穲䩥䩚⩇▥䥾뭬⽣咥摐倳ㅷ㉘㭇䂬땧䃂奺쎘</w:t>
      </w:r>
      <w:r>
        <w:rPr/>
        <w:t>ꕣ</w:t>
      </w:r>
      <w:r>
        <w:rPr/>
        <w:t>均뭢㬹潚</w:t>
      </w:r>
      <w:r>
        <w:rPr/>
        <w:t>Ɱ</w:t>
      </w:r>
      <w:r>
        <w:rPr/>
        <w:t>㑹顐⑵㙴땩䉵ꄪ⧎㶘炿燂牾♬利卙쉋뇂⫂䉒숴奁깍浴㝗␺柂䫂⏂㥫倯斡慧䡷㑆猦갸㭞⏎녋㬥桔묦硎⏂癆狂ꍉ畎颡㝋䒣ꌸ⭰㊱쉴䁹䰺着딳갶浃庩ㄦ</w:t>
      </w:r>
      <w:r>
        <w:rPr/>
        <w:t>Ɫ</w:t>
      </w:r>
      <w:r>
        <w:rPr/>
        <w:t>ꄮ偘梻♣䖩䭡녒걖卞幮⨮彃䝤슏䉏槂抮扤迃</w:t>
      </w:r>
      <w:r>
        <w:rPr/>
        <w:t>ⲏ</w:t>
      </w:r>
      <w:r>
        <w:rPr/>
        <w:t>問䑕㑫숹ㄲ关娤晶繣</w:t>
      </w:r>
      <w:r>
        <w:rPr/>
        <w:t>ꥑ</w:t>
      </w:r>
      <w:r>
        <w:rPr/>
        <w:t>쉔걔䭲⬲걫</w:t>
      </w:r>
      <w:r>
        <w:rPr/>
        <w:t>⣂</w:t>
      </w:r>
      <w:r>
        <w:rPr/>
        <w:t>쉉⩶쉓ꎘ妬㝕䊩㚏</w:t>
      </w:r>
      <w:r>
        <w:rPr/>
        <w:t>ꔣ</w:t>
      </w:r>
      <w:r>
        <w:rPr/>
        <w:t>䁰㥺䩍딭ꌹ槎갦慾⩚ㅣ廂㌰곂촦垩쉆䗂⥋㍘縣栮</w:t>
      </w:r>
      <w:r>
        <w:rPr/>
        <w:t>ⵢ</w:t>
      </w:r>
      <w:r>
        <w:rPr/>
        <w:t>乾掬流긪卹┳癑煬照䨬꺡妩轪⭡⪩磂吲◂⭰幒轙䴸穢⒥싂瓂擂䍗⑬⫂숤䯂쉶捩깃⩈⍠䉒숨㷂慾偈坅㖵で⨥奍凃扟壂怪䃂橷겵乗싂⺩轎떬祏쉭㥞乏⎩㝃쉵싂刭㷂獦牉㋂幗◂珂硓桟ꏂ癡顇廍ㅬ⨰埂뽗</w:t>
      </w:r>
      <w:r>
        <w:rPr/>
        <w:t>⡆</w:t>
      </w:r>
      <w:r>
        <w:rPr/>
        <w:t>긨㉡慱儊泃㪩싂쉱頺止⴪欲摣杚健浇瀶潔䍆㤺睐╋迂㕓㮩걬숶啧當㭥</w:t>
      </w:r>
      <w:r>
        <w:rPr/>
        <w:t>ꔩ</w:t>
      </w:r>
      <w:r>
        <w:rPr/>
        <w:t>ꌱ쉆䶩⑓</w:t>
      </w:r>
      <w:r>
        <w:rPr/>
        <w:t>ꤽⴻ</w:t>
      </w:r>
      <w:r>
        <w:rPr/>
        <w:t>䧂偐告伣睬촫漻㢩剷怭灷捏祚컂㵥╴䕘슘</w:t>
      </w:r>
      <w:r>
        <w:rPr/>
        <w:t>ꔥ</w:t>
      </w:r>
      <w:r>
        <w:rPr/>
        <w:t>㩶䝯컂佺㡸瑔㙇㮏䉀埂浤颩搮쉷䉥嫂쉠뽳䝺瑢噕㍵</w:t>
      </w:r>
      <w:r>
        <w:rPr/>
        <w:t>ꕃ</w:t>
      </w:r>
      <w:r>
        <w:rPr/>
        <w:t>杙桤礴䐻潗⨣썀䀷䉀乆刹㷍畏⑺为</w:t>
      </w:r>
      <w:r>
        <w:rPr/>
        <w:t>Ⱞ</w:t>
      </w:r>
      <w:r>
        <w:rPr/>
        <w:t>煘浆</w:t>
      </w:r>
      <w:r>
        <w:rPr/>
        <w:t>⡷</w:t>
      </w:r>
      <w:r>
        <w:rPr/>
        <w:t>欹䩍⸲놬땅恠땯䝮㵆こꍙ깧딮㉮╫㬻䈣㣂䠮攸</w:t>
      </w:r>
      <w:r>
        <w:rPr/>
        <w:t>⠨</w:t>
      </w:r>
      <w:r>
        <w:rPr/>
        <w:t>㚩⥎넲伷濂呧攲嚣㝀䝕쉕娦祘</w:t>
      </w:r>
      <w:r>
        <w:rPr/>
        <w:t>ꥐ</w:t>
      </w:r>
      <w:r>
        <w:rPr/>
        <w:t>兎</w:t>
      </w:r>
      <w:r>
        <w:rPr/>
        <w:t>ꤽ</w:t>
      </w:r>
      <w:r>
        <w:rPr/>
        <w:t>参竂槂</w:t>
      </w:r>
      <w:r>
        <w:rPr/>
        <w:t>ⴽ</w:t>
      </w:r>
      <w:r>
        <w:rPr/>
        <w:t>朣쉣灱淂⯃쉪椺㙺慌㡣犥㡈嫂䵍㝬ꄩ摙</w:t>
      </w:r>
      <w:r>
        <w:rPr/>
        <w:t>ꥅ</w:t>
      </w:r>
      <w:r>
        <w:rPr/>
        <w:t>廂礸縰灔弩쉣挵쉹䘣奖⯍⤤女䱹뼸祵稭䕭䵎⹱轔檩㨸녹⍷参㫂厮䔷ꄫ䵘呮刺칩枡㵏砣椦吶캏毎딶뼮歪칍싎䵔쉘皮幘</w:t>
      </w:r>
      <w:r>
        <w:rPr/>
        <w:t>ꤽ</w:t>
      </w:r>
      <w:r>
        <w:rPr/>
        <w:t>䆬爪奓璮慤䙋㜪썠䉪⧂⍣䐨颱◂㉩숴均兆쉩긽䷂奀㘩⻃⩓杏쉹캣娬㯂兊ꍫꍤ㝂䐹䉳樯烂檮輴㮏塪뭸䦏䩴⍈昻顁牍䯂쉱橚瑓뼷湑</w:t>
      </w:r>
      <w:r>
        <w:rPr/>
        <w:t>⢘⒘</w:t>
      </w:r>
      <w:r>
        <w:rPr/>
        <w:t>塉㭉䙴숥㣂츴⑧異氹榩恟</w:t>
      </w:r>
      <w:r>
        <w:rPr/>
        <w:t>ꤳ</w:t>
      </w:r>
      <w:r>
        <w:rPr/>
        <w:t>㩰꧎僂潈敁⌶顭㭲ꅈ犱幠恭</w:t>
      </w:r>
      <w:r>
        <w:rPr/>
        <w:t>ꤣ</w:t>
      </w:r>
      <w:r>
        <w:rPr/>
        <w:t>㩾䫂묨䎿㡸睧㑮汁櫂</w:t>
      </w:r>
      <w:r>
        <w:rPr/>
        <w:t>ⴳ</w:t>
      </w:r>
      <w:r>
        <w:rPr/>
        <w:t>堯㇂㮣싂䷂䢥⬵〯䨸䨪祄捓䭱껂䴲⩊儵쉑⑲쉉⩲㉎╀硶䂱㕱ꇂ㐲㜴썙ㅡ캩场㝞怺䱄眥卖䭊땈㇂꥕쵞顫</w:t>
      </w:r>
      <w:r>
        <w:rPr/>
        <w:t>ⱪ⒣ⲥ</w:t>
      </w:r>
      <w:r>
        <w:rPr/>
        <w:t>顕畸彩煴眴䫂⚣숭挪彄㵣塖⫎怱쉉渤嚻䏂㍴⪣器쉗⥯뮱祳竂卄䎮䘺슡橌싂㬲秃⼲塳硔⮻䯍쵍䝡啨礽</w:t>
      </w:r>
      <w:r>
        <w:rPr/>
        <w:t>ꕨ</w:t>
      </w:r>
      <w:r>
        <w:rPr/>
        <w:t>䴩瑃</w:t>
      </w:r>
      <w:r>
        <w:rPr/>
        <w:t>ꗂ</w:t>
      </w:r>
      <w:r>
        <w:rPr/>
        <w:t>⽷숷䂱쉷枬녆䭀港戫㣂넷㉚槂擂攩㇍</w:t>
      </w:r>
      <w:r>
        <w:rPr/>
        <w:t>ꤷ</w:t>
      </w:r>
      <w:r>
        <w:rPr/>
        <w:t>狂싂懂걙쉏䯂轰䓂炮⑅㓂⦵に癯佃쉾妿깮敡婥</w:t>
      </w:r>
      <w:r>
        <w:rPr/>
        <w:t>꧂⒣</w:t>
      </w:r>
      <w:r>
        <w:rPr/>
        <w:t>狂祌숷㝬싂䭗塋佐女캮숺卓땗촨垵娬쉾⚬⏂䵖牃廂椹㙴⤱懂仂쉶뽑䜰䡕さ쵣頫䵣䙫␵쉋欴檣⵬ꌩ</w:t>
      </w:r>
      <w:r>
        <w:rPr/>
        <w:t>⡙ⰲ</w:t>
      </w:r>
      <w:r>
        <w:rPr/>
        <w:t>稻⒣潭䄲䝍⎥</w:t>
      </w:r>
      <w:r>
        <w:rPr/>
        <w:t>ꕵ</w:t>
      </w:r>
      <w:r>
        <w:rPr/>
        <w:t>湅쉋㥚╇棂뽪歴⹵洣昽䝔癲弯</w:t>
      </w:r>
      <w:r>
        <w:rPr/>
        <w:t>ꕑ</w:t>
      </w:r>
      <w:r>
        <w:rPr/>
        <w:t>䥸</w:t>
      </w:r>
      <w:r>
        <w:rPr/>
        <w:t>⠪⌹</w:t>
      </w:r>
      <w:r>
        <w:rPr/>
        <w:t>瓂</w:t>
      </w:r>
      <w:r>
        <w:rPr/>
        <w:t>ⴳ╲</w:t>
      </w:r>
      <w:r>
        <w:rPr/>
        <w:t>㈩祓쉧呰걖쉩申㥵栽嗂ꍂ숊淂癆禘祄滂㛂憮绂쉌䢵쉺숦甪⑒买䑖䑶疡츺䭯弬습䝸깡䭟⩩䈯婏帪焷⥬乨칬㈬䜦楶サ灳淂潊⸪⬯轨</w:t>
      </w:r>
      <w:r>
        <w:rPr/>
        <w:t>ꥆ</w:t>
      </w:r>
      <w:r>
        <w:rPr/>
        <w:t>嘳㶡숳䕆␳㘪</w:t>
      </w:r>
      <w:r>
        <w:rPr/>
        <w:t>ⱶ</w:t>
      </w:r>
      <w:r>
        <w:rPr/>
        <w:t>䑘쵫㓂吥欲㵹䥅潏⍖抱弤卸ꍃꥴ䘵㌰♮</w:t>
      </w:r>
      <w:r>
        <w:rPr/>
        <w:t>Ⱚ</w:t>
      </w:r>
      <w:r>
        <w:rPr/>
        <w:t>弳䜵ㄶ楳幆ꍳ⽳汁彭쉺쉋싂⸳䦏㝩ぷ촫㝞䱐ㅺ숹</w:t>
      </w:r>
      <w:r>
        <w:rPr/>
        <w:t>ⰰ⥁⥵</w:t>
      </w:r>
      <w:r>
        <w:rPr/>
        <w:t>灖弹슩뇂</w:t>
      </w:r>
      <w:r>
        <w:rPr/>
        <w:t>ⴽ</w:t>
      </w:r>
      <w:r>
        <w:rPr/>
        <w:t>Ⱔ</w:t>
      </w:r>
      <w:r>
        <w:rPr/>
        <w:t>㑍▵䌨煐娰숷촶⥃乙쉠믂窻歹</w:t>
      </w:r>
      <w:r>
        <w:rPr/>
        <w:t>⢣</w:t>
      </w:r>
      <w:r>
        <w:rPr/>
        <w:t>摺</w:t>
      </w:r>
      <w:r>
        <w:rPr/>
        <w:t>⣂</w:t>
      </w:r>
      <w:r>
        <w:rPr/>
        <w:t>㡠䌪瘤♊⨤繭䴸䅖乫</w:t>
      </w:r>
      <w:r>
        <w:rPr/>
        <w:t>⡱</w:t>
      </w:r>
      <w:r>
        <w:rPr/>
        <w:t>㩩┯侘穤摢㕶堭◂縷瑙뽈깗敢뮏捑橸䪬噊㮩穚沘슮务顳ꄣ橅㋂䙧潔㔺쉈㙺⍎쵷숤灦ぴ獺厣㏎ㄥ╬⑾㶘剙ꅮ橂⹙擂輦䭩獌繠嗂⫂㨱䡪㐯悩⫍獵䅹ォ坫쉖睷噤〩歨㩧쉸⨤牺김⤭䐳㩭捔ガ枡㍶畒⽥㍯ꍪ剱景硇畉⥎싍숵쎥揂녠睊䪣ꅔ땭听㩸쉩㉢眤椣䘪쉺儤㷂믂</w:t>
      </w:r>
      <w:r>
        <w:rPr/>
        <w:t>⠳</w:t>
      </w:r>
      <w:r>
        <w:rPr/>
        <w:t>ꥃ</w:t>
      </w:r>
      <w:r>
        <w:rPr/>
        <w:t>쉱㵶뼥␷㨱┲倴㈵㞣㠫⑓슣婾㭷㩶か坫㨰⹐嘻㣂略狂䯂䳂䰪䱓栱椨䎱⺵쉦轕㥢㍊幬숽ꍓ漻䭖敁썮䠻婙㨻쉆歧㩶㩰⺩䬬春竎습眰㟂딮摗숹쉙囂奈样ꅪ㕥囂㐤숳妏捕싂哂湮䠨␯椯㉲숴氥뼸彂뮩䱙娺偒昦䉏柂䴩穚ꏂ녠厱摀⵪넪</w:t>
      </w:r>
      <w:r>
        <w:rPr/>
        <w:t>⣎</w:t>
      </w:r>
      <w:r>
        <w:rPr/>
        <w:t>䓂☮拂皵拂噷恉扲桲㑀䏂칌㒘吱壂㉌焤쉁㜣卨䁕竂摆熡䁮쉫녌ㆩ㝌杂녈⨽汇㡆싂㭖䴣㐪戹牾㐣墻塍숭</w:t>
      </w:r>
      <w:r>
        <w:rPr/>
        <w:t>Ᵽ</w:t>
      </w:r>
      <w:r>
        <w:rPr/>
        <w:t>咮琱柃䭢</w:t>
      </w:r>
      <w:r>
        <w:rPr/>
        <w:t>ꦘ</w:t>
      </w:r>
      <w:r>
        <w:rPr/>
        <w:t>竎匴皩撥剑仂㚩㙷䭳牢</w:t>
      </w:r>
      <w:r>
        <w:rPr/>
        <w:t>ꦘ</w:t>
      </w:r>
      <w:r>
        <w:rPr/>
        <w:t>潫癕輦䤫含狂쉘뿂櫍㡤⩕⽴쵉顄妣䡋悩⸩泃䲿椷⬭㚬轡拂䕑盂㥶쉠㑖琵灯壂痂믂卬䐬</w:t>
      </w:r>
      <w:r>
        <w:rPr/>
        <w:t>ꥊ</w:t>
      </w:r>
      <w:r>
        <w:rPr/>
        <w:t>칆걢⩌爬</w:t>
      </w:r>
      <w:r>
        <w:rPr/>
        <w:t>ꖩ</w:t>
      </w:r>
      <w:r>
        <w:rPr/>
        <w:t>灪⌲婑滍뭾싂瓂ꥮ㭬㩩䙃䉬▥묪</w:t>
      </w:r>
      <w:r>
        <w:rPr/>
        <w:t>ⵠꦻ</w:t>
      </w:r>
      <w:r>
        <w:rPr/>
        <w:t>畺ꌴえ瘽⍆칺䵃⽰쉶䞻湃걙頩쉡뽣䨯溬湲㥉긴汵矍㬴⩬搱堲扚</w:t>
      </w:r>
      <w:r>
        <w:rPr/>
        <w:t>ꔵ⵮</w:t>
      </w:r>
      <w:r>
        <w:rPr/>
        <w:t>㵕元㤪䱣縤兌癖</w:t>
      </w:r>
      <w:r>
        <w:rPr/>
        <w:t>ⳃ</w:t>
      </w:r>
      <w:r>
        <w:rPr/>
        <w:t>䉀䟎盂</w:t>
      </w:r>
      <w:r>
        <w:rPr/>
        <w:t>ꗂ</w:t>
      </w:r>
      <w:r>
        <w:rPr/>
        <w:t>쵋池㉎捄⏂♗眷㭒器</w:t>
      </w:r>
      <w:r>
        <w:rPr/>
        <w:t>Ɫ</w:t>
      </w:r>
      <w:r>
        <w:rPr/>
        <w:t>嘪쉓捌彦숬噔怊㑢吲숫刮礱儫坋䈷㝚쵀쉒╇塑䅒䮬瑋숨쉕䞡堰䟂復싂쉗桏䅬䡐氲氨</w:t>
      </w:r>
      <w:r>
        <w:rPr/>
        <w:t>ꦏ</w:t>
      </w:r>
      <w:r>
        <w:rPr/>
        <w:t>怩㞬䕏瑷塮扭瀶䅥咵㡇区숦晑䗎ꍘ敯㊥瑴ꌮ</w:t>
      </w:r>
      <w:r>
        <w:rPr/>
        <w:t>ⱈ</w:t>
      </w:r>
      <w:r>
        <w:rPr/>
        <w:t>眭</w:t>
      </w:r>
      <w:r>
        <w:rPr/>
        <w:t>Ⳃ</w:t>
      </w:r>
      <w:r>
        <w:rPr/>
        <w:t>礮丳迃炏攪咏䎱㘣ꎩ䕒㝡쉈촶䙑䴮㑐싍무㭉</w:t>
      </w:r>
      <w:r>
        <w:rPr/>
        <w:t>ꥉ</w:t>
      </w:r>
      <w:r>
        <w:rPr/>
        <w:t>뽟⭚</w:t>
      </w:r>
      <w:r>
        <w:rPr/>
        <w:t>ꔭ</w:t>
      </w:r>
      <w:r>
        <w:rPr/>
        <w:t>㭲싂⑙숸碱獪</w:t>
      </w:r>
      <w:r>
        <w:rPr/>
        <w:t>Ⱬ⨳</w:t>
      </w:r>
      <w:r>
        <w:rPr/>
        <w:t>乔啮瘻</w:t>
      </w:r>
      <w:r>
        <w:rPr/>
        <w:t>ꔽꤩ</w:t>
      </w:r>
      <w:r>
        <w:rPr/>
        <w:t>䅡</w:t>
      </w:r>
      <w:r>
        <w:rPr/>
        <w:t>⣂</w:t>
      </w:r>
      <w:r>
        <w:rPr/>
        <w:t>ꥮ㝍歐싂㠻昲橅ꄵ䅮畬습倪㷂换숳嫍쉊⸲䬣슩⪡轂㕏뽗</w:t>
      </w:r>
      <w:r>
        <w:rPr/>
        <w:t>ꤰ</w:t>
      </w:r>
      <w:r>
        <w:rPr/>
        <w:t>輷䘶仂</w:t>
      </w:r>
      <w:r>
        <w:rPr/>
        <w:t>ⱳ</w:t>
      </w:r>
      <w:r>
        <w:rPr/>
        <w:t>噑䱢汸惂仂⦥恮싂䩷⑎ぴ㩄쉭䫂␰㕖吽쉈潤〨긩쉾싃搵ㄮꥺꅸ楚㎻歃堶杌ꄰ쉘獈丮䀳䮡쉪슿㈰楾溥娣⾿⨷㴪参䗍</w:t>
      </w:r>
      <w:r>
        <w:rPr/>
        <w:t>ⷂ</w:t>
      </w:r>
      <w:r>
        <w:rPr/>
        <w:t>칶녗䑡䛂곂㒬ꥩ쉺彋璥姂彪⤩㠯싂兎쉆⽲㡪䯎놬쉱⨹恚産╴숳䀯䵹汞奇쉤墮䜳㙙썠⬳䉖炩⍟䔤晏㥎ꄨ㙋幃㩒㠣獖쉘凎恢</w:t>
      </w:r>
      <w:r>
        <w:rPr/>
        <w:t>Ⱚ⎵╪</w:t>
      </w:r>
      <w:r>
        <w:rPr/>
        <w:t>뇂䟂⹏昬䅓䑳䔬썕㎡呔爤뭏洺쉴㘬癮</w:t>
      </w:r>
      <w:r>
        <w:rPr/>
        <w:t>⡁⛂</w:t>
      </w:r>
      <w:r>
        <w:rPr/>
        <w:t>䕩啂ㆻ♡䁨漨⽴㍌㢮䑞녙啕〷쵹䐳梣毎桏ꍌ쉅楡栥컂㜣怤⤴⨶숺묰捸咿渽睫숻䳂␩牖넺橊쉔畔冏㍓</w:t>
      </w:r>
      <w:r>
        <w:rPr/>
        <w:t>ꖏ</w:t>
      </w:r>
      <w:r>
        <w:rPr/>
        <w:t>뽕뾿穃戻숤깫剎畩剏㋂猰䝠싎</w:t>
      </w:r>
      <w:r>
        <w:rPr/>
        <w:t>ⱐ</w:t>
      </w:r>
      <w:r>
        <w:rPr/>
        <w:t>깾㵖剮</w:t>
      </w:r>
      <w:r>
        <w:rPr/>
        <w:t>ⵈ</w:t>
      </w:r>
      <w:r>
        <w:rPr/>
        <w:t>㔦䬵妩繟딴㑠녍櫂牄湂㩂氰樴땺㌭織䤱稲畖㡒⸮汹枻⥅䥸䢱䣂⴩㴱㟎㇂䵭쎣䰮</w:t>
      </w:r>
      <w:r>
        <w:rPr/>
        <w:t>⠴</w:t>
      </w:r>
      <w:r>
        <w:rPr/>
        <w:t>瀵㉨␴㬽䤬⌫瀨䉋쎡婆⬹싂浱瑅噸偣ꌯ䅬⍏便㡣权䐶玩繵㋂㩐奯䱉ꌭ⤫䑆䡩願磍╚⥭呆ㄣ帵䏍㇂㊱㤮晔参</w:t>
      </w:r>
      <w:r>
        <w:rPr/>
        <w:t>ⴶ</w:t>
      </w:r>
      <w:r>
        <w:rPr/>
        <w:t>쵉厵㜻□녾</w:t>
      </w:r>
      <w:r>
        <w:rPr/>
        <w:t>ꦩ</w:t>
      </w:r>
      <w:r>
        <w:rPr/>
        <w:t>㍓⫂烂쉞㭚⎘⸭乚懃狂瀰獥桭伭汬⥱츺䫂晙컂㎻뼰潮堪뽪㑆眰䅣璩㨲塉洸⹁⭢䧂췍張ば〦搪␪颣顤灑㊣䒱䑋䝍浑䉓浌⼷灅쉾灙</w:t>
      </w:r>
      <w:r>
        <w:rPr/>
        <w:t>Ɑ</w:t>
      </w:r>
      <w:r>
        <w:rPr/>
        <w:t>䙇◂䡄싂扫湏놥쉺歇夨㵆䘩㧂户㞬愫㕌卤쵂</w:t>
      </w:r>
      <w:r>
        <w:rPr/>
        <w:t>⵰</w:t>
      </w:r>
      <w:r>
        <w:rPr/>
        <w:t>昶癣䒣㭋ꌭ카睍敌㉥価♐쉐⥳幫쉅</w:t>
      </w:r>
      <w:r>
        <w:rPr/>
        <w:t>ꕞ</w:t>
      </w:r>
      <w:r>
        <w:rPr/>
        <w:t>弥婱슏䐳硑ケ䍦瘳桸淂䤸埂䎡쉎癠䥆穨琮ꌨ灋숬䅕ꥩ䩄넲梡┨ꄊ딹顈</w:t>
      </w:r>
      <w:r>
        <w:rPr/>
        <w:t>⡓⎡</w:t>
      </w:r>
      <w:r>
        <w:rPr/>
        <w:t>䑩촶㨨쉱湖</w:t>
      </w:r>
      <w:r>
        <w:rPr/>
        <w:t>Ⱜ</w:t>
      </w:r>
      <w:r>
        <w:rPr/>
        <w:t>扈㟂啧䁅墩⑆뭰柂却㞵격䓂灯숷놿䰤㗂쉄䤱迂⭞歠</w:t>
      </w:r>
      <w:r>
        <w:rPr/>
        <w:t>ꦘ</w:t>
      </w:r>
      <w:r>
        <w:rPr/>
        <w:t>뾘杵湡㥟輩⦵땴</w:t>
      </w:r>
      <w:r>
        <w:rPr/>
        <w:t>ꦮ</w:t>
      </w:r>
      <w:r>
        <w:rPr/>
        <w:t>숹䍠夸汳쎱燂啋常灈䈲㚬ꄹ䩔匵땟〮犘</w:t>
      </w:r>
      <w:r>
        <w:rPr/>
        <w:t>ꥉ</w:t>
      </w:r>
      <w:r>
        <w:rPr/>
        <w:t>ぐ䦵䑺杳敆쉶僂㕬甭쉋侣⼹䔯쉖爹樰䩇敤겘썫车넪厣㷂⑳辬칡単㛃矂⨰⍕殬</w:t>
      </w:r>
      <w:r>
        <w:rPr/>
        <w:t>ⱅ</w:t>
      </w:r>
      <w:r>
        <w:rPr/>
        <w:t>欲컍樲ꥬ煑㝪瞱棂呀뗂恦哃扱嚻浒轵㠪䪣晶瑐欸䅳㔤⑸卓숰䵸쉊摩橔뽉敖⵹묣癬䏂䱉㵨◂华奌ꅋ棍眥䜫灄♵摾㙨䙆繢刪畞焪쉳凃䭈쉔ꌥ</w:t>
      </w:r>
      <w:r>
        <w:rPr/>
        <w:t>⢡</w:t>
      </w:r>
      <w:r>
        <w:rPr/>
        <w:t>쌴䭺獒땗顆䗎ꍥ겡噒匸塱</w:t>
      </w:r>
      <w:r>
        <w:rPr/>
        <w:t>ꤴ</w:t>
      </w:r>
      <w:r>
        <w:rPr/>
        <w:t>㯂거焱湔숪슡氪彲☺抬⬴땅猳熮䩃숺䲻</w:t>
      </w:r>
      <w:r>
        <w:rPr/>
        <w:t>⡕</w:t>
      </w:r>
      <w:r>
        <w:rPr/>
        <w:t>敟딤澬䅵⹤걌㭕䘥癚䪩⌣⥹硰䑷权䌫⯂칗</w:t>
      </w:r>
      <w:r>
        <w:rPr/>
        <w:t>⡄♨</w:t>
      </w:r>
      <w:r>
        <w:rPr/>
        <w:t>㝣妘쉷侥幹㠽땕㔮啉䄦㞮긲澿䥯⻂㥃䡋珂䌷濂땡㯂⫂噰걷㣂숦㭊䀻㣂浰冩き㏂㚘</w:t>
      </w:r>
      <w:r>
        <w:rPr/>
        <w:t>꧂</w:t>
      </w:r>
      <w:r>
        <w:rPr/>
        <w:t>亿깁拂䓂柂쉾</w:t>
      </w:r>
      <w:r>
        <w:rPr/>
        <w:t>ⵄ</w:t>
      </w:r>
      <w:r>
        <w:rPr/>
        <w:t>쉡</w:t>
      </w:r>
      <w:r>
        <w:rPr/>
        <w:t>⠰⩫</w:t>
      </w:r>
      <w:r>
        <w:rPr/>
        <w:t>㝺긱녢婦</w:t>
      </w:r>
      <w:r>
        <w:rPr/>
        <w:t>Ⲭ</w:t>
      </w:r>
      <w:r>
        <w:rPr/>
        <w:t>숴婬牄颡䀪䠶敭䐴噁긦浬産曍痂溵憿皡憿窡妘⩆瑔䵞⽵扃쉗啂儯싂⧍䈸朳ꍺ쉱쉓擂䱋澿싂婍朻垘咬咩</w:t>
      </w:r>
      <w:r>
        <w:rPr/>
        <w:t>ⶵ</w:t>
      </w:r>
      <w:r>
        <w:rPr/>
        <w:t>略</w:t>
      </w:r>
      <w:r>
        <w:rPr/>
        <w:t>ꤥ⑃</w:t>
      </w:r>
      <w:r>
        <w:rPr/>
        <w:t>剟礣颿㎻⯍け㩳</w:t>
      </w:r>
      <w:r>
        <w:rPr/>
        <w:t>⣂</w:t>
      </w:r>
      <w:r>
        <w:rPr/>
        <w:t>ꍑ⨵䩗摦潋䫎怷辮㥬檬瑈쉁깈㙏填煇䅧䀷恶뽪猳縩畓㕌㡰㕂癴㗂뭫䴩</w:t>
      </w:r>
      <w:r>
        <w:rPr/>
        <w:t>⡊⍮</w:t>
      </w:r>
      <w:r>
        <w:rPr/>
        <w:t>祱幅匦潾睳婵䅢䌶妮╅䉶걈侩㘬匫⩌恺㨷䬭啇䉶쉏䱈佾求檘枘㍺帥夭壂歅㥦㙨嘭䍊灈㝥礹꥕嘣楄㙑쉊煀㣂楗㡘坯㭡楗熏슏䣂噞싂⎏祫梱⬪恁婦䴨</w:t>
      </w:r>
      <w:r>
        <w:rPr/>
        <w:t>ꕑ⩐</w:t>
      </w:r>
      <w:r>
        <w:rPr/>
        <w:t>ㅦ到쉦㠥썕冡䔪뽋싂</w:t>
      </w:r>
      <w:r>
        <w:rPr/>
        <w:t>⠨</w:t>
      </w:r>
      <w:r>
        <w:rPr/>
        <w:t>뾩畞⼷横싂㘵긣╴</w:t>
      </w:r>
      <w:r>
        <w:rPr/>
        <w:t>ⴳ</w:t>
      </w:r>
      <w:r>
        <w:rPr/>
        <w:t>ⲵ</w:t>
      </w:r>
      <w:r>
        <w:rPr/>
        <w:t>折唪弦啁轑䴥恄㭥뭠儷䷂槂煲爺敞序䀲敂恣㩞慀幢轀⍦</w:t>
      </w:r>
      <w:r>
        <w:rPr/>
        <w:t>⡎</w:t>
      </w:r>
      <w:r>
        <w:rPr/>
        <w:t>焺ꌴ项쉶獡猫썆槂깬祣栺页</w:t>
      </w:r>
      <w:r>
        <w:rPr/>
        <w:t>⡄</w:t>
      </w:r>
      <w:r>
        <w:rPr/>
        <w:t>쉞係숤祾쉩䙶揂䥭牸</w:t>
      </w:r>
      <w:r>
        <w:rPr/>
        <w:t>⣂</w:t>
      </w:r>
      <w:r>
        <w:rPr/>
        <w:t>秂쉉뭀坋걉珂쉡轙⑴ㅭ线䌳슻噎と轵漣䗃㎏垡な㟍칌噬ꍇ圪䍇〉㝮稬㕙绂䣍㴮塩欱ꄊ⽢扒쉮潰䋂㠴䅕偞奾</w:t>
      </w:r>
      <w:r>
        <w:rPr/>
        <w:t>ꤤ</w:t>
      </w:r>
      <w:r>
        <w:rPr/>
        <w:t>所격㙍ꅄ瑎숵</w:t>
      </w:r>
      <w:r>
        <w:rPr/>
        <w:t>⢩</w:t>
      </w:r>
      <w:r>
        <w:rPr/>
        <w:t>슬獮刽쉳㡃ケ椫숹䕦潏敨䁀煵濍曂橳䉞昺垮슩栤喏㝆畈뭇剌</w:t>
      </w:r>
      <w:r>
        <w:rPr/>
        <w:t>ꦻ</w:t>
      </w:r>
      <w:r>
        <w:rPr/>
        <w:t>㖏㌵쉟偋䝳嫂唪卖⦿㪏渶据⭣畄㝉婣扟䥂⽑♈瀯⩉转兓䱋⚬䩎儻⽥佫歴類倽繦暘橣杂濂䝊⨸啈睐澏砶묨쏂숳㭤</w:t>
      </w:r>
      <w:r>
        <w:rPr/>
        <w:t>ꤽ</w:t>
      </w:r>
      <w:r>
        <w:rPr/>
        <w:t>㬳䦣⽀何坖辥뭥♾숯☷穹쉡묵歸杙숯걍숴灠䱁䨭㵠쎵녌ꥷ쉾玡䙹싂弱싂⫍㭏</w:t>
      </w:r>
      <w:r>
        <w:rPr/>
        <w:t>⡟</w:t>
      </w:r>
      <w:r>
        <w:rPr/>
        <w:t>㵎⍈枥彇穨偀卦쉅걳歇塨</w:t>
      </w:r>
      <w:r>
        <w:rPr/>
        <w:t>⡧</w:t>
      </w:r>
      <w:r>
        <w:rPr/>
        <w:t>㟂㞩쉷㭔䉫皬쉌㴤ꄲ䥣⑗슩☵쉐ꇂ癮刮焻䙄⭑槂杵癎쉈䙃녗䍣䈱娳歂堷㘴䴥䅰</w:t>
      </w:r>
      <w:r>
        <w:rPr/>
        <w:t>ꕣ</w:t>
      </w:r>
      <w:r>
        <w:rPr/>
        <w:t>慍彏㩂䡓顦㉬㈵杫⽉憣</w:t>
      </w:r>
      <w:r>
        <w:rPr/>
        <w:t>⡋</w:t>
      </w:r>
      <w:r>
        <w:rPr/>
        <w:t>싃恂溣捹穥뭴搦㠤剩녡汨佤涮䐫숶抣쉵怣숥싂㈤☲䠸㡫ㅰ焱么숲</w:t>
      </w:r>
      <w:r>
        <w:rPr/>
        <w:t>ꔹ</w:t>
      </w:r>
      <w:r>
        <w:rPr/>
        <w:t>濂䐽쵧廂愬婉숪位⑾⽰秂뭵祉䉒电漭砲厩牧䕋쉮畓㇂䁦쉚䡍埂ꌪ⽗廂䜪乱汓㕴䁥쉋묰䡐从徏坅㠶織쉡轄</w:t>
      </w:r>
      <w:r>
        <w:rPr/>
        <w:t>ⰷ</w:t>
      </w:r>
      <w:r>
        <w:rPr/>
        <w:t>쉈氲婠矂䝐㙃ꎻ쉷䝑才ㅏ䲏㙏㕦甦</w:t>
      </w:r>
      <w:r>
        <w:rPr/>
        <w:t>⡅</w:t>
      </w:r>
      <w:r>
        <w:rPr/>
        <w:t>뮥ㅾ깟䔷⽨쉳平佊칯敂슱㚮栳䜸걏㝄呟吰㧎⹢뿂敬䤤关⎡㍍칳썳쵒뭶녓秃걗㌪繋슮䕒칶◂쉘⧂䱏浶</w:t>
      </w:r>
      <w:r>
        <w:rPr/>
        <w:t>ꖵ</w:t>
      </w:r>
      <w:r>
        <w:rPr/>
        <w:t>婺炱乱㚵敢兆䄫걄숭歨쉓元䭺惂</w:t>
      </w:r>
      <w:r>
        <w:rPr/>
        <w:t>ꕍ</w:t>
      </w:r>
      <w:r>
        <w:rPr/>
        <w:t>⡲</w:t>
      </w:r>
      <w:r>
        <w:rPr/>
        <w:t>挴猥摖体촷</w:t>
      </w:r>
      <w:r>
        <w:rPr/>
        <w:t>ⵔ</w:t>
      </w:r>
      <w:r>
        <w:rPr/>
        <w:t>竂村⩯䂣畡㡦燂䘥匫䅕</w:t>
      </w:r>
      <w:r>
        <w:rPr/>
        <w:t>꧃</w:t>
      </w:r>
      <w:r>
        <w:rPr/>
        <w:t>⽀ꇂ넮仃卲夦싂稷破믂祑㭗䩏㝾䉳佚㛃乐噕㡫潨䤻焤唤撩쉇겱쉘츨㫂쉎硧杆㨷䘮㵍幒凂썫汳穒칥⨷渫挦瞘♂嘪剖㠺ꄻㆿ㕈啊䭫쉯典㑄掘䊩㫃堽㍲췍櫂</w:t>
      </w:r>
      <w:r>
        <w:rPr/>
        <w:t>ⲵ</w:t>
      </w:r>
      <w:r>
        <w:rPr/>
        <w:t>昩걭쉉䴯惂焰곂䉵뽊副穑쉨䡺䔽䉬劣⥨㵊倪轰㐬뿂㬹ㅔ婗㜶㝣獹㍦䐳슻ꅖ执媵⍈楧噏촵⥴⽍㐵⍍쉂穠輸䓂⨳㥭犬捺⼵쉂墩夤쉭⭢쏂剺橺捩妿䚻㥱拂䋂⩣婢䅭⭂곂䥃睵䭁⍵⥔쉘</w:t>
      </w:r>
      <w:r>
        <w:rPr/>
        <w:t>ꤲ</w:t>
      </w:r>
      <w:r>
        <w:rPr/>
        <w:t>摫</w:t>
      </w:r>
      <w:r>
        <w:rPr/>
        <w:t>ⴰ</w:t>
      </w:r>
      <w:r>
        <w:rPr/>
        <w:t>㙏</w:t>
      </w:r>
      <w:r>
        <w:rPr/>
        <w:t>ꤷ</w:t>
      </w:r>
      <w:r>
        <w:rPr/>
        <w:t>唫쉌⭀穪ꥸ㫃</w:t>
      </w:r>
      <w:r>
        <w:rPr/>
        <w:t>ꖣ</w:t>
      </w:r>
      <w:r>
        <w:rPr/>
        <w:t>坵矂ず</w:t>
      </w:r>
      <w:r>
        <w:rPr/>
        <w:t>Ⱜ</w:t>
      </w:r>
      <w:r>
        <w:rPr/>
        <w:t>숊⩪⬲樲㐳싂匽兵쵄⭹䁧숲颣촩ꌨ싍ꅒ쉦癌乺䙂</w:t>
      </w:r>
      <w:r>
        <w:rPr/>
        <w:t>ⵒ</w:t>
      </w:r>
      <w:r>
        <w:rPr/>
        <w:t>䮣瀤䭈溿癆煦䜳䡟⍔</w:t>
      </w:r>
      <w:r>
        <w:rPr/>
        <w:t>ꗂꤺ</w:t>
      </w:r>
      <w:r>
        <w:rPr/>
        <w:t>才⮵뭒숹뮩瑒濎㔻䬳⨨⹵楐숰皻⭙</w:t>
      </w:r>
      <w:r>
        <w:rPr/>
        <w:t>ꦱ</w:t>
      </w:r>
      <w:r>
        <w:rPr/>
        <w:t>꺱♇㌮숤啓⨫敺夰쉃嫂䓎決</w:t>
      </w:r>
      <w:r>
        <w:rPr/>
        <w:t>⡰</w:t>
      </w:r>
      <w:r>
        <w:rPr/>
        <w:t>痂䟂</w:t>
      </w:r>
      <w:r>
        <w:rPr/>
        <w:t>⠴</w:t>
      </w:r>
      <w:r>
        <w:rPr/>
        <w:t>甮♚だ橅⑺帷싂ꍞ廂꥞㩏뭞슩灱층㌻쉚抬긻廂숱煬䭤</w:t>
      </w:r>
      <w:r>
        <w:rPr/>
        <w:t>⡃</w:t>
      </w:r>
      <w:r>
        <w:rPr/>
        <w:t>싂䭵䪱㕱䒬攱懂㙑땣㨫㉞卺땏㥋⻂쉨杰䀶睏䥀숬ꍪ싂幫뗂機頥䡩彐쉺祆唪桔囂堻渰焭攤╶繇㉭桘ꅀ㨰彣娪⹕槂ㅊ狂漳捏㡕갣秂漻伥呮쉤쉹沩슱捌曍橺䫂⽞憮捶潦㜮碿㍥冩噫㙰⩏</w:t>
      </w:r>
      <w:r>
        <w:rPr/>
        <w:t>ꥌ⸳⒏</w:t>
      </w:r>
      <w:r>
        <w:rPr/>
        <w:t>搸⩅䙘潘搸땡䥟槂㝞㭧帣걧⹳⥀碬㍾穟㔭燂㴵㍐</w:t>
      </w:r>
      <w:r>
        <w:rPr/>
        <w:t>ꦡ♳</w:t>
      </w:r>
      <w:r>
        <w:rPr/>
        <w:t>浣帲毂䔭</w:t>
      </w:r>
      <w:r>
        <w:rPr/>
        <w:t>ⵢ</w:t>
      </w:r>
      <w:r>
        <w:rPr/>
        <w:t>ꄤ呷剈繂凂啊廂匣⥘矂쉥槂쉍穊稫拂㡆</w:t>
      </w:r>
      <w:r>
        <w:rPr/>
        <w:t>ꔯ</w:t>
      </w:r>
      <w:r>
        <w:rPr/>
        <w:t>䆡夹狂䅢汯㉡숨繀⬯⩭껍塾쉵噮瑷昲숥</w:t>
      </w:r>
      <w:r>
        <w:rPr/>
        <w:t>ꕺ</w:t>
      </w:r>
      <w:r>
        <w:rPr/>
        <w:t>慠砬㙌쏂ꆩ䟂㯃彳㭀⦮坤卦⧂癀숩瘪⧂䪻쉴䧂땮卸넩䭳彀顇숩辻⭴쵤乢뾻쵲ꍕ㈯坌轸㒻㵞淂啭央甽䉊쵘碥瀱쉕⪮堽啘織ꄱ獫쉎〲扃疣ㄱ䁄湰煦ꅰ㭮</w:t>
      </w:r>
      <w:r>
        <w:rPr/>
        <w:t>ꥂ</w:t>
      </w:r>
      <w:r>
        <w:rPr/>
        <w:t>싂眲썒㓎佟</w:t>
      </w:r>
      <w:r>
        <w:rPr/>
        <w:t>ꦘ</w:t>
      </w:r>
      <w:r>
        <w:rPr/>
        <w:t>Ⲙ</w:t>
      </w:r>
      <w:r>
        <w:rPr/>
        <w:t>瑁槍檬䙾䧂쉴䉁㑳頮䴦畁숪烂灨ꏂ琤뽃掣쉡쉓㭩潂쌶换ꄦ坘䒬䌳␣慯䈪奦参璻氯쉥併</w:t>
      </w:r>
      <w:r>
        <w:rPr/>
        <w:t>⡈</w:t>
      </w:r>
      <w:r>
        <w:rPr/>
        <w:t>牏浴乎싃슩┪嚥䇍㍶㈱䆬港幂쉲䩳⽫슘숱쉒걷㍰栲쉔</w:t>
      </w:r>
      <w:r>
        <w:rPr/>
        <w:t>ꥍ</w:t>
      </w:r>
      <w:r>
        <w:rPr/>
        <w:t>殘싂㡒秂칷ㅅ婚䁟枩杉슬咵瑦煏㡋♩㝒僂쉗瑵㑄䭦⍈㙟潈</w:t>
      </w:r>
      <w:r>
        <w:rPr/>
        <w:t>⡳</w:t>
      </w:r>
      <w:r>
        <w:rPr/>
        <w:t>싂⌲繭顶싂⹵䩥允칑䑃硪䇂䃂쉩䰨싂櫂䅠쉰쉇瓂䍀匪㵎⭙㑆㑰㜷쉃坴◂桱㇂䱞녙佹潨㫂畘║㕉懂㭫痂⼶彴顇穐</w:t>
      </w:r>
      <w:r>
        <w:rPr/>
        <w:t>ꗂ</w:t>
      </w:r>
      <w:r>
        <w:rPr/>
        <w:t>瞘稽獘剋傩◎煪塇묨㐷頬狂䩱㛂쵃㌩</w:t>
      </w:r>
      <w:r>
        <w:rPr/>
        <w:t>ꤵ</w:t>
      </w:r>
      <w:r>
        <w:rPr/>
        <w:t>칅勂䥒眱桃怨㙺㉃犮쉹样牉珎칡乧썹习䱅伶⸭啅廂漸䥋숽顖偄ꥣ桕㬫䑉䍥슻䨻剖䧂┽捨쉈쉓숵⨽걯╅㴵徣睆硑㫍瘪㴲磎칣숊ㅣ煕쉨뾥係幈丬㙚癈␥숴ꎥ⨬毎㈰㵃汘剙⤣☬繰䚏㙕牏兟磂딭숲么</w:t>
      </w:r>
      <w:r>
        <w:rPr/>
        <w:t>꧍</w:t>
      </w:r>
      <w:r>
        <w:rPr/>
        <w:t>䜦싂쉤땕矂恉捁瑗懂抡爮儵珍⑞严㭵</w:t>
      </w:r>
      <w:r>
        <w:rPr/>
        <w:t>Ⳃ</w:t>
      </w:r>
      <w:r>
        <w:rPr/>
        <w:t>쉏扷䶩䩍拍潦쉫愨䶿午暘壃橃쉎瞩䝯挣⾣</w:t>
      </w:r>
      <w:r>
        <w:rPr/>
        <w:t>ꕦ</w:t>
      </w:r>
      <w:r>
        <w:rPr/>
        <w:t>彌刨劻焩滂⚩㉩㢩桃㮣슮㔳숴⥤</w:t>
      </w:r>
      <w:r>
        <w:rPr/>
        <w:t>ꔭ</w:t>
      </w:r>
      <w:r>
        <w:rPr/>
        <w:t>䃃숴䐽樸⏂杀쵣ꍀ㵟㵭䈩昳⪿</w:t>
      </w:r>
      <w:r>
        <w:rPr/>
        <w:t>Ɽ</w:t>
      </w:r>
      <w:r>
        <w:rPr/>
        <w:t>硴㵖슩숰녋䅍䑱䖵떵슩</w:t>
      </w:r>
      <w:r>
        <w:rPr/>
        <w:t>ꥄ</w:t>
      </w:r>
      <w:r>
        <w:rPr/>
        <w:t>繗穞獃沮唥绂충싂䕰佒</w:t>
      </w:r>
      <w:r>
        <w:rPr/>
        <w:t>⢿</w:t>
      </w:r>
      <w:r>
        <w:rPr/>
        <w:t>쉃쉬杭넪䩪뿂㇂䌩⯂搫䢏㙬Ⓕ㝐槂摨㌱懂║吵땔쉮偭념╟</w:t>
      </w:r>
      <w:r>
        <w:rPr/>
        <w:t>ꥑ</w:t>
      </w:r>
      <w:r>
        <w:rPr/>
        <w:t>⽣患恏坚嗂쉎瓂⾣䈰捃捬⏂䉥㤦䡙쏃坣ㅙ幏䙗⍾숷㑓纘</w:t>
      </w:r>
      <w:r>
        <w:rPr/>
        <w:t>ꕁ</w:t>
      </w:r>
      <w:r>
        <w:rPr/>
        <w:t>梵걾䁯䟂矂彳㕹祩搪뽇歋剔⨹繩噸뭦</w:t>
      </w:r>
      <w:r>
        <w:rPr/>
        <w:t>ⱶ</w:t>
      </w:r>
      <w:r>
        <w:rPr/>
        <w:t>摁活线땘㠫쉥䷎⹹</w:t>
      </w:r>
      <w:r>
        <w:rPr/>
        <w:t>꧂</w:t>
      </w:r>
      <w:r>
        <w:rPr/>
        <w:t>㍴漳渳㥮惂獈湦껂禡䍧佥㍹ゥ畲側慍礴操窡䘨䃂슮䡷쉟抩싂싂쉄獾幣氫泃묪㇍扖㎡⍏㢬䩅伶⹖潲牠⸸啪摇</w:t>
      </w:r>
    </w:p>
    <w:p>
      <w:pPr>
        <w:pStyle w:val="PreformattedText"/>
        <w:bidi w:val="0"/>
        <w:spacing w:before="0" w:after="0"/>
        <w:jc w:val="left"/>
        <w:rPr/>
      </w:pPr>
      <w:r>
        <w:rPr/>
        <w:t>㕮摶偅戫숨㗍瞏㷂㊵琲恟熻㕊奂潌毎繅䍃惂柂礱숭啞싂㝳䙚ꄴ䠻灧㴯츣츳瑟㑅쉚㍑坓쵅䄭䘪거䝥㯂䝤㌸⤬区쎬獑묯⩂녹습噰䙏썃뭮⹾䨨帩䍣⑙⍦⩵䶵䥆㧍갥漵剀摩춣楎㭺뿂ꌪ䁱㩘䄺㵘皥쵧湮쉕䡟序挱厘㜤ꥬ㉴䣂쉕ㅄ⮣偊亩偌浈纮걇䉬⍎橥쉪喿顢⥵⭵㑉劵㯂䭰㕓殏</w:t>
      </w:r>
      <w:r>
        <w:rPr/>
        <w:t>ꖬ</w:t>
      </w:r>
      <w:r>
        <w:rPr/>
        <w:t>瘴創杞乗♋뾣㐪녺䝃ギ晖敷䑊枩</w:t>
      </w:r>
      <w:r>
        <w:rPr/>
        <w:t>⡸</w:t>
      </w:r>
      <w:r>
        <w:rPr/>
        <w:t>墡䋂칊ꍋㅗ╀</w:t>
      </w:r>
      <w:r>
        <w:rPr/>
        <w:t>ꕲ</w:t>
      </w:r>
      <w:r>
        <w:rPr/>
        <w:t>䱍쉖⥳⩁煡㭏䋂쉒厏싎乸烃</w:t>
      </w:r>
      <w:r>
        <w:rPr/>
        <w:t>꧂</w:t>
      </w:r>
      <w:r>
        <w:rPr/>
        <w:t>彆</w:t>
      </w:r>
      <w:r>
        <w:rPr/>
        <w:t>ⱗ</w:t>
      </w:r>
      <w:r>
        <w:rPr/>
        <w:t>노ꥺ</w:t>
      </w:r>
      <w:r>
        <w:rPr/>
        <w:t>ⰸ</w:t>
      </w:r>
      <w:r>
        <w:rPr/>
        <w:t>春盂♗슿勂썗楍䩕啩彯䝵甬牚轾㉀塅</w:t>
      </w:r>
      <w:r>
        <w:rPr/>
        <w:t>ⱖ⥭</w:t>
      </w:r>
      <w:r>
        <w:rPr/>
        <w:t>噕媣池⨭㟂ꥠ⍂䣂䙗쉓嘽⻍쌳帹竂㖿쉭睢슡ヂ瀰㘣䚵揍百稵⩗④楙恫栺歕䔱䌫</w:t>
      </w:r>
      <w:r>
        <w:rPr/>
        <w:t>ⵔ</w:t>
      </w:r>
      <w:r>
        <w:rPr/>
        <w:t>쉓쉂䉎년</w:t>
      </w:r>
      <w:r>
        <w:rPr/>
        <w:t>ⴽꗎ</w:t>
      </w:r>
      <w:r>
        <w:rPr/>
        <w:t>ぱ㣂숥敨敞</w:t>
      </w:r>
      <w:r>
        <w:rPr/>
        <w:t>ꤵ</w:t>
      </w:r>
      <w:r>
        <w:rPr/>
        <w:t>歌䉭깷榏侣稩熣渦畾㍨旂ㅤ塪깃䚮悩⎥䭒쉄꥗⩩녾쉚溘䕣呪⹮眺㑸ꥡ㴽</w:t>
      </w:r>
      <w:r>
        <w:rPr/>
        <w:t>ꥍ</w:t>
      </w:r>
      <w:r>
        <w:rPr/>
        <w:t>攭㩏㝮㔫㑕䂣桩塅쏂縯偫䶡歍串橾숴捨呫숊쉩樳⩋华佉猺楫ꥧ欻뾏昣挬㨨湖榩奚⩲䚥幣㜴櫂桷ꏍ攷ㄩ具놡捎㡠㍟䚡嚣⑉坫媩♡殱碵쉂</w:t>
      </w:r>
      <w:r>
        <w:rPr/>
        <w:t>ꦱ</w:t>
      </w:r>
      <w:r>
        <w:rPr/>
        <w:t>뭉숽牏楥呵助䁗牮⸪☩吺쉐擂煌䘵垱稹吪挴焯뽠䄬凂磂뗂쉖䘩㜨漤嫂濂㠱楁䄬绂琩ㆱ☲柂瑷曂捷</w:t>
      </w:r>
      <w:r>
        <w:rPr/>
        <w:t>ꥋ⛂</w:t>
      </w:r>
      <w:r>
        <w:rPr/>
        <w:t>㚘쏂䥎䥈䕒㧃</w:t>
      </w:r>
      <w:r>
        <w:rPr/>
        <w:t>ⷂ</w:t>
      </w:r>
      <w:r>
        <w:rPr/>
        <w:t>㤨墡㧂瘮琥桡䷂⨴㭋浠㵲癤쉍呍橓挮彞䡏奨積丣⑂柂剠琷瑞汉㨽辩顩㚡爭穈浡숹佃뽟</w:t>
      </w:r>
      <w:r>
        <w:rPr/>
        <w:t>꧂</w:t>
      </w:r>
      <w:r>
        <w:rPr/>
        <w:t>汰割槂⯂敱柂㵱䋂ꅙ땎礯炥顄惂榮囂걩稹㬩䍗㉚圪愫浦㣂쉶쉟湍噡䡣塆婢☹挺녎壂睆住쉗</w:t>
      </w:r>
      <w:r>
        <w:rPr/>
        <w:t>ⵣ</w:t>
      </w:r>
      <w:r>
        <w:rPr/>
        <w:t>쉾♮㕍싍癈춬⩷顷슥㕤</w:t>
      </w:r>
      <w:r>
        <w:rPr/>
        <w:t>ꕠ</w:t>
      </w:r>
      <w:r>
        <w:rPr/>
        <w:t>煴漬㝭斮䯂숲</w:t>
      </w:r>
      <w:r>
        <w:rPr/>
        <w:t>꧍⩍</w:t>
      </w:r>
      <w:r>
        <w:rPr/>
        <w:t>琨㜻␺䕾偓⍭䍫朣愸夫䉤⻂敁䕳䑅迂␰겥匷슩橔쉬汳㐹⿂楣</w:t>
      </w:r>
      <w:r>
        <w:rPr/>
        <w:t>ⰹ⠶</w:t>
      </w:r>
      <w:r>
        <w:rPr/>
        <w:t>쉧䚱繂湑⭢睬⼶</w:t>
      </w:r>
      <w:r>
        <w:rPr/>
        <w:t>ⵁ</w:t>
      </w:r>
      <w:r>
        <w:rPr/>
        <w:t>䜪柂幾㛂䘱쵳枮㭩▩乡纻轭恎棂</w:t>
      </w:r>
      <w:r>
        <w:rPr/>
        <w:t>ⱑ</w:t>
      </w:r>
      <w:r>
        <w:rPr/>
        <w:t>䪿</w:t>
      </w:r>
      <w:r>
        <w:rPr/>
        <w:t>ꕇ⶿</w:t>
      </w:r>
      <w:r>
        <w:rPr/>
        <w:t>圯숽搤㨷湁뽟䷂穲䥹싂䓂</w:t>
      </w:r>
      <w:r>
        <w:rPr/>
        <w:t>ⶩ⎵</w:t>
      </w:r>
      <w:r>
        <w:rPr/>
        <w:t>溵⮩穌咥䤰㦏い㎻</w:t>
      </w:r>
      <w:r>
        <w:rPr/>
        <w:t>꧂</w:t>
      </w:r>
      <w:r>
        <w:rPr/>
        <w:t>垮⍮椲⑑╀轄싂恳䍑穃㭠쉐福琻煓㛂ぎ瑔䨺曍捬硟⚏</w:t>
      </w:r>
      <w:r>
        <w:rPr/>
        <w:t>꧂</w:t>
      </w:r>
      <w:r>
        <w:rPr/>
        <w:t>顠䄫슘䢮扺堯痂⦿㦏奱束潅슏䆱歉쉬挫◂㑣겘⤱ㅺ䜱塒䝀慇朵⨱⨽䙙⚬咡画懃睷⬨⍫㋂㋎㯂ꅠ狂⚣ꅫ怷갮</w:t>
      </w:r>
      <w:r>
        <w:rPr/>
        <w:t>ꕌ</w:t>
      </w:r>
      <w:r>
        <w:rPr/>
        <w:t>컂汋瘬弭䥑燂</w:t>
      </w:r>
      <w:r>
        <w:rPr/>
        <w:t>꧂</w:t>
      </w:r>
      <w:r>
        <w:rPr/>
        <w:t>斩疩</w:t>
      </w:r>
      <w:r>
        <w:rPr/>
        <w:t>Ⱶ</w:t>
      </w:r>
      <w:r>
        <w:rPr/>
        <w:t>氫䚣稺</w:t>
      </w:r>
      <w:r>
        <w:rPr/>
        <w:t>ꕗ</w:t>
      </w:r>
      <w:r>
        <w:rPr/>
        <w:t>㴽⩢ㆻ参</w:t>
      </w:r>
      <w:r>
        <w:rPr/>
        <w:t>⡵</w:t>
      </w:r>
      <w:r>
        <w:rPr/>
        <w:t>伺</w:t>
      </w:r>
      <w:r>
        <w:rPr/>
        <w:t>ⱴ</w:t>
      </w:r>
      <w:r>
        <w:rPr/>
        <w:t>䵱䅮㭊걇䝵䘮⹈⩩쌳勂扗轋㕦뮩偙⨺懍滂侻ヂ瞱禬⭞䡫⾣㒮ꅬ㬹掣暮깶㪩⨪⵩</w:t>
      </w:r>
      <w:r>
        <w:rPr/>
        <w:t>ⴺ</w:t>
      </w:r>
      <w:r>
        <w:rPr/>
        <w:t>噩</w:t>
      </w:r>
      <w:r>
        <w:rPr/>
        <w:t>⡍</w:t>
      </w:r>
      <w:r>
        <w:rPr/>
        <w:t>頹⫂䕲噆濂湳</w:t>
      </w:r>
      <w:r>
        <w:rPr/>
        <w:t>ꦬ</w:t>
      </w:r>
      <w:r>
        <w:rPr/>
        <w:t>祀䦡╀䁅</w:t>
      </w:r>
      <w:r>
        <w:rPr/>
        <w:t>ꔪ</w:t>
      </w:r>
      <w:r>
        <w:rPr/>
        <w:t>츷䕱车떻䊣슩㧍摐ヂ숪眸㝌奫吷媩숬倭뾩畞㕲⚥╊</w:t>
      </w:r>
      <w:r>
        <w:rPr/>
        <w:t>꥓</w:t>
      </w:r>
      <w:r>
        <w:rPr/>
        <w:t>湖땵䁕⦮⩮揂䁺䁘때矂␥癘䥩㝀昪⧂쉫圦䚥兯꺡䍮熩갪穑恉湓睁싃坮狂㖱喩氯桸繸㪥䂘㡈뭓쉏숨⍢䭓㵊汑䷃轙⩄殱失䬵싂繙灀쉲渴歸唭</w:t>
      </w:r>
      <w:r>
        <w:rPr/>
        <w:t>⢡</w:t>
      </w:r>
      <w:r>
        <w:rPr/>
        <w:t>懂숤凃晭䰫燂䘮汏猨利쉊㩲◂捊歯</w:t>
      </w:r>
      <w:r>
        <w:rPr/>
        <w:t>⠷</w:t>
      </w:r>
      <w:r>
        <w:rPr/>
        <w:t>穳</w:t>
      </w:r>
      <w:r>
        <w:rPr/>
        <w:t>ꕁ</w:t>
      </w:r>
      <w:r>
        <w:rPr/>
        <w:t>浯⬥㉎愳恏攊䘷㝫楑넽硚䤴녷쉠숭</w:t>
      </w:r>
      <w:r>
        <w:rPr/>
        <w:t>ꥃ⬻⬳</w:t>
      </w:r>
      <w:r>
        <w:rPr/>
        <w:t>쉴쉃䑒攸쉘㴥瀣敒櫂佬瘲晗硾䠺轏穆珂䵫䛎⎬䥹顆䕟ㅃ晈쉗</w:t>
      </w:r>
      <w:r>
        <w:rPr/>
        <w:t>⠮</w:t>
      </w:r>
      <w:r>
        <w:rPr/>
        <w:t>坳䌪싂㠩匰ㅾ杈㭪桇㊡㑭녱猹嘰䯃硍洷ꍌ橅춘㐯숶拎쉔幥ꅑ썧厡넰㭤摢汌怴敋㉚땥桙䡧슿◂㦻燂佉洬㧂䩰꤮⸲䘣祏埂畄師㘲獇瑈渮㴤깫祎ꅃ场쉓㠭쉫㩑䑳㵢䙢垻䧎湲祇㍯泂敯祯䭔껂</w:t>
      </w:r>
      <w:r>
        <w:rPr/>
        <w:t>⡒</w:t>
      </w:r>
      <w:r>
        <w:rPr/>
        <w:t>쉅땖쉡畚⩺扞</w:t>
      </w:r>
      <w:r>
        <w:rPr/>
        <w:t>Ⲭ</w:t>
      </w:r>
      <w:r>
        <w:rPr/>
        <w:t>㍍庣쉈书㉔䨸싂쏂佾村梏⍔彌漱睩</w:t>
      </w:r>
      <w:r>
        <w:rPr/>
        <w:t>ꕳ</w:t>
      </w:r>
      <w:r>
        <w:rPr/>
        <w:t>싂⮱</w:t>
      </w:r>
      <w:r>
        <w:rPr/>
        <w:t>ⲿ</w:t>
      </w:r>
      <w:r>
        <w:rPr/>
        <w:t>쉙⒡슿쉋歇⩷슣浍䙾敪畧</w:t>
      </w:r>
      <w:r>
        <w:rPr/>
        <w:t>꧂</w:t>
      </w:r>
      <w:r>
        <w:rPr/>
        <w:t>乧桎걐㍆컃媩煞뇂</w:t>
      </w:r>
      <w:r>
        <w:rPr/>
        <w:t>ꔤ</w:t>
      </w:r>
      <w:r>
        <w:rPr/>
        <w:t>印䄵傥硞噋䑊㖻数䉤烂洭捎뮡䕷攷晌㡑䫂疵睟彪㏃</w:t>
      </w:r>
      <w:r>
        <w:rPr/>
        <w:t>ⴶ</w:t>
      </w:r>
      <w:r>
        <w:rPr/>
        <w:t>牕䱉ꥨ㐻啟儸걦皥쉂싃⩦䝆瞘佁㡸ꍷ繳桰癖に㘮숪썔㡑츽쵪䭸倴彉䢻䭪患楆摞걘剗걄ㅹ幏摋䴹땰で♱캻獰穣儩⨮껂朳갹琳唳婩썕顮砪</w:t>
      </w:r>
      <w:r>
        <w:rPr/>
        <w:t>ꕊ</w:t>
      </w:r>
      <w:r>
        <w:rPr/>
        <w:t>橄⍵堵囃壍漣⌬쉁杖䧂</w:t>
      </w:r>
      <w:r>
        <w:rPr/>
        <w:t>ⱷ</w:t>
      </w:r>
      <w:r>
        <w:rPr/>
        <w:t>坨彧畟橦㈦恋뽵棂杢䉂䝌眪갪〴㊥쉁┺㥈땞껂숥浢咘䰴坍眵ㅂ䅾轑츺㤬タ☭ꅰ氮略昱玻杊瀮囂ꌫ㍆⫂椷埂쉺숶꥞攻碮⭪㘭슻猨橵䭟冮</w:t>
      </w:r>
      <w:r>
        <w:rPr/>
        <w:t>ⱏ</w:t>
      </w:r>
      <w:r>
        <w:rPr/>
        <w:t>쵇쉘쉨顥䥰沘敲奴⥩灂ꌣ伹䛂梣婶슿⸺䌵</w:t>
      </w:r>
      <w:r>
        <w:rPr/>
        <w:t>ꤨ</w:t>
      </w:r>
      <w:r>
        <w:rPr/>
        <w:t>顷⾮⍩啡㬴塏䌲煢䥰㚱奁潎硗潎噩ㅇ췎女㢿␣焩䠷</w:t>
      </w:r>
      <w:r>
        <w:rPr/>
        <w:t>ꕺ</w:t>
      </w:r>
      <w:r>
        <w:rPr/>
        <w:t>物湊帤⹗⼰橧娫♴頣⶿ㄫ䝨䑙恎䟂</w:t>
      </w:r>
      <w:r>
        <w:rPr/>
        <w:t>ⱔ</w:t>
      </w:r>
      <w:r>
        <w:rPr/>
        <w:t>杗숷繉䁍喘</w:t>
      </w:r>
      <w:r>
        <w:rPr/>
        <w:t>ꦮ</w:t>
      </w:r>
      <w:r>
        <w:rPr/>
        <w:t>恔䁅嘲쉞䞮캩唫仂䓂楆녰砨㍋䬯焱畳䚩␴棍匮녢꥘浦噃噱㑙숰싃偡濂䩱</w:t>
      </w:r>
      <w:r>
        <w:rPr/>
        <w:t>ꤲ</w:t>
      </w:r>
      <w:r>
        <w:rPr/>
        <w:t>䅎䎩⑊牵숷協䈵䜴狂뼷两♟썑唹穾⾘</w:t>
      </w:r>
      <w:r>
        <w:rPr/>
        <w:t>ⰻ</w:t>
      </w:r>
      <w:r>
        <w:rPr/>
        <w:t>〶頪⤩쉸걍权䱇奏쉅䍕촪瘪㤮堪㊵彷㦩䠵䭹獂ꅸ⨺㵰捯⑌楄♠㒱摱</w:t>
      </w:r>
      <w:r>
        <w:rPr/>
        <w:t>ꥒ</w:t>
      </w:r>
      <w:r>
        <w:rPr/>
        <w:t>䴺畯湆砷䱲뗂</w:t>
      </w:r>
      <w:r>
        <w:rPr/>
        <w:t>꧂</w:t>
      </w:r>
      <w:r>
        <w:rPr/>
        <w:t>숻㴨ꄤ㩄ꥰ発㮥䘪䦣梿縦䃂汶瘭⑘嗂䯂뼬産爯纩䫂딫싃恋濂猺汑⵷烍ァ䂏⩑썅倸䉬灤䝍砰숺㙚㵯ꥮ漊漲쵣恤⭏㝠㫂</w:t>
      </w:r>
      <w:r>
        <w:rPr/>
        <w:t>⡴</w:t>
      </w:r>
      <w:r>
        <w:rPr/>
        <w:t>呕쉡쉳轞㕨겣쉲䠩繰㔺</w:t>
      </w:r>
      <w:r>
        <w:rPr/>
        <w:t>⣎</w:t>
      </w:r>
      <w:r>
        <w:rPr/>
        <w:t>淂种偸繩敺估</w:t>
      </w:r>
      <w:r>
        <w:rPr/>
        <w:t>ⴸꥄ</w:t>
      </w:r>
      <w:r>
        <w:rPr/>
        <w:t>ꅇ칑摭爷䑡帶썩땮칠䥵吣䔽嘥呧噠䴪䱆䉇桘䧂亮祩悩纬쉠쉁</w:t>
      </w:r>
      <w:r>
        <w:rPr/>
        <w:t>ꥃ</w:t>
      </w:r>
      <w:r>
        <w:rPr/>
        <w:t>欻氪췂㙯숽䝎噺뭢쵵쉊中毂쉞⿂偒顇숻顗坔眫㡦쉀깘▱⨨숣㕷⍪卣恤搥䣂ꍦ㗂䂵津쉆咱畡녏⮣桍⼵쉾쉰㝏슥橯㍏⺣싃杔奯ꍴ䛃⵶楗⥸싂䭷</w:t>
      </w:r>
      <w:r>
        <w:rPr/>
        <w:t>ꥂ</w:t>
      </w:r>
      <w:r>
        <w:rPr/>
        <w:t>昷긶䵨숫坓ꥢ剠㬯䩊㴸勂栻幍</w:t>
      </w:r>
      <w:r>
        <w:rPr/>
        <w:t>ꕯ</w:t>
      </w:r>
      <w:r>
        <w:rPr/>
        <w:t>Ɑ⡣</w:t>
      </w:r>
      <w:r>
        <w:rPr/>
        <w:t>態婨摰䆏</w:t>
      </w:r>
      <w:r>
        <w:rPr/>
        <w:t>⣂</w:t>
      </w:r>
      <w:r>
        <w:rPr/>
        <w:t>橮㭑뼲轢凂䚣伻㓂㫎摂愳걺欪쉌칰㑺넴攪甸쉧䖮吱洦숹汘츹搮猫䭪亱焥儬⸱䘪伯깒</w:t>
      </w:r>
      <w:r>
        <w:rPr/>
        <w:t>ꕖ</w:t>
      </w:r>
      <w:r>
        <w:rPr/>
        <w:t>儶㜳㴬㉓渱恂殏⸭轒挬㵕䡕项噫㨴싂䅋嗂갨숬輰</w:t>
      </w:r>
      <w:r>
        <w:rPr/>
        <w:t>Ɱ</w:t>
      </w:r>
      <w:r>
        <w:rPr/>
        <w:t>ꏎ슿瘫磂</w:t>
      </w:r>
      <w:r>
        <w:rPr/>
        <w:t>ꦣ</w:t>
      </w:r>
      <w:r>
        <w:rPr/>
        <w:t>晞쉈佤摚迂쉵긩䉇㜨榵⛂싂⍁ꄯ겏種⩲</w:t>
      </w:r>
      <w:r>
        <w:rPr/>
        <w:t>⠮</w:t>
      </w:r>
      <w:r>
        <w:rPr/>
        <w:t>犥轗</w:t>
      </w:r>
      <w:r>
        <w:rPr/>
        <w:t>ꔨ</w:t>
      </w:r>
      <w:r>
        <w:rPr/>
        <w:t>䍆㗂煋幡䡳숨颬쵂博걭䱲樽⒩</w:t>
      </w:r>
      <w:r>
        <w:rPr/>
        <w:t>ⱒ</w:t>
      </w:r>
      <w:r>
        <w:rPr/>
        <w:t>輻楨㏂殣䍬参轘硗疱䴻琪숳쏂숸弤┫塅啟潴樴漥摓</w:t>
      </w:r>
      <w:r>
        <w:rPr/>
        <w:t>ⶡ□</w:t>
      </w:r>
      <w:r>
        <w:rPr/>
        <w:t>⡎</w:t>
      </w:r>
      <w:r>
        <w:rPr/>
        <w:t>췂쉍啟呙塳숳숨㪱쉉♓丨怱䁉佣쌳㏂뼣瞣縰䭣瑡䕎妬廂漭㑣䆵┴⪿쉨汧</w:t>
      </w:r>
      <w:r>
        <w:rPr/>
        <w:t>ꗂ</w:t>
      </w:r>
      <w:r>
        <w:rPr/>
        <w:t>쉒ꥧ⸬歊㉌䙶幣揂㦣䝣稵坂歩ㅰ栳癞幦辥塠漺擎䌪슘뼪쉓⩑㬪⎣煊⯂䬪</w:t>
      </w:r>
      <w:r>
        <w:rPr/>
        <w:t>⡱</w:t>
      </w:r>
      <w:r>
        <w:rPr/>
        <w:t>ꥅ</w:t>
      </w:r>
      <w:r>
        <w:rPr/>
        <w:t>丮坩깅轮뽇싂楞┻碩쉵婯冏⩤㡏徏䑲䧂◂숹갺䴳湈䤮婫佺쉳䌳汏栤䑙쉟⿂楎坴쉡甽깢㋎</w:t>
      </w:r>
      <w:r>
        <w:rPr/>
        <w:t>⡰</w:t>
      </w:r>
      <w:r>
        <w:rPr/>
        <w:t>㡟䤪淍㬻睇땢狂捀⶘䘥☸搬壂㶩넰⑹㵴쉹奯뼣뽇⿂숹商䕧朱奩숣䖏坅뽇晁ㅈ扙땪쉠两⍏穈㊥栶改捡䁟彂깂去⤦仍㢬汶⨷ꌴ愸쉀쉘숯슣畣灴䫍煩兎繗坘椱숬湧焲恐掏䄪⽷繯繲轊곍才⭙眸毂㤴숪桧昴磂失㩣☫携焦䡋ㅈ汸쉡祲캥ꥴ썢⼽䥫㚬┵㬦䡇㑃呷扪걔쉲睸瞡琸䕠繠䉅悘䣂㍒拂䕟䔣⬳犵⨬䷂䤶㣂㩚쌪䘣凂</w:t>
      </w:r>
      <w:r>
        <w:rPr/>
        <w:t>ꔩ</w:t>
      </w:r>
      <w:r>
        <w:rPr/>
        <w:t>灁琰䐶洶⩴㪏⑌♳汕璱㭳</w:t>
      </w:r>
      <w:r>
        <w:rPr/>
        <w:t>ⴤ</w:t>
      </w:r>
      <w:r>
        <w:rPr/>
        <w:t>숶</w:t>
      </w:r>
      <w:r>
        <w:rPr/>
        <w:t>꧂⹱</w:t>
      </w:r>
      <w:r>
        <w:rPr/>
        <w:t>怊䵘⩘愬じ辥☤㤨☰亿㇎塾⩒䥧♸꥗竂䥳娮㨸㔩㨹</w:t>
      </w:r>
      <w:r>
        <w:rPr/>
        <w:t>⡡</w:t>
      </w:r>
      <w:r>
        <w:rPr/>
        <w:t>깁</w:t>
      </w:r>
      <w:r>
        <w:rPr/>
        <w:t>ꗂ</w:t>
      </w:r>
      <w:r>
        <w:rPr/>
        <w:t>杊剩⩶넫쉚畹숫㥬䊮冏彾参媩㕞棂䝐무燂ヂ氩㕣浇뼽壂瞡슻婙桐치癧㕖倲捇捄㶵⽾뾮䅨쉩灰⫎卍◂쉶쉦층顱呹</w:t>
      </w:r>
      <w:r>
        <w:rPr/>
        <w:t>ꥁ</w:t>
      </w:r>
      <w:r>
        <w:rPr/>
        <w:t>媩熻悩⥉⨨놏㠳䕍迎侵믂甽⫂⤹㑒滂♀쉢愪ꥠ䧎幒㎿㑡獨旂悘ꆡ轏⍯쉴㬣쉧䍍灅彄</w:t>
      </w:r>
      <w:r>
        <w:rPr/>
        <w:t>꥟</w:t>
      </w:r>
      <w:r>
        <w:rPr/>
        <w:t>単杦塇楰䵀焽楪恉犮견畀쉾♃ꥩ䕘恔䔣礵倳幩䴪斮⨤煤깡并䃎ꍧ㐷扫䡑ꥺ啀䵠⥰充䏍䩬琯㵴䆬㥗冘쉙ꌦ㐹轮㪥䝒爮㒱繺⍕瑹㵴獦椸ォ䐳⿂䉲秂獡㉄㍦</w:t>
      </w:r>
      <w:r>
        <w:rPr/>
        <w:t>ꤹ</w:t>
      </w:r>
      <w:r>
        <w:rPr/>
        <w:t>䈥⤶쉯㕌晊䍊媥眲쉎瘩⽑䵫</w:t>
      </w:r>
      <w:r>
        <w:rPr/>
        <w:t>⡖</w:t>
      </w:r>
      <w:r>
        <w:rPr/>
        <w:t>汩癀妩䁾䏂숳䡓␻栬숪恀⾏⭆帳싂繤枥泂䰽슏瓍圣扆⹵塃㙮杞⬻爦숮㈵恾䡆杅䝣咻</w:t>
      </w:r>
      <w:r>
        <w:rPr/>
        <w:t>ⱸ⹈</w:t>
      </w:r>
      <w:r>
        <w:rPr/>
        <w:t>婀炿祦烍ァ佖牕</w:t>
      </w:r>
      <w:r>
        <w:rPr/>
        <w:t>Ⱬ</w:t>
      </w:r>
      <w:r>
        <w:rPr/>
        <w:t>숬乑♑湡戽싍㥨춣䝯䑀欺쉗䈸칾䃂䯂곎捖卸洪</w:t>
      </w:r>
      <w:r>
        <w:rPr/>
        <w:t>ⱅ</w:t>
      </w:r>
      <w:r>
        <w:rPr/>
        <w:t>䁡</w:t>
      </w:r>
      <w:r>
        <w:rPr/>
        <w:t>꧂</w:t>
      </w:r>
      <w:r>
        <w:rPr/>
        <w:t>䉑煬洨</w:t>
      </w:r>
      <w:r>
        <w:rPr/>
        <w:t>ⶻ</w:t>
      </w:r>
      <w:r>
        <w:rPr/>
        <w:t>係䔯硵渳䕃棂넫伨琯倷杪憮啎厩</w:t>
      </w:r>
      <w:r>
        <w:rPr/>
        <w:t>ꕭ⑵ⶥ</w:t>
      </w:r>
      <w:r>
        <w:rPr/>
        <w:t>㍷䖥墣</w:t>
      </w:r>
      <w:r>
        <w:rPr/>
        <w:t>꧂</w:t>
      </w:r>
      <w:r>
        <w:rPr/>
        <w:t>噲卧䩷⮡幏嘶</w:t>
      </w:r>
      <w:r>
        <w:rPr/>
        <w:t>⢥</w:t>
      </w:r>
      <w:r>
        <w:rPr/>
        <w:t>䋂䗂䂵砻纣⩭갪䇂䂩䚵嘬걄䝃ꅢ㬩쉰㕑걱썶䖻䁄氷뗎䮻㡭窬㩑</w:t>
      </w:r>
      <w:r>
        <w:rPr/>
        <w:t>ⴽ⩩</w:t>
      </w:r>
      <w:r>
        <w:rPr/>
        <w:t>쏎ꏂ檮参皻数獳㙚녴䁲㵳싂帶狂㓂겮ꅕ㵄扮剀歉ꎥ䱕</w:t>
      </w:r>
      <w:r>
        <w:rPr/>
        <w:t>ꤻ</w:t>
      </w:r>
      <w:r>
        <w:rPr/>
        <w:t>䬦㩭浒噲恋㨣㌵䅒⽶啲칙⍪傘啈檵䝹輸䅓㡑ꍸ皘㜱捞㢣㑌㭥祃ヂ㭨⑸轹쉴숫皩睇歋䌹奵䉀唪織㜯걑慲땁㈷卪㭺㆏奌☸⮻쉔榬畕䀺⩇侬卯⭗帪</w:t>
      </w:r>
      <w:r>
        <w:rPr/>
        <w:t>꧍</w:t>
      </w:r>
      <w:r>
        <w:rPr/>
        <w:t>横擂救慤걂壍⫂♩⥎쉸㔦汇瘻牑即牌堰场䱴㙀垩땤杇쉏㑴湳瞱⭞琥㙭땗㨪䋃丳䥤╓爣䑵믂䠮㛎슩⬬䰶歉物ㆥ䕍뽾슩䬷</w:t>
      </w:r>
      <w:r>
        <w:rPr/>
        <w:t>ꖏ</w:t>
      </w:r>
      <w:r>
        <w:rPr/>
        <w:t>禘䘦쉟㥬䥖晞則乮夬</w:t>
      </w:r>
      <w:r>
        <w:rPr/>
        <w:t>ꤥ</w:t>
      </w:r>
      <w:r>
        <w:rPr/>
        <w:t>繫ㅕ䥔壂㮡숱㇂掮썔潨⑺测䁉⵪幧扭╨╠楬氨氨潣쉫楅烂㕖顰坧晁檮썪幰쉤숴琱瑌</w:t>
      </w:r>
      <w:r>
        <w:rPr/>
        <w:t>⡖</w:t>
      </w:r>
      <w:r>
        <w:rPr/>
        <w:t>䉵灮坍啮쉱㉍伭倊獨ꄹ唬䁩掩畬淎녧忂䉥⫂㇂硸</w:t>
      </w:r>
      <w:r>
        <w:rPr/>
        <w:t>ⱑ</w:t>
      </w:r>
      <w:r>
        <w:rPr/>
        <w:t>娶䅉盂竂䔺</w:t>
      </w:r>
      <w:r>
        <w:rPr/>
        <w:t>Ⱨ</w:t>
      </w:r>
      <w:r>
        <w:rPr/>
        <w:t>纡㥒뭗⯂ꍧ别</w:t>
      </w:r>
      <w:r>
        <w:rPr/>
        <w:t>ꦩ</w:t>
      </w:r>
      <w:r>
        <w:rPr/>
        <w:t>䡣</w:t>
      </w:r>
      <w:r>
        <w:rPr/>
        <w:t>ꥏ⭡</w:t>
      </w:r>
      <w:r>
        <w:rPr/>
        <w:t>操㈣卮沩佟幒堬㕵欫㑊报쉚绂噵컂갱䒡䆩湷촭ꄵ䡂⭕橫匭瀫婄唤䱯橂㥬싂깦濂䡦뿃䄦㡣깏癞놥㑫㑒伶刪䷂ㅡ</w:t>
      </w:r>
      <w:r>
        <w:rPr/>
        <w:t>ꔭ꥞</w:t>
      </w:r>
      <w:r>
        <w:rPr/>
        <w:t>婱滂犵徏䓂吹숰䷎绎슥䉕犡깕疡곂쉍슣獆</w:t>
      </w:r>
      <w:r>
        <w:rPr/>
        <w:t>ⱱ</w:t>
      </w:r>
      <w:r>
        <w:rPr/>
        <w:t>ꍏ쉎䙥敩䡭㝗頺슱戴ꄨ⎩쉈㤭⨶扂䭈䀱瓂姂沱刺⑩⛂㥏⭓긭뽐囂쉺숸⫂䍷䭰</w:t>
      </w:r>
      <w:r>
        <w:rPr/>
        <w:t>ꤴ</w:t>
      </w:r>
      <w:r>
        <w:rPr/>
        <w:t>䵸䝱♃쉊伽䩩夵忂恐徬䍎뭫䝓⍳䑨爮眭䕤婊쉈䭌쉨䷂殏婊⍲抩숴문뼹⯂䱅䭴슬揂⹊榮㗂䡍䟃晌㊘</w:t>
      </w:r>
      <w:r>
        <w:rPr/>
        <w:t>ⱚ</w:t>
      </w:r>
      <w:r>
        <w:rPr/>
        <w:t>䄮汩亥侥㤥挹䁹呇㥨䪻쉌矂匯猽▘⑬깙䉄婑晌繚樻睕䘯☮쉫슏⽲ꍩ疣佱捑棂ꎏ묥╰抏㏂뽇슘싂⯂輬㫂뽚䵺㠥ꅂ顁㈽轷は⩯仂奍珎栥夳ꥡ則濂疮⫂㭘氭厡扎摯⪡攪畲党</w:t>
      </w:r>
      <w:r>
        <w:rPr/>
        <w:t>ꖘ</w:t>
      </w:r>
      <w:r>
        <w:rPr/>
        <w:t>姂槂</w:t>
      </w:r>
      <w:r>
        <w:rPr/>
        <w:t>ꗂ</w:t>
      </w:r>
      <w:r>
        <w:rPr/>
        <w:t>쎿㦥ㅨ㥏帬♙뿂坺숳쉨㛂⨯婟敏愴䩱녎䴦坥塌报␭⸬搤婄땘偀쉸긬썫砳稳呣쉱〭쉱冘⯂쌴ぅꆣ歪顬挲恄슻䙳汶촽걩⍙㝵⨲犮奃癤⥐兩䈺塏䈨桉</w:t>
      </w:r>
      <w:r>
        <w:rPr/>
        <w:t>⡑</w:t>
      </w:r>
      <w:r>
        <w:rPr/>
        <w:t>놻燍㑶ꏂ갸⩹瘩坂橲숣</w:t>
      </w:r>
      <w:r>
        <w:rPr/>
        <w:t>ⰸ</w:t>
      </w:r>
      <w:r>
        <w:rPr/>
        <w:t>ꥉ</w:t>
      </w:r>
      <w:r>
        <w:rPr/>
        <w:t>乓猽偈▣㭰娪敲䆻儨</w:t>
      </w:r>
      <w:r>
        <w:rPr/>
        <w:t>ꔪ</w:t>
      </w:r>
      <w:r>
        <w:rPr/>
        <w:t>攩⹒䧃渵ꍎ╀쉵䫂在䜭㭌剭⨫搮놩갯⩐䥀䱒䄥</w:t>
      </w:r>
      <w:r>
        <w:rPr/>
        <w:t>⠽</w:t>
      </w:r>
      <w:r>
        <w:rPr/>
        <w:t>挥䡷</w:t>
      </w:r>
      <w:r>
        <w:rPr/>
        <w:t>ꦡ</w:t>
      </w:r>
      <w:r>
        <w:rPr/>
        <w:t>墣꺩㐯걟溥椻쵎懂琷쉞恋畅뗂妮䍊昴斡剳촶</w:t>
      </w:r>
      <w:r>
        <w:rPr/>
        <w:t>⡬</w:t>
      </w:r>
      <w:r>
        <w:rPr/>
        <w:t>䙬⬭湍禘䲿穣䡐</w:t>
      </w:r>
      <w:r>
        <w:rPr/>
        <w:t>ꦿꖩ</w:t>
      </w:r>
      <w:r>
        <w:rPr/>
        <w:t>湧䌽摬⵭⬶䲡㚏揂</w:t>
      </w:r>
      <w:r>
        <w:rPr/>
        <w:t>⡨</w:t>
      </w:r>
      <w:r>
        <w:rPr/>
        <w:t>硲</w:t>
      </w:r>
      <w:r>
        <w:rPr/>
        <w:t>ⵚ</w:t>
      </w:r>
      <w:r>
        <w:rPr/>
        <w:t>繣숯彏礤歁䁉嗂䭵</w:t>
      </w:r>
      <w:r>
        <w:rPr/>
        <w:t>꥓</w:t>
      </w:r>
      <w:r>
        <w:rPr/>
        <w:t>横杣䚡䡞칖京略稤婌汭⥬⥾䩊兟䭣䑎澘幸䥎啹쵠⽉攬㩅⩃⦡</w:t>
      </w:r>
      <w:r>
        <w:rPr/>
        <w:t>ⱹ</w:t>
      </w:r>
      <w:r>
        <w:rPr/>
        <w:t>㭎ぃ倸樺䑚넩뼸뽑卖〭썴㭍啫ノ瘷㕃ꌨ琳⸽䥅䗂婉⹌穧橗撣ꍊ䔪灘䂡䅢儵昬</w:t>
      </w:r>
      <w:r>
        <w:rPr/>
        <w:t>ꔣ</w:t>
      </w:r>
      <w:r>
        <w:rPr/>
        <w:t>ꅳ㪬灂奆ね쉇습㕹쏂㕘滂㕃繒前녥䁡晥䷎䣂⑾ㄽ枬䷂</w:t>
      </w:r>
      <w:r>
        <w:rPr/>
        <w:t>꤫</w:t>
      </w:r>
      <w:r>
        <w:rPr/>
        <w:t>步⌦僂䏂⨫</w:t>
      </w:r>
      <w:r>
        <w:rPr/>
        <w:t>ⱊ</w:t>
      </w:r>
      <w:r>
        <w:rPr/>
        <w:t>㍬꺱⼤╹橳ꄺ㥮歸秂嘯煍☊輪䡸⽎戯㫂䩥놵吽㕯쉷噗㤩䙖쉣⽑硎啭㍵㣂㝄㍇摕⥂㋂⍄灥☱싂䩰乸獑壂䴥告㍙쉙沣橂䀦</w:t>
      </w:r>
      <w:r>
        <w:rPr/>
        <w:t>ꥁ</w:t>
      </w:r>
      <w:r>
        <w:rPr/>
        <w:t>싂䆱抏怣で夲偶촽뿂䅟쉉礲㷂婓뽓㭡氵④⹕▬</w:t>
      </w:r>
      <w:r>
        <w:rPr/>
        <w:t>ꥇ</w:t>
      </w:r>
      <w:r>
        <w:rPr/>
        <w:t>䔽걅뽄</w:t>
      </w:r>
      <w:r>
        <w:rPr/>
        <w:t>ⴴ</w:t>
      </w:r>
      <w:r>
        <w:rPr/>
        <w:t>榩♂哂橌弬숻숥䓂⨩佬䩋㡍䉸傥⑞⨣輸䡉䓎ꥮ浩暻轺天洷㝗汴䁐晀싂摥넪ㄯ㔭杄㪬싂䏂嘫皿䲥页까壂⼬呈숷ㄴ灖槂槂ꍕ抬暏浟⮻⨰䩀䉓䀱</w:t>
      </w:r>
      <w:r>
        <w:rPr/>
        <w:t>⵰</w:t>
      </w:r>
      <w:r>
        <w:rPr/>
        <w:t>쉣쉀쉄棃䍐轧쉈땊楒걎땧뮵㇂츬㵃쉪形圤㩵䭓⫃껂⑅뼤吴쉒</w:t>
      </w:r>
      <w:r>
        <w:rPr/>
        <w:t>꧂</w:t>
      </w:r>
      <w:r>
        <w:rPr/>
        <w:t>쉾</w:t>
      </w:r>
      <w:r>
        <w:rPr/>
        <w:t>ꦘꥏ</w:t>
      </w:r>
      <w:r>
        <w:rPr/>
        <w:t>ꅂ</w:t>
      </w:r>
      <w:r>
        <w:rPr/>
        <w:t>ꤷ</w:t>
      </w:r>
      <w:r>
        <w:rPr/>
        <w:t>憩夨⹳䇂䀹煘瑑熻䰦伯惂䈪㝎洳㉤窱奢㘹前㌮</w:t>
      </w:r>
      <w:r>
        <w:rPr/>
        <w:t>⠻⍤Ⓜ</w:t>
      </w:r>
      <w:r>
        <w:rPr/>
        <w:t>捠瑭冏쉟⻂㔭</w:t>
      </w:r>
      <w:r>
        <w:rPr/>
        <w:t>⡠</w:t>
      </w:r>
      <w:r>
        <w:rPr/>
        <w:t>ㅩ䝙午濂申⚣쉗䵞䱐彪敾幂㠬発櫎織㛂컂桅䭷䅱爮埂때䝍쉵偸䍍ꍺ䕇껂䌽牷䱟ㅪ슻㊱쉑떥싂呈係縣穘乧㕯꧎⫂搬癁䝖㄰坭쵍곃䉳繱쉌坊癓⒏畨煠䈶泂慺氨㤨⻂沬</w:t>
      </w:r>
      <w:r>
        <w:rPr/>
        <w:t>ꕍ</w:t>
      </w:r>
      <w:r>
        <w:rPr/>
        <w:t>썴厡ㆣ祓⺘⥙⹣☱瘪㦣䵄樣丬</w:t>
      </w:r>
      <w:r>
        <w:rPr/>
        <w:t>Ⳃ</w:t>
      </w:r>
      <w:r>
        <w:rPr/>
        <w:t>扯ㅬ䭢潣兙숺䕑䑩瑶쉔䍄쉬獖㠳⑾㭰</w:t>
      </w:r>
      <w:r>
        <w:rPr/>
        <w:t>Ⱞ</w:t>
      </w:r>
      <w:r>
        <w:rPr/>
        <w:t>儤뽷㜸⨫㍴乤땐땇썳㑁쉠灸</w:t>
      </w:r>
      <w:r>
        <w:rPr/>
        <w:t>⡈</w:t>
      </w:r>
      <w:r>
        <w:rPr/>
        <w:t>넻⒩䥡곃䕂毂捉彆泂汕⭱涥攽뽣</w:t>
      </w:r>
      <w:r>
        <w:rPr/>
        <w:t>ⶣ</w:t>
      </w:r>
      <w:r>
        <w:rPr/>
        <w:t>⢱</w:t>
      </w:r>
      <w:r>
        <w:rPr/>
        <w:t>곂盂䙦╘獌䙵뽭桢╟楈懎쉧偪㜭歅歚⼷湔㯂츬䐶礻唫䐫⑲䵴뭟⑯뭭꺬瞻쉩縵䙏役界䧂疩獌扂来싎</w:t>
      </w:r>
      <w:r>
        <w:rPr/>
        <w:t>⡷</w:t>
      </w:r>
      <w:r>
        <w:rPr/>
        <w:t>쉱桉湕㘤㣂⑟쉴殻畁朶価瀲싂䡋땟</w:t>
      </w:r>
      <w:r>
        <w:rPr/>
        <w:t>ꕖ</w:t>
      </w:r>
      <w:r>
        <w:rPr/>
        <w:t>ㅙ⺻値旂獯瑓䌪愫爦ㄱ쉗⑇杁쉞堺琶갲뽠ꍱ湌⼻싂쏃倽洺頩①㙴ꍖ㓂硾椩捴曂㭢</w:t>
      </w:r>
      <w:r>
        <w:rPr/>
        <w:t>ⵘ</w:t>
      </w:r>
      <w:r>
        <w:rPr/>
        <w:t>稻쉲㵯䅊㡕⌬싎</w:t>
      </w:r>
      <w:r>
        <w:rPr/>
        <w:t>ꥌ</w:t>
      </w:r>
      <w:r>
        <w:rPr/>
        <w:t>꺏䡘㜵⽈떣瀸ヂ䉓㪘彍轥塱睡칠曂쉟뗍辵길⥌眥儹娪䀵묭䌦溮㐽㉆潁䣂竂㥶슥</w:t>
      </w:r>
      <w:r>
        <w:rPr/>
        <w:t>ⱄ</w:t>
      </w:r>
      <w:r>
        <w:rPr/>
        <w:t>甶春쉆繳䕨瞡ꥠ숥㨫㜳숮⥇溘쉨䅞〭쉦䒩쉀轧顭땞</w:t>
      </w:r>
      <w:r>
        <w:rPr/>
        <w:t>⡟</w:t>
      </w:r>
      <w:r>
        <w:rPr/>
        <w:t>歖䡇⹺撿啙潭䥐</w:t>
      </w:r>
      <w:r>
        <w:rPr/>
        <w:t>ꔯ</w:t>
      </w:r>
      <w:r>
        <w:rPr/>
        <w:t>㤤懎⻂伮撬畺䱮栻批縸璘</w:t>
      </w:r>
      <w:r>
        <w:rPr/>
        <w:t>ꦩ</w:t>
      </w:r>
      <w:r>
        <w:rPr/>
        <w:t>噙썷彃䔷䡵㍈壂䕗ꅑ䶡淂唊犥氦숮㶥矂灰支쉡輻忂橦쉦矂䱎㡶帵桃䩧眳䉷⻍쉸ㆱ</w:t>
      </w:r>
      <w:r>
        <w:rPr/>
        <w:t>ꥎ</w:t>
      </w:r>
      <w:r>
        <w:rPr/>
        <w:t>쉹幃䍯矎넻稨䙀灾转⸫係䙪顆쌶⩥캱媵䱤猩䆮乑⌲潅擃夬㒥顥ꅚ啾撬췂칧䨴䙳쉵杦㎥儷䤺頬䅏⍀慱幷玥쉠砬</w:t>
      </w:r>
      <w:r>
        <w:rPr/>
        <w:t>⢻</w:t>
      </w:r>
      <w:r>
        <w:rPr/>
        <w:t>칈䃂䱂帰쉸쉁</w:t>
      </w:r>
      <w:r>
        <w:rPr/>
        <w:t>ꥐ</w:t>
      </w:r>
      <w:r>
        <w:rPr/>
        <w:t>놻㈮㗂氹瀣</w:t>
      </w:r>
      <w:r>
        <w:rPr/>
        <w:t>⡳</w:t>
      </w:r>
      <w:r>
        <w:rPr/>
        <w:t>ꥮ싎偮䴷歍쉖顟癍숪⥃䄽숳頫싂⎘</w:t>
      </w:r>
      <w:r>
        <w:rPr/>
        <w:t>⡗</w:t>
      </w:r>
      <w:r>
        <w:rPr/>
        <w:t>쉨䝌숨쉔쉥杯朸稨偙棂璩䩓乭煟</w:t>
      </w:r>
      <w:r>
        <w:rPr/>
        <w:t>ⴰ</w:t>
      </w:r>
      <w:r>
        <w:rPr/>
        <w:t>柂㑤㊮幷䱏娫깶喱췂䁃캩厬䈵牸칢☶呕牠㩈佶⑖슻犏ꍑ⩀㭨䁐</w:t>
      </w:r>
      <w:r>
        <w:rPr/>
        <w:t>Ⳃ⭔</w:t>
      </w:r>
      <w:r>
        <w:rPr/>
        <w:t>䵩䴽㕖뽗</w:t>
      </w:r>
      <w:r>
        <w:rPr/>
        <w:t>ⱎ</w:t>
      </w:r>
      <w:r>
        <w:rPr/>
        <w:t>쉠と砳桸⹮</w:t>
      </w:r>
      <w:r>
        <w:rPr/>
        <w:t>ꔹ</w:t>
      </w:r>
      <w:r>
        <w:rPr/>
        <w:t>䥃輺</w:t>
      </w:r>
      <w:r>
        <w:rPr/>
        <w:t>ⵌ</w:t>
      </w:r>
      <w:r>
        <w:rPr/>
        <w:t>㞩⤫쉕礪獁䛂権겘礹噄쉈</w:t>
      </w:r>
      <w:r>
        <w:rPr/>
        <w:t>⡦</w:t>
      </w:r>
      <w:r>
        <w:rPr/>
        <w:t>㙣숷剘徘쉌灪묶灤督浹〤䕀䝂쉱ꥷ㙖뗂⩀긣㌷쉒칔⛍稤⛂쉍伶</w:t>
      </w:r>
      <w:r>
        <w:rPr/>
        <w:t>ꥃ</w:t>
      </w:r>
      <w:r>
        <w:rPr/>
        <w:t>䌥ꥴ䴳打䁙놡</w:t>
      </w:r>
      <w:r>
        <w:rPr/>
        <w:t>ⲱ</w:t>
      </w:r>
      <w:r>
        <w:rPr/>
        <w:t>昷㞥奱桖䐬䲬杌兩桙坧暻圥瑠㜻䭲㌲숲㭭㉙슥擂⩨㝴弤涵刬轲숵䣂䵥㝔슬㮵⼷㑮乄쉪媏佭䋂䥕匲㜸灥䢘穉⫂夻栺쵦믂㡚갷磂䄮ꄯ⿂䁀⨦刺⑌杖뼥狂凂旂博쉾䕄</w:t>
      </w:r>
      <w:r>
        <w:rPr/>
        <w:t>⡙</w:t>
      </w:r>
      <w:r>
        <w:rPr/>
        <w:t>ꕌ</w:t>
      </w:r>
      <w:r>
        <w:rPr/>
        <w:t>椫槂㬪煚</w:t>
      </w:r>
      <w:r>
        <w:rPr/>
        <w:t>⡁</w:t>
      </w:r>
      <w:r>
        <w:rPr/>
        <w:t>卒㡖䮵</w:t>
      </w:r>
      <w:r>
        <w:rPr/>
        <w:t>꥟</w:t>
      </w:r>
      <w:r>
        <w:rPr/>
        <w:t>ⴥ</w:t>
      </w:r>
      <w:r>
        <w:rPr/>
        <w:t>䃃稪뼭凂㠹癞畮祌䄨쉄⩠㟂昺</w:t>
      </w:r>
      <w:r>
        <w:rPr/>
        <w:t>ꕸ</w:t>
      </w:r>
      <w:r>
        <w:rPr/>
        <w:t>幰䎱敕杩㊡</w:t>
      </w:r>
      <w:r>
        <w:rPr/>
        <w:t>ⶏ</w:t>
      </w:r>
      <w:r>
        <w:rPr/>
        <w:t>䬮쉡堩⽱桶昵</w:t>
      </w:r>
      <w:r>
        <w:rPr/>
        <w:t>ꕅ</w:t>
      </w:r>
      <w:r>
        <w:rPr/>
        <w:t>썬㈽䂱穯䱩禥畓⥚㚿㉕䑬汨⑒⬩⩗䞮쉉ㅢ曂獐唫╓숶</w:t>
      </w:r>
      <w:r>
        <w:rPr/>
        <w:t>ꗂ</w:t>
      </w:r>
      <w:r>
        <w:rPr/>
        <w:t>顾츨㕺洲╎䚿挹숴䐻睺䍾悵걐숹쵡넻畓启勂㩅戯숩㥌䧂硺席⽱瀪楅㙩敢呏䚩⶿䤨滂⺏䙏뇂敐쉋敷焤칍㍳㙄奤ㅂ䵩㙐佥悡繲䕭䃂⭚习楀ㄵ啕㕱帥䥘</w:t>
      </w:r>
      <w:r>
        <w:rPr/>
        <w:t>ꥈ</w:t>
      </w:r>
      <w:r>
        <w:rPr/>
        <w:t>䄺浞慱⹓慤硯忂浹㋂⛂灴숭㕅疥㩐㩦쉅敥䥾⨪쉯㞱祗싂숩楩췎</w:t>
      </w:r>
      <w:r>
        <w:rPr/>
        <w:t>ꕲ</w:t>
      </w:r>
      <w:r>
        <w:rPr/>
        <w:t>㉥䀩䤫</w:t>
      </w:r>
      <w:r>
        <w:rPr/>
        <w:t>ⲵ</w:t>
      </w:r>
      <w:r>
        <w:rPr/>
        <w:t>佲挽㋂숽㍎辣ㅧ坠ꅸꌣ僂칃</w:t>
      </w:r>
      <w:r>
        <w:rPr/>
        <w:t>ⰰ</w:t>
      </w:r>
      <w:r>
        <w:rPr/>
        <w:t>唥䫂碿㥫䖩洨摸卣䆩亘曂愪ꥨ䙆怤䌺녙䡃딯晲㴲灟硦揂洭㤸䨣㥳싂其숺녋幈攺⫍掩⥉敞㕍⬸濂住㐤</w:t>
      </w:r>
      <w:r>
        <w:rPr/>
        <w:t>ⵘ</w:t>
      </w:r>
      <w:r>
        <w:rPr/>
        <w:t>㤩唵磂㭟䧂뽚畤呗땅曂뽃뼣䋂㑘硏砪眲佥䫂倬氊轏쵯㥓头焬ꥮ唬䉕썫ヂ灟䝍樵⽶煨䒩⺮⍑女땳爭쵡⽈ꍯ㓂숪繲灺夺祤垥䯂䐨轖㚻債䡹⭨湫顁쵉䭳㨹</w:t>
      </w:r>
      <w:r>
        <w:rPr/>
        <w:t>ꥄ</w:t>
      </w:r>
      <w:r>
        <w:rPr/>
        <w:t>桴쉵仂梩숻甬瑅䇂琣䥥㭒儮䫍</w:t>
      </w:r>
      <w:r>
        <w:rPr/>
        <w:t>ꕾ</w:t>
      </w:r>
      <w:r>
        <w:rPr/>
        <w:t>쵢Ⓜ曂䄽⤷⑙頺딪甪戤㔴䱎炮⹓磂剐</w:t>
      </w:r>
      <w:r>
        <w:rPr/>
        <w:t>ꗂ</w:t>
      </w:r>
      <w:r>
        <w:rPr/>
        <w:t>伴稳攺ꏂ係潐愣㥹⤽忂캩䰸㗍㢬琪㌽</w:t>
      </w:r>
      <w:r>
        <w:rPr/>
        <w:t>⣂</w:t>
      </w:r>
      <w:r>
        <w:rPr/>
        <w:t>㑘꤮㡨杯畧쉩ꥺ</w:t>
      </w:r>
      <w:r>
        <w:rPr/>
        <w:t>ⵄ</w:t>
      </w:r>
      <w:r>
        <w:rPr/>
        <w:t>슿</w:t>
      </w:r>
      <w:r>
        <w:rPr/>
        <w:t>ⴭ</w:t>
      </w:r>
      <w:r>
        <w:rPr/>
        <w:t>쉗繀⨯圲깉䁚慒</w:t>
      </w:r>
      <w:r>
        <w:rPr/>
        <w:t>ⱳ⠱</w:t>
      </w:r>
      <w:r>
        <w:rPr/>
        <w:t>겣</w:t>
      </w:r>
      <w:r>
        <w:rPr/>
        <w:t>⣂</w:t>
      </w:r>
      <w:r>
        <w:rPr/>
        <w:t>䀫䑎딫楑㭈乣⬯⹘掣䔤癟☱⹧♋祑噉♔䡤参䝳Ⓙ쉖㏂慯믂싂⑕ꆻ櫂쉺碬䐪利䘲긭䡎㜪췂干瓂汑撡쉆彧沬庵⹷偟䡢噄ꍙ輹欩剢繇頷扎颣織顐䦿㩥丷勎䙵恳䡎兗ⸯ⹈슿ꅡ춮嫃⫂뽆朣瑘兡⥂</w:t>
      </w:r>
      <w:r>
        <w:rPr/>
        <w:t>⡆</w:t>
      </w:r>
      <w:r>
        <w:rPr/>
        <w:t>畒䘥넱督㍰怬傻뗂䲬</w:t>
      </w:r>
      <w:r>
        <w:rPr/>
        <w:t>ꕟ</w:t>
      </w:r>
      <w:r>
        <w:rPr/>
        <w:t>旂儩</w:t>
      </w:r>
      <w:r>
        <w:rPr/>
        <w:t>ⱃ</w:t>
      </w:r>
      <w:r>
        <w:rPr/>
        <w:t>䭹䝹</w:t>
      </w:r>
      <w:r>
        <w:rPr/>
        <w:t>Ⱳ</w:t>
      </w:r>
      <w:r>
        <w:rPr/>
        <w:t>種㙍⨱捬並⭉㝘꥕싂祋䭎긨쉤仂砤촣⦘⚵硟䩶恌쉓慣木竂⧎港恨睴枣汋슏</w:t>
      </w:r>
      <w:r>
        <w:rPr/>
        <w:t>ꗂ</w:t>
      </w:r>
      <w:r>
        <w:rPr/>
        <w:t>곂㶵啌㶻⌲⍌䨺</w:t>
      </w:r>
      <w:r>
        <w:rPr/>
        <w:t>ꕶ</w:t>
      </w:r>
      <w:r>
        <w:rPr/>
        <w:t>祠䗂敱숦쉄乌䇂</w:t>
      </w:r>
      <w:r>
        <w:rPr/>
        <w:t>꧂</w:t>
      </w:r>
      <w:r>
        <w:rPr/>
        <w:t>睹◂潉勂䉟쉇䀣쉤煙前硖⑙淂浃䩭䨯䮿</w:t>
      </w:r>
      <w:r>
        <w:rPr/>
        <w:t>ⵙ⎮</w:t>
      </w:r>
      <w:r>
        <w:rPr/>
        <w:t>놩㜺䁸깒䙹撏䩲澬㡯䍡䊬顗䥆걞千⪩䭏礳숪潚呷ㅑ쉰쵵带䡦䀺뿂숰</w:t>
      </w:r>
      <w:r>
        <w:rPr/>
        <w:t>ⷂ</w:t>
      </w:r>
      <w:r>
        <w:rPr/>
        <w:t>쉥瑄</w:t>
      </w:r>
      <w:r>
        <w:rPr/>
        <w:t>ⱹ</w:t>
      </w:r>
      <w:r>
        <w:rPr/>
        <w:t>砤</w:t>
      </w:r>
      <w:r>
        <w:rPr/>
        <w:t>꧂</w:t>
      </w:r>
      <w:r>
        <w:rPr/>
        <w:t>搱䕳唣쉰</w:t>
      </w:r>
      <w:r>
        <w:rPr/>
        <w:t>⢘</w:t>
      </w:r>
      <w:r>
        <w:rPr/>
        <w:t>卶彞橘椯넶坅夰㫂梮㘫奠憩⹡娰奎䖩쉎暩쏎弥渹䌺⾵⩧丣焺䭆쉎娳믂쉣</w:t>
      </w:r>
      <w:r>
        <w:rPr/>
        <w:t>ꗍ</w:t>
      </w:r>
      <w:r>
        <w:rPr/>
        <w:t>㦿묵⫂䠦眮㍃歚斩汶楞䖡䶬䂥㵶䭄䑅䉳剾뗂䵡眴㈰䁖䂏ヂ獧칳盂쉉䭒頻垡슩쉫⥨慈㝲쉬頯灑⭹♉䘰晨䔪䝩넩</w:t>
      </w:r>
      <w:r>
        <w:rPr/>
        <w:t>ⴰ</w:t>
      </w:r>
      <w:r>
        <w:rPr/>
        <w:t>쉮䵁䵘ぬ䈯㦱捙쌱晊츲㴪㕠㙙椺收獨嘬㠬疻䝾拂</w:t>
      </w:r>
      <w:r>
        <w:rPr/>
        <w:t>ⴤ</w:t>
      </w:r>
      <w:r>
        <w:rPr/>
        <w:t>瑭㍋䜪帹灑㴥煺ꅳ껂䄸컂渻쵋쉺灵ぱ⻂繱㙂洦畤㍮⻂㦮卲欺쌬䅐〹䐫吣㝾슬ꥡ祴券揂瀹┶㦵ㅖ奖䡠뿂䠦爭쉐뽉址兞侻佶슘⹠䏎춘䟂쉊츶嗃</w:t>
      </w:r>
      <w:r>
        <w:rPr/>
        <w:t>ꤪ</w:t>
      </w:r>
      <w:r>
        <w:rPr/>
        <w:t>滂췂塈佌쉉㵦㶮毂䴣㉙獆䄰㍑涣妡⭈㡪䥠䑏癑輻䝦䝯◍搥繪슬獒칭┫眊췎儰䐷⾱⪻㩳㡈㙥幚ㅵ䑥慎到␴䁊䪱犬⵲捾⥊儥䬤徿㨥摚顨㉏卉澿䭘昮쉥겵澻瞡쉲쉆摶戳㍋⹫쉦⿂呵录ヂ㒿㩖偱⺡夳ォ墿ꄣ坞却</w:t>
      </w:r>
      <w:r>
        <w:rPr/>
        <w:t>ꖿ</w:t>
      </w:r>
      <w:r>
        <w:rPr/>
        <w:t>슻⤪䣂䍫싎塙뮻ㅾ榩㍵㍃칭</w:t>
      </w:r>
      <w:r>
        <w:rPr/>
        <w:t>ⷂ</w:t>
      </w:r>
      <w:r>
        <w:rPr/>
        <w:t>䗍숤쉹祭特슿䩚⹞副㏂砫顲䕎껂䄤普䳂滂氹癡惂깬쵖繠♉婙䠴嘮㙞丱晇ヂ䕠䁑枡㕑琥㉲</w:t>
      </w:r>
      <w:r>
        <w:rPr/>
        <w:t>⣂⭭</w:t>
      </w:r>
      <w:r>
        <w:rPr/>
        <w:t>柂伷燃␺䘶抿䴩堻쉆쉘쉢禘⼲녢䞥砸㣎兰摓泂ꍭ⫂때墵央쌴⩠ꥱ㍇㡢ꅵ氳쉲婾⥊狍禘</w:t>
      </w:r>
      <w:r>
        <w:rPr/>
        <w:t>⣂</w:t>
      </w:r>
      <w:r>
        <w:rPr/>
        <w:t>믂剋础敆然</w:t>
      </w:r>
      <w:r>
        <w:rPr/>
        <w:t>ꤲ</w:t>
      </w:r>
      <w:r>
        <w:rPr/>
        <w:t>堹愶슬⍇䅂ꍓ쉔慂⴪畆垩㴮伤㎻♱穈㉎슘婁䱇燃뾩䮬拂⍐奩灩灊噧哂拎洱츨㤴䳂煡㵫掮㍹녏眰</w:t>
      </w:r>
      <w:r>
        <w:rPr/>
        <w:t>ꕪ</w:t>
      </w:r>
      <w:r>
        <w:rPr/>
        <w:t>猬㘮疻</w:t>
      </w:r>
      <w:r>
        <w:rPr/>
        <w:t>⡏</w:t>
      </w:r>
      <w:r>
        <w:rPr/>
        <w:t>昷濂呴췂侣땔</w:t>
      </w:r>
      <w:r>
        <w:rPr/>
        <w:t>⡰</w:t>
      </w:r>
      <w:r>
        <w:rPr/>
        <w:t>串꥚牊婠꺏</w:t>
      </w:r>
      <w:r>
        <w:rPr/>
        <w:t>ⷂ</w:t>
      </w:r>
      <w:r>
        <w:rPr/>
        <w:t>숨쉣䘤䠳㉈╦湧剭浄쵴硊쉺䵧瞩슿栬㬯뼳䶻⍕禥싂뭱牕顃含㤤⪘㥾僂弽濂恲䙟녬녙ꥥ뭑殏습䱞갤⥯㙌悩柂祶恸妵ㅑㅸ䘪䋂由皻曍㡐滂싂桁⻂</w:t>
      </w:r>
      <w:r>
        <w:rPr/>
        <w:t>ⵉ⯂</w:t>
      </w:r>
      <w:r>
        <w:rPr/>
        <w:t>煴ꥳ▱䗂䤤쉬ぱ猵⹕쉣╈⑔뾩갦彂溬杅顪䆮琦卬甦ꄶ㭉穮䠣敧奆ꎬ녷㩌꺬楒䰲뽡춘戨瘩壂䩙潂䈹</w:t>
      </w:r>
      <w:r>
        <w:rPr/>
        <w:t>Ⱪ</w:t>
      </w:r>
      <w:r>
        <w:rPr/>
        <w:t>彤쉂꥾縣㵤쉠圮䑑潩썐杫싂싂䅀掿䖿椹喏搥숥</w:t>
      </w:r>
      <w:r>
        <w:rPr/>
        <w:t>ꕡ</w:t>
      </w:r>
      <w:r>
        <w:rPr/>
        <w:t>杌䒣氳敄ꍖ뽓㥆뽄䈸䗂堺佨㐲厬唴堵╱䑗暱泃☷ㄭ佊挱确䜤썳樸砶㉘䑐쉅땔獮쵾쉓딲潺숴㚬⬣婕呫깔眩䇂砺搹顺捾ヂ쉩Ⓜ梡칰䕁妻쎩晘⑪祐碻盂坏汨쉁</w:t>
      </w:r>
      <w:r>
        <w:rPr/>
        <w:t>ꕆ</w:t>
      </w:r>
      <w:r>
        <w:rPr/>
        <w:t>潨䡚琥㍷⵹䠶숯照枡묪係쵍ꥫ楺吷䍈㨨獂価块憵啄欮㥠恡䡷䉀䖱迃㐭炩灶♃殣づ䥢</w:t>
      </w:r>
      <w:r>
        <w:rPr/>
        <w:t>ⱆ</w:t>
      </w:r>
      <w:r>
        <w:rPr/>
        <w:t>䭗瘬䐴⑊嗂㢱</w:t>
      </w:r>
      <w:r>
        <w:rPr/>
        <w:t>⡕⤪</w:t>
      </w:r>
      <w:r>
        <w:rPr/>
        <w:t>呍僂呾䶬涻㝥슩</w:t>
      </w:r>
      <w:r>
        <w:rPr/>
        <w:t>ꕺ</w:t>
      </w:r>
      <w:r>
        <w:rPr/>
        <w:t>쌺濂䋂㕘㉧</w:t>
      </w:r>
      <w:r>
        <w:rPr/>
        <w:t>ⰷ</w:t>
      </w:r>
      <w:r>
        <w:rPr/>
        <w:t>塡䕺뿎戵싂惃材晢㕁⩉䥷㬹村呁禣噉䏂沣쉈</w:t>
      </w:r>
      <w:r>
        <w:rPr/>
        <w:t>ꦡ</w:t>
      </w:r>
      <w:r>
        <w:rPr/>
        <w:t>놘洯䥴盃是㶵嗂婸㠲硹癔呯欽쉦煴䆱䠭ꌻ숭╠䈳껂睳뼺海䀊㴨ꍷ塅䉲</w:t>
      </w:r>
      <w:r>
        <w:rPr/>
        <w:t>ꤦ</w:t>
      </w:r>
      <w:r>
        <w:rPr/>
        <w:t>⽺</w:t>
      </w:r>
      <w:r>
        <w:rPr/>
        <w:t>ꗂ⩬</w:t>
      </w:r>
      <w:r>
        <w:rPr/>
        <w:t>㖩슻夹晅⨴敐穎煞噢杤顙㟂놩⼹췃ꎘ⩳摘㝫</w:t>
      </w:r>
      <w:r>
        <w:rPr/>
        <w:t>ꔹ</w:t>
      </w:r>
      <w:r>
        <w:rPr/>
        <w:t>䪣䔫겿撏뭢⹕琣䱐슻딪琩堺</w:t>
      </w:r>
      <w:r>
        <w:rPr/>
        <w:t>ꥌⷂ</w:t>
      </w:r>
      <w:r>
        <w:rPr/>
        <w:t>啷癀쉢떮着䕮㙍䋍慯㖣┵刻㧂樷儹숽⹶숷⩷碩</w:t>
      </w:r>
      <w:r>
        <w:rPr/>
        <w:t>⢱</w:t>
      </w:r>
      <w:r>
        <w:rPr/>
        <w:t>ꕋ</w:t>
      </w:r>
      <w:r>
        <w:rPr/>
        <w:t>恋楅側幒㩸넮쉚⤴癤뭕湂쌽걳㐪╂啕迂漵ꄦ쵯쉎塂ꅎ殱轫㠤潕嘩晏㝾묥⍑묺ㄴ䈵秂⵸㟂卋쉎쉋녇厣楣놘楧⹁♺⥔쉚싂摶ꍲ怶獂嚩䑄썸쉶濂ꍌ灭⪩汗쉔쉋䅟坍焴煞秂쉫䌶숯슬㓂싍</w:t>
      </w:r>
      <w:r>
        <w:rPr/>
        <w:t>⡆</w:t>
      </w:r>
      <w:r>
        <w:rPr/>
        <w:t>䠥壃滃ㆻ숽쉠묰徿ꅷ䡣⩈㥸쉑썌埂䝞⏍숳稦䗂⬶ꥬ껂狎䍅숲㘶佷</w:t>
      </w:r>
      <w:r>
        <w:rPr/>
        <w:t>ꤥ</w:t>
      </w:r>
      <w:r>
        <w:rPr/>
        <w:t>䕎㭲㌱嫎꥕䲿頤㍐奐婑쉊╔⍎</w:t>
      </w:r>
      <w:r>
        <w:rPr/>
        <w:t>ꤣ</w:t>
      </w:r>
      <w:r>
        <w:rPr/>
        <w:t>숰枬佋⽹⍄㉩矂숹쉷㯂䜹嘺汞彋뭘㍋乮渥㋂⭌噚㐩澥儷塚繮뽦⩑摠圪싂嘪ㅲ浆뗂ㄲ济憬楑쉐숥熱種⥩戬╴治ꍡ烂䝪庡</w:t>
      </w:r>
      <w:r>
        <w:rPr/>
        <w:t>⣂</w:t>
      </w:r>
      <w:r>
        <w:rPr/>
        <w:t>坐⍥䭸攱纩㈪쉲百煴㵫墥꺿椵権䱒唦塤䉖呖㑍⍃恇㌮佮歩쌫竂䁃敘䂏䥉轌ꄰ啁ㄲ녀瀳剅繡捐轋</w:t>
      </w:r>
      <w:r>
        <w:rPr/>
        <w:t>ⱨ</w:t>
      </w:r>
      <w:r>
        <w:rPr/>
        <w:t>故쉣뭟忍숤幢䎻灥ꇃ浊狂㕧堹换顋睲</w:t>
      </w:r>
      <w:r>
        <w:rPr/>
        <w:t>ꕩ</w:t>
      </w:r>
      <w:r>
        <w:rPr/>
        <w:t>㕃洪䤵쉐땵彌쉒疡硹⍷ꥭ</w:t>
      </w:r>
      <w:r>
        <w:rPr/>
        <w:t>ⱸ</w:t>
      </w:r>
      <w:r>
        <w:rPr/>
        <w:t>쉶⫂㡫</w:t>
      </w:r>
      <w:r>
        <w:rPr/>
        <w:t>⢏</w:t>
      </w:r>
      <w:r>
        <w:rPr/>
        <w:t>乱㪻唹䠪瓂㙣㩱乐磂땥㝃浡啅</w:t>
      </w:r>
      <w:r>
        <w:rPr/>
        <w:t>⡦</w:t>
      </w:r>
      <w:r>
        <w:rPr/>
        <w:t>姂倰쉲䈽偏昫⴦㈯䩹㐹쉐串㵥搫슮㷎檵⨪䙳堺㙓獫䅄坍夽庩䁚⚥䫂⚥묣灮皻兞瑣㔨㥚䧂呅秂㡋</w:t>
      </w:r>
      <w:r>
        <w:rPr/>
        <w:t>ꔯ</w:t>
      </w:r>
      <w:r>
        <w:rPr/>
        <w:t>飂⸴㭷䅠幎捲柂憬灮䕴</w:t>
      </w:r>
      <w:r>
        <w:rPr/>
        <w:t>ꗂ</w:t>
      </w:r>
      <w:r>
        <w:rPr/>
        <w:t>⠬</w:t>
      </w:r>
      <w:r>
        <w:rPr/>
        <w:t>䳂</w:t>
      </w:r>
      <w:r>
        <w:rPr/>
        <w:t>⡭</w:t>
      </w:r>
      <w:r>
        <w:rPr/>
        <w:t>쉘⩵쉫硺</w:t>
      </w:r>
      <w:r>
        <w:rPr/>
        <w:t>ꕳ</w:t>
      </w:r>
      <w:r>
        <w:rPr/>
        <w:t>숱戴弱椤꧎쉨㡁뽥堮煭㌤쵁倽⍔♍뾮⥰녶繭⭕幅奖䃂挽⑲䅥슩彍㍙숥䳂恁☽싂쉊禥쉃剶塏</w:t>
      </w:r>
      <w:r>
        <w:rPr/>
        <w:t>⠺</w:t>
      </w:r>
      <w:r>
        <w:rPr/>
        <w:t>堪⌳輽㋂桱汘㨻灣飂□䝄玵췂䎿숦棂숴</w:t>
      </w:r>
      <w:r>
        <w:rPr/>
        <w:t>ꥈ</w:t>
      </w:r>
      <w:r>
        <w:rPr/>
        <w:t>䵈橶烃敆忂䡎樶久穞東救倽뗂</w:t>
      </w:r>
      <w:r>
        <w:rPr/>
        <w:t>ⰲ</w:t>
      </w:r>
      <w:r>
        <w:rPr/>
        <w:t>䨰咏娪ꍥ⌫</w:t>
      </w:r>
      <w:r>
        <w:rPr/>
        <w:t>ⵍ</w:t>
      </w:r>
      <w:r>
        <w:rPr/>
        <w:t>⼴䞡橇椻⹧䩏稩炿걉夥㔺幾頴档싂䤩䨴獲㬬佊㐯迂利姂㬮묶갺椴獒</w:t>
      </w:r>
      <w:r>
        <w:rPr/>
        <w:t>ꕲ</w:t>
      </w:r>
      <w:r>
        <w:rPr/>
        <w:t>쉕㭺㉺</w:t>
      </w:r>
      <w:r>
        <w:rPr/>
        <w:t>ⷃ</w:t>
      </w:r>
      <w:r>
        <w:rPr/>
        <w:t>枘椽</w:t>
      </w:r>
      <w:r>
        <w:rPr/>
        <w:t>⡘</w:t>
      </w:r>
      <w:r>
        <w:rPr/>
        <w:t>丬䥦⨣瀪⥑獬╵⤯洭䈊䛍ꥺ껃员갩숩걧쉾</w:t>
      </w:r>
      <w:r>
        <w:rPr/>
        <w:t>⡖</w:t>
      </w:r>
      <w:r>
        <w:rPr/>
        <w:t>啳</w:t>
      </w:r>
      <w:r>
        <w:rPr/>
        <w:t>ꕟ</w:t>
      </w:r>
      <w:r>
        <w:rPr/>
        <w:t>瓂䩩恕䕫쉓쉈廍녯</w:t>
      </w:r>
      <w:r>
        <w:rPr/>
        <w:t>ꦬ</w:t>
      </w:r>
      <w:r>
        <w:rPr/>
        <w:t>噧畧䴰入㦿䱗牡䲡쉱槎捫癰긬凂쵇啦㛎䅣甩㤪扱䫂愪塁爩썠卢㍮伵㝸慞㌺</w:t>
      </w:r>
      <w:r>
        <w:rPr/>
        <w:t>ⵖ</w:t>
      </w:r>
      <w:r>
        <w:rPr/>
        <w:t>㭧</w:t>
      </w:r>
      <w:r>
        <w:rPr/>
        <w:t>⠬</w:t>
      </w:r>
      <w:r>
        <w:rPr/>
        <w:t>捆ꍲ搶穖㏍啄橷恌揂劏䤪燂塥⼩촽稺⹱슏♤煫쉧挽㑰㟂㥪个啰쉵㥫售煂洱</w:t>
      </w:r>
      <w:r>
        <w:rPr/>
        <w:t>꧂</w:t>
      </w:r>
      <w:r>
        <w:rPr/>
        <w:t>墩梣椷奥䵢⺵㍴輬懂圭䒥淂</w:t>
      </w:r>
      <w:r>
        <w:rPr/>
        <w:t>꧂</w:t>
      </w:r>
      <w:r>
        <w:rPr/>
        <w:t>쉰쉔㙫</w:t>
      </w:r>
      <w:r>
        <w:rPr/>
        <w:t>ꤦ</w:t>
      </w:r>
      <w:r>
        <w:rPr/>
        <w:t>繪⚣硃伭녴䕗㘭칑弩乶奴䁩繢㝪쉈晔쉞</w:t>
      </w:r>
      <w:r>
        <w:rPr/>
        <w:t>ꕷ</w:t>
      </w:r>
      <w:r>
        <w:rPr/>
        <w:t>帳⤩ヂ㝎倮㖘㍭쉄⶘⑃穒睮恉堣䨴歋愤ㄺ뭯쉧摮⫂绂偍捃䤹瀪䣂뭒땳哃㉢婕뗂態뽬숻㏍</w:t>
      </w:r>
      <w:r>
        <w:rPr/>
        <w:t>⢩</w:t>
      </w:r>
      <w:r>
        <w:rPr/>
        <w:t>숶㥧扐쉳Ⓜ</w:t>
      </w:r>
      <w:r>
        <w:rPr/>
        <w:t>꧂</w:t>
      </w:r>
      <w:r>
        <w:rPr/>
        <w:t>楌枱⭇슮쉗⭨㔣杆Ⓜ堩⹈兘⩔숱쉮⌥걫䍅Ⓕ姂曎啢</w:t>
      </w:r>
      <w:r>
        <w:rPr/>
        <w:t>ⵊ</w:t>
      </w:r>
      <w:r>
        <w:rPr/>
        <w:t>樥眺剗쉀ㅏ乨摭쵆싂ㅏ轋䭘뼸</w:t>
      </w:r>
      <w:r>
        <w:rPr/>
        <w:t>⠩⍎</w:t>
      </w:r>
      <w:r>
        <w:rPr/>
        <w:t>卲䡰栲顒⹧前썋湌炵榬</w:t>
      </w:r>
      <w:r>
        <w:rPr/>
        <w:t>ꖵ⫂</w:t>
      </w:r>
      <w:r>
        <w:rPr/>
        <w:t>㥄炏䠫</w:t>
      </w:r>
      <w:r>
        <w:rPr/>
        <w:t>ⵢ</w:t>
      </w:r>
      <w:r>
        <w:rPr/>
        <w:t>炣位㭁爸쉄䩯걷煲㡐㕲쵂䙀쵰쉟⽂쵰⏂넩</w:t>
      </w:r>
      <w:r>
        <w:rPr/>
        <w:t>ꔸ</w:t>
      </w:r>
      <w:r>
        <w:rPr/>
        <w:t>䱗倥䪥渳♨⥕딦⥋ꌨ걤晊ざ故幡숶뾡汩噐걳䎮녭噅싂㬹潤싂ㅶ扗纬獠칣䴱噈䑆⍄呗⩏傩縤슿䈽䠬⥮怭汨⬨깕쉄㥣㒡顮转쉡哂狂㑐䏍穱</w:t>
      </w:r>
      <w:r>
        <w:rPr/>
        <w:t>ꤵ</w:t>
      </w:r>
      <w:r>
        <w:rPr/>
        <w:t>瑾枩쉸</w:t>
      </w:r>
      <w:r>
        <w:rPr/>
        <w:t>⡁</w:t>
      </w:r>
      <w:r>
        <w:rPr/>
        <w:t>츱湈</w:t>
      </w:r>
      <w:r>
        <w:rPr/>
        <w:t>ⵠ</w:t>
      </w:r>
      <w:r>
        <w:rPr/>
        <w:t>扡摇땴儹桅媏싂싂</w:t>
      </w:r>
      <w:r>
        <w:rPr/>
        <w:t>⠭</w:t>
      </w:r>
      <w:r>
        <w:rPr/>
        <w:t>뽤숺떻┤쉢☴梱캮瑵췂婅㢵歾渲丳狂ㄮ中䕥걵쉗숱杙㑲♄䙬仂㥴汤㛂㙞瞩卭䈱㉓繖琬椭佗倸땊</w:t>
      </w:r>
      <w:r>
        <w:rPr/>
        <w:t>⡓</w:t>
      </w:r>
      <w:r>
        <w:rPr/>
        <w:t>朸쉷䁗碻儥倳⑬╥깭㔳偃㨣슻晈䲩楆氫䝢ꌮ怽⩪</w:t>
      </w:r>
      <w:r>
        <w:rPr/>
        <w:t>⠶</w:t>
      </w:r>
      <w:r>
        <w:rPr/>
        <w:t>浅偠慈琮㕍넨땍㙹楂뼽㕳晀墘⽈䦿뭙촭췂兯⼭</w:t>
      </w:r>
      <w:r>
        <w:rPr/>
        <w:t>ꥀ</w:t>
      </w:r>
      <w:r>
        <w:rPr/>
        <w:t>쉂쉱剓滂桦⦱牦녊뿂䎣츲㡇넺瑑╕땒坫で䵍漶㡦牐⩺啶㕸ꌥ㵮슥昰쵴灇⹞奮湁</w:t>
      </w:r>
      <w:r>
        <w:rPr/>
        <w:t>꤯</w:t>
      </w:r>
      <w:r>
        <w:rPr/>
        <w:t>歱暥䵉䂥ㄪ捍䟂②김昹ꄳ㖘쉀쉘憩扁喵徱⑏弨땀懂砦轈娳⭩쉪쉕䍋쉨䨦☲㡊总떩䋂충⌨</w:t>
      </w:r>
      <w:r>
        <w:rPr/>
        <w:t>⡨</w:t>
      </w:r>
      <w:r>
        <w:rPr/>
        <w:t>䄦</w:t>
      </w:r>
      <w:r>
        <w:rPr/>
        <w:t>⠽</w:t>
      </w:r>
      <w:r>
        <w:rPr/>
        <w:t>䇂剢䨻吹砱〶ㄪ뼫偎挤⩵溏䟂焮①璩暵ꅶ秂칔쉢</w:t>
      </w:r>
      <w:r>
        <w:rPr/>
        <w:t>ꥌ</w:t>
      </w:r>
      <w:r>
        <w:rPr/>
        <w:t>晦㍵㞵숣扊潁晆⽲甯⥀뭠㑶怊摓</w:t>
      </w:r>
      <w:r>
        <w:rPr/>
        <w:t>⠴</w:t>
      </w:r>
      <w:r>
        <w:rPr/>
        <w:t>뽞⹘</w:t>
      </w:r>
      <w:r>
        <w:rPr/>
        <w:t>⡄</w:t>
      </w:r>
      <w:r>
        <w:rPr/>
        <w:t>挩穆뽅㭃䈨쉱哂乳嘪瀬咘拂彷扈㞵◎留䙰</w:t>
      </w:r>
      <w:r>
        <w:rPr/>
        <w:t>ꥏ</w:t>
      </w:r>
      <w:r>
        <w:rPr/>
        <w:t>걏卾⫂⨲䱱㠭㛂숸⽄倳敨ꅋ楢컂佃㋂</w:t>
      </w:r>
      <w:r>
        <w:rPr/>
        <w:t>ꤲ</w:t>
      </w:r>
      <w:r>
        <w:rPr/>
        <w:t>椴䁤㝖繦匥䅠</w:t>
      </w:r>
      <w:r>
        <w:rPr/>
        <w:t>ⲩ</w:t>
      </w:r>
      <w:r>
        <w:rPr/>
        <w:t>湖唷䅴䐵盍㍮걲썄繤矂礷攫㝦风婚뭱숪祏睑㵾捕ぇ땮䉆䌺擂ꌨ䚿</w:t>
      </w:r>
      <w:r>
        <w:rPr/>
        <w:t>ⴻ</w:t>
      </w:r>
      <w:r>
        <w:rPr/>
        <w:t>渣穟⼵㐺ꍳ䘩</w:t>
      </w:r>
      <w:r>
        <w:rPr/>
        <w:t>ⵖ</w:t>
      </w:r>
      <w:r>
        <w:rPr/>
        <w:t>祅獸ꌪ썌甮協㥣</w:t>
      </w:r>
      <w:r>
        <w:rPr/>
        <w:t>⡃⭹</w:t>
      </w:r>
      <w:r>
        <w:rPr/>
        <w:t>礳䍤</w:t>
      </w:r>
      <w:r>
        <w:rPr/>
        <w:t>ꤸ</w:t>
      </w:r>
      <w:r>
        <w:rPr/>
        <w:t>渵깘瀥㵂㛂幙⦩促䘷烂㝱슱㍬彫슮项乐敋〯穐抱夭敖쉪㉾뿂⭡㝐쉒㍐쉣穦冩侻㉚ㅅ睹쉋䗂杋슬秂究쉟焰䆿潬캥쵘䉾廂ㄽ㕡漰祆獸깍Ⓜ忂梵⬷㩯ꥰ㵳쉪氥⚮╹㚣癶┴洬买뽱쉪繩쉑冻㤯唷䅩揂娪⹨㭅</w:t>
      </w:r>
      <w:r>
        <w:rPr/>
        <w:t>⠭</w:t>
      </w:r>
      <w:r>
        <w:rPr/>
        <w:t>䘺䫂渪㉅穰亘쉾</w:t>
      </w:r>
      <w:r>
        <w:rPr/>
        <w:t>ⴴ</w:t>
      </w:r>
      <w:r>
        <w:rPr/>
        <w:t>义♇곂쉬ꆱ樹癅桧哂㴸呴ㄻ쉉</w:t>
      </w:r>
      <w:r>
        <w:rPr/>
        <w:t>ⵈ</w:t>
      </w:r>
      <w:r>
        <w:rPr/>
        <w:t>奅</w:t>
      </w:r>
      <w:r>
        <w:rPr/>
        <w:t>ꕍ</w:t>
      </w:r>
      <w:r>
        <w:rPr/>
        <w:t>瑐</w:t>
      </w:r>
      <w:r>
        <w:rPr/>
        <w:t>⣂</w:t>
      </w:r>
      <w:r>
        <w:rPr/>
        <w:t>祮穙ꎥ曍ꏎ㡵呺쉘⍣䵗</w:t>
      </w:r>
      <w:r>
        <w:rPr/>
        <w:t>ꖵ</w:t>
      </w:r>
      <w:r>
        <w:rPr/>
        <w:t>슏䑘牣弩洷슘숭䵺穗暱䏂⹇劻䝃㝀炣港橎琻狂㑴깁憡䘫쉅</w:t>
      </w:r>
      <w:r>
        <w:rPr/>
        <w:t>Ⱬ</w:t>
      </w:r>
      <w:r>
        <w:rPr/>
        <w:t>恞쉸晖쌥䨦杋掿⌵㙪㩯轹䝓㍔㮡녭쉮☬倣狍⥗</w:t>
      </w:r>
      <w:r>
        <w:rPr/>
        <w:t>ꤽ</w:t>
      </w:r>
      <w:r>
        <w:rPr/>
        <w:t>伦夯献⩁쵄쉢뭳䡕㡱繧슡捉넲瘤硏⭎ㅈ堬扑墡犿瑄⵩剔⬻㍈䑑坖</w:t>
      </w:r>
      <w:r>
        <w:rPr/>
        <w:t>⡔</w:t>
      </w:r>
      <w:r>
        <w:rPr/>
        <w:t>瘴㑁榩扖쉞䙙䱈䐳橔敭</w:t>
      </w:r>
      <w:r>
        <w:rPr/>
        <w:t>ⲱ</w:t>
      </w:r>
      <w:r>
        <w:rPr/>
        <w:t>슮䥶朵額䉨顚椴禥で椴</w:t>
      </w:r>
      <w:r>
        <w:rPr/>
        <w:t>ꤴ</w:t>
      </w:r>
      <w:r>
        <w:rPr/>
        <w:t>ガ</w:t>
      </w:r>
      <w:r>
        <w:rPr/>
        <w:t>ꖥ</w:t>
      </w:r>
      <w:r>
        <w:rPr/>
        <w:t>䩁庵숹悮櫂竃䙸⥀썪</w:t>
      </w:r>
      <w:r>
        <w:rPr/>
        <w:t>ⴸ</w:t>
      </w:r>
      <w:r>
        <w:rPr/>
        <w:t>昲彰申楦⽙䘣䐵䚬售癎偸䝎煺⫂♉壂浓䵫䩷▿冮숩슣격弸恈㍗䐭㉶싂Ⓜ㭪樲㯂匽村浌㕋䩧䧂䜱〹⿂桔</w:t>
      </w:r>
      <w:r>
        <w:rPr/>
        <w:t>ꥈ</w:t>
      </w:r>
      <w:r>
        <w:rPr/>
        <w:t>娲⑀䷂뽾칙嗂▵쉶妥쉏穧갥参㉗㒵玘뭠棂쉩</w:t>
      </w:r>
      <w:r>
        <w:rPr/>
        <w:t>ⷂ</w:t>
      </w:r>
      <w:r>
        <w:rPr/>
        <w:t>ㅱㄳ沥⑑眻깖</w:t>
      </w:r>
      <w:r>
        <w:rPr/>
        <w:t>⡱</w:t>
      </w:r>
      <w:r>
        <w:rPr/>
        <w:t>䭭䕙숥㵉⺿怩</w:t>
      </w:r>
      <w:r>
        <w:rPr/>
        <w:t>ⱨ</w:t>
      </w:r>
      <w:r>
        <w:rPr/>
        <w:t>䄺摣</w:t>
      </w:r>
      <w:r>
        <w:rPr/>
        <w:t>⡥</w:t>
      </w:r>
      <w:r>
        <w:rPr/>
        <w:t>䳃숽䅃ヂ뼪䴨뭃噾</w:t>
      </w:r>
      <w:r>
        <w:rPr/>
        <w:t>ⵞ</w:t>
      </w:r>
      <w:r>
        <w:rPr/>
        <w:t>슏楣禥뽟</w:t>
      </w:r>
      <w:r>
        <w:rPr/>
        <w:t>ꥊ</w:t>
      </w:r>
      <w:r>
        <w:rPr/>
        <w:t>敾剈걣剧塍煦潳匦ꎩ杴ꅑ畎嘱쵥参㉨⬭ꄰ⩞ꏂ슘杒␪圩睨썫</w:t>
      </w:r>
      <w:r>
        <w:rPr/>
        <w:t>⡎</w:t>
      </w:r>
      <w:r>
        <w:rPr/>
        <w:t>瑧滂ㄵ疡걪㴥挶炥潪歳쉨䞩ッ輸玏矂剤壂뭥泂숻奌株顢彚扎搲䱡毂쉍</w:t>
      </w:r>
      <w:r>
        <w:rPr/>
        <w:t>ⶣ</w:t>
      </w:r>
      <w:r>
        <w:rPr/>
        <w:t>뾬楧汔祾⻂摓卬姂瓂䙎숯眪䥣숰껂쉧敔</w:t>
      </w:r>
      <w:r>
        <w:rPr/>
        <w:t>⠣</w:t>
      </w:r>
      <w:r>
        <w:rPr/>
        <w:t>䪘半쉾喵䏂庩䃍쉪걯畈숊⫂껂뭂嗂佀堮㘰쉮㯂쉗쵊廂㘨ꍈ䁡へ䭸浯뼹㬥깙㍉栽䨵㫂⽰ꅀ⩓떱숯摭严쉭㙍⩢祐㕔썐</w:t>
      </w:r>
      <w:r>
        <w:rPr/>
        <w:t>ⱌ</w:t>
      </w:r>
      <w:r>
        <w:rPr/>
        <w:t>塏朹췂⽗㊬戺㘲쌤煩䕰番⩤䄭䭵啔穁쉺쉶뽄渽淂쉚䞱繀䮩䅵격扟㯂⑒㵢摅⽚灦쉣쉟녥䩮</w:t>
      </w:r>
      <w:r>
        <w:rPr/>
        <w:t>ꦮ</w:t>
      </w:r>
      <w:r>
        <w:rPr/>
        <w:t>㑹뽸穕慶煮</w:t>
      </w:r>
      <w:r>
        <w:rPr/>
        <w:t>ⶥ</w:t>
      </w:r>
      <w:r>
        <w:rPr/>
        <w:t>堳쉄楟뭷</w:t>
      </w:r>
      <w:r>
        <w:rPr/>
        <w:t>ꗎ</w:t>
      </w:r>
      <w:r>
        <w:rPr/>
        <w:t>田⑑㶣싂曂ꍤ婑</w:t>
      </w:r>
      <w:r>
        <w:rPr/>
        <w:t>ꔪ</w:t>
      </w:r>
      <w:r>
        <w:rPr/>
        <w:t>顚슡</w:t>
      </w:r>
      <w:r>
        <w:rPr/>
        <w:t>ꤥ⧂</w:t>
      </w:r>
      <w:r>
        <w:rPr/>
        <w:t>㫂䁮㫂㕨⴪㇂㔰㵏獱쉀礯煁㘶先싂䍓顱䏂쉴滂䅫</w:t>
      </w:r>
      <w:r>
        <w:rPr/>
        <w:t>ꤤ</w:t>
      </w:r>
      <w:r>
        <w:rPr/>
        <w:t>쌰ꄯ싂⨺</w:t>
      </w:r>
      <w:r>
        <w:rPr/>
        <w:t>꥓</w:t>
      </w:r>
      <w:r>
        <w:rPr/>
        <w:t>쉟測⚵╚ꥫ猭瀦斵쉂杔塌</w:t>
      </w:r>
      <w:r>
        <w:rPr/>
        <w:t>ꗂ</w:t>
      </w:r>
      <w:r>
        <w:rPr/>
        <w:t>刭㠥撏⨸䜹問갣顫䤱걘䶏</w:t>
      </w:r>
      <w:r>
        <w:rPr/>
        <w:t>ⴶ</w:t>
      </w:r>
      <w:r>
        <w:rPr/>
        <w:t>顃倵숶</w:t>
      </w:r>
      <w:r>
        <w:rPr/>
        <w:t>ⴺ</w:t>
      </w:r>
      <w:r>
        <w:rPr/>
        <w:t>䲏樮</w:t>
      </w:r>
      <w:r>
        <w:rPr/>
        <w:t>⡔</w:t>
      </w:r>
      <w:r>
        <w:rPr/>
        <w:t>㦩䄹꥗㩘录뽲싂⍵♯㩷쉱⺻</w:t>
      </w:r>
      <w:r>
        <w:rPr/>
        <w:t>⠹</w:t>
      </w:r>
      <w:r>
        <w:rPr/>
        <w:t>쉗쉕녊癯ꍅ挣椷掵㭉瀳䉍猵</w:t>
      </w:r>
      <w:r>
        <w:rPr/>
        <w:t>ⵟ</w:t>
      </w:r>
      <w:r>
        <w:rPr/>
        <w:t>堶ꅇ묦㨱</w:t>
      </w:r>
      <w:r>
        <w:rPr/>
        <w:t>ⰹ</w:t>
      </w:r>
      <w:r>
        <w:rPr/>
        <w:t>嫂㵡湣杂</w:t>
      </w:r>
      <w:r>
        <w:rPr/>
        <w:t>⡮</w:t>
      </w:r>
      <w:r>
        <w:rPr/>
        <w:t>뽓惂晨车彐쉬♷况䂩㴻畱䚬嫃㙓⤨竂刵䌱塳穈撬⩑焽슡湰珃㛃瑱竂㩫쉋揂䗃扰煗㌭뽨⬬樤䰷䕢녗䕋갽</w:t>
      </w:r>
      <w:r>
        <w:rPr/>
        <w:t>ⱷ</w:t>
      </w:r>
      <w:r>
        <w:rPr/>
        <w:t>ⴻ</w:t>
      </w:r>
      <w:r>
        <w:rPr/>
        <w:t>扪䃂쉯㐤⵹</w:t>
      </w:r>
      <w:r>
        <w:rPr/>
        <w:t>ꕰ</w:t>
      </w:r>
      <w:r>
        <w:rPr/>
        <w:t>䱣乯䙲䪥湰칬⹍㢩捪싂㶬촮畾쉠湖䌪辘⦬䒩㥠┯サ磂畫ꥪ㵊瑠兄ㄩ</w:t>
      </w:r>
      <w:r>
        <w:rPr/>
        <w:t>ꔷ</w:t>
      </w:r>
      <w:r>
        <w:rPr/>
        <w:t>摏轢燂伵䉫䭸渵牯䝳⹲䏂䑷㕀幓畺敷唭㘲숬愪곂칟棂쉺䕱㘤깭</w:t>
      </w:r>
      <w:r>
        <w:rPr/>
        <w:t>⵰</w:t>
      </w:r>
      <w:r>
        <w:rPr/>
        <w:t>溬㈸䕂漬坔灦礬㵦썮䥆묹㕠扮呟썶瘮쉚긦傏浗媩擃㭖恰㖘㜬츲砺ꎩ獷㈲㝇顫䂮싂㒣杓牲痂숬噫廂〻╡摓玻쌵⩦</w:t>
      </w:r>
      <w:r>
        <w:rPr/>
        <w:t>ꥍ</w:t>
      </w:r>
      <w:r>
        <w:rPr/>
        <w:t>㈥栫〉䭾盂塅쵸喵慙恢</w:t>
      </w:r>
      <w:r>
        <w:rPr/>
        <w:t>ꤥ</w:t>
      </w:r>
      <w:r>
        <w:rPr/>
        <w:t>娪숬칓琹溩䕥㨦⪏夻係</w:t>
      </w:r>
      <w:r>
        <w:rPr/>
        <w:t>ꔦꤽ</w:t>
      </w:r>
      <w:r>
        <w:rPr/>
        <w:t>䛍ꍬ䅊敡㉖扟㊮䵌剱䍫䎻㯂别숽䉋충堪ꄭ偆䜤⽸䅴⯎窣壂恴뼺璩頪渪痂숳沥⻂䜹䄭辣㕠쉆泂㭴穨ꥶ殻⻂塇㩈쉊獱〻䛂긻㡺ꏂ숻辏敱ꍫ숲╇汾䮿顗껂묩潣党祦吤䅭㍗숳Ⓧ쉡だ畉䩓⏂䂻㫂㕔撬娥滃䘺䋂樤摒輸땤弲㔺쏂쉱兹숹슡棂숯獺泎潃项뽡瘬刴쉤䌲䱉攪쉖䵱쉉쉉歷</w:t>
      </w:r>
      <w:r>
        <w:rPr/>
        <w:t>ⱥ</w:t>
      </w:r>
      <w:r>
        <w:rPr/>
        <w:t>海癍充ꥮ슘嗂ꅎ䱑</w:t>
      </w:r>
      <w:r>
        <w:rPr/>
        <w:t>ꦩ</w:t>
      </w:r>
      <w:r>
        <w:rPr/>
        <w:t>䗂啓싂堷촴㉯</w:t>
      </w:r>
      <w:r>
        <w:rPr/>
        <w:t>ꦣ</w:t>
      </w:r>
      <w:r>
        <w:rPr/>
        <w:t>䩙䉞渊乣때䎬惂縪垏䝹⨷쉈ꌪ⹊乤娽쎱숵䈯쉨伵䍶旂ꍪ⭫긳䘺圫㚱湒珃뭎쉱숪夶㈷䇂睚煑⸤炣넨顃橗瘮嚘㵡偗怴時呱晐⥪䡈ㅨ橵橹숶椥싂⩐</w:t>
      </w:r>
      <w:r>
        <w:rPr/>
        <w:t>ꥀ</w:t>
      </w:r>
      <w:r>
        <w:rPr/>
        <w:t>盂ꅫ体䪵꺱咵</w:t>
      </w:r>
      <w:r>
        <w:rPr/>
        <w:t>ꥈ</w:t>
      </w:r>
      <w:r>
        <w:rPr/>
        <w:t>乕깶</w:t>
      </w:r>
      <w:r>
        <w:rPr/>
        <w:t>ⴴ</w:t>
      </w:r>
      <w:r>
        <w:rPr/>
        <w:t>䉹⼦楅㝁橷仂┦楅㉮ㅋ╈晑佹㘩쉪㑵⽩칶潑剂數촫㓍穲凂</w:t>
      </w:r>
      <w:r>
        <w:rPr/>
        <w:t>ⱔ</w:t>
      </w:r>
      <w:r>
        <w:rPr/>
        <w:t>뽊㋂䜨幅㝐⽐䩅䕞剚걘漶⫂䱞䜣剋㫍싎♦摟纱瘭橵埂싂喏癡橕擃橕喣⥐䤥噊偌⩯⿂卟쉵灴氣슘썎潃㝎启扖㡕ㅈ걹䉀䩄쉯啃㉕何갣䙙췂䏂璣숤⏂</w:t>
      </w:r>
      <w:r>
        <w:rPr/>
        <w:t>ⵉ</w:t>
      </w:r>
      <w:r>
        <w:rPr/>
        <w:t>칊榱橵⩫䰦♞惂渪で䵕䐸㩈㛂㣃쉚塙愪㮣瑔</w:t>
      </w:r>
      <w:r>
        <w:rPr/>
        <w:t>ꔴ</w:t>
      </w:r>
      <w:r>
        <w:rPr/>
        <w:t>ꅃ쉪煰</w:t>
      </w:r>
      <w:r>
        <w:rPr/>
        <w:t>ⶣ</w:t>
      </w:r>
      <w:r>
        <w:rPr/>
        <w:t>䥒縵䵪睾䯂䕵祸厡숥뽢㒏即츩␨侏挸煉繞頴⭰扵獘㬸欮쉸싂⫂潭</w:t>
      </w:r>
      <w:r>
        <w:rPr/>
        <w:t>ꤨ</w:t>
      </w:r>
      <w:r>
        <w:rPr/>
        <w:t>圥뭐촩伤䝄⩉歬ㅩ坴䥖⬱溡㠮갦檬쉄儩湒䲩捑剌圤姃唷</w:t>
      </w:r>
      <w:r>
        <w:rPr/>
        <w:t>꧃</w:t>
      </w:r>
      <w:r>
        <w:rPr/>
        <w:t>㍈쉤制㪻昰眱숣碩⛂灮橘</w:t>
      </w:r>
      <w:r>
        <w:rPr/>
        <w:t>⡗</w:t>
      </w:r>
      <w:r>
        <w:rPr/>
        <w:t>扵汗䁮뽪噰䵡⍹乁滂奋牨佸쉬烂彭顉묦倨㘹轥轷⩠䁡싂⍋䷂柎撏㙰⺏绂剠쉢汆嘲☥䩎䉤슏桙毂♷帯</w:t>
      </w:r>
      <w:r>
        <w:rPr/>
        <w:t>ⵒ</w:t>
      </w:r>
      <w:r>
        <w:rPr/>
        <w:t>믂勂敧䅲</w:t>
      </w:r>
      <w:r>
        <w:rPr/>
        <w:t>꥓</w:t>
      </w:r>
      <w:r>
        <w:rPr/>
        <w:t>烂㭟䕀䤶갰⩫恭妱䉏믂⼨噆땦꺩쉑櫂땖呯轨犥窵㐮걞␥略슩檩䭋⭯㶘뼨㍥</w:t>
      </w:r>
      <w:r>
        <w:rPr/>
        <w:t>꤯⩣</w:t>
      </w:r>
      <w:r>
        <w:rPr/>
        <w:t>㵆䩫㩉毂┤㭶噵歌縲㎏㐴乺⽱쵓㊣㵳揂痂繲쉬쉕䓎洹湈嚬</w:t>
      </w:r>
      <w:r>
        <w:rPr/>
        <w:t>ꗂ</w:t>
      </w:r>
      <w:r>
        <w:rPr/>
        <w:t>껂㕦潰繩⚿咩梣䴣灴姎䦏凂㍆兓瑤</w:t>
      </w:r>
      <w:r>
        <w:rPr/>
        <w:t>ⵟ</w:t>
      </w:r>
      <w:r>
        <w:rPr/>
        <w:t>免촩穀ㄪ儦玥쉞垏潧⹭焥塪캘㢥堭殘琵䅩呅㥢싂獭⭂懂◃䖩㋎숹㍟</w:t>
      </w:r>
      <w:r>
        <w:rPr/>
        <w:t>ⱋ</w:t>
      </w:r>
      <w:r>
        <w:rPr/>
        <w:t>䐸䝌曂祃睖債商惃帥㑦〪瓂榩彊䩍꧎슿뭶썩䬮깓㝔杳䭪樨橕ꆱ캥㋂株燂㕙嫃晙桔桰徬爱轤轉⤣灶</w:t>
      </w:r>
      <w:r>
        <w:rPr/>
        <w:t>ꗂ</w:t>
      </w:r>
      <w:r>
        <w:rPr/>
        <w:t>⠱</w:t>
      </w:r>
      <w:r>
        <w:rPr/>
        <w:t>䑂惃洦䟂熘松剓⩎⨪礷숹싂쵉쉪䭷</w:t>
      </w:r>
      <w:r>
        <w:rPr/>
        <w:t>ⷂ</w:t>
      </w:r>
      <w:r>
        <w:rPr/>
        <w:t>슡ꌲ䭺副捶䬦㨨忂</w:t>
      </w:r>
      <w:r>
        <w:rPr/>
        <w:t>ꤰ</w:t>
      </w:r>
      <w:r>
        <w:rPr/>
        <w:t>⽤樲쉄䌹瑃潗幑걌剈㫂睒梣場灂═☩䨪睖徵촰䊡炘䘦</w:t>
      </w:r>
      <w:r>
        <w:rPr/>
        <w:t>Ⳃ</w:t>
      </w:r>
      <w:r>
        <w:rPr/>
        <w:t>ꦣ</w:t>
      </w:r>
      <w:r>
        <w:rPr/>
        <w:t>啘掩쉪㵞⻎싂⩯坡婷䣂㍄毂쉰숻䜊傩쉵쉤泂稴䉾噬숶</w:t>
      </w:r>
      <w:r>
        <w:rPr/>
        <w:t>ⱚ</w:t>
      </w:r>
      <w:r>
        <w:rPr/>
        <w:t>湡䩏匴㒡㖬恢業㍖쉒䀣⪮拍싂⑹㌤䦿㵟榻㵘㟂</w:t>
      </w:r>
      <w:r>
        <w:rPr/>
        <w:t>⠯</w:t>
      </w:r>
      <w:r>
        <w:rPr/>
        <w:t>㍅穀⩦旂</w:t>
      </w:r>
      <w:r>
        <w:rPr/>
        <w:t>ⷂ</w:t>
      </w:r>
      <w:r>
        <w:rPr/>
        <w:t>캘걷瑬䑌猰婕睪垬顔䅅㥢걞⼩煵⩐㵚㜯</w:t>
      </w:r>
      <w:r>
        <w:rPr/>
        <w:t>ⲩ</w:t>
      </w:r>
      <w:r>
        <w:rPr/>
        <w:t>佀䩖涬ꥤ䈶♰㩴쵫槃땁䦿䩉</w:t>
      </w:r>
      <w:r>
        <w:rPr/>
        <w:t>ⵅ</w:t>
      </w:r>
      <w:r>
        <w:rPr/>
        <w:t>仃娣輴汀睱旂慬뽗晡剪掬칦墱奣ꥸ䵴쵲䫂♕㥓䁆堸⸨⍸䡺㭎⹓㟂⹵꺻쉡侮뗃䭟哂㙖繕擂噗渳氺犿䨭⍮⼭껂㙤㤰倳쉰㏂卥䕴ꇃ䝋쉡⹬捁䓂䔶</w:t>
      </w:r>
      <w:r>
        <w:rPr/>
        <w:t>ꥑ</w:t>
      </w:r>
      <w:r>
        <w:rPr/>
        <w:t>呃쉺ꍨ坾䌪偯涏䕑填凂瑕㌴䤹乾塳㝡垥䠲뭪뮡扅甬湩쵺䂱浴恂ꌯ䠰偬걟㑃⩔摴⌹㠯丱숪呱쌴嘷</w:t>
      </w:r>
      <w:r>
        <w:rPr/>
        <w:t>ⱥ</w:t>
      </w:r>
      <w:r>
        <w:rPr/>
        <w:t>癪䩃쵵⩆䴯䙡堥쉮步䋂煐쉸⬪</w:t>
      </w:r>
      <w:r>
        <w:rPr/>
        <w:t>ꔨꔦ</w:t>
      </w:r>
      <w:r>
        <w:rPr/>
        <w:t>轫숵未㉞㫂㡆盂㊣睭ꌩ亡漻喬쵩䀩呗⤪쉸轠쉋㍨䃂ꅄ婩洳剬㝠걬乢</w:t>
      </w:r>
      <w:r>
        <w:rPr/>
        <w:t>ⷂ</w:t>
      </w:r>
      <w:r>
        <w:rPr/>
        <w:t>䮘縹뽱忂슩⹚</w:t>
      </w:r>
      <w:r>
        <w:rPr/>
        <w:t>ꕏ</w:t>
      </w:r>
      <w:r>
        <w:rPr/>
        <w:t>㵅椶숨┥땙싂쉾㍫硇⧂ㅋ䭅췂幷㚘떩쉞槂悿쉲溥㇃梣㓂坣쉘</w:t>
      </w:r>
      <w:r>
        <w:rPr/>
        <w:t>ⱱ⸸</w:t>
      </w:r>
      <w:r>
        <w:rPr/>
        <w:t>쉹徬癭䒘ッ䏂縱╾쉓汴쉳䉓幙湍숣㙶숱決䤪焪䃂싂䯂癌䭟扁䐶ㄹ⍀썦洹싃瑅⹆䑠㡙⦻썩깍♐去䵯攸␩乀ㅓ㥭땶剖娵乎滎쉰敪뭖垩瑁爰</w:t>
      </w:r>
      <w:r>
        <w:rPr/>
        <w:t>ꦻ</w:t>
      </w:r>
      <w:r>
        <w:rPr/>
        <w:t>帤䝮匤땘䍾␫䅴☬䱒</w:t>
      </w:r>
      <w:r>
        <w:rPr/>
        <w:t>ꕣ</w:t>
      </w:r>
      <w:r>
        <w:rPr/>
        <w:t>㙌礹⫂⩲冻㒮䗂칳顧帪畂爦晆摗⦘㙬稩お</w:t>
      </w:r>
      <w:r>
        <w:rPr/>
        <w:t>⠻</w:t>
      </w:r>
      <w:r>
        <w:rPr/>
        <w:t>垡뼰╆ꎻ其뮬갮吶湞づ뇂嘥徵廎堮긵恳</w:t>
      </w:r>
      <w:r>
        <w:rPr/>
        <w:t>ꤺ</w:t>
      </w:r>
      <w:r>
        <w:rPr/>
        <w:t>쉁녱㵢晔딹㉺璏䡴숥帽桘橔潀䓂ꥩ쉾嗂偉稹</w:t>
      </w:r>
      <w:r>
        <w:rPr/>
        <w:t>ⴥ</w:t>
      </w:r>
      <w:r>
        <w:rPr/>
        <w:t>걅瞥䵥弱榩㠶녚晖乨</w:t>
      </w:r>
      <w:r>
        <w:rPr/>
        <w:t>⠭</w:t>
      </w:r>
      <w:r>
        <w:rPr/>
        <w:t>䒩땎걒䝪쉶␪䅡㭕圹穑捄仂쵆櫂恵匮䡏轲䠫䱔恧⽥㈸橢䩣乓ꅤ깳⑮淂丵녪䙓爱㧂⸨恨⥱恅係㐳⥸숹橵</w:t>
      </w:r>
      <w:r>
        <w:rPr/>
        <w:t>ⲵ</w:t>
      </w:r>
      <w:r>
        <w:rPr/>
        <w:t>剷䰩恫㕵숫깾꥗㉹</w:t>
      </w:r>
      <w:r>
        <w:rPr/>
        <w:t>ꖡ</w:t>
      </w:r>
      <w:r>
        <w:rPr/>
        <w:t>ꍠ㦏汉</w:t>
      </w:r>
      <w:r>
        <w:rPr/>
        <w:t>ꦻ</w:t>
      </w:r>
      <w:r>
        <w:rPr/>
        <w:t>䑋䕹뭉坰サ济⼪쉍쉠癞</w:t>
      </w:r>
      <w:r>
        <w:rPr/>
        <w:t>ꕂ</w:t>
      </w:r>
      <w:r>
        <w:rPr/>
        <w:t>䭡奃ꍓ䦡竍칾睲ꍈ㤸䌰棂剳殘䩙抵剡囎⬮䁧슣⥥쉒쉰䉏参吵ꆿ楖⽍</w:t>
      </w:r>
      <w:r>
        <w:rPr/>
        <w:t>ⲏ</w:t>
      </w:r>
      <w:r>
        <w:rPr/>
        <w:t>䆬슩ꥷ頯ꇂ器깇摞</w:t>
      </w:r>
      <w:r>
        <w:rPr/>
        <w:t>ꥎ</w:t>
      </w:r>
      <w:r>
        <w:rPr/>
        <w:t>祂歶䩎畇쵲皣╉슡穊㑁䈥뿂숮♋</w:t>
      </w:r>
      <w:r>
        <w:rPr/>
        <w:t>ꗂ</w:t>
      </w:r>
      <w:r>
        <w:rPr/>
        <w:t>쉓䬴껂ㄊ炱卄癤媩噾橡</w:t>
      </w:r>
      <w:r>
        <w:rPr/>
        <w:t>ⱙ</w:t>
      </w:r>
      <w:r>
        <w:rPr/>
        <w:t>꺵숤琪ꄬ칳숩쉶┮㑙眵</w:t>
      </w:r>
      <w:r>
        <w:rPr/>
        <w:t>ⵡ</w:t>
      </w:r>
      <w:r>
        <w:rPr/>
        <w:t>䈺坢剄숸䕞쉆栤♵䂡潳⩩숸</w:t>
      </w:r>
      <w:r>
        <w:rPr/>
        <w:t>⣂</w:t>
      </w:r>
      <w:r>
        <w:rPr/>
        <w:t>䲩輮ꥯ吲썊ꅳ</w:t>
      </w:r>
      <w:r>
        <w:rPr/>
        <w:t>ⷂ</w:t>
      </w:r>
      <w:r>
        <w:rPr/>
        <w:t>㷂䬴乐潺乌甮呑㡆㏃</w:t>
      </w:r>
      <w:r>
        <w:rPr/>
        <w:t>ⴻ</w:t>
      </w:r>
      <w:r>
        <w:rPr/>
        <w:t>徥區쉬♏㑉ꍈた埍偶⻃놏ꍮ婆䀻煡䩟妏梱扎塩⮘</w:t>
      </w:r>
      <w:r>
        <w:rPr/>
        <w:t>ⵋ</w:t>
      </w:r>
      <w:r>
        <w:rPr/>
        <w:t>仂彙佤㌭㤬扊䗂㵉氦</w:t>
      </w:r>
      <w:r>
        <w:rPr/>
        <w:t>ꦻ</w:t>
      </w:r>
      <w:r>
        <w:rPr/>
        <w:t>䜷汬쉬</w:t>
      </w:r>
      <w:r>
        <w:rPr/>
        <w:t>ꕎ䷂</w:t>
      </w:r>
      <w:r>
        <w:rPr/>
        <w:t>䁉㑒䘮㒮樴幺䷍⍟</w:t>
      </w:r>
      <w:r>
        <w:rPr/>
        <w:t>ꤱ</w:t>
      </w:r>
      <w:r>
        <w:rPr/>
        <w:t>ぁ刳숻奈惂䝄</w:t>
      </w:r>
      <w:r>
        <w:rPr/>
        <w:t>ꕁ</w:t>
      </w:r>
      <w:r>
        <w:rPr/>
        <w:t>䡅ひ칃㩧숦ㄹꍩ⹸楴쉎橪뭋쉏녎轉슡橰婉긶剆恀橚夭╕楓슻䪩搲겻⹘깨轎㍏쉕䬥ꅾ╤㡃䡶䅙䖩⍒匮盂㕍栯偬瓂싂溻湒婊獊믂ꍺ䟂⭐李奮ㅌ儲䉁卬洰㖵碘</w:t>
      </w:r>
      <w:r>
        <w:rPr/>
        <w:t>ⴳ</w:t>
      </w:r>
      <w:r>
        <w:rPr/>
        <w:t>礦縱䙘午癦㯂⩮㵚䬲役䮱칏쉂㉪矂潸䉌㧂䩚䢘涣䨪畀沩洬깵晖轁頷⤹걓슡潟乂汍獃㡆椪</w:t>
      </w:r>
      <w:r>
        <w:rPr/>
        <w:t>ⰵ</w:t>
      </w:r>
      <w:r>
        <w:rPr/>
        <w:t>焵湩迂垮䫂꺵⭉硺㉵ꥢ彡䄫⽵㘱帳晄⎩疬</w:t>
      </w:r>
      <w:r>
        <w:rPr/>
        <w:t>⡮</w:t>
      </w:r>
      <w:r>
        <w:rPr/>
        <w:t>祆媏⫍䙸⩮ごォ깉뽵栳㴸〹䡍</w:t>
      </w:r>
      <w:r>
        <w:rPr/>
        <w:t>ꖮ␸</w:t>
      </w:r>
      <w:r>
        <w:rPr/>
        <w:t>礻쎬檥总㑈䱙潋两扢⩎곂㌥熣偯</w:t>
      </w:r>
      <w:r>
        <w:rPr/>
        <w:t>Ⱨ</w:t>
      </w:r>
      <w:r>
        <w:rPr/>
        <w:t>㵏䔶䜣녪쌭썭兲</w:t>
      </w:r>
      <w:r>
        <w:rPr/>
        <w:t>ⷂ</w:t>
      </w:r>
      <w:r>
        <w:rPr/>
        <w:t>䞻砣掮숴㩴㝆㉲㬸╓䡔</w:t>
      </w:r>
      <w:r>
        <w:rPr/>
        <w:t>ꕺ</w:t>
      </w:r>
      <w:r>
        <w:rPr/>
        <w:t>䙯颡帰嗂亣轘┮䥧␱幬卮杸睨썒땦칢ꎣ⫂卞迃䒥ヂⓂ쉎朰瘪硣㔻쉇㴮敆忂숱彫併㥡䡄⨤ꥸ嚮復녢㙾飂ꄫ揂煟飂呬挦〣輩摀全彘䋂컂䝶䪡</w:t>
      </w:r>
      <w:r>
        <w:rPr/>
        <w:t>ꕃ</w:t>
      </w:r>
      <w:r>
        <w:rPr/>
        <w:t>ⴤ</w:t>
      </w:r>
      <w:r>
        <w:rPr/>
        <w:t>㤩䅇楸䞘뾵ꌮ祗쉅乡匸쉁䥗扂纮硏䱶穬㫂䀽쉉瑩楎慂쉸걲걧䃂㛂쉫輩杨眹牱㈺䥎◂꥔쉹痂뭾瘺轱뽊淎㆏</w:t>
      </w:r>
      <w:r>
        <w:rPr/>
        <w:t>ⴸ</w:t>
      </w:r>
      <w:r>
        <w:rPr/>
        <w:t>甪䅅</w:t>
      </w:r>
      <w:r>
        <w:rPr/>
        <w:t>ⱄ⩺</w:t>
      </w:r>
      <w:r>
        <w:rPr/>
        <w:t>뿎璥熮⍖严ㅖ</w:t>
      </w:r>
      <w:r>
        <w:rPr/>
        <w:t>ⱗ</w:t>
      </w:r>
      <w:r>
        <w:rPr/>
        <w:t>㴦朩渮녓넷䁅启쉨轟</w:t>
      </w:r>
      <w:r>
        <w:rPr/>
        <w:t>ⰽ</w:t>
      </w:r>
      <w:r>
        <w:rPr/>
        <w:t>悱</w:t>
      </w:r>
      <w:r>
        <w:rPr/>
        <w:t>ⴤ</w:t>
      </w:r>
      <w:r>
        <w:rPr/>
        <w:t>곎츥뼬〶녨ㄪ䈫⥗勃㝱㍲皬券礴쌵䩐啓묹癤嘻촱㤫渹䍃扔凂⪘剭弣怦搬堪</w:t>
      </w:r>
      <w:r>
        <w:rPr/>
        <w:t>꧂</w:t>
      </w:r>
      <w:r>
        <w:rPr/>
        <w:t>쉢奃䥩뭤晁杭췂䥙쉚呙䣂뼱䱲㩓に⌱⑵碬猬煶쉖⸳㷂卩䍄占乯땐畋䉖攸</w:t>
      </w:r>
      <w:r>
        <w:rPr/>
        <w:t>ⴰ</w:t>
      </w:r>
      <w:r>
        <w:rPr/>
        <w:t>쉩뽒䊱뼻컂ꄥ塈穟廂ꥴ싂憿淂쉖䙳</w:t>
      </w:r>
      <w:r>
        <w:rPr/>
        <w:t>ⴰ</w:t>
      </w:r>
      <w:r>
        <w:rPr/>
        <w:t>㑳쉗</w:t>
      </w:r>
      <w:r>
        <w:rPr/>
        <w:t>ꗂ</w:t>
      </w:r>
      <w:r>
        <w:rPr/>
        <w:t>皱</w:t>
      </w:r>
      <w:r>
        <w:rPr/>
        <w:t>⡡</w:t>
      </w:r>
      <w:r>
        <w:rPr/>
        <w:t>㠷</w:t>
      </w:r>
      <w:r>
        <w:rPr/>
        <w:t>ⱸ</w:t>
      </w:r>
      <w:r>
        <w:rPr/>
        <w:t>䙷쉵垿꥚ꍬ换偳爪</w:t>
      </w:r>
      <w:r>
        <w:rPr/>
        <w:t>ⵑ</w:t>
      </w:r>
      <w:r>
        <w:rPr/>
        <w:t>숹싂焽숯沏㠭</w:t>
      </w:r>
      <w:r>
        <w:rPr/>
        <w:t>ⱘ</w:t>
      </w:r>
      <w:r>
        <w:rPr/>
        <w:t>敯牙甊╍깫⹅晐䥒䉥뼱</w:t>
      </w:r>
      <w:r>
        <w:rPr/>
        <w:t>ꗂ</w:t>
      </w:r>
      <w:r>
        <w:rPr/>
        <w:t>濂截揂牍䱀⽷劣兟쉖捁䚩潱</w:t>
      </w:r>
      <w:r>
        <w:rPr/>
        <w:t>⡹</w:t>
      </w:r>
      <w:r>
        <w:rPr/>
        <w:t>睮毂啶迂坅樵쌴䍏智癢ꍗ搮</w:t>
      </w:r>
      <w:r>
        <w:rPr/>
        <w:t>ꕣ</w:t>
      </w:r>
      <w:r>
        <w:rPr/>
        <w:t>䕋嚿ꅮ匣稹参嘴┷杗쉐璩御敱慗ぉ棂㐵뽳婤䩏깑㥲땳ꅕ㝶</w:t>
      </w:r>
      <w:r>
        <w:rPr/>
        <w:t>⡧</w:t>
      </w:r>
      <w:r>
        <w:rPr/>
        <w:t>䅒ꍤ辻쉇숬䉉㕣슏숺瑙侬</w:t>
      </w:r>
      <w:r>
        <w:rPr/>
        <w:t>ꔥ</w:t>
      </w:r>
      <w:r>
        <w:rPr/>
        <w:t>ꄯ뿍䵭䟎⌺䗂⭾珂厏㒬㉵梻景掩摟◂㬥栯⩯冡㩊幑⸺䝣稳揂䝯灔朱긳</w:t>
      </w:r>
      <w:r>
        <w:rPr/>
        <w:t>ⰶ⨦</w:t>
      </w:r>
      <w:r>
        <w:rPr/>
        <w:t>쉰䐺伫剫飂塺⍏⥅天刷橣숥婩㜮偵⑋ヂ呚⨪痂瀥䝅竍깍㩇绍쉟⎥䩘祅ꌲ轓</w:t>
      </w:r>
      <w:r>
        <w:rPr/>
        <w:t>⡂</w:t>
      </w:r>
      <w:r>
        <w:rPr/>
        <w:t>넯</w:t>
      </w:r>
      <w:r>
        <w:rPr/>
        <w:t>⢥</w:t>
      </w:r>
      <w:r>
        <w:rPr/>
        <w:t>㩀㍄⧂⦱穰䕭嗂砫䞻⛂</w:t>
      </w:r>
      <w:r>
        <w:rPr/>
        <w:t>⡇</w:t>
      </w:r>
      <w:r>
        <w:rPr/>
        <w:t>ꖿ</w:t>
      </w:r>
      <w:r>
        <w:rPr/>
        <w:t>䐬癈砦⼫桩啌캘䥂⥤</w:t>
      </w:r>
      <w:r>
        <w:rPr/>
        <w:t>ꦡ</w:t>
      </w:r>
      <w:r>
        <w:rPr/>
        <w:t>磂긮涿怣䀪㛎싂搣䴫佉圥圻獕쎡段婂쉞㝡婤䊩┤</w:t>
      </w:r>
      <w:r>
        <w:rPr/>
        <w:t>ꤹ</w:t>
      </w:r>
      <w:r>
        <w:rPr/>
        <w:t>楁在</w:t>
      </w:r>
      <w:r>
        <w:rPr/>
        <w:t>ⱍ</w:t>
      </w:r>
      <w:r>
        <w:rPr/>
        <w:t>癟⯂癘洬</w:t>
      </w:r>
      <w:r>
        <w:rPr/>
        <w:t>⡁</w:t>
      </w:r>
      <w:r>
        <w:rPr/>
        <w:t>䩗츫杗廍呧圩⯂ꅾ杮戲淂甸玩敹㘫彸녏</w:t>
      </w:r>
      <w:r>
        <w:rPr/>
        <w:t>ꦵ</w:t>
      </w:r>
      <w:r>
        <w:rPr/>
        <w:t>䵚伽┽囃숴㉌偊⬶䅔쉹眪꥘쉩넫乌싂䁁넣愨䉖㬬䃂娦牡弹㥚</w:t>
      </w:r>
      <w:r>
        <w:rPr/>
        <w:t>⠬ⰰ</w:t>
      </w:r>
      <w:r>
        <w:rPr/>
        <w:t>桯䷂쉲男䝷숺뮡</w:t>
      </w:r>
      <w:r>
        <w:rPr/>
        <w:t>ⵅ</w:t>
      </w:r>
      <w:r>
        <w:rPr/>
        <w:t>焭</w:t>
      </w:r>
      <w:r>
        <w:rPr/>
        <w:t>ꦬ</w:t>
      </w:r>
      <w:r>
        <w:rPr/>
        <w:t>⼣숴囂未⥠䭾⩀䕤䴣椪슬奨싃犣깸棂쉳摉愵㑵価⹕狃婯瀣朵㪡ꍂ⭈쉆㔹숤슩㵤쵤䑚佐㥸쌣䉄쉒싂⏂뮩䝨桶娪⼶걓㍾䉙礷㷍칠枘촻ꌤ咻쉀숵</w:t>
      </w:r>
      <w:r>
        <w:rPr/>
        <w:t>꧃</w:t>
      </w:r>
      <w:r>
        <w:rPr/>
        <w:t>潐╧숪䭾掣䝅䖥⩄慮煬</w:t>
      </w:r>
      <w:r>
        <w:rPr/>
        <w:t>⡗</w:t>
      </w:r>
      <w:r>
        <w:rPr/>
        <w:t>娵㔫睃䈪딯剧</w:t>
      </w:r>
      <w:r>
        <w:rPr/>
        <w:t>ⵌ</w:t>
      </w:r>
      <w:r>
        <w:rPr/>
        <w:t>㥭丵繆䆏췂䤶䉰咬칌温</w:t>
      </w:r>
      <w:r>
        <w:rPr/>
        <w:t>⢏</w:t>
      </w:r>
      <w:r>
        <w:rPr/>
        <w:t>숶㪵䍂㢿㴲䩚썖쉉䓂顠琵⩫偢䂬⬮쉑깫潔싍ꅟ</w:t>
      </w:r>
      <w:r>
        <w:rPr/>
        <w:t>ⵥ</w:t>
      </w:r>
      <w:r>
        <w:rPr/>
        <w:t>䓂㡯伴暏碮㑉⫃㒘䈪婔⩳⹰愦橁湑컂䇂丵畳䉱橲⼻쉣爱쉃慌⯍</w:t>
      </w:r>
      <w:r>
        <w:rPr/>
        <w:t>ⳃ</w:t>
      </w:r>
      <w:r>
        <w:rPr/>
        <w:t>䒵䵰⍃猹♮䭍捁挹</w:t>
      </w:r>
      <w:r>
        <w:rPr/>
        <w:t>꥟</w:t>
      </w:r>
      <w:r>
        <w:rPr/>
        <w:t>ⱈ</w:t>
      </w:r>
      <w:r>
        <w:rPr/>
        <w:t>嫃颏穑䡾噡묤戤䉇怲煇呬轎桶繢⍩猣㭧忂炏䙈搶㶱稭䁫䅐ぴ뿂幔恁摲ꍞ䀳涬</w:t>
      </w:r>
      <w:r>
        <w:rPr/>
        <w:t>ꥋ</w:t>
      </w:r>
      <w:r>
        <w:rPr/>
        <w:t>痂汀祢숽咻䩱숫쉕殻䩓䄮牒쉚参漰示瑹녨幇奴浭ㅤ㡍儤䍳⽗乮땙偰┳쉀쉑떩怷甲䭆╄㏂녖焨槂噫枿佄瀴睖輰癯슡浈愸䤩㋂䌦뭪颡ꥪ䙫쉠教⬩숤㇂潬䑱슣ね伩Ⓝ숴偖㭦煵䌩㏂</w:t>
      </w:r>
      <w:r>
        <w:rPr/>
        <w:t>ⵧ◂</w:t>
      </w:r>
      <w:r>
        <w:rPr/>
        <w:t>瑒氦⩀縣頊⸥縴⭾써䵖㑞㮘녆⺿썫긶뭹眤冬惃噧䥬㮮楣熮痍쉧⭀凂㙂ꍉ싂숤䰬殻㉳㒩圸䐲㬻뗂⍊숪ꅨ䄺幎䕵䅕县⹪♭兆浟汩슩煵瘭摡ꆩ⹏櫂䀹</w:t>
      </w:r>
      <w:r>
        <w:rPr/>
        <w:t>ⴸ</w:t>
      </w:r>
      <w:r>
        <w:rPr/>
        <w:t>帪䵙䵴㗎싂䮏獑긽呈利깚䥲焷煀ꅑ慏ꍟ┶㑙徥䕄傏幑ꥭ䘨珂㕰㕉恙濂轀꺘楇쉖噶焭숻顳渹싂ね旂숵妣䱂䭌剳넨産</w:t>
      </w:r>
      <w:r>
        <w:rPr/>
        <w:t>ꥏ</w:t>
      </w:r>
      <w:r>
        <w:rPr/>
        <w:t>浀ꌰ</w:t>
      </w:r>
      <w:r>
        <w:rPr/>
        <w:t>Ⱨ</w:t>
      </w:r>
      <w:r>
        <w:rPr/>
        <w:t>煏⒏♖ꄪ杯⮬牗</w:t>
      </w:r>
      <w:r>
        <w:rPr/>
        <w:t>ꦱ</w:t>
      </w:r>
      <w:r>
        <w:rPr/>
        <w:t>䉗⸳♭䋂녍⩞⹦ㅘ娭啡䱤祰剒싃뗂</w:t>
      </w:r>
      <w:r>
        <w:rPr/>
        <w:t>ꤨ</w:t>
      </w:r>
      <w:r>
        <w:rPr/>
        <w:t>潐⥟䞣</w:t>
      </w:r>
      <w:r>
        <w:rPr/>
        <w:t>꧂</w:t>
      </w:r>
      <w:r>
        <w:rPr/>
        <w:t>Ⳃ</w:t>
      </w:r>
      <w:r>
        <w:rPr/>
        <w:t>츪╵瀺啲噒书兊㉋慨䐹慔傮㙊쉇歓ꥳ슥楁쉌뼲〰悬澮獵䬥</w:t>
      </w:r>
      <w:r>
        <w:rPr/>
        <w:t>ꔤ</w:t>
      </w:r>
      <w:r>
        <w:rPr/>
        <w:t>偕矂땃䁪⩒쉫㙉兦繊싂飂㎮恂䀭䅣</w:t>
      </w:r>
      <w:r>
        <w:rPr/>
        <w:t>ⲵ</w:t>
      </w:r>
      <w:r>
        <w:rPr/>
        <w:t>恁⹯숥顁株䡃䵺쉲䵩煎术挺쉳㭞▥쉬㭎平幌浵컂⧂淂汩橣⭆⫂颮ꍦ䉓矂떣渳땱㥣</w:t>
      </w:r>
      <w:r>
        <w:rPr/>
        <w:t>⡠</w:t>
      </w:r>
      <w:r>
        <w:rPr/>
        <w:t>䅏㗂濂玵㚘湆䅳癔轚䉦幓㔳</w:t>
      </w:r>
      <w:r>
        <w:rPr/>
        <w:t>Ⱛ</w:t>
      </w:r>
      <w:r>
        <w:rPr/>
        <w:t>䙲⦵婔唥쉚攪甮晟</w:t>
      </w:r>
      <w:r>
        <w:rPr/>
        <w:t>ⵯ</w:t>
      </w:r>
      <w:r>
        <w:rPr/>
        <w:t>桠婀</w:t>
      </w:r>
      <w:r>
        <w:rPr/>
        <w:t>Ⱜ</w:t>
      </w:r>
      <w:r>
        <w:rPr/>
        <w:t>撿榮⩍䉊繺夤䥶慫㉙䘵㵴㥖싎㭨彶囎촯㑶䲿汬梘婥䁲䖥朶㩯顓</w:t>
      </w:r>
      <w:r>
        <w:rPr/>
        <w:t>Ⱖ</w:t>
      </w:r>
      <w:r>
        <w:rPr/>
        <w:t>㕸⬺⹘攵亡䠩燂䵹曂쵱啾㍨圭兟剪䬦昩呇㡑繬䉉쌬⩋䱬桯䙰㖮쵇坂䡇䰩祌㝏췂㝅쉎喱녤懂氹㞘昮䟍⭯썧⍔挮涥汒</w:t>
      </w:r>
      <w:r>
        <w:rPr/>
        <w:t>ꤻ</w:t>
      </w:r>
      <w:r>
        <w:rPr/>
        <w:t>䃂归쉔⑭歅歫扌땊</w:t>
      </w:r>
      <w:r>
        <w:rPr/>
        <w:t>ꦬ</w:t>
      </w:r>
      <w:r>
        <w:rPr/>
        <w:t>㍂䭶㍓⬮䙦Ⓜ䗂</w:t>
      </w:r>
      <w:r>
        <w:rPr/>
        <w:t>ꕖ</w:t>
      </w:r>
      <w:r>
        <w:rPr/>
        <w:t>슱戳</w:t>
      </w:r>
      <w:r>
        <w:rPr/>
        <w:t>ꕾ</w:t>
      </w:r>
      <w:r>
        <w:rPr/>
        <w:t>ㅱ</w:t>
      </w:r>
      <w:r>
        <w:rPr/>
        <w:t>ꤱ</w:t>
      </w:r>
      <w:r>
        <w:rPr/>
        <w:t>洪眴㨨썌潰制⍚쉙䑕暩疩偫歃췂昦さ싃丣䪿伣䗂参坑♡圸⩶抿疏䘪⩶䍮欱⥬绂浓厬掏쉥䵁숮杍䥈攻夯穮啴抱㉴彾慰슏乎⑊曂咏泍听□䁟묵繫㝖剨䕯䬸湃⻂坭ꎏ㑍怸瑊哂땯㜽瑈㩮갶쉾咡从䶻⍠㥚䭪⩲䁖桘⴩墘숽䥒癨</w:t>
      </w:r>
      <w:r>
        <w:rPr/>
        <w:t>ⱖ</w:t>
      </w:r>
      <w:r>
        <w:rPr/>
        <w:t>뽦弲珂穾䙰䜥♓쉃싂穣灟䱔</w:t>
      </w:r>
      <w:r>
        <w:rPr/>
        <w:t>ⰷ</w:t>
      </w:r>
      <w:r>
        <w:rPr/>
        <w:t>숪兡瀩쉕⯂杂硃䩢쉯伵䄤塌卸슣</w:t>
      </w:r>
      <w:r>
        <w:rPr/>
        <w:t>ꥎⵈ</w:t>
      </w:r>
      <w:r>
        <w:rPr/>
        <w:t>あ㝬녹㵔祪塂炿塾</w:t>
      </w:r>
      <w:r>
        <w:rPr/>
        <w:t>ꤲ⩰</w:t>
      </w:r>
      <w:r>
        <w:rPr/>
        <w:t>兡ㅥ坌⾻䙘䁢乆䍟乞䬪带䕂佩쉩塧湱쉁</w:t>
      </w:r>
      <w:r>
        <w:rPr/>
        <w:t>꧂</w:t>
      </w:r>
      <w:r>
        <w:rPr/>
        <w:t>뽓掵扂痂牦ꏂ凂橙墵⸦す獖</w:t>
      </w:r>
      <w:r>
        <w:rPr/>
        <w:t>ꥉ</w:t>
      </w:r>
      <w:r>
        <w:rPr/>
        <w:t>슱电㕰⛂怊싂쉏䐣剣⮣煑风숻</w:t>
      </w:r>
      <w:r>
        <w:rPr/>
        <w:t>ⱆ</w:t>
      </w:r>
      <w:r>
        <w:rPr/>
        <w:t>埂璩㙎쉷偑뽆摺恘숱⽋䉸捓⑚⯂㝈卙⽺唤漻瀥䕒⹕坏쉰꧎☲넬숥</w:t>
      </w:r>
      <w:r>
        <w:rPr/>
        <w:t>꧂◂</w:t>
      </w:r>
      <w:r>
        <w:rPr/>
        <w:t>촴轮㍏恌⽁쵳</w:t>
      </w:r>
      <w:r>
        <w:rPr/>
        <w:t>꤫</w:t>
      </w:r>
      <w:r>
        <w:rPr/>
        <w:t>숨兒礣䟂昩礯䁠悩⩾潌땋彎쉢㯂⹳㨪촣ꌹ갦恙硁ァ뼵⻂⽃祴哂䭃㙵㥺报㙬쉾碮ꅱ㡖奊쉶乘䷂瀸숣⹳煒根楶쉾憱穁卯칲㑂⽟</w:t>
      </w:r>
      <w:r>
        <w:rPr/>
        <w:t>⢣</w:t>
      </w:r>
      <w:r>
        <w:rPr/>
        <w:t>㧂⫂智礪⫎촶兓椣촽倲녨쉚慮꥞</w:t>
      </w:r>
      <w:r>
        <w:rPr/>
        <w:t>⡍</w:t>
      </w:r>
      <w:r>
        <w:rPr/>
        <w:t>桁慩さ㝊䡡佢挪䑃怬</w:t>
      </w:r>
      <w:r>
        <w:rPr/>
        <w:t>ꔨ</w:t>
      </w:r>
      <w:r>
        <w:rPr/>
        <w:t>땹쉐㐵충欳㙤</w:t>
      </w:r>
      <w:r>
        <w:rPr/>
        <w:t>⠪</w:t>
      </w:r>
      <w:r>
        <w:rPr/>
        <w:t>䴲⥁灪䥡甶厩㕉反⿃璡䬨䁧숹轺숭⪏っ䭰녬䙺⩸凂疡♕숭⹡뮮潕써厩殿䴥敹ꎣ堹ㆮ㥷</w:t>
      </w:r>
      <w:r>
        <w:rPr/>
        <w:t>⠪</w:t>
      </w:r>
      <w:r>
        <w:rPr/>
        <w:t>깷㐱礯♧偲뿂灔</w:t>
      </w:r>
      <w:r>
        <w:rPr/>
        <w:t>ⵏ</w:t>
      </w:r>
      <w:r>
        <w:rPr/>
        <w:t>썯匩在柂烎</w:t>
      </w:r>
      <w:r>
        <w:rPr/>
        <w:t>ꦩ</w:t>
      </w:r>
      <w:r>
        <w:rPr/>
        <w:t>컂䱹炣⏂</w:t>
      </w:r>
      <w:r>
        <w:rPr/>
        <w:t>⡶</w:t>
      </w:r>
      <w:r>
        <w:rPr/>
        <w:t>䙩숲䙩恈㉘䩨颏末</w:t>
      </w:r>
      <w:r>
        <w:rPr/>
        <w:t>꤬</w:t>
      </w:r>
      <w:r>
        <w:rPr/>
        <w:t>智①椰</w:t>
      </w:r>
      <w:r>
        <w:rPr/>
        <w:t>Ⱜ</w:t>
      </w:r>
      <w:r>
        <w:rPr/>
        <w:t>婓⽯</w:t>
      </w:r>
      <w:r>
        <w:rPr/>
        <w:t>ⲣ</w:t>
      </w:r>
      <w:r>
        <w:rPr/>
        <w:t>쉌乒⼽◂⼳숸卐</w:t>
      </w:r>
      <w:r>
        <w:rPr/>
        <w:t>ⴰ</w:t>
      </w:r>
      <w:r>
        <w:rPr/>
        <w:t>㡃掩숻剡楲걆帽숩길橞♧㴷偠冩嚏睰ꅄ䂿⪘睕䔤戻㍋썗稭숲枩恺䲡徥칃</w:t>
      </w:r>
      <w:r>
        <w:rPr/>
        <w:t>ⱟ</w:t>
      </w:r>
      <w:r>
        <w:rPr/>
        <w:t>殿奷獢⍢ꥳ녴䩵㠣⧎⍲磂칱㢱䁳硔䔵</w:t>
      </w:r>
      <w:r>
        <w:rPr/>
        <w:t>ⵅ</w:t>
      </w:r>
      <w:r>
        <w:rPr/>
        <w:t>䳂䎬꧎ꍾ潸</w:t>
      </w:r>
      <w:r>
        <w:rPr/>
        <w:t>ꤪ</w:t>
      </w:r>
      <w:r>
        <w:rPr/>
        <w:t>㵅懃⍱⽹㴣颩⼤䙎⬦쉰㎡䩦幬䅉ㆮ澻⪩䲻礱쉀㮵瑤䕪怹걾쉇촱쵆䗂쉨ꍒ숲反轎け㜥牏㘸䧂兺〨顁㪣</w:t>
      </w:r>
      <w:r>
        <w:rPr/>
        <w:t>ⰱ</w:t>
      </w:r>
      <w:r>
        <w:rPr/>
        <w:t>㪿係䉬毂捯琰⌳뽳⌣归땦祸</w:t>
      </w:r>
      <w:r>
        <w:rPr/>
        <w:t>ꥊ⭘</w:t>
      </w:r>
      <w:r>
        <w:rPr/>
        <w:t>倱䝋㵇浙濂뿂穲╦䝷抱昴硣넳딤ꇂ婷㡥儻輵殻搻槂辮檬徱剚</w:t>
      </w:r>
      <w:r>
        <w:rPr/>
        <w:t>⡰</w:t>
      </w:r>
      <w:r>
        <w:rPr/>
        <w:t>컂⌱⌽協䙁쉶⿂㥈넣扏뇂⩆숦縮墱伥䖿깊㥎瑡燍䳂涮䱨䜻椻㦩眽㋂䙣牁瘹☪싂光䙑㐯</w:t>
      </w:r>
      <w:r>
        <w:rPr/>
        <w:t>ⲿ</w:t>
      </w:r>
      <w:r>
        <w:rPr/>
        <w:t>汄뭁灈䰩桘洫㭙䜥␩䲥填愤煡ꥩ䍹弹칾噠걂⑉灎䬪塒哂⿂幸繳⑗䑕獲员娫愥떱ꥨ녮칠쉊㉄썭칲ꎏ窥쉎癀暥⨲顩쉞倵䙠全恅喬⑁슮</w:t>
      </w:r>
      <w:r>
        <w:rPr/>
        <w:t>ⵔ</w:t>
      </w:r>
      <w:r>
        <w:rPr/>
        <w:t>䜣⥾湯</w:t>
      </w:r>
      <w:r>
        <w:rPr/>
        <w:t>ꕲ</w:t>
      </w:r>
      <w:r>
        <w:rPr/>
        <w:t>穗䗂ꍣ䵕쉲儴兂瑍潋䕡砪⽔☫쉊娨噣浳轂㡥䅨枘⦮彪칆쌨㡏戶</w:t>
      </w:r>
      <w:r>
        <w:rPr/>
        <w:t>ꕾ</w:t>
      </w:r>
      <w:r>
        <w:rPr/>
        <w:t>썈꥗⫂싂䙲㵏桳쵱䢣┱䓂煎떱灾⭩⹍䁱盂ꍱ걤灐僂☹</w:t>
      </w:r>
      <w:r>
        <w:rPr/>
        <w:t>⡥⡚</w:t>
      </w:r>
      <w:r>
        <w:rPr/>
        <w:t>瀻匱㉨䴹栩攷</w:t>
      </w:r>
    </w:p>
    <w:p>
      <w:pPr>
        <w:pStyle w:val="PreformattedText"/>
        <w:bidi w:val="0"/>
        <w:spacing w:before="0" w:after="0"/>
        <w:jc w:val="left"/>
        <w:rPr/>
      </w:pPr>
      <w:r>
        <w:rPr/>
        <w:t>㨊싂넭縫䮬쉪</w:t>
      </w:r>
      <w:r>
        <w:rPr/>
        <w:t>ⱨ</w:t>
      </w:r>
      <w:r>
        <w:rPr/>
        <w:t>楀㥺슬떣㵹⦻슩卬⹣伻砣繎㮵㶩⭊싂徣걞⭃晏㑡䐲䉖슣强㤯畄竂礻칰瘣쉗盂㐺異숴쵗ㅲ쵟劘乾匰斣汣ꅦか㴶쉍㝕쵹嘪</w:t>
      </w:r>
      <w:r>
        <w:rPr/>
        <w:t>ⲥ</w:t>
      </w:r>
      <w:r>
        <w:rPr/>
        <w:t>歯䟂圱䡁䙂㑸쉧扱剳瓂䩪⽢恮䲱</w:t>
      </w:r>
      <w:r>
        <w:rPr/>
        <w:t>ꤷ</w:t>
      </w:r>
      <w:r>
        <w:rPr/>
        <w:t>㥈敏땺츸⯂橔柂湘녆㶿쵓燃</w:t>
      </w:r>
      <w:r>
        <w:rPr/>
        <w:t>⡩⫂</w:t>
      </w:r>
      <w:r>
        <w:rPr/>
        <w:t>垩其ꆡꥵ䌴塑뽚睙瑣呌珎䙪쉨佅썗ꌹ瑭䩠牙㵂澡䈮頥抣璱녲䘭攲癔믎恂䩮坢捩㕠縻쌪彉浶空汐火洪潉䲱䱊烂뿂㩟灳뮬攱橁☪䖏깃쉃㝡朽癡晢湲噟瑗⥳畧녩潂⮏潠䭯堨꥔</w:t>
      </w:r>
      <w:r>
        <w:rPr/>
        <w:t>ꕂ</w:t>
      </w:r>
      <w:r>
        <w:rPr/>
        <w:t>睢噧沣瑷⼵⭬</w:t>
      </w:r>
      <w:r>
        <w:rPr/>
        <w:t>ꔽ</w:t>
      </w:r>
      <w:r>
        <w:rPr/>
        <w:t>嚿㘩⵫卖皱㪩浑术␶瑥쉯䛂쉮</w:t>
      </w:r>
      <w:r>
        <w:rPr/>
        <w:t>ꤰ</w:t>
      </w:r>
      <w:r>
        <w:rPr/>
        <w:t>獈</w:t>
      </w:r>
      <w:r>
        <w:rPr/>
        <w:t>ⱘ</w:t>
      </w:r>
      <w:r>
        <w:rPr/>
        <w:t>䰥珃</w:t>
      </w:r>
      <w:r>
        <w:rPr/>
        <w:t>ꔲ</w:t>
      </w:r>
      <w:r>
        <w:rPr/>
        <w:t>䨸娫煗批渺桅桵䷂松⨳䠬⩕쏍歬숯䅍幄槂畾悏</w:t>
      </w:r>
      <w:r>
        <w:rPr/>
        <w:t>꧂</w:t>
      </w:r>
      <w:r>
        <w:rPr/>
        <w:t>썔煋挤싂쉵⭏㜺佰묪䟂㇎쉔</w:t>
      </w:r>
      <w:r>
        <w:rPr/>
        <w:t>ꥁ</w:t>
      </w:r>
      <w:r>
        <w:rPr/>
        <w:t>埃䋂숪㚮猯㕒㍎충桎繃漱卧</w:t>
      </w:r>
      <w:r>
        <w:rPr/>
        <w:t>Ⱚ</w:t>
      </w:r>
      <w:r>
        <w:rPr/>
        <w:t>숻충犏</w:t>
      </w:r>
      <w:r>
        <w:rPr/>
        <w:t>ⰳ</w:t>
      </w:r>
      <w:r>
        <w:rPr/>
        <w:t>渨皿䋍㝚칞捪㤸쉹佒㌺捍뽵⬭촫䍏煓竂硾칯⵲繖츹쉵呂䭒輲燂䦩琬⽥╨瑡戵㝃怴䮩捳⵪䩡頨橲䈪</w:t>
      </w:r>
      <w:r>
        <w:rPr/>
        <w:t>⠱</w:t>
      </w:r>
      <w:r>
        <w:rPr/>
        <w:t>㩊㞵啷祕䙓決싂┩땭쉗憵橭杺榱幔猸姍輴⑪㜽䱢晸塸玡桴숹⨬扺㑟浡ꅙ뽴秂狂숪祩婩佮洪晎煚䕰ꍉ刭瀣딤䙢塞䝀涏䟂䧂㠳␰쉄䍤繴뭤䨲睵楋쉭参쉡싍䥊슮湁슏</w:t>
      </w:r>
      <w:r>
        <w:rPr/>
        <w:t>ꕠ⑰⦩</w:t>
      </w:r>
      <w:r>
        <w:rPr/>
        <w:t>㉤縻顫䅥⥫䨯圹⾮㣎么☪煏ど敗灊</w:t>
      </w:r>
      <w:r>
        <w:rPr/>
        <w:t>ⵙ┸␥</w:t>
      </w:r>
      <w:r>
        <w:rPr/>
        <w:t>徻⭍㭃洹쉫污〮쉯걈숻긷츷㕀␩</w:t>
      </w:r>
      <w:r>
        <w:rPr/>
        <w:t>ꥁ</w:t>
      </w:r>
      <w:r>
        <w:rPr/>
        <w:t>걟反쉉咱䡕瑃숣呑さꍺ䋂䥒믂棂숥</w:t>
      </w:r>
      <w:r>
        <w:rPr/>
        <w:t>⡖</w:t>
      </w:r>
      <w:r>
        <w:rPr/>
        <w:t>껂쉃塤祐恖湆</w:t>
      </w:r>
      <w:r>
        <w:rPr/>
        <w:t>ⵆꖣ</w:t>
      </w:r>
      <w:r>
        <w:rPr/>
        <w:t>楞灹䨩捘瘪쉥娷嫂彗恥╎싂特쉯♌轆愥</w:t>
      </w:r>
      <w:r>
        <w:rPr/>
        <w:t>⠦</w:t>
      </w:r>
      <w:r>
        <w:rPr/>
        <w:t>쉭垥帰欹</w:t>
      </w:r>
      <w:r>
        <w:rPr/>
        <w:t>ꕉ</w:t>
      </w:r>
      <w:r>
        <w:rPr/>
        <w:t>畃㥥㝉╠⩒儫䉶弱帬㩪㥭䮘恈悏⭾䝐榬惂愵꥾䑔ꍀ숸殣杢숷쉃</w:t>
      </w:r>
      <w:r>
        <w:rPr/>
        <w:t>ꕯ</w:t>
      </w:r>
      <w:r>
        <w:rPr/>
        <w:t>㑖ㆬぬ柂⍩</w:t>
      </w:r>
      <w:r>
        <w:rPr/>
        <w:t>ꦩ</w:t>
      </w:r>
      <w:r>
        <w:rPr/>
        <w:t>惂剉㊱湌软眬㍤杣깠</w:t>
      </w:r>
      <w:r>
        <w:rPr/>
        <w:t>ꦻ</w:t>
      </w:r>
      <w:r>
        <w:rPr/>
        <w:t>䶡싂䁁呲桃唨♲쉁䙲ㄦ촩슥穴樫䉸숹㠪楞쵮坢ꄥ杈擂컂椥숱⑊㩏な⽗</w:t>
      </w:r>
      <w:r>
        <w:rPr/>
        <w:t>ꕭ</w:t>
      </w:r>
      <w:r>
        <w:rPr/>
        <w:t>䓂檻⹫權싂繪ꅌ檮婯숵䚬佸偓</w:t>
      </w:r>
      <w:r>
        <w:rPr/>
        <w:t>Ⳃ╃</w:t>
      </w:r>
      <w:r>
        <w:rPr/>
        <w:t>沬⑶徏⪱쉎쉇숣껃슘쵑쉃䥍価啕幪㧎갣弯ㅟ</w:t>
      </w:r>
      <w:r>
        <w:rPr/>
        <w:t>⢬</w:t>
      </w:r>
      <w:r>
        <w:rPr/>
        <w:t>䨹⤮䥱啘㉮䆣♧歴㶏瑮䭳坔숣痂䃎촨ㅓ盂숦殻㕩怫⾿彌潊儬┴걞幇禿놡䥤濂䧂숭卉䢵輸숮쵔</w:t>
      </w:r>
      <w:r>
        <w:rPr/>
        <w:t>Ⳃ</w:t>
      </w:r>
      <w:r>
        <w:rPr/>
        <w:t>瘷싎侥朮柃睙쎻煚⥎浢恀쉴㴮栲숱偗㫂쉫溮⪘ꌥ䬩獈戯㙤繑쉌㕚쵧ㄮ塸轸쉹永㜨畱䯂䩆剷杢숪숶杴榩剑䷂뭶呕㝹浑䅄⨰㵈序催䉅갻瞣넮쉗乱㬯㩮꤮뮩칗䥪슘䑠瀬喣쉎</w:t>
      </w:r>
      <w:r>
        <w:rPr/>
        <w:t>⡇</w:t>
      </w:r>
      <w:r>
        <w:rPr/>
        <w:t>숫浦⎿ꌷ깤㑷뿂쉲漫㇂䩍䕎⦘䉏幬惂皩䲩</w:t>
      </w:r>
      <w:r>
        <w:rPr/>
        <w:t>Ɽ</w:t>
      </w:r>
      <w:r>
        <w:rPr/>
        <w:t>傏</w:t>
      </w:r>
      <w:r>
        <w:rPr/>
        <w:t>⡈⍚</w:t>
      </w:r>
      <w:r>
        <w:rPr/>
        <w:t>䳂支䄷▩䷂呠是㉰䈺㶬㑧㥠顗棍飂收ꍞ㶥침摄쉩뼭儤쉪晍쉡쉾䥆畏썢ㆵ⩫垘㔬彠숹䉮딫瑣剱</w:t>
      </w:r>
      <w:r>
        <w:rPr/>
        <w:t>ⵦ</w:t>
      </w:r>
      <w:r>
        <w:rPr/>
        <w:t>숶辩ꅃ㜶轫睵獎⛂沿撩⽯쉅朹頥呌汒㨫㍡㇂栨⩍춱掏睶ㄸ灇쵸츬唬쉗氳䠯ꌦ奐䑫煵㐭祈轥㘲⵹䅘琲楗쉒䶻橄礮乺揂쉹潊砱稣㊻塗캩喡珂㐨䥗奫㝂哂搸獋㚥㙳惂떣뮩縭瑶⥥渣㗂穑欦セ楇숶嫂参啍춱並繦漭㑁嗎轥批䩬墻⸬䁙挥偬皘쉉䮩슻氳弹塋㴵㞥竃쉍</w:t>
      </w:r>
      <w:r>
        <w:rPr/>
        <w:t>ꥍ</w:t>
      </w:r>
      <w:r>
        <w:rPr/>
        <w:t>㩦</w:t>
      </w:r>
      <w:r>
        <w:rPr/>
        <w:t>⡌</w:t>
      </w:r>
      <w:r>
        <w:rPr/>
        <w:t>䕞㏂䉉㵢깈뽾绂쉙䱀䍟牦뽡撱䍄橑睥睐橉쉌摡싂㭞뿂墬䕩쉷⬬洸瑧⩅关ꏂ䭉浺ㅚ棂⼪㡸睆牄⪩䘲㭮䛂⥾뾏祪숪嘽땅䭴㉱뽫癨乵氺습䕓呒</w:t>
      </w:r>
      <w:r>
        <w:rPr/>
        <w:t>ꕫ</w:t>
      </w:r>
      <w:r>
        <w:rPr/>
        <w:t>浓숵楷뽟쵳䩉㥈䁩딵㥾⦡瑖⛂䮡㝇嚱⩯㙵桔쵒绂弩⩯颣♴㑰橙眤뭨疘烂숸쵀⼪䡗年⑇㝠佯㌭皵捳䑊䆏祭</w:t>
      </w:r>
      <w:r>
        <w:rPr/>
        <w:t>⡹</w:t>
      </w:r>
      <w:r>
        <w:rPr/>
        <w:t>䣂䙰凃䴷쉠땾④捶㩷</w:t>
      </w:r>
      <w:r>
        <w:rPr/>
        <w:t>ꤨ</w:t>
      </w:r>
      <w:r>
        <w:rPr/>
        <w:t>곂숵䑹䕷갲䱠眹싂瓂㤵㵀歱뭄噕纱严⌯眲㈮憬쉤뾘堨婟呞汒歾噫쉯㑴䋂噮女</w:t>
      </w:r>
      <w:r>
        <w:rPr/>
        <w:t>⡩</w:t>
      </w:r>
      <w:r>
        <w:rPr/>
        <w:t>ꥐꕟ</w:t>
      </w:r>
      <w:r>
        <w:rPr/>
        <w:t>炩䵞ꎡ坟ꍯ쉪䛂敦啣歪쉗堣䕪쉫㑅剂匷碡淂捲嘥</w:t>
      </w:r>
      <w:r>
        <w:rPr/>
        <w:t>⠬┷</w:t>
      </w:r>
      <w:r>
        <w:rPr/>
        <w:t>昤彄單嗂⚻숨䕰㘤濍䭈洬</w:t>
      </w:r>
      <w:r>
        <w:rPr/>
        <w:t>ⱀ</w:t>
      </w:r>
      <w:r>
        <w:rPr/>
        <w:t>ⵃ</w:t>
      </w:r>
      <w:r>
        <w:rPr/>
        <w:t>䌱迂</w:t>
      </w:r>
      <w:r>
        <w:rPr/>
        <w:t>ꔴ</w:t>
      </w:r>
      <w:r>
        <w:rPr/>
        <w:t>䘊嗂堮㩨츰䀰뇂渤戲䙵洪Ⓜ⑟쉦㍘䉏䬷劻瑗䣂䁋刳煩纥㯂</w:t>
      </w:r>
      <w:r>
        <w:rPr/>
        <w:t>ⵗ</w:t>
      </w:r>
      <w:r>
        <w:rPr/>
        <w:t>䩆敺䁏䍯⚩牄쉴싂▥片扯ꥲ南顁患佱䒣晞䝩걄쉞䕱⵴捓〣⭶游㪣噪湀깥뗂灬瞱Ⓙ䉰杈넪䝇欹癳灰쉷摲쉭䧂伸ꆩ氵楁┸㙟瀱⧂䔥斬㈳䯂⥷扲쉭嫂伳䧂呉⺵愲憵㥤⌦懎䏂㤭쉠杏攮⽫㕠칑㕇㍙</w:t>
      </w:r>
      <w:r>
        <w:rPr/>
        <w:t>ⵓ</w:t>
      </w:r>
      <w:r>
        <w:rPr/>
        <w:t>獗썋杹母丳넪擂楈䐩ꥠ㵧⩫䜣습牍뽩슏睫䲩㕹琵癔䣂</w:t>
      </w:r>
      <w:r>
        <w:rPr/>
        <w:t>ꦘ</w:t>
      </w:r>
      <w:r>
        <w:rPr/>
        <w:t>㗂</w:t>
      </w:r>
      <w:r>
        <w:rPr/>
        <w:t>ꥐ</w:t>
      </w:r>
      <w:r>
        <w:rPr/>
        <w:t>쏍䈴繨摥䅶㩗乂⩳䔣춘</w:t>
      </w:r>
      <w:r>
        <w:rPr/>
        <w:t>⣂</w:t>
      </w:r>
      <w:r>
        <w:rPr/>
        <w:t>따塖㡚⹋⹸樺⏂╣⫂</w:t>
      </w:r>
      <w:r>
        <w:rPr/>
        <w:t>Ⳃ</w:t>
      </w:r>
      <w:r>
        <w:rPr/>
        <w:t>ⶱ</w:t>
      </w:r>
      <w:r>
        <w:rPr/>
        <w:t>숲㔸쉯忂侵㭲뗂숫</w:t>
      </w:r>
      <w:r>
        <w:rPr/>
        <w:t>Ⱬ</w:t>
      </w:r>
      <w:r>
        <w:rPr/>
        <w:t>盂纻㍢㗂⭣搲쌣⤵怹칫⦡䥳煨乏긪ꥩ丵</w:t>
      </w:r>
      <w:r>
        <w:rPr/>
        <w:t>ꖣ</w:t>
      </w:r>
      <w:r>
        <w:rPr/>
        <w:t>平</w:t>
      </w:r>
      <w:r>
        <w:rPr/>
        <w:t>⡮</w:t>
      </w:r>
      <w:r>
        <w:rPr/>
        <w:t>摍</w:t>
      </w:r>
      <w:r>
        <w:rPr/>
        <w:t>ꦿ</w:t>
      </w:r>
      <w:r>
        <w:rPr/>
        <w:t>걣㴵撿璡</w:t>
      </w:r>
      <w:r>
        <w:rPr/>
        <w:t>⠬</w:t>
      </w:r>
      <w:r>
        <w:rPr/>
        <w:t>く䙠䉌輭婚央䇂嘷쉋䌶䅂硕㙶⨹㩈杅辮輥䁭</w:t>
      </w:r>
      <w:r>
        <w:rPr/>
        <w:t>⠶</w:t>
      </w:r>
      <w:r>
        <w:rPr/>
        <w:t>㦘帯㜤⼳♗쉠恍숬쉳顗䩙㭴哂㇂䝡쉔⽭㒥戻侏⭄器╡슡걢畺噈䀪摑⩕슡㑶문皘浙䜯䥣恆칶璣</w:t>
      </w:r>
      <w:r>
        <w:rPr/>
        <w:t>⢏</w:t>
      </w:r>
      <w:r>
        <w:rPr/>
        <w:t>䉊剭啳쉱具癫싂⹺歰䁅湂久쵐橚딴疩㙵ㅶ⼦潱瑪瘦땳捫춥婷⨽湏㕪硄噌쉡숻䩪㔯䭎㡡幬㫂硳伫㵄硑</w:t>
      </w:r>
      <w:r>
        <w:rPr/>
        <w:t>꧂</w:t>
      </w:r>
      <w:r>
        <w:rPr/>
        <w:t>楇疡갣뼹녀㘥쉞ㄮ慇皩乄摇呢溮䉺扉숺ㄤ녅䙺㤩싂硵슮绂쉐烂⩑쉹伻䛂♣晐匵煀磂戱쉖싃涩㑶䭸珂㏂䔯</w:t>
      </w:r>
      <w:r>
        <w:rPr/>
        <w:t>ⰷ</w:t>
      </w:r>
      <w:r>
        <w:rPr/>
        <w:t>ꌹ㠻숶椭▮걌恇喘ꇂ䡖묺焺輸碻♴㕆썞㍐㡬窣슏䉠ꏃ숹ㅳ</w:t>
      </w:r>
      <w:r>
        <w:rPr/>
        <w:t>ⴽ</w:t>
      </w:r>
      <w:r>
        <w:rPr/>
        <w:t>㍖瑫㡞煆䝍㌱極䐣穹㍩</w:t>
      </w:r>
      <w:r>
        <w:rPr/>
        <w:t>⢏</w:t>
      </w:r>
      <w:r>
        <w:rPr/>
        <w:t>ㆮ䗂쉈汈㤣䘳㐭㣂㍍쉤㙬</w:t>
      </w:r>
      <w:r>
        <w:rPr/>
        <w:t>ꔣ꥞</w:t>
      </w:r>
      <w:r>
        <w:rPr/>
        <w:t>䝸浭</w:t>
      </w:r>
      <w:r>
        <w:rPr/>
        <w:t>ꤩ</w:t>
      </w:r>
      <w:r>
        <w:rPr/>
        <w:t>㗂睭彶㈨㪬撩湊瑥녳氮쉥㜩</w:t>
      </w:r>
      <w:r>
        <w:rPr/>
        <w:t>ⱎ</w:t>
      </w:r>
      <w:r>
        <w:rPr/>
        <w:t>춘痂</w:t>
      </w:r>
      <w:r>
        <w:rPr/>
        <w:t>Ɱ</w:t>
      </w:r>
      <w:r>
        <w:rPr/>
        <w:t>쉚氬僂䈬奁ヂ㝠칙</w:t>
      </w:r>
      <w:r>
        <w:rPr/>
        <w:t>⡐</w:t>
      </w:r>
      <w:r>
        <w:rPr/>
        <w:t>땴䁯啕び輪뽰硨摂䚻堭为䴫懂䍖廂⧂癤</w:t>
      </w:r>
      <w:r>
        <w:rPr/>
        <w:t>ꕢ</w:t>
      </w:r>
      <w:r>
        <w:rPr/>
        <w:t>䡗㭰⸪幸橉뮵救⩙憡䥆⍊歘㉣䤲䍓싂䰴噅ꍙ睂䵘矂帲昰殘穹䕉싂ꥭ搤曂♐圫礫剓깔楩瑗䝓刦ꍖ煚쉞橘扃뮡䈺埂株侩㧂砹숶칎傏硫䩳睎瀺⩐晟兮䙍쵉啫凎汢猻㭁滂㐱扎숦ꄊ䅏◂桸䃂砽㮱竂慥澵㭔쉲㵦ざ洬坁슡唨㩵넥㭞</w:t>
      </w:r>
      <w:r>
        <w:rPr/>
        <w:t>Ⲯ</w:t>
      </w:r>
      <w:r>
        <w:rPr/>
        <w:t>䍦旃止懂㑘乊畵⪩剔칰盂㆏쉥珂쉕놻慐⌰旍ꌴ兴䅳쉹㌰摘轎⥊䠦咬</w:t>
      </w:r>
      <w:r>
        <w:rPr/>
        <w:t>ꕏ</w:t>
      </w:r>
      <w:r>
        <w:rPr/>
        <w:t>煨娶</w:t>
      </w:r>
      <w:r>
        <w:rPr/>
        <w:t>⠷</w:t>
      </w:r>
      <w:r>
        <w:rPr/>
        <w:t>㵆</w:t>
      </w:r>
      <w:r>
        <w:rPr/>
        <w:t>ꖡ</w:t>
      </w:r>
      <w:r>
        <w:rPr/>
        <w:t>剸䑣㠫</w:t>
      </w:r>
      <w:r>
        <w:rPr/>
        <w:t>Ⳃ</w:t>
      </w:r>
      <w:r>
        <w:rPr/>
        <w:t>䝌飂</w:t>
      </w:r>
      <w:r>
        <w:rPr/>
        <w:t>ꕘ</w:t>
      </w:r>
      <w:r>
        <w:rPr/>
        <w:t>湹싂숭㉄슘輩┯◂</w:t>
      </w:r>
      <w:r>
        <w:rPr/>
        <w:t>⠪</w:t>
      </w:r>
      <w:r>
        <w:rPr/>
        <w:t>拂䱀斱㭾</w:t>
      </w:r>
      <w:r>
        <w:rPr/>
        <w:t>ꖱⷂ</w:t>
      </w:r>
      <w:r>
        <w:rPr/>
        <w:t>䈷⨳朩洪⩐</w:t>
      </w:r>
      <w:r>
        <w:rPr/>
        <w:t>Ⱙ</w:t>
      </w:r>
      <w:r>
        <w:rPr/>
        <w:t>湾칗㞻奩싎싂㝅뗎硯煕䚮恍</w:t>
      </w:r>
      <w:r>
        <w:rPr/>
        <w:t>꧂</w:t>
      </w:r>
      <w:r>
        <w:rPr/>
        <w:t>㒬</w:t>
      </w:r>
      <w:r>
        <w:rPr/>
        <w:t>꧂</w:t>
      </w:r>
      <w:r>
        <w:rPr/>
        <w:t>夵怤儶䕤쉰㡂偍䌮繕晍帽</w:t>
      </w:r>
      <w:r>
        <w:rPr/>
        <w:t>꥓</w:t>
      </w:r>
      <w:r>
        <w:rPr/>
        <w:t>쉥幚</w:t>
      </w:r>
      <w:r>
        <w:rPr/>
        <w:t>ꤵ</w:t>
      </w:r>
      <w:r>
        <w:rPr/>
        <w:t>燂♹焷⹌ꎏ歉损磂湍楙슬쉴彇숱숱婓揂㭍扭禥쉊䁕珍㠻⩙⼳쉞䘱걷썌悩</w:t>
      </w:r>
      <w:r>
        <w:rPr/>
        <w:t>ꕐ</w:t>
      </w:r>
      <w:r>
        <w:rPr/>
        <w:t>슮当싃牲슡</w:t>
      </w:r>
      <w:r>
        <w:rPr/>
        <w:t>ⵢ</w:t>
      </w:r>
      <w:r>
        <w:rPr/>
        <w:t>뭢䉷슩䵞⹋䑟⩖싂녾㭺摂슻幨㉑㩡獯㤷⽭䂮甽숪ㅮ䅋䕥㩙䙆䋂⨵충烂쉺녬稷쎱⫍䤮敐䳂噀涘䡞助쉲䉵种䱫싂歑㭌椭轺摥㨫╆ㄱ</w:t>
      </w:r>
      <w:r>
        <w:rPr/>
        <w:t>ꕒ</w:t>
      </w:r>
      <w:r>
        <w:rPr/>
        <w:t>㓂瘩枥츽焸┪슿䤺犘斿猤柂煢뽙㩉⽑칋</w:t>
      </w:r>
      <w:r>
        <w:rPr/>
        <w:t>⡗</w:t>
      </w:r>
      <w:r>
        <w:rPr/>
        <w:t>쵖轵ꎩ⚏恗␥䒵唨䅃⭪坉</w:t>
      </w:r>
      <w:r>
        <w:rPr/>
        <w:t>ꤱ</w:t>
      </w:r>
      <w:r>
        <w:rPr/>
        <w:t>伷术伹壂</w:t>
      </w:r>
      <w:r>
        <w:rPr/>
        <w:t>⡎</w:t>
      </w:r>
      <w:r>
        <w:rPr/>
        <w:t>䇂캮娥걇㤬썓쉏漸녈゘뽐⬸顓㕠</w:t>
      </w:r>
      <w:r>
        <w:rPr/>
        <w:t>⡚</w:t>
      </w:r>
      <w:r>
        <w:rPr/>
        <w:t>쉲㋃剣摗優</w:t>
      </w:r>
      <w:r>
        <w:rPr/>
        <w:t>ⲻ</w:t>
      </w:r>
      <w:r>
        <w:rPr/>
        <w:t>て슩䥠䭃楶䝀䕖纣噳仂숨灤</w:t>
      </w:r>
      <w:r>
        <w:rPr/>
        <w:t>ꤨ</w:t>
      </w:r>
      <w:r>
        <w:rPr/>
        <w:t>瑶慍㪵긪㶥</w:t>
      </w:r>
      <w:r>
        <w:rPr/>
        <w:t>ⶱ</w:t>
      </w:r>
      <w:r>
        <w:rPr/>
        <w:t>姂㩍䕵㕎㝄奵䩹䉁兞䃂刬沵㡴顠轨㙧쉭䮏䭃䁅側⵵棂坊䳂꥕⦏䙀㨪⭃䈳꺡䁅</w:t>
      </w:r>
      <w:r>
        <w:rPr/>
        <w:t>ꗂ</w:t>
      </w:r>
      <w:r>
        <w:rPr/>
        <w:t>湍墩딬</w:t>
      </w:r>
      <w:r>
        <w:rPr/>
        <w:t>ꤵ</w:t>
      </w:r>
      <w:r>
        <w:rPr/>
        <w:t>栫渷녏⪩</w:t>
      </w:r>
      <w:r>
        <w:rPr/>
        <w:t>ꦥ</w:t>
      </w:r>
      <w:r>
        <w:rPr/>
        <w:t>䨰땥</w:t>
      </w:r>
      <w:r>
        <w:rPr/>
        <w:t>Ⱔ</w:t>
      </w:r>
      <w:r>
        <w:rPr/>
        <w:t>쉾墬呸娱ꇂ坫焪界⭡㔪䲩畖獉剭愮嚿⭦唷ㄪ땓</w:t>
      </w:r>
      <w:r>
        <w:rPr/>
        <w:t>ꕟ</w:t>
      </w:r>
      <w:r>
        <w:rPr/>
        <w:t>㡂煌䣂倸</w:t>
      </w:r>
      <w:r>
        <w:rPr/>
        <w:t>ⷂ</w:t>
      </w:r>
      <w:r>
        <w:rPr/>
        <w:t>ォ썅瀲慨挵쉔썰婠</w:t>
      </w:r>
      <w:r>
        <w:rPr/>
        <w:t>ꔥ꥔┻♁</w:t>
      </w:r>
      <w:r>
        <w:rPr/>
        <w:t>浵때㍟⥪䙄싂䑮浙喱쉠㙆무☷㎥</w:t>
      </w:r>
      <w:r>
        <w:rPr/>
        <w:t>꥓</w:t>
      </w:r>
      <w:r>
        <w:rPr/>
        <w:t>ㅰ坃琶뾮걬奵愽</w:t>
      </w:r>
      <w:r>
        <w:rPr/>
        <w:t>Ɫ</w:t>
      </w:r>
      <w:r>
        <w:rPr/>
        <w:t>旂ꍆ煏灕㯂쉣뿃겮微</w:t>
      </w:r>
      <w:r>
        <w:rPr/>
        <w:t>ⶬ</w:t>
      </w:r>
      <w:r>
        <w:rPr/>
        <w:t>ㅞ毂敌쵅摥⭵</w:t>
      </w:r>
      <w:r>
        <w:rPr/>
        <w:t>⣂</w:t>
      </w:r>
      <w:r>
        <w:rPr/>
        <w:t>別な쉃繲竃䱒㪱녆◂㚱㑍浑嘵溮撏⭥숤䉸柂止敭塺轓席곂⴫楳慞啳ㄨ呐さ㕶</w:t>
      </w:r>
      <w:r>
        <w:rPr/>
        <w:t>ꕀ</w:t>
      </w:r>
      <w:r>
        <w:rPr/>
        <w:t>쉸㈹䖻숮焮煊捓딣쉮塑偰䰤ꇂ僂숪浏究</w:t>
      </w:r>
      <w:r>
        <w:rPr/>
        <w:t>ꦬ</w:t>
      </w:r>
      <w:r>
        <w:rPr/>
        <w:t>睖儨뗂橲乥廂毂⩬䱁熱䢮卤칀㡍숪䄲咵㬳嘩佦竍绍숶烂뽴⍟渭䤻㉲㍚顾뾩甩摗熩殱朻⨲㝢㬮帴쵾슏纥쉏卲灈獎싂㦵氳뗂숊禣歈╂㐷爲䤣숩轳꥞㩢㬲㵃囍♕</w:t>
      </w:r>
      <w:r>
        <w:rPr/>
        <w:t>ⱶ</w:t>
      </w:r>
      <w:r>
        <w:rPr/>
        <w:t>䨬嘲䃍⾣⺡ꍩ썴걣琭扱慣顒搱灒摂슘⩈兣⑋⭌欱湆칯秂䁏숹⭊呓瑆帺煠▿촪㇂싂撩쉸惂栩柂쵒䇂㙧깾杔䇂</w:t>
      </w:r>
      <w:r>
        <w:rPr/>
        <w:t>ꦩ</w:t>
      </w:r>
      <w:r>
        <w:rPr/>
        <w:t>唯⨳泂煅澿깟䧂䕷</w:t>
      </w:r>
      <w:r>
        <w:rPr/>
        <w:t>ꥏ</w:t>
      </w:r>
      <w:r>
        <w:rPr/>
        <w:t>⡓</w:t>
      </w:r>
      <w:r>
        <w:rPr/>
        <w:t>䡢䏃뾿䕐洷棂䰶杚ォ⨫䭵塡칰瓂䉇</w:t>
      </w:r>
      <w:r>
        <w:rPr/>
        <w:t>ꔪꔨ</w:t>
      </w:r>
      <w:r>
        <w:rPr/>
        <w:t>㕞</w:t>
      </w:r>
      <w:r>
        <w:rPr/>
        <w:t>ⷂ</w:t>
      </w:r>
      <w:r>
        <w:rPr/>
        <w:t>彇┣怴壃濂㎵挺浴㍒恇啾䜯婵楹썣癃湶쉋樬嚬漶</w:t>
      </w:r>
      <w:r>
        <w:rPr/>
        <w:t>⡸</w:t>
      </w:r>
      <w:r>
        <w:rPr/>
        <w:t>攻批⤻㵅</w:t>
      </w:r>
      <w:r>
        <w:rPr/>
        <w:t>ꕯ</w:t>
      </w:r>
      <w:r>
        <w:rPr/>
        <w:t>煘漯挫땴畑쉟帯杪⨵㑾颡瑀慯䜮䟂㡓本栮ꍺⓂ湰䍶ぞ畾ꆿ슮쉙瑸싂</w:t>
      </w:r>
      <w:r>
        <w:rPr/>
        <w:t>ⱉ⨩</w:t>
      </w:r>
      <w:r>
        <w:rPr/>
        <w:t>砭摎䱑刷圤在⑩洶䊱㚏催ㅣ⩖䬽樰칵偷灈典ぢ祳⑊債殡䏂쉗砻矂㠱㣂싃曂㟂쉂싍剎瑗繳</w:t>
      </w:r>
      <w:r>
        <w:rPr/>
        <w:t>꤭┸</w:t>
      </w:r>
      <w:r>
        <w:rPr/>
        <w:t>绂佨歶䥗쉱쉎畋捁㑳㑈ꎮ戴쌪搤焽灑祑숦㠺쉱畸㡴捎瘵칯싂⩙䨥숻琬⮵䝐㥬怤兹庵쉑녦㵍杈颱渦疻䥰㗂㩟顎畠䭃</w:t>
      </w:r>
      <w:r>
        <w:rPr/>
        <w:t>ⵟ☯</w:t>
      </w:r>
      <w:r>
        <w:rPr/>
        <w:t>촴猤䲣硈䕲灄甹塆榮깖低쉸允</w:t>
      </w:r>
      <w:r>
        <w:rPr/>
        <w:t>꧂</w:t>
      </w:r>
      <w:r>
        <w:rPr/>
        <w:t>쉋䗂ね㑓捏⎮쵘䧎汨쉵徣뿎숺佣딱绂榬ㅥ㤭瘴槂䚻烂싂㝫敉東딵睏繄숮顟쉇㦡䕱㩔整㵆䵃♡</w:t>
      </w:r>
      <w:r>
        <w:rPr/>
        <w:t>ⱌ</w:t>
      </w:r>
      <w:r>
        <w:rPr/>
        <w:t>䉯㭦塷㦮㭵㏂뽕䬨嫂쉫㚥帻숬⩏ケ㙉䐳䈲娩쉨癬쉧㉸浉烂⑄顏狂싂汖칚䑳㘺</w:t>
      </w:r>
      <w:r>
        <w:rPr/>
        <w:t>ꤪ</w:t>
      </w:r>
      <w:r>
        <w:rPr/>
        <w:t>浫瀵彚㏍습焱䄫껂倱ꥦ頫㑱弪쉳㉖䁁晹⽐⺥辬囂瑱乞樳枱⿎⯂煩ꥤ倷</w:t>
      </w:r>
      <w:r>
        <w:rPr/>
        <w:t>ꤻ</w:t>
      </w:r>
      <w:r>
        <w:rPr/>
        <w:t>숹⤰ꄴ倦</w:t>
      </w:r>
      <w:r>
        <w:rPr/>
        <w:t>ꖩ</w:t>
      </w:r>
      <w:r>
        <w:rPr/>
        <w:t>㕘桄㙂쉸습쉤싂䪩䜶沱塀匱漯ꅸ</w:t>
      </w:r>
      <w:r>
        <w:rPr/>
        <w:t>ꕊ</w:t>
      </w:r>
      <w:r>
        <w:rPr/>
        <w:t>桁滂깞恇츱쉄暏㙉쉫쉂⹎杲숩䐨⍩㭒⯂♯桸㨽奫輭㟃썒䮥갵唩♾㩆⥣浅㍒ꥩ橊㉤㠶皏슩썾쉄⹫⹲睒硍慗毂숽㍥</w:t>
      </w:r>
      <w:r>
        <w:rPr/>
        <w:t>⡊</w:t>
      </w:r>
      <w:r>
        <w:rPr/>
        <w:t>猺牃</w:t>
      </w:r>
      <w:r>
        <w:rPr/>
        <w:t>⡴</w:t>
      </w:r>
      <w:r>
        <w:rPr/>
        <w:t>㕦껂䭌奫塬㒱珂睦</w:t>
      </w:r>
      <w:r>
        <w:rPr/>
        <w:t>ⱔ</w:t>
      </w:r>
      <w:r>
        <w:rPr/>
        <w:t>噎</w:t>
      </w:r>
      <w:r>
        <w:rPr/>
        <w:t>꧂꧎⫂</w:t>
      </w:r>
      <w:r>
        <w:rPr/>
        <w:t>숣掱甭</w:t>
      </w:r>
      <w:r>
        <w:rPr/>
        <w:t>⠹</w:t>
      </w:r>
      <w:r>
        <w:rPr/>
        <w:t>㶻塓㡄狂顀⩐䅏玻⩈砣盂䣂뭢丩</w:t>
      </w:r>
      <w:r>
        <w:rPr/>
        <w:t>Ⱳ</w:t>
      </w:r>
      <w:r>
        <w:rPr/>
        <w:t>祲繍浢福쉌呧⽾䭑撻氻噔㊡礭␩輳묰䌤睪㘯幔祯뾘䵍</w:t>
      </w:r>
      <w:r>
        <w:rPr/>
        <w:t>ꖵ</w:t>
      </w:r>
      <w:r>
        <w:rPr/>
        <w:t>呱ㅀ뼱洭捃呆浒숹䞮烂剆⑁䚵⒡䍰쉊繪쉥绂걸ꅫ쉏싂朊ꍐ敢姂刯乎䠴㙎奩㙉圻걵숪䈳偠⻂潴と</w:t>
      </w:r>
      <w:r>
        <w:rPr/>
        <w:t>ꤪ</w:t>
      </w:r>
      <w:r>
        <w:rPr/>
        <w:t>係녭眻䩥睲䑷䕩</w:t>
      </w:r>
      <w:r>
        <w:rPr/>
        <w:t>Ɐ⍘</w:t>
      </w:r>
      <w:r>
        <w:rPr/>
        <w:t>뗂⽰䵈椽ꥨ㶮榱塠䘪⽷入凂쉺때뭉슿輣㡄숻橁㭱깔掮懂쵂ꥱ⍪淎⩚격印쵋쉡㏍䭑剐䶱捨㑡⍕쌮〷⿂幨숵抻䍂걳琲싂塷㩍</w:t>
      </w:r>
      <w:r>
        <w:rPr/>
        <w:t>ꕗ</w:t>
      </w:r>
      <w:r>
        <w:rPr/>
        <w:t>쌽窩区徱쉘쉳㉠嗂婇㍀⯂䓎습㭙磍㟃畁䩵䙥㯎硢灓憥䍃䌯⬺爭⩡쉔걂婑晬杲繲愻</w:t>
      </w:r>
      <w:r>
        <w:rPr/>
        <w:t>⡩</w:t>
      </w:r>
      <w:r>
        <w:rPr/>
        <w:t>䊡捋痂</w:t>
      </w:r>
      <w:r>
        <w:rPr/>
        <w:t>⡃⦻</w:t>
      </w:r>
      <w:r>
        <w:rPr/>
        <w:t>睗䌤⑲</w:t>
      </w:r>
      <w:r>
        <w:rPr/>
        <w:t>ꦬ⹞</w:t>
      </w:r>
      <w:r>
        <w:rPr/>
        <w:t>㑳垱쉢⽡梱갣⍺촹儵싂䞬䌽㙹䨮澘⹲㤴瑯娽婆睥䵨皱亵敎㡪쉡捖넹ꎣ뭎⌫呫⹸稣懎噫⬨熬嗂</w:t>
      </w:r>
      <w:r>
        <w:rPr/>
        <w:t>⣂</w:t>
      </w:r>
      <w:r>
        <w:rPr/>
        <w:t>摵䏂㗂쵕恑㆘亮硉ノ칸穰쉹則㩙佲潎</w:t>
      </w:r>
      <w:r>
        <w:rPr/>
        <w:t>ꕷ</w:t>
      </w:r>
      <w:r>
        <w:rPr/>
        <w:t>썶䢣⥟潙匶䁋㩘⨭꺩◍側塃䰵䭴怭㙒吣넲〥㡕潶偅娯窩숰㝂け䠱䱘じ儨╘䉹춘╇礪곂斣块숽</w:t>
      </w:r>
      <w:r>
        <w:rPr/>
        <w:t>ꦏ</w:t>
      </w:r>
      <w:r>
        <w:rPr/>
        <w:t>妬澻䌽矂</w:t>
      </w:r>
      <w:r>
        <w:rPr/>
        <w:t>ꕐ</w:t>
      </w:r>
      <w:r>
        <w:rPr/>
        <w:t>瑔ꅧ噉䢵坩偁睙㐰彲㘨숳反ꅨ㉴潶㭲쉯楍㭹╨辩湑佬僂숮슩婆㭗塐녙⩧港损</w:t>
      </w:r>
      <w:r>
        <w:rPr/>
        <w:t>ⰵ</w:t>
      </w:r>
      <w:r>
        <w:rPr/>
        <w:t>뭇쉗</w:t>
      </w:r>
      <w:r>
        <w:rPr/>
        <w:t>⡇⩦</w:t>
      </w:r>
      <w:r>
        <w:rPr/>
        <w:t>썪⩳ꥺ暮僂汥弫乐ꄽ轸⛂숰䅉⑵扮䕴䩈쉴㝺繩쉌歀㭕⌴礯䡂恰恱㙵㕮碱⍬灔焩䵂䠷䉾쉡流啷䩆婥</w:t>
      </w:r>
      <w:r>
        <w:rPr/>
        <w:t>ꔱ</w:t>
      </w:r>
      <w:r>
        <w:rPr/>
        <w:t>깪潗뭎㥉</w:t>
      </w:r>
      <w:r>
        <w:rPr/>
        <w:t>⠵</w:t>
      </w:r>
      <w:r>
        <w:rPr/>
        <w:t>䊘䉏慎兩䉅═樣⍹녉㙨关车䘨位呥㑐汔搷稦⑭採塰严♭쉡瓃䞘쵥゘砦唵湩⨫氦싂桂䥃䑡걨⩐캱丩䱄拂浠땘䝞䵴䟎穟䪥㍡⽦敶䍀即⽤숽槂姂灰瑦䕇怽塀䠰弰嫂슮싂噉喬迂毎䚵숨⑮奉烂충㵱쉚⛂䨩牑䅩쉎囂圬⽟䅺啌㕅儥恑</w:t>
      </w:r>
      <w:r>
        <w:rPr/>
        <w:t>ꦩ</w:t>
      </w:r>
      <w:r>
        <w:rPr/>
        <w:t>嚵ォ⾣礦</w:t>
      </w:r>
      <w:r>
        <w:rPr/>
        <w:t>ꦱ</w:t>
      </w:r>
      <w:r>
        <w:rPr/>
        <w:t>쉮縬硾盎䝵噎㐩歩ꥫ썏䴬걫怺剠眣帹</w:t>
      </w:r>
      <w:r>
        <w:rPr/>
        <w:t>ⵕ</w:t>
      </w:r>
      <w:r>
        <w:rPr/>
        <w:t>焯癆䁴䴳ꥤ㕾晲⛎뽹╒瓍啠써</w:t>
      </w:r>
      <w:r>
        <w:rPr/>
        <w:t>⡤</w:t>
      </w:r>
      <w:r>
        <w:rPr/>
        <w:t>估慱桍瑤쉋꥘䰣</w:t>
      </w:r>
      <w:r>
        <w:rPr/>
        <w:t>⡑</w:t>
      </w:r>
      <w:r>
        <w:rPr/>
        <w:t>囂佬뽟</w:t>
      </w:r>
      <w:r>
        <w:rPr/>
        <w:t>ⱘ</w:t>
      </w:r>
      <w:r>
        <w:rPr/>
        <w:t>䅹싃ㄹ䱵싍煈䔩깢⹟㡒㌲⍐㑣䭕ㆻ쵘껂쉟칖⚱婑䥃䣂㵓䕁</w:t>
      </w:r>
      <w:r>
        <w:rPr/>
        <w:t>⡵</w:t>
      </w:r>
      <w:r>
        <w:rPr/>
        <w:t>싂嚩㨸砱㥒偈䙋䍴劘縳㥶倵挷姂戬䁴杯싂◂坳橑숺癲擂瘽숊卤䃂椦㗂眹伲䩲㐻濃煦䕏湅숭炻䭪ꅄ㘪</w:t>
      </w:r>
      <w:r>
        <w:rPr/>
        <w:t>ⵌ</w:t>
      </w:r>
      <w:r>
        <w:rPr/>
        <w:t>쉗佁䕄♚⮵㩤禩涻슩㜥싂勂嘪㌩楈숻⻂䉵㡎䢏쉉汩幠迂池뽏⩵숩걞㷂䱌㍞쉶䩭싂쉎獥䧃穹壂⩘㚿梵⫍䰭묪洳啯</w:t>
      </w:r>
      <w:r>
        <w:rPr/>
        <w:t>⠷</w:t>
      </w:r>
      <w:r>
        <w:rPr/>
        <w:t>頦⑺䠤숻싎ㅲ眱瀥捉撡⹬佟儣䒣뿃숸炏唰狂ꆩ沵墿㙢痂浳倪</w:t>
      </w:r>
      <w:r>
        <w:rPr/>
        <w:t>Ⳃ</w:t>
      </w:r>
      <w:r>
        <w:rPr/>
        <w:t>걭칓䠶敖㬹╸슏潀ㅢ⩟珃义</w:t>
      </w:r>
      <w:r>
        <w:rPr/>
        <w:t>⡦</w:t>
      </w:r>
      <w:r>
        <w:rPr/>
        <w:t>쉑㘦哂欸䡰惂皵녟毂썯땉</w:t>
      </w:r>
      <w:r>
        <w:rPr/>
        <w:t>⡧</w:t>
      </w:r>
      <w:r>
        <w:rPr/>
        <w:t>카䄣쉱䀹</w:t>
      </w:r>
      <w:r>
        <w:rPr/>
        <w:t>ⱞ</w:t>
      </w:r>
      <w:r>
        <w:rPr/>
        <w:t>ꍋ帥唪ぅ</w:t>
      </w:r>
      <w:r>
        <w:rPr/>
        <w:t>⢣</w:t>
      </w:r>
      <w:r>
        <w:rPr/>
        <w:t>朰쉆녇썣⚩䩳뗂싂瑑創⛂惂㜳䉙⽍슥䎏桶⍱䰮㥟⍁㠥떘榡♩</w:t>
      </w:r>
      <w:r>
        <w:rPr/>
        <w:t>ⴶ</w:t>
      </w:r>
      <w:r>
        <w:rPr/>
        <w:t>㕱갨⴬쉰㍴䌩ꅁ쌬⹍獔礪쉱媥䃂呐⯃⩡愯填⭆坺䑔⽒憡곂㑐槂潡</w:t>
      </w:r>
      <w:r>
        <w:rPr/>
        <w:t>꧍</w:t>
      </w:r>
      <w:r>
        <w:rPr/>
        <w:t>恨숩⍞猴</w:t>
      </w:r>
      <w:r>
        <w:rPr/>
        <w:t>ⴭ</w:t>
      </w:r>
      <w:r>
        <w:rPr/>
        <w:t>偐淂亩㑥甤痂䁙컂⬷歚䥵啍⑸彬䕷娷獂琮싂㉸땀㝓繀숸䘰匪䭂䡦</w:t>
      </w:r>
      <w:r>
        <w:rPr/>
        <w:t>ꖡ</w:t>
      </w:r>
      <w:r>
        <w:rPr/>
        <w:t>숫⑶칎쉗堬쉵䥥用奋輶浳쉁塦땫癟</w:t>
      </w:r>
      <w:r>
        <w:rPr/>
        <w:t>⡰</w:t>
      </w:r>
      <w:r>
        <w:rPr/>
        <w:t>넸쵙噭䅰戻㍍ꅠꌥꥴ勃绎⿃睄㍷橒⫎䕳暘⑍㇂晞䥄䅓搯繊痂汚埍녳⚡⍪樤て㑩楘쉥潷ꍆ泍㙅琸쵉繁⽯璮ꆘ㩧戬奃땏㕎깅ㅎ佩奐싍믃숫眪╔檩㕷숯⬦㨸埍䴴츦恩갮弮숹⽱㩐┪〲㡄玡䧂</w:t>
      </w:r>
      <w:r>
        <w:rPr/>
        <w:t>ꕸ</w:t>
      </w:r>
      <w:r>
        <w:rPr/>
        <w:t>숬㐷濂祚睩由슣縣쉏渨칀搥ヂ塡縨䡀䷂⻂⛂橸㴲㡕</w:t>
      </w:r>
      <w:r>
        <w:rPr/>
        <w:t>ⱒ</w:t>
      </w:r>
      <w:r>
        <w:rPr/>
        <w:t>쉙刪啃輱쉳㷂淂睎档ㄺ䩀悱偞무⎱ꥳ⨯ヂ䵃⍖楴⩄㵭</w:t>
      </w:r>
      <w:r>
        <w:rPr/>
        <w:t>ꗃ</w:t>
      </w:r>
      <w:r>
        <w:rPr/>
        <w:t>쉤䡾䭢旂싂썠轗繈䟂䏃塙䢡挺䊏㭙拂㑆깬걶偁ㅯ쵕软䥃⩑녖㊣㙶珂䀯䁐넲䩢橈㩭쏃⬮쉩眪⭰䉶㴦稥⑪䐣獩쉕彨䥋凃癱쉃쉁材碏녑슣㏂</w:t>
      </w:r>
      <w:r>
        <w:rPr/>
        <w:t>⢬</w:t>
      </w:r>
      <w:r>
        <w:rPr/>
        <w:t>䁷帬歨ㄹ䉘숪</w:t>
      </w:r>
      <w:r>
        <w:rPr/>
        <w:t>ꔽ</w:t>
      </w:r>
      <w:r>
        <w:rPr/>
        <w:t>势千쉊帹輱匰浫썩婶䡬斻⌲睄彍䞵㬰婷湉䰷ꌥ㝋⨺敐䌣⭃쉃쉸䕮숽枡奭婏</w:t>
      </w:r>
      <w:r>
        <w:rPr/>
        <w:t>ⵯ</w:t>
      </w:r>
      <w:r>
        <w:rPr/>
        <w:t>恃䄶뇂㜪䕥걸싂圸䧂䅦䅥皏吴㭲潊彆䊩桯硃䴽䭭浦㍦刵쉪溩㷂뽾ꥷ繬晅伻䤥ꇂ䏍</w:t>
      </w:r>
      <w:r>
        <w:rPr/>
        <w:t>ⵐ</w:t>
      </w:r>
      <w:r>
        <w:rPr/>
        <w:t>䮵䀥剔嘣輶摣쉑슩쉫游〪祏歞輶漊礸䝌䌪㘻咘枣䠩湙⫂穇㭮湥䊵淂ꍦ總䩭㯎牓㜲숲䀪瞬畑쉕㙟礳収㮣⹒ㅤ쉇칊恩䞏⩧쉀뽂䌱横뽥㨨㝕䎩쉒扷溿繈亵츩囂</w:t>
      </w:r>
      <w:r>
        <w:rPr/>
        <w:t>⡾</w:t>
      </w:r>
      <w:r>
        <w:rPr/>
        <w:t>쉙쵇⍆</w:t>
      </w:r>
      <w:r>
        <w:rPr/>
        <w:t>ꕲ⵵</w:t>
      </w:r>
      <w:r>
        <w:rPr/>
        <w:t>䀣揂⚿▱婹祲轱湢쉫⼭쉥쉋뭌ꌪ怫䡓栤⥀䮬칅呶癊뿂ㅇ갳滂桒▿㡞㑀䀵</w:t>
      </w:r>
      <w:r>
        <w:rPr/>
        <w:t>ⵐ</w:t>
      </w:r>
      <w:r>
        <w:rPr/>
        <w:t>땲땬㢡唵</w:t>
      </w:r>
      <w:r>
        <w:rPr/>
        <w:t>ⱅ⣂</w:t>
      </w:r>
      <w:r>
        <w:rPr/>
        <w:t>睃㭇墘㖏촳⥄㍕〶</w:t>
      </w:r>
      <w:r>
        <w:rPr/>
        <w:t>⢩</w:t>
      </w:r>
      <w:r>
        <w:rPr/>
        <w:t>橐숣参쉟楄て쉸쉋涵版♚夦䬪ꅒ湠ꇂ坶㏂剧媻䭞漥㕷乘場彪债</w:t>
      </w:r>
      <w:r>
        <w:rPr/>
        <w:t>ꔰ</w:t>
      </w:r>
      <w:r>
        <w:rPr/>
        <w:t>䝮畈婇㭣ꌬ扣싍〵뽢猶⹁䄱䄶琣ꍴか䷂凂㤭炣昱帪䂏쉭䕅斘咏ぅ摡숺坬彯㙄䗎</w:t>
      </w:r>
      <w:r>
        <w:rPr/>
        <w:t>ꕂ</w:t>
      </w:r>
      <w:r>
        <w:rPr/>
        <w:t>烂깐쉟慐쉶䝤䡏ㅟ싂橩䍚畋쉠燂兏歱썧䑹彏䊵绂挵慭幸㨯祖숵伯╥挰坥碩䠪〲桸敶奕쉱</w:t>
      </w:r>
      <w:r>
        <w:rPr/>
        <w:t>⠪</w:t>
      </w:r>
      <w:r>
        <w:rPr/>
        <w:t>亘</w:t>
      </w:r>
      <w:r>
        <w:rPr/>
        <w:t>⣂</w:t>
      </w:r>
      <w:r>
        <w:rPr/>
        <w:t>㍱䑢ꥳㅞ扞쉸䁆ꆣ䠶䡟</w:t>
      </w:r>
      <w:r>
        <w:rPr/>
        <w:t>ꗍ</w:t>
      </w:r>
      <w:r>
        <w:rPr/>
        <w:t>ꅅ쵐쉾樺漱쉸帣㵟楴劣뽶㠽枣唷灢恚獢䱗䌨숯㵔瑄꺏</w:t>
      </w:r>
      <w:r>
        <w:rPr/>
        <w:t>⣃</w:t>
      </w:r>
      <w:r>
        <w:rPr/>
        <w:t>쉈쉎稰㍉</w:t>
      </w:r>
      <w:r>
        <w:rPr/>
        <w:t>⡕</w:t>
      </w:r>
      <w:r>
        <w:rPr/>
        <w:t>帮彡坖䌭栳绎⩹唪い슏睓䍷䉤愩䆏ꍒ㵂╊ꅴ⫂噏</w:t>
      </w:r>
      <w:r>
        <w:rPr/>
        <w:t>ⲻ⚱</w:t>
      </w:r>
      <w:r>
        <w:rPr/>
        <w:t>䭐扡樰晉ち獯兓ꅳ⹤㌻䵇䔻䯂쉳扨弸慃坨㑷汬깕⍠컂偌䵀캘汯朮숸䅤倥숪ㆣ禮㦬瞿煸쉢㕀癣㩧쉫充䵈㬤䱓轐ꌫ</w:t>
      </w:r>
      <w:r>
        <w:rPr/>
        <w:t>ⰶ</w:t>
      </w:r>
      <w:r>
        <w:rPr/>
        <w:t>牋㉠슥㤵쎵⫃挳⭓㐷⹘留⸲䝔ꅇ婨</w:t>
      </w:r>
      <w:r>
        <w:rPr/>
        <w:t>꤯</w:t>
      </w:r>
      <w:r>
        <w:rPr/>
        <w:t>仂촯垥䅴彧ㅸ</w:t>
      </w:r>
      <w:r>
        <w:rPr/>
        <w:t>ꕤ</w:t>
      </w:r>
      <w:r>
        <w:rPr/>
        <w:t>带ꅦ싎怸婃䉗氷④充煄瑡䜬</w:t>
      </w:r>
      <w:r>
        <w:rPr/>
        <w:t>ꗃ</w:t>
      </w:r>
      <w:r>
        <w:rPr/>
        <w:t>쉂䗂츲걷棍揃㌭┪姂뇎佴彌㝧㬰ㅚꅺ㘽忂彀䀣촰墩딣並</w:t>
      </w:r>
      <w:r>
        <w:rPr/>
        <w:t>ꤱ</w:t>
      </w:r>
      <w:r>
        <w:rPr/>
        <w:t>㦘⫍갭</w:t>
      </w:r>
      <w:r>
        <w:rPr/>
        <w:t>ⵥ</w:t>
      </w:r>
      <w:r>
        <w:rPr/>
        <w:t>偡八彊</w:t>
      </w:r>
      <w:r>
        <w:rPr/>
        <w:t>ꦩ</w:t>
      </w:r>
      <w:r>
        <w:rPr/>
        <w:t>ꥷ穱ꥩ쉹䠰⨦䚩䅋쵩礬千④㵚⨸</w:t>
      </w:r>
      <w:r>
        <w:rPr/>
        <w:t>ꕐ</w:t>
      </w:r>
      <w:r>
        <w:rPr/>
        <w:t>毂凂⎏뮮杩숥쉓숱뽺䟎䤣습♉媏ꌷ灴䋂䱁㩱䞩⹒╾恁挸㠳녒⹓湾煺玏⭷䴩촦싂꺱싂╁쉁ꄲ䜨䉍卙夺䱉摎㥰딮</w:t>
      </w:r>
      <w:r>
        <w:rPr/>
        <w:t>꧃</w:t>
      </w:r>
      <w:r>
        <w:rPr/>
        <w:t>ꍃ㜨䍶⿂睥⹂彭뼹湆繎</w:t>
      </w:r>
      <w:r>
        <w:rPr/>
        <w:t>꧂</w:t>
      </w:r>
      <w:r>
        <w:rPr/>
        <w:t>睟剣牮秂⽺瓂婹䠤攥䱱極烍</w:t>
      </w:r>
      <w:r>
        <w:rPr/>
        <w:t>ⵯ</w:t>
      </w:r>
      <w:r>
        <w:rPr/>
        <w:t>䌩䁣便ꌯ</w:t>
      </w:r>
      <w:r>
        <w:rPr/>
        <w:t>ꕫ</w:t>
      </w:r>
      <w:r>
        <w:rPr/>
        <w:t>칥洺梏⹇杯⌤汳梮睫娮占ꇎ帳〭枿㍘杂</w:t>
      </w:r>
      <w:r>
        <w:rPr/>
        <w:t>⠱</w:t>
      </w:r>
      <w:r>
        <w:rPr/>
        <w:t>䄶硋㤤㨬㴽焴⍈◂繦䥣顤挫圊쉢彉㇂捇敵拂䩮硋䁷楲⭠灹ヂ⹆埂奤堵쉓슻婳䂱泂슿睌懂剸쉺煮䁟潮䮬쉖⨭婴卫桰濂ㅒ⸮常⾿㐵䡏쉥㎣䝄轍う믂</w:t>
      </w:r>
      <w:r>
        <w:rPr/>
        <w:t>ꥁ</w:t>
      </w:r>
      <w:r>
        <w:rPr/>
        <w:t>㍱噤抱숺愲깴奀噉勂쉯䞱⒏䴮炏兙⑥牂㯂⹑䴲</w:t>
      </w:r>
      <w:r>
        <w:rPr/>
        <w:t>⡢</w:t>
      </w:r>
      <w:r>
        <w:rPr/>
        <w:t>畑㩏┤欵䝞桒䜸灶㞬</w:t>
      </w:r>
      <w:r>
        <w:rPr/>
        <w:t>ⶩ</w:t>
      </w:r>
      <w:r>
        <w:rPr/>
        <w:t>㐱檡圥〺싃䔷光眴檡㪩乔䪥</w:t>
      </w:r>
      <w:r>
        <w:rPr/>
        <w:t>⡱</w:t>
      </w:r>
      <w:r>
        <w:rPr/>
        <w:t>ꥍ</w:t>
      </w:r>
      <w:r>
        <w:rPr/>
        <w:t>棂㝖潆⵲㵰桓煴㘩㍄澿彄涩㜲欲땁㥔</w:t>
      </w:r>
      <w:r>
        <w:rPr/>
        <w:t>ⰸ</w:t>
      </w:r>
      <w:r>
        <w:rPr/>
        <w:t>礻彔橚䍶嫂䨤⥆佇</w:t>
      </w:r>
      <w:r>
        <w:rPr/>
        <w:t>ꥀ</w:t>
      </w:r>
      <w:r>
        <w:rPr/>
        <w:t>갲ꍣ쉴쉣⩅╫㙞烂弳頵</w:t>
      </w:r>
      <w:r>
        <w:rPr/>
        <w:t>ꕞ</w:t>
      </w:r>
      <w:r>
        <w:rPr/>
        <w:t>數免䝫⭀仂䎬쉨⨬囂繈쉧剧☨ゥ䱊쉇愪녤䵣摉㶩슥啔♖㡅갣㯂卢㩈琲䩚⽙斻䙓䥴</w:t>
      </w:r>
      <w:r>
        <w:rPr/>
        <w:t>ⰲ♺</w:t>
      </w:r>
      <w:r>
        <w:rPr/>
        <w:t>ⵡ</w:t>
      </w:r>
      <w:r>
        <w:rPr/>
        <w:t>僂㌣彟䘦⍖싂ㅈ䩭ꍆ杣灲⍥</w:t>
      </w:r>
      <w:r>
        <w:rPr/>
        <w:t>ⱴ</w:t>
      </w:r>
      <w:r>
        <w:rPr/>
        <w:t>毂狎㉵㝯框</w:t>
      </w:r>
      <w:r>
        <w:rPr/>
        <w:t>ⷂ</w:t>
      </w:r>
      <w:r>
        <w:rPr/>
        <w:t>兗佬睸轟タ㬷컂까㠪╥⼷䵰磂⻂ꏂ摟珂掵挮煭쉇啠숨⥆䖥奢柂䠲⬯䙈춥坪橔擂</w:t>
      </w:r>
      <w:r>
        <w:rPr/>
        <w:t>ꤨ</w:t>
      </w:r>
      <w:r>
        <w:rPr/>
        <w:t>⡊</w:t>
      </w:r>
      <w:r>
        <w:rPr/>
        <w:t>頺浰␬㞿⹤轷穙ꌵ묯猣䪣洦ヂ泂깹嘺俍橍慍呎輨奋꺿쉡딲䳂␫</w:t>
      </w:r>
      <w:r>
        <w:rPr/>
        <w:t>ⵃ</w:t>
      </w:r>
      <w:r>
        <w:rPr/>
        <w:t>ꍁ㥟剦兄ꍇ䚩搣棂걔朶쵔㭮녧坖穖材䫎⥭晄촦䒵㕈</w:t>
      </w:r>
      <w:r>
        <w:rPr/>
        <w:t>ꥏ</w:t>
      </w:r>
      <w:r>
        <w:rPr/>
        <w:t>㵶䘥㕟䔤숯녦ꥦ竂秂桑顉敤㩷쉈归넨㩐㑀佉쉌仂䨹幵幣恳䐯쉶涻䥷硴廃睶䂿启扤싂싂垏䦬壂眪䉔㥢♶犏䇂긵㝏㑋쵦獤潨⑯쉭⥒㝱츽慶椪懂祏浌㩩㍮쉳䥨瑍쉩싂䕺乵칵撩쉅땘瞘昲昮┽䁑ぬ澥쉍䑏剾䭩▻䅗洪㜨꥖慂硐歧抮畫</w:t>
      </w:r>
      <w:r>
        <w:rPr/>
        <w:t>꥟</w:t>
      </w:r>
      <w:r>
        <w:rPr/>
        <w:t>圣䡢入氲绂獙㘩쉔䭪䅡澻係欶晐슿唤帩浚┽か倹䴵쉑奊⩐催〈槂쉌坕疣当⒘斏ㅢ䅠⍣䑗긶也䭄</w:t>
      </w:r>
      <w:r>
        <w:rPr/>
        <w:t>ꕘ</w:t>
      </w:r>
      <w:r>
        <w:rPr/>
        <w:t>坣楋丰</w:t>
      </w:r>
      <w:r>
        <w:rPr/>
        <w:t>⣂</w:t>
      </w:r>
      <w:r>
        <w:rPr/>
        <w:t>䑭칐䭒潥㡾䭐습堭摕䝡념瀺玩汎䖡㏂䕟湚〥㪿輶䕚摖䍑</w:t>
      </w:r>
      <w:r>
        <w:rPr/>
        <w:t>⠪</w:t>
      </w:r>
      <w:r>
        <w:rPr/>
        <w:t>ꕇ</w:t>
      </w:r>
      <w:r>
        <w:rPr/>
        <w:t>擂</w:t>
      </w:r>
      <w:r>
        <w:rPr/>
        <w:t>⡁</w:t>
      </w:r>
      <w:r>
        <w:rPr/>
        <w:t>䁧久敊넺숪ꌬ个䩙숮</w:t>
      </w:r>
      <w:r>
        <w:rPr/>
        <w:t>⠵</w:t>
      </w:r>
      <w:r>
        <w:rPr/>
        <w:t>瞬썁⑭㌪䒮勂倫깍獇쉕⹶堬㕬칓썯녥䍙呠⥂墵④숸澬余朽╄婳䨥쉌䡀ꥶず⍬獤슏硚☽⭯奥⤷㥧姂田㏂偎䲵칁坟䚡漮穖繀呤桹朊㵸╔味䪩轒睱숤䎏⌶⩈깣쉠쉙䑷㫂</w:t>
      </w:r>
      <w:r>
        <w:rPr/>
        <w:t>⣍</w:t>
      </w:r>
      <w:r>
        <w:rPr/>
        <w:t>泂</w:t>
      </w:r>
      <w:r>
        <w:rPr/>
        <w:t>⠤</w:t>
      </w:r>
      <w:r>
        <w:rPr/>
        <w:t>硗晕䅶␳殡㈣浾싂㝄㬲⵶栦繫䀯儶丣千睍歲瑔敊姂㷂䉈䇃⴯숲穤뼪测썙顤⍁俍煹坾带婓⦏깕偩渱攨䁓瑫睴眯䌺嚩轟⩔灯곎쉧末걵慍牫奰㝇瑏⫂뭣⩚礩䰣</w:t>
      </w:r>
      <w:r>
        <w:rPr/>
        <w:t>⡒</w:t>
      </w:r>
      <w:r>
        <w:rPr/>
        <w:t>䘷噀㍟杓쌩癅</w:t>
      </w:r>
      <w:r>
        <w:rPr/>
        <w:t>ꤳ</w:t>
      </w:r>
      <w:r>
        <w:rPr/>
        <w:t>慧ꌬⓃ뾩뾵碩夤䉄穴幁畹싂뮣恠奘慣㑪瑾扡뽃╒假瞏扨㙸긵搤硧㉄漣┣싃橭摮奨煯䥨樥創ꅎ㉗</w:t>
      </w:r>
      <w:r>
        <w:rPr/>
        <w:t>ⵔ</w:t>
      </w:r>
      <w:r>
        <w:rPr/>
        <w:t>束숤堳㬴㎩顸㷂⦬澣椤숹昵摵顩숭썡⨤䭣⭀䨯㘵発偂쉂祩⬦䱇⸤縦㙤悮䭃久쉯䑶㝠䅲⍄䋂䀷商</w:t>
      </w:r>
      <w:r>
        <w:rPr/>
        <w:t>ⵈ</w:t>
      </w:r>
      <w:r>
        <w:rPr/>
        <w:t>㕥呏头父⤷숽뭖䚩暱潇稪</w:t>
      </w:r>
      <w:r>
        <w:rPr/>
        <w:t>ꕲ</w:t>
      </w:r>
      <w:r>
        <w:rPr/>
        <w:t>侩塬♓辩뇂⤩漯焻숯⪩〉</w:t>
      </w:r>
      <w:r>
        <w:rPr/>
        <w:t>ꕸ</w:t>
      </w:r>
      <w:r>
        <w:rPr/>
        <w:t>㡳⫂㕢呍㭘䯂㔣⦣쏂⼨䍕ㆣ㑡弥健溵塏塸丬䩞╆ㄭ㒱䔹㔣漲唶⬭⩬穳㘻壂⨭⍲囃䬽敃숨棂⩨怵</w:t>
      </w:r>
      <w:r>
        <w:rPr/>
        <w:t>ⱁ</w:t>
      </w:r>
      <w:r>
        <w:rPr/>
        <w:t>녔浰</w:t>
      </w:r>
      <w:r>
        <w:rPr/>
        <w:t>⠣⩌</w:t>
      </w:r>
      <w:r>
        <w:rPr/>
        <w:t>哂槎ꄪ숵申☱眭幔䡚숥⏎쉊䦩挹묮</w:t>
      </w:r>
      <w:r>
        <w:rPr/>
        <w:t>ꔥ</w:t>
      </w:r>
      <w:r>
        <w:rPr/>
        <w:t>皬椬ꏂ☨卷焯䱔昪䱾숪㏂嘳⫃摤瑏䥈䀪烂⏂本䘺炘</w:t>
      </w:r>
      <w:r>
        <w:rPr/>
        <w:t>ꔩ♦</w:t>
      </w:r>
      <w:r>
        <w:rPr/>
        <w:t>㉹⯂恢</w:t>
      </w:r>
      <w:r>
        <w:rPr/>
        <w:t>ꤰ</w:t>
      </w:r>
      <w:r>
        <w:rPr/>
        <w:t>犡疬⩏</w:t>
      </w:r>
      <w:r>
        <w:rPr/>
        <w:t>ⵍ♨</w:t>
      </w:r>
      <w:r>
        <w:rPr/>
        <w:t>䐨摾긷瑎쉩佧偾偈儥⒣땩㍀ㅟ⩹써辥擃橲厡汌楘䭄⽰瀦</w:t>
      </w:r>
      <w:r>
        <w:rPr/>
        <w:t>ꕆ</w:t>
      </w:r>
      <w:r>
        <w:rPr/>
        <w:t>灪숬䈤䜣携㜤䭸曍䒿㍔☪併痂䝃㯂㈪䀮洤濃</w:t>
      </w:r>
      <w:r>
        <w:rPr/>
        <w:t>꧃</w:t>
      </w:r>
      <w:r>
        <w:rPr/>
        <w:t>㵠쉋㕡뽎爰皩氬溩氯╥㭣</w:t>
      </w:r>
      <w:r>
        <w:rPr/>
        <w:t>ⱂ</w:t>
      </w:r>
      <w:r>
        <w:rPr/>
        <w:t>抬㩲歋犿㌩뿂녶숸믂쏂䵭쉞䠴嘴䝃䍀㝔埍塘さ督䝶䖩皡凂⭂⻂婧願㥣㵍⬹楌㪻嘥╪摚睪枿쉟䠵</w:t>
      </w:r>
      <w:r>
        <w:rPr/>
        <w:t>ꦬ</w:t>
      </w:r>
      <w:r>
        <w:rPr/>
        <w:t>䀪</w:t>
      </w:r>
      <w:r>
        <w:rPr/>
        <w:t>ⰰ</w:t>
      </w:r>
      <w:r>
        <w:rPr/>
        <w:t>슬顃纏千債䝰啚⼱敒畹祓싂⨸奭䱷䌥堥⩚䠺⽲⩳媡䭎繧斩䂬圣㪮䝉䍤元╃牮딥㙍平楴歋輪䝮싃䠶⌰䍊♙涻숫⑟剳숬ꅒ쉸</w:t>
      </w:r>
      <w:r>
        <w:rPr/>
        <w:t>ꤷ</w:t>
      </w:r>
      <w:r>
        <w:rPr/>
        <w:t>땹㴬汓걃炏⫃斣䘬繁捩䠽ꄭ⨰⩊쉃䏂恄컂眯竂汴頭䲵畅ㄪ뇎䍪䎵䞡浍潧煉掵컍⫂</w:t>
      </w:r>
      <w:r>
        <w:rPr/>
        <w:t>ꤸ</w:t>
      </w:r>
      <w:r>
        <w:rPr/>
        <w:t>楅⪵㥮㫍奴⍬</w:t>
      </w:r>
      <w:r>
        <w:rPr/>
        <w:t>꥟</w:t>
      </w:r>
      <w:r>
        <w:rPr/>
        <w:t>숴水禘㉒垥칷쵋쉵橸獁碩獵䢬⍸穞嘸咻輴쉺琊竂牪숯⪬쉊お琪撿佳䥷凂곂㡌旂䋂䉶湷婪煓숣숵䚱ꌤ䝡쉄䠷兲ꥧ㔨捾獲ꅭ帹숽枡㵇⍇䞿㗂슬싂⻃갪儩頽捃戽⑕禵彇操ㅭ䥍쉔ꅠ嘹稪彠兾敄캵歱浵땞ꍶ녑⭌穮뗂⾣㵔歚轷㩋ꇂ充漦ꅆㅮ</w:t>
      </w:r>
      <w:r>
        <w:rPr/>
        <w:t>⡴</w:t>
      </w:r>
      <w:r>
        <w:rPr/>
        <w:t>揂䲻䲡䖱⌳南桪⛎ꌳ朮㚵㴫澣轧猽䐯걱⌯頤䍩㢥婲䡚䂩牫쉣炮쉙넫숹扂兇ꍯ祹㝷䩐㈷䐴乮㦘䮏堹ㅕ싂犡慊恰뇂㙢う慊呰䡡䠦劮㉹癯㝟昱䲿⹀焥愫柂杨捍櫂氲ネ䩠⍸輻刱⑹噎䤮⛂쏂䚣橭쉯</w:t>
      </w:r>
      <w:r>
        <w:rPr/>
        <w:t>ꕂ</w:t>
      </w:r>
      <w:r>
        <w:rPr/>
        <w:t>氣顏敢䗂ㅤ⩶</w:t>
      </w:r>
      <w:r>
        <w:rPr/>
        <w:t>ꥒ</w:t>
      </w:r>
      <w:r>
        <w:rPr/>
        <w:t>䣂䡖䵺亵礰卂</w:t>
      </w:r>
      <w:r>
        <w:rPr/>
        <w:t>ꤪ</w:t>
      </w:r>
      <w:r>
        <w:rPr/>
        <w:t>瑤匥塾㔯殮</w:t>
      </w:r>
      <w:r>
        <w:rPr/>
        <w:t>ꤨ</w:t>
      </w:r>
      <w:r>
        <w:rPr/>
        <w:t>䳂关⥚牺䍨䦵뇂쉗</w:t>
      </w:r>
      <w:r>
        <w:rPr/>
        <w:t>ⱶ</w:t>
      </w:r>
      <w:r>
        <w:rPr/>
        <w:t>㛂䩣䢏쉘ㆬ숣뽅⹨</w:t>
      </w:r>
      <w:r>
        <w:rPr/>
        <w:t>⡨</w:t>
      </w:r>
      <w:r>
        <w:rPr/>
        <w:t>䛂焪ㅺ橘偋瀻䁶㣂쉥쉚쉏呫嗂⩪枣硨䮡䈩⨲</w:t>
      </w:r>
      <w:r>
        <w:rPr/>
        <w:t>ꦻ</w:t>
      </w:r>
      <w:r>
        <w:rPr/>
        <w:t>殬㫂桏剑圸縸걁恸ぴ믂숩㒥乚㥸牞ꥠ</w:t>
      </w:r>
      <w:r>
        <w:rPr/>
        <w:t>⠷</w:t>
      </w:r>
      <w:r>
        <w:rPr/>
        <w:t>乭⽘녯ひ㕰䅋微瓂瑋⦣橗娳䴺ㄺ楧捎⚿佫땭橄䓂嚵剎녁</w:t>
      </w:r>
      <w:r>
        <w:rPr/>
        <w:t>⡦</w:t>
      </w:r>
      <w:r>
        <w:rPr/>
        <w:t>ꥅ</w:t>
      </w:r>
      <w:r>
        <w:rPr/>
        <w:t>昭㩔嗂</w:t>
      </w:r>
      <w:r>
        <w:rPr/>
        <w:t>ꕏ</w:t>
      </w:r>
      <w:r>
        <w:rPr/>
        <w:t>杭ꏂ乭浾桊㎡亡申췍⬶剙爪楃ꥥ偶䅘</w:t>
      </w:r>
      <w:r>
        <w:rPr/>
        <w:t>ⴺ</w:t>
      </w:r>
      <w:r>
        <w:rPr/>
        <w:t>浾䩩ꅦ顰繹㙖숸⍸㮮嘽</w:t>
      </w:r>
      <w:r>
        <w:rPr/>
        <w:t>Ⱘ</w:t>
      </w:r>
      <w:r>
        <w:rPr/>
        <w:t>㘬䙺</w:t>
      </w:r>
      <w:r>
        <w:rPr/>
        <w:t>⣂</w:t>
      </w:r>
      <w:r>
        <w:rPr/>
        <w:t>礫칬╚疻幒</w:t>
      </w:r>
      <w:r>
        <w:rPr/>
        <w:t>ⵕ</w:t>
      </w:r>
      <w:r>
        <w:rPr/>
        <w:t>滎⑔묪輨琵䍋䄦숪灧⥪묰䙋硭㭎忂䦻梏땈싂歟渷䥭㧂嫂㜺輰䝀奨纘숺兊助䵙칉松慲毃</w:t>
      </w:r>
      <w:r>
        <w:rPr/>
        <w:t>⠱</w:t>
      </w:r>
      <w:r>
        <w:rPr/>
        <w:t>슮啷뭀潤恍껂쉐砷㡚啧⿂ꍘ⭟㫍넸〱㕰疩繆湢슥ㅟ兴</w:t>
      </w:r>
      <w:r>
        <w:rPr/>
        <w:t>⠮</w:t>
      </w:r>
      <w:r>
        <w:rPr/>
        <w:t>啎㭷扣⧎㵓ꅴ⍬㴥⍞</w:t>
      </w:r>
      <w:r>
        <w:rPr/>
        <w:t>ꤻ</w:t>
      </w:r>
      <w:r>
        <w:rPr/>
        <w:t>㉐㉒殬⨤㕹䕖⩬㭅㠪幯䬻卋</w:t>
      </w:r>
      <w:r>
        <w:rPr/>
        <w:t>ⵯ</w:t>
      </w:r>
      <w:r>
        <w:rPr/>
        <w:t>亻쌷琷灧䡗슮摥쉰璻㵯㩾䖘䯍搭㴲坈楗兰⩺拍庩뭵埂嗂숨쉐䷂녁쉏楞塯</w:t>
      </w:r>
      <w:r>
        <w:rPr/>
        <w:t>꤭</w:t>
      </w:r>
      <w:r>
        <w:rPr/>
        <w:t>녇땍쉯쉫繩녆쉙栳啡䬱䥁䅧坆况痂숳懂⼲敦セ䍶晄硖總救绂㨻輣ꥢ䪵坳畀겿搨偔敞쉑幐勂焫쉵숥佨䍭憡㨽绎싂䪬䦮帶㙣䄳</w:t>
      </w:r>
      <w:r>
        <w:rPr/>
        <w:t>ꥌ</w:t>
      </w:r>
      <w:r>
        <w:rPr/>
        <w:t>僂⺻깔㊩䨻㨮呤乬뽷⩞瘯稬禩⿂版总㑰슮刴凂楮䍕ꥳ녁䨮婨癰쉥䭆甪煟ꍯ㊘⤥涮싂숊쉪怦⽇㥯䵷迍幎쉶䞵녠哂㌪⹆ㅅ䉤츩ど뭱浾쉟㉸彗煕猬⹇⹫쉐倨䱘깊硴杷걲偍䱱⤯䛂싂睕☹䈯䘯灞ぴ䔪塴伣䀯㑤䊩⸽溬뽱䡥橨쉘뭘汐䗂媿㌲十녚繎㝊</w:t>
      </w:r>
      <w:r>
        <w:rPr/>
        <w:t>ⲻ</w:t>
      </w:r>
      <w:r>
        <w:rPr/>
        <w:t>汭췂神皿狃丸䬺晵畡䕞숤曂㡦䡘쉔⸫媩敓⿂쉤䓎掱</w:t>
      </w:r>
      <w:r>
        <w:rPr/>
        <w:t>⠲</w:t>
      </w:r>
      <w:r>
        <w:rPr/>
        <w:t>ⵃ</w:t>
      </w:r>
      <w:r>
        <w:rPr/>
        <w:t>皥嘽☽洪䃂楙쉃</w:t>
      </w:r>
      <w:r>
        <w:rPr/>
        <w:t>ꥉ</w:t>
      </w:r>
      <w:r>
        <w:rPr/>
        <w:t>䝈矂〥㕚쉗坊頷쉦溵ꏂ슻䱩␰쉢呤떿穴乐挴</w:t>
      </w:r>
      <w:r>
        <w:rPr/>
        <w:t>ꗂ⸦</w:t>
      </w:r>
      <w:r>
        <w:rPr/>
        <w:t>쉰盂啚穸硂넦潁㩱瑮⥒顬呷</w:t>
      </w:r>
      <w:r>
        <w:rPr/>
        <w:t>꧂</w:t>
      </w:r>
      <w:r>
        <w:rPr/>
        <w:t>긻治估⥴妱ꇍ䉹敄㘦㌷瘣⥺潩쉤碘垬仂㍾欽㗍칃䗂慪넫☣⻂礭轌悥䴺憬䵅썑㖡婆㵡奆꺏傮忂걀칱␬彁瑘⩡</w:t>
      </w:r>
      <w:r>
        <w:rPr/>
        <w:t>⠴⩡</w:t>
      </w:r>
      <w:r>
        <w:rPr/>
        <w:t>ꍖ숴녷晏䣂쉱깃⒬扺桇쉭椪쵞偠◂徬</w:t>
      </w:r>
      <w:r>
        <w:rPr/>
        <w:t>ⷎ</w:t>
      </w:r>
      <w:r>
        <w:rPr/>
        <w:t>ꥠ䳂뽾떮慫</w:t>
      </w:r>
      <w:r>
        <w:rPr/>
        <w:t>ⵠ</w:t>
      </w:r>
      <w:r>
        <w:rPr/>
        <w:t>䁖䙋쉫偧扏㵢䴬ꌣ㉾ㅚ슮䒩긣쉤⩃</w:t>
      </w:r>
      <w:r>
        <w:rPr/>
        <w:t>⡍</w:t>
      </w:r>
      <w:r>
        <w:rPr/>
        <w:t>燂䅗㭈㤣걠塐㛃䢡哃⾡숯堦</w:t>
      </w:r>
      <w:r>
        <w:rPr/>
        <w:t>Ⲯ</w:t>
      </w:r>
      <w:r>
        <w:rPr/>
        <w:t>䘲⨸촪䱦剟㩊걙</w:t>
      </w:r>
      <w:r>
        <w:rPr/>
        <w:t>ⷂ☰</w:t>
      </w:r>
      <w:r>
        <w:rPr/>
        <w:t>쉰教潡婅⦩쉐桁眲浐硌沵☴渫槂晟狂숬慣浂㡟啊轎</w:t>
      </w:r>
      <w:r>
        <w:rPr/>
        <w:t>꧂</w:t>
      </w:r>
      <w:r>
        <w:rPr/>
        <w:t>勂彦剴⪥墥┦顤辡沥</w:t>
      </w:r>
      <w:r>
        <w:rPr/>
        <w:t>ⶻ</w:t>
      </w:r>
      <w:r>
        <w:rPr/>
        <w:t>潪杹檥斏繅捐㩣硑</w:t>
      </w:r>
      <w:r>
        <w:rPr/>
        <w:t>ⱪ</w:t>
      </w:r>
      <w:r>
        <w:rPr/>
        <w:t>炏땕穄숺뽔坣确㗂㭔抬纏숣氥䏂顎␤慘⤰䀥ꎬ숪뭊숪灍兹ꅘ쉴䝩싂숷䯍㌸嘵</w:t>
      </w:r>
      <w:r>
        <w:rPr/>
        <w:t>꧂</w:t>
      </w:r>
      <w:r>
        <w:rPr/>
        <w:t>㉪</w:t>
      </w:r>
      <w:r>
        <w:rPr/>
        <w:t>ⵟ</w:t>
      </w:r>
      <w:r>
        <w:rPr/>
        <w:t>扲⤷</w:t>
      </w:r>
      <w:r>
        <w:rPr/>
        <w:t>ꦱ</w:t>
      </w:r>
      <w:r>
        <w:rPr/>
        <w:t>㵦䕠ꍵ涮活瑵摭䪬땨㘳眯繖慷ꍓ⍕㓂쎥䧂痂䅸兯厡</w:t>
      </w:r>
      <w:r>
        <w:rPr/>
        <w:t>⡵</w:t>
      </w:r>
      <w:r>
        <w:rPr/>
        <w:t>参ㅇ䄵捅㈩咣ꅖ栨幗䅠䛂㥟厱楲爸敤쉪捵쉫啉恭⽞㙤䯃㖮吸癪朰⸩⤵⽍嘨攫刲⪿桅剀䵯判䧂쉨癲</w:t>
      </w:r>
      <w:r>
        <w:rPr/>
        <w:t>꤫⤳</w:t>
      </w:r>
      <w:r>
        <w:rPr/>
        <w:t>嚮価㩤輣匰⥉걁兔⩵顠燂땺츹☰煓杤갴⩘癆燂辿䏂㵨</w:t>
      </w:r>
      <w:r>
        <w:rPr/>
        <w:t>ⱒ</w:t>
      </w:r>
      <w:r>
        <w:rPr/>
        <w:t>毂䩓㮥疏⎩⍢</w:t>
      </w:r>
      <w:r>
        <w:rPr/>
        <w:t>ꖬ</w:t>
      </w:r>
      <w:r>
        <w:rPr/>
        <w:t>ㅪ捃쉟吹⌵㡷⭒╎싂┪䈶숩牥欯䋍飂뿂媻꥚〵䱔䕤칃</w:t>
      </w:r>
      <w:r>
        <w:rPr/>
        <w:t>ꥌ</w:t>
      </w:r>
      <w:r>
        <w:rPr/>
        <w:t>⺩畎싂</w:t>
      </w:r>
      <w:r>
        <w:rPr/>
        <w:t>⡊</w:t>
      </w:r>
      <w:r>
        <w:rPr/>
        <w:t>㔽㑵⦥㬰쉬卤溩呅⬪湎儱싍渵绎婖뭘摄䂩⺏쉑䢣ꥯ樬樴塞싂⹑搪걶뽟䤬泃䔪䩱殥㡧䵪塦⑦穇㊡꤮㤲䳂쉮뮿晆깬祫剌慱䁫䘫㬺卷㩡䶣畋㬸㭗⹺숹䈯礊吤㩟숮ꆣ塮⚩쉖䡷瑨杞</w:t>
      </w:r>
      <w:r>
        <w:rPr/>
        <w:t>ⲏ</w:t>
      </w:r>
      <w:r>
        <w:rPr/>
        <w:t>䱴䵋䒩婑⬰⴬䑇ꆱ䵉㡫捚刵䨵剡䅕抿㥍內땐㗂に噟싂뿂꥚䆵瓍䕎㭮吺婋䌶杣⽪숰딦迂⍫猰牟歐汩쉉獵䈸㜺츲刱挩扲彵ꅮ</w:t>
      </w:r>
      <w:r>
        <w:rPr/>
        <w:t>ⵤ</w:t>
      </w:r>
      <w:r>
        <w:rPr/>
        <w:t>绂戫䡣싂䱥椮㶱䡈刲庵穊ꄯㅚ埂</w:t>
      </w:r>
      <w:r>
        <w:rPr/>
        <w:t>Ⱡ</w:t>
      </w:r>
      <w:r>
        <w:rPr/>
        <w:t>㭀獌⸥欺슱䴳</w:t>
      </w:r>
      <w:r>
        <w:rPr/>
        <w:t>⠨</w:t>
      </w:r>
      <w:r>
        <w:rPr/>
        <w:t>깇总쉘䀪眺㍦쵵祊쌣ꄹ䱓剶氮攽㓂㝨扐匤䞮㕁⩄轎䙯⽠뭆꥞堦║칌役⥮嘹믂㤴깔⨩棂潸繺㬹兟怶☦丶䭗⮮卒㩸ㅎ</w:t>
      </w:r>
      <w:r>
        <w:rPr/>
        <w:t>ꕘ</w:t>
      </w:r>
      <w:r>
        <w:rPr/>
        <w:t>㉩⭇䕍攭䬲㏂䰤呦婧䅍䉆㉭䝺㜰䢮</w:t>
      </w:r>
      <w:r>
        <w:rPr/>
        <w:t>ꖩ</w:t>
      </w:r>
      <w:r>
        <w:rPr/>
        <w:t>烂涡㠵깵帻售㑹師䈸䝂煃䩳杅㟂㩆欨⧂컍樱쉊攪</w:t>
      </w:r>
      <w:r>
        <w:rPr/>
        <w:t>ⱋ</w:t>
      </w:r>
      <w:r>
        <w:rPr/>
        <w:t>숶ㅹ砲椷䕍㭠㴫⍀揂쏂湇嫂磂瞮䈤奥喵</w:t>
      </w:r>
      <w:r>
        <w:rPr/>
        <w:t>⠩</w:t>
      </w:r>
      <w:r>
        <w:rPr/>
        <w:t>橷⧂숤⩥⍙⍌⩅䷎掩敐塢슣䔴깊걐轸䱳쉸狂㡩썵</w:t>
      </w:r>
      <w:r>
        <w:rPr/>
        <w:t>ꦥ</w:t>
      </w:r>
      <w:r>
        <w:rPr/>
        <w:t>갦㚵攥숲☪氫卉䂵癇睊⸱熏线⑇숤숪㛂偶氪䵡穡⹆♦꺬䍬晫〮秎뽓숴䴩瑤庡惂玩䳎啥╁䙹ヂ딪䝕䕔</w:t>
      </w:r>
      <w:r>
        <w:rPr/>
        <w:t>ⵎ</w:t>
      </w:r>
      <w:r>
        <w:rPr/>
        <w:t>䭗⽕䌲䳎啋繶䁸㩵琸祕冱䵬卪ꍖ쉓㙙⌦䅫唷佐汃</w:t>
      </w:r>
      <w:r>
        <w:rPr/>
        <w:t>⣂</w:t>
      </w:r>
      <w:r>
        <w:rPr/>
        <w:t>㎘갱⦱势儳余㉺睒⪩㪩摸♂</w:t>
      </w:r>
      <w:r>
        <w:rPr/>
        <w:t>ꕾ</w:t>
      </w:r>
      <w:r>
        <w:rPr/>
        <w:t>搵</w:t>
      </w:r>
      <w:r>
        <w:rPr/>
        <w:t>ⴽ☸</w:t>
      </w:r>
      <w:r>
        <w:rPr/>
        <w:t>䶡䣎穱啇쉪㕑⭃⪘单▱땨朥墡쏎㍐ꍄ佧쉪䇂绎疩妻汋婰䋂녭⭢婁녺免ㄴ桰䠺╨灪轒縷ㅟ獈䬭撻㌨쎩ㅠ湥夫㬸䗂</w:t>
      </w:r>
      <w:r>
        <w:rPr/>
        <w:t>ⴳ</w:t>
      </w:r>
      <w:r>
        <w:rPr/>
        <w:t>쉤橍쵂㢻䡧⨮昷㵁穋㬲䬥穡⌬䥖璮㡖其═㬥慩牰㐹牣轨䲥㖣洰⿂쉓嗂祴쉒䞱瘪痂</w:t>
      </w:r>
      <w:r>
        <w:rPr/>
        <w:t>ⶬ</w:t>
      </w:r>
      <w:r>
        <w:rPr/>
        <w:t>㋂㑞顏久칌뿍侥濍㩲毂ㄯ땙⪣携</w:t>
      </w:r>
      <w:r>
        <w:rPr/>
        <w:t>⠻</w:t>
      </w:r>
      <w:r>
        <w:rPr/>
        <w:t>爪ㅥ輱䭸쉄♒塆쉺爨歪⩄꥕㑥祀슣圴爫䉷쏂爩⭍兟㘶숣칶쉹썴樨冥碥쉧녰奆㙓偶偑摩⹤숲轞䙠係爩繋盂䈦婂깙頹飂伽쉭䵐</w:t>
      </w:r>
      <w:r>
        <w:rPr/>
        <w:t>⢘</w:t>
      </w:r>
      <w:r>
        <w:rPr/>
        <w:t>䭔桳㙈㝴␱녢㴶徱♭㍵⩦⩔昹䙥恃燎쉒痂樲债ꍯ兖䎮䠵㴭票⧂䢡顧㬮쉑⍧䫂쉎买䍄晍쉙燂轫⪬숫㉀</w:t>
      </w:r>
      <w:r>
        <w:rPr/>
        <w:t>⡅</w:t>
      </w:r>
      <w:r>
        <w:rPr/>
        <w:t>僂獟癩</w:t>
      </w:r>
      <w:r>
        <w:rPr/>
        <w:t>꤫</w:t>
      </w:r>
      <w:r>
        <w:rPr/>
        <w:t>썷싂框眰䙏</w:t>
      </w:r>
      <w:r>
        <w:rPr/>
        <w:t>⡠</w:t>
      </w:r>
      <w:r>
        <w:rPr/>
        <w:t>癓⨸⨽갲ꍏ枥䥖氊츪辏뽚奞栶硪慐浈㝵䕀憣㐦䏃Ⓜ㵧奘㬽␪㝐㖥䱷슩印뽷㥂쉖䝡㵶슿쉀䭫潌究琱娮컂슬ふ桓楾뭉숴獄扰㝌坹습쉒槂楱䒥塹捣幩係ꍥ㎘ꍴ⫂숺슩楣ꥫ㭄뭮</w:t>
      </w:r>
      <w:r>
        <w:rPr/>
        <w:t>ꕇ</w:t>
      </w:r>
      <w:r>
        <w:rPr/>
        <w:t>숦</w:t>
      </w:r>
      <w:r>
        <w:rPr/>
        <w:t>ⵚ⩚</w:t>
      </w:r>
      <w:r>
        <w:rPr/>
        <w:t>伯촬顡㧂䲿쉃绂䕦畦㡧䯂恢땯祶䡸⼲䁳⍙쉨⥏祓㔪顺㩐쉗쉕婚䍭祈㝪央ㅰ顙灞㏎䥴啙捤㈬䜬火쉰摨偋瑒祄숯쉭䠸涿汊</w:t>
      </w:r>
      <w:r>
        <w:rPr/>
        <w:t>ⲱ</w:t>
      </w:r>
      <w:r>
        <w:rPr/>
        <w:t>䩸㶻⍎숤㡑啯焩儰쉦湑땧⑮싂숵䬯係呲灷夫㭷恫湇ꄨ</w:t>
      </w:r>
      <w:r>
        <w:rPr/>
        <w:t>ⰹ</w:t>
      </w:r>
      <w:r>
        <w:rPr/>
        <w:t>㪩璡</w:t>
      </w:r>
      <w:r>
        <w:rPr/>
        <w:t>Ⲙ</w:t>
      </w:r>
      <w:r>
        <w:rPr/>
        <w:t>년㛃꺵怫⦬땵坹⤶仂眶뼪晆轹埂♫杇䭆绂숶橶</w:t>
      </w:r>
      <w:r>
        <w:rPr/>
        <w:t>ⱕ</w:t>
      </w:r>
      <w:r>
        <w:rPr/>
        <w:t>㫂슬뗂歄䶮則頨晖쉠䑈ꥧ塟䦣繭䱫꺩丫⸷啒숣䝪숸㙀⫍슩呲㵢杋뽋剌匷뇂㵹坙祂㔷땓昸⹸쉸潀⹞슣숯䜯䍋⏂</w:t>
      </w:r>
      <w:r>
        <w:rPr/>
        <w:t>ꖏ</w:t>
      </w:r>
      <w:r>
        <w:rPr/>
        <w:t>녞㕗㭕㵮㈥쉘畤愮癹㗂믂䴴䋂䭥婯灅겻뭓쵔煷桴噰</w:t>
      </w:r>
      <w:r>
        <w:rPr/>
        <w:t>ⱔ⨨</w:t>
      </w:r>
      <w:r>
        <w:rPr/>
        <w:t>潋딶噞狂깁坈当㠭䅋춡ㅨ㙟瘲䁃怷숥깉땙㑘䳂㨦啍䷂땞싍听쉮쵩믎쌷썧捕▣㥸♶璱깗갤䉾깾ㄫ㖱㝧慣쉀㩄䃂䘪⭈㌽帨녏뽄氻뽱皵祡卑뮥</w:t>
      </w:r>
      <w:r>
        <w:rPr/>
        <w:t>ꤵ</w:t>
      </w:r>
      <w:r>
        <w:rPr/>
        <w:t>㯂柂婯梬呵䐪僂╏泍㡄</w:t>
      </w:r>
      <w:r>
        <w:rPr/>
        <w:t>ⷎ⩶</w:t>
      </w:r>
      <w:r>
        <w:rPr/>
        <w:t>楕歓컂祧旍兓即녮伪싂䛍⵱숹㘱䙦彞</w:t>
      </w:r>
      <w:r>
        <w:rPr/>
        <w:t>ꥏ</w:t>
      </w:r>
      <w:r>
        <w:rPr/>
        <w:t>ず稨ꍦ琶⸨컃䘥㝾湸╫䡐桞쉅╅칦ꎮ圶偡슬牏卡♋♙䵘☴㵐⼭䂬㵩由湌去⸺䦬嘴䇂쉴䙬췂♳㣂쉇嘵盂</w:t>
      </w:r>
      <w:r>
        <w:rPr/>
        <w:t>ꖻ</w:t>
      </w:r>
      <w:r>
        <w:rPr/>
        <w:t>仂슣奤䬮㟂䙙츳긤깓䉁䙘玻䁾秂焬</w:t>
      </w:r>
      <w:r>
        <w:rPr/>
        <w:t>ꤥ</w:t>
      </w:r>
      <w:r>
        <w:rPr/>
        <w:t>彂劻漺狂썓熩䐶뽘禱帺桥䵵昰䳍</w:t>
      </w:r>
      <w:r>
        <w:rPr/>
        <w:t>Ⳃ</w:t>
      </w:r>
      <w:r>
        <w:rPr/>
        <w:t>䭦卩</w:t>
      </w:r>
      <w:r>
        <w:rPr/>
        <w:t>ꤴ</w:t>
      </w:r>
      <w:r>
        <w:rPr/>
        <w:t>䑶㠯</w:t>
      </w:r>
      <w:r>
        <w:rPr/>
        <w:t>⡴</w:t>
      </w:r>
      <w:r>
        <w:rPr/>
        <w:t>䜤埂㘦噪猪䭾污쵦㉎</w:t>
      </w:r>
      <w:r>
        <w:rPr/>
        <w:t>ꥑ</w:t>
      </w:r>
      <w:r>
        <w:rPr/>
        <w:t>촹㈩䕃教ㄴ漭䱅浃䀨怽㔯睱ㄷ児갽瑳婨繯丷番㈫㈺穢㣂䱔祁稥䁧庵稰㒣㔬串칎灔暣〯쉪䢵쉭ꌩ呍槂ㆣ㡵㴳伨偒㡷伲⨰犱쵪䇃捳꥞慀歨偑场盂泎搽㑃⬦ㅏ䆱</w:t>
      </w:r>
      <w:r>
        <w:rPr/>
        <w:t>ꥂ</w:t>
      </w:r>
      <w:r>
        <w:rPr/>
        <w:t>뿂쉪⍲╕幋㎥票瓂㕳쉬싂繌丶⛂摴婬樷櫂쉐㝇쉾椊輴慣䑀县⭲伥녦癦쌥瑳恭榵商슿</w:t>
      </w:r>
      <w:r>
        <w:rPr/>
        <w:t>⡟</w:t>
      </w:r>
      <w:r>
        <w:rPr/>
        <w:t>轹쉩녖へ㙦싍兟婧卣⿂쉢</w:t>
      </w:r>
      <w:r>
        <w:rPr/>
        <w:t>Ⱖ</w:t>
      </w:r>
      <w:r>
        <w:rPr/>
        <w:t>깾썬椷楶⫂飂⹆⩕䉸깤췂♬슏轅쉺쉕깏婧껂칲숪城⥩㏃䩾橬⿂㙹你祪쉲氥轟䨫枿ꄣ㕍쉄剹婪椲颥瘷氲</w:t>
      </w:r>
      <w:r>
        <w:rPr/>
        <w:t>ⶩ</w:t>
      </w:r>
      <w:r>
        <w:rPr/>
        <w:t>㓂⨭夬啥⍄컎昶⩊쉫䤻⑕⭏㪥樣⯂ꅨ湺㩱쉮櫂滍㡄싂㓂嘫毎䨥滂㟍獰儥皬獡쉪견䚏ꍨ쉬䂿⑧䇎</w:t>
      </w:r>
      <w:r>
        <w:rPr/>
        <w:t>꧂♉</w:t>
      </w:r>
      <w:r>
        <w:rPr/>
        <w:t>쏂䠲わ瑰䚿Ⓜ摀쉀秂彗칔䩁䍫㧂䭋圩</w:t>
      </w:r>
      <w:r>
        <w:rPr/>
        <w:t>⡐</w:t>
      </w:r>
      <w:r>
        <w:rPr/>
        <w:t>㵥啢⹾</w:t>
      </w:r>
      <w:r>
        <w:rPr/>
        <w:t>ⱡ⬸</w:t>
      </w:r>
      <w:r>
        <w:rPr/>
        <w:t>挽갸卺칧䥕惂傡癒㒣⩌怺⹖쉯潴䴫畳戶偠乄⏂</w:t>
      </w:r>
      <w:r>
        <w:rPr/>
        <w:t>ꗂ</w:t>
      </w:r>
      <w:r>
        <w:rPr/>
        <w:t>㥤婔ꆬ媩炘乥䕳瞱쉧쉆䁟숸싍☹摎뼱禩䉕䴽䱁슻䂣䁃</w:t>
      </w:r>
      <w:r>
        <w:rPr/>
        <w:t>⡑</w:t>
      </w:r>
      <w:r>
        <w:rPr/>
        <w:t>懂㡡숲묣倹㞵쉉♐쉣娺䍣绂浆⩁㔪</w:t>
      </w:r>
      <w:r>
        <w:rPr/>
        <w:t>ⱍ</w:t>
      </w:r>
      <w:r>
        <w:rPr/>
        <w:t>積吣剈쉗쉢⫂椵㞩嚩䵗扥䑥슱均</w:t>
      </w:r>
      <w:r>
        <w:rPr/>
        <w:t>⡚</w:t>
      </w:r>
      <w:r>
        <w:rPr/>
        <w:t>ォ琱䭭</w:t>
      </w:r>
      <w:r>
        <w:rPr/>
        <w:t>ꤩ</w:t>
      </w:r>
      <w:r>
        <w:rPr/>
        <w:t>溘쵅㛂깯뽸愨쉁畮⍚轍硥湅江繇栮⑇숴</w:t>
      </w:r>
      <w:r>
        <w:rPr/>
        <w:t>ꖬ</w:t>
      </w:r>
      <w:r>
        <w:rPr/>
        <w:t>㝲</w:t>
      </w:r>
      <w:r>
        <w:rPr/>
        <w:t>⠲</w:t>
      </w:r>
      <w:r>
        <w:rPr/>
        <w:t>䆩슿⹃昽⫂劘䵴㙴殬祁戫佐碬渦썥杬ꅁ䙇䁍䝌主쉈䊿摣싂</w:t>
      </w:r>
      <w:r>
        <w:rPr/>
        <w:t>ꦣ</w:t>
      </w:r>
      <w:r>
        <w:rPr/>
        <w:t>䖮╺긶攻㠪祀⭃䤶潊㖮咏桉</w:t>
      </w:r>
      <w:r>
        <w:rPr/>
        <w:t>ⲱ</w:t>
      </w:r>
      <w:r>
        <w:rPr/>
        <w:t>ꕪ</w:t>
      </w:r>
      <w:r>
        <w:rPr/>
        <w:t>䉲璩あ晇䧂딩捡婔奃긩㕴剙ꌦ煵睞央䵇䭧泂딪䍑䝩⼶晒슻숴䭬䴥渻揂슥</w:t>
      </w:r>
      <w:r>
        <w:rPr/>
        <w:t>ꤷ</w:t>
      </w:r>
      <w:r>
        <w:rPr/>
        <w:t>儩眣슩楮歮げ䷂⚻Ⓜ猽㴰㫍採坃ꍣ摲䱩畅ぶ㥙⪩䝎棃嫂轰㔹兒슻</w:t>
      </w:r>
      <w:r>
        <w:rPr/>
        <w:t>ⰻ</w:t>
      </w:r>
      <w:r>
        <w:rPr/>
        <w:t>땶긭㘫啯◂歾畈啕㥾땣넪슡ꥦ䭸睩婯涏䍳暥䤥瑬㠳䩺㭗⻂椪숺㍥卹⵵ꏂꏂ䜣㊥杘祙塐〺뼫帺슮쉷䰸佳玩䧂迂⥞浯呪奷␪浃燂쉰へ墘㧂䵱◂╕걆㦡栣刹丩⩘䯂䁸숱䞘牐쉎婯毂㥉쉑⪡</w:t>
      </w:r>
      <w:r>
        <w:rPr/>
        <w:t>ꔪ</w:t>
      </w:r>
      <w:r>
        <w:rPr/>
        <w:t>公稪쉺⾥偰䄬䡫</w:t>
      </w:r>
      <w:r>
        <w:rPr/>
        <w:t>⡒</w:t>
      </w:r>
      <w:r>
        <w:rPr/>
        <w:t>吱扷⫎䘨</w:t>
      </w:r>
      <w:r>
        <w:rPr/>
        <w:t>⡉</w:t>
      </w:r>
      <w:r>
        <w:rPr/>
        <w:t>昨桾쉵䵨橳</w:t>
      </w:r>
      <w:r>
        <w:rPr/>
        <w:t>⡪</w:t>
      </w:r>
      <w:r>
        <w:rPr/>
        <w:t>乶榻䔳礦㒮獄䙰㵮仍숷愦乳㖱楚걸帹슱輴</w:t>
      </w:r>
      <w:r>
        <w:rPr/>
        <w:t>ꔬ</w:t>
      </w:r>
      <w:r>
        <w:rPr/>
        <w:t>䁆㖿쉡슻猷绂䛂机䔱橣⥉숹吸㍕坊渲췃䉮㉡㩚睳凃☬余偞칇䕇쉰确湟晲</w:t>
      </w:r>
      <w:r>
        <w:rPr/>
        <w:t>ⵓ</w:t>
      </w:r>
      <w:r>
        <w:rPr/>
        <w:t>㥈쉄暡歏㠰呕⑗ꅴ忂⑤</w:t>
      </w:r>
      <w:r>
        <w:rPr/>
        <w:t>Ⲙ⩭</w:t>
      </w:r>
      <w:r>
        <w:rPr/>
        <w:t>䮩熵汢慵㍩揂㘲稵獙쉌㩢慗⌊吳䉆쉸⪵⥰㭇⿂唩䶵吭⸪넬㑒打斱㫍亡싎朽컂汁</w:t>
      </w:r>
      <w:r>
        <w:rPr/>
        <w:t>ⶡ</w:t>
      </w:r>
      <w:r>
        <w:rPr/>
        <w:t>䝰◂⼦盂㵠슱墡㨹拂쵹뇂濂싂䭘䯂ꥪ⬰梵⥥⍉☮䉹┶쉇産걂圦⥏╬칳걷潋⥑䕧祙㏂䧂乩畕槂畞⍶睈捴㵃ㅧ䵵썥⭘楚兕瀹㚵瘸搰싍⯂쉖┨숤怣䁷䧃攺㌺꺡㬬䑣㭆</w:t>
      </w:r>
      <w:r>
        <w:rPr/>
        <w:t>⡘</w:t>
      </w:r>
      <w:r>
        <w:rPr/>
        <w:t>卶쉎䅯晦刳㵆瞻獥卬僎彊䡲䭌摆쉅䢱惂Ⓨ挰숲녢㬪轸唬恖嗎姂⩵窻娭숭慫싂⤸䝊坚扮습斬繴匦杰竂⩤⹂啌쉮숸䥏䴳场㝁䝠乪ꌩ兢츫泃烍䰤컂쵤獎슘从戶걣ꎮꄪ汇⩣磂㋂</w:t>
      </w:r>
      <w:r>
        <w:rPr/>
        <w:t>ⵊ</w:t>
      </w:r>
      <w:r>
        <w:rPr/>
        <w:t>䤻걠奏쉟䵑㝫뼷⵩䡐숻樫䱥栺梮ꅖ걾喩潋㑳噢凃湲쉚瘽䅏숭䓍汗䣂祇⒏噟ꄴ儶䤯쉏䙒湺硨䙠穃瞩㑋楖毂</w:t>
      </w:r>
      <w:r>
        <w:rPr/>
        <w:t>⡴</w:t>
      </w:r>
      <w:r>
        <w:rPr/>
        <w:t>く⑄쌷뭅슩뇂쉰带煾쉳穃♌妿匱垵憿䘨獷㎻漤㵤溩嘪</w:t>
      </w:r>
      <w:r>
        <w:rPr/>
        <w:t>⡅</w:t>
      </w:r>
      <w:r>
        <w:rPr/>
        <w:t>㛂숥㥕㕐䍗ꅃ祮䩙쉷쉎㵞쉺</w:t>
      </w:r>
      <w:r>
        <w:rPr/>
        <w:t>⠦</w:t>
      </w:r>
      <w:r>
        <w:rPr/>
        <w:t>캡</w:t>
      </w:r>
      <w:r>
        <w:rPr/>
        <w:t>⡵</w:t>
      </w:r>
      <w:r>
        <w:rPr/>
        <w:t>쉩畧京顙⚬⥚垵噩䝞⌸婚垱焰쵆숨䛂沮⑩嘴呹㔱</w:t>
      </w:r>
      <w:r>
        <w:rPr/>
        <w:t>ⷂ</w:t>
      </w:r>
      <w:r>
        <w:rPr/>
        <w:t>⽺坱㙩㙉ꅎ㢬摺皩ォ潫㉁</w:t>
      </w:r>
      <w:r>
        <w:rPr/>
        <w:t>ⶣ</w:t>
      </w:r>
      <w:r>
        <w:rPr/>
        <w:t>塙玏슿椦䍣椬뿂獆ꇍ䑞轭䁦汲쉯䝞吻땪墿繚䵌坌♑䗂</w:t>
      </w:r>
      <w:r>
        <w:rPr/>
        <w:t>⡃</w:t>
      </w:r>
      <w:r>
        <w:rPr/>
        <w:t>䡨払幊刭懂卯浧癒ꍦ깓䡦䍺㑍唯彡</w:t>
      </w:r>
      <w:r>
        <w:rPr/>
        <w:t>⡲</w:t>
      </w:r>
      <w:r>
        <w:rPr/>
        <w:t>㕟⭍㋂愤縺⨯䚩</w:t>
      </w:r>
      <w:r>
        <w:rPr/>
        <w:t>ⵥ</w:t>
      </w:r>
      <w:r>
        <w:rPr/>
        <w:t>쉌䬨夨甽ꌮ⩌唳쉞䵰繨攪䭁佂幵싂汢䡯䕑俍敩숦ꍏ呀䕩⯎슘</w:t>
      </w:r>
      <w:r>
        <w:rPr/>
        <w:t>⡹</w:t>
      </w:r>
      <w:r>
        <w:rPr/>
        <w:t>꤫</w:t>
      </w:r>
      <w:r>
        <w:rPr/>
        <w:t>ꅲꎮ幰䘳勂䡯䝩ꎏ煭쵧</w:t>
      </w:r>
      <w:r>
        <w:rPr/>
        <w:t>ꔽ</w:t>
      </w:r>
      <w:r>
        <w:rPr/>
        <w:t>숽䠶頴丬䝘⑎漴䦮⪮䘪㉳䉃穴䔨㥯弬ね硞歾䭢敟</w:t>
      </w:r>
      <w:r>
        <w:rPr/>
        <w:t>ꔰ</w:t>
      </w:r>
      <w:r>
        <w:rPr/>
        <w:t>确싂坦旂牂꺩癈</w:t>
      </w:r>
      <w:r>
        <w:rPr/>
        <w:t>Ⳃ</w:t>
      </w:r>
      <w:r>
        <w:rPr/>
        <w:t>湤☱㪡䕢싃</w:t>
      </w:r>
      <w:r>
        <w:rPr/>
        <w:t>ꕴ</w:t>
      </w:r>
      <w:r>
        <w:rPr/>
        <w:t>唯䒡䗂쉊灆睪슩⌨欨䡠〱㭴甪恚矂灇獇瀷㥱轳䞱穰乨慮◂䕋⾬扨쉦슏䣂땷洲③㉞㷂梩㐫恎㐸䭐惃㉶㠳⤨㉨⪩</w:t>
      </w:r>
      <w:r>
        <w:rPr/>
        <w:t>ⰰ</w:t>
      </w:r>
      <w:r>
        <w:rPr/>
        <w:t>ⴲ</w:t>
      </w:r>
      <w:r>
        <w:rPr/>
        <w:t>쉎</w:t>
      </w:r>
      <w:r>
        <w:rPr/>
        <w:t>ⱇ</w:t>
      </w:r>
      <w:r>
        <w:rPr/>
        <w:t>갴쉂晾妱쉊泃教啅惍쉗쉥䙉뾣狂秂慱぀⑞䲣㥇輩䬽⩅摉ꅮ⽭</w:t>
      </w:r>
      <w:r>
        <w:rPr/>
        <w:t>ꕺ</w:t>
      </w:r>
      <w:r>
        <w:rPr/>
        <w:t>槂䉺㠶㏂牺滂⩁㑚硉毂呉橎숮汫䛍壂㬳숮剧偅⹲캏숦</w:t>
      </w:r>
      <w:r>
        <w:rPr/>
        <w:t>ꥀ</w:t>
      </w:r>
      <w:r>
        <w:rPr/>
        <w:t>슡帊徬뭾祾</w:t>
      </w:r>
      <w:r>
        <w:rPr/>
        <w:t>ꕴ</w:t>
      </w:r>
      <w:r>
        <w:rPr/>
        <w:t>扦摯㭊㙪竂斿剢殱浳瑑璿쉔灚㝇䅺煏쵸牄潣㝤⮿䲥㉨佪攱幯⩕攬㍬칪칦歆⨩彞쉙⍳顲欨걠㷂ꌪ玏䬱쉐땃䍘捷噵♘츣䥰㓂Ⓜ濍䑅䟍䀺╄浭㍤甯䝐⫂㩒捙䭺僂摊䚻㥈뾣⭘⾣㉍祱㮵뼣㇂ꄹ</w:t>
      </w:r>
      <w:r>
        <w:rPr/>
        <w:t>⠳</w:t>
      </w:r>
      <w:r>
        <w:rPr/>
        <w:t>숪参㉌挨㪮⭏쉋瓂䩳䅃녫坡㤥쉦긮㠵䜯哂洱婇㉇슿潂슥䲩愯獉睟䕡汓슿ㄩ圹䉟㬶盂皣淂싂摤倽㜩䭉䥓숴숶㬯熱㭳⥡숸婘煙㌴玡㟂⴯⨳倭싎쎮䪡⒬</w:t>
      </w:r>
      <w:r>
        <w:rPr/>
        <w:t>ꤪ</w:t>
      </w:r>
      <w:r>
        <w:rPr/>
        <w:t>걳슡㡟</w:t>
      </w:r>
      <w:r>
        <w:rPr/>
        <w:t>ⰷ</w:t>
      </w:r>
      <w:r>
        <w:rPr/>
        <w:t>㭀獴㨴参ㅄ睴ㅍ瞱ꌯ浕㘪䙞轒쉲䕤先㜫쉰</w:t>
      </w:r>
      <w:r>
        <w:rPr/>
        <w:t>ꥋ⩔</w:t>
      </w:r>
      <w:r>
        <w:rPr/>
        <w:t>뭫촦녇䡘</w:t>
      </w:r>
      <w:r>
        <w:rPr/>
        <w:t>Ɑ</w:t>
      </w:r>
      <w:r>
        <w:rPr/>
        <w:t>㍲쵔</w:t>
      </w:r>
      <w:r>
        <w:rPr/>
        <w:t>ⶬ</w:t>
      </w:r>
      <w:r>
        <w:rPr/>
        <w:t>뼺㤬煒ꍦ礨㉔썮㵑穣充䕧쉾轞㚏娸枡儨浵㍬㕀⽒㈬깸㩸秂䊩睹砶汅㙊슻搭⨮〭㥴憣杩춿眩싂婴辮䭢㥤矂抿昮旂竎⿂䇂쉚䍶⿂⹇⬳㡁䁅汫쌵捇㩁溬嘭갺捓䁁䵓⪱ヂ䕁㕋䭰彡䵁制칥⴮䍭㠵䗂</w:t>
      </w:r>
      <w:r>
        <w:rPr/>
        <w:t>ⱍ</w:t>
      </w:r>
      <w:r>
        <w:rPr/>
        <w:t>牆䙦숳剔숰㩘溡⬭슮啬숳桟琪칶佲㇂慑쉳䑞⎩썋㡣㈲瓂畱㦿춣磂쉟㵡ぶ㍮潂⑑㙖䒣䣂昮␪灗</w:t>
      </w:r>
      <w:r>
        <w:rPr/>
        <w:t>Ⲭ</w:t>
      </w:r>
      <w:r>
        <w:rPr/>
        <w:t>亩⑥슮⼰爣坺悻儷⼪剳⿂牔묽柂柂슩晐⒡砬縤슥침䕧漪嚏甶쉳쉐囂憡摳䥵딽㌨䚬䑹撱걚奴쉬湫吶㜺猲㨹걩㭣╊㷂ꄱ湴栱䁋湧浕啍撣矂睪㚥┷䔫歎묱䃂䱋䓂潔␥櫂朩⨷쉧⾵剪浇未婣䝏呥晭㠩儦湤</w:t>
      </w:r>
      <w:r>
        <w:rPr/>
        <w:t>ꤽ꥾</w:t>
      </w:r>
      <w:r>
        <w:rPr/>
        <w:t>갭촽ꌪ䉠䱏⩥쉑〹㗂䔥攽숤䩓熿숫喥涣쉤瘷払嗂欰奰溱⭷仂⭙恳牗쉊扟㵤畓䱶쉇瞻䄰冬䕧묮ㄺ㑁楆㫂祌礬橤呓䡨扱恏⥺㇂㔤朰媮怣⤩숭佔</w:t>
      </w:r>
      <w:r>
        <w:rPr/>
        <w:t>⡸</w:t>
      </w:r>
      <w:r>
        <w:rPr/>
        <w:t>쉀復䵢撥婀⴯椵㑪瑤刪祑⏂橉盂䭹斮浖卣┵昣䙓䚻긮㑾砥㔷뭾</w:t>
      </w:r>
      <w:r>
        <w:rPr/>
        <w:t>Ⱨ</w:t>
      </w:r>
      <w:r>
        <w:rPr/>
        <w:t>겥奱぀喱慣㍦묶あ琽䐴汑㤲佐玩䍚砳㶵뽠</w:t>
      </w:r>
      <w:r>
        <w:rPr/>
        <w:t>ꕹ</w:t>
      </w:r>
      <w:r>
        <w:rPr/>
        <w:t>㟃均쉑圶幟슩椶쵲</w:t>
      </w:r>
      <w:r>
        <w:rPr/>
        <w:t>ꥍ</w:t>
      </w:r>
      <w:r>
        <w:rPr/>
        <w:t>깬夺疏祣숸㤊䁢㶮⍆硸쉠습弱㍁瞣㑘슥㑓喏⹪憘景걨껂煴⍋け쉐㣂⤤⽈㐺庮뭧顬</w:t>
      </w:r>
      <w:r>
        <w:rPr/>
        <w:t>ꤸ</w:t>
      </w:r>
      <w:r>
        <w:rPr/>
        <w:t>쉨毂충쉖ꄲ浲䴫▩䩡坎界㣂㟍</w:t>
      </w:r>
      <w:r>
        <w:rPr/>
        <w:t>ꥀ</w:t>
      </w:r>
      <w:r>
        <w:rPr/>
        <w:t>轙嘬</w:t>
      </w:r>
      <w:r>
        <w:rPr/>
        <w:t>ⵐ</w:t>
      </w:r>
      <w:r>
        <w:rPr/>
        <w:t>睍惎塂牞捫券캩䉎쉖厥</w:t>
      </w:r>
      <w:r>
        <w:rPr/>
        <w:t>ⶩ⪥</w:t>
      </w:r>
      <w:r>
        <w:rPr/>
        <w:t>䕌</w:t>
      </w:r>
      <w:r>
        <w:rPr/>
        <w:t>⠤</w:t>
      </w:r>
      <w:r>
        <w:rPr/>
        <w:t>柂⭈ꇂ兂甽⌨숬</w:t>
      </w:r>
      <w:r>
        <w:rPr/>
        <w:t>Ⱬ╭</w:t>
      </w:r>
      <w:r>
        <w:rPr/>
        <w:t>㴨䥹䅚쉚쉮⨪䰶奘硖繍咥摳わ曍ㅣ唺䭎㕖稳睧䭢䉇恮⤹㎮楷쉗꥗㍢顎㭣☹⫂繙慇⹊⨪⽣</w:t>
      </w:r>
      <w:r>
        <w:rPr/>
        <w:t>⡸</w:t>
      </w:r>
      <w:r>
        <w:rPr/>
        <w:t>搰揂吶毂싂爲䡟쉭땪뭦㷂㵡⨰긫㕘쉟숷⑅疩</w:t>
      </w:r>
      <w:r>
        <w:rPr/>
        <w:t>Ⳃ</w:t>
      </w:r>
      <w:r>
        <w:rPr/>
        <w:t>煷꺬</w:t>
      </w:r>
      <w:r>
        <w:rPr/>
        <w:t>ⱊ</w:t>
      </w:r>
      <w:r>
        <w:rPr/>
        <w:t>싂쉂㤻</w:t>
      </w:r>
      <w:r>
        <w:rPr/>
        <w:t>ꔣ</w:t>
      </w:r>
      <w:r>
        <w:rPr/>
        <w:t>⼯넥카楤婥祩攲彈溥䆻䔸牊쌻쉭㭒䊵䭁晩椥깷偍㵞秂䱋嘳䝲ꅊ恍䍟䲥卥⤥㤪㇂노㙢㕵桫兲㩹</w:t>
      </w:r>
      <w:r>
        <w:rPr/>
        <w:t>ꦵ</w:t>
      </w:r>
      <w:r>
        <w:rPr/>
        <w:t>䭐춥睑쉾䕧숤쵑넽㍐䉫숵檿癇祂숪떘</w:t>
      </w:r>
      <w:r>
        <w:rPr/>
        <w:t>ⱘ</w:t>
      </w:r>
      <w:r>
        <w:rPr/>
        <w:t>쉄愮䉩쉊⴬䨩怺䬵쉒쏂㨻穀䪩畹時</w:t>
      </w:r>
      <w:r>
        <w:rPr/>
        <w:t>⡧</w:t>
      </w:r>
      <w:r>
        <w:rPr/>
        <w:t>ざ䡩橋〺畚녑珂凂侏柎汇䉺ッ</w:t>
      </w:r>
      <w:r>
        <w:rPr/>
        <w:t>꧃</w:t>
      </w:r>
      <w:r>
        <w:rPr/>
        <w:t>䍘ꥭ싍꧎ㅗ砨싂쉯䝁彳䆣쉟嘽</w:t>
      </w:r>
      <w:r>
        <w:rPr/>
        <w:t>ⶮ</w:t>
      </w:r>
      <w:r>
        <w:rPr/>
        <w:t>䝢㙟녵⧍猪㙣潳㕸幸辬갯璏啵浠</w:t>
      </w:r>
      <w:r>
        <w:rPr/>
        <w:t>ꗂ</w:t>
      </w:r>
      <w:r>
        <w:rPr/>
        <w:t>瞥癖</w:t>
      </w:r>
      <w:r>
        <w:rPr/>
        <w:t>⠤⑥</w:t>
      </w:r>
      <w:r>
        <w:rPr/>
        <w:t>睌㍳啢</w:t>
      </w:r>
      <w:r>
        <w:rPr/>
        <w:t>Ⳏ</w:t>
      </w:r>
      <w:r>
        <w:rPr/>
        <w:t>汲项숶䭬扩쉅乮䀫⥨ㅱ轇䙢彞䝪뮩䅈䕊车攷⎡癇幱玡䣂捉䔪긻硂顓啵䝉獯⻂瀤캬ꇂ땴㑶⹷㖣쉣歀컂礸慓╇</w:t>
      </w:r>
      <w:r>
        <w:rPr/>
        <w:t>⡓</w:t>
      </w:r>
      <w:r>
        <w:rPr/>
        <w:t>怯㕟㯂㤨⥎渱獵⽊㕰吽쉲㤲㉓幮</w:t>
      </w:r>
      <w:r>
        <w:rPr/>
        <w:t>ꦘ</w:t>
      </w:r>
      <w:r>
        <w:rPr/>
        <w:t>䑕㬪卩参ꄪ獲䩩歇⿂奩枻䁰測쉾㤤塰⹱숸ㅎ䀣弴숷稨쉮㔤樥景恥祢卓뽱ꥷ用⚩朦撏쉋優痂し䈫颿痂塲⾻飂歭</w:t>
      </w:r>
      <w:r>
        <w:rPr/>
        <w:t>ⱙ</w:t>
      </w:r>
      <w:r>
        <w:rPr/>
        <w:t>슿癇㵠춻ꍕ払뾘견狂䵫䘺䕠㌦츬⫂䔫杔䙒繂䴬顩⩪慔吵␶㵍</w:t>
      </w:r>
      <w:r>
        <w:rPr/>
        <w:t>ⰴ</w:t>
      </w:r>
      <w:r>
        <w:rPr/>
        <w:t>놥⭎卓㒩熘땳㫂兏恵璿</w:t>
      </w:r>
      <w:r>
        <w:rPr/>
        <w:t>Ⳃ</w:t>
      </w:r>
      <w:r>
        <w:rPr/>
        <w:t>瑖找㡋扺♵俎⪩潬쉡槂椲썅</w:t>
      </w:r>
      <w:r>
        <w:rPr/>
        <w:t>ꖬ</w:t>
      </w:r>
      <w:r>
        <w:rPr/>
        <w:t>效橈殮⾵渨㋂㝱싂挪⥙㑯⭘⹳秂唬ㅦ渶䢣㬹傣㍔䔶睊䰦⸴奚슻獁㩤幬噖礪䷂止顕</w:t>
      </w:r>
      <w:r>
        <w:rPr/>
        <w:t>Ɑ</w:t>
      </w:r>
      <w:r>
        <w:rPr/>
        <w:t>䨽汥㈣木獙䫃⩺</w:t>
      </w:r>
      <w:r>
        <w:rPr/>
        <w:t>ꥌ</w:t>
      </w:r>
      <w:r>
        <w:rPr/>
        <w:t>칠坐⵮㝏㵆敐⩐쉟⤴䞻䕥瘮奅⥹⽆숺娰쉗さ牷氬⑵䝢쉄녔䱃獧潬쉈眣偣乧棂㨮깇╲柃兯䅞碿摧呍⦬䩒㖘㈊熡칳硧㬩溥숬懍䚣쉓奅畦</w:t>
      </w:r>
      <w:r>
        <w:rPr/>
        <w:t>ⵏ</w:t>
      </w:r>
      <w:r>
        <w:rPr/>
        <w:t>쏂쌫㭊㴻潁䞩넸励坥쉄꺻㥐䴳ㅂ걌숪뭸埂䁆梻㌪盂协ヂは</w:t>
      </w:r>
      <w:r>
        <w:rPr/>
        <w:t>꧂⬯</w:t>
      </w:r>
      <w:r>
        <w:rPr/>
        <w:t>싂厬♴䔥⑭넺걊</w:t>
      </w:r>
      <w:r>
        <w:rPr/>
        <w:t>⡗</w:t>
      </w:r>
      <w:r>
        <w:rPr/>
        <w:t>㑔囂ꌵ깲쉬㍹楩</w:t>
      </w:r>
      <w:r>
        <w:rPr/>
        <w:t>Ⳃ⣂</w:t>
      </w:r>
      <w:r>
        <w:rPr/>
        <w:t>竂쵒乩䱫</w:t>
      </w:r>
      <w:r>
        <w:rPr/>
        <w:t>ⷂ⪩</w:t>
      </w:r>
      <w:r>
        <w:rPr/>
        <w:t>㕈ㅇ䕄瞥㬻㭨ꅳ넴欹顦纻䢘䙕⑂圹쌪쉚╳⍢煋秂슻㩢嘪⽋朸㍁쵶晸⹠牫浈痂攳乭숻瞩䇂</w:t>
      </w:r>
      <w:r>
        <w:rPr/>
        <w:t>ⱁ</w:t>
      </w:r>
      <w:r>
        <w:rPr/>
        <w:t>슬攵䈱뭀㌷ㅺ⩸损</w:t>
      </w:r>
      <w:r>
        <w:rPr/>
        <w:t>ꦮ</w:t>
      </w:r>
      <w:r>
        <w:rPr/>
        <w:t>싂佈儷橭</w:t>
      </w:r>
      <w:r>
        <w:rPr/>
        <w:t>꧂</w:t>
      </w:r>
      <w:r>
        <w:rPr/>
        <w:t>杪숸毂祦礯焲쉩䝔㥕㪥滃奠㓂䁴奩柂杍</w:t>
      </w:r>
      <w:r>
        <w:rPr/>
        <w:t>⡚</w:t>
      </w:r>
      <w:r>
        <w:rPr/>
        <w:t>桺庘ꌷ⑶</w:t>
      </w:r>
      <w:r>
        <w:rPr/>
        <w:t>⠭</w:t>
      </w:r>
      <w:r>
        <w:rPr/>
        <w:t>磍㍢牒優呁䑍쉶檥쉎嘽㙲䄸䯂浤䇍</w:t>
      </w:r>
      <w:r>
        <w:rPr/>
        <w:t>ⲣ</w:t>
      </w:r>
      <w:r>
        <w:rPr/>
        <w:t>敨杍咬烂걈く싂</w:t>
      </w:r>
      <w:r>
        <w:rPr/>
        <w:t>꤯</w:t>
      </w:r>
      <w:r>
        <w:rPr/>
        <w:t>ꅐ⥷⨣⛂믂礤偶棂쉨㥗㩗瑰斥㡤䍣싂敐娦쉔塇睬晊☩㍘婁栫쵘싂슿睋桑ꥧ땏䵘⑀땮熬晋⽉厱㌫㭌㑤玩撮㕠潒ꌽ갱梡䟂ꅡ夳츨</w:t>
      </w:r>
      <w:r>
        <w:rPr/>
        <w:t>ꦥ</w:t>
      </w:r>
      <w:r>
        <w:rPr/>
        <w:t>뼯稸䬶汪쉏䂮暻䊬潶</w:t>
      </w:r>
      <w:r>
        <w:rPr/>
        <w:t>ꕣ</w:t>
      </w:r>
      <w:r>
        <w:rPr/>
        <w:t>廂楰刣伲䁬囂㡭㑥䤮喘伤츦숷䍮䕡燍㡚帲幫ꍎ偡浺怺穃と睥哂㣂숰⦻깒獒昱⥎克桵녦</w:t>
      </w:r>
      <w:r>
        <w:rPr/>
        <w:t>ꤸ</w:t>
      </w:r>
      <w:r>
        <w:rPr/>
        <w:t>䂵</w:t>
      </w:r>
      <w:r>
        <w:rPr/>
        <w:t>ⶵ</w:t>
      </w:r>
      <w:r>
        <w:rPr/>
        <w:t>塬剑뼶㔶楠灩쉈䳂㖩扒晌繥唸啔䠥庿</w:t>
      </w:r>
      <w:r>
        <w:rPr/>
        <w:t>⡢</w:t>
      </w:r>
      <w:r>
        <w:rPr/>
        <w:t>습攤参㝑煹慮丳슥⭐爸啊㋂넻轳妬佀습奎ꥯ䑘숴썧擂䝫ꇂ晢뽢昳⹩噚睑쉬䜣숽㉚桒繅噇ぃ쉞爽牉ꥯ䭉飃㈭쏂묺疡稩坞</w:t>
      </w:r>
      <w:r>
        <w:rPr/>
        <w:t>Ⱟ</w:t>
      </w:r>
      <w:r>
        <w:rPr/>
        <w:t>彨祃䵺Ⓙ坁숶抬㭾습䅅</w:t>
      </w:r>
      <w:r>
        <w:rPr/>
        <w:t>ꦵ</w:t>
      </w:r>
      <w:r>
        <w:rPr/>
        <w:t>㈵</w:t>
      </w:r>
      <w:r>
        <w:rPr/>
        <w:t>⠣</w:t>
      </w:r>
      <w:r>
        <w:rPr/>
        <w:t>柂帣婰嘫浫믂쉠싂瘯쵲矂乀츩痎㑑硸灱숬숽啠憩⼱ぅ係儮伬슩硑穵娺损쉸걋⩉뼨슱圫⤨摵</w:t>
      </w:r>
      <w:r>
        <w:rPr/>
        <w:t>ꗂ</w:t>
      </w:r>
      <w:r>
        <w:rPr/>
        <w:t>㟂⫍界䘻睉繖洺磂墿慨〫砰숶含根䡠噍绂瑓䇃慁掱桉撻떿檻太⤶깓㈭㤥朤埂䥦幒䥂</w:t>
      </w:r>
      <w:r>
        <w:rPr/>
        <w:t>ꥁ</w:t>
      </w:r>
      <w:r>
        <w:rPr/>
        <w:t>㕀쉄싂䑙䱔㧂䰷昲潊乄匱轟公䓂ꏂ쉃숰⭲片ꥫ䦥⥌</w:t>
      </w:r>
      <w:r>
        <w:rPr/>
        <w:t>ꗂ⭚</w:t>
      </w:r>
      <w:r>
        <w:rPr/>
        <w:t>㫎뼷꺮乌儩撡䱎佩朦쉆ㅁ繈甯⨶嫂汭묨温瓂奸汁牂䱘琯琺숽쉕未숷熩⪘㞣澻ꍥ⑙⩊㍠杣깇㘱䁚愸ぱ曂썔疏쵎に冬頺⥲╔⎱䋂奡坫슘憘쉉쌮嚘稊兦␵佘䤴夶摊㨻䳂䝒捔噅睟轴⤱㵍䥒⤶ꄹ扒</w:t>
      </w:r>
      <w:r>
        <w:rPr/>
        <w:t>ⷂ</w:t>
      </w:r>
      <w:r>
        <w:rPr/>
        <w:t>⿂㗂凃㓂晃⥖䴬쉭塏ꌭ攲啍䬰㷂獐㙶쉚㵹⭑</w:t>
      </w:r>
      <w:r>
        <w:rPr/>
        <w:t>ꥅ</w:t>
      </w:r>
      <w:r>
        <w:rPr/>
        <w:t>庻䅄䁨</w:t>
      </w:r>
      <w:r>
        <w:rPr/>
        <w:t>ꕯ</w:t>
      </w:r>
      <w:r>
        <w:rPr/>
        <w:t>⡣</w:t>
      </w:r>
      <w:r>
        <w:rPr/>
        <w:t>纱㚥浾싂嗂檻쉅垥ꍎ䡂⑉橭놵㊣걃쉭␻쉰䴽䜮</w:t>
      </w:r>
      <w:r>
        <w:rPr/>
        <w:t>⠽</w:t>
      </w:r>
      <w:r>
        <w:rPr/>
        <w:t>쉐涩䬳⩥꺥硄땷奤㈺僂払碩兒堩䝔塀䁄䱆捶ふ桴⬳䉘⸴余䇂깘㙹䶮坲㏂棂䵸礹牷佨䄨婖摌녦䭚潅⒮</w:t>
      </w:r>
      <w:r>
        <w:rPr/>
        <w:t>ꗂ</w:t>
      </w:r>
      <w:r>
        <w:rPr/>
        <w:t>穎놣䁨땏灐啷坩穭婅㈨</w:t>
      </w:r>
      <w:r>
        <w:rPr/>
        <w:t>ꔲ</w:t>
      </w:r>
      <w:r>
        <w:rPr/>
        <w:t>숯恶걬佪卾剒砮て秂</w:t>
      </w:r>
      <w:r>
        <w:rPr/>
        <w:t>ꥐ</w:t>
      </w:r>
      <w:r>
        <w:rPr/>
        <w:t>쉆嘰繙娩ꇍ奯⍾洴䕆䗍硬愻</w:t>
      </w:r>
      <w:r>
        <w:rPr/>
        <w:t>ⰱ</w:t>
      </w:r>
      <w:r>
        <w:rPr/>
        <w:t>䵞恀猬슣塥塟㙕䁭歆灂㑥䕰歭倬䄪桫㕮执⽡潦⸷䱄䰯頴칊╠楌究㭵牺洳숭拂摺㕀㉖え噞兏䑸兰畢ꍀ䡅⩾┵獕硙</w:t>
      </w:r>
      <w:r>
        <w:rPr/>
        <w:t>Ɫ</w:t>
      </w:r>
      <w:r>
        <w:rPr/>
        <w:t>涘祋塎幍瑴㧂썈輶顠㌲滂仂⩁쉪☭揂桞㚡旂쎣㋂唺硉愵ㅲ깈쉘忂䭵䀱扗乎㄰漴뽮晪昹⍺䱔曂</w:t>
      </w:r>
      <w:r>
        <w:rPr/>
        <w:t>꧂</w:t>
      </w:r>
      <w:r>
        <w:rPr/>
        <w:t>⿂睴䝺㙾秂䔴迂䡏恶</w:t>
      </w:r>
      <w:r>
        <w:rPr/>
        <w:t>ꕓ</w:t>
      </w:r>
      <w:r>
        <w:rPr/>
        <w:t>穌娩䍐睨啄㴩嘫䔷쉪쉁䶱䁈㩩녬⬪伣村쉎牬䞩썗䦩偆䅚癢揂</w:t>
      </w:r>
    </w:p>
    <w:p>
      <w:pPr>
        <w:pStyle w:val="PreformattedText"/>
        <w:bidi w:val="0"/>
        <w:spacing w:before="0" w:after="0"/>
        <w:jc w:val="left"/>
        <w:rPr/>
      </w:pPr>
      <w:r>
        <w:rPr/>
        <w:t>╚</w:t>
      </w:r>
      <w:r>
        <w:rPr/>
        <w:t>껂⛍䰷漹㡟呂쉁圳쉌⥄堶櫂瓍瞬煨녒ꅍ㩱喏婫</w:t>
      </w:r>
      <w:r>
        <w:rPr/>
        <w:t>ꤱ</w:t>
      </w:r>
      <w:r>
        <w:rPr/>
        <w:t>슩幢渭惃䧂䌱㉔쵍刮䐤㶮䰵煩䠪䑖唬娣쉪䍲禿㕕㕙▣擂쉪撩⌰</w:t>
      </w:r>
      <w:r>
        <w:rPr/>
        <w:t>ꥂ</w:t>
      </w:r>
      <w:r>
        <w:rPr/>
        <w:t>뭏敢䥇싃唴灃㧂싂슻潩扠숶癊灗♟숯㬱帯潅䴹㍓ꍐ⩃悡쉉㘳熣쎩佹焱</w:t>
      </w:r>
      <w:r>
        <w:rPr/>
        <w:t>ⱁ</w:t>
      </w:r>
      <w:r>
        <w:rPr/>
        <w:t>晚䬪䁯乫쉷墘</w:t>
      </w:r>
      <w:r>
        <w:rPr/>
        <w:t>ⱔ</w:t>
      </w:r>
      <w:r>
        <w:rPr/>
        <w:t>橩</w:t>
      </w:r>
      <w:r>
        <w:rPr/>
        <w:t>ꤨ</w:t>
      </w:r>
      <w:r>
        <w:rPr/>
        <w:t>ꍰ⌷渹䅆㘫種╭ꌫ坺䈽樣橳焰넪쉄杠㶮⌷婘㨩䳂</w:t>
      </w:r>
      <w:r>
        <w:rPr/>
        <w:t>ꔹ</w:t>
      </w:r>
      <w:r>
        <w:rPr/>
        <w:t>曂頦䧂⪻⑳쏂⥬䩐滂녷⑊題栮抏숫䃂쵒癄䍆㭁䲿畗晕⑰</w:t>
      </w:r>
      <w:r>
        <w:rPr/>
        <w:t>꧂</w:t>
      </w:r>
      <w:r>
        <w:rPr/>
        <w:t>䞻䉐煀쉗싍땮䶩䬪䌺克猣싂榻具䫂核愣畮䅬扩Ⓧ离䔤乚놣幮䥶㡥啄뾵쉎頶拂㝑㕳䡙歞⵵䵍</w:t>
      </w:r>
      <w:r>
        <w:rPr/>
        <w:t>ⱸ</w:t>
      </w:r>
      <w:r>
        <w:rPr/>
        <w:t>瘺⚻繶潋╣杮垣㑦婶⭴⩶땳㶻녶甶䟂긬癀꥚ㅔ⪩</w:t>
      </w:r>
      <w:r>
        <w:rPr/>
        <w:t>⡴</w:t>
      </w:r>
      <w:r>
        <w:rPr/>
        <w:t>ぶ唹뗃</w:t>
      </w:r>
      <w:r>
        <w:rPr/>
        <w:t>ꦏ</w:t>
      </w:r>
      <w:r>
        <w:rPr/>
        <w:t>㝗稭ꌹ単</w:t>
      </w:r>
      <w:r>
        <w:rPr/>
        <w:t>⡷▮</w:t>
      </w:r>
      <w:r>
        <w:rPr/>
        <w:t>ꌤ殮딺ㅓ啨싎櫂䑸未▱겘</w:t>
      </w:r>
      <w:r>
        <w:rPr/>
        <w:t>⠫ⲏ</w:t>
      </w:r>
      <w:r>
        <w:rPr/>
        <w:t>偸愥彵녮㏂凂㊬焭玵칢㕣畒䝸椬瞿쉨䍅䁋㭅</w:t>
      </w:r>
      <w:r>
        <w:rPr/>
        <w:t>ꤊ</w:t>
      </w:r>
      <w:r>
        <w:rPr/>
        <w:t>噡杦姂㩞⸹卤㭋縴㝄歳㡺⭸憵㵖㉹⑙㑡㬪쉎䱞䪩뽢樲刴痂穭ꅴ喩䥰挺묳䍁甬싂</w:t>
      </w:r>
      <w:r>
        <w:rPr/>
        <w:t>ꤶ</w:t>
      </w:r>
      <w:r>
        <w:rPr/>
        <w:t>偈炱</w:t>
      </w:r>
      <w:r>
        <w:rPr/>
        <w:t>⡩</w:t>
      </w:r>
      <w:r>
        <w:rPr/>
        <w:t>㕟瑦슡䫂䲩堩④䉷⑶債辵䝱擂浞溻뭆䱈㡊稫㉉⥧쉫䝶牸䝟녟佾㜮幦瘵ꅧ㕭㡞奶땳츥䴰䷍⧂쉫③쉉딺⽂㙀係浓㙶䵰䗂㑹畄欨党煱嘸抿婹☻싍弣祪⺻</w:t>
      </w:r>
      <w:r>
        <w:rPr/>
        <w:t>⡹</w:t>
      </w:r>
      <w:r>
        <w:rPr/>
        <w:t>慮刱摾</w:t>
      </w:r>
      <w:r>
        <w:rPr/>
        <w:t>ꥃ</w:t>
      </w:r>
      <w:r>
        <w:rPr/>
        <w:t>楊手㫂徬洯穦剤⤹㍗숤淂⽓玥爺꧎땪ꌫ攣슘橂뼩䉬㎣塴쌯⽗汳摹煖츪㐮</w:t>
      </w:r>
      <w:r>
        <w:rPr/>
        <w:t>⠳⠶</w:t>
      </w:r>
      <w:r>
        <w:rPr/>
        <w:t>洨㝀䙩桱㈯楩瀯䉀瑍슱氪⽫쉋ꄻ⤬廂渱䉖쏂乄妿♄淃据쵰䱳墻堶眻캡䍲칅轭煙숨㥇㒩⎻⾥⭃㪿䍏轱쉖す䂮䀽쉁꥕晌숪廂뾣夳㍟㬱帹⍹⽶쉵⤹슿头䢱썬奘ㆬ欱䠱쉨仍⭟硌券㭀庮婰ꍸ坂쌶䩳䑐恺䱺牧䘲䉷⽉桖榣慠枮䭁漣㫎磂䁱</w:t>
      </w:r>
      <w:r>
        <w:rPr/>
        <w:t>꤯</w:t>
      </w:r>
      <w:r>
        <w:rPr/>
        <w:t>彗䢻䧂撻</w:t>
      </w:r>
      <w:r>
        <w:rPr/>
        <w:t>ꕢ</w:t>
      </w:r>
      <w:r>
        <w:rPr/>
        <w:t>帣칣䙘썂曂摷컍⤹忎橁칟あ떩嚱敏䍠唪䁃恹秂딥恊</w:t>
      </w:r>
      <w:r>
        <w:rPr/>
        <w:t>⠯┦</w:t>
      </w:r>
      <w:r>
        <w:rPr/>
        <w:t>䌲땴だ㝡䵱㠪ㆻ灏朹㑖</w:t>
      </w:r>
      <w:r>
        <w:rPr/>
        <w:t>Ɑ</w:t>
      </w:r>
      <w:r>
        <w:rPr/>
        <w:t>潌扒⬰숲㐯汪ꅂ擂瀪㡮거假䥥璥쉳캩쉇␦㩸</w:t>
      </w:r>
      <w:r>
        <w:rPr/>
        <w:t>꧍</w:t>
      </w:r>
      <w:r>
        <w:rPr/>
        <w:t>숰㟍飍慓썂枵싃㵶娱⭠榵䉪塞넰곂쉮偎㮻煁甽⼨쵃祔爲㐲䩢癅㴽椺쉷䠳䱢㚥쉔恆㝙㠨䤦땢䷂ㅏ</w:t>
      </w:r>
      <w:r>
        <w:rPr/>
        <w:t>ⲩ</w:t>
      </w:r>
      <w:r>
        <w:rPr/>
        <w:t>䬬㙗牞⚘祯此㌵嚩깍穹⤰싂倭焰⹆䥦⑕⍹瑢㩹嫂坌橴䵍䀰㫂㇃䱁ꍋ䑴唷ꏂ橖灄쉬颩兢此뽕砰氩姂㡄㍆</w:t>
      </w:r>
      <w:r>
        <w:rPr/>
        <w:t>ꗎꤥ</w:t>
      </w:r>
      <w:r>
        <w:rPr/>
        <w:t>甭⒡쉅쉟坹䃎煕䭙殥怵獯㭏慶슣禥㮿슘㩑⌮渣쉒顖参䭺䉣ㄻ偶䴵畡奰奖穅㍈</w:t>
      </w:r>
      <w:r>
        <w:rPr/>
        <w:t>ꕘ</w:t>
      </w:r>
      <w:r>
        <w:rPr/>
        <w:t>扊</w:t>
      </w:r>
      <w:r>
        <w:rPr/>
        <w:t>ꤰ</w:t>
      </w:r>
      <w:r>
        <w:rPr/>
        <w:t>没칥㑆䱗䜩摤㩦噹㬲䑎攲ꄳ⼺慸ꎻ扌穔뗂稪䍹堸児┶╊牣슩竂秂榣䔳憱畳㕾啒壂䓂㍉䱆㵾䙎噪싂憮ꥥ⤬ꏂ幆숩㝙濂넸㨪뼳쉔걾噤辱믂㍉㡚乢熩迂眫걂矂猸眹顸犩䱶朷슿栽瑘縸㯂♐䢏猵걮걥硸♅盎숪㙓㔩싎枱搊伳幋⩴㠥ꍪ漺傿깦⩈䥡扫ㆩ䉧恄⽢頲嚿깬潏睾泂嫂猩䥵䈩ㅷ恰頽犘牤獆吹㣂䙫녓娩滎싂␴橑䗂婸恠爵沿䋂쉉ォ깸睱⽌䨳獅疵⩩灬潂ꄽ杭</w:t>
      </w:r>
      <w:r>
        <w:rPr/>
        <w:t>Ⳃ</w:t>
      </w:r>
      <w:r>
        <w:rPr/>
        <w:t>犩倱㝤⬷泂㵞䩾稶㵥䅦⍈뽯嘳뽈╓㪘硙뇎䕨䞱浊㍅쉥烂灌⍀⽮㡗䉪洺枿浺㠬䨻彠㡺䘨⭈㩕╆欪숱ꍗ塹䁘뼴컎썪䙍溩輴쉑暣⍐汹㝢欩捘嫎쉾壂稪帯㑺㩴旂䑘㡅礫㍳溡墏숳</w:t>
      </w:r>
      <w:r>
        <w:rPr/>
        <w:t>ꔥ</w:t>
      </w:r>
      <w:r>
        <w:rPr/>
        <w:t>㡩祾䉃䐱个㙞㥇侏☰숺␻滂撘䐷</w:t>
      </w:r>
      <w:r>
        <w:rPr/>
        <w:t>ꕭ</w:t>
      </w:r>
      <w:r>
        <w:rPr/>
        <w:t>摫ꥵ꥞䰳墵썫丨㦿숰뿂</w:t>
      </w:r>
      <w:r>
        <w:rPr/>
        <w:t>ⶥ</w:t>
      </w:r>
      <w:r>
        <w:rPr/>
        <w:t>亩䁆묪䵒쉥婬☽氰깄</w:t>
      </w:r>
      <w:r>
        <w:rPr/>
        <w:t>ꤥ</w:t>
      </w:r>
      <w:r>
        <w:rPr/>
        <w:t>怴쵉䪡堥⹘牑</w:t>
      </w:r>
      <w:r>
        <w:rPr/>
        <w:t>ꗃ</w:t>
      </w:r>
      <w:r>
        <w:rPr/>
        <w:t>슬乕眯</w:t>
      </w:r>
      <w:r>
        <w:rPr/>
        <w:t>ꤷ</w:t>
      </w:r>
      <w:r>
        <w:rPr/>
        <w:t>炘塱痂⩶癠㡞啓塊唶捫쉯㗂㙣戰浱싂轆㣂╅쵊⴮な棂䥓慫潷偳㖏恰쉘懂穧䘻氦吻䙡恩摥睇쉀⑎啴㜮㘺╍ꍥ숴暱禣瓍䱶橖桩捋桩ㄮ쉄䶻剔䝙䋃</w:t>
      </w:r>
      <w:r>
        <w:rPr/>
        <w:t>ⶥ</w:t>
      </w:r>
      <w:r>
        <w:rPr/>
        <w:t>쉄㔥冣⵶쉐癶稬</w:t>
      </w:r>
      <w:r>
        <w:rPr/>
        <w:t>ⵅ</w:t>
      </w:r>
      <w:r>
        <w:rPr/>
        <w:t>呃</w:t>
      </w:r>
      <w:r>
        <w:rPr/>
        <w:t>ꥌ</w:t>
      </w:r>
      <w:r>
        <w:rPr/>
        <w:t>䅲⍙걓㑪쉳㯂礱场䞣따녆䨶桙恒渨䔰弴䜺扩숰彈堽걵瀲暿獘牺梩填뭠䘪⫂썯塺♞橊厡쎮⵨䑎썦獩䷂济⼣㑪㷃䖵汳⏂唵住슩㨯迂㵔㩍㨣㨵桃숳싂瀳㞏⼳噸뭬溬ꅹ䚬썦쉟</w:t>
      </w:r>
      <w:r>
        <w:rPr/>
        <w:t>⡘</w:t>
      </w:r>
      <w:r>
        <w:rPr/>
        <w:t>畊濂晔未㑟슘뽙⍖恐⸥쉓딪⺩䴪쉵㢩㥸嚩輶녇숦䰰抣偯㍨㗂㌽斱⥈毎焴䬱却</w:t>
      </w:r>
      <w:r>
        <w:rPr/>
        <w:t>⢻⸹</w:t>
      </w:r>
      <w:r>
        <w:rPr/>
        <w:t>䉒倰쉢쉃ど漷╮伯깩㈸窩獨瀻噣壂♲ㆥ䮻杯䱙噉撩允祲习</w:t>
      </w:r>
      <w:r>
        <w:rPr/>
        <w:t>⡠</w:t>
      </w:r>
      <w:r>
        <w:rPr/>
        <w:t>轀䍍썷泂썺獍쉢걔乤쉳쉙癄䰺ꍨ轔䙥쉺剳ㅇ瑲丰仂塨ꍈ瑇╕䦵묲◃싎䵾疩쉷恉뭄摄癲⩊坫呗畁</w:t>
      </w:r>
      <w:r>
        <w:rPr/>
        <w:t>ⰴ</w:t>
      </w:r>
      <w:r>
        <w:rPr/>
        <w:t>潆㟎㬤颵</w:t>
      </w:r>
      <w:r>
        <w:rPr/>
        <w:t>ꦬ♞</w:t>
      </w:r>
      <w:r>
        <w:rPr/>
        <w:t>偘쎏硾㥎㵑쏂炿皡櫂儬櫂汄兡穑总敂呺䳂</w:t>
      </w:r>
      <w:r>
        <w:rPr/>
        <w:t>ⱦ</w:t>
      </w:r>
      <w:r>
        <w:rPr/>
        <w:t>杙由神䁧畫싃슣⵹繷</w:t>
      </w:r>
      <w:r>
        <w:rPr/>
        <w:t>꧂</w:t>
      </w:r>
      <w:r>
        <w:rPr/>
        <w:t>㎡쉷䔱쉚摖쉳㐪半슻收쉖㏂凂충䭬㚘싂報剪摬搻䁃楸䉣㩅湸쉌瑳攫깫憬㥈畀싂㕒쉕㕂썃晫㔨祆쉍䁣⏂侘⨺㈶</w:t>
      </w:r>
      <w:r>
        <w:rPr/>
        <w:t>⠊</w:t>
      </w:r>
      <w:r>
        <w:rPr/>
        <w:t>㚻䖿潑깭扔京漯湩䋂뼴슩췃⥳┱쵧听凂灡슣㒱㥸쉙湷瑅㝩㙂治뾵彵</w:t>
      </w:r>
      <w:r>
        <w:rPr/>
        <w:t>ꤩ</w:t>
      </w:r>
      <w:r>
        <w:rPr/>
        <w:t>杕䭭灕壂䁳쉸쉰ꍤ恣猵刨⍂㙢牊䕚炘ㅌ侏捌촷㤵䠻㞏쉸䕇♒㋂䅉ㅂ슥焰㇂땀쉉㘸炵⮏</w:t>
      </w:r>
      <w:r>
        <w:rPr/>
        <w:t>ꦮ</w:t>
      </w:r>
      <w:r>
        <w:rPr/>
        <w:t>녗愩╂数塍兾⚮ぺ癘昭</w:t>
      </w:r>
      <w:r>
        <w:rPr/>
        <w:t>ꕩ</w:t>
      </w:r>
      <w:r>
        <w:rPr/>
        <w:t>쉥ꍷꅢ枩♣灸歮ꥣ猪壂塬ꅈ㍎츫</w:t>
      </w:r>
      <w:r>
        <w:rPr/>
        <w:t>ꤨ</w:t>
      </w:r>
      <w:r>
        <w:rPr/>
        <w:t>땯嗂숪㞩숫水怦䥫䕮剁輩㌮帩쉵檣琱低츩䭮䱭㫂婸</w:t>
      </w:r>
      <w:r>
        <w:rPr/>
        <w:t>ⰷ</w:t>
      </w:r>
      <w:r>
        <w:rPr/>
        <w:t>煲圭䅬♹搪櫂泂䍃뭃</w:t>
      </w:r>
      <w:r>
        <w:rPr/>
        <w:t>⡷</w:t>
      </w:r>
      <w:r>
        <w:rPr/>
        <w:t>뭕浕㉌刬卨橌摹呶从㑙䅣䑖㵨浳伻浙愮㮩겵怬갯歘㭚</w:t>
      </w:r>
      <w:r>
        <w:rPr/>
        <w:t>⠷</w:t>
      </w:r>
      <w:r>
        <w:rPr/>
        <w:t>⺥║䭓䅎津輺捕搳䕭䄣㌮婦噓䁠⸫瘳묽䅲䣃渪쉕⑊⥩㬸㥊䉮㑣㤮ヂ㇂潎땮侘╤䱢唸捵</w:t>
      </w:r>
      <w:r>
        <w:rPr/>
        <w:t>⡠</w:t>
      </w:r>
      <w:r>
        <w:rPr/>
        <w:t>ヂ晰敭쉞漣땤氪䍔䮏顔瑢挹㈮捏까㤯迃嘺㔤䲱㓎</w:t>
      </w:r>
      <w:r>
        <w:rPr/>
        <w:t>ⷂ</w:t>
      </w:r>
      <w:r>
        <w:rPr/>
        <w:t>㚩繋뿂㜦䪬珂뭔劻</w:t>
      </w:r>
      <w:r>
        <w:rPr/>
        <w:t>ꥇ</w:t>
      </w:r>
      <w:r>
        <w:rPr/>
        <w:t>䱦♗♙剑幃柂が攲칸伯쉇</w:t>
      </w:r>
      <w:r>
        <w:rPr/>
        <w:t>⡍</w:t>
      </w:r>
      <w:r>
        <w:rPr/>
        <w:t>彦搩䙤哂쉐</w:t>
      </w:r>
      <w:r>
        <w:rPr/>
        <w:t>ⲥ</w:t>
      </w:r>
      <w:r>
        <w:rPr/>
        <w:t>㠴䁔쉕ㄻ䕐⏂䑢㛂眵儫</w:t>
      </w:r>
      <w:r>
        <w:rPr/>
        <w:t>Ⳃ</w:t>
      </w:r>
      <w:r>
        <w:rPr/>
        <w:t>捓祣灾棂</w:t>
      </w:r>
      <w:r>
        <w:rPr/>
        <w:t>ⵦ</w:t>
      </w:r>
      <w:r>
        <w:rPr/>
        <w:t>ꥷ呑祸뭌⏂熘慔슘頵</w:t>
      </w:r>
      <w:r>
        <w:rPr/>
        <w:t>ⵯ</w:t>
      </w:r>
      <w:r>
        <w:rPr/>
        <w:t>쉉妡䶩䃃캡穎⌽㧂剮ꥯ教溣伬</w:t>
      </w:r>
      <w:r>
        <w:rPr/>
        <w:t>⡎</w:t>
      </w:r>
      <w:r>
        <w:rPr/>
        <w:t>쉲㕌唰睱䈴厏扈쉵㝬䵨땶쉣佾칔ㅗ晫숶橨捎땷呢硪걧瑯顁眥勎쉓뼳䖩攩䩑恙㍸喻低淍⩲穲䑂佅</w:t>
      </w:r>
      <w:r>
        <w:rPr/>
        <w:t>ⷂ⍫</w:t>
      </w:r>
      <w:r>
        <w:rPr/>
        <w:t>楣癲䬭숶怨쉢칕뭈甥凂㔦畀燂쉤슘幆⩠盂㉬敍</w:t>
      </w:r>
      <w:r>
        <w:rPr/>
        <w:t>ⱘ</w:t>
      </w:r>
      <w:r>
        <w:rPr/>
        <w:t>溡咥礴쉾䜮㞱㤭㋎ꄲ㜥숶뭘쉭哂쉄䜲呟ㆩ硌畃奟活㭢⩐⩍놬焴偺琩╄䮡轥狂䓂♄꥚盂녥囎礫幙穴〫纩汌ꍥ䕥携柍扬⮡济乳㗍祅</w:t>
      </w:r>
      <w:r>
        <w:rPr/>
        <w:t>ꤶ</w:t>
      </w:r>
      <w:r>
        <w:rPr/>
        <w:t>䕞勂姂ㄯ⭶䙮䕅堮䈮⽚㍧㵶</w:t>
      </w:r>
      <w:r>
        <w:rPr/>
        <w:t>⢻</w:t>
      </w:r>
      <w:r>
        <w:rPr/>
        <w:t>哂◂㮬㜱╲쉨姂悩ꅞ䫂哂걟ꄭ䝔䭶仂㵊ꅄ⨤辩쵤牮㑮㡩⦮쎩㑹䲿쌷㐯</w:t>
      </w:r>
      <w:r>
        <w:rPr/>
        <w:t>ⴷ</w:t>
      </w:r>
      <w:r>
        <w:rPr/>
        <w:t>呀⦻煃⩠㡔ꇍ睴싍杄녴慖㤫ꏂ⩏琣〭佭㬮⹇牙⨶噣쉠⽱⫂썁⬬䀻썒癚嘴顰녠쉦啊獟䙖</w:t>
      </w:r>
      <w:r>
        <w:rPr/>
        <w:t>Ⱡ</w:t>
      </w:r>
      <w:r>
        <w:rPr/>
        <w:t>쌨슬瘱婃㦘䎿뽏㝭䨬슘洹䉡䥚摷潍顇偫奠㧂偰ꥱ祎</w:t>
      </w:r>
      <w:r>
        <w:rPr/>
        <w:t>ꔵ</w:t>
      </w:r>
      <w:r>
        <w:rPr/>
        <w:t>䥚役狂頪䞣晦ꅩ湗上剑뼶긥䙸㭵䵍洬㕊愵櫎쉶╰怮樹뽏恂晤畋奚佘䵅佌䵠ꆮ㜻湞⥢숷Ⓜ숵⩀쉷숯牫䐻玥㠶⭆㑫潢呠䉧䣂쉇䨸澻繷悬䍌쏂䭣煤畷瓂橐쉈毂쉠佗㝍쵋⥶땪㵐䑚䭥칠愥摍㭞徏硊뿂쉮뇂䬮墵壂楪矂兺瞏㈥ㅗ⨪橷뿎橍숸⮻樳䶵⥣䠴疿噤㌩슮⏂⚘걆徻㑩쉫太泂卯祮桠⭗갭擂䝷╔쉦㇂⽷妡恈ぎㅸ긩쎱쵨样吸䝥</w:t>
      </w:r>
      <w:r>
        <w:rPr/>
        <w:t>ꤶ</w:t>
      </w:r>
      <w:r>
        <w:rPr/>
        <w:t>䚩숸彡</w:t>
      </w:r>
      <w:r>
        <w:rPr/>
        <w:t>ꔰ</w:t>
      </w:r>
      <w:r>
        <w:rPr/>
        <w:t>瓂싂仃⥉뽴땩䉙灓磂⼨堭傿硄䉾슘哂겵ㄽꇂ䏂䝥ꌭ꥕䡄땾⵮䇂㵸뗂条晎侩畹楃唭档⭕汖婂츹亻쉆撱ㅒ係쉕垮䁘兕⭫컂湬㠦汊吺</w:t>
      </w:r>
      <w:r>
        <w:rPr/>
        <w:t>⣃</w:t>
      </w:r>
      <w:r>
        <w:rPr/>
        <w:t>껍檩烍묵㥦塨眫燃毃䤤ꍇ獊慢儫뭵䥢庡硦㉮㶡㡣⏂⨴栻灵穰畁뼳䕊䕷넽摳檡颥㩑奠㠺敹쉏橉轤䖡䘲䔭㩲ꥭ汍敍䕁㉇噏싂劣쉈⹚〸</w:t>
      </w:r>
      <w:r>
        <w:rPr/>
        <w:t>⡔</w:t>
      </w:r>
      <w:r>
        <w:rPr/>
        <w:t>숶칇䑙瑷⿂䉑걒⽱ꌵ礱㋂愽쉷殩썑㝟椨ꄩ䙱㋃幤䵳䕈䵉浐쉵嗂쉩슘繥㷃啶换坄䅰╡⩏婦뭤䥠柂彊ㅇ쉩疵坙偵썶坔惃⩅뾡睎⼥쉤佸⫂烂㍾曂쉧穊偪⿎습灘ꍏ⽵顯侥</w:t>
      </w:r>
      <w:r>
        <w:rPr/>
        <w:t>ꕉ</w:t>
      </w:r>
      <w:r>
        <w:rPr/>
        <w:t>哂슡旂轲䆡슮䄨繥払㘸䘶捾係剗㩏癍믍따睥伴㬹䍰喵禣걍쉑♸⪩</w:t>
      </w:r>
      <w:r>
        <w:rPr/>
        <w:t>꧂</w:t>
      </w:r>
      <w:r>
        <w:rPr/>
        <w:t>啤䌩═㙄</w:t>
      </w:r>
      <w:r>
        <w:rPr/>
        <w:t>ꕁ</w:t>
      </w:r>
      <w:r>
        <w:rPr/>
        <w:t>獠轖⍳煑攱ㅬ䥾䀱䝌䎏辘姂</w:t>
      </w:r>
      <w:r>
        <w:rPr/>
        <w:t>ⵓ</w:t>
      </w:r>
      <w:r>
        <w:rPr/>
        <w:t>捷䜱焱慊썊佊쉮捬쵎ꥲ硧祯啊圣协牮禿㣃</w:t>
      </w:r>
      <w:r>
        <w:rPr/>
        <w:t>ꕌ</w:t>
      </w:r>
      <w:r>
        <w:rPr/>
        <w:t>礦淂뽀</w:t>
      </w:r>
      <w:r>
        <w:rPr/>
        <w:t>ꤪ</w:t>
      </w:r>
      <w:r>
        <w:rPr/>
        <w:t>捬⽀囍㯂哂땑ꌦ繕呴彆繱㑭</w:t>
      </w:r>
      <w:r>
        <w:rPr/>
        <w:t>ⱳ☥</w:t>
      </w:r>
      <w:r>
        <w:rPr/>
        <w:t>仂㏂汙圻䉐䒣⹮娶汰◂㛍弬㵣⹠⍸垻</w:t>
      </w:r>
      <w:r>
        <w:rPr/>
        <w:t>Ⱙ</w:t>
      </w:r>
      <w:r>
        <w:rPr/>
        <w:t>頤䬤助⒮</w:t>
      </w:r>
      <w:r>
        <w:rPr/>
        <w:t>ⱘ</w:t>
      </w:r>
      <w:r>
        <w:rPr/>
        <w:t>卯쉆걦㋂奫輮幪╖棎杏㋂㍀䥪䬶氯敆临抏幵⌶噾㥕埂䌩偑㣎售伽煤硹쵒浣╖兯䑬⺣곂┽䥸椮撡䬬䩠攰ㅱ漸▣楃潥畐쉥潢洪夳穓썺㇂싂숪⼲㐭쉣◂朸瑢쏂勃䬽땙䑍嗂놣啟氯攳燍㊥쉌嫂歔⼮佡頨㉈狂╫㬲쉖愶숊긬圻㕒彈恕眸坱ㅺ轎畚䊘ꥱ쉱畲숽洽抏㍰捍䡶娵梱俍䈱䙭땸灍ꅋ䕩쉅䧂⭄㝀幚湌婤佊ꅈ㔥侩嫃娦춿漳幏♹쉷ㅉ夺뭦쵚䗍슘⨷瑊</w:t>
      </w:r>
      <w:r>
        <w:rPr/>
        <w:t>ⰳ</w:t>
      </w:r>
      <w:r>
        <w:rPr/>
        <w:t>硉숩潰祴㝍牾싂㠫塋縪偨潖棂嘴</w:t>
      </w:r>
      <w:r>
        <w:rPr/>
        <w:t>⠹</w:t>
      </w:r>
      <w:r>
        <w:rPr/>
        <w:t>ⴻ</w:t>
      </w:r>
      <w:r>
        <w:rPr/>
        <w:t>䐵痂䥂딦⫂飂助䑂䤭䔲朰熵偖</w:t>
      </w:r>
      <w:r>
        <w:rPr/>
        <w:t>ⵦ</w:t>
      </w:r>
      <w:r>
        <w:rPr/>
        <w:t>槍制㬮慎扱徣喵䪣쉒뭟쉉䢣䰫㨸亩父挫奾䅹⨦严㪱ꅋ땃灂婥挫灞싂</w:t>
      </w:r>
      <w:r>
        <w:rPr/>
        <w:t>꧍</w:t>
      </w:r>
      <w:r>
        <w:rPr/>
        <w:t>㭒䱎슏싂㡹㑫浔⚮</w:t>
      </w:r>
      <w:r>
        <w:rPr/>
        <w:t>ꤩ</w:t>
      </w:r>
      <w:r>
        <w:rPr/>
        <w:t>旂櫂䬪悏䝚牃䝭뽂⹬싂⍾칞䁇⩸㭾幓坅塇쉎攵娬珂䀲䅈</w:t>
      </w:r>
      <w:r>
        <w:rPr/>
        <w:t>⡳</w:t>
      </w:r>
      <w:r>
        <w:rPr/>
        <w:t>危</w:t>
      </w:r>
      <w:r>
        <w:rPr/>
        <w:t>⡄</w:t>
      </w:r>
      <w:r>
        <w:rPr/>
        <w:t>䭬穪础䡥㝑剤榣칁剏彦뽞繎彺␪䈬䅷栵쉚浶</w:t>
      </w:r>
      <w:r>
        <w:rPr/>
        <w:t>⣂</w:t>
      </w:r>
      <w:r>
        <w:rPr/>
        <w:t>呡숫弭搶晘偗숻숴㜫㇃⽓片浣楃祠</w:t>
      </w:r>
      <w:r>
        <w:rPr/>
        <w:t>ꥍ</w:t>
      </w:r>
      <w:r>
        <w:rPr/>
        <w:t>뇍扌绂</w:t>
      </w:r>
      <w:r>
        <w:rPr/>
        <w:t>ⰹ⍑</w:t>
      </w:r>
      <w:r>
        <w:rPr/>
        <w:t>ⵀ</w:t>
      </w:r>
      <w:r>
        <w:rPr/>
        <w:t>ⱐ</w:t>
      </w:r>
      <w:r>
        <w:rPr/>
        <w:t>년奯奋ꇂ棃楱乍畃</w:t>
      </w:r>
      <w:r>
        <w:rPr/>
        <w:t>ꥃ</w:t>
      </w:r>
      <w:r>
        <w:rPr/>
        <w:t>祢㮣䁮㭨ꄪ帵剘卾꺘杸頪뽧⽄쉐갹湎砫晋㛂旍䅦勂뭥伶烂⻂ㅫ潭づ楂㭹犣ꍳ础⮡䔣㐲㦮뽵걪䕁楂䅄⬺憿⍰</w:t>
      </w:r>
      <w:r>
        <w:rPr/>
        <w:t>ⰱ</w:t>
      </w:r>
      <w:r>
        <w:rPr/>
        <w:t>㦬</w:t>
      </w:r>
      <w:r>
        <w:rPr/>
        <w:t>⡦</w:t>
      </w:r>
      <w:r>
        <w:rPr/>
        <w:t>ꅮ싃搵쵒块㛎⩵彭</w:t>
      </w:r>
      <w:r>
        <w:rPr/>
        <w:t>ꥅ</w:t>
      </w:r>
      <w:r>
        <w:rPr/>
        <w:t>㴱㥤氷</w:t>
      </w:r>
      <w:r>
        <w:rPr/>
        <w:t>⡇</w:t>
      </w:r>
      <w:r>
        <w:rPr/>
        <w:t>䕶㝬㑯䐻捞슱啠썮숥輣㜸潗歅啋䃎㍳痂愸俍梏⦩䌪伯頫䙴숴䨵啰顓囂癫</w:t>
      </w:r>
      <w:r>
        <w:rPr/>
        <w:t>ꕚ</w:t>
      </w:r>
      <w:r>
        <w:rPr/>
        <w:t>ꄯ痂嘤样㙀杴攬く㉄츲牔澱⭺촬</w:t>
      </w:r>
      <w:r>
        <w:rPr/>
        <w:t>ꦩ</w:t>
      </w:r>
      <w:r>
        <w:rPr/>
        <w:t>旂䑑</w:t>
      </w:r>
      <w:r>
        <w:rPr/>
        <w:t>ⵇ</w:t>
      </w:r>
      <w:r>
        <w:rPr/>
        <w:t>䇂噪䟃◂쉬갶〭渻竂繷䑨係墩灪썍㨲</w:t>
      </w:r>
      <w:r>
        <w:rPr/>
        <w:t>⡖</w:t>
      </w:r>
      <w:r>
        <w:rPr/>
        <w:t>潆</w:t>
      </w:r>
      <w:r>
        <w:rPr/>
        <w:t>⡒</w:t>
      </w:r>
      <w:r>
        <w:rPr/>
        <w:t>ꏂ繉縥揂</w:t>
      </w:r>
      <w:r>
        <w:rPr/>
        <w:t>⡸</w:t>
      </w:r>
      <w:r>
        <w:rPr/>
        <w:t>禱䴪쉲⹑숷긲療ꎡ</w:t>
      </w:r>
      <w:r>
        <w:rPr/>
        <w:t>⡵</w:t>
      </w:r>
      <w:r>
        <w:rPr/>
        <w:t>뾿䙆桵슿勂䀪䢿售⩀輲⭆户幞爷</w:t>
      </w:r>
      <w:r>
        <w:rPr/>
        <w:t>ꕖ</w:t>
      </w:r>
      <w:r>
        <w:rPr/>
        <w:t>堳哂桯挽</w:t>
      </w:r>
      <w:r>
        <w:rPr/>
        <w:t>ꗎ</w:t>
      </w:r>
      <w:r>
        <w:rPr/>
        <w:t>稱疬㵄썣恏䈸</w:t>
      </w:r>
      <w:r>
        <w:rPr/>
        <w:t>⠫</w:t>
      </w:r>
      <w:r>
        <w:rPr/>
        <w:t>㈨껂♦椰甴⮣㩑漵犱獀⌱噖桺쉨⵶煪ꅂ▱頲칒㎿䴴䉄갴䯂㨽噌盂쎡䭟㵨塀奥楉㘮呖䀣䕱瀲䉣ㅙ濂㵩㊩䃂潏╏嘮竂䭒䫍匭楕쉗搷숭슱ꥭ뽹䩠淂㠪唸濂潊</w:t>
      </w:r>
      <w:r>
        <w:rPr/>
        <w:t>Ɽ</w:t>
      </w:r>
      <w:r>
        <w:rPr/>
        <w:t>汁</w:t>
      </w:r>
      <w:r>
        <w:rPr/>
        <w:t>ꔩ</w:t>
      </w:r>
      <w:r>
        <w:rPr/>
        <w:t>⽶ꅰ䌯䄹놩⑋轕椣䀫便迂㣂䑓</w:t>
      </w:r>
      <w:r>
        <w:rPr/>
        <w:t>Ȿ</w:t>
      </w:r>
      <w:r>
        <w:rPr/>
        <w:t>呞</w:t>
      </w:r>
      <w:r>
        <w:rPr/>
        <w:t>ꕨ</w:t>
      </w:r>
      <w:r>
        <w:rPr/>
        <w:t>塰䰳瀸숺卺姂捗㙶婀㖻晩쉂⬰뽌┳⪿</w:t>
      </w:r>
      <w:r>
        <w:rPr/>
        <w:t>⡆</w:t>
      </w:r>
      <w:r>
        <w:rPr/>
        <w:t>ㅟひ⾬輫쉸㙇ꄴ浥徱佐㬪ㆿ㖮⦡녅㴻䕦挶䮩儲㮵꥘ㅂ䧂眥斱爻ꆱ䡋⹊⹢楸牙⾘☊ꏂ㵙䐪</w:t>
      </w:r>
      <w:r>
        <w:rPr/>
        <w:t>ꦮ</w:t>
      </w:r>
      <w:r>
        <w:rPr/>
        <w:t>硙䉯穾彅㥋</w:t>
      </w:r>
      <w:r>
        <w:rPr/>
        <w:t>⡺</w:t>
      </w:r>
      <w:r>
        <w:rPr/>
        <w:t>迂㓂쉱쉎䉁䡥焹啷싂穹ꥠ濂呗숤⨫玥煃쉭灯문楦쉓瑺牣㩗歟䅉껃硞녨싂㡌枣⩙</w:t>
      </w:r>
      <w:r>
        <w:rPr/>
        <w:t>⣂⨭</w:t>
      </w:r>
      <w:r>
        <w:rPr/>
        <w:t>秂</w:t>
      </w:r>
      <w:r>
        <w:rPr/>
        <w:t>ⰺ</w:t>
      </w:r>
      <w:r>
        <w:rPr/>
        <w:t>輱䉮坥쉎繯갦佩㤤昶乷扰頤캩䵇幎牁焰뭣淃䥁䕺䬲斿猨␣浘摡䨵杌繘恚쉋吷祮別싂쉺㭗㜺껂쉁火瘥呢ꅣ潭浃杠슘丷⮥ㄩ淂泍噞圪稭</w:t>
      </w:r>
      <w:r>
        <w:rPr/>
        <w:t>ꕶ</w:t>
      </w:r>
      <w:r>
        <w:rPr/>
        <w:t>䰱䐹쉭㍓祴懂乑곂晄</w:t>
      </w:r>
      <w:r>
        <w:rPr/>
        <w:t>ⷃ⹏</w:t>
      </w:r>
      <w:r>
        <w:rPr/>
        <w:t>쉤础ꄱ쉙悘⼪灒煥쉷⧂䕺⌮厏穴棂쉃䀤㝗折깎㝫忂佮㑸㩙捫쉾奒㩞灥</w:t>
      </w:r>
      <w:r>
        <w:rPr/>
        <w:t>⡴</w:t>
      </w:r>
      <w:r>
        <w:rPr/>
        <w:t>땩瀲꥘☮䜲뗎⹯婮浯摴幅侩枩忂숯惃儺䍌敷捱䄽縳瘫뽚玘䙯景慮㵡剪繦弹깐凂呾갪⹚걀彃摇⼩挣䠴䭱慹</w:t>
      </w:r>
      <w:r>
        <w:rPr/>
        <w:t>ⰱ</w:t>
      </w:r>
      <w:r>
        <w:rPr/>
        <w:t>쉏䕋迂轐쉱㇂㇂氬娽쉣㴤轓慅ꇂ懂㍧䈬中噺䯂磂汇繰쉞싎祒⼬숵澿딤㜥楚䍟䄸偖确参갲搬塃㩇繺쉗楮⚣⭏䁤奇楄煇⥴䡉쉍沮䳂쉊ꅎ矂䵘托䍔伳츸售㉴쉇祅쵡䙞⬰숪⩧埃땇濂䜨㑀</w:t>
      </w:r>
      <w:r>
        <w:rPr/>
        <w:t>ꕍ</w:t>
      </w:r>
      <w:r>
        <w:rPr/>
        <w:t>剹䀮┥倯⺩桧甴⽂牬瘻撱㩠潉뇂䅪㵫䙊䑎습⒬繥䏂椻㙀⏃썋쉕矂ㄪ稷䅕䓂浞颻떣</w:t>
      </w:r>
      <w:r>
        <w:rPr/>
        <w:t>ꤻ</w:t>
      </w:r>
      <w:r>
        <w:rPr/>
        <w:t>ㅯ佨恧⪵</w:t>
      </w:r>
      <w:r>
        <w:rPr/>
        <w:t>ꕀ</w:t>
      </w:r>
      <w:r>
        <w:rPr/>
        <w:t>唱戬硓单竂䁣撻</w:t>
      </w:r>
      <w:r>
        <w:rPr/>
        <w:t>ꕰ</w:t>
      </w:r>
      <w:r>
        <w:rPr/>
        <w:t>따义⩺爬托栳摂칑弰⒩</w:t>
      </w:r>
      <w:r>
        <w:rPr/>
        <w:t>ꕥ</w:t>
      </w:r>
      <w:r>
        <w:rPr/>
        <w:t>彎䵦幚垬業䌨⭣⬹⯂䉉㫂㵄</w:t>
      </w:r>
      <w:r>
        <w:rPr/>
        <w:t>ꤲ</w:t>
      </w:r>
      <w:r>
        <w:rPr/>
        <w:t>㭍先㵘슮杁⒵쉬㧂卩㉓剨ꄬ榘깩砨彺猪쉗⑰晦믂佅倬</w:t>
      </w:r>
      <w:r>
        <w:rPr/>
        <w:t>ꕖ</w:t>
      </w:r>
      <w:r>
        <w:rPr/>
        <w:t>顧䉞桒汲䥎⨲쉶䝪歨愺她䵣䠵쉄숥姂䉾䙲䗂琺쉞▣眣啪⧂嘮</w:t>
      </w:r>
      <w:r>
        <w:rPr/>
        <w:t>ꕫ</w:t>
      </w:r>
      <w:r>
        <w:rPr/>
        <w:t>片兘厵쉌伫ꌦ汏쌪땗愶⭺㕏㝊걋⤸嘵桠슏轈〪ꄱ㢬䡫眩쉇칭敩劻䑷䴯憵恹쉯䥾䁾䜣洪ㅘ⥬</w:t>
      </w:r>
      <w:r>
        <w:rPr/>
        <w:t>⠪</w:t>
      </w:r>
      <w:r>
        <w:rPr/>
        <w:t>숨슻⸸煎䎻㵁䠸挫㚩ꥶ啋쉍쉔䠦썀䴣縷곎쉣瑙쉢坃沘扡頪掵呚떣㤪㫂썕䆱㕤䁋楤獭ꥶ飂⯂熘㩨</w:t>
      </w:r>
      <w:r>
        <w:rPr/>
        <w:t>ꔯ</w:t>
      </w:r>
      <w:r>
        <w:rPr/>
        <w:t>奂瀴떣癌ꅋ쉂ꅧ珂숹稬⒏㔪쉩歱坟欨䫂쉑㵢暥㡄扫┶깠桵䍒吥䨲瑢猥쵞焷쵩┊숯갦⥾⸲呏ꅥ뾬䘱㔣珍촬</w:t>
      </w:r>
      <w:r>
        <w:rPr/>
        <w:t>ⵥꤶ</w:t>
      </w:r>
      <w:r>
        <w:rPr/>
        <w:t>电쉾⩹⧂㉡뭢㞻輷顒呱抡䤴桺┺㌬捤ꅧ弬䶘敉걒쉉澩㭹擎忂㍫牴刣㕕璩䡐녇걅ꥹ칺녗䨹㜻淂燎樦繾</w:t>
      </w:r>
      <w:r>
        <w:rPr/>
        <w:t>ⰻ</w:t>
      </w:r>
      <w:r>
        <w:rPr/>
        <w:t>㭰癡䴽攦僂櫂搮╁㑥硷繷䭏呆㉑⾘卍牨䱇报穐奨춱쌶땋ꍂ䁭㠺〽</w:t>
      </w:r>
      <w:r>
        <w:rPr/>
        <w:t>ꕏ</w:t>
      </w:r>
      <w:r>
        <w:rPr/>
        <w:t>쵢堬㈸䗂</w:t>
      </w:r>
      <w:r>
        <w:rPr/>
        <w:t>ꤳ</w:t>
      </w:r>
      <w:r>
        <w:rPr/>
        <w:t>呗썷汣쎱獒卆㕈瘣뼴䑡沵拂썬䇂⛂⬥汅␦쉑걫썒쉊殮녊婋㨨湴㵲䷂녇常䂿䱠琰ヂ슘䔪瘬㇃숴䍉㶣㵇쉈濂슿㡍촩⪘癙煆쉡桵싂숻忂䄹묻枱太接㙈桎朹쉥囃繳顐䡖㍕♭뭕⹭奓碩쉹⹔㕯枮⌱参汖㨴䭑⚣숲攺潳쉫琳칣稹</w:t>
      </w:r>
      <w:r>
        <w:rPr/>
        <w:t>꤭</w:t>
      </w:r>
      <w:r>
        <w:rPr/>
        <w:t>瀵</w:t>
      </w:r>
      <w:r>
        <w:rPr/>
        <w:t>⡵</w:t>
      </w:r>
      <w:r>
        <w:rPr/>
        <w:t>䭁䱯⽃㟂䷂␫産轧䱘ㄺ쉳㙂쉴䑚儺卷摬⥢迂佶ㅑꆵわ帪填㨣㙞㖩轲</w:t>
      </w:r>
      <w:r>
        <w:rPr/>
        <w:t>꧂</w:t>
      </w:r>
      <w:r>
        <w:rPr/>
        <w:t>곂䵐䭓쉡슩朻⼻쉎智䘴썓惂参桔쉈瞣</w:t>
      </w:r>
      <w:r>
        <w:rPr/>
        <w:t>ꖮ</w:t>
      </w:r>
      <w:r>
        <w:rPr/>
        <w:t>収浮歳</w:t>
      </w:r>
      <w:r>
        <w:rPr/>
        <w:t>ⱚ⑰</w:t>
      </w:r>
      <w:r>
        <w:rPr/>
        <w:t>洪柂쉣䙏卵伦卤⩈㡱晱䝁</w:t>
      </w:r>
      <w:r>
        <w:rPr/>
        <w:t>⠽</w:t>
      </w:r>
      <w:r>
        <w:rPr/>
        <w:t>㣂꺻䝇㑘轞쉓⪵껂顺父卣捘渫㉊㘶浗䭓쉶쉮癑塕뭥具䍵檏咏澵싂琫咱䬦浡㭄猩䴨⿂㉓獩煶쉀捨㒮ꅢㅍꎡ娶쵄㉷</w:t>
      </w:r>
      <w:r>
        <w:rPr/>
        <w:t>⡡</w:t>
      </w:r>
      <w:r>
        <w:rPr/>
        <w:t>쉗去䙡㴺⚬쉞㩶슡徣</w:t>
      </w:r>
      <w:r>
        <w:rPr/>
        <w:t>Ⳃ</w:t>
      </w:r>
      <w:r>
        <w:rPr/>
        <w:t>䭪䁪㎏䜫㍬Ⓜ칯㞵扲쉧숱噌김敁㙙愬▩坱渣</w:t>
      </w:r>
      <w:r>
        <w:rPr/>
        <w:t>⣂◂</w:t>
      </w:r>
      <w:r>
        <w:rPr/>
        <w:t>㈽参뭊쉪捨恰쉲㇂⩬싍䑹涬歳쉪슘斏夲㨺湐㔺</w:t>
      </w:r>
      <w:r>
        <w:rPr/>
        <w:t>ꤰ</w:t>
      </w:r>
      <w:r>
        <w:rPr/>
        <w:t>擂딸╉㉹媏橴畱칅壂숻䅬噃漬䨽䱘津◂啚噘䙱⥂숴숪坑〫</w:t>
      </w:r>
      <w:r>
        <w:rPr/>
        <w:t>⡯</w:t>
      </w:r>
      <w:r>
        <w:rPr/>
        <w:t>磃侵⴨䵹⥃놱飂䝓彟頶䯂勂쉮啑䱶䅏斵䔶쌨쉕쉙</w:t>
      </w:r>
      <w:r>
        <w:rPr/>
        <w:t>ꤩꦥ</w:t>
      </w:r>
      <w:r>
        <w:rPr/>
        <w:t>䭖숣浆湵㜬潚걙쉫㩒⎵╟䩐㗂儸쉥㶮⛂轤⹶</w:t>
      </w:r>
      <w:r>
        <w:rPr/>
        <w:t>⡪</w:t>
      </w:r>
      <w:r>
        <w:rPr/>
        <w:t>㡟潄敔쉠剷䡐兦㵶⥡乑恞뭰쎘ィ쉒氱묵㤨䐣卞⎩㑋슿唽半㜵⚱漦彃碬쌷㵑습彅싂撱亩ꅩ</w:t>
      </w:r>
      <w:r>
        <w:rPr/>
        <w:t>Ⳃ</w:t>
      </w:r>
      <w:r>
        <w:rPr/>
        <w:t>兩夥礰숻쉏쉆⫂䬶녉ꎏ싂ꌰ兾㤸㭪뇂숳⎣㈩焭䠶걥숽欸칆杗矂婳깔⽉柂묦㡶䙱쉙眰打㈬杵</w:t>
      </w:r>
      <w:r>
        <w:rPr/>
        <w:t>ⵂ</w:t>
      </w:r>
      <w:r>
        <w:rPr/>
        <w:t>쉶䫂偰숭䑉떥⚩欸塩穅励晚䀊ꏂ浮쉩䑌眸余瑶㥷ち쵂悘䕞濃☳䩲癶䔭䉧碵碡칕兡祱灧砮稦⥚拍牙轲숯佥춘䈽숺뽏〯䙃乃쉇</w:t>
      </w:r>
      <w:r>
        <w:rPr/>
        <w:t>ꦣꦮ</w:t>
      </w:r>
      <w:r>
        <w:rPr/>
        <w:t>숰䒵䥴盂犬㌺쉘侱뗂灨眷⥨䒥娫淂갱╳潥畕爻슬纱濎含娹깦䩩쉂⪿녫쉕⑺쉱慅潀歱椲䐯珂숥㈽兕百㭹毂뭬썐쉯䝊㥬偌숷㑍ꅣ뼣숰ㅢ쉹썟佱㐪厬卌슡걞쉾</w:t>
      </w:r>
      <w:r>
        <w:rPr/>
        <w:t>ꤪ</w:t>
      </w:r>
      <w:r>
        <w:rPr/>
        <w:t>繑挹䕔䪿䙣㭅煬♸乾䥃뽬穒硱祰玩쉶仂♉彊쉂杪㤺⎏⨯Ⓜ㡢ガ㤷쉃斩⻂怪眶㕥♷䙖칧㙭伪䛎祩㇂숩擂瘪摄犮澩炩</w:t>
      </w:r>
      <w:r>
        <w:rPr/>
        <w:t>ⵑ</w:t>
      </w:r>
      <w:r>
        <w:rPr/>
        <w:t>䱦圻䕴⽢숲稤⼤塇␩䤶䞣ꅧ쉴숰捔쉸</w:t>
      </w:r>
      <w:r>
        <w:rPr/>
        <w:t>ꖘ</w:t>
      </w:r>
      <w:r>
        <w:rPr/>
        <w:t>㵁츴싂渶嘶㭄汃晃놘땮囂㤣</w:t>
      </w:r>
      <w:r>
        <w:rPr/>
        <w:t>ⱑ</w:t>
      </w:r>
      <w:r>
        <w:rPr/>
        <w:t>㢡倣䕴</w:t>
      </w:r>
      <w:r>
        <w:rPr/>
        <w:t>⠬</w:t>
      </w:r>
      <w:r>
        <w:rPr/>
        <w:t>ꗂ</w:t>
      </w:r>
      <w:r>
        <w:rPr/>
        <w:t>㚡䠤湐╸䴰쉴囂㡆⽇䙭䀳㮡扬浹湾쉌䑦㔵楖ま硟⩑䴴㥪杣㛂䕀</w:t>
      </w:r>
      <w:r>
        <w:rPr/>
        <w:t>ꤪ</w:t>
      </w:r>
      <w:r>
        <w:rPr/>
        <w:t>务埂⽓</w:t>
      </w:r>
      <w:r>
        <w:rPr/>
        <w:t>ⰽ</w:t>
      </w:r>
      <w:r>
        <w:rPr/>
        <w:t>娨㉃湨田㘥吽⸦슡婃ㅟ瀺硾㦘㜺䊱</w:t>
      </w:r>
      <w:r>
        <w:rPr/>
        <w:t>ꕢ</w:t>
      </w:r>
      <w:r>
        <w:rPr/>
        <w:t>㌶⭒坕숬牐䤪吪슿扄汤췂ㅵ⯂潋䵕⫂晳깮浹䋂疮佦칒迂畸▵竂瑏瑶甤〸숬숭숺渦橤䴷쉵彬싃湶</w:t>
      </w:r>
      <w:r>
        <w:rPr/>
        <w:t>ⱊ</w:t>
      </w:r>
      <w:r>
        <w:rPr/>
        <w:t>땶⭡뼪嫂䑗敵潥顓撡斻婟姂抏沩䋂墘㉶㌪䍏氶䠭渱⭐轑玏挰浉䶩</w:t>
      </w:r>
      <w:r>
        <w:rPr/>
        <w:t>ꥐ</w:t>
      </w:r>
      <w:r>
        <w:rPr/>
        <w:t>潶</w:t>
      </w:r>
      <w:r>
        <w:rPr/>
        <w:t>ꦵ</w:t>
      </w:r>
      <w:r>
        <w:rPr/>
        <w:t>サ䆮䌥獖潥ꅊ个两檵⑥♣뾘䘮쉀⨺瀺潙쉥硦䠱仂숹忍畕楇牚怤䂿䋂坊숶丶彌⨣싂䅰禩惂梏⎘燂彶㐥쉆婦穭剂뽙䭴癚숵䀲歟僂廂쉬깵䇂竂噊䶮⥁┬旂恬眰㥆懂城쉸뭫</w:t>
      </w:r>
      <w:r>
        <w:rPr/>
        <w:t>⡚</w:t>
      </w:r>
      <w:r>
        <w:rPr/>
        <w:t>棂飂㯂摷䅭꺘乖⽎☸㚻㭘䀪眪㔤쉐汧䉋䵋㙈땑숲繮䝯⭇㭪轘卟偰澡䁁爪깡컂⍸ꅀ㘪♳숳䱩䕵㖡걡燂欱곂厏⥺쵀쉯剐噭智佹⍇祆此㑧⼫窡恇슩ヂ硊쉩⤬婓牯淂⨶懃掻䅂㞏뼷㝁꺵娪</w:t>
      </w:r>
      <w:r>
        <w:rPr/>
        <w:t>⡷</w:t>
      </w:r>
      <w:r>
        <w:rPr/>
        <w:t>才숸뽰⪩徵䡀</w:t>
      </w:r>
      <w:r>
        <w:rPr/>
        <w:t>⢵</w:t>
      </w:r>
      <w:r>
        <w:rPr/>
        <w:t>䛂䦘睕硤䡀焺磂䈶奬轢瞥䝳沵녮⑗䩁樨恶䁶杣輪숷</w:t>
      </w:r>
      <w:r>
        <w:rPr/>
        <w:t>⠶</w:t>
      </w:r>
      <w:r>
        <w:rPr/>
        <w:t>ㅕ㐱灀穙歉燂ꍕ䵴㍬㒬㧂뭋畔绂⬸㍬ꌊ⵬䊿攭⨴♕쉏問㧂썓뽂䲣㉯㩅㔨湁硎碏畀쉪숭㥲슡彭創䡲呋堥厬싍璩嘬搪呓瓂썬爩䁶澣⍁□걢幉彨㡕炣嚿</w:t>
      </w:r>
      <w:r>
        <w:rPr/>
        <w:t>⣂</w:t>
      </w:r>
      <w:r>
        <w:rPr/>
        <w:t>穙쉙Ⓜ쉐⽗쉃㜺땰唺潦깓丳㭥䤦㡱玩녱췂彇</w:t>
      </w:r>
      <w:r>
        <w:rPr/>
        <w:t>ⱱ</w:t>
      </w:r>
      <w:r>
        <w:rPr/>
        <w:t>숰䠴爤桌</w:t>
      </w:r>
      <w:r>
        <w:rPr/>
        <w:t>ꥎ</w:t>
      </w:r>
      <w:r>
        <w:rPr/>
        <w:t>숺吨깺恾␺潨嘦潪</w:t>
      </w:r>
      <w:r>
        <w:rPr/>
        <w:t>ⱦ</w:t>
      </w:r>
      <w:r>
        <w:rPr/>
        <w:t>飂䒬⭇묪昹</w:t>
      </w:r>
      <w:r>
        <w:rPr/>
        <w:t>⣂⭂</w:t>
      </w:r>
      <w:r>
        <w:rPr/>
        <w:t>皵䙟㑑⩞</w:t>
      </w:r>
      <w:r>
        <w:rPr/>
        <w:t>ⱑⱳ</w:t>
      </w:r>
      <w:r>
        <w:rPr/>
        <w:t>㐮⌫갤瀻啱欶䜵樬頺⹺敤轅煫朳穧ㅤ쉦抬⨦䩢塇洬乄攣穬塺☦呐⤵</w:t>
      </w:r>
      <w:r>
        <w:rPr/>
        <w:t>⣂</w:t>
      </w:r>
      <w:r>
        <w:rPr/>
        <w:t>棂働칊뮮╾뼭咻㍺偡桃䐭䭉숶妩㥙䏂穯㕄硗</w:t>
      </w:r>
      <w:r>
        <w:rPr/>
        <w:t>꤫</w:t>
      </w:r>
      <w:r>
        <w:rPr/>
        <w:t>㕥桮ꍵ楈獴殥瑕㫂啠曍㋂쉋갸栯쉥쉑䃃允〥欬姂乵䵅畩佦畢</w:t>
      </w:r>
      <w:r>
        <w:rPr/>
        <w:t>ꥋ</w:t>
      </w:r>
      <w:r>
        <w:rPr/>
        <w:t>彵甩䕑㐴땰ꇂ뼶瀰䍅⍨汀</w:t>
      </w:r>
      <w:r>
        <w:rPr/>
        <w:t>⣂</w:t>
      </w:r>
      <w:r>
        <w:rPr/>
        <w:t>樷㥓壂繆㵗穚疩䝯䵥䰹䤤歺䑎쉡敄佐</w:t>
      </w:r>
      <w:r>
        <w:rPr/>
        <w:t>ⱑ</w:t>
      </w:r>
      <w:r>
        <w:rPr/>
        <w:t>䜵禵曂中⌷</w:t>
      </w:r>
      <w:r>
        <w:rPr/>
        <w:t>ꥋ</w:t>
      </w:r>
      <w:r>
        <w:rPr/>
        <w:t>䈥未칕⍗栴浄哂⍑⻂</w:t>
      </w:r>
      <w:r>
        <w:rPr/>
        <w:t>⠭</w:t>
      </w:r>
      <w:r>
        <w:rPr/>
        <w:t>昪⩞⹔畁⯎슱係塉</w:t>
      </w:r>
      <w:r>
        <w:rPr/>
        <w:t>ꤥ</w:t>
      </w:r>
      <w:r>
        <w:rPr/>
        <w:t>㐻㉵䒥</w:t>
      </w:r>
      <w:r>
        <w:rPr/>
        <w:t>ⴱ</w:t>
      </w:r>
      <w:r>
        <w:rPr/>
        <w:t>瑓췂㤣㋂㑱䄶㭁⩃슥쉫顦へ伨㛍숯⥸剕䧂⥶뽊ㅔ椺</w:t>
      </w:r>
      <w:r>
        <w:rPr/>
        <w:t>⡄</w:t>
      </w:r>
      <w:r>
        <w:rPr/>
        <w:t>딣甲啡迂牘䙤쎣㑹焪</w:t>
      </w:r>
      <w:r>
        <w:rPr/>
        <w:t>Ɑ</w:t>
      </w:r>
      <w:r>
        <w:rPr/>
        <w:t>繏쉚ꍅ攱䰺坦癗㍠</w:t>
      </w:r>
      <w:r>
        <w:rPr/>
        <w:t>ⲥ</w:t>
      </w:r>
      <w:r>
        <w:rPr/>
        <w:t>숪뭣砪汤揍⥶싂癪凂䑕濂⌭㞮䈮싂え参쉐畑朮䴣獄쉅䩵숩哂슩䱴䜵㍞墣㬲㭔╠</w:t>
      </w:r>
      <w:r>
        <w:rPr/>
        <w:t>ⲩ</w:t>
      </w:r>
      <w:r>
        <w:rPr/>
        <w:t>澏潈刹渪⥟⧂慤烎뭂䭕ꌽ⏃</w:t>
      </w:r>
      <w:r>
        <w:rPr/>
        <w:t>ⱐ⪬</w:t>
      </w:r>
      <w:r>
        <w:rPr/>
        <w:t>灋八輣䨺㗂㌷轘㵶墩⵸</w:t>
      </w:r>
      <w:r>
        <w:rPr/>
        <w:t>⡅</w:t>
      </w:r>
      <w:r>
        <w:rPr/>
        <w:t>㭍쉭숪疘㉾斣ꄱ犬噰祱轆⽍䪬슻갻</w:t>
      </w:r>
      <w:r>
        <w:rPr/>
        <w:t>Ⳃ</w:t>
      </w:r>
      <w:r>
        <w:rPr/>
        <w:t>呃横뼶㕨擎灾䡭㍆츻嫃긱堥場䪱䄸接쉳卧䓂橡牅䴺⹲㴨䞵☳녨仍㚮摣帣洩</w:t>
      </w:r>
      <w:r>
        <w:rPr/>
        <w:t>ꤽ</w:t>
      </w:r>
      <w:r>
        <w:rPr/>
        <w:t>塥썖究瀴ㄷぬ䴦犩怬夵繶䆣쉁煷轰䍡㑃傡杗㕘砦</w:t>
      </w:r>
      <w:r>
        <w:rPr/>
        <w:t>ꔫ</w:t>
      </w:r>
      <w:r>
        <w:rPr/>
        <w:t>⼫㪵㩍稣싎䵒쉾⽱䅾囂佉瑒䴰䓂䨬圪뇂㇂啌믂勂幐䙘畟哂煘⥮ヂ䶩♙淂䵁㕺숵牑㞵啍믂䍗晏䵚싂颡㮿炡䙵〳㭷硄숴䙕潑뿂뽬믂睰杷硠彾㈺斻枏乶奠奩㈮睅㠬坟坺⥗넪䡫琣╋圬㡪〰싂偊쵁㥯元㚏䤯摊싂淂㖡쵖噂㥞</w:t>
      </w:r>
      <w:r>
        <w:rPr/>
        <w:t>⣂</w:t>
      </w:r>
      <w:r>
        <w:rPr/>
        <w:t>奉ꥸ</w:t>
      </w:r>
      <w:r>
        <w:rPr/>
        <w:t>꤯</w:t>
      </w:r>
      <w:r>
        <w:rPr/>
        <w:t>䱋窩쉵睵䶿╃畑䌦╚椮䝣㭳뿂숊摊</w:t>
      </w:r>
      <w:r>
        <w:rPr/>
        <w:t>ⱋ</w:t>
      </w:r>
      <w:r>
        <w:rPr/>
        <w:t>㥴⫍烂뽖乙</w:t>
      </w:r>
      <w:r>
        <w:rPr/>
        <w:t>ꤺ</w:t>
      </w:r>
      <w:r>
        <w:rPr/>
        <w:t>扭╲䪥啚濂䜰㏂쵠싂꥔睥瘽奯啎堤桰䕶御晠숪㉡⭅摣穑淂䩙</w:t>
      </w:r>
      <w:r>
        <w:rPr/>
        <w:t>⠺</w:t>
      </w:r>
      <w:r>
        <w:rPr/>
        <w:t>ꕗ</w:t>
      </w:r>
      <w:r>
        <w:rPr/>
        <w:t>쉎ꅷ渱惂呺犩⭐の쉣녷丸Ⓧ⩾䥁㐱쉮恁ꥮ繘숺ㅚ뽟䇂利塋狍懎㕄噰䂣帰㊩ꆩ⹮婂⩳⩳攰뭨숸㜵쉗年㉕幢⼺䛍䟂㩹⥖⽧㞘껂媿眶睎煮呥㡇쉅땧嫂睟䜣䇂䖏敪뮥扁噋摩㩩携컂</w:t>
      </w:r>
      <w:r>
        <w:rPr/>
        <w:t>ꤪ</w:t>
      </w:r>
      <w:r>
        <w:rPr/>
        <w:t>楰摞㆏敇슥頤㘯渵凂汴填浢긲敎矂剗僂㕇䅎</w:t>
      </w:r>
      <w:r>
        <w:rPr/>
        <w:t>ꗂ</w:t>
      </w:r>
      <w:r>
        <w:rPr/>
        <w:t>係砭眣녞溡昳㭃呐㨦嗂⑃║瑚浠䶘♓⍨숳䨷쌸佷ざ狂吮偐▮䑲抻乶楌改瞘䀮渱떘뽔䍑㙌ꥠ</w:t>
      </w:r>
      <w:r>
        <w:rPr/>
        <w:t>ꔩ</w:t>
      </w:r>
      <w:r>
        <w:rPr/>
        <w:t>䩐氵囃瑖⹤䕀㥢⭨彍䲮␽摤潱圴块嗂敥桄䙊渴刪勂⥣</w:t>
      </w:r>
      <w:r>
        <w:rPr/>
        <w:t>ⶩ</w:t>
      </w:r>
      <w:r>
        <w:rPr/>
        <w:t>轷쉖朦㵦㍡桉쉾摖乵牰匷纏䬳뽒싂ꥰ伣녇⪏쉧廂⿂쉗쉳ꅄ캬⽾ㄮ숥쉪㘴쉲轍캵杂稩</w:t>
      </w:r>
      <w:r>
        <w:rPr/>
        <w:t>⡸</w:t>
      </w:r>
      <w:r>
        <w:rPr/>
        <w:t>係䜸</w:t>
      </w:r>
      <w:r>
        <w:rPr/>
        <w:t>⡈</w:t>
      </w:r>
      <w:r>
        <w:rPr/>
        <w:t>䍐䠽⌯싂獲圸楏張漩㕰潃䁹䰶</w:t>
      </w:r>
      <w:r>
        <w:rPr/>
        <w:t>ꤷ</w:t>
      </w:r>
      <w:r>
        <w:rPr/>
        <w:t>숷楣싂乤祩恕䩠딥潵堯㥞䄤矂拍䦻扅䦡乍噎稱숲恓㑇吴㤷慒桾祐〬瓂ㆻⓂ뇂</w:t>
      </w:r>
      <w:r>
        <w:rPr/>
        <w:t>ꥄ</w:t>
      </w:r>
      <w:r>
        <w:rPr/>
        <w:t>顄払</w:t>
      </w:r>
      <w:r>
        <w:rPr/>
        <w:t>⡂</w:t>
      </w:r>
      <w:r>
        <w:rPr/>
        <w:t>捷䠺췍佄썲䅚练潏浺䄥桕쉒ꏃ毂쉾䡤</w:t>
      </w:r>
      <w:r>
        <w:rPr/>
        <w:t>ꥎ⤵</w:t>
      </w:r>
      <w:r>
        <w:rPr/>
        <w:t>䌷숪䡮䟂⫂쉋穷轮剺奪숴⍴썀楊偦⤹坟娱娮䝃ꏂꍐ㡤抩㙞瞵</w:t>
      </w:r>
      <w:r>
        <w:rPr/>
        <w:t>ⵔ</w:t>
      </w:r>
      <w:r>
        <w:rPr/>
        <w:t>㕑偲牟⌭㥩盂</w:t>
      </w:r>
      <w:r>
        <w:rPr/>
        <w:t>ⵋ</w:t>
      </w:r>
      <w:r>
        <w:rPr/>
        <w:t>㙦浇쉬拂朰㭸녮妿슻㉏刯憘嘽䆘弴繂惂祁瞥澘䅎㐲숨㈫獹唯㑾墻厡䯂긪쉄⯂潠婤⾮䅴쉇湌⑀⩺</w:t>
      </w:r>
      <w:r>
        <w:rPr/>
        <w:t>ꗂ</w:t>
      </w:r>
      <w:r>
        <w:rPr/>
        <w:t>啩啦䁳</w:t>
      </w:r>
      <w:r>
        <w:rPr/>
        <w:t>ꥁ</w:t>
      </w:r>
      <w:r>
        <w:rPr/>
        <w:t>칢䕂猭땯䅞ꥧ㕺ꇃ걣䫂桌橃柂㥲戨兊䅘摊</w:t>
      </w:r>
      <w:r>
        <w:rPr/>
        <w:t>⡞┦⩎</w:t>
      </w:r>
      <w:r>
        <w:rPr/>
        <w:t>쉚刻걟⍵㤵滂幟湹㈽忂嚏䦱㐻僎䛂涿啦㈸걍ㅗ쉍剆뭚〰潃煗숽玱㝣䙹梏秂轨轱䅞幎䑊杤痂眦旂㍌⨮眷䰤㝚㡐娭▬揂礪父깢䡪廂根浥</w:t>
      </w:r>
      <w:r>
        <w:rPr/>
        <w:t>ꕳ</w:t>
      </w:r>
      <w:r>
        <w:rPr/>
        <w:t>癐㕮椯䦘坩♪ꍢ쉤坲烂焦噶♉䡎쉤慳ꎮ⤨畗숷䢩싂嗎┯斘䵬㚬</w:t>
      </w:r>
      <w:r>
        <w:rPr/>
        <w:t>ⱃ</w:t>
      </w:r>
      <w:r>
        <w:rPr/>
        <w:t>硡䰲硇③㜮旂ꍊ⤤⻂쉆⮡깺㣂䁍牟䁃剾案䩌䨹猊쌦ꍥ奨畡坪辱㉧辮숤捆湄㩊㙅栴偣㥔䑒⩔偆쵾顈桘䘦㑧瑕愮辬⥸</w:t>
      </w:r>
      <w:r>
        <w:rPr/>
        <w:t>ⲡ</w:t>
      </w:r>
      <w:r>
        <w:rPr/>
        <w:t>淂</w:t>
      </w:r>
      <w:r>
        <w:rPr/>
        <w:t>ꥋ</w:t>
      </w:r>
      <w:r>
        <w:rPr/>
        <w:t>쉵</w:t>
      </w:r>
      <w:r>
        <w:rPr/>
        <w:t>ꕱ⌫</w:t>
      </w:r>
      <w:r>
        <w:rPr/>
        <w:t>玣쉔䉕㡧渶⩎椣泂礻쉱䡪슱甽䑾䄤싂딹㠽䰨䰪㪘珂쉏幨垮슘뭬뇂婧㉃걂手</w:t>
      </w:r>
      <w:r>
        <w:rPr/>
        <w:t>⣂</w:t>
      </w:r>
      <w:r>
        <w:rPr/>
        <w:t>䇂</w:t>
      </w:r>
      <w:r>
        <w:rPr/>
        <w:t>ꥈ</w:t>
      </w:r>
      <w:r>
        <w:rPr/>
        <w:t>䘽䫍佾쉲⩍奊溏燂廂</w:t>
      </w:r>
      <w:r>
        <w:rPr/>
        <w:t>⠬</w:t>
      </w:r>
      <w:r>
        <w:rPr/>
        <w:t>爷⥎䱌榮姂廂쉪晳匥䕣</w:t>
      </w:r>
      <w:r>
        <w:rPr/>
        <w:t>ⴺ</w:t>
      </w:r>
      <w:r>
        <w:rPr/>
        <w:t>顩拍楒⽭떱㯍䑲긪㩷慴쉒䂵㓂㧂轥♴䜽噲⌰</w:t>
      </w:r>
      <w:r>
        <w:rPr/>
        <w:t>ⱸ⸺</w:t>
      </w:r>
      <w:r>
        <w:rPr/>
        <w:t>秂䵲╌弪商</w:t>
      </w:r>
      <w:r>
        <w:rPr/>
        <w:t>ꤱ</w:t>
      </w:r>
      <w:r>
        <w:rPr/>
        <w:t>昽弸숶爨녅倨迂쏂썆绂刮㷎氱汦潞㉩숮硌</w:t>
      </w:r>
      <w:r>
        <w:rPr/>
        <w:t>ⰺ╭</w:t>
      </w:r>
      <w:r>
        <w:rPr/>
        <w:t>쉹刷䩊⭐噩歵渪牆彑浵卩扺䅾泂䉁晈㕮⾥㩋䕤숶䁍椳硑㦿䪩唣爪繈䔹䌸䦣㍧眤숵仂ꅅ㭁㖱㡶刦梻⩦礳垮瑄犿颿㩩橄꥙뭨쉶컂쉤珂橘</w:t>
      </w:r>
      <w:r>
        <w:rPr/>
        <w:t>ꕚ</w:t>
      </w:r>
      <w:r>
        <w:rPr/>
        <w:t>䥶㑂</w:t>
      </w:r>
      <w:r>
        <w:rPr/>
        <w:t>ꕪ</w:t>
      </w:r>
      <w:r>
        <w:rPr/>
        <w:t>汮ㄥ啴䝸㜲쉁쉏由䊘䩇㦘㙠㦿숥皵䱊㬶数㕅ꌻ偺</w:t>
      </w:r>
      <w:r>
        <w:rPr/>
        <w:t>꧂</w:t>
      </w:r>
      <w:r>
        <w:rPr/>
        <w:t>ꄽ儱䗍컂怯婙䍥偄䡙쉩㗃㥧㍎柂幥⩘♴㕴䵒瘬㝂䑠搸╆剸乤㕲</w:t>
      </w:r>
      <w:r>
        <w:rPr/>
        <w:t>꤭</w:t>
      </w:r>
      <w:r>
        <w:rPr/>
        <w:t>渽皏烂垻搪䠦矂暵奰疮潦效쉞쉌촫彭界䖿坡䴦纥䳂淂쉍䖩⨣⼶啦䕡汄浯⽟種夶숭⭥楮娫瘩䵶縱㋂⥉⩴夷彪煷獞</w:t>
      </w:r>
      <w:r>
        <w:rPr/>
        <w:t>⢩</w:t>
      </w:r>
      <w:r>
        <w:rPr/>
        <w:t>唫뾩㩁塄䤰숻썲瘽歰㯂ꄨ亏䭡숮凂ꥸ</w:t>
      </w:r>
      <w:r>
        <w:rPr/>
        <w:t>ꤨ</w:t>
      </w:r>
      <w:r>
        <w:rPr/>
        <w:t>⡰</w:t>
      </w:r>
      <w:r>
        <w:rPr/>
        <w:t>戸䖣⧂쉶ꍂ䤴쉎촭焱稨濃깡䍠</w:t>
      </w:r>
      <w:r>
        <w:rPr/>
        <w:t>ⵚ</w:t>
      </w:r>
      <w:r>
        <w:rPr/>
        <w:t>㩀䩊啒␪垣愰䊣縪㍸㜴戻癃慄幱塴仂离</w:t>
      </w:r>
      <w:r>
        <w:rPr/>
        <w:t>ꕯ</w:t>
      </w:r>
      <w:r>
        <w:rPr/>
        <w:t>獹硱꺵</w:t>
      </w:r>
      <w:r>
        <w:rPr/>
        <w:t>⠮</w:t>
      </w:r>
      <w:r>
        <w:rPr/>
        <w:t>琨味弱勂䠽忂係㘫䃂滂爮乒쉨幋㌳쉆䉶긤瘺犩敊礮㫂</w:t>
      </w:r>
      <w:r>
        <w:rPr/>
        <w:t>ꔣ⑴</w:t>
      </w:r>
      <w:r>
        <w:rPr/>
        <w:t>䴩嘨ꥢ㵧矂썚뽵硡싂圩干㦮㉎⩶䭨⸪夺去쵎쉸噷⚬但㑢協窏噑㌪쉌ㅉ䙾嘹䖱灸㎱ꥵ䕍戵繌幑</w:t>
      </w:r>
      <w:r>
        <w:rPr/>
        <w:t>꧂</w:t>
      </w:r>
      <w:r>
        <w:rPr/>
        <w:t>䵓ꥴ칭䉶슩쉅䢬斩뗂䱧渷⩋㥅咩ㅴ䙎䋂</w:t>
      </w:r>
      <w:r>
        <w:rPr/>
        <w:t>ⵖ</w:t>
      </w:r>
      <w:r>
        <w:rPr/>
        <w:t>䯂숲廂汊䕚婊䭰</w:t>
      </w:r>
      <w:r>
        <w:rPr/>
        <w:t>ⵢ╅</w:t>
      </w:r>
      <w:r>
        <w:rPr/>
        <w:t>䖘橊ꍁ꺥兲侩磂氫싍싂⏂ꇂ</w:t>
      </w:r>
      <w:r>
        <w:rPr/>
        <w:t>꧂</w:t>
      </w:r>
      <w:r>
        <w:rPr/>
        <w:t>睒</w:t>
      </w:r>
      <w:r>
        <w:rPr/>
        <w:t>꧂</w:t>
      </w:r>
      <w:r>
        <w:rPr/>
        <w:t>㭱顾恡쵸䂮썀珂⭠숸揂㍞⥕䥕扎滍匱抻穒츣慾</w:t>
      </w:r>
      <w:r>
        <w:rPr/>
        <w:t>ꗂ</w:t>
      </w:r>
      <w:r>
        <w:rPr/>
        <w:t>柂奣悡딵䄻盂栲긫ぃ䃂치卸⨩掵㙎㓂梘启之</w:t>
      </w:r>
      <w:r>
        <w:rPr/>
        <w:t>ⲡ</w:t>
      </w:r>
      <w:r>
        <w:rPr/>
        <w:t>坮姂矂㵌稳冘</w:t>
      </w:r>
      <w:r>
        <w:rPr/>
        <w:t>ꕳ</w:t>
      </w:r>
      <w:r>
        <w:rPr/>
        <w:t>㍴発䍣癚上♠楢쉓⵮쵮椩슬㢡欮参㐦⫂歭넪喩榱뼶迂</w:t>
      </w:r>
      <w:r>
        <w:rPr/>
        <w:t>ꔽ</w:t>
      </w:r>
      <w:r>
        <w:rPr/>
        <w:t>含洷⹓形⸬頯뭑䅏▣쉣㑵琻䵟㵈싂堳潣䘨頻</w:t>
      </w:r>
      <w:r>
        <w:rPr/>
        <w:t>ⴶ</w:t>
      </w:r>
      <w:r>
        <w:rPr/>
        <w:t>㠻牳쉞煖煋砱쉚</w:t>
      </w:r>
      <w:r>
        <w:rPr/>
        <w:t>ꖘ</w:t>
      </w:r>
      <w:r>
        <w:rPr/>
        <w:t>矂娲橤⤯噤⥍繹䋂䭷╭</w:t>
      </w:r>
      <w:r>
        <w:rPr/>
        <w:t>ⵙ</w:t>
      </w:r>
      <w:r>
        <w:rPr/>
        <w:t>㡈썅땱礣捚ꌨ恱幎</w:t>
      </w:r>
      <w:r>
        <w:rPr/>
        <w:t>⠩</w:t>
      </w:r>
      <w:r>
        <w:rPr/>
        <w:t>싂歫㜨灟瓂㐯䉂并共넬焱摨湥⥔⥠숣땃唪碥繡㓂㬥⸪㝧</w:t>
      </w:r>
      <w:r>
        <w:rPr/>
        <w:t>ꔥ</w:t>
      </w:r>
      <w:r>
        <w:rPr/>
        <w:t>佩琻숨ぞ碣穠뭒䀲硸㌦쉬慦夯⸪桪䕩灉桙摩恁⪿싂싂ꍎ</w:t>
      </w:r>
      <w:r>
        <w:rPr/>
        <w:t>ꤣ</w:t>
      </w:r>
      <w:r>
        <w:rPr/>
        <w:t>㵃嫎㕧恃痂係쎡䵄⵨嘤顡彔⹰⹎䒣습뗂う⭕湉歔琰䂬娫偙睉㴥忎⦏扑摂㥮迂걧䩕</w:t>
      </w:r>
      <w:r>
        <w:rPr/>
        <w:t>ꤽ</w:t>
      </w:r>
      <w:r>
        <w:rPr/>
        <w:t>橺䊣䯍ㄫ䝀飂걉晠쉚瑡佘넲⭓穲곂╗</w:t>
      </w:r>
      <w:r>
        <w:rPr/>
        <w:t>ⷎ</w:t>
      </w:r>
      <w:r>
        <w:rPr/>
        <w:t>嘹쉐晆숫䱦⹨砸㩂</w:t>
      </w:r>
      <w:r>
        <w:rPr/>
        <w:t>ꕯ</w:t>
      </w:r>
      <w:r>
        <w:rPr/>
        <w:t>睟獾轾溱㙳㘺╫杖ꄶ딽璱䧂䔯匴</w:t>
      </w:r>
      <w:r>
        <w:rPr/>
        <w:t>ⰹ</w:t>
      </w:r>
      <w:r>
        <w:rPr/>
        <w:t>뽶</w:t>
      </w:r>
      <w:r>
        <w:rPr/>
        <w:t>⠮┻␪</w:t>
      </w:r>
      <w:r>
        <w:rPr/>
        <w:t>䱑华</w:t>
      </w:r>
      <w:r>
        <w:rPr/>
        <w:t>ꔽ</w:t>
      </w:r>
      <w:r>
        <w:rPr/>
        <w:t>䔯楘䐸㕡쉕繢埂습㑕癆湴ꅧ睷慎슿摔哃쉶촤⽉⸵彥䕉申摇昸ㄦ佟桯</w:t>
      </w:r>
      <w:r>
        <w:rPr/>
        <w:t>ꥁ</w:t>
      </w:r>
      <w:r>
        <w:rPr/>
        <w:t>䉺坩숷뽱뭲⥏떏숱⽑潍睂</w:t>
      </w:r>
      <w:r>
        <w:rPr/>
        <w:t>ꤺ</w:t>
      </w:r>
      <w:r>
        <w:rPr/>
        <w:t>㙌쉨ㅞ숽</w:t>
      </w:r>
      <w:r>
        <w:rPr/>
        <w:t>꤯</w:t>
      </w:r>
      <w:r>
        <w:rPr/>
        <w:t>㑺깋坯梏䘴疱</w:t>
      </w:r>
      <w:r>
        <w:rPr/>
        <w:t>⣂</w:t>
      </w:r>
      <w:r>
        <w:rPr/>
        <w:t>呖싃떥轴뭣숯僂㭚㴴挣⭍⒬嫂塢컂伱煲</w:t>
      </w:r>
      <w:r>
        <w:rPr/>
        <w:t>ꗂ</w:t>
      </w:r>
      <w:r>
        <w:rPr/>
        <w:t>〨飂亵奘朴㙭㝊匭</w:t>
      </w:r>
      <w:r>
        <w:rPr/>
        <w:t>⡷</w:t>
      </w:r>
      <w:r>
        <w:rPr/>
        <w:t>朤뽬쉺欨䘬嘽庮歁䇂</w:t>
      </w:r>
      <w:r>
        <w:rPr/>
        <w:t>ꦻ</w:t>
      </w:r>
      <w:r>
        <w:rPr/>
        <w:t>㥙뼹⩡磍㍍⼪쉯ꎣ嚿弪긴硄슻㑷墿橵䉒恹⸦</w:t>
      </w:r>
      <w:r>
        <w:rPr/>
        <w:t>⡊</w:t>
      </w:r>
      <w:r>
        <w:rPr/>
        <w:t>긳䵅㝣㩫伫恍⎡╷㠱櫍獥⩮䫂</w:t>
      </w:r>
      <w:r>
        <w:rPr/>
        <w:t>⠬</w:t>
      </w:r>
      <w:r>
        <w:rPr/>
        <w:t>숴禩☣㑨氣繊⩍椫䯃㜸쉊慓䒣燂彄쉺슻⩢쉷恏쉍숷朷䪿䥫䜺뿍㥅䰶䉁砭冥䅢甶䱧夽唱癴棂瀳䘴▘䦡깨㡤壍⹋깁䕯㮮狂춡扙뮥䙃䦥⑧뽡쵘ꍉ埃</w:t>
      </w:r>
      <w:r>
        <w:rPr/>
        <w:t>ꥂ</w:t>
      </w:r>
      <w:r>
        <w:rPr/>
        <w:t>꺣瀳쵨歔ㅘ濂</w:t>
      </w:r>
      <w:r>
        <w:rPr/>
        <w:t>ꦩ</w:t>
      </w:r>
      <w:r>
        <w:rPr/>
        <w:t>稯顓帳쏍慂⥔墏⪻顶숺係</w:t>
      </w:r>
      <w:r>
        <w:rPr/>
        <w:t>Ⱜ</w:t>
      </w:r>
      <w:r>
        <w:rPr/>
        <w:t>㵑⾱畠浖愶쉢啔㬽㭋숶䵮㡧稭仂欨矂噚䊏擂䑕⬵⤮甦ォ⸬患圲䰨何迂儫䞏㩠悘䧃啐娣〳䅭㉺慭땐單칥깐硏栥⩯䁴기轩슩캡䩱繣</w:t>
      </w:r>
      <w:r>
        <w:rPr/>
        <w:t>ꥀ</w:t>
      </w:r>
      <w:r>
        <w:rPr/>
        <w:t>싂땰</w:t>
      </w:r>
      <w:r>
        <w:rPr/>
        <w:t>ⲣⳂ</w:t>
      </w:r>
      <w:r>
        <w:rPr/>
        <w:t>㓂怤圻</w:t>
      </w:r>
      <w:r>
        <w:rPr/>
        <w:t>⠤⩭</w:t>
      </w:r>
      <w:r>
        <w:rPr/>
        <w:t>㩕剙啌슮쉷㍸竂숪怲䍪⩀⽑㷂椲嚮甸䕌㑢녴⏂奈♇扂䠥徻䰷晊柍睖㍃쏂坘뭋梮깯幫掻獗愪䐊슏ꇂ央䲘婋獔숴穌쉅䲿</w:t>
      </w:r>
      <w:r>
        <w:rPr/>
        <w:t>ⶱ</w:t>
      </w:r>
      <w:r>
        <w:rPr/>
        <w:t>䰬ꍊ칞仂潂磂繏婇坒恏䡤숭䲏쌹样</w:t>
      </w:r>
      <w:r>
        <w:rPr/>
        <w:t>Ⳃ</w:t>
      </w:r>
      <w:r>
        <w:rPr/>
        <w:t>싂슏楀椪刭埂妮囂╓䡀ヂ䎥⸸椩檻啙䅟숱쉅稲带痂惂ꍩ潠繇潖⭮䖏쉒♰뮮숱䌸쉩池执欪┲㬫㡠中㫂杊넵窿䍇剪쉊慭♀渽쵩敷䭕禵</w:t>
      </w:r>
      <w:r>
        <w:rPr/>
        <w:t>ⱘ⨻</w:t>
      </w:r>
      <w:r>
        <w:rPr/>
        <w:t>煠ꆏ㙀숬뽪纱淂琹쉌淂㙰뭹㟍䡾伫顊呱夶辱瀤뮱矂쵣杲</w:t>
      </w:r>
      <w:r>
        <w:rPr/>
        <w:t>ꦿꤰ⤷</w:t>
      </w:r>
      <w:r>
        <w:rPr/>
        <w:t>䯂湑▏</w:t>
      </w:r>
      <w:r>
        <w:rPr/>
        <w:t>ⵏ</w:t>
      </w:r>
      <w:r>
        <w:rPr/>
        <w:t>喏轊硈欮䶻吥塌畀깮㨣横걑浢㥙坄䄲塹⽙㄰䥟晣摧䡈╬ꅪ偶畤炩匩㙙幸壂䑍浠㵪㥖㤳캵㨯⒮愺梘⫂쉾が迂㜺쉀义⩄捩층戮</w:t>
      </w:r>
      <w:r>
        <w:rPr/>
        <w:t>ꥑ</w:t>
      </w:r>
      <w:r>
        <w:rPr/>
        <w:t>㮬汚挣余Ⓜ㤬浒쉁ꏂ묩㠫燃싂⩊幇〪偖걒㩤䲱姎⨺燂彄䭐瑦숽縭</w:t>
      </w:r>
      <w:r>
        <w:rPr/>
        <w:t>ꖬ</w:t>
      </w:r>
      <w:r>
        <w:rPr/>
        <w:t>䮮쉮圵ꆩ숷䍩</w:t>
      </w:r>
      <w:r>
        <w:rPr/>
        <w:t>ꦩꗎ</w:t>
      </w:r>
      <w:r>
        <w:rPr/>
        <w:t>浔䈽䌦填㙄</w:t>
      </w:r>
      <w:r>
        <w:rPr/>
        <w:t>⡰</w:t>
      </w:r>
      <w:r>
        <w:rPr/>
        <w:t>淂盂熘湅瑒</w:t>
      </w:r>
      <w:r>
        <w:rPr/>
        <w:t>ⴻ</w:t>
      </w:r>
      <w:r>
        <w:rPr/>
        <w:t>瑵숤壃ꍓ㕧숱䳃쉟焣愨칗싂⥁収洶</w:t>
      </w:r>
      <w:r>
        <w:rPr/>
        <w:t>ꔷ</w:t>
      </w:r>
      <w:r>
        <w:rPr/>
        <w:t>琶洲쉦</w:t>
      </w:r>
      <w:r>
        <w:rPr/>
        <w:t>ꕋ</w:t>
      </w:r>
      <w:r>
        <w:rPr/>
        <w:t>ꍨ恓뭞㌳牸⨣晶卹뼬䙯쵂㐺痂繀㡀썊浺땪쉊縷㕄䢏灳⤦숽绂溏쵑숵挸쵡总䳂䭪╚싍쉍頯杪</w:t>
      </w:r>
      <w:r>
        <w:rPr/>
        <w:t>ꤤ꧂</w:t>
      </w:r>
      <w:r>
        <w:rPr/>
        <w:t>䵌ꥤ㉊㥗䝒㏂숷㥂䔪녋숦☪⺿洮滂瘮浟湯⩣䚏깂乨坢汸啑䥩䍨䛂⭓穵轺婡䔤♥㵕癚杓楪⭵䧂䶿扎瑊戶쉸䩈穨瘰攮깓䁲䞘쉎⛂暣䗂䜹㥷睙칖佋塞숫げ⑚♢轪䜲偒⯂硓䉱晢䔲瑣걔㵮䱰歉幕⧂䩟쉢煃䢿䟃颡</w:t>
      </w:r>
      <w:r>
        <w:rPr/>
        <w:t>꧂</w:t>
      </w:r>
      <w:r>
        <w:rPr/>
        <w:t>剶剌</w:t>
      </w:r>
      <w:r>
        <w:rPr/>
        <w:t>ꤦ</w:t>
      </w:r>
      <w:r>
        <w:rPr/>
        <w:t>䊡歴绂佡촭㉒搫ꎥ뽟</w:t>
      </w:r>
      <w:r>
        <w:rPr/>
        <w:t>ꔪ</w:t>
      </w:r>
      <w:r>
        <w:rPr/>
        <w:t>䟂歀</w:t>
      </w:r>
      <w:r>
        <w:rPr/>
        <w:t>ꤹ</w:t>
      </w:r>
      <w:r>
        <w:rPr/>
        <w:t>矂䴪㥫李쉒☫쉘ꌸ彍扏꺬纘</w:t>
      </w:r>
      <w:r>
        <w:rPr/>
        <w:t>⠻</w:t>
      </w:r>
      <w:r>
        <w:rPr/>
        <w:t>쉞坙䝪㵈仂䋂☺掱䉷歴珂唶橭ど넹獗쉐⑴僂敢忂䜪◂䕢⛂㩦你⹉碵幥쉲捔摩扣䁲愸漪</w:t>
      </w:r>
      <w:r>
        <w:rPr/>
        <w:t>ꕹ♪</w:t>
      </w:r>
      <w:r>
        <w:rPr/>
        <w:t>姂</w:t>
      </w:r>
      <w:r>
        <w:rPr/>
        <w:t>ꕓ</w:t>
      </w:r>
      <w:r>
        <w:rPr/>
        <w:t>슡顯溏妡祆繑뇂䤷頪⌳秂塌쌽쉞╱珍쉞⹸ꎵ䭘䡊䵐哂㋂氩湳顾〨㡃伹㝖㝍쏂䅺卪㨪晳橰㌨繮㩀癠숬ꥧ䆣秂녦恾䵏卡</w:t>
      </w:r>
      <w:r>
        <w:rPr/>
        <w:t>ꦩ</w:t>
      </w:r>
      <w:r>
        <w:rPr/>
        <w:t>䒬汮칆㔬침洭⸰㥞쉉䥮숸廂숸䍟▬껂畒橓쉓쉈</w:t>
      </w:r>
      <w:r>
        <w:rPr/>
        <w:t>ꤻ</w:t>
      </w:r>
      <w:r>
        <w:rPr/>
        <w:t>猶䜊ꍶ桯砫㈪㟂奃쉢拂嗂㯂祒毎奫쉌슘㑃獴恧뇂㐺兩䅈咩㮡侻剃ꍭ㇎頥⨴圤牸タ⥲㕣춵祄꥕⬹ッ砰㥈칆넪乨␴㉆㓂</w:t>
      </w:r>
      <w:r>
        <w:rPr/>
        <w:t>Ⳃ</w:t>
      </w:r>
      <w:r>
        <w:rPr/>
        <w:t>㥇ꇃ㭾慶甶戴놥㛂쉵㩾ㅯ</w:t>
      </w:r>
      <w:r>
        <w:rPr/>
        <w:t>꧂</w:t>
      </w:r>
      <w:r>
        <w:rPr/>
        <w:t>ㄮ㤪䟂凃獄棂智㈱礵祦優〯⫂☯싂</w:t>
      </w:r>
      <w:r>
        <w:rPr/>
        <w:t>⡌</w:t>
      </w:r>
      <w:r>
        <w:rPr/>
        <w:t>札弱</w:t>
      </w:r>
      <w:r>
        <w:rPr/>
        <w:t>⠪</w:t>
      </w:r>
      <w:r>
        <w:rPr/>
        <w:t>㧂䷂⬴捓숹桕</w:t>
      </w:r>
      <w:r>
        <w:rPr/>
        <w:t>Ⱛ</w:t>
      </w:r>
      <w:r>
        <w:rPr/>
        <w:t>丸獎㥩幎䈷䱫椪敕䒥쉎䊿Ⓨ꥚噥栲␹兓䊩䠩㵵ꍃ唴睮彩䤯쵹纮嗂</w:t>
      </w:r>
      <w:r>
        <w:rPr/>
        <w:t>⣂</w:t>
      </w:r>
      <w:r>
        <w:rPr/>
        <w:t>硅☰畹啋칁勂⪮浩挻瞻숶呉䛂煒ㄪ썂썠䔮佟뼸䱥纡硤ꍋ兺䈭⹭ꆩ䙦춱</w:t>
      </w:r>
      <w:r>
        <w:rPr/>
        <w:t>ꤽ</w:t>
      </w:r>
      <w:r>
        <w:rPr/>
        <w:t>⢬</w:t>
      </w:r>
      <w:r>
        <w:rPr/>
        <w:t>塦숩</w:t>
      </w:r>
      <w:r>
        <w:rPr/>
        <w:t>⡇</w:t>
      </w:r>
      <w:r>
        <w:rPr/>
        <w:t>㯍ꍋ湳쵠徿㕧ꍨ쉉⑰⫍神숭晲繈穷㙄墻㡮䉰轨슩琮䄪潺樸䑦璩뇂爭긺쉇彃쉵㨹췂瓍䙵숦쉮㭒撡䧂</w:t>
      </w:r>
      <w:r>
        <w:rPr/>
        <w:t>ꦮ</w:t>
      </w:r>
      <w:r>
        <w:rPr/>
        <w:t>⡹</w:t>
      </w:r>
      <w:r>
        <w:rPr/>
        <w:t>㘩磃숥秃䭷焹迂녱奭瑌幾깨硋䡶弻癁泂⩭䭕ヂ⌽発㢡祧⑪兵懂㯂싂福こ儭幢砸뗃뾏偤砣╫歋ㆣ쉄㭾노</w:t>
      </w:r>
      <w:r>
        <w:rPr/>
        <w:t>ⱑ</w:t>
      </w:r>
      <w:r>
        <w:rPr/>
        <w:t>婃쉉䧂녹숳쉞幘⽮칾嘯䄭䭏⑒捶䡹䩁䁁丹夶㭵卦潨䌥嚩佘㩥㵁싂㜰⨨䝌䘽㛂㙧潱甹凂㵟⥎뭮쉰㩋싂偂㩌梱쉅⬸斥湫咘⌺泂⛂䡫␽䌬桇䠪쉭䜯뭁⩩ㄮ恒녅䨩绂堵쉂㉯㩥狂堸뭾婀䈦⨨㵄役쉔⩥╳杉㋂㡓ꍡ湩䖮슩坬㩂䂩숨䵺㨭⪩敷䎡噓䉢啄嘺皘⭆樨癘</w:t>
      </w:r>
      <w:r>
        <w:rPr/>
        <w:t>ꦵꖩ</w:t>
      </w:r>
      <w:r>
        <w:rPr/>
        <w:t>参え恾䴶儰땨輰⑓㙄쉷╉挣</w:t>
      </w:r>
      <w:r>
        <w:rPr/>
        <w:t>ꖻ</w:t>
      </w:r>
      <w:r>
        <w:rPr/>
        <w:t>땤쌺塈極晩渱⤭つ坅悥㭐俎煊뭵欵</w:t>
      </w:r>
      <w:r>
        <w:rPr/>
        <w:t>ⱪ⹆</w:t>
      </w:r>
      <w:r>
        <w:rPr/>
        <w:t>剭㥐久暥浃矂歟카獟潫䱘䋎䩊쉴匳杙㥍彉뿍硚汚䩴뽍彩材癚佂③䅃幢慤싂啀樯㕔刳歂䄭〉칂</w:t>
      </w:r>
      <w:r>
        <w:rPr/>
        <w:t>⡟</w:t>
      </w:r>
      <w:r>
        <w:rPr/>
        <w:t>ꄸꄵ뾵档</w:t>
      </w:r>
      <w:r>
        <w:rPr/>
        <w:t>ⱘ</w:t>
      </w:r>
      <w:r>
        <w:rPr/>
        <w:t>쉁⥢뽏⪣갵㐻恅㷂䳍⩉癴</w:t>
      </w:r>
      <w:r>
        <w:rPr/>
        <w:t>ꦘ</w:t>
      </w:r>
      <w:r>
        <w:rPr/>
        <w:t>橲䡚쉥楓獮㣂</w:t>
      </w:r>
      <w:r>
        <w:rPr/>
        <w:t>⡅</w:t>
      </w:r>
      <w:r>
        <w:rPr/>
        <w:t>摕澘瀪쉲冥뮣ꍢ䴤癖彷숽捾쉺汆㑂쉡姎⧂绎璱堣⥷娰䫂㝂㓂㩅禥</w:t>
      </w:r>
      <w:r>
        <w:rPr/>
        <w:t>ⵓ</w:t>
      </w:r>
      <w:r>
        <w:rPr/>
        <w:t>烂</w:t>
      </w:r>
      <w:r>
        <w:rPr/>
        <w:t>ꕞ</w:t>
      </w:r>
      <w:r>
        <w:rPr/>
        <w:t>槂⏂汄恓ㄩ幏䏂믂瞩⽲쉪쌫愰坭썏捣쉞䀩숺竃⭶㠩</w:t>
      </w:r>
      <w:r>
        <w:rPr/>
        <w:t>Ⱨ</w:t>
      </w:r>
      <w:r>
        <w:rPr/>
        <w:t>㙭䩤䕀癹煳겏䁤ꥱꍊ欩㍐顰纻䨊樤呪㥷祗嘦</w:t>
      </w:r>
      <w:r>
        <w:rPr/>
        <w:t>ⵆ</w:t>
      </w:r>
      <w:r>
        <w:rPr/>
        <w:t>슘䱶</w:t>
      </w:r>
      <w:r>
        <w:rPr/>
        <w:t>ꕈ</w:t>
      </w:r>
      <w:r>
        <w:rPr/>
        <w:t>㵍嚘</w:t>
      </w:r>
      <w:r>
        <w:rPr/>
        <w:t>ꔰ</w:t>
      </w:r>
      <w:r>
        <w:rPr/>
        <w:t>嚩杷䕵卉伪彁朶氪书歇⽇琻焴䐭䐴⭆䕭忂䥘㗍煑쉴昷輹瑀䑋㕇勂伷쉃썆싍䡐払䉘咩娫汦뼶⩀䝾䴰佌꺩晕绂Ⓕ쉸숭夨輣녭繭</w:t>
      </w:r>
      <w:r>
        <w:rPr/>
        <w:t>⡬</w:t>
      </w:r>
      <w:r>
        <w:rPr/>
        <w:t>䁋愱쉔轱䝵微礴佋⭓</w:t>
      </w:r>
      <w:r>
        <w:rPr/>
        <w:t>ⵋ</w:t>
      </w:r>
      <w:r>
        <w:rPr/>
        <w:t>偌䭫稻梡㛂䕏焭斡摯䱺轧㡫숪怴氲㝉劥</w:t>
      </w:r>
      <w:r>
        <w:rPr/>
        <w:t>ⴵ</w:t>
      </w:r>
      <w:r>
        <w:rPr/>
        <w:t>걲㣂</w:t>
      </w:r>
      <w:r>
        <w:rPr/>
        <w:t>꤬</w:t>
      </w:r>
      <w:r>
        <w:rPr/>
        <w:t>ㅵ㌷抏ォ䜦</w:t>
      </w:r>
      <w:r>
        <w:rPr/>
        <w:t>ꔣ</w:t>
      </w:r>
      <w:r>
        <w:rPr/>
        <w:t>礴⨲䤪숪咵ꄱ呶顂</w:t>
      </w:r>
      <w:r>
        <w:rPr/>
        <w:t>ꕡ</w:t>
      </w:r>
      <w:r>
        <w:rPr/>
        <w:t>슱硞싂卞爫㙩ぇ싂扒䭦㗂뽧쉫幌슩䌪杂⭃⭕쉩䥖쉂묮拂쉹末⼮瀷㍭洩ꎘ浒㒬㘨☪䭩䭳⭐ꥫ晏櫂灈剺쉃穘偫乌稪塹勍䯂⩣杋怭㐶拂싂쉆剄囂偷噁싂⩟䦿坢漥</w:t>
      </w:r>
      <w:r>
        <w:rPr/>
        <w:t>Ⲯ</w:t>
      </w:r>
      <w:r>
        <w:rPr/>
        <w:t>稥ㄻ偦丹썞焦採</w:t>
      </w:r>
      <w:r>
        <w:rPr/>
        <w:t>꧂⍂</w:t>
      </w:r>
      <w:r>
        <w:rPr/>
        <w:t>㪩</w:t>
      </w:r>
      <w:r>
        <w:rPr/>
        <w:t>⡗</w:t>
      </w:r>
      <w:r>
        <w:rPr/>
        <w:t>츽䩵쵗狂쌰昦㬫溥⩌ꅷ</w:t>
      </w:r>
      <w:r>
        <w:rPr/>
        <w:t>ꕄ</w:t>
      </w:r>
      <w:r>
        <w:rPr/>
        <w:t>六潵樱싂㢻お暵뭌땭偮㠫磂쉥걙甶</w:t>
      </w:r>
      <w:r>
        <w:rPr/>
        <w:t>ⷂⶩ</w:t>
      </w:r>
      <w:r>
        <w:rPr/>
        <w:t>溘恩瑐乂쉪塖㌹番㨤䤫䑮⑚嚿뽏⨳剟䅄潫㢘</w:t>
      </w:r>
      <w:r>
        <w:rPr/>
        <w:t>ꕊ</w:t>
      </w:r>
      <w:r>
        <w:rPr/>
        <w:t>剖쉚搩ㆱ樻⽀呰㌷ㅖ슩湲㝡쉮⩗溩凂癮温䝈㡄⮩槂漩䶏卹呮樮碏곂╖숲猱轌뭃势槂䪻呉恈噵⪿徿</w:t>
      </w:r>
      <w:r>
        <w:rPr/>
        <w:t>ⷍ⵬</w:t>
      </w:r>
      <w:r>
        <w:rPr/>
        <w:t>硫穈쉯ァ싎䔸㇂䝎㙫丮番䞘挷轌䄽뽀슣⸺嚡䮥總ꄯ</w:t>
      </w:r>
      <w:r>
        <w:rPr/>
        <w:t>ꔷ</w:t>
      </w:r>
      <w:r>
        <w:rPr/>
        <w:t>䶩㒥㣍ㅳ㑙䕰㙅用⥲ㅹ洰晣咣♘淂䁲⏂</w:t>
      </w:r>
      <w:r>
        <w:rPr/>
        <w:t>ꗂ</w:t>
      </w:r>
      <w:r>
        <w:rPr/>
        <w:t>碵걄捚⑫傏祺煴㕬䜨㴽숣㎥쵰䤴☻捘ꥦ冥匳</w:t>
      </w:r>
      <w:r>
        <w:rPr/>
        <w:t>ꤪ</w:t>
      </w:r>
      <w:r>
        <w:rPr/>
        <w:t>沵壂卂⺏ꍞ怭䳂쉣䭳倪玏猪ꎏꥥ썧塉偰숪痂辡攣⧂䠶뭾歐㴽㩆汏䨭彍䜰</w:t>
      </w:r>
      <w:r>
        <w:rPr/>
        <w:t>ⱷ⑘</w:t>
      </w:r>
      <w:r>
        <w:rPr/>
        <w:t>䩉剴挳瑎濂摆呞ㅙㅒ晄ꅢ瑣繩澬攽彥摬䳂녑</w:t>
      </w:r>
      <w:r>
        <w:rPr/>
        <w:t>⢱</w:t>
      </w:r>
      <w:r>
        <w:rPr/>
        <w:t>怰摅슣䪏塮깮㎬쉆㩸托願傻뾮⩋뇂ご딯ꥰ㍷쵩䞡祺煕憥⮵</w:t>
      </w:r>
      <w:r>
        <w:rPr/>
        <w:t>ꦱ</w:t>
      </w:r>
      <w:r>
        <w:rPr/>
        <w:t>搬</w:t>
      </w:r>
      <w:r>
        <w:rPr/>
        <w:t>⡒</w:t>
      </w:r>
      <w:r>
        <w:rPr/>
        <w:t>公⩰</w:t>
      </w:r>
      <w:r>
        <w:rPr/>
        <w:t>⢣</w:t>
      </w:r>
      <w:r>
        <w:rPr/>
        <w:t>䭁䈥</w:t>
      </w:r>
      <w:r>
        <w:rPr/>
        <w:t>⢘</w:t>
      </w:r>
      <w:r>
        <w:rPr/>
        <w:t>䈤捣㩵瀪彶恇쉡伮⯍䢩⩴塯撻歇칙⏂轆杞渹炻ꅌ瓍격䩭⽇䌱䴳쏂療彊契獗쉗楋煴슿㤫⩃쉨绂兓쉔⩃㷂⍂⚩쉞⑴噏숦쉑뗂췂兤</w:t>
      </w:r>
      <w:r>
        <w:rPr/>
        <w:t>Ȿ</w:t>
      </w:r>
      <w:r>
        <w:rPr/>
        <w:t>摑㕥秂⽄췂㡐</w:t>
      </w:r>
      <w:r>
        <w:rPr/>
        <w:t>ꖮ</w:t>
      </w:r>
      <w:r>
        <w:rPr/>
        <w:t>煓夳埂㍵祤䐩뼨⪱吣쎥㙔剌勂根椺乚佲䍙輊棂䜴</w:t>
      </w:r>
      <w:r>
        <w:rPr/>
        <w:t>ꕫ</w:t>
      </w:r>
      <w:r>
        <w:rPr/>
        <w:t>㷂♣</w:t>
      </w:r>
      <w:r>
        <w:rPr/>
        <w:t>ꥌ</w:t>
      </w:r>
      <w:r>
        <w:rPr/>
        <w:t>㙠夬克碏割恋츹䣍琥撿</w:t>
      </w:r>
      <w:r>
        <w:rPr/>
        <w:t>⡏</w:t>
      </w:r>
      <w:r>
        <w:rPr/>
        <w:t>瀤頲㉓쵭田녖⩕䜸</w:t>
      </w:r>
      <w:r>
        <w:rPr/>
        <w:t>⡸</w:t>
      </w:r>
      <w:r>
        <w:rPr/>
        <w:t>塷땩뇂싂忂숲啉쉯娩䵳折穀纩䍑条⎏ꌬ癥䭲쉞竍䑰幓傘帵쵠ꄥ</w:t>
      </w:r>
      <w:r>
        <w:rPr/>
        <w:t>ꦵ</w:t>
      </w:r>
      <w:r>
        <w:rPr/>
        <w:t>剔搭轨炣䔹쉊偊ꅐ묨児ぺ뽞挮㉮倪칚ㆬ吷⽘걐摍塒䕣㙚匶療䴥⽐⥑뇂婈싂浍㜯쉈求戳䘻싂㝖⪵嫍㯂䷎썢캣歍</w:t>
      </w:r>
      <w:r>
        <w:rPr/>
        <w:t>ⴸ</w:t>
      </w:r>
      <w:r>
        <w:rPr/>
        <w:t>쉆噤㕁⹦䉅㖩숲湦歲쉳</w:t>
      </w:r>
      <w:r>
        <w:rPr/>
        <w:t>ⱔ</w:t>
      </w:r>
      <w:r>
        <w:rPr/>
        <w:t>熩䥱東氳⽕卭圱䈮汫橢쉰</w:t>
      </w:r>
      <w:r>
        <w:rPr/>
        <w:t>ꔦ</w:t>
      </w:r>
      <w:r>
        <w:rPr/>
        <w:t>䈰咩畵㵱サ獖䟂穮䃂⸹⽯쉂顫偔敯渻婵</w:t>
      </w:r>
      <w:r>
        <w:rPr/>
        <w:t>⠳</w:t>
      </w:r>
      <w:r>
        <w:rPr/>
        <w:t>䄱䁚䙬칑䨭⥳奧䀹灀쉎歃偪榮沬ꥬ枣啲␫쉆⚩䈵㤣ꥨ畏伫慖㦥顲睘飂佲</w:t>
      </w:r>
      <w:r>
        <w:rPr/>
        <w:t>ⱒ</w:t>
      </w:r>
      <w:r>
        <w:rPr/>
        <w:t>啟畋㈷ꄳ畊</w:t>
      </w:r>
      <w:r>
        <w:rPr/>
        <w:t>꧂</w:t>
      </w:r>
      <w:r>
        <w:rPr/>
        <w:t>揎㣂樶숯◍潺⩓捬㵰䳂ね</w:t>
      </w:r>
      <w:r>
        <w:rPr/>
        <w:t>ⱪ</w:t>
      </w:r>
      <w:r>
        <w:rPr/>
        <w:t>ㆮ沱溵䗂쉑痍壂䉱煇ꥥ숵录摘坵⥘契㵲㝅吱捪澩뗂䥸復⵵傣䡋吲庮䅴瑂橫珂据䍫슿材幄扸婔䮩恍繭쵁믂䑇㦏汎䰰⿂祑䖩⬶⥔㓂♲礵扢樨偹䝘㨲Ⓜꄤ睍</w:t>
      </w:r>
      <w:r>
        <w:rPr/>
        <w:t>ⴶ</w:t>
      </w:r>
      <w:r>
        <w:rPr/>
        <w:t>㘰埂哂⽚</w:t>
      </w:r>
      <w:r>
        <w:rPr/>
        <w:t>ꦱ</w:t>
      </w:r>
      <w:r>
        <w:rPr/>
        <w:t>瀳♕䟂煤亣㈵潌凂掻午</w:t>
      </w:r>
      <w:r>
        <w:rPr/>
        <w:t>ⰶ</w:t>
      </w:r>
      <w:r>
        <w:rPr/>
        <w:t>材땔㡊쉆쏎슮繒촴쉱숨捧恊ꍎ夤䍒싂啬⽲湱䋂╞㙨呯剙ㅙ⑵䜷숶숸칙썃쉑ꏂ䦩쉾昴㍯⩒潅쉸쉠뇂䥮煯뭺瑗╅倭㝰슩</w:t>
      </w:r>
      <w:r>
        <w:rPr/>
        <w:t>ꥐ</w:t>
      </w:r>
      <w:r>
        <w:rPr/>
        <w:t>긯稻䆘奍眬㥒䁬畵瓂쵏♎㴰刺㨪싂轈頴⩱쉬䎿轴䇍灅숥싂䙈䟂⺥⾘椴䞿숯䱮塵嘣쉖ㅀ啡</w:t>
      </w:r>
      <w:r>
        <w:rPr/>
        <w:t>ⱅ</w:t>
      </w:r>
      <w:r>
        <w:rPr/>
        <w:t>楷燂䡺涮♇佬땂䵪换䁸쉾妩娹⨸⍎偏</w:t>
      </w:r>
      <w:r>
        <w:rPr/>
        <w:t>Ᵽ</w:t>
      </w:r>
      <w:r>
        <w:rPr/>
        <w:t>炘걉杊幯숴⹪淂㤩机⬣ꅔ硄㝀氤卩</w:t>
      </w:r>
      <w:r>
        <w:rPr/>
        <w:t>ⲻ</w:t>
      </w:r>
      <w:r>
        <w:rPr/>
        <w:t>䉇纮슬쉏쉬걖係涬珂뽭⮿䇂序搣뭍㖥剮飂⛂䳍敾㑣佔厩⺣癒쉟畓䩞畇为쉵ꅲ甸㩍灸슩圷䙹塸楉顎晞쉈懂䵠慁灺㏍쉥瀷琦䔰</w:t>
      </w:r>
      <w:r>
        <w:rPr/>
        <w:t>ꥄ</w:t>
      </w:r>
      <w:r>
        <w:rPr/>
        <w:t>깥敄攬硯灴ꌪ곂削⩹㭤䥾潓癇☤</w:t>
      </w:r>
      <w:r>
        <w:rPr/>
        <w:t>⡮</w:t>
      </w:r>
      <w:r>
        <w:rPr/>
        <w:t>顊㎿帴싂㚵</w:t>
      </w:r>
      <w:r>
        <w:rPr/>
        <w:t>꧂ꦘ</w:t>
      </w:r>
      <w:r>
        <w:rPr/>
        <w:t>潶쉦卸爦礣扑䪘慪ㄺ癡슱廂껃劏町硾숪숨涩숪㉰塃顲쉰</w:t>
      </w:r>
      <w:r>
        <w:rPr/>
        <w:t>Ⱖ</w:t>
      </w:r>
      <w:r>
        <w:rPr/>
        <w:t>愽숪煕楉⭠䕴䔭㘽치⭗䨸敡爊穁㵾⽁㴹楾뽐껂ぐ㌴싂깉䉹堮쉷畲</w:t>
      </w:r>
      <w:r>
        <w:rPr/>
        <w:t>ⱍ</w:t>
      </w:r>
      <w:r>
        <w:rPr/>
        <w:t>浬╩⫂瑋䁦♇〮埂捁澬䔩か䞱㉶斡ꄴ</w:t>
      </w:r>
      <w:r>
        <w:rPr/>
        <w:t>⡟</w:t>
      </w:r>
      <w:r>
        <w:rPr/>
        <w:t>材㮬㯂轘眥⻂㶥쉕港堤쉭㐹䉧畂䆩刽奷ひ䵞╀⑥쉆</w:t>
      </w:r>
      <w:r>
        <w:rPr/>
        <w:t>ⵑ</w:t>
      </w:r>
      <w:r>
        <w:rPr/>
        <w:t>夵䀷䱤⬻爰</w:t>
      </w:r>
      <w:r>
        <w:rPr/>
        <w:t>꧂</w:t>
      </w:r>
      <w:r>
        <w:rPr/>
        <w:t>숭쉡슩䅰溏ꥶ쉹㩔㠤䉴䥁卶쉧廂䤵쉲眫숰㍋䷂㕕쉑땬瓂䯂</w:t>
      </w:r>
      <w:r>
        <w:rPr/>
        <w:t>ꦿ</w:t>
      </w:r>
      <w:r>
        <w:rPr/>
        <w:t>䐺㯂䬤廂䲬幄㕷</w:t>
      </w:r>
      <w:r>
        <w:rPr/>
        <w:t>ⱕ</w:t>
      </w:r>
      <w:r>
        <w:rPr/>
        <w:t>䒬ꎘㄽ숲汇쉋┶漳㠬噥⨲眯挹⪿⨪慺斏彶⥣さ潹癭榩숲憣㬲ꍟ㝤⩧숽䚬䂘䈨呧栬轂㉇㝫㬯썋焺䊣䵏숬呚桃ヂ傏䍩桎</w:t>
      </w:r>
      <w:r>
        <w:rPr/>
        <w:t>⣂</w:t>
      </w:r>
      <w:r>
        <w:rPr/>
        <w:t>噍쉈</w:t>
      </w:r>
      <w:r>
        <w:rPr/>
        <w:t>ꖮ</w:t>
      </w:r>
      <w:r>
        <w:rPr/>
        <w:t>컂쉈쉉䔤▮㴯轞浍扈㘵灃杶겻楱⹳梩执♠瘲쉵㩙숰싎䗂㉢쉞</w:t>
      </w:r>
      <w:r>
        <w:rPr/>
        <w:t>ꥀ</w:t>
      </w:r>
      <w:r>
        <w:rPr/>
        <w:t>冡</w:t>
      </w:r>
      <w:r>
        <w:rPr/>
        <w:t>꤬☨</w:t>
      </w:r>
      <w:r>
        <w:rPr/>
        <w:t>㵓</w:t>
      </w:r>
      <w:r>
        <w:rPr/>
        <w:t>Ⱟ</w:t>
      </w:r>
      <w:r>
        <w:rPr/>
        <w:t>欳止㩖坒輳떡癠繠뽡㑵杂䕺숥瑘轶彾쉆숬啈䐨묳低㦡숯쉪䨻기帥ꅥ䌵㩎숭犘ㄴ旂幠䡂놬忎恥灉珂䘳娳䡍ꄱ剭顷匤䍡ㅎ슣㖥㚻㕘协䋂呣⤥损䀱ご割䱋쉶䑰ㅖ㠹瘥朥㬰楣㑱怬ꎥ</w:t>
      </w:r>
      <w:r>
        <w:rPr/>
        <w:t>⠣</w:t>
      </w:r>
      <w:r>
        <w:rPr/>
        <w:t>ꥀ</w:t>
      </w:r>
      <w:r>
        <w:rPr/>
        <w:t>㌰獌幠묬쉅</w:t>
      </w:r>
      <w:r>
        <w:rPr/>
        <w:t>ꦿ</w:t>
      </w:r>
      <w:r>
        <w:rPr/>
        <w:t>猪潩⩷慔ꍩ䮘颩础</w:t>
      </w:r>
      <w:r>
        <w:rPr/>
        <w:t>ꕸ</w:t>
      </w:r>
      <w:r>
        <w:rPr/>
        <w:t>佭で㈫ꅺ娤䮬瑈丶䥱㏂斘</w:t>
      </w:r>
      <w:r>
        <w:rPr/>
        <w:t>ꕇ</w:t>
      </w:r>
      <w:r>
        <w:rPr/>
        <w:t>戵䡷뼱㥞쉱悻쉃ꍖ兊ㅣ㬱獪慀瀤娭칾ꅳ〯</w:t>
      </w:r>
      <w:r>
        <w:rPr/>
        <w:t>ꕳ┬</w:t>
      </w:r>
      <w:r>
        <w:rPr/>
        <w:t>杸塅濂ひ㞵습亩䱣懂本磂</w:t>
      </w:r>
      <w:r>
        <w:rPr/>
        <w:t>ꕘ</w:t>
      </w:r>
      <w:r>
        <w:rPr/>
        <w:t>幏숻矂슘啶楫潾啠䕈磂恤쉦瑒剓倰䙮쎥㧂싎⥋ィ湋畣◂别悏컃䔲쉱張ァ剨㑁祦</w:t>
      </w:r>
      <w:r>
        <w:rPr/>
        <w:t>ꔻ</w:t>
      </w:r>
      <w:r>
        <w:rPr/>
        <w:t>䒩瑸䈱㈯䡃녹䥐</w:t>
      </w:r>
      <w:r>
        <w:rPr/>
        <w:t>ꔳ</w:t>
      </w:r>
      <w:r>
        <w:rPr/>
        <w:t>硴檩⑧剹ꍅ埂䍴坖奷挫䴹䂩</w:t>
      </w:r>
      <w:r>
        <w:rPr/>
        <w:t>ⱁ</w:t>
      </w:r>
      <w:r>
        <w:rPr/>
        <w:t>畧⸫겣</w:t>
      </w:r>
      <w:r>
        <w:rPr/>
        <w:t>⡘</w:t>
      </w:r>
      <w:r>
        <w:rPr/>
        <w:t>㐵䩙硡䔸䱏숲䩌</w:t>
      </w:r>
      <w:r>
        <w:rPr/>
        <w:t>ⱥ</w:t>
      </w:r>
      <w:r>
        <w:rPr/>
        <w:t>焥斥㔦䭫녔⻍⵲긨슩⨵⵸</w:t>
      </w:r>
      <w:r>
        <w:rPr/>
        <w:t>ꖩ</w:t>
      </w:r>
      <w:r>
        <w:rPr/>
        <w:t>썾⴮䝠쉪割</w:t>
      </w:r>
      <w:r>
        <w:rPr/>
        <w:t>Ⲙ</w:t>
      </w:r>
      <w:r>
        <w:rPr/>
        <w:t>䐳仂滂牫猲ꅄ灱⛂쉸䬫쉣ꇂ♠⽲瀴쉋䉓␴꺣䧂吸摢婗顰⸨썍쉺싂䬥牖⥩灰夭癏皘兙楫䨮쉲丩恞獎匶牋䅨㠮䡴强太㉰뼱報쉪㴨䠪創ꆬ睴⛍湨迂轎珂係㌶曃瀸䔹灁瘥㇂氲쉖</w:t>
      </w:r>
      <w:r>
        <w:rPr/>
        <w:t>ⵥ</w:t>
      </w:r>
      <w:r>
        <w:rPr/>
        <w:t>쉧瀪庬䑍㡇╏焽⎬</w:t>
      </w:r>
      <w:r>
        <w:rPr/>
        <w:t>⡑</w:t>
      </w:r>
      <w:r>
        <w:rPr/>
        <w:t>桅嗂㈤䂡掵桐幊恩朷㑐佷쉕</w:t>
      </w:r>
      <w:r>
        <w:rPr/>
        <w:t>⠳⠣</w:t>
      </w:r>
      <w:r>
        <w:rPr/>
        <w:t>䐻䕸俍佈슡걙暬㝂</w:t>
      </w:r>
      <w:r>
        <w:rPr/>
        <w:t>ⰰ</w:t>
      </w:r>
      <w:r>
        <w:rPr/>
        <w:t>剂夊⍱□⹃硶䕫稶믂숭疱启澩票瘹㕳灧乚ꍮ呚楁橑◃浓戴憏땥昺慾癵䋂숳⼸ꌳㄭ숦㉣燃</w:t>
      </w:r>
      <w:r>
        <w:rPr/>
        <w:t>ꥑ</w:t>
      </w:r>
      <w:r>
        <w:rPr/>
        <w:t>싂싂砶剕숵㪘</w:t>
      </w:r>
      <w:r>
        <w:rPr/>
        <w:t>ꤱ</w:t>
      </w:r>
      <w:r>
        <w:rPr/>
        <w:t>䞵橲搪扫깢쉠┣䫎獕剏䟂㌤</w:t>
      </w:r>
      <w:r>
        <w:rPr/>
        <w:t>ꕫ</w:t>
      </w:r>
      <w:r>
        <w:rPr/>
        <w:t>坂䪩䡊ꥸ캏仂ꍖ</w:t>
      </w:r>
      <w:r>
        <w:rPr/>
        <w:t>ꥏ</w:t>
      </w:r>
      <w:r>
        <w:rPr/>
        <w:t>轫䀬挱纩㉏僂쉳塶沩뽚桤</w:t>
      </w:r>
      <w:r>
        <w:rPr/>
        <w:t>ⵚ</w:t>
      </w:r>
      <w:r>
        <w:rPr/>
        <w:t>긯䨫</w:t>
      </w:r>
      <w:r>
        <w:rPr/>
        <w:t>ⱹ</w:t>
      </w:r>
      <w:r>
        <w:rPr/>
        <w:t>걕朴┯숸硔싂瘪묩═晕뗂ꆩて桹깇慮갺灅熏焸㩀卸辮攳䄲䤴炿员</w:t>
      </w:r>
      <w:r>
        <w:rPr/>
        <w:t>꤯</w:t>
      </w:r>
      <w:r>
        <w:rPr/>
        <w:t>懂깮⭊塱礱䡌睱</w:t>
      </w:r>
      <w:r>
        <w:rPr/>
        <w:t>⠽</w:t>
      </w:r>
      <w:r>
        <w:rPr/>
        <w:t>稴숸䪬䙕⹰祊䜴穯숽</w:t>
      </w:r>
      <w:r>
        <w:rPr/>
        <w:t>ⲻ</w:t>
      </w:r>
      <w:r>
        <w:rPr/>
        <w:t>ꖏ</w:t>
      </w:r>
      <w:r>
        <w:rPr/>
        <w:t>믂ꌪ슘䧎䐹䱭䤹⩅㩈숦畇</w:t>
      </w:r>
      <w:r>
        <w:rPr/>
        <w:t>ⵂ</w:t>
      </w:r>
      <w:r>
        <w:rPr/>
        <w:t>뾻뿂槂疿呅噺⩫⸪朰䘲㑸</w:t>
      </w:r>
      <w:r>
        <w:rPr/>
        <w:t>⡧</w:t>
      </w:r>
      <w:r>
        <w:rPr/>
        <w:t>숵䇂䩍쵢唪쉊싂劏穹漺甸쉰䥊딱曂썬⒡佲숬쏂㷂</w:t>
      </w:r>
      <w:r>
        <w:rPr/>
        <w:t>ⰵ</w:t>
      </w:r>
      <w:r>
        <w:rPr/>
        <w:t>䭇轃⭚㵢쌷灶㭩〨⫂奙싂⽔놬</w:t>
      </w:r>
      <w:r>
        <w:rPr/>
        <w:t>ꗂ</w:t>
      </w:r>
      <w:r>
        <w:rPr/>
        <w:t>噫㯂㭫奴支䤳㑋쉸㤦딩ꆥ쵐轫污╏失⛂䪘䍳轷꥗䥉</w:t>
      </w:r>
      <w:r>
        <w:rPr/>
        <w:t>ꕴ</w:t>
      </w:r>
      <w:r>
        <w:rPr/>
        <w:t>栳潾癊颥楒㊏쉁쏂䎣癚朣㌽㦏池塲獂癋猫⧂䉁㔴坃䙔娭㧂</w:t>
      </w:r>
      <w:r>
        <w:rPr/>
        <w:t>ꤴ</w:t>
      </w:r>
      <w:r>
        <w:rPr/>
        <w:t>㙶痂䉘惂瘲䕏썅⨪</w:t>
      </w:r>
      <w:r>
        <w:rPr/>
        <w:t>ⷂ</w:t>
      </w:r>
      <w:r>
        <w:rPr/>
        <w:t>涩㜫쉰갶䨤癶椲眫湤䙯兲싂땥⽴䑋浀犻㛃怴㥋怽쉥捥奉⩂⎻剆煶㉞㤤䉯奾㫂畮슮⪬教坲壍딣顨䩬瑠抿呪琳哃⑆⑾顰楸迂曂⾬淂爭⥐截硺슬䉅娤걮轀╭顏㥟뗃⭞䍔쉤슥旂縪숲갫䀸䎵䭚埂匵㔻煓痂桚㥱姍놡并祅깫婠懂坟</w:t>
      </w:r>
      <w:r>
        <w:rPr/>
        <w:t>ⶬ</w:t>
      </w:r>
      <w:r>
        <w:rPr/>
        <w:t>슻瑄䁵㙫䥮䍉擂⪏唨♬㌻쉎怺硬⦘瞣ㅁ祗兲俍揂晗娦⍨飂슿䌬䕾滃漱㩞瘺彈漹题쵙싂瑔嚥뽢싂懂硤갪</w:t>
      </w:r>
      <w:r>
        <w:rPr/>
        <w:t>ⱄ⒩</w:t>
      </w:r>
      <w:r>
        <w:rPr/>
        <w:t>槂숮땠嫂䴤䵍䱟䬹숲䐳숰慦⨻쉅숯㇍塆塾쵣曂♈秂玣牒兑沩</w:t>
      </w:r>
      <w:r>
        <w:rPr/>
        <w:t>ꕾ</w:t>
      </w:r>
      <w:r>
        <w:rPr/>
        <w:t>㥂</w:t>
      </w:r>
      <w:r>
        <w:rPr/>
        <w:t>ⴻ</w:t>
      </w:r>
      <w:r>
        <w:rPr/>
        <w:t>촯偟䇂쵉硙偐䩉础걀滂䡴걲悮攥廂煣噢婴㥐㍴皘牖쉬뭣猹㨴ꍵ剙晹ꥫ⿍⭆</w:t>
      </w:r>
      <w:r>
        <w:rPr/>
        <w:t>⠳</w:t>
      </w:r>
      <w:r>
        <w:rPr/>
        <w:t>礴넶긫桄⍚䙮슱㒩堤숲顎㑇ꆩ摺␱礽乢㪣⩦뭲䍣</w:t>
      </w:r>
      <w:r>
        <w:rPr/>
        <w:t>ⲩ</w:t>
      </w:r>
      <w:r>
        <w:rPr/>
        <w:t>쉙縤㕗䑀㙏⪩Ⓜⸯ硈硡쉧煤揂쉨쵕</w:t>
      </w:r>
      <w:r>
        <w:rPr/>
        <w:t>꧂</w:t>
      </w:r>
      <w:r>
        <w:rPr/>
        <w:t>깟辬㊩樽⏂䵾쉭䩆䵃䀰㐸䩭ꄷ汊牣儨䁫制硚顀迂畞㡠㔤䀊轩䄪⛍䱸瑹僂㍎┪卑쵯숴汰恩ぴ숲渲</w:t>
      </w:r>
      <w:r>
        <w:rPr/>
        <w:t>ꤪ</w:t>
      </w:r>
      <w:r>
        <w:rPr/>
        <w:t>뭴坵浫扵䀭␪뽠牙灁㐪䷂㨷䛂䥩畁걆䘽쉠</w:t>
      </w:r>
      <w:r>
        <w:rPr/>
        <w:t>⡘</w:t>
      </w:r>
      <w:r>
        <w:rPr/>
        <w:t>熩眮䍒癓顗兇⼯</w:t>
      </w:r>
      <w:r>
        <w:rPr/>
        <w:t>ꕳ</w:t>
      </w:r>
      <w:r>
        <w:rPr/>
        <w:t>䥲뽇⛂㇎ꍆ頺⥙ㅋ䚏쉂</w:t>
      </w:r>
      <w:r>
        <w:rPr/>
        <w:t>ꤹ⭴</w:t>
      </w:r>
      <w:r>
        <w:rPr/>
        <w:t>䧂쉢ꅵ㑔⹌㌰쉥偈灞</w:t>
      </w:r>
      <w:r>
        <w:rPr/>
        <w:t>ꦏ</w:t>
      </w:r>
      <w:r>
        <w:rPr/>
        <w:t>潗捎♞㝀㡳凂汗칪㩷癢슡⮏灠輩㝆㝀啱桉樺䜨쉷뭖싃朷㝯扥桺슡⑃䅉䙆숶槂쉬䠬伷顥䍲슮辡䤶穫</w:t>
      </w:r>
      <w:r>
        <w:rPr/>
        <w:t>Ⱡ</w:t>
      </w:r>
      <w:r>
        <w:rPr/>
        <w:t>穙쵣䭌䥁㩣䞥䥙䭵廂䛂숫㇂瀹㒘⹒愲싂ꄱ</w:t>
      </w:r>
      <w:r>
        <w:rPr/>
        <w:t>ꥊ</w:t>
      </w:r>
      <w:r>
        <w:rPr/>
        <w:t>桾쉉꥞슬䔶쉣潱疵싂煫⬫橲㎩塈㨮싃䔭뗂池┦⽬敾啃槎桄땏䅡圦兟⭳싂掣ㄮ숲</w:t>
      </w:r>
      <w:r>
        <w:rPr/>
        <w:t>ⳍ⤻⫂</w:t>
      </w:r>
      <w:r>
        <w:rPr/>
        <w:t>㯂䀮敌䌪坣轊囂桄娽⼶쉭ꍕꥨ䞡싂䟃轾딮㌽⿃䥭睠㷂噩쉾ꅞ䇂䌩ꍔ瀲</w:t>
      </w:r>
      <w:r>
        <w:rPr/>
        <w:t>ꔪ</w:t>
      </w:r>
      <w:r>
        <w:rPr/>
        <w:t>⣂⯂</w:t>
      </w:r>
      <w:r>
        <w:rPr/>
        <w:t>係숪槂㭚䎿䙭⹰个ꍅ礬㕵摆び璥埂┸倮俎치㘸쵍숸㘱뾵参怩礱䝮䙶梩㩟쉞㑙纬潲䭏⎱椽煹扵渺勂숩漵㉂潎儬⯂☦廂朥</w:t>
      </w:r>
      <w:r>
        <w:rPr/>
        <w:t>⡅</w:t>
      </w:r>
      <w:r>
        <w:rPr/>
        <w:t>숽䳃⭵庩컂桳䛂땵⩊栶⑷䡃ㅩと朲ꍷ㈥쉚廂쉑繋灁頬确㨽ꥠ䈮涣彌䡅촩</w:t>
      </w:r>
      <w:r>
        <w:rPr/>
        <w:t>ⵗ</w:t>
      </w:r>
      <w:r>
        <w:rPr/>
        <w:t>쉅㐷圦䁀⭾启䅟䙳⹀轋兓쵧</w:t>
      </w:r>
      <w:r>
        <w:rPr/>
        <w:t>ꖬ</w:t>
      </w:r>
      <w:r>
        <w:rPr/>
        <w:t>䘳⩸㐫剦共</w:t>
      </w:r>
      <w:r>
        <w:rPr/>
        <w:t>ꕷ</w:t>
      </w:r>
      <w:r>
        <w:rPr/>
        <w:t>夨㭓쉳坾劻숸顺昤쉤숽䌸䑓噁䕗噟復䘹䚻쉏䩨抣挪</w:t>
      </w:r>
      <w:r>
        <w:rPr/>
        <w:t>⣎</w:t>
      </w:r>
      <w:r>
        <w:rPr/>
        <w:t>䏂녓⥬甽坦枘怦午兎䮏숱숰倫칏쉚甤쉡橅睁帮䂻瑈䕵㵒㵳ꥬ숨㜥樸ꍍ䦥숲㡮㥱쉉卨獙摌</w:t>
      </w:r>
      <w:r>
        <w:rPr/>
        <w:t>Ⲙ</w:t>
      </w:r>
      <w:r>
        <w:rPr/>
        <w:t>䌲쉎欷塨⑉☶숮兤员긤⩷氯昩</w:t>
      </w:r>
      <w:r>
        <w:rPr/>
        <w:t>ⲵ</w:t>
      </w:r>
      <w:r>
        <w:rPr/>
        <w:t>畔</w:t>
      </w:r>
      <w:r>
        <w:rPr/>
        <w:t>ꤶ</w:t>
      </w:r>
      <w:r>
        <w:rPr/>
        <w:t>ⱞ</w:t>
      </w:r>
      <w:r>
        <w:rPr/>
        <w:t>渤㝞䬷☰幍⧎廂⥞㷂⸴썵⍤氨睇⏃禩榻㎬䚵の丬䉦晢숴杌슩</w:t>
      </w:r>
      <w:r>
        <w:rPr/>
        <w:t>꧂</w:t>
      </w:r>
      <w:r>
        <w:rPr/>
        <w:t>栽攷梩敥係슩滂兢泍䉌噉搹狎뇂⩂漫</w:t>
      </w:r>
      <w:r>
        <w:rPr/>
        <w:t>꧃</w:t>
      </w:r>
      <w:r>
        <w:rPr/>
        <w:t>䙾</w:t>
      </w:r>
      <w:r>
        <w:rPr/>
        <w:t>Ⱜ</w:t>
      </w:r>
      <w:r>
        <w:rPr/>
        <w:t>쉙橙捦㚥濂츭㍕㊿洫乨祺䥅捬㵣䢻싂画恞䒏䷂瓍䠶劥厩쉫礯䘣哂涵憬㝑輨</w:t>
      </w:r>
      <w:r>
        <w:rPr/>
        <w:t>ⲩ</w:t>
      </w:r>
      <w:r>
        <w:rPr/>
        <w:t>쌰숯䱦</w:t>
      </w:r>
      <w:r>
        <w:rPr/>
        <w:t>ⱖ</w:t>
      </w:r>
      <w:r>
        <w:rPr/>
        <w:t>瘺晣넥恧煂⩕䑁싂㉙䖿⼤㍏愸䍎습☰넮⭅딷眻②┰兔쉧义⿂숳䩤獃䌩⽁䝃숪㉇圶博䆏쉗浴⩪䕓</w:t>
      </w:r>
      <w:r>
        <w:rPr/>
        <w:t>ⰸ</w:t>
      </w:r>
      <w:r>
        <w:rPr/>
        <w:t>㝨啀梏⭕傡䡴</w:t>
      </w:r>
      <w:r>
        <w:rPr/>
        <w:t>ꔊ</w:t>
      </w:r>
      <w:r>
        <w:rPr/>
        <w:t>扁憘</w:t>
      </w:r>
      <w:r>
        <w:rPr/>
        <w:t>ꦘ</w:t>
      </w:r>
      <w:r>
        <w:rPr/>
        <w:t>楐甬⭗瑒⥞뭷䈦榩煱</w:t>
      </w:r>
      <w:r>
        <w:rPr/>
        <w:t>ⳍ</w:t>
      </w:r>
      <w:r>
        <w:rPr/>
        <w:t>쉣柂㊣ꅟ䑡浰奸彎숽갽䝭ꥣ矂晁긭숶</w:t>
      </w:r>
    </w:p>
    <w:p>
      <w:pPr>
        <w:pStyle w:val="PreformattedText"/>
        <w:bidi w:val="0"/>
        <w:spacing w:before="0" w:after="0"/>
        <w:jc w:val="left"/>
        <w:rPr/>
      </w:pPr>
      <w:r>
        <w:rPr/>
        <w:t>ⶱ</w:t>
      </w:r>
      <w:r>
        <w:rPr/>
        <w:t>攷깷쉌姂⍋㤰涘楥矂⸭督㶣ぴ瑗牋쉾뽮㢡临湕琪搫Ⓙ稬쉇呔廂쉇⵫穅纣䭣批쉧獅캬㉎쉂洬彙꤮歷쵵彴婫顕瑺숻㐵輱捄普灓〸⭘湨噁</w:t>
      </w:r>
      <w:r>
        <w:rPr/>
        <w:t>꧂⭭</w:t>
      </w:r>
      <w:r>
        <w:rPr/>
        <w:t>杘樸砪浘♤妡ꥶ숱潣绂汰瀩</w:t>
      </w:r>
      <w:r>
        <w:rPr/>
        <w:t>ꥊ</w:t>
      </w:r>
      <w:r>
        <w:rPr/>
        <w:t>ꥸ輹⥘浬帵䙊橷堪㩫䝕睾㝭걉䱓摃朰⍀晁縱縲壎僂卹䔽睱搨睃咘橓壎番䌭㍀礥摾甽㍆ꥷ眯⤸顅䷂䂩秂걣摸彞뗂䧂ꆏ⑯</w:t>
      </w:r>
      <w:r>
        <w:rPr/>
        <w:t>ꦿ</w:t>
      </w:r>
      <w:r>
        <w:rPr/>
        <w:t>桗呎⽟</w:t>
      </w:r>
      <w:r>
        <w:rPr/>
        <w:t>⡩</w:t>
      </w:r>
      <w:r>
        <w:rPr/>
        <w:t>䡚朣䟂㯂컂滂幾渻⩪唸顟㤮</w:t>
      </w:r>
      <w:r>
        <w:rPr/>
        <w:t>ⱅ</w:t>
      </w:r>
      <w:r>
        <w:rPr/>
        <w:t>숹塬⫂焻⸣繦瘵摗併⎬㭋滃嘷杒</w:t>
      </w:r>
      <w:r>
        <w:rPr/>
        <w:t>ⵍ⨬⯃</w:t>
      </w:r>
      <w:r>
        <w:rPr/>
        <w:t>殩⵬辵䨶䗂쉐</w:t>
      </w:r>
      <w:r>
        <w:rPr/>
        <w:t>ꕺ</w:t>
      </w:r>
      <w:r>
        <w:rPr/>
        <w:t>쉐憏쉅档坉⤮䬺숸眰㍉咥剞繸䁞媬㥂硵佥捗婐㧂뭡쏂쉚䖬㓂恶</w:t>
      </w:r>
      <w:r>
        <w:rPr/>
        <w:t>⡈</w:t>
      </w:r>
      <w:r>
        <w:rPr/>
        <w:t>楫⭯숣狂穌䉤壂쉱杦䍈녌⵵㭍穅㨻㍷⺿刭撿卦幄䉾卋啋㷂䑥塀啗⨤呹哂䵸㑊㍞⩨ヂ䛍䔲㓍核獕〺⩭玱呎㚿夫ꇂ冮⥗쉯㞣걭쉦ꆣ쉍焺㕑</w:t>
      </w:r>
      <w:r>
        <w:rPr/>
        <w:t>Ⲙ</w:t>
      </w:r>
      <w:r>
        <w:rPr/>
        <w:t>歷쉰ㅾ抡佲㉶塗</w:t>
      </w:r>
      <w:r>
        <w:rPr/>
        <w:t>ⱏ</w:t>
      </w:r>
      <w:r>
        <w:rPr/>
        <w:t>㑓䵕奯쉴縮쏂⑐□┥쉅㉊ㅠ獫♾幩쉫女뼻䫂畃䓂ꄫ呰炱㤯⎮</w:t>
      </w:r>
      <w:r>
        <w:rPr/>
        <w:t>⡤⫂</w:t>
      </w:r>
      <w:r>
        <w:rPr/>
        <w:t>䶵땥䷂䉩僂顖</w:t>
      </w:r>
      <w:r>
        <w:rPr/>
        <w:t>ꥁ</w:t>
      </w:r>
      <w:r>
        <w:rPr/>
        <w:t>哂繑ꎮ⥂頩吵飂彰祍숶歫⻂⭅潅㑑䧂輫䚡ꥥ㝨柎䡫쉆㯂쉋啊塕⪿⚣┹⍠뭄顠䋂〯憬昻乀싂槎で䚩ꌺ⥫⩨슥⩀촻䑦捅ꍌ橥㵡숭⽃뭋</w:t>
      </w:r>
      <w:r>
        <w:rPr/>
        <w:t>⢩</w:t>
      </w:r>
      <w:r>
        <w:rPr/>
        <w:t>眺</w:t>
      </w:r>
      <w:r>
        <w:rPr/>
        <w:t>ꤷ</w:t>
      </w:r>
      <w:r>
        <w:rPr/>
        <w:t>㴰쉦坫瘶彍숪ㅞ䬬ꍅ</w:t>
      </w:r>
      <w:r>
        <w:rPr/>
        <w:t>ꕤ</w:t>
      </w:r>
      <w:r>
        <w:rPr/>
        <w:t>䱗䜻䙷琬뭵恱戰朦⩬쉌㥉䟂뗂⸺䔬啰扅┤꺥⥏剠㘺丩땺ꍠ㍑䡗甽池剀係婆㦬㬲允㙇䗎</w:t>
      </w:r>
      <w:r>
        <w:rPr/>
        <w:t>ꔽ</w:t>
      </w:r>
      <w:r>
        <w:rPr/>
        <w:t>뇂ꇂ⥰</w:t>
      </w:r>
      <w:r>
        <w:rPr/>
        <w:t>ꕴ</w:t>
      </w:r>
      <w:r>
        <w:rPr/>
        <w:t>湲揍穅츬⥥⑳걢⎻欶㉎撘桪報䥌摀掬剰⽨䰰瓂削癕䀺怴⪣瑘湵ㅐ싂</w:t>
      </w:r>
      <w:r>
        <w:rPr/>
        <w:t>ꥒ</w:t>
      </w:r>
      <w:r>
        <w:rPr/>
        <w:t>参欻㕑杹慖걋䮘㤦昳㝴䩂眷슬偃顭楴갱땍浞噭䅟䖡璻畲싂媩偅圣猤⥪㐴긣汆걉伯</w:t>
      </w:r>
      <w:r>
        <w:rPr/>
        <w:t>ⶬ</w:t>
      </w:r>
      <w:r>
        <w:rPr/>
        <w:t>嘫頲ㅙ㮻㚿䕁啓</w:t>
      </w:r>
      <w:r>
        <w:rPr/>
        <w:t>꧂</w:t>
      </w:r>
      <w:r>
        <w:rPr/>
        <w:t>熩</w:t>
      </w:r>
      <w:r>
        <w:rPr/>
        <w:t>ꔊ</w:t>
      </w:r>
      <w:r>
        <w:rPr/>
        <w:t>习</w:t>
      </w:r>
      <w:r>
        <w:rPr/>
        <w:t>ꥇ</w:t>
      </w:r>
      <w:r>
        <w:rPr/>
        <w:t>暿摫쉑挰쉟䩢埂伹噣痎䋂稸懂⏂㭋埂匱슩䴫幀㑋䩪쉄癈瀶稭楑╁㛍呡㬶숯䵺湆⚱뇂湋畣剮䤳顋䴶楃楲</w:t>
      </w:r>
      <w:r>
        <w:rPr/>
        <w:t>⣍</w:t>
      </w:r>
      <w:r>
        <w:rPr/>
        <w:t>婪幔췂㉣䇂䞵具㡷뽍깊䭧帯啚쉌⤪䝁⩾ꥲ㭊䅶쉈썘常</w:t>
      </w:r>
      <w:r>
        <w:rPr/>
        <w:t>ꕤ</w:t>
      </w:r>
      <w:r>
        <w:rPr/>
        <w:t>䁊䴪煡㇍壎㙺싂䲥空딯촲⩇⩁䜹顕싃帣䵫僂</w:t>
      </w:r>
      <w:r>
        <w:rPr/>
        <w:t>ꗂ</w:t>
      </w:r>
      <w:r>
        <w:rPr/>
        <w:t>愭南役</w:t>
      </w:r>
      <w:r>
        <w:rPr/>
        <w:t>ꤵ</w:t>
      </w:r>
      <w:r>
        <w:rPr/>
        <w:t>㭮䋂䥾轫䌸쉨쌩ꏂ砯쉷琰輦斩䥤딹䀳浶㑬숤敠촱䣂硰</w:t>
      </w:r>
      <w:r>
        <w:rPr/>
        <w:t>ⱃ</w:t>
      </w:r>
      <w:r>
        <w:rPr/>
        <w:t>䧂</w:t>
      </w:r>
      <w:r>
        <w:rPr/>
        <w:t>⠷</w:t>
      </w:r>
      <w:r>
        <w:rPr/>
        <w:t>䈴㭷㉍㵲斬縯桨㵟祐䡮⫂ꆘ堯效䁰横昩噃悻쉗焣쉶쉆塱⨭太娽긱썱⮮㣂뮣싃条稨䅐슻⑤</w:t>
      </w:r>
      <w:r>
        <w:rPr/>
        <w:t>ꕮ</w:t>
      </w:r>
      <w:r>
        <w:rPr/>
        <w:t>䆥</w:t>
      </w:r>
      <w:r>
        <w:rPr/>
        <w:t>⢮</w:t>
      </w:r>
      <w:r>
        <w:rPr/>
        <w:t>䦿뭦禿슘뽫㭴㋎⍩奒숭呗숶㬷敤깄䞥⫂⍹婏繢搳僂䍠䅱恱恥⼮ぱ扙乀杌吳楑兆⹞䧂楸捇矂⏂⥁쉈뭥庱ꅦ㙱╓쉃⚩</w:t>
      </w:r>
      <w:r>
        <w:rPr/>
        <w:t>⡞</w:t>
      </w:r>
      <w:r>
        <w:rPr/>
        <w:t>児䦘㮩竂치⨳⥓壂い쉄牴繤妱姃⽯燂㵉敐</w:t>
      </w:r>
      <w:r>
        <w:rPr/>
        <w:t>ⲏ</w:t>
      </w:r>
      <w:r>
        <w:rPr/>
        <w:t>䗂쉕忂灖浮⺏㠽䈬쉫⴩䩱奬⵶䁐輹ꅗ洳䞩湃浭숪뮿嫎桃昣僂</w:t>
      </w:r>
      <w:r>
        <w:rPr/>
        <w:t>Ⱨ</w:t>
      </w:r>
      <w:r>
        <w:rPr/>
        <w:t>ꕓ</w:t>
      </w:r>
      <w:r>
        <w:rPr/>
        <w:t>㭆ꍕ椩朶兯坾</w:t>
      </w:r>
      <w:r>
        <w:rPr/>
        <w:t>⣂</w:t>
      </w:r>
      <w:r>
        <w:rPr/>
        <w:t>숱쉂っ煗䢮洭뭤癉癠䨸㤵칩싂년扵㕎㬤쉴걀㒣璏癘⑩偗斣쉺䠷洷⸸䬺㉨䑍㜻ㅱ㡧쵕䱢⭤땈⮱堨转ꌯ숤㫂穗晥燂뽙䇎싂昦⹤쉓뭰癑畊乯晾晕</w:t>
      </w:r>
      <w:r>
        <w:rPr/>
        <w:t>ⲩ</w:t>
      </w:r>
      <w:r>
        <w:rPr/>
        <w:t>㭑녵⨵䠸쌬㭫没嚏⬬♭奸嘦傘⬻쉯䵊⽫슻奧䘻촤癤♾傱磂㵏繉丫숲㊘╪䍮⬽</w:t>
      </w:r>
      <w:r>
        <w:rPr/>
        <w:t>ꕋ</w:t>
      </w:r>
      <w:r>
        <w:rPr/>
        <w:t>槎㡁剘㩬挱㕦磂欭潀쉵䅋轾䩚瘩桷楢欬匤⹴⌻䭠呧⍺参⽇慑⩩ꅚ㈺⽁䥉嚱</w:t>
      </w:r>
      <w:r>
        <w:rPr/>
        <w:t>⠱</w:t>
      </w:r>
      <w:r>
        <w:rPr/>
        <w:t>뽾㘦漷Ⓧ⏂䭎〻⦵</w:t>
      </w:r>
      <w:r>
        <w:rPr/>
        <w:t>ꤲ♐</w:t>
      </w:r>
      <w:r>
        <w:rPr/>
        <w:t>㭮盂䂵沿摃쉑䑯㑐䀴ꥡꍠꥺ⽱汄㥥숻幃숸䠬</w:t>
      </w:r>
      <w:r>
        <w:rPr/>
        <w:t>Ⱚ</w:t>
      </w:r>
      <w:r>
        <w:rPr/>
        <w:t>ㄭ婬쵯獐䇂䨪伣♟䑩⩕奌懂晤⻍</w:t>
      </w:r>
      <w:r>
        <w:rPr/>
        <w:t>ꖩ</w:t>
      </w:r>
      <w:r>
        <w:rPr/>
        <w:t>쉵搻㯂珍믂暡夻캮亩熩♖♧彖</w:t>
      </w:r>
      <w:r>
        <w:rPr/>
        <w:t>ꔤ</w:t>
      </w:r>
      <w:r>
        <w:rPr/>
        <w:t>䂏呚卵㯂畺㜽恮䭍晊䡅煔㕫枵⵪厥㦿싂숵ꌴ牁숸偐⿂牭檣습睘</w:t>
      </w:r>
      <w:r>
        <w:rPr/>
        <w:t>ꔦ</w:t>
      </w:r>
      <w:r>
        <w:rPr/>
        <w:t>禣㨲쎘縸싂煮杵䓂</w:t>
      </w:r>
      <w:r>
        <w:rPr/>
        <w:t>ⵟ♡</w:t>
      </w:r>
      <w:r>
        <w:rPr/>
        <w:t>廃㡖숱䰪佯丬</w:t>
      </w:r>
      <w:r>
        <w:rPr/>
        <w:t>ⰰ</w:t>
      </w:r>
      <w:r>
        <w:rPr/>
        <w:t>欹컂獡瑚硸┺䥵곃㍱숻浓汾瓍</w:t>
      </w:r>
      <w:r>
        <w:rPr/>
        <w:t>ꤊ</w:t>
      </w:r>
      <w:r>
        <w:rPr/>
        <w:t>㕡欹⸬欤堷堬쏂쉴껂灎썗楸쉶</w:t>
      </w:r>
      <w:r>
        <w:rPr/>
        <w:t>ⰷ</w:t>
      </w:r>
      <w:r>
        <w:rPr/>
        <w:t>컂辵䧍㤫硑杲껂ꄽ쉶䰸싂祤땭呍숬</w:t>
      </w:r>
      <w:r>
        <w:rPr/>
        <w:t>ꕂ</w:t>
      </w:r>
      <w:r>
        <w:rPr/>
        <w:t>䔱䎩墡⑂걩炥</w:t>
      </w:r>
      <w:r>
        <w:rPr/>
        <w:t>ꗂ</w:t>
      </w:r>
      <w:r>
        <w:rPr/>
        <w:t>㭖쉡姍숣㬸䍣濃䅡㙥併ꥦ㟂湳♤슿圣䭤㵾惂剶搤䝏슻爩㝐땺쉙䤥儰⹎⪡쉗橬믂뗂ꏂ啶硞⨲쉾㯍捧敏뾮⽲偏춥䤦䝶睅塣⚱䄸</w:t>
      </w:r>
      <w:r>
        <w:rPr/>
        <w:t>Ⱬ</w:t>
      </w:r>
      <w:r>
        <w:rPr/>
        <w:t>뽍䎬⹓⹲꺏憡㈳</w:t>
      </w:r>
      <w:r>
        <w:rPr/>
        <w:t>⡔</w:t>
      </w:r>
      <w:r>
        <w:rPr/>
        <w:t>ヂ쉡딤⿂⸬桯剹湩㖬⑩煯䉮姂晡쉅硐</w:t>
      </w:r>
      <w:r>
        <w:rPr/>
        <w:t>⠬</w:t>
      </w:r>
      <w:r>
        <w:rPr/>
        <w:t>쉤ヂ숯䑇婑╟䴽㍌믃䅡挵损旂⍢╧橋걠䙊㙐嗂䘲桬顇⩋払䭤止柂䁙쵮쉕䩕㬵⩫顀杭</w:t>
      </w:r>
      <w:r>
        <w:rPr/>
        <w:t>ⰰ⡆</w:t>
      </w:r>
      <w:r>
        <w:rPr/>
        <w:t>礫㏂䨱滂╠긤捰刦䝦䴺灩纵䅈恞쌩幵ꥩ걘ꎬ</w:t>
      </w:r>
      <w:r>
        <w:rPr/>
        <w:t>⡆</w:t>
      </w:r>
      <w:r>
        <w:rPr/>
        <w:t>ꍖ</w:t>
      </w:r>
      <w:r>
        <w:rPr/>
        <w:t>ꤨ</w:t>
      </w:r>
      <w:r>
        <w:rPr/>
        <w:t>⾵뭯づ␴㦿䍰䜬捤</w:t>
      </w:r>
      <w:r>
        <w:rPr/>
        <w:t>⣂</w:t>
      </w:r>
      <w:r>
        <w:rPr/>
        <w:t>㡶心湋䞻急</w:t>
      </w:r>
      <w:r>
        <w:rPr/>
        <w:t>⠸</w:t>
      </w:r>
      <w:r>
        <w:rPr/>
        <w:t>亻朽쉬䃂坹垱幓숪쉷歚갶娺ꅺ㐹䌸奬ꥪ䅹扔獣싂睷〨♙瘰䟃䥒걤⍣璘</w:t>
      </w:r>
      <w:r>
        <w:rPr/>
        <w:t>Ɑ</w:t>
      </w:r>
      <w:r>
        <w:rPr/>
        <w:t>㵖⹃䄩夽塳⛂ꍄ湸㕒態깬佧燍쉆冿䈵걯</w:t>
      </w:r>
      <w:r>
        <w:rPr/>
        <w:t>꧂</w:t>
      </w:r>
      <w:r>
        <w:rPr/>
        <w:t>숰ꌲ䑬婈䩗懎矍䦿쵫䕨⽾晟䝟䁰檩䣂唹儱숥</w:t>
      </w:r>
      <w:r>
        <w:rPr/>
        <w:t>⡔</w:t>
      </w:r>
      <w:r>
        <w:rPr/>
        <w:t>ꍥ뇂歾싂쉆吣싎瀻恅椭潩䗍摐╃䨻㵠㐴仂搮䩙灄놻◃䱰슬窬轃呞䀴楬听⾣</w:t>
      </w:r>
      <w:r>
        <w:rPr/>
        <w:t>ⵟ</w:t>
      </w:r>
      <w:r>
        <w:rPr/>
        <w:t>ⱷ</w:t>
      </w:r>
      <w:r>
        <w:rPr/>
        <w:t>べ싂⩀㶏싂櫂⬸쉍睯磃歸溩⌥䡸憡쉦⹓䩙⴬沮㉞㤫堬〽由쌥㌱䩔お癄勂</w:t>
      </w:r>
      <w:r>
        <w:rPr/>
        <w:t>Ⳃ</w:t>
      </w:r>
      <w:r>
        <w:rPr/>
        <w:t>剌걫</w:t>
      </w:r>
      <w:r>
        <w:rPr/>
        <w:t>ꦮ</w:t>
      </w:r>
      <w:r>
        <w:rPr/>
        <w:t>奎䏂쵡穧⼣颡췂佰冘䭨祍䬷쎻㮮</w:t>
      </w:r>
      <w:r>
        <w:rPr/>
        <w:t>ꤺ</w:t>
      </w:r>
      <w:r>
        <w:rPr/>
        <w:t>奬嚣ふ煍㬥杓쉋䑠</w:t>
      </w:r>
      <w:r>
        <w:rPr/>
        <w:t>Ⱟ</w:t>
      </w:r>
      <w:r>
        <w:rPr/>
        <w:t>떥ꥬ캥☱圸슥숱⩃⭓</w:t>
      </w:r>
      <w:r>
        <w:rPr/>
        <w:t>⢣⑦⡓</w:t>
      </w:r>
      <w:r>
        <w:rPr/>
        <w:t>乮㕕㯂滍⨪</w:t>
      </w:r>
      <w:r>
        <w:rPr/>
        <w:t>꧂</w:t>
      </w:r>
      <w:r>
        <w:rPr/>
        <w:t>灰烍潡晓</w:t>
      </w:r>
      <w:r>
        <w:rPr/>
        <w:t>꧂</w:t>
      </w:r>
      <w:r>
        <w:rPr/>
        <w:t>癴乤潮卤</w:t>
      </w:r>
      <w:r>
        <w:rPr/>
        <w:t>꧃</w:t>
      </w:r>
      <w:r>
        <w:rPr/>
        <w:t>㗂繘꺩</w:t>
      </w:r>
      <w:r>
        <w:rPr/>
        <w:t>ꕄ</w:t>
      </w:r>
      <w:r>
        <w:rPr/>
        <w:t>깊䳎⥺犥㈴䍄⧂ㄱ嚡䏂ꅎ䑕㝷싂촯ꅙ쉃潍</w:t>
      </w:r>
      <w:r>
        <w:rPr/>
        <w:t>꧂</w:t>
      </w:r>
      <w:r>
        <w:rPr/>
        <w:t>恉⿂眴櫂刲⵳礴㯂쉲썘央画䝗輪瑮⨩䁨</w:t>
      </w:r>
      <w:r>
        <w:rPr/>
        <w:t>ⶣ</w:t>
      </w:r>
      <w:r>
        <w:rPr/>
        <w:t>漯㥋㙱沩㡎晒쌩〨칐㤬㍗㥕〨牣䅸漳獣㡶⩧⭺劏☻䁗亣숸넥䑱殩剏쉌숫싍ꎡ⥨偆卑顮焫숲쉷懂㭑槃柃쉮䐴ꄦ玩</w:t>
      </w:r>
      <w:r>
        <w:rPr/>
        <w:t>⡈</w:t>
      </w:r>
      <w:r>
        <w:rPr/>
        <w:t>頤땫嘺⽓䍞婔⥱</w:t>
      </w:r>
      <w:r>
        <w:rPr/>
        <w:t>ⵚ⹌</w:t>
      </w:r>
      <w:r>
        <w:rPr/>
        <w:t>㙇䵙熻盂쉢⬴娶䌸묪䀴⵳爫呑俎䡍</w:t>
      </w:r>
      <w:r>
        <w:rPr/>
        <w:t>ꕺ</w:t>
      </w:r>
      <w:r>
        <w:rPr/>
        <w:t>춮녊活ꍹ帽䝖竂幙⑏で忂顦兓숪䝌ꄊ炩番偨☪䂬ㄻ秂㐭⽶</w:t>
      </w:r>
      <w:r>
        <w:rPr/>
        <w:t>⢩</w:t>
      </w:r>
      <w:r>
        <w:rPr/>
        <w:t>廃쉺ꅚ쉯녒㠯㌽䕄爱⍫睌ꄽ슥╋畧牷祴</w:t>
      </w:r>
      <w:r>
        <w:rPr/>
        <w:t>ⱍ</w:t>
      </w:r>
      <w:r>
        <w:rPr/>
        <w:t>㥘⩆⭉䍘⫍䢏⌱惎揂㌨汨塘壂쎩檩⭪渣긤䜹復䕬쉫剪㘯ㄴ攴佨慃刽</w:t>
      </w:r>
      <w:r>
        <w:rPr/>
        <w:t>ꤣ</w:t>
      </w:r>
      <w:r>
        <w:rPr/>
        <w:t>㐦埂兦숹䄪㷃呷쉆쉭숲쉙ㅧ⪱参氳䲮♂擃硱縷圪敫땲</w:t>
      </w:r>
      <w:r>
        <w:rPr/>
        <w:t>ꔭ⭚</w:t>
      </w:r>
      <w:r>
        <w:rPr/>
        <w:t>쉬で囂㝣噗㙁╤㙇輩</w:t>
      </w:r>
      <w:r>
        <w:rPr/>
        <w:t>ⱀ</w:t>
      </w:r>
      <w:r>
        <w:rPr/>
        <w:t>顯惂瀪橐슮療栮⥟䀺壂瘮琺伺㐸用婟坅䢡㕳惃㵃숸ヂ걘䁈ꏂ剪㉧䷂䲿影㯂㔩걞卤嗎樥㮱⨫䩡婖㐴䵣캘쉐佊</w:t>
      </w:r>
      <w:r>
        <w:rPr/>
        <w:t>⡔</w:t>
      </w:r>
      <w:r>
        <w:rPr/>
        <w:t>갰㥯숹싂⹀䡅㉞쉨楟焭啞癌뭈䈬뗂剖</w:t>
      </w:r>
      <w:r>
        <w:rPr/>
        <w:t>ꕠ⸨</w:t>
      </w:r>
      <w:r>
        <w:rPr/>
        <w:t>歓㒿旂䦿獤♘䁖쉳숬</w:t>
      </w:r>
      <w:r>
        <w:rPr/>
        <w:t>꤫</w:t>
      </w:r>
      <w:r>
        <w:rPr/>
        <w:t>䱌䈱땎摁쏎⨷瑉꥙㙡䁔嘮惂⼪颏歏쉢杈⪘䃂⩓港䄲湀</w:t>
      </w:r>
      <w:r>
        <w:rPr/>
        <w:t>ⵥꕲ</w:t>
      </w:r>
      <w:r>
        <w:rPr/>
        <w:t>䍱䰪쉎쉊浌䰳뗂啧녕婖㴫㤤ꆩ㷂</w:t>
      </w:r>
      <w:r>
        <w:rPr/>
        <w:t>⡘</w:t>
      </w:r>
      <w:r>
        <w:rPr/>
        <w:t>ꅒ㖿쉏犮枿┪놘</w:t>
      </w:r>
      <w:r>
        <w:rPr/>
        <w:t>⡇</w:t>
      </w:r>
      <w:r>
        <w:rPr/>
        <w:t>灪숯쉢惂朱뇂숴䳂ꥰ哂㘥깑⍁ꍨ쉚〪깉檏䇂朣塢櫂繚␶슏ㄬ䁈뽀⨴䉅썗䤫灚ꅙ氬截</w:t>
      </w:r>
      <w:r>
        <w:rPr/>
        <w:t>⡰</w:t>
      </w:r>
      <w:r>
        <w:rPr/>
        <w:t>獬쉔扬疿た깘圩䎩숣矂㇂危䤸廂弸中썑堹쉨뭪癄䭈</w:t>
      </w:r>
      <w:r>
        <w:rPr/>
        <w:t>⡶</w:t>
      </w:r>
      <w:r>
        <w:rPr/>
        <w:t>渪摥啟畇䘻</w:t>
      </w:r>
      <w:r>
        <w:rPr/>
        <w:t>ꕘ</w:t>
      </w:r>
      <w:r>
        <w:rPr/>
        <w:t>憣杗䡩ㅭ婓珂獩睍⍗䩣뭰捪⸶캱䭍⥨坔亣쉶愭</w:t>
      </w:r>
      <w:r>
        <w:rPr/>
        <w:t>ꗃ⩏⛃</w:t>
      </w:r>
      <w:r>
        <w:rPr/>
        <w:t>値桕╌椣䮿쉞숴彋ㅈ潶⸲슮杮</w:t>
      </w:r>
      <w:r>
        <w:rPr/>
        <w:t>ꦡ</w:t>
      </w:r>
      <w:r>
        <w:rPr/>
        <w:t>슿祉쉮곃慒敷⸤⥥⻎䭮⩉</w:t>
      </w:r>
      <w:r>
        <w:rPr/>
        <w:t>ⵓ</w:t>
      </w:r>
      <w:r>
        <w:rPr/>
        <w:t>뾱숰砨숣╫쉫㌷㑚䑥〱쉂嫂顏癐㥙汖偞挤剘欣깫⤶㫂㑉佩쉪䩱쉌硑캩쉫輤ꥯ</w:t>
      </w:r>
      <w:r>
        <w:rPr/>
        <w:t>⡰</w:t>
      </w:r>
      <w:r>
        <w:rPr/>
        <w:t>떵漪頴㯍ꅟ䑏䱶꺘匯넣夬䕆쉎숴瑪㕗ꌺ捯沵繴ケ憮䩌幋뮬䵏썮숣⍡塈㵔썩戱怩也織㩋䙷湋弦渽㒡椭䘴쉺渥慸浠싂彶恾塮扅氪䌥獄숹쉓摹숮砰⯂츯⛂焯쉋㞵噓浥긨뽄䵄奴夶彑娽⍅乇淍猩硲⪿煡䑩䨻冿䀪疩縻갱灑慆惂</w:t>
      </w:r>
      <w:r>
        <w:rPr/>
        <w:t>ꔸ</w:t>
      </w:r>
      <w:r>
        <w:rPr/>
        <w:t>㋂㈰䩪⚬쉺⑯䱇ꌸ숴⻂⹆䢻末中圲</w:t>
      </w:r>
      <w:r>
        <w:rPr/>
        <w:t>⣂</w:t>
      </w:r>
      <w:r>
        <w:rPr/>
        <w:t>硠뗂㧂ꥲ䑉㡦</w:t>
      </w:r>
      <w:r>
        <w:rPr/>
        <w:t>ꕏꕈ</w:t>
      </w:r>
      <w:r>
        <w:rPr/>
        <w:t>潶싂땒㬩</w:t>
      </w:r>
      <w:r>
        <w:rPr/>
        <w:t>ꥃ</w:t>
      </w:r>
      <w:r>
        <w:rPr/>
        <w:t>噟戮㩓旂犡歂⿂♫쉴쵬参ꅤⓂ㫎◍⪥쉗攦竂冏䴩㢩㍯⌊㈦䁁洲숷久㥣㕘⾩쌴싂⑙厡䑭卡</w:t>
      </w:r>
      <w:r>
        <w:rPr/>
        <w:t>⡄</w:t>
      </w:r>
      <w:r>
        <w:rPr/>
        <w:t>ꤦꗂ</w:t>
      </w:r>
      <w:r>
        <w:rPr/>
        <w:t>琵嘫䡏塲番䙥</w:t>
      </w:r>
      <w:r>
        <w:rPr/>
        <w:t>ⶬ</w:t>
      </w:r>
      <w:r>
        <w:rPr/>
        <w:t>칍流竂썧携䩀㉍칏䈹쌸⩨坟숦䭺⩦睉嫍</w:t>
      </w:r>
      <w:r>
        <w:rPr/>
        <w:t>ⵤ</w:t>
      </w:r>
      <w:r>
        <w:rPr/>
        <w:t>啄쉩畇䰳쉃䁳倶乘䜶祢頷㟂怪轮녵呄卸쉵哂嘳戩䕗⭯塣塎㘳瞬扴꺩泂纥轌쉘쉎츲彠务㔻摵㤶쉎</w:t>
      </w:r>
      <w:r>
        <w:rPr/>
        <w:t>⣂</w:t>
      </w:r>
      <w:r>
        <w:rPr/>
        <w:t>卑㴨卋㩟辥椹囂┳恓㥯塨䥘</w:t>
      </w:r>
      <w:r>
        <w:rPr/>
        <w:t>ⲥ</w:t>
      </w:r>
      <w:r>
        <w:rPr/>
        <w:t>쵃哂䒿煖啦⽟䛂癌㜺䡺㓂帴녲畐摹⫂檵喏㭩땉㓂亱㭢뽉慷걣㉧☨瀹徣㴯扃轚칺</w:t>
      </w:r>
      <w:r>
        <w:rPr/>
        <w:t>ꕸ</w:t>
      </w:r>
      <w:r>
        <w:rPr/>
        <w:t>쵭卥娷坮춡䵞婌掩⯂</w:t>
      </w:r>
      <w:r>
        <w:rPr/>
        <w:t>ꕞ</w:t>
      </w:r>
      <w:r>
        <w:rPr/>
        <w:t>쉌偃奘徿竂祧⑓䦿㩤⩷䕤칡떡玡숳抩倫╰兊</w:t>
      </w:r>
      <w:r>
        <w:rPr/>
        <w:t>ꤩ</w:t>
      </w:r>
      <w:r>
        <w:rPr/>
        <w:t>숭쉔忂쉠擎쵥싂⥮㥹兖㴪䱶癠㑀ꏍ⼲㮻漽⮿灲⍫䓎祲剈</w:t>
      </w:r>
      <w:r>
        <w:rPr/>
        <w:t>ⰷ</w:t>
      </w:r>
      <w:r>
        <w:rPr/>
        <w:t>没습딭幫堥쉥氭啐⹭</w:t>
      </w:r>
      <w:r>
        <w:rPr/>
        <w:t>ꥌ</w:t>
      </w:r>
      <w:r>
        <w:rPr/>
        <w:t>燂딨㨶⽤怮⎡쉥쉟橃䉏吷</w:t>
      </w:r>
      <w:r>
        <w:rPr/>
        <w:t>ꥄ</w:t>
      </w:r>
      <w:r>
        <w:rPr/>
        <w:t>묯煙獢换煨쉫妩</w:t>
      </w:r>
      <w:r>
        <w:rPr/>
        <w:t>ꦿ</w:t>
      </w:r>
      <w:r>
        <w:rPr/>
        <w:t>呭繉쉬䩶⑅싍숺杚䩪</w:t>
      </w:r>
      <w:r>
        <w:rPr/>
        <w:t>ꕨ</w:t>
      </w:r>
      <w:r>
        <w:rPr/>
        <w:t>숬</w:t>
      </w:r>
      <w:r>
        <w:rPr/>
        <w:t>ꦩ</w:t>
      </w:r>
      <w:r>
        <w:rPr/>
        <w:t>橡쉌쉊幈㛂⭌偪칾偩玬猻梿䇂┪</w:t>
      </w:r>
      <w:r>
        <w:rPr/>
        <w:t>ꕣ</w:t>
      </w:r>
      <w:r>
        <w:rPr/>
        <w:t>숪䝥슿卖㏂뭁쉂⑧縱㫂㈺슿䤷噊織㍧乥ꌰ愥⽌䱒깑ꥸ穮弸佘숯㍴颡숨숪猪晵㍢⭭喿㍲</w:t>
      </w:r>
      <w:r>
        <w:rPr/>
        <w:t>⡓</w:t>
      </w:r>
      <w:r>
        <w:rPr/>
        <w:t>뽑쌶⤹녣㈭⩎쉶櫂攮㥋싂䝠瀻厮쉨填䕨晔</w:t>
      </w:r>
      <w:r>
        <w:rPr/>
        <w:t>ꥈ⭒</w:t>
      </w:r>
      <w:r>
        <w:rPr/>
        <w:t>㍄匣砩묶슣쌮Ⓨ捵䭁ꍁ㙺䧂☲橬垮禥䉍㷂䄸烂顕歊䜤樱堷憣呣껃䡒灎䭆쉂뽍縣</w:t>
      </w:r>
      <w:r>
        <w:rPr/>
        <w:t>ⷂ</w:t>
      </w:r>
      <w:r>
        <w:rPr/>
        <w:t>䝟空㑊乍塠摁换㡷矂䬳숲㮻䝺晉乺䉨瘭쉔欪쎘痂ㄱ弰睈쉖䱳⬦</w:t>
      </w:r>
      <w:r>
        <w:rPr/>
        <w:t>ꥈ</w:t>
      </w:r>
      <w:r>
        <w:rPr/>
        <w:t>吪旍湋桁뼨㎥숺䶏녮䃂㚿摟㙇扴䳍戶걪ㅎ楦捁㕮奢䔣澣䵈쉑瑹縲䱒▩쉺㖘㑤㶵녟숴彾ァ塪ㅁ恒坋㈵⥍㊱㢡僎䴩뼮繙뮥晉穦摄顔挦뗂绂繸⮡乞䬵繖㐭塞䱧⎱쌪幙戤䯂洲⬮뭘櫂⍘䑷걨</w:t>
      </w:r>
      <w:r>
        <w:rPr/>
        <w:t>꥟</w:t>
      </w:r>
      <w:r>
        <w:rPr/>
        <w:t>咡棂䯃捾啁깊⭚捍滂㤺時⨲쉆恨䮣⥓ꏂ瑮埂⼰㭹</w:t>
      </w:r>
      <w:r>
        <w:rPr/>
        <w:t>⢿♋</w:t>
      </w:r>
      <w:r>
        <w:rPr/>
        <w:t>ꥡ栮顀쉩</w:t>
      </w:r>
      <w:r>
        <w:rPr/>
        <w:t>ꕊ</w:t>
      </w:r>
      <w:r>
        <w:rPr/>
        <w:t>慙싂</w:t>
      </w:r>
      <w:r>
        <w:rPr/>
        <w:t>⠥</w:t>
      </w:r>
      <w:r>
        <w:rPr/>
        <w:t>兵㉍歶剣圽䑅㛍㵱</w:t>
      </w:r>
      <w:r>
        <w:rPr/>
        <w:t>Ɑ⏂</w:t>
      </w:r>
      <w:r>
        <w:rPr/>
        <w:t>珂㓂穬⵾ㅫ杷䫂㧂穤碘彦顸桖氪幄칩頹ꅍ숬䱦</w:t>
      </w:r>
      <w:r>
        <w:rPr/>
        <w:t>ꤥ</w:t>
      </w:r>
      <w:r>
        <w:rPr/>
        <w:t>숱坮깇깦쉡숊慭揂䎮嗂㘰㓂년ꅵ䥮⚱桮ㅅ㤫䧂칈縻浍䩯坠瑊䍣⵷玩㥩扵쉠䵟♫㈦祹噊싂ㄳ</w:t>
      </w:r>
      <w:r>
        <w:rPr/>
        <w:t>ꔯ</w:t>
      </w:r>
      <w:r>
        <w:rPr/>
        <w:t>ㅄ穬ㅺ睰祶쉧썬洬</w:t>
      </w:r>
      <w:r>
        <w:rPr/>
        <w:t>꤬</w:t>
      </w:r>
      <w:r>
        <w:rPr/>
        <w:t>漻浀の넪⵵斣堩췂喬奔䴴칱㑌䄸敩딻潕氱슻呩䟎㍣䉮땑坠슣桍夻乶</w:t>
      </w:r>
      <w:r>
        <w:rPr/>
        <w:t>ꦮ</w:t>
      </w:r>
      <w:r>
        <w:rPr/>
        <w:t>呯癮뭴뽹练題牔参澩㝞쉤쉘稣歴〺⩐⵭㬵㉺牑录颬慗묮䥆摋⭥乹瓂넱㝸䍞縯㴯漭嘴㩃䡶쉰啇抬桰櫂歹噘勂⍩瀬㡶䬬䶿䵀㍃ㅱ獶㉭杍畍伯丯势慄顈</w:t>
      </w:r>
      <w:r>
        <w:rPr/>
        <w:t>ꔣ</w:t>
      </w:r>
      <w:r>
        <w:rPr/>
        <w:t>獵췂ꄫ䏎䡑숶偍刴싍堪浄ꌸ뗂瓂頤縱惂淂⸬쉈摖㕲습㧂╘쉀督獞囂呗</w:t>
      </w:r>
      <w:r>
        <w:rPr/>
        <w:t>ꕑ</w:t>
      </w:r>
      <w:r>
        <w:rPr/>
        <w:t>敍祲☪</w:t>
      </w:r>
      <w:r>
        <w:rPr/>
        <w:t>⡭</w:t>
      </w:r>
      <w:r>
        <w:rPr/>
        <w:t>㩖灟掱恃슘獀獙쉳輭䱂稬䢣熬慴灇形ꥰ竂硍쎱欯庣敯⨮㶥碿兓╨땚⥟숰瞱쉖疮参걧噉㕳㧂瑱値⽄㡇扇溩⨦넹㝋睗뮵䶣䶻</w:t>
      </w:r>
      <w:r>
        <w:rPr/>
        <w:t>ꕁ</w:t>
      </w:r>
      <w:r>
        <w:rPr/>
        <w:t>湑땐昷䘩⪵摯숯⥕䁤奖믍␩䲩䶬䍤慈昶䘹婸刴偲牮帤殻뭂</w:t>
      </w:r>
      <w:r>
        <w:rPr/>
        <w:t>ꔦ</w:t>
      </w:r>
      <w:r>
        <w:rPr/>
        <w:t>䝲働㑚欺楒⾣慺⹗䤮뇂唯䥫兤囂㙂㙙没㐲⚱㉕쉟活딯擂♋祧쉪榮䝘숫㴥㕊段敉忂瘣剎딴睳倦幅숥纱繅䜥㖮輮</w:t>
      </w:r>
      <w:r>
        <w:rPr/>
        <w:t>ꤶ</w:t>
      </w:r>
      <w:r>
        <w:rPr/>
        <w:t>썘沥坮䡲녌⥋⨪⩘䚏㠬滂슏槂哂䦮ㄤ桫⩔䍗纘彳牮䜩䩺偡瑍딴䈱㇂㟂圲䠨㝭灨묳䷂瘰䙉⩋</w:t>
      </w:r>
      <w:r>
        <w:rPr/>
        <w:t>⠳</w:t>
      </w:r>
      <w:r>
        <w:rPr/>
        <w:t>쉈慄䗂瘱㠩嘪婓쉐汈倻긪乑㯂ꅟ䤬⩧祪</w:t>
      </w:r>
      <w:r>
        <w:rPr/>
        <w:t>ⱦ</w:t>
      </w:r>
      <w:r>
        <w:rPr/>
        <w:t>㝺䑇欭⨦䄶灹쉂痂櫍䈰</w:t>
      </w:r>
      <w:r>
        <w:rPr/>
        <w:t>ⷂ</w:t>
      </w:r>
      <w:r>
        <w:rPr/>
        <w:t>珍쉬湘淂煠㙾믍뿂濂彵獕歈㜦㈫캣㴯⯂┨捄╌祚佴⍈牃䁒啁煾쉇乢轀숥쉣〹滂⻂⛂⸲갴ꄴ搪扺䅟穔硃숨</w:t>
      </w:r>
      <w:r>
        <w:rPr/>
        <w:t>⠵</w:t>
      </w:r>
      <w:r>
        <w:rPr/>
        <w:t>氤浤칺怣</w:t>
      </w:r>
      <w:r>
        <w:rPr/>
        <w:t>ⰽ</w:t>
      </w:r>
      <w:r>
        <w:rPr/>
        <w:t>單捕兟塒</w:t>
      </w:r>
      <w:r>
        <w:rPr/>
        <w:t>ⱒ⯂</w:t>
      </w:r>
      <w:r>
        <w:rPr/>
        <w:t>戰牊圣瑃珍쉱</w:t>
      </w:r>
      <w:r>
        <w:rPr/>
        <w:t>ꔶ</w:t>
      </w:r>
      <w:r>
        <w:rPr/>
        <w:t>땲爵꧎쉧츪싂㢏汁쉷䭇噫穌䬱慅슬㉰奤쉈걆䠱䴹㬪⑄頮쉅漸咬쉉桠㡸縫䶘氬堦焮扨츻儬秂䂏㞵浘걤㥶ꥲ㡒剐</w:t>
      </w:r>
      <w:r>
        <w:rPr/>
        <w:t>ⱥ</w:t>
      </w:r>
      <w:r>
        <w:rPr/>
        <w:t>㩌稰ꥺ촳牍⍚㡖轊ꌯ橹쉾쉱䥓⸽䙶睔儳睸⩭搳䥞啇䌫⥄皩䞥潈睇縮畑뿂</w:t>
      </w:r>
      <w:r>
        <w:rPr/>
        <w:t>ⴊ</w:t>
      </w:r>
      <w:r>
        <w:rPr/>
        <w:t>頱숺쵔着幵䛂▥숷㓂頻煠쉠㖩䉅晢⬰뭹䅸礱⤤桦奅</w:t>
      </w:r>
      <w:r>
        <w:rPr/>
        <w:t>ꤺ</w:t>
      </w:r>
      <w:r>
        <w:rPr/>
        <w:t>幙杩쉸숪⵮쉸穹獞㍒⥮ꄻ桭濂┦䡘䉎焣슥▵</w:t>
      </w:r>
      <w:r>
        <w:rPr/>
        <w:t>ⱄ⭉</w:t>
      </w:r>
      <w:r>
        <w:rPr/>
        <w:t>愶싎汞璡㍱垵긪⫃戱〰桐偠睈䞣抏걧埂䲻싂値噹楅橶넪湈⍭⹀顖憵⥠믂㡟걕䁇倨ꌫ쉓佒쉙⩁丣쉆䡤轪㵀灀䃂㴪戨䤩</w:t>
      </w:r>
      <w:r>
        <w:rPr/>
        <w:t>ꤽ</w:t>
      </w:r>
      <w:r>
        <w:rPr/>
        <w:t>䵧㌳睨碿爸㬷磂ꍫ뽧㍍㗂딷䋍⵴愤⩂䑪䉫┭䤫娺䑃┯⾵刪侵娶癯硹摎칂楪싂楲칙啣睌ꆬꅄ泂汎厬⭩숦嗂洭煇繢㝮歫牴䰹㕈쉙硗⩱㙀⌺婩䐺偟浅⍤쉥⑇䎏ꅟ沩쉡淂䙨싂</w:t>
      </w:r>
      <w:r>
        <w:rPr/>
        <w:t>ⴺ</w:t>
      </w:r>
      <w:r>
        <w:rPr/>
        <w:t>纣쉸</w:t>
      </w:r>
      <w:r>
        <w:rPr/>
        <w:t>ꔰ⩭</w:t>
      </w:r>
      <w:r>
        <w:rPr/>
        <w:t>䉪싂匰瘴떿슡♍♪⭫䨪炿㖏ꥷ晉ꍴ쉺飂俍쉅䨳㐲嚮땔⥦숭䄪橌狂숬㍆슏⩺쉊瓂㩷软㗂䥅</w:t>
      </w:r>
      <w:r>
        <w:rPr/>
        <w:t>ⴹ</w:t>
      </w:r>
      <w:r>
        <w:rPr/>
        <w:t>ꅏ㔰䉙</w:t>
      </w:r>
      <w:r>
        <w:rPr/>
        <w:t>ⷂ</w:t>
      </w:r>
      <w:r>
        <w:rPr/>
        <w:t>녠掮⩑〭欩悬⎮幟棂건绂䳂쉃쉱쉩束䍄</w:t>
      </w:r>
      <w:r>
        <w:rPr/>
        <w:t>Ɒ</w:t>
      </w:r>
      <w:r>
        <w:rPr/>
        <w:t>父㙁㕞墬㡅싂땶㝋倩╧컂㬽塢䁨쉋攪⒱</w:t>
      </w:r>
      <w:r>
        <w:rPr/>
        <w:t>Ɫ</w:t>
      </w:r>
      <w:r>
        <w:rPr/>
        <w:t>䌩秂坸䩩湞◎伵睯睴甥啥偭쉊싃瑎땞쉶塄쉢기歞祇䌬焽㥲噷皘䶵幆떵牯⍷Ⓕ啉佡瘥圶숯况墻긬㩗떱㮩心╅䌸湓㕳슥然</w:t>
      </w:r>
      <w:r>
        <w:rPr/>
        <w:t>ⷂ</w:t>
      </w:r>
      <w:r>
        <w:rPr/>
        <w:t>쉘⭩慒歐傮颩숪갩㥃⍠쉵娩氻⤫㕄⫎䳎⽌㍷ㅐ츣㥱轤뼹佋ㄪ顳礪〩숵報瀭䶿䙯슡䠬兑䌻䄵婊歭㶡㩑䆵㛂⥨</w:t>
      </w:r>
      <w:r>
        <w:rPr/>
        <w:t>Ⱙ</w:t>
      </w:r>
      <w:r>
        <w:rPr/>
        <w:t>氲싂</w:t>
      </w:r>
      <w:r>
        <w:rPr/>
        <w:t>⡸⚬</w:t>
      </w:r>
      <w:r>
        <w:rPr/>
        <w:t>㚮㉹╖据塵ㅇ刳奠㘴쉃ㅹ漭捏塞⩍猬춵⬸䛂⤹䥗㫂묮숷橁㘺㩸숮</w:t>
      </w:r>
      <w:r>
        <w:rPr/>
        <w:t>ꕰ</w:t>
      </w:r>
      <w:r>
        <w:rPr/>
        <w:t>浇⭨슿ꆿ斣姂甩䇂숫㋎硖墬捌殻⥩厩䭂㝊⑘⽂佟啲䔲ꄪ</w:t>
      </w:r>
      <w:r>
        <w:rPr/>
        <w:t>ꔴ</w:t>
      </w:r>
      <w:r>
        <w:rPr/>
        <w:t>ꍇ㎥꥞뭋숷仂䙺䆥㉃㢬䰻䉍썅㕋挥哂⩲癭珂칟싂㑩㐬坤楡깋報嘱㨯쉌䑆딹刯㡫䱊䴸甦ㄺ僂걢㛂匹顏㗂뼺㏂欪楏숩柎㷂摬ꌨ♷䛂㨥熩㑚㶣乢㏂묰桋癢揂ㅠ瘦婐</w:t>
      </w:r>
      <w:r>
        <w:rPr/>
        <w:t>ꤶ</w:t>
      </w:r>
      <w:r>
        <w:rPr/>
        <w:t>祣㴷쉬剪⸭츭伺扨</w:t>
      </w:r>
      <w:r>
        <w:rPr/>
        <w:t>ꔣ</w:t>
      </w:r>
      <w:r>
        <w:rPr/>
        <w:t>匪偢숭䅖掘塲卓</w:t>
      </w:r>
      <w:r>
        <w:rPr/>
        <w:t>ꕦ</w:t>
      </w:r>
      <w:r>
        <w:rPr/>
        <w:t>䖡쉠ㅴ癫汖䋂쉟⾣睱꥕⵨╰㦵獰</w:t>
      </w:r>
      <w:r>
        <w:rPr/>
        <w:t>ꗂ</w:t>
      </w:r>
      <w:r>
        <w:rPr/>
        <w:t>䑇澮쌊媣流幨灩頰䱣佌呹扃㌲楟睹兮걟埂쉪ꍍ恾汑㐽땭束⽮晳㍇㪿揂低㎿䥺坹⵭䨸㈺稱㜨뭶撣쎬纥潵頯汇슩婇楮婓䭑땘</w:t>
      </w:r>
      <w:r>
        <w:rPr/>
        <w:t>ꦘ</w:t>
      </w:r>
      <w:r>
        <w:rPr/>
        <w:t>塇氦㞵矂⦥獴畡</w:t>
      </w:r>
      <w:r>
        <w:rPr/>
        <w:t>Ɫ</w:t>
      </w:r>
      <w:r>
        <w:rPr/>
        <w:t>稭橹嫍壂⭦獁습ꇎ仂ぇ晅땾佩甶䙗䵭挥㝉で佢僂縣⏂栩湵晋쉄䤻썕┮塊療ね穾䍠숯㌩商</w:t>
      </w:r>
      <w:r>
        <w:rPr/>
        <w:t>ꥆ</w:t>
      </w:r>
      <w:r>
        <w:rPr/>
        <w:t>뽧ꌹ쉭䲬쉘␻☺䙯瑶獮ㄦ숶╀쉧⥊⹬呈춮쉊䩤毂瑦싂娶硷奠⬲奘썰顄䝆嘻炣싂╖</w:t>
      </w:r>
      <w:r>
        <w:rPr/>
        <w:t>ꤤ</w:t>
      </w:r>
      <w:r>
        <w:rPr/>
        <w:t>㥒畆顺ꥭ悮涣樹硩</w:t>
      </w:r>
      <w:r>
        <w:rPr/>
        <w:t>ⷂ</w:t>
      </w:r>
      <w:r>
        <w:rPr/>
        <w:t>沬䂥抿奂刱ꌹ㭾敕䠽ꥨ숬株敠쉪뾱쉖㴲쉱橚歁輥䵴歨</w:t>
      </w:r>
      <w:r>
        <w:rPr/>
        <w:t>ꔣ</w:t>
      </w:r>
      <w:r>
        <w:rPr/>
        <w:t>㴪쉱塸쉌ꥶ⌻묲⨴㦩畧▻曂奪㇂怩扺㙦役坞</w:t>
      </w:r>
      <w:r>
        <w:rPr/>
        <w:t>ꕥ</w:t>
      </w:r>
      <w:r>
        <w:rPr/>
        <w:t>唶㩨</w:t>
      </w:r>
      <w:r>
        <w:rPr/>
        <w:t>ꦱ</w:t>
      </w:r>
      <w:r>
        <w:rPr/>
        <w:t>秂䅱⽵</w:t>
      </w:r>
      <w:r>
        <w:rPr/>
        <w:t>⠸</w:t>
      </w:r>
      <w:r>
        <w:rPr/>
        <w:t>䐯輲狃瘴樲䖻뼥瞣縣忍쉂漳㵹桬顙癷㬥╥啷う걶⩊䭰䁁咬⨻㡟녾㉊儩頭곂⽘⥾坴㍄燂戵뽰塆杫⩙啙礷㑲硃べ癪頨㞱⯂⎏幫␫偅</w:t>
      </w:r>
      <w:r>
        <w:rPr/>
        <w:t>ⴷ⍎</w:t>
      </w:r>
      <w:r>
        <w:rPr/>
        <w:t>껂戦儱슱匰䭯䴩╦䄲쵥啘卯쉃䝏䷂仂⭐싎㝤ꌵ橦슩励䷂番ꅌ슬┨䑗呥</w:t>
      </w:r>
      <w:r>
        <w:rPr/>
        <w:t>ꦩ</w:t>
      </w:r>
      <w:r>
        <w:rPr/>
        <w:t>싂㔪땰㕣低◂㡁扨䔺繁⑫皿倬싂棂䩟浯긻乮⸭㐴敲捙</w:t>
      </w:r>
      <w:r>
        <w:rPr/>
        <w:t>⢮</w:t>
      </w:r>
      <w:r>
        <w:rPr/>
        <w:t>睋支ㅒ슬痂</w:t>
      </w:r>
      <w:r>
        <w:rPr/>
        <w:t>ꥉ</w:t>
      </w:r>
      <w:r>
        <w:rPr/>
        <w:t>飂뼽㍁㝡㫂숪㐪ꥹ</w:t>
      </w:r>
      <w:r>
        <w:rPr/>
        <w:t>꧂</w:t>
      </w:r>
      <w:r>
        <w:rPr/>
        <w:t>祋</w:t>
      </w:r>
      <w:r>
        <w:rPr/>
        <w:t>⡔</w:t>
      </w:r>
      <w:r>
        <w:rPr/>
        <w:t>氪⒡㩌넶傥㕳亿숯뼫깁⚩뼯ꥸ曂獒䝨䩰瑉異슡盂㙹슩嚻䅸䦩湧䔮ꎩ숣㯂슥晹漽숳㌮넩剀</w:t>
      </w:r>
      <w:r>
        <w:rPr/>
        <w:t>ꥁ</w:t>
      </w:r>
      <w:r>
        <w:rPr/>
        <w:t>歚奏傩⾿쉅</w:t>
      </w:r>
      <w:r>
        <w:rPr/>
        <w:t>ⲥ</w:t>
      </w:r>
      <w:r>
        <w:rPr/>
        <w:t>㑂槂弩洶㡘㞥杩噸ꆩ繆掮䩴䇃쉇敘輪怯숦杩㚻彲癙呔곂츯摈␹偃䱩넯敫㪿싂䵃⦣挽晷갫䉃夯䱬婹榩織顸쉳厬噭녴风漨⬩ㄱ䭵뭊쉎숮没埂㒏咥㉉습㩯쉤共拎싂辡㩅숺ꅾ䑡⹹癡䁔䨺</w:t>
      </w:r>
      <w:r>
        <w:rPr/>
        <w:t>ꕡ꧂</w:t>
      </w:r>
      <w:r>
        <w:rPr/>
        <w:t>卷⥚晹潴㩈ꥰ忂朹䔤が숲捤갵쉢㉑套썉眤㇂医ꍣ땴칭⬴懂䤣轘兌䈪䉩佊攩塒䤯숤썖</w:t>
      </w:r>
      <w:r>
        <w:rPr/>
        <w:t>ꔵ</w:t>
      </w:r>
      <w:r>
        <w:rPr/>
        <w:t>ⱞ</w:t>
      </w:r>
      <w:r>
        <w:rPr/>
        <w:t>乨䥨</w:t>
      </w:r>
      <w:r>
        <w:rPr/>
        <w:t>ꕵ</w:t>
      </w:r>
      <w:r>
        <w:rPr/>
        <w:t>싂娮⼰吳쉪쉖⩊浲㙐畴䦥䃂㍮쉧甸㛂䱷瑶묱㶩示쉌欬</w:t>
      </w:r>
      <w:r>
        <w:rPr/>
        <w:t>ꕰ</w:t>
      </w:r>
      <w:r>
        <w:rPr/>
        <w:t>䤊塡犱뭪伪敔쉶冮쉯ま⥢츹녧繰辮頩뭪丣ㅊ竂䕊榱楲䃂轲づ奁橭쉘㶱ꅩ칒昮쉫汳抵䑣숩惂娪</w:t>
      </w:r>
      <w:r>
        <w:rPr/>
        <w:t>ꤲ⥚</w:t>
      </w:r>
      <w:r>
        <w:rPr/>
        <w:t>〶頲猯畾㜯⹎摉㙫䭘㬭父㜣焸</w:t>
      </w:r>
      <w:r>
        <w:rPr/>
        <w:t>꥓</w:t>
      </w:r>
      <w:r>
        <w:rPr/>
        <w:t>丳㎣╾奎䎮咱</w:t>
      </w:r>
      <w:r>
        <w:rPr/>
        <w:t>꧂</w:t>
      </w:r>
      <w:r>
        <w:rPr/>
        <w:t>뭕䆥ㄬ琫</w:t>
      </w:r>
      <w:r>
        <w:rPr/>
        <w:t>⡢</w:t>
      </w:r>
      <w:r>
        <w:rPr/>
        <w:t>䑔숴싂迃㐬測䝫绂쉶㍖䭇卷䀥╍坮䦘辮깃儲</w:t>
      </w:r>
      <w:r>
        <w:rPr/>
        <w:t>ⷃ</w:t>
      </w:r>
      <w:r>
        <w:rPr/>
        <w:t>넺ꥰ쉨浟╍㖩쉒⻂㑟</w:t>
      </w:r>
      <w:r>
        <w:rPr/>
        <w:t>ⶮ</w:t>
      </w:r>
      <w:r>
        <w:rPr/>
        <w:t>㌰拎䴨櫂瑋占⭩⑥㫃係㷂쏂츬쉱쌯㎣佚쉯爣〨嚩쉬捬嘬卖廂輬暬╬䤽冬轚县䉊䆩䲏畤摩輰ㄨ溵呟㭎弳卵</w:t>
      </w:r>
      <w:r>
        <w:rPr/>
        <w:t>꤭</w:t>
      </w:r>
      <w:r>
        <w:rPr/>
        <w:t>䜥ꍦ뭞桡쉈繐擂汢습庿⾿爬숳椹</w:t>
      </w:r>
      <w:r>
        <w:rPr/>
        <w:t>⠹⑂</w:t>
      </w:r>
      <w:r>
        <w:rPr/>
        <w:t>敫桲䠷瑰⑘协套쉏ꅺ䄣顴欣껂㉗淂䑃㯂㮡秂〺噉┲격쉁夨</w:t>
      </w:r>
      <w:r>
        <w:rPr/>
        <w:t>ꕷ</w:t>
      </w:r>
      <w:r>
        <w:rPr/>
        <w:t>挪숯䟂㞏㵚슮扁쉰</w:t>
      </w:r>
      <w:r>
        <w:rPr/>
        <w:t>⡍</w:t>
      </w:r>
      <w:r>
        <w:rPr/>
        <w:t>䪥㇂斱뭇玥㡊噙㓂獴牢⧍숮楺䝡촬⪬䙉吭硋⾘⥢걡㭨旂⥹洲♟浄浧뿍ꅬ㬤⍲刣쉧땮啵坡硴洦숷䬲楪싂슣縴䪵땒桀杭䝯㑕숪䅕輰⸴</w:t>
      </w:r>
      <w:r>
        <w:rPr/>
        <w:t>⡧</w:t>
      </w:r>
      <w:r>
        <w:rPr/>
        <w:t>癧쉢</w:t>
      </w:r>
      <w:r>
        <w:rPr/>
        <w:t>ⶵ</w:t>
      </w:r>
      <w:r>
        <w:rPr/>
        <w:t>媻復쉅⥩瓂슣슏兠꺥唪␰迂䬪</w:t>
      </w:r>
      <w:r>
        <w:rPr/>
        <w:t>ꕔ⍨</w:t>
      </w:r>
      <w:r>
        <w:rPr/>
        <w:t>⼵淂Ⓕ䤳⩵穗呇頤쉈晰</w:t>
      </w:r>
      <w:r>
        <w:rPr/>
        <w:t>ꖩⵙ</w:t>
      </w:r>
      <w:r>
        <w:rPr/>
        <w:t>ꍙ쉰숪敢㝭愮㡓柂䡣绍⭾爦</w:t>
      </w:r>
      <w:r>
        <w:rPr/>
        <w:t>ꤵ</w:t>
      </w:r>
      <w:r>
        <w:rPr/>
        <w:t>效♁頲䗂ꥺ珂焪颣═</w:t>
      </w:r>
      <w:r>
        <w:rPr/>
        <w:t>ꥈ☲</w:t>
      </w:r>
      <w:r>
        <w:rPr/>
        <w:t>㕮䃂湳由绂杚䡢㩬ㅠ顴⬴晡㘨呎捫㭏顣䚡礽䀲拂橐䨳숶╤婹䅤噠橴歹占㟂</w:t>
      </w:r>
      <w:r>
        <w:rPr/>
        <w:t>ⵑ</w:t>
      </w:r>
      <w:r>
        <w:rPr/>
        <w:t>ꍨ硎浪浧칂⑑㥈⽌喱칺婔硣⭬싂䓂〱㉟佱偣㥑슥썦彌匭㜶</w:t>
      </w:r>
      <w:r>
        <w:rPr/>
        <w:t>⡂</w:t>
      </w:r>
      <w:r>
        <w:rPr/>
        <w:t>쵪</w:t>
      </w:r>
      <w:r>
        <w:rPr/>
        <w:t>ⵐ</w:t>
      </w:r>
      <w:r>
        <w:rPr/>
        <w:t>㤥琮氣⍖⤤癶福⩱擂싂妵捞䱦幒ꇃ噪꥘祺쉋壍旂</w:t>
      </w:r>
      <w:r>
        <w:rPr/>
        <w:t>ⳃ</w:t>
      </w:r>
      <w:r>
        <w:rPr/>
        <w:t>㡗狂楲⥓㟂煾噗䠣♫伵稷烍䰣䁌싂ばꥠ걢╃⹁䭬佅幱䓎埂摚껂㵒夥㥔暩ꥮ礷䐲敦埂兪땆扩拂夰颮轡숮╚瓂犱厡䰸㈹堷⿂漪쉨晱쉡偋啈朹祀⭲숽䌰⹖摮敱썅䜻焩䴣쉐㉍㉩䂬坠녰싂晰ꅊ싂坍劏㝳啶⭌吳偫</w:t>
      </w:r>
      <w:r>
        <w:rPr/>
        <w:t>ⵇ</w:t>
      </w:r>
      <w:r>
        <w:rPr/>
        <w:t>⾵⼥太☰䌽녨奷繀歀穚</w:t>
      </w:r>
      <w:r>
        <w:rPr/>
        <w:t>ⵇ</w:t>
      </w:r>
      <w:r>
        <w:rPr/>
        <w:t>灑⥶썚溘䩯쎻兪瀺㕬ꥡ䕵瑠쉭슏䗍㷍䔻뽎╙抏没㥘ꍁ쉣礊碱㉃</w:t>
      </w:r>
      <w:r>
        <w:rPr/>
        <w:t>ⴶ</w:t>
      </w:r>
      <w:r>
        <w:rPr/>
        <w:t>焫濂䄣䒩ꅈⓂ瘯揂㙠旂啟쉸꺡婉쉧녎㉕⍓硡뽋숦</w:t>
      </w:r>
      <w:r>
        <w:rPr/>
        <w:t>ꕎ</w:t>
      </w:r>
      <w:r>
        <w:rPr/>
        <w:t>姃⥢竂ꆬ썂㊵쉠楖杗么㒿㑀䶣숴쉒</w:t>
      </w:r>
      <w:r>
        <w:rPr/>
        <w:t>ꕯ</w:t>
      </w:r>
      <w:r>
        <w:rPr/>
        <w:t>丮拂숵颵땥渴朶颡</w:t>
      </w:r>
      <w:r>
        <w:rPr/>
        <w:t>⡓⍘</w:t>
      </w:r>
      <w:r>
        <w:rPr/>
        <w:t>䆩⭐숯役夷壂㩹쉒⬸浸④</w:t>
      </w:r>
      <w:r>
        <w:rPr/>
        <w:t>ⱸⰩ</w:t>
      </w:r>
      <w:r>
        <w:rPr/>
        <w:t>㢡뮥숦쉍⌴⭱⽥幧슩㇂⨤䌥䔺濂⸸⽄優厡昩쉘拎乸楒漪뽊爹椰䘺灘㠰⍕넹㩶瞬畚輻㬦㄰〽㝘丹뭐묶顤䁃㌣縸斬㍊츨싂╆䪩뼳䩴憥숹♥쉕䙒㩾㘸숤汬啗暘桮뼤氥偓㙑䥅恈疮䠮摎숴偌祴吱⹉旂䀳瘳擂뽪ꅃ癥쉬䦏숦⨭쵠䨲Ⓕ땣䕯⼤捭䢿ꥯ顁쉓奡⪿䵑</w:t>
      </w:r>
      <w:r>
        <w:rPr/>
        <w:t>⢱</w:t>
      </w:r>
      <w:r>
        <w:rPr/>
        <w:t>曂숨뽲奒깢</w:t>
      </w:r>
      <w:r>
        <w:rPr/>
        <w:t>꧂ⵔ</w:t>
      </w:r>
      <w:r>
        <w:rPr/>
        <w:t>䂱橊썯뭩뼽걲䁯쉰䁑㮬㡍㈪숽䰻璱⍕䁤䋂歚牉坩䪩〫沏ꅆ싃纮슬ꄵ믍侣춥꥗轕䐫斘</w:t>
      </w:r>
      <w:r>
        <w:rPr/>
        <w:t>ⵄ</w:t>
      </w:r>
      <w:r>
        <w:rPr/>
        <w:t>믂</w:t>
      </w:r>
      <w:r>
        <w:rPr/>
        <w:t>꧂</w:t>
      </w:r>
      <w:r>
        <w:rPr/>
        <w:t>壂慤啇䥎埂⍅稻⍊㡟꺿係</w:t>
      </w:r>
      <w:r>
        <w:rPr/>
        <w:t>ꥆ</w:t>
      </w:r>
      <w:r>
        <w:rPr/>
        <w:t>娤⥠녁㬬㵏ꄸ╫䱆う塣⌽勂▻⫂洲灊櫂啢♊䉠輷玮栴歌湥䍹㗂싍ꄹ坊⹓灨</w:t>
      </w:r>
      <w:r>
        <w:rPr/>
        <w:t>꧂</w:t>
      </w:r>
      <w:r>
        <w:rPr/>
        <w:t>Ⳃ</w:t>
      </w:r>
      <w:r>
        <w:rPr/>
        <w:t>숮숴彄啹狂櫂档㢩䒘䩰呆㭕捲佇癐櫂䝤卙슥䡘꥙䭁轌䁴㐤潘⩎</w:t>
      </w:r>
      <w:r>
        <w:rPr/>
        <w:t>⡶</w:t>
      </w:r>
      <w:r>
        <w:rPr/>
        <w:t>囂칢䴹숱灀灆딷슻썀㩅䅊飃䃂湴⭑婋걫が䶿梩㩈塮䈪轞걔睋克⑍㴻⩘佟䦱䐷㞣㡥ㄤ她獐秂瑲㨳牊氽煋太䛍婌䵷</w:t>
      </w:r>
      <w:r>
        <w:rPr/>
        <w:t>⣂</w:t>
      </w:r>
      <w:r>
        <w:rPr/>
        <w:t>깨伵塓挻堷唻㙡</w:t>
      </w:r>
      <w:r>
        <w:rPr/>
        <w:t>⠲</w:t>
      </w:r>
      <w:r>
        <w:rPr/>
        <w:t>桕唨䍊㑟쉁♠暘㭋牞넩奐쉎溣숤渲太</w:t>
      </w:r>
      <w:r>
        <w:rPr/>
        <w:t>ⵚ</w:t>
      </w:r>
      <w:r>
        <w:rPr/>
        <w:t>ꅒ湐쌮䙭</w:t>
      </w:r>
      <w:r>
        <w:rPr/>
        <w:t>ⵥ</w:t>
      </w:r>
      <w:r>
        <w:rPr/>
        <w:t>汷橞</w:t>
      </w:r>
      <w:r>
        <w:rPr/>
        <w:t>ꔤ</w:t>
      </w:r>
      <w:r>
        <w:rPr/>
        <w:t>僂⴯ꅺ碬乩窡슩燂轣瘫</w:t>
      </w:r>
      <w:r>
        <w:rPr/>
        <w:t>ⴹ</w:t>
      </w:r>
      <w:r>
        <w:rPr/>
        <w:t>歵뼲숨輲晵뭵㡡瑴칖뽖⽞쉟㷂硆猵態⎻쉕轊슱瓍吣畖䝃扏旂䥶㩓丨咣牪쉧숭䚣⭎捒穗땮榣췂繲礶⥃坔촭瞿㡇쵍㉯迂䵆繬栱硡䵮献</w:t>
      </w:r>
      <w:r>
        <w:rPr/>
        <w:t>Ɒ</w:t>
      </w:r>
      <w:r>
        <w:rPr/>
        <w:t>版뼰䷎䑵쉔䡉㕎操㊩넹灏去勂</w:t>
      </w:r>
      <w:r>
        <w:rPr/>
        <w:t>⡞</w:t>
      </w:r>
      <w:r>
        <w:rPr/>
        <w:t>䝯彁橁䍤坰㡗彭</w:t>
      </w:r>
      <w:r>
        <w:rPr/>
        <w:t>ⲣ</w:t>
      </w:r>
      <w:r>
        <w:rPr/>
        <w:t>䔨䏂圫摹㝖떵歃樱</w:t>
      </w:r>
      <w:r>
        <w:rPr/>
        <w:t>⡢⪮</w:t>
      </w:r>
      <w:r>
        <w:rPr/>
        <w:t>쉔繃㨪乏䃍쉐唸瀨⏍瘰䏂坩栣⭔甶슡嘽㙠㕦噒㕶礸쉚京祰곂츶䡎㑣</w:t>
      </w:r>
      <w:r>
        <w:rPr/>
        <w:t>ꕔ</w:t>
      </w:r>
      <w:r>
        <w:rPr/>
        <w:t>㟂㑘⹢촶⭩숥㥚숪</w:t>
      </w:r>
      <w:r>
        <w:rPr/>
        <w:t>ꔊ⍹</w:t>
      </w:r>
      <w:r>
        <w:rPr/>
        <w:t>쉦啰毂慆颩瑩愴辻䑞⨺慰ㅣ猵䦬䭹㍂䵺祓弪걞</w:t>
      </w:r>
      <w:r>
        <w:rPr/>
        <w:t>ⵦ</w:t>
      </w:r>
      <w:r>
        <w:rPr/>
        <w:t>깮싃㌬쌴쉇䕓╙ꍐ願䋂</w:t>
      </w:r>
      <w:r>
        <w:rPr/>
        <w:t>ꦏ</w:t>
      </w:r>
      <w:r>
        <w:rPr/>
        <w:t>瑰煠ㆵ活嘤允䅢</w:t>
      </w:r>
      <w:r>
        <w:rPr/>
        <w:t>ⴣ</w:t>
      </w:r>
      <w:r>
        <w:rPr/>
        <w:t>栩ㄳ㉸ꅦ熡묪側땣啒㵐ꌤ㚩勂ꏂ㏂嗂㙄걑⸴暩匥婣㦏숨桬⫂㔵딦␣䆡㝉ꄱ䜬輻䙓</w:t>
      </w:r>
      <w:r>
        <w:rPr/>
        <w:t>⠷</w:t>
      </w:r>
      <w:r>
        <w:rPr/>
        <w:t>녕쌳ㄶ䄹㩩瘳䵾䂩</w:t>
      </w:r>
      <w:r>
        <w:rPr/>
        <w:t>꤯</w:t>
      </w:r>
      <w:r>
        <w:rPr/>
        <w:t>㴽☸뭨뾻㣎扌妿⽤䱶嫂滎塱啔㉏⨴倦漬サ쉺敪顦싂ꍗ杶狂䜫쉟슻彧堰</w:t>
      </w:r>
      <w:r>
        <w:rPr/>
        <w:t>ⵇ</w:t>
      </w:r>
      <w:r>
        <w:rPr/>
        <w:t>䭕⍷ꥧ뭱弰</w:t>
      </w:r>
      <w:r>
        <w:rPr/>
        <w:t>Ᵽ</w:t>
      </w:r>
      <w:r>
        <w:rPr/>
        <w:t>㵤쏂뭵佗싎儸圽汦睆</w:t>
      </w:r>
      <w:r>
        <w:rPr/>
        <w:t>ⴸ</w:t>
      </w:r>
      <w:r>
        <w:rPr/>
        <w:t>쉡歮晍㚩곍㙁獮췂樳愴湭숺Ⓜ䙱䦿ꅧ䴱ꅶꥲ㝹㡄湦助䛂⭦믂썂㭳뼹䐵쉙ァ䮱䔷⩨愵捹升杓漯挳꤮쉴䄸柂制䭤䲡彯ꄺ쎮䍊坴쉬浃쉀参䳂녊摢灅頵敔촤灧㝆椹湀슱䟂剷獙祃뾮䡐</w:t>
      </w:r>
      <w:r>
        <w:rPr/>
        <w:t>Ɑ</w:t>
      </w:r>
      <w:r>
        <w:rPr/>
        <w:t>ⵌ</w:t>
      </w:r>
      <w:r>
        <w:rPr/>
        <w:t>ꥬ顭칃偠噶匦칱坠䑀칤幨止歘슣⼤㵱澡椺徱愣믂㝡稬縫垘桺乨猸칞䍵橸⭾殱</w:t>
      </w:r>
      <w:r>
        <w:rPr/>
        <w:t>ꕴ┬</w:t>
      </w:r>
      <w:r>
        <w:rPr/>
        <w:t>呰珂곎⩫唻縰儥旂▱煊欺㙉㡨걺</w:t>
      </w:r>
      <w:r>
        <w:rPr/>
        <w:t>ꦱ</w:t>
      </w:r>
      <w:r>
        <w:rPr/>
        <w:t>뽵⼫牄</w:t>
      </w:r>
      <w:r>
        <w:rPr/>
        <w:t>ꕷ</w:t>
      </w:r>
      <w:r>
        <w:rPr/>
        <w:t>塗䱖</w:t>
      </w:r>
      <w:r>
        <w:rPr/>
        <w:t>ⱏ</w:t>
      </w:r>
      <w:r>
        <w:rPr/>
        <w:t>䭌⭒뽰슥싂洪츬偷촽쉠偹冡⩣噏㕱넥䕙습</w:t>
      </w:r>
      <w:r>
        <w:rPr/>
        <w:t>Ⲯ</w:t>
      </w:r>
      <w:r>
        <w:rPr/>
        <w:t>䦩坥⑚쉊</w:t>
      </w:r>
      <w:r>
        <w:rPr/>
        <w:t>ꥅ</w:t>
      </w:r>
      <w:r>
        <w:rPr/>
        <w:t>戣慆痂썍潃硋坟䔬橵쉗땸坟</w:t>
      </w:r>
      <w:r>
        <w:rPr/>
        <w:t>Ⳃ</w:t>
      </w:r>
      <w:r>
        <w:rPr/>
        <w:t>ꦵ</w:t>
      </w:r>
      <w:r>
        <w:rPr/>
        <w:t>䮏䁨心㗂쉀䡙ㅹ婓䑥桓㜺⹆걂㙁繀水ꥺ뼺㕆奅숤窩</w:t>
      </w:r>
      <w:r>
        <w:rPr/>
        <w:t>⠪</w:t>
      </w:r>
      <w:r>
        <w:rPr/>
        <w:t>汧乊厣憱┷</w:t>
      </w:r>
      <w:r>
        <w:rPr/>
        <w:t>ꥂ</w:t>
      </w:r>
      <w:r>
        <w:rPr/>
        <w:t>塴뼵ꍆ唶⍥歓䌪</w:t>
      </w:r>
      <w:r>
        <w:rPr/>
        <w:t>ⷎ⩾</w:t>
      </w:r>
      <w:r>
        <w:rPr/>
        <w:t>氤婥땋䅺湮绂䀸朷㠷쉃剖㑨⾮㥗獕뽑ꅌ䭏♤䝞塋毃擂垏匫⑲뾮䍳幢썬弤</w:t>
      </w:r>
      <w:r>
        <w:rPr/>
        <w:t>ꗂ</w:t>
      </w:r>
      <w:r>
        <w:rPr/>
        <w:t>権⼹쏂쉺祹㡴幂㞮촣딲牷㞻晉㈤呞廂슩</w:t>
      </w:r>
      <w:r>
        <w:rPr/>
        <w:t>ⲡ</w:t>
      </w:r>
      <w:r>
        <w:rPr/>
        <w:t>繧佗幸漽毂䰴⩶䞩浏슩樬⑾塏춬⚩水</w:t>
      </w:r>
      <w:r>
        <w:rPr/>
        <w:t>Ⲙ</w:t>
      </w:r>
      <w:r>
        <w:rPr/>
        <w:t>㗂ォ偾杢獕䁘㐸婰頦썢㉖祆</w:t>
      </w:r>
      <w:r>
        <w:rPr/>
        <w:t>ⱷ</w:t>
      </w:r>
      <w:r>
        <w:rPr/>
        <w:t>恕</w:t>
      </w:r>
      <w:r>
        <w:rPr/>
        <w:t>ⵧ</w:t>
      </w:r>
      <w:r>
        <w:rPr/>
        <w:t>桰獖䝑칅兾♦</w:t>
      </w:r>
      <w:r>
        <w:rPr/>
        <w:t>ⵡ</w:t>
      </w:r>
      <w:r>
        <w:rPr/>
        <w:t>쵇⽈</w:t>
      </w:r>
      <w:r>
        <w:rPr/>
        <w:t>꤭</w:t>
      </w:r>
      <w:r>
        <w:rPr/>
        <w:t>抵䦘㭩㵙畈ꎵ纱䔯哃敉꺱䝏暩</w:t>
      </w:r>
      <w:r>
        <w:rPr/>
        <w:t>⠱</w:t>
      </w:r>
      <w:r>
        <w:rPr/>
        <w:t>쉞溿깤䥵깕쉔꧎⸱制ꍗ癘歈숪숲㙲⩋ꥬ</w:t>
      </w:r>
      <w:r>
        <w:rPr/>
        <w:t>ꕶ</w:t>
      </w:r>
      <w:r>
        <w:rPr/>
        <w:t>儦⿎칥硗컂杴쉅䟂⍏</w:t>
      </w:r>
      <w:r>
        <w:rPr/>
        <w:t>ⵐ⥩</w:t>
      </w:r>
      <w:r>
        <w:rPr/>
        <w:t>拂슻恐砷쉤弥僎刺牂樦䭍㡗䤤㑨ぞ㉮꤮䵧杁悏곂楎습瞡♓걅䙍ヂ㍑숷㈤䨸㢥뼊㥾㤶瀨</w:t>
      </w:r>
      <w:r>
        <w:rPr/>
        <w:t>꧂</w:t>
      </w:r>
      <w:r>
        <w:rPr/>
        <w:t>捪㖻柍녳啲뽷숤♖托洸䭣쉍婠ꅥ숰캮ꅭ쉂갽灣쉨ꅯ彄偨厬</w:t>
      </w:r>
      <w:r>
        <w:rPr/>
        <w:t>ⷂ</w:t>
      </w:r>
      <w:r>
        <w:rPr/>
        <w:t>䉓䩫栰썦歏㮥㨽쉲쉱婑䡫</w:t>
      </w:r>
      <w:r>
        <w:rPr/>
        <w:t>ꦘ</w:t>
      </w:r>
      <w:r>
        <w:rPr/>
        <w:t>䰽殩媻쉰椹ち浹ꥯ뭂噗⥇⥆싂愭晓煡泂츭ꏂ⒏숯䶘</w:t>
      </w:r>
      <w:r>
        <w:rPr/>
        <w:t>ꦱ</w:t>
      </w:r>
      <w:r>
        <w:rPr/>
        <w:t>ꎵ췂椵啀쉒</w:t>
      </w:r>
      <w:r>
        <w:rPr/>
        <w:t>Ⱛ</w:t>
      </w:r>
      <w:r>
        <w:rPr/>
        <w:t>幰祪顚걬棎ꆻ㍮⿃䡭扥獾獙䕈</w:t>
      </w:r>
      <w:r>
        <w:rPr/>
        <w:t>⡨</w:t>
      </w:r>
      <w:r>
        <w:rPr/>
        <w:t>娺뽲损ㅚ䅵睥帴橄쉔へ뼮潵椮穱촺瓂㩈ꥫ愶㵆쉠夺䰰呢夫⹲䅵썢汮壃砤揂놏硗䙺⩌啐⪿塬甸灾浞彩┸쉂戺⥃倵犵撵皿⥁䱗䕎</w:t>
      </w:r>
      <w:r>
        <w:rPr/>
        <w:t>꧂</w:t>
      </w:r>
      <w:r>
        <w:rPr/>
        <w:t>愯稥㇍</w:t>
      </w:r>
      <w:r>
        <w:rPr/>
        <w:t>ⵄ⨫</w:t>
      </w:r>
      <w:r>
        <w:rPr/>
        <w:t>禱滍祟쉌⯂啑쉡䅕䟂槂䉔ꌭ歵䨥䁩氨䨨넬癆潗</w:t>
      </w:r>
      <w:r>
        <w:rPr/>
        <w:t>ⵄ</w:t>
      </w:r>
      <w:r>
        <w:rPr/>
        <w:t>輶</w:t>
      </w:r>
      <w:r>
        <w:rPr/>
        <w:t>ⱞ⡁⪩</w:t>
      </w:r>
      <w:r>
        <w:rPr/>
        <w:t>ꄹ抣猤䨷♴ꅟ뿂伳欷슣哂ꍠ㥖畄縪挦ꥸ洰䭺扪⽰㈪숭瘱⸫硙㴪㵶楍췂䑨걣㍘晘㕤걕컍㑙柂</w:t>
      </w:r>
      <w:r>
        <w:rPr/>
        <w:t>꥓</w:t>
      </w:r>
      <w:r>
        <w:rPr/>
        <w:t>杬☵</w:t>
      </w:r>
      <w:r>
        <w:rPr/>
        <w:t>ꖡ</w:t>
      </w:r>
      <w:r>
        <w:rPr/>
        <w:t>样♤땂痂뇍䥂妱䬱쵩嚩</w:t>
      </w:r>
      <w:r>
        <w:rPr/>
        <w:t>ⵗ</w:t>
      </w:r>
      <w:r>
        <w:rPr/>
        <w:t>佁琵쉨瑁擃슏ㄪ头佫⿂䁧汒畓㌥瑇䵒䕘츮</w:t>
      </w:r>
      <w:r>
        <w:rPr/>
        <w:t>ꗂ</w:t>
      </w:r>
      <w:r>
        <w:rPr/>
        <w:t>噚灠땓扉쉂뭉뿂쉍卣在暱窣㡏뭹硟㴪㠱彧⌣</w:t>
      </w:r>
      <w:r>
        <w:rPr/>
        <w:t>ꕱ</w:t>
      </w:r>
      <w:r>
        <w:rPr/>
        <w:t>昶䂮㝂곂斏卺幰⹄㡗啑磃搰긨泂㡘䝏㥓쉌㕸쉖灘묣㧎癠䯂潗숨䑥䀻㏂绂㩾㯎灗⫂夭䙫䘴䱕쏂칡⩕쵭是位㙃㥱딳㮣夣</w:t>
      </w:r>
      <w:r>
        <w:rPr/>
        <w:t>ⰳ</w:t>
      </w:r>
      <w:r>
        <w:rPr/>
        <w:t>版뽤⩯䵗懂盎땙顂猽祂挽灅噁䕂䶬깧䕔穉䙠숨⩀㍪〻녦奈쉓䭇汍奔</w:t>
      </w:r>
      <w:r>
        <w:rPr/>
        <w:t>⡓⹹⬳▘</w:t>
      </w:r>
      <w:r>
        <w:rPr/>
        <w:t>炡棃愪䠭頦곂稹眲呷깴奪獳㐪牷깩摦慯妘ち倴涡䙉伭瓂䝂♶䑃㴬干㝸⚏䡃䌤犣剱싂싂┬뗂걙灔䓂㤵쉌䕤異ꥨ㕙呶湁숸㡯氣䡊숯㉪</w:t>
      </w:r>
      <w:r>
        <w:rPr/>
        <w:t>ꦮ</w:t>
      </w:r>
      <w:r>
        <w:rPr/>
        <w:t>廎僂䍅뿂ㅩ♾ㅙ曎⏍⍎拂䰰㵗썆セ欤盍썡䚵䩖⩀㌻ㄪ睸熡쉩䅔쉹慃쉞</w:t>
      </w:r>
      <w:r>
        <w:rPr/>
        <w:t>ⶏ</w:t>
      </w:r>
      <w:r>
        <w:rPr/>
        <w:t>橺䴫稦刴汧䐮䊩⹾뭴椷奋彐湲睸犣牂䕌㌪敐祗쉌╤⩫⍊嚘児碬</w:t>
      </w:r>
      <w:r>
        <w:rPr/>
        <w:t>Ⳃ</w:t>
      </w:r>
      <w:r>
        <w:rPr/>
        <w:t>㑾六䉚㑄쉠㉵用㵀䥦⑶歄⍍ず㌹⹡⍞顅뼬</w:t>
      </w:r>
      <w:r>
        <w:rPr/>
        <w:t>ꤦ</w:t>
      </w:r>
      <w:r>
        <w:rPr/>
        <w:t>揂⒏懂䣂牏슥椪氪⹃㠴꧎뗂䕃祏䟂</w:t>
      </w:r>
      <w:r>
        <w:rPr/>
        <w:t>⠸</w:t>
      </w:r>
      <w:r>
        <w:rPr/>
        <w:t>㬺캥乥纩㙱喬⍠䅟㕇슣婴焲轓㌊䳂幹煅橆</w:t>
      </w:r>
      <w:r>
        <w:rPr/>
        <w:t>ⱎ</w:t>
      </w:r>
      <w:r>
        <w:rPr/>
        <w:t>碮䴻㬺佌䱈煶ꌸ䵋쉧媏㴭樹啨灊縬츶縪⥎碮⩯活歧䬫䝵湞ꌫ猸⨱攭쉡䥡䀭犥</w:t>
      </w:r>
      <w:r>
        <w:rPr/>
        <w:t>꧃</w:t>
      </w:r>
      <w:r>
        <w:rPr/>
        <w:t>栵䤱㩌</w:t>
      </w:r>
      <w:r>
        <w:rPr/>
        <w:t>ⶏ</w:t>
      </w:r>
      <w:r>
        <w:rPr/>
        <w:t>稦䑈쉠祑ㅳ㩁▱硑䄬㯂⭮䅇䜣ぬ䁐䷂㮵쉷攪㴵滂⨩䘱땈츪⥤弱썪쉡ꏃ䕩恩㖘츶做䱾쉟䄴쉞㔰䵴</w:t>
      </w:r>
      <w:r>
        <w:rPr/>
        <w:t>ꥆ</w:t>
      </w:r>
      <w:r>
        <w:rPr/>
        <w:t>ꥡ뮮꥘䅀⿂桳썑⩦⌺ꌴ煞橕뭡⺱刣</w:t>
      </w:r>
      <w:r>
        <w:rPr/>
        <w:t>Ⱳ</w:t>
      </w:r>
      <w:r>
        <w:rPr/>
        <w:t>沵熩㡸</w:t>
      </w:r>
      <w:r>
        <w:rPr/>
        <w:t>ꥏ</w:t>
      </w:r>
      <w:r>
        <w:rPr/>
        <w:t>桐汫칾儸슡媮洰㠷搯䑄㈩숯䇂碵爱㕪獆䘳싂捶幞쉬僂㑄䥡盎㐴㵧쉌堽뽂摗슥걎숭䧂䆻頱썤橁⌫楂飂䁔洷櫂晾⑸畖畦祭䭑숨쉥⭙㵏䖩䝌⽠☩伭⩩뽐囂슡坂睠䓂싍婏杠摬쉓祒轘〵걪㮥匳䞩␥漺礮䬫㍯㡙겮氨幧ꥹ漪嗍숫㔷⩄橣啂쉖硡曂㕑㙊㭓圳穡桑䕧ꍈ㔬の瑢뽚禿㉭啁쵧뇂䄪⽪ね猴祠쉙婓숲䵐䭏塺樴녍㕚㷍㛂␽琬柂ꎮꥲ䀫</w:t>
      </w:r>
      <w:r>
        <w:rPr/>
        <w:t>⡋</w:t>
      </w:r>
      <w:r>
        <w:rPr/>
        <w:t>㩊穴坬偆瘹쉘쉱䵅摒歘瑖痂畅</w:t>
      </w:r>
      <w:r>
        <w:rPr/>
        <w:t>꧍</w:t>
      </w:r>
      <w:r>
        <w:rPr/>
        <w:t>䍒ㅪ⪱㡾䯂奫坆␴뗂쉯㬻幩朹ヂ⹆䘣ꍞ弴숲䝧䅗瘴止㘣椶깘䖏ㅓ慚⹫</w:t>
      </w:r>
      <w:r>
        <w:rPr/>
        <w:t>ⵦ</w:t>
      </w:r>
      <w:r>
        <w:rPr/>
        <w:t>痂␥兰慉㘮뗂䉆灅䁁䁪卪㭒彴项渨泂</w:t>
      </w:r>
      <w:r>
        <w:rPr/>
        <w:t>⡍</w:t>
      </w:r>
      <w:r>
        <w:rPr/>
        <w:t>愮⹅幒煇ォ㍐卐⽑⑳婙뭨獬䠫琣琥偏桶쉭悘癴滂搲㭢ꄭ乾祎싂梘厘甮牬깁殩䵨⑇</w:t>
      </w:r>
      <w:r>
        <w:rPr/>
        <w:t>ꥆ</w:t>
      </w:r>
      <w:r>
        <w:rPr/>
        <w:t>䅋</w:t>
      </w:r>
      <w:r>
        <w:rPr/>
        <w:t>ꤣ</w:t>
      </w:r>
      <w:r>
        <w:rPr/>
        <w:t>癆彃땄䜲搭䋂쉪썮灂</w:t>
      </w:r>
      <w:r>
        <w:rPr/>
        <w:t>ꕃ</w:t>
      </w:r>
      <w:r>
        <w:rPr/>
        <w:t>㡟癧묹䤲숲싂湣敄楩⽺㕱㨪깂쉊繋歀䬪뭳橀ꍫ坏䈦剪瑯뇂㩖稪濂䑊뽳乱싂ꍕ歶偤</w:t>
      </w:r>
      <w:r>
        <w:rPr/>
        <w:t>ꤰ</w:t>
      </w:r>
      <w:r>
        <w:rPr/>
        <w:t>㛂믂庵灯㙊⩺쉄汞じ繊䩥獡</w:t>
      </w:r>
      <w:r>
        <w:rPr/>
        <w:t>ꥌ</w:t>
      </w:r>
      <w:r>
        <w:rPr/>
        <w:t>쉴쏎湏쎩䉀佂毂숫썢싂攳澮㠳┽䵂六㧂单쉳乃싂囎♅轨䮩灎뼺畸㉬ꍴ輩</w:t>
      </w:r>
      <w:r>
        <w:rPr/>
        <w:t>ꤪ</w:t>
      </w:r>
      <w:r>
        <w:rPr/>
        <w:t>あ㭥㌲晗䉨䵑쉓⬻凂묽噡硋㔸绂湾䰹浂嫂숪硪㙁ꎬ쉞㋂禩</w:t>
      </w:r>
      <w:r>
        <w:rPr/>
        <w:t>ꥌ</w:t>
      </w:r>
      <w:r>
        <w:rPr/>
        <w:t>썵䆵䠹轭擂䁥ㄹ㘬㕫䬥㦵㥕揂</w:t>
      </w:r>
      <w:r>
        <w:rPr/>
        <w:t>ⱁ</w:t>
      </w:r>
      <w:r>
        <w:rPr/>
        <w:t>升㖵⧃뽺걶칦㎻と囂ォ嗂顆佴夫ꅁ潌奱䦡숪浟抬矂㙓告㕕㠦桔呷扅녹숲</w:t>
      </w:r>
      <w:r>
        <w:rPr/>
        <w:t>ꕱ</w:t>
      </w:r>
      <w:r>
        <w:rPr/>
        <w:t>単슣奋숊冏곃땮晆湗㢡☮ꍠ㗂▮䌪此幩␹浖쉳쉁颵楱汳㠳祕呠摐此숮䣂슩頥䭫ꏍ佂䪻㭉焦呏⚡恡瑔䠽䀷숮幢機冘べㅠ䰮ꅀ숲숫呑婪べ恠쉰㉖凂㙫幒愩쉨쉃焳呴塂總⎩껂넸뽂煗惂쉭쉰樣쉖쎡埃坟夬䙴晔劻⨦穫勂무惂쉅夦慯♷ぴ㇂뼵췂⨦⸵쏂㑫䀰濂搤乏䓂䝷繥깄쵔畗㧂䝸呮㴦㍡圪♵䕲쉈㫃塒</w:t>
      </w:r>
      <w:r>
        <w:rPr/>
        <w:t>ⵯ</w:t>
      </w:r>
      <w:r>
        <w:rPr/>
        <w:t>䩭㕹䍪ㄵ</w:t>
      </w:r>
      <w:r>
        <w:rPr/>
        <w:t>ꥀꕴ</w:t>
      </w:r>
      <w:r>
        <w:rPr/>
        <w:t>믎橦㭨㠨⨤긭뗃㩶㑡䰭㨬꤮䦬䫂㠵ꅱ⨳⪻쵢⭵䜺洮썲櫂䑱倦摁杋</w:t>
      </w:r>
      <w:r>
        <w:rPr/>
        <w:t>ꥄ</w:t>
      </w:r>
      <w:r>
        <w:rPr/>
        <w:t>砥싂촦⪩㙲쉙灶놬稪</w:t>
      </w:r>
      <w:r>
        <w:rPr/>
        <w:t>⡬</w:t>
      </w:r>
      <w:r>
        <w:rPr/>
        <w:t>㍏䑤╕⶿痂㑺㥤뭂┣䨪</w:t>
      </w:r>
      <w:r>
        <w:rPr/>
        <w:t>⢥</w:t>
      </w:r>
      <w:r>
        <w:rPr/>
        <w:t>㠦䕹稭䱨딥摒䈷쉥摇䵪䓃쌫瘽ꅕ♮⨱璣㭡숬㪬摂</w:t>
      </w:r>
      <w:r>
        <w:rPr/>
        <w:t>ꤶ</w:t>
      </w:r>
      <w:r>
        <w:rPr/>
        <w:t>潸슿䉱㉢㘫戳株潰㋂⵸䁊兀⨫</w:t>
      </w:r>
      <w:r>
        <w:rPr/>
        <w:t>⡂</w:t>
      </w:r>
      <w:r>
        <w:rPr/>
        <w:t>㮣ꍆ敫┪⪻く报怲㈰䋂뮥쉹㖬㬶睢剠뼨嗎䝾帬楶╏㬵瑷摳䗂圵獮瘷䠯㍀瀥</w:t>
      </w:r>
      <w:r>
        <w:rPr/>
        <w:t>ꗂ</w:t>
      </w:r>
      <w:r>
        <w:rPr/>
        <w:t>숲㡖⩪摔⩤烂䑱䥡慙</w:t>
      </w:r>
      <w:r>
        <w:rPr/>
        <w:t>ꤻ</w:t>
      </w:r>
      <w:r>
        <w:rPr/>
        <w:t>牨窬䫂ㅫ䞥습㥱ꄭ㔵╩䍭㝬䒘䡹촯♣ㅶ涩去杔쉰挳慾廂兮椲ꥫ䥱⥨⎱㦮繖䙺㍵沬垻瀸</w:t>
      </w:r>
      <w:r>
        <w:rPr/>
        <w:t>ⵘ</w:t>
      </w:r>
      <w:r>
        <w:rPr/>
        <w:t>迍榘◂飂쉀燂䉀㞣䭈⴪び⭵⩂穐䥶兺摈瓃⥺䁥䩏䊘㩤쉷侏奕⩹⹧妣쉂毂㝵顑싂猲慩偈⻂춻㥾䤰갩썇䏂祳奯뽩ꆥ睲䰬䑋ㅕ幰ꥣ潧䏃獪</w:t>
      </w:r>
      <w:r>
        <w:rPr/>
        <w:t>ⱦ</w:t>
      </w:r>
      <w:r>
        <w:rPr/>
        <w:t>ⴴ</w:t>
      </w:r>
      <w:r>
        <w:rPr/>
        <w:t>绂뽌쉺</w:t>
      </w:r>
      <w:r>
        <w:rPr/>
        <w:t>ꔰ</w:t>
      </w:r>
      <w:r>
        <w:rPr/>
        <w:t>盂㥏唲㖘䱠⭐夸爽兤䮿숫浡싂묰⚬堰傥싎쉨椥컂畢㕄⺿晧</w:t>
      </w:r>
      <w:r>
        <w:rPr/>
        <w:t>ⷂ</w:t>
      </w:r>
      <w:r>
        <w:rPr/>
        <w:t>숹놩㡬轲呖慱䓂㏂</w:t>
      </w:r>
      <w:r>
        <w:rPr/>
        <w:t>⡄</w:t>
      </w:r>
      <w:r>
        <w:rPr/>
        <w:t>ㅟ绍싂싂焳⪏僂汩긫䙆督䑪灃㝵䥐潲⥃㆏</w:t>
      </w:r>
      <w:r>
        <w:rPr/>
        <w:t>ⶮ</w:t>
      </w:r>
      <w:r>
        <w:rPr/>
        <w:t>䝍洴㑮䗂迂媘搱瓂䩷淂塐窮㩷㔰겿</w:t>
      </w:r>
      <w:r>
        <w:rPr/>
        <w:t>ꥀ</w:t>
      </w:r>
      <w:r>
        <w:rPr/>
        <w:t>㮱숬䙪㉖䵑䍰쉰噚⹋乯幆浡祒心䛂啌嘭㡱坌朱坆㮮牉凂瓂噈믂쉢圭䵖숴䳂㭱割⫂咿슿슮捫甴ꥸ瑨㇍呶쉕</w:t>
      </w:r>
      <w:r>
        <w:rPr/>
        <w:t>ⱋ</w:t>
      </w:r>
      <w:r>
        <w:rPr/>
        <w:t>쉣</w:t>
      </w:r>
      <w:r>
        <w:rPr/>
        <w:t>ꤪ</w:t>
      </w:r>
      <w:r>
        <w:rPr/>
        <w:t>⠮</w:t>
      </w:r>
      <w:r>
        <w:rPr/>
        <w:t>䡇琱堪乃瑦潙㵞厥㥀畒꥞㎏䖵⥰썪犩亣啰㟂䱥木揎⮬</w:t>
      </w:r>
      <w:r>
        <w:rPr/>
        <w:t>ⵈ</w:t>
      </w:r>
      <w:r>
        <w:rPr/>
        <w:t>唫</w:t>
      </w:r>
      <w:r>
        <w:rPr/>
        <w:t>ꕎ</w:t>
      </w:r>
      <w:r>
        <w:rPr/>
        <w:t>䂩塚ㅧ䅁示柂䜻渊㵆싂幑澵癱쉐䴸即긬憿党垻佶圭砸쉷슿顥恔㵧䞿䨻偀㡩긹㉠娮⤵</w:t>
      </w:r>
      <w:r>
        <w:rPr/>
        <w:t>⡏</w:t>
      </w:r>
      <w:r>
        <w:rPr/>
        <w:t>㉋╇䍇땕捌漰䉣⌻㢏硊䭃ꍨ斱⤫䳂櫂㟍⏂姃</w:t>
      </w:r>
      <w:r>
        <w:rPr/>
        <w:t>ꔺ</w:t>
      </w:r>
      <w:r>
        <w:rPr/>
        <w:t>堷ㅳ쉲㌻숽㍓걳㍮쌶♘瑷轹䘮嘹㉈姂偠晉䑴⤵㈮栲硶싂㩅壂婗稺爺㵆え딬平䅲뽱⮡뽔輻㷂쉭庩歧䩣╋煘爳㏂婴涬囂㵶쉵瀺쉷睊檻ꅸ⹡玣睤温쵆掵⹸攷숳쉚ꥮ瀭坋穯ꍌ㵢亻ꍨ⩔䉾췂⒬숻癶䥴橄싂쵴⭠桦当昭Ⓜ丯뭢걤숱ꍓ㬨⪮㜪뽋䨫潩땩敎쉳㝠橙㠪䞿</w:t>
      </w:r>
      <w:r>
        <w:rPr/>
        <w:t>ⱔⱍ</w:t>
      </w:r>
      <w:r>
        <w:rPr/>
        <w:t>䭋⥮깊⽪汱灙潺盂兩긫昻䘤唪</w:t>
      </w:r>
      <w:r>
        <w:rPr/>
        <w:t>⡴</w:t>
      </w:r>
      <w:r>
        <w:rPr/>
        <w:t>䝞竂갹歊䌬㕬祄佈숨撻䅑ꥵ딲Ⓝ扟扎呇浺䕒搯恙⽧朮斩柂곂㒡栳泎䖡㷂浀▩䟂쉲㏂䁉坥㬹磂呁ꥧ㤪湀슩幭</w:t>
      </w:r>
      <w:r>
        <w:rPr/>
        <w:t>ⷂ</w:t>
      </w:r>
      <w:r>
        <w:rPr/>
        <w:t>쉩愻㥭䬭斬橶檻浏瀤浺⽱ꎘ䓎䩩깵⒏䕙㎘䕳占슡⩏</w:t>
      </w:r>
      <w:r>
        <w:rPr/>
        <w:t>ꦱ</w:t>
      </w:r>
      <w:r>
        <w:rPr/>
        <w:t>湟뭐轱⏂ꍴ昵⑧慯⻂⫂⭾彑颬땬뭁슏午䥊㦩쌹潣㤥쉢숨뭇ꄦ淂믍沩䍇吵夺睔牺䮣憱坚딪瑕㛂숱〪㵷椹묬猣⏂摠䅔戶㉃䶩컂柂쉸䝇䐴숫</w:t>
      </w:r>
      <w:r>
        <w:rPr/>
        <w:t>ⶩ</w:t>
      </w:r>
      <w:r>
        <w:rPr/>
        <w:t>檮楩毂穘恈ㅙ䩨昪㨨숶慅煆婓䡘呫乵깷挤䭋쉱䲥頴</w:t>
      </w:r>
      <w:r>
        <w:rPr/>
        <w:t>ꕶ</w:t>
      </w:r>
      <w:r>
        <w:rPr/>
        <w:t>䙳㍧</w:t>
      </w:r>
      <w:r>
        <w:rPr/>
        <w:t>ꖘ</w:t>
      </w:r>
      <w:r>
        <w:rPr/>
        <w:t>辻浳攵捔䡞樳潮皏種桨싂䥇숽칰婷㕀꺏ꍧ妿㭘啴⍫ㅱ䑧䇂딷玥녏懃是⭉御璿伵柂滂攮桑橭═쉅㜩疥牠㢩뽘〬敧迂優劣숲</w:t>
      </w:r>
      <w:r>
        <w:rPr/>
        <w:t>Ⱡ</w:t>
      </w:r>
      <w:r>
        <w:rPr/>
        <w:t>䍪狂쉭캬瑀녳䑋婐㙹睓숷瑨漣轊㌨濂璏쉶带頪䝨㘩晣㶥싎㵇칵畋津䭮쉲溵皮슘潪뇂ꍤ쉍杸㙀妵䅌䧂曂䝾畩⹔ㅴ啴癸朦漵咿擃妩䥡洪楙洦頱窩쉁䙚⸫䵫</w:t>
      </w:r>
      <w:r>
        <w:rPr/>
        <w:t>ꕸ</w:t>
      </w:r>
      <w:r>
        <w:rPr/>
        <w:t>㝢뭑뮏쉀䌪㥕轔䩆㞥头㙬⥉숪ꅌ놥⍇숥睺〮쉢掘噹刪托䞻쌱┨쉄幊슣啴磂숹煐⌷쉉浃木㇂橵⭊춬⎮숫㙉禵牞䤮佘啶恥㌲䧂弪勂쉋쉃剎杯㑸㵉䁫磂⨴攊祖싎轮ꏂ娲睊愬뾩쉴䑥㈥唦㙠ぢ쉁獮お䉡惂㦮慠⯂놻剶禬僃쉙揃噲쉟僂牕䥈쉢淂䫂쉨汹咩祭싂⩄夯㎏䩟獙䖡橤㘹壂䍀煩⽡奀縪摌⥡㑠慓畅恸犿녁䙤欯⥰㠤⸪⭾㔯</w:t>
      </w:r>
      <w:r>
        <w:rPr/>
        <w:t>ⵋ</w:t>
      </w:r>
      <w:r>
        <w:rPr/>
        <w:t>ꌪ⨽⩩㉡녣津㨤⍸㟎⽌</w:t>
      </w:r>
      <w:r>
        <w:rPr/>
        <w:t>ꕤ</w:t>
      </w:r>
      <w:r>
        <w:rPr/>
        <w:t>坘夲畖</w:t>
      </w:r>
      <w:r>
        <w:rPr/>
        <w:t>꧂</w:t>
      </w:r>
      <w:r>
        <w:rPr/>
        <w:t>偊</w:t>
      </w:r>
      <w:r>
        <w:rPr/>
        <w:t>ꔴ</w:t>
      </w:r>
      <w:r>
        <w:rPr/>
        <w:t>ⴣ</w:t>
      </w:r>
      <w:r>
        <w:rPr/>
        <w:t>㢻䟂獟♰妮쉕䖩呁礮偊⧂杭☣爩</w:t>
      </w:r>
      <w:r>
        <w:rPr/>
        <w:t>⠵</w:t>
      </w:r>
      <w:r>
        <w:rPr/>
        <w:t>䍈썀琸睢㫂䈶摅⍍嫂</w:t>
      </w:r>
      <w:r>
        <w:rPr/>
        <w:t>꧍</w:t>
      </w:r>
      <w:r>
        <w:rPr/>
        <w:t>䰣㯎乲䥴氵噩灰权췂扟㝠㝣楳惂癶숷ㅚ䱶潰썆</w:t>
      </w:r>
      <w:r>
        <w:rPr/>
        <w:t>ⷂ</w:t>
      </w:r>
      <w:r>
        <w:rPr/>
        <w:t>楦㘶⦻塡⽎么㇂浵啺䭶ㅃ搫妡걳其꥾歃</w:t>
      </w:r>
      <w:r>
        <w:rPr/>
        <w:t>ⴷ⎣</w:t>
      </w:r>
      <w:r>
        <w:rPr/>
        <w:t>䵵녎</w:t>
      </w:r>
      <w:r>
        <w:rPr/>
        <w:t>ⴤ⑵</w:t>
      </w:r>
      <w:r>
        <w:rPr/>
        <w:t>츷婧䱠䈴榮쏂副㑚㡸微㑏䕵甩⬺〦䭟숰瑶㥑⼺灘偟Ⓜ楊걎쵑剑慘䫃㭵戺珂䕧싂䰯㙅顚窩搹滂乮슥瑧疵㉳殩搹</w:t>
      </w:r>
      <w:r>
        <w:rPr/>
        <w:t>ⳍ</w:t>
      </w:r>
      <w:r>
        <w:rPr/>
        <w:t>噡♧껂싂꥕</w:t>
      </w:r>
      <w:r>
        <w:rPr/>
        <w:t>ⱂ</w:t>
      </w:r>
      <w:r>
        <w:rPr/>
        <w:t>ꕏ⥴</w:t>
      </w:r>
      <w:r>
        <w:rPr/>
        <w:t>恍슩♙橏卙氫ꌺ쉁땁煬숨祢轊辩⩎橋倯丶쉣幺㴤瀲枣灇䰺쵵氪権쉴琦渰涘ꍯ쉰숪歕䉐㵺匨㕕旃쉣䩬⥌⮱쉷摚䉮恳炮刹⩧捵䢵숻㍥㩕㌦쉡싍⒬弬癃䚥䱰촸乺䱟䯂猶䷂猬楉갷瞿䪡㏍眳楳䱎숱䋂䖵顢輬숴䉲떵怵쉧歭㡸</w:t>
      </w:r>
      <w:r>
        <w:rPr/>
        <w:t>ꥊ</w:t>
      </w:r>
      <w:r>
        <w:rPr/>
        <w:t>歾娸硪쌦桷묻⦘漣幚ꍫ䷂⑑쵄渱⭵䑨ꄤ瑗瞥䫂参♬␯</w:t>
      </w:r>
      <w:r>
        <w:rPr/>
        <w:t>⡨</w:t>
      </w:r>
      <w:r>
        <w:rPr/>
        <w:t>剐瀺睡슻숹㉙䕷湆</w:t>
      </w:r>
      <w:r>
        <w:rPr/>
        <w:t>⢡</w:t>
      </w:r>
      <w:r>
        <w:rPr/>
        <w:t>땠⨳䩳坩숹繥Ⓜ僎쉏㑓⎘쉀⤷轚䟎</w:t>
      </w:r>
      <w:r>
        <w:rPr/>
        <w:t>ꔵ</w:t>
      </w:r>
      <w:r>
        <w:rPr/>
        <w:t>亏䙧杸䭤卸禬慊潶䠬슿Ⓨ丹쉋䝪쉔쉥칸㓂㬪쉒畦扪禘祢쉥㬮磂</w:t>
      </w:r>
      <w:r>
        <w:rPr/>
        <w:t>⡡</w:t>
      </w:r>
      <w:r>
        <w:rPr/>
        <w:t>䡁㭍숳쉨㍶⍾㩪潏묨乚숭繄輣⚩恊穙挨飍獞㒮쉱圶</w:t>
      </w:r>
      <w:r>
        <w:rPr/>
        <w:t>⡴</w:t>
      </w:r>
      <w:r>
        <w:rPr/>
        <w:t>싂晵</w:t>
      </w:r>
      <w:r>
        <w:rPr/>
        <w:t>ꥄ</w:t>
      </w:r>
      <w:r>
        <w:rPr/>
        <w:t>兕楪慮㒮攥쉇⩈爳㇂䱳쉉䬨据㈫公䭓畉┹⥅㩢슡䁎䚩쉋</w:t>
      </w:r>
      <w:r>
        <w:rPr/>
        <w:t>ⶣ</w:t>
      </w:r>
      <w:r>
        <w:rPr/>
        <w:t>㑘橉㑧澣⾥慑歟兠ꅸㆡ䵑쉱丳灞쉄弱땥丶泂</w:t>
      </w:r>
      <w:r>
        <w:rPr/>
        <w:t>⡬</w:t>
      </w:r>
      <w:r>
        <w:rPr/>
        <w:t>慺뼺奍幮ꌥ칌坰</w:t>
      </w:r>
      <w:r>
        <w:rPr/>
        <w:t>Ɱ</w:t>
      </w:r>
      <w:r>
        <w:rPr/>
        <w:t>㩖</w:t>
      </w:r>
      <w:r>
        <w:rPr/>
        <w:t>⡳</w:t>
      </w:r>
      <w:r>
        <w:rPr/>
        <w:t>칆毂䂥숥㍖祊㕭砳濂</w:t>
      </w:r>
      <w:r>
        <w:rPr/>
        <w:t>ꔲ</w:t>
      </w:r>
      <w:r>
        <w:rPr/>
        <w:t>䑺䝣扔긫恟쉃䠪扃㉬䑰䁗ꍮ睕䐣䱙敋婓☵䑢玵뽮䁱╶Ⓜ頳</w:t>
      </w:r>
      <w:r>
        <w:rPr/>
        <w:t>⢱</w:t>
      </w:r>
      <w:r>
        <w:rPr/>
        <w:t>䡎쉒쉘㜳扄䁅塐扈幃婸倊䩚扥歧ㅬ뮏妘㥯啟ꇂ숯쏂ꥭ価睏刷勂쵦帩쉃☤</w:t>
      </w:r>
      <w:r>
        <w:rPr/>
        <w:t>꧍</w:t>
      </w:r>
      <w:r>
        <w:rPr/>
        <w:t>迂䴰愳濂㔪嗂</w:t>
      </w:r>
      <w:r>
        <w:rPr/>
        <w:t>⢮</w:t>
      </w:r>
      <w:r>
        <w:rPr/>
        <w:t>唽ꆮ넺숪疩싍頩柂䌶朤⩌券쉄쉂摊䔷☳橙ꄬ昽╀啬䥖楖⹊싂倵숭曂䄦㕀撩徏檻扃䭙搪숤晠칄歮刪轵灑㤴湃숲幗䒏⍡⎏幢컂匪剖ꅫ깐搦砱쉧걏睂⥣㝠㩠抿晲⹕㉹搽煭⍉녲癱䥈昱</w:t>
      </w:r>
      <w:r>
        <w:rPr/>
        <w:t>⡄</w:t>
      </w:r>
      <w:r>
        <w:rPr/>
        <w:t>祭页㌨⥉漪吻땀ㆮ厥⑙⵸昸礲䤷쉨쉸㞏ㆱ⨱㜻꥚숹恔싂湢⵸恊彋扁떮㖩㏂╊摤㋂帩眹焪㭤</w:t>
      </w:r>
      <w:r>
        <w:rPr/>
        <w:t>⡾ⰻ</w:t>
      </w:r>
      <w:r>
        <w:rPr/>
        <w:t>婟㠭쉆䘤꥗♅╫煰晄㉙汆⪩づ啯쉶暣佭䲩䦏㭓쎩啸轔博␮偟䥵䭹渥싂瘥뽰䦏썏怪䙆녙⩌㠸㎏</w:t>
      </w:r>
      <w:r>
        <w:rPr/>
        <w:t>ꤣ</w:t>
      </w:r>
      <w:r>
        <w:rPr/>
        <w:t>숱愦ꥡ걬쉬塾捒쉉㜨頪䩡獩娭則顨嘰뗃</w:t>
      </w:r>
      <w:r>
        <w:rPr/>
        <w:t>ⵉ</w:t>
      </w:r>
      <w:r>
        <w:rPr/>
        <w:t>楎䱲║碏摀䰵秂⍀⛂䟎⩫仂䅉녴㌽䨪䌰彉䝶伬ꅸ皡⩔䉲癴偩嘺狂捶ꥺ</w:t>
      </w:r>
      <w:r>
        <w:rPr/>
        <w:t>ꕠ</w:t>
      </w:r>
      <w:r>
        <w:rPr/>
        <w:t>䪩獞摏뭆漰呗㚡숳啎걪쉂塐䍳瑩뿂轋䱦㐰䩏摆뽲燍䭅쉮硓浅䣂䄱㤣稹㡨</w:t>
      </w:r>
      <w:r>
        <w:rPr/>
        <w:t>꧂</w:t>
      </w:r>
      <w:r>
        <w:rPr/>
        <w:t>뿎㐲牦놡쉢䕣惂⦥⍯</w:t>
      </w:r>
      <w:r>
        <w:rPr/>
        <w:t>⠰</w:t>
      </w:r>
      <w:r>
        <w:rPr/>
        <w:t>숭숹嗂坠禡䐣擂⼹听숳噵╄幔숪䁦序⫂</w:t>
      </w:r>
      <w:r>
        <w:rPr/>
        <w:t>ꕔ</w:t>
      </w:r>
      <w:r>
        <w:rPr/>
        <w:t>㥑䙂ꌮ䯂䋂竍넥穰⎘</w:t>
      </w:r>
      <w:r>
        <w:rPr/>
        <w:t>ꤷ</w:t>
      </w:r>
      <w:r>
        <w:rPr/>
        <w:t>頥婲䍕頷洲八⭬硵⍸썸넳瑎椴쉉憩斘␩䵖놏搸皵칊傮弶ㆣ䷂䁆橎䴦畘걊砣璩</w:t>
      </w:r>
      <w:r>
        <w:rPr/>
        <w:t>ꥅ</w:t>
      </w:r>
      <w:r>
        <w:rPr/>
        <w:t>壂極䥕쏂楸숯煀昸㊥</w:t>
      </w:r>
      <w:r>
        <w:rPr/>
        <w:t>꥓</w:t>
      </w:r>
      <w:r>
        <w:rPr/>
        <w:t>捩扴㭯</w:t>
      </w:r>
      <w:r>
        <w:rPr/>
        <w:t>⠸</w:t>
      </w:r>
      <w:r>
        <w:rPr/>
        <w:t>녠ꏍ싃⍆┰</w:t>
      </w:r>
      <w:r>
        <w:rPr/>
        <w:t>ⵉ</w:t>
      </w:r>
      <w:r>
        <w:rPr/>
        <w:t>爬剬畔츭ꍟ㬺檻盂克㕍兤瑘㵊嚱쉊㒥刽浒쉪わ㊵㑹쉞⑾㟃㕖䙍⍃止췂偁㕟歇䅇丣牮⼣琹搴㡨卲焯顓䰻㡃块♧䖣⬳渲쵒䡗汃㍣䉂⭁慆</w:t>
      </w:r>
      <w:r>
        <w:rPr/>
        <w:t>⠹</w:t>
      </w:r>
      <w:r>
        <w:rPr/>
        <w:t>뭦㗂䉺灅琴厏ꍑ杚숯⹁⨫愦♒汁⦡㥏뗍꺱汴곂瀺숲䱌⴪⍹</w:t>
      </w:r>
      <w:r>
        <w:rPr/>
        <w:t>⠽</w:t>
      </w:r>
      <w:r>
        <w:rPr/>
        <w:t>㤸䁖楸礦煺轺䝘㝧䲩䶻</w:t>
      </w:r>
      <w:r>
        <w:rPr/>
        <w:t>ꔮ</w:t>
      </w:r>
      <w:r>
        <w:rPr/>
        <w:t>〤慺䕬䢩告啾䤰採䡟嘤瀩桲떬䞩漤㝵㶿쉆縣劮ꄪ影轙㡈䜱杅橪ꅮ깘剄硆⨮뭋のꥮ</w:t>
      </w:r>
      <w:r>
        <w:rPr/>
        <w:t>ⵃ⨨</w:t>
      </w:r>
      <w:r>
        <w:rPr/>
        <w:t>幕</w:t>
      </w:r>
      <w:r>
        <w:rPr/>
        <w:t>ⴷ</w:t>
      </w:r>
      <w:r>
        <w:rPr/>
        <w:t>ꄸ숺䊘녅喱⥟偆♲塣㥴☦슡穖⩴뗂繮捘넊습熩㑾䐳凂㤪쵚㉠癓싂</w:t>
      </w:r>
      <w:r>
        <w:rPr/>
        <w:t>ꤳ</w:t>
      </w:r>
      <w:r>
        <w:rPr/>
        <w:t>습ざ㟍䭠橕뽥㋍숲儤呾슮佗䝍妥넺祀뭞槂ꍠ损䶬当㨳숹皣潐瑎⹉偨숥쉭떻橤噬ひ捴딬噵橘怣Ⓙ숺楎䅴㈸쉠縨䙎츬걎쉟狍뽸넶煯쉈啒辩䓂</w:t>
      </w:r>
      <w:r>
        <w:rPr/>
        <w:t>꧂</w:t>
      </w:r>
      <w:r>
        <w:rPr/>
        <w:t>⺡䍚숤㉠</w:t>
      </w:r>
      <w:r>
        <w:rPr/>
        <w:t>ⱀ</w:t>
      </w:r>
      <w:r>
        <w:rPr/>
        <w:t>庣슣猩は顠⥡♧쉍䁖</w:t>
      </w:r>
      <w:r>
        <w:rPr/>
        <w:t>ꕾ</w:t>
      </w:r>
      <w:r>
        <w:rPr/>
        <w:t>毂ꍳ</w:t>
      </w:r>
      <w:r>
        <w:rPr/>
        <w:t>ꖥ</w:t>
      </w:r>
      <w:r>
        <w:rPr/>
        <w:t>斬浖슣伲瑓硃佖呟八㈸갲囂犱佥䕸䱺숲你䥊潴喣㣂슥뭁㇂摠쵺搹ㄸ䉪䅶㴽佮啩ご䥷䅖橡</w:t>
      </w:r>
      <w:r>
        <w:rPr/>
        <w:t>⡱</w:t>
      </w:r>
      <w:r>
        <w:rPr/>
        <w:t>偧㜸电惂</w:t>
      </w:r>
      <w:r>
        <w:rPr/>
        <w:t>ⵯ⑁</w:t>
      </w:r>
      <w:r>
        <w:rPr/>
        <w:t>搪唱⹎洵㡚垘炥圵⦩䧂牭琣䉧쉌⩾归牬䕢㡆挰䤨弨畗꺬㕘뭏竂䙈碘깢</w:t>
      </w:r>
      <w:r>
        <w:rPr/>
        <w:t>ꤤ</w:t>
      </w:r>
      <w:r>
        <w:rPr/>
        <w:t>Ⳃ</w:t>
      </w:r>
      <w:r>
        <w:rPr/>
        <w:t>㵶偮⤹䛂硳䉱䭲</w:t>
      </w:r>
      <w:r>
        <w:rPr/>
        <w:t>ⱱ⣂</w:t>
      </w:r>
      <w:r>
        <w:rPr/>
        <w:t>泂䠭恴㕅垱쉹晥痃쉎䡟㚮깪偾싂轏⛂兴斩⒮丬䰲わ睬楥敁䰮쵥⏂伯坨佄㏂牔숻㤹쉩灞ꥸ輪㍺쉒䕫幥㵣㜥氱㵾䠺㙰杮뭤枩䎩㵓㨳쉘㘤쉦䜣䳃⤣ꏍ</w:t>
      </w:r>
      <w:r>
        <w:rPr/>
        <w:t>⠴</w:t>
      </w:r>
      <w:r>
        <w:rPr/>
        <w:t>䜮㥌㑎嗂숩櫂㔽</w:t>
      </w:r>
      <w:r>
        <w:rPr/>
        <w:t>ⱬ</w:t>
      </w:r>
      <w:r>
        <w:rPr/>
        <w:t>灍ꅧ䭓参⍦夵瑐䎡䤳⧂淂撬䐫쏂敳㜮䖣䤥쉷槂ꌦ㙃䣂㉂까漸渨櫍촥쉡棂⽫숦獸캘权깄㡶堥䂣⑄焨彞瑠쉵慗㵑䘺Ⓝ乎䝯揂</w:t>
      </w:r>
      <w:r>
        <w:rPr/>
        <w:t>ⱉ</w:t>
      </w:r>
      <w:r>
        <w:rPr/>
        <w:t>䣂潯</w:t>
      </w:r>
      <w:r>
        <w:rPr/>
        <w:t>ꤶ</w:t>
      </w:r>
      <w:r>
        <w:rPr/>
        <w:t>슻㐴潞乤⭔㘯灭놡倳瑒☱㭟噴숵淂欽煒敆愯灎⭾㙷欪떣칧畎䵔癎ざ濂숽㙾欫䯂わ焳숪⬷䉇쉀嘭散栺穇칌渴╔♟恉欰兄ꎡ吤瑑</w:t>
      </w:r>
      <w:r>
        <w:rPr/>
        <w:t>ⴲ</w:t>
      </w:r>
      <w:r>
        <w:rPr/>
        <w:t>쉪⾻뽴㓂㥺圲䜣摱⹄弫쉣迎た⮮⸱</w:t>
      </w:r>
      <w:r>
        <w:rPr/>
        <w:t>꥟</w:t>
      </w:r>
      <w:r>
        <w:rPr/>
        <w:t>㔹临㝡ꌳ䍪촶뼦쉗繱睗顬䆱穹焻⍀爩㣂恐╍䚥獎쉾䵔䫂偊쉯勂愳卭励歋䴮繢䁩♟獞總槍凂劮숲㛂䩩獧䐹쉶捭塮坔琬㢵䉌䊘쉺ꌳ啇姂䭡쉬</w:t>
      </w:r>
      <w:r>
        <w:rPr/>
        <w:t>Ⳃ</w:t>
      </w:r>
      <w:r>
        <w:rPr/>
        <w:t>䲩⩢穴甦炡㴥놩橗ぞ㨬潥汇㋍潨슏쉹䙁⩁澵숱炏칱げ佸佌䭴お갸䙨뼬繱瓂潰䁫㶣侏碣住숰匳</w:t>
      </w:r>
      <w:r>
        <w:rPr/>
        <w:t>ꤻ⚥</w:t>
      </w:r>
      <w:r>
        <w:rPr/>
        <w:t>と㍯䝚唰祹强瑣疘渫凂磂깠焲⭘㧂坬싂ꅣ쉁囃쎩㨵卦싂</w:t>
      </w:r>
      <w:r>
        <w:rPr/>
        <w:t>⠩</w:t>
      </w:r>
      <w:r>
        <w:rPr/>
        <w:t>㡯畱㙍⩕䳂歰</w:t>
      </w:r>
      <w:r>
        <w:rPr/>
        <w:t>ⱗ</w:t>
      </w:r>
      <w:r>
        <w:rPr/>
        <w:t>琫堫싃뼺숊䫂昤壂뭸ꅌ㇂畤녇恎쉗㊏긷䛂㩍</w:t>
      </w:r>
      <w:r>
        <w:rPr/>
        <w:t>Ⱘ</w:t>
      </w:r>
      <w:r>
        <w:rPr/>
        <w:t>煎呂敠乬묪쉳☫嫂◂悥斘숭㙭숯栭⭒睱攰걳桷ꍧ㘦吸䉙瞵⭒땑䌴搭售슻䍮摊숨捺䩢䂣</w:t>
      </w:r>
      <w:r>
        <w:rPr/>
        <w:t>ⰳ</w:t>
      </w:r>
      <w:r>
        <w:rPr/>
        <w:t>ꤵ</w:t>
      </w:r>
      <w:r>
        <w:rPr/>
        <w:t>뽕⨩⨤共䙭犡坕㨦ㅙ쉕숫䦮쉯쉳並敇娵䓂喱㌰쉩囃柂뽰埂数愴땨姃ꇂ㩚┤쉶䝅顧슘⍖ꌻ⩹걸桤亮⨮槂禥쉡⭲䘪矂㑭컂</w:t>
      </w:r>
      <w:r>
        <w:rPr/>
        <w:t>⠸</w:t>
      </w:r>
      <w:r>
        <w:rPr/>
        <w:t>쉌稱슱辱滂年䡏伽싂</w:t>
      </w:r>
      <w:r>
        <w:rPr/>
        <w:t>ⶬ</w:t>
      </w:r>
      <w:r>
        <w:rPr/>
        <w:t>姍⭙㥾敱瑟䍑毂哂슻氪㵟瞏临挩癅䱟뽫癰囃⍷濂潬㡉쉙朳㖡䩍榥</w:t>
      </w:r>
      <w:r>
        <w:rPr/>
        <w:t>꧂</w:t>
      </w:r>
      <w:r>
        <w:rPr/>
        <w:t>㙇奊♹뽺㋂◃繥</w:t>
      </w:r>
      <w:r>
        <w:rPr/>
        <w:t>ꤳ</w:t>
      </w:r>
      <w:r>
        <w:rPr/>
        <w:t>䍊䡹슥꺻䈳辡䉢轣껂剢깧奏䱠揂䟃䢩㨽电呧걗䠩</w:t>
      </w:r>
      <w:r>
        <w:rPr/>
        <w:t>ⳍ</w:t>
      </w:r>
      <w:r>
        <w:rPr/>
        <w:t>쉲䡪獁♍䮻乤塁⥊别獇쉓딵슡歌뭵㜥넰幆彖䩌眫㵬썡璡㉗硶婬⼦轺戶⨺쉣敫⎿䊿쉇슘숸♌穋泃떩䙤깭刱児⏎剸並⫂㵨碥慕䪮땾滂㑖咡捔癖硷쉦⼶ꍵ䷍갸㬪僂纩庘発곂慷␳㝑㮡ꍯ儭祚捳ヂ땟㓍确梻攭㜨矂摅⭦걉ヂꅥ䵦愴斱空䴴⽀晪⌯揂椣⺵灯彏汄䅄⭴䩵楍␣濂娸쌩偈㑥</w:t>
      </w:r>
      <w:r>
        <w:rPr/>
        <w:t>ꕲ⩂</w:t>
      </w:r>
      <w:r>
        <w:rPr/>
        <w:t>潈神녡怤牞硦䧂⽧쉠㡺♚昶ㅘ濂䩈⪻䙬氨</w:t>
      </w:r>
      <w:r>
        <w:rPr/>
        <w:t>ꕊ</w:t>
      </w:r>
      <w:r>
        <w:rPr/>
        <w:t>疵焻䱤恒</w:t>
      </w:r>
      <w:r>
        <w:rPr/>
        <w:t>ꔭ</w:t>
      </w:r>
      <w:r>
        <w:rPr/>
        <w:t>睠㐱㈦㥒牍丹䩩礣䵷⬰姂繶쉤婇ꆻ䪏㎘奕噚쉍䥬佟뇂摧숫쉣㵑潯塯㣍㑴䟂</w:t>
      </w:r>
      <w:r>
        <w:rPr/>
        <w:t>ⵉ</w:t>
      </w:r>
      <w:r>
        <w:rPr/>
        <w:t>䕬噲䁚♫슥⥑彅盂䬲</w:t>
      </w:r>
      <w:r>
        <w:rPr/>
        <w:t>ꥈ</w:t>
      </w:r>
      <w:r>
        <w:rPr/>
        <w:t>氮楚哂</w:t>
      </w:r>
      <w:r>
        <w:rPr/>
        <w:t>꧂</w:t>
      </w:r>
      <w:r>
        <w:rPr/>
        <w:t>쉠ꄶ</w:t>
      </w:r>
      <w:r>
        <w:rPr/>
        <w:t>⢡</w:t>
      </w:r>
      <w:r>
        <w:rPr/>
        <w:t>녖啥轮奩敌旂䵉乥䰥걁츦ꌷ숳䉳㥨䲵劮樺⽾摥浊䭲猵</w:t>
      </w:r>
      <w:r>
        <w:rPr/>
        <w:t>⡞ⰴ</w:t>
      </w:r>
      <w:r>
        <w:rPr/>
        <w:t>嗂睭奞悱灇⵨坁쉊潉爮䨥单娽䩾⬶啮噕䉦뗂슣摲㍇健쉷光䈭煃䭵싂婭睞彩㭩呇䉬곎쉐쉆␭卵煭곂촶瘴㈶</w:t>
      </w:r>
      <w:r>
        <w:rPr/>
        <w:t>ꤤ</w:t>
      </w:r>
      <w:r>
        <w:rPr/>
        <w:t>畋婌呢䋃싎煞汋땁㕷汞幒䰱顩묨䩣䅔爵ノ</w:t>
      </w:r>
      <w:r>
        <w:rPr/>
        <w:t>ⵅ</w:t>
      </w:r>
      <w:r>
        <w:rPr/>
        <w:t>쌥䅚䅞쉋㕟睭㤣◂皵⥁半涘䙶媘䍌숸偩晲䪱硢乲婒熏䨺싂ꌵ汸썫䬨溩轢䝧䡬晵先</w:t>
      </w:r>
      <w:r>
        <w:rPr/>
        <w:t>⠮</w:t>
      </w:r>
      <w:r>
        <w:rPr/>
        <w:t>飂묩촨⥆슘佫癔搰䱌㌴汩伯슿恸쉠컂걍䤊䃂搪싂⭀啌婁倰쉫扨慂䰫쉃䚡ㅩ</w:t>
      </w:r>
      <w:r>
        <w:rPr/>
        <w:t>ⵎ</w:t>
      </w:r>
      <w:r>
        <w:rPr/>
        <w:t>쵡⨬썳医洯ㄭ䐽慁㠮⪻咵㘮춥珂쉷禥轎娺杈婫䪏㮥扌뾩顾撩㵠前⩂ꥯ⥵滃婪䍞걂啣傩䌳䘽为㥋氽㴶녆澥ꄴ쏃托쉷乲潱颮㌮扂㘻썕轍佋㩋땸儯⽺䀨ㅑ䅍⵳꥾略敇䂻㝭楒캱澡扦癮椸쉌뭙⍬偹㞻枘硑⩒朸⾱ꅚ顆㉞恰</w:t>
      </w:r>
      <w:r>
        <w:rPr/>
        <w:t>⡾</w:t>
      </w:r>
      <w:r>
        <w:rPr/>
        <w:t>渥灢捇睖硧⩧稦硲轕潠쉤╀䙏敺牘쉥桲뿂♢⤲皣ㄳ䏂桴晒⫂あ싂㐷썑倲숷쉅⭈廂</w:t>
      </w:r>
      <w:r>
        <w:rPr/>
        <w:t>ꥈ⥥</w:t>
      </w:r>
      <w:r>
        <w:rPr/>
        <w:t>碩䠯슏쉢</w:t>
      </w:r>
      <w:r>
        <w:rPr/>
        <w:t>꧂</w:t>
      </w:r>
      <w:r>
        <w:rPr/>
        <w:t>땱书浗뭎㭡쉂輰卡喬⼽煱⸶䜹뽙싂攰쉮柂㝣쵇</w:t>
      </w:r>
      <w:r>
        <w:rPr/>
        <w:t>ꥆ⑃ꤱ</w:t>
      </w:r>
      <w:r>
        <w:rPr/>
        <w:t>뗂顤偦䭶礪⚮㵗坭睯扡楩ꄨ뽢䈮슻ꄸ쉺䡣⌱窩樨⛂煦慰㏍쉵⌸쉚檻숻㋂徥乧땪쉠⪬畎</w:t>
      </w:r>
      <w:r>
        <w:rPr/>
        <w:t>ꔶ⴦</w:t>
      </w:r>
      <w:r>
        <w:rPr/>
        <w:t>夣墩쉈牣뽚쵨噐唽噕堺슿璘呈浲㕅祸뽨䵨칷㝔䝚穈쉣幨♎싂挶䊘쉠㈮娺⑊䋂祬䣂㭒☸싂滂꥾颬攫癚캘촴쉙䥃敥㉃⫂</w:t>
      </w:r>
      <w:r>
        <w:rPr/>
        <w:t>Ⱞ</w:t>
      </w:r>
      <w:r>
        <w:rPr/>
        <w:t>繳慚ꅚ쵲灹싂썮橹捙斣橢</w:t>
      </w:r>
      <w:r>
        <w:rPr/>
        <w:t>ꕅ</w:t>
      </w:r>
      <w:r>
        <w:rPr/>
        <w:t>礯꤮颏卨湚쉱⏂썘㘫扎猪䤰昽㠯썓䘽싂⭭珂匲䍰㛂쉞卩畂췍</w:t>
      </w:r>
    </w:p>
    <w:p>
      <w:pPr>
        <w:pStyle w:val="PreformattedText"/>
        <w:bidi w:val="0"/>
        <w:spacing w:before="0" w:after="0"/>
        <w:jc w:val="left"/>
        <w:rPr/>
      </w:pPr>
      <w:r>
        <w:rPr/>
        <w:t>⍑</w:t>
      </w:r>
      <w:r>
        <w:rPr/>
        <w:t>䋂⧂灁㩠⽔㉋</w:t>
      </w:r>
      <w:r>
        <w:rPr/>
        <w:t>ⲩ</w:t>
      </w:r>
      <w:r>
        <w:rPr/>
        <w:t>ꇂ㖻䟎㉷⫂獍곂⽶洣婵剗砬憩⵷疘湰⏂礰㖻</w:t>
      </w:r>
      <w:r>
        <w:rPr/>
        <w:t>ꕊ</w:t>
      </w:r>
      <w:r>
        <w:rPr/>
        <w:t>劘扥坡侘쉩깩咿㵭捦抩㕲䤳㡙䕌녁</w:t>
      </w:r>
      <w:r>
        <w:rPr/>
        <w:t>ꕺ</w:t>
      </w:r>
      <w:r>
        <w:rPr/>
        <w:t>䍤</w:t>
      </w:r>
      <w:r>
        <w:rPr/>
        <w:t>ⴴ</w:t>
      </w:r>
      <w:r>
        <w:rPr/>
        <w:t>痂倪㠳幮㨦丷䟂灨⩒䕮⽵琱囃</w:t>
      </w:r>
      <w:r>
        <w:rPr/>
        <w:t>ⵒ</w:t>
      </w:r>
      <w:r>
        <w:rPr/>
        <w:t>栻┲껂呥⑫숹壂睆㐳幕싂╁抮싍칷捃滂</w:t>
      </w:r>
      <w:r>
        <w:rPr/>
        <w:t>꧂</w:t>
      </w:r>
      <w:r>
        <w:rPr/>
        <w:t>䝍揂䟃地ㄵㆩだꥣ</w:t>
      </w:r>
      <w:r>
        <w:rPr/>
        <w:t>ⱐ</w:t>
      </w:r>
      <w:r>
        <w:rPr/>
        <w:t>㴹瑴쉞愪㠸♩偏䗂⎣搯槂췂ꍔ坬し슣义婢⥺玣摄噉婋䵪圥ㅺ悏㢩䌥犣숹坅恀䩏䍪⛂䯎┥⭾搳</w:t>
      </w:r>
      <w:r>
        <w:rPr/>
        <w:t>ꤻ</w:t>
      </w:r>
      <w:r>
        <w:rPr/>
        <w:t>泂獳档깦⌯ㅷ숱皿넭奎塨숦飂奢ꥳ拎権ㅄ颣䠴偠呥散䍀⨪祑⸺扐卹䏎婲矂㝕㭆슮㡐㭊㡇䷂㐬䂘ꥪ乍䪘층毂</w:t>
      </w:r>
      <w:r>
        <w:rPr/>
        <w:t>ⵈ</w:t>
      </w:r>
      <w:r>
        <w:rPr/>
        <w:t>免颮⧂睖氰떱䌲䡎丮㙬䡙廍仂⽂哂㜲摞杒⴯┸塰殿あ汃坰쉋</w:t>
      </w:r>
      <w:r>
        <w:rPr/>
        <w:t>Ⱡ</w:t>
      </w:r>
      <w:r>
        <w:rPr/>
        <w:t>䄷牭㉇瘫䖘쉑␦</w:t>
      </w:r>
      <w:r>
        <w:rPr/>
        <w:t>⢮</w:t>
      </w:r>
      <w:r>
        <w:rPr/>
        <w:t>琹娊㩕䕱䁺䘭숵믂</w:t>
      </w:r>
      <w:r>
        <w:rPr/>
        <w:t>ꕥ</w:t>
      </w:r>
      <w:r>
        <w:rPr/>
        <w:t>歭촤墬䮮浒媏Ⓜ⤥</w:t>
      </w:r>
      <w:r>
        <w:rPr/>
        <w:t>⡅</w:t>
      </w:r>
      <w:r>
        <w:rPr/>
        <w:t>㕰杕㎻슱㵹쉨櫎썘껂╴僂⥓숷곂䑗ㄩ쉩㏎⑦獞全幯뼰㉘商㐺坪迂쉴ꍪ</w:t>
      </w:r>
      <w:r>
        <w:rPr/>
        <w:t>ꔺ</w:t>
      </w:r>
      <w:r>
        <w:rPr/>
        <w:t>癈⨨뭚塈杚⹨뭎坓</w:t>
      </w:r>
      <w:r>
        <w:rPr/>
        <w:t>ⵔ</w:t>
      </w:r>
      <w:r>
        <w:rPr/>
        <w:t>慁걗</w:t>
      </w:r>
      <w:r>
        <w:rPr/>
        <w:t>ⱱ⏂</w:t>
      </w:r>
      <w:r>
        <w:rPr/>
        <w:t>䲻绂</w:t>
      </w:r>
      <w:r>
        <w:rPr/>
        <w:t>ⴵ</w:t>
      </w:r>
      <w:r>
        <w:rPr/>
        <w:t>䶻咥㭁슩楢⍂斥싍流奊㵶梣걂皵쉚ꍍ湐</w:t>
      </w:r>
      <w:r>
        <w:rPr/>
        <w:t>ⵄ</w:t>
      </w:r>
      <w:r>
        <w:rPr/>
        <w:t>숨壂썋䔣</w:t>
      </w:r>
      <w:r>
        <w:rPr/>
        <w:t>ꦩ</w:t>
      </w:r>
      <w:r>
        <w:rPr/>
        <w:t>㨩쉞煸伴⬦⶿夹쉶㴱癐䤪㝶뽚卡濂乘쉌⩎捅煚番截乍䞏⮻╉顳䱢奫妻䑁泂䵭厥䗂䟍橕㭲轒㕘啮⩶䍥䥐</w:t>
      </w:r>
      <w:r>
        <w:rPr/>
        <w:t>꧂</w:t>
      </w:r>
      <w:r>
        <w:rPr/>
        <w:t>⠭Ⳃ</w:t>
      </w:r>
      <w:r>
        <w:rPr/>
        <w:t>辱头顗淂녞⽹녣⩅싂㑒⵵嗂╃啘柂呪㥎〤慎</w:t>
      </w:r>
      <w:r>
        <w:rPr/>
        <w:t>⡮</w:t>
      </w:r>
      <w:r>
        <w:rPr/>
        <w:t>䱷灃㕒㘪뇃쉯䡎㝺噂칇牴㙨恭朶㜯㒱싂䠰撵쉊ꅺ䩎숴漸氤䉌걔剧圳</w:t>
      </w:r>
      <w:r>
        <w:rPr/>
        <w:t>ꥑ</w:t>
      </w:r>
      <w:r>
        <w:rPr/>
        <w:t>乧䭲걕</w:t>
      </w:r>
      <w:r>
        <w:rPr/>
        <w:t>ꥎ꧂</w:t>
      </w:r>
      <w:r>
        <w:rPr/>
        <w:t>䕩睾䷂</w:t>
      </w:r>
      <w:r>
        <w:rPr/>
        <w:t>꧂</w:t>
      </w:r>
      <w:r>
        <w:rPr/>
        <w:t>⽦</w:t>
      </w:r>
      <w:r>
        <w:rPr/>
        <w:t>ⰷ⡥⥟</w:t>
      </w:r>
      <w:r>
        <w:rPr/>
        <w:t>싂ꅸ漻䅗</w:t>
      </w:r>
      <w:r>
        <w:rPr/>
        <w:t>ꔻ⯂</w:t>
      </w:r>
      <w:r>
        <w:rPr/>
        <w:t>琶녚坲栨ゥ╚⑗㬥</w:t>
      </w:r>
      <w:r>
        <w:rPr/>
        <w:t>ⳃ</w:t>
      </w:r>
      <w:r>
        <w:rPr/>
        <w:t>㤨澵㑤獀槍㜭쉥妿쉃橓车쉵煰䎵剫⍱婹쌸䑣䕂쉍䔰顩</w:t>
      </w:r>
      <w:r>
        <w:rPr/>
        <w:t>ꥏ</w:t>
      </w:r>
      <w:r>
        <w:rPr/>
        <w:t>儦㎏</w:t>
      </w:r>
      <w:r>
        <w:rPr/>
        <w:t>Ɐ</w:t>
      </w:r>
      <w:r>
        <w:rPr/>
        <w:t>捳炩쉠┪浍噂ㅣ䞩ァㆿ쉴뭊欲呔녠䁨⩏㙷쉄쉺稰砽㑐桊싂</w:t>
      </w:r>
      <w:r>
        <w:rPr/>
        <w:t>ꦩ</w:t>
      </w:r>
      <w:r>
        <w:rPr/>
        <w:t>係槍恗祓䴺ꍊ瑱쵪伪浾湏⩑</w:t>
      </w:r>
      <w:r>
        <w:rPr/>
        <w:t>ⴺ</w:t>
      </w:r>
      <w:r>
        <w:rPr/>
        <w:t>繧⼫楌恎⸫煈㴤⤤楀⭪쵟㏂⩐怺䝓䁊⥹⹸矂⼬恳</w:t>
      </w:r>
      <w:r>
        <w:rPr/>
        <w:t>ⰵ</w:t>
      </w:r>
      <w:r>
        <w:rPr/>
        <w:t>繴䐴␩뾱ꅖ䡠㤷橸癐砤啹뭲禮묰⩒쉎假䑲䛂쉲弮畂ꥬ潶穲쉕典ꏂ慙慮㎥⫂⩀ꅁ</w:t>
      </w:r>
      <w:r>
        <w:rPr/>
        <w:t>Ⱖ</w:t>
      </w:r>
      <w:r>
        <w:rPr/>
        <w:t>ꅧ⩂啚깣쉤놣歱檮뭠漺쉧摯</w:t>
      </w:r>
      <w:r>
        <w:rPr/>
        <w:t>Ⱘ</w:t>
      </w:r>
      <w:r>
        <w:rPr/>
        <w:t>繣从㷂㭬敥ㅒ漪汘灹穸䰶睨噊썏扏祰⼥䰽弶䌪帷撿칏╃㍂姂䉳参憏啾嘪兗㑬碬攵㝐溘⩸兒䜩洽颥쉃浉숦뽫ㅴ栯䥏㎡</w:t>
      </w:r>
      <w:r>
        <w:rPr/>
        <w:t>ꤪ</w:t>
      </w:r>
      <w:r>
        <w:rPr/>
        <w:t>㩑칂쉩㔭楕기㤤</w:t>
      </w:r>
      <w:r>
        <w:rPr/>
        <w:t>ꥄ</w:t>
      </w:r>
      <w:r>
        <w:rPr/>
        <w:t>榮㐪⧂㵌乭妡</w:t>
      </w:r>
      <w:r>
        <w:rPr/>
        <w:t>⠦</w:t>
      </w:r>
      <w:r>
        <w:rPr/>
        <w:t>䝇慾</w:t>
      </w:r>
      <w:r>
        <w:rPr/>
        <w:t>⠮</w:t>
      </w:r>
      <w:r>
        <w:rPr/>
        <w:t>썉轚夻땊毂㝁慙</w:t>
      </w:r>
      <w:r>
        <w:rPr/>
        <w:t>꤬</w:t>
      </w:r>
      <w:r>
        <w:rPr/>
        <w:t>뭦쉅㝆㝐녚楓係奃㉒╩慐⹏⮬䤻朵窡⧂쎩⤱䵟䤻䥰숵欭祡兔칅瘮兂祆䩬⪻剋淍ㅖ坑꥞숻䱣⌻䰤祮⫂㦡颏⽒숭瘴䛂㭡䄸砥㨨䈱渲㝤숬</w:t>
      </w:r>
      <w:r>
        <w:rPr/>
        <w:t>ⱈ</w:t>
      </w:r>
      <w:r>
        <w:rPr/>
        <w:t>뭅㡗</w:t>
      </w:r>
      <w:r>
        <w:rPr/>
        <w:t>⡳</w:t>
      </w:r>
      <w:r>
        <w:rPr/>
        <w:t>ꥍ</w:t>
      </w:r>
      <w:r>
        <w:rPr/>
        <w:t>숦囂쉦汶㮏摊싂幂</w:t>
      </w:r>
      <w:r>
        <w:rPr/>
        <w:t>Ⳃ</w:t>
      </w:r>
      <w:r>
        <w:rPr/>
        <w:t>楘正咬爭쉙㥡繖湠竃숰䴴쉤头滂懂</w:t>
      </w:r>
      <w:r>
        <w:rPr/>
        <w:t>⡕</w:t>
      </w:r>
      <w:r>
        <w:rPr/>
        <w:t>漊佇♘匪믂歇祡弲硏數愹十楣㜸毂䱔渣쉦硍晦䉶䭋땤⌶䕁⥋梥ꅐ䎩䮻歗問琪䤴</w:t>
      </w:r>
      <w:r>
        <w:rPr/>
        <w:t>ꗍ</w:t>
      </w:r>
      <w:r>
        <w:rPr/>
        <w:t>穔歟ꍚ湧桁到③啙㦵㌥⦩㌭ぺ协歌싂갶燂싂쉅츷</w:t>
      </w:r>
      <w:r>
        <w:rPr/>
        <w:t>ꕐ</w:t>
      </w:r>
      <w:r>
        <w:rPr/>
        <w:t>瑟㑉武슬楲䍎</w:t>
      </w:r>
      <w:r>
        <w:rPr/>
        <w:t>ⴤ</w:t>
      </w:r>
      <w:r>
        <w:rPr/>
        <w:t>仂쉹告⎘䰳㞥썢庬復썠儶</w:t>
      </w:r>
      <w:r>
        <w:rPr/>
        <w:t>ꥄꤥ</w:t>
      </w:r>
      <w:r>
        <w:rPr/>
        <w:t>楥扫愤쉤婲博</w:t>
      </w:r>
      <w:r>
        <w:rPr/>
        <w:t>ꕙ</w:t>
      </w:r>
      <w:r>
        <w:rPr/>
        <w:t>⡌</w:t>
      </w:r>
      <w:r>
        <w:rPr/>
        <w:t>슡夽頣獚㗍牍䙃⩃䙹䭉␣棂╁氦楳哂╺䷂䒱䩩䍫䘳숷穁杯ㅙ놏堫넥⩴危䜤㭹玩♖朸</w:t>
      </w:r>
      <w:r>
        <w:rPr/>
        <w:t>ꦻ</w:t>
      </w:r>
      <w:r>
        <w:rPr/>
        <w:t>䴪狂쉶㍆倬漶湍䬴䨵敵榩䔽ꇂ숷煈梩晇</w:t>
      </w:r>
      <w:r>
        <w:rPr/>
        <w:t>⡧</w:t>
      </w:r>
      <w:r>
        <w:rPr/>
        <w:t>潖⯂䦬嗂栰ꅤ沿徬眫㩗䩭뼯㕧䣂囃㤪㝖揂㦩</w:t>
      </w:r>
      <w:r>
        <w:rPr/>
        <w:t>ꖏ</w:t>
      </w:r>
      <w:r>
        <w:rPr/>
        <w:t>渷㟂伽㩬쉫⭴䡤䂬㩍⬭㧂奲桤䨽庬쉏꥖塶橷쉺땺뾬ㅥ뽃坆飂⍇砣嗂</w:t>
      </w:r>
      <w:r>
        <w:rPr/>
        <w:t>⣂</w:t>
      </w:r>
      <w:r>
        <w:rPr/>
        <w:t>摳乲䶬牸窱ꥨ牕넹떱炻</w:t>
      </w:r>
      <w:r>
        <w:rPr/>
        <w:t>ꕑ</w:t>
      </w:r>
      <w:r>
        <w:rPr/>
        <w:t>浩渴浔꥚䕺飂㝸琻⬰圪涬汪쵙偩</w:t>
      </w:r>
      <w:r>
        <w:rPr/>
        <w:t>ꕵ</w:t>
      </w:r>
      <w:r>
        <w:rPr/>
        <w:t>땎偟슱普䙕䨻䉺䱸捆体溥깞癓슱䝤쉍싃䷎婥쉢䵮爱玬㪵㴸䗎㭃縲〪呰䎬卦♑⚩䅸㤴噦娬曂啘⑂䡣瞮ꇂ惂</w:t>
      </w:r>
      <w:r>
        <w:rPr/>
        <w:t>⠹</w:t>
      </w:r>
      <w:r>
        <w:rPr/>
        <w:t>空昭嚏桔硊쉆敹㶻㶵ㅘ䩢䓂䑃煦싃┰父䴸哂䥑䈺爪㐴䥀㉧懂摟桬瞘㪿啹㯂</w:t>
      </w:r>
      <w:r>
        <w:rPr/>
        <w:t>ⴲ</w:t>
      </w:r>
      <w:r>
        <w:rPr/>
        <w:t>ⳍ</w:t>
      </w:r>
      <w:r>
        <w:rPr/>
        <w:t>䩲摟칚渺쉫當洰彡슩걦뭟橲㩶䱩晰☯뽔爮佰䦣杌땮⭸敏活拂습仂㞣쉅㍓㠭</w:t>
      </w:r>
      <w:r>
        <w:rPr/>
        <w:t>ꕇ</w:t>
      </w:r>
      <w:r>
        <w:rPr/>
        <w:t>쉡䩺ㅩ쉐쉫汸㣂浪㆘䠭娮땩微</w:t>
      </w:r>
      <w:r>
        <w:rPr/>
        <w:t>꧂</w:t>
      </w:r>
      <w:r>
        <w:rPr/>
        <w:t>彵䴨숣슿䲡걂湺䰣⨦䱴㩩걄䌵橰揂⾥偪⨻쉁</w:t>
      </w:r>
      <w:r>
        <w:rPr/>
        <w:t>⡺</w:t>
      </w:r>
      <w:r>
        <w:rPr/>
        <w:t>쉵僂朻汢⬮硓徏剋쉅썶皡</w:t>
      </w:r>
      <w:r>
        <w:rPr/>
        <w:t>ⷂ</w:t>
      </w:r>
      <w:r>
        <w:rPr/>
        <w:t>卍깕⹮뗎ギ奄㐴싂礪庩啧喵칾䩷嘳ꌪ쉾숻䫍ꏂ暵캵㤨ㄥ婨珃獹楗塈⩶䵠숱⽂</w:t>
      </w:r>
      <w:r>
        <w:rPr/>
        <w:t>ꕅ⹹⍆</w:t>
      </w:r>
      <w:r>
        <w:rPr/>
        <w:t>갹㶱♳瀱㔶䥥額换㩃㑁촣싂剒㭫勂撻⨷牄䕐ꥶ⵹㌤㝪桦䱩湒棂㤷췎ィ瞻棂⧂熘弻쉢칗桟砰浓䳂䍓䝩쏃䑢䉰ㅁ싂汷轧⩄噒焭숸夫䩁晍쉮㭳</w:t>
      </w:r>
      <w:r>
        <w:rPr/>
        <w:t>ꦵ</w:t>
      </w:r>
      <w:r>
        <w:rPr/>
        <w:t>汦澱ꥳ側쉵顺⵹犮슮ㅋ偣ꄯ吱楌幗恨〈椮⧂쵰숣乳갪橀뭟녑䥺っ⼪ꎬ磂敓걫恄슏ꍑ匣牬걣卧넪</w:t>
      </w:r>
      <w:r>
        <w:rPr/>
        <w:t>ꤊ⍋</w:t>
      </w:r>
      <w:r>
        <w:rPr/>
        <w:t>爯⑥慒婹㶘⑁扐ヂ㬮⪿⩳⹸奒╺楂숪嚘㌥</w:t>
      </w:r>
      <w:r>
        <w:rPr/>
        <w:t>꤯</w:t>
      </w:r>
      <w:r>
        <w:rPr/>
        <w:t>숶싂䤩憩䕖瀳癣浃佬縯㌻捗쉕칤䥯儻瑘습纱䫂䝐檻䵬䫂╍㤬ꍱ䝹䱫쉧夬坋쉣⦻䟂⸪䯂你㒵쉢䝀쉗㩗啬▿潵漦숽扒在⭳䙵썣䶥뇂輭⍑숬딯뽢㈺烂㵱竃촪倪㠺</w:t>
      </w:r>
      <w:r>
        <w:rPr/>
        <w:t>Ⱘ</w:t>
      </w:r>
      <w:r>
        <w:rPr/>
        <w:t>おꄸ刽믂栬呢䩆쉳쉠䗂쵠</w:t>
      </w:r>
      <w:r>
        <w:rPr/>
        <w:t>ꕧ</w:t>
      </w:r>
      <w:r>
        <w:rPr/>
        <w:t>幯樮☪춵쵷轫⭃㍒⥖ꅹ炩䐦㨤奀⍋捴げ䠨旂冱䕔⸩䔭䜵㇂杕⨬杵숹⴯䅫숫嫎浏걊⼩ヂ欽㧂䕇扢穲牡嗂ꍔ縫奁戦㑨垻㛂轣䣂杢町塟ꅑ乊쉸㥲穄獤쉨땓⵩⍭☭쉴⤸匱䠪㩀ㅶ뮵싂祑㉩걭ꌦ啍噯㖣䅱轆彾䳂⭤⚵呚呍䁖椣烂㩭繠뮵</w:t>
      </w:r>
      <w:r>
        <w:rPr/>
        <w:t>⣎ⱞ</w:t>
      </w:r>
      <w:r>
        <w:rPr/>
        <w:t>㘶㤹狂쉠榬眪⪩輭쉣䉯</w:t>
      </w:r>
      <w:r>
        <w:rPr/>
        <w:t>⡺</w:t>
      </w:r>
      <w:r>
        <w:rPr/>
        <w:t>뼸⥩⯂㣂숱㙕㥔쉃⫂䌪剴顩獷祈慃䍌塚⭴길欪</w:t>
      </w:r>
      <w:r>
        <w:rPr/>
        <w:t>ꥄ</w:t>
      </w:r>
      <w:r>
        <w:rPr/>
        <w:t>丣쉃犿妏춬勂㈬▥捑쉺⽇㡧쌮珂⹘</w:t>
      </w:r>
      <w:r>
        <w:rPr/>
        <w:t>⡷</w:t>
      </w:r>
      <w:r>
        <w:rPr/>
        <w:t>䵂䙔ꅧ漱樰晸噸祌쉞숽ꥭ⪮㕅截晵쉉琫歍啮䆏湘곂湷刷㬪塶⨽쉫佩</w:t>
      </w:r>
      <w:r>
        <w:rPr/>
        <w:t>꤫</w:t>
      </w:r>
      <w:r>
        <w:rPr/>
        <w:t>㉙澬䍳㟂勍機煶숳檘䆏</w:t>
      </w:r>
      <w:r>
        <w:rPr/>
        <w:t>⡒</w:t>
      </w:r>
      <w:r>
        <w:rPr/>
        <w:t>뽳</w:t>
      </w:r>
      <w:r>
        <w:rPr/>
        <w:t>⠣</w:t>
      </w:r>
      <w:r>
        <w:rPr/>
        <w:t>ꤰꖡꤪ</w:t>
      </w:r>
      <w:r>
        <w:rPr/>
        <w:t>敚쉙䵌뽪녕츯殿㗂態㍲ㅭ喏勂녖祖숷歍┯</w:t>
      </w:r>
      <w:r>
        <w:rPr/>
        <w:t>ꖻ</w:t>
      </w:r>
      <w:r>
        <w:rPr/>
        <w:t>砻窬杪㮣䂡慉䶬뗂櫃䇂⍚䉣䧂㡬画쉐捪ㄴ⧂愻畾恷녀穃⭤柂硲婯싂㐵㑋䤨땹䆬䗂圱穹쉰利摑⦱㠮曂㮿坪ㅖ欩㬪塨榻뭀繁琪㍘䊏䦘纏</w:t>
      </w:r>
      <w:r>
        <w:rPr/>
        <w:t>ꕍ</w:t>
      </w:r>
      <w:r>
        <w:rPr/>
        <w:t>䅄쉪汖啇</w:t>
      </w:r>
      <w:r>
        <w:rPr/>
        <w:t>꧍⨹</w:t>
      </w:r>
      <w:r>
        <w:rPr/>
        <w:t>琷슩ꅡ䤹䕂쵠뿍䁹檿㙹쉎</w:t>
      </w:r>
      <w:r>
        <w:rPr/>
        <w:t>ⱈ</w:t>
      </w:r>
      <w:r>
        <w:rPr/>
        <w:t>浟偨橓撵幬썁⩣꺡숨廍쉸噰僂灑썴䢵䴪樥♷ㅎ⩸㌳佡灥啑戦칤</w:t>
      </w:r>
      <w:r>
        <w:rPr/>
        <w:t>꤬</w:t>
      </w:r>
      <w:r>
        <w:rPr/>
        <w:t>縵共惂浮놩㥣⍲檣疮瑭浤楶㔹ㅥ䍀슩㉯䕏渥恪匪</w:t>
      </w:r>
      <w:r>
        <w:rPr/>
        <w:t>ⵙ</w:t>
      </w:r>
      <w:r>
        <w:rPr/>
        <w:t>獬串软䬮쉌䃃唣ꄹ⽩䁹灉㝱珂⩃棍쉃痂縺</w:t>
      </w:r>
      <w:r>
        <w:rPr/>
        <w:t>ꦮ</w:t>
      </w:r>
      <w:r>
        <w:rPr/>
        <w:t>䙾愻넩㵈␹숨㫂彐싂썱抻ꏃ깸⽃㨮案兰⑑侘嗂䡐慬亩枻祸⑺⫂숥쉾┱漴䱎浮긱㝄瓍睚㝮㉗檿꥘</w:t>
      </w:r>
      <w:r>
        <w:rPr/>
        <w:t>⠤</w:t>
      </w:r>
      <w:r>
        <w:rPr/>
        <w:t>湃恱欳懃숴呁栵㞣捲璩畸</w:t>
      </w:r>
      <w:r>
        <w:rPr/>
        <w:t>⣂</w:t>
      </w:r>
      <w:r>
        <w:rPr/>
        <w:t>쉢㔊迍⌴싃㑫㵲惂땏⤶땄쉓轌媮ㅲ㑓슘⥵溥敲䕮䟂䑶䱂쉬污础碘⹔⩄춏倦쉧桬涩䥗稯瑮㉏稫</w:t>
      </w:r>
      <w:r>
        <w:rPr/>
        <w:t>ꥀ</w:t>
      </w:r>
      <w:r>
        <w:rPr/>
        <w:t>瑑㥄穡㥳쉾깥䢥織乳㕇⮘旂⼭㑧拂꥞쉋洳숰ꌹ摕ꏂ呈㞘䦩ꍫ겡幂⑞硃秂㍭䧂⩴漶妘䕳夭桑䩶㠪</w:t>
      </w:r>
      <w:r>
        <w:rPr/>
        <w:t>ꔪ</w:t>
      </w:r>
      <w:r>
        <w:rPr/>
        <w:t>恢쉬⩰깗㜴免乴猬쉊畳딴奒䃂杺⌮䥖湙扱ꆮ쉂煀偠</w:t>
      </w:r>
      <w:r>
        <w:rPr/>
        <w:t>ⴤ</w:t>
      </w:r>
      <w:r>
        <w:rPr/>
        <w:t>䤪㝳⍩爭䜷땰⫍䩃♚榿쌫숹剶䉇濍冱⩪ꌱ㡟焳呔䥔恆伭灔伹쉢恚ꅉ녾㚵</w:t>
      </w:r>
      <w:r>
        <w:rPr/>
        <w:t>꧂</w:t>
      </w:r>
      <w:r>
        <w:rPr/>
        <w:t>⽒烂嘮硤湊噮僂뭢慞捒쉔⹉流㥱㧂䍍</w:t>
      </w:r>
      <w:r>
        <w:rPr/>
        <w:t>ꥆ</w:t>
      </w:r>
      <w:r>
        <w:rPr/>
        <w:t>슿숫挬넮뭆슏啌숨ㅾ璬쉡췂㡄嘱䭯娲⫂⭍ꄴ彪䑊䠭츴㕲쉖썇僂쉕瑮愳⪵</w:t>
      </w:r>
      <w:r>
        <w:rPr/>
        <w:t>ⵌ</w:t>
      </w:r>
      <w:r>
        <w:rPr/>
        <w:t>桴곂㉒㥹㡬牤싂顚呬뮮䉙砥顐㵠橾⯂슏䘴師摯⯍硐츳ㄬ⸽⑖</w:t>
      </w:r>
      <w:r>
        <w:rPr/>
        <w:t>ꗃ</w:t>
      </w:r>
      <w:r>
        <w:rPr/>
        <w:t>刲쉂╒甯䰺</w:t>
      </w:r>
      <w:r>
        <w:rPr/>
        <w:t>ꤶꥎ</w:t>
      </w:r>
      <w:r>
        <w:rPr/>
        <w:t>穓䑦칐</w:t>
      </w:r>
      <w:r>
        <w:rPr/>
        <w:t>ꥒ</w:t>
      </w:r>
      <w:r>
        <w:rPr/>
        <w:t>颥坉㵂숳䯂塠嗂쉖縫쵬슣灍欷⸶橍潷懂幦䩋㵄怩㑨䔺灱싍怸卐媩쉁⽆</w:t>
      </w:r>
      <w:r>
        <w:rPr/>
        <w:t>ꖡ</w:t>
      </w:r>
      <w:r>
        <w:rPr/>
        <w:t>涱⸵깍╢瘽ㆿす唴┱珃䃃쉌숺녭僂煠兵啅汢㍳</w:t>
      </w:r>
      <w:r>
        <w:rPr/>
        <w:t>ꕵ</w:t>
      </w:r>
      <w:r>
        <w:rPr/>
        <w:t>䚱硓灆堯䍓쌬⍯⫂兯⑱ㅆ㝫뽙楇⸪</w:t>
      </w:r>
      <w:r>
        <w:rPr/>
        <w:t>ꕁ</w:t>
      </w:r>
      <w:r>
        <w:rPr/>
        <w:t>幁塘惎䁤뇍㵃㐹喘冘싎㋂曂</w:t>
      </w:r>
      <w:r>
        <w:rPr/>
        <w:t>⡹⵭⴬⪣</w:t>
      </w:r>
      <w:r>
        <w:rPr/>
        <w:t>㮩</w:t>
      </w:r>
      <w:r>
        <w:rPr/>
        <w:t>ꕞ</w:t>
      </w:r>
      <w:r>
        <w:rPr/>
        <w:t>䚘껂恅旂</w:t>
      </w:r>
      <w:r>
        <w:rPr/>
        <w:t>⡖</w:t>
      </w:r>
      <w:r>
        <w:rPr/>
        <w:t>幺숨奍갴乙숪⭇㥀뽡㐹犡习弳䀰橨걋䧂땮쉆</w:t>
      </w:r>
      <w:r>
        <w:rPr/>
        <w:t>꧂</w:t>
      </w:r>
      <w:r>
        <w:rPr/>
        <w:t>쉁旂</w:t>
      </w:r>
      <w:r>
        <w:rPr/>
        <w:t>ⷃ</w:t>
      </w:r>
      <w:r>
        <w:rPr/>
        <w:t>椥걈㚥慈깴癵⹘ꅡ䕍畒揎쉮椣纡乤</w:t>
      </w:r>
      <w:r>
        <w:rPr/>
        <w:t>ⲵ</w:t>
      </w:r>
      <w:r>
        <w:rPr/>
        <w:t>싂⧂䑭㊩뭳긵搳쉳祰䵙</w:t>
      </w:r>
      <w:r>
        <w:rPr/>
        <w:t>ⰳ</w:t>
      </w:r>
      <w:r>
        <w:rPr/>
        <w:t>㶣嫂凂⥠庱䵹倶⫃쉧</w:t>
      </w:r>
      <w:r>
        <w:rPr/>
        <w:t>ꔹ</w:t>
      </w:r>
      <w:r>
        <w:rPr/>
        <w:t>核</w:t>
      </w:r>
      <w:r>
        <w:rPr/>
        <w:t>Ⳃ</w:t>
      </w:r>
      <w:r>
        <w:rPr/>
        <w:t>扈䇂┺ꄳ숪玏䜨児⥆⹍奐⩂御浬囂媥奌侏啱煱㣂ꍔ䉮摡煎숸ㄤ㥖ꍐ쌻汄睄牾숷廂㝉뼪녖浵輫晌縤䎱吶び竂䕎楲琱慕䖩ꥯ䏂ꅧ넴㨪汚祂へ妘噣䶵䬮焱穘</w:t>
      </w:r>
      <w:r>
        <w:rPr/>
        <w:t>⠨</w:t>
      </w:r>
      <w:r>
        <w:rPr/>
        <w:t>䕳䤹㭄焮久╕딳</w:t>
      </w:r>
      <w:r>
        <w:rPr/>
        <w:t>ꕷ</w:t>
      </w:r>
      <w:r>
        <w:rPr/>
        <w:t>땫깰呦⑱䫂싂⮱あ䭎娪歈ㅳ欽䰷啈⹑橭㡨䙳⩓䩫顃墿㔳⫂쉵숨桵㩖儴䅟猲暩塦琪싂扮䨳䩠晣땠㉒塩깠쉾㶵猰㵘䏂䤤䅷湈놘串쉡㛂畾奣㡅숸♘嘊〶䛃ꅲ䅷</w:t>
      </w:r>
      <w:r>
        <w:rPr/>
        <w:t>⠪</w:t>
      </w:r>
      <w:r>
        <w:rPr/>
        <w:t>숽傱唽㥙殘ꍢ伨</w:t>
      </w:r>
      <w:r>
        <w:rPr/>
        <w:t>ⴣ</w:t>
      </w:r>
      <w:r>
        <w:rPr/>
        <w:t>㡑♋䄸숶楍珂ꎡ咥슩⸺䱬䥙⪣숭䑇漸橠泂彥桷⼣뗍㖣숱㝒睫福쉲䏎幄䑘숪⌬쌤噲弨⽨轉땋㈺睆勂瘮䲮汍䈴⨲摥녏넺</w:t>
      </w:r>
      <w:r>
        <w:rPr/>
        <w:t>Ɫ</w:t>
      </w:r>
      <w:r>
        <w:rPr/>
        <w:t>堽껂⨻畟⩏㙭潎塄䀪朰뽚㝭</w:t>
      </w:r>
      <w:r>
        <w:rPr/>
        <w:t>ⱈ</w:t>
      </w:r>
      <w:r>
        <w:rPr/>
        <w:t>燂뽪䭆䌴겵㍭兠畭辡</w:t>
      </w:r>
      <w:r>
        <w:rPr/>
        <w:t>ꥄ</w:t>
      </w:r>
      <w:r>
        <w:rPr/>
        <w:t>璩䅀亵塭숪</w:t>
      </w:r>
      <w:r>
        <w:rPr/>
        <w:t>ⱐ</w:t>
      </w:r>
      <w:r>
        <w:rPr/>
        <w:t>쉥땠ꍗ枻뗃䒘䕾珃싂畟갨恈疬勂㏂栯ꍁ뾻껂氶懂剒㕾轔涬捫獁䙏㝁輩♊煁敬쉥灶䅒䌰厮⚻ㅅ欤敥</w:t>
      </w:r>
      <w:r>
        <w:rPr/>
        <w:t>⠹⚩</w:t>
      </w:r>
      <w:r>
        <w:rPr/>
        <w:t>뇂싃⪡潍拂䙁硇磂䙺ꥯ凂䊣컂䒩嘨わ縸슘⿂㐺㴷揂⽒⹰㭂倬ꌰ㙆滎弻쉩</w:t>
      </w:r>
      <w:r>
        <w:rPr/>
        <w:t>ꦵ</w:t>
      </w:r>
      <w:r>
        <w:rPr/>
        <w:t>竃婡㘲娯㭉슡䰭</w:t>
      </w:r>
      <w:r>
        <w:rPr/>
        <w:t>ꦵ</w:t>
      </w:r>
      <w:r>
        <w:rPr/>
        <w:t>畒쉢䓂쉀浤睭杧佥殘⩨㕋汁㢩</w:t>
      </w:r>
      <w:r>
        <w:rPr/>
        <w:t>⣂</w:t>
      </w:r>
      <w:r>
        <w:rPr/>
        <w:t>㞵썦쉊뼷欫⹪畟䡊슣깙</w:t>
      </w:r>
      <w:r>
        <w:rPr/>
        <w:t>⡀</w:t>
      </w:r>
      <w:r>
        <w:rPr/>
        <w:t>㉅櫍⨹⵶癓䕱쉠⩥쵚䥺㑩䭩婸幨䰩싂揃䩴噏槍卩깎⸭㕡爤쉷渲깢숥婈梥㵺숤췂乯</w:t>
      </w:r>
      <w:r>
        <w:rPr/>
        <w:t>ⱐ</w:t>
      </w:r>
      <w:r>
        <w:rPr/>
        <w:t>딨濂甸㭊硲</w:t>
      </w:r>
      <w:r>
        <w:rPr/>
        <w:t>꤭⥸</w:t>
      </w:r>
      <w:r>
        <w:rPr/>
        <w:t>劬⵫㌸䴽ꍒ⧂癍♮愨〦凂</w:t>
      </w:r>
      <w:r>
        <w:rPr/>
        <w:t>⡈⡠┽</w:t>
      </w:r>
      <w:r>
        <w:rPr/>
        <w:t>䈴泂㉦擂</w:t>
      </w:r>
      <w:r>
        <w:rPr/>
        <w:t>ⱅ</w:t>
      </w:r>
      <w:r>
        <w:rPr/>
        <w:t>が兲㔣摷畍쉑썌䦵潋煄皩</w:t>
      </w:r>
      <w:r>
        <w:rPr/>
        <w:t>ꔣ</w:t>
      </w:r>
      <w:r>
        <w:rPr/>
        <w:t>숩⼸桢┬庵⏂츭婅㕡쉰䵐㪱㵵杂䑸䚻䩟儩ノ딤ꆘ쉯䩑쉷稬塬╯</w:t>
      </w:r>
      <w:r>
        <w:rPr/>
        <w:t>ꥀ</w:t>
      </w:r>
      <w:r>
        <w:rPr/>
        <w:t>ㅚ䐻吮⍐漺䭵싂疱祳术癊幭㥙䠰ꅁ䰭础圪憩撮䡯埂䁮뭈뭏穅㍥슬湯壂㊘숤伷</w:t>
      </w:r>
      <w:r>
        <w:rPr/>
        <w:t>ꕐ</w:t>
      </w:r>
      <w:r>
        <w:rPr/>
        <w:t>䴶炥깈ꌭ⌰긪嚵⧂쉬睔⾱瑬䵯栭ㅃ朴顉䋂싎愮䳍札晫橎盂䑅쉄捖슘梱悩撡焰䄩恔싂␹浲땢칳娳欴䌲⥺敕珂묬琮玣</w:t>
      </w:r>
      <w:r>
        <w:rPr/>
        <w:t>⡁</w:t>
      </w:r>
      <w:r>
        <w:rPr/>
        <w:t>넲倪䒣☯煤秂㜪쉳싂䉺ㅶ嚮숬懂긬</w:t>
      </w:r>
      <w:r>
        <w:rPr/>
        <w:t>ⱇ</w:t>
      </w:r>
      <w:r>
        <w:rPr/>
        <w:t>灀瑩伶硲䁹䵓숰</w:t>
      </w:r>
      <w:r>
        <w:rPr/>
        <w:t>ⱄ</w:t>
      </w:r>
      <w:r>
        <w:rPr/>
        <w:t>慃䕞㬵機䉢뭯淂䉫啠歒欶⹨㚱㭷瑮䊩쉷㗂ぷ</w:t>
      </w:r>
      <w:r>
        <w:rPr/>
        <w:t>ⵟ</w:t>
      </w:r>
      <w:r>
        <w:rPr/>
        <w:t>嫂숸奓⑖灭쉖捨杇繄㝸⩺쉁猳剅㋂灓穮䆣䴨⤹ㄹ♉</w:t>
      </w:r>
      <w:r>
        <w:rPr/>
        <w:t>ꕕ</w:t>
      </w:r>
      <w:r>
        <w:rPr/>
        <w:t>ꍫꍊ</w:t>
      </w:r>
      <w:r>
        <w:rPr/>
        <w:t>⡅</w:t>
      </w:r>
      <w:r>
        <w:rPr/>
        <w:t>뭘걹슬⍨噟厥埂䋂扔扲쉡딬獚祤츯唭䵮晖슿㉘浕禩㜫⬲噞╍䉧⏂剃娤瀫쵨㩓䭞妥뭆䉸㖡姂⩂뽏塳匹쵢슩辘쉲ꏂ朷</w:t>
      </w:r>
      <w:r>
        <w:rPr/>
        <w:t>⣂</w:t>
      </w:r>
      <w:r>
        <w:rPr/>
        <w:t>㩗⑪숳眊烂노弱쉹䴲노顎䭨轇充厱奊䑵㦡僂䰩㍶䌻쉱⫂稬쉈䜩㒣䱭湩뼦⫂獀歃案⎩걫兪促䕅␮⨣ꏂ⍈슡㖻</w:t>
      </w:r>
      <w:r>
        <w:rPr/>
        <w:t>ꦵꕁ</w:t>
      </w:r>
      <w:r>
        <w:rPr/>
        <w:t>用⬻瑍産礫戳璥猽桎䍞啺숴畳숨恌싂⿃眮㙡徏椺戻䰤♔싂숵썟煶♉ば⩑桷ꍭ庥싃숫欻畤쵂塙砨</w:t>
      </w:r>
      <w:r>
        <w:rPr/>
        <w:t>⡴</w:t>
      </w:r>
      <w:r>
        <w:rPr/>
        <w:t>ㅇ싂㥀ꄫ⨬坩劣</w:t>
      </w:r>
      <w:r>
        <w:rPr/>
        <w:t>⡱</w:t>
      </w:r>
      <w:r>
        <w:rPr/>
        <w:t>䨴䣂</w:t>
      </w:r>
      <w:r>
        <w:rPr/>
        <w:t>ꥃ</w:t>
      </w:r>
      <w:r>
        <w:rPr/>
        <w:t>뾵溻⩧땩⩅䜪潡떥뮡浨殿婩槂ㅎ栽獹䩃</w:t>
      </w:r>
      <w:r>
        <w:rPr/>
        <w:t>ꔲ</w:t>
      </w:r>
      <w:r>
        <w:rPr/>
        <w:t>쉥䕣溏昶刪긴烂繳弮繯䯂場歍숳ㅨ㵤癑数杪䧂匸ꥶ㨹攺砭炩帷捹䇂䕣</w:t>
      </w:r>
      <w:r>
        <w:rPr/>
        <w:t>ⴷ⤽</w:t>
      </w:r>
      <w:r>
        <w:rPr/>
        <w:t>䃂䖿䠳⹦칀奚쉡湖戲碥ꅊ㌪盎帪兺䓂瑈琮倭쉒䭓皏桍硄匤싃쉸䱋浀摰顸䢩瞘⧂䅒㗂뾵弶ꅢ㉚䈳䷂⩑牭漨⦬祳垬</w:t>
      </w:r>
      <w:r>
        <w:rPr/>
        <w:t>ⱄ</w:t>
      </w:r>
      <w:r>
        <w:rPr/>
        <w:t>䖥</w:t>
      </w:r>
      <w:r>
        <w:rPr/>
        <w:t>ꕘ</w:t>
      </w:r>
      <w:r>
        <w:rPr/>
        <w:t>䑆久ざ쉔坠估刨䵺辏埂琷䉈싃危剰숰㵭嘮촹僂䪿캩眰乌䥡싂堵橠⼫⩙쉳恉潾뭰㙣⩬〉獹긪⑰棍䙠⮿繴倪迂煕䙀겣愷䵏䨥嗂</w:t>
      </w:r>
      <w:r>
        <w:rPr/>
        <w:t>ꖏ</w:t>
      </w:r>
      <w:r>
        <w:rPr/>
        <w:t>䱩䉩穗厩썕</w:t>
      </w:r>
      <w:r>
        <w:rPr/>
        <w:t>ⲵ</w:t>
      </w:r>
      <w:r>
        <w:rPr/>
        <w:t>넥䕬䙗横危惂愬㎻癉ꍌ㴶쌹쉓䴽⩮扤慍䁚楉㵔㐴㍢慓摎</w:t>
      </w:r>
      <w:r>
        <w:rPr/>
        <w:t>⡡</w:t>
      </w:r>
      <w:r>
        <w:rPr/>
        <w:t>ㅊ䕉䚱䵭㯂幠쉎䁱硠塌뼽旂㪩뽦⩤汚⼣竂潀쉤迂뾱</w:t>
      </w:r>
      <w:r>
        <w:rPr/>
        <w:t>Ⱜ</w:t>
      </w:r>
      <w:r>
        <w:rPr/>
        <w:t>䩟午숯썣㵐喱⫃뮿撱㭾偘</w:t>
      </w:r>
      <w:r>
        <w:rPr/>
        <w:t>ⰵ</w:t>
      </w:r>
      <w:r>
        <w:rPr/>
        <w:t>塰쉘딫硸佭</w:t>
      </w:r>
      <w:r>
        <w:rPr/>
        <w:t>ꥃ</w:t>
      </w:r>
      <w:r>
        <w:rPr/>
        <w:t>ꍖ檩䱾㩚⺮吥깮獘佞칗档썺㮩⩟㘶渹㉒캵䇍▬烍汁辿瘭輱슩㕱쉚㭥仂㯂壂个伪촤渨䍨⑦撿䙚弦⨰䵔</w:t>
      </w:r>
      <w:r>
        <w:rPr/>
        <w:t>Ⳏ</w:t>
      </w:r>
      <w:r>
        <w:rPr/>
        <w:t>쉑抱䞩囂녥效걪㵤묱</w:t>
      </w:r>
      <w:r>
        <w:rPr/>
        <w:t>ꕎ</w:t>
      </w:r>
      <w:r>
        <w:rPr/>
        <w:t>䧂</w:t>
      </w:r>
      <w:r>
        <w:rPr/>
        <w:t>Ⱚ</w:t>
      </w:r>
      <w:r>
        <w:rPr/>
        <w:t>晹睑杸꥞쉺氶顴䩒</w:t>
      </w:r>
      <w:r>
        <w:rPr/>
        <w:t>⣂</w:t>
      </w:r>
      <w:r>
        <w:rPr/>
        <w:t>ㅳ습⽢╨㵦䵷樷唪</w:t>
      </w:r>
      <w:r>
        <w:rPr/>
        <w:t>ⰲ</w:t>
      </w:r>
      <w:r>
        <w:rPr/>
        <w:t>썓䥔㩌ㅙ㦡䜫쉍ㄥ␥犣쉱サ绂儳住쉅恹슘漹灯</w:t>
      </w:r>
      <w:r>
        <w:rPr/>
        <w:t>ꤱ</w:t>
      </w:r>
      <w:r>
        <w:rPr/>
        <w:t>녕㉰塈㩅㢣싃圴楅僂⧂ꇂ쌪楟䍫㈰ꅳ浑㮬땵㡖眦숦畘쉠숪쉭䔪呐㓂䵨츰䈺뽮才뗂㕴橕싂⥗䬵뿂渥奚栬쵬</w:t>
      </w:r>
      <w:r>
        <w:rPr/>
        <w:t>ꥍ</w:t>
      </w:r>
      <w:r>
        <w:rPr/>
        <w:t>坘⍬塲橆恫곂䤸쉬㝭䪘楂⫍⍔썡皱怮卺싂⌬彈欷䎻千䝚曂僂参쏂슩녹⏂牣矂ㅟ䬭樰</w:t>
      </w:r>
      <w:r>
        <w:rPr/>
        <w:t>⡎</w:t>
      </w:r>
      <w:r>
        <w:rPr/>
        <w:t>撏ꌮ㒥</w:t>
      </w:r>
      <w:r>
        <w:rPr/>
        <w:t>ꤽꤶ⩅</w:t>
      </w:r>
      <w:r>
        <w:rPr/>
        <w:t>쉍䕺㨮</w:t>
      </w:r>
      <w:r>
        <w:rPr/>
        <w:t>ꤊ</w:t>
      </w:r>
      <w:r>
        <w:rPr/>
        <w:t>桵猤쉬惂垩偆稦杣㔯啱櫂쉦습㍤⏃䉫剎噉숵</w:t>
      </w:r>
      <w:r>
        <w:rPr/>
        <w:t>⡧</w:t>
      </w:r>
      <w:r>
        <w:rPr/>
        <w:t>彤슱䋂炱す㨬⸲木癋䃂稨浚䑶캩捊䑬敦䏃䙬⻂礱숨㔳䁶泂畧敱愸彊䄵才颏晥呹⽭晰ひ㑁䓂硍╙⨪싂䓂⭠⩔䥣嘶殥㡂挤촯帩係㝬ꅷ桶䬭祃亥扊厥⪵</w:t>
      </w:r>
      <w:r>
        <w:rPr/>
        <w:t>ⱡ</w:t>
      </w:r>
      <w:r>
        <w:rPr/>
        <w:t>恄幊ꄪ䱩楱숨㤽犱噄〬吨䭎坦㕲㯂䃂╂⹃斥吨⼷쉘坍쉶</w:t>
      </w:r>
      <w:r>
        <w:rPr/>
        <w:t>ꖮ</w:t>
      </w:r>
      <w:r>
        <w:rPr/>
        <w:t>䜣浇쉷⩹</w:t>
      </w:r>
      <w:r>
        <w:rPr/>
        <w:t>⡡</w:t>
      </w:r>
      <w:r>
        <w:rPr/>
        <w:t>쉳槂⭭쉬䖥䩱숹ㅇ顮转桲곂獷乍ꥨ╞쉴䖣숪穤⥧佂橹恍牷核忂歙慙喣摫䍊桀硏㜫桍⒩䬺䕫䙏⹡愷䭘輤ꍶ쉇抩千슱␦溩쉧碏呀䵾䃂䡴뭎⥚캩㩈쉤楃㕎坏愨슣㚘䵰硟䝸㭥㗍⍈㤮毂熏촽</w:t>
      </w:r>
      <w:r>
        <w:rPr/>
        <w:t>Ⳃ</w:t>
      </w:r>
      <w:r>
        <w:rPr/>
        <w:t>깦숪ꍱ壂炥</w:t>
      </w:r>
      <w:r>
        <w:rPr/>
        <w:t>ꥄ</w:t>
      </w:r>
      <w:r>
        <w:rPr/>
        <w:t>䯂⩠뼲轪煭唪偱杸婙祇塵쉓☫漶猨⍎揂䧂姂㤷䄳⸣䙙䠴敩䙉쉲숵則䧂㩪䀵彔▩桑噥哂杶췂䈬쉏숣狂䅾灀ꍌ</w:t>
      </w:r>
      <w:r>
        <w:rPr/>
        <w:t>⡢</w:t>
      </w:r>
      <w:r>
        <w:rPr/>
        <w:t>轒洨漵ꥱ갺獭娮⯂繷咩걓庥싂䩯䡧札㔪꤮潀싍充䕡쉒湕㍫싂땤쉴</w:t>
      </w:r>
      <w:r>
        <w:rPr/>
        <w:t>ⷂ</w:t>
      </w:r>
      <w:r>
        <w:rPr/>
        <w:t>䕌琴</w:t>
      </w:r>
      <w:r>
        <w:rPr/>
        <w:t>꧂</w:t>
      </w:r>
      <w:r>
        <w:rPr/>
        <w:t>䅋暘䷂桟䥇挰溘洣썢㎵癤畧칍慥灢繎瀨憬洮䖵⹣柍</w:t>
      </w:r>
      <w:r>
        <w:rPr/>
        <w:t>ⰹ</w:t>
      </w:r>
      <w:r>
        <w:rPr/>
        <w:t>甭갰硗</w:t>
      </w:r>
      <w:r>
        <w:rPr/>
        <w:t>ꕲ⸦</w:t>
      </w:r>
      <w:r>
        <w:rPr/>
        <w:t>䁃夨穣捀ꅓ堮椨ꍄ깊珂幄榬╆㷂츦쌬㘹浫쵘圷쌯㩊项쉰囂擂懂梡⩭⚬䫂恙砥搤</w:t>
      </w:r>
      <w:r>
        <w:rPr/>
        <w:t>꧂</w:t>
      </w:r>
      <w:r>
        <w:rPr/>
        <w:t>싂싃숥珂┨䥩態</w:t>
      </w:r>
      <w:r>
        <w:rPr/>
        <w:t>ⰷ</w:t>
      </w:r>
      <w:r>
        <w:rPr/>
        <w:t>癃⑭嘩卐汈䜵⹠</w:t>
      </w:r>
      <w:r>
        <w:rPr/>
        <w:t>ꕫ</w:t>
      </w:r>
      <w:r>
        <w:rPr/>
        <w:t>瘣敏煪嘺</w:t>
      </w:r>
      <w:r>
        <w:rPr/>
        <w:t>꧂</w:t>
      </w:r>
      <w:r>
        <w:rPr/>
        <w:t>瑾凂ꍅ췂䠰⑞숨넰┵䬸䀩呲</w:t>
      </w:r>
      <w:r>
        <w:rPr/>
        <w:t>Ⱓ</w:t>
      </w:r>
      <w:r>
        <w:rPr/>
        <w:t>䥐⍨⹲㙉䐳䣂䭱儲瑰</w:t>
      </w:r>
      <w:r>
        <w:rPr/>
        <w:t>ⱦ</w:t>
      </w:r>
      <w:r>
        <w:rPr/>
        <w:t>ㄻꅨ桴檿슘妥넥뼦땓彲</w:t>
      </w:r>
      <w:r>
        <w:rPr/>
        <w:t>ꥑ</w:t>
      </w:r>
      <w:r>
        <w:rPr/>
        <w:t>灎泂㥠兦盂畭슩쌸升넥㝳ꅇ獉┩걟땋춥樶ㅲ娪仃接恄</w:t>
      </w:r>
      <w:r>
        <w:rPr/>
        <w:t>Ⳃ</w:t>
      </w:r>
      <w:r>
        <w:rPr/>
        <w:t>琹╍ㄵ쉬쉞䕊◍⪣区컂器쏂歩싂䩀</w:t>
      </w:r>
      <w:r>
        <w:rPr/>
        <w:t>⡳</w:t>
      </w:r>
      <w:r>
        <w:rPr/>
        <w:t>神쉮珂㉳䭘摹땄䨨夨湾㴬䐸</w:t>
      </w:r>
      <w:r>
        <w:rPr/>
        <w:t>⢏</w:t>
      </w:r>
      <w:r>
        <w:rPr/>
        <w:t>捠㠬쉔걖䔶䪣䭎숶넭剗湧栻捎䩏榮䝫⨽㍞㣂┴㭕ꆣ溡氻瓂䬪砹쌽潌ꥸ爥⹒嫎飂泂䝞啑䏍沱</w:t>
      </w:r>
      <w:r>
        <w:rPr/>
        <w:t>ꕂ</w:t>
      </w:r>
      <w:r>
        <w:rPr/>
        <w:t>瓍㌪䂣⨳촯♗坯㩯㉃㤮쵰</w:t>
      </w:r>
      <w:r>
        <w:rPr/>
        <w:t>ⱂ</w:t>
      </w:r>
      <w:r>
        <w:rPr/>
        <w:t>殡徿杉潔걌璡渲乤甦武挊ꅆ㭔轧쉊⹡㗂⽨濂楀숲攥</w:t>
      </w:r>
      <w:r>
        <w:rPr/>
        <w:t>ꥋ</w:t>
      </w:r>
      <w:r>
        <w:rPr/>
        <w:t>則桡怳䓂ꌽ哂汨䥄♯ꥯ䡕슘㙯恨쉺仂쉑〭⭡䩅ꅞ甯佨飂剠矂橃땔넯恦쌶濃싍깙娷卙쉷쉴䕑儳䰩勂琯┰獫쉘乷冱䱸䱘縱彇땠슘⺮厥圦迂杖⍩瓃⫂쉙䑶㥁</w:t>
      </w:r>
      <w:r>
        <w:rPr/>
        <w:t>Ɐ</w:t>
      </w:r>
      <w:r>
        <w:rPr/>
        <w:t>怵澩⤩轈䅟䜳焩煖㉱뭓婧⾻稽㉞䡪㋂쉸⽧㭧♤哂㟂䁥㐪⌫欰䝁뽇顣</w:t>
      </w:r>
      <w:r>
        <w:rPr/>
        <w:t>ꕵ</w:t>
      </w:r>
      <w:r>
        <w:rPr/>
        <w:t>夬哂⿂</w:t>
      </w:r>
      <w:r>
        <w:rPr/>
        <w:t>ꔹ</w:t>
      </w:r>
      <w:r>
        <w:rPr/>
        <w:t>橇剭䙗繰䝓唩䍵</w:t>
      </w:r>
      <w:r>
        <w:rPr/>
        <w:t>ꕧ</w:t>
      </w:r>
      <w:r>
        <w:rPr/>
        <w:t>㡶癙轾⩕卋才㭞瘪㝀瑢乷䁥⹕⬨奤쵱婉䜩▱⼩䜬磂쉏땷㥳佅托碬뽱쉾슥拃쌵徻ꅡ瞘扢慶㷂乯晀欬䉃긨</w:t>
      </w:r>
      <w:r>
        <w:rPr/>
        <w:t>ꔺ</w:t>
      </w:r>
      <w:r>
        <w:rPr/>
        <w:t>㗂払䥞に</w:t>
      </w:r>
      <w:r>
        <w:rPr/>
        <w:t>⢮</w:t>
      </w:r>
      <w:r>
        <w:rPr/>
        <w:t>洵싎숻</w:t>
      </w:r>
      <w:r>
        <w:rPr/>
        <w:t>ꖩ</w:t>
      </w:r>
      <w:r>
        <w:rPr/>
        <w:t>䡓㑤沿칣쉥㬺空䷎䀵기灵⦬䋍坊쉁朶彙刪䝃慤之慡썰쉭䉡未䈹䁅畷⹯</w:t>
      </w:r>
      <w:r>
        <w:rPr/>
        <w:t>ꥋ</w:t>
      </w:r>
      <w:r>
        <w:rPr/>
        <w:t>썺䅩䏂㌹扴숨櫂〬珂匩캻種㡥ꎩ㥍껎瑘婶딵㬤啐䵧</w:t>
      </w:r>
      <w:r>
        <w:rPr/>
        <w:t>ꔰ⫂</w:t>
      </w:r>
      <w:r>
        <w:rPr/>
        <w:t>殿接╵싍櫂</w:t>
      </w:r>
      <w:r>
        <w:rPr/>
        <w:t>⡕</w:t>
      </w:r>
      <w:r>
        <w:rPr/>
        <w:t>危䉹硕楣䢘淂ꌯ侥剺</w:t>
      </w:r>
      <w:r>
        <w:rPr/>
        <w:t>⢿</w:t>
      </w:r>
      <w:r>
        <w:rPr/>
        <w:t>㟂灃硦〪䃂⩉쉌湨縺⦿典쌩䴻걔㝗싂슡쵰啒亡䥴뮡態頶廂晇帰䅓䕡㥶⩓</w:t>
      </w:r>
      <w:r>
        <w:rPr/>
        <w:t>⵰</w:t>
      </w:r>
      <w:r>
        <w:rPr/>
        <w:t>噕師䁭瑍係⌹㔦ずꥣ슥㵮㬰</w:t>
      </w:r>
      <w:r>
        <w:rPr/>
        <w:t>ꤱ</w:t>
      </w:r>
      <w:r>
        <w:rPr/>
        <w:t>ꥲ긦畮セ╉兢嘯Ⓜ呓떥坶湌㉬㬣㎵ꅗ㕭</w:t>
      </w:r>
      <w:r>
        <w:rPr/>
        <w:t>꧂</w:t>
      </w:r>
      <w:r>
        <w:rPr/>
        <w:t>顔㵈䀹縱婎歺㇂쉗⭅⏂え㯂䕵㚻偶㐵䗂䁯桍쉠呹磂汸㩞묯⻂㬦睯挺쉂穯쉴僂䭱썂敵㡨딸䴳녅玘㬳朰㊮卯땂䈤쉏⥚뇂恧洴侱禡擂剀⩏쌥焪⬲祒䞘䉈䉡奓⸮摋圬仂뭯㠴庩櫂漰䭴㍶瞡싂䫍頯彙쉪慱숬⩉呪习窵싍쉚恙幌</w:t>
      </w:r>
      <w:r>
        <w:rPr/>
        <w:t>ꕴ</w:t>
      </w:r>
      <w:r>
        <w:rPr/>
        <w:t>䈻㩤剥撏漶녲敎势支濍㑡䄥⨵㴯弮⦣ꥺ慃㵰飂偒汅쉯쉒㵤ꍀ䭘并圮剃숹쉊晀⭺癒坤◂绍偃</w:t>
      </w:r>
      <w:r>
        <w:rPr/>
        <w:t>ⵖ</w:t>
      </w:r>
      <w:r>
        <w:rPr/>
        <w:t>숰썗圣㩹吶┹㵆⎏愥愤䁋㘳徥숺⭭⿂䞘묺嘪ꄳ廎呮㷂쉨⽚倩ꥠ┪㝑橂乩⽋禣쉘轤涏晖獌䕌洭偃䄤圩村♃欮婖ꌴ쉘䉢㠰㔪건㭤䪡⥮ㄯ僂㙱眪㩀正쉗潔뗂汀쵗梵깉洳⨊㜽瑳</w:t>
      </w:r>
      <w:r>
        <w:rPr/>
        <w:t>ꔴ</w:t>
      </w:r>
      <w:r>
        <w:rPr/>
        <w:t>䭧⸲뾿嗂썲춣뼰㑨桸撘싎圫⼥䀩뭩쉊칸䶬慧⍘깃噋</w:t>
      </w:r>
      <w:r>
        <w:rPr/>
        <w:t>⡨</w:t>
      </w:r>
      <w:r>
        <w:rPr/>
        <w:t>䧂⹆㑇⍙䱴䉙否僂炻轰桪砷㯃婢슣㌰瓍穋ꏂ</w:t>
      </w:r>
      <w:r>
        <w:rPr/>
        <w:t>ꦬ</w:t>
      </w:r>
      <w:r>
        <w:rPr/>
        <w:t>縮⤳쉖烂䰤㚣恭긷껂䩃縬渥瘶숹剬㈬㩯쉆坸㕊㤬汎繩꤮稫⏂쎥弯뗂吴剰䁞灠具䩭칵顱劮ꥳ쉋瞵뽴倸旂쵀唯灵㴷淂䥧厣爤ꍵꥹ䄨</w:t>
      </w:r>
      <w:r>
        <w:rPr/>
        <w:t>⡟</w:t>
      </w:r>
      <w:r>
        <w:rPr/>
        <w:t>杕玻칕畕㷂슏⵷圪冡쉷儰ꄱ牬䥧啬ㅑ䝡⑵睅冘䐥並奓敮⑫䜷晴♬渥穕컃堬係䤰砱䵚쉮㉃갸꥖撵䖩慶奁⚥轑䜺쉊⦻</w:t>
      </w:r>
      <w:r>
        <w:rPr/>
        <w:t>ꦵ</w:t>
      </w:r>
      <w:r>
        <w:rPr/>
        <w:t>䡑乡</w:t>
      </w:r>
      <w:r>
        <w:rPr/>
        <w:t>ꗂ⤽</w:t>
      </w:r>
      <w:r>
        <w:rPr/>
        <w:t>泂⹹伽쉳暿⹆ꄹ栩㦩ガ㶏땨쌭⎣쉤칗咩</w:t>
      </w:r>
      <w:r>
        <w:rPr/>
        <w:t>ⵆ</w:t>
      </w:r>
      <w:r>
        <w:rPr/>
        <w:t>剬쉏⵶棂搨珂뭮頪扁⛂瀥噣㔭╲싂䬦⤴極⍓䛂幷奏㭞㜴塃䍄晅싍</w:t>
      </w:r>
      <w:r>
        <w:rPr/>
        <w:t>⡦</w:t>
      </w:r>
      <w:r>
        <w:rPr/>
        <w:t>䡋쉘剭畘쉋㜱♄琯䣂瓂쉮徿쏂㟂慞㝃⽐</w:t>
      </w:r>
      <w:r>
        <w:rPr/>
        <w:t>ꗎ</w:t>
      </w:r>
      <w:r>
        <w:rPr/>
        <w:t>숬쉶쉟</w:t>
      </w:r>
      <w:r>
        <w:rPr/>
        <w:t>Ɐ</w:t>
      </w:r>
      <w:r>
        <w:rPr/>
        <w:t>沩亱칩</w:t>
      </w:r>
      <w:r>
        <w:rPr/>
        <w:t>ⵖꕐ</w:t>
      </w:r>
      <w:r>
        <w:rPr/>
        <w:t>깕䛂㑸助告⑫琴걬珃♰</w:t>
      </w:r>
      <w:r>
        <w:rPr/>
        <w:t>ⱂ</w:t>
      </w:r>
      <w:r>
        <w:rPr/>
        <w:t>禩疮⛂偧</w:t>
      </w:r>
      <w:r>
        <w:rPr/>
        <w:t>ꥏ</w:t>
      </w:r>
      <w:r>
        <w:rPr/>
        <w:t>湺剦睉爮冩戵딪檩㉣湌伦稨砲䆩䥯㶏</w:t>
      </w:r>
      <w:r>
        <w:rPr/>
        <w:t>⡃</w:t>
      </w:r>
      <w:r>
        <w:rPr/>
        <w:t>㍗쉬쎥䩇㙓쵀싂䙯㜻奤敳渰숩䊡쉚磂䱅瑃潑汓䑷㝍㜫ꥳ昸眪㗎㑯⺻㏂쉲䅭⍒櫂㬥剤晴李묯佱</w:t>
      </w:r>
      <w:r>
        <w:rPr/>
        <w:t>ꕳ</w:t>
      </w:r>
      <w:r>
        <w:rPr/>
        <w:t>穐婟堩</w:t>
      </w:r>
      <w:r>
        <w:rPr/>
        <w:t>⠤</w:t>
      </w:r>
      <w:r>
        <w:rPr/>
        <w:t>䙁▩眬</w:t>
      </w:r>
      <w:r>
        <w:rPr/>
        <w:t>ꖵ</w:t>
      </w:r>
      <w:r>
        <w:rPr/>
        <w:t>䱏禵朽⽁塤䅈숶쉑䭌①牪株竃村汱ꍨ轳㡍䩑⼽坸</w:t>
      </w:r>
      <w:r>
        <w:rPr/>
        <w:t>ⷂ</w:t>
      </w:r>
      <w:r>
        <w:rPr/>
        <w:t>䭘⹺偓卖セ䱆㊻촷㓂⨰䯂婳쉘颏ㅦ䵒煨猴쉳睍㜭㵲䬦⏂⽠䩺燂歕煑슿㵯䨦䟍</w:t>
      </w:r>
      <w:r>
        <w:rPr/>
        <w:t>ꔷ</w:t>
      </w:r>
      <w:r>
        <w:rPr/>
        <w:t>㬰⩧穨䭚慖䄲妬啙盂丱㙳愴</w:t>
      </w:r>
      <w:r>
        <w:rPr/>
        <w:t>ꦏ</w:t>
      </w:r>
      <w:r>
        <w:rPr/>
        <w:t>癐⩨⸪抱䱙뽖㴨㡢쉧犻媮䝸⩵䵦呎⿂╹</w:t>
      </w:r>
      <w:r>
        <w:rPr/>
        <w:t>ⴤ</w:t>
      </w:r>
      <w:r>
        <w:rPr/>
        <w:t>盂⤥兰䢥⥴㑷珂哂洶㥭䱉䥧伹㴮뽗㡔⬩⩉쉫摆㩅䭢쉈戹</w:t>
      </w:r>
      <w:r>
        <w:rPr/>
        <w:t>ⱱ</w:t>
      </w:r>
      <w:r>
        <w:rPr/>
        <w:t>礻⬰慙㥋䑥愵㵖呠䗂乏걐</w:t>
      </w:r>
      <w:r>
        <w:rPr/>
        <w:t>ꕯ⑄⥍</w:t>
      </w:r>
      <w:r>
        <w:rPr/>
        <w:t>硾╾癗卨䩟礹呓祬䪿硒煙織쉭䝹啃䀥䋃丩塋츫촷㘲</w:t>
      </w:r>
      <w:r>
        <w:rPr/>
        <w:t>ꥅ</w:t>
      </w:r>
      <w:r>
        <w:rPr/>
        <w:t>淂㉭楾嘵䠽쉕怮츦╀꺻壍歧偑⪘乐煆䵣뮥杷䭴䵚쉑兌</w:t>
      </w:r>
      <w:r>
        <w:rPr/>
        <w:t>ⴳ</w:t>
      </w:r>
      <w:r>
        <w:rPr/>
        <w:t>칁匫슿칏揂摣瑌迂⩟</w:t>
      </w:r>
      <w:r>
        <w:rPr/>
        <w:t>ꔨ</w:t>
      </w:r>
      <w:r>
        <w:rPr/>
        <w:t>칖䈽쉃の䯂妩⩣礪根㕟猪⩶瀬欥썡捺㤊㩀朣쏂光喩숳妮</w:t>
      </w:r>
      <w:r>
        <w:rPr/>
        <w:t>ꦏ</w:t>
      </w:r>
      <w:r>
        <w:rPr/>
        <w:t>녖祡쉃쉶</w:t>
      </w:r>
      <w:r>
        <w:rPr/>
        <w:t>⣂</w:t>
      </w:r>
      <w:r>
        <w:rPr/>
        <w:t>恡参佹ㅘ䴶㈻妘㠷썈⍇顑刯㙯檮칪</w:t>
      </w:r>
      <w:r>
        <w:rPr/>
        <w:t>ꕌ</w:t>
      </w:r>
      <w:r>
        <w:rPr/>
        <w:t>⠥</w:t>
      </w:r>
      <w:r>
        <w:rPr/>
        <w:t>㐭䩔㯎橺⤪批</w:t>
      </w:r>
      <w:r>
        <w:rPr/>
        <w:t>Ⳏ</w:t>
      </w:r>
      <w:r>
        <w:rPr/>
        <w:t>硅當瀭渴쉔㧂ㅲ츯䉊⫂橘䄭㬹栩晸쉱⦡쉞쉧ぴꅣ쉹轥숮걦橥㙸䞩䕦欸疘</w:t>
      </w:r>
      <w:r>
        <w:rPr/>
        <w:t>ⵀ</w:t>
      </w:r>
      <w:r>
        <w:rPr/>
        <w:t>쉱桷긣夯⼦㥮⪡ㅍ揂</w:t>
      </w:r>
      <w:r>
        <w:rPr/>
        <w:t>ꗂ</w:t>
      </w:r>
      <w:r>
        <w:rPr/>
        <w:t>獕䗂玩㒩⩷健愤玥晄䣍䶣뭩</w:t>
      </w:r>
      <w:r>
        <w:rPr/>
        <w:t>⢬</w:t>
      </w:r>
      <w:r>
        <w:rPr/>
        <w:t>䂏싂禮⥋漯繫⍲쉣祇呌伯㶩ꆥ썅㭘썚乤䝕쉭去䙃썎숶▬⦵</w:t>
      </w:r>
      <w:r>
        <w:rPr/>
        <w:t>⣎⬷⌰</w:t>
      </w:r>
      <w:r>
        <w:rPr/>
        <w:t>晾䑨ꍩ쉳扮⯎㙍戨㕱瘴癬㍐呠깙䡸垱ㄮ毎㑹佸⿂</w:t>
      </w:r>
      <w:r>
        <w:rPr/>
        <w:t>ꤩ</w:t>
      </w:r>
      <w:r>
        <w:rPr/>
        <w:t>憣獁♎㉫亩惎獚呠䥲硺⽙쉦䑔싂㬤쌽灆쉖뾥湯숰則䮵ꍅ㴤㓃⫎浯싍潴쉒繩欬쉔⥖梵车㔷䜴䈳뽷輣</w:t>
      </w:r>
      <w:r>
        <w:rPr/>
        <w:t>ⱟ</w:t>
      </w:r>
      <w:r>
        <w:rPr/>
        <w:t>䱁辡⭰䲮㣍㕨㩁</w:t>
      </w:r>
      <w:r>
        <w:rPr/>
        <w:t>⣂</w:t>
      </w:r>
      <w:r>
        <w:rPr/>
        <w:t>㉲桪佗䝲狂⩫爫慵싂暱頳搱☪䩂㙯쉪㘵猻녁ꄽ⑭䥹汎</w:t>
      </w:r>
      <w:r>
        <w:rPr/>
        <w:t>ꥃ</w:t>
      </w:r>
      <w:r>
        <w:rPr/>
        <w:t>䕇㔨䱢㗎截슮⵱暡⤻⍍㤦硚㉶䠲㥀겥媿揍쏂⥋</w:t>
      </w:r>
      <w:r>
        <w:rPr/>
        <w:t>ꕖ</w:t>
      </w:r>
      <w:r>
        <w:rPr/>
        <w:t>儯⽨獈┶䭱歨㤥썲숯싂싂烂穴癏圷丬㡚迂쵪ㆥꌮ塒渤爰⍱</w:t>
      </w:r>
      <w:r>
        <w:rPr/>
        <w:t>ꕄ</w:t>
      </w:r>
      <w:r>
        <w:rPr/>
        <w:t>徥䓂㦵歇掻扡頹ꥮ㛂Ⓜ卌</w:t>
      </w:r>
      <w:r>
        <w:rPr/>
        <w:t>⡐</w:t>
      </w:r>
      <w:r>
        <w:rPr/>
        <w:t>ⵧ</w:t>
      </w:r>
      <w:r>
        <w:rPr/>
        <w:t>楋쉓嫃쌤깢撮㠨</w:t>
      </w:r>
      <w:r>
        <w:rPr/>
        <w:t>꧂⯃</w:t>
      </w:r>
      <w:r>
        <w:rPr/>
        <w:t>梵瑆睾噄䳂</w:t>
      </w:r>
      <w:r>
        <w:rPr/>
        <w:t>⡊</w:t>
      </w:r>
      <w:r>
        <w:rPr/>
        <w:t>竂䄻녦昦㑪㠰쉚乶䕙滎灃怽氭⒣⦡恥숴扶唤桠晊㜺ꄪ⴨</w:t>
      </w:r>
      <w:r>
        <w:rPr/>
        <w:t>ⴱ♪</w:t>
      </w:r>
      <w:r>
        <w:rPr/>
        <w:t>氤噤쉗싃磎쉖彟折牶匦㭆㑶幈光숳恟剶栦뿂ㅴ恍⛂㑆硕允䰶䒩⧂ㅟ쉣煣숮ꥹ乙䵑轮升⧂偫㥟⩨彂瑱䝙き迂爺䉪슏揂䭢쉸䡈位辻䃃含㝨牬⩏㓂䅔⤹湕洶녋숹樨넬⥑䪩ꅮ砰</w:t>
      </w:r>
      <w:r>
        <w:rPr/>
        <w:t>ꦱ꤫</w:t>
      </w:r>
      <w:r>
        <w:rPr/>
        <w:t>슱札녥칧</w:t>
      </w:r>
      <w:r>
        <w:rPr/>
        <w:t>⡎</w:t>
      </w:r>
      <w:r>
        <w:rPr/>
        <w:t>쉠捩低倬噴徻㨪浂济꺻梿쉪垱䕐儲⮿쉹㙁珂놵뮬뽭瑍癒</w:t>
      </w:r>
      <w:r>
        <w:rPr/>
        <w:t>ⱴ</w:t>
      </w:r>
      <w:r>
        <w:rPr/>
        <w:t>㝙獲㇂睃咱穋吪⬺⼸㏂㪻⍕䩉僂</w:t>
      </w:r>
      <w:r>
        <w:rPr/>
        <w:t>⡕</w:t>
      </w:r>
      <w:r>
        <w:rPr/>
        <w:t>倱땬䉥打쉩晵楘颣</w:t>
      </w:r>
      <w:r>
        <w:rPr/>
        <w:t>ⱗ</w:t>
      </w:r>
      <w:r>
        <w:rPr/>
        <w:t>桉쵦䣂䁸吣练眨䰹皣슡壂ꌲ⍊</w:t>
      </w:r>
      <w:r>
        <w:rPr/>
        <w:t>⡭</w:t>
      </w:r>
      <w:r>
        <w:rPr/>
        <w:t>慮挦浐ꇂ⩵㟍恨䓂桅⼽帻捬䮮</w:t>
      </w:r>
      <w:r>
        <w:rPr/>
        <w:t>ꕒ</w:t>
      </w:r>
      <w:r>
        <w:rPr/>
        <w:t>䵈冩ㅡ䁢榿暮疻⨳栣伦⥒⑃⽗Ⓜ쉐奅轫潘䄬ꇎ暡츷呋歍숸㡋㭖㔻⑮쉶心㭤歌汓顤</w:t>
      </w:r>
      <w:r>
        <w:rPr/>
        <w:t>꧂</w:t>
      </w:r>
      <w:r>
        <w:rPr/>
        <w:t>㤊楹䥪沮娣䌳槂</w:t>
      </w:r>
      <w:r>
        <w:rPr/>
        <w:t>ꕁ</w:t>
      </w:r>
      <w:r>
        <w:rPr/>
        <w:t>攪ꎬ</w:t>
      </w:r>
      <w:r>
        <w:rPr/>
        <w:t>ꥅ</w:t>
      </w:r>
      <w:r>
        <w:rPr/>
        <w:t>堲榮浍ꅾ桘彆쌳溻⽅썺壂⍉⥸䗂뭦恃⪣奧坮烂䍴뭷䍃嗂恔㩗⸨ㅱ佉걎뿂煏䨣䱇毂㓂넯䫎伴</w:t>
      </w:r>
      <w:r>
        <w:rPr/>
        <w:t>Ⳃ</w:t>
      </w:r>
      <w:r>
        <w:rPr/>
        <w:t>ꕂ</w:t>
      </w:r>
      <w:r>
        <w:rPr/>
        <w:t>执⹹㩹唽祧</w:t>
      </w:r>
      <w:r>
        <w:rPr/>
        <w:t>⡺</w:t>
      </w:r>
      <w:r>
        <w:rPr/>
        <w:t>畘녳软湴쉕썠무</w:t>
      </w:r>
      <w:r>
        <w:rPr/>
        <w:t>ꦘ</w:t>
      </w:r>
      <w:r>
        <w:rPr/>
        <w:t>奸参喱頸⹳浠촨滂쉢뼪搥ㅞ剶ꍪ燂㞩圻橞꥞珂긵枣圬椺辻㭍㝎녡따縣橁쉴䯂쉃䯍織愷</w:t>
      </w:r>
      <w:r>
        <w:rPr/>
        <w:t>꧍</w:t>
      </w:r>
      <w:r>
        <w:rPr/>
        <w:t>䅇䤶圮桳싂浬䯂⬰剄㌷䕮쉲</w:t>
      </w:r>
      <w:r>
        <w:rPr/>
        <w:t>ꔬ</w:t>
      </w:r>
      <w:r>
        <w:rPr/>
        <w:t>쉠슏꧎瀭瑸㙢浥⑱㋂磃辥帳䡋娫㐫</w:t>
      </w:r>
      <w:r>
        <w:rPr/>
        <w:t>⡧</w:t>
      </w:r>
      <w:r>
        <w:rPr/>
        <w:t>뿂犩啯⎩䒮</w:t>
      </w:r>
      <w:r>
        <w:rPr/>
        <w:t>ꔯ</w:t>
      </w:r>
      <w:r>
        <w:rPr/>
        <w:t>乞弶啈⫂潶㭴⤪䕖䱥砺촣ぎ伽㌪</w:t>
      </w:r>
      <w:r>
        <w:rPr/>
        <w:t>ꕭ⵩⭔</w:t>
      </w:r>
      <w:r>
        <w:rPr/>
        <w:t>夻僂沏瞿怳㔰묶猹ꍩꄨ䙲곃㕓姂䡟㍚</w:t>
      </w:r>
      <w:r>
        <w:rPr/>
        <w:t>ꕆ</w:t>
      </w:r>
      <w:r>
        <w:rPr/>
        <w:t>䦏촤住쉪獸⭵쉐潁㘤旂䵸摋⯂ォ橒偃兇㑔⚵䣎瑎杭熬㵑剸쉤쉤慧묽</w:t>
      </w:r>
      <w:r>
        <w:rPr/>
        <w:t>ⱡ</w:t>
      </w:r>
      <w:r>
        <w:rPr/>
        <w:t>쵓뗂쉲圷拂咱呋츹ꄹ㡯攨㭸喱⦬쉈⻃琱洽◃䵪矂⩶硆쉊丵桷㘭囂䔵枬쉏땴䭊刲幱堶乧</w:t>
      </w:r>
      <w:r>
        <w:rPr/>
        <w:t>ꕖ</w:t>
      </w:r>
      <w:r>
        <w:rPr/>
        <w:t>㨻祔椰▩㞥⩧䴮ㅨ숮摬幾⎏繉⌲恾勍䆏⍤弣깎睆湵䤺䃂䢮䩤礮⩎츲㞿硂伦㧂啵照飂</w:t>
      </w:r>
      <w:r>
        <w:rPr/>
        <w:t>ⱴ</w:t>
      </w:r>
      <w:r>
        <w:rPr/>
        <w:t>恕</w:t>
      </w:r>
      <w:r>
        <w:rPr/>
        <w:t>ꤷ</w:t>
      </w:r>
      <w:r>
        <w:rPr/>
        <w:t>㙶㢵쉭炩⩵摇⒡䤻⨨博役睁换泂싂쉧奅싂噆䩱ꇂ♙⥄临쉃换灄昫䠤䂿晔</w:t>
      </w:r>
      <w:r>
        <w:rPr/>
        <w:t>ꥑ</w:t>
      </w:r>
      <w:r>
        <w:rPr/>
        <w:t>啒㔱䝾幨擂㝷䤬䀽圱䰬㥢⤸愩㑀湴䅭㉌숳쉅墣凃</w:t>
      </w:r>
      <w:r>
        <w:rPr/>
        <w:t>ꖵ</w:t>
      </w:r>
      <w:r>
        <w:rPr/>
        <w:t>卒숺儺掘ꆩ녯㝗뭯깳仂潣㜪䅘䉌幭</w:t>
      </w:r>
      <w:r>
        <w:rPr/>
        <w:t>ꕓ</w:t>
      </w:r>
      <w:r>
        <w:rPr/>
        <w:t>뮿剢䝫⽐穙妘⼹繌嘹奇♢栱槂䍉ꍔ⤫栥繨⽆啭湭䥉縳剠伻瀪㩒⫂瑢ꥫ䕃㴭并습弳썫쉉⍥㕉是弭딪橭偈숣⎻稩䑺䥮썅祔㡧毂東걡쉈物熬뽬㓂攳㉱祢쉂癈泂</w:t>
      </w:r>
      <w:r>
        <w:rPr/>
        <w:t>ꦩ⨲</w:t>
      </w:r>
      <w:r>
        <w:rPr/>
        <w:t>넵칎噓넥曂䍫䥕⦏깃ꍴ</w:t>
      </w:r>
      <w:r>
        <w:rPr/>
        <w:t>⵰⍵</w:t>
      </w:r>
      <w:r>
        <w:rPr/>
        <w:t>슬땨䢘掵쉾㬮幀䅗췂䘲ꇂ㑓쉟桨滂㓂㮩硄쉀ヂ纥猸湄煷堸㥴涩癁从咏㛂숭싎</w:t>
      </w:r>
      <w:r>
        <w:rPr/>
        <w:t>Ⳃ</w:t>
      </w:r>
      <w:r>
        <w:rPr/>
        <w:t>ㆣ쵔쉋숭⦘頣痍剙䠮쉚㩟㝒匯╔慞癠䃂⽵恢쉭䉔潮녥⥷䕠쉒⩈噖怯ꌽ䁑坊ぷ版䰥眰땥╹爦泂⤷摫ꄩ犻䕾⺱㝕僂⬊䉃⍬塯祠쉓浙塍깩睥</w:t>
      </w:r>
      <w:r>
        <w:rPr/>
        <w:t>ⰰ</w:t>
      </w:r>
      <w:r>
        <w:rPr/>
        <w:t>ꤪ</w:t>
      </w:r>
      <w:r>
        <w:rPr/>
        <w:t>儺쉓뇍楦♦䬫쉋䂮㉆噚㨳㙔䐲㐫딫彴</w:t>
      </w:r>
      <w:r>
        <w:rPr/>
        <w:t>⠣</w:t>
      </w:r>
      <w:r>
        <w:rPr/>
        <w:t>㩬偀煑걳숮恍숪砪䜳╏㵵믂轁䁤䛎灶㉱剧煲⾥䖮㝥숥䍫컂㭤灮</w:t>
      </w:r>
      <w:r>
        <w:rPr/>
        <w:t>ⵖ</w:t>
      </w:r>
      <w:r>
        <w:rPr/>
        <w:t>놬㷂㨪㐸䁁㜽灢㡳ㆱ⽮坞㩤祭䥙싂汬㩬繌쵯썋⥱弶由盎</w:t>
      </w:r>
      <w:r>
        <w:rPr/>
        <w:t>ⱇ</w:t>
      </w:r>
      <w:r>
        <w:rPr/>
        <w:t>ꇂ숪㉨떮슩繘♴䁮㨽딶䁵⩐矂㪥㭹媏싎殿습쵣</w:t>
      </w:r>
      <w:r>
        <w:rPr/>
        <w:t>⡢</w:t>
      </w:r>
      <w:r>
        <w:rPr/>
        <w:t>䧂㴦ꅪ쉏轞쉕癷╠㈶</w:t>
      </w:r>
      <w:r>
        <w:rPr/>
        <w:t>ꤺ</w:t>
      </w:r>
      <w:r>
        <w:rPr/>
        <w:t>ⱐ</w:t>
      </w:r>
      <w:r>
        <w:rPr/>
        <w:t>慠촨颱슮睠숴䠺儴呪ㅷ怯걔䊻䌨숥䯂␤㭋뿂䩟⒣漱灮숴璏</w:t>
      </w:r>
      <w:r>
        <w:rPr/>
        <w:t>ⷎ</w:t>
      </w:r>
      <w:r>
        <w:rPr/>
        <w:t>测乢▣゘〹㙳⭖⿂庣쉵晘䞏漫戺㡋眱㥦⪩瑭炮䖘┬ヂ獍暩助獫⥚캏쉸歷瓂칰佈</w:t>
      </w:r>
      <w:r>
        <w:rPr/>
        <w:t>ⱕ</w:t>
      </w:r>
      <w:r>
        <w:rPr/>
        <w:t>쉌轲썖</w:t>
      </w:r>
      <w:r>
        <w:rPr/>
        <w:t>꥓</w:t>
      </w:r>
      <w:r>
        <w:rPr/>
        <w:t>쉟䟎奧楩癸㝲숤ꅓ䱊䡵⚵欷庩㉅燂摚䙯漱栯춥⩳昵㉾祬癙칧㑪堸㩡䑡幺㧂䔥숥䱹獏灏敕╂癁뭣冩쉸쉶枩櫂⽔㬯惂⻍呇⌬㭙礭䎻㨨夯坷睌颮㋂╵㛂䶿껂唵眥싎刪땩瑔⭘뭫㉾唰湉摤䱄恍䥯䨺</w:t>
      </w:r>
      <w:r>
        <w:rPr/>
        <w:t>ⱓ⹦</w:t>
      </w:r>
      <w:r>
        <w:rPr/>
        <w:t>礲眰걟瑀㵦姎㝀术椴쉮恭☸┺䱎え喥奧煂䁮扔慐塭恱佧汧牁捨圽쉃䓂柎歷䆣堲桯㍆捆嗂쉧䡾奀吸桤뽒堽⴫㝧</w:t>
      </w:r>
      <w:r>
        <w:rPr/>
        <w:t>Ⱚ</w:t>
      </w:r>
      <w:r>
        <w:rPr/>
        <w:t>㭄礹䧎싂쵊ꥱ슬縨渴䓂焪庥甴晐꥕係㙃㩑䵮湙涩㉣磂輯獾㕡礰숪呚獙凂徱ꎿ斣㡗噯㉒䤻㵌㡡凂吲敏㇂㨲猲㨸떩㕙䀭㩞䚱灣嗂灀太쉕塨숫쉯輩⽄㉴娣쉱㷍▩呭䭲땩噘䄱版恂ꄩ쉨㯂칓䡪幕琶兖㷃쉪䕆帥㙷䵁硾倱⿂⹸䱀⯂㨻㦘拂禱惂걸쉬䥵뇂机䥲츭䁌뗂狂剪ꎘ猫瓎촤녤䕚姍쉳彆咥⥸ㆩ塏⾩⸩畞硊숬婮쉐漪㝚纏偍牓☤娴⸴爤㋂湅形</w:t>
      </w:r>
      <w:r>
        <w:rPr/>
        <w:t>⡚</w:t>
      </w:r>
      <w:r>
        <w:rPr/>
        <w:t>弹떿⦱ㅥ摡湮倨扺碣奴䬦쉴⧂挬</w:t>
      </w:r>
      <w:r>
        <w:rPr/>
        <w:t>Ɒ</w:t>
      </w:r>
      <w:r>
        <w:rPr/>
        <w:t>싂㝟噯椯⩴匹猩</w:t>
      </w:r>
      <w:r>
        <w:rPr/>
        <w:t>⡈</w:t>
      </w:r>
      <w:r>
        <w:rPr/>
        <w:t>침呅츽凂㉂⥬</w:t>
      </w:r>
      <w:r>
        <w:rPr/>
        <w:t>Ⳃ</w:t>
      </w:r>
      <w:r>
        <w:rPr/>
        <w:t>ꔽ</w:t>
      </w:r>
      <w:r>
        <w:rPr/>
        <w:t>恡ꍄ쉢暵䙀䰽痃琨㭪懂䄪灟乌偃䖱숰接晅쉧㤱繂</w:t>
      </w:r>
      <w:r>
        <w:rPr/>
        <w:t>⢏</w:t>
      </w:r>
      <w:r>
        <w:rPr/>
        <w:t>㙥ꥸ㓂确㘤席숊坾䤥</w:t>
      </w:r>
      <w:r>
        <w:rPr/>
        <w:t>ⵘ</w:t>
      </w:r>
      <w:r>
        <w:rPr/>
        <w:t>㶣슻洱쉹轣楁枩㩾㋂☦㔪</w:t>
      </w:r>
      <w:r>
        <w:rPr/>
        <w:t>Ȿ</w:t>
      </w:r>
      <w:r>
        <w:rPr/>
        <w:t>爷幣恗㕹偃㵸㭯敗⼱穩⑲⩦畇剒碥圥怦噵䵨坂噊䩹昬偊唦䀺珃㕭╹쉚㕶㵟㐲⚵</w:t>
      </w:r>
      <w:r>
        <w:rPr/>
        <w:t>ⴭ</w:t>
      </w:r>
      <w:r>
        <w:rPr/>
        <w:t>㥃◂敖ꥷ싂놩煐眩숴㥐䡚畱幹奮㵲㩥慺槂婥┰丽天矂迂쉕呈䁄畺傡㒵ㅇ㩷</w:t>
      </w:r>
      <w:r>
        <w:rPr/>
        <w:t>ⷂ</w:t>
      </w:r>
      <w:r>
        <w:rPr/>
        <w:t>睯画㐺깎슮⬪祧垩暥搻⧎儦쉱뼬</w:t>
      </w:r>
      <w:r>
        <w:rPr/>
        <w:t>ꥀ</w:t>
      </w:r>
      <w:r>
        <w:rPr/>
        <w:t>쉌䳂㐮户녘슩䠽辿쉇噳␬䭘呫湎琪䭄⪿쉧쉠뼴⥾⥨䭰擂뽖땶轭䅍␪亿畚丽</w:t>
      </w:r>
      <w:r>
        <w:rPr/>
        <w:t>⠹</w:t>
      </w:r>
      <w:r>
        <w:rPr/>
        <w:t>䌦祮䩸慥䧍쉑䢿䳂㍤숶땓礮깾輷晃♒㉤뼨㢮彭㝶桹偺牷⩺쉩⛎䈴堷㒿㝲㗎䐪⩹毎䁯쉒쉳帽㵁ㄫ硏쉡㗂ꅖ㝄䠯쉧츴甴⵶㵟㋂㩙</w:t>
      </w:r>
      <w:r>
        <w:rPr/>
        <w:t>ꥒ⫂</w:t>
      </w:r>
      <w:r>
        <w:rPr/>
        <w:t>㉄겱㑇慊</w:t>
      </w:r>
      <w:r>
        <w:rPr/>
        <w:t>꧂</w:t>
      </w:r>
      <w:r>
        <w:rPr/>
        <w:t>ꏍ쉭唴슡</w:t>
      </w:r>
      <w:r>
        <w:rPr/>
        <w:t>ꕨ</w:t>
      </w:r>
      <w:r>
        <w:rPr/>
        <w:t>䙤⪣걱쌤朥숰湌ㄭ硟䑆䝦瓂㵲棂窣䡤쉐䕁搥㘮励ꎘ⩘扐〨癑</w:t>
      </w:r>
      <w:r>
        <w:rPr/>
        <w:t>ⴥ</w:t>
      </w:r>
      <w:r>
        <w:rPr/>
        <w:t>ꕹ</w:t>
      </w:r>
      <w:r>
        <w:rPr/>
        <w:t>㉮⩈敁</w:t>
      </w:r>
      <w:r>
        <w:rPr/>
        <w:t>ꤳ</w:t>
      </w:r>
      <w:r>
        <w:rPr/>
        <w:t>썞氹潣슡ッ⭁싂</w:t>
      </w:r>
      <w:r>
        <w:rPr/>
        <w:t>ⶱ</w:t>
      </w:r>
      <w:r>
        <w:rPr/>
        <w:t>䢡칎䘽歳ꍵꍹ䝢⭠牷潙쉊炻伫쉘䍏뭊㡗⚥獘⩘㶩䕘</w:t>
      </w:r>
      <w:r>
        <w:rPr/>
        <w:t>ⶣ</w:t>
      </w:r>
      <w:r>
        <w:rPr/>
        <w:t>圷숰畍뭱㭷㉃䀩㬪炡⑴坭䝨䌰⤭䬩瘬문乔杔嘸咩쌸䁲㉶奒繣杺硹뽠ꇂ⩐␭뗃㯂橈㐸低樹숦</w:t>
      </w:r>
      <w:r>
        <w:rPr/>
        <w:t>ꤶ</w:t>
      </w:r>
      <w:r>
        <w:rPr/>
        <w:t>顄歇䋂쉦䨻攮쉾㶏桃懂䌪汱䮩桮タ䡠未쉺䍮</w:t>
      </w:r>
      <w:r>
        <w:rPr/>
        <w:t>ꕗ⭧</w:t>
      </w:r>
      <w:r>
        <w:rPr/>
        <w:t>촷歇䕱䠩轨딹땯娪䐪堨稸䣎猸恃땧걟</w:t>
      </w:r>
      <w:r>
        <w:rPr/>
        <w:t>ꥏ</w:t>
      </w:r>
      <w:r>
        <w:rPr/>
        <w:t>㝥商伱䏂物㝮⩴佂坏⮻慞䑬焺㵑帺</w:t>
      </w:r>
      <w:r>
        <w:rPr/>
        <w:t>ⵈ</w:t>
      </w:r>
      <w:r>
        <w:rPr/>
        <w:t>橐⥴쉣ꄫ煇ꄴ欦噇捓ꍫ痎⑫㞣槂櫂⤲淃䛂⾮쉍纮䌸㙶슬䑫狂㚻䑄㊩涩뿍딱습㙖恳칋뭮싂⬮炮䷂㥢扑窵佢깚䬶䁃癵矂敗뽁㈮啦䒮琸纡숱乢⩰䀽硑ꍈ奁區땳癔煒䙦塵䩒␯牰숤䙍⨬䚻뿂㯃瑎橸䄶㌵⑤⪮</w:t>
      </w:r>
      <w:r>
        <w:rPr/>
        <w:t>ꥊ</w:t>
      </w:r>
      <w:r>
        <w:rPr/>
        <w:t>䢩䥒塅烂뗂獹⥐땯쉋摲䡠쉱㩔恒</w:t>
      </w:r>
      <w:r>
        <w:rPr/>
        <w:t>⠣</w:t>
      </w:r>
      <w:r>
        <w:rPr/>
        <w:t>숱␤敖숽奧畯㌰瀤㭃쉀呋츮匩听頩渤潥</w:t>
      </w:r>
      <w:r>
        <w:rPr/>
        <w:t>ⵎ</w:t>
      </w:r>
      <w:r>
        <w:rPr/>
        <w:t>뼪幨㓂䩇瞮뽋걣獲䌽壂䭯⧂栮치슿쉴侱恢␲穴묩獶璮摡濂⪡㡙猸壂䨷噵</w:t>
      </w:r>
      <w:r>
        <w:rPr/>
        <w:t>ⵄ</w:t>
      </w:r>
      <w:r>
        <w:rPr/>
        <w:t>슩搯彏唶婩極딊畸ꍾ䤯拂昺䴳䴭䠦縮瀩㉅嘷六线灚漺穚〻婤偭ꥤ䥡浳䡷獭㍒揂硓썪挴</w:t>
      </w:r>
      <w:r>
        <w:rPr/>
        <w:t>Ⲙ</w:t>
      </w:r>
      <w:r>
        <w:rPr/>
        <w:t>濂㩆뽴썉䊡犩㎿慮칋偟침⑦컂</w:t>
      </w:r>
      <w:r>
        <w:rPr/>
        <w:t>ꥀ</w:t>
      </w:r>
      <w:r>
        <w:rPr/>
        <w:t>䠽剪䭭摁玵⶿之㑄␶썚</w:t>
      </w:r>
      <w:r>
        <w:rPr/>
        <w:t>ꤦ</w:t>
      </w:r>
      <w:r>
        <w:rPr/>
        <w:t>㵦♬坅⨹숥쉢슘ㆥ䇂䝰渻癱乆穲頽쉄</w:t>
      </w:r>
      <w:r>
        <w:rPr/>
        <w:t>ⱬ⥵</w:t>
      </w:r>
      <w:r>
        <w:rPr/>
        <w:t>㤮딻䉪</w:t>
      </w:r>
      <w:r>
        <w:rPr/>
        <w:t>⣂</w:t>
      </w:r>
      <w:r>
        <w:rPr/>
        <w:t>氻㥃☮㑩뼶쉩䥇ꥬ佳恨䁚⯎戤㑁␻슩䡮쉦朸氦睲乄뼪仂䉯噸쵢彵㉺傩倬橄</w:t>
      </w:r>
      <w:r>
        <w:rPr/>
        <w:t>ꔵ</w:t>
      </w:r>
      <w:r>
        <w:rPr/>
        <w:t>숺⸬㑏飂㠮곂쉋瑷瀣澘燂㥱係夽㈥쵾쏂ꅩ幐繥䑆싂뭐쉁灓坃䤶뾩꤮步</w:t>
      </w:r>
      <w:r>
        <w:rPr/>
        <w:t>ꥂ</w:t>
      </w:r>
      <w:r>
        <w:rPr/>
        <w:t>穴땣쉷</w:t>
      </w:r>
      <w:r>
        <w:rPr/>
        <w:t>ꥊ</w:t>
      </w:r>
      <w:r>
        <w:rPr/>
        <w:t>㪬潨㘳쉦㥰活컂녓琩컂슏</w:t>
      </w:r>
      <w:r>
        <w:rPr/>
        <w:t>ꕡ</w:t>
      </w:r>
      <w:r>
        <w:rPr/>
        <w:t>ぴ滂ㅷ奀畎쉁吻숻숻䕴迃䣂乚䬨쉊汱愫䑃䍧칯쉸戯汎䭘⯍侩䜪熏兪迂⬰㨻⺘쉆用䭱桾䍔뭣䙏挶繺煩灥犩乘䱸庘汍ꄪ䟂䧂怣㞿㵲␩쉣璥椴</w:t>
      </w:r>
      <w:r>
        <w:rPr/>
        <w:t>Ⱛ⤯</w:t>
      </w:r>
      <w:r>
        <w:rPr/>
        <w:t>朥䕈灯汣싂췂顭猲</w:t>
      </w:r>
      <w:r>
        <w:rPr/>
        <w:t>⡫</w:t>
      </w:r>
      <w:r>
        <w:rPr/>
        <w:t>禱⽬畣当쉕ꏂ㋂☮猪䴤帰㋂숪␹ꍉ爵她</w:t>
      </w:r>
      <w:r>
        <w:rPr/>
        <w:t>⡔</w:t>
      </w:r>
      <w:r>
        <w:rPr/>
        <w:t>䩭</w:t>
      </w:r>
      <w:r>
        <w:rPr/>
        <w:t>ꤸ</w:t>
      </w:r>
      <w:r>
        <w:rPr/>
        <w:t>婦穑晕</w:t>
      </w:r>
      <w:r>
        <w:rPr/>
        <w:t>ⰻ</w:t>
      </w:r>
      <w:r>
        <w:rPr/>
        <w:t>癦䘻싂啧싃呡썟䢡呈㋂ㅷꄩ颻쉯乞⹶汳쵾</w:t>
      </w:r>
      <w:r>
        <w:rPr/>
        <w:t>ⴸ</w:t>
      </w:r>
      <w:r>
        <w:rPr/>
        <w:t>ꅄ쌪쉚渣㚩匵싂敀湨样漩ⸯ긫橥乱参䳍쉺婔␥䈰슬쉱╤轘刪䱙뿃⼱땭啯걢扨⹌䤹幫㶩䨮䱐未슘䝊湧祘⤴奙갵堺</w:t>
      </w:r>
      <w:r>
        <w:rPr/>
        <w:t>⣂</w:t>
      </w:r>
      <w:r>
        <w:rPr/>
        <w:t>ꗂ</w:t>
      </w:r>
      <w:r>
        <w:rPr/>
        <w:t>슬䧂⍏싍㇂歺㴰夲썡</w:t>
      </w:r>
      <w:r>
        <w:rPr/>
        <w:t>ꥆ</w:t>
      </w:r>
      <w:r>
        <w:rPr/>
        <w:t>㠺䑇䝍潦㧂瑳숥숵眤桳歴畳캣쉲⹦ぃ㙒测컂⹡搮⽐䵀</w:t>
      </w:r>
      <w:r>
        <w:rPr/>
        <w:t>ⰽ</w:t>
      </w:r>
      <w:r>
        <w:rPr/>
        <w:t>穧쵃㛎村奲潵뭹棂䉕╅⌴쵁汑獫䝘甪䪣户禩</w:t>
      </w:r>
      <w:r>
        <w:rPr/>
        <w:t>ꥀ</w:t>
      </w:r>
      <w:r>
        <w:rPr/>
        <w:t>쉢枏妵塋ㅱ眮磎㡺䍴兗枣㭪ㅸ⨷떩畟䊡⭢싂申⽄噃急▮⺬⽍卙䀣䩳げ挱悩곂㵯佾</w:t>
      </w:r>
      <w:r>
        <w:rPr/>
        <w:t>ⱺ</w:t>
      </w:r>
      <w:r>
        <w:rPr/>
        <w:t>祅术熣䅖쉗㗂ꍋ助摒䐺恾㝇䐤㔷䮘숥彷㍃숭</w:t>
      </w:r>
      <w:r>
        <w:rPr/>
        <w:t>⡠</w:t>
      </w:r>
      <w:r>
        <w:rPr/>
        <w:t>婑㷂</w:t>
      </w:r>
      <w:r>
        <w:rPr/>
        <w:t>Ȿ</w:t>
      </w:r>
      <w:r>
        <w:rPr/>
        <w:t>偠싂汮㥟숪ꅑ촭櫂䑦嘭㵸湡싃即㩚刨殩䑺癌偑匮㐷灶⦏刨㐦牸䙓ꇂ숶嘪갪쉂䁁녂溡䕚</w:t>
      </w:r>
      <w:r>
        <w:rPr/>
        <w:t>ꕪ</w:t>
      </w:r>
      <w:r>
        <w:rPr/>
        <w:t>ꥸꎬ灯桠</w:t>
      </w:r>
      <w:r>
        <w:rPr/>
        <w:t>ⲱ⦿⩕</w:t>
      </w:r>
      <w:r>
        <w:rPr/>
        <w:t>䝬ꇂ⨯</w:t>
      </w:r>
      <w:r>
        <w:rPr/>
        <w:t>ⷂꕗ</w:t>
      </w:r>
      <w:r>
        <w:rPr/>
        <w:t>千㵅㏂㑯憩싍뽧坚材璬怫䱲乭畐⾮싂坩湾ꥦ煖ꥤ㈭抮彂奱습煃堊剧␩⥍⸱伨愪⩹ꥤ㏂松ꍔ걐뇍뮮湮⿂츷栣䰫呒䍉⥭扒竂⾵朱塐䉶斘䩄䨰㇂华睍싂但㘺桊⵳呡숳慅쉙숯쵉穌䭘潟祫</w:t>
      </w:r>
      <w:r>
        <w:rPr/>
        <w:t>ꤩ</w:t>
      </w:r>
      <w:r>
        <w:rPr/>
        <w:t>㙭砦䠭牸啕</w:t>
      </w:r>
      <w:r>
        <w:rPr/>
        <w:t>⢩</w:t>
      </w:r>
      <w:r>
        <w:rPr/>
        <w:t>걦汸憿眰湺眥歞⵳쉯桒㫂⥤庩穆桂쉐癢区쉶</w:t>
      </w:r>
      <w:r>
        <w:rPr/>
        <w:t>꧂</w:t>
      </w:r>
      <w:r>
        <w:rPr/>
        <w:t>僂弻쉧䩄䅲숺杦囂㮿</w:t>
      </w:r>
      <w:r>
        <w:rPr/>
        <w:t>ꥑ</w:t>
      </w:r>
      <w:r>
        <w:rPr/>
        <w:t>煙ㆿ港灦搻焣깏䰳帰濂⹥⤹牬媩乾案橮Ⓨ〥ㅨ影㭒녬楙⩑⦏器싂㙱歌吲ꍄ쉬楥믂</w:t>
      </w:r>
      <w:r>
        <w:rPr/>
        <w:t>ꤱ</w:t>
      </w:r>
      <w:r>
        <w:rPr/>
        <w:t>仍礤塉깮牃</w:t>
      </w:r>
      <w:r>
        <w:rPr/>
        <w:t>ⱴ</w:t>
      </w:r>
      <w:r>
        <w:rPr/>
        <w:t>뮱挭ヂ磂兺㗂뭊⩒⤰숴䴬㝐奉䀱쉫兢㫂繣祇卓깦橂슏䉙归㙮⸪숰캵竂慪婈摴㎩穞⧂楮䵗温札嘷쉎ꍆ걀㞥湟㐰敁砻圷繘朲쉓</w:t>
      </w:r>
      <w:r>
        <w:rPr/>
        <w:t>⠻</w:t>
      </w:r>
      <w:r>
        <w:rPr/>
        <w:t>䰣䛂瑵ㄫ額慐攰슥䀬㬤漤⎱䬪楞쉸䠹睍幐偤⑉席昶䈳숴⛂</w:t>
      </w:r>
      <w:r>
        <w:rPr/>
        <w:t>꧃</w:t>
      </w:r>
      <w:r>
        <w:rPr/>
        <w:t>䱓싂䵕顥㶏漪</w:t>
      </w:r>
      <w:r>
        <w:rPr/>
        <w:t>⵰</w:t>
      </w:r>
      <w:r>
        <w:rPr/>
        <w:t>䀲㜭숤숰ㄬ漪⿂䄺㭆䇍倲ꍑ䩳繖䓂慏쵳싂녧枘擂礴偠垩椭戺硌쉐</w:t>
      </w:r>
      <w:r>
        <w:rPr/>
        <w:t>ꥀ</w:t>
      </w:r>
      <w:r>
        <w:rPr/>
        <w:t>番딳幬䫂썭䫂숫놮</w:t>
      </w:r>
      <w:r>
        <w:rPr/>
        <w:t>꤬</w:t>
      </w:r>
      <w:r>
        <w:rPr/>
        <w:t>ꅚ但</w:t>
      </w:r>
      <w:r>
        <w:rPr/>
        <w:t>⡗</w:t>
      </w:r>
      <w:r>
        <w:rPr/>
        <w:t>ꕃ</w:t>
      </w:r>
      <w:r>
        <w:rPr/>
        <w:t>瘣妏䅟⹳뼣充兄嫍䫂珂䍉㭫숰具兠숦쉒姂刷ㅫ싂⺿ꥶ扟搭䍣㵏뮮㘵</w:t>
      </w:r>
      <w:r>
        <w:rPr/>
        <w:t>⢘⍠</w:t>
      </w:r>
      <w:r>
        <w:rPr/>
        <w:t>秂㑉䂘婧䌹㬯䉆긶漦穌⹍싂</w:t>
      </w:r>
      <w:r>
        <w:rPr/>
        <w:t>⡡</w:t>
      </w:r>
      <w:r>
        <w:rPr/>
        <w:t>穚縦䪱ꄦ啌燂쵅䅨楾眻☮涘⌺⼺䘪</w:t>
      </w:r>
      <w:r>
        <w:rPr/>
        <w:t>Ⳃ</w:t>
      </w:r>
      <w:r>
        <w:rPr/>
        <w:t>涘췂䵤圥ヂ쉸㔺䵉元</w:t>
      </w:r>
      <w:r>
        <w:rPr/>
        <w:t>ꕑ</w:t>
      </w:r>
      <w:r>
        <w:rPr/>
        <w:t>긦䜹⽶ꍣ枮ꅵ㑅</w:t>
      </w:r>
      <w:r>
        <w:rPr/>
        <w:t>ⱋ</w:t>
      </w:r>
      <w:r>
        <w:rPr/>
        <w:t>轳숭쉦㴣쉥槂㎏⮩瀦⩮桥辱牊祖畺火</w:t>
      </w:r>
      <w:r>
        <w:rPr/>
        <w:t>ⱐ</w:t>
      </w:r>
      <w:r>
        <w:rPr/>
        <w:t>呍撬</w:t>
      </w:r>
      <w:r>
        <w:rPr/>
        <w:t>ꥒ</w:t>
      </w:r>
      <w:r>
        <w:rPr/>
        <w:t>ꍮ畢㍤冱瑱慰㉈䔩爬硕쉖쉢斡瞥䝂䵠⭆坘</w:t>
      </w:r>
      <w:r>
        <w:rPr/>
        <w:t>ꥊ</w:t>
      </w:r>
      <w:r>
        <w:rPr/>
        <w:t>츳䜱䥷㡍㵤⛂恓汆칡㐥楌坓쉹䇂⍅ꄱ楉䝧㠨</w:t>
      </w:r>
      <w:r>
        <w:rPr/>
        <w:t>ⵇ</w:t>
      </w:r>
      <w:r>
        <w:rPr/>
        <w:t>猺晁煇㎻璣슘숤縪棃汔쉧奡ㅮ毂껂걥쉌頯딻㙫ꅕ</w:t>
      </w:r>
      <w:r>
        <w:rPr/>
        <w:t>꧂</w:t>
      </w:r>
      <w:r>
        <w:rPr/>
        <w:t>㋂狂瘥歐쉇⼱伷⼪㕦깡츰䠳⑖䂏싂䉷楴旂</w:t>
      </w:r>
      <w:r>
        <w:rPr/>
        <w:t>⡹⤥</w:t>
      </w:r>
      <w:r>
        <w:rPr/>
        <w:t>쉆쉗畟倹煕㡒〬幨㥴来ぃ猦㏎쵶版剃㍇㥟嘨㉄颥⨺䃂믂楥ꍎ乓䅋䤮歾ꏂ㉀祩污扤惂㉉䩧숶⼦㑊㯂湏㙏啣쌶㭲䣂♨㠵摱䮩쉉뽶摏쵀嫂䩧갺⭮吵䩍稱怵⩸拂쉌</w:t>
      </w:r>
      <w:r>
        <w:rPr/>
        <w:t>꤭</w:t>
      </w:r>
      <w:r>
        <w:rPr/>
        <w:t>䭩晧檱槂싃⭕地戊幞⍊䁇╲</w:t>
      </w:r>
      <w:r>
        <w:rPr/>
        <w:t>Ɑ</w:t>
      </w:r>
      <w:r>
        <w:rPr/>
        <w:t>浮䡄斻걳繥矂⻂仂頶</w:t>
      </w:r>
      <w:r>
        <w:rPr/>
        <w:t>ⲥ</w:t>
      </w:r>
      <w:r>
        <w:rPr/>
        <w:t>偤唭⩢幷㠯楗ㆻ녩뽂区䈹祟⤱橇뾩㫂⑦䵗㩅獖漯杸繘쉇剑墡㡱ꍂ汖네辥戱䏎煶车㡈딩迂弥칥⸨</w:t>
      </w:r>
      <w:r>
        <w:rPr/>
        <w:t>⡔</w:t>
      </w:r>
      <w:r>
        <w:rPr/>
        <w:t>捉㕖頪剈䞩喥ꌵㅗ橉㪱弯癓敺</w:t>
      </w:r>
      <w:r>
        <w:rPr/>
        <w:t>ⲥ</w:t>
      </w:r>
      <w:r>
        <w:rPr/>
        <w:t>参湓㉣②伩䥃䬯</w:t>
      </w:r>
      <w:r>
        <w:rPr/>
        <w:t>ⱖ</w:t>
      </w:r>
      <w:r>
        <w:rPr/>
        <w:t>迍㫂囂挱싂繎獺廂恲䵧墿䓂</w:t>
      </w:r>
      <w:r>
        <w:rPr/>
        <w:t>ⵐ</w:t>
      </w:r>
      <w:r>
        <w:rPr/>
        <w:t>慣㎱쵾火싃싂恊䣂穹啈⾩㌬敗㓂쉹뼻䧂摭〺㞿健橐〽䃂䄵攪숺堳睤套冩噒</w:t>
      </w:r>
      <w:r>
        <w:rPr/>
        <w:t>ꥒ⩴</w:t>
      </w:r>
      <w:r>
        <w:rPr/>
        <w:t>ꆡ</w:t>
      </w:r>
      <w:r>
        <w:rPr/>
        <w:t>ⴳ</w:t>
      </w:r>
      <w:r>
        <w:rPr/>
        <w:t>㩐쉷搷㔶瑴浓䚿ꄹ䬸㑏皬</w:t>
      </w:r>
      <w:r>
        <w:rPr/>
        <w:t>ꥃ</w:t>
      </w:r>
      <w:r>
        <w:rPr/>
        <w:t>췍梡伤녑噞썚</w:t>
      </w:r>
      <w:r>
        <w:rPr/>
        <w:t>Ⱨ</w:t>
      </w:r>
      <w:r>
        <w:rPr/>
        <w:t>参䵔쉋⏂䅣帪⹓心㮏啔</w:t>
      </w:r>
      <w:r>
        <w:rPr/>
        <w:t>ꤦ</w:t>
      </w:r>
      <w:r>
        <w:rPr/>
        <w:t>䉬쉉⩾焭神㭄䰵振散佯숻⑮太숨䵕瑠㇂儱札쵟ꥦ⑩乊㔺쉵㡬ヂ䰲슬캩䃂橫깑秃䬸杴딺慺熡穹쉥恉焯겮㙈숶뭑㡾弽⩪㝹恕㵌玮祕桏</w:t>
      </w:r>
      <w:r>
        <w:rPr/>
        <w:t>ⴴ⩺</w:t>
      </w:r>
      <w:r>
        <w:rPr/>
        <w:t>灒扯輦中슣췂碡橶㉷慚框ㅟ┲숳䰶䉣㩉沩窻䝙뽁䡯㍞쉤⵱捹䢩⩢㌳</w:t>
      </w:r>
      <w:r>
        <w:rPr/>
        <w:t>ꗎ⤬</w:t>
      </w:r>
      <w:r>
        <w:rPr/>
        <w:t>숭刴쉋橨倽疩숹⪡栦⎬</w:t>
      </w:r>
      <w:r>
        <w:rPr/>
        <w:t>ⱙ</w:t>
      </w:r>
      <w:r>
        <w:rPr/>
        <w:t>儷䕔恁䱦䐪䂘</w:t>
      </w:r>
      <w:r>
        <w:rPr/>
        <w:t>ⴱ</w:t>
      </w:r>
      <w:r>
        <w:rPr/>
        <w:t>奾桳갶녫쌴杇싃⹸恀딪た</w:t>
      </w:r>
      <w:r>
        <w:rPr/>
        <w:t>ⵌ</w:t>
      </w:r>
      <w:r>
        <w:rPr/>
        <w:t>匨</w:t>
      </w:r>
      <w:r>
        <w:rPr/>
        <w:t>⡺</w:t>
      </w:r>
      <w:r>
        <w:rPr/>
        <w:t>係⪵</w:t>
      </w:r>
      <w:r>
        <w:rPr/>
        <w:t>꤬</w:t>
      </w:r>
      <w:r>
        <w:rPr/>
        <w:t>卉䑑䡟〮⩓썐⽦干☶ꅧㅱ坧쉘⩶疡뭖奁䔳쉣⽳冱楪숤ㄤ䕵怺塋瘭⨪塅㵰昦䡣싂㌣䊩睍璬䊥硯偁䍃⩁촱ㆵ쉃</w:t>
      </w:r>
      <w:r>
        <w:rPr/>
        <w:t>ⵍ</w:t>
      </w:r>
      <w:r>
        <w:rPr/>
        <w:t>扨뽱獳扂涩쉍䑗</w:t>
      </w:r>
      <w:r>
        <w:rPr/>
        <w:t>⠪</w:t>
      </w:r>
      <w:r>
        <w:rPr/>
        <w:t>㴫摩䉈橀滂㭫總걔⍲</w:t>
      </w:r>
      <w:r>
        <w:rPr/>
        <w:t>꧂⧍</w:t>
      </w:r>
      <w:r>
        <w:rPr/>
        <w:t>礻⤤癥㟂硒䝅䩳뽑穃呬㙡牮㑗싃滂</w:t>
      </w:r>
      <w:r>
        <w:rPr/>
        <w:t>ꗂ</w:t>
      </w:r>
      <w:r>
        <w:rPr/>
        <w:t>顏슻⌭㢣ち䙢䩧깷䁪쉤丮쉏칓噗焪</w:t>
      </w:r>
      <w:r>
        <w:rPr/>
        <w:t>ⵦ</w:t>
      </w:r>
      <w:r>
        <w:rPr/>
        <w:t>촹硟䌬灞♭ꇂ㩦渲塷戤쉘栶㥙抱䝆㡸猥棂栭㝸嚱玩捁</w:t>
      </w:r>
      <w:r>
        <w:rPr/>
        <w:t>ꕞ</w:t>
      </w:r>
      <w:r>
        <w:rPr/>
        <w:t>䁳䓂犏䦻㥚扠ꍴ㓂復繘偒徱噌㷂塘僂嚘繌䨤䅘䕅ㄪ츮潰䛂竂啱䩡奣쉹桴皮</w:t>
      </w:r>
      <w:r>
        <w:rPr/>
        <w:t>ⱨⱤ</w:t>
      </w:r>
      <w:r>
        <w:rPr/>
        <w:t>盍仂슏奚㵌㵍噇佟ㅫ㍺䡁䑷뇃숤숣穠☹婧杨䍧䥣唳桃</w:t>
      </w:r>
      <w:r>
        <w:rPr/>
        <w:t>ⱨ</w:t>
      </w:r>
      <w:r>
        <w:rPr/>
        <w:t>歖☦纏꺩숣痂╷</w:t>
      </w:r>
      <w:r>
        <w:rPr/>
        <w:t>ⴴ</w:t>
      </w:r>
      <w:r>
        <w:rPr/>
        <w:t>䊩楹</w:t>
      </w:r>
      <w:r>
        <w:rPr/>
        <w:t>⡏</w:t>
      </w:r>
      <w:r>
        <w:rPr/>
        <w:t>쉮╂쵩颻瀻垿</w:t>
      </w:r>
      <w:r>
        <w:rPr/>
        <w:t>Ⱕ</w:t>
      </w:r>
      <w:r>
        <w:rPr/>
        <w:t>㊻숥係╓䅤瑲䝲╅䁙䕈碡⪏灮숪땊</w:t>
      </w:r>
      <w:r>
        <w:rPr/>
        <w:t>ⷂ</w:t>
      </w:r>
      <w:r>
        <w:rPr/>
        <w:t>ꥵ╊飂쌸参⭐楦顐搱㛍</w:t>
      </w:r>
      <w:r>
        <w:rPr/>
        <w:t>⠽</w:t>
      </w:r>
      <w:r>
        <w:rPr/>
        <w:t>猰杄㩺㔯츊汎牋ꇂ㕞ꥵ컂㥷縴⵲⭑狎ꄩ숺愴漶⤯湡津</w:t>
      </w:r>
      <w:r>
        <w:rPr/>
        <w:t>꥓</w:t>
      </w:r>
      <w:r>
        <w:rPr/>
        <w:t>㢿昹㡟䴶兞걵쉶䷂䀨顣䀹燂♰⵱凂焪䷂걷慬䉌깊쉅灅슻䣂䡅焩싂䣂橆坁熵숪捏欸䭂撏숰曂瑨檿</w:t>
      </w:r>
      <w:r>
        <w:rPr/>
        <w:t>ⴤ</w:t>
      </w:r>
      <w:r>
        <w:rPr/>
        <w:t>睧ꥢ橱猪慅䕃噕⑭纬쉸⩋䅤䧍</w:t>
      </w:r>
      <w:r>
        <w:rPr/>
        <w:t>Ⳃ</w:t>
      </w:r>
      <w:r>
        <w:rPr/>
        <w:t>么歯牱䕌ꅋ卆뇂牗祮懂㯂㨥獐╪⌤攰䘱쉹⹋쌩ㅖ噍썖䭢悩곎幋䄽穂窡⬲겣⨰䬪⑐⭸숸묨♍懂㙥䡵┲煪塪䋍滂䅹뼪쉌땳⵺㵒</w:t>
      </w:r>
      <w:r>
        <w:rPr/>
        <w:t>⡓⬥</w:t>
      </w:r>
      <w:r>
        <w:rPr/>
        <w:t>柂①䖮飂쉞䌥䑟뭮愪埂曂쵲湠壂䓂䯂塶⩊㞩塉ꍹ싂桭彘焻ꄻけ睠䑗⭟䤽勂䑰晠</w:t>
      </w:r>
      <w:r>
        <w:rPr/>
        <w:t>ꤦ</w:t>
      </w:r>
      <w:r>
        <w:rPr/>
        <w:t>䳃싂㝘⨭┮幋䍲⩄칭㙰煪</w:t>
      </w:r>
      <w:r>
        <w:rPr/>
        <w:t>Ⳃ</w:t>
      </w:r>
      <w:r>
        <w:rPr/>
        <w:t>疵甮</w:t>
      </w:r>
      <w:r>
        <w:rPr/>
        <w:t>⡊</w:t>
      </w:r>
      <w:r>
        <w:rPr/>
        <w:t>勂㥬擂</w:t>
      </w:r>
      <w:r>
        <w:rPr/>
        <w:t>Ⱨ</w:t>
      </w:r>
      <w:r>
        <w:rPr/>
        <w:t>㵲㈵⩄灕Ⓜ☣㵭嘹䊻晙썡㕍哂轪䎮⾩쉨ち쉉</w:t>
      </w:r>
      <w:r>
        <w:rPr/>
        <w:t>⡲</w:t>
      </w:r>
      <w:r>
        <w:rPr/>
        <w:t>숫⸷쉪⍃⩱┣쉰挩欫쉞㝈渫牲櫂</w:t>
      </w:r>
      <w:r>
        <w:rPr/>
        <w:t>ꕺ</w:t>
      </w:r>
      <w:r>
        <w:rPr/>
        <w:t>쉊憥Ⓜ㛂걆⸩쉲쉄煈䛂商䵥⥪</w:t>
      </w:r>
      <w:r>
        <w:rPr/>
        <w:t>Ⳃ</w:t>
      </w:r>
      <w:r>
        <w:rPr/>
        <w:t>쉠䡲╌걦⧎䥨縥穃奡伥촽偶穦䅔练⩑꥔沮榥ꥤ☽坂</w:t>
      </w:r>
      <w:r>
        <w:rPr/>
        <w:t>ꤺ</w:t>
      </w:r>
      <w:r>
        <w:rPr/>
        <w:t>住쉖싂츸䌱䴽轷깐䥁墘춣婫ꄴ縰ꅤ숭䚿ꅑ玻晏㝥穩ꍋ䯂⹞슩⤪婈숻飂弹佢㐰㬶嚡⤳</w:t>
      </w:r>
      <w:r>
        <w:rPr/>
        <w:t>Ⳃ☣</w:t>
      </w:r>
      <w:r>
        <w:rPr/>
        <w:t>䈽瞿䜷䂘氵쉒催䡆砱䝫䭎㴭뮬噸卬繸⩗䌭믂湷䝀刽쉱</w:t>
      </w:r>
      <w:r>
        <w:rPr/>
        <w:t>⠴</w:t>
      </w:r>
      <w:r>
        <w:rPr/>
        <w:t>깷晍䙦澿沘璿⚘</w:t>
      </w:r>
      <w:r>
        <w:rPr/>
        <w:t>ꗂ</w:t>
      </w:r>
      <w:r>
        <w:rPr/>
        <w:t>皘煫㉭秂䕯㯂䬮쉏䭹㒡</w:t>
      </w:r>
      <w:r>
        <w:rPr/>
        <w:t>꧂</w:t>
      </w:r>
      <w:r>
        <w:rPr/>
        <w:t>绂⪣塑䋂母彵딤㗂䀤稥</w:t>
      </w:r>
      <w:r>
        <w:rPr/>
        <w:t>ⰳ</w:t>
      </w:r>
      <w:r>
        <w:rPr/>
        <w:t>㡳攵䠪㩕䠭帷参儩慡攣慗䑙뽁쉚꥙浫㑟녑燂칞澿㘹瑅쉸坫䥏厩璩䣂頽睇긯䘯㞡歔슩◂幅婕䨪厬猶츭唶塌</w:t>
      </w:r>
      <w:r>
        <w:rPr/>
        <w:t>ꕣ</w:t>
      </w:r>
      <w:r>
        <w:rPr/>
        <w:t>泍癘灺秂䈴䨳媥彉䝟却ꅷ싂掻捕佲榩䢻债걠圫噾슏爭嘯㞣䄽悬♴噞뗂걉唵쉀噬쉳䥦烂싎쉊⤤㉧䩭搹숸嗂辘帨漹㐪䙗姂⩚儱╣⩯䩇䕒䀭偟䑑ㅎ桭㘱十欳䁠轫◂䭚ꄣ䩖䀴啪浖슥땐⑮剋抩渣㵾䝰䆱佃玩㊻</w:t>
      </w:r>
      <w:r>
        <w:rPr/>
        <w:t>Ⱝ</w:t>
      </w:r>
      <w:r>
        <w:rPr/>
        <w:t>繀쉎洪妩畫㣂乾㜨걭䈴</w:t>
      </w:r>
      <w:r>
        <w:rPr/>
        <w:t>ꕸ</w:t>
      </w:r>
      <w:r>
        <w:rPr/>
        <w:t>犏轢㥒╁恈䅅꥕㓍숣㍅煴㑒슩뭋湗䨶ꍀ䭨均</w:t>
      </w:r>
      <w:r>
        <w:rPr/>
        <w:t>ⴊ</w:t>
      </w:r>
      <w:r>
        <w:rPr/>
        <w:t>䞏㭗穓⹑楃⨽⸷匥祎繈楬汱땹䑸睒珂⽐扄䰤쵇뭲㈶숥曎걳轞ꍎ颩摂乵党꥾摁까楄䤴◂㡺⭓掩㥦畔輰쉗轂㉸䴪硈轎䉢卡汱䑴㊥眺田嗂⩌쉲瓂焭ꥡ秂䍉俎㤵㥢㧎盍땢┵쉞컂颩⿂卄敞瘸⑾딩쉗墻칤⪬䥂䨮ꍅ杌堽⑯畩㣍硋盂硖믂湳䩋䙆畑숣睃頵儱䘻</w:t>
      </w:r>
      <w:r>
        <w:rPr/>
        <w:t>⡑</w:t>
      </w:r>
      <w:r>
        <w:rPr/>
        <w:t>⾩⯂渵潡憘栶刭樥啲玩呂䙫濎悘묲慴湏噡乚㆏䔫憮潟乹㡓顚ㅘ䑑⍱䁐辥㔤싎繱싂䵂</w:t>
      </w:r>
      <w:r>
        <w:rPr/>
        <w:t>Ⱶ</w:t>
      </w:r>
      <w:r>
        <w:rPr/>
        <w:t>硯䍌㑲迂潋䲩⍉㝯</w:t>
      </w:r>
      <w:r>
        <w:rPr/>
        <w:t>꧂</w:t>
      </w:r>
      <w:r>
        <w:rPr/>
        <w:t>淂殱潂䑂啉硵癵梘汮꥕䵥㝙쉷썥⭹</w:t>
      </w:r>
      <w:r>
        <w:rPr/>
        <w:t>ꦣ</w:t>
      </w:r>
      <w:r>
        <w:rPr/>
        <w:t>潁䜺촲썱䅉䤵洭㚮</w:t>
      </w:r>
      <w:r>
        <w:rPr/>
        <w:t>ꦬ</w:t>
      </w:r>
      <w:r>
        <w:rPr/>
        <w:t>䡠䵄啤⍥迂却䙔轋뽥幄䛂杢숲此噭ㅵ瑆뭰椤䉩係祏쌩祌偧槎坤嗎䁩䑩槂恰㴥긩䙟䡗⽣</w:t>
      </w:r>
      <w:r>
        <w:rPr/>
        <w:t>ⵅ</w:t>
      </w:r>
      <w:r>
        <w:rPr/>
        <w:t>漱쉔츺娪怦䱶恐刳剹厘剑潰卋秂䡅㩹</w:t>
      </w:r>
      <w:r>
        <w:rPr/>
        <w:t>Ⳃ</w:t>
      </w:r>
      <w:r>
        <w:rPr/>
        <w:t>ꕖ</w:t>
      </w:r>
      <w:r>
        <w:rPr/>
        <w:t>噇噟⼣㍖撩䔮쉈晖垡浅␩縵쉗䐵礵砶惎</w:t>
      </w:r>
      <w:r>
        <w:rPr/>
        <w:t>⡇</w:t>
      </w:r>
      <w:r>
        <w:rPr/>
        <w:t>慾汱當땋佥슬䡊⪘㉠彵昷㩍싂츺傣卲参䆩넻桇瓂䉞棂⏂佟潴ㅶ⹨愪쉓儩䅺㵬敩츳쉐㗂煪쉫㝰啵娰䥢栽䙕ꥭ恬㍔츩╭䅚䈽⌵꥔窘뾻뮱㪩⪬⹚汢娱숫쉣偌䅫⒩瑉洣뭆繷</w:t>
      </w:r>
      <w:r>
        <w:rPr/>
        <w:t>ⵙ</w:t>
      </w:r>
      <w:r>
        <w:rPr/>
        <w:t>昹䜽</w:t>
      </w:r>
      <w:r>
        <w:rPr/>
        <w:t>ⶮ⫂</w:t>
      </w:r>
      <w:r>
        <w:rPr/>
        <w:t>⿂깕㭕啑쌺㩦摴唭汶䭰⩃䭞犘敉</w:t>
      </w:r>
      <w:r>
        <w:rPr/>
        <w:t>ⱆ</w:t>
      </w:r>
      <w:r>
        <w:rPr/>
        <w:t>剬嗂欸厡壂</w:t>
      </w:r>
      <w:r>
        <w:rPr/>
        <w:t>Ɽ</w:t>
      </w:r>
      <w:r>
        <w:rPr/>
        <w:t>㯂㟍坨绂䁑쉅쵣䪩⥔教惍⽀单剆竂散畏橕䬪</w:t>
      </w:r>
      <w:r>
        <w:rPr/>
        <w:t>ꖥ</w:t>
      </w:r>
      <w:r>
        <w:rPr/>
        <w:t>吴ひ京쉆悻㇂䩅⑆噥녳穘㡀璩㥯晁䝙</w:t>
      </w:r>
      <w:r>
        <w:rPr/>
        <w:t>ꥆ⹉</w:t>
      </w:r>
      <w:r>
        <w:rPr/>
        <w:t>仃瑘僂㘣栲祑戩⑇顋녣熏㵨疩⑥轠쉙</w:t>
      </w:r>
      <w:r>
        <w:rPr/>
        <w:t>⡩␮</w:t>
      </w:r>
      <w:r>
        <w:rPr/>
        <w:t>橡ꅣ〳쏂湨뮥쉚瑧⭈㑮</w:t>
      </w:r>
      <w:r>
        <w:rPr/>
        <w:t>⡡</w:t>
      </w:r>
      <w:r>
        <w:rPr/>
        <w:t>䱕䠷䬬䘺幄ㄤ摺⽗奐砯</w:t>
      </w:r>
      <w:r>
        <w:rPr/>
        <w:t>ꔪ</w:t>
      </w:r>
      <w:r>
        <w:rPr/>
        <w:t>묩殘ッ녌깥땁輩稣汸</w:t>
      </w:r>
      <w:r>
        <w:rPr/>
        <w:t>ꥊ</w:t>
      </w:r>
      <w:r>
        <w:rPr/>
        <w:t>刻⑚㔤</w:t>
      </w:r>
      <w:r>
        <w:rPr/>
        <w:t>⠱</w:t>
      </w:r>
      <w:r>
        <w:rPr/>
        <w:t>奧</w:t>
      </w:r>
      <w:r>
        <w:rPr/>
        <w:t>ꕁ</w:t>
      </w:r>
      <w:r>
        <w:rPr/>
        <w:t>䅚⬸䀩뭾哂쉤䇂숬㩦䗃</w:t>
      </w:r>
      <w:r>
        <w:rPr/>
        <w:t>ⵆ</w:t>
      </w:r>
      <w:r>
        <w:rPr/>
        <w:t>兲眲숣倩꥘晚슮彉睗塖㝄⹹㙖䏃깳㍅⑨杬㵪䙒녌䶿䌫坪獬걂쉭烂땭涵䜺婡填♀朷⥯뼵⩅싂쉨〉澘呵ば╃瑍㕍쉺갺漫奣┣⮬쉒伽恪⹍ꌹ䀊㖩摢㬯洮璿ㅮ坄旂쉖潈쉆㦏傘浌楎䐬摹牭䑏繏⑸</w:t>
      </w:r>
      <w:r>
        <w:rPr/>
        <w:t>ꔣ</w:t>
      </w:r>
      <w:r>
        <w:rPr/>
        <w:t>㐵壂칋쉱伣땎</w:t>
      </w:r>
      <w:r>
        <w:rPr/>
        <w:t>⡞</w:t>
      </w:r>
      <w:r>
        <w:rPr/>
        <w:t>个䑪拎剫坶</w:t>
      </w:r>
      <w:r>
        <w:rPr/>
        <w:t>Ⳃ</w:t>
      </w:r>
      <w:r>
        <w:rPr/>
        <w:t>䝁淂煄쵓強喏⍹啴㞿偧熻灀䵥琵⨲婷⧍䥹ꄶ漷ꌣ㴫坡䜲乥䨹穒㩬䕑㔶恏偔䝖剳싂⨯洶ㅱ㭚</w:t>
      </w:r>
      <w:r>
        <w:rPr/>
        <w:t>⠨</w:t>
      </w:r>
      <w:r>
        <w:rPr/>
        <w:t>瑍懍氤침塸丬쉁偑癀䭒♏㨹싎繳⥑梣뗂⽴놩十⹦禩槂瀽楴扮挹䁚땇⭩并깣伲슏㍫堹欷Ⓜ쉱㘱숺숥⭯搽猤㵭촯浇呗睙渨숪썐牂噳桒싂呶桒깾쉪㕅っ쉵숺䥤戲噆숰城녔</w:t>
      </w:r>
      <w:r>
        <w:rPr/>
        <w:t>⡚</w:t>
      </w:r>
      <w:r>
        <w:rPr/>
        <w:t>㏂땣摢쉲㵀ꥫ슘㝟姂烎깉轗慣繬煺㤭쉮뽒⦡ꍙ</w:t>
      </w:r>
      <w:r>
        <w:rPr/>
        <w:t>Ɒ</w:t>
      </w:r>
      <w:r>
        <w:rPr/>
        <w:t>男</w:t>
      </w:r>
      <w:r>
        <w:rPr/>
        <w:t>ꗍ</w:t>
      </w:r>
      <w:r>
        <w:rPr/>
        <w:t>㎘棂婃</w:t>
      </w:r>
      <w:r>
        <w:rPr/>
        <w:t>⡡</w:t>
      </w:r>
      <w:r>
        <w:rPr/>
        <w:t>쉧㘻╃ッ컃报楨</w:t>
      </w:r>
      <w:r>
        <w:rPr/>
        <w:t>Ⳃ</w:t>
      </w:r>
      <w:r>
        <w:rPr/>
        <w:t>䕤埂硪䬳穯쉋癏攳灤匵㧂颩犣</w:t>
      </w:r>
      <w:r>
        <w:rPr/>
        <w:t>ⱎ</w:t>
      </w:r>
      <w:r>
        <w:rPr/>
        <w:t>㉑쉐䈰걂獵숲䤣戭ꅹ숮䵘徥噆쉇쉫皿轵뾬㞏榘넫攰ケ浤䱅䵓㵬橮睮⥤硇噴</w:t>
      </w:r>
      <w:r>
        <w:rPr/>
        <w:t>⡈</w:t>
      </w:r>
      <w:r>
        <w:rPr/>
        <w:t>吨갹⑉</w:t>
      </w:r>
      <w:r>
        <w:rPr/>
        <w:t>ꕳ</w:t>
      </w:r>
      <w:r>
        <w:rPr/>
        <w:t>灪췍䥔楋䘶潡슮瑀䭴畦⍑⏂뽖㙲扅⥈湃㘭숶抏囃♴ꅌ丸䍥敦츥뽸⍏偓㫂眸⩐⑷㥖挭也䜦牭딪㦬</w:t>
      </w:r>
      <w:r>
        <w:rPr/>
        <w:t>ⵎ</w:t>
      </w:r>
      <w:r>
        <w:rPr/>
        <w:t>煦䟂</w:t>
      </w:r>
      <w:r>
        <w:rPr/>
        <w:t>꥓</w:t>
      </w:r>
      <w:r>
        <w:rPr/>
        <w:t>穄䉋乧へ㑏颻疘ば噀槂㨹䘣揃숲佭썹偑ꍠ䋂⽇瑲坒ꍷ才㴪㶘겵ꄻ纣剮爤숳榩⛂묬㭀</w:t>
      </w:r>
      <w:r>
        <w:rPr/>
        <w:t>ꤪ</w:t>
      </w:r>
      <w:r>
        <w:rPr/>
        <w:t>傥쉸滂쉏㕢㵱渭㘬牃捖硸頳圷쉶幦뽕懂牫㐥㢬猺䬪午䱒坍浹ꇂ抣䌬썤╍싂⯂材干♎厵娥穫猻嘣剷䝑⭚췎㵸쉐⬥矂揎㴴车숶桒숮놻狍♸㑱伤灇䧂圤쉊丶뭙磂剡歘䣂쎻奒䴭</w:t>
      </w:r>
      <w:r>
        <w:rPr/>
        <w:t>ꔰ</w:t>
      </w:r>
      <w:r>
        <w:rPr/>
        <w:t>숱ꆱ溻쌵煎⤪䉈彷僎Ⓜ떿슏䷃♑彸</w:t>
      </w:r>
      <w:r>
        <w:rPr/>
        <w:t>ꤺ⩃</w:t>
      </w:r>
      <w:r>
        <w:rPr/>
        <w:t>⽷痎単串썆婂囃뽋愵磂䝥</w:t>
      </w:r>
      <w:r>
        <w:rPr/>
        <w:t>⢩</w:t>
      </w:r>
      <w:r>
        <w:rPr/>
        <w:t>捘奇匷轠㍔飂쉂弪㴹恸䌬㵷欽ꅋ䒱穆䕃</w:t>
      </w:r>
      <w:r>
        <w:rPr/>
        <w:t>ⲱ</w:t>
      </w:r>
      <w:r>
        <w:rPr/>
        <w:t>㵀㕠捅뿂洳㜽奆顟烃⑖㥎慑䑗</w:t>
      </w:r>
      <w:r>
        <w:rPr/>
        <w:t>ꕗ</w:t>
      </w:r>
      <w:r>
        <w:rPr/>
        <w:t>㥥쉕呸唵牰쉦㵄슬⍡䧂녎숳机</w:t>
      </w:r>
      <w:r>
        <w:rPr/>
        <w:t>ⵣ</w:t>
      </w:r>
      <w:r>
        <w:rPr/>
        <w:t>뭉㏂甽⭢㙥敕싂㮩썏い</w:t>
      </w:r>
      <w:r>
        <w:rPr/>
        <w:t>ⱶⱑ</w:t>
      </w:r>
      <w:r>
        <w:rPr/>
        <w:t>痂䁾╯㑾슬╊捳㭘猷忂䑉枬싂碥瑵⻂</w:t>
      </w:r>
      <w:r>
        <w:rPr/>
        <w:t>⡳</w:t>
      </w:r>
      <w:r>
        <w:rPr/>
        <w:t>㜪</w:t>
      </w:r>
      <w:r>
        <w:rPr/>
        <w:t>ꕅ</w:t>
      </w:r>
      <w:r>
        <w:rPr/>
        <w:t>氪塤书厵⏂</w:t>
      </w:r>
      <w:r>
        <w:rPr/>
        <w:t>ꕦ</w:t>
      </w:r>
      <w:r>
        <w:rPr/>
        <w:t>㏂걠⩰㝳㍁</w:t>
      </w:r>
      <w:r>
        <w:rPr/>
        <w:t>⡇</w:t>
      </w:r>
      <w:r>
        <w:rPr/>
        <w:t>圵湁䙇潌㠊䞡坃기ぺ顔긪깖䋂㥐㢵⏂⌥礣䈪湄녃⬦穚☺卾ꅥ㗂</w:t>
      </w:r>
      <w:r>
        <w:rPr/>
        <w:t>⠸</w:t>
      </w:r>
      <w:r>
        <w:rPr/>
        <w:t>枥䕯癣</w:t>
      </w:r>
      <w:r>
        <w:rPr/>
        <w:t>⡌</w:t>
      </w:r>
      <w:r>
        <w:rPr/>
        <w:t>ꥐ</w:t>
      </w:r>
      <w:r>
        <w:rPr/>
        <w:t>堺▮</w:t>
      </w:r>
      <w:r>
        <w:rPr/>
        <w:t>⢥</w:t>
      </w:r>
      <w:r>
        <w:rPr/>
        <w:t>恤숳쵋㤯䵖䰲拂睺潉浵丵믂炮失숸灠縣딵杵䙞╱㵈⾩⽈썯稩䭆癒</w:t>
      </w:r>
    </w:p>
    <w:p>
      <w:pPr>
        <w:pStyle w:val="PreformattedText"/>
        <w:bidi w:val="0"/>
        <w:spacing w:before="0" w:after="0"/>
        <w:jc w:val="left"/>
        <w:rPr/>
      </w:pPr>
      <w:r>
        <w:rPr/>
        <w:t>奯⹥剶㠵⺮坔梣쉱⍲</w:t>
      </w:r>
      <w:r>
        <w:rPr/>
        <w:t>ⰥⒿ</w:t>
      </w:r>
      <w:r>
        <w:rPr/>
        <w:t>쉣⏂䁤㭪䳂뽪╳掩쉷㙺⍭橅坄繇捃묺뽫䬻⩾⑮䜱껍顃</w:t>
      </w:r>
      <w:r>
        <w:rPr/>
        <w:t>ꕮ</w:t>
      </w:r>
      <w:r>
        <w:rPr/>
        <w:t>珂㉬ꇂ긪佴種兡䱲㭖溻ㅴ⩖㕏漸䑏䕰⹮怺⬥伯䵫垩㐺栦⪥쉪㉅幟啘♮쉶晋┮숯穵쌦塆剎⹇啄嫂愪㵔䡺乂曂⸥扱㈪顙樵▣녈昸䡓湙䭲渻⥕싂䙵硴㖘塚墥㔪쉎灺</w:t>
      </w:r>
      <w:r>
        <w:rPr/>
        <w:t>ꤸ</w:t>
      </w:r>
      <w:r>
        <w:rPr/>
        <w:t>幄係奄摋㝕숬泂䙊皵㵲⩷</w:t>
      </w:r>
      <w:r>
        <w:rPr/>
        <w:t>Ɒ</w:t>
      </w:r>
      <w:r>
        <w:rPr/>
        <w:t>剁넴싂剸싂㤦㘸永牁숹</w:t>
      </w:r>
      <w:r>
        <w:rPr/>
        <w:t>⡂</w:t>
      </w:r>
      <w:r>
        <w:rPr/>
        <w:t>杰䅺〩䁾兌喥⑹盂⩐扖ꏂ桁␱暩쎘穢娩瑊敔浣</w:t>
      </w:r>
      <w:r>
        <w:rPr/>
        <w:t>ꖡ</w:t>
      </w:r>
      <w:r>
        <w:rPr/>
        <w:t>깹搯恀剁本䥠䫂䈭伻啋收㑈싂뽸儷䡴潥濂䝵㝞깣抱濂</w:t>
      </w:r>
      <w:r>
        <w:rPr/>
        <w:t>ꕋ</w:t>
      </w:r>
      <w:r>
        <w:rPr/>
        <w:t>坃牡쉩뮘䖬㒣䩺슡敢乸깮煇땳婹쌩埂⫎睹┷掩圪깤桩低ꇍ塐⥐김擂殣噬㡘⍭畟쌥믂獯무슣乹쉲佌恉츫⚡佸⹵䑄㑍撬</w:t>
      </w:r>
      <w:r>
        <w:rPr/>
        <w:t>ꥄ</w:t>
      </w:r>
      <w:r>
        <w:rPr/>
        <w:t>奺숨扐㌻뭾升噷樶牓㥇佥쉇で冱慠潗⌳䲥橌㨻头</w:t>
      </w:r>
      <w:r>
        <w:rPr/>
        <w:t>ⲻ</w:t>
      </w:r>
      <w:r>
        <w:rPr/>
        <w:t>㑙氻橊㵋㤣摪䓂쉐쉾樸䊘辬쉠⦩땀㔲呑쉙扰䤨뽢쉺浹䐪㧎㖏⫂㬺䭃惂츰淂䈣䉥痂に䥬廂숸涩穲匭怣촤挬佪㦡㑡䊡숫湥卌</w:t>
      </w:r>
      <w:r>
        <w:rPr/>
        <w:t>⡬</w:t>
      </w:r>
      <w:r>
        <w:rPr/>
        <w:t>㉳쉢㓂㇂깞</w:t>
      </w:r>
      <w:r>
        <w:rPr/>
        <w:t>ꖩ</w:t>
      </w:r>
      <w:r>
        <w:rPr/>
        <w:t>캿祋吵繗슮戨䰮㡂묰橊廂㕔繅츪⩈捴殏爨쉉䥠䑙쉊牷⨺䘸催쉖䱩牣쏂쉷㮿顶숷剘⹉⩂櫂啱┲睷䠱琥쵵⺩灴牅╆㶥公⫂숲书숥伩種♌縮㊿㣂榩䌦쉯갨땴쉯渨睵梩塎㩐洶杠坳뿂묭⬰⑞奂땶촪总쵣깢䩋숩揂匥此㨤硴숺⦘䙆穇摾倦娺廂顰劣䅹⭮㓂</w:t>
      </w:r>
      <w:r>
        <w:rPr/>
        <w:t>⠪</w:t>
      </w:r>
      <w:r>
        <w:rPr/>
        <w:t>の撵畄据䅴潬䁟뾿伱⫃㩦⼦癮䳂杆剬슣〣䙗戶칈奍䘨壂桶㬬扙䥍碩〦뭀ꥮ爦奍懂捃㙲楀䝩쉮견䰯</w:t>
      </w:r>
      <w:r>
        <w:rPr/>
        <w:t>ⵉ</w:t>
      </w:r>
      <w:r>
        <w:rPr/>
        <w:t>琊歸晹㑬瀨썚坙未塗ꥢ䝺撡떬쉆䅷牘弶㥴㨩嘩㡟恠呒숳㠦㡩뭸믂㮥숦쉮⪩勂촦楪㑴栲숯䯂顲䤯</w:t>
      </w:r>
      <w:r>
        <w:rPr/>
        <w:t>ꕅꕰ</w:t>
      </w:r>
      <w:r>
        <w:rPr/>
        <w:t>竂걩㍆땺牡獎췂㤨䢡䙮㨺敎껂⪡숱⩥쵖슣扁搫區摯玩걱딱썞效①ぱ轳软ꅔ唤硚眰夨㙏嗂㡑杣倻幉倷쵎皩뮩뽉〲ꍘ⦩奋㥑婺쉩䌱橋稳ㆣ䵅䥔桘痂⩵䬰쉵㡱䵑숯轏轗쉎쵘</w:t>
      </w:r>
      <w:r>
        <w:rPr/>
        <w:t>ꕾ</w:t>
      </w:r>
      <w:r>
        <w:rPr/>
        <w:t>㉏</w:t>
      </w:r>
      <w:r>
        <w:rPr/>
        <w:t>Ⱨ</w:t>
      </w:r>
      <w:r>
        <w:rPr/>
        <w:t>쉚꺘⎡疬杬뿂睵㍬⽟ꍬ䍂版䴳㡅噍칕繸汳睄婁昫쉓䱲쉠썪╯縸㌽戹䦘サ㴵쉾떣䠬䱍曂梥媱呑쉦䦡땧溘촽悘栨呷潤곂⍙♮愴ꇂ塉습サ㴬㶿싂뭬䅳Ⓝ㐦녫쉰碱습慔廂ㅣ愦㉁㍲땔䆵쉅╔깏伶圬睎栤睌㈸嘹</w:t>
      </w:r>
      <w:r>
        <w:rPr/>
        <w:t>ⴸ</w:t>
      </w:r>
      <w:r>
        <w:rPr/>
        <w:t>ⱸ</w:t>
      </w:r>
      <w:r>
        <w:rPr/>
        <w:t>栣䤬扈浈㉣⺏䛍㬤圯玡쉇㟂咩싃砰㕟儶</w:t>
      </w:r>
      <w:r>
        <w:rPr/>
        <w:t>⡮</w:t>
      </w:r>
      <w:r>
        <w:rPr/>
        <w:t>숲숯塰䬹彈扉⩂惂㊣䌽䰸츪坁</w:t>
      </w:r>
      <w:r>
        <w:rPr/>
        <w:t>ⰷ</w:t>
      </w:r>
      <w:r>
        <w:rPr/>
        <w:t>䞿梣㬮剮㭧票䧂쵈怴縲颿傿嚡ꄣ枿☻弪숶則硖䰲⍪捇뮥救掏녟䓂晩媮슬㧂㕍䉎㭠輽愣㵹甤╖奅煮䟂쉨䎩䇂䁖䄪ꅞ煨ꅧ顬哂⵹녚擎焲숨뽞⼳ꎏ輰</w:t>
      </w:r>
      <w:r>
        <w:rPr/>
        <w:t>⣂</w:t>
      </w:r>
      <w:r>
        <w:rPr/>
        <w:t>睯㪿</w:t>
      </w:r>
      <w:r>
        <w:rPr/>
        <w:t>ⴤ</w:t>
      </w:r>
      <w:r>
        <w:rPr/>
        <w:t>ꌲ獧圸穅</w:t>
      </w:r>
      <w:r>
        <w:rPr/>
        <w:t>ꦣ</w:t>
      </w:r>
      <w:r>
        <w:rPr/>
        <w:t>湯畋〣⤭眸测㠴</w:t>
      </w:r>
      <w:r>
        <w:rPr/>
        <w:t>ⵊ</w:t>
      </w:r>
      <w:r>
        <w:rPr/>
        <w:t>堫癩ㄽ灺㙓卷唹䱤ꥡ</w:t>
      </w:r>
      <w:r>
        <w:rPr/>
        <w:t>꧂</w:t>
      </w:r>
      <w:r>
        <w:rPr/>
        <w:t>䝟瑧彃剭歞</w:t>
      </w:r>
      <w:r>
        <w:rPr/>
        <w:t>ꤱ</w:t>
      </w:r>
      <w:r>
        <w:rPr/>
        <w:t>䜻䕗摓䁙咣䱪䩂⬴⥓</w:t>
      </w:r>
      <w:r>
        <w:rPr/>
        <w:t>Ɽ</w:t>
      </w:r>
      <w:r>
        <w:rPr/>
        <w:t>ꎡ놱埂⽗㩴塯⛂쉵숣佺숶娽砷獇</w:t>
      </w:r>
      <w:r>
        <w:rPr/>
        <w:t>Ɽ</w:t>
      </w:r>
      <w:r>
        <w:rPr/>
        <w:t>ꍁꅳ</w:t>
      </w:r>
      <w:r>
        <w:rPr/>
        <w:t>ⵀ</w:t>
      </w:r>
      <w:r>
        <w:rPr/>
        <w:t>치ꌭꅱ㭫꺻⯂뮏䈬┩泍㐪</w:t>
      </w:r>
      <w:r>
        <w:rPr/>
        <w:t>ⵦ</w:t>
      </w:r>
      <w:r>
        <w:rPr/>
        <w:t>쉩氶</w:t>
      </w:r>
      <w:r>
        <w:rPr/>
        <w:t>ꥄ</w:t>
      </w:r>
      <w:r>
        <w:rPr/>
        <w:t>剓䲱嗂ꌽ摎슮䄨</w:t>
      </w:r>
      <w:r>
        <w:rPr/>
        <w:t>ꤪ</w:t>
      </w:r>
      <w:r>
        <w:rPr/>
        <w:t>奯⹖ꌵ㥬怹♆楚놩䵇婵摦硧䝂숦晘眤㥃슿穔䅳숦女녟梵쉍䕢顨怺ꅈ䫃倩써╧떘⸲犮幏仂䫂쉩쉡</w:t>
      </w:r>
      <w:r>
        <w:rPr/>
        <w:t>ꤳ</w:t>
      </w:r>
      <w:r>
        <w:rPr/>
        <w:t>Ⱡ</w:t>
      </w:r>
      <w:r>
        <w:rPr/>
        <w:t>땐䉉ꥡ惎極参儯숹祗┽頯㌥嗂䌤싂쉣㥃㓂⼮〷㑀㕲惂ꌽ浶㈱単䥢쉇㉰㙉湖긲쉁네썾汣灭싂</w:t>
      </w:r>
      <w:r>
        <w:rPr/>
        <w:t>ⵟ</w:t>
      </w:r>
      <w:r>
        <w:rPr/>
        <w:t>厏捰啷坪썷欱洭슣公㌤㘽䎏顐걪澏녒爩</w:t>
      </w:r>
      <w:r>
        <w:rPr/>
        <w:t>ⵒ</w:t>
      </w:r>
      <w:r>
        <w:rPr/>
        <w:t>㦡</w:t>
      </w:r>
      <w:r>
        <w:rPr/>
        <w:t>ꦿ⵾</w:t>
      </w:r>
      <w:r>
        <w:rPr/>
        <w:t>琱呵䵙䰭깾䁂㜪刹㴪㠫㭄츷⹘갷㡁⵫㯃뼬⺿숵辬㩶椽焯䠊䅷偀顗轲㗂流䕅異幔扅</w:t>
      </w:r>
      <w:r>
        <w:rPr/>
        <w:t>ꕤ</w:t>
      </w:r>
      <w:r>
        <w:rPr/>
        <w:t>匫㑮䑢甹〺</w:t>
      </w:r>
      <w:r>
        <w:rPr/>
        <w:t>ꕢ</w:t>
      </w:r>
      <w:r>
        <w:rPr/>
        <w:t>딫牾縴栨⍂値㝍䠫쉄㐭</w:t>
      </w:r>
      <w:r>
        <w:rPr/>
        <w:t>ⶵ</w:t>
      </w:r>
      <w:r>
        <w:rPr/>
        <w:t>睱坩㑡獌嗂쉰䍴쵂玥瘻䃎</w:t>
      </w:r>
      <w:r>
        <w:rPr/>
        <w:t>ꥌ</w:t>
      </w:r>
      <w:r>
        <w:rPr/>
        <w:t>Ⳃ</w:t>
      </w:r>
      <w:r>
        <w:rPr/>
        <w:t>ꥋꥅ</w:t>
      </w:r>
      <w:r>
        <w:rPr/>
        <w:t>刦撣쉵☯⼱뇂䠯桱㵉敭숪婇㈶塞㶩桦䜶硄䆡圪垥⮩ꎏ㉩䙏쉲癹쉨묰煉캩埂椵恀輸쉴㏎칱㢡䡌⩲숴ネ惂숩㮩硏桪堨䞿쏂䕒쉪숸⌣䱚庵ꅱ礵纥</w:t>
      </w:r>
      <w:r>
        <w:rPr/>
        <w:t>ꕇ</w:t>
      </w:r>
      <w:r>
        <w:rPr/>
        <w:t>磂㝨䄪㕺普숪瑺쉺䩸췍兖㝰깸◂䊘倰촭煭䱭⩡捇㍳숯겵⹡瘪琶湚땇쉳딮ㄴ䩀㭞厥䒿㵹䧎촷琹啊婩⽧杧济殿䮮敭</w:t>
      </w:r>
      <w:r>
        <w:rPr/>
        <w:t>꧂</w:t>
      </w:r>
      <w:r>
        <w:rPr/>
        <w:t>奦숵冡樭쉷</w:t>
      </w:r>
      <w:r>
        <w:rPr/>
        <w:t>ꖩ</w:t>
      </w:r>
      <w:r>
        <w:rPr/>
        <w:t>堺⼤䝋睓䘶汉剾濂獊䝦坭顋天焦咩쉺瘦溘兺䚣夶╠挨䜫恙撏딶离飂㉈挪橴♁繐㎿喣뿂㚿繓⨳싎䱴⿂㥉瑀潊⭧吺杴摳ㅺ浯楈斥쉷煷┰焸攭⪬땀깞ㄯ摣뭃礻㝓垥澡は㵪䂬쉖믂呖盃㙃䡰䉴숱㙓⩌습幩嘦ㅊ㨲礹愬⹕쉯晴瘣㙄⹳㉖別⩒격䶮㩰䁗싂땩⹚傮漺⨣䐹␥⩸怴倩녹犵汰숺杧┨♍嘰治䮵䣂㡉䝹⿎㵘⨯垩䪱睤槂쉧㉧</w:t>
      </w:r>
      <w:r>
        <w:rPr/>
        <w:t>ꤴ</w:t>
      </w:r>
      <w:r>
        <w:rPr/>
        <w:t>䁟䑄煈䜣睟⩋喵潍呍쉹浃갶䩸噴㐶杂쉕䞱썆쵗</w:t>
      </w:r>
      <w:r>
        <w:rPr/>
        <w:t>ⲱ</w:t>
      </w:r>
      <w:r>
        <w:rPr/>
        <w:t>䥚䐵䉃燍䉟쉇ꥹ䗂刹㙥䦣皱쉡싂䑴硷㉮쵔숯⤶扴쉮佞䍺⍔㨸夶揂뗂楠䔪䧎숵</w:t>
      </w:r>
      <w:r>
        <w:rPr/>
        <w:t>Ⱖ</w:t>
      </w:r>
      <w:r>
        <w:rPr/>
        <w:t>埂칯䅈⻂껂故擂䳂쏂ㄮ㡺楫樳⼸湖术沱偲兏◂</w:t>
      </w:r>
      <w:r>
        <w:rPr/>
        <w:t>ⴣ⤻</w:t>
      </w:r>
      <w:r>
        <w:rPr/>
        <w:t>ꥤ䡁쉅</w:t>
      </w:r>
      <w:r>
        <w:rPr/>
        <w:t>Ⳃ</w:t>
      </w:r>
      <w:r>
        <w:rPr/>
        <w:t>媏瘥뼨况␰㵈쉄縫쵴刺挰☭㩸⯂⩆殻</w:t>
      </w:r>
      <w:r>
        <w:rPr/>
        <w:t>ⱐ</w:t>
      </w:r>
      <w:r>
        <w:rPr/>
        <w:t>幰䱅㕐吶敩槂顇䑱</w:t>
      </w:r>
      <w:r>
        <w:rPr/>
        <w:t>ꥏ</w:t>
      </w:r>
      <w:r>
        <w:rPr/>
        <w:t>牘瀸樯⯂쎣䉬䁏䅋ꥸ</w:t>
      </w:r>
      <w:r>
        <w:rPr/>
        <w:t>⠨</w:t>
      </w:r>
      <w:r>
        <w:rPr/>
        <w:t>敆쉠䠬歋坨睮㊣䄰嫂㎡문泃繹⽥䀴</w:t>
      </w:r>
      <w:r>
        <w:rPr/>
        <w:t>꤯</w:t>
      </w:r>
      <w:r>
        <w:rPr/>
        <w:t>歾䵇䕃㛂슿䉪タ쉘⩂㔥숷劥㴴┷乏䱃䵊滍⩙⫂恠㒮亏挬䌩쉊昷砮</w:t>
      </w:r>
      <w:r>
        <w:rPr/>
        <w:t>ꤪ</w:t>
      </w:r>
      <w:r>
        <w:rPr/>
        <w:t>ꅂ琶㭟煺恫䔺썈땎⽢剸</w:t>
      </w:r>
      <w:r>
        <w:rPr/>
        <w:t>ꤩ</w:t>
      </w:r>
      <w:r>
        <w:rPr/>
        <w:t>東</w:t>
      </w:r>
      <w:r>
        <w:rPr/>
        <w:t>ꔺ</w:t>
      </w:r>
      <w:r>
        <w:rPr/>
        <w:t>䐰皮썩牖㋂㴯☷녏䙪槂渴獞㥁싂朤䙚幙眪䛎摎츬恨飂㟂뾿쉒묰㌱⑞則㤻䵶晡轕扊䭯䭡쉀䎵䂩䃂倊㠽㶘攸</w:t>
      </w:r>
      <w:r>
        <w:rPr/>
        <w:t>ⷂ</w:t>
      </w:r>
      <w:r>
        <w:rPr/>
        <w:t>泂縴樤䜸穱囂斘徬彤썣껂</w:t>
      </w:r>
      <w:r>
        <w:rPr/>
        <w:t>ꕁ</w:t>
      </w:r>
      <w:r>
        <w:rPr/>
        <w:t>異硉ぃ뇃䱲䘰轈坰契갤䋂숽問쏍檩ㅫ绂畮晷呙믂깅党ㅟㅖ쌫묮溩숦彍츰䕮楚◍싂噘䉋╷䀵常㑇灓怤쉃䐪슥懍儤䩾歏䩁惂㛂惂灳姂䭓</w:t>
      </w:r>
      <w:r>
        <w:rPr/>
        <w:t>ꥌ</w:t>
      </w:r>
      <w:r>
        <w:rPr/>
        <w:t>䝹⭵䏂㒣놬⩨䉚甮숻佁獴穋厱쌽⽴污獂췂싂灟걞昮썯⭞⭢숯䠽輤拂쉤癨煔夽䜪劮拂印療戻彷쉹勂顴䵶㯂婾䙧页卫縭㴫쉐썶斏⾥쉱쉄㴹楡㍴橇㩦䘦幭⑌摠摃睵녡쉫⛂橥䐥祉勂塠匤帩숲縷售䈣㗂䌯娲⩈걓疡が⍋恕♞扬吻◂㍰䨽㏃슻⍶曂⥏ㅰ䭅䙦춬恡杇쉾걨偐顈戵き堰썔嘱泂㝷癅칑</w:t>
      </w:r>
      <w:r>
        <w:rPr/>
        <w:t>ꔦ</w:t>
      </w:r>
      <w:r>
        <w:rPr/>
        <w:t>圲婐쉗⫂楆哂祮뽚幞卞䜦場䤤</w:t>
      </w:r>
      <w:r>
        <w:rPr/>
        <w:t>ꤴ</w:t>
      </w:r>
      <w:r>
        <w:rPr/>
        <w:t>㭾䭐⸨䱺塐呁⫂㝬땳㧂</w:t>
      </w:r>
      <w:r>
        <w:rPr/>
        <w:t>ꤱ</w:t>
      </w:r>
      <w:r>
        <w:rPr/>
        <w:t>쉙煫姂禩噒⨭쉀兘쉯㑑绂쉨䬱뽾圪杮療㍚轭</w:t>
      </w:r>
      <w:r>
        <w:rPr/>
        <w:t>Ⱛ␦</w:t>
      </w:r>
      <w:r>
        <w:rPr/>
        <w:t>偳</w:t>
      </w:r>
      <w:r>
        <w:rPr/>
        <w:t>꧂</w:t>
      </w:r>
      <w:r>
        <w:rPr/>
        <w:t>獋礷싂浮匩㑮噊딦</w:t>
      </w:r>
      <w:r>
        <w:rPr/>
        <w:t>Ⱕ</w:t>
      </w:r>
      <w:r>
        <w:rPr/>
        <w:t>潙깚䛂숲嘷泂䬨浖⩄捙쉮뮱䯂啪쉖⧂⪣幡㓂磃썳狂숺ㅥ朻攳숪싂쉄㡮</w:t>
      </w:r>
      <w:r>
        <w:rPr/>
        <w:t>⡃</w:t>
      </w:r>
      <w:r>
        <w:rPr/>
        <w:t>參ꄫ獚쉂슩쉀㡺쵾樻칺㐬촽䝮偯㝀ꌪ⥯堶䉋쵀桦㨺䌬券쉘ꅇ硴</w:t>
      </w:r>
      <w:r>
        <w:rPr/>
        <w:t>꤯</w:t>
      </w:r>
      <w:r>
        <w:rPr/>
        <w:t>晈딬厘䁘㩪䭸欬숯癏噠爽숮䭶琪쉃㩯㕖䞣䥬䩀痂쉈쉱噕䱠ガ슱뇂牬䷎㬹啸⩯晙꺣⽤</w:t>
      </w:r>
      <w:r>
        <w:rPr/>
        <w:t>ꗂ</w:t>
      </w:r>
      <w:r>
        <w:rPr/>
        <w:t>쉋ꏂ呡氺땰瑐慂灎歩楦浊ꥡ쌣壂ꄸ檵</w:t>
      </w:r>
      <w:r>
        <w:rPr/>
        <w:t>ꔪ</w:t>
      </w:r>
      <w:r>
        <w:rPr/>
        <w:t>塟沵⨨杂⻂䴻癈ぱ㪩⍾ꥭ楫䥏㟂뭶⑋숬婨冣兤㵣〉橚⍓帪깫</w:t>
      </w:r>
      <w:r>
        <w:rPr/>
        <w:t>ꦮ</w:t>
      </w:r>
      <w:r>
        <w:rPr/>
        <w:t>⡬</w:t>
      </w:r>
      <w:r>
        <w:rPr/>
        <w:t>뇃湠䍪☤祸쉣佩楚手녋掻瘰頩⤵悏뭠</w:t>
      </w:r>
      <w:r>
        <w:rPr/>
        <w:t>ꥀ</w:t>
      </w:r>
      <w:r>
        <w:rPr/>
        <w:t>吨摒神⽕숶䯎쉤坣⑀쉮垘囂獞㥎⛂겵偊ꇂ♾愨㍖㥉允⬲䒱ㅐ焴煎䐤䅬⪥偖⽓䱳Ⓙ</w:t>
      </w:r>
      <w:r>
        <w:rPr/>
        <w:t>꧃</w:t>
      </w:r>
      <w:r>
        <w:rPr/>
        <w:t>挮뽥瑙瘰쉶䉸♉吽䞮㌩磂╨㒏䝭纩䱶㩳犥䐽쉒忂瀱㠷䱀䴩涿㘲椹凂㙀材칒堶漲⸩剄ꅣ桺㈤⩕幪洷捭䞻媩祾噂쉘㙳繞</w:t>
      </w:r>
      <w:r>
        <w:rPr/>
        <w:t>꧂╈</w:t>
      </w:r>
      <w:r>
        <w:rPr/>
        <w:t>呐뭧㐪犵瑑牳깹숷쉁ꍪ渶㔪愊㈸칯懍ꎡ繌뽆㩇㶿ㅹ捗䤹汤睨穰晭撩쉉䙗</w:t>
      </w:r>
      <w:r>
        <w:rPr/>
        <w:t>ⲡ</w:t>
      </w:r>
      <w:r>
        <w:rPr/>
        <w:t>ꄥ漮濍䪏ㅎ쉠㣂捨넹彏딸쉌确⹬㝲䝖㙊刴題䴮쉑</w:t>
      </w:r>
      <w:r>
        <w:rPr/>
        <w:t>⡄⛂</w:t>
      </w:r>
      <w:r>
        <w:rPr/>
        <w:t>櫂쉭⬯奇ꌮ㌴䓍䄪䐪柂</w:t>
      </w:r>
      <w:r>
        <w:rPr/>
        <w:t>ꤩ</w:t>
      </w:r>
      <w:r>
        <w:rPr/>
        <w:t>䝌其繉末佂睥欭轋깉狂憻咮싂䎻癴珂쉟췂䙱</w:t>
      </w:r>
      <w:r>
        <w:rPr/>
        <w:t>ꕅ⥣</w:t>
      </w:r>
      <w:r>
        <w:rPr/>
        <w:t>㋂䒱䭠昻眩攻긵슥쉱</w:t>
      </w:r>
      <w:r>
        <w:rPr/>
        <w:t>ⱋ</w:t>
      </w:r>
      <w:r>
        <w:rPr/>
        <w:t>偦ꍓ飂奖깖癤숴䎘媬ꅣ竂쉚⹀え╦⨯䬦偳喩䀤㟂瞮䍴뽤穎櫂婱輣묻盂楮쉏</w:t>
      </w:r>
      <w:r>
        <w:rPr/>
        <w:t>ⳍ</w:t>
      </w:r>
      <w:r>
        <w:rPr/>
        <w:t>振伪搯⛂╡㍨牴礥⏂坈挩卞十画숣ꎬ塇穣睪㙁</w:t>
      </w:r>
      <w:r>
        <w:rPr/>
        <w:t>⡕</w:t>
      </w:r>
      <w:r>
        <w:rPr/>
        <w:t>磂頣噕畤䀰</w:t>
      </w:r>
      <w:r>
        <w:rPr/>
        <w:t>ꦡ</w:t>
      </w:r>
      <w:r>
        <w:rPr/>
        <w:t>䵑⩡뭓顗㮱꥚쉂쉣獸晵䴬怴煌飂㏂䙾ꌻ쉙쉸㝉水咿䐩恏濂</w:t>
      </w:r>
      <w:r>
        <w:rPr/>
        <w:t>ⴥ╦</w:t>
      </w:r>
      <w:r>
        <w:rPr/>
        <w:t>쉳浙⥮쉌ꎣ乯싂싍쉓깮䶮</w:t>
      </w:r>
      <w:r>
        <w:rPr/>
        <w:t>⡶┯⏂</w:t>
      </w:r>
      <w:r>
        <w:rPr/>
        <w:t>겣典坎⼫噌걓썇⍇顂䘴ꌷ쌽䑵</w:t>
      </w:r>
      <w:r>
        <w:rPr/>
        <w:t>Ⱪ</w:t>
      </w:r>
      <w:r>
        <w:rPr/>
        <w:t>㘪⛎䯂䱫堽캘轈毂伨攰䙴潴噇싃扺䢏頬⺩执䴱牙決坃숱煨ꄬ⹷</w:t>
      </w:r>
      <w:r>
        <w:rPr/>
        <w:t>ⱡ</w:t>
      </w:r>
      <w:r>
        <w:rPr/>
        <w:t>숣䰹쉄愶搻檮憻㭒牰␨싍㋂⭚珍쉊㦏毂伪숭ㄲ摴쉔┶쉂权竂뾩樬쵡</w:t>
      </w:r>
      <w:r>
        <w:rPr/>
        <w:t>ꥋ</w:t>
      </w:r>
      <w:r>
        <w:rPr/>
        <w:t>뼴㑢輬㘳灎㝃氪뭟勂묶䦥ㅕ㚡ㅷ䍺쉔䑸眱䀮⹾㙢䑯쉀⥴慫슿怯牆㥰澬⤹㒩⵴깨晖㩄</w:t>
      </w:r>
      <w:r>
        <w:rPr/>
        <w:t>ꖮ</w:t>
      </w:r>
      <w:r>
        <w:rPr/>
        <w:t>쉪쵶怩䑏幯⹋┪㘪ꇍ到䜳硩幺愱싂灺漺甥뇎녯쉵㎮츪쉫䱂祙</w:t>
      </w:r>
      <w:r>
        <w:rPr/>
        <w:t>⡒</w:t>
      </w:r>
      <w:r>
        <w:rPr/>
        <w:t>呅稸ず☥㙞截廂恖丩父⩰㩞塌瀪瑖挶䴫</w:t>
      </w:r>
      <w:r>
        <w:rPr/>
        <w:t>ⴵ</w:t>
      </w:r>
      <w:r>
        <w:rPr/>
        <w:t>灅祓朥氪慌佡㠲⥦全幰牘▵☵颱䱅슩幸䁈捫㵑晢琱⸱쉄墏䆬䠶⽖彃㬦㑤ꅸ㕣剩杆⑫椳硌䞱懂땀㉨䉪䉲</w:t>
      </w:r>
      <w:r>
        <w:rPr/>
        <w:t>ⲵ</w:t>
      </w:r>
      <w:r>
        <w:rPr/>
        <w:t>橍硧㐬壂숸捔浍쉹橾ず癳뭁圸쉓塟憬媘捈南슿⪏稺䄹넻㨬⯎奊칶曂䁈㵍彊ꅂ</w:t>
      </w:r>
      <w:r>
        <w:rPr/>
        <w:t>⡶</w:t>
      </w:r>
      <w:r>
        <w:rPr/>
        <w:t>咩楅参獨啱仂澡땆硐녹⩃䃂涻싎犥慳杰䩫掱㑳㵪슏溡梩䘩灭湯稻숩啧繀㐶쉶坖瞱㝍慗瀯涵⤽뽮⑱瀺</w:t>
      </w:r>
      <w:r>
        <w:rPr/>
        <w:t>꤫</w:t>
      </w:r>
      <w:r>
        <w:rPr/>
        <w:t>䰪㪏埂䠥坙奄漥獡䬪幅䧂泂沣⍵槂䑆桨싂兲奣攪䘫</w:t>
      </w:r>
      <w:r>
        <w:rPr/>
        <w:t>ⱔ⯂</w:t>
      </w:r>
      <w:r>
        <w:rPr/>
        <w:t>뗍쉭䕄㭟〩㴲乵</w:t>
      </w:r>
      <w:r>
        <w:rPr/>
        <w:t>ꤹ</w:t>
      </w:r>
      <w:r>
        <w:rPr/>
        <w:t>牣杁</w:t>
      </w:r>
      <w:r>
        <w:rPr/>
        <w:t>ꗂ</w:t>
      </w:r>
      <w:r>
        <w:rPr/>
        <w:t>㨴썺칥䣂樫敁⨳</w:t>
      </w:r>
      <w:r>
        <w:rPr/>
        <w:t>⣂</w:t>
      </w:r>
      <w:r>
        <w:rPr/>
        <w:t>쉳牅瑅䩕楱颻숊숷䤪暡숱獱㕁묰凂湷녉刯㠯⥳盂竂低怳䮣吶橚橙싂㡾⎮쉆㎱砦䚡</w:t>
      </w:r>
      <w:r>
        <w:rPr/>
        <w:t>ꤤ</w:t>
      </w:r>
      <w:r>
        <w:rPr/>
        <w:t>쵖㜩㒻뮡䵌뽤⪿䥚䢣练깒</w:t>
      </w:r>
      <w:r>
        <w:rPr/>
        <w:t>⠥</w:t>
      </w:r>
      <w:r>
        <w:rPr/>
        <w:t>猫⤫げ㘸䑶㪻♺넦仂⩨⨶檘ꎡ겮㵳㙒啣쉊⹨携呋뮣矂㨦扷硩癤ꎬ䕕塣㜱烂싂긷떘輷㏂乀뽵橢穀撵쉸Ⓜ♪協浢槂塟⹹칓漣깑⭲䑳ꍓ歞</w:t>
      </w:r>
      <w:r>
        <w:rPr/>
        <w:t>ⶏ</w:t>
      </w:r>
      <w:r>
        <w:rPr/>
        <w:t>噑ꥶ⩂⩸뗂쎣쵒⭲乐</w:t>
      </w:r>
      <w:r>
        <w:rPr/>
        <w:t>ⱗ</w:t>
      </w:r>
      <w:r>
        <w:rPr/>
        <w:t>剭㍈烂꥕㥱</w:t>
      </w:r>
      <w:r>
        <w:rPr/>
        <w:t>ⳍ</w:t>
      </w:r>
      <w:r>
        <w:rPr/>
        <w:t>ㅱ⴩뭄䝺姂쉵瑸䙓挹䝍㄰帹㝇㥌ꏂ㊱뭏厥컂㡁䦵啃㥙垩╫飂☻坣皏浡䉔眷汐㩪嗂싂稽八疮╶ど㉚쉩帹㜩䤺绂歟䯂</w:t>
      </w:r>
      <w:r>
        <w:rPr/>
        <w:t>⠲</w:t>
      </w:r>
      <w:r>
        <w:rPr/>
        <w:t>彌⨽琣乙ꍥ关⭓⛂倸焤⼻뭡刪碡䝭願쎥活</w:t>
      </w:r>
      <w:r>
        <w:rPr/>
        <w:t>ⰵ</w:t>
      </w:r>
      <w:r>
        <w:rPr/>
        <w:t>㑍䝸딮⨨椸䥚姂숤溱쉀淎</w:t>
      </w:r>
      <w:r>
        <w:rPr/>
        <w:t>ꕗ</w:t>
      </w:r>
      <w:r>
        <w:rPr/>
        <w:t>棂頪</w:t>
      </w:r>
      <w:r>
        <w:rPr/>
        <w:t>Ⱶ</w:t>
      </w:r>
      <w:r>
        <w:rPr/>
        <w:t>车礪敏倲輲嘲咵瑑⵨숴슥걸捯㔪憵╲么汣␪氽繉楔㴬幏勂걑偄䎘朽깤牪慍攮</w:t>
      </w:r>
      <w:r>
        <w:rPr/>
        <w:t>ꖬ</w:t>
      </w:r>
      <w:r>
        <w:rPr/>
        <w:t>堻汓圸䚮嚱</w:t>
      </w:r>
      <w:r>
        <w:rPr/>
        <w:t>⠰</w:t>
      </w:r>
      <w:r>
        <w:rPr/>
        <w:t>깐⥲棂㙉捡䊘㝾㌲惂뗂칕杮㨶</w:t>
      </w:r>
      <w:r>
        <w:rPr/>
        <w:t>⡴⭤</w:t>
      </w:r>
      <w:r>
        <w:rPr/>
        <w:t>栶䑀뭯慀⭊歫ㅪ⨨楡⼣呞帩佲券毂摐䀩쉤ㆬ顃縩灴쌪㣂梣歞桠棂㕎䂣㥟瑘쉉뽧凂</w:t>
      </w:r>
      <w:r>
        <w:rPr/>
        <w:t>ꥃ</w:t>
      </w:r>
      <w:r>
        <w:rPr/>
        <w:t>愤㨵썱噱ꍁ쉠⎘硹䚻⭴㇃归湫싍戱⬹⥺婙⑉憮䕎墡奣汍圻䪱숪畾䗂䕩汧⿂澣坺泍</w:t>
      </w:r>
      <w:r>
        <w:rPr/>
        <w:t>ꥑ</w:t>
      </w:r>
      <w:r>
        <w:rPr/>
        <w:t>丰浈⭤땧憘⨽ꥧ猹珂䙾焱╕彥⽷剒㎻剞쎵倷싂顨䡯㬪頪啳渻㙵願깔캏䅁⧂⨶</w:t>
      </w:r>
      <w:r>
        <w:rPr/>
        <w:t>⠥</w:t>
      </w:r>
      <w:r>
        <w:rPr/>
        <w:t>쉎싎䏂帱⥯䶮⨹츯捕걐塁嚬숽쌸煖㝮깉슡浦穒别䂮긺㍥슡砰㥅⑲믂싂番啖煩㯂䝒㵃</w:t>
      </w:r>
      <w:r>
        <w:rPr/>
        <w:t>ꕘ</w:t>
      </w:r>
      <w:r>
        <w:rPr/>
        <w:t>痂扶숳繕坄乣樲扩숮䡁⏂琵影ッ㶏칹</w:t>
      </w:r>
      <w:r>
        <w:rPr/>
        <w:t>꧂</w:t>
      </w:r>
      <w:r>
        <w:rPr/>
        <w:t>쉱⫂涩⼴┫㤯슱㥶圬母쉙땪쉳ꆩ䯍⭎쉋⥁厵ぴ숩ꆥ吶㨵</w:t>
      </w:r>
      <w:r>
        <w:rPr/>
        <w:t>ꕱ</w:t>
      </w:r>
      <w:r>
        <w:rPr/>
        <w:t>六㕾倩瀹唯呪떩䙡抡⯂걞斮㕐䫂䕸浱玬癊㬬彗쵁㵶䱧땗漲⬫灠넵䑪쉘稵싂⺿싂ꥯ潟㕹儭뇂쉳⬩晃딥䕀놿㶣灴♆㢱副呧㤺䍅汐</w:t>
      </w:r>
      <w:r>
        <w:rPr/>
        <w:t>⣎</w:t>
      </w:r>
      <w:r>
        <w:rPr/>
        <w:t>㕢깔묹ㅆ⼽䖱뼨슩쉫業猫圥汫澩栶⍟瀹刊䑍晭匹怲濂杖䭘㉓恢栰⽢穘숺㩉戱攥쉵ぃ轑兌伮嘬楪个秂橳</w:t>
      </w:r>
      <w:r>
        <w:rPr/>
        <w:t>ꕠ</w:t>
      </w:r>
      <w:r>
        <w:rPr/>
        <w:t>㝑쉮ꏂ⦩䭶넲㐹㟂勃쎣㥈はꌫ疿뇎䝊溡椥獧畩긣깶묹ꄲ愻輲⩯熡䜱㛂⪏灌</w:t>
      </w:r>
      <w:r>
        <w:rPr/>
        <w:t>⠻⩸</w:t>
      </w:r>
      <w:r>
        <w:rPr/>
        <w:t>迂⽔㑞枵倰땯囂㩰쉨㐴䓂㡃⽖䬫묱⫂숪颻⩪껂樣朶书べ㊡燂栭</w:t>
      </w:r>
      <w:r>
        <w:rPr/>
        <w:t>ⱒ</w:t>
      </w:r>
      <w:r>
        <w:rPr/>
        <w:t>㝇䀬奈</w:t>
      </w:r>
      <w:r>
        <w:rPr/>
        <w:t>ꔪ</w:t>
      </w:r>
      <w:r>
        <w:rPr/>
        <w:t>ꍲ噕걃硊⬨</w:t>
      </w:r>
      <w:r>
        <w:rPr/>
        <w:t>ⱴ</w:t>
      </w:r>
      <w:r>
        <w:rPr/>
        <w:t>썈</w:t>
      </w:r>
      <w:r>
        <w:rPr/>
        <w:t>ꗂ</w:t>
      </w:r>
      <w:r>
        <w:rPr/>
        <w:t>䰭哂⥌㞏歲ね쉵椦⹍扮く摗숯橲睅㘣晘壂쉒㍔瘭䍯桷쉅䔣싂</w:t>
      </w:r>
      <w:r>
        <w:rPr/>
        <w:t>꧂</w:t>
      </w:r>
      <w:r>
        <w:rPr/>
        <w:t>䝒쵧睧</w:t>
      </w:r>
      <w:r>
        <w:rPr/>
        <w:t>ꤻ</w:t>
      </w:r>
      <w:r>
        <w:rPr/>
        <w:t>繈⹢숪╅ꅟ㐪歪㉯</w:t>
      </w:r>
      <w:r>
        <w:rPr/>
        <w:t>ⱋ</w:t>
      </w:r>
      <w:r>
        <w:rPr/>
        <w:t>慎▱싂昴漹瓂囂焫捷䃃漳싂濎噒뭟縤砪䩐㔪㉙䀻쵌䥏䵙⩬㋂扞䁎䡬数䕃强嚣楟</w:t>
      </w:r>
      <w:r>
        <w:rPr/>
        <w:t>ꗂ⚱</w:t>
      </w:r>
      <w:r>
        <w:rPr/>
        <w:t>땣䒥㷂칹㕣䔺䙌漭녨칚┽뽊慂쉊숭佦䀽毂塅㈳媻</w:t>
      </w:r>
      <w:r>
        <w:rPr/>
        <w:t>⡦</w:t>
      </w:r>
      <w:r>
        <w:rPr/>
        <w:t>癟ꍗ匣灶㚣冩</w:t>
      </w:r>
      <w:r>
        <w:rPr/>
        <w:t>ⰶ</w:t>
      </w:r>
      <w:r>
        <w:rPr/>
        <w:t>竂浏斥캮憩䭩䓂ꄦ䵷䈩⧂匸䥳⩑瓂潮㡡扊婠ꥺ♉</w:t>
      </w:r>
      <w:r>
        <w:rPr/>
        <w:t>ꦘ</w:t>
      </w:r>
      <w:r>
        <w:rPr/>
        <w:t>夸潁秂桳㷂㕯☤稹㇂걷숮稯ꍰ숥뾩갫쉖硎</w:t>
      </w:r>
      <w:r>
        <w:rPr/>
        <w:t>ꤳ</w:t>
      </w:r>
      <w:r>
        <w:rPr/>
        <w:t>僂</w:t>
      </w:r>
      <w:r>
        <w:rPr/>
        <w:t>⡲⡭</w:t>
      </w:r>
      <w:r>
        <w:rPr/>
        <w:t>卖㄰㖮쉈갣洬쏂煮啉쎱쉋⬵秂숳䡵㵶佲䣂䥠攣哎佨뽧皘剆牡橱椭楨ꅙ쉣哎╦歴䃎ꌻ싂㪘㍣牟敍畇㴬灂䤺␪㵆慮㡯娬</w:t>
      </w:r>
      <w:r>
        <w:rPr/>
        <w:t>ⷂꖡ</w:t>
      </w:r>
      <w:r>
        <w:rPr/>
        <w:t>数㵠⥲쵓燍摱礯潋쉣慳煸働⭐⨥㩏捯䰷猣㈳恀呋刮䚘년䂱㙀灥쌺窿㉧츷礰愵疱ㄺ㬺咻亩熡ꇂꅎ繉䶥뭸㯂</w:t>
      </w:r>
      <w:r>
        <w:rPr/>
        <w:t>ꕳ</w:t>
      </w:r>
      <w:r>
        <w:rPr/>
        <w:t>扲쵇䑇䕕歁䁮㥂뭣㔱</w:t>
      </w:r>
      <w:r>
        <w:rPr/>
        <w:t>ꤨ</w:t>
      </w:r>
      <w:r>
        <w:rPr/>
        <w:t>穆在涿썌숪넭顊</w:t>
      </w:r>
      <w:r>
        <w:rPr/>
        <w:t>꤭</w:t>
      </w:r>
      <w:r>
        <w:rPr/>
        <w:t>㵲啯䙨琷䵷塃挸捍㋂辡ꄤ쉹䭯䕷⑨┵㌭㕟奉쉒䵣쉥攰숻쉰斱獯業䙋砷갤潍㝷勂㭔溵栩乡칄⥅㙎㧃갥爻斡䷎㩰幫♶妡嚩⤸슡䡸䟂딲疣䄥쵋䜰䩏⽦㡨䡁呟⹉䳂敁㡱壂朩㇃쵀壂椬㘬⍱⌥㘴䤦䝎묷洽丽㛃䡰땡景奯烂绂绂㨭摚쉕洬牃砣묪歾灤庵卬䕧쉔쉏瞩啟뭗䤣祆㝍</w:t>
      </w:r>
      <w:r>
        <w:rPr/>
        <w:t>꤫</w:t>
      </w:r>
      <w:r>
        <w:rPr/>
        <w:t>쉤碬䩧ꏂ⥗⤤挤轲䰺</w:t>
      </w:r>
      <w:r>
        <w:rPr/>
        <w:t>ꔪ</w:t>
      </w:r>
      <w:r>
        <w:rPr/>
        <w:t>態敏꥾姂쵫㝊숽䱚㴳䅤쉂䊮獅㛍숶卄䞵湥䫂㡳匱</w:t>
      </w:r>
      <w:r>
        <w:rPr/>
        <w:t>ꕍ</w:t>
      </w:r>
      <w:r>
        <w:rPr/>
        <w:t>匊쉾瘵桲꺥楞쉧䦱뿂㥉玬⽀⬲椯䏂眥㡎氥</w:t>
      </w:r>
      <w:r>
        <w:rPr/>
        <w:t>ꗂ</w:t>
      </w:r>
      <w:r>
        <w:rPr/>
        <w:t>㉅</w:t>
      </w:r>
      <w:r>
        <w:rPr/>
        <w:t>ꥐ␻</w:t>
      </w:r>
      <w:r>
        <w:rPr/>
        <w:t>䦩䣂獀䅮</w:t>
      </w:r>
      <w:r>
        <w:rPr/>
        <w:t>⣂</w:t>
      </w:r>
      <w:r>
        <w:rPr/>
        <w:t>楶幚咮ㅂ奣浹垵祤</w:t>
      </w:r>
      <w:r>
        <w:rPr/>
        <w:t>ꔫ</w:t>
      </w:r>
      <w:r>
        <w:rPr/>
        <w:t>쉵㵬縥獫眵⾩な䉁㗂ꍷ佴捹싂㊥</w:t>
      </w:r>
      <w:r>
        <w:rPr/>
        <w:t>ꖩ</w:t>
      </w:r>
      <w:r>
        <w:rPr/>
        <w:t>恘吲쵗⤶⤩싂⮥橮쉍幫廎䳂</w:t>
      </w:r>
      <w:r>
        <w:rPr/>
        <w:t>꧂</w:t>
      </w:r>
      <w:r>
        <w:rPr/>
        <w:t>す吵썔摏㍓⮘䪘婓櫍潕⤥繣♱煇塮猵奄쉺槎㉎쉹촨ꄰ汨汒偺⹂⹩凂쉵捈츽䩺縫䅫獄朵싂桔夵斻䑆칭⦘㍘䐮숲╏㍤</w:t>
      </w:r>
      <w:r>
        <w:rPr/>
        <w:t>Ⲯ</w:t>
      </w:r>
      <w:r>
        <w:rPr/>
        <w:t>㉲㵠쉵쉥獊㴩촽捫싂い此伹쉐땥潈繙题厏⭃쉂촹煒숥ㅐ⏂と僂颬傥湥䇂딨䦣녀ꌭ뭪瘻硹儭</w:t>
      </w:r>
      <w:r>
        <w:rPr/>
        <w:t>꤫╲</w:t>
      </w:r>
      <w:r>
        <w:rPr/>
        <w:t>뼴⿂楋㍆䡺䝀㭔</w:t>
      </w:r>
      <w:r>
        <w:rPr/>
        <w:t>Ⱖ</w:t>
      </w:r>
      <w:r>
        <w:rPr/>
        <w:t>ⴳ</w:t>
      </w:r>
      <w:r>
        <w:rPr/>
        <w:t>奖⩍쉉沵䍦炮潑䑔桡㔲ꇂ氮夭烂牠㵓⥵摅㜥㈪污促窻㑯</w:t>
      </w:r>
      <w:r>
        <w:rPr/>
        <w:t>ⵦ</w:t>
      </w:r>
      <w:r>
        <w:rPr/>
        <w:t>숱칚</w:t>
      </w:r>
      <w:r>
        <w:rPr/>
        <w:t>ⱱ</w:t>
      </w:r>
      <w:r>
        <w:rPr/>
        <w:t>吻㭄卑㪘ꌪ쉡㵕敗䷂倵硴穳憣䅢婩䴴灈ㆮ㩆楊䕘僂䃂晓⑃☻禘䊿幘㓂㴮灗싍䕰捫㡳㭱녪汒䪥쉯䴥䑅炩癴</w:t>
      </w:r>
      <w:r>
        <w:rPr/>
        <w:t>ꥐ</w:t>
      </w:r>
      <w:r>
        <w:rPr/>
        <w:t>㍆婌뭓嘰䙈㑀겿樹䡫㡃䑥숲敶♷⽞〹凎ば楱ꄬ⥞奟勂渲狂☥低嘵쉯湚湺牴䉯獭컃격祓庣轵쉐偐䑱싎㐴杄숭ꌽ垮晒敱坫䤶숷</w:t>
      </w:r>
      <w:r>
        <w:rPr/>
        <w:t>ꖏ</w:t>
      </w:r>
      <w:r>
        <w:rPr/>
        <w:t>唻瘩⩷顬䭆뭱</w:t>
      </w:r>
      <w:r>
        <w:rPr/>
        <w:t>⡆</w:t>
      </w:r>
      <w:r>
        <w:rPr/>
        <w:t>ꌯ슥樣唺䝴䨨匰悡洹汪쉂숥枩牤潴䉧㨵슘☫摧柃乃</w:t>
      </w:r>
      <w:r>
        <w:rPr/>
        <w:t>Ⳃ</w:t>
      </w:r>
      <w:r>
        <w:rPr/>
        <w:t>떩璱朶摕캡쉞츬䐽秃뭎㦻뽬䑨쉳兢権⽹䣂渦溿걬딲桇㙢⍠杣긭頽橌</w:t>
      </w:r>
      <w:r>
        <w:rPr/>
        <w:t>ꕅ</w:t>
      </w:r>
      <w:r>
        <w:rPr/>
        <w:t>慭扟畾⩍湦兡ㄮ六뭬ꍸ桲獯㐲穟⽎ꍉ楥湔倪炮⍟棂媥戹扚쵐ꍷ⵶煗⭏垏䵐땅楌㙨⎵⭁灰敨汤牗䤹㵊瑩⹠쵰䂱没揂⩔슣㉇煡癡⨹杘</w:t>
      </w:r>
      <w:r>
        <w:rPr/>
        <w:t>Ⱚ</w:t>
      </w:r>
      <w:r>
        <w:rPr/>
        <w:t>轕〪㐰改㵥꥔刵⌥䬯ㅉ㠬걉嘴㤴</w:t>
      </w:r>
      <w:r>
        <w:rPr/>
        <w:t>⡂⭇</w:t>
      </w:r>
      <w:r>
        <w:rPr/>
        <w:t>塗㩬슩㈯晩戰䱟繉䴷瑔쵴䅔⭬ꌪ癓琩桴⦩뮿㙷ま䒵硡㉍숻䡯ꌵき뽙⪩顶呱晹咩梡彃㭠㜰澱喘媮㡎漭䝮㟂⑬婶頻杸傻慖㕔㨽㤱</w:t>
      </w:r>
      <w:r>
        <w:rPr/>
        <w:t>⣂</w:t>
      </w:r>
      <w:r>
        <w:rPr/>
        <w:t>轂쉏䲻숭杤⼴唬戩毂ꥶ숶㐯㕪칠⍲晇曂绂猦⩈杅</w:t>
      </w:r>
      <w:r>
        <w:rPr/>
        <w:t>ⴺ</w:t>
      </w:r>
      <w:r>
        <w:rPr/>
        <w:t>畃㜬땩㜪䱵䌰敷橳坱䤯숊整䉷쉬쵴側쉏⹋犡쉟쉉㖩灰廂䍳捆㨱䥡⤲䩚慔⸣䭵숲攳伱쉸偳䝅♱쉬⫂䭾뭣</w:t>
      </w:r>
      <w:r>
        <w:rPr/>
        <w:t>ⴳ</w:t>
      </w:r>
      <w:r>
        <w:rPr/>
        <w:t>噯睅丣䕓䷂싂숮樹呹㡯䀳䯍㣂杈䬬땶䑱急</w:t>
      </w:r>
      <w:r>
        <w:rPr/>
        <w:t>ꕃ</w:t>
      </w:r>
      <w:r>
        <w:rPr/>
        <w:t>넽䷍炘㭱椻㝺䝢⸳뼵瀭㵉䗂쉯㥓潵㤽䭅</w:t>
      </w:r>
      <w:r>
        <w:rPr/>
        <w:t>⡃⮩</w:t>
      </w:r>
      <w:r>
        <w:rPr/>
        <w:t>䭚䔵㕎〶⥒摯圱砪偡䒻歋䕢뽧⹲ꌤ然䏃浉㏂갵쉑畄䬪㐳狂쉒⭖⍚姂漱⬤㙫轾뾻</w:t>
      </w:r>
      <w:r>
        <w:rPr/>
        <w:t>ⰰ</w:t>
      </w:r>
      <w:r>
        <w:rPr/>
        <w:t>䑥긤垣則숩ꅟ汳</w:t>
      </w:r>
      <w:r>
        <w:rPr/>
        <w:t>⠱</w:t>
      </w:r>
      <w:r>
        <w:rPr/>
        <w:t>쉖朰䅨䌵斬⌣㡄⑷ꍖ幭癖拂䱋</w:t>
      </w:r>
      <w:r>
        <w:rPr/>
        <w:t>ⲥ</w:t>
      </w:r>
      <w:r>
        <w:rPr/>
        <w:t>ꕦ</w:t>
      </w:r>
      <w:r>
        <w:rPr/>
        <w:t>ꆮ体䩥䕎颣⭅쉏㬱傥抩顔彖䩘䭤元</w:t>
      </w:r>
      <w:r>
        <w:rPr/>
        <w:t>ꗂ</w:t>
      </w:r>
      <w:r>
        <w:rPr/>
        <w:t>슏坘⑑⑹숩烍瀳縬愱</w:t>
      </w:r>
      <w:r>
        <w:rPr/>
        <w:t>⡡</w:t>
      </w:r>
      <w:r>
        <w:rPr/>
        <w:t>딴㨦狂숲匯␷</w:t>
      </w:r>
      <w:r>
        <w:rPr/>
        <w:t>ⶩ</w:t>
      </w:r>
      <w:r>
        <w:rPr/>
        <w:t>穉劻쉕瀵捯丫丸䈹愬杓쉹䎏䒣⍕䍗憩㈱㞡쉸儩歐樺⏂濂</w:t>
      </w:r>
      <w:r>
        <w:rPr/>
        <w:t>ꦩ</w:t>
      </w:r>
      <w:r>
        <w:rPr/>
        <w:t>潔燂瑀ꇂ捰煨㥸桵帬照䯂䅔纏ꌮ</w:t>
      </w:r>
      <w:r>
        <w:rPr/>
        <w:t>ꕙ</w:t>
      </w:r>
      <w:r>
        <w:rPr/>
        <w:t>숰瀪報壂俍癥塾쉃㶱⾥䬳䣂塚杇湨抱㚬꤮㗎睎습璥爣䙎뇂쉗旎㭴㴬福癀磂嗂主쉳垮䤷뭱煙戳咿䝐㴮塳슣⽰摥㩕슣䗍컂䫂厥믂匽ꍁ椭稪縱⭒䈺睱⩯拂即杹毂</w:t>
      </w:r>
      <w:r>
        <w:rPr/>
        <w:t>⡤</w:t>
      </w:r>
      <w:r>
        <w:rPr/>
        <w:t>㥷쉯㩰圪浒</w:t>
      </w:r>
      <w:r>
        <w:rPr/>
        <w:t>ꕦ</w:t>
      </w:r>
      <w:r>
        <w:rPr/>
        <w:t>쉤悡䙥穀칞愸䄦溩梣癷怺丳</w:t>
      </w:r>
      <w:r>
        <w:rPr/>
        <w:t>꧂</w:t>
      </w:r>
      <w:r>
        <w:rPr/>
        <w:t>㡡ꏍ䗂ꍓ䵷놏⽅㑬㭍㶏輫な⴬汎偒潥焰</w:t>
      </w:r>
      <w:r>
        <w:rPr/>
        <w:t>ꤴ⨽</w:t>
      </w:r>
      <w:r>
        <w:rPr/>
        <w:t>慍潟矂</w:t>
      </w:r>
      <w:r>
        <w:rPr/>
        <w:t>ꥍ</w:t>
      </w:r>
      <w:r>
        <w:rPr/>
        <w:t>歯꥙촪兒佋쏂⽀ꅎ頤庵♠瑣告썵䕄⸮䱒憻焱啸쉪囂☣</w:t>
      </w:r>
      <w:r>
        <w:rPr/>
        <w:t>ⴺ</w:t>
      </w:r>
      <w:r>
        <w:rPr/>
        <w:t>偋⩑硟秂灞뿎</w:t>
      </w:r>
      <w:r>
        <w:rPr/>
        <w:t>꥓</w:t>
      </w:r>
      <w:r>
        <w:rPr/>
        <w:t>輲⻂쉾䙃坶ꏃ溱㜶檱渣쉅䐪⬻睖奏칒㉎浸洷搫딩䈨걩뭅䶩뽩땢濍䴴哂揃祙浨獀ꥰ쉠拂뭰橕敵⌭禬⩆轟撻㗂咮娤⤥쉹欻偺⽏숽⍲顓乩녏䓂顋䬽潌땩椭彆頶♶쉡浞䈭刣쉾㙹䅉㯂䭄䅷佯䮻䑡戦뭌떩쉍䰪⹏撘㝪噔䱫슻쉐⽧喿㇂嘶⑏丽噟僃숹匵偐氷婌浹祢㯂潑䵕倷</w:t>
      </w:r>
      <w:r>
        <w:rPr/>
        <w:t>Ɒ</w:t>
      </w:r>
      <w:r>
        <w:rPr/>
        <w:t>䭊犡景坰⍱</w:t>
      </w:r>
      <w:r>
        <w:rPr/>
        <w:t>Ⱞ</w:t>
      </w:r>
      <w:r>
        <w:rPr/>
        <w:t>ꅪ琳♬顨㑢澵䕁坫磂쉧泂╩뭺砮쉊ꆬ湺繶⮻サ녷⤱⺿쉐⫃剩棂䄥쉘剈甥㈵㉙卫⍓炿㟂住橉爸廃ꌲ先</w:t>
      </w:r>
      <w:r>
        <w:rPr/>
        <w:t>⢱</w:t>
      </w:r>
      <w:r>
        <w:rPr/>
        <w:t>慵䷎뇎촥婘䀊⵬汇汮勂䄲䙬畖䍋䨺憣烂ꥶ쉳긻䔯⹃쉪쉃慾繋넥願櫍歏</w:t>
      </w:r>
      <w:r>
        <w:rPr/>
        <w:t>ⱘ</w:t>
      </w:r>
      <w:r>
        <w:rPr/>
        <w:t>䵴㝃来獎兆⎵㇍ꥣ</w:t>
      </w:r>
      <w:r>
        <w:rPr/>
        <w:t>ꤪ</w:t>
      </w:r>
      <w:r>
        <w:rPr/>
        <w:t>㑖歗睇契恾䂣㡌媩䡬쉚숤刨⹐偈䕱㵇㥯뼸</w:t>
      </w:r>
      <w:r>
        <w:rPr/>
        <w:t>ⴷ</w:t>
      </w:r>
      <w:r>
        <w:rPr/>
        <w:t>촣癑숺璥땚㥳䯂彸䭱⩎㴫츬습Ⓜ쉬넱䌴쉠⽰噮偖쉀甦⚵枿媵晚稫⥨湨녱䡋䯂㴩츱瘨㝣ꌸ묶깏䏂娣じ儮牍晋㖻⑬婁嘷䱙扣坧㘸嚩䋂稪䯂</w:t>
      </w:r>
      <w:r>
        <w:rPr/>
        <w:t>ⵖ</w:t>
      </w:r>
      <w:r>
        <w:rPr/>
        <w:t>噪戩⽩</w:t>
      </w:r>
      <w:r>
        <w:rPr/>
        <w:t>ꤪ</w:t>
      </w:r>
      <w:r>
        <w:rPr/>
        <w:t>禬넺䴪</w:t>
      </w:r>
      <w:r>
        <w:rPr/>
        <w:t>Ɐ</w:t>
      </w:r>
      <w:r>
        <w:rPr/>
        <w:t>惂矂穹⨻佞偉埂楥</w:t>
      </w:r>
      <w:r>
        <w:rPr/>
        <w:t>⡔</w:t>
      </w:r>
      <w:r>
        <w:rPr/>
        <w:t>䝇칓窬깆䁨掱䱎䉓딭녢㏂姂怹欬呴渲橖乃㩋啕⌫㍒潇㑨䴫싂䚻元ㄦ쉎ꅸ쉬쉾捫㥒쉳㫂塣쉦㦣╆䁢儵漬䕴뭭䧂䝑畾㭭␪轓猯熱扸쉉凍㉹촲瘬㌯쉋て䁵뽇刻䁐䋂倱▬嫂噉갰⧍啶딪囂幢敲僂娣䨸桪汁녚牑煸츲橡穀挪쎏䥊꺮䵃㉀啓⾿ꥬ뭅䋂顙穩⪡䍑绂⚱숬뼨뽁쉔㪵䡐㑏塗厮纵柂㚮ꥢ꥖桂轺恲⩗⵵⹐ギ潲䳂싂ꇂ朶숶긺⭎捘⑐걍医㇂⽧싂顰싂㡾橨</w:t>
      </w:r>
      <w:r>
        <w:rPr/>
        <w:t>ⵞ⩩</w:t>
      </w:r>
      <w:r>
        <w:rPr/>
        <w:t>榱扊匥⪵</w:t>
      </w:r>
      <w:r>
        <w:rPr/>
        <w:t>⠮</w:t>
      </w:r>
      <w:r>
        <w:rPr/>
        <w:t>㕓ꅷ穒䉌睢슩⑓쉤䵯㞵䙲</w:t>
      </w:r>
      <w:r>
        <w:rPr/>
        <w:t>꧂</w:t>
      </w:r>
      <w:r>
        <w:rPr/>
        <w:t>䕟矂⵵灸䕲㜲ㆣ微䭏轰夷깨쎣⽍幎땨け싂侮㙉칦⤪⚩灩㕇䑗슩</w:t>
      </w:r>
      <w:r>
        <w:rPr/>
        <w:t>⠱</w:t>
      </w:r>
      <w:r>
        <w:rPr/>
        <w:t>䔨⬥쉫숪拂捩ふ楥▥묯庻婭㤷瑌䭭䒻婯</w:t>
      </w:r>
      <w:r>
        <w:rPr/>
        <w:t>ⶻ</w:t>
      </w:r>
      <w:r>
        <w:rPr/>
        <w:t>㷂熬䭓偦㑰燎␥瀨쉂纩㩨숭㌤氨圳玩佦獋쉷枏窩쉖뽐硃컂䅹㞱넪桚쉉乪뗂彍帬㏍충䭍帶彰昹伮ꥷ煄믂䱘⾩穥䮘⤱걉恒汯㑁⮘䄹䘲潮䴣</w:t>
      </w:r>
      <w:r>
        <w:rPr/>
        <w:t>⡎</w:t>
      </w:r>
      <w:r>
        <w:rPr/>
        <w:t>礱ꍉ쉾梻顶ヂ䆬破挦呚㜷쉗䑬</w:t>
      </w:r>
      <w:r>
        <w:rPr/>
        <w:t>ⱥ</w:t>
      </w:r>
      <w:r>
        <w:rPr/>
        <w:t>攬슣繘♲싂숣瀪</w:t>
      </w:r>
      <w:r>
        <w:rPr/>
        <w:t>ⲣ</w:t>
      </w:r>
      <w:r>
        <w:rPr/>
        <w:t>쉱䠦슣</w:t>
      </w:r>
      <w:r>
        <w:rPr/>
        <w:t>ꔪ</w:t>
      </w:r>
      <w:r>
        <w:rPr/>
        <w:t>䈯桉쉲唫瑊堪攨顪쉅䛂旂</w:t>
      </w:r>
      <w:r>
        <w:rPr/>
        <w:t>⡖</w:t>
      </w:r>
      <w:r>
        <w:rPr/>
        <w:t>僂填㋂䙠⑺弥ꄥ祢썑</w:t>
      </w:r>
      <w:r>
        <w:rPr/>
        <w:t>Ⱡ</w:t>
      </w:r>
      <w:r>
        <w:rPr/>
        <w:t>썀愦쌬幥顢숰</w:t>
      </w:r>
      <w:r>
        <w:rPr/>
        <w:t>ꤱ</w:t>
      </w:r>
      <w:r>
        <w:rPr/>
        <w:t>呞奠免ꅊ</w:t>
      </w:r>
      <w:r>
        <w:rPr/>
        <w:t>ꦩ</w:t>
      </w:r>
      <w:r>
        <w:rPr/>
        <w:t>纩쉢夭偧㍠㑵</w:t>
      </w:r>
      <w:r>
        <w:rPr/>
        <w:t>ꕪ</w:t>
      </w:r>
      <w:r>
        <w:rPr/>
        <w:t>橵去ꅰ乏쵷䒮⼽䤦쉓⩪壂䄣剬숱䱎쉆敏彞㛂妩싍</w:t>
      </w:r>
      <w:r>
        <w:rPr/>
        <w:t>ꦮ</w:t>
      </w:r>
      <w:r>
        <w:rPr/>
        <w:t>떣㬺쉞갱</w:t>
      </w:r>
      <w:r>
        <w:rPr/>
        <w:t>꧂</w:t>
      </w:r>
      <w:r>
        <w:rPr/>
        <w:t>㪏숵嚏숮囂惂扡乗숦䝑컂䴥猭弫깒ꅦ坍䰊㫂弶圤쉮⦬☷䨩</w:t>
      </w:r>
      <w:r>
        <w:rPr/>
        <w:t>Ⳃ</w:t>
      </w:r>
      <w:r>
        <w:rPr/>
        <w:t>禬㝐</w:t>
      </w:r>
      <w:r>
        <w:rPr/>
        <w:t>ꤪ</w:t>
      </w:r>
      <w:r>
        <w:rPr/>
        <w:t>煁漩슱恄怨ꥣ숯㧂杺朳睖圣䁇噧䥹</w:t>
      </w:r>
      <w:r>
        <w:rPr/>
        <w:t>⡎</w:t>
      </w:r>
      <w:r>
        <w:rPr/>
        <w:t>玮估咣⴮䥯㎘忎乸䍐䢘䁑杄⩦㔸</w:t>
      </w:r>
      <w:r>
        <w:rPr/>
        <w:t>ꕷ</w:t>
      </w:r>
      <w:r>
        <w:rPr/>
        <w:t>恘갶捥渺濂扥坭吤疵싂剱⸻穥␭㉭具䯂硙牾쉵㓂┰⸫䝫帣㉡⸲顉뿂秂뼻슱愤牡㬪녌秂博⩨辻뽕㙤呹朮㍍㙌䞮欪숫㕯浇牮쵕欳轏割썇憩晇숰쎩</w:t>
      </w:r>
      <w:r>
        <w:rPr/>
        <w:t>ꖮ</w:t>
      </w:r>
      <w:r>
        <w:rPr/>
        <w:t>䑦칉⹀컎㜰飂慈◃슏焨懂쉏䐽ꅯ⵬쉡睶썹</w:t>
      </w:r>
      <w:r>
        <w:rPr/>
        <w:t>꧂⩍</w:t>
      </w:r>
      <w:r>
        <w:rPr/>
        <w:t>䅀湎⎩扭쵢숰䕪毂术夸祷へ棂睪暘灄㥤卖婚녴碡勃㥀썈䵵撱奡杉䋍㋂慅䱪䝁漳䉭剁⫂ꍄ顂㭒䥌繾䕬Ⓙ印㑈澿㥗䡃㤹の㡹ꎮ</w:t>
      </w:r>
      <w:r>
        <w:rPr/>
        <w:t>Ⱜ</w:t>
      </w:r>
      <w:r>
        <w:rPr/>
        <w:t>ꍆ썖敞町吥♤䬺㔲぀</w:t>
      </w:r>
      <w:r>
        <w:rPr/>
        <w:t>ꦵ</w:t>
      </w:r>
      <w:r>
        <w:rPr/>
        <w:t>ꍐ㨹⪮䪣扙㢿</w:t>
      </w:r>
      <w:r>
        <w:rPr/>
        <w:t>ꖮ</w:t>
      </w:r>
      <w:r>
        <w:rPr/>
        <w:t>䨳䭳珂咏ㅩ則扭⩀厩숤췂</w:t>
      </w:r>
      <w:r>
        <w:rPr/>
        <w:t>ꥂ</w:t>
      </w:r>
      <w:r>
        <w:rPr/>
        <w:t>㍢⪩쉎</w:t>
      </w:r>
      <w:r>
        <w:rPr/>
        <w:t>ⵔ</w:t>
      </w:r>
      <w:r>
        <w:rPr/>
        <w:t>刷ォ妩䉕硃䱒琰䣍祡뼦瑏숸塢⍆眩吳庩</w:t>
      </w:r>
      <w:r>
        <w:rPr/>
        <w:t>ꦣ</w:t>
      </w:r>
      <w:r>
        <w:rPr/>
        <w:t>䔳䵏䉄杋榮沿䩷幭ꍌ㉚싂㩩焮坊啬囂姃쉯㍳栯囂㐷弰慕㘥欦䀺婇㌪⹍뽙㩸幌㩉轕</w:t>
      </w:r>
      <w:r>
        <w:rPr/>
        <w:t>Ɒ</w:t>
      </w:r>
      <w:r>
        <w:rPr/>
        <w:t>믂珂䥭뭍㩑㉥呅栩쉭䍩썟浸猲⑩拂呺쉗牍匮숶䮱儻⪩캿녁⭔⥃旂䤮㝈兙怸⤪⨽噳癨恷䍶眥뽚殩硚䰴슣攤纡挨</w:t>
      </w:r>
      <w:r>
        <w:rPr/>
        <w:t>Ⱪ</w:t>
      </w:r>
      <w:r>
        <w:rPr/>
        <w:t>串慏떘剱넥搫䒻ꍡ</w:t>
      </w:r>
      <w:r>
        <w:rPr/>
        <w:t>⣃</w:t>
      </w:r>
      <w:r>
        <w:rPr/>
        <w:t>䭓숬㍍氩瀪㵏䂵</w:t>
      </w:r>
      <w:r>
        <w:rPr/>
        <w:t>ⵤ</w:t>
      </w:r>
      <w:r>
        <w:rPr/>
        <w:t>徱檩⽡湰ꍔ䩟䨨斡</w:t>
      </w:r>
      <w:r>
        <w:rPr/>
        <w:t>⠥⩄</w:t>
      </w:r>
      <w:r>
        <w:rPr/>
        <w:t>쉮䱤㥏啗␷쉇ꍞ녩姃습</w:t>
      </w:r>
      <w:r>
        <w:rPr/>
        <w:t>ⷂ</w:t>
      </w:r>
      <w:r>
        <w:rPr/>
        <w:t>쉔⭚䭅偏♰泂瀪ꆥ츱東碩幢䓂渭⹬꥕娹㉘戤縵梻智猫撏楥⻂捐⽘⨶⹗⨰쉸숶</w:t>
      </w:r>
      <w:r>
        <w:rPr/>
        <w:t>ⴻ</w:t>
      </w:r>
      <w:r>
        <w:rPr/>
        <w:t>뽷슥쉶㡭㋍畞㉎껃汙ꍓ椷䑑削꥚뾬⑊긭䏂㙌싂哂敳㝬䅔㘺䦱砤禥瑾惂</w:t>
      </w:r>
      <w:r>
        <w:rPr/>
        <w:t>ⱀ</w:t>
      </w:r>
      <w:r>
        <w:rPr/>
        <w:t>憩슏噰牠擂⍪䘰桔쉆ꆱ彋숮畃⩹㠷乾彶⽰嫂䅩⪡瀭戦祥ꏂ槍㊿ꄤ竂窩摈캏䝈坂넱媱夷頴穀깪繣掘帳숯瘣</w:t>
      </w:r>
      <w:r>
        <w:rPr/>
        <w:t>ⶻⴲ</w:t>
      </w:r>
      <w:r>
        <w:rPr/>
        <w:t>뽓伹轪䀳䜣潵坬斥呲濂䝔纏숭㵔㕧쉷㔨㘺㮥⨫ꅧ㙡ㄶ㩕쉰勂⧂㡔㔵ꥯ䭃ꌶ㉡</w:t>
      </w:r>
      <w:r>
        <w:rPr/>
        <w:t>ⱟ</w:t>
      </w:r>
      <w:r>
        <w:rPr/>
        <w:t>쉘넮⩠㥈攩瞩䂿仂䝕畑䵇</w:t>
      </w:r>
      <w:r>
        <w:rPr/>
        <w:t>ꥈ</w:t>
      </w:r>
      <w:r>
        <w:rPr/>
        <w:t>딦画ꄊ狂楁쉣弶䍟䣂䩾占♴珂쉄싂㭓打캩淂㭥䍔㉔梩䦣礹㭢⩖슏⹠晁晄</w:t>
      </w:r>
      <w:r>
        <w:rPr/>
        <w:t>⠰</w:t>
      </w:r>
      <w:r>
        <w:rPr/>
        <w:t>쉩繥쉟杣놏♍䎱☻村儨墿浀쉐䏎唭㊩竂扲獪吶㑇⽂椹쉀㜷䝷繎哂</w:t>
      </w:r>
      <w:r>
        <w:rPr/>
        <w:t>Ⲙ</w:t>
      </w:r>
      <w:r>
        <w:rPr/>
        <w:t>⽰</w:t>
      </w:r>
      <w:r>
        <w:rPr/>
        <w:t>꤫</w:t>
      </w:r>
      <w:r>
        <w:rPr/>
        <w:t>两</w:t>
      </w:r>
      <w:r>
        <w:rPr/>
        <w:t>ꕓ</w:t>
      </w:r>
      <w:r>
        <w:rPr/>
        <w:t>ꆮ쉡䖡쉤㜪撥皏㠵䱲⨴椮席⪩뽥㯂湸䇎咬쉣栩땶⛍╘忂떿磂</w:t>
      </w:r>
      <w:r>
        <w:rPr/>
        <w:t>ꥉ</w:t>
      </w:r>
      <w:r>
        <w:rPr/>
        <w:t>쉚촰싂ㆥ</w:t>
      </w:r>
      <w:r>
        <w:rPr/>
        <w:t>ꤵ</w:t>
      </w:r>
      <w:r>
        <w:rPr/>
        <w:t>题曂</w:t>
      </w:r>
      <w:r>
        <w:rPr/>
        <w:t>⠥⨴</w:t>
      </w:r>
      <w:r>
        <w:rPr/>
        <w:t>ꖩ</w:t>
      </w:r>
      <w:r>
        <w:rPr/>
        <w:t>깏곍哂䅅窘㕹栳䞘딻</w:t>
      </w:r>
      <w:r>
        <w:rPr/>
        <w:t>ⱂ</w:t>
      </w:r>
      <w:r>
        <w:rPr/>
        <w:t>严睇杦䝃慃恠倫堰䝁싃儯숪쉯濂䥊숤묬숻佲▿泎恗塭䝈썑쉗숶⩞촬捵쉧弦塰쉢卆㨦⎩梬㕐싂䀭뽀晭⨯ꌯ쉦燂䵢숱婴埂䕶䡅㙫剬쉀㑒숴䕔</w:t>
      </w:r>
      <w:r>
        <w:rPr/>
        <w:t>ꕉ</w:t>
      </w:r>
      <w:r>
        <w:rPr/>
        <w:t>싂쉒⸺瑦⌲䍞轨숱</w:t>
      </w:r>
      <w:r>
        <w:rPr/>
        <w:t>ⵋ</w:t>
      </w:r>
      <w:r>
        <w:rPr/>
        <w:t>䴮싂祚⽠歷㮘⑁ꥡ昲扅뭊匭繊垱㞩侮䥟숸䡶⑂䅹땢숬뽡剂硰伩瀪</w:t>
      </w:r>
      <w:r>
        <w:rPr/>
        <w:t>ⱒ</w:t>
      </w:r>
      <w:r>
        <w:rPr/>
        <w:t>년쉒穁汃䍫</w:t>
      </w:r>
      <w:r>
        <w:rPr/>
        <w:t>ꦿ</w:t>
      </w:r>
      <w:r>
        <w:rPr/>
        <w:t>で但쵠쉖⥑縫坎⨹⩟쉠唣渽⹲ぁ睌쉹㋂䥟䯂帪⭲뽗晈칎堨桞儱</w:t>
      </w:r>
      <w:r>
        <w:rPr/>
        <w:t>⡲ⱸ</w:t>
      </w:r>
      <w:r>
        <w:rPr/>
        <w:t>汷슩㛂칄</w:t>
      </w:r>
      <w:r>
        <w:rPr/>
        <w:t>ꔳ⵳</w:t>
      </w:r>
      <w:r>
        <w:rPr/>
        <w:t>䧃杯숮睘砶睭쉟⨪싂嚡⫂뭀⥖곂⹶뾣䲻掩㤺쉚勂㭊繈䀹乞䉂ꆣ彯⏂榿땐㐲亵㡩地斮䝄敏瘭칬뗂癙䈦捨顲咱춡噇䇂姂䕚亿쵣넺쉆㠰㉵쉶䜭䙖</w:t>
      </w:r>
      <w:r>
        <w:rPr/>
        <w:t>꧂</w:t>
      </w:r>
      <w:r>
        <w:rPr/>
        <w:t>䴦杘壎婤땐光顅廂㡁쉬⩁쉢층</w:t>
      </w:r>
      <w:r>
        <w:rPr/>
        <w:t>ꔬ</w:t>
      </w:r>
      <w:r>
        <w:rPr/>
        <w:t>ꅃ䰨䑕㝇㵢䈣숮Ⓨ䙊坣犘⛂쌫㩟摥ꅃ牓⽁獆煴⻃䉡姂圫顓瘤䘫慣焪</w:t>
      </w:r>
      <w:r>
        <w:rPr/>
        <w:t>⣂</w:t>
      </w:r>
      <w:r>
        <w:rPr/>
        <w:t>璩㇂怣潚栥䞡塚䘭</w:t>
      </w:r>
      <w:r>
        <w:rPr/>
        <w:t>⡁</w:t>
      </w:r>
      <w:r>
        <w:rPr/>
        <w:t>瑺繙䍺</w:t>
      </w:r>
      <w:r>
        <w:rPr/>
        <w:t>ⱳ</w:t>
      </w:r>
      <w:r>
        <w:rPr/>
        <w:t>䒵쉧䁡꺮䎩䭥☪묹塩唹䄰녀</w:t>
      </w:r>
      <w:r>
        <w:rPr/>
        <w:t>Ⱙ</w:t>
      </w:r>
      <w:r>
        <w:rPr/>
        <w:t>㖏ꇂ䭴칸㮱㊏猶</w:t>
      </w:r>
      <w:r>
        <w:rPr/>
        <w:t>ꖣ</w:t>
      </w:r>
      <w:r>
        <w:rPr/>
        <w:t>嗍쉧囂ꍃ危礸㑏䕗녔楯瀶楍⩱囂</w:t>
      </w:r>
      <w:r>
        <w:rPr/>
        <w:t>Ⱚ</w:t>
      </w:r>
      <w:r>
        <w:rPr/>
        <w:t>걙䵄瑷⽨⨱呢⎬뭑璮⻃뇂拂眲䜺⛂걮㔴㧃晴戥㝍뿍㩕꺏뽅믃쉀䷂㡾썳</w:t>
      </w:r>
      <w:r>
        <w:rPr/>
        <w:t>ꦮ⹑</w:t>
      </w:r>
      <w:r>
        <w:rPr/>
        <w:t>땅싂奓恭洫⒮汄焥㭔䳂␱슣</w:t>
      </w:r>
      <w:r>
        <w:rPr/>
        <w:t>ꥏ</w:t>
      </w:r>
      <w:r>
        <w:rPr/>
        <w:t>䑡뽁㨬坄쵗뼵⹨╴쉢쉏䘽쵤汉숦牒쉠</w:t>
      </w:r>
      <w:r>
        <w:rPr/>
        <w:t>ꕱ⑖</w:t>
      </w:r>
      <w:r>
        <w:rPr/>
        <w:t>쉥⌶㝾</w:t>
      </w:r>
      <w:r>
        <w:rPr/>
        <w:t>⠤</w:t>
      </w:r>
      <w:r>
        <w:rPr/>
        <w:t>뭹䨷摣夽敬칪䭂껂瀤猲婹礽捸睲⭟拂⹮칓啥扃㕅䋂⑚䉙案⽯</w:t>
      </w:r>
      <w:r>
        <w:rPr/>
        <w:t>ꖩ</w:t>
      </w:r>
      <w:r>
        <w:rPr/>
        <w:t>假뽴睌ꍷ幪</w:t>
      </w:r>
      <w:r>
        <w:rPr/>
        <w:t>⡍</w:t>
      </w:r>
      <w:r>
        <w:rPr/>
        <w:t>㵥㵵⽤㮿땨</w:t>
      </w:r>
      <w:r>
        <w:rPr/>
        <w:t>꧂ⷂ</w:t>
      </w:r>
      <w:r>
        <w:rPr/>
        <w:t>奘爹㌊쵅숶⼩Ⓜ催ㅢ䖵兲湭쉥㏎佢戴뽀㛂歃穢穖㭁柂攷湶颣噄呩搪题輤䉣嫂媻䬴숦奐焽帮</w:t>
      </w:r>
      <w:r>
        <w:rPr/>
        <w:t>Ᵽ</w:t>
      </w:r>
      <w:r>
        <w:rPr/>
        <w:t>稻쉇倲係迂礹呬䈭哂䵔獈眪輽捉⪥兑乷⹵ㅑ矂捔〳숲㶡䖏촦奲㕨㙊숲⹊甹㶘杀</w:t>
      </w:r>
      <w:r>
        <w:rPr/>
        <w:t>ⵅ</w:t>
      </w:r>
      <w:r>
        <w:rPr/>
        <w:t>弶⌵歾䉤㐲䳂幦溱㏂稷㑥</w:t>
      </w:r>
      <w:r>
        <w:rPr/>
        <w:t>ꦿ</w:t>
      </w:r>
      <w:r>
        <w:rPr/>
        <w:t>䅚</w:t>
      </w:r>
      <w:r>
        <w:rPr/>
        <w:t>⡹</w:t>
      </w:r>
      <w:r>
        <w:rPr/>
        <w:t>穐슏䵁숦</w:t>
      </w:r>
      <w:r>
        <w:rPr/>
        <w:t>ꥋ</w:t>
      </w:r>
      <w:r>
        <w:rPr/>
        <w:t>숵桗㌶儹㘶徵癓塒☺걳숪꥗꤮㡫戸嘲䃂䶩橑</w:t>
      </w:r>
      <w:r>
        <w:rPr/>
        <w:t>⡡</w:t>
      </w:r>
      <w:r>
        <w:rPr/>
        <w:t>癀</w:t>
      </w:r>
      <w:r>
        <w:rPr/>
        <w:t>Ⱡ</w:t>
      </w:r>
      <w:r>
        <w:rPr/>
        <w:t>䕾걞슬神⪮䔤㤲浡㴨</w:t>
      </w:r>
      <w:r>
        <w:rPr/>
        <w:t>꤯</w:t>
      </w:r>
      <w:r>
        <w:rPr/>
        <w:t>䡤柎繢䉳橸쉀쉑秂뽵䰲秂瀥睑颣凍䡘棂슩湦䉬瘭촩乔쉆쉡扯婎晇ꥶ庡䭟숹乁呤焷쉫䍢扏伳쉠輷쉖⍒户䡍⥶亣䈯灱智䙧焷啑쉄⬭⩺</w:t>
      </w:r>
      <w:r>
        <w:rPr/>
        <w:t>ⵅ</w:t>
      </w:r>
      <w:r>
        <w:rPr/>
        <w:t>䈨猰⌸顡劣칧睊䑋父⍩硁慫洭畠쉫╡썖깈攷싎婣걾싎嘷䷎䉑㝢䐮礦楞</w:t>
      </w:r>
      <w:r>
        <w:rPr/>
        <w:t>꧂꧂</w:t>
      </w:r>
      <w:r>
        <w:rPr/>
        <w:t>뼪哂땯䱟뇂啵⧂䌯㑆⽃湶曂</w:t>
      </w:r>
      <w:r>
        <w:rPr/>
        <w:t>ꕀꕣ</w:t>
      </w:r>
      <w:r>
        <w:rPr/>
        <w:t>摇⍹牎숰㬤车</w:t>
      </w:r>
      <w:r>
        <w:rPr/>
        <w:t>ꕘ</w:t>
      </w:r>
      <w:r>
        <w:rPr/>
        <w:t>盂婐</w:t>
      </w:r>
      <w:r>
        <w:rPr/>
        <w:t>ꕔ</w:t>
      </w:r>
      <w:r>
        <w:rPr/>
        <w:t>넶捠仂╫湃凍䉩⍋噑顉</w:t>
      </w:r>
      <w:r>
        <w:rPr/>
        <w:t>⠥</w:t>
      </w:r>
      <w:r>
        <w:rPr/>
        <w:t>廂⍖〱㕷吴</w:t>
      </w:r>
      <w:r>
        <w:rPr/>
        <w:t>Ⱖ</w:t>
      </w:r>
      <w:r>
        <w:rPr/>
        <w:t>슩椣㓎숣㝒浕</w:t>
      </w:r>
      <w:r>
        <w:rPr/>
        <w:t>ⷂ</w:t>
      </w:r>
      <w:r>
        <w:rPr/>
        <w:t>쉂么晧䈻쉶䑡幘䐫䀶げ乑㯂㔺슿㈲⫂뾬뽙ㅉꅃ砺䌵奰⍯噄겏䁥䡈</w:t>
      </w:r>
      <w:r>
        <w:rPr/>
        <w:t>ꦬ</w:t>
      </w:r>
      <w:r>
        <w:rPr/>
        <w:t>Ⱨ</w:t>
      </w:r>
      <w:r>
        <w:rPr/>
        <w:t>彟ヂ䃂夽녓敯㝲偫⨮挶䜨愷㫃䝗买숶砭敹츲昪沘쉌嗎歌椬⑀戸壃</w:t>
      </w:r>
      <w:r>
        <w:rPr/>
        <w:t>ⴵ</w:t>
      </w:r>
      <w:r>
        <w:rPr/>
        <w:t>攳㕉爦敎抮걡♍嫂睾稯楟쉌桴䥉水뽥쉭圤㥸깏쉍녣祫䩞⥭湙椽卥⑮垱爩焬</w:t>
      </w:r>
      <w:r>
        <w:rPr/>
        <w:t>ⵙ</w:t>
      </w:r>
      <w:r>
        <w:rPr/>
        <w:t>顭潐</w:t>
      </w:r>
      <w:r>
        <w:rPr/>
        <w:t>ꔹ</w:t>
      </w:r>
      <w:r>
        <w:rPr/>
        <w:t>哃汒勂幍敌뽠꥖娥歷⏂啲癋嘵刹摦乴璱㠳縹슏偒ꥯ쉫䐺嚩柂她⸸頪⽧쉑㴻ꍳ总恒坾扁㋎瀫剏杀슮漭ぴ껂㍠怲꺿</w:t>
      </w:r>
      <w:r>
        <w:rPr/>
        <w:t>ꦘ⩩</w:t>
      </w:r>
      <w:r>
        <w:rPr/>
        <w:t>䋂擂䑫婯곂横쉐僂깠繨ꍸ쉞⻂瑪㝊䬪瑆䁵墱⵺깲婃忂䂿㵉嘷</w:t>
      </w:r>
      <w:r>
        <w:rPr/>
        <w:t>ⱴ</w:t>
      </w:r>
      <w:r>
        <w:rPr/>
        <w:t>㭵佟坟㝀煕䩮䡏⧍뭣⦮䅺涘㛍晫瘥쉞䵸㉄䱔乳䎏硈幚쉥恳䕡䑄〈쉣뮵摮⽚啞썟쉍晍圬繱䤺堽쉑焺쉊⥄䵉⥰ㅣ擃唨⻎⹚㭎꥙卙걤为깆♈쎏뽅╒컂光㥟⽋㥯䟂呤䉱ꌶ瘫쵺旂䘪洷쉄响礨䱚䐊け填䲻쉈彪⿂䑥</w:t>
      </w:r>
      <w:r>
        <w:rPr/>
        <w:t>ⱪ╲</w:t>
      </w:r>
      <w:r>
        <w:rPr/>
        <w:t>䉓献싃⥨뭟䝰澬캩桪摾⺘癡迂쉱嘫偮쉩⩗㭟뽅頬췂䐴轳潄唥䨫䱟煶彣</w:t>
      </w:r>
      <w:r>
        <w:rPr/>
        <w:t>⢩</w:t>
      </w:r>
      <w:r>
        <w:rPr/>
        <w:t>쉣⬳椹䎬槎쉪땎걕ꅮ䅤敏稹䘣祰主뮘䠷㝦⥖</w:t>
      </w:r>
      <w:r>
        <w:rPr/>
        <w:t>ꤨꥃ</w:t>
      </w:r>
      <w:r>
        <w:rPr/>
        <w:t>歎㠣頺쉙㴦䑔</w:t>
      </w:r>
      <w:r>
        <w:rPr/>
        <w:t>Ɫ</w:t>
      </w:r>
      <w:r>
        <w:rPr/>
        <w:t>땀㋂娷猳祏</w:t>
      </w:r>
      <w:r>
        <w:rPr/>
        <w:t>ꦡ</w:t>
      </w:r>
      <w:r>
        <w:rPr/>
        <w:t>넳顔埂湤塀䵴쉶⧂潲䱒╊</w:t>
      </w:r>
      <w:r>
        <w:rPr/>
        <w:t>ꖩ</w:t>
      </w:r>
      <w:r>
        <w:rPr/>
        <w:t>歰⽫숩⫂⮡男쉩㛂滎䝈慵潋</w:t>
      </w:r>
      <w:r>
        <w:rPr/>
        <w:t>ⱓ</w:t>
      </w:r>
      <w:r>
        <w:rPr/>
        <w:t>啵偭㩯稷◍쏂嗂神싍㡱帩┸䜸栥頤쉇쉇䶩䪘歈〤㴲␲塘顨䌬㡉兮⹟礵⥏䀵扵숸妥숦ꅷ▘姂⍥䍌㙩輸微沩</w:t>
      </w:r>
      <w:r>
        <w:rPr/>
        <w:t>ⵈ</w:t>
      </w:r>
      <w:r>
        <w:rPr/>
        <w:t>⼩⩆湚禥佃啥祊席숸䄤㌳뽏爭䤩晲頶䩷㋂갹㎩啟쉆硹塍</w:t>
      </w:r>
      <w:r>
        <w:rPr/>
        <w:t>ꔵ</w:t>
      </w:r>
      <w:r>
        <w:rPr/>
        <w:t>쉎녉썆䥥</w:t>
      </w:r>
      <w:r>
        <w:rPr/>
        <w:t>ꕮ</w:t>
      </w:r>
      <w:r>
        <w:rPr/>
        <w:t>䥟晶㍓䍘숤⪡㦡奄⽄眽戱쉧㧂쉍츳玏쉏眥⸬伣쉈矂婵猰쉭曍걓捑璏木㭇♙</w:t>
      </w:r>
      <w:r>
        <w:rPr/>
        <w:t>ⵙ</w:t>
      </w:r>
      <w:r>
        <w:rPr/>
        <w:t>夶ꇍ猴싂걬䵡견䥩㡧쉖㥓슿捖䍭ꆡ뭊擂뽴栯㶬摰刬㍵欳숤䭀</w:t>
      </w:r>
      <w:r>
        <w:rPr/>
        <w:t>ꗂ</w:t>
      </w:r>
      <w:r>
        <w:rPr/>
        <w:t>㠺㐭湴冩刪⬽쉉桳牰㶏뿂竂䶥搦칗⒣呉兺ㆻ♲桰瓎⭷㠹⩕⌽㘪녆䌰갶䝬頪⑀䤹숩쉨䣍㓂숷伵쉧깑䍢烂䬵䐴浲딯浯樶⥓䕢灬㑅幢橰張⭘⥄沩⹭䣂狎╃⩖㒏汀䔵䉰牷⨪⤭ꍶ걮晙㑠珎⧃㯃쉍摰슩䢩㵰㥴슿迂놣繦奎慤〹㩣쉚␶頲꺿슿┳幚橢湣꺻䍱㭵ꥦ䬲㑦싂勂㣂싎奦㝎䌱㩕⹔쉪⩶㡒⮥偭乑獰歹㐰亡婓潩礴瑚䭾奩▣潾䱶晇</w:t>
      </w:r>
      <w:r>
        <w:rPr/>
        <w:t>ⱌ</w:t>
      </w:r>
      <w:r>
        <w:rPr/>
        <w:t>啦唭⑔⭓暱</w:t>
      </w:r>
      <w:r>
        <w:rPr/>
        <w:t>⡵⎡</w:t>
      </w:r>
      <w:r>
        <w:rPr/>
        <w:t>抏瀷숯啩湮欬곂</w:t>
      </w:r>
      <w:r>
        <w:rPr/>
        <w:t>ꥆ</w:t>
      </w:r>
      <w:r>
        <w:rPr/>
        <w:t>㢡息頲湴싂杳兩䔣练玣稹㭥⥢䁡䨪ꥡ쉮쉹慷㇂竂숤㮱⸱颏䝚쉟䑐噀쉍숻녔䁨┥䨸䮱쉠牥썓橂卆㩦땕湬䴰敬␪歉垥㠬쉹坯쉏忂橪佒櫂䅫之楆噋毂ぬ偗쉤溘䌴⑹兒杰橇䵎㘹䍱㧂滂所걀椯共堻숹祀爯㕣䈽겥뗂☦獟塌䱁싂⫂涡煈類溮</w:t>
      </w:r>
      <w:r>
        <w:rPr/>
        <w:t>ⱉ</w:t>
      </w:r>
      <w:r>
        <w:rPr/>
        <w:t>乗况㩌⥎⥕飂␶⩅⪱牊䥕堫쉘瓂䱇䂥牞敆땔䴽㡭参嫂⍰漊吪沮㯂禩䵦뾿䴪ぬ␹均䈯䩌瑕싂䍣垻㝶六䙙╍繡걯䬫へ걅堩椹</w:t>
      </w:r>
      <w:r>
        <w:rPr/>
        <w:t>⣂</w:t>
      </w:r>
      <w:r>
        <w:rPr/>
        <w:t>䌷堭潘嫂숬漻칲김쉧坭ꅡ쉆㚿⑂煴䝯灧㕓䚥㴳江䁂濂唩ꥢ⚣⸦繀㨯㴨噾权犥䜩牶㎬幟彸橵扗㍁甪䥷捰㤬砲䳂ㅇ</w:t>
      </w:r>
      <w:r>
        <w:rPr/>
        <w:t>ꦥ</w:t>
      </w:r>
      <w:r>
        <w:rPr/>
        <w:t>太䑘숰珂棂쉹晲뇂㑮㭹穬晔牃八ヂ⻎敟樺ꥣ</w:t>
      </w:r>
      <w:r>
        <w:rPr/>
        <w:t>⠯</w:t>
      </w:r>
      <w:r>
        <w:rPr/>
        <w:t>䘥땘☯㖻汨䇂썭䝒㙫塓頤佔䁍磂绂潵䥱⪘㩉佐祚⹫⵺剮</w:t>
      </w:r>
      <w:r>
        <w:rPr/>
        <w:t>ⶮ</w:t>
      </w:r>
      <w:r>
        <w:rPr/>
        <w:t>㕡戥숱⽹䤦노慎婕䡇㡓䣂䑀㠬숣⩁䨣䠨뽵⑴☰係ꥴ扺剀牵輶숩䢬◂眭礵呟⫂</w:t>
      </w:r>
      <w:r>
        <w:rPr/>
        <w:t>ⴱ</w:t>
      </w:r>
      <w:r>
        <w:rPr/>
        <w:t>싂㍊⭎㜳⽟긥塡婐橕䵸껂伩顏쉍싂繕坘</w:t>
      </w:r>
      <w:r>
        <w:rPr/>
        <w:t>꧂</w:t>
      </w:r>
      <w:r>
        <w:rPr/>
        <w:t>슻䖏⨣垵⸻繡䐦㣂㩋㶘춡歾䍷</w:t>
      </w:r>
      <w:r>
        <w:rPr/>
        <w:t>⡩</w:t>
      </w:r>
      <w:r>
        <w:rPr/>
        <w:t>杞㟂䥇䴽樶琩䝗슘櫂숣⤸摖䆬깾싂칯䐦纘怬뽌쉅㩉䍆潭썥䡮秂䅩䂩</w:t>
      </w:r>
      <w:r>
        <w:rPr/>
        <w:t>ꤲ</w:t>
      </w:r>
      <w:r>
        <w:rPr/>
        <w:t>㙭䦩딸㡈娺슏塴堶摸㔨售䅯쉅걳戳䠱숫숣䵇⭬塡⚮坖听⹐썣䓂</w:t>
      </w:r>
      <w:r>
        <w:rPr/>
        <w:t>ⳍ</w:t>
      </w:r>
      <w:r>
        <w:rPr/>
        <w:t>㋂杖䭺礷⎮쉣䈯쉹塠㙠是㝀䁱䋃䤹夸忂ㅎ칪飂╹伦嫂䞏挽䓂䳂슻⩖뭣䤹</w:t>
      </w:r>
      <w:r>
        <w:rPr/>
        <w:t>ⷂ</w:t>
      </w:r>
      <w:r>
        <w:rPr/>
        <w:t>㵘淂숥个畨睐☳硄均敷쉮杦獁</w:t>
      </w:r>
      <w:r>
        <w:rPr/>
        <w:t>꧂</w:t>
      </w:r>
      <w:r>
        <w:rPr/>
        <w:t>⿃땖㠰㩙싂渷ㅅ춏䔯〽䡩橡悻쉲願䵤</w:t>
      </w:r>
      <w:r>
        <w:rPr/>
        <w:t>꥓ⵔ</w:t>
      </w:r>
      <w:r>
        <w:rPr/>
        <w:t>㘨⸳剌捪쉹䑗嚬單</w:t>
      </w:r>
      <w:r>
        <w:rPr/>
        <w:t>ꦏ</w:t>
      </w:r>
      <w:r>
        <w:rPr/>
        <w:t>汈싍</w:t>
      </w:r>
      <w:r>
        <w:rPr/>
        <w:t>꤭</w:t>
      </w:r>
      <w:r>
        <w:rPr/>
        <w:t>䡰⵷娨䭏㴹㈶䙎䵊墵潋坔儯⍵唶춬敘䀥摯싍㡇噷⪩愺</w:t>
      </w:r>
      <w:r>
        <w:rPr/>
        <w:t>ⵔ</w:t>
      </w:r>
      <w:r>
        <w:rPr/>
        <w:t>橑䌺栶⭰㠥犿秂欩숺偁盂뭄⩣摱쉊傩婆╨迂摎</w:t>
      </w:r>
      <w:r>
        <w:rPr/>
        <w:t>ⵧ</w:t>
      </w:r>
      <w:r>
        <w:rPr/>
        <w:t>唨潢奠⽥乘⍗⑋뿎䱥䠥燂㘹쉇㧂䤵匲쉠㫂爸埂嚣祌㈤問쉯眩氻楉潋咻池䉢䙤䙠瓂恹欮䔽琸숱䎮呲딫㭪⹲촳ꥭ㥭痎䁐婺奓潺拂䌨⑟⯂轉㈪⹄뭺䲻硈燎ꄥ싂伣㴴愹╬숪㊮煋㍪乱䷂캩漦슻껂㚻쌳쉚싂㵥乀䌶♡帮颣剦輮䶬㠰楰党㝪矍㢻櫂⍗</w:t>
      </w:r>
      <w:r>
        <w:rPr/>
        <w:t>ꥅ</w:t>
      </w:r>
      <w:r>
        <w:rPr/>
        <w:t>껂甸䅭╮⼴㩰䤲恔䕬㨰⥷奊㭶䙁幑朹㋂顭숮䭕⵭깧畂숳썒柂㔳婁桕㛂갲㙂㥔슮땎彩䊩奡㘯㩗</w:t>
      </w:r>
      <w:r>
        <w:rPr/>
        <w:t>ꕞ</w:t>
      </w:r>
      <w:r>
        <w:rPr/>
        <w:t>슣洊桓</w:t>
      </w:r>
      <w:r>
        <w:rPr/>
        <w:t>ꗃ⨷ꤨ</w:t>
      </w:r>
      <w:r>
        <w:rPr/>
        <w:t>㕠兞䍆컂槂题昸격㑸</w:t>
      </w:r>
      <w:r>
        <w:rPr/>
        <w:t>ꗃ⴮</w:t>
      </w:r>
      <w:r>
        <w:rPr/>
        <w:t>界吩擂숯浨惂䕑</w:t>
      </w:r>
      <w:r>
        <w:rPr/>
        <w:t>ꤴ</w:t>
      </w:r>
      <w:r>
        <w:rPr/>
        <w:t>㐣乚쉭㬽刯愪쵬妻䩟幵坨灮轊䪿␷␤題ꍎ潙䵠兆晚竂縪㔰ꥬ伺썩焮猶录쉍싂⭷晭汸䟂</w:t>
      </w:r>
      <w:r>
        <w:rPr/>
        <w:t>⡆</w:t>
      </w:r>
      <w:r>
        <w:rPr/>
        <w:t>梬땎䉖䩥戳繥㥃员䬤뾿</w:t>
      </w:r>
      <w:r>
        <w:rPr/>
        <w:t>ꕃ</w:t>
      </w:r>
      <w:r>
        <w:rPr/>
        <w:t>㡍䠸摂瞻쉺啕䜤떡䠮㧂穵쉺쉂</w:t>
      </w:r>
      <w:r>
        <w:rPr/>
        <w:t>ⷂ</w:t>
      </w:r>
      <w:r>
        <w:rPr/>
        <w:t>櫂卦䬳烂㜴獾</w:t>
      </w:r>
      <w:r>
        <w:rPr/>
        <w:t>ⰳ</w:t>
      </w:r>
      <w:r>
        <w:rPr/>
        <w:t>뗂㭡㗍幚潲슱䁅⧂洯橀献땱䈳쵈哂啲㉯숦䝃④쉤ꅀ飂䐬坫惍㘲슩⺩債拂㕗頨숩㵅幺㝐潲뗂杍炻捳硦飍츪䁩썉迂悩ꆘ殩䍢</w:t>
      </w:r>
      <w:r>
        <w:rPr/>
        <w:t>ꥄ</w:t>
      </w:r>
      <w:r>
        <w:rPr/>
        <w:t>ⰱ</w:t>
      </w:r>
      <w:r>
        <w:rPr/>
        <w:t>쉸幒㑤ꆘ䵨㣃ꅶ匲剭䘰棂⍟飂歴딭㥔숥䴵㥰</w:t>
      </w:r>
      <w:r>
        <w:rPr/>
        <w:t>ⱇ</w:t>
      </w:r>
      <w:r>
        <w:rPr/>
        <w:t>砩畺䭊쉒瓂潢</w:t>
      </w:r>
      <w:r>
        <w:rPr/>
        <w:t>ꔥ</w:t>
      </w:r>
      <w:r>
        <w:rPr/>
        <w:t>輽쉚䱰呧뭸晹么䥒뼱쉘⩕⩮乱恫潦佹㷃搸琴䬶摍䗂칈쉶坱⭋偬买䍙婫悻癸煣쉞ず轨夹䫂佺겘狂ㅋ䇎厥本轴捶⪥㈰숻╞숺氹硄쉶쉂敩쌩▏쉞</w:t>
      </w:r>
      <w:r>
        <w:rPr/>
        <w:t>ꦩ</w:t>
      </w:r>
      <w:r>
        <w:rPr/>
        <w:t>砲栶⧂顦</w:t>
      </w:r>
      <w:r>
        <w:rPr/>
        <w:t>ꔽ</w:t>
      </w:r>
      <w:r>
        <w:rPr/>
        <w:t>䥕⌻晩싂䏂卵䭚晲䁒⭠噷灧假⍏祂썚剭穞䲩</w:t>
      </w:r>
      <w:r>
        <w:rPr/>
        <w:t>⡲</w:t>
      </w:r>
      <w:r>
        <w:rPr/>
        <w:t>㈳뗂畂卆㥀㙃㯂姂绂䕑⦮䙨䎡㝖䙭쉰㑊伮顱辱毂갳敆㜬㋂弸⌲⩄䉢㑵僎幃⪵刮㝓御楴싎䅈㘨㋂喣숳湺牍瘰毂㘸猭怱剔䋂꺥捓䥢噠猪ꍙ⥞䇂쉗쉄쉃辱磂涿╂痂儥塑橾슩뭏䥶쉴㕢你</w:t>
      </w:r>
      <w:r>
        <w:rPr/>
        <w:t>ꥒ</w:t>
      </w:r>
      <w:r>
        <w:rPr/>
        <w:t>瀫楍厱㭭㍗습</w:t>
      </w:r>
      <w:r>
        <w:rPr/>
        <w:t>ⱃ</w:t>
      </w:r>
      <w:r>
        <w:rPr/>
        <w:t>故瞩〈㷂淂燍䄪汎䶱쉉庣</w:t>
      </w:r>
      <w:r>
        <w:rPr/>
        <w:t>ⵐ</w:t>
      </w:r>
      <w:r>
        <w:rPr/>
        <w:t>⣍</w:t>
      </w:r>
      <w:r>
        <w:rPr/>
        <w:t>䌲曂㑕沿嚩쉠㩓㕷炻</w:t>
      </w:r>
      <w:r>
        <w:rPr/>
        <w:t>ꦬ</w:t>
      </w:r>
      <w:r>
        <w:rPr/>
        <w:t>㝰썱</w:t>
      </w:r>
      <w:r>
        <w:rPr/>
        <w:t>ꖩ</w:t>
      </w:r>
      <w:r>
        <w:rPr/>
        <w:t>挫</w:t>
      </w:r>
      <w:r>
        <w:rPr/>
        <w:t>ⴰ</w:t>
      </w:r>
      <w:r>
        <w:rPr/>
        <w:t>偶猷䨥䑵㎩嗂ꇂ쏂盂</w:t>
      </w:r>
      <w:r>
        <w:rPr/>
        <w:t>ꕆ</w:t>
      </w:r>
      <w:r>
        <w:rPr/>
        <w:t>睨쉓묳⩴쌷㴣坡䡣獬쉫걦戴瑓拂澏⽸椵䱞曎⹘묻</w:t>
      </w:r>
      <w:r>
        <w:rPr/>
        <w:t>ⵣ</w:t>
      </w:r>
      <w:r>
        <w:rPr/>
        <w:t>㑯秂棍敳剉쉎畔轐</w:t>
      </w:r>
      <w:r>
        <w:rPr/>
        <w:t>ꖘ</w:t>
      </w:r>
      <w:r>
        <w:rPr/>
        <w:t>㍫썌⦩숹</w:t>
      </w:r>
      <w:r>
        <w:rPr/>
        <w:t>Ⱖ</w:t>
      </w:r>
      <w:r>
        <w:rPr/>
        <w:t>条뭖ꍈ䱫䪡㴣坐칎猳㩑乣潟䑒猵䭗⥊儩獲䈰䝎繆晨兄㍌晾싂祴싂묷⦮勂塄搦㏂媩쉠摵搲䬣枻楉㖮瘣䍗兯쉤㉅䙙序乙</w:t>
      </w:r>
      <w:r>
        <w:rPr/>
        <w:t>ⱄ</w:t>
      </w:r>
      <w:r>
        <w:rPr/>
        <w:t>䥪캣㝇煎兴稣쵵췂愭硅䢮票愱</w:t>
      </w:r>
      <w:r>
        <w:rPr/>
        <w:t>ⱞ</w:t>
      </w:r>
      <w:r>
        <w:rPr/>
        <w:t>㉱쉏㗂</w:t>
      </w:r>
      <w:r>
        <w:rPr/>
        <w:t>⠯</w:t>
      </w:r>
      <w:r>
        <w:rPr/>
        <w:t>쉖㝑쉙唬飂顋슘頫浔츹摂싂烂祌㉉牫ㅉ䄪㌦幁숦奾頯숊습</w:t>
      </w:r>
      <w:r>
        <w:rPr/>
        <w:t>ꕱ</w:t>
      </w:r>
      <w:r>
        <w:rPr/>
        <w:t>佄棂⼫㉑兰灁믍⩦㊮䩺쉑㭶</w:t>
      </w:r>
      <w:r>
        <w:rPr/>
        <w:t>Ⱞ</w:t>
      </w:r>
      <w:r>
        <w:rPr/>
        <w:t>洪⩣숬춥⽘䁍䴯⦻猳䡋吲縤쉒坱䨻獀繢䭤䙢㐯墣獃䬩슣쉂穥攴璻⎮㵃</w:t>
      </w:r>
      <w:r>
        <w:rPr/>
        <w:t>⠵</w:t>
      </w:r>
      <w:r>
        <w:rPr/>
        <w:t>疱</w:t>
      </w:r>
      <w:r>
        <w:rPr/>
        <w:t>⡫</w:t>
      </w:r>
      <w:r>
        <w:rPr/>
        <w:t>ꥵ</w:t>
      </w:r>
      <w:r>
        <w:rPr/>
        <w:t>ꤽ</w:t>
      </w:r>
      <w:r>
        <w:rPr/>
        <w:t>䡎刣晬쉳轖䮥츩</w:t>
      </w:r>
      <w:r>
        <w:rPr/>
        <w:t>ꕮ</w:t>
      </w:r>
      <w:r>
        <w:rPr/>
        <w:t>恷淂痂帺䵣㐺楶぀㎣뭓㵫㖏䭯櫂澱숺㥦䋂歹</w:t>
      </w:r>
      <w:r>
        <w:rPr/>
        <w:t>ⱋ</w:t>
      </w:r>
      <w:r>
        <w:rPr/>
        <w:t>㝏ヂ殿⼫쉺뽸祵䵏걢杕䥡獷卟攪뽪㧂䑊繰仃睋央焽䆩</w:t>
      </w:r>
      <w:r>
        <w:rPr/>
        <w:t>ⵂ</w:t>
      </w:r>
      <w:r>
        <w:rPr/>
        <w:t>繆ㄫ牎樹</w:t>
      </w:r>
      <w:r>
        <w:rPr/>
        <w:t>ⰵ</w:t>
      </w:r>
      <w:r>
        <w:rPr/>
        <w:t>쉎偾㤩冮杅狍㝶䛂䙸轶㝍楍㩀☪坊㋂♺쉪塠슿</w:t>
      </w:r>
      <w:r>
        <w:rPr/>
        <w:t>⠽</w:t>
      </w:r>
      <w:r>
        <w:rPr/>
        <w:t>㑦乞昪䪵坎灺䠯傱㣂뿂顷숶㝱戶䰵슬榱</w:t>
      </w:r>
      <w:r>
        <w:rPr/>
        <w:t>ꕊ␻</w:t>
      </w:r>
      <w:r>
        <w:rPr/>
        <w:t>兊뇂㚏硣⯂磂㔫쉉婄④歇䭺䈽칞㤴砩轨䛂⥭か桍㌤癁</w:t>
      </w:r>
      <w:r>
        <w:rPr/>
        <w:t>ꤻ</w:t>
      </w:r>
      <w:r>
        <w:rPr/>
        <w:t>礤洤浠</w:t>
      </w:r>
      <w:r>
        <w:rPr/>
        <w:t>⠥</w:t>
      </w:r>
      <w:r>
        <w:rPr/>
        <w:t>ꦘ</w:t>
      </w:r>
      <w:r>
        <w:rPr/>
        <w:t>촲</w:t>
      </w:r>
      <w:r>
        <w:rPr/>
        <w:t>꤫</w:t>
      </w:r>
      <w:r>
        <w:rPr/>
        <w:t>Ⱳ⨫</w:t>
      </w:r>
      <w:r>
        <w:rPr/>
        <w:t>狂ꥥ䥠䵗┵쉄ꍈ쉬渰⼱〳湟擂⽈</w:t>
      </w:r>
      <w:r>
        <w:rPr/>
        <w:t>ꕌ</w:t>
      </w:r>
      <w:r>
        <w:rPr/>
        <w:t>겏ꅺ䎥츩瘽㡀Ⓜ樮슮┷</w:t>
      </w:r>
      <w:r>
        <w:rPr/>
        <w:t>⡧꥖</w:t>
      </w:r>
      <w:r>
        <w:rPr/>
        <w:t>㏂쉥戴╙䐯</w:t>
      </w:r>
      <w:r>
        <w:rPr/>
        <w:t>ꔰ</w:t>
      </w:r>
      <w:r>
        <w:rPr/>
        <w:t>剥御⯎䖏淂栫妥晐慥窱示顩</w:t>
      </w:r>
      <w:r>
        <w:rPr/>
        <w:t>ⵚ</w:t>
      </w:r>
      <w:r>
        <w:rPr/>
        <w:t>㭀␽┻숻慆劬</w:t>
      </w:r>
      <w:r>
        <w:rPr/>
        <w:t>ⵁ</w:t>
      </w:r>
      <w:r>
        <w:rPr/>
        <w:t>楅汳╙䙱㭹氷味┣䜺牔婋啍걖䐽彳뭐挺</w:t>
      </w:r>
      <w:r>
        <w:rPr/>
        <w:t>ⱷ</w:t>
      </w:r>
      <w:r>
        <w:rPr/>
        <w:t>㗂㒮渤ꍥ</w:t>
      </w:r>
      <w:r>
        <w:rPr/>
        <w:t>⡎</w:t>
      </w:r>
      <w:r>
        <w:rPr/>
        <w:t>걸繰狍숽</w:t>
      </w:r>
      <w:r>
        <w:rPr/>
        <w:t>⣂</w:t>
      </w:r>
      <w:r>
        <w:rPr/>
        <w:t>䑑㒣䭮㭑䅊䵺扁뮵䦬晾噀盂습䮥㖮긮嘩⬮汧稫</w:t>
      </w:r>
      <w:r>
        <w:rPr/>
        <w:t>ⲥ</w:t>
      </w:r>
      <w:r>
        <w:rPr/>
        <w:t>䝕䜹ㅳ쉤轮걚䀵䱁딣䔫洮㉌䅇杮輥砱嘴⨣頥쉩顾숻瑒쵁⤪檱ꎥ걄</w:t>
      </w:r>
      <w:r>
        <w:rPr/>
        <w:t>ꕴ</w:t>
      </w:r>
      <w:r>
        <w:rPr/>
        <w:t>癸㩚牊倱穎从⑴ち䍀䌸公䩪䙊忂㭔쉲愥祗呹┹땬쉹慯뽂升◂㕅总乾楐䕦㝧䉥姂ꏂ剅쉨䀺⭸瘺杳堬</w:t>
      </w:r>
      <w:r>
        <w:rPr/>
        <w:t>ꥄ</w:t>
      </w:r>
      <w:r>
        <w:rPr/>
        <w:t>ꍞ⫂䘽婆싂彩</w:t>
      </w:r>
      <w:r>
        <w:rPr/>
        <w:t>ꤴ</w:t>
      </w:r>
      <w:r>
        <w:rPr/>
        <w:t>牒噾⬭슬毂窡䤽樲僃勂⍷䠨쉄丳땅䋂杓</w:t>
      </w:r>
      <w:r>
        <w:rPr/>
        <w:t>⠵</w:t>
      </w:r>
      <w:r>
        <w:rPr/>
        <w:t>朮壂敲⶿奧썗绂䐱쉍湓癲䥄쵢去㞥彍埂숵</w:t>
      </w:r>
      <w:r>
        <w:rPr/>
        <w:t>⡕</w:t>
      </w:r>
      <w:r>
        <w:rPr/>
        <w:t>쉣숪扲⑺㷂啗堬쉐涬䕅獀춡떮䙮火旂㬬⩳縬稥숦唯繳ꥮ䑒囂⌣쉃潃繲冡弥슩⥈㍀瘲琹暡䩗䦻</w:t>
      </w:r>
      <w:r>
        <w:rPr/>
        <w:t>⣂</w:t>
      </w:r>
      <w:r>
        <w:rPr/>
        <w:t>겏㵣䩤⦬摟</w:t>
      </w:r>
      <w:r>
        <w:rPr/>
        <w:t>ⲩ</w:t>
      </w:r>
      <w:r>
        <w:rPr/>
        <w:t>橸䁯</w:t>
      </w:r>
      <w:r>
        <w:rPr/>
        <w:t>ⵂ</w:t>
      </w:r>
      <w:r>
        <w:rPr/>
        <w:t>춮姂ぅ䰮□</w:t>
      </w:r>
      <w:r>
        <w:rPr/>
        <w:t>ꦮ</w:t>
      </w:r>
      <w:r>
        <w:rPr/>
        <w:t>煵杭塚썓䉵ぷ湾숯쎿⨶꥘⯂䉢䍷䀫녚쉇㥰琫㥯穋撱歌瞩嗂㍤</w:t>
      </w:r>
      <w:r>
        <w:rPr/>
        <w:t>ꔥ</w:t>
      </w:r>
      <w:r>
        <w:rPr/>
        <w:t>扙呠㕶䵑儺⿂䱍☳䚘偷奧䥑係</w:t>
      </w:r>
      <w:r>
        <w:rPr/>
        <w:t>ⱟ⍍</w:t>
      </w:r>
      <w:r>
        <w:rPr/>
        <w:t>歶幠挮弩슣슱漭</w:t>
      </w:r>
      <w:r>
        <w:rPr/>
        <w:t>ꕙ</w:t>
      </w:r>
      <w:r>
        <w:rPr/>
        <w:t>쉂㡓竎弦牦㬤琥弊Ⓜ抩忂夳焲悱싂䙶珂兵쉚㡳⭴㊱</w:t>
      </w:r>
      <w:r>
        <w:rPr/>
        <w:t>Ⱝ</w:t>
      </w:r>
      <w:r>
        <w:rPr/>
        <w:t>太癁⼺䐮偂ꥨ愪㟂⥎☥㕢厡</w:t>
      </w:r>
      <w:r>
        <w:rPr/>
        <w:t>꤯</w:t>
      </w:r>
      <w:r>
        <w:rPr/>
        <w:t>毂쉗摮쉶桢䙬拂頽⑀煦⹁䭒繃䭖唴싎쉕쉑祫䊱牦⍹圯싂㵍琽⭘쉂䡠ㆻ숺旂䢵䟂婓䚻怬㗍갮싂だ츱䠫╉⍥</w:t>
      </w:r>
      <w:r>
        <w:rPr/>
        <w:t>⵰</w:t>
      </w:r>
      <w:r>
        <w:rPr/>
        <w:t>䛂摭噔㙴塩싂걨⵪슡⽏䢬癮椩ꥮ</w:t>
      </w:r>
      <w:r>
        <w:rPr/>
        <w:t>ꗂ</w:t>
      </w:r>
      <w:r>
        <w:rPr/>
        <w:t>싂䪡旎娥睮쉙飂䊻ꆬ晵녫榵彇㭀烂严㡉쉟걷何㥅申㭤ㅲ䩢녋挳䡪㋂含⽩ㅂ뽐啘㩮쉡㊩穀㏂◂거쏂䜪걐猪䉇㊣싂㍣呺⵬㍎䝥ꍐ竂䝪儸뿂䛂坆⹃楗숳湅轶桄䍠秂㉂楡숦쉦䌮汔⤩䖘</w:t>
      </w:r>
      <w:r>
        <w:rPr/>
        <w:t>ꦱ</w:t>
      </w:r>
      <w:r>
        <w:rPr/>
        <w:t>䕦幂㬷堭棂슩幃碘⛃ꍷ棂係䣂時ㄤ칚毃咡界⩵䙏쉉갤쉹䀽싂瑃捶㵞䍬쉕呒䵋䀸뗂畸䔻</w:t>
      </w:r>
      <w:r>
        <w:rPr/>
        <w:t>ꕐ</w:t>
      </w:r>
      <w:r>
        <w:rPr/>
        <w:t>⿂噯㥇佺兒싂䏍䈯</w:t>
      </w:r>
      <w:r>
        <w:rPr/>
        <w:t>⢏</w:t>
      </w:r>
      <w:r>
        <w:rPr/>
        <w:t>焱⩀䲵⌨䪿</w:t>
      </w:r>
      <w:r>
        <w:rPr/>
        <w:t>ꔻ</w:t>
      </w:r>
      <w:r>
        <w:rPr/>
        <w:t>䐬䴵┯뇂湃␱㵁眪旂扟숫䁲䌨쉳扭泂⩪땈弻⪩㝯㨪⭸䥂别䠰쉣摹</w:t>
      </w:r>
      <w:r>
        <w:rPr/>
        <w:t>ⷂ</w:t>
      </w:r>
      <w:r>
        <w:rPr/>
        <w:t>㟂㬺灚쉵䂏⻂乄</w:t>
      </w:r>
      <w:r>
        <w:rPr/>
        <w:t>ꕌ</w:t>
      </w:r>
      <w:r>
        <w:rPr/>
        <w:t>쉪숵䛂杵䡤䬶⥚涩畲䛂㡬쉧㞻係</w:t>
      </w:r>
      <w:r>
        <w:rPr/>
        <w:t>ꤦ</w:t>
      </w:r>
      <w:r>
        <w:rPr/>
        <w:t>乲뭭顂⩄⩆䅑갪奍産繍殬⹵쉀놡燂渪類昩㭁쉗㤤ꄤ硊杒㙶砷㋂㘱쉨걡</w:t>
      </w:r>
      <w:r>
        <w:rPr/>
        <w:t>ꔤ╃</w:t>
      </w:r>
      <w:r>
        <w:rPr/>
        <w:t>䉆䔷吴컂㢮Ⓜ뮏惂깠깳栣㑲</w:t>
      </w:r>
      <w:r>
        <w:rPr/>
        <w:t>ꖵ</w:t>
      </w:r>
      <w:r>
        <w:rPr/>
        <w:t>刪㢥䥆煑䱨睤⨶祡⩢㝸幘䆻繬䭡凂摬컂䴬栽婗</w:t>
      </w:r>
      <w:r>
        <w:rPr/>
        <w:t>Ⱖ</w:t>
      </w:r>
      <w:r>
        <w:rPr/>
        <w:t>ꦡ</w:t>
      </w:r>
      <w:r>
        <w:rPr/>
        <w:t>쉰떩䮬楁⵵⹖㉇㥟⩍⚩䋂㵗楌⩶䵌娬</w:t>
      </w:r>
      <w:r>
        <w:rPr/>
        <w:t>ⱍ</w:t>
      </w:r>
      <w:r>
        <w:rPr/>
        <w:t>녰䩧呕狂焳썀뾵쉪扮繗煎쉗繩쉓杙⑟摕患灌噈灕硈걫瀪┱乺頱녨㡵ぬ槂⨪嘽䖣䑹</w:t>
      </w:r>
      <w:r>
        <w:rPr/>
        <w:t>ⵒ</w:t>
      </w:r>
      <w:r>
        <w:rPr/>
        <w:t>쉑䎬⑶䝠</w:t>
      </w:r>
      <w:r>
        <w:rPr/>
        <w:t>ꦵ</w:t>
      </w:r>
      <w:r>
        <w:rPr/>
        <w:t>ꍸ狂悥쉚䪱쉂䚬䧂⍩⫂喿긨晚扅㞿㡣僂幚稵样☯潸넺쉏扤⸫ꅏ숲䭓䱦塸⤪썱⩘䣂帺䉰딣楇䖥干潋浭䑟橍杯견戭칇炩녁⍺㕅欵ㅥ灀找습㥅쉩穫ꌰ堣⽾싂搣啉忍㭢啟夭浴獣칹╏猭咩抬념ꇂ껂顡愫午畸쉞䛂ꥤ㶵떏洫</w:t>
      </w:r>
      <w:r>
        <w:rPr/>
        <w:t>ꥊ</w:t>
      </w:r>
      <w:r>
        <w:rPr/>
        <w:t>쉔⯂䢏洮盂⨱彮睊㢮⩶眤濂倣恇숫♾殘싂沬敎㝎暡稷䔊佑琲厬㬬깧竂⤺奒敖太</w:t>
      </w:r>
      <w:r>
        <w:rPr/>
        <w:t>ⴶ</w:t>
      </w:r>
      <w:r>
        <w:rPr/>
        <w:t>뗍㖩剚⤲悵塎⥉㔪呲⩓恅땵⩸涮㈳充㡂쉎昻偭獯乙䝆㩗싂猯㚵</w:t>
      </w:r>
      <w:r>
        <w:rPr/>
        <w:t>ꗂ</w:t>
      </w:r>
      <w:r>
        <w:rPr/>
        <w:t>㬰</w:t>
      </w:r>
      <w:r>
        <w:rPr/>
        <w:t>ⷍ</w:t>
      </w:r>
      <w:r>
        <w:rPr/>
        <w:t>㈯津飂</w:t>
      </w:r>
      <w:r>
        <w:rPr/>
        <w:t>ⷂ</w:t>
      </w:r>
      <w:r>
        <w:rPr/>
        <w:t>䇂</w:t>
      </w:r>
      <w:r>
        <w:rPr/>
        <w:t>Ɑ</w:t>
      </w:r>
      <w:r>
        <w:rPr/>
        <w:t>牪䠩摪幖䅠桂竍쉂眻敱층煇뼸⑰䍺㙞克奅㕍㴴亩㋂쉉䏂彸칂䭭쉫奘䔴숲䤨쵊숩呂圯㜮䯂洪渪䝖徣坷⩍恵㝳䑉埂㠲놩䃎㡓瘺싂㑟怮㦿숤乙煅쵳湪勃汨䣎䑦牃䗎䵩䆵盂</w:t>
      </w:r>
      <w:r>
        <w:rPr/>
        <w:t>ⱳ</w:t>
      </w:r>
      <w:r>
        <w:rPr/>
        <w:t>슱䍧쵒꥗剷녴ꌮ䁶稽겥哂癉碩戹㩯⍐污彩䨷쉔싂ꍈ㨨刪걉쉌ꆩ妿䅯⩹䈮녙彣䕙쉃眦卩礬땆煌倦咮畋⑬䕚⫎扺瑟㓂⬨汬숹</w:t>
      </w:r>
      <w:r>
        <w:rPr/>
        <w:t>⠷</w:t>
      </w:r>
      <w:r>
        <w:rPr/>
        <w:t>㵩㑴䈽祓칍噘뇃䏂䗂畑㧃ꏂ弬伷⩙</w:t>
      </w:r>
      <w:r>
        <w:rPr/>
        <w:t>⡋</w:t>
      </w:r>
      <w:r>
        <w:rPr/>
        <w:t>ㄩ搲</w:t>
      </w:r>
      <w:r>
        <w:rPr/>
        <w:t>ꕱ</w:t>
      </w:r>
      <w:r>
        <w:rPr/>
        <w:t>⡌╚</w:t>
      </w:r>
      <w:r>
        <w:rPr/>
        <w:t>潲䱲</w:t>
      </w:r>
      <w:r>
        <w:rPr/>
        <w:t>ꕥ</w:t>
      </w:r>
      <w:r>
        <w:rPr/>
        <w:t>䰹浹⥊嚿汉占偩㨶夺⬺䀶临숷䡴彁⨱轚づ⍑쉗恾ㅃ㠦䍬撘䤻뭤愵祷숻嫂匱硊Ⓜ뭋䑟쵍剷䇂䆻䇍⩺偸つ䅫쉕䄷眥㘴⑵瞿</w:t>
      </w:r>
      <w:r>
        <w:rPr/>
        <w:t>ꗎ</w:t>
      </w:r>
      <w:r>
        <w:rPr/>
        <w:t>扣杔㤹噕嘸迂갱⧂椪顺</w:t>
      </w:r>
      <w:r>
        <w:rPr/>
        <w:t>ⱬ</w:t>
      </w:r>
      <w:r>
        <w:rPr/>
        <w:t>⽶㘷塭</w:t>
      </w:r>
      <w:r>
        <w:rPr/>
        <w:t>ⷂ</w:t>
      </w:r>
      <w:r>
        <w:rPr/>
        <w:t>姂假㡉묪煶顅娳倪</w:t>
      </w:r>
      <w:r>
        <w:rPr/>
        <w:t>ⵏ</w:t>
      </w:r>
      <w:r>
        <w:rPr/>
        <w:t>⼮數䕒䔮瀮䎬⹲ꍆ轞洬뭫㗂⪻仃⫂礣㣂䭢㘬ꍵ䵲䕯ꅙ濂쉘弬犵걙穂쉎䁾</w:t>
      </w:r>
      <w:r>
        <w:rPr/>
        <w:t>⡀</w:t>
      </w:r>
      <w:r>
        <w:rPr/>
        <w:t>䡊䟂슿繹朳ㄩ쉍㏂ꄺ쵞쉨塔䰻轍㍹畀㡂</w:t>
      </w:r>
      <w:r>
        <w:rPr/>
        <w:t>ⱈ</w:t>
      </w:r>
      <w:r>
        <w:rPr/>
        <w:t>漲䨩녔딳䏂剕幋椷ꍣ啄婉晌喱</w:t>
      </w:r>
      <w:r>
        <w:rPr/>
        <w:t>ⲥ</w:t>
      </w:r>
      <w:r>
        <w:rPr/>
        <w:t>䵐ㅅ呴⫎䦩华啊瑺盎婦䥔别䜬怯쉪㵍祣哃뽚盂僂曎䌯嗂癤戴䚿ꍾ␻盂⺵瑥刹歔睫冘◂淂쉢捣䅋䃂쉹㘤䌤顱扲⩭㒩弹収겮杭婭♺盂䀰ꆩ㇂瓂⬫㧂㫂깶湲⍗⩕㝣眪⍐汳⽩깹䠬㍬汞櫂濎쉰䭄㧂爯</w:t>
      </w:r>
      <w:r>
        <w:rPr/>
        <w:t>ⷍ</w:t>
      </w:r>
      <w:r>
        <w:rPr/>
        <w:t>と甽╩挮ꥳ쵣㚩ꎮ김</w:t>
      </w:r>
      <w:r>
        <w:rPr/>
        <w:t>ꕨ</w:t>
      </w:r>
      <w:r>
        <w:rPr/>
        <w:t>녣싂㦥憥ꥨ䡤ꌷ䚮쉃转숹숹</w:t>
      </w:r>
      <w:r>
        <w:rPr/>
        <w:t>ꤶ</w:t>
      </w:r>
      <w:r>
        <w:rPr/>
        <w:t>ꅞ嘰剄⩗</w:t>
      </w:r>
      <w:r>
        <w:rPr/>
        <w:t>ꕊ</w:t>
      </w:r>
      <w:r>
        <w:rPr/>
        <w:t>捀汏㭷떩䥕칶쉐䡫媻卤疡慄瞥⿃숳䮮㥈塅거䴰涘䩑輵匦捚╘栣橨⼴⌭ꌩ桓쉨斿䀪㦵埂惂稱娩䩾ꌤ슥涿쉌㈺嚻</w:t>
      </w:r>
      <w:r>
        <w:rPr/>
        <w:t>ⶏ⑕</w:t>
      </w:r>
      <w:r>
        <w:rPr/>
        <w:t>뽑</w:t>
      </w:r>
      <w:r>
        <w:rPr/>
        <w:t>⠪</w:t>
      </w:r>
      <w:r>
        <w:rPr/>
        <w:t>㨪皏煸轵䙈</w:t>
      </w:r>
      <w:r>
        <w:rPr/>
        <w:t>ꤴ</w:t>
      </w:r>
      <w:r>
        <w:rPr/>
        <w:t>䄩쵳塤磂噢⑾슡⨊</w:t>
      </w:r>
      <w:r>
        <w:rPr/>
        <w:t>ꤦ</w:t>
      </w:r>
      <w:r>
        <w:rPr/>
        <w:t>긦㉄樬湏嚡</w:t>
      </w:r>
      <w:r>
        <w:rPr/>
        <w:t>꧂</w:t>
      </w:r>
      <w:r>
        <w:rPr/>
        <w:t>瓂䉅칁椶㝾</w:t>
      </w:r>
      <w:r>
        <w:rPr/>
        <w:t>⠮</w:t>
      </w:r>
      <w:r>
        <w:rPr/>
        <w:t>婱⩐桀懂潗믂擂牰䡥슻淂뗍㑡䭈挲廃䆱㡃畕㔮乷⦡⨳쎿뗂䉺䁡〪䡦颿숳⭆甯䷂쉭垘쌸牚䭥⑖㯂煓泂䉥㭹幣潎堮䍮쉢쌦歨깇䳂旂朲䦬颩䖏剱䩁呱兗숶勂ꄮ塾</w:t>
      </w:r>
      <w:r>
        <w:rPr/>
        <w:t>⡓</w:t>
      </w:r>
      <w:r>
        <w:rPr/>
        <w:t>걔ꏍ㭨䑑녈乭稶쉎浵㑆㊬⒏</w:t>
      </w:r>
      <w:r>
        <w:rPr/>
        <w:t>ꗎ</w:t>
      </w:r>
      <w:r>
        <w:rPr/>
        <w:t>奢⫂匲瞘噾䐹䡲䝨㨵潬⑁썭숴廂截䍰晷恗卑䵳</w:t>
      </w:r>
      <w:r>
        <w:rPr/>
        <w:t>ⴭ</w:t>
      </w:r>
      <w:r>
        <w:rPr/>
        <w:t>싂汳㷂幚캩⽸椵繲䈲偃쉟䤺숸并㑂</w:t>
      </w:r>
      <w:r>
        <w:rPr/>
        <w:t>ⲱ⣂</w:t>
      </w:r>
      <w:r>
        <w:rPr/>
        <w:t>䊥䙖䥅쉅奎㘭姂싂쉠쉄䟂歌朴掘쉱䭰⌵⩤츳摎㄰숥쉢〫倴⹙숥꧎쉈窱䌹ꌮ御捩䴺쉊쉤</w:t>
      </w:r>
      <w:r>
        <w:rPr/>
        <w:t>ꔽ</w:t>
      </w:r>
      <w:r>
        <w:rPr/>
        <w:t>斡䭁㊘슻⭔榩偌顢礽㥅䶵䂩⩪⩂呦撻</w:t>
      </w:r>
      <w:r>
        <w:rPr/>
        <w:t>Ⳏ</w:t>
      </w:r>
      <w:r>
        <w:rPr/>
        <w:t>哂쌸</w:t>
      </w:r>
      <w:r>
        <w:rPr/>
        <w:t>⠲</w:t>
      </w:r>
      <w:r>
        <w:rPr/>
        <w:t>숤넫녶穆懂獐ㅴ촲䅅栰澘佚澱</w:t>
      </w:r>
      <w:r>
        <w:rPr/>
        <w:t>ⱆ</w:t>
      </w:r>
      <w:r>
        <w:rPr/>
        <w:t>迂숰䵰浳</w:t>
      </w:r>
      <w:r>
        <w:rPr/>
        <w:t>ⱚ</w:t>
      </w:r>
      <w:r>
        <w:rPr/>
        <w:t>ꅃ搱㩐숬⩨桋圭飃⑚栳쉙쉣歹塯쉂䔴凂彶쉩⹴뇂䙓쉤⹒䕢䥞㘽䩣캮浤䵊䙍㔸泂⭤䩙</w:t>
      </w:r>
      <w:r>
        <w:rPr/>
        <w:t>ꦥ</w:t>
      </w:r>
      <w:r>
        <w:rPr/>
        <w:t>㑑</w:t>
      </w:r>
      <w:r>
        <w:rPr/>
        <w:t>ꖿ</w:t>
      </w:r>
      <w:r>
        <w:rPr/>
        <w:t>ꌳ揂䕍䱱扤拍嫂扲</w:t>
      </w:r>
      <w:r>
        <w:rPr/>
        <w:t>ꔵ</w:t>
      </w:r>
      <w:r>
        <w:rPr/>
        <w:t>晞奭㵒㕥甹뽩䨽⒡숨夺恡牀䵅갵媿帪뗂떡晔싂扷슡曂싂玣♲땵䥃䍶焬숲畴䨯㭾磂摥</w:t>
      </w:r>
      <w:r>
        <w:rPr/>
        <w:t>ꤦ</w:t>
      </w:r>
      <w:r>
        <w:rPr/>
        <w:t>㶩顒</w:t>
      </w:r>
      <w:r>
        <w:rPr/>
        <w:t>ꥉ</w:t>
      </w:r>
      <w:r>
        <w:rPr/>
        <w:t>留顬匷㙯椳슘㵯䑬</w:t>
      </w:r>
      <w:r>
        <w:rPr/>
        <w:t>⢥</w:t>
      </w:r>
      <w:r>
        <w:rPr/>
        <w:t>㩷⼪⴪⩨歍컂숲截娪幏彲㑦ꇂ牦曃妩䞡⬪未殣䅆復겘散</w:t>
      </w:r>
    </w:p>
    <w:p>
      <w:pPr>
        <w:pStyle w:val="PreformattedText"/>
        <w:bidi w:val="0"/>
        <w:spacing w:before="0" w:after="0"/>
        <w:jc w:val="left"/>
        <w:rPr/>
      </w:pPr>
      <w:r>
        <w:rPr/>
        <w:t>灕⨤塟䤮䁖㑗氲싂</w:t>
      </w:r>
      <w:r>
        <w:rPr/>
        <w:t>⡥</w:t>
      </w:r>
      <w:r>
        <w:rPr/>
        <w:t>扑⎣䊿㓍顄慶乖矂⯂牫匥犱姃떩睶灢ꍏ㛂⾣㠭⫂漴⼷㥃猭䜮╅䡏쉨㭓걘뿍쉊掩繊녁䣂愭幇썧㕇⿂ꌪ呂䨽묵睉顬츶㝾┨㑇숽䉙䍩䅎⽹煑뭪橨两朸佲쉲녾싍幒㩕挻繶榩吶畳슬㭐㍓兒썳믃싂迂䝷땟숣辥乤긻啟칊繾⒏䁋䉬⩢㵈䑕썃㩸窡顄</w:t>
      </w:r>
      <w:r>
        <w:rPr/>
        <w:t>꧂</w:t>
      </w:r>
      <w:r>
        <w:rPr/>
        <w:t>剒㡱촪▩潧晱㞮꥔슏嚱ꅶ칧ㄩ쉟泂숥抿㦘㎣擂恺⒮㕔䉒믂啵㭉顚땄竃捦⩨㵺徏䉡뽾媘쉤泂싂辩轒㥠녁淂㑾徣兆杶</w:t>
      </w:r>
      <w:r>
        <w:rPr/>
        <w:t>ⵊ</w:t>
      </w:r>
      <w:r>
        <w:rPr/>
        <w:t>暵㎵眱曂捪</w:t>
      </w:r>
      <w:r>
        <w:rPr/>
        <w:t>ⱍ▣</w:t>
      </w:r>
      <w:r>
        <w:rPr/>
        <w:t>没繆獴╾塣婡⨳</w:t>
      </w:r>
      <w:r>
        <w:rPr/>
        <w:t>⠣⨬</w:t>
      </w:r>
      <w:r>
        <w:rPr/>
        <w:t>爸剢輻㝺</w:t>
      </w:r>
      <w:r>
        <w:rPr/>
        <w:t>⠯</w:t>
      </w:r>
      <w:r>
        <w:rPr/>
        <w:t>딊摉汄氹輤⍓쉾쉺纱⍆</w:t>
      </w:r>
      <w:r>
        <w:rPr/>
        <w:t>꧂</w:t>
      </w:r>
      <w:r>
        <w:rPr/>
        <w:t>췂湧嘱㵟獥獡䢩㭮䉵夬╥杫䥯슿爭乧灘⤶㬻併繐ꌤ恰汔䕸䋂刪쉮䵘啕䰽坓쉞䍌摅䱒乂⌣쉓區쉟䓂곂숭⻂䋂䔽䙫숦扂쉣煈뇎猥깫춡婏</w:t>
      </w:r>
      <w:r>
        <w:rPr/>
        <w:t>ꖘ</w:t>
      </w:r>
      <w:r>
        <w:rPr/>
        <w:t>勍䜯渰㩴磂깰䴥쏂뭥熻⨨凎㙞兾</w:t>
      </w:r>
      <w:r>
        <w:rPr/>
        <w:t>ꕚ</w:t>
      </w:r>
      <w:r>
        <w:rPr/>
        <w:t>涿⫂啵顔썤杧段ㆬ痍唣뽦뾵牨曂㈭璮猺⩩☮繫忎䠽쉲婄년琦걑</w:t>
      </w:r>
      <w:r>
        <w:rPr/>
        <w:t>ⱚ</w:t>
      </w:r>
      <w:r>
        <w:rPr/>
        <w:t>璮泂㐪쉶浺㡎ㅑ㖡瑀牥숭䩇飂ꇂ䙇塖쵭ㅇ</w:t>
      </w:r>
      <w:r>
        <w:rPr/>
        <w:t>⡡</w:t>
      </w:r>
      <w:r>
        <w:rPr/>
        <w:t>캻哂䁃걕뭏⼶䵖䱣슻歳따匲楞睋⍞湗辩쵬橦楀繆怹쉊あ㭈庮⹖㏃槂싂彚ꥭ⨻♟䉂䨨䠭쉦縲琲㨩晈慱□쉸䁬坩䭅嘸㑷⹡敗</w:t>
      </w:r>
      <w:r>
        <w:rPr/>
        <w:t>ꥅ</w:t>
      </w:r>
      <w:r>
        <w:rPr/>
        <w:t>牯喩䥠䈲┶싃⩨䘳ꥲ敥</w:t>
      </w:r>
      <w:r>
        <w:rPr/>
        <w:t>ⵟ</w:t>
      </w:r>
      <w:r>
        <w:rPr/>
        <w:t>䤳슱䱙걳㍠ꏂ睢⿂搵㈬싂杧奚쉓傱㬳</w:t>
      </w:r>
      <w:r>
        <w:rPr/>
        <w:t>ꤣ</w:t>
      </w:r>
      <w:r>
        <w:rPr/>
        <w:t>촰潑窮坮䪘ㅸ卣썶ꄪ㵸烂瘪</w:t>
      </w:r>
      <w:r>
        <w:rPr/>
        <w:t>ⵑ</w:t>
      </w:r>
      <w:r>
        <w:rPr/>
        <w:t>㡙徱습䅑⒮╄坈湈⍐繡䑸</w:t>
      </w:r>
      <w:r>
        <w:rPr/>
        <w:t>⠫⭔</w:t>
      </w:r>
      <w:r>
        <w:rPr/>
        <w:t>辬㉑煴㋂搸쉙㤻썋㟂⤬揎瑂⛍夵쉡漱㌽넺</w:t>
      </w:r>
      <w:r>
        <w:rPr/>
        <w:t>⡦</w:t>
      </w:r>
      <w:r>
        <w:rPr/>
        <w:t>䅫</w:t>
      </w:r>
      <w:r>
        <w:rPr/>
        <w:t>ꔽ</w:t>
      </w:r>
      <w:r>
        <w:rPr/>
        <w:t>㵴슱㧂㈯畂慫窩겿癪塤╖攵優頣㍺䉨梩걯㊡憩种携♭湦偹⩅楶⑁督</w:t>
      </w:r>
      <w:r>
        <w:rPr/>
        <w:t>꧍</w:t>
      </w:r>
      <w:r>
        <w:rPr/>
        <w:t>쉯ꇂ咏䫎琫㜤吶倥嚻䫍玮儫伶</w:t>
      </w:r>
      <w:r>
        <w:rPr/>
        <w:t>ꖣ</w:t>
      </w:r>
      <w:r>
        <w:rPr/>
        <w:t>ꥱ乲㫂쵆쉗䏂㝀愤쉓䝪칬숲煅뭙搮⪣딪ꥠ師ꄬ䑈㛂㤯⿂丬䜵勂㓂䅗摳極칑싂슡슣頷材⥞┯奆䁂㭑穱摋恡假懂슩숩頨㈪爵楸八걺呇㉉ꅞ⒮쉋ꄱ剺牉</w:t>
      </w:r>
      <w:r>
        <w:rPr/>
        <w:t>⡊</w:t>
      </w:r>
      <w:r>
        <w:rPr/>
        <w:t>뾿廂晤</w:t>
      </w:r>
      <w:r>
        <w:rPr/>
        <w:t>ꕏ</w:t>
      </w:r>
      <w:r>
        <w:rPr/>
        <w:t>畂䨽</w:t>
      </w:r>
      <w:r>
        <w:rPr/>
        <w:t>ⱈ</w:t>
      </w:r>
      <w:r>
        <w:rPr/>
        <w:t>겮녚䟂獣磂㉣╩⑟湵怸쎡輽墿캿刯地ꌽ싂桄쉲毂愸⑈攵䭷ꎘ㭖㤦쉭</w:t>
      </w:r>
      <w:r>
        <w:rPr/>
        <w:t>ꤸ</w:t>
      </w:r>
      <w:r>
        <w:rPr/>
        <w:t>칑숲䭵洲狂땾䤺㷃猪牴桄ꌲ燂婕奶ꍆ䀩矍夦慶輨卂䒥㌷㚱獀뗍搨乯娹煯㒣轍摑䥫䲬䡎ㅈ飂ꍭ䧂剂折坦ヂ墏毂礭촦窩淂쉟橳敇摎녃瞥䓂쉐辻埂瀯䵙䟂摎䜱깒恄㑉딬䭉潩礭棂䭑䍹㣂燂</w:t>
      </w:r>
      <w:r>
        <w:rPr/>
        <w:t>ꤲ</w:t>
      </w:r>
      <w:r>
        <w:rPr/>
        <w:t>뭰䉣ㄪ撿ꄫ걠⩸슡꺬獏瑙癘⩏㡱䩊</w:t>
      </w:r>
      <w:r>
        <w:rPr/>
        <w:t>ꕄ</w:t>
      </w:r>
      <w:r>
        <w:rPr/>
        <w:t>䥂幃숯</w:t>
      </w:r>
      <w:r>
        <w:rPr/>
        <w:t>⢩</w:t>
      </w:r>
      <w:r>
        <w:rPr/>
        <w:t>繺䵷㉦</w:t>
      </w:r>
      <w:r>
        <w:rPr/>
        <w:t>ꥍ</w:t>
      </w:r>
      <w:r>
        <w:rPr/>
        <w:t>㩂䵣怨♮株⤊癗䑍楬兰䥫㌬䇂畸碮瑇䮣克ㄫ⩰氣쉦㓃硩⨽싃夸竍猹绂숥싂即ㅒ</w:t>
      </w:r>
      <w:r>
        <w:rPr/>
        <w:t>ꕆ</w:t>
      </w:r>
      <w:r>
        <w:rPr/>
        <w:t>㛃檏ꥪ㥄㛎⩱戣䥑略쉇砷吥纻㨣딭㵎깍⤳䥹坋⩑牲槂㥙棂猻䅦</w:t>
      </w:r>
      <w:r>
        <w:rPr/>
        <w:t>ꔶ</w:t>
      </w:r>
      <w:r>
        <w:rPr/>
        <w:t>㎥녏⩔㑀怴琺き㓃⏂긴쉶⩊歸⑓⶘㭴睆爨뗂唯䭱啾㭂噋⫎浅ꥥ쉧깮榩ꅁ▻뭰</w:t>
      </w:r>
      <w:r>
        <w:rPr/>
        <w:t>Ɱ</w:t>
      </w:r>
      <w:r>
        <w:rPr/>
        <w:t>彦熏␴煠刱㯂惂啕牪⩠䅦숱</w:t>
      </w:r>
      <w:r>
        <w:rPr/>
        <w:t>Ⳃ</w:t>
      </w:r>
      <w:r>
        <w:rPr/>
        <w:t>ꥀ⩂</w:t>
      </w:r>
      <w:r>
        <w:rPr/>
        <w:t>托䘻朤滂⽂㐰㵃녟쵶</w:t>
      </w:r>
      <w:r>
        <w:rPr/>
        <w:t>⠭</w:t>
      </w:r>
      <w:r>
        <w:rPr/>
        <w:t>䍩⭲◂⪮땤뽑玮垩㑀</w:t>
      </w:r>
      <w:r>
        <w:rPr/>
        <w:t>ⱐ</w:t>
      </w:r>
      <w:r>
        <w:rPr/>
        <w:t>쉚繕䝘炩</w:t>
      </w:r>
      <w:r>
        <w:rPr/>
        <w:t>Ᵽ</w:t>
      </w:r>
      <w:r>
        <w:rPr/>
        <w:t>洯㉓쉄㵕┩⩟쉈挲䩊썙㌵㕹囂瞥傥땫顣犡偄瀲⵸⿃楶匦剋䝷呪㥖桗典摑兣瓂</w:t>
      </w:r>
      <w:r>
        <w:rPr/>
        <w:t>ꦵ</w:t>
      </w:r>
      <w:r>
        <w:rPr/>
        <w:t>䦩칷</w:t>
      </w:r>
      <w:r>
        <w:rPr/>
        <w:t>⣂</w:t>
      </w:r>
      <w:r>
        <w:rPr/>
        <w:t>ㅨ⻎䱂㧂晨⦩⧂轢⵮⭑슣㭧䭢敡丽慁⯎婇䶩䝮洳稸輲</w:t>
      </w:r>
      <w:r>
        <w:rPr/>
        <w:t>Ⱨ</w:t>
      </w:r>
      <w:r>
        <w:rPr/>
        <w:t>뭳䥉㭌祰ꇍ榻瀸㑚啔칳싂⍍穰䥅</w:t>
      </w:r>
      <w:r>
        <w:rPr/>
        <w:t>ⰽ</w:t>
      </w:r>
      <w:r>
        <w:rPr/>
        <w:t>掏㵕⭮佉</w:t>
      </w:r>
      <w:r>
        <w:rPr/>
        <w:t>ⵀ</w:t>
      </w:r>
      <w:r>
        <w:rPr/>
        <w:t>㐭⹵頩♡仍칪煆㝢栱剣슬慁瓂牅땔</w:t>
      </w:r>
      <w:r>
        <w:rPr/>
        <w:t>ꥉ</w:t>
      </w:r>
      <w:r>
        <w:rPr/>
        <w:t>㓂䴽歒㵲て瘽繬ꅵ䆬</w:t>
      </w:r>
      <w:r>
        <w:rPr/>
        <w:t>ꥂ</w:t>
      </w:r>
      <w:r>
        <w:rPr/>
        <w:t>ꍰ㶣绂⩒뭫硏喩剘妱漱睅佐ㅋ䌰ꎱ숣쵣뽖杀㫂匸秂</w:t>
      </w:r>
      <w:r>
        <w:rPr/>
        <w:t>ꕘ</w:t>
      </w:r>
      <w:r>
        <w:rPr/>
        <w:t>ꌬ⛂扰싂싂㭔牗欫②쉭兏䱾ꅅ䶡쉩㕨唶</w:t>
      </w:r>
      <w:r>
        <w:rPr/>
        <w:t>Ⳃ</w:t>
      </w:r>
      <w:r>
        <w:rPr/>
        <w:t>䞿숪卦晖긷戻顪ꍴ恉摵⛂䕈喵</w:t>
      </w:r>
      <w:r>
        <w:rPr/>
        <w:t>Ⱚ</w:t>
      </w:r>
      <w:r>
        <w:rPr/>
        <w:t>灞歚眳抩発ꍤ朰主禬</w:t>
      </w:r>
      <w:r>
        <w:rPr/>
        <w:t>ꥒ</w:t>
      </w:r>
      <w:r>
        <w:rPr/>
        <w:t>ꥮ䍄싍瘷썎땾勃ꆮ⒱睩쉞䝦曂怳ꥵ쉔쉧</w:t>
      </w:r>
      <w:r>
        <w:rPr/>
        <w:t>⠥</w:t>
      </w:r>
      <w:r>
        <w:rPr/>
        <w:t>숸祳埂倨䱲灡佶㧂砮⸦</w:t>
      </w:r>
      <w:r>
        <w:rPr/>
        <w:t>ⵋ</w:t>
      </w:r>
      <w:r>
        <w:rPr/>
        <w:t>䉓䘻㘶⨥⩬䪘伤뭚⾵㝬䉖怣乚并␨獧祈禱玩捕⪩䄲㙺슿睖䀹檩瓂쉨䃂敌䆩呱疥╧牧⽴㩏⤫〯격넦輲넥꺩煷地☩䠩盂縨쉥歚녃캵䤲㝑磂䍡ꅱ䡷㕯慥⭩汞⾩數쉕焦矂噸幗슱卪幸㉁摔輣쉭</w:t>
      </w:r>
      <w:r>
        <w:rPr/>
        <w:t>ⰲ</w:t>
      </w:r>
      <w:r>
        <w:rPr/>
        <w:t>㬺汊䠥숳䮻杫쉪坖䕦瀲</w:t>
      </w:r>
      <w:r>
        <w:rPr/>
        <w:t>ꤥ</w:t>
      </w:r>
      <w:r>
        <w:rPr/>
        <w:t>啮㔻浒뭺⌺䁇䅔沿偾⏎</w:t>
      </w:r>
      <w:r>
        <w:rPr/>
        <w:t>ⵂ</w:t>
      </w:r>
      <w:r>
        <w:rPr/>
        <w:t>썘㭨㇎穴繞쉇倦弩䦡䌻灪䨳㔰⩎䤩氥截ꌯ䪱㕔䑊㶡繪棂⥊嘪ꥴ漽</w:t>
      </w:r>
      <w:r>
        <w:rPr/>
        <w:t>⡍</w:t>
      </w:r>
      <w:r>
        <w:rPr/>
        <w:t>䵟䕟囂妿㥃㑡䅆呯㉑毂溮칢潸湮䁬䙏咿⭕䉦쵥쉄晣並甭䅢ㅚ䡁䵂슩埂炮㗂疿䃍傣ㄲ吲汌澮䏂칞썠湨뭾穰</w:t>
      </w:r>
      <w:r>
        <w:rPr/>
        <w:t>ⲣ</w:t>
      </w:r>
      <w:r>
        <w:rPr/>
        <w:t>瑈䰣넊⑋뭑쉚惃</w:t>
      </w:r>
      <w:r>
        <w:rPr/>
        <w:t>⢡</w:t>
      </w:r>
      <w:r>
        <w:rPr/>
        <w:t>坨숣瑨㑠擃啢⺡䨥䫂㤱슏硯긽쉫숱</w:t>
      </w:r>
      <w:r>
        <w:rPr/>
        <w:t>ꦬ</w:t>
      </w:r>
      <w:r>
        <w:rPr/>
        <w:t>橈㪣쉴則</w:t>
      </w:r>
      <w:r>
        <w:rPr/>
        <w:t>ꥅ</w:t>
      </w:r>
      <w:r>
        <w:rPr/>
        <w:t>쉣栩ꥮ㡷慶兘⍮奾䃂撣塯廂㔣♱䉰琰繯䧂沵睢䶣潑쉍쉫⮵匯汱습渴ꇂ䙘数敋搹棂潃穈쉪卹䕫㑷猨䆏澩礤煤纱땥吩睡♳窻㈵眵㖩</w:t>
      </w:r>
      <w:r>
        <w:rPr/>
        <w:t>ꔦ</w:t>
      </w:r>
      <w:r>
        <w:rPr/>
        <w:t>扑ㄪ敄晄幺彶㍄╃海犬囂☫䍪김䙞ꏍ㙬슩呬☵췂칮婺</w:t>
      </w:r>
      <w:r>
        <w:rPr/>
        <w:t>ꥎ</w:t>
      </w:r>
      <w:r>
        <w:rPr/>
        <w:t>塲玿繌繈②毂⩀⌯瘪녬䝫싂䙞故⭢恹슣⩑渫夰䍌毂⍞坹瀷ꎵ䣂䐱걭䠪珍쉳夲卪ㄱ㙓䧂㡮斡婥䬶㝲汃⪩倫剙⛂癚숨颬⨭壂婰</w:t>
      </w:r>
      <w:r>
        <w:rPr/>
        <w:t>⡄</w:t>
      </w:r>
      <w:r>
        <w:rPr/>
        <w:t>숣⽭땱</w:t>
      </w:r>
      <w:r>
        <w:rPr/>
        <w:t>ⲥ</w:t>
      </w:r>
      <w:r>
        <w:rPr/>
        <w:t>啪⩢㥨冥浒瘻積泎쉈놻㫂⩺祹乯⪥浪걫䨳竂癭橎凂싂䱐坾숲䡟抵督䅋兺䮣깕愽䍨䍷⍺卂䩌싂煷䤨䑠亻澣头</w:t>
      </w:r>
      <w:r>
        <w:rPr/>
        <w:t>ꤸ</w:t>
      </w:r>
      <w:r>
        <w:rPr/>
        <w:t>杳긽戯㋂⻂䷂輥啭믂䠷䈹㴹䙂樦</w:t>
      </w:r>
      <w:r>
        <w:rPr/>
        <w:t>ꦿ</w:t>
      </w:r>
      <w:r>
        <w:rPr/>
        <w:t>숳猭㎥顅묱绂㠰愽婶쉢嗍狂⍓䬴歀玡楸긫</w:t>
      </w:r>
      <w:r>
        <w:rPr/>
        <w:t>ⰶ</w:t>
      </w:r>
      <w:r>
        <w:rPr/>
        <w:t>癟䆣櫂녵〲ꎥ쉶彯⿃嘶懂縤㧂䙰싂㑗滃秂䩋彏灧슻憥쉶凂煇㑰⼦媩뭸╄싂⬪卨伲殥栩砽䝈䰹恧</w:t>
      </w:r>
      <w:r>
        <w:rPr/>
        <w:t>ꥏ⌱</w:t>
      </w:r>
      <w:r>
        <w:rPr/>
        <w:t>쉆촲⹶甤꺡䒵申榮伳呬㡃䩱썄숦颻⻎痎⨩㘰颩涻㵺䅸⎩㞱杍琽⛎딨睟촰㉾䲡倮幮畫䕒䭍穕氻彘㣂悱瘸琶敏晳姎㟂也㐹噦傣囂䉆湰歏㝲䷍渣灣</w:t>
      </w:r>
      <w:r>
        <w:rPr/>
        <w:t>ⱖ</w:t>
      </w:r>
      <w:r>
        <w:rPr/>
        <w:t>䡇繤業쵩딻ㅺ⍯</w:t>
      </w:r>
      <w:r>
        <w:rPr/>
        <w:t>ꦩ</w:t>
      </w:r>
      <w:r>
        <w:rPr/>
        <w:t>䵉杆㩨싂㡇杗ꥢ幄奱折䢱彟仂愸숴쉓㍗䌫习촨嗍潁</w:t>
      </w:r>
      <w:r>
        <w:rPr/>
        <w:t>꧂</w:t>
      </w:r>
      <w:r>
        <w:rPr/>
        <w:t>䕐卉䝰昸牥㬩쌺桚슱䡹癟䧂厘</w:t>
      </w:r>
      <w:r>
        <w:rPr/>
        <w:t>Ⱘ</w:t>
      </w:r>
      <w:r>
        <w:rPr/>
        <w:t>㑗㕅䇂</w:t>
      </w:r>
      <w:r>
        <w:rPr/>
        <w:t>ꦘ</w:t>
      </w:r>
      <w:r>
        <w:rPr/>
        <w:t>祰甪儭輤堺慇䞡ꍊ乫噕</w:t>
      </w:r>
      <w:r>
        <w:rPr/>
        <w:t>Ɫ</w:t>
      </w:r>
      <w:r>
        <w:rPr/>
        <w:t>㇂潴⏂㜪堸勍囂ꎿ昶輫夺</w:t>
      </w:r>
      <w:r>
        <w:rPr/>
        <w:t>ⵦ</w:t>
      </w:r>
      <w:r>
        <w:rPr/>
        <w:t>獴쉞쉹⑁楅</w:t>
      </w:r>
      <w:r>
        <w:rPr/>
        <w:t>ꕌ</w:t>
      </w:r>
      <w:r>
        <w:rPr/>
        <w:t>깋殥兤䙬猶汑㙟毂㕍砰浵咬╀䥅쵚䣂⤯曂⼤殥穐颡奒䰦嫂焱瀪䲿컂숨䥎놩쉩㌰숯싂䉒朳䝟珂橆䔦硃廂呈숨纵㶩뭘㪣睲⥰슩꥾卶쉉头䁥⥭扯䨣剱祓戬佄Ⓜ摚⴪嚿纱悥쉟⸰쉍⩫浅◂埂恷璏扵쉷</w:t>
      </w:r>
      <w:r>
        <w:rPr/>
        <w:t>⡖</w:t>
      </w:r>
      <w:r>
        <w:rPr/>
        <w:t>猊⩏⪵㪻佾帺䥙䥭〈㍁싂ꥺ煴춱ㅆ⺱䵃⩩㴩</w:t>
      </w:r>
      <w:r>
        <w:rPr/>
        <w:t>ꤰ</w:t>
      </w:r>
      <w:r>
        <w:rPr/>
        <w:t>爰礪㷎縮牕噴</w:t>
      </w:r>
      <w:r>
        <w:rPr/>
        <w:t>ⴴ</w:t>
      </w:r>
      <w:r>
        <w:rPr/>
        <w:t>䱢쵦␨桟⽷兔㩘䝚噅䜸堥㵬姂吴䠣쉺凂䞡⵫⚵⧂硆칈䙠桖ꆏ⨫捃딫쉓㖵忂⭸깇堨㏃䭪嘽숳슱犩쉎숱땏妥┰䅒⼤㕳</w:t>
      </w:r>
      <w:r>
        <w:rPr/>
        <w:t>꧂</w:t>
      </w:r>
      <w:r>
        <w:rPr/>
        <w:t>뽱歫숣ꆘ䍁獾놏䥆壂깕硷昶沵</w:t>
      </w:r>
      <w:r>
        <w:rPr/>
        <w:t>⠦ⱕ</w:t>
      </w:r>
      <w:r>
        <w:rPr/>
        <w:t>ꕴ</w:t>
      </w:r>
      <w:r>
        <w:rPr/>
        <w:t>㨱ꍹ걍⥺椻⑇⩬䆣슮帥㦣뽕捑祵暣畗乯䇂桉썲䍉摫桄䰸槂匨㕍갷项昸唷癇쉟썓弹碡息䄪埂뭮杭╟놵뽭楡奮쉮</w:t>
      </w:r>
      <w:r>
        <w:rPr/>
        <w:t>ⵖ</w:t>
      </w:r>
      <w:r>
        <w:rPr/>
        <w:t>뇂瞩ꄯ垩䉨녣쉫㒩ꅲ슿冩甶쉺꥚츴䄻伣唩櫂</w:t>
      </w:r>
      <w:r>
        <w:rPr/>
        <w:t>ⵟ</w:t>
      </w:r>
      <w:r>
        <w:rPr/>
        <w:t>슘䴪侩灹墬伵䝦䩄뽀佰癞敒哎仃㉓擂炣拃剱숲暵参䀹⹺刮愬ꄴ䞩츨爷㭔㩧瘥奸쉐瀥ꍴ呀磂员땴慪䀤⏂㧂癮棂㝖⍟㞣柂䕋캩塂⌯漩塮栣</w:t>
      </w:r>
      <w:r>
        <w:rPr/>
        <w:t>ⱶ</w:t>
      </w:r>
      <w:r>
        <w:rPr/>
        <w:t>䁠␥䌪䭌䙰⭅响㖥畲슻㎩瀤㜸ꥴ睗숬督浣儱걬顱쉓皡㴥걇畋⸱슮╒瑟甶쉯㫂쵧坹㴽㡎⤥䊬㬻儦噃ㄳ摓㔬桀㖱戮疱潵穃䯂싂佉</w:t>
      </w:r>
      <w:r>
        <w:rPr/>
        <w:t>⠰</w:t>
      </w:r>
      <w:r>
        <w:rPr/>
        <w:t>ꥶ慮牀䴣ㅭ쉯参戯䅖儳恎</w:t>
      </w:r>
      <w:r>
        <w:rPr/>
        <w:t>⡺</w:t>
      </w:r>
      <w:r>
        <w:rPr/>
        <w:t>媮侩⹚牅伶愪녷ꥯ쉓墵⩒啖슱壂䅍놩㝭硓ꇂ쉅⿂璮煄庩攴厡䅐倪偞潇뽉楳칈繑⼨儮䐮獺佯攩浹</w:t>
      </w:r>
      <w:r>
        <w:rPr/>
        <w:t>⡕</w:t>
      </w:r>
      <w:r>
        <w:rPr/>
        <w:t>땄兮曂쉌♍</w:t>
      </w:r>
      <w:r>
        <w:rPr/>
        <w:t>⣂</w:t>
      </w:r>
      <w:r>
        <w:rPr/>
        <w:t>쉘슬䱚䭶䫂긺ꎣ癪恨冮毂堻䕟쉠㠯뽶㄰噥儸発싂飍奶圥쉋㭕숪兠⩉楖쉌晸䔭嘭⪏뇂楕⍰呲恉뽉숵汧䶮捔쉴愮嚩䙄䱮쌹䵖彬浆煣婟쉖뿃灶䩈슩爪숪戵⨥瞱盂潟⧃〥䏂哂䨪瞥枵䦬쵓娪쉺뾮䥍歌㠦깆䗂⩉䫂뭧潡硳瑠噓棍灹矂㤨乳戵剭浳싂</w:t>
      </w:r>
      <w:r>
        <w:rPr/>
        <w:t>⢻</w:t>
      </w:r>
      <w:r>
        <w:rPr/>
        <w:t>圷楁䱢쎘渵年⽹┶祔䕱䃂告颩때㩌䝷</w:t>
      </w:r>
      <w:r>
        <w:rPr/>
        <w:t>꥓</w:t>
      </w:r>
      <w:r>
        <w:rPr/>
        <w:t>㴽帴煃破쉳⿂輤㎱㤤噵싂슩䙓卣</w:t>
      </w:r>
      <w:r>
        <w:rPr/>
        <w:t>ⵯ</w:t>
      </w:r>
      <w:r>
        <w:rPr/>
        <w:t>㥨乐繰⹥窱べ䕩</w:t>
      </w:r>
      <w:r>
        <w:rPr/>
        <w:t>⡐⤵</w:t>
      </w:r>
      <w:r>
        <w:rPr/>
        <w:t>䈹幱器숨슥㠬ㅨ컂汈姂呧凃㔴䓃碥䕅㍲祧떱⍐⥋㝚⥠琮쉪婑뽧⍴㡹╬睯䥫ㅲ</w:t>
      </w:r>
      <w:r>
        <w:rPr/>
        <w:t>ꥇ</w:t>
      </w:r>
      <w:r>
        <w:rPr/>
        <w:t>刊嘬䅶걷쵦䁋癞㝳䅠⭷싃啰睰渹쉥䁔츬淂⮏쉤ㅸ繌晭瘶に㫂参反ꍌㄨ⩐䙙慬权浇泂縱쉈礪䒿⩡⸤剭㑂⿂噸瀳㉲穄⌶硫䍳⫎뿂</w:t>
      </w:r>
      <w:r>
        <w:rPr/>
        <w:t>꧍</w:t>
      </w:r>
      <w:r>
        <w:rPr/>
        <w:t>䍖쉍眣瘦䜨쉏㢘숪兹迂啗瓂⪻杴乬䬱㣂盂㑮婒䱶䙱⹣卤ㆱ뽐戹ㅀ睋␥噬㡉潆슱娪쉷쉢</w:t>
      </w:r>
      <w:r>
        <w:rPr/>
        <w:t>⠰</w:t>
      </w:r>
      <w:r>
        <w:rPr/>
        <w:t>乨䷍弪⾵睠瑴䢵㋂㴨剢晓搻位쉨畫敇쉋恫歹</w:t>
      </w:r>
      <w:r>
        <w:rPr/>
        <w:t>ⵀ</w:t>
      </w:r>
      <w:r>
        <w:rPr/>
        <w:t>䠩썃湥쵮뾡啫湬뽪䇂쉧瘽ꍫ칦灏䁄♃⯂㕱</w:t>
      </w:r>
      <w:r>
        <w:rPr/>
        <w:t>Ⳃ</w:t>
      </w:r>
      <w:r>
        <w:rPr/>
        <w:t>묯木䜽숳슘⬣猰䕘숺杓숥旂栥쉉甦</w:t>
      </w:r>
      <w:r>
        <w:rPr/>
        <w:t>ⵈ</w:t>
      </w:r>
      <w:r>
        <w:rPr/>
        <w:t>㵬␵恺砰灈䲵怮⑄歯䬥坢</w:t>
      </w:r>
      <w:r>
        <w:rPr/>
        <w:t>⢮</w:t>
      </w:r>
      <w:r>
        <w:rPr/>
        <w:t>咱さ⌤摲숬幍뽂䭃☪戬椫숪ꅩ扄朰㌻樦焻㐰浺桹懂⹩畢歄祥䙳匱쵱輪幍瑩松䡵㙣</w:t>
      </w:r>
      <w:r>
        <w:rPr/>
        <w:t>ꥐ</w:t>
      </w:r>
      <w:r>
        <w:rPr/>
        <w:t>樸磎뗂恷礣⩗䝸摠䥖겡犩㮣劣䶘쉉쉔毂썰㝷⍾</w:t>
      </w:r>
      <w:r>
        <w:rPr/>
        <w:t>ꦥ</w:t>
      </w:r>
      <w:r>
        <w:rPr/>
        <w:t>恋䡚顓숹┯㉠畐⨺㭃䡵癏捏슏㜤ꎣ⏂㥷硲佩⛎㕵뭒灔吶썺싍瞘楮뽰╵╦㜵쉟</w:t>
      </w:r>
      <w:r>
        <w:rPr/>
        <w:t>⡈</w:t>
      </w:r>
      <w:r>
        <w:rPr/>
        <w:t>쎩ꎱ睐勃㌺぀</w:t>
      </w:r>
      <w:r>
        <w:rPr/>
        <w:t>ⶩ</w:t>
      </w:r>
      <w:r>
        <w:rPr/>
        <w:t>怱洺쉎歪栻⒏㍆ㆵ烃♄䶣搫嗂쉕挪杶博쌫彆쉉瑪⛂껂擎깶숲싂㩸걓輰仂䝇⴫쉙頬㍞쉒擂</w:t>
      </w:r>
      <w:r>
        <w:rPr/>
        <w:t>ꕞ⪩</w:t>
      </w:r>
      <w:r>
        <w:rPr/>
        <w:t>칏뽢뗎剰⛂쌲</w:t>
      </w:r>
      <w:r>
        <w:rPr/>
        <w:t>ꥀ</w:t>
      </w:r>
      <w:r>
        <w:rPr/>
        <w:t>쉟㉚卥䋂</w:t>
      </w:r>
      <w:r>
        <w:rPr/>
        <w:t>⢱</w:t>
      </w:r>
      <w:r>
        <w:rPr/>
        <w:t>勎圶椱䉡䗂⍸걳╵䁀쉞曂勂䝇䆮䝄淂땄塌꺵㭨圩偙숲㥹䴴摁쵷武婴䭂䱩ㄻ䉑烂攺㝪䍣䠲촶䎿䍊⍘绂懎숮栲甸幷⮬截从䭊繦㍸쉣䇂汮䝡⨩倨愰</w:t>
      </w:r>
      <w:r>
        <w:rPr/>
        <w:t>⣂</w:t>
      </w:r>
      <w:r>
        <w:rPr/>
        <w:t>楐⨰剞⨣䷂⥆䎩幂䕍煔ꥣ猣呦慏</w:t>
      </w:r>
      <w:r>
        <w:rPr/>
        <w:t>⣍</w:t>
      </w:r>
      <w:r>
        <w:rPr/>
        <w:t>ꍍ䇂㭞癷奉⾻</w:t>
      </w:r>
      <w:r>
        <w:rPr/>
        <w:t>⡲</w:t>
      </w:r>
      <w:r>
        <w:rPr/>
        <w:t>⾵楂쉮㠫䳂影㣂晒쉗灄伭䡕㭯呰♒싂곍䅔⫂쉧䘪到仂睕伬⦬쉧磂㉾佣懍灺轮㨶</w:t>
      </w:r>
      <w:r>
        <w:rPr/>
        <w:t>ⵅ</w:t>
      </w:r>
      <w:r>
        <w:rPr/>
        <w:t>灄㜰䥇䌮␤㉕녰䕡项숮</w:t>
      </w:r>
      <w:r>
        <w:rPr/>
        <w:t>꤯</w:t>
      </w:r>
      <w:r>
        <w:rPr/>
        <w:t>䰱╟</w:t>
      </w:r>
      <w:r>
        <w:rPr/>
        <w:t>⣂</w:t>
      </w:r>
      <w:r>
        <w:rPr/>
        <w:t>넪㗂砲☫䐮嚥頺쉪汥捤⨵⨱㩳</w:t>
      </w:r>
      <w:r>
        <w:rPr/>
        <w:t>ꤹ</w:t>
      </w:r>
      <w:r>
        <w:rPr/>
        <w:t>깩硤恲獓嘣滎㒻꥾秂硈迎捡䟂㘻啲两䣂䑮朻朸㙙轀仂棂</w:t>
      </w:r>
      <w:r>
        <w:rPr/>
        <w:t>ꗎ</w:t>
      </w:r>
      <w:r>
        <w:rPr/>
        <w:t>ㅪ䩕抿撿뇎〮⽐欷⍌湷墱强䠫䙬杧넪佷哃垿掩壂㕀</w:t>
      </w:r>
      <w:r>
        <w:rPr/>
        <w:t>꧂</w:t>
      </w:r>
      <w:r>
        <w:rPr/>
        <w:t>딩顷뗃Ⓝ呀䑧告唊⩄㛎摓䌺䅫畹䁖柂췂瀸樣爯䤣㥑</w:t>
      </w:r>
      <w:r>
        <w:rPr/>
        <w:t>ꤦ</w:t>
      </w:r>
      <w:r>
        <w:rPr/>
        <w:t>䑒乒䜱㗂婯磂♾⹌吳啗⎮䩫縳㧂⵨焹䵒䑶䑁㶬츷呂敃쉩卙☵礰⩶䱭쉟㵰⥣쉥숽믂硇ꥦ憣㉡㔱埂䵐幡癢佸䙩珂㥯敮</w:t>
      </w:r>
      <w:r>
        <w:rPr/>
        <w:t>ⱑ</w:t>
      </w:r>
      <w:r>
        <w:rPr/>
        <w:t>숵ꅤ顾뼩䥟</w:t>
      </w:r>
      <w:r>
        <w:rPr/>
        <w:t>ⱺ</w:t>
      </w:r>
      <w:r>
        <w:rPr/>
        <w:t>䢿䎵걪桔쉵㥢㙑ꎘ쉴汹싂녠슬쵯䫂愰杦쉏⩱硁婋と祐⩘숩㵉䈬⬨쉤䥆⛂辬㵊兮ㆬ땂⨱㛂⩷飂址棂뭯渮㙭柂涵焬</w:t>
      </w:r>
      <w:r>
        <w:rPr/>
        <w:t>ⱞ⌺</w:t>
      </w:r>
      <w:r>
        <w:rPr/>
        <w:t>싂㭔ꆿ慠擎⍭硌㙕判㙑㗂䰤禿䤪䝨穯縴</w:t>
      </w:r>
      <w:r>
        <w:rPr/>
        <w:t>ꥈ</w:t>
      </w:r>
      <w:r>
        <w:rPr/>
        <w:t>쉶娩숲儲</w:t>
      </w:r>
      <w:r>
        <w:rPr/>
        <w:t>꧂⪩</w:t>
      </w:r>
      <w:r>
        <w:rPr/>
        <w:t>뇂뼳ꆮ㟂䭸⑾촵刽碩怬⤪</w:t>
      </w:r>
      <w:r>
        <w:rPr/>
        <w:t>⡐</w:t>
      </w:r>
      <w:r>
        <w:rPr/>
        <w:t>뭚</w:t>
      </w:r>
      <w:r>
        <w:rPr/>
        <w:t>ꕌ</w:t>
      </w:r>
      <w:r>
        <w:rPr/>
        <w:t>栥橲潷㜱桇楊狂ㅟ幚䲬痂呫圣</w:t>
      </w:r>
      <w:r>
        <w:rPr/>
        <w:t>⡹</w:t>
      </w:r>
      <w:r>
        <w:rPr/>
        <w:t>瓂歟</w:t>
      </w:r>
      <w:r>
        <w:rPr/>
        <w:t>ⵋ⹡</w:t>
      </w:r>
      <w:r>
        <w:rPr/>
        <w:t>썷촹潓䍗숵滍愰倨冡戽坏礵</w:t>
      </w:r>
      <w:r>
        <w:rPr/>
        <w:t>꥟</w:t>
      </w:r>
      <w:r>
        <w:rPr/>
        <w:t>㩥◂걎䐶㍆癹浄㖘싂♺捆稭擂ꌵ뼱僂当凂ㅺ䑸彅促渣呵撘呖㘻⨲坈伣</w:t>
      </w:r>
      <w:r>
        <w:rPr/>
        <w:t>ꕊ</w:t>
      </w:r>
      <w:r>
        <w:rPr/>
        <w:t>ぶ惂悏⯂㝉㠯恆ㄱ澣䁑䖮牷⪵䔭煂뮱쉘㍄뭢ꥦ칌瀯㕵╍⨸㇂숣</w:t>
      </w:r>
      <w:r>
        <w:rPr/>
        <w:t>ꥐ</w:t>
      </w:r>
      <w:r>
        <w:rPr/>
        <w:t>䋂慹䯂곂牅瑢컂싂␲⽘썧䆡싍仂䬥汲庮㵠㝐⸫櫂⹩䡭</w:t>
      </w:r>
      <w:r>
        <w:rPr/>
        <w:t>ⱶ</w:t>
      </w:r>
      <w:r>
        <w:rPr/>
        <w:t>奭쎿澵┴</w:t>
      </w:r>
      <w:r>
        <w:rPr/>
        <w:t>ꗍ</w:t>
      </w:r>
      <w:r>
        <w:rPr/>
        <w:t>痂䖏頪쉪儻潐欹뭃⨶䚵⥂穤⹙櫍懂䆬䱗딯㦥額冘幺⹶汩쌬䈣搵♞ぐ습쉃쉑瘱灚效숪㔣獑汕⪏⻂㵟싂猥䧂쉳䨦쵾䍤潇潐硓쉰겵䡇頶쉁揂싃㉷싂晠惂恹牦䂩汕□囂⥓忂쉉♷쉢쉌쉇疩癀儩䠸㖡</w:t>
      </w:r>
      <w:r>
        <w:rPr/>
        <w:t>꧂</w:t>
      </w:r>
      <w:r>
        <w:rPr/>
        <w:t>瓂术癶橵⯃畭쉲弪㷂땉楪뽖䩘顫発Ⓜ嘵䵍ꅭ潮䩒ꅏ穚ꌶ쉮硏싂⑏캬戺쉲恀坸瘱眲㒱織婲㙧䠮佞슘</w:t>
      </w:r>
      <w:r>
        <w:rPr/>
        <w:t>⠫</w:t>
      </w:r>
      <w:r>
        <w:rPr/>
        <w:t>꧂</w:t>
      </w:r>
      <w:r>
        <w:rPr/>
        <w:t>挬啍啪彌䍧佃㍂䑶㌻䥲割┥恫㮻瞩</w:t>
      </w:r>
      <w:r>
        <w:rPr/>
        <w:t>⡭</w:t>
      </w:r>
      <w:r>
        <w:rPr/>
        <w:t>礩</w:t>
      </w:r>
      <w:r>
        <w:rPr/>
        <w:t>⡘</w:t>
      </w:r>
      <w:r>
        <w:rPr/>
        <w:t>숹쉴䁤挥⩩쉪剩Ⓕ塎啩㭖獑㨳</w:t>
      </w:r>
      <w:r>
        <w:rPr/>
        <w:t>ꕺ</w:t>
      </w:r>
      <w:r>
        <w:rPr/>
        <w:t>땾じ湎摪묶䅂</w:t>
      </w:r>
      <w:r>
        <w:rPr/>
        <w:t>Ⲙ</w:t>
      </w:r>
      <w:r>
        <w:rPr/>
        <w:t>싂焪뽯쉥㊵캩晔</w:t>
      </w:r>
      <w:r>
        <w:rPr/>
        <w:t>ⷂ</w:t>
      </w:r>
      <w:r>
        <w:rPr/>
        <w:t>쉕悱彋䡑夭恖묪⥳搱㋂숩싂江⹢ꄪ숭䅌浍숱灣㥣徘</w:t>
      </w:r>
      <w:r>
        <w:rPr/>
        <w:t>Ⱞ</w:t>
      </w:r>
      <w:r>
        <w:rPr/>
        <w:t>滂</w:t>
      </w:r>
      <w:r>
        <w:rPr/>
        <w:t>ⷂ</w:t>
      </w:r>
      <w:r>
        <w:rPr/>
        <w:t>渺䄽䑢吪澻畇䕥接噵ㅡ斻</w:t>
      </w:r>
      <w:r>
        <w:rPr/>
        <w:t>ⵦ</w:t>
      </w:r>
      <w:r>
        <w:rPr/>
        <w:t>穁</w:t>
      </w:r>
      <w:r>
        <w:rPr/>
        <w:t>ⵀ</w:t>
      </w:r>
      <w:r>
        <w:rPr/>
        <w:t>숩こ⥡䕁⛎②浨쉆朴㍬쉆걧携쉲楴⩣뽵忂</w:t>
      </w:r>
      <w:r>
        <w:rPr/>
        <w:t>ꔳ</w:t>
      </w:r>
      <w:r>
        <w:rPr/>
        <w:t>䌪쉁숊㫂睵㘶橯輰毂ꍢ╁䍧뼲瑰䊻䤻䠫獤</w:t>
      </w:r>
      <w:r>
        <w:rPr/>
        <w:t>ꔱ</w:t>
      </w:r>
      <w:r>
        <w:rPr/>
        <w:t>碻娴㥊촪噉䔬杂価桉뭲䀥唴捺瀳硊䥧汯㉲</w:t>
      </w:r>
      <w:r>
        <w:rPr/>
        <w:t>ꔻ</w:t>
      </w:r>
      <w:r>
        <w:rPr/>
        <w:t>㠹槂숤䂩㙶⨤䭀伲飂뗂깨䡉穨㮵總礩桚㥳넫䬣杺杨咱瘷杤⿂䭶㉧廂▩慫顉⚣收塩숮坆疡轾䑊쉒쵺睢绂䁂쉃⩸䬩恑㄰䔳柂㬶㠮녞接杂婮㯂擂⽋摰凂埂㒵쉕扃䒥汀䝄⺩楉獪浙偃㌺卣婚愱䙰㚻䙓㭩䵆䜣眴祚䜫睅ꍏ䘹恟㚿䈷썁䩢䇂♇쉸栵彸䕾곂䓎숻⥴敱</w:t>
      </w:r>
      <w:r>
        <w:rPr/>
        <w:t>꥓</w:t>
      </w:r>
      <w:r>
        <w:rPr/>
        <w:t>煵䬵〹啎䰪恦숱䡐싂廂♉䴷䎻䷂</w:t>
      </w:r>
      <w:r>
        <w:rPr/>
        <w:t>ꕄ</w:t>
      </w:r>
      <w:r>
        <w:rPr/>
        <w:t>㡘縥뽨秂慶슥眬슮憥꥗囂ㄺ珍</w:t>
      </w:r>
      <w:r>
        <w:rPr/>
        <w:t>ⱊ</w:t>
      </w:r>
      <w:r>
        <w:rPr/>
        <w:t>湢姂湵奴䄱쉰坅⿍捓䩑佑㈱䩊싂圽炡㛂䬯⭵俎牅住㩀婸㌻䕅椪啎숤啰攽뭄쉁ꅱ坫썅祳䀹䩱憱昪㙬㒩噥䓃㎻숺쉬쵉䘽坁䐳떡㍏摷습䰪쉷뾥䬥䝒䬺琺</w:t>
      </w:r>
      <w:r>
        <w:rPr/>
        <w:t>ⵇ</w:t>
      </w:r>
      <w:r>
        <w:rPr/>
        <w:t>䙈꺩⺮◂坌㐺惍㍆</w:t>
      </w:r>
      <w:r>
        <w:rPr/>
        <w:t>ꦿ</w:t>
      </w:r>
      <w:r>
        <w:rPr/>
        <w:t>縲㟍汋昫㊮㝮槂쉚坸獓㉅⌦㞿洲橮歟瘶丸甮坨䝦쵨䔺㠪꥞갯坠淂⧂啉䅂〻╢</w:t>
      </w:r>
      <w:r>
        <w:rPr/>
        <w:t>ⱔ</w:t>
      </w:r>
      <w:r>
        <w:rPr/>
        <w:t>䞬乤唱쉨㖮灌⹘乢類溣刯ꥫ䡒娶㝌㌰슩櫂䍢숪株恟師幈癤싂</w:t>
      </w:r>
      <w:r>
        <w:rPr/>
        <w:t>Ⱨ</w:t>
      </w:r>
      <w:r>
        <w:rPr/>
        <w:t>칪ꄺㅴ⤵┱</w:t>
      </w:r>
      <w:r>
        <w:rPr/>
        <w:t>Ⱕ</w:t>
      </w:r>
      <w:r>
        <w:rPr/>
        <w:t>輲㵋㛂㪿䘪</w:t>
      </w:r>
      <w:r>
        <w:rPr/>
        <w:t>ⴵ</w:t>
      </w:r>
      <w:r>
        <w:rPr/>
        <w:t>愫煅恖䘰㩦え슬坈瑨䟂쉃䩢嘪쎵⩎䟂䅣爳䭺녓쉅㏂洣䟂壂秂</w:t>
      </w:r>
      <w:r>
        <w:rPr/>
        <w:t>ⷂ</w:t>
      </w:r>
      <w:r>
        <w:rPr/>
        <w:t>佭晎眨毂唳㚩砥</w:t>
      </w:r>
      <w:r>
        <w:rPr/>
        <w:t>ꕐ</w:t>
      </w:r>
      <w:r>
        <w:rPr/>
        <w:t>矍숹䤶쉦묵䂩묪余칌⹆䑮녖汇뗂䩲⎩캏灉偔彠漪䩶䇂捯⪬潶瀨慃ꥦ䨯䳂稯㄰쉬⩐쉧燂ꥪ悩ꅲ畐彺爳杤뼥쉍㌴싂戴绂㕰浏㵳杠牌䉵ㅤ쉓⩉녣ꍖ轇⯂砳偸揂㜨匨爹啙䓂恤彳뼸╚樰牏扙쎵䇂䘮捐㘵</w:t>
      </w:r>
      <w:r>
        <w:rPr/>
        <w:t>ꕎ</w:t>
      </w:r>
      <w:r>
        <w:rPr/>
        <w:t>갽憵湆쎿숮儵㩮懃狂柂怵⤲⑉仂㘽轌䉾</w:t>
      </w:r>
      <w:r>
        <w:rPr/>
        <w:t>ꗂ</w:t>
      </w:r>
      <w:r>
        <w:rPr/>
        <w:t>겱숸摡晥쉰乴⩆㑔效ㅚ揂狂╌穮扪칭睥⥰⸦呹⯎弨䡅</w:t>
      </w:r>
      <w:r>
        <w:rPr/>
        <w:t>⡀</w:t>
      </w:r>
      <w:r>
        <w:rPr/>
        <w:t>ꤹ</w:t>
      </w:r>
      <w:r>
        <w:rPr/>
        <w:t>슱䈸杠娹呓䥴쵬䄸瘵㟃녁꺘〷뭗넭쉫爨浗癙瓂戱瑈⤳榬犩ㆿ㑒⩍</w:t>
      </w:r>
      <w:r>
        <w:rPr/>
        <w:t>⡃</w:t>
      </w:r>
      <w:r>
        <w:rPr/>
        <w:t>䠹쉶倊╌쉗쌽㩸顆氨⹖潱夺㫎◂䵇朰숱슏싍⬽쉸䅄瑨䬥컂㘪瑐䖣㝫睸垘䇎瓂㮵⹴倻傱昪妿␦</w:t>
      </w:r>
      <w:r>
        <w:rPr/>
        <w:t>⢏</w:t>
      </w:r>
      <w:r>
        <w:rPr/>
        <w:t>楟⪵䉟꧎㖩걐걎䑴琽抿㋂常</w:t>
      </w:r>
      <w:r>
        <w:rPr/>
        <w:t>ꤪ</w:t>
      </w:r>
      <w:r>
        <w:rPr/>
        <w:t>旃爪歅ㅢ涿⮥䩟䜹栯睇奨狂ㅯ╩숽䁰竂竂湑뼮买烂㭸쉩枵撬㞬婊卬瑎繐뭉畓䉺懎橳䵢煢㪘㉪ꥨ㙳煕栭싂泂迂牆䈫</w:t>
      </w:r>
      <w:r>
        <w:rPr/>
        <w:t>ꗂ</w:t>
      </w:r>
      <w:r>
        <w:rPr/>
        <w:t>癨䙂녥䎵ꥠ廂桂㤱䃂</w:t>
      </w:r>
      <w:r>
        <w:rPr/>
        <w:t>⡲⑐</w:t>
      </w:r>
      <w:r>
        <w:rPr/>
        <w:t>ꥄ</w:t>
      </w:r>
      <w:r>
        <w:rPr/>
        <w:t>쉷㕰㢬轕噎氯㡚倰䴭乆块⫂场쉭䇂㪵炩噵泂窣浢夷弹㨷Ⓜ瑌⍧奉硸걷呮呮擃戰禵⺵䈳株捯녌䱷</w:t>
      </w:r>
      <w:r>
        <w:rPr/>
        <w:t>ⰱ</w:t>
      </w:r>
      <w:r>
        <w:rPr/>
        <w:t>긨䊿灘쉍㴪䭖㵲幓瞻昸绎</w:t>
      </w:r>
      <w:r>
        <w:rPr/>
        <w:t>ⰷ</w:t>
      </w:r>
      <w:r>
        <w:rPr/>
        <w:t>瑵役縻顬炣婭</w:t>
      </w:r>
      <w:r>
        <w:rPr/>
        <w:t>⣂</w:t>
      </w:r>
      <w:r>
        <w:rPr/>
        <w:t>千氫싂呫갫癶㘶ㅨ쉴㵀珃츴辱歹㧂</w:t>
      </w:r>
      <w:r>
        <w:rPr/>
        <w:t>ꤶ</w:t>
      </w:r>
      <w:r>
        <w:rPr/>
        <w:t>浮ꇂ까긤浊瑮㨸쉔㩔䁤싂㗂㩢</w:t>
      </w:r>
      <w:r>
        <w:rPr/>
        <w:t>Ⱓ</w:t>
      </w:r>
      <w:r>
        <w:rPr/>
        <w:t>㩁⽢棍頵⏍⨩㡑䀵歡迎摀玘楑䑀촳轮摦䭩唴湷숩䘥京淃牎쏂ㆬ瑫牨⑑乎测祋㝩㜵㉎祐⽗男婓攨灁숺㴨</w:t>
      </w:r>
      <w:r>
        <w:rPr/>
        <w:t>ⰽ</w:t>
      </w:r>
      <w:r>
        <w:rPr/>
        <w:t>儬䷃</w:t>
      </w:r>
      <w:r>
        <w:rPr/>
        <w:t>ⱳ</w:t>
      </w:r>
      <w:r>
        <w:rPr/>
        <w:t>怪啺磂⹲咬玩劏晘㤩噃瓂憮嫃䙖뿃䵩捔琫</w:t>
      </w:r>
      <w:r>
        <w:rPr/>
        <w:t>⡍</w:t>
      </w:r>
      <w:r>
        <w:rPr/>
        <w:t>倥⵷䜶悩輯纮㥤⹌祶䘨呆悡疻顅䑤䀩彙睉枣</w:t>
      </w:r>
      <w:r>
        <w:rPr/>
        <w:t>ⷂ</w:t>
      </w:r>
      <w:r>
        <w:rPr/>
        <w:t>欸湚爺</w:t>
      </w:r>
      <w:r>
        <w:rPr/>
        <w:t>Ⳃ</w:t>
      </w:r>
      <w:r>
        <w:rPr/>
        <w:t>劥䟂䵉㡸⭒䌪⹣灶娮㝃䥍⑚䉵⍺캥</w:t>
      </w:r>
      <w:r>
        <w:rPr/>
        <w:t>ꥌ</w:t>
      </w:r>
      <w:r>
        <w:rPr/>
        <w:t>㍹䁈</w:t>
      </w:r>
      <w:r>
        <w:rPr/>
        <w:t>ꦻ</w:t>
      </w:r>
      <w:r>
        <w:rPr/>
        <w:t>㩖⏂爲㪥挰쉸㊥囂ꍺ䱨⩠硂⌲廂占쉏䅥</w:t>
      </w:r>
      <w:r>
        <w:rPr/>
        <w:t>ⱖ</w:t>
      </w:r>
      <w:r>
        <w:rPr/>
        <w:t>摅潞⤷䏂쉁䙔㵚</w:t>
      </w:r>
      <w:r>
        <w:rPr/>
        <w:t>ⴽ</w:t>
      </w:r>
      <w:r>
        <w:rPr/>
        <w:t>楕恾帽䒣歕쉫喡</w:t>
      </w:r>
      <w:r>
        <w:rPr/>
        <w:t>Ⳃ</w:t>
      </w:r>
      <w:r>
        <w:rPr/>
        <w:t>戯뽾㝴䘷ꍕ⪻坃㎏顐뼣愪</w:t>
      </w:r>
      <w:r>
        <w:rPr/>
        <w:t>ⵂ</w:t>
      </w:r>
      <w:r>
        <w:rPr/>
        <w:t>㭇啎䪡䙷뭅摦慞弰䋂㩬傣顳⽺䏂䝎슥偳欮㑫灺恊숮뿂潈㨲䳂仍㉩딣䖡뽟慅걄卫並䥈傥</w:t>
      </w:r>
      <w:r>
        <w:rPr/>
        <w:t>ꕱ</w:t>
      </w:r>
      <w:r>
        <w:rPr/>
        <w:t>쵲㣂뼰昦兩瑠漣싂ꄭ䌶濃昪╡绂㭚呇辮숭債⽬쉱搸㉘纥캩平搸潬椵煚슡쉴繧䏂祖渮䒣晋䡐稰쉆⩥⽷쉕쉾挰欭㤹匪曂圶偏硁䜻䘸乥碥䯃녾䑆嘵㵳悥</w:t>
      </w:r>
      <w:r>
        <w:rPr/>
        <w:t>ꤳ</w:t>
      </w:r>
      <w:r>
        <w:rPr/>
        <w:t>栵仂偏㤫녷瑶卄䰦숵</w:t>
      </w:r>
      <w:r>
        <w:rPr/>
        <w:t>ꥍ</w:t>
      </w:r>
      <w:r>
        <w:rPr/>
        <w:t>晆쉞뼹䙵琮쉕慺堣썺䓍杶䷂奷⥡⹠戩꥔⿎㡢忂䡁㏃⸪⻂廂⒩値偄惎犵땩䕪캿䀭쉁飂⹣狂嚣縊䙲䅷杤偖싂䝤幄Ⓨ顸樮싍</w:t>
      </w:r>
      <w:r>
        <w:rPr/>
        <w:t>ⰵ</w:t>
      </w:r>
      <w:r>
        <w:rPr/>
        <w:t>䔺搣甽幣㗍䶮微䏂穰嚩縴啡뭗敍䤨䳍塠〣</w:t>
      </w:r>
      <w:r>
        <w:rPr/>
        <w:t>Ⱔ</w:t>
      </w:r>
      <w:r>
        <w:rPr/>
        <w:t>廂㥚楸䱧䄯䱗卭캥輭噴彙潹䆬숽쉢䥊啖숺哂䭾</w:t>
      </w:r>
      <w:r>
        <w:rPr/>
        <w:t>ⴸ⌴</w:t>
      </w:r>
      <w:r>
        <w:rPr/>
        <w:t>瀶㤶漱焷㑗慇助䥤竂卅恥㬬</w:t>
      </w:r>
      <w:r>
        <w:rPr/>
        <w:t>ⷂ</w:t>
      </w:r>
      <w:r>
        <w:rPr/>
        <w:t>녁䑄쉸⩥☥곍㑎츺㡈숤䥋顧⨨</w:t>
      </w:r>
      <w:r>
        <w:rPr/>
        <w:t>⡒</w:t>
      </w:r>
      <w:r>
        <w:rPr/>
        <w:t>쉘䋂漽瘵圪景橢⭍䝾㥐</w:t>
      </w:r>
      <w:r>
        <w:rPr/>
        <w:t>⡍</w:t>
      </w:r>
      <w:r>
        <w:rPr/>
        <w:t>놥쉊㉠燂熣帴愴쌳桸⾩伱⽨ㄪ佖硖捐轅嘣쉭걾䗂쉙⵪㕌捈쉱潅䅷婕쉪䷂⨻䰵╷䙓쉕悏썱쉤啂織煘㭲晸党␨䁹ゥ獨⌶圥桁칳摁檿♁㕴쉊㖮䵃〽䩢㠸磂獳Ⓨㄸ쌽顫⒮噍梻扷슮⨨믂쉌噔飂ꥦ䩖숪ㄦ</w:t>
      </w:r>
      <w:r>
        <w:rPr/>
        <w:t>ⶬ</w:t>
      </w:r>
      <w:r>
        <w:rPr/>
        <w:t>쉶땓偫辏쉠䙓稪勂쉆噳넦㡮毂璏</w:t>
      </w:r>
      <w:r>
        <w:rPr/>
        <w:t>ꖵ</w:t>
      </w:r>
      <w:r>
        <w:rPr/>
        <w:t>怮칇塚ぬ䍸煒丶忎瑒䉆秂슘䴩癹㵞ㄲ䨺슱쉌쉵復</w:t>
      </w:r>
      <w:r>
        <w:rPr/>
        <w:t>⡉</w:t>
      </w:r>
      <w:r>
        <w:rPr/>
        <w:t>乞偊싂䆬쉞</w:t>
      </w:r>
      <w:r>
        <w:rPr/>
        <w:t>ꦿ</w:t>
      </w:r>
      <w:r>
        <w:rPr/>
        <w:t>䀲礥⍃㝦甦㜳㢩兾</w:t>
      </w:r>
      <w:r>
        <w:rPr/>
        <w:t>ꥉ</w:t>
      </w:r>
      <w:r>
        <w:rPr/>
        <w:t>숪䱎彞娪䕖䁒繓쉹⩵扬⥒噅橰⩱ꅥ숳櫂┻幘쉶</w:t>
      </w:r>
      <w:r>
        <w:rPr/>
        <w:t>ꗂ</w:t>
      </w:r>
      <w:r>
        <w:rPr/>
        <w:t>㨶瑗䔭欽祰</w:t>
      </w:r>
      <w:r>
        <w:rPr/>
        <w:t>ꔳ</w:t>
      </w:r>
      <w:r>
        <w:rPr/>
        <w:t>썤쉷顸</w:t>
      </w:r>
      <w:r>
        <w:rPr/>
        <w:t>ꗂ</w:t>
      </w:r>
      <w:r>
        <w:rPr/>
        <w:t>䱊㍰殡癟輮䴴杍㌱䰱牘</w:t>
      </w:r>
      <w:r>
        <w:rPr/>
        <w:t>ⵘ</w:t>
      </w:r>
      <w:r>
        <w:rPr/>
        <w:t>湗䕚橧쉬쉎㩈危䱒浤䕺繤墻乕䑗쉃幀媱牞쉲쉭䄶⒘偾步氪槂싂ꍫ⹴穃瑴偀숥暏晭㓂⧂⑦熡뭁싂暩㠪ꄺꅕ♘쉫⯃슬樭滂奪婥捗桷쉫꺩거协㑈湵彬뇂걞咩</w:t>
      </w:r>
      <w:r>
        <w:rPr/>
        <w:t>꧂</w:t>
      </w:r>
      <w:r>
        <w:rPr/>
        <w:t>㕚ㅇ⑈</w:t>
      </w:r>
      <w:r>
        <w:rPr/>
        <w:t>ⷍ⩗</w:t>
      </w:r>
      <w:r>
        <w:rPr/>
        <w:t>땁겏㐬칄㭡㮻䪵她㏍䬸呋쉥䖿◍䚵愨帺党깡㉧䱦瞡步慘梬</w:t>
      </w:r>
      <w:r>
        <w:rPr/>
        <w:t>ꤹ</w:t>
      </w:r>
      <w:r>
        <w:rPr/>
        <w:t>㥵䭌亏</w:t>
      </w:r>
      <w:r>
        <w:rPr/>
        <w:t>ꖻ</w:t>
      </w:r>
      <w:r>
        <w:rPr/>
        <w:t>쉇瓂ꅕ䩌김迂灱䖏䴪㉬뽶櫂呮倩┯⨰牂硉潷婈弽뿃㟂숬樸㊡뼤숣䓂掘㩘⨵汔㕕䍇吰繖⹺㑌橋睾</w:t>
      </w:r>
      <w:r>
        <w:rPr/>
        <w:t>ⱁ</w:t>
      </w:r>
      <w:r>
        <w:rPr/>
        <w:t>潖牓刱쉶숱煖䭮硩灵睆噕畷ꥩ䔨示䕉潷㘥</w:t>
      </w:r>
      <w:r>
        <w:rPr/>
        <w:t>ꦻ</w:t>
      </w:r>
      <w:r>
        <w:rPr/>
        <w:t>딮㍌潊桖ꄣ⪡畤㐪䫂疮쉍ꏂ灎圵癴㴤榵摠煗杌奔ꅭ⨫䁅泍숪椳獰噒䗂洦䬽帱쉪뭏ァ呰쉦䞩涡嘱㉆ꥨ汌硩쉡Ⓜꅔ顥믂䳂塧</w:t>
      </w:r>
      <w:r>
        <w:rPr/>
        <w:t>⡅</w:t>
      </w:r>
      <w:r>
        <w:rPr/>
        <w:t>⺱㞿婃湂穟슩䭃畍⩷灁琳㥑싎㡳㝹쉱瑍츣䕊厮湷㕤囂繑刽ꥤ䴳夊轪</w:t>
      </w:r>
      <w:r>
        <w:rPr/>
        <w:t>ⱓ</w:t>
      </w:r>
      <w:r>
        <w:rPr/>
        <w:t>祎</w:t>
      </w:r>
      <w:r>
        <w:rPr/>
        <w:t>⡷</w:t>
      </w:r>
      <w:r>
        <w:rPr/>
        <w:t>䪏</w:t>
      </w:r>
      <w:r>
        <w:rPr/>
        <w:t>ꕉ</w:t>
      </w:r>
      <w:r>
        <w:rPr/>
        <w:t>晬恬㝎乁⮱쉣㝭㝯떩쉪캵曎딨</w:t>
      </w:r>
      <w:r>
        <w:rPr/>
        <w:t>ꤸ</w:t>
      </w:r>
      <w:r>
        <w:rPr/>
        <w:t>㭨栮ꏂ穯ꏂ復塟숴娳頳䝕涮刱ꅟ☽⥅ㄬ溘厮录⻍뼸䝲爺輸坙卣䘥拂煨㚻顀⩱牥</w:t>
      </w:r>
      <w:r>
        <w:rPr/>
        <w:t>ⲱ</w:t>
      </w:r>
      <w:r>
        <w:rPr/>
        <w:t>祭䞩輪䉾繧樫楷㤸쉦㵵悡桷氻渽帻搽昬樤牂效썊땱㡀䃂쉴报</w:t>
      </w:r>
      <w:r>
        <w:rPr/>
        <w:t>ꥃ</w:t>
      </w:r>
      <w:r>
        <w:rPr/>
        <w:t>懎䔰槎扩娭㥦䒣䑴吽⨷䅘</w:t>
      </w:r>
      <w:r>
        <w:rPr/>
        <w:t>⡱</w:t>
      </w:r>
      <w:r>
        <w:rPr/>
        <w:t>廂材秂汮坓</w:t>
      </w:r>
      <w:r>
        <w:rPr/>
        <w:t>ꔤ</w:t>
      </w:r>
      <w:r>
        <w:rPr/>
        <w:t>ꍤ㥱㑠䩯⑉棂慌别㘫㕠☹</w:t>
      </w:r>
      <w:r>
        <w:rPr/>
        <w:t>Ⲙ</w:t>
      </w:r>
      <w:r>
        <w:rPr/>
        <w:t>䄺犱桳囂祭숩杬䁺㯂乤玩쉥⩙쉇獓㑸뿂㠣Ⓜ쉞呧㡥䈲柂䰩䴭⛂⍢坦獠慫婊顒昦䁱戯懂䡥䱏뽋婀녫帪쉐奦扤涵旂썭祆框▬䩩溩⑗偋♫뼳㇂䅧ꍋ灱敠㠨唽䴯丽愩걎㍌囍쉒꥔⩴</w:t>
      </w:r>
      <w:r>
        <w:rPr/>
        <w:t>⢏</w:t>
      </w:r>
      <w:r>
        <w:rPr/>
        <w:t>䙩</w:t>
      </w:r>
      <w:r>
        <w:rPr/>
        <w:t>⡭</w:t>
      </w:r>
      <w:r>
        <w:rPr/>
        <w:t>쉤橸恍照偆扪㥔칒쉆숭捎㞩婄撬䒥抡☰ꅩ䄫瑄帮겻桖싂뿂啟㍸슩噳⚏嗂彁㬴甪楨╃䕈ꏂ天䕊昲棂㤵㥙䝚午瑵夺숦㤥偤數玮⑑㑆쉂ㅦ㩐楰䡗㓂♃桔䭏㍠廂䤷癪ꥸ扚ꏂ⨸䩴梥䱱⑞⹳夭㔷搪╫숮⽗漩淂쉳뮻矎敄⽭扺僂佋㍙쉲江⍞㕣䢬杵煲橌쵵숰⍫⬻爦偧䳂呏惂㘶뭭䑰橍쉦쉖䝈㬫쵞㥂걈春䡔쉴繺⥹夳碩秂晲䲿㑧癢㖻</w:t>
      </w:r>
      <w:r>
        <w:rPr/>
        <w:t>⢻⭗</w:t>
      </w:r>
      <w:r>
        <w:rPr/>
        <w:t>ꅑ刪쉡싂♪⨣긪嗂楦⑧呃䖱쉪㯂⩚䑬뼻楑奀</w:t>
      </w:r>
      <w:r>
        <w:rPr/>
        <w:t>ꕣ</w:t>
      </w:r>
      <w:r>
        <w:rPr/>
        <w:t>슬橉ꅄ⦬迂뼭甽椣숵쉢㝡橚땅卫슡숳懂汫偬癴穉樱殩㨫呸杓帪</w:t>
      </w:r>
      <w:r>
        <w:rPr/>
        <w:t>ⴰ</w:t>
      </w:r>
      <w:r>
        <w:rPr/>
        <w:t>갳⩳쉢楆晴她䥺䈤ꍺ穞彪깙녎슩슘䁙渣䥦▏♧뇃㑇긭乑縪瑍慰っ绂Ⓜ䥃咱䉖ꌹ㨥㨭쉸⩱㦿庬轏촤䭦䩩㵞毂깺倨㞣喱杷慖숱⹚殘幎睟慰싎⏂⿂塮䩷摐쉇捅搥浃怽济栣╈〱䍣瞵橦췂걹憩䜸硍㫂橁</w:t>
      </w:r>
      <w:r>
        <w:rPr/>
        <w:t>ⰴ</w:t>
      </w:r>
      <w:r>
        <w:rPr/>
        <w:t>唨捄칟摊丩㎘潘촪쉹</w:t>
      </w:r>
      <w:r>
        <w:rPr/>
        <w:t>ꤻ</w:t>
      </w:r>
      <w:r>
        <w:rPr/>
        <w:t>䙹䁔䗎狂稯僂砹杇䁐컂婉뽩漱偷⍀窥癈澏⦘Ⓜ桒☷슘쉕捨稩挥瀲扁呍㩋塤頨䝒㇂恏</w:t>
      </w:r>
      <w:r>
        <w:rPr/>
        <w:t>ꗂ꧃</w:t>
      </w:r>
      <w:r>
        <w:rPr/>
        <w:t>놥䩧畦䵧坍</w:t>
      </w:r>
      <w:r>
        <w:rPr/>
        <w:t>ⴊ⭙</w:t>
      </w:r>
      <w:r>
        <w:rPr/>
        <w:t>딭싂뭎欴쉴숦썦쏂뽭潯ㅫ촹⩾쉒欭婣䦮⍭</w:t>
      </w:r>
      <w:r>
        <w:rPr/>
        <w:t>⡪</w:t>
      </w:r>
      <w:r>
        <w:rPr/>
        <w:t>傻쵰</w:t>
      </w:r>
      <w:r>
        <w:rPr/>
        <w:t>ꦩ</w:t>
      </w:r>
      <w:r>
        <w:rPr/>
        <w:t>쉺䭢祡㌸忂㠥숩彄溵갹썧⬷祇</w:t>
      </w:r>
      <w:r>
        <w:rPr/>
        <w:t>ⱀ</w:t>
      </w:r>
      <w:r>
        <w:rPr/>
        <w:t>䌮矃䡓䋂〵ꏎ쉵땈⥓積딥䠮딲轾숭攤쉄</w:t>
      </w:r>
      <w:r>
        <w:rPr/>
        <w:t>⡥</w:t>
      </w:r>
      <w:r>
        <w:rPr/>
        <w:t>迂㔱獶㑠</w:t>
      </w:r>
      <w:r>
        <w:rPr/>
        <w:t>ⰷ</w:t>
      </w:r>
      <w:r>
        <w:rPr/>
        <w:t>琭ㅟ</w:t>
      </w:r>
      <w:r>
        <w:rPr/>
        <w:t>ⵢ</w:t>
      </w:r>
      <w:r>
        <w:rPr/>
        <w:t>燍싍⬥疮⸴稻</w:t>
      </w:r>
      <w:r>
        <w:rPr/>
        <w:t>ꤸ</w:t>
      </w:r>
      <w:r>
        <w:rPr/>
        <w:t>挻䇂䁹䣎䵋歒儵畩项顲噀瑅</w:t>
      </w:r>
      <w:r>
        <w:rPr/>
        <w:t>ꥃꥑ</w:t>
      </w:r>
      <w:r>
        <w:rPr/>
        <w:t>慌瓂㕇甹싂䇂䩟唴㈳偞⩪╣う塴轹䜣卡䦻⭤楊剺쉣繙採䑡䤴⥈牀㫂⎱溘㙑珂癪걷煶迎╰㊣繦䃃⌫伨䙐숷쉤眪습䉍⧂樱佪</w:t>
      </w:r>
      <w:r>
        <w:rPr/>
        <w:t>ⰺ</w:t>
      </w:r>
      <w:r>
        <w:rPr/>
        <w:t>䰦冻敃┭圭哎☹兘汙䍙轷硖㍡숺⽦坭㭡唫䙳♁땲漥쵒䙶䈺咬칙煓䡳</w:t>
      </w:r>
      <w:r>
        <w:rPr/>
        <w:t>ⶣ</w:t>
      </w:r>
      <w:r>
        <w:rPr/>
        <w:t>厬깢慁䔤쉕浆牧乍㠵乵䛂쉁桎繐㍞佾</w:t>
      </w:r>
      <w:r>
        <w:rPr/>
        <w:t>ⱚ</w:t>
      </w:r>
      <w:r>
        <w:rPr/>
        <w:t>場辵㍋쉠숪泃眳걇䰹쌰⼪稫㨬攬쉂䈦搣严⬱싃㙡␩刪묪⤷습瑠</w:t>
      </w:r>
      <w:r>
        <w:rPr/>
        <w:t>ꥐ</w:t>
      </w:r>
      <w:r>
        <w:rPr/>
        <w:t>숤辏슱㍀敨♌乡㝵⩃㢘</w:t>
      </w:r>
      <w:r>
        <w:rPr/>
        <w:t>ꖏ</w:t>
      </w:r>
      <w:r>
        <w:rPr/>
        <w:t>址⾮녤쉺⹌갰꤮旂싍し刴曂欱䴳㝖</w:t>
      </w:r>
      <w:r>
        <w:rPr/>
        <w:t>ⵃ</w:t>
      </w:r>
      <w:r>
        <w:rPr/>
        <w:t>剩剓떡ꍤ걙扂䡰녤䴣年⻃놩거䭞⎣䥋啠窣⽗倲떣〳拂쉲澻췂㉐쉀傘⤤䝓䈺澮繾㒡咿쉃ㅥ</w:t>
      </w:r>
      <w:r>
        <w:rPr/>
        <w:t>⢵</w:t>
      </w:r>
      <w:r>
        <w:rPr/>
        <w:t>穊쵚晴戻顴唪ꏎ䰴쵾奶</w:t>
      </w:r>
      <w:r>
        <w:rPr/>
        <w:t>ⱗ</w:t>
      </w:r>
      <w:r>
        <w:rPr/>
        <w:t>暿䓂顋㙖戦硦숳䯂凎塩势㑍㤥儰칌</w:t>
      </w:r>
      <w:r>
        <w:rPr/>
        <w:t>ꕖ</w:t>
      </w:r>
      <w:r>
        <w:rPr/>
        <w:t>濂楾</w:t>
      </w:r>
      <w:r>
        <w:rPr/>
        <w:t>꤭⥘</w:t>
      </w:r>
      <w:r>
        <w:rPr/>
        <w:t>췎杫</w:t>
      </w:r>
      <w:r>
        <w:rPr/>
        <w:t>ꥆ</w:t>
      </w:r>
      <w:r>
        <w:rPr/>
        <w:t>稱⫂㪵㡁</w:t>
      </w:r>
      <w:r>
        <w:rPr/>
        <w:t>ꦮ</w:t>
      </w:r>
      <w:r>
        <w:rPr/>
        <w:t>硣昺</w:t>
      </w:r>
      <w:r>
        <w:rPr/>
        <w:t>Ⱨ</w:t>
      </w:r>
      <w:r>
        <w:rPr/>
        <w:t>旂⒘⍧杈⌣쉘儹䡏瓂췂㯂녈㬴潱㵃浒愽晙烂걎쉾眷爬ꅇ桵슿硖堭</w:t>
      </w:r>
      <w:r>
        <w:rPr/>
        <w:t>⢘</w:t>
      </w:r>
      <w:r>
        <w:rPr/>
        <w:t>䥕⑂嫂Ⓜ奺偐乯숺䕖熿㩘泂忂쉉橃숻⥺殩㪮㐷┸䗍乯婸䢏娪⨨습㝐䒡猪䃂噔利牆兎氮㈷犡ꍄ⨦쉲睭⫂츪뇂乧䝱</w:t>
      </w:r>
      <w:r>
        <w:rPr/>
        <w:t>ⲿ</w:t>
      </w:r>
      <w:r>
        <w:rPr/>
        <w:t>䓂쉈㵹湓╵⩞䑘楸쉔슬伹竎䀷⩥갰쉓</w:t>
      </w:r>
      <w:r>
        <w:rPr/>
        <w:t>ⵠ</w:t>
      </w:r>
      <w:r>
        <w:rPr/>
        <w:t>䘲㨵㔦숥兢䭂⾘䕆㋂奡▣焽㝀癩⍑쉁卪갻矂쵕婪剅媡</w:t>
      </w:r>
      <w:r>
        <w:rPr/>
        <w:t>ꗎ</w:t>
      </w:r>
      <w:r>
        <w:rPr/>
        <w:t>㓂䉋㌯捔ㆱ妩䭐䤻畮쉧⺏摈䭁䟂槍凂쉨䑴⹣쉨</w:t>
      </w:r>
      <w:r>
        <w:rPr/>
        <w:t>ꕀ</w:t>
      </w:r>
      <w:r>
        <w:rPr/>
        <w:t>厮䉰싂べ싂䝴슩村䣂숻搲녋녭㐪⭁師⎘甥啩䩑␳䐷㐯쉦穷䅣ꌶ杒땲⨴煇츮頺砳参䴻琥ꇂ⩳䶥䬮媩吽⼬䡳䞥甶⹉䆏뭨쉅</w:t>
      </w:r>
      <w:r>
        <w:rPr/>
        <w:t>Ⰺ</w:t>
      </w:r>
      <w:r>
        <w:rPr/>
        <w:t>䜤⨥</w:t>
      </w:r>
      <w:r>
        <w:rPr/>
        <w:t>ⰶ⡲</w:t>
      </w:r>
      <w:r>
        <w:rPr/>
        <w:t>帩뽷䏂璥⍥⧂䍌瑋숦쉅▿쉡楡썙숥ꅱ쵣</w:t>
      </w:r>
      <w:r>
        <w:rPr/>
        <w:t>ꕍ</w:t>
      </w:r>
      <w:r>
        <w:rPr/>
        <w:t>䅺砳㤱ꏂ類塠亩습煖斥ぷ⩑뽮숳亘窩牤슘ꏂ啡</w:t>
      </w:r>
      <w:r>
        <w:rPr/>
        <w:t>ꗂ</w:t>
      </w:r>
      <w:r>
        <w:rPr/>
        <w:t>㦏猻幬牘爤䑇喵쉠慓걗⩣噾奘爥䑳平僂祚걏숮쉩刬瞥싂乐削っ励伹ヂ盂㥃믂轌劻쵗</w:t>
      </w:r>
      <w:r>
        <w:rPr/>
        <w:t>ꦏ</w:t>
      </w:r>
      <w:r>
        <w:rPr/>
        <w:t>祤渭쉯女㤮瑯別呦쉏⨰䖥彗卮쵘㜹㖘⪣</w:t>
      </w:r>
      <w:r>
        <w:rPr/>
        <w:t>ꕉ⩀</w:t>
      </w:r>
      <w:r>
        <w:rPr/>
        <w:t>㨯繗꺏穯䧂㑊僂㪬灮</w:t>
      </w:r>
      <w:r>
        <w:rPr/>
        <w:t>ꤨ</w:t>
      </w:r>
      <w:r>
        <w:rPr/>
        <w:t>卧猴犩䭊䨯쉨橵卑渣稣〈㩰睐熱⮩걹㬳뭪⍧癲摞畔癘懂噣飂棎싂쉢㑡㉇㕌唺頴摤⬹⩐ꍈ係⩍⦣⩱䳂摲启ꆩ넷䍮栦⽱彥슬뭇硋氫浶楑뼲⤻坎ꎥ䀵䝧</w:t>
      </w:r>
      <w:r>
        <w:rPr/>
        <w:t>Ɒ</w:t>
      </w:r>
      <w:r>
        <w:rPr/>
        <w:t>䁮啮</w:t>
      </w:r>
      <w:r>
        <w:rPr/>
        <w:t>ꖡ⪮</w:t>
      </w:r>
      <w:r>
        <w:rPr/>
        <w:t>싂喩㠣䐷婾䍥㕱纩扤㥰써〴癲繓晘䉄㍶䢩愺쉷㨲怱㝯偈긯┥焣牅쏂䞬⩰摹材㭃氻硤㝐⪬楪帹㙭녣䁱㵄栴獩ㅤꅉ狎쉈氨濂뽥㎏ォ⽭䍲깪⑺湅칆掏숫弤칌兤쉧ꅙ⫂⚮痂勂秂敊呴쏃</w:t>
      </w:r>
      <w:r>
        <w:rPr/>
        <w:t>ⱔ</w:t>
      </w:r>
      <w:r>
        <w:rPr/>
        <w:t>䌪쉬愩䋂</w:t>
      </w:r>
      <w:r>
        <w:rPr/>
        <w:t>ꔳ</w:t>
      </w:r>
      <w:r>
        <w:rPr/>
        <w:t>ォ扃僃숸摥츱戨䣂③灓</w:t>
      </w:r>
      <w:r>
        <w:rPr/>
        <w:t>ꦏ</w:t>
      </w:r>
      <w:r>
        <w:rPr/>
        <w:t>玘佀濎⩕쉥輳ば䉒⯍䊡彵濃㔹顀숽숲싂쉎</w:t>
      </w:r>
      <w:r>
        <w:rPr/>
        <w:t>ⱱ</w:t>
      </w:r>
      <w:r>
        <w:rPr/>
        <w:t>瑦戹숥쌨␱⚱璵硰ꅞ勂祋걈쉾⪏슱䝄갺恠焸秂썐辵ㄶ椫潮伺슣窥娶禬슘漶쉧⤮뮿쉢懂呥皩主刴ꍋ㵀⭸楌廂</w:t>
      </w:r>
      <w:r>
        <w:rPr/>
        <w:t>ⴵ</w:t>
      </w:r>
      <w:r>
        <w:rPr/>
        <w:t>塈睲⨪顸츽獥冘⧂妣倰刣䶘䩞숩匤撻⍪䩉⭷濂疩䭾ꥡ浰欴䯂⴨䍹춥쉂숫䤶刺슩⨰䛂㤫⼭⧍挨睙竂䤵敮쌨츩祱싂캿쉖物쉚⴩䘬㮏⫂榘㬲딨凂牕繋璮磃楯䉈兗碬欶</w:t>
      </w:r>
      <w:r>
        <w:rPr/>
        <w:t>ꖬ</w:t>
      </w:r>
      <w:r>
        <w:rPr/>
        <w:t>元쉸㷍숨</w:t>
      </w:r>
      <w:r>
        <w:rPr/>
        <w:t>⡮</w:t>
      </w:r>
      <w:r>
        <w:rPr/>
        <w:t>䌶㯍婤䆩奊斵⧂憮칰㉇杳</w:t>
      </w:r>
      <w:r>
        <w:rPr/>
        <w:t>⵰</w:t>
      </w:r>
      <w:r>
        <w:rPr/>
        <w:t>扖歘䕉숻桔噩㘫换䩲⾥㉚矂⼺斘⽏싂卍犥숭戱䳂䇍幊凂⍸眶契塀挽斥楕䁲⸺㡢싂쉾掩⭧</w:t>
      </w:r>
      <w:r>
        <w:rPr/>
        <w:t>ⵡ</w:t>
      </w:r>
      <w:r>
        <w:rPr/>
        <w:t>ꎣ싂㕑⽨祓䬴併呫偓뗂啣칾</w:t>
      </w:r>
      <w:r>
        <w:rPr/>
        <w:t>ⱞ⵩</w:t>
      </w:r>
      <w:r>
        <w:rPr/>
        <w:t>縩濂쉀녔</w:t>
      </w:r>
      <w:r>
        <w:rPr/>
        <w:t>ꔷ</w:t>
      </w:r>
      <w:r>
        <w:rPr/>
        <w:t>쉺녊⾥♮Ⓜ쉃</w:t>
      </w:r>
      <w:r>
        <w:rPr/>
        <w:t>⢘</w:t>
      </w:r>
      <w:r>
        <w:rPr/>
        <w:t>じ숬兆㣂ꏂ婊照瀫助숭癑匫䍦ꌴ憘勂䙵辵㠭㕧넸獕㠳䀊坄歫束凂䇍柂䥦噌悩攩瘪䎡呃칔灺㙑硗⵵娪䌯쉮뽗쎩㍷琬犣쵙瑥塶䌻囂睦繲䉃묰칣뽖伥塐쉖㉞싂洫顟婲妘啬䙡깣䡎癯숹婳숸县싂轕⩖ㆣ䉾ꍸ嫍窿깘</w:t>
      </w:r>
      <w:r>
        <w:rPr/>
        <w:t>ꕊ</w:t>
      </w:r>
      <w:r>
        <w:rPr/>
        <w:t>態╊硁慐㐩桃迎㌤繘䖘⫂煠泂싂넮ㄺ䡇浉摲♌䋂晏坬牂녁佞쉳弱輮坔⥬숲䝌쉹⵷呬幞㥃⨥⺱戫丳䱯쉹眻ꌺ煏㡚♇但歎뇍ꆮ穥␣ㄫ搪쉴幤歚㚏材刣剰彺쉤슮儰䤲⨴⺮䑒쉕䱟兩ꌴ땔縸杢♏䙀瑴堭䟂䥋⏂祀渳橬繙漯欸⒡繬쵞</w:t>
      </w:r>
      <w:r>
        <w:rPr/>
        <w:t>ꤻ</w:t>
      </w:r>
      <w:r>
        <w:rPr/>
        <w:t>㖵剋</w:t>
      </w:r>
      <w:r>
        <w:rPr/>
        <w:t>ⲡ</w:t>
      </w:r>
      <w:r>
        <w:rPr/>
        <w:t>쉄杓儯쵨䅠䄨뮘䨹剈⽶盎ꇃ嘥穃㝮噠ꥷ帬䑊倹䅙䁙䵄컂⑮䏂䍙㕸幪싂䆮怣憘㡺妩싎廂景噌瑕㐮恕㩳ㄥ獒깡쉥画㡃琨</w:t>
      </w:r>
      <w:r>
        <w:rPr/>
        <w:t>ꖣ</w:t>
      </w:r>
      <w:r>
        <w:rPr/>
        <w:t>䑅歈飂牐㟂쉖刷顇仂怤쉡</w:t>
      </w:r>
      <w:r>
        <w:rPr/>
        <w:t>ꕊ</w:t>
      </w:r>
      <w:r>
        <w:rPr/>
        <w:t>圶䘤숵乴犥쉌슏幖仂㝐뽄嗂吪쉂쉴檮奥慃烂猲㑫礦坕犥繚쉺婍繹</w:t>
      </w:r>
      <w:r>
        <w:rPr/>
        <w:t>⡳</w:t>
      </w:r>
      <w:r>
        <w:rPr/>
        <w:t>番咣쉯姂뭓</w:t>
      </w:r>
      <w:r>
        <w:rPr/>
        <w:t>ꤨ⍮ꦿ</w:t>
      </w:r>
      <w:r>
        <w:rPr/>
        <w:t>勃㉂깆</w:t>
      </w:r>
      <w:r>
        <w:rPr/>
        <w:t>ꥍ</w:t>
      </w:r>
      <w:r>
        <w:rPr/>
        <w:t>䱍伻疥㉵䄨曂䁘뽆偢㫂ꌴ춏玣瓃稪獘㥃♞剅壂徬</w:t>
      </w:r>
      <w:r>
        <w:rPr/>
        <w:t>ꤰ</w:t>
      </w:r>
      <w:r>
        <w:rPr/>
        <w:t>珂</w:t>
      </w:r>
      <w:r>
        <w:rPr/>
        <w:t>ꔸ</w:t>
      </w:r>
      <w:r>
        <w:rPr/>
        <w:t>猪效</w:t>
      </w:r>
      <w:r>
        <w:rPr/>
        <w:t>ⵅ</w:t>
      </w:r>
      <w:r>
        <w:rPr/>
        <w:t>项䕯뗂␸䏂瑥⍟畸쉅</w:t>
      </w:r>
      <w:r>
        <w:rPr/>
        <w:t>⣂</w:t>
      </w:r>
      <w:r>
        <w:rPr/>
        <w:t>倥䙸䉹䅓攭뭦⥡牱戳싂쉸쉆涣帺祋ꅄ쉯ꍷ⹆</w:t>
      </w:r>
      <w:r>
        <w:rPr/>
        <w:t>⡎⹲</w:t>
      </w:r>
      <w:r>
        <w:rPr/>
        <w:t>睫쉀䯂㒏</w:t>
      </w:r>
      <w:r>
        <w:rPr/>
        <w:t>ꥂ</w:t>
      </w:r>
      <w:r>
        <w:rPr/>
        <w:t>ㄥ佷땄⬦딹슘땡用獤</w:t>
      </w:r>
      <w:r>
        <w:rPr/>
        <w:t>ⷂ</w:t>
      </w:r>
      <w:r>
        <w:rPr/>
        <w:t>朻牬ꍂ긣⎏匴䑎거숷噺뽓꺣쵖ㅸ但飂啀숨㫂㛎兂繩祏⛂惂㛃頦쉅頺輩䩉㝘싂殿쉸摫伵㝶㕹뭸匸䘵㞣㝤偾䐪</w:t>
      </w:r>
      <w:r>
        <w:rPr/>
        <w:t>ⵢ</w:t>
      </w:r>
      <w:r>
        <w:rPr/>
        <w:t>䡇瓂䀥橤ꌥ椬䝸厮촴♶狎玘䝑抬㛍넫䍤頹欵쎩纮婦㖮숦㑸炵恬</w:t>
      </w:r>
      <w:r>
        <w:rPr/>
        <w:t>⡸</w:t>
      </w:r>
      <w:r>
        <w:rPr/>
        <w:t>漤䖵榥䛂㩐䥾㐷⹞亘㭄㑋녓쉢摇挹洳㙐畴䍾䥮슱瞵䉖穯슘쉘╸쉘䠣嘭䑄䍚桌䍪싂⑙䥲⬲㟂惂⻂㣂䔤䱺⽾䴥䡗嘱嫎梡灮䉂忂啊䞥序숶媮橀呚⌤⑁乲偸ⸯ⑃⹃⨹汥╭⩮㥓奮㖱뼱쉆걮〲⬪慌涣獀睅㙃쉷숺슩⑾쉖䝑楯슮縺㛃輦⌊㒬琮㩌㵇뽡歖곂礽⩪ꎱ䜪㋂砭さꌪ熱슬砣떡䉯깍硄␱湑畕쎥偬妩ㆵ</w:t>
      </w:r>
      <w:r>
        <w:rPr/>
        <w:t>⠸</w:t>
      </w:r>
      <w:r>
        <w:rPr/>
        <w:t>堬䣎슿쉊⵾㝾䜻쌤瘭쉺츻ꍅ䃃祆仂喵埂畕숬溩㨬㉩ノ淂㙁䡲䝑촵䌬</w:t>
      </w:r>
      <w:r>
        <w:rPr/>
        <w:t>ⴸ</w:t>
      </w:r>
      <w:r>
        <w:rPr/>
        <w:t>湟쉫搣刮⽃䠥ꌵ싂걣㌦㴽汯㉃㉞</w:t>
      </w:r>
      <w:r>
        <w:rPr/>
        <w:t>⠲</w:t>
      </w:r>
      <w:r>
        <w:rPr/>
        <w:t>嘷柍塦敹㜬㈤噺쉆ꅐ晞㪏啱싎咻飂煅湤硰朦枣싍匤䙏⧂䬳䭾쉕辻㤪浊獁㵚딲婅拂쉨燍쉂숫城坔暏㝍畍愸㥋</w:t>
      </w:r>
      <w:r>
        <w:rPr/>
        <w:t>ꦡ</w:t>
      </w:r>
      <w:r>
        <w:rPr/>
        <w:t>쵊◂䍬偤䇂뭵绂쉮硇楶⍠㭱뽂⿂挪숪䝘祳숪</w:t>
      </w:r>
      <w:r>
        <w:rPr/>
        <w:t>ⴳ</w:t>
      </w:r>
      <w:r>
        <w:rPr/>
        <w:t>㭁╚飂썍숷ꍏ㤸㷂ꍷあ奆辡櫂썊쉔ꥷ䰱쉮ꏂ슻䈭眪啡䦱輬痎杗磂優ㅃ넱䉺쉶ꌶ䁩橃厬숩ꄮ⑞奡긨㴸剖玣쉰眱浂桞쉧伮獏쉙䁕䋂焲쉏╪倪☦숰朻太桭ꅺ輪㛂㓎쉈刻䒮넨捥瘵</w:t>
      </w:r>
      <w:r>
        <w:rPr/>
        <w:t>ⵅ</w:t>
      </w:r>
      <w:r>
        <w:rPr/>
        <w:t>瀸䝂䅉歩猯䝥启</w:t>
      </w:r>
      <w:r>
        <w:rPr/>
        <w:t>⣎</w:t>
      </w:r>
      <w:r>
        <w:rPr/>
        <w:t>矂兆䶱㑟䇃⿂攤潇矃欪⸹轎쉢㡐傮献쉐硤숨扳伪땀쉊伭嫂升癎♙䱑䤯䥰㈦넨</w:t>
      </w:r>
      <w:r>
        <w:rPr/>
        <w:t>ⵎ</w:t>
      </w:r>
      <w:r>
        <w:rPr/>
        <w:t>䀹⚏濍㌰믃秂桘仂⬱㵥䁶긯㠣檵㣂煩纮祅칸䴬獚ꏂ㧎爦</w:t>
      </w:r>
      <w:r>
        <w:rPr/>
        <w:t>⠸</w:t>
      </w:r>
      <w:r>
        <w:rPr/>
        <w:t>㦻㢱⥆砱畠껂긷㠱䛂㌹뭁矂拂栫쵾캬땐ꍱ┩呑穲轈汲㵅轈⤹넫뭬숱䀳╲⑐㕉쵂归┨䑅䩎⏂</w:t>
      </w:r>
      <w:r>
        <w:rPr/>
        <w:t>ꖮ</w:t>
      </w:r>
      <w:r>
        <w:rPr/>
        <w:t>䘽싂浰ㅳ뮥盂뾥熏⭉䴻伨䠰核䰹䵄漦싂嫂內磂甽摅䵭㥺憿柂㈬쉭䞥䱘呃噈栩㉌㔯㡏數兏瘯䅯番촤但噍歉椻긱剬槂睁景ꥰ抻洪顎䝧믂繮昳䅶</w:t>
      </w:r>
      <w:r>
        <w:rPr/>
        <w:t>ꕟ</w:t>
      </w:r>
      <w:r>
        <w:rPr/>
        <w:t>쉪桔杷盍쉒濂䁩</w:t>
      </w:r>
      <w:r>
        <w:rPr/>
        <w:t>ⴥ</w:t>
      </w:r>
      <w:r>
        <w:rPr/>
        <w:t>길ㅢ嫂⑧凍䗂䉥纡䝣䭦䑳㕕祴녵䁁煮匭╚⪩刣⩒坲넸佷暻癑癏</w:t>
      </w:r>
      <w:r>
        <w:rPr/>
        <w:t>Ⱘ</w:t>
      </w:r>
      <w:r>
        <w:rPr/>
        <w:t>겱獘㙇숸摺걤ꅍ傿칹桯㙪⩐믃佋獸썎䷂䤪ꥲ歶㥑ꅏ纱嫃っ創䘵奣땅䜫㌸ꅦ䭚녑䅆</w:t>
      </w:r>
      <w:r>
        <w:rPr/>
        <w:t>ꦻ</w:t>
      </w:r>
      <w:r>
        <w:rPr/>
        <w:t>沏皡繘쉳眯㐲㭀頮桟樽硏쉰頫匭㔽䠶믂쵬扎㕌䧂曂㜲㒬炱⨽偑</w:t>
      </w:r>
      <w:r>
        <w:rPr/>
        <w:t>ꦩ</w:t>
      </w:r>
      <w:r>
        <w:rPr/>
        <w:t>䄶塾效㤪甶</w:t>
      </w:r>
      <w:r>
        <w:rPr/>
        <w:t>ꤪ</w:t>
      </w:r>
      <w:r>
        <w:rPr/>
        <w:t>顫</w:t>
      </w:r>
      <w:r>
        <w:rPr/>
        <w:t>⣂</w:t>
      </w:r>
      <w:r>
        <w:rPr/>
        <w:t>쉩〸浗⪬슏嫂㵸⍾卲顶싂䕤婩◂稲⩷捨捪漊␥쉺牍坨框쉉瞥䝞⫎輵⑥쉵橤⨵㩈琴</w:t>
      </w:r>
      <w:r>
        <w:rPr/>
        <w:t>Ⱕ</w:t>
      </w:r>
      <w:r>
        <w:rPr/>
        <w:t>䁴⒩坈칞䬶넯숬쵚쉪惂녟⵲稳䥬뽍咮縦</w:t>
      </w:r>
      <w:r>
        <w:rPr/>
        <w:t>Ⳃ</w:t>
      </w:r>
      <w:r>
        <w:rPr/>
        <w:t>挹䤱긥䉌欹剓搹걘福㵩揂␤䃂⨸汓㥍䝆㞘剤姂㵳䬸⦩뼦╔썋唭晹ꌳ☱穇睠</w:t>
      </w:r>
      <w:r>
        <w:rPr/>
        <w:t>ꦿ</w:t>
      </w:r>
      <w:r>
        <w:rPr/>
        <w:t>ꥣ坨㬷捒䩎䬭琲璿⥚嚩稥㝚捹⹤⩄⌱搮氣汾喻䔨숦숸</w:t>
      </w:r>
      <w:r>
        <w:rPr/>
        <w:t>ⱌ⬺</w:t>
      </w:r>
      <w:r>
        <w:rPr/>
        <w:t>뭨䪥䓂</w:t>
      </w:r>
      <w:r>
        <w:rPr/>
        <w:t>ⳍ</w:t>
      </w:r>
      <w:r>
        <w:rPr/>
        <w:t>塙硌</w:t>
      </w:r>
      <w:r>
        <w:rPr/>
        <w:t>ꦬ</w:t>
      </w:r>
      <w:r>
        <w:rPr/>
        <w:t>딴䘥䥁녯䨩</w:t>
      </w:r>
      <w:r>
        <w:rPr/>
        <w:t>ꦮ</w:t>
      </w:r>
      <w:r>
        <w:rPr/>
        <w:t>呣⫂坷礯䩺歷쉩뭹匷呤㉄武䓂⥷䠲⨽㈲⽩畇祺渤쉃縲䭪㶻卍묶쉖揂㵁扟쉀が汶䊱ꄸ䥡昫䘻㙋䤶䴱넦쉃睟䥀싂녤輨䡔搤㡂╅⩂⯂祉䀸䌽</w:t>
      </w:r>
      <w:r>
        <w:rPr/>
        <w:t>꥟</w:t>
      </w:r>
      <w:r>
        <w:rPr/>
        <w:t>㐰ㅸ</w:t>
      </w:r>
      <w:r>
        <w:rPr/>
        <w:t>ꥈ</w:t>
      </w:r>
      <w:r>
        <w:rPr/>
        <w:t>汃晡硧復䙾㠵⬭䜭縴枿쉯녉坘깷婪⪥츣뭒녤迂弤剮䭰䭁뇂⸦木뼩弭㑮䔣䚡믂䭎硥䡘싂쉾漰</w:t>
      </w:r>
      <w:r>
        <w:rPr/>
        <w:t>ⴱ</w:t>
      </w:r>
      <w:r>
        <w:rPr/>
        <w:t>䡇ㅆ</w:t>
      </w:r>
      <w:r>
        <w:rPr/>
        <w:t>ꗂ</w:t>
      </w:r>
      <w:r>
        <w:rPr/>
        <w:t>㑯ば숮쉭걥</w:t>
      </w:r>
      <w:r>
        <w:rPr/>
        <w:t>ꤪ</w:t>
      </w:r>
      <w:r>
        <w:rPr/>
        <w:t>㡺ꄯ숦慡煷卍匳쉱怽숣쏃琭넩䌩亡熬浘숪撘瑘澥䙣嚥摺㩅䩒쵠</w:t>
      </w:r>
      <w:r>
        <w:rPr/>
        <w:t>ꤳ</w:t>
      </w:r>
      <w:r>
        <w:rPr/>
        <w:t>䑢㈲䒿⬰媩顊</w:t>
      </w:r>
      <w:r>
        <w:rPr/>
        <w:t>⡅</w:t>
      </w:r>
      <w:r>
        <w:rPr/>
        <w:t>ꥉ</w:t>
      </w:r>
      <w:r>
        <w:rPr/>
        <w:t>㑐竂⍸싂潃敌㩷漺딩</w:t>
      </w:r>
      <w:r>
        <w:rPr/>
        <w:t>⡃</w:t>
      </w:r>
      <w:r>
        <w:rPr/>
        <w:t>扖噗昫慮녔⪮味</w:t>
      </w:r>
      <w:r>
        <w:rPr/>
        <w:t>ꤪ⨹</w:t>
      </w:r>
      <w:r>
        <w:rPr/>
        <w:t>卟䍑牭䇂䕏䋂쉑갺勂숸瓂쉾娵㠽佭뼱顆刮㍵兪</w:t>
      </w:r>
      <w:r>
        <w:rPr/>
        <w:t>⢱</w:t>
      </w:r>
      <w:r>
        <w:rPr/>
        <w:t>ꥤ渰㉁슻穤儮䘮喥㍣⭏⨰ㅥ䑇㕭⪩归懂⯂䍧䗂⫃⨸숳灴숽䥕佶ㄵ晩秂祫숹厩磂䛂⴬㨽歅唭䝙䊡딦着搴碣朻</w:t>
      </w:r>
      <w:r>
        <w:rPr/>
        <w:t>ⵉ</w:t>
      </w:r>
      <w:r>
        <w:rPr/>
        <w:t>㛂窘䩔⑒⫂縥㝀䝬獙䌬练⹟懂</w:t>
      </w:r>
      <w:r>
        <w:rPr/>
        <w:t>ꕲ⍖</w:t>
      </w:r>
      <w:r>
        <w:rPr/>
        <w:t>洤䮿器さꍃ숫㜩漫故걺䁕</w:t>
      </w:r>
      <w:r>
        <w:rPr/>
        <w:t>⠪</w:t>
      </w:r>
      <w:r>
        <w:rPr/>
        <w:t>㩺味氱</w:t>
      </w:r>
      <w:r>
        <w:rPr/>
        <w:t>⠥</w:t>
      </w:r>
      <w:r>
        <w:rPr/>
        <w:t>祰싂⸣㡨⹣걃珎⾩㚡</w:t>
      </w:r>
      <w:r>
        <w:rPr/>
        <w:t>Ɑ</w:t>
      </w:r>
      <w:r>
        <w:rPr/>
        <w:t>숳堸㨻㵪斻䑹⩗㏂眦걖㝎㩐뗂⽤奴㭭쉁婴놿숳䆬⿂桴숷㣂싂正㥈㘯敌쉭洺噏䅅㐣晢⩗汄ꍌ穘깗쉸晖ꥯ偂䪏参拂睦</w:t>
      </w:r>
      <w:r>
        <w:rPr/>
        <w:t>ꕥ</w:t>
      </w:r>
      <w:r>
        <w:rPr/>
        <w:t>乧洱番湚ꅍ刭楙땋쉭⩃぀䅴习숨싂깄</w:t>
      </w:r>
      <w:r>
        <w:rPr/>
        <w:t>ⰵ</w:t>
      </w:r>
      <w:r>
        <w:rPr/>
        <w:t>灃䵮⸮썸㛎䝓갸癢⪱싂뭌㑑唵㐰砷㖡䵖쉥堫ꍐぅ㓂噥숬◃쉸䵍潖哎楨싂</w:t>
      </w:r>
      <w:r>
        <w:rPr/>
        <w:t>ꦿ</w:t>
      </w:r>
      <w:r>
        <w:rPr/>
        <w:t>ⲩ</w:t>
      </w:r>
      <w:r>
        <w:rPr/>
        <w:t>쌷䰬䢥唺⨬ꅨ⛂磂睐㌳쉓</w:t>
      </w:r>
      <w:r>
        <w:rPr/>
        <w:t>ⱎ</w:t>
      </w:r>
      <w:r>
        <w:rPr/>
        <w:t>嚱斮测⑮⩧</w:t>
      </w:r>
      <w:r>
        <w:rPr/>
        <w:t>ⵖ⎵⍭ꔣ</w:t>
      </w:r>
      <w:r>
        <w:rPr/>
        <w:t>㣂쉑煊⽹╲砱涘㍣櫍昊⛎轉䦵煓势┲촴欨壂쉉楸묬䵈쉎癒깇䡍슮쉀⍁ꎮ䅣斮ꅈ곎칌㑫㦥걬橆</w:t>
      </w:r>
      <w:r>
        <w:rPr/>
        <w:t>⡡</w:t>
      </w:r>
      <w:r>
        <w:rPr/>
        <w:t>쉒潓⤶䤫⤤祏숹㮬♮㗂睍㡅딫䀸㛎䚏⨪⨹磍輺걍䗂</w:t>
      </w:r>
      <w:r>
        <w:rPr/>
        <w:t>ⵆ♷</w:t>
      </w:r>
      <w:r>
        <w:rPr/>
        <w:t>畂碿檵㠻껂ꅞ焽坘硩ァ佐䅔䁏煎⩉⼥婔㭙䊡穸梬奲䁱숹浒硦넯䊱</w:t>
      </w:r>
      <w:r>
        <w:rPr/>
        <w:t>ꕭ</w:t>
      </w:r>
      <w:r>
        <w:rPr/>
        <w:t>畹슩㝏ꏎ숴䒩愭卪䑚</w:t>
      </w:r>
      <w:r>
        <w:rPr/>
        <w:t>ꥌ</w:t>
      </w:r>
      <w:r>
        <w:rPr/>
        <w:t>䅓婑쉵升埂⤨䭷奭头轈掮㝵氱㒻啪怶愥墘㙪</w:t>
      </w:r>
      <w:r>
        <w:rPr/>
        <w:t>ꔳ</w:t>
      </w:r>
      <w:r>
        <w:rPr/>
        <w:t>㈪⨳</w:t>
      </w:r>
      <w:r>
        <w:rPr/>
        <w:t>꤭</w:t>
      </w:r>
      <w:r>
        <w:rPr/>
        <w:t>癭⚡湠</w:t>
      </w:r>
      <w:r>
        <w:rPr/>
        <w:t>Ⳃ</w:t>
      </w:r>
      <w:r>
        <w:rPr/>
        <w:t>甬㵖㉊쉔顃⨩䉃婒晓⪘幥㬬깁⺩쉠慤繡뼥걒썆璘湳參</w:t>
      </w:r>
      <w:r>
        <w:rPr/>
        <w:t>ꔫ</w:t>
      </w:r>
      <w:r>
        <w:rPr/>
        <w:t>橬䡈썞⵳쵷ㆿ䌻믂䃎쉃䍾㭖</w:t>
      </w:r>
      <w:r>
        <w:rPr/>
        <w:t>ⱦ</w:t>
      </w:r>
      <w:r>
        <w:rPr/>
        <w:t>煹⯂쉅摕쉤슘넲㶬ꇂ쉇쉞⥨灇</w:t>
      </w:r>
      <w:r>
        <w:rPr/>
        <w:t>ꤳ⑾</w:t>
      </w:r>
      <w:r>
        <w:rPr/>
        <w:t>桩に带楊䥎睏㥔갬䱣繇歞ꥪ딩椦碩⦱뽘⍊呖⤬癔轁禘㢮㎏깔깰䬱⍑奁쉫㣂⹧㭍撮⩭숨杰꺩</w:t>
      </w:r>
      <w:r>
        <w:rPr/>
        <w:t>⡞Ⓜ⥂</w:t>
      </w:r>
      <w:r>
        <w:rPr/>
        <w:t>숫싂♇潃滂剰曃쉅♑츷惂⍲㵖ꅬ䯂䋂畘⥯歩秂䘬⸭䎿塹뽵㵋쉗쉳䕌</w:t>
      </w:r>
      <w:r>
        <w:rPr/>
        <w:t>ꦡ</w:t>
      </w:r>
      <w:r>
        <w:rPr/>
        <w:t>䕑숮䉲쌤穯穭橃祹䳂촨⥔扐汪⑟⦻歱惂⍐⥡䘪쉸䛂恌扟⑳떣慰ㅃ杈塺ꥠ쉯庩㙆墘⥷⩙䵺╳㐭숷橋䡑橔䍱⭯䭃싂先儯捊睭䰹쉞⬺㖱搱杌區曂䢥♎⽓⨣㩱ㅘ뭱偭癲䑲晎</w:t>
      </w:r>
      <w:r>
        <w:rPr/>
        <w:t>꧃</w:t>
      </w:r>
      <w:r>
        <w:rPr/>
        <w:t>숫繄숵䙖媣슻⌭橫搴䤣䃂刽橪☦녯㦘쉕戩㶵偠⥲䥤䗂뿂⌤幉彸㦘</w:t>
      </w:r>
      <w:r>
        <w:rPr/>
        <w:t>⣂</w:t>
      </w:r>
      <w:r>
        <w:rPr/>
        <w:t>숹埂橶庩噁</w:t>
      </w:r>
      <w:r>
        <w:rPr/>
        <w:t>ꕾ</w:t>
      </w:r>
      <w:r>
        <w:rPr/>
        <w:t>爻ꍊ㚣슩⩃</w:t>
      </w:r>
      <w:r>
        <w:rPr/>
        <w:t>ⱡ⚱</w:t>
      </w:r>
      <w:r>
        <w:rPr/>
        <w:t>潫䱤⍖♫㡁卧슻輹쉈ꍰ久䠲</w:t>
      </w:r>
      <w:r>
        <w:rPr/>
        <w:t>ꥐ</w:t>
      </w:r>
      <w:r>
        <w:rPr/>
        <w:t>卂匦쉏倰슡堲쉂썙痃싃兦仂幕榮淂</w:t>
      </w:r>
      <w:r>
        <w:rPr/>
        <w:t>ꦘ</w:t>
      </w:r>
      <w:r>
        <w:rPr/>
        <w:t>反쉒</w:t>
      </w:r>
      <w:r>
        <w:rPr/>
        <w:t>ⵘ</w:t>
      </w:r>
      <w:r>
        <w:rPr/>
        <w:t>㙨奟癌건两⬻䔪</w:t>
      </w:r>
      <w:r>
        <w:rPr/>
        <w:t>⵰</w:t>
      </w:r>
      <w:r>
        <w:rPr/>
        <w:t>㏂ㅉ啩숲橃改顱迂㉺썫奖㩶숺殻㍁쉖橱慂䕏兒婢祙쉞䯂䉆싂硹㉬슮拂䢬女</w:t>
      </w:r>
      <w:r>
        <w:rPr/>
        <w:t>⡣</w:t>
      </w:r>
      <w:r>
        <w:rPr/>
        <w:t>䘰爬뿃乌⻂뭑쉹넴䁵⛂溡쉯㙭컂⨻㡕⼥故啀쉋䱅氮繓䇂轕乱䣂剩牖匪䡯⫂숱横䝶晪杀</w:t>
      </w:r>
      <w:r>
        <w:rPr/>
        <w:t>ꤥ</w:t>
      </w:r>
      <w:r>
        <w:rPr/>
        <w:t>䅧</w:t>
      </w:r>
      <w:r>
        <w:rPr/>
        <w:t>Ⱟ</w:t>
      </w:r>
      <w:r>
        <w:rPr/>
        <w:t>歬汎愩싂㕫辬쉆㜱丳忂䀥眫쉏땃挳걁悬㨻繕䅐煮♱┱盃싂㵊노</w:t>
      </w:r>
      <w:r>
        <w:rPr/>
        <w:t>ꕡ</w:t>
      </w:r>
      <w:r>
        <w:rPr/>
        <w:t>슣䴱攬稥㩐硬べ싂⼰쉭售氊僃춵禘塠쵉夰숰</w:t>
      </w:r>
      <w:r>
        <w:rPr/>
        <w:t>ꤻ</w:t>
      </w:r>
      <w:r>
        <w:rPr/>
        <w:t>璵뽭熡噚愮乕⺬刻㵸䡃⪮걯浇⑘⫂䁑䭴⨶濂㗂䅡㩮歆⛂牗㓃幙瘺㥮冩쉳桃煪㡶彖煅싎癔飂歌칣슩㔬넹슩䣂眻䕎渵獖䴮扂ㅂ扄穤㝋⩬䌪䮿坠㜥⽾</w:t>
      </w:r>
      <w:r>
        <w:rPr/>
        <w:t>ꕬ</w:t>
      </w:r>
      <w:r>
        <w:rPr/>
        <w:t>쉦ꍁꌪ䒻⍬嘥⭱⿂猨䉺⩱殬桥漭⩉幧⥰쉔췂⑾敪䕯쉟歃䚿䘣睉敳攸典卢捖瀩啔☲恶婳晌쉂淂䭉겣氱䰯⤦浒䉈县慨䩉䘬☱쉀周㩍伫倽⑓김⏍婁䣂╾泂轖傘婧瀮⹾頸攰烍恆</w:t>
      </w:r>
      <w:r>
        <w:rPr/>
        <w:t>ꕵ⹶</w:t>
      </w:r>
      <w:r>
        <w:rPr/>
        <w:t>犱畐兎㞩䰥塠썦灭㉹㙗ッ뽊㠮猹坂䑑䤺拂轥䃃䁀槂楯ㄫ佰昨婖轋㉭佶ꍣ䯂桔颵䖱懂绂슩兹戳䝫猩摚䙋䒥獰剺牧恰⨪썵습疬䠫걄桌䱺獫枻</w:t>
      </w:r>
      <w:r>
        <w:rPr/>
        <w:t>ꦘ</w:t>
      </w:r>
      <w:r>
        <w:rPr/>
        <w:t>ヂ竂烎䑪땍땮妣溏</w:t>
      </w:r>
      <w:r>
        <w:rPr/>
        <w:t>Ⳃ</w:t>
      </w:r>
      <w:r>
        <w:rPr/>
        <w:t>䩃䉹숺⤫瀤扗竂ぺ갯㭑彏㵇숤숸</w:t>
      </w:r>
      <w:r>
        <w:rPr/>
        <w:t>Ⱛ</w:t>
      </w:r>
      <w:r>
        <w:rPr/>
        <w:t>婷▵毂츰用</w:t>
      </w:r>
      <w:r>
        <w:rPr/>
        <w:t>ꤷ</w:t>
      </w:r>
      <w:r>
        <w:rPr/>
        <w:t>ꎏ暩숸칗塧⺩癁⵷喵汚䔰쉹쉕䉬坑坡獮縺歄겮깠轰啬㐲洬㠶煯㕱空潘㑣う繅濂䎮䡱廂④ㅺ</w:t>
      </w:r>
      <w:r>
        <w:rPr/>
        <w:t>ⷂ</w:t>
      </w:r>
      <w:r>
        <w:rPr/>
        <w:t>䐰뽚쎥䡣頹䕰䝕⦵八䜶単뼰쉟䧎刯吤䊬娵睚睩癷⤤㴻恔䡍싍딪⩋楸拂䴱柍䄵ꍍ</w:t>
      </w:r>
      <w:r>
        <w:rPr/>
        <w:t>ꥃ</w:t>
      </w:r>
      <w:r>
        <w:rPr/>
        <w:t>ꎬ佊爲ꥦ⯂䑖</w:t>
      </w:r>
      <w:r>
        <w:rPr/>
        <w:t>ⰽ</w:t>
      </w:r>
      <w:r>
        <w:rPr/>
        <w:t>㢡㝇你乒慾䥑Ⓜ</w:t>
      </w:r>
      <w:r>
        <w:rPr/>
        <w:t>⡳Ⓜ</w:t>
      </w:r>
      <w:r>
        <w:rPr/>
        <w:t>慄楾噩䡺乘楣⑙慵棂䉓偠倪煚ꅇ㬵㡦浭䆵堳⤯欪啎</w:t>
      </w:r>
      <w:r>
        <w:rPr/>
        <w:t>ⰻ</w:t>
      </w:r>
      <w:r>
        <w:rPr/>
        <w:t>⽅䳂㣂쉔狂渽嘸促㢥ꅒꏂ汤ꍅ剓䅔뭤䢱丶䠪㖱免╮⥓ㅣ䍠㮣瘻澮⦩瀤䚏係卦剓顄뮵䨪㥠䅺㴫眪炡桫穇딲吣䬱쉾䝚未␳㪣奆䍘慗䚏噐쉖晴呷印癦䯃埂⭗쉯嫍彙⻂獊眫兓ァꅁ</w:t>
      </w:r>
      <w:r>
        <w:rPr/>
        <w:t>ꥂ╱</w:t>
      </w:r>
      <w:r>
        <w:rPr/>
        <w:t>싂</w:t>
      </w:r>
      <w:r>
        <w:rPr/>
        <w:t>ꕞ</w:t>
      </w:r>
      <w:r>
        <w:rPr/>
        <w:t>뽇㈺㝧썇②煋㧂싂瑞曂㵈</w:t>
      </w:r>
      <w:r>
        <w:rPr/>
        <w:t>ⵗꤷ</w:t>
      </w:r>
      <w:r>
        <w:rPr/>
        <w:t>뽟㚩盂徿䱆矂슘啥╁䳎ヂ挪祖潺</w:t>
      </w:r>
      <w:r>
        <w:rPr/>
        <w:t>Ⲯ</w:t>
      </w:r>
      <w:r>
        <w:rPr/>
        <w:t>䥟</w:t>
      </w:r>
      <w:r>
        <w:rPr/>
        <w:t>⡀</w:t>
      </w:r>
      <w:r>
        <w:rPr/>
        <w:t>晊哂칍灷噫⩉ꍇ䕠汬ㅢ卅焽⨴ꌻ倴췂抻쉵礱樵⵾撿さ딹</w:t>
      </w:r>
      <w:r>
        <w:rPr/>
        <w:t>⡧</w:t>
      </w:r>
      <w:r>
        <w:rPr/>
        <w:t>딥쉭㪮깄轘㊩䫂⤸幈㠻긭쉷┩숻</w:t>
      </w:r>
      <w:r>
        <w:rPr/>
        <w:t>ⲏ</w:t>
      </w:r>
      <w:r>
        <w:rPr/>
        <w:t>䭾칾⹐╉乞吲楤昵깉顗䙍⽶圪</w:t>
      </w:r>
      <w:r>
        <w:rPr/>
        <w:t>ꔊ</w:t>
      </w:r>
      <w:r>
        <w:rPr/>
        <w:t>棂昦ꅐ쉑㗂刺䳃뿂奄穉ㆩ</w:t>
      </w:r>
      <w:r>
        <w:rPr/>
        <w:t>⠦</w:t>
      </w:r>
      <w:r>
        <w:rPr/>
        <w:t>凂啚䁳䂮樣쉉䦏싎竂㍀礮쉉䱁쉠儺潳擎楣뼪禮塄㍕祷灹怨䈱쉡⨮䇂甮牥㔸繀</w:t>
      </w:r>
      <w:r>
        <w:rPr/>
        <w:t>ꕙ</w:t>
      </w:r>
      <w:r>
        <w:rPr/>
        <w:t>䍺╙슩扑㩥坪</w:t>
      </w:r>
      <w:r>
        <w:rPr/>
        <w:t>ꥁ</w:t>
      </w:r>
      <w:r>
        <w:rPr/>
        <w:t>䏂柂숯捠쵠㴮嫂㗂쉒㐮⚥䈩묩䵺啘ꏂ㇂┻뽆䁴怶</w:t>
      </w:r>
      <w:r>
        <w:rPr/>
        <w:t>ⷂ</w:t>
      </w:r>
      <w:r>
        <w:rPr/>
        <w:t>䩞</w:t>
      </w:r>
      <w:r>
        <w:rPr/>
        <w:t>⡵</w:t>
      </w:r>
      <w:r>
        <w:rPr/>
        <w:t>松枥캿</w:t>
      </w:r>
      <w:r>
        <w:rPr/>
        <w:t>ⷍ</w:t>
      </w:r>
      <w:r>
        <w:rPr/>
        <w:t>䵯係廂쉋仂ꆥ䆿㔸䍞曂⑴睹┹⤵쉥⌥盂䝖畀䴪竂</w:t>
      </w:r>
      <w:r>
        <w:rPr/>
        <w:t>Ⱝ</w:t>
      </w:r>
      <w:r>
        <w:rPr/>
        <w:t>쉑ꅃ煔椪故䅪烂쏂䜻䵇〥䡣⌴싂싍◂╺乊䵤쉳═兄숱㵶䱠뮩쉔桊䈲습䕞㙪뭚助獺⸪뽖奥⹪浯冩䫂⹗䭊䉪汆</w:t>
      </w:r>
      <w:r>
        <w:rPr/>
        <w:t>⢵</w:t>
      </w:r>
      <w:r>
        <w:rPr/>
        <w:t>晠</w:t>
      </w:r>
      <w:r>
        <w:rPr/>
        <w:t>ꖩ</w:t>
      </w:r>
      <w:r>
        <w:rPr/>
        <w:t>烂뭟䶘쌥숺떣⬲扒总个で桹畹놮╙圣</w:t>
      </w:r>
      <w:r>
        <w:rPr/>
        <w:t>ⵥ</w:t>
      </w:r>
      <w:r>
        <w:rPr/>
        <w:t>㑩㡁䡍頫啣祀榘⩸恵</w:t>
      </w:r>
      <w:r>
        <w:rPr/>
        <w:t>ꔹ</w:t>
      </w:r>
      <w:r>
        <w:rPr/>
        <w:t>牥慶䛂䘫⺩幀┻唳輽奚㌷秂恊숩楏偧浦슮㐨卸뭳⸬놬슩껂⍸斏㔺煙䘷元</w:t>
      </w:r>
      <w:r>
        <w:rPr/>
        <w:t>Ⳃ</w:t>
      </w:r>
      <w:r>
        <w:rPr/>
        <w:t>桥䕍</w:t>
      </w:r>
      <w:r>
        <w:rPr/>
        <w:t>ꗂ</w:t>
      </w:r>
      <w:r>
        <w:rPr/>
        <w:t>딦楞乇ꏍ嘩呷쉸呣御겘幖䩓⵲窿ꍖ숰깦䇂㭚梿㮬䟂溵瀽㜨⯂숭䅗䊮磂眷朻걏睩橗껂她〸뭢㉃彈</w:t>
      </w:r>
      <w:r>
        <w:rPr/>
        <w:t>⡡</w:t>
      </w:r>
      <w:r>
        <w:rPr/>
        <w:t>깾祾⿂㕸㔪</w:t>
      </w:r>
      <w:r>
        <w:rPr/>
        <w:t>Ⱚ⪥</w:t>
      </w:r>
      <w:r>
        <w:rPr/>
        <w:t>療癈</w:t>
      </w:r>
      <w:r>
        <w:rPr/>
        <w:t>ꔬ</w:t>
      </w:r>
      <w:r>
        <w:rPr/>
        <w:t>㬳湷挺癢숳憩䞵奬䴨憘浰㙖넲㐰㧂奇⭾凂</w:t>
      </w:r>
      <w:r>
        <w:rPr/>
        <w:t>ⵟ</w:t>
      </w:r>
      <w:r>
        <w:rPr/>
        <w:t>牢</w:t>
      </w:r>
      <w:r>
        <w:rPr/>
        <w:t>ⵡ</w:t>
      </w:r>
      <w:r>
        <w:rPr/>
        <w:t>幵煑圽뿎㈱硶쏂発쉑䑓橸쉥獋㜻</w:t>
      </w:r>
      <w:r>
        <w:rPr/>
        <w:t>ꥂ</w:t>
      </w:r>
      <w:r>
        <w:rPr/>
        <w:t>㷂딬冩놣⸩⼻쉰⬤쉄</w:t>
      </w:r>
      <w:r>
        <w:rPr/>
        <w:t>ⱸ</w:t>
      </w:r>
      <w:r>
        <w:rPr/>
        <w:t>㶏復䀰ꥴ</w:t>
      </w:r>
      <w:r>
        <w:rPr/>
        <w:t>⡅</w:t>
      </w:r>
      <w:r>
        <w:rPr/>
        <w:t>䀸搪坺⑔㍖摡♚싂䟂䖱</w:t>
      </w:r>
      <w:r>
        <w:rPr/>
        <w:t>ꥆꖮ</w:t>
      </w:r>
      <w:r>
        <w:rPr/>
        <w:t>杶숸ꌤ䦣硥㗂旂㩰畖곂┶ꅘ⹑凎ꥶ㒻晰쏂浢㥹撮祐猣䧂䄮㜲㞱뭳㔻椨撱堶壂깊攨眩㗂꧎쉆</w:t>
      </w:r>
      <w:r>
        <w:rPr/>
        <w:t>⢘</w:t>
      </w:r>
      <w:r>
        <w:rPr/>
        <w:t>쉐䗂祎뾥䑏典⨤깥湣瀪䄦㍵㈫卤瀻䠱潃湣卺㧂뽲婺</w:t>
      </w:r>
      <w:r>
        <w:rPr/>
        <w:t>Ⱶ</w:t>
      </w:r>
      <w:r>
        <w:rPr/>
        <w:t>㩥㡈⑅恀깊主吩摶顱</w:t>
      </w:r>
      <w:r>
        <w:rPr/>
        <w:t>ⰺ</w:t>
      </w:r>
      <w:r>
        <w:rPr/>
        <w:t>쉲촬㠶쉥剶辡顳䬷卌彥뗂杚䏂㨮幘皱ぉ〫㈵漫婆灉僂偡䓃睸㍀塨뿂獁湵氪獺㠦쉾쌴捁夹쉯婔</w:t>
      </w:r>
      <w:r>
        <w:rPr/>
        <w:t>Ⱝ</w:t>
      </w:r>
      <w:r>
        <w:rPr/>
        <w:t>㌩繰䉁⍔䍵</w:t>
      </w:r>
      <w:r>
        <w:rPr/>
        <w:t>ꕪ</w:t>
      </w:r>
      <w:r>
        <w:rPr/>
        <w:t>숪쏂</w:t>
      </w:r>
      <w:r>
        <w:rPr/>
        <w:t>ⵞ⴪</w:t>
      </w:r>
      <w:r>
        <w:rPr/>
        <w:t>숴牰浖偯뇂䩭熱氵⏂㢡⩩뼰祣捩嘶䮻托</w:t>
      </w:r>
      <w:r>
        <w:rPr/>
        <w:t>ⵐ</w:t>
      </w:r>
      <w:r>
        <w:rPr/>
        <w:t>䳂㡴䍄䁈敠䝓㉾楱슩⭒擂䨫摥磂⤨䥥싂숳煓䂮㑹숵啍⎱⧂㓂㭢硌㌩</w:t>
      </w:r>
      <w:r>
        <w:rPr/>
        <w:t>ⵖ</w:t>
      </w:r>
      <w:r>
        <w:rPr/>
        <w:t>ㄣ䩬捞㵶㬬垘숸亡扆숪</w:t>
      </w:r>
      <w:r>
        <w:rPr/>
        <w:t>ꤊ</w:t>
      </w:r>
      <w:r>
        <w:rPr/>
        <w:t>䩏殩┸共楘</w:t>
      </w:r>
      <w:r>
        <w:rPr/>
        <w:t>⢿</w:t>
      </w:r>
      <w:r>
        <w:rPr/>
        <w:t>临瀳묷떏㖮繊䵨妩浩漥⽭䩃숸琸轨汰离照쉘物嚿㇂係♰睾獮槂䥹秂橔憏</w:t>
      </w:r>
      <w:r>
        <w:rPr/>
        <w:t>ⰶ</w:t>
      </w:r>
      <w:r>
        <w:rPr/>
        <w:t>䍃쉪⭡⽚㮘쉟㩕㙺숦</w:t>
      </w:r>
      <w:r>
        <w:rPr/>
        <w:t>⡚</w:t>
      </w:r>
      <w:r>
        <w:rPr/>
        <w:t>灙煚</w:t>
      </w:r>
      <w:r>
        <w:rPr/>
        <w:t>ⶥ</w:t>
      </w:r>
      <w:r>
        <w:rPr/>
        <w:t>ꆵ숰敓嘲촩砰갪숷䅍숮入쉙칠쉈땨⨮囂㠦値憻捴㴶ꍈ⯍瑕硖갽䕐</w:t>
      </w:r>
      <w:r>
        <w:rPr/>
        <w:t>ꥆ</w:t>
      </w:r>
      <w:r>
        <w:rPr/>
        <w:t>冮敬딣睏䙏危깍ヂ楯䆿横숰䬶氷䋂呇쉰䱈瘷伵㕘䅺㡦绂禱⥉촱澩쉞凎湗䵨⻃⌬</w:t>
      </w:r>
      <w:r>
        <w:rPr/>
        <w:t>꧂</w:t>
      </w:r>
      <w:r>
        <w:rPr/>
        <w:t>㫂䵋⫂囃水㝖䗂뼻⨯쉩䝗䜴䥡㫂榏欲㡷㭮潟ꍯ㮿䝞ꥭ扌摲꥙穟땆뽋㣂슥坄겱斮睲싂婷녴欰</w:t>
      </w:r>
      <w:r>
        <w:rPr/>
        <w:t>Ⳃ</w:t>
      </w:r>
      <w:r>
        <w:rPr/>
        <w:t>ꌻ쉊䌩輦숴싂쉟沩兮⧂쏂숦頫即쌫쵑</w:t>
      </w:r>
      <w:r>
        <w:rPr/>
        <w:t>꤯</w:t>
      </w:r>
      <w:r>
        <w:rPr/>
        <w:t>쉬슮捴甦僂쉧杘㡲숱儫硬⍖痂癶橷眲㎏棂晢滂⤰呆쉢㕮</w:t>
      </w:r>
      <w:r>
        <w:rPr/>
        <w:t>ⷂ</w:t>
      </w:r>
      <w:r>
        <w:rPr/>
        <w:t>갴촣塈걾무뭱</w:t>
      </w:r>
      <w:r>
        <w:rPr/>
        <w:t>⡤</w:t>
      </w:r>
      <w:r>
        <w:rPr/>
        <w:t>暿쉣뽤쉸浍朵瞮쉺䘬쉸浒ꌩ</w:t>
      </w:r>
      <w:r>
        <w:rPr/>
        <w:t>ⱎ</w:t>
      </w:r>
      <w:r>
        <w:rPr/>
        <w:t>偬쉢䕌⨴券䓂䄹䕣</w:t>
      </w:r>
      <w:r>
        <w:rPr/>
        <w:t>꥓</w:t>
      </w:r>
      <w:r>
        <w:rPr/>
        <w:t>漹䬣穚瘤炻咬㢿輫⤹幦䍓</w:t>
      </w:r>
      <w:r>
        <w:rPr/>
        <w:t>ꕵ</w:t>
      </w:r>
      <w:r>
        <w:rPr/>
        <w:t>䉞痂杨⺡琩㩅ㆻ轞</w:t>
      </w:r>
      <w:r>
        <w:rPr/>
        <w:t>ⴥ</w:t>
      </w:r>
      <w:r>
        <w:rPr/>
        <w:t>懂╍澏伳汕㞥稯䤴倱㣂煍堨呯㝕칆⵶䁲긦䰣窬촪䨮䁗敵㙤獖</w:t>
      </w:r>
      <w:r>
        <w:rPr/>
        <w:t>ꤣ</w:t>
      </w:r>
      <w:r>
        <w:rPr/>
        <w:t>⿂戸檏轁桟ば䟂⹴㟂祃浉潊숽쵷㝯硱漷微쉨슥</w:t>
      </w:r>
      <w:r>
        <w:rPr/>
        <w:t>⣂</w:t>
      </w:r>
      <w:r>
        <w:rPr/>
        <w:t>桱皵垿츲㕏䎱䨷䥺⩕杒⦩壂㈸ꥰ䝞쉇䑔㥈쉴⼵瓂穓숹슮敧揂旂㑌췂╸숰숥깸쉈啪瑮쉾䦩汖帨湱뮵뽢伻⧂晗煍幫噤嘺獁쵂놬㇎쉡砷⩪쉒㑣䩾瞿唶䉴佷갳숽焯쉺水ꍭ♇棂㝒䌴䡏瓂䦬っ쏃갨⩱琸佳⭚썤桁</w:t>
      </w:r>
      <w:r>
        <w:rPr/>
        <w:t>꤫ꕑ</w:t>
      </w:r>
      <w:r>
        <w:rPr/>
        <w:t>쉯⪱晤慖姃갥⪿녎砯嚩♤瓂歇ꌰ檬㓂땠⨲抩숷樥勂块겱㍯埂扒䙺갮⩉㝖顁乥䍥쉘䈰愷嫎쉠㚻轋㍹뭗當ぶ娽</w:t>
      </w:r>
      <w:r>
        <w:rPr/>
        <w:t>ⶬ</w:t>
      </w:r>
      <w:r>
        <w:rPr/>
        <w:t>䙀捡䉀숩嘲䯂슻焸琩䏂勂䘷ꇂ뭙碩䒏⪩⍾煰勍㩤⑏쉍䕉䐻楩桰䉇轗</w:t>
      </w:r>
      <w:r>
        <w:rPr/>
        <w:t>ꦵ</w:t>
      </w:r>
      <w:r>
        <w:rPr/>
        <w:t>䂩䅈㕺䁍ꍴ숱吭䋂䉭ㄬ刯㩦쉤쉮</w:t>
      </w:r>
      <w:r>
        <w:rPr/>
        <w:t>ꖵ</w:t>
      </w:r>
      <w:r>
        <w:rPr/>
        <w:t>桵⤫Ⓧ琣쌵㨦쉧幍硂ꌦ䙆</w:t>
      </w:r>
      <w:r>
        <w:rPr/>
        <w:t>ⱬ⍮</w:t>
      </w:r>
      <w:r>
        <w:rPr/>
        <w:t>焭挺㩶獊썆圪桟쉭쉙䅏瓂忂嘯칖걟쵫仂㋂</w:t>
      </w:r>
      <w:r>
        <w:rPr/>
        <w:t>Ⱘ</w:t>
      </w:r>
      <w:r>
        <w:rPr/>
        <w:t>剫曂车싂⨊쉬倮幖캬촪爪縩깮户〱㭚╡⩍佦䫂쉰⎱㑮愻汞쉆뼳帰쉣⽄⽚뭇컂깸圭䟂獾帹伤㔣假숹ㄻ具乎ꌦ䕸땊捠睊塹䓎⩙䉓⥭悡㏂潨꺮쉞ギ</w:t>
      </w:r>
      <w:r>
        <w:rPr/>
        <w:t>ꕁ</w:t>
      </w:r>
      <w:r>
        <w:rPr/>
        <w:t>츣浍接╟쉌㑮ꅧ뼬ꌨ祧䭑呌䩬</w:t>
      </w:r>
      <w:r>
        <w:rPr/>
        <w:t>⣂</w:t>
      </w:r>
      <w:r>
        <w:rPr/>
        <w:t>춿뽞쎣㵇깦慪搷썮䭳杺길숹卢乺幁䔯䕭노</w:t>
      </w:r>
    </w:p>
    <w:p>
      <w:pPr>
        <w:pStyle w:val="PreformattedText"/>
        <w:bidi w:val="0"/>
        <w:spacing w:before="0" w:after="0"/>
        <w:jc w:val="left"/>
        <w:rPr/>
      </w:pPr>
      <w:r>
        <w:rPr/>
        <w:t>眦</w:t>
      </w:r>
      <w:r>
        <w:rPr/>
        <w:t>ⷂ</w:t>
      </w:r>
      <w:r>
        <w:rPr/>
        <w:t>慱㈩⍇塱㕋썳⨻毂彫婊䝏攰潸뾻恬⩸</w:t>
      </w:r>
      <w:r>
        <w:rPr/>
        <w:t>ꥊ</w:t>
      </w:r>
      <w:r>
        <w:rPr/>
        <w:t>쉾咩吨瀽嘪㩫쵡㡥⤯싍䰹䐺㕘䋂奶睪牦╎ㅞㅒ䌫桘깐㨳㉕穚杖妩싃兴枬湮懍䥁☯䶩敬嚻ㅖ쉙</w:t>
      </w:r>
      <w:r>
        <w:rPr/>
        <w:t>ⷎ</w:t>
      </w:r>
      <w:r>
        <w:rPr/>
        <w:t>걾♴긲숦㋂㩇㒵딣쉈촫㑷楑ꇃ䡫⮻湹禥컂㜦숴쉪穸ꄪ⤩塆呠免䴰숪습绂洣䀩䊿⤴묽坂</w:t>
      </w:r>
      <w:r>
        <w:rPr/>
        <w:t>ⱁ</w:t>
      </w:r>
      <w:r>
        <w:rPr/>
        <w:t>搶㏂天⑫瑥䘬㞬塟║摯项뼫䥂뿂䱏槂녠㥁暩竃䅬散瑄쉎뮡卡礥긪▣⨭唱뼪⺱</w:t>
      </w:r>
      <w:r>
        <w:rPr/>
        <w:t>ꥎ</w:t>
      </w:r>
      <w:r>
        <w:rPr/>
        <w:t>㨥㙱</w:t>
      </w:r>
      <w:r>
        <w:rPr/>
        <w:t>⠽</w:t>
      </w:r>
      <w:r>
        <w:rPr/>
        <w:t>嘭坵║싂䮏桭碏玱⭫슻傿ㆩ숽獘ꅵ旂佐㵗熘껂㷃╎瑥⫂슘슩㪡䦬썋㟂枏㶵桚䴬焣걡晌쉮兒◃㑶⿂滂ꥳ唸㜱䭳伲싂⨳懂</w:t>
      </w:r>
      <w:r>
        <w:rPr/>
        <w:t>ⱏ</w:t>
      </w:r>
      <w:r>
        <w:rPr/>
        <w:t>땆뇃啟쉯渷潄轎</w:t>
      </w:r>
      <w:r>
        <w:rPr/>
        <w:t>ꥒ</w:t>
      </w:r>
      <w:r>
        <w:rPr/>
        <w:t>떡眰⬸朹㵘灧䥡歇쉷</w:t>
      </w:r>
      <w:r>
        <w:rPr/>
        <w:t>ꔮ</w:t>
      </w:r>
      <w:r>
        <w:rPr/>
        <w:t>㑹碿䘽㍸佲슮⵴景쉖线⏂渹歫㙬</w:t>
      </w:r>
      <w:r>
        <w:rPr/>
        <w:t>ⱔ</w:t>
      </w:r>
      <w:r>
        <w:rPr/>
        <w:t>슱⑃噹쉠株撣幠무䈬㡶쉇㏎愮㠦纱䔺슻╮숪桰妱쉔㌦녫⩃㡕䕥쵃繸쉓⦮㒵⍐㗂</w:t>
      </w:r>
      <w:r>
        <w:rPr/>
        <w:t>ⲻ</w:t>
      </w:r>
      <w:r>
        <w:rPr/>
        <w:t>숸숰䐪㠻瘻撱㗂婸㝠㨪쉩♍ㅚ䝗녃⽎䭉挺惂瓂欦䶱㢿묯㡗䍴숬</w:t>
      </w:r>
      <w:r>
        <w:rPr/>
        <w:t>⠩</w:t>
      </w:r>
      <w:r>
        <w:rPr/>
        <w:t>僎呆슘啂䭸况ꍅ⹚</w:t>
      </w:r>
      <w:r>
        <w:rPr/>
        <w:t>Ɑ</w:t>
      </w:r>
      <w:r>
        <w:rPr/>
        <w:t>䞮癈獹儦縪䫂䫂ꥰꏂ츬䡌걒䩶䕫佹䝌浕쉮娸쉲䢩失䥥⒏眹婗恹悬䥥䛂땸䴥決㭳쉘쉗甫뗂昴楊湓♒춬캡瘲㛂瑬⩒㮘㍨㐦繸㡪砸朶幍</w:t>
      </w:r>
      <w:r>
        <w:rPr/>
        <w:t>ꥍ</w:t>
      </w:r>
      <w:r>
        <w:rPr/>
        <w:t>敬穨愴䔯㙏噠䉷䠪恬⹀䈹䀸㘩⍀祚땔畑㑬䁓㍳媬媥㐳弳䗂싂幍╍</w:t>
      </w:r>
      <w:r>
        <w:rPr/>
        <w:t>ꖡ</w:t>
      </w:r>
      <w:r>
        <w:rPr/>
        <w:t>係捬灨⫎㕖癕猨桭⥈㬤쉐䥐抱ꅍ㟂癕</w:t>
      </w:r>
      <w:r>
        <w:rPr/>
        <w:t>ⵉ</w:t>
      </w:r>
      <w:r>
        <w:rPr/>
        <w:t>숰</w:t>
      </w:r>
      <w:r>
        <w:rPr/>
        <w:t>ꥂ</w:t>
      </w:r>
      <w:r>
        <w:rPr/>
        <w:t>挣넭欷㭠奖伪橰㨷〩㕅㥖䆩䩖ꏂ䟃圹슏倴砵獰땂棂⎿ꇂ揃琊䑅奞申</w:t>
      </w:r>
      <w:r>
        <w:rPr/>
        <w:t>⡄</w:t>
      </w:r>
      <w:r>
        <w:rPr/>
        <w:t>媡绂㴻㋂揎쉫灪刷䕷剑入坚幘⼸䕅扩⹤⬥㝵␫䯂歊梥稦</w:t>
      </w:r>
      <w:r>
        <w:rPr/>
        <w:t>ⶩ</w:t>
      </w:r>
      <w:r>
        <w:rPr/>
        <w:t>妥撱ㅨ顈⯂</w:t>
      </w:r>
      <w:r>
        <w:rPr/>
        <w:t>ⶮ</w:t>
      </w:r>
      <w:r>
        <w:rPr/>
        <w:t>繰⤽䘯搲潱㝺姂卦쉭殬殩奒䑡췂⺡갬녩ꥮ뼪㨺楯柂</w:t>
      </w:r>
      <w:r>
        <w:rPr/>
        <w:t>Ⳃ</w:t>
      </w:r>
      <w:r>
        <w:rPr/>
        <w:t>拂␨⩠祂潗轔㖡▻塘䥩區㔳쉇䅹辥碣獞珂䐤秂杔獉嗂䥐惎⭅估㞘彤痃枿灕쉥冻♍㙏夵깙䨬땕⪥⩫㡀摤땸◎吹獷娪㑃䅾⩔═摩䐯쉠噇挣穣ㄦ楔涏灢堦⛂ㄨ廂쉙뭞䍩䉱ꌣ</w:t>
      </w:r>
      <w:r>
        <w:rPr/>
        <w:t>ꤲ</w:t>
      </w:r>
      <w:r>
        <w:rPr/>
        <w:t>싂牥㘸䥌乌硩穐楪숰⩡稨毂悮坪睦⩌湘打쉺瘲摰䆘㥨㛎燂⸲卄䕒畸报煡䐺㍦㧂拂䞘煓辱氨㙱卪䑊愸牸䥙淂썖쉓奤娵╢坥䜵晶ざ穆쵊獵䚱盂䥀傏癑捈䏃⵺㟃癳栭坨걓听晹ㅙ쉯繣祏擂</w:t>
      </w:r>
      <w:r>
        <w:rPr/>
        <w:t>ꕦ</w:t>
      </w:r>
      <w:r>
        <w:rPr/>
        <w:t>硑䞩䞩㑪쉯㡴圲ꅳ㨨㨽땣佣䥰彷뽑⨪䶬싂牯傩捵熥뮿㥚珂㇂쉹쉓槂㍋㜽乵瓂硒呬歌⩗쉀쉤⭶㕇㎥ㅁ扳␺</w:t>
      </w:r>
      <w:r>
        <w:rPr/>
        <w:t>⠬</w:t>
      </w:r>
      <w:r>
        <w:rPr/>
        <w:t>侵牑皿숩</w:t>
      </w:r>
      <w:r>
        <w:rPr/>
        <w:t>ꔭ</w:t>
      </w:r>
      <w:r>
        <w:rPr/>
        <w:t>琤便眦컂</w:t>
      </w:r>
      <w:r>
        <w:rPr/>
        <w:t>⡃</w:t>
      </w:r>
      <w:r>
        <w:rPr/>
        <w:t>忂䭰忂숵婚ぐ쉺浢沣땞</w:t>
      </w:r>
      <w:r>
        <w:rPr/>
        <w:t>꥓⥚</w:t>
      </w:r>
      <w:r>
        <w:rPr/>
        <w:t>䥠嫍县㶘浱슱ꥮ쵺掵剌煓䥊敡㙌㧂䑟쉏滂椴䱅䉆⭲序炿땆〷꺵</w:t>
      </w:r>
      <w:r>
        <w:rPr/>
        <w:t>ꕡ</w:t>
      </w:r>
      <w:r>
        <w:rPr/>
        <w:t>㡑쉷㤩ㅷ⬤⭖</w:t>
      </w:r>
      <w:r>
        <w:rPr/>
        <w:t>꧂</w:t>
      </w:r>
      <w:r>
        <w:rPr/>
        <w:t>瑪呄쉙兲䎣戩湐䣍睬뭃⑈嗂♏湶㘴懂杏滂</w:t>
      </w:r>
      <w:r>
        <w:rPr/>
        <w:t>ⱎ</w:t>
      </w:r>
      <w:r>
        <w:rPr/>
        <w:t>皮숻慷䃂揍唽禘䥖乤扃䲮쉔䁬湁刷</w:t>
      </w:r>
      <w:r>
        <w:rPr/>
        <w:t>ꖘ</w:t>
      </w:r>
      <w:r>
        <w:rPr/>
        <w:t>쉖弣ㆥ⹸䈹㝀窵割慀䞥㍣뭘瞬礤䭢ㄪꅵ</w:t>
      </w:r>
      <w:r>
        <w:rPr/>
        <w:t>ⱬ</w:t>
      </w:r>
      <w:r>
        <w:rPr/>
        <w:t>ㄥ䜷䅍쵎穮佴㵋쵨썬捰쉭并☺㥱뭵⨪椦〯桲橫唻灋숬쉭佚䧃䜪㐳憥⯂潐瘽</w:t>
      </w:r>
      <w:r>
        <w:rPr/>
        <w:t>⢡⩢</w:t>
      </w:r>
      <w:r>
        <w:rPr/>
        <w:t>쉴婭쉥嘣쉒祗䕔两ㅱ癓</w:t>
      </w:r>
      <w:r>
        <w:rPr/>
        <w:t>ⲏ</w:t>
      </w:r>
      <w:r>
        <w:rPr/>
        <w:t>슩녊걊佞䐪顄㘱獯填竂䔲쉷渮帻䆣全</w:t>
      </w:r>
      <w:r>
        <w:rPr/>
        <w:t>ꥋ</w:t>
      </w:r>
      <w:r>
        <w:rPr/>
        <w:t>橢㕟믂䙙偓䱩⑚숣⛂煺毂쉚뭣䖿슡쉗晕砹걏獡㍓</w:t>
      </w:r>
      <w:r>
        <w:rPr/>
        <w:t>⡣</w:t>
      </w:r>
      <w:r>
        <w:rPr/>
        <w:t>偑椱繊䳂䘸䍶쉭ㅮ䭸䯂獋䥕믂牷歾㫂⑬㐲帽숳䉁く呔숲㑙쉍偾䠯깂ꌹ㍨䜲슬棂㭆㙉奰轲䕊ꍞ佶㡪睇百竎㐯呆췂倩䚥쉟䐮珂䁢助樶썈㏂㜣⍳䍫瀊潾㝐䖘怩䰫硊兆僂쉴乥</w:t>
      </w:r>
      <w:r>
        <w:rPr/>
        <w:t>ⶱ</w:t>
      </w:r>
      <w:r>
        <w:rPr/>
        <w:t>獪쉸忂⹙兄싂猵⸬</w:t>
      </w:r>
      <w:r>
        <w:rPr/>
        <w:t>ⵘ</w:t>
      </w:r>
      <w:r>
        <w:rPr/>
        <w:t>捒땥㝭⹬硞乬硗晩⾣位걹庿ꇍ칺幟纻⌴欹乃㧂扯棃⩲卒幚䐪䔨堪敨</w:t>
      </w:r>
      <w:r>
        <w:rPr/>
        <w:t>ꕈ</w:t>
      </w:r>
      <w:r>
        <w:rPr/>
        <w:t>昸갻輩⩍梩⍫䝅䮵촩扪㝘梥卷슘䨬傏顤뼷䔹</w:t>
      </w:r>
      <w:r>
        <w:rPr/>
        <w:t>꧂ⵖ</w:t>
      </w:r>
      <w:r>
        <w:rPr/>
        <w:t>䙦㌱浃兔긣▱㏂㘯歙䩍⩆燂</w:t>
      </w:r>
      <w:r>
        <w:rPr/>
        <w:t>ꤤ</w:t>
      </w:r>
      <w:r>
        <w:rPr/>
        <w:t>쵥쉣䀩祢녢딳⽓깉⬭䠶㊵柂㕰놻쉂㉸啀礳䍊쉋栩㐮轕ꍖ⩤偧䙞扄卖㴹婸▣䭣浀䈪슘䣎</w:t>
      </w:r>
      <w:r>
        <w:rPr/>
        <w:t>ꔮ</w:t>
      </w:r>
      <w:r>
        <w:rPr/>
        <w:t>癟쉊㕊姍뽣顮潞떏杀뽺匴抣浇컂棂槂泂⹃煸⭍칯䃂颏歈佑䱘㍱䔱쉟恆䌪㬩摁幨〤䙡♀ꍋ䙕☹⩞顡睋䙺䝤卺瑩슿䤭쉋矂㫂甪⭥洭㕅焱깬⭇䁟㡎ꄤ幄畯썋癅槂䘪쉏</w:t>
      </w:r>
      <w:r>
        <w:rPr/>
        <w:t>ꗂ</w:t>
      </w:r>
      <w:r>
        <w:rPr/>
        <w:t>䕣䔲氻넮</w:t>
      </w:r>
      <w:r>
        <w:rPr/>
        <w:t>Ⳃ</w:t>
      </w:r>
      <w:r>
        <w:rPr/>
        <w:t>塶唬숫樱⹲䕓冩吤溮</w:t>
      </w:r>
      <w:r>
        <w:rPr/>
        <w:t>Ⳃ</w:t>
      </w:r>
      <w:r>
        <w:rPr/>
        <w:t>橍刵杆㡲</w:t>
      </w:r>
      <w:r>
        <w:rPr/>
        <w:t>ꖱ</w:t>
      </w:r>
      <w:r>
        <w:rPr/>
        <w:t>捭䉦旂曂槂㉔</w:t>
      </w:r>
      <w:r>
        <w:rPr/>
        <w:t>ⵌ</w:t>
      </w:r>
      <w:r>
        <w:rPr/>
        <w:t>轂泂䰶䕧⵪爭䦬䛂⩰杣췂繯顦忂䙑浾捧朶瀵걓</w:t>
      </w:r>
      <w:r>
        <w:rPr/>
        <w:t>ꕭ</w:t>
      </w:r>
      <w:r>
        <w:rPr/>
        <w:t>歏桐䳂䀳㥞썗桋⵪悱㥩쉕挫쉀撘䧂䥺歪슬禱獦兙塩쉦十匽뿂晥繳乒桏彃칩㍈┺㉩恹숩</w:t>
      </w:r>
      <w:r>
        <w:rPr/>
        <w:t>ꥑ</w:t>
      </w:r>
      <w:r>
        <w:rPr/>
        <w:t>䝯쉩싎㥈쉢☫</w:t>
      </w:r>
      <w:r>
        <w:rPr/>
        <w:t>⠭</w:t>
      </w:r>
      <w:r>
        <w:rPr/>
        <w:t>䕍瑎摉㠶楫硷坈Ⓜ獠犏ꏂ獩夻⨳썂츯幋㈫挥〈䈻参䩃眽◂塾㔴㵺偸匬㚥㔺⨱땇汋獉䦘桖㬣䄶</w:t>
      </w:r>
      <w:r>
        <w:rPr/>
        <w:t>ꤤ</w:t>
      </w:r>
      <w:r>
        <w:rPr/>
        <w:t>칫㒻㌲⧂쉃惂绎顎┣斥⹭啨ꏂ玻깊</w:t>
      </w:r>
      <w:r>
        <w:rPr/>
        <w:t>⣂</w:t>
      </w:r>
      <w:r>
        <w:rPr/>
        <w:t>㭔剕⨬䐵轇쉱畷</w:t>
      </w:r>
      <w:r>
        <w:rPr/>
        <w:t>⠣</w:t>
      </w:r>
      <w:r>
        <w:rPr/>
        <w:t>䵧䅎뽞㥺㟂♣숯쉦扈껂␲㍮櫂媩</w:t>
      </w:r>
      <w:r>
        <w:rPr/>
        <w:t>ꕘ</w:t>
      </w:r>
      <w:r>
        <w:rPr/>
        <w:t>慅㥠슘縩㙰╴卵숽祯䗂쉰뿂⹏썢捧参떡㶵殬捾挻婹䵫㡕쉎婍癳佰匩쉗㥃浍ꍊ쉗䋃</w:t>
      </w:r>
      <w:r>
        <w:rPr/>
        <w:t>ꕇ</w:t>
      </w:r>
      <w:r>
        <w:rPr/>
        <w:t>츥쉎祌㩑촭녷塒瑲촵轟束숻䱧⩠</w:t>
      </w:r>
      <w:r>
        <w:rPr/>
        <w:t>ⵠ</w:t>
      </w:r>
      <w:r>
        <w:rPr/>
        <w:t>㤣⵳㩫睭숣䥡剓圹䀱녗卢劮吲啟偧䎮搪乷뇃ㅺ䠬由┴畹慵</w:t>
      </w:r>
      <w:r>
        <w:rPr/>
        <w:t>ⵦ</w:t>
      </w:r>
      <w:r>
        <w:rPr/>
        <w:t>轙⑟乑</w:t>
      </w:r>
      <w:r>
        <w:rPr/>
        <w:t>ⰲ</w:t>
      </w:r>
      <w:r>
        <w:rPr/>
        <w:t>畊䁙쉌硪쉓놩㞱⎘扨窩㠰呱攺曂쉗넯ꅨ摥桮擂쉹믂</w:t>
      </w:r>
      <w:r>
        <w:rPr/>
        <w:t>ꗂ</w:t>
      </w:r>
      <w:r>
        <w:rPr/>
        <w:t>卉戫挳㢣⿂楗轏썕儴䉮撩矂䱙畏쉪㠣컂縤ꄰ佄噑矂䱶䕸凂堤榻⨭䛂䙌넪㝓</w:t>
      </w:r>
      <w:r>
        <w:rPr/>
        <w:t>Ⳃ</w:t>
      </w:r>
      <w:r>
        <w:rPr/>
        <w:t>꧃</w:t>
      </w:r>
      <w:r>
        <w:rPr/>
        <w:t>⡺</w:t>
      </w:r>
      <w:r>
        <w:rPr/>
        <w:t>獂硔䭌㇎揎䭫怣쌊싂䌪慊冱쉐슿恭輱䮬䝥䉎㕦⦮䐫♲뿂東썅⻎ꍔ㩗땤뮱䕾㇂婟獧琳伯猵噠戶㓂惂땓㟂䘷⵮䚮眳漥</w:t>
      </w:r>
      <w:r>
        <w:rPr/>
        <w:t>ꕈ</w:t>
      </w:r>
      <w:r>
        <w:rPr/>
        <w:t>䅃枱恚싂䵲坥뭊㝂戮ぎ㟂斬痃쉩璘䁘䉄卹깩숤칇䶩䵸㇎</w:t>
      </w:r>
      <w:r>
        <w:rPr/>
        <w:t>ⰽ</w:t>
      </w:r>
      <w:r>
        <w:rPr/>
        <w:t>爸敧煊恍愹㵠쵪栦戯撘껂咏싂偺煰敆ざ攨瑍猪긷</w:t>
      </w:r>
      <w:r>
        <w:rPr/>
        <w:t>ⱅ</w:t>
      </w:r>
      <w:r>
        <w:rPr/>
        <w:t>䱉桦䓂瑶</w:t>
      </w:r>
      <w:r>
        <w:rPr/>
        <w:t>ꥏ</w:t>
      </w:r>
      <w:r>
        <w:rPr/>
        <w:t>汭⽃堦췂ꏂ慺盃元⸰</w:t>
      </w:r>
      <w:r>
        <w:rPr/>
        <w:t>ꥍ</w:t>
      </w:r>
      <w:r>
        <w:rPr/>
        <w:t>䩎䨰榣㶿呣ꥭ⼴㝂䥵</w:t>
      </w:r>
      <w:r>
        <w:rPr/>
        <w:t>ⱹ</w:t>
      </w:r>
      <w:r>
        <w:rPr/>
        <w:t>卒牲⭦呇</w:t>
      </w:r>
      <w:r>
        <w:rPr/>
        <w:t>⡩</w:t>
      </w:r>
      <w:r>
        <w:rPr/>
        <w:t>亱湲操╔敶뗂忂漩特䡷焯┤呭⑂顟皏♧♸櫂뼭┬䁵煺ㅍ元到㑌璣䖣깠浖類쵯⩄⹐噓쉎䭆爻捍䦘⍌쏂䁕ꅹ庵䶏⽠㕯㙌喩⽸弥녕䦮眤癳椮佨㑭⵲杸乘䱁〻䅴숦媘</w:t>
      </w:r>
      <w:r>
        <w:rPr/>
        <w:t>ꤵ</w:t>
      </w:r>
      <w:r>
        <w:rPr/>
        <w:t>녰癱䕹摐䝅睳㓍晏쉞䣂煊坶⫂歬㈰䡢椻繢믂偨徿樶ꎩꥸ㦩䮏䍩䅰汲ꥩ怶캩佐迂䶵味䠱硏幾䱔쉞繁㔵♴壂쉨㉠牙湢噵䉹侬枩祋⎵숹瘷⍔⺘扉ꍭ幾♔癄㭯㩰橃㏂䅞쉢慒碏䝎츱넩佧灇圱쉓촦吥숶参漯</w:t>
      </w:r>
      <w:r>
        <w:rPr/>
        <w:t>ꔱ</w:t>
      </w:r>
      <w:r>
        <w:rPr/>
        <w:t>楬砬刨쉕坺䌳彡剆녲㩙㩋깮⶘슻敌硰䮮愳㵨곂壂䷂潪琪䌤슩䠭쎻婊灭灃刪</w:t>
      </w:r>
      <w:r>
        <w:rPr/>
        <w:t>ꕳ</w:t>
      </w:r>
      <w:r>
        <w:rPr/>
        <w:t>疩䔺</w:t>
      </w:r>
      <w:r>
        <w:rPr/>
        <w:t>ꔪ</w:t>
      </w:r>
      <w:r>
        <w:rPr/>
        <w:t>琸へ뽾슩싂䥎䷂⩮㩔䫃毂뮻╳湵䱴磂숣䈦㶮칶癩䙺顇穩싂扒䡀⨯ꌶ⚱悥偾쉙噣輨긱⦮溥椨긻忂煺쉖未쉕吪</w:t>
      </w:r>
      <w:r>
        <w:rPr/>
        <w:t>Ⱛ</w:t>
      </w:r>
      <w:r>
        <w:rPr/>
        <w:t>㥸쉍硰摘㶡㭊佘扊싂慳쉍䌵䁱渫䕾渳攰긶圽牓쉱╪睯癐啡晖砯컂幎佮▿呙䘯⌣涣컃乤顗쉞浃㷂兄畴캿柂禩顰䩣ꍬꅗ梘☭⸱撱汃쉇⨴櫂㩔</w:t>
      </w:r>
      <w:r>
        <w:rPr/>
        <w:t>ꔪ</w:t>
      </w:r>
      <w:r>
        <w:rPr/>
        <w:t>㍪䑇썮⭬⫂奋䭋乁㐺癢ㆱ⿂㍐ꍨ숽♬橫䢿奴</w:t>
      </w:r>
      <w:r>
        <w:rPr/>
        <w:t>ꖵ</w:t>
      </w:r>
      <w:r>
        <w:rPr/>
        <w:t>塸⼭ꄥ촰瑲樳倲쉀禩乶䁟夹榣㈩썊顄</w:t>
      </w:r>
      <w:r>
        <w:rPr/>
        <w:t>ⵙ</w:t>
      </w:r>
      <w:r>
        <w:rPr/>
        <w:t>杤슥䗍坃桠婓ꅑ숲照䇍剁㖻썸⪩䡁</w:t>
      </w:r>
      <w:r>
        <w:rPr/>
        <w:t>ⴤ</w:t>
      </w:r>
      <w:r>
        <w:rPr/>
        <w:t>ㅂ稤灎癟㈺坲ꅹ㐻娰쉉☳ꌷ놥汑ꆥ㥰け弯땔숰亏숴</w:t>
      </w:r>
      <w:r>
        <w:rPr/>
        <w:t>ꕋ</w:t>
      </w:r>
      <w:r>
        <w:rPr/>
        <w:t>圥夻䵔焣呟쉷㜴㩹䕡</w:t>
      </w:r>
      <w:r>
        <w:rPr/>
        <w:t>꤯</w:t>
      </w:r>
      <w:r>
        <w:rPr/>
        <w:t>ㄫ畒婣▱뼤抱奵⽑産娊䧍椭ぇ匸㢏埍椸</w:t>
      </w:r>
      <w:r>
        <w:rPr/>
        <w:t>ꖩ</w:t>
      </w:r>
      <w:r>
        <w:rPr/>
        <w:t>뾱쉅磂朰畱녋欴걈䱔㡚汪輦擂彠숻쉕믂땶砺⑐牌䭠⫂㒿轇</w:t>
      </w:r>
      <w:r>
        <w:rPr/>
        <w:t>ⴺ</w:t>
      </w:r>
      <w:r>
        <w:rPr/>
        <w:t>偬攬戮뗂兗参弹硘憩儫⍭쵘ꅃ漬ꇂ깹⸨⦡昶쉖쉘♾檥繈㩏㑰䪮挻쉕䝂䉴슮ㄮ係뽞㈤䫃坳彳䅅湃盂琥牕⍲响ꥴ入㘴椩⌽⥙ꌺ婀䜰汯㝯収③긩䌤⹬䩃槂⺥圹ꄥ弩侩숶⥇㌽剀㗂㝋潀倲䙔斡楦䍀䑆슩攨㬻쉧䉷捎檏碮杔⫂䭢绂</w:t>
      </w:r>
      <w:r>
        <w:rPr/>
        <w:t>ꥏ</w:t>
      </w:r>
      <w:r>
        <w:rPr/>
        <w:t>捗吽뿂咻⍢獙煫扃싂瞘塆吨䃂䟂猯숤産⩏⸲䞩뽍懂䅚埂橈㋂攬偅䡨摔槂䅦攭쉨瑊컂硫拂쉬㭱敏⽋䈩⹧傘劻繘숸쉥彪䁠䄱潫攨숯</w:t>
      </w:r>
      <w:r>
        <w:rPr/>
        <w:t>Ⲯ</w:t>
      </w:r>
      <w:r>
        <w:rPr/>
        <w:t>沱係弪ㅶ煙瞿츱縮쉊偨䮻</w:t>
      </w:r>
      <w:r>
        <w:rPr/>
        <w:t>ꦡ</w:t>
      </w:r>
      <w:r>
        <w:rPr/>
        <w:t>澮噀⩑쉱땬壂䇂쉌吪婾</w:t>
      </w:r>
      <w:r>
        <w:rPr/>
        <w:t>꧂</w:t>
      </w:r>
      <w:r>
        <w:rPr/>
        <w:t>㐯溬쉋吵䡅⤰繧䘨⨹䛍䇂㙈⯂猽㵺飂ꌶ惂䙘숪爸네⩉쏂츻睮녟瑋䰵쉪</w:t>
      </w:r>
      <w:r>
        <w:rPr/>
        <w:t>⠯</w:t>
      </w:r>
      <w:r>
        <w:rPr/>
        <w:t>砨뿂坅斿⽄ㄺ瑙㡂轧䄵䣂睬扮꥔땤稵丮㡡橷⚱䨶彯凂</w:t>
      </w:r>
      <w:r>
        <w:rPr/>
        <w:t>⠲</w:t>
      </w:r>
      <w:r>
        <w:rPr/>
        <w:t>汙皿촺칸挵匩ꍇ㟂㝔䞣城숨䍊⚡皮뽱</w:t>
      </w:r>
      <w:r>
        <w:rPr/>
        <w:t>⡌</w:t>
      </w:r>
      <w:r>
        <w:rPr/>
        <w:t>쏂쉘氽乸繓숩㕎⬪皵䁯䏂숵你剕㥘偺佫</w:t>
      </w:r>
      <w:r>
        <w:rPr/>
        <w:t>ꥐ</w:t>
      </w:r>
      <w:r>
        <w:rPr/>
        <w:t>癀쵵恇쵴䅺걋⑗渳帶ぷ䙑㝅凂剦幄䛂湧㢥⻂ㄵ⩾偑㡨⩯洷彸숪顬쉄怦坘怩숫쎻兖충䩣㤨뿂㥧轊쉐㇂䠯묪쉇兏녎숶䡫㶏</w:t>
      </w:r>
      <w:r>
        <w:rPr/>
        <w:t>⡥</w:t>
      </w:r>
      <w:r>
        <w:rPr/>
        <w:t>卤䈲⭋츭㝷洩顗䯂싂촴슏⍮䡤烂㛂㩕싂ず䰱꺻쉡䍄㉕슩</w:t>
      </w:r>
      <w:r>
        <w:rPr/>
        <w:t>Ⱛ</w:t>
      </w:r>
      <w:r>
        <w:rPr/>
        <w:t>췂㨶</w:t>
      </w:r>
      <w:r>
        <w:rPr/>
        <w:t>ꥍ</w:t>
      </w:r>
      <w:r>
        <w:rPr/>
        <w:t>䡮颡穐灮頳㑺칦扟</w:t>
      </w:r>
      <w:r>
        <w:rPr/>
        <w:t>ⱹ</w:t>
      </w:r>
      <w:r>
        <w:rPr/>
        <w:t>楞偉ꄬ坌晪쉍冻偁슘걗쉪䇂湴枣挩㵉쉱剮䰪⼰䥥䦱</w:t>
      </w:r>
      <w:r>
        <w:rPr/>
        <w:t>ꕯ</w:t>
      </w:r>
      <w:r>
        <w:rPr/>
        <w:t>匲䐴숮㍅㝏긺ꍖ礪뿂䮻⨮⵱⽙汤䃎癢뽵䴹숺쉨</w:t>
      </w:r>
      <w:r>
        <w:rPr/>
        <w:t>ⵢ</w:t>
      </w:r>
      <w:r>
        <w:rPr/>
        <w:t>戮⼶╠其⽕噭䑔婭樦ꆩ幸ㆵ숭싃㥀싂</w:t>
      </w:r>
      <w:r>
        <w:rPr/>
        <w:t>ꔽ</w:t>
      </w:r>
      <w:r>
        <w:rPr/>
        <w:t>卋촳㕫倽呱컂圲슣뽾쵀숩爱⭶쏃꺏䵗優칊䩬縥ㅐ쉟쉵츹櫂쉥橏㤥畭ヂ㤱顖㝡㜽物㭡䭑</w:t>
      </w:r>
      <w:r>
        <w:rPr/>
        <w:t>⠱</w:t>
      </w:r>
      <w:r>
        <w:rPr/>
        <w:t>딳洱玥瓂砳⩳걁甹姂䰨㝕</w:t>
      </w:r>
      <w:r>
        <w:rPr/>
        <w:t>⡴</w:t>
      </w:r>
      <w:r>
        <w:rPr/>
        <w:t>䥈싍樤捏呾唣⩤勃䈣ꆣ伳奨坠⨊슥㪡㫂</w:t>
      </w:r>
      <w:r>
        <w:rPr/>
        <w:t>ꕥ</w:t>
      </w:r>
      <w:r>
        <w:rPr/>
        <w:t>䌮䧂縳瀽桦䰺년扸飂녟䮮猨䥡쎱機煳</w:t>
      </w:r>
      <w:r>
        <w:rPr/>
        <w:t>ꥉ</w:t>
      </w:r>
      <w:r>
        <w:rPr/>
        <w:t>䙮㬪뽑⥮숪稭朲係㙇㛂步쉀㈱㑊쉙䴤ㅪ䡷썇ꥥ却捰싂ꍘ㶏穕쉺쉱쉨녅싂扢⨯噏♚㥭颿䝡쉌ㄹ煪穲摤桉㉎╵䅩佊堵</w:t>
      </w:r>
      <w:r>
        <w:rPr/>
        <w:t>ꥅ</w:t>
      </w:r>
      <w:r>
        <w:rPr/>
        <w:t>淂彶穘땲⽮睪쉫弫썌祘쉟ꥦ☪⩯穉⺱サ껎煏ㅠ㤰牲쉵츨⭠䌤䁐䵰测䝸捔㔨坮㩋硟䤲</w:t>
      </w:r>
      <w:r>
        <w:rPr/>
        <w:t>⠹</w:t>
      </w:r>
      <w:r>
        <w:rPr/>
        <w:t>楖瑾奎쉁㏂塟땅礬컎걺</w:t>
      </w:r>
      <w:r>
        <w:rPr/>
        <w:t>ꥀ</w:t>
      </w:r>
      <w:r>
        <w:rPr/>
        <w:t>冻焴⹯㤭牟匵㉪祆═㈴婂⦡ㆬ䥢猥卸</w:t>
      </w:r>
      <w:r>
        <w:rPr/>
        <w:t>ⵐ</w:t>
      </w:r>
      <w:r>
        <w:rPr/>
        <w:t>䚮⨱攽⩡捸渽婤╙䱗䉣싂䝫轹愺炬噑倨噟㐦묫쉋⍅渪쉫漶ꌯ⑞抱⹐䣂칙挥強䨸숭佱ぺ숹剚埂磂乫녑奡刻뾬</w:t>
      </w:r>
      <w:r>
        <w:rPr/>
        <w:t>⡈⡇</w:t>
      </w:r>
      <w:r>
        <w:rPr/>
        <w:t>䚵欰倮䷃㟂ꇂ繌礬䝈轚</w:t>
      </w:r>
      <w:r>
        <w:rPr/>
        <w:t>ꕊ</w:t>
      </w:r>
      <w:r>
        <w:rPr/>
        <w:t>㩬묷夯녚䦘숪奋儣恷䨱䒡朲怳穞睤</w:t>
      </w:r>
      <w:r>
        <w:rPr/>
        <w:t>꥓</w:t>
      </w:r>
      <w:r>
        <w:rPr/>
        <w:t>剎䁗싂</w:t>
      </w:r>
      <w:r>
        <w:rPr/>
        <w:t>⡎</w:t>
      </w:r>
      <w:r>
        <w:rPr/>
        <w:t>捫䵉硈亵⼵䐻㕳煤䁋䉵숺挨穡䠭쉟묷娥䕺</w:t>
      </w:r>
      <w:r>
        <w:rPr/>
        <w:t>ꥈ</w:t>
      </w:r>
      <w:r>
        <w:rPr/>
        <w:t>㶣坖쉺깋㙖潃慪䩯싂㤬䭭䡹㍋슻埃㍌㵆灙歶쵙䒬긹슏琴䚮玻䭤䇂獺洱癤㕬䁗쉎壂炏䕔ノ掣浄습汎뽁圸숵䝂ꅋ朴噩䡘♦뾘췂坯긹掱ꥫ歈媬扇唴夷漦쉓⹀䑤╮湞㙕八䅇栴摈轒煓⩈悥䢩䤹㫂㥯쉄뽬⩔瘲焨绂唪</w:t>
      </w:r>
      <w:r>
        <w:rPr/>
        <w:t>ⵎ</w:t>
      </w:r>
      <w:r>
        <w:rPr/>
        <w:t>戳䢻㨭침⨳䠱佀步⎣杚轙쉣慆繣㓎採쉲㞬氦쵗쉮塶䙭煸䔤央㭪␲剉⽟輸쉌</w:t>
      </w:r>
      <w:r>
        <w:rPr/>
        <w:t>꧂</w:t>
      </w:r>
      <w:r>
        <w:rPr/>
        <w:t>柂爱扰쉏捈ꄺ䐹</w:t>
      </w:r>
      <w:r>
        <w:rPr/>
        <w:t>ⵧ</w:t>
      </w:r>
      <w:r>
        <w:rPr/>
        <w:t>㥵㋎搶彈㥧捊</w:t>
      </w:r>
      <w:r>
        <w:rPr/>
        <w:t>ꤻ⑏</w:t>
      </w:r>
      <w:r>
        <w:rPr/>
        <w:t>捊⼬搤♍䱥浺瑵䅮潰⨰</w:t>
      </w:r>
      <w:r>
        <w:rPr/>
        <w:t>ꖱ</w:t>
      </w:r>
      <w:r>
        <w:rPr/>
        <w:t>摖獬갸坉슩칉♮撵㏂䑕㘵绂䄥攸⌲쉸䌸殩䀭⫂璿〱</w:t>
      </w:r>
      <w:r>
        <w:rPr/>
        <w:t>ꥏ</w:t>
      </w:r>
      <w:r>
        <w:rPr/>
        <w:t>䠨姂┯眬⌽係쉾啢쉉漷㵅⩃穥</w:t>
      </w:r>
      <w:r>
        <w:rPr/>
        <w:t>꧃</w:t>
      </w:r>
      <w:r>
        <w:rPr/>
        <w:t>故⌥㬹斘㵸═乶쉂쉳灮䁰亥ꄩ慡灦䥌䍂瑵圫⽠渳䡯쏃갬栳濎땴濂灣⍑슩姃接癉乷畧ꎩ係噆㉢歩⬮潸䏍㵬䣃</w:t>
      </w:r>
      <w:r>
        <w:rPr/>
        <w:t>⣂</w:t>
      </w:r>
      <w:r>
        <w:rPr/>
        <w:t>璬⩏嘣싂㨸批怸灃⵬恘愷㴨䰮炬㠪䩩⫃춥쉎㊬何噌廂䩱䈳匮⼺⽃䨯䷎싃彊穸惂畂⎿⤣慪ぢ乄쉣䐮勂췂弊숺掘廂恀瞮瑭伫欣灐䅑坊곂䎥纏稦쵨숶쉌㝍䝫牚ぅ♔慍倪搨</w:t>
      </w:r>
      <w:r>
        <w:rPr/>
        <w:t>Ⳃ</w:t>
      </w:r>
      <w:r>
        <w:rPr/>
        <w:t>㜽焦颥꤮⑱쉴秎泂</w:t>
      </w:r>
      <w:r>
        <w:rPr/>
        <w:t>ⰳ</w:t>
      </w:r>
      <w:r>
        <w:rPr/>
        <w:t>뽀쌤氲潓愥뼮媱쉓䐷嚱쉃扯㍬煖䍥ꍨ刺癃싂㉦⩷亘㉺쉩䡭䀶玩䀲슩ꥵ뿂壂嚱쉣쉚䕏㭗氦穕츩깷㝬⑈橺汓䁴㵫쉦祸否쉯啇⬻㔸⤱摗㑷㝯憏㕭쉎썭쉒㍵㕦殮⍦㩯ⸯ䘫䗂ㅩ䐨♦슥堮䅵墬⭹</w:t>
      </w:r>
      <w:r>
        <w:rPr/>
        <w:t>ꤴ</w:t>
      </w:r>
      <w:r>
        <w:rPr/>
        <w:t>䨻㬹㧂曂♵쉚獺姃繗獀桅ㅺ䫂湗⬪幧뽁晫곍쉏堷秂坤⥶</w:t>
      </w:r>
      <w:r>
        <w:rPr/>
        <w:t>Ⲙ</w:t>
      </w:r>
      <w:r>
        <w:rPr/>
        <w:t>녙썂쉷⭣卞䟂ꆥ쉪</w:t>
      </w:r>
      <w:r>
        <w:rPr/>
        <w:t>ⵒ</w:t>
      </w:r>
      <w:r>
        <w:rPr/>
        <w:t>秂⾻参슏쉹嘯䙮숩扩櫂䦣眱顏庘슱</w:t>
      </w:r>
      <w:r>
        <w:rPr/>
        <w:t>ⵎ</w:t>
      </w:r>
      <w:r>
        <w:rPr/>
        <w:t>䃂녃</w:t>
      </w:r>
      <w:r>
        <w:rPr/>
        <w:t>⡯〉</w:t>
      </w:r>
      <w:r>
        <w:rPr/>
        <w:t>ꏃ〸毂剑児员⪣湷偂撱矂塋쉺㤷僂숬⍉깢⧂갦묥⸽䥱㠪</w:t>
      </w:r>
      <w:r>
        <w:rPr/>
        <w:t>ꥆ</w:t>
      </w:r>
      <w:r>
        <w:rPr/>
        <w:t>䆿棂싂瑑穫浳</w:t>
      </w:r>
      <w:r>
        <w:rPr/>
        <w:t>Ⱛ</w:t>
      </w:r>
      <w:r>
        <w:rPr/>
        <w:t>微瑅挨숶쉲䐽</w:t>
      </w:r>
      <w:r>
        <w:rPr/>
        <w:t>ꖘ</w:t>
      </w:r>
      <w:r>
        <w:rPr/>
        <w:t>兮穡捙녇汭氺癷㤱ꌹ穥塀쉊勂ㅕ</w:t>
      </w:r>
      <w:r>
        <w:rPr/>
        <w:t>ꤵ</w:t>
      </w:r>
      <w:r>
        <w:rPr/>
        <w:t>㥤숯쉉哂㏃뭂</w:t>
      </w:r>
      <w:r>
        <w:rPr/>
        <w:t>ⱑ</w:t>
      </w:r>
      <w:r>
        <w:rPr/>
        <w:t>쉴䖩沣쉥繙坹䱴꺩쉹䕵㝐쉀繭㈲⩤丱㧂乵憿⭪嗂쉮抿仂䉹슿䝮塤䣂㒱ꆡ⹍䄥갫쉥쉮扈硆噐⫂ꆩ뽍喬䜸洱뼤㙫ꥮ偨摷框</w:t>
      </w:r>
      <w:r>
        <w:rPr/>
        <w:t>ꤽ</w:t>
      </w:r>
      <w:r>
        <w:rPr/>
        <w:t>繭ꍮ汰敀묪싂䵹㌣干⚩煰䫂쉘敨沩ꎩた汷㉑긻⩏ꥰ幺쉮⩺辮毂䖻㯃湎汙뭡슬ぎ</w:t>
      </w:r>
      <w:r>
        <w:rPr/>
        <w:t>ⶮ</w:t>
      </w:r>
      <w:r>
        <w:rPr/>
        <w:t>眰⑚⮿쉊쉳䩡䒥堬츷쉗辣㥪ꌽ摖䦩圯싂縱搦⽌妘祺辥뮿䁁器겥쉳䅸쵤撩䱏垿뾻슿甥㷂厣冬穓㍃瘥埂っ捃갥李繰䩷걆♚䫃猤⑘</w:t>
      </w:r>
      <w:r>
        <w:rPr/>
        <w:t>ⲵ</w:t>
      </w:r>
      <w:r>
        <w:rPr/>
        <w:t>썯</w:t>
      </w:r>
      <w:r>
        <w:rPr/>
        <w:t>ⱞ</w:t>
      </w:r>
      <w:r>
        <w:rPr/>
        <w:t>堯뇂柂䰯頬䉢㵁擂⒡挥⧂䉷睅䕡뭞썂挵춏⹃唫䙁總떩쉺え穨⏂溥⍊杁㚣ꅫ</w:t>
      </w:r>
      <w:r>
        <w:rPr/>
        <w:t>ꖻ</w:t>
      </w:r>
      <w:r>
        <w:rPr/>
        <w:t>䔱㒡帻䉀㨥䵞昽夬⴩쌥稰瘭恾噸扊쌵吩썕䍪슥ㅣꅌ⮩곍磂</w:t>
      </w:r>
      <w:r>
        <w:rPr/>
        <w:t>ⱷ</w:t>
      </w:r>
      <w:r>
        <w:rPr/>
        <w:t>䪘祗䡲⧍颩摃⩕䄻桂㨮쉅♳썏䍰䘥憩╷卤こ漥갴㘤甭㎱䈰她┺儦♧쉆䡋⭒묳摫獃츮捘싍㩦⫂쉆柂ヂ愦㭢쉎歮い壂</w:t>
      </w:r>
      <w:r>
        <w:rPr/>
        <w:t>ⳃ</w:t>
      </w:r>
      <w:r>
        <w:rPr/>
        <w:t>勂敺毂╒䵦㨱ꆥ⬴</w:t>
      </w:r>
      <w:r>
        <w:rPr/>
        <w:t>ⱅ</w:t>
      </w:r>
      <w:r>
        <w:rPr/>
        <w:t>㫂潹䜳㪩싂⨷쉡뭙䩙桀쉺磂歑</w:t>
      </w:r>
      <w:r>
        <w:rPr/>
        <w:t>ꥈⓂ</w:t>
      </w:r>
      <w:r>
        <w:rPr/>
        <w:t>䤺䍄껂栊欪䙙則쉰盂ꆱ漥㨬䷂⹋뽓䡪뽟㔭싂㖣呢愨畫㈬뽸湕⥗⹤瘮䉍䨲ꎩ⹩⽚ꄴ浰</w:t>
      </w:r>
      <w:r>
        <w:rPr/>
        <w:t>Ⱟ</w:t>
      </w:r>
      <w:r>
        <w:rPr/>
        <w:t>ꥎ</w:t>
      </w:r>
      <w:r>
        <w:rPr/>
        <w:t>䨻뽲䜣䇂썠쌷䤷⑫䱋䄸캱硞싂呙싂㵐⼯稥╃뿂쉘䱒祹渨慖ま</w:t>
      </w:r>
      <w:r>
        <w:rPr/>
        <w:t>⡍</w:t>
      </w:r>
      <w:r>
        <w:rPr/>
        <w:t>쎻◂</w:t>
      </w:r>
      <w:r>
        <w:rPr/>
        <w:t>ⱔ</w:t>
      </w:r>
      <w:r>
        <w:rPr/>
        <w:t>歀딺䨪쉷⑆眸飂ꄥ쉎䝨⩔쉱㖮뾻剏쉧䓂㛂佑瓂⩢歡썍⩩䢵쉫뮥灰兵</w:t>
      </w:r>
      <w:r>
        <w:rPr/>
        <w:t>ꗂ</w:t>
      </w:r>
      <w:r>
        <w:rPr/>
        <w:t>㴮㉹⾘㜤瀻쉞繋㭢䭓쉰뽈操╮䦏㥡炬䈲䡈捤乚爨摏╟奌硞單祅呗摩깮棂夽牣硴⍗㭱窩촯⭯稨兌䴬啁슡穰ヂ哂䓂슩湾恢瞱ꅳ〬뽾</w:t>
      </w:r>
      <w:r>
        <w:rPr/>
        <w:t>꤯ꔤꦻ</w:t>
      </w:r>
      <w:r>
        <w:rPr/>
        <w:t>妬뽳坹夳쉵쉧숨碘쉌䁦쉾橐㣎⹌숳숪䍔</w:t>
      </w:r>
      <w:r>
        <w:rPr/>
        <w:t>⡢</w:t>
      </w:r>
      <w:r>
        <w:rPr/>
        <w:t>䕴㥌㫂焬䕬湩뭌싂柂㤻ヂ䑟廎㈨䥭꧎啔칓쉑긱⦿熘栣啑䭱⚩㥊䕔慑兟㵊걤顢㥗䙞辮俍</w:t>
      </w:r>
      <w:r>
        <w:rPr/>
        <w:t>ⵔ</w:t>
      </w:r>
      <w:r>
        <w:rPr/>
        <w:t>帲愳䙈瘷祪佩⹥獷稽縪䢿⥃塩ꅭ</w:t>
      </w:r>
      <w:r>
        <w:rPr/>
        <w:t>⡘</w:t>
      </w:r>
      <w:r>
        <w:rPr/>
        <w:t>㷂꺥歇㔵㕨⪣㑤⨮</w:t>
      </w:r>
      <w:r>
        <w:rPr/>
        <w:t>⡷</w:t>
      </w:r>
      <w:r>
        <w:rPr/>
        <w:t>䍓眲㴰砮쉬ꥤ㌶ꏂ쉏刮璩ꄽ⑅凃痂婊쌬幈㐤㩉晅䇂㨤㝘☤䵉⛂⽄憥⥔㛎┫슮컂匴姃㥬췂䲬╯슿쉉숣슡橬祠䭧瑥员</w:t>
      </w:r>
      <w:r>
        <w:rPr/>
        <w:t>ⰹ</w:t>
      </w:r>
      <w:r>
        <w:rPr/>
        <w:t>䳍彺嘵㵨䝩슻⨨側坑欽㩎㙵冣딴強뿂ꍥ⫂額䩅</w:t>
      </w:r>
      <w:r>
        <w:rPr/>
        <w:t>ⶬ</w:t>
      </w:r>
      <w:r>
        <w:rPr/>
        <w:t>ꍏ睲熿䙟믂㐪䈥凎恑㕘旍兖䂡쉾䜬佈쉙䆣츹啃⼸ꏂ䥂㝕숫溩⑶啸猩쉲䣂ㅓ㵆ꆮ剚冻䒥穯㑺䣎䱵㴪椦歬</w:t>
      </w:r>
      <w:r>
        <w:rPr/>
        <w:t>ꕁ</w:t>
      </w:r>
      <w:r>
        <w:rPr/>
        <w:t>奫卲쉨弶녺僃⭖쉎浨⨫潐杊弻柂㠹佌こ旂噔摁뽌浉묪䔫</w:t>
      </w:r>
      <w:r>
        <w:rPr/>
        <w:t>ꤨ</w:t>
      </w:r>
      <w:r>
        <w:rPr/>
        <w:t>길㤸題畸슡쉎場</w:t>
      </w:r>
      <w:r>
        <w:rPr/>
        <w:t>ꔴ</w:t>
      </w:r>
      <w:r>
        <w:rPr/>
        <w:t>歗捏佸扏㡠쉟㑩牷㌸慉슡猯쵤振꥘採祇绂곂淂썚Ⓨ痂ꅀ㤯瘫侩䈦彔晟䩭녢</w:t>
      </w:r>
      <w:r>
        <w:rPr/>
        <w:t>ꦮ</w:t>
      </w:r>
      <w:r>
        <w:rPr/>
        <w:t>伷撏긪剾⽂녥轗䉀</w:t>
      </w:r>
      <w:r>
        <w:rPr/>
        <w:t>⢵␺</w:t>
      </w:r>
      <w:r>
        <w:rPr/>
        <w:t>擎湠殘剾湸傻瘳⑵㌤㠨슣䕳숶搥긬爫濂䥶硉⭪䡯售顆쉙㤸㕆㠦卥쉍洪楬空礥㐶摤곂唵┭녱㉔썷㡳䥤㩂⨩쉥琷뿂쉘뼥긦ꥡ㭔灉⤪眦娴乮쉬穪噤坕䌵剷願䰫싂☹畁쉏桧㭰䃂㌮숹쵬숲溘熏㥡㩦⥰슻쉯싂ꌱ묰弊䩳䜲佮뭆䃂㡐灸桡ꌥ恶㍉습縷轐쉡欪㐰䒮卲ꥵ갣넥숩땩♎眮核숪䜮䤬窻⥋懂춬拍牚唫䞣瑶擂數㍩⻂佘挲偱噋</w:t>
      </w:r>
      <w:r>
        <w:rPr/>
        <w:t>ꕯ</w:t>
      </w:r>
      <w:r>
        <w:rPr/>
        <w:t>坤㝄㈤⏃摺吭摞⹫떣丵싂潆촱⭃믂숱쉁䆿㤬呁䈯䱊⩂淂㌪浧ㅢ䡐춿☨牑땶䨶쉷搵쉐䡥畧</w:t>
      </w:r>
      <w:r>
        <w:rPr/>
        <w:t>⣂Ɐ</w:t>
      </w:r>
      <w:r>
        <w:rPr/>
        <w:t>ꏂ滂</w:t>
      </w:r>
      <w:r>
        <w:rPr/>
        <w:t>ⶣ</w:t>
      </w:r>
      <w:r>
        <w:rPr/>
        <w:t>堥䖵깫땐灂뽟欭놩딶囂㈯㄰䳎楒主㐣䍓縩䝴稬ㆩ塮칫啴긶숪ぎ㝎걅쉷狍䁭樱妻⹖归榬썹旂彂䝹㌷♩ꅌ⯂此㶻櫂깖啩⮡㌱㊮焦㧂桠쉩┻츪弩嗂칚澱潙쏂畒쉩갮㕌Ⓕ㴴Ⓙ</w:t>
      </w:r>
      <w:r>
        <w:rPr/>
        <w:t>⡂</w:t>
      </w:r>
      <w:r>
        <w:rPr/>
        <w:t>숬ぴ竂⎬쉣슮⍟쉇⥫啋佡⥬뽚硇䷎슣囂⽖䰦佑⥊湭㑷칾稹ひ漻곂磃顴㉋걅轫뭉쉒汔⛂⩃祀㏂</w:t>
      </w:r>
      <w:r>
        <w:rPr/>
        <w:t>ⴰ</w:t>
      </w:r>
      <w:r>
        <w:rPr/>
        <w:t>乍灆꤮棎湯문頷珂⭭彄</w:t>
      </w:r>
      <w:r>
        <w:rPr/>
        <w:t>ⵦ</w:t>
      </w:r>
      <w:r>
        <w:rPr/>
        <w:t>㝤ㆿ十㙘業䊬쉍煍浩〱䱇䉓浧㍴</w:t>
      </w:r>
      <w:r>
        <w:rPr/>
        <w:t>⣍</w:t>
      </w:r>
      <w:r>
        <w:rPr/>
        <w:t>风煒䝍㮩⵲昩⼰柂쉈楫</w:t>
      </w:r>
      <w:r>
        <w:rPr/>
        <w:t>꧂</w:t>
      </w:r>
      <w:r>
        <w:rPr/>
        <w:t>橙啐⽋⽁兲䜶슡畗䩥⹌顯숵炘浤炣栴癪眦숹檬奫硍狂娭颡</w:t>
      </w:r>
      <w:r>
        <w:rPr/>
        <w:t>Ⳃ</w:t>
      </w:r>
      <w:r>
        <w:rPr/>
        <w:t>潲亩係㑰樣桎䪮灷焺畵橊쵰煊䯂쉞砲樤쉨来숫䑰䘥⛂䧂㕲䯂弦幧</w:t>
      </w:r>
      <w:r>
        <w:rPr/>
        <w:t>ꔨ</w:t>
      </w:r>
      <w:r>
        <w:rPr/>
        <w:t>춵♭兮</w:t>
      </w:r>
      <w:r>
        <w:rPr/>
        <w:t>ꔪ</w:t>
      </w:r>
      <w:r>
        <w:rPr/>
        <w:t>浓湯䅬쌯䲮漺䭢㍂商䩪</w:t>
      </w:r>
      <w:r>
        <w:rPr/>
        <w:t>ꤱ⍸</w:t>
      </w:r>
      <w:r>
        <w:rPr/>
        <w:t>䆩쉞䍏䱳佫㟍〮啉狂参䋂숸㷂㷍㦱⭃⍚뼬㊿뭧╄儬㙀歠扩숪싍壃츫爩쉵輤敓橤刯煸卾䱁䩂⹆輪畗〳</w:t>
      </w:r>
      <w:r>
        <w:rPr/>
        <w:t>ⵖ⨬</w:t>
      </w:r>
      <w:r>
        <w:rPr/>
        <w:t>䄦決싂쌦䳃䧂䪥佺啙땒ꅷ㕘棂価䘲䥒㍠䴱幄䇍</w:t>
      </w:r>
      <w:r>
        <w:rPr/>
        <w:t>ꕖ♹</w:t>
      </w:r>
      <w:r>
        <w:rPr/>
        <w:t>歭偉愱</w:t>
      </w:r>
      <w:r>
        <w:rPr/>
        <w:t>ꥍ</w:t>
      </w:r>
      <w:r>
        <w:rPr/>
        <w:t>祗愳뼩칏浦⨳⨣䫂숵噴䭠</w:t>
      </w:r>
      <w:r>
        <w:rPr/>
        <w:t>ⷂ</w:t>
      </w:r>
      <w:r>
        <w:rPr/>
        <w:t>䤰畅쎬䉊⹙㕈㭄㑕⑱ꄰ䴭扤慰컂䖱桩攪灳땎吷伨㭩侻◃뭅떡⾱㘮㉊䵵積婆倳♹⨩䭆竂戶㠶㙣⽞ㄩ䝈兕땷佱䵏숳纡⤳場牉瓂䐤</w:t>
      </w:r>
      <w:r>
        <w:rPr/>
        <w:t>ꦿ</w:t>
      </w:r>
      <w:r>
        <w:rPr/>
        <w:t>挮䭐▻⤳䥁쵔䱈㘻㷂椮㑗☣㘫彥塡숨숶硅凂䭹穹牫奺</w:t>
      </w:r>
      <w:r>
        <w:rPr/>
        <w:t>ꔲ</w:t>
      </w:r>
      <w:r>
        <w:rPr/>
        <w:t>喣뭅썇녕╵⨹媩믂斥꧎䌲슥椭砺</w:t>
      </w:r>
      <w:r>
        <w:rPr/>
        <w:t>ꕲ</w:t>
      </w:r>
      <w:r>
        <w:rPr/>
        <w:t>쉷䥗皩숫㍯⒡⑇㡺犱䁣䅟싂娸䦩뇂渹樭抣䠣潧朶氊坾슮</w:t>
      </w:r>
      <w:r>
        <w:rPr/>
        <w:t>ⴸꗂ</w:t>
      </w:r>
      <w:r>
        <w:rPr/>
        <w:t>乀橐牺唯㙶㥌넺娥⍉䑒祵瀫嘺䈽㘲⹟卷癃疿熘㉉福愭</w:t>
      </w:r>
      <w:r>
        <w:rPr/>
        <w:t>ⰲ</w:t>
      </w:r>
      <w:r>
        <w:rPr/>
        <w:t>쉉䵇牤칍溩琣⑚깨땲숦①㢣䷂쉊쉩␦昶杇剰뽍儮䍫깯圥昲ど䐻旂썥쉠♳䀰顈㥋㨱琱ꍠ充沏㐦頪㝴⹠⌲奋⑪乹䰪ㅺ쉨⻂싂</w:t>
      </w:r>
      <w:r>
        <w:rPr/>
        <w:t>ⱎ</w:t>
      </w:r>
      <w:r>
        <w:rPr/>
        <w:t>䉲㝡쉎㡉牟绂偲쉩㩨뽔㕖쌦曂瑏뼲쉥噖슬娵⥣楍䙳噚뼳焤灍獤⥇塾洲䥓呯⹇숪㙨쉴敄中潵싃旂숨칤쉙싂戹㥳瑃永슩輯땈⸦辻捈杹奐⭇弶뭕믂</w:t>
      </w:r>
      <w:r>
        <w:rPr/>
        <w:t>⣎</w:t>
      </w:r>
      <w:r>
        <w:rPr/>
        <w:t>捾暵穥浭⩧슩슿슻栽敒惂潇⫂昬癩搽㊻</w:t>
      </w:r>
      <w:r>
        <w:rPr/>
        <w:t>ꤪ</w:t>
      </w:r>
      <w:r>
        <w:rPr/>
        <w:t>〪捀㑎栵栤焺湆祋⥊䕓繞슩⨪縮楾㍉묻奶歃礫䈫熿歨未슩싂渽䙸滂く嘬䕈乧䀵걶䓂䡄</w:t>
      </w:r>
      <w:r>
        <w:rPr/>
        <w:t>⡶</w:t>
      </w:r>
      <w:r>
        <w:rPr/>
        <w:t>䵔㉡墵䂮帮딴穘乢撏쉁깒</w:t>
      </w:r>
      <w:r>
        <w:rPr/>
        <w:t>ꥐ</w:t>
      </w:r>
      <w:r>
        <w:rPr/>
        <w:t>䝳쉄</w:t>
      </w:r>
      <w:r>
        <w:rPr/>
        <w:t>ⱨ</w:t>
      </w:r>
      <w:r>
        <w:rPr/>
        <w:t>쉗抵㮮潊煸參灪⥸慙㝙쉳ヂ숣剱顉</w:t>
      </w:r>
      <w:r>
        <w:rPr/>
        <w:t>ⱳ</w:t>
      </w:r>
      <w:r>
        <w:rPr/>
        <w:t>䬨堻摥晱㔳⹷㐪</w:t>
      </w:r>
      <w:r>
        <w:rPr/>
        <w:t>꧂</w:t>
      </w:r>
      <w:r>
        <w:rPr/>
        <w:t>纩ꥹ녮</w:t>
      </w:r>
      <w:r>
        <w:rPr/>
        <w:t>ⰴ┻</w:t>
      </w:r>
      <w:r>
        <w:rPr/>
        <w:t>凎싂䙬墏㏂㘩</w:t>
      </w:r>
      <w:r>
        <w:rPr/>
        <w:t>ꕧ</w:t>
      </w:r>
      <w:r>
        <w:rPr/>
        <w:t>䅾슘洤䩫忂畄乩싎䌪轊滂⍨卖久朽쉞ぬ秂ꥡ参啳ꄸ㫂슡</w:t>
      </w:r>
      <w:r>
        <w:rPr/>
        <w:t>꤫⑪</w:t>
      </w:r>
      <w:r>
        <w:rPr/>
        <w:t>奸㝺揂꤮숲牄␰瀲땨ㅤ䝩슩橳塚녗犬쏂柂곂吩䙚䩙슮싂秂幆囂㝶썩輣䡔氲䝎䥷싃쉾䑪쉥䕃倶땀숰皣䁐녯촴䘷圫䟂⩤睫걬䤤숵㉷愫칅䍭</w:t>
      </w:r>
      <w:r>
        <w:rPr/>
        <w:t>Ⳃ</w:t>
      </w:r>
      <w:r>
        <w:rPr/>
        <w:t>䶻ㅣ毂獄㩲稲걶쵁</w:t>
      </w:r>
      <w:r>
        <w:rPr/>
        <w:t>꤯⭴♋</w:t>
      </w:r>
      <w:r>
        <w:rPr/>
        <w:t>刦稯攬熱疩땫㌺䩀뭑䱢儴爥⽭偰㜥㣂暏䥥╮啳倫唤ꅳ</w:t>
      </w:r>
      <w:r>
        <w:rPr/>
        <w:t>ꦣ</w:t>
      </w:r>
      <w:r>
        <w:rPr/>
        <w:t>瑒畬슩痂㙰䘱䌭堸⩤問녶㗃㋂烂⿃漪</w:t>
      </w:r>
      <w:r>
        <w:rPr/>
        <w:t>ⴤ</w:t>
      </w:r>
      <w:r>
        <w:rPr/>
        <w:t>㨱⵫猪䢵꺣</w:t>
      </w:r>
      <w:r>
        <w:rPr/>
        <w:t>ⱘ</w:t>
      </w:r>
      <w:r>
        <w:rPr/>
        <w:t>兪ꥪ쉃畅䝃牬쉯䙳䝈䐬䥖</w:t>
      </w:r>
      <w:r>
        <w:rPr/>
        <w:t>ꕈ</w:t>
      </w:r>
      <w:r>
        <w:rPr/>
        <w:t>稱㞘</w:t>
      </w:r>
      <w:r>
        <w:rPr/>
        <w:t>⡋⯂</w:t>
      </w:r>
      <w:r>
        <w:rPr/>
        <w:t>뽠</w:t>
      </w:r>
      <w:r>
        <w:rPr/>
        <w:t>ⵋ</w:t>
      </w:r>
      <w:r>
        <w:rPr/>
        <w:t>䙇㥶杭捍濂㮵갺칉깁瑕癘毂束⩬拂歈쉔呅ꅺ䩡㕫梿⸦▮㨣䙍呶癲깰㍷⹎㚵烂깠쵊牓슩⍐㝱框㑄煪䙺汦帯戰奆꥚쉃슻쉙쉨䉶</w:t>
      </w:r>
      <w:r>
        <w:rPr/>
        <w:t>ⶮ</w:t>
      </w:r>
      <w:r>
        <w:rPr/>
        <w:t>痂潷攩䭂徻㶥㙫뽗</w:t>
      </w:r>
      <w:r>
        <w:rPr/>
        <w:t>ꤽ</w:t>
      </w:r>
      <w:r>
        <w:rPr/>
        <w:t>㭅穕갺獲ㆻ</w:t>
      </w:r>
      <w:r>
        <w:rPr/>
        <w:t>ꔱ</w:t>
      </w:r>
      <w:r>
        <w:rPr/>
        <w:t>쉪딯놬ꥲ張䳂末䋂㩳㡆쉺䂡⬹䵚⹙桰䩦扁繩啢獎恊浱</w:t>
      </w:r>
      <w:r>
        <w:rPr/>
        <w:t>ꥎ</w:t>
      </w:r>
      <w:r>
        <w:rPr/>
        <w:t>숩숬ꥭ繥繰뽶⦩搊゘杈䡨瑄㩵⩲䠽㉘㘥爮♴畫煲</w:t>
      </w:r>
      <w:r>
        <w:rPr/>
        <w:t>ꥊ</w:t>
      </w:r>
      <w:r>
        <w:rPr/>
        <w:t>뮻㡘싂癥싂頦根扠깂止♸쉾塣䅸剉ㄻ嗂㠽</w:t>
      </w:r>
      <w:r>
        <w:rPr/>
        <w:t>ꤪ</w:t>
      </w:r>
      <w:r>
        <w:rPr/>
        <w:t>呹㐫숹䞬Ⓜ繸㉑⨺㠽䴦╏䨸</w:t>
      </w:r>
      <w:r>
        <w:rPr/>
        <w:t>ⵈ</w:t>
      </w:r>
      <w:r>
        <w:rPr/>
        <w:t>Ⱜ</w:t>
      </w:r>
      <w:r>
        <w:rPr/>
        <w:t>獉㒘甦䅖ꍚヂ愺忂势⨱딩묭獯㦿䩪欴䆘쉸꺮夽颏김촶숺숩䍣䋂㇂</w:t>
      </w:r>
      <w:r>
        <w:rPr/>
        <w:t>ⰲ</w:t>
      </w:r>
      <w:r>
        <w:rPr/>
        <w:t>뭑啀㡒ꌺ恊颵쉚䂥䥢㭖썟⑞䑶⭺䩲</w:t>
      </w:r>
      <w:r>
        <w:rPr/>
        <w:t>ⴶ</w:t>
      </w:r>
      <w:r>
        <w:rPr/>
        <w:t>睳ꍙ庻䃂搴礫</w:t>
      </w:r>
      <w:r>
        <w:rPr/>
        <w:t>ⵟ</w:t>
      </w:r>
      <w:r>
        <w:rPr/>
        <w:t>숱싍㇍画땮塚䗂あ䠸朳桚盂滎瞿檘숵⿂숫碥砰癫㏍숷⭢♄兏╵彰㍘</w:t>
      </w:r>
      <w:r>
        <w:rPr/>
        <w:t>⡓</w:t>
      </w:r>
      <w:r>
        <w:rPr/>
        <w:t>扳墘⩍</w:t>
      </w:r>
      <w:r>
        <w:rPr/>
        <w:t>ⳃ</w:t>
      </w:r>
      <w:r>
        <w:rPr/>
        <w:t>怤㨯敶㵏䅉㵒䍆媘圩⹾⭓⻂㔵㝢═ず뽫䗂晗ㄽ</w:t>
      </w:r>
      <w:r>
        <w:rPr/>
        <w:t>ⷃ</w:t>
      </w:r>
      <w:r>
        <w:rPr/>
        <w:t>숨䄩땙漭숰뾮䋂撣扒╠䊣圹轰癓眭丮⸽⒬榮楾ꥥ㝳彏摢杶塃</w:t>
      </w:r>
      <w:r>
        <w:rPr/>
        <w:t>ꕳ</w:t>
      </w:r>
      <w:r>
        <w:rPr/>
        <w:t>哂䑟冣傥噌涩䝘쵴싂⾏쉁ꄥ卸亘顲䤫䁧</w:t>
      </w:r>
      <w:r>
        <w:rPr/>
        <w:t>ⵦ</w:t>
      </w:r>
      <w:r>
        <w:rPr/>
        <w:t>ㅑ썥㪣⒮揂춣乇棂顪⍨楾䡠彲걥ㄸ쉕捕쉭爵㜬墻縹滍匷摍䦩쉙⭭䱀ꆿ氣䢣婕</w:t>
      </w:r>
      <w:r>
        <w:rPr/>
        <w:t>ꦡ</w:t>
      </w:r>
      <w:r>
        <w:rPr/>
        <w:t>穲剓쵅䂵⥅뽶斥礣濂㩺䲿슘橢䍓㷂灟䁶䉮圯槂칱参懂伪橹慡갪칚兇㖡츴扯䤯</w:t>
      </w:r>
      <w:r>
        <w:rPr/>
        <w:t>꧂</w:t>
      </w:r>
      <w:r>
        <w:rPr/>
        <w:t>ꥫ㴥抣⬤咬殣쉑吲⼵博숺⨲娺⍁딫㑾</w:t>
      </w:r>
      <w:r>
        <w:rPr/>
        <w:t>ꔤ</w:t>
      </w:r>
      <w:r>
        <w:rPr/>
        <w:t>瓂㕎뭮ꍶ⤦䗂녦㴩嚡漯㤪县⛂堭㴣쉱</w:t>
      </w:r>
      <w:r>
        <w:rPr/>
        <w:t>⡁</w:t>
      </w:r>
      <w:r>
        <w:rPr/>
        <w:t>쉋♋帬乲䱁숷숶㦣⬺숦䫂樮敪位썊猭䙷竂憿컂則⸻┪쉥쉹澏僎녉堲뽋堭幇澵奋⒩숽琹뭱</w:t>
      </w:r>
      <w:r>
        <w:rPr/>
        <w:t>⡗</w:t>
      </w:r>
      <w:r>
        <w:rPr/>
        <w:t>奫⩩</w:t>
      </w:r>
      <w:r>
        <w:rPr/>
        <w:t>ⱨ◎⢡</w:t>
      </w:r>
      <w:r>
        <w:rPr/>
        <w:t>䪥冏䵶ㅠ</w:t>
      </w:r>
      <w:r>
        <w:rPr/>
        <w:t>ꦏ</w:t>
      </w:r>
      <w:r>
        <w:rPr/>
        <w:t>㧂</w:t>
      </w:r>
      <w:r>
        <w:rPr/>
        <w:t>⡴</w:t>
      </w:r>
      <w:r>
        <w:rPr/>
        <w:t>숩画偔婱䕸摉慏</w:t>
      </w:r>
      <w:r>
        <w:rPr/>
        <w:t>ꕖ╘</w:t>
      </w:r>
      <w:r>
        <w:rPr/>
        <w:t>숯博⬶瑃央</w:t>
      </w:r>
      <w:r>
        <w:rPr/>
        <w:t>ꦘ</w:t>
      </w:r>
      <w:r>
        <w:rPr/>
        <w:t>숵垩䙆㍑㶘䡕㇍砺䄲녋捙</w:t>
      </w:r>
      <w:r>
        <w:rPr/>
        <w:t>⡎</w:t>
      </w:r>
      <w:r>
        <w:rPr/>
        <w:t>숱䴻쉒䔦䩳㍴昻⍍昱硗棂栰瓂琮幱娨硞恪懂슱䥏態쉠깂煰礬椦䝉䥸嚮畇䗂걗浗⹠䥅怭껃䞣썾奄睆슿懎╏嗂㜬廂ꍟ轖╘牙扎桒⑯榡䦱啞ꅓ㡰暵潪䉞睸噊뭾灍쉵坳哂捇쉂⚣礳슡敭〶䤪䨲㙔㙳颡䕉玏唱佣楉䍯潉摁딶辥幎剢滂失㍲뾬帽䝚䰸㦬㑥쉅敦彑Ⓜ噣灭</w:t>
      </w:r>
      <w:r>
        <w:rPr/>
        <w:t>ꤦ</w:t>
      </w:r>
      <w:r>
        <w:rPr/>
        <w:t>吰硧劣쉋䨳㖡忂噯갹匣䱖</w:t>
      </w:r>
      <w:r>
        <w:rPr/>
        <w:t>⠹</w:t>
      </w:r>
      <w:r>
        <w:rPr/>
        <w:t>浃恖</w:t>
      </w:r>
      <w:r>
        <w:rPr/>
        <w:t>ⵖ</w:t>
      </w:r>
      <w:r>
        <w:rPr/>
        <w:t>䵦栶⸨</w:t>
      </w:r>
      <w:r>
        <w:rPr/>
        <w:t>⡺</w:t>
      </w:r>
      <w:r>
        <w:rPr/>
        <w:t>딺슡䁧숊湎轆슩⩢ꏂ浗辿挽춘뼳䲩灾じ슻敢䵗⮣揂摷⵭</w:t>
      </w:r>
      <w:r>
        <w:rPr/>
        <w:t>ꥑ</w:t>
      </w:r>
      <w:r>
        <w:rPr/>
        <w:t>呐廂㍬⽣숯暻뗃㐸㥧㑦濂䕒쉂⪮쉶䁵搻놬䁋⩎乯䍊㴶剫뽋琨炣쵚啋싂猶怲ꅌ쉚ꥵ医柎畚墬쉺穩砸坖♄쉷䑺煞儭悿坟쉴싂㈷䥙숯呚灄瑏恰긮䭃쉲泂녑䕪䃃刵긨땏뼦ꍏ牲믃题㩚숻</w:t>
      </w:r>
      <w:r>
        <w:rPr/>
        <w:t>ⱏ</w:t>
      </w:r>
      <w:r>
        <w:rPr/>
        <w:t>걒怹憩璩湆ヂ儯椬</w:t>
      </w:r>
      <w:r>
        <w:rPr/>
        <w:t>ꤣꦡ</w:t>
      </w:r>
      <w:r>
        <w:rPr/>
        <w:t>㋍♸揂</w:t>
      </w:r>
      <w:r>
        <w:rPr/>
        <w:t>ꔰ</w:t>
      </w:r>
      <w:r>
        <w:rPr/>
        <w:t>戲撏䷍䖩뭃숫⸰睙쉆쉣숮⑸剩䇂䕞慓싂㘰䧂掩㡢쌹櫎地朳䍘땔乂䕙쉊砹쉐瘳睴纣䩌쉰䥡땈浚촻丸帹凎唤쉶숤頵仍材㘦㢣쏂洨凍セ㶻㜪牗䗍㡱슣쉵⩳쉦坅ィ摫쉗</w:t>
      </w:r>
      <w:r>
        <w:rPr/>
        <w:t>ꦵꕗ</w:t>
      </w:r>
      <w:r>
        <w:rPr/>
        <w:t>颥ㅶ㭪㵵㙫䕀犵⫎㩺쉳顪毂쉯睍穑療员㭞䑌攩⍠䋂皩䴻じ숮⍒쉺兄⨸㵍汮㵫湚ꥣ犡丬倶椮䙓橳ꍇ噋伭䨭㨽䤶幊㴪扈伬ㅃ浴㎏婟潁걎㕏奨숵ꅥ㤪抬噘浚痂㖮姂㕖</w:t>
      </w:r>
      <w:r>
        <w:rPr/>
        <w:t>⢩</w:t>
      </w:r>
      <w:r>
        <w:rPr/>
        <w:t>쌻䕷뮣䛂顡偌⩕矂뭂숺⮻侏썧䲡轌ㅳ匶䒡넳Ⓜ⒥싂汏숳녢採쉸瑁戴晣</w:t>
      </w:r>
      <w:r>
        <w:rPr/>
        <w:t>ꔪ</w:t>
      </w:r>
      <w:r>
        <w:rPr/>
        <w:t>塐䩋繩礸縺ꅓ琲晤⦱値䗂䁨긪䵫</w:t>
      </w:r>
      <w:r>
        <w:rPr/>
        <w:t>ꕉ</w:t>
      </w:r>
      <w:r>
        <w:rPr/>
        <w:t>廂卋뽊䚡栭眽꥚顢⨭쉦甭䥧咿㝖煏싂䙴升묩欮䀳䙁坷䉲㵐僎䰦㬥垩朸㘹婄썫嫂慘杙伽⭦弤䕍⻂椲⑟㝹呫䕘参쉈搤</w:t>
      </w:r>
      <w:r>
        <w:rPr/>
        <w:t>ꤤ</w:t>
      </w:r>
      <w:r>
        <w:rPr/>
        <w:t>㴲䄬Ⓜ灃</w:t>
      </w:r>
      <w:r>
        <w:rPr/>
        <w:t>ⵧ╏</w:t>
      </w:r>
      <w:r>
        <w:rPr/>
        <w:t>䭩欭猯顖汴ぷ輪⩥⾩敎桱颬</w:t>
      </w:r>
      <w:r>
        <w:rPr/>
        <w:t>ⱳ</w:t>
      </w:r>
      <w:r>
        <w:rPr/>
        <w:t>깴䡂灘傩싎㭂䒵싂槂䰴濂숸䕭摧써㩈晭␮婄墩你啐</w:t>
      </w:r>
      <w:r>
        <w:rPr/>
        <w:t>⢏</w:t>
      </w:r>
      <w:r>
        <w:rPr/>
        <w:t>常㩘楾兇娴숰㵩숦摢㈬⩫ꥩ싂祃쉣頪䬥氪ꍪ洪쉬㉎ㅆ㎣挩䭕枏녦楕츪奅獁숴揃枏歱烂⥆輣⹖</w:t>
      </w:r>
      <w:r>
        <w:rPr/>
        <w:t>ꕂ</w:t>
      </w:r>
      <w:r>
        <w:rPr/>
        <w:t>慘㡭⽾䕰侮瞩故䑶</w:t>
      </w:r>
      <w:r>
        <w:rPr/>
        <w:t>⣃</w:t>
      </w:r>
      <w:r>
        <w:rPr/>
        <w:t>扏ꍀ稴䄽㩐䑲</w:t>
      </w:r>
      <w:r>
        <w:rPr/>
        <w:t>ⱍ</w:t>
      </w:r>
      <w:r>
        <w:rPr/>
        <w:t>曍㖿㩈䕆祣썹噉㵒䑍墥坨圸淂</w:t>
      </w:r>
      <w:r>
        <w:rPr/>
        <w:t>ⴣ</w:t>
      </w:r>
      <w:r>
        <w:rPr/>
        <w:t>땇氲ヂ䀪㷂썺깾䵧潖妮挪栳㠶䝾긻弲䵫숻偋帰숳坶轤恣쉕녬</w:t>
      </w:r>
      <w:r>
        <w:rPr/>
        <w:t>ꤸ</w:t>
      </w:r>
      <w:r>
        <w:rPr/>
        <w:t>幯渷橓⭹焩</w:t>
      </w:r>
      <w:r>
        <w:rPr/>
        <w:t>ꕅ</w:t>
      </w:r>
      <w:r>
        <w:rPr/>
        <w:t>䍑唵쉗旎縩⼵⨣㙯畩⩒</w:t>
      </w:r>
      <w:r>
        <w:rPr/>
        <w:t>⢩</w:t>
      </w:r>
      <w:r>
        <w:rPr/>
        <w:t>溩췂㨤㉴歓砊恾슡䈥婁䕞㖵栭䬻捴礨</w:t>
      </w:r>
      <w:r>
        <w:rPr/>
        <w:t>⠬</w:t>
      </w:r>
      <w:r>
        <w:rPr/>
        <w:t>撿浘㑷쉂䭖</w:t>
      </w:r>
      <w:r>
        <w:rPr/>
        <w:t>Ɑ</w:t>
      </w:r>
      <w:r>
        <w:rPr/>
        <w:t>䏂칱戴噗㶮쉢㩥쉕╤䭈</w:t>
      </w:r>
      <w:r>
        <w:rPr/>
        <w:t>ⱺ</w:t>
      </w:r>
      <w:r>
        <w:rPr/>
        <w:t>뭱㒮뭥慟⌫䝷扔画ォ숴⽟呪杞抵穷</w:t>
      </w:r>
      <w:r>
        <w:rPr/>
        <w:t>ꤻ</w:t>
      </w:r>
      <w:r>
        <w:rPr/>
        <w:t>녺⨤䉋嘴䱆ꥢ</w:t>
      </w:r>
      <w:r>
        <w:rPr/>
        <w:t>ⷃ</w:t>
      </w:r>
      <w:r>
        <w:rPr/>
        <w:t>焨쉉ㄪ灖偘庱并㴹歎恎穖瘨㚡㝾恈⥰恲䀹䙅═廂㜱㝐쉺뇎⬷時眺㠵㍷㯂晱顧</w:t>
      </w:r>
      <w:r>
        <w:rPr/>
        <w:t>ꦿ</w:t>
      </w:r>
      <w:r>
        <w:rPr/>
        <w:t>숺쉾⥌壎⑑戲䯍溬睇癣쉳猪⬻䘮䒏杠敕묭뭄橰</w:t>
      </w:r>
      <w:r>
        <w:rPr/>
        <w:t>⢵</w:t>
      </w:r>
      <w:r>
        <w:rPr/>
        <w:t>瑔僂厣䔫ꅚ䰷㍈磂⥾䥳䍇⏂㒿䍇㌻傱묽晵参⼫睈硇堣爳싎橩⥮</w:t>
      </w:r>
      <w:r>
        <w:rPr/>
        <w:t>⡐</w:t>
      </w:r>
      <w:r>
        <w:rPr/>
        <w:t>榩䱅땴轒砳쉙牊㕠彌抩摂䉤淃슡쉨㟂⨥숽䱅㯎纮슿䝗䑱⤹乬숰歓佚硠⭭♶㓂爪䬶䩇繲</w:t>
      </w:r>
      <w:r>
        <w:rPr/>
        <w:t>Ⱕ</w:t>
      </w:r>
      <w:r>
        <w:rPr/>
        <w:t>⼳㐤顴ꆿ㡃␳汯╙땹噧쉾啬削㛂剂乴桺뽓礴썫䦱暬㉗䵳喏㭒潷䠩欸㙳숴䌶圯땇皩숫㍵牲䌳䵞㈨㘷欮⑓</w:t>
      </w:r>
      <w:r>
        <w:rPr/>
        <w:t>⠩</w:t>
      </w:r>
      <w:r>
        <w:rPr/>
        <w:t>顗丨婒湗쵗쉨彰慰塥믂喩稷奓顂꥔䅢䝊桞奌칊佔䩐</w:t>
      </w:r>
      <w:r>
        <w:rPr/>
        <w:t>⣍</w:t>
      </w:r>
      <w:r>
        <w:rPr/>
        <w:t>䗂ヂ㍊牉⌭瘲ꄣ硒㟎祵䋂츴捑慄⩤⿂♎䙟儻⤺쉷㩫넯䔭昻穹榵獒</w:t>
      </w:r>
      <w:r>
        <w:rPr/>
        <w:t>ꥏ</w:t>
      </w:r>
      <w:r>
        <w:rPr/>
        <w:t>㝱䴯㔬㔰く繐췎䜩슻⭤扵㕲䌦긨呖䏂껂숵场輦竂啀䥪幙쵒⩳眵</w:t>
      </w:r>
      <w:r>
        <w:rPr/>
        <w:t>ꥇ</w:t>
      </w:r>
      <w:r>
        <w:rPr/>
        <w:t>쉢⩯䐩ꏂ湺灩숥坅㡃♥</w:t>
      </w:r>
      <w:r>
        <w:rPr/>
        <w:t>⠮</w:t>
      </w:r>
      <w:r>
        <w:rPr/>
        <w:t>眩濂♭䙌䀨슩䥑卭䑪깋⹂䐣⍁楦䱎쉲㵨偺㙃뭵頴樴쉯挻캿㟂</w:t>
      </w:r>
      <w:r>
        <w:rPr/>
        <w:t>⡢</w:t>
      </w:r>
      <w:r>
        <w:rPr/>
        <w:t>ⵡ</w:t>
      </w:r>
      <w:r>
        <w:rPr/>
        <w:t>㤻䊿檿㔥佌쉆䨩딻燍掱쉲</w:t>
      </w:r>
      <w:r>
        <w:rPr/>
        <w:t>ⶱ</w:t>
      </w:r>
      <w:r>
        <w:rPr/>
        <w:t>ざ硺繘八硒⥗枮㩲</w:t>
      </w:r>
      <w:r>
        <w:rPr/>
        <w:t>ⰰ</w:t>
      </w:r>
      <w:r>
        <w:rPr/>
        <w:t>䰳璘⨩ꅺ䉦桌䁎뭆偞⑙⥎땫썗滎㐤琴㕏☪刲䙂㠣䕯칃썲塞ꥨ獬冡转⍉쉴䞩桮䝆矂숻扔瘭穣䝃ㅧ浆穒啊⑗彩坢걞ꍎ䠥쉕頤</w:t>
      </w:r>
      <w:r>
        <w:rPr/>
        <w:t>ꤲ</w:t>
      </w:r>
      <w:r>
        <w:rPr/>
        <w:t>䡆䍞搬䜱䱙噂㕴䆬癐䥾䎬暏䩅歇㡷</w:t>
      </w:r>
      <w:r>
        <w:rPr/>
        <w:t>ꤻ</w:t>
      </w:r>
      <w:r>
        <w:rPr/>
        <w:t>汀祉뭈睑⦱긣楒⪵爬䨥䄬祈啒⤹⚣䱩䝾珂暱瑶祐쉸쉊놥䎱䡇檻恨杲牒䤳䬸⩭朱杍䗂噋穌⩯〰걸뭤顈楗䴱䟂䉌然䱘啊ㅱ껍칈ㆥ녪숪Ⓙ䙑呏䴴㝤椵㙦掮潬滂걱䥊숲庥へ杮겏刨쉤坎扭뼪긯뭚夸淂⽸㉎뼨眊싂搪䑦弣쉨啡楊卒䪘</w:t>
      </w:r>
      <w:r>
        <w:rPr/>
        <w:t>ꕯ</w:t>
      </w:r>
      <w:r>
        <w:rPr/>
        <w:t>画獂栱⽚慞晅ヂ♳穇⹔癗숵꧎䩓䥨煙㐬쉍㙊歙䘪䵟慸</w:t>
      </w:r>
      <w:r>
        <w:rPr/>
        <w:t>ꖬ</w:t>
      </w:r>
      <w:r>
        <w:rPr/>
        <w:t>弱뗂⍭쉎橋洬걷</w:t>
      </w:r>
      <w:r>
        <w:rPr/>
        <w:t>ꕶ</w:t>
      </w:r>
      <w:r>
        <w:rPr/>
        <w:t>㕬幆璮䱠睄㑞쉁ꄹ䉷楈⎡潤斮쉪⽠㫂牓歙쉮㡆剈</w:t>
      </w:r>
      <w:r>
        <w:rPr/>
        <w:t>ⱍ</w:t>
      </w:r>
      <w:r>
        <w:rPr/>
        <w:t>圮繥佃䍵竂무㑐ꅖ</w:t>
      </w:r>
      <w:r>
        <w:rPr/>
        <w:t>Ⳃ</w:t>
      </w:r>
      <w:r>
        <w:rPr/>
        <w:t>卖쉑</w:t>
      </w:r>
      <w:r>
        <w:rPr/>
        <w:t>ⵊ</w:t>
      </w:r>
      <w:r>
        <w:rPr/>
        <w:t>兲곂㤦䙶䝙⩧껂䐪슣⩭玿繋쉲㇂䕦媮䟂쉤䵥㘣쉄⭚㴻楈甩⩅䔲</w:t>
      </w:r>
      <w:r>
        <w:rPr/>
        <w:t>⡳</w:t>
      </w:r>
      <w:r>
        <w:rPr/>
        <w:t>恎扙䲬떻숮䭞⵳㝮</w:t>
      </w:r>
      <w:r>
        <w:rPr/>
        <w:t>ꔣ</w:t>
      </w:r>
      <w:r>
        <w:rPr/>
        <w:t>슩썱乞㵓㍁匩睓攱佸ꍭ侥⹇㋃恔癈砮딻㦻걇㡘幊ㄬ쉏쉄䎣⩷ꍴ䝸䵧ꌨ䈭娨㕯갮녖⥔眺䝚숶䤮㘫⹤䤱悡竍垱晍</w:t>
      </w:r>
      <w:r>
        <w:rPr/>
        <w:t>꤬</w:t>
      </w:r>
      <w:r>
        <w:rPr/>
        <w:t>⡾</w:t>
      </w:r>
      <w:r>
        <w:rPr/>
        <w:t>걩䌴坉ꅬ䭁彸쉱</w:t>
      </w:r>
      <w:r>
        <w:rPr/>
        <w:t>⡢</w:t>
      </w:r>
      <w:r>
        <w:rPr/>
        <w:t>丮숻䃂㡇氶甥棂嘹싂䥦䬣뽬楷輹㶏싎㝢쉗佘뗂㞏④⹲瞬㡹싂䋂ꅔ潕梘ꅺ硬轧婲圯䁃恁숯䗂劻㙫煬䟂촦촱柍싂淎癌쉤汗쉣敂㦿唯淂敲</w:t>
      </w:r>
      <w:r>
        <w:rPr/>
        <w:t>ꥋ</w:t>
      </w:r>
      <w:r>
        <w:rPr/>
        <w:t>惂呞䥵数夸偓愭</w:t>
      </w:r>
      <w:r>
        <w:rPr/>
        <w:t>ꔷ</w:t>
      </w:r>
      <w:r>
        <w:rPr/>
        <w:t>깑㑀␫㫎㇃彰㙋抱♥䝑깱噹䝉㈫㬣捱檏問顲뽸쉗숱ꥲ戬쉪㨨轭ꏂ䭚䷂</w:t>
      </w:r>
      <w:r>
        <w:rPr/>
        <w:t>Ⱔ</w:t>
      </w:r>
      <w:r>
        <w:rPr/>
        <w:t>擎䩊</w:t>
      </w:r>
      <w:r>
        <w:rPr/>
        <w:t>ꕅ</w:t>
      </w:r>
      <w:r>
        <w:rPr/>
        <w:t>㴭놿憡쉀ꍶꅺ䙡</w:t>
      </w:r>
      <w:r>
        <w:rPr/>
        <w:t>ꥇ</w:t>
      </w:r>
      <w:r>
        <w:rPr/>
        <w:t>瘤쉒⚩卨갻</w:t>
      </w:r>
      <w:r>
        <w:rPr/>
        <w:t>ⶩ</w:t>
      </w:r>
      <w:r>
        <w:rPr/>
        <w:t>뭸뽺梿䚘帪儩搻☣숩䘥딫正繺뇂狂슿묨瑓䈺⵴숪쵌墻顄⾵ꇂ뽒놘슩䯂帷猸㉦</w:t>
      </w:r>
      <w:r>
        <w:rPr/>
        <w:t>⡩</w:t>
      </w:r>
      <w:r>
        <w:rPr/>
        <w:t>怲湮啎⧂摎䡇漸洷㑯㙨㝒䝵</w:t>
      </w:r>
      <w:r>
        <w:rPr/>
        <w:t>ⲩ</w:t>
      </w:r>
      <w:r>
        <w:rPr/>
        <w:t>쉔甸</w:t>
      </w:r>
      <w:r>
        <w:rPr/>
        <w:t>ⴻ⹶</w:t>
      </w:r>
      <w:r>
        <w:rPr/>
        <w:t>쉯䜹乆䤪弰獵总瓂䝈⏃㣂秂껂</w:t>
      </w:r>
      <w:r>
        <w:rPr/>
        <w:t>ꥌ</w:t>
      </w:r>
      <w:r>
        <w:rPr/>
        <w:t>쉲顄樱眭</w:t>
      </w:r>
      <w:r>
        <w:rPr/>
        <w:t>ꖣ</w:t>
      </w:r>
      <w:r>
        <w:rPr/>
        <w:t>啐ㅰ噲乕</w:t>
      </w:r>
      <w:r>
        <w:rPr/>
        <w:t>ꕳ</w:t>
      </w:r>
      <w:r>
        <w:rPr/>
        <w:t>恳惂쉷</w:t>
      </w:r>
      <w:r>
        <w:rPr/>
        <w:t>⠲</w:t>
      </w:r>
      <w:r>
        <w:rPr/>
        <w:t>䅎㝷檬깦彭溥栨⴬䕬決䃂㗃㔵㝔ꄲ⩦⨰㍲⽤の쵡쉕䐹瘦숭㡁䥊璿뽉煓ꄳ㤦䴹숭쉆䥙曂㵦쉯䕒㕃畩侵</w:t>
      </w:r>
      <w:r>
        <w:rPr/>
        <w:t>ⰸ</w:t>
      </w:r>
      <w:r>
        <w:rPr/>
        <w:t>䬷䜶债㉔ㅚ䡱⵹濂呷忂两晑機⭟捶䇂┨瘯侮</w:t>
      </w:r>
      <w:r>
        <w:rPr/>
        <w:t>ꥍ</w:t>
      </w:r>
      <w:r>
        <w:rPr/>
        <w:t>쉢⵪쉤朲兌䵺辮쉒쉕悮䅕啂漵潺〨♫썘朣焴⼭徬㩴䌦쉦婾╇桓啲깈䷍飂땱쵙噠偨稪兕癩ꥣ支瓂䭢Ⓨ轫䜪暏煋쉩啋䵾䖻</w:t>
      </w:r>
      <w:r>
        <w:rPr/>
        <w:t>꧂</w:t>
      </w:r>
      <w:r>
        <w:rPr/>
        <w:t>묨〨뽖搫毂㍥忂泂⍭橡呍</w:t>
      </w:r>
      <w:r>
        <w:rPr/>
        <w:t>⡐</w:t>
      </w:r>
      <w:r>
        <w:rPr/>
        <w:t>깤飂쉖挳㜰䋂奫⤭穯婩栦쉑쉧䆮顊砸㑙啷⩒㕤瘊伴</w:t>
      </w:r>
      <w:r>
        <w:rPr/>
        <w:t>ⱱ</w:t>
      </w:r>
      <w:r>
        <w:rPr/>
        <w:t>쉏䉎佟㝰天佈넻䐻쉏㫎儺㠤捲偣䩸灗捏冘⎩⥲秂</w:t>
      </w:r>
      <w:r>
        <w:rPr/>
        <w:t>Ⱔⱋ</w:t>
      </w:r>
      <w:r>
        <w:rPr/>
        <w:t>쉬싎彆㨤䉩깟䍺깆䠶圶╒盍サ撱슥뼰╪䝕癹</w:t>
      </w:r>
      <w:r>
        <w:rPr/>
        <w:t>ꔵ</w:t>
      </w:r>
      <w:r>
        <w:rPr/>
        <w:t>땹夳幔䭔䝮䝃辣녫漥䩺椱昤睷</w:t>
      </w:r>
      <w:r>
        <w:rPr/>
        <w:t>ꤰ</w:t>
      </w:r>
      <w:r>
        <w:rPr/>
        <w:t>쉱䀺潶쉄⽠砺슮周녘洷䵈㥱쉭㐩䯂㖩潄匭㑳䥩ㄪ䯂촴㕈纡⍨䑬嘥⌯婱㈽㫂⾣䪣㟂⻂是颩窩燂⹌㜭┫䉈敔깗ꄨ뭦根眺숻㉢㥭桺係䪮걁䠪焪⿂깄䝑圵㧂</w:t>
      </w:r>
      <w:r>
        <w:rPr/>
        <w:t>ⱑ</w:t>
      </w:r>
      <w:r>
        <w:rPr/>
        <w:t>ꥉ</w:t>
      </w:r>
      <w:r>
        <w:rPr/>
        <w:t>欷췂甩슿磃⿂</w:t>
      </w:r>
      <w:r>
        <w:rPr/>
        <w:t>ꕗ</w:t>
      </w:r>
      <w:r>
        <w:rPr/>
        <w:t>䘪琯矂㑐斮佷⹶춻쵃挶㐰矂견塴ꍌ슬ㄳ⮿䵑노썒噔땰㐻갻塾㜥㝲뮥㥳剁쉬䯂弸柂晚⦿칋쉦㥹䄦</w:t>
      </w:r>
      <w:r>
        <w:rPr/>
        <w:t>⡞</w:t>
      </w:r>
      <w:r>
        <w:rPr/>
        <w:t>ꥡ椪␪㩄㙔䈤濂</w:t>
      </w:r>
      <w:r>
        <w:rPr/>
        <w:t>⠤</w:t>
      </w:r>
      <w:r>
        <w:rPr/>
        <w:t>顓佞凍㑲䁔嘱㑹睬株䄣睚춏</w:t>
      </w:r>
      <w:r>
        <w:rPr/>
        <w:t>ꥅ</w:t>
      </w:r>
      <w:r>
        <w:rPr/>
        <w:t>祐㧂㔴䛎땨䝍橔㧂棍ㅉ떥넸扷㚘盂熬䷃䪱磂䠪搪䎿瑄矃呏漻憥䵥轙卷⍨医숲㉧䱑渶卌㩳쵡䴽ꌲ⸦⛎卂㇂卶猪迂㞬</w:t>
      </w:r>
      <w:r>
        <w:rPr/>
        <w:t>⡂</w:t>
      </w:r>
      <w:r>
        <w:rPr/>
        <w:t>㠵䱕싎湷狂</w:t>
      </w:r>
      <w:r>
        <w:rPr/>
        <w:t>ꕱ</w:t>
      </w:r>
      <w:r>
        <w:rPr/>
        <w:t>奥뿃攪潸⭌슻冱䪵婕搥쉬⭆䑚䅌숬页湌䅾䃍奡ꥸヂ</w:t>
      </w:r>
      <w:r>
        <w:rPr/>
        <w:t>꧂</w:t>
      </w:r>
      <w:r>
        <w:rPr/>
        <w:t>싍칒潘掩䪩升主</w:t>
      </w:r>
      <w:r>
        <w:rPr/>
        <w:t>ⱹ</w:t>
      </w:r>
      <w:r>
        <w:rPr/>
        <w:t>ꆩ㈵䥍溩촲恾䚏偯⩚</w:t>
      </w:r>
      <w:r>
        <w:rPr/>
        <w:t>⣂</w:t>
      </w:r>
      <w:r>
        <w:rPr/>
        <w:t>恢磂呇㵫幓쉱</w:t>
      </w:r>
      <w:r>
        <w:rPr/>
        <w:t>ⲥ</w:t>
      </w:r>
      <w:r>
        <w:rPr/>
        <w:t>䪩奴숷捒䵕猫恞㍲睡揍</w:t>
      </w:r>
      <w:r>
        <w:rPr/>
        <w:t>ꥏ</w:t>
      </w:r>
      <w:r>
        <w:rPr/>
        <w:t>啗슩뽇㘲⛎ꇂ卣㵇</w:t>
      </w:r>
      <w:r>
        <w:rPr/>
        <w:t>꥟ⴹ</w:t>
      </w:r>
      <w:r>
        <w:rPr/>
        <w:t>汩橏书ㆩ숵⪩㇂晾捺硚樤</w:t>
      </w:r>
      <w:r>
        <w:rPr/>
        <w:t>Ⳃ</w:t>
      </w:r>
      <w:r>
        <w:rPr/>
        <w:t>㋂䖱榬搯繇轇䡩係쉹</w:t>
      </w:r>
      <w:r>
        <w:rPr/>
        <w:t>ꕾ</w:t>
      </w:r>
      <w:r>
        <w:rPr/>
        <w:t>業⌶慪均</w:t>
      </w:r>
      <w:r>
        <w:rPr/>
        <w:t>ꕔ</w:t>
      </w:r>
      <w:r>
        <w:rPr/>
        <w:t>쉮慄䁥猹玘칚㙍慄䱭呀煪嘦㤹㋂慫쉙쉁䰭䲮땰彂캻ㅭ抣</w:t>
      </w:r>
      <w:r>
        <w:rPr/>
        <w:t>⣂</w:t>
      </w:r>
      <w:r>
        <w:rPr/>
        <w:t>獥堵斮깬㝢䅐╊숬⸭䴭㉄쉐䛂墵奅䂘䅡ꅘ</w:t>
      </w:r>
      <w:r>
        <w:rPr/>
        <w:t>ꖱ</w:t>
      </w:r>
      <w:r>
        <w:rPr/>
        <w:t>係頺啇辥嗂懎呟爭뽋䙸㌹㉦</w:t>
      </w:r>
      <w:r>
        <w:rPr/>
        <w:t>ꥅ</w:t>
      </w:r>
      <w:r>
        <w:rPr/>
        <w:t>帻穴</w:t>
      </w:r>
      <w:r>
        <w:rPr/>
        <w:t>ⱥ</w:t>
      </w:r>
      <w:r>
        <w:rPr/>
        <w:t>〮潭䅪潲䉒</w:t>
      </w:r>
      <w:r>
        <w:rPr/>
        <w:t>ꗂ⩐</w:t>
      </w:r>
      <w:r>
        <w:rPr/>
        <w:t>䇂</w:t>
      </w:r>
      <w:r>
        <w:rPr/>
        <w:t>ꔤ</w:t>
      </w:r>
      <w:r>
        <w:rPr/>
        <w:t>炻捋녺쉉儮旂䥙玩偨呇灪</w:t>
      </w:r>
      <w:r>
        <w:rPr/>
        <w:t>ⰱ</w:t>
      </w:r>
      <w:r>
        <w:rPr/>
        <w:t>쉎ꇍ汮䅬槂㚩슥䥩싂슘곂</w:t>
      </w:r>
      <w:r>
        <w:rPr/>
        <w:t>⡟</w:t>
      </w:r>
      <w:r>
        <w:rPr/>
        <w:t>剭楢〦</w:t>
      </w:r>
      <w:r>
        <w:rPr/>
        <w:t>⠶</w:t>
      </w:r>
      <w:r>
        <w:rPr/>
        <w:t>칔쌭乂</w:t>
      </w:r>
      <w:r>
        <w:rPr/>
        <w:t>ꕊ</w:t>
      </w:r>
      <w:r>
        <w:rPr/>
        <w:t>⣍</w:t>
      </w:r>
      <w:r>
        <w:rPr/>
        <w:t>녾믂깊</w:t>
      </w:r>
      <w:r>
        <w:rPr/>
        <w:t>ⱁ♁</w:t>
      </w:r>
      <w:r>
        <w:rPr/>
        <w:t>窩뽦攴怨却江癯に䵌ꅷ硱礯但Ⓜ塩汬ꅦ桘挩싂揂矍숦厩傻쉘顧Ⓜ㕸汅㘫␪䜯伻婆卵㠱痂쉨</w:t>
      </w:r>
      <w:r>
        <w:rPr/>
        <w:t>ꤽ</w:t>
      </w:r>
      <w:r>
        <w:rPr/>
        <w:t>轥㶣䕑售뮿</w:t>
      </w:r>
      <w:r>
        <w:rPr/>
        <w:t>ⶣ</w:t>
      </w:r>
      <w:r>
        <w:rPr/>
        <w:t>껂◃䪩塒㮿恉⏂걹摥睍쉞漊嫎㉲㤹敤썋ꍕ熏熵䗃煲</w:t>
      </w:r>
      <w:r>
        <w:rPr/>
        <w:t>⡫</w:t>
      </w:r>
      <w:r>
        <w:rPr/>
        <w:t>啁城渶</w:t>
      </w:r>
      <w:r>
        <w:rPr/>
        <w:t>ⰸ</w:t>
      </w:r>
      <w:r>
        <w:rPr/>
        <w:t>歏懂磂녏㕯杌區㉇ネ假㌦숤쉮숪䩚숷䬩ㅆ䊣活慪㵑</w:t>
      </w:r>
      <w:r>
        <w:rPr/>
        <w:t>⡅</w:t>
      </w:r>
      <w:r>
        <w:rPr/>
        <w:t>䑘싂䁮</w:t>
      </w:r>
      <w:r>
        <w:rPr/>
        <w:t>⠫</w:t>
      </w:r>
      <w:r>
        <w:rPr/>
        <w:t>ꗂ</w:t>
      </w:r>
      <w:r>
        <w:rPr/>
        <w:t>묳咩伨㩣⽙䅤繟甥㉶歵乔♈漽</w:t>
      </w:r>
      <w:r>
        <w:rPr/>
        <w:t>ꔱ⤺</w:t>
      </w:r>
      <w:r>
        <w:rPr/>
        <w:t>纻反㔴桞䃂幸쌦繋쉱뭌㤨㫂충촹걊攮㥱氮⥶䟂걘䒏㎿슱⬹ꄫ奪쉧参촽䨶䄪佷瘣坣洭汴㘫噓嚿渨땊</w:t>
      </w:r>
      <w:r>
        <w:rPr/>
        <w:t>ꦏ</w:t>
      </w:r>
      <w:r>
        <w:rPr/>
        <w:t>㉶䨣頪䵅싃杤슬</w:t>
      </w:r>
      <w:r>
        <w:rPr/>
        <w:t>ⵑ</w:t>
      </w:r>
      <w:r>
        <w:rPr/>
        <w:t>塔淂欥䟃偫彦柂磂㥹㨽䱓昽♺慅氽숨灎憵㡘䎥⿂㟂漺娫呚슘⬦썺䭑䈦⦘睠严⭢旂晘顓彏朦䉞칶歟</w:t>
      </w:r>
      <w:r>
        <w:rPr/>
        <w:t>⢵</w:t>
      </w:r>
      <w:r>
        <w:rPr/>
        <w:t>睍쉸䅔䙸</w:t>
      </w:r>
      <w:r>
        <w:rPr/>
        <w:t>⡳</w:t>
      </w:r>
      <w:r>
        <w:rPr/>
        <w:t>䫂䰪䕉傩ぱ싍뽑乯쉀挶㭧쉡⩁杶쉢싍ぐ㑖穃⾻걞땑썴愯桵뇂⩑瀷䉤師녞㉫숸숱ꥤ䡳⬫牋橒楈猽浾뽇〪矂䙇幗</w:t>
      </w:r>
      <w:r>
        <w:rPr/>
        <w:t>ꗂ</w:t>
      </w:r>
      <w:r>
        <w:rPr/>
        <w:t>䣎㍔쉢浊犵幞凂掣撩乔걈䍔ㄽ䁺㎵恖㕱㝘畉ㅐ呒♴湗吪狂慴嗂塭㉲浡䝣䟂䅟棂晆쉯㙵</w:t>
      </w:r>
      <w:r>
        <w:rPr/>
        <w:t>ⵢ</w:t>
      </w:r>
      <w:r>
        <w:rPr/>
        <w:t>㩀㇂牴咩㞩圽䛂乮卲</w:t>
      </w:r>
      <w:r>
        <w:rPr/>
        <w:t>ⰹ</w:t>
      </w:r>
      <w:r>
        <w:rPr/>
        <w:t>瑯輹뮩䷂乾␩숬㇂䁥㢥䝸爣睋</w:t>
      </w:r>
      <w:r>
        <w:rPr/>
        <w:t>ⱶ</w:t>
      </w:r>
      <w:r>
        <w:rPr/>
        <w:t>啷쵊䁲助썈恟ꅃこ杀⪱嗂椨眮䉕䍹搽樲狂常䢣睯圮䊱㌬瑌彠䱌⽌䳂捫쉠䕤쉂㤹쉨</w:t>
      </w:r>
      <w:r>
        <w:rPr/>
        <w:t>ꗎ</w:t>
      </w:r>
      <w:r>
        <w:rPr/>
        <w:t>㍭⑕䍬㵣</w:t>
      </w:r>
      <w:r>
        <w:rPr/>
        <w:t>ꤴ</w:t>
      </w:r>
      <w:r>
        <w:rPr/>
        <w:t>㠪뽙㋎ꥧ㷂⿍슣㨦䈻䱯繯癚䔨頪剀扭⍫㩢</w:t>
      </w:r>
      <w:r>
        <w:rPr/>
        <w:t>ꤪ</w:t>
      </w:r>
      <w:r>
        <w:rPr/>
        <w:t>桱っ乬濂⮡汯㘨優㛂싂牁扠㍸⸩ꍑ㪮呓桃潧ꍞ쉎⩊繺䙋☮㍩쵴楯껂㎏숽숨渦䥠所숰숪晭걀㑲㵩䡠䩴쉚䍋</w:t>
      </w:r>
      <w:r>
        <w:rPr/>
        <w:t>ⱳ</w:t>
      </w:r>
      <w:r>
        <w:rPr/>
        <w:t>瑏</w:t>
      </w:r>
      <w:r>
        <w:rPr/>
        <w:t>꧂</w:t>
      </w:r>
      <w:r>
        <w:rPr/>
        <w:t>啍㡬⎩汎⑍呰䡣仃㇂椫⼵乸ヂ</w:t>
      </w:r>
      <w:r>
        <w:rPr/>
        <w:t>⢬</w:t>
      </w:r>
      <w:r>
        <w:rPr/>
        <w:t>격橦浸煁쉃뽑瀭嗂뽊䝊䭌慟卨쉦截䍌⏂䭵䥠땂깴㭒㨫癖숳䴦㥀쉄㩮柂㜹穯〪灯칷伭숬뾡믂숽ꆻ嫂吺秃朴쉍慵䱸㬯㩥⿂剈欳帷슡搤濂겡票䡋땨쉃䫂仂员☩伤ぶ䚻⩥쉀矂僂帰渨슿儬咱䄣伫瑨乕歨쉺</w:t>
      </w:r>
      <w:r>
        <w:rPr/>
        <w:t>ꤴ</w:t>
      </w:r>
      <w:r>
        <w:rPr/>
        <w:t>伸䡃캬㙃䨭㑠㉂㵡㈪扴轀慲쉭䩯汬焺卫潆恥뗂䩰숤㠻걦㡾彤兄⽋묣猨硷쉧충睋盂摙䥍⌊䊬깊楒⨵쉠帻䉭☪ꎩ⑆☻♐昨싍⩫㩐뽌긶쉳⼹숸䆻枏偯畆呰㬺┨슏⩳浐춥㉎呁獕䔣漽呁칆䉂䝬㏂슿䃍湬</w:t>
      </w:r>
      <w:r>
        <w:rPr/>
        <w:t>꧍</w:t>
      </w:r>
      <w:r>
        <w:rPr/>
        <w:t>牰</w:t>
      </w:r>
      <w:r>
        <w:rPr/>
        <w:t>꤭</w:t>
      </w:r>
      <w:r>
        <w:rPr/>
        <w:t>䝗썸㘥⹍䎱敕뭢甫㫍╮쉙潤轐뼶䱡쉟䙞瘭츺</w:t>
      </w:r>
      <w:r>
        <w:rPr/>
        <w:t>ⱦ</w:t>
      </w:r>
      <w:r>
        <w:rPr/>
        <w:t>㴥矍恚깲䡥</w:t>
      </w:r>
      <w:r>
        <w:rPr/>
        <w:t>⡟</w:t>
      </w:r>
      <w:r>
        <w:rPr/>
        <w:t>顕暻⑴㍱瑗㡫橱䱞땷䭸盂柂숰䁨숶녗縮儺輪㡔년啠떮㡠べ숸栩䬪硡⥨悻ꥨ</w:t>
      </w:r>
      <w:r>
        <w:rPr/>
        <w:t>ꗂ</w:t>
      </w:r>
      <w:r>
        <w:rPr/>
        <w:t>뾡橡⥲걉췂싂묪④䈳㣎⑗噩晊䠴</w:t>
      </w:r>
      <w:r>
        <w:rPr/>
        <w:t>ꤷ</w:t>
      </w:r>
      <w:r>
        <w:rPr/>
        <w:t>慯䇍⽔쉂껂뽴싂堭绂䵙숨숮盂㘶쉴숥犿쉹쉟慇擂盂⎱ꏂ梱䵥彊坭焰䤤䰪쉮桞</w:t>
      </w:r>
      <w:r>
        <w:rPr/>
        <w:t>⠪</w:t>
      </w:r>
      <w:r>
        <w:rPr/>
        <w:t>뽢숫⩉</w:t>
      </w:r>
      <w:r>
        <w:rPr/>
        <w:t>ꦣ</w:t>
      </w:r>
      <w:r>
        <w:rPr/>
        <w:t>㈺䥓塞싂⤤楥怶㖿楀⌥啈㉫㊿┮懂痃칾傻⨸午掮户傏䑇慷땆烃嗃⥓뼴쉆〯疻䂬</w:t>
      </w:r>
      <w:r>
        <w:rPr/>
        <w:t>ꗂ</w:t>
      </w:r>
      <w:r>
        <w:rPr/>
        <w:t>ㅢ漩咱瓂ꥵ숤乎縺桲灠㈹⤦쉳놮㜷☦繋쉏㐹京♎땐䭨☫⥺㜸⥇㥄噫숱⩍䍚䘩䮏㵖㵌杹슘獟櫃䝮⩭歚砤犥ㅬ拂棂충礰쉀싂晅쉏㮡뽳⽃祫쉭刻匽땍䐸槂⼳슬瀩䡋乮캬ꥱ뭳顫䩎⨴帮쉎噘♮넰橞꥘轵䘥偱暡㧂네㥪숸䀨祡测놱畩擂㤺捚⤲♚슡갲憻祷偹浥⩾厬䐴쉠</w:t>
      </w:r>
      <w:r>
        <w:rPr/>
        <w:t>Ɽ</w:t>
      </w:r>
      <w:r>
        <w:rPr/>
        <w:t>ㅪ슻书╔捇浀禘䀰싂旂⽴땘輴傡숽</w:t>
      </w:r>
      <w:r>
        <w:rPr/>
        <w:t>ꔲ</w:t>
      </w:r>
      <w:r>
        <w:rPr/>
        <w:t>塔眲牂槂太깔ꅌ䵫뮱䲻琣淂쉤쉄╪稤塟桖싂喡쉖</w:t>
      </w:r>
      <w:r>
        <w:rPr/>
        <w:t>ꦱ</w:t>
      </w:r>
      <w:r>
        <w:rPr/>
        <w:t>歇䩑業卅ㄱ氶猯惂姂갽ꥪ䢱潨싂䍒㬮㞥猺摩晥㚩땍䡟樻슘쉟搨嘶뭺䌷싂캱䕷䅹땣㨸걾倦뽺頬쉂걗璘숴</w:t>
      </w:r>
      <w:r>
        <w:rPr/>
        <w:t>ꥎ</w:t>
      </w:r>
      <w:r>
        <w:rPr/>
        <w:t>䝍⩖手걬㑕슘⤨颩싍䝙姂㙓쌳⥬皣ㄦ㤪⽆칟㴳぀⫍쉣炵숮䰨潹숺㠴桘㖱⹠挦춿兕䔯啸ꄣ䌽桞䭃㕬꺬</w:t>
      </w:r>
      <w:r>
        <w:rPr/>
        <w:t>ⱑ</w:t>
      </w:r>
      <w:r>
        <w:rPr/>
        <w:t>灖䁤癧⽱쉁㌵⥤弦⵸㠽걭</w:t>
      </w:r>
      <w:r>
        <w:rPr/>
        <w:t>ꔬ</w:t>
      </w:r>
      <w:r>
        <w:rPr/>
        <w:t>獇儨쉴캥슏䎩칶췂⍨攩潢瀵嫂徏썇칃坮슣䬺灸䩹㚿䒮㍰牕</w:t>
      </w:r>
      <w:r>
        <w:rPr/>
        <w:t>ꥅ</w:t>
      </w:r>
      <w:r>
        <w:rPr/>
        <w:t>栣湐쉹㈻㝥癒ꅈ슻쉙⽕㙃숮䇂</w:t>
      </w:r>
      <w:r>
        <w:rPr/>
        <w:t>ⷂ⭸</w:t>
      </w:r>
      <w:r>
        <w:rPr/>
        <w:t>䕑妻焩㣂態牯扖㧂極婅⨹㞏枣潆⩓ꅦ乺彚칫慪╡숸䁺⭉痂倊췂겻⿂⭃婌숴繞滂</w:t>
      </w:r>
      <w:r>
        <w:rPr/>
        <w:t>ⵯ</w:t>
      </w:r>
      <w:r>
        <w:rPr/>
        <w:t>㡶恁뿂栬侣묮丸쉹繫欨妱</w:t>
      </w:r>
      <w:r>
        <w:rPr/>
        <w:t>⡞</w:t>
      </w:r>
      <w:r>
        <w:rPr/>
        <w:t>쉵挱瞥싂녵칆摙ꍨ浰⭤撣轩㩬䈯뼸쉖杁枵䝧䝋</w:t>
      </w:r>
      <w:r>
        <w:rPr/>
        <w:t>ⰳ</w:t>
      </w:r>
      <w:r>
        <w:rPr/>
        <w:t>䝫䙣敪嚿䭂摥畠䔴䶮</w:t>
      </w:r>
      <w:r>
        <w:rPr/>
        <w:t>꧂</w:t>
      </w:r>
      <w:r>
        <w:rPr/>
        <w:t>뭶兓偟湀栴쉪婰悻灰㨩桭穡䱢땀ㅂ䳂犩愸⽂</w:t>
      </w:r>
      <w:r>
        <w:rPr/>
        <w:t>ꥋ⩢</w:t>
      </w:r>
      <w:r>
        <w:rPr/>
        <w:t>涿兕帥쵨깳䬳쉱唩</w:t>
      </w:r>
      <w:r>
        <w:rPr/>
        <w:t>ꤩ</w:t>
      </w:r>
      <w:r>
        <w:rPr/>
        <w:t>떩摮슥歔쉈㕆껂쏂ꥶ썀쉙☵⑘㉇泍匳掩剸쉥⨹枥爬묪㓂䡆㣍</w:t>
      </w:r>
      <w:r>
        <w:rPr/>
        <w:t>ꔵ</w:t>
      </w:r>
      <w:r>
        <w:rPr/>
        <w:t>䑑楪汳䱁枿⾱⏍꺿縷圻䑾⚏깯佅쉐㡫癨煨䦩⩃ꥺ㉮懃㐫␪畺䮏梥痂㛂♄彔嗃で斿뿂☪㗂㨣䐺䡫쉔숶ヂ</w:t>
      </w:r>
      <w:r>
        <w:rPr/>
        <w:t>꧂</w:t>
      </w:r>
      <w:r>
        <w:rPr/>
        <w:t>轴㕳⯂⥏嘶</w:t>
      </w:r>
      <w:r>
        <w:rPr/>
        <w:t>ꕥ⤶</w:t>
      </w:r>
      <w:r>
        <w:rPr/>
        <w:t>扚ꥧ晟긬穙</w:t>
      </w:r>
      <w:r>
        <w:rPr/>
        <w:t>꤬</w:t>
      </w:r>
      <w:r>
        <w:rPr/>
        <w:t>戦坋泃壎䘪䪵䎵䚱癩䰮슱債䠴塃呬兵戬㠤䥱潹ネ䖣泂⿂⵨眻썌潹䕈䭦杆㨭斣偡㙉쉢慆숥ꍃ㥊杤䅑㙀氭쉪⦘栯燎払䞩䪮焭拂┨◂䧂硲溩깠猩⻍䥩ㆱꍇ뭾獣洺檮䥆侥娱⭘傡卥ㅹ浒帽獅ꄫ焭㌬겮⸹㨤╇쉌㑎彳皵⼪㵩⹨䰻橾類眶塤夯⤹㚏쉩劬⥬枿皬慵睠캩癋념쉱ꍺ䜩慇硃繠쉄幬杌㊥㙠숱숺␳⨴唺爸쉠摬슘뼫迂呂䅇䱊卒땾偠캩쉄슮礱獎␩⩫䭘䝋殻洵┭湅橁噄顇⸭儰゘塐乲顋礯冡攣㥰문숸䉷㶿ꌻꌦ㡖硃煷쉏⨤⽐쉭昹含숽⨵땤䇂睨渫瘪湒싂汎扄쉕뭒숭び橶</w:t>
      </w:r>
      <w:r>
        <w:rPr/>
        <w:t>ⱘ</w:t>
      </w:r>
      <w:r>
        <w:rPr/>
        <w:t>䕐쉎䤣獅眷狂</w:t>
      </w:r>
      <w:r>
        <w:rPr/>
        <w:t>ⷎ</w:t>
      </w:r>
      <w:r>
        <w:rPr/>
        <w:t>㉩䁲溵楅嫂氷䔬䐰恵嘨繆洲슡䈺顎䮵㕧䦻⬳捗噪㗂⎣刽⼭쉲灃㩍窻䥐硄洶剎桮纮쉞抩穖瑠ㄪ⽤灘牏圪</w:t>
      </w:r>
      <w:r>
        <w:rPr/>
        <w:t>ꕗ</w:t>
      </w:r>
      <w:r>
        <w:rPr/>
        <w:t>汮⩳剭쉯⨫惎</w:t>
      </w:r>
      <w:r>
        <w:rPr/>
        <w:t>ꕃ</w:t>
      </w:r>
      <w:r>
        <w:rPr/>
        <w:t>捡偍玏㍡港쉃䳂啬㯎쉬㭅⵬喬猤숵㙪憘沿⩹䑐獔䑏ꌲ긶〹㜦쉴決</w:t>
      </w:r>
      <w:r>
        <w:rPr/>
        <w:t>⠻</w:t>
      </w:r>
      <w:r>
        <w:rPr/>
        <w:t>ꦣ</w:t>
      </w:r>
      <w:r>
        <w:rPr/>
        <w:t>晱숴妏硐憡䖵ꥯꥱ䔷뭵</w:t>
      </w:r>
      <w:r>
        <w:rPr/>
        <w:t>ⷍ</w:t>
      </w:r>
      <w:r>
        <w:rPr/>
        <w:t>偔䫂䤷猹䂥桷榻쉾卬桏숽欮</w:t>
      </w:r>
      <w:r>
        <w:rPr/>
        <w:t>꧂</w:t>
      </w:r>
      <w:r>
        <w:rPr/>
        <w:t>ꍾ⨲琥䅹燎⾩⨸癊杶췂呓䱹剮쎩朶乞䍑␦瀪䇃仃晹椴䭮쉥欦潩䪬뭤⹎䘦䰯⩲估唻㔊㙉㐹</w:t>
      </w:r>
      <w:r>
        <w:rPr/>
        <w:t>꧂</w:t>
      </w:r>
      <w:r>
        <w:rPr/>
        <w:t>칟䉓싎䁔䨴搴숪뽮뭢쌪挴辡喘敌折쉤灌⦩汳⩴⸽뭮垻칚㉉㙒뭁䋎쉲</w:t>
      </w:r>
      <w:r>
        <w:rPr/>
        <w:t>ꦮ</w:t>
      </w:r>
      <w:r>
        <w:rPr/>
        <w:t>俍⨬琩忂獸猩便湋搸卖朷</w:t>
      </w:r>
      <w:r>
        <w:rPr/>
        <w:t>⠵</w:t>
      </w:r>
      <w:r>
        <w:rPr/>
        <w:t>쉐぀쉟䰯輦</w:t>
      </w:r>
      <w:r>
        <w:rPr/>
        <w:t>꧂</w:t>
      </w:r>
      <w:r>
        <w:rPr/>
        <w:t>迂㟂瓃潉祈绍䐥嫍⪿㴲䅮淂扮숤湋䇂楷</w:t>
      </w:r>
      <w:r>
        <w:rPr/>
        <w:t>ꤤ</w:t>
      </w:r>
      <w:r>
        <w:rPr/>
        <w:t>㊡</w:t>
      </w:r>
      <w:r>
        <w:rPr/>
        <w:t>ꥍ</w:t>
      </w:r>
      <w:r>
        <w:rPr/>
        <w:t>䥠╎춥㭩摙쉾剪</w:t>
      </w:r>
      <w:r>
        <w:rPr/>
        <w:t>ⵥ</w:t>
      </w:r>
      <w:r>
        <w:rPr/>
        <w:t>亏〹癠婸⚬浆噧縸慯⯂쵣祀噴䵧◂캩⑺㡧彏橸疣깮坱桺欭啵㎵畗故䩚帺穐♭⩶䇂炮⭈㭁㇎숮</w:t>
      </w:r>
      <w:r>
        <w:rPr/>
        <w:t>Ⱕ⍇</w:t>
      </w:r>
      <w:r>
        <w:rPr/>
        <w:t>睈㣂</w:t>
      </w:r>
      <w:r>
        <w:rPr/>
        <w:t>ꥏ</w:t>
      </w:r>
      <w:r>
        <w:rPr/>
        <w:t>ず坉印⌺乄쉯硗㢵⽂䙕䙫乐䥺䩔䔭㉃ꅣ桷煋晄ꄹ</w:t>
      </w:r>
      <w:r>
        <w:rPr/>
        <w:t>ⵃ</w:t>
      </w:r>
      <w:r>
        <w:rPr/>
        <w:t>轃味⽭䘨瑮稸䉠䑆뽢潥⤲䑗썡㠷年썂숥役깢夣坷睱㴻쉢䅠싍㌷瘯⛂</w:t>
      </w:r>
      <w:r>
        <w:rPr/>
        <w:t>Ⱓ</w:t>
      </w:r>
      <w:r>
        <w:rPr/>
        <w:t>쉾妿眶ꆘ</w:t>
      </w:r>
      <w:r>
        <w:rPr/>
        <w:t>ⱏ</w:t>
      </w:r>
      <w:r>
        <w:rPr/>
        <w:t>칚⫂쉶灡䉺䝮䜽瑀⯃땦싂斏㦩⤮縻桤䝷杕呸䩌偟剪繠Ⓜ⥸</w:t>
      </w:r>
      <w:r>
        <w:rPr/>
        <w:t>ꕸ</w:t>
      </w:r>
      <w:r>
        <w:rPr/>
        <w:t>朤繾䑥札砭쵟㈩䁠</w:t>
      </w:r>
      <w:r>
        <w:rPr/>
        <w:t>ꔻ</w:t>
      </w:r>
      <w:r>
        <w:rPr/>
        <w:t>枩参쏂瑊桕堮䞱夶䦮圦⩵</w:t>
      </w:r>
      <w:r>
        <w:rPr/>
        <w:t>⠰</w:t>
      </w:r>
      <w:r>
        <w:rPr/>
        <w:t>䗂䝏琪⾘⑲김습☪地祹慦甭⛎⵩竍숨▱䐱쎘抬䄩뽂⩀㪏牊瑶旂畵湆颏⑷쵊숳䉉묪썦⩉긻싂頪氶帬愫坎佱从扭剗堵㏍䉺挶吷㧂啱곃䍟淂轭牵</w:t>
      </w:r>
      <w:r>
        <w:rPr/>
        <w:t>ꕎ</w:t>
      </w:r>
      <w:r>
        <w:rPr/>
        <w:t>⽪뭙㵣㭄⽤넩坏숸佌偙ꥺ柂䎣矂ヂ猽싂䭉뿂潞쉦洬㔩狂䬺桋㨳묱䙦䠻捨姂㐮⭡悱䅓슏䕄汉ァ㕒歗䷃㉐迂췂촯摺片䤥뭟⭨嘽쵚</w:t>
      </w:r>
      <w:r>
        <w:rPr/>
        <w:t>ⱥ</w:t>
      </w:r>
      <w:r>
        <w:rPr/>
        <w:t>㐥磂偦兦㔨쉩收ヂ땔☻⪬妏佷견ㄯꥭ祟坌껂歵䅵呔痂弤皘</w:t>
      </w:r>
      <w:r>
        <w:rPr/>
        <w:t>ⴵ</w:t>
      </w:r>
      <w:r>
        <w:rPr/>
        <w:t>쉶妣</w:t>
      </w:r>
      <w:r>
        <w:rPr/>
        <w:t>ꥇ</w:t>
      </w:r>
      <w:r>
        <w:rPr/>
        <w:t>㡵㟎싂㷂哂</w:t>
      </w:r>
      <w:r>
        <w:rPr/>
        <w:t>ꤨ</w:t>
      </w:r>
      <w:r>
        <w:rPr/>
        <w:t>묬쉩繏䟎┣♺</w:t>
      </w:r>
      <w:r>
        <w:rPr/>
        <w:t>⢬</w:t>
      </w:r>
      <w:r>
        <w:rPr/>
        <w:t>獸急</w:t>
      </w:r>
      <w:r>
        <w:rPr/>
        <w:t>ⵤ</w:t>
      </w:r>
      <w:r>
        <w:rPr/>
        <w:t>쉦媘♙숮쌽慰ㅁ갸쉋繒䦏뽑㉘䵪ꇂ数␰╢䔷⩞쵰</w:t>
      </w:r>
      <w:r>
        <w:rPr/>
        <w:t>Ⳃ</w:t>
      </w:r>
      <w:r>
        <w:rPr/>
        <w:t>ㅾ╇촯⬶眹쉍쵂⤩싂睦</w:t>
      </w:r>
      <w:r>
        <w:rPr/>
        <w:t>ꥏ</w:t>
      </w:r>
      <w:r>
        <w:rPr/>
        <w:t>礥䈰杆쉳┪湪䰮䝍</w:t>
      </w:r>
      <w:r>
        <w:rPr/>
        <w:t>ꔬ</w:t>
      </w:r>
      <w:r>
        <w:rPr/>
        <w:t>偮㩖潙坪⤹㮱⭤庥</w:t>
      </w:r>
      <w:r>
        <w:rPr/>
        <w:t>ⶣ</w:t>
      </w:r>
      <w:r>
        <w:rPr/>
        <w:t>㇂칗奬懃浩</w:t>
      </w:r>
      <w:r>
        <w:rPr/>
        <w:t>ꦥ</w:t>
      </w:r>
      <w:r>
        <w:rPr/>
        <w:t>쉃䗂쉆楍</w:t>
      </w:r>
      <w:r>
        <w:rPr/>
        <w:t>ꔤ⹕</w:t>
      </w:r>
      <w:r>
        <w:rPr/>
        <w:t>櫂</w:t>
      </w:r>
      <w:r>
        <w:rPr/>
        <w:t>ⴱ⒱</w:t>
      </w:r>
      <w:r>
        <w:rPr/>
        <w:t>ꆻ䲱縺쉣〭숴倬㨺䍐䕤⹂刴䫍썈硖쉰ꍬ煈㤳灶䠩</w:t>
      </w:r>
      <w:r>
        <w:rPr/>
        <w:t>ⵋ⭡</w:t>
      </w:r>
      <w:r>
        <w:rPr/>
        <w:t>㦩㵀쉎䥂숲묨슡</w:t>
      </w:r>
      <w:r>
        <w:rPr/>
        <w:t>ꤪ</w:t>
      </w:r>
      <w:r>
        <w:rPr/>
        <w:t>撥㵉坩斻䝈哂顫垣㜥</w:t>
      </w:r>
      <w:r>
        <w:rPr/>
        <w:t>ꥑ</w:t>
      </w:r>
      <w:r>
        <w:rPr/>
        <w:t>桇䗂怫쉺䘷녙䔮⵬溩㨬ꄳ캥䑔橴╤上쉆啢</w:t>
      </w:r>
      <w:r>
        <w:rPr/>
        <w:t>⢱</w:t>
      </w:r>
      <w:r>
        <w:rPr/>
        <w:t>쉖ꎩ썇慡垥憏쉯쉞框柂䑷⩁㪻穠桀䥳</w:t>
      </w:r>
      <w:r>
        <w:rPr/>
        <w:t>ꤹ</w:t>
      </w:r>
      <w:r>
        <w:rPr/>
        <w:t>㩭ㄽ癊䙐䵹⩫砱ꥠ媏␪㕷䋂쉖轾硆쉤ォ☫쉑塕奐损쉞灟嘪쉉숨淂⛂癰䀻㝏摃顯獠슬娬㋂ㅓ繾损頲磂啭區㖩쉠쉏⭪坒䍇쉓칁杠⦻䩓⧂⾥슘曂겥䅪䉥绂幋</w:t>
      </w:r>
      <w:r>
        <w:rPr/>
        <w:t>ⵢ</w:t>
      </w:r>
      <w:r>
        <w:rPr/>
        <w:t>奪㝊㨻䧃敺⩞渪愻⽇塚㙏顔⦩㈮㮘㉂禩㵡愰㎥焪楀牚瀣痂쉄䕷싍愲㧂㶡䛂뭁畋毂㥆怸偋㙌婉쉑唫</w:t>
      </w:r>
      <w:r>
        <w:rPr/>
        <w:t>ꥎ</w:t>
      </w:r>
      <w:r>
        <w:rPr/>
        <w:t>㩭䨩乁报幹矂幍䛂㠫祯汋쉺쉨</w:t>
      </w:r>
      <w:r>
        <w:rPr/>
        <w:t>꤬</w:t>
      </w:r>
      <w:r>
        <w:rPr/>
        <w:t>㭌</w:t>
      </w:r>
      <w:r>
        <w:rPr/>
        <w:t>ꔴ</w:t>
      </w:r>
      <w:r>
        <w:rPr/>
        <w:t>匫坹</w:t>
      </w:r>
      <w:r>
        <w:rPr/>
        <w:t>ꕪ</w:t>
      </w:r>
      <w:r>
        <w:rPr/>
        <w:t>拍頪䍒</w:t>
      </w:r>
      <w:r>
        <w:rPr/>
        <w:t>ꕖ</w:t>
      </w:r>
      <w:r>
        <w:rPr/>
        <w:t>圳塏榱⍗㙗旍兘㑨⍠弬촴䕒㉣䄴刯숤묭캻堶싂</w:t>
      </w:r>
      <w:r>
        <w:rPr/>
        <w:t>꤭</w:t>
      </w:r>
      <w:r>
        <w:rPr/>
        <w:t>쉵䭡뭳칂㭅믂恅婸䨻⌭濂ꄭ㝎渳敱沮</w:t>
      </w:r>
      <w:r>
        <w:rPr/>
        <w:t>ꖏ</w:t>
      </w:r>
      <w:r>
        <w:rPr/>
        <w:t>浇☭太呬㯃䙟싂䕎</w:t>
      </w:r>
      <w:r>
        <w:rPr/>
        <w:t>⢵</w:t>
      </w:r>
      <w:r>
        <w:rPr/>
        <w:t>묱췂㛎췂㡢뮵㓂䕭⩠刷䡘⭉玿㵕倽䍢輦䅈䍕쉉牅䷃쉧愪</w:t>
      </w:r>
      <w:r>
        <w:rPr/>
        <w:t>ⴴ</w:t>
      </w:r>
      <w:r>
        <w:rPr/>
        <w:t>殥㑍䁩洣걂䩥䱒㙎슩⥕䱢織⑯쉸䴺䍁⿎쉈琨碘䴹璩⛂牴숪⫂慢</w:t>
      </w:r>
      <w:r>
        <w:rPr/>
        <w:t>ꤪ</w:t>
      </w:r>
      <w:r>
        <w:rPr/>
        <w:t>쉗</w:t>
      </w:r>
      <w:r>
        <w:rPr/>
        <w:t>꤯</w:t>
      </w:r>
      <w:r>
        <w:rPr/>
        <w:t>甽⹖䍨슩싂썭䑂</w:t>
      </w:r>
      <w:r>
        <w:rPr/>
        <w:t>ꔦ</w:t>
      </w:r>
      <w:r>
        <w:rPr/>
        <w:t>㑖祵䄹呋抵䮮橗幩╇뭎桦</w:t>
      </w:r>
      <w:r>
        <w:rPr/>
        <w:t>ⱒ</w:t>
      </w:r>
      <w:r>
        <w:rPr/>
        <w:t>슡档幞榿㜺憿楈係⬰㜸썎幔쉴땊땥窩稹湮奔숮</w:t>
      </w:r>
      <w:r>
        <w:rPr/>
        <w:t>⵰</w:t>
      </w:r>
      <w:r>
        <w:rPr/>
        <w:t>뽪숦䌽恦숽⫂쉌㗃繒╤⦩䝀⩶彴썗츺</w:t>
      </w:r>
      <w:r>
        <w:rPr/>
        <w:t>ⱃ</w:t>
      </w:r>
      <w:r>
        <w:rPr/>
        <w:t>ꄦ癱쉫슬䄣쉖숩摟漸竃뽚숤䞘珂噢㡃扐砪♕숫洨歌䉔숯穅㡖⽄纏纬⌨숨넬繅春숥畭ꌯ껂䯂撣䀻獨㡬♙㍖꺿商㵗</w:t>
      </w:r>
    </w:p>
    <w:p>
      <w:pPr>
        <w:pStyle w:val="PreformattedText"/>
        <w:bidi w:val="0"/>
        <w:spacing w:before="0" w:after="0"/>
        <w:jc w:val="left"/>
        <w:rPr/>
      </w:pPr>
      <w:r>
        <w:rPr/>
        <w:t>㎱⎘䵨圲뽹呸꥞䄣쵣숦扬⵹▘娤쉳╗딪숬䉦슏䪡⫂쉗楗쉰轔瑅䣂㝫㔭幮</w:t>
      </w:r>
      <w:r>
        <w:rPr/>
        <w:t>ꔤ</w:t>
      </w:r>
      <w:r>
        <w:rPr/>
        <w:t>䌬刺⨬佳頥⹮䥫轊畺넵⼦晾歐珂㡣䨫䦻桊쉅</w:t>
      </w:r>
      <w:r>
        <w:rPr/>
        <w:t>⡴</w:t>
      </w:r>
      <w:r>
        <w:rPr/>
        <w:t>ㅡ썧쉊坖㔵榬㑧〷䉵싂彘쉋縤璘汯♥啌쉟깾⻂</w:t>
      </w:r>
      <w:r>
        <w:rPr/>
        <w:t>ꖣ</w:t>
      </w:r>
      <w:r>
        <w:rPr/>
        <w:t>伴㌬穖⥰轅㝮뼴숱睤潥䴹숳쉚</w:t>
      </w:r>
      <w:r>
        <w:rPr/>
        <w:t>ꤩ</w:t>
      </w:r>
      <w:r>
        <w:rPr/>
        <w:t>䥑쵟繌椴匲梬딺灾共伥㖏㬺㞡ꍷ婅⦏漰䖘ꥧ稳ꇂ睵迂塖⦘抵幱硅⩱煩숺畱쉰汗깈噂␱⨯뽒楧숵숤⭗婄䨤氵悘쉉也穉碩䋂쉷繤輽㙷堲뿂䕊ㄳ쉍뿂갳傿㘊䡟쉫サ⭲뽁䬻烂걁쉳帹깁㩯怨硭擂딥䀺⯂␻犩싂ꅷ㉲뭸弰㚱㋂䔻摤䝈</w:t>
      </w:r>
      <w:r>
        <w:rPr/>
        <w:t>⣂</w:t>
      </w:r>
      <w:r>
        <w:rPr/>
        <w:t>쉏佲쉱㛂轊싂乩ꅬ묥飂싂䶻</w:t>
      </w:r>
      <w:r>
        <w:rPr/>
        <w:t>ⵉ</w:t>
      </w:r>
      <w:r>
        <w:rPr/>
        <w:t>眣奣㡰</w:t>
      </w:r>
      <w:r>
        <w:rPr/>
        <w:t>ꔦ</w:t>
      </w:r>
      <w:r>
        <w:rPr/>
        <w:t>剺싍췂楋갽싂佷⚘䄣兏庿䘣ꍷ⑐䒘洮㩉숯梬⽯㐭㓂彮㝑뽟</w:t>
      </w:r>
      <w:r>
        <w:rPr/>
        <w:t>⡦⫎</w:t>
      </w:r>
      <w:r>
        <w:rPr/>
        <w:t>纮䡰</w:t>
      </w:r>
      <w:r>
        <w:rPr/>
        <w:t>ⱔ</w:t>
      </w:r>
      <w:r>
        <w:rPr/>
        <w:t>婢氬瞩婗偱</w:t>
      </w:r>
      <w:r>
        <w:rPr/>
        <w:t>ⶬ</w:t>
      </w:r>
      <w:r>
        <w:rPr/>
        <w:t>䢱㐳⹉愪磂㩤숸㕞帴묷飂㩭ꍅ捗愦쉃瑭⧂ꆥ묤⦿䰯兮呖硱秂䩰갲♎⨹㵂塘⩯䜫剘爥繢쉡췂噂ꌨ䦿뮱⴦顀䤽땙⌴䭧充禥嘺サ旂䰳潸⿃䬤兇䢡䑡楦塅璏盂癒灈搪쉲䨤彡슡⩴㭱ꅎ㊵䩒癊䑫⽐捹椰슻쉃쉥</w:t>
      </w:r>
      <w:r>
        <w:rPr/>
        <w:t>ꥁ</w:t>
      </w:r>
      <w:r>
        <w:rPr/>
        <w:t>啁剆坠顀⤫桱㘺</w:t>
      </w:r>
      <w:r>
        <w:rPr/>
        <w:t>ꖥ</w:t>
      </w:r>
      <w:r>
        <w:rPr/>
        <w:t>个㞡朳䆻牏⤺썙圻採</w:t>
      </w:r>
      <w:r>
        <w:rPr/>
        <w:t>ꕖ</w:t>
      </w:r>
      <w:r>
        <w:rPr/>
        <w:t>灵珂彔㐰쉳㚘係灺楾楰⚩쉙堽숦썈繤楥㭒썙쉆堫杵项春䴰䙏䉚숩㐮䵠案㧂卒楋甬㥆䟂ꅎ湭</w:t>
      </w:r>
      <w:r>
        <w:rPr/>
        <w:t>ⵆ</w:t>
      </w:r>
      <w:r>
        <w:rPr/>
        <w:t>烂䄯轵⬺䱨湺㭶쉨剮쉌㨥䚩浴䈹犥敗条뾣긽婀欱䭍쉅歨槂禩쉖杁㝰⹀</w:t>
      </w:r>
      <w:r>
        <w:rPr/>
        <w:t>ⱚ</w:t>
      </w:r>
      <w:r>
        <w:rPr/>
        <w:t>祤䧂呉슻海쉱帹擂⑎磎⴯体乚쉏輬ꎘ娹㓍晙⍉截쉗䬮㜶婒㈺冣㭀瘪</w:t>
      </w:r>
      <w:r>
        <w:rPr/>
        <w:t>ꤪ</w:t>
      </w:r>
      <w:r>
        <w:rPr/>
        <w:t>楄煃</w:t>
      </w:r>
      <w:r>
        <w:rPr/>
        <w:t>꧃</w:t>
      </w:r>
      <w:r>
        <w:rPr/>
        <w:t>깶䔸䕬㨮犘瑹꥖渺纬쎱⭞䴣㙞䩯獍歨䑟㡇䡌奵塐佊洺쉐扺䵖啭숮硵㕕䉃䙡䱢</w:t>
      </w:r>
      <w:r>
        <w:rPr/>
        <w:t>꤫</w:t>
      </w:r>
      <w:r>
        <w:rPr/>
        <w:t>扊⥔⑌䰪帹㥨</w:t>
      </w:r>
      <w:r>
        <w:rPr/>
        <w:t>ꗂ</w:t>
      </w:r>
      <w:r>
        <w:rPr/>
        <w:t>쉡刪슡佁攨か䰶⥔轴垏</w:t>
      </w:r>
      <w:r>
        <w:rPr/>
        <w:t>⡤</w:t>
      </w:r>
      <w:r>
        <w:rPr/>
        <w:t>ꥪ㐫넻㣂䝆庘睷䴲妘⨤㐸㣂啓쉬쉪ヂ嫂喡숰䉘繓彚</w:t>
      </w:r>
      <w:r>
        <w:rPr/>
        <w:t>ꥐ</w:t>
      </w:r>
      <w:r>
        <w:rPr/>
        <w:t>啐䭀ꥯ䙎싂硭쉵毂</w:t>
      </w:r>
      <w:r>
        <w:rPr/>
        <w:t>ⱦ</w:t>
      </w:r>
      <w:r>
        <w:rPr/>
        <w:t>檣玡啁恶飂竍扡䅉势㝘圫㩔쉶繕㝃歷숹傩ꍉ⮱㫂䊘슿刭⬳</w:t>
      </w:r>
      <w:r>
        <w:rPr/>
        <w:t>ꕇ</w:t>
      </w:r>
      <w:r>
        <w:rPr/>
        <w:t>垬꺣㐤⑂橬瑺숥睮숲ꇂ攲꺵걪</w:t>
      </w:r>
      <w:r>
        <w:rPr/>
        <w:t>ꦣ</w:t>
      </w:r>
      <w:r>
        <w:rPr/>
        <w:t>唩㞣㍾頸숹轕췂䆵甹걈画瑀䯂쉠뮿䈸洱㮿癨㫂䘶ぺ</w:t>
      </w:r>
      <w:r>
        <w:rPr/>
        <w:t>ⱱ</w:t>
      </w:r>
      <w:r>
        <w:rPr/>
        <w:t>顮쌺⭕촽橳漲㬵ꆮ吮깍敟싂㥂䷂畷뼳</w:t>
      </w:r>
      <w:r>
        <w:rPr/>
        <w:t>⠨</w:t>
      </w:r>
      <w:r>
        <w:rPr/>
        <w:t>칔页楅䥎䢬칥쉪攪䟂癬秂䷂묻䣂渴㬣숳穴灉슣炱灆㕎積⾿夷扔</w:t>
      </w:r>
      <w:r>
        <w:rPr/>
        <w:t>ꤶ</w:t>
      </w:r>
      <w:r>
        <w:rPr/>
        <w:t>祱毃쉶▻⑧员ꍚ숴珂䈤</w:t>
      </w:r>
      <w:r>
        <w:rPr/>
        <w:t>⠪</w:t>
      </w:r>
      <w:r>
        <w:rPr/>
        <w:t>朥㑅땢㕴眻繐䡾卬猶㥚</w:t>
      </w:r>
      <w:r>
        <w:rPr/>
        <w:t>⡒</w:t>
      </w:r>
      <w:r>
        <w:rPr/>
        <w:t>汆橾슘示숴唊쉗⿂恶捫쉄榬瓂娲略쉙煀睤係栻⩳懂㞘⚏埂⭪</w:t>
      </w:r>
      <w:r>
        <w:rPr/>
        <w:t>ꕢ</w:t>
      </w:r>
      <w:r>
        <w:rPr/>
        <w:t>촪⥃憮枏憏䌳矂㌨剁捂䀻伬戰掩쉢숫僂轙넶习䀨擎슡㕺儦㐥潞煺䡌䡾恞灎えꍧ䴬顊쉎党싂䭂㡾䃍딣橐泂쉅棎䤹쉗泂な䍭䙧夯⥄㑤玥갤䡷숨颏㔰矂瀫♆恆䩒㏂</w:t>
      </w:r>
      <w:r>
        <w:rPr/>
        <w:t>ⱞ</w:t>
      </w:r>
      <w:r>
        <w:rPr/>
        <w:t>쉘무쉅䲻겿⵲⽤渤疡潐ꌻ䝞畴漱ꇂ쉰㨩恧慨傮睓䋂悵橱顃</w:t>
      </w:r>
      <w:r>
        <w:rPr/>
        <w:t>ⱁ</w:t>
      </w:r>
      <w:r>
        <w:rPr/>
        <w:t>㡱兓頤穮殿挳쉄唴歸慈繊畀〦䩭⻂⑌兒⫎숪扭䘴숪㩟</w:t>
      </w:r>
      <w:r>
        <w:rPr/>
        <w:t>ⱥ</w:t>
      </w:r>
      <w:r>
        <w:rPr/>
        <w:t>潪渤喏⾘摓恲瑥楋</w:t>
      </w:r>
      <w:r>
        <w:rPr/>
        <w:t>ꕴ</w:t>
      </w:r>
      <w:r>
        <w:rPr/>
        <w:t>뽀䑔兮去깟㌸썊䝑⸽呖栻窣涥獖㡴堩䶏䵒犩슮䳂搳灈伶义嘥䩚顟繋</w:t>
      </w:r>
      <w:r>
        <w:rPr/>
        <w:t>ⱅ</w:t>
      </w:r>
      <w:r>
        <w:rPr/>
        <w:t>獾쉕䜥땵狂䭇⤺桹䞿㵂ꇂ쉅氫㷂쏍湚㙅쵦싂♖噗縺⽌쉇╧땦쉆䭢ꥺ燂橚琲顓☸䟍渪䠹갯瑀⚻</w:t>
      </w:r>
      <w:r>
        <w:rPr/>
        <w:t>⡶</w:t>
      </w:r>
      <w:r>
        <w:rPr/>
        <w:t>繒싃䵥晌渹</w:t>
      </w:r>
      <w:r>
        <w:rPr/>
        <w:t>⠤</w:t>
      </w:r>
      <w:r>
        <w:rPr/>
        <w:t>썚⪘쉹⼦쉩䵰䆡슡썤敌㍔⼮獖쉒塡뗂싂烂╮瞻싂츭拂喩넴슮⹪</w:t>
      </w:r>
      <w:r>
        <w:rPr/>
        <w:t>ꦱ</w:t>
      </w:r>
      <w:r>
        <w:rPr/>
        <w:t>癊汓ꏍ갪椤㡷</w:t>
      </w:r>
      <w:r>
        <w:rPr/>
        <w:t>꥟</w:t>
      </w:r>
      <w:r>
        <w:rPr/>
        <w:t>頪쵏㙥乢橕剣吨奡싂䍦촳걧촺均썓昭ꌪ竂䌮噶橥偮믂䛎摾慢䇎凍쉡剬娶幡⹣沵患ㆣ</w:t>
      </w:r>
      <w:r>
        <w:rPr/>
        <w:t>ꗂ</w:t>
      </w:r>
      <w:r>
        <w:rPr/>
        <w:t>灣洫ꄻ兮㍕╓眫卋쉏灊ꅨ敷䦥迂燂㘮浯䠴쉏欲㐬갫䊿㍠卥ㅓ癃喵㧎矃쌸㑵攭㟍梮숺땓촱숬䑆祄疩쏂杋䕌숶轌⥸싂ꅬ砦⩃畣딫</w:t>
      </w:r>
      <w:r>
        <w:rPr/>
        <w:t>ꕊ⦱</w:t>
      </w:r>
      <w:r>
        <w:rPr/>
        <w:t>畭浴</w:t>
      </w:r>
      <w:r>
        <w:rPr/>
        <w:t>ꤦ</w:t>
      </w:r>
      <w:r>
        <w:rPr/>
        <w:t>숲矂㥗⨪</w:t>
      </w:r>
      <w:r>
        <w:rPr/>
        <w:t>ꦬ</w:t>
      </w:r>
      <w:r>
        <w:rPr/>
        <w:t>祌싂忂㧎녥䪩杓扬檱⥇⨽㍎⺵ꏍ</w:t>
      </w:r>
      <w:r>
        <w:rPr/>
        <w:t>꧂</w:t>
      </w:r>
      <w:r>
        <w:rPr/>
        <w:t>⼤䪻轐灞</w:t>
      </w:r>
      <w:r>
        <w:rPr/>
        <w:t>ꕭ</w:t>
      </w:r>
      <w:r>
        <w:rPr/>
        <w:t>㘯囂䓂湒剠䅰숸潷具</w:t>
      </w:r>
      <w:r>
        <w:rPr/>
        <w:t>⡙</w:t>
      </w:r>
      <w:r>
        <w:rPr/>
        <w:t>扡⺿㉩圮䗂䈩栥硵⽸쉕</w:t>
      </w:r>
      <w:r>
        <w:rPr/>
        <w:t>ꔲ</w:t>
      </w:r>
      <w:r>
        <w:rPr/>
        <w:t>㵹촶쉵ㄫ剠⭳쌪숳癄䙚⬷䶘⍡渱䴪棂欪殘帪轘슣䅌쉉扮⥩⽸싂ꥪ儭庘樵奂利乸꤮ꍸ⥈䠨곂</w:t>
      </w:r>
      <w:r>
        <w:rPr/>
        <w:t>⡤⍗</w:t>
      </w:r>
      <w:r>
        <w:rPr/>
        <w:t>慪䭋畆䁏䍙悵⭒ꎩ㴬䐭婀婶䉤싂眺쉺䗂땂숵玏깐漭㕠넽織㡆쉎ㄫ㴪</w:t>
      </w:r>
      <w:r>
        <w:rPr/>
        <w:t>ꗂ</w:t>
      </w:r>
      <w:r>
        <w:rPr/>
        <w:t>䑔〴ꍠ㬩启䟂槂澮坱뼵〱奚㉐坾ꍘ쎿ꅫ〱겿㧂彷♺䣂悡倰㍵숴輭</w:t>
      </w:r>
      <w:r>
        <w:rPr/>
        <w:t>꧂</w:t>
      </w:r>
      <w:r>
        <w:rPr/>
        <w:t>썆塁⩯녘乃免쉩⍈稊깐</w:t>
      </w:r>
      <w:r>
        <w:rPr/>
        <w:t>ⱘ</w:t>
      </w:r>
      <w:r>
        <w:rPr/>
        <w:t>싂촬墱樸칷圩抻临䌱䦥⪱樬㬶ꍤ쉯䒬㬷婧琳憩〴䁶兖㩭撿佦剟ꥱ怪迂穄丳</w:t>
      </w:r>
      <w:r>
        <w:rPr/>
        <w:t>ⳃ</w:t>
      </w:r>
      <w:r>
        <w:rPr/>
        <w:t>䑯⽨䘦剘橯祴潩㠯쌯灧剣浇숦瑸纱뭫幙爺䰤浥捤仂</w:t>
      </w:r>
      <w:r>
        <w:rPr/>
        <w:t>ꦱ</w:t>
      </w:r>
      <w:r>
        <w:rPr/>
        <w:t>쉸縭睸縭</w:t>
      </w:r>
      <w:r>
        <w:rPr/>
        <w:t>꧂</w:t>
      </w:r>
      <w:r>
        <w:rPr/>
        <w:t>㍒挬뇍쵸숵⑂⩭兣쉲</w:t>
      </w:r>
      <w:r>
        <w:rPr/>
        <w:t>ꗎ</w:t>
      </w:r>
      <w:r>
        <w:rPr/>
        <w:t>捅</w:t>
      </w:r>
      <w:r>
        <w:rPr/>
        <w:t>꤭</w:t>
      </w:r>
      <w:r>
        <w:rPr/>
        <w:t>灩쉺쉱截催긵뮱쉚塬扸①顖佁顱牏睚촭땤彭䴷㍚ㅁ䀣</w:t>
      </w:r>
      <w:r>
        <w:rPr/>
        <w:t>ⵏ</w:t>
      </w:r>
      <w:r>
        <w:rPr/>
        <w:t>㣂쉹䋍쉶䚿쉮爱克㭷慔毂柍⏂㣂攤⽤奣炏뽌⪬廂䵸穦칪㉃⭍숽⩆呪</w:t>
      </w:r>
      <w:r>
        <w:rPr/>
        <w:t>ⱥ⍓⩬</w:t>
      </w:r>
      <w:r>
        <w:rPr/>
        <w:t>牱湁䞻숣┱㢘橞숤ꎱ㩚畯㈻땐ㅶ㦻䷎꥘⫂䵗䱷깱佒䴬㐫싍⬴뿂쌱梮畤쉪㵴ㄯ쉫睺乏圳뼯쵅䕾扐┥媿䠯瞻쌯瓂㞣꥞汢쏂䳍</w:t>
      </w:r>
      <w:r>
        <w:rPr/>
        <w:t>ꤥꦮ</w:t>
      </w:r>
      <w:r>
        <w:rPr/>
        <w:t>乣䅕</w:t>
      </w:r>
      <w:r>
        <w:rPr/>
        <w:t>⡋</w:t>
      </w:r>
      <w:r>
        <w:rPr/>
        <w:t>츲湎擃祐䙀汑</w:t>
      </w:r>
      <w:r>
        <w:rPr/>
        <w:t>ꤸ</w:t>
      </w:r>
      <w:r>
        <w:rPr/>
        <w:t>뮥灐쉚弪昫窩海䕂澡唤伤坦㊩ォ䭆檥奚啐祟쉵ぐ倩⬥儻㩳弫瑷淂♆並䏂쌥礣拂桙쉟迍⭚录灷쉈⥮㏂然</w:t>
      </w:r>
      <w:r>
        <w:rPr/>
        <w:t>ⲣ</w:t>
      </w:r>
      <w:r>
        <w:rPr/>
        <w:t>〪牙쉓⥖䐷堳桐땉劬太焵汩佅㩍㭠ㅱ嘥呴♆⽺炡乀</w:t>
      </w:r>
      <w:r>
        <w:rPr/>
        <w:t>⠻</w:t>
      </w:r>
      <w:r>
        <w:rPr/>
        <w:t>礴</w:t>
      </w:r>
      <w:r>
        <w:rPr/>
        <w:t>ⶻ◂</w:t>
      </w:r>
      <w:r>
        <w:rPr/>
        <w:t>が</w:t>
      </w:r>
      <w:r>
        <w:rPr/>
        <w:t>Ȿ</w:t>
      </w:r>
      <w:r>
        <w:rPr/>
        <w:t>却捯䋂利숦夹㭒束塖긽쏂䑊⍀䱉丬䲡刪礳⍫眬挳䴶ꌫ숺乀頱ꌵ歃挥坪橀庬䅮㕢⯂塯繦轖涩搮窏㵯慭㨻穓祃亡㜫常뭮嗂뼤渹╫⨹搨瘩㩬싂갴②⪡煓抩ㄷ䍭⽌圣䏂䓍帪爩쉵䍉㐻湟㎥ꥳ䵹浙潀摋䍤㔮轸礪摨牗弰䍸帣</w:t>
      </w:r>
      <w:r>
        <w:rPr/>
        <w:t>ꥑ</w:t>
      </w:r>
      <w:r>
        <w:rPr/>
        <w:t>䤯쉤係偘楈䯂䶩ꍱ</w:t>
      </w:r>
      <w:r>
        <w:rPr/>
        <w:t>ꤹ</w:t>
      </w:r>
      <w:r>
        <w:rPr/>
        <w:t>ヂꄯㅤ쉹䉋竃柂</w:t>
      </w:r>
      <w:r>
        <w:rPr/>
        <w:t>ꕨ</w:t>
      </w:r>
      <w:r>
        <w:rPr/>
        <w:t>㖬긮匭䕣坅갽썃쉟轫摫獉礬匴쉕㩈⍒ㄷ싎⥇潎䱐㠨䩧⩌硳獉갶䰸慊숽쉺䊩䶩畇⌬㑚㕢</w:t>
      </w:r>
      <w:r>
        <w:rPr/>
        <w:t>ꔩ</w:t>
      </w:r>
      <w:r>
        <w:rPr/>
        <w:t>뭭</w:t>
      </w:r>
      <w:r>
        <w:rPr/>
        <w:t>Ⳃ</w:t>
      </w:r>
      <w:r>
        <w:rPr/>
        <w:t>쉱</w:t>
      </w:r>
      <w:r>
        <w:rPr/>
        <w:t>ꤲ</w:t>
      </w:r>
      <w:r>
        <w:rPr/>
        <w:t>慄쉨숨䄵┭쉩䔪穂挩ꍊꅒ깈싃嚻썣獺ꇂ㔪쉴戥㩤煘獦⭑䓂뽂숵失偏슱㟂㦣䵚戭捅㩊漹垩싂䵯㥷啇汓顷瑩辩</w:t>
      </w:r>
      <w:r>
        <w:rPr/>
        <w:t>ꕖ</w:t>
      </w:r>
      <w:r>
        <w:rPr/>
        <w:t>婮㙑獄橁嫂汍㝵쉞䧂▩吣䁸╬땱</w:t>
      </w:r>
      <w:r>
        <w:rPr/>
        <w:t>ꗃ</w:t>
      </w:r>
      <w:r>
        <w:rPr/>
        <w:t>倪</w:t>
      </w:r>
      <w:r>
        <w:rPr/>
        <w:t>ꕓ</w:t>
      </w:r>
      <w:r>
        <w:rPr/>
        <w:t>囍晣딣㡪呤䪵써⽟䑓ꆘ⩥쉖◍쉇乆㉟漶繸潳搦ㄮ祰䄶挪㘺戯䁤묳</w:t>
      </w:r>
      <w:r>
        <w:rPr/>
        <w:t>ꤊ</w:t>
      </w:r>
      <w:r>
        <w:rPr/>
        <w:t>䝩〦싂幒午摘㗂疱慉뾿ꆿ╳ꅰ쵗⎡</w:t>
      </w:r>
      <w:r>
        <w:rPr/>
        <w:t>ⴭ</w:t>
      </w:r>
      <w:r>
        <w:rPr/>
        <w:t>땤㕚⵬桪⼵繕朱쉬步㥸〸前摯恔强淎䬯㎩㍴㘪⤨</w:t>
      </w:r>
      <w:r>
        <w:rPr/>
        <w:t>ꕞ</w:t>
      </w:r>
      <w:r>
        <w:rPr/>
        <w:t>杒╤칐숱╓吳습견䗃␴䵦䩊㯃睃撥顧⪿焨楉겏瑈厏숫䥗婄⑱楓杈</w:t>
      </w:r>
      <w:r>
        <w:rPr/>
        <w:t>ꔩ</w:t>
      </w:r>
      <w:r>
        <w:rPr/>
        <w:t>㔺⫃䋂栤ꥣ瘫⾘煡帨栭娥ꇂ挺뼬啔晹␵媱䷂坠䋂썸う剖恒뽈捷⪬⨦념奮灴녈捓䝵歂㑓숱囂癤䰤춻㓂げ깘싂戤칙䗎婖婠挮穖쉂쵏⹀汨숨杹</w:t>
      </w:r>
      <w:r>
        <w:rPr/>
        <w:t>ꔥ</w:t>
      </w:r>
      <w:r>
        <w:rPr/>
        <w:t>婩盂</w:t>
      </w:r>
      <w:r>
        <w:rPr/>
        <w:t>ꦩ</w:t>
      </w:r>
      <w:r>
        <w:rPr/>
        <w:t>㷂숪</w:t>
      </w:r>
      <w:r>
        <w:rPr/>
        <w:t>ꕋ</w:t>
      </w:r>
      <w:r>
        <w:rPr/>
        <w:t>彗坢䩈䴲♒䎘쉗㩣녳恡妣懂ꅎ杋曂渻㝏췂兠♕깦恺㒏㍲搩⩗컃㴫佇쉑䖥渨堦䖿嗂灴䙲걖숤㮥䭗깷⥺䜨⌲㡏䁳䙈頺瑅匱当猪揂⑭づ⤺걊㑡心⹾ꥮ䱂兗乶㡌囂坌慳㩤╵䔹偨⭺埂咵䆬灸浖櫎慘⼪⩒⨩쉖係囍繶㑙攮佥傱䡖〻含쉸⍎佇晧싂奠숥氪嘸歵牄烂値땠</w:t>
      </w:r>
      <w:r>
        <w:rPr/>
        <w:t>ⲻ</w:t>
      </w:r>
      <w:r>
        <w:rPr/>
        <w:t>㩴頽熩塞⫂犿겻㡷戥㡊䗂爫幥䱙㣂牯촫䰤뗂噸灐轕䜥昳쉗㦵噮</w:t>
      </w:r>
      <w:r>
        <w:rPr/>
        <w:t>꧂</w:t>
      </w:r>
      <w:r>
        <w:rPr/>
        <w:t>ꍈ戱⪵ꌽ䳎쉒慁</w:t>
      </w:r>
      <w:r>
        <w:rPr/>
        <w:t>ꔽ</w:t>
      </w:r>
      <w:r>
        <w:rPr/>
        <w:t>뼬쌮啍쉒㙵窣㘨숵</w:t>
      </w:r>
      <w:r>
        <w:rPr/>
        <w:t>ꔱ</w:t>
      </w:r>
      <w:r>
        <w:rPr/>
        <w:t>숵╧偈顮묽兇㥘顭</w:t>
      </w:r>
      <w:r>
        <w:rPr/>
        <w:t>⢮</w:t>
      </w:r>
      <w:r>
        <w:rPr/>
        <w:t>剩㑔浰ヂ뽃숫潷晍栵恏敭⻍⭔⍺浅拎㠣倷⛂畖塥숽</w:t>
      </w:r>
      <w:r>
        <w:rPr/>
        <w:t>ⵡ</w:t>
      </w:r>
      <w:r>
        <w:rPr/>
        <w:t>㉅晌祍䴨䑍䍃쌫啞䥌䌥껎㨺䜺숶渻㵆煹搲癤쉮歺慯此췂</w:t>
      </w:r>
      <w:r>
        <w:rPr/>
        <w:t>ꕣ</w:t>
      </w:r>
      <w:r>
        <w:rPr/>
        <w:t>柂矂氰䝉뼻䌲㍡呌ꥩ䜮氪쉕䰪㦵⥉嘫㜤扺쉙䏍桦╨娬偡㴥쉺㍣桵쉲㔪쉁灢㕠之弮仂睄츰入䰰哂ꌩ畓灋싂┨</w:t>
      </w:r>
      <w:r>
        <w:rPr/>
        <w:t>ⴤ</w:t>
      </w:r>
      <w:r>
        <w:rPr/>
        <w:t>䱯倦䄬彸䕗烂牒숬䝂⭷</w:t>
      </w:r>
      <w:r>
        <w:rPr/>
        <w:t>⠤♎</w:t>
      </w:r>
      <w:r>
        <w:rPr/>
        <w:t>冻飍숨橩⺩䅞䄽獁硆㎘칒软潹숨䥅</w:t>
      </w:r>
      <w:r>
        <w:rPr/>
        <w:t>꧍</w:t>
      </w:r>
      <w:r>
        <w:rPr/>
        <w:t>帨⯂䜣幫椯撩痂䟎ㅯ捡⩘硾扈晒妩晑眻⫂쉄썶六扚䑐</w:t>
      </w:r>
      <w:r>
        <w:rPr/>
        <w:t>ꗎ⑏┻</w:t>
      </w:r>
      <w:r>
        <w:rPr/>
        <w:t>ァ愯偑楧牞뭤뽷쉌橺婶框沵卪丷歉䉦㏂㕺츩⦘佳⨭䁕췂㣂烂♧쉺つ樺⫎</w:t>
      </w:r>
      <w:r>
        <w:rPr/>
        <w:t>Ⲯ</w:t>
      </w:r>
      <w:r>
        <w:rPr/>
        <w:t>啴牔呪䙗㞘䉍⩶䍔쉒佇璘㕎䵎썸总⚏㒩扚䁖쉒掻싃ㅲ숰冿⑆惂촴婤쉾㵭녠췂䜊쉰献決獬估쵟䉘㥄䱲捅㭧磂䀫頲⑴剹䭪䑯칊뭉쉀磃⭱⻂桎싂横䟂㗂〺㶵놻恋㝇놻癴䃂껂弳汕剑渽㟂</w:t>
      </w:r>
      <w:r>
        <w:rPr/>
        <w:t>Ⱬ</w:t>
      </w:r>
      <w:r>
        <w:rPr/>
        <w:t>㖏</w:t>
      </w:r>
      <w:r>
        <w:rPr/>
        <w:t>ꤽ</w:t>
      </w:r>
      <w:r>
        <w:rPr/>
        <w:t>䕙ꅉ깢溣㆘걑䭺㛂⦘</w:t>
      </w:r>
      <w:r>
        <w:rPr/>
        <w:t>ꕶ</w:t>
      </w:r>
      <w:r>
        <w:rPr/>
        <w:t>哂㥲⩘䄬뾩⦩㨭ㅬ㕔梩啞䠰䭯剺樥癣슱꥕갦傱䦩쉂⨷搣之Ⓙ呑</w:t>
      </w:r>
      <w:r>
        <w:rPr/>
        <w:t>ⵣ</w:t>
      </w:r>
      <w:r>
        <w:rPr/>
        <w:t>欻〻穟</w:t>
      </w:r>
      <w:r>
        <w:rPr/>
        <w:t>ⴤ</w:t>
      </w:r>
      <w:r>
        <w:rPr/>
        <w:t>央溮숣㉒榩䞱㚩㉔䩱⨷뽏息슩娮湸⥉㵣顉礭浧呋⍊</w:t>
      </w:r>
      <w:r>
        <w:rPr/>
        <w:t>Ɫ</w:t>
      </w:r>
      <w:r>
        <w:rPr/>
        <w:t>ꖬ</w:t>
      </w:r>
      <w:r>
        <w:rPr/>
        <w:t>䏎潟摵뽭夻瑫슬愹ꅵ노姃숥䮬慯揂潗쉱㖱渪쉚払䩒潅䓂䵪侣⻂㞡⌮㝗땟飂墬㬭ꅔ柍쵚쉴畘㵲即汪歀썈쉍䚩䩲쉗숤潏㈱䑫</w:t>
      </w:r>
      <w:r>
        <w:rPr/>
        <w:t>ⲩ⌵</w:t>
      </w:r>
      <w:r>
        <w:rPr/>
        <w:t>挹㭋⩫瀭⭨䉒땥幃㘵玮ㅵ䉷憩숨⩅窬</w:t>
      </w:r>
      <w:r>
        <w:rPr/>
        <w:t>ꤶ</w:t>
      </w:r>
      <w:r>
        <w:rPr/>
        <w:t>桒㈵숳슱䥱놿ꍍ秂捉潠</w:t>
      </w:r>
      <w:r>
        <w:rPr/>
        <w:t>ꥐ</w:t>
      </w:r>
      <w:r>
        <w:rPr/>
        <w:t>⡈</w:t>
      </w:r>
      <w:r>
        <w:rPr/>
        <w:t>搰䄩南獣⩏兟琴⯂恈捠桦牵狂幤戦嚱쵘瀪汎ꥠ䈨땒穨쉸晋㑢睫兗䄲⑹は弸灉僃刵稴䜶䞣뾡恓㉈䄷泎䝸⼶䁉啁䑒ヂ㪿껍栱쉊彤捣䮡꺣䑰䏃歷䩒⯂ㄬ</w:t>
      </w:r>
      <w:r>
        <w:rPr/>
        <w:t>ꤷ</w:t>
      </w:r>
      <w:r>
        <w:rPr/>
        <w:t>案</w:t>
      </w:r>
      <w:r>
        <w:rPr/>
        <w:t>ⱍ</w:t>
      </w:r>
      <w:r>
        <w:rPr/>
        <w:t>睲⽀</w:t>
      </w:r>
      <w:r>
        <w:rPr/>
        <w:t>ꕫ</w:t>
      </w:r>
      <w:r>
        <w:rPr/>
        <w:t>ꍶ䰽垮䨤抮㬩⤭슘</w:t>
      </w:r>
      <w:r>
        <w:rPr/>
        <w:t>ⱙ</w:t>
      </w:r>
      <w:r>
        <w:rPr/>
        <w:t>塒년␬쉮䌵슬䳎傣参뽗佅摁슩⻂䡙颱渳风쉶汙摥牧㔱厩┷㘤⏃浒숪⹢䭾㪵渫㝧洭ㅮ咬쉓擂伺䅕쉎㬭牡弥⼦癔쵞窩助숴嘪䋂挺䉎灰硬䋂⪩㵴깍⩥樯倴⑤묪歔潈쉔乨녍䰹仂쉆⬷뮮澿硣쉊⩯皻灭序ィ味䁳㡍晌橙慬⭬⥀</w:t>
      </w:r>
      <w:r>
        <w:rPr/>
        <w:t>⡩⑫</w:t>
      </w:r>
      <w:r>
        <w:rPr/>
        <w:t>厵</w:t>
      </w:r>
      <w:r>
        <w:rPr/>
        <w:t>⠷</w:t>
      </w:r>
      <w:r>
        <w:rPr/>
        <w:t>湓숪ꍍ㋂</w:t>
      </w:r>
      <w:r>
        <w:rPr/>
        <w:t>ⱹ</w:t>
      </w:r>
      <w:r>
        <w:rPr/>
        <w:t>晍㧂겻歗欴橵㘺♠쉕砺彊㕷䄽傘쉇Ⓜ怪슬湷ご㵑녵숮뽚攱쉊戯쉀欨獋㌨墮轲㉫쉓碿䨲䔷깳剅䫂砽埂䨳싂녦楐祹㭬䥗䗃숮火㉃</w:t>
      </w:r>
      <w:r>
        <w:rPr/>
        <w:t>Ⳃ</w:t>
      </w:r>
      <w:r>
        <w:rPr/>
        <w:t>㩢⥳뭈颵〷慞⧂枣熥没쉊▣䥎唺冣쉯朮⽄稩䮩洭偬뮮砩떮䁺栳ꍭ떵㡹⺡樨⪮⪡⩄</w:t>
      </w:r>
      <w:r>
        <w:rPr/>
        <w:t>ꥂ</w:t>
      </w:r>
      <w:r>
        <w:rPr/>
        <w:t>쉞皮砬奫ㄻ♂</w:t>
      </w:r>
      <w:r>
        <w:rPr/>
        <w:t>ⱐ</w:t>
      </w:r>
      <w:r>
        <w:rPr/>
        <w:t>悮歚䐻玿ꄲ暬磎㵹䡍䅑뽁䝥쉫⍒全䝆煔愷㩩ꥨ䫂暱炣机뗂⌻摑揂呴㭐幐㭅슩☻矂</w:t>
      </w:r>
      <w:r>
        <w:rPr/>
        <w:t>ꥇ</w:t>
      </w:r>
      <w:r>
        <w:rPr/>
        <w:t>䱀坉쉫頊써슩</w:t>
      </w:r>
      <w:r>
        <w:rPr/>
        <w:t>ꕯ</w:t>
      </w:r>
      <w:r>
        <w:rPr/>
        <w:t>㷍撡壂乞损뽯渭쵑뮱⤤䩌땊쉲䍎쉧噇琸슩䝴輴澻䙗</w:t>
      </w:r>
      <w:r>
        <w:rPr/>
        <w:t>⡒</w:t>
      </w:r>
      <w:r>
        <w:rPr/>
        <w:t>睱反㕹绂⩠믃⨴</w:t>
      </w:r>
      <w:r>
        <w:rPr/>
        <w:t>ꤺ</w:t>
      </w:r>
      <w:r>
        <w:rPr/>
        <w:t>繥ꍇ▵⩑쉷ꅭ⭄츩쉺䑴䣍歍曃垡⬷䌮䷍숪䥖泂䝇⩓㭤啤㴫䵯潊穥䑚买矂쉙넩瘹怷稻顅▩䱒癶晢㝴窻䙩䡠㝓ꥨ㨦幏歈㕕䥩漵怣</w:t>
      </w:r>
      <w:r>
        <w:rPr/>
        <w:t>⡅</w:t>
      </w:r>
      <w:r>
        <w:rPr/>
        <w:t>䍫걠䱲㎻숽伨묳昪噆忂⹷獇浍⌷䢻啉䱍♂䎱卩䙤ꥡ汀떏⶿쉦◂佡ꎩ颻砰䰥帪쉂珂</w:t>
      </w:r>
      <w:r>
        <w:rPr/>
        <w:t>⡡</w:t>
      </w:r>
      <w:r>
        <w:rPr/>
        <w:t>䥈敒〨㡠쉔쉎轄啔뮘捍䯂㛂嗃⩎畱嘬뿂年⥷걎㕭쉱ꆏ沩䱉卢ꆿ恈䡔焪噪긻癩䱨榘奾</w:t>
      </w:r>
      <w:r>
        <w:rPr/>
        <w:t>⣂</w:t>
      </w:r>
      <w:r>
        <w:rPr/>
        <w:t>䉐㦱넲딨숪꥾㙅⏂县偅⹳橚침梩⹆楆恉恸乯쉳</w:t>
      </w:r>
      <w:r>
        <w:rPr/>
        <w:t>ⵔ</w:t>
      </w:r>
      <w:r>
        <w:rPr/>
        <w:t>䠥携䄨䡨</w:t>
      </w:r>
      <w:r>
        <w:rPr/>
        <w:t>ⴴ</w:t>
      </w:r>
      <w:r>
        <w:rPr/>
        <w:t>쉏㘤洸〲깴橱䉐䑔洸⮵䅙┦</w:t>
      </w:r>
      <w:r>
        <w:rPr/>
        <w:t>ⱳ</w:t>
      </w:r>
      <w:r>
        <w:rPr/>
        <w:t>㛂壂싎䧂䭗㪥싃旂轑倮斩䑵昸㡓䗂汁噲痂껎</w:t>
      </w:r>
      <w:r>
        <w:rPr/>
        <w:t>⡴</w:t>
      </w:r>
      <w:r>
        <w:rPr/>
        <w:t>꺮噬䀥䀲䉴匫썺轉⼰⩔캩僂䓂ꥢ樹㘣숴㝖伥楰㭅兙剁⨤䉑☨禬숱녤쉪▣ꅧ撱㭖昮숹⍵⩕䑍牤橈顋뭒禿䕺숷䍕㕑犥썍쉺彑頯</w:t>
      </w:r>
      <w:r>
        <w:rPr/>
        <w:t>ꤦ</w:t>
      </w:r>
      <w:r>
        <w:rPr/>
        <w:t>ざ犻䭑때⥗幭㑮颩쉐땎歋乀礦</w:t>
      </w:r>
      <w:r>
        <w:rPr/>
        <w:t>⡉</w:t>
      </w:r>
      <w:r>
        <w:rPr/>
        <w:t>敹㉪⑬畐</w:t>
      </w:r>
      <w:r>
        <w:rPr/>
        <w:t>ꦥ</w:t>
      </w:r>
      <w:r>
        <w:rPr/>
        <w:t>坆㍨쉵摃㩍㥖싂恏쉦煘㩢癫稭䟂棂촮䤱츨圷澻飂</w:t>
      </w:r>
      <w:r>
        <w:rPr/>
        <w:t>ⶬ</w:t>
      </w:r>
      <w:r>
        <w:rPr/>
        <w:t>䯂㑩ꍌ쉇쉕䘰</w:t>
      </w:r>
      <w:r>
        <w:rPr/>
        <w:t>ꥁⵣ</w:t>
      </w:r>
      <w:r>
        <w:rPr/>
        <w:t>䭍넪潋䡯쉭怣婳䖏轆ꎏꄵ啷煎쉭쉭념츷쉋칹䮩ꥧ걪㐸䉰㭫㌷穐橴剱䖿硬䖘⍯䑑⚩䰦ㅘ沏竂⚡棂</w:t>
      </w:r>
      <w:r>
        <w:rPr/>
        <w:t>ꕴ</w:t>
      </w:r>
      <w:r>
        <w:rPr/>
        <w:t>顉ꌽ愹쉭媵䥡䕦⍰瑫</w:t>
      </w:r>
      <w:r>
        <w:rPr/>
        <w:t>ꥋ</w:t>
      </w:r>
      <w:r>
        <w:rPr/>
        <w:t>擂扐䧂쉾㐩幸澏㈶䭷硷䱞勂滍䩢숺潎䝃协㤶㩤떩ꄦ夫䄯婣뼰쉲乡㊥ヂ㘻恉넶⑇ꏂ〲平㭤漳㵺㓂슏乺嘵ㅲ檩슻坢땊䙢뽳橑剒湒㬵䇍恮뽐瓂䍉摊㝟な漱</w:t>
      </w:r>
      <w:r>
        <w:rPr/>
        <w:t>⠪</w:t>
      </w:r>
      <w:r>
        <w:rPr/>
        <w:t>걷䘻䵁枡劵砦긯找彫妘기쉁㚣曂繏쉷䥉䱰㦥堥檏슻睠䵣䂏楥兒䝯堪␵痎渥䘭朦䕞楯硰䋂슩㒬숭颬</w:t>
      </w:r>
      <w:r>
        <w:rPr/>
        <w:t>ꦘ</w:t>
      </w:r>
      <w:r>
        <w:rPr/>
        <w:t>ⴤ</w:t>
      </w:r>
      <w:r>
        <w:rPr/>
        <w:t>넯㩔浤⹲䷂㦬偷玣쉣牺㕹ꍂ䅄</w:t>
      </w:r>
      <w:r>
        <w:rPr/>
        <w:t>ꥈ</w:t>
      </w:r>
      <w:r>
        <w:rPr/>
        <w:t>氥穢硩带䊏佮媵呐⽡⩨⭳犘儊婟ꏂ匷䔯師ꄱ</w:t>
      </w:r>
      <w:r>
        <w:rPr/>
        <w:t>꧂</w:t>
      </w:r>
      <w:r>
        <w:rPr/>
        <w:t>摥⦿䤭慁䑙㡇뭸㐷⭒机ꥫ㪮湪烂牕桁䍲슩桭㕄쉕狍䱒쉰恅瀥㏂䉁</w:t>
      </w:r>
      <w:r>
        <w:rPr/>
        <w:t>ꤨ</w:t>
      </w:r>
      <w:r>
        <w:rPr/>
        <w:t>뾥䈵⾱</w:t>
      </w:r>
      <w:r>
        <w:rPr/>
        <w:t>ⱈ</w:t>
      </w:r>
      <w:r>
        <w:rPr/>
        <w:t>瞬灁熮恎奓狂㭦䆿䨭⩴〉券爳怴췍樯灣ꥡ㮵慡爵뮏㘨顋戩썥頺扦</w:t>
      </w:r>
      <w:r>
        <w:rPr/>
        <w:t>ꤤ</w:t>
      </w:r>
      <w:r>
        <w:rPr/>
        <w:t>犵琫牮坬⨨煡嘩伪㜪歭斡碥敠夺幖潞싂䉨㓂䤴毂</w:t>
      </w:r>
      <w:r>
        <w:rPr/>
        <w:t>ꥑ</w:t>
      </w:r>
      <w:r>
        <w:rPr/>
        <w:t>䫂唦煦㥳婮畤轟割⑑慰♩倥扐쵳╨琵䁏</w:t>
      </w:r>
      <w:r>
        <w:rPr/>
        <w:t>⡐</w:t>
      </w:r>
      <w:r>
        <w:rPr/>
        <w:t>呲쉟䖘⑺⤲쉥⹮媬敀숨쉫㟎䐣⏂긫手灃奌忎♚幂牊伫癦䉟縵쉇䅾浓⺱儬넴</w:t>
      </w:r>
      <w:r>
        <w:rPr/>
        <w:t>⡔</w:t>
      </w:r>
      <w:r>
        <w:rPr/>
        <w:t>癷畔⾩圯䵊啈⽷</w:t>
      </w:r>
      <w:r>
        <w:rPr/>
        <w:t>ꕸ</w:t>
      </w:r>
      <w:r>
        <w:rPr/>
        <w:t>⽎偆걔ꌴ쎱싂㦘狂潇す塡䥱曂㡅㌱칤弲瑪㝞⸸濃①슬㨳㡌⩌⍴惃⎵幟姂牫娷䡂顐と䥌䥠ꄶ䡃䁳ꄯꅂ飂㢣䡓䥉刺䀪쉴㞏䶿슣癵</w:t>
      </w:r>
      <w:r>
        <w:rPr/>
        <w:t>ⰸ⮣</w:t>
      </w:r>
      <w:r>
        <w:rPr/>
        <w:t>殱磂넮亵婒扲ꅂ煁숪漭㍢煊쉦㢱뽒汤涿堭䁀乭瑇㬬슥啶䥀纥噠뭧橐㬷싂婉䩈䑐乯潤㭈漰振땩䊩䭂䴣摎싂畈濂⑀硦㟂女</w:t>
      </w:r>
      <w:r>
        <w:rPr/>
        <w:t>ꦘ</w:t>
      </w:r>
      <w:r>
        <w:rPr/>
        <w:t>繎卤伱䡒㏂彨廂儤奘壂瘩䨷丮だ깗辵佾䕾⪩놬䩁敲䱴䀨楪㵰쉱㥙썒</w:t>
      </w:r>
      <w:r>
        <w:rPr/>
        <w:t>ⵇ</w:t>
      </w:r>
      <w:r>
        <w:rPr/>
        <w:t>ꍚ걘扇</w:t>
      </w:r>
      <w:r>
        <w:rPr/>
        <w:t>Ⳃ</w:t>
      </w:r>
      <w:r>
        <w:rPr/>
        <w:t>㴺묭氬숽㍀惂╉厩唲㡪戭软䙩婰轉쉒쉇奤竂煖갸恧</w:t>
      </w:r>
      <w:r>
        <w:rPr/>
        <w:t>ꦣ</w:t>
      </w:r>
      <w:r>
        <w:rPr/>
        <w:t>娬燂折燎迂晔卡⌳껂슿牬숹㵀䄽</w:t>
      </w:r>
      <w:r>
        <w:rPr/>
        <w:t>ꕟ⭃</w:t>
      </w:r>
      <w:r>
        <w:rPr/>
        <w:t>忂</w:t>
      </w:r>
      <w:r>
        <w:rPr/>
        <w:t>ⶵ</w:t>
      </w:r>
      <w:r>
        <w:rPr/>
        <w:t>ꏂ礴숦꤮䉺總䰴湓㥍䕬슣弨偷剓䜣䅊ꅪ싃呣拂喻砭飍朴央쉏</w:t>
      </w:r>
      <w:r>
        <w:rPr/>
        <w:t>ꥒ</w:t>
      </w:r>
      <w:r>
        <w:rPr/>
        <w:t>싂䰹층札刮䵴迂䡶</w:t>
      </w:r>
      <w:r>
        <w:rPr/>
        <w:t>ꥐ</w:t>
      </w:r>
      <w:r>
        <w:rPr/>
        <w:t>漹䱚㈲椮漤곃쉰癀칶潸䁷쉋㮣桂昮썘⽆氵哂桉싃䉖䁎䬲灖塆盃㍵㙶獮⨱쵺唲幎斿ꥣ撬쵖柂ꅱ榿</w:t>
      </w:r>
      <w:r>
        <w:rPr/>
        <w:t>Ⱜ</w:t>
      </w:r>
      <w:r>
        <w:rPr/>
        <w:t>䉲㛎夤♗䏍䵙쉸䪩䭸ꍦ䞮┽䁚繸啭煾セ</w:t>
      </w:r>
      <w:r>
        <w:rPr/>
        <w:t>ꤶꤦ</w:t>
      </w:r>
      <w:r>
        <w:rPr/>
        <w:t>僂슬爷견杓碡껂</w:t>
      </w:r>
      <w:r>
        <w:rPr/>
        <w:t>⡹☨</w:t>
      </w:r>
      <w:r>
        <w:rPr/>
        <w:t>걵⪿婔殡䑧卡⭀</w:t>
      </w:r>
      <w:r>
        <w:rPr/>
        <w:t>ꤣ◍</w:t>
      </w:r>
      <w:r>
        <w:rPr/>
        <w:t>潶呙</w:t>
      </w:r>
      <w:r>
        <w:rPr/>
        <w:t>ⱨ</w:t>
      </w:r>
      <w:r>
        <w:rPr/>
        <w:t>煆숸㜫㑟偍係⸰湉䶩撩塟쉍牂쉳姂㉁䉲乂㙴禿䌨쉆㏎쉤♭丸츨㕔껂䷂쉱</w:t>
      </w:r>
      <w:r>
        <w:rPr/>
        <w:t>ꕟ</w:t>
      </w:r>
      <w:r>
        <w:rPr/>
        <w:t>녥楁㭢㊩爬⥚⫎㐨吶뿂⑂䝘쉫ⸯ忂쉴⹭㝨</w:t>
      </w:r>
      <w:r>
        <w:rPr/>
        <w:t>Ⳃ</w:t>
      </w:r>
      <w:r>
        <w:rPr/>
        <w:t>晐焭琷曂撘㌹顈啩當☊싂㧎㥄뼫湡卖佶䎻긣敥␻⽂城帵⤶쉂瑣煐摉쉉</w:t>
      </w:r>
      <w:r>
        <w:rPr/>
        <w:t>ꤽ</w:t>
      </w:r>
      <w:r>
        <w:rPr/>
        <w:t>瘲䠰涩㬷ㄴ</w:t>
      </w:r>
      <w:r>
        <w:rPr/>
        <w:t>ꥃ</w:t>
      </w:r>
      <w:r>
        <w:rPr/>
        <w:t>䎵⥉歘兗㕓轳煮쎩猻区뮏䎱䍖쉉</w:t>
      </w:r>
      <w:r>
        <w:rPr/>
        <w:t>ꖿ</w:t>
      </w:r>
      <w:r>
        <w:rPr/>
        <w:t>걄垡呗⒩旂瘦硔塧</w:t>
      </w:r>
      <w:r>
        <w:rPr/>
        <w:t>ꗂ</w:t>
      </w:r>
      <w:r>
        <w:rPr/>
        <w:t>扂䠸䂘礦偦놿㖮쉍偅偋쉒輵彪癓㔨机と湰뗎斏吷ꌷ슥䃂余㥁⥐⨸氨䤶⭢깞숬囎呹⚱䄱겏汶䑏歠㫂꥞仂䞬癱狂汑彎㬸ㄨ㘶䝓瑀슡숶</w:t>
      </w:r>
      <w:r>
        <w:rPr/>
        <w:t>ⵯ</w:t>
      </w:r>
      <w:r>
        <w:rPr/>
        <w:t>摘갮䡌쉗南숴㶏牳㥬⵮灬痃燂♵</w:t>
      </w:r>
      <w:r>
        <w:rPr/>
        <w:t>ⲱ</w:t>
      </w:r>
      <w:r>
        <w:rPr/>
        <w:t>쉰朴숸㑶總걫敹顇啑</w:t>
      </w:r>
      <w:r>
        <w:rPr/>
        <w:t>ꦬ⩬</w:t>
      </w:r>
      <w:r>
        <w:rPr/>
        <w:t>ꎣ灁걉稺嗂쉒㵹䅭쉱넭坢戤瑠</w:t>
      </w:r>
      <w:r>
        <w:rPr/>
        <w:t>ⱉ</w:t>
      </w:r>
      <w:r>
        <w:rPr/>
        <w:t>武兾㙯ꎥ⌮</w:t>
      </w:r>
      <w:r>
        <w:rPr/>
        <w:t>ꔥ</w:t>
      </w:r>
      <w:r>
        <w:rPr/>
        <w:t>㥘け</w:t>
      </w:r>
      <w:r>
        <w:rPr/>
        <w:t>Ⱬ</w:t>
      </w:r>
      <w:r>
        <w:rPr/>
        <w:t>刯晧묥놬㨨穭쉵㢘갤織扫彨䁥义偯祗㭈쵮⽞</w:t>
      </w:r>
      <w:r>
        <w:rPr/>
        <w:t>Ⱨ</w:t>
      </w:r>
      <w:r>
        <w:rPr/>
        <w:t>幪䘯祩㌪숷⩲㇂</w:t>
      </w:r>
      <w:r>
        <w:rPr/>
        <w:t>ⰷ</w:t>
      </w:r>
      <w:r>
        <w:rPr/>
        <w:t>㧂뽓扌䝍</w:t>
      </w:r>
      <w:r>
        <w:rPr/>
        <w:t>ⱱ</w:t>
      </w:r>
      <w:r>
        <w:rPr/>
        <w:t>咘⩉嚱䑃䝣㩇</w:t>
      </w:r>
      <w:r>
        <w:rPr/>
        <w:t>ⷂ</w:t>
      </w:r>
      <w:r>
        <w:rPr/>
        <w:t>癎㟍㡐ㅩ┭硏澣⬻旎⩡㐭쉣価깩</w:t>
      </w:r>
      <w:r>
        <w:rPr/>
        <w:t>ꗂ</w:t>
      </w:r>
      <w:r>
        <w:rPr/>
        <w:t>噐獏卸⑵쉎洰㟂睃⨷쉲쉡怨뽟숩</w:t>
      </w:r>
      <w:r>
        <w:rPr/>
        <w:t>ꥌ</w:t>
      </w:r>
      <w:r>
        <w:rPr/>
        <w:t>㥰卖潯ざ⍘戤娱ㅺ㍦夹숱⩰佱㘣ㅈ劣☯捕䏂쉲棂⥚쉣瑍ꍢ愯嘵睶숰쉫䡪忂呣㍠圱㟂弬쉀䥞䒥㪮쌲喵慲뮣术</w:t>
      </w:r>
      <w:r>
        <w:rPr/>
        <w:t>⠫</w:t>
      </w:r>
      <w:r>
        <w:rPr/>
        <w:t>ꤥ</w:t>
      </w:r>
      <w:r>
        <w:rPr/>
        <w:t>报眣䙟㬷婎挬㥷畈兒刯䴯㤫뼹啡쉢땓泍䊱樶ꏂ爽</w:t>
      </w:r>
      <w:r>
        <w:rPr/>
        <w:t>ⵐ</w:t>
      </w:r>
      <w:r>
        <w:rPr/>
        <w:t>㡗ꌸ奅坰</w:t>
      </w:r>
      <w:r>
        <w:rPr/>
        <w:t>⡳</w:t>
      </w:r>
      <w:r>
        <w:rPr/>
        <w:t>飂싎灩╷迂⩉䮩쎵竍숨⪏摮㡔걖硤橐䯂垱梱䵌秂枡彌쉭㍳抻干轗㏂湌걪懂嘱딶慄쉔ꅳ员搲畘⌹쌪扬楤娷㤦犵ꥯꥡ㭱䞏㦮掮㛂䩆幭꧎⽷䕙㉺㭤浊燍轧쉉滍乧堯숷儯䥺⭧땉㡎頸숺㊡쉋㍢⪩恥䠪숱摳䫍㍊愪㑒䀩敳</w:t>
      </w:r>
      <w:r>
        <w:rPr/>
        <w:t>ꥂ</w:t>
      </w:r>
      <w:r>
        <w:rPr/>
        <w:t>㐮干䁮否㉄䕑夹ꌺ灗湅轂</w:t>
      </w:r>
      <w:r>
        <w:rPr/>
        <w:t>ꕤ</w:t>
      </w:r>
      <w:r>
        <w:rPr/>
        <w:t>卹쎻촯刲啚晕〳㯂瀹䮩싃</w:t>
      </w:r>
      <w:r>
        <w:rPr/>
        <w:t>⢮</w:t>
      </w:r>
      <w:r>
        <w:rPr/>
        <w:t>淂䤵네砶쉲輬ꌥ䮿㵙纘쉯☲煡畑ㅋ勂묣믂氽䶡㇂歑䡆摑숬挴㭢䘫⨯伽炡截喬⹏坷녂쉞沿冣껂櫂⯂쉀乐슘攸洰單ꆩ楍ꍐ넷暱倻匥㥌</w:t>
      </w:r>
      <w:r>
        <w:rPr/>
        <w:t>ꥊ</w:t>
      </w:r>
      <w:r>
        <w:rPr/>
        <w:t>縱呙捺㙁纘</w:t>
      </w:r>
      <w:r>
        <w:rPr/>
        <w:t>ⶮ</w:t>
      </w:r>
      <w:r>
        <w:rPr/>
        <w:t>煫砰杲</w:t>
      </w:r>
      <w:r>
        <w:rPr/>
        <w:t>ꥁ</w:t>
      </w:r>
      <w:r>
        <w:rPr/>
        <w:t>녍牳嚱䝠繇쉗칔契䚵㵂䉴☰쉆ꅡ때쉋⥪噹⌥㙡媣嘭ꎥ睓䱸</w:t>
      </w:r>
      <w:r>
        <w:rPr/>
        <w:t>ꕕ</w:t>
      </w:r>
      <w:r>
        <w:rPr/>
        <w:t>吽䔊䣃</w:t>
      </w:r>
      <w:r>
        <w:rPr/>
        <w:t>ꖣ</w:t>
      </w:r>
      <w:r>
        <w:rPr/>
        <w:t>쉒獮抮쉹㈯ㅏ洩㴩㕟ㄭ汉幊輯嫂㶩䴲⎩浳쉰㙷煋</w:t>
      </w:r>
      <w:r>
        <w:rPr/>
        <w:t>⢣⩁</w:t>
      </w:r>
      <w:r>
        <w:rPr/>
        <w:t>쉃枏䌳</w:t>
      </w:r>
      <w:r>
        <w:rPr/>
        <w:t>ꗂ</w:t>
      </w:r>
      <w:r>
        <w:rPr/>
        <w:t>嫂顈뽹䈷嘭쉐㝶噶䕲牾숪汐瞩⿂捨㘳奒㉅嘯</w:t>
      </w:r>
      <w:r>
        <w:rPr/>
        <w:t>Ⲙ</w:t>
      </w:r>
      <w:r>
        <w:rPr/>
        <w:t>頷离</w:t>
      </w:r>
      <w:r>
        <w:rPr/>
        <w:t>ꔬ</w:t>
      </w:r>
      <w:r>
        <w:rPr/>
        <w:t>숦㨭䌪〉뇂囂弬顠ꥱ势걇⺵춘䑵晍䩉浾숬⥯⛂ꍂ</w:t>
      </w:r>
      <w:r>
        <w:rPr/>
        <w:t>ⲻ</w:t>
      </w:r>
      <w:r>
        <w:rPr/>
        <w:t>爲싂ꇂ쉏⹴䵙琤煲슩瘽䄭塾쉰䋎ꥱ숭䍖뭹㤸㡵䱴쉗玏潭䗂繀氽쉱䬤彙뿍싂汈猲唭潬步揎▵ꥲ书ꅹ䕓╹櫂当愩瑾淎䝾㕋⫂</w:t>
      </w:r>
      <w:r>
        <w:rPr/>
        <w:t>꤫</w:t>
      </w:r>
      <w:r>
        <w:rPr/>
        <w:t>䟂纩슿</w:t>
      </w:r>
      <w:r>
        <w:rPr/>
        <w:t>Ⱔ⩱</w:t>
      </w:r>
      <w:r>
        <w:rPr/>
        <w:t>獉枿䄮㏂濂䞡潕ꍦ묥㈤싂梩氣お쉗깋婀㉕䱶⼫硂䌨䑡伪呧⪬쉘숹칵㑙櫂匭灐㖏슣䑈䑕坃컂汇电晵攦㘭</w:t>
      </w:r>
      <w:r>
        <w:rPr/>
        <w:t>Ⲭ</w:t>
      </w:r>
      <w:r>
        <w:rPr/>
        <w:t>⽊頵敗</w:t>
      </w:r>
      <w:r>
        <w:rPr/>
        <w:t>ꥋ</w:t>
      </w:r>
      <w:r>
        <w:rPr/>
        <w:t>哂弸摥䒮穠佯ꅨ潕썢뗂⨦䀱뗂縪硁杖쉒健䝪抬䳂轑獋숷⩅ふ㍯⸳⧎쉙汨癅㭾兖㬨䬳皥瓂䞩涡슘眤楳쉈쉈㬤㥖偙뇂견쉧癟쉈印</w:t>
      </w:r>
      <w:r>
        <w:rPr/>
        <w:t>ꦥ</w:t>
      </w:r>
      <w:r>
        <w:rPr/>
        <w:t>哎囂㔶氫癁</w:t>
      </w:r>
      <w:r>
        <w:rPr/>
        <w:t>ꔳ</w:t>
      </w:r>
      <w:r>
        <w:rPr/>
        <w:t>䰪住朤䎩啂숲㡀</w:t>
      </w:r>
      <w:r>
        <w:rPr/>
        <w:t>ꔣ</w:t>
      </w:r>
      <w:r>
        <w:rPr/>
        <w:t>걥昩乪䉎숽拎츬汁㍔灯칎㡱䃍숶㈸浉歵뽔㍪䔣䖘戲琪┰숵⸤倷朶㟂六뾱ぷ橯⤽疱㠩숲绂獕㑭⍀勂䝄</w:t>
      </w:r>
      <w:r>
        <w:rPr/>
        <w:t>⡀</w:t>
      </w:r>
      <w:r>
        <w:rPr/>
        <w:t>걶쉢䔣嘱䅎쉇</w:t>
      </w:r>
      <w:r>
        <w:rPr/>
        <w:t>꧍</w:t>
      </w:r>
      <w:r>
        <w:rPr/>
        <w:t>棃甲瘱嗎╟䙔쉚啔썰皣쉸⌦恀槂太⪬畁楁㙤␳湍⭘妘棃榣㩃쌬硾쌪珂쉓幕ꅯꆩ㝀</w:t>
      </w:r>
      <w:r>
        <w:rPr/>
        <w:t>Ɐ</w:t>
      </w:r>
      <w:r>
        <w:rPr/>
        <w:t>㝍迂偢儤䰽㵡</w:t>
      </w:r>
      <w:r>
        <w:rPr/>
        <w:t>ꔨ</w:t>
      </w:r>
      <w:r>
        <w:rPr/>
        <w:t>㕒</w:t>
      </w:r>
      <w:r>
        <w:rPr/>
        <w:t>ⱪ</w:t>
      </w:r>
      <w:r>
        <w:rPr/>
        <w:t>獯꥾頩燂묳쉏橾㍓⮏䒏</w:t>
      </w:r>
      <w:r>
        <w:rPr/>
        <w:t>ꥁ</w:t>
      </w:r>
      <w:r>
        <w:rPr/>
        <w:t>甫頦仂住旎쵎㜳뾿飃⭹⵷⥩敦桧稳戹</w:t>
      </w:r>
      <w:r>
        <w:rPr/>
        <w:t>⠭</w:t>
      </w:r>
      <w:r>
        <w:rPr/>
        <w:t>㊱쉐椵煎䱒㵾兾庩䍖⹨숥㈹䭯輱⥀晚</w:t>
      </w:r>
      <w:r>
        <w:rPr/>
        <w:t>꧂</w:t>
      </w:r>
      <w:r>
        <w:rPr/>
        <w:t>뼱焣浵幀柎ꥱ佾䲩畚쵃㵞桲繹㓂嘸䷂甦縪숩㡟☯漻</w:t>
      </w:r>
      <w:r>
        <w:rPr/>
        <w:t>ꥄ</w:t>
      </w:r>
      <w:r>
        <w:rPr/>
        <w:t>強⹡㵯仃伮塏睪䱇湶勂⽇녒洹攽珎쉪橧ㅨ⩫痂땚㭔⽄⼷⪮㊮䴯狂爣磂乾</w:t>
      </w:r>
      <w:r>
        <w:rPr/>
        <w:t>ꕯ</w:t>
      </w:r>
      <w:r>
        <w:rPr/>
        <w:t>係䨭癲⵫⫂⑥숮䀦䘬畨䪻䡱牷敞琯晳復⨸㢩㬪⺥</w:t>
      </w:r>
      <w:r>
        <w:rPr/>
        <w:t>ꥃ</w:t>
      </w:r>
      <w:r>
        <w:rPr/>
        <w:t>彎㉀慣뼹䄰싃슘</w:t>
      </w:r>
      <w:r>
        <w:rPr/>
        <w:t>⡢</w:t>
      </w:r>
      <w:r>
        <w:rPr/>
        <w:t>㙳㟂噊⫂告䡗⑙㵑輬㦮숬じ㊩㩹櫃䷂喣䶘㝞⨣娳츽</w:t>
      </w:r>
      <w:r>
        <w:rPr/>
        <w:t>ꕞ</w:t>
      </w:r>
      <w:r>
        <w:rPr/>
        <w:t>䑩砮頻</w:t>
      </w:r>
      <w:r>
        <w:rPr/>
        <w:t>⡕</w:t>
      </w:r>
      <w:r>
        <w:rPr/>
        <w:t>嗂焥廂楤䀤沣恀㨣㬊쉐牖浊嚥싎ꄣ噰곂슻⸹怯䐩땭婘㌩塹硔渮ꎏ䇂㛂⩓뽬仂乶</w:t>
      </w:r>
      <w:r>
        <w:rPr/>
        <w:t>꧂</w:t>
      </w:r>
      <w:r>
        <w:rPr/>
        <w:t>剳⽲瑘습⮩嗂쉙堮硲䩬榿䕙넨祤쉹⪮桫㩗쉣Ⓜ轠걌牊땣䱙쉺溬亿潮싂偌剶轉깡䙃ꏂ塢</w:t>
      </w:r>
      <w:r>
        <w:rPr/>
        <w:t>Ⳃ</w:t>
      </w:r>
      <w:r>
        <w:rPr/>
        <w:t>싃쉦칀</w:t>
      </w:r>
      <w:r>
        <w:rPr/>
        <w:t>ꤶ</w:t>
      </w:r>
      <w:r>
        <w:rPr/>
        <w:t>녥劵ꅡ瑗캘傏䘩쉟숫扪縪⩣⴪則쉘䙙ꍙ城ꍪ㙠晪쉱♡䥎㤫쉲䙢ㅒ♤㠰僂뽤剙垘㜳</w:t>
      </w:r>
      <w:r>
        <w:rPr/>
        <w:t>ꕒ</w:t>
      </w:r>
      <w:r>
        <w:rPr/>
        <w:t>쉹㑉䠵珂⍩ꌬ颱땬百걏</w:t>
      </w:r>
      <w:r>
        <w:rPr/>
        <w:t>ꕃ</w:t>
      </w:r>
      <w:r>
        <w:rPr/>
        <w:t>㡯祒쉡쉑懂捃橀楌⿂抩숬硺慍彗⩴卉磂䡈乚治숨㘪硋佊㯂䅀䕓♯㬷睠㭗㫂䛂녴徵숴䴯睇</w:t>
      </w:r>
      <w:r>
        <w:rPr/>
        <w:t>ⱞ⹬</w:t>
      </w:r>
      <w:r>
        <w:rPr/>
        <w:t>䦏啉匳搣㕴㗂䭢妘䷂页㭘뿂Ⓜ䵌㕵娸㠦쉌嘥睋걀繞䍔敏㑒⥕㑚療䌳ꍇ汞㑺敍⿂⭪쵳쉴楣촩奓瑧䑁ぐ⌽強牱䣂颵㨯땤呭轋┭椱</w:t>
      </w:r>
      <w:r>
        <w:rPr/>
        <w:t>ⷂ</w:t>
      </w:r>
      <w:r>
        <w:rPr/>
        <w:t>牠呂쉧焲䥒㌳ꥱ焯ㄣ㙸숫祦慖뼩ㅣ䥣禡擂牁睷狃儨꥘輪浏改參輷杄ꅷ㞬⤩坂啞䄩쌱㜹嘽꺱㒣塎婾彵쉡弤㨮天傩䯂⩷㓂㞱杧杺洪䍩䍖灈䁀㛃싂幢녗穡繢歘壂䥁䋂瀨䊏払䩖ꅟ晆⴮싍㫂㚻㭍塊슣䑟ꅋ䭂㬳쵏</w:t>
      </w:r>
      <w:r>
        <w:rPr/>
        <w:t>⣂</w:t>
      </w:r>
      <w:r>
        <w:rPr/>
        <w:t>슘㈯杲浘싂祪슻娲彂剘䝧⹓</w:t>
      </w:r>
      <w:r>
        <w:rPr/>
        <w:t>ꕲ</w:t>
      </w:r>
      <w:r>
        <w:rPr/>
        <w:t>ざꅴ彗歘撱喡䴻痃㢮⤰쉀䉪䉵ꥭ䠵쵒煰䥹쵔潢</w:t>
      </w:r>
      <w:r>
        <w:rPr/>
        <w:t>ꦵ</w:t>
      </w:r>
      <w:r>
        <w:rPr/>
        <w:t>갦숫㏂怴繓噇夽⍚䜷쉧乡䨭啗迎⏂⚩뭌疩協杏⩬</w:t>
      </w:r>
      <w:r>
        <w:rPr/>
        <w:t>ⱏ</w:t>
      </w:r>
      <w:r>
        <w:rPr/>
        <w:t>堩䡀睉⩱</w:t>
      </w:r>
      <w:r>
        <w:rPr/>
        <w:t>ⰽ</w:t>
      </w:r>
      <w:r>
        <w:rPr/>
        <w:t>癑ꥶ奁偳㴤</w:t>
      </w:r>
      <w:r>
        <w:rPr/>
        <w:t>⣃</w:t>
      </w:r>
      <w:r>
        <w:rPr/>
        <w:t>䕌㠬䖩癩╇夵勂䜩㌵</w:t>
      </w:r>
      <w:r>
        <w:rPr/>
        <w:t>ꔨ</w:t>
      </w:r>
      <w:r>
        <w:rPr/>
        <w:t>쉮浊䓂⫎汣恵㴳묺묤䙕港</w:t>
      </w:r>
      <w:r>
        <w:rPr/>
        <w:t>ꕖ</w:t>
      </w:r>
      <w:r>
        <w:rPr/>
        <w:t>樽</w:t>
      </w:r>
      <w:r>
        <w:rPr/>
        <w:t>ꤶ</w:t>
      </w:r>
      <w:r>
        <w:rPr/>
        <w:t>熣♬</w:t>
      </w:r>
      <w:r>
        <w:rPr/>
        <w:t>꧂</w:t>
      </w:r>
      <w:r>
        <w:rPr/>
        <w:t>眩칹⨣瘳䎘녖놘獣⩗縥㕞櫂琲㕘慕⩸</w:t>
      </w:r>
      <w:r>
        <w:rPr/>
        <w:t>⡗</w:t>
      </w:r>
      <w:r>
        <w:rPr/>
        <w:t>彐쉉⤦䬺縦껂</w:t>
      </w:r>
      <w:r>
        <w:rPr/>
        <w:t>ꤵ</w:t>
      </w:r>
      <w:r>
        <w:rPr/>
        <w:t>戩繭쉩╖칍</w:t>
      </w:r>
      <w:r>
        <w:rPr/>
        <w:t>ꤺ⭎</w:t>
      </w:r>
      <w:r>
        <w:rPr/>
        <w:t>쉤戦㑁㩯䮥狂㥆녕䙕幏制偘㙩涻搯⩖湒睸㞩惂挨쏂</w:t>
      </w:r>
      <w:r>
        <w:rPr/>
        <w:t>⡱</w:t>
      </w:r>
      <w:r>
        <w:rPr/>
        <w:t>焻㌦⩚塲佉깅쉾⽳媥晴癤湏曎</w:t>
      </w:r>
      <w:r>
        <w:rPr/>
        <w:t>ꥅ</w:t>
      </w:r>
      <w:r>
        <w:rPr/>
        <w:t>伻䵨ㆬ樲䞻皻⒏块뮥␦뭥欳煶䩞싂䁲㷎柂䙷땘칉</w:t>
      </w:r>
      <w:r>
        <w:rPr/>
        <w:t>ꕄꕢ</w:t>
      </w:r>
      <w:r>
        <w:rPr/>
        <w:t>䌻歋幋䁶懂䕴㊿㩾瀰去䕢轵㠩噞浦浀䵋䖣㌷슮刺싂</w:t>
      </w:r>
      <w:r>
        <w:rPr/>
        <w:t>꧂</w:t>
      </w:r>
      <w:r>
        <w:rPr/>
        <w:t>㐳盂溘슿枵頊⍋䐬㕵恚槂唽砦卫噲쉟睾㍇牰穵样뽄柂㨶ꍏ磂⑷瘴㡱쉳炏熘╶㥊층ꥪ畏ꍯ牾䐰츫䀽촫</w:t>
      </w:r>
      <w:r>
        <w:rPr/>
        <w:t>⡙</w:t>
      </w:r>
      <w:r>
        <w:rPr/>
        <w:t>쉇繢⥬㐬ꥩ⹀㍅⩉梘呟쉁浳煴</w:t>
      </w:r>
      <w:r>
        <w:rPr/>
        <w:t>ꕸ</w:t>
      </w:r>
      <w:r>
        <w:rPr/>
        <w:t>伫杬ぐ㪏獞숲쉾곂楺䣂泂갩㉷判灉焱䩄燂䤻さ♚攪뽄䡃煙ㅯⓂ硄䐷顇㙘剓ꏂ묮┻幠庮捉썃㥵쉚愣꥔帩슻涩⹾싂嘻⎮憿㌽页噵㕰㕟偺毂㋂쉒슱㕫싂畵禣戦仃轘깦♊兾彷ꥤ拂䣂䫎뽋뼬迂玘쉃疻漩漮쉹摦칲爵숷㕘瞬슣ヂ뽘怽기淂爪硬乎彊숸硈祶㨮嚿☴␬䅬刺쉮縺墮㑐ꄲ</w:t>
      </w:r>
      <w:r>
        <w:rPr/>
        <w:t>ⵔ⥌</w:t>
      </w:r>
      <w:r>
        <w:rPr/>
        <w:t>쉷슏䤦碿㙱㭅䅊硰丮╬</w:t>
      </w:r>
      <w:r>
        <w:rPr/>
        <w:t>⣂</w:t>
      </w:r>
      <w:r>
        <w:rPr/>
        <w:t>숶噺辣⭶걕㭓뽀㑉</w:t>
      </w:r>
      <w:r>
        <w:rPr/>
        <w:t>ꔵ</w:t>
      </w:r>
      <w:r>
        <w:rPr/>
        <w:t>ⰺ</w:t>
      </w:r>
      <w:r>
        <w:rPr/>
        <w:t>䕧싎⥶姂</w:t>
      </w:r>
      <w:r>
        <w:rPr/>
        <w:t>ꥁ</w:t>
      </w:r>
      <w:r>
        <w:rPr/>
        <w:t>瀱潔僃琻牢깫扱柂㧎쉢獉쵌廂⨸㩵彭뭂穂砪ꍔ껂坶掮건滂桲䥮怨癉</w:t>
      </w:r>
      <w:r>
        <w:rPr/>
        <w:t>ꕪ</w:t>
      </w:r>
      <w:r>
        <w:rPr/>
        <w:t>摅颩べ䆏浶㐱갳</w:t>
      </w:r>
      <w:r>
        <w:rPr/>
        <w:t>ꤴ⨴</w:t>
      </w:r>
      <w:r>
        <w:rPr/>
        <w:t>け佣噹쉠爳濂礰頲쉤⫂煉⩢⮏♏颮䊘佈㵀䍐꥕匮頺壂沩珂汖畫䚵剑㩠乴䥸癠氻啄夬䙟ぅ싂欣⿍숸⚥</w:t>
      </w:r>
      <w:r>
        <w:rPr/>
        <w:t>꤭</w:t>
      </w:r>
      <w:r>
        <w:rPr/>
        <w:t>奦櫂浩䉰穡⛃♵牰ㆡ⤪싂轸습捥㭃摌⫂쉾쉡쉘札囂汅挦䴴깴쉱假</w:t>
      </w:r>
      <w:r>
        <w:rPr/>
        <w:t>⡸</w:t>
      </w:r>
      <w:r>
        <w:rPr/>
        <w:t>䩄싂䨯炣쉩싎겏㢡쵩䌸丯녹䷂껂氶媿숤䧂乢剩쉎숵䔺獎㖩䍫ꍒ焪㊬㡪僂䁹娭䥈⮿</w:t>
      </w:r>
      <w:r>
        <w:rPr/>
        <w:t>ꕸ</w:t>
      </w:r>
      <w:r>
        <w:rPr/>
        <w:t>畓捘걡䊣奂扣䍇䳂쉑㢮䖬䡇頦쉶噣숩顆쉠䕆쉃媩㝑嗂숦〱⛂織乌伫뇃幾싂땍煖刭甤⩋숽㊩䵚治걤沮佅啒剉栨쉇뇂쉺浺슩</w:t>
      </w:r>
      <w:r>
        <w:rPr/>
        <w:t>ꕨ</w:t>
      </w:r>
      <w:r>
        <w:rPr/>
        <w:t>甫塨䡸㝌櫂갥圵뾘娲〷䀭츥港㠥偡䱌癋伭彇뿂湒癙쉐칳◂쌵䨭䉰睂䴩枱䰵</w:t>
      </w:r>
      <w:r>
        <w:rPr/>
        <w:t>⡀</w:t>
      </w:r>
      <w:r>
        <w:rPr/>
        <w:t>穵</w:t>
      </w:r>
      <w:r>
        <w:rPr/>
        <w:t>ꕈ</w:t>
      </w:r>
      <w:r>
        <w:rPr/>
        <w:t>䵐䛃네겏癎弲礥㭦⥸쉨䖥扆썚숷칔㜵卾⴨挱䚬⨰縲媩</w:t>
      </w:r>
      <w:r>
        <w:rPr/>
        <w:t>ꦩ</w:t>
      </w:r>
      <w:r>
        <w:rPr/>
        <w:t>䓂浐䝈┰쉪</w:t>
      </w:r>
      <w:r>
        <w:rPr/>
        <w:t>⡮</w:t>
      </w:r>
      <w:r>
        <w:rPr/>
        <w:t>䫂柃䥶煚仂⌦戮彑ꄪ曂䗎</w:t>
      </w:r>
      <w:r>
        <w:rPr/>
        <w:t>ꦮ</w:t>
      </w:r>
      <w:r>
        <w:rPr/>
        <w:t>ꥤ僂兎㵸䡖믂塈畮斘㑾圫⑱姂쉨殩ㅏ䡔归璩㮱捆睳⺥䉲㮬扠쉫㮥桐悘╥汓⑉䣂㡹㫂ꌦ쌬䀊䊮渪ꥥ㑈⽏쌤⸤⵫廂䥗浞唸昤⑅</w:t>
      </w:r>
      <w:r>
        <w:rPr/>
        <w:t>ꤴ</w:t>
      </w:r>
      <w:r>
        <w:rPr/>
        <w:t>ꍄ䝨쏂畞剷硫僂촪〴偠걐㗂顯䀶</w:t>
      </w:r>
      <w:r>
        <w:rPr/>
        <w:t>ꕴ</w:t>
      </w:r>
      <w:r>
        <w:rPr/>
        <w:t>䓂</w:t>
      </w:r>
      <w:r>
        <w:rPr/>
        <w:t>⢩</w:t>
      </w:r>
      <w:r>
        <w:rPr/>
        <w:t>皣畮슮⥵⥮湐嘥⭕</w:t>
      </w:r>
      <w:r>
        <w:rPr/>
        <w:t>ⰱ</w:t>
      </w:r>
      <w:r>
        <w:rPr/>
        <w:t>癖ㄺ㉥㗂</w:t>
      </w:r>
      <w:r>
        <w:rPr/>
        <w:t>ⲩ</w:t>
      </w:r>
      <w:r>
        <w:rPr/>
        <w:t>眽㌮幷㙬稣䑶⹬献㜶</w:t>
      </w:r>
      <w:r>
        <w:rPr/>
        <w:t>ⲱ</w:t>
      </w:r>
      <w:r>
        <w:rPr/>
        <w:t>㵣싂稨迂儦숳ꅔ쉱煠</w:t>
      </w:r>
      <w:r>
        <w:rPr/>
        <w:t>Ⱟ</w:t>
      </w:r>
      <w:r>
        <w:rPr/>
        <w:t>㬷╯䝞╴ꌣ䩦딭㍴䙋⤹녵畓剷⚘⧂칆爴㥬䀤在祎쉟灯㕲䵺㥅朥⩲㔮浩쵍也砳洪橐㥴璱뽍⑈땎쉞帴杪慲捸捲⬣氽㥏㙫慒毂穗旂䍨㑙걋䱶㖿瑶䅮潗</w:t>
      </w:r>
      <w:r>
        <w:rPr/>
        <w:t>꥓</w:t>
      </w:r>
      <w:r>
        <w:rPr/>
        <w:t>华䷂䣂捖䕖</w:t>
      </w:r>
      <w:r>
        <w:rPr/>
        <w:t>ⰱ</w:t>
      </w:r>
      <w:r>
        <w:rPr/>
        <w:t>㚱䡵싂㵹㝾뇂扔嫂頷◂牞</w:t>
      </w:r>
      <w:r>
        <w:rPr/>
        <w:t>ꥄ</w:t>
      </w:r>
      <w:r>
        <w:rPr/>
        <w:t>位体⑭睐䱆䍙䤣伱뭏⬯</w:t>
      </w:r>
      <w:r>
        <w:rPr/>
        <w:t>ꔻ</w:t>
      </w:r>
      <w:r>
        <w:rPr/>
        <w:t>顪䘸桥싂漶䡡┱但캥懂㝡⭁摕⩢쉢氶ま瞿ꍟ廂撩樦轤ꅒ彏뿂棂♓帤㡅䖩绂啒김牴겮帪氭</w:t>
      </w:r>
      <w:r>
        <w:rPr/>
        <w:t>⣎䷎</w:t>
      </w:r>
      <w:r>
        <w:rPr/>
        <w:t>쵠䡠㬩뿂㣂㤻㎥癞䥞敱埃</w:t>
      </w:r>
      <w:r>
        <w:rPr/>
        <w:t>ⲥ⏂</w:t>
      </w:r>
      <w:r>
        <w:rPr/>
        <w:t>뭞숴⩊戣䑮⎮椷䉎㬬呮걷灟倰⸫佃亵杕쉖숽呩磂⭘⹷唺畬〪飂橁ꅁ汢쉗㵣弱⽒쉉摥ぎ䝕顉硬䏂獩긷㥴쉉㙸⨽淂灒噍佈灹⻃⑍㉷⴬弬术쉠坁슩報呷炮뗍坈쉐唬帣ꆩ⫂瑉幀榿㌶㌸슮䉉䥱⫃恚</w:t>
      </w:r>
      <w:r>
        <w:rPr/>
        <w:t>꧍</w:t>
      </w:r>
      <w:r>
        <w:rPr/>
        <w:t>㍤坰灄楒琽硇䁌墬䰽⭷䤩杫塕싎稶숺飂枬⍁⨴䕪敉睸恖촸╀</w:t>
      </w:r>
      <w:r>
        <w:rPr/>
        <w:t>ⵇ</w:t>
      </w:r>
      <w:r>
        <w:rPr/>
        <w:t>싃颣婗슩</w:t>
      </w:r>
      <w:r>
        <w:rPr/>
        <w:t>ꕖ</w:t>
      </w:r>
      <w:r>
        <w:rPr/>
        <w:t>兂⩔숺慡淂⒱砶츱囍㉥桅壂걾畧癯ꍥ䵰⑒</w:t>
      </w:r>
      <w:r>
        <w:rPr/>
        <w:t>꧂⹥</w:t>
      </w:r>
      <w:r>
        <w:rPr/>
        <w:t>栵汐䦻洵䩗䂻䉫쉖婣塺뿂ㅚ숤䩲䗂戨疩檮牟睦恺祈師浵㤴쉠ㅸ♆刪夷轵㑪</w:t>
      </w:r>
      <w:r>
        <w:rPr/>
        <w:t>⢵</w:t>
      </w:r>
      <w:r>
        <w:rPr/>
        <w:t>䍌⬻㚣깫⹣ㆮ㎬潒쉱瓂츮穅㐻䨺顏묬䞮춣彲쌶係勃㔸㩪栵獈⩓㋂祹娩偵⫂묪싍뭞⨰䶬楍䗂猴㭘㍾䡠䪡⬲永頭⍕䰩兮摦奄揂</w:t>
      </w:r>
      <w:r>
        <w:rPr/>
        <w:t>ꤲ</w:t>
      </w:r>
      <w:r>
        <w:rPr/>
        <w:t>听⑪</w:t>
      </w:r>
      <w:r>
        <w:rPr/>
        <w:t>ꔨ</w:t>
      </w:r>
      <w:r>
        <w:rPr/>
        <w:t>䑘䩄썚炣숪瑦</w:t>
      </w:r>
      <w:r>
        <w:rPr/>
        <w:t>ⶥ</w:t>
      </w:r>
      <w:r>
        <w:rPr/>
        <w:t>栨瀺槂묪壂䯂凂䁅㩣㡉칵掣忂쉌塨呞奣獍歵焣ꎩ㍥侬秂汹뼯穆縻㪵</w:t>
      </w:r>
      <w:r>
        <w:rPr/>
        <w:t>ꕗ</w:t>
      </w:r>
      <w:r>
        <w:rPr/>
        <w:t>ⱈ</w:t>
      </w:r>
      <w:r>
        <w:rPr/>
        <w:t>圻뼲숪썌넻慳⩬쵶慨㬹䳂⎏䭏坮乮洯䁹슿䭍</w:t>
      </w:r>
      <w:r>
        <w:rPr/>
        <w:t>ꕈ</w:t>
      </w:r>
      <w:r>
        <w:rPr/>
        <w:t>来⻂䉄硤偖䋃슿쉐灷䨸抩檏㡁䥲䉌卉숲穃㐊㵈嚵䭍圯⥚瑤⩺帬䠸㣍⬯╾</w:t>
      </w:r>
      <w:r>
        <w:rPr/>
        <w:t>⡹</w:t>
      </w:r>
      <w:r>
        <w:rPr/>
        <w:t>쉴⏂恥畅뼪摞癟갴⵩奖睰ꆩ㟂</w:t>
      </w:r>
      <w:r>
        <w:rPr/>
        <w:t>ꕀ</w:t>
      </w:r>
      <w:r>
        <w:rPr/>
        <w:t>啥朹</w:t>
      </w:r>
      <w:r>
        <w:rPr/>
        <w:t>Ⱪ⍧</w:t>
      </w:r>
      <w:r>
        <w:rPr/>
        <w:t>䥋㢩╰썀⩧轗卌壂䙃㬴</w:t>
      </w:r>
      <w:r>
        <w:rPr/>
        <w:t>Ⱖ</w:t>
      </w:r>
      <w:r>
        <w:rPr/>
        <w:t>䐯輩湊춿砶奣永⦩䭆ꅔ滂氨┥㍹䵧뭁</w:t>
      </w:r>
      <w:r>
        <w:rPr/>
        <w:t>ⷂ</w:t>
      </w:r>
      <w:r>
        <w:rPr/>
        <w:t>㷍䱀匩䇂</w:t>
      </w:r>
      <w:r>
        <w:rPr/>
        <w:t>Ⱡ</w:t>
      </w:r>
      <w:r>
        <w:rPr/>
        <w:t>䃍⦩あ䝇塳硨숣彣숨떱뽺䙮債癰⫂縭䢮䏎捰⬳坁</w:t>
      </w:r>
      <w:r>
        <w:rPr/>
        <w:t>⡘</w:t>
      </w:r>
      <w:r>
        <w:rPr/>
        <w:t>塁呓弭灬◍敂琤ꥲ♱㙐穇싂焺㕰쎬㓂</w:t>
      </w:r>
      <w:r>
        <w:rPr/>
        <w:t>ꥎ⭩</w:t>
      </w:r>
      <w:r>
        <w:rPr/>
        <w:t>摬뾩⍌⯂㡑</w:t>
      </w:r>
      <w:r>
        <w:rPr/>
        <w:t>ⱪ⴨</w:t>
      </w:r>
      <w:r>
        <w:rPr/>
        <w:t>㬦撬슥⌵䐴䵉ひ䖥殣係ꥨ컂祃䙴䡕ꎮ䀷噥㩣⺩㭬䄵硯䱧⥞瀪㧂땞ꍖ쉾漩慬⩤ぃ椬極</w:t>
      </w:r>
      <w:r>
        <w:rPr/>
        <w:t>ꕸ</w:t>
      </w:r>
      <w:r>
        <w:rPr/>
        <w:t>䕆䁘뽶䱸䬬⿂칠믂</w:t>
      </w:r>
      <w:r>
        <w:rPr/>
        <w:t>ⵂ</w:t>
      </w:r>
      <w:r>
        <w:rPr/>
        <w:t>싂䑐념㋂</w:t>
      </w:r>
      <w:r>
        <w:rPr/>
        <w:t>ꤺ⵩</w:t>
      </w:r>
      <w:r>
        <w:rPr/>
        <w:t>灟㍌숷쉅쉶⤥乥〸䱣⩥ꥫ盂䙭㍷瞵</w:t>
      </w:r>
      <w:r>
        <w:rPr/>
        <w:t>ꤹ</w:t>
      </w:r>
      <w:r>
        <w:rPr/>
        <w:t>ㅟ洽⥯깮䅆꺵竎瞘⹀쉋埍牫坺敪䌰ꥰ牞땡恉呦䥭洸煕䬻劣쵠놬쉀ꍹ堲⬩冣쵡⹾橐숰</w:t>
      </w:r>
      <w:r>
        <w:rPr/>
        <w:t>⡪</w:t>
      </w:r>
      <w:r>
        <w:rPr/>
        <w:t>亱䥘敬䡔䵡乊⤣ꍅ壂</w:t>
      </w:r>
      <w:r>
        <w:rPr/>
        <w:t>ꦩ</w:t>
      </w:r>
      <w:r>
        <w:rPr/>
        <w:t>搹⭇慡꥚啁圭轪䁕穠椴㵢礷䙀싂䱲숨獎べ땤樰䏎䟂䴯㩸䭩䁉頮汉偆⩊갱ぢ略꺿⹃⧂㥍猽㝶牏睴呮싎ㅔ⩩炮뗍⨤楸报㫂숳願ꍎ琩哂捚獌汤쉎䙸吺㖩澥繢걗</w:t>
      </w:r>
      <w:r>
        <w:rPr/>
        <w:t>ⱌ</w:t>
      </w:r>
      <w:r>
        <w:rPr/>
        <w:t>䒿癟瀽煾札숸梬祊区</w:t>
      </w:r>
      <w:r>
        <w:rPr/>
        <w:t>⣂</w:t>
      </w:r>
      <w:r>
        <w:rPr/>
        <w:t>悮䩄淂칄⨲⌺㕄桎싃珂숥쏂䮩⽤墏㩚幭쉂侩뭕绂</w:t>
      </w:r>
      <w:r>
        <w:rPr/>
        <w:t>ⵠ</w:t>
      </w:r>
      <w:r>
        <w:rPr/>
        <w:t>磂㒡쉮쉂瘨嫂쉊㕅슏ꍪ쉳楺䮻姂䨺슥쉎ꥩ䥅숤⵫㦡䑄㕉湟晱参䨺柂㗍ꌫづ⭡䎬楮顬涥거杂숹⫂䥦匫쉴瑁䙹櫂泂⩓쉲堸稴쉗䞻䱎幋ꅓ☩飂뿂㥠㕷␦㈽歒䁦뭵ꅉ扒吹係凂</w:t>
      </w:r>
      <w:r>
        <w:rPr/>
        <w:t>꧂</w:t>
      </w:r>
      <w:r>
        <w:rPr/>
        <w:t>椱뭂싂礪⤫洺⸻䁞刺劻㬹呙숪䵞牭쉋䭚⾵睎桹囂⼣䪥慣坔ꄩ歇䆵긨匽녬圤朸䍗㭕碩恬吶瑈竂䋂榘殡䩦彄䱧睊䯂頩䡩橫슥珂쉂剢떩卦썢䩣䍚瘯</w:t>
      </w:r>
      <w:r>
        <w:rPr/>
        <w:t>ⷂ</w:t>
      </w:r>
      <w:r>
        <w:rPr/>
        <w:t>夻瑖⩖栳췂┴杷䁸⥴</w:t>
      </w:r>
      <w:r>
        <w:rPr/>
        <w:t>ꤱ</w:t>
      </w:r>
      <w:r>
        <w:rPr/>
        <w:t>橁㟂㝱允</w:t>
      </w:r>
      <w:r>
        <w:rPr/>
        <w:t>⡬</w:t>
      </w:r>
      <w:r>
        <w:rPr/>
        <w:t>쉷洵灞渤⥘睷㯎㵎䩾ヂ㗂塯捞䣃慇갬㯍꺬穤睖ꥰ숪圽⒡쉌灊♬瓂쉾</w:t>
      </w:r>
      <w:r>
        <w:rPr/>
        <w:t>ꥌ</w:t>
      </w:r>
      <w:r>
        <w:rPr/>
        <w:t>ⱌ</w:t>
      </w:r>
      <w:r>
        <w:rPr/>
        <w:t>쌲쉎朸</w:t>
      </w:r>
      <w:r>
        <w:rPr/>
        <w:t>ⱀ</w:t>
      </w:r>
      <w:r>
        <w:rPr/>
        <w:t>含⤊쉍㡑써뭶㨩ひ</w:t>
      </w:r>
      <w:r>
        <w:rPr/>
        <w:t>Ⳃ</w:t>
      </w:r>
      <w:r>
        <w:rPr/>
        <w:t>浸係</w:t>
      </w:r>
      <w:r>
        <w:rPr/>
        <w:t>⢩</w:t>
      </w:r>
      <w:r>
        <w:rPr/>
        <w:t>䑯桑㩍灡欤싂䘣</w:t>
      </w:r>
      <w:r>
        <w:rPr/>
        <w:t>꧂</w:t>
      </w:r>
      <w:r>
        <w:rPr/>
        <w:t>걺쉸쉓⹧䠲瓂⫂땔⥺</w:t>
      </w:r>
      <w:r>
        <w:rPr/>
        <w:t>ꗍ</w:t>
      </w:r>
      <w:r>
        <w:rPr/>
        <w:t>癢␲⾥垩檱⤱㓂⍋祺䩪瀹</w:t>
      </w:r>
      <w:r>
        <w:rPr/>
        <w:t>⡞</w:t>
      </w:r>
      <w:r>
        <w:rPr/>
        <w:t>ꌽ畅㫍挻슬ꥯ兂噕뽳㍘秂敹摩</w:t>
      </w:r>
      <w:r>
        <w:rPr/>
        <w:t>⠶</w:t>
      </w:r>
      <w:r>
        <w:rPr/>
        <w:t>ꍗ癠ꍖ</w:t>
      </w:r>
      <w:r>
        <w:rPr/>
        <w:t>ꤦ</w:t>
      </w:r>
      <w:r>
        <w:rPr/>
        <w:t>橏轘榩偃</w:t>
      </w:r>
      <w:r>
        <w:rPr/>
        <w:t>ⱔ</w:t>
      </w:r>
      <w:r>
        <w:rPr/>
        <w:t>捣⫂灣⦘厘敞䵖⴪圪彏璏嗂浊斣♑轊咻긦㊥㴻</w:t>
      </w:r>
      <w:r>
        <w:rPr/>
        <w:t>ꕊ</w:t>
      </w:r>
      <w:r>
        <w:rPr/>
        <w:t>쵞</w:t>
      </w:r>
      <w:r>
        <w:rPr/>
        <w:t>ꦥ</w:t>
      </w:r>
      <w:r>
        <w:rPr/>
        <w:t>漭湞呴긩땉繭슘숸ꍨ䥪櫂쉗恑쌤쉥䙫䨮畍䚩囎儥熻녬䬩湈╃㕷⾮┰㭭⚩畨쉭넻皩䟂㈳䨤◂䐸幘슏㝞倪睍⬺⬤┥쉫矂숻䁌䊻⏎煮쉆轹恊숬㵡嗂僂痂惃婔숹瘰㑣䑡椶瞡癲朻噂㘽橁⥐뼪녊皩匴塢녞쉕쉃⺩</w:t>
      </w:r>
      <w:r>
        <w:rPr/>
        <w:t>ⲻ</w:t>
      </w:r>
      <w:r>
        <w:rPr/>
        <w:t>澱숽걌칳⸥</w:t>
      </w:r>
      <w:r>
        <w:rPr/>
        <w:t>ⴸ</w:t>
      </w:r>
      <w:r>
        <w:rPr/>
        <w:t>怩湯⤨䙣役뭇싂儺쉬싃</w:t>
      </w:r>
      <w:r>
        <w:rPr/>
        <w:t>ⱔ</w:t>
      </w:r>
      <w:r>
        <w:rPr/>
        <w:t>秂庬攬磂橧䡔輭祅㩊悩塏䫂迂獚껂埂⑾杙㛂汘⥢圴슩⹦䳂刮灓쉑䁓䴤ㅦ쉑䤸窣</w:t>
      </w:r>
      <w:r>
        <w:rPr/>
        <w:t>ꤪꕁ</w:t>
      </w:r>
      <w:r>
        <w:rPr/>
        <w:t>便숽䌩㙟爩ꇂ梣辮婡儹㈬</w:t>
      </w:r>
      <w:r>
        <w:rPr/>
        <w:t>ⴽ</w:t>
      </w:r>
      <w:r>
        <w:rPr/>
        <w:t>绂슩態</w:t>
      </w:r>
      <w:r>
        <w:rPr/>
        <w:t>ⲩ</w:t>
      </w:r>
      <w:r>
        <w:rPr/>
        <w:t>哂橯⨪뗃╍⛂싂쉇䵺戮㕶微╵㠷㯂⸤汵䄻媡瑥갭쉋癱⭰뽊晫稴欮썴頱숻琯쌣偧䉞ꅂ충䵍쉾㵗滂繱吶瑟哂䔤ꏂ欥䂥</w:t>
      </w:r>
      <w:r>
        <w:rPr/>
        <w:t>ꗂ</w:t>
      </w:r>
      <w:r>
        <w:rPr/>
        <w:t>疮⭯㈻</w:t>
      </w:r>
      <w:r>
        <w:rPr/>
        <w:t>ⵔ</w:t>
      </w:r>
      <w:r>
        <w:rPr/>
        <w:t>딩洵㶥㖘뽟㐸쉟偑걖牅祅熮깋彁㡺⽲睒桓楺䭵䈲⚵⚩䡦瑲捆깎뭪嘩硌ꆩ꥞绂窩⑂떩嘣ꥹ硁⼰煣瀩⑅</w:t>
      </w:r>
      <w:r>
        <w:rPr/>
        <w:t>ꦱⴰ</w:t>
      </w:r>
      <w:r>
        <w:rPr/>
        <w:t>㗂彵㔳쉉㥹畡슏昣▏ꥧ쉓쉱摣线洹뇂刴㘲ꍲ</w:t>
      </w:r>
      <w:r>
        <w:rPr/>
        <w:t>ⴰ</w:t>
      </w:r>
      <w:r>
        <w:rPr/>
        <w:t>捋教浘</w:t>
      </w:r>
      <w:r>
        <w:rPr/>
        <w:t>ꤤ⴪</w:t>
      </w:r>
      <w:r>
        <w:rPr/>
        <w:t>淂♡뮡癘䕓ꎏ싂慹是넪싂</w:t>
      </w:r>
      <w:r>
        <w:rPr/>
        <w:t>ⵀ</w:t>
      </w:r>
      <w:r>
        <w:rPr/>
        <w:t>效䘲㯂길硯⑵稸䤷쉱⩄㈸失㤶潧汌칪䀳</w:t>
      </w:r>
      <w:r>
        <w:rPr/>
        <w:t>ⵔ</w:t>
      </w:r>
      <w:r>
        <w:rPr/>
        <w:t>뭐硅灆ꍔ슘뮏墱숲㨸ꅷ珂⵶圲〳싂쌽㴷䙘쵷㵺味쉈떻쉙䕋⼫凂쉇氷㬦⽂獱迂㠷塥扯祵汭䋂垿쎱䏂䝶癤쵃恍䩎㍟⭆灢归⭯偣숴㥶ㄱ牴㔴繹䨷桢㙱땾</w:t>
      </w:r>
      <w:r>
        <w:rPr/>
        <w:t>ꕦ</w:t>
      </w:r>
      <w:r>
        <w:rPr/>
        <w:t>洴⩋쉭䔨倯쉸挹愥뭌⤶幂囃⴩⩅慱꥘娪塱♋䍎轸槂轣乱坞犩檘伹</w:t>
      </w:r>
      <w:r>
        <w:rPr/>
        <w:t>ⵃ</w:t>
      </w:r>
      <w:r>
        <w:rPr/>
        <w:t>稷䄬싂ㅬ☺煥㍏轨橮ꥵ䀥⍅썸䑴䌨⨪</w:t>
      </w:r>
      <w:r>
        <w:rPr/>
        <w:t>ⷂ</w:t>
      </w:r>
      <w:r>
        <w:rPr/>
        <w:t>䡱睦琣汕㑓瘊㇂슏本䧂妘슻깊杰电塠칌悩쉡猸</w:t>
      </w:r>
      <w:r>
        <w:rPr/>
        <w:t>⵰</w:t>
      </w:r>
      <w:r>
        <w:rPr/>
        <w:t>㙲Ⓜ噈쉵쉸⿂녬㋂䉴㟂啶㍄栥填繪┵⪡徵㜸嗂쉬婣璣㟃䑤䁸⪡ꥥꄥ</w:t>
      </w:r>
      <w:r>
        <w:rPr/>
        <w:t>⠫</w:t>
      </w:r>
      <w:r>
        <w:rPr/>
        <w:t>捒뭨</w:t>
      </w:r>
      <w:r>
        <w:rPr/>
        <w:t>ⶬ⥁</w:t>
      </w:r>
      <w:r>
        <w:rPr/>
        <w:t>婐婔ㅳ慒ꄳ坦幟뽦㩌ぱ沘㍄㘴沣쌵춡冻牄㉷쉾㡀䩦걒⹓䋂숬礱⩓㴤敩쉺ꍅ썶㍭㘹佶㭡癎㴰〤㭌彍穆㥧쉯⽬⽏癃숣</w:t>
      </w:r>
      <w:r>
        <w:rPr/>
        <w:t>ꕶ</w:t>
      </w:r>
      <w:r>
        <w:rPr/>
        <w:t>朴㵲ㅹ杍㤱㕡ꥴ㏂뾩㵦塚㟎噥숭䕐㴥♧捕쉦㜲뽆婳숬乡숬娮榥충濂쉧㮮䝈汰硭歑ꇂ狂扃숰䝑ㆻ쵃痎榣⩾쉈䕅췎潢穣ꥺ꺘ㅲ桪촳㕥걅焵츯땍⨷쉁佤泂晟췂䍏勂㡃係䶥獔</w:t>
      </w:r>
      <w:r>
        <w:rPr/>
        <w:t>ꦡ</w:t>
      </w:r>
      <w:r>
        <w:rPr/>
        <w:t>燂猭⬰⨷</w:t>
      </w:r>
      <w:r>
        <w:rPr/>
        <w:t>⢩</w:t>
      </w:r>
      <w:r>
        <w:rPr/>
        <w:t>急氹硹啤슏绂潳䓂싍奡慫甪䏃礻䄪偰圫均㝀뽘싂汚䨯뽒睯䕠捤顃啗歏敂싂狂之倪♸⩅含济搱쉯</w:t>
      </w:r>
      <w:r>
        <w:rPr/>
        <w:t>⡮</w:t>
      </w:r>
      <w:r>
        <w:rPr/>
        <w:t>㕉</w:t>
      </w:r>
      <w:r>
        <w:rPr/>
        <w:t>⡮</w:t>
      </w:r>
      <w:r>
        <w:rPr/>
        <w:t>싂䅹扎穲⌱쉩㊡晓칁煶㔭〬</w:t>
      </w:r>
      <w:r>
        <w:rPr/>
        <w:t>꥟</w:t>
      </w:r>
      <w:r>
        <w:rPr/>
        <w:t>偣䎿⹭埂灓⎻掩位悵睾榥䁴ㄪ總긶㙘♰䙹獇㘺㩅ꅨ繳桑㉞⽊哂䁸攣</w:t>
      </w:r>
      <w:r>
        <w:rPr/>
        <w:t>ꔲ</w:t>
      </w:r>
      <w:r>
        <w:rPr/>
        <w:t>쉎㠴獥䶩쉴⫃⩟㩡瓍䉍煵捚⥾◂⨰昴媩烂걫㔮쉘䩃䙺</w:t>
      </w:r>
      <w:r>
        <w:rPr/>
        <w:t>ꥃ</w:t>
      </w:r>
      <w:r>
        <w:rPr/>
        <w:t>湡㜳쉙쉬啀</w:t>
      </w:r>
      <w:r>
        <w:rPr/>
        <w:t>Ⳃ</w:t>
      </w:r>
      <w:r>
        <w:rPr/>
        <w:t>䇂顴㝚</w:t>
      </w:r>
      <w:r>
        <w:rPr/>
        <w:t>⡭</w:t>
      </w:r>
      <w:r>
        <w:rPr/>
        <w:t>挥䪩␺쉔凂助剣偘㐬垩땀怹䡢全</w:t>
      </w:r>
      <w:r>
        <w:rPr/>
        <w:t>ꦣ</w:t>
      </w:r>
      <w:r>
        <w:rPr/>
        <w:t>敓漬㎩眪쉯⪱촣⩊Ⓜ쵋儦漹䉗創싂ꍈ땏䈨㊘땪</w:t>
      </w:r>
      <w:r>
        <w:rPr/>
        <w:t>ꗂ</w:t>
      </w:r>
      <w:r>
        <w:rPr/>
        <w:t>圲彎숷澵㩤䅘㉇㵞쉟歹싂㭚⍭捭䝦녈憿㤳犩愺悩⑷녰晉슬싂䡯쌷珎◂싂盂⩪䜺塩</w:t>
      </w:r>
      <w:r>
        <w:rPr/>
        <w:t>ꔪ</w:t>
      </w:r>
      <w:r>
        <w:rPr/>
        <w:t>煏段㗂帩숤甫旂썂剠硞⿂묩㯂䕒浐剴廍㉚偰㥪飂温숲滂ꅪ쉘⼯깬怳뭟扥갩狂⍴櫎</w:t>
      </w:r>
      <w:r>
        <w:rPr/>
        <w:t>ꦱ</w:t>
      </w:r>
      <w:r>
        <w:rPr/>
        <w:t>瑤呀쉋摳唵繭쉌慡礮츣쉣⩪牨ㅨ숯櫂ꍬ礪坘李⻂㙥䋂捀櫂劮椽걥啅瑇┨䔥仂彬쵘奾犵숸㍯犮婧䔷Ⓜㄮ㌮⸭桉琭䛂쉴⌸걫悵㎩⿂䈩毂潈䌸恠飂垥楠䩸⺣坁䝕䕅딸ㅋ⿂坊⩫偁싂㜤爰敃縻幤䍤堷␴㥙睁㨬䐱㥇䄳㎱㘵㐵墱䅺扄䕵䛂桐刯⽍勂䦡쉭硚딸츊浙䇂㋂</w:t>
      </w:r>
      <w:r>
        <w:rPr/>
        <w:t>ⵉ</w:t>
      </w:r>
      <w:r>
        <w:rPr/>
        <w:t>슏摌顃䜫㡸嗂㍰⭬敲⻂쵕穯廂坏ㅸ娰㇂䱧厡䈴䅳ꅨ攻华昣柃扺䨴侏㠭쉵㘴쉱䨴啨奐癦┯顂</w:t>
      </w:r>
      <w:r>
        <w:rPr/>
        <w:t>ꔮ</w:t>
      </w:r>
      <w:r>
        <w:rPr/>
        <w:t>杣痂婾噬潁嫍ꍡ⪡㎱䕊䵕㑖┷⑀慲⑲塧带ㄶ噾瑄墏</w:t>
      </w:r>
      <w:r>
        <w:rPr/>
        <w:t>꧂</w:t>
      </w:r>
      <w:r>
        <w:rPr/>
        <w:t>쵮幠㪩䱍㤰㌮㕲</w:t>
      </w:r>
      <w:r>
        <w:rPr/>
        <w:t>ⱗ</w:t>
      </w:r>
      <w:r>
        <w:rPr/>
        <w:t>奄뇂从⌰ꍗꥶ兑忂䝢璥깊洪쉬慇䣎創睳㫂⨦扥츩浸⥵係矂晉</w:t>
      </w:r>
      <w:r>
        <w:rPr/>
        <w:t>⠫</w:t>
      </w:r>
      <w:r>
        <w:rPr/>
        <w:t>䴮煂䙥㬲쉗弩嗂⛂彂칲教刣係侵㵕뭒숵䡎╎⤳䡓</w:t>
      </w:r>
      <w:r>
        <w:rPr/>
        <w:t>Ⳃ⒩</w:t>
      </w:r>
      <w:r>
        <w:rPr/>
        <w:t>뮣㨥㕯쌦썱㶮㝖䝂싂帲꥗뽣杙뽄珂싂슻칓⽞歫幏䝫杭䠴㉂⸵慨杠␮㍐氱䜷頭䈳㷂㯂숥</w:t>
      </w:r>
      <w:r>
        <w:rPr/>
        <w:t>ⴥ</w:t>
      </w:r>
      <w:r>
        <w:rPr/>
        <w:t>熬⬻숫츣</w:t>
      </w:r>
      <w:r>
        <w:rPr/>
        <w:t>ꗂ</w:t>
      </w:r>
      <w:r>
        <w:rPr/>
        <w:t>焦걐煞潮垣䕺녹</w:t>
      </w:r>
      <w:r>
        <w:rPr/>
        <w:t>ꔨ</w:t>
      </w:r>
      <w:r>
        <w:rPr/>
        <w:t>䑮녕南ꌪ朵䢩均呲恔⑍긤싂㏎敍㤽偞♋掮烂⩅뮘䥶⵬⺱囂䲱獀㇂儵쉘숶㵌숦뾩</w:t>
      </w:r>
      <w:r>
        <w:rPr/>
        <w:t>ⱱ</w:t>
      </w:r>
      <w:r>
        <w:rPr/>
        <w:t>搸넱禱㮏瀨椷ꥴㅹ숱琥䅈Ⓜ杀╸▵쉥急弨</w:t>
      </w:r>
      <w:r>
        <w:rPr/>
        <w:t>ⱗ</w:t>
      </w:r>
      <w:r>
        <w:rPr/>
        <w:t>쉟迂⤨㕵♂健䷂欮橷竍偳⥬깮쉑갹囍슩䁡䮻慇䑎쵔䄪䔣祈䡑⯂橇녍兂稰砫犱呡丱딶敔䕫湐佌楲椷숮쉸繱</w:t>
      </w:r>
      <w:r>
        <w:rPr/>
        <w:t>⡕</w:t>
      </w:r>
      <w:r>
        <w:rPr/>
        <w:t>䨪⦩栤쉅⵾ꍥ轅䍀땕⪩係㜹眯为뗂겮灨礦勂쉲厡怸㭖뭺</w:t>
      </w:r>
      <w:r>
        <w:rPr/>
        <w:t>ꤣ⴨</w:t>
      </w:r>
      <w:r>
        <w:rPr/>
        <w:t>婵</w:t>
      </w:r>
      <w:r>
        <w:rPr/>
        <w:t>꧂</w:t>
      </w:r>
      <w:r>
        <w:rPr/>
        <w:t>卑⫍暻猽⥤뾬䳂뭭儦幣䵕땑偄䱴ꎥ녵㇂剡⽞こ墵塎땶灷傘囍䕓牳削뭚毃縴卌橦쉙典ꥭ㝨䥢칅䙆䛂䴬䭖쉶⍯硯姂♃䝯刳堰䃂煀ꌩ䦬幗갺쉑抡떵唻</w:t>
      </w:r>
      <w:r>
        <w:rPr/>
        <w:t>ꖬ</w:t>
      </w:r>
      <w:r>
        <w:rPr/>
        <w:t>庵깁㡵滂套쉁娳컂繙渻珂䚱祥</w:t>
      </w:r>
      <w:r>
        <w:rPr/>
        <w:t>ꥇ</w:t>
      </w:r>
      <w:r>
        <w:rPr/>
        <w:t>⽚䍱꺏拂敗쉊♇値晸쉚䥸牸捇婦拂䡬슏婙싂䕙硞悵까燂ꇂ愥䮡㗂떘戬믂癫坧拂ㄺ穙横爫䤤묮䁓縤</w:t>
      </w:r>
      <w:r>
        <w:rPr/>
        <w:t>⡳</w:t>
      </w:r>
      <w:r>
        <w:rPr/>
        <w:t>ꄣ獰떣偄硐</w:t>
      </w:r>
      <w:r>
        <w:rPr/>
        <w:t>ꕬ</w:t>
      </w:r>
      <w:r>
        <w:rPr/>
        <w:t>皩牋쉏㠱喿祹䜪ㅲ☻쉰婐牙걤瑔ㅎ欹</w:t>
      </w:r>
      <w:r>
        <w:rPr/>
        <w:t>⡲</w:t>
      </w:r>
      <w:r>
        <w:rPr/>
        <w:t>䓂䕪슩</w:t>
      </w:r>
      <w:r>
        <w:rPr/>
        <w:t>ⵇ</w:t>
      </w:r>
      <w:r>
        <w:rPr/>
        <w:t>涮恍슩䵘숨䌽㴱䁮䟂㵱숣氪䗂杉㓂啨뽫圥䃎♠呲깭瘮녨㇎囂潐쉒旂⩹⩓㩦廃飍噵㣂䱠梩슘敊冘╴촮熡</w:t>
      </w:r>
      <w:r>
        <w:rPr/>
        <w:t>ꕈ</w:t>
      </w:r>
      <w:r>
        <w:rPr/>
        <w:t>傣</w:t>
      </w:r>
      <w:r>
        <w:rPr/>
        <w:t>ꤪ</w:t>
      </w:r>
      <w:r>
        <w:rPr/>
        <w:t>堵쉥䞡毂畬</w:t>
      </w:r>
      <w:r>
        <w:rPr/>
        <w:t>⡶</w:t>
      </w:r>
      <w:r>
        <w:rPr/>
        <w:t>ꥄ</w:t>
      </w:r>
      <w:r>
        <w:rPr/>
        <w:t>搻䲬㟂弴쵔旂딊澩穊㢣㙫쉩暩䅖乕槂卉싂⨯卉</w:t>
      </w:r>
      <w:r>
        <w:rPr/>
        <w:t>⠭</w:t>
      </w:r>
      <w:r>
        <w:rPr/>
        <w:t>칮쉡智⽪偌厘♱〯勂皡杸睟쉌涡弯晖㈺싃㩕㭢</w:t>
      </w:r>
      <w:r>
        <w:rPr/>
        <w:t>⡨</w:t>
      </w:r>
      <w:r>
        <w:rPr/>
        <w:t>땺㩍穩</w:t>
      </w:r>
      <w:r>
        <w:rPr/>
        <w:t>꧂</w:t>
      </w:r>
      <w:r>
        <w:rPr/>
        <w:t>猵燂䞥兖⌯娱</w:t>
      </w:r>
      <w:r>
        <w:rPr/>
        <w:t>ⵠ</w:t>
      </w:r>
      <w:r>
        <w:rPr/>
        <w:t>攥숩歉ꌰ猸꺬䂱㚩爸♰⭟呏獁桃噓䅃び侥깺䓂꥚㩷⮘眺䥤椲溱摗쉃瑂帵恶帶ꇂ愽갳洵츷塬ꅪ歲㩨矂숱㚵㉱슮</w:t>
      </w:r>
      <w:r>
        <w:rPr/>
        <w:t>ꕁ</w:t>
      </w:r>
      <w:r>
        <w:rPr/>
        <w:t>磂杒㥃䉔楎⥢䡓䙬穱␺彇ꆵ㚏乄쉫㘻硲ꅐ弥䁆⒥㠶㴤쉎숨轶䢻꥙濂</w:t>
      </w:r>
      <w:r>
        <w:rPr/>
        <w:t>ⵆ</w:t>
      </w:r>
      <w:r>
        <w:rPr/>
        <w:t>噳쉹咱頽숰榱椦䅉⦬㠵矂㉺䷂갳</w:t>
      </w:r>
      <w:r>
        <w:rPr/>
        <w:t>ⱑ</w:t>
      </w:r>
      <w:r>
        <w:rPr/>
        <w:t>憏殏</w:t>
      </w:r>
      <w:r>
        <w:rPr/>
        <w:t>Ⲙ</w:t>
      </w:r>
      <w:r>
        <w:rPr/>
        <w:t>춵쉗䁂뭅ㄥ</w:t>
      </w:r>
      <w:r>
        <w:rPr/>
        <w:t>ⲣ</w:t>
      </w:r>
      <w:r>
        <w:rPr/>
        <w:t>弮㍔㤻癩␯땹ꏍ梏㑶㉐䙶搫㘪浥䉬楁쉵淂〷딴竃䱧◂昤㍚彵囃睎䙙轓硕╦⍅橧쉭呁⫂塒兡뮏䒘</w:t>
      </w:r>
      <w:r>
        <w:rPr/>
        <w:t>ꤪ</w:t>
      </w:r>
      <w:r>
        <w:rPr/>
        <w:t>쉧摌ꍤ㨶怵毃㵯瘽啞偃⽟숪ꅔ颩㐦</w:t>
      </w:r>
      <w:r>
        <w:rPr/>
        <w:t>ⷍ</w:t>
      </w:r>
      <w:r>
        <w:rPr/>
        <w:t>쉖䂥抡⫂琯깠㗎ꆥ쵵</w:t>
      </w:r>
      <w:r>
        <w:rPr/>
        <w:t>ⷂ</w:t>
      </w:r>
      <w:r>
        <w:rPr/>
        <w:t>佋⽃㍕⥄恸ꍏ㍤橮㙧썴狂䙉䲥噵樨地娤辩灈딣搳啋繌ㅔ䅹⭖㦮⑬塑쉚䢩㕃离뭁싂</w:t>
      </w:r>
      <w:r>
        <w:rPr/>
        <w:t>ꦮ</w:t>
      </w:r>
      <w:r>
        <w:rPr/>
        <w:t>촻㍷쉃</w:t>
      </w:r>
      <w:r>
        <w:rPr/>
        <w:t>⠥</w:t>
      </w:r>
      <w:r>
        <w:rPr/>
        <w:t>朩쉨䅀㙟쉠Ⓙ偭⑩乪칸坩쉉㉭⑵뭌怭眤⥮桷䁔嗃쉌睦梘㩃ꄭ</w:t>
      </w:r>
      <w:r>
        <w:rPr/>
        <w:t>ꔱ⩳</w:t>
      </w:r>
      <w:r>
        <w:rPr/>
        <w:t>䝎땧ヂ噫竎쉢겻쉾洬싂䅁单㙂㨽䞱博䍌䛂▘㚏睯칲呸䙨瀯⵬㕳歊걬㧂瓂牯⤰⼺</w:t>
      </w:r>
      <w:r>
        <w:rPr/>
        <w:t>ꤸ┪</w:t>
      </w:r>
      <w:r>
        <w:rPr/>
        <w:t>㉦顯⯃瘮䔤</w:t>
      </w:r>
      <w:r>
        <w:rPr/>
        <w:t>ꕇ</w:t>
      </w:r>
      <w:r>
        <w:rPr/>
        <w:t>獠㭩匥넮怯獰䕏䈰䨸䤥䤪噳㙤橙噹</w:t>
      </w:r>
      <w:r>
        <w:rPr/>
        <w:t>ⱦ</w:t>
      </w:r>
      <w:r>
        <w:rPr/>
        <w:t>㡷뼰⚱汒漦ꅍ泂㋂拂䝴슥㖡穓偠넻挪슱奋慠䱓敮塬失꥾潗帰쉲ꌬ昸⭮祬剪嘲年䛂䜯剭湈淂楺䆵䟂湞캥㧂癱滂繬뽅䥞숰楊䎿塌敶䦣䰳樺䭕穔呵츪噃畄䅊效⩎䡹縷惂ꍄ곃辻♆繭槂䀬珃㋍獫愷硊ㆩ坧</w:t>
      </w:r>
      <w:r>
        <w:rPr/>
        <w:t>ⷂ</w:t>
      </w:r>
      <w:r>
        <w:rPr/>
        <w:t>㑪睈睤照䚘㣂竍樰⥞癡</w:t>
      </w:r>
      <w:r>
        <w:rPr/>
        <w:t>ⱁ</w:t>
      </w:r>
      <w:r>
        <w:rPr/>
        <w:t>慘⹶⿎숻疩䍰婷䉠顩싂⤫杠唺㯂発匯唵癋⭌䉯噧塯싂琩旂婲슿㮣ㆻ䙅㠳䑄뇂僂</w:t>
      </w:r>
      <w:r>
        <w:rPr/>
        <w:t>⠲</w:t>
      </w:r>
      <w:r>
        <w:rPr/>
        <w:t>捋뿂偤슻祑㑅梘깉癧쵹捌</w:t>
      </w:r>
      <w:r>
        <w:rPr/>
        <w:t>ꥑ</w:t>
      </w:r>
      <w:r>
        <w:rPr/>
        <w:t>ꅯ灇䧂⥬偃擂쉱쉓䌯ꅔ槂㮿穪猯橺乵곂炬⭸浹䘬乪壂䪿⦵轇⬊瀷㥞⹏걐彙㭲恠</w:t>
      </w:r>
      <w:r>
        <w:rPr/>
        <w:t>ⱳ</w:t>
      </w:r>
      <w:r>
        <w:rPr/>
        <w:t>䈪쉠焨歏稬㑮쉗牸炩梱</w:t>
      </w:r>
      <w:r>
        <w:rPr/>
        <w:t>ⵡ</w:t>
      </w:r>
      <w:r>
        <w:rPr/>
        <w:t>䟂쉑硕</w:t>
      </w:r>
      <w:r>
        <w:rPr/>
        <w:t>꧂</w:t>
      </w:r>
      <w:r>
        <w:rPr/>
        <w:t>숻␮彰쉦</w:t>
      </w:r>
      <w:r>
        <w:rPr/>
        <w:t>⡳⑃</w:t>
      </w:r>
      <w:r>
        <w:rPr/>
        <w:t>㗂睋숻圮쉯㊩</w:t>
      </w:r>
      <w:r>
        <w:rPr/>
        <w:t>⡟</w:t>
      </w:r>
      <w:r>
        <w:rPr/>
        <w:t>垿䘺숦硴</w:t>
      </w:r>
      <w:r>
        <w:rPr/>
        <w:t>ꕧ</w:t>
      </w:r>
      <w:r>
        <w:rPr/>
        <w:t>眷䏂㝖䥯檿녬쉓喣㥁瞏ꌯ搬뽚桧䶬頬싂䜮䙞⽋繭㵲</w:t>
      </w:r>
      <w:r>
        <w:rPr/>
        <w:t>⡠</w:t>
      </w:r>
      <w:r>
        <w:rPr/>
        <w:t>䱲䱆氺晉㤻䁢녴瑣뽵㍌㕭ꅌㅍ⎘䩸喏彫ぉ娥皡燂쉞吴㥩싂坫珂긮♃妏</w:t>
      </w:r>
      <w:r>
        <w:rPr/>
        <w:t>ꤱ</w:t>
      </w:r>
      <w:r>
        <w:rPr/>
        <w:t>깑华䙤슮汨煸䍢䩖顰暮兏朸쎮⸷䳂栱</w:t>
      </w:r>
      <w:r>
        <w:rPr/>
        <w:t>ⵃ</w:t>
      </w:r>
      <w:r>
        <w:rPr/>
        <w:t>⢣</w:t>
      </w:r>
      <w:r>
        <w:rPr/>
        <w:t>㝣쌩ꍪ⎻䔵繥癨牠깴묻冿쉦썮</w:t>
      </w:r>
      <w:r>
        <w:rPr/>
        <w:t>ꥈ</w:t>
      </w:r>
      <w:r>
        <w:rPr/>
        <w:t>朮䕨싂㨣㶵㕠숣䔱㝫渪㡭䗎䉷⑏媱숫熵䐲劘䬱</w:t>
      </w:r>
      <w:r>
        <w:rPr/>
        <w:t>Ⱝ</w:t>
      </w:r>
      <w:r>
        <w:rPr/>
        <w:t>䜰潌깍</w:t>
      </w:r>
      <w:r>
        <w:rPr/>
        <w:t>⠻</w:t>
      </w:r>
      <w:r>
        <w:rPr/>
        <w:t>昳뽬숪겏쉦欺南坡昲䍠懂숯</w:t>
      </w:r>
      <w:r>
        <w:rPr/>
        <w:t>Ⳃ</w:t>
      </w:r>
      <w:r>
        <w:rPr/>
        <w:t>쉨晟塏㫂た洨⺣㜷燂为⩗㉐椣滎嫍䣂硯칍곍䀤碡捁睢䩀楟䷂偄䓂⬲䈱⩆係</w:t>
      </w:r>
      <w:r>
        <w:rPr/>
        <w:t>ꕸ</w:t>
      </w:r>
      <w:r>
        <w:rPr/>
        <w:t>쉥疩⥰슻礨㯂㈵揂眲竃溱싂</w:t>
      </w:r>
      <w:r>
        <w:rPr/>
        <w:t>⡚</w:t>
      </w:r>
      <w:r>
        <w:rPr/>
        <w:t>䙣恅况搮烂㡷䴨ꍶ楲䑓⤪彸뭀あ⤭杵⬪飂걪畍皮슡</w:t>
      </w:r>
      <w:r>
        <w:rPr/>
        <w:t>ꤷ</w:t>
      </w:r>
      <w:r>
        <w:rPr/>
        <w:t>䀺顅슣쉃녂楇숽癯仂⯍㠳䵥␻㦱⬪癡</w:t>
      </w:r>
      <w:r>
        <w:rPr/>
        <w:t>⣂</w:t>
      </w:r>
      <w:r>
        <w:rPr/>
        <w:t>䐱⑕畘⥒䦱㡪噺⩶䙾㉧김㙞嫂칄썄⨴때幄碘㈴湏䙙뽍┨稥癤噇瑸垻⩦熘佱걐䀦敺깅⦘䂿係偏춏ㅈ杌춻⥐칓徥쉲纱땠殩凂䗂ㄻ戣䞬쉍嗂睥灸䔭敭䡶䰫뭔䛂㤩쉪瘵Ⓜ繭獆啮彤䭲噶㚡硨ㅟ싍㔽畸⹈啅ꅢ劏䌹〉䩔楾堻쉸栩⻂啢</w:t>
      </w:r>
      <w:r>
        <w:rPr/>
        <w:t>ⷂ</w:t>
      </w:r>
      <w:r>
        <w:rPr/>
        <w:t>㋂瑏⭤㢵䐹⪬卖場⩴쉤</w:t>
      </w:r>
      <w:r>
        <w:rPr/>
        <w:t>⠹⩌</w:t>
      </w:r>
      <w:r>
        <w:rPr/>
        <w:t>い制췂琪村쉐䔦慫걮㡧䨹♙숩㙏㵹</w:t>
      </w:r>
      <w:r>
        <w:rPr/>
        <w:t>⠵</w:t>
      </w:r>
      <w:r>
        <w:rPr/>
        <w:t>묱猬䝎嘭♨䰸䷎⼪硟丵嘨佮欱⥩䈭쉪䭴撩㔥숲䗃䡋㖡슏橾쉕녁奅係</w:t>
      </w:r>
      <w:r>
        <w:rPr/>
        <w:t>Ⱝ</w:t>
      </w:r>
      <w:r>
        <w:rPr/>
        <w:t>皩参</w:t>
      </w:r>
      <w:r>
        <w:rPr/>
        <w:t>ⱳ</w:t>
      </w:r>
      <w:r>
        <w:rPr/>
        <w:t>떿浠쉡犿䨤兇㦥쌯㎬佒⩕</w:t>
      </w:r>
      <w:r>
        <w:rPr/>
        <w:t>ꔤ</w:t>
      </w:r>
      <w:r>
        <w:rPr/>
        <w:t>⡫</w:t>
      </w:r>
      <w:r>
        <w:rPr/>
        <w:t>ꅷ슮中壂勂ꍺ䇍䡰敶뭬♾灚䐷⮏轉</w:t>
      </w:r>
      <w:r>
        <w:rPr/>
        <w:t>ꕪ</w:t>
      </w:r>
      <w:r>
        <w:rPr/>
        <w:t>딪晓⩢숨㨣㯍㖮母坅⨫㕥坍㡃</w:t>
      </w:r>
      <w:r>
        <w:rPr/>
        <w:t>⢻</w:t>
      </w:r>
      <w:r>
        <w:rPr/>
        <w:t>㝗啰係䟂亮녮쉴쉡슣녌⛂瀥硐딤</w:t>
      </w:r>
      <w:r>
        <w:rPr/>
        <w:t>⣂</w:t>
      </w:r>
      <w:r>
        <w:rPr/>
        <w:t>燂䤬温畚긥禵䈷祓朩漳겮쌩숻䌬枏⑒쉉㷂执쵵䥧</w:t>
      </w:r>
      <w:r>
        <w:rPr/>
        <w:t>ꥆ</w:t>
      </w:r>
      <w:r>
        <w:rPr/>
        <w:t>칍礪쉡堶㛂♵圪䑉扑⨺䐸怬㊣䋂眨瓂噃湳塂䋂玩竂戨夊楷쉈恺㙮썢恠䠬癍嗂助颩쉞换⩃横敐哂걫䝦玩쉭쉦刬斘浶</w:t>
      </w:r>
      <w:r>
        <w:rPr/>
        <w:t>⡎</w:t>
      </w:r>
      <w:r>
        <w:rPr/>
        <w:t>숸◂䕘뽟啗䥺슏꥾䠺㐪轂搪䑙녳剸䬰쉑䡫⹤</w:t>
      </w:r>
      <w:r>
        <w:rPr/>
        <w:t>ⲵ</w:t>
      </w:r>
      <w:r>
        <w:rPr/>
        <w:t>䲻䡵弽武幒炿獚䭷䝟樭偂☰쉷榬</w:t>
      </w:r>
      <w:r>
        <w:rPr/>
        <w:t>ꤹ</w:t>
      </w:r>
      <w:r>
        <w:rPr/>
        <w:t>쉳䦘땆</w:t>
      </w:r>
      <w:r>
        <w:rPr/>
        <w:t>ⳍ</w:t>
      </w:r>
      <w:r>
        <w:rPr/>
        <w:t>帨⿍ꥥ딳桫땊凍塶뽯哂놩</w:t>
      </w:r>
      <w:r>
        <w:rPr/>
        <w:t>ꤪꔩ</w:t>
      </w:r>
      <w:r>
        <w:rPr/>
        <w:t>䝀杒愪쉚쉪瑔㙰椱⭋睔싂뗂僃曍녓牾숩轤乶⬻쉤쉦婖</w:t>
      </w:r>
      <w:r>
        <w:rPr/>
        <w:t>⠭</w:t>
      </w:r>
      <w:r>
        <w:rPr/>
        <w:t>딦塗쵈㥖煲溏ꍧ</w:t>
      </w:r>
      <w:r>
        <w:rPr/>
        <w:t>ⵥ⬰</w:t>
      </w:r>
      <w:r>
        <w:rPr/>
        <w:t>椤瞥楧슿⪿瀬츪央窵塉ㅄ浢녓쵳楅</w:t>
      </w:r>
      <w:r>
        <w:rPr/>
        <w:t>ꗂ⚣</w:t>
      </w:r>
      <w:r>
        <w:rPr/>
        <w:t>哂䶵䒥係輶嗂䨪⬨⌳摯</w:t>
      </w:r>
      <w:r>
        <w:rPr/>
        <w:t>ꖱ</w:t>
      </w:r>
      <w:r>
        <w:rPr/>
        <w:t>땏练⩥樸圪묻숸猫噸璮쵣冘ㅮ碥瑆泂轔걱쉄뭖숦洰녘捯䇂뽕㭑輴㝺⭆걎壂啺슡쉦ꥤ偎䤬</w:t>
      </w:r>
      <w:r>
        <w:rPr/>
        <w:t>ⱄ</w:t>
      </w:r>
      <w:r>
        <w:rPr/>
        <w:t>뇂嗎⚿䠩眴㙴獉䐸㩱橾剺쉞栱囍</w:t>
      </w:r>
      <w:r>
        <w:rPr/>
        <w:t>⡕</w:t>
      </w:r>
      <w:r>
        <w:rPr/>
        <w:t>顧┣毂깯噃▬穞䑑剠牀潠쉙⍓硨䵤䵦㭪桥轋南彏迎儭쉇䍡㑂汚</w:t>
      </w:r>
      <w:r>
        <w:rPr/>
        <w:t>⢥</w:t>
      </w:r>
      <w:r>
        <w:rPr/>
        <w:t>ㆿ憵媿♳ꥬ㋂揂䵙手⸸䃂捷</w:t>
      </w:r>
      <w:r>
        <w:rPr/>
        <w:t>ꦥ</w:t>
      </w:r>
      <w:r>
        <w:rPr/>
        <w:t>숸숥䥘畷䙪倷뭋慎캘슩顬쉇</w:t>
      </w:r>
      <w:r>
        <w:rPr/>
        <w:t>⣂</w:t>
      </w:r>
      <w:r>
        <w:rPr/>
        <w:t>⺩갣</w:t>
      </w:r>
      <w:r>
        <w:rPr/>
        <w:t>ꖡ</w:t>
      </w:r>
      <w:r>
        <w:rPr/>
        <w:t>彏ꎮ䥐㭠ꌨꅒ顫긶䜭沿◃⎥坓⤭㐱颬㉥㙀슬</w:t>
      </w:r>
      <w:r>
        <w:rPr/>
        <w:t>ꕗ</w:t>
      </w:r>
      <w:r>
        <w:rPr/>
        <w:t>ㅤ䍺勍䝳佗畓懂</w:t>
      </w:r>
      <w:r>
        <w:rPr/>
        <w:t>Ⳏ</w:t>
      </w:r>
      <w:r>
        <w:rPr/>
        <w:t>뭌⪏権뿂杔ꥣꥣ⯍⩴ꆩ쵎싂呁</w:t>
      </w:r>
      <w:r>
        <w:rPr/>
        <w:t>ꦮ</w:t>
      </w:r>
      <w:r>
        <w:rPr/>
        <w:t>么焪斏椪</w:t>
      </w:r>
      <w:r>
        <w:rPr/>
        <w:t>ꕙ</w:t>
      </w:r>
      <w:r>
        <w:rPr/>
        <w:t>㍠塱ꌴ㣂捐抮쉈佷䲮摶캩쉲䅍䡱⩙☩䙤숳㥅呱슮楙♡쉷㪡亵</w:t>
      </w:r>
      <w:r>
        <w:rPr/>
        <w:t>ⵈ</w:t>
      </w:r>
      <w:r>
        <w:rPr/>
        <w:t>痂剟く뽈杅段䘽搽㤸乴ꅁ⩐恚畓⤣歧祀祩쉶䏂婊ꏂ捷</w:t>
      </w:r>
      <w:r>
        <w:rPr/>
        <w:t>ꤪ</w:t>
      </w:r>
      <w:r>
        <w:rPr/>
        <w:t>ꎩ栥懎穙쉺歫煡庱⿂歓쉌㡨顫숨쉇㋍⿂⤩媡渪珂轣噥绍쉥숪睨䖡㔳ㅮ樰겏摶凎䤪䘨㝪䀹䟃嘩樥咥輹轠㙸東뼪湷</w:t>
      </w:r>
      <w:r>
        <w:rPr/>
        <w:t>ꗂ</w:t>
      </w:r>
      <w:r>
        <w:rPr/>
        <w:t>䪱楋愸栴⑇繮갴</w:t>
      </w:r>
      <w:r>
        <w:rPr/>
        <w:t>Ɑ</w:t>
      </w:r>
      <w:r>
        <w:rPr/>
        <w:t>ꍲ典債</w:t>
      </w:r>
      <w:r>
        <w:rPr/>
        <w:t>ⱴ</w:t>
      </w:r>
      <w:r>
        <w:rPr/>
        <w:t>싂杓䭲慠䍊燂杗䙯佲䭧严来⭭</w:t>
      </w:r>
      <w:r>
        <w:rPr/>
        <w:t>ꤴ</w:t>
      </w:r>
      <w:r>
        <w:rPr/>
        <w:t>뽟姂㒡䶵濂䔭婠杹</w:t>
      </w:r>
      <w:r>
        <w:rPr/>
        <w:t>ⱹ</w:t>
      </w:r>
      <w:r>
        <w:rPr/>
        <w:t>㖩牓⵸곂쉦䝋㉅吣玡⼽坾栨걶硎䝍쉢獗刱␫懎㠥䍴倭僂䡢捐繘땉쉱煌쉱杭㎻磂⥂㍰碩쉈⭏</w:t>
      </w:r>
      <w:r>
        <w:rPr/>
        <w:t>꥟</w:t>
      </w:r>
      <w:r>
        <w:rPr/>
        <w:t>㒻놩⭔䅫쏂㝬頱▣为숦⥾㍶䅒</w:t>
      </w:r>
      <w:r>
        <w:rPr/>
        <w:t>ⷂ</w:t>
      </w:r>
      <w:r>
        <w:rPr/>
        <w:t>㪬睺⩏壂圻癶⫂䵯</w:t>
      </w:r>
      <w:r>
        <w:rPr/>
        <w:t>ꕯ</w:t>
      </w:r>
      <w:r>
        <w:rPr/>
        <w:t>頨塙䅊䰦穖㥺惂칗潭䐽⥢㕙燂</w:t>
      </w:r>
      <w:r>
        <w:rPr/>
        <w:t>ⵎ</w:t>
      </w:r>
      <w:r>
        <w:rPr/>
        <w:t>坬</w:t>
      </w:r>
      <w:r>
        <w:rPr/>
        <w:t>꥟</w:t>
      </w:r>
      <w:r>
        <w:rPr/>
        <w:t>怊䍡㶩</w:t>
      </w:r>
      <w:r>
        <w:rPr/>
        <w:t>ⵤ</w:t>
      </w:r>
      <w:r>
        <w:rPr/>
        <w:t>祳䄷瑢</w:t>
      </w:r>
      <w:r>
        <w:rPr/>
        <w:t>ⵏ</w:t>
      </w:r>
      <w:r>
        <w:rPr/>
        <w:t>頪</w:t>
      </w:r>
      <w:r>
        <w:rPr/>
        <w:t>ⵒ</w:t>
      </w:r>
      <w:r>
        <w:rPr/>
        <w:t>輭䋂䂿啉槂飍㴲㶻츯㐽슩⍅</w:t>
      </w:r>
      <w:r>
        <w:rPr/>
        <w:t>⡯</w:t>
      </w:r>
      <w:r>
        <w:rPr/>
        <w:t>뭢䑅嘶╟ꅈ呸㔺ꍣ揂啲㑤䶩숲睪杩⌦䬪㩶㢱䙙숰氪ꄬ硍</w:t>
      </w:r>
      <w:r>
        <w:rPr/>
        <w:t>⠸</w:t>
      </w:r>
      <w:r>
        <w:rPr/>
        <w:t>䯂㭾挽숤卆썁䆩狂</w:t>
      </w:r>
      <w:r>
        <w:rPr/>
        <w:t>Ɫ</w:t>
      </w:r>
      <w:r>
        <w:rPr/>
        <w:t>ꅓꅐ榥塞严갻쉶꥕眳掣硘쉊搴⨵㟂卮禥컂匬슱汧儽愷䞥䩂〨걮嚱恟愷숩╢㧃幨쉑塑㩡飂唷⌳슡䂣녪썠坰㞏偭ꥸ쉒挭祊쉅塨썩䚣氯⥞쉨枏泂唪⍚㘻</w:t>
      </w:r>
    </w:p>
    <w:p>
      <w:pPr>
        <w:pStyle w:val="PreformattedText"/>
        <w:bidi w:val="0"/>
        <w:spacing w:before="0" w:after="0"/>
        <w:jc w:val="left"/>
        <w:rPr/>
      </w:pPr>
      <w:r>
        <w:rPr/>
        <w:t>쌸㝉䠥祂祊ꥤ潲땆㉓ㅯ㓍晰獋攻⑮겮唸䝈䀦桳䍣樹䄻⍄嗎⚿䈣</w:t>
      </w:r>
      <w:r>
        <w:rPr/>
        <w:t>⠱</w:t>
      </w:r>
      <w:r>
        <w:rPr/>
        <w:t>狂ꌷ</w:t>
      </w:r>
      <w:r>
        <w:rPr/>
        <w:t>ⲵ</w:t>
      </w:r>
      <w:r>
        <w:rPr/>
        <w:t>䎵♟쉈쉍湕睾枿㦘灱숫䇂帨칖⼬恃䆘䁵䡂忂溥兴쉙쉫쉤</w:t>
      </w:r>
      <w:r>
        <w:rPr/>
        <w:t>⢏</w:t>
      </w:r>
      <w:r>
        <w:rPr/>
        <w:t>侻䑠ち橊ㄮ呓买漳均䕌炿⩷婲썱╕党䐲慨▻䅢䪩㶣㤸숴搪爦⩎矂塥頦眮썁䩕껍츽奏稵惎佯䬭ꍡ轂嫂䄵䙷숳擂璮㩌僂㇂쉆숲坡瀴⍮囂㝩쵳</w:t>
      </w:r>
      <w:r>
        <w:rPr/>
        <w:t>⡓</w:t>
      </w:r>
      <w:r>
        <w:rPr/>
        <w:t>쉦㓂</w:t>
      </w:r>
      <w:r>
        <w:rPr/>
        <w:t>ⱖ</w:t>
      </w:r>
      <w:r>
        <w:rPr/>
        <w:t>牺㭆㕆ヂ恹꺩滂杴祭⭗堮恎䊣縪祕㠮ㄦ䩶欤䕆硲䀫當</w:t>
      </w:r>
      <w:r>
        <w:rPr/>
        <w:t>ꦵ</w:t>
      </w:r>
      <w:r>
        <w:rPr/>
        <w:t>摵共䡣ㅃ灙⬨圥⹔浑</w:t>
      </w:r>
      <w:r>
        <w:rPr/>
        <w:t>ꤹ</w:t>
      </w:r>
      <w:r>
        <w:rPr/>
        <w:t>촣䋎猣</w:t>
      </w:r>
      <w:r>
        <w:rPr/>
        <w:t>⡃</w:t>
      </w:r>
      <w:r>
        <w:rPr/>
        <w:t>啎幇䴤䱐묮頥㑞䉾ꥫ썃扶뮵</w:t>
      </w:r>
      <w:r>
        <w:rPr/>
        <w:t>ⲡ</w:t>
      </w:r>
      <w:r>
        <w:rPr/>
        <w:t>幎湢婯别嫎䍚ꆮ쉞欹녓匱㡏汌슩⭗彲塣楙㥵欱䆥纬癱稥</w:t>
      </w:r>
      <w:r>
        <w:rPr/>
        <w:t>ꥌ⑫</w:t>
      </w:r>
      <w:r>
        <w:rPr/>
        <w:t>做㑀㮱껂㍏喿뭯硚갵恠繷ꥦ楏悬睞䩢疱䙘慚㙶</w:t>
      </w:r>
      <w:r>
        <w:rPr/>
        <w:t>ꤹ</w:t>
      </w:r>
      <w:r>
        <w:rPr/>
        <w:t>佐浭湕</w:t>
      </w:r>
      <w:r>
        <w:rPr/>
        <w:t>Ᵽ</w:t>
      </w:r>
      <w:r>
        <w:rPr/>
        <w:t>硅䲏䍩歂</w:t>
      </w:r>
      <w:r>
        <w:rPr/>
        <w:t>ꥅ</w:t>
      </w:r>
      <w:r>
        <w:rPr/>
        <w:t>濂楢䢱쌥♥汾㮡塢橮쉐㐦ꅍ쉇硳窡ꥮ놻硭䑒佔犻搨⪵⨽⥇特㤹瑇㙧䘯桔숶䠩楠勂칉䣂勂</w:t>
      </w:r>
      <w:r>
        <w:rPr/>
        <w:t>ⵓ</w:t>
      </w:r>
      <w:r>
        <w:rPr/>
        <w:t>㧂晐㇂㌣썮㮏うꅙ飍睸䍢츪獊숴扭枮繐깈䴬乊䘶䤬卅潋堹塱슿㠴厣唽</w:t>
      </w:r>
      <w:r>
        <w:rPr/>
        <w:t>ꦩ</w:t>
      </w:r>
      <w:r>
        <w:rPr/>
        <w:t>亥柂⨭あ䟂攭畟슬</w:t>
      </w:r>
      <w:r>
        <w:rPr/>
        <w:t>ꥑ</w:t>
      </w:r>
      <w:r>
        <w:rPr/>
        <w:t>繚츦⛂䵸硅嫂繞썒䠣刮슩㏂뽀䁸煴♷桢</w:t>
      </w:r>
      <w:r>
        <w:rPr/>
        <w:t>Ⱙ</w:t>
      </w:r>
      <w:r>
        <w:rPr/>
        <w:t>在㴥瑄긶⾩侘机⍩㖏ꥷ祀쉣廂繳㠹佇棃橩楴䈪慲㮘䛂飂瑊搯슱⩖縴쉅㩮㩵⑆㌪쉃䄨嫃怣ꥺ䅟伱쉱싂サ珎竂⩆桄札顑䈷坲⌸ヂ圷灦㥁䥪摥桚쉏侱슩卾걋쏃⹊⵭䓂갊摚飂燂㑴</w:t>
      </w:r>
      <w:r>
        <w:rPr/>
        <w:t>ⵞ</w:t>
      </w:r>
      <w:r>
        <w:rPr/>
        <w:t>쉆睱䍂獣쉑㏂冩秂슻ꆘ╨畒깷ꥯ獹뽂洱</w:t>
      </w:r>
      <w:r>
        <w:rPr/>
        <w:t>ⱅ</w:t>
      </w:r>
      <w:r>
        <w:rPr/>
        <w:t>测匩桤瑃컂濂偧쉙甩䘬顨⩗欫㝩쵇䵆숣槂癈ㅌ奞灷珂䧂摓뭷㚏揃쌭쉲㗂</w:t>
      </w:r>
      <w:r>
        <w:rPr/>
        <w:t>Ɒ</w:t>
      </w:r>
      <w:r>
        <w:rPr/>
        <w:t>恙砸庵儶䏃段</w:t>
      </w:r>
      <w:r>
        <w:rPr/>
        <w:t>ꤵ</w:t>
      </w:r>
      <w:r>
        <w:rPr/>
        <w:t>扊剉兵싂⫂⸴怺䧂頤쉳瑾䵉痂烂⑊咏땑喥썣㆘檩䦩숬싃㵎皥癏椪淂ꍒ䈺繳ꥦ㡲</w:t>
      </w:r>
      <w:r>
        <w:rPr/>
        <w:t>ꔤ</w:t>
      </w:r>
      <w:r>
        <w:rPr/>
        <w:t>뽱縺㡡⍷㓂㥨䕸㖘뽥婇泍⍷頩⥆⵱뭏㕈橲쉌眬砤</w:t>
      </w:r>
      <w:r>
        <w:rPr/>
        <w:t>ⵏ</w:t>
      </w:r>
      <w:r>
        <w:rPr/>
        <w:t>歉䓂皿뽗䃎听挰彉⬳亻깓䵤熬ㅷ뽍⩇澏䴺汵숹쉒灨⛂㑟桩쉹恦畏䲵坹溣䝁䬺晭䕀䦘サ⼬總佳숲睟呞䃂㘹斥爽ꌯ㙕匷Ⓜ⦥쉫单␨ㅗ쉙╌庩縭忂盃彃䔮</w:t>
      </w:r>
      <w:r>
        <w:rPr/>
        <w:t>Ⳃ</w:t>
      </w:r>
      <w:r>
        <w:rPr/>
        <w:t>쉈㌰╡䅆쉈斥♬쎡喘䁡</w:t>
      </w:r>
      <w:r>
        <w:rPr/>
        <w:t>ꔪ</w:t>
      </w:r>
      <w:r>
        <w:rPr/>
        <w:t>樵ㄫ千䇂쉰䣂䅦썂䘨걶戤㈻㝞䴻歺㉠슩갽땁䭚㙔츰◂倲桧䵋歮獙땳</w:t>
      </w:r>
      <w:r>
        <w:rPr/>
        <w:t>ꦵ⩬</w:t>
      </w:r>
      <w:r>
        <w:rPr/>
        <w:t>㠶뿎쉚</w:t>
      </w:r>
      <w:r>
        <w:rPr/>
        <w:t>ⵟ</w:t>
      </w:r>
      <w:r>
        <w:rPr/>
        <w:t>眱塯祶䚡廂</w:t>
      </w:r>
      <w:r>
        <w:rPr/>
        <w:t>ⴤ</w:t>
      </w:r>
      <w:r>
        <w:rPr/>
        <w:t>곂쉌䝁㉱ぅ呧歡ォ슿썑才䅳桫煔⬰轰㝩額弫녳頥捕쉨乂곂ㆿ免䵞え䜥ꅪ</w:t>
      </w:r>
      <w:r>
        <w:rPr/>
        <w:t>ⱘⲱ</w:t>
      </w:r>
      <w:r>
        <w:rPr/>
        <w:t>係㉑剱䥀⑆䂵氹浳䷂䱫搰飃昫顕◂額瞘②嘱佺䑦穠歴䵰枱ꅨ㥉烂녱☮썟촸瓂䑧橍辬䖬繁剁걏䩚轤㯂⩋弲䵵慨乡㯂깁盂䍱刴㬸秂㖘䉔</w:t>
      </w:r>
      <w:r>
        <w:rPr/>
        <w:t>ⱒ</w:t>
      </w:r>
      <w:r>
        <w:rPr/>
        <w:t>ꥁ</w:t>
      </w:r>
      <w:r>
        <w:rPr/>
        <w:t>䁇改姂暬㐭촦㵌䒡⑃⻂䍃䥪娺깣〪⸻넴睾卂⩹煫䝟帽渤㍓쉤繠嫍禬梘䕇偬恴노慑넮쵉ꥵ歆䁇救姂晟扭췍㚩䒩嘴嫂䜣숣䴷䕓ꥢ忂䍤⹊佥</w:t>
      </w:r>
      <w:r>
        <w:rPr/>
        <w:t>ⱪ</w:t>
      </w:r>
      <w:r>
        <w:rPr/>
        <w:t>楃灢塂汢</w:t>
      </w:r>
      <w:r>
        <w:rPr/>
        <w:t>⠪</w:t>
      </w:r>
      <w:r>
        <w:rPr/>
        <w:t>㕊걎ヂ⛂栵칕</w:t>
      </w:r>
      <w:r>
        <w:rPr/>
        <w:t>ⵂ</w:t>
      </w:r>
      <w:r>
        <w:rPr/>
        <w:t>砥䳍♰睭溮幁</w:t>
      </w:r>
      <w:r>
        <w:rPr/>
        <w:t>ⵈ</w:t>
      </w:r>
      <w:r>
        <w:rPr/>
        <w:t>䵾⭪⤴敆</w:t>
      </w:r>
      <w:r>
        <w:rPr/>
        <w:t>ⵂ</w:t>
      </w:r>
      <w:r>
        <w:rPr/>
        <w:t>숫畡⌻ふ呑㝢桎ꍏ暘⩚甭</w:t>
      </w:r>
      <w:r>
        <w:rPr/>
        <w:t>ꖱ</w:t>
      </w:r>
      <w:r>
        <w:rPr/>
        <w:t>瑦⪩㡰塰뽏녂⹪슩伸扚츯긥㨹㝇䝴ꏍ카梏摍䑧瑲牑䅐抱剡㝏</w:t>
      </w:r>
      <w:r>
        <w:rPr/>
        <w:t>ꗂ⮣</w:t>
      </w:r>
      <w:r>
        <w:rPr/>
        <w:t>䴰恠쵉啲漮㗍潁殱ꍙ건㗂敳檻⽕咩假</w:t>
      </w:r>
      <w:r>
        <w:rPr/>
        <w:t>⠨</w:t>
      </w:r>
      <w:r>
        <w:rPr/>
        <w:t>네懂䝗쉳䙑습䑯</w:t>
      </w:r>
      <w:r>
        <w:rPr/>
        <w:t>꥓</w:t>
      </w:r>
      <w:r>
        <w:rPr/>
        <w:t>㈤㧂㝲층礤仂㕵䥋㈪き乹ꍸ壃煖瀯漲櫎甹桃玡⽧愦䟂穂穦촹琽놬䃂朩㭫磍湆䆿</w:t>
      </w:r>
      <w:r>
        <w:rPr/>
        <w:t>ꤻ</w:t>
      </w:r>
      <w:r>
        <w:rPr/>
        <w:t>ꄊ滂䍂瘹쉡䤽匹憏컂嫂潮乊㠩瑨搫歃땾䉖쉯姂劥⾩䭶爴쎩杰㐴녇䕶䩳㓂汆彁繆뭒</w:t>
      </w:r>
      <w:r>
        <w:rPr/>
        <w:t>ꕆ</w:t>
      </w:r>
      <w:r>
        <w:rPr/>
        <w:t>捷剏橶⨮繠歐獣玏煷䪡쵌桨㙱亩畲㩥礭칫櫂繮䶻剄疩</w:t>
      </w:r>
      <w:r>
        <w:rPr/>
        <w:t>Ⳃ</w:t>
      </w:r>
      <w:r>
        <w:rPr/>
        <w:t>洨幫䑶카쉏곂쉰汗壂㝾쉠榻伤</w:t>
      </w:r>
      <w:r>
        <w:rPr/>
        <w:t>ꦥ</w:t>
      </w:r>
      <w:r>
        <w:rPr/>
        <w:t>㐤숰䊡녱癑뽐欨숨숭徥楀瀻亵塓媱</w:t>
      </w:r>
      <w:r>
        <w:rPr/>
        <w:t>ꥁ</w:t>
      </w:r>
      <w:r>
        <w:rPr/>
        <w:t>㎥䨺滂㕠숲漰숻</w:t>
      </w:r>
      <w:r>
        <w:rPr/>
        <w:t>ꔬ</w:t>
      </w:r>
      <w:r>
        <w:rPr/>
        <w:t>䥐▩晅쉓쉩䷂昷恔┶⌣咣䋂䑆캣䵸杵歖䠻噚輹⪘䑴漸淂갪正ㅖ䛂幵⹘㍷奄숮晨⯍㡣竂敷</w:t>
      </w:r>
      <w:r>
        <w:rPr/>
        <w:t>⣍</w:t>
      </w:r>
      <w:r>
        <w:rPr/>
        <w:t>숭␱㑫⽾弪徱䐮䝤㠫夵䦏⛃쉚䉤䮱塬뭱⹹㓂䐳畴㑚灺焽搮剓砶</w:t>
      </w:r>
      <w:r>
        <w:rPr/>
        <w:t>⡵</w:t>
      </w:r>
      <w:r>
        <w:rPr/>
        <w:t>扭⨲㭐ㅒ䱍獙桫䥎吸䄴卟癥슘츫楸쉪癌♠悻뽏ㅑ痂塔摴㍁么⩇┲犥㤳矍</w:t>
      </w:r>
      <w:r>
        <w:rPr/>
        <w:t>ꤻ</w:t>
      </w:r>
      <w:r>
        <w:rPr/>
        <w:t>䙳㩎뗎⼫쵓䡧⭠伱ꌬ灞䮘繤㶮撥⍴┲</w:t>
      </w:r>
      <w:r>
        <w:rPr/>
        <w:t>⡾</w:t>
      </w:r>
      <w:r>
        <w:rPr/>
        <w:t>㐳村㑆⬳轲깡啾归녰쏂</w:t>
      </w:r>
      <w:r>
        <w:rPr/>
        <w:t>ⰻ</w:t>
      </w:r>
      <w:r>
        <w:rPr/>
        <w:t>쉯㍠⤬䥶䢩迂㖬坁</w:t>
      </w:r>
      <w:r>
        <w:rPr/>
        <w:t>ꕐ</w:t>
      </w:r>
      <w:r>
        <w:rPr/>
        <w:t>䩁穓砨䥋슮慪㘺⩞繊槃䥋患僂怪昬䬱杍琦</w:t>
      </w:r>
      <w:r>
        <w:rPr/>
        <w:t>ⱙ</w:t>
      </w:r>
      <w:r>
        <w:rPr/>
        <w:t>獌皮頣兪仂ꄪ抻佐惎潦奅迂䉯䝭뽞硦睐砻쉣쉺晏关뽔癯⸴ꄴ㑔楞ꄮ⤷眫杗磂楥䱐橖걉燂걞當걤恞치⏂슮䔣⤲晷廂땗渶쉾䲩杣癞䴪겥䆬㙆⸫쉟乴䡸╀瘨놱쵌䙅⮥䩧ꍑ稶琳夹殩楫汌朸璏썬泍繪칌㬤숷揂汢珂梮ꆘ㫂县㐨炮煁䕆歀䩄</w:t>
      </w:r>
      <w:r>
        <w:rPr/>
        <w:t>ⱨ</w:t>
      </w:r>
      <w:r>
        <w:rPr/>
        <w:t>獸⩤个塗漳㣂ꥴ慸녳汍坤橯睃⍚쉢公轭㍭槂썥卤噧⹢眶䍠塴呫彤䛂</w:t>
      </w:r>
      <w:r>
        <w:rPr/>
        <w:t>ꔨ</w:t>
      </w:r>
      <w:r>
        <w:rPr/>
        <w:t>䩥</w:t>
      </w:r>
      <w:r>
        <w:rPr/>
        <w:t>꧂</w:t>
      </w:r>
      <w:r>
        <w:rPr/>
        <w:t>ㄥ쉓畂⤺䑞は丹慺湹手根걡</w:t>
      </w:r>
      <w:r>
        <w:rPr/>
        <w:t>⠭</w:t>
      </w:r>
      <w:r>
        <w:rPr/>
        <w:t>숰</w:t>
      </w:r>
      <w:r>
        <w:rPr/>
        <w:t>ⲻ</w:t>
      </w:r>
      <w:r>
        <w:rPr/>
        <w:t>噾䭣</w:t>
      </w:r>
      <w:r>
        <w:rPr/>
        <w:t>ⲵ</w:t>
      </w:r>
      <w:r>
        <w:rPr/>
        <w:t>숣㌲偘▩浡쎘캥帺</w:t>
      </w:r>
      <w:r>
        <w:rPr/>
        <w:t>Ⱶ</w:t>
      </w:r>
      <w:r>
        <w:rPr/>
        <w:t>捌䋂⑟䩓숶㑐노敯奏乧䑦幬轥ꍖ쉋殏剭眽ꥡ슡㘫儽猣␩䤭쉳䍹㤵恎䌷商溮颱쉞노砶睷䙠䣎圽圳쉩딨⫂쉁䬺䅒䥏春畊梥㴸쉷摧爨⩠꤮噞쵄係䱵瀳싂婒內⦵☶㑠숯挽숱䶿</w:t>
      </w:r>
      <w:r>
        <w:rPr/>
        <w:t>ꕳ</w:t>
      </w:r>
      <w:r>
        <w:rPr/>
        <w:t>ꏃ뽕秂⥊滂숸쉨煌⽡ꅶ</w:t>
      </w:r>
      <w:r>
        <w:rPr/>
        <w:t>꥟</w:t>
      </w:r>
      <w:r>
        <w:rPr/>
        <w:t>犬땤녀㉃晀墮圴䛂浰祥硔㡍愷뭃쉦彶栬戊䨻㉡⦩숲◂⥯捦幏⨮療쵄┷奮⹳頫䕏ㅅ썋堹</w:t>
      </w:r>
      <w:r>
        <w:rPr/>
        <w:t>ⲿ</w:t>
      </w:r>
      <w:r>
        <w:rPr/>
        <w:t>썹勂氦繤땵䁥帽ꥡ䰲⼮♘幞⧂矂숭땇ꅶ彦輭숻䥑⑀扏䍸췂垵⸦哂嘳ケ涩㑸祰㈰浙低噵썦슩긶뼰淃斮걩欽敚剳녦䱮痎娷辮䎩嚻䅖ꥷ䒩旂쵺晖睚殿㎱㐹歷䷃뽅쉴컍⑤</w:t>
      </w:r>
      <w:r>
        <w:rPr/>
        <w:t>ꦘ</w:t>
      </w:r>
      <w:r>
        <w:rPr/>
        <w:t>쉯</w:t>
      </w:r>
      <w:r>
        <w:rPr/>
        <w:t>⡕</w:t>
      </w:r>
      <w:r>
        <w:rPr/>
        <w:t>뽉ꎩ奰潠疱獨┽倳⧂剣썗湉喵⍒</w:t>
      </w:r>
      <w:r>
        <w:rPr/>
        <w:t>ꤱ</w:t>
      </w:r>
      <w:r>
        <w:rPr/>
        <w:t>쉡ꄳ凂㥥</w:t>
      </w:r>
      <w:r>
        <w:rPr/>
        <w:t>⡱⹘</w:t>
      </w:r>
      <w:r>
        <w:rPr/>
        <w:t>䁪⽖㴨⾏欪併䶬썤떬䱄匰ꥸ</w:t>
      </w:r>
      <w:r>
        <w:rPr/>
        <w:t>⡃</w:t>
      </w:r>
      <w:r>
        <w:rPr/>
        <w:t>浶碣敖煒挸䥱⥚啰顄</w:t>
      </w:r>
      <w:r>
        <w:rPr/>
        <w:t>ꦏ</w:t>
      </w:r>
      <w:r>
        <w:rPr/>
        <w:t>㩥䳂㥹㧂彥帤칵捔ꍯ湞쉏㕗⥲䝺窩犵뭬帱숭䡍</w:t>
      </w:r>
      <w:r>
        <w:rPr/>
        <w:t>ꤪ</w:t>
      </w:r>
      <w:r>
        <w:rPr/>
        <w:t>䡾顩ꇂ瞵げ</w:t>
      </w:r>
      <w:r>
        <w:rPr/>
        <w:t>ꔺ</w:t>
      </w:r>
      <w:r>
        <w:rPr/>
        <w:t>顈♗兓佃뽍楑䝏칩砤痂拂⺱䞮畎照ꥩ싎숰楏䙆砬㛂㍪㛂ꍫ⧂永⤱漵㋂䇂칑ꥩ䐴て㑂⭊庻㮩㝣㝮☷数쉉㡤</w:t>
      </w:r>
      <w:r>
        <w:rPr/>
        <w:t>ꥃ</w:t>
      </w:r>
      <w:r>
        <w:rPr/>
        <w:t>畧ꌫっ⽅慓頪湀橅墵埍汳沩뭠ꅣ넣싂䜮쉌쉸⥑慙☵汷싂츸ꍴ碩䌹嚵⩗䝵削슻村摐㍉䴬䌨뭵⹔婇㢻촱杭쉒啂嗂攪㍎打姂쎵㨱䡢䎵砶癎촷怰깷䠭戮睖㭓䕣숦㘳습䕣弴殏쉪췂쉌煭⽰摵煸⫂깎㗂甮欦깑歎믍ꥦ뗂呶숦쌻窣湬涏䥗쉚頨乾㏂⑫顊䕕福稪숫䏂㕫㔺</w:t>
      </w:r>
      <w:r>
        <w:rPr/>
        <w:t>ꦩ</w:t>
      </w:r>
      <w:r>
        <w:rPr/>
        <w:t>戮繁湆뿂㩍⍑弬쉷橸숩晐쉣迂䷂塒</w:t>
      </w:r>
      <w:r>
        <w:rPr/>
        <w:t>ꕙ</w:t>
      </w:r>
      <w:r>
        <w:rPr/>
        <w:t>輤쉬⍞ꍫ㭺揂䭪匨䁆䅏熩숻杕⿂湯畘傘䨬債ㆩ桶䊡䩗繋⩭㖮䑢䑰</w:t>
      </w:r>
      <w:r>
        <w:rPr/>
        <w:t>ⱸ</w:t>
      </w:r>
      <w:r>
        <w:rPr/>
        <w:t>䝊⬤쉦ꌨ磂䑈〨喘頹⩟칋稬湌⍊䯂䥒⤫祪穩と殱㜬쉟ꌶ敢椭䄫淎슬슩娷楡摁祏쉓ꥬ䎩楴뿂浇䬵⧂汅樵嘳쉹奅쉳瘨쌸竂穒喱祕梡㙑瘵깧</w:t>
      </w:r>
      <w:r>
        <w:rPr/>
        <w:t>ⴳ</w:t>
      </w:r>
      <w:r>
        <w:rPr/>
        <w:t>녍쉢喣冮乒奄䥸</w:t>
      </w:r>
      <w:r>
        <w:rPr/>
        <w:t>꧂</w:t>
      </w:r>
      <w:r>
        <w:rPr/>
        <w:t>橰矂⨪瀯䱖儻䙱썌呹潨쉯싂㭑楈㍍녱䘻쉄奯䙣捌楰狂䑕㥄㶩伯瀸ひ楺弻凂嗂䤳彥啀썠</w:t>
      </w:r>
      <w:r>
        <w:rPr/>
        <w:t>Ɑ⩠</w:t>
      </w:r>
      <w:r>
        <w:rPr/>
        <w:t>帵偳⿂습숲䅓捾슏㖵㋂犬甦</w:t>
      </w:r>
      <w:r>
        <w:rPr/>
        <w:t>ⱊ</w:t>
      </w:r>
      <w:r>
        <w:rPr/>
        <w:t>冣␯漦畒⨻㙒佬칐⎮奂䥤唪灋晴嫂길敍쉡䄺㨶䲩煌⨯䉑쎱䭗挷녕䀊奓⩐</w:t>
      </w:r>
      <w:r>
        <w:rPr/>
        <w:t>ⱍ</w:t>
      </w:r>
      <w:r>
        <w:rPr/>
        <w:t>唫䑎哂</w:t>
      </w:r>
      <w:r>
        <w:rPr/>
        <w:t>⢿</w:t>
      </w:r>
      <w:r>
        <w:rPr/>
        <w:t>汨녱숻由䆏〺뼹顁戣䋂숵긫넳恬卣䱺㢥숪冣쉭䔭칎幯쉲ꅰ⩉漩㙌㗂뽯</w:t>
      </w:r>
      <w:r>
        <w:rPr/>
        <w:t>ⴳ</w:t>
      </w:r>
      <w:r>
        <w:rPr/>
        <w:t>슏攪㉲츸椯呰</w:t>
      </w:r>
      <w:r>
        <w:rPr/>
        <w:t>ⶬ</w:t>
      </w:r>
      <w:r>
        <w:rPr/>
        <w:t>䰦칦唻⨻呶匳䔹䋂兏火嘹瘵瘨縣때狎ꅘ洮澬䐣☲⬺ォ쉧㷂쵪畹</w:t>
      </w:r>
      <w:r>
        <w:rPr/>
        <w:t>ꕅ</w:t>
      </w:r>
      <w:r>
        <w:rPr/>
        <w:t>⼸</w:t>
      </w:r>
      <w:r>
        <w:rPr/>
        <w:t>⢩</w:t>
      </w:r>
      <w:r>
        <w:rPr/>
        <w:t>㙬싂⌮䵙異䴫慨숻嚘㕎㴩爻뮮禿牲⥖砫쉵䱾䕗勂⽣頤⬵쉏쉸⨦湘♍歹扗숩斱칾牦䟂䗂깒쉴쉓땴怬䥨싂潃숤⯂倬呬쏎♥㨦숸敖㨬</w:t>
      </w:r>
      <w:r>
        <w:rPr/>
        <w:t>Ⱳ⩉</w:t>
      </w:r>
      <w:r>
        <w:rPr/>
        <w:t>䙺礳</w:t>
      </w:r>
      <w:r>
        <w:rPr/>
        <w:t>ⰰ⥦</w:t>
      </w:r>
      <w:r>
        <w:rPr/>
        <w:t>頳</w:t>
      </w:r>
      <w:r>
        <w:rPr/>
        <w:t>⣂</w:t>
      </w:r>
      <w:r>
        <w:rPr/>
        <w:t>칅轍未掬繠㦥싂媻區⩠딦澩䴤疵쉕妏兡䙊</w:t>
      </w:r>
      <w:r>
        <w:rPr/>
        <w:t>⡤</w:t>
      </w:r>
      <w:r>
        <w:rPr/>
        <w:t>㭒係䉡䙙㣂녵㑍뗎ㅋ쉚ꏂㅁ싂숮</w:t>
      </w:r>
      <w:r>
        <w:rPr/>
        <w:t>⡸</w:t>
      </w:r>
      <w:r>
        <w:rPr/>
        <w:t>稷䴻쉠⬪䎬쏍놮䝯戸뭧㉉⮩숰噾昸汤㙚硞䑟ㅖ䄪䥤넽捒䈳뼳</w:t>
      </w:r>
      <w:r>
        <w:rPr/>
        <w:t>ꕔ</w:t>
      </w:r>
      <w:r>
        <w:rPr/>
        <w:t>㘴氩畫쉀祕癘ꥫ쉬㫂⾘㶘䯎㠸弳숩恁⥂숸␷⦣獤싂扄敷係汹⪮뭆辘灕쵡昰迂</w:t>
      </w:r>
      <w:r>
        <w:rPr/>
        <w:t>ꦻ</w:t>
      </w:r>
      <w:r>
        <w:rPr/>
        <w:t>䍆싂㝒䡢쉥䥈灓华拂晞斏⨬坰쉮䭃㭹㊬烂榿牙侏깲숪輪숵㭨浱疿쉴湁싎礦䡺幌♥㜺歭揂䆻䑄뿂敒⽗숮湣沵旂㕍䡡䳂䭚呲䧂䤸竂卟⭺⥆쉹惍쉙㒣䜯╇⩒ヂ⭯⮘쉬玵䌬洤䩘卒䔴녓剨숪쉣⑂</w:t>
      </w:r>
      <w:r>
        <w:rPr/>
        <w:t>⡚</w:t>
      </w:r>
      <w:r>
        <w:rPr/>
        <w:t>歙䟂揂婵入婪</w:t>
      </w:r>
      <w:r>
        <w:rPr/>
        <w:t>ⵔ╷</w:t>
      </w:r>
      <w:r>
        <w:rPr/>
        <w:t>㝁걉扳䘲䄬</w:t>
      </w:r>
      <w:r>
        <w:rPr/>
        <w:t>ꕏ</w:t>
      </w:r>
      <w:r>
        <w:rPr/>
        <w:t>㴽</w:t>
      </w:r>
      <w:r>
        <w:rPr/>
        <w:t>⡕</w:t>
      </w:r>
      <w:r>
        <w:rPr/>
        <w:t>猶</w:t>
      </w:r>
      <w:r>
        <w:rPr/>
        <w:t>ꔷ</w:t>
      </w:r>
      <w:r>
        <w:rPr/>
        <w:t>칤숷㉕䰵危㴱狂䱏坋㧂␪쉊婎哂晄渶</w:t>
      </w:r>
      <w:r>
        <w:rPr/>
        <w:t>ꔨ</w:t>
      </w:r>
      <w:r>
        <w:rPr/>
        <w:t>쌱슩㨨爬璏㴷㥫䭶歍纬㭤晉䂿묫伤穀⍟頺旂戵깳塚</w:t>
      </w:r>
      <w:r>
        <w:rPr/>
        <w:t>ꔦ</w:t>
      </w:r>
      <w:r>
        <w:rPr/>
        <w:t>㙣</w:t>
      </w:r>
      <w:r>
        <w:rPr/>
        <w:t>ⱌ</w:t>
      </w:r>
      <w:r>
        <w:rPr/>
        <w:t>恴쉣擂쉩ꍂ仂Ⓕう쉗쵮幣轃╷漪⼳쉰⼦卐걱ꎩ嚻帮充伵쉹㌯圤숬쉪쉑쉡拂垩〷⹞</w:t>
      </w:r>
      <w:r>
        <w:rPr/>
        <w:t>ꔲ</w:t>
      </w:r>
      <w:r>
        <w:rPr/>
        <w:t>㎩쉇▱㕸㙧瞩佟恙漶煦</w:t>
      </w:r>
      <w:r>
        <w:rPr/>
        <w:t>ⶡ</w:t>
      </w:r>
      <w:r>
        <w:rPr/>
        <w:t>ꅎ䅑〈破㶏礯㌤穦㬰슡坸뇂佺䡮</w:t>
      </w:r>
      <w:r>
        <w:rPr/>
        <w:t>ꕨ</w:t>
      </w:r>
      <w:r>
        <w:rPr/>
        <w:t>响浹㬽呴䩟츩㞏䶣슿埂扃쉡稯싂で㵵壂顥쉹摨縴ㅣ䕴汍</w:t>
      </w:r>
      <w:r>
        <w:rPr/>
        <w:t>ꥇ</w:t>
      </w:r>
      <w:r>
        <w:rPr/>
        <w:t>숩扆癥灷쉈畯帣㍸⭹兦숴㨶⦏煋䴪깓䭴灇⏂䲥쉈坦써</w:t>
      </w:r>
      <w:r>
        <w:rPr/>
        <w:t>ⲵ</w:t>
      </w:r>
      <w:r>
        <w:rPr/>
        <w:t>睹</w:t>
      </w:r>
      <w:r>
        <w:rPr/>
        <w:t>ꗂ</w:t>
      </w:r>
      <w:r>
        <w:rPr/>
        <w:t>숳嚥䥧捓潏숵灖前䩢뼯旂쉹䩷恳弨浣䌻⚵参儵⛎礩潲充頊昷朣딪숥妡쉣쌫曎䀶迂⑀䵐숫儩匭喡渵匪䩳㈮쌳火湂⽎숥⥩煴깒惂㘨囂祦琯䲥쉞⩩䳂瑦쉊慞쉆뭀繦</w:t>
      </w:r>
      <w:r>
        <w:rPr/>
        <w:t>꧂</w:t>
      </w:r>
      <w:r>
        <w:rPr/>
        <w:t>㭋洹</w:t>
      </w:r>
      <w:r>
        <w:rPr/>
        <w:t>⢮</w:t>
      </w:r>
      <w:r>
        <w:rPr/>
        <w:t>䵟礴獊⌯碥䥣녨奇㙏愷䤶櫂䳂㠥督焳뽶䠮员䩪⽬乒䉧㷂䌤㡙汭稨쉺숺吪싂䉫⨶㉦祃渺ッ佄摫頤</w:t>
      </w:r>
      <w:r>
        <w:rPr/>
        <w:t>ⴵ</w:t>
      </w:r>
      <w:r>
        <w:rPr/>
        <w:t>浑㮬묹䩬╘啤㡺쉚䦥ㄩ䪿⩐㐥쉵恇匤頱刷匦</w:t>
      </w:r>
      <w:r>
        <w:rPr/>
        <w:t>꧂ꤨ</w:t>
      </w:r>
      <w:r>
        <w:rPr/>
        <w:t>抱쉡딭⫂㍷奚焽歮䏂猺䌲슘䥙땞썸汋堩⑑樯煰煉ず⭷剰䵙䌥煨洩묫슿㘶䍇년核婺뭉碮췃⿂䋂㙠䙆瓂숹浥剧䩫쉊㦬䤹タ깦杖䭣晤冡⩑슿颣勎砪䒵砩楓</w:t>
      </w:r>
      <w:r>
        <w:rPr/>
        <w:t>ⰰ</w:t>
      </w:r>
      <w:r>
        <w:rPr/>
        <w:t>硬䵌渻꺩</w:t>
      </w:r>
      <w:r>
        <w:rPr/>
        <w:t>ꔩ</w:t>
      </w:r>
      <w:r>
        <w:rPr/>
        <w:t>싎⼷ꥮ敏破㵗擎坨⹾⍢偆䇂㬻墡恐⬷슱弣汦㥞⑪皘䒱㮬甯깖㵂槂帨땸☪慐敶</w:t>
      </w:r>
      <w:r>
        <w:rPr/>
        <w:t>Ⳃ</w:t>
      </w:r>
      <w:r>
        <w:rPr/>
        <w:t>璩䘹申</w:t>
      </w:r>
      <w:r>
        <w:rPr/>
        <w:t>ꔭⵌ</w:t>
      </w:r>
      <w:r>
        <w:rPr/>
        <w:t>娣恵条㍯埂뽋汗卺砺䜩䥕</w:t>
      </w:r>
      <w:r>
        <w:rPr/>
        <w:t>ꕦ</w:t>
      </w:r>
      <w:r>
        <w:rPr/>
        <w:t>츨쉺奟떥㝱壂䕖䱵⍱轊㑡</w:t>
      </w:r>
      <w:r>
        <w:rPr/>
        <w:t>ꤪ</w:t>
      </w:r>
      <w:r>
        <w:rPr/>
        <w:t>㮬숱걆쉹䱨ㅈ⭞ㅭ兙盂圵㍕漽槍㑳⩌┻碿쉥媣숨槂㝋䕾勂獣琱쉕瘮橅㧃䴤祈氭㚿⽗乴䅰</w:t>
      </w:r>
      <w:r>
        <w:rPr/>
        <w:t>ꔵꤦ</w:t>
      </w:r>
      <w:r>
        <w:rPr/>
        <w:t>䌤썵䥠뭆摞䩗ま噢吺扚榵⼭廂欶㤣埂潟偭烂獊␹婆汐㨪⨶䡂颻带⥬ㅲ区彠긤ち㑵津瑓䂩㈺彉竂煠䌽唤쉇㑆뽾⽹ꅮ⹵梘輻疮䡋⩈祆爤䢣嘫뭖ꍳ干ꅌ悻ふ䭮츯浰䑌⩑딫児뿂晃㌰습쉒彄䩒偕숬桴旎淍㤪</w:t>
      </w:r>
      <w:r>
        <w:rPr/>
        <w:t>꧂</w:t>
      </w:r>
      <w:r>
        <w:rPr/>
        <w:t>숥幢頻睟⩶歄</w:t>
      </w:r>
      <w:r>
        <w:rPr/>
        <w:t>⡹</w:t>
      </w:r>
      <w:r>
        <w:rPr/>
        <w:t>垮䉁癀禥⫂뽡瓂欯슘㖮숵牮極噔圷噢佨痂숱⌭㶿煫䅷䬤䙬吲懂긵㵳⏂盂敒숪⭬风⎘桖幊쉅慱當⹋쉺祦娹䥴⼪牀祬硄佚⼦쵐楏剔㐺㝶╂</w:t>
      </w:r>
      <w:r>
        <w:rPr/>
        <w:t>ⰽ</w:t>
      </w:r>
      <w:r>
        <w:rPr/>
        <w:t>䔨瀸畦卷湗</w:t>
      </w:r>
      <w:r>
        <w:rPr/>
        <w:t>Ⳏ</w:t>
      </w:r>
      <w:r>
        <w:rPr/>
        <w:t>煈㍴穦숤쉚䜽佒칀㉩㈲㤪昺繰步捁칤⼪캩숬㌩涥컂녱㭄兢娱婀䩪⮻⪩录䈸湄䥶꥾숷甬Ⓜ仂撮颱䀳幱쉪珂祐㵩㑇④㇂슩慙⨰犘</w:t>
      </w:r>
      <w:r>
        <w:rPr/>
        <w:t>ꤪ</w:t>
      </w:r>
      <w:r>
        <w:rPr/>
        <w:t>㏂㍬䦩땤㔹昷妻⮵丮╾䠺⸰ꅇ摢㠶숊佑䩈偐⹞迂뮏㚮녬묰归쉏煙</w:t>
      </w:r>
      <w:r>
        <w:rPr/>
        <w:t>ⳃ</w:t>
      </w:r>
      <w:r>
        <w:rPr/>
        <w:t>䟂桥㕪䬶汓秂춮♮㡦杀땧촰䣂淂쉑獰睫㩔潫稯仂瞻</w:t>
      </w:r>
      <w:r>
        <w:rPr/>
        <w:t>ꤶ</w:t>
      </w:r>
      <w:r>
        <w:rPr/>
        <w:t>潌帳轶⨵㉨噀⩓뮥땤䢻兞㶱偤㐭㷂⨵廂싂䦿㭠牐全㝐枡梣䓃珂幋넰䱔穬揂杂攦⩅㭸숭䞡⫂亩䃂䭨㔩㮻祖</w:t>
      </w:r>
      <w:r>
        <w:rPr/>
        <w:t>ⰸ</w:t>
      </w:r>
      <w:r>
        <w:rPr/>
        <w:t>㥈兊堻떣忂㉒</w:t>
      </w:r>
      <w:r>
        <w:rPr/>
        <w:t>ⵤ</w:t>
      </w:r>
      <w:r>
        <w:rPr/>
        <w:t>殡쎩㙧칠䡕긣堮硰塸繇䙥啯⥋憩녤♆</w:t>
      </w:r>
      <w:r>
        <w:rPr/>
        <w:t>ꔭ</w:t>
      </w:r>
      <w:r>
        <w:rPr/>
        <w:t>⢮</w:t>
      </w:r>
      <w:r>
        <w:rPr/>
        <w:t>㑁슏剄燂⭠䆡쵆䝮칹⯂</w:t>
      </w:r>
      <w:r>
        <w:rPr/>
        <w:t>⠹</w:t>
      </w:r>
      <w:r>
        <w:rPr/>
        <w:t>祾珂忂㜷灴吤煗午妻䔴㡫㙩⩆佸䵾㇂毂䍹癮</w:t>
      </w:r>
      <w:r>
        <w:rPr/>
        <w:t>⡟</w:t>
      </w:r>
      <w:r>
        <w:rPr/>
        <w:t>䢻樬갽䥑爣剷㥺微⾻⭓넳唪啉⺩輥熩䫂㥎啟䁮㡬쉾樦儦戴숦</w:t>
      </w:r>
      <w:r>
        <w:rPr/>
        <w:t>ⵎ</w:t>
      </w:r>
      <w:r>
        <w:rPr/>
        <w:t>湫啣쉕숭僎䥴橱</w:t>
      </w:r>
      <w:r>
        <w:rPr/>
        <w:t>ⵁ</w:t>
      </w:r>
      <w:r>
        <w:rPr/>
        <w:t>縣奚嫂䝂楁쵧㊡㍈捁昣♐</w:t>
      </w:r>
      <w:r>
        <w:rPr/>
        <w:t>ⷎ</w:t>
      </w:r>
      <w:r>
        <w:rPr/>
        <w:t>攱嗂䥩睹煏긫吮㉬怰ꇃ掱♾婖䕤딷쉷潟</w:t>
      </w:r>
      <w:r>
        <w:rPr/>
        <w:t>ꥆ</w:t>
      </w:r>
      <w:r>
        <w:rPr/>
        <w:t>偣숮搭顴䛂䧂</w:t>
      </w:r>
      <w:r>
        <w:rPr/>
        <w:t>ꖣ</w:t>
      </w:r>
      <w:r>
        <w:rPr/>
        <w:t>晍瑏</w:t>
      </w:r>
      <w:r>
        <w:rPr/>
        <w:t>꧂</w:t>
      </w:r>
      <w:r>
        <w:rPr/>
        <w:t>䲻奤쉀乬䳎걱싂㴱参Ⓨ㋃祷灢橍ꌹ套쉣煪썐슘㝱쉴䫃氯숳㢏慠㋂숩땹쎩䱈㝙䤬癆쉎楗墥淃假嫃슏㜯땔☰캻㡢⌨⫂〨쉠頷奙碏</w:t>
      </w:r>
      <w:r>
        <w:rPr/>
        <w:t>ꖡ</w:t>
      </w:r>
      <w:r>
        <w:rPr/>
        <w:t>䌸埂쵹儬쉑桐䡲楬兮䕺墏澻䦘懂掵칐湯ꍭ쉓华뭖廂⽭㡷ㅬ辣摸㜱睚秂䢡埂䦱慵칆싂幆쉤䬶슏斘숵嘲䰪瘳塦䭅劮潎䩒뽫뽺䫂窡橫⍓颻偲뭵䉶걟摟䱯牡㵬묪</w:t>
      </w:r>
      <w:r>
        <w:rPr/>
        <w:t>ⰲ</w:t>
      </w:r>
      <w:r>
        <w:rPr/>
        <w:t>磂쉪兠乹뾩</w:t>
      </w:r>
      <w:r>
        <w:rPr/>
        <w:t>⡒</w:t>
      </w:r>
      <w:r>
        <w:rPr/>
        <w:t>䑅亡숪庬䒿潥䭚癬녋扉䙏</w:t>
      </w:r>
      <w:r>
        <w:rPr/>
        <w:t>ⱞ</w:t>
      </w:r>
      <w:r>
        <w:rPr/>
        <w:t>䭡⩾</w:t>
      </w:r>
      <w:r>
        <w:rPr/>
        <w:t>ꦻ</w:t>
      </w:r>
      <w:r>
        <w:rPr/>
        <w:t>戺杧싂瑘扰淎䅈摐</w:t>
      </w:r>
      <w:r>
        <w:rPr/>
        <w:t>ⱅ⭕</w:t>
      </w:r>
      <w:r>
        <w:rPr/>
        <w:t>欪燎㭃ꅟ玏ꥵ◂顙⴯쉸禥녶⑧幆☵녖⦩㬤佌瑖</w:t>
      </w:r>
      <w:r>
        <w:rPr/>
        <w:t>Ⳃ</w:t>
      </w:r>
      <w:r>
        <w:rPr/>
        <w:t>忍䥶唳〨偬싂⑐녘⬣숰⫂⩎</w:t>
      </w:r>
      <w:r>
        <w:rPr/>
        <w:t>Ⲯ</w:t>
      </w:r>
      <w:r>
        <w:rPr/>
        <w:t>쌫䵸싍ꥷ䔷䈬㭶䵑攬扡擎撣奢牙ㅖ쉋慥从⍂</w:t>
      </w:r>
      <w:r>
        <w:rPr/>
        <w:t>ꦣ</w:t>
      </w:r>
      <w:r>
        <w:rPr/>
        <w:t>숹㥃繊氳昰㊩䡁碻䖣⾵슻奀奅昪⌦슥縯彉扠ꎬ쉎弱煮灒ず橙䟂伽㘱彯顺涣橬物楋䡎녱</w:t>
      </w:r>
      <w:r>
        <w:rPr/>
        <w:t>ⶩꦩ</w:t>
      </w:r>
      <w:r>
        <w:rPr/>
        <w:t>怽慒沩땃㙊穨攬ꥷꇂ㩟迂佟⥘徬拍䃂ㅃ⍤欰</w:t>
      </w:r>
      <w:r>
        <w:rPr/>
        <w:t>ꗂ</w:t>
      </w:r>
      <w:r>
        <w:rPr/>
        <w:t>㔦䁳숴䘽䶱츰䁵珂睁櫂쉂㍵㫂獐う縳숷쉓畡⨸㦩吴</w:t>
      </w:r>
      <w:r>
        <w:rPr/>
        <w:t>Ⳃ</w:t>
      </w:r>
      <w:r>
        <w:rPr/>
        <w:t>㕋쉮㗂硖敳⽍슘伬圵猊숫嘰ꏂ窿⩕奠㍸껂堸涵轋㩀朱뽃奒顔恰䛍뗂</w:t>
      </w:r>
      <w:r>
        <w:rPr/>
        <w:t>ꥄ</w:t>
      </w:r>
      <w:r>
        <w:rPr/>
        <w:t>媏뇂䑣☪걨卞㴬⸽橀䩶浒沬ꄲ慆磂㜨ぐ恟䜣ꆱ颻煯⸮猵硫潸㩅欬</w:t>
      </w:r>
      <w:r>
        <w:rPr/>
        <w:t>ꕐ</w:t>
      </w:r>
      <w:r>
        <w:rPr/>
        <w:t>䋂瞱쉉幊</w:t>
      </w:r>
      <w:r>
        <w:rPr/>
        <w:t>꧂</w:t>
      </w:r>
      <w:r>
        <w:rPr/>
        <w:t>䤷싂倫</w:t>
      </w:r>
      <w:r>
        <w:rPr/>
        <w:t>ⵟ</w:t>
      </w:r>
      <w:r>
        <w:rPr/>
        <w:t>婗淂숪䔶睚硉种ㅓ歏弩椭祺</w:t>
      </w:r>
      <w:r>
        <w:rPr/>
        <w:t>ꕸ</w:t>
      </w:r>
      <w:r>
        <w:rPr/>
        <w:t>䑙⨴숲瑙吤쉌犩䱒컂捨顳숲⾡㕒奕䅁쉱武㙁쉳깍倭</w:t>
      </w:r>
      <w:r>
        <w:rPr/>
        <w:t>⡨</w:t>
      </w:r>
      <w:r>
        <w:rPr/>
        <w:t>놮沘싃帹轮뭅拂⽒䀨剾䜣挵剡뭌䦬狂砺䥧䊣歫</w:t>
      </w:r>
      <w:r>
        <w:rPr/>
        <w:t>ꕂ</w:t>
      </w:r>
      <w:r>
        <w:rPr/>
        <w:t>깹恑㩰</w:t>
      </w:r>
      <w:r>
        <w:rPr/>
        <w:t>ꕱ</w:t>
      </w:r>
      <w:r>
        <w:rPr/>
        <w:t>ⴭ</w:t>
      </w:r>
      <w:r>
        <w:rPr/>
        <w:t>념迃쉤䀨刳놿㥉漭睡⨤癩田쵇嚥㩴㌴䁋灠佾睖塲氲䉮ꅦ⹞</w:t>
      </w:r>
      <w:r>
        <w:rPr/>
        <w:t>ꥌ</w:t>
      </w:r>
      <w:r>
        <w:rPr/>
        <w:t>칰䰺权䴴㭆獃朻䝤䧂決竎矂䑸⽒硦湒轸搶⨲佊䁮갨摙あ呈㵐枮桂䕍ꅨ潓刻♾䝱顲偶㠫㍚汯㕭䋂䖘☱练㶻溱뽥䥋⽭暮⽌쉱㜨卉♨䤤깁碩</w:t>
      </w:r>
      <w:r>
        <w:rPr/>
        <w:t>⡞</w:t>
      </w:r>
      <w:r>
        <w:rPr/>
        <w:t>猱㙶㴪싂愫瑗习숰堪슏穪슱䡦彚瞥兓㫍浇슏䭰睗쏂䝄併⽏澣쉮祕䕍垬㝊睑묪呍뮻䤥䁶敥</w:t>
      </w:r>
      <w:r>
        <w:rPr/>
        <w:t>ⷂ</w:t>
      </w:r>
      <w:r>
        <w:rPr/>
        <w:t>戰㷂潶堤熘걍啧䉅玵㜻祤숯뽊뿂숪轀</w:t>
      </w:r>
      <w:r>
        <w:rPr/>
        <w:t>⡨</w:t>
      </w:r>
      <w:r>
        <w:rPr/>
        <w:t>䭤</w:t>
      </w:r>
      <w:r>
        <w:rPr/>
        <w:t>ꖏ</w:t>
      </w:r>
      <w:r>
        <w:rPr/>
        <w:t>쉕쉓껍♎愱牞</w:t>
      </w:r>
      <w:r>
        <w:rPr/>
        <w:t>ꕴ</w:t>
      </w:r>
      <w:r>
        <w:rPr/>
        <w:t>砹楘넩㩒䭚⩵輷싂十⹫願啺</w:t>
      </w:r>
      <w:r>
        <w:rPr/>
        <w:t>⠲</w:t>
      </w:r>
      <w:r>
        <w:rPr/>
        <w:t>ꗂ</w:t>
      </w:r>
      <w:r>
        <w:rPr/>
        <w:t>䝬娯⼷占㨫</w:t>
      </w:r>
      <w:r>
        <w:rPr/>
        <w:t>ꥀ</w:t>
      </w:r>
      <w:r>
        <w:rPr/>
        <w:t>砺⍭幾㮥梏橌䵚㎿싎昵쉏に倩</w:t>
      </w:r>
      <w:r>
        <w:rPr/>
        <w:t>ꤦ</w:t>
      </w:r>
      <w:r>
        <w:rPr/>
        <w:t>在䓂繁焽瘲쉇쉴硊⥚却硡䁏哂歮⵫迎浘夫䙶迃쉪呷뮣奱禣乌</w:t>
      </w:r>
      <w:r>
        <w:rPr/>
        <w:t>꤭</w:t>
      </w:r>
      <w:r>
        <w:rPr/>
        <w:t>弱忂僂涻꥔㩣皏쉆潅琲싂쵸䑁싂ꥶ玥瑬갥潦㗂珂飂僂忂墿쉀橨뾿彠갰扷掻뭂㉃爺瀷啁京嚩䱔뼹ヂ␣⩢抏漮걦椺䁐</w:t>
      </w:r>
      <w:r>
        <w:rPr/>
        <w:t>⣂</w:t>
      </w:r>
      <w:r>
        <w:rPr/>
        <w:t>と㵷彈潵反㙮⩯칄쉧䲥숪䥍⑍便♃獮⭑┸䁊批氨懍썫䥴䥸搱쵧獤⫂싂㌣冱迎쉯僂</w:t>
      </w:r>
      <w:r>
        <w:rPr/>
        <w:t>ⵏ</w:t>
      </w:r>
      <w:r>
        <w:rPr/>
        <w:t>㥊㘥䁸깗佲㭩쉉券䷂扸幠琺쉥妿洪㬻愪庻⦱⭹圶璩協挨䂱䝢㥣慑䉫⩲㥪</w:t>
      </w:r>
      <w:r>
        <w:rPr/>
        <w:t>ꕖ</w:t>
      </w:r>
      <w:r>
        <w:rPr/>
        <w:t>䤪⫂썗汑升序ㅐ♕숮珍ㅐ唥䍠怭〩䵪䙇汩慳㑂祍南け娸响뿃㉏湍璥录㌪䀵啋䉵ㅡ⩶橠祑깑圤㙑ꅈ楔썓湋䘻矂硭䃂儬땈㢱쉋㆏ㅐ玥㵕</w:t>
      </w:r>
      <w:r>
        <w:rPr/>
        <w:t>Ⱶ</w:t>
      </w:r>
      <w:r>
        <w:rPr/>
        <w:t>쉌䁥㥚땠愊砵ꆻꌬ</w:t>
      </w:r>
      <w:r>
        <w:rPr/>
        <w:t>ꥐ</w:t>
      </w:r>
      <w:r>
        <w:rPr/>
        <w:t>癓㭨㎣砰旂涱⭮杅䤬媡䍴啂⮱煄栯摖⏃쵫䜺</w:t>
      </w:r>
      <w:r>
        <w:rPr/>
        <w:t>⡺</w:t>
      </w:r>
      <w:r>
        <w:rPr/>
        <w:t>쉮⩌꧎轌䁖ꆣ皩䥬썯乢癌䎣䐸㬭曂歏</w:t>
      </w:r>
      <w:r>
        <w:rPr/>
        <w:t>ꔪ</w:t>
      </w:r>
      <w:r>
        <w:rPr/>
        <w:t>煑싂䩺䙢繄輵⭭ㅵ呒坦땔婺숳狂坠䵱⩕䅯纻督痂♚䨰㬵㝬棂䉭땙㥣嫂揂䓂⤲⩹䶻</w:t>
      </w:r>
      <w:r>
        <w:rPr/>
        <w:t>ꕠ</w:t>
      </w:r>
      <w:r>
        <w:rPr/>
        <w:t>㵆㶻顾⎻竂幭番䯂涣忍䈯癰杆䥋癀㜣䕭畅썬㖬쉅嘫溱껂⮘걟⸽䢏顫暿숸輭暻彫䉌汫場歈쉸婭杢뇂游副歍쉆㭦䐣⍨䫂뮱慖딪䵲슻⮮깫乶</w:t>
      </w:r>
      <w:r>
        <w:rPr/>
        <w:t>ꦏ</w:t>
      </w:r>
      <w:r>
        <w:rPr/>
        <w:t>橤灺쉁⩩啎縳䟂硵♔</w:t>
      </w:r>
      <w:r>
        <w:rPr/>
        <w:t>ⰸ</w:t>
      </w:r>
      <w:r>
        <w:rPr/>
        <w:t>滂浚췂慏</w:t>
      </w:r>
      <w:r>
        <w:rPr/>
        <w:t>ⶩ</w:t>
      </w:r>
      <w:r>
        <w:rPr/>
        <w:t>珂瘪匳燎䲩⍵丯숩䉠⥹倷仍敦뗂恦梣敪</w:t>
      </w:r>
      <w:r>
        <w:rPr/>
        <w:t>ⲥ</w:t>
      </w:r>
      <w:r>
        <w:rPr/>
        <w:t>煴湷꺏啖䏂쵖ꍾ弫拂福矂</w:t>
      </w:r>
      <w:r>
        <w:rPr/>
        <w:t>ꕖ</w:t>
      </w:r>
      <w:r>
        <w:rPr/>
        <w:t>楺卖䡮䕅挪嚘䍣猹긬獰⫃昺旂㵯焪쵳廂⫂</w:t>
      </w:r>
      <w:r>
        <w:rPr/>
        <w:t>ꖥ</w:t>
      </w:r>
      <w:r>
        <w:rPr/>
        <w:t>ㅩ뾱ꇎ婌懃䳂搥浄쵦硷樬䍦쉕쉫愪갮뼱䑙쵣濂㥁Ⓜ뭂㙠쉫壂♏䝸繑㦿㎥扦䙅梥⨫䱦儮恔檘潐伺㉢桙칁摔쉅湐갪㥢㌴⹏츮쉫楈潥䕀摟嘣媘깏⩴썵㨲爪濎⤲⾬敲晳㤺䘭䁫ま㕋</w:t>
      </w:r>
      <w:r>
        <w:rPr/>
        <w:t>⡵</w:t>
      </w:r>
      <w:r>
        <w:rPr/>
        <w:t>娹뽐㚱䵍搭쉔ꥪ㩓旂浯⍹⨦㢻</w:t>
      </w:r>
      <w:r>
        <w:rPr/>
        <w:t>ꤥ</w:t>
      </w:r>
      <w:r>
        <w:rPr/>
        <w:t>瓂䷂䓂</w:t>
      </w:r>
      <w:r>
        <w:rPr/>
        <w:t>ꖻ</w:t>
      </w:r>
      <w:r>
        <w:rPr/>
        <w:t>礣滂㝐礳汎兓䃂쉸츱癔窘썇恠ꥪ䐥㍞숸盎爬쉩쉌纮啭㢡⩘啘쉀奣ꍱ刱䉡䥪㐦⛂硱抱⍥</w:t>
      </w:r>
      <w:r>
        <w:rPr/>
        <w:t>ꤪ</w:t>
      </w:r>
      <w:r>
        <w:rPr/>
        <w:t>㓂길扬榩</w:t>
      </w:r>
      <w:r>
        <w:rPr/>
        <w:t>꧍</w:t>
      </w:r>
      <w:r>
        <w:rPr/>
        <w:t>妬䅋쉴佧歙㪡ㅈ剨슣摱㐪淂숶䊏圦捚⨪</w:t>
      </w:r>
      <w:r>
        <w:rPr/>
        <w:t>ⱖ</w:t>
      </w:r>
      <w:r>
        <w:rPr/>
        <w:t>싍췂슡㠯灎㗂剧㩋쵕䕤槂帨⒡樬넻穥㔪䦏䌷潠䥴戤愵䜪촨歓穷䫎䜴뭲囂皥繴留杘湷㇂㤮佂䀪㡧幸숲浭뽇恸渳坖入埃慡캿䝄䙟悥䧂䤱겻㙭䞮癪䕤㝋╬睬ꆩ</w:t>
      </w:r>
      <w:r>
        <w:rPr/>
        <w:t>꧍</w:t>
      </w:r>
      <w:r>
        <w:rPr/>
        <w:t>⻂旂䑕䡢䈸쎥媬⫂侻婆㕎⬪</w:t>
      </w:r>
      <w:r>
        <w:rPr/>
        <w:t>ꕃ</w:t>
      </w:r>
      <w:r>
        <w:rPr/>
        <w:t>睇婴儲</w:t>
      </w:r>
      <w:r>
        <w:rPr/>
        <w:t>꧂</w:t>
      </w:r>
      <w:r>
        <w:rPr/>
        <w:t>䕦攬楈숷넬畢㤯獖㣃剦숮츷䩍</w:t>
      </w:r>
      <w:r>
        <w:rPr/>
        <w:t>ꕚ</w:t>
      </w:r>
      <w:r>
        <w:rPr/>
        <w:t>煖癇啢瑑晄쉄㞏㐶猶摧䲘䥃倶</w:t>
      </w:r>
      <w:r>
        <w:rPr/>
        <w:t>ꗂ</w:t>
      </w:r>
      <w:r>
        <w:rPr/>
        <w:t>⢘⨵⨶</w:t>
      </w:r>
      <w:r>
        <w:rPr/>
        <w:t>쵈썱癫쉏ꍠ䰦繗梩㥴뼴⨩恑呧浙䎻㑌䶮⑙洪睟䈲吷癚䭖頹䤩㴦獆㢻塹獅넨ぎ㙉颮㙇┳迂㇂嘴珂飂</w:t>
      </w:r>
      <w:r>
        <w:rPr/>
        <w:t>Ⰺ</w:t>
      </w:r>
      <w:r>
        <w:rPr/>
        <w:t>㙫席쉯飂⻂䍤䡓ꌯ㌪惂㶩痂⬱沩곂楬쉲畇璻礽䬷ㅄꍚ⹒塨瑬偯支梮䍰歎牃㈵⥁剐㭑싂쉘水琹╴祅㨥땘ꍒ潙숮䳂㉕焫焩摈橳栬䵖⼭ꍎ晞䁠杶슬䉤⍓湾䁎숪硃䉃昦</w:t>
      </w:r>
      <w:r>
        <w:rPr/>
        <w:t>꧂</w:t>
      </w:r>
      <w:r>
        <w:rPr/>
        <w:t>뗂</w:t>
      </w:r>
      <w:r>
        <w:rPr/>
        <w:t>ꥒ</w:t>
      </w:r>
      <w:r>
        <w:rPr/>
        <w:t>牍婱㜵⍌숮㊵嗂</w:t>
      </w:r>
      <w:r>
        <w:rPr/>
        <w:t>ꤽ</w:t>
      </w:r>
      <w:r>
        <w:rPr/>
        <w:t>㘲㫎浟㡐桊㘤</w:t>
      </w:r>
      <w:r>
        <w:rPr/>
        <w:t>ꕩ⩯</w:t>
      </w:r>
      <w:r>
        <w:rPr/>
        <w:t>獏⦻㜪㡨摳剱輴梮⭚ꅡ槂穵</w:t>
      </w:r>
      <w:r>
        <w:rPr/>
        <w:t>ꕡ</w:t>
      </w:r>
      <w:r>
        <w:rPr/>
        <w:t>뽶뇂椭䑘䀬轫戮縭</w:t>
      </w:r>
      <w:r>
        <w:rPr/>
        <w:t>ⱚ</w:t>
      </w:r>
      <w:r>
        <w:rPr/>
        <w:t>祥㍠㫂㧂㚡䵮戽潶婮棂뗃晉뽓㗂桚飃</w:t>
      </w:r>
      <w:r>
        <w:rPr/>
        <w:t>ⵢ</w:t>
      </w:r>
      <w:r>
        <w:rPr/>
        <w:t>牃㥬떥⫂쉇㘽쵘梡庥顧▣䈺牸쉕깮塌칮䆿攫쉟ꆵ剭</w:t>
      </w:r>
      <w:r>
        <w:rPr/>
        <w:t>ꥎ</w:t>
      </w:r>
      <w:r>
        <w:rPr/>
        <w:t>숬檵恠쉉䴻䉹쉨쉱灱疥䠭剳敥牉쉙쉸</w:t>
      </w:r>
      <w:r>
        <w:rPr/>
        <w:t>ꕺ</w:t>
      </w:r>
      <w:r>
        <w:rPr/>
        <w:t>쉯敮檬⍥䉕柂姂쎿幇牲⥱䡐䨱癎坕쉆乢䑃吹弣䅍䠬겘ꍣ樲忍绂슬汾楞溿啕쉒祒噄ꍬ싂</w:t>
      </w:r>
      <w:r>
        <w:rPr/>
        <w:t>ⵣ</w:t>
      </w:r>
      <w:r>
        <w:rPr/>
        <w:t>쉪瀪䙠㙲橦犣깙䝁칩呠</w:t>
      </w:r>
      <w:r>
        <w:rPr/>
        <w:t>⡟</w:t>
      </w:r>
      <w:r>
        <w:rPr/>
        <w:t>卍渥獃⧂⍪䁉係婲䝏㍣㍥걒썤汞</w:t>
      </w:r>
      <w:r>
        <w:rPr/>
        <w:t>Ⳃ</w:t>
      </w:r>
      <w:r>
        <w:rPr/>
        <w:t>飂䩧䆩ꅅ牅숩㡹猲㭪ꎱ䱄칡繞땦</w:t>
      </w:r>
      <w:r>
        <w:rPr/>
        <w:t>꧂</w:t>
      </w:r>
      <w:r>
        <w:rPr/>
        <w:t>믂祢쉘㦻䁥迂坰㡪쉦㭓ㅀ</w:t>
      </w:r>
      <w:r>
        <w:rPr/>
        <w:t>ꔪ</w:t>
      </w:r>
      <w:r>
        <w:rPr/>
        <w:t>ꄥ</w:t>
      </w:r>
      <w:r>
        <w:rPr/>
        <w:t>ⵚ</w:t>
      </w:r>
      <w:r>
        <w:rPr/>
        <w:t>㡐┮㵅種䃂睾携助斿⚥넫ㅓ䁊뽾灾</w:t>
      </w:r>
      <w:r>
        <w:rPr/>
        <w:t>ꗂ⒱</w:t>
      </w:r>
      <w:r>
        <w:rPr/>
        <w:t>璣쉉喩矂걩ㅶ</w:t>
      </w:r>
      <w:r>
        <w:rPr/>
        <w:t>ꦬ</w:t>
      </w:r>
      <w:r>
        <w:rPr/>
        <w:t>凂獭⪮勎숤㉋轾栭⮘嚻噳컂冻砭ꌨ櫂睁䠦⸳睩楔싃䒣♁숩磂䑪쉳쉉⬹癲㡇䤬杴昦♣秂숶婗싂繢녨獢灲唵슏侩⪡</w:t>
      </w:r>
      <w:r>
        <w:rPr/>
        <w:t>ⱕ</w:t>
      </w:r>
      <w:r>
        <w:rPr/>
        <w:t>䫂勂⧃䱱♙潩獴⼰넲썞奉⤫奶灑㠭ꅵ勂奏癭숯栺弭䝅䞡딶獸䩲쉊</w:t>
      </w:r>
      <w:r>
        <w:rPr/>
        <w:t>ꦬ</w:t>
      </w:r>
      <w:r>
        <w:rPr/>
        <w:t>䵯爳種슬懃㝾㭯癬䍳顋她奪掬䝶砨轧쉩䂣䩍没瓂녋帲共䧃漩彤塶㙷⩡䮬儵䓂呕땙⍑뽐彫㌫灮倨潵뭲뭥㫂塋敱㓂ꅖ싂䮻线숬汩睈啥楰갫⿂딳妩녀䑊䭱묥묭旂숴怯쉅쉏䱇顷瑺䌰</w:t>
      </w:r>
      <w:r>
        <w:rPr/>
        <w:t>ⰺ</w:t>
      </w:r>
      <w:r>
        <w:rPr/>
        <w:t>捆㉤乒㉄懂䌦딽ㅘ歯⥔땗䫍䄩漱灰쏂⍺繁空旎㙹䤽挴숵㪏㛂䵀쉂漥쉗䉠뽶〉겱弤呰圶奇甫塁싃䴽渪쉇愪猺纻䤴㙘뿎睾갴쉰⯂癟煰ꅪ數ꥵ朸昦⹕㔣㗂츶쌮煷떿撿숥樨盂坾</w:t>
      </w:r>
      <w:r>
        <w:rPr/>
        <w:t>⠊</w:t>
      </w:r>
      <w:r>
        <w:rPr/>
        <w:t>㕢⑮슻朶低䝪⍑☱乕㝏㴣喩来䔲䡟䁹쉧갥ꅈ㵦懂㕃㩤ꍳ䓂㑚䨩숪之</w:t>
      </w:r>
      <w:r>
        <w:rPr/>
        <w:t>꤫ꗍ</w:t>
      </w:r>
      <w:r>
        <w:rPr/>
        <w:t>啚梩䙲啑䑩♍㭔⽋彏㩞㖱㝭姂쉙㡃丮啊쉩䥇楺堻㭮穬㇂摍숸䑉</w:t>
      </w:r>
      <w:r>
        <w:rPr/>
        <w:t>⡵</w:t>
      </w:r>
      <w:r>
        <w:rPr/>
        <w:t>㢻纩檩⹂坓獴䭧쉚ㅮ啡쉃彑条⥸焦穇㥎撱⻍〨뿂</w:t>
      </w:r>
      <w:r>
        <w:rPr/>
        <w:t>ꤴ</w:t>
      </w:r>
      <w:r>
        <w:rPr/>
        <w:t>伬㠱繫䃂䧂␫䅂⾮䕈⹟で㍓㍇䆡堰慪甩幺䆡塏뭞摙呥轎婌奾曂僂깅䳂杷捴渣潕㉎㡍뿍ꥫ穊䞩</w:t>
      </w:r>
      <w:r>
        <w:rPr/>
        <w:t>ꤰ</w:t>
      </w:r>
      <w:r>
        <w:rPr/>
        <w:t>촯换乨쉐쌺畠圮八⹾</w:t>
      </w:r>
      <w:r>
        <w:rPr/>
        <w:t>ꤥ</w:t>
      </w:r>
      <w:r>
        <w:rPr/>
        <w:t>⽶♢쉪㶵䶥䡧掘</w:t>
      </w:r>
      <w:r>
        <w:rPr/>
        <w:t>ⵢ</w:t>
      </w:r>
      <w:r>
        <w:rPr/>
        <w:t>뭞妘碩⸥縭㬽⸤䮡⽟乕땧伯禡㷂촸坚䥨쉓</w:t>
      </w:r>
      <w:r>
        <w:rPr/>
        <w:t>ꕗ</w:t>
      </w:r>
      <w:r>
        <w:rPr/>
        <w:t>썵桹㎿䕣䩖</w:t>
      </w:r>
      <w:r>
        <w:rPr/>
        <w:t>⡗</w:t>
      </w:r>
      <w:r>
        <w:rPr/>
        <w:t>慵碘쉖䕐쉩䍏⨵兰⩗뼬䜥뽙幑杲뽇♺㙱⩱⦏뽅⩣숮䉗烂䯃슬⏂亵礭瞥戶⸬捂敡⼩䜴幏頮㞵抣</w:t>
      </w:r>
      <w:r>
        <w:rPr/>
        <w:t>ꥅ</w:t>
      </w:r>
      <w:r>
        <w:rPr/>
        <w:t>珎灔辏╊捍숪</w:t>
      </w:r>
      <w:r>
        <w:rPr/>
        <w:t>⠬</w:t>
      </w:r>
      <w:r>
        <w:rPr/>
        <w:t>숸殣</w:t>
      </w:r>
      <w:r>
        <w:rPr/>
        <w:t>꧂╂</w:t>
      </w:r>
      <w:r>
        <w:rPr/>
        <w:t>䵗渽쉈</w:t>
      </w:r>
      <w:r>
        <w:rPr/>
        <w:t>ꕣⵣ</w:t>
      </w:r>
      <w:r>
        <w:rPr/>
        <w:t>扂ꍭ浄깒싃兇ꅩ敗⹕轢䏂顪晆</w:t>
      </w:r>
      <w:r>
        <w:rPr/>
        <w:t>ꕡ</w:t>
      </w:r>
      <w:r>
        <w:rPr/>
        <w:t>㍤⩪쉒埂땊䕆⤰飂凂眸畳⺡ㆿ숤参ꆬ걏歟牒숥싂毂쉸␨㥢</w:t>
      </w:r>
      <w:r>
        <w:rPr/>
        <w:t>ꤲ</w:t>
      </w:r>
      <w:r>
        <w:rPr/>
        <w:t>긻悱갶䂩㣍捺ꎘ䭐숷䑏剩⨱洫</w:t>
      </w:r>
      <w:r>
        <w:rPr/>
        <w:t>⡥</w:t>
      </w:r>
      <w:r>
        <w:rPr/>
        <w:t>ꔲ⩲</w:t>
      </w:r>
      <w:r>
        <w:rPr/>
        <w:t>㨭믂潵猽ㅯ⏂汖⩉䟃쉍쉱噐匤문桔兮䑹獓㨤ꅂ쉴噷ꅠ儲砳䎥坴</w:t>
      </w:r>
      <w:r>
        <w:rPr/>
        <w:t>ꥂ</w:t>
      </w:r>
      <w:r>
        <w:rPr/>
        <w:t>輫䳂顨輥㣎塧帣슩</w:t>
      </w:r>
      <w:r>
        <w:rPr/>
        <w:t>ⰷ⹵</w:t>
      </w:r>
      <w:r>
        <w:rPr/>
        <w:t>牯⾿ꥤ瑨礷桱伣歁⭊뼮⮘伣⵪煹煭㥫刷쉪湵㝡嚬⨰숽▱猹㝵啶</w:t>
      </w:r>
      <w:r>
        <w:rPr/>
        <w:t>ⵖ</w:t>
      </w:r>
      <w:r>
        <w:rPr/>
        <w:t>壂</w:t>
      </w:r>
      <w:r>
        <w:rPr/>
        <w:t>ⱓ</w:t>
      </w:r>
      <w:r>
        <w:rPr/>
        <w:t>禿䅳免뽥慱깵</w:t>
      </w:r>
      <w:r>
        <w:rPr/>
        <w:t>ꕠ</w:t>
      </w:r>
      <w:r>
        <w:rPr/>
        <w:t>〨㡄穔쉹桉卓湅傘僂噗䑈橣</w:t>
      </w:r>
      <w:r>
        <w:rPr/>
        <w:t>ⵣ</w:t>
      </w:r>
      <w:r>
        <w:rPr/>
        <w:t>䁋숣㵮䭓恖⭥䝭榻墮奦␶晟䝭⚏攪恱ㅁ⩙슥縱썦剷捫컂쉫녡䩃뽳睨슘⭭⩍杷槃㝺年쵗䝗瀺奫䑵䭮㬹灪摀畧汈䍲䅚㭅瓃슬쵠녅橎쉪顭쉒汩棂呙氰摅噱</w:t>
      </w:r>
      <w:r>
        <w:rPr/>
        <w:t>ⰶ</w:t>
      </w:r>
      <w:r>
        <w:rPr/>
        <w:t>儬┷倫砨剪猸넩䉤橃㵍㵕⮥哂㭙⥤轂쵢⵨㏂爸砵庩⭴〻㪿㫍䆩㚵乫偖嗍뭩쉠牊ꅺ⨹╕汆슿</w:t>
      </w:r>
      <w:r>
        <w:rPr/>
        <w:t>ꖿ</w:t>
      </w:r>
      <w:r>
        <w:rPr/>
        <w:t>쉟埃恖渫穚瓍⎘繣⫂怤</w:t>
      </w:r>
      <w:r>
        <w:rPr/>
        <w:t>ⱉ</w:t>
      </w:r>
      <w:r>
        <w:rPr/>
        <w:t>츨</w:t>
      </w:r>
      <w:r>
        <w:rPr/>
        <w:t>ꦏ</w:t>
      </w:r>
      <w:r>
        <w:rPr/>
        <w:t>㴯癤뭨╬긵倬朥妏敹㜣䙦䜻</w:t>
      </w:r>
      <w:r>
        <w:rPr/>
        <w:t>ⱃ</w:t>
      </w:r>
      <w:r>
        <w:rPr/>
        <w:t>中╉㑓挦쉦䞩懂㉾쉄啷克겏婴䑙䤊㠷⛂䈯숯쌱彚⬩敵䢡䕰䩄땞⚮䨣偠儻輪沮摯卖</w:t>
      </w:r>
      <w:r>
        <w:rPr/>
        <w:t>ⱁ</w:t>
      </w:r>
      <w:r>
        <w:rPr/>
        <w:t>揂䖡㝖歃䫃繟灁</w:t>
      </w:r>
      <w:r>
        <w:rPr/>
        <w:t>꤯</w:t>
      </w:r>
      <w:r>
        <w:rPr/>
        <w:t>焺䱕硉穉穙걈䍾桱㓂坖㜫㉁楌㩥漩㭱䕖ꅹ汔뽦轐竍㥆亱㘥捳伳⏂撿纮估僎㌬䄴䑷녋扶쉹噏噔烃㖥⼴츪嗂╯噑</w:t>
      </w:r>
      <w:r>
        <w:rPr/>
        <w:t>ⰲ</w:t>
      </w:r>
      <w:r>
        <w:rPr/>
        <w:t>츯䅷녀轃⌱噑⿃⍂꥘偆♯䘰칯ぎ</w:t>
      </w:r>
      <w:r>
        <w:rPr/>
        <w:t>Ɽ</w:t>
      </w:r>
      <w:r>
        <w:rPr/>
        <w:t>쉑界ꥶ⩫칪㏍欱췂㵓劻숪䑦쉓刵恆扂轺割⺘⻂䥾歄煊╰㛂幄噩</w:t>
      </w:r>
      <w:r>
        <w:rPr/>
        <w:t>ⶏ</w:t>
      </w:r>
      <w:r>
        <w:rPr/>
        <w:t>伹숨塅쉯摧奫쉷圷㥀걀呈㍆湪㥪䥱啀䩐是䳍</w:t>
      </w:r>
      <w:r>
        <w:rPr/>
        <w:t>⠨</w:t>
      </w:r>
      <w:r>
        <w:rPr/>
        <w:t>段䱡♵佁䡲䙣녖㴷걠䑱䘸绂㦥䙈壂乶㌹繘⛃䙕呋彰䍸昪常</w:t>
      </w:r>
      <w:r>
        <w:rPr/>
        <w:t>ⷎ</w:t>
      </w:r>
      <w:r>
        <w:rPr/>
        <w:t>桄坚堹䖡⽵椤橧㵴ㅔ潎ꍫ捁</w:t>
      </w:r>
      <w:r>
        <w:rPr/>
        <w:t>⡉</w:t>
      </w:r>
      <w:r>
        <w:rPr/>
        <w:t>땓檱江䅯䮿稷♵⼷</w:t>
      </w:r>
      <w:r>
        <w:rPr/>
        <w:t>⡓☶</w:t>
      </w:r>
      <w:r>
        <w:rPr/>
        <w:t>䳎係䉸〵㷂睳㏃敀㴣㥰怩乌幇旃䅶矂⛃숵兰㩥癗唣樵䯃䘸偸滎㭏瘨⒱氰扲쉺敂쉉こ幐氫슩惂숽ꅖ牁⩣</w:t>
      </w:r>
      <w:r>
        <w:rPr/>
        <w:t>ꕏ</w:t>
      </w:r>
      <w:r>
        <w:rPr/>
        <w:t>轙䍶썩昭쉳치㐪䅤洮涬</w:t>
      </w:r>
      <w:r>
        <w:rPr/>
        <w:t>ꤳ</w:t>
      </w:r>
      <w:r>
        <w:rPr/>
        <w:t>猥싂吶奚摟쉡</w:t>
      </w:r>
      <w:r>
        <w:rPr/>
        <w:t>ꦣ</w:t>
      </w:r>
      <w:r>
        <w:rPr/>
        <w:t>ⱷ</w:t>
      </w:r>
      <w:r>
        <w:rPr/>
        <w:t>瑾䱮穄戻柂幉殬</w:t>
      </w:r>
      <w:r>
        <w:rPr/>
        <w:t>ⷂ</w:t>
      </w:r>
      <w:r>
        <w:rPr/>
        <w:t>쉋䊏碏㈶恸ㅍ楢놡瑑仂ヂあ숫썶⤳┨洶囂</w:t>
      </w:r>
      <w:r>
        <w:rPr/>
        <w:t>ꔦ⩵</w:t>
      </w:r>
      <w:r>
        <w:rPr/>
        <w:t>剙扡湪싃䶣扮⹖掩織⸴敲쉩㢻</w:t>
      </w:r>
      <w:r>
        <w:rPr/>
        <w:t>꧃</w:t>
      </w:r>
      <w:r>
        <w:rPr/>
        <w:t>㷂䍐촮㑹♐燂辬湃숭煑垩쉦쉅湚⍨⩵睖⪘焹⹆걖䘣晩姂ꄺ⩺슡扈㵢壃䙳䣂滍㩋쵣䁓㌶딺嘺怱穹琳㧃猥䠵檱⚩爳⩉╙灩쉋横</w:t>
      </w:r>
      <w:r>
        <w:rPr/>
        <w:t>⣎♌</w:t>
      </w:r>
      <w:r>
        <w:rPr/>
        <w:t>쉦⎩伵⭴넥幖슘</w:t>
      </w:r>
      <w:r>
        <w:rPr/>
        <w:t>ꤴ</w:t>
      </w:r>
      <w:r>
        <w:rPr/>
        <w:t>숬䡬穀乺煗渥⤲⒩氮頪㥂췍쉯㉄呗ꅔ숶⫂썫木뭵㥺穃⹲妵ꍌ⻂剺ꇂ牾䥑쉪硕㕔佪䩠縳⪏䡃쉮㮥㫂牄</w:t>
      </w:r>
      <w:r>
        <w:rPr/>
        <w:t>⢿</w:t>
      </w:r>
      <w:r>
        <w:rPr/>
        <w:t>뽳ꅗ⪩敞㐭楇穊嘯⽒协狂㖵偧牍癟䅡喱汮橨䜺㛂兢</w:t>
      </w:r>
      <w:r>
        <w:rPr/>
        <w:t>ⴻ</w:t>
      </w:r>
      <w:r>
        <w:rPr/>
        <w:t>㑙剌亿⎵⑦뭁碏㩃伩숦敆㴣䨭쉖㍵쉢</w:t>
      </w:r>
      <w:r>
        <w:rPr/>
        <w:t>⠪</w:t>
      </w:r>
      <w:r>
        <w:rPr/>
        <w:t>숴殻唺䤣ꎡ桀穰䟂慄썐扡杏轫飂吳硪슬呰繇伸㜨佺碿䅃桅㜣恬父쉊乎⒱⤨</w:t>
      </w:r>
      <w:r>
        <w:rPr/>
        <w:t>ⰴ</w:t>
      </w:r>
      <w:r>
        <w:rPr/>
        <w:t>埂</w:t>
      </w:r>
      <w:r>
        <w:rPr/>
        <w:t>ꔵ</w:t>
      </w:r>
      <w:r>
        <w:rPr/>
        <w:t>氬⭘㤺땎楨뼫╄쉲瑙暏䩷</w:t>
      </w:r>
      <w:r>
        <w:rPr/>
        <w:t>꥟┭</w:t>
      </w:r>
      <w:r>
        <w:rPr/>
        <w:t>ꇂ䅉땈칏쉒慨杳쏎</w:t>
      </w:r>
      <w:r>
        <w:rPr/>
        <w:t>ꕾ</w:t>
      </w:r>
      <w:r>
        <w:rPr/>
        <w:t>桺㜪㵲㵚</w:t>
      </w:r>
      <w:r>
        <w:rPr/>
        <w:t>ꕁ</w:t>
      </w:r>
      <w:r>
        <w:rPr/>
        <w:t>쉸瑷朹婯ꍌ갶䕡權僂쉤</w:t>
      </w:r>
      <w:r>
        <w:rPr/>
        <w:t>ⱍ</w:t>
      </w:r>
      <w:r>
        <w:rPr/>
        <w:t>쉮숣呞捉畤⤨▥灒⚥璩瑡칸佗䉠䀯걇䥰牁㑯颿䪘ヂ瑡㩵칬啡☤皬匦숴䭾썠㭖넯ꍌ</w:t>
      </w:r>
      <w:r>
        <w:rPr/>
        <w:t>Ⱳ</w:t>
      </w:r>
      <w:r>
        <w:rPr/>
        <w:t>繭䤥幾啧ꏂ묬ꅁ䑏槃</w:t>
      </w:r>
      <w:r>
        <w:rPr/>
        <w:t>ⰸ</w:t>
      </w:r>
      <w:r>
        <w:rPr/>
        <w:t>睂쵴圽㭢</w:t>
      </w:r>
      <w:r>
        <w:rPr/>
        <w:t>ⰶ</w:t>
      </w:r>
      <w:r>
        <w:rPr/>
        <w:t>碻</w:t>
      </w:r>
      <w:r>
        <w:rPr/>
        <w:t>ꥀ⫂</w:t>
      </w:r>
      <w:r>
        <w:rPr/>
        <w:t>숴乥硗싂佳㋂䙧扭䉐슡殩</w:t>
      </w:r>
      <w:r>
        <w:rPr/>
        <w:t>ꥆ</w:t>
      </w:r>
      <w:r>
        <w:rPr/>
        <w:t>祄㭲乇䤨쉵扤</w:t>
      </w:r>
      <w:r>
        <w:rPr/>
        <w:t>⣍</w:t>
      </w:r>
      <w:r>
        <w:rPr/>
        <w:t>꧍</w:t>
      </w:r>
      <w:r>
        <w:rPr/>
        <w:t>㪿䊏䱁轡</w:t>
      </w:r>
      <w:r>
        <w:rPr/>
        <w:t>ⱙ</w:t>
      </w:r>
      <w:r>
        <w:rPr/>
        <w:t>꧂</w:t>
      </w:r>
      <w:r>
        <w:rPr/>
        <w:t>뭪䖥搷䁎숺煴슏眨ꍶ摆䕒⤱䐹丣⼥㍺쌤眶䵳橚</w:t>
      </w:r>
      <w:r>
        <w:rPr/>
        <w:t>ⷃ</w:t>
      </w:r>
      <w:r>
        <w:rPr/>
        <w:t>긭⬨嗂숮꺩䙞㑢溘〴ꅡ敞頴穈睾䔯恫뿂⼷㝴头䧂䐱䀷奠⬨㡟ꌶ仂㧎䥨獌厣䙪슩㙬畉輹싎䀩䵺偬梵眰䉪姂偭前爮栦㭇䑙싂㴣嗂</w:t>
      </w:r>
      <w:r>
        <w:rPr/>
        <w:t>Ⳃ</w:t>
      </w:r>
      <w:r>
        <w:rPr/>
        <w:t>歚깹桅⨴녒弶㍤䷎輸䙩廂盂숫䙚嗍⩖쵦㠻</w:t>
      </w:r>
      <w:r>
        <w:rPr/>
        <w:t>ꥃ</w:t>
      </w:r>
      <w:r>
        <w:rPr/>
        <w:t>뽍쉺浒瞡楹⫂啉䬭唴⩢쵔磂㈲䙶쉏奎繗獸뮘숨橮슩숪䑚䁤⭅㋂</w:t>
      </w:r>
      <w:r>
        <w:rPr/>
        <w:t>Ⳃ</w:t>
      </w:r>
      <w:r>
        <w:rPr/>
        <w:t>煱刵㍺⹺깲ꎬ坕땐太㒘恟欷轴牲</w:t>
      </w:r>
      <w:r>
        <w:rPr/>
        <w:t>ꕚⶣ</w:t>
      </w:r>
      <w:r>
        <w:rPr/>
        <w:t>싂犩⩷怵凂偢ꍅ䩭쉎睧㔺竂</w:t>
      </w:r>
      <w:r>
        <w:rPr/>
        <w:t>⡡</w:t>
      </w:r>
      <w:r>
        <w:rPr/>
        <w:t>ㆿ뭣ꇂ쵺</w:t>
      </w:r>
      <w:r>
        <w:rPr/>
        <w:t>ⴲ</w:t>
      </w:r>
      <w:r>
        <w:rPr/>
        <w:t>䯂습䱄牺⫂拂뽖眯繗뭠㗂㊬礸딨䝶㘱Ⓜ뭰憏氶䭇䕪抣╪礲輶뿂슡电㬷杸浂佹䨶쉡佒⍕䱓놻垮㪵勂憣⛍⥴㥂瑊녒飂䩋幖</w:t>
      </w:r>
      <w:r>
        <w:rPr/>
        <w:t>ꕈ</w:t>
      </w:r>
      <w:r>
        <w:rPr/>
        <w:t>怩神䭂췂</w:t>
      </w:r>
      <w:r>
        <w:rPr/>
        <w:t>ⱡ</w:t>
      </w:r>
      <w:r>
        <w:rPr/>
        <w:t>頯⩔椶祀⫂兂ヂ⩖쉯〽ㄽ祒쉯썮㑊㏂</w:t>
      </w:r>
      <w:r>
        <w:rPr/>
        <w:t>ꤣ</w:t>
      </w:r>
      <w:r>
        <w:rPr/>
        <w:t>䎥瓂뭯湸婐㵵싂ꥢ쉢걨椪䕆奂</w:t>
      </w:r>
      <w:r>
        <w:rPr/>
        <w:t>ⵑ</w:t>
      </w:r>
      <w:r>
        <w:rPr/>
        <w:t>슡칃⨷嗂넹滎</w:t>
      </w:r>
      <w:r>
        <w:rPr/>
        <w:t>⡈</w:t>
      </w:r>
      <w:r>
        <w:rPr/>
        <w:t>㘳䧂吪䵒䉶䍠㩪⛂䌭쏂쵤燂ꍒ㕺칠ㅦ⑾线㩐埂挻싎歠┬測</w:t>
      </w:r>
      <w:r>
        <w:rPr/>
        <w:t>ⴭ</w:t>
      </w:r>
      <w:r>
        <w:rPr/>
        <w:t>싍ぞ穌頦䩀쉹卑湓渷뽐䕠뇂</w:t>
      </w:r>
      <w:r>
        <w:rPr/>
        <w:t>ꤶ</w:t>
      </w:r>
      <w:r>
        <w:rPr/>
        <w:t>ⱉ</w:t>
      </w:r>
      <w:r>
        <w:rPr/>
        <w:t>歷漽嘯煀</w:t>
      </w:r>
      <w:r>
        <w:rPr/>
        <w:t>⢣</w:t>
      </w:r>
      <w:r>
        <w:rPr/>
        <w:t>츩녳べ䈩攪긺䥋ꍈ䏂珂晊喥䱊晢쉬ぴ⤵抏䵲㘶摃珃权汭猯숵偞㌺칃壂剗㵣顉쏂쉅썊뿂㌮⩬穎潷</w:t>
      </w:r>
      <w:r>
        <w:rPr/>
        <w:t>ꦮ</w:t>
      </w:r>
      <w:r>
        <w:rPr/>
        <w:t>啒㜥潹숳味ꏂ䌷⾵呵䉐쎏⥙쎮㥁㙉숪敁樭坧ヂ瓂未䲣깴㢬捑쉐换䔽䠬娥⏃睰䐺</w:t>
      </w:r>
      <w:r>
        <w:rPr/>
        <w:t>⡪</w:t>
      </w:r>
      <w:r>
        <w:rPr/>
        <w:t>亡獈杦䝷껂슣流ꌦ⑨ꅮ䰩硷瑊滂兦䳃囂⬱䝃厏暏쉧䕒쉧⒘恀晥㩑敮獟䠳쵬併숷㪥獭ㅗ㌳㤴칎牐氦슣숽辮绂劏⹢㕐㣂⨥慧抵噵쌊砶轲╗쉄桭놡㕏墿쉖⨦埃㩗⤭뽟主懂䒮</w:t>
      </w:r>
      <w:r>
        <w:rPr/>
        <w:t>ⱒ</w:t>
      </w:r>
      <w:r>
        <w:rPr/>
        <w:t>顬쵲唽椱</w:t>
      </w:r>
      <w:r>
        <w:rPr/>
        <w:t>⢥␹</w:t>
      </w:r>
      <w:r>
        <w:rPr/>
        <w:t>꺩䅤坬幎嘩슱⭙쉒愫갹䱔쉶뼴渵㘴㇂斿斡㇂傏〭␮믎쉱䳂县捣㖏颡⹦쉓䰣쉫兕䨯溱睴䀩㠩</w:t>
      </w:r>
      <w:r>
        <w:rPr/>
        <w:t>ꔹ</w:t>
      </w:r>
      <w:r>
        <w:rPr/>
        <w:t>稨⩃窿盂塞슥녰㓎幬婠吵乤</w:t>
      </w:r>
      <w:r>
        <w:rPr/>
        <w:t>ꕳ</w:t>
      </w:r>
      <w:r>
        <w:rPr/>
        <w:t>䬪䵋㛂硷녗彰쉨⥇䁮┹䱶⑂㍺兠ꍏ䥅䨰䐶眲琱剦烂</w:t>
      </w:r>
      <w:r>
        <w:rPr/>
        <w:t>ꔰ</w:t>
      </w:r>
      <w:r>
        <w:rPr/>
        <w:t>噃䁌挻摋偬䌥楐␭帪㡓⥇㋂爦㒻䩑焪ㅃ⍊☮樶</w:t>
      </w:r>
      <w:r>
        <w:rPr/>
        <w:t>ⱞ</w:t>
      </w:r>
      <w:r>
        <w:rPr/>
        <w:t>㋂쵆⌽䩤㩩㉄⑫哂뼵奄湩</w:t>
      </w:r>
      <w:r>
        <w:rPr/>
        <w:t>ꤰ</w:t>
      </w:r>
      <w:r>
        <w:rPr/>
        <w:t>業쉪呩묲抿洶䱲쵺㍲浢匭唫睟䕤皮䵮㚵</w:t>
      </w:r>
      <w:r>
        <w:rPr/>
        <w:t>ꕏ</w:t>
      </w:r>
      <w:r>
        <w:rPr/>
        <w:t>玩敦⑊恡桍弭濃穅䍺㘭쉌〹忂⍺☻</w:t>
      </w:r>
      <w:r>
        <w:rPr/>
        <w:t>ⷂ</w:t>
      </w:r>
      <w:r>
        <w:rPr/>
        <w:t>쉨䌭昣뽎갶恞噴硫灕捸♑檣싂ま物䭩⏂</w:t>
      </w:r>
      <w:r>
        <w:rPr/>
        <w:t>ꤸ</w:t>
      </w:r>
      <w:r>
        <w:rPr/>
        <w:t>뽊</w:t>
      </w:r>
      <w:r>
        <w:rPr/>
        <w:t>ꤴ</w:t>
      </w:r>
      <w:r>
        <w:rPr/>
        <w:t>仂晨컂僂칸儻䑙媮ヂ쉳♃挬춥䧎琻㕠㔪敆싎祏슩愪潀癆慚⑬㔭싂⹲싂䱘媻剡ꥤ煆㑕棂摱愪甸佌겘ㅈ㚩噏疣쉙䑇玻喥䅭弬</w:t>
      </w:r>
      <w:r>
        <w:rPr/>
        <w:t>⡲</w:t>
      </w:r>
      <w:r>
        <w:rPr/>
        <w:t>㍠嗂䔪</w:t>
      </w:r>
      <w:r>
        <w:rPr/>
        <w:t>ꦱ</w:t>
      </w:r>
      <w:r>
        <w:rPr/>
        <w:t>㊬炩쉉㷂</w:t>
      </w:r>
      <w:r>
        <w:rPr/>
        <w:t>ꥏ</w:t>
      </w:r>
      <w:r>
        <w:rPr/>
        <w:t>숱怨稨䷂ꌪ㐭卡汾䴻숫ꎩ杶쉨⨣璘㭨㍵狂晾畓䔸坚垩癡숱楠쉐㩔䈪疣㩘敖顆⛂硄婑㵂㬺噅晗㶱䴣瓂쎿䍊칌䙰眬㥺㑒숱䝓뿂㑥怹䅪쵷칉輷頴㪩測ꍩ疮〮楮懂⩔坒⚏渳甴弬ぢ礻夤繪橓</w:t>
      </w:r>
      <w:r>
        <w:rPr/>
        <w:t>ꦡ</w:t>
      </w:r>
      <w:r>
        <w:rPr/>
        <w:t>桀柃츯뼰뽠갰暩㉕縯甶䑸썓䝖㢩춘땂䂏㍸䶡碏攪䜪슩搨䅘轌㢩穯⑄垡汊</w:t>
      </w:r>
      <w:r>
        <w:rPr/>
        <w:t>⡑</w:t>
      </w:r>
      <w:r>
        <w:rPr/>
        <w:t>ꥐ</w:t>
      </w:r>
      <w:r>
        <w:rPr/>
        <w:t>吮頹纡煈倩㥐买呚汙烂쉱슣昬㓂䡥娪杷숹啲쌵떬灴㕐쉉㛍戰窩쉆渽勂깱婯⵺塸숷偎捬畲⪮禩</w:t>
      </w:r>
      <w:r>
        <w:rPr/>
        <w:t>Ⱜ</w:t>
      </w:r>
      <w:r>
        <w:rPr/>
        <w:t>彅⭬矂淂⹮㭄牭䵀걌㭯縲景㝔㷂䳎</w:t>
      </w:r>
      <w:r>
        <w:rPr/>
        <w:t>ꔮ</w:t>
      </w:r>
      <w:r>
        <w:rPr/>
        <w:t>㭍媥其ꏂ奌녒さ♪壂</w:t>
      </w:r>
      <w:r>
        <w:rPr/>
        <w:t>ꥋ</w:t>
      </w:r>
      <w:r>
        <w:rPr/>
        <w:t>뭤䍧ꍤ⒣䈲汶</w:t>
      </w:r>
      <w:r>
        <w:rPr/>
        <w:t>⡡</w:t>
      </w:r>
      <w:r>
        <w:rPr/>
        <w:t>䰱⑅べ쌩㔻だ汌汯㍭ど恃轥쵶</w:t>
      </w:r>
      <w:r>
        <w:rPr/>
        <w:t>ⴶ</w:t>
      </w:r>
      <w:r>
        <w:rPr/>
        <w:t>쉠䙩깧頥睯枩弶걣䌷⥈㜹쉕枩椰㔻捠㊬ㅵ辏쉏䧃㘩㵸匴╗䷃䥡⯂穕潏䍈쉘燂뽪偳⪘呏㭭㘴㔴쉖</w:t>
      </w:r>
      <w:r>
        <w:rPr/>
        <w:t>⡲⍺</w:t>
      </w:r>
      <w:r>
        <w:rPr/>
        <w:t>壃ㅎ</w:t>
      </w:r>
      <w:r>
        <w:rPr/>
        <w:t>ⵟ</w:t>
      </w:r>
      <w:r>
        <w:rPr/>
        <w:t>橋榏</w:t>
      </w:r>
      <w:r>
        <w:rPr/>
        <w:t>ⱦ</w:t>
      </w:r>
      <w:r>
        <w:rPr/>
        <w:t>弬輯쵂쉸⍟쉨嗂쉒㝔痂溱◍恾㈊汁佩⪱㕁杖堩伶뮩䉏卢㑚쉵婕㉕⌯츹슻ケ숨뽯稶뽗䱨㑙썥杵熡쉇欱⬩刳捺쎥촽唳ꅹ㟂쉈框㉙噸晆埂牡⽢뗂㨣</w:t>
      </w:r>
      <w:r>
        <w:rPr/>
        <w:t>ⱚ</w:t>
      </w:r>
      <w:r>
        <w:rPr/>
        <w:t>縷⍂깋䁉竂쏂眹噔瘬⪏塨⥕⭢㷂싂䫂⑰桮넹ꥰ㑸</w:t>
      </w:r>
      <w:r>
        <w:rPr/>
        <w:t>ꕩ</w:t>
      </w:r>
      <w:r>
        <w:rPr/>
        <w:t>㩊쉱⺮捏칵곂䝅繂斿願熡槃毂頣䵭䞱䬷숸琤瑡㩤㘦ꍓ⭹싍住剩䵘싂汅⥕偧眻潅쉇숮㛂㉖쉧恒嗂숹嗂䉈䝗㮵坨⽡␲녀곂슘埃禡⩗䕒쉾椫⩖ꍘ䡰惂넻㜨潲洴</w:t>
      </w:r>
      <w:r>
        <w:rPr/>
        <w:t>ꖩ</w:t>
      </w:r>
      <w:r>
        <w:rPr/>
        <w:t>炡教⑨涬땉ꅂ䅐䂩傩♘갮攱</w:t>
      </w:r>
      <w:r>
        <w:rPr/>
        <w:t>꧂</w:t>
      </w:r>
      <w:r>
        <w:rPr/>
        <w:t>ꥨ卾窮䷂睃땰㜴싃⛂噒悥ꥺ춵⨱걗뗂</w:t>
      </w:r>
      <w:r>
        <w:rPr/>
        <w:t>ꕄ⑍</w:t>
      </w:r>
      <w:r>
        <w:rPr/>
        <w:t>䳂䀨轟攤㕘涩㉣湤縫싃쉓쉚⹦뼷彀䝚吴⿂깒㩟㕔拍牔彅偃╂灥숯轊歞硍쉙桥딣ㅁ쉞</w:t>
      </w:r>
      <w:r>
        <w:rPr/>
        <w:t>⠳</w:t>
      </w:r>
      <w:r>
        <w:rPr/>
        <w:t>숹♮畬칉番숩轍欸䬯䥹䱺䂩瀸싂愦ꇍ뿂慱䍏╆穦ꅡ硺쵭ꍂ䑤捵琩沱⚻䰪뗎곂䙄慳畃吵畏쉃쉸拃瀺瑉偆싂</w:t>
      </w:r>
      <w:r>
        <w:rPr/>
        <w:t>⣂</w:t>
      </w:r>
      <w:r>
        <w:rPr/>
        <w:t>牯</w:t>
      </w:r>
      <w:r>
        <w:rPr/>
        <w:t>ꗂ</w:t>
      </w:r>
      <w:r>
        <w:rPr/>
        <w:t>䉱汚㐶㶮棂〴ご冮毎湠칯繑䐨冥슮⨺ꅨ갬㴨믍商숤</w:t>
      </w:r>
      <w:r>
        <w:rPr/>
        <w:t>ⴺ</w:t>
      </w:r>
      <w:r>
        <w:rPr/>
        <w:t>⽥쉖숪싂쉱슩싂갳偭番䕸숻⽬焨䑠쉠⛂瓂䇂㵵佱吶幮꥕汄穫繃乸碡⪥♠ァ湭䝆沬䡧䕟䐸墩㊡슣䅂䡇⭓</w:t>
      </w:r>
      <w:r>
        <w:rPr/>
        <w:t>Ⳃ</w:t>
      </w:r>
      <w:r>
        <w:rPr/>
        <w:t>稸摨♶싂刯獧쵫슬瀪偭祇싃佨⻂숭繒</w:t>
      </w:r>
      <w:r>
        <w:rPr/>
        <w:t>ⵕ</w:t>
      </w:r>
      <w:r>
        <w:rPr/>
        <w:t>獃佭䝃췍堦㎿㝴㩴幌쉠쉅⩟ㅶ</w:t>
      </w:r>
      <w:r>
        <w:rPr/>
        <w:t>Ⳃ</w:t>
      </w:r>
      <w:r>
        <w:rPr/>
        <w:t>숷숭쉪㞵橞奯杞꥗奯쉚槃㝰</w:t>
      </w:r>
      <w:r>
        <w:rPr/>
        <w:t>ⵥ</w:t>
      </w:r>
      <w:r>
        <w:rPr/>
        <w:t>䝉㓂礱④睭ꅟ煏夲♷䦵숺䜮垬䢩矃怺到⽳䆘玘眳</w:t>
      </w:r>
      <w:r>
        <w:rPr/>
        <w:t>ⵀ</w:t>
      </w:r>
      <w:r>
        <w:rPr/>
        <w:t>狂㩬癈硵爴숶䪏䴪썠숥⩘盂婦㞻橩框噬楦ㅇ䱤柂䈨問汕樰놻䑃쉙쉕噘걏び㬬䵂梮䐸坞恳쉬椽㴹傻夹瑷但睑║♷顇</w:t>
      </w:r>
      <w:r>
        <w:rPr/>
        <w:t>꧂</w:t>
      </w:r>
      <w:r>
        <w:rPr/>
        <w:t>칊⫍⨨塵땺슮쉭䁀囂㉐뭟灁쉆땘步</w:t>
      </w:r>
      <w:r>
        <w:rPr/>
        <w:t>ⱪ</w:t>
      </w:r>
      <w:r>
        <w:rPr/>
        <w:t>㉥㩌协쉬伯穦⌨欣區슮㴹⭂</w:t>
      </w:r>
      <w:r>
        <w:rPr/>
        <w:t>ⴷ</w:t>
      </w:r>
      <w:r>
        <w:rPr/>
        <w:t>䈷깋㝋繯녚싂牔䎥䤫</w:t>
      </w:r>
      <w:r>
        <w:rPr/>
        <w:t>⡧</w:t>
      </w:r>
      <w:r>
        <w:rPr/>
        <w:t>䅖쌺䨦吷砸慚쵍敧딴惂ㅱ䥘㴴쵕뽤摚椦壂杇묹村䈯쉵漳幩䗃䥷炏活</w:t>
      </w:r>
      <w:r>
        <w:rPr/>
        <w:t>⢩</w:t>
      </w:r>
      <w:r>
        <w:rPr/>
        <w:t>塮係末愨ノ䀊䭓☬㋃抩ꍃ劥吱췂堪⸷稨睷싂䱺栩⫂剥쉬⾩㑹㑭촷䄴⿂桏䇂숻⴫卾♐䩴㭋恲檣ꍂ煄碵</w:t>
      </w:r>
      <w:r>
        <w:rPr/>
        <w:t>ꕔ</w:t>
      </w:r>
      <w:r>
        <w:rPr/>
        <w:t>싂⦩숪㩅䡏☰涩䱃晢䱙䬭</w:t>
      </w:r>
      <w:r>
        <w:rPr/>
        <w:t>⡑</w:t>
      </w:r>
      <w:r>
        <w:rPr/>
        <w:t>갭쉺㕾쵘⍅轤</w:t>
      </w:r>
      <w:r>
        <w:rPr/>
        <w:t>ꥆ⚘</w:t>
      </w:r>
      <w:r>
        <w:rPr/>
        <w:t>慅堻末쉔쉵䰴䝗⩠獥坾촴쉋焵⽨㑦弸ꎩ凂㦏矂싂ꌪꌫ㯂䱞匹垏숩睃⸨䙩丷椵焳䡳⹗䵴䥧쉒灬灌㡨琪攣楀뽦칷示歑偐╪獔ꎩ洩쉶ㅉ㐹偙숯숪主䩱䜭㩊渻☻獩姂㠻쉰껂妏扺ꄮ癴◍쉁亻䂵╙䴤励㑔슿⽾㇃칥渷ꅗ</w:t>
      </w:r>
      <w:r>
        <w:rPr/>
        <w:t>ꦩ</w:t>
      </w:r>
      <w:r>
        <w:rPr/>
        <w:t>䵹廂⨳숲⍂ㅙㆿ숦⎻呢㑑ꅃ瀴㜩㉵倵擂숱㌫⥢칒煦⍳椻畦䮩碱䜴쉃떵䥓䠹쉲塋㔫</w:t>
      </w:r>
      <w:r>
        <w:rPr/>
        <w:t>꥓</w:t>
      </w:r>
      <w:r>
        <w:rPr/>
        <w:t>婂⮻庻佗桤惂쉏劬橡䁟あ䯂䝵</w:t>
      </w:r>
      <w:r>
        <w:rPr/>
        <w:t>ⷂ</w:t>
      </w:r>
      <w:r>
        <w:rPr/>
        <w:t>ㄲ</w:t>
      </w:r>
      <w:r>
        <w:rPr/>
        <w:t>ⴴ⦮</w:t>
      </w:r>
      <w:r>
        <w:rPr/>
        <w:t>即䆮</w:t>
      </w:r>
      <w:r>
        <w:rPr/>
        <w:t>ꕱ</w:t>
      </w:r>
      <w:r>
        <w:rPr/>
        <w:t>轎穃㋎幮痂㥷㴲쵵ꌯ⑓歎攲䥫䩥杒䂘䏃䎘㇂䠻癚攮쉬㝥뾵싂こ㍓칙潒椶</w:t>
      </w:r>
      <w:r>
        <w:rPr/>
        <w:t>ꕧ⵱</w:t>
      </w:r>
      <w:r>
        <w:rPr/>
        <w:t>栳㙢뭷䗂题⴪쉬獑徻喏庻ꌪ潑ㅆㄲ</w:t>
      </w:r>
      <w:r>
        <w:rPr/>
        <w:t>꤭</w:t>
      </w:r>
      <w:r>
        <w:rPr/>
        <w:t>䣂㝪䠷塷䡫祌쉇⑊扊</w:t>
      </w:r>
      <w:r>
        <w:rPr/>
        <w:t>⣂</w:t>
      </w:r>
      <w:r>
        <w:rPr/>
        <w:t>녕䁩昵淂用뇂礽ꅈぃ污ꅌ⵷䂡㭡㡺穉⽀凎卡だ姂畬䆻味轞硱㌩楾슮ꥰ䄲怯硅猬扟䉅䱋⌸숱䤶轶ꅲ兄浠怬傩夫숯㒩潋싂㉶桩쉙湴匸</w:t>
      </w:r>
      <w:r>
        <w:rPr/>
        <w:t>ꔷ</w:t>
      </w:r>
      <w:r>
        <w:rPr/>
        <w:t>슩煫㥆㎮</w:t>
      </w:r>
      <w:r>
        <w:rPr/>
        <w:t>Ⳃ</w:t>
      </w:r>
      <w:r>
        <w:rPr/>
        <w:t>쉳</w:t>
      </w:r>
      <w:r>
        <w:rPr/>
        <w:t>ⴴ</w:t>
      </w:r>
      <w:r>
        <w:rPr/>
        <w:t>䵚䕇ꍳ따㌲</w:t>
      </w:r>
      <w:r>
        <w:rPr/>
        <w:t>ꦱ</w:t>
      </w:r>
      <w:r>
        <w:rPr/>
        <w:t>庩兴爫䀦俍㯂奄洮썷싂䘺⿂䋂숩⧍䌰瘹슻刨吷ꥹꍎ쵗奊瘺쉞彏⑔</w:t>
      </w:r>
      <w:r>
        <w:rPr/>
        <w:t>ꤳ</w:t>
      </w:r>
      <w:r>
        <w:rPr/>
        <w:t>㡲껎浦怴漽婡樣剬獙剑⭣ꄸ╗䳃呞쉅슿䀸䶱</w:t>
      </w:r>
      <w:r>
        <w:rPr/>
        <w:t>ⴳ</w:t>
      </w:r>
      <w:r>
        <w:rPr/>
        <w:t>ぷ⪘厩㊿奵쉶〶乊婣转㛂偙╗슬㉍ꍘ繕㕏숦⽷</w:t>
      </w:r>
      <w:r>
        <w:rPr/>
        <w:t>ꕯ</w:t>
      </w:r>
      <w:r>
        <w:rPr/>
        <w:t>녏牓煪扔</w:t>
      </w:r>
      <w:r>
        <w:rPr/>
        <w:t>ꦮ</w:t>
      </w:r>
      <w:r>
        <w:rPr/>
        <w:t>噳</w:t>
      </w:r>
      <w:r>
        <w:rPr/>
        <w:t>ꥃ</w:t>
      </w:r>
      <w:r>
        <w:rPr/>
        <w:t>晋䖬氮㙤甶呔懍㟃挦毃</w:t>
      </w:r>
      <w:r>
        <w:rPr/>
        <w:t>ꗂ</w:t>
      </w:r>
      <w:r>
        <w:rPr/>
        <w:t>싂걃䮥礸㶱ꅙ썑</w:t>
      </w:r>
      <w:r>
        <w:rPr/>
        <w:t>ⵟ</w:t>
      </w:r>
      <w:r>
        <w:rPr/>
        <w:t>溬㕍梿佀纣</w:t>
      </w:r>
      <w:r>
        <w:rPr/>
        <w:t>ⵀ</w:t>
      </w:r>
      <w:r>
        <w:rPr/>
        <w:t>棂䈪쉍</w:t>
      </w:r>
      <w:r>
        <w:rPr/>
        <w:t>ꔱ</w:t>
      </w:r>
      <w:r>
        <w:rPr/>
        <w:t>佨⨳噀슣浂</w:t>
      </w:r>
      <w:r>
        <w:rPr/>
        <w:t>⡮</w:t>
      </w:r>
      <w:r>
        <w:rPr/>
        <w:t>䁶擂䭦歍쉯竂떿</w:t>
      </w:r>
      <w:r>
        <w:rPr/>
        <w:t>ꦘ⩒</w:t>
      </w:r>
      <w:r>
        <w:rPr/>
        <w:t>煙倻䣂夻</w:t>
      </w:r>
      <w:r>
        <w:rPr/>
        <w:t>ⴱ</w:t>
      </w:r>
      <w:r>
        <w:rPr/>
        <w:t>輷輥䝊슩瘷媥㩲䪮李批塭⥰깨쉘扠꥕╾칆琤㤬你䱨⽩건煟곎㣍㙾䅀䡍檱丬救佮㉄䡓싂䰦⩆䰫뗂偒쉁⽑畫瑂䠲协攪䷃瘲뾿圊⵶쎘嗂숨漹㋃い⥑䕡␶䵢憘䭉橉畳촶栵싂칁쵾矂娷숥ꏂ椪</w:t>
      </w:r>
      <w:r>
        <w:rPr/>
        <w:t>Ⳃ</w:t>
      </w:r>
      <w:r>
        <w:rPr/>
        <w:t>ꥂ</w:t>
      </w:r>
      <w:r>
        <w:rPr/>
        <w:t>祦♄搳⍧圮坓珂榬捥⸸斿䅓슮瞬晙禵갱</w:t>
      </w:r>
      <w:r>
        <w:rPr/>
        <w:t>⠽</w:t>
      </w:r>
      <w:r>
        <w:rPr/>
        <w:t>㌦䒮朮㝑㶘桂顱㑷㴭㈱辿슣橓ꇂ</w:t>
      </w:r>
      <w:r>
        <w:rPr/>
        <w:t>⡊</w:t>
      </w:r>
      <w:r>
        <w:rPr/>
        <w:t>攪걈噢㒥䳂㠮⤬⻂番曂䑥敟㠪塊♹꥙뽋䙶縻礨♞䉁灅㛍⵷獸塗癣眣佋㭳㵋嫃</w:t>
      </w:r>
      <w:r>
        <w:rPr/>
        <w:t>⡤</w:t>
      </w:r>
      <w:r>
        <w:rPr/>
        <w:t>榥瑖堣汗䅐㴱ㅔ쉄暿杅扳쉉ꅋ뭎䙸㬩漴</w:t>
      </w:r>
      <w:r>
        <w:rPr/>
        <w:t>ꔮ</w:t>
      </w:r>
      <w:r>
        <w:rPr/>
        <w:t>栨</w:t>
      </w:r>
      <w:r>
        <w:rPr/>
        <w:t>ꕢ</w:t>
      </w:r>
      <w:r>
        <w:rPr/>
        <w:t>告⸲촪槎</w:t>
      </w:r>
      <w:r>
        <w:rPr/>
        <w:t>ꤲ</w:t>
      </w:r>
      <w:r>
        <w:rPr/>
        <w:t>え⩰略硎痂⍇彷㵪▘杯㧂䬩뗂쉯쉁⽎嚮儨ꏍ噹⽘㵢㣂쉣걞䉔䡧爣乬轀卪瑅湈⎘䅹㥎䕒⥔漬췂㞏뇂⸥汉数帷ㄷ숣䙉뽖⤻◃敨炿乆䍤顭䠷橄걤奬晪剑稳㕤䯎깞湆瀩偎㭑갰棂䡐瑳捦湺枿啋ꌺ砣嘥㑠</w:t>
      </w:r>
      <w:r>
        <w:rPr/>
        <w:t>꤭</w:t>
      </w:r>
      <w:r>
        <w:rPr/>
        <w:t>頨䭯砪扌㭔湆슬䑥䄥夬䐻歏敌䄭䤬晌</w:t>
      </w:r>
      <w:r>
        <w:rPr/>
        <w:t>ⵢ</w:t>
      </w:r>
      <w:r>
        <w:rPr/>
        <w:t>珂</w:t>
      </w:r>
      <w:r>
        <w:rPr/>
        <w:t>ꕐ</w:t>
      </w:r>
      <w:r>
        <w:rPr/>
        <w:t>㟂걗欥뮩挸泂䫂敳⥟⩖睒⺥슩숥慷</w:t>
      </w:r>
      <w:r>
        <w:rPr/>
        <w:t>ꤩ♔</w:t>
      </w:r>
      <w:r>
        <w:rPr/>
        <w:t>㔨猭䰮婅⹓埂ꏂ瘲木挷惂坂⑯㦥숶啫㯃㨯쉟⩁쉔쉕⤸쉅䀸숸頰琴뗂奊撱놘墮㝁숪怳瑵場祂䝾㩟䡱繍乹䞿梘椬떬奡⮡弭칑䘨뭙䊬呞컂㝳䱧沬绂䎘兦</w:t>
      </w:r>
      <w:r>
        <w:rPr/>
        <w:t>ꔵ</w:t>
      </w:r>
      <w:r>
        <w:rPr/>
        <w:t>뽭呐繗瑹㌤䐽䒩슏晨晅걹䡇㍐區儶뮣䅖焦硅撥牄橗걤瞣䮬伪㵊갬硃䖱</w:t>
      </w:r>
      <w:r>
        <w:rPr/>
        <w:t>ꥃ</w:t>
      </w:r>
      <w:r>
        <w:rPr/>
        <w:t>朻䙂啩塵떻슩㙧ㅘ깪쉘佮</w:t>
      </w:r>
      <w:r>
        <w:rPr/>
        <w:t>ⵀ</w:t>
      </w:r>
      <w:r>
        <w:rPr/>
        <w:t>䲘〬꥾걉ꅂ慟捓쉘䝦ぉ䑰촪䜹</w:t>
      </w:r>
      <w:r>
        <w:rPr/>
        <w:t>ꦿ◃</w:t>
      </w:r>
      <w:r>
        <w:rPr/>
        <w:t>㨥檥㙴恵㭘皘哂恁㒻晰浬亩䒿䄤㥳潁⩟凍䙡浹戶䱪吺䠳</w:t>
      </w:r>
      <w:r>
        <w:rPr/>
        <w:t>ꥉ</w:t>
      </w:r>
      <w:r>
        <w:rPr/>
        <w:t>㍨梡刱歅㭂</w:t>
      </w:r>
      <w:r>
        <w:rPr/>
        <w:t>꧍</w:t>
      </w:r>
      <w:r>
        <w:rPr/>
        <w:t>债䐸⺵䑈떘⭬㛂깂㥞煬䠮颣㉙깄恂㈨쉭㑲䭑嫂塐⹅嫂㍁樸䑖숹䱮䧂㣂姂帪깍捫⬶堫䡹깫䥰ㄪ倳⍎嚩䡋뼬䘥쉮⥫썐剔剟䈴畷壂佉䷂㙗䴪䩏䕀㡂⑋灧恰⫂奶㩪ꅬ协娤疱戵摍묦⨯슣</w:t>
      </w:r>
      <w:r>
        <w:rPr/>
        <w:t>Ⳃ</w:t>
      </w:r>
      <w:r>
        <w:rPr/>
        <w:t>稪橩㝃㩤뿂柂ꍈ䁍剗兄ꎣ䲩䠪䝫頥㏃匶瘶栮啗㮡</w:t>
      </w:r>
      <w:r>
        <w:rPr/>
        <w:t>꧂</w:t>
      </w:r>
      <w:r>
        <w:rPr/>
        <w:t>匶</w:t>
      </w:r>
      <w:r>
        <w:rPr/>
        <w:t>ꤴ</w:t>
      </w:r>
      <w:r>
        <w:rPr/>
        <w:t>숰䭊䭂㇍樦ꌯ卹瑉伣⑎劣슥ꥱ쉰슏㝄乖飂甊쉆♬쌴␳㉾㒩</w:t>
      </w:r>
      <w:r>
        <w:rPr/>
        <w:t>ꗂ</w:t>
      </w:r>
      <w:r>
        <w:rPr/>
        <w:t>쉉숲縣曃⫂碣쉡兖圴</w:t>
      </w:r>
      <w:r>
        <w:rPr/>
        <w:t>ⲩ</w:t>
      </w:r>
      <w:r>
        <w:rPr/>
        <w:t>⺵潴飂ꄳ㙐机套昪浓䶣䕋橫⸥</w:t>
      </w:r>
      <w:r>
        <w:rPr/>
        <w:t>ⵔ</w:t>
      </w:r>
      <w:r>
        <w:rPr/>
        <w:t>㭫捩攵䲘䱤쉣坉䨵䁤个㩎瑷浞㝊쉊</w:t>
      </w:r>
      <w:r>
        <w:rPr/>
        <w:t>ꦣ</w:t>
      </w:r>
      <w:r>
        <w:rPr/>
        <w:t>㘸剸쉎⽀ꥧ彴轧斿嫂智숬슬牌橤敗▘攺숬楨挳璣愨甸戫쉌彸땄㑂坸쉌뽴晫顈畭杴捁縸쉣煴싂□桞칆眥㌦쉤ꥩ뭯⭩埂숺䍃㙍╯輳㡓䝚</w:t>
      </w:r>
      <w:r>
        <w:rPr/>
        <w:t>ⶏ</w:t>
      </w:r>
      <w:r>
        <w:rPr/>
        <w:t>祙祄⨮썀顨儽䀴彘捃槂䰸斱漣쎵㵭</w:t>
      </w:r>
      <w:r>
        <w:rPr/>
        <w:t>ꔣ</w:t>
      </w:r>
      <w:r>
        <w:rPr/>
        <w:t>쉥嫂♖幎㨰䭙⍩</w:t>
      </w:r>
      <w:r>
        <w:rPr/>
        <w:t>ꕕ</w:t>
      </w:r>
      <w:r>
        <w:rPr/>
        <w:t>煘啤恏䉫⽊窻慇槃녔㵰眽横稲偷䉘㟂汥圷㔨獇숭捪촽㞥䨣僃녔桎땞潠䙢⵮숦㗎㋂偔柃㉟䓂摑畅숺榱刺礷轶⍈㖿睙摏䥉励</w:t>
      </w:r>
      <w:r>
        <w:rPr/>
        <w:t>⣂</w:t>
      </w:r>
      <w:r>
        <w:rPr/>
        <w:t>橲숲瀯溩╯䅄畖勂权䏂恲⤫슩</w:t>
      </w:r>
      <w:r>
        <w:rPr/>
        <w:t>⡇</w:t>
      </w:r>
      <w:r>
        <w:rPr/>
        <w:t>ꥍ</w:t>
      </w:r>
      <w:r>
        <w:rPr/>
        <w:t>硞숩쉹⩩싂歐㖩䒥㎡抻奞䨩氱扢痂旂楐瘶숸쉣折剢琵썸繾䤰搮ヂ㝋⯍乴找⥔㪩쏃浹晾喩轄杹桱⤫숷㭏儣㙷哂樥㑣껂䅁㑩牡懂㍃䴽</w:t>
      </w:r>
      <w:r>
        <w:rPr/>
        <w:t>Ⳃ☹</w:t>
      </w:r>
      <w:r>
        <w:rPr/>
        <w:t>幥噖塘䍙敗슻僃䂮㍒쉦睐䀨쉁氤㓂쉺ㆣ債⿎ꆱ歩㌸㔯灄怱畹氰剸眭숪祱喱⧂숯녔⽊숤婙䕾컂ꥩ顖杖爪䱥긴毂䉖뭕쉹搪咥䱊女爩䫂檬㏂㕎㑥쵉㔳깟╏瞮甹忂晏</w:t>
      </w:r>
      <w:r>
        <w:rPr/>
        <w:t>⣂</w:t>
      </w:r>
      <w:r>
        <w:rPr/>
        <w:t>ち啃㤺嘻櫃䡵䩐洫쉴夫땣㠩项唺杒</w:t>
      </w:r>
      <w:r>
        <w:rPr/>
        <w:t>ꔶ♡</w:t>
      </w:r>
      <w:r>
        <w:rPr/>
        <w:t>痍䤲䫂싂䅘唽䔸慮橉䙴넷</w:t>
      </w:r>
      <w:r>
        <w:rPr/>
        <w:t>ꔹ</w:t>
      </w:r>
      <w:r>
        <w:rPr/>
        <w:t>䅃숻䱕偦╮◂癲⭣㙺⑴灾窻싃瞡♹⭓堪拂쎵䙾䱦⨫佚䙺彸䬪捏浸獊㟂奧䡕쉫㙮轧㈲填幈</w:t>
      </w:r>
      <w:r>
        <w:rPr/>
        <w:t>Ᵽ</w:t>
      </w:r>
      <w:r>
        <w:rPr/>
        <w:t>奅⩧橡㴪䑹땂獞畵偎䚻扭㵫</w:t>
      </w:r>
      <w:r>
        <w:rPr/>
        <w:t>ꖥ⥠</w:t>
      </w:r>
      <w:r>
        <w:rPr/>
        <w:t>⣂</w:t>
      </w:r>
      <w:r>
        <w:rPr/>
        <w:t>礳獠灃쉙숵㛂梿怴쉘슩슥燂䟎頵入搹嫎㢏前䱾儬恶칓</w:t>
      </w:r>
      <w:r>
        <w:rPr/>
        <w:t>ⶱ⯃</w:t>
      </w:r>
      <w:r>
        <w:rPr/>
        <w:t>摖ꆩ숶礶숥䳎</w:t>
      </w:r>
      <w:r>
        <w:rPr/>
        <w:t>ⱱ</w:t>
      </w:r>
      <w:r>
        <w:rPr/>
        <w:t>쉬</w:t>
      </w:r>
      <w:r>
        <w:rPr/>
        <w:t>ꤰ</w:t>
      </w:r>
      <w:r>
        <w:rPr/>
        <w:t>ꆱ䀦䪩木横娫숲넥</w:t>
      </w:r>
      <w:r>
        <w:rPr/>
        <w:t>⠫</w:t>
      </w:r>
      <w:r>
        <w:rPr/>
        <w:t>쉂矂汪쉒浾晅摓庮ㄺ盍䀶ꍰ␱呆儷拎㌥潙改睫⌻張㌪㩸戲⹰쉫䵠䥗摀瑠네숪敚䏃桙哂ㅹ琫⹐捲挱坡쉳瀵娶⍑㡎ㄴ圪</w:t>
      </w:r>
      <w:r>
        <w:rPr/>
        <w:t>⡬</w:t>
      </w:r>
      <w:r>
        <w:rPr/>
        <w:t>쉳〰碻堰䴵䱀ち쉺づ䄣⌊습䑢恪걀浡숶塚癢帵쉙⌲測煒剄㈭뿂嗂䈴㌻㞘塥堻㵸癔挴題挵䁓档乲䄶슥歏婰圹瘵싂⩶啄싂䕠獥夬싍留</w:t>
      </w:r>
      <w:r>
        <w:rPr/>
        <w:t>꧂</w:t>
      </w:r>
      <w:r>
        <w:rPr/>
        <w:t>柂ㅪ歎唭⮵숹囎偒㥶㈩⛂⵲㩮䀪颵쉍啫搪牞捗恐䡱</w:t>
      </w:r>
      <w:r>
        <w:rPr/>
        <w:t>Ⱛ</w:t>
      </w:r>
      <w:r>
        <w:rPr/>
        <w:t>杁嚏묺慥䙁쉐꥚幁䉤䗂棂塪땍浕殱숪썞潰</w:t>
      </w:r>
      <w:r>
        <w:rPr/>
        <w:t>ꖣ</w:t>
      </w:r>
      <w:r>
        <w:rPr/>
        <w:t>戻껂╢卫为庡硇㗂捩䦬䑪轩쉀ォ╡䐴呉㭩㬨㴬썳ꍺ溥쉩쉇娲偤㤹䵖쉠湔칆쉔</w:t>
      </w:r>
      <w:r>
        <w:rPr/>
        <w:t>⡑</w:t>
      </w:r>
      <w:r>
        <w:rPr/>
        <w:t>甽</w:t>
      </w:r>
      <w:r>
        <w:rPr/>
        <w:t>ꕾ</w:t>
      </w:r>
      <w:r>
        <w:rPr/>
        <w:t>쉯㡟辡噁玮┪㙱础瑪╓⹁娤䙐믃椬堸幦佃䱦単墿塾て暥発㕡㧂䬱⾻䋂䩱牣ꆩ㕐湢겏㜻⩱⮻</w:t>
      </w:r>
      <w:r>
        <w:rPr/>
        <w:t>ꦥ</w:t>
      </w:r>
      <w:r>
        <w:rPr/>
        <w:t>䵌きㆩ㕮㴤</w:t>
      </w:r>
      <w:r>
        <w:rPr/>
        <w:t>⡠</w:t>
      </w:r>
      <w:r>
        <w:rPr/>
        <w:t>桚뭓⑍䄰坨氰捍発䁍橎眵㙊楺숮摙⽌㉆䶿墮狂</w:t>
      </w:r>
      <w:r>
        <w:rPr/>
        <w:t>⡺</w:t>
      </w:r>
      <w:r>
        <w:rPr/>
        <w:t>㉵杲㑬砬淂쉣䑞⨲䔺䍞倫</w:t>
      </w:r>
      <w:r>
        <w:rPr/>
        <w:t>⡊</w:t>
      </w:r>
      <w:r>
        <w:rPr/>
        <w:t>唰䵬瞻⎻瑋桔㨽숶㴬</w:t>
      </w:r>
      <w:r>
        <w:rPr/>
        <w:t>ⱸ</w:t>
      </w:r>
      <w:r>
        <w:rPr/>
        <w:t>穡</w:t>
      </w:r>
      <w:r>
        <w:rPr/>
        <w:t>꧂</w:t>
      </w:r>
      <w:r>
        <w:rPr/>
        <w:t>敥☻䳂㩳땢䕋椸뿂硅祓敄䡌摪</w:t>
      </w:r>
      <w:r>
        <w:rPr/>
        <w:t>ꔤ</w:t>
      </w:r>
      <w:r>
        <w:rPr/>
        <w:t>浣뼪긺灙熬䭭搲洰</w:t>
      </w:r>
      <w:r>
        <w:rPr/>
        <w:t>ꕖ</w:t>
      </w:r>
      <w:r>
        <w:rPr/>
        <w:t>栤⛂幷吤獗䔫ㅃ䅅㘯姍䨥愺㇂╊숫</w:t>
      </w:r>
      <w:r>
        <w:rPr/>
        <w:t>⠣</w:t>
      </w:r>
      <w:r>
        <w:rPr/>
        <w:t>숤긣ꌤ歙洯⩲</w:t>
      </w:r>
      <w:r>
        <w:rPr/>
        <w:t>⢩⌣</w:t>
      </w:r>
      <w:r>
        <w:rPr/>
        <w:t>琶〪뽄段卬㌤佞㥷獈㕐녱愩皩畘⤨佨䱺参⭐潋땬䉪ꅙ♮冩䝴쉴佑䩖걦椰䫂敥㩸</w:t>
      </w:r>
      <w:r>
        <w:rPr/>
        <w:t>ꥑ</w:t>
      </w:r>
      <w:r>
        <w:rPr/>
        <w:t>숬珃⿂꥙</w:t>
      </w:r>
      <w:r>
        <w:rPr/>
        <w:t>ⱬ</w:t>
      </w:r>
      <w:r>
        <w:rPr/>
        <w:t>묷␭</w:t>
      </w:r>
      <w:r>
        <w:rPr/>
        <w:t>⠭⩃</w:t>
      </w:r>
      <w:r>
        <w:rPr/>
        <w:t>䤥쉊⽀</w:t>
      </w:r>
      <w:r>
        <w:rPr/>
        <w:t>ⵗ⫂</w:t>
      </w:r>
      <w:r>
        <w:rPr/>
        <w:t>츦丸㯂④煤礹椽숥㘭兠뽖㔷슬橱䥃卪嚱種繳硺㨨秂⩱元땮칺牴顳洯燂뼸㊻侣</w:t>
      </w:r>
      <w:r>
        <w:rPr/>
        <w:t>⡅</w:t>
      </w:r>
      <w:r>
        <w:rPr/>
        <w:t>㝎䭹⤬盂䅹猵煮쵇礵幞剮㑶䉩⑩㊘쉍싂㫂</w:t>
      </w:r>
      <w:r>
        <w:rPr/>
        <w:t>꤫</w:t>
      </w:r>
      <w:r>
        <w:rPr/>
        <w:t>棂㩟偦檏⩉䥶婌䎱䰤轙唵栮㐮쉉숦䐫䙲灌뗃潳敖⺻呙捏㚮咘撩췂䙎㠣刺쉋쉎瑵迂싂彪咣㊻숩怩슩썫䋂㎏彚恎묷♬縪㩤</w:t>
      </w:r>
      <w:r>
        <w:rPr/>
        <w:t>ꤰ</w:t>
      </w:r>
      <w:r>
        <w:rPr/>
        <w:t>깄싃쉗㉭噯⩉</w:t>
      </w:r>
      <w:r>
        <w:rPr/>
        <w:t>⢮</w:t>
      </w:r>
      <w:r>
        <w:rPr/>
        <w:t>瓂杙䱁歩╷뾱禩㙕帵䘪弪䠣</w:t>
      </w:r>
      <w:r>
        <w:rPr/>
        <w:t>⡬</w:t>
      </w:r>
      <w:r>
        <w:rPr/>
        <w:t>칏夺䦣⌻⹔啋䉡칤숰刹ノ癒쉺⍬䯂㋂塱녪畨ꥷ輸䬦盂繊ㅩ⍣轙뭌䙭㦱㧂칃㞩橁䑑偟楐桡爱썈渪䭸祰뽉㥂祒䎣㯂嘫嘹⭶</w:t>
      </w:r>
      <w:r>
        <w:rPr/>
        <w:t>Ⳃ</w:t>
      </w:r>
      <w:r>
        <w:rPr/>
        <w:t>焨촸⩲椩幫睂杊䓂坡瞩㗂䂣毎㵤幚䭳唳ꥲ䍧䦩晹㊣⒣숊楱吲⍣塌믂</w:t>
      </w:r>
      <w:r>
        <w:rPr/>
        <w:t>ⱚ</w:t>
      </w:r>
      <w:r>
        <w:rPr/>
        <w:t>쵸睚ꥫ㩀㏂</w:t>
      </w:r>
      <w:r>
        <w:rPr/>
        <w:t>Ⱡ</w:t>
      </w:r>
      <w:r>
        <w:rPr/>
        <w:t>临輣㘫瓃쉋㕉渺弪媮湃夯啥㡈⹋Ⓜ⩴㵈娪떡绂弳䍙劏輲䀯槂썄繵쵙⧂婩</w:t>
      </w:r>
      <w:r>
        <w:rPr/>
        <w:t>ⰽ</w:t>
      </w:r>
      <w:r>
        <w:rPr/>
        <w:t>䭣弪쉡䴵썯猰猤䱞쉠쉷╗╃堳瘯䍹慊疏䡏䌰頺旂ꏂ⬥</w:t>
      </w:r>
      <w:r>
        <w:rPr/>
        <w:t>ⱞ</w:t>
      </w:r>
      <w:r>
        <w:rPr/>
        <w:t>橞氮╄熱庩뼮깾䤣媘䙈潙㥌쉁녢꥘䌦㭩䠬祖爦䞱僂燂槂껃쉶</w:t>
      </w:r>
      <w:r>
        <w:rPr/>
        <w:t>⠰</w:t>
      </w:r>
      <w:r>
        <w:rPr/>
        <w:t>煒숤桒繇</w:t>
      </w:r>
      <w:r>
        <w:rPr/>
        <w:t>ꤸ</w:t>
      </w:r>
      <w:r>
        <w:rPr/>
        <w:t>湂</w:t>
      </w:r>
      <w:r>
        <w:rPr/>
        <w:t>ⱘ</w:t>
      </w:r>
      <w:r>
        <w:rPr/>
        <w:t>烃䫂숦깊♌쉹⽈瀪礥뇍佤꥞⼬⚥辣伻䂥</w:t>
      </w:r>
      <w:r>
        <w:rPr/>
        <w:t>ⱹ</w:t>
      </w:r>
      <w:r>
        <w:rPr/>
        <w:t>穤䭱縦唭普쉘㵄㍶卣쉇甸숪슿犣묵</w:t>
      </w:r>
      <w:r>
        <w:rPr/>
        <w:t>⡫</w:t>
      </w:r>
      <w:r>
        <w:rPr/>
        <w:t>睦䛂▻</w:t>
      </w:r>
      <w:r>
        <w:rPr/>
        <w:t>ꕚ</w:t>
      </w:r>
      <w:r>
        <w:rPr/>
        <w:t>㠲ꥢ澣暘䨰슏硗辵煤玬뾩稵瀥숪䥃祙䥨㙦쌱⒩䨻劣樮彑䜵半쉳掬㑍搷换毂淎婤瑲晟塬㵃⾩喩䜥ꏃ楶操疩㕄ㄪ呥㴥瞥</w:t>
      </w:r>
      <w:r>
        <w:rPr/>
        <w:t>꧂</w:t>
      </w:r>
      <w:r>
        <w:rPr/>
        <w:t>㉩㙐싂琱쉵㡧뗂䨴</w:t>
      </w:r>
      <w:r>
        <w:rPr/>
        <w:t>⠷</w:t>
      </w:r>
      <w:r>
        <w:rPr/>
        <w:t>氺幤忂䝂쉩橆싂東悻灄</w:t>
      </w:r>
      <w:r>
        <w:rPr/>
        <w:t>ⵚ</w:t>
      </w:r>
      <w:r>
        <w:rPr/>
        <w:t>䏂⭒婺䃂歾穉刬母⽧恞䀥⚘⦘㬯䍃뼱썖搲슬⑌坫獮瞱쉸슥</w:t>
      </w:r>
      <w:r>
        <w:rPr/>
        <w:t>Ⱕ</w:t>
      </w:r>
      <w:r>
        <w:rPr/>
        <w:t>浙䘶䔥垡쉷慗䫎⵭숰晞恒</w:t>
      </w:r>
      <w:r>
        <w:rPr/>
        <w:t>ꥍ</w:t>
      </w:r>
      <w:r>
        <w:rPr/>
        <w:t>凂庵뇂輻矂</w:t>
      </w:r>
      <w:r>
        <w:rPr/>
        <w:t>ⲡ</w:t>
      </w:r>
      <w:r>
        <w:rPr/>
        <w:t>ꔮ⭄</w:t>
      </w:r>
      <w:r>
        <w:rPr/>
        <w:t>盂歵Ⓜ睴ㄶ欳</w:t>
      </w:r>
      <w:r>
        <w:rPr/>
        <w:t>⡱</w:t>
      </w:r>
      <w:r>
        <w:rPr/>
        <w:t>禩唲呰揂딷䕘嫎꥾</w:t>
      </w:r>
      <w:r>
        <w:rPr/>
        <w:t>Ⳃ</w:t>
      </w:r>
      <w:r>
        <w:rPr/>
        <w:t>䬳䑘䝮⹍쵡䅡␣╘倭</w:t>
      </w:r>
      <w:r>
        <w:rPr/>
        <w:t>ⵂ</w:t>
      </w:r>
      <w:r>
        <w:rPr/>
        <w:t>䏂䥬旍碵</w:t>
      </w:r>
      <w:r>
        <w:rPr/>
        <w:t>ꤲ</w:t>
      </w:r>
      <w:r>
        <w:rPr/>
        <w:t>颬⮩꺘頮⸰璏䱥쵄凂员永頴숸㡬曍㭱ꥯ⭫才癈쎬썱盂潶⼮兣塅䣂卷깬⍄䌦幰塴썃䖿硳敾䛃㍧幟䅖睐㭪⩄氱숦</w:t>
      </w:r>
      <w:r>
        <w:rPr/>
        <w:t>Ⱕ</w:t>
      </w:r>
      <w:r>
        <w:rPr/>
        <w:t>䅡⽁묪䉩永䈳㜰㚩乣卞睐㉳窡䌭堬敘견䍱䑞㶏噫勂伪禥썮숦瑧䷍呲村潉♃楇ꄸ啇묫捒廂飂쉦㝅娱㬪쉐녷㕬厘쉒汮䡴⤣攮辡冥</w:t>
      </w:r>
    </w:p>
    <w:p>
      <w:pPr>
        <w:pStyle w:val="PreformattedText"/>
        <w:bidi w:val="0"/>
        <w:spacing w:before="0" w:after="0"/>
        <w:jc w:val="left"/>
        <w:rPr/>
      </w:pPr>
      <w:r>
        <w:rPr/>
        <w:t>⢏</w:t>
      </w:r>
      <w:r>
        <w:rPr/>
        <w:t>䭏瓍䡹쉀㉳䐯슘䜳飍쉯㝌⵨敆ヂ싂泂쉎䝬磂쉨갺䪩怭걯╁氷塶㒏参穃䩁璣梱⵴⹰㡲渹栨싍暣䡔塙婱췍剸䭡䁊⛃쉫⪬睨坲婊梏䡗婪䭭拃</w:t>
      </w:r>
      <w:r>
        <w:rPr/>
        <w:t>⢿</w:t>
      </w:r>
      <w:r>
        <w:rPr/>
        <w:t>칔䘩砲即⪏㕀挵촯칃㑢</w:t>
      </w:r>
      <w:r>
        <w:rPr/>
        <w:t>ⵋ</w:t>
      </w:r>
      <w:r>
        <w:rPr/>
        <w:t>煋游⭸㭸쵠匵⹸컂쉖䝆㭩㪮㉵싂㵆奠坥撮␻䠮瑎㮵䱋擂▻㤪牏湱⽫</w:t>
      </w:r>
      <w:r>
        <w:rPr/>
        <w:t>ꤽ</w:t>
      </w:r>
      <w:r>
        <w:rPr/>
        <w:t>轑稨题剒숦</w:t>
      </w:r>
      <w:r>
        <w:rPr/>
        <w:t>ⵌ</w:t>
      </w:r>
      <w:r>
        <w:rPr/>
        <w:t>春癪昬숺쉗嚩넫垡⨦②쉉歷㪿䜪㜊漭긴䕞㛂䲮均쎘⻂㭈⪿딫䯂쉮瑄坚ꍁ殣煹츯氰䈸䢿䕨䭵祙绂춘㕙䄻偫컃걂毂摹䙈⾱䵋䨳器㓎㵉</w:t>
      </w:r>
      <w:r>
        <w:rPr/>
        <w:t>⣂</w:t>
      </w:r>
      <w:r>
        <w:rPr/>
        <w:t>颏⍌単临䨲傥焳伶捈昩䀬厡顗剥</w:t>
      </w:r>
      <w:r>
        <w:rPr/>
        <w:t>ꖿ</w:t>
      </w:r>
      <w:r>
        <w:rPr/>
        <w:t>䞻㍱⥤땨쉖⥘♗</w:t>
      </w:r>
      <w:r>
        <w:rPr/>
        <w:t>ⷂ</w:t>
      </w:r>
      <w:r>
        <w:rPr/>
        <w:t>㙔搤싎╾浪轃婵䝏久䎱呬殿眰偭쉂慤䧂䝂渶쉚쉇垩欪ꄦ㡂췃⬦㕡숯倪輴弽轷▏牎繎</w:t>
      </w:r>
      <w:r>
        <w:rPr/>
        <w:t>ꦣ</w:t>
      </w:r>
      <w:r>
        <w:rPr/>
        <w:t>쉕䜯䀰揍ぐ걦夬</w:t>
      </w:r>
      <w:r>
        <w:rPr/>
        <w:t>ꤱ</w:t>
      </w:r>
      <w:r>
        <w:rPr/>
        <w:t>⻂噡걌嗂</w:t>
      </w:r>
      <w:r>
        <w:rPr/>
        <w:t>ⵂ┷</w:t>
      </w:r>
      <w:r>
        <w:rPr/>
        <w:t>牦ꍒ碣恱ꎬ楷⩁쵎</w:t>
      </w:r>
      <w:r>
        <w:rPr/>
        <w:t>ꔻ</w:t>
      </w:r>
      <w:r>
        <w:rPr/>
        <w:t>컂桅祵堫㦣樤</w:t>
      </w:r>
      <w:r>
        <w:rPr/>
        <w:t>ꥅ⭄</w:t>
      </w:r>
      <w:r>
        <w:rPr/>
        <w:t>玘䡫㐫䉙㉙稪㥕䠬椽墩浵夤愴ꌺ뇎瑭㉀睔䵔ぃ䛂呤겮え</w:t>
      </w:r>
      <w:r>
        <w:rPr/>
        <w:t>ꕒ</w:t>
      </w:r>
      <w:r>
        <w:rPr/>
        <w:t>㨵愨ㅧ眮싂▬䝫</w:t>
      </w:r>
      <w:r>
        <w:rPr/>
        <w:t>ꥍ</w:t>
      </w:r>
      <w:r>
        <w:rPr/>
        <w:t>싂␥䈲</w:t>
      </w:r>
      <w:r>
        <w:rPr/>
        <w:t>⣂</w:t>
      </w:r>
      <w:r>
        <w:rPr/>
        <w:t>䉏썌䕰땹懂</w:t>
      </w:r>
      <w:r>
        <w:rPr/>
        <w:t>⡸Ⱨ</w:t>
      </w:r>
      <w:r>
        <w:rPr/>
        <w:t>卄牪ㆬ☺䐦쉓偱쉵懂当䡞㍙㠦奢焮</w:t>
      </w:r>
      <w:r>
        <w:rPr/>
        <w:t>ⳍ</w:t>
      </w:r>
      <w:r>
        <w:rPr/>
        <w:t>く믂쉣⭘㓎恂녪䩥〮摆剚㩴쉒湹쉱㉆㡲咣⌬欳兀哂╡䳂勂㉀渻놩䡰榿걊璏祹</w:t>
      </w:r>
      <w:r>
        <w:rPr/>
        <w:t>⵰⵾</w:t>
      </w:r>
      <w:r>
        <w:rPr/>
        <w:t>㚩睳略䙗썸圤ꌻ拂㵵犡帺㮻㵮쉤獺亣愨獢磂⹔㝅婚䵞숬쉑抮</w:t>
      </w:r>
      <w:r>
        <w:rPr/>
        <w:t>⡰</w:t>
      </w:r>
      <w:r>
        <w:rPr/>
        <w:t>뽮纮慗昫⨰䙬슡⍉㑎뽕瓂ㄤ攥势穥田뽭䗂캻</w:t>
      </w:r>
      <w:r>
        <w:rPr/>
        <w:t>ꗃ</w:t>
      </w:r>
      <w:r>
        <w:rPr/>
        <w:t>컂睐浩㋂쉣┪♌쎡䖏슘䑦╎㍅걆䕃쉌㋂䁳恴眳쉩⽠犻㥺녋㘦坄</w:t>
      </w:r>
      <w:r>
        <w:rPr/>
        <w:t>ꦿ⩂</w:t>
      </w:r>
      <w:r>
        <w:rPr/>
        <w:t>䌪流</w:t>
      </w:r>
      <w:r>
        <w:rPr/>
        <w:t>ⵀ</w:t>
      </w:r>
      <w:r>
        <w:rPr/>
        <w:t>㯍常꺬㜣뾩䙤噞甤兵☸┱䩳</w:t>
      </w:r>
      <w:r>
        <w:rPr/>
        <w:t>⡐</w:t>
      </w:r>
      <w:r>
        <w:rPr/>
        <w:t>渷숫믂櫂⫂</w:t>
      </w:r>
      <w:r>
        <w:rPr/>
        <w:t>⠯</w:t>
      </w:r>
      <w:r>
        <w:rPr/>
        <w:t>煞穭䦩㭣䨲砬僂乗梩弰䯍憱睳彪瑒楂潈녣廂願倣䝑愬⧂䔤䁦湬㗍䐱晪侘匦䌷⸣뭈繯쉱横檡爵딻⩳斮슬極췂㒱ꥶꍫ䩭恚㪩灵夦湳⒮뭧垿咥碻䑶㍏癡⌵⫂슻⚡촳슣츫牄唴䐸칕</w:t>
      </w:r>
      <w:r>
        <w:rPr/>
        <w:t>ꦿ</w:t>
      </w:r>
      <w:r>
        <w:rPr/>
        <w:t>唦琬睲抮㠻㍶⽱</w:t>
      </w:r>
      <w:r>
        <w:rPr/>
        <w:t>⡫</w:t>
      </w:r>
      <w:r>
        <w:rPr/>
        <w:t>捉쎱⭞塎係걈썇厘璡㑐嘯㉚녗䌺敲彗輤搦⍔洷ꌬ䥘쉕쉀䅨爪⪘䁨㍋깦轾飂⥖戤慆助⍬奓䱆疻怭쉣⼻搰橲╭繬復묪灭䙂⩋䟂㜸䊘〯⽀㥭썍㑭坰凂琮洽ꄫ匮个䆵䕫</w:t>
      </w:r>
      <w:r>
        <w:rPr/>
        <w:t>Ⲯ</w:t>
      </w:r>
      <w:r>
        <w:rPr/>
        <w:t>獉啭轲幵頯⍔彈ㅎ窏恅䉸⽢繮楑⵳㜣窻캥䡤愲祲禣㠲㙖歐촫⍨╹䑆㐣䠻橕氊⥤掿禩穱砦ꍈ쏃嗂嚡惂穂⺥卖갪ㅲ䈴渫숯슩煇焸䁴츱䝀꺵歙栮ㅸ湌煕䙺桫慴坌쌱攪熩㮩䲮咡昺瑎浬䋂睄⩫═敖癇▏活䍢捧䡆䶥䙀刵呥硯䷂䱟䦘䵓ꅊ숮㝘䨱愫⾣佉</w:t>
      </w:r>
      <w:r>
        <w:rPr/>
        <w:t>ⵖ</w:t>
      </w:r>
      <w:r>
        <w:rPr/>
        <w:t>䈫旂㍚昴晀䃂쉭䙪輨匨</w:t>
      </w:r>
      <w:r>
        <w:rPr/>
        <w:t>⡈┹</w:t>
      </w:r>
      <w:r>
        <w:rPr/>
        <w:t>䣂䌭싂㝦ꆵ兡眵轞</w:t>
      </w:r>
      <w:r>
        <w:rPr/>
        <w:t>ꥂ⩑</w:t>
      </w:r>
      <w:r>
        <w:rPr/>
        <w:t>圬杞塇쉖숪嚵呓䁄戨嘷拂弫桬夥煯ぉ땹啲싂ꥶ犡䞵癗䴩⸮썷禡</w:t>
      </w:r>
      <w:r>
        <w:rPr/>
        <w:t>ꖿ</w:t>
      </w:r>
      <w:r>
        <w:rPr/>
        <w:t>恁䡺㍬祓䌺쉴癷珂㭸䍱㆏㡳쉎䐭珂⽟┪䍚걄嘻묻恸囂칕</w:t>
      </w:r>
      <w:r>
        <w:rPr/>
        <w:t>ⷃ</w:t>
      </w:r>
      <w:r>
        <w:rPr/>
        <w:t>具係恨놩晭䩸泂㌱䝉쉟䲡䉢浶┮哂塪䑴싍⩾䩙偂</w:t>
      </w:r>
      <w:r>
        <w:rPr/>
        <w:t>ꕘ</w:t>
      </w:r>
      <w:r>
        <w:rPr/>
        <w:t>匯쉁猥顇㋂潉뭨♤妩䍗䬮中⿎愺䯂升湣噃싍污⍑顡潆䤽묺ㆬ樹⧍⽶䱦杖쉃쉋滂瑌㋎平⸪稴幈땵瓂슥쉢숬숫䏎帷␰숱沩쉁圯썘⸬琰湠╍愽♑⭖敉㉦灧潾横瀺쉢⭧쉤㕰슩則㙘轷檱彞特</w:t>
      </w:r>
      <w:r>
        <w:rPr/>
        <w:t>ꕦ</w:t>
      </w:r>
      <w:r>
        <w:rPr/>
        <w:t>䠬슻⻂剳彃깯剮⸻☻线摕ヂ慌癧䶮䬰幫啢㨦敢渨녎手曎朦䴵⬥囍晇㍾츲潅⼥猪䍑楎匳</w:t>
      </w:r>
      <w:r>
        <w:rPr/>
        <w:t>⡙</w:t>
      </w:r>
      <w:r>
        <w:rPr/>
        <w:t>ⵎ</w:t>
      </w:r>
      <w:r>
        <w:rPr/>
        <w:t>곎㩥䨥掣㮱恥뿂噰掩嫂㑟䭰竂싂硋殿牵䐪朽斩穡</w:t>
      </w:r>
      <w:r>
        <w:rPr/>
        <w:t>ꕰ</w:t>
      </w:r>
      <w:r>
        <w:rPr/>
        <w:t>殥吩숵⽤歫轥䍰娰슘漰敧싂橆页悘擂䳍⑯扯摞䵕뗂扏⵾⽑䥭䰮䘴塡쉖</w:t>
      </w:r>
      <w:r>
        <w:rPr/>
        <w:t>Ⱓ</w:t>
      </w:r>
      <w:r>
        <w:rPr/>
        <w:t>婉췂敀䌪氪⏂䭑곂⭕⵵態㕞拂佧眳痃쉩殩╹⛍䭰䠫惂匴㑁㕞㇍ꥰ⾩</w:t>
      </w:r>
      <w:r>
        <w:rPr/>
        <w:t>ꦣ</w:t>
      </w:r>
      <w:r>
        <w:rPr/>
        <w:t>䣂뽎⩩枵㵉挣䩫恨쉮慄걪晰牲䧍뼲昪</w:t>
      </w:r>
      <w:r>
        <w:rPr/>
        <w:t>ꕸ</w:t>
      </w:r>
      <w:r>
        <w:rPr/>
        <w:t>㑓滂⑵〉⹅挦㑵啮橳⩩砺扟洴娻䑅奸眽㐽숸쉫恊穙녌䨭㜤娫稣挶汚䙴測⾥䕇䱅</w:t>
      </w:r>
      <w:r>
        <w:rPr/>
        <w:t>Ⳃ⫂</w:t>
      </w:r>
      <w:r>
        <w:rPr/>
        <w:t>䧂汨楪疩䉈㵟损䕙䈴幪摖䰩壂汔숲쉷囂顣슡䉸뭎뿂☹⥆䴪⥤</w:t>
      </w:r>
      <w:r>
        <w:rPr/>
        <w:t>ⵈ</w:t>
      </w:r>
      <w:r>
        <w:rPr/>
        <w:t>歳⏂㝲䍨抻슿究㥪牟恲䭇剶楷泂朲껂ꇂ㭒夻䕭ꍢ쉀</w:t>
      </w:r>
      <w:r>
        <w:rPr/>
        <w:t>ꤥ</w:t>
      </w:r>
      <w:r>
        <w:rPr/>
        <w:t>ꄦ쉘슘懂녡</w:t>
      </w:r>
      <w:r>
        <w:rPr/>
        <w:t>ꕴ</w:t>
      </w:r>
      <w:r>
        <w:rPr/>
        <w:t>䥂䁀썕檵녫썞㌵딮㙬쉔</w:t>
      </w:r>
      <w:r>
        <w:rPr/>
        <w:t>ⵧ</w:t>
      </w:r>
      <w:r>
        <w:rPr/>
        <w:t>⿂슏䩐捃捀欤椰橤춻넨⩦㏍弭슥䙮⥒쉁爪노囂♀㠮숊繁樣唸焦䲵뭊塪輫칤걱㛂䎮礱⩈慕唱䡌辡䳂棂磎愪乖䣂獠걇顪⥸슻梩숻䔤冿㚩쌨쉴朶쉵⤩㒡깃䑮䐻쉐昪戽瑶欰煘懂祇嫂╚䁧癁㜯縲⹉␦췃圯䬷쉗䏂啒懃忎娪㤥牾㷂樵</w:t>
      </w:r>
      <w:r>
        <w:rPr/>
        <w:t>ⰱ</w:t>
      </w:r>
      <w:r>
        <w:rPr/>
        <w:t>楎㉌恋姂䡀⍭뭚攬숹츪乌伱⩺湘</w:t>
      </w:r>
      <w:r>
        <w:rPr/>
        <w:t>⡆</w:t>
      </w:r>
      <w:r>
        <w:rPr/>
        <w:t>㵬䜭╔떏䁬㧂浐䘩䯂兰䜸㢩칚䴦</w:t>
      </w:r>
      <w:r>
        <w:rPr/>
        <w:t>ⶩ</w:t>
      </w:r>
      <w:r>
        <w:rPr/>
        <w:t>楑轆䄦슘顩ꄤ㑕넵뽁䆩杶⎡睩橋숮땘皘敕ꅪ쉰</w:t>
      </w:r>
      <w:r>
        <w:rPr/>
        <w:t>ꥃ</w:t>
      </w:r>
      <w:r>
        <w:rPr/>
        <w:t>䖬慬⽇㥾Ⓜ㆘啟ꅓ揂汥乤绂⽡뼨䣂ꍑ숴㵮橺숣㨺怵</w:t>
      </w:r>
      <w:r>
        <w:rPr/>
        <w:t>ⴳ</w:t>
      </w:r>
      <w:r>
        <w:rPr/>
        <w:t>欲㖮㍷浇⯂䜥皣싂췂㭘㕅沩傩䩅쉚櫎佦ㅠ卲⍈ꍶ쉫쵏眶秂㙇繢剘⍋䍆冡䝦剃슩䬥䭚쉥哂</w:t>
      </w:r>
      <w:r>
        <w:rPr/>
        <w:t>⡫</w:t>
      </w:r>
      <w:r>
        <w:rPr/>
        <w:t>ㅭ㷃╰⭹쉥䄣썈㡱䋂楩橁㧂偔㵵磂汗呶묳橧녓쏂싂䥎卭䁅摘㵺凂瓂䅟</w:t>
      </w:r>
      <w:r>
        <w:rPr/>
        <w:t>ⷂ</w:t>
      </w:r>
      <w:r>
        <w:rPr/>
        <w:t>ꆿ桫睢䩤敟共槂櫂쉯㵒㈪栴疮幅株瑨套䍾顺땘숮䁒䩷</w:t>
      </w:r>
      <w:r>
        <w:rPr/>
        <w:t>ꖏ</w:t>
      </w:r>
      <w:r>
        <w:rPr/>
        <w:t>䕩쉉斱썭剩搭卧儬穯ꍭ刦슬縥启쉖</w:t>
      </w:r>
      <w:r>
        <w:rPr/>
        <w:t>꤬</w:t>
      </w:r>
      <w:r>
        <w:rPr/>
        <w:t>摃㔷硾⥀晙瑙㪻</w:t>
      </w:r>
      <w:r>
        <w:rPr/>
        <w:t>⠹</w:t>
      </w:r>
      <w:r>
        <w:rPr/>
        <w:t>䶮뭕轙쵁睲건㕥숬潭㨥䵳숶┨湊쉧灞朽㕐㣍숷쉡う丽噙瘨쉨㣂亵楂亩ꥲ顂딪⑊秂뭁츬恪㤰㛂㕴㙄扑楪槂瞣䭕⿎</w:t>
      </w:r>
      <w:r>
        <w:rPr/>
        <w:t>⡙</w:t>
      </w:r>
      <w:r>
        <w:rPr/>
        <w:t>숣䨱ꌲ损䃂暡睷쉃☶椥祅奩슣㮬烂丮⨽倨媡囂㡨슻싂焮</w:t>
      </w:r>
      <w:r>
        <w:rPr/>
        <w:t>ⷂ</w:t>
      </w:r>
      <w:r>
        <w:rPr/>
        <w:t>䩁슩唸㯂⌶焺捈쉕獄ꍁꅚ啐潊ꥠ㠹愬䳂␨㮡丫싂쉏桕㮱佑싂㕗곂㏃쵄㫂愭㋃唳榬〶쉸쉂晀㪣睲⍐繂燂썔拂넽</w:t>
      </w:r>
      <w:r>
        <w:rPr/>
        <w:t>ꗂ</w:t>
      </w:r>
      <w:r>
        <w:rPr/>
        <w:t>⡑</w:t>
      </w:r>
      <w:r>
        <w:rPr/>
        <w:t>璏湣䅆⨹☽㬹昱嘤㡟㘥</w:t>
      </w:r>
      <w:r>
        <w:rPr/>
        <w:t>ꔶ</w:t>
      </w:r>
      <w:r>
        <w:rPr/>
        <w:t>⡾</w:t>
      </w:r>
      <w:r>
        <w:rPr/>
        <w:t>쉰皻偕ꅷ</w:t>
      </w:r>
      <w:r>
        <w:rPr/>
        <w:t>ⱘ╴⠵⩈</w:t>
      </w:r>
      <w:r>
        <w:rPr/>
        <w:t>灘뼤㉅⹴潱轢싎껂␴潗撣棍瘶䥱瞘瞡摺䆥怣</w:t>
      </w:r>
      <w:r>
        <w:rPr/>
        <w:t>ꖏ</w:t>
      </w:r>
      <w:r>
        <w:rPr/>
        <w:t>숽刭䖵帶㭗⩩稲顒沩欰嘩ꆬ⿂㊣瑇呯㍖栱䪡㡒⤹䏍毂ꏂ◂Ⓕ务ば䩶潬䏍未</w:t>
      </w:r>
      <w:r>
        <w:rPr/>
        <w:t>⠬</w:t>
      </w:r>
      <w:r>
        <w:rPr/>
        <w:t>뽃敕痂楖놮杤瘳⎿땋乮</w:t>
      </w:r>
      <w:r>
        <w:rPr/>
        <w:t>Ɒ</w:t>
      </w:r>
      <w:r>
        <w:rPr/>
        <w:t>兢潠촽䔸㵰䱔䂮啪䕣◂♋땭숰滂䐪뽇堯咩쉟㞘⥅砷〤狂幹䩐繠⹐坖〻獍䱰旍潍䙭㝥䟃⪏獤㌊婂㷂窿</w:t>
      </w:r>
      <w:r>
        <w:rPr/>
        <w:t>꧂</w:t>
      </w:r>
      <w:r>
        <w:rPr/>
        <w:t>㈺䱓숥쉡슮䕫ꄨ쉫燃横슮序쵔涩숥␯䉆⽱卵呪♡獊俎싂쉍奏佮暵顔⮮璘䕅㛂쉳磂䧂東㬳殱輪</w:t>
      </w:r>
      <w:r>
        <w:rPr/>
        <w:t>ꤪ</w:t>
      </w:r>
      <w:r>
        <w:rPr/>
        <w:t>瑧浡噋ꅦ</w:t>
      </w:r>
      <w:r>
        <w:rPr/>
        <w:t>ꕫ</w:t>
      </w:r>
      <w:r>
        <w:rPr/>
        <w:t>䔪徵㙟敆쉫䪬숴傡䕓繸썹焽燂柂ꥵ䱑礪䑴啒걭⸪숥颱彲傩佩㴪╙┭兇⭣쉪夸㵟卤唱帮⪵⩤⥮乶砯㩠桷</w:t>
      </w:r>
      <w:r>
        <w:rPr/>
        <w:t>ꥏ</w:t>
      </w:r>
      <w:r>
        <w:rPr/>
        <w:t>癲卲瀨䚏걋牥쉑슬墣䫂曂☷が正곂线乓㝓ㄭ㘭桐参奓䝾䫂慵䁵습ꆥ迍挣噭瑞⫂㊏㡧㵱氻䝑儥쉷⑴割慎奔넲⥕䛂沏</w:t>
      </w:r>
      <w:r>
        <w:rPr/>
        <w:t>⠲</w:t>
      </w:r>
      <w:r>
        <w:rPr/>
        <w:t>偱燂毂ꅆ夲䅢戵</w:t>
      </w:r>
      <w:r>
        <w:rPr/>
        <w:t>ⷂ</w:t>
      </w:r>
      <w:r>
        <w:rPr/>
        <w:t>兦恵ꌯ敪咥䛂㘷欻䐣攴⍸搭⫂썷氲㯂⑰扈숪ꌮ㴹矂䴣䡕兮頤䠰扲뽕顲⛂皱숫偅个风䂥䔹</w:t>
      </w:r>
      <w:r>
        <w:rPr/>
        <w:t>꧂ꔪ</w:t>
      </w:r>
      <w:r>
        <w:rPr/>
        <w:t>⽵御攦卓庬썰摵깰ㄱ⍬㔪㧂䩃쉘况䝃穱</w:t>
      </w:r>
      <w:r>
        <w:rPr/>
        <w:t>ꕧ</w:t>
      </w:r>
      <w:r>
        <w:rPr/>
        <w:t>걆쉇쉫懃幘쉋</w:t>
      </w:r>
      <w:r>
        <w:rPr/>
        <w:t>ⰴ</w:t>
      </w:r>
      <w:r>
        <w:rPr/>
        <w:t>捑洱奆</w:t>
      </w:r>
      <w:r>
        <w:rPr/>
        <w:t>ⴵ</w:t>
      </w:r>
      <w:r>
        <w:rPr/>
        <w:t>㫍☤噯慕땞땟싂⩙</w:t>
      </w:r>
      <w:r>
        <w:rPr/>
        <w:t>꧍</w:t>
      </w:r>
      <w:r>
        <w:rPr/>
        <w:t>煾氮쉖깧♙䎩竍⧂珃涩搤䙉</w:t>
      </w:r>
      <w:r>
        <w:rPr/>
        <w:t>ꦱ</w:t>
      </w:r>
      <w:r>
        <w:rPr/>
        <w:t>獾縥椹츲숳ぁ年㯂쉂䃂칥梱㡓쉒啇䙤怪䩞䴥</w:t>
      </w:r>
      <w:r>
        <w:rPr/>
        <w:t>Ⲭ</w:t>
      </w:r>
      <w:r>
        <w:rPr/>
        <w:t>呓丬갻昨캏㩙玱䔹挴䙠ꍥ繕卙墣䋂㌽䝀汴㪥傿徘㭏쉰澣⬩䖡稶旂⫎쉉塴柂ꥦ桱㡙疏꥙</w:t>
      </w:r>
      <w:r>
        <w:rPr/>
        <w:t>꥟</w:t>
      </w:r>
      <w:r>
        <w:rPr/>
        <w:t>繙浗㯎ㅏ暵へ묫倩癬㞬忎䮱䍚師炻幄䥢⼮⼹塘偬庩⭤䴮剋ꅟ㥨廂ꄰ⮩쉧挴䕓䀵</w:t>
      </w:r>
      <w:r>
        <w:rPr/>
        <w:t>꧍⨴</w:t>
      </w:r>
      <w:r>
        <w:rPr/>
        <w:t>싂쉃䠽㭈汶뮣旂䒮嚘飃瑏倳㷍睉䩣</w:t>
      </w:r>
      <w:r>
        <w:rPr/>
        <w:t>ⱔ</w:t>
      </w:r>
      <w:r>
        <w:rPr/>
        <w:t>쵰奋氪揂쵃欪潠쉭놣</w:t>
      </w:r>
      <w:r>
        <w:rPr/>
        <w:t>ⷂ</w:t>
      </w:r>
      <w:r>
        <w:rPr/>
        <w:t>㉀</w:t>
      </w:r>
      <w:r>
        <w:rPr/>
        <w:t>ꤱ</w:t>
      </w:r>
      <w:r>
        <w:rPr/>
        <w:t>써浸堦奩梵䬨㭓㙄ㅁ轁焬㑥㑚땊⑮ㅾ兦䣂瀷嘤顺溡␣⪮⩾扣䭄䵱숻伪页怱쉐湳䀶睹쉒쉺摳㥇㭎쉾穋啯縩㜲╏磂悩帩㐴싂⩪浇轴쉰䰫牋㣂㡗桉懂礵搪㍾坬⪩쉁㘶䕬</w:t>
      </w:r>
      <w:r>
        <w:rPr/>
        <w:t>Ⳃ☦</w:t>
      </w:r>
      <w:r>
        <w:rPr/>
        <w:t>へꅶ內♱㋂縸朤䭂숪卺㝳䐸⬵栨瑷皘ꇂ쌳㭗쉉숤坈竍싂恕⩐㏂瓂瀣奾䁘㝐兒ꅧ㎘䨺秂灬</w:t>
      </w:r>
      <w:r>
        <w:rPr/>
        <w:t>ꕔ</w:t>
      </w:r>
      <w:r>
        <w:rPr/>
        <w:t>梩⮡넪忍䅌㐱슣焻촵</w:t>
      </w:r>
      <w:r>
        <w:rPr/>
        <w:t>ꖻ</w:t>
      </w:r>
      <w:r>
        <w:rPr/>
        <w:t>䲘⹩呢楕</w:t>
      </w:r>
      <w:r>
        <w:rPr/>
        <w:t>Ⳃ</w:t>
      </w:r>
      <w:r>
        <w:rPr/>
        <w:t>츭輷䯃⤪㫂싂䡧痂뽁㑄䉓塔</w:t>
      </w:r>
      <w:r>
        <w:rPr/>
        <w:t>ꤽ</w:t>
      </w:r>
      <w:r>
        <w:rPr/>
        <w:t>慟橗䅏걖祘썀숊欷ㆻ</w:t>
      </w:r>
      <w:r>
        <w:rPr/>
        <w:t>⣂⥦</w:t>
      </w:r>
      <w:r>
        <w:rPr/>
        <w:t>묯쉵␣栫䋍㠤睁</w:t>
      </w:r>
      <w:r>
        <w:rPr/>
        <w:t>ⶵ</w:t>
      </w:r>
      <w:r>
        <w:rPr/>
        <w:t>爣㖘ꍢ䭆㭾䟂</w:t>
      </w:r>
      <w:r>
        <w:rPr/>
        <w:t>ⰵ</w:t>
      </w:r>
      <w:r>
        <w:rPr/>
        <w:t>浘㥎</w:t>
      </w:r>
      <w:r>
        <w:rPr/>
        <w:t>꧂┽</w:t>
      </w:r>
      <w:r>
        <w:rPr/>
        <w:t>煰걩洩숤䰣⺱㍀獠숵殱䇂殣쉑⎱瘻⦘ꍟ㦵충숫</w:t>
      </w:r>
      <w:r>
        <w:rPr/>
        <w:t>ꗎ</w:t>
      </w:r>
      <w:r>
        <w:rPr/>
        <w:t>硒숣췂伭쉁係쉘㯂〻격쉑穾䤮摄〮ぃ桢濂玬剧乙祥唰⼪싂</w:t>
      </w:r>
      <w:r>
        <w:rPr/>
        <w:t>⢵♬</w:t>
      </w:r>
      <w:r>
        <w:rPr/>
        <w:t>꥓</w:t>
      </w:r>
      <w:r>
        <w:rPr/>
        <w:t>ꌳ슩ꆿ칇偰</w:t>
      </w:r>
      <w:r>
        <w:rPr/>
        <w:t>ꤤ⥄</w:t>
      </w:r>
      <w:r>
        <w:rPr/>
        <w:t>䡏뭊䩳쉐爽㩶䝥煋樻␯扖仃檩砲㈦썏壂⨩扞硫慌싂㌻頺佾ㄻ溘쉉梻䟂䉦☹杆癤쉖在춏♅䅋뾬琭卹㞘奤繴湑佞䙘싂ꥴ㙤䍲沿칓煅杍傣</w:t>
      </w:r>
      <w:r>
        <w:rPr/>
        <w:t>ꥀ</w:t>
      </w:r>
      <w:r>
        <w:rPr/>
        <w:t>恤슥뮣弽偓䨳넱캱㴲뽨싂男</w:t>
      </w:r>
      <w:r>
        <w:rPr/>
        <w:t>⣃</w:t>
      </w:r>
      <w:r>
        <w:rPr/>
        <w:t>娪洭慳㈦楖㡩㜳卺潟거汃剳㙎䑅썖嚏ㅢ썅썀⭁Ⓜ쉭㖏堰⩠ぁ檡䐶㜫轕믃婲㩧쉟帮䭘䑎塠䥶㭤㍉깟ꍘ䬸恸㘷吮䝪쉅䁤假猵쉓숽焤쉘ꅗ杮绂䩘暮㈻犮棂㉣⑋䬰⭑祴朥⍑</w:t>
      </w:r>
      <w:r>
        <w:rPr/>
        <w:t>ⷂ</w:t>
      </w:r>
      <w:r>
        <w:rPr/>
        <w:t>쉵</w:t>
      </w:r>
      <w:r>
        <w:rPr/>
        <w:t>ⱉ</w:t>
      </w:r>
      <w:r>
        <w:rPr/>
        <w:t>繢걘恪⨨猳ꥠ伤㝎扃爲㝀哂瞿뽬唪슬㉲摶⽆</w:t>
      </w:r>
      <w:r>
        <w:rPr/>
        <w:t>ꤷ</w:t>
      </w:r>
      <w:r>
        <w:rPr/>
        <w:t>㍌琺ꄪ⌣稻癐煦싂䬵䵴䥩┣ꅬ쉦깦祹厏걡硄츮报䦡뭇☪怨䞬䉊䴲㷂⼲嫂ꍥ썄娹卋㴰쉳浖㞩묩믂썱儩剑卾輰</w:t>
      </w:r>
      <w:r>
        <w:rPr/>
        <w:t>⡕</w:t>
      </w:r>
      <w:r>
        <w:rPr/>
        <w:t>汃煟瑅悥⑩瑐⨯旃牍櫃数䪿⾻汴涏</w:t>
      </w:r>
      <w:r>
        <w:rPr/>
        <w:t>ⵙ</w:t>
      </w:r>
      <w:r>
        <w:rPr/>
        <w:t>싂爷禩ꥧ飂걨</w:t>
      </w:r>
      <w:r>
        <w:rPr/>
        <w:t>Ⲯ</w:t>
      </w:r>
      <w:r>
        <w:rPr/>
        <w:t>坨⾏䉑ꌩ佺⍯朣ꥸ強㬺쉌싍姂橩ꍖ䚬磃⼪갩싂쉂剨녏䁮䋂쉫ㄦ쉴껂㩅彐</w:t>
      </w:r>
      <w:r>
        <w:rPr/>
        <w:t>ꕙ</w:t>
      </w:r>
      <w:r>
        <w:rPr/>
        <w:t>䍉恣庣</w:t>
      </w:r>
      <w:r>
        <w:rPr/>
        <w:t>ⱎ</w:t>
      </w:r>
      <w:r>
        <w:rPr/>
        <w:t>㊏䢱敘墡嘨槂츯皮旂版꺥晅䝮乥숫炘桘㡃슻쵮壂⼽㒮</w:t>
      </w:r>
      <w:r>
        <w:rPr/>
        <w:t>⠪</w:t>
      </w:r>
      <w:r>
        <w:rPr/>
        <w:t>却飂兣㐮捅쉫奾亮쉡䭷幮ꏂ</w:t>
      </w:r>
      <w:r>
        <w:rPr/>
        <w:t>ⴺ</w:t>
      </w:r>
      <w:r>
        <w:rPr/>
        <w:t>獏杚捵䉀幐扠㩴쉺恤矂䍲矍噺扲䩭䝒徻㤹뼱⤶䏂瑍⍈䩑</w:t>
      </w:r>
      <w:r>
        <w:rPr/>
        <w:t>ꕡ</w:t>
      </w:r>
      <w:r>
        <w:rPr/>
        <w:t>奪ꥸ칖㖻商惂绂吸歺⏃㝳ꎘ異⑲湖</w:t>
      </w:r>
      <w:r>
        <w:rPr/>
        <w:t>ꥒ▱</w:t>
      </w:r>
      <w:r>
        <w:rPr/>
        <w:t>呔뭚捏摵懂䏂暡쉆</w:t>
      </w:r>
      <w:r>
        <w:rPr/>
        <w:t>ꤲ</w:t>
      </w:r>
      <w:r>
        <w:rPr/>
        <w:t>ァ䱑쉴瑗쏂䍟␳慞煎ꌩ剆ꥲ桉⩃㥗眨橢併䩐吻祩㍟恆☽桊</w:t>
      </w:r>
      <w:r>
        <w:rPr/>
        <w:t>ꕎ</w:t>
      </w:r>
      <w:r>
        <w:rPr/>
        <w:t>숮幙㒥┽⩬佉쉭撩슱⮬</w:t>
      </w:r>
      <w:r>
        <w:rPr/>
        <w:t>ⱬ</w:t>
      </w:r>
      <w:r>
        <w:rPr/>
        <w:t>矂慴</w:t>
      </w:r>
      <w:r>
        <w:rPr/>
        <w:t>Ⱳ</w:t>
      </w:r>
      <w:r>
        <w:rPr/>
        <w:t>쉤⥭㞱穈쎩砺㴭債䄤㝄楖⦘ㆥ穟㦣</w:t>
      </w:r>
      <w:r>
        <w:rPr/>
        <w:t>⡍</w:t>
      </w:r>
      <w:r>
        <w:rPr/>
        <w:t>묪㙘숪䭴㞘繹奣⌲䝥䳃狂奡晾</w:t>
      </w:r>
      <w:r>
        <w:rPr/>
        <w:t>ꥆ</w:t>
      </w:r>
      <w:r>
        <w:rPr/>
        <w:t>怣瑤㈨⨊䉀䅔㟂瑨슮⭌擂欦着뽄捴止類礪晃ꥸ匪⺻⥃䑸刭숬㡁꥞働묪슩迂䊩ㄣ㥨⿍㣂滍桕朵扅慺眫噪焽ꍤ厡</w:t>
      </w:r>
      <w:r>
        <w:rPr/>
        <w:t>ꦿ</w:t>
      </w:r>
      <w:r>
        <w:rPr/>
        <w:t>潅걡何䱹璻⯂啦摃捧</w:t>
      </w:r>
      <w:r>
        <w:rPr/>
        <w:t>⠥</w:t>
      </w:r>
      <w:r>
        <w:rPr/>
        <w:t>捎㵟偹㍤㖩썶䱞姂捃湃㉹</w:t>
      </w:r>
      <w:r>
        <w:rPr/>
        <w:t>ⶩ</w:t>
      </w:r>
      <w:r>
        <w:rPr/>
        <w:t>顸⮩쉣䯂㕅弽숴䅴榥싂哂쉡匮╞䛂ィ睭顙烂砺僂ꅮ䄹煆幢繑杌격堫⼫ꎏ⤳眴숭㧍㤲</w:t>
      </w:r>
      <w:r>
        <w:rPr/>
        <w:t>⡴</w:t>
      </w:r>
      <w:r>
        <w:rPr/>
        <w:t>抮쉃氭㭃䙦歪浴뼤朴乪䑞浚걸畡쉚뭳䃎升浓戶太ㅦ▩쉁⌹䨩䫂䅩</w:t>
      </w:r>
      <w:r>
        <w:rPr/>
        <w:t>ꦮ</w:t>
      </w:r>
      <w:r>
        <w:rPr/>
        <w:t>䭕䉲㕓坉縬繺숭㕢剠㨨䠬䳂䙗䑢㡃䍈</w:t>
      </w:r>
      <w:r>
        <w:rPr/>
        <w:t>ꕲ</w:t>
      </w:r>
      <w:r>
        <w:rPr/>
        <w:t>슩⩰昵쉤猫㓂껂儴╪⥥㑧숺䞩㕳彧</w:t>
      </w:r>
      <w:r>
        <w:rPr/>
        <w:t>ꦏ</w:t>
      </w:r>
      <w:r>
        <w:rPr/>
        <w:t>䦬氨乞⽉쉤㵸숰㥹</w:t>
      </w:r>
      <w:r>
        <w:rPr/>
        <w:t>꧂</w:t>
      </w:r>
      <w:r>
        <w:rPr/>
        <w:t>汄儵桳佣佶㙭圪╣쎥숸午兾硋뼯獳繢洰ꌨ䖵昤⹳䄽価䔴䋂稱㇂⼺썤毂녆奎䝰ꆬ祷場仃妩し</w:t>
      </w:r>
      <w:r>
        <w:rPr/>
        <w:t>ꕲ</w:t>
      </w:r>
      <w:r>
        <w:rPr/>
        <w:t>塸縷汍㝹溱墵珂竃敭颻䜯乀</w:t>
      </w:r>
      <w:r>
        <w:rPr/>
        <w:t>ꦩ</w:t>
      </w:r>
      <w:r>
        <w:rPr/>
        <w:t>뼵栲</w:t>
      </w:r>
      <w:r>
        <w:rPr/>
        <w:t>⡪</w:t>
      </w:r>
      <w:r>
        <w:rPr/>
        <w:t>뽚슘쵋偬呧⺩㪵문堤哂䝷㝈掬竃䩋ꍞ쉺칔</w:t>
      </w:r>
      <w:r>
        <w:rPr/>
        <w:t>ꗎ</w:t>
      </w:r>
      <w:r>
        <w:rPr/>
        <w:t>䡹枘슏硠♕䕃㨽㡍쉪땷슏쉗块琪㭷珂煚祴啐㔭</w:t>
      </w:r>
      <w:r>
        <w:rPr/>
        <w:t>ⱇ⑉</w:t>
      </w:r>
      <w:r>
        <w:rPr/>
        <w:t>싂⭭㜻呰址</w:t>
      </w:r>
      <w:r>
        <w:rPr/>
        <w:t>ꥉ</w:t>
      </w:r>
      <w:r>
        <w:rPr/>
        <w:t>頽灑㑞瑒弽껂䵍穹煁숯ꅂ昽⛂㝵䁆傡斣珃楣婢婕⨶</w:t>
      </w:r>
      <w:r>
        <w:rPr/>
        <w:t>ꔦ⏂</w:t>
      </w:r>
      <w:r>
        <w:rPr/>
        <w:t>擂</w:t>
      </w:r>
      <w:r>
        <w:rPr/>
        <w:t>ꕘ꧂</w:t>
      </w:r>
      <w:r>
        <w:rPr/>
        <w:t>啘敢ꍆ⴫瑹싂갤ꄪ柂䅞喩題㘯硌㭲捂塉깭♯硍繱題㉅嘲撥煩䐪츭稯숶祏뽧㒿뼦</w:t>
      </w:r>
      <w:r>
        <w:rPr/>
        <w:t>ꦣ</w:t>
      </w:r>
      <w:r>
        <w:rPr/>
        <w:t>뭷啈㡬䑔䵰佄뮩</w:t>
      </w:r>
      <w:r>
        <w:rPr/>
        <w:t>Ⱟ</w:t>
      </w:r>
      <w:r>
        <w:rPr/>
        <w:t>壂⧎썒쎬䀻</w:t>
      </w:r>
      <w:r>
        <w:rPr/>
        <w:t>ꥂ</w:t>
      </w:r>
      <w:r>
        <w:rPr/>
        <w:t>걣挴顕☸瑂唪硙쉹㉙䥅䐲촶㵀깵恭印⭌唵쉫䪣渲넯偍걮慁쏂넵〰싂</w:t>
      </w:r>
      <w:r>
        <w:rPr/>
        <w:t>ⴶ</w:t>
      </w:r>
      <w:r>
        <w:rPr/>
        <w:t>䜻㉰숤⨽汇넨搹浵䬩䕖彔呏佧䜽</w:t>
      </w:r>
      <w:r>
        <w:rPr/>
        <w:t>ⲿ</w:t>
      </w:r>
      <w:r>
        <w:rPr/>
        <w:t>䫂⩗䛂</w:t>
      </w:r>
      <w:r>
        <w:rPr/>
        <w:t>ꖣꦵ</w:t>
      </w:r>
      <w:r>
        <w:rPr/>
        <w:t>㶣弮꺿娪㟂恙⛂䵒疥睘숴뽊䥉乡䅅治挲쵗♡係뽉⭍浈㩉㡚癮㭫轳㶥䄪爣ꍋ䜭쉠䝐繗칹㑆䵎欭㬯쉤㪣㨵쉣敠轫쏃㡇䜺쌪쉋擂⭶⹒⼱㙄㘯⍒珂⒮焽뿎ꍂ湔圷珃怪㖻ꅙ扳䥰㨥畀偆兑䅰涵䔴㝺㙳䁋欲参獆䡇繳㕌⑫</w:t>
      </w:r>
      <w:r>
        <w:rPr/>
        <w:t>⡅</w:t>
      </w:r>
      <w:r>
        <w:rPr/>
        <w:t>䙐㦻勂䓂晱朮⽂⮩뭲䧂硒佯啋幚報䉡妱妡唊숸ꥣ帮㗎쉸쉕䱁</w:t>
      </w:r>
      <w:r>
        <w:rPr/>
        <w:t>Ɐ</w:t>
      </w:r>
      <w:r>
        <w:rPr/>
        <w:t>䕅쉧恆畤⩬숪㩶䈪㭅䇂怱㞏숹숪偙⥤䜪恐쉖倻昮瘩浶吪憮堺㑸⹉싂周敍䉚슬㑮쉨⻂䙷㕏놣捫䓂쉙晐啨ꥤ繹瘳䝩㑗搩⚩쉘䛂쉞ꄫ泂䁰猺悻娽幆卬扦쉘ꥮ㥅繪䜸强쉋桫⤸䝂姂␱焯此䌪媏⥥焷䇃☵坦乍⨻僂ㅇ渪瀦兑畸㜱縭쉃ꥦ䵳䉯떬灄䢡橄ꄮ頮㤫ぢ⤶⹥䲡⿃洷砱⎵㓂䑟싂㍹彀噶啊䀲⨭䲻睈뭦㕧祊咥⪮䭋䱞歧迂㎬꤮쉥땮辩惂⍗䱂䩹憻㝳獑</w:t>
      </w:r>
      <w:r>
        <w:rPr/>
        <w:t>ⱟ⵨</w:t>
      </w:r>
      <w:r>
        <w:rPr/>
        <w:t>㘰⑙㍂滂⒘埂⍾勂䅗伦㤻썾牐戵슏㕌⏎뭎ꆏ甭땓甯濂欱卣䀲畗⩚⭢ꇂ睑窵栫▿㉔瑙슩ꎥ唨㉹佂塤䰮ぎ幍䡩憬顰亘祔⨸怪䨦⦻䛂檏</w:t>
      </w:r>
      <w:r>
        <w:rPr/>
        <w:t>ꕏ</w:t>
      </w:r>
      <w:r>
        <w:rPr/>
        <w:t>㢵剢묺⑙榡攲䖥⸷硄㴪干슩♈䩋䍂㩀╠</w:t>
      </w:r>
      <w:r>
        <w:rPr/>
        <w:t>ꤨ</w:t>
      </w:r>
      <w:r>
        <w:rPr/>
        <w:t>汳㑐ぎ䍫䀽뮩㭕海畋⤭슡䙣迂쉮佧斘慍㤭⩫氣⸪䱸⭉帪摗싂</w:t>
      </w:r>
      <w:r>
        <w:rPr/>
        <w:t>ꖏ</w:t>
      </w:r>
      <w:r>
        <w:rPr/>
        <w:t>ㅱ㢻剘㦥沱拍䁾琽쉹䅏僂塡稻䉾顪咘╲坨㌤䁱乙ꍆ硠刪숣䕄癅㵚䁖䰹䡾ㄸ⩍䕇썗祤浀楁畄╅⦣㢩煫坐摶딮놩凂슿㭒敩洤䱆ꥲ칹侩瞘橓䔪ㆡ䉏썥⤽て깕捆渹怽㉢慵⩩昶伫幺㈦쉨䉩偑⵵飂倨桲咥㶣</w:t>
      </w:r>
      <w:r>
        <w:rPr/>
        <w:t>ꦻ</w:t>
      </w:r>
      <w:r>
        <w:rPr/>
        <w:t>敦㡕⩍⼮䡐坦扴卅㭄㨺촻䦩眩稲繋╠뭾䍐♘</w:t>
      </w:r>
      <w:r>
        <w:rPr/>
        <w:t>ⵁ╢</w:t>
      </w:r>
      <w:r>
        <w:rPr/>
        <w:t>⡠</w:t>
      </w:r>
      <w:r>
        <w:rPr/>
        <w:t>ⵌ␱</w:t>
      </w:r>
      <w:r>
        <w:rPr/>
        <w:t>쉸⭹繶㉁浖뭷⸳揂煏栱睸</w:t>
      </w:r>
      <w:r>
        <w:rPr/>
        <w:t>꧂⵲</w:t>
      </w:r>
      <w:r>
        <w:rPr/>
        <w:t>娪⾘⩠䭒坾䉔춮瑳⍁䑶嗂慥슿㡂⼮梻䥀晌촰㜽徏湸橧쉀숳神䙪⍰㔣</w:t>
      </w:r>
      <w:r>
        <w:rPr/>
        <w:t>⣂</w:t>
      </w:r>
      <w:r>
        <w:rPr/>
        <w:t>癬䵭ꥡ</w:t>
      </w:r>
      <w:r>
        <w:rPr/>
        <w:t>ꕅ</w:t>
      </w:r>
      <w:r>
        <w:rPr/>
        <w:t>췍癋</w:t>
      </w:r>
      <w:r>
        <w:rPr/>
        <w:t>ꤣ⭶</w:t>
      </w:r>
      <w:r>
        <w:rPr/>
        <w:t>㝇⩔䩕䱳숮⍮䩘㤽䉖㇂㑞숦稪칳㯎煶╓轃싃昶Ⓙ䴫♳䨱吰卩䲥깭湆㥺⺩㍯啳廂圪厘偉슩慰┩쉅䛂</w:t>
      </w:r>
      <w:r>
        <w:rPr/>
        <w:t>⡘</w:t>
      </w:r>
      <w:r>
        <w:rPr/>
        <w:t>䥠㈺颥牫䩶䙊⹏歂</w:t>
      </w:r>
      <w:r>
        <w:rPr/>
        <w:t>ꔫ</w:t>
      </w:r>
      <w:r>
        <w:rPr/>
        <w:t>睧⵭㜴䑳幹숰㮩卺漩拂〲煘凂呇╁滂쉔癱</w:t>
      </w:r>
      <w:r>
        <w:rPr/>
        <w:t>ⱓ</w:t>
      </w:r>
      <w:r>
        <w:rPr/>
        <w:t>慭千䍤狂╱た㎬뽚晒扗땑습⚻飂떣祏噌쉚坠㘲䥉劥슩숊쉆怫䝲⨩뼣渵⩷䴩凎壂撻쉱洩ㄮ娶쉵ㅴ杔䕯祢兕쉣㕺䝺橷㙺桋潁乹</w:t>
      </w:r>
      <w:r>
        <w:rPr/>
        <w:t>ꕯ</w:t>
      </w:r>
      <w:r>
        <w:rPr/>
        <w:t>婐⻂氻輩轡帣祇뽥縩쉪䐦主啨弤戨皩痃㣂䈱擂ꇂ唭땠䨽쉗慞十䌳の숣㩍彑䕦깑瑵쉦牪弲恩灄땫䙳䩚쉶䤵䐭愹㯂⩷䛂砣婍瑯憣슣╞攵믂㯃</w:t>
      </w:r>
      <w:r>
        <w:rPr/>
        <w:t>ꕬ</w:t>
      </w:r>
      <w:r>
        <w:rPr/>
        <w:t>䭞⑺欲⵭揂䲿䬶㔨뽎⨦䱕礰僂⒏佩偤䑸곂沘擂䝮썱㍒ㅘ奵쉎彡繘扵</w:t>
      </w:r>
      <w:r>
        <w:rPr/>
        <w:t>ꕲꕉ</w:t>
      </w:r>
      <w:r>
        <w:rPr/>
        <w:t>䩲쉢啩䀺噞䌷</w:t>
      </w:r>
      <w:r>
        <w:rPr/>
        <w:t>ꕺ</w:t>
      </w:r>
      <w:r>
        <w:rPr/>
        <w:t>땫䁃싂䙤甤異쉔ぱꅙ⨤㢬呺뽆祬䍬䕓㉩礦盂暣䌬숫迎썠慸乱믂汁心䷂뗍⹰㓂喵䭶稯䥉</w:t>
      </w:r>
      <w:r>
        <w:rPr/>
        <w:t>ⵘ</w:t>
      </w:r>
      <w:r>
        <w:rPr/>
        <w:t>搦䖮⩷坵婉卓⼽쉐䤳呯瑸</w:t>
      </w:r>
      <w:r>
        <w:rPr/>
        <w:t>ꕙ</w:t>
      </w:r>
      <w:r>
        <w:rPr/>
        <w:t>⾘恹⽱顐猭丶칂쉯㈮敃♾쵥摙㍬⤭숪㝾뼴䩶쵠䛂楴ꍣ쉅㠷甦쵡桱䍴怪쉊ꅟ儰⩹㩙숽䱏瑺㋂췂⽄幊硙싍坡滂碩㴥촥⭪쌬睄僂촪嚮㡯彌䠥傩稨䍮䝀㒻</w:t>
      </w:r>
      <w:r>
        <w:rPr/>
        <w:t>ⱁ</w:t>
      </w:r>
      <w:r>
        <w:rPr/>
        <w:t>昫</w:t>
      </w:r>
      <w:r>
        <w:rPr/>
        <w:t>ꥐ</w:t>
      </w:r>
      <w:r>
        <w:rPr/>
        <w:t>쌻ꥯ晤汕숥皮湣䖵䩏ꥦ獟</w:t>
      </w:r>
      <w:r>
        <w:rPr/>
        <w:t>ꤺ</w:t>
      </w:r>
      <w:r>
        <w:rPr/>
        <w:t>摑晗</w:t>
      </w:r>
      <w:r>
        <w:rPr/>
        <w:t>ⱇ</w:t>
      </w:r>
      <w:r>
        <w:rPr/>
        <w:t>嫂惎桤㷂䙦涡㔯⸹牂穆䥗去䁁汴㭭㯂瞩捁癣顚弲㖩꺮䁷⩗숵燂噢숺惃縩厱䜰䧍浙线埂㕠쉾汗쉕晣啠⪵㦿夰㙵쉖㭰⭔䩥⥺</w:t>
      </w:r>
      <w:r>
        <w:rPr/>
        <w:t>Ⱔ</w:t>
      </w:r>
      <w:r>
        <w:rPr/>
        <w:t>匫</w:t>
      </w:r>
      <w:r>
        <w:rPr/>
        <w:t>ꕦ</w:t>
      </w:r>
      <w:r>
        <w:rPr/>
        <w:t>䱪潃磂䕡晷⤩潤䥄㍠焻쉯幣ꏂ뼵䘬䝓洣</w:t>
      </w:r>
      <w:r>
        <w:rPr/>
        <w:t>ꦵ</w:t>
      </w:r>
      <w:r>
        <w:rPr/>
        <w:t>楏㍓숲竂癕䷂㩕⩇ㅷ싂櫂뇂칃⩓㬸㶥焯</w:t>
      </w:r>
      <w:r>
        <w:rPr/>
        <w:t>ꥍ</w:t>
      </w:r>
      <w:r>
        <w:rPr/>
        <w:t>晓슣곂慨㜥⩆</w:t>
      </w:r>
      <w:r>
        <w:rPr/>
        <w:t>Ⳃ</w:t>
      </w:r>
      <w:r>
        <w:rPr/>
        <w:t>焥䟂㍮숪县卓兾楎슥⩦燍嚵刵扎쉧⽷啯味㵱썊頰捔煐歏犘㌯汰</w:t>
      </w:r>
      <w:r>
        <w:rPr/>
        <w:t>ⴻ</w:t>
      </w:r>
      <w:r>
        <w:rPr/>
        <w:t>숫⵺浳쵴枮싂欣⫂ㅣ潬</w:t>
      </w:r>
      <w:r>
        <w:rPr/>
        <w:t>ꥎ⩚</w:t>
      </w:r>
      <w:r>
        <w:rPr/>
        <w:t>为</w:t>
      </w:r>
      <w:r>
        <w:rPr/>
        <w:t>ꕷ</w:t>
      </w:r>
      <w:r>
        <w:rPr/>
        <w:t>슱촥㑯畋칇朳侱숤摊桾쉠䵇疡⽾瘮帬畭夻䔶㙁숪⍞㯂㷂晷掻䬻恅穧䤵⨻㕲숸⥇⍸磂ꅰ䝕块乹猽⩆匩摢</w:t>
      </w:r>
      <w:r>
        <w:rPr/>
        <w:t>Ⱪ</w:t>
      </w:r>
      <w:r>
        <w:rPr/>
        <w:t>捑偩㙆䱎嘦旂禬썘旂娬⹀㒻爽㬱顯춥␱啊▮睃싂暬싂怤⨩核㈽婉庘临숯㔳砦灳쵮㮏䨴挨숫㌩䵡</w:t>
      </w:r>
      <w:r>
        <w:rPr/>
        <w:t>ꕹ</w:t>
      </w:r>
      <w:r>
        <w:rPr/>
        <w:t>㦘⑺潣乭硚</w:t>
      </w:r>
      <w:r>
        <w:rPr/>
        <w:t>ꤹ</w:t>
      </w:r>
      <w:r>
        <w:rPr/>
        <w:t>嘣</w:t>
      </w:r>
      <w:r>
        <w:rPr/>
        <w:t>⡫</w:t>
      </w:r>
      <w:r>
        <w:rPr/>
        <w:t>ꦣ</w:t>
      </w:r>
      <w:r>
        <w:rPr/>
        <w:t>御⑱剏椥䩠㙚搹擂⑮㍙炘⭷妿潈硎䝳䴊쉈ㄲ疬갤枻橫㭖㝠쉥幰澘⽗⭨弰顴슬䏂䚩硱슣䁏숨쉧潮永䠪춱呧剐獋態ꍍ湈⨤帩㕕坳札榩숴癵桊慨䈪䵑砣䄶㔥㭗</w:t>
      </w:r>
      <w:r>
        <w:rPr/>
        <w:t>ꕴ</w:t>
      </w:r>
      <w:r>
        <w:rPr/>
        <w:t>䜪䡗娹⩗</w:t>
      </w:r>
      <w:r>
        <w:rPr/>
        <w:t>ꔲ⨳</w:t>
      </w:r>
      <w:r>
        <w:rPr/>
        <w:t>칅折灘䏎뽄</w:t>
      </w:r>
      <w:r>
        <w:rPr/>
        <w:t>ꦡ</w:t>
      </w:r>
      <w:r>
        <w:rPr/>
        <w:t>咬㠵㕑⑰䭟㜥⏃숳㉪坤䝾煡ㅰ㡈捔䶻轮⽅去츬㈪⧂꥗啀琻燂䖘頯⪻䭁▮涘婞⪿挶쉔札䡅偍춥擂⸺</w:t>
      </w:r>
      <w:r>
        <w:rPr/>
        <w:t>ꤰ</w:t>
      </w:r>
      <w:r>
        <w:rPr/>
        <w:t>圮乞⭫칟</w:t>
      </w:r>
      <w:r>
        <w:rPr/>
        <w:t>⠪</w:t>
      </w:r>
      <w:r>
        <w:rPr/>
        <w:t>슿剭䵑垩戬䄺⺬ㅕ⨺쉭쉶싂䥳쉈刷潚幐兮썏뗂祕깾栺敦曂쉤땥쉸땇ꌣ扐剪숳䭸印䍃愽䉦呫⫂晴歺瑷╢숪숩䑪浸捋⹃컍쵭㊡쉢撘뭟欮䠮겱㭧⍠牾놏噋復╔働⛂ㅫ剆㢱㪘쉵嘹䳂䤷슡㕫绂濂焱擂썘滂牯歊測癒硄判</w:t>
      </w:r>
      <w:r>
        <w:rPr/>
        <w:t>Ⳃ</w:t>
      </w:r>
      <w:r>
        <w:rPr/>
        <w:t>癰썾㥤쌤䬯㕒盎䛂畄㜽囂⨺쉭㜫瑚쉬␥ꏃ㖱穯ㅅ江䟂⪱斱䚡䄩皿쉲柂⽅劥⑧硥惂⍱䕯</w:t>
      </w:r>
      <w:r>
        <w:rPr/>
        <w:t>ꕣ</w:t>
      </w:r>
      <w:r>
        <w:rPr/>
        <w:t>䂘⨪췂䌭䄣啋녓쉑깹숳乬犬쉶夭</w:t>
      </w:r>
      <w:r>
        <w:rPr/>
        <w:t>⡞⥊</w:t>
      </w:r>
      <w:r>
        <w:rPr/>
        <w:t>䄪䕟煺</w:t>
      </w:r>
      <w:r>
        <w:rPr/>
        <w:t>⠴</w:t>
      </w:r>
      <w:r>
        <w:rPr/>
        <w:t>湪쉫㟂涏쎻怣妏帹摣</w:t>
      </w:r>
      <w:r>
        <w:rPr/>
        <w:t>⢣</w:t>
      </w:r>
      <w:r>
        <w:rPr/>
        <w:t>䃎瀭</w:t>
      </w:r>
      <w:r>
        <w:rPr/>
        <w:t>⡦</w:t>
      </w:r>
      <w:r>
        <w:rPr/>
        <w:t>ꕹ</w:t>
      </w:r>
      <w:r>
        <w:rPr/>
        <w:t>䝕昪㡪䌻䤯⹵㜭䶡䤥猫싂쉯䉣쵚뭑䀬슩㬳楺咥楩쵧半煀奸춵癆硵煇ꅌ┪煔㶘녆枘縨쉶숹⥦갵⨯凎</w:t>
      </w:r>
      <w:r>
        <w:rPr/>
        <w:t>ⱴ</w:t>
      </w:r>
      <w:r>
        <w:rPr/>
        <w:t>㡍숣兟掱㉾呭揍迂쉡桳땔䑩딳ꅎ㧂␫堽揍捳珂嗃扩氵庩⬪㎩숰⚩䝐ꄺ煣㚏杔沥猭煃牏飂幡⩰뾩</w:t>
      </w:r>
      <w:r>
        <w:rPr/>
        <w:t>ꕴ</w:t>
      </w:r>
      <w:r>
        <w:rPr/>
        <w:t>䚡ꥯ䑩㑦搯</w:t>
      </w:r>
      <w:r>
        <w:rPr/>
        <w:t>ꤣ</w:t>
      </w:r>
      <w:r>
        <w:rPr/>
        <w:t>倷䰭썡瀴渽㉗帹㤷䨩䊵痂</w:t>
      </w:r>
      <w:r>
        <w:rPr/>
        <w:t>ꤻ</w:t>
      </w:r>
      <w:r>
        <w:rPr/>
        <w:t>쵬㵗怪慨쉾ぺ嗂竂쉉쉕㥑䡟䄩⭢싂뾘体䨷墱㎩慁潦䉏㜪搽恑潀戲⍸呩ꄹ칏毂⽮犏쵙澵偮役䪮噕煶䶥甩슿숱浆㭑扅妮⼰⺬匷晑䬺獎偊㤪쉍槍繬啥六磂煍ꌨ㝲쉋洪桟淂⻂숱书琫元务╾썓慅睲挲</w:t>
      </w:r>
      <w:r>
        <w:rPr/>
        <w:t>⣃</w:t>
      </w:r>
      <w:r>
        <w:rPr/>
        <w:t>坯癮㫂畁㛂ꥵ息묫⑸㑦吳睤㡭</w:t>
      </w:r>
      <w:r>
        <w:rPr/>
        <w:t>ꔬ</w:t>
      </w:r>
      <w:r>
        <w:rPr/>
        <w:t>춿뭔♸戶摉䐪㋂硈⩅㐳쉇桳</w:t>
      </w:r>
      <w:r>
        <w:rPr/>
        <w:t>ⲩ</w:t>
      </w:r>
      <w:r>
        <w:rPr/>
        <w:t>㘻⩲祫灎燂䐷弽ヂ砥歹⍰䬻楫氮牅䑸┳ㅤ䀯⩲䉹浳欸䤭쉷</w:t>
      </w:r>
      <w:r>
        <w:rPr/>
        <w:t>⠊</w:t>
      </w:r>
      <w:r>
        <w:rPr/>
        <w:t>瘣▥꧎䱴竂쉚쉄横숲瀲噋摙樵꺵弩⌰歁쉋㛂䩍뼶婕숪</w:t>
      </w:r>
      <w:r>
        <w:rPr/>
        <w:t>ꤩ</w:t>
      </w:r>
      <w:r>
        <w:rPr/>
        <w:t>⢻</w:t>
      </w:r>
      <w:r>
        <w:rPr/>
        <w:t>슬쵙⩣㬣쉞</w:t>
      </w:r>
      <w:r>
        <w:rPr/>
        <w:t>ꥆ</w:t>
      </w:r>
      <w:r>
        <w:rPr/>
        <w:t>徬曂町녭橯䬤䙯櫂䥭秎쉳棂㵹숴쉵쉭쉡氳</w:t>
      </w:r>
      <w:r>
        <w:rPr/>
        <w:t>⢡</w:t>
      </w:r>
      <w:r>
        <w:rPr/>
        <w:t>疱䱏⭔爷䤲䛂䚬圥佖뗂걵版ꍞ⭗쌨슡ꍂ䥢쵇쌪㝂暮</w:t>
      </w:r>
      <w:r>
        <w:rPr/>
        <w:t>꧂</w:t>
      </w:r>
      <w:r>
        <w:rPr/>
        <w:t>ⱆ</w:t>
      </w:r>
      <w:r>
        <w:rPr/>
        <w:t>栤亣硓慅쉴教猰쉪傩⑅숻㥱凂ꥯ洤捌炵㫃㶏佪싂㛂싍均⥄犩䴦剢绂㏂栨䍘␸⺏汾쉞숲䱂硗暻穪⍕旂쉶婑⨫愲䱡꥕쉔し敲兟穯</w:t>
      </w:r>
      <w:r>
        <w:rPr/>
        <w:t>⠥</w:t>
      </w:r>
      <w:r>
        <w:rPr/>
        <w:t>䁎</w:t>
      </w:r>
      <w:r>
        <w:rPr/>
        <w:t>⡵╏⡙</w:t>
      </w:r>
      <w:r>
        <w:rPr/>
        <w:t>䡚╮숱䅵䵨</w:t>
      </w:r>
      <w:r>
        <w:rPr/>
        <w:t>ⷂ</w:t>
      </w:r>
      <w:r>
        <w:rPr/>
        <w:t>瘯汔슥偆䁊硟濂䲣㑗䒱啞믂䥏쏂恊慕敺愫♂噚</w:t>
      </w:r>
      <w:r>
        <w:rPr/>
        <w:t>ꤦ⹒</w:t>
      </w:r>
      <w:r>
        <w:rPr/>
        <w:t>쉠凎숳䭫䤹</w:t>
      </w:r>
      <w:r>
        <w:rPr/>
        <w:t>ⴽ</w:t>
      </w:r>
      <w:r>
        <w:rPr/>
        <w:t>㈺⩇⨭䗂㩌䁴慺瀣⼱⹲</w:t>
      </w:r>
      <w:r>
        <w:rPr/>
        <w:t>⠥</w:t>
      </w:r>
      <w:r>
        <w:rPr/>
        <w:t>旂䖩砮쉣</w:t>
      </w:r>
      <w:r>
        <w:rPr/>
        <w:t>ꤸ</w:t>
      </w:r>
      <w:r>
        <w:rPr/>
        <w:t>牵</w:t>
      </w:r>
      <w:r>
        <w:rPr/>
        <w:t>ꔭ</w:t>
      </w:r>
      <w:r>
        <w:rPr/>
        <w:t>县捍ヂ栮䂿♃칧噠剭䧂㦡슩睌禣婕녒煏䗂쉢稲嘪啌㒩疱轁㐺奂ꅄ⤳便䶡砱써ꅄ佐砸祅憥愬㵮㑉祁坸ㄩ潵䴴轔믂</w:t>
      </w:r>
      <w:r>
        <w:rPr/>
        <w:t>⠨</w:t>
      </w:r>
      <w:r>
        <w:rPr/>
        <w:t>쉖쵊歑㈸䢻捒䡱彴㓂⭰噷⾡뼲䓂画슮쉐㑣습ꥺ⒱쉴</w:t>
      </w:r>
      <w:r>
        <w:rPr/>
        <w:t>⠫</w:t>
      </w:r>
      <w:r>
        <w:rPr/>
        <w:t>睷녥挫ㅾ⥑獗佗彊걙㝚ꆏ顙⑳</w:t>
      </w:r>
      <w:r>
        <w:rPr/>
        <w:t>⣂</w:t>
      </w:r>
      <w:r>
        <w:rPr/>
        <w:t>婏䁑硙灇⍋䡵녨䉧埂㇂啂쌵䌶獇啁⺥䋍妥⩚婤柂䗍䣂Ⓧ獅㙶剮☹畧㉨皵㠯儳ざ绂ㄪ⩬䥶牺仂⸴䭞疩係ね㍉归熬汘</w:t>
      </w:r>
      <w:r>
        <w:rPr/>
        <w:t>ⲩ</w:t>
      </w:r>
      <w:r>
        <w:rPr/>
        <w:t>⻂䕱䝰㎡㖻潱ꅙ斵⸵⥵焻</w:t>
      </w:r>
      <w:r>
        <w:rPr/>
        <w:t>ꦬ</w:t>
      </w:r>
      <w:r>
        <w:rPr/>
        <w:t>뽮슩㛃穗㒘㭄⦬쉊싂䛂䴳䝚摇䁢ㄯ䗂婆캡⥈⭥䵑㬤妮㐯截걅䤶氻檡㉔깢⩖顓搻乃쌺㘹捭䞩癶佇뭦栣玏琶칁湓㉅䓂丹杞奢旃畳ꍰ桗ꆵ쉷瀵䡲氽彥뭅䒱⽶姂⭱䡊嚣㑓捧⽺⬩</w:t>
      </w:r>
      <w:r>
        <w:rPr/>
        <w:t>Ⳃ⭱</w:t>
      </w:r>
      <w:r>
        <w:rPr/>
        <w:t>圳戬䐪均䥣电桒ꅴ涘批갣⼸땘⭊为响卬㌩⭴쉟场쉳匬獗䎥娶쉃䍃盂歔쉰ꏂ倥剴㠫獥瀸⨶ꍡ織⸺䌰╔컂䱬䐮爺轡□幺懎碿瀹⴮깅乭涘䉥乏牀쉀摫画슻繶♦</w:t>
      </w:r>
      <w:r>
        <w:rPr/>
        <w:t>⠺</w:t>
      </w:r>
      <w:r>
        <w:rPr/>
        <w:t>썰♏ꎏ⥁牔橁氺⨻숭䣂⩁뭆輰挮䕗吱痂쉫쉕㬬搥걔ꅐ</w:t>
      </w:r>
      <w:r>
        <w:rPr/>
        <w:t>ⱷ</w:t>
      </w:r>
      <w:r>
        <w:rPr/>
        <w:t>刻摃㛍溣帣撵쉱䦬㈪睄嚬敏䄊㙄㌸爤塆兔쌥步幖⬫敋洹㇂确꥔顫卯桸張呾뭤숮춡特쉐捉䨲穒㭣싃ꌳ扨㗂颮㍅⥍椥汗䥏捭坄츦ご潎㕰幠쉳촩稯潑挬憘犻숸擃ꏂ啖掮⥔帰쉘䣂⧍숹㝾歪弪娪捫㉢</w:t>
      </w:r>
      <w:r>
        <w:rPr/>
        <w:t>ꕺ</w:t>
      </w:r>
      <w:r>
        <w:rPr/>
        <w:t>猬껂슥䁟汥飂</w:t>
      </w:r>
      <w:r>
        <w:rPr/>
        <w:t>ⱓ</w:t>
      </w:r>
      <w:r>
        <w:rPr/>
        <w:t>瓂牪⒩䒮⸭娶涣忍摞♠㑷⥉</w:t>
      </w:r>
      <w:r>
        <w:rPr/>
        <w:t>ꗂ</w:t>
      </w:r>
      <w:r>
        <w:rPr/>
        <w:t>浑⯍㝸쉅깆겿숦歪漴㩒癟煳쉮쉂⑗썷伲㒵抱㞩畆摬睰ぁ庮圷剁㡒</w:t>
      </w:r>
      <w:r>
        <w:rPr/>
        <w:t>Ⱙ</w:t>
      </w:r>
      <w:r>
        <w:rPr/>
        <w:t>着㙳䆮뭤슻唨漫坺恮㩇쵱祉</w:t>
      </w:r>
      <w:r>
        <w:rPr/>
        <w:t>ⴷ</w:t>
      </w:r>
      <w:r>
        <w:rPr/>
        <w:t>㩟䒮⩫㔦ꍺ稦狂敦걚뗂䆘熏曎楏淂ꅫ䉕쉠楯㒡捄䑘痍潸䑥拃쉚딣採⸤⭖⩌患㩒슥깶㚣䅙뽀슩ꍊ숪楒䩱師瑠⧂恣晥</w:t>
      </w:r>
      <w:r>
        <w:rPr/>
        <w:t>ⵢ</w:t>
      </w:r>
      <w:r>
        <w:rPr/>
        <w:t>弽⩧㡗숻</w:t>
      </w:r>
      <w:r>
        <w:rPr/>
        <w:t>ꗂ</w:t>
      </w:r>
      <w:r>
        <w:rPr/>
        <w:t>䍧뽹幃긺愬橾Ⓜ쉄䤴䑆㘰䨲ꏎ弦갶⮥䁅䘯쉶쉪⌫㖩癐庣쉞㝵䜭䗃愥쎿뾮权䣂影䷂♍璱</w:t>
      </w:r>
      <w:r>
        <w:rPr/>
        <w:t>ꕫ</w:t>
      </w:r>
      <w:r>
        <w:rPr/>
        <w:t>婗掬㕹恂玘㙆偏䇃瑚⩲㕟慌歞놘싂朶幦敄桮㙬⨰곂䐭戭卒瓂䶬頫幔扶廂뿂䬹䍖熡슻㨸䡬⍯㨥뭁⎵싍平ㄣ땺촬玣博⩷쉷秃瓂窣갳塺慫䡑♌㍅뽁숪☺姃悮</w:t>
      </w:r>
      <w:r>
        <w:rPr/>
        <w:t>Ⱞ</w:t>
      </w:r>
      <w:r>
        <w:rPr/>
        <w:t>뭱䘫⬰ッ㩕䬴伵㇃슱䁹㋂䙍圶挱哂扠</w:t>
      </w:r>
      <w:r>
        <w:rPr/>
        <w:t>ⱪ</w:t>
      </w:r>
      <w:r>
        <w:rPr/>
        <w:t>溩싂⺿䥄总泂뽹뗎慙项氷㑑슡䔳䵧쉅卙潱썓挽⵸㍟</w:t>
      </w:r>
      <w:r>
        <w:rPr/>
        <w:t>ⶏ</w:t>
      </w:r>
      <w:r>
        <w:rPr/>
        <w:t>䊣㙖⬰穾㉵暩츷</w:t>
      </w:r>
      <w:r>
        <w:rPr/>
        <w:t>ꥊ</w:t>
      </w:r>
      <w:r>
        <w:rPr/>
        <w:t>癗㙨쉕㩂칵温㕒繠捥䜲䱌뾩쉳䙃瞏㫂䐪在䓎⿂獧䅏뽹␮柂售⏂牖싂⩑傘</w:t>
      </w:r>
      <w:r>
        <w:rPr/>
        <w:t>⢩</w:t>
      </w:r>
      <w:r>
        <w:rPr/>
        <w:t>ㅚ</w:t>
      </w:r>
      <w:r>
        <w:rPr/>
        <w:t>ⱋ</w:t>
      </w:r>
      <w:r>
        <w:rPr/>
        <w:t>ꦿ</w:t>
      </w:r>
      <w:r>
        <w:rPr/>
        <w:t>䙆佁㍑</w:t>
      </w:r>
      <w:r>
        <w:rPr/>
        <w:t>ⴥ</w:t>
      </w:r>
      <w:r>
        <w:rPr/>
        <w:t>歺弪纮爣䵭뽉昶甪쉨⨵咥あ地㠯㑃〬숽␲㧎痂嘫쉶녷塦숺⑈</w:t>
      </w:r>
      <w:r>
        <w:rPr/>
        <w:t>Ⳃ</w:t>
      </w:r>
      <w:r>
        <w:rPr/>
        <w:t>慑漹〉昭떥⌣䍑숣䅶剋䡨匥㖮떡坫拂쵪㚡飂兊縲⍊㥘䕈塞摹幺⾬⾡䰹⪩䝾ッ⾮쉠춏呌②彈琹捉ꍵ䵷숯毎㯂穧䂮刽灨捁뭺⹔ケ</w:t>
      </w:r>
      <w:r>
        <w:rPr/>
        <w:t>⠷</w:t>
      </w:r>
      <w:r>
        <w:rPr/>
        <w:t>轷浍⽈ꌪ纱桢㕁␥쵑쎥㴳⹯浞䬻哂땬擂涡⌯㴹嗂䀺㠯惂딪影噪⪿湥숴쉌칂ㅭ</w:t>
      </w:r>
      <w:r>
        <w:rPr/>
        <w:t>ꤴ</w:t>
      </w:r>
      <w:r>
        <w:rPr/>
        <w:t>㯂挤캬䭐䧂㪱癎橔さ㈮㤣判슱싃캿䌣ꎻ倊狂倽</w:t>
      </w:r>
      <w:r>
        <w:rPr/>
        <w:t>ꕄ</w:t>
      </w:r>
      <w:r>
        <w:rPr/>
        <w:t>卷䱔뮩潙㉈䅪</w:t>
      </w:r>
      <w:r>
        <w:rPr/>
        <w:t>ꤹ</w:t>
      </w:r>
      <w:r>
        <w:rPr/>
        <w:t>䝵杳</w:t>
      </w:r>
      <w:r>
        <w:rPr/>
        <w:t>ⴰꥋ⍎⫂</w:t>
      </w:r>
      <w:r>
        <w:rPr/>
        <w:t>凂归戤偺껂㉡⯂庿奂䱥䭤倷印沱木䴷</w:t>
      </w:r>
      <w:r>
        <w:rPr/>
        <w:t>⡋</w:t>
      </w:r>
      <w:r>
        <w:rPr/>
        <w:t>㑬暻瀵⚬</w:t>
      </w:r>
      <w:r>
        <w:rPr/>
        <w:t>ⵢ</w:t>
      </w:r>
      <w:r>
        <w:rPr/>
        <w:t>숳㜮䴹晆쉒⑫枡渪㛂偷숮猳摉숺䍘檵썚㴴桑昽</w:t>
      </w:r>
      <w:r>
        <w:rPr/>
        <w:t>⠯</w:t>
      </w:r>
      <w:r>
        <w:rPr/>
        <w:t>滂㉔</w:t>
      </w:r>
      <w:r>
        <w:rPr/>
        <w:t>ⱌ</w:t>
      </w:r>
      <w:r>
        <w:rPr/>
        <w:t>싎</w:t>
      </w:r>
      <w:r>
        <w:rPr/>
        <w:t>Ɐ</w:t>
      </w:r>
      <w:r>
        <w:rPr/>
        <w:t>墡㜫믂네硚㍖뽣ꄦ煏碘䃂椦敋漥潐秂扊</w:t>
      </w:r>
      <w:r>
        <w:rPr/>
        <w:t>꤬</w:t>
      </w:r>
      <w:r>
        <w:rPr/>
        <w:t>煵⻍㙈㓂戣焵⦩圪쉵䗂䎱扶焪杤슻女慙㍑癅攳䅧偖㩗畩䚥녙䭪䱘獓</w:t>
      </w:r>
      <w:r>
        <w:rPr/>
        <w:t>ꕃ</w:t>
      </w:r>
      <w:r>
        <w:rPr/>
        <w:t>⾘內伨쉆숭☩殘歵乣䛂ギ⑯갳泃㛂穥䲵</w:t>
      </w:r>
      <w:r>
        <w:rPr/>
        <w:t>⡚</w:t>
      </w:r>
      <w:r>
        <w:rPr/>
        <w:t>䙇栬ꏂ⭦啰彰㓂歇炩捠㩈熻⭥슘㕚汖偶楏⻍敌㩮⪏潄쉐</w:t>
      </w:r>
      <w:r>
        <w:rPr/>
        <w:t>ⱳ</w:t>
      </w:r>
      <w:r>
        <w:rPr/>
        <w:t>䨦䤺걱</w:t>
      </w:r>
      <w:r>
        <w:rPr/>
        <w:t>꧂</w:t>
      </w:r>
      <w:r>
        <w:rPr/>
        <w:t>믍滂␶徣㴬꺵䝉녇䵘</w:t>
      </w:r>
      <w:r>
        <w:rPr/>
        <w:t>ꥊ</w:t>
      </w:r>
      <w:r>
        <w:rPr/>
        <w:t>嘤㤻䍇怬乞䁒䡶滂慟硨걸垥漹煐㩷她ꅥね佘</w:t>
      </w:r>
      <w:r>
        <w:rPr/>
        <w:t>ⱁ⵫</w:t>
      </w:r>
      <w:r>
        <w:rPr/>
        <w:t>긦䔬䝡㜪ふ歁漮숣㞵嗂才硫呠⩲ꍣ懂䕕甪畆ヂ卾皘⍁瓂瑇⍂扲煋匹爮啱汫㠭녟ꌮ塹쉹⵨숲습夲ꅗ倫佭側杚┸</w:t>
      </w:r>
      <w:r>
        <w:rPr/>
        <w:t>ꥃ</w:t>
      </w:r>
      <w:r>
        <w:rPr/>
        <w:t>숳捠悵ꅒ</w:t>
      </w:r>
      <w:r>
        <w:rPr/>
        <w:t>ꤻ</w:t>
      </w:r>
      <w:r>
        <w:rPr/>
        <w:t>䱎䍭瞱縹呈仂帪樨</w:t>
      </w:r>
      <w:r>
        <w:rPr/>
        <w:t>ⴸⴲ</w:t>
      </w:r>
      <w:r>
        <w:rPr/>
        <w:t>暻쉅䙯ꏂ梩⏂娩嗍䏂坢뽉슻䭮抬㭈偑杯ꄶ츦䅆癈쉎區砫婷呁煫飂㚩硅䅦橔㖬</w:t>
      </w:r>
      <w:r>
        <w:rPr/>
        <w:t>⡯</w:t>
      </w:r>
      <w:r>
        <w:rPr/>
        <w:t>稥숳</w:t>
      </w:r>
      <w:r>
        <w:rPr/>
        <w:t>ꔥ</w:t>
      </w:r>
      <w:r>
        <w:rPr/>
        <w:t>숤녔珂㓎쉞⼷䭐曂㉸♺㠫촻䙥灍숣辥顲㧂㙠父㵗쏍桤㐭牵⥞灅㑪碏⹧殏癑쉑慩녱恤杇湀潶㏃쉅</w:t>
      </w:r>
      <w:r>
        <w:rPr/>
        <w:t>꧂</w:t>
      </w:r>
      <w:r>
        <w:rPr/>
        <w:t>涩뽷⨽㵏歡⾿汢溘䃍䳂⭀㬥䁋祌츲㡱㋂䄬竍숮㵮촩頩╈㠱ꍗ秂椸殣椰轱쵀숷놻㦥㜦㕐櫂縱瑾㫂氦걀쵡恧嘯⿂匪㭀⮮䋂㪣⥩卾廂녹䡱撿泂潆싂係抡婐潯䵉沥쉵偑⽘䰨獈住硚㵧䠬싍搯⽐婃硚础喻䉒㙉㑞爬</w:t>
      </w:r>
      <w:r>
        <w:rPr/>
        <w:t>ⷂ╙</w:t>
      </w:r>
      <w:r>
        <w:rPr/>
        <w:t>쉲䮿睷⚵쉮</w:t>
      </w:r>
      <w:r>
        <w:rPr/>
        <w:t>ⷂ</w:t>
      </w:r>
      <w:r>
        <w:rPr/>
        <w:t>㕧颩쉄䦥䝾⸫땥쉢癴爱祕</w:t>
      </w:r>
      <w:r>
        <w:rPr/>
        <w:t>꧂</w:t>
      </w:r>
      <w:r>
        <w:rPr/>
        <w:t>嗂䱘숬璣懂䕗⌸ꅠう㎱숸炻灦⹟楇䲿剶健潐砮敟⧂⑀婬䐳䁂婓⥺敖㤹敍⩹䦡숷</w:t>
      </w:r>
      <w:r>
        <w:rPr/>
        <w:t>ⴣ</w:t>
      </w:r>
      <w:r>
        <w:rPr/>
        <w:t>摸繄渻䝗䵾楱⦣▬꥞乺渮媡ꄱ</w:t>
      </w:r>
      <w:r>
        <w:rPr/>
        <w:t>⠮</w:t>
      </w:r>
      <w:r>
        <w:rPr/>
        <w:t>傡㔲ꅈ瞩쉒繪♚参㫂쉑娦⩯疮▥슬䵘漰辏⌵㑺⩀⌴⑊上乂싂克摳⽥歭ꌳ╉戶䥡숥乮唷</w:t>
      </w:r>
      <w:r>
        <w:rPr/>
        <w:t>⠳</w:t>
      </w:r>
      <w:r>
        <w:rPr/>
        <w:t>깋䭂輫♵㷂嫃⩋攴畞</w:t>
      </w:r>
      <w:r>
        <w:rPr/>
        <w:t>ꥏ</w:t>
      </w:r>
      <w:r>
        <w:rPr/>
        <w:t>㑱쉎⹤⩆䉘庡顕㐤剨扭歃凂浞挫温坾╲唺晧ꇂ싂쉄竂截ㅀ儮㤸</w:t>
      </w:r>
      <w:r>
        <w:rPr/>
        <w:t>ꤲⵙ</w:t>
      </w:r>
      <w:r>
        <w:rPr/>
        <w:t>䋂佾⨵츨⩑廎㥟싂쉤杄参在숪㝩싂녗⽲婋轈咻썧戶癎戶☩懃案칋灥쉍㏂╒偑凂</w:t>
      </w:r>
      <w:r>
        <w:rPr/>
        <w:t>ꤪ</w:t>
      </w:r>
      <w:r>
        <w:rPr/>
        <w:t>숷恆싂䙣彆묩숯牀樯</w:t>
      </w:r>
      <w:r>
        <w:rPr/>
        <w:t>ⱖ⍆</w:t>
      </w:r>
      <w:r>
        <w:rPr/>
        <w:t>㡨娷顗畗䩤㙏╹걭噣㙺ㆵ恔숥썵㕰て卯ꍅ〥쉧渶녗杚煗䍒슻汥穴쌲䌰業䭘</w:t>
      </w:r>
      <w:r>
        <w:rPr/>
        <w:t>Ⱪ</w:t>
      </w:r>
      <w:r>
        <w:rPr/>
        <w:t>㎬䅗䭅䆏</w:t>
      </w:r>
      <w:r>
        <w:rPr/>
        <w:t>ⵟ</w:t>
      </w:r>
      <w:r>
        <w:rPr/>
        <w:t>䠣</w:t>
      </w:r>
      <w:r>
        <w:rPr/>
        <w:t>ꥍ</w:t>
      </w:r>
      <w:r>
        <w:rPr/>
        <w:t>썯淂㚘ぃ牭ꄨ㗂숤䁈燂쉰⑚䢥싂䕅</w:t>
      </w:r>
      <w:r>
        <w:rPr/>
        <w:t>ꖣ</w:t>
      </w:r>
      <w:r>
        <w:rPr/>
        <w:t>㵸埂ꍘ㤸䕚姂沣伲䤻㌱㵇汳睦倹曂椨浘쉖쵈轡뾏ꥦ恎</w:t>
      </w:r>
      <w:r>
        <w:rPr/>
        <w:t>꧂</w:t>
      </w:r>
      <w:r>
        <w:rPr/>
        <w:t>걇숥䃂䁍뽄匵焱旂⛃㇂</w:t>
      </w:r>
      <w:r>
        <w:rPr/>
        <w:t>ⱌ</w:t>
      </w:r>
      <w:r>
        <w:rPr/>
        <w:t>ぁ㭐䝌</w:t>
      </w:r>
      <w:r>
        <w:rPr/>
        <w:t>ꤺ</w:t>
      </w:r>
      <w:r>
        <w:rPr/>
        <w:t>䊘滂치䁔碿㑮潔姎㶏꺱噥⵫쉷敇偁砸㭱噉兩顩ꅬ싂䁍걚㎱ꎩ㪘偤㑲䈥ꅷ塐㐤䩮顬坡㘹ꅀ숵棂숬칕</w:t>
      </w:r>
      <w:r>
        <w:rPr/>
        <w:t>ꔦⵔ</w:t>
      </w:r>
      <w:r>
        <w:rPr/>
        <w:t>嫂쉌쉐䨮숰뿂县橓㝢皵䍯彐䕀䱀컂顰넰傘쉒깖縳⸦剷⍡싂兑䮏쉶楪佬⬭㣂縦䟍㊩噕灰晫彾き橲⤨Ⓜ幆癨칑딱䍅♲临</w:t>
      </w:r>
      <w:r>
        <w:rPr/>
        <w:t>ꦬ⴫</w:t>
      </w:r>
      <w:r>
        <w:rPr/>
        <w:t>㯂眴⩲辱轖ꏎ䶘슩畑佳䀹畭䎥ꅮ奲곎ㆱ捁瑈숫깹䬪瑴憩㕨煈昵克뭘⸩㵈婪晤</w:t>
      </w:r>
      <w:r>
        <w:rPr/>
        <w:t>ꕙ</w:t>
      </w:r>
      <w:r>
        <w:rPr/>
        <w:t>䄭쉋쉦싎䅕䩆瘵츱剔杲ꅉ她䥏⤮灬뭈걇☳䁂䖣뽚啡冩潂佤⭫츶睭牃䝍繟繴쉹皱⍵㌪歶洣穠䁙뮏瑢爫습걂犿ꅅ숻숶뭘祘湄猳掣땳䥞佤싂⼤戫並㴴潴숽⺱䌶㭄啉眽䠸具촰쉅</w:t>
      </w:r>
      <w:r>
        <w:rPr/>
        <w:t>Ⳃ</w:t>
      </w:r>
      <w:r>
        <w:rPr/>
        <w:t>幗츫午坈婟쉡䭕䑠촣勂ぎ䔤</w:t>
      </w:r>
      <w:r>
        <w:rPr/>
        <w:t>ⵟ</w:t>
      </w:r>
      <w:r>
        <w:rPr/>
        <w:t>䙗咻쉙弴傿婪쌯숩깭畎쉺瀣쉧輤꥚怶攩䝪檘周㝾쉭뭰顪匤䡈坐쉋摋⫂瑡슩擂呑櫎䵳懃⹳穖祔盂䜨칙⥠彠싂숭⽠犱督뇂揂⺻딽⑩ꄱ</w:t>
      </w:r>
      <w:r>
        <w:rPr/>
        <w:t>⡾</w:t>
      </w:r>
      <w:r>
        <w:rPr/>
        <w:t>䓂攮껂숰啘䵮㥌䁀彔ヂ剣彯떩㕷뼬䫂쉉瑉济牧䪬</w:t>
      </w:r>
      <w:r>
        <w:rPr/>
        <w:t>ꦮ</w:t>
      </w:r>
      <w:r>
        <w:rPr/>
        <w:t>쉥爸䥫呇㕯⹒剑㩁☸炵䜥䁯㇃츷枘싂䱄汇⵺倦側吊뗂⪵浔츳</w:t>
      </w:r>
      <w:r>
        <w:rPr/>
        <w:t>⡊</w:t>
      </w:r>
      <w:r>
        <w:rPr/>
        <w:t>祷䘱숥</w:t>
      </w:r>
      <w:r>
        <w:rPr/>
        <w:t>ꦩ</w:t>
      </w:r>
      <w:r>
        <w:rPr/>
        <w:t>싎ꥳ樻为卤䞘婀縶⮡剈浃奟㥹⹷窮吶桖狂顎숣枬䣂湯䝄稫♣숪㝮䘬땂쉢췍뭷䕮⭮쉇뭚䍅䤽汯欺⹌瑱</w:t>
      </w:r>
      <w:r>
        <w:rPr/>
        <w:t>Ⱖ</w:t>
      </w:r>
      <w:r>
        <w:rPr/>
        <w:t>〺⺩㜪쎮㡔漲䡊汗牃灥慄斩夷晢㑩猴⩰晹塌싂㒏⨪皣恣炡䅑껂䤲⩁</w:t>
      </w:r>
      <w:r>
        <w:rPr/>
        <w:t>ⶮ</w:t>
      </w:r>
      <w:r>
        <w:rPr/>
        <w:t>⼹冩㝳ꇂ毎䙫挵湸䳍癖⩖掩䘻⨫䅔煍껂颬哎䬰唱ꥩ桷殻꥗畑䙯八땥쉙摳秃쉷츸깪幔忂녣窩淎⑂廂催</w:t>
      </w:r>
      <w:r>
        <w:rPr/>
        <w:t>ⱶ</w:t>
      </w:r>
      <w:r>
        <w:rPr/>
        <w:t>埂灖瞿癄숰⩂摣煶徻ㅂ礸窡夳灨夵丱䑢乍㢱犘䥸汭ꄭ㠭囂戶썶慫䥟楶Ⓙ⍇㢿䢮⒱녅䑲뭀佬硍숶싂楙曃縱浴歖䕍扮</w:t>
      </w:r>
      <w:r>
        <w:rPr/>
        <w:t>ⵊ</w:t>
      </w:r>
      <w:r>
        <w:rPr/>
        <w:t>㐷䡒庮땡ꍬ⽬獁쉑쵆恭痂</w:t>
      </w:r>
      <w:r>
        <w:rPr/>
        <w:t>ꕎ</w:t>
      </w:r>
      <w:r>
        <w:rPr/>
        <w:t>玘拍兲䒱焹佅穨獹슏砤楕쉸㮬橾姂湩䉯奔㉥䁚䯂</w:t>
      </w:r>
      <w:r>
        <w:rPr/>
        <w:t>ꤦ</w:t>
      </w:r>
      <w:r>
        <w:rPr/>
        <w:t>䕊橵␫⭁䯂危晭ꍏ㠥炬佄吴䌫猸倸슿뽯䅭榮䑥䵥噣狂⦩䍈煇⥇穑䝶⏎뭎樦ꥣ㓍瓂兴庱氬殩䰴兲</w:t>
      </w:r>
      <w:r>
        <w:rPr/>
        <w:t>Ⱪ</w:t>
      </w:r>
      <w:r>
        <w:rPr/>
        <w:t>奄旂⚻믂䠽䑑勃玵♃땱ご쉕窡</w:t>
      </w:r>
      <w:r>
        <w:rPr/>
        <w:t>ⰽ</w:t>
      </w:r>
      <w:r>
        <w:rPr/>
        <w:t>걉樻顋并眩슱䑶⫂ꌭ㩭爳⍤</w:t>
      </w:r>
      <w:r>
        <w:rPr/>
        <w:t>ⰺ</w:t>
      </w:r>
      <w:r>
        <w:rPr/>
        <w:t>撬䜯깬灅㬽㛂䰴⍂欺⭙こ㕰쉁썄썕爲渮숶쌻绂</w:t>
      </w:r>
      <w:r>
        <w:rPr/>
        <w:t>Ɱ</w:t>
      </w:r>
      <w:r>
        <w:rPr/>
        <w:t>䌬㈯䡣⪥쎣쉱浠쉳䕊䉦硥掱슿栱쉅䱶偮쉅窻媏囂汉扷卍塐슮ꅭ䈴⹙か奺슏䔮㄰眱깭걷塵据奪</w:t>
      </w:r>
      <w:r>
        <w:rPr/>
        <w:t>ꦱ</w:t>
      </w:r>
      <w:r>
        <w:rPr/>
        <w:t>칮쉋扲㉗㉸戻椷灯湒숰嘦飂⑸怬渹ꅄ⮩⨺䵃瑺杏輰쉺临㡺乾楸幊唸嫂⽹徘恺㕙뾣䭄김轲噬䩆恑ㅳ믂걲橦</w:t>
      </w:r>
      <w:r>
        <w:rPr/>
        <w:t>꧂</w:t>
      </w:r>
      <w:r>
        <w:rPr/>
        <w:t>嗂哂䩥䱠倭⑭瑏숩쉇⹵⫂彬㤦㒬⺬歒쉓䭁</w:t>
      </w:r>
      <w:r>
        <w:rPr/>
        <w:t>꧍</w:t>
      </w:r>
      <w:r>
        <w:rPr/>
        <w:t>硟呬倪ꥫ唥慌㠭敩숨䭘啦䃂穅숶瑐㵏ㅾ䅬轩睬坭뿂撱䵊␥싂縲㛂汤ㆬ彥숷挨皣搱珂㑘㦣</w:t>
      </w:r>
      <w:r>
        <w:rPr/>
        <w:t>⡱</w:t>
      </w:r>
      <w:r>
        <w:rPr/>
        <w:t>氪ꎻ燃</w:t>
      </w:r>
      <w:r>
        <w:rPr/>
        <w:t>ꤪ</w:t>
      </w:r>
      <w:r>
        <w:rPr/>
        <w:t>㡺曂녣䶬충㍂娪繪䟂帹席걊긤晣䱤뭱⽷⮏네䩍匱秂ぅ㭤畗轑爪旂넯乾幥䁙戣㬽쵲掮擂天版圶佢硣煶畂⴯䡚䩖쉤轖楂</w:t>
      </w:r>
      <w:r>
        <w:rPr/>
        <w:t>ⱌ</w:t>
      </w:r>
      <w:r>
        <w:rPr/>
        <w:t>呷숽칳䍇瀽䠳䔩坟䡍⫂</w:t>
      </w:r>
      <w:r>
        <w:rPr/>
        <w:t>Ⰺ</w:t>
      </w:r>
      <w:r>
        <w:rPr/>
        <w:t>ⵑ</w:t>
      </w:r>
      <w:r>
        <w:rPr/>
        <w:t>坅쉺呹쉐ꏍ位煚繩〉䴳䝞噷⍦숵噎瘬㶣㴹걢䔽毂戳㡤㔮쉒䖬杰硗䯂晟伳㡨樻⪱卺</w:t>
      </w:r>
      <w:r>
        <w:rPr/>
        <w:t>ꥎ</w:t>
      </w:r>
      <w:r>
        <w:rPr/>
        <w:t>㕪穵㕑娰㉘쉓呕獙渷Ⓜ颻ぎ뭹쎮㩄歄ꥧ</w:t>
      </w:r>
      <w:r>
        <w:rPr/>
        <w:t>ⵦ</w:t>
      </w:r>
      <w:r>
        <w:rPr/>
        <w:t>싂췍䔰哂㢩庩뇂ꎿ橾⹸眹⥒整碣⒬戳帪䲵䨬畟숴㕂</w:t>
      </w:r>
      <w:r>
        <w:rPr/>
        <w:t>⣃</w:t>
      </w:r>
      <w:r>
        <w:rPr/>
        <w:t>껂꥘䰯</w:t>
      </w:r>
      <w:r>
        <w:rPr/>
        <w:t>ꦿ</w:t>
      </w:r>
      <w:r>
        <w:rPr/>
        <w:t>噯塋슿栦ꍞ窻쉾㍐乀剣歋瑅涣ꏃ洤쉢걊땧묤ꍈ⫂쉬䅨㮏换⭩䷂녈便睲剫⩌䅂䲬报焩哂숦⩲㚡敶狂仂䐹䛂⮡婶䅁眥㑬椣呆偞⚵㉎╵婾㩅⹔燂朩剤橣煷㶬楒礪쉍樨ꎘ싂穆</w:t>
      </w:r>
      <w:r>
        <w:rPr/>
        <w:t>⠶</w:t>
      </w:r>
      <w:r>
        <w:rPr/>
        <w:t>灪⩀据</w:t>
      </w:r>
      <w:r>
        <w:rPr/>
        <w:t>꧃</w:t>
      </w:r>
      <w:r>
        <w:rPr/>
        <w:t>渥䮥</w:t>
      </w:r>
      <w:r>
        <w:rPr/>
        <w:t>꧃</w:t>
      </w:r>
      <w:r>
        <w:rPr/>
        <w:t>儶獦췂츤䙉嘺쌲녔佔놿㭗厮</w:t>
      </w:r>
      <w:r>
        <w:rPr/>
        <w:t>ꤨ</w:t>
      </w:r>
      <w:r>
        <w:rPr/>
        <w:t>关兟獩䂡䥁睎⭾ㅆ쉀牎껂硁渻㉞쉣䍞䙚圹杢皘㥉䈱숴斏怽氩㉵⥧䙅㠣敄墡⫂䴦癢쌰弫⨣佥佨숣㛎㍥䰥揂⨬䌤㈲꺥煷迂丵⒱嚣</w:t>
      </w:r>
      <w:r>
        <w:rPr/>
        <w:t>ꦘ</w:t>
      </w:r>
      <w:r>
        <w:rPr/>
        <w:t>乗컂天繦乍卹䁌㗂幅㧂䝧╾塧䭚㭥㝅偵</w:t>
      </w:r>
      <w:r>
        <w:rPr/>
        <w:t>ꦥ</w:t>
      </w:r>
      <w:r>
        <w:rPr/>
        <w:t>縵姃媿縮䖮牯値焭姂呣戶깢牫眯㬺繵䳍⍋㭊㗎䭳穊㑞攺㮬杗辬橡⩣湅싍충噃徬숥⩶厱朰堲걓漫슣쉒䉭⽹쉋瀸䋍帨浂깊暵昸唯⵬懂檥佤䙰扥摎佴挽潰媵慮⺩</w:t>
      </w:r>
      <w:r>
        <w:rPr/>
        <w:t>ꕀ</w:t>
      </w:r>
      <w:r>
        <w:rPr/>
        <w:t>쉂뿂煡癋橫禩䕢뼮⤪䁫祏㍡町따轰䈪砶ꥺ濂쉈匳싂禱쉏</w:t>
      </w:r>
      <w:r>
        <w:rPr/>
        <w:t>Ⳃ</w:t>
      </w:r>
      <w:r>
        <w:rPr/>
        <w:t>䙈䟂㡤弭쉉槂塑砶唽㎏杄㤪業䥑漤㥦獪汮쉦ꅔ卙䶱㑧싂唭䀶禿㉪㥡⭺쉓杁洷橶慬㭄ꍬ砬䪘参䐺昰噬㭢婕싂썧凂梩䋂䷂畡㎘⍠㙩쉅瑫燎轠睾㶿䩎䳃偊砵婎灬䴭䤬凂ꄽ䔸䠨싂⭂╰䵬⭚勎㔩䅴熩⑰楋伶㭟쉁轏칓窬樥쉨ꍄ㋍㕶쵋漹う牫㨪橈恑畀⽧숴瘸䔸織㔹⨥쉍婆櫂顅幊</w:t>
      </w:r>
      <w:r>
        <w:rPr/>
        <w:t>ⵡ</w:t>
      </w:r>
      <w:r>
        <w:rPr/>
        <w:t>橹嗂숯</w:t>
      </w:r>
      <w:r>
        <w:rPr/>
        <w:t>ꕶ⩟</w:t>
      </w:r>
      <w:r>
        <w:rPr/>
        <w:t>疱⨭㢱璱帺浉싂眩滂</w:t>
      </w:r>
      <w:r>
        <w:rPr/>
        <w:t>ꦩ</w:t>
      </w:r>
      <w:r>
        <w:rPr/>
        <w:t>爵汨榿盂䈯쉤촽彙䴴梮</w:t>
      </w:r>
      <w:r>
        <w:rPr/>
        <w:t>⠬</w:t>
      </w:r>
      <w:r>
        <w:rPr/>
        <w:t>ꦡ</w:t>
      </w:r>
      <w:r>
        <w:rPr/>
        <w:t>꺡䕾</w:t>
      </w:r>
      <w:r>
        <w:rPr/>
        <w:t>ⷂ</w:t>
      </w:r>
      <w:r>
        <w:rPr/>
        <w:t>燂⸬쏂곍䵢䵯㆏⩔坠숮硘⥭䅊顬쉌</w:t>
      </w:r>
      <w:r>
        <w:rPr/>
        <w:t>ꥐ⤯</w:t>
      </w:r>
      <w:r>
        <w:rPr/>
        <w:t>櫂슱⸣嘹깞桉塕</w:t>
      </w:r>
      <w:r>
        <w:rPr/>
        <w:t>Ⰺ⑀</w:t>
      </w:r>
      <w:r>
        <w:rPr/>
        <w:t>彧杘礶䁲⭞ꍯ㡚辵槂ꅇ䯂㡉䫎䍔숷捫䤭祶奐䡙㙹瀵㇂牁䑂㭙怳녋╀疮ꎮ⨣眺瀪戻狂쉥녙乺♯眩濂凂啁ㆩ㍚⌬歔滂塔♫땂㤽抬瀹㨺漬䝅㕫昳</w:t>
      </w:r>
      <w:r>
        <w:rPr/>
        <w:t>ꤹ</w:t>
      </w:r>
      <w:r>
        <w:rPr/>
        <w:t>쉬슬</w:t>
      </w:r>
      <w:r>
        <w:rPr/>
        <w:t>⣂</w:t>
      </w:r>
      <w:r>
        <w:rPr/>
        <w:t>ꕊ</w:t>
      </w:r>
      <w:r>
        <w:rPr/>
        <w:t>쉎䩆䑨噶働弰㩘瑎숴慔䩹䵎슮纩䅀⤮䡵潓墵쉹潇싂䯂桠㷂偵쉉㉀彘乔汈迂䝕垡㩟㯂烂癌䠲䯂橵츫敔숫㢱湁쉖습仂灭䔫쉍칾</w:t>
      </w:r>
      <w:r>
        <w:rPr/>
        <w:t>ꥃ</w:t>
      </w:r>
      <w:r>
        <w:rPr/>
        <w:t>嘨␪渪㷂ꏂ갯〤永佴</w:t>
      </w:r>
      <w:r>
        <w:rPr/>
        <w:t>ꔸ</w:t>
      </w:r>
      <w:r>
        <w:rPr/>
        <w:t>䓂瘺뮘⑌뽅祩橒儤頥⩄潮禿术긨쵏⫂轰瑩층敲瞩쉄숽檩攱칫⍄椹額冩砲ㄹ䊿㝡⽦〹用撮㷂곎㙉㉦㕣搪䩐뽯⦵仂䠣</w:t>
      </w:r>
      <w:r>
        <w:rPr/>
        <w:t>ꗂ</w:t>
      </w:r>
      <w:r>
        <w:rPr/>
        <w:t>扇䚬⻎採㨽嗃숩为矂</w:t>
      </w:r>
      <w:r>
        <w:rPr/>
        <w:t>⠻</w:t>
      </w:r>
      <w:r>
        <w:rPr/>
        <w:t>㝕䍸䈶䀭⥎ꍀ걖깃ꆘ겵䥓琥⨻㠨彀⑯稺哂截䭣冘</w:t>
      </w:r>
      <w:r>
        <w:rPr/>
        <w:t>ⶥ</w:t>
      </w:r>
      <w:r>
        <w:rPr/>
        <w:t>쉬瘺斣떣⩌⩾亏뭉穉⍠⽹渦顮㷂</w:t>
      </w:r>
      <w:r>
        <w:rPr/>
        <w:t>ⵔ</w:t>
      </w:r>
      <w:r>
        <w:rPr/>
        <w:t>倭ꄰ武ꥰ㒘쏂쉏圹</w:t>
      </w:r>
      <w:r>
        <w:rPr/>
        <w:t>ꕐ</w:t>
      </w:r>
      <w:r>
        <w:rPr/>
        <w:t>儱</w:t>
      </w:r>
      <w:r>
        <w:rPr/>
        <w:t>ⴤ</w:t>
      </w:r>
      <w:r>
        <w:rPr/>
        <w:t>슘썲충ꥱ唭싎㡔뽺䀮ꌣ此淂䑚ㄷ曂싍归䔮숷卢楅싂숵㵳慔ꏂ뼯低轸䒘ま熩㡘晓䑁幅椳㖿捨</w:t>
      </w:r>
      <w:r>
        <w:rPr/>
        <w:t>ꕲ</w:t>
      </w:r>
      <w:r>
        <w:rPr/>
        <w:t>牉坁漱歄椶쉊嚻啪攦姂⸻⑈䑹䥉ꍑ♘厏□䡀噆圤禩딹㋂쉈否睫捆温쉱뗍测煇圪컂皏</w:t>
      </w:r>
      <w:r>
        <w:rPr/>
        <w:t>Ⳃ</w:t>
      </w:r>
      <w:r>
        <w:rPr/>
        <w:t>㶏뭷繆洮⬳睸榩愯♞쎩숤</w:t>
      </w:r>
      <w:r>
        <w:rPr/>
        <w:t>ꕇ</w:t>
      </w:r>
      <w:r>
        <w:rPr/>
        <w:t>坰绂</w:t>
      </w:r>
      <w:r>
        <w:rPr/>
        <w:t>ꕫ</w:t>
      </w:r>
      <w:r>
        <w:rPr/>
        <w:t>常氭䯎䘵㨶ꇂ瑘䉚挴⽸ꌬ쉇⩒奄眣</w:t>
      </w:r>
      <w:r>
        <w:rPr/>
        <w:t>ꥇ</w:t>
      </w:r>
      <w:r>
        <w:rPr/>
        <w:t>쉴剆㊩坈</w:t>
      </w:r>
      <w:r>
        <w:rPr/>
        <w:t>⡯</w:t>
      </w:r>
      <w:r>
        <w:rPr/>
        <w:t>练</w:t>
      </w:r>
      <w:r>
        <w:rPr/>
        <w:t>ⵅ</w:t>
      </w:r>
      <w:r>
        <w:rPr/>
        <w:t>溻싂䠶砭瑗싂</w:t>
      </w:r>
      <w:r>
        <w:rPr/>
        <w:t>ꕙ</w:t>
      </w:r>
      <w:r>
        <w:rPr/>
        <w:t>噖燂䕩砵⩃彟塐啕싂塓䰴⹱⨲暏畇卷唻䤥ㅱ潞打碻츲甽癀䮥습䕀炿槂㴣뭫歗琥橑珂㚡旂</w:t>
      </w:r>
      <w:r>
        <w:rPr/>
        <w:t>ⰵ</w:t>
      </w:r>
      <w:r>
        <w:rPr/>
        <w:t>䁷</w:t>
      </w:r>
      <w:r>
        <w:rPr/>
        <w:t>꤫</w:t>
      </w:r>
      <w:r>
        <w:rPr/>
        <w:t>쉅坮뭯㉋硷歰繑䝺坨☵</w:t>
      </w:r>
      <w:r>
        <w:rPr/>
        <w:t>꧂</w:t>
      </w:r>
      <w:r>
        <w:rPr/>
        <w:t>㚏㕎</w:t>
      </w:r>
      <w:r>
        <w:rPr/>
        <w:t>꧂</w:t>
      </w:r>
      <w:r>
        <w:rPr/>
        <w:t>焷</w:t>
      </w:r>
      <w:r>
        <w:rPr/>
        <w:t>ꤹ</w:t>
      </w:r>
      <w:r>
        <w:rPr/>
        <w:t>䈲塀儶吹䈲嚻慮䕔煒</w:t>
      </w:r>
      <w:r>
        <w:rPr/>
        <w:t>⢡</w:t>
      </w:r>
      <w:r>
        <w:rPr/>
        <w:t>珂䕅牆㭾䨹皻䕠숪숱ぃ땬偀常瘪灯浓긻䭹⥟汕</w:t>
      </w:r>
      <w:r>
        <w:rPr/>
        <w:t>ꦿ</w:t>
      </w:r>
      <w:r>
        <w:rPr/>
        <w:t>晨噖믍榻걤㵒㝪怺ꅟ숺㍕顀䭲⩥㩅쉈쌲睲田碥⑸쉀㙤椻㮣剮咡㑱쉀穘昫ぅ싂刻긵偦捆ꄽ皩㈺쉦弦뗂澿䛂㍰哂癚깘㠰幃頹</w:t>
      </w:r>
      <w:r>
        <w:rPr/>
        <w:t>ꦡ</w:t>
      </w:r>
      <w:r>
        <w:rPr/>
        <w:t>灋剂〈㑹땦싂⹍忂</w:t>
      </w:r>
      <w:r>
        <w:rPr/>
        <w:t>ꤪꕥ</w:t>
      </w:r>
      <w:r>
        <w:rPr/>
        <w:t>匊㙭䮬</w:t>
      </w:r>
      <w:r>
        <w:rPr/>
        <w:t>ⵇ꤫</w:t>
      </w:r>
      <w:r>
        <w:rPr/>
        <w:t>ⱌ</w:t>
      </w:r>
      <w:r>
        <w:rPr/>
        <w:t>穏뼽垩넶怪纏帪침悩䰲숬牫牉ꌻㅑ轇獊깍昴忂㮡渪䱍싂䙐沥습㐴쉑歭刣甴쉇懂焬뼪杴껂㩶䵥竂轵噡梣玩噉橰㍂⦬愽⵮칒뽲砦넦睤敏칕깶ㅶ歹埂묬歏㙈剣ꄹ徿刹佄楟捪狎Ⓜ㡓</w:t>
      </w:r>
      <w:r>
        <w:rPr/>
        <w:t>Ⱳ</w:t>
      </w:r>
      <w:r>
        <w:rPr/>
        <w:t>ꥬ夰塒⑏습囂捦姂欣䈪坭彏㵭盍轮儦㝏␩◂⒩⑴斡八쉾숰䂡</w:t>
      </w:r>
      <w:r>
        <w:rPr/>
        <w:t>꧂</w:t>
      </w:r>
      <w:r>
        <w:rPr/>
        <w:t>扳</w:t>
      </w:r>
      <w:r>
        <w:rPr/>
        <w:t>⠳</w:t>
      </w:r>
      <w:r>
        <w:rPr/>
        <w:t>칂뭟䕳</w:t>
      </w:r>
      <w:r>
        <w:rPr/>
        <w:t>Ⱓ</w:t>
      </w:r>
      <w:r>
        <w:rPr/>
        <w:t>䂡獄卲䅀䕨뼪땭㘬繖䗂灀啮兏穤婢싎涵䑯⑦㷂䕁伨䥕쉒녘天꥙㢮⩕皬ꥶ榡挪洣楬⍏桇憏</w:t>
      </w:r>
      <w:r>
        <w:rPr/>
        <w:t>⢵</w:t>
      </w:r>
      <w:r>
        <w:rPr/>
        <w:t>겻璩⍡</w:t>
      </w:r>
      <w:r>
        <w:rPr/>
        <w:t>ꥑ</w:t>
      </w:r>
      <w:r>
        <w:rPr/>
        <w:t>楾攪⥰숫쉒扸딳湚㑒╏쉂춿婗쉾彆땩拃儸㪥䛂㨺䒩匴숫⍁싂╮쉹枵츬ꏂ湴</w:t>
      </w:r>
      <w:r>
        <w:rPr/>
        <w:t>⣂</w:t>
      </w:r>
      <w:r>
        <w:rPr/>
        <w:t>ㄭ恪攨쉍瑴쉮㩫⌵䥞㔰</w:t>
      </w:r>
      <w:r>
        <w:rPr/>
        <w:t>⢏</w:t>
      </w:r>
      <w:r>
        <w:rPr/>
        <w:t>橀朸榵祧ꍣ䡒橨梡塬㕰湆丨겥㞵딵楳떮컂ꍇ公え塎䵨佥璬㊡䭂摃㘬牐</w:t>
      </w:r>
      <w:r>
        <w:rPr/>
        <w:t>ⵕ</w:t>
      </w:r>
      <w:r>
        <w:rPr/>
        <w:t>㷂㙴啄恟䍕䌸㨩㩊⨲쉨</w:t>
      </w:r>
      <w:r>
        <w:rPr/>
        <w:t>⡒</w:t>
      </w:r>
      <w:r>
        <w:rPr/>
        <w:t>呓⌻㙣㌭䙒㯂㠣뽞ꎬ浚⯂㛂싂쉢乩垮慟兦枩⽚禱摗◂牨迎쵟</w:t>
      </w:r>
      <w:r>
        <w:rPr/>
        <w:t>⣎</w:t>
      </w:r>
      <w:r>
        <w:rPr/>
        <w:t>丬◂ꥤㅔ</w:t>
      </w:r>
      <w:r>
        <w:rPr/>
        <w:t>⠷</w:t>
      </w:r>
      <w:r>
        <w:rPr/>
        <w:t>㧂繍뇂捘䆮㥋穚㪬䙞硔吹噮瑭縳⥵恕滂</w:t>
      </w:r>
      <w:r>
        <w:rPr/>
        <w:t>ꕙ</w:t>
      </w:r>
      <w:r>
        <w:rPr/>
        <w:t>뭫䍤堩瞣⹘쉆攳顠瑀쉥</w:t>
      </w:r>
      <w:r>
        <w:rPr/>
        <w:t>ⳃ</w:t>
      </w:r>
      <w:r>
        <w:rPr/>
        <w:t>繃坭䵹硯乬汆犿␻晡坺㴨手唩坾</w:t>
      </w:r>
      <w:r>
        <w:rPr/>
        <w:t>⣃</w:t>
      </w:r>
      <w:r>
        <w:rPr/>
        <w:t>矂䡓獥㎱堤쵣념쉔</w:t>
      </w:r>
      <w:r>
        <w:rPr/>
        <w:t>ꖿ</w:t>
      </w:r>
      <w:r>
        <w:rPr/>
        <w:t>婁橨숸䩙㡐甮懂䁙㮡䥤硷뽏쉋瀸뽾夶쉁⬱Ⓜ颬⩕揍睃攻⸰潚瞩健䍓⿂䷂숮案洲辩ꏂ婱捈䫂儨⛂</w:t>
      </w:r>
      <w:r>
        <w:rPr/>
        <w:t>⡳</w:t>
      </w:r>
      <w:r>
        <w:rPr/>
        <w:t>亩猺뭵⯂습썸ꍣ晹涡썏噷⺿ꥭ㧂숩䎥</w:t>
      </w:r>
      <w:r>
        <w:rPr/>
        <w:t>⡑</w:t>
      </w:r>
      <w:r>
        <w:rPr/>
        <w:t>䂡眴礲쉴猫睴⫂⮬䤰徏䉉䱐䕒唭㡃쉌帨㥮斵☰쉆爣⍹塁坘汬晞쉢⏂⯂땪䰰塪繹슻쉡䝡儵딯싂</w:t>
      </w:r>
      <w:r>
        <w:rPr/>
        <w:t>ⵔ</w:t>
      </w:r>
      <w:r>
        <w:rPr/>
        <w:t>䡟</w:t>
      </w:r>
      <w:r>
        <w:rPr/>
        <w:t>ꥄ</w:t>
      </w:r>
      <w:r>
        <w:rPr/>
        <w:t>稬癧倭怮洶</w:t>
      </w:r>
      <w:r>
        <w:rPr/>
        <w:t>ⱂ</w:t>
      </w:r>
      <w:r>
        <w:rPr/>
        <w:t>㭅潵㯂컂㊵♮䲣⥴䡏刲䱾䜨き祧仂婧歠梥倷㭚㥒쉠쉄⑃庩㕮䩌禮瑎⽪啴</w:t>
      </w:r>
      <w:r>
        <w:rPr/>
        <w:t>꧂</w:t>
      </w:r>
      <w:r>
        <w:rPr/>
        <w:t>甭쉺츣祂樣浱牦恔쉘挪䱫畍湆ꍆ㐸㯎䲩濂散㝆弨䘫榿癨놥奠䠩入䡥辬盍䁎㭕㭔潤殱䵺싂기璣</w:t>
      </w:r>
      <w:r>
        <w:rPr/>
        <w:t>꧂</w:t>
      </w:r>
      <w:r>
        <w:rPr/>
        <w:t>搬췂갊倽汬摍疩慏橶⚏⹴⩕ꥵ䵄⩯睖垥쉵牂㝺撣啪쉤⸲쉇玩到啁匲䧂䕨惍䃂떵㙇</w:t>
      </w:r>
      <w:r>
        <w:rPr/>
        <w:t>Ⱨ</w:t>
      </w:r>
      <w:r>
        <w:rPr/>
        <w:t>慪灡浳䭆췂쉁㩏㝤参弣湶䩓輩䄯䂿頲쉓쉁步䊏촺㵉穦恤卶㨴い接㡳千栭稴떣佗儺怤꤮뭚</w:t>
      </w:r>
      <w:r>
        <w:rPr/>
        <w:t>ⵖ</w:t>
      </w:r>
      <w:r>
        <w:rPr/>
        <w:t>捃瀦汸썠㑢砫⨴㙐䆣係䅔㑙䝮녍</w:t>
      </w:r>
      <w:r>
        <w:rPr/>
        <w:t>ⰴ</w:t>
      </w:r>
      <w:r>
        <w:rPr/>
        <w:t>뼬☲⩩깎⬪顢奕坓㵡昭塮瀶潚쵒噤䝈洰流䣂㡥婱쉴슡♁䅯숶싎碩</w:t>
      </w:r>
      <w:r>
        <w:rPr/>
        <w:t>⣂</w:t>
      </w:r>
      <w:r>
        <w:rPr/>
        <w:t>䍟쉏䖩⵩琵췂朽⍆兡捊䁨愰绂쉡쉇慰瀮䷂枻癫䉗쉵懂轓琬</w:t>
      </w:r>
      <w:r>
        <w:rPr/>
        <w:t>ⲻ</w:t>
      </w:r>
      <w:r>
        <w:rPr/>
        <w:t>欻䅍</w:t>
      </w:r>
      <w:r>
        <w:rPr/>
        <w:t>ⱖ</w:t>
      </w:r>
      <w:r>
        <w:rPr/>
        <w:t>䒥쉺瑊柂⥇㞩䓂瑑䵃䓂嚘数玻녳䧂党轠浱祓ꆩ囂슡숮숪녑싂扵♞⑚穷假⽆⎥</w:t>
      </w:r>
      <w:r>
        <w:rPr/>
        <w:t>ꥌ</w:t>
      </w:r>
      <w:r>
        <w:rPr/>
        <w:t>䢮頷</w:t>
      </w:r>
      <w:r>
        <w:rPr/>
        <w:t>ⴰ</w:t>
      </w:r>
      <w:r>
        <w:rPr/>
        <w:t>摭哂䁏磂䑏柂㓂唪촣⧂㚻佅⩡⩩ꆩ쉍刪┶顠块쉟瑮뽾䌸卢剾㴯⌺睤깮晹扸猴帹栨晭壂╂䉎敱뭳㤫潅숪娱硡⨹숽江㷂汔쉍쉥⨨福搮㴱兡䅘樶䵂夻㯂瑓晲걞灖摈樥䪣싂싃䯂桓쉋쉞㧂쉬숲</w:t>
      </w:r>
      <w:r>
        <w:rPr/>
        <w:t>ⴥ</w:t>
      </w:r>
      <w:r>
        <w:rPr/>
        <w:t>㉂獶乪惂戨瑭枩䪵吷猣⛍㇂썂㠪쉀呩伣两啨奌㵄偪㕏싂瓂䒩딩䛃⤺奐汤</w:t>
      </w:r>
      <w:r>
        <w:rPr/>
        <w:t>ⵡ</w:t>
      </w:r>
      <w:r>
        <w:rPr/>
        <w:t>啈쵶穞濂䥏坍츹䱧䙷牴瘰惂檬祂䡖숦䭍⤽숰㔯濎〨䵹☯뭫ヂ睒晬恬楲쉠䮏䀣䰰弲塷쌨촩㵬䬶即兖쉯䪿⯃灩ꅴ氽깳䍥祠婃疩ひ쉑⩩넥捅㟎溮榱娻〉剉㐫圹ꍁ瘶</w:t>
      </w:r>
      <w:r>
        <w:rPr/>
        <w:t>ꥀ</w:t>
      </w:r>
      <w:r>
        <w:rPr/>
        <w:t>㏎⥤땳種⍂䩉뾣睲㆏䥑汷䕚║桬㧂た䈪쵇癓䉮ꥸ敉䍹딯㢏䝗슣㉷獲ꎏ摏拎瀩煘ꅊ㜱쉘믂此剳䪩쉢䭷瘺쉂哃顦㍰⍆㈸ꍗ挪⮬땪뽋㝨㑋瀮</w:t>
      </w:r>
      <w:r>
        <w:rPr/>
        <w:t>꤯</w:t>
      </w:r>
      <w:r>
        <w:rPr/>
        <w:t>ㄹ⩡䕗矂医夫獄㙄瑃㩣쏍숳印囂껂朥㭶䘪煚忂⹪牄㍂⽦⵴漤䫂땕婖䱐勎礲㥇걃㑱係ㅒ䬵欩┩熘␹ꥬ瘽祍</w:t>
      </w:r>
      <w:r>
        <w:rPr/>
        <w:t>ꤪ</w:t>
      </w:r>
      <w:r>
        <w:rPr/>
        <w:t>쉠⎥䏂癐瑍奵䞣⾱⮱䇂ィ</w:t>
      </w:r>
      <w:r>
        <w:rPr/>
        <w:t>ⵢ</w:t>
      </w:r>
      <w:r>
        <w:rPr/>
        <w:t>湅⤬⽲♏娲ꅭ恨頵轠懃獂</w:t>
      </w:r>
      <w:r>
        <w:rPr/>
        <w:t>꧂</w:t>
      </w:r>
      <w:r>
        <w:rPr/>
        <w:t>瞣㭷䞣䕳䨻⹧毂䇂确秂奂䫂泎</w:t>
      </w:r>
      <w:r>
        <w:rPr/>
        <w:t>ꦬ␪</w:t>
      </w:r>
      <w:r>
        <w:rPr/>
        <w:t>⽨䱂䨭</w:t>
      </w:r>
      <w:r>
        <w:rPr/>
        <w:t>ꕪ</w:t>
      </w:r>
      <w:r>
        <w:rPr/>
        <w:t>刊㥣넰慚瘳狂摢쉢杇⸴奡攺쉧恩ㄻ쉲汰슮侵䋂⨰</w:t>
      </w:r>
      <w:r>
        <w:rPr/>
        <w:t>⢬⥩</w:t>
      </w:r>
      <w:r>
        <w:rPr/>
        <w:t>넩橙汭癃槂嗂刺晘슮灲䢩㖱䕘敋땊</w:t>
      </w:r>
      <w:r>
        <w:rPr/>
        <w:t>ꦏ</w:t>
      </w:r>
      <w:r>
        <w:rPr/>
        <w:t>䲥䖡뾘华煎까⪡쉷縥穃歉氯灥⸰깾姂♆넪堩惂椽믎숷꥾樦璿║㕇뽃걃ꥰ⩖癮㡺畒旂埍䨸瑲ꥺ싂㵉</w:t>
      </w:r>
      <w:r>
        <w:rPr/>
        <w:t>⡕</w:t>
      </w:r>
      <w:r>
        <w:rPr/>
        <w:t>丶氮ꥤ쵪乑稽年쉠뭍깡拂煔奰⎩䁬쉺匣楫숱䬷⍅쉋炘頬㘲⥠摨祠徵쉫䛂㤰硗컂넹칊슿痎숬⥏䒵珂⤸</w:t>
      </w:r>
      <w:r>
        <w:rPr/>
        <w:t>ꥃ</w:t>
      </w:r>
      <w:r>
        <w:rPr/>
        <w:t>⽲칲墬␺㪻췍</w:t>
      </w:r>
      <w:r>
        <w:rPr/>
        <w:t>ꕨ</w:t>
      </w:r>
      <w:r>
        <w:rPr/>
        <w:t>ꌶ牣唷焪쵨䓂毂灂癹쉌灉桙爮㐹呒癯䵴甥㘨땧▱㷂嘺獍愷噦獯㕭숴촽桤幪⥅녀昻栽싍쉇扊烂쉗⍊哎㌶쉉义ㅵ並敉䕚䤽</w:t>
      </w:r>
      <w:r>
        <w:rPr/>
        <w:t>Ⱝ</w:t>
      </w:r>
      <w:r>
        <w:rPr/>
        <w:t>숱縵딷恀⬥䬪촩갨彮</w:t>
      </w:r>
      <w:r>
        <w:rPr/>
        <w:t>ꔷ</w:t>
      </w:r>
      <w:r>
        <w:rPr/>
        <w:t>瑠䯂檿柃浍杹こ榘⎩긴㢣䍖슱숬䥋呰畬彚塸䑷撥</w:t>
      </w:r>
      <w:r>
        <w:rPr/>
        <w:t>ꦮ</w:t>
      </w:r>
      <w:r>
        <w:rPr/>
        <w:t>쉈迂䶏ꍩꥷ⮵츪晱扗뽧癰嘳ꥮ氥㩲囂楪쉭扴뿂憱輪뽺䮘心祬䐬꧎顣ケ䐥쉤뼹걗⩘樴녍䉹㛃</w:t>
      </w:r>
      <w:r>
        <w:rPr/>
        <w:t>ⵈ</w:t>
      </w:r>
      <w:r>
        <w:rPr/>
        <w:t>䍉礤ꄷ獞桊⍅慠딵㬺煆땴䱚轞䭣⬤숲㣂䳂电싂䑏氺숯㵫扊츳껂祁뽲⹂</w:t>
      </w:r>
      <w:r>
        <w:rPr/>
        <w:t>ꥌ</w:t>
      </w:r>
      <w:r>
        <w:rPr/>
        <w:t>쉖佢㙆☲䱸杊煗ꅸ◎啓吣伦䡳澩㵁洸㝎䊬㩳⩷䉱㐵⼮숰挽걢䯂硔燎㴲摸숪秃땺辻䒘</w:t>
      </w:r>
      <w:r>
        <w:rPr/>
        <w:t>Ⱙ</w:t>
      </w:r>
      <w:r>
        <w:rPr/>
        <w:t>꥓</w:t>
      </w:r>
      <w:r>
        <w:rPr/>
        <w:t>媮玱嫂䉰䲮塳⮻砤싂〩憬畯䩰昪슻呎轧歑쉁⬥䥣悘</w:t>
      </w:r>
      <w:r>
        <w:rPr/>
        <w:t>⡦</w:t>
      </w:r>
      <w:r>
        <w:rPr/>
        <w:t>㬬檘꺩겥橂嘦㚱穂갬侮쉵㉸슡剬硊盍猯</w:t>
      </w:r>
      <w:r>
        <w:rPr/>
        <w:t>ꕢ</w:t>
      </w:r>
      <w:r>
        <w:rPr/>
        <w:t>Ⱓ</w:t>
      </w:r>
      <w:r>
        <w:rPr/>
        <w:t>쌭顕㬪椣⽾曍숪䳂浓녲朽䍣係轡慱椸츽䟂</w:t>
      </w:r>
      <w:r>
        <w:rPr/>
        <w:t>ꕚ</w:t>
      </w:r>
      <w:r>
        <w:rPr/>
        <w:t>剏</w:t>
      </w:r>
      <w:r>
        <w:rPr/>
        <w:t>ꤪⵉ</w:t>
      </w:r>
      <w:r>
        <w:rPr/>
        <w:t>樮欦㕘䉳係乘䍸㵗䪮晾</w:t>
      </w:r>
      <w:r>
        <w:rPr/>
        <w:t>ꕥ</w:t>
      </w:r>
      <w:r>
        <w:rPr/>
        <w:t>敱佂⿂⯂䍄컂</w:t>
      </w:r>
      <w:r>
        <w:rPr/>
        <w:t>ꕞ</w:t>
      </w:r>
      <w:r>
        <w:rPr/>
        <w:t>싂輮⶘䤥瑃</w:t>
      </w:r>
      <w:r>
        <w:rPr/>
        <w:t>⡀⸹</w:t>
      </w:r>
      <w:r>
        <w:rPr/>
        <w:t>㑐⑈瀯┨⽶皱㎡乣</w:t>
      </w:r>
      <w:r>
        <w:rPr/>
        <w:t>ꥉ</w:t>
      </w:r>
      <w:r>
        <w:rPr/>
        <w:t>夹䀪磂♥싂䠬뼨婒ꥡ쉙枩</w:t>
      </w:r>
      <w:r>
        <w:rPr/>
        <w:t>꧂</w:t>
      </w:r>
      <w:r>
        <w:rPr/>
        <w:t>ㅆ礨滂顆漵쵬슮䍡⩰䩌捅길卪쉓</w:t>
      </w:r>
      <w:r>
        <w:rPr/>
        <w:t>ⴽ⫎</w:t>
      </w:r>
      <w:r>
        <w:rPr/>
        <w:t>⽭母</w:t>
      </w:r>
      <w:r>
        <w:rPr/>
        <w:t>ꤥꔭ</w:t>
      </w:r>
      <w:r>
        <w:rPr/>
        <w:t>圲䯂㵀堥⨱偗ꥰ永卙◂渣쉨ꅷ欯矂㕖슬䘮婄潉넽㵭橤楅祇摚契</w:t>
      </w:r>
      <w:r>
        <w:rPr/>
        <w:t>ꤪ</w:t>
      </w:r>
      <w:r>
        <w:rPr/>
        <w:t>彔䵡䅦</w:t>
      </w:r>
      <w:r>
        <w:rPr/>
        <w:t>ⰴ</w:t>
      </w:r>
      <w:r>
        <w:rPr/>
        <w:t>뇂噰卢䃎㇎칚䭓癅ꌲꌥ縦礯稹⸦녴⍷♉숵弤䱴놏㑄넽硨䠊桊⌷</w:t>
      </w:r>
      <w:r>
        <w:rPr/>
        <w:t>Ⳃ</w:t>
      </w:r>
      <w:r>
        <w:rPr/>
        <w:t>婬㤪슻亘㌵慺捫䅫轪㑚捀灥</w:t>
      </w:r>
      <w:r>
        <w:rPr/>
        <w:t>ꔥ</w:t>
      </w:r>
      <w:r>
        <w:rPr/>
        <w:t>䩁쉖浖穢쉅</w:t>
      </w:r>
      <w:r>
        <w:rPr/>
        <w:t>ꕱ</w:t>
      </w:r>
      <w:r>
        <w:rPr/>
        <w:t>噪頨圦␹䌸䤰幌㴣剋⮻侬⭍轾䙄䯂☬㍹䄲の燃䕞⍡䉤꥔슬쉟㔨㨷쉪⨩段接䷂㧂䵂䨻瞵䭟總強䭎䮩佫</w:t>
      </w:r>
      <w:r>
        <w:rPr/>
        <w:t>꧂</w:t>
      </w:r>
      <w:r>
        <w:rPr/>
        <w:t>⾡䨷佉</w:t>
      </w:r>
      <w:r>
        <w:rPr/>
        <w:t>ꤵ</w:t>
      </w:r>
      <w:r>
        <w:rPr/>
        <w:t>㉤䡪坴습恉䝁繍䍯ㄶ厥䁮坒颻</w:t>
      </w:r>
      <w:r>
        <w:rPr/>
        <w:t>꧂</w:t>
      </w:r>
      <w:r>
        <w:rPr/>
        <w:t>ꄨ瑲欪摾䝱㉥䵯쉡㦘넣䔴砪畖</w:t>
      </w:r>
      <w:r>
        <w:rPr/>
        <w:t>ꔱ</w:t>
      </w:r>
      <w:r>
        <w:rPr/>
        <w:t>梵瘪唥䠲╨穾⭳</w:t>
      </w:r>
      <w:r>
        <w:rPr/>
        <w:t>ꥍ</w:t>
      </w:r>
      <w:r>
        <w:rPr/>
        <w:t>숩쉈渦囂ぺ㥚칸㨬轨䌹ꅵ塀ꍣ䱠⛃슡嘭㡳␺䩉쉠㣂㵨딱뮩깏</w:t>
      </w:r>
      <w:r>
        <w:rPr/>
        <w:t>ⱟ</w:t>
      </w:r>
      <w:r>
        <w:rPr/>
        <w:t>扖塂敺땋晉䢻坄嘸㚩䉭䀰䜰典婙</w:t>
      </w:r>
      <w:r>
        <w:rPr/>
        <w:t>ꗂ</w:t>
      </w:r>
      <w:r>
        <w:rPr/>
        <w:t>䁪</w:t>
      </w:r>
    </w:p>
    <w:p>
      <w:pPr>
        <w:pStyle w:val="PreformattedText"/>
        <w:bidi w:val="0"/>
        <w:spacing w:before="0" w:after="0"/>
        <w:jc w:val="left"/>
        <w:rPr/>
      </w:pPr>
      <w:r>
        <w:rPr/>
        <w:t>繓쵬</w:t>
      </w:r>
      <w:r>
        <w:rPr/>
        <w:t>ꥊ</w:t>
      </w:r>
      <w:r>
        <w:rPr/>
        <w:t>숬䌪⩲⌶塕潨䍗⽹彀⑋㥖坌䦿㏍ꅋ柂䯂⫂썟䝍㴫㝈楺捺幰煠ㅊ㭭咵䩌뽣漥䱀╯乣䯎쌱⾘渰涩</w:t>
      </w:r>
      <w:r>
        <w:rPr/>
        <w:t>ꥂ⎻</w:t>
      </w:r>
      <w:r>
        <w:rPr/>
        <w:t>愵参浔겡쉾嘻潃깆쉒坪</w:t>
      </w:r>
      <w:r>
        <w:rPr/>
        <w:t>ꤩ</w:t>
      </w:r>
      <w:r>
        <w:rPr/>
        <w:t>橺뽫갩彑뽈䬱慁歰㝢䅃唲并睰価썑</w:t>
      </w:r>
      <w:r>
        <w:rPr/>
        <w:t>ꥊ</w:t>
      </w:r>
      <w:r>
        <w:rPr/>
        <w:t>컂猲噭攬䪣녕숯渶䣂⿃⸻䶿湹个㠺否쉭깯た㔰槂䆵㶡쉲恥檮ㅰぇ佒㝲뿎儰칄ꌮ뭍㌨庮⧂偆⥢㭶칋㜶歬摅爪⴯坵氪뾮栽쉺俍㥥穃晖惃ㄺ쎱敵䞣珂䵟㕫㉾枬䁋汢䅗㯂㙷ㄫ쉃癍元㤷슏</w:t>
      </w:r>
      <w:r>
        <w:rPr/>
        <w:t>⢏⯂</w:t>
      </w:r>
      <w:r>
        <w:rPr/>
        <w:t>ⵠ</w:t>
      </w:r>
      <w:r>
        <w:rPr/>
        <w:t>琴䜨꺡ꌺ깵㮵</w:t>
      </w:r>
      <w:r>
        <w:rPr/>
        <w:t>Ɐ</w:t>
      </w:r>
      <w:r>
        <w:rPr/>
        <w:t>䢏쉷숫쵏剠礮瑢㝎奶㫂㮩囂숣㡨潦⨱䜶飂帵</w:t>
      </w:r>
      <w:r>
        <w:rPr/>
        <w:t>ꕢ♲</w:t>
      </w:r>
      <w:r>
        <w:rPr/>
        <w:t>瞮䁉歇迍녶땡</w:t>
      </w:r>
      <w:r>
        <w:rPr/>
        <w:t>ⱞ</w:t>
      </w:r>
      <w:r>
        <w:rPr/>
        <w:t>氶㑟슱潭쉮縻業</w:t>
      </w:r>
      <w:r>
        <w:rPr/>
        <w:t>⣍</w:t>
      </w:r>
      <w:r>
        <w:rPr/>
        <w:t>棎欱걳㑆祴忂䁥</w:t>
      </w:r>
      <w:r>
        <w:rPr/>
        <w:t>ⱍ</w:t>
      </w:r>
      <w:r>
        <w:rPr/>
        <w:t>棃廂ꌦ洮あ쉀彅습湊礬煊焨堦ㄵ䈳㙑㡁娴楫⩪싍</w:t>
      </w:r>
      <w:r>
        <w:rPr/>
        <w:t>ꔪ</w:t>
      </w:r>
      <w:r>
        <w:rPr/>
        <w:t>睈┭嚬䶥♯쌨硕硦挴</w:t>
      </w:r>
      <w:r>
        <w:rPr/>
        <w:t>ⰰ</w:t>
      </w:r>
      <w:r>
        <w:rPr/>
        <w:t>㍧䵵ꍢㆣ牌捎关廃䙦㡠싂⤬⪩杧䙏ㅯ</w:t>
      </w:r>
      <w:r>
        <w:rPr/>
        <w:t>ꤥ</w:t>
      </w:r>
      <w:r>
        <w:rPr/>
        <w:t>弦ㅮ煹吸滂떏쉃</w:t>
      </w:r>
      <w:r>
        <w:rPr/>
        <w:t>ꔦ</w:t>
      </w:r>
      <w:r>
        <w:rPr/>
        <w:t>㜦쉹砦㯂</w:t>
      </w:r>
      <w:r>
        <w:rPr/>
        <w:t>⠦</w:t>
      </w:r>
      <w:r>
        <w:rPr/>
        <w:t>ꕹ</w:t>
      </w:r>
      <w:r>
        <w:rPr/>
        <w:t>穰颬祑䞡㬷乏挲㡬⑀㍩塦㬭氱ꅦ⴩朴㵚䎻䱀묩䩡걃坄珃乊橒⩧䃂搤痂껂칹䀯㫂칍㥳䇃䋂獑兦䅡숶믂幇싂깮噹䝞쉄㵖쏂晞刵潋惂⩆䒡쉉⩂伩䟂橆㑊쎻瀮潎牶쉶セ煡䇂堵썣渱仂顈弹塉ㄮ╔睘ぐ⽶䕊숦燂㕰䜭䑮쉪妻䞏넯</w:t>
      </w:r>
      <w:r>
        <w:rPr/>
        <w:t>⢡</w:t>
      </w:r>
      <w:r>
        <w:rPr/>
        <w:t>㩖</w:t>
      </w:r>
      <w:r>
        <w:rPr/>
        <w:t>ꗂ</w:t>
      </w:r>
      <w:r>
        <w:rPr/>
        <w:t>숊潹浱⩠救䕕䍌歭卨䠮䐫檘柂奰뭷儴♡쉏汦숽</w:t>
      </w:r>
      <w:r>
        <w:rPr/>
        <w:t>ꕮꥌ</w:t>
      </w:r>
      <w:r>
        <w:rPr/>
        <w:t>塱⨲싂⍑⫂㩒⍇刻</w:t>
      </w:r>
      <w:r>
        <w:rPr/>
        <w:t>⡇</w:t>
      </w:r>
      <w:r>
        <w:rPr/>
        <w:t>숬츲浘晭漽⍉橨禵숭晣児⬵亏熱䬺㇂牁秂⨣彙ꅑ쉾깄堫穕利僂繯竂梡䰪㷂⌬쉞숪䙸挽掬〺氽犣睇㞣䠰散㩙⤸仂믂䅉⍲쉭录桔츥㡈䇂ㅮ棂枏汪決쉶㑾婡컂䁦便</w:t>
      </w:r>
      <w:r>
        <w:rPr/>
        <w:t>ⱑ</w:t>
      </w:r>
      <w:r>
        <w:rPr/>
        <w:t>乞싂╒摌淂칟ꏎ繣㙕睫桯䫂</w:t>
      </w:r>
      <w:r>
        <w:rPr/>
        <w:t>ꕄ</w:t>
      </w:r>
      <w:r>
        <w:rPr/>
        <w:t>爤昺婍滂깔汄㵀쵰窿</w:t>
      </w:r>
      <w:r>
        <w:rPr/>
        <w:t>ꥆ</w:t>
      </w:r>
      <w:r>
        <w:rPr/>
        <w:t>業浀噁卧쌳</w:t>
      </w:r>
      <w:r>
        <w:rPr/>
        <w:t>Ⳃ</w:t>
      </w:r>
      <w:r>
        <w:rPr/>
        <w:t>嚿쉲升䬣堻椬樶⩓穃是쉮䲬塳쉂⩕⩭潚썫쵙㙕婭獱繤弰听器쉚䡪灭㭀☶숱摴䱋갳뼣楍싂ꍚ帽济ꥧ氮⨻⵨䕦埂畯犱彖썴痂㣂슩㕶♨쉊僂浙컂䉨輥㗂檱轾慗㕤걁捶㘳湡橥▥뽕挺ꥫ땃㬰撘䧃呕淂怲畁╠挶쵖呬⮥慚偦싂싂䵒쉤㦣磂䠯쉘ꄨ슡稪</w:t>
      </w:r>
      <w:r>
        <w:rPr/>
        <w:t>ⲏ</w:t>
      </w:r>
      <w:r>
        <w:rPr/>
        <w:t>䦻⫂壂</w:t>
      </w:r>
      <w:r>
        <w:rPr/>
        <w:t>ꦡ</w:t>
      </w:r>
      <w:r>
        <w:rPr/>
        <w:t>䥗䤽搽辬⌤慪挦㫂桱뭫딵⨪硲䍸ㅺ昽廎꥾琣숻㭔瑢甤␴⹅⵴祘剈嫂㡾갲揂楋卐滂繂㑍⨵싃녲칹瘸慷䡢曂쉀痂神슩樮恙☲㥩機뾣갪쵂唱䑙㬲䁣潀㙒䍩㠪㓂狎ㄱ㙈Ⓜ䱾㝱乴睓坄顡槂眪牱캏縩⮣㤸扔祶ꅷ㠣䢡䁴</w:t>
      </w:r>
      <w:r>
        <w:rPr/>
        <w:t>ꕶ</w:t>
      </w:r>
      <w:r>
        <w:rPr/>
        <w:t>憩슿☻䥠卾琨癤싂扄硾哂㗂㥾燃婸㵕飂嘲牫䫂䐭⾥쉁捺呸⍐㧂犿⮣畘繹獕瘮⤴</w:t>
      </w:r>
      <w:r>
        <w:rPr/>
        <w:t>ⵍꕆ</w:t>
      </w:r>
      <w:r>
        <w:rPr/>
        <w:t>⺬汴樺摧썟썾䡩硙ꅮ㝎妩沘恳숸</w:t>
      </w:r>
      <w:r>
        <w:rPr/>
        <w:t>꧂</w:t>
      </w:r>
      <w:r>
        <w:rPr/>
        <w:t>儩䘭据刹朮㑉旍扲洵숽슮ꍖ顈</w:t>
      </w:r>
      <w:r>
        <w:rPr/>
        <w:t>⡞ⱴ</w:t>
      </w:r>
      <w:r>
        <w:rPr/>
        <w:t>乖牚㌹晥</w:t>
      </w:r>
      <w:r>
        <w:rPr/>
        <w:t>ⵀ</w:t>
      </w:r>
      <w:r>
        <w:rPr/>
        <w:t>䄹颵⍞䱮唥㍤쎩딬뽗걸喻癗煉牓奍䦡撵쉣쉹쉡強㡰普嗂⤵䴲</w:t>
      </w:r>
      <w:r>
        <w:rPr/>
        <w:t>ꥈ</w:t>
      </w:r>
      <w:r>
        <w:rPr/>
        <w:t>쉦䬫顓䌰김ꅃ䭯呎捘숩㙕싂䅳칏┵幗悡䵐묺䠪湥熿䳃</w:t>
      </w:r>
      <w:r>
        <w:rPr/>
        <w:t>ⷍ</w:t>
      </w:r>
      <w:r>
        <w:rPr/>
        <w:t>櫂걭쉗渪䁃⍊䠮硌彊疱旂네╣彯뿂獧搮⤨㠪䨸剐㜬㙾걕</w:t>
      </w:r>
      <w:r>
        <w:rPr/>
        <w:t>ꥊ</w:t>
      </w:r>
      <w:r>
        <w:rPr/>
        <w:t>䂡㩲䱟◂畐䎩囎䑫</w:t>
      </w:r>
      <w:r>
        <w:rPr/>
        <w:t>⡢</w:t>
      </w:r>
      <w:r>
        <w:rPr/>
        <w:t>㘮甬⹭婨䬸呵ꏂ呎싂ォ㒮漴坷⭕⺵䩣䙹䩆딦뽩堵咮㑺㥨⩮쌵갣㩔幉⩷긊唰妣〫䌦廂兴뽨搩杣䶬㑟敭块捍쉏</w:t>
      </w:r>
      <w:r>
        <w:rPr/>
        <w:t>ꤽ</w:t>
      </w:r>
      <w:r>
        <w:rPr/>
        <w:t>瘺꥗䑊硥䁴㈹䭎汁⨬帨䞮剴埂</w:t>
      </w:r>
      <w:r>
        <w:rPr/>
        <w:t>ꕶ</w:t>
      </w:r>
      <w:r>
        <w:rPr/>
        <w:t>弴刣쌱父輶⸫呧㷂떮⩁쉐뼫煋潍䞘</w:t>
      </w:r>
      <w:r>
        <w:rPr/>
        <w:t>ꕺ</w:t>
      </w:r>
      <w:r>
        <w:rPr/>
        <w:t>걤檥札쉙没⭫橕䓂擂ꥩ쉧쉋</w:t>
      </w:r>
      <w:r>
        <w:rPr/>
        <w:t>ꕹ</w:t>
      </w:r>
      <w:r>
        <w:rPr/>
        <w:t>䡌쉫쵰㩀㟂깖쉳칃ꥧ囂⩫┲</w:t>
      </w:r>
      <w:r>
        <w:rPr/>
        <w:t>ꕄ</w:t>
      </w:r>
      <w:r>
        <w:rPr/>
        <w:t>䉥⹏硊併盂瑋垏싃⛂洪䄹〲䞬싂䋂䩘⤽㙌塴⹍쉳牂㡹幩核繓⍧渴㥇汫쉨灸洯㩮쉓㗂䎩慪⽟䱟쉱⌮⥚䃂믍䄮桱䔸숺깕轾祪柂楗瀫쉍䳂㭚</w:t>
      </w:r>
      <w:r>
        <w:rPr/>
        <w:t>ⷍ</w:t>
      </w:r>
      <w:r>
        <w:rPr/>
        <w:t>썯싂兎畴쉁컂燂穒䝇쉴恧⭁慂飂幄쉲캏䯃䠫支쉠焻燍扭熿啺꤮㕄쉐</w:t>
      </w:r>
      <w:r>
        <w:rPr/>
        <w:t>ꕇ</w:t>
      </w:r>
      <w:r>
        <w:rPr/>
        <w:t>恱彞㬮䴵繳俎獴㖮㜸㑄戮걗坃佲䳂氣捳䂻煎</w:t>
      </w:r>
      <w:r>
        <w:rPr/>
        <w:t>ꕺ</w:t>
      </w:r>
      <w:r>
        <w:rPr/>
        <w:t>坭⤱걂瑑䵩⨴穷徘갤숫杌⽳쉁쉪祶</w:t>
      </w:r>
      <w:r>
        <w:rPr/>
        <w:t>⡷</w:t>
      </w:r>
      <w:r>
        <w:rPr/>
        <w:t>敞썖⛃쉓楅瑅攣奨啉漶䠰歁曍⥈是㟂ꥷ弦卧쉒㴻㩤线䈷ㄺ伵婤</w:t>
      </w:r>
      <w:r>
        <w:rPr/>
        <w:t>ꕶ</w:t>
      </w:r>
      <w:r>
        <w:rPr/>
        <w:t>䁂땕ꥡ甴佁墿쉬㈮沣</w:t>
      </w:r>
      <w:r>
        <w:rPr/>
        <w:t>ⰴ</w:t>
      </w:r>
      <w:r>
        <w:rPr/>
        <w:t>檥⭙時業〉㶩煘㥗圪杔⿂扏䱩禵㪬杈⏂奙㍬</w:t>
      </w:r>
      <w:r>
        <w:rPr/>
        <w:t>⣂</w:t>
      </w:r>
      <w:r>
        <w:rPr/>
        <w:t>숦쵊湌塰⯂╮敮</w:t>
      </w:r>
      <w:r>
        <w:rPr/>
        <w:t>ⵊ</w:t>
      </w:r>
      <w:r>
        <w:rPr/>
        <w:t>恇뾻ㄹ博숲䝟쉶</w:t>
      </w:r>
      <w:r>
        <w:rPr/>
        <w:t>ꕐ</w:t>
      </w:r>
      <w:r>
        <w:rPr/>
        <w:t>矂珂䝈媬썂숳䍵桠佖㍓教湬戫</w:t>
      </w:r>
      <w:r>
        <w:rPr/>
        <w:t>ꦡ</w:t>
      </w:r>
      <w:r>
        <w:rPr/>
        <w:t>쌻㆏뼸晕</w:t>
      </w:r>
      <w:r>
        <w:rPr/>
        <w:t>⡞⩱</w:t>
      </w:r>
      <w:r>
        <w:rPr/>
        <w:t>亱离喡㉗奸䱃⨯</w:t>
      </w:r>
      <w:r>
        <w:rPr/>
        <w:t>⡅</w:t>
      </w:r>
      <w:r>
        <w:rPr/>
        <w:t>췂䱹쉂呖坒ꆬ쉋㠤卓暬䓂</w:t>
      </w:r>
      <w:r>
        <w:rPr/>
        <w:t>Ⳃ</w:t>
      </w:r>
      <w:r>
        <w:rPr/>
        <w:t>獊</w:t>
      </w:r>
      <w:r>
        <w:rPr/>
        <w:t>ⶡ</w:t>
      </w:r>
      <w:r>
        <w:rPr/>
        <w:t>忂쉄伤뭶⭇쵈焵䞩</w:t>
      </w:r>
      <w:r>
        <w:rPr/>
        <w:t>ꤰ</w:t>
      </w:r>
      <w:r>
        <w:rPr/>
        <w:t>칯</w:t>
      </w:r>
      <w:r>
        <w:rPr/>
        <w:t>ⵄ</w:t>
      </w:r>
      <w:r>
        <w:rPr/>
        <w:t>拂瑫瓂硴⬭⽴ꌵ歏低奾㜦쵑敇䭃쉷䜱勃싂쵥䍕䙩쵅殏걏畣슥쉗</w:t>
      </w:r>
      <w:r>
        <w:rPr/>
        <w:t>Ⳃ</w:t>
      </w:r>
      <w:r>
        <w:rPr/>
        <w:t>獫楟䉬썱䝭慊冣㉙㜫♊㯂䋎椱辏桷㟂䝲洬拎ꅮ吤唭盃◂儱塧숹䁨眣⤫瀥剄橉仂爮䐪爭㔬獎㐪슬媡㝌䉅⪏䙉숮奠⽅䃂頽쉁潅䁏슬㚮뭉⎵㙟扂题</w:t>
      </w:r>
      <w:r>
        <w:rPr/>
        <w:t>ⵗ</w:t>
      </w:r>
      <w:r>
        <w:rPr/>
        <w:t>䭃⨽㑣剬쉖兰楃焻祧㛂炬춮㮱㖩䥫슥㫎䷂洷㤷䴪⌣</w:t>
      </w:r>
      <w:r>
        <w:rPr/>
        <w:t>ꥄ</w:t>
      </w:r>
      <w:r>
        <w:rPr/>
        <w:t>噄轓止촪ꍥ殏Ⓜ杰䂣㥣㥡㓃夰䍰势砪乃噇䩟据춥</w:t>
      </w:r>
      <w:r>
        <w:rPr/>
        <w:t>⡾</w:t>
      </w:r>
      <w:r>
        <w:rPr/>
        <w:t>勂䄮皻桙㒱䡆ꏂ䴳洮</w:t>
      </w:r>
      <w:r>
        <w:rPr/>
        <w:t>ⶩ</w:t>
      </w:r>
      <w:r>
        <w:rPr/>
        <w:t>空偓頰슮刦䁳긷㤴㝡䕾桮녅㑾㔤쉔晧䍚䁪圪瑠</w:t>
      </w:r>
      <w:r>
        <w:rPr/>
        <w:t>⡯</w:t>
      </w:r>
      <w:r>
        <w:rPr/>
        <w:t>쉒</w:t>
      </w:r>
      <w:r>
        <w:rPr/>
        <w:t>꧂</w:t>
      </w:r>
      <w:r>
        <w:rPr/>
        <w:t>䭷侥䬻싂佨뭏牙揂輦捧浆愴숪勍</w:t>
      </w:r>
      <w:r>
        <w:rPr/>
        <w:t>ⱖ</w:t>
      </w:r>
      <w:r>
        <w:rPr/>
        <w:t>ⶩ</w:t>
      </w:r>
      <w:r>
        <w:rPr/>
        <w:t>ㅠ橠㙊䈊숣湟頩婙⽧⽮숤弱氪╇傘捇㚱⛃ヂ慱갱떡矂㖥䑔摧쎻ㅧ債갦佡汦䢵毂</w:t>
      </w:r>
      <w:r>
        <w:rPr/>
        <w:t>ⵡ</w:t>
      </w:r>
      <w:r>
        <w:rPr/>
        <w:t>绂싂⚵숷埍住⑩幞쉖䀶浂庣祺䭁쏎摒祑奩晘녾硋㵧䡙숨㑒海托♈绂⥡慪灯⩩敹犡欪煠슥捺쉄쉫穲疻瞩瑰깢ꅰ䝍뮩</w:t>
      </w:r>
      <w:r>
        <w:rPr/>
        <w:t>ⷂ</w:t>
      </w:r>
      <w:r>
        <w:rPr/>
        <w:t>汮ㅤ쉥婹㇂湞ꥢꅓ䚩떥㡸顄嫂炿뭂彶橤樰兣獧㨯쉧䋂쉌摃埂컂</w:t>
      </w:r>
      <w:r>
        <w:rPr/>
        <w:t>ⱔ</w:t>
      </w:r>
      <w:r>
        <w:rPr/>
        <w:t>盂뭷䑣㩌슥暵칒♯칫㬫㍡慲欶䩸숭埂㢻땕倪振</w:t>
      </w:r>
      <w:r>
        <w:rPr/>
        <w:t>ꤺ⌥</w:t>
      </w:r>
      <w:r>
        <w:rPr/>
        <w:t>껂㍢捱</w:t>
      </w:r>
      <w:r>
        <w:rPr/>
        <w:t>Ⱪ</w:t>
      </w:r>
      <w:r>
        <w:rPr/>
        <w:t>繣係땭딨墱䈨䑈쌽㓂⼫怦</w:t>
      </w:r>
      <w:r>
        <w:rPr/>
        <w:t>ꤱ</w:t>
      </w:r>
      <w:r>
        <w:rPr/>
        <w:t>惂獄煩ꍯ㤩汅媣塞埂焦兢땗㩯绂兲䅁⫃丣㋃⚱浃穳浖</w:t>
      </w:r>
      <w:r>
        <w:rPr/>
        <w:t>ⳍ</w:t>
      </w:r>
      <w:r>
        <w:rPr/>
        <w:t>䜳ꅚ㡂晄䢬搣쉃뗂㵋숤㡞쉎</w:t>
      </w:r>
      <w:r>
        <w:rPr/>
        <w:t>ⵆ</w:t>
      </w:r>
      <w:r>
        <w:rPr/>
        <w:t>㏂</w:t>
      </w:r>
      <w:r>
        <w:rPr/>
        <w:t>ꥀ</w:t>
      </w:r>
      <w:r>
        <w:rPr/>
        <w:t>뾬穮㑑싂皩辡繒㖘䕰穫兘櫂</w:t>
      </w:r>
      <w:r>
        <w:rPr/>
        <w:t>ⱙ</w:t>
      </w:r>
      <w:r>
        <w:rPr/>
        <w:t>爩䖘싂ㅴꄩ娪䱋漳뭢轗穲歓助刴◂旂䕐滍淎檩䡨⹢숨쵢䙺슩㉎榻⩥뗂⩱쉁彞䬮⑬놩</w:t>
      </w:r>
      <w:r>
        <w:rPr/>
        <w:t>ⴻ</w:t>
      </w:r>
      <w:r>
        <w:rPr/>
        <w:t>啭䞩䈬갨䠬卶⑉刻</w:t>
      </w:r>
      <w:r>
        <w:rPr/>
        <w:t>ⱙ</w:t>
      </w:r>
      <w:r>
        <w:rPr/>
        <w:t>ⴲ</w:t>
      </w:r>
      <w:r>
        <w:rPr/>
        <w:t>ㅥ㉊ㅋ쵭㐨㑥⛂딪潈䅒㕭╚ㅕ眴憩杶⥬㒵쵪뼸㢣晆昩㝫硓╷淂氲㩍숣㵘獯惂䥴㥎坨</w:t>
      </w:r>
      <w:r>
        <w:rPr/>
        <w:t>Ⳃ</w:t>
      </w:r>
      <w:r>
        <w:rPr/>
        <w:t>平楅㏂冥勂轢녴据煄び朤ち꺘㣂礮곂㮿䀴</w:t>
      </w:r>
      <w:r>
        <w:rPr/>
        <w:t>ⱘ</w:t>
      </w:r>
      <w:r>
        <w:rPr/>
        <w:t>妮⬫侻⍒묬轺輷剬캬接</w:t>
      </w:r>
      <w:r>
        <w:rPr/>
        <w:t>ꥈ</w:t>
      </w:r>
      <w:r>
        <w:rPr/>
        <w:t>勂䕣幹塑㚩췂瑍▏擃嗂슡灩唻獸彨噁皣쉮稤╠〉穋숸佧䂣矂Ⓜ쉡⩑㉢楦乂썑쉙䇎湠獗判ꍤ才墩湭㨨䷂넳㑙␨깹䧃煀癑㙴쉖朣ꄹ炏摹㠪彄剚㛂</w:t>
      </w:r>
      <w:r>
        <w:rPr/>
        <w:t>꧂</w:t>
      </w:r>
      <w:r>
        <w:rPr/>
        <w:t>空</w:t>
      </w:r>
      <w:r>
        <w:rPr/>
        <w:t>ⲩ</w:t>
      </w:r>
      <w:r>
        <w:rPr/>
        <w:t>㟂升瘭揂䙟兖뇎슘づ긮䡍뽋吣沣繑歃䙮쉃扒㑎䬦捗敚숣</w:t>
      </w:r>
      <w:r>
        <w:rPr/>
        <w:t>Ⳃ</w:t>
      </w:r>
      <w:r>
        <w:rPr/>
        <w:t>朥䉮㑨꥾ꅙ桢</w:t>
      </w:r>
      <w:r>
        <w:rPr/>
        <w:t>ꤳ</w:t>
      </w:r>
      <w:r>
        <w:rPr/>
        <w:t>㵇䝍쉶䍄夨輫杏녅㵰䄤깺뭫慥䅴栥炬㵸䍧吻役䓂㉃⽵㟍䵳⑙</w:t>
      </w:r>
      <w:r>
        <w:rPr/>
        <w:t>ⱥ</w:t>
      </w:r>
      <w:r>
        <w:rPr/>
        <w:t>ꕀ⨵</w:t>
      </w:r>
      <w:r>
        <w:rPr/>
        <w:t>촩슣⼳冡乙䑳곂皘䀲燂ㆥ䡶숬쉂♈睨䓂䑏싂〥嫂쉷博〮教숪䕡夵傥㘻걫弣坒⍶䑦掘걘䟂䠳澩</w:t>
      </w:r>
      <w:r>
        <w:rPr/>
        <w:t>⠨</w:t>
      </w:r>
      <w:r>
        <w:rPr/>
        <w:t>㝣䏂㐶揂㍧慮쎩䞣믂</w:t>
      </w:r>
      <w:r>
        <w:rPr/>
        <w:t>ⱇ</w:t>
      </w:r>
      <w:r>
        <w:rPr/>
        <w:t>樭檩弲竂⩇幺┵걢睗껃挻䜣쉷䃂坺썾䣂㜦未迃䄽䅥椊橗瑪眹싃幒㥒㬱쎩稪썃琥榻┫䯂沿剙亻䛂칳縦煚⭴卍⫍改㶩숻䢱㵙繀땗뼶쉟슘砽㜵嚱扖䡱汐쉖癨正쉬呥恮㖱埂䡟⫂挬걆</w:t>
      </w:r>
      <w:r>
        <w:rPr/>
        <w:t>꥓</w:t>
      </w:r>
      <w:r>
        <w:rPr/>
        <w:t>杠睏䭄穓⭘彬㔬縯⍈䩴祓싂彙乗㔮</w:t>
      </w:r>
      <w:r>
        <w:rPr/>
        <w:t>ꖣ</w:t>
      </w:r>
      <w:r>
        <w:rPr/>
        <w:t>町쉀两ꎮ畐丶瑨㇃䢵嚏</w:t>
      </w:r>
      <w:r>
        <w:rPr/>
        <w:t>Ⱚ⭯</w:t>
      </w:r>
      <w:r>
        <w:rPr/>
        <w:t>瀩迂丶员婆싂⭰䵔买⑤䃂珎颱庮쉈㤭㔫偳⌱烂庥⩥뽚穚␪쉥塔栽梩쉔䝟池噗彷숮汉眤恐⯂㭁疘</w:t>
      </w:r>
      <w:r>
        <w:rPr/>
        <w:t>Ⳃ</w:t>
      </w:r>
      <w:r>
        <w:rPr/>
        <w:t>瓂䵮ヂ竂㵳숴啄츹轳摰幃勂瀦煣䌯淃㐺倷슣核⺮싂噺떡슩瑟旂䛂輰睖幣㬰偬䞱彯쉑䴮濂係彸쵅敥♡⭭憣獆㨤㍲剥⩣䩨䳂슬楠뽙㴤㫂</w:t>
      </w:r>
      <w:r>
        <w:rPr/>
        <w:t>ꦩ</w:t>
      </w:r>
      <w:r>
        <w:rPr/>
        <w:t>繐㚿⭕愪彊桾ꆥ啌㊣䄷꧎橖挭哂⥇싃녘쉓亮唦싎彯戻䑀璱㵚⸱숺⽐猲쉤䁷쵚ꅺ쵴⩔匣⚏礯㉗㧍䙑숻긮晩⑖輩슘숨䁫칮뮣榏佉䅔䉉䵯䈹㵔焷⪬彏껂協쉷睂湊㝣猸婏愵擂礫ꥱ㈺㜴⧂戽ꥮ悥幬柂数瑨⤻汚捬㔨殡숷癇</w:t>
      </w:r>
      <w:r>
        <w:rPr/>
        <w:t>ꕈ</w:t>
      </w:r>
      <w:r>
        <w:rPr/>
        <w:t>䴲㮥㍴쉷♲搬쉂硌쉾栣무杣皵忂⪡ꥰ㡸</w:t>
      </w:r>
      <w:r>
        <w:rPr/>
        <w:t>ꕀ</w:t>
      </w:r>
      <w:r>
        <w:rPr/>
        <w:t>乇歕쉕䯃刪呗㡾⍚쉮⤪姂㙫㤮땪祂㵘䱧</w:t>
      </w:r>
      <w:r>
        <w:rPr/>
        <w:t>⡎</w:t>
      </w:r>
      <w:r>
        <w:rPr/>
        <w:t>便</w:t>
      </w:r>
      <w:r>
        <w:rPr/>
        <w:t>ꔻ</w:t>
      </w:r>
      <w:r>
        <w:rPr/>
        <w:t>輷灅昫頪燂䬳숬쉌ꌶ墩㧂楧</w:t>
      </w:r>
      <w:r>
        <w:rPr/>
        <w:t>Ɫ</w:t>
      </w:r>
      <w:r>
        <w:rPr/>
        <w:t>䅆㶡彬♫㨮슩㥃⹇ꌱ⼳曂䯂塦슮爦牮桧䨲䲘䝳啃求挪埂ꌸ婦敆싂╂䭭圤劏♁婒딶愰⌻抏娮⑴딳숴㐪湒偗ㄶ䅱爪习特⏂쉌䍟⍭歮灗쵎癅</w:t>
      </w:r>
      <w:r>
        <w:rPr/>
        <w:t>ꥐ</w:t>
      </w:r>
      <w:r>
        <w:rPr/>
        <w:t>䄫칆晕쉍숺쉇湆쉀戽⭀⿂썫</w:t>
      </w:r>
      <w:r>
        <w:rPr/>
        <w:t>ꔩ</w:t>
      </w:r>
      <w:r>
        <w:rPr/>
        <w:t>弹怨ꆥ㭁橲䪩⫂琨쉂␺숮␬穳⨪瑥㍺䊘䁹䨦塖㑧搪뭫쉍剬㔴䵴</w:t>
      </w:r>
      <w:r>
        <w:rPr/>
        <w:t>ꕶ</w:t>
      </w:r>
      <w:r>
        <w:rPr/>
        <w:t>昶夸쉸겻㫍쉇縦쉢䥀瀺㵏㉠칤㩑琣庿쉦싂㍵슻㝀皱쵊搲㝰塹ꍣ㵹晭ㅈ㑵晡</w:t>
      </w:r>
      <w:r>
        <w:rPr/>
        <w:t>ꕡ</w:t>
      </w:r>
      <w:r>
        <w:rPr/>
        <w:t>䢩牁ꏂ㑐ꄰ㮩䱗圪佦桚䑸갪㪩䄽卯㕥쉹쵇㦥亱嫂⫂쉖</w:t>
      </w:r>
      <w:r>
        <w:rPr/>
        <w:t>⡐</w:t>
      </w:r>
      <w:r>
        <w:rPr/>
        <w:t>彆䕙딺묣唥滂쉐䭧ꍾ泂汶䌱彴呔佋땔繎䙔瑋⑰뽀⛂㵭佅扊</w:t>
      </w:r>
      <w:r>
        <w:rPr/>
        <w:t>ꤨ</w:t>
      </w:r>
      <w:r>
        <w:rPr/>
        <w:t>幘幒扳촨</w:t>
      </w:r>
      <w:r>
        <w:rPr/>
        <w:t>ꔊ</w:t>
      </w:r>
      <w:r>
        <w:rPr/>
        <w:t>때ㅲ䭦䤰徱␳恲副⭭</w:t>
      </w:r>
      <w:r>
        <w:rPr/>
        <w:t>ⰸ</w:t>
      </w:r>
      <w:r>
        <w:rPr/>
        <w:t>睗弪ㄴ桷䓂ㅌ址</w:t>
      </w:r>
      <w:r>
        <w:rPr/>
        <w:t>ꖏ</w:t>
      </w:r>
      <w:r>
        <w:rPr/>
        <w:t>ⰶ</w:t>
      </w:r>
      <w:r>
        <w:rPr/>
        <w:t>瑎⑚慤쉓弶싂嫃쉎㡷</w:t>
      </w:r>
      <w:r>
        <w:rPr/>
        <w:t>Ⱘ</w:t>
      </w:r>
      <w:r>
        <w:rPr/>
        <w:t>卒堺繺쉕䙪䑷</w:t>
      </w:r>
      <w:r>
        <w:rPr/>
        <w:t>Ⳃ</w:t>
      </w:r>
      <w:r>
        <w:rPr/>
        <w:t>䬳쉬␹硰䩞呄窩憘쉹습晙卺淃啁穹䌴ㄶ㮡쉘</w:t>
      </w:r>
      <w:r>
        <w:rPr/>
        <w:t>ꤻ</w:t>
      </w:r>
      <w:r>
        <w:rPr/>
        <w:t>땍䁣䧍숲奟㞘弸쉫쉚㉘썩煌쉬㤳쉠䖿䪮뾘汔䀪쉬㗂䱁枩싂刭</w:t>
      </w:r>
      <w:r>
        <w:rPr/>
        <w:t>⠩</w:t>
      </w:r>
      <w:r>
        <w:rPr/>
        <w:t>䁨⨣烂긵㭙垩唱別偲䛍</w:t>
      </w:r>
      <w:r>
        <w:rPr/>
        <w:t>⠯</w:t>
      </w:r>
      <w:r>
        <w:rPr/>
        <w:t>㙅䴦垡奂</w:t>
      </w:r>
      <w:r>
        <w:rPr/>
        <w:t>ꔷ</w:t>
      </w:r>
      <w:r>
        <w:rPr/>
        <w:t>熿쏂允浫䵸祺劣盂繾儲</w:t>
      </w:r>
      <w:r>
        <w:rPr/>
        <w:t>꧂</w:t>
      </w:r>
      <w:r>
        <w:rPr/>
        <w:t>泂ꥪ煓啌뽺䕅僂⩇䰮</w:t>
      </w:r>
      <w:r>
        <w:rPr/>
        <w:t>ⵇ</w:t>
      </w:r>
      <w:r>
        <w:rPr/>
        <w:t>佟匹埂⯂</w:t>
      </w:r>
      <w:r>
        <w:rPr/>
        <w:t>ꔲ</w:t>
      </w:r>
      <w:r>
        <w:rPr/>
        <w:t>䘲숳坧뼺⫂㏃㦡医佐义繥⹺䭊牟楪湩䴯䞮兹搣쉙顨뮡슣帺슣捣䉫ㄯ棃䬷噩硶儲眫㏂噠㡵䤥⿂䍫</w:t>
      </w:r>
      <w:r>
        <w:rPr/>
        <w:t>ⵞ</w:t>
      </w:r>
      <w:r>
        <w:rPr/>
        <w:t>깓⮣椲슡彆걠㍵Ⓕ싂쉭⽾敍恙兲獀咣걪▿敕晰祘匵亣挶櫂纡㝤瀹㴴뭡瘮㍶㝚㔪疬は䭇㐬桦睖㒮㵓到㬥幸呁猤㣃⩐쵙뮬窿参뇂</w:t>
      </w:r>
      <w:r>
        <w:rPr/>
        <w:t>ꦱ꥚</w:t>
      </w:r>
      <w:r>
        <w:rPr/>
        <w:t>쉸</w:t>
      </w:r>
      <w:r>
        <w:rPr/>
        <w:t>ꕕ</w:t>
      </w:r>
      <w:r>
        <w:rPr/>
        <w:t>埂䷂汙啃砹略余吨㬳奂佭䂡슩伦䟂氺恙⑾恎䩰㑹浬壂㐹䦿摢枿繯㤸晹䫂딦㙞쉦쉊敯慺㷂伹倱⬴丹畨⩰㠪䱞╞쉋砣쉗䝳䝠ㅡ卌浰挸쉥㇂昺橓漥礹卣㓂㕏湦啰嘱吹仃氳</w:t>
      </w:r>
      <w:r>
        <w:rPr/>
        <w:t>ꦩ</w:t>
      </w:r>
      <w:r>
        <w:rPr/>
        <w:t>盎睓⻂枿毂㙳</w:t>
      </w:r>
      <w:r>
        <w:rPr/>
        <w:t>⡃</w:t>
      </w:r>
      <w:r>
        <w:rPr/>
        <w:t>䅶帬뭬伵⹰琲剔姂싂䝫ꌸ啈汪䨩硸㉞ㄷ쉵㖮吶숶䩔敨</w:t>
      </w:r>
      <w:r>
        <w:rPr/>
        <w:t>ⷂ</w:t>
      </w:r>
      <w:r>
        <w:rPr/>
        <w:t>Ⱚ</w:t>
      </w:r>
      <w:r>
        <w:rPr/>
        <w:t>湰㯂昭⍹쉀琨䅥꺩쉗⑫</w:t>
      </w:r>
      <w:r>
        <w:rPr/>
        <w:t>꥟</w:t>
      </w:r>
      <w:r>
        <w:rPr/>
        <w:t>曂盃껂恠⹔⮵潷㡖쉐♑㑲暻師㚩⭁泎婹牌幹噫濂䨣쉱畯灚㠪ば橅䷂砶껂咥啤뽇⍹</w:t>
      </w:r>
      <w:r>
        <w:rPr/>
        <w:t>ꕇ</w:t>
      </w:r>
      <w:r>
        <w:rPr/>
        <w:t>ꅘ쉴㭊캩䜣婸䱯䅔</w:t>
      </w:r>
      <w:r>
        <w:rPr/>
        <w:t>ⵣ</w:t>
      </w:r>
      <w:r>
        <w:rPr/>
        <w:t>쉉䱺牍偦䝭琲圲㝩ꌶ坓㝱杮祟㫂㝟ㅨ咮朲ヂ⩹숺洶㜲嚬槂漫쉑珎橫瑏礩䍣〰㌪⹆㭭㐨厬</w:t>
      </w:r>
      <w:r>
        <w:rPr/>
        <w:t>ꤰ</w:t>
      </w:r>
      <w:r>
        <w:rPr/>
        <w:t>䫍쉓땂灲숶</w:t>
      </w:r>
      <w:r>
        <w:rPr/>
        <w:t>Ⱜ</w:t>
      </w:r>
      <w:r>
        <w:rPr/>
        <w:t>顒眦⯍쉗ケ儮⥮坆祧쉞涻쉕殿</w:t>
      </w:r>
      <w:r>
        <w:rPr/>
        <w:t>Ⱖ</w:t>
      </w:r>
      <w:r>
        <w:rPr/>
        <w:t>쉰</w:t>
      </w:r>
      <w:r>
        <w:rPr/>
        <w:t>⡪</w:t>
      </w:r>
      <w:r>
        <w:rPr/>
        <w:t>깚桥ꄪ</w:t>
      </w:r>
      <w:r>
        <w:rPr/>
        <w:t>꧃</w:t>
      </w:r>
      <w:r>
        <w:rPr/>
        <w:t>㤭䕖쉑繨쉟痎</w:t>
      </w:r>
      <w:r>
        <w:rPr/>
        <w:t>ꦘ</w:t>
      </w:r>
      <w:r>
        <w:rPr/>
        <w:t>㩟敤繑剴컎</w:t>
      </w:r>
      <w:r>
        <w:rPr/>
        <w:t>⡊⩲♺</w:t>
      </w:r>
      <w:r>
        <w:rPr/>
        <w:t>婉悩</w:t>
      </w:r>
      <w:r>
        <w:rPr/>
        <w:t>ꥍ</w:t>
      </w:r>
      <w:r>
        <w:rPr/>
        <w:t>癁漲</w:t>
      </w:r>
      <w:r>
        <w:rPr/>
        <w:t>ꥈ</w:t>
      </w:r>
      <w:r>
        <w:rPr/>
        <w:t>塕怯䍶㘬슩煦扅璘숻</w:t>
      </w:r>
      <w:r>
        <w:rPr/>
        <w:t>ⶻ⥥</w:t>
      </w:r>
      <w:r>
        <w:rPr/>
        <w:t>땣渦쉳㢻繶楐潰䵇⩖숩䇂䩈⹥⦱䃂딶갪ㄯ栺숲</w:t>
      </w:r>
      <w:r>
        <w:rPr/>
        <w:t>ꖣ</w:t>
      </w:r>
      <w:r>
        <w:rPr/>
        <w:t>歅攨</w:t>
      </w:r>
      <w:r>
        <w:rPr/>
        <w:t>ꥌ</w:t>
      </w:r>
      <w:r>
        <w:rPr/>
        <w:t>䄯쉂搥徬䉸㌊捙슥从⨪⑓㉒攵奙⴫滂偫昪䐭幧余䍐抻ぎ均놏䦬顱쏂ꥡ㥹⥨杅ㅗ╵睞⸤싂㥎張焴⸰㒵䵯礪偮圲颵숭䨫⛂攪쏂</w:t>
      </w:r>
      <w:r>
        <w:rPr/>
        <w:t>ⱷ⦏</w:t>
      </w:r>
      <w:r>
        <w:rPr/>
        <w:t>桲䐦囂⹳숸䨯繶숴抵쉸繹</w:t>
      </w:r>
      <w:r>
        <w:rPr/>
        <w:t>ꗂ</w:t>
      </w:r>
      <w:r>
        <w:rPr/>
        <w:t>㇂</w:t>
      </w:r>
      <w:r>
        <w:rPr/>
        <w:t>ⵌ</w:t>
      </w:r>
      <w:r>
        <w:rPr/>
        <w:t>䪻䩹彗滂숥촭甮⩓⥑伪啬娥䒬</w:t>
      </w:r>
      <w:r>
        <w:rPr/>
        <w:t>ꕰ</w:t>
      </w:r>
      <w:r>
        <w:rPr/>
        <w:t>ゥ浱伱䴰䔭坒뭎뗂䱟㉺㠱녖뭇㵢彚种ㄫ</w:t>
      </w:r>
      <w:r>
        <w:rPr/>
        <w:t>ꦬ</w:t>
      </w:r>
      <w:r>
        <w:rPr/>
        <w:t>뽁㫂䴥╩呈毂塸渫䑾䔷䤶췂偊㔩㡇ꇂ榮䥍⵲湘祓ꌰ⭃촰㦩厩㶮娵塥悡轳땥哂頨뭉ꆣ䬪꺘숺갹╖䧂䭧⍾㭑奆扉庵슮쉁泎䰬⌳䝀䵔䞱敮䡳쉶춥ꄩ顗湉⪵䈶䭨슩乬쉑㑥坴灘啙疩瘦䑚琴䝈싂♙曂偦쉏炩䑷瘷슘㴽䥍숦㨺䤩</w:t>
      </w:r>
      <w:r>
        <w:rPr/>
        <w:t>ꔯ</w:t>
      </w:r>
      <w:r>
        <w:rPr/>
        <w:t>녣䣂硟⽥敾⸷灧扂㘮牓♉䝒伹兣咮辘슬⼯匳摕䙊浑</w:t>
      </w:r>
      <w:r>
        <w:rPr/>
        <w:t>ⱴ</w:t>
      </w:r>
      <w:r>
        <w:rPr/>
        <w:t>⽴썵䵚ꅺ印쉺浡ꍥ煋湰</w:t>
      </w:r>
      <w:r>
        <w:rPr/>
        <w:t>ꗂ</w:t>
      </w:r>
      <w:r>
        <w:rPr/>
        <w:t>水넬</w:t>
      </w:r>
      <w:r>
        <w:rPr/>
        <w:t>꤬</w:t>
      </w:r>
      <w:r>
        <w:rPr/>
        <w:t>扃稴</w:t>
      </w:r>
      <w:r>
        <w:rPr/>
        <w:t>ꕃ</w:t>
      </w:r>
      <w:r>
        <w:rPr/>
        <w:t>⡱</w:t>
      </w:r>
      <w:r>
        <w:rPr/>
        <w:t>䙟卂쉦⹎쉲瘯䅁</w:t>
      </w:r>
      <w:r>
        <w:rPr/>
        <w:t>⡔</w:t>
      </w:r>
      <w:r>
        <w:rPr/>
        <w:t>皿砤牷摅숩懎樣捔埂싍䣂猹敠夷殻狂숳穬⨫摋䠺㜩噦繂喵쉵㕠녗㋂㝠䡸㣂瀶卞轲曂⽀䦱亏묦唨썆㎿⒥ꥴ乱颩긥쵟桳◂㤱┲숹株顊桐</w:t>
      </w:r>
      <w:r>
        <w:rPr/>
        <w:t>Ⱡ</w:t>
      </w:r>
      <w:r>
        <w:rPr/>
        <w:t>湦癄假捙㬷⨳ㅇ眨捵놿쉥䙖浑䣂中顏爦瓎奭⬩彗⸣迂츱剩䅖䁳</w:t>
      </w:r>
      <w:r>
        <w:rPr/>
        <w:t>ⲩ</w:t>
      </w:r>
      <w:r>
        <w:rPr/>
        <w:t>㩫皩췂䄯渲猹썱䩞⦮焯悬匥彆䈻뽫婲ꅖㄺ⛂䮩䥷뮡瓃牚䍖払汲憘쉭畑걤由轉奖</w:t>
      </w:r>
      <w:r>
        <w:rPr/>
        <w:t>ⰲ</w:t>
      </w:r>
      <w:r>
        <w:rPr/>
        <w:t>抏儫꺘쉗兲䍙⍪痍㙈偅껃煭숩獌類슡㙟睕䕣노婕</w:t>
      </w:r>
      <w:r>
        <w:rPr/>
        <w:t>⠶</w:t>
      </w:r>
      <w:r>
        <w:rPr/>
        <w:t>愺㍐쉰倵繵斿䰽佬㤪녔갲歬䌵㞿䥈獊㙱ㆣ⹢츺㍰슥え太䍪쉕쉈壂슣습楯母␨㙪㕴湳瑴ꍤ癚숹去숣啩䑔䛂穲⫎ꅋ祡㩑曂渻洽津焪䧂び䳂⩓娨㴩塮ꅶ墩剸싃䕑떘歯兡䶥浑⥥瓎쉚묻湦恤쉃껎泂</w:t>
      </w:r>
      <w:r>
        <w:rPr/>
        <w:t>꧂☻</w:t>
      </w:r>
      <w:r>
        <w:rPr/>
        <w:t>卭쵤夵煅껂갳㜻敬䷂玵ㄯ烂㡙슿㬪쉵烂⭷숽噬ꌤ䴯塪幔拂䐺㫍⍙⩰숲㥅㷍㛂癯뇂漣㘪슩失慅깶䉋䦮癙横奤쵖晤</w:t>
      </w:r>
      <w:r>
        <w:rPr/>
        <w:t>ꔊ</w:t>
      </w:r>
      <w:r>
        <w:rPr/>
        <w:t>啔堹瑦⩱扊⍔輹쉮晞汹겣〉滂湴輳㌦쉂싂仂䨲汒摂䍫坔⪏亣報奍ㅡ䭭㩆帪璣汪깴祭䬦♟敗汆嘨剮䙌싂뽆┬䡎㩾ꍌ幭숨싂癹⭷쉥煠䎿㥚뽯枱㡹惂㗎길檡瘵䑫㑢榮䀷檏繫奟偓쉲싂扯䑑卶昳⦮硎慴</w:t>
      </w:r>
      <w:r>
        <w:rPr/>
        <w:t>ꥆ</w:t>
      </w:r>
      <w:r>
        <w:rPr/>
        <w:t>쉈⍮煑止睹슿㗂숫⪿䅤숫刪䮘</w:t>
      </w:r>
      <w:r>
        <w:rPr/>
        <w:t>⡒</w:t>
      </w:r>
      <w:r>
        <w:rPr/>
        <w:t>슬㭂㥎畨㜬摖䡫쉋湀䐹噕㡨</w:t>
      </w:r>
      <w:r>
        <w:rPr/>
        <w:t>Ⱬ</w:t>
      </w:r>
      <w:r>
        <w:rPr/>
        <w:t>䴣묷圩楩뿂</w:t>
      </w:r>
      <w:r>
        <w:rPr/>
        <w:t>ⴴ</w:t>
      </w:r>
      <w:r>
        <w:rPr/>
        <w:t>䏂祷쎮䩘截祟</w:t>
      </w:r>
      <w:r>
        <w:rPr/>
        <w:t>ꤥ</w:t>
      </w:r>
      <w:r>
        <w:rPr/>
        <w:t>颱ꆡ畲싂䊻쉦숥悵쉗㡏⩢䈮䌣䪿棎旂⥢畀彵欨亣䧂㙄帲慘硷穢䐶곂㕒戰</w:t>
      </w:r>
      <w:r>
        <w:rPr/>
        <w:t>ꥁ</w:t>
      </w:r>
      <w:r>
        <w:rPr/>
        <w:t>傣係숭뭢꺱꺥廂숥牾곂穎䕭獅禣숨䣂숭顁㙺ぷ傱</w:t>
      </w:r>
      <w:r>
        <w:rPr/>
        <w:t>ⱎ</w:t>
      </w:r>
      <w:r>
        <w:rPr/>
        <w:t>ꥢ䪘彴갦䓂Ⓕ剞啉恡쉸歁䋂惂쉯兟㝥歱繂䱬梻輮畄㶘轰轁䑲䣂싂⩙</w:t>
      </w:r>
      <w:r>
        <w:rPr/>
        <w:t>꧂⹠</w:t>
      </w:r>
      <w:r>
        <w:rPr/>
        <w:t>㑮긮㕄敐뿂⚥ꅹ쉾싂</w:t>
      </w:r>
      <w:r>
        <w:rPr/>
        <w:t>⠪⵬</w:t>
      </w:r>
      <w:r>
        <w:rPr/>
        <w:t>硱彋⸶樦</w:t>
      </w:r>
      <w:r>
        <w:rPr/>
        <w:t>⡖</w:t>
      </w:r>
      <w:r>
        <w:rPr/>
        <w:t>䋂썇穵畈□繲睰督幏㴲䏂</w:t>
      </w:r>
      <w:r>
        <w:rPr/>
        <w:t>ꗂ</w:t>
      </w:r>
      <w:r>
        <w:rPr/>
        <w:t>坂쉨슏싍漳獂轵哂䤱䤦쉦⏂汀塐㪘䜱祣䞩쉉辘呀숵쉏⽁摲祍ꅡ䕰⸳禿碩偋䉃浞쉠썣䭦⪬싂⻂䬲</w:t>
      </w:r>
      <w:r>
        <w:rPr/>
        <w:t>ꤵ</w:t>
      </w:r>
      <w:r>
        <w:rPr/>
        <w:t>쉩⮵掏䱙わ䬣創桠㩦坠쉠䍨匲</w:t>
      </w:r>
      <w:r>
        <w:rPr/>
        <w:t>ⵡ⬵</w:t>
      </w:r>
      <w:r>
        <w:rPr/>
        <w:t>婙⽳슮땍</w:t>
      </w:r>
      <w:r>
        <w:rPr/>
        <w:t>ꗂ</w:t>
      </w:r>
      <w:r>
        <w:rPr/>
        <w:t>ꅤ姂ㅠ媻숴干䛂䨳</w:t>
      </w:r>
      <w:r>
        <w:rPr/>
        <w:t>⡒</w:t>
      </w:r>
      <w:r>
        <w:rPr/>
        <w:t>䨻䝬乕⹩扌쉒䋂塉匽䁏䩱夫呎⑨杍呚㕖優쵐灌甶啩㉣係漰偀瘺睶⭨楏㭇㙕朩撬⩱塸乃㚣⩣ꄲ浴灂㖡⩅숥佐㐣쉒稣噈獣堬夭숵瑤劘긣摣げ䙲䞮숺惂걧朽䭩塐瑭무㊏瑇㞥⤳伨畠凂祠⧂捔偈圯偊⽭㇂싂싂ꄨ쉣滂梩뽯圣녆녬䖬戵穈䡐盂⨥䴪汋倵剈亩塚㇂곂싂傣슿淂圮㌰瞘䆮水湮渪슩⹯숸敾眲丮稹磂亏䪻ꎻ慤</w:t>
      </w:r>
      <w:r>
        <w:rPr/>
        <w:t>ꕢ⭱</w:t>
      </w:r>
      <w:r>
        <w:rPr/>
        <w:t>䍄劮⩤⍤婔檬歁梣싂湘慉啱</w:t>
      </w:r>
      <w:r>
        <w:rPr/>
        <w:t>Ⱛ</w:t>
      </w:r>
      <w:r>
        <w:rPr/>
        <w:t>꧃</w:t>
      </w:r>
      <w:r>
        <w:rPr/>
        <w:t>㌺뼱橁䏂憥䝐噚稰撻䁇枿剗栲匫焬乧攣恺獄쉬喩曂優獾싎礭繺</w:t>
      </w:r>
      <w:r>
        <w:rPr/>
        <w:t>ꥄ</w:t>
      </w:r>
      <w:r>
        <w:rPr/>
        <w:t>嫂㭈僂歨穫⤮〴䥅竂兎杇浊</w:t>
      </w:r>
      <w:r>
        <w:rPr/>
        <w:t>꤭</w:t>
      </w:r>
      <w:r>
        <w:rPr/>
        <w:t>ⲻ</w:t>
      </w:r>
      <w:r>
        <w:rPr/>
        <w:t>㡁⑧</w:t>
      </w:r>
      <w:r>
        <w:rPr/>
        <w:t>⡔⬱</w:t>
      </w:r>
      <w:r>
        <w:rPr/>
        <w:t>ꕡ</w:t>
      </w:r>
      <w:r>
        <w:rPr/>
        <w:t>땣꧎㝩牅柂녠债呆渤漊⛂㏂卯洬䙃뭗ꍢ橑⩠ꍆꄤ慡䥳獣㭏汖ꍾ㵍습㩲㴹쉗熵㙟桮䑴뭰䢥剅繦畏䨹盍碩朤⑩쉗奋䭓偞뽔㵔买⭺堨䩤쵘呅㓃庩熱䑶畡琰䄮♮暘煞쉔⦥숷㯂扉</w:t>
      </w:r>
      <w:r>
        <w:rPr/>
        <w:t>⡥</w:t>
      </w:r>
      <w:r>
        <w:rPr/>
        <w:t>㍗쉪ꍈ便硬꺿杬숩ꎿ楣刭娸帳氵绂玻灔欸杘穟䋎彋䥾㷃㍔㣂晶숣♉敾听쉦轁焮⨩㴥묶깞垩숯</w:t>
      </w:r>
      <w:r>
        <w:rPr/>
        <w:t>ⱹ</w:t>
      </w:r>
      <w:r>
        <w:rPr/>
        <w:t>깰彺偯昷悬剎䕕⹂땖㕒</w:t>
      </w:r>
      <w:r>
        <w:rPr/>
        <w:t>ꕳ</w:t>
      </w:r>
      <w:r>
        <w:rPr/>
        <w:t>昴睍⥄⩺昻</w:t>
      </w:r>
      <w:r>
        <w:rPr/>
        <w:t>ꕉ</w:t>
      </w:r>
      <w:r>
        <w:rPr/>
        <w:t>迂녨⩤娥塁滂⬥婫㑳♃线晎쉰壂姂壂⧂ꎡ㒱믂숷䜳</w:t>
      </w:r>
      <w:r>
        <w:rPr/>
        <w:t>ꗂ▩⛂</w:t>
      </w:r>
      <w:r>
        <w:rPr/>
        <w:t>㭺⯃䄺䑲䌨䲵戫桖輦쉺䢏奀珂⽓啙⩢牂슘甫ꍶ祌㬤塉湊敹繖꥔땘潭썵璥㕥䉷㏂慥㈫쉋硸稪瀪怱懂穠䡢쉩湃輪迂㩮捏</w:t>
      </w:r>
      <w:r>
        <w:rPr/>
        <w:t>⡂</w:t>
      </w:r>
      <w:r>
        <w:rPr/>
        <w:t>狍䬪䭁㭡㪩㝸䀪쉔싂父ꅘ</w:t>
      </w:r>
      <w:r>
        <w:rPr/>
        <w:t>ꖏ</w:t>
      </w:r>
      <w:r>
        <w:rPr/>
        <w:t>汤㍵瘬毂ꍏ䝲嫂⩖䉬婭슘兕⹱溏䝮栲矂婱㥘⩓囂䱩쉋幹瑫砶ꍅ䁀⑧嘦售櫂⻂离⤸㴪쉄⩶⫂䷂睈싂桩䩟㍋㢡冻横</w:t>
      </w:r>
      <w:r>
        <w:rPr/>
        <w:t>ⵢ♨▘</w:t>
      </w:r>
      <w:r>
        <w:rPr/>
        <w:t>ꥴ䭇⚬䠥幪冩婈숰浵幞䅃挪싎㇂㌣㥟㉨쵉奉疩㚏숳顾梵⑖쉀ヂ⩷杷䅎灃祦夯䄨䉅灂畧湢ꥰ彈뿂轓瘽ご㥤ㅓ癑숨깭敌獢걍氯쵙</w:t>
      </w:r>
      <w:r>
        <w:rPr/>
        <w:t>⠹</w:t>
      </w:r>
      <w:r>
        <w:rPr/>
        <w:t>橶䩾偺㵕䑉䭥䋂輭丮䖱⹫</w:t>
      </w:r>
      <w:r>
        <w:rPr/>
        <w:t>ⱃ</w:t>
      </w:r>
      <w:r>
        <w:rPr/>
        <w:t>쉏噾乂㪡坄㵒믂⩵凂滂㏂⼣偙杔⭦⩊悘搣奱棂亩䞩⨸⑊祟㉱湦婊啉捓扅湴奐堯竂</w:t>
      </w:r>
      <w:r>
        <w:rPr/>
        <w:t>ꗂ</w:t>
      </w:r>
      <w:r>
        <w:rPr/>
        <w:t>㥸㡕쉵吣毂嚿繕⚏⚥杫獹쉣慙싃穀㞻┯剘椺洭⩂숣</w:t>
      </w:r>
      <w:r>
        <w:rPr/>
        <w:t>Ⱖ</w:t>
      </w:r>
      <w:r>
        <w:rPr/>
        <w:t>䨣嗂䱅</w:t>
      </w:r>
      <w:r>
        <w:rPr/>
        <w:t>ⵄ</w:t>
      </w:r>
      <w:r>
        <w:rPr/>
        <w:t>䯂㐽杙㥂숰摱呶硇⬸┺싂䩈䤳矂啷䙴䍟〩䥂厮䍖朳䁫佹</w:t>
      </w:r>
      <w:r>
        <w:rPr/>
        <w:t>ꦿ⥾</w:t>
      </w:r>
      <w:r>
        <w:rPr/>
        <w:t>㌽뼥⴮妬뗂숦쉐ㄭ␴慌쉏滂枣䙪슥敹砵쉪枬⩲彍嫂╈걦㵤弣딣䧂枻偁슣⬩扞扠쉓桄癃桯繕倻싂숨땩玣뽬怬拂焮瑢♪桡捊䍳敺⦥⪵⍊猫䦡場囂</w:t>
      </w:r>
      <w:r>
        <w:rPr/>
        <w:t>ꕡ</w:t>
      </w:r>
      <w:r>
        <w:rPr/>
        <w:t>䀻欮⭊슩浬ꄯ슣⌭嘶绂撿偊淍ꄽ稵ꥵ橃⥙歨</w:t>
      </w:r>
      <w:r>
        <w:rPr/>
        <w:t>꥓</w:t>
      </w:r>
      <w:r>
        <w:rPr/>
        <w:t>䕾䘽稴㉫겿横㢩⩮畊㵈긯긪刊⥤奓没⏂꺘汋丹硌湨侱湗㍆䡓厬쉎㖘睷</w:t>
      </w:r>
      <w:r>
        <w:rPr/>
        <w:t>ꤪ</w:t>
      </w:r>
      <w:r>
        <w:rPr/>
        <w:t>椬㉋䥤戣ꎻ땔猱⭍扁㠬扳䥅⌭䵾㝊⥓⥞楋殩㝃楤□汴喩숥⧃潳牨㉍彀⑇䉌㢮쉾倯牍塤⭪摟ꥬ⹬㮡午祎㥏獳♄</w:t>
      </w:r>
      <w:r>
        <w:rPr/>
        <w:t>Ⱚ</w:t>
      </w:r>
      <w:r>
        <w:rPr/>
        <w:t>欭橥捹䢵輣敗ꥤ㡆캬槂␩据敆兰焪剶啀쉨⺱歨쉸嘯땗瑴䕳㍮礩춥㕋⩂䠥䔻쉣㝉禱汥纥䐫</w:t>
      </w:r>
      <w:r>
        <w:rPr/>
        <w:t>ꕥ</w:t>
      </w:r>
      <w:r>
        <w:rPr/>
        <w:t>眴</w:t>
      </w:r>
      <w:r>
        <w:rPr/>
        <w:t>Ⱕ</w:t>
      </w:r>
      <w:r>
        <w:rPr/>
        <w:t>ガ呵䩘揂갪栮ꆿ䌪刦⍌ㅬ㝳㥧穲␲湀</w:t>
      </w:r>
      <w:r>
        <w:rPr/>
        <w:t>ⵃ</w:t>
      </w:r>
      <w:r>
        <w:rPr/>
        <w:t>䘰</w:t>
      </w:r>
      <w:r>
        <w:rPr/>
        <w:t>ⴷ</w:t>
      </w:r>
      <w:r>
        <w:rPr/>
        <w:t>뼲泂䦏㥨垮嘻猨㥭稺㝒戴쌻⒥捩敗</w:t>
      </w:r>
      <w:r>
        <w:rPr/>
        <w:t>⠮</w:t>
      </w:r>
      <w:r>
        <w:rPr/>
        <w:t>瓃⹥圣㑾땣敥頮䉫轁獐⯃썍䄻䀵伣䂥츭䭤杵⽴琨⩱婚</w:t>
      </w:r>
      <w:r>
        <w:rPr/>
        <w:t>ꕔ</w:t>
      </w:r>
      <w:r>
        <w:rPr/>
        <w:t>㑤扯㥓㧂瑌迂さ晈㬥䍡싂칯ꥶ뭩痂㭀㙦慊䮥땐딤乾䴪瀯妩䇃칦佖뽹숷眹兞晀⾬ꍸ颿敇浱⛂惂楖渻嚩㬶凂撩咥佌䭦묻싂坶ꆬ뼬唲㙊眺灬噡㥑녺</w:t>
      </w:r>
      <w:r>
        <w:rPr/>
        <w:t>⡦</w:t>
      </w:r>
      <w:r>
        <w:rPr/>
        <w:t>媩偸浄▱㡳哂⿍汯䳂栫䣂敕輩䨯䕲乣偑␣弬♊⭶뾥〲琩⒵殏癶睮癚牐</w:t>
      </w:r>
      <w:r>
        <w:rPr/>
        <w:t>ꗂ</w:t>
      </w:r>
      <w:r>
        <w:rPr/>
        <w:t>夺땣ꍰ싂㮥坥䵃䐤슡禘㝡䉅㯂㙮숴䡖ꅖ媣盍當灲쉘癆䅎⩄䵓潃洸</w:t>
      </w:r>
      <w:r>
        <w:rPr/>
        <w:t>ⱙ</w:t>
      </w:r>
      <w:r>
        <w:rPr/>
        <w:t>䩉燂㞮ꏂ㙬⯂䍵城椰</w:t>
      </w:r>
      <w:r>
        <w:rPr/>
        <w:t>ⴽ</w:t>
      </w:r>
      <w:r>
        <w:rPr/>
        <w:t>쉏凂</w:t>
      </w:r>
      <w:r>
        <w:rPr/>
        <w:t>ⵒ</w:t>
      </w:r>
      <w:r>
        <w:rPr/>
        <w:t>剅坐ꥦ橅批◃㨷挱攴治쌦穓䯂츬䙩畞煅挤⩥䤫䀻갨恈堵갤攤卯쉁깟㌻</w:t>
      </w:r>
      <w:r>
        <w:rPr/>
        <w:t>꧍</w:t>
      </w:r>
      <w:r>
        <w:rPr/>
        <w:t>繯ꌥ㫂㘶</w:t>
      </w:r>
      <w:r>
        <w:rPr/>
        <w:t>ⴶ</w:t>
      </w:r>
      <w:r>
        <w:rPr/>
        <w:t>匤뭦呟꥞깥㬭轲汨噄毂⦬⍢吹䲏갬䌨㉙썉梩뭵㙎㚬䖮池繣潗灁㐨</w:t>
      </w:r>
      <w:r>
        <w:rPr/>
        <w:t>ꖬ</w:t>
      </w:r>
      <w:r>
        <w:rPr/>
        <w:t>淂쉲个潨</w:t>
      </w:r>
      <w:r>
        <w:rPr/>
        <w:t>Ⳃ</w:t>
      </w:r>
      <w:r>
        <w:rPr/>
        <w:t>塙䠷ꥬ</w:t>
      </w:r>
      <w:r>
        <w:rPr/>
        <w:t>⡸</w:t>
      </w:r>
      <w:r>
        <w:rPr/>
        <w:t>佪傡囂扚䌥猻쉶䑡㧂佄塍⩲㠫浇塗祆㷂</w:t>
      </w:r>
      <w:r>
        <w:rPr/>
        <w:t>⡷⩃</w:t>
      </w:r>
      <w:r>
        <w:rPr/>
        <w:t>庩穁䕊⥐䷂뽞兒夵じ숥</w:t>
      </w:r>
      <w:r>
        <w:rPr/>
        <w:t>⡭</w:t>
      </w:r>
      <w:r>
        <w:rPr/>
        <w:t>땪輦璣뽐䡚硓撿乭穖䰪㩂⚘⯂扠䑦䕘盂☶㔲㥵竎頹漪㥁숪</w:t>
      </w:r>
      <w:r>
        <w:rPr/>
        <w:t>Ⱨ</w:t>
      </w:r>
      <w:r>
        <w:rPr/>
        <w:t>ꥢ嫂땵睏⴪숪縣㍗쉂嗂⭈汉䘻䧂뼣␣㷂癯㘭쉳⽐倮歨扺⨪氩煢珂㩾䴪伮㔣⭬녡㉂殿挪⪻牄슱睦橊瀹⑫쉢</w:t>
      </w:r>
      <w:r>
        <w:rPr/>
        <w:t>꧂</w:t>
      </w:r>
      <w:r>
        <w:rPr/>
        <w:t>⽭</w:t>
      </w:r>
      <w:r>
        <w:rPr/>
        <w:t>ꦡꤽ</w:t>
      </w:r>
      <w:r>
        <w:rPr/>
        <w:t>竂꥖숲䵙剢쉺㐮䉌㍕땞塵䡨⩋</w:t>
      </w:r>
      <w:r>
        <w:rPr/>
        <w:t>⡢</w:t>
      </w:r>
      <w:r>
        <w:rPr/>
        <w:t>䘫噌㬮뽅▵⪬呦ㄽ濂㩨⾥凃獑싂坧飂딪刊㥘⵷繈楮⩰쉲ꅃ뽑⵳♌⵷柂⑟塀䁄㉉╦湤忂⩬걈</w:t>
      </w:r>
      <w:r>
        <w:rPr/>
        <w:t>꧂</w:t>
      </w:r>
      <w:r>
        <w:rPr/>
        <w:t>关⺱侻숨娥摠椰㙲믂⤰쉶湋䅒扮捒㖡爦╡瑒썚䕕⩉亵㯎う桪䅴姂⭕繁啳䅣䈦烂䙂慀慞ㄤ祊啾繄係</w:t>
      </w:r>
      <w:r>
        <w:rPr/>
        <w:t>ꥋⴱ</w:t>
      </w:r>
      <w:r>
        <w:rPr/>
        <w:t>슡⍾쉃乍㥂⯂♍⑯彾㍠嫂땂慫⸤䠫츴㤻稳㦮燍ꥹ쉉䝾</w:t>
      </w:r>
      <w:r>
        <w:rPr/>
        <w:t>꧂</w:t>
      </w:r>
      <w:r>
        <w:rPr/>
        <w:t>磂摭걮癧㡯♓烃┶懍䑙刮㥓㙩⭊⽬䘩숵㙲촮싂堮奅</w:t>
      </w:r>
      <w:r>
        <w:rPr/>
        <w:t>ꦮ</w:t>
      </w:r>
      <w:r>
        <w:rPr/>
        <w:t>睹怣䱠䌥슩奶싂息測幀䌦唪樲墘奓帽佖⾻䃂뭕䕓徘䅗䭦⍤兑쉺숯뭾␹晀㊩滍⨻⨸桷杦</w:t>
      </w:r>
      <w:r>
        <w:rPr/>
        <w:t>⡃</w:t>
      </w:r>
      <w:r>
        <w:rPr/>
        <w:t>泎悻숪䵠䕬ぢ䩧칳卯㑰⎿轁㩰칕쉩뇂숯恏뿂㵊䥄숪摳⻂</w:t>
      </w:r>
      <w:r>
        <w:rPr/>
        <w:t>ⵞ</w:t>
      </w:r>
      <w:r>
        <w:rPr/>
        <w:t>塆愮쉇뭥</w:t>
      </w:r>
      <w:r>
        <w:rPr/>
        <w:t>ⱥ</w:t>
      </w:r>
      <w:r>
        <w:rPr/>
        <w:t>슱넨</w:t>
      </w:r>
      <w:r>
        <w:rPr/>
        <w:t>꧂</w:t>
      </w:r>
      <w:r>
        <w:rPr/>
        <w:t>剀潨䘴뭸⩏⩴쉬湹숲玵伶ㅪさ噓沿牄䱣쉏㥔杔뭟㋂꺩娬㇂㉉湎繵⽷䥀伶剰⍡单⥲樶兞썅⩲〪</w:t>
      </w:r>
      <w:r>
        <w:rPr/>
        <w:t>⠬╷</w:t>
      </w:r>
      <w:r>
        <w:rPr/>
        <w:t>獵噃⪩椤㐵歂⮩쉣</w:t>
      </w:r>
      <w:r>
        <w:rPr/>
        <w:t>ꦏ⨳</w:t>
      </w:r>
      <w:r>
        <w:rPr/>
        <w:t>칥䝞咡攩ꍪ桔걤挰⽀⥢⹥縸뾻慖礹彎䑶辬偡滂弯</w:t>
      </w:r>
      <w:r>
        <w:rPr/>
        <w:t>ꥑ</w:t>
      </w:r>
      <w:r>
        <w:rPr/>
        <w:t>숪泍漬柂ꅭ칹쉘䴳㭣쉆轅拂슩⽨乬祆</w:t>
      </w:r>
      <w:r>
        <w:rPr/>
        <w:t>ꗂ</w:t>
      </w:r>
      <w:r>
        <w:rPr/>
        <w:t>䑂</w:t>
      </w:r>
      <w:r>
        <w:rPr/>
        <w:t>ꤹ</w:t>
      </w:r>
      <w:r>
        <w:rPr/>
        <w:t>습쉧潵ꌬ䄳ㆩ䝘</w:t>
      </w:r>
      <w:r>
        <w:rPr/>
        <w:t>ⰸ</w:t>
      </w:r>
      <w:r>
        <w:rPr/>
        <w:t>䩖걢⭤⨽䐻矂싂捌頴灑쵴濂儩쵑⩒傘</w:t>
      </w:r>
      <w:r>
        <w:rPr/>
        <w:t>ꤤ</w:t>
      </w:r>
      <w:r>
        <w:rPr/>
        <w:t>頤꺘♠扇恵焺ꆮ</w:t>
      </w:r>
      <w:r>
        <w:rPr/>
        <w:t>Ɽ</w:t>
      </w:r>
      <w:r>
        <w:rPr/>
        <w:t>纡</w:t>
      </w:r>
      <w:r>
        <w:rPr/>
        <w:t>ⴭ</w:t>
      </w:r>
      <w:r>
        <w:rPr/>
        <w:t>쵙㇂疮㡠煇楃ꥹ瀬습⌽熮椥硠坑楲䗂䰸쉊彐쏂轑䳂橳䤹攮쉏獺칁䥊䚏彇뇂呷啅ㄬ</w:t>
      </w:r>
      <w:r>
        <w:rPr/>
        <w:t>ꤹ</w:t>
      </w:r>
      <w:r>
        <w:rPr/>
        <w:t>睍䳂㑎迎ギ묹</w:t>
      </w:r>
      <w:r>
        <w:rPr/>
        <w:t>ⵄ</w:t>
      </w:r>
      <w:r>
        <w:rPr/>
        <w:t>䄬咘枬䤩彪캣穹䑞䥌兆瑯頱ㅖ惂카歇숫烂穆긱㉬뽥斻</w:t>
      </w:r>
      <w:r>
        <w:rPr/>
        <w:t>ꤪ</w:t>
      </w:r>
      <w:r>
        <w:rPr/>
        <w:t>慊㠷</w:t>
      </w:r>
      <w:r>
        <w:rPr/>
        <w:t>ꤳ</w:t>
      </w:r>
      <w:r>
        <w:rPr/>
        <w:t>숻垡䶻刨凍숵</w:t>
      </w:r>
      <w:r>
        <w:rPr/>
        <w:t>ⱞ</w:t>
      </w:r>
      <w:r>
        <w:rPr/>
        <w:t>椰춣獋㜤칙슥䢣⹹뭬䑄祆㙾쉭䶬␰싎湅컃</w:t>
      </w:r>
      <w:r>
        <w:rPr/>
        <w:t>Ⱕ</w:t>
      </w:r>
      <w:r>
        <w:rPr/>
        <w:t>ꤽ</w:t>
      </w:r>
      <w:r>
        <w:rPr/>
        <w:t>眦确䔫縶㥑枮쌹䭗填㏂칣ヂ愦亡烃숪䝋땎싂婉匪㘳뗃瑚嚮슮嘷╏㖿擂㔱瑪恮捕煠㮥숸攷噣转剉㠰机癠◂싂楧拎顱땑涱껃撮焷숲쉎㕪竂究盂迂쉸쉠쉚⸲橢⨣뇂숶数捲垻䚩啺䭅橪ꥪ敓硢顨⦿䅃轆뽤㍢轖䬽顯╇墱佷嫂帳⭋칏䷂偬㘦捔浤ꎿ숮縊偢玱幣橇䳂渵廎頭ꍗ呵懂쉈临坯塗쉤䥆뽾呤ꌭ◂⩃</w:t>
      </w:r>
      <w:r>
        <w:rPr/>
        <w:t>ꗂ</w:t>
      </w:r>
      <w:r>
        <w:rPr/>
        <w:t>㍌頩轒쵷䡵绍⑲杓㵖淂⹮㩕捶轥숸㕱㜣쉗숯挨匫䝎⹈皣飃쉾牋䈷婴姍ヂ깥䑣썶⯂⭹桄浱</w:t>
      </w:r>
      <w:r>
        <w:rPr/>
        <w:t>ꦡ</w:t>
      </w:r>
      <w:r>
        <w:rPr/>
        <w:t>쉦湓亮禩</w:t>
      </w:r>
      <w:r>
        <w:rPr/>
        <w:t>ⲡ</w:t>
      </w:r>
      <w:r>
        <w:rPr/>
        <w:t>礣䍇䥺녟枡㝡轫礮쵋♆䡉ꌦ</w:t>
      </w:r>
      <w:r>
        <w:rPr/>
        <w:t>ⱱ</w:t>
      </w:r>
      <w:r>
        <w:rPr/>
        <w:t>勂</w:t>
      </w:r>
      <w:r>
        <w:rPr/>
        <w:t>⡘</w:t>
      </w:r>
      <w:r>
        <w:rPr/>
        <w:t>焫轎㉷ꌳ䑈甶ꄹ瓂嘳䚏뽐愴䉔쵵</w:t>
      </w:r>
      <w:r>
        <w:rPr/>
        <w:t>⠲</w:t>
      </w:r>
      <w:r>
        <w:rPr/>
        <w:t>瑖췂喡剦䉵潤䥫㯂썄</w:t>
      </w:r>
      <w:r>
        <w:rPr/>
        <w:t>ⲣ</w:t>
      </w:r>
      <w:r>
        <w:rPr/>
        <w:t>昽㬪</w:t>
      </w:r>
      <w:r>
        <w:rPr/>
        <w:t>⣎</w:t>
      </w:r>
      <w:r>
        <w:rPr/>
        <w:t>㵲㐩┩唥睮縳な娭楣疬穚僂画쉙余䙫䑗Ⓜ㭦㕳㕇噱灖슱䲱</w:t>
      </w:r>
      <w:r>
        <w:rPr/>
        <w:t>꧃</w:t>
      </w:r>
      <w:r>
        <w:rPr/>
        <w:t>䔮䕐䒮⑉槃숳癟숻䵙㟂爮㭶㵵쉠䁹剁歪</w:t>
      </w:r>
      <w:r>
        <w:rPr/>
        <w:t>⡈</w:t>
      </w:r>
      <w:r>
        <w:rPr/>
        <w:t>싂뭅獌桰匯橎浐⩱㑟娽ꍤ桏㍅剞偅⵵⤶뽯噰넵慬允</w:t>
      </w:r>
      <w:r>
        <w:rPr/>
        <w:t>ⰵ</w:t>
      </w:r>
      <w:r>
        <w:rPr/>
        <w:t>겱漯㕥浫⹑湦쉭书田㝬䙚椣灈䱓悬圪捚牵ꌲ椵</w:t>
      </w:r>
      <w:r>
        <w:rPr/>
        <w:t>⣂</w:t>
      </w:r>
      <w:r>
        <w:rPr/>
        <w:t>瑵党갴䔽㉖䝫㕥硟ꥭ硖湩䤤ꥥ獵⒱䷎⨦쉤㠵⩀㉘숥◂쉴㒩땕슡놱偭䡦㙈枏顸쉴恸㕈洮쉳渳杔媱숪疵啮㉵㭖걘䁀扰숤⨶洵ꥪꅀ䉆⤻柂皮嫂桃쉥뾣㐴⽺격㕡쵇暡㈬㥮☭廂⩬쉱勂獨䰳椬ꅱ⦣䄵⍨</w:t>
      </w:r>
      <w:r>
        <w:rPr/>
        <w:t>ⷂ</w:t>
      </w:r>
      <w:r>
        <w:rPr/>
        <w:t>쉺䭈癷㐴</w:t>
      </w:r>
      <w:r>
        <w:rPr/>
        <w:t>Ⱜ</w:t>
      </w:r>
      <w:r>
        <w:rPr/>
        <w:t>忂ㅳ쉈伫浬䍳䙧쵎㗃振㐱顆⨪</w:t>
      </w:r>
      <w:r>
        <w:rPr/>
        <w:t>ꖵ</w:t>
      </w:r>
      <w:r>
        <w:rPr/>
        <w:t>歹沩塐㜳䋂奘䕌쉄歧塖轑⥷响䝳뭓층쉇瑯숻㐪戴䩮㭓⥁뿂奠칚佤楹䬤穫곂伥⫂ꌩ楇쉖未䧂绂瑃㈩숭䰽噉䅾⥥ㄴ걷뽙戻⌻䃃痂䩳딯놩㵧啪⻂碩⩓副偎乙깙㒣䜮獤橭偋갭湠ꆥꌫ䴫⑧⬬勂춘뭈畸㥨厡</w:t>
      </w:r>
      <w:r>
        <w:rPr/>
        <w:t>⢣</w:t>
      </w:r>
      <w:r>
        <w:rPr/>
        <w:t>䁔轊徘촦䋂お㥚斱瑹쉭汩</w:t>
      </w:r>
      <w:r>
        <w:rPr/>
        <w:t>ꕇ</w:t>
      </w:r>
      <w:r>
        <w:rPr/>
        <w:t>哂슮㤷囍⤦⹁洯⍔牣嚿뽚瑡氵偉ㅁ뭬쉁ꥷ뽫帱妵奵䙮灣師栬</w:t>
      </w:r>
      <w:r>
        <w:rPr/>
        <w:t>꥟ꦘ</w:t>
      </w:r>
      <w:r>
        <w:rPr/>
        <w:t>浆⪱㡮쌲煓쉸䂩猱䖮坎넦숬䰳⤱啃瘱摌㒣㕙</w:t>
      </w:r>
      <w:r>
        <w:rPr/>
        <w:t>Ⳏ</w:t>
      </w:r>
      <w:r>
        <w:rPr/>
        <w:t>㯍⩖㠪卄彏䡬幖潨亩</w:t>
      </w:r>
      <w:r>
        <w:rPr/>
        <w:t>ꦘ</w:t>
      </w:r>
      <w:r>
        <w:rPr/>
        <w:t>穊쉪揂忂桬䕯⧍녟癲쉳癋츥䉪㡞余摇憵で뼣瓂猦㊿痂㤪瘪ꥶ쉞</w:t>
      </w:r>
      <w:r>
        <w:rPr/>
        <w:t>꤭</w:t>
      </w:r>
      <w:r>
        <w:rPr/>
        <w:t>帨네欲匵슻幠䖡䳂倰智㨭껂㤷偶渷쉅</w:t>
      </w:r>
      <w:r>
        <w:rPr/>
        <w:t>ꔶ</w:t>
      </w:r>
      <w:r>
        <w:rPr/>
        <w:t>捃⥕奩塤㝒樲幣䌣쉷ꥫ捨圊</w:t>
      </w:r>
      <w:r>
        <w:rPr/>
        <w:t>⠽</w:t>
      </w:r>
      <w:r>
        <w:rPr/>
        <w:t>兪剥㑀숭䘪곂ꄮ⵺克䜮甪⾻灧긤刻潳슮浊츹䭯䖻恘쉮斵䤶煪숻䑲싃뽨㑩湰㡦⑐⩃쎱䠱卆忎㝠녁淂㧂슬쉲䚿㥂숺㟎츴摃캱㊥帣쵾珂佹⥃呷畆딴瞵╟捺쉟㉾䅥捌싂冏뽅壎繍栫⎱瘫㝤싂⵪揂埂唻㡔剬䡊</w:t>
      </w:r>
      <w:r>
        <w:rPr/>
        <w:t>ⰰ</w:t>
      </w:r>
      <w:r>
        <w:rPr/>
        <w:t>攥爬䙡奭⛂丮湄煵䙑싎쉋㜤毂ꄻ곎䈺⥎偌灁䪬䟂䱱⩕䰩㉏硕쉳憘䩺쵶瞬㥋漪垏쉱⵺뼣쉺녥碮쉄伭숽쉌繀쉁愻긯䨵숺䉔㞬繶</w:t>
      </w:r>
      <w:r>
        <w:rPr/>
        <w:t>⡴</w:t>
      </w:r>
      <w:r>
        <w:rPr/>
        <w:t>䁰曎伮⍳䥧䷂싂匦伬㌶Ⓜ䉙걘싂</w:t>
      </w:r>
      <w:r>
        <w:rPr/>
        <w:t>ꕂ▱</w:t>
      </w:r>
      <w:r>
        <w:rPr/>
        <w:t>싂櫂⽙␵汳떮畬卦塷㠥䘤⤰䡊䵋欴淂幫◃湊桎䆬䝀䓂쌦煣樲濂呣녬숤쉚</w:t>
      </w:r>
      <w:r>
        <w:rPr/>
        <w:t>Ⱖ</w:t>
      </w:r>
      <w:r>
        <w:rPr/>
        <w:t>뼪숪㉂䱆关硈䞡⑰男놡全泍ꍞ协櫂嘷す涻扳䬭┣㝀⺏곍</w:t>
      </w:r>
      <w:r>
        <w:rPr/>
        <w:t>ⰱ</w:t>
      </w:r>
      <w:r>
        <w:rPr/>
        <w:t>䉢뿍쉅犏琮⸷쉄㵢楒칬䡈汚姂硳ㅆ쉏⍋싍焵她晓祶녅껃旂殩婎慳啬硡竎갯⥉⥪䭗噓땑칗亥䀳싂㩈</w:t>
      </w:r>
      <w:r>
        <w:rPr/>
        <w:t>ꔹ</w:t>
      </w:r>
      <w:r>
        <w:rPr/>
        <w:t>슬悿⽥奟㥠䵎</w:t>
      </w:r>
      <w:r>
        <w:rPr/>
        <w:t>ꤱ</w:t>
      </w:r>
      <w:r>
        <w:rPr/>
        <w:t>彗濂</w:t>
      </w:r>
      <w:r>
        <w:rPr/>
        <w:t>ⱚ</w:t>
      </w:r>
      <w:r>
        <w:rPr/>
        <w:t>呇㩄晞煚뗎숬㊱㌩昬漣㍴䙷ヂꆻ愫슮㥺婵斥⚩杓⩎束涱쉅</w:t>
      </w:r>
      <w:r>
        <w:rPr/>
        <w:t>ꥀ⭧</w:t>
      </w:r>
      <w:r>
        <w:rPr/>
        <w:t>㵇쉘䡅奒㴲뇃楤䉸祠偃浧䊬</w:t>
      </w:r>
      <w:r>
        <w:rPr/>
        <w:t>ⷂ</w:t>
      </w:r>
      <w:r>
        <w:rPr/>
        <w:t>榥썏偅쵠頫氫䭒楔䵵僂쵺㑪乳繌숴繷숮确숱檩</w:t>
      </w:r>
      <w:r>
        <w:rPr/>
        <w:t>ⱶ</w:t>
      </w:r>
      <w:r>
        <w:rPr/>
        <w:t>归⑍㈣浨ꥸ䥅樤堩ォ楳瑊숪⚻ぴ䑗慵䅞⽡佒쉰礦攱䑨⽹싎瑮祠ꍎ슬塇䍑쉘뗂辥⥎⬸碮⑭䬯嚬걏깷䕺轾숭㝬㑯</w:t>
      </w:r>
      <w:r>
        <w:rPr/>
        <w:t>⠻</w:t>
      </w:r>
      <w:r>
        <w:rPr/>
        <w:t>欳쉩㵯쉏</w:t>
      </w:r>
      <w:r>
        <w:rPr/>
        <w:t>⠯⵩</w:t>
      </w:r>
      <w:r>
        <w:rPr/>
        <w:t>㉧⎵⹯䭋</w:t>
      </w:r>
      <w:r>
        <w:rPr/>
        <w:t>ⵠ</w:t>
      </w:r>
      <w:r>
        <w:rPr/>
        <w:t>汥佺ひ</w:t>
      </w:r>
      <w:r>
        <w:rPr/>
        <w:t>ꕴ</w:t>
      </w:r>
      <w:r>
        <w:rPr/>
        <w:t>煑幔녾깏輴爫帹쵯쉌쉟</w:t>
      </w:r>
      <w:r>
        <w:rPr/>
        <w:t>꤯ⵁ</w:t>
      </w:r>
      <w:r>
        <w:rPr/>
        <w:t>쉥刯</w:t>
      </w:r>
      <w:r>
        <w:rPr/>
        <w:t>ꤱ</w:t>
      </w:r>
      <w:r>
        <w:rPr/>
        <w:t>㙒ㄣ妬忂ぶ彡㇂䘪⎻┦⬬换╷ꥣ竍娦归穂⩥㉲玩쉡䡧朷杚墘</w:t>
      </w:r>
      <w:r>
        <w:rPr/>
        <w:t>⠽⎻</w:t>
      </w:r>
      <w:r>
        <w:rPr/>
        <w:t>暥䜰쉫㑳片숪瑩숮뼬싂⥒칙䦥⽈㍯䁃杞橫窵㩢稵娹┳䨲潩啱䤳☺㇂䵯⫂场ꇂ楫础坢瑘숰䫂㩯呄㝂橰华繴硍숫到庩痂係穀刵⩶ァ㋂慨⺘㙸䩯稤頵坱畐䭅㴹쉅嘽⪣⧂惂┴牐幉夭ㄱ쉥㨊</w:t>
      </w:r>
      <w:r>
        <w:rPr/>
        <w:t>ⶏ</w:t>
      </w:r>
      <w:r>
        <w:rPr/>
        <w:t>轂⥧⥴쉒</w:t>
      </w:r>
      <w:r>
        <w:rPr/>
        <w:t>ꥋ</w:t>
      </w:r>
      <w:r>
        <w:rPr/>
        <w:t>为쉬䕔晚漵璿䭈癓獈숲辵싂䁏湀</w:t>
      </w:r>
      <w:r>
        <w:rPr/>
        <w:t>ꦡ</w:t>
      </w:r>
      <w:r>
        <w:rPr/>
        <w:t>煔䭁쉁㎩嘪汑焻灘㥊杗䢥丬堪䝒傩桺㐸亥啯䤲䋎</w:t>
      </w:r>
      <w:r>
        <w:rPr/>
        <w:t>ⱇ</w:t>
      </w:r>
      <w:r>
        <w:rPr/>
        <w:t>秂硶㟍ꥮ⌺汀칾⭬쉐狂㖣㮻㈵쉗㕾㉦瑓栰숩ネ绂</w:t>
      </w:r>
      <w:r>
        <w:rPr/>
        <w:t>⠺</w:t>
      </w:r>
      <w:r>
        <w:rPr/>
        <w:t>癅偉</w:t>
      </w:r>
      <w:r>
        <w:rPr/>
        <w:t>ꕳ</w:t>
      </w:r>
      <w:r>
        <w:rPr/>
        <w:t>顇ꇂ㵂⦩䲮払䁢깶焷嘲䙩♆쉡⚵슏⼭ㆮ枏慌株숰瘵穣</w:t>
      </w:r>
      <w:r>
        <w:rPr/>
        <w:t>ꗍ</w:t>
      </w:r>
      <w:r>
        <w:rPr/>
        <w:t>뭸㌣堳ꄳ䁇⨪☸凂参</w:t>
      </w:r>
      <w:r>
        <w:rPr/>
        <w:t>ꔳ</w:t>
      </w:r>
      <w:r>
        <w:rPr/>
        <w:t>싂⏂⭆갽䙺㡳䕭㥙䍳氲䅞ㆬ숦搷曂䩩牦땉</w:t>
      </w:r>
      <w:r>
        <w:rPr/>
        <w:t>ꥑ</w:t>
      </w:r>
      <w:r>
        <w:rPr/>
        <w:t>傱场硚</w:t>
      </w:r>
      <w:r>
        <w:rPr/>
        <w:t>Ⳃ</w:t>
      </w:r>
      <w:r>
        <w:rPr/>
        <w:t>煱伹剄迂䯂刱⚻䍫츦䦡쉶</w:t>
      </w:r>
      <w:r>
        <w:rPr/>
        <w:t>ⱘ</w:t>
      </w:r>
      <w:r>
        <w:rPr/>
        <w:t>盂䙉쉕☫戫뭳숮㝬㬵煳⧂⤷怽㷂䥬砭䤪灗俍睢纥摐</w:t>
      </w:r>
      <w:r>
        <w:rPr/>
        <w:t>ꦱ</w:t>
      </w:r>
      <w:r>
        <w:rPr/>
        <w:t>췂䯂撩眻枥ㄳ迂畴悩썔┮幇숸䍰⩇捏塹숰쉩⭟璥哂⑵磂䴦儳쉩僂㥧㫂溵촯싍煓瑞╷쉷湞녵洹佢⿍걯汨ꍯ㩧ꎏ쉋䑋塪㘩칐炘쉉硩捴㐮勃䝱丱</w:t>
      </w:r>
      <w:r>
        <w:rPr/>
        <w:t>꤫</w:t>
      </w:r>
      <w:r>
        <w:rPr/>
        <w:t>쉦䮡〉ㅔ恃숸슏쉄墵㝊種⬬㔤礪䚘㟂䍩䀰╷뭉惎焨睨㛂쉌县⥰ꄱ晙</w:t>
      </w:r>
      <w:r>
        <w:rPr/>
        <w:t>ⵔ</w:t>
      </w:r>
      <w:r>
        <w:rPr/>
        <w:t>㖮䭡䌲䴣숺䐸⒡勍䓂〶渳穇穐</w:t>
      </w:r>
      <w:r>
        <w:rPr/>
        <w:t>⠪⎿</w:t>
      </w:r>
      <w:r>
        <w:rPr/>
        <w:t>湖彬⸨櫍嚮稪女平か숤⍺싂哂⯂숷㏂쉒㗂圴幦䨵僂段㑚䚥枱煈☲㮥쉒㑐넶稱八䳂渵䦿싂䶵夬ねꄷ涻呾걁⬶㪻쉬䭩癀㴱催㘨쉱畄쉃硓䱊頷䄥⩍䛂㈪뿂츸</w:t>
      </w:r>
      <w:r>
        <w:rPr/>
        <w:t>ꤪ</w:t>
      </w:r>
      <w:r>
        <w:rPr/>
        <w:t>牶伵䱈兠咣䱚㈮轇櫂⸺㵍浹컂◃楲㦏⨬ꍸ쌫쉷辏噗䥥깦㋂썂䡯䝩䋂幄畓幗뭆㨷澱輵呏䱃窘뿂⻃썷썳걗佹숹㭟改摠獠牭숵攲뇂䃂츲숰䁪䤸硂䝴뼯녭㩊潅⭅⨷灣㐵䑀䍤거兘怶䁓⭺쉃㉎쉉⹰㜺傮仂㥸渱㘬쉺췃畕䠭䍙┹捰䵥歷뽂슿㐤⩇</w:t>
      </w:r>
      <w:r>
        <w:rPr/>
        <w:t>ꔥ</w:t>
      </w:r>
      <w:r>
        <w:rPr/>
        <w:t>㚮⥚춡迂迂숻䷂싂싂㝕㪱⒣㚮琷숪♟暣쉐ꍴ均揂䑔슩쉐㕸繸넥슡념싂Ⓜ</w:t>
      </w:r>
      <w:r>
        <w:rPr/>
        <w:t>ⷂ</w:t>
      </w:r>
      <w:r>
        <w:rPr/>
        <w:t>䲡땆䩈⚱䮱㓍녦䥂悮칡顳㙚㈬瑐䵠潫쉯疮㉨ㅩ擂␮慦幌〫爻揂㤥焴㑺伥䗂佪쉰싂쉰暘㶱牬婂㫎쉲獣ꇂ</w:t>
      </w:r>
      <w:r>
        <w:rPr/>
        <w:t>Ⱓ</w:t>
      </w:r>
      <w:r>
        <w:rPr/>
        <w:t>쵔渺吊싂煈坘䁁呕潌숶猩슬否丷ꅍ㍇奢쉥偢晉澵䥵녏廂䉵挶⍩兴琷兞顄䜳廂儩㤣剱</w:t>
      </w:r>
      <w:r>
        <w:rPr/>
        <w:t>ꦵ</w:t>
      </w:r>
      <w:r>
        <w:rPr/>
        <w:t>剣⿂畏슩ꏎ㖩⸳愩슿츪ꍹ啣畯䴣㖏䊘瑰㵣㕒汳침剎橑䕪䕐甥儫쉁彞娶쉑弳䙫楃仂㵴娲싂갲슣顭䝵䳂廂ꅹ狂旂迂䲡㟂䖣䆵搬ꄨ쉃㢵⤨㤩玥▩乶䷂뼺䙆洵ㅰ曂擂彞䍵歘挶抩䈣쵚癀믂顸卆㑒쉈쉍煞噉</w:t>
      </w:r>
      <w:r>
        <w:rPr/>
        <w:t>ꤹ</w:t>
      </w:r>
      <w:r>
        <w:rPr/>
        <w:t>歶䥐么輹넩썇┣捒呾ㄩ撿爱쉞칚숽煤</w:t>
      </w:r>
      <w:r>
        <w:rPr/>
        <w:t>⠤</w:t>
      </w:r>
      <w:r>
        <w:rPr/>
        <w:t>ⴱ</w:t>
      </w:r>
      <w:r>
        <w:rPr/>
        <w:t>ꍠ걯竂疬䭎眺侣䇂㮻轒璡橭㨣</w:t>
      </w:r>
      <w:r>
        <w:rPr/>
        <w:t>ꕚ</w:t>
      </w:r>
      <w:r>
        <w:rPr/>
        <w:t>杤ꄳ♵묥䡗⩺䏂彤皱晘㮩䊘숣⽐敩元⨤吹嗃焥슩呥斮슩咬⮣㑞ꌮ䪩癡⪩⽧㜮땃甫㵸䐪</w:t>
      </w:r>
      <w:r>
        <w:rPr/>
        <w:t>Ⱚ</w:t>
      </w:r>
      <w:r>
        <w:rPr/>
        <w:t>쌤渻㉥䱅烍ꏃ壃슡㐻슣票╁㌪戬皩潡㉶獎쉦穦彅瑷㠪♉싂摭䥭⥺칇擂싍焫⤳㡁䠫ꌬ㡗쉞轙佇䠬</w:t>
      </w:r>
      <w:r>
        <w:rPr/>
        <w:t>ꦬ</w:t>
      </w:r>
      <w:r>
        <w:rPr/>
        <w:t>䡤㚱瓂曎뭂輱狂ꥢ䅯獠䅚占㔻眪ꍯ䅍忂奌ꌰ䕞穾㍑秂숨땅䡬슿㊣䲩汲녍繭숪썭偟䙐쉘䐦㮬剸扠넻</w:t>
      </w:r>
      <w:r>
        <w:rPr/>
        <w:t>ꔲ</w:t>
      </w:r>
      <w:r>
        <w:rPr/>
        <w:t>颡뾏拂딺灢倮㦥晌㉥畇权湘楋쉇庡煁拂䯂㥈㙴捖妱彑칵灑慑쉘쉀顸権뮿㟂㭡⑬</w:t>
      </w:r>
      <w:r>
        <w:rPr/>
        <w:t>⢬</w:t>
      </w:r>
      <w:r>
        <w:rPr/>
        <w:t>瑉懂딫据穸ㅲ싂䬩癕幊䅓㘮</w:t>
      </w:r>
      <w:r>
        <w:rPr/>
        <w:t>Ⳃ</w:t>
      </w:r>
      <w:r>
        <w:rPr/>
        <w:t>囂㜻</w:t>
      </w:r>
      <w:r>
        <w:rPr/>
        <w:t>ꕘ</w:t>
      </w:r>
      <w:r>
        <w:rPr/>
        <w:t>癧曃織썞⥹⽧걅뿎⩢ꥥ眸䇂啌녙噒䱇强澻〸</w:t>
      </w:r>
      <w:r>
        <w:rPr/>
        <w:t>ꤰ</w:t>
      </w:r>
      <w:r>
        <w:rPr/>
        <w:t>助汧牷쉱焯䙭⽳啥⵲瞏䠮걤䁍兩싂挣㎡庥쉱繖</w:t>
      </w:r>
      <w:r>
        <w:rPr/>
        <w:t>ꦥ</w:t>
      </w:r>
      <w:r>
        <w:rPr/>
        <w:t>䙘田剺勃禱㥍坄䁅䬮呗さ쉾䄳갬䅗桓揂</w:t>
      </w:r>
      <w:r>
        <w:rPr/>
        <w:t>ꕆ</w:t>
      </w:r>
      <w:r>
        <w:rPr/>
        <w:t>쉒뭺稷⽨쵑塂䗂秂爽⑮䅣䱶町煇╅숩</w:t>
      </w:r>
      <w:r>
        <w:rPr/>
        <w:t>ꤽ</w:t>
      </w:r>
      <w:r>
        <w:rPr/>
        <w:t>夬</w:t>
      </w:r>
      <w:r>
        <w:rPr/>
        <w:t>ⱥ⹄</w:t>
      </w:r>
      <w:r>
        <w:rPr/>
        <w:t>ꔰꔱꗂ</w:t>
      </w:r>
      <w:r>
        <w:rPr/>
        <w:t>䭙⭍㚱㠫묫⪻獬촫婗칁숫쉈搣两彊㭯⨤橞潧䣂⿂䑷呍硋楠䧂娽ꎿ숥♴嫂攩숻㩬䡲쉗</w:t>
      </w:r>
      <w:r>
        <w:rPr/>
        <w:t>⡳⠳</w:t>
      </w:r>
      <w:r>
        <w:rPr/>
        <w:t>걄偳幤橚垿쉌物磂瑊輳慌䍒⵸㉗漥繎奃쉪匮녘硳线㋂숬䆩</w:t>
      </w:r>
      <w:r>
        <w:rPr/>
        <w:t>⠽</w:t>
      </w:r>
      <w:r>
        <w:rPr/>
        <w:t>偆お䘺㥥䉣㩺晒㩕ꅷ</w:t>
      </w:r>
      <w:r>
        <w:rPr/>
        <w:t>ꤹ</w:t>
      </w:r>
      <w:r>
        <w:rPr/>
        <w:t>㖵䏂恋♧玩䩆柂╄⒥㉗憵긹轔䩄㵍䉤䚩啾潁橇杵숱싂婺♙㘫⩢깤乏㍥⼊슏擂䴱㝊汞湕怹⨴⭕獕奐쉲侵</w:t>
      </w:r>
      <w:r>
        <w:rPr/>
        <w:t>Ɽ</w:t>
      </w:r>
      <w:r>
        <w:rPr/>
        <w:t>놏㥣浃Ⓜ啀쉳撱皱㝪䩌桸歴硃╅싂敔睍柂旎䲬係⭫䩚ꥣ㊩쌪兙⭒䓍쉸敂⽨䐭歗쵑</w:t>
      </w:r>
      <w:r>
        <w:rPr/>
        <w:t>ꗍ</w:t>
      </w:r>
      <w:r>
        <w:rPr/>
        <w:t>頪㣃䌰祸</w:t>
      </w:r>
      <w:r>
        <w:rPr/>
        <w:t>⠦</w:t>
      </w:r>
      <w:r>
        <w:rPr/>
        <w:t>堨砷㑤仂</w:t>
      </w:r>
      <w:r>
        <w:rPr/>
        <w:t>ꔲ</w:t>
      </w:r>
      <w:r>
        <w:rPr/>
        <w:t>쉔䢿䤵Ⓜ槎쉔㈷䱵쉀쵍剳免煒渮栦쉑ꄷ⛂悩癰꧎싂쉳卣祓獣칥晦睏昵恪ꥤ朶瑆䥭쉑㏂刻䁋摁幀盂⭶協쎘楲䩙督䝭忂棂獀</w:t>
      </w:r>
      <w:r>
        <w:rPr/>
        <w:t>ⱺ</w:t>
      </w:r>
      <w:r>
        <w:rPr/>
        <w:t>稫칵佂敨㵘⺡䥃渺橤䉄㈦厣쌽伱婔徱䆣쌰倸ꅾ婢捥㕪㴮⥐㇃㕓婗散灭⵴칺㠽㭒収彵轵써暩㶵嘹桮걌쉳</w:t>
      </w:r>
      <w:r>
        <w:rPr/>
        <w:t>⡘</w:t>
      </w:r>
      <w:r>
        <w:rPr/>
        <w:t>쉥攣么䍠眳⩶䑱涬</w:t>
      </w:r>
      <w:r>
        <w:rPr/>
        <w:t>ꤲ</w:t>
      </w:r>
      <w:r>
        <w:rPr/>
        <w:t>㬪싎⩊暬㔲䉌䔺⍃䱪晰倽딹䟂懃港䡃쏃䀦⨵㴮䣃쉲뭺걪太村슩攲浰㥡䫂棂쉚⭏</w:t>
      </w:r>
      <w:r>
        <w:rPr/>
        <w:t>ⵇ</w:t>
      </w:r>
      <w:r>
        <w:rPr/>
        <w:t>넺쉓ㅐ䍑佚츯盃썉䝒⛂䎥楪纱䭣焺穲㠳䅳䥐漥䍹쉖쵄瞿쉺쉟廂䍶⭨䍟嚡⽄⩫滂典唸⺵坹儰禩㙗⭄㣂䖵㑺繳ꄣ乑戲顱땙뿂冬㤴</w:t>
      </w:r>
      <w:r>
        <w:rPr/>
        <w:t>⣂</w:t>
      </w:r>
      <w:r>
        <w:rPr/>
        <w:t>슏㍶汭⩮츫氥츹乩䱆숹犵稴桢䥠⩥䂱</w:t>
      </w:r>
      <w:r>
        <w:rPr/>
        <w:t>⡷</w:t>
      </w:r>
      <w:r>
        <w:rPr/>
        <w:t>䍍痂╗兔䑍䥔扦教♲ꅪ捉套繒沵癗獄꺥坂䥮縴繦帬癵哂㪮␷숨䢡廃㤫㐮Ⓜ媿怪쉬①圪䤶戲梮⩒⦣</w:t>
      </w:r>
      <w:r>
        <w:rPr/>
        <w:t>ⴸ</w:t>
      </w:r>
      <w:r>
        <w:rPr/>
        <w:t>뾬쉋䡴⦬礮潳⤪牍⩉牷숮뭗櫂類敎걒⨮忂쉁슮䱸ぁ杚頭泂⩢䓂疘愭⭡㝓쉗㒩囂畍榵㔭顙斻ㅷ⾬㭏䇂憏医辿弪攪䐫⤲煦棂橬猶ㅄ䑔浭㨲㑰䡎摘砮쉬䱉⌺呖㙅╦呩걐䢩㍦睎싎牏磃啧⩈焽剐숱⯂썑ㄱ㇂䩲斱䑚쉞⩭䅹淂摟쉈䡫慲컂䙧꺿䙓䟂⺮梱䥰䅵◂</w:t>
      </w:r>
      <w:r>
        <w:rPr/>
        <w:t>ꔸ</w:t>
      </w:r>
      <w:r>
        <w:rPr/>
        <w:t>丽祸⸮涥땯慆啟견䵙捖</w:t>
      </w:r>
      <w:r>
        <w:rPr/>
        <w:t>ꗂ</w:t>
      </w:r>
      <w:r>
        <w:rPr/>
        <w:t>惂烍⩎乔뼷컂䡴㌽坲浾眤㐯歄墻숷去楓克③䓂㨲灁⬥堨壎놿幺㷂堳싂稨䥩䵴桖偩걫ざ곂숯숬煊㟃땠獏䥑숣佷㔪쉣⨨圮㝅坭橚朥⬲㞏搰싂⵮㤥⥎</w:t>
      </w:r>
      <w:r>
        <w:rPr/>
        <w:t>ꤨ⨣</w:t>
      </w:r>
      <w:r>
        <w:rPr/>
        <w:t>䪘砮欫䩟坫딫狂㟂䉗丬ꅦ愴</w:t>
      </w:r>
      <w:r>
        <w:rPr/>
        <w:t>ⴊ</w:t>
      </w:r>
      <w:r>
        <w:rPr/>
        <w:t>并創䗂灗獒㉅뽞⫂剅슱쉷獘捇㛂儬숷㩸쉤䙩汾頣쉢묲숫땴浩</w:t>
      </w:r>
      <w:r>
        <w:rPr/>
        <w:t>ⵕ</w:t>
      </w:r>
      <w:r>
        <w:rPr/>
        <w:t>婕쉴䃂潑轐抵ꍁ쉰긱䥟쌬䀺穊牙兺㯂곂埂旂⬹獇桯䂘䨪슩쉕剀썱</w:t>
      </w:r>
      <w:r>
        <w:rPr/>
        <w:t>⠲⑞</w:t>
      </w:r>
      <w:r>
        <w:rPr/>
        <w:t>楠氥싎⨺䡂䃂睱촰▘燂癚癥㉉晲싂䡡恵걅徿ヂ㥊䶏썲쵹晢썓⽥杌⹶戰䱩숤橚⹓☱瑺疘㬪㦥县啉싂⽅㌭쉋枵囎걺㨳灺戣㑯뽳漵쉋䥒쵟⩎捸䄺卦㥮䥮疱䁁䥍车⭖㍴</w:t>
      </w:r>
      <w:r>
        <w:rPr/>
        <w:t>Ⱚ</w:t>
      </w:r>
      <w:r>
        <w:rPr/>
        <w:t>堺㍍쉥</w:t>
      </w:r>
      <w:r>
        <w:rPr/>
        <w:t>ꥃ</w:t>
      </w:r>
      <w:r>
        <w:rPr/>
        <w:t>住恴촦橩칫</w:t>
      </w:r>
      <w:r>
        <w:rPr/>
        <w:t>ⵂ</w:t>
      </w:r>
      <w:r>
        <w:rPr/>
        <w:t>䁢毂匷祍⺏䤴䦡怩䃂䱳ㅆ쉠겣塩뇂檩恺愩劮漬繒꥙疵</w:t>
      </w:r>
      <w:r>
        <w:rPr/>
        <w:t>⡤</w:t>
      </w:r>
      <w:r>
        <w:rPr/>
        <w:t>慉깤⨳쉘㤭㓂䟎捳桰춱땶墥澱⽀汹㑩烍슣䟂䕋晱㗂䏂㈲㡍숸仂㌺⍧单⩌畡內ㅬ⑒䈺쉱幺慭瞩繕牰㌣⺱뭑樽⦬</w:t>
      </w:r>
      <w:r>
        <w:rPr/>
        <w:t>ꥉ</w:t>
      </w:r>
      <w:r>
        <w:rPr/>
        <w:t>㔪뽵䤮㞘䵏쉔쎘슬曂硓卤契숱創輺噌申쎡䍨䙕ꎮ쉉싃杺싂쉮浊旂슱惂暬쉡쉾漥䵁䦩弪슏桭</w:t>
      </w:r>
      <w:r>
        <w:rPr/>
        <w:t>⡟</w:t>
      </w:r>
      <w:r>
        <w:rPr/>
        <w:t>單唴ꅑ濂⵺묻숪쉬쵾⪱縯搲쵢疣儭␶ㄪ奡橊刷䉲ꥮ䥠佧暥</w:t>
      </w:r>
      <w:r>
        <w:rPr/>
        <w:t>Ɒ</w:t>
      </w:r>
      <w:r>
        <w:rPr/>
        <w:t>桲</w:t>
      </w:r>
      <w:r>
        <w:rPr/>
        <w:t>⢣</w:t>
      </w:r>
      <w:r>
        <w:rPr/>
        <w:t>썮婺⹪湦琨⽬嘣剪䈲䴭丰䍂┮놏♉䫂摄쉗쉙ꥮ㶩╕㠺塠</w:t>
      </w:r>
      <w:r>
        <w:rPr/>
        <w:t>⠦</w:t>
      </w:r>
      <w:r>
        <w:rPr/>
        <w:t>䥃◂쉘輺渣慈痍中㇂㖩</w:t>
      </w:r>
      <w:r>
        <w:rPr/>
        <w:t>ⴲ</w:t>
      </w:r>
      <w:r>
        <w:rPr/>
        <w:t>焽曂䦮晩姂为戲䭲婢僂烂춥</w:t>
      </w:r>
      <w:r>
        <w:rPr/>
        <w:t>ⰷ</w:t>
      </w:r>
      <w:r>
        <w:rPr/>
        <w:t>䎡㭟딫獕䮿㆘슿뭯䯂煊撩獳湹⵫숱坺䵀轳쉂슣⤷⭥䦩㩍䒥朳繒慾⑈⹌轆㔣䱙晏⮬췂♢倽㴩噁㠥슬㍈眥桖牪썫忎슣쌯䡴쉇䢿前쉚汵琺䔶懂亩ꥦ</w:t>
      </w:r>
      <w:r>
        <w:rPr/>
        <w:t>ꦱ</w:t>
      </w:r>
      <w:r>
        <w:rPr/>
        <w:t>偎</w:t>
      </w:r>
      <w:r>
        <w:rPr/>
        <w:t>ⷂ</w:t>
      </w:r>
      <w:r>
        <w:rPr/>
        <w:t>㏂䉒슬ヂ⤨楘睐爩捉剸坆</w:t>
      </w:r>
      <w:r>
        <w:rPr/>
        <w:t>Ⲙ</w:t>
      </w:r>
      <w:r>
        <w:rPr/>
        <w:t>䩰ꄺ䛂뽒</w:t>
      </w:r>
      <w:r>
        <w:rPr/>
        <w:t>ꦻ</w:t>
      </w:r>
      <w:r>
        <w:rPr/>
        <w:t>獟묨橙㴱넪㩧琽䑂䎩手柂偾깄杹睬䁗슬㍷㮡批뭠偕</w:t>
      </w:r>
      <w:r>
        <w:rPr/>
        <w:t>ꕀ</w:t>
      </w:r>
      <w:r>
        <w:rPr/>
        <w:t>祦䩀爪쉚䡍砵摯ꥪ潦㡥凂曎⩷弨⻍㧂佈繾療뭀姂圥浧䩨⻂傣䑞⎱扪䱺电呩췂瘱乔㴣浧㝍뭕活唱眳썈䨽樹䖿㩦䁂ꄩ䵧䓎㥫穓媥뭋砬⭇煑畭䚻䵾坌琻桇⒡捨㉫噞숳♷煂⽤쉩싍⭌禬义䇂囂숵汈甊</w:t>
      </w:r>
      <w:r>
        <w:rPr/>
        <w:t>Ɽ</w:t>
      </w:r>
      <w:r>
        <w:rPr/>
        <w:t>㫎䩪쉂煮砪捞冡坄䬱</w:t>
      </w:r>
      <w:r>
        <w:rPr/>
        <w:t>ꥊ</w:t>
      </w:r>
      <w:r>
        <w:rPr/>
        <w:t>恳땑䍅䁮绍걍ꥴ㵌晑䤣걚쉗싂뭥畏繳瀦䐩慞㫂痂⧂쉃噁䍋檡椹㌶</w:t>
      </w:r>
      <w:r>
        <w:rPr/>
        <w:t>ⱗ</w:t>
      </w:r>
      <w:r>
        <w:rPr/>
        <w:t>渤쵲</w:t>
      </w:r>
      <w:r>
        <w:rPr/>
        <w:t>ⴹ</w:t>
      </w:r>
      <w:r>
        <w:rPr/>
        <w:t>놩䩀〉䑖⑂惂⬫ꍑ</w:t>
      </w:r>
      <w:r>
        <w:rPr/>
        <w:t>ⴱ</w:t>
      </w:r>
      <w:r>
        <w:rPr/>
        <w:t>ㄩ痂䭾쉈䤥</w:t>
      </w:r>
      <w:r>
        <w:rPr/>
        <w:t>ꤸ</w:t>
      </w:r>
      <w:r>
        <w:rPr/>
        <w:t>䟎灚䡂㥞♚㝀◂슻㩄纮䢩憮煕洫⧂쉧㤫参ㅳ楇喬딦潱呔擂瀻䐱ꥨ칦楸悬摬䑚쉰숽㝆숪䩩礸杮匫琦捩⥾侵㙚樫喏䁈息智䳂䑈㩋겵昹旂⛂</w:t>
      </w:r>
      <w:r>
        <w:rPr/>
        <w:t>ⵂ</w:t>
      </w:r>
      <w:r>
        <w:rPr/>
        <w:t>彩뭷煖い⽐湇奢</w:t>
      </w:r>
      <w:r>
        <w:rPr/>
        <w:t>ⱙ</w:t>
      </w:r>
      <w:r>
        <w:rPr/>
        <w:t>乗報䍉䁅睹딥攬⪩쉁⩏㭦硔䳂칦녙䠬녘塌汊佢啎㗂湓쉾洨걲瘦奚祠싎睦⩚侱䴣堦浩䰤䈮枱偯伷쉑杫堩䕥싂泂恫ㅟ懂⹥掏琷䠪㡨坎楂稷顷治找歙㑲淂幧乀䵘琸슩䚩涿䔰쵈䡕祩杗畠番ꌪ㍙婆슮呙♘⚣㝚깫医쉇䐳灭歴㛂椲ꍨ灇権싂奘縷쉈幐頣숣塱▩協渵⴬떬쉀倩祤彂杚呎쉆䕎瘭䱮繺슿䜵</w:t>
      </w:r>
      <w:r>
        <w:rPr/>
        <w:t>Ⱕ</w:t>
      </w:r>
      <w:r>
        <w:rPr/>
        <w:t>䛃湔䉌䁘役澏䊵睳䝈㝋丩䭺ぺ⍳慬湱凂䥃佴␷쉱싍瑪渭㮥䭄⽘깇滂</w:t>
      </w:r>
      <w:r>
        <w:rPr/>
        <w:t>Ⳃ</w:t>
      </w:r>
      <w:r>
        <w:rPr/>
        <w:t>㓂扪싂⥭</w:t>
      </w:r>
      <w:r>
        <w:rPr/>
        <w:t>ⷂ</w:t>
      </w:r>
      <w:r>
        <w:rPr/>
        <w:t>吭塭䫃⥡輸⩋숵⫂繯⹇瀪䦿깋楸婳㡂䀯飍辏</w:t>
      </w:r>
      <w:r>
        <w:rPr/>
        <w:t>ꤴ</w:t>
      </w:r>
      <w:r>
        <w:rPr/>
        <w:t>㢬版ꍬ깄㭠䌪쉄☱╚⵵形쉃⸩䱐뽊楍⎱㮡暩眺䍤䝖攵싍愶䤶顆棂佔숰쉒쉣⦥䇂皩</w:t>
      </w:r>
      <w:r>
        <w:rPr/>
        <w:t>ꥌ⩊</w:t>
      </w:r>
      <w:r>
        <w:rPr/>
        <w:t>轣㘫単濃쉈슿盍灎⽍䡦瑗穾杚犩쉒꺘㑔䅪桠楮뭮걗쉑枻䀶桖恇딱㙍礬䗂䝎吣窮싂숰涏쉺刷뼰汲獢奌쵵煒瑤㥗⼭淂縯㕟쉂숤싂╄摢싂쌱睔頴⍮⮏ꅅㄱ喣砨뭵⌦捂⑹洺쉺湐☪㍾㛎桪㖩</w:t>
      </w:r>
      <w:r>
        <w:rPr/>
        <w:t>Ⳃ</w:t>
      </w:r>
      <w:r>
        <w:rPr/>
        <w:t>漽浱泂쌸剘䰷䤣쉙㗍⪡ꥬ矃塚㩌煠䅖凂䂻䚿彇穥뮵㉏敐</w:t>
      </w:r>
      <w:r>
        <w:rPr/>
        <w:t>ꖩ⧂</w:t>
      </w:r>
      <w:r>
        <w:rPr/>
        <w:t>ㄴ</w:t>
      </w:r>
      <w:r>
        <w:rPr/>
        <w:t>ꕕ</w:t>
      </w:r>
      <w:r>
        <w:rPr/>
        <w:t>ꅐ㡸繴甮顄⩡拂䡾睇ꍉ瞩佂꥘쉘</w:t>
      </w:r>
      <w:r>
        <w:rPr/>
        <w:t>⠴</w:t>
      </w:r>
      <w:r>
        <w:rPr/>
        <w:t>敏⹄ꌪ㖮쎻䵞彫㩥嗂</w:t>
      </w:r>
      <w:r>
        <w:rPr/>
        <w:t>ꤽ</w:t>
      </w:r>
      <w:r>
        <w:rPr/>
        <w:t>㡘ォ䨨汔摟塶⭵</w:t>
      </w:r>
      <w:r>
        <w:rPr/>
        <w:t>ⱞ</w:t>
      </w:r>
      <w:r>
        <w:rPr/>
        <w:t>㕳쉐扣까쉇䜹摒䔸恎嘫㡘쉶囂㩦⹲㔻⛂ꅹえ仂呚䍳쉟㶘癩冩繢光㜯쌴挊㙢⹮䍱녬町娪⩍捹曎睯洺䴳淂⨸判吻㓂坈瀯치䉒儸爳歘䘲核츩㷂䙩㛂棃灓晃䑳乢墬쉓楟睮煥伤</w:t>
      </w:r>
      <w:r>
        <w:rPr/>
        <w:t>ⱸ</w:t>
      </w:r>
      <w:r>
        <w:rPr/>
        <w:t>숽䙲顸ど䣂䱥㩶呏彬噕㫂祉䬣捩头㭔奌桑䬻獉㑾⿂ꍄ뼯犩싎櫂嘬싂悏쉙쉮湄偄쵧塚䴴䨽桴稭棂坩牊彅</w:t>
      </w:r>
      <w:r>
        <w:rPr/>
        <w:t>⡅Ⓜ</w:t>
      </w:r>
      <w:r>
        <w:rPr/>
        <w:t>㇂剈乨牂烂ꍶ뇂禘㉄㓂䱫걸⩺㕄쉠奩쉅偷䉐땎⼽싂䥨吰确煃喥坒咣㑫䍠揂癢灙⨩瀹撥牒婱栬㤩숹轈䠬ㄺ⵬癚泂</w:t>
      </w:r>
      <w:r>
        <w:rPr/>
        <w:t>Ⳃ</w:t>
      </w:r>
      <w:r>
        <w:rPr/>
        <w:t>䧂㴪╺㴻</w:t>
      </w:r>
      <w:r>
        <w:rPr/>
        <w:t>⠳</w:t>
      </w:r>
      <w:r>
        <w:rPr/>
        <w:t>檡嗂䙁儳湌딩쉬㵞栫♄</w:t>
      </w:r>
      <w:r>
        <w:rPr/>
        <w:t>ⵒ</w:t>
      </w:r>
      <w:r>
        <w:rPr/>
        <w:t>⺏촮⤪捍䍨쌪컂ꄸ㵄桃넹潊뼰䱵呤㷃㌣쉩擃㓃㕯⥴썬슘朲㒻㑉⵵奊걃㩬╴溿⑄晙</w:t>
      </w:r>
      <w:r>
        <w:rPr/>
        <w:t>ꦘ</w:t>
      </w:r>
      <w:r>
        <w:rPr/>
        <w:t>䔥坥⻂呬녡潙ꍟ顣쉬㵌숣ぞ뇂㉗쉪咬㫃埃奔砺䠸杧䶻恡㇂ꄱ怬呗ꄯ璵⽥曂烂㜪㵀㴫求樴朥㇎瑩儭숻兺㙸扸</w:t>
      </w:r>
      <w:r>
        <w:rPr/>
        <w:t>꤭</w:t>
      </w:r>
      <w:r>
        <w:rPr/>
        <w:t>뽇</w:t>
      </w:r>
      <w:r>
        <w:rPr/>
        <w:t>ⵑ</w:t>
      </w:r>
      <w:r>
        <w:rPr/>
        <w:t>祉乑⴪㠬穇奮娬⮩䑖㒬兔딷㙤걺普禬澘㥚숩ꍡ恴慉걇欥㨦爰杙⫂惂㝍伴䞿䤣⼫㩳漶㙓⹪奬婖兆档썡⩶썁抱㤴㉰厩彰뽷㉤汔绂</w:t>
      </w:r>
      <w:r>
        <w:rPr/>
        <w:t>ⵘ</w:t>
      </w:r>
      <w:r>
        <w:rPr/>
        <w:t>牯⍾뗂く</w:t>
      </w:r>
      <w:r>
        <w:rPr/>
        <w:t>Ⲯ</w:t>
      </w:r>
      <w:r>
        <w:rPr/>
        <w:t>畋</w:t>
      </w:r>
      <w:r>
        <w:rPr/>
        <w:t>ꦿ</w:t>
      </w:r>
      <w:r>
        <w:rPr/>
        <w:t>䥩暥偖獙旂곍潁</w:t>
      </w:r>
      <w:r>
        <w:rPr/>
        <w:t>ꔥ</w:t>
      </w:r>
      <w:r>
        <w:rPr/>
        <w:t>䝊㝀┻䱧䔲睉⑖</w:t>
      </w:r>
      <w:r>
        <w:rPr/>
        <w:t>ꦿ</w:t>
      </w:r>
      <w:r>
        <w:rPr/>
        <w:t>晐춬歗伯䬹婸涻煞㵥縯栻䝔楚扣惂⽲㦻塢睏</w:t>
      </w:r>
      <w:r>
        <w:rPr/>
        <w:t>ꦩ⥠</w:t>
      </w:r>
      <w:r>
        <w:rPr/>
        <w:t>㠥㎱畍䡷⩯畣妿㆘</w:t>
      </w:r>
      <w:r>
        <w:rPr/>
        <w:t>ⱀ</w:t>
      </w:r>
      <w:r>
        <w:rPr/>
        <w:t>㍒折</w:t>
      </w:r>
      <w:r>
        <w:rPr/>
        <w:t>ꦻ</w:t>
      </w:r>
      <w:r>
        <w:rPr/>
        <w:t>奩咬癘㡨圫</w:t>
      </w:r>
      <w:r>
        <w:rPr/>
        <w:t>ⵆ</w:t>
      </w:r>
      <w:r>
        <w:rPr/>
        <w:t>㍃㥸湠暏彩쉧㡸㩄婺ꍴꍴ쉚奟ꅡ呞땖⒏䈴弻☮欣䦘</w:t>
      </w:r>
      <w:r>
        <w:rPr/>
        <w:t>ꗂ</w:t>
      </w:r>
      <w:r>
        <w:rPr/>
        <w:t>⽏䡘⨶♍숬庘㣃娨䴽玥嫂晰坸䦣㠽⌫檡怶偫⑬䒬〣⚡</w:t>
      </w:r>
      <w:r>
        <w:rPr/>
        <w:t>ꥍ</w:t>
      </w:r>
      <w:r>
        <w:rPr/>
        <w:t>癌뽠㍖甽橹䌤갺拂숷係숲唭昸迂䁳䪥犱嚬껂殮칯佩ꎏ橄书榻汚┦㙧㥇⯂参敷堨䴺急偓愣ꍅ炩㠲反濂妣⏂帽犥䖥걙㧂嚩쉸濂⩣牣쉦绂ㄣ㡶㶬쉸숵瑹⎵摘㘤싂瑰</w:t>
      </w:r>
      <w:r>
        <w:rPr/>
        <w:t>⠷</w:t>
      </w:r>
      <w:r>
        <w:rPr/>
        <w:t>坂癸䏃╎杷䦏桾汴㙶㔣㕆係쉾겡⬺硔玥治㠦毂䕃</w:t>
      </w:r>
      <w:r>
        <w:rPr/>
        <w:t>Ⳃ</w:t>
      </w:r>
      <w:r>
        <w:rPr/>
        <w:t>㥁⬪婒䝟숫璡㕎穹㒬灷㮩썋悿⮩뾿㈣噩䓂㠊깞뽏悡抏䩱㴺楃稣촮珂漵㐭䴰뽅㜤杏</w:t>
      </w:r>
      <w:r>
        <w:rPr/>
        <w:t>ⱍ</w:t>
      </w:r>
      <w:r>
        <w:rPr/>
        <w:t>ぉⓂ輭㬨</w:t>
      </w:r>
      <w:r>
        <w:rPr/>
        <w:t>꧂</w:t>
      </w:r>
      <w:r>
        <w:rPr/>
        <w:t>촽纣䆩䌪</w:t>
      </w:r>
      <w:r>
        <w:rPr/>
        <w:t>⡶</w:t>
      </w:r>
      <w:r>
        <w:rPr/>
        <w:t>㍏䗂琽畠〫噟뭊窵慑毂幰剈泂纩㐵輤때㬶쉭涿斻痂ど슡䘰쉺偤쉫竂숵䜴侥悡⚿ガ쵅ꍊ⭁甤뭌睎⸳숯㩠濎뭬歹㓎깆칫牟썒싂㟂떮妣㌺녙ㅶ㉺숥ꌩㅍ厘刭乱琴⹚着歹╙䕚澵䱒㢩娯╗柂搨旂␯兟쉾䅶숺숮놩ꥷ겱뽪ㄹ朻ꇂⒻ㇂兆녙畵ꍈ䭮녺吺㕀眤偊㝞⹵䌽쉧䏂迂棂㭇䡩潅穳䙄뾮獇䍺㨸携䝓</w:t>
      </w:r>
      <w:r>
        <w:rPr/>
        <w:t>ⶩ</w:t>
      </w:r>
      <w:r>
        <w:rPr/>
        <w:t>쉟彅깪捉朶뭨稷塊쉔恉뭡牸轡쉷㭥䃂숤津싂칆땇䳂</w:t>
      </w:r>
      <w:r>
        <w:rPr/>
        <w:t>ꥌ</w:t>
      </w:r>
      <w:r>
        <w:rPr/>
        <w:t>슮獅湀撻风쉎땹剥싎頦썅浮쉷穆牨䵳獖㘨樺䝉低乎坯掮㨹浙䔱焣떿⽯槃光悮幗彾㜨挰⸺쉔숯</w:t>
      </w:r>
      <w:r>
        <w:rPr/>
        <w:t>ꦡ</w:t>
      </w:r>
      <w:r>
        <w:rPr/>
        <w:t>眽䭂㕳偫灡쉷乒␱桫⽵穨췂潃숨㵨剁䦻슡輳쉺쉃긯繭䠨损쉯♌溻獀吱쉲⫎敹걖㪻⾘䃂啀煭䑭㩈쉕ꍴ頣娫</w:t>
      </w:r>
      <w:r>
        <w:rPr/>
        <w:t>ꔫ</w:t>
      </w:r>
      <w:r>
        <w:rPr/>
        <w:t>㕍䱥㛂懂灆⤤欽瑬帹⥀捺숹</w:t>
      </w:r>
      <w:r>
        <w:rPr/>
        <w:t>ꤺ</w:t>
      </w:r>
      <w:r>
        <w:rPr/>
        <w:t>僃嘵偊绎桒쉞⹘䙤暣♋眦␬圩恰䉰挪厡㣍砦쉰浙敊摅⦿㡚㕭晸浌ケ楓䑔</w:t>
      </w:r>
      <w:r>
        <w:rPr/>
        <w:t>ꥋ</w:t>
      </w:r>
      <w:r>
        <w:rPr/>
        <w:t>乒䜹</w:t>
      </w:r>
      <w:r>
        <w:rPr/>
        <w:t>ⲥ</w:t>
      </w:r>
      <w:r>
        <w:rPr/>
        <w:t>升彞迃숴栽嫃싂䜴煮슩喵䃂칥喘䅪⩑漬澻低恱桷址믂싂哂䙬炡兞玮䩵싂ㄴ两つ礤䙭扦䅍䭋쉂填㍪떻捀灴癳摍灍凂潙庿塉妿</w:t>
      </w:r>
      <w:r>
        <w:rPr/>
        <w:t>⠸╱</w:t>
      </w:r>
      <w:r>
        <w:rPr/>
        <w:t>쉭䣂</w:t>
      </w:r>
      <w:r>
        <w:rPr/>
        <w:t>ꥆ</w:t>
      </w:r>
      <w:r>
        <w:rPr/>
        <w:t>祯硒쉴揍嘪◂頺딥啩潴㑲</w:t>
      </w:r>
      <w:r>
        <w:rPr/>
        <w:t>꧂</w:t>
      </w:r>
      <w:r>
        <w:rPr/>
        <w:t>ꥵ兺優䑉䑟瘯꥕㉕숵숥䕇ꇂ슩窻撻䭞</w:t>
      </w:r>
      <w:r>
        <w:rPr/>
        <w:t>⡞</w:t>
      </w:r>
      <w:r>
        <w:rPr/>
        <w:t>㝣喏</w:t>
      </w:r>
      <w:r>
        <w:rPr/>
        <w:t>ⱀ</w:t>
      </w:r>
      <w:r>
        <w:rPr/>
        <w:t>票숫ㅃ圹</w:t>
      </w:r>
      <w:r>
        <w:rPr/>
        <w:t>ⱺ</w:t>
      </w:r>
      <w:r>
        <w:rPr/>
        <w:t>썠祀彳슿栮㴬</w:t>
      </w:r>
      <w:r>
        <w:rPr/>
        <w:t>ⱱ</w:t>
      </w:r>
      <w:r>
        <w:rPr/>
        <w:t>捂䃍戮丸쉠䅦ㆮ䍍灐</w:t>
      </w:r>
    </w:p>
    <w:p>
      <w:pPr>
        <w:pStyle w:val="PreformattedText"/>
        <w:bidi w:val="0"/>
        <w:spacing w:before="0" w:after="0"/>
        <w:jc w:val="left"/>
        <w:rPr/>
      </w:pPr>
      <w:r>
        <w:rPr/>
        <w:t>氺꤮犮癳䳂牠弯쵥煢쉖䡒⴫秂⻂䯂ꍊ睄焸噔㭊爲䩑싂싂</w:t>
      </w:r>
      <w:r>
        <w:rPr/>
        <w:t>ⵡ</w:t>
      </w:r>
      <w:r>
        <w:rPr/>
        <w:t>숦㮬춬</w:t>
      </w:r>
      <w:r>
        <w:rPr/>
        <w:t>Ⱚ</w:t>
      </w:r>
      <w:r>
        <w:rPr/>
        <w:t>硇뭹☴朦晑怱쉾ꅬ぀␵쉧獍娹싂本本싍柂깔䛂ㅳ輦烂㠨</w:t>
      </w:r>
      <w:r>
        <w:rPr/>
        <w:t>⢣</w:t>
      </w:r>
      <w:r>
        <w:rPr/>
        <w:t>䠤</w:t>
      </w:r>
      <w:r>
        <w:rPr/>
        <w:t>ꤣ</w:t>
      </w:r>
      <w:r>
        <w:rPr/>
        <w:t>숴僂ꅣꇃ勃楸䉔㉖⑶숦杭䭨뭕쵸</w:t>
      </w:r>
      <w:r>
        <w:rPr/>
        <w:t>ꥊ</w:t>
      </w:r>
      <w:r>
        <w:rPr/>
        <w:t>숻뗂摓㉡⽵쉈㭀쉐由珂땾猰さ㋂䴭숨딽숵쉲乁圊礮䑞儱ꅥ冱♤쉅䤳⌦깚捌婘⩷繑湐싂繚啲慃协场䥴뗂ꥠ쉗刺싍⨹⥭壂浯啒抏爮颩슱땏䱓⦘彆䩇乁떮搪噁㍫瘫䄲</w:t>
      </w:r>
      <w:r>
        <w:rPr/>
        <w:t>ꕕ⸥</w:t>
      </w:r>
      <w:r>
        <w:rPr/>
        <w:t>㙡깴摺朥</w:t>
      </w:r>
      <w:r>
        <w:rPr/>
        <w:t>ⷂ</w:t>
      </w:r>
      <w:r>
        <w:rPr/>
        <w:t>䯂싎䵫㥮뗂</w:t>
      </w:r>
      <w:r>
        <w:rPr/>
        <w:t>ⰶ</w:t>
      </w:r>
      <w:r>
        <w:rPr/>
        <w:t>杙㥁䉍幄䈭䜷绂桰乬㓂썳숭檬쉹眷ꍁ乤</w:t>
      </w:r>
      <w:r>
        <w:rPr/>
        <w:t>ꔶ</w:t>
      </w:r>
      <w:r>
        <w:rPr/>
        <w:t>䅞뭰⬪媩璿䟂㙖摌㉚呋瘣敵㩷弨㉃㍂쉢犥祣潲䵩㊵촴矂뭩䑯瞬䈴䈱</w:t>
      </w:r>
      <w:r>
        <w:rPr/>
        <w:t>Ⱪ</w:t>
      </w:r>
      <w:r>
        <w:rPr/>
        <w:t>慔싂</w:t>
      </w:r>
      <w:r>
        <w:rPr/>
        <w:t>ꥅ</w:t>
      </w:r>
      <w:r>
        <w:rPr/>
        <w:t>ꌬ</w:t>
      </w:r>
      <w:r>
        <w:rPr/>
        <w:t>⢮</w:t>
      </w:r>
      <w:r>
        <w:rPr/>
        <w:t>汆◍㝓轷㶩䐻놿煣䝇칮晤兀〶⫍甬걋祫椬〹쉬塁伲쉯숤湠⽂椨뽾䱪佄⯎湪侮슻㗂澬儭</w:t>
      </w:r>
      <w:r>
        <w:rPr/>
        <w:t>꧂</w:t>
      </w:r>
      <w:r>
        <w:rPr/>
        <w:t>敮</w:t>
      </w:r>
      <w:r>
        <w:rPr/>
        <w:t>Ɫ</w:t>
      </w:r>
      <w:r>
        <w:rPr/>
        <w:t>颮썠䧂쉢䶻㙎恉♨⽪偃痂㔮䘪瓂痃썬숫ひ祙䝮攺幵迂獷噬</w:t>
      </w:r>
      <w:r>
        <w:rPr/>
        <w:t>⣎⢩⹃⩾</w:t>
      </w:r>
      <w:r>
        <w:rPr/>
        <w:t>㵙</w:t>
      </w:r>
      <w:r>
        <w:rPr/>
        <w:t>Ⲭ</w:t>
      </w:r>
      <w:r>
        <w:rPr/>
        <w:t>㠷眫㮩戬䩢숫琳숳칌Ⓜ숵䲻䙫쉌慒㋂네倷あ㭋䉌ꎥ扚⤷唴촮堯㊡⻂걖唺녥䥉쉷幈㵃㎩冏묳刮眵栩䐽佴婉㄰㭓唩쉅槂晆㨷⩓吰쉰皿澡␽啦䓂썆ꅂ㙑〣愯㥸㵞䍘灶婡栫呯捞넸揂痂啇潂奮珂材幈砰쉯쉀䁡亮㭷ꅤ㭔䑩⹵</w:t>
      </w:r>
      <w:r>
        <w:rPr/>
        <w:t>ⵔ</w:t>
      </w:r>
      <w:r>
        <w:rPr/>
        <w:t>㥔壂涿숵䡌䌪⩏湬⮏弶⹚矂䑒迍숦祲牄㩑싂睚걫潚傿쉢䓂幭慱猤⸬䎘숵⭤⯂〳桶⨻樱㖏牳믎</w:t>
      </w:r>
      <w:r>
        <w:rPr/>
        <w:t>ⱈ</w:t>
      </w:r>
      <w:r>
        <w:rPr/>
        <w:t>煶슻㠥穰⹫朰䝨嘨츣轑㬷숬娬別傡瘴䝷前</w:t>
      </w:r>
      <w:r>
        <w:rPr/>
        <w:t>ꥇ</w:t>
      </w:r>
      <w:r>
        <w:rPr/>
        <w:t>쉫䦩摟쉄倹䑖⩏㑺㨤顐姎뭩쵭䏂䫂䓂敷柂數頪唩奀</w:t>
      </w:r>
      <w:r>
        <w:rPr/>
        <w:t>ꔬ</w:t>
      </w:r>
      <w:r>
        <w:rPr/>
        <w:t>뼨숳␴싂奧쉗捹並恸䐦⩣썧潤䎿슏☰䎩獈攱䖩恖㕕</w:t>
      </w:r>
      <w:r>
        <w:rPr/>
        <w:t>ꦿ</w:t>
      </w:r>
      <w:r>
        <w:rPr/>
        <w:t>〨㍺䢣㭙椶焰縥뽺땁⼵煎䉊䝱㌽⥙怸⥣瀫</w:t>
      </w:r>
      <w:r>
        <w:rPr/>
        <w:t>⢣␽</w:t>
      </w:r>
      <w:r>
        <w:rPr/>
        <w:t>쉨〽</w:t>
      </w:r>
      <w:r>
        <w:rPr/>
        <w:t>ꕌ</w:t>
      </w:r>
      <w:r>
        <w:rPr/>
        <w:t>塂厥싂桤歯⍘で仂楍</w:t>
      </w:r>
      <w:r>
        <w:rPr/>
        <w:t>ꥁ</w:t>
      </w:r>
      <w:r>
        <w:rPr/>
        <w:t>㑀欪곂唴繺夶僂⩌ꌯ攱体뽀故쉪痂⿂㵲썔癪柂顴⍗싂姂㩥䝔礭灄ꅠ䭗⏂憬숴㉐㕌殩橬噊㯎㤲恵쉚㜦桂뽮</w:t>
      </w:r>
      <w:r>
        <w:rPr/>
        <w:t>꧂</w:t>
      </w:r>
      <w:r>
        <w:rPr/>
        <w:t>潐〳嚱橰扆圯湑䄺兞桢颩癟琫琬敇窵쵹挴烂昮癷渴⺵㣍⒥畫湅숩䕷㝮攺</w:t>
      </w:r>
      <w:r>
        <w:rPr/>
        <w:t>ꕚ</w:t>
      </w:r>
      <w:r>
        <w:rPr/>
        <w:t>ㅐ歀倦칀☲幨쉑넳澩总乵汇뭯祐䐰䈱䈊呰歙⪻圸畷剪晠啌杉慰칸典촲</w:t>
      </w:r>
      <w:r>
        <w:rPr/>
        <w:t>Ⱝ</w:t>
      </w:r>
      <w:r>
        <w:rPr/>
        <w:t>彊栳恀樥넱</w:t>
      </w:r>
      <w:r>
        <w:rPr/>
        <w:t>ꕱ⯂</w:t>
      </w:r>
      <w:r>
        <w:rPr/>
        <w:t>ㅈ겡䟍坘㞬牰⽓凂枱伷穚⥪㍖祔熻⑔慲溮彏⎬辱</w:t>
      </w:r>
      <w:r>
        <w:rPr/>
        <w:t>ⱂ</w:t>
      </w:r>
      <w:r>
        <w:rPr/>
        <w:t>䕘㴫撣⭡☣⮘</w:t>
      </w:r>
      <w:r>
        <w:rPr/>
        <w:t>ꥉ</w:t>
      </w:r>
      <w:r>
        <w:rPr/>
        <w:t>쉢恃⩸㑆뽬滍剥⩗獏쉌嘫䥅刴쎩걂彊乆橑卄</w:t>
      </w:r>
      <w:r>
        <w:rPr/>
        <w:t>ⵯ</w:t>
      </w:r>
      <w:r>
        <w:rPr/>
        <w:t>㏃松쉶㑈䅣㜴煙썞㞘숳呷煮樶浧ꌴ朹哂曂⥓␦䁉䩇硄䂏啐畗썵沿㓍䥮䥒捔</w:t>
      </w:r>
      <w:r>
        <w:rPr/>
        <w:t>ꕏ╊</w:t>
      </w:r>
      <w:r>
        <w:rPr/>
        <w:t>畑쵰歕䠹捑숥纣䙭㊿쉁䕺瑈滂㠫썬ꏂ习挩盂ⸯ㘭顩⛂焭矂䄽㗂婎⍅檩浃䴤刹썯촩彶䔦쉲㥔竎쉤珂㷂┪⩖內싂垩깩犮仃쉭氳㑣憘頹垥⪥务泂⪘穘㖿癐䇂窱愳桏놬䥞슏⨦囍権쉍㭾煸䴮숸啶썆ㅣ皵慏䙠琬㡢침偵梵㉓㑇㩀へ㎩煩⑮쉁숤慾┯␺䴫晹繘轪轪捶⭞믂䛃硣㩌席摀挻帳췍倪</w:t>
      </w:r>
      <w:r>
        <w:rPr/>
        <w:t>꧂</w:t>
      </w:r>
      <w:r>
        <w:rPr/>
        <w:t>䉩갺쉢⛂믂뭭ィ摦◂슏咿搫䈩</w:t>
      </w:r>
      <w:r>
        <w:rPr/>
        <w:t>ⳍ</w:t>
      </w:r>
      <w:r>
        <w:rPr/>
        <w:t>䍩䑑扄棍灠썏ひ湁皿顇礳숣</w:t>
      </w:r>
      <w:r>
        <w:rPr/>
        <w:t>Ᵽ</w:t>
      </w:r>
      <w:r>
        <w:rPr/>
        <w:t>祾䩱囂倭칊ꇂ㑭轭䍰杹偄⧍啱</w:t>
      </w:r>
      <w:r>
        <w:rPr/>
        <w:t>Ⲯ</w:t>
      </w:r>
      <w:r>
        <w:rPr/>
        <w:t>숲䱓穎溩杘⼲畆姂</w:t>
      </w:r>
      <w:r>
        <w:rPr/>
        <w:t>ⱂ</w:t>
      </w:r>
      <w:r>
        <w:rPr/>
        <w:t>곂瘨ㆡ䱩㏍〩橏榣傩漮䑈坳硇놩☣弸䂵뭤爸浓갭挪挻ꍚ㑹泃䵬竂慅⩖堮䙓竎瑈䬴⍶䱙䙧걔㏍</w:t>
      </w:r>
      <w:r>
        <w:rPr/>
        <w:t>Ⳃ</w:t>
      </w:r>
      <w:r>
        <w:rPr/>
        <w:t>怽斻懂㪮嘦녔㛎嚻㭟潑敒汓乣ꅷ쉉稸䡣ꍪ未ꄤ姂樦桠䤯䧂슡噷伮挹숱싂ꥶ浊쵅䯃榥䭩ꌵ䭰凍呩싂祏䆮┬椭塭䥔亡⸫◂쉰歪녳噬⥗渳쏎奉歄䍦䅙㡰떻洭ꥵ氦傩穮</w:t>
      </w:r>
      <w:r>
        <w:rPr/>
        <w:t>⠮</w:t>
      </w:r>
      <w:r>
        <w:rPr/>
        <w:t>线䋂坥䵍김彔摔㓂⫃㌵婘⌻楙䙦쉳䁡쉌剞쉪놻滎䛂㇃㬺猪祳㩊捇</w:t>
      </w:r>
      <w:r>
        <w:rPr/>
        <w:t>ꤥ</w:t>
      </w:r>
      <w:r>
        <w:rPr/>
        <w:t>刣甶䷂숶㩓㖩輱欫䷃䕙䅈쉎⌤祋瘩梻ㄵ䅺䀽剒縱慩滂䇎忂싂㜴幩慈</w:t>
      </w:r>
      <w:r>
        <w:rPr/>
        <w:t>ꕀ</w:t>
      </w:r>
      <w:r>
        <w:rPr/>
        <w:t>栮슣癀惎</w:t>
      </w:r>
      <w:r>
        <w:rPr/>
        <w:t>ꦱ</w:t>
      </w:r>
      <w:r>
        <w:rPr/>
        <w:t>济滂싍奸潊⭯拂䱔塚걢숶婶椴쉭圲輲㝙刲瘵㉃济㉪⹸奍余⧂磂扇恙</w:t>
      </w:r>
      <w:r>
        <w:rPr/>
        <w:t>ꕰ♭</w:t>
      </w:r>
      <w:r>
        <w:rPr/>
        <w:t>㐰汋噯姂㛂汈</w:t>
      </w:r>
      <w:r>
        <w:rPr/>
        <w:t>ꦘ</w:t>
      </w:r>
      <w:r>
        <w:rPr/>
        <w:t>긲썄穴䜬</w:t>
      </w:r>
      <w:r>
        <w:rPr/>
        <w:t>⡸</w:t>
      </w:r>
      <w:r>
        <w:rPr/>
        <w:t>䝋⨪扭嘩춵塖쉐⩒쵡䢥䰶䆱幦뇂灟㴴癸䵊牶숊皱뿍⹢쉔湟欩㡭乳쵂⎩澻䚩浤噀ꥥ呬晧摰</w:t>
      </w:r>
      <w:r>
        <w:rPr/>
        <w:t>ꖮ</w:t>
      </w:r>
      <w:r>
        <w:rPr/>
        <w:t>楤咘济</w:t>
      </w:r>
      <w:r>
        <w:rPr/>
        <w:t>ꤹ</w:t>
      </w:r>
      <w:r>
        <w:rPr/>
        <w:t>㔦뽏敡뮱⒏숩㉌䅞</w:t>
      </w:r>
      <w:r>
        <w:rPr/>
        <w:t>⣂␦</w:t>
      </w:r>
      <w:r>
        <w:rPr/>
        <w:t>䤲䥤⫎</w:t>
      </w:r>
      <w:r>
        <w:rPr/>
        <w:t>⡫┷</w:t>
      </w:r>
      <w:r>
        <w:rPr/>
        <w:t>䍏枵洣佩䖩斱偨곂偯掩敺뾮⩧扪乞秂婨쉀䥍灭炏ꅵ坺漱⺣♥禿</w:t>
      </w:r>
      <w:r>
        <w:rPr/>
        <w:t>ⵇ</w:t>
      </w:r>
      <w:r>
        <w:rPr/>
        <w:t>䇂䬦娺痂꥕卆楯癏䪱楟쉊乷橮瀰걁㕸繧䬤♅쉤㊥哃쌥䵑㕾啄⩁噤斥疥㜨啌兠瑮朸娫懂놣⯂ꅵ䕠栶䝮炿⽌刲䭋쉒뭎⩰ꥹ䱈쵵穚䝢惎캩颿䋂</w:t>
      </w:r>
      <w:r>
        <w:rPr/>
        <w:t>⢻</w:t>
      </w:r>
      <w:r>
        <w:rPr/>
        <w:t>싂칤弬ꥲ쉏⫍뾮쌭싂㮱쉵亣ꥠ其㨮熿깋</w:t>
      </w:r>
      <w:r>
        <w:rPr/>
        <w:t>ꤣ</w:t>
      </w:r>
      <w:r>
        <w:rPr/>
        <w:t>㌵䅈煎〹䙈쉥䕤</w:t>
      </w:r>
      <w:r>
        <w:rPr/>
        <w:t>ⶥꦻ</w:t>
      </w:r>
      <w:r>
        <w:rPr/>
        <w:t>믍䪣瀴噙</w:t>
      </w:r>
      <w:r>
        <w:rPr/>
        <w:t>ꕣ</w:t>
      </w:r>
      <w:r>
        <w:rPr/>
        <w:t>칸쉬⭕쉆쉷態禬癟숷䕌穋總㑹숣垻冣♔쉕♔칢䐯悡灇朸禩⏍拂晋썑縵晉ꆿ䰱毂㝬摃䤪朵⩞싂ꍏ쉺䅊ッ弽뽷䟂恇슱</w:t>
      </w:r>
      <w:r>
        <w:rPr/>
        <w:t>⡴</w:t>
      </w:r>
      <w:r>
        <w:rPr/>
        <w:t>木繄ㆡ摘䝺䄹⑞꧎㡤䩫㥟懂偍♭싎䨮斮奒囂싂橅卑弭㉦慩⽵迃爤游啸娣汰⾥숯㢿䱞灹祲쉬</w:t>
      </w:r>
      <w:r>
        <w:rPr/>
        <w:t>ⴺ⭶</w:t>
      </w:r>
      <w:r>
        <w:rPr/>
        <w:t>䣂影䙰碩묰穯祏㣃㝬抡꺘䄮奥獄獫瑨橌䛂㡱뇂䷂䂻</w:t>
      </w:r>
      <w:r>
        <w:rPr/>
        <w:t>ꤱ</w:t>
      </w:r>
      <w:r>
        <w:rPr/>
        <w:t>朣㵑⸱㴴</w:t>
      </w:r>
      <w:r>
        <w:rPr/>
        <w:t>ꦻ</w:t>
      </w:r>
      <w:r>
        <w:rPr/>
        <w:t>橸䖡㡸</w:t>
      </w:r>
      <w:r>
        <w:rPr/>
        <w:t>ꤵ⬷⹋</w:t>
      </w:r>
      <w:r>
        <w:rPr/>
        <w:t>洷繪䝋㌬輶䑘匪䉱潞䱨쉀烂습唱숶柂畫㐲䤷숲⧃䕡摕때伯額慀놵㈵杞汮礫⨸썗戺⹐偱畫슡浴쵰⭹䆵</w:t>
      </w:r>
      <w:r>
        <w:rPr/>
        <w:t>ⵡ⥢</w:t>
      </w:r>
      <w:r>
        <w:rPr/>
        <w:t>嘯䎮⑳⫍㵴䉢⨣쉤積䂿稵◂㠴迂楓慔汩갳䝙䑫슩쉃䍉쉦楄캣壂⪬歔呤숸㒣촰䎥堶ꅆ⭠圪疱쉃畘깵桖땰庣晖噅㵁䡳猱垏桇</w:t>
      </w:r>
      <w:r>
        <w:rPr/>
        <w:t>⠽</w:t>
      </w:r>
      <w:r>
        <w:rPr/>
        <w:t>䥱吩⩁쉫漵䢥ꅌ䲥㉕び⭔숷㕮熡狂숻梩</w:t>
      </w:r>
      <w:r>
        <w:rPr/>
        <w:t>⣎</w:t>
      </w:r>
      <w:r>
        <w:rPr/>
        <w:t>柂檿瓍截偳䭖쉑☪䕥朣穦쉬操䠹场啕䬺⭑灳〴浬쉀扳ㄣ⽙摞渰㘮쏂睌䙫县硷쉁㑗璡涩땂䵔◂</w:t>
      </w:r>
      <w:r>
        <w:rPr/>
        <w:t>ꕡ</w:t>
      </w:r>
      <w:r>
        <w:rPr/>
        <w:t>㥆廂汹쉇挦甹畠쉙殘⹐穋琰⑋뾬싂樺狂噑쌫䭊升</w:t>
      </w:r>
      <w:r>
        <w:rPr/>
        <w:t>ꕕ</w:t>
      </w:r>
      <w:r>
        <w:rPr/>
        <w:t>梱懂〉澩牆䙀䡇쉔瓂佨敀㡖ꍔ쉢䬬</w:t>
      </w:r>
      <w:r>
        <w:rPr/>
        <w:t>⡁</w:t>
      </w:r>
      <w:r>
        <w:rPr/>
        <w:t>ꥰ䁣睈吩䚱劮쉣燂⬽㒵頮</w:t>
      </w:r>
      <w:r>
        <w:rPr/>
        <w:t>⡓⬺</w:t>
      </w:r>
      <w:r>
        <w:rPr/>
        <w:t>䅍컂䭊⭔⑗搣</w:t>
      </w:r>
      <w:r>
        <w:rPr/>
        <w:t>ꕢ</w:t>
      </w:r>
      <w:r>
        <w:rPr/>
        <w:t>〲⩭┵쏂區佐</w:t>
      </w:r>
      <w:r>
        <w:rPr/>
        <w:t>꧂</w:t>
      </w:r>
      <w:r>
        <w:rPr/>
        <w:t>㵒卬㩨礹⹙㌻昊琬╴㍈⭞㠣䱒䌱猯婆䠴淂㠭꥗禵슏乫㜶玱廂</w:t>
      </w:r>
      <w:r>
        <w:rPr/>
        <w:t>ꤥ</w:t>
      </w:r>
      <w:r>
        <w:rPr/>
        <w:t>ꥨ뭧働睭⬱圩ざ㣂</w:t>
      </w:r>
      <w:r>
        <w:rPr/>
        <w:t>ꤤ</w:t>
      </w:r>
      <w:r>
        <w:rPr/>
        <w:t>呒㟎瘴椷橤㪩⌤ꅕ뼩걥䁢熡</w:t>
      </w:r>
      <w:r>
        <w:rPr/>
        <w:t>꤯</w:t>
      </w:r>
      <w:r>
        <w:rPr/>
        <w:t>숳싂긭眮⹩슿넻⩋朹⌬쉒㊩숵숥卲쵷墩䛃⩸〣優㊿䡮⸱⭧ꌹ挥춬ォ춥ꌸ䍧ぞ瘰㝺㧂䜯쉁걪卌勂⹦䝒迂䣂轰瀵畑䌪剮戣由숤くず硥쉌㭇ꄪ뼣乂玩橾囎⵫徵颬묪顣獾嗂〉숽⿂⍤弹䕺片걈</w:t>
      </w:r>
      <w:r>
        <w:rPr/>
        <w:t>꧂</w:t>
      </w:r>
      <w:r>
        <w:rPr/>
        <w:t>싍棍썲ヂ䑅⥦ꥧ촵整乫兵狎䀭搴頭쉺</w:t>
      </w:r>
      <w:r>
        <w:rPr/>
        <w:t>ⰷ</w:t>
      </w:r>
      <w:r>
        <w:rPr/>
        <w:t>䠴㝱㡈縥敒摾묳輥搻呱嘨⩐厣숪制窘敳㍥塇煳⍡㑂绂㊵佊䵱갪拂☽䕖</w:t>
      </w:r>
      <w:r>
        <w:rPr/>
        <w:t>⣂</w:t>
      </w:r>
      <w:r>
        <w:rPr/>
        <w:t>䡑䕊㟎䅡⹉</w:t>
      </w:r>
      <w:r>
        <w:rPr/>
        <w:t>ꕚ</w:t>
      </w:r>
      <w:r>
        <w:rPr/>
        <w:t>祭㐤町쉖⾵盂ㅱ瀬猴㉳䡖䡭煔</w:t>
      </w:r>
      <w:r>
        <w:rPr/>
        <w:t>ꖿ</w:t>
      </w:r>
      <w:r>
        <w:rPr/>
        <w:t>ㆡ䕊洵溩斡㡚年祮祎䌳椥恘抻㕏䁫塉쉚⴪湩ꎡ숣睵</w:t>
      </w:r>
      <w:r>
        <w:rPr/>
        <w:t>ꕦ</w:t>
      </w:r>
      <w:r>
        <w:rPr/>
        <w:t>싂쉶帪䕌礴佞晞昦哂爽啦丳噇徱戵</w:t>
      </w:r>
      <w:r>
        <w:rPr/>
        <w:t>ꕭ</w:t>
      </w:r>
      <w:r>
        <w:rPr/>
        <w:t>㜭桨⹎䴭奭썭㩪䄱挪䛂窩劘뽅来츹卤朽瑷║泃弥敩彡쉍䨶娦免㢿쉉伱䒵ㄮ⶘䉣㝭쉹쉪㙲쉭柍䘬칈飂ヂ㮬칈ꅍ儲桠䠸㵵扩惂睃栩</w:t>
      </w:r>
      <w:r>
        <w:rPr/>
        <w:t>Ⳃ</w:t>
      </w:r>
      <w:r>
        <w:rPr/>
        <w:t>㑓亻乯湢恑숻呬嚘⭔棂쉞䍁匴㟂㭚쉁晠⑐믂츽碱㤨捙䩘顭땺丮뿂⨨歘摳넻</w:t>
      </w:r>
      <w:r>
        <w:rPr/>
        <w:t>⣂</w:t>
      </w:r>
      <w:r>
        <w:rPr/>
        <w:t>䄺╯쉸ꍇ楾숨婃㑎⫂뭇凂⫎䍨䬪쉔䍵汤㝭⨶㥾⏂㌵</w:t>
      </w:r>
      <w:r>
        <w:rPr/>
        <w:t>ꔭ┽</w:t>
      </w:r>
      <w:r>
        <w:rPr/>
        <w:t>䅊䝁頫</w:t>
      </w:r>
      <w:r>
        <w:rPr/>
        <w:t>ꕑ</w:t>
      </w:r>
      <w:r>
        <w:rPr/>
        <w:t>싎灏啾繑㙲稯┩⩈</w:t>
      </w:r>
      <w:r>
        <w:rPr/>
        <w:t>ꖘ</w:t>
      </w:r>
      <w:r>
        <w:rPr/>
        <w:t>願㨲ꅬ⑸䱴煍呺</w:t>
      </w:r>
      <w:r>
        <w:rPr/>
        <w:t>ꔪ</w:t>
      </w:r>
      <w:r>
        <w:rPr/>
        <w:t>ㄬ䗂♪頥纣䁸춬矂儰湈欶敱涿칫놻</w:t>
      </w:r>
      <w:r>
        <w:rPr/>
        <w:t>ⷂ</w:t>
      </w:r>
      <w:r>
        <w:rPr/>
        <w:t>䀭ꅳ縶⭚瑹乴瑠仂劘♤㶮</w:t>
      </w:r>
      <w:r>
        <w:rPr/>
        <w:t>ⴻ</w:t>
      </w:r>
      <w:r>
        <w:rPr/>
        <w:t>⼭轏썘ㄳ쉥䊏䨸輣䥅⥟礬뽷䦿⩷䨭愣䁅㑪坕㥁쉅沬㧂䘣⬺伪桧⹏쉾幃䃎戦</w:t>
      </w:r>
      <w:r>
        <w:rPr/>
        <w:t>Ⱛ</w:t>
      </w:r>
      <w:r>
        <w:rPr/>
        <w:t>㔹偲믂숻摳䱮칌숪抩汫쉅㭲쉃弦愩䉋媥䁫幢燍婁溻妣ㅓ啴祄ꅈ춣쏃㤸タ䑸杹忂䗂滂㵀乺汁츤毂</w:t>
      </w:r>
      <w:r>
        <w:rPr/>
        <w:t>ⱨ</w:t>
      </w:r>
      <w:r>
        <w:rPr/>
        <w:t>䉟輻剐惂輵䥪싂否㑎䭟숺썍뇂䌨䄶浐祥痂⹐牠顩恾呭</w:t>
      </w:r>
      <w:r>
        <w:rPr/>
        <w:t>⠱</w:t>
      </w:r>
      <w:r>
        <w:rPr/>
        <w:t>슮싂㈶쉺乇⩮㒥䙳倽攩乡着</w:t>
      </w:r>
      <w:r>
        <w:rPr/>
        <w:t>ꤥ</w:t>
      </w:r>
      <w:r>
        <w:rPr/>
        <w:t>䕺딲⽫묤汓偬炣䕇嘊硔䥑㔤怵䵟圥ꍥ䤳㉔飂恧숽긹䁴ꏂ⩟걐䲬颣椬恠⹷欪㍰싂䈺商ね䩇</w:t>
      </w:r>
      <w:r>
        <w:rPr/>
        <w:t>ⰻ</w:t>
      </w:r>
      <w:r>
        <w:rPr/>
        <w:t>꧂</w:t>
      </w:r>
      <w:r>
        <w:rPr/>
        <w:t>匶吸䅈㥪䦬┽輰⹅礳⺱䡱掣⭆㵋ꥤ⍥</w:t>
      </w:r>
      <w:r>
        <w:rPr/>
        <w:t>ⵒ</w:t>
      </w:r>
      <w:r>
        <w:rPr/>
        <w:t>숳䫂橫㏂㵯圫ぺ</w:t>
      </w:r>
      <w:r>
        <w:rPr/>
        <w:t>⠶</w:t>
      </w:r>
      <w:r>
        <w:rPr/>
        <w:t>ꗂ</w:t>
      </w:r>
      <w:r>
        <w:rPr/>
        <w:t>䏂췂㡦</w:t>
      </w:r>
      <w:r>
        <w:rPr/>
        <w:t>ꦥ</w:t>
      </w:r>
      <w:r>
        <w:rPr/>
        <w:t>䏍䍯迂뾩婐䳂</w:t>
      </w:r>
      <w:r>
        <w:rPr/>
        <w:t>ⲩ</w:t>
      </w:r>
      <w:r>
        <w:rPr/>
        <w:t>䅍㷃䈩䀬碿勂</w:t>
      </w:r>
      <w:r>
        <w:rPr/>
        <w:t>ⵀ⛂</w:t>
      </w:r>
      <w:r>
        <w:rPr/>
        <w:t>ㅮ剙䱷妬⹶썀轗슬⚡⨤㷂繌瑑幦体勂뽪彑烂⧂㘽숮썚뮏㚬</w:t>
      </w:r>
      <w:r>
        <w:rPr/>
        <w:t>ꗂ</w:t>
      </w:r>
      <w:r>
        <w:rPr/>
        <w:t>倪쉤╨扑䜲㥸㡆焱땵⩅㜥쉤䕥䅋畯癉⥀松䈽쵸㌹⪩唳ꅯ⚮彫⩢ぱ幾㴰㐨䥉</w:t>
      </w:r>
      <w:r>
        <w:rPr/>
        <w:t>ⲥ</w:t>
      </w:r>
      <w:r>
        <w:rPr/>
        <w:t>楧轺♨湇숦场썓췂慮⦩⻂쉓扶䔥䁳慞潸塴慭晙䥀中摰恉壂⏂䓂燂䍂灏䷂狂</w:t>
      </w:r>
      <w:r>
        <w:rPr/>
        <w:t>ⵎ</w:t>
      </w:r>
      <w:r>
        <w:rPr/>
        <w:t>噄杘쵂췂慺祌䩞丸</w:t>
      </w:r>
      <w:r>
        <w:rPr/>
        <w:t>ⵢ⎩</w:t>
      </w:r>
      <w:r>
        <w:rPr/>
        <w:t>㕎便坡䈰剂扨頤嘷</w:t>
      </w:r>
      <w:r>
        <w:rPr/>
        <w:t>ꤴ</w:t>
      </w:r>
      <w:r>
        <w:rPr/>
        <w:t>頰兯ㅲ楪熩⽺슘婎촮㶘参癎䀹熱㩇幪㉉帬䆏숵弸㍖懂辱䧂⥙싂勂婭畏扖呈硗剤䳂䩤뇃吳澘顶숬獗㐶塪ꥧ敯㊩쉆匪ㄨ㬯슥晾牁䴤殮斮姂恡㙂䐦싂獓㵒杅숦쉓⍴</w:t>
      </w:r>
      <w:r>
        <w:rPr/>
        <w:t>⠬⦣</w:t>
      </w:r>
      <w:r>
        <w:rPr/>
        <w:t>䝠檵숥瞩呾䝴畮⪵䁖佘㑭䤭䠹泂佮</w:t>
      </w:r>
      <w:r>
        <w:rPr/>
        <w:t>ⵉ</w:t>
      </w:r>
      <w:r>
        <w:rPr/>
        <w:t>媵䈸攱숺仂砣䕱걍㵈奒䄤쉷츤塥顅湪꺡⩵긴녚癊奎</w:t>
      </w:r>
      <w:r>
        <w:rPr/>
        <w:t>ꥒ</w:t>
      </w:r>
      <w:r>
        <w:rPr/>
        <w:t>噸⑉啁卪問忂煚쉑ꍹ桑충砨㡅䑄刪뼲䎬⽬喘䘰걫敹灬⹕싂顀䭑灇璣睟</w:t>
      </w:r>
      <w:r>
        <w:rPr/>
        <w:t>ꕈ</w:t>
      </w:r>
      <w:r>
        <w:rPr/>
        <w:t>幄┱싂灐決毃⥅껃兆玣쉁淂䁏潅摃䱆橭塈㙧木参䨫쉍卄䜯╓⤪俍槂煂</w:t>
      </w:r>
      <w:r>
        <w:rPr/>
        <w:t>ꖏ</w:t>
      </w:r>
      <w:r>
        <w:rPr/>
        <w:t>겣㕱湹繲</w:t>
      </w:r>
      <w:r>
        <w:rPr/>
        <w:t>ꔺ</w:t>
      </w:r>
      <w:r>
        <w:rPr/>
        <w:t>埂猫䖮〲쵧ㅧ</w:t>
      </w:r>
      <w:r>
        <w:rPr/>
        <w:t>ⶬ</w:t>
      </w:r>
      <w:r>
        <w:rPr/>
        <w:t>⡯</w:t>
      </w:r>
      <w:r>
        <w:rPr/>
        <w:t>㝪땇䓂捦辬兰灰晳䦘䮱䕩扣䉯窥彧漥뾩个䙒숤갰吲쉵㉀숤杏⹓惂㌬愸㏂㑏凂뽩矎䬵䉡숮␳컂쉉畹㥗ぴ䎵焫僂슘㙷曍䙔儨潹楙⍫䅈穥㥕帪䥚㘸磍⥥ご桢쵄氰</w:t>
      </w:r>
      <w:r>
        <w:rPr/>
        <w:t>ꕰ</w:t>
      </w:r>
      <w:r>
        <w:rPr/>
        <w:t>뗂㑡ꅧ㛃⍷䍍ꅯ壂슩潂慔灕Ⓜ㣂㞮彷瑇䍾嫂⌤䙎⩾⹸⥱擂ꍥ⍘㎡쉀睱ꍗ⯂ꌪ帣慧祁渪灥䀯뽞슏捨頷砣杴숬塐疬䵹㤦뽏彭⴮祏숲</w:t>
      </w:r>
      <w:r>
        <w:rPr/>
        <w:t>ꕏ⚵</w:t>
      </w:r>
      <w:r>
        <w:rPr/>
        <w:t>焬䲵稹䠯⑫幚堥顋뭢격批ぴ掮㙉</w:t>
      </w:r>
      <w:r>
        <w:rPr/>
        <w:t>ꔱ</w:t>
      </w:r>
      <w:r>
        <w:rPr/>
        <w:t>攊桄卤㉉⨥䗎쉮</w:t>
      </w:r>
      <w:r>
        <w:rPr/>
        <w:t>ꦏ</w:t>
      </w:r>
      <w:r>
        <w:rPr/>
        <w:t>싂瘲䝯㑦䑎㔥獯测䜵乱單挭卶</w:t>
      </w:r>
      <w:r>
        <w:rPr/>
        <w:t>Ⱶ</w:t>
      </w:r>
      <w:r>
        <w:rPr/>
        <w:t>穈㡬⾮挹┲䉁绂潧怨挮␷숸䂻츪偆截渷㘲䵠䱨췂噍䄪䝡뭮䈶奔</w:t>
      </w:r>
      <w:r>
        <w:rPr/>
        <w:t>⣂</w:t>
      </w:r>
      <w:r>
        <w:rPr/>
        <w:t>ꅕ녶灞</w:t>
      </w:r>
      <w:r>
        <w:rPr/>
        <w:t>⢡</w:t>
      </w:r>
      <w:r>
        <w:rPr/>
        <w:t>㩰♢㕅뭶濂쉱떩畺獺䝡当㘲戬䍒㥨㌨䫍䰲慂䨲䴵滃</w:t>
      </w:r>
      <w:r>
        <w:rPr/>
        <w:t>ⱉ</w:t>
      </w:r>
      <w:r>
        <w:rPr/>
        <w:t>䫂</w:t>
      </w:r>
      <w:r>
        <w:rPr/>
        <w:t>ⴺ</w:t>
      </w:r>
      <w:r>
        <w:rPr/>
        <w:t>䭈숱彞♄幍䊩쉆彉䵀塪瘳䂡䑐⍁畠ぉꆥ⹴ㅤ깟彨㩯㭎䷂䮩㖡숯澿녍㩊焣䍮歨壂</w:t>
      </w:r>
      <w:r>
        <w:rPr/>
        <w:t>ꔤ</w:t>
      </w:r>
      <w:r>
        <w:rPr/>
        <w:t>㯂⒩丩ㆥ㉄督</w:t>
      </w:r>
      <w:r>
        <w:rPr/>
        <w:t>⠦</w:t>
      </w:r>
      <w:r>
        <w:rPr/>
        <w:t>䴷碻慵</w:t>
      </w:r>
      <w:r>
        <w:rPr/>
        <w:t>⢥</w:t>
      </w:r>
      <w:r>
        <w:rPr/>
        <w:t>䭪⩄䉀ㄦ儰숹充ㅩ숲呡㩣⸤噭癆噀灦䒬㶏긴쵱䧎捗棂煕灃䴻䉣쉳췂㙥ꌰ㛂㩪슏</w:t>
      </w:r>
      <w:r>
        <w:rPr/>
        <w:t>ꕥ⥵</w:t>
      </w:r>
      <w:r>
        <w:rPr/>
        <w:t>숬媿偙㥌瞘捥六嘭㵣癇㘫欵佟槂幱啉</w:t>
      </w:r>
      <w:r>
        <w:rPr/>
        <w:t>⡨</w:t>
      </w:r>
      <w:r>
        <w:rPr/>
        <w:t>欽恲뼺䄹呦啲桵㖘湅ꅔ</w:t>
      </w:r>
      <w:r>
        <w:rPr/>
        <w:t>ꦩ♙</w:t>
      </w:r>
      <w:r>
        <w:rPr/>
        <w:t>樥伥栯捪は玬캵⨭쉀樽唸朵ギꆏ쉂㮿也</w:t>
      </w:r>
      <w:r>
        <w:rPr/>
        <w:t>꥟</w:t>
      </w:r>
      <w:r>
        <w:rPr/>
        <w:t>瞬⼭⦿䃂</w:t>
      </w:r>
      <w:r>
        <w:rPr/>
        <w:t>⡬⹙</w:t>
      </w:r>
      <w:r>
        <w:rPr/>
        <w:t>싂⤪쵠歁䕈⩗揂Ⓧ⥄縫兮깣頲⨦쉕</w:t>
      </w:r>
      <w:r>
        <w:rPr/>
        <w:t>Ⲙ</w:t>
      </w:r>
      <w:r>
        <w:rPr/>
        <w:t>晅幔殩挶믂姂晐庻캏呏⩵㔣쉬曂㡬廂ꌹ䭏</w:t>
      </w:r>
      <w:r>
        <w:rPr/>
        <w:t>꤬</w:t>
      </w:r>
      <w:r>
        <w:rPr/>
        <w:t>㙏栳朦焦機偂⌬智燂癒嘯⨷</w:t>
      </w:r>
      <w:r>
        <w:rPr/>
        <w:t>Ɐ</w:t>
      </w:r>
      <w:r>
        <w:rPr/>
        <w:t>乑歺䩪硓쉗쉲뾮뭤䥥䴩䞿颵┭뾏橳⹵㔮祖摔珎묰瓂㵘囂㎵䴱㡳湧</w:t>
      </w:r>
      <w:r>
        <w:rPr/>
        <w:t>ꖬ</w:t>
      </w:r>
      <w:r>
        <w:rPr/>
        <w:t>䗂</w:t>
      </w:r>
      <w:r>
        <w:rPr/>
        <w:t>ⷂ</w:t>
      </w:r>
      <w:r>
        <w:rPr/>
        <w:t>갷商쉵器穬歙顑極뮮橹㏂쉨瀯숮䔤슡栽漪♸珂껂㩭쉹ꅂ䟂噠啚哂㈵쉅棂⽓硒猷㞿〪⺿潬獌쎬쉎亵䍮땞窵婬扔损楄挦灂</w:t>
      </w:r>
      <w:r>
        <w:rPr/>
        <w:t>⠲</w:t>
      </w:r>
      <w:r>
        <w:rPr/>
        <w:t>㩬攪㬫╚牓䭵</w:t>
      </w:r>
      <w:r>
        <w:rPr/>
        <w:t>ⵅ</w:t>
      </w:r>
      <w:r>
        <w:rPr/>
        <w:t>䬣쵕涻轅烂숭喵숺쉭槂乵哂汯넷濂⧂ꅟ쉠䭌䭊泂敶⮿⑨䭸쉸呟</w:t>
      </w:r>
      <w:r>
        <w:rPr/>
        <w:t>ⱐ</w:t>
      </w:r>
      <w:r>
        <w:rPr/>
        <w:t>쉹抿⩌ꍯㄽ</w:t>
      </w:r>
      <w:r>
        <w:rPr/>
        <w:t>ꕂ</w:t>
      </w:r>
      <w:r>
        <w:rPr/>
        <w:t>悮头獸漰淂쉷噅쉆⮱㙘슩㔳焦条녍䤽佺汑뼴ぞ䒮뽪挦숪偰䵃䵭쉖숣啺ꎏ侬䒮䪩쉪ㄺ卡䍆呮뭘⑇㒩劣ꌸ╞뽸♙쵵睾䱋㭢묽彪浔啥䍥땇긽柂</w:t>
      </w:r>
      <w:r>
        <w:rPr/>
        <w:t>⠻</w:t>
      </w:r>
      <w:r>
        <w:rPr/>
        <w:t>㩞⩯쎥物ꥳ</w:t>
      </w:r>
      <w:r>
        <w:rPr/>
        <w:t>ⵀ</w:t>
      </w:r>
      <w:r>
        <w:rPr/>
        <w:t>䊥〳쉂斩뽾ꍪ䡁䥺䔸␶</w:t>
      </w:r>
      <w:r>
        <w:rPr/>
        <w:t>⡁</w:t>
      </w:r>
      <w:r>
        <w:rPr/>
        <w:t>ꕍ</w:t>
      </w:r>
      <w:r>
        <w:rPr/>
        <w:t>捞㝱숸㠥搪甪㡴愤數☵焺쉳縤</w:t>
      </w:r>
      <w:r>
        <w:rPr/>
        <w:t>ⳍ</w:t>
      </w:r>
      <w:r>
        <w:rPr/>
        <w:t>뭐假</w:t>
      </w:r>
      <w:r>
        <w:rPr/>
        <w:t>ꦥ</w:t>
      </w:r>
      <w:r>
        <w:rPr/>
        <w:t>녥깉㑶</w:t>
      </w:r>
      <w:r>
        <w:rPr/>
        <w:t>꧂ꥅ</w:t>
      </w:r>
      <w:r>
        <w:rPr/>
        <w:t>瑬畉⥰슬䅇ぎ뽸䏂슘然吮䕭售硄</w:t>
      </w:r>
      <w:r>
        <w:rPr/>
        <w:t>ꕲ</w:t>
      </w:r>
      <w:r>
        <w:rPr/>
        <w:t>勂ぷ杊⿂渪⭑椰㇍</w:t>
      </w:r>
      <w:r>
        <w:rPr/>
        <w:t>Ⳃ</w:t>
      </w:r>
      <w:r>
        <w:rPr/>
        <w:t>溩쌺</w:t>
      </w:r>
      <w:r>
        <w:rPr/>
        <w:t>ꤊ</w:t>
      </w:r>
      <w:r>
        <w:rPr/>
        <w:t>㥘䁾㵧딵쉄믂쌤繒쉲湐쉩䁗整뼯兢戻䏂䛂깭⥸倲䵌</w:t>
      </w:r>
      <w:r>
        <w:rPr/>
        <w:t>⡄</w:t>
      </w:r>
      <w:r>
        <w:rPr/>
        <w:t>䭞㮮⾱㎥輽彖硌</w:t>
      </w:r>
      <w:r>
        <w:rPr/>
        <w:t>⡑</w:t>
      </w:r>
      <w:r>
        <w:rPr/>
        <w:t>ꦡ</w:t>
      </w:r>
      <w:r>
        <w:rPr/>
        <w:t>灺</w:t>
      </w:r>
      <w:r>
        <w:rPr/>
        <w:t>ꦬ</w:t>
      </w:r>
      <w:r>
        <w:rPr/>
        <w:t>壂쉄♃倪禘䠲뼤㝟打쵢㮻䙌쉮礫쉩숯싂所쉾쉞䐦♏숵䉂暣⍯偃뽖</w:t>
      </w:r>
      <w:r>
        <w:rPr/>
        <w:t>ⱶ</w:t>
      </w:r>
      <w:r>
        <w:rPr/>
        <w:t>뮩䌹㉃쉕稹뽭恱䵥㭺떡獍</w:t>
      </w:r>
      <w:r>
        <w:rPr/>
        <w:t>ⵊ</w:t>
      </w:r>
      <w:r>
        <w:rPr/>
        <w:t>噦</w:t>
      </w:r>
      <w:r>
        <w:rPr/>
        <w:t>ⲣ</w:t>
      </w:r>
      <w:r>
        <w:rPr/>
        <w:t>䎿쉨㡬쉏㪩疿쵨玩츶䁯丣뭴幗旂匰繮⩗风㍌䉡慙㴩⪵挹숭璩㘸乄⺱ꥠ縮숰捋焤넫扖促畯㙑䉕⭔弲</w:t>
      </w:r>
      <w:r>
        <w:rPr/>
        <w:t>ꕭ</w:t>
      </w:r>
      <w:r>
        <w:rPr/>
        <w:t>䩐䙖塨䡘ꏂ♧숮䑁竂⥣㥘뭊⑒並</w:t>
      </w:r>
      <w:r>
        <w:rPr/>
        <w:t>Ⳏ</w:t>
      </w:r>
      <w:r>
        <w:rPr/>
        <w:t>桤梣灓싂恸㊬榘㟂囎⍫쉎疬㢥摌庱根䉪灷♞쉌䉤㵒쉺ㅐ瀴㙯书彚㡡쵚牚瘸ꌫ㣂䰵䕉</w:t>
      </w:r>
      <w:r>
        <w:rPr/>
        <w:t>ꦻ</w:t>
      </w:r>
      <w:r>
        <w:rPr/>
        <w:t>帱䯂슩쉹</w:t>
      </w:r>
      <w:r>
        <w:rPr/>
        <w:t>⡉</w:t>
      </w:r>
      <w:r>
        <w:rPr/>
        <w:t>橍⵪婶拂栻㵤漱쉲湀橅⥎㧂啔</w:t>
      </w:r>
      <w:r>
        <w:rPr/>
        <w:t>Ⳃ</w:t>
      </w:r>
      <w:r>
        <w:rPr/>
        <w:t>뭍ꍤ獱䡀䱞汄伶伵搸久瘯瑍ꄬ呀깇䴥䉊獦쉠⹕攰䢮縪眴汒쉞奮䪘吣</w:t>
      </w:r>
      <w:r>
        <w:rPr/>
        <w:t>⢏</w:t>
      </w:r>
      <w:r>
        <w:rPr/>
        <w:t>쉶䱕䌴습䊩㉴숸硆䬲顈党琺㍫昭ㅴ쉍窩戵⌱⵸㐹序䂣焬䢻䔳爸㙫䥢⩌桩깞䰩⬴獳睹扫呇</w:t>
      </w:r>
      <w:r>
        <w:rPr/>
        <w:t>ꕋ</w:t>
      </w:r>
      <w:r>
        <w:rPr/>
        <w:t>쉑쵹㮣䌩䁘⤰乇哂坣건廂乺</w:t>
      </w:r>
      <w:r>
        <w:rPr/>
        <w:t>ꦏ</w:t>
      </w:r>
      <w:r>
        <w:rPr/>
        <w:t>⽤⩳숻䐦坂彾䙀惂䰵末숵䟂숴촫㪣ꍪ硡⛃ㅍ䒘奡칶娤</w:t>
      </w:r>
      <w:r>
        <w:rPr/>
        <w:t>ⵐ</w:t>
      </w:r>
      <w:r>
        <w:rPr/>
        <w:t>슩䄷佨晧畐⒱츩㜪⥬╴搫塒㍀㨤匮敶뽺</w:t>
      </w:r>
      <w:r>
        <w:rPr/>
        <w:t>ⵓ</w:t>
      </w:r>
      <w:r>
        <w:rPr/>
        <w:t>呴</w:t>
      </w:r>
      <w:r>
        <w:rPr/>
        <w:t>ꕈ</w:t>
      </w:r>
      <w:r>
        <w:rPr/>
        <w:t>쵕걮䥸⯍婡쉇쉟⽊</w:t>
      </w:r>
      <w:r>
        <w:rPr/>
        <w:t>⡅</w:t>
      </w:r>
      <w:r>
        <w:rPr/>
        <w:t>牺ꍀ㵒伦녙习쵋쎿煉</w:t>
      </w:r>
      <w:r>
        <w:rPr/>
        <w:t>⡄⩡⑙</w:t>
      </w:r>
      <w:r>
        <w:rPr/>
        <w:t>瀨숦䉥䑢쵭츰꺬쉫쉘숰걲쉒♫㭂湅⬨䙑堩쉶䆩녹⸮갪牌⬨幈넯</w:t>
      </w:r>
      <w:r>
        <w:rPr/>
        <w:t>Ⳃ⑵Ɱ⥊</w:t>
      </w:r>
      <w:r>
        <w:rPr/>
        <w:t>녂睒樶伭䅡歞怨忂䭊숤倰㯂奤歡㬶桲䑍습</w:t>
      </w:r>
      <w:r>
        <w:rPr/>
        <w:t>ꤳ</w:t>
      </w:r>
      <w:r>
        <w:rPr/>
        <w:t>뿂┽眸쵔</w:t>
      </w:r>
      <w:r>
        <w:rPr/>
        <w:t>⢿䷂</w:t>
      </w:r>
      <w:r>
        <w:rPr/>
        <w:t>甦뮿噍⩣⩥顶⚣♆䌤〉뮱싂䧂辵轸唪</w:t>
      </w:r>
      <w:r>
        <w:rPr/>
        <w:t>Ȿ</w:t>
      </w:r>
      <w:r>
        <w:rPr/>
        <w:t>䶵⽲止潶朻䍭䂥顡</w:t>
      </w:r>
      <w:r>
        <w:rPr/>
        <w:t>ⱆ⥡</w:t>
      </w:r>
      <w:r>
        <w:rPr/>
        <w:t>婷眱浞</w:t>
      </w:r>
      <w:r>
        <w:rPr/>
        <w:t>ⱂ⩟</w:t>
      </w:r>
      <w:r>
        <w:rPr/>
        <w:t>㧂帤䍗䱞숦쉇䙔輪쏂滂杈땰㭵樸쵙旍쉂쉣쉀慄橗礵썰䌣㵺컂쉅磂녠ꥱ싂㵱濂繶숬歚쉎嘸䳂뽔怲晠촪捲戰啊頴숱䘷垵怽⯂䡫</w:t>
      </w:r>
      <w:r>
        <w:rPr/>
        <w:t>⠱</w:t>
      </w:r>
      <w:r>
        <w:rPr/>
        <w:t>帶䋂䄲쉺䉂劬묭쉊畉ꍒ攦礹僃㫂뽃㔰</w:t>
      </w:r>
      <w:r>
        <w:rPr/>
        <w:t>ꕋ</w:t>
      </w:r>
      <w:r>
        <w:rPr/>
        <w:t>䇂㥫촨乸縥ꌤ牄ꥴ싂呵ꥺ杸煵⯂⤊楊䙞칤췂䝲砯奫</w:t>
      </w:r>
      <w:r>
        <w:rPr/>
        <w:t>Ⳃ</w:t>
      </w:r>
      <w:r>
        <w:rPr/>
        <w:t>썫쉺瀭싂걚潥乬痂ꥶ桰䭍䀻䑦</w:t>
      </w:r>
      <w:r>
        <w:rPr/>
        <w:t>꧃ꔯ</w:t>
      </w:r>
      <w:r>
        <w:rPr/>
        <w:t>췂朶慉桶⩃⽳楺樨璱伬슩쵅</w:t>
      </w:r>
      <w:r>
        <w:rPr/>
        <w:t>⠯</w:t>
      </w:r>
      <w:r>
        <w:rPr/>
        <w:t>숪浧⿎쉖辱䔵秂⸹䁇兦渵唤䥚䢱澵</w:t>
      </w:r>
      <w:r>
        <w:rPr/>
        <w:t>⡗</w:t>
      </w:r>
      <w:r>
        <w:rPr/>
        <w:t>㑬䥀䠲䋂䑋┽冻⥟撩⭏顷痃瘰싂恄♐숮ꎡ◍뼱쉤⪩敵쌲繘睚╰</w:t>
      </w:r>
      <w:r>
        <w:rPr/>
        <w:t>ꤹ┩</w:t>
      </w:r>
      <w:r>
        <w:rPr/>
        <w:t>圪⵭卡</w:t>
      </w:r>
      <w:r>
        <w:rPr/>
        <w:t>ꦏ</w:t>
      </w:r>
      <w:r>
        <w:rPr/>
        <w:t>쉓䥊祦嘩쉧⼪礬쉣긳咏뿂参⻍桅匳</w:t>
      </w:r>
      <w:r>
        <w:rPr/>
        <w:t>ꕮ</w:t>
      </w:r>
      <w:r>
        <w:rPr/>
        <w:t>숣쉓眹〲瑕䤪䍐揂挣걱⩺慍뽤〩쉳湺稯彳䁮㴻쉉⾱庩纥⽥⨴瞮勂硅칮쉏偔玮䩦瞣ォ슿弫亱땂繬㥁⚵숳克␹㈷䩙扏</w:t>
      </w:r>
      <w:r>
        <w:rPr/>
        <w:t>Ɫ</w:t>
      </w:r>
      <w:r>
        <w:rPr/>
        <w:t>伮뽲癟㩫</w:t>
      </w:r>
      <w:r>
        <w:rPr/>
        <w:t>ⵕ</w:t>
      </w:r>
      <w:r>
        <w:rPr/>
        <w:t>捀㓎뽮⪥㴭⬱淂◂㉡녫♍⹥䑢ꅃ楒뾡뭚䉹뽀깏땩㈹懍䍬녀磎䋂硸歀塕坎侬쉏䚿䡎卩⺩㮡쉺廍䁖庻䃍桧ぱ浍⌳캮坙楾ヂ熩㩙歭牀䑪㌦顤</w:t>
      </w:r>
      <w:r>
        <w:rPr/>
        <w:t>꤭</w:t>
      </w:r>
      <w:r>
        <w:rPr/>
        <w:t>쉮뼤묺犬恁汶㏂쉍⨰渮䩂⻂슬ꅯ倽䣂皮숴뭌깣쉢欩싂䬺潸㨨싎昰</w:t>
      </w:r>
      <w:r>
        <w:rPr/>
        <w:t>ꥈ</w:t>
      </w:r>
      <w:r>
        <w:rPr/>
        <w:t>쉌</w:t>
      </w:r>
      <w:r>
        <w:rPr/>
        <w:t>ⱶ</w:t>
      </w:r>
      <w:r>
        <w:rPr/>
        <w:t>奘쉅刹숣洩櫂䕠</w:t>
      </w:r>
      <w:r>
        <w:rPr/>
        <w:t>ⱔ</w:t>
      </w:r>
      <w:r>
        <w:rPr/>
        <w:t>䜷悮㑑쉩栻仂㵏뭲♵</w:t>
      </w:r>
      <w:r>
        <w:rPr/>
        <w:t>ⱐ</w:t>
      </w:r>
      <w:r>
        <w:rPr/>
        <w:t>呉</w:t>
      </w:r>
      <w:r>
        <w:rPr/>
        <w:t>ꥒ</w:t>
      </w:r>
      <w:r>
        <w:rPr/>
        <w:t>㩲暱숹痎䝀㑾䯂⸽</w:t>
      </w:r>
      <w:r>
        <w:rPr/>
        <w:t>⠴</w:t>
      </w:r>
      <w:r>
        <w:rPr/>
        <w:t>쉕扷㥫獢辻卓福昪길⮘恓뼳쉏㵪硆</w:t>
      </w:r>
      <w:r>
        <w:rPr/>
        <w:t>ꥂ</w:t>
      </w:r>
      <w:r>
        <w:rPr/>
        <w:t>婳惂浊쉐⩫ꥩ⩠뾣녹╊䃎쉙䵃䩯⪡听唹㍊砥畴䭺䭭磂䁓⩫⾻쉺</w:t>
      </w:r>
      <w:r>
        <w:rPr/>
        <w:t>ꥉ</w:t>
      </w:r>
      <w:r>
        <w:rPr/>
        <w:t>溻堦元廎䁵振䁩⑫汮뿎⎥</w:t>
      </w:r>
      <w:r>
        <w:rPr/>
        <w:t>ꕘ</w:t>
      </w:r>
      <w:r>
        <w:rPr/>
        <w:t>숻甹䧂顐䥈桕儽噈稴畘걠䔻㈣깷䪡竂扬ꎩ椺䝑䉂췎䀹浄☦╴晬䜵㑠⩣䐫㙚伬췂卖炩䐰㇍べ弭㡦⤵㑘洵㭀ꌴ묬彲⚩伩쉔燂ꌣ䃂兗奭榮唤獁䪣녆兟恞轓獵칐♣䲡浗㜽捆겱娪뭓ꏂ⩵</w:t>
      </w:r>
      <w:r>
        <w:rPr/>
        <w:t>ⷂ</w:t>
      </w:r>
      <w:r>
        <w:rPr/>
        <w:t>捗䐫坠숰楈</w:t>
      </w:r>
      <w:r>
        <w:rPr/>
        <w:t>ꕮ</w:t>
      </w:r>
      <w:r>
        <w:rPr/>
        <w:t>㑆䭗慧吪栽쉷炻쌩刦牁桯揂坭䡠弭縪䵁㥪页猳橌⩀乣獷橚쉘</w:t>
      </w:r>
      <w:r>
        <w:rPr/>
        <w:t>⣂</w:t>
      </w:r>
      <w:r>
        <w:rPr/>
        <w:t>ㄻ纻顀婮쉓▿깘䭚儭祲⥎⦮꺏咵氬㬭컂捬杠䭕飂栨⑔栶⩮</w:t>
      </w:r>
      <w:r>
        <w:rPr/>
        <w:t>ꔨ</w:t>
      </w:r>
      <w:r>
        <w:rPr/>
        <w:t>쉙辿婟ㄽ䛂当䭩愹㘪刮쉎⑲꥙䑨┦ꍚ琳㩇盂⨵⦮痎輰弬瑱愳ㅧ栨䫎⭩䍳䰵슏䍅⦘婚桵吳欯辵佑樣⩞媮숊숪樽倰꥔瀬쉒츹갫걆乫剘㈳慙卦体截泂䕪䁡刳槂⭊㒻㞘䝚╧걯㙳丩⹈佄䱀啖慨ふ⸩쉉傏爴넻</w:t>
      </w:r>
      <w:r>
        <w:rPr/>
        <w:t>ⵟ</w:t>
      </w:r>
      <w:r>
        <w:rPr/>
        <w:t>咏懂╚睅䑣⸦쎘숨⽘繘坳ꌷ㢘㪣捸</w:t>
      </w:r>
      <w:r>
        <w:rPr/>
        <w:t>⡚</w:t>
      </w:r>
      <w:r>
        <w:rPr/>
        <w:t>啷杬뭵⥅캥뭋㜰桄楉숲嘹㚮佃漥欩</w:t>
      </w:r>
      <w:r>
        <w:rPr/>
        <w:t>⣂</w:t>
      </w:r>
      <w:r>
        <w:rPr/>
        <w:t>厣䙹㨫氶歹뭗煳湴辘皩瑤䵣⥭栲怩쉺䔤䥎侻ꅪ쵂걊⽸䜯뮥婪礽䅁眯䍍⫎奲숷칟䕔獭㋂睾ꄲ煌䌶撵⻂汒碵䅢⭉䛂</w:t>
      </w:r>
      <w:r>
        <w:rPr/>
        <w:t>ꔥ</w:t>
      </w:r>
      <w:r>
        <w:rPr/>
        <w:t>䬩칸彫</w:t>
      </w:r>
      <w:r>
        <w:rPr/>
        <w:t>ⶩ</w:t>
      </w:r>
      <w:r>
        <w:rPr/>
        <w:t>䁡婚ꄵ㮵䬻䁬</w:t>
      </w:r>
      <w:r>
        <w:rPr/>
        <w:t>꤭</w:t>
      </w:r>
      <w:r>
        <w:rPr/>
        <w:t>婟燂쉚䩶彳渴迃摀⭏</w:t>
      </w:r>
      <w:r>
        <w:rPr/>
        <w:t>ⷂ</w:t>
      </w:r>
      <w:r>
        <w:rPr/>
        <w:t>揂竂䘫癫媘㐯楲婸䑍</w:t>
      </w:r>
      <w:r>
        <w:rPr/>
        <w:t>ⱹ⨺</w:t>
      </w:r>
      <w:r>
        <w:rPr/>
        <w:t>뿂玏顐땒剈䙔硴</w:t>
      </w:r>
      <w:r>
        <w:rPr/>
        <w:t>ꥊ</w:t>
      </w:r>
      <w:r>
        <w:rPr/>
        <w:t>䭌乀䢥䄩⩐</w:t>
      </w:r>
      <w:r>
        <w:rPr/>
        <w:t>ꕐ</w:t>
      </w:r>
      <w:r>
        <w:rPr/>
        <w:t>係</w:t>
      </w:r>
      <w:r>
        <w:rPr/>
        <w:t>ⴴ</w:t>
      </w:r>
      <w:r>
        <w:rPr/>
        <w:t>睖걘爸쉳祥⩦ꥳ뽠쉢剄硖쉴皵㕸幠☽쉕硘䷂⩟轀獁쉲⵨䬯㕮☶㕗䩐쉳迂穁⑏⩸廃䵙숪嘳⎬埂煫睈〸ネ㑧飂煤忂⩳䁒⭓䤤䀮䡅䁮灞</w:t>
      </w:r>
      <w:r>
        <w:rPr/>
        <w:t>ⴹ</w:t>
      </w:r>
      <w:r>
        <w:rPr/>
        <w:t>㩘䵦瀵嫂村䔲䱳㍴䝇栬穣拂⺬䵹瑊㩐彭㆘樴쉖䌭㥅䕬⥫쉋啌滂教娴弥䑡㢥㔯☹䕀弪쉺⩉땢繱繚칗</w:t>
      </w:r>
      <w:r>
        <w:rPr/>
        <w:t>⡕</w:t>
      </w:r>
      <w:r>
        <w:rPr/>
        <w:t>嘩</w:t>
      </w:r>
      <w:r>
        <w:rPr/>
        <w:t>⣂</w:t>
      </w:r>
      <w:r>
        <w:rPr/>
        <w:t>呋ꥷ便當檥쉥쉶狂桺塈嗂</w:t>
      </w:r>
      <w:r>
        <w:rPr/>
        <w:t>ꤪ</w:t>
      </w:r>
      <w:r>
        <w:rPr/>
        <w:t>眮㠺䶱櫃⽇ꌺ縬习恟쉄⻂偃뭨㑇㡃畡捶숴斻쉪</w:t>
      </w:r>
      <w:r>
        <w:rPr/>
        <w:t>ⴣ</w:t>
      </w:r>
      <w:r>
        <w:rPr/>
        <w:t>뮥㎏䜺䝑杰氣水㜯瞥㩔㑥渥乏ꌷ歄塐呕瑨</w:t>
      </w:r>
      <w:r>
        <w:rPr/>
        <w:t>ꔻ</w:t>
      </w:r>
      <w:r>
        <w:rPr/>
        <w:t>畬칇䔵婅숬瑠㭒ꅮꅷ濂䧂埂</w:t>
      </w:r>
      <w:r>
        <w:rPr/>
        <w:t>ꥒ</w:t>
      </w:r>
      <w:r>
        <w:rPr/>
        <w:t>櫂兎湭瓎䠺ꄨ椨䵟毂潫⌵싂䜭⻂砷⬯䕙庿㥎쉺촰彀毂뿂䄨㝵⚵砪泃㐮ㄫ㕓媵竂欭抱刦癮熥㙆쉃捧뼱䙪⼽湡⩄⼩瑉╡摵疩瑄ォ疩啗깵쉩栳⽲庣䨷煕싂懂塑類楍걪歀堸截湤뽂禡쉭⑇㕅┩沥敐</w:t>
      </w:r>
      <w:r>
        <w:rPr/>
        <w:t>⡴</w:t>
      </w:r>
      <w:r>
        <w:rPr/>
        <w:t>沘剨㥍ꍫ牍乊媻灰偏㥳쵟稽⭔灧婑乐ま깎搪숲㈪☤䥦ぴ숪䬥㡀♎剅眨丫</w:t>
      </w:r>
      <w:r>
        <w:rPr/>
        <w:t>ⱡ</w:t>
      </w:r>
      <w:r>
        <w:rPr/>
        <w:t>晴楀乾楊䅚硙꺮슩䩧瞣㴸㈣樯䗂㑬㩯䉎ꥣ磎敓</w:t>
      </w:r>
      <w:r>
        <w:rPr/>
        <w:t>ⱁ</w:t>
      </w:r>
      <w:r>
        <w:rPr/>
        <w:t>礨䒮焸ꅐ┽㍇숩䰪숸䉷슻哂楦恍䕀坨䃂堭䁰僎싂祑㙊㉅䳂窱摒쉡䰱ㅤ䁢稤捤穾灎び兏戫榱洊乩櫃쉅</w:t>
      </w:r>
      <w:r>
        <w:rPr/>
        <w:t>Ɽ</w:t>
      </w:r>
      <w:r>
        <w:rPr/>
        <w:t>㢩ꅾ捙晲껂</w:t>
      </w:r>
      <w:r>
        <w:rPr/>
        <w:t>ꦬ</w:t>
      </w:r>
      <w:r>
        <w:rPr/>
        <w:t>쉘ヂ쌥値㑢싂䑦㔹㫃㜩쉶䑵㘵뗂썆毎捞帹倩䑫ꅭ揂偨묬婭徿〻搵扃喣㑚窱㚬塦ギ硺睬嘫㴥瘦</w:t>
      </w:r>
      <w:r>
        <w:rPr/>
        <w:t>ꥋ</w:t>
      </w:r>
      <w:r>
        <w:rPr/>
        <w:t>皘幹瓃䤩⼰㉧쉎婵䉓㡣婳⽌橾㵌迃䩤夻</w:t>
      </w:r>
      <w:r>
        <w:rPr/>
        <w:t>꧂</w:t>
      </w:r>
      <w:r>
        <w:rPr/>
        <w:t>獴穄晚瘻獷⸪⺿㧂땹䚏春⨪╨堹患唵䱍ꍩ쉳㣂縪轆卥촰䰬쉨煦⸷㥢摌쉆䵊꥘땍</w:t>
      </w:r>
      <w:r>
        <w:rPr/>
        <w:t>ⱷ</w:t>
      </w:r>
      <w:r>
        <w:rPr/>
        <w:t>湏啇題彵⽙幬쉄幯쉣㠣䁑塂幠숺㝰䠺㕲橺쵯繤卹橀뿂擂뽺▩呓뼷㥱娭⑐䝊瘰</w:t>
      </w:r>
      <w:r>
        <w:rPr/>
        <w:t>⡁</w:t>
      </w:r>
      <w:r>
        <w:rPr/>
        <w:t>桌䭙㜬坪땆婮她숩⭍칄㝓歁╚䬳⸹佒婺숦땕䩵䴻晶煑歎㦣╪眲祑塔쉀嘱癭㡎捁쉏깘喿䠤뽚䵵┯쉙帰楃㡺㗂䝔⑱爱桟</w:t>
      </w:r>
      <w:r>
        <w:rPr/>
        <w:t>⡾═</w:t>
      </w:r>
      <w:r>
        <w:rPr/>
        <w:t>䉋輹쌮矂</w:t>
      </w:r>
      <w:r>
        <w:rPr/>
        <w:t>ꕣ</w:t>
      </w:r>
      <w:r>
        <w:rPr/>
        <w:t>쉥繰㟂睆凎夲Ⓧ汋⩤佞넥쉄㛂⨦㛂頷浵⥲㝞䄬</w:t>
      </w:r>
      <w:r>
        <w:rPr/>
        <w:t>Ⲯ</w:t>
      </w:r>
      <w:r>
        <w:rPr/>
        <w:t>挺䱟싃쉥圩㚥쉍⒱곃㋂卆⽀窘䫂恚帱煖ꅊ珂䑇䈶걶毂柎㷂</w:t>
      </w:r>
      <w:r>
        <w:rPr/>
        <w:t>ꥑ</w:t>
      </w:r>
      <w:r>
        <w:rPr/>
        <w:t>迂믂着撬</w:t>
      </w:r>
      <w:r>
        <w:rPr/>
        <w:t>ⰺ</w:t>
      </w:r>
      <w:r>
        <w:rPr/>
        <w:t>䊱昽獃䱤썭礬玱㥯䁺橋걖䝎煈湂湫쉇瞵㵞燂㬭싂㝍</w:t>
      </w:r>
      <w:r>
        <w:rPr/>
        <w:t>ꥂ</w:t>
      </w:r>
      <w:r>
        <w:rPr/>
        <w:t>䑬䥭㌱숮朮彡깉䩂숰樤컂싂⹉㑙椤숰姃朷票獒凂坥䓂숴稻䏎䭋䀭걓쵌啤制匽䎱毂桤컂㵩䇂</w:t>
      </w:r>
      <w:r>
        <w:rPr/>
        <w:t>Ⱞ</w:t>
      </w:r>
      <w:r>
        <w:rPr/>
        <w:t>싎坁㘺숶帶煏㜽梵슮地㝓ꄰ☽䥀䩁帪㴽䴽儽幫憻㝡匫㩞硬獹□䛂칤癫쉊乙⬷橦傱恑㨪♅갺栶⥎</w:t>
      </w:r>
      <w:r>
        <w:rPr/>
        <w:t>ꔫ</w:t>
      </w:r>
      <w:r>
        <w:rPr/>
        <w:t>䜰敡离䯂坄⽞伻䬴㉖⍣塧쉟秂䀥⩮凂</w:t>
      </w:r>
      <w:r>
        <w:rPr/>
        <w:t>ꤷ</w:t>
      </w:r>
      <w:r>
        <w:rPr/>
        <w:t>䝕渹僂盍ꥹ漪禩佌け卭</w:t>
      </w:r>
      <w:r>
        <w:rPr/>
        <w:t>⣂</w:t>
      </w:r>
      <w:r>
        <w:rPr/>
        <w:t>㩨땓䡢㨰㶬䱫湄㙉쉔庩䢏⑚灱灹窻뽠抩㕯轕兟㝒䱟剚歭枻拎㭥䄳塖싎焩㙺恢㵢礹穰싍桟橀棎䔪䕅び갤䜪乐丹쉘슬⪮晐占쵪咩㞵</w:t>
      </w:r>
      <w:r>
        <w:rPr/>
        <w:t>⠮</w:t>
      </w:r>
      <w:r>
        <w:rPr/>
        <w:t>゘庱</w:t>
      </w:r>
      <w:r>
        <w:rPr/>
        <w:t>ⱐ</w:t>
      </w:r>
      <w:r>
        <w:rPr/>
        <w:t>깩湸꥔牥敤愥啵歰⪬獏杤춥</w:t>
      </w:r>
      <w:r>
        <w:rPr/>
        <w:t>ⵘ</w:t>
      </w:r>
      <w:r>
        <w:rPr/>
        <w:t>恐⥪㚩캱坐쉉呯搽珂楺㛂⦩싂땀姂䔰健歃磂뗎숶캮摠⨯案䛂炵ꍳ䧂㗂祐㛍</w:t>
      </w:r>
      <w:r>
        <w:rPr/>
        <w:t>ꕖ</w:t>
      </w:r>
      <w:r>
        <w:rPr/>
        <w:t>㕾焪쉫㡔㙡绂犬坊〵쎬㍅딨䒻村쉲㭟允싃烂㴣⏎숳⨬坅</w:t>
      </w:r>
      <w:r>
        <w:rPr/>
        <w:t>꧂</w:t>
      </w:r>
      <w:r>
        <w:rPr/>
        <w:t>敕稊䝚숺牅녅⑚뭞쉶㡞頰㢡䙷뿂佑䜥卌湎珂쉥䵳捖䝞뾣惂睪㦘奅澩㙇奏䋂쉞吪</w:t>
      </w:r>
      <w:r>
        <w:rPr/>
        <w:t>ⱦ</w:t>
      </w:r>
      <w:r>
        <w:rPr/>
        <w:t>憡桡䠣</w:t>
      </w:r>
      <w:r>
        <w:rPr/>
        <w:t>⣎</w:t>
      </w:r>
      <w:r>
        <w:rPr/>
        <w:t>쉩䶵㜶ꏂ楹縪숬嗂ꌫ嚿㴪䭴彃捗䡅瓂</w:t>
      </w:r>
      <w:r>
        <w:rPr/>
        <w:t>ꕓ</w:t>
      </w:r>
      <w:r>
        <w:rPr/>
        <w:t>ꥲ</w:t>
      </w:r>
      <w:r>
        <w:rPr/>
        <w:t>Ⱞ</w:t>
      </w:r>
      <w:r>
        <w:rPr/>
        <w:t>縤땁䵏势囂灄轨湤䍊䇍稪た</w:t>
      </w:r>
      <w:r>
        <w:rPr/>
        <w:t>ꦻ</w:t>
      </w:r>
      <w:r>
        <w:rPr/>
        <w:t>嗎乮♰百稪㨩恾㤪䙎㕗㶵</w:t>
      </w:r>
      <w:r>
        <w:rPr/>
        <w:t>⡎</w:t>
      </w:r>
      <w:r>
        <w:rPr/>
        <w:t>㧂⥐뮬奥䠦䦬拎䫂땆妣幫漺䬮ァ㤰弽쎩剐稪䆵数䑭夳쉦♹䱏挴䥕쉤쉦뿂璩轪ꆿ녭獞쉃ㅦ츻杙㭧쉢䤴⨭璏癟乾䵉砺疩务ꌤ♩쉬䩲砱뽰쉐抡娻偪䟂쵒⫂䌤쉷☫獘숤熵슩杂稶ꍳ焩ㅊ걈뭑灌侩瑒쵩ㆮ協슩婒救碥䇂숸䩀䠷櫍쉭⴮坷毂⬶倻䱪瀪⸮灏塥妬獣ꅌ묫␺쉫╵㴤洴摣䴦癀숰⤦㢩쉱畘䙌弩ꇂ潲숮⯂璏ꅍ䩧煂䪩丶㚣⩤⩕壂䝗偣彙兗䍬⭮촭</w:t>
      </w:r>
      <w:r>
        <w:rPr/>
        <w:t>⠬</w:t>
      </w:r>
      <w:r>
        <w:rPr/>
        <w:t>頮㕫㠪噘爬漪橭㉬繷楥◂さꅈ</w:t>
      </w:r>
      <w:r>
        <w:rPr/>
        <w:t>ⷂ꥕</w:t>
      </w:r>
      <w:r>
        <w:rPr/>
        <w:t>⼸♕쉚┫灗䄯⛂㩈䁢쉐啠㉥⹊犱촦瑍槂牙䉘故䕐</w:t>
      </w:r>
      <w:r>
        <w:rPr/>
        <w:t>ꕯ②</w:t>
      </w:r>
      <w:r>
        <w:rPr/>
        <w:t>䯂쉍췂噫慆䣂┬轕컂个㠣녵䚬깣㉵숳⛂曃⧂숹槂䜰晇슬⫂周⍬㜩㞮㩂楔쉐슘㬥갫奄䍇㭔儨⑴⹋⽸京쉤⥺僂숽◎㭥㋂繆嘲딬숱㟎</w:t>
      </w:r>
      <w:r>
        <w:rPr/>
        <w:t>ꕋ</w:t>
      </w:r>
      <w:r>
        <w:rPr/>
        <w:t>敨捃㥷㝗꧎䬣䒘幺凂噦儻녣䁸</w:t>
      </w:r>
      <w:r>
        <w:rPr/>
        <w:t>ꔱ</w:t>
      </w:r>
      <w:r>
        <w:rPr/>
        <w:t>瘯犬䱣䜹</w:t>
      </w:r>
      <w:r>
        <w:rPr/>
        <w:t>⠮</w:t>
      </w:r>
      <w:r>
        <w:rPr/>
        <w:t>朦싂걯⑄⨨攪偭쉴穎츩</w:t>
      </w:r>
      <w:r>
        <w:rPr/>
        <w:t>ꥀ</w:t>
      </w:r>
      <w:r>
        <w:rPr/>
        <w:t>漽晞땧摦</w:t>
      </w:r>
      <w:r>
        <w:rPr/>
        <w:t>ꖱ</w:t>
      </w:r>
      <w:r>
        <w:rPr/>
        <w:t>珂䔺欹䉩쉟䐲쉓窻媱㍠睞㕅怲䙘沮⍙盂に쉗숽彤壂</w:t>
      </w:r>
      <w:r>
        <w:rPr/>
        <w:t>ꔤ</w:t>
      </w:r>
      <w:r>
        <w:rPr/>
        <w:t>쉵犩慶弦砰㡹弲</w:t>
      </w:r>
      <w:r>
        <w:rPr/>
        <w:t>ⰳ</w:t>
      </w:r>
      <w:r>
        <w:rPr/>
        <w:t>湖묤⑮塮晇剗ꥫ믂彑憏浉슩瑃役</w:t>
      </w:r>
      <w:r>
        <w:rPr/>
        <w:t>ⵓ</w:t>
      </w:r>
      <w:r>
        <w:rPr/>
        <w:t>倻㜦潱㪮싂䁵挣</w:t>
      </w:r>
      <w:r>
        <w:rPr/>
        <w:t>Ⱶ꥔</w:t>
      </w:r>
      <w:r>
        <w:rPr/>
        <w:t>㑁牸䝔㩩숹</w:t>
      </w:r>
      <w:r>
        <w:rPr/>
        <w:t>ꤽ</w:t>
      </w:r>
      <w:r>
        <w:rPr/>
        <w:t>恬熱䜩刴걤頸숤儬</w:t>
      </w:r>
      <w:r>
        <w:rPr/>
        <w:t>⠩</w:t>
      </w:r>
      <w:r>
        <w:rPr/>
        <w:t>ꌩ数扢䄰䭩䐬㨲玱甩䀲倱爷灚⌮席慡⫂愮灦뭚쌰睹</w:t>
      </w:r>
      <w:r>
        <w:rPr/>
        <w:t>⡱</w:t>
      </w:r>
      <w:r>
        <w:rPr/>
        <w:t>쌯䍟</w:t>
      </w:r>
      <w:r>
        <w:rPr/>
        <w:t>ⰴ</w:t>
      </w:r>
      <w:r>
        <w:rPr/>
        <w:t>䌽</w:t>
      </w:r>
      <w:r>
        <w:rPr/>
        <w:t>ꤪ</w:t>
      </w:r>
      <w:r>
        <w:rPr/>
        <w:t>睍⪿挸딣彏䙡婟䉄䝈剷爦⯂㭷溏칄㚩</w:t>
      </w:r>
      <w:r>
        <w:rPr/>
        <w:t>ꕆ</w:t>
      </w:r>
      <w:r>
        <w:rPr/>
        <w:t>縭當伽磂</w:t>
      </w:r>
      <w:r>
        <w:rPr/>
        <w:t>⡉</w:t>
      </w:r>
      <w:r>
        <w:rPr/>
        <w:t>㭉焣쉨剸圮쉺칲싂</w:t>
      </w:r>
      <w:r>
        <w:rPr/>
        <w:t>ⱌ⌳</w:t>
      </w:r>
      <w:r>
        <w:rPr/>
        <w:t>㙣呒額쉡潰歖ふ䠦飂唳⍖敾쉳쵦⺬䍫棍匩婨扣彉壂䬸㙺칣刭椊㔯壂畃ꌪ狂숴뽘楒含兣쉏ꏂ桂ꎩ匴⭂┪㌷썭乮쉃⸬㕹땬⵺숪㍭涻挨䃂䰪特痂㩷㍦䱃琩쉭椱뮵痂쎿㙲䶡㩡ぢ晥奤㈥绎晦䩅⹸⍀慗㜦㕵⛂债</w:t>
      </w:r>
      <w:r>
        <w:rPr/>
        <w:t>⡗</w:t>
      </w:r>
      <w:r>
        <w:rPr/>
        <w:t>녤쉄牘嗂䐪䑕㊵䱥濎</w:t>
      </w:r>
      <w:r>
        <w:rPr/>
        <w:t>ꥂ</w:t>
      </w:r>
      <w:r>
        <w:rPr/>
        <w:t>⻂숭쉊䲡ㄣ⎡华썉睓畭幘㖩䡦㌳ꇂ冏㔮䅥䘬䃃⤺䉅晌ꍀ犵惂놬썈璘惂㋂䐩摡璮숵ꄤ㍍숬瑀挰ꄮ㉭</w:t>
      </w:r>
      <w:r>
        <w:rPr/>
        <w:t>ꖥ</w:t>
      </w:r>
      <w:r>
        <w:rPr/>
        <w:t>涘넴⨷놡樳硑䅑ぉㅣ㵥ㅋ祁ꅫ本㒮숤扌恣泂䢩ぅ</w:t>
      </w:r>
      <w:r>
        <w:rPr/>
        <w:t>ꤵ</w:t>
      </w:r>
      <w:r>
        <w:rPr/>
        <w:t>噚呀穯㕬䁧쉬湺숥䡶믂숤⩟䵂㤻䍭䙈컂撡剱盂奷庘숽仂䜪坋녪㞱䅫䍉㷂쉪灘䷃㜰걪칕仂䕤顢啫건ㅑ繈䣂⨪쉞庩쉴摣숯睧煌癓灢갱꥗繰姂갫榣祴卒䶩㮮摮偁枩⥒乩嫂䡸䀴喥쉙딸숨熮␪싎啱숰쉥╎쏂獹拂㤪汰価㵫슻숫㑴⿂嫂盂</w:t>
      </w:r>
      <w:r>
        <w:rPr/>
        <w:t>ꥆ</w:t>
      </w:r>
      <w:r>
        <w:rPr/>
        <w:t>䜪䱸㙌㝟ꌻ婡秂䫂歉긲帺싂㜩桕摋슩彶㯂乆䵕䳃彳㢣ケ劬瑤ㄺ恍數뽓猹晈檮쉔㘩䷂疻惂</w:t>
      </w:r>
      <w:r>
        <w:rPr/>
        <w:t>ⵓ</w:t>
      </w:r>
      <w:r>
        <w:rPr/>
        <w:t>ꥭ</w:t>
      </w:r>
      <w:r>
        <w:rPr/>
        <w:t>ꤵ꧂♎</w:t>
      </w:r>
      <w:r>
        <w:rPr/>
        <w:t>沩숮氱슿䙄㙰砹愸䧂祳䃂毂剈ꍥ뽑䡱⤳䩚쉬ぱ뗂䉙뭳礴堨⤽䁵㤯숸⩸䨨㈤側捧⤲⑆䝄ꏂ㵅参ꥶ煦䚮쉏㩟掻⬰乪ꌪ㒩嘥伨쉧恰⸻썬무뗍⨨卡㵮瘶倲扬㜰攵</w:t>
      </w:r>
      <w:r>
        <w:rPr/>
        <w:t>꧃⸺</w:t>
      </w:r>
      <w:r>
        <w:rPr/>
        <w:t>彌⽅辬廂숯숳冮捅䡲怭ㄻ津䥸桇⮘竂㑲겮㉌灹乑뾡䕉杚䝁轘坉겘空憻婖䷎焹㣂╷儲䙩凂딪싂嘨䯂䑰䛂슮䉋뿍숸塟ꅠ幢况쉺坾㔩⺩⼳噔呏櫂橨ꍀ䦻她㩖矃ꥳ䥚硴䴰⩦䖩畹嫂係頮扫쉆⧂倬窻⭘숯</w:t>
      </w:r>
      <w:r>
        <w:rPr/>
        <w:t>⠦</w:t>
      </w:r>
      <w:r>
        <w:rPr/>
        <w:t>氽瑃犵쵑璏䩋爸卍㍹싂⨺ㅪ</w:t>
      </w:r>
      <w:r>
        <w:rPr/>
        <w:t>ⵆ</w:t>
      </w:r>
      <w:r>
        <w:rPr/>
        <w:t>欸偷쉒䡖摵傿뇂磎㍟剣形之污敍ヂ숫湰汓䧂슬싂쉇潒쉪䩴碵뼷敏渴牏촨䍖扆漹瓂㑷㭓坔橑싂묭䠤輶歉穏伽塌쉐쵚숸ㄹ䳂숬慫㐽⩰嚵䒻䍒⥲汑䤺㥞竃䁟墮ꆩ娮僂琬⬊㍑卆熡渮暱㘬晩䁭</w:t>
      </w:r>
      <w:r>
        <w:rPr/>
        <w:t>ꕁ</w:t>
      </w:r>
      <w:r>
        <w:rPr/>
        <w:t>뿂夲殡炱栲䫂쉠囂</w:t>
      </w:r>
      <w:r>
        <w:rPr/>
        <w:t>ꥁ</w:t>
      </w:r>
      <w:r>
        <w:rPr/>
        <w:t>硡쉋㤹싂㠻⥒稪䡇쉇┪쵪숪♠슘矂쉊劥〨쉂싂牱㨯츪뾬汨穊㩷썶긭戩⼣㥷믃싂뭕么涩㡦⤹瑾畹䍡뽗幦窡弥幢灂┷䝡쉒쉈ㄪ촫ꎣ敍뮡恓塅⹣父䴪䈷匳歞歶灋䋂䙎ⸯ㵱夽⿂癎䍇쉧뭰儻畠ꆬ助♋浃䴻뭹䵨㏃猫揂ㅳ敢唸ꍨ♢䕁䜥汍匤넴칅뭒㌭㵠顸쉠呍轲啭</w:t>
      </w:r>
      <w:r>
        <w:rPr/>
        <w:t>꧂</w:t>
      </w:r>
      <w:r>
        <w:rPr/>
        <w:t>佞⩚㚩攵쉢搸䙪癠砳碩뽏扗䤩䅤㑂䕦쉅䉕套싂瞿接걔㭢祀쉙佳⥉㬸佱佈磂㥆쉷顪쉏숽䓂僂幰䤸䧂◂猹ꄩ䌳䒣䈪㠲녕畡弽㑬煱奃癗伨奬Ⓧ啺欷숸ꥳ뮏쉇䩕栤쉩玡恷煗套奅슬湚㝳㈳㈻唻戺춘奈⸤</w:t>
      </w:r>
      <w:r>
        <w:rPr/>
        <w:t>ꕷ</w:t>
      </w:r>
      <w:r>
        <w:rPr/>
        <w:t>⡢</w:t>
      </w:r>
      <w:r>
        <w:rPr/>
        <w:t>幤녇䀩啅쉕⬰㑏촹徏썺夫碡뿍ꥰ砤偅殡䐥朷䍳泂禩繇⌽㴮☥숵敺㩠뭺㥰橇挱ㅞ㫂卦囂㕘쉞⍖灔杩㬮䍳噧匦걡⼺⭣쵵焫䫂뽷圭悵</w:t>
      </w:r>
      <w:r>
        <w:rPr/>
        <w:t>ⱴ</w:t>
      </w:r>
      <w:r>
        <w:rPr/>
        <w:t>匰걅教</w:t>
      </w:r>
      <w:r>
        <w:rPr/>
        <w:t>ꥒ</w:t>
      </w:r>
      <w:r>
        <w:rPr/>
        <w:t>쵇㝑未䚻䌩辿╯䝣㡶숬珂㊩䒣긳䍁呄㩪儰넥弣♂輥⺡枩⩄䀦槂睕穙慑乗쉭珂縭딣츭啈㡐쉉⑐渤츷瑲歎爨爹숥䍇슿幡㛃䑞時</w:t>
      </w:r>
      <w:r>
        <w:rPr/>
        <w:t>꧂</w:t>
      </w:r>
      <w:r>
        <w:rPr/>
        <w:t>숪䅩䜳쉨</w:t>
      </w:r>
      <w:r>
        <w:rPr/>
        <w:t>ꕲ</w:t>
      </w:r>
      <w:r>
        <w:rPr/>
        <w:t>쉹뭲⥡婱妱碿剹顳䏂⹹犣啲䥊瑲</w:t>
      </w:r>
      <w:r>
        <w:rPr/>
        <w:t>ꤥ</w:t>
      </w:r>
      <w:r>
        <w:rPr/>
        <w:t>䁴福倮睞㭑眷䍧町悘⑒堳썴넬䥊㍯⍦堲썦惂硑䕆숯</w:t>
      </w:r>
      <w:r>
        <w:rPr/>
        <w:t>꧂⎥</w:t>
      </w:r>
      <w:r>
        <w:rPr/>
        <w:t>숵畨氲䴥轷歕獖厮䱔轂◂ㅃ唪摙䬳묩䙡쉓頣嗂䀬숱帻뭇ꥱ愦䵃嘦灳⬲⑶슘</w:t>
      </w:r>
      <w:r>
        <w:rPr/>
        <w:t>ⵅ</w:t>
      </w:r>
      <w:r>
        <w:rPr/>
        <w:t>竂畑쉫圲숨⼲</w:t>
      </w:r>
      <w:r>
        <w:rPr/>
        <w:t>ⱇ</w:t>
      </w:r>
      <w:r>
        <w:rPr/>
        <w:t>癄쉗頸潰忂싂亡壂嗍懂歙춣♎塣䉳湳㭩㥎쉞悿椥嘰沵剥瑋儵天㚩ꌴ䩉䍁땡ꍅ㤪</w:t>
      </w:r>
      <w:r>
        <w:rPr/>
        <w:t>⡕</w:t>
      </w:r>
      <w:r>
        <w:rPr/>
        <w:t>壂⑚呠쉩彙畐㔷㔩쵰⭖㔲橷杣刲쉸湓奚쉣斩盂ㅆ쉪䝀䂣넳㭫晪敭䥴绂╣仃걏⩾睳</w:t>
      </w:r>
      <w:r>
        <w:rPr/>
        <w:t>ⵒ</w:t>
      </w:r>
      <w:r>
        <w:rPr/>
        <w:t>硚뾩</w:t>
      </w:r>
      <w:r>
        <w:rPr/>
        <w:t>꤬</w:t>
      </w:r>
      <w:r>
        <w:rPr/>
        <w:t>佦塣㕓녆匲</w:t>
      </w:r>
      <w:r>
        <w:rPr/>
        <w:t>ⱺ⥳</w:t>
      </w:r>
      <w:r>
        <w:rPr/>
        <w:t>潇扁칷쉺㍘轣晦㌭䲩숴埂㊥䴩潋爸╋긴⩤仂꤮딊䐩컂匪帳敨晠쉶⚥ꍪ⑵䪮偌撩棂磂䍸⑎쉡秂䥠싂䀣⩚吷쉉䡄</w:t>
      </w:r>
      <w:r>
        <w:rPr/>
        <w:t>⣃</w:t>
      </w:r>
      <w:r>
        <w:rPr/>
        <w:t>囂䭔ㆱ敺瓂쉬⑫恂싎漤柂湘嚮䵺畀潍百䣂燂圻㧂㕳浓璡슡䑩䴳䕸潃䵈㩶恸漲⌵쉺⪬</w:t>
      </w:r>
      <w:r>
        <w:rPr/>
        <w:t>ꕸ</w:t>
      </w:r>
      <w:r>
        <w:rPr/>
        <w:t>㉡单⹆㴫㩨睵⩲䬦</w:t>
      </w:r>
      <w:r>
        <w:rPr/>
        <w:t>⡵</w:t>
      </w:r>
      <w:r>
        <w:rPr/>
        <w:t>攵㡕䅗</w:t>
      </w:r>
      <w:r>
        <w:rPr/>
        <w:t>ꕨ⩞☱</w:t>
      </w:r>
      <w:r>
        <w:rPr/>
        <w:t>畞⵩␣갨♟偞</w:t>
      </w:r>
      <w:r>
        <w:rPr/>
        <w:t>⠪ⱳ</w:t>
      </w:r>
      <w:r>
        <w:rPr/>
        <w:t>㥣夸슬慧䄳</w:t>
      </w:r>
      <w:r>
        <w:rPr/>
        <w:t>꤫</w:t>
      </w:r>
      <w:r>
        <w:rPr/>
        <w:t>캱䱮䣂깊祭嘹撏㚥迂卮慱灑欪䑤쉄䡮뽈㕮⿂瑄싂㤵쉇䃂䚣㵙頯矍帵栦쉢㗂睂⩧䕒嘳묹渦怵䟍숨⬫梥</w:t>
      </w:r>
      <w:r>
        <w:rPr/>
        <w:t>ꤩ⪥</w:t>
      </w:r>
      <w:r>
        <w:rPr/>
        <w:t>췂⿎슱䥡䞏瀽嘫㤤㏍䑋狂</w:t>
      </w:r>
      <w:r>
        <w:rPr/>
        <w:t>Ⱕ</w:t>
      </w:r>
      <w:r>
        <w:rPr/>
        <w:t>䱮牐怪䑗䭧녪轤뭎桪氻</w:t>
      </w:r>
      <w:r>
        <w:rPr/>
        <w:t>ꥎ</w:t>
      </w:r>
      <w:r>
        <w:rPr/>
        <w:t>䝙⤥㘽⑳䑾潴쉰</w:t>
      </w:r>
      <w:r>
        <w:rPr/>
        <w:t>⡋</w:t>
      </w:r>
      <w:r>
        <w:rPr/>
        <w:t>䱩⑔숩潟彖係땤뭳슏㊩갥汎</w:t>
      </w:r>
      <w:r>
        <w:rPr/>
        <w:t>⢮</w:t>
      </w:r>
      <w:r>
        <w:rPr/>
        <w:t>畘캩睰갣꥔䅌깔⛃璿汰쉑瞩卸⻂䳍懂㭘쉯矂␰⩂䕦⯂쉗</w:t>
      </w:r>
      <w:r>
        <w:rPr/>
        <w:t>ⷃ</w:t>
      </w:r>
      <w:r>
        <w:rPr/>
        <w:t>䁤㔰</w:t>
      </w:r>
      <w:r>
        <w:rPr/>
        <w:t>꧂</w:t>
      </w:r>
      <w:r>
        <w:rPr/>
        <w:t>恡壂撩㶮㝳呢汒걕医灵</w:t>
      </w:r>
      <w:r>
        <w:rPr/>
        <w:t>ⷂ</w:t>
      </w:r>
      <w:r>
        <w:rPr/>
        <w:t>㭖쵉参杌뗂ꄶ坱縥칮盂⩯䍠渲⦘쉩䓍쉞㡯䁊吸媩歫㙑克狂㗂束쉢惂뽯뮥쉵區确칟泂ㅸ縸兩䍃幷娪</w:t>
      </w:r>
      <w:r>
        <w:rPr/>
        <w:t>⢱</w:t>
      </w:r>
      <w:r>
        <w:rPr/>
        <w:t>䵺䩠別恔伮怽╟塙숸ギ</w:t>
      </w:r>
      <w:r>
        <w:rPr/>
        <w:t>ⱏ</w:t>
      </w:r>
      <w:r>
        <w:rPr/>
        <w:t>䡍䦵䣂숮剰印常敋㙥ぶ썙扄兄쉊㝶縣稥뽈眬㩢⪩炘☴뽡⪿侥슡眪䵅佂㝍⩹쉉习숵㐣⫎爲⭀佥ꍹ㋂㩘弹䧃쏂⩭떻뽏♳쉗㔻㐯䈭뭸녭窿潔畊捔</w:t>
      </w:r>
      <w:r>
        <w:rPr/>
        <w:t>ⶻ</w:t>
      </w:r>
      <w:r>
        <w:rPr/>
        <w:t>쉃䠳獉쉓坊䁉䈪싃㭾䃃㔪썙</w:t>
      </w:r>
      <w:r>
        <w:rPr/>
        <w:t>꧂</w:t>
      </w:r>
      <w:r>
        <w:rPr/>
        <w:t>쉡婴⏂⪮匵縪썞䄪쉬㡐</w:t>
      </w:r>
      <w:r>
        <w:rPr/>
        <w:t>꧂</w:t>
      </w:r>
      <w:r>
        <w:rPr/>
        <w:t>쉖頮숪</w:t>
      </w:r>
      <w:r>
        <w:rPr/>
        <w:t>꧍</w:t>
      </w:r>
      <w:r>
        <w:rPr/>
        <w:t>㥣僂䕥沬䬣쵾獱뇂ꎵ</w:t>
      </w:r>
      <w:r>
        <w:rPr/>
        <w:t>ꦱ</w:t>
      </w:r>
      <w:r>
        <w:rPr/>
        <w:t>堦ꥴ䥉㥟ㆬ쉔쉓⍤恇믂</w:t>
      </w:r>
      <w:r>
        <w:rPr/>
        <w:t>Ⱨ</w:t>
      </w:r>
      <w:r>
        <w:rPr/>
        <w:t>䧂䴪䋂橵㝟剋穮䴩圷묨䆱갪抩噢顬쉚㗂埂녅愤䩹灳䝒</w:t>
      </w:r>
      <w:r>
        <w:rPr/>
        <w:t>꤭</w:t>
      </w:r>
      <w:r>
        <w:rPr/>
        <w:t>奠勂쉤瘨싂䮿儰㬹砺卮奅颩䤽頫均⹅牰슱倶娴痂䢩⍫刴쉲奖䙓瘮쉟囂촫晆믂噳硫乁㑑갫吲뾿夭稯쉢쉉涿㘺倰潇ꍣ楺恔䄯狂线쉞㡨楾싂쌹睤奵廂</w:t>
      </w:r>
      <w:r>
        <w:rPr/>
        <w:t>ꗂ</w:t>
      </w:r>
      <w:r>
        <w:rPr/>
        <w:t>䅺強⩮╀淃㙊獾繞儹㭀湑㑈倽䵨㙍䙐숯㩩恨支㝆磂剳䰩瑵摾䬲쉾祵暩頸绍墘⵮걷갷画쉦ꅶ戊仂ꥫ㠤㡁楣쉃⩭쉕嫂</w:t>
      </w:r>
      <w:r>
        <w:rPr/>
        <w:t>ⷂ</w:t>
      </w:r>
      <w:r>
        <w:rPr/>
        <w:t>呮Ⓜ䑰◃䥠琨뭗ㅶ䛂쉏䵦穋䩾睯쉺兴쉴컂㉂ꥤ䊩硗湪⨯八䍟䵓㙄꧎뮵숤沩ꄭ夬쌶㛂輤썾⑤伮싃塊玻⩭◂숻䚬䘹䜬凂쉉⹇㌭ぷ副丽咬㙺떵</w:t>
      </w:r>
      <w:r>
        <w:rPr/>
        <w:t>⢱⛂</w:t>
      </w:r>
      <w:r>
        <w:rPr/>
        <w:t>䡗儦浍䦩圣㜺㎻摯穮싂慨猺䩵⬪까呆䐸㚩倲</w:t>
      </w:r>
      <w:r>
        <w:rPr/>
        <w:t>ⴤ</w:t>
      </w:r>
      <w:r>
        <w:rPr/>
        <w:t>憩䣂䃂凍畤㜺</w:t>
      </w:r>
      <w:r>
        <w:rPr/>
        <w:t>⡐</w:t>
      </w:r>
      <w:r>
        <w:rPr/>
        <w:t>棂䕨唺땢䧂嘴禱復㤶㚩㚡⹩佋穯つち슣㌴撏</w:t>
      </w:r>
      <w:r>
        <w:rPr/>
        <w:t>ꥀ</w:t>
      </w:r>
      <w:r>
        <w:rPr/>
        <w:t>㪻漲쵢硫挫汳⯃</w:t>
      </w:r>
      <w:r>
        <w:rPr/>
        <w:t>Ⱚ</w:t>
      </w:r>
      <w:r>
        <w:rPr/>
        <w:t>슬䉞㭾쉣쉦㓂䕡䄣䣎匨氳䋂癎꺩</w:t>
      </w:r>
      <w:r>
        <w:rPr/>
        <w:t>Ⱟ</w:t>
      </w:r>
      <w:r>
        <w:rPr/>
        <w:t>畵</w:t>
      </w:r>
      <w:r>
        <w:rPr/>
        <w:t>ꥊ</w:t>
      </w:r>
      <w:r>
        <w:rPr/>
        <w:t>扂婳璵疥卨燎㣂㝶⑒噍싃䥒ꏎ싂穕悏頦南潓祗䀫绍䙸떵㷂ㄳ獴琨싎뽡佈㤻祘㡁쎣</w:t>
      </w:r>
      <w:r>
        <w:rPr/>
        <w:t>Ⲭ⪩</w:t>
      </w:r>
      <w:r>
        <w:rPr/>
        <w:t>뽵㥉䙩⾏⪥㵅潡뽷꥕䄫䱑煨在焫殩轒碵㕨煇顇挭⍠숮浶は祣쉠껃椵슩⽧䬹䆵題塭䟍瑬䙚獾㬲䮻癊票杇䝲垡걈</w:t>
      </w:r>
      <w:r>
        <w:rPr/>
        <w:t>ꖱ</w:t>
      </w:r>
      <w:r>
        <w:rPr/>
        <w:t>㵪⚥夨捅녠⩙抬嘰䩩⎬⥉㐮䏂㘶숪頹넨忂䁀急쉷剭䤴⫂숹燃䡍轉㝄卍숵㷂슣幈슮剕쉙츥䍟涬獚년䀰</w:t>
      </w:r>
      <w:r>
        <w:rPr/>
        <w:t>ⴰ⹥</w:t>
      </w:r>
      <w:r>
        <w:rPr/>
        <w:t>慖갳繵숶䏂判쵯␬久牤慕</w:t>
      </w:r>
      <w:r>
        <w:rPr/>
        <w:t>ⵐ</w:t>
      </w:r>
      <w:r>
        <w:rPr/>
        <w:t>瑢捫쵀䇂뭾䱾憡땓♚녡⚣瘬㏂⩑煟⧂僂㭐쉔嘽싍奉</w:t>
      </w:r>
      <w:r>
        <w:rPr/>
        <w:t>ⰷ</w:t>
      </w:r>
      <w:r>
        <w:rPr/>
        <w:t>橣</w:t>
      </w:r>
      <w:r>
        <w:rPr/>
        <w:t>ꔱ</w:t>
      </w:r>
      <w:r>
        <w:rPr/>
        <w:t>倷末墱뿂当㒘廂奧棂癄䶣슬穲쉡□䀺幯娺硈檵ㄩ摹䂿</w:t>
      </w:r>
      <w:r>
        <w:rPr/>
        <w:t>ꖻ</w:t>
      </w:r>
      <w:r>
        <w:rPr/>
        <w:t>嘺㛂併</w:t>
      </w:r>
      <w:r>
        <w:rPr/>
        <w:t>⣂</w:t>
      </w:r>
      <w:r>
        <w:rPr/>
        <w:t>煣係㝑㍐썾但⩣䑰썵穥㍴彃噗圲⩏竂ヂ⼪枣땔썦婍㉣䴤⥷滂</w:t>
      </w:r>
      <w:r>
        <w:rPr/>
        <w:t>ꔤ</w:t>
      </w:r>
      <w:r>
        <w:rPr/>
        <w:t>㍃浏⨨䒬呣䥸䬣</w:t>
      </w:r>
      <w:r>
        <w:rPr/>
        <w:t>꤫</w:t>
      </w:r>
      <w:r>
        <w:rPr/>
        <w:t>妱쏂㑬天䖬㩕</w:t>
      </w:r>
      <w:r>
        <w:rPr/>
        <w:t>ꔻ</w:t>
      </w:r>
      <w:r>
        <w:rPr/>
        <w:t>椸</w:t>
      </w:r>
      <w:r>
        <w:rPr/>
        <w:t>ⵣ╗</w:t>
      </w:r>
      <w:r>
        <w:rPr/>
        <w:t>쉔깟彃瘮嘯䡾㕰撩滍檡松깐썫싃㢮吮倱戦佥걫ꌵ묺묷塲䉬僂숬⏂匲⽊扬㫂㎡㤸ꥮ畟쉣⨣싂唳뽙煃쉂佸汢価傿姎洷놿砭⬵㝊숰䱰湫灁⩄㦩廂你杴䮿彬秂䩵橊圤㝸䲱姂䒥接㕲ꌫ</w:t>
      </w:r>
      <w:r>
        <w:rPr/>
        <w:t>ꥐ</w:t>
      </w:r>
      <w:r>
        <w:rPr/>
        <w:t>煔</w:t>
      </w:r>
      <w:r>
        <w:rPr/>
        <w:t>ꗂ</w:t>
      </w:r>
      <w:r>
        <w:rPr/>
        <w:t>浴</w:t>
      </w:r>
      <w:r>
        <w:rPr/>
        <w:t>⠻</w:t>
      </w:r>
      <w:r>
        <w:rPr/>
        <w:t>䠬갦䕰쉉優伻⤳㜪숮ㅬ㵒쉇曃㜽斵ꏂ⵩䔭ㄽ쉂䙯䍹╒䕟橺瑲㩕⩉䩩牧桯擂沬樥</w:t>
      </w:r>
      <w:r>
        <w:rPr/>
        <w:t>ꤪ</w:t>
      </w:r>
      <w:r>
        <w:rPr/>
        <w:t>㴺갸Ⓜ䱅깳䁅捋喣쵫匸摯㴩傿䜊䤳쉄䫂睉咡㨸념窩㕴堥</w:t>
      </w:r>
      <w:r>
        <w:rPr/>
        <w:t>⡌</w:t>
      </w:r>
      <w:r>
        <w:rPr/>
        <w:t>縲擂⥩ꌦ璬慰쉒係秂䕴⥶嘦칹㑫䍱땺穤칕</w:t>
      </w:r>
      <w:r>
        <w:rPr/>
        <w:t>ⱌ</w:t>
      </w:r>
      <w:r>
        <w:rPr/>
        <w:t>秂燂呏洦绎슘㶩䷂槂쉷⬺〱婍쉶㚡獚갪싂氤㍵堷㩤汍⪬㩤渨땱幕塰欭쉂頲뽅ꍯ␬頨櫂剔</w:t>
      </w:r>
      <w:r>
        <w:rPr/>
        <w:t>Ⱳ</w:t>
      </w:r>
      <w:r>
        <w:rPr/>
        <w:t>묶䝍䄸穲쉗墮墡☺䍬㫂堷㡷⒡礩㉵쉃㕈歗䉅⨳卡眣接䭓砥컎䝞竂╯싂帯숸䕍䥒幷昫佨쉊利䞩䵦秂쉏頣㜴慡⭩㑬䊬潓숣悻囍睢쉕僂쉭牵珂抏ㅂ䕲ヂ⫎恙䀪娸务堵뭓璮숲㇂쉇朩</w:t>
      </w:r>
      <w:r>
        <w:rPr/>
        <w:t>Ⱛ</w:t>
      </w:r>
      <w:r>
        <w:rPr/>
        <w:t>㒩䑀㡒戭쉘㈺䑗묰┬䓎輬ꅔ恴</w:t>
      </w:r>
      <w:r>
        <w:rPr/>
        <w:t>꧂</w:t>
      </w:r>
      <w:r>
        <w:rPr/>
        <w:t>婣</w:t>
      </w:r>
      <w:r>
        <w:rPr/>
        <w:t>ⱀ</w:t>
      </w:r>
      <w:r>
        <w:rPr/>
        <w:t>쉰㍓卋澵쉶ㅀ䩧湵긪䫂</w:t>
      </w:r>
      <w:r>
        <w:rPr/>
        <w:t>Ⲙ</w:t>
      </w:r>
      <w:r>
        <w:rPr/>
        <w:t>扳楷冣离䊏刯쉴긯甬</w:t>
      </w:r>
      <w:r>
        <w:rPr/>
        <w:t>⡲</w:t>
      </w:r>
      <w:r>
        <w:rPr/>
        <w:t>䕖䤩䗂䅯숩ꅨ版擂뽓澩削䁃ꅉ때</w:t>
      </w:r>
      <w:r>
        <w:rPr/>
        <w:t>ⵚ☵⥤</w:t>
      </w:r>
      <w:r>
        <w:rPr/>
        <w:t>吻숣㭒㑉ꍫ㎬㍸⭏唵</w:t>
      </w:r>
      <w:r>
        <w:rPr/>
        <w:t>ꕍ</w:t>
      </w:r>
      <w:r>
        <w:rPr/>
        <w:t>庣湋넷쵋ꅘ幚䕉⍺䂿値煹伺Ⓜ噤⿍捍䐣뗂怶㢥䏂넰䙄剫兙ꅑ숣숭⨨䉅ꥮ䙆㌽䍎朴畺䖩壂丱䱷䅚</w:t>
      </w:r>
      <w:r>
        <w:rPr/>
        <w:t>ꕟ⤫ⴶ</w:t>
      </w:r>
      <w:r>
        <w:rPr/>
        <w:t>䱌⪿㙌</w:t>
      </w:r>
      <w:r>
        <w:rPr/>
        <w:t>ꕴ</w:t>
      </w:r>
      <w:r>
        <w:rPr/>
        <w:t>矂兘</w:t>
      </w:r>
      <w:r>
        <w:rPr/>
        <w:t>ⱂ</w:t>
      </w:r>
      <w:r>
        <w:rPr/>
        <w:t>䕹ꅃ䭖䛂숨繙䲩硟桃습뽧㖡䱦噴쉩⩥顁䞿歞冏䷎</w:t>
      </w:r>
      <w:r>
        <w:rPr/>
        <w:t>⢣</w:t>
      </w:r>
      <w:r>
        <w:rPr/>
        <w:t>頪ꏃ</w:t>
      </w:r>
      <w:r>
        <w:rPr/>
        <w:t>⣂</w:t>
      </w:r>
      <w:r>
        <w:rPr/>
        <w:t>䥋⭷杌弩是⩃㙌硙忎⩃氭䑷㔸磃奟幾㉬輻</w:t>
      </w:r>
      <w:r>
        <w:rPr/>
        <w:t>ꥆ</w:t>
      </w:r>
      <w:r>
        <w:rPr/>
        <w:t>湅抻愻歬猦䕞땬㜲㕭煌㥤辥献슬</w:t>
      </w:r>
      <w:r>
        <w:rPr/>
        <w:t>⠦</w:t>
      </w:r>
      <w:r>
        <w:rPr/>
        <w:t>敊⍈䟂곃ꎬ杦</w:t>
      </w:r>
      <w:r>
        <w:rPr/>
        <w:t>ꥍ</w:t>
      </w:r>
      <w:r>
        <w:rPr/>
        <w:t>晇汰숰灺⬨湊乓䞘惂垱꥕ꥥ漪痂</w:t>
      </w:r>
      <w:r>
        <w:rPr/>
        <w:t>ꤴ</w:t>
      </w:r>
      <w:r>
        <w:rPr/>
        <w:t>㍙䕯顒</w:t>
      </w:r>
      <w:r>
        <w:rPr/>
        <w:t>ⵅ⩳</w:t>
      </w:r>
      <w:r>
        <w:rPr/>
        <w:t>뭓㨻瀽唴㯃숶싂飂췂穓奋奩剷㕲ꇂ뮵汪⹀䁋</w:t>
      </w:r>
      <w:r>
        <w:rPr/>
        <w:t>ꖵ</w:t>
      </w:r>
      <w:r>
        <w:rPr/>
        <w:t>땱ꅭ泂⤣発츶䝫숥㉕顁啌숪칵⨵쉖婞</w:t>
      </w:r>
      <w:r>
        <w:rPr/>
        <w:t>ⵦ</w:t>
      </w:r>
      <w:r>
        <w:rPr/>
        <w:t>쏂䠸껂䨽夫쉖栵긪걃棂</w:t>
      </w:r>
      <w:r>
        <w:rPr/>
        <w:t>ⴣ</w:t>
      </w:r>
      <w:r>
        <w:rPr/>
        <w:t>湮䡁晒䥗쉍쉡</w:t>
      </w:r>
      <w:r>
        <w:rPr/>
        <w:t>ⴳ</w:t>
      </w:r>
      <w:r>
        <w:rPr/>
        <w:t>뭞⒡</w:t>
      </w:r>
      <w:r>
        <w:rPr/>
        <w:t>⠷⩾</w:t>
      </w:r>
      <w:r>
        <w:rPr/>
        <w:t>晠긷</w:t>
      </w:r>
      <w:r>
        <w:rPr/>
        <w:t>ⴻ</w:t>
      </w:r>
      <w:r>
        <w:rPr/>
        <w:t>슿啶⼫슥䩩땅疥厏乔猭廂頸䉵ꍌ示勂</w:t>
      </w:r>
      <w:r>
        <w:rPr/>
        <w:t>ꥆ╠</w:t>
      </w:r>
      <w:r>
        <w:rPr/>
        <w:t>㤲숸쵬녒轰杶睑䛂剒牤쉲Ⓕ쉮慰넻쉊숸껂䈻㏂䡬捱㨪䨴쉏⌨歮츽昰䑳晖乕곂쉞敗柂湟恈䀽栨あ</w:t>
      </w:r>
      <w:r>
        <w:rPr/>
        <w:t>ꕂ</w:t>
      </w:r>
      <w:r>
        <w:rPr/>
        <w:t>ꍲ䡰戨ㄶ숽恳奺㢩飂쉖</w:t>
      </w:r>
      <w:r>
        <w:rPr/>
        <w:t>ꗂ</w:t>
      </w:r>
      <w:r>
        <w:rPr/>
        <w:t>懂</w:t>
      </w:r>
      <w:r>
        <w:rPr/>
        <w:t>ⱹ</w:t>
      </w:r>
      <w:r>
        <w:rPr/>
        <w:t>⽀칦恶㝶촮䵡儱挩⪱智ꍲ⾵彆녓숩浗⌥偵</w:t>
      </w:r>
      <w:r>
        <w:rPr/>
        <w:t>⠲♧</w:t>
      </w:r>
      <w:r>
        <w:rPr/>
        <w:t>껃奆旍⩅樺䰪ꅃ潹癳洷伊쉏</w:t>
      </w:r>
      <w:r>
        <w:rPr/>
        <w:t>Ⱚ</w:t>
      </w:r>
      <w:r>
        <w:rPr/>
        <w:t>⺣捚捇棍♇猯㢩묹쉄쉹嚩⌥䱖⑯攭帬㥗㉤쉋䅌呡숪㑊㭋畠⍔쉪戵䂥哂愪⬲彅あ皻㥖㖱</w:t>
      </w:r>
      <w:r>
        <w:rPr/>
        <w:t>ꖡ⹴</w:t>
      </w:r>
      <w:r>
        <w:rPr/>
        <w:t>껂硸⍦ꍉ⍑㉑䝾曂砰䊡伯懎票䝁瓂慣카婈当쉆轒颣啺췂硾ꅚ䅀塇</w:t>
      </w:r>
      <w:r>
        <w:rPr/>
        <w:t>Ⳃ</w:t>
      </w:r>
      <w:r>
        <w:rPr/>
        <w:t>㘮卾녓瑶</w:t>
      </w:r>
      <w:r>
        <w:rPr/>
        <w:t>ꗂ</w:t>
      </w:r>
      <w:r>
        <w:rPr/>
        <w:t>汲浣䔷䭫⵭榵徬䥪娣攱桥睓䑋栴䘷꥾塍</w:t>
      </w:r>
      <w:r>
        <w:rPr/>
        <w:t>ⱨ</w:t>
      </w:r>
      <w:r>
        <w:rPr/>
        <w:t>땪獓</w:t>
      </w:r>
      <w:r>
        <w:rPr/>
        <w:t>ꥒ</w:t>
      </w:r>
      <w:r>
        <w:rPr/>
        <w:t>쉲䒻슬愹㑏硉硺ꏂ瑞⏂뭘嘩슣ꅄ瓍㍶썣⍓䰺偅猽歡㑑</w:t>
      </w:r>
      <w:r>
        <w:rPr/>
        <w:t>ꕂ</w:t>
      </w:r>
      <w:r>
        <w:rPr/>
        <w:t>槂疣䩵㵲묱껃䊣婘䄵䫂⹪䀵柂楧쉗</w:t>
      </w:r>
      <w:r>
        <w:rPr/>
        <w:t>ⷂ</w:t>
      </w:r>
      <w:r>
        <w:rPr/>
        <w:t>画⹘畕䰷뾻쉡⨯㕧䈴夹쉱㕊恘歐ꄤ</w:t>
      </w:r>
      <w:r>
        <w:rPr/>
        <w:t>ⴵ⥓</w:t>
      </w:r>
      <w:r>
        <w:rPr/>
        <w:t>睒쉲癇䁗䁅丰췂佧</w:t>
      </w:r>
      <w:r>
        <w:rPr/>
        <w:t>⣂</w:t>
      </w:r>
      <w:r>
        <w:rPr/>
        <w:t>꺮</w:t>
      </w:r>
      <w:r>
        <w:rPr/>
        <w:t>꧂⑙</w:t>
      </w:r>
      <w:r>
        <w:rPr/>
        <w:t>顦椱쵊슘未⦡奸㙮扙숷晞</w:t>
      </w:r>
      <w:r>
        <w:rPr/>
        <w:t>⠫</w:t>
      </w:r>
      <w:r>
        <w:rPr/>
        <w:t>ꎱ깇橣겱㉫㍚⑹央⩷☲⵬悡呓噥䌪灘橩匴敶캬␩琤ゥ娺㵺슣婰뽁칬嗂⭨奄瓎⨷汢区汚扏獩䇂㕢쉒놣㤵稤䒻乤쵹☴</w:t>
      </w:r>
      <w:r>
        <w:rPr/>
        <w:t>⡊⹣</w:t>
      </w:r>
      <w:r>
        <w:rPr/>
        <w:t>癋뼹牡ꅲ呖疡㴭쵲椭噒嚵斻㠵ꇂ䵣ꅣ業싃係놏썟睄숤⍟ꇂ免⾱䲱䄴뽌坰浃㈷㖏浆攭䇂</w:t>
      </w:r>
      <w:r>
        <w:rPr/>
        <w:t>ⰹ</w:t>
      </w:r>
      <w:r>
        <w:rPr/>
        <w:t>숤㵘共䡇框☣兦⮿썰쌦㉇숰倳劻洶顤딭깈ꍬ䨬뿂䵭쉕꥕根⍷慖숳䪏䁘搩摌䄯樱쉀壂</w:t>
      </w:r>
      <w:r>
        <w:rPr/>
        <w:t>ⵂ</w:t>
      </w:r>
      <w:r>
        <w:rPr/>
        <w:t>䭹啈</w:t>
      </w:r>
      <w:r>
        <w:rPr/>
        <w:t>ꖮ</w:t>
      </w:r>
      <w:r>
        <w:rPr/>
        <w:t>㌷▬㩏琤歪䜣し㚘뮿ꆣ汨쵧夦ꅉ挰剩㩧갻卺係㬣圪쉉抣䵊扲⭦㶿뭔쉖睧牁硬숭쉇玵玥뾏䘮㝢椩</w:t>
      </w:r>
      <w:r>
        <w:rPr/>
        <w:t>ⶥꕮ</w:t>
      </w:r>
      <w:r>
        <w:rPr/>
        <w:t>辩놘㥐丷吰ㅗ䵎歑梱浥僂쉘卯浵</w:t>
      </w:r>
      <w:r>
        <w:rPr/>
        <w:t>Ⱛ</w:t>
      </w:r>
      <w:r>
        <w:rPr/>
        <w:t>熿慈䅐洳䀦숭쉢痂秎癫彪묮⧂쉁瞩塮</w:t>
      </w:r>
      <w:r>
        <w:rPr/>
        <w:t>ꕔ</w:t>
      </w:r>
      <w:r>
        <w:rPr/>
        <w:t>汈楌䰥湞⪥盂吽걾拂潧漴歆欷⪘⩭슏쉁⽑㍞ㅢ숨矂쉱䝀擂㬴䫂쉇숶珂숽懂轓怪㵀榬祧潈㌦⪘걡숴樶穐슮啦周畔慯頲⬺ㄨ뭵ꍤ䢡昨㭢ㅃ</w:t>
      </w:r>
      <w:r>
        <w:rPr/>
        <w:t>ꦱ</w:t>
      </w:r>
      <w:r>
        <w:rPr/>
        <w:t>⿂䭒牌㍴囂䄸䰹珂䮻偾쉾㓍</w:t>
      </w:r>
      <w:r>
        <w:rPr/>
        <w:t>ⵤ</w:t>
      </w:r>
      <w:r>
        <w:rPr/>
        <w:t>呥檻䵬御㝧쉬䕓䵉숴쉣冣⚡㐷⥉䎿⩋깡䅟澩쉱煖</w:t>
      </w:r>
      <w:r>
        <w:rPr/>
        <w:t>ⱬ</w:t>
      </w:r>
      <w:r>
        <w:rPr/>
        <w:t>瓂潋㥱ꍢ䟂桟愤塺䞥숪帷剐♯딪瓂㑐</w:t>
      </w:r>
      <w:r>
        <w:rPr/>
        <w:t>ꦣ⚣</w:t>
      </w:r>
      <w:r>
        <w:rPr/>
        <w:t>䯂김捾ㅄ숴㕶⫂䕖睢䍣㍋㵀泃䰬祇ヂꄰ싂椊䕬䙯樷⥹⹹廂㋃擂▩슥呌긥⑉㦩斩疣ꥢ쉾쉏漫㵮ㅯ㍁㚏꥗⵺凂癆슱㎵</w:t>
      </w:r>
      <w:r>
        <w:rPr/>
        <w:t>ⴵ</w:t>
      </w:r>
      <w:r>
        <w:rPr/>
        <w:t>潤╁没뭺숳쉱</w:t>
      </w:r>
      <w:r>
        <w:rPr/>
        <w:t>ꤲⵟ</w:t>
      </w:r>
      <w:r>
        <w:rPr/>
        <w:t>녷潷⽏汦싂╀䡖쉋泂睴奺棂슬玬浔婄嘸䑄까㭘⶘曎숭䙷偪剨奉檿㩗䢬ꎬ䚡</w:t>
      </w:r>
      <w:r>
        <w:rPr/>
        <w:t>Ⱪ</w:t>
      </w:r>
      <w:r>
        <w:rPr/>
        <w:t>偨碩圩싂汔숹焲⭚쌦瑭㐭녺㉑⼱믂潫桨滎壂숴⍐竂辩穊剺汑桶⹠景版☪⿎</w:t>
      </w:r>
      <w:r>
        <w:rPr/>
        <w:t>ꦬ</w:t>
      </w:r>
      <w:r>
        <w:rPr/>
        <w:t>轸⍌⨰⬽⨩痎쉗쉃꥕䁈旂幁</w:t>
      </w:r>
      <w:r>
        <w:rPr/>
        <w:t>ⱶ</w:t>
      </w:r>
      <w:r>
        <w:rPr/>
        <w:t>稱㭦ꄤ婩뇂顣ꍬ䉠摩煚딲</w:t>
      </w:r>
      <w:r>
        <w:rPr/>
        <w:t>꤫</w:t>
      </w:r>
      <w:r>
        <w:rPr/>
        <w:t>땷顧㕄楗䋂當㉎⹲瘥䍳癮呈컃쉋숶澘塞䘭슥㑊䛂숱췂坒潢䟂넪숱㙁㄰⩃㑯⩮숱┺⩠⑬昪に䑅㡤吲㙩呥奘걠洷긶佔ꆩ䁰㕧䨤컂쉫弪唽䤣塗㐹㬱䗂쉁땲椣</w:t>
      </w:r>
      <w:r>
        <w:rPr/>
        <w:t>ꥃ</w:t>
      </w:r>
      <w:r>
        <w:rPr/>
        <w:t>轆슮縷轷</w:t>
      </w:r>
      <w:r>
        <w:rPr/>
        <w:t>⡔</w:t>
      </w:r>
      <w:r>
        <w:rPr/>
        <w:t>㐭幤栳녆⛂噕싂侬杺⽊</w:t>
      </w:r>
      <w:r>
        <w:rPr/>
        <w:t>⡦</w:t>
      </w:r>
      <w:r>
        <w:rPr/>
        <w:t>摍ꌰ⑍嚿扟乩竂⵸瀰⩲灓</w:t>
      </w:r>
      <w:r>
        <w:rPr/>
        <w:t>Ɫ</w:t>
      </w:r>
      <w:r>
        <w:rPr/>
        <w:t>墥䩷숶갵</w:t>
      </w:r>
      <w:r>
        <w:rPr/>
        <w:t>Ⱬ⵺</w:t>
      </w:r>
      <w:r>
        <w:rPr/>
        <w:t>攴䷃쉒딷♡徻⎻䄳쵚殥㙊䧎㛂⩵</w:t>
      </w:r>
      <w:r>
        <w:rPr/>
        <w:t>ⱥ</w:t>
      </w:r>
      <w:r>
        <w:rPr/>
        <w:t>戮쉳쉬幒忂㢬呎㪿䝞绂슱썑㘤伪숮⥘䂏⪵뾣년땬兠㉏ぞ숵습㎏⩘ꥣ㶱癦顀슘痂㭺愳㶡ꍰꅟ䩂瓍슱櫂爸愤䙇礩쉒떣쉑넦⨭넶㴭潹</w:t>
      </w:r>
      <w:r>
        <w:rPr/>
        <w:t>Ⲙ╮</w:t>
      </w:r>
      <w:r>
        <w:rPr/>
        <w:t>䢩䄭䐮濍刦䠵</w:t>
      </w:r>
      <w:r>
        <w:rPr/>
        <w:t>ⱘ</w:t>
      </w:r>
      <w:r>
        <w:rPr/>
        <w:t>瀪桥湶卟硠䍴搩捲㍮䑡揂砱䢬긯쎱</w:t>
      </w:r>
      <w:r>
        <w:rPr/>
        <w:t>ꤥ</w:t>
      </w:r>
      <w:r>
        <w:rPr/>
        <w:t>泂噵싂溘䱙쉨쉀仍織唽呚⭮拂噏歟숵䮿뼸啾쉠㪡䨴䕃싂痂⽍쉚勂欹坕慓揂杀祣떥䊿쉎溬숨案㉦⬤ꥴ♥</w:t>
      </w:r>
      <w:r>
        <w:rPr/>
        <w:t>ⵂ</w:t>
      </w:r>
      <w:r>
        <w:rPr/>
        <w:t>匫⹖䠽떣埂捃皩ꍣ橏䩷畵쉚␰歴潹䙤痍欪塟椵㓂쉶啵㙾꺥숤嫎祓쉣칙繐䝪䍮믂䡢㕐⧂⽎⻃숶浟䬣⛂䉋噪㥡氩彰썸甽䀱</w:t>
      </w:r>
      <w:r>
        <w:rPr/>
        <w:t>ꦬ</w:t>
      </w:r>
      <w:r>
        <w:rPr/>
        <w:t>묶</w:t>
      </w:r>
      <w:r>
        <w:rPr/>
        <w:t>ꦏ</w:t>
      </w:r>
      <w:r>
        <w:rPr/>
        <w:t>겡扬㍒⤨</w:t>
      </w:r>
      <w:r>
        <w:rPr/>
        <w:t>ꥌ</w:t>
      </w:r>
      <w:r>
        <w:rPr/>
        <w:t>䵕瘬縹쉂坋仂㘲杢䭋</w:t>
      </w:r>
      <w:r>
        <w:rPr/>
        <w:t>꧃</w:t>
      </w:r>
      <w:r>
        <w:rPr/>
        <w:t>믂拂漮뭇쉒㭒栭㑗䡱壂쉴玩쉇壂奍슻뾥㥹</w:t>
      </w:r>
      <w:r>
        <w:rPr/>
        <w:t>ⵣ</w:t>
      </w:r>
      <w:r>
        <w:rPr/>
        <w:t>긪쉗㌨믂礬礴⥥싂繰뭔⍨䰫썅漣뭠媥卢䐭框䰴䡈㖻癚㍹䝗⎩敩烂</w:t>
      </w:r>
      <w:r>
        <w:rPr/>
        <w:t>Ⱨ</w:t>
      </w:r>
      <w:r>
        <w:rPr/>
        <w:t>묶⫂㒵瞵ㅑ슩扢⽍숵咩㝤⎘㉵</w:t>
      </w:r>
      <w:r>
        <w:rPr/>
        <w:t>ⵎ</w:t>
      </w:r>
      <w:r>
        <w:rPr/>
        <w:t>祘</w:t>
      </w:r>
      <w:r>
        <w:rPr/>
        <w:t>⡡</w:t>
      </w:r>
      <w:r>
        <w:rPr/>
        <w:t>拂䩥にヂ⤪⌮䡨䖣㬊쉚灴㧃㤦䀮싃灅光슏뼻潪煕⾩䭱䥭浚䴷㈷䘴㍶뿂湙슣圭䗂⑈塡椽</w:t>
      </w:r>
      <w:r>
        <w:rPr/>
        <w:t>ꦘ</w:t>
      </w:r>
      <w:r>
        <w:rPr/>
        <w:t>掏숫穎穨癆⭩⽚</w:t>
      </w:r>
      <w:r>
        <w:rPr/>
        <w:t>ꗂ</w:t>
      </w:r>
      <w:r>
        <w:rPr/>
        <w:t>䩤瘳佥긪浉뽙䉄㪥绂敶斡迂</w:t>
      </w:r>
      <w:r>
        <w:rPr/>
        <w:t>⡬</w:t>
      </w:r>
      <w:r>
        <w:rPr/>
        <w:t>쉞揂㠣땲쌱䅨偂畖㫂␷眱</w:t>
      </w:r>
      <w:r>
        <w:rPr/>
        <w:t>ⳃ⩉</w:t>
      </w:r>
      <w:r>
        <w:rPr/>
        <w:t>撬䆣㤯砥ꍈ禣橣</w:t>
      </w:r>
      <w:r>
        <w:rPr/>
        <w:t>ⲱ┬</w:t>
      </w:r>
      <w:r>
        <w:rPr/>
        <w:t>쉠塐ꥬ</w:t>
      </w:r>
      <w:r>
        <w:rPr/>
        <w:t>ꕬ</w:t>
      </w:r>
      <w:r>
        <w:rPr/>
        <w:t>堨佤⬴参䅡ꍾ⥥쉘뽵梵䅚㇂ꇂ숯䥙ꍟ稤擂</w:t>
      </w:r>
      <w:r>
        <w:rPr/>
        <w:t>ꤨ</w:t>
      </w:r>
      <w:r>
        <w:rPr/>
        <w:t>숣嗎呦䄶䫂촽硂</w:t>
      </w:r>
      <w:r>
        <w:rPr/>
        <w:t>ꕦ</w:t>
      </w:r>
      <w:r>
        <w:rPr/>
        <w:t>洦洩㥅㙨穚燂⍃쉘녺唭杌㘳䘬㶬ㅃ쉴夫嘪䝐䵗献슡摋嚩歧</w:t>
      </w:r>
      <w:r>
        <w:rPr/>
        <w:t>ꕘ⫃</w:t>
      </w:r>
      <w:r>
        <w:rPr/>
        <w:t>灾攭瘶斥啠乸抏䒘灣灺体飂恊頤⑓轩슻칎縣䩚琶䨶깡</w:t>
      </w:r>
      <w:r>
        <w:rPr/>
        <w:t>⡒</w:t>
      </w:r>
      <w:r>
        <w:rPr/>
        <w:t>숮斏⼤氽䉑唭䩷칟厡瑥䡠⨨</w:t>
      </w:r>
      <w:r>
        <w:rPr/>
        <w:t>ꤲ</w:t>
      </w:r>
      <w:r>
        <w:rPr/>
        <w:t>ヂ㦏穕轶捩숶眮䑎숺㙃呴淎朹卦⨯灲扪숲幎塌긪깗䥆皵狂썦䉃瑣㷎숪쉢剄⩱匰싂녟䐬敆仂쎱쉌樳쵰⦮幚䉲圣쵀樯⽳呄䏃칢䠲칢쎥挸〈䘳癔ꄷ</w:t>
      </w:r>
      <w:r>
        <w:rPr/>
        <w:t>ⶻ</w:t>
      </w:r>
      <w:r>
        <w:rPr/>
        <w:t>⾵㘸坘䉔瑩怦䟂뭑⩅輯㥖䍫接䈳欳⥄㥃쉥噷쵕橰쉗㉊扤䙎⚣㕲秃깓卭渣奤捤た㡹숵䭯湾噟쉰硅㊘쉕⑪</w:t>
      </w:r>
      <w:r>
        <w:rPr/>
        <w:t>ⵓ</w:t>
      </w:r>
      <w:r>
        <w:rPr/>
        <w:t>㵢겣㮩⦡쉵啘桾哂灁㭠</w:t>
      </w:r>
      <w:r>
        <w:rPr/>
        <w:t>ꔯ</w:t>
      </w:r>
      <w:r>
        <w:rPr/>
        <w:t>䝢슬绂숷걘顅㚏扤啎걖乵쉁樣曂摪⥹暮儦깋㨳⹀숸쉀⍈剬坖</w:t>
      </w:r>
      <w:r>
        <w:rPr/>
        <w:t>⠥</w:t>
      </w:r>
      <w:r>
        <w:rPr/>
        <w:t>牒挹䭥剶</w:t>
      </w:r>
      <w:r>
        <w:rPr/>
        <w:t>ꔰ</w:t>
      </w:r>
      <w:r>
        <w:rPr/>
        <w:t>䙁獍츩㞵软떻䴲欰쵺⩎灴䇍〽冻</w:t>
      </w:r>
      <w:r>
        <w:rPr/>
        <w:t>ꕙ⎥</w:t>
      </w:r>
      <w:r>
        <w:rPr/>
        <w:t>併剃⸳묷䄱戴僃漰漮⸳䔺彅⮮撻䄽䱙版坷썌</w:t>
      </w:r>
      <w:r>
        <w:rPr/>
        <w:t>ⵧ</w:t>
      </w:r>
      <w:r>
        <w:rPr/>
        <w:t>刪皮슩杸桰</w:t>
      </w:r>
      <w:r>
        <w:rPr/>
        <w:t>ⱈ</w:t>
      </w:r>
      <w:r>
        <w:rPr/>
        <w:t>䚏氱⽮⹚滍</w:t>
      </w:r>
      <w:r>
        <w:rPr/>
        <w:t>ꥌ</w:t>
      </w:r>
      <w:r>
        <w:rPr/>
        <w:t>䑠⍬</w:t>
      </w:r>
      <w:r>
        <w:rPr/>
        <w:t>ꕮ</w:t>
      </w:r>
      <w:r>
        <w:rPr/>
        <w:t>摬磂潕䁳</w:t>
      </w:r>
      <w:r>
        <w:rPr/>
        <w:t>ⵊ</w:t>
      </w:r>
      <w:r>
        <w:rPr/>
        <w:t>䃍䡵橔㎣㉠㔱僂㚣츳㝲㫃你䦿</w:t>
      </w:r>
      <w:r>
        <w:rPr/>
        <w:t>꤭</w:t>
      </w:r>
      <w:r>
        <w:rPr/>
        <w:t>쉵땲㙣扨辡㩱쉭</w:t>
      </w:r>
      <w:r>
        <w:rPr/>
        <w:t>ꥉ⪵</w:t>
      </w:r>
      <w:r>
        <w:rPr/>
        <w:t>堶枣</w:t>
      </w:r>
      <w:r>
        <w:rPr/>
        <w:t>ꔽ</w:t>
      </w:r>
      <w:r>
        <w:rPr/>
        <w:t>塶垿祯㡯窩䌮䙷䡵숱䙱쉋噔⎘啇夭</w:t>
      </w:r>
      <w:r>
        <w:rPr/>
        <w:t>⣂</w:t>
      </w:r>
      <w:r>
        <w:rPr/>
        <w:t>ꥆ</w:t>
      </w:r>
      <w:r>
        <w:rPr/>
        <w:t>썾棎㎩帴㍣㋎桖⵵掩愫掏槂扣䉪晎ꅅ䒡奧쉂疘婳</w:t>
      </w:r>
      <w:r>
        <w:rPr/>
        <w:t>ꤵ</w:t>
      </w:r>
      <w:r>
        <w:rPr/>
        <w:t>ㅕꍘ媮参쵣圳啲摑呢䀰橌敐</w:t>
      </w:r>
      <w:r>
        <w:rPr/>
        <w:t>ꕾ</w:t>
      </w:r>
      <w:r>
        <w:rPr/>
        <w:t>뭞潭捃瞵潰佩穥䲵挦畮刯浑䨤ㅭ济㍢</w:t>
      </w:r>
      <w:r>
        <w:rPr/>
        <w:t>⡶</w:t>
      </w:r>
      <w:r>
        <w:rPr/>
        <w:t>畋洽櫂㤬</w:t>
      </w:r>
      <w:r>
        <w:rPr/>
        <w:t>ꥑ</w:t>
      </w:r>
      <w:r>
        <w:rPr/>
        <w:t>꺻灔걏⧂轚た㡘ㅙ</w:t>
      </w:r>
      <w:r>
        <w:rPr/>
        <w:t>ꦩ</w:t>
      </w:r>
      <w:r>
        <w:rPr/>
        <w:t>杘싂繩顾恋겏剌ꍶ戸뭍⩱䥢쉘冬ꥷꍥ쵍姂⹴䗎㣎嫂恇楓</w:t>
      </w:r>
      <w:r>
        <w:rPr/>
        <w:t>ⱥ</w:t>
      </w:r>
      <w:r>
        <w:rPr/>
        <w:t>숶熿썧牬</w:t>
      </w:r>
      <w:r>
        <w:rPr/>
        <w:t>Ⰺ</w:t>
      </w:r>
      <w:r>
        <w:rPr/>
        <w:t>䅔則搳繟⑵</w:t>
      </w:r>
      <w:r>
        <w:rPr/>
        <w:t>ꦏ</w:t>
      </w:r>
      <w:r>
        <w:rPr/>
        <w:t>Ɱ</w:t>
      </w:r>
      <w:r>
        <w:rPr/>
        <w:t>皥爽㇂桸쉴渫煐䡠璣坄숦ꎡ䡹쉔숯歠</w:t>
      </w:r>
      <w:r>
        <w:rPr/>
        <w:t>ⴱ</w:t>
      </w:r>
      <w:r>
        <w:rPr/>
        <w:t>ꇂ㝟澵</w:t>
      </w:r>
      <w:r>
        <w:rPr/>
        <w:t>ⲵ</w:t>
      </w:r>
      <w:r>
        <w:rPr/>
        <w:t>余桋걂</w:t>
      </w:r>
      <w:r>
        <w:rPr/>
        <w:t>ⱆ⥡</w:t>
      </w:r>
      <w:r>
        <w:rPr/>
        <w:t>䈨挲⩕摯ꥦ⭥坷</w:t>
      </w:r>
      <w:r>
        <w:rPr/>
        <w:t>ⱪ</w:t>
      </w:r>
      <w:r>
        <w:rPr/>
        <w:t>뮿刽</w:t>
      </w:r>
      <w:r>
        <w:rPr/>
        <w:t>⡀</w:t>
      </w:r>
      <w:r>
        <w:rPr/>
        <w:t>쎱㕓䭡뿃风㟂礪湐숤瀸⛂껂⏂噬磂쉺惃祩睱扗彉ㆥ塔睅颡桮扡う搤㠥硅㶩묶칯㡠ㅯ乮顦厩숣㌨洰櫂䱴</w:t>
      </w:r>
      <w:r>
        <w:rPr/>
        <w:t>ꦏ</w:t>
      </w:r>
      <w:r>
        <w:rPr/>
        <w:t>歏</w:t>
      </w:r>
      <w:r>
        <w:rPr/>
        <w:t>꧂</w:t>
      </w:r>
      <w:r>
        <w:rPr/>
        <w:t>兄欵㭥卬⭪捩爬乏⻃쉶뿂쉦ꅤ㍈䬺䌩憬幘杳忎梮䬭␵</w:t>
      </w:r>
      <w:r>
        <w:rPr/>
        <w:t>ꥂ</w:t>
      </w:r>
      <w:r>
        <w:rPr/>
        <w:t>캿ꍯ䉯⩬</w:t>
      </w:r>
      <w:r>
        <w:rPr/>
        <w:t>ꦱ</w:t>
      </w:r>
      <w:r>
        <w:rPr/>
        <w:t>仍⥢哂싂卌塣쉏쉺쉉㥘딪桷恪</w:t>
      </w:r>
      <w:r>
        <w:rPr/>
        <w:t>ꔳ</w:t>
      </w:r>
      <w:r>
        <w:rPr/>
        <w:t>쉆祮ꌦ悘㕳慳䐨䢘쏂牋淂彑楮并</w:t>
      </w:r>
      <w:r>
        <w:rPr/>
        <w:t>ⲱ</w:t>
      </w:r>
      <w:r>
        <w:rPr/>
        <w:t>橏쉉쉎⏍磂㝒뭮採뽒칊㞥甽䣃⯂傡偍쉓甦旂䴩呬摹㬹䕚㙞圯㉡䭓婞쉕</w:t>
      </w:r>
    </w:p>
    <w:p>
      <w:pPr>
        <w:pStyle w:val="PreformattedText"/>
        <w:bidi w:val="0"/>
        <w:spacing w:before="0" w:after="0"/>
        <w:jc w:val="left"/>
        <w:rPr/>
      </w:pPr>
      <w:r>
        <w:rPr/>
        <w:t>湑唺⩬炬㉔轈쵶歮怨䑳⨲긱ぢ禱쌩</w:t>
      </w:r>
      <w:r>
        <w:rPr/>
        <w:t>⢿</w:t>
      </w:r>
      <w:r>
        <w:rPr/>
        <w:t>갰光쉪</w:t>
      </w:r>
      <w:r>
        <w:rPr/>
        <w:t>ꤺ⥃</w:t>
      </w:r>
      <w:r>
        <w:rPr/>
        <w:t>瑆㈤礥</w:t>
      </w:r>
      <w:r>
        <w:rPr/>
        <w:t>ꤩ</w:t>
      </w:r>
      <w:r>
        <w:rPr/>
        <w:t>쉦겿쵏灊㥹깇숯⧂塈䵒奰</w:t>
      </w:r>
      <w:r>
        <w:rPr/>
        <w:t>⠳꧎</w:t>
      </w:r>
      <w:r>
        <w:rPr/>
        <w:t>歾⒩拎☴㔪숳稪</w:t>
      </w:r>
      <w:r>
        <w:rPr/>
        <w:t>Ɫ</w:t>
      </w:r>
      <w:r>
        <w:rPr/>
        <w:t>ⵏ</w:t>
      </w:r>
      <w:r>
        <w:rPr/>
        <w:t>䑲䁥</w:t>
      </w:r>
      <w:r>
        <w:rPr/>
        <w:t>⠽</w:t>
      </w:r>
      <w:r>
        <w:rPr/>
        <w:t>갪뭙</w:t>
      </w:r>
      <w:r>
        <w:rPr/>
        <w:t>ⵋ</w:t>
      </w:r>
      <w:r>
        <w:rPr/>
        <w:t>뾏쉳癹쉫쉟嗍敡㘽⛂ꥸ䑧凂佗晴ꥩ晉쉮塍㨨壂穢䁎㛃獡䯂뭰怲䟂㉒獡匽挮㉰㍖㑫슻皱湅敥숮怦啥瀤쵾䌶濎玘昴꺵⦥繳썟娸䍺䷂쉓佫䕵啬ꍪ䳎㊮㥹③瀤癳囂吭숵䱅戮潶땧칰ꄪ䛂泂䝗敀䌨䉄슿位塠爥愪䁤欨轀쉑顐䍃纏乫楨癶硶뭣㩂疱䷂㶱䰥烃ꄦ㖘硙畖眮秂憩㬥䑶䕷㕬⨤싂</w:t>
      </w:r>
      <w:r>
        <w:rPr/>
        <w:t>ꕆ</w:t>
      </w:r>
      <w:r>
        <w:rPr/>
        <w:t>ꍬ⑉⥡歴격偳䌮䈶癹地ꥭ䔦</w:t>
      </w:r>
      <w:r>
        <w:rPr/>
        <w:t>ꕃ</w:t>
      </w:r>
      <w:r>
        <w:rPr/>
        <w:t>䪩佐⽔습偾奡ㅑ싂⥹캵녏⦿淂濃숲偡⚏㈵噩䧎껂䘵ꅊ㍏䜸朸⍢祏㔶杈轖奲䓂ㄵ쉴㨵녪獑入⦮㕒䶻頪㩅婾숪恋碡숺㑙녬扟塬璩싂辩㖣瑡♵㍶㤽愽捍촹쉒偺杀䍾愶焽㭀䑟쉺湋㭶轣姎恁倶癱影楞䞣⫂朳摖嘷丨⫂灨㬱繘</w:t>
      </w:r>
      <w:r>
        <w:rPr/>
        <w:t>ⰷ</w:t>
      </w:r>
      <w:r>
        <w:rPr/>
        <w:t>塩婅숦恶쉬㭔⥗녫塒乱㡲摱楒䈪깙쉁燂祹樷</w:t>
      </w:r>
      <w:r>
        <w:rPr/>
        <w:t>⡢</w:t>
      </w:r>
      <w:r>
        <w:rPr/>
        <w:t>煹쉆숤泂乌츴싃汨䁒坴挦祁婦礵싂剦呏氤琫助뿂㢥뽹䡖䌽佁汸湧싂恉栶쉁슡啪䁧椊⻂扚</w:t>
      </w:r>
      <w:r>
        <w:rPr/>
        <w:t>ꕷ</w:t>
      </w:r>
      <w:r>
        <w:rPr/>
        <w:t>㜤顩⫂⫂㡄䚘㏃쉢䍾硢쉄㵴☪⭁ꏂ䥭䠨活彁쉪流灇쵅</w:t>
      </w:r>
      <w:r>
        <w:rPr/>
        <w:t>⡅</w:t>
      </w:r>
      <w:r>
        <w:rPr/>
        <w:t>㠱㔩恚쎥轶㩅懂䥨ㄨ쉏쉌쉰䲏顮壂ꄱ카堬䕬⯃ꍶ顨摏숪捗煀뭮牷㝭♍㬸쉏♟䍍睄쉑浺⤮ㆿ眽畋쉏쉪础㮏婺䕋旂扖슩圶瘪䍀㐪</w:t>
      </w:r>
      <w:r>
        <w:rPr/>
        <w:t>ⵃ</w:t>
      </w:r>
      <w:r>
        <w:rPr/>
        <w:t>飂䁕</w:t>
      </w:r>
      <w:r>
        <w:rPr/>
        <w:t>⡫</w:t>
      </w:r>
      <w:r>
        <w:rPr/>
        <w:t>繏㵔䱘♐Ⓜ싂疬⯂ㅀ䭄⬪掣剟⍮㏂⼸碡걑㥤⵪␸㪡</w:t>
      </w:r>
      <w:r>
        <w:rPr/>
        <w:t>ⱗ</w:t>
      </w:r>
      <w:r>
        <w:rPr/>
        <w:t>ꔺ</w:t>
      </w:r>
      <w:r>
        <w:rPr/>
        <w:t>츤慌숬怣低㍈싂ㄩ壂瀥池摇㗂㙐싂扞啰復ꎬ</w:t>
      </w:r>
      <w:r>
        <w:rPr/>
        <w:t>⡔</w:t>
      </w:r>
      <w:r>
        <w:rPr/>
        <w:t>䅫剮⏂䃂壂榬琸⭢㕆歕䍆轎澬硌⩞㙶杌╓殻숱奎嚱慁㑪䕙㚿㡥顭呥橳♶</w:t>
      </w:r>
      <w:r>
        <w:rPr/>
        <w:t>ⴴ</w:t>
      </w:r>
      <w:r>
        <w:rPr/>
        <w:t>䱸癰刲⻃繁橵⥖厬吭矂仂숪㔯</w:t>
      </w:r>
      <w:r>
        <w:rPr/>
        <w:t>ꕥ</w:t>
      </w:r>
      <w:r>
        <w:rPr/>
        <w:t>咿剙땺㕮嫎숪䓂堳☸飂뮮</w:t>
      </w:r>
      <w:r>
        <w:rPr/>
        <w:t>ꕴ</w:t>
      </w:r>
      <w:r>
        <w:rPr/>
        <w:t>䗍쉔烂啟╄⭓뼩㙫딤稪捺唬⍓恰걷䌩夺츬睾㍅狂㥐㥟䬺枱䥩参敳쉨瑀䑥깆슱䇂뭪</w:t>
      </w:r>
      <w:r>
        <w:rPr/>
        <w:t>ꦱ</w:t>
      </w:r>
      <w:r>
        <w:rPr/>
        <w:t>洫㵏浔杒뭍♂偩磍略⫂琪塵砮쉰ꄭ弨싎㴩剬싂画䑵䙈桪䩋塈쉣</w:t>
      </w:r>
      <w:r>
        <w:rPr/>
        <w:t>ⵔ</w:t>
      </w:r>
      <w:r>
        <w:rPr/>
        <w:t>呤噧ꅳ秂㭉숪夷輨䩣䱖剑嫎ㄣ⛂ㅸ噧泃ꍖ䁩夰⵵恷璩呍⨭⨪坾쵡㗂は䄲橫呞♑</w:t>
      </w:r>
      <w:r>
        <w:rPr/>
        <w:t>ⴻ</w:t>
      </w:r>
      <w:r>
        <w:rPr/>
        <w:t>伲佁慬灃溩捺</w:t>
      </w:r>
      <w:r>
        <w:rPr/>
        <w:t>ⵏ</w:t>
      </w:r>
      <w:r>
        <w:rPr/>
        <w:t>䯂偞㬽쉨嚡㛃乷</w:t>
      </w:r>
      <w:r>
        <w:rPr/>
        <w:t>ꔵ</w:t>
      </w:r>
      <w:r>
        <w:rPr/>
        <w:t>쉉怪쉡쉣婄婄쉸瘶曃㩷渰㦬㔵佄䱗怭懂⩠䇎쵬瑋䐨湨㝵♄뼸媣博痂ꍋ㵗䷃埂剮䢩⫂⫎枮䐱墩묥焯祯㐯楹扲啱⼲㥄싂㉈佧窡總䕀⍗歁⍁⻂慔㤱ㅭ婕搫䳂ヂ埂⑦䴣坳幀剴䪵噶ㄭ彊䍓숫쉚␦ꇃ걬氣䭏攵係穅橃氵䠻䒥抱畲纩슿獸ꥨ矂䙎噸癄䡅⽀枩</w:t>
      </w:r>
      <w:r>
        <w:rPr/>
        <w:t>ⰳ</w:t>
      </w:r>
      <w:r>
        <w:rPr/>
        <w:t>쵈潺奇彴橎숨⥡晭</w:t>
      </w:r>
      <w:r>
        <w:rPr/>
        <w:t>ꤵ</w:t>
      </w:r>
      <w:r>
        <w:rPr/>
        <w:t>䙦坩㙑䤺浟☩桇噍辏䚡</w:t>
      </w:r>
      <w:r>
        <w:rPr/>
        <w:t>ⴲ</w:t>
      </w:r>
      <w:r>
        <w:rPr/>
        <w:t>Ⳃ</w:t>
      </w:r>
      <w:r>
        <w:rPr/>
        <w:t>㑫页</w:t>
      </w:r>
      <w:r>
        <w:rPr/>
        <w:t>ꔷ</w:t>
      </w:r>
      <w:r>
        <w:rPr/>
        <w:t>깲䩘瘸㉧硞슘숰帲扮䞘椹⑵瑍㡟彧淂䝕牳歠⹐▥</w:t>
      </w:r>
      <w:r>
        <w:rPr/>
        <w:t>⡸</w:t>
      </w:r>
      <w:r>
        <w:rPr/>
        <w:t>쵁願㉖繚㑆쉺ㄯ恧繠䵡췎彶숩숽⥭ꎵ싂슿</w:t>
      </w:r>
      <w:r>
        <w:rPr/>
        <w:t>ꥂ</w:t>
      </w:r>
      <w:r>
        <w:rPr/>
        <w:t>䳂區㩦棂〪╔噱惍뽖捣㦘썚⌮塡惂䑹瘴彖</w:t>
      </w:r>
      <w:r>
        <w:rPr/>
        <w:t>ꖥ</w:t>
      </w:r>
      <w:r>
        <w:rPr/>
        <w:t>摅⭲獉╞뼵⦣䝨⯂ま䤳晋䪣㷂矂溬䷍싂╔塳䅂畖⤊쉡쉗䇃㭾晩쉌츲⑔층딲㜸</w:t>
      </w:r>
      <w:r>
        <w:rPr/>
        <w:t>Ᵽ⵪</w:t>
      </w:r>
      <w:r>
        <w:rPr/>
        <w:t>乞桲振싍秂ꥲ煟묪떿桩쉮녬剃䥇楊奴걮挭걱쉳焰搸揂⑊㨬湟⍳</w:t>
      </w:r>
      <w:r>
        <w:rPr/>
        <w:t>ꥉ</w:t>
      </w:r>
      <w:r>
        <w:rPr/>
        <w:t>㖩剥佖뾥炩</w:t>
      </w:r>
      <w:r>
        <w:rPr/>
        <w:t>⣂⩕</w:t>
      </w:r>
      <w:r>
        <w:rPr/>
        <w:t>꧂</w:t>
      </w:r>
      <w:r>
        <w:rPr/>
        <w:t>㑂焲旂䔪㛂뽶涡☯</w:t>
      </w:r>
      <w:r>
        <w:rPr/>
        <w:t>ⱴ</w:t>
      </w:r>
      <w:r>
        <w:rPr/>
        <w:t>䱋䁁娸睥漤쵫田撬⍬䉯挶垘㥓歈⼣潈项ぉ쉖</w:t>
      </w:r>
      <w:r>
        <w:rPr/>
        <w:t>Ⳃ</w:t>
      </w:r>
      <w:r>
        <w:rPr/>
        <w:t>滂㏃╨丩婃뮩䩊깤⽵䞘⧂呒␪敉⩚䞬坤䙳呯媩歯ꄪ頥偸䄥㒱칊繵灶⚻숤춿⸹뭫㒿吴祥䀦㩶㝊殣顗圶녟歶ꥸ栦䭊⹊墬䏂捃朻湴㜤犡沏杖숳憮䁫ㅏ뿂습뮣牎⭙灢쉾汑⥢</w:t>
      </w:r>
      <w:r>
        <w:rPr/>
        <w:t>ꥉ</w:t>
      </w:r>
      <w:r>
        <w:rPr/>
        <w:t>깓숪曂䪣곂묫♹◂㝁䡗係轲畘믂뭔䄸呇쉄숣牦時䧂⑄帯ꄣ쉞⸦</w:t>
      </w:r>
      <w:r>
        <w:rPr/>
        <w:t>⢩</w:t>
      </w:r>
      <w:r>
        <w:rPr/>
        <w:t>컃</w:t>
      </w:r>
      <w:r>
        <w:rPr/>
        <w:t>Ⱛ</w:t>
      </w:r>
      <w:r>
        <w:rPr/>
        <w:t>硎숯㤥坆涵烎啘涡祅潓쵷䑡슡幊䌬䩧⎣쉀䑮娵</w:t>
      </w:r>
      <w:r>
        <w:rPr/>
        <w:t>ⱓ⥥</w:t>
      </w:r>
      <w:r>
        <w:rPr/>
        <w:t>佖䌯꺏塬쉴弳</w:t>
      </w:r>
      <w:r>
        <w:rPr/>
        <w:t>ꕕ</w:t>
      </w:r>
      <w:r>
        <w:rPr/>
        <w:t>廂㙌砷깄ꍇ䂬䁥⩊楊㷂浣ㅯ买冱甽땯䖩쉈뽂䐬䭤껂숪⭧뽪䂿ꥡ毂쉑㞮쉕榵믂㙏迂䙰丯</w:t>
      </w:r>
      <w:r>
        <w:rPr/>
        <w:t>ꦡ</w:t>
      </w:r>
      <w:r>
        <w:rPr/>
        <w:t>濃廂녞䑕ꅏ</w:t>
      </w:r>
      <w:r>
        <w:rPr/>
        <w:t>ꤲ</w:t>
      </w:r>
      <w:r>
        <w:rPr/>
        <w:t>㵎쉶䕬旂慑䵘뽏夭㭘偉</w:t>
      </w:r>
      <w:r>
        <w:rPr/>
        <w:t>⡤</w:t>
      </w:r>
      <w:r>
        <w:rPr/>
        <w:t>瑬彣恠╥䡙䉉⭑숸䀻䝭㝄⬳桵⭾ꍧ琽뾿圳噔껂녉⿃╳쉸呎쉎쉒ꄬ숲嚱浟䜯歐界걩坌뭢恄畡僎떥숵珂숽珂欷涩怪쉕抡쉇㩑㕳潶繇瀰⭅⴩浭㝁眬</w:t>
      </w:r>
      <w:r>
        <w:rPr/>
        <w:t>ꖮ</w:t>
      </w:r>
      <w:r>
        <w:rPr/>
        <w:t>䕵㫎牃弰柂兠䑺</w:t>
      </w:r>
      <w:r>
        <w:rPr/>
        <w:t>ꥄ</w:t>
      </w:r>
      <w:r>
        <w:rPr/>
        <w:t>쉎桰儹ꥧ堳䕲杫⬥檏櫂祦湔뾩쵁婲䌸ㅃ关乑夯䝢뽹飂⌦숦㣂䐩琵燂町佃浏⸶娦练轊単恣狂⸤㆏椭쉳坑六</w:t>
      </w:r>
      <w:r>
        <w:rPr/>
        <w:t>ꤴ</w:t>
      </w:r>
      <w:r>
        <w:rPr/>
        <w:t>㕓睲嘣䛂辡䡉徣⧂泂쉆츽渭曂妡믂潡카䀣剹〤潋쉎畄㡣桬痂剕〯⩃㊘䏂㤩彅갲敆쉄啴楫ꎩ発为䥑썋头绂㡉䗂硑欭ㅒꅍ䇂橞䁵㉈쉂㭅㩉⹂쉺⽇䛃帮ꅒ敊</w:t>
      </w:r>
      <w:r>
        <w:rPr/>
        <w:t>ꗂ</w:t>
      </w:r>
      <w:r>
        <w:rPr/>
        <w:t>檮秂嚩䍃꥔㝢彅츳契瞻䄯癠</w:t>
      </w:r>
      <w:r>
        <w:rPr/>
        <w:t>ⵉ</w:t>
      </w:r>
      <w:r>
        <w:rPr/>
        <w:t>皻침睙拂圪㘵⒵䩺⑆㧂㘰噍挦묳䖡捎</w:t>
      </w:r>
      <w:r>
        <w:rPr/>
        <w:t>ꕬ</w:t>
      </w:r>
      <w:r>
        <w:rPr/>
        <w:t>⠫</w:t>
      </w:r>
      <w:r>
        <w:rPr/>
        <w:t>ㆩ따㜪え噸危</w:t>
      </w:r>
      <w:r>
        <w:rPr/>
        <w:t>ⵗ</w:t>
      </w:r>
      <w:r>
        <w:rPr/>
        <w:t>琣䕑깩䳂䩠♣磎뭑䶬㐦摣슿䦏㯂⾡煨츮⹔奈伥꺡</w:t>
      </w:r>
      <w:r>
        <w:rPr/>
        <w:t>ⴳ</w:t>
      </w:r>
      <w:r>
        <w:rPr/>
        <w:t>㄰뽟礭渫☭⼊あ桅䝍ꥠ쌻嘥</w:t>
      </w:r>
      <w:r>
        <w:rPr/>
        <w:t>꧂</w:t>
      </w:r>
      <w:r>
        <w:rPr/>
        <w:t>棍爹䩤㡤愮氳歞뼴獮㊘㷂</w:t>
      </w:r>
      <w:r>
        <w:rPr/>
        <w:t>⡢</w:t>
      </w:r>
      <w:r>
        <w:rPr/>
        <w:t>歰믂㙋㝂睋恭繞㑘畨泎㤮址太瓂</w:t>
      </w:r>
      <w:r>
        <w:rPr/>
        <w:t>ⱬ</w:t>
      </w:r>
      <w:r>
        <w:rPr/>
        <w:t>쉅䗎梣䣍杏圷</w:t>
      </w:r>
      <w:r>
        <w:rPr/>
        <w:t>⡲</w:t>
      </w:r>
      <w:r>
        <w:rPr/>
        <w:t>壂匦䉩䩤㍐䔽䌶杕</w:t>
      </w:r>
      <w:r>
        <w:rPr/>
        <w:t>⡮</w:t>
      </w:r>
      <w:r>
        <w:rPr/>
        <w:t>㵡幺㨭㕆充䳂숨䐹医猸珎⭈並佁쌵썶婋␨䕨</w:t>
      </w:r>
      <w:r>
        <w:rPr/>
        <w:t>꤯</w:t>
      </w:r>
      <w:r>
        <w:rPr/>
        <w:t>⼳㨬걶暱㉬㜣⺩揂弫⽁⮘뽐硭椤㩤堩쉃ꌯ슥㮩⭀뼴뽈敒優쉥千㐦䣂䑂䴽卄䥨纮汔놩杬䗂慒卶䝮斥ォ泎뭬灄䱌呗䘮啄⍊걀卖쵖扆割䁋縭ꅶ쉳ぞ䑲⦡ꄷ쉋ꥶ怱쉔⩃漩⭖呯歐淂佘칪</w:t>
      </w:r>
      <w:r>
        <w:rPr/>
        <w:t>ꥀ</w:t>
      </w:r>
      <w:r>
        <w:rPr/>
        <w:t>㜱痍斬湇〈湣⩩숤牧歈佐꺩嘪卂䈲汩助壎㥂䀣繮䛂敃슣塂睶䠹椹㧂牙楧숴慹剱澣橏뇂숸ꄨ熻⭾彤㤦㡂瓃⩐㩁乁㑡㎘뭩橥㡈扳撏潟桭䫂䙤겻슩南㋂䌷呁桅⩩⏂佩啚纘慃湴⩘癫㜰뭵슬꧎乥䶮剖㛂쉌札⺏㥒쉷㘮戹⹒⩵깇㨶긷坸㙪뮿浲㠪䘸楥䉅㬳쉹参顖숵坓㉴</w:t>
      </w:r>
      <w:r>
        <w:rPr/>
        <w:t>꧂</w:t>
      </w:r>
      <w:r>
        <w:rPr/>
        <w:t>㈺</w:t>
      </w:r>
      <w:r>
        <w:rPr/>
        <w:t>ꤶ</w:t>
      </w:r>
      <w:r>
        <w:rPr/>
        <w:t>싂娣쉃䅒㈮ꅾ僂吹ꇂ嘸牫䭀慘䙵㇂⩯䡥炣</w:t>
      </w:r>
      <w:r>
        <w:rPr/>
        <w:t>ꤪ</w:t>
      </w:r>
      <w:r>
        <w:rPr/>
        <w:t>㑋㵋㍾⥭湂墩兑㴥촯㬨捋䑇</w:t>
      </w:r>
      <w:r>
        <w:rPr/>
        <w:t>⠷</w:t>
      </w:r>
      <w:r>
        <w:rPr/>
        <w:t>쉘칖㡦窏顬幒义⬶⑇㦏ꍷ䚥橬⥁晡춻㯃⌳盂䱣䱆凂⪥剉潌洯ⓂⓂ敐㚬撣㥆悏숣䩋毃但╞桓䆬睘坹䩏뽺䎻╲煵洴ꇂ杪迂枡ひ숻樷琰뮿〯楨轕敇㋂</w:t>
      </w:r>
      <w:r>
        <w:rPr/>
        <w:t>⠴</w:t>
      </w:r>
      <w:r>
        <w:rPr/>
        <w:t>㑆患砻䩓</w:t>
      </w:r>
      <w:r>
        <w:rPr/>
        <w:t>ꤹ</w:t>
      </w:r>
      <w:r>
        <w:rPr/>
        <w:t>噞⌨♗</w:t>
      </w:r>
      <w:r>
        <w:rPr/>
        <w:t>ꥆ</w:t>
      </w:r>
      <w:r>
        <w:rPr/>
        <w:t>匥晔슣숹䑋㍗佌撿갵㷂獨儵⭷䭀䅬</w:t>
      </w:r>
      <w:r>
        <w:rPr/>
        <w:t>꧂</w:t>
      </w:r>
      <w:r>
        <w:rPr/>
        <w:t>쉌뼯夳⹮彾丵竂椹爤䌩慸⬽䱾䄳뮻参</w:t>
      </w:r>
      <w:r>
        <w:rPr/>
        <w:t>Ɱ</w:t>
      </w:r>
      <w:r>
        <w:rPr/>
        <w:t>䠻瞡긨쎘榬쉔묪倬䭎潒쉘㡷兹稽㦡⹵繥⽉㑭浇丸숻摡瑗㧂牮䂡칮뭶攣归㨹项䉃幨の㥭㤽㣍棎久䤮輦쉬煸䅞슮乞ꍅ甬术勃쉣ꥫ㑸潘⽩瞡ㅀ⚩ノ轍慺⑩愨쉍啟쉷쉫ㅚ縪쉹儴땲⥩慰ꌣ╍♣쉏橋쵣싂┣敋㶣</w:t>
      </w:r>
      <w:r>
        <w:rPr/>
        <w:t>ꤶ</w:t>
      </w:r>
      <w:r>
        <w:rPr/>
        <w:t>쉁斿礪呥囂ꍙ⍟╀㐤㌯倻뮩樦挫然䄨⫎칢䵫仃</w:t>
      </w:r>
      <w:r>
        <w:rPr/>
        <w:t>Ⱜ</w:t>
      </w:r>
      <w:r>
        <w:rPr/>
        <w:t>꧃</w:t>
      </w:r>
      <w:r>
        <w:rPr/>
        <w:t>쉘倭卢犣煒猊颻㌮䧂싂뾬㥁坱숽</w:t>
      </w:r>
      <w:r>
        <w:rPr/>
        <w:t>⣂</w:t>
      </w:r>
      <w:r>
        <w:rPr/>
        <w:t>剨쉳䯂⸣⼮⭲㕚㇂癐㣂㍱㓂㍧䱟캥⏂쌱숶넲녗␻狂熣⏍곂梏㡲㍎湍㑇塑睩☶</w:t>
      </w:r>
      <w:r>
        <w:rPr/>
        <w:t>ꥏ</w:t>
      </w:r>
      <w:r>
        <w:rPr/>
        <w:t>숱䱄깔係㝃縱津䭹矂ガ㙖穇⽞唫⤪汥媿㭌伮扏纘墩⫃⑊渪坯劮䳂嘫㓂毂⍎汇☪䭀䓂牳⨪㴵睱⾿㝧橴딻ꍄ歹촭㞩㕉⎿牸㋂㇃깸</w:t>
      </w:r>
      <w:r>
        <w:rPr/>
        <w:t>ꤩ</w:t>
      </w:r>
      <w:r>
        <w:rPr/>
        <w:t>뇂쉪⭗뭧员䥒䰱㮮祍쉂廂啘⑂깹䣂⦻顭⭒뭸燂㏍뼪侥破轚促挮썁剶珎灭䁢캻ꌥㅥ╩癉滂䝒晰拂㝱딻⥳䙆橚슩扊戬깘浭喩䘵</w:t>
      </w:r>
      <w:r>
        <w:rPr/>
        <w:t>⡮</w:t>
      </w:r>
      <w:r>
        <w:rPr/>
        <w:t>䩬徻걇恳ꅑ塾䨤⩣搬痍機㘽敔呤佀묥戣癣兏ꎮ┰㉆숣狂欫嫂渺祏쉃ㅹ幟뽾爺顔偄䃂⨶䘷扮긳</w:t>
      </w:r>
      <w:r>
        <w:rPr/>
        <w:t>ꦥ</w:t>
      </w:r>
      <w:r>
        <w:rPr/>
        <w:t>捇㮿</w:t>
      </w:r>
      <w:r>
        <w:rPr/>
        <w:t>ꦩ</w:t>
      </w:r>
      <w:r>
        <w:rPr/>
        <w:t>䐺飂睈ㅥ㵚灩渻⥸扴⥭琽木祉徏典䑖潢</w:t>
      </w:r>
      <w:r>
        <w:rPr/>
        <w:t>ⰷ</w:t>
      </w:r>
      <w:r>
        <w:rPr/>
        <w:t>潦帥晢싂⭗噆䳂⒏先㯂䯂썙嗂⪩숴</w:t>
      </w:r>
      <w:r>
        <w:rPr/>
        <w:t>ꤩ</w:t>
      </w:r>
      <w:r>
        <w:rPr/>
        <w:t>猣칕愲촵䒥参轅楍숷䥶渲噲䰭䘸쌳畄</w:t>
      </w:r>
      <w:r>
        <w:rPr/>
        <w:t>ⱡ</w:t>
      </w:r>
      <w:r>
        <w:rPr/>
        <w:t>摙澿쉲慦췍你乐㍷䉆⭴㣂㋂땄⨨캮㑓㝅㥭꺱洪</w:t>
      </w:r>
      <w:r>
        <w:rPr/>
        <w:t>ⱦ</w:t>
      </w:r>
      <w:r>
        <w:rPr/>
        <w:t>㟍㔩辥숫扔瑖参</w:t>
      </w:r>
      <w:r>
        <w:rPr/>
        <w:t>ⴸ</w:t>
      </w:r>
      <w:r>
        <w:rPr/>
        <w:t>奇䙃愱祃㫃启潳悘湶娫쉑♘捦㔽⩔砳⨸睈慏䁪ꍩ칬ㅏ䴻晬䱣䅒ꇂ숪う琮◂慖⩧숹求숴曃◂线庡䳍췂愪皩慺ꅄ䭹牠揂轵堨漬䕰뭭쵲뾘⩬碮慦䟃姂痎䂻䁔ꌨ瀺庱깎䥍쉸䦘䕮⺩䌣쉈</w:t>
      </w:r>
      <w:r>
        <w:rPr/>
        <w:t>ꕭ</w:t>
      </w:r>
      <w:r>
        <w:rPr/>
        <w:t>瑔⑫㉎䉗㤺眽彩ꅎ쉪僂䂻吹唬坅㒡堪넽瑡쉫慬㧃⩹숯畬㘯㵥天嘩습故䄸⯂</w:t>
      </w:r>
      <w:r>
        <w:rPr/>
        <w:t>ꦿ</w:t>
      </w:r>
      <w:r>
        <w:rPr/>
        <w:t>浖獵⤯殥朽䠪晒䧂搩깂䥟泂녧稫繘㉊坌睱䱎㪡⩾㗂쉲갭⻂晄쉤</w:t>
      </w:r>
      <w:r>
        <w:rPr/>
        <w:t>⡁</w:t>
      </w:r>
      <w:r>
        <w:rPr/>
        <w:t>춵䱯繘と</w:t>
      </w:r>
      <w:r>
        <w:rPr/>
        <w:t>⢵</w:t>
      </w:r>
      <w:r>
        <w:rPr/>
        <w:t>䄨䭏濂</w:t>
      </w:r>
      <w:r>
        <w:rPr/>
        <w:t>꧂</w:t>
      </w:r>
      <w:r>
        <w:rPr/>
        <w:t>㞻쉂戭捹斬煭故本䡗欯䱄㎻㕨⥤쉕婄뗂꥔</w:t>
      </w:r>
      <w:r>
        <w:rPr/>
        <w:t>Ⱔ</w:t>
      </w:r>
      <w:r>
        <w:rPr/>
        <w:t>숰㪿䩫㑢欫쵈ꍵ伱䍅⑒⵹䇂祂䝙쉅딵勃杨琤䍄쵉珂칟칮⑀惎祙䤽⤳頫쉏</w:t>
      </w:r>
      <w:r>
        <w:rPr/>
        <w:t>ꔮ</w:t>
      </w:r>
      <w:r>
        <w:rPr/>
        <w:t>癷颡썾榥掬껂歪沵䕚淂ꇂ瘲浂䡭偀栥䔳썀璏䷎祀䱀⍠䙷䵯숮쉒睅</w:t>
      </w:r>
      <w:r>
        <w:rPr/>
        <w:t>⡚</w:t>
      </w:r>
      <w:r>
        <w:rPr/>
        <w:t>吽颡숬恆瘵劮☪塃넊☪䚏忂䡞湯丫敃䃂ꅓ㈪䊏煇┸癡乁硊捐땩卤넨洽䭒㥍⩶䥓숮柂䦣吱呃딪偔䢱湶땋爻뇂嘵啢歫璣⌵⒮⹷䤶껂搽ヂ㐷扄櫂䜪⚿坳</w:t>
      </w:r>
      <w:r>
        <w:rPr/>
        <w:t>ⶬ</w:t>
      </w:r>
      <w:r>
        <w:rPr/>
        <w:t>穞楅礪輲㴹娥搶㨹溥坋⩩么灦㈦湖⑟穰倭깲奀烃旂夣幙昦썎㡈幵쉱倵仂ꅺ汈걮ꥺ</w:t>
      </w:r>
      <w:r>
        <w:rPr/>
        <w:t>ꕢ</w:t>
      </w:r>
      <w:r>
        <w:rPr/>
        <w:t>嚩歹ꄬ⥠浕揂搱⭒汢竂喘습칠ꥲ氹槂楐怯䨲⹇숸收輦タ쉮娪싂幠㴻걩숶녒畈</w:t>
      </w:r>
      <w:r>
        <w:rPr/>
        <w:t>ꤵ</w:t>
      </w:r>
      <w:r>
        <w:rPr/>
        <w:t>涘婥乓顦묪偲ꍠ塄塰潥壂⽆쉨⽄檡坎쉕⭤摺걫畡扶迂䡥숪昩촷楖䑀机쉡濂顴䘥㉃싂ㄩ䬵填䙓㉂慭뽔⦘⪱渥顳㝁믂깗慍敨⼸恗婟啤瑥딴⩅湨쵵䝳瑕⦥佤</w:t>
      </w:r>
      <w:r>
        <w:rPr/>
        <w:t>ꖡ</w:t>
      </w:r>
      <w:r>
        <w:rPr/>
        <w:t>眪儶獘썟뼦䍠쉳</w:t>
      </w:r>
      <w:r>
        <w:rPr/>
        <w:t>ꤺ</w:t>
      </w:r>
      <w:r>
        <w:rPr/>
        <w:t>䁦㫍灯숦撿⸱㥟숲쉷卶䙭睗㇎슱㭢㥹䛂恨嫎</w:t>
      </w:r>
      <w:r>
        <w:rPr/>
        <w:t>ⷂ</w:t>
      </w:r>
      <w:r>
        <w:rPr/>
        <w:t>扮䘮㶵숵㴱琥啔쉳慅숩浶</w:t>
      </w:r>
      <w:r>
        <w:rPr/>
        <w:t>Ⱚ</w:t>
      </w:r>
      <w:r>
        <w:rPr/>
        <w:t>摔景䑉䩷쉗啇偃㑮䪡䍂䐫쉈䰫㜸穷䡰係碵㎵琨婘晩煚䁍</w:t>
      </w:r>
      <w:r>
        <w:rPr/>
        <w:t>ⴺ</w:t>
      </w:r>
      <w:r>
        <w:rPr/>
        <w:t>㨴毂</w:t>
      </w:r>
      <w:r>
        <w:rPr/>
        <w:t>ꕇ</w:t>
      </w:r>
      <w:r>
        <w:rPr/>
        <w:t>㮿伻숵伷倣㤯촤</w:t>
      </w:r>
      <w:r>
        <w:rPr/>
        <w:t>ꕊ</w:t>
      </w:r>
      <w:r>
        <w:rPr/>
        <w:t>숲戴硡䗂ぉ参牫㑩楁摠㮵ꍩ灨㥩椽노쵩⥹癦묪㥃昩穾쏃㝏꥾旃浓ꄭ⨽걏䐶⵨纻䫂䱸㙄⽠⩧敾烂㉚淂灳㒻뭶飂滂囂뿂揂䵤컍</w:t>
      </w:r>
      <w:r>
        <w:rPr/>
        <w:t>ꔥ</w:t>
      </w:r>
      <w:r>
        <w:rPr/>
        <w:t>㝙㋂㬱㵕䙀幱匲䨸恕묪숱稤扮䣂</w:t>
      </w:r>
      <w:r>
        <w:rPr/>
        <w:t>ⷂ</w:t>
      </w:r>
      <w:r>
        <w:rPr/>
        <w:t>싂쉫䩖⸶㦡녾䥍㘳⨪╌쉫娣쉒㢿⴮玱㧂뼹䭦숻</w:t>
      </w:r>
      <w:r>
        <w:rPr/>
        <w:t>ꕑ</w:t>
      </w:r>
      <w:r>
        <w:rPr/>
        <w:t>斡摧</w:t>
      </w:r>
      <w:r>
        <w:rPr/>
        <w:t>ⶮ</w:t>
      </w:r>
      <w:r>
        <w:rPr/>
        <w:t>䥆䫂깘哂㥸所䝶칯</w:t>
      </w:r>
      <w:r>
        <w:rPr/>
        <w:t>꧂</w:t>
      </w:r>
      <w:r>
        <w:rPr/>
        <w:t>帴轡仂쵭祪㊮쉨儰佸㝟秂䥳춡桕砭刬꺱떮ㅣ䜤</w:t>
      </w:r>
      <w:r>
        <w:rPr/>
        <w:t>ⴰ</w:t>
      </w:r>
      <w:r>
        <w:rPr/>
        <w:t>쉤〈숲佗춱泃걀憱䕁牑仂䰻슡뇂䍠⩩䑵ꍞ彮뗂輴㩚쉤묫卣䆮縴뽧捇</w:t>
      </w:r>
      <w:r>
        <w:rPr/>
        <w:t>ꕫ</w:t>
      </w:r>
      <w:r>
        <w:rPr/>
        <w:t>卥㈬슘毂䔲⩬洷걡⩘参䂩쉍ꥷ䉌㉔繂䝔幮啁</w:t>
      </w:r>
      <w:r>
        <w:rPr/>
        <w:t>ⴷ</w:t>
      </w:r>
      <w:r>
        <w:rPr/>
        <w:t>仂䉆⭚</w:t>
      </w:r>
      <w:r>
        <w:rPr/>
        <w:t>⢵</w:t>
      </w:r>
      <w:r>
        <w:rPr/>
        <w:t>汋橍믂迂㡷</w:t>
      </w:r>
      <w:r>
        <w:rPr/>
        <w:t>⣂</w:t>
      </w:r>
      <w:r>
        <w:rPr/>
        <w:t>䴷慞껂㭹⚣猸搫걁旂爲깘쉄숨攸啚㚻㡋쉕眷乇樲긨汓䭂싂癤傡숸汱癦剧䙮딻㈩垣搯깚懂</w:t>
      </w:r>
      <w:r>
        <w:rPr/>
        <w:t>꧂</w:t>
      </w:r>
      <w:r>
        <w:rPr/>
        <w:t>参</w:t>
      </w:r>
      <w:r>
        <w:rPr/>
        <w:t>ꕹꕯ</w:t>
      </w:r>
      <w:r>
        <w:rPr/>
        <w:t>싃桡⭀伩兓挷刨榘䮩슥桭卋⪏䎣扐㑖牒䘻卨㌊䀹⪱纩䍇桱睐㕊䑟㝍㤺䝙楞쉊뼣獊槂椽嚩숶痎䡃ㅃ⵸煯繱圴걕疿</w:t>
      </w:r>
      <w:r>
        <w:rPr/>
        <w:t>ꗂ</w:t>
      </w:r>
      <w:r>
        <w:rPr/>
        <w:t>犬싃㞮䭥䑉⬫氮周⒩懂慹쉐걐⑔咬</w:t>
      </w:r>
      <w:r>
        <w:rPr/>
        <w:t>꥟</w:t>
      </w:r>
      <w:r>
        <w:rPr/>
        <w:t>乚乏牀㥲ノ썐戻彃傣呹摤儩뭨䕚桃쉍窘딦䕮⑰用喵</w:t>
      </w:r>
      <w:r>
        <w:rPr/>
        <w:t>⡒</w:t>
      </w:r>
      <w:r>
        <w:rPr/>
        <w:t>檏숩䔯呃䉲怺咣丣奩愸䩭浵䥔쉑䝗瀤</w:t>
      </w:r>
      <w:r>
        <w:rPr/>
        <w:t>ⱸ</w:t>
      </w:r>
      <w:r>
        <w:rPr/>
        <w:t>圵狂侻㇍㌶楀쉤쉃戦繪敘廃㕄칁ꅶ</w:t>
      </w:r>
      <w:r>
        <w:rPr/>
        <w:t>ꔥ</w:t>
      </w:r>
      <w:r>
        <w:rPr/>
        <w:t>吥䑀칃䩰⽆⮮䔶싂撵썥쉱䄥칏䁉輴智䘳偓䟂ヂ奫⚬器睠㝊参橗䊡싃煤牃牰愺뼦痂컂뭄</w:t>
      </w:r>
      <w:r>
        <w:rPr/>
        <w:t>ⵕ</w:t>
      </w:r>
      <w:r>
        <w:rPr/>
        <w:t>㍨㴨츻䊬⩚㐺⩋彥䕒欱쉰⹅辣䑧싂㟍</w:t>
      </w:r>
      <w:r>
        <w:rPr/>
        <w:t>ⱌ</w:t>
      </w:r>
      <w:r>
        <w:rPr/>
        <w:t>撿⍹琺牦㙫測땢썷浱䅳攷⨲水䄸㗂묮呃氤慫╏矂䀫吽煣♄禩꺬놮쉴恌䂡슥歡䊡穔ꥸ㕂価⬰쉕䇂睠䶩䔵䈪칩쉏Ⓧ뼤</w:t>
      </w:r>
      <w:r>
        <w:rPr/>
        <w:t>Ⲭ</w:t>
      </w:r>
      <w:r>
        <w:rPr/>
        <w:t>䕣䐺쉏祪癊㓃䥷䎣帴䎘狂건㕚䱂</w:t>
      </w:r>
      <w:r>
        <w:rPr/>
        <w:t>ꤪ</w:t>
      </w:r>
      <w:r>
        <w:rPr/>
        <w:t>䙢땳ꇂ㜵线䊿䑈爽⫂䜲晀眭</w:t>
      </w:r>
      <w:r>
        <w:rPr/>
        <w:t>ⵞ</w:t>
      </w:r>
      <w:r>
        <w:rPr/>
        <w:t>睩繫毃朰瑕潍挮煐</w:t>
      </w:r>
      <w:r>
        <w:rPr/>
        <w:t>ꖏ</w:t>
      </w:r>
      <w:r>
        <w:rPr/>
        <w:t>欺䡧䦣扎뽵幈㍱敔㉖繚ぷ䍏幮㘪䕗噁ㅇ祃㑡塦䱂灂幩顃欥慳䙅禱</w:t>
      </w:r>
      <w:r>
        <w:rPr/>
        <w:t>ꕦ</w:t>
      </w:r>
      <w:r>
        <w:rPr/>
        <w:t>塯倲煥丨㩩坘児懂彲獀刨</w:t>
      </w:r>
      <w:r>
        <w:rPr/>
        <w:t>⡏</w:t>
      </w:r>
      <w:r>
        <w:rPr/>
        <w:t>䋂㨫쉈䕟抩䞩㉹瑊㙵ꌩ㓎㕶쌤숪㥭偃뮵戨敏</w:t>
      </w:r>
      <w:r>
        <w:rPr/>
        <w:t>ⵍ</w:t>
      </w:r>
      <w:r>
        <w:rPr/>
        <w:t>䁅䯂暣畳匪牢塎昺捰秎淎뽊灨氬璣濂癘顆䬤扨䮵瑇숭䭲슣㧎⥓㏃쉚␨梏晟甶杊䭪뼮䠸剘⺱タ䶏绂捡噶橧⩮乏呴堬뼣㜪扎㬻牯杵䡙慶汯咿䮵獳橕啁쉬湌녱䏂咱坦㔺檬㡥桷奵䝖煂歟숽㌴䆡癊戫惂쉖䘦㷂⮣圳媵겵丱䭈幫幬潸磂</w:t>
      </w:r>
      <w:r>
        <w:rPr/>
        <w:t>⣎</w:t>
      </w:r>
      <w:r>
        <w:rPr/>
        <w:t>啂ꍞ</w:t>
      </w:r>
      <w:r>
        <w:rPr/>
        <w:t>ꥋ</w:t>
      </w:r>
      <w:r>
        <w:rPr/>
        <w:t>橠</w:t>
      </w:r>
      <w:r>
        <w:rPr/>
        <w:t>ꕎ</w:t>
      </w:r>
      <w:r>
        <w:rPr/>
        <w:t>匯穐䕒믂⩟䩪쌤</w:t>
      </w:r>
      <w:r>
        <w:rPr/>
        <w:t>Ⳃ</w:t>
      </w:r>
      <w:r>
        <w:rPr/>
        <w:t>䒿砰彡䊵汊㡎杶摔着쉈牤稷塧女⩤乯汚쉈秂摬㍐来뽱⩂䜶樫獃딨䱹쉡뾿䫂㬦䱾祠則頮㶣䅡冣煟㙚⸦껃⫂㡪넥⨤値충䈪睪⽷頪瘯⹣祏㐩⚏ꄪ硷杠㧂</w:t>
      </w:r>
      <w:r>
        <w:rPr/>
        <w:t>ꤱ</w:t>
      </w:r>
      <w:r>
        <w:rPr/>
        <w:t>弱忂斵</w:t>
      </w:r>
      <w:r>
        <w:rPr/>
        <w:t>ꦩ</w:t>
      </w:r>
      <w:r>
        <w:rPr/>
        <w:t>婩幀価</w:t>
      </w:r>
      <w:r>
        <w:rPr/>
        <w:t>ꕕ</w:t>
      </w:r>
      <w:r>
        <w:rPr/>
        <w:t>敲䩲劮▏⹚쉓칳</w:t>
      </w:r>
      <w:r>
        <w:rPr/>
        <w:t>ⱁⱑ</w:t>
      </w:r>
      <w:r>
        <w:rPr/>
        <w:t>呡执⴪㥆嫂䓃넣</w:t>
      </w:r>
      <w:r>
        <w:rPr/>
        <w:t>ꖻ</w:t>
      </w:r>
      <w:r>
        <w:rPr/>
        <w:t>暬</w:t>
      </w:r>
      <w:r>
        <w:rPr/>
        <w:t>⣂</w:t>
      </w:r>
      <w:r>
        <w:rPr/>
        <w:t>乃櫂떏纮㄰兏ꄊ周䅂䌰橳⍢쉠ㅴ塳扶係栶轌師</w:t>
      </w:r>
      <w:r>
        <w:rPr/>
        <w:t>ⱬ</w:t>
      </w:r>
      <w:r>
        <w:rPr/>
        <w:t>厵䩒䌶뭭⹺㓃窻湥䴻漷⍔ꥰ槂彳湹憣ꍭ轊硬囂㌴主걌廂쉹넯灷ㅠ偹⿂櫂勂슻㬱숴榿묻⽦瘰숶歙䁪物⩍숫㗂䋂䠭㙳뭺汅剉㯂䦥뼯㊥晍眦狃㭢眱奴䥰쵭넨慩㗂</w:t>
      </w:r>
      <w:r>
        <w:rPr/>
        <w:t>ꤹ</w:t>
      </w:r>
      <w:r>
        <w:rPr/>
        <w:t>痂殻畦睅ꆮ긦쉁並숮슻⹏㴳㝙氪ぴ煙㭑敄戮뼸䉐묰♦</w:t>
      </w:r>
      <w:r>
        <w:rPr/>
        <w:t>ꕞ</w:t>
      </w:r>
      <w:r>
        <w:rPr/>
        <w:t>㥶⨬劬껍䁅昵싂湖䬬利⥕쵉彾剩矂╤瑾獆䂻</w:t>
      </w:r>
      <w:r>
        <w:rPr/>
        <w:t>⠹</w:t>
      </w:r>
      <w:r>
        <w:rPr/>
        <w:t>乘䍆녘彙犱囎녑杹숣⫂䷂층㩒匮</w:t>
      </w:r>
      <w:r>
        <w:rPr/>
        <w:t>⠤</w:t>
      </w:r>
      <w:r>
        <w:rPr/>
        <w:t>ꕌ</w:t>
      </w:r>
      <w:r>
        <w:rPr/>
        <w:t>漸湱</w:t>
      </w:r>
      <w:r>
        <w:rPr/>
        <w:t>Ⱝⱶ</w:t>
      </w:r>
      <w:r>
        <w:rPr/>
        <w:t>䘪䪣䍂䋍뽴轸⨭</w:t>
      </w:r>
      <w:r>
        <w:rPr/>
        <w:t>⡁⭏</w:t>
      </w:r>
      <w:r>
        <w:rPr/>
        <w:t>쉺弩弶떮癑촨摉泂塭䙡䍪杘爥쉗⮩䩁䕄⍴쉾㤲⹃轩䭔뭘䤽숸쉎堩</w:t>
      </w:r>
      <w:r>
        <w:rPr/>
        <w:t>꧂</w:t>
      </w:r>
      <w:r>
        <w:rPr/>
        <w:t>働刭⑪盂㏎⥈攪㙷啗夶潫깒⹙戸婱穹䐩ꍫ쌤彥祥쉵晵厏䷂毂䥀⤽䉾⑄⫂ㅤ䝎㡲䄣뭱秂䢿쉀⌲⬵轷眶墵䑂쉵䣂</w:t>
      </w:r>
      <w:r>
        <w:rPr/>
        <w:t>ꕑ</w:t>
      </w:r>
      <w:r>
        <w:rPr/>
        <w:t>䭠㬺⥤㥔呃咩쉚㙞♭䭃⨱淂恹䱂싂獍䬨嘩숪슬⭕슩绂⑤流唶㇂ㅅ싂瘰䍇㵃䭰</w:t>
      </w:r>
      <w:r>
        <w:rPr/>
        <w:t>Ⳃ⭁</w:t>
      </w:r>
      <w:r>
        <w:rPr/>
        <w:t>礻㉢憻䐮繬⹮眤浊쉹唪輣瑶䬯係싂捧♧⼬亿壂湷쉉걊坁쉫⨫彲睆歾潚汏싂婔♺⍨敫洴慷㨱슏䌻㠨惍湞僂</w:t>
      </w:r>
      <w:r>
        <w:rPr/>
        <w:t>ꕢ</w:t>
      </w:r>
      <w:r>
        <w:rPr/>
        <w:t>䣍摁庡㣃涻컎</w:t>
      </w:r>
      <w:r>
        <w:rPr/>
        <w:t>Ⱕ⑕</w:t>
      </w:r>
      <w:r>
        <w:rPr/>
        <w:t>堪</w:t>
      </w:r>
      <w:r>
        <w:rPr/>
        <w:t>⡔</w:t>
      </w:r>
      <w:r>
        <w:rPr/>
        <w:t>슘亩煕檡䬮Ⓜ▮</w:t>
      </w:r>
      <w:r>
        <w:rPr/>
        <w:t>ꤥ</w:t>
      </w:r>
      <w:r>
        <w:rPr/>
        <w:t>䴶瑚쉉</w:t>
      </w:r>
      <w:r>
        <w:rPr/>
        <w:t>⡉</w:t>
      </w:r>
      <w:r>
        <w:rPr/>
        <w:t>椩쵏摖个㩢颱䠣믂㋃싂ひ뭡㉕擂㑦繮⽈쉵긲숮䭗扔썙䘣弭捺慣兌䧂㭭칶쉄輴畦橑祳䁏杰갷䉖쉮揂╁╈䣂瑧䵕䅍穄</w:t>
      </w:r>
      <w:r>
        <w:rPr/>
        <w:t>ꕧ</w:t>
      </w:r>
      <w:r>
        <w:rPr/>
        <w:t>倩䕒䞥⫂⒩넷␱䱾绂吳䓂</w:t>
      </w:r>
      <w:r>
        <w:rPr/>
        <w:t>ꤹ</w:t>
      </w:r>
      <w:r>
        <w:rPr/>
        <w:t>䕮♏圵䦮겱㠦働䇃㵢⹀䁪쉖䭥䵰兀쉂곂暏兆慯⽳煇歈䧂꥙啥땋㒣勂䙒䕆䙟橴⛂⹞㩐癲</w:t>
      </w:r>
      <w:r>
        <w:rPr/>
        <w:t>⠪</w:t>
      </w:r>
      <w:r>
        <w:rPr/>
        <w:t>ꍙ呦刣⩥汞瀹◂⭢</w:t>
      </w:r>
      <w:r>
        <w:rPr/>
        <w:t>ⷂ</w:t>
      </w:r>
      <w:r>
        <w:rPr/>
        <w:t>练㩱꥗䍵幺숵䠶㜯揂껂땙견㭪䫎䲥</w:t>
      </w:r>
      <w:r>
        <w:rPr/>
        <w:t>ꕶ⌵</w:t>
      </w:r>
      <w:r>
        <w:rPr/>
        <w:t>払䀨썞쵗곍䴨숲呏숽䍐갸䬥卭넷ㄤ䯂䈯睱쉧戴䘴㡨普武仂櫂摴㉊</w:t>
      </w:r>
      <w:r>
        <w:rPr/>
        <w:t>ⱨ</w:t>
      </w:r>
      <w:r>
        <w:rPr/>
        <w:t>䠸╉썪卫䒩ッ轎䩅捅捲㩀걍싂捈㨰뗍捨顢숳余刷稊㔲獏框睱癬쏎㴪녓䪩檻䇍彗䗍쉉㣂䣂揂灨神䑊䊡湪숶쉮쉈眴䤩㙸㡩깈档武ち숬㐮㩠㷎긵瑑숪楇颥示䫂䂵쉹꺣块槂껂堺㑺未</w:t>
      </w:r>
      <w:r>
        <w:rPr/>
        <w:t>ꕭ</w:t>
      </w:r>
      <w:r>
        <w:rPr/>
        <w:t>毂㡢䍕숨煗䠺匮⿍</w:t>
      </w:r>
      <w:r>
        <w:rPr/>
        <w:t>꤫</w:t>
      </w:r>
      <w:r>
        <w:rPr/>
        <w:t>㑪猦땶㵱㉺湰숰书⩐⨸楴殱琸</w:t>
      </w:r>
      <w:r>
        <w:rPr/>
        <w:t>ꥋ</w:t>
      </w:r>
      <w:r>
        <w:rPr/>
        <w:t>项䑦딱⤳쉍갩쉞乃灣廂㙩㝰炿忂</w:t>
      </w:r>
      <w:r>
        <w:rPr/>
        <w:t>⢏</w:t>
      </w:r>
      <w:r>
        <w:rPr/>
        <w:t>唤숭窬䉌쌨矂楍琣䴦歆牋</w:t>
      </w:r>
      <w:r>
        <w:rPr/>
        <w:t>ⱔ</w:t>
      </w:r>
      <w:r>
        <w:rPr/>
        <w:t>녪畵䖡䊿婄卅슿桱㡸췂檩⩆䝇♗噵夸슱캏䜤⫂恁㤣㫂嫂堪♍ꆻ쉾矂坡䉇獥⭯堣敄兾歑昽␭溮츺쉄㯂쉋猯</w:t>
      </w:r>
      <w:r>
        <w:rPr/>
        <w:t>ꗂ</w:t>
      </w:r>
      <w:r>
        <w:rPr/>
        <w:t>䫂㋂</w:t>
      </w:r>
      <w:r>
        <w:rPr/>
        <w:t>⡍</w:t>
      </w:r>
      <w:r>
        <w:rPr/>
        <w:t>低䵞竂䝔뭁瑥䥒숫ꍞ浾ㅭ旃ㄩ</w:t>
      </w:r>
      <w:r>
        <w:rPr/>
        <w:t>⣂</w:t>
      </w:r>
      <w:r>
        <w:rPr/>
        <w:t>汣</w:t>
      </w:r>
      <w:r>
        <w:rPr/>
        <w:t>ꦻ</w:t>
      </w:r>
      <w:r>
        <w:rPr/>
        <w:t>㑅牓礱ち匪偸扔濂⩮棂漮䮘㝂呂塂傻癹숭㗂캘⚩싃恺桙㍥⪻⩶⹩亡쉆痂繏䓂颏䲏⭮砺</w:t>
      </w:r>
      <w:r>
        <w:rPr/>
        <w:t>Ⱚ</w:t>
      </w:r>
      <w:r>
        <w:rPr/>
        <w:t>㡘朲湠潘幟磂㈨彊녩䡗支싂懂䡌㑳礭猭칂䋂</w:t>
      </w:r>
      <w:r>
        <w:rPr/>
        <w:t>ⱦ</w:t>
      </w:r>
      <w:r>
        <w:rPr/>
        <w:t>䭈棂㬥兲쌪䑕䅫悘쉠녕㩮</w:t>
      </w:r>
      <w:r>
        <w:rPr/>
        <w:t>ꦻ</w:t>
      </w:r>
      <w:r>
        <w:rPr/>
        <w:t>幨飂摹䍭</w:t>
      </w:r>
      <w:r>
        <w:rPr/>
        <w:t>ꖱ</w:t>
      </w:r>
      <w:r>
        <w:rPr/>
        <w:t>䈰慚</w:t>
      </w:r>
      <w:r>
        <w:rPr/>
        <w:t>ꥂ</w:t>
      </w:r>
      <w:r>
        <w:rPr/>
        <w:t>쉦彄塐廃憱슩埂숳뽰</w:t>
      </w:r>
      <w:r>
        <w:rPr/>
        <w:t>꧂</w:t>
      </w:r>
      <w:r>
        <w:rPr/>
        <w:t>哂癰㘺猦</w:t>
      </w:r>
      <w:r>
        <w:rPr/>
        <w:t>꧂</w:t>
      </w:r>
      <w:r>
        <w:rPr/>
        <w:t>쏂皮奃渱绂婰쉮唱璘砦㩥䙃떻幥側슩䥅灴桇쉭䤺䥙䐤뽫䗂</w:t>
      </w:r>
      <w:r>
        <w:rPr/>
        <w:t>ⵁ</w:t>
      </w:r>
      <w:r>
        <w:rPr/>
        <w:t>狂⭬橴㨯㙺⑐</w:t>
      </w:r>
      <w:r>
        <w:rPr/>
        <w:t>ⴵ⩺</w:t>
      </w:r>
      <w:r>
        <w:rPr/>
        <w:t>唵⥟矃쉾䖩類㦩놿</w:t>
      </w:r>
      <w:r>
        <w:rPr/>
        <w:t>ꖬ꤭</w:t>
      </w:r>
      <w:r>
        <w:rPr/>
        <w:t>ⴥ</w:t>
      </w:r>
      <w:r>
        <w:rPr/>
        <w:t>煰묪䥎땃⭚⛂뽍烍䱴伹쉡⭶杷乶䱈䥨夵呱㌪ざ挽拎㋂啘뼶㭮䋂婺㵬슩圲牡䉺捔ꍢ</w:t>
      </w:r>
      <w:r>
        <w:rPr/>
        <w:t>ꦱ</w:t>
      </w:r>
      <w:r>
        <w:rPr/>
        <w:t>칪婦딥楯楗䳂梩琽含걺硠夫</w:t>
      </w:r>
      <w:r>
        <w:rPr/>
        <w:t>ꕉ</w:t>
      </w:r>
      <w:r>
        <w:rPr/>
        <w:t>䓂矂슿挹</w:t>
      </w:r>
      <w:r>
        <w:rPr/>
        <w:t>ꤥ</w:t>
      </w:r>
      <w:r>
        <w:rPr/>
        <w:t>珂䝉僂䭫⸬塾⽆兞♴칇轇┬桨䘸⌹洰쉈杍쉂剡깠噉彠⤩䝓畘戹슿䧂⸽䵹ヂ쉏剸啲㘦䯎䫂㚏쉣ꥯ쉟㬴浅畒戶츤껃쉑뽃攫⪡㤰⸭㩯⯂㧂繅妣慓䉄凂䑳獪懂扪㵹媥坲畚係息砤⨶뭫㙥</w:t>
      </w:r>
      <w:r>
        <w:rPr/>
        <w:t>ꕔ</w:t>
      </w:r>
      <w:r>
        <w:rPr/>
        <w:t>䶬㷂杌㠽쉰┹忂䉫</w:t>
      </w:r>
      <w:r>
        <w:rPr/>
        <w:t>⢡</w:t>
      </w:r>
      <w:r>
        <w:rPr/>
        <w:t>썫⭠䱌琽砳⹠⪿⛃单玥搳⹳捷䵗䑡懎慌뽪㐣昩太㠶⴬슮뼤㇂㈶ꌷ庱㘺櫃믂壂</w:t>
      </w:r>
      <w:r>
        <w:rPr/>
        <w:t>ⶵ</w:t>
      </w:r>
      <w:r>
        <w:rPr/>
        <w:t>挹䅂㩭竂⼷煈뾘</w:t>
      </w:r>
      <w:r>
        <w:rPr/>
        <w:t>ⷂ</w:t>
      </w:r>
      <w:r>
        <w:rPr/>
        <w:t>挦걅㥄哂␣呈䁩숪彥⽃〻䍄壂嚩쉉佋쉳填䍬쵏⪣㥎숊쉪揂㨽㍆㑥뗂轲奵</w:t>
      </w:r>
      <w:r>
        <w:rPr/>
        <w:t>ⷂ</w:t>
      </w:r>
      <w:r>
        <w:rPr/>
        <w:t>숺㐰슱坱⸫␷㭇㈷㍃煭ぞⓃ卄㙶瘺䕁쉌䌫㘪쉊挸䴹☰煶㡣吸熱欩숵电剉㩦⩟</w:t>
      </w:r>
      <w:r>
        <w:rPr/>
        <w:t>⡟</w:t>
      </w:r>
      <w:r>
        <w:rPr/>
        <w:t>㬳䍎嗂㙑柂硓枵塸椬㡌⩾䲬䐹⯂〴獮⼹祴Ⓜ㍀呪걪剟没摂⥖束頭廂敢㯂</w:t>
      </w:r>
      <w:r>
        <w:rPr/>
        <w:t>꤫</w:t>
      </w:r>
      <w:r>
        <w:rPr/>
        <w:t>㚩</w:t>
      </w:r>
      <w:r>
        <w:rPr/>
        <w:t>ⴥ</w:t>
      </w:r>
      <w:r>
        <w:rPr/>
        <w:t>⽌傥䍖彐숩싂㨪䒏獲䕈堲亩㕂싂䵡㣂㍅슘쉒猬噯偔</w:t>
      </w:r>
      <w:r>
        <w:rPr/>
        <w:t>ꕵ</w:t>
      </w:r>
      <w:r>
        <w:rPr/>
        <w:t>判㕴㥁瘳⬭뼸⭡揂䒥⾘数奫煯䙹顉䐺㕏轓䝂㍴</w:t>
      </w:r>
      <w:r>
        <w:rPr/>
        <w:t>ꥒ⵱</w:t>
      </w:r>
      <w:r>
        <w:rPr/>
        <w:t>ㅗ쉤䶏媬⹙搹矃껂숣呚㥢秂쉉睉쉵呆顡䁭磂幯쉨⽅汴奮♞⹃䣍坒쏂ㅹ䉘䭳갮쉲湟⨸䑤㑎婷眳Ⓜ汵丸䑳壍堺걍ꥳ⸪欳⮣䰴〉쉍做捇㑡㭀冱䵏㐤瑆㎩硬㐰梩쉆慞㣎牺䥶曂ね슘促夥削⽇妱㙾坯숦┽</w:t>
      </w:r>
      <w:r>
        <w:rPr/>
        <w:t>⠶</w:t>
      </w:r>
      <w:r>
        <w:rPr/>
        <w:t>熏顯쉪칎狂栫甴僂倦䥇</w:t>
      </w:r>
      <w:r>
        <w:rPr/>
        <w:t>ⷂ</w:t>
      </w:r>
      <w:r>
        <w:rPr/>
        <w:t>湀兲嘴㢘冱㑤穌ꌪ숶쉺先渤帯弪坒恁㦿婠匪ꏂ쉆枵繐泂걢쉞⒬㴨ꥨ쉴瘬쉅ꌨ츦ꆏ㙕摊</w:t>
      </w:r>
      <w:r>
        <w:rPr/>
        <w:t>ꤪ</w:t>
      </w:r>
      <w:r>
        <w:rPr/>
        <w:t>ꅏ制䥍㨪慉恟汤⍞縤傡憡牸稯偪愣칵㜸狂橅㗂⵪奎癘彶畫</w:t>
      </w:r>
      <w:r>
        <w:rPr/>
        <w:t>ꤸ</w:t>
      </w:r>
      <w:r>
        <w:rPr/>
        <w:t>㞵䜩땆幪⩰묫㡢晵睤燂轩䨪䘮㣂㴬心飂㨯欺啕䅅쉥搸婐喻땎冩拂䭫쉴痂犵슩冿</w:t>
      </w:r>
      <w:r>
        <w:rPr/>
        <w:t>⣂</w:t>
      </w:r>
      <w:r>
        <w:rPr/>
        <w:t>䂘喵䱐垵슡弲</w:t>
      </w:r>
      <w:r>
        <w:rPr/>
        <w:t>ꕷ</w:t>
      </w:r>
      <w:r>
        <w:rPr/>
        <w:t>䥵攽婒獔㕬䐦䧂㌷ꎻ㥠悥焹轌䳂⬷ꌸ㒏䝴쉦⌭匦싂㩩쉭愪숵啤痂♓晬㬥珂뽑㷂</w:t>
      </w:r>
      <w:r>
        <w:rPr/>
        <w:t>⠭</w:t>
      </w:r>
      <w:r>
        <w:rPr/>
        <w:t>㡦㥘싂田冩숶</w:t>
      </w:r>
      <w:r>
        <w:rPr/>
        <w:t>ꕰ</w:t>
      </w:r>
      <w:r>
        <w:rPr/>
        <w:t>樷⦣㭔硍曂䥫啭扸畴嘨灬噢汁帪䇍뭟類捆浶療㜮뼮㶘</w:t>
      </w:r>
      <w:r>
        <w:rPr/>
        <w:t>⡲</w:t>
      </w:r>
      <w:r>
        <w:rPr/>
        <w:t>싎矂煚㎏䶮ㅁ䙶㈪뭧</w:t>
      </w:r>
      <w:r>
        <w:rPr/>
        <w:t>ⰵ</w:t>
      </w:r>
      <w:r>
        <w:rPr/>
        <w:t>堲厏⹋숲쉡싂⪩䘥礨㜭侮㕞癞潡䢩숽䁵㩊䴰噁껂㜰넬湷璥轱殥㗂㕈깅쉍砲痂佥顒丣䊿た</w:t>
      </w:r>
      <w:r>
        <w:rPr/>
        <w:t>⣂</w:t>
      </w:r>
      <w:r>
        <w:rPr/>
        <w:t>憬쉄⭵Ⓜ䱘䥱뭶숩欫狃撱쉢氮䱩廂帹爩</w:t>
      </w:r>
      <w:r>
        <w:rPr/>
        <w:t>ꤪ</w:t>
      </w:r>
      <w:r>
        <w:rPr/>
        <w:t>卂㌪汊堽㉹뭆㥨桖丱丯㩧䩗睫堩</w:t>
      </w:r>
      <w:r>
        <w:rPr/>
        <w:t>ⱶ</w:t>
      </w:r>
      <w:r>
        <w:rPr/>
        <w:t>넸썄硤卯䭆橎숴愶ꍶ秎쉥䵑歇唫弱稬轊⑔轁晉쉈欤歡瑘걤涮㯂촯쉦㔥珂쌦杖⑵佥㕀</w:t>
      </w:r>
      <w:r>
        <w:rPr/>
        <w:t>ꤰ⹈</w:t>
      </w:r>
      <w:r>
        <w:rPr/>
        <w:t>겣刭⨊겥縸ꇂ啅</w:t>
      </w:r>
      <w:r>
        <w:rPr/>
        <w:t>ꦣ</w:t>
      </w:r>
      <w:r>
        <w:rPr/>
        <w:t>䵯ꌲ䙥㚵彉値澘廂摌湴㖥壂</w:t>
      </w:r>
      <w:r>
        <w:rPr/>
        <w:t>ꤦ</w:t>
      </w:r>
      <w:r>
        <w:rPr/>
        <w:t>呉䙋⹊摴戤版硇䥥</w:t>
      </w:r>
      <w:r>
        <w:rPr/>
        <w:t>ⵊ</w:t>
      </w:r>
      <w:r>
        <w:rPr/>
        <w:t>畣</w:t>
      </w:r>
      <w:r>
        <w:rPr/>
        <w:t>ꕵ</w:t>
      </w:r>
      <w:r>
        <w:rPr/>
        <w:t>洬烂뼩氻쉾㡤摗</w:t>
      </w:r>
      <w:r>
        <w:rPr/>
        <w:t>ꖿ</w:t>
      </w:r>
      <w:r>
        <w:rPr/>
        <w:t>妩䥥繇</w:t>
      </w:r>
      <w:r>
        <w:rPr/>
        <w:t>ⰶ</w:t>
      </w:r>
      <w:r>
        <w:rPr/>
        <w:t>숻쉎極⼴</w:t>
      </w:r>
      <w:r>
        <w:rPr/>
        <w:t>ꤵ</w:t>
      </w:r>
      <w:r>
        <w:rPr/>
        <w:t>洤䱭䄨總㵐極싂쉾欥쉟쵢矂䟃畯㥦쵥뼪睠슥⥄轙䴵땢擃伴쉘녦换伹帯걍썴칺䁭垮乵㝬印노瀫刨憣㜪쵭䈤䏂⌫</w:t>
      </w:r>
      <w:r>
        <w:rPr/>
        <w:t>⡐♌</w:t>
      </w:r>
      <w:r>
        <w:rPr/>
        <w:t>癁媿歠䁚䭨乤①</w:t>
      </w:r>
      <w:r>
        <w:rPr/>
        <w:t>꧍</w:t>
      </w:r>
      <w:r>
        <w:rPr/>
        <w:t>깃昤㵪</w:t>
      </w:r>
      <w:r>
        <w:rPr/>
        <w:t>ꥎ</w:t>
      </w:r>
      <w:r>
        <w:rPr/>
        <w:t>煭䏂</w:t>
      </w:r>
      <w:r>
        <w:rPr/>
        <w:t>ꤽ</w:t>
      </w:r>
      <w:r>
        <w:rPr/>
        <w:t>堩⦘숥걇晡䍚⩔恥땯矂圮</w:t>
      </w:r>
      <w:r>
        <w:rPr/>
        <w:t>ꥃ</w:t>
      </w:r>
      <w:r>
        <w:rPr/>
        <w:t>帤슱甤슏啰穈䑩⿂⩢侮㝏㡱⻂걄㶿⾱䄣礸⌣쏃</w:t>
      </w:r>
      <w:r>
        <w:rPr/>
        <w:t>⡪</w:t>
      </w:r>
      <w:r>
        <w:rPr/>
        <w:t>㵌效겡ㄻ奮싂䡟便乭㔱盎䙳䌱㇂녾</w:t>
      </w:r>
      <w:r>
        <w:rPr/>
        <w:t>⢘</w:t>
      </w:r>
      <w:r>
        <w:rPr/>
        <w:t>㞩嘮楀痂㗂⩡㥨穌쉅②ꏂ⭔员橡吹┷恆䤱煪係⼪怷싂佡斮ㅳ倩</w:t>
      </w:r>
      <w:r>
        <w:rPr/>
        <w:t>⡏</w:t>
      </w:r>
      <w:r>
        <w:rPr/>
        <w:t>㪏泂㧃⍦儺娷婱ꥧ</w:t>
      </w:r>
      <w:r>
        <w:rPr/>
        <w:t>꧂ⵎ</w:t>
      </w:r>
      <w:r>
        <w:rPr/>
        <w:t>䞡쉩爴⏂䨸</w:t>
      </w:r>
      <w:r>
        <w:rPr/>
        <w:t>ⱙ</w:t>
      </w:r>
      <w:r>
        <w:rPr/>
        <w:t>か뼷㵴</w:t>
      </w:r>
      <w:r>
        <w:rPr/>
        <w:t>ꗂ</w:t>
      </w:r>
      <w:r>
        <w:rPr/>
        <w:t>婧穑轷䎱救頦㉾轃쉓⦻㑧䭵숴拂浈晦穉</w:t>
      </w:r>
      <w:r>
        <w:rPr/>
        <w:t>⡤</w:t>
      </w:r>
      <w:r>
        <w:rPr/>
        <w:t>ㅶ⩄淂격⿂쉢役穥䌤츳깡繰渦⸵瞣䄴渪㌩</w:t>
      </w:r>
      <w:r>
        <w:rPr/>
        <w:t>꧃</w:t>
      </w:r>
      <w:r>
        <w:rPr/>
        <w:t>湓䝶倣輴乯츥毃쉟洪刹瘪䈵㕤겡ꍐ仂갳䌤汶惂䍑촻</w:t>
      </w:r>
      <w:r>
        <w:rPr/>
        <w:t>⡈⬱</w:t>
      </w:r>
      <w:r>
        <w:rPr/>
        <w:t>ꥈ</w:t>
      </w:r>
      <w:r>
        <w:rPr/>
        <w:t>䁓㡥⮘楇ㄥ敐걎攲䳂刭</w:t>
      </w:r>
      <w:r>
        <w:rPr/>
        <w:t>ꦱ</w:t>
      </w:r>
      <w:r>
        <w:rPr/>
        <w:t>쉊칡䜷뽑땣樮師㮻쉐䒥坟쉾渹㉌䱮⧃싂扚㐹쵂㷂䭲空⶘栲摊晤썰ꏍ恟垏쉸皩㐽⍤影㨫咱㝧쉴㍀ꏂ汃囂䲩ꌺ段煶썫渽뭲䤶弪優兊獺㑳礬ㅞ㔮弪䔪㙔奾䘵猫⨰祏㉘ꌵ朮䭣츩쉋䫂㘣牰吨洬甲떿䁍</w:t>
      </w:r>
      <w:r>
        <w:rPr/>
        <w:t>ꤹ</w:t>
      </w:r>
      <w:r>
        <w:rPr/>
        <w:t>朻仂㭰딲㍂灱뮣义슱㡮啃ㅅ쉅猬顾琣乌挨湱⩆걱</w:t>
      </w:r>
      <w:r>
        <w:rPr/>
        <w:t>ⵆ</w:t>
      </w:r>
      <w:r>
        <w:rPr/>
        <w:t>⼺⭪ꅫ䑎䨶뮻䭎䙷〽쉁╰⑚别敳旂ꌺ祕㬴橦</w:t>
      </w:r>
      <w:r>
        <w:rPr/>
        <w:t>⣂</w:t>
      </w:r>
      <w:r>
        <w:rPr/>
        <w:t>䅈倰䀭娩抩</w:t>
      </w:r>
      <w:r>
        <w:rPr/>
        <w:t>꧂</w:t>
      </w:r>
      <w:r>
        <w:rPr/>
        <w:t>獘晓쉫潤</w:t>
      </w:r>
      <w:r>
        <w:rPr/>
        <w:t>⡁</w:t>
      </w:r>
      <w:r>
        <w:rPr/>
        <w:t>䁈㑘㕨悘攽䝣截漩䤦싂䷃亥椳ヂ</w:t>
      </w:r>
      <w:r>
        <w:rPr/>
        <w:t>ꥎ</w:t>
      </w:r>
      <w:r>
        <w:rPr/>
        <w:t>㨬潯昲稱䢻㉹♥쌯匸⫂⩵汆幨䝓䅍掿䡨徿扒廂䨺稫刦♂奫숺쉌剺㭲爺祯䱊♰氱窩斣歚轩戶焲⴪媡㜭⏍쉄싂싎珂㩪瘴꥚⩄娭坠쉭塾皥╦⩚⥗桖⍣㑎兦㥧䵇숹䌱歟慆䬽숻搨亥睇뮩爽䌹㡓䵡堊ꇂ♸禥愭㦬㛃╤亩癄⩴겿娳繸硌⩲ヂ卺橯碻熥睭</w:t>
      </w:r>
      <w:r>
        <w:rPr/>
        <w:t>ꕫ</w:t>
      </w:r>
      <w:r>
        <w:rPr/>
        <w:t>걸㷂纥숬ꥬ柃숽쉦て</w:t>
      </w:r>
      <w:r>
        <w:rPr/>
        <w:t>ⷂ</w:t>
      </w:r>
      <w:r>
        <w:rPr/>
        <w:t>뇂䁩⸤◂䄵ꥣ싂潖쉏愪䭵睡摔係㕇</w:t>
      </w:r>
      <w:r>
        <w:rPr/>
        <w:t>ꔴ</w:t>
      </w:r>
      <w:r>
        <w:rPr/>
        <w:t>뭑繑空坱䑢僂싂漻瑖爫</w:t>
      </w:r>
      <w:r>
        <w:rPr/>
        <w:t>ꕴ</w:t>
      </w:r>
      <w:r>
        <w:rPr/>
        <w:t>䑳䔯</w:t>
      </w:r>
      <w:r>
        <w:rPr/>
        <w:t>⡬</w:t>
      </w:r>
      <w:r>
        <w:rPr/>
        <w:t>㪥쉘쵵䪏濂칒㜬㍎祖熻㙙壂쉴顂⑸灖平떥⵴䅠勂倳礥典夽呭啫攴ꄹ</w:t>
      </w:r>
      <w:r>
        <w:rPr/>
        <w:t>ꕣ</w:t>
      </w:r>
      <w:r>
        <w:rPr/>
        <w:t>囂츽㋂剅츪氵㵴刵晉堯癀⹵㒣ꍖ朳杤䡄飂⼦</w:t>
      </w:r>
      <w:r>
        <w:rPr/>
        <w:t>⡱</w:t>
      </w:r>
      <w:r>
        <w:rPr/>
        <w:t>晇澿숴呺⑃惂呈暣ꍢ偬깈秂⍒捄썳㭠偍灅칪㆘徘㨴揂슥煋炱啫겏䓎</w:t>
      </w:r>
      <w:r>
        <w:rPr/>
        <w:t>ⵉ</w:t>
      </w:r>
      <w:r>
        <w:rPr/>
        <w:t>慺佤䰱迃㓂⫂扄硋睄慈㬷묻㉌㋂㮣⭙楷渱㔷湘㍥ㄩ䑐乊䌽</w:t>
      </w:r>
      <w:r>
        <w:rPr/>
        <w:t>ꕓ</w:t>
      </w:r>
      <w:r>
        <w:rPr/>
        <w:t>䗃灬㦱⫂㝫纱敧嚵쉈㥢</w:t>
      </w:r>
      <w:r>
        <w:rPr/>
        <w:t>ꥁ</w:t>
      </w:r>
      <w:r>
        <w:rPr/>
        <w:t>噖梻睹幅㙫扬⴯扩淃쉯瑆潤㕏匬呾슮㩔䬺位슡輱飂暩溘숪㊩</w:t>
      </w:r>
      <w:r>
        <w:rPr/>
        <w:t>ⱞ</w:t>
      </w:r>
      <w:r>
        <w:rPr/>
        <w:t>ꕺ</w:t>
      </w:r>
      <w:r>
        <w:rPr/>
        <w:t>㕁⥊슿</w:t>
      </w:r>
      <w:r>
        <w:rPr/>
        <w:t>ꦩ</w:t>
      </w:r>
      <w:r>
        <w:rPr/>
        <w:t>䁞惂係渮䍄</w:t>
      </w:r>
      <w:r>
        <w:rPr/>
        <w:t>ⱬ</w:t>
      </w:r>
      <w:r>
        <w:rPr/>
        <w:t>긲딹婕畔爴촫瀽仍汓䱳싂疡숣桔呁</w:t>
      </w:r>
      <w:r>
        <w:rPr/>
        <w:t>ꖵ</w:t>
      </w:r>
      <w:r>
        <w:rPr/>
        <w:t>숪汹䥅䞘䣂㥾熩槎别쉇⑀攫걁⍧㝎牵ꅙ싂ꇂ⸺뼫⍵슥き穃슱禱㗂囂㘥㭞煎摔䟂圷</w:t>
      </w:r>
      <w:r>
        <w:rPr/>
        <w:t>⡸</w:t>
      </w:r>
      <w:r>
        <w:rPr/>
        <w:t>쉑⥙촻</w:t>
      </w:r>
      <w:r>
        <w:rPr/>
        <w:t>⡺</w:t>
      </w:r>
      <w:r>
        <w:rPr/>
        <w:t>晚浏稭</w:t>
      </w:r>
      <w:r>
        <w:rPr/>
        <w:t>ꕴ</w:t>
      </w:r>
      <w:r>
        <w:rPr/>
        <w:t>㐬뭅剀䝘</w:t>
      </w:r>
      <w:r>
        <w:rPr/>
        <w:t>Ⱞ</w:t>
      </w:r>
      <w:r>
        <w:rPr/>
        <w:t>쉯䍃烎쉍瑃깋㟂▘䥲㓂⼮⬷쉥㡙瘹╁輲쉬쉫⨥楚㍣䕁쉫쎿䙉轧玘⩍晾歱䱍彙㤨项毂칂咮믂䉪㏂┵枡䌲㙎桭깄琴捐ꎩ殩搵懂ꆥ숹䡫呺뽣穫獄䫂⩾浴䎮슻썸㊡潆六䐰깵칾㝚㦡⹂晄洽뽇娦儱濂䅩㑄⯂</w:t>
      </w:r>
      <w:r>
        <w:rPr/>
        <w:t>ⲻ</w:t>
      </w:r>
      <w:r>
        <w:rPr/>
        <w:t>浗쵡畔㩩ㅲ畏偌噲숰轮㔽甫싂墣숶癔뿂癷숪</w:t>
      </w:r>
      <w:r>
        <w:rPr/>
        <w:t>ꖵ</w:t>
      </w:r>
      <w:r>
        <w:rPr/>
        <w:t>⢏</w:t>
      </w:r>
      <w:r>
        <w:rPr/>
        <w:t>䧂い쉹⑈㔹榿㞏⹙◂祗嫎⹘쉲⍣㜥獈때쉕牴⤸쉐汚澩擂㇍磂숣悬곂䒥繟녊娻</w:t>
      </w:r>
      <w:r>
        <w:rPr/>
        <w:t>⡅</w:t>
      </w:r>
      <w:r>
        <w:rPr/>
        <w:t>乃놱㑢</w:t>
      </w:r>
      <w:r>
        <w:rPr/>
        <w:t>⠳</w:t>
      </w:r>
      <w:r>
        <w:rPr/>
        <w:t>嫃쉎烂쉯嘸칇䣂塍⫍㐻煘灴㭖싂슿䬹兒卥쉆</w:t>
      </w:r>
      <w:r>
        <w:rPr/>
        <w:t>ꦏ</w:t>
      </w:r>
      <w:r>
        <w:rPr/>
        <w:t>깞瑠坈쉺楫ㄺꌭ⑕摡恉㥎礨컂桅⨥녷썅䩪슩땴춿堶碿繾弣然䉉獴摞쉋桳쌳䌺쵺㏂쉯捠䕳䤩傘㉴뮻땴炥婙灩ꍫ杙䲡㍪㇂㣎扁䉕櫂䩐硥さ㴥捌娹ず㙪瑈祔긊橪╂悡쉥ꆩ劵⌭䩌㈭塺慭㢵ㄻ址㘫숦녪㖮㜦敄䋂깆繧堩뮥촴숺</w:t>
      </w:r>
      <w:r>
        <w:rPr/>
        <w:t>Ⱝ</w:t>
      </w:r>
      <w:r>
        <w:rPr/>
        <w:t>㋂勂恌畫竂ꌸ烂숹숱☨촰뼬슿⩣쉟ꌪ轪䥘믂輲磃䕟</w:t>
      </w:r>
      <w:r>
        <w:rPr/>
        <w:t>ꔵ</w:t>
      </w:r>
      <w:r>
        <w:rPr/>
        <w:t>瀷네䜶䉙⑍嗂</w:t>
      </w:r>
      <w:r>
        <w:rPr/>
        <w:t>ⵋ</w:t>
      </w:r>
      <w:r>
        <w:rPr/>
        <w:t>潗乙쉃頽瓂숷㶿瞻祯爫</w:t>
      </w:r>
      <w:r>
        <w:rPr/>
        <w:t>ꥂ☴</w:t>
      </w:r>
      <w:r>
        <w:rPr/>
        <w:t>䕆♔〶㭊癎䩴䌫窡䨴竎⩳⍺䝫唬칤㍍敨㵞쉋䭭劘䁦嗂</w:t>
      </w:r>
      <w:r>
        <w:rPr/>
        <w:t>⡵</w:t>
      </w:r>
      <w:r>
        <w:rPr/>
        <w:t>㝥츻硥슩⪮䘪뿂浑⽍坂婍㉟煙쉯繧撱㙐㡷侘捾썍債⩶愱</w:t>
      </w:r>
      <w:r>
        <w:rPr/>
        <w:t>⠤</w:t>
      </w:r>
      <w:r>
        <w:rPr/>
        <w:t>戳祃ꥫ䥨╩十振䥘橒㞡狂슻兟츽걈⩭㕈⯂</w:t>
      </w:r>
      <w:r>
        <w:rPr/>
        <w:t>Ⳃ</w:t>
      </w:r>
      <w:r>
        <w:rPr/>
        <w:t>㵗㡙䡗䙈䭘</w:t>
      </w:r>
      <w:r>
        <w:rPr/>
        <w:t>ⷂ</w:t>
      </w:r>
      <w:r>
        <w:rPr/>
        <w:t>纬㵰彍깘怽ꎘ쉮⩔䑙䉧顩䘤棂㪘捕䙶癢癷</w:t>
      </w:r>
      <w:r>
        <w:rPr/>
        <w:t>ꕣ</w:t>
      </w:r>
      <w:r>
        <w:rPr/>
        <w:t>䝬㬷㕄浏</w:t>
      </w:r>
      <w:r>
        <w:rPr/>
        <w:t>⡣☵</w:t>
      </w:r>
      <w:r>
        <w:rPr/>
        <w:t>넵쉪쉌ꅶ竂盂挮⍕쉴楡□ꅔ枱䀮ꏂ䨴㡯坷쉲慀浑⛂⩓佶慬뼨䠫쉚秎㵷坖汞걞䉏䔤电䂵싂兀嗍啃쌻潞唶</w:t>
      </w:r>
      <w:r>
        <w:rPr/>
        <w:t>ꤤ</w:t>
      </w:r>
      <w:r>
        <w:rPr/>
        <w:t>싂縸䭯奈顏싂浌껂䁱㙚睬</w:t>
      </w:r>
      <w:r>
        <w:rPr/>
        <w:t>⠲</w:t>
      </w:r>
      <w:r>
        <w:rPr/>
        <w:t>砫㡣㛂䛂㭭㵬医埂쉩쉣숮ㆥ灍쉯</w:t>
      </w:r>
      <w:r>
        <w:rPr/>
        <w:t>ꤩ</w:t>
      </w:r>
      <w:r>
        <w:rPr/>
        <w:t>숪쉶兗㝦㍨</w:t>
      </w:r>
      <w:r>
        <w:rPr/>
        <w:t>ⵓ</w:t>
      </w:r>
      <w:r>
        <w:rPr/>
        <w:t>恷係䉃桷痎뗂梩땸䗂畞䭅爺儭</w:t>
      </w:r>
      <w:r>
        <w:rPr/>
        <w:t>ꤰ</w:t>
      </w:r>
      <w:r>
        <w:rPr/>
        <w:t>枵</w:t>
      </w:r>
      <w:r>
        <w:rPr/>
        <w:t>ⵄ</w:t>
      </w:r>
      <w:r>
        <w:rPr/>
        <w:t>쎿䑂䷂䙔㍡숤</w:t>
      </w:r>
      <w:r>
        <w:rPr/>
        <w:t>ꥐ</w:t>
      </w:r>
      <w:r>
        <w:rPr/>
        <w:t>淎汘䂻㵌⦻悻轞</w:t>
      </w:r>
      <w:r>
        <w:rPr/>
        <w:t>⡷</w:t>
      </w:r>
      <w:r>
        <w:rPr/>
        <w:t>晖┪か⾱冩쵫妘</w:t>
      </w:r>
      <w:r>
        <w:rPr/>
        <w:t>꧃</w:t>
      </w:r>
      <w:r>
        <w:rPr/>
        <w:t>祧未乣栶견⨸⫂㙒塚</w:t>
      </w:r>
      <w:r>
        <w:rPr/>
        <w:t>ⱎ</w:t>
      </w:r>
      <w:r>
        <w:rPr/>
        <w:t>㌦⤵㑃殩批犬䛂쉢㍾㵎稱칫䌰奉㝵뽍嫂佣쉡㠪柃䴻别숯伦搤䱳숴뿂欩</w:t>
      </w:r>
      <w:r>
        <w:rPr/>
        <w:t>꧂</w:t>
      </w:r>
      <w:r>
        <w:rPr/>
        <w:t>剮墵癞恅</w:t>
      </w:r>
      <w:r>
        <w:rPr/>
        <w:t>Ⱡ</w:t>
      </w:r>
      <w:r>
        <w:rPr/>
        <w:t>来䇂穦숵塑癵⥰玏╮夻쉢㌳㙀樰潫녊㡌员쉢惂䤸暬沣숦㢣䩡発㵩庘娹⹌䦘瑩婂悻뽉睞晪杧䉰眤⸣壎严严刪戰▩㪱㢡㬦搻濂䉖䑏㈭㶱轊姂䑍⵭漩睧녴싂噉桟䩇䑑䠤꺿却漽堷ꍸ㡟摉繆䠯㕩犻㝣煌伣䝉顀楈쉥婍䥔쉍⨯坞兘칹䄷</w:t>
      </w:r>
      <w:r>
        <w:rPr/>
        <w:t>ꥃ</w:t>
      </w:r>
      <w:r>
        <w:rPr/>
        <w:t>䰨⹄慉挪儺汇幵⹃숦顅걊䦱㕃祣硟庘쉄氬땉八䵁顬博奺쉴䊏桲幠</w:t>
      </w:r>
      <w:r>
        <w:rPr/>
        <w:t>ꗂ</w:t>
      </w:r>
      <w:r>
        <w:rPr/>
        <w:t>쉍꥘㎿捪繫䤻⌥⨬娯硩놩偶</w:t>
      </w:r>
      <w:r>
        <w:rPr/>
        <w:t>ꕱ⸨</w:t>
      </w:r>
      <w:r>
        <w:rPr/>
        <w:t>䕙噁椳쉺숰쉯쉊땖琵땂⽢畲䀷浶곂灢♕촭未烍䙬㴮严쉀浶</w:t>
      </w:r>
      <w:r>
        <w:rPr/>
        <w:t>ⱐ</w:t>
      </w:r>
      <w:r>
        <w:rPr/>
        <w:t>㓂涵슱⥥㐰歴焮繶㩭</w:t>
      </w:r>
      <w:r>
        <w:rPr/>
        <w:t>ⱉ</w:t>
      </w:r>
      <w:r>
        <w:rPr/>
        <w:t>穮</w:t>
      </w:r>
      <w:r>
        <w:rPr/>
        <w:t>ꤦ</w:t>
      </w:r>
      <w:r>
        <w:rPr/>
        <w:t>싂匊㇂뾩栽卅㉅⫂䅹ꍨ슩䟍</w:t>
      </w:r>
      <w:r>
        <w:rPr/>
        <w:t>ꕣ</w:t>
      </w:r>
      <w:r>
        <w:rPr/>
        <w:t>杳쉤䡤⎬縩⬶䩰</w:t>
      </w:r>
      <w:r>
        <w:rPr/>
        <w:t>ⱳ</w:t>
      </w:r>
      <w:r>
        <w:rPr/>
        <w:t>䌦十䡞摾䚿⌶ㅊ㭷⽆䡊杤쉆畂怪淂뭫䡺ㆬ潠唫딱츭䷂㌻</w:t>
      </w:r>
      <w:r>
        <w:rPr/>
        <w:t>꧃</w:t>
      </w:r>
      <w:r>
        <w:rPr/>
        <w:t>㢿⩏뽮穙♕쉤形╭췂潢漮䑟ꥸ⭧灊</w:t>
      </w:r>
      <w:r>
        <w:rPr/>
        <w:t>ꤸ⩏</w:t>
      </w:r>
      <w:r>
        <w:rPr/>
        <w:t>嘱顓婭⤨䇂쉲습怵瓂䫂煭慪娦숶奭⻂䭘갤淂⛂㌩轡兯睡┬恺浹稥侩㵱煵</w:t>
      </w:r>
      <w:r>
        <w:rPr/>
        <w:t>ꔥ</w:t>
      </w:r>
      <w:r>
        <w:rPr/>
        <w:t>쉍䁌쉦䝶匥곂焤墻祍ヂ㵍㘦숪捷㠳䁸烂稲⻂歓冣䔶灣䨲ꅠ氶呤䀨䕆䂱땉╯䨳걕䈰卫습之칓䠫偸呚</w:t>
      </w:r>
      <w:r>
        <w:rPr/>
        <w:t>ꗂ</w:t>
      </w:r>
      <w:r>
        <w:rPr/>
        <w:t>䳃䰳啟汦㧎</w:t>
      </w:r>
      <w:r>
        <w:rPr/>
        <w:t>ꕲ</w:t>
      </w:r>
      <w:r>
        <w:rPr/>
        <w:t>洪㭄㯂㭷䏂츽</w:t>
      </w:r>
      <w:r>
        <w:rPr/>
        <w:t>ꥆ</w:t>
      </w:r>
      <w:r>
        <w:rPr/>
        <w:t>瑣⩯橋唷쉣⮡⯂쵋塓ꅶ쉋轲숭椷녬〉㔷乇䎏穡剃␵⸶쉴䧂畎愽</w:t>
      </w:r>
      <w:r>
        <w:rPr/>
        <w:t>ꕫ</w:t>
      </w:r>
      <w:r>
        <w:rPr/>
        <w:t>慠眥氫䒩師欴☭稴朵㟎䢏䝇弲啋ꌥ⩙쉋椮㕤犩劏㧂䱞쵡练쉫⪿</w:t>
      </w:r>
      <w:r>
        <w:rPr/>
        <w:t>Ⱳ</w:t>
      </w:r>
      <w:r>
        <w:rPr/>
        <w:t>걊㛍⹬䂏䕶쉮㥚녏싂䑾ぎ潦걧⑬⭺匩숶琴乡䰷瑞뭃啓</w:t>
      </w:r>
      <w:r>
        <w:rPr/>
        <w:t>ꕇ</w:t>
      </w:r>
      <w:r>
        <w:rPr/>
        <w:t>싂䁖䉎摶唯傏復佗숬却僂ね䥑搽攷</w:t>
      </w:r>
      <w:r>
        <w:rPr/>
        <w:t>ꕾ</w:t>
      </w:r>
      <w:r>
        <w:rPr/>
        <w:t>弫㜪顒楎䕤</w:t>
      </w:r>
      <w:r>
        <w:rPr/>
        <w:t>ꤩ</w:t>
      </w:r>
      <w:r>
        <w:rPr/>
        <w:t>㨨剾扫쉀䑌吵쉶斥噈깡ꥵ汇瘫⹧绎乕係㥓彅幾</w:t>
      </w:r>
      <w:r>
        <w:rPr/>
        <w:t>ꦩ꧂</w:t>
      </w:r>
      <w:r>
        <w:rPr/>
        <w:t>㗃</w:t>
      </w:r>
      <w:r>
        <w:rPr/>
        <w:t>⣂</w:t>
      </w:r>
      <w:r>
        <w:rPr/>
        <w:t>㵡䴷瑪剞쉗㩇瑀僃嘶潨倪䬵幢㝰汊슣긥⥳䤯㵎㙑轗敟捾慐恋偩恴桨⩈塵㑟曂㠱毂懂⩅癔繕漩啇</w:t>
      </w:r>
      <w:r>
        <w:rPr/>
        <w:t>⡖</w:t>
      </w:r>
      <w:r>
        <w:rPr/>
        <w:t>物用컃䘳掬㉫䥋䙒㙯発깤橰</w:t>
      </w:r>
      <w:r>
        <w:rPr/>
        <w:t>ⱑ</w:t>
      </w:r>
      <w:r>
        <w:rPr/>
        <w:t>䩬痂参⭎纮쉏斬촰슣䩇컍땋䴣</w:t>
      </w:r>
      <w:r>
        <w:rPr/>
        <w:t>Ᵽ</w:t>
      </w:r>
      <w:r>
        <w:rPr/>
        <w:t>슣妥싂橕⫎㙠㵑</w:t>
      </w:r>
      <w:r>
        <w:rPr/>
        <w:t>Ⱖ</w:t>
      </w:r>
      <w:r>
        <w:rPr/>
        <w:t>쉸猣䴩樬䩐畓㮏㡯ㆻ㣂焹䁾硫䥠戸灇䉪䡣硭歍ꄵ⭆㑵睍㨻番杂</w:t>
      </w:r>
      <w:r>
        <w:rPr/>
        <w:t>Ⱙ</w:t>
      </w:r>
      <w:r>
        <w:rPr/>
        <w:t>쉗</w:t>
      </w:r>
      <w:r>
        <w:rPr/>
        <w:t>ⵇ</w:t>
      </w:r>
      <w:r>
        <w:rPr/>
        <w:t>䭳呡氮슡洶刲䟂㑤恐</w:t>
      </w:r>
      <w:r>
        <w:rPr/>
        <w:t>ꕫ</w:t>
      </w:r>
      <w:r>
        <w:rPr/>
        <w:t>쉧䉓㕶쉰뿃獡汯ꆿ▩慮㔯杫㝕믂傩녲䐨깴扌沩䯂椣</w:t>
      </w:r>
      <w:r>
        <w:rPr/>
        <w:t>ꖻ⑦</w:t>
      </w:r>
      <w:r>
        <w:rPr/>
        <w:t>橲㉆쉇䢩䁁⒱䱷䁖숰䉃䅵㭬⥭㩃</w:t>
      </w:r>
      <w:r>
        <w:rPr/>
        <w:t>ꗂ</w:t>
      </w:r>
      <w:r>
        <w:rPr/>
        <w:t>乌揂䥑䕅슘⍇䉰吰痂捥걙ㅚ㑑顊溬卹卨橈励浍潯䙙㠬㉴奓囂⛂춬ㅔ牫뿎汥䡢佀啟滂년湣䙹歑㇃砬⭱╰娤⹾⸰祮䥓庬䩷犏쉓䩮漮㇂㦮䝩劥猱꺬⤵弦䡂♸杷䷂㥦摇䪻뽄쉙䌩礱䑡넸㋂숥</w:t>
      </w:r>
      <w:r>
        <w:rPr/>
        <w:t>ⱃ</w:t>
      </w:r>
      <w:r>
        <w:rPr/>
        <w:t>剚␊뾮顦䥸昨䁎㡭䕦</w:t>
      </w:r>
      <w:r>
        <w:rPr/>
        <w:t>Ⱚ</w:t>
      </w:r>
      <w:r>
        <w:rPr/>
        <w:t>껎惂䞡㭋㔷颱⻂㴩摩䉯</w:t>
      </w:r>
      <w:r>
        <w:rPr/>
        <w:t>⠣</w:t>
      </w:r>
      <w:r>
        <w:rPr/>
        <w:t>䊻䨱쵯䞬㗂ꍃ娳懃㏂쵸</w:t>
      </w:r>
      <w:r>
        <w:rPr/>
        <w:t>Ⱖ</w:t>
      </w:r>
      <w:r>
        <w:rPr/>
        <w:t>㢥⾱獹㷍⑔瑖瞏漨䐶牷恱땨녲輭슣㶮佱뾱灙㙕ꥳ뽶祱⭠䧂瘽숮䭠땭乪</w:t>
      </w:r>
      <w:r>
        <w:rPr/>
        <w:t>ꤥ</w:t>
      </w:r>
      <w:r>
        <w:rPr/>
        <w:t>ふ䈶狂㬭⭟⨸恙匥曃⥵乱䫂슿䒡⩥ꎵ쉂帨ꄬ䘹田䥲敔ご⽟ꅅ䅪卭㙱梩䉥娳춣䛂쉕偳㶱櫃䑙憩캬䕥忎䊬쵏⛎㬩兾太숵㜴⩎㨭ꏂ㛂춬榩奾㘲嗂숤㪡瓂㷂숵䐪䉗깵⥌泂疘䓂顈썙漨㥏䊘繞搰氥쉉쉖歞⾏숷숪噋䙓뾘䡔㔸唰兙敌媿幑䑙嗂歚슩〉泂슥䝃쉎瑨싍썒启걬偰</w:t>
      </w:r>
      <w:r>
        <w:rPr/>
        <w:t>ⱅ</w:t>
      </w:r>
      <w:r>
        <w:rPr/>
        <w:t>뽟♔⧂䌥剃兦彮礯塑偣迂</w:t>
      </w:r>
      <w:r>
        <w:rPr/>
        <w:t>ꕲ</w:t>
      </w:r>
      <w:r>
        <w:rPr/>
        <w:t>쉴半㟂灕䕫㡩</w:t>
      </w:r>
      <w:r>
        <w:rPr/>
        <w:t>ⱥ</w:t>
      </w:r>
      <w:r>
        <w:rPr/>
        <w:t>ꄱ칫䱬쉢攳㥰䅆泎㉂뽈㈨䂩슩捍⍾⥮䁬从橨촪タ㍭┸슣☫嘬기潡輭䠫汞䱑㡑彑䨷汙ㅣ⫃慴態捧숹⑄斩싂癎㵹琵潪⦏⑳敆偱쉐彊</w:t>
      </w:r>
      <w:r>
        <w:rPr/>
        <w:t>ꕥ</w:t>
      </w:r>
      <w:r>
        <w:rPr/>
        <w:t>쉅㑏뭨⏂㔽숪恅沵␥喿䲥摺⑁</w:t>
      </w:r>
      <w:r>
        <w:rPr/>
        <w:t>ⱔ</w:t>
      </w:r>
      <w:r>
        <w:rPr/>
        <w:t>儳塠쵏⽌璻╰輴</w:t>
      </w:r>
      <w:r>
        <w:rPr/>
        <w:t>ⱷ</w:t>
      </w:r>
      <w:r>
        <w:rPr/>
        <w:t>睟戵㶏参䥀갯怯硞䂩㐩깫㈣쉘䱇㕪剫婨ꍷ䁫挥㞥偖濂棂璻心츨朸楖䡂䉏䔪숵浢숰滍㙣䝾嘭礽䔷堣䩒</w:t>
      </w:r>
      <w:r>
        <w:rPr/>
        <w:t>⣂</w:t>
      </w:r>
      <w:r>
        <w:rPr/>
        <w:t>숳⤹䦿딫䵕昱</w:t>
      </w:r>
      <w:r>
        <w:rPr/>
        <w:t>꤭</w:t>
      </w:r>
      <w:r>
        <w:rPr/>
        <w:t>䕹杏㖥년兓썍瑷╓幆怳で湠牣稤</w:t>
      </w:r>
      <w:r>
        <w:rPr/>
        <w:t>꧂</w:t>
      </w:r>
      <w:r>
        <w:rPr/>
        <w:t>磂䋂獣쵇氣嚵䙘ㆡ頲兮</w:t>
      </w:r>
      <w:r>
        <w:rPr/>
        <w:t>⡧⩯</w:t>
      </w:r>
      <w:r>
        <w:rPr/>
        <w:t>佾瀥꺻♄땄쉗扞夫쉒䅏◂绂䔫住唪㭴䥬囍愩悘㗂싂</w:t>
      </w:r>
      <w:r>
        <w:rPr/>
        <w:t>ⵋ</w:t>
      </w:r>
      <w:r>
        <w:rPr/>
        <w:t>畗歁ꅰꥩ䨳⩲䧂䝔䉯塰晐䢿㮩쉃奶䍅畢㟂朵熩숰呆〉橩噶땰瘰堣憘楗偁溩卍땫噷呆쉅䑧䌽档榏싂</w:t>
      </w:r>
      <w:r>
        <w:rPr/>
        <w:t>⠶</w:t>
      </w:r>
      <w:r>
        <w:rPr/>
        <w:t>㵶</w:t>
      </w:r>
      <w:r>
        <w:rPr/>
        <w:t>ꖏ</w:t>
      </w:r>
      <w:r>
        <w:rPr/>
        <w:t>樮⽠껂唫㙌戬썬ꏂ㑫堨瘳쉎奚걥䤳땇浾㜥䁆슡圶漫</w:t>
      </w:r>
      <w:r>
        <w:rPr/>
        <w:t>ꥍ</w:t>
      </w:r>
      <w:r>
        <w:rPr/>
        <w:t>䭂싂楋哂⽯㶥潦䙒㕚⽗뮡╾䱱助슩䭄䭭슥浚䵔㒏橍俎匨䵚㮩╖獲丸捐偦</w:t>
      </w:r>
      <w:r>
        <w:rPr/>
        <w:t>꥟</w:t>
      </w:r>
      <w:r>
        <w:rPr/>
        <w:t>쉁⽩父瓂忂</w:t>
      </w:r>
      <w:r>
        <w:rPr/>
        <w:t>ꗃ</w:t>
      </w:r>
      <w:r>
        <w:rPr/>
        <w:t>熏之窬</w:t>
      </w:r>
      <w:r>
        <w:rPr/>
        <w:t>ꦥ</w:t>
      </w:r>
      <w:r>
        <w:rPr/>
        <w:t>䤤</w:t>
      </w:r>
      <w:r>
        <w:rPr/>
        <w:t>ꤶ</w:t>
      </w:r>
      <w:r>
        <w:rPr/>
        <w:t>㴦亏帷꺬搩形珂ㄶ䱚捹䷂氰쉯⺏潗쉉쉪獆⍺䑴㵁㭳焮公坘䭹斥╠⌊繩吱埂ꥨ䀯뮮杊楮睓皬㍐ꄻ</w:t>
      </w:r>
      <w:r>
        <w:rPr/>
        <w:t>ⰵ</w:t>
      </w:r>
      <w:r>
        <w:rPr/>
        <w:t>㔤橋㭦㩣塸</w:t>
      </w:r>
      <w:r>
        <w:rPr/>
        <w:t>⣂</w:t>
      </w:r>
      <w:r>
        <w:rPr/>
        <w:t>䩄濂棂㝉烎䖩</w:t>
      </w:r>
      <w:r>
        <w:rPr/>
        <w:t>ꕲ</w:t>
      </w:r>
      <w:r>
        <w:rPr/>
        <w:t>䔰噹╔坊ꇂ彗櫂싂畟暿╯䑨睒</w:t>
      </w:r>
      <w:r>
        <w:rPr/>
        <w:t>ꥋ</w:t>
      </w:r>
      <w:r>
        <w:rPr/>
        <w:t>䡐⨨幌쉕뽨呎慕噘</w:t>
      </w:r>
      <w:r>
        <w:rPr/>
        <w:t>ꦣ☽</w:t>
      </w:r>
      <w:r>
        <w:rPr/>
        <w:t>挱祳乫㖱樻癏걚朳㝊ꅫ沿潫慤⑈穧䜸⹠㟂偹슩ꅃ硤⑔氭獏</w:t>
      </w:r>
      <w:r>
        <w:rPr/>
        <w:t>ⱪ</w:t>
      </w:r>
      <w:r>
        <w:rPr/>
        <w:t>瘸䡭彑夰亡䥦뗂奮婞䕗旍䟂懂쉅㈥斬㩏뭒</w:t>
      </w:r>
      <w:r>
        <w:rPr/>
        <w:t>⡹</w:t>
      </w:r>
      <w:r>
        <w:rPr/>
        <w:t>ㄭ䐣</w:t>
      </w:r>
      <w:r>
        <w:rPr/>
        <w:t>⡶</w:t>
      </w:r>
      <w:r>
        <w:rPr/>
        <w:t>䎻垣䠦汉慺䦩懎瑉彎ꌯ槂䟂㩆</w:t>
      </w:r>
      <w:r>
        <w:rPr/>
        <w:t>ⱟ</w:t>
      </w:r>
      <w:r>
        <w:rPr/>
        <w:t>买冩坌恑砳싂ꄯ쉷幌</w:t>
      </w:r>
      <w:r>
        <w:rPr/>
        <w:t>⢱</w:t>
      </w:r>
      <w:r>
        <w:rPr/>
        <w:t>䑪煉捎췂欫녤⒏甲嫂습</w:t>
      </w:r>
      <w:r>
        <w:rPr/>
        <w:t>ꖩ</w:t>
      </w:r>
      <w:r>
        <w:rPr/>
        <w:t>겵噚⼬䎥祌䞡夣ㅞ然ꏂ㕖㌻䠱쉷刬桞뭶乃㣂䭷</w:t>
      </w:r>
      <w:r>
        <w:rPr/>
        <w:t>ꕮ</w:t>
      </w:r>
      <w:r>
        <w:rPr/>
        <w:t>䎵쉔숸䉐坎ꅇ繬뭞總坸╭䕍㴷债⵱숮奡佋쉦꺥묳⹏斻瑴쉔頵䝉ꅹ╸娬殮㗂轌华䝯</w:t>
      </w:r>
      <w:r>
        <w:rPr/>
        <w:t>ꗃ</w:t>
      </w:r>
      <w:r>
        <w:rPr/>
        <w:t>뽫奨쉲棂㩉参</w:t>
      </w:r>
      <w:r>
        <w:rPr/>
        <w:t>ꔲꦏ</w:t>
      </w:r>
      <w:r>
        <w:rPr/>
        <w:t>瀽㡆潔⭊⭕놩䋂⌸◂攳㝺</w:t>
      </w:r>
      <w:r>
        <w:rPr/>
        <w:t>ⵌ⴯</w:t>
      </w:r>
      <w:r>
        <w:rPr/>
        <w:t>扌㩡瓂恖쉏쵕係ぁ㝗穹뼨</w:t>
      </w:r>
      <w:r>
        <w:rPr/>
        <w:t>ꥄ</w:t>
      </w:r>
      <w:r>
        <w:rPr/>
        <w:t>쵡䃂䜵獎㍥娣囍ㅐ㴭璏湱</w:t>
      </w:r>
      <w:r>
        <w:rPr/>
        <w:t>ꥉ</w:t>
      </w:r>
      <w:r>
        <w:rPr/>
        <w:t>数쉒嚥쉧칢盂딶䍳䗂䋂㢩溮㍒浍丵埍斩⬥㍶쉹슡깶㙈噑佡쉺촲懂䱏㵸싂컃깙⤭禮楦쉗㐽쵙䙷痂愪땏촸摾猵搱갤硪捒㝂乆䍬厘䝸썮㋂⦱ꇂ숪剑眤䄲沵</w:t>
      </w:r>
      <w:r>
        <w:rPr/>
        <w:t>ꦻ</w:t>
      </w:r>
      <w:r>
        <w:rPr/>
        <w:t>ꥷ䄲㴣䱓</w:t>
      </w:r>
      <w:r>
        <w:rPr/>
        <w:t>⠫</w:t>
      </w:r>
      <w:r>
        <w:rPr/>
        <w:t>剂깐晈繉䵥慟扐</w:t>
      </w:r>
      <w:r>
        <w:rPr/>
        <w:t>Ⱚ</w:t>
      </w:r>
      <w:r>
        <w:rPr/>
        <w:t>癡</w:t>
      </w:r>
      <w:r>
        <w:rPr/>
        <w:t>ꤪ</w:t>
      </w:r>
      <w:r>
        <w:rPr/>
        <w:t>쉓캘响걲쉑</w:t>
      </w:r>
      <w:r>
        <w:rPr/>
        <w:t>ⶣ</w:t>
      </w:r>
      <w:r>
        <w:rPr/>
        <w:t>䠻獵</w:t>
      </w:r>
      <w:r>
        <w:rPr/>
        <w:t>ⱅ</w:t>
      </w:r>
      <w:r>
        <w:rPr/>
        <w:t>㓍䉚㞣㕃뽗輽猣种㵭伹㭁硨뇂㘩灷⻂婀曂㉗쉘뭶땨奾䍧䆮䔰숰㗎┪☹瓂伲颥便榻쉙쉅䍙딲┷⯂挪䩁睟</w:t>
      </w:r>
      <w:r>
        <w:rPr/>
        <w:t>ꕰ</w:t>
      </w:r>
      <w:r>
        <w:rPr/>
        <w:t>䋃縫뭫秂췂䬥䉨䥩썆爩做瑒쉱啥兰땠䘴Ⓜ쵩汣轔䡦䥈쉎扫潸⦥긦쉁䅯嘻䵈䜸䑑䥩獖徏枘琪⤣䵸䉵䱦곍焪㙡㷂㙉爪畦窮뭕ꍓ卌干祾숪쉉挱</w:t>
      </w:r>
      <w:r>
        <w:rPr/>
        <w:t>꧂</w:t>
      </w:r>
      <w:r>
        <w:rPr/>
        <w:t>숰癊囂䙵㭌딻氪ꍥ쉐␨捬캮桖⹇</w:t>
      </w:r>
      <w:r>
        <w:rPr/>
        <w:t>⡇</w:t>
      </w:r>
      <w:r>
        <w:rPr/>
        <w:t>쉺䝓⩋璣媱媮䈨䯍慸䕴ꍭ䍂奒破㩆卨촩劮睡㜰䊻</w:t>
      </w:r>
      <w:r>
        <w:rPr/>
        <w:t>ꗂ</w:t>
      </w:r>
      <w:r>
        <w:rPr/>
        <w:t>땄李숫睾㴽쉪塌ꍺ睏ꌫ긱⤸긳牒卪칰婱顪㏂獕咵싂⍬摤㩐睟ꌥ㩅晩ꅂ桫䍏</w:t>
      </w:r>
      <w:r>
        <w:rPr/>
        <w:t>ꤻ</w:t>
      </w:r>
      <w:r>
        <w:rPr/>
        <w:t>癨춏慏갰Ⓜ椣䝇硶䗂穯捴䳂䬊⽶刦걧뭦</w:t>
      </w:r>
      <w:r>
        <w:rPr/>
        <w:t>ꤴ</w:t>
      </w:r>
      <w:r>
        <w:rPr/>
        <w:t>쉫⍍汉쉙轆䱏弭䅰䉀求槂欱⽘</w:t>
      </w:r>
      <w:r>
        <w:rPr/>
        <w:t>⠻⹴</w:t>
      </w:r>
      <w:r>
        <w:rPr/>
        <w:t>砻㢻䪬ꥤ䐬堦呫땢㙩䭀輻ㅚ䍍╪稽䱒땈幮灞啌ꅧ숸㜬坴</w:t>
      </w:r>
      <w:r>
        <w:rPr/>
        <w:t>⢩</w:t>
      </w:r>
      <w:r>
        <w:rPr/>
        <w:t>煄㏍浡楹欨慀幹䩚煆産稤㔫칪㶬碣걫庱♕〸쉳瑴䙈⚏测⩪⍄䭙㬭灋㋍呅栻䅆獓慘</w:t>
      </w:r>
      <w:r>
        <w:rPr/>
        <w:t>⠦</w:t>
      </w:r>
      <w:r>
        <w:rPr/>
        <w:t>췍䒏啄쉐浈㮮礪怤딻禵晰涿䑲껍슬㵀썱榩幦楔슘歋甩湢쏃縩穑䑃李漫숹珂渭扵쉓浆슘津剡彗晱</w:t>
      </w:r>
      <w:r>
        <w:rPr/>
        <w:t>ⲏ</w:t>
      </w:r>
      <w:r>
        <w:rPr/>
        <w:t>넫쉚㶮䈵</w:t>
      </w:r>
      <w:r>
        <w:rPr/>
        <w:t>ⰰ</w:t>
      </w:r>
      <w:r>
        <w:rPr/>
        <w:t>啬囂⥭긬땬ꅯ㝲䕇슩撮쉎佄摮摺獢깳僂㈨숬⪱긯澬䣎䀴搬摞㓂</w:t>
      </w:r>
      <w:r>
        <w:rPr/>
        <w:t>꤫</w:t>
      </w:r>
      <w:r>
        <w:rPr/>
        <w:t>橧쉖䡖쉃</w:t>
      </w:r>
      <w:r>
        <w:rPr/>
        <w:t>ꗃ</w:t>
      </w:r>
      <w:r>
        <w:rPr/>
        <w:t>䑩䅡땰橶㕊硰伸挽컂䙮卡琨</w:t>
      </w:r>
      <w:r>
        <w:rPr/>
        <w:t>ⱒ</w:t>
      </w:r>
      <w:r>
        <w:rPr/>
        <w:t>쉖ꆥ怹泂䳂獳灦쏂䜺濂습캵㧂䐸</w:t>
      </w:r>
      <w:r>
        <w:rPr/>
        <w:t>ꕌ</w:t>
      </w:r>
      <w:r>
        <w:rPr/>
        <w:t>䥡쵗熡稯ど쉃晈磃딪걠䢻匳╍䜴⭴㝃狂歯㐴渭啐暡▮쉣汒䐹潹䑞由汍녱兪湟㘷畔㜯ꅏ㎮쉃쵕晚瑤姂婬걏歪䍎洪佈▥畵♵</w:t>
      </w:r>
      <w:r>
        <w:rPr/>
        <w:t>Ⳃ☯</w:t>
      </w:r>
      <w:r>
        <w:rPr/>
        <w:t>湖䰶㵉⪥떩䩯偢徵偶㥠捩朥啩奵숨깹䡧㍨</w:t>
      </w:r>
      <w:r>
        <w:rPr/>
        <w:t>ꤲ</w:t>
      </w:r>
      <w:r>
        <w:rPr/>
        <w:t>獕ꥴ쉤묦わ</w:t>
      </w:r>
      <w:r>
        <w:rPr/>
        <w:t>ꖡ</w:t>
      </w:r>
      <w:r>
        <w:rPr/>
        <w:t>徻쉗绂䕖</w:t>
      </w:r>
      <w:r>
        <w:rPr/>
        <w:t>⡲</w:t>
      </w:r>
      <w:r>
        <w:rPr/>
        <w:t>橣挴⽖㐱噣師伯⩣㡍䮬</w:t>
      </w:r>
      <w:r>
        <w:rPr/>
        <w:t>꤭</w:t>
      </w:r>
      <w:r>
        <w:rPr/>
        <w:t>匲喱漰桡ꅱ唽</w:t>
      </w:r>
      <w:r>
        <w:rPr/>
        <w:t>ꔹ</w:t>
      </w:r>
      <w:r>
        <w:rPr/>
        <w:t>乒畵쉇牪칓厩숩婳㚏䅂含䕴┮僃쉳㏂싂㠣</w:t>
      </w:r>
      <w:r>
        <w:rPr/>
        <w:t>⡒</w:t>
      </w:r>
      <w:r>
        <w:rPr/>
        <w:t>ꤳ</w:t>
      </w:r>
      <w:r>
        <w:rPr/>
        <w:t>쵲䌨擎摆獸扆⩀㨦偆㩓喩㙈ꏂ쉆敥걔⬺榱縭⭹〩㭅捚礫㨴啦뿂卦挥㨱쉉쉀딪䶩㩍ガ㫂쉄彺촮颏縸穂㊩晊ぢ쉧焪㝫</w:t>
      </w:r>
      <w:r>
        <w:rPr/>
        <w:t>ꤱ</w:t>
      </w:r>
      <w:r>
        <w:rPr/>
        <w:t>숲딲光</w:t>
      </w:r>
      <w:r>
        <w:rPr/>
        <w:t>ⰷ</w:t>
      </w:r>
      <w:r>
        <w:rPr/>
        <w:t>轭䑅䩷㩈纬櫎瘶䌩⼮祂㍋䱟湾轧噊凂侏䑒䇂쎮ꄳ傣樴䙈ꥺ⍰⛂</w:t>
      </w:r>
      <w:r>
        <w:rPr/>
        <w:t>ꦻ</w:t>
      </w:r>
      <w:r>
        <w:rPr/>
        <w:t>ꅞ⩥뼩朽庩쉺櫂恚쉚㭄僎桕䉹璣刨滂䴳쏃牐</w:t>
      </w:r>
      <w:r>
        <w:rPr/>
        <w:t>ꗂ</w:t>
      </w:r>
      <w:r>
        <w:rPr/>
        <w:t>칄櫂䭰䅦</w:t>
      </w:r>
      <w:r>
        <w:rPr/>
        <w:t>ꥎ</w:t>
      </w:r>
      <w:r>
        <w:rPr/>
        <w:t>ꅡ♔㊩牊瘶妮坅㍕䱁偺숪䙄㍶剟扑㯂</w:t>
      </w:r>
      <w:r>
        <w:rPr/>
        <w:t>⣎</w:t>
      </w:r>
      <w:r>
        <w:rPr/>
        <w:t>ㄳ썖</w:t>
      </w:r>
      <w:r>
        <w:rPr/>
        <w:t>ꦥ</w:t>
      </w:r>
      <w:r>
        <w:rPr/>
        <w:t>䩖毂桹㉐壂獌楲곂쉧瀩潰樯⹯䑬긭楓슮〷⛎쉘㠦䝅帹넳䙞쉊お丵⨮伬녱㜥긴恷幺슬㬯摠갯녆䡚ꍯ磂倨迂圸</w:t>
      </w:r>
      <w:r>
        <w:rPr/>
        <w:t>ⰻ</w:t>
      </w:r>
      <w:r>
        <w:rPr/>
        <w:t>狂╎礨⍐䂿塉싂弲쉕</w:t>
      </w:r>
      <w:r>
        <w:rPr/>
        <w:t>ⴸ⑌</w:t>
      </w:r>
      <w:r>
        <w:rPr/>
        <w:t>ⱆ</w:t>
      </w:r>
      <w:r>
        <w:rPr/>
        <w:t>쉊歱㡴䵟㫂㵌帪뭔㡋啮</w:t>
      </w:r>
      <w:r>
        <w:rPr/>
        <w:t>ꥊ⍆</w:t>
      </w:r>
      <w:r>
        <w:rPr/>
        <w:t>䤱</w:t>
      </w:r>
      <w:r>
        <w:rPr/>
        <w:t>ⱊ</w:t>
      </w:r>
      <w:r>
        <w:rPr/>
        <w:t>딊煌礲쉷噣㉐擂땶ꌳ㑤슩灤痃썰</w:t>
      </w:r>
      <w:r>
        <w:rPr/>
        <w:t>ⴳ</w:t>
      </w:r>
      <w:r>
        <w:rPr/>
        <w:t>物擂婗쉞㡬獌⩈咵춿</w:t>
      </w:r>
      <w:r>
        <w:rPr/>
        <w:t>ⳍ</w:t>
      </w:r>
      <w:r>
        <w:rPr/>
        <w:t>潱䳂딺亿狍稨㥧⽹顮喥</w:t>
      </w:r>
      <w:r>
        <w:rPr/>
        <w:t>⡮</w:t>
      </w:r>
      <w:r>
        <w:rPr/>
        <w:t>㌸䅁牊쉬扱䔽噅䙩瑈䩃咘瑃溩喣倨䲥Ⓜ塖䵯睺恗扚樶싃⾱숽扰</w:t>
      </w:r>
      <w:r>
        <w:rPr/>
        <w:t>ⰻ</w:t>
      </w:r>
      <w:r>
        <w:rPr/>
        <w:t>强䖵歖㮣䌭唻쉒刣斿猽쉒⩦⚩憥瀨栵潥⎡⽹嘩</w:t>
      </w:r>
      <w:r>
        <w:rPr/>
        <w:t>꧂</w:t>
      </w:r>
      <w:r>
        <w:rPr/>
        <w:t>썞⍪㡤䌫㙁潆湘䱙杆◍</w:t>
      </w:r>
      <w:r>
        <w:rPr/>
        <w:t>꧂</w:t>
      </w:r>
      <w:r>
        <w:rPr/>
        <w:t>頷瀺盎╷䆵⽕たィ䝤䵸⽠惂欺䰨䵠쵇湢쉂穤쉯⤰ば祺湞撱䏂쉰㗂䕄㪩氨晵䞣꥔〸쉥뗂⹹㥳춡</w:t>
      </w:r>
      <w:r>
        <w:rPr/>
        <w:t>⡳</w:t>
      </w:r>
      <w:r>
        <w:rPr/>
        <w:t>ꦡ〉</w:t>
      </w:r>
      <w:r>
        <w:rPr/>
        <w:t>䝸乀捔</w:t>
      </w:r>
      <w:r>
        <w:rPr/>
        <w:t>⢩</w:t>
      </w:r>
      <w:r>
        <w:rPr/>
        <w:t>挹べ砩쉩䌵唲愷牏牢⑋슥</w:t>
      </w:r>
      <w:r>
        <w:rPr/>
        <w:t>⠦</w:t>
      </w:r>
      <w:r>
        <w:rPr/>
        <w:t>㝧⭬</w:t>
      </w:r>
      <w:r>
        <w:rPr/>
        <w:t>Ⳏ</w:t>
      </w:r>
      <w:r>
        <w:rPr/>
        <w:t>堣걔䉣⥈位㶥泂半淂쵊㤥扑猬⽚긨믂┭㕪䎩儨숺쵗中䔵副</w:t>
      </w:r>
      <w:r>
        <w:rPr/>
        <w:t>ꦡ</w:t>
      </w:r>
      <w:r>
        <w:rPr/>
        <w:t>㑷䨹</w:t>
      </w:r>
      <w:r>
        <w:rPr/>
        <w:t>ꦩ</w:t>
      </w:r>
      <w:r>
        <w:rPr/>
        <w:t>獷㣂걉숩婱塰礥쉧住何썌彪塸</w:t>
      </w:r>
      <w:r>
        <w:rPr/>
        <w:t>ꕹ꧎</w:t>
      </w:r>
      <w:r>
        <w:rPr/>
        <w:t>柂䯃灹垱倰杭뭦숹䥋ꥵ㵦汰숰⩭毂</w:t>
      </w:r>
      <w:r>
        <w:rPr/>
        <w:t>꧂</w:t>
      </w:r>
      <w:r>
        <w:rPr/>
        <w:t>䭓㍈亣뽍⥡獆㫂⹴䌪쉕绎㙂乆砩쉦檿㥲穵썆껃▵쉐拂䞮㛂剬熱쉄纏猽</w:t>
      </w:r>
      <w:r>
        <w:rPr/>
        <w:t>Ⳃ</w:t>
      </w:r>
      <w:r>
        <w:rPr/>
        <w:t>ꦩ</w:t>
      </w:r>
      <w:r>
        <w:rPr/>
        <w:t>搦ォ숩ꅰ싂걾⤬㧂㙳</w:t>
      </w:r>
      <w:r>
        <w:rPr/>
        <w:t>ꥆ</w:t>
      </w:r>
      <w:r>
        <w:rPr/>
        <w:t>楪ꍨ⸨쉺浣䘭숳㬪칠㠳噈걂飂繃睉㝗쉰㭟쉶♖㜮</w:t>
      </w:r>
      <w:r>
        <w:rPr/>
        <w:t>ꕗ</w:t>
      </w:r>
      <w:r>
        <w:rPr/>
        <w:t>䠨쵵ㅘ⎩㐰畗平㙧娻縯坪</w:t>
      </w:r>
      <w:r>
        <w:rPr/>
        <w:t>ꦩ</w:t>
      </w:r>
      <w:r>
        <w:rPr/>
        <w:t>슏⤲嘳煥ꍤ썦㙊㍈숪㐷㡶뗎♕⾵摍桞쉴碵䋂▥⭬⹳</w:t>
      </w:r>
      <w:r>
        <w:rPr/>
        <w:t>ⰳ☱</w:t>
      </w:r>
      <w:r>
        <w:rPr/>
        <w:t>坴슻싂㑗轱㝅淂瘤뽸佤쉤☽②滂㦣䍉桂깵</w:t>
      </w:r>
      <w:r>
        <w:rPr/>
        <w:t>ⱍ</w:t>
      </w:r>
      <w:r>
        <w:rPr/>
        <w:t>䐩乾⚩꺩䴹ꄴ灅呶䕃溻</w:t>
      </w:r>
      <w:r>
        <w:rPr/>
        <w:t>ꦥ</w:t>
      </w:r>
      <w:r>
        <w:rPr/>
        <w:t>纩䩰뾩네䠷䱯硚矂</w:t>
      </w:r>
      <w:r>
        <w:rPr/>
        <w:t>⡡</w:t>
      </w:r>
      <w:r>
        <w:rPr/>
        <w:t>烂땮卨</w:t>
      </w:r>
      <w:r>
        <w:rPr/>
        <w:t>꧂</w:t>
      </w:r>
      <w:r>
        <w:rPr/>
        <w:t>㬤䡤䍐䷎秂칍䕸牱略䨹掿⎡便汓</w:t>
      </w:r>
      <w:r>
        <w:rPr/>
        <w:t>ⵖ</w:t>
      </w:r>
      <w:r>
        <w:rPr/>
        <w:t>쉏䭗㡎妩쉗嘳䠰딦䪡녀づ獇儩㢥⛍佳</w:t>
      </w:r>
      <w:r>
        <w:rPr/>
        <w:t>⡷</w:t>
      </w:r>
      <w:r>
        <w:rPr/>
        <w:t>栯걟煾ꅘ䗂쎻㷂</w:t>
      </w:r>
      <w:r>
        <w:rPr/>
        <w:t>ꥒ</w:t>
      </w:r>
      <w:r>
        <w:rPr/>
        <w:t>䡐た♷呔偠㉥㏃껂꥞穘⨨숻淂博</w:t>
      </w:r>
      <w:r>
        <w:rPr/>
        <w:t>꥓</w:t>
      </w:r>
      <w:r>
        <w:rPr/>
        <w:t>湊␤繧♮⑌繉顱呋坩⿂슩㑑♰ぁ獹ꇃ슩慈橷娤쉀뾬䒥䑳㥠唩瘯䛎㤸廂㕁䩷橰딦⹉扑怪㌮䒱晩倲쌶婃⨨燂斡勃婲㙴婺檩昪晑湂煌䜴㙷</w:t>
      </w:r>
      <w:r>
        <w:rPr/>
        <w:t>ⷂ</w:t>
      </w:r>
      <w:r>
        <w:rPr/>
        <w:t>濂渴〲㘨汔妘㡧㉆瞱쉫노瑇䬴쉢㢡슏疥⭳</w:t>
      </w:r>
      <w:r>
        <w:rPr/>
        <w:t>ⵎ</w:t>
      </w:r>
      <w:r>
        <w:rPr/>
        <w:t>뾘塔</w:t>
      </w:r>
      <w:r>
        <w:rPr/>
        <w:t>ⵊ</w:t>
      </w:r>
      <w:r>
        <w:rPr/>
        <w:t>㞿爪㵰竂浤喱㙣⦱積乏䑸役婷爬䕟㑌怊䵚뇂쉞쉌⍀ꍳ轤⎡쉐㕾</w:t>
      </w:r>
      <w:r>
        <w:rPr/>
        <w:t>ⷂ</w:t>
      </w:r>
      <w:r>
        <w:rPr/>
        <w:t>䫂凂䐶癑刦㌩뿂氥忂⩟轊晷縵길殮㒩盂㶩煲渪</w:t>
      </w:r>
      <w:r>
        <w:rPr/>
        <w:t>Ⲙ</w:t>
      </w:r>
      <w:r>
        <w:rPr/>
        <w:t>ꦏ</w:t>
      </w:r>
      <w:r>
        <w:rPr/>
        <w:t>卯㣂䩤䞮䬥剖␻숮㢿㵀♵</w:t>
      </w:r>
      <w:r>
        <w:rPr/>
        <w:t>ⱗ</w:t>
      </w:r>
      <w:r>
        <w:rPr/>
        <w:t>湰ㅯ</w:t>
      </w:r>
      <w:r>
        <w:rPr/>
        <w:t>ⵒ⹭</w:t>
      </w:r>
      <w:r>
        <w:rPr/>
        <w:t>浗녉쉧堰뿃ꌰꍒ䥶杏栲恷㧃噢嫎痂栶䥁뭫獎슏⻂㴻ꥵ쉧ꄭ晣洱</w:t>
      </w:r>
      <w:r>
        <w:rPr/>
        <w:t>ꥏ</w:t>
      </w:r>
      <w:r>
        <w:rPr/>
        <w:t>捄䢱㎬敭⑖꥚䱰␤䉈㵸顖歯摥傣긪剳娣债걈䥂㩄碏쉮㜯顳╍瑣쉃剃䩵녦獢湗䟂㇎页楠䙵묻澘怲䯂♀哂칂땀㕌뿂╶ꥩ埂猦뭺⬭㭵殿숳싍⩶ꥯ顶秂䑮㨰썺䁆晌洭呣砲㬣갬䙄⑨</w:t>
      </w:r>
      <w:r>
        <w:rPr/>
        <w:t>⡓</w:t>
      </w:r>
      <w:r>
        <w:rPr/>
        <w:t>疏뾏捬䓂轰桋匭츭恂圮焴湚噑딩䅩珂煮⑴칱爴榱</w:t>
      </w:r>
      <w:r>
        <w:rPr/>
        <w:t>ⵖ</w:t>
      </w:r>
      <w:r>
        <w:rPr/>
        <w:t>숴揂煪쉍䏂ㅓ坃並偃땖圹汊ꏂ檡⏍쉂뭣欪灰䡫㑇濂딴쵵慌⹘䣍쉾歃焱䥏갫䖱块㑖쉖㝬穹⑙暥걶䲿♾싂㫂塵㕔㠵㩁⼭⬷䬽⽏太兦擂쉥䁊땕凂숴쉘琦쉞♦㵙矃䙚숶㤬暣畡睯傩쉋쉵顐戰숶抩ㆥ㦏津썦⎩⸺瑏甽㡶頶㜽♡</w:t>
      </w:r>
      <w:r>
        <w:rPr/>
        <w:t>ꕏ</w:t>
      </w:r>
      <w:r>
        <w:rPr/>
        <w:t>坞뭡漻砩䃂扪⍗칀ꍣ劏告磂㙄⩳癁椤偮祃磎㩱禵朰ꥭ瘭橢⍂畸捵㛎㵳</w:t>
      </w:r>
      <w:r>
        <w:rPr/>
        <w:t>Ⳃ</w:t>
      </w:r>
      <w:r>
        <w:rPr/>
        <w:t>䔸ㅫ兄㩬頵녯쎩☵③㜮樤ぬ绎杈䝣䕙ꥥ┰扒儸쌦Ⓜ땏</w:t>
      </w:r>
      <w:r>
        <w:rPr/>
        <w:t>ꔸ</w:t>
      </w:r>
      <w:r>
        <w:rPr/>
        <w:t>㘨쉞딦䚱娷畖䭕곂㮬潧쉕⩗䙡썾싂ꇃ뭄瑵쉂渹儻祑彚⵹潉㩧㌣숥倪祪䲮쉭䒵涬夥╔갵收昻걕㕥瘮걊쉾</w:t>
      </w:r>
      <w:r>
        <w:rPr/>
        <w:t>ꤰ</w:t>
      </w:r>
      <w:r>
        <w:rPr/>
        <w:t>栱䵰忎㯂搯쉣棂⾬敬䉰䡈숷硗⨴걞┩顙넫愶싎䅇轹碩䔲쉒ざ煯橀佘㥐甪昣猣䏂炻穑朻剋晕㤻偘慄쉤㎥湘彚牡⭤㩈慯뾬㓂⌻</w:t>
      </w:r>
      <w:r>
        <w:rPr/>
        <w:t>ꤸ</w:t>
      </w:r>
      <w:r>
        <w:rPr/>
        <w:t>偞漦轭㵢쵫ꥱ싃㑃䐮슩唶搬⭃쉠窏睤輽ꥭ깡椯丷噥瑄ꍶ百全婢旂湓⽚┶稰</w:t>
      </w:r>
      <w:r>
        <w:rPr/>
        <w:t>ꗂ</w:t>
      </w:r>
      <w:r>
        <w:rPr/>
        <w:t>套⍙숣쉎䁉㎩拂奖㜸싂帨䴴딨拂싂㋂执牶㝈㩓</w:t>
      </w:r>
      <w:r>
        <w:rPr/>
        <w:t>ꦿ</w:t>
      </w:r>
      <w:r>
        <w:rPr/>
        <w:t>숦썆ㅫ傮뭷爺◂獭녤쉊䜷쌪眺係떿䅞湭㑞汏晁䁭뼨뭭六昬嗎㘱嗂㵑ㄮ㝧湈</w:t>
      </w:r>
      <w:r>
        <w:rPr/>
        <w:t>ⵇ</w:t>
      </w:r>
      <w:r>
        <w:rPr/>
        <w:t>矂䝩쉬</w:t>
      </w:r>
      <w:r>
        <w:rPr/>
        <w:t>ꔊ</w:t>
      </w:r>
      <w:r>
        <w:rPr/>
        <w:t>琤甮㋂㢮㌷濃⿎秂ヂ䕏怩쉊쉹弶㫂쉠㒿杯ヂ佉⧂䪮条썃쌹偬秂弫併卌깣垥㎥⩖炘䩦敓⩎㚩쉋⩐믂깂♔쵕倵㕤䕵뭅☪쉾䁸⩯쉤埂夻슻길さ㌭睥䩣䋍摪䉮啧䌹꤮癑䟃䏂䕅⫎쉢캣㩵</w:t>
      </w:r>
      <w:r>
        <w:rPr/>
        <w:t>ꤪ</w:t>
      </w:r>
      <w:r>
        <w:rPr/>
        <w:t>佧䌴昪揂䨤ꅕ⍘悮穉嘱㭸㠪繯⪩淂㐪偯갵怳</w:t>
      </w:r>
      <w:r>
        <w:rPr/>
        <w:t>ꕀ</w:t>
      </w:r>
      <w:r>
        <w:rPr/>
        <w:t>⽰딯㝏꥾䎵䡸썊</w:t>
      </w:r>
      <w:r>
        <w:rPr/>
        <w:t>ⱎ</w:t>
      </w:r>
      <w:r>
        <w:rPr/>
        <w:t>⽟儺潐瑄뼥唶琶沘离뽏摱㉨㍤䳂㵣瘯숸権䄥㩥䦮㮏㭫甪⻂㵎户⸴顖浢딯顎ㆣ꥖䍘⽎塄颣⥪㯂烂灞厏塆坹</w:t>
      </w:r>
      <w:r>
        <w:rPr/>
        <w:t>ꔨ</w:t>
      </w:r>
      <w:r>
        <w:rPr/>
        <w:t>䍱㞣妮礦넳녯挻恆汌䀱琯놮쉅♲绂礪啨</w:t>
      </w:r>
      <w:r>
        <w:rPr/>
        <w:t>ꤪ</w:t>
      </w:r>
      <w:r>
        <w:rPr/>
        <w:t>곂⭏㙔뭕쉧周습㴳㒱摎猰䁋浈娲汉☳填撏ㅶ濂썡쉚丵侻㫂春䥖쉘绂㠥硤㏂牌슏뭙塂䩒쉑㵆㣂湋枿썯㙅攭쉉㙘湲題숯扂䃂㒣䟂넭楆䠤珎歄䠰㶿㙢奯┱ㅑ䈤쉶숵塊砵䙓顂湾䁒䌥⻂元䄮浔싂瀬塵ꥸ版摴挮㘷慊㩁䧂⍙电惍乌畭呞⭀䩴㔰겵╰倭掮䵨갦</w:t>
      </w:r>
      <w:r>
        <w:rPr/>
        <w:t>ⷂ</w:t>
      </w:r>
      <w:r>
        <w:rPr/>
        <w:t>쉍䀯싂쉚䐥깒䩔츷쉤거祊슿격㧂䌵占쉄䈵睒숴漴礵癊쌷瓂뾥窣쵯潉体걆溮ꏂ⑑㔶뽠㝭猳䜷⧃䒏㣂㤮ㅂ⛃䕪甤瀣徬瘷匤䭰㉔搲㓂漺㑩㞮䭠㫂䨮穓㡊碬⒏䳂発採촮䤰偞彟㵟㵳쉲썱稩奕嘴갻玏灀깘</w:t>
      </w:r>
      <w:r>
        <w:rPr/>
        <w:t>⢱</w:t>
      </w:r>
      <w:r>
        <w:rPr/>
        <w:t>㭦쉡쉶☬ꅀ刷䰤歴獱츥心乣摙⍳䕍쉢弰⥷㭋⤮剗盃⚩㑕敂</w:t>
      </w:r>
      <w:r>
        <w:rPr/>
        <w:t>Ⳃ☥</w:t>
      </w:r>
      <w:r>
        <w:rPr/>
        <w:t>숪ど㑡婸ꍅ佊㥯</w:t>
      </w:r>
      <w:r>
        <w:rPr/>
        <w:t>ꥉ</w:t>
      </w:r>
      <w:r>
        <w:rPr/>
        <w:t>拍⦩㕙㦵頳츪</w:t>
      </w:r>
      <w:r>
        <w:rPr/>
        <w:t>ⰲ</w:t>
      </w:r>
      <w:r>
        <w:rPr/>
        <w:t>渷⬫</w:t>
      </w:r>
      <w:r>
        <w:rPr/>
        <w:t>꤯</w:t>
      </w:r>
      <w:r>
        <w:rPr/>
        <w:t>ꥵ㷍奋䥦</w:t>
      </w:r>
      <w:r>
        <w:rPr/>
        <w:t>⡏</w:t>
      </w:r>
      <w:r>
        <w:rPr/>
        <w:t>杏㔻恢捷␶㵬㮬</w:t>
      </w:r>
      <w:r>
        <w:rPr/>
        <w:t>ⴽ</w:t>
      </w:r>
      <w:r>
        <w:rPr/>
        <w:t>究</w:t>
      </w:r>
      <w:r>
        <w:rPr/>
        <w:t>ⱓ</w:t>
      </w:r>
      <w:r>
        <w:rPr/>
        <w:t>䩷癮⤺쉴슮</w:t>
      </w:r>
      <w:r>
        <w:rPr/>
        <w:t>ꤹ⫂</w:t>
      </w:r>
      <w:r>
        <w:rPr/>
        <w:t>怦矂⌲㠺晣ꌦ䡾噌摬伹啢</w:t>
      </w:r>
      <w:r>
        <w:rPr/>
        <w:t>ⱱ</w:t>
      </w:r>
      <w:r>
        <w:rPr/>
        <w:t>湡㋂쉰繋妮䧂썡夶⼳卒ㅞ琺</w:t>
      </w:r>
    </w:p>
    <w:p>
      <w:pPr>
        <w:pStyle w:val="PreformattedText"/>
        <w:bidi w:val="0"/>
        <w:spacing w:before="0" w:after="0"/>
        <w:jc w:val="left"/>
        <w:rPr/>
      </w:pPr>
      <w:r>
        <w:rPr/>
        <w:t>潈䌷♆</w:t>
      </w:r>
      <w:r>
        <w:rPr/>
        <w:t>ⴶ╲</w:t>
      </w:r>
      <w:r>
        <w:rPr/>
        <w:t>⠪</w:t>
      </w:r>
      <w:r>
        <w:rPr/>
        <w:t>異⽓㇂⤸殡慯䙥皵礹썅漳磂䉥䫂痂䢡畤坉⩑犮싂猷䍩揂</w:t>
      </w:r>
      <w:r>
        <w:rPr/>
        <w:t>꧍</w:t>
      </w:r>
      <w:r>
        <w:rPr/>
        <w:t>췂斿췃㍋㕄쉁쉠䙋㤸ꍓ䭳婉䰱䄤朴䉃숷ㆻ硢彌ꅎ쉎쵪庱稣⾩⤯扎噃슿㨊㏂挷捤</w:t>
      </w:r>
      <w:r>
        <w:rPr/>
        <w:t>ⶮ</w:t>
      </w:r>
      <w:r>
        <w:rPr/>
        <w:t>숷㄰杀熬䙧㖩㝶沮㵥⩸捞䝶湧건Ⓧ숳磍⥎⩬쉨繐㡋婵䅧煺㜤䡥哂</w:t>
      </w:r>
      <w:r>
        <w:rPr/>
        <w:t>ⲱ</w:t>
      </w:r>
      <w:r>
        <w:rPr/>
        <w:t>揂쉄匮癌縴䄻┱슻쉟猪♈</w:t>
      </w:r>
      <w:r>
        <w:rPr/>
        <w:t>ꥄ</w:t>
      </w:r>
      <w:r>
        <w:rPr/>
        <w:t>춬䄶㢿畲䵔㝌㙴㛎塷拂愷顠䭖盂条堵剫싂䔥칎뾩琷㨴문㕂䵵껂⑯慍惂主䱲쉧㥐쌺塣쉎纘</w:t>
      </w:r>
      <w:r>
        <w:rPr/>
        <w:t>⡙Ⓜ</w:t>
      </w:r>
      <w:r>
        <w:rPr/>
        <w:t>洹呀癌⶿氻䖩싂숻䋂쉣슩쉬㝂싂幵꥙䛂⚿⒵⩡䁚坅牧嗂娦뽷唲栬䢩☻穖哂䳂畠</w:t>
      </w:r>
      <w:r>
        <w:rPr/>
        <w:t>Ⱕ</w:t>
      </w:r>
      <w:r>
        <w:rPr/>
        <w:t>恙䅇쉾儵</w:t>
      </w:r>
      <w:r>
        <w:rPr/>
        <w:t>꧂</w:t>
      </w:r>
      <w:r>
        <w:rPr/>
        <w:t>䅬⬦圯㑢㌤晀婮浒焪숶⺵갲쉱㤩䵊㒿䩷繧捩坄獳숥</w:t>
      </w:r>
      <w:r>
        <w:rPr/>
        <w:t>⢮</w:t>
      </w:r>
      <w:r>
        <w:rPr/>
        <w:t>䤩뗂摭欤겻</w:t>
      </w:r>
      <w:r>
        <w:rPr/>
        <w:t>ⵏ</w:t>
      </w:r>
      <w:r>
        <w:rPr/>
        <w:t>ꥦ싍圹硺搩奁〉敐⨩⽱殡</w:t>
      </w:r>
      <w:r>
        <w:rPr/>
        <w:t>ⱓ⩆</w:t>
      </w:r>
      <w:r>
        <w:rPr/>
        <w:t>桵僂摠╫쉩栯喏奨橲쉥珂㙣⬩摕䏍䫂噋쉘뿂䱚繓䡅恡쉡⥳⺏쉰쉸瑍弭쉄娹咱㩮䞘厩懂쉍슏幍洽䎵⹡漬洴촰濂</w:t>
      </w:r>
      <w:r>
        <w:rPr/>
        <w:t>⡞</w:t>
      </w:r>
      <w:r>
        <w:rPr/>
        <w:t>쉴⿂㭆</w:t>
      </w:r>
      <w:r>
        <w:rPr/>
        <w:t>ⵑ</w:t>
      </w:r>
      <w:r>
        <w:rPr/>
        <w:t>䥙䳂攰쉍㟂坮泂䣍㙀㈻汦田漫池漵兊氻爳㬻녤䕯곂帯㕊⪣넬녍丰犻쉳愻⬽奰㤸參㜳⩀숪乥畳㖘疥仂쉇⩟㘣싂扊唵刻㈷扗扲믂싂捩슬㵒摊㩃堲㓂汴洬拂畢晢숪⿂</w:t>
      </w:r>
      <w:r>
        <w:rPr/>
        <w:t>ꔣ</w:t>
      </w:r>
      <w:r>
        <w:rPr/>
        <w:t>心卫㑡㠫晒卷䌯뿂슘</w:t>
      </w:r>
      <w:r>
        <w:rPr/>
        <w:t>ⵈ</w:t>
      </w:r>
      <w:r>
        <w:rPr/>
        <w:t>碻淂㥁</w:t>
      </w:r>
      <w:r>
        <w:rPr/>
        <w:t>ꤨⓂ</w:t>
      </w:r>
      <w:r>
        <w:rPr/>
        <w:t>뼥弤⩈♗辿䑵</w:t>
      </w:r>
      <w:r>
        <w:rPr/>
        <w:t>ⱀ</w:t>
      </w:r>
      <w:r>
        <w:rPr/>
        <w:t>䕷ꅟꥩ灄넶熮䕌塒뇂㣂僂瘥䕙뾬</w:t>
      </w:r>
      <w:r>
        <w:rPr/>
        <w:t>ⱌ</w:t>
      </w:r>
      <w:r>
        <w:rPr/>
        <w:t>㭢㍁煪☦깺頻╄坌䩁䉦呕⸮㙌⿂⵱䡵听⩢㡸搷奞⏂䕮辘뾥忂♏佾칺쉶┫㝃㉷轏ꅋ滍丷쉱昣㤸䬱敠塟䌻⩢昱㢵쉥び⨻晚䤹拂渤깠坃㌶</w:t>
      </w:r>
      <w:r>
        <w:rPr/>
        <w:t>ꥆ☺</w:t>
      </w:r>
      <w:r>
        <w:rPr/>
        <w:t>损☣䕏砪䡮썇皮到噍캡㭬輯慚启㐥㜥㊿䱵슥の玬婎轊땠檣⌣祢⹊♳佷眹땄㕀焷嚥ꌭ⼱㠥摉⼺</w:t>
      </w:r>
      <w:r>
        <w:rPr/>
        <w:t>ꥇ</w:t>
      </w:r>
      <w:r>
        <w:rPr/>
        <w:t>束념</w:t>
      </w:r>
      <w:r>
        <w:rPr/>
        <w:t>ⵆ</w:t>
      </w:r>
      <w:r>
        <w:rPr/>
        <w:t>㜻櫂契슘䓍畺㭥朤剅悬쉨䞥ㄴ</w:t>
      </w:r>
      <w:r>
        <w:rPr/>
        <w:t>⡊</w:t>
      </w:r>
      <w:r>
        <w:rPr/>
        <w:t>桅爵겘畟亥숤是쵲┩</w:t>
      </w:r>
      <w:r>
        <w:rPr/>
        <w:t>⡀♳⩖</w:t>
      </w:r>
      <w:r>
        <w:rPr/>
        <w:t>䵴땬뼵㌮쉉恃㙎迂㊱珂纘䁶煫楱⚩䰥塐싃轤橖㪩湨⬯礵㉮⩵ㄽ彈⩺痍쉯䘦幂兖擂畁吭輮浟噅颡潴썴偑㙕ㅌ싂庘据厣っ䉋焫䜨坍㥆숊㉺⨦╨</w:t>
      </w:r>
      <w:r>
        <w:rPr/>
        <w:t>ⱥ</w:t>
      </w:r>
      <w:r>
        <w:rPr/>
        <w:t>䀤</w:t>
      </w:r>
      <w:r>
        <w:rPr/>
        <w:t>ⰺ</w:t>
      </w:r>
      <w:r>
        <w:rPr/>
        <w:t>坅慃楶떩츩⴫⩞㨶暱⏂浵쉾䩬䱮旂갸㴤憵晨</w:t>
      </w:r>
      <w:r>
        <w:rPr/>
        <w:t>ⲡ╧</w:t>
      </w:r>
      <w:r>
        <w:rPr/>
        <w:t>湮猷禣⑴歎㒻⥬䐱㌬㤥㋂⾿䑆쉫⼳걞♈㉉쉺</w:t>
      </w:r>
      <w:r>
        <w:rPr/>
        <w:t>ꦣ</w:t>
      </w:r>
      <w:r>
        <w:rPr/>
        <w:t>祏噯숫쉖敳匦剅촲╊楢䥅畲쉺컂䭌㮿䜸頳僂穗䁊</w:t>
      </w:r>
      <w:r>
        <w:rPr/>
        <w:t>ⲥ</w:t>
      </w:r>
      <w:r>
        <w:rPr/>
        <w:t>ꔹ</w:t>
      </w:r>
      <w:r>
        <w:rPr/>
        <w:t>慄㓂㞿穕㭢癔⦵婳╰䍸ヂ</w:t>
      </w:r>
      <w:r>
        <w:rPr/>
        <w:t>ꥍ⤮</w:t>
      </w:r>
      <w:r>
        <w:rPr/>
        <w:t>䐹</w:t>
      </w:r>
      <w:r>
        <w:rPr/>
        <w:t>⠳⡙</w:t>
      </w:r>
      <w:r>
        <w:rPr/>
        <w:t>⽀뭄숩潐壎磂椵쉶</w:t>
      </w:r>
      <w:r>
        <w:rPr/>
        <w:t>ꔱ</w:t>
      </w:r>
      <w:r>
        <w:rPr/>
        <w:t>祫⽬牋쉹걭捺칇佇숹⬮숤穞⧂숮匱煮ㄥ䑖㝤兾破숰⑆焲㬲싂촣뭖恰礮勂䠮⭀⼸</w:t>
      </w:r>
      <w:r>
        <w:rPr/>
        <w:t>Ⳃ</w:t>
      </w:r>
      <w:r>
        <w:rPr/>
        <w:t>嘰슏</w:t>
      </w:r>
      <w:r>
        <w:rPr/>
        <w:t>ꤪ♸</w:t>
      </w:r>
      <w:r>
        <w:rPr/>
        <w:t>汰㡪幹癊䮿塴歳囂婪숱╴䨯싂㪬㨺㕒櫂漪櫂긹優睏帲碮獳懂睔浊奪怵傿</w:t>
      </w:r>
      <w:r>
        <w:rPr/>
        <w:t>ⱱ</w:t>
      </w:r>
      <w:r>
        <w:rPr/>
        <w:t>沱䜻겡倥䬮摫危匳</w:t>
      </w:r>
      <w:r>
        <w:rPr/>
        <w:t>Ⱚ</w:t>
      </w:r>
      <w:r>
        <w:rPr/>
        <w:t>婾恒埂垻㇍爵␫䑱</w:t>
      </w:r>
      <w:r>
        <w:rPr/>
        <w:t>꧃♏</w:t>
      </w:r>
      <w:r>
        <w:rPr/>
        <w:t>煆걟⥬乍츩䠱優기潣溬搲㕉㝥穊⭂穃⍐ꌴ乀獺極瘪쌮</w:t>
      </w:r>
      <w:r>
        <w:rPr/>
        <w:t>ⰺ</w:t>
      </w:r>
      <w:r>
        <w:rPr/>
        <w:t>㘨槂⨫䕎勎繤株穩▵桩䅚치殩</w:t>
      </w:r>
      <w:r>
        <w:rPr/>
        <w:t>ⱀ</w:t>
      </w:r>
      <w:r>
        <w:rPr/>
        <w:t>땂暥䁏侬숨塟쉧柂楆</w:t>
      </w:r>
      <w:r>
        <w:rPr/>
        <w:t>ⴭ</w:t>
      </w:r>
      <w:r>
        <w:rPr/>
        <w:t>䐴娲⬷敃쉢⑕㦿ꥬㅺ䭮㭎判⼲싂쉐噸슱╆쉈碘灂捅슬瑋渰祤쉈㥱⩫昰⼤㢿싂睄㕶땬갽䥑畗䛂숤◂昱用⭢倵塦슱摾㭾떿睋剹㭬습瑀넥䃂煌</w:t>
      </w:r>
      <w:r>
        <w:rPr/>
        <w:t>ꦬ</w:t>
      </w:r>
      <w:r>
        <w:rPr/>
        <w:t>䋃汐㕩ㄷ쉬掩㛂㞡䑅輤㢡⪥壂牔긺塇常恨癤숶싂숮輸쉕㜨禿</w:t>
      </w:r>
      <w:r>
        <w:rPr/>
        <w:t>꤭</w:t>
      </w:r>
      <w:r>
        <w:rPr/>
        <w:t>췂ꇂ쉃숯頸숭㥀楦䕙斩⿍쉠㑫격猪癀땅ァ</w:t>
      </w:r>
      <w:r>
        <w:rPr/>
        <w:t>⣂</w:t>
      </w:r>
      <w:r>
        <w:rPr/>
        <w:t>呎䃂慍恠</w:t>
      </w:r>
      <w:r>
        <w:rPr/>
        <w:t>ꤤ</w:t>
      </w:r>
      <w:r>
        <w:rPr/>
        <w:t>散䁯摘末扗⸮</w:t>
      </w:r>
      <w:r>
        <w:rPr/>
        <w:t>⠸</w:t>
      </w:r>
      <w:r>
        <w:rPr/>
        <w:t>曎飃䍳杶嘺積珂쉫뭌婹㥫</w:t>
      </w:r>
      <w:r>
        <w:rPr/>
        <w:t>Ⳃ</w:t>
      </w:r>
      <w:r>
        <w:rPr/>
        <w:t>쉘♐쉗놵汎琪杂䝸㩍쉙檻杅㭭縹ヂ礩也쉔㕌꺮噩쉺硂僂䠮슱濂⥵灞㡱穮朣穫㉮啨爳迃䱄嫂㭕ㅲ슘쵰䀽卶䉖頶顙爦㝾婧촣⭭㡘畣伺䙯┻⤳㞩狂쉾</w:t>
      </w:r>
      <w:r>
        <w:rPr/>
        <w:t>ꕨ</w:t>
      </w:r>
      <w:r>
        <w:rPr/>
        <w:t>䁥䌥⚻싃⹋㎥潂椣䉀쉪⬨熥쵢偓祮かꇂ숸숣怰卉媏⑱硟⌮⑇숱愷긷</w:t>
      </w:r>
      <w:r>
        <w:rPr/>
        <w:t>ⱟ</w:t>
      </w:r>
      <w:r>
        <w:rPr/>
        <w:t>慭凎呩㙀剃╋녦儮嘩纻</w:t>
      </w:r>
      <w:r>
        <w:rPr/>
        <w:t>ⲿ</w:t>
      </w:r>
      <w:r>
        <w:rPr/>
        <w:t>㥮슣☹㵘쉈⪮辿潍뽇꥖塭懍♩♊汞樹債顃쉣ッ弫슩䥊噈깗⭩㷂Ⓜ歗兘㝤⑪噡廍惂쵎剹で杂牄</w:t>
      </w:r>
      <w:r>
        <w:rPr/>
        <w:t>ꤪ</w:t>
      </w:r>
      <w:r>
        <w:rPr/>
        <w:t>嚘櫂뼴《슣朷⩫繮匵瑆唪㍵⍢頨㥊壂昽焯焥ㄭ걌㊱⫂츴⪏㑃水烂䅾㤸䰵奡奊洰쉍⨷慱攻쉲晱嘯䭸뽳伩坡盂㜹哂嚣쉲䄸㥬夶㖩捁䏂䭋</w:t>
      </w:r>
      <w:r>
        <w:rPr/>
        <w:t>⡬</w:t>
      </w:r>
      <w:r>
        <w:rPr/>
        <w:t>쉎쉅♏⺡⎩ꆱ䱒⫂榩곂䑓쉭煰</w:t>
      </w:r>
      <w:r>
        <w:rPr/>
        <w:t>Ⱖ</w:t>
      </w:r>
      <w:r>
        <w:rPr/>
        <w:t>厩泂呚急쉀ㄩ┲䛂㯂涡㵉匥ꏂ㦘扵䉯ꏂ⩴</w:t>
      </w:r>
      <w:r>
        <w:rPr/>
        <w:t>ⲱ</w:t>
      </w:r>
      <w:r>
        <w:rPr/>
        <w:t>㔷썴砲컂攰䢻刴⭹秂㉶⨤⥒䳂繧꥕㡗뮩쵰땆쎩캡⹔畄辥偃灏冻䔩八灕⹢츣顢弹坴땊㣂䉬䣂╟⍟ㅌ쉢䥑⩋哂楌㫂䌨繨㘯浴䉦㥒煭쉖㡨숶⯎⑧琭쉾▬振夵祾㋂盂勍㜶㵎⌴숲坑ꍊ㡍뭸损⍈恏㦻慂싎兄卥껍玥懍䍄甤싍啱㫂橁朷顣奖剹滂ず䶱戣癑儱⩠</w:t>
      </w:r>
      <w:r>
        <w:rPr/>
        <w:t>Ⳏ</w:t>
      </w:r>
      <w:r>
        <w:rPr/>
        <w:t>䦡呋仂敎噃䙔ꄨ弨弦䝊敌䅷磂㩂㏎갵瑊彶촦侬埂숹潶⏂숦塏塠녊䔳哂桁穚嘪썬唨煃쵙</w:t>
      </w:r>
      <w:r>
        <w:rPr/>
        <w:t>ⱂ</w:t>
      </w:r>
      <w:r>
        <w:rPr/>
        <w:t>坌⪱祵㥺㴥华⹞偱쎥牐⨴僂拍氫活硒䕭哃㛂㉵璩挪㨴奍䶱싂</w:t>
      </w:r>
      <w:r>
        <w:rPr/>
        <w:t>ⲿ</w:t>
      </w:r>
      <w:r>
        <w:rPr/>
        <w:t>楋犬硱戽뼲ꅵꥷ㩌幞刷瑉捭䡲潆쉮曂昵넪䭧쉤廍⪬稶칐瑆瑣湡⭡⩆㵨⬰딮兯䥏</w:t>
      </w:r>
      <w:r>
        <w:rPr/>
        <w:t>ꥎ</w:t>
      </w:r>
      <w:r>
        <w:rPr/>
        <w:t>兆椫</w:t>
      </w:r>
      <w:r>
        <w:rPr/>
        <w:t>Ⱪ</w:t>
      </w:r>
      <w:r>
        <w:rPr/>
        <w:t>偖ꅤ乾甴梬㩃㠪</w:t>
      </w:r>
      <w:r>
        <w:rPr/>
        <w:t>ꕚ</w:t>
      </w:r>
      <w:r>
        <w:rPr/>
        <w:t>슱쉰浸界㝣♷⫂쉅㡄칶䵙슻쉌礴劏扉掏噰㘸欰⑲㉇쉷ꎣ㵖⥱䫎ㅪ</w:t>
      </w:r>
      <w:r>
        <w:rPr/>
        <w:t>⡰</w:t>
      </w:r>
      <w:r>
        <w:rPr/>
        <w:t>ꥠ㫂겡縫캏䁖兂廂⭣슬癙甤㙭</w:t>
      </w:r>
      <w:r>
        <w:rPr/>
        <w:t>ⱡⱐ</w:t>
      </w:r>
      <w:r>
        <w:rPr/>
        <w:t>䐭⍎뭺⸸轹Ⓕ쌭朦頪㈲쉭疮㜮⫂椫彖䵹前恩숪믂녫쉺쉅뇂䕀⏂</w:t>
      </w:r>
      <w:r>
        <w:rPr/>
        <w:t>ꕟ</w:t>
      </w:r>
      <w:r>
        <w:rPr/>
        <w:t>ㅋ幥䱡楒㵨깊睥쉬瑙꥚琣瘹㈽倹桀넷朦䈽</w:t>
      </w:r>
      <w:r>
        <w:rPr/>
        <w:t>⣂</w:t>
      </w:r>
      <w:r>
        <w:rPr/>
        <w:t>煂婭䝵牍</w:t>
      </w:r>
      <w:r>
        <w:rPr/>
        <w:t>ꗂ</w:t>
      </w:r>
      <w:r>
        <w:rPr/>
        <w:t>搽彫䉏嘷塱ぅ뭕恀⽏䩄㭭儸㨺敲睭쉩☨⹇痍撱㵘ꅓ㧂呴⌷㩥㋂祭䔸㮵쉙竍煘</w:t>
      </w:r>
      <w:r>
        <w:rPr/>
        <w:t>ꤸ</w:t>
      </w:r>
      <w:r>
        <w:rPr/>
        <w:t>쎩</w:t>
      </w:r>
      <w:r>
        <w:rPr/>
        <w:t>ꥊ</w:t>
      </w:r>
      <w:r>
        <w:rPr/>
        <w:t>㒬넪獗䁊䵾䱅冮勂⍥轎旂쉑橫숩硷颣擂㮘喿╾䂘䑎쉅⩸쉨ꍆ䥗䜲皩㭥楘䘨</w:t>
      </w:r>
      <w:r>
        <w:rPr/>
        <w:t>ꕦ</w:t>
      </w:r>
      <w:r>
        <w:rPr/>
        <w:t>⽄冡爽</w:t>
      </w:r>
      <w:r>
        <w:rPr/>
        <w:t>⡡</w:t>
      </w:r>
      <w:r>
        <w:rPr/>
        <w:t>쌻⨶浭橨쵶싂⹥灮㌸空儷圤㝘쉾撣ꅍ牲땯迎㜺☣☽䤲⹅杠纣쉨㙸汣놩⪮机숳灈㡳뼲㶏캡刊汫䡃쉃ㆡ걤䕯䉠싂춿顩祑檩⒵揂旂窡彰䍇灁ꥦꄱ樻</w:t>
      </w:r>
      <w:r>
        <w:rPr/>
        <w:t>ⱐ</w:t>
      </w:r>
      <w:r>
        <w:rPr/>
        <w:t>䝂╯숻䉂湱</w:t>
      </w:r>
      <w:r>
        <w:rPr/>
        <w:t>ⳍ</w:t>
      </w:r>
      <w:r>
        <w:rPr/>
        <w:t>㬯杞䭳䉒ꏎ⩊䔭쉫</w:t>
      </w:r>
      <w:r>
        <w:rPr/>
        <w:t>ꥏ</w:t>
      </w:r>
      <w:r>
        <w:rPr/>
        <w:t>쉟䆡剙庱겱汁㴱⩯ꅠ埍숺㵮敗ꍦ㍬潏汴슡㶩ꅦ愪㭑堹쉘묲堪穯呄姂滂ꅖ㵅뗂썾슬侱彍</w:t>
      </w:r>
      <w:r>
        <w:rPr/>
        <w:t>ⳃ</w:t>
      </w:r>
      <w:r>
        <w:rPr/>
        <w:t>嘴噆娳쉨</w:t>
      </w:r>
      <w:r>
        <w:rPr/>
        <w:t>ꦏ</w:t>
      </w:r>
      <w:r>
        <w:rPr/>
        <w:t>⡺</w:t>
      </w:r>
      <w:r>
        <w:rPr/>
        <w:t>䲏癃忍ㄱ☯㬺</w:t>
      </w:r>
      <w:r>
        <w:rPr/>
        <w:t>⡣</w:t>
      </w:r>
      <w:r>
        <w:rPr/>
        <w:t>慩呙</w:t>
      </w:r>
      <w:r>
        <w:rPr/>
        <w:t>ꤤ</w:t>
      </w:r>
      <w:r>
        <w:rPr/>
        <w:t>㤯嘦勂捁㩪뼷㨫䤩嘸恶婘稴椮婃쉌䱠⫃쉍姂</w:t>
      </w:r>
      <w:r>
        <w:rPr/>
        <w:t>ꕘ</w:t>
      </w:r>
      <w:r>
        <w:rPr/>
        <w:t>⢿</w:t>
      </w:r>
      <w:r>
        <w:rPr/>
        <w:t>漶㙑嫂숳氱䰹失䂻稷䀲獾䡞⹮썡⩮숵㵐쉮桘⬤쉒⸽剎瘰㯂畷썎</w:t>
      </w:r>
      <w:r>
        <w:rPr/>
        <w:t>⡣</w:t>
      </w:r>
      <w:r>
        <w:rPr/>
        <w:t>捚㵕묦灈傡幥滎癏╧ꥣ⸪㍟䄽䭂侣廂椵싂㍖㭏繱㖘⤹㙵涩䁋숷슻꥚䩟壂兘滍䥺쉤⩈慸䙂</w:t>
      </w:r>
      <w:r>
        <w:rPr/>
        <w:t>꧂</w:t>
      </w:r>
      <w:r>
        <w:rPr/>
        <w:t>䅭柂橪灄揂堥</w:t>
      </w:r>
      <w:r>
        <w:rPr/>
        <w:t>⡑</w:t>
      </w:r>
      <w:r>
        <w:rPr/>
        <w:t>쉭㒣쵶琤愽Ⓜ걐쏍倵쉌칰쉖爣◂</w:t>
      </w:r>
      <w:r>
        <w:rPr/>
        <w:t>⠵</w:t>
      </w:r>
      <w:r>
        <w:rPr/>
        <w:t>剚噅湕⸭墩噏</w:t>
      </w:r>
      <w:r>
        <w:rPr/>
        <w:t>ꥊ</w:t>
      </w:r>
      <w:r>
        <w:rPr/>
        <w:t>嘬佐┹</w:t>
      </w:r>
      <w:r>
        <w:rPr/>
        <w:t>ꥋ꧂</w:t>
      </w:r>
      <w:r>
        <w:rPr/>
        <w:t>긲㑷䃃숴奊䝋唬ㄪ欺</w:t>
      </w:r>
      <w:r>
        <w:rPr/>
        <w:t>ⷍ</w:t>
      </w:r>
      <w:r>
        <w:rPr/>
        <w:t>恢幒╡乇㩄쉥믍然唫卥습쉄犮걺䜳轺ꇂ녌</w:t>
      </w:r>
      <w:r>
        <w:rPr/>
        <w:t>ꖱ</w:t>
      </w:r>
      <w:r>
        <w:rPr/>
        <w:t>䎬㕘䨪劻棂拂攪쉧칡湍眤櫂伦</w:t>
      </w:r>
      <w:r>
        <w:rPr/>
        <w:t>ꤵ</w:t>
      </w:r>
      <w:r>
        <w:rPr/>
        <w:t>쉢</w:t>
      </w:r>
      <w:r>
        <w:rPr/>
        <w:t>ⱺ</w:t>
      </w:r>
      <w:r>
        <w:rPr/>
        <w:t>쉺㤪䢵仂⩟睷涻瞻幐⍩傣懂䳎⪬恇䍲ㅤ嘭◂</w:t>
      </w:r>
      <w:r>
        <w:rPr/>
        <w:t>Ⳃ</w:t>
      </w:r>
      <w:r>
        <w:rPr/>
        <w:t>潣䚿⫂</w:t>
      </w:r>
      <w:r>
        <w:rPr/>
        <w:t>ⲿ</w:t>
      </w:r>
      <w:r>
        <w:rPr/>
        <w:t>啀侣</w:t>
      </w:r>
      <w:r>
        <w:rPr/>
        <w:t>ⷂ</w:t>
      </w:r>
      <w:r>
        <w:rPr/>
        <w:t>싂</w:t>
      </w:r>
      <w:r>
        <w:rPr/>
        <w:t>ꕐ</w:t>
      </w:r>
      <w:r>
        <w:rPr/>
        <w:t>숣⭈恀瓂쉱䙌樲쉤⸱슩숣쉮쉳椦懂济䙦歲墥乶恴캩媥剔뽓噓䐰䜨㭬泎䭫</w:t>
      </w:r>
      <w:r>
        <w:rPr/>
        <w:t>ꔱ</w:t>
      </w:r>
      <w:r>
        <w:rPr/>
        <w:t>汧䭶坴㭴㙯䋂湥깟爹䩈汮䍇䝭䷍촷厬砻䈪쵓㌸喬⍴긻畱縨婲쉆䴭䡧슿獞嘽晁㍒祇㵩繅쉭㌹쌥坥</w:t>
      </w:r>
      <w:r>
        <w:rPr/>
        <w:t>ꕷ</w:t>
      </w:r>
      <w:r>
        <w:rPr/>
        <w:t>뽔獞颩땋䵷⥁떿乌⭞䑭桮祵樬㉦兄猰쵆㠦캵猯塨⨣ꥡ歪牂슩坶枡쉵偡쉰珂怫䭁䡉䠬恉焦䡱怳␷⩰杺</w:t>
      </w:r>
      <w:r>
        <w:rPr/>
        <w:t>⢮</w:t>
      </w:r>
      <w:r>
        <w:rPr/>
        <w:t>旂ꅩ슘숪⦩佸吺䆥庩繈㥦彮㑷婨ꍀ</w:t>
      </w:r>
      <w:r>
        <w:rPr/>
        <w:t>ꤳ</w:t>
      </w:r>
      <w:r>
        <w:rPr/>
        <w:t>塘䵅洭幷匳乑⫂⥞噕쵴䂱칕</w:t>
      </w:r>
      <w:r>
        <w:rPr/>
        <w:t>ꤷ</w:t>
      </w:r>
      <w:r>
        <w:rPr/>
        <w:t>敥뽎縰⩸㶏</w:t>
      </w:r>
      <w:r>
        <w:rPr/>
        <w:t>ꤱ</w:t>
      </w:r>
      <w:r>
        <w:rPr/>
        <w:t>嫂⏂䵠쉰㩵습燎䲡⛂歸瞬橖숴恬顱䈭灇싃秂⥖썥棎ꍒ츤濂ぶ硲丷顀煩</w:t>
      </w:r>
      <w:r>
        <w:rPr/>
        <w:t>ꤥ</w:t>
      </w:r>
      <w:r>
        <w:rPr/>
        <w:t>䥊䥃㡩迍癤倳炿䍶갳䱮㵓䥇䠺畋䭹扔港㩤焪慠긽䞩株稸</w:t>
      </w:r>
      <w:r>
        <w:rPr/>
        <w:t>ꕑ</w:t>
      </w:r>
      <w:r>
        <w:rPr/>
        <w:t>뼣䝷⺱轀偫桳㗍彧卥㭂ㅙ眪汧廂漊穦⽯⩫獐⨬ヂ䔫⭳⭳兯顰쉅㨤欯飃⭀泃⭀숪塔扪⼦攸싍怤쉰㡐♆奆⫍㊵⽂䡖䃂ꄴㅰ味楕椻睲凂瑨睹が儶疣婔憡杪儴妱呧櫂ꆡ瓂슻썲晀輦㯂偺晹咿椯䙕偸숲彑䈤復繸䩀乘⽷㙢潊〪䍘ꆩꍙ싂⑆䙖⏂㧍쉑凍</w:t>
      </w:r>
      <w:r>
        <w:rPr/>
        <w:t>Ⱝ</w:t>
      </w:r>
      <w:r>
        <w:rPr/>
        <w:t>ꥶ㊬쉱⩵쉂楁쉘깞婳㟂䅺㠵촶䵋潫歱喵䫎撱未䢩䢘攸㑎反坎梿</w:t>
      </w:r>
      <w:r>
        <w:rPr/>
        <w:t>ꦩ</w:t>
      </w:r>
      <w:r>
        <w:rPr/>
        <w:t>쉦㕸穭㩆䘪剚䚣眺㍾쉢㡙婒䤭䭩唱治沮徿幚㇍䑶穗歘㪬橥싂痂㷂⤭갤旂愩⑟輰昽攲彟㵪欶컂㫂⥀兕싂뭙縴⏂楌恙꺩么桇⸮橠睺ヂ쉧橋⑍숭灡䓂梏䡎朣恏㑓牟仂㷂⸷痍␨牊癁캮䭍쉹⑉歑䌣⭁⍁ㅂ䩏参㩍爷揂媏념戶拂惍娽싂總改唦䵳䙶╍䭅桷㕦⑍놱㔹棎ꌻ뽎娨敎墩ㅔ䍀礫䭟䙬쉺⍩㎿슣区〲㉹戸ㆮ坒䝏斻熏㭔㞱仂쉗傻녕滂뽹䉫䕀䔳ꌩ썄⎏潥⥑숮쵳⧂創䁐슱쎬ꎵ⭅卦顟☰녙⩗楊쉣睞杒揂焤쉃䩪⥒쉞</w:t>
      </w:r>
      <w:r>
        <w:rPr/>
        <w:t>ꦿ</w:t>
      </w:r>
      <w:r>
        <w:rPr/>
        <w:t>䩩껂</w:t>
      </w:r>
      <w:r>
        <w:rPr/>
        <w:t>Ɐ</w:t>
      </w:r>
      <w:r>
        <w:rPr/>
        <w:t>䩓㯂</w:t>
      </w:r>
      <w:r>
        <w:rPr/>
        <w:t>⠵⥱</w:t>
      </w:r>
      <w:r>
        <w:rPr/>
        <w:t>晴夣</w:t>
      </w:r>
      <w:r>
        <w:rPr/>
        <w:t>ꤸ</w:t>
      </w:r>
      <w:r>
        <w:rPr/>
        <w:t>쉫㵇슥⽖瀪䛂걆⦥䠱숹吤㋂愱灁轘녩扵</w:t>
      </w:r>
      <w:r>
        <w:rPr/>
        <w:t>ⴺ꥙</w:t>
      </w:r>
      <w:r>
        <w:rPr/>
        <w:t>斿䡭쉏擂츦□⍃㊏⥘䛂啔⯍ꥧ朽칅⑤癷炻縹喏瘬煔껂숥⯂䏂䂿嘫ネ㕰쉔☵䘩⍱轗䁪発땖⩬㚱쎱숥暣슣䟂걾㙩䁭⭗</w:t>
      </w:r>
      <w:r>
        <w:rPr/>
        <w:t>ⶡ</w:t>
      </w:r>
      <w:r>
        <w:rPr/>
        <w:t>걂卮쉶⍐偺㙋┽䉎癟⤶</w:t>
      </w:r>
      <w:r>
        <w:rPr/>
        <w:t>ⱱ</w:t>
      </w:r>
      <w:r>
        <w:rPr/>
        <w:t>쉮幓唶祶眳嫂焯瘽㌷秂全共땋쉣녷澻䭹す〺㍧穁쉌</w:t>
      </w:r>
      <w:r>
        <w:rPr/>
        <w:t>ⱊ</w:t>
      </w:r>
      <w:r>
        <w:rPr/>
        <w:t>뼽兖晧母䦱⹏䥕ォ䈰昰㤦갨⑯䁓뭘䐶祠浇䅔汥</w:t>
      </w:r>
      <w:r>
        <w:rPr/>
        <w:t>ⵕ⸪</w:t>
      </w:r>
      <w:r>
        <w:rPr/>
        <w:t>偒㭍㙅춬墏儩㔲</w:t>
      </w:r>
      <w:r>
        <w:rPr/>
        <w:t>ⱑ</w:t>
      </w:r>
      <w:r>
        <w:rPr/>
        <w:t>쉲숱啥畧䕯刱䣂䝫佗⽧⭂쉖딷땯쉄杈砫♗쉤䩂獺玥劻䋂慆剏曂照䉦溮땒ꇂ㍹㩲㬽弸</w:t>
      </w:r>
      <w:r>
        <w:rPr/>
        <w:t>ꕣ</w:t>
      </w:r>
      <w:r>
        <w:rPr/>
        <w:t>⿂ㅃ擃</w:t>
      </w:r>
      <w:r>
        <w:rPr/>
        <w:t>ꦻ</w:t>
      </w:r>
      <w:r>
        <w:rPr/>
        <w:t>䝕숣㔥单거橪湬昶㩴쉃疻㐬欵洶牂制쉃擂슣</w:t>
      </w:r>
      <w:r>
        <w:rPr/>
        <w:t>ꔭ</w:t>
      </w:r>
      <w:r>
        <w:rPr/>
        <w:t>卾䐦⭖䩥㇂걺䛂☥盂㫂㕳砥禮揂㤤割</w:t>
      </w:r>
      <w:r>
        <w:rPr/>
        <w:t>ꤶ</w:t>
      </w:r>
      <w:r>
        <w:rPr/>
        <w:t>䅣縊ヂ磂㜬쉯</w:t>
      </w:r>
      <w:r>
        <w:rPr/>
        <w:t>ꦬ</w:t>
      </w:r>
      <w:r>
        <w:rPr/>
        <w:t>㯂䑣䕧折䍸㑹幋坥䬽╩煴숣칠녱湂㍫汶䔮⑬꥕㜹쵧걫㵭䙞灆怨卟玩瑃䁂唸ガ撘渪轔䍓由㵂勍䶏길쉹䞮뼭츽</w:t>
      </w:r>
      <w:r>
        <w:rPr/>
        <w:t>Ⲯ</w:t>
      </w:r>
      <w:r>
        <w:rPr/>
        <w:t>橇婧㨸搽⿂礪狃썾绂瀭ꥣꥬ칤층</w:t>
      </w:r>
      <w:r>
        <w:rPr/>
        <w:t>⡰</w:t>
      </w:r>
      <w:r>
        <w:rPr/>
        <w:t>幆쉨祁䴯썬溩汚ㄵ䝄</w:t>
      </w:r>
      <w:r>
        <w:rPr/>
        <w:t>ⱡ</w:t>
      </w:r>
      <w:r>
        <w:rPr/>
        <w:t>䇂扅䵆칺窩㙐묹숲슏恵䝄㐩輵쉈帻숶쵱㑍毂呷䝠婦捅樣漥㐭䄫䀹㢬硆䷂幄뮵⮏䲣䝮㵺㈴⤽♟䘬渳ꍓ⸵繬☺뭭坄卙彋쵸株䫂㮏뽪圳䁩曃悬⥶䑳穓⥇⹴쉦弩㵨卒⤲昽곂䈮噐䝄ヂㅗ㭟숩涩컂칷뼣䐱杌</w:t>
      </w:r>
      <w:r>
        <w:rPr/>
        <w:t>ꥐ</w:t>
      </w:r>
      <w:r>
        <w:rPr/>
        <w:t>〱⵪䕞㵔슩但뽒盂䄦乭婇넣劻䍔歱㉋顨쉢䮻恰숦刵汶ㅣ払悩숫䘭桘♺畹挬⭂쉲祇坍⽐쵷칈撿⺘㝷浭⻂拂獗秂䍱쎘慁浐䳍ꄩ䭆쉺睠杌슣批摮彸竂彭⬩쉲⌦⹶廂䀤䐭辮</w:t>
      </w:r>
      <w:r>
        <w:rPr/>
        <w:t>ⱎ⨴⠹</w:t>
      </w:r>
      <w:r>
        <w:rPr/>
        <w:t>쉊쉬卅辬쉏撵⎻発㖘兞쉦䪩⩗⍠䅯䲮椴쉈㝟䱍慸⌫昨戲䬭㠦䍸㔲</w:t>
      </w:r>
      <w:r>
        <w:rPr/>
        <w:t>Ɑ</w:t>
      </w:r>
      <w:r>
        <w:rPr/>
        <w:t>싂캻慑斏㴳䍐쉨颩周灆㟃䝁䅠欱䙙柂쎻㜯뮿橆债⧍嚻⽋䐹딦</w:t>
      </w:r>
      <w:r>
        <w:rPr/>
        <w:t>ⳃ</w:t>
      </w:r>
      <w:r>
        <w:rPr/>
        <w:t>睂Ⓜ䈩洺ㅯ恑뭴盂摌楸瓂╈⒮촰쉕숫咡⽡磂쉙噃ꍟ꤮㡞浐㎱⫍湣䅋╇㝬䩖㘱壂쉀㚘쵞䥥㘽딸</w:t>
      </w:r>
      <w:r>
        <w:rPr/>
        <w:t>ⷂ</w:t>
      </w:r>
      <w:r>
        <w:rPr/>
        <w:t>땖㌤숷ㅪ璣畦㠩㩥睾⛃剴彌濂㒩䦏縲♗㚱㈳亥㕀䦣ꆘ䙱估㙷䝗扤彲㩟奃╺쉮璥ꌬ㡀㕆儩伬ꥩ圣㉍쉨⧂</w:t>
      </w:r>
      <w:r>
        <w:rPr/>
        <w:t>ꕙ</w:t>
      </w:r>
      <w:r>
        <w:rPr/>
        <w:t>奫䱂牸㭺摋砻㭆뇂坘</w:t>
      </w:r>
      <w:r>
        <w:rPr/>
        <w:t>⡴</w:t>
      </w:r>
      <w:r>
        <w:rPr/>
        <w:t>绎⩆慯儻䅁㦻쉎슘偱⨶睎祳쉧䘪䬰</w:t>
      </w:r>
      <w:r>
        <w:rPr/>
        <w:t>ⰲ⑸</w:t>
      </w:r>
      <w:r>
        <w:rPr/>
        <w:t>㬱䥵</w:t>
      </w:r>
      <w:r>
        <w:rPr/>
        <w:t>⡢</w:t>
      </w:r>
      <w:r>
        <w:rPr/>
        <w:t>⿂뇂녱쵙䭾唱䄥쵂</w:t>
      </w:r>
      <w:r>
        <w:rPr/>
        <w:t>Ⳃ</w:t>
      </w:r>
      <w:r>
        <w:rPr/>
        <w:t>繐㐤㠨䵌딮䏂숥䡒繢慭䲥疏㚩䑔䧂捊奣숲㕨惂㕑㩺䡡澬囂爮⭒堳㘪⥘쉮䤦㨬喿☮䕳츯☫㍃쌥쉨李쉬츴瑒呞ㅢ㖥쉔싂携㥚⨺</w:t>
      </w:r>
      <w:r>
        <w:rPr/>
        <w:t>ⱗ</w:t>
      </w:r>
      <w:r>
        <w:rPr/>
        <w:t>㭓噇䐩汏祰ꥡ栨㉢顆眲⩍挸兮쉰쉱燂畏琹녱슿摕槂个䗂쉣塃♫쉨囂涣쵩⑁ꅞ旂꤮档煾䷃縨轔ꌊ䆏媵쉊䕥쵢⺿䑎꧎睞뾘䧂㡄䜦煆ꍱどꥮ㭀歨吸쉆</w:t>
      </w:r>
      <w:r>
        <w:rPr/>
        <w:t>Ⳃ</w:t>
      </w:r>
      <w:r>
        <w:rPr/>
        <w:t>亱ꍶ怲顖㑉슥゘䡧㠴器⽏瓂㍭匤偦塢쉄╭晙楐녌㉋兲䅲⩙啧⩶䨹癤♡</w:t>
      </w:r>
      <w:r>
        <w:rPr/>
        <w:t>Ⱚ</w:t>
      </w:r>
      <w:r>
        <w:rPr/>
        <w:t>捗㍫㬲뭥</w:t>
      </w:r>
      <w:r>
        <w:rPr/>
        <w:t>ⱥ</w:t>
      </w:r>
      <w:r>
        <w:rPr/>
        <w:t>㌲</w:t>
      </w:r>
      <w:r>
        <w:rPr/>
        <w:t>⡺</w:t>
      </w:r>
      <w:r>
        <w:rPr/>
        <w:t>縭批뽮眤䩙呒䐮슮慇䈱숭瑔俍坷繪氯╸却椺欭湄녮恬忂䘽癩偣留뭹盂싂넽캵</w:t>
      </w:r>
      <w:r>
        <w:rPr/>
        <w:t>Ⱟ</w:t>
      </w:r>
      <w:r>
        <w:rPr/>
        <w:t>쎮⥯ꥬ땙䁌纱卍辵⨤쉮嚣㩫슬氭㡑⧂祈僂斥뽡禬䅖眹녍硏厵䧂䀴瞩瘺㉄玏桢┻摀瑁⍉慸</w:t>
      </w:r>
      <w:r>
        <w:rPr/>
        <w:t>ꖵ♶</w:t>
      </w:r>
      <w:r>
        <w:rPr/>
        <w:t>㔯䉊䨽慇厏숦楔柂⍃录啌ㄽ夽彄佇啚쉊晍䁅刪喘灖恍囃瑙䑘슮</w:t>
      </w:r>
      <w:r>
        <w:rPr/>
        <w:t>ꗂ</w:t>
      </w:r>
      <w:r>
        <w:rPr/>
        <w:t>㘭碥冏佯擂瀴숳偋㑯晴딴싂㎘祳甶捧剐爫㕷숹橺</w:t>
      </w:r>
      <w:r>
        <w:rPr/>
        <w:t>ⲩ</w:t>
      </w:r>
      <w:r>
        <w:rPr/>
        <w:t>灰㵕쉍勂䥳祣慍䀨뭣</w:t>
      </w:r>
      <w:r>
        <w:rPr/>
        <w:t>Ⲭ</w:t>
      </w:r>
      <w:r>
        <w:rPr/>
        <w:t>쉙㙩戮㓂䄮癲㌫䌻㍘捉㜪擂</w:t>
      </w:r>
      <w:r>
        <w:rPr/>
        <w:t>ꦏ</w:t>
      </w:r>
      <w:r>
        <w:rPr/>
        <w:t>Ⱚ</w:t>
      </w:r>
      <w:r>
        <w:rPr/>
        <w:t>꧂</w:t>
      </w:r>
      <w:r>
        <w:rPr/>
        <w:t>ꍚ</w:t>
      </w:r>
      <w:r>
        <w:rPr/>
        <w:t>ⵒ</w:t>
      </w:r>
      <w:r>
        <w:rPr/>
        <w:t>氽癕狂硾湠祒䙅숵쉗⨽㡇䐪楘⍗䱱⭌啔轟䌮숭ꌭ浖䜱檿牟⹥睭䀣</w:t>
      </w:r>
      <w:r>
        <w:rPr/>
        <w:t>ⱑ</w:t>
      </w:r>
      <w:r>
        <w:rPr/>
        <w:t>嘯숻浈⹦䐳䅾㥍썭泂㍎穤瑁弰䛎䯂礴圩祏䥺㍢칉쉔旍确刺㧂嗃</w:t>
      </w:r>
      <w:r>
        <w:rPr/>
        <w:t>ⷂ</w:t>
      </w:r>
      <w:r>
        <w:rPr/>
        <w:t>촦⑊쉤썁䢵煮숰㭺强湖칭⯃䯂楘⑔摥습庮숴</w:t>
      </w:r>
      <w:r>
        <w:rPr/>
        <w:t>ꔶ</w:t>
      </w:r>
      <w:r>
        <w:rPr/>
        <w:t>塎扩慩皏才㌩哂乪爣ㄩ匬愭쉂㥣兢㜨景桥繌숦ㅁ刴䡟걬彫嫂桪挴㩦咮係灌䵚畯숽쉇䭂汏䙺</w:t>
      </w:r>
      <w:r>
        <w:rPr/>
        <w:t>꧂</w:t>
      </w:r>
      <w:r>
        <w:rPr/>
        <w:t>势쌱⯂⹟弩碘伸⩹숫⬬땃田䩋぀䩪䚩哂♆恏磂顬ꅊ쉞偣㵂占숨祢쉁뽥㎏싂숮⍍</w:t>
      </w:r>
      <w:r>
        <w:rPr/>
        <w:t>ꤻ</w:t>
      </w:r>
      <w:r>
        <w:rPr/>
        <w:t>旂</w:t>
      </w:r>
      <w:r>
        <w:rPr/>
        <w:t>⡐</w:t>
      </w:r>
      <w:r>
        <w:rPr/>
        <w:t>顆⑂슏秂깅ꥮ祩柂</w:t>
      </w:r>
      <w:r>
        <w:rPr/>
        <w:t>꧂⩌</w:t>
      </w:r>
      <w:r>
        <w:rPr/>
        <w:t>쵠⤭兾壃䖥숳飂뮿</w:t>
      </w:r>
      <w:r>
        <w:rPr/>
        <w:t>ꥒ</w:t>
      </w:r>
      <w:r>
        <w:rPr/>
        <w:t>眸父䭾東㎵杖睨硔励ꏃ彅乣⍳ꇂ䵢슥爩杬䅕Ⓨ厥灖㬨圲쉧긮湩穖秂숤뼪乑轥껂慑쏂傱⽐堤㕓䲮䴲⯂䇂쵂暮⛂朦皩湐쉣</w:t>
      </w:r>
      <w:r>
        <w:rPr/>
        <w:t>ⰲ⑍</w:t>
      </w:r>
      <w:r>
        <w:rPr/>
        <w:t>䑋뼲䥬愺硧쉟䄳其䑴</w:t>
      </w:r>
      <w:r>
        <w:rPr/>
        <w:t>ꦵ</w:t>
      </w:r>
      <w:r>
        <w:rPr/>
        <w:t>娪徿拂䐳啁땳䈰幭䪵땡別健㐦頥치곃着</w:t>
      </w:r>
      <w:r>
        <w:rPr/>
        <w:t>ꦏ</w:t>
      </w:r>
      <w:r>
        <w:rPr/>
        <w:t>㕆깪卲⒬䩆㙈썇伶╋剥딨㷂咻慔䬱桤ꆣ燂煇䨱姎숪柂杧㡱☥⧂</w:t>
      </w:r>
      <w:r>
        <w:rPr/>
        <w:t>ⶩ</w:t>
      </w:r>
      <w:r>
        <w:rPr/>
        <w:t>妮촪겘ꏂ䘪剷墱⹮⿍佩偮恁渻輥偆㩘⭙祈䨊䥪佬⼴㡈匭煆캩숶딽愺쉯幈䒥渫쉪䛃剄썶丽쌬匬砤噍撵숪乊쉤仂䬻⥟啧쵈ꄨ捡桑乳䞮쉊㨮佟㙴轢♖</w:t>
      </w:r>
      <w:r>
        <w:rPr/>
        <w:t>ꕲ</w:t>
      </w:r>
      <w:r>
        <w:rPr/>
        <w:t>㴯♱䁟䤬㑭☨歩䊏揂</w:t>
      </w:r>
      <w:r>
        <w:rPr/>
        <w:t>ꥍ</w:t>
      </w:r>
      <w:r>
        <w:rPr/>
        <w:t>着쉖</w:t>
      </w:r>
      <w:r>
        <w:rPr/>
        <w:t>ꥑ</w:t>
      </w:r>
      <w:r>
        <w:rPr/>
        <w:t>㫂唬畔旂顚䶡䘲숬湒竍䰲䁶乊⑩㭱</w:t>
      </w:r>
      <w:r>
        <w:rPr/>
        <w:t>⡑</w:t>
      </w:r>
      <w:r>
        <w:rPr/>
        <w:t>儯䇂迂獤扎婔嚏䱇穮瀱䐨ꍳ稭稺ꇂ⿂</w:t>
      </w:r>
      <w:r>
        <w:rPr/>
        <w:t>ꤲ</w:t>
      </w:r>
      <w:r>
        <w:rPr/>
        <w:t>潟㋂䐲숱係甪夯爪싂卭穈㉌并䑀䓂컂䕃</w:t>
      </w:r>
      <w:r>
        <w:rPr/>
        <w:t>ꔵ</w:t>
      </w:r>
      <w:r>
        <w:rPr/>
        <w:t>扷깄쉀</w:t>
      </w:r>
      <w:r>
        <w:rPr/>
        <w:t>ⱄ</w:t>
      </w:r>
      <w:r>
        <w:rPr/>
        <w:t>欻輵뽯榬썂楺朲䅊쉅礶㕍䍱硥坯水医愦쉕䐳㪣呦츱⯎㍯ꍶ櫎捤쉖ꆵ㕋묬⭄瑁䑇留쉸슬恀쉔繹ꍈ䂩슏㴣뮩뇎卪奍딵塬</w:t>
      </w:r>
      <w:r>
        <w:rPr/>
        <w:t>ⰶ</w:t>
      </w:r>
      <w:r>
        <w:rPr/>
        <w:t>歭惂丵⑘稹</w:t>
      </w:r>
      <w:r>
        <w:rPr/>
        <w:t>ⰴ</w:t>
      </w:r>
      <w:r>
        <w:rPr/>
        <w:t>䵅奈거托妻卷祑偅㥥㘺㙡깡〲問</w:t>
      </w:r>
      <w:r>
        <w:rPr/>
        <w:t>ꤦ</w:t>
      </w:r>
      <w:r>
        <w:rPr/>
        <w:t>坴긩椬颵슘쉳긲놿楏椽杚㕨⩶㮘削垩䵉强</w:t>
      </w:r>
      <w:r>
        <w:rPr/>
        <w:t>ꔪ</w:t>
      </w:r>
      <w:r>
        <w:rPr/>
        <w:t>㘩쉯捘摠楪䡢恶썲⨫</w:t>
      </w:r>
      <w:r>
        <w:rPr/>
        <w:t>ꥏ</w:t>
      </w:r>
      <w:r>
        <w:rPr/>
        <w:t>쉎㤴帷拂彘쉤侻庩灇橞⬴癐䑀煁剩渺⵱嘰盃⨩轌츸싂⼹祮敩쉔䉓猪嘵ち獳ꥰ⹮䁟곂㝆䢥䲡㨥曍愥</w:t>
      </w:r>
      <w:r>
        <w:rPr/>
        <w:t>ⲣ</w:t>
      </w:r>
      <w:r>
        <w:rPr/>
        <w:t>㞬깰找⍒煳숪ㅖ䳂ꄶ⏂䝖恚値煑䀰竂㥦啣䈭ノ桥㈷䕡剋嗂㐭Ⓜ</w:t>
      </w:r>
      <w:r>
        <w:rPr/>
        <w:t>ꥁ</w:t>
      </w:r>
      <w:r>
        <w:rPr/>
        <w:t>㪿獣⌯轒嗂䑚䵔쉅扄⑓䅞㥠뼮곂㨳⽲即䁸쉓攫庘甽橗⭨⩋歞䃎晇浈轶䄤䭤硺渣渪ꥶ婞⭇⚿칫剫뽦獏␨</w:t>
      </w:r>
      <w:r>
        <w:rPr/>
        <w:t>ⱺ</w:t>
      </w:r>
      <w:r>
        <w:rPr/>
        <w:t>倳䖘畢捩橫쉙䑴ァ桅瀯暣悿쉬䙅⫂⽃ꄶ璱椷南辘琰</w:t>
      </w:r>
      <w:r>
        <w:rPr/>
        <w:t>ⱱ</w:t>
      </w:r>
      <w:r>
        <w:rPr/>
        <w:t>㕄祍柂뭤⪘䈯䅲榏塯歪䩯Ⓜ숭捐⫂뭲䔮睢婄⥁뭔妏丵⭖녧廂坅頺㌯灣숬</w:t>
      </w:r>
      <w:r>
        <w:rPr/>
        <w:t>ꖮ</w:t>
      </w:r>
      <w:r>
        <w:rPr/>
        <w:t>䝩䫃愱兑伤㗂놮㡖溿㝔ꄥ㉕㝋㍤䍾쉉숪栺弰吪㵏⸳⥙ꇂ</w:t>
      </w:r>
      <w:r>
        <w:rPr/>
        <w:t>꧂</w:t>
      </w:r>
      <w:r>
        <w:rPr/>
        <w:t>긳</w:t>
      </w:r>
      <w:r>
        <w:rPr/>
        <w:t>ⵦ</w:t>
      </w:r>
      <w:r>
        <w:rPr/>
        <w:t>쉀剧剭䄰慐땘䙣⹬슿楢〶偫ぬ꥙淂</w:t>
      </w:r>
      <w:r>
        <w:rPr/>
        <w:t>ⵔ</w:t>
      </w:r>
      <w:r>
        <w:rPr/>
        <w:t>爰癪⩖沥嗂濂癹㖵敬⹟ꄴ䈫忂⧂恞⍣䍤싂桷佊眣㷂睟㛂䥭杔㭫㮬幮㩩繰働뿂祡䔶㴬쉶때숺頣樣⍄쉩杂㟂싃䄰㕩䆩쉖䂿♖숹沏ꅬ␭㥯⍳禬㔷칁湔땬頸䡂숮圸䭸㴽皱숲쉆⾩偙뽏係塔숦</w:t>
      </w:r>
      <w:r>
        <w:rPr/>
        <w:t>⠸</w:t>
      </w:r>
      <w:r>
        <w:rPr/>
        <w:t>㦱슱繘</w:t>
      </w:r>
      <w:r>
        <w:rPr/>
        <w:t>ⵢ␵</w:t>
      </w:r>
      <w:r>
        <w:rPr/>
        <w:t>砊佟硅쉙뭶恓砬놵彡䕾潔숻㉡颣䃂櫂⑮嗂䕸㭅煟쉟焯㵠剎佗呴숻轗煥䍇쉗䢏뾩뽘潶㒏乫繴</w:t>
      </w:r>
      <w:r>
        <w:rPr/>
        <w:t>ꤥ</w:t>
      </w:r>
      <w:r>
        <w:rPr/>
        <w:t>뽡迎繺潾瑕䚿⒬哂</w:t>
      </w:r>
      <w:r>
        <w:rPr/>
        <w:t>ꗂ⩏</w:t>
      </w:r>
      <w:r>
        <w:rPr/>
        <w:t>㭃摨䱍凂⽆</w:t>
      </w:r>
      <w:r>
        <w:rPr/>
        <w:t>ⱑ</w:t>
      </w:r>
      <w:r>
        <w:rPr/>
        <w:t>杅㤭䡸别砯穉瘶灢序췂</w:t>
      </w:r>
      <w:r>
        <w:rPr/>
        <w:t>ꕞ</w:t>
      </w:r>
      <w:r>
        <w:rPr/>
        <w:t>捷쌹䅉圻繱湧ꅀ땀싎䴺┤䚥</w:t>
      </w:r>
      <w:r>
        <w:rPr/>
        <w:t>ꦥ☸</w:t>
      </w:r>
      <w:r>
        <w:rPr/>
        <w:t>穳ㄹꍶ穔痂半剮漨쉩</w:t>
      </w:r>
      <w:r>
        <w:rPr/>
        <w:t>ꖩ</w:t>
      </w:r>
      <w:r>
        <w:rPr/>
        <w:t>噏啊咡轕슘㥖묺穧摑녅</w:t>
      </w:r>
      <w:r>
        <w:rPr/>
        <w:t>ꕗ</w:t>
      </w:r>
      <w:r>
        <w:rPr/>
        <w:t>哂啶썕놣</w:t>
      </w:r>
      <w:r>
        <w:rPr/>
        <w:t>ⰽ</w:t>
      </w:r>
      <w:r>
        <w:rPr/>
        <w:t>䄨㷂쉃</w:t>
      </w:r>
      <w:r>
        <w:rPr/>
        <w:t>⡦</w:t>
      </w:r>
      <w:r>
        <w:rPr/>
        <w:t>썰묳⺵榏㡀⩮䦡▩䕙뽱獅⻂浈</w:t>
      </w:r>
      <w:r>
        <w:rPr/>
        <w:t>ⵀ</w:t>
      </w:r>
      <w:r>
        <w:rPr/>
        <w:t>녤㔣枩䱈灮䅠</w:t>
      </w:r>
      <w:r>
        <w:rPr/>
        <w:t>⡕</w:t>
      </w:r>
      <w:r>
        <w:rPr/>
        <w:t>甭彾㘴坁柂⨫ꥩ偌놩狎に䉩㈮匰䌳楩硓</w:t>
      </w:r>
      <w:r>
        <w:rPr/>
        <w:t>ꤤ</w:t>
      </w:r>
      <w:r>
        <w:rPr/>
        <w:t>묶╌㤴乾⸶䑟</w:t>
      </w:r>
      <w:r>
        <w:rPr/>
        <w:t>ꤸ〉⩺</w:t>
      </w:r>
      <w:r>
        <w:rPr/>
        <w:t>捂冏</w:t>
      </w:r>
      <w:r>
        <w:rPr/>
        <w:t>꧂</w:t>
      </w:r>
      <w:r>
        <w:rPr/>
        <w:t>숤⬷噎㙓幚䠣䒘㄰収㵰㡒</w:t>
      </w:r>
      <w:r>
        <w:rPr/>
        <w:t>Ⱙ</w:t>
      </w:r>
      <w:r>
        <w:rPr/>
        <w:t>땡䜲姂毂</w:t>
      </w:r>
      <w:r>
        <w:rPr/>
        <w:t>ⱺ</w:t>
      </w:r>
      <w:r>
        <w:rPr/>
        <w:t>嘰</w:t>
      </w:r>
      <w:r>
        <w:rPr/>
        <w:t>ⵟ</w:t>
      </w:r>
      <w:r>
        <w:rPr/>
        <w:t>⠽</w:t>
      </w:r>
      <w:r>
        <w:rPr/>
        <w:t>㵓걺숩干津潭뼦䍱哂䙆湾洩迂拂쉄⽲땎뽋㘮⑍䁓㍠⨱䤦唵哂繏䌩煺杈㘸母</w:t>
      </w:r>
      <w:r>
        <w:rPr/>
        <w:t>ꥐ</w:t>
      </w:r>
      <w:r>
        <w:rPr/>
        <w:t>쎩㭙忂뽒煞숬机畭央䏂桭싂䑂䑣㋂쉞쉞失啱쉗쉫⫂긴칋収♊塇쉂㩐㵀克匯爹칱㑠␮㎮係숭</w:t>
      </w:r>
      <w:r>
        <w:rPr/>
        <w:t>Ɱ</w:t>
      </w:r>
      <w:r>
        <w:rPr/>
        <w:t>쉑嘫扨兏䋂炘츫撥瑾晧瑱䍵榵㤬숭浣潑余ヂ潂⤣㫃⨦☫䉇樱疏午歩䴵㗍䛂䑊婫ꅌ慭恞厬</w:t>
      </w:r>
      <w:r>
        <w:rPr/>
        <w:t>ꥂ</w:t>
      </w:r>
      <w:r>
        <w:rPr/>
        <w:t>⼤</w:t>
      </w:r>
      <w:r>
        <w:rPr/>
        <w:t>ⰻ</w:t>
      </w:r>
      <w:r>
        <w:rPr/>
        <w:t>䇂⍋녾쉫买⥧䧂祁㐷</w:t>
      </w:r>
      <w:r>
        <w:rPr/>
        <w:t>Ⱪ</w:t>
      </w:r>
      <w:r>
        <w:rPr/>
        <w:t>㍇灌뭂쉭畃儲䳂廂佬㯂唽轇彭㥖煙㒥걋㝄汙쵥湁潧䗂숥䵾睏势穕㥴匮徿㉾㥹毂硸㉞徿㩞쉒䇃䕷뿂晲彸瑊묭쵐掿甦쉊䱥㙥⭄浯䒡渨㠪싂瑋ꇂⓂ睰欥⽌穢擂</w:t>
      </w:r>
      <w:r>
        <w:rPr/>
        <w:t>ⱗ</w:t>
      </w:r>
      <w:r>
        <w:rPr/>
        <w:t>椭佞徵敞슏쉲쉯顾쉪こ㇂⩐啭䳂</w:t>
      </w:r>
      <w:r>
        <w:rPr/>
        <w:t>Ⳃ</w:t>
      </w:r>
      <w:r>
        <w:rPr/>
        <w:t>帩睷犵䉵吻⨱싎瑂⦣묭彚廎쉉䅖攩쵓渤兗쉅悘摋</w:t>
      </w:r>
      <w:r>
        <w:rPr/>
        <w:t>ⵞ</w:t>
      </w:r>
      <w:r>
        <w:rPr/>
        <w:t>䪮쉺뽣숭癗쉁坕恸뮵䨽猫䐳䱹滂浢㞬㥦쉊ꅞ⦻숬媩䥙숤劻껂㍐⑗䚏땥묩㡋杲乨嘷噌櫂曃녇⥾䨯祪쉚숳㞩㙺⹑쉸纡숺㤱㭫䙚⩡쉯⏎뿂䕾欶娣歴ꎬ媣滂颏䬷洲歫䫂㝙勂愥亿</w:t>
      </w:r>
      <w:r>
        <w:rPr/>
        <w:t>ⱎ</w:t>
      </w:r>
      <w:r>
        <w:rPr/>
        <w:t>ꔥⵌ</w:t>
      </w:r>
      <w:r>
        <w:rPr/>
        <w:t>⣎</w:t>
      </w:r>
      <w:r>
        <w:rPr/>
        <w:t>䝩彡싂㷂뽲桱㫂䖮⫂쉁╈绂ꍮ䱗㥾凂捧䈱灞</w:t>
      </w:r>
      <w:r>
        <w:rPr/>
        <w:t>ⱺ</w:t>
      </w:r>
      <w:r>
        <w:rPr/>
        <w:t>估囂灱ㅲ伤갊㜨橬湊㭦乊㝶쉧䡘偐囂⸨愨싂墮窿걅兊ꇍ廃癴䰹쏂㑗丷</w:t>
      </w:r>
      <w:r>
        <w:rPr/>
        <w:t>ⱡ</w:t>
      </w:r>
      <w:r>
        <w:rPr/>
        <w:t>础䕅슏壃썩禩歯朣⸴쉄佘⨨捆쉲ギ壂</w:t>
      </w:r>
      <w:r>
        <w:rPr/>
        <w:t>Ⱘ</w:t>
      </w:r>
      <w:r>
        <w:rPr/>
        <w:t>䁚슩刱⥔䈨⥷뿂剎楅轏⏂땣䭞⮘쉬</w:t>
      </w:r>
      <w:r>
        <w:rPr/>
        <w:t>ⱂ</w:t>
      </w:r>
      <w:r>
        <w:rPr/>
        <w:t>㡮ノ灯湆꥙欵</w:t>
      </w:r>
      <w:r>
        <w:rPr/>
        <w:t>꤫</w:t>
      </w:r>
      <w:r>
        <w:rPr/>
        <w:t>쉰䑘슮縰琩洨ꍍ旂⛂㭗䠪琪䁣幷漪䥠숣婅⽑䴽㵃洶瑐瑙搲쉃</w:t>
      </w:r>
      <w:r>
        <w:rPr/>
        <w:t>⠺</w:t>
      </w:r>
      <w:r>
        <w:rPr/>
        <w:t>싂䡵伤ꆬ</w:t>
      </w:r>
      <w:r>
        <w:rPr/>
        <w:t>ꕰꤱ</w:t>
      </w:r>
      <w:r>
        <w:rPr/>
        <w:t>泎䅢畣㑃슬쉂癙慀垻⥦⍬슿氯㔷䭭摨츱㩵炏嫂磂숭硔녎磎쉌ꅥ㯃촥圥奏媵싂轗䩰繸晢㥨ꍁ泂盂쉧칪獏쵳憣䅤묥⽭忂杚嫂뼵秂숰녁⯂뽊㘴㯃䀱떵㝦䮡㐯祡猽獸ま쉭췃⨰剬㜫䡈</w:t>
      </w:r>
      <w:r>
        <w:rPr/>
        <w:t>⡴</w:t>
      </w:r>
      <w:r>
        <w:rPr/>
        <w:t>佘棍䭭氪걎朸噄㛂</w:t>
      </w:r>
      <w:r>
        <w:rPr/>
        <w:t>Ⱟ⭵</w:t>
      </w:r>
      <w:r>
        <w:rPr/>
        <w:t>竍䮩䐹獢䝙䥶捆剅輱䶿ꄯ㑯稤䙈쉚炿䬽捯뭅㕷䉎䙂幈䚩獳</w:t>
      </w:r>
      <w:r>
        <w:rPr/>
        <w:t>ꖩ⍋</w:t>
      </w:r>
      <w:r>
        <w:rPr/>
        <w:t>䵃䭟䯂妩쉃</w:t>
      </w:r>
      <w:r>
        <w:rPr/>
        <w:t>ꕦ</w:t>
      </w:r>
      <w:r>
        <w:rPr/>
        <w:t>㩖圵珍쉇㍇涬ꥹ</w:t>
      </w:r>
      <w:r>
        <w:rPr/>
        <w:t>⠮</w:t>
      </w:r>
      <w:r>
        <w:rPr/>
        <w:t>普轗堸</w:t>
      </w:r>
      <w:r>
        <w:rPr/>
        <w:t>ꥒ</w:t>
      </w:r>
      <w:r>
        <w:rPr/>
        <w:t>뗂太䜪쉭狂䉴矂伤䧃싍㡂奏䜵싂땓牉곂剫쉔姍區歺녹咱겥盂㵀묷䋃楌狂浩为噃墿ㅊ슩䕾쉄䱋䙵ꥬ쉀⚮湒奅⭕桕䜤どꅢ걸飃䉶슣⫂㡡啖♯䩰쉶쉮乡䐥썉畗㊩呥烂쉌磎⍳</w:t>
      </w:r>
      <w:r>
        <w:rPr/>
        <w:t>ⱗ⑵</w:t>
      </w:r>
      <w:r>
        <w:rPr/>
        <w:t>㠣癸棂칪嘥櫂繳싂竂쉾摠拂摉</w:t>
      </w:r>
      <w:r>
        <w:rPr/>
        <w:t>ⵡ</w:t>
      </w:r>
      <w:r>
        <w:rPr/>
        <w:t>繁〴敲婗⽍灧偔㨸▮䥺㕸ㄭ欣垿슬⪏믂䑣㨱母</w:t>
      </w:r>
      <w:r>
        <w:rPr/>
        <w:t>ꕺ</w:t>
      </w:r>
      <w:r>
        <w:rPr/>
        <w:t>稩쵒摠兮╸漸⩁娰⴬泂殣獥㞩䳍㭶쉍弣┩ꍄ姂䁍昷〶쉀䣂䗂ꅹ걞칾噾恞䕫⪣⨸⽆楩桟컍㎘뼶⮣磂䡨䶡◂䭞䖩沿</w:t>
      </w:r>
      <w:r>
        <w:rPr/>
        <w:t>ⵍ</w:t>
      </w:r>
      <w:r>
        <w:rPr/>
        <w:t>䌦獫뽡컂㩲쉍쉡熱녂쉧㝢恷犱丳㍵⦏㙲搤傻卥梱⨯칚䙟揂呤쉗ꍹ扂䉬彴쉏祚⫂</w:t>
      </w:r>
      <w:r>
        <w:rPr/>
        <w:t>ꕉ</w:t>
      </w:r>
      <w:r>
        <w:rPr/>
        <w:t>쉢湢媬䒡䩃㔳穔癣⮿佭懂⽃湫䭭塈㵨潳顉㡉䜩㕈敷⴫䆘䥓婪恉숪㙆꥘堥樭뽆쉧頯橀⬬숳懃瀪伻┩싂顷汨♥䱮㡾⫂슘媡潟嗃琦氶䡠㠩뽲</w:t>
      </w:r>
      <w:r>
        <w:rPr/>
        <w:t>ⱕ</w:t>
      </w:r>
      <w:r>
        <w:rPr/>
        <w:t>䍉䴮쉴⑔㵹䜸썬㡄␵潦䙾橆</w:t>
      </w:r>
      <w:r>
        <w:rPr/>
        <w:t>⠶</w:t>
      </w:r>
      <w:r>
        <w:rPr/>
        <w:t>ⶬ</w:t>
      </w:r>
      <w:r>
        <w:rPr/>
        <w:t>禬땬㩳礫㤤땞坂焬㋂츷夯䗂㭷确</w:t>
      </w:r>
      <w:r>
        <w:rPr/>
        <w:t>ꥉ</w:t>
      </w:r>
      <w:r>
        <w:rPr/>
        <w:t>䝗儊싂㘦榩绂숦┬⩣⨯椨</w:t>
      </w:r>
      <w:r>
        <w:rPr/>
        <w:t>ꕠ</w:t>
      </w:r>
      <w:r>
        <w:rPr/>
        <w:t>淂㗂乺┵慍皮噡揂彪녢칬䭱奓犩䁵⬵놵㍅㈷顢</w:t>
      </w:r>
      <w:r>
        <w:rPr/>
        <w:t>꧂</w:t>
      </w:r>
      <w:r>
        <w:rPr/>
        <w:t>〪䍇頥☶㢿嫂⦩놿⭬婏</w:t>
      </w:r>
      <w:r>
        <w:rPr/>
        <w:t>ⱀ</w:t>
      </w:r>
      <w:r>
        <w:rPr/>
        <w:t>슡䭬敦务㞬쉘颵</w:t>
      </w:r>
      <w:r>
        <w:rPr/>
        <w:t>ꥏ</w:t>
      </w:r>
      <w:r>
        <w:rPr/>
        <w:t>䍖㌸䩐辻숷䯂㤫䫂煖㬳칎䤲䳂桷と嚻㕧춬灂埂硲掩杫</w:t>
      </w:r>
      <w:r>
        <w:rPr/>
        <w:t>⡅</w:t>
      </w:r>
      <w:r>
        <w:rPr/>
        <w:t>쉱슣⥥ꅟㅊ㙇칆떿䝆녩Ⓝ╖㩶䕀獠繊獎㉦䨣쉮쉸ㅕ瑕媿獩摐参琱꥙䈮䵳参录礷南剡♫㌣㌭깵쉨싂瑦㝅琹⎩♭⩤䇂䇂숦㍮吭硂纏썑</w:t>
      </w:r>
      <w:r>
        <w:rPr/>
        <w:t>⣎⡗</w:t>
      </w:r>
      <w:r>
        <w:rPr/>
        <w:t>椩䕡㙳礪䐱睸獦㝱䁆숴檣슡숪㎵熩䷂䞡㝒灞슻畒檩䵬棎捄卂䟂⌺䇎숻㥨竂䠸㘽犻沘値</w:t>
      </w:r>
      <w:r>
        <w:rPr/>
        <w:t>ⵊ</w:t>
      </w:r>
      <w:r>
        <w:rPr/>
        <w:t>睹</w:t>
      </w:r>
      <w:r>
        <w:rPr/>
        <w:t>⡀</w:t>
      </w:r>
      <w:r>
        <w:rPr/>
        <w:t>睮彰橥쉞迂䕏扴쵪숥婊컎슣넥㗂卵坾䱎参숥㟂偦渺硤年ぺ뭦싂輰な</w:t>
      </w:r>
      <w:r>
        <w:rPr/>
        <w:t>ꔪ</w:t>
      </w:r>
      <w:r>
        <w:rPr/>
        <w:t>繦䡖䙴䭗</w:t>
      </w:r>
      <w:r>
        <w:rPr/>
        <w:t>ꤸ</w:t>
      </w:r>
      <w:r>
        <w:rPr/>
        <w:t>㦩癳硘ꎘ焹딬桗쵔걷癎牊坮⨸氲㔪䥲匣流㞣䩎哂⍃쉲ヂ</w:t>
      </w:r>
      <w:r>
        <w:rPr/>
        <w:t>ⵅ</w:t>
      </w:r>
      <w:r>
        <w:rPr/>
        <w:t>扆婞䛂幧匭뭮穋奺䱷┬汥싍䑁微⭹㠻䭀珍⸺</w:t>
      </w:r>
      <w:r>
        <w:rPr/>
        <w:t>⠮</w:t>
      </w:r>
      <w:r>
        <w:rPr/>
        <w:t>卨걦渦⭤悮쉪쉙쉯䳂␪䴶숯쉳敤摚嚱睡晅싎拂쉚㊩⽙扞녮乊⼣</w:t>
      </w:r>
      <w:r>
        <w:rPr/>
        <w:t>ꔰ</w:t>
      </w:r>
      <w:r>
        <w:rPr/>
        <w:t>ꅫ辣揂橷獟爭稨</w:t>
      </w:r>
      <w:r>
        <w:rPr/>
        <w:t>ꔮ</w:t>
      </w:r>
      <w:r>
        <w:rPr/>
        <w:t>恀믂䑌㖱炮䥦〯싂䐭輻頬촶塆㓂䧂䐩剺僂昪쉥ꏂ勂⛍싂</w:t>
      </w:r>
      <w:r>
        <w:rPr/>
        <w:t>⠥</w:t>
      </w:r>
      <w:r>
        <w:rPr/>
        <w:t>洤⒮㎮㉱轹䥫樯㬻㙟䀺츦顷䲱囂晔丬⹷ꄪ繕佊幨牕쉏쉔쉣쉘熮睴⛂</w:t>
      </w:r>
      <w:r>
        <w:rPr/>
        <w:t>ⰺ</w:t>
      </w:r>
      <w:r>
        <w:rPr/>
        <w:t>䙾䶱쉘啞噘썕♷擂礭働싃⮿塑⾏◂媥⬴㡕놩㠽埂ꥠ偷彳숸䰴떩㠹櫂塚</w:t>
      </w:r>
      <w:r>
        <w:rPr/>
        <w:t>⢥</w:t>
      </w:r>
      <w:r>
        <w:rPr/>
        <w:t>䃂杺䫃㥰穂拂㷂⍢卶䵉㴮⭵쉷䴪딦瞮㓂㖻儸㕰</w:t>
      </w:r>
      <w:r>
        <w:rPr/>
        <w:t>⡺</w:t>
      </w:r>
      <w:r>
        <w:rPr/>
        <w:t>櫂䴫煡</w:t>
      </w:r>
      <w:r>
        <w:rPr/>
        <w:t>ⵆ</w:t>
      </w:r>
      <w:r>
        <w:rPr/>
        <w:t>扆硍䠤昻㘽숬偂㍋깆ꏂ呞幤喘䀲潺䞡꥕ꥲ⍄偏彮䭹确榩䥮扪뽱쉍璻椩䯂㩢摢硑䡹쉉⮵⫂汁쉾嫂攳㖩</w:t>
      </w:r>
      <w:r>
        <w:rPr/>
        <w:t>ⱌ</w:t>
      </w:r>
      <w:r>
        <w:rPr/>
        <w:t>㈯깉숯㤹</w:t>
      </w:r>
      <w:r>
        <w:rPr/>
        <w:t>ⷃ</w:t>
      </w:r>
      <w:r>
        <w:rPr/>
        <w:t>甹⍾㄰橚癫歓䩄</w:t>
      </w:r>
      <w:r>
        <w:rPr/>
        <w:t>ⵁ⥕</w:t>
      </w:r>
      <w:r>
        <w:rPr/>
        <w:t>뽃䩗潠쉸♟숮䩆숦꥾砹椪뽉ꍧ⤪亱奚縵瘬汱呟䔶眮炱䵾〪╹圭꺵憡깺伷⽗</w:t>
      </w:r>
      <w:r>
        <w:rPr/>
        <w:t>ꔤ</w:t>
      </w:r>
      <w:r>
        <w:rPr/>
        <w:t>汨彖</w:t>
      </w:r>
      <w:r>
        <w:rPr/>
        <w:t>ⵯ</w:t>
      </w:r>
      <w:r>
        <w:rPr/>
        <w:t>숦䋎싂淂쉉㓂奶䎿</w:t>
      </w:r>
      <w:r>
        <w:rPr/>
        <w:t>Ⲯ</w:t>
      </w:r>
      <w:r>
        <w:rPr/>
        <w:t>⺡来䝘쉧숮儶渭䏎㫂䰊瑣捘⪱歨炱婪攩㋎걐ざ報仂氰噰숫樵䩯㴲硗ꥸ㡣礮㭫喘䵀䶵偔慊쉥弰싂䕃䥌凂瘺偉澏摠厘徻䦥慎獹䑔疣矂祶⤽걫䴵剳浲ㆡ䝠轎슿䍖枿漽猱偣춻┯卆쉆놿ꇃ⨪擂쉓煹걬츩嘳㵤䅟徣敷</w:t>
      </w:r>
      <w:r>
        <w:rPr/>
        <w:t>Ⱨ</w:t>
      </w:r>
      <w:r>
        <w:rPr/>
        <w:t>쉒츭权楾䙚⩕䱬幨Ⓧꥴ넦</w:t>
      </w:r>
      <w:r>
        <w:rPr/>
        <w:t>⢱</w:t>
      </w:r>
      <w:r>
        <w:rPr/>
        <w:t>㓂烂皡橰ꥺ┯䪣쌶</w:t>
      </w:r>
      <w:r>
        <w:rPr/>
        <w:t>ꕕ</w:t>
      </w:r>
      <w:r>
        <w:rPr/>
        <w:t>䅣슱橐䥃㏂儬⯂쉳儣걀숶勂伫猱썏⽏뼵쉮䝉睭秃湋哂쉤⺩칈䇂兟眻䜫瑟ㅑ䝔旎穬㕚繂坏剆⩑啲걪䧃塒췍禘䔳녌쉾縸䎩</w:t>
      </w:r>
      <w:r>
        <w:rPr/>
        <w:t>Ⱚ</w:t>
      </w:r>
      <w:r>
        <w:rPr/>
        <w:t>晟슩</w:t>
      </w:r>
      <w:r>
        <w:rPr/>
        <w:t>Ⱨ</w:t>
      </w:r>
      <w:r>
        <w:rPr/>
        <w:t>怨①⍺㎩⹂ꥱ㶣睵竂쉰㍋</w:t>
      </w:r>
      <w:r>
        <w:rPr/>
        <w:t>ꦱ</w:t>
      </w:r>
      <w:r>
        <w:rPr/>
        <w:t>焬ꇂ깤땓彳ꅤ溩䑈⹩劮瑪⩹剩쉁汊땎坡徣㑟⻂♯㍄當쉎摦塠㡹⥾숷㫂硃⾬潣</w:t>
      </w:r>
      <w:r>
        <w:rPr/>
        <w:t>ꥊ</w:t>
      </w:r>
      <w:r>
        <w:rPr/>
        <w:t>䑖㮩甤㔯牧Ⓜ爱䄴扇帯溻慲묶㙢</w:t>
      </w:r>
      <w:r>
        <w:rPr/>
        <w:t>ⱉ</w:t>
      </w:r>
      <w:r>
        <w:rPr/>
        <w:t>愵뮮⍲</w:t>
      </w:r>
      <w:r>
        <w:rPr/>
        <w:t>⵰</w:t>
      </w:r>
      <w:r>
        <w:rPr/>
        <w:t>汥枬こꥣ슩坴숪쉱㕋䵭뾬䄦嘬䑂䨶</w:t>
      </w:r>
      <w:r>
        <w:rPr/>
        <w:t>ꥃ</w:t>
      </w:r>
      <w:r>
        <w:rPr/>
        <w:t>䂡焯⪱䭏疵⼮冣䇎⴫彺⹢䵪䍌ㅸ曂砨丹堲样䱏ヂ湯敖ꥧ䲏痂㭆愲䎻懂夦灀⌶숮땂㢣㊡꥞⑗啒辱쉤冱琭冡弸煎汃㔬갲쉞䉀攺犏걣긹繬㴮夲皵</w:t>
      </w:r>
      <w:r>
        <w:rPr/>
        <w:t>Ⱪ</w:t>
      </w:r>
      <w:r>
        <w:rPr/>
        <w:t>뼮発睌㬥쉄</w:t>
      </w:r>
      <w:r>
        <w:rPr/>
        <w:t>ꗂ</w:t>
      </w:r>
      <w:r>
        <w:rPr/>
        <w:t>坧㝭䁄䑇㙅搤津</w:t>
      </w:r>
      <w:r>
        <w:rPr/>
        <w:t>ⱓ</w:t>
      </w:r>
      <w:r>
        <w:rPr/>
        <w:t>숪栬㑨䵶䖩稣숽哂䚩竂穦䌴兲컂뭸ꍡ祹䤪沩奉吴싃䌪╍呓슱弩⌽</w:t>
      </w:r>
      <w:r>
        <w:rPr/>
        <w:t>ⷂ</w:t>
      </w:r>
      <w:r>
        <w:rPr/>
        <w:t>쉢扉⫂ꅱ浇暵쉫硖歭牖睔⑷⸭杢伴䠬㑈쉴圲䢻쉺汀싂弶넨坡숵싂㑌敊䁙働卲췂牑썦</w:t>
      </w:r>
      <w:r>
        <w:rPr/>
        <w:t>⠲</w:t>
      </w:r>
      <w:r>
        <w:rPr/>
        <w:t>䡤晸깍䏂㑰㥕疬䄣傩</w:t>
      </w:r>
      <w:r>
        <w:rPr/>
        <w:t>ꤪ</w:t>
      </w:r>
      <w:r>
        <w:rPr/>
        <w:t>车䝗䅨</w:t>
      </w:r>
      <w:r>
        <w:rPr/>
        <w:t>⠰</w:t>
      </w:r>
      <w:r>
        <w:rPr/>
        <w:t>滂畠녪吣㊩䭷䭬猥㝇땱䢩彡ꌺ頤㑲쉭숴灷滂ꎡ䱌㜳䯂琰</w:t>
      </w:r>
      <w:r>
        <w:rPr/>
        <w:t>ꦻ⩰</w:t>
      </w:r>
      <w:r>
        <w:rPr/>
        <w:t>毂㌻爪㙬摨晡㡄光旃乤⬹⽘䅊쉅䗂㢩놬垩⩊水㉢㡯㜷땵泂ꥺ쉔ふ乏걐忂䊣汨执䀭畴숬帲桠問京疵睪敦桶䭄嘮埃묭⧎淂뮩㩱奷庥㷂숭䇂痂怲</w:t>
      </w:r>
      <w:r>
        <w:rPr/>
        <w:t>ꦬ</w:t>
      </w:r>
      <w:r>
        <w:rPr/>
        <w:t>김犣䜩⼲뿂煆㤹</w:t>
      </w:r>
      <w:r>
        <w:rPr/>
        <w:t>ⲻ</w:t>
      </w:r>
      <w:r>
        <w:rPr/>
        <w:t>䦵眶楩迂⪥쉣䵢</w:t>
      </w:r>
      <w:r>
        <w:rPr/>
        <w:t>ⱖ</w:t>
      </w:r>
      <w:r>
        <w:rPr/>
        <w:t>㉖䅅⵹稲橮極</w:t>
      </w:r>
      <w:r>
        <w:rPr/>
        <w:t>⡓</w:t>
      </w:r>
      <w:r>
        <w:rPr/>
        <w:t>毂놩곂⩳乵㙌⯂쉡숹䵭䄊碻</w:t>
      </w:r>
      <w:r>
        <w:rPr/>
        <w:t>⡎</w:t>
      </w:r>
      <w:r>
        <w:rPr/>
        <w:t>恇祯㡙츶汀椪⩴숦뭬偗噄깯㙧꥞쉬栽뽴輥⦮㑸쉙칺猴</w:t>
      </w:r>
      <w:r>
        <w:rPr/>
        <w:t>Ⳃ</w:t>
      </w:r>
      <w:r>
        <w:rPr/>
        <w:t>ꥀ</w:t>
      </w:r>
      <w:r>
        <w:rPr/>
        <w:t>䜮츩瞻쉘녔澱歹呗卉㕌䕐㐨婥㙡漰槂☬㜨㙮璿ꌭ㙋睯慺㩨桇幡穀樭䰷掱䙱ꥣ䵉恎癊⥒樫檮夸淂僂⹱㛂挩桀⺣䵊䍇瘺⾩䟂껂枡煄꤮擂</w:t>
      </w:r>
      <w:r>
        <w:rPr/>
        <w:t>ⰵ</w:t>
      </w:r>
      <w:r>
        <w:rPr/>
        <w:t>慞媩唤勂漶㕴䮣䑗縭類焲</w:t>
      </w:r>
      <w:r>
        <w:rPr/>
        <w:t>ꤥ</w:t>
      </w:r>
      <w:r>
        <w:rPr/>
        <w:t>䑱䕒呋扇䋂⮩栻潙슡秂싂婤䰵瘫敄⹀쉰넳帰书ㆣ䥐습㌨</w:t>
      </w:r>
      <w:r>
        <w:rPr/>
        <w:t>Ⱜ</w:t>
      </w:r>
      <w:r>
        <w:rPr/>
        <w:t>녀瑓礱潄쉎깃슬䏂␽唷傥깊⌮竂䠲恺땄噏⍃␵곂汲⏍秃擂刬䰩䈲瀽暣</w:t>
      </w:r>
      <w:r>
        <w:rPr/>
        <w:t>⣂⡀</w:t>
      </w:r>
      <w:r>
        <w:rPr/>
        <w:t>뮥숺顂䔳忂꺻敧亿㡁き쉋瘫啭䞻偢⫂䌳⩆⽙♰灴⩱숭숴</w:t>
      </w:r>
      <w:r>
        <w:rPr/>
        <w:t>ꦬ</w:t>
      </w:r>
      <w:r>
        <w:rPr/>
        <w:t>ꎏ漪桱煵</w:t>
      </w:r>
      <w:r>
        <w:rPr/>
        <w:t>ⴣ</w:t>
      </w:r>
      <w:r>
        <w:rPr/>
        <w:t>仃⍷顾㙭辬䱩扅浞칞긨쵐슮㍉啹䑲偦滂숭싃⽉䍧뇂촺㵀⴨③䁓䇂繹뽩⩊츺숥堤䰣琺彋啶桸爨</w:t>
      </w:r>
      <w:r>
        <w:rPr/>
        <w:t>ⴺ</w:t>
      </w:r>
      <w:r>
        <w:rPr/>
        <w:t>徱䡺眥煥嚩祔</w:t>
      </w:r>
      <w:r>
        <w:rPr/>
        <w:t>ⱨ</w:t>
      </w:r>
      <w:r>
        <w:rPr/>
        <w:t>問쉉榿䴱슮</w:t>
      </w:r>
      <w:r>
        <w:rPr/>
        <w:t>ꥂ</w:t>
      </w:r>
      <w:r>
        <w:rPr/>
        <w:t>䝵奔爯碿쉅⥈㗂</w:t>
      </w:r>
      <w:r>
        <w:rPr/>
        <w:t>⢿</w:t>
      </w:r>
      <w:r>
        <w:rPr/>
        <w:t>䵹晍칀汚䧂矂戩慘䝔䢩绂㙧硇礩</w:t>
      </w:r>
      <w:r>
        <w:rPr/>
        <w:t>ꦘ</w:t>
      </w:r>
      <w:r>
        <w:rPr/>
        <w:t>㘷캏頭秂顖쉳珂噩瀻⿂礬欣㈤쉍</w:t>
      </w:r>
      <w:r>
        <w:rPr/>
        <w:t>ⴤ</w:t>
      </w:r>
      <w:r>
        <w:rPr/>
        <w:t>슩ꅎ䰮䕥瑟㵏〉숽쉸㈣⨣묨떡䅓</w:t>
      </w:r>
      <w:r>
        <w:rPr/>
        <w:t>ꥂ</w:t>
      </w:r>
      <w:r>
        <w:rPr/>
        <w:t>楙䄲扑㬥㥵永䠪ꆮ坄뭆杔땺⪵犱㤱㙌䑘치息敫╕</w:t>
      </w:r>
      <w:r>
        <w:rPr/>
        <w:t>ꥐ</w:t>
      </w:r>
      <w:r>
        <w:rPr/>
        <w:t>숮②晹繧敖竂绂숦恱⽸</w:t>
      </w:r>
      <w:r>
        <w:rPr/>
        <w:t>⡐</w:t>
      </w:r>
      <w:r>
        <w:rPr/>
        <w:t>쉫⨫竂男㕂⏂깠洲䈲壂䪣⦘扖</w:t>
      </w:r>
      <w:r>
        <w:rPr/>
        <w:t>ⰸ⚘</w:t>
      </w:r>
      <w:r>
        <w:rPr/>
        <w:t>쉞䱨卥䉟뇂⥷쉪䉕䴭㨣牐⑙㍎卪枵也浏</w:t>
      </w:r>
      <w:r>
        <w:rPr/>
        <w:t>⠸</w:t>
      </w:r>
      <w:r>
        <w:rPr/>
        <w:t>㥡湐㬯傥쉦쉓湧쉺숪⻎佹ꅏ⩅挥슱㙴欴䚣╅䍶㈩樥曎㋂䛂</w:t>
      </w:r>
      <w:r>
        <w:rPr/>
        <w:t>ꕊ</w:t>
      </w:r>
      <w:r>
        <w:rPr/>
        <w:t>㡟㋃焰䭄쉦畷晶쉸颡奟䭤㷎晌牄䧂強</w:t>
      </w:r>
      <w:r>
        <w:rPr/>
        <w:t>ꕾ</w:t>
      </w:r>
      <w:r>
        <w:rPr/>
        <w:t>䥹晫殱䥀琪湕套⪻歫佗䭈摂啊願汧㪩⥐䫂垱䭨牅頴啞싂㌸瘬</w:t>
      </w:r>
      <w:r>
        <w:rPr/>
        <w:t>꤯</w:t>
      </w:r>
      <w:r>
        <w:rPr/>
        <w:t>唽䣎晩噇橢쉤玮⑎庡㡓癇䦘捴䡆硳쉍땢洲䆩㶡憥㝠歞⽆兄숸䐥摘쉖녹櫂╙义슱㑕</w:t>
      </w:r>
      <w:r>
        <w:rPr/>
        <w:t>⡏</w:t>
      </w:r>
      <w:r>
        <w:rPr/>
        <w:t>桚偪㢮㝋숨ꆩ昭彬䡭䬥㌤</w:t>
      </w:r>
      <w:r>
        <w:rPr/>
        <w:t>ⵄ</w:t>
      </w:r>
      <w:r>
        <w:rPr/>
        <w:t>圫穖䁀⫂</w:t>
      </w:r>
      <w:r>
        <w:rPr/>
        <w:t>ⵕ</w:t>
      </w:r>
      <w:r>
        <w:rPr/>
        <w:t>卤幭檘䵇畐䨪䐳㡴㤣♬썰悻뿍䍲啖</w:t>
      </w:r>
      <w:r>
        <w:rPr/>
        <w:t>⡳</w:t>
      </w:r>
      <w:r>
        <w:rPr/>
        <w:t>牞亥ㅃ梵䬰ꍋ汭</w:t>
      </w:r>
      <w:r>
        <w:rPr/>
        <w:t>⠨</w:t>
      </w:r>
      <w:r>
        <w:rPr/>
        <w:t>〩쉚婢奌</w:t>
      </w:r>
      <w:r>
        <w:rPr/>
        <w:t>ꗂ</w:t>
      </w:r>
      <w:r>
        <w:rPr/>
        <w:t>䵟穋䄊拂㨰숸쉖⩸ꄶ⑅걈</w:t>
      </w:r>
      <w:r>
        <w:rPr/>
        <w:t>ꦏ</w:t>
      </w:r>
      <w:r>
        <w:rPr/>
        <w:t>싂꺩⩌곂縫睭⌭末飂礱</w:t>
      </w:r>
      <w:r>
        <w:rPr/>
        <w:t>ⱑ</w:t>
      </w:r>
      <w:r>
        <w:rPr/>
        <w:t>㘲ꄪ⹢穖䆥顾牀㑱쉳㑯쉉컂㯂䢡砸슩⽍⌽</w:t>
      </w:r>
      <w:r>
        <w:rPr/>
        <w:t>ꤱ</w:t>
      </w:r>
      <w:r>
        <w:rPr/>
        <w:t>妵썮祧挬䘴쵁剹㝦䈰쉹奁숶祫ꍸ⑑总䖩啍礪潈⩫縨㍂䁮뽘晫碘颣㡵浠⨰쉪쉲卹獋塵祀ㅢ䛂決䡾䖬╤畉歚쉨硆暵㑚⩇均婃䭢⽳庣쉺幠戫</w:t>
      </w:r>
      <w:r>
        <w:rPr/>
        <w:t>ꥅ</w:t>
      </w:r>
      <w:r>
        <w:rPr/>
        <w:t>樸㵱㙯傥殘氤杯충㒡⩣쏂싂</w:t>
      </w:r>
      <w:r>
        <w:rPr/>
        <w:t>ꔽ</w:t>
      </w:r>
      <w:r>
        <w:rPr/>
        <w:t>冩㬶朥㙣磂㤳槎煁♏뭵䉧㭤䴥彾䒏ꎱ昨䭴뽙⑞䢿奣呆⽟飍琶捀祂ヂ쉦挽</w:t>
      </w:r>
      <w:r>
        <w:rPr/>
        <w:t>ꕶ</w:t>
      </w:r>
      <w:r>
        <w:rPr/>
        <w:t>先</w:t>
      </w:r>
      <w:r>
        <w:rPr/>
        <w:t>ⵠ</w:t>
      </w:r>
      <w:r>
        <w:rPr/>
        <w:t>㩗습떵伶灅ꍯ</w:t>
      </w:r>
      <w:r>
        <w:rPr/>
        <w:t>ꕪ</w:t>
      </w:r>
      <w:r>
        <w:rPr/>
        <w:t>獨</w:t>
      </w:r>
      <w:r>
        <w:rPr/>
        <w:t>Ⱓ</w:t>
      </w:r>
      <w:r>
        <w:rPr/>
        <w:t>ꍄ䜹獓쉶ꅚ牦쌽㥪稵䵇</w:t>
      </w:r>
      <w:r>
        <w:rPr/>
        <w:t>ⰷ</w:t>
      </w:r>
      <w:r>
        <w:rPr/>
        <w:t>㕫갴搬㮬</w:t>
      </w:r>
      <w:r>
        <w:rPr/>
        <w:t>ꥒ</w:t>
      </w:r>
      <w:r>
        <w:rPr/>
        <w:t>娹숸㩣䚡⥠㘵슘⤭ꅩ汧㴹戺☻쉍쉐</w:t>
      </w:r>
      <w:r>
        <w:rPr/>
        <w:t>ꥏ</w:t>
      </w:r>
      <w:r>
        <w:rPr/>
        <w:t>摑佭个⻂夽㉓癁克慟姂乴歏䱫瘣⩰渰␻甤䌫숶曂깥係</w:t>
      </w:r>
      <w:r>
        <w:rPr/>
        <w:t>ⵈ</w:t>
      </w:r>
      <w:r>
        <w:rPr/>
        <w:t>슩竎컂瓃䵔㭏숮뭌晌ㆬ煢</w:t>
      </w:r>
      <w:r>
        <w:rPr/>
        <w:t>ꦻ</w:t>
      </w:r>
      <w:r>
        <w:rPr/>
        <w:t>꺘轰⯂拂ㅱ繰⛂炩愸氺⍎桵</w:t>
      </w:r>
      <w:r>
        <w:rPr/>
        <w:t>Ⲙ</w:t>
      </w:r>
      <w:r>
        <w:rPr/>
        <w:t>ꦵ</w:t>
      </w:r>
      <w:r>
        <w:rPr/>
        <w:t>頦쉠䑅숹昫報澵땤彉숨妬轷繘♪䁴确쉥扨╲ㄶ䕒숪쉬╧싂攨숪塀ㄷ怸䴬䎏ꍩ⽟칷䁤⹫䜱ㅕ䴸숻⴪㝖⪱㌻㈮녈슬琥⤮쉘晑䈽슱䵔</w:t>
      </w:r>
      <w:r>
        <w:rPr/>
        <w:t>ⲏ</w:t>
      </w:r>
      <w:r>
        <w:rPr/>
        <w:t>顚⑷뭴嘽</w:t>
      </w:r>
      <w:r>
        <w:rPr/>
        <w:t>ⲥ</w:t>
      </w:r>
      <w:r>
        <w:rPr/>
        <w:t>䪮婕璻♞摄潋⑌硕摊磂獌塐冿堰슩ㅑ㍡拂⼨溏⫂ꍙ燃뗂李뾏䘹嘦煕떿ꍇ䥘䥕噤抵畱⤨싃뭢</w:t>
      </w:r>
      <w:r>
        <w:rPr/>
        <w:t>ⵏ</w:t>
      </w:r>
      <w:r>
        <w:rPr/>
        <w:t>⠰</w:t>
      </w:r>
      <w:r>
        <w:rPr/>
        <w:t>䍺礣楊穘⽲㓂䩾㔬</w:t>
      </w:r>
      <w:r>
        <w:rPr/>
        <w:t>ⵘ</w:t>
      </w:r>
      <w:r>
        <w:rPr/>
        <w:t>Ⱬ⧂</w:t>
      </w:r>
      <w:r>
        <w:rPr/>
        <w:t>㏂熿潥毂쉌仂쉚뮥숰凂⪵</w:t>
      </w:r>
      <w:r>
        <w:rPr/>
        <w:t>⠵</w:t>
      </w:r>
      <w:r>
        <w:rPr/>
        <w:t>㮩癉顎忂⑟恮䎘㴻㣃幊⫂㝖䁅╬숫䜮㙺頫頰숹넨縻䉋㑆敦祸末깊</w:t>
      </w:r>
      <w:r>
        <w:rPr/>
        <w:t>ꥎ</w:t>
      </w:r>
      <w:r>
        <w:rPr/>
        <w:t>唪㥒擂湞䮥䜨쉊ꍬ嘦ㄻ슥⹌汖潲쉕㝯䑵땑쵔扂쵷䨪犩숭䩌潔䉩▩</w:t>
      </w:r>
      <w:r>
        <w:rPr/>
        <w:t>ꤲ</w:t>
      </w:r>
      <w:r>
        <w:rPr/>
        <w:t>䩕㕞䏂뼭奘湵捭㡦嘯뽠桸䀶乥</w:t>
      </w:r>
      <w:r>
        <w:rPr/>
        <w:t>ꥐ</w:t>
      </w:r>
      <w:r>
        <w:rPr/>
        <w:t>ꇎ숪</w:t>
      </w:r>
      <w:r>
        <w:rPr/>
        <w:t>⡪</w:t>
      </w:r>
      <w:r>
        <w:rPr/>
        <w:t>쉞◂卤쉥숲䝰垿䀦⤬䉪橂䐪廂㙗焨庬⩴⤵偫獷⸥轖숸㞘㍭痂恅ご唹恌ꆮ䟂戳⹲湳싂䘮䁑䎏囂䩗占啥斘㨸⵭焯㭸⩠摥싂硓獇넦漳慬涘煠秂睙슥心뭸捐水氭き㑠呃㵾쌮䙕塳䋂⩞瘊깅告쉕淂敹ꍢ当믎믎繋㥃컂䋃㴨숩㵀祁冿飃摵揂劏㑬䯍恠㕋ㅲ䍁祪硟쉂쌦慵悱偄灋쉱伺倽䴪楊段슡晚牪춱䙡娥榡쉕䴨뭏䖱汑ꎘ㘬쵎싂쉂津슿湰⑤</w:t>
      </w:r>
      <w:r>
        <w:rPr/>
        <w:t>ꕈ</w:t>
      </w:r>
      <w:r>
        <w:rPr/>
        <w:t>灱쉑矂쉙䂩眫㢣⍶㝊㟂癄䇂쉚믂佖㢡焫ꥫ숺䡤呬믂燂</w:t>
      </w:r>
      <w:r>
        <w:rPr/>
        <w:t>Ᵽ</w:t>
      </w:r>
      <w:r>
        <w:rPr/>
        <w:t>ꥅ</w:t>
      </w:r>
      <w:r>
        <w:rPr/>
        <w:t>䑈⑤쉪碵㷃盂珂㜨瞵쉠츥㑐㵬偮牭䪣飂坸捲噸颩戭䡣婅樸摩䥴꺵쉀⑸槂夽깗곂彈彞昳槂汔ぴ湤㕴壂㡌噄迎捹甭䘸汗┭㝫䅆䌽㏃㞏歊⥣磂ꍶ긤佥璣긻숵䱾場恀爺</w:t>
      </w:r>
      <w:r>
        <w:rPr/>
        <w:t>ⱞ</w:t>
      </w:r>
      <w:r>
        <w:rPr/>
        <w:t>顎쉍쉎彂뭓浙欩䅀碣땎梵䅬炮澩檻忂扗뽟숹憮땨㴦ず歬炩淂敕꤮격䅾䑣뭏⩤숰步숽憬</w:t>
      </w:r>
      <w:r>
        <w:rPr/>
        <w:t>⡎</w:t>
      </w:r>
      <w:r>
        <w:rPr/>
        <w:t>庵窥晩녡떘潆┥ꍆ䳎걔䩚⧎⸽䵯珂瑳桗㈱㤽䝅橫⼶㥮㖡䝈</w:t>
      </w:r>
      <w:r>
        <w:rPr/>
        <w:t>ꤷ</w:t>
      </w:r>
      <w:r>
        <w:rPr/>
        <w:t>䘴唹䏂䆩䑑</w:t>
      </w:r>
      <w:r>
        <w:rPr/>
        <w:t>⡸</w:t>
      </w:r>
      <w:r>
        <w:rPr/>
        <w:t>㨱䭪炘䮮捺卾쉈㘴뇂湮쉄⮩☷</w:t>
      </w:r>
      <w:r>
        <w:rPr/>
        <w:t>ⲩ</w:t>
      </w:r>
      <w:r>
        <w:rPr/>
        <w:t>ꕍ⯂</w:t>
      </w:r>
      <w:r>
        <w:rPr/>
        <w:t>佫猹슩秃䵏싂杪묹繶䀰浴䕱嚥䆩숬憵䡣㜹棂縰숺♉彂兆ꄫ皩顱ꅁ썠숽</w:t>
      </w:r>
      <w:r>
        <w:rPr/>
        <w:t>Ⲙ</w:t>
      </w:r>
      <w:r>
        <w:rPr/>
        <w:t>㡅⤣딵㨹婱湟뽢噁숱䅂㝗畅㕅攺ꅍ䧂浸琰頱숸㥦勂ꥯㅕ眪帣⥗䷍ꄫ</w:t>
      </w:r>
      <w:r>
        <w:rPr/>
        <w:t>⡾</w:t>
      </w:r>
      <w:r>
        <w:rPr/>
        <w:t>䙕填⩥䥯㑡</w:t>
      </w:r>
      <w:r>
        <w:rPr/>
        <w:t>⡧</w:t>
      </w:r>
      <w:r>
        <w:rPr/>
        <w:t>獒噊슡䐭爻⵩掘숪䥞㐯䵳쉅딴挱숷捄</w:t>
      </w:r>
      <w:r>
        <w:rPr/>
        <w:t>⡂</w:t>
      </w:r>
      <w:r>
        <w:rPr/>
        <w:t>㑓枡坰䍥⦬䪩ぶ枬쌬♄䵬⻂㉡䭆捃痃姎䅗彸⩡⥲迂恦믂啚咥朴⛂</w:t>
      </w:r>
      <w:r>
        <w:rPr/>
        <w:t>ꔳ</w:t>
      </w:r>
      <w:r>
        <w:rPr/>
        <w:t>ⱺ</w:t>
      </w:r>
      <w:r>
        <w:rPr/>
        <w:t>祚숴⹹슣䕕慵䝷䦩䡎䈮浰䷂⹥쉲</w:t>
      </w:r>
      <w:r>
        <w:rPr/>
        <w:t>ꤻ</w:t>
      </w:r>
      <w:r>
        <w:rPr/>
        <w:t>䬪╹怷쉑慎⩚╱㷂啅弹썪㑙稵싂㙇</w:t>
      </w:r>
      <w:r>
        <w:rPr/>
        <w:t>Ⳃ</w:t>
      </w:r>
      <w:r>
        <w:rPr/>
        <w:t>用</w:t>
      </w:r>
      <w:r>
        <w:rPr/>
        <w:t>⡤</w:t>
      </w:r>
      <w:r>
        <w:rPr/>
        <w:t>欬</w:t>
      </w:r>
      <w:r>
        <w:rPr/>
        <w:t>ⶻ⧂</w:t>
      </w:r>
      <w:r>
        <w:rPr/>
        <w:t>犥⾘畦⌻呡呱⚣숴歹⒏⵪堷摃壍契⥔瞘쉴猸晡걮嚘㉊乢꺮恕毂時㜥祒湆歋䁄숱䋂⹫轍쎡噞</w:t>
      </w:r>
      <w:r>
        <w:rPr/>
        <w:t>ⲡ</w:t>
      </w:r>
      <w:r>
        <w:rPr/>
        <w:t>曂䷂녶䑮儵䥪쉂긶㝖⍞攲⫃싂ㅎ久⪮䍆侏쉱쉺摇㵮嚏瀤㢡쌲ꥷ䉃칒⹌玻㕡䘵吶だか쉙⩳♁썥䡍䡘⦏澵</w:t>
      </w:r>
      <w:r>
        <w:rPr/>
        <w:t>⡄</w:t>
      </w:r>
      <w:r>
        <w:rPr/>
        <w:t>呑噚䳂쉖楷넺㬨㝵</w:t>
      </w:r>
      <w:r>
        <w:rPr/>
        <w:t>ꥃ⹤</w:t>
      </w:r>
      <w:r>
        <w:rPr/>
        <w:t>㍦뽫湔</w:t>
      </w:r>
      <w:r>
        <w:rPr/>
        <w:t>ꕡ</w:t>
      </w:r>
      <w:r>
        <w:rPr/>
        <w:t>楚挲匩</w:t>
      </w:r>
      <w:r>
        <w:rPr/>
        <w:t>ꔴ</w:t>
      </w:r>
      <w:r>
        <w:rPr/>
        <w:t>䡭╎呠녦숮숲䱖㴮皩㘷秂䁷숺䘊疩嫎墏㭯歈彃</w:t>
      </w:r>
      <w:r>
        <w:rPr/>
        <w:t>ⱙ</w:t>
      </w:r>
      <w:r>
        <w:rPr/>
        <w:t>㊩恱㶮쉊伥摏⍇縤⸶拂싂榱䞏摷숺㭠䡮싂朥슘ㅠ幕╏㤯繬ꄵ싂穒儦圪嘵쉤䁟繃숮僂ㅃ♨恾♇䅳쉎垵숽⎥㥴ㅪ㜹奴곍牐㶥杖杬烂</w:t>
      </w:r>
      <w:r>
        <w:rPr/>
        <w:t>ꕁ</w:t>
      </w:r>
      <w:r>
        <w:rPr/>
        <w:t>쉫䇂⥀槂䵭睖⭮㭌</w:t>
      </w:r>
      <w:r>
        <w:rPr/>
        <w:t>ꦘ</w:t>
      </w:r>
      <w:r>
        <w:rPr/>
        <w:t>捲╵楎歑⿂侥쌨◂츯㋂㑈卩깏戱ꌶ㤦깍</w:t>
      </w:r>
      <w:r>
        <w:rPr/>
        <w:t>ꦘ</w:t>
      </w:r>
      <w:r>
        <w:rPr/>
        <w:t>䅳䳂때ㅹ杤ꆬ辮噲撿丣桅⽓幖숦썁싂䁓湱兂惎싂</w:t>
      </w:r>
      <w:r>
        <w:rPr/>
        <w:t>ꗂ</w:t>
      </w:r>
      <w:r>
        <w:rPr/>
        <w:t>励ㅵ⪩顩她冿䔬⹥机</w:t>
      </w:r>
      <w:r>
        <w:rPr/>
        <w:t>ⱏ</w:t>
      </w:r>
      <w:r>
        <w:rPr/>
        <w:t>侵頽乍㡶ꅵ漫別㪘㵨ꄲ䍲</w:t>
      </w:r>
      <w:r>
        <w:rPr/>
        <w:t>꧂</w:t>
      </w:r>
      <w:r>
        <w:rPr/>
        <w:t>䕧⽪♰㈳慴칯䙖拂㖡⩰畠殩橮⥂넩䬵㠰顅确㎬⩙⍪䅲</w:t>
      </w:r>
      <w:r>
        <w:rPr/>
        <w:t>ꔦ⭷</w:t>
      </w:r>
      <w:r>
        <w:rPr/>
        <w:t>䕘攲䥶칈䠤⧂所恋</w:t>
      </w:r>
      <w:r>
        <w:rPr/>
        <w:t>⠽</w:t>
      </w:r>
      <w:r>
        <w:rPr/>
        <w:t>䁳䴳稬☳輤䠺쉅㴬䦏炮⭵輻壂晘啰圭䱊㤨⼪祔㍯曂参洸灋㥖䗂姃祾晔쉢⾿悮媬쉗캱䩰剴穃썥㑒싂걾甭⩭剱㜱</w:t>
      </w:r>
      <w:r>
        <w:rPr/>
        <w:t>ꗃ</w:t>
      </w:r>
      <w:r>
        <w:rPr/>
        <w:t>⡮</w:t>
      </w:r>
      <w:r>
        <w:rPr/>
        <w:t>㐶懂䰦圲皵橥⽺秂뭢楬걪桌䬻㉔뼺䰽쉃滂扫컂떬믂⩖潞さ顤敡帻뮵慞繥쏃쉄吲슣쉐瑐ゥ⪩⫂獖슮矂땎䅣</w:t>
      </w:r>
      <w:r>
        <w:rPr/>
        <w:t>ⳃ</w:t>
      </w:r>
      <w:r>
        <w:rPr/>
        <w:t>ꇎ쉢䐸湑㦵辘奆䘭⌬湂䰪걲</w:t>
      </w:r>
      <w:r>
        <w:rPr/>
        <w:t>ꥀ</w:t>
      </w:r>
      <w:r>
        <w:rPr/>
        <w:t>䴱⼹坚煴ぎ頱呓睭硐灧</w:t>
      </w:r>
      <w:r>
        <w:rPr/>
        <w:t>ꕏ⸮</w:t>
      </w:r>
      <w:r>
        <w:rPr/>
        <w:t>깡슬</w:t>
      </w:r>
      <w:r>
        <w:rPr/>
        <w:t>ⱃ</w:t>
      </w:r>
      <w:r>
        <w:rPr/>
        <w:t>泂廂㜫</w:t>
      </w:r>
      <w:r>
        <w:rPr/>
        <w:t>ⱍ</w:t>
      </w:r>
      <w:r>
        <w:rPr/>
        <w:t>患⥒嫂慁扯硐㭘쉊깚爵婭ㅫ㙞琪卆䏂</w:t>
      </w:r>
      <w:r>
        <w:rPr/>
        <w:t>ⵊ</w:t>
      </w:r>
      <w:r>
        <w:rPr/>
        <w:t>瓂쎩⹀轏帻䡆卮쉌塇䱎煂輬깇쉁灹䋍녩疡ㅌ㥇吰꧎쉗漵⯂싂千侻䬸써献敗쉷朤싂べ</w:t>
      </w:r>
      <w:r>
        <w:rPr/>
        <w:t>ꕹ</w:t>
      </w:r>
      <w:r>
        <w:rPr/>
        <w:t>㍡쉮싎牸⍦㑖櫂䘯쉅濂唯숰晫滂♗뗍㉶繅쉀剎䒵㒘㢱⤪⼯戥斵䍄긣⫍楠沩瑴偘걠䉪썵ぐ쉒숭吮璏佂쉤敫ꌥ䌭癦</w:t>
      </w:r>
      <w:r>
        <w:rPr/>
        <w:t>ꗂ</w:t>
      </w:r>
      <w:r>
        <w:rPr/>
        <w:t>㍳僃公睒浹</w:t>
      </w:r>
      <w:r>
        <w:rPr/>
        <w:t>꤯</w:t>
      </w:r>
      <w:r>
        <w:rPr/>
        <w:t>䱃⍳녌숫숸皵뭕䑭╄榮䐰㬱땂㬨橙䙆⩸</w:t>
      </w:r>
      <w:r>
        <w:rPr/>
        <w:t>ꤪ</w:t>
      </w:r>
      <w:r>
        <w:rPr/>
        <w:t>쉅竎摒㎡㡭囂뮮嫂绂숬䫎囂捎吹땋슿呓⑘㩏嚩硌숷爷ꏃ烂䅧䢻祯㞵塨扨儸佔氱愳♧扂繡材깱㭣㷃␺떩칕汲煹凂</w:t>
      </w:r>
      <w:r>
        <w:rPr/>
        <w:t>ꔤ</w:t>
      </w:r>
      <w:r>
        <w:rPr/>
        <w:t>䝢湔☪㵘뽮⩞纣⦻䓎㠽恬椴뮮⫂ꥶ歵곂◂쉩쉷煀칭顙幭⫂㴴硵橎捪穓쉩쉡쉒迂칮녰䅁</w:t>
      </w:r>
      <w:r>
        <w:rPr/>
        <w:t>ꕗ</w:t>
      </w:r>
      <w:r>
        <w:rPr/>
        <w:t>挹썗숊牁</w:t>
      </w:r>
      <w:r>
        <w:rPr/>
        <w:t>ꕟ</w:t>
      </w:r>
      <w:r>
        <w:rPr/>
        <w:t>곂⼪쉃</w:t>
      </w:r>
      <w:r>
        <w:rPr/>
        <w:t>⢩┯⒡</w:t>
      </w:r>
      <w:r>
        <w:rPr/>
        <w:t>⽚ㅨ歒䱯潵㩤⥙</w:t>
      </w:r>
      <w:r>
        <w:rPr/>
        <w:t>ꖻ</w:t>
      </w:r>
      <w:r>
        <w:rPr/>
        <w:t>㟂惂祪奐怪슩캵轓㭁䎣⭡싂걄佣</w:t>
      </w:r>
      <w:r>
        <w:rPr/>
        <w:t>ꦮ</w:t>
      </w:r>
      <w:r>
        <w:rPr/>
        <w:t>뭱ㄦ瀸㯂愤栳䢩쉐瓂䙌㌩춘樣䍍뼶䭮䞣ꅮ颏ꥯ갶넯넭橠⤸梵瞘窘䕩煓떩땞쉫춱汮睵扑歑夭癧㧂煃♈꥗獣쵤歵坖〳剚⿍䅰①⩤䬽咻癤塪䮱偄㡤㘩䕔吮㌹彪栭啃㩭洨拂㍰⽇䔮潴슬昭桊㌺⩐㴴</w:t>
      </w:r>
      <w:r>
        <w:rPr/>
        <w:t>ꦻ</w:t>
      </w:r>
      <w:r>
        <w:rPr/>
        <w:t>김촲㝙〪攣䘤깎☣㕹싃狂䱆反䘬땮矂睤㖿瀸垩垩싂轖♟癅⹏睮坩瓂煤併夥昤㑐厵</w:t>
      </w:r>
      <w:r>
        <w:rPr/>
        <w:t>ꦩ</w:t>
      </w:r>
      <w:r>
        <w:rPr/>
        <w:t>怨嫂桋㩔輫⌹䘹㵣</w:t>
      </w:r>
      <w:r>
        <w:rPr/>
        <w:t>Ⳃ⡗</w:t>
      </w:r>
      <w:r>
        <w:rPr/>
        <w:t>硬䜣琮總矂捱穔⽑쉳㮥竍</w:t>
      </w:r>
      <w:r>
        <w:rPr/>
        <w:t>ⱟ</w:t>
      </w:r>
      <w:r>
        <w:rPr/>
        <w:t>煴䱁䥬㕞〯敖⬷乚坑潾汊쉌戦䍶睡녋捷啡恋ꍱ稪剀顾牋쉢曂漯숫쉐슣弴</w:t>
      </w:r>
      <w:r>
        <w:rPr/>
        <w:t>ꥎ</w:t>
      </w:r>
      <w:r>
        <w:rPr/>
        <w:t>㌮䱞</w:t>
      </w:r>
      <w:r>
        <w:rPr/>
        <w:t>꧃</w:t>
      </w:r>
      <w:r>
        <w:rPr/>
        <w:t>䳂摋넴㙘䭒題㤳㵊䬹位䙄╳㙓㩯坔쏂捞勂扰㘵㦡쉅쉬搻숹礬洲傡⫂梣쉱汵땡慷唬揂慟☦共楂</w:t>
      </w:r>
      <w:r>
        <w:rPr/>
        <w:t>ꤨ</w:t>
      </w:r>
      <w:r>
        <w:rPr/>
        <w:t>弶묷</w:t>
      </w:r>
      <w:r>
        <w:rPr/>
        <w:t>ⵤ</w:t>
      </w:r>
      <w:r>
        <w:rPr/>
        <w:t>洫䕱縪ꌨ慬묲숯睸弶쉬晨쉴</w:t>
      </w:r>
      <w:r>
        <w:rPr/>
        <w:t>ꥒ</w:t>
      </w:r>
      <w:r>
        <w:rPr/>
        <w:t>轾싂硬迂䤣䘯奖䄰睹슿乮䏍㖮⵩佁恇癨땄瀽</w:t>
      </w:r>
      <w:r>
        <w:rPr/>
        <w:t>Ᵽ</w:t>
      </w:r>
      <w:r>
        <w:rPr/>
        <w:t>䁅⩇㡳摑䭴㐲恮穱䙖㑾樣乩♺뭄숲⭕䑠⨪쵍쉗║妵칳쉋割녲뼫䥆춏䍲쉏䥣㬪晆煖칍徵ㅎ썭卤㙉</w:t>
      </w:r>
      <w:r>
        <w:rPr/>
        <w:t>ꤨ</w:t>
      </w:r>
      <w:r>
        <w:rPr/>
        <w:t>未㈤⫂쉺껂幸싂녑㥧䦡</w:t>
      </w:r>
      <w:r>
        <w:rPr/>
        <w:t>ꤲ</w:t>
      </w:r>
      <w:r>
        <w:rPr/>
        <w:t>捵䨵报숷焭⌶칀牏ꍖ秂䁰슮慪奺⹦</w:t>
      </w:r>
      <w:r>
        <w:rPr/>
        <w:t>Ⲙ</w:t>
      </w:r>
      <w:r>
        <w:rPr/>
        <w:t>曂䮱㇂捊쉩彎椥䜩娷䉎䁁슩猷勎倫啲䱶㣃싂轍䫂扶</w:t>
      </w:r>
      <w:r>
        <w:rPr/>
        <w:t>ⰶ</w:t>
      </w:r>
      <w:r>
        <w:rPr/>
        <w:t>䈨䕅㔥㙒砰쉯싍類彂㡍䴰</w:t>
      </w:r>
      <w:r>
        <w:rPr/>
        <w:t>ꕰ</w:t>
      </w:r>
      <w:r>
        <w:rPr/>
        <w:t>뽤ꥡ</w:t>
      </w:r>
      <w:r>
        <w:rPr/>
        <w:t>ⲥ</w:t>
      </w:r>
      <w:r>
        <w:rPr/>
        <w:t>攫㙢쉍䊡彘긴瑨癈㶬㡶㋃㔫怫䧂焤⚩软</w:t>
      </w:r>
      <w:r>
        <w:rPr/>
        <w:t>ⵅ⩩</w:t>
      </w:r>
      <w:r>
        <w:rPr/>
        <w:t>㙞슣碘</w:t>
      </w:r>
      <w:r>
        <w:rPr/>
        <w:t>ⱅ</w:t>
      </w:r>
      <w:r>
        <w:rPr/>
        <w:t>ㄮ㉂칅樭䱄⹾沮ꍰ걪㡾</w:t>
      </w:r>
      <w:r>
        <w:rPr/>
        <w:t>ⵑ</w:t>
      </w:r>
      <w:r>
        <w:rPr/>
        <w:t>烍晰练捰</w:t>
      </w:r>
      <w:r>
        <w:rPr/>
        <w:t>Ⱛ</w:t>
      </w:r>
      <w:r>
        <w:rPr/>
        <w:t>땄캡䎱转⵪싂硔顃</w:t>
      </w:r>
      <w:r>
        <w:rPr/>
        <w:t>ꖩ⭲⑏</w:t>
      </w:r>
      <w:r>
        <w:rPr/>
        <w:t>쉈걋㜤汙乩武恴梣堲癏抏䁘⥣䁞껂</w:t>
      </w:r>
      <w:r>
        <w:rPr/>
        <w:t>⡂</w:t>
      </w:r>
      <w:r>
        <w:rPr/>
        <w:t>呄採囂堲操剺㵴悩煘涬</w:t>
      </w:r>
      <w:r>
        <w:rPr/>
        <w:t>ꥊ⛂</w:t>
      </w:r>
      <w:r>
        <w:rPr/>
        <w:t>䭰</w:t>
      </w:r>
      <w:r>
        <w:rPr/>
        <w:t>Ⲯ</w:t>
      </w:r>
      <w:r>
        <w:rPr/>
        <w:t>ꗂ</w:t>
      </w:r>
      <w:r>
        <w:rPr/>
        <w:t>玱㋍칳싂쉌㨺楈繞췎ꅊ也楧⽊爱䑖놣䱃䑹녟ꍸ숭⹬患繊㈨侘迂乘슥潧搪形轠䖻⭊㭪⩲堤▏╈唊漭乹ㅶ灘汐㡑稲䅕㝺쌩浦⍚䭋싂슘싂嘭䖬䠥䱗䀭佨セ歕䅃湇쉏⯃嗂쉀助♮埂곂쉢싂㪩浹啣뭧眵녪塚䥃ꅤ浫䲡ㆡ땢쉊儹ㄻ沩牔믃䈮䶵ꆩ敏块櫂ⸯ</w:t>
      </w:r>
      <w:r>
        <w:rPr/>
        <w:t>⡱</w:t>
      </w:r>
      <w:r>
        <w:rPr/>
        <w:t>䟍䙒쉄樷䄦智澩执⬥</w:t>
      </w:r>
      <w:r>
        <w:rPr/>
        <w:t>⢩</w:t>
      </w:r>
      <w:r>
        <w:rPr/>
        <w:t>戣擂碵唵捉쉆橾깭싃䁘㉖딸倹㏂ず才塤┮戬◂刨녴棂䉑埂娽䬯믂⑓넴싂柂㉐佒猺啒橱쉇洳숬䕦묽④氵䁘㭄常墩㘹⑳楫偊泂瑬㠲숴欣䫃싂硆㆏奚☤椬㍱䑪繷嫂㐹㵵䈴뼴⮣╸堣啯頣瑆喘숥㤨</w:t>
      </w:r>
      <w:r>
        <w:rPr/>
        <w:t>ꥅ</w:t>
      </w:r>
      <w:r>
        <w:rPr/>
        <w:t>睨㉩燂项䨮㖬吷쉪⍳⭙欶숤収㯂幞祪싎</w:t>
      </w:r>
      <w:r>
        <w:rPr/>
        <w:t>ⱈ</w:t>
      </w:r>
      <w:r>
        <w:rPr/>
        <w:t>皬囃澱穔獍숪版</w:t>
      </w:r>
      <w:r>
        <w:rPr/>
        <w:t>ⴲ</w:t>
      </w:r>
      <w:r>
        <w:rPr/>
        <w:t>䤤疣䰫㠤숶숨㧍</w:t>
      </w:r>
      <w:r>
        <w:rPr/>
        <w:t>⠮</w:t>
      </w:r>
      <w:r>
        <w:rPr/>
        <w:t>礴䤸祘呥슣硸넺䘸祹쉈</w:t>
      </w:r>
      <w:r>
        <w:rPr/>
        <w:t>꧍</w:t>
      </w:r>
      <w:r>
        <w:rPr/>
        <w:t>眸쉈奍땧湞祴㶣㴬䄷刣漤煗獭쉆噦單①㍥牘柃쉡ꆩ噷슱塩匪坡硔俎</w:t>
      </w:r>
      <w:r>
        <w:rPr/>
        <w:t>Ⱶ</w:t>
      </w:r>
      <w:r>
        <w:rPr/>
        <w:t>煡牃꺥⍚榿쉪♵ꌴ僂砺䦵牖乏</w:t>
      </w:r>
      <w:r>
        <w:rPr/>
        <w:t>ꔭ</w:t>
      </w:r>
      <w:r>
        <w:rPr/>
        <w:t>枻係眵總䌬䅮</w:t>
      </w:r>
      <w:r>
        <w:rPr/>
        <w:t>꥓</w:t>
      </w:r>
      <w:r>
        <w:rPr/>
        <w:t>㐵걍ꌩ啭쉄쉊곂</w:t>
      </w:r>
      <w:r>
        <w:rPr/>
        <w:t>ꕨ</w:t>
      </w:r>
      <w:r>
        <w:rPr/>
        <w:t>塬㭡䂮칆</w:t>
      </w:r>
      <w:r>
        <w:rPr/>
        <w:t>ⵖ</w:t>
      </w:r>
      <w:r>
        <w:rPr/>
        <w:t>奆뭢䐰㓂䩌刻슩␶畈䀬墬⴩쉺摾</w:t>
      </w:r>
      <w:r>
        <w:rPr/>
        <w:t>ⵧ</w:t>
      </w:r>
      <w:r>
        <w:rPr/>
        <w:t>怹枬瑊촭╨⽳橊숥勂単넥츳顇穃촬㜩쉩砰䵥㵮珍呏쉸䧂吪疣惂㍺䉐睉奉悡坓桏癮쉾砬⥐㥷㷎䱶䤭橸ꅄ挺⍦彟䐰娯猺㯃攭地悵䚡瓍姂捈쉓獦칮⤯꥖쉷爪免⑈弻獰</w:t>
      </w:r>
      <w:r>
        <w:rPr/>
        <w:t>ꔣ</w:t>
      </w:r>
      <w:r>
        <w:rPr/>
        <w:t>䊏ꅺ癣䤭⎻㙮쉲假撡⼨獉湋否㙑懂敭</w:t>
      </w:r>
      <w:r>
        <w:rPr/>
        <w:t>ⷎ</w:t>
      </w:r>
      <w:r>
        <w:rPr/>
        <w:t>쉵⨪쉕煞⨷䋍ꍑ卸猸塇歐住幎⤮何幓㵇땮噮딮灞㟂洯潮</w:t>
      </w:r>
      <w:r>
        <w:rPr/>
        <w:t>ꕳ</w:t>
      </w:r>
      <w:r>
        <w:rPr/>
        <w:t>㤦橅硡界稹</w:t>
      </w:r>
      <w:r>
        <w:rPr/>
        <w:t>ⷂ</w:t>
      </w:r>
      <w:r>
        <w:rPr/>
        <w:t>泂쉮䭎䅞깕녅祗儳亡⮵㕀㭃뼽坰⴯礸㌣숮ꅕ</w:t>
      </w:r>
      <w:r>
        <w:rPr/>
        <w:t>꧃</w:t>
      </w:r>
      <w:r>
        <w:rPr/>
        <w:t>䐦㊮╱皻夯呾戭쉳갥戬塸⍅畮䜲䁮쉓惍㘪爩䐣瘤䤩썸</w:t>
      </w:r>
      <w:r>
        <w:rPr/>
        <w:t>ⵣ</w:t>
      </w:r>
      <w:r>
        <w:rPr/>
        <w:t>䤽慎咵</w:t>
      </w:r>
      <w:r>
        <w:rPr/>
        <w:t>ⴽ</w:t>
      </w:r>
      <w:r>
        <w:rPr/>
        <w:t>싂倬䌱䜪䂥뽬</w:t>
      </w:r>
      <w:r>
        <w:rPr/>
        <w:t>⡮</w:t>
      </w:r>
      <w:r>
        <w:rPr/>
        <w:t>㔭땂㑁⮬</w:t>
      </w:r>
      <w:r>
        <w:rPr/>
        <w:t>ꦿ</w:t>
      </w:r>
      <w:r>
        <w:rPr/>
        <w:t>㑰ꍁ⸱䃍쵂⍋䁒昰숽슡偫䥍湑숵昸輰楩쌸癳潓丹╩復浥䉀⩀䠰촮㭎攱呓䭚欪쵮⿂</w:t>
      </w:r>
      <w:r>
        <w:rPr/>
        <w:t>⣍</w:t>
      </w:r>
      <w:r>
        <w:rPr/>
        <w:t>瑄潄玣땄㩇丣敊⪩숪䭎춣⸣棂㕄뭺숽ꅐ䧂爊垣䱱劵䯂⌷摳뽳轱梻ㅺ杁䁨啵瘪晆</w:t>
      </w:r>
      <w:r>
        <w:rPr/>
        <w:t>ⰻ</w:t>
      </w:r>
      <w:r>
        <w:rPr/>
        <w:t>䡨顄恧湏칪⩞⬷㬺皥쵒쏃숨並㵍썆䱠䕞㑡栻䷂䜤뗂㙬쉺숵颻䙢䓂㍾</w:t>
      </w:r>
      <w:r>
        <w:rPr/>
        <w:t>ꥅ</w:t>
      </w:r>
      <w:r>
        <w:rPr/>
        <w:t>㩧奲쌺뽊䙕☪숹♬쵸</w:t>
      </w:r>
      <w:r>
        <w:rPr/>
        <w:t>ⶻ</w:t>
      </w:r>
      <w:r>
        <w:rPr/>
        <w:t>淎㝅捡쉵朱䔫칎숻ㄹ厩╍쉚⨣顤渴怸㑀쉐湰惂놩抣ꏎꌨ</w:t>
      </w:r>
      <w:r>
        <w:rPr/>
        <w:t>ⱅ</w:t>
      </w:r>
      <w:r>
        <w:rPr/>
        <w:t>숤忂扮䭀䊣㉰䐵걶弮朶䍟䵌㓍넹〸顮䵤啸슡敮⽆</w:t>
      </w:r>
      <w:r>
        <w:rPr/>
        <w:t>ꗂ⸲</w:t>
      </w:r>
      <w:r>
        <w:rPr/>
        <w:t>㥦㕧畢圪习슏☥慲兺䙌瘰썘㑹敓桖甮䭔╔㏂꺣㍅㨫彭⽬뮻㝔㘨倸칏用啚ꄦ⤦㡾䌦䡳싂㡵㕉㭎칆瑎쉆縩剫䭈卢へ盂携珂㜨㣂㡳太穀繒債䁪䚱쵥</w:t>
      </w:r>
      <w:r>
        <w:rPr/>
        <w:t>ꔪ</w:t>
      </w:r>
      <w:r>
        <w:rPr/>
        <w:t>䈲②摮挫〲幯猲뭫囎숭弦䡃뽸쉧穧쉂갫칇슏䕹ㅶꇍ䵀檘ꅨ汌ぐ쏂╢垣䩁ꆡ뾏</w:t>
      </w:r>
      <w:r>
        <w:rPr/>
        <w:t>ꕵ</w:t>
      </w:r>
      <w:r>
        <w:rPr/>
        <w:t>㝀免</w:t>
      </w:r>
      <w:r>
        <w:rPr/>
        <w:t>⡂</w:t>
      </w:r>
      <w:r>
        <w:rPr/>
        <w:t>栨㴰浾汃뼷ꇍ츹㜫敭祲㏂䁮渮㑱塓⛂䮘㇂쉡䋂</w:t>
      </w:r>
      <w:r>
        <w:rPr/>
        <w:t>ꤽ</w:t>
      </w:r>
      <w:r>
        <w:rPr/>
        <w:t>穉嫂䋂㥂煲䁇䩷懂㧍樳梱⬤嘽䆩啳</w:t>
      </w:r>
      <w:r>
        <w:rPr/>
        <w:t>ⱚ</w:t>
      </w:r>
      <w:r>
        <w:rPr/>
        <w:t>䄤⭄こ塊</w:t>
      </w:r>
      <w:r>
        <w:rPr/>
        <w:t>⡔</w:t>
      </w:r>
      <w:r>
        <w:rPr/>
        <w:t>㴽뾻쉡玩쉮則呤栺쉦硥轾愮</w:t>
      </w:r>
      <w:r>
        <w:rPr/>
        <w:t>⠷ⴥ</w:t>
      </w:r>
      <w:r>
        <w:rPr/>
        <w:t>㧂╸坉ꅨ㡯⭞숣捰奔㛂常츸</w:t>
      </w:r>
      <w:r>
        <w:rPr/>
        <w:t>⣂⒡</w:t>
      </w:r>
      <w:r>
        <w:rPr/>
        <w:t>㯂稳㝒ꅫ㕈⵨䗂⨪囂㥩欸䨮숲㙍削矂牙┣䝭彵♀⨵㉨㙎쉷瀵싂䐪復䞡䡩깧辩柎窮♇捖楚頴辿싂ꥤ땳埂⍖㉓䟂嚿</w:t>
      </w:r>
      <w:r>
        <w:rPr/>
        <w:t>ⱴ</w:t>
      </w:r>
      <w:r>
        <w:rPr/>
        <w:t>奋秂判祗潘䐣汸䞣㛂䬫啱䖩숥칥淂泎栦顎⪣吭⸭幐啯숵䵟⒩꺡怫싂獥뭟䭣嫂瞥桉允浌쉙呡⽱猶曂䷂㕐䌸⨵㕓ㅁ摳睈癣吥嚮珂療偫㐪㨳匮桌態쉥晋亮</w:t>
      </w:r>
      <w:r>
        <w:rPr/>
        <w:t>ⷂ</w:t>
      </w:r>
      <w:r>
        <w:rPr/>
        <w:t>繦䔤츶⦱뭯奍䁴䜰숬</w:t>
      </w:r>
      <w:r>
        <w:rPr/>
        <w:t>ⷍ</w:t>
      </w:r>
      <w:r>
        <w:rPr/>
        <w:t>汒숴獾渤</w:t>
      </w:r>
      <w:r>
        <w:rPr/>
        <w:t>ꕂ</w:t>
      </w:r>
      <w:r>
        <w:rPr/>
        <w:t>猹쉧晓汄伥搪⫍</w:t>
      </w:r>
      <w:r>
        <w:rPr/>
        <w:t>ꕠ</w:t>
      </w:r>
      <w:r>
        <w:rPr/>
        <w:t>뗂슿걂㤭깒⫂恩숹䴪⭐⽲무穮㙂ꥲ奰</w:t>
      </w:r>
      <w:r>
        <w:rPr/>
        <w:t>ⷂ⑰ⴶ</w:t>
      </w:r>
      <w:r>
        <w:rPr/>
        <w:t>㭆〦㧂㭣싂㦬쉊쉕侏</w:t>
      </w:r>
      <w:r>
        <w:rPr/>
        <w:t>ⱀ</w:t>
      </w:r>
      <w:r>
        <w:rPr/>
        <w:t>猶㟂塤㍙䘻呂㧃긥㍊숦共払</w:t>
      </w:r>
      <w:r>
        <w:rPr/>
        <w:t>ⵀ</w:t>
      </w:r>
      <w:r>
        <w:rPr/>
        <w:t>⽢幥榣ㆡ牕䅋䉂頺䌬쌪걉灭썐塨⸳숽傿䝘땍슥穞帪垵琬깟瀣爭畂䥳歮䵹ち뾡</w:t>
      </w:r>
      <w:r>
        <w:rPr/>
        <w:t>ꥏ</w:t>
      </w:r>
      <w:r>
        <w:rPr/>
        <w:t>깰츤⧂橍危掵扤⒩슩凍唨仂䅮条뽠숯쉙獆쉓熣秂䌲咣改㴰숊扮땀灐⒩숨쉴桵╆녃</w:t>
      </w:r>
      <w:r>
        <w:rPr/>
        <w:t>⠰</w:t>
      </w:r>
      <w:r>
        <w:rPr/>
        <w:t>楳灎ꆥ䤹ꍮ牭숪뇂噧慡爪⍧㔪晸▩㍒頽夥⛂祁츽䱭쉄泂⹔⨤슡槂侏䌲䈱斩獚싂숪⥩㭞ꥬ넸녏㤦楀木㟂瀽呗噍湍쉤䱲ꥷㅔ뼷稣쉎慁䥊⌥䩳䡈砭㴲榘㕥慬在晱䏂컂怵䩧牡县伱烂묣㟂㯂乮个党榮ㄱ쉕䜭䩥슘촵㬤</w:t>
      </w:r>
      <w:r>
        <w:rPr/>
        <w:t>⠯</w:t>
      </w:r>
      <w:r>
        <w:rPr/>
        <w:t>㈻䥙쉒䍀猪䝨烎喘䱊㧎칌쉦쉒쌮痂䑫䙦卶椲䑡⍨䃂</w:t>
      </w:r>
      <w:r>
        <w:rPr/>
        <w:t>ⰱ</w:t>
      </w:r>
      <w:r>
        <w:rPr/>
        <w:t>䵆䭚싂슬焭썭栲当␦歙忂溿䓂ꌪ㬯欬썧杋숹曎䖘朮쉶憬殣丵ꅑ奓咘⍟䍃ꍧ䓂枏촣뽁믍⍃乔彣怷쉹怦㩓㙑</w:t>
      </w:r>
      <w:r>
        <w:rPr/>
        <w:t>Ⳃ⵩</w:t>
      </w:r>
      <w:r>
        <w:rPr/>
        <w:t>祋⫂⑒㙲숦眨䍘⥖</w:t>
      </w:r>
      <w:r>
        <w:rPr/>
        <w:t>꧂</w:t>
      </w:r>
      <w:r>
        <w:rPr/>
        <w:t>繶劵㐻い眰넦㪩䊘넲쉂⩴쉥潟汤冏⑓捧숦䑳䉖坉㬳쌷ꍣ썟㤶䱖쉪숪嘽</w:t>
      </w:r>
    </w:p>
    <w:p>
      <w:pPr>
        <w:pStyle w:val="PreformattedText"/>
        <w:bidi w:val="0"/>
        <w:spacing w:before="0" w:after="0"/>
        <w:jc w:val="left"/>
        <w:rPr/>
      </w:pPr>
      <w:r>
        <w:rPr/>
        <w:t>뭙숶颏挮⯎浵☴䑀⼫㋂ㅲ</w:t>
      </w:r>
      <w:r>
        <w:rPr/>
        <w:t>⠵</w:t>
      </w:r>
      <w:r>
        <w:rPr/>
        <w:t>녬浲ㅧ</w:t>
      </w:r>
      <w:r>
        <w:rPr/>
        <w:t>ꤸ</w:t>
      </w:r>
      <w:r>
        <w:rPr/>
        <w:t>瘱쉬恮⼸⿂묲灁㣂␽灎⨣䬦㋂䅘녮伯</w:t>
      </w:r>
      <w:r>
        <w:rPr/>
        <w:t>꤭</w:t>
      </w:r>
      <w:r>
        <w:rPr/>
        <w:t>顒恴⫂쉠䤥</w:t>
      </w:r>
      <w:r>
        <w:rPr/>
        <w:t>ⵣ</w:t>
      </w:r>
      <w:r>
        <w:rPr/>
        <w:t>兦頱䚵</w:t>
      </w:r>
      <w:r>
        <w:rPr/>
        <w:t>ⵂ</w:t>
      </w:r>
      <w:r>
        <w:rPr/>
        <w:t>烂䕴礽</w:t>
      </w:r>
      <w:r>
        <w:rPr/>
        <w:t>ꤥ</w:t>
      </w:r>
      <w:r>
        <w:rPr/>
        <w:t>佟ꅦ㑌뭟穈癳愳伯㚬穫ㅎ⚏頸䓂</w:t>
      </w:r>
      <w:r>
        <w:rPr/>
        <w:t>ꤽ</w:t>
      </w:r>
      <w:r>
        <w:rPr/>
        <w:t>ㄪ⧂쉹潍颻瑶濂污䁔啔楰숪棂ꇂ⏂係㯂橀⍶㥨眣</w:t>
      </w:r>
      <w:r>
        <w:rPr/>
        <w:t>ꤻ</w:t>
      </w:r>
      <w:r>
        <w:rPr/>
        <w:t>䚘瑤ꆏ啪⹙㜨祰惂걾眹긣녬刬㵔쎮渭だ⩥쉭牌癸쌻縪㜷摞参䚻촺녭煌쉍⽷瞮㩉塐썘㵶獔䧂抏썀敧숬敢䵃녘扨䭗㭹숷廂⼨秂顦兌쉄弰㉓⹥䌫关嘭䷂狂䕶允氩䘽䀯⩄恂僂奪䡢拂瘺껂䄱佩匽㓂䑗䕤穪参䅸䊩깧㙗</w:t>
      </w:r>
      <w:r>
        <w:rPr/>
        <w:t>ꤰ</w:t>
      </w:r>
      <w:r>
        <w:rPr/>
        <w:t>㖥沣恘䙸</w:t>
      </w:r>
      <w:r>
        <w:rPr/>
        <w:t>ꕟ</w:t>
      </w:r>
      <w:r>
        <w:rPr/>
        <w:t>숵㉬䷂⩹⧂㈣偺啪憥〪㭖曂㥊幙칉區䬭敒깪迍⼲⹙捧獸䉤祆⹸徘䍪䊵捬⮡䐲꺿淂獂쉓쉬即쉇쉗秎佔禣壂懍値轳㪻䄷</w:t>
      </w:r>
      <w:r>
        <w:rPr/>
        <w:t>ꔶ</w:t>
      </w:r>
      <w:r>
        <w:rPr/>
        <w:t>䎻㥕⎣쉖믂恂瑪畚汫㐽繞䚡㵵⑀祺싎喿⨺쎱숪㗍䉔埂顷⸻뭎凂①暏便橸睢쵞쉧畓坎䨷㥩䙱渳䩧䘦㭓洦ㅬ䱔洶摌癗秂沣矂拂墣渻⭗쉢쉫깑싂橾煓쉭渲싂슥癟慪啔睪䥯⽗㘊㵡乶땆穷晒晀迂俍㉹爰䝳敵㩈入㝧攥</w:t>
      </w:r>
      <w:r>
        <w:rPr/>
        <w:t>Ⲯ</w:t>
      </w:r>
      <w:r>
        <w:rPr/>
        <w:t>氽犩䁩䡰ꅔ䩡칊䴯䍩硩啶깃뭈</w:t>
      </w:r>
      <w:r>
        <w:rPr/>
        <w:t>Ⱞ</w:t>
      </w:r>
      <w:r>
        <w:rPr/>
        <w:t>ꦮ</w:t>
      </w:r>
      <w:r>
        <w:rPr/>
        <w:t>手卅穓繁㯂縻</w:t>
      </w:r>
      <w:r>
        <w:rPr/>
        <w:t>⠲</w:t>
      </w:r>
      <w:r>
        <w:rPr/>
        <w:t>硙◂䡱㑱恦쵔</w:t>
      </w:r>
      <w:r>
        <w:rPr/>
        <w:t>ⱥ</w:t>
      </w:r>
      <w:r>
        <w:rPr/>
        <w:t>㭞晃쵹捄搽剖硸橏瑋㫍堮숲㩑煆쉈憣䵤딺뭩摒゘ꅪ冘眤깬⨷坘歴㍕塔昴⵬⩙䭲숶輰盂堫䱑쌱♌轇ꍒ쉅縷뽧晰┽츲椦顶媥䖻䑰싃놮挭㕋㍐丬惂瑬⨷츶䵁슻⸣싂庱轑皮쉲敺숺攩嫂⤫䔮ㅰ硱䴸奭測挵㗂쉦쉵䠵灏晩勎淃桂琨捲⪮쉷竍扆</w:t>
      </w:r>
      <w:r>
        <w:rPr/>
        <w:t>⡪</w:t>
      </w:r>
      <w:r>
        <w:rPr/>
        <w:t>潞顫噳䖡惂䋎⭹收壂曂坖你穓⥳挵⽘⹮䮩氣椫숪</w:t>
      </w:r>
      <w:r>
        <w:rPr/>
        <w:t>⠫⑹</w:t>
      </w:r>
      <w:r>
        <w:rPr/>
        <w:t>㠮扮쉡䴺氲쉒㑴쉺</w:t>
      </w:r>
      <w:r>
        <w:rPr/>
        <w:t>꤫</w:t>
      </w:r>
      <w:r>
        <w:rPr/>
        <w:t>儮쉑㜦쉦◎扉㏂瘲㉗㡺䬶⹎㊵</w:t>
      </w:r>
      <w:r>
        <w:rPr/>
        <w:t>ꕫ</w:t>
      </w:r>
      <w:r>
        <w:rPr/>
        <w:t>䔺患汪䛍⾻浙晌숲圳瀵◂떻뽆煵䐤</w:t>
      </w:r>
      <w:r>
        <w:rPr/>
        <w:t>⡔</w:t>
      </w:r>
      <w:r>
        <w:rPr/>
        <w:t>쌰煍䡲㩣</w:t>
      </w:r>
      <w:r>
        <w:rPr/>
        <w:t>ⵎ</w:t>
      </w:r>
      <w:r>
        <w:rPr/>
        <w:t>ꇂ樴䏂兲䭣略㑱垱桨抏䀸䥧㑵瓂⾥䔫繋슩札顓썷㞥뼽歮慊땥癢卸䂬慫쉋乗㈺꧎ꌦ╹碩僂쉅뭰䪩稭潈</w:t>
      </w:r>
      <w:r>
        <w:rPr/>
        <w:t>ⱸ</w:t>
      </w:r>
      <w:r>
        <w:rPr/>
        <w:t>䏂毂㑰뽵潧⽸숯顒咣煳甴ꍔ础넴乡⑱橤슥穮䲘⽀♾恭䶮⛂䑁煂䤴䎡㍈楶敱숻㑆⯂췍偦㉗싂㌴兣격潇癙淃䌦盂⏂敏塀埍幯穾殻䒮䳃⦬盂咻璏珎囂</w:t>
      </w:r>
      <w:r>
        <w:rPr/>
        <w:t>ⵤ⩨</w:t>
      </w:r>
      <w:r>
        <w:rPr/>
        <w:t>穠窩瘺城⪻쉟쉺싎㑁歋煡쉟⪱쉭㈩渰슏砷湇轰捡쉂</w:t>
      </w:r>
      <w:r>
        <w:rPr/>
        <w:t>⡣</w:t>
      </w:r>
      <w:r>
        <w:rPr/>
        <w:t>収凂숮숴</w:t>
      </w:r>
      <w:r>
        <w:rPr/>
        <w:t>ꤺ</w:t>
      </w:r>
      <w:r>
        <w:rPr/>
        <w:t>ⳃ</w:t>
      </w:r>
      <w:r>
        <w:rPr/>
        <w:t>쉁橹⎥支㬵婹⩴攰穘婾ㄷ㕟呫弶か燂㜸歈⵾势㖮숩쌸兟䉦㍶夰㩒㵅穙☣䝌ꌬ떻꥚㡨깟䔩婠恠〨⩙䥠兾┤㙔뭃䅈拎啯㓍</w:t>
      </w:r>
      <w:r>
        <w:rPr/>
        <w:t>ꤩ</w:t>
      </w:r>
      <w:r>
        <w:rPr/>
        <w:t>⻂啞祉⩔䴫疻</w:t>
      </w:r>
      <w:r>
        <w:rPr/>
        <w:t>ꦬ</w:t>
      </w:r>
      <w:r>
        <w:rPr/>
        <w:t>䤷䱺숻땡⵳廂汯噅哂䭾係ꅢ氭⽥</w:t>
      </w:r>
      <w:r>
        <w:rPr/>
        <w:t>꥓</w:t>
      </w:r>
      <w:r>
        <w:rPr/>
        <w:t>ㅲ쉯♉辵卓⩯⥞㢩佹䙾⑍瑠桏쉹㡎㉟슮段</w:t>
      </w:r>
      <w:r>
        <w:rPr/>
        <w:t>ꖮ</w:t>
      </w:r>
      <w:r>
        <w:rPr/>
        <w:t>㣂啣冏㑘塭即䥑쉠㕄⹒㐪䵑彟㑑쉬◂ꍒ</w:t>
      </w:r>
      <w:r>
        <w:rPr/>
        <w:t>Ⱙ</w:t>
      </w:r>
      <w:r>
        <w:rPr/>
        <w:t>顬睱硨䎣䤯㗃㡖唪桯ㅦ⽥㭩獰樱祪圶</w:t>
      </w:r>
      <w:r>
        <w:rPr/>
        <w:t>ꦿ</w:t>
      </w:r>
      <w:r>
        <w:rPr/>
        <w:t>䥍浘㡇㗂橌摡䒥汬創쉏쉓池㗂眤汩咬컂爦땶㓂佭뽊此揎</w:t>
      </w:r>
      <w:r>
        <w:rPr/>
        <w:t>ⶩ</w:t>
      </w:r>
      <w:r>
        <w:rPr/>
        <w:t>쉶晖쉚⾵捨燂に䕌朊爦넱塗⩏璡⩖抱뮡䁁楗摏䝚㵚┮쉡숦숣뭉⮻婷숣⏂煶⑓殡쉟洱堹㬻幆싂㑩뾿⫂㭱䥲ꎏ</w:t>
      </w:r>
      <w:r>
        <w:rPr/>
        <w:t>꧂</w:t>
      </w:r>
      <w:r>
        <w:rPr/>
        <w:t>쎵瞵땂泂硵⩬긪</w:t>
      </w:r>
      <w:r>
        <w:rPr/>
        <w:t>ꥌ</w:t>
      </w:r>
      <w:r>
        <w:rPr/>
        <w:t>个ꅎ쉺婐깚䧂쉗啦㚥䑆瑒玥氱쉫畢⸵牭榱쉌⬻售洷摄渫沮旂䜥䭚㭞䑭㎵獳嘻ꅷ㫂</w:t>
      </w:r>
      <w:r>
        <w:rPr/>
        <w:t>⠮</w:t>
      </w:r>
      <w:r>
        <w:rPr/>
        <w:t>싎䶩獺濂势恤睧佩⼪☴湋彤䡍槂䘸</w:t>
      </w:r>
      <w:r>
        <w:rPr/>
        <w:t>ⷎ</w:t>
      </w:r>
      <w:r>
        <w:rPr/>
        <w:t>桉汬㔽쉊䔽♢㭥ꄬ湟攣</w:t>
      </w:r>
      <w:r>
        <w:rPr/>
        <w:t>ꤪ</w:t>
      </w:r>
      <w:r>
        <w:rPr/>
        <w:t>瑷㩓䍲戤⌺さ汈⧂畏娮슬彅ꥸ걙潍숪婈꥘쌬㟃</w:t>
      </w:r>
      <w:r>
        <w:rPr/>
        <w:t>⡭</w:t>
      </w:r>
      <w:r>
        <w:rPr/>
        <w:t>凂㈩墱垥悵</w:t>
      </w:r>
      <w:r>
        <w:rPr/>
        <w:t>ꖣ</w:t>
      </w:r>
      <w:r>
        <w:rPr/>
        <w:t>佭潱칏</w:t>
      </w:r>
      <w:r>
        <w:rPr/>
        <w:t>⠤</w:t>
      </w:r>
      <w:r>
        <w:rPr/>
        <w:t>ꍌ吥浲</w:t>
      </w:r>
      <w:r>
        <w:rPr/>
        <w:t>ꔸ</w:t>
      </w:r>
      <w:r>
        <w:rPr/>
        <w:t>潂Ⓜ癤㖵么⮩슻輻硗佞擂剠剺</w:t>
      </w:r>
      <w:r>
        <w:rPr/>
        <w:t>ⵔ</w:t>
      </w:r>
      <w:r>
        <w:rPr/>
        <w:t>眮㝗曂쉳⫂칖顄潧牔</w:t>
      </w:r>
      <w:r>
        <w:rPr/>
        <w:t>ꥐ⧂</w:t>
      </w:r>
      <w:r>
        <w:rPr/>
        <w:t>拂걗䖩곂⦻쉩䳂슩榏㝷晓</w:t>
      </w:r>
      <w:r>
        <w:rPr/>
        <w:t>⢏</w:t>
      </w:r>
      <w:r>
        <w:rPr/>
        <w:t>숭䚥灭嘯睦磂擂〻쉟灴呧䘮⸭伥䑍녦⥫獎⥦쌤䭠忂⛂슘灎깷奵⍃╺恲숪煒参敲슥噓䣂쌫쉶曎迎戲慵쉺䱑㇂慣</w:t>
      </w:r>
      <w:r>
        <w:rPr/>
        <w:t>ꕀ⹗</w:t>
      </w:r>
      <w:r>
        <w:rPr/>
        <w:t>塬湘昪ㅒ㕖숺卞ꍧ揎䁄⩒伪㉈䭍湣⽸쉑桷슩癲摋䁆</w:t>
      </w:r>
      <w:r>
        <w:rPr/>
        <w:t>ꦘ</w:t>
      </w:r>
      <w:r>
        <w:rPr/>
        <w:t>⣂</w:t>
      </w:r>
      <w:r>
        <w:rPr/>
        <w:t>彋⥭楠硺䉋硰漤䪏㉺䈬㍍⑸暻朰䜸㊻⑒⬰⮥⍰拂厩硬匪깆ㅸ⌭瑌片獃䥈瑍瀦㙠쉶琯并䍣</w:t>
      </w:r>
      <w:r>
        <w:rPr/>
        <w:t>ⲵ</w:t>
      </w:r>
      <w:r>
        <w:rPr/>
        <w:t>湶㭱穞礦㍴慂䜷꥖⸵獋䑙瑶뿂⩲甯橢㍹轮獐婄</w:t>
      </w:r>
      <w:r>
        <w:rPr/>
        <w:t>ⴥ</w:t>
      </w:r>
      <w:r>
        <w:rPr/>
        <w:t>愵쉔⍃쉕쉱㕯沵彰</w:t>
      </w:r>
      <w:r>
        <w:rPr/>
        <w:t>ꥆ</w:t>
      </w:r>
      <w:r>
        <w:rPr/>
        <w:t>⢩</w:t>
      </w:r>
      <w:r>
        <w:rPr/>
        <w:t>低썾徣珂㭱䔬䡧뭌拂頷䉥狂뭃轓㓂呍樴橺娶䉏쵉ꍥ瑩ㅧ싂쉆슘㑷⥟</w:t>
      </w:r>
      <w:r>
        <w:rPr/>
        <w:t>ꕎ</w:t>
      </w:r>
      <w:r>
        <w:rPr/>
        <w:t>䌶</w:t>
      </w:r>
      <w:r>
        <w:rPr/>
        <w:t>ꕥ♸</w:t>
      </w:r>
      <w:r>
        <w:rPr/>
        <w:t>䶘썺⹒땲题矂剘告䕱縳枥癪娫㡩䝄⩾僂䩘偵啉睑䁞쉓㟂是柂瑪쵌涩</w:t>
      </w:r>
      <w:r>
        <w:rPr/>
        <w:t>ⱗ</w:t>
      </w:r>
      <w:r>
        <w:rPr/>
        <w:t>묻쉏偔떬塥ꌣ犿徻⬬ꏃ⎵轕㜣쉒쉺拍⺡枵칁瑕䴻㩠潉浇⤷⏂硍漻♯允厮뾘档敘僃</w:t>
      </w:r>
      <w:r>
        <w:rPr/>
        <w:t>ꦏ</w:t>
      </w:r>
      <w:r>
        <w:rPr/>
        <w:t>洲恬䌷⍡捫칢䡈硘弹瓂牮浠숨砪噤椯㕮穸</w:t>
      </w:r>
      <w:r>
        <w:rPr/>
        <w:t>ꤳ</w:t>
      </w:r>
      <w:r>
        <w:rPr/>
        <w:t>琶숳⪵䈳㢮焤䡌繡ㅸ</w:t>
      </w:r>
      <w:r>
        <w:rPr/>
        <w:t>ꕴ</w:t>
      </w:r>
      <w:r>
        <w:rPr/>
        <w:t>ぷ䥶㝔쉁ꍠ㑡⛂㐺圳澡輥䑹丮憿極䯂氰㎱哂ㅌ牓쉃瘦䀴啟拂啣楥</w:t>
      </w:r>
      <w:r>
        <w:rPr/>
        <w:t>⡘</w:t>
      </w:r>
      <w:r>
        <w:rPr/>
        <w:t>뮥슥䝇䉗轣㍐硓䗂彾♆㨫㧂㢻乱悱쉹⩇奫瑈偱긳싂債컂</w:t>
      </w:r>
      <w:r>
        <w:rPr/>
        <w:t>Ⳃ</w:t>
      </w:r>
      <w:r>
        <w:rPr/>
        <w:t>䖿㝞</w:t>
      </w:r>
      <w:r>
        <w:rPr/>
        <w:t>⠤</w:t>
      </w:r>
      <w:r>
        <w:rPr/>
        <w:t>恏昤⨊쉖涩凂洩䋂쉫⼲㪏佧쌵䟂</w:t>
      </w:r>
      <w:r>
        <w:rPr/>
        <w:t>ꕫ</w:t>
      </w:r>
      <w:r>
        <w:rPr/>
        <w:t>转瑘啑歔䅖싂獫䁑瘤㍈䀮㖘⩖㠥⹱습ꅖ⽗儤㙄哎⩷绂칕懎焪塺䥨㩍싂䱭䭓䅥숯쏂冿㴴彆䭘㉵⫂⬲摩쉙쵞ㄶ숦穭欵쉶迍㭩㑩瑞浆╴睾焨桁⍪殩</w:t>
      </w:r>
      <w:r>
        <w:rPr/>
        <w:t>ꖿ</w:t>
      </w:r>
      <w:r>
        <w:rPr/>
        <w:t>㝖⽗㭴</w:t>
      </w:r>
      <w:r>
        <w:rPr/>
        <w:t>⠵</w:t>
      </w:r>
      <w:r>
        <w:rPr/>
        <w:t>싃朴嘯쉄⩆ꆻ⩯⌺뭺ꅺ㤪넩⦡炩Ⓨ灗煍⭥瘴佃廂楒绂㙏汘卍偪愪⨪딣䁤㈰啈煤憣䅈淂</w:t>
      </w:r>
      <w:r>
        <w:rPr/>
        <w:t>Ɽ⬦</w:t>
      </w:r>
      <w:r>
        <w:rPr/>
        <w:t>넷瓂ꌭ摈磂</w:t>
      </w:r>
      <w:r>
        <w:rPr/>
        <w:t>ꕠ</w:t>
      </w:r>
      <w:r>
        <w:rPr/>
        <w:t>䚩⍃</w:t>
      </w:r>
      <w:r>
        <w:rPr/>
        <w:t>ꤱ</w:t>
      </w:r>
      <w:r>
        <w:rPr/>
        <w:t>丽幂슥杌泂㍳㭖▏녳쉂㝾충汖싃䕆㉮</w:t>
      </w:r>
      <w:r>
        <w:rPr/>
        <w:t>ꥀ</w:t>
      </w:r>
      <w:r>
        <w:rPr/>
        <w:t>濂㎘穾㭮쵞㵗⑃卲癉㖩ꍬ㥏ꇂ泃䈽癋劵槂䬪汙杷䝓牔썦洨숫圫厡晧슻</w:t>
      </w:r>
      <w:r>
        <w:rPr/>
        <w:t>⡸</w:t>
      </w:r>
      <w:r>
        <w:rPr/>
        <w:t>轟䱠⭌♸㕣⌤〭싂䉶䩑䝡务丣湬ꅣノ吣쉶唷䢏싂㋂⸶쉠幚浉캮㣂穔熩칬㨪啲坎倵忂䙚䟂癎쉅睯殥⺬盂썭墮恃䑯轔䘳煊䕲╅⤷쉥䍀戯쌨䵣浤⸽숱愰땃쉟ꌷ▬⥵䭨竂炘썾쉓⪱㉀숩浞䂻䤣䑲潬</w:t>
      </w:r>
      <w:r>
        <w:rPr/>
        <w:t>ⱴ␣</w:t>
      </w:r>
      <w:r>
        <w:rPr/>
        <w:t>㭮假塬焬瞻뼸㝃偁㐽㏍偙⮻輬㔭ꥩ櫂싂⌻橲佁恰Ⓜㅖ嫂</w:t>
      </w:r>
      <w:r>
        <w:rPr/>
        <w:t>ꕟ</w:t>
      </w:r>
      <w:r>
        <w:rPr/>
        <w:t>制癸㐱䁊</w:t>
      </w:r>
      <w:r>
        <w:rPr/>
        <w:t>ꦘ</w:t>
      </w:r>
      <w:r>
        <w:rPr/>
        <w:t>䤤啨䐽</w:t>
      </w:r>
      <w:r>
        <w:rPr/>
        <w:t>ⱆ</w:t>
      </w:r>
      <w:r>
        <w:rPr/>
        <w:t>䪱畑┪쉇㞿暥싂䁵췃桖䵘䡲㵩⩗쉮䀣</w:t>
      </w:r>
      <w:r>
        <w:rPr/>
        <w:t>ꥇ</w:t>
      </w:r>
      <w:r>
        <w:rPr/>
        <w:t>楏䞏丨ꌸ煫쉐⭣쉶塓㈻䅀塭䐹숺쉙쉖㵹剾䙑㥴䤦㵠</w:t>
      </w:r>
      <w:r>
        <w:rPr/>
        <w:t>ꕘ</w:t>
      </w:r>
      <w:r>
        <w:rPr/>
        <w:t>儸眭⽌㧂㛂┪쉨母㕵䄭꺣啡⍧╸祑⽱</w:t>
      </w:r>
      <w:r>
        <w:rPr/>
        <w:t>ⱑ</w:t>
      </w:r>
      <w:r>
        <w:rPr/>
        <w:t>뭠戩吱䤶䭙沵㪥⤦坒⩹癕녗湥떏슩癉⫂䯂촶㥰㍨㜪幓╷쉨䀳噱</w:t>
      </w:r>
      <w:r>
        <w:rPr/>
        <w:t>ꤩ</w:t>
      </w:r>
      <w:r>
        <w:rPr/>
        <w:t>琫⮩绂顧㉴祣嗃뿂╤槍㷂䈺ꥮ쉇쉣㏂</w:t>
      </w:r>
      <w:r>
        <w:rPr/>
        <w:t>ꤪ</w:t>
      </w:r>
      <w:r>
        <w:rPr/>
        <w:t>楋祲埂㢡呤恞䰸㍖桊㙍䅍</w:t>
      </w:r>
      <w:r>
        <w:rPr/>
        <w:t>ⴻ</w:t>
      </w:r>
      <w:r>
        <w:rPr/>
        <w:t>啱暩滎厥㦩묣⑲⹶數䜱␸</w:t>
      </w:r>
      <w:r>
        <w:rPr/>
        <w:t>ⵂ</w:t>
      </w:r>
      <w:r>
        <w:rPr/>
        <w:t>縶婷疏轾녕㙉樰橭䮩燂狂桮䐥㥴秂⹺</w:t>
      </w:r>
      <w:r>
        <w:rPr/>
        <w:t>꧂</w:t>
      </w:r>
      <w:r>
        <w:rPr/>
        <w:t>䁊告䃂挴埂㕮欳杯⩥溮♙栽繯곂湙</w:t>
      </w:r>
      <w:r>
        <w:rPr/>
        <w:t>⡊</w:t>
      </w:r>
      <w:r>
        <w:rPr/>
        <w:t>䐽㣂䭭女ꇂ竂땊桐깋庵噗风樴䧂숴塟顤婔</w:t>
      </w:r>
      <w:r>
        <w:rPr/>
        <w:t>⢵</w:t>
      </w:r>
      <w:r>
        <w:rPr/>
        <w:t>䨪儮ꍎ싍䭘쵸ꍞ祔뾏䊬攨㥨畊䖬䆩☥瓂伤䱩⨯殩㟎䴭슬숫숮녣㠹〰⌳⺥묷㵺慔Ⓜ⵨</w:t>
      </w:r>
      <w:r>
        <w:rPr/>
        <w:t>ⱎ⨩</w:t>
      </w:r>
      <w:r>
        <w:rPr/>
        <w:t>媘勂㵆㵷輊쉬拂</w:t>
      </w:r>
      <w:r>
        <w:rPr/>
        <w:t>ꕾ</w:t>
      </w:r>
      <w:r>
        <w:rPr/>
        <w:t>〯〬廃䨥슩剒祤䛂숤녇㉆</w:t>
      </w:r>
      <w:r>
        <w:rPr/>
        <w:t>ⵠ</w:t>
      </w:r>
      <w:r>
        <w:rPr/>
        <w:t>믂灧䅚䩹䵢⌭欦䄳汵捱夯天쉁坊걈摸牅쉃䅂쉔䕗</w:t>
      </w:r>
      <w:r>
        <w:rPr/>
        <w:t>ⱔ</w:t>
      </w:r>
      <w:r>
        <w:rPr/>
        <w:t>妏嗂⫂八止쉦氷䙬⪥泂瑟卖㊩꺵썔쵇湈</w:t>
      </w:r>
      <w:r>
        <w:rPr/>
        <w:t>⡋</w:t>
      </w:r>
      <w:r>
        <w:rPr/>
        <w:t>䵹ꥯ晫䄰㗎⪘湀⹕⪻땩䱊噎义슏썟⏂灷Ⓙ쉆쉾摍歖扞㩫</w:t>
      </w:r>
      <w:r>
        <w:rPr/>
        <w:t>ⱂ</w:t>
      </w:r>
      <w:r>
        <w:rPr/>
        <w:t>숩쉀䭃쌮偅圻刵䤨傩⭌㕘녎뮮</w:t>
      </w:r>
      <w:r>
        <w:rPr/>
        <w:t>ꗍ</w:t>
      </w:r>
      <w:r>
        <w:rPr/>
        <w:t>娥汍◂숲擎㝴䙢獟撏숰皩扲䍺츺쉍卉燂</w:t>
      </w:r>
      <w:r>
        <w:rPr/>
        <w:t>ꦩ</w:t>
      </w:r>
      <w:r>
        <w:rPr/>
        <w:t>瘱☣幸㕴⹖</w:t>
      </w:r>
      <w:r>
        <w:rPr/>
        <w:t>ⱱ</w:t>
      </w:r>
      <w:r>
        <w:rPr/>
        <w:t>慩愻㠫♬⸬た墥媿썮싂潊牺␤㡓묩㭊</w:t>
      </w:r>
      <w:r>
        <w:rPr/>
        <w:t>ꤻ</w:t>
      </w:r>
      <w:r>
        <w:rPr/>
        <w:t>男枥弶祵걇縪쉨砵쉾㭬㕶漳쵸뇂㕍쵨愨䍧땁슥䳂䀰⬳瓂䴪숩樥煵䖩⼻</w:t>
      </w:r>
      <w:r>
        <w:rPr/>
        <w:t>꧂</w:t>
      </w:r>
      <w:r>
        <w:rPr/>
        <w:t>쉓佹檩漻쉴ネ싂</w:t>
      </w:r>
      <w:r>
        <w:rPr/>
        <w:t>⡙</w:t>
      </w:r>
      <w:r>
        <w:rPr/>
        <w:t>啲帤䥳ㄹ哂㯂啡扤☬싂纮⤪</w:t>
      </w:r>
      <w:r>
        <w:rPr/>
        <w:t>ⷃ</w:t>
      </w:r>
      <w:r>
        <w:rPr/>
        <w:t>杵厥</w:t>
      </w:r>
      <w:r>
        <w:rPr/>
        <w:t>⡄</w:t>
      </w:r>
      <w:r>
        <w:rPr/>
        <w:t>剬䱠</w:t>
      </w:r>
      <w:r>
        <w:rPr/>
        <w:t>꧍</w:t>
      </w:r>
      <w:r>
        <w:rPr/>
        <w:t>숤繀䱁䥢潖놩쵚極䋎</w:t>
      </w:r>
      <w:r>
        <w:rPr/>
        <w:t>ⲵ</w:t>
      </w:r>
      <w:r>
        <w:rPr/>
        <w:t>盂硯椫娥用湯湩㛃⽃㩄抻楅⭖䍰싂</w:t>
      </w:r>
      <w:r>
        <w:rPr/>
        <w:t>ⰲ</w:t>
      </w:r>
      <w:r>
        <w:rPr/>
        <w:t>甹幾乫弩倭顒</w:t>
      </w:r>
      <w:r>
        <w:rPr/>
        <w:t>ꥂ</w:t>
      </w:r>
      <w:r>
        <w:rPr/>
        <w:t>啈獥塧塊䵠⥾睞㬩㕮淂呀报歷㮬숮㴰딦剱䀺</w:t>
      </w:r>
      <w:r>
        <w:rPr/>
        <w:t>ꗂ</w:t>
      </w:r>
      <w:r>
        <w:rPr/>
        <w:t>汉㒥廂偩睳뇂䦥橔倸䑁繰ꇎ</w:t>
      </w:r>
      <w:r>
        <w:rPr/>
        <w:t>ꥐ</w:t>
      </w:r>
      <w:r>
        <w:rPr/>
        <w:t>슣婡䅆瀬卮弦偳偷⥣ꥩ㥧亥埂浇䱍眷녵㵃䙖橅坖怨⤹䉇쵲⭓걱敔卆兰쉲㩘</w:t>
      </w:r>
      <w:r>
        <w:rPr/>
        <w:t>ⴤ</w:t>
      </w:r>
      <w:r>
        <w:rPr/>
        <w:t>强願佩拂</w:t>
      </w:r>
      <w:r>
        <w:rPr/>
        <w:t>ꕅꕅ</w:t>
      </w:r>
      <w:r>
        <w:rPr/>
        <w:t>쉗戻伨頹䐴⿂싃㑓婠批呖礫飂䝎䇎⪻␫䪻쵺䘦漦걵䈩㔤쉀䁢唫㵵ꍍ㐸毂⿂뭍묳㡏䑨卪椸狂숫姍獊獫</w:t>
      </w:r>
      <w:r>
        <w:rPr/>
        <w:t>ꥑ</w:t>
      </w:r>
      <w:r>
        <w:rPr/>
        <w:t>㩲兯朰慩䮥彫煔㬱䵵䩤纵幊䥟⩫뮘惂䝑奅ꏂ稲洳䧂췂勂橃⑲㇃</w:t>
      </w:r>
      <w:r>
        <w:rPr/>
        <w:t>ⶥ</w:t>
      </w:r>
      <w:r>
        <w:rPr/>
        <w:t>槂⎩슬彐歋숨ヂ淎矂䄹㝥</w:t>
      </w:r>
      <w:r>
        <w:rPr/>
        <w:t>ꕡ</w:t>
      </w:r>
      <w:r>
        <w:rPr/>
        <w:t>祱圷偶奉䘵ㅸ땍습平㵦⸬轗㬮</w:t>
      </w:r>
      <w:r>
        <w:rPr/>
        <w:t>ⶱ</w:t>
      </w:r>
      <w:r>
        <w:rPr/>
        <w:t>싂㡘䴯潆쉆</w:t>
      </w:r>
      <w:r>
        <w:rPr/>
        <w:t>⡁</w:t>
      </w:r>
      <w:r>
        <w:rPr/>
        <w:t>뾩슥祢⻂⒩橉え忂딳㷂揂쉇䁔晙쉦써썂瑍稶坟忂䵞</w:t>
      </w:r>
      <w:r>
        <w:rPr/>
        <w:t>ꦡ</w:t>
      </w:r>
      <w:r>
        <w:rPr/>
        <w:t>묮ㅴ瀤ꅱꅋ纱</w:t>
      </w:r>
      <w:r>
        <w:rPr/>
        <w:t>ⵀ</w:t>
      </w:r>
      <w:r>
        <w:rPr/>
        <w:t>瑖係⩈숽</w:t>
      </w:r>
      <w:r>
        <w:rPr/>
        <w:t>ꔷ</w:t>
      </w:r>
      <w:r>
        <w:rPr/>
        <w:t>䠰嚡呯⭭輯弶颩稱塊㯂곂䴯싂ㆥ⥲묫㥂软窥뭾忂싃娶䙨桸桖䅢⵮䥱䵙썾슩塺扫슏⤶穙癍싂夨神夷ギ쉧쉺걹</w:t>
      </w:r>
      <w:r>
        <w:rPr/>
        <w:t>ⲿ</w:t>
      </w:r>
      <w:r>
        <w:rPr/>
        <w:t>슿䷂숽쉀浉┤猲쉧呖恣琫慈</w:t>
      </w:r>
      <w:r>
        <w:rPr/>
        <w:t>ꤪ</w:t>
      </w:r>
      <w:r>
        <w:rPr/>
        <w:t>捊睕坸䒥眱畊杵㤽썢獦眷싂</w:t>
      </w:r>
      <w:r>
        <w:rPr/>
        <w:t>ꕃ</w:t>
      </w:r>
      <w:r>
        <w:rPr/>
        <w:t>쉀숊ꥭ姂㭉幮轱沵땂⌣歏뭭㞿㝇䘦捱䮮⿎顪㝀疿⤯晲椥쉃쵸痃晕搱⑦扳㇎娥슿쉉瘺兡䘴䩦쉒쵇㥷ヂ쉕䒮䩃⏎䵔㦏쉶䅪䀪昹견碱ぇ⽅ㅖ未漵盂頶⨻㷃牥㕐䮮⨬灍懂䜶婋쉭温橍㙑습摨뇂攩拍煕亱噊禿</w:t>
      </w:r>
      <w:r>
        <w:rPr/>
        <w:t>ⰻ</w:t>
      </w:r>
      <w:r>
        <w:rPr/>
        <w:t>涥⫂䁓歪关⩤扴싂頬㖣쉂戵彚⥊彳네ㅱ⥏싂넹ꅺ犘䅾な</w:t>
      </w:r>
      <w:r>
        <w:rPr/>
        <w:t>ꗂ</w:t>
      </w:r>
      <w:r>
        <w:rPr/>
        <w:t>쉤䱸百余坟⺻䡟参坄긹㏂繎╷婔剘⑈㙹澣呉䅦燂숻긣硞㕤쉁쉵䝨偸㬹捠亥天싍橫塆㦡㜤㑯㭴䜹</w:t>
      </w:r>
      <w:r>
        <w:rPr/>
        <w:t>꧂</w:t>
      </w:r>
      <w:r>
        <w:rPr/>
        <w:t>䙓꥚凂廎啉健♗兇숦䉁땬祃䱟偪䄣偎⧂嘥穾뇂싍䖩渴礽側⏂煟⧂</w:t>
      </w:r>
      <w:r>
        <w:rPr/>
        <w:t>Ⲙ</w:t>
      </w:r>
      <w:r>
        <w:rPr/>
        <w:t>绂</w:t>
      </w:r>
      <w:r>
        <w:rPr/>
        <w:t>꧂</w:t>
      </w:r>
      <w:r>
        <w:rPr/>
        <w:t>녈㐷뭤㥅⩑歪框숳싎顋慲</w:t>
      </w:r>
      <w:r>
        <w:rPr/>
        <w:t>ⲣ</w:t>
      </w:r>
      <w:r>
        <w:rPr/>
        <w:t>剄䣂㡇湮歓␽ꅰ⌷愫쉍㥟뿎䩓걆牆㭓㴲潋漦㣂琻㬽硵䬻敶㚵쵸숦炏涏恋便숭⫃媡婙䉗湏穦䵳딥뭹卙┹噤쵀⚵☨玮쵣獁洰䱇㈰⩇湣捊爴쉁슥湑썴䖻椬奸頻䫂焨䒘摙顉⌯쉺믂炩䌩쉺䧂싂堮㗂瑷祋</w:t>
      </w:r>
      <w:r>
        <w:rPr/>
        <w:t>ꗂ②♸</w:t>
      </w:r>
      <w:r>
        <w:rPr/>
        <w:t>쉬㭲癕磂㵁檱吪㉅獯穅哂⿍쉰</w:t>
      </w:r>
      <w:r>
        <w:rPr/>
        <w:t>ꕵ</w:t>
      </w:r>
      <w:r>
        <w:rPr/>
        <w:t>칲恃걹㉊䥁⽡</w:t>
      </w:r>
      <w:r>
        <w:rPr/>
        <w:t>⡍</w:t>
      </w:r>
      <w:r>
        <w:rPr/>
        <w:t>㠸嘻쉬溮㮡㉘煀㩪䉥悏氶䅤䚵砺乹ꄶ娳席슥熡䓂琹⽣⨪汞扚</w:t>
      </w:r>
      <w:r>
        <w:rPr/>
        <w:t>ꔣ</w:t>
      </w:r>
      <w:r>
        <w:rPr/>
        <w:t>儶究⩾灦䁂楍</w:t>
      </w:r>
      <w:r>
        <w:rPr/>
        <w:t>ꥁ</w:t>
      </w:r>
      <w:r>
        <w:rPr/>
        <w:t>痂뭁檘湢⹮剣汉쵄懂刪祆</w:t>
      </w:r>
      <w:r>
        <w:rPr/>
        <w:t>⡈</w:t>
      </w:r>
      <w:r>
        <w:rPr/>
        <w:t>睱殩㉬偧洭⬸㉗⫂쉆쉰䙨眰㟃쉥瑘睾㎵싎⎘㈻뮡☴䒻灄案繅䪡⌺杭瘷産</w:t>
      </w:r>
      <w:r>
        <w:rPr/>
        <w:t>ⱈ</w:t>
      </w:r>
      <w:r>
        <w:rPr/>
        <w:t>㵶쉮쉍杠숷䙑頳䏍傡䞿ꥢ</w:t>
      </w:r>
      <w:r>
        <w:rPr/>
        <w:t>ⴹ⵩</w:t>
      </w:r>
      <w:r>
        <w:rPr/>
        <w:t>깞剅㡍坏澻쵏⭶氶숹幭䭉浰〨</w:t>
      </w:r>
      <w:r>
        <w:rPr/>
        <w:t>ⵃ</w:t>
      </w:r>
      <w:r>
        <w:rPr/>
        <w:t>㍲쉾⩥ㅩ恥幺椯뭊㑊朥뽵敱参坡瘨煵婔囂</w:t>
      </w:r>
      <w:r>
        <w:rPr/>
        <w:t>Ⳃ</w:t>
      </w:r>
      <w:r>
        <w:rPr/>
        <w:t>桠乪癳㕱걊㊏䅓숯告幓䇂杣仂偆幙獏⭨䍱敂⭴싂갩㠥슿쉰帨㐮썵秂㑍摮녳</w:t>
      </w:r>
      <w:r>
        <w:rPr/>
        <w:t>ⵯ</w:t>
      </w:r>
      <w:r>
        <w:rPr/>
        <w:t>浠쉄兹囍䙯灲쌹䰺゘⭾</w:t>
      </w:r>
      <w:r>
        <w:rPr/>
        <w:t>ⰰ</w:t>
      </w:r>
      <w:r>
        <w:rPr/>
        <w:t>땸ꇂ㨹쉔</w:t>
      </w:r>
      <w:r>
        <w:rPr/>
        <w:t>ⱎ</w:t>
      </w:r>
      <w:r>
        <w:rPr/>
        <w:t>轟䂿佖䱋㴵䙮</w:t>
      </w:r>
      <w:r>
        <w:rPr/>
        <w:t>ꥆ</w:t>
      </w:r>
      <w:r>
        <w:rPr/>
        <w:t>ꥫ卧歮摇䌮⶿瘫潄带갪䭵砯扨㤦쉪㡁쉘兟晑幁䀬⏍幡싎枱砩꺩⵳彀숴츊칇걦盂뗂⫂浑㩡⧂猽池깹䨦璣☽顨춏䠵㙹溻㇂썁绂♞䩂㴰㟍〻쉞輪쵄䱀⵨</w:t>
      </w:r>
      <w:r>
        <w:rPr/>
        <w:t>⡊┺</w:t>
      </w:r>
      <w:r>
        <w:rPr/>
        <w:t>ꥧ⮬塐곂焩묣㒻</w:t>
      </w:r>
      <w:r>
        <w:rPr/>
        <w:t>ⱒ</w:t>
      </w:r>
      <w:r>
        <w:rPr/>
        <w:t>놬瘲㡫何쉆숤敡卋⨲㝲坐卙找畟䘹⶿</w:t>
      </w:r>
      <w:r>
        <w:rPr/>
        <w:t>ꔱ</w:t>
      </w:r>
      <w:r>
        <w:rPr/>
        <w:t>嘴쉋䥧</w:t>
      </w:r>
      <w:r>
        <w:rPr/>
        <w:t>ꥁ</w:t>
      </w:r>
      <w:r>
        <w:rPr/>
        <w:t>㡠쉖毂爴⧍䬬⹷땲쉕攷泂⵾⩤숥䫂䕴ꌦ숲乌⩤低㙬쉉싂䕟顂⫂㉳婨␪⹠彅癯♴넻╙슥夭㡠歶浪쉇⼥桅慌䎩뼹祴幒㚏䛎ㅒ拂⑁곃祠剪㟂⬴盂㉥㔪㕷⴪窥恴숳떮썂䌵飂繕㌺穙㋂쉄爻暿䙶㌰ꌪ垻挱ꍅ슩㢻쵍싂噠䡍戸㈲呁녮澮㭀䥥䨬潄⫃彍숫嘵忍䩌㍱㇂绍縦</w:t>
      </w:r>
      <w:r>
        <w:rPr/>
        <w:t>ⱙ</w:t>
      </w:r>
      <w:r>
        <w:rPr/>
        <w:t>儰쵯橹乾姎ꅕ녪䝯땊忂묱뭅䍩깭熵廍輺ㄴ儽㈱䩎㡺┰㑳㫂⽤桭⨺䟂嘫媬㝆⮿쉮䲩浶쉀琪▩䀳䔵䑒疣썬嗂싂弨祰⍟㯂䱴䞻氰뇂Ⓜ⩑㵯⩠琭䭓張䈴瘹㤴医瑲⩢㌯嗍睭仂㩌숰啨㕂</w:t>
      </w:r>
      <w:r>
        <w:rPr/>
        <w:t>ⲩ</w:t>
      </w:r>
      <w:r>
        <w:rPr/>
        <w:t>䦘습▵</w:t>
      </w:r>
      <w:r>
        <w:rPr/>
        <w:t>⡐</w:t>
      </w:r>
      <w:r>
        <w:rPr/>
        <w:t>顕織毃갷뽑㙥坃싃⩤姂淂呓乓桟</w:t>
      </w:r>
      <w:r>
        <w:rPr/>
        <w:t>ꤱ</w:t>
      </w:r>
      <w:r>
        <w:rPr/>
        <w:t>刹䤤湬夦㥎ꍐ쉒媏⤶淂츳⭤숵</w:t>
      </w:r>
      <w:r>
        <w:rPr/>
        <w:t>ⱬ</w:t>
      </w:r>
      <w:r>
        <w:rPr/>
        <w:t>䭡塵㩁呑䔯⽑㩶䏂䨸쉕睗塌䬯呖佇嗍犣擂䕚숮㢣坙</w:t>
      </w:r>
      <w:r>
        <w:rPr/>
        <w:t>ꤩ</w:t>
      </w:r>
      <w:r>
        <w:rPr/>
        <w:t>廃媡㕌䎏䥦䡲쉅慊땺㎮㐲呥쉷㌶嗃祟㉶䡞犬獒숯啨扺眶顎晬㩃쉅㷂匯</w:t>
      </w:r>
      <w:r>
        <w:rPr/>
        <w:t>ⷂ</w:t>
      </w:r>
      <w:r>
        <w:rPr/>
        <w:t>쉯</w:t>
      </w:r>
      <w:r>
        <w:rPr/>
        <w:t>ⵑ</w:t>
      </w:r>
      <w:r>
        <w:rPr/>
        <w:t>⺩ꌯ</w:t>
      </w:r>
      <w:r>
        <w:rPr/>
        <w:t>⡕</w:t>
      </w:r>
      <w:r>
        <w:rPr/>
        <w:t>儱</w:t>
      </w:r>
      <w:r>
        <w:rPr/>
        <w:t>ⰻ</w:t>
      </w:r>
      <w:r>
        <w:rPr/>
        <w:t>慤珂照⼫㉲녩䆥䥭충忍䭱助⩥</w:t>
      </w:r>
      <w:r>
        <w:rPr/>
        <w:t>⠨</w:t>
      </w:r>
      <w:r>
        <w:rPr/>
        <w:t>㘰撻</w:t>
      </w:r>
      <w:r>
        <w:rPr/>
        <w:t>ⵌ</w:t>
      </w:r>
      <w:r>
        <w:rPr/>
        <w:t>务䗎쉚城뭴恱䥯㡓乧䝂⥫썾</w:t>
      </w:r>
      <w:r>
        <w:rPr/>
        <w:t>꤭</w:t>
      </w:r>
      <w:r>
        <w:rPr/>
        <w:t>惍呾婱婸榻㭴쎣夲剰婚匲晑昬璻쉅睟뭬</w:t>
      </w:r>
      <w:r>
        <w:rPr/>
        <w:t>Ⱚ⮣</w:t>
      </w:r>
      <w:r>
        <w:rPr/>
        <w:t>㥬⿂쉅洰䉭啭⛂痂兖䙫</w:t>
      </w:r>
      <w:r>
        <w:rPr/>
        <w:t>⡺</w:t>
      </w:r>
      <w:r>
        <w:rPr/>
        <w:t>獗겣㵩䏂ꇂ汾僂柂栨呫旂㤪湹㴷囂쌰</w:t>
      </w:r>
      <w:r>
        <w:rPr/>
        <w:t>⠪</w:t>
      </w:r>
      <w:r>
        <w:rPr/>
        <w:t>圳䅹祲</w:t>
      </w:r>
      <w:r>
        <w:rPr/>
        <w:t>⡋</w:t>
      </w:r>
      <w:r>
        <w:rPr/>
        <w:t>䌦楏獏</w:t>
      </w:r>
      <w:r>
        <w:rPr/>
        <w:t>ꔱ</w:t>
      </w:r>
      <w:r>
        <w:rPr/>
        <w:t>ㅳ桸セㅌ㍊⭃〥辣㶩䶵摣㍷</w:t>
      </w:r>
      <w:r>
        <w:rPr/>
        <w:t>ꔬ</w:t>
      </w:r>
      <w:r>
        <w:rPr/>
        <w:t>딬㵔</w:t>
      </w:r>
      <w:r>
        <w:rPr/>
        <w:t>ꤸ⬮</w:t>
      </w:r>
      <w:r>
        <w:rPr/>
        <w:t>啀漥噃栯獃摌捹恈㵕ㅡ</w:t>
      </w:r>
      <w:r>
        <w:rPr/>
        <w:t>⡎</w:t>
      </w:r>
      <w:r>
        <w:rPr/>
        <w:t>瓂曂䦩搮䃂䦩搦晪㘹穴⑥뽾頵쉇弣뽄瑥㕵쉣幐弰㐥䭭ꥹ轫⧂烂⭞毂믂煗ㅺ晌兇煑⨸嗂䬷꥾椳倦佢꥕䵸숽숳伬槂慮瞵積䡫♨숪슮촊⪱ㅏ灭线☴⹤ꌣ㔣砷潚⽕ㅁ뭕걸뾵汭㠦煠捭䬭㐺䰹䑆㵥䑧瘮䴯䧂㝤楫넪뭬</w:t>
      </w:r>
      <w:r>
        <w:rPr/>
        <w:t>ⵑ⑩</w:t>
      </w:r>
      <w:r>
        <w:rPr/>
        <w:t>甬䀮桴瑬嗎놥普樵縳䕕憮啊填匮뿂ㅋ睟숰䖿뭤敏쌽ぢ⴯眨싂剠䙣숤㡺呆曂⭭</w:t>
      </w:r>
      <w:r>
        <w:rPr/>
        <w:t>ⵎ</w:t>
      </w:r>
      <w:r>
        <w:rPr/>
        <w:t>ꄯ樮燂㔽숭컂伮䩃㕖䵘〩倦洨汴</w:t>
      </w:r>
      <w:r>
        <w:rPr/>
        <w:t>ꥐ</w:t>
      </w:r>
      <w:r>
        <w:rPr/>
        <w:t>坄穔奓株숫䬱⏂뽔爺輷䛂㵍뭟ꌯ睚Ⓜ슥쉙쵱牙</w:t>
      </w:r>
      <w:r>
        <w:rPr/>
        <w:t>⣃</w:t>
      </w:r>
      <w:r>
        <w:rPr/>
        <w:t>슬獓䃂㜸濂卯썌</w:t>
      </w:r>
      <w:r>
        <w:rPr/>
        <w:t>ⵍꖘ</w:t>
      </w:r>
      <w:r>
        <w:rPr/>
        <w:t>ꌦ쉞</w:t>
      </w:r>
      <w:r>
        <w:rPr/>
        <w:t>⡫⭯</w:t>
      </w:r>
      <w:r>
        <w:rPr/>
        <w:t>㈨䄥㥅扔䀩乲ヂ깖〻湀李祾숽㡞⑔摦㊩㡆⎮杊녁梩</w:t>
      </w:r>
      <w:r>
        <w:rPr/>
        <w:t>⡶</w:t>
      </w:r>
      <w:r>
        <w:rPr/>
        <w:t>㢣㥮숲촸</w:t>
      </w:r>
      <w:r>
        <w:rPr/>
        <w:t>꧂</w:t>
      </w:r>
      <w:r>
        <w:rPr/>
        <w:t>㡎⤬깍䪵䮣䈭㚿숸</w:t>
      </w:r>
      <w:r>
        <w:rPr/>
        <w:t>ⱑ◂</w:t>
      </w:r>
      <w:r>
        <w:rPr/>
        <w:t>㧂⽔顑䷂⭹쉰婁</w:t>
      </w:r>
      <w:r>
        <w:rPr/>
        <w:t>ⷃ</w:t>
      </w:r>
      <w:r>
        <w:rPr/>
        <w:t>畲䕾까⩫慪</w:t>
      </w:r>
      <w:r>
        <w:rPr/>
        <w:t>ⱷ</w:t>
      </w:r>
      <w:r>
        <w:rPr/>
        <w:t>㵪䡧佥咮渫⨮㪘ꄵ싂勍總땇硃嗂䤮义⥘顉쉁ꅩ塧ネ꥞⪬确㯂櫃쉹橾쉖ヂ썭㉱땩嘹</w:t>
      </w:r>
      <w:r>
        <w:rPr/>
        <w:t>ꤪ</w:t>
      </w:r>
      <w:r>
        <w:rPr/>
        <w:t>딽</w:t>
      </w:r>
      <w:r>
        <w:rPr/>
        <w:t>ⱳ</w:t>
      </w:r>
      <w:r>
        <w:rPr/>
        <w:t>긬㍣㵖砪</w:t>
      </w:r>
      <w:r>
        <w:rPr/>
        <w:t>⡯</w:t>
      </w:r>
      <w:r>
        <w:rPr/>
        <w:t>劣橒欥所炻略材Ⓝ㊡숦䑟⤸⭦椷患敱唶䭍⬶⴮㩯啵穆彸碩瑾㣂浡橨恳슿瓂</w:t>
      </w:r>
      <w:r>
        <w:rPr/>
        <w:t>꧂</w:t>
      </w:r>
      <w:r>
        <w:rPr/>
        <w:t>䩔揂卖橡㷂䬽彊硚京⍤態潳癩䩺㥁⫎欴䜮玥숬슘䙕獄䍩ꅟ㕾究싂秂꺩뗂㇂⩾</w:t>
      </w:r>
      <w:r>
        <w:rPr/>
        <w:t>꥟</w:t>
      </w:r>
      <w:r>
        <w:rPr/>
        <w:t>瘪䅃숳䝂⑌넽匨幸</w:t>
      </w:r>
      <w:r>
        <w:rPr/>
        <w:t>ⷎ</w:t>
      </w:r>
      <w:r>
        <w:rPr/>
        <w:t>乡䧂䨯㑚䝟䔳咮噠御겻湤棂䷂呗圯⍔</w:t>
      </w:r>
      <w:r>
        <w:rPr/>
        <w:t>ꦣ</w:t>
      </w:r>
      <w:r>
        <w:rPr/>
        <w:t>ꆬ뭑숦䬰</w:t>
      </w:r>
      <w:r>
        <w:rPr/>
        <w:t>ⰽ</w:t>
      </w:r>
      <w:r>
        <w:rPr/>
        <w:t>杇぀瓂硩쉂숮㨱䅠磂勂䍑츪뽹祖堹楬飂ꅚ놩땕칚䴳⥍⍐頵묽╢䁳䉺奨쉙穂䜮☪潅桔䥃썯숽넳ノ숦㭾堺쉟䔩歉勂忂梵獊恆䱅숩⌸歠싂噮㊮</w:t>
      </w:r>
      <w:r>
        <w:rPr/>
        <w:t>ꕄ</w:t>
      </w:r>
      <w:r>
        <w:rPr/>
        <w:t>偯䩷⸹摀榏⭦䯎㩌겡뽮㝄娹㛂歷单䈤䋂厣疱潰癈㜰婒숷쉬单㝟癲ꥮ䅴嘩参䨩㍊슡䳂欱쉩쉾䟂擂楞녙町潪꥗浫憵컂婢怫ㄯ天⛂䏂渲⤲䈲痂☭ヂ牠쉗슻⪿딵⨸쉉쉤䉗칚ꎩ䩱㔺䵃摠⑭惂礣㵠</w:t>
      </w:r>
      <w:r>
        <w:rPr/>
        <w:t>ꕶ</w:t>
      </w:r>
      <w:r>
        <w:rPr/>
        <w:t>猻걚何坖숪뼥㖩뽒堩穓⹺㪿⚬䋂䇂奂呍未湋㗎搩⹮숮쉁敯┪</w:t>
      </w:r>
      <w:r>
        <w:rPr/>
        <w:t>ⵀ</w:t>
      </w:r>
      <w:r>
        <w:rPr/>
        <w:t>刣风㥍禡═䭵⩷倣咡⬪匦癏뽡轅㝲哂쉰浡穲䵩♢ㆩ뭓⽏彙</w:t>
      </w:r>
      <w:r>
        <w:rPr/>
        <w:t>ꤲ</w:t>
      </w:r>
      <w:r>
        <w:rPr/>
        <w:t>慌䩧从歋㩥汕湹戊榥㝹暘卮ꎩꅙ쉞顴땤ꥦ涵並匣㡃⴬婫穦䡺㐮潆녯ヂ皥塋智ꎥ剣㝾놻佬刨싂㉒彏䅳뗂䚵畾싂偖㉤뽂䱞䓂楦⽏汲땵怲余卨桰暥䥳佣癗硾听썒췂炥슣㩖婆䟂癉땚㢥㕮妬</w:t>
      </w:r>
      <w:r>
        <w:rPr/>
        <w:t>⡩</w:t>
      </w:r>
      <w:r>
        <w:rPr/>
        <w:t>嘲杇噓偌놩杈䵲싂⏂ㅀ软ꍖ犵걗迂瘲䘵楲⽢廂楮ꍟꆮ潫䱈</w:t>
      </w:r>
      <w:r>
        <w:rPr/>
        <w:t>ꖥ</w:t>
      </w:r>
      <w:r>
        <w:rPr/>
        <w:t>㉌帲呩▬剏削慷䉶整⹈䑔䵶樦繸丯㔳湠催슣债㕮偹㍞匳⑴形딹싂</w:t>
      </w:r>
      <w:r>
        <w:rPr/>
        <w:t>ⵄ</w:t>
      </w:r>
      <w:r>
        <w:rPr/>
        <w:t>㴵晓쵷䓂쉰䛂㕋歉긭佘㩰</w:t>
      </w:r>
      <w:r>
        <w:rPr/>
        <w:t>ꗂ</w:t>
      </w:r>
      <w:r>
        <w:rPr/>
        <w:t>䀹呇帣壂稬</w:t>
      </w:r>
      <w:r>
        <w:rPr/>
        <w:t>ꕾ</w:t>
      </w:r>
      <w:r>
        <w:rPr/>
        <w:t>頭⨪呂慙稣␥ㄪ汮愤㋂硖</w:t>
      </w:r>
      <w:r>
        <w:rPr/>
        <w:t>ⷎ⯃</w:t>
      </w:r>
      <w:r>
        <w:rPr/>
        <w:t>傣슣⩃㉞⩢䉙绂⩬牐婒顖넷숭瀯⹏権恂⩩㘻㍇⩑迂砷㝕烂敩㍬겣Ⓝ䝳彟㝢眺䭄祕戥㡈䙏歋癴牊쵹</w:t>
      </w:r>
      <w:r>
        <w:rPr/>
        <w:t>꤫</w:t>
      </w:r>
      <w:r>
        <w:rPr/>
        <w:t>占쉴䕡쉐쉇䞣䵰⭦곂乍䱉櫂瞏</w:t>
      </w:r>
      <w:r>
        <w:rPr/>
        <w:t>⢏</w:t>
      </w:r>
      <w:r>
        <w:rPr/>
        <w:t>ォ炥堰</w:t>
      </w:r>
      <w:r>
        <w:rPr/>
        <w:t>ⱊ</w:t>
      </w:r>
      <w:r>
        <w:rPr/>
        <w:t>業슩瑓⑀뮩숹睉⨶㜶潌浫◂썰ㅗ盂甲슏䡍灃塄潁浓牤嗂㕹欪숪㭄摦䝨걔澣繷촫㫂婉</w:t>
      </w:r>
      <w:r>
        <w:rPr/>
        <w:t>ꖱ</w:t>
      </w:r>
      <w:r>
        <w:rPr/>
        <w:t>癌爯䱁⬸并ꅴ⽠㮩剳</w:t>
      </w:r>
      <w:r>
        <w:rPr/>
        <w:t>ꔵ</w:t>
      </w:r>
      <w:r>
        <w:rPr/>
        <w:t>瞏剂꤮㩊坊瑾</w:t>
      </w:r>
      <w:r>
        <w:rPr/>
        <w:t>ꕏ</w:t>
      </w:r>
      <w:r>
        <w:rPr/>
        <w:t>狂潺㇂쉢⸻딭楋墱䵠偺⑷汢娥</w:t>
      </w:r>
      <w:r>
        <w:rPr/>
        <w:t>ꤤ꥟</w:t>
      </w:r>
      <w:r>
        <w:rPr/>
        <w:t>础ꍱ⤮渺姂䷃搰䵘枡ꍮ䄸朱⍤숶焫楧猤숩䘣汥戱쉱⥸⹥쉳䥦獳ꇎ唤䡯㩌쉸浱睅呷湄頭⑵캮⼩䍐䅠⫂坸慘㛍쵩㤶彃쉪迂繒쉐슣㶣ㅩ段恆쉤忂䅧歍枣橰</w:t>
      </w:r>
      <w:r>
        <w:rPr/>
        <w:t>ⵍ</w:t>
      </w:r>
      <w:r>
        <w:rPr/>
        <w:t>橪浅䎩</w:t>
      </w:r>
      <w:r>
        <w:rPr/>
        <w:t>ꔨ</w:t>
      </w:r>
      <w:r>
        <w:rPr/>
        <w:t>뽧쵕晁乔␸</w:t>
      </w:r>
      <w:r>
        <w:rPr/>
        <w:t>ꤥꤱ</w:t>
      </w:r>
      <w:r>
        <w:rPr/>
        <w:t>䒿轗碿杁牒㵠朩参辬슱뭵㙪昫末쉞쉧</w:t>
      </w:r>
      <w:r>
        <w:rPr/>
        <w:t>ꕅ</w:t>
      </w:r>
      <w:r>
        <w:rPr/>
        <w:t>뗍暩땢僂塯숶灃湺䑺㉅⍔噏樫⫂</w:t>
      </w:r>
      <w:r>
        <w:rPr/>
        <w:t>⣍</w:t>
      </w:r>
      <w:r>
        <w:rPr/>
        <w:t>䁵敷䥪潢婲䑍쉧</w:t>
      </w:r>
      <w:r>
        <w:rPr/>
        <w:t>ꗂ</w:t>
      </w:r>
      <w:r>
        <w:rPr/>
        <w:t>뭥쉠匶顑慂묻繆䰤䲱橑㖩⎘媡㌶㥑幙⩦</w:t>
      </w:r>
      <w:r>
        <w:rPr/>
        <w:t>ꤷ</w:t>
      </w:r>
      <w:r>
        <w:rPr/>
        <w:t>䈤顀걹娯</w:t>
      </w:r>
      <w:r>
        <w:rPr/>
        <w:t>ⱌ</w:t>
      </w:r>
      <w:r>
        <w:rPr/>
        <w:t>㍠吲杍㍵㥭敶辏⩩ꥧ껎繞䙹漴何ꥶ㖵⨳埂䉞怱渱꤮⺣昪恵坕뭘</w:t>
      </w:r>
      <w:r>
        <w:rPr/>
        <w:t>꧂</w:t>
      </w:r>
      <w:r>
        <w:rPr/>
        <w:t>慔츻奈䕉촪싂癰含坈</w:t>
      </w:r>
      <w:r>
        <w:rPr/>
        <w:t>⣂</w:t>
      </w:r>
      <w:r>
        <w:rPr/>
        <w:t>繁泂딤妮狂䡞娭礰幯䭊췂</w:t>
      </w:r>
      <w:r>
        <w:rPr/>
        <w:t>ⱈ</w:t>
      </w:r>
      <w:r>
        <w:rPr/>
        <w:t>䑁⪏炥潩睌禘ㄺ깨⑀㬳睘⵸圲</w:t>
      </w:r>
      <w:r>
        <w:rPr/>
        <w:t>ꔸ</w:t>
      </w:r>
      <w:r>
        <w:rPr/>
        <w:t>婔佚泂畊쉥〨⩉畳ギ砫喵⍶幸勂</w:t>
      </w:r>
      <w:r>
        <w:rPr/>
        <w:t>ⵈ</w:t>
      </w:r>
      <w:r>
        <w:rPr/>
        <w:t>个쉵灐</w:t>
      </w:r>
      <w:r>
        <w:rPr/>
        <w:t>⡤</w:t>
      </w:r>
      <w:r>
        <w:rPr/>
        <w:t>檮牀瀊쉀㑭㋂㗍싂顨쵾䱈숪确䰳⩀晗伩㔰姂䑭㍀⯂䙉념슥わ妮╗榩㌪ꥣ灺搵깧ꇂ㡨䞬潗㯂䔷焫䢬⍫갴㉨毂</w:t>
      </w:r>
      <w:r>
        <w:rPr/>
        <w:t>ꤻ</w:t>
      </w:r>
      <w:r>
        <w:rPr/>
        <w:t>㕶㭅佢㵚买䱢</w:t>
      </w:r>
      <w:r>
        <w:rPr/>
        <w:t>⡺</w:t>
      </w:r>
      <w:r>
        <w:rPr/>
        <w:t>숽썂숵䟃㭰㵺呾쉣輦樨刴灱洲쌲湠䙴넪玡⌽檬㨸槂氱沱⹳埂㭨頫␦牭䅮슱쉭㪮㑐捎ㅃ畘쉋泂繤呷瞥쉋쉎⑧彫塵啑⌷轠砲ꅾ溩㕟乳ꍟ싂䷂</w:t>
      </w:r>
      <w:r>
        <w:rPr/>
        <w:t>ⰷ</w:t>
      </w:r>
      <w:r>
        <w:rPr/>
        <w:t>㜳焪㧂쉩兒媬濂恲⤷</w:t>
      </w:r>
      <w:r>
        <w:rPr/>
        <w:t>꧂</w:t>
      </w:r>
      <w:r>
        <w:rPr/>
        <w:t>䨨瑯ㄮ摩濂</w:t>
      </w:r>
      <w:r>
        <w:rPr/>
        <w:t>ꔫ</w:t>
      </w:r>
      <w:r>
        <w:rPr/>
        <w:t>䛎晎㡆䁠婭䣂쉃츪쉧뗎䅌泂冱汚⏍ꍣ熬䥩仂䖣偰儰嘷⭪䜸敳琷楺剷焫䕣䱌飂剙䤤恎㈭昫獊杍⤸슏㊘떻塌堮⑶顬懂</w:t>
      </w:r>
      <w:r>
        <w:rPr/>
        <w:t>ꦱ</w:t>
      </w:r>
      <w:r>
        <w:rPr/>
        <w:t>䅁楧䌴䕐䙤</w:t>
      </w:r>
      <w:r>
        <w:rPr/>
        <w:t>⡈</w:t>
      </w:r>
      <w:r>
        <w:rPr/>
        <w:t>숯䰹⹫㍪晖䆻䟂⬱⧂</w:t>
      </w:r>
      <w:r>
        <w:rPr/>
        <w:t>⡕</w:t>
      </w:r>
      <w:r>
        <w:rPr/>
        <w:t>攽쉤䝪颬쉴넶䕬숺싂숪䙖</w:t>
      </w:r>
      <w:r>
        <w:rPr/>
        <w:t>ⳍⸯ</w:t>
      </w:r>
      <w:r>
        <w:rPr/>
        <w:t>ヂ幦</w:t>
      </w:r>
      <w:r>
        <w:rPr/>
        <w:t>ⰰ</w:t>
      </w:r>
      <w:r>
        <w:rPr/>
        <w:t>呣㩴奔㕙䐷楗⴩䴳☸䜹ꅊ特砦竂撩區</w:t>
      </w:r>
      <w:r>
        <w:rPr/>
        <w:t>⢡</w:t>
      </w:r>
      <w:r>
        <w:rPr/>
        <w:t>涥⽥⭷瀲䭗䍈楚瀣⩑㚥슏䇂癢⮮䡒</w:t>
      </w:r>
      <w:r>
        <w:rPr/>
        <w:t>ꕌ</w:t>
      </w:r>
      <w:r>
        <w:rPr/>
        <w:t>啦䎵㧎恟</w:t>
      </w:r>
      <w:r>
        <w:rPr/>
        <w:t>ꤰ</w:t>
      </w:r>
      <w:r>
        <w:rPr/>
        <w:t>뭐숴㢥窩勂煊슱甴</w:t>
      </w:r>
      <w:r>
        <w:rPr/>
        <w:t>⠳꥞</w:t>
      </w:r>
      <w:r>
        <w:rPr/>
        <w:t>健何仍촰厣犏㵤喥欪妿갶⩴숽ꅅ喘䍥穄䕍塟桦碩㬦啈뮵⩹ꍇヂ㫂㴪䳂彗䕃敇呥치</w:t>
      </w:r>
      <w:r>
        <w:rPr/>
        <w:t>⣍</w:t>
      </w:r>
      <w:r>
        <w:rPr/>
        <w:t>썧䙺쉭瀪쉂䑾ꥧ췍䵠杕呮穫녀挮쉪녁楙硟뭂剅檮呫㩪쉄</w:t>
      </w:r>
      <w:r>
        <w:rPr/>
        <w:t>ⱞ</w:t>
      </w:r>
      <w:r>
        <w:rPr/>
        <w:t>挰㙢癬佹</w:t>
      </w:r>
      <w:r>
        <w:rPr/>
        <w:t>⠣</w:t>
      </w:r>
      <w:r>
        <w:rPr/>
        <w:t>ꕉ</w:t>
      </w:r>
      <w:r>
        <w:rPr/>
        <w:t>䱷䉷䬪쉒䥚⍀套䱄桾轷歙輰갤お</w:t>
      </w:r>
      <w:r>
        <w:rPr/>
        <w:t>ⴰ</w:t>
      </w:r>
      <w:r>
        <w:rPr/>
        <w:t>䈦◂⎻☶奖䤤敱㴣硤⩏㡓䞩㝒쉖㨱䅂慚汀噳㍬摙牷쵈䗍哎㌸⎣숲䏂䈺⑍炵㘹칮楺⩊⑭穭朱䖘쉍唶穢</w:t>
      </w:r>
      <w:r>
        <w:rPr/>
        <w:t>Ⱔ</w:t>
      </w:r>
      <w:r>
        <w:rPr/>
        <w:t>䨳瘺싂傣㩠㯂䭀姂췂싎书楂瑔㈹轅顊㵟⥺爫╱싃䬪剩武</w:t>
      </w:r>
      <w:r>
        <w:rPr/>
        <w:t>ꤹ</w:t>
      </w:r>
      <w:r>
        <w:rPr/>
        <w:t>伷煂穵⫃塹硢갺〈繩䡐䑁廂☯믂杭塧쉇夥⍘쉂ㆩ⥳婃⪻忂潩숽</w:t>
      </w:r>
      <w:r>
        <w:rPr/>
        <w:t>ꕉ</w:t>
      </w:r>
      <w:r>
        <w:rPr/>
        <w:t>㍲伪숸쵤쉵奬㩋숺㥹䑌䳃⪣係唫촪参캡뭒剒䈽湖吶싂畘㥯ꎣ偧乌啯⽶獨쉯曂呭쉇䩄㯃</w:t>
      </w:r>
      <w:r>
        <w:rPr/>
        <w:t>ꤨ</w:t>
      </w:r>
      <w:r>
        <w:rPr/>
        <w:t>쉺ꅧ〪䑇㝨ꍉ⩙楮嚩旃禵係淂桯쉱扃吺樱昲⧂㥏쉚䐤⎏꺥㥠⨶쵱唫쉴칆牫쉳烂</w:t>
      </w:r>
      <w:r>
        <w:rPr/>
        <w:t>꥟</w:t>
      </w:r>
      <w:r>
        <w:rPr/>
        <w:t>䝢㙂</w:t>
      </w:r>
      <w:r>
        <w:rPr/>
        <w:t>⠊</w:t>
      </w:r>
      <w:r>
        <w:rPr/>
        <w:t>整桟䘵슱</w:t>
      </w:r>
      <w:r>
        <w:rPr/>
        <w:t>⡰</w:t>
      </w:r>
      <w:r>
        <w:rPr/>
        <w:t>숯䭺㢱朰ꌰ橎兔䈫쉔丸⨳硶塮숷㔻뽣曂쉧琣䱹䀳䌭䌱迂纩楠뽩彰輲슏䳂捇㭁⥓캏乢</w:t>
      </w:r>
      <w:r>
        <w:rPr/>
        <w:t>ⵁꤣ</w:t>
      </w:r>
      <w:r>
        <w:rPr/>
        <w:t>녁楑㥠桏偒쉹⤫⩡亘㍐橅䍄㷂浌䈽哂兄ꄳ橺卓杓氯接⛂庘わ燂충㋃婋</w:t>
      </w:r>
      <w:r>
        <w:rPr/>
        <w:t>⡾</w:t>
      </w:r>
      <w:r>
        <w:rPr/>
        <w:t>㭋깖뼻길</w:t>
      </w:r>
      <w:r>
        <w:rPr/>
        <w:t>⠸</w:t>
      </w:r>
      <w:r>
        <w:rPr/>
        <w:t>昮╱떡晙㫂忂놏㡕縩恑㉆绎㛂숮妱싂塊㈪㝅嚻痂숥</w:t>
      </w:r>
      <w:r>
        <w:rPr/>
        <w:t>⠪</w:t>
      </w:r>
      <w:r>
        <w:rPr/>
        <w:t>爳㞵㍣畤坙⹏㑈㌦㔪䑍쉬彬琸ꄳ䷎䕧げ椸쵊坴䞡牕숨䪏긱䉠딴痍칊奰乀䰷㌨硠숳䉄칖␪硳奺쎮眹买瑏柎楥</w:t>
      </w:r>
      <w:r>
        <w:rPr/>
        <w:t>ꥎ</w:t>
      </w:r>
      <w:r>
        <w:rPr/>
        <w:t>쉾㌬䘲㜩㝞毂散뭂쉾ꅸ洵㏂癰</w:t>
      </w:r>
      <w:r>
        <w:rPr/>
        <w:t>ꤽ</w:t>
      </w:r>
      <w:r>
        <w:rPr/>
        <w:t>걫꥕硔㬬㜦숯䑉숷⥡㞻쉭㭓姍䕓</w:t>
      </w:r>
      <w:r>
        <w:rPr/>
        <w:t>ꤩ</w:t>
      </w:r>
      <w:r>
        <w:rPr/>
        <w:t>䪿枣八䝡廂ꄮ⥎⏂汩稱㔥⨪灕㡖捔檻㙈壂瓂쉋═熥ꍴ캩刵は뭋치</w:t>
      </w:r>
      <w:r>
        <w:rPr/>
        <w:t>⡒</w:t>
      </w:r>
      <w:r>
        <w:rPr/>
        <w:t>쉺⭗漵䝬쉹碱兏飂⏂呑畧⽪㘨獕싂㏂떩塶⩴</w:t>
      </w:r>
      <w:r>
        <w:rPr/>
        <w:t>⢿</w:t>
      </w:r>
      <w:r>
        <w:rPr/>
        <w:t>熮䈮轀飂䬥䇂䢮発轙걲戤⽴쏎圴癦㡍札䨽㝌㶵</w:t>
      </w:r>
      <w:r>
        <w:rPr/>
        <w:t>⢱</w:t>
      </w:r>
      <w:r>
        <w:rPr/>
        <w:t>輪扡〮╴埂佄䩕㭫㑨奈⼲唴湃啲㭯䙕セ㩀㋃祙仂ㄫ穷剎晓⤯堻睨슩⥆係쉈稪넺╤瑯湙䍍䑬㎩欴䠦⾥㍬潘㑧</w:t>
      </w:r>
      <w:r>
        <w:rPr/>
        <w:t>ꦬ</w:t>
      </w:r>
      <w:r>
        <w:rPr/>
        <w:t>슥㥒潕爨䞩眤䅙睮쉁彮䑍塠盂싂쉙噫㝘췂⶿で칧盃슮瘨䘺桲♉䑋本穳朷㵤瀦猹剶顰佇傩㭘䭰繈潀싂㉭쵙</w:t>
      </w:r>
      <w:r>
        <w:rPr/>
        <w:t>ⲻ</w:t>
      </w:r>
      <w:r>
        <w:rPr/>
        <w:t>ꖿ</w:t>
      </w:r>
      <w:r>
        <w:rPr/>
        <w:t>㣍橏辮걇묪䴣硸⩇䰳⭃䍮♰쉷㉐灡戵ꥵ匵</w:t>
      </w:r>
      <w:r>
        <w:rPr/>
        <w:t>ꗃ</w:t>
      </w:r>
      <w:r>
        <w:rPr/>
        <w:t>猪欶挩⹚슱⽒칇焽쉦쉬슘▱凂㑯匯숨㵚㍺⌫ざ㬭昣繦츦欯碘悬싍䀫쉧䦿妩</w:t>
      </w:r>
      <w:r>
        <w:rPr/>
        <w:t>Ⲙ</w:t>
      </w:r>
      <w:r>
        <w:rPr/>
        <w:t>쉙䅳⩢슬剹⎿伺㯂껂繨㙐슥穓䠴癘</w:t>
      </w:r>
      <w:r>
        <w:rPr/>
        <w:t>⡉</w:t>
      </w:r>
      <w:r>
        <w:rPr/>
        <w:t>䔱㑂걶㭫㘲桺㉵灡顖睥쏂欫㡭䵴瘴殏坊쉨</w:t>
      </w:r>
      <w:r>
        <w:rPr/>
        <w:t>ꕂ</w:t>
      </w:r>
      <w:r>
        <w:rPr/>
        <w:t>捄剑䳃䘦奞頽䥴㕂幗椷硢穲䅡⧂栮숥쉲⬴딩⨹形썮ㅃ쉳쉅杤㩵狂畯</w:t>
      </w:r>
      <w:r>
        <w:rPr/>
        <w:t>⡫</w:t>
      </w:r>
      <w:r>
        <w:rPr/>
        <w:t>䍈ㄵ뭳噌쉌쉬塊䝦☪奌瀶獉䑢㘫䉓녡쉔砪塥段倰牔ㄻ潘欱栲甫㝄⧍싂砽印煇쉲쉇曃ꅅㄩ╦嫎垻슏⪘媻噪䩲</w:t>
      </w:r>
      <w:r>
        <w:rPr/>
        <w:t>ꕞ</w:t>
      </w:r>
      <w:r>
        <w:rPr/>
        <w:t>湌䵚ꄺ싂兎娊由䑁睉⭑怬◂榡㴥썂浂䁲䨰㠳攤磂䵎쉨癕戱瘷業㑍晗䑨槃ꌺ洦䜳쉯㤰슮쉣辣汧⑄瓂伸㑔ꆩ숬楍畠段琻</w:t>
      </w:r>
      <w:r>
        <w:rPr/>
        <w:t>ꕸ</w:t>
      </w:r>
      <w:r>
        <w:rPr/>
        <w:t>番쉃療䌳奤긥</w:t>
      </w:r>
      <w:r>
        <w:rPr/>
        <w:t>⡚</w:t>
      </w:r>
      <w:r>
        <w:rPr/>
        <w:t>칙瓂夸깩眳毃焥䝪䅉뽷欺㢻搳睃炮倮㘯녑㗎슩쉂侩勎睓商녣摖䱠㴫䶻栭ㆮ䀫玣숺싎㵴䥵⎡硨䓂놏䛂넩淂啙斵쉲奐뽊沮堸㡧削䡍䏃帲⽤湦㥭甪</w:t>
      </w:r>
      <w:r>
        <w:rPr/>
        <w:t>⠵⍌</w:t>
      </w:r>
      <w:r>
        <w:rPr/>
        <w:t>塁㵲扫⍗䡰盂瘭녴吮㢩䙌쉓㭡㑚杋␪眻⩤睑砵␪</w:t>
      </w:r>
      <w:r>
        <w:rPr/>
        <w:t>ⵓ</w:t>
      </w:r>
      <w:r>
        <w:rPr/>
        <w:t>㠨剆㥈䩤츬楣쉍單</w:t>
      </w:r>
      <w:r>
        <w:rPr/>
        <w:t>ꕖꥂ</w:t>
      </w:r>
      <w:r>
        <w:rPr/>
        <w:t>凂녘㦻녆砸⩄爷椱</w:t>
      </w:r>
      <w:r>
        <w:rPr/>
        <w:t>꤯</w:t>
      </w:r>
      <w:r>
        <w:rPr/>
        <w:t>㘥껂繦䌯␴毂ㅀ欸〹畖午捞㐷攣瓎⨮䭳抏沩㥖䒡啮㔰긪㡫呒啟ꌨ㥮쵪싂䄯痂縲匴楙秂䵱爹䈯䲣놿到幕쉈㩚歎㍱幇兟娽숤㵧牕⩪䑐厣啭</w:t>
      </w:r>
      <w:r>
        <w:rPr/>
        <w:t>ꕥ</w:t>
      </w:r>
      <w:r>
        <w:rPr/>
        <w:t>繐彀쉪䄽㍱墘刨サ촥썑</w:t>
      </w:r>
      <w:r>
        <w:rPr/>
        <w:t>ⵥ</w:t>
      </w:r>
      <w:r>
        <w:rPr/>
        <w:t>싂⭸仂怪婏䙚䃂頣뽤㤦剥慂쉮꥗䝇摍</w:t>
      </w:r>
      <w:r>
        <w:rPr/>
        <w:t>ꥇ</w:t>
      </w:r>
      <w:r>
        <w:rPr/>
        <w:t>㙭㭳㝣䉡渦沬泂琩嚵灞塹飂㙾佂皿恊슿쉚칱䙶秂祩㫂兞撏彔쉷轇歨땃窏슥沩䁵</w:t>
      </w:r>
      <w:r>
        <w:rPr/>
        <w:t>ⲩ</w:t>
      </w:r>
      <w:r>
        <w:rPr/>
        <w:t>熻疘扇楗椪ꆘ쵧썧㭤敗ㅹ⼴㘭</w:t>
      </w:r>
      <w:r>
        <w:rPr/>
        <w:t>꧂</w:t>
      </w:r>
      <w:r>
        <w:rPr/>
        <w:t>堣楁⽰쉄䅢哂栽⽹⍟㕒ꥠ</w:t>
      </w:r>
      <w:r>
        <w:rPr/>
        <w:t>ꥂ</w:t>
      </w:r>
      <w:r>
        <w:rPr/>
        <w:t>癃⌨䙧灢숱愭⫂瘹潒⩈⽀奖⭥䝈⨯塮</w:t>
      </w:r>
      <w:r>
        <w:rPr/>
        <w:t>ⵃ</w:t>
      </w:r>
      <w:r>
        <w:rPr/>
        <w:t>칞뼻땋걗䕧徿땡澬䓂徿㶬㒡䡖⥃ꌶ樸穕㎿奶쉁</w:t>
      </w:r>
      <w:r>
        <w:rPr/>
        <w:t>ⵐ</w:t>
      </w:r>
      <w:r>
        <w:rPr/>
        <w:t>䑅煫織恹沘숣㍁숮칋咣쉮␹獩乞栰⨹쉕긽䬪すに帽丸㍎噒</w:t>
      </w:r>
      <w:r>
        <w:rPr/>
        <w:t>ⲻ</w:t>
      </w:r>
      <w:r>
        <w:rPr/>
        <w:t>䴷祴穃㑸㷂唤墏倲⫂칡檵喥头咡牆ꥫ儯놩牴䰹瑪垬숱⌯⹅㕚</w:t>
      </w:r>
      <w:r>
        <w:rPr/>
        <w:t>ⱔ</w:t>
      </w:r>
      <w:r>
        <w:rPr/>
        <w:t>怣牸䱫摭刴砶竂㵙䤥녡瞮긯砪繡⿎禬䪡ꆻ㍚</w:t>
      </w:r>
      <w:r>
        <w:rPr/>
        <w:t>꤬</w:t>
      </w:r>
      <w:r>
        <w:rPr/>
        <w:t>匦㚘䀻轟歴瓂睧⵨</w:t>
      </w:r>
      <w:r>
        <w:rPr/>
        <w:t>ꗂ</w:t>
      </w:r>
      <w:r>
        <w:rPr/>
        <w:t>ㆡ⨻㍯獯幦겣╄顗旂墬㥡栻幅숭슩浅⭞潚㐭摎嗃桏䥃㭄惂晥⚮</w:t>
      </w:r>
      <w:r>
        <w:rPr/>
        <w:t>ꕴ</w:t>
      </w:r>
      <w:r>
        <w:rPr/>
        <w:t>㚥呤숪쉖ꌪ⑷慩䝟⥟䍤䄯塨⾻㈭녨䕡轶⨨䝇꥘䝷儱㪘쉬縭䡍朽쌦</w:t>
      </w:r>
      <w:r>
        <w:rPr/>
        <w:t>ⷎ</w:t>
      </w:r>
      <w:r>
        <w:rPr/>
        <w:t>瑖녢䌷䭂彈䵨쉂〹</w:t>
      </w:r>
      <w:r>
        <w:rPr/>
        <w:t>Ⲯ</w:t>
      </w:r>
      <w:r>
        <w:rPr/>
        <w:t>攴璮ꏂ쎵㗂⽱湕깡獈ㅂ꺣⨻⑙⪘繣祢㥌䡦숨怸ず弊⽒⪘飂ォ㚩沩⿂瘳</w:t>
      </w:r>
      <w:r>
        <w:rPr/>
        <w:t>ⱙ⫂</w:t>
      </w:r>
      <w:r>
        <w:rPr/>
        <w:t>濂䅋쉊帯숫䔮弤喱擂싂䩾䡋捴卓䩗묫㙡</w:t>
      </w:r>
      <w:r>
        <w:rPr/>
        <w:t>ⵁ</w:t>
      </w:r>
      <w:r>
        <w:rPr/>
        <w:t>搲朥帩庵䁳塂凂印梵䃂넮ꄰ쉦猽싃긶佮ꌷ価숣忂䩦䮮牃恱쉩㚩㝢▱슩쉹⌫쵹睱숰狍䰪サ⽄瓍䊬㝔</w:t>
      </w:r>
      <w:r>
        <w:rPr/>
        <w:t>ꗂ</w:t>
      </w:r>
      <w:r>
        <w:rPr/>
        <w:t>㐳ꥧꌭ숭浩쉕䝫頻㋎싂㙀쉞숱来䵅㭰</w:t>
      </w:r>
      <w:r>
        <w:rPr/>
        <w:t>ꗎ</w:t>
      </w:r>
      <w:r>
        <w:rPr/>
        <w:t>뮡僎깈㓂湺␫半</w:t>
      </w:r>
      <w:r>
        <w:rPr/>
        <w:t>Ⳃ</w:t>
      </w:r>
      <w:r>
        <w:rPr/>
        <w:t>ꅳ⍹扄湦瘨汚䵸な䦥떱䮩䩔䔻測毂뭙갭숭⩯㭏숹ꅡ橆畉쌱卉湱悮䙪牏쵣䩏摑⫂纮爴쌨炩</w:t>
      </w:r>
      <w:r>
        <w:rPr/>
        <w:t>ꥆ</w:t>
      </w:r>
      <w:r>
        <w:rPr/>
        <w:t>뽶㉸⨲橞搮朣堪⦬恣䇎⼭ば㨳♬䭙</w:t>
      </w:r>
      <w:r>
        <w:rPr/>
        <w:t>ⵖ</w:t>
      </w:r>
      <w:r>
        <w:rPr/>
        <w:t>㬻沱桹䍂</w:t>
      </w:r>
      <w:r>
        <w:rPr/>
        <w:t>⠻</w:t>
      </w:r>
      <w:r>
        <w:rPr/>
        <w:t>ꦵ</w:t>
      </w:r>
      <w:r>
        <w:rPr/>
        <w:t>囂슩炻慅㖘</w:t>
      </w:r>
      <w:r>
        <w:rPr/>
        <w:t>ꕱ</w:t>
      </w:r>
      <w:r>
        <w:rPr/>
        <w:t>睸⩔㍱⵵ㅏ겥</w:t>
      </w:r>
      <w:r>
        <w:rPr/>
        <w:t>ꥈ</w:t>
      </w:r>
      <w:r>
        <w:rPr/>
        <w:t>婇㝕㙥싍</w:t>
      </w:r>
      <w:r>
        <w:rPr/>
        <w:t>ⱺ</w:t>
      </w:r>
      <w:r>
        <w:rPr/>
        <w:t>쉊烂슣뭆㷂湘슥䕆䍰绎쎘䝤歡兠⺬轧傻쉾妘佌⼬숦璩䁃䕅䒮晲떩瀲湀別嚿汾㉍ꏎ䀬夵ꎱ걳ꆩ哂ꅰ뭢떣쉡숪ッ⫂쉒繘牲⹱㕫橑洪⥦숣㴳㡆싎㋂</w:t>
      </w:r>
      <w:r>
        <w:rPr/>
        <w:t>ⵇ</w:t>
      </w:r>
      <w:r>
        <w:rPr/>
        <w:t>ㅺ異</w:t>
      </w:r>
      <w:r>
        <w:rPr/>
        <w:t>ⱴ</w:t>
      </w:r>
      <w:r>
        <w:rPr/>
        <w:t>䤰쉋䖥㔬䝆㑃싂㐷玱</w:t>
      </w:r>
      <w:r>
        <w:rPr/>
        <w:t>ⵄ</w:t>
      </w:r>
      <w:r>
        <w:rPr/>
        <w:t>欴华䡍䩏</w:t>
      </w:r>
      <w:r>
        <w:rPr/>
        <w:t>ⰳ</w:t>
      </w:r>
      <w:r>
        <w:rPr/>
        <w:t>㋂歰䍏숨穨뾣幉⬱ꥦ⴪㵢顅䭱</w:t>
      </w:r>
      <w:r>
        <w:rPr/>
        <w:t>ⵆ</w:t>
      </w:r>
      <w:r>
        <w:rPr/>
        <w:t>㯍僂㒣딲숬桇ꍱ穋츥浘㈬쉟</w:t>
      </w:r>
      <w:r>
        <w:rPr/>
        <w:t>⡔⍋</w:t>
      </w:r>
      <w:r>
        <w:rPr/>
        <w:t>놡䷎㨽恕⬱吴ㅚ쉣㉺ⸯ畏슥䰯奤儸輩䁨倬潋倽</w:t>
      </w:r>
      <w:r>
        <w:rPr/>
        <w:t>ⱔ</w:t>
      </w:r>
      <w:r>
        <w:rPr/>
        <w:t>䩈樰䔮╍쉄㥯⼽㙌쉺礪䧂响숱扸견䥐</w:t>
      </w:r>
      <w:r>
        <w:rPr/>
        <w:t>ⵢ</w:t>
      </w:r>
      <w:r>
        <w:rPr/>
        <w:t>欽숥䉭쉌じ쉣奋칣⑷⫂榵칤磃敖㔳싃䲱ꍩ</w:t>
      </w:r>
      <w:r>
        <w:rPr/>
        <w:t>ꦻ</w:t>
      </w:r>
      <w:r>
        <w:rPr/>
        <w:t>穹彩쉏捁㑇쎡㵵慸㡑剓憥辏織</w:t>
      </w:r>
      <w:r>
        <w:rPr/>
        <w:t>ꥀ</w:t>
      </w:r>
      <w:r>
        <w:rPr/>
        <w:t>㈶䍺䵸硒ㄩ슱쉰男呾怱깰ꥶ喥煂ꅟ桾偖칚浌칌䅤㕅幰㟃뭃轠冏ꅓ慀ꥱ⯂⪡䨫捯兔攵칉㬦剀樣⍔䩲䷍斿썾婞슘爺弲⑋䘺䈻㔲䷂</w:t>
      </w:r>
      <w:r>
        <w:rPr/>
        <w:t>ⴸ</w:t>
      </w:r>
      <w:r>
        <w:rPr/>
        <w:t>窻◂쉅㤬㕐彪숳쵅㔩渰皡년䝺걉싂甬쉧숵쉬㭤쌩剨樭熵ⸯ쎘纘䦡眪櫂な</w:t>
      </w:r>
      <w:r>
        <w:rPr/>
        <w:t>ꤴ</w:t>
      </w:r>
      <w:r>
        <w:rPr/>
        <w:t>뿂쉪偧⪣奟⎮㭮䄹⾣⩒㔴㉚樰掿⩒竂㧂弲厘从</w:t>
      </w:r>
      <w:r>
        <w:rPr/>
        <w:t>ⴥ</w:t>
      </w:r>
      <w:r>
        <w:rPr/>
        <w:t>癦</w:t>
      </w:r>
      <w:r>
        <w:rPr/>
        <w:t>ⵯ</w:t>
      </w:r>
      <w:r>
        <w:rPr/>
        <w:t>婞⚘䭍깷娰䩎䙞全습쉘婒䕬瀸䞩♚䰬懂㩧쉃場꺩┹⍴刦㩘쉓㌨ま浞쉇児⩹㡬습坧唷妻▥ꍚꥩ⭋䅎噂塺婞䙸䋂䘊칩恵⑙⩂慉㑤숥潊쎘䤰汤勂ꥩ㉰汣♘煢묻碵䉷䘷쵅싂楃兲䕁쉡未敖牥⹞⏂咣甪獶☩⽫㙠捳熥卬垩攴啄うꍁ쉫뾏㉉幠싎氯♚</w:t>
      </w:r>
      <w:r>
        <w:rPr/>
        <w:t>ꥇ</w:t>
      </w:r>
      <w:r>
        <w:rPr/>
        <w:t>縸⩷쵮Ⓜ㞣䝍剾幬걫淂块樭䓂顏ㅴ⥨㕡⨶⫂伵䉲あ堻쌷䭙獣ヂ涱湬쉭䨶㩘쉑晳㕭獞繖穇頬偕敧⽭⨯䠣䕆쉗婕걄昨墣畠⿂㔳圭眩穀뼬灚拂쉣ひ潸㛂</w:t>
      </w:r>
      <w:r>
        <w:rPr/>
        <w:t>Ⱞ</w:t>
      </w:r>
      <w:r>
        <w:rPr/>
        <w:t>충杞ㅈ桋楈⻂页믂偓䉋䘵敁⑕繕숯汷䄯쉺潢〰乎爪⑮玘䜪䬩伱깄䞩栦쉫剩⽍わ⒥㭊灚彞穯</w:t>
      </w:r>
      <w:r>
        <w:rPr/>
        <w:t>ⰸ</w:t>
      </w:r>
      <w:r>
        <w:rPr/>
        <w:t>攰轍썳쉘쉹㏃♎␰飂六⛂擎㒬싂䱈䉬婢愪⩏棍⩺썞畑ꍪ⥍祭歞窡⩨硳캣⹃擂ꅶ堻飂撿ꇂ汷䘪䉇侱ꅍ㝐爽㵙痂坁瘬獬싂䭆㌪츮䢵숬㝱涩촫戯癲斿䡣ꌸ⩦歘䉤ヂ⨰牆獸썯歈쉡땏䓂거㥉婟塦ꅭ瘱歃♾뇂畬䅶쉨춘㠩瑰斻楯甬曂祐汱䗂亩</w:t>
      </w:r>
      <w:r>
        <w:rPr/>
        <w:t>⠭</w:t>
      </w:r>
      <w:r>
        <w:rPr/>
        <w:t>㧂圲㵹湉쉸믂丯䊱痂匪洮⤥캣</w:t>
      </w:r>
      <w:r>
        <w:rPr/>
        <w:t>ⷂ</w:t>
      </w:r>
      <w:r>
        <w:rPr/>
        <w:t>博卅뼩䭭犵쵔全卅嚵㢵숱⯂</w:t>
      </w:r>
      <w:r>
        <w:rPr/>
        <w:t>⠯⩡</w:t>
      </w:r>
      <w:r>
        <w:rPr/>
        <w:t>卸惃⪬䷂瓂ꅥ積浞湤䅺⩹⍆䵦硷穋暥䧂䥄䗂瀱ꥦ</w:t>
      </w:r>
      <w:r>
        <w:rPr/>
        <w:t>ⵆ</w:t>
      </w:r>
      <w:r>
        <w:rPr/>
        <w:t>㉁⹉旂偪ꄰ㞏䐯氶뇂顊╪⛂</w:t>
      </w:r>
      <w:r>
        <w:rPr/>
        <w:t>ꥌ꥟</w:t>
      </w:r>
      <w:r>
        <w:rPr/>
        <w:t>쉴䁤煃⤳棂垡칮⩉楷杄祰玿呌燂元㡵䲘넭積䄪⿂冣쉤䰳轴䉳迂楈墮僂祘䡏⩉迍䗎㠹Ⓜ싂⩎Ⓜ啚㔤</w:t>
      </w:r>
      <w:r>
        <w:rPr/>
        <w:t>ⱞ</w:t>
      </w:r>
      <w:r>
        <w:rPr/>
        <w:t>㈶彎盂촮</w:t>
      </w:r>
      <w:r>
        <w:rPr/>
        <w:t>Ⱘ</w:t>
      </w:r>
      <w:r>
        <w:rPr/>
        <w:t>幇</w:t>
      </w:r>
      <w:r>
        <w:rPr/>
        <w:t>ꔪ</w:t>
      </w:r>
      <w:r>
        <w:rPr/>
        <w:t>㌯뿍⮣숦⩔쉸⩐煂唶⪩顋仂䅺㙭䁖⸭㑁熬⵲偒滂杩乃⍁쉖場幘頪숷㍵繒䲻♞ꌥ쉫捵丨숳飂渳숵嗂唴슥䑌䀫硂⯂</w:t>
      </w:r>
      <w:r>
        <w:rPr/>
        <w:t>ⰳ</w:t>
      </w:r>
      <w:r>
        <w:rPr/>
        <w:t>㕬繳歟ㅈ櫂숮埍쉾噯뾻㭞⍺뭃䰥帷쉀</w:t>
      </w:r>
      <w:r>
        <w:rPr/>
        <w:t>ꥊ</w:t>
      </w:r>
      <w:r>
        <w:rPr/>
        <w:t>넫槂椣僂爳捺暱쉡⭣슮癐㔳嗃쉰睹㙃쉂걂◂꥖⥤㡰䃍긫㬫ꅦ믂♎䡶䒮ꍶ獆奥껂掿栯䴩摃⫂煭汱믎䨮憬损瓂㩶䭋未䴻㑵</w:t>
      </w:r>
      <w:r>
        <w:rPr/>
        <w:t>ⱔ</w:t>
      </w:r>
      <w:r>
        <w:rPr/>
        <w:t>놣䅸숤活橊䷃㑸뽸컍▵촪㜫⤽瑵쉒戹づ䨹㭂啚䍫搊⩴䭧넮末㩠桨繦썈뽢쉱⩮䠥䑤⭆汑녵噓匪쵌坮乪繖⌻氰슻戺硨兔꤮䒏浟獅䩭㙥硊輩瓂幏㍌在ꍦꇎ슥ㄵ畋䑏塲穅넷䅬縰숹瑋⩆呢걀䑰䝙欵辣煌</w:t>
      </w:r>
      <w:r>
        <w:rPr/>
        <w:t>ꕹ</w:t>
      </w:r>
      <w:r>
        <w:rPr/>
        <w:t>㨰㡠ꅙ婬숷䝚䫂煹갱㜰</w:t>
      </w:r>
      <w:r>
        <w:rPr/>
        <w:t>ꦏ⩢</w:t>
      </w:r>
      <w:r>
        <w:rPr/>
        <w:t>檱숲䂱抵⨤㭸畍썂⧍㙲滂뽆㛂橗㉕⏂圸㡣㙅炮╱⌹搤媵坊浹慖恬쉐㗂煸깲夽佑㕖犻噕梻潂쏂桉滍뿂땮⹑깠숹겏洫㕖硌썺彥녂削㟂⿂昽栥朤䝶扭쉢ㄷ⹡䜺櫂싂츤캡</w:t>
      </w:r>
      <w:r>
        <w:rPr/>
        <w:t>꧂</w:t>
      </w:r>
      <w:r>
        <w:rPr/>
        <w:t>敏呠㵄䠪硒噟瞥顚</w:t>
      </w:r>
      <w:r>
        <w:rPr/>
        <w:t>ꦩ</w:t>
      </w:r>
      <w:r>
        <w:rPr/>
        <w:t>焹꺏倣剮䝖穟秂쉭</w:t>
      </w:r>
      <w:r>
        <w:rPr/>
        <w:t>ⱀ</w:t>
      </w:r>
      <w:r>
        <w:rPr/>
        <w:t>瑴穓슣帪⹩㴮쉇숷딻硺壍쉸⭈风⑳坂慬쉬慑梱</w:t>
      </w:r>
      <w:r>
        <w:rPr/>
        <w:t>ⱨ</w:t>
      </w:r>
      <w:r>
        <w:rPr/>
        <w:t>쉔敱焩獣</w:t>
      </w:r>
      <w:r>
        <w:rPr/>
        <w:t>⡆</w:t>
      </w:r>
      <w:r>
        <w:rPr/>
        <w:t>犡慕⛂匣쉫竍㨨㩃乨㑱乺쉌䉙㤹礪녅㩹町䅭䌮䤻睥恬轶睆匲噅檱숴숻떏뭑</w:t>
      </w:r>
      <w:r>
        <w:rPr/>
        <w:t>ꦻ</w:t>
      </w:r>
      <w:r>
        <w:rPr/>
        <w:t>ꥹ姂啬暮컂炿</w:t>
      </w:r>
      <w:r>
        <w:rPr/>
        <w:t>ꥒ</w:t>
      </w:r>
      <w:r>
        <w:rPr/>
        <w:t>娪匹㒮㕇⽒彂媩ㅆ䥫쉙⛂䕁⮬⿃绂</w:t>
      </w:r>
      <w:r>
        <w:rPr/>
        <w:t>ꕇ</w:t>
      </w:r>
      <w:r>
        <w:rPr/>
        <w:t>怴습슏慌슻昶㖘搬壂轾㎏㝹憘⒏⩅敀癑㤮颮문</w:t>
      </w:r>
      <w:r>
        <w:rPr/>
        <w:t>꧂⩲</w:t>
      </w:r>
      <w:r>
        <w:rPr/>
        <w:t>뭶</w:t>
      </w:r>
      <w:r>
        <w:rPr/>
        <w:t>꧂⦏</w:t>
      </w:r>
      <w:r>
        <w:rPr/>
        <w:t>浀</w:t>
      </w:r>
      <w:r>
        <w:rPr/>
        <w:t>⢣</w:t>
      </w:r>
      <w:r>
        <w:rPr/>
        <w:t>땷䙖歮쉳</w:t>
      </w:r>
      <w:r>
        <w:rPr/>
        <w:t>ⱎ</w:t>
      </w:r>
      <w:r>
        <w:rPr/>
        <w:t>쏂썫㐹䡷㥲㏂㄰乌⥫暩憱偺ひ⍦䎬幦穾䤣뼥</w:t>
      </w:r>
      <w:r>
        <w:rPr/>
        <w:t>⢱</w:t>
      </w:r>
      <w:r>
        <w:rPr/>
        <w:t>〮녀</w:t>
      </w:r>
      <w:r>
        <w:rPr/>
        <w:t>ⴽ</w:t>
      </w:r>
      <w:r>
        <w:rPr/>
        <w:t>䁇㵎繕ꄣ〦癉숥䘥츳潋㢱犿⩚玵ㅙ⭁쉌帬呭ꍋ汦</w:t>
      </w:r>
      <w:r>
        <w:rPr/>
        <w:t>ꕆ</w:t>
      </w:r>
      <w:r>
        <w:rPr/>
        <w:t>뮏</w:t>
      </w:r>
      <w:r>
        <w:rPr/>
        <w:t>ⷂ</w:t>
      </w:r>
      <w:r>
        <w:rPr/>
        <w:t>祇䫍</w:t>
      </w:r>
      <w:r>
        <w:rPr/>
        <w:t>ⵓ</w:t>
      </w:r>
      <w:r>
        <w:rPr/>
        <w:t>橸㝫杣깑穧牖䥌깟㟂癅⾱㡮</w:t>
      </w:r>
      <w:r>
        <w:rPr/>
        <w:t>ⵘ</w:t>
      </w:r>
      <w:r>
        <w:rPr/>
        <w:t>㩁䵌⭁칳啺☲䭞껂啠䕂▮䄵䕟⼷싂㪥掬⥱恤浫䀻熡硩믂勂䙚䡏煀矂楊庵洯䴤穃뽒枻歵彀쵤갺㉬涩⥁㍦瑸帣免㡈忂숪畷嘬䖘㒩祴⬽</w:t>
      </w:r>
      <w:r>
        <w:rPr/>
        <w:t>ꗍ</w:t>
      </w:r>
      <w:r>
        <w:rPr/>
        <w:t>㴹涻瑃</w:t>
      </w:r>
      <w:r>
        <w:rPr/>
        <w:t>ꕞ</w:t>
      </w:r>
      <w:r>
        <w:rPr/>
        <w:t>颮顶⨱</w:t>
      </w:r>
      <w:r>
        <w:rPr/>
        <w:t>꧂</w:t>
      </w:r>
      <w:r>
        <w:rPr/>
        <w:t>ⱶ</w:t>
      </w:r>
      <w:r>
        <w:rPr/>
        <w:t>䉊朴숭ꌪ겮쉤䔰㑈⩃剓䑯兕쉈䱘츣ㅵ䅕百숹숣쉦煆呯</w:t>
      </w:r>
      <w:r>
        <w:rPr/>
        <w:t>⢮</w:t>
      </w:r>
      <w:r>
        <w:rPr/>
        <w:t>쉫啙䩦㐳䮥啅常쉟슡⬻㠭꥘敋婀㑪㭘㡌숦䠩슘䤳晒뼵栭煭䡯뽍瑒</w:t>
      </w:r>
      <w:r>
        <w:rPr/>
        <w:t>ⵊ</w:t>
      </w:r>
      <w:r>
        <w:rPr/>
        <w:t>庵</w:t>
      </w:r>
      <w:r>
        <w:rPr/>
        <w:t>⡈</w:t>
      </w:r>
      <w:r>
        <w:rPr/>
        <w:t>䍶ꌳ⽑瓎睚␩넷浪㵬噣曂㡖橸佳</w:t>
      </w:r>
      <w:r>
        <w:rPr/>
        <w:t>ⰱ</w:t>
      </w:r>
      <w:r>
        <w:rPr/>
        <w:t>ꥥ奤止轘䵐䑟</w:t>
      </w:r>
      <w:r>
        <w:rPr/>
        <w:t>⠵</w:t>
      </w:r>
      <w:r>
        <w:rPr/>
        <w:t>걈쉟쉖⻂츫◂璡仂焺啍┽싂䡙檘♋갯㍸两弱縳乤㩟땲盂⑄橵攮啇䠊㘥ㅆ囂矂番숴頹朱ꌶ쉴澬轥㉣</w:t>
      </w:r>
      <w:r>
        <w:rPr/>
        <w:t>Ⱛ䷂</w:t>
      </w:r>
      <w:r>
        <w:rPr/>
        <w:t>榥㑫</w:t>
      </w:r>
      <w:r>
        <w:rPr/>
        <w:t>ⶬ</w:t>
      </w:r>
      <w:r>
        <w:rPr/>
        <w:t>橦䁡煥嗂湷䔲꥗畺烃顏⨶夲⬣儻ぷ䡀쉇殻怪穭ヂ䙖顑䝋䇂扞ꎣ桏凂㥞</w:t>
      </w:r>
      <w:r>
        <w:rPr/>
        <w:t>ꕬ</w:t>
      </w:r>
      <w:r>
        <w:rPr/>
        <w:t>㍯슥楉쉟걺</w:t>
      </w:r>
      <w:r>
        <w:rPr/>
        <w:t>ⱎ</w:t>
      </w:r>
      <w:r>
        <w:rPr/>
        <w:t>塲焫䤫潗슥䍨썞汮占枩⌬쉰싂</w:t>
      </w:r>
      <w:r>
        <w:rPr/>
        <w:t>ꤥ</w:t>
      </w:r>
      <w:r>
        <w:rPr/>
        <w:t>䲩怮ぷ硙⽄䂩桞</w:t>
      </w:r>
      <w:r>
        <w:rPr/>
        <w:t>ⴱ</w:t>
      </w:r>
      <w:r>
        <w:rPr/>
        <w:t>⾩睱</w:t>
      </w:r>
      <w:r>
        <w:rPr/>
        <w:t>ⷂ</w:t>
      </w:r>
      <w:r>
        <w:rPr/>
        <w:t>쉎䁈䋂땂䨳甦쵵</w:t>
      </w:r>
      <w:r>
        <w:rPr/>
        <w:t>ⱦ</w:t>
      </w:r>
      <w:r>
        <w:rPr/>
        <w:t>嘸啷䣂彅숽砷䝣숲婘刴⥏恆䁤⽖⩲</w:t>
      </w:r>
      <w:r>
        <w:rPr/>
        <w:t>ⲏ</w:t>
      </w:r>
      <w:r>
        <w:rPr/>
        <w:t>䵵쉌捈⑚滂䀯ヂ漷恬쉚딦哂쉐輵価䙁劻繃窩</w:t>
      </w:r>
      <w:r>
        <w:rPr/>
        <w:t>ⲡ</w:t>
      </w:r>
      <w:r>
        <w:rPr/>
        <w:t>㐰컂㊘넪⥁卅쉠礴ꥱ泂숨托⥳塩⥨ꍅ䑹쉴㝂싂牆</w:t>
      </w:r>
      <w:r>
        <w:rPr/>
        <w:t>ꥉ</w:t>
      </w:r>
      <w:r>
        <w:rPr/>
        <w:t>ꆻ迂싍쉬◂쉐幾</w:t>
      </w:r>
      <w:r>
        <w:rPr/>
        <w:t>ⵄ꧂</w:t>
      </w:r>
      <w:r>
        <w:rPr/>
        <w:t>ꍵ슏뗂슘柎怱⍚쉄䀳䟂祴ꄪ䟂姂湬卾⽙歭歰숲䕊⌴捪䩆婃깙皻噒卄곂哂쉑捗畾䡥㝥싂敤㵧쉭⴯⵭䵪쵰䐪繣ㄽ灴슻⭷䛂䩬爹幁煶瑔ッ䎣쉺昺쌰縩⏂圲㫂⴦촪濂瘫殿毂㝠뽴牐㈻깶牠䅯䔤甸㵒顸哎쉣⽥渶占㝐做䁣</w:t>
      </w:r>
      <w:r>
        <w:rPr/>
        <w:t>ⰳ</w:t>
      </w:r>
      <w:r>
        <w:rPr/>
        <w:t>갳㟎깋䕹涩示䍀榥㵆助뾣䦵䁟쉃⥤</w:t>
      </w:r>
      <w:r>
        <w:rPr/>
        <w:t>⠯</w:t>
      </w:r>
      <w:r>
        <w:rPr/>
        <w:t>㛂顈戶ば췂汏祁䙋숨</w:t>
      </w:r>
      <w:r>
        <w:rPr/>
        <w:t>ⵋ</w:t>
      </w:r>
      <w:r>
        <w:rPr/>
        <w:t>䳂</w:t>
      </w:r>
      <w:r>
        <w:rPr/>
        <w:t>ꥉ</w:t>
      </w:r>
      <w:r>
        <w:rPr/>
        <w:t>沩숸충䑠䩄囂䨳ꍹ䤤꥔</w:t>
      </w:r>
      <w:r>
        <w:rPr/>
        <w:t>ⵣ</w:t>
      </w:r>
      <w:r>
        <w:rPr/>
        <w:t>場㘨㩧㕴㉌꺵</w:t>
      </w:r>
      <w:r>
        <w:rPr/>
        <w:t>ꔨ</w:t>
      </w:r>
      <w:r>
        <w:rPr/>
        <w:t>乵䅙숰焪協琣㍁吣녣坤琯㯂쉶稪칦䗂佐猶땡睉做䳍뭗炡㤪妩㩌慪⥗</w:t>
      </w:r>
      <w:r>
        <w:rPr/>
        <w:t>ꔫ</w:t>
      </w:r>
      <w:r>
        <w:rPr/>
        <w:t>䅵硄頣捰</w:t>
      </w:r>
      <w:r>
        <w:rPr/>
        <w:t>⡸</w:t>
      </w:r>
      <w:r>
        <w:rPr/>
        <w:t>攮瘯뽢潅曂摕㬸歹則䘽挩䒥朸䌱擂楬䮏牃帱儨㝡婱숭柂</w:t>
      </w:r>
      <w:r>
        <w:rPr/>
        <w:t>ꕬ</w:t>
      </w:r>
      <w:r>
        <w:rPr/>
        <w:t>垏⴩쉨曂</w:t>
      </w:r>
      <w:r>
        <w:rPr/>
        <w:t>꤫</w:t>
      </w:r>
      <w:r>
        <w:rPr/>
        <w:t>啾㥋⵴㬷㚮㡣慘뭄㪮敎녡뾡┨噟匰㣂烂칈顈頶癡䝹暵⥱쉵䈴싂䰻쉋係♭☯䁊獘</w:t>
      </w:r>
      <w:r>
        <w:rPr/>
        <w:t>ⱟ</w:t>
      </w:r>
      <w:r>
        <w:rPr/>
        <w:t>䳂</w:t>
      </w:r>
      <w:r>
        <w:rPr/>
        <w:t>Ⱚ♟</w:t>
      </w:r>
      <w:r>
        <w:rPr/>
        <w:t>㩘</w:t>
      </w:r>
      <w:r>
        <w:rPr/>
        <w:t>꧃</w:t>
      </w:r>
      <w:r>
        <w:rPr/>
        <w:t>璡港Ⓜ〮쉥淂䶏숶䬻㴤况湸</w:t>
      </w:r>
      <w:r>
        <w:rPr/>
        <w:t>ⱴ⥷</w:t>
      </w:r>
      <w:r>
        <w:rPr/>
        <w:t>歱䅵摫ㆡ昰浧兺ꇂ♙縪㍈樣칆繙뼸做䵓㪏暱긶哂떏쉚쉁漵繊杚堲㩀扸瑳䈵긪</w:t>
      </w:r>
      <w:r>
        <w:rPr/>
        <w:t>ꥅ</w:t>
      </w:r>
      <w:r>
        <w:rPr/>
        <w:t>卪ꄫ戵㔺쵅伣</w:t>
      </w:r>
      <w:r>
        <w:rPr/>
        <w:t>ꥁ</w:t>
      </w:r>
      <w:r>
        <w:rPr/>
        <w:t>㣃乨⽒뽯㘩䘦숴䩙䱸根㠱澬慨ꥺ䮱ぁ縣ㆩ┥惂奾振䈯漵쉍䔮䁃</w:t>
      </w:r>
      <w:r>
        <w:rPr/>
        <w:t>ꕨ⭗</w:t>
      </w:r>
      <w:r>
        <w:rPr/>
        <w:t>ㅕ匱땅啋婹㴪卾ꌩ䦥䔰⛂乆槂皬묻⺬䅣佣㵡礸</w:t>
      </w:r>
      <w:r>
        <w:rPr/>
        <w:t>⡵</w:t>
      </w:r>
      <w:r>
        <w:rPr/>
        <w:t>卾㉆䠽캏坈☸窬땡䅗䜊㡮겮䝸믂㑹㶣⑹⩍</w:t>
      </w:r>
      <w:r>
        <w:rPr/>
        <w:t>⢏</w:t>
      </w:r>
      <w:r>
        <w:rPr/>
        <w:t>伩䕟焪縪塧쉁硂쉁挰塚♁搶쉗婾幸祧캬</w:t>
      </w:r>
      <w:r>
        <w:rPr/>
        <w:t>ꕥ⥲꧂</w:t>
      </w:r>
      <w:r>
        <w:rPr/>
        <w:t>땰⸦〷瑠</w:t>
      </w:r>
      <w:r>
        <w:rPr/>
        <w:t>ꖥ</w:t>
      </w:r>
      <w:r>
        <w:rPr/>
        <w:t>㞩㥕</w:t>
      </w:r>
      <w:r>
        <w:rPr/>
        <w:t>ꕁ␵</w:t>
      </w:r>
      <w:r>
        <w:rPr/>
        <w:t>㚱㩑ぱ⩲硉䉕䅖놻㋂숦砹쌺넵칞⧂싂⨫㥄⸵⚩㩖滂硌䒘ꍀ䄵塂敺挮䮮睱䃂⭋䏂〰搮㥺㏎ꇂ쉵㵔쉨偶䭤⫂숺슥䴶低攻쉯弭䬩励무慧搤櫂ꄸ冬숫埂</w:t>
      </w:r>
      <w:r>
        <w:rPr/>
        <w:t>ꥑ</w:t>
      </w:r>
      <w:r>
        <w:rPr/>
        <w:t>땉</w:t>
      </w:r>
      <w:r>
        <w:rPr/>
        <w:t>⣂</w:t>
      </w:r>
      <w:r>
        <w:rPr/>
        <w:t>橱격꧎⸮</w:t>
      </w:r>
      <w:r>
        <w:rPr/>
        <w:t>ꔮ</w:t>
      </w:r>
      <w:r>
        <w:rPr/>
        <w:t>殏挵伥汯哂呭</w:t>
      </w:r>
      <w:r>
        <w:rPr/>
        <w:t>ꤪ▏</w:t>
      </w:r>
      <w:r>
        <w:rPr/>
        <w:t>䛂漹䑱潾숹ㅞ漰飂挺䭄楃慯쉑꺩⪡⛂⿎唰琬⨣塶㝘捖㝀쉮轥愴䓃</w:t>
      </w:r>
      <w:r>
        <w:rPr/>
        <w:t>ⱏ</w:t>
      </w:r>
      <w:r>
        <w:rPr/>
        <w:t>㤻卵ㅲ㏂却灙䒻ㄶ䅃嫂ꍭ♔涻噪睸슻</w:t>
      </w:r>
      <w:r>
        <w:rPr/>
        <w:t>ꦻ</w:t>
      </w:r>
      <w:r>
        <w:rPr/>
        <w:t>牎忂쉔㌱췂㍆쉇뽋畞䆩</w:t>
      </w:r>
      <w:r>
        <w:rPr/>
        <w:t>⣂</w:t>
      </w:r>
      <w:r>
        <w:rPr/>
        <w:t>浵椩㍤꥕䅫ㄫ佥楙숤换♶䉮歷䀫⨯㩖濍氥獕㎱灵瀺炩煹珂㙨ꍡ泂㊱焥ꌭ檬勂쉓䇃䗍甲顑ꍡ榬쉁塱뽍카ꍃ渣仂半〳ꍘ㞿獧浢쉱汞摵⫂슩쉪顆橚颩椤㝈兏㕞朽</w:t>
      </w:r>
      <w:r>
        <w:rPr/>
        <w:t>Ɫ</w:t>
      </w:r>
      <w:r>
        <w:rPr/>
        <w:t>㩈㜬⺩쉆⩋⸱䐳⭠礻⫂戤㍭㴥싂穲싂歁潕搮噵싂瀤⵳祎싍健ꌤ㥵쉊夹䈴礥ꥰ憡뽅뭰⹷㔣쉗縩숭숹ꏎ婁쉃</w:t>
      </w:r>
      <w:r>
        <w:rPr/>
        <w:t>ꥅ</w:t>
      </w:r>
      <w:r>
        <w:rPr/>
        <w:t>焱橂</w:t>
      </w:r>
      <w:r>
        <w:rPr/>
        <w:t>Ⱓ</w:t>
      </w:r>
      <w:r>
        <w:rPr/>
        <w:t>刺唻枻뇍㣂싂迍㘵䇃潒垣奡歅캩㭾䱺싂奾灉㛂</w:t>
      </w:r>
      <w:r>
        <w:rPr/>
        <w:t>⡑</w:t>
      </w:r>
      <w:r>
        <w:rPr/>
        <w:t>䡚皡瞏㷎癈奁匲</w:t>
      </w:r>
      <w:r>
        <w:rPr/>
        <w:t>ⷃ</w:t>
      </w:r>
      <w:r>
        <w:rPr/>
        <w:t>浖扎⥭牀䡴ꥤ⪿澩쉭㑥</w:t>
      </w:r>
      <w:r>
        <w:rPr/>
        <w:t>꧃</w:t>
      </w:r>
      <w:r>
        <w:rPr/>
        <w:t>睧轳伶琩⪣⮻숯晋ꍵ㭯䀸䅠楚⭨奒㬣整䕱</w:t>
      </w:r>
      <w:r>
        <w:rPr/>
        <w:t>ⵡ</w:t>
      </w:r>
      <w:r>
        <w:rPr/>
        <w:t>슏싃埍匹䭞뽮栥㥦칊祖</w:t>
      </w:r>
      <w:r>
        <w:rPr/>
        <w:t>ⱎ</w:t>
      </w:r>
      <w:r>
        <w:rPr/>
        <w:t>숹</w:t>
      </w:r>
      <w:r>
        <w:rPr/>
        <w:t>ꖮ⍆</w:t>
      </w:r>
      <w:r>
        <w:rPr/>
        <w:t>帲㉔䑳畂㍲嫂⹊䴬䦬슘⩃汖㚏␰䐲뾱焸□䡚碬쉫歨仂쉱⭎涮扁⒵痂⩷汢㭥轎䞩妘焵狂⹣쉆盂檬㬸떻ꅆ㴭凂塑쉊</w:t>
      </w:r>
      <w:r>
        <w:rPr/>
        <w:t>ꤺ</w:t>
      </w:r>
      <w:r>
        <w:rPr/>
        <w:t>抮⺮幹䐴</w:t>
      </w:r>
      <w:r>
        <w:rPr/>
        <w:t>⠷</w:t>
      </w:r>
      <w:r>
        <w:rPr/>
        <w:t>楾㜷슻㙌뽈侻㑬偊楞敁祸⮩促繆氩祱</w:t>
      </w:r>
      <w:r>
        <w:rPr/>
        <w:t>Ⱚ⑓</w:t>
      </w:r>
      <w:r>
        <w:rPr/>
        <w:t>嘵쉯琣怫搸䈸乏廍㵹祔剴伷恗睄爣顥晾總奥⴬穒♔⌥歈囂䨴礮䁕╴쉮稪壂嫂⹹⬵剆轈⌵瘪示⺣䑓扤䰩亻㟂㨯ꄱ츲協䁠㩬♙䕩怺利ㄣ欦憱ꥢ숱墘쉵乍⨫煃䀰煭◎彟</w:t>
      </w:r>
      <w:r>
        <w:rPr/>
        <w:t>ⱍ</w:t>
      </w:r>
      <w:r>
        <w:rPr/>
        <w:t>ⶩ</w:t>
      </w:r>
      <w:r>
        <w:rPr/>
        <w:t>ꥩ冥</w:t>
      </w:r>
      <w:r>
        <w:rPr/>
        <w:t>ⱈ</w:t>
      </w:r>
      <w:r>
        <w:rPr/>
        <w:t>摈搊㝎⭚ꍔ牋</w:t>
      </w:r>
      <w:r>
        <w:rPr/>
        <w:t>⡭</w:t>
      </w:r>
      <w:r>
        <w:rPr/>
        <w:t>䁥祍怹浰潉㔳佢憣㓂瞣塄㥩⪥</w:t>
      </w:r>
      <w:r>
        <w:rPr/>
        <w:t>Ɒ</w:t>
      </w:r>
      <w:r>
        <w:rPr/>
        <w:t>㠪쵁</w:t>
      </w:r>
      <w:r>
        <w:rPr/>
        <w:t>ꦱ</w:t>
      </w:r>
      <w:r>
        <w:rPr/>
        <w:t>䌭㙕넦⻂숴䑕䕙祭䡕ㅮ坸挪玘凂散⹡唱绂㫂墩쉊旃繤㜳⌻顫䈱땦硰ꍳ献员囂氱㞻浓④迂湏唵瓂呓쉱伥剘⑏칠ㆱ깩캡⥳䩃汙숪慅䅌긫㠳䄶쉇⥌㤮㙂䣃卭쵸䗂칬ꌯ剴乮䍣쉕䞮場숩뭀</w:t>
      </w:r>
      <w:r>
        <w:rPr/>
        <w:t>⡦</w:t>
      </w:r>
      <w:r>
        <w:rPr/>
        <w:t>祯㵪堸땀슩桺㨬쉳僂樽繯뭹䴺⩧㝣ꍘ쵞眨歚䥨扢쉈瑱獕⨲깰㕐䱸滂啹⾩싂⨻</w:t>
      </w:r>
      <w:r>
        <w:rPr/>
        <w:t>ⴱ</w:t>
      </w:r>
      <w:r>
        <w:rPr/>
        <w:t>恃䏂㑇扗桐쉑</w:t>
      </w:r>
      <w:r>
        <w:rPr/>
        <w:t>ꤺ</w:t>
      </w:r>
      <w:r>
        <w:rPr/>
        <w:t>狂싂琺ヂ噉</w:t>
      </w:r>
      <w:r>
        <w:rPr/>
        <w:t>⡁</w:t>
      </w:r>
      <w:r>
        <w:rPr/>
        <w:t>㴥쉋쉧쉶帨⼭슬넶뽵슬敱桺뾻坠䧂溮創伺椽ㄯ瀣䙂佇긵飂⩞믂껂䠦⑱</w:t>
      </w:r>
      <w:r>
        <w:rPr/>
        <w:t>ꔩ</w:t>
      </w:r>
      <w:r>
        <w:rPr/>
        <w:t>窥䂬䩤晋䀤㛂煆扙싍娹⴦㍡㘫㩍帺帪쉖㶻典싃䑑囂坕䬬囂㕤攰攬朵硔쉀畚쉧䛍녚湗⤴␩뿎歗쉆楆敓捴礰뭢倸顚ꥹ眳祁呬깚煯ꅲ䮣숺卨䁂숣싎で潯㡣牓亏癵䠪쉍撮⵱繥쉃䱩췎瀶抿㗂㪵䘣㷂䮵橳╧⦮睡</w:t>
      </w:r>
      <w:r>
        <w:rPr/>
        <w:t>ꥌ</w:t>
      </w:r>
      <w:r>
        <w:rPr/>
        <w:t>涱摗飂⑮題꥗䡱柂㡴쉗漭爫洳瘷扭卫扈컂䛂晰憘䩀</w:t>
      </w:r>
      <w:r>
        <w:rPr/>
        <w:t>ꥇ</w:t>
      </w:r>
      <w:r>
        <w:rPr/>
        <w:t>吺彏㤰깡癐棂䯂矃顢ꌬ灋泂⭮쉄딶塂⭮</w:t>
      </w:r>
      <w:r>
        <w:rPr/>
        <w:t>ⵏ</w:t>
      </w:r>
      <w:r>
        <w:rPr/>
        <w:t>䩠橇匷䵘懂⥍䍇쉞쉠垬㝪싍⌣♤숪禥愴桋抩㣂怬깲</w:t>
      </w:r>
      <w:r>
        <w:rPr/>
        <w:t>ⲩ</w:t>
      </w:r>
      <w:r>
        <w:rPr/>
        <w:t>䥦獏噟ꇂ灀䵧槂繎치浰才䑠婣䵒숨뇂嚩剧숥忂歖⩅䥴失〰瓂갫斣깂䈻쉭㐸䀷䩒♤뭵癊颣乐癄倪硠獊〵䖥╬⍕噰儨땀颻燂츶侣䡗䴫싂汸숲穪☯炵숫䨩♡넴懍颻䳂슬⮣䭣䙀捔桺⩉䅖⨷坪</w:t>
      </w:r>
      <w:r>
        <w:rPr/>
        <w:t>⡳⒬</w:t>
      </w:r>
      <w:r>
        <w:rPr/>
        <w:t>顤徥⹧䤩㏂ⸯ盂湫숪ꎵ칟컂炏瀥啈䉫䶮楃颵烎쉏ꍗ⌳뼥⭺숹祒懍⥮쉐㟂䐥⍰䉍쉓䙊潵䎿䘻栰沘楄쉎兎⦩呓㦿申䅂繣揂吤걒㈮</w:t>
      </w:r>
      <w:r>
        <w:rPr/>
        <w:t>ꥉ</w:t>
      </w:r>
      <w:r>
        <w:rPr/>
        <w:t>䉋⺬歈쉁⍇⭰换挹䥇칎噤䯂帪䁈潙堥呱㑄梣숷硸쉺㏂涬숫在㡶㍡㗂䔨瑯呖ず</w:t>
      </w:r>
      <w:r>
        <w:rPr/>
        <w:t>ꥀ</w:t>
      </w:r>
      <w:r>
        <w:rPr/>
        <w:t>嚵枘⼱㙡嘪嘤洲걦椶久参䐫촊㯂</w:t>
      </w:r>
      <w:r>
        <w:rPr/>
        <w:t>⡐</w:t>
      </w:r>
      <w:r>
        <w:rPr/>
        <w:t>츶圱쉧牓슮⏂㊬睺䑾ど녇쉇亻쵐车氵⼤㕶壎╒幐땍ㆩ獊撻璩杋䱁慳녈佟癩⽙癆쉾甽䑯䥃体녨</w:t>
      </w:r>
      <w:r>
        <w:rPr/>
        <w:t>ⷂ</w:t>
      </w:r>
      <w:r>
        <w:rPr/>
        <w:t>砤獓㤣吸帥権ꌻ</w:t>
      </w:r>
      <w:r>
        <w:rPr/>
        <w:t>ⲵ</w:t>
      </w:r>
      <w:r>
        <w:rPr/>
        <w:t>ꍔ슡䭚</w:t>
      </w:r>
      <w:r>
        <w:rPr/>
        <w:t>⢿</w:t>
      </w:r>
      <w:r>
        <w:rPr/>
        <w:t>䘶칉熣卪숻祘⫂격洩硊칅穁さ⌷싂묪晣䟃䆣㵉幫ノ</w:t>
      </w:r>
      <w:r>
        <w:rPr/>
        <w:t>꧃</w:t>
      </w:r>
      <w:r>
        <w:rPr/>
        <w:t>㝚숨⏂奓</w:t>
      </w:r>
      <w:r>
        <w:rPr/>
        <w:t>꧂</w:t>
      </w:r>
      <w:r>
        <w:rPr/>
        <w:t>瓃㛂洫幆싂</w:t>
      </w:r>
      <w:r>
        <w:rPr/>
        <w:t>ꖩ</w:t>
      </w:r>
      <w:r>
        <w:rPr/>
        <w:t>캱汶㋂怵係䘪Ⓜ擂廂㐬椩땚⸽⍔숸坊</w:t>
      </w:r>
      <w:r>
        <w:rPr/>
        <w:t>ⷍ</w:t>
      </w:r>
      <w:r>
        <w:rPr/>
        <w:t>繊</w:t>
      </w:r>
      <w:r>
        <w:rPr/>
        <w:t>ꕸ</w:t>
      </w:r>
      <w:r>
        <w:rPr/>
        <w:t>呗╳뾬</w:t>
      </w:r>
      <w:r>
        <w:rPr/>
        <w:t>ꕧ</w:t>
      </w:r>
      <w:r>
        <w:rPr/>
        <w:t>桟䡙浈敫췂</w:t>
      </w:r>
      <w:r>
        <w:rPr/>
        <w:t>⡬</w:t>
      </w:r>
      <w:r>
        <w:rPr/>
        <w:t>穡夺⥔뇂⤥囎幊剃⹧䉺稲摈協</w:t>
      </w:r>
      <w:r>
        <w:rPr/>
        <w:t>ⱇ</w:t>
      </w:r>
      <w:r>
        <w:rPr/>
        <w:t>戰䕹彗泂枣潲ꆘ⩪꺱쉟㋍啢ꄹ㭖彂湣䭖倳뭾癡橞ꍢ参䪻ぅ㷍繘⑙此敀䕊捍氭熡癱숮仍쉏</w:t>
      </w:r>
      <w:r>
        <w:rPr/>
        <w:t>⡀⹧</w:t>
      </w:r>
      <w:r>
        <w:rPr/>
        <w:t>쉚颬ぷ⸮儫䂣慰汭⧃䇂</w:t>
      </w:r>
      <w:r>
        <w:rPr/>
        <w:t>ꗂ</w:t>
      </w:r>
      <w:r>
        <w:rPr/>
        <w:t>㧂㛂爪</w:t>
      </w:r>
      <w:r>
        <w:rPr/>
        <w:t>Ᵽ</w:t>
      </w:r>
      <w:r>
        <w:rPr/>
        <w:t>싂㝔䙅쉓⌹刨䵖⹠㐱妵呶穯噹썤㭏敶깙숵娣䍗깏䵒爮涏䙗嘤ꄯ䷂坪畘츳쉵刴剕含颬秂⭏쉌쉊⫂㙘ꌨ慀慆〹껂慳네䊘樻榩썷据癞㎩썤幯껂圱濂䖡칫ꥨ桩煯䫂祭䞩啁何桲㍞捌䍮狃晲曍䙃倱庘쉦庮歸撩硊䰣䐺ㅇ奏䝨ㅵ䉪䍯轲䟂ꥶ昩깱䨩䭓䋂썑牕⴪⽲淂彘쉉穭匮㔽确湬顓攴㥀쉎然꺘拂䬺轉疬㭲堲䦏慌熣</w:t>
      </w:r>
      <w:r>
        <w:rPr/>
        <w:t>ꥏ⯂</w:t>
      </w:r>
      <w:r>
        <w:rPr/>
        <w:t>㇂ㄫ䭑曃걺⶿刽䚩䑵╫顧䚏穀獰揎⍾ꌦ斏숪唪擂助拎搳癧偄扁䵎纡㡑忂㏂䩘帪愤㩡㕧瞘輥碮慧䂘塂싂㗂煣䰺榿싂▏╏輥慉㍱捨㤵䓂暥䤵偠䞏睙唴獅㥪쉃䘬页긹⫍焲傏弪彐太僂瘩㈪做䈭싂婟恸쉄␪㬲㖮儬潠⏂</w:t>
      </w:r>
      <w:r>
        <w:rPr/>
        <w:t>ꖱ</w:t>
      </w:r>
      <w:r>
        <w:rPr/>
        <w:t>칅ꌹ戨</w:t>
      </w:r>
      <w:r>
        <w:rPr/>
        <w:t>⡈</w:t>
      </w:r>
      <w:r>
        <w:rPr/>
        <w:t>䱩焸䰩캏瑹旍쉕䴣㭓䰹䄵땲潶㝭夽ꌲ塃㍵狂䲣숤留埂䔥㄰燂㥱䴮繊欯</w:t>
      </w:r>
      <w:r>
        <w:rPr/>
        <w:t>ꦿ□</w:t>
      </w:r>
      <w:r>
        <w:rPr/>
        <w:t>䅮䤣ヂ憻䔹嗍</w:t>
      </w:r>
      <w:r>
        <w:rPr/>
        <w:t>Ⱟ</w:t>
      </w:r>
      <w:r>
        <w:rPr/>
        <w:t>穷슡䁬协僂濂䑗곂㨦䃂䰪䩍瓍</w:t>
      </w:r>
      <w:r>
        <w:rPr/>
        <w:t>ⷂ</w:t>
      </w:r>
      <w:r>
        <w:rPr/>
        <w:t>㕈쉞숣䉤䝢⏂炱쉶妵痂浰迂梻橵㵷榩慭딫敆潚洸땧兯痂呇卉쉸搫䀨䦬癲兄쉥打숳橢縻⨵</w:t>
      </w:r>
      <w:r>
        <w:rPr/>
        <w:t>Ⳃ</w:t>
      </w:r>
      <w:r>
        <w:rPr/>
        <w:t>潐⭥儳偯묳晉攊⬶灡壂ㅒ㨵剙♮䀯浀浖摑</w:t>
      </w:r>
      <w:r>
        <w:rPr/>
        <w:t>ꤪ</w:t>
      </w:r>
      <w:r>
        <w:rPr/>
        <w:t>杨㐶㝌助侮䌽ꆿ㝺쉈䅫⭏</w:t>
      </w:r>
      <w:r>
        <w:rPr/>
        <w:t>⡙</w:t>
      </w:r>
      <w:r>
        <w:rPr/>
        <w:t>㵓㉧漳縥䱒ꅬ㴤䭡쉺皘㪣剠쵫淂填䴣灋幊䵎</w:t>
      </w:r>
      <w:r>
        <w:rPr/>
        <w:t>ⷍ⒘</w:t>
      </w:r>
      <w:r>
        <w:rPr/>
        <w:t>䵰支穢桄煎걁畩㕞䅮䭥⛂唱ꍌ</w:t>
      </w:r>
      <w:r>
        <w:rPr/>
        <w:t>ⱄ</w:t>
      </w:r>
      <w:r>
        <w:rPr/>
        <w:t>稶♥氦⑐噪䀵〭♃湁⛂쉟걡〷汦敠参摈⩣숰汁ꥠ敐쉖煮輻忎堬偦⽡뽋⌥숴⑮놮깨쉰弣呦戨繑촥⸴㢿朷쉱␭輰ꥯ싂㕈䈸灨ꎥ沣擂⍒쉟㇍恦呐땡桾䭗뇂쉊剒썱浣</w:t>
      </w:r>
      <w:r>
        <w:rPr/>
        <w:t>ⵙ</w:t>
      </w:r>
      <w:r>
        <w:rPr/>
        <w:t>轟氽㍚㴩煈塙の</w:t>
      </w:r>
      <w:r>
        <w:rPr/>
        <w:t>ⵡ</w:t>
      </w:r>
      <w:r>
        <w:rPr/>
        <w:t>䰰に䵰燃숹灦쉸灦別歃</w:t>
      </w:r>
      <w:r>
        <w:rPr/>
        <w:t>ⲩ</w:t>
      </w:r>
      <w:r>
        <w:rPr/>
        <w:t>㝆㙡䏎㉫껃掮㄰</w:t>
      </w:r>
      <w:r>
        <w:rPr/>
        <w:t>ꤳ</w:t>
      </w:r>
      <w:r>
        <w:rPr/>
        <w:t>䁐妮儲䲡睆剑⪻╆㦡䁳堣</w:t>
      </w:r>
      <w:r>
        <w:rPr/>
        <w:t>⠽</w:t>
      </w:r>
      <w:r>
        <w:rPr/>
        <w:t>攰⍁쉶剋㑟䳂녕兞㔳깺轥呦캏쎏㥂⑈呔쉓䈷싂晡슿쉞䪡䈵嫂⍓奊焰ㄽꥰ♪</w:t>
      </w:r>
      <w:r>
        <w:rPr/>
        <w:t>ꦣ</w:t>
      </w:r>
      <w:r>
        <w:rPr/>
        <w:t>깣䘺梥吸䐭幹祭纻쌺䁘╕擃玩彡㍥ꥶ⍚彔䁹歁枮㙷⽔瘴⦻矍㍭슮猹쵌㐦烂卑䱘싂㯂</w:t>
      </w:r>
      <w:r>
        <w:rPr/>
        <w:t>ꕾ</w:t>
      </w:r>
      <w:r>
        <w:rPr/>
        <w:t>⾱쌪允牠</w:t>
      </w:r>
      <w:r>
        <w:rPr/>
        <w:t>Ⱳ</w:t>
      </w:r>
      <w:r>
        <w:rPr/>
        <w:t>㌴싎</w:t>
      </w:r>
      <w:r>
        <w:rPr/>
        <w:t>ꤺ</w:t>
      </w:r>
      <w:r>
        <w:rPr/>
        <w:t>砻砩娮睗䦬뼦婱恤⤫祷煟䭖盃슻뮮煰䥆ꅟ칺䁱ぅ♮숣慵</w:t>
      </w:r>
      <w:r>
        <w:rPr/>
        <w:t>ꤱ</w:t>
      </w:r>
      <w:r>
        <w:rPr/>
        <w:t>쉒䩦䕵輫嘱㐣婲扚磂⪻㕓㥑囂㏂뭁䝘辻쉱䠻♸⚣㑊扴숳䐥껍獾瀺䨺딹㉖㙷㝾㢵猯걠숣⩩㵤䄷䐸纬㉎╁␩䅞歧繳㙲兹⨽쉰灌칈埂⨹㩄楮㥥㎘浰⌽椷繪쉆㤻涡㒱㤴癮竂쉬嚣じ쉫噥숣䲵異겥䜭쉗汋䕰⑳祑䵴☤䀨䣂⭄䵳奋쉙⑺坄㋂⩋䭌䍫쌹</w:t>
      </w:r>
      <w:r>
        <w:rPr/>
        <w:t>⡍</w:t>
      </w:r>
      <w:r>
        <w:rPr/>
        <w:t>眭扷䝄輫③火畂八柂땖眲㙙哂攰䏂䰭㑃㈱쉫淂漪㏂䅎機辬⑔歍䵧썱穸秃ぐ격丫갷怯⼶匳䍈ꌣ榏</w:t>
      </w:r>
      <w:r>
        <w:rPr/>
        <w:t>ⴤ⩘</w:t>
      </w:r>
      <w:r>
        <w:rPr/>
        <w:t>䱢䛂뽎쉁䞻숩测氯橶깑츬쉕夶뽄꥕쉈噃㡆䍩깺겣䝘촴꥔繫迍긽匣嚮瀪癒禡䈥㍎⭆슻</w:t>
      </w:r>
      <w:r>
        <w:rPr/>
        <w:t>ꕓ</w:t>
      </w:r>
      <w:r>
        <w:rPr/>
        <w:t>깃⹶⭤漪婺䡟獚숤佁㭭啘嗂瀴숥㡗丸</w:t>
      </w:r>
      <w:r>
        <w:rPr/>
        <w:t>ⶩ</w:t>
      </w:r>
      <w:r>
        <w:rPr/>
        <w:t>坄쉊</w:t>
      </w:r>
      <w:r>
        <w:rPr/>
        <w:t>ꕀ</w:t>
      </w:r>
      <w:r>
        <w:rPr/>
        <w:t>䴦纏䵅䌽䳂⚣썬땠</w:t>
      </w:r>
    </w:p>
    <w:p>
      <w:pPr>
        <w:pStyle w:val="PreformattedText"/>
        <w:bidi w:val="0"/>
        <w:spacing w:before="0" w:after="0"/>
        <w:jc w:val="left"/>
        <w:rPr/>
      </w:pPr>
      <w:r>
        <w:rPr/>
        <w:t>⑋</w:t>
      </w:r>
      <w:r>
        <w:rPr/>
        <w:t>瑖䮩䙊祀⨶</w:t>
      </w:r>
      <w:r>
        <w:rPr/>
        <w:t>ꗃ</w:t>
      </w:r>
      <w:r>
        <w:rPr/>
        <w:t>洬䯂䵤繸䱆쉫ꍓ⤻슿㩊浐剏ꍍꍎ숪쉡ㆿ</w:t>
      </w:r>
      <w:r>
        <w:rPr/>
        <w:t>ꖣ</w:t>
      </w:r>
      <w:r>
        <w:rPr/>
        <w:t>䁚䌮䡌뮣煅ケ⨊썠塣癡ꍓ啂㮡䞮싎ꥱ㈣䕏⼻別⾩ꥪ쵇䆣勂㫂뼳夨㝤</w:t>
      </w:r>
      <w:r>
        <w:rPr/>
        <w:t>ꖡ</w:t>
      </w:r>
      <w:r>
        <w:rPr/>
        <w:t>亏⵱昮⿍썑⺣슱獃硖匬㵎煺拂兙䉹㔷䨹</w:t>
      </w:r>
      <w:r>
        <w:rPr/>
        <w:t>ꕊꤳ</w:t>
      </w:r>
      <w:r>
        <w:rPr/>
        <w:t>湀갦⬸⿎</w:t>
      </w:r>
      <w:r>
        <w:rPr/>
        <w:t>ꖻ</w:t>
      </w:r>
      <w:r>
        <w:rPr/>
        <w:t>ぉ쉑꥕潥刯⛂쉞佘␦懂슿ㆡ灟幔⹦㵈䍐䵌嚣쉴䎥曂⥗䍧扢轃两䵁⹑갨</w:t>
      </w:r>
      <w:r>
        <w:rPr/>
        <w:t>⡪</w:t>
      </w:r>
      <w:r>
        <w:rPr/>
        <w:t>塅㞡⩶潃剋⽐⩪轾擂㭵接⍯걦ぉ칖样䭍係勎묪㩱睹⽵燎╲</w:t>
      </w:r>
      <w:r>
        <w:rPr/>
        <w:t>Ⱨ</w:t>
      </w:r>
      <w:r>
        <w:rPr/>
        <w:t>ⵢ</w:t>
      </w:r>
      <w:r>
        <w:rPr/>
        <w:t>䅃슣䀱⭙䈯㍙祶商䴨璻㍖稰恷扶䍹䡷囂⤹搦썬䎿橘습狂彏〣敍Ⓧ썁㕷幓䩳㴴窥⽤灋楶牯촷</w:t>
      </w:r>
      <w:r>
        <w:rPr/>
        <w:t>꧂ꕨ</w:t>
      </w:r>
      <w:r>
        <w:rPr/>
        <w:t>祱숴纱숶䥳彩杳呣꺘䡁恍쵃礹烍牀</w:t>
      </w:r>
      <w:r>
        <w:rPr/>
        <w:t>⠲</w:t>
      </w:r>
      <w:r>
        <w:rPr/>
        <w:t>啈㡓晍幓妘㈺컂슥猽</w:t>
      </w:r>
      <w:r>
        <w:rPr/>
        <w:t>ꦏ</w:t>
      </w:r>
      <w:r>
        <w:rPr/>
        <w:t>䇃瘶숫쉳夸兦㴲呀卄禱橑㵹⻍榱䑚䉄䋎琺</w:t>
      </w:r>
      <w:r>
        <w:rPr/>
        <w:t>⡪</w:t>
      </w:r>
      <w:r>
        <w:rPr/>
        <w:t>촵惃캡숹ひ䴱潭썆㘰慢斻⬯彠ㅷ瀷뽈偲쉭瞮嘷춿光⦡伷쉠쵆剀礽癁乓⩖㎻ꄥ䄲쉇乫쉁쉾츬窮싂浟싂㥏걄⬤␳쉏⴫氲</w:t>
      </w:r>
      <w:r>
        <w:rPr/>
        <w:t>ⷂ┦꤯</w:t>
      </w:r>
      <w:r>
        <w:rPr/>
        <w:t>쉪㒩痂쵢瘰㎮싂瞣漪숪故呬쉀䈯竍䉐⩦䥰娲琨䣂㔽幣쏂㘷硆⩏숮㑸㉍砬⍟䩢㗃暏卓␣⦻兲噀싃冩瞿洴숣쵓喘쉀䦮暩</w:t>
      </w:r>
      <w:r>
        <w:rPr/>
        <w:t>ⱎ</w:t>
      </w:r>
      <w:r>
        <w:rPr/>
        <w:t>䀫숲</w:t>
      </w:r>
      <w:r>
        <w:rPr/>
        <w:t>ⵤ</w:t>
      </w:r>
      <w:r>
        <w:rPr/>
        <w:t>㑅㈽㭫䮬㕗쉹敄嫂䟎⹩㚩䝊曂㠳㡍癁놿㩑䨳顬䉨堲㡔忂䰺㔵갻䵧嫃䇂䅨썥纘椵匦ギヂ湗䂱灠깋嘺䍷⽷쉍恩㩒㎱稹氪㢮䥀㉭녏ヂ</w:t>
      </w:r>
      <w:r>
        <w:rPr/>
        <w:t>Ɐ</w:t>
      </w:r>
      <w:r>
        <w:rPr/>
        <w:t>湁숳呆쉖묰怩繌뭠⨥ぅ犏䑁硞砲㜸㥍䦥쉵祓㉸牐땺쉾橢汣牸</w:t>
      </w:r>
      <w:r>
        <w:rPr/>
        <w:t>ⰻ</w:t>
      </w:r>
      <w:r>
        <w:rPr/>
        <w:t>灺媣怮쉗歖쉸凂昻⻂柎枩딻嚱갨倣弬皣彉憵㔶奉灨⭡神渫旂縩慔浃皵슡䜩⽾</w:t>
      </w:r>
      <w:r>
        <w:rPr/>
        <w:t>ꥂ</w:t>
      </w:r>
      <w:r>
        <w:rPr/>
        <w:t>ㅑ㥃䁾柂䔺곂湵싂繓煇厥㑕ꍡ⽷쉇⹦㍸쉬⵳㠽䄩ꍆ䀥䑷넽䙶潡砩慱堵碘㥸杧塮婳⨸熩깩⿂䫂削獱촯璣⫂弨쉱僂电僂奌斵싂䡈界畭☷帮刣쉳쌶㫎扏䰭쉭쉢㝌</w:t>
      </w:r>
      <w:r>
        <w:rPr/>
        <w:t>ꕍ⭦</w:t>
      </w:r>
      <w:r>
        <w:rPr/>
        <w:t>䁋</w:t>
      </w:r>
      <w:r>
        <w:rPr/>
        <w:t>ꕫ</w:t>
      </w:r>
      <w:r>
        <w:rPr/>
        <w:t>䭑挮䑐</w:t>
      </w:r>
      <w:r>
        <w:rPr/>
        <w:t>⠴</w:t>
      </w:r>
      <w:r>
        <w:rPr/>
        <w:t>彇䱱⭀Ⓜ啨겘䭨䦿⸺澵癤칔䐲</w:t>
      </w:r>
      <w:r>
        <w:rPr/>
        <w:t>⡭␨</w:t>
      </w:r>
      <w:r>
        <w:rPr/>
        <w:t>䍦姂</w:t>
      </w:r>
      <w:r>
        <w:rPr/>
        <w:t>ⷍ</w:t>
      </w:r>
      <w:r>
        <w:rPr/>
        <w:t>偊嘪䩰䘊䩾묨䨩㍳칬⨤常共ꌪ㫎砤⑀㩈楾噒䀶顭⹧ꅰ㴪㉋懂䕊浾숹䡙瑧넹冣夽䌦旂䭰爷땚⩟爲╃繠ꅬ䤥㘦優暮迎</w:t>
      </w:r>
      <w:r>
        <w:rPr/>
        <w:t>⡹</w:t>
      </w:r>
      <w:r>
        <w:rPr/>
        <w:t>ㅎ玥䭟奦㑣瑇놡묺⩔汕欹穨毂慚⩵䪩㈩ㅹ昶䐷ꄺ긥㙪춡⵴숬㭫䕱㖩児煨쉰껂쉯꺘숥쉢䙲歙㬮琨竃啄猷㮘瀻䯂㵆㉹ꅐ⮬䰽숴쉏䝸晠캘歹쉎砱噥塁奯땷䵯쵥춮歵䧂捤䰭쵨</w:t>
      </w:r>
      <w:r>
        <w:rPr/>
        <w:t>Ⱬ</w:t>
      </w:r>
      <w:r>
        <w:rPr/>
        <w:t>䘪</w:t>
      </w:r>
      <w:r>
        <w:rPr/>
        <w:t>ꤳ</w:t>
      </w:r>
      <w:r>
        <w:rPr/>
        <w:t>杙剫⩟㠣癯く狂枻슘歊䲱</w:t>
      </w:r>
      <w:r>
        <w:rPr/>
        <w:t>ꔩ</w:t>
      </w:r>
      <w:r>
        <w:rPr/>
        <w:t>辬㉨穡浩乥潉숰䲡癋</w:t>
      </w:r>
      <w:r>
        <w:rPr/>
        <w:t>Ɽ</w:t>
      </w:r>
      <w:r>
        <w:rPr/>
        <w:t>무쉐穕㭫瘯㘳㩩⹺ꏂ橅ㅸ䍷ꅆ싃瓃潟渹⹑估凂湇싂弰䩘㫂</w:t>
      </w:r>
      <w:r>
        <w:rPr/>
        <w:t>Ɒ</w:t>
      </w:r>
      <w:r>
        <w:rPr/>
        <w:t>뭸ꍕ廂</w:t>
      </w:r>
      <w:r>
        <w:rPr/>
        <w:t>꧍</w:t>
      </w:r>
      <w:r>
        <w:rPr/>
        <w:t>牢⥉쉘汴⪩爯긮斬迂牣懂습祸坊徱碘繩믂ꄪ敵椫だ칖㥔뿎⎡슻</w:t>
      </w:r>
      <w:r>
        <w:rPr/>
        <w:t>⡃</w:t>
      </w:r>
      <w:r>
        <w:rPr/>
        <w:t>깦㝦幁廂晊쵇廂䬽榿攰啄⻎⩆썇Ⓜꏎ湐슱䵸㉲愹싂䍳쉵㨪堲⹉偩縪⦵へ灩</w:t>
      </w:r>
      <w:r>
        <w:rPr/>
        <w:t>ꤨ</w:t>
      </w:r>
      <w:r>
        <w:rPr/>
        <w:t>癫ご帰㟂습䱘</w:t>
      </w:r>
      <w:r>
        <w:rPr/>
        <w:t>ⴳ</w:t>
      </w:r>
      <w:r>
        <w:rPr/>
        <w:t>䕣祘䍙䕥</w:t>
      </w:r>
      <w:r>
        <w:rPr/>
        <w:t>⢮</w:t>
      </w:r>
      <w:r>
        <w:rPr/>
        <w:t>䩠䗂걕싃急뮩숫</w:t>
      </w:r>
      <w:r>
        <w:rPr/>
        <w:t>ⱙ</w:t>
      </w:r>
      <w:r>
        <w:rPr/>
        <w:t>쉃⺥䥕睊썷泂祇礯佾⍐煙녢幞♐乙塸沿溿䷂싂㜬ꏂ㕃뭙ち①넪◂整盃氦匤䫂ね奥颵걅奸꥘쉫㦬㓂䃂冱㭠䴤唶쉪㋂쎣♞㪡㔻敇䲿䘤쉟䙟晾</w:t>
      </w:r>
      <w:r>
        <w:rPr/>
        <w:t>ꗂ</w:t>
      </w:r>
      <w:r>
        <w:rPr/>
        <w:t>㨪ꍬ溿㏂水怣嫎呾ꥳ⼰</w:t>
      </w:r>
      <w:r>
        <w:rPr/>
        <w:t>⡢</w:t>
      </w:r>
      <w:r>
        <w:rPr/>
        <w:t>攽䵾㡊묭⭔</w:t>
      </w:r>
      <w:r>
        <w:rPr/>
        <w:t>ꖘ</w:t>
      </w:r>
      <w:r>
        <w:rPr/>
        <w:t>焵彲</w:t>
      </w:r>
      <w:r>
        <w:rPr/>
        <w:t>ꕚ</w:t>
      </w:r>
      <w:r>
        <w:rPr/>
        <w:t>㴩㙍琪⩡灀汴歟硌浸캏即⾬凂</w:t>
      </w:r>
      <w:r>
        <w:rPr/>
        <w:t>ꔰ</w:t>
      </w:r>
      <w:r>
        <w:rPr/>
        <w:t>娷汏갩䲘췂䈽</w:t>
      </w:r>
      <w:r>
        <w:rPr/>
        <w:t>ꦏ</w:t>
      </w:r>
      <w:r>
        <w:rPr/>
        <w:t>썋灅⍘쉌挹녟쉯汧쉂⛂㙨挸䜣㘽⨶䛂轣</w:t>
      </w:r>
      <w:r>
        <w:rPr/>
        <w:t>⡈</w:t>
      </w:r>
      <w:r>
        <w:rPr/>
        <w:t>䵆琤ヂ唸쏂䑠彉⑭쌽厡琦潶坤嘪㔵嫍半넳㤳㠪㌨䴤㉭啟숽䈽畴숻堮䬫彺禡彚八亩⥸㬸넻憮刹顉掏䅺숱컃捩售䠷䛂싂㩹啖슱</w:t>
      </w:r>
      <w:r>
        <w:rPr/>
        <w:t>ꖬ</w:t>
      </w:r>
      <w:r>
        <w:rPr/>
        <w:t>猵颣嗂⥺䕢縦쉓숣圴싂䭙</w:t>
      </w:r>
      <w:r>
        <w:rPr/>
        <w:t>ꥄ</w:t>
      </w:r>
      <w:r>
        <w:rPr/>
        <w:t>湫硞⮬쉏㇂㞣瀸瑁䙢춻硊⥗쉉砺兀⹆䥂⩄숷땳㭵橆为</w:t>
      </w:r>
      <w:r>
        <w:rPr/>
        <w:t>꧂</w:t>
      </w:r>
      <w:r>
        <w:rPr/>
        <w:t>灟䁌뭤㥯ㅂ䭄숵杲㩡㌷䥦걇剭쉁㫂爻㑄嘷轄♱佔奁涩숪</w:t>
      </w:r>
      <w:r>
        <w:rPr/>
        <w:t>ⰹ</w:t>
      </w:r>
      <w:r>
        <w:rPr/>
        <w:t>㩌皮睁⫎根噣춮딪瑠縥㭸╙牆䇂䐰㷎㩅案䝇</w:t>
      </w:r>
      <w:r>
        <w:rPr/>
        <w:t>ꤸ</w:t>
      </w:r>
      <w:r>
        <w:rPr/>
        <w:t>帪숲⹁䨊㨻啘</w:t>
      </w:r>
      <w:r>
        <w:rPr/>
        <w:t>ꤶ</w:t>
      </w:r>
      <w:r>
        <w:rPr/>
        <w:t>椲柂繰䕌牕湰亮칸煸呠夽飂味쉄怩堳쉔䇂恶卦䧂䅒周긨刪⪡꥞噩╖䓂싍㤶䉱伪種撵숶싂⑞⮱䣂䄻楇卮⌻㏂쉷兏㐷䠲춮炱땂䁃乹炿偘潱睘摱煳䱍歧쉲싂扴刵皬廂䥐昨싂䀲䩉䑷쉲啎</w:t>
      </w:r>
      <w:r>
        <w:rPr/>
        <w:t>ⱆ♖</w:t>
      </w:r>
      <w:r>
        <w:rPr/>
        <w:t>놮ꥸ</w:t>
      </w:r>
      <w:r>
        <w:rPr/>
        <w:t>⢏</w:t>
      </w:r>
      <w:r>
        <w:rPr/>
        <w:t>ꔬⵎ⨣</w:t>
      </w:r>
      <w:r>
        <w:rPr/>
        <w:t>컍䕄慲숺쉎숲灙檣䊏㮏嘣娫䒿땅숩怫칬潌⴨縸洺牗玵⼺䘦㓂쉚䩍쉐元⬥睅烂䷂⏂⸶⌰溡뾣歂坴䡥懃㥅▿汨쉈䟂估歨걚</w:t>
      </w:r>
      <w:r>
        <w:rPr/>
        <w:t>ꕌ</w:t>
      </w:r>
      <w:r>
        <w:rPr/>
        <w:t>渤恊怤쉖乖形漷煁ꍆ稱</w:t>
      </w:r>
      <w:r>
        <w:rPr/>
        <w:t>⢬</w:t>
      </w:r>
      <w:r>
        <w:rPr/>
        <w:t>뗂祊⵭ꍫ炻㡏債楆晾㊿灚婉㞵懂䉩矎晘啯㴽</w:t>
      </w:r>
      <w:r>
        <w:rPr/>
        <w:t>⠻</w:t>
      </w:r>
      <w:r>
        <w:rPr/>
        <w:t>噍㴪㭹塱㵆繴桲橰☽㡂ㅕ愪슥剟ㄸ楫쉯繯㑤ㆬ嫎煰쉙飂执睥⬯</w:t>
      </w:r>
      <w:r>
        <w:rPr/>
        <w:t>ⱦ</w:t>
      </w:r>
      <w:r>
        <w:rPr/>
        <w:t>敧슩쉐쉟⵸㙈勂䄹⚘⽮咩獡㩑祡啧睡␬뭁㭱漺䁑庣㠽칚唸ꌩ欵䮿梣싂眵顁咣獠轏幨砪䥡</w:t>
      </w:r>
      <w:r>
        <w:rPr/>
        <w:t>⢱</w:t>
      </w:r>
      <w:r>
        <w:rPr/>
        <w:t>䤲漳⬴䖩䡚瑬䭮潨慫湬垮慊橵电婏䝪칑坄圱焪忂檮敵乗⥥䡔⬩쉉㥑妮⽴瑬繡憿⺩㵓䍳傩橩䥀㖻灶䰶뽒⹆␨彳㜶ꍱ슘Ⓜ煏噪뇂</w:t>
      </w:r>
      <w:r>
        <w:rPr/>
        <w:t>⡏♔</w:t>
      </w:r>
      <w:r>
        <w:rPr/>
        <w:t>婖쌤⴬涥塢⪻㙟伷獦㭁捏橋쉕쉳䑩⍈接</w:t>
      </w:r>
      <w:r>
        <w:rPr/>
        <w:t>⠨</w:t>
      </w:r>
      <w:r>
        <w:rPr/>
        <w:t>炻塢剘䙴挪䗂ォ깲穨䃍</w:t>
      </w:r>
      <w:r>
        <w:rPr/>
        <w:t>ꕇ</w:t>
      </w:r>
      <w:r>
        <w:rPr/>
        <w:t>摂䀻町獓畸榡烂爤츶儮掱╾堥櫍瑘⨴栫䠭ꍏ꤮䨣</w:t>
      </w:r>
      <w:r>
        <w:rPr/>
        <w:t>ꤨ</w:t>
      </w:r>
      <w:r>
        <w:rPr/>
        <w:t>넮쉯ꍲま긫扵庣㢏쵗夲⬤琫⏂㍃㥲欬癷䆩灌䝴㜯晳䱹頪⭅䐩杭䩰䴷潆쵵쉄䰬칆癲⩐珂轊㥙쉞깠怰슬牄ꅟ㵴琫⍏挹潶㌬</w:t>
      </w:r>
      <w:r>
        <w:rPr/>
        <w:t>ⲩ</w:t>
      </w:r>
      <w:r>
        <w:rPr/>
        <w:t>炣噓睞栶쉨け⍴ㅾ杕⍏硫⒘壂뽟䶘쉔넦轣싂䀭䭷숨숮砩⍥㊮⹩噍杯頪稲启숳瀴䉭┸䞱䉀澮䘤迂匸根橉㷂徣灴斵痂樻숳ㅓ쉈걹彀㉈橘䲘瘸싂瀯㖡Ⓙ䡳⩳沣晞</w:t>
      </w:r>
      <w:r>
        <w:rPr/>
        <w:t>ꖿ⑩⭕</w:t>
      </w:r>
      <w:r>
        <w:rPr/>
        <w:t>兲助硂煌頬䥡呉樴쉗싂癪扸稥毂杮䥴垱㖣ꌹ䫂坵ぉ㶵晴㭕䩇㔸㌴䁟싂ꥩ復央噷枬敬側걃㭵쵭栳璵礵쉰琊䉾横櫃㐺⭷␶瘬顧䄷쉋썶潸摤䢏䵆</w:t>
      </w:r>
      <w:r>
        <w:rPr/>
        <w:t>⣂</w:t>
      </w:r>
      <w:r>
        <w:rPr/>
        <w:t>優䛍昩</w:t>
      </w:r>
      <w:r>
        <w:rPr/>
        <w:t>⣂</w:t>
      </w:r>
      <w:r>
        <w:rPr/>
        <w:t>㶻⿂䍲</w:t>
      </w:r>
      <w:r>
        <w:rPr/>
        <w:t>ꤶ</w:t>
      </w:r>
      <w:r>
        <w:rPr/>
        <w:t>⽃忎⹖癬땕桇</w:t>
      </w:r>
      <w:r>
        <w:rPr/>
        <w:t>ⵄ⍬</w:t>
      </w:r>
      <w:r>
        <w:rPr/>
        <w:t>吸</w:t>
      </w:r>
      <w:r>
        <w:rPr/>
        <w:t>ⲥ⬤</w:t>
      </w:r>
      <w:r>
        <w:rPr/>
        <w:t>쉞</w:t>
      </w:r>
      <w:r>
        <w:rPr/>
        <w:t>ꕦ</w:t>
      </w:r>
      <w:r>
        <w:rPr/>
        <w:t>Ⱳ</w:t>
      </w:r>
      <w:r>
        <w:rPr/>
        <w:t>牵쉒㨫㦻⩣䫂슏頤璩쉤婗쵟睞☽桔쉧땮䰶⍊㚿涱⸸挪</w:t>
      </w:r>
      <w:r>
        <w:rPr/>
        <w:t>Ⳃ</w:t>
      </w:r>
      <w:r>
        <w:rPr/>
        <w:t>氬〽繡櫂</w:t>
      </w:r>
      <w:r>
        <w:rPr/>
        <w:t>ⵔ</w:t>
      </w:r>
      <w:r>
        <w:rPr/>
        <w:t>硙吤堲怺⩮㮡쉇┽묷㮱ㄦ伱㙇</w:t>
      </w:r>
      <w:r>
        <w:rPr/>
        <w:t>⠺</w:t>
      </w:r>
      <w:r>
        <w:rPr/>
        <w:t>춡뼽偠ꥩ깸⿂䐰땱㎮呎歕⩀帺璻撻牡</w:t>
      </w:r>
      <w:r>
        <w:rPr/>
        <w:t>ꦮ</w:t>
      </w:r>
      <w:r>
        <w:rPr/>
        <w:t>案づ迃揂㓍戱灘参깣㜮ㅓ쉢䱋炬쉅琲䚱焷刬䇂⤰㵳潮⻂쉲瞵ぷ</w:t>
      </w:r>
      <w:r>
        <w:rPr/>
        <w:t>ⱨ</w:t>
      </w:r>
      <w:r>
        <w:rPr/>
        <w:t>坉</w:t>
      </w:r>
      <w:r>
        <w:rPr/>
        <w:t>꧂</w:t>
      </w:r>
      <w:r>
        <w:rPr/>
        <w:t>硊潗䍧㨲套㬲ㅐ뼨㬺㙡ꍸ楥ꇂ琹땭乮願憱䰵縨睮攭╖⭏㵶뭾漩뮏燂婦쉪慞⸲</w:t>
      </w:r>
      <w:r>
        <w:rPr/>
        <w:t>꥓꤭</w:t>
      </w:r>
      <w:r>
        <w:rPr/>
        <w:t>煲쉌⭙䆡煢묷</w:t>
      </w:r>
      <w:r>
        <w:rPr/>
        <w:t>⡮</w:t>
      </w:r>
      <w:r>
        <w:rPr/>
        <w:t>悿땈슘獊扅搸㝋堯呏暩繪埂則㥋ㄳ捚춣㏍⪡⒡㤺⧂싎根兴扖싂㩮⹂곂稫咡畊氯恸⨣䁸슱婎婣깺琫浳卩䦏䁔潒쉗煤㡅딶㌶뿂撻㵔쏂䭹㭌⑔慤</w:t>
      </w:r>
      <w:r>
        <w:rPr/>
        <w:t>Ⱨ</w:t>
      </w:r>
      <w:r>
        <w:rPr/>
        <w:t>怰呢扳걌㡴癏之㑓㠪숸갮㛍쉡凂녗欸㩱⸳</w:t>
      </w:r>
      <w:r>
        <w:rPr/>
        <w:t>ⶬ</w:t>
      </w:r>
      <w:r>
        <w:rPr/>
        <w:t>쉐坫</w:t>
      </w:r>
      <w:r>
        <w:rPr/>
        <w:t>ꦥ</w:t>
      </w:r>
      <w:r>
        <w:rPr/>
        <w:t>祟橉究딷乵␪洶ꆥ⽪轌䑟䅴ꅃ佥橄囂녱父熏墻⑗䵣沩䍸깱䁹ㅥ㙏噳歌㡩療숮绂捩捘䩯쉰䮬䛃</w:t>
      </w:r>
      <w:r>
        <w:rPr/>
        <w:t>⡞</w:t>
      </w:r>
      <w:r>
        <w:rPr/>
        <w:t>欳䇂䵧▩滂盍캏摣⛂剂纏久秂</w:t>
      </w:r>
      <w:r>
        <w:rPr/>
        <w:t>ꥒ</w:t>
      </w:r>
      <w:r>
        <w:rPr/>
        <w:t>숽瑇楕丮</w:t>
      </w:r>
      <w:r>
        <w:rPr/>
        <w:t>꧂</w:t>
      </w:r>
      <w:r>
        <w:rPr/>
        <w:t>湨未</w:t>
      </w:r>
      <w:r>
        <w:rPr/>
        <w:t>⠣</w:t>
      </w:r>
      <w:r>
        <w:rPr/>
        <w:t>徏潞㩁ㄦ⫃啅浪㠶癱攪⍓畋睲穪</w:t>
      </w:r>
      <w:r>
        <w:rPr/>
        <w:t>꤭</w:t>
      </w:r>
      <w:r>
        <w:rPr/>
        <w:t>쉵埂슥燂싎颣㙱쉊㇂䠫畚毂浞䑅쉆䠫걖</w:t>
      </w:r>
      <w:r>
        <w:rPr/>
        <w:t>ⵣ</w:t>
      </w:r>
      <w:r>
        <w:rPr/>
        <w:t>쉮숯佲㫎扭䵓氨⽾ꥲ䱮⿎䵘兹穏䱂䙂恑㇂䈨楚塡轶㐥渣惂橇⍫슿쉡勂数䙖</w:t>
      </w:r>
      <w:r>
        <w:rPr/>
        <w:t>ꕹ</w:t>
      </w:r>
      <w:r>
        <w:rPr/>
        <w:t>㩅偩坡䐱帪⴫⌽氰悩伦㈦⸦堨䉌㩾焤幂常㴸쉈⭷槂爰丽畉쉪䪬泂烂⬷兌④帥乲</w:t>
      </w:r>
      <w:r>
        <w:rPr/>
        <w:t>ꖥ</w:t>
      </w:r>
      <w:r>
        <w:rPr/>
        <w:t>癴晈쉓獣稺</w:t>
      </w:r>
      <w:r>
        <w:rPr/>
        <w:t>Ⱶ</w:t>
      </w:r>
      <w:r>
        <w:rPr/>
        <w:t>쉡顐慙㉆址奙湘ꏂ轆爺⵲슩쌤춡⹣坷㮩㘴怫쵔쉾</w:t>
      </w:r>
      <w:r>
        <w:rPr/>
        <w:t>ⱚ</w:t>
      </w:r>
      <w:r>
        <w:rPr/>
        <w:t>瘽㥂偨䠰⹄㣂㉪ꌭ㣍</w:t>
      </w:r>
      <w:r>
        <w:rPr/>
        <w:t>ꥊ</w:t>
      </w:r>
      <w:r>
        <w:rPr/>
        <w:t>䨬疡넱煓乩題ꍮ䅭枘㕇䔱▮ꍫ⴦浲⒣⵷䐣䴶撥䥺Ⓜ숪놿⽾칥Ⓝ곂斘␶㓂ㅄ숺煏㕨썶ぉ祕瑮⵭묩䬹㙕牱┴充쉕风䰰</w:t>
      </w:r>
      <w:r>
        <w:rPr/>
        <w:t>ⱨ</w:t>
      </w:r>
      <w:r>
        <w:rPr/>
        <w:t>䉃槂恸塢뾥㍡</w:t>
      </w:r>
      <w:r>
        <w:rPr/>
        <w:t>ꔊ</w:t>
      </w:r>
      <w:r>
        <w:rPr/>
        <w:t>噡猻숭洣⍾㫂㢿␪戬╃摁楥㙰轺汫摬</w:t>
      </w:r>
      <w:r>
        <w:rPr/>
        <w:t>ꖬ⨽</w:t>
      </w:r>
      <w:r>
        <w:rPr/>
        <w:t>卯䡙倩䕙歋橥䅇噴破乯긬⩏偅쉓昲圽넶䜫ま㵸縬秂슡濂㠳兊♈♮侮䘨畳☩汧係頥票佧灶쉧玮⭎弰楒ꥡ䝗⼦걓숦票祟쉩栺숮딪䐻䝘眺숨煭숮䅍녑畩뽈⥤唴㶵牦憵</w:t>
      </w:r>
      <w:r>
        <w:rPr/>
        <w:t>⡧</w:t>
      </w:r>
      <w:r>
        <w:rPr/>
        <w:t>㝺呒眷忂瞩稩汁쉣渶竂䝎穊䁶䍐⹳싃䁡䚏썮祮㙁扦幇㫂潋用㖣⨻颏䕑ꏂⓂ做こ</w:t>
      </w:r>
      <w:r>
        <w:rPr/>
        <w:t>ꥋ</w:t>
      </w:r>
      <w:r>
        <w:rPr/>
        <w:t>偘䄪慨怸顴⵴㜸슡㗂け</w:t>
      </w:r>
      <w:r>
        <w:rPr/>
        <w:t>ⰲ</w:t>
      </w:r>
      <w:r>
        <w:rPr/>
        <w:t>栰뼷猶田</w:t>
      </w:r>
      <w:r>
        <w:rPr/>
        <w:t>ⱦ</w:t>
      </w:r>
      <w:r>
        <w:rPr/>
        <w:t>普㍁䁵⌽⿂㥯</w:t>
      </w:r>
      <w:r>
        <w:rPr/>
        <w:t>ꥈ</w:t>
      </w:r>
      <w:r>
        <w:rPr/>
        <w:t>㥑</w:t>
      </w:r>
      <w:r>
        <w:rPr/>
        <w:t>⢬</w:t>
      </w:r>
      <w:r>
        <w:rPr/>
        <w:t>㭭䑉矂쉪⸫ㅊ灎玡</w:t>
      </w:r>
      <w:r>
        <w:rPr/>
        <w:t>⡀</w:t>
      </w:r>
      <w:r>
        <w:rPr/>
        <w:t>啢繹㏂朹䩲䩏䴴䳂⫂卆숵⭢㥗㑤䜽庿㘽輲䟂쉎迂侘뽏睉⿂䅗瑥䌽</w:t>
      </w:r>
      <w:r>
        <w:rPr/>
        <w:t>ⲻ</w:t>
      </w:r>
      <w:r>
        <w:rPr/>
        <w:t>쵳┤捚睪䍸㍓숲㎬䓍坄䍵싍싂彋⨩쉤䅴䄪䩟厩⨭璡⩪砣䝬ꅢ</w:t>
      </w:r>
      <w:r>
        <w:rPr/>
        <w:t>ⱚ</w:t>
      </w:r>
      <w:r>
        <w:rPr/>
        <w:t>숹㨤稤슣㋂汙牏☷⥧傥슡⩱㒡</w:t>
      </w:r>
      <w:r>
        <w:rPr/>
        <w:t>ꔯ</w:t>
      </w:r>
      <w:r>
        <w:rPr/>
        <w:t>碩쉮毂䁹塀挹娹♫쵇搱恳묩썸样쉑卑轭싂楡ꅃ硺⍷쵢⑾疥彨슩숺</w:t>
      </w:r>
      <w:r>
        <w:rPr/>
        <w:t>ⲩ</w:t>
      </w:r>
      <w:r>
        <w:rPr/>
        <w:t>㕧쉮愷擂䉮㴱敵洹䁵䌩㝵䭘⬥⸬갰瑧쉇瘳瑄ㅩ䙌㍬䤯</w:t>
      </w:r>
      <w:r>
        <w:rPr/>
        <w:t>ⷂ</w:t>
      </w:r>
      <w:r>
        <w:rPr/>
        <w:t>㔫땫깶杹숥</w:t>
      </w:r>
      <w:r>
        <w:rPr/>
        <w:t>⣍</w:t>
      </w:r>
      <w:r>
        <w:rPr/>
        <w:t>惂卥砥琽䝘灰癁塘㵅卂呟⬵洮并⼹晶飂穊䴷㝏呞⹂ꥩ⩴咥䋂숯夥曂䡉畲轳京싃癔亩㛎⩟杣ꌻ⺩숨숶潲썘䕋幩溘쉧뽂</w:t>
      </w:r>
      <w:r>
        <w:rPr/>
        <w:t>ⱈ</w:t>
      </w:r>
      <w:r>
        <w:rPr/>
        <w:t>繢欪㕁晶</w:t>
      </w:r>
      <w:r>
        <w:rPr/>
        <w:t>⡵</w:t>
      </w:r>
      <w:r>
        <w:rPr/>
        <w:t>匯䧃熡</w:t>
      </w:r>
      <w:r>
        <w:rPr/>
        <w:t>ꖿ</w:t>
      </w:r>
      <w:r>
        <w:rPr/>
        <w:t>甲ㅣ繈숩넨슮橙⩹䙟仂扎ㆻ⩞硍頭</w:t>
      </w:r>
      <w:r>
        <w:rPr/>
        <w:t>⣂</w:t>
      </w:r>
      <w:r>
        <w:rPr/>
        <w:t>奤䙭♚䧎쵀泂癥梣쉬숷㪘쉫ꍮ싂쉎쵈㫃㡰╂쎣ꥸ琲は㠲걚䵞亱쉦奒畬忂幰☷⩥딽㷂</w:t>
      </w:r>
      <w:r>
        <w:rPr/>
        <w:t>꧂</w:t>
      </w:r>
      <w:r>
        <w:rPr/>
        <w:t>捵䔯㨮▩䔺ꆘ㦿쉲</w:t>
      </w:r>
      <w:r>
        <w:rPr/>
        <w:t>꧂⛂</w:t>
      </w:r>
      <w:r>
        <w:rPr/>
        <w:t>쉐䁦䮩䅞煡䝖</w:t>
      </w:r>
      <w:r>
        <w:rPr/>
        <w:t>꧍</w:t>
      </w:r>
      <w:r>
        <w:rPr/>
        <w:t>䃂쉴㋂뮏参厩뽓輮婳圵矂㩥쉧⽱摰甭暥䡭⍦뗎싂䙦佈晞套㔷倵䑊㋂剰攣㋂㍟쉎估榵歠쉋汅捇슏瀹晃瑙㝡䕃䂵슱⸸⥡儥眵⍅④㥨呂䙆惂煌숷䵘塨吴㫍⹋告䄦㠸쉄廂⥃歳⬲</w:t>
      </w:r>
      <w:r>
        <w:rPr/>
        <w:t>ⱏ</w:t>
      </w:r>
      <w:r>
        <w:rPr/>
        <w:t>㮘楬</w:t>
      </w:r>
      <w:r>
        <w:rPr/>
        <w:t>ꥏ</w:t>
      </w:r>
      <w:r>
        <w:rPr/>
        <w:t>乕숨嘳⩓爺깲徬쵆硴汎年漻ꏂ勂匬묪祘䴻ꌊ⽂喵</w:t>
      </w:r>
      <w:r>
        <w:rPr/>
        <w:t>⢩</w:t>
      </w:r>
      <w:r>
        <w:rPr/>
        <w:t>㓂</w:t>
      </w:r>
      <w:r>
        <w:rPr/>
        <w:t>⠴</w:t>
      </w:r>
      <w:r>
        <w:rPr/>
        <w:t>䐺숫挷栰숮䶩␺亻䲩㙙倦숥㜪恥⹓숪쉕땺䇍䰬쉄깟㟂무璻弬欴檡⸮</w:t>
      </w:r>
      <w:r>
        <w:rPr/>
        <w:t>꧂</w:t>
      </w:r>
      <w:r>
        <w:rPr/>
        <w:t>ㆿ</w:t>
      </w:r>
      <w:r>
        <w:rPr/>
        <w:t>꤭</w:t>
      </w:r>
      <w:r>
        <w:rPr/>
        <w:t>曂䜶失䵌搦㡠唪䭂㔬갫兲䕄뮥爴晳唭⑺禣슥輸䜥䅭슘樦ꥣ噙晘䱋␯母烂䣍䪱掱璿㶿擂䍌玮䄬㬣쵙匽쉀颣浞怸䍪䨪摡㒘딹깑㤬䖮깟㧂쉏ꌵ危堵쉳ꥴ⭁惃䴮弹쉥乷捌劥瑵㢮</w:t>
      </w:r>
      <w:r>
        <w:rPr/>
        <w:t>⡠</w:t>
      </w:r>
      <w:r>
        <w:rPr/>
        <w:t>坫</w:t>
      </w:r>
      <w:r>
        <w:rPr/>
        <w:t>⠯</w:t>
      </w:r>
      <w:r>
        <w:rPr/>
        <w:t>ꍮ쎘싂썙숱䏂堥</w:t>
      </w:r>
      <w:r>
        <w:rPr/>
        <w:t>ꤪ</w:t>
      </w:r>
      <w:r>
        <w:rPr/>
        <w:t>兙⍰捸卟쉈㯃偮烂쉎㐽坊㥩䩐䫎揎슩</w:t>
      </w:r>
      <w:r>
        <w:rPr/>
        <w:t>ⴣ╘</w:t>
      </w:r>
      <w:r>
        <w:rPr/>
        <w:t>繮纩杢</w:t>
      </w:r>
      <w:r>
        <w:rPr/>
        <w:t>⠤</w:t>
      </w:r>
      <w:r>
        <w:rPr/>
        <w:t>쉷뭚廎厡ꄺ䍢䂣嚡ꅬ彖㜨楢</w:t>
      </w:r>
      <w:r>
        <w:rPr/>
        <w:t>ⱴ</w:t>
      </w:r>
      <w:r>
        <w:rPr/>
        <w:t>据⹶싂䱯⼥矂徬晢竂擂桅</w:t>
      </w:r>
      <w:r>
        <w:rPr/>
        <w:t>⠫</w:t>
      </w:r>
      <w:r>
        <w:rPr/>
        <w:t>煓⪣彍湅噀䙲쌱斣瑥⑁癏걥稭㩌쌵硾㵏堭振㖬싂乗彠</w:t>
      </w:r>
      <w:r>
        <w:rPr/>
        <w:t>꧂</w:t>
      </w:r>
      <w:r>
        <w:rPr/>
        <w:t>㗎䄯⍩⸺獰</w:t>
      </w:r>
      <w:r>
        <w:rPr/>
        <w:t>ꤴ</w:t>
      </w:r>
      <w:r>
        <w:rPr/>
        <w:t>搣쉖⥤⚥䝇䩤노灢ㅔ桇冥ꄨ颿橨僂䍮瘬쉸쉒䅪♙䂥싂佀硤</w:t>
      </w:r>
      <w:r>
        <w:rPr/>
        <w:t>ꥃ</w:t>
      </w:r>
      <w:r>
        <w:rPr/>
        <w:t>啐に쉔车갰쉐䑅怳</w:t>
      </w:r>
      <w:r>
        <w:rPr/>
        <w:t>ꕱ</w:t>
      </w:r>
      <w:r>
        <w:rPr/>
        <w:t>欣숮㵭㕓⺘☱쌳繵瑫㚏</w:t>
      </w:r>
      <w:r>
        <w:rPr/>
        <w:t>Ⱨ</w:t>
      </w:r>
      <w:r>
        <w:rPr/>
        <w:t>潥朤癍杬ꏃ䜮쉷䄫夵뿂쉺帹䉤坾⑊䅬숥믃䔩塥繅彊㥳</w:t>
      </w:r>
      <w:r>
        <w:rPr/>
        <w:t>ꕵ</w:t>
      </w:r>
      <w:r>
        <w:rPr/>
        <w:t>ꄽ帹捾㩂䫂恂㝥睚䖱䃍瓂</w:t>
      </w:r>
      <w:r>
        <w:rPr/>
        <w:t>ⱁ</w:t>
      </w:r>
      <w:r>
        <w:rPr/>
        <w:t>㕎⑍쉞渹⸺䈣⵫坌</w:t>
      </w:r>
      <w:r>
        <w:rPr/>
        <w:t>ꥇ</w:t>
      </w:r>
      <w:r>
        <w:rPr/>
        <w:t>䋂睖쏂</w:t>
      </w:r>
      <w:r>
        <w:rPr/>
        <w:t>ꖱ⌺</w:t>
      </w:r>
      <w:r>
        <w:rPr/>
        <w:t>ⳃ</w:t>
      </w:r>
      <w:r>
        <w:rPr/>
        <w:t>夳㗃㠽䄥㡧컂帥╕䩀</w:t>
      </w:r>
      <w:r>
        <w:rPr/>
        <w:t>ꖡ</w:t>
      </w:r>
      <w:r>
        <w:rPr/>
        <w:t>䬻믂示㵭卯兩</w:t>
      </w:r>
      <w:r>
        <w:rPr/>
        <w:t>ⶩ</w:t>
      </w:r>
      <w:r>
        <w:rPr/>
        <w:t>坸捁⾿輷娸쉎䵊礬繑䰯⩷㬵䑆곂䚥䠪敳㞡玵㕰沩䭦</w:t>
      </w:r>
      <w:r>
        <w:rPr/>
        <w:t>ꔥ</w:t>
      </w:r>
      <w:r>
        <w:rPr/>
        <w:t>슬憏䌽橙灄䰮㭁洭⹧扗礦矍婩䝾噆싍⨥儺示㉨녚卍䬯顣⩺숩㟂捤坵熮睂</w:t>
      </w:r>
      <w:r>
        <w:rPr/>
        <w:t>ꕚ</w:t>
      </w:r>
      <w:r>
        <w:rPr/>
        <w:t>稱</w:t>
      </w:r>
      <w:r>
        <w:rPr/>
        <w:t>ꤱ</w:t>
      </w:r>
      <w:r>
        <w:rPr/>
        <w:t>䓍媡秂兘捚</w:t>
      </w:r>
      <w:r>
        <w:rPr/>
        <w:t>ⴭ</w:t>
      </w:r>
      <w:r>
        <w:rPr/>
        <w:t>体</w:t>
      </w:r>
      <w:r>
        <w:rPr/>
        <w:t>ꔻ</w:t>
      </w:r>
      <w:r>
        <w:rPr/>
        <w:t>姂煺쉰땾柂拂狃珂䴷䕏䃂☹⑁䙬䡔敃痎┸⛃婯</w:t>
      </w:r>
      <w:r>
        <w:rPr/>
        <w:t>Ⳃ</w:t>
      </w:r>
      <w:r>
        <w:rPr/>
        <w:t>㩅繌䨵쉑顈契橒䲏䪩쉑ꅥ圭⍒壂惂䔱쉍竂⫂櫂쉥싎頭⑲䣂뭡味幷潷䚵枿晩㥞⭮瑆ꍾ㕞枩扸쉘숳䩄쉌歎놩긽恹挹䵹栰습支歅䓂♆싍䶿쉳㉾슡쉲㊬</w:t>
      </w:r>
      <w:r>
        <w:rPr/>
        <w:t>ꕢ</w:t>
      </w:r>
      <w:r>
        <w:rPr/>
        <w:t>幐쉖ꏂ쎥칎䭳뾣湚癡뭡礻카칫浱敇䡓㍬뽆縥塴뗂㵺䩗㒱偆焪㉃숦㟂幷㪮㉺矂癋疥捇쉁⚵쉷个⵱曂呯佺彋㠪癤天橇城堊ꥥ쉈쉲瀭倽쉒颻⍳㈮땥繥㝾쉸㬤福幄</w:t>
      </w:r>
      <w:r>
        <w:rPr/>
        <w:t>⢥</w:t>
      </w:r>
      <w:r>
        <w:rPr/>
        <w:t>䙞䷂疘捠쉮㜫瀸棂䡞啦뭺挵㈴䓃儭憘偖⭇偸䈨䱪硗䑳䥱恒☵쉈帻扪⒱◂愹浨整顦䩏⪘秃兣前쉧轄檣串㑧〱䰱㫂</w:t>
      </w:r>
      <w:r>
        <w:rPr/>
        <w:t>ⰶ</w:t>
      </w:r>
      <w:r>
        <w:rPr/>
        <w:t>⽕熬扗</w:t>
      </w:r>
      <w:r>
        <w:rPr/>
        <w:t>꧃</w:t>
      </w:r>
      <w:r>
        <w:rPr/>
        <w:t>旂㑕♲轡㋂㠮㑄眷嘷怺獸딶㊻ꆥ碬㙹繡煠塰淂坷䍊⽌畒⫂硤畖坞颱偈⹮瀣栴</w:t>
      </w:r>
      <w:r>
        <w:rPr/>
        <w:t>ꥁ</w:t>
      </w:r>
      <w:r>
        <w:rPr/>
        <w:t>숣悥⑏摊⦡뿂穠ꄪ祱㕉╭䡾磂슡䧂剮⭵打뭀祬㫂칷療婂㭡橎䋃숽婩轡</w:t>
      </w:r>
      <w:r>
        <w:rPr/>
        <w:t>ⶱ</w:t>
      </w:r>
      <w:r>
        <w:rPr/>
        <w:t>ꆥ䐨䐮湪숣摃㐲壂牂쉅䷎攤녾幮兹ꥦ癯轟凂啇䆣</w:t>
      </w:r>
      <w:r>
        <w:rPr/>
        <w:t>ꥎ</w:t>
      </w:r>
      <w:r>
        <w:rPr/>
        <w:t>ⱓ</w:t>
      </w:r>
      <w:r>
        <w:rPr/>
        <w:t>㮱噟睊〥䴽攬係쉵坥噁ぺ湬攬⸽泂琬䩆䤴쉱幵唹敃灞祓柃昺⑯䨹刷䱬梩穴浏칊礩╆唺機礯㴯슬佱㖱砯恶浚갪ꥸ塣䰮彣䵪摗㮬汬녤쵒␱</w:t>
      </w:r>
      <w:r>
        <w:rPr/>
        <w:t>ꥇ</w:t>
      </w:r>
      <w:r>
        <w:rPr/>
        <w:t>廂㵓助⹕唪쉊㭇頵䇂㜱児깯⨤쉯칭呷漸숷슥窘橶</w:t>
      </w:r>
      <w:r>
        <w:rPr/>
        <w:t>꧂</w:t>
      </w:r>
      <w:r>
        <w:rPr/>
        <w:t>㠳슥刴毃捇樯䨸㨩</w:t>
      </w:r>
      <w:r>
        <w:rPr/>
        <w:t>ꕾ</w:t>
      </w:r>
      <w:r>
        <w:rPr/>
        <w:t>幙匣盂搭䚏⤮⧂䚬⑹坧</w:t>
      </w:r>
      <w:r>
        <w:rPr/>
        <w:t>꧂</w:t>
      </w:r>
      <w:r>
        <w:rPr/>
        <w:t>⡹</w:t>
      </w:r>
      <w:r>
        <w:rPr/>
        <w:t>棂纮楒欲勍䥪劥稦窥㇎绂⭎稴䕇煶咱칲埂晲땦⫂冡䉐幧뇂㙤椪⹞亩⺮</w:t>
      </w:r>
      <w:r>
        <w:rPr/>
        <w:t>ꦿ</w:t>
      </w:r>
      <w:r>
        <w:rPr/>
        <w:t>橏㵥녭㉢땱煁⪘嘪썫䍄摍璱䅲ご⍓幑䮬桧畁⩮䔶䌣습硑</w:t>
      </w:r>
      <w:r>
        <w:rPr/>
        <w:t>ⰸ</w:t>
      </w:r>
      <w:r>
        <w:rPr/>
        <w:t>ㆻ䷂▿숺숽㉤걚轔䔪稱ꥪ橶䏂ꅶꌩ㑾쉁쉾⪻</w:t>
      </w:r>
      <w:r>
        <w:rPr/>
        <w:t>ꦻ</w:t>
      </w:r>
      <w:r>
        <w:rPr/>
        <w:t>䔭㑏䥐纡䜯凎ꌪ♍䪵ㅎ⭀㭵怪넴䖡⑔绂牨㚵去⼭潠츻썡䱵㭓㟂䖩呾㶱⹬繹瑉傡埂</w:t>
      </w:r>
      <w:r>
        <w:rPr/>
        <w:t>ⰽ</w:t>
      </w:r>
      <w:r>
        <w:rPr/>
        <w:t>曂쉫滃瑧뭕䖥䲩䩁渥䍃쉠䭩⻂搪ꅈ晩卮兏払嘽㊏䄪乐扳녵쉯녵儳橌歅䱖㙞䰫偈뾣轮桷滃冏牘⭈暻뭸䥪桷╺䵦칢浺挰䉞竂䡂娬⵪睍乸呖偗傱楆捲㏂帻ꅟ兖⤨ꍚ숯╷杕⥔놏干㕂灪䁔㤷堮ꅧ㚥業婠央╎㈹쉩唣</w:t>
      </w:r>
      <w:r>
        <w:rPr/>
        <w:t>ⰹ</w:t>
      </w:r>
      <w:r>
        <w:rPr/>
        <w:t>ꅅ泂辣㶱딵捑浵⹨洰䗂椯瑐⺩奬璮剣吭촶癣</w:t>
      </w:r>
      <w:r>
        <w:rPr/>
        <w:t>⠽</w:t>
      </w:r>
      <w:r>
        <w:rPr/>
        <w:t>䁒ꥥ딤珂售</w:t>
      </w:r>
      <w:r>
        <w:rPr/>
        <w:t>ꦱ</w:t>
      </w:r>
      <w:r>
        <w:rPr/>
        <w:t>弸</w:t>
      </w:r>
      <w:r>
        <w:rPr/>
        <w:t>Ⱓ</w:t>
      </w:r>
      <w:r>
        <w:rPr/>
        <w:t>椪㩵⪣輫싂慨⧂⩖梘昳거戱쉲㑔쉬彫</w:t>
      </w:r>
      <w:r>
        <w:rPr/>
        <w:t>ⱨ</w:t>
      </w:r>
      <w:r>
        <w:rPr/>
        <w:t>㬶湣剚壃⩅㈊ꅐ搥呞㍮⧂ヂ攰⽓</w:t>
      </w:r>
      <w:r>
        <w:rPr/>
        <w:t>ⱞ⡈</w:t>
      </w:r>
      <w:r>
        <w:rPr/>
        <w:t>獋㑇⮘㭔䡷圬⭯ヂ䍶</w:t>
      </w:r>
      <w:r>
        <w:rPr/>
        <w:t>⠮</w:t>
      </w:r>
      <w:r>
        <w:rPr/>
        <w:t>䠪毎넱㡊婟㷂瓍ㅮ抡</w:t>
      </w:r>
      <w:r>
        <w:rPr/>
        <w:t>ⷂ</w:t>
      </w:r>
      <w:r>
        <w:rPr/>
        <w:t>戭年㍆㗂㴮秂⍊协䤨䜷怩啔䩏単</w:t>
      </w:r>
      <w:r>
        <w:rPr/>
        <w:t>ꗂ</w:t>
      </w:r>
      <w:r>
        <w:rPr/>
        <w:t>车⒬⵶⸤⩫䰰灶溥츭穃牣儻敕뾣䝕潺风呌쵴斵쌪⛂竂啶䝯⽗䛂</w:t>
      </w:r>
      <w:r>
        <w:rPr/>
        <w:t>ꕋ</w:t>
      </w:r>
      <w:r>
        <w:rPr/>
        <w:t>쉵⨺⵾땷䀶煑梘潂</w:t>
      </w:r>
      <w:r>
        <w:rPr/>
        <w:t>ꥇ</w:t>
      </w:r>
      <w:r>
        <w:rPr/>
        <w:t>曂桃繯</w:t>
      </w:r>
      <w:r>
        <w:rPr/>
        <w:t>ꔪ</w:t>
      </w:r>
      <w:r>
        <w:rPr/>
        <w:t>畗婒䥩⧂硧⬨擂啪票偂秂捓슘쉘䑫楫숷癶䚩㊱䟃묭捰㘲乍類쏎딬彵戣⯂싂呫</w:t>
      </w:r>
      <w:r>
        <w:rPr/>
        <w:t>꥓</w:t>
      </w:r>
      <w:r>
        <w:rPr/>
        <w:t>㑡漤슘䝘夹䩦车橰䝡䵵䱀꧎桇奋曃剑塇⴫⨵㍌㝚㕗⴫䝓䙺噞奮帩繥䮮㥕恰晠쉥湭⩡쉦ꅋ㵰慮쉳⽸湶潑쉡嚻뾿▵甭制稱唪䴬湠濂䫂䱠쉯㝖</w:t>
      </w:r>
      <w:r>
        <w:rPr/>
        <w:t>ꕤ</w:t>
      </w:r>
      <w:r>
        <w:rPr/>
        <w:t>䂩쉞</w:t>
      </w:r>
      <w:r>
        <w:rPr/>
        <w:t>Ⱬ</w:t>
      </w:r>
      <w:r>
        <w:rPr/>
        <w:t>顳⥧ネꅇ帰祡椥⩉狎꥚⥇悱싂煒穉璩⫍怸숮纥ꆮ攥⽞슮痍䀭⍮㭞儭录녃</w:t>
      </w:r>
      <w:r>
        <w:rPr/>
        <w:t>ꕄ</w:t>
      </w:r>
      <w:r>
        <w:rPr/>
        <w:t>䌪⤫亥뽁숮</w:t>
      </w:r>
      <w:r>
        <w:rPr/>
        <w:t>꥟</w:t>
      </w:r>
      <w:r>
        <w:rPr/>
        <w:t>䌺⩧庩戬斘╃숵㘲䵓䏎塇겮쉪⾘⩹ꅰ搨煾恌䍒</w:t>
      </w:r>
      <w:r>
        <w:rPr/>
        <w:t>ꤩ</w:t>
      </w:r>
      <w:r>
        <w:rPr/>
        <w:t>ꅭ</w:t>
      </w:r>
      <w:r>
        <w:rPr/>
        <w:t>ꖻ</w:t>
      </w:r>
      <w:r>
        <w:rPr/>
        <w:t>琨椲ꥠꄳ帰슮啡䰲쉌汳牸촺쌫䔯⍾䊩呸䐶딭弨佨ꅓ썬碡격딪⫂쉋䍂㉹㜥숴呋숷⩎娦㫂汁쉭ꅚ㚘绂⎡扨㴸曂げ炩⽁⎮숮</w:t>
      </w:r>
      <w:r>
        <w:rPr/>
        <w:t>Ⳃ</w:t>
      </w:r>
      <w:r>
        <w:rPr/>
        <w:t>㛂䁾☥獢넷䭌㩦癁㕬㙎</w:t>
      </w:r>
      <w:r>
        <w:rPr/>
        <w:t>ⲵ</w:t>
      </w:r>
      <w:r>
        <w:rPr/>
        <w:t>燂矍▥瘪丸ヂ쉞灔戱</w:t>
      </w:r>
      <w:r>
        <w:rPr/>
        <w:t>ꔩ</w:t>
      </w:r>
      <w:r>
        <w:rPr/>
        <w:t>奈◂愦䵶Ⓨ晕㍚</w:t>
      </w:r>
      <w:r>
        <w:rPr/>
        <w:t>ꕚ</w:t>
      </w:r>
      <w:r>
        <w:rPr/>
        <w:t>颿촤畋ꏃ뭡噖䀣슡⑫奓䰫犥栳幁숪婐</w:t>
      </w:r>
      <w:r>
        <w:rPr/>
        <w:t>⡣</w:t>
      </w:r>
      <w:r>
        <w:rPr/>
        <w:t>剰㡍㴪ꄭ⌴颥㟂慫㵬싂䁡亥弩啕ㄸ漲车䑲⩺㡟㵫䉀⭏䴶恋㤪갤⏂Ⓝ拍硸浱掱칢㓂礫䕸兰㉦ꍦ穪ㅦ塁甤渴祱䕃弦獲漫ㄭ㡀慠伯뭓㞬顪橊ヂ瘺恥係䯃彫爻숶恄畯畋眷䒱쉋</w:t>
      </w:r>
      <w:r>
        <w:rPr/>
        <w:t>ⶩꥉ</w:t>
      </w:r>
      <w:r>
        <w:rPr/>
        <w:t>싂䄰䴩숸坅싂剃꤮⤬ꍰ偃涩爵癙穡噳⩇습嘳쉧桎轨䧎걄⭑뭄硇栨쉶⬤䒥扫⥌걮兠輤㡑啋堶獉煭䉹滂幂助庡晰㋎渲匩戦䕂呮䉑兏桓쉋佋磍썷㧂䲿㷃╖</w:t>
      </w:r>
      <w:r>
        <w:rPr/>
        <w:t>ⰵ</w:t>
      </w:r>
      <w:r>
        <w:rPr/>
        <w:t>汱䭶げ슘䁯灌╄숨吩┷午걵䝭楃泃슩䔭䯂栬圭㨳숦</w:t>
      </w:r>
      <w:r>
        <w:rPr/>
        <w:t>Ⱚ</w:t>
      </w:r>
      <w:r>
        <w:rPr/>
        <w:t>洰奙㩩ꄬ쉪⫂㡭</w:t>
      </w:r>
      <w:r>
        <w:rPr/>
        <w:t>ꔊ</w:t>
      </w:r>
      <w:r>
        <w:rPr/>
        <w:t>㤽扲䫃ꎻ슏垻䧂神夳䝑꺵滂㖮滂갹惂卹쉔ꆿ捬棂歋瘪쏂싂쎘戨瑓</w:t>
      </w:r>
      <w:r>
        <w:rPr/>
        <w:t>Ⱔ</w:t>
      </w:r>
      <w:r>
        <w:rPr/>
        <w:t>쏍䴦⼩쉎숫刦㕪쌯溬浨⩆</w:t>
      </w:r>
      <w:r>
        <w:rPr/>
        <w:t>ⵆ</w:t>
      </w:r>
      <w:r>
        <w:rPr/>
        <w:t>䄥顇縪獋圱䭺䌳㉡쉅䍲摪制뭤싎쉨呴ヂ⸳㬽䁤瑦呔䠦쉸</w:t>
      </w:r>
      <w:r>
        <w:rPr/>
        <w:t>ꤹ⹆</w:t>
      </w:r>
      <w:r>
        <w:rPr/>
        <w:t>䬭</w:t>
      </w:r>
      <w:r>
        <w:rPr/>
        <w:t>ⵠ♂</w:t>
      </w:r>
      <w:r>
        <w:rPr/>
        <w:t>㝏此쉱⤣拂</w:t>
      </w:r>
      <w:r>
        <w:rPr/>
        <w:t>ꥍⓂ</w:t>
      </w:r>
      <w:r>
        <w:rPr/>
        <w:t>㌩쏂䥈嘬秂쌴䭨긮䱓兆䡒슏㍞晀䨵긯䓎ꍎ噺煲䳂皵掩쵭ꅓㅶ杌쌫佑㶬绎⍚〪䅉䠩敉⩆朲憏⹲帷㥈㏂곃杁颻䡓帪숴棂淂슮顢ꥢ㑎丯普灦</w:t>
      </w:r>
      <w:r>
        <w:rPr/>
        <w:t>ꔩ</w:t>
      </w:r>
      <w:r>
        <w:rPr/>
        <w:t>쉉쌰⑋䖿깭湔캬숩㆏</w:t>
      </w:r>
      <w:r>
        <w:rPr/>
        <w:t>Ⱚ</w:t>
      </w:r>
      <w:r>
        <w:rPr/>
        <w:t>㙴竂쉲</w:t>
      </w:r>
      <w:r>
        <w:rPr/>
        <w:t>⡙</w:t>
      </w:r>
      <w:r>
        <w:rPr/>
        <w:t>긯冩䁖牬幖╅㬽묩杹㕈쉆夦㥱걔牀傡㍋⺬썣䯂䵨④⿂㚩싂幾䑗⍏╰쉲쉡믃䵈㩡쌣欹숳彺쉌ꌩ숨牁晑뭎纻睕甽呠</w:t>
      </w:r>
      <w:r>
        <w:rPr/>
        <w:t>ꥄ</w:t>
      </w:r>
      <w:r>
        <w:rPr/>
        <w:t>ꥷ녫</w:t>
      </w:r>
      <w:r>
        <w:rPr/>
        <w:t>ꗂ</w:t>
      </w:r>
      <w:r>
        <w:rPr/>
        <w:t>䍕杄あ稰墡숮頳㘨敗⺩ꅹ</w:t>
      </w:r>
      <w:r>
        <w:rPr/>
        <w:t>ⵣ</w:t>
      </w:r>
      <w:r>
        <w:rPr/>
        <w:t>坑䧂䍄⑑啷䟂뼹쉚痂眤冣㈵묲圲⸻㭍쌭</w:t>
      </w:r>
      <w:r>
        <w:rPr/>
        <w:t>ⵥ</w:t>
      </w:r>
      <w:r>
        <w:rPr/>
        <w:t>椷⍞劘售㥆汙飂未㭹ㆡ◂猻䄷숬汪元䭘䴶䡏涱슱㙰㮿柍秂ꌯ恈乣췂䗂⩒恦序㋂撏䍲슮琣싂츩浆彬她椩㉣盂儵䭶뼸ㅤ敷勍쉧뮏䭌摫疩杴刹숵厩啤幋涡㭯㣂㕌炏칏㵥⌻쉕周</w:t>
      </w:r>
      <w:r>
        <w:rPr/>
        <w:t>ꥎ</w:t>
      </w:r>
      <w:r>
        <w:rPr/>
        <w:t>숵쉄㶡⶿灁搥畑牧繍楎彁칍敧싂㡮╠䕧㆏⩤槎刭싂䍒</w:t>
      </w:r>
      <w:r>
        <w:rPr/>
        <w:t>ꤷ</w:t>
      </w:r>
      <w:r>
        <w:rPr/>
        <w:t>吹⹗辮ㅋ⽃晣惂囂㘰⤹㍷櫎슮䉊슡嘲㑟䤵迃ꥷ땯뽀喡䉂묺猲쉴䕤穨睫轣䌣杈榻㵥⿍쉶⨨ㅮ칷ꇂ칪㵮摞截쉧념睠櫎牑槂嘪杉搩쉔䋂뮿</w:t>
      </w:r>
      <w:r>
        <w:rPr/>
        <w:t>⡢꥕</w:t>
      </w:r>
      <w:r>
        <w:rPr/>
        <w:t>쉁쏃庿督竂⥌⵫央䤫䜶䩦彊种歍䇍奫夻⑧숩塊쉃兒츺祟</w:t>
      </w:r>
      <w:r>
        <w:rPr/>
        <w:t>ꦿ</w:t>
      </w:r>
      <w:r>
        <w:rPr/>
        <w:t>숦ꍈ䨰唶뾩幎␺㕘긶쉱㩳ꇂ偋㴪摮걫婰ㅆ⸮吱</w:t>
      </w:r>
      <w:r>
        <w:rPr/>
        <w:t>ꕏ</w:t>
      </w:r>
      <w:r>
        <w:rPr/>
        <w:t>太晎⥅쉧儳灕拃协术伮ꅃ쉦狂樣㜺䘸氭朤䩕⪱⨽⩒楥䥱啲扺썟䍋疱촩ꍉ劏⹆걂䅰⬦㞻╭焲佂䭅摭矂칎均쉤싃睬싂䖡䝵</w:t>
      </w:r>
      <w:r>
        <w:rPr/>
        <w:t>⡉</w:t>
      </w:r>
      <w:r>
        <w:rPr/>
        <w:t>䉚숦奀擂⩫⽾槂䵌슣癭捤숯ꍋ儨걇⭰獃窵慃⬰濂숽盂싂䤊扏祘绂樭呔쵇싂㑨⭯ㆩ婋싂꥞棂쉋⮮㕑昬疬⨺녳䥤슻쉩싂栨쉄怸伻噵썁깄彁쉂㟂敶吽橙☻セわ쉖煡晈䇂極扆橌쵓묰슩楫檩싂쉹坵戲쉐潘㎮䥔쉷䏂刨쉁怶亻㍾煲쉦숣</w:t>
      </w:r>
      <w:r>
        <w:rPr/>
        <w:t>ꕴ</w:t>
      </w:r>
      <w:r>
        <w:rPr/>
        <w:t>怲濂췂⌯福并湮捚渨</w:t>
      </w:r>
      <w:r>
        <w:rPr/>
        <w:t>ⵍ</w:t>
      </w:r>
      <w:r>
        <w:rPr/>
        <w:t>⼪礫㞬敩繶⫃琯⑒熏斣䲮</w:t>
      </w:r>
      <w:r>
        <w:rPr/>
        <w:t>ꥃ</w:t>
      </w:r>
      <w:r>
        <w:rPr/>
        <w:t>幚歫瑫⛂偞穫ꍥ窩♁쉦憘㭠쉭槃昳欲恏뽨쉩䝳㒡嚿Ⓙ滂だ㍔␻</w:t>
      </w:r>
      <w:r>
        <w:rPr/>
        <w:t>ⱪ</w:t>
      </w:r>
      <w:r>
        <w:rPr/>
        <w:t>녨␴姂쉟╎枬县幁㉅痎㓂滂潄㞵㉠曂繠係轎䬫䄶発쉟刹䈳湋嫂攷嗂但玡慣塋ㄮ뼲⭲焰䙌㙶㭋䅞䩁㡰㭵判㍩櫍㦵匣ꍍ瘳倰啂㥎砮祈숬⍰春硨剠晥</w:t>
      </w:r>
      <w:r>
        <w:rPr/>
        <w:t>꥓</w:t>
      </w:r>
      <w:r>
        <w:rPr/>
        <w:t>䠻潷</w:t>
      </w:r>
      <w:r>
        <w:rPr/>
        <w:t>⢏</w:t>
      </w:r>
      <w:r>
        <w:rPr/>
        <w:t>畬㟂䤨숪䝳걡䎩濃佮㙘숨漬浾슩桫汢く恖獢ꥸ栵⿂썭繓汵溮쉶</w:t>
      </w:r>
      <w:r>
        <w:rPr/>
        <w:t>ꕞ</w:t>
      </w:r>
      <w:r>
        <w:rPr/>
        <w:t>樹抮ꄴ甬浺䕰厩</w:t>
      </w:r>
      <w:r>
        <w:rPr/>
        <w:t>Ᵽ</w:t>
      </w:r>
      <w:r>
        <w:rPr/>
        <w:t>ꔹ</w:t>
      </w:r>
      <w:r>
        <w:rPr/>
        <w:t>亏䨶佬⨭숰獭䑟呙숳</w:t>
      </w:r>
      <w:r>
        <w:rPr/>
        <w:t>⡳</w:t>
      </w:r>
      <w:r>
        <w:rPr/>
        <w:t>㈹搬松㈬⼳䲥䕴捺汪캥彠䕩쉫䵇嗎垬䵁た䬺쵪湒쉌㏂깧䁹녮燂湩숨㑌嘹朱獁</w:t>
      </w:r>
      <w:r>
        <w:rPr/>
        <w:t>ꤤ⍲</w:t>
      </w:r>
      <w:r>
        <w:rPr/>
        <w:t>쉅⥡津쌺䢥琵쉃쉯뽦禥癘然ꅶ呰䧂犵佃⥒漳㐰䡐桲ꄭ㥸ꥺ噏ㅶ湾癞뇂녊</w:t>
      </w:r>
      <w:r>
        <w:rPr/>
        <w:t>꥟</w:t>
      </w:r>
      <w:r>
        <w:rPr/>
        <w:t>⡃</w:t>
      </w:r>
      <w:r>
        <w:rPr/>
        <w:t>䁇⬵潤㊡ꥶ奙湺瓂䙂剨⥄쉋쉯甪⥾䌳숸瘴놵춬㟂숪䉹杖㤳䴬䕥瑢䨸飂㩞숤矂䱔䅠庮쉓⎱匦秎傻♍</w:t>
      </w:r>
      <w:r>
        <w:rPr/>
        <w:t>ꥂ</w:t>
      </w:r>
      <w:r>
        <w:rPr/>
        <w:t>㥯뗂ꅎ噐䩧橧⹥䚱쵈珂싂╤⩆䊣攳⨴䑞慸䵾幥䐫坕䂡ぺ顆㭁倦柂⮿䅓睐⩞瑬彇甴眨涘础敩啴搬ㅖ숤걌䔱忂쵤惍轙䄭味祩娩⬤壃㍦ꎵ䃂塱⥦䱤䕮䖮墬䍮ꍶ勂䙇塭쉾┺걞狂쉩쉐숤刪䑁숫操䡧␵曂⩂浮䀤쉞䜯ꄱ剃쉴佐⤦挷癢穉䳂僂쉙뭭䚥쌯땉㍋걹慵犱幑ꄥㅺ䎬뮬쉙쉠쉕䢵忂숸⴫侮幑䎻䋂輥奀뮩</w:t>
      </w:r>
      <w:r>
        <w:rPr/>
        <w:t>ꤽ</w:t>
      </w:r>
      <w:r>
        <w:rPr/>
        <w:t>秃津侬汰堮</w:t>
      </w:r>
      <w:r>
        <w:rPr/>
        <w:t>ꕑ</w:t>
      </w:r>
      <w:r>
        <w:rPr/>
        <w:t>쉀刲奴㜩䨰晪轄</w:t>
      </w:r>
      <w:r>
        <w:rPr/>
        <w:t>ⰲ</w:t>
      </w:r>
      <w:r>
        <w:rPr/>
        <w:t>뽣偟딣쉆뇂彈乪㖩皮摙嘳싂厥也䰺㠭견뇂</w:t>
      </w:r>
      <w:r>
        <w:rPr/>
        <w:t>ꔭꔩ</w:t>
      </w:r>
      <w:r>
        <w:rPr/>
        <w:t>漨䞏</w:t>
      </w:r>
      <w:r>
        <w:rPr/>
        <w:t>ꥎ</w:t>
      </w:r>
      <w:r>
        <w:rPr/>
        <w:t>潆㨊䙶䍀싂쉚堤廂爵佥辏㩶䧂猳风땃쉐㝍示ꥺ㵄녵䕏썩넹⽆晹秂떥晐⑃欭佟轋┽뼽䢵睏扠㉞䀥〨숸梻䉵</w:t>
      </w:r>
      <w:r>
        <w:rPr/>
        <w:t>ⱘ</w:t>
      </w:r>
      <w:r>
        <w:rPr/>
        <w:t>슩䄪걩槂幧☯숵</w:t>
      </w:r>
      <w:r>
        <w:rPr/>
        <w:t>ꤤ</w:t>
      </w:r>
      <w:r>
        <w:rPr/>
        <w:t>牏稭</w:t>
      </w:r>
      <w:r>
        <w:rPr/>
        <w:t>ⱈ</w:t>
      </w:r>
      <w:r>
        <w:rPr/>
        <w:t>숦䴴뭌㋂潯쉤</w:t>
      </w:r>
      <w:r>
        <w:rPr/>
        <w:t>ꥀ</w:t>
      </w:r>
      <w:r>
        <w:rPr/>
        <w:t>䬮뽥숮㬬佷</w:t>
      </w:r>
      <w:r>
        <w:rPr/>
        <w:t>ⵇ</w:t>
      </w:r>
      <w:r>
        <w:rPr/>
        <w:t>穟㞏썇敺䍅ㅓ㷂꤮夷从祇ぴ漯帩䡌異剀呉堭䭾숬㵐슮櫂ꥬ塬砰뼤歑ꏂ㩸䍚垡灬涥㎘憮⩮쉚⥣㉢懍灅</w:t>
      </w:r>
      <w:r>
        <w:rPr/>
        <w:t>ꤴ</w:t>
      </w:r>
      <w:r>
        <w:rPr/>
        <w:t>숣参⮡쉖㍩믍쉔奏㵾ㅞ⻃</w:t>
      </w:r>
      <w:r>
        <w:rPr/>
        <w:t>⢘</w:t>
      </w:r>
      <w:r>
        <w:rPr/>
        <w:t>縤坮䉦㘽廎汄曎쉎촫싂숻繺뽌⨲넪啤樸쉪刯僂쉄칒削꥞</w:t>
      </w:r>
      <w:r>
        <w:rPr/>
        <w:t>ꤤ</w:t>
      </w:r>
      <w:r>
        <w:rPr/>
        <w:t>ꄻ爱ꍺ䚩卍⎩䵕뭰䆩唺佮偒</w:t>
      </w:r>
      <w:r>
        <w:rPr/>
        <w:t>Ⳃ</w:t>
      </w:r>
      <w:r>
        <w:rPr/>
        <w:t>ㅦ㴰砹摶䝥塷ꇂ㤶桊爱㠷ꏃ</w:t>
      </w:r>
      <w:r>
        <w:rPr/>
        <w:t>ꔻ</w:t>
      </w:r>
      <w:r>
        <w:rPr/>
        <w:t>捣仃垱㝂ꍊ欹㘷䈩㌬唤碩⯂汇弪㮩䍙珍⸵乭幤硈⹔⌴䞻乐㙧歏幥䱢㵈呈껍彦㩡깣쉑䑐杩敂廂⹅쎬숰仃쌪穂ꥵ䖬숽숮剈损㥰瞬뇂䴮䔬㛍䨱⫂瞬祩䕰䙑噧㨪</w:t>
      </w:r>
      <w:r>
        <w:rPr/>
        <w:t>ꕨ⬪</w:t>
      </w:r>
      <w:r>
        <w:rPr/>
        <w:t>䡁湭</w:t>
      </w:r>
      <w:r>
        <w:rPr/>
        <w:t>ꤶ</w:t>
      </w:r>
      <w:r>
        <w:rPr/>
        <w:t>Ⲙ</w:t>
      </w:r>
      <w:r>
        <w:rPr/>
        <w:t>祢樴䙸敫ꆿ촲浍幕숹廂㏂쉡洽䶵㢏扺犥彅碘嘳╮</w:t>
      </w:r>
      <w:r>
        <w:rPr/>
        <w:t>ⱊ</w:t>
      </w:r>
      <w:r>
        <w:rPr/>
        <w:t>煙奧㘲䘷䂻㈰旍㙉걾숰㕯⹆伳쉘㐪㥰䥧⻂伤곂쉏㝩畸䙢췂㒩</w:t>
      </w:r>
      <w:r>
        <w:rPr/>
        <w:t>⡤</w:t>
      </w:r>
      <w:r>
        <w:rPr/>
        <w:t>伬轈쉲奅썫</w:t>
      </w:r>
      <w:r>
        <w:rPr/>
        <w:t>⡐</w:t>
      </w:r>
      <w:r>
        <w:rPr/>
        <w:t>㕯뗍쉵걀숯猰⩕깇亱盎咏㮏犬쌲惃犏</w:t>
      </w:r>
      <w:r>
        <w:rPr/>
        <w:t>ꕑ╧</w:t>
      </w:r>
      <w:r>
        <w:rPr/>
        <w:t>獚䍩捑⎵</w:t>
      </w:r>
      <w:r>
        <w:rPr/>
        <w:t>ꤶ</w:t>
      </w:r>
      <w:r>
        <w:rPr/>
        <w:t>媱捥㢩</w:t>
      </w:r>
      <w:r>
        <w:rPr/>
        <w:t>ꗂ</w:t>
      </w:r>
      <w:r>
        <w:rPr/>
        <w:t>ꅡ䜪㡧ꥣ㧂彘医欽盂쉷㇂皬㩨獧</w:t>
      </w:r>
      <w:r>
        <w:rPr/>
        <w:t>⡏</w:t>
      </w:r>
      <w:r>
        <w:rPr/>
        <w:t>睉⥐⩹</w:t>
      </w:r>
      <w:r>
        <w:rPr/>
        <w:t>ꕯ</w:t>
      </w:r>
      <w:r>
        <w:rPr/>
        <w:t>牗さ겻㝎⹔춮圳啚싂扦썆촮彥桡欯㥖⫂䣂쉞⺘硖倨╕놮ꅥ㩐楆⺩䱧輬瀵</w:t>
      </w:r>
      <w:r>
        <w:rPr/>
        <w:t>⢮⑌</w:t>
      </w:r>
      <w:r>
        <w:rPr/>
        <w:t>幎⹊㡧㬮狂㚵쉵슮卵汇噰焪卩湲䮩䓂湬䚬⫂㉵䨯珎쉺䙺숱╂⛂湉싂쉵猬燂숯䯂</w:t>
      </w:r>
      <w:r>
        <w:rPr/>
        <w:t>⠻</w:t>
      </w:r>
      <w:r>
        <w:rPr/>
        <w:t>璡窘帩榥啤ꄯ灢⽸䙬␣䵌㪡壂極썺瓃晚圣材⨦瞣㑗橱埂ꅎ猫嗂洽䀤捉㋂焴畠㭏䤺쉬䬽䘤匲繑圪偍楥녈祧あ物䰲땦</w:t>
      </w:r>
      <w:r>
        <w:rPr/>
        <w:t>ꤤ</w:t>
      </w:r>
      <w:r>
        <w:rPr/>
        <w:t>쉋ꌶ䬮睢扏쉡꺻兇窬䍬</w:t>
      </w:r>
      <w:r>
        <w:rPr/>
        <w:t>⢮</w:t>
      </w:r>
      <w:r>
        <w:rPr/>
        <w:t>ꕊ</w:t>
      </w:r>
      <w:r>
        <w:rPr/>
        <w:t>걘ꍥ㵋ꍤ껃据㭄㭐컂秂쉟塯瑺슘숪⧂♬㜻䑐楹患燂㞬</w:t>
      </w:r>
      <w:r>
        <w:rPr/>
        <w:t>⡥</w:t>
      </w:r>
      <w:r>
        <w:rPr/>
        <w:t>严嫂쉘⍆ꇂ䑦싂</w:t>
      </w:r>
      <w:r>
        <w:rPr/>
        <w:t>Ⳃ⏂</w:t>
      </w:r>
      <w:r>
        <w:rPr/>
        <w:t>渊曂쉷䩐ㆣ炬䙑숰⍟╞쉘昰仂䭳歸獩橱싎㬶쉶爫</w:t>
      </w:r>
      <w:r>
        <w:rPr/>
        <w:t>ꕳ</w:t>
      </w:r>
      <w:r>
        <w:rPr/>
        <w:t>⢡</w:t>
      </w:r>
      <w:r>
        <w:rPr/>
        <w:t>䐩⍬婂䡧뭦㡆ㅶ깂땸呦占轐뭰睈䥙뼤㍊숻ㄷ䰪啚쉨捨쉰堥輫灡䭹竂晉吪兮⏂슿쉌쏂녲⥴</w:t>
      </w:r>
      <w:r>
        <w:rPr/>
        <w:t>⡉</w:t>
      </w:r>
      <w:r>
        <w:rPr/>
        <w:t>䈯⪮⏍瓂擂瑍䨪澡彸佔㍇煴⌲樽촳</w:t>
      </w:r>
      <w:r>
        <w:rPr/>
        <w:t>⡱</w:t>
      </w:r>
      <w:r>
        <w:rPr/>
        <w:t>䍗㭀깂ギ╘畩쉫㋎ッ烂㈱쉯懂뽳塎</w:t>
      </w:r>
      <w:r>
        <w:rPr/>
        <w:t>ꥈ</w:t>
      </w:r>
      <w:r>
        <w:rPr/>
        <w:t>轚噇兎⭱싂磎䨵甮═㵺㟂恴䣂硐䌹湋椬⨨彚㚣䗂晘㥋㌻䩭伥䩺㡧乗䕑䡔㦱稤瑈⑔兰쉱㌻䞘㩨ꌮ漤䠩帩싂䁓䩓걏⤨䡉㕬숭㡤뮏</w:t>
      </w:r>
      <w:r>
        <w:rPr/>
        <w:t>Ⳏ</w:t>
      </w:r>
      <w:r>
        <w:rPr/>
        <w:t>眭ꥫ㑨ꍓ썯所뽁绂殿땶쉘ꍭ쵓떱焨幢쉦でㅦ摔쉟䍉熱䱣䥬瀽䃍긯毃㞘䔬</w:t>
      </w:r>
      <w:r>
        <w:rPr/>
        <w:t>ⱉ</w:t>
      </w:r>
      <w:r>
        <w:rPr/>
        <w:t>썄乥⤭쏎㫂恇㇂䩘䁗抵呄⍑咘偬뽡兔磍辥呸쉖䦏㥎坄ꍱ瑩녬硠⽱⯍偅</w:t>
      </w:r>
      <w:r>
        <w:rPr/>
        <w:t>ⵡ</w:t>
      </w:r>
      <w:r>
        <w:rPr/>
        <w:t>轹숲슘㢩㙹⽀␵券쉌캡墬쉏ぶ①䁂戭塪澩䭶숻썺坱怸</w:t>
      </w:r>
      <w:r>
        <w:rPr/>
        <w:t>Ⱳ</w:t>
      </w:r>
      <w:r>
        <w:rPr/>
        <w:t>恗櫂桖숴쉫仂䁭乫彤悵幡極嘩㙵䡏䜪슩⍊奊ꄩ쏂㥍ㅭ㣂扏⿃猷䤶颡</w:t>
      </w:r>
      <w:r>
        <w:rPr/>
        <w:t>Ⱞ</w:t>
      </w:r>
      <w:r>
        <w:rPr/>
        <w:t>㔪䕍╣健界䫂橓쉁슱싂숶⌤⵷瑹묹䲮畐奥夤励ㅀ습嗂⑉</w:t>
      </w:r>
      <w:r>
        <w:rPr/>
        <w:t>ꕑ</w:t>
      </w:r>
      <w:r>
        <w:rPr/>
        <w:t>楙敱䙦浲䞘㓂娲뭇깂敡⏂咏⹪癅昴捖䉭⨸㙚㍢女䥾吽㥭ꄽ瓃呡☣쉶㩇塯㙯歫껂㔤</w:t>
      </w:r>
      <w:r>
        <w:rPr/>
        <w:t>ꔻ</w:t>
      </w:r>
      <w:r>
        <w:rPr/>
        <w:t>㨸杔䄮告婤弮㇂剟䁒⾻楟淍㡶슡㑐䃂뭍慥㘰庥⬽쉭⏂晙ꍆ殏爦㠦뽨⨻灓㔵깗ꅐで歬갻忍庵㙘湎뇂婔⩧別뭘싂先痂뮻䏃杫幁䥇仂촩⥪轥愴㨱䳂剧ꄲ势ォ㑟愨</w:t>
      </w:r>
      <w:r>
        <w:rPr/>
        <w:t>ꔲ</w:t>
      </w:r>
      <w:r>
        <w:rPr/>
        <w:t>컎걢琬䎥⽳긪疬瞣년彆숣땑圬睢湕걟ふ䕓䌻㮘湋꺡</w:t>
      </w:r>
      <w:r>
        <w:rPr/>
        <w:t>ꔥ</w:t>
      </w:r>
      <w:r>
        <w:rPr/>
        <w:t>㕏겱</w:t>
      </w:r>
      <w:r>
        <w:rPr/>
        <w:t>꧂</w:t>
      </w:r>
      <w:r>
        <w:rPr/>
        <w:t>䐫</w:t>
      </w:r>
      <w:r>
        <w:rPr/>
        <w:t>ꕒ</w:t>
      </w:r>
      <w:r>
        <w:rPr/>
        <w:t>쉚噍瑧䁚㥨</w:t>
      </w:r>
      <w:r>
        <w:rPr/>
        <w:t>ꥂ</w:t>
      </w:r>
      <w:r>
        <w:rPr/>
        <w:t>婾浑穦⵬甪䉴꥙兔╁䱤</w:t>
      </w:r>
      <w:r>
        <w:rPr/>
        <w:t>꧂</w:t>
      </w:r>
      <w:r>
        <w:rPr/>
        <w:t>刱㏂晭愩쉮䀦㐶帪瞡䟂涵싂㷂嗂梘⩘䁁祮♬쉙䕺ꆩ橺슏䵍入咩溘㭤㚩汐ꍟ玬扃䰩㫂佄췃쉵┬参슱</w:t>
      </w:r>
      <w:r>
        <w:rPr/>
        <w:t>ꕞ</w:t>
      </w:r>
      <w:r>
        <w:rPr/>
        <w:t>䫂卯䯃뭮湸⍌쉞灬컂䥧㈪쌻呂쉲┹坷ヂ㕐䒩婎槂兆㨱䢩䔰㉊嗂䎩㥾愊⨹挺恂⯂究</w:t>
      </w:r>
      <w:r>
        <w:rPr/>
        <w:t>⢡</w:t>
      </w:r>
      <w:r>
        <w:rPr/>
        <w:t>拂煠ꅶ穏窱☪㡸䱘㦱㷂䴨块쉊</w:t>
      </w:r>
      <w:r>
        <w:rPr/>
        <w:t>ⵧ</w:t>
      </w:r>
      <w:r>
        <w:rPr/>
        <w:t>咩㒩灥伲暩䨬쉸⸣䓂㔽嗎췂竂ꅾ㕑쉭☴쉺싂摌楙</w:t>
      </w:r>
      <w:r>
        <w:rPr/>
        <w:t>꧂</w:t>
      </w:r>
      <w:r>
        <w:rPr/>
        <w:t>喿呓㖬䩯녟奩ꥭ┻睭쉨侮슡⥮橓싂仂碻揍㭋슻⨽㑫欲㦻</w:t>
      </w:r>
      <w:r>
        <w:rPr/>
        <w:t>꧂</w:t>
      </w:r>
      <w:r>
        <w:rPr/>
        <w:t>癙䱬䨨䔨㥢檡恈弩樺獓䍴壂弸焫恡촱竎彅瓂穱</w:t>
      </w:r>
      <w:r>
        <w:rPr/>
        <w:t>ꤲ</w:t>
      </w:r>
      <w:r>
        <w:rPr/>
        <w:t>䝂ノ坐䰵き顢轒ꎡ女㟂楎矂걊偡券勂捣녒㡔쉏〥㥹㪩穸凂㡤칙䴬㉎䓂戴䦿⥁潊橰㝴僂김</w:t>
      </w:r>
      <w:r>
        <w:rPr/>
        <w:t>ꤻ</w:t>
      </w:r>
      <w:r>
        <w:rPr/>
        <w:t>䡈㪣㕟縤䬦厩쉪</w:t>
      </w:r>
      <w:r>
        <w:rPr/>
        <w:t>꤫</w:t>
      </w:r>
      <w:r>
        <w:rPr/>
        <w:t>쏎䔨䅮䴷슿顏㬰⽕⹬숺煋栰橋轃伳䙒</w:t>
      </w:r>
      <w:r>
        <w:rPr/>
        <w:t>⡨</w:t>
      </w:r>
      <w:r>
        <w:rPr/>
        <w:t>䓂㭑ㄳ긶쎏患䭆쉖矂쉬⑘輪繱㑸䱧䛂敍쉯㥠䅋㑡畈ꏂ券쌲⴬顸㑣㙃ꍚ㉈뇎剙ㅚ쉠畾噂匯湢㵠㵏⬭䞏歞녕奯窿뾵⥔⹍╸癈墬㵺拂</w:t>
      </w:r>
      <w:r>
        <w:rPr/>
        <w:t>ꦡ</w:t>
      </w:r>
      <w:r>
        <w:rPr/>
        <w:t>䉾䜬戽㉌⏂癸穯</w:t>
      </w:r>
      <w:r>
        <w:rPr/>
        <w:t>ⴹ</w:t>
      </w:r>
      <w:r>
        <w:rPr/>
        <w:t>歕恅</w:t>
      </w:r>
      <w:r>
        <w:rPr/>
        <w:t>Ⱔ</w:t>
      </w:r>
      <w:r>
        <w:rPr/>
        <w:t>椪哂颵⍳⼤⭙⨽⹎毂䍤壂슻쌤杚칶䝍晌汩佢䕄瞣䁵싂싍㍷爷免桄쉷瑎싂獟穌づ〹猣䝣溥칌敥▮땈祒㢏</w:t>
      </w:r>
      <w:r>
        <w:rPr/>
        <w:t>ⴶ</w:t>
      </w:r>
      <w:r>
        <w:rPr/>
        <w:t>ㄽ</w:t>
      </w:r>
      <w:r>
        <w:rPr/>
        <w:t>ꦡ♾</w:t>
      </w:r>
      <w:r>
        <w:rPr/>
        <w:t>坓썃䵊ꅦ浀뽈</w:t>
      </w:r>
      <w:r>
        <w:rPr/>
        <w:t>ⴽ</w:t>
      </w:r>
      <w:r>
        <w:rPr/>
        <w:t>쉡嘺㩓潆䱨䡮㴵녶⼽쵪㌯眽沘♶嘹湤⿎倳僃䠽弥梥⩬ꍥ㈴渤숫瀥캻彟䇂⍫䩲婖㤬갬슣췂䜻祬晚⹆뼷恌䘴塙⍪妘戣お깮磂╀幥嫂⌫㝲煞匲쉾쵨橳搲湨桞卅痂⬩玻걆塧硇㮡⮿ꌸ项㖘⧍㇂</w:t>
      </w:r>
      <w:r>
        <w:rPr/>
        <w:t>⡯</w:t>
      </w:r>
      <w:r>
        <w:rPr/>
        <w:t>儦港뮬㨯唱⾣슱浤䑋䘬</w:t>
      </w:r>
      <w:r>
        <w:rPr/>
        <w:t>ⱒ</w:t>
      </w:r>
      <w:r>
        <w:rPr/>
        <w:t>쉔</w:t>
      </w:r>
      <w:r>
        <w:rPr/>
        <w:t>ꕎ⹑</w:t>
      </w:r>
      <w:r>
        <w:rPr/>
        <w:t>딯습⸻杠婒㬪⩤⏎䎥䝐塳쉟쉆䁵⭾䰬㜹䤩噚</w:t>
      </w:r>
      <w:r>
        <w:rPr/>
        <w:t>⡴</w:t>
      </w:r>
      <w:r>
        <w:rPr/>
        <w:t>伥⩚烂繗㝔扁</w:t>
      </w:r>
      <w:r>
        <w:rPr/>
        <w:t>ⴻ</w:t>
      </w:r>
      <w:r>
        <w:rPr/>
        <w:t>頽</w:t>
      </w:r>
      <w:r>
        <w:rPr/>
        <w:t>ꕈ</w:t>
      </w:r>
      <w:r>
        <w:rPr/>
        <w:t>뿂欵慶◂싂䵘倹歌</w:t>
      </w:r>
      <w:r>
        <w:rPr/>
        <w:t>ⰴ⑶</w:t>
      </w:r>
      <w:r>
        <w:rPr/>
        <w:t>㵪ꎡ拂㉢灾焴</w:t>
      </w:r>
      <w:r>
        <w:rPr/>
        <w:t>ⶵ</w:t>
      </w:r>
      <w:r>
        <w:rPr/>
        <w:t>ꍟ⌤轃䍡ꆘ㖥截偰녑慐杂欴뗎媮ꥵ椮䓂桸灳</w:t>
      </w:r>
      <w:r>
        <w:rPr/>
        <w:t>⠬</w:t>
      </w:r>
      <w:r>
        <w:rPr/>
        <w:t>灲䰱橕慙뗂嫂딳滂걲恉汄硑壂拂斘㑳쉊戺쉖桹䈯㖩眫噶</w:t>
      </w:r>
      <w:r>
        <w:rPr/>
        <w:t>⡏</w:t>
      </w:r>
      <w:r>
        <w:rPr/>
        <w:t>皮썯뼮ꅠ楒䆻㏂㌸堪쉱숻噔示淂輹⥕⤭䏂娩쉒彀␳츯圥䓂</w:t>
      </w:r>
      <w:r>
        <w:rPr/>
        <w:t>Ⱕ</w:t>
      </w:r>
      <w:r>
        <w:rPr/>
        <w:t>噘轫⍰㴷⩨⤣ꥯ</w:t>
      </w:r>
      <w:r>
        <w:rPr/>
        <w:t>ⲥ</w:t>
      </w:r>
      <w:r>
        <w:rPr/>
        <w:t>呉숯</w:t>
      </w:r>
      <w:r>
        <w:rPr/>
        <w:t>ⱶ</w:t>
      </w:r>
      <w:r>
        <w:rPr/>
        <w:t>榘彆摏汍쉐䇂깧쉋㩒㴰幔칞敳㚥捙⸊汣效䐴桰穵䫂㩹䐦ꅏ</w:t>
      </w:r>
      <w:r>
        <w:rPr/>
        <w:t>ꕄ</w:t>
      </w:r>
      <w:r>
        <w:rPr/>
        <w:t>싂䩏牤䫂⩭쉾獓</w:t>
      </w:r>
      <w:r>
        <w:rPr/>
        <w:t>ꦮ⩀</w:t>
      </w:r>
      <w:r>
        <w:rPr/>
        <w:t>㍴瑁扊偹慏轮쉁歏殩ㄺ☸呦捗充䥳䩎梿灎棂椪㩕㉘䁪恩㐦渶矂㮮揂䑵뿂쉟柂⪵問儨㑭▩쉫優楹㘺支癆䁘쌰䞏⍎弰♵䦱弫◂て䁧歘ㅸ㥇帹啮㉖䝫敦䐹ꌳ슱壃歊㍥캘癔䁳곂㭉扅竂嫂㙯뗂䠬嫂歾걱㶡傮乚懂</w:t>
      </w:r>
      <w:r>
        <w:rPr/>
        <w:t>ꦥ</w:t>
      </w:r>
      <w:r>
        <w:rPr/>
        <w:t>싂ㅈ䄪쵙積䰦牢䓎癯琨䁧輪姂瞱숮淂㔨愰쉤〮⴨싍场쉧</w:t>
      </w:r>
      <w:r>
        <w:rPr/>
        <w:t>⡓</w:t>
      </w:r>
      <w:r>
        <w:rPr/>
        <w:t>华梿櫂晄嚘䰶</w:t>
      </w:r>
      <w:r>
        <w:rPr/>
        <w:t>Ⳃ</w:t>
      </w:r>
      <w:r>
        <w:rPr/>
        <w:t>妏㭬㍬佗佖䄸华滂♦㕯歹塄䗂祑纡䈱쏂彍䛍</w:t>
      </w:r>
      <w:r>
        <w:rPr/>
        <w:t>ꔤ</w:t>
      </w:r>
      <w:r>
        <w:rPr/>
        <w:t>ㅖ쉱娲쉦⯂</w:t>
      </w:r>
      <w:r>
        <w:rPr/>
        <w:t>ꤵ</w:t>
      </w:r>
      <w:r>
        <w:rPr/>
        <w:t>掵꥚懂썉</w:t>
      </w:r>
      <w:r>
        <w:rPr/>
        <w:t>꧂</w:t>
      </w:r>
      <w:r>
        <w:rPr/>
        <w:t>恔稪復冘攺칱輹眻숦䐰㤸夷☹弹㠰딮轥츮故⩕䕷쉳떏⩖껂杓뭏䅸姂땃穅㶬䙐䲱犿幯倫畑匳氯㭪쌤췂㍆⎏숦煰㍪剏싂㇂쌨䟂싂䓂㥒璬甸⽤슿쵈넥ꅚ软녗䁺䌺沣뗂⑟顦㓂教愣敖妥圥⩭吤彄⍑䕌㉾硳癕⨪坬疬⹊㙟璻䈪囎䥄䵁䎱噟䩥捌쉖쉡䥓埂䔮壂啞뗂乺ꍙ㝖䊻䝟䣂灩摔믂穱䌬䐰樱㔱</w:t>
      </w:r>
      <w:r>
        <w:rPr/>
        <w:t>⡇</w:t>
      </w:r>
      <w:r>
        <w:rPr/>
        <w:t>轌숶椰⹨ㅵ㤣</w:t>
      </w:r>
      <w:r>
        <w:rPr/>
        <w:t>⡖</w:t>
      </w:r>
      <w:r>
        <w:rPr/>
        <w:t>䦻</w:t>
      </w:r>
      <w:r>
        <w:rPr/>
        <w:t>ꦵ⍘♦</w:t>
      </w:r>
      <w:r>
        <w:rPr/>
        <w:t>顬眥㭔</w:t>
      </w:r>
      <w:r>
        <w:rPr/>
        <w:t>꧂ꤷ⨳</w:t>
      </w:r>
      <w:r>
        <w:rPr/>
        <w:t>傿뇂⩑싃哂㪻무䕾⨺쉠쉕㩃䝖乵噾㙲㟍쉕捶촬䅘偬楪助归</w:t>
      </w:r>
      <w:r>
        <w:rPr/>
        <w:t>Ⳃ</w:t>
      </w:r>
      <w:r>
        <w:rPr/>
        <w:t>摂滂슻杨慤晥쉆⽫ꥺ䇂ꌵ䗂㋂⧂⩫㎘땲哂㍏呅珂乀焽捓䱂瑔⩹䅤</w:t>
      </w:r>
      <w:r>
        <w:rPr/>
        <w:t>ꕖ</w:t>
      </w:r>
      <w:r>
        <w:rPr/>
        <w:t>搵⭕杤녮壂〳槂䦬ㅶ吨䃂칎疘橊䁦樣싂摴瑄⥄㑱幧⨴칱</w:t>
      </w:r>
      <w:r>
        <w:rPr/>
        <w:t>ꗂ</w:t>
      </w:r>
      <w:r>
        <w:rPr/>
        <w:t>轎眦头ヂ种䘱㞻䕘摎昦㕬⽇吰싂㡯</w:t>
      </w:r>
      <w:r>
        <w:rPr/>
        <w:t>⠭</w:t>
      </w:r>
      <w:r>
        <w:rPr/>
        <w:t>갪秂䩥〮⍬䝑⽧䛎</w:t>
      </w:r>
      <w:r>
        <w:rPr/>
        <w:t>ꥈ</w:t>
      </w:r>
      <w:r>
        <w:rPr/>
        <w:t>癳汳ꍲ敔싂嘵歮橥떏쎩渷灗潔忂ꍏ睩浸</w:t>
      </w:r>
      <w:r>
        <w:rPr/>
        <w:t>ⶩ</w:t>
      </w:r>
      <w:r>
        <w:rPr/>
        <w:t>吳婏檮䁎喥接</w:t>
      </w:r>
      <w:r>
        <w:rPr/>
        <w:t>꧂</w:t>
      </w:r>
      <w:r>
        <w:rPr/>
        <w:t>但烎轕⼻汨⎘棎杳摢繓砰㬫㭱䍮</w:t>
      </w:r>
      <w:r>
        <w:rPr/>
        <w:t>ⱄ</w:t>
      </w:r>
      <w:r>
        <w:rPr/>
        <w:t>뼥㬫杳숻䋂婖쉤颻啨䔪倸刱땦塨⦵捹춣愽䀬倪쉚坓瓎汩싂</w:t>
      </w:r>
      <w:r>
        <w:rPr/>
        <w:t>ꦘ</w:t>
      </w:r>
      <w:r>
        <w:rPr/>
        <w:t>䴪憻頣㕫焦砺䣂湯噉浬烍丫碵㌳뮣䵌橈勎犻쉺丹⥇ꇂ䂏灓槂㮡꥘䠨츯Ⓜ䐊猤쉀曂ꆩ嘪䅥穰겣乐吷㉗꧎㩕燂昣桍䁆䱨畁㉓㭎</w:t>
      </w:r>
      <w:r>
        <w:rPr/>
        <w:t>ꕀ</w:t>
      </w:r>
      <w:r>
        <w:rPr/>
        <w:t>痂┥쉧儭䦿⏂</w:t>
      </w:r>
      <w:r>
        <w:rPr/>
        <w:t>꥟</w:t>
      </w:r>
      <w:r>
        <w:rPr/>
        <w:t>䡫歌猸⑸䰭딴㙬쉪숪棂張稳녙쉘偬⌺쵣ꌥ䍅땳⫂䰰␨縩砷䐥㭞娲숵⩡ㄲ页䫂⵲䙐</w:t>
      </w:r>
      <w:r>
        <w:rPr/>
        <w:t>⡷</w:t>
      </w:r>
      <w:r>
        <w:rPr/>
        <w:t>싂⸵녲䡋轵渺灀桑㐹儨嗂⭄癉氹溬匤⍨⹡顄⽋亻⚿싍╨挸㑺捁♫뼨桗輩쉥振䠶梿㒬擂</w:t>
      </w:r>
      <w:r>
        <w:rPr/>
        <w:t>ꥑ</w:t>
      </w:r>
      <w:r>
        <w:rPr/>
        <w:t>怺揂녅䯃摦숪ꥰ瘸䰭慮䉾惎痂塖獋棂숬獫灴幾</w:t>
      </w:r>
      <w:r>
        <w:rPr/>
        <w:t>ꦩ</w:t>
      </w:r>
      <w:r>
        <w:rPr/>
        <w:t>椽櫂剃彌痂슣쉀</w:t>
      </w:r>
      <w:r>
        <w:rPr/>
        <w:t>ⷂ</w:t>
      </w:r>
      <w:r>
        <w:rPr/>
        <w:t>츪쉶痂癭┵㙹㉱擂⿂参㕯썱焻Ⓜ딱┲㍱ㅂ㡏抵쉕㯂쉖恮奀⹮䌥</w:t>
      </w:r>
      <w:r>
        <w:rPr/>
        <w:t>ⴸ⦏</w:t>
      </w:r>
      <w:r>
        <w:rPr/>
        <w:t>䁧쉡兇佄숷攨ꅾ摭㛂쉥瓃獑挳슻䢩獒晫⑄焣橦뗂⻂⩷⥢呄䍟悩佴严⸪杶楥숴到춣灀倦䰩䕹㩕坾壂汾竃歀截䁩僂쏂慙</w:t>
      </w:r>
      <w:r>
        <w:rPr/>
        <w:t>⠸</w:t>
      </w:r>
      <w:r>
        <w:rPr/>
        <w:t>堮쉵䋍⍸</w:t>
      </w:r>
      <w:r>
        <w:rPr/>
        <w:t>ⲱ</w:t>
      </w:r>
      <w:r>
        <w:rPr/>
        <w:t>址䝩㭄卯㕈噈剋⧎眱⩬뭸싂㚱㕋䨴걊갪砪弬䤱㭄䥍⨺〳ㅹ盂愲땐䝈疩敷竂</w:t>
      </w:r>
      <w:r>
        <w:rPr/>
        <w:t>ꕣ</w:t>
      </w:r>
      <w:r>
        <w:rPr/>
        <w:t>夲䢣걏椲ヂ␴깡䩪噵㴦쉇杨楃偃㕥示玮䕃穯炿슘佢癪㇃쉹⩲㣂쉷딽欱恒杧㥏桚偅쉨强쉋乩琫⮏澩숴</w:t>
      </w:r>
      <w:r>
        <w:rPr/>
        <w:t>ꤩ</w:t>
      </w:r>
      <w:r>
        <w:rPr/>
        <w:t>偞到䮮梵땎⩕쉪녇</w:t>
      </w:r>
      <w:r>
        <w:rPr/>
        <w:t>ⱔ</w:t>
      </w:r>
      <w:r>
        <w:rPr/>
        <w:t>㭰竂</w:t>
      </w:r>
      <w:r>
        <w:rPr/>
        <w:t>⡡</w:t>
      </w:r>
      <w:r>
        <w:rPr/>
        <w:t>쉘牧⦏䉭㊣乄</w:t>
      </w:r>
      <w:r>
        <w:rPr/>
        <w:t>Ȿ</w:t>
      </w:r>
      <w:r>
        <w:rPr/>
        <w:t>灣顏썳昷䭁⥨쉖桮⽃ノ㘩㕈祵㌭瀮甸</w:t>
      </w:r>
      <w:r>
        <w:rPr/>
        <w:t>ꤤ</w:t>
      </w:r>
      <w:r>
        <w:rPr/>
        <w:t>伷塧쉕쉵佰燂换⑏洲〣㍃畖녣溡숯䣂廂壂䷂</w:t>
      </w:r>
      <w:r>
        <w:rPr/>
        <w:t>ꕱ</w:t>
      </w:r>
      <w:r>
        <w:rPr/>
        <w:t>깒炩㥺쉾桥㌩넵쌬撩洽숨겘乐帯呐䵏슩䒡縣䝅</w:t>
      </w:r>
      <w:r>
        <w:rPr/>
        <w:t>ꗂ</w:t>
      </w:r>
      <w:r>
        <w:rPr/>
        <w:t>伤恮氩⯂뽱♦从㪣圻ꅒ潦㈣깆楖㕥䗂걟깸剶䵦䡸䘳湔漹偐ꍣ층瘸⑓参쌮</w:t>
      </w:r>
      <w:r>
        <w:rPr/>
        <w:t>ꔬ</w:t>
      </w:r>
      <w:r>
        <w:rPr/>
        <w:t>⽋숮䥎㍢㩟係べ</w:t>
      </w:r>
      <w:r>
        <w:rPr/>
        <w:t>ꤱ꥖</w:t>
      </w:r>
      <w:r>
        <w:rPr/>
        <w:t>쉏䀦쎩乀瘪䙚潄䜤㉐⑧䵸扥⼨␫慄⛂㙵⑘皩㘻睓쉴㧂懃硥╒㵒</w:t>
      </w:r>
      <w:r>
        <w:rPr/>
        <w:t>Ⱚ</w:t>
      </w:r>
      <w:r>
        <w:rPr/>
        <w:t>兹⌦䘴⻂塖䝹敐ꆩ灧숣湗쉢朸⵵䩅妵䅟</w:t>
      </w:r>
      <w:r>
        <w:rPr/>
        <w:t>ꤲ</w:t>
      </w:r>
      <w:r>
        <w:rPr/>
        <w:t>㏂䑐票ꍞ敒뽈쉹㌰쉒쵹䙁瓂横쵆</w:t>
      </w:r>
      <w:r>
        <w:rPr/>
        <w:t>ꤱꕉ</w:t>
      </w:r>
      <w:r>
        <w:rPr/>
        <w:t>㐭䤱曂轕顮䭎枻顾䈭뭵䴽ꏃ兲木⦻䜲盂땄稹祥걖㥄乎㑅⍯䅭制␪䋃싂쉭輪慒싍留</w:t>
      </w:r>
      <w:r>
        <w:rPr/>
        <w:t>⡶</w:t>
      </w:r>
      <w:r>
        <w:rPr/>
        <w:t>ㄳ䄊圯⼱䑱桂吴㙅繏瑈싂카奰숬⥖췂䍀殮坮庘係쉨煶䉔쉬</w:t>
      </w:r>
      <w:r>
        <w:rPr/>
        <w:t>ⲩ</w:t>
      </w:r>
      <w:r>
        <w:rPr/>
        <w:t>僂䱬淂略㝢딤昫浃숮煴㛂숨㨪갮촹浤牂</w:t>
      </w:r>
      <w:r>
        <w:rPr/>
        <w:t>ꤴ</w:t>
      </w:r>
      <w:r>
        <w:rPr/>
        <w:t>朵ㄲ㝯䉋⩘区습⥂淂㝩煴츪䡹쉧깋⬭单싂뗂杨</w:t>
      </w:r>
      <w:r>
        <w:rPr/>
        <w:t>ⱊ</w:t>
      </w:r>
      <w:r>
        <w:rPr/>
        <w:t>恅</w:t>
      </w:r>
      <w:r>
        <w:rPr/>
        <w:t>⡫</w:t>
      </w:r>
      <w:r>
        <w:rPr/>
        <w:t>싂噒䪵䨰⨴㘪췂捉습奠愳䱧⽑灷䗍⛂⚬춡淂</w:t>
      </w:r>
      <w:r>
        <w:rPr/>
        <w:t>ꕙ</w:t>
      </w:r>
      <w:r>
        <w:rPr/>
        <w:t>숰⩇㉴</w:t>
      </w:r>
      <w:r>
        <w:rPr/>
        <w:t>Ᵽ</w:t>
      </w:r>
      <w:r>
        <w:rPr/>
        <w:t>熻㑢쉢췂参⭙⤻橥礯唰놩⍘迂⾬</w:t>
      </w:r>
      <w:r>
        <w:rPr/>
        <w:t>Ⱘ</w:t>
      </w:r>
      <w:r>
        <w:rPr/>
        <w:t>剔䔶촨싂攸╸吣匦㙶⎥㑔</w:t>
      </w:r>
      <w:r>
        <w:rPr/>
        <w:t>⡸</w:t>
      </w:r>
      <w:r>
        <w:rPr/>
        <w:t>싂桬㍾䡭椺倨摮䥧癐䭯桳昵䨱</w:t>
      </w:r>
      <w:r>
        <w:rPr/>
        <w:t>ⱡ</w:t>
      </w:r>
      <w:r>
        <w:rPr/>
        <w:t>껎燂ㅃ넯촤䅍⌱単ꄫ優穂㥚㭁䚩䕲奒债⑍汁⻂쉃㘵坅⩎</w:t>
      </w:r>
      <w:r>
        <w:rPr/>
        <w:t>Ⱝ</w:t>
      </w:r>
      <w:r>
        <w:rPr/>
        <w:t>싂</w:t>
      </w:r>
      <w:r>
        <w:rPr/>
        <w:t>꧂</w:t>
      </w:r>
      <w:r>
        <w:rPr/>
        <w:t>㙙썀Ⓙ埂넶䅧숰쉴搷呍䉡䇂㭗斩带갷㍚㤦⽰싂ㅱ䩋⩸嗃</w:t>
      </w:r>
      <w:r>
        <w:rPr/>
        <w:t>ꤪ⬬</w:t>
      </w:r>
      <w:r>
        <w:rPr/>
        <w:t>䑳ㅌ圫㛂瑨⻂皘敥ꄤ녞</w:t>
      </w:r>
      <w:r>
        <w:rPr/>
        <w:t>⡃</w:t>
      </w:r>
      <w:r>
        <w:rPr/>
        <w:t>滂癆⧂⸪硕哂ꅺ</w:t>
      </w:r>
      <w:r>
        <w:rPr/>
        <w:t>ꦩ</w:t>
      </w:r>
      <w:r>
        <w:rPr/>
        <w:t>渣発䔲棃㥐头ꆡ㭠桘祔墥싃쉳剥主窮䑎十歪妬䉳姂ꍌ湐⥎䢱偙㕺쉂焹奲灲扷뿂潏쉆싂㠻츣硡㒩硡䭢狃灙⯂⑏䜹睾䳂啣儸柂攲⥚⨷促㝍㤴뿍쉪砽쉙潺쉅뭪毂禱摣쎱敎塍뽥㑅뽀側쉑晔欱漷潦쉲䭟喻</w:t>
      </w:r>
      <w:r>
        <w:rPr/>
        <w:t>ꗂ</w:t>
      </w:r>
      <w:r>
        <w:rPr/>
        <w:t>刷槂㑹倽呓쌹焨☴껂㞿ꥳ╆ꍄ眴䙌ꍏ浬쵵ꌸ嘱瞩㢻夸놵戶挪欬灳儱䷂㉒摣싂칄墘䶡頻쉡余兞杨娯玵穴㠪颏侥걀⹍⩟갴爮땮걪</w:t>
      </w:r>
      <w:r>
        <w:rPr/>
        <w:t>ⱑ</w:t>
      </w:r>
      <w:r>
        <w:rPr/>
        <w:t>唰䀨츣숴楀縯偐硨矂氺㇂䕇偰摙璮慆䜬䫂淂㪿쉔眭倰盍</w:t>
      </w:r>
      <w:r>
        <w:rPr/>
        <w:t>꧂</w:t>
      </w:r>
      <w:r>
        <w:rPr/>
        <w:t>숵渪坘쉊뭫㶏䐰쉋ꥣ剦䁪繸⮱깞㕒燍燂㙆嘥뗂㤦㎬挨琶곂洤畮䩫䵥</w:t>
      </w:r>
      <w:r>
        <w:rPr/>
        <w:t>ꕚ</w:t>
      </w:r>
      <w:r>
        <w:rPr/>
        <w:t>溱䥫䘶㈱썫䜬潒뮮嫍ꌰ㓃㍶뭙癥ꥱㅂ灋쉈䐲嘴㐯⹲숨㭃橊ꥨ祫땙燂ꇍ⹟线쎩塐</w:t>
      </w:r>
      <w:r>
        <w:rPr/>
        <w:t>ꖩ</w:t>
      </w:r>
      <w:r>
        <w:rPr/>
        <w:t>뭌炡䑁轨婑㜥杒曂剣</w:t>
      </w:r>
      <w:r>
        <w:rPr/>
        <w:t>⵰⫂</w:t>
      </w:r>
      <w:r>
        <w:rPr/>
        <w:t>䔯숺朦栴␪㌦剡僃⩏偢擂쉳췂曂䥊摭뽭痎唪煫癘䞩桒坰䅔痂䉭䔦⽶</w:t>
      </w:r>
      <w:r>
        <w:rPr/>
        <w:t>⠪⨫</w:t>
      </w:r>
      <w:r>
        <w:rPr/>
        <w:t>습瀹ꅓ矂䕮걂곂쉷塰呯盍⍺⩍땄㖱㝞</w:t>
      </w:r>
      <w:r>
        <w:rPr/>
        <w:t>Ɽ</w:t>
      </w:r>
      <w:r>
        <w:rPr/>
        <w:t>瑾咥厩扳딮뮮</w:t>
      </w:r>
      <w:r>
        <w:rPr/>
        <w:t>꧂⨦</w:t>
      </w:r>
      <w:r>
        <w:rPr/>
        <w:t>爮䅣祬乡弩㜷싎䕄烂䙋䑪ꆥ䈊쵖㝵偫纵狂쵨夹╙㍉窏䆱♣䡫⽩奠⭬䰰㡤刻곎厩輺⧂쉶㝘礽㍷㍧꺿ꅘ묪쉨⥸슡뭊噯幞겣⥕㐲☰쌣㓂佃츥彔걢繋뽑␯⍃ꅄ⨨奟⩟年</w:t>
      </w:r>
      <w:r>
        <w:rPr/>
        <w:t>ꔪ</w:t>
      </w:r>
      <w:r>
        <w:rPr/>
        <w:t>㏎뽌뭲⹉숬晹晙⨬改쉤䗍禮也⭖癀㑮灆㟂⭔䠫쵶쉶繾츴夸徥席禩硳⩃慰숲楮堦怮䃍ꍙ瑒䁘ꍢ瘴꤮乖歡</w:t>
      </w:r>
      <w:r>
        <w:rPr/>
        <w:t>ꔲ</w:t>
      </w:r>
      <w:r>
        <w:rPr/>
        <w:t>슻㟂</w:t>
      </w:r>
      <w:r>
        <w:rPr/>
        <w:t>ⴹ</w:t>
      </w:r>
      <w:r>
        <w:rPr/>
        <w:t>㵺㭮䚡ꆩ䆥歘쵠쉥䬪싎熬䶬</w:t>
      </w:r>
      <w:r>
        <w:rPr/>
        <w:t>ⴤ</w:t>
      </w:r>
      <w:r>
        <w:rPr/>
        <w:t>堰晐歎쵏桌㉃넪⤷☤꥕梵놵噙塄㖻⥤你뾻殻㵟숰䶥뭐䶩敊칭䕧敀沵깨晘쉬噈奞촬慠慇埂♷㓂䛂</w:t>
      </w:r>
      <w:r>
        <w:rPr/>
        <w:t>ⷂ</w:t>
      </w:r>
      <w:r>
        <w:rPr/>
        <w:t>㙧㬦쉍숮㔶け⨨暻䝮㕂繶쉒╇췎싂㵲産</w:t>
      </w:r>
      <w:r>
        <w:rPr/>
        <w:t>⠸</w:t>
      </w:r>
      <w:r>
        <w:rPr/>
        <w:t>湶숹ꍘ䨤愦塃숽洷⬭歟䍌䱠뭞瞩䫃ㅗ쉙旂疿楅㍬繟犣䡠磂㵠㈬쉕所◂䤲⹍숻⾮犡쉦䵈</w:t>
      </w:r>
      <w:r>
        <w:rPr/>
        <w:t>ⱡ</w:t>
      </w:r>
      <w:r>
        <w:rPr/>
        <w:t>ꥮ슩䡴稰㮩㈪十䔫⭖噾坟뽲슬䒩晒껂丰䝬兡䥀칰䭪⥊╋䉫</w:t>
      </w:r>
      <w:r>
        <w:rPr/>
        <w:t>ꖿ</w:t>
      </w:r>
      <w:r>
        <w:rPr/>
        <w:t>㵧婨</w:t>
      </w:r>
      <w:r>
        <w:rPr/>
        <w:t>ꦻ</w:t>
      </w:r>
      <w:r>
        <w:rPr/>
        <w:t>䛂冡年䉭楃쉒昲⭵쉋䏂䵀땭</w:t>
      </w:r>
      <w:r>
        <w:rPr/>
        <w:t>ꦏ</w:t>
      </w:r>
      <w:r>
        <w:rPr/>
        <w:t>䉹䜯㥋㮩⍒㭪愻顐⯍숩㯂纩徵柎쉚ꍈ彫㒩晩佅</w:t>
      </w:r>
      <w:r>
        <w:rPr/>
        <w:t>ꔽ</w:t>
      </w:r>
      <w:r>
        <w:rPr/>
        <w:t>擂湇䕋杋㠹뭾㙺漷㛂さ䟃쉆㚵兩♶迂숰</w:t>
      </w:r>
      <w:r>
        <w:rPr/>
        <w:t>⡤</w:t>
      </w:r>
      <w:r>
        <w:rPr/>
        <w:t>〪㍁쉈␬㖏癟ꎿ쉫纵㙹漨䮿㬨睇䁹ꅴ琵㩌田숸숬⹣⭵䜷◂梘椶숯</w:t>
      </w:r>
      <w:r>
        <w:rPr/>
        <w:t>꤫</w:t>
      </w:r>
      <w:r>
        <w:rPr/>
        <w:t>떩汒你彪嘺싂楮た則㕅晓䝑摞掿抮㵰㝷顎瑦扄㝀摉㉯䒏쉤轪쉊硦</w:t>
      </w:r>
      <w:r>
        <w:rPr/>
        <w:t>ꗂꕅ</w:t>
      </w:r>
      <w:r>
        <w:rPr/>
        <w:t>灈绎쉍㞏䳍⥢坖컂揂䀱䉺䍞戩扑壂倪김㎥檣䭤㌺㘥䕨伨㊬风⚣㍇㉍瑥䔳㊮硪⧂抱㑭ꅪ㩟晥Ⓜ숥쉷利⩟㠱楾煹砪Ⓜ䖏穑䅠┬ꄭつ牉숪㗃汬㴫䭣傻䉯숪枿쉦晷땘杒┴稦㍦쉴⭄じ녾䥄</w:t>
      </w:r>
      <w:r>
        <w:rPr/>
        <w:t>⡓</w:t>
      </w:r>
      <w:r>
        <w:rPr/>
        <w:t>뭟䕳偄磎熬㌩瑷⨤奌灺欻坊䙑徏㡐浬㖿컂祊懂썄㊏牱</w:t>
      </w:r>
      <w:r>
        <w:rPr/>
        <w:t>ꥃ</w:t>
      </w:r>
      <w:r>
        <w:rPr/>
        <w:t>㡅⫂쉺百䉨橹쎡佣䉀숹쉓欯뼷灢獵歐剞슥憩</w:t>
      </w:r>
      <w:r>
        <w:rPr/>
        <w:t>Ⱖ</w:t>
      </w:r>
      <w:r>
        <w:rPr/>
        <w:t>싎摕痃䨬涩⨫슱┤ㅒ⏃ꎩ呪瀬啦唽⸴⬽婣揂碿䑁煟㢩じ甴⛂㑄碱⭶㠲杙挭厱숊䵆⥂噈敘⍇是⽯樨祶杓ꆬ⤤䭃뇂츳硱䧂놿싍晟쉉썤夷盂</w:t>
      </w:r>
      <w:r>
        <w:rPr/>
        <w:t>ꗂ</w:t>
      </w:r>
      <w:r>
        <w:rPr/>
        <w:t>婪幌䜯숪溘反硦䁙轸噁䡌땺쉣捪㕘疥쉁敟塓㍇允憩싂轷来쉢쉊걦呎♐믂㙄</w:t>
      </w:r>
      <w:r>
        <w:rPr/>
        <w:t>꧂⛂</w:t>
      </w:r>
      <w:r>
        <w:rPr/>
        <w:t>幖⑬敗</w:t>
      </w:r>
      <w:r>
        <w:rPr/>
        <w:t>ⰲ</w:t>
      </w:r>
      <w:r>
        <w:rPr/>
        <w:t>剺䴤关㉥습竂汳权具嘤穫礵愸䩦か぀摣쉊偂掱搭무쉫轏啪眯樤쉷顈䁶桲┣圵㕧ꥬ䓂灆爽抻摏轥畟⹵䩹䉑뼵쉭⯂⾱武㍞顧⿂晩犥㫎摩쉧纮㓍뾘浡祫潡呄䤹쉄䕞⩦䛎딪榩숪畟仂揎숣剺彰欰䱩䅕ꄯ橠烂㭃䫂䩱칃呟娥䍳坅쉒䱹獦匲低砶㥥㍳䇂戽煑⹠㤪昣䄭␭ꆻ싂ꥪ쉊刣㙟怵䥖䡵⽠に䝕奁ꥲ夨</w:t>
      </w:r>
      <w:r>
        <w:rPr/>
        <w:t>⡾</w:t>
      </w:r>
      <w:r>
        <w:rPr/>
        <w:t>倮坩硑颻뭡た潓䤻焫</w:t>
      </w:r>
      <w:r>
        <w:rPr/>
        <w:t>⡵</w:t>
      </w:r>
      <w:r>
        <w:rPr/>
        <w:t>숵㌽䳎쉖珂䑀䉙塏戤慪歫</w:t>
      </w:r>
      <w:r>
        <w:rPr/>
        <w:t>ⷍ</w:t>
      </w:r>
      <w:r>
        <w:rPr/>
        <w:t>㪏究䓂暥祹⚵堩⩸싃呑桐煍矂秂</w:t>
      </w:r>
      <w:r>
        <w:rPr/>
        <w:t>ꥇ</w:t>
      </w:r>
      <w:r>
        <w:rPr/>
        <w:t>㘫㕣쉕䭷㓂䅹♉䱁唥뽷쉰뇂䕱췂㉧喩䩑䟃却쉉楚⑗煦ꍦ㈫슏뇂䩭숽쵯䁟敧싂</w:t>
      </w:r>
      <w:r>
        <w:rPr/>
        <w:t>ꕾ</w:t>
      </w:r>
      <w:r>
        <w:rPr/>
        <w:t>㝇⽌垮⨸碮⎩槂啇復椩䄹縭癲ㅵ城䐻썓姂䙢呮⻂嘥쉌땲䫂⫂䑍㓃</w:t>
      </w:r>
      <w:r>
        <w:rPr/>
        <w:t>ꕔ</w:t>
      </w:r>
      <w:r>
        <w:rPr/>
        <w:t>⡌</w:t>
      </w:r>
      <w:r>
        <w:rPr/>
        <w:t>皬ꍕ숷㙨璡⪡淂㬯奎☣㐮䤭슿啳</w:t>
      </w:r>
      <w:r>
        <w:rPr/>
        <w:t>⡪⩓</w:t>
      </w:r>
      <w:r>
        <w:rPr/>
        <w:t>쉸渵〉晣仂</w:t>
      </w:r>
      <w:r>
        <w:rPr/>
        <w:t>Ⱛ</w:t>
      </w:r>
      <w:r>
        <w:rPr/>
        <w:t>깺䗂ꥥꆥ洺城쉣䑌⛂싃昲</w:t>
      </w:r>
      <w:r>
        <w:rPr/>
        <w:t>⡈</w:t>
      </w:r>
      <w:r>
        <w:rPr/>
        <w:t>梡扇景摴쉲겵쉤䚘깖偀搹汗꥞甤渦乳⨶扫灒⼭皩㨩从쎻䠻漤췂瘽녥⚿楥䛂㋂</w:t>
      </w:r>
      <w:r>
        <w:rPr/>
        <w:t>ⴥ</w:t>
      </w:r>
      <w:r>
        <w:rPr/>
        <w:t>ꄳ㓂熘権珂♴濂䑕䅃</w:t>
      </w:r>
      <w:r>
        <w:rPr/>
        <w:t>ꤽ</w:t>
      </w:r>
      <w:r>
        <w:rPr/>
        <w:t>쉀</w:t>
      </w:r>
      <w:r>
        <w:rPr/>
        <w:t>ꔵ</w:t>
      </w:r>
      <w:r>
        <w:rPr/>
        <w:t>唬</w:t>
      </w:r>
      <w:r>
        <w:rPr/>
        <w:t>ꔹ</w:t>
      </w:r>
      <w:r>
        <w:rPr/>
        <w:t>癯䑊䖩異䙃摯⹃쉚幵窡汊䀰枬䉗숣汍㵩剔凎쉆䁚癄潩堸슘祌儽咣䱑㋂ꆏ쉏池督갸穉硃싂␮쉅㥯</w:t>
      </w:r>
      <w:r>
        <w:rPr/>
        <w:t>ꤴ⩱</w:t>
      </w:r>
      <w:r>
        <w:rPr/>
        <w:t>免</w:t>
      </w:r>
      <w:r>
        <w:rPr/>
        <w:t>ꦩ</w:t>
      </w:r>
      <w:r>
        <w:rPr/>
        <w:t>숴縷쵌坙㥧㡒枩⵮婶樤咻⩈乆轑ㅸ䃂䩯傩媬싂⩓慕挮뽈䍸䔮縵柂畞浆㡬⩡䭔癨穵頵㬥琪汆顒⫂欦䰽쉔ヂ⭱桄䎻辣㑳顳㙙뽗䖏幉秂</w:t>
      </w:r>
      <w:r>
        <w:rPr/>
        <w:t>ꤥ</w:t>
      </w:r>
      <w:r>
        <w:rPr/>
        <w:t>昬┯匭䘵恙庻ꍢ䗂恰厵槂䂣水㑁㓂䑦㑓䜮倥㬥겡䝄⥟</w:t>
      </w:r>
      <w:r>
        <w:rPr/>
        <w:t>ꕔ</w:t>
      </w:r>
      <w:r>
        <w:rPr/>
        <w:t>潔体䅥㬫뽘곂ネ⸸䱫썡癟砵싂幩갊奸淂숽洩爸㍂嘴⸩㉖嘽并녗䱎妮╗믂䩋</w:t>
      </w:r>
      <w:r>
        <w:rPr/>
        <w:t>Ⳃ</w:t>
      </w:r>
      <w:r>
        <w:rPr/>
        <w:t>妮慕祚摍婍㞡㇂숫繷⩓潗眽츦扚⹅歫毂숬슥㞏硯⹊摷칩♈ꅢ砽秂㍳甶</w:t>
      </w:r>
      <w:r>
        <w:rPr/>
        <w:t>ⰷ</w:t>
      </w:r>
      <w:r>
        <w:rPr/>
        <w:t>䭇器⩧煴䬪挽竂⨥桷䙪傩礻쎏ꍶ갳쏂㔨摦歁䕂쉂㖩ꥢ</w:t>
      </w:r>
      <w:r>
        <w:rPr/>
        <w:t>꧂</w:t>
      </w:r>
      <w:r>
        <w:rPr/>
        <w:t>牫䫍畫㌰䖘抡樦烂乗뼣싂桊橯칣夥쉒题朽ッꄪ癏け矃㫂⿂栴㩙캘效䥢桭喵</w:t>
      </w:r>
      <w:r>
        <w:rPr/>
        <w:t>Ⲭ</w:t>
      </w:r>
      <w:r>
        <w:rPr/>
        <w:t>숶䮏⑆願壂噉쉎䲮潵</w:t>
      </w:r>
      <w:r>
        <w:rPr/>
        <w:t>ⴣ⑥</w:t>
      </w:r>
      <w:r>
        <w:rPr/>
        <w:t>ꅌ⑇ꍯ睍䶏㢏䴩碏⭞榵⭎㭾汾梣䑤숺氶毂슿颮㡔占㐬强쉄輺숳時牌䴸쉵숳⥄⽁㵖呆扳䵱改츪䨭㡋娯竂䥊䅪杨뼩顷噴◂䙦䡥㙚땓㷍곂숹汃䶡煩⿎伩伸뿃㄰祸땬숰绂쉷暬쎮繕▮</w:t>
      </w:r>
      <w:r>
        <w:rPr/>
        <w:t>ꤤ</w:t>
      </w:r>
      <w:r>
        <w:rPr/>
        <w:t>⢥</w:t>
      </w:r>
      <w:r>
        <w:rPr/>
        <w:t>坙眷ꥶ浴娯剖祤彵╸념恱㪘徬㈶卨</w:t>
      </w:r>
      <w:r>
        <w:rPr/>
        <w:t>ꖿ</w:t>
      </w:r>
      <w:r>
        <w:rPr/>
        <w:t>쉦恦潀摚㶿┩摲剬䥯㡙쉞숪⽬桯쉕슩轒䈴쉈썫쉬轚慱㍥㡚児쉐砯㕭</w:t>
      </w:r>
      <w:r>
        <w:rPr/>
        <w:t>ⳍ</w:t>
      </w:r>
      <w:r>
        <w:rPr/>
        <w:t>獚</w:t>
      </w:r>
      <w:r>
        <w:rPr/>
        <w:t>⢩</w:t>
      </w:r>
      <w:r>
        <w:rPr/>
        <w:t>쉃䥉㑤㷂㵓</w:t>
      </w:r>
      <w:r>
        <w:rPr/>
        <w:t>Ⳏ</w:t>
      </w:r>
      <w:r>
        <w:rPr/>
        <w:t>숪⭔倽瓃⥃䠳ꥺ牢牨놬깆偨뭉썞䟂妱咱숺穪숲憥쉖〪瑤㩂挩璡吲숵⛂⥅䉪亏슬쉘</w:t>
      </w:r>
      <w:r>
        <w:rPr/>
        <w:t>⡊</w:t>
      </w:r>
      <w:r>
        <w:rPr/>
        <w:t>췂懂㉓炡慕슱硑♦湓塐焴⒬䭃걯愽涩橩䕵㭗呔㵸뿂䩊呦灷⹪顶狂꥖剩㝬瀪</w:t>
      </w:r>
      <w:r>
        <w:rPr/>
        <w:t>ⵓ</w:t>
      </w:r>
      <w:r>
        <w:rPr/>
        <w:t>ꍉ䍳╭칆兰懂║䪘믂⍃䜣㬻깩䎿佘䄲뼯噹㑳⏃商♦⽗灡圥싂뮥ꥭ䎮溬勂⩦츥⩒␨捉쵟㡘㭙瓂睘顊㬣숰狂싂欰䣂歸穇쉊쉦⥉䕸♊段䥫䶡攪柂卅㑦縩勂挮䂥슩呋湃䉎丰⭞</w:t>
      </w:r>
      <w:r>
        <w:rPr/>
        <w:t>ꥋ</w:t>
      </w:r>
      <w:r>
        <w:rPr/>
        <w:t>슿夲싃ㅧ䂩䘶㉪썰㩦촪慊迂⵪溩문穵♣뿂塓畊䎱䥦䟂啥썒숩⤽但捣烂制䌱⩔⬮秂中穙昣㓍䀻儩兦䭮䈭뮱䦻㩀㙏⩫敭㈣녰瞏嘫灹迂㋂攭剖曂灂⬲ㆣ쉕ꌭ瑵뿂稻潷쉱氥楖お뿂㛂♋祺䋂䑤쉠呈捗撮呥楱䙸䮘쉎汶</w:t>
      </w:r>
      <w:r>
        <w:rPr/>
        <w:t>⡏</w:t>
      </w:r>
      <w:r>
        <w:rPr/>
        <w:t>滂㔮曃硫䥠㈳係㴷㍳⒏떥彯넺䔷쉚摢</w:t>
      </w:r>
      <w:r>
        <w:rPr/>
        <w:t>ꥎ</w:t>
      </w:r>
      <w:r>
        <w:rPr/>
        <w:t>六쉷柂슘入䌬☣夦놬獎䥊䡌眯칸</w:t>
      </w:r>
      <w:r>
        <w:rPr/>
        <w:t>ꤊ</w:t>
      </w:r>
      <w:r>
        <w:rPr/>
        <w:t>恋뮘칆䵊穂祶⪩桧갺⧂䤪瀩㭫睌☱ꍇ녅⩖䭵轘潥呗⸸숱걨╏礣⛍뽞祵浫촱晤⿎㏂㍔獉쉹轹剎䕞惂睥壎穫</w:t>
      </w:r>
      <w:r>
        <w:rPr/>
        <w:t>꧂</w:t>
      </w:r>
      <w:r>
        <w:rPr/>
        <w:t>洶擂촳煐⍨禘偩쉾쉎吨整㠺䰵䙅买ꇂ⽦䌨싂扒⩧㊡畆吷⑺⥌㔸</w:t>
      </w:r>
      <w:r>
        <w:rPr/>
        <w:t>ⱹ</w:t>
      </w:r>
      <w:r>
        <w:rPr/>
        <w:t>噦䰮</w:t>
      </w:r>
      <w:r>
        <w:rPr/>
        <w:t>ⵢ</w:t>
      </w:r>
      <w:r>
        <w:rPr/>
        <w:t>녖勂슣</w:t>
      </w:r>
      <w:r>
        <w:rPr/>
        <w:t>⣂</w:t>
      </w:r>
      <w:r>
        <w:rPr/>
        <w:t>恵슘彥杙◂弱惂㍵璏䉊䱙䬦꥙㴹ꍪは偱灉焯컂沬㭳䵈⩖惂偾礬喥硄ꅭ</w:t>
      </w:r>
      <w:r>
        <w:rPr/>
        <w:t>⠸</w:t>
      </w:r>
      <w:r>
        <w:rPr/>
        <w:t>眥牞磂䭋橕⻂楚숺夯깪㫂䢿췂氤ꍇ</w:t>
      </w:r>
      <w:r>
        <w:rPr/>
        <w:t>ꥌ</w:t>
      </w:r>
      <w:r>
        <w:rPr/>
        <w:t>槃쉲␶佹싂</w:t>
      </w:r>
      <w:r>
        <w:rPr/>
        <w:t>ꤦ</w:t>
      </w:r>
      <w:r>
        <w:rPr/>
        <w:t>숸䤪廂婪⺮</w:t>
      </w:r>
      <w:r>
        <w:rPr/>
        <w:t>ⰸ</w:t>
      </w:r>
      <w:r>
        <w:rPr/>
        <w:t>伷歬⸭싍쉀梿쉠⥮祤䭁쉟样㥡濂㍢뭦⩑쉾⑌硣䴵숭䕳煎樺䉰♕뮩盍帴彪塸뿂㑅쉞䭇깘刪灕䅙兆▣⽫檬丩⹟㏂싂洦祙輱♬悮䉠숻꤮㪡䭭䱌땣敵䢱桁繓坆䡘㊡瑒硚딲㮮樷㵹佣扡䘺䋂⸫喵獌뽭唥倷깚丹⬽☷㏂</w:t>
      </w:r>
      <w:r>
        <w:rPr/>
        <w:t>ꥂ</w:t>
      </w:r>
      <w:r>
        <w:rPr/>
        <w:t>⡳</w:t>
      </w:r>
      <w:r>
        <w:rPr/>
        <w:t>뽟䤻䉐㨽煂⩰⍙塢伬</w:t>
      </w:r>
    </w:p>
    <w:p>
      <w:pPr>
        <w:pStyle w:val="PreformattedText"/>
        <w:bidi w:val="0"/>
        <w:spacing w:before="0" w:after="0"/>
        <w:jc w:val="left"/>
        <w:rPr/>
      </w:pPr>
      <w:r>
        <w:rPr/>
        <w:t>硏⪱嫂穓뼮䵇</w:t>
      </w:r>
      <w:r>
        <w:rPr/>
        <w:t>ⴲ</w:t>
      </w:r>
      <w:r>
        <w:rPr/>
        <w:t>癧顊췍䵧硟䥯杁</w:t>
      </w:r>
      <w:r>
        <w:rPr/>
        <w:t>ⰻ</w:t>
      </w:r>
      <w:r>
        <w:rPr/>
        <w:t>彩織춱搷⑎⍲㏂牪灬柎嘻㑀䴭⬪幠扗䢥⹱䡦⍔張㎮㴩깠㘪硷㥡䳂㚩뽎뮿ꎬ畉ꅘ䥱⭗쉅䕙潟琣犡㥑匣昻偩⪻剸兂托䭆捫쉫</w:t>
      </w:r>
      <w:r>
        <w:rPr/>
        <w:t>ⷂ</w:t>
      </w:r>
      <w:r>
        <w:rPr/>
        <w:t>区田䥮⫂張쉎쉋쉔潤쉌䵑㌲ォ㐴꺩뼩杀㥡幊슏玻兹뿂쉙⥳䔦湨睔꥖哂奎䍗䒥呕兰乎砯儸垮컂뾣䅨㙂┯噬洸穇扸礻㭣뾻䅉浦쉶䥔ㄳ⑃稭</w:t>
      </w:r>
      <w:r>
        <w:rPr/>
        <w:t>⡺</w:t>
      </w:r>
      <w:r>
        <w:rPr/>
        <w:t>뾬椳쉤㒻⥍澬㛂</w:t>
      </w:r>
      <w:r>
        <w:rPr/>
        <w:t>ꤵ</w:t>
      </w:r>
      <w:r>
        <w:rPr/>
        <w:t>ꅐ硙痂쌲怣슩슣쉵朻㌥䷎㵅㖿쌥橶个땊汭⌨媩䒵恳싂価皿䢥걬쉙慔悩</w:t>
      </w:r>
      <w:r>
        <w:rPr/>
        <w:t>ꤺⓃ</w:t>
      </w:r>
      <w:r>
        <w:rPr/>
        <w:t>姂幊䄮灸⭭䲮矍㡾㵐朵祭汔⍬摴䶩</w:t>
      </w:r>
      <w:r>
        <w:rPr/>
        <w:t>ꤴ</w:t>
      </w:r>
      <w:r>
        <w:rPr/>
        <w:t>㟂㊩䠸䲿渹쉍╀</w:t>
      </w:r>
      <w:r>
        <w:rPr/>
        <w:t>ⵙ</w:t>
      </w:r>
      <w:r>
        <w:rPr/>
        <w:t>䍇潚</w:t>
      </w:r>
      <w:r>
        <w:rPr/>
        <w:t>⡴</w:t>
      </w:r>
      <w:r>
        <w:rPr/>
        <w:t>奪曂呺歓摪㑮㜭纮</w:t>
      </w:r>
      <w:r>
        <w:rPr/>
        <w:t>ⱚ</w:t>
      </w:r>
      <w:r>
        <w:rPr/>
        <w:t>㙔䥈㓂㇂䥓ꍷ潤繦갪숴轍朣丯摇䐷䃂䫎恶䝚扯⩆䜵쉺桅♩뿃噶㧂繓쉒⤻兕숲歞瘣쉢狂䨯⪘㢏ꅧ쉃걧睫䈽榡ꍘ⭹䥪抬槂禿뾣娺쉟슏㙮慆♣㭵偕쉀갰촶扫㌶頵쉔硎洊丽ㄶ瑹浱䆥挩䍨뭭朤쉕幱㍎쉎䋂쵗䂩哂硳쉮䐸숽䘪⺻數彪斩껂䃎⥯</w:t>
      </w:r>
      <w:r>
        <w:rPr/>
        <w:t>ꤹ꥔</w:t>
      </w:r>
      <w:r>
        <w:rPr/>
        <w:t>ㅪ侏칀欸</w:t>
      </w:r>
      <w:r>
        <w:rPr/>
        <w:t>ⱋ</w:t>
      </w:r>
      <w:r>
        <w:rPr/>
        <w:t>参洭슩睉춿♇▩狂猣㤪깒婪쉉㕤奐걂㚏⺏䄬此㋂楰䥌喵䏂쉹縻幊戨囂顅쉠从</w:t>
      </w:r>
      <w:r>
        <w:rPr/>
        <w:t>ꤸ</w:t>
      </w:r>
      <w:r>
        <w:rPr/>
        <w:t>擂颻쉐㕩䧂뽎</w:t>
      </w:r>
      <w:r>
        <w:rPr/>
        <w:t>⠲</w:t>
      </w:r>
      <w:r>
        <w:rPr/>
        <w:t>깡侩䴤ꄩ摢ꅟ浡坖爮숥畞桫株轑⩟攸쉪㵺쉯뽖</w:t>
      </w:r>
      <w:r>
        <w:rPr/>
        <w:t>ⷂ</w:t>
      </w:r>
      <w:r>
        <w:rPr/>
        <w:t>쉐つ烂昤権敤浑徿坴䵂礸⪡㕞䏂㴮숰숹⍪痂䱑⽢繃쉍奭犥顋◂縭牙䢩挲╸⭩僂歶桱堶</w:t>
      </w:r>
      <w:r>
        <w:rPr/>
        <w:t>⡮⫂</w:t>
      </w:r>
      <w:r>
        <w:rPr/>
        <w:t>汄㐲夤䭯⭲숦硶</w:t>
      </w:r>
      <w:r>
        <w:rPr/>
        <w:t>ꥁ⭔</w:t>
      </w:r>
      <w:r>
        <w:rPr/>
        <w:t>䲥塆䃂婬杇䐸㥚怭</w:t>
      </w:r>
      <w:r>
        <w:rPr/>
        <w:t>ꦣ</w:t>
      </w:r>
      <w:r>
        <w:rPr/>
        <w:t>䱄滂剥慔㋂묮吳쉯♖⪮숱싃䜴▬䠪</w:t>
      </w:r>
      <w:r>
        <w:rPr/>
        <w:t>⡑</w:t>
      </w:r>
      <w:r>
        <w:rPr/>
        <w:t>婋憩繘䶩㩏坹쉏特숤묶湰쉳䵞숫婥㚩㭋汯䙾㵂潪堹⩮唵⒣숸䆥촬넪뭶仂ば</w:t>
      </w:r>
      <w:r>
        <w:rPr/>
        <w:t>ꥈ</w:t>
      </w:r>
      <w:r>
        <w:rPr/>
        <w:t>灣幌</w:t>
      </w:r>
      <w:r>
        <w:rPr/>
        <w:t>ⵧ</w:t>
      </w:r>
      <w:r>
        <w:rPr/>
        <w:t>츨㨳い㭁갳묪摺僂斮猪╃䥏믂瘯勂绂㖱㔻偫敱쉯⩐偙뾥쉄绂産杺漫싂彩晅쉍깃걫㥵䌻剂灹ㄭ恅煡䉲⭸飂䕃㡊䉰䀱檘䡤碿</w:t>
      </w:r>
      <w:r>
        <w:rPr/>
        <w:t>⠥</w:t>
      </w:r>
      <w:r>
        <w:rPr/>
        <w:t>쉶杢⑨玬儷㭸㉁徏剡倳⬵쵶坕</w:t>
      </w:r>
      <w:r>
        <w:rPr/>
        <w:t>Ⳃ◂</w:t>
      </w:r>
      <w:r>
        <w:rPr/>
        <w:t>䖬浃䑕䑊⿂䰤㜻㞣䮥</w:t>
      </w:r>
      <w:r>
        <w:rPr/>
        <w:t>ꤺ</w:t>
      </w:r>
      <w:r>
        <w:rPr/>
        <w:t>䲵</w:t>
      </w:r>
      <w:r>
        <w:rPr/>
        <w:t>⡌</w:t>
      </w:r>
      <w:r>
        <w:rPr/>
        <w:t>쉏慌獏䴪㣂灞䦩扗믂去⪻뇎獒樨壎帨ぐ䒿슩슡灸摪轒兂䂥祖㏂⦵灞攰䕘</w:t>
      </w:r>
      <w:r>
        <w:rPr/>
        <w:t>⢻</w:t>
      </w:r>
      <w:r>
        <w:rPr/>
        <w:t>䥯뽘䥘䉁搹쉇牉刪䭹㗂␲딺㧎㙁ⸯ㑅朽牲佫䞵䄬䈳뿂恬搻椭쉎녌慑쉭癤♏㵱彡祗揂䑋⽇奎쉀伥⏂祊녕⑁</w:t>
      </w:r>
      <w:r>
        <w:rPr/>
        <w:t>Ⱶ</w:t>
      </w:r>
      <w:r>
        <w:rPr/>
        <w:t>䕏㥤橐녃</w:t>
      </w:r>
      <w:r>
        <w:rPr/>
        <w:t>ꔰ</w:t>
      </w:r>
      <w:r>
        <w:rPr/>
        <w:t>⠻</w:t>
      </w:r>
      <w:r>
        <w:rPr/>
        <w:t>쉃김輰</w:t>
      </w:r>
      <w:r>
        <w:rPr/>
        <w:t>ꕵ</w:t>
      </w:r>
      <w:r>
        <w:rPr/>
        <w:t>㬳䅪唦㏂搪穃礣䡈㕲溩ぅ哂깄䃍㐻㘷</w:t>
      </w:r>
      <w:r>
        <w:rPr/>
        <w:t>ⵔ</w:t>
      </w:r>
      <w:r>
        <w:rPr/>
        <w:t>歒顔捷⪵焰䌳놡숬췂뭑捊創僂煱</w:t>
      </w:r>
      <w:r>
        <w:rPr/>
        <w:t>ⲏ</w:t>
      </w:r>
      <w:r>
        <w:rPr/>
        <w:t>슻䣃슬䉖</w:t>
      </w:r>
      <w:r>
        <w:rPr/>
        <w:t>ꖩ</w:t>
      </w:r>
      <w:r>
        <w:rPr/>
        <w:t>䇍兞穵䟂歊皱㇂⻂䕲塩辣匳쉨硄㑎毃呱匪桺㐵쉚睾織柂硑</w:t>
      </w:r>
      <w:r>
        <w:rPr/>
        <w:t>ꕔ</w:t>
      </w:r>
      <w:r>
        <w:rPr/>
        <w:t>䉒썑넸㬣乶</w:t>
      </w:r>
      <w:r>
        <w:rPr/>
        <w:t>ꥄ</w:t>
      </w:r>
      <w:r>
        <w:rPr/>
        <w:t>捹까싂숸♳剚乱⯃쵘䩾橵盂津㬽쵸壂䏂穩▩囂녂瑐〹춿伦㟂㍹疬窩䩤电㢣䆩套쉠㘹</w:t>
      </w:r>
      <w:r>
        <w:rPr/>
        <w:t>ꗂ</w:t>
      </w:r>
      <w:r>
        <w:rPr/>
        <w:t>彐汆塄朣싂縤⩋⥕㘭㗂弸䰻ꍓ㮻칪影㢣䭚縹斻숨卾촩橵⑄</w:t>
      </w:r>
      <w:r>
        <w:rPr/>
        <w:t>ꕺ</w:t>
      </w:r>
      <w:r>
        <w:rPr/>
        <w:t>轷㴦䭤㝴䈊⾮숫廂慯扳䱱癖娦杊㥧䊥䕾㠨㜤弴㞘ꍧ떩</w:t>
      </w:r>
      <w:r>
        <w:rPr/>
        <w:t>ⱍ</w:t>
      </w:r>
      <w:r>
        <w:rPr/>
        <w:t>㙤湢⚩礣瑕輽䵳♏䄵祠曂♌璘숩塸癱⦘촯뿂䢣洯戦橤ꅨ㩆슱瑳뽨䘶曂☵教㭧⯂䅃⒩썩쉋</w:t>
      </w:r>
      <w:r>
        <w:rPr/>
        <w:t>⣂</w:t>
      </w:r>
      <w:r>
        <w:rPr/>
        <w:t>갱쉪ꍬ╪숶㡌湱⩸쵴츩画玡轵本㘪㙣⹒슿捙ぃ哂颮恡滂樱㙑偱盂晘긽亣縺撱⥈奵獸㥂挤쉯景墥㥆湌吺</w:t>
      </w:r>
      <w:r>
        <w:rPr/>
        <w:t>Ɽ</w:t>
      </w:r>
      <w:r>
        <w:rPr/>
        <w:t>杕頫媥</w:t>
      </w:r>
      <w:r>
        <w:rPr/>
        <w:t>꧂</w:t>
      </w:r>
      <w:r>
        <w:rPr/>
        <w:t>欻偕頱弦</w:t>
      </w:r>
      <w:r>
        <w:rPr/>
        <w:t>⡍</w:t>
      </w:r>
      <w:r>
        <w:rPr/>
        <w:t>睏剑佨㌩爷ヂ캵㊡♾䉖〮朹车坍썰숻竂⩎乶天䉸䙅弥啟䕃ꅪ祷䨯颵录㉞㩄抩⨫塧</w:t>
      </w:r>
      <w:r>
        <w:rPr/>
        <w:t>⡤</w:t>
      </w:r>
      <w:r>
        <w:rPr/>
        <w:t>땓慤㵣쉗⩃㭑㥅湙䝋ꅘ껂⒣丳繅㕵弰㕾땏䄹넽쉌湃砯氪쉀檘剕瑀繒曂繓숲曂쉔⎥䖣愥津싂倶奧썌祧撣땨㉨</w:t>
      </w:r>
      <w:r>
        <w:rPr/>
        <w:t>ⰲ</w:t>
      </w:r>
      <w:r>
        <w:rPr/>
        <w:t>楞栳䭒♚塠潫剉瘽顪쉅쉦䡮㨲䙖業嘴䑅칁⤪頺䡱捐㵫⨨帲捞慳偁桙勃晵歗噋杭쉖㶵㝦䅦亮瘲湐慴促杰偌㚣⑰촯渱♲ꍷ䱔嫂飂깩숪痂ㄸ䜣卡辩딦斥䛂睙潐晚갪ꌪ䕨㕋㎬╈㥲溵㐬슩⾿䙥傡네呈䕋轉昳䅗瑎습媬⥆煣佞悱皘䬫唻㑙㍪갴ㆬ숣쉆旂㯂淎甶㩡啮㈪䏂坸䵫떿卤䳂泂橏ィ싂묱撵倪</w:t>
      </w:r>
      <w:r>
        <w:rPr/>
        <w:t>ꕒ</w:t>
      </w:r>
      <w:r>
        <w:rPr/>
        <w:t>く噓癎걟埂䍢䙪⽯ꍡ硲怤息싂塓</w:t>
      </w:r>
      <w:r>
        <w:rPr/>
        <w:t>ꕵ</w:t>
      </w:r>
      <w:r>
        <w:rPr/>
        <w:t>判숣慪╏彆㯂숪偋卥쉥숤쉐㟂</w:t>
      </w:r>
      <w:r>
        <w:rPr/>
        <w:t>ⵈ</w:t>
      </w:r>
      <w:r>
        <w:rPr/>
        <w:t>䅭㝇ꥢ卹何뮿㕚쉱쉩녁쉃춱帳习彫塸奮쉬뭨迂㴰썷潷暩㡎쉳䭔⬰伥Ⓝ噶ㆩ淂剣怮㣎ꥳ갱䉵卸灤烃堺</w:t>
      </w:r>
      <w:r>
        <w:rPr/>
        <w:t>ꤨ⩫</w:t>
      </w:r>
      <w:r>
        <w:rPr/>
        <w:t>쵖</w:t>
      </w:r>
      <w:r>
        <w:rPr/>
        <w:t>ⵕ</w:t>
      </w:r>
      <w:r>
        <w:rPr/>
        <w:t>쵅䁌꥚뇎뼳媿䠲ꍥ漥㇂껃䖵췂䇂䱉烂睚⦵㫍쉂槂曎ꇂ䎏啧Ⓝꍲ氦䘲硔칭䛎癤㐩硗쉙皘卋杠⪩刵振㡐珃㕎䡫䁡㶵卩摢匩妡塏⤽ꍲ䰪ꄫ㥒桹癯쉙⍡敘晐輫匽⩕劵숭璏년㭑楬⮘戱䍞♃</w:t>
      </w:r>
      <w:r>
        <w:rPr/>
        <w:t>ⱏ</w:t>
      </w:r>
      <w:r>
        <w:rPr/>
        <w:t>奷捍⎩</w:t>
      </w:r>
      <w:r>
        <w:rPr/>
        <w:t>ꕠ</w:t>
      </w:r>
      <w:r>
        <w:rPr/>
        <w:t>㥷㩥䙁⍗煠슣瘲桀教㤪晪汐깏偑슡沣싂</w:t>
      </w:r>
      <w:r>
        <w:rPr/>
        <w:t>ꤹ⍹</w:t>
      </w:r>
      <w:r>
        <w:rPr/>
        <w:t>煠㙬佴䍃㓂싂欥뼷ꌫ</w:t>
      </w:r>
      <w:r>
        <w:rPr/>
        <w:t>ⱇ</w:t>
      </w:r>
      <w:r>
        <w:rPr/>
        <w:t>쉗㔻녴潍땙䎣㈊曂⑐磂佑輹䯂⤲瑮她</w:t>
      </w:r>
      <w:r>
        <w:rPr/>
        <w:t>⡱</w:t>
      </w:r>
      <w:r>
        <w:rPr/>
        <w:t>촺쉘欱轤ꇃ呏湲㔳㩈쉦</w:t>
      </w:r>
      <w:r>
        <w:rPr/>
        <w:t>⠪</w:t>
      </w:r>
      <w:r>
        <w:rPr/>
        <w:t>䙒伴싂ꅫ曂䰫㕕佧⽶䉶敘挴囂뭑녗䝄䁀㕋硄숬ꍈ</w:t>
      </w:r>
      <w:r>
        <w:rPr/>
        <w:t>ⱥ</w:t>
      </w:r>
      <w:r>
        <w:rPr/>
        <w:t>슥㒩슱쉦썡⒥櫂╣穌砺涥佌䅊</w:t>
      </w:r>
      <w:r>
        <w:rPr/>
        <w:t>⣂</w:t>
      </w:r>
      <w:r>
        <w:rPr/>
        <w:t>嘪杯㭲搹싂具玮效⹴䮏</w:t>
      </w:r>
      <w:r>
        <w:rPr/>
        <w:t>⣂</w:t>
      </w:r>
      <w:r>
        <w:rPr/>
        <w:t>梥⹺쉙⾮숲㬦⯂</w:t>
      </w:r>
      <w:r>
        <w:rPr/>
        <w:t>Ɫ꥔</w:t>
      </w:r>
      <w:r>
        <w:rPr/>
        <w:t>瞩䉩쉊彵碮乞噖吰㍗䷂쉱兗ꄵ숷摕慇㕹䟂뇂斏칟⛂☪慐⩷</w:t>
      </w:r>
      <w:r>
        <w:rPr/>
        <w:t>⢘</w:t>
      </w:r>
      <w:r>
        <w:rPr/>
        <w:t>꧍</w:t>
      </w:r>
      <w:r>
        <w:rPr/>
        <w:t>䧍뽨棂炮䭕桢澱啶挲㑌湰쉞䙆╱㔽津쉧䬨껂界슬喘儺䵺⹭칵婵潺쉸剮㍱䝯幠攥䴬歷䀶뼮畊⤣歴⸨쉡汸싂桨䰮瞩濂⬻䵾⽏⫂⌤恤쉱</w:t>
      </w:r>
      <w:r>
        <w:rPr/>
        <w:t>ꔦ</w:t>
      </w:r>
      <w:r>
        <w:rPr/>
        <w:t>戲쉅珂坭迂쵊浈ꅰ쉌쉑午⵩札殱曂╊䁌愥攦癶⑇⍨ㅢꍍꅆ</w:t>
      </w:r>
      <w:r>
        <w:rPr/>
        <w:t>⡺</w:t>
      </w:r>
      <w:r>
        <w:rPr/>
        <w:t>埂쉎熵㍲♸걋ꅑ㝾凂墩礨啄㕗〳</w:t>
      </w:r>
      <w:r>
        <w:rPr/>
        <w:t>ꥐ</w:t>
      </w:r>
      <w:r>
        <w:rPr/>
        <w:t>繩㪘⍎灅ꏂ淂걡</w:t>
      </w:r>
      <w:r>
        <w:rPr/>
        <w:t>ꤰ</w:t>
      </w:r>
      <w:r>
        <w:rPr/>
        <w:t>䠹啶稨硈</w:t>
      </w:r>
      <w:r>
        <w:rPr/>
        <w:t>ꔤ</w:t>
      </w:r>
      <w:r>
        <w:rPr/>
        <w:t>㑑啺慲⬪䱥報毎繢⸫숦彇슮䭚䉙砪쵺䅴湗榻噸椱⥔怹啓깑吶싂꺘</w:t>
      </w:r>
      <w:r>
        <w:rPr/>
        <w:t>ⴰ</w:t>
      </w:r>
      <w:r>
        <w:rPr/>
        <w:t>乢猫䅴奓憘扲숥䡋敭䄲슩湃⥎䈸呠䲘㶻恖</w:t>
      </w:r>
      <w:r>
        <w:rPr/>
        <w:t>ꔹ</w:t>
      </w:r>
      <w:r>
        <w:rPr/>
        <w:t>偷㘻쉋⌲</w:t>
      </w:r>
      <w:r>
        <w:rPr/>
        <w:t>ꔪ</w:t>
      </w:r>
      <w:r>
        <w:rPr/>
        <w:t>㫂쌱쉆⛂겡쉈嚮㠽쉀䃂克ꍉ瑺넳⦬灇㬹쉡䀬祚깅뮏숦摾圲놩⻎㣂㴽媵汅顱⺱揎弴쎩♡</w:t>
      </w:r>
      <w:r>
        <w:rPr/>
        <w:t>ⱎⰨ</w:t>
      </w:r>
      <w:r>
        <w:rPr/>
        <w:t>灑才焰弪⼨㩬偏卬싂ㄱ㤩䭉婞╠싂嫂⭖䓂㎿䡫╥쉙䑇㞩넹瘰ꇂ別뇎숳쌷癢漷噟ꍇ</w:t>
      </w:r>
      <w:r>
        <w:rPr/>
        <w:t>ⶣ</w:t>
      </w:r>
      <w:r>
        <w:rPr/>
        <w:t>佑欰昭꺻墮䝨恙怸縷숺⹈䡺뼯兓㩹쉾湌㙶뿂츩䑢ㅩ쉗⩈츥䗂싃⩪䴵쌭㕇儥⹷䌣牖弰び</w:t>
      </w:r>
      <w:r>
        <w:rPr/>
        <w:t>ꗎ</w:t>
      </w:r>
      <w:r>
        <w:rPr/>
        <w:t>䨴쉷㵂颮湪瘮䙁</w:t>
      </w:r>
      <w:r>
        <w:rPr/>
        <w:t>Ⱘ⩖</w:t>
      </w:r>
      <w:r>
        <w:rPr/>
        <w:t>弳ꅐ㩬丱㉙狂創儲뮮㑂⏂쉱쎬奇⨱</w:t>
      </w:r>
      <w:r>
        <w:rPr/>
        <w:t>꧂</w:t>
      </w:r>
      <w:r>
        <w:rPr/>
        <w:t>歧摴딹</w:t>
      </w:r>
      <w:r>
        <w:rPr/>
        <w:t>ꤴ</w:t>
      </w:r>
      <w:r>
        <w:rPr/>
        <w:t>㈴睌숴䑶彎漹穾녵㥁懂匽䵞祢쏂㣎嚱慨佾⹣绍䇂硔僂湏活㍶쌥䑸쉮䱕⩴汬</w:t>
      </w:r>
      <w:r>
        <w:rPr/>
        <w:t>ⵤ</w:t>
      </w:r>
      <w:r>
        <w:rPr/>
        <w:t>㥤昨转顊㐶傩瀻偑晠뭳倻咏䑀匶⹐桨斣牘⌸䝹梿泂⍐繐偎轸堦僂偣囍穣⤰彯傡쉰㨳땨侣幌汍竂촦㭔搪橋䝰쉏圯嘮欹愫侘买㴪杒䳂楬爻㗂习㐨</w:t>
      </w:r>
      <w:r>
        <w:rPr/>
        <w:t>ꕵ</w:t>
      </w:r>
      <w:r>
        <w:rPr/>
        <w:t>慊焦䆩⿂灾쉐樊楥</w:t>
      </w:r>
      <w:r>
        <w:rPr/>
        <w:t>ⱴ</w:t>
      </w:r>
      <w:r>
        <w:rPr/>
        <w:t>땃倥栦杴堶쉏⨸仃뾡唳唣灦㢥䬶嫂牷㚿猪搳兟旃傻䳂債櫂Ⓜ갹䍒䓍姎⴪㥊摖쉬넱䩋㡤㩪㥫⻂⵸㍁䴲䐤秂䄦焰⭾㐱兒䧂硍〬䥓슘㑂뼴匰㑍땬ㅋ佥♉㫂䷂癦轤㧂囃扫⍗い겥긪</w:t>
      </w:r>
      <w:r>
        <w:rPr/>
        <w:t>ⲻ</w:t>
      </w:r>
      <w:r>
        <w:rPr/>
        <w:t>售凎츽溣灀丬壂潰佺⹁㔰</w:t>
      </w:r>
      <w:r>
        <w:rPr/>
        <w:t>ⵟꔽ</w:t>
      </w:r>
      <w:r>
        <w:rPr/>
        <w:t>㶥流榣㡯堳烂䳂厱稶猩煟㵅䮩捃䵥亮塨쉰治☥䙳ꅕꇃ硑䞬橦묪⾘슩♄伪䉉兰⨹㠲癧䭏</w:t>
      </w:r>
      <w:r>
        <w:rPr/>
        <w:t>꧂ꥒ</w:t>
      </w:r>
      <w:r>
        <w:rPr/>
        <w:t>칍炮ꅌ갷敖땚쉍楣垬稪禩楖⹇砫獙硧㍬</w:t>
      </w:r>
      <w:r>
        <w:rPr/>
        <w:t>⡸</w:t>
      </w:r>
      <w:r>
        <w:rPr/>
        <w:t>搭揃䅲ꆵ싂折㟂䏂㩆煖畸㐳从묳圷攱坨䌫朩⪘</w:t>
      </w:r>
      <w:r>
        <w:rPr/>
        <w:t>ⱎ</w:t>
      </w:r>
      <w:r>
        <w:rPr/>
        <w:t>輰ꏂ칎潁⩉擂</w:t>
      </w:r>
      <w:r>
        <w:rPr/>
        <w:t>⠷</w:t>
      </w:r>
      <w:r>
        <w:rPr/>
        <w:t>轘╡⑊⨰勍㍨挲㩅</w:t>
      </w:r>
      <w:r>
        <w:rPr/>
        <w:t>꧂</w:t>
      </w:r>
      <w:r>
        <w:rPr/>
        <w:t>掱顄슩╥ꥷ칱</w:t>
      </w:r>
      <w:r>
        <w:rPr/>
        <w:t>⡇</w:t>
      </w:r>
      <w:r>
        <w:rPr/>
        <w:t>⽖싃焵⽯挴牯㗂㘲</w:t>
      </w:r>
      <w:r>
        <w:rPr/>
        <w:t>ⱥ</w:t>
      </w:r>
      <w:r>
        <w:rPr/>
        <w:t>㉨慟樬㵃</w:t>
      </w:r>
      <w:r>
        <w:rPr/>
        <w:t>ꤰ</w:t>
      </w:r>
      <w:r>
        <w:rPr/>
        <w:t>䵨坤獤䁌䩵报睵䕴촤〩숫呱务䤮⎥江</w:t>
      </w:r>
      <w:r>
        <w:rPr/>
        <w:t>⡒</w:t>
      </w:r>
      <w:r>
        <w:rPr/>
        <w:t>囂㵬䑈ㅠ쏂瀪</w:t>
      </w:r>
      <w:r>
        <w:rPr/>
        <w:t>꧂</w:t>
      </w:r>
      <w:r>
        <w:rPr/>
        <w:t>婳祑䉮㊵杔ぢ䥰䅺優嚮湈숪습⦏쉤Ⓜ䠶견뇂</w:t>
      </w:r>
      <w:r>
        <w:rPr/>
        <w:t>ꦩ</w:t>
      </w:r>
      <w:r>
        <w:rPr/>
        <w:t>狍䕣쉕牁央壂䡎辻슥乴쉸䛍㕑䢡繂쉈䞡摅朣</w:t>
      </w:r>
      <w:r>
        <w:rPr/>
        <w:t>꧂┰</w:t>
      </w:r>
      <w:r>
        <w:rPr/>
        <w:t>手廂⩀컂쉧奩顭뾘쉺猴ꥳ䐵䡁㍷䛂겵䙃ꍕ䓂㚱⥺游묦牨昣䁎⍯楋旂坑숹䨻ぇ磂㩲颵ꍩ㑹扟숽噳䥠祈㉫⩘</w:t>
      </w:r>
      <w:r>
        <w:rPr/>
        <w:t>ꦮ</w:t>
      </w:r>
      <w:r>
        <w:rPr/>
        <w:t>숭秂睟㩘㭆⭌싂♆圬䖱쉔싂䜥╊췂녚湁夥䝦</w:t>
      </w:r>
      <w:r>
        <w:rPr/>
        <w:t>꧍</w:t>
      </w:r>
      <w:r>
        <w:rPr/>
        <w:t>炱祑츷楄뇎灹䝳ㄳ卣ꅌ⻂㖻剅♗晈싂䉑矃礫幰䊏㫂䑹兺⽮뭐</w:t>
      </w:r>
      <w:r>
        <w:rPr/>
        <w:t>ꥄ</w:t>
      </w:r>
      <w:r>
        <w:rPr/>
        <w:t>坟曂㵂帣癸爩╁漰獉㙤䉥夳뿍焣</w:t>
      </w:r>
      <w:r>
        <w:rPr/>
        <w:t>⡕</w:t>
      </w:r>
      <w:r>
        <w:rPr/>
        <w:t>具Ⓕ㕏奠</w:t>
      </w:r>
      <w:r>
        <w:rPr/>
        <w:t>ⷂ</w:t>
      </w:r>
      <w:r>
        <w:rPr/>
        <w:t>獙뼦㤸䄸〦㓂䈪潬╅畉⧃佱顒숨浬唷촱丬〮㷂晃㜶싍坐塷믂扎䥱䝓</w:t>
      </w:r>
      <w:r>
        <w:rPr/>
        <w:t>ꕵ</w:t>
      </w:r>
      <w:r>
        <w:rPr/>
        <w:t>쉄䅫</w:t>
      </w:r>
      <w:r>
        <w:rPr/>
        <w:t>ꤣ⫂</w:t>
      </w:r>
      <w:r>
        <w:rPr/>
        <w:t>숨⑋夲</w:t>
      </w:r>
      <w:r>
        <w:rPr/>
        <w:t>⠪</w:t>
      </w:r>
      <w:r>
        <w:rPr/>
        <w:t>卞쉃灬畑爳싂㬥쌪䉒⑙슩┨戮</w:t>
      </w:r>
      <w:r>
        <w:rPr/>
        <w:t>ꔪ</w:t>
      </w:r>
      <w:r>
        <w:rPr/>
        <w:t>㭄깋棂념䝷㨤恐쌶潓쉀⪵熘䝙神㑄楐쉲䩢䁓椪䉤</w:t>
      </w:r>
      <w:r>
        <w:rPr/>
        <w:t>ⵃ</w:t>
      </w:r>
      <w:r>
        <w:rPr/>
        <w:t>쉺䫂祄樹</w:t>
      </w:r>
      <w:r>
        <w:rPr/>
        <w:t>Ⳏ</w:t>
      </w:r>
      <w:r>
        <w:rPr/>
        <w:t>넲습䭵繪╀Ⓜ놬⥑㙯쉪⨪ㄻ稪樰䡀쉇쉇㬳⤵繚獡♎煔⩁㈴潤棂䰱㌷</w:t>
      </w:r>
      <w:r>
        <w:rPr/>
        <w:t>⡶</w:t>
      </w:r>
      <w:r>
        <w:rPr/>
        <w:t>숺収䍎꥚⍎懂恒頽숯싂䏂愷䉉䫂䏂效㬭樥辡</w:t>
      </w:r>
      <w:r>
        <w:rPr/>
        <w:t>ⴊ</w:t>
      </w:r>
      <w:r>
        <w:rPr/>
        <w:t>ꦵ</w:t>
      </w:r>
      <w:r>
        <w:rPr/>
        <w:t>㉲쵦</w:t>
      </w:r>
      <w:r>
        <w:rPr/>
        <w:t>Ⱔ</w:t>
      </w:r>
      <w:r>
        <w:rPr/>
        <w:t>숽夭䟂纘깥睷캩ぃ栯䓂⤩숪</w:t>
      </w:r>
      <w:r>
        <w:rPr/>
        <w:t>ꤹ</w:t>
      </w:r>
      <w:r>
        <w:rPr/>
        <w:t>牖痂丷⭤䐥䘤䔵杬ꍥ恷接넭녂楶ꆬ⼯뮱䅢湱縹啹晐ꥩ㴲䐶救䅭潚</w:t>
      </w:r>
      <w:r>
        <w:rPr/>
        <w:t>ⱅ</w:t>
      </w:r>
      <w:r>
        <w:rPr/>
        <w:t>쵭䱰佈</w:t>
      </w:r>
      <w:r>
        <w:rPr/>
        <w:t>ⲣ</w:t>
      </w:r>
      <w:r>
        <w:rPr/>
        <w:t>⽪究ォ戶啫㙂땬䤥慖㜫値뼬㐪㠻뾻唱</w:t>
      </w:r>
      <w:r>
        <w:rPr/>
        <w:t>꧂</w:t>
      </w:r>
      <w:r>
        <w:rPr/>
        <w:t>兙槂繒⻂䢩䍦싂䭯縴璱</w:t>
      </w:r>
      <w:r>
        <w:rPr/>
        <w:t>Ⱛ</w:t>
      </w:r>
      <w:r>
        <w:rPr/>
        <w:t>揂</w:t>
      </w:r>
      <w:r>
        <w:rPr/>
        <w:t>ꗎ</w:t>
      </w:r>
      <w:r>
        <w:rPr/>
        <w:t>䮩污潎㉪♤䅶</w:t>
      </w:r>
      <w:r>
        <w:rPr/>
        <w:t>⢏</w:t>
      </w:r>
      <w:r>
        <w:rPr/>
        <w:t>狂㐪㥸癘懂昷㨵塙䵈컃奀쌻硵喩䤪輹汊䤣떵輯㈶쌮啁⻂뽵撩긩⬴界䝇揂癥䅄썅䗂쉑♉汕</w:t>
      </w:r>
      <w:r>
        <w:rPr/>
        <w:t>ⷂ</w:t>
      </w:r>
      <w:r>
        <w:rPr/>
        <w:t>橊⼱㉪坤党딣䗂皩䊏䩑顋㮩䋂潂㑪뼪さ桗癨潉炏쉔兣⩗晄戰쵯ꏂ㚏眲꥞쌰쉄祮歺砸⵩쎻坳</w:t>
      </w:r>
      <w:r>
        <w:rPr/>
        <w:t>ꕁ</w:t>
      </w:r>
      <w:r>
        <w:rPr/>
        <w:t>泃㇃顯繹⿂</w:t>
      </w:r>
      <w:r>
        <w:rPr/>
        <w:t>ⱕ</w:t>
      </w:r>
      <w:r>
        <w:rPr/>
        <w:t>剷儮扁穥澣쉓丹⑅⑯뽊쉨偟㨴䥍慌쉚⾿숩䩩</w:t>
      </w:r>
      <w:r>
        <w:rPr/>
        <w:t>ⱌ</w:t>
      </w:r>
      <w:r>
        <w:rPr/>
        <w:t>ꍧ廂兂⼶焮稵䅗煚⩟漸㭨橊娸瑀塯物㵠녡捞㏃⹇㷂⻂䍆擂畹땶婱倣憩</w:t>
      </w:r>
      <w:r>
        <w:rPr/>
        <w:t>⡆</w:t>
      </w:r>
      <w:r>
        <w:rPr/>
        <w:t>繶剷</w:t>
      </w:r>
      <w:r>
        <w:rPr/>
        <w:t>Ⳃ</w:t>
      </w:r>
      <w:r>
        <w:rPr/>
        <w:t>㥇⥎䷂捙㔻</w:t>
      </w:r>
      <w:r>
        <w:rPr/>
        <w:t>ⷂ</w:t>
      </w:r>
      <w:r>
        <w:rPr/>
        <w:t>珂☲쉓뭫ꅖ砤쉩橏䈳卨㜪싂牰慹灱䩘狍潖⮵⥘摕敱䙕</w:t>
      </w:r>
      <w:r>
        <w:rPr/>
        <w:t>ꥏ☶</w:t>
      </w:r>
      <w:r>
        <w:rPr/>
        <w:t>⠰</w:t>
      </w:r>
      <w:r>
        <w:rPr/>
        <w:t>㙇⾥塭䂵</w:t>
      </w:r>
      <w:r>
        <w:rPr/>
        <w:t>Ⱶ</w:t>
      </w:r>
      <w:r>
        <w:rPr/>
        <w:t>䧃녗憿婅玱뼳ꆿꏃ쉪슩숨숱砺㢣䍩揂뿂䝪ꅍ</w:t>
      </w:r>
      <w:r>
        <w:rPr/>
        <w:t>ⴷ</w:t>
      </w:r>
      <w:r>
        <w:rPr/>
        <w:t>㝧슩晖柍抣瞩⹂쉐╳偎塴眲녁⑮牅䒻땲求쉸渴頲汃딣书敒</w:t>
      </w:r>
      <w:r>
        <w:rPr/>
        <w:t>ⶻ</w:t>
      </w:r>
      <w:r>
        <w:rPr/>
        <w:t>⠸</w:t>
      </w:r>
      <w:r>
        <w:rPr/>
        <w:t>竂打吨兠敐⤬⸲洽⫂値䡩夵捖㜳칂ꅤ</w:t>
      </w:r>
      <w:r>
        <w:rPr/>
        <w:t>ꕔ</w:t>
      </w:r>
      <w:r>
        <w:rPr/>
        <w:t>䍲쉣⍨쉸卟畫䱖䄶㜤㨷⌶頩㙟稺湨案쉰䍑桯懍䨩主숸敵晱均쉓摘숮婯哃㩭冣䭳埂䴣幚쉑㕐썀⽔㒮␣⥏숩⫎⼱䑀㑪揍䐱帪婩⍐爴圳仂쉹ꅩ뿂⼹㜥싎믂䜤婖汁숻煷⦬</w:t>
      </w:r>
      <w:r>
        <w:rPr/>
        <w:t>⢡</w:t>
      </w:r>
      <w:r>
        <w:rPr/>
        <w:t>䧂쉴</w:t>
      </w:r>
      <w:r>
        <w:rPr/>
        <w:t>ⷂ</w:t>
      </w:r>
      <w:r>
        <w:rPr/>
        <w:t>쉩䠰睦滂</w:t>
      </w:r>
      <w:r>
        <w:rPr/>
        <w:t>⡂</w:t>
      </w:r>
      <w:r>
        <w:rPr/>
        <w:t>婒⌨嘰爨楴칪捶窵㉓ꎥ湺㐪氪숥頦츣奕究썖䚬磎勂廂슘彭㙕拍䁹堮奖쵯ꆻ딣䅢䄩㣂⤳싂祙䥇奏㝍玡䱄⎮輲쉳䉈</w:t>
      </w:r>
      <w:r>
        <w:rPr/>
        <w:t>ꤤ</w:t>
      </w:r>
      <w:r>
        <w:rPr/>
        <w:t>玮㊩뿂㟂娫싂䀷땕恲䑄縶祅딽숶砥是轗䵉杦⽳ꅣ걃⏎츯쉅牪䕠恤〻幧념彋嘷䤤杌㢻繊ꍐ</w:t>
      </w:r>
      <w:r>
        <w:rPr/>
        <w:t>⠹</w:t>
      </w:r>
      <w:r>
        <w:rPr/>
        <w:t>슩唰嫃眵</w:t>
      </w:r>
      <w:r>
        <w:rPr/>
        <w:t>ꤷ</w:t>
      </w:r>
      <w:r>
        <w:rPr/>
        <w:t>ꆱ㴮扌␳刴朣쵶㚮㡶牭䌷쉸䘊拃啄㵒危쉒㜤⸽ꍁィ卑桗然瀣幊ꏂ䱁婣⻂숲</w:t>
      </w:r>
      <w:r>
        <w:rPr/>
        <w:t>ⰵ</w:t>
      </w:r>
      <w:r>
        <w:rPr/>
        <w:t>쉺ꍪ啲刪</w:t>
      </w:r>
      <w:r>
        <w:rPr/>
        <w:t>Ɑ</w:t>
      </w:r>
      <w:r>
        <w:rPr/>
        <w:t>憡견頣㭩쉏䡬塑敀榱싍問ꍂ묪</w:t>
      </w:r>
      <w:r>
        <w:rPr/>
        <w:t>ꤪ⑊</w:t>
      </w:r>
      <w:r>
        <w:rPr/>
        <w:t>䠤ꏂ升</w:t>
      </w:r>
      <w:r>
        <w:rPr/>
        <w:t>ⱑ</w:t>
      </w:r>
      <w:r>
        <w:rPr/>
        <w:t>䌹</w:t>
      </w:r>
      <w:r>
        <w:rPr/>
        <w:t>ꕁ</w:t>
      </w:r>
      <w:r>
        <w:rPr/>
        <w:t>漵愯㔩㍐☰</w:t>
      </w:r>
      <w:r>
        <w:rPr/>
        <w:t>ꦥ</w:t>
      </w:r>
      <w:r>
        <w:rPr/>
        <w:t>ⲻ</w:t>
      </w:r>
      <w:r>
        <w:rPr/>
        <w:t>ꅘ砹䞣⥡⌽䃂쉎㩦兆橳眺顆쉎숷填ꍹ</w:t>
      </w:r>
      <w:r>
        <w:rPr/>
        <w:t>Ⱶ</w:t>
      </w:r>
      <w:r>
        <w:rPr/>
        <w:t>㑊␶㝩▣彥㥖䉧</w:t>
      </w:r>
      <w:r>
        <w:rPr/>
        <w:t>⢮</w:t>
      </w:r>
      <w:r>
        <w:rPr/>
        <w:t>畩暏䴭敓ㅐ◃牯떱皣䭪䀯쉌⩴ㄣ숮摇쉢煹摷怯⩃⑘㚮稷</w:t>
      </w:r>
      <w:r>
        <w:rPr/>
        <w:t>⡨</w:t>
      </w:r>
      <w:r>
        <w:rPr/>
        <w:t>用</w:t>
      </w:r>
      <w:r>
        <w:rPr/>
        <w:t>ꦮ</w:t>
      </w:r>
      <w:r>
        <w:rPr/>
        <w:t>걟㑟敐⹤瞿⌷㭩䬥㕣䐭㕉幨쉹抵</w:t>
      </w:r>
      <w:r>
        <w:rPr/>
        <w:t>꤬</w:t>
      </w:r>
      <w:r>
        <w:rPr/>
        <w:t>燂癁妩伣䵇䩍敵㷃Ⓜ昱⑮⛃楬椬睊縳枿䑉㵆땥⻃滂䤮ㄳ焭橀땎呲⧂㞬燃欵ꅤ䇃떥䭭ㅅ</w:t>
      </w:r>
      <w:r>
        <w:rPr/>
        <w:t>ꤲ</w:t>
      </w:r>
      <w:r>
        <w:rPr/>
        <w:t>湇썔</w:t>
      </w:r>
      <w:r>
        <w:rPr/>
        <w:t>⡠</w:t>
      </w:r>
      <w:r>
        <w:rPr/>
        <w:t>쉲땀祉곂戤䃎塬迃뽍⛂磂숫焲佀扪♎컂囂啞儩쉶煥濂㝺䅋扱伵㍫땳繄媵潬쉊㌴</w:t>
      </w:r>
      <w:r>
        <w:rPr/>
        <w:t>⡨</w:t>
      </w:r>
      <w:r>
        <w:rPr/>
        <w:t>塪넷㙀弯仍㭌卖㍏⿂</w:t>
      </w:r>
      <w:r>
        <w:rPr/>
        <w:t>ꥊ</w:t>
      </w:r>
      <w:r>
        <w:rPr/>
        <w:t>㉚䐽檩</w:t>
      </w:r>
      <w:r>
        <w:rPr/>
        <w:t>ꖩ</w:t>
      </w:r>
      <w:r>
        <w:rPr/>
        <w:t>쉴뗂湲⯃轴穷怱㬶䱲瀬㥆慒灴吳싂癆瑟⽆槂婓南㗃瞩癩䊡䡫奢繮⑋컂뽌㭯뭪穈春剄</w:t>
      </w:r>
      <w:r>
        <w:rPr/>
        <w:t>ꦥ</w:t>
      </w:r>
      <w:r>
        <w:rPr/>
        <w:t>汷녢▩</w:t>
      </w:r>
      <w:r>
        <w:rPr/>
        <w:t>ꦵ</w:t>
      </w:r>
      <w:r>
        <w:rPr/>
        <w:t>㫂线◂窘卧戹慖㕔歌싂ㄵ頵娣佂䲘칓뼲☮䓂⍯乞焴䙐쉋䱐渽꥚넶쵵꤮땯쉊参灱干぀</w:t>
      </w:r>
      <w:r>
        <w:rPr/>
        <w:t>ꦩ</w:t>
      </w:r>
      <w:r>
        <w:rPr/>
        <w:t>䁚灑㥾슮奯兗柂싂津敐噍쉸㑘潙㙥繡䩳潦깙㝅恖䗂╺숺漺曂天助澣ꌰ側庡縹䭴坃▏숭狍㞻⚡⒥슡뭑伥</w:t>
      </w:r>
      <w:r>
        <w:rPr/>
        <w:t>ⶬ</w:t>
      </w:r>
      <w:r>
        <w:rPr/>
        <w:t>䰹㋂㎮㒡⥾⭚숪埂别旂墥娪슿歉싂城樬桰㍵乮숪䵑㕑⹧ば斿墬쌤䝃䁐頨⹌獗㵘愴剧⑌걣整浾椲噎⩷甸弴ꆡ夳䍳䔽䩞熱烂顮⌶䘴协썩⦥顃繮䑞䭁쵌쉯恔数喱곍䗂䁁〉ꅎ䍦㇂㧎䮻ꌪ兰烂싃</w:t>
      </w:r>
      <w:r>
        <w:rPr/>
        <w:t>ꤱ␦ⵊ</w:t>
      </w:r>
      <w:r>
        <w:rPr/>
        <w:t>塁殩攪䍡涏숹祑偊斵쌷㩖䝀</w:t>
      </w:r>
      <w:r>
        <w:rPr/>
        <w:t>ꕫ</w:t>
      </w:r>
      <w:r>
        <w:rPr/>
        <w:t>極䓂䡟婪㠷兓䓂場쉂搷瀱磂灧牑뮥繵⨯嫃</w:t>
      </w:r>
      <w:r>
        <w:rPr/>
        <w:t>ꥐ</w:t>
      </w:r>
      <w:r>
        <w:rPr/>
        <w:t>숵種䙑쉮渨䱸渽䤤敀硥╘㥦烂䝦⾵婥摬쉵歹뭾䎥擂䑬㑞玩昺傣뮬⽑繸猩⺬쉓桧樺电辩祳晖癹츺椽䵥䀨䵂숥쉚䁢쵋凂⤫㢩䠸⹘兯땥䍉祍洲숷㍖䒱朹䐊熣硾⨦䭯慌卵㝥ꆿ⫃㭎♄垡⩬侬恡坨心繯슬㥆坪쉦╟甥䵲㉗浘㕤欬</w:t>
      </w:r>
      <w:r>
        <w:rPr/>
        <w:t>ⴲ</w:t>
      </w:r>
      <w:r>
        <w:rPr/>
        <w:t>顡</w:t>
      </w:r>
      <w:r>
        <w:rPr/>
        <w:t>ⱊ</w:t>
      </w:r>
      <w:r>
        <w:rPr/>
        <w:t>乩ꄫ佴呑⿂뼫ꅋ⎵쏂㙙ぢ䵗㝑辿厬⭶昺ꇂ离䯂潾䥠栫⥄싂숨쌪쉮䝎皬楕顂㷂䳂捦</w:t>
      </w:r>
      <w:r>
        <w:rPr/>
        <w:t>⡍</w:t>
      </w:r>
      <w:r>
        <w:rPr/>
        <w:t>唴㵂焽獨夲⬮쉓㉢昨乩灚╣捨䁺橲쌯梬塷⹠쉩㑁䙄♶Ⓜ뗍䢮汩燂䞿⸥쉗お繇쉑圬깷焪ㅎ⏂櫂也싎啫䳂⩌㥞乗䮬杅轄珂④柎恓瀽ꄮ쉍쉪䍞䓎쉐䗂䏂竂典␥撏쉖碩쵋礭敌䵩榘꺮窮깸撮奵偩扬⨷䉦䘹</w:t>
      </w:r>
      <w:r>
        <w:rPr/>
        <w:t>ꗍ</w:t>
      </w:r>
      <w:r>
        <w:rPr/>
        <w:t>녥</w:t>
      </w:r>
      <w:r>
        <w:rPr/>
        <w:t>ⲱ</w:t>
      </w:r>
      <w:r>
        <w:rPr/>
        <w:t>瓂㪩瀪春歘爭燂帮㑘㗎쉟㘨⾬칅숪㵴ぶ窵⑵㵟쉉</w:t>
      </w:r>
      <w:r>
        <w:rPr/>
        <w:t>Ⱪ</w:t>
      </w:r>
      <w:r>
        <w:rPr/>
        <w:t>㡋㙮匩塳潭潮묤础⹐乆</w:t>
      </w:r>
      <w:r>
        <w:rPr/>
        <w:t>⢡⪬</w:t>
      </w:r>
      <w:r>
        <w:rPr/>
        <w:t>傏┮ꆡ塳牊</w:t>
      </w:r>
      <w:r>
        <w:rPr/>
        <w:t>ꤦ</w:t>
      </w:r>
      <w:r>
        <w:rPr/>
        <w:t>뽶䚩兀녍</w:t>
      </w:r>
      <w:r>
        <w:rPr/>
        <w:t>ⴽ</w:t>
      </w:r>
      <w:r>
        <w:rPr/>
        <w:t>㕎ꥴ䌥♯</w:t>
      </w:r>
      <w:r>
        <w:rPr/>
        <w:t>ꕾ</w:t>
      </w:r>
      <w:r>
        <w:rPr/>
        <w:t>䙠䍈</w:t>
      </w:r>
      <w:r>
        <w:rPr/>
        <w:t>⣍</w:t>
      </w:r>
      <w:r>
        <w:rPr/>
        <w:t>슩㴭婠祤慺䉮侣쉔䀵㩮⼲步⨷恋疻昭䍘㎡㥚⩺圭捸땬潒碬걪㑚稽䇂곂檥츮婁擂⿂㝍㯂奤䷂</w:t>
      </w:r>
      <w:r>
        <w:rPr/>
        <w:t>ꕈ⍬</w:t>
      </w:r>
      <w:r>
        <w:rPr/>
        <w:t>뼨㵞慾搪剳ꇃ</w:t>
      </w:r>
      <w:r>
        <w:rPr/>
        <w:t>ⵅ</w:t>
      </w:r>
      <w:r>
        <w:rPr/>
        <w:t>彖坁煒념㤤츲♩椺狂⩶땃倶丳䥶䠶幆쉪䕋䅣䭷㌽眫橥⌴⑬㉱砻椶⹾偠쉱乖㉯伱祆㨹擂⩌♹㊡摄奭쉡伸汯炱췂ꥹ睈싂僂單䚡⩟㤹牄꺥甶她겻椫序咘瀪牀뼪溩瑵⌴扟橒硎⩬쉆佲쉀刵敲䂩쉸⽠☹杹⨨暏쉴光怴挲务奀呡甤瓂㡄縮</w:t>
      </w:r>
      <w:r>
        <w:rPr/>
        <w:t>ꤴ</w:t>
      </w:r>
      <w:r>
        <w:rPr/>
        <w:t>参쉵⤽姂㈶䍵쉷㙲䔥쉨썭䱏潔䩍⽄뼺㩔╥禥슩</w:t>
      </w:r>
      <w:r>
        <w:rPr/>
        <w:t>⢡</w:t>
      </w:r>
      <w:r>
        <w:rPr/>
        <w:t>啟녾ꍠꥹ条攩쉢㙠䵑犱湱庡싂䓂㗂係숲뇂㤥㙱䝈㐽椤湇奥⩁⌤㥞ꍁ㷂䡲癅</w:t>
      </w:r>
      <w:r>
        <w:rPr/>
        <w:t>ⱌ</w:t>
      </w:r>
      <w:r>
        <w:rPr/>
        <w:t>쉱습䱧꥙⬳亣䉵㇂䳂婱쉏㵌佱깢浬쉠教놘䧎䣂㶡繟㯎⬵ꅯ憥䝘搶촬䣂쉩儻쵏⽵婶숽</w:t>
      </w:r>
      <w:r>
        <w:rPr/>
        <w:t>Ⲙ</w:t>
      </w:r>
      <w:r>
        <w:rPr/>
        <w:t>捧⩋ヂ儺꺵晴係슻仃䕓</w:t>
      </w:r>
      <w:r>
        <w:rPr/>
        <w:t>ⶬ</w:t>
      </w:r>
      <w:r>
        <w:rPr/>
        <w:t>䬵堪䅮╍</w:t>
      </w:r>
      <w:r>
        <w:rPr/>
        <w:t>ꥂ</w:t>
      </w:r>
      <w:r>
        <w:rPr/>
        <w:t>熏♰⍵쉁쉅⒬썡盂䜳疱</w:t>
      </w:r>
      <w:r>
        <w:rPr/>
        <w:t>Ⳃ</w:t>
      </w:r>
      <w:r>
        <w:rPr/>
        <w:t>㢡㜦䃃塠⩑瑹㥟쉊忂쉖쵰㣂⮘⴪汵녂瑠硭㎣깅稭䅴䛂곂徿䋂㮬㍉䂘㏂䤵㍡焸</w:t>
      </w:r>
      <w:r>
        <w:rPr/>
        <w:t>⣂</w:t>
      </w:r>
      <w:r>
        <w:rPr/>
        <w:t>쉈⍨ꍢ彪䍨㠷⸊슬儨䈨旂猤☻긯썞䀬딥攳쉚쉆뿂㦿盍䭤矂噍䶱㨫据썷䎥䡡䔴亣摡ꅅ刪渹싂䵡⤽矂⑧穂婦쉡墿䬪묩</w:t>
      </w:r>
      <w:r>
        <w:rPr/>
        <w:t>ꗂ</w:t>
      </w:r>
      <w:r>
        <w:rPr/>
        <w:t>擂뭂味癤ꌤ㞥䞻劣뭟浦㌻南슬剰穉埂쉶㑆涱숫◂ꅔ䩵狂丵⭦뭎</w:t>
      </w:r>
      <w:r>
        <w:rPr/>
        <w:t>⡓</w:t>
      </w:r>
      <w:r>
        <w:rPr/>
        <w:t>숤쉄䴹⩋ꄦ숨걦뭶뽓쉤汏偑畡숤参곂獁兠煩煚</w:t>
      </w:r>
      <w:r>
        <w:rPr/>
        <w:t>ꖿ</w:t>
      </w:r>
      <w:r>
        <w:rPr/>
        <w:t>畤⑉橕塵奴䳂㑫湀昩⍙㴭敁䑫㧂숶材熱主㝋顸歋竂瓃䌶녂牳祘唥欷⩈祟쏂⭾䄴ꅐ䡴꥞捑쉧쉴갹㭒䅨⩘䥧⩞洵슩晨瀤楹値쵾</w:t>
      </w:r>
      <w:r>
        <w:rPr/>
        <w:t>ꗂ</w:t>
      </w:r>
      <w:r>
        <w:rPr/>
        <w:t>㑦䢡싎숨⏂䩈㑐놥砣城</w:t>
      </w:r>
      <w:r>
        <w:rPr/>
        <w:t>⣂⤥</w:t>
      </w:r>
      <w:r>
        <w:rPr/>
        <w:t>幓冏⨱䨭桦㘽⪏뇂놩祎䑙쉖싂쉡䝎獢恳恴噆彫㩒╬㉟漭佭堣祵㌴伨슏♲噒쵊䌪㖵싂ꏂ䤫案숵㮣禘䡥坴</w:t>
      </w:r>
      <w:r>
        <w:rPr/>
        <w:t>ꕍ♌</w:t>
      </w:r>
      <w:r>
        <w:rPr/>
        <w:t>싃䥁㊿䷂兲戫⵾瘴숯ꍣ촽䄣毎嫂⭇䅮ヂ쉰쉞䵞⸻䱞㩬否轗싂硒䄶硒⯂싂㈫♢☫噄扯捕䬦畅</w:t>
      </w:r>
      <w:r>
        <w:rPr/>
        <w:t>ꤽ</w:t>
      </w:r>
      <w:r>
        <w:rPr/>
        <w:t>䑂䆵㭔꥚慦</w:t>
      </w:r>
      <w:r>
        <w:rPr/>
        <w:t>ꔩ</w:t>
      </w:r>
      <w:r>
        <w:rPr/>
        <w:t>뇂</w:t>
      </w:r>
      <w:r>
        <w:rPr/>
        <w:t>⢵</w:t>
      </w:r>
      <w:r>
        <w:rPr/>
        <w:t>〤歟썁珂</w:t>
      </w:r>
      <w:r>
        <w:rPr/>
        <w:t>ꕴ</w:t>
      </w:r>
      <w:r>
        <w:rPr/>
        <w:t>ⰺ</w:t>
      </w:r>
      <w:r>
        <w:rPr/>
        <w:t>㥖恠淂</w:t>
      </w:r>
      <w:r>
        <w:rPr/>
        <w:t>⡖</w:t>
      </w:r>
      <w:r>
        <w:rPr/>
        <w:t>㷂竎쉙ꅅ垣㶮縩䄬晆婌练幐焤楄瑹淂䕪畋朸颏</w:t>
      </w:r>
      <w:r>
        <w:rPr/>
        <w:t>⡟</w:t>
      </w:r>
      <w:r>
        <w:rPr/>
        <w:t>㭙㡥瀲⨦䀱싂獬札矂뭇㖏⍷庥㉍呹㨤风毃扑怩顢畠伯杹䅴쉲癏妩栭䝳址⽙딹䝴䑞⹖稭슿漮竂猨㝅傘쉠갽⿂㍄㵞싂塴㨮기桉싎牱歵䑆䠲</w:t>
      </w:r>
      <w:r>
        <w:rPr/>
        <w:t>⠣</w:t>
      </w:r>
      <w:r>
        <w:rPr/>
        <w:t>漯걺㩓녰呭숴乂䱒쵾䤺뽈㢿⻂땚뭸㪻瑁싂</w:t>
      </w:r>
      <w:r>
        <w:rPr/>
        <w:t>ⷂ</w:t>
      </w:r>
      <w:r>
        <w:rPr/>
        <w:t>䐫䮩겮䑺瘵楦橩㬰㊩䕾䇂奋䀵獴㡫䝅쉔촳㎬⴬輺⧂睔毃汨吥걒숺⸱</w:t>
      </w:r>
      <w:r>
        <w:rPr/>
        <w:t>ꕘ␭</w:t>
      </w:r>
      <w:r>
        <w:rPr/>
        <w:t>㉱</w:t>
      </w:r>
      <w:r>
        <w:rPr/>
        <w:t>ꕤ</w:t>
      </w:r>
      <w:r>
        <w:rPr/>
        <w:t>싂煥啱摹ꅐ㬤恏㍱圽ꥥㆩ㡴땰輲쉎楋弳䵹ꅗ牰쉂䁳쉇䂘倱㩡坫䝣⛂癣㵍摬碬싂煃쉴䵡祎卦쉲⭔匲㍏쉪恢䥵쉅湳䈷啤㑺</w:t>
      </w:r>
      <w:r>
        <w:rPr/>
        <w:t>ⱊ</w:t>
      </w:r>
      <w:r>
        <w:rPr/>
        <w:t>䄦숤䓎〪挳璮挸㗎瞩㣂䪏痂挷擂┨㥺⾩找녀婟祫</w:t>
      </w:r>
      <w:r>
        <w:rPr/>
        <w:t>Ȿ</w:t>
      </w:r>
      <w:r>
        <w:rPr/>
        <w:t>슡쉗兯ꄥ䋂⽷塬㡒伳쉧䒩夻䉙숨㙅긺䤪㨬甫⥈⎵☽ꍆ睥㛂䕆⽳嗂到㕉숴䢮䖮䱪㐹楄敃䫂支◂党亿䃂䰊⩂埂㛍⫂乪瑳⩠쉈冱ꍓ㔷쌤稸溵噞畉㝬睵⦣渭쉫故埃䄮種斩厏㍨㟎燂㔪畢嘴䛂硋礻놏昬奊쉬䂡急琪</w:t>
      </w:r>
      <w:r>
        <w:rPr/>
        <w:t>Ⱶ</w:t>
      </w:r>
      <w:r>
        <w:rPr/>
        <w:t>싂묽捘縯⏎䀱㥏淂ㅲ☪恳穲⹓刣畯楰깗桇倯扨</w:t>
      </w:r>
      <w:r>
        <w:rPr/>
        <w:t>ꕥ꧂⭊</w:t>
      </w:r>
      <w:r>
        <w:rPr/>
        <w:t>䘮묷歙係䉆畇칮⧎㥥偓奈</w:t>
      </w:r>
      <w:r>
        <w:rPr/>
        <w:t>꧂⭨</w:t>
      </w:r>
      <w:r>
        <w:rPr/>
        <w:t>㝵䝵䉳䈥㴯祕卋㵭㢥䡍䥯棂㦘姂婮䅧歐稭顯땐칬걱婳╃䐯䮬勂剥祫╍㐻轠</w:t>
      </w:r>
      <w:r>
        <w:rPr/>
        <w:t>ⲿ</w:t>
      </w:r>
      <w:r>
        <w:rPr/>
        <w:t>涥녰爵穚쉯牂汾玩⏂䌨榩橒帽㐲싂烂䂮ꅨ頪숵轋숫䡆㵊㥔쉎槂塆昣頰湱걦슿渮꥔땠ꅳ圹숯䭂焹嚻ꄷ丱숶廂㨪</w:t>
      </w:r>
      <w:r>
        <w:rPr/>
        <w:t>⡤</w:t>
      </w:r>
      <w:r>
        <w:rPr/>
        <w:t>쉷⭺䫂䥕ꇂ恓琮渫轐䕒숪춿稺깶뇂㩬栥爤⨯䍁ꥶ㨵㷂쉴㩟⭵</w:t>
      </w:r>
      <w:r>
        <w:rPr/>
        <w:t>ꥇ</w:t>
      </w:r>
      <w:r>
        <w:rPr/>
        <w:t>杁㑕쵒㫂暡䴸䒱뭩晐㔣㛂쉩㍆싂睟題㤤䙪剕⮻㭭뭎싍쉱䢩繠䥁뽬䱰慑</w:t>
      </w:r>
      <w:r>
        <w:rPr/>
        <w:t>ꕬ</w:t>
      </w:r>
      <w:r>
        <w:rPr/>
        <w:t>㔽뭈㡐晡䩴殱南슩╚楘썍㝦婎穨뽭⻂뭟⹥䚻睍稳ㄶ</w:t>
      </w:r>
      <w:r>
        <w:rPr/>
        <w:t>꧃</w:t>
      </w:r>
      <w:r>
        <w:rPr/>
        <w:t>渶喥㕎㡶</w:t>
      </w:r>
      <w:r>
        <w:rPr/>
        <w:t>ꗂ</w:t>
      </w:r>
      <w:r>
        <w:rPr/>
        <w:t>㙳婭㡋桁췂婒깹沮䑄㭳⯃瀮⽩쵌倬ꍉ춵扌⫂䵡쉧䱲䆿</w:t>
      </w:r>
      <w:r>
        <w:rPr/>
        <w:t>ꦿ</w:t>
      </w:r>
      <w:r>
        <w:rPr/>
        <w:t>䠹㑳禵朶塯⬫疩꥾넽㍥㵓睭뭃䬲䙹슣딽㑷恮䬹䌦栯쉊弪캥獆䨮奍⭕䏃⑫珂癉䅶㙠乙⤨侩極䗂⥠숲㡗䚻䠺曎쉐쉇䘮䉃攲숮迂祠碮㦵싂㴥奉뽯쉍慐硶狂彩땠携⥴㝃卬썧喻瑙呗楸</w:t>
      </w:r>
      <w:r>
        <w:rPr/>
        <w:t>ꕯ</w:t>
      </w:r>
      <w:r>
        <w:rPr/>
        <w:t>栣묪濂搥</w:t>
      </w:r>
      <w:r>
        <w:rPr/>
        <w:t>ⵃ</w:t>
      </w:r>
      <w:r>
        <w:rPr/>
        <w:t>务싂䐩弬畊獳狂瑆䬨쉒圩䏂㉑徬㕸䇂活彂⵩䱊슬幄珍ぴ㢱獉奤⚩匰䉧䍈쉚뿂츻䨲痂䉚㉖썃炏厣ケ</w:t>
      </w:r>
      <w:r>
        <w:rPr/>
        <w:t>⡸</w:t>
      </w:r>
      <w:r>
        <w:rPr/>
        <w:t>⻂⸱쉹⍏㔽⽗タ䈪</w:t>
      </w:r>
      <w:r>
        <w:rPr/>
        <w:t>ꥃ⍘</w:t>
      </w:r>
      <w:r>
        <w:rPr/>
        <w:t>犻睵╯딬숰纘쉙慟ァ⎏瓂⨱㌳橂ぇ㭠睵⥵琣晁䌥숬丣⦿쉒충獌䵞쉵匦爤</w:t>
      </w:r>
      <w:r>
        <w:rPr/>
        <w:t>꧂</w:t>
      </w:r>
      <w:r>
        <w:rPr/>
        <w:t>㉤濃燂㩊㣎숸</w:t>
      </w:r>
      <w:r>
        <w:rPr/>
        <w:t>ꥋ⛂</w:t>
      </w:r>
      <w:r>
        <w:rPr/>
        <w:t>歗伨쉅슬㡖坟晾㈥녎ㅢ⩬⨰㏂繵</w:t>
      </w:r>
      <w:r>
        <w:rPr/>
        <w:t>ꥅ</w:t>
      </w:r>
      <w:r>
        <w:rPr/>
        <w:t>쉘㚩㩯奶⍒桑湒ꌪ슻䟃硙㘪쌦㐣년甩恣쉃䱁掵其渦穂浴</w:t>
      </w:r>
      <w:r>
        <w:rPr/>
        <w:t>ꤷ</w:t>
      </w:r>
      <w:r>
        <w:rPr/>
        <w:t>숽쵞⭹ㅱ칓眸싂숪㌦넨亡伣焲兎㩐剖址佐唦潘柂颮</w:t>
      </w:r>
      <w:r>
        <w:rPr/>
        <w:t>ⵊ</w:t>
      </w:r>
      <w:r>
        <w:rPr/>
        <w:t>땙䜸渤츊壂轁쉯䏂ㅲ뇍䢥ꌴ숽婴뽃䔲싂偳걤䯂⩄䲏捄㧂梱爻橃䑄⾻쉏쉶䓎捋咥⩸⩃⽱⯂쉗쉍습㯃掻꥘╤㞿䝅슘츹墵䅧亘佰抩熏</w:t>
      </w:r>
      <w:r>
        <w:rPr/>
        <w:t>ꕮ</w:t>
      </w:r>
      <w:r>
        <w:rPr/>
        <w:t>歅숫匳烂碡啰</w:t>
      </w:r>
      <w:r>
        <w:rPr/>
        <w:t>ⵐ</w:t>
      </w:r>
      <w:r>
        <w:rPr/>
        <w:t>参盂呖恑쉎昶숴갨污쉋報ꥷ쉦뭑싃</w:t>
      </w:r>
      <w:r>
        <w:rPr/>
        <w:t>ⷂ</w:t>
      </w:r>
      <w:r>
        <w:rPr/>
        <w:t>炩爷䘨䧃䥋劬硃浗ꆥ嚱</w:t>
      </w:r>
      <w:r>
        <w:rPr/>
        <w:t>ꔻ</w:t>
      </w:r>
      <w:r>
        <w:rPr/>
        <w:t>盃坠啶牳䉀揂녚䭥숱䱑䵎搶乐䕮瞥쉎츸㍏ꄺ弶砵奐슬伩ꍾ뽞獙㒬䟃欩쉔繆䩘䥞瑧䡀顆㕳䠺녚晍坮⍎⭎珂睰癃顕㬮</w:t>
      </w:r>
      <w:r>
        <w:rPr/>
        <w:t>ꕳ</w:t>
      </w:r>
      <w:r>
        <w:rPr/>
        <w:t>栲流样</w:t>
      </w:r>
      <w:r>
        <w:rPr/>
        <w:t>ⰻ</w:t>
      </w:r>
      <w:r>
        <w:rPr/>
        <w:t>搦숱㍭瓂瀹㪩埂숻䅺⍫</w:t>
      </w:r>
      <w:r>
        <w:rPr/>
        <w:t>ꔶ</w:t>
      </w:r>
      <w:r>
        <w:rPr/>
        <w:t>㮻쉸쉊䃂債呬䴫婤兌䅚榱⭄⻎䝑ꥭ</w:t>
      </w:r>
      <w:r>
        <w:rPr/>
        <w:t>ⵘ</w:t>
      </w:r>
      <w:r>
        <w:rPr/>
        <w:t>噫灉住䥟曂匱䉯숪愶摞ꍈ亱놩</w:t>
      </w:r>
      <w:r>
        <w:rPr/>
        <w:t>ⲿ</w:t>
      </w:r>
      <w:r>
        <w:rPr/>
        <w:t>䩙㟃䡰剘䩇䪘皘壎숸櫂㉗䧍兏㥋쉌獚癹뿎嘰烂Ⓜ㙵㝠</w:t>
      </w:r>
      <w:r>
        <w:rPr/>
        <w:t>ꖏ</w:t>
      </w:r>
      <w:r>
        <w:rPr/>
        <w:t>땶牓䄪徘楍䜫強␴垩氯ㄨ傘ꍷ㥫呡洦䃂㊘♇没呀㇃恍欪ヂ</w:t>
      </w:r>
      <w:r>
        <w:rPr/>
        <w:t>⡬</w:t>
      </w:r>
      <w:r>
        <w:rPr/>
        <w:t>녯傩쉅㒣뽂楶徬㩳⩦㭅㍰睞咏湨眥眪縫⩾䚮迂愦呑㶘걏䡚漲戱◃竂礹㤹♆䡞問㥖⿎溮㘺桋숴睂</w:t>
      </w:r>
      <w:r>
        <w:rPr/>
        <w:t>ꤤꕌ</w:t>
      </w:r>
      <w:r>
        <w:rPr/>
        <w:t>煒</w:t>
      </w:r>
      <w:r>
        <w:rPr/>
        <w:t>ꥂ</w:t>
      </w:r>
      <w:r>
        <w:rPr/>
        <w:t>扫쉦⦡넰䙹䍟㝖䕞䅒䡳㆘숹幧쉾弭剺</w:t>
      </w:r>
      <w:r>
        <w:rPr/>
        <w:t>ꕳ</w:t>
      </w:r>
      <w:r>
        <w:rPr/>
        <w:t>쎬匪坟③倶祔쉓</w:t>
      </w:r>
      <w:r>
        <w:rPr/>
        <w:t>ꤦ⦩</w:t>
      </w:r>
      <w:r>
        <w:rPr/>
        <w:t>晗穉䱓址均慯䩲砬樥㒡濍쉰抏㥖彩珂㉬㙸滂璏䥷깘張毂噌䄫栵䀤㑒쉥쉘区䉾䄫⽌喬춱뽮쉫䆬䭘偫싃塴婋┸婭㠣쉎⤵恞</w:t>
      </w:r>
      <w:r>
        <w:rPr/>
        <w:t>ꥇ</w:t>
      </w:r>
      <w:r>
        <w:rPr/>
        <w:t>䥯煚</w:t>
      </w:r>
      <w:r>
        <w:rPr/>
        <w:t>ⵕ</w:t>
      </w:r>
      <w:r>
        <w:rPr/>
        <w:t>輤獪丯楎</w:t>
      </w:r>
      <w:r>
        <w:rPr/>
        <w:t>⡠</w:t>
      </w:r>
      <w:r>
        <w:rPr/>
        <w:t>걌⹘䪣盂便㍅潫뼨츫쉠㭣쉖夳슣숮</w:t>
      </w:r>
      <w:r>
        <w:rPr/>
        <w:t>ꥋ</w:t>
      </w:r>
      <w:r>
        <w:rPr/>
        <w:t>畂㯃纩쉢쉇쉎⹃녯捈숦珂㘸</w:t>
      </w:r>
      <w:r>
        <w:rPr/>
        <w:t>Ⱜ</w:t>
      </w:r>
      <w:r>
        <w:rPr/>
        <w:t>㕃㇍卪泂樯捫숦浚䐬슏丨淂놩惂䠪睑⹀⏂䙠硾⿂㖘땷쉅癈</w:t>
      </w:r>
      <w:r>
        <w:rPr/>
        <w:t>ꕰ</w:t>
      </w:r>
      <w:r>
        <w:rPr/>
        <w:t>恷⩳묪瑋䇂迂싂쉚</w:t>
      </w:r>
      <w:r>
        <w:rPr/>
        <w:t>ⵣ</w:t>
      </w:r>
      <w:r>
        <w:rPr/>
        <w:t>穰爵棂쌤╔⛂穳ゥ껂潥嚿녍㩥䍷䠸⯂呒녎쉓地䡅</w:t>
      </w:r>
      <w:r>
        <w:rPr/>
        <w:t>⡥</w:t>
      </w:r>
      <w:r>
        <w:rPr/>
        <w:t>单⿂쉫⽱싎㈰呎깕偧輦托繥汎佁쉬㠭䵄</w:t>
      </w:r>
      <w:r>
        <w:rPr/>
        <w:t>ꕘ</w:t>
      </w:r>
      <w:r>
        <w:rPr/>
        <w:t>晟甤癴쵪瀥焽獺嗂澩扁⵶</w:t>
      </w:r>
      <w:r>
        <w:rPr/>
        <w:t>⠥⤶</w:t>
      </w:r>
      <w:r>
        <w:rPr/>
        <w:t>㝭⭡</w:t>
      </w:r>
      <w:r>
        <w:rPr/>
        <w:t>ⵊ⩍</w:t>
      </w:r>
      <w:r>
        <w:rPr/>
        <w:t>澘쉲皘㘪⭖瞣⌭⽏㵟㬲瘰摷♌淂偁ぃ노䁂쉕䤹杞⸹歍哂╣砱搦땳栊싂쉞</w:t>
      </w:r>
      <w:r>
        <w:rPr/>
        <w:t>ⵌ</w:t>
      </w:r>
      <w:r>
        <w:rPr/>
        <w:t>䥒숺땏ꅊ꥚䝶剈楧犿녩価㠱</w:t>
      </w:r>
      <w:r>
        <w:rPr/>
        <w:t>Ɽ⬺</w:t>
      </w:r>
      <w:r>
        <w:rPr/>
        <w:t>堹潸䡅䩃䞵彸扎䥟〦⨹唬⩩갱䨺坎硡盃顅ㅪ녳츺⽰숥ꅘ櫂뭍숫硅㥯䩢け쏂䧂兞摑係灘獾䡆㴣櫂쉚䌪栯恷</w:t>
      </w:r>
      <w:r>
        <w:rPr/>
        <w:t>⡱</w:t>
      </w:r>
      <w:r>
        <w:rPr/>
        <w:t>卒獧柎帶柎䙧⹺桚䉸㔱祵⤵䏂杆⵫窬典漥淍숮㶻⑚䱇╾梥玏乭䍷䷂䳂쉹冮乱摤츴䤯溘䡶瑫㥸䅦轱⩣⩦䭯戤☦쉲値</w:t>
      </w:r>
      <w:r>
        <w:rPr/>
        <w:t>꧂</w:t>
      </w:r>
      <w:r>
        <w:rPr/>
        <w:t>䑘娬禮</w:t>
      </w:r>
      <w:r>
        <w:rPr/>
        <w:t>ⵏ⩗</w:t>
      </w:r>
      <w:r>
        <w:rPr/>
        <w:t>拂挵슻〈䕃⹡</w:t>
      </w:r>
      <w:r>
        <w:rPr/>
        <w:t>ꦱ</w:t>
      </w:r>
      <w:r>
        <w:rPr/>
        <w:t>嘹儭ㅖ숺䭂癀㡄</w:t>
      </w:r>
      <w:r>
        <w:rPr/>
        <w:t>ⱞ</w:t>
      </w:r>
      <w:r>
        <w:rPr/>
        <w:t>弰䎩쉚げ呓䩱㉠硶䂩ꇂ扟癯䲥獶牉⭏祍䤻㥨⸨璻珂␦穸㌷奇轑뭄⨬</w:t>
      </w:r>
      <w:r>
        <w:rPr/>
        <w:t>ꕱ</w:t>
      </w:r>
      <w:r>
        <w:rPr/>
        <w:t>扙塒㵘</w:t>
      </w:r>
      <w:r>
        <w:rPr/>
        <w:t>ⵃ╟</w:t>
      </w:r>
      <w:r>
        <w:rPr/>
        <w:t>䅺嚩⹈㓂묺か䵸㉖戯ꇍァ⛂慀⥘娽痂㙺</w:t>
      </w:r>
      <w:r>
        <w:rPr/>
        <w:t>ꖩ</w:t>
      </w:r>
      <w:r>
        <w:rPr/>
        <w:t>櫂③ぎ攴</w:t>
      </w:r>
      <w:r>
        <w:rPr/>
        <w:t>⡸</w:t>
      </w:r>
      <w:r>
        <w:rPr/>
        <w:t>䉓獲䶘敠杏瑩繎䍖タ䀸璩쉭癷橸ꅸ涡晎</w:t>
      </w:r>
      <w:r>
        <w:rPr/>
        <w:t>⣂</w:t>
      </w:r>
      <w:r>
        <w:rPr/>
        <w:t>㜤⪩␻ꥲ彨썥땞쉁䵤傩䬱</w:t>
      </w:r>
      <w:r>
        <w:rPr/>
        <w:t>⠱</w:t>
      </w:r>
      <w:r>
        <w:rPr/>
        <w:t>뮥桞䁆㫂楢乔癨媻椤䨽䅳㙒滂牓⥈䝆硆敢♧繨庱灆컂穱⧂⩕䢥㣂㨺</w:t>
      </w:r>
      <w:r>
        <w:rPr/>
        <w:t>ꤲ⹚</w:t>
      </w:r>
      <w:r>
        <w:rPr/>
        <w:t>佸㶮唷燃漻䄲㍑뇍浈轸縣</w:t>
      </w:r>
      <w:r>
        <w:rPr/>
        <w:t>⡚</w:t>
      </w:r>
      <w:r>
        <w:rPr/>
        <w:t>弪伩揍㬳燂牠㑴걓犏㬮☹칸偡ꥷ</w:t>
      </w:r>
      <w:r>
        <w:rPr/>
        <w:t>⡡</w:t>
      </w:r>
      <w:r>
        <w:rPr/>
        <w:t>䯂㵩毂묥火お쉨喥㖿쉢㝅╯䉩潹Ⓧ畡否㯂廂樭㉣䡑迂쉾片䴵ヂ畓䀲䕪琬輩䖘⧂㉷摡恺䱊䨪牅ㄷㅈ獚ꍪ♯싂婩䗂低侬㘤㷂ꥲ嚩頬㎘촨䡈䞏䩀묹긪冬牟⩀㵂暩妡쉨潙믃⭁␶슥꺮硠甥쉶秂歅嘴轇숳⑉䬭仂</w:t>
      </w:r>
      <w:r>
        <w:rPr/>
        <w:t>ꤷ</w:t>
      </w:r>
      <w:r>
        <w:rPr/>
        <w:t>仃套쉖桐⬲</w:t>
      </w:r>
      <w:r>
        <w:rPr/>
        <w:t>⡬</w:t>
      </w:r>
      <w:r>
        <w:rPr/>
        <w:t>晉쌵</w:t>
      </w:r>
      <w:r>
        <w:rPr/>
        <w:t>꧂</w:t>
      </w:r>
      <w:r>
        <w:rPr/>
        <w:t>摢갻妻彚촸⾮⑨ꅎ弪쉦숶쉎泂䁊犮곂㝉㛂浗稩堥楖뭪ꍚ춮洣䥲ꅨ⹩扢乲囃歗硊癡䵞⺣ꥠ쉫┰瑵걫慈뭹㨩⤻㥢嘦칉竂壂ꎣ㙀繀愺轇㡳땀쉇渱濂橈⩍㬶⥰쉳싂睬⑤꺣숪</w:t>
      </w:r>
      <w:r>
        <w:rPr/>
        <w:t>ⱄ</w:t>
      </w:r>
      <w:r>
        <w:rPr/>
        <w:t>걒싂④숺轭긨拂㖏㫃⹩ꍫ⩃㍺⨬싂副嚬㬻쉶䥫䑃숮㵣祱渽䠽ㅖ⧍湾⿂剆</w:t>
      </w:r>
      <w:r>
        <w:rPr/>
        <w:t>ⷂ</w:t>
      </w:r>
      <w:r>
        <w:rPr/>
        <w:t>쉏礲䏂兯汮潱쉓濂㝾㪩쎿쉾幡关楖津⺩╠彾流卤䙩晘䑀浥樷싂悱╮睠绂☨䠊칋</w:t>
      </w:r>
      <w:r>
        <w:rPr/>
        <w:t>ꕞ</w:t>
      </w:r>
      <w:r>
        <w:rPr/>
        <w:t>㵌顁떥춏旂䠴睏쉖飍䕂껂⥮䦏䭇凂㘻搶䔸汁쉤獨♬䔤窮煘⯂㥍橒슩긣</w:t>
      </w:r>
      <w:r>
        <w:rPr/>
        <w:t>ⳂⰦ</w:t>
      </w:r>
      <w:r>
        <w:rPr/>
        <w:t>㵉⑔㵈䁣托䖿칪桤</w:t>
      </w:r>
      <w:r>
        <w:rPr/>
        <w:t>ꕵ</w:t>
      </w:r>
      <w:r>
        <w:rPr/>
        <w:t>潟嘦</w:t>
      </w:r>
      <w:r>
        <w:rPr/>
        <w:t>ⱇ</w:t>
      </w:r>
      <w:r>
        <w:rPr/>
        <w:t>段ꅣㅠ싂숷䡕橌䕕</w:t>
      </w:r>
      <w:r>
        <w:rPr/>
        <w:t>Ⱝ</w:t>
      </w:r>
      <w:r>
        <w:rPr/>
        <w:t>䥒睸畱</w:t>
      </w:r>
      <w:r>
        <w:rPr/>
        <w:t>⡖</w:t>
      </w:r>
      <w:r>
        <w:rPr/>
        <w:t>榬珂彫⭗쉆墏춣塱嫂秂㏍슩㧂⥧䪻桤樱椥침獐⩘㵁⍇쉸頩</w:t>
      </w:r>
      <w:r>
        <w:rPr/>
        <w:t>ꥀ</w:t>
      </w:r>
      <w:r>
        <w:rPr/>
        <w:t>䧂轫愲뾩滃䏎뮩窩쉲숹牅䌫쉁㜯ぎ⤻彉䪵䈯㠻䅍竍㥇杸卦쉓㵗免㜪䉑楰祲掿掮쉾䥰桭⹀싂뽓㡬挻娽</w:t>
      </w:r>
      <w:r>
        <w:rPr/>
        <w:t>ꦥꕖ␮</w:t>
      </w:r>
      <w:r>
        <w:rPr/>
        <w:t>吲䈮습晇䦥帣슬쉤㙒泂⴪啹慵噹ㅢ睔䜻厥穠㑣儺牮瑖㤱</w:t>
      </w:r>
      <w:r>
        <w:rPr/>
        <w:t>ꥀ</w:t>
      </w:r>
      <w:r>
        <w:rPr/>
        <w:t>凂㎣辡㑖쉫睂坉旂⧂뽘㯂砪䑗瑄㍋땔䙕ꅵ㶻㥢䡔玮䖬䩦沮㕌徿䘯</w:t>
      </w:r>
      <w:r>
        <w:rPr/>
        <w:t>ꖵ</w:t>
      </w:r>
      <w:r>
        <w:rPr/>
        <w:t>㍶灯놱六㯂㕎䈱咮桒㩲火㉭꺻佂╖싂数츫犬갹숽ꥭㅈ䙀⨫</w:t>
      </w:r>
      <w:r>
        <w:rPr/>
        <w:t>⠣</w:t>
      </w:r>
      <w:r>
        <w:rPr/>
        <w:t>숸㊡⎵䵁겘쉢㛂促⥤⑭懂倲䦻䝭ぎ穸栻歊</w:t>
      </w:r>
      <w:r>
        <w:rPr/>
        <w:t>ꤶ</w:t>
      </w:r>
      <w:r>
        <w:rPr/>
        <w:t>娨䢿欵</w:t>
      </w:r>
      <w:r>
        <w:rPr/>
        <w:t>⣂</w:t>
      </w:r>
      <w:r>
        <w:rPr/>
        <w:t>ꕡ</w:t>
      </w:r>
      <w:r>
        <w:rPr/>
        <w:t>넭꥙</w:t>
      </w:r>
      <w:r>
        <w:rPr/>
        <w:t>Ⱚ</w:t>
      </w:r>
      <w:r>
        <w:rPr/>
        <w:t>䆮烃䕟슩礲㭊</w:t>
      </w:r>
      <w:r>
        <w:rPr/>
        <w:t>ⴱ</w:t>
      </w:r>
      <w:r>
        <w:rPr/>
        <w:t>땳牗䣂樰剅㥔轷扯涵煬媩⽩䬷긭⥮⸽숩쉲敯쉤㩅뭗뭀兣繶慞嫎串쉬쉃墣圪쌫穞灩塤</w:t>
      </w:r>
      <w:r>
        <w:rPr/>
        <w:t>ꦱ</w:t>
      </w:r>
      <w:r>
        <w:rPr/>
        <w:t>㝥㛂⴪沥䶿瑘싂潡㙹쉀㡶䩾䆬㐺喩狂前ꥷ䀭乁䧎</w:t>
      </w:r>
      <w:r>
        <w:rPr/>
        <w:t>⡁</w:t>
      </w:r>
      <w:r>
        <w:rPr/>
        <w:t>㐹炣㓂熥溻卉䷃⾮檿䕾戴⩞쉸㕌쉶䁌ꄮ呄딹</w:t>
      </w:r>
      <w:r>
        <w:rPr/>
        <w:t>ꕨ</w:t>
      </w:r>
      <w:r>
        <w:rPr/>
        <w:t>믂汐㩋䅍</w:t>
      </w:r>
      <w:r>
        <w:rPr/>
        <w:t>ꗃ</w:t>
      </w:r>
      <w:r>
        <w:rPr/>
        <w:t>灍偲囂⹶朶恉䩢숤㥮炱㜽⭬䐫潐䁃冡⭂</w:t>
      </w:r>
      <w:r>
        <w:rPr/>
        <w:t>ꤸ</w:t>
      </w:r>
      <w:r>
        <w:rPr/>
        <w:t>䑳顊숫焣剗携契녁䱲㉵칒婺癳㎱㍡秃撻쉘穞숮汚␳瀰쵢噂츣漱幷危␮媻浃⫂⾏圣㥥佤嚬</w:t>
      </w:r>
      <w:r>
        <w:rPr/>
        <w:t>ⱷ</w:t>
      </w:r>
      <w:r>
        <w:rPr/>
        <w:t>䩳㡪묷剘䔪䱨싍⤴愰䀦ꍨ祍䍬㨺쉡抏㑶祯塠卡妣狂⎩佉</w:t>
      </w:r>
      <w:r>
        <w:rPr/>
        <w:t>⡏</w:t>
      </w:r>
      <w:r>
        <w:rPr/>
        <w:t>婄</w:t>
      </w:r>
      <w:r>
        <w:rPr/>
        <w:t>ⱕ</w:t>
      </w:r>
      <w:r>
        <w:rPr/>
        <w:t>칒쉄て</w:t>
      </w:r>
      <w:r>
        <w:rPr/>
        <w:t>ⵘ</w:t>
      </w:r>
      <w:r>
        <w:rPr/>
        <w:t>䙌瑔幪奘昬슩㝙슘◂쉶䗂䭖汢ꥩ䱇燂卬顾噺匥⏂㵟뽏獅⥱␨䌮摇嫍玻䑴</w:t>
      </w:r>
      <w:r>
        <w:rPr/>
        <w:t>ꕅ</w:t>
      </w:r>
      <w:r>
        <w:rPr/>
        <w:t>慥㛃浲㨱刯캥묰桖⿍䙭䒵쉚</w:t>
      </w:r>
      <w:r>
        <w:rPr/>
        <w:t>Ⱞ</w:t>
      </w:r>
      <w:r>
        <w:rPr/>
        <w:t>쉌숨㬪晦싃㕇䄩炘潭彔䁆쉀⩖顢</w:t>
      </w:r>
      <w:r>
        <w:rPr/>
        <w:t>ꦥ</w:t>
      </w:r>
      <w:r>
        <w:rPr/>
        <w:t>懃㝗㭙䮻䩚㬮ゥꌴ愦呭䋂娬㝃쉷㋃</w:t>
      </w:r>
      <w:r>
        <w:rPr/>
        <w:t>ⵀ</w:t>
      </w:r>
      <w:r>
        <w:rPr/>
        <w:t>杖뽅䄹슩䱆䉷呦㨶礥敖䍮磃卖刲떘ꥰ⶿暱숊</w:t>
      </w:r>
      <w:r>
        <w:rPr/>
        <w:t>ⱈ⥠</w:t>
      </w:r>
      <w:r>
        <w:rPr/>
        <w:t>所坔係슏橆䝎ㅌ塎墮㨴侩〪녘唪숪䒩佅祉䩅㭓㕹匨湓癨䅶䓂땖䝠㙁⧂噯긵嚥嘮슱싂堵汢췂䮏頰ㆣ쉨썃焴䚡晹⿂㭲儸凂</w:t>
      </w:r>
      <w:r>
        <w:rPr/>
        <w:t>ⵙ</w:t>
      </w:r>
      <w:r>
        <w:rPr/>
        <w:t>칓⏂䴩⿂恮⩧瑠썖厏䱘氱컂䰤쉵慦䙤渹丩⩪怺</w:t>
      </w:r>
      <w:r>
        <w:rPr/>
        <w:t>꧂</w:t>
      </w:r>
      <w:r>
        <w:rPr/>
        <w:t>㩕疩껂㍚㍖녴飂繦佞杬뭹쉣前뿂딪䩪㓂갻⭰⎣㙖淎칡揂</w:t>
      </w:r>
      <w:r>
        <w:rPr/>
        <w:t>ꦥ</w:t>
      </w:r>
      <w:r>
        <w:rPr/>
        <w:t>离灦昬㠺へ㈬㪬急䐺㢻䁪飂걕ꥣ㕭㯂爷믎炥卓卒숦灱걒浸垱瓂싂瑍䵹䩞⼤썠䙌㙎䩍䂵揂䳂쉐牏瓂噪놣걓㍫歾䥂㑆칥毂湥뗂轗悥牤癎</w:t>
      </w:r>
      <w:r>
        <w:rPr/>
        <w:t>ꥒ</w:t>
      </w:r>
      <w:r>
        <w:rPr/>
        <w:t>뮘ㆬ격㧂亘灮숪兘〈㥡朹☦⍃敐䍯偐绂㡘⮩櫂쌪䉭⬲票</w:t>
      </w:r>
      <w:r>
        <w:rPr/>
        <w:t>ꥐ⸸</w:t>
      </w:r>
      <w:r>
        <w:rPr/>
        <w:t>汅䘬쉱磂恘囂땟塠쉖쉱ꎘ䝬썪甩깒㕵ꌪ䜷♣⽌捒쉇䋂畺枿奀싂潾幉싂欦穰슩顔扊㭎捥◍</w:t>
      </w:r>
      <w:r>
        <w:rPr/>
        <w:t>⡔</w:t>
      </w:r>
      <w:r>
        <w:rPr/>
        <w:t>㡬⩖潕ꌬⓂ쉆砺䉹칡⧂믃䕌辏渹䰯䭔乮숮숫撩淎氹嘬勂佫⭕슿滂䅞㭰췂ꄫ䤩湋䍤牄兺䠫촽秂婺⹴榵榱숫剎顰弦㵵獆</w:t>
      </w:r>
      <w:r>
        <w:rPr/>
        <w:t>⡺</w:t>
      </w:r>
      <w:r>
        <w:rPr/>
        <w:t>䈫捂優獕䠹♁坸琮砦땺纬痂瞘䉫珂煡瘯䠥戫</w:t>
      </w:r>
      <w:r>
        <w:rPr/>
        <w:t>ꥍ</w:t>
      </w:r>
      <w:r>
        <w:rPr/>
        <w:t>걟噐㓎礰珂總싂橗扁頶㕗呖ぶ䰲咏쌹䯂</w:t>
      </w:r>
      <w:r>
        <w:rPr/>
        <w:t>ꔸ</w:t>
      </w:r>
      <w:r>
        <w:rPr/>
        <w:t>㍷坆晡櫂揂⹚獷䙎洮⩋㜱숷揂敹榩ァ쉦⑞爻漲䒏扎쉨</w:t>
      </w:r>
      <w:r>
        <w:rPr/>
        <w:t>ꔻ</w:t>
      </w:r>
      <w:r>
        <w:rPr/>
        <w:t>唲</w:t>
      </w:r>
      <w:r>
        <w:rPr/>
        <w:t>ⱏ</w:t>
      </w:r>
      <w:r>
        <w:rPr/>
        <w:t>幉㘪䔬䕳䔰숷犱</w:t>
      </w:r>
      <w:r>
        <w:rPr/>
        <w:t>꤯</w:t>
      </w:r>
      <w:r>
        <w:rPr/>
        <w:t>坟썥獗숺숫兖컂塒勂甮ꅨ쉨䍾穋䝬䱋眶奪䍰슮䭲琪㐰㭨瘲柂壃쉈揂ꏂ䃍⻂㌻䩌勎䡌儱佱婢獞쉩쉭껎쉺畺넩쉢㌮</w:t>
      </w:r>
      <w:r>
        <w:rPr/>
        <w:t>⡒</w:t>
      </w:r>
      <w:r>
        <w:rPr/>
        <w:t>癬㪩䑮愲쏂뗂䒣佰䷂숴恓⧂䄮걁癉奍㡡䩯㙙婎㝩堫恎䩨쉧⩓迂敲㕨〺晣永쉗䫂</w:t>
      </w:r>
      <w:r>
        <w:rPr/>
        <w:t>ⷍ</w:t>
      </w:r>
      <w:r>
        <w:rPr/>
        <w:t>쉷슘㐪改佐</w:t>
      </w:r>
      <w:r>
        <w:rPr/>
        <w:t>꧂</w:t>
      </w:r>
      <w:r>
        <w:rPr/>
        <w:t>䨣祌伳庿痂슮䤻恉湭싂</w:t>
      </w:r>
      <w:r>
        <w:rPr/>
        <w:t>ꤳ</w:t>
      </w:r>
      <w:r>
        <w:rPr/>
        <w:t>숪㑸辻ꍕ</w:t>
      </w:r>
      <w:r>
        <w:rPr/>
        <w:t>ꥅ</w:t>
      </w:r>
      <w:r>
        <w:rPr/>
        <w:t>睲㝎䯂亻剨晖뗂츹⩬</w:t>
      </w:r>
      <w:r>
        <w:rPr/>
        <w:t>ⵍ</w:t>
      </w:r>
      <w:r>
        <w:rPr/>
        <w:t>쉃桤洬컂琤焥㜻숫歀䤨暩䑚츱媘㋂䵌価碩숣☷灆䖱䑫〺啋䡷쌲슩灙</w:t>
      </w:r>
      <w:r>
        <w:rPr/>
        <w:t>ⵇ⴪</w:t>
      </w:r>
      <w:r>
        <w:rPr/>
        <w:t>䆵═⎱㬪</w:t>
      </w:r>
      <w:r>
        <w:rPr/>
        <w:t>ꦿ</w:t>
      </w:r>
      <w:r>
        <w:rPr/>
        <w:t>⠻</w:t>
      </w:r>
      <w:r>
        <w:rPr/>
        <w:t>桄㘲䰪㙢䌴㕚偓䍲쉇㊣땵⵾焊嗂뭁喣</w:t>
      </w:r>
      <w:r>
        <w:rPr/>
        <w:t>Ⱕ</w:t>
      </w:r>
      <w:r>
        <w:rPr/>
        <w:t>散䩌睨㙭湆䩕䓎쉈썥ꥨꆿ槍䬳潍쌪啖厩</w:t>
      </w:r>
      <w:r>
        <w:rPr/>
        <w:t>ⷂ</w:t>
      </w:r>
      <w:r>
        <w:rPr/>
        <w:t>燂㝇䠬枱洤⌭ꄱ奄桄䅕浴爸癄뭥急杰潖쉗猭ㄽ棂轷顤牄㚣쉾欰䵙㘷匩䱺⥭槂㎮⹐슣㌥启嘹⤬剐㍺穒湥뽈⮩椤ヂ쉔깱䑒繡犩吪畈숩䲥쉾쎩歷奯婠⭭␨䥨䘹猸⥈쉓偦婆猷槂땤堪㶣倹㑂넱穃䩏썶㮡囂쉍⪩坪轖姎꥚╓⤴橆洵瘹췃漸ꍱ쉶겱⩒슡剺狎㑆쉰吶⍯橋췂㩫瑵䫂㥇呇⾥攫칍曂ꍥ乃䱾䭣栭辡</w:t>
      </w:r>
      <w:r>
        <w:rPr/>
        <w:t>⠦</w:t>
      </w:r>
      <w:r>
        <w:rPr/>
        <w:t>꤭</w:t>
      </w:r>
      <w:r>
        <w:rPr/>
        <w:t>娭顙核ꥣ깑뗂戻䱘딣䳃稵㇎堰䢩⬻곂㡐䨳칫゘쉫焪楔췃뾻䉗䙅䑯쉂㍠獀㕐⏂䫂瘬撱䁖塍䈶┴窮猨克䭟顗䄣㉥쉁칚걶쉫䪻ッ䁋䵙䑓䈹硨숯溡煤硈䱊쉈䘦</w:t>
      </w:r>
      <w:r>
        <w:rPr/>
        <w:t>⡙</w:t>
      </w:r>
      <w:r>
        <w:rPr/>
        <w:t>摘땎쌪獷佔眶祧摨⸵㘷凍䔶摓①敷〉␯</w:t>
      </w:r>
      <w:r>
        <w:rPr/>
        <w:t>꧂</w:t>
      </w:r>
      <w:r>
        <w:rPr/>
        <w:t>쉎㕥䪡싂婯徘椵ꌪꅟ⴪쉯</w:t>
      </w:r>
      <w:r>
        <w:rPr/>
        <w:t>ꤪ</w:t>
      </w:r>
      <w:r>
        <w:rPr/>
        <w:t>싂쉠䅉䴪愣ヂ싂㞩汹匮儷匤땑</w:t>
      </w:r>
      <w:r>
        <w:rPr/>
        <w:t>ꖵ</w:t>
      </w:r>
      <w:r>
        <w:rPr/>
        <w:t>쉘桲㙃䩂偹塃䅤</w:t>
      </w:r>
      <w:r>
        <w:rPr/>
        <w:t>ⱨ⴫</w:t>
      </w:r>
      <w:r>
        <w:rPr/>
        <w:t>微礪婒敇佅帨숪䞮刴ꅞ䠤离喏㑤挹⭮⩞⼹숯溘漮搽䆬숱乡㉐敺䠬</w:t>
      </w:r>
      <w:r>
        <w:rPr/>
        <w:t>ⳍ</w:t>
      </w:r>
      <w:r>
        <w:rPr/>
        <w:t>녎測佺塧⩱㨫扡坥썴⩪㙯癁겥偔涘칂坎╬歑뭈穇䡋䥥嘴ꥶ攵福⨦啷幌</w:t>
      </w:r>
      <w:r>
        <w:rPr/>
        <w:t>꧂</w:t>
      </w:r>
      <w:r>
        <w:rPr/>
        <w:t>涮깄䌳漫慔쌭痂恌桩硾去뭸轕㩱⭦剎熩䟍姂参⍃㵌⽞䩱凂숨㏂㠣⹯껃⭙㙘땀슩姂坯犻獊嚬幘䳂䏂뿂</w:t>
      </w:r>
      <w:r>
        <w:rPr/>
        <w:t>ꗂ</w:t>
      </w:r>
      <w:r>
        <w:rPr/>
        <w:t>깾뭎婚玬余淂㈥칙쎏䱢쉬物婋캵㚏牔䑌媬츲浘써ꇂ榣⨰⽖恔煷玬牥숽䁎䢱啑ㅍ♊揂彸☯</w:t>
      </w:r>
      <w:r>
        <w:rPr/>
        <w:t>⠸</w:t>
      </w:r>
      <w:r>
        <w:rPr/>
        <w:t>쉉</w:t>
      </w:r>
      <w:r>
        <w:rPr/>
        <w:t>ꤪ</w:t>
      </w:r>
      <w:r>
        <w:rPr/>
        <w:t>䂻</w:t>
      </w:r>
      <w:r>
        <w:rPr/>
        <w:t>꥓</w:t>
      </w:r>
      <w:r>
        <w:rPr/>
        <w:t>砪</w:t>
      </w:r>
      <w:r>
        <w:rPr/>
        <w:t>ꦬ</w:t>
      </w:r>
      <w:r>
        <w:rPr/>
        <w:t>㬲깠숷㤯⸱渺싃瘶♳橨夫旂䉟浠쉂쉁㨯☺╎☷쉌䵠䥾梮㐷䱪樭擃쌽ꄦ唪桋⍸㝬뾏塍䀤扔䈻伥⩉㵯绂쉳塅⩊佷㜱桤橖⹘뽉呠扬⸹攸歟慖恥在䖵䕳ꌹ⍆쵮从⍃璿䫂숤煢䕹ꅖ洪縥䈥⹀칓㭆十묹⎵ꆬ獁䐤轺祬쏂㈩疏숲㭯쉢杣⼊櫃⺩⽯幤㑨긱姎义깫⌱㒥潵␪㔪䑺쉉</w:t>
      </w:r>
      <w:r>
        <w:rPr/>
        <w:t>ⷂ</w:t>
      </w:r>
      <w:r>
        <w:rPr/>
        <w:t>䭶灌⹭쉇汒</w:t>
      </w:r>
      <w:r>
        <w:rPr/>
        <w:t>ꔬ</w:t>
      </w:r>
      <w:r>
        <w:rPr/>
        <w:t>癩㙾晉珂䍲䆩⩚摍㍨⚻晐唩灉惂轍⽕瘪洨硡떻숪넷璮╺㥺⛂⹪猷䝃☷䁆假놏싂㑖卪쵔쉶⽓沱㔶䳂㭇㓂숫擂뼥걅䁙㘩幏卡쉃</w:t>
      </w:r>
      <w:r>
        <w:rPr/>
        <w:t>⠺</w:t>
      </w:r>
      <w:r>
        <w:rPr/>
        <w:t>窱⾘斡㤪砷景割䳂彥竂撮쉭摯恌⩦</w:t>
      </w:r>
      <w:r>
        <w:rPr/>
        <w:t>ⴷ</w:t>
      </w:r>
      <w:r>
        <w:rPr/>
        <w:t>슮䜵即⨽娺猣幎丸䙧⮘䰷숺䪘䍀습涣幡烂娺쉹穰쉸껃灴싂佄御㉶⿂䉥쉑♟숸쉭䥨丯扗䉥⥵䱣扩測쵉偓塏䉏㢣繚縪漳☣썚吵摬숺숨♍䈲穆輮啐곂圳⩔棍祧䃂狂⩁捇</w:t>
      </w:r>
      <w:r>
        <w:rPr/>
        <w:t>ⴭ</w:t>
      </w:r>
      <w:r>
        <w:rPr/>
        <w:t>⾘拂⭱䋂</w:t>
      </w:r>
      <w:r>
        <w:rPr/>
        <w:t>꧍</w:t>
      </w:r>
      <w:r>
        <w:rPr/>
        <w:t>敬쵫칫稷</w:t>
      </w:r>
      <w:r>
        <w:rPr/>
        <w:t>꧂</w:t>
      </w:r>
      <w:r>
        <w:rPr/>
        <w:t>盂䭘춮堪㠤栩뼲㔸畫ꥨ猷걃呰䅈쉓ꍆ숹㨲⮱싂쉍쵀㜤潙⦬㩒䨵</w:t>
      </w:r>
      <w:r>
        <w:rPr/>
        <w:t>ꔶ</w:t>
      </w:r>
      <w:r>
        <w:rPr/>
        <w:t>欳顒쉅汦匩</w:t>
      </w:r>
      <w:r>
        <w:rPr/>
        <w:t>ꦏ</w:t>
      </w:r>
      <w:r>
        <w:rPr/>
        <w:t>녓䐰秂礨ꅯ숴⦩숤愶쉆ꌽ䅁兢䥶</w:t>
      </w:r>
      <w:r>
        <w:rPr/>
        <w:t>ⱎ</w:t>
      </w:r>
      <w:r>
        <w:rPr/>
        <w:t>쉭⽳㈤⭠싂斵媩浏氵繂穚徘浒彧喘</w:t>
      </w:r>
      <w:r>
        <w:rPr/>
        <w:t>ꤽ⍄</w:t>
      </w:r>
      <w:r>
        <w:rPr/>
        <w:t>뿃쉅⼻汉佟䑃湲惂䁷侩盎</w:t>
      </w:r>
      <w:r>
        <w:rPr/>
        <w:t>ꥂ</w:t>
      </w:r>
      <w:r>
        <w:rPr/>
        <w:t>췂椣卐</w:t>
      </w:r>
      <w:r>
        <w:rPr/>
        <w:t>ⴭ</w:t>
      </w:r>
      <w:r>
        <w:rPr/>
        <w:t>偱偘䃂癤䉖긱妻辬太쉞䌪卪瑄橑땅쉥噴䩃췍䉄䞩</w:t>
      </w:r>
      <w:r>
        <w:rPr/>
        <w:t>⡧</w:t>
      </w:r>
      <w:r>
        <w:rPr/>
        <w:t>氻㫂轮싂☪䌷昷묶싎堫懂栵儤电礤吤冻䖩焯䕃畇㬣⵵㭟佥皮⪬슻쉟乶䃂</w:t>
      </w:r>
      <w:r>
        <w:rPr/>
        <w:t>⡵</w:t>
      </w:r>
      <w:r>
        <w:rPr/>
        <w:t>䠤␪</w:t>
      </w:r>
      <w:r>
        <w:rPr/>
        <w:t>ꖻ</w:t>
      </w:r>
      <w:r>
        <w:rPr/>
        <w:t>涩歏뽃洩湇炩惍ぶꥧ썮꥚刽䀨㭔㨹娭䄷뗎輳⹥쌪䄻⫍⭧⦱㬱䁋怪剳㨣渤</w:t>
      </w:r>
      <w:r>
        <w:rPr/>
        <w:t>ⵥ</w:t>
      </w:r>
      <w:r>
        <w:rPr/>
        <w:t>싂琪⩲獙励猫祠噟䅠煨厵</w:t>
      </w:r>
      <w:r>
        <w:rPr/>
        <w:t>Ⲙ</w:t>
      </w:r>
      <w:r>
        <w:rPr/>
        <w:t>捑晨㕘㒣숪䱁믂㑣矂숮辬祃㌨㑵䐹浓捶噪숻䩱穎⸻쉕슬坰</w:t>
      </w:r>
      <w:r>
        <w:rPr/>
        <w:t>⣎</w:t>
      </w:r>
      <w:r>
        <w:rPr/>
        <w:t>祢⪡焱䬴䍷咿渶漬⪩桄쉢㥰捠䄱疡쏂䫂䱁啠坆</w:t>
      </w:r>
      <w:r>
        <w:rPr/>
        <w:t>ꦱ⫂</w:t>
      </w:r>
      <w:r>
        <w:rPr/>
        <w:t>渺畎窣偬딻</w:t>
      </w:r>
      <w:r>
        <w:rPr/>
        <w:t>⠪</w:t>
      </w:r>
      <w:r>
        <w:rPr/>
        <w:t>ꕅ</w:t>
      </w:r>
      <w:r>
        <w:rPr/>
        <w:t>Ⳃ☨</w:t>
      </w:r>
      <w:r>
        <w:rPr/>
        <w:t>旂</w:t>
      </w:r>
      <w:r>
        <w:rPr/>
        <w:t>⠶</w:t>
      </w:r>
      <w:r>
        <w:rPr/>
        <w:t>䚻䉰</w:t>
      </w:r>
      <w:r>
        <w:rPr/>
        <w:t>ꕅ</w:t>
      </w:r>
      <w:r>
        <w:rPr/>
        <w:t>㩴䜦畂燂扪嘶癈彌繨匥睄㒏扅䳎ㅸ⮮넽숷拂儤䌨恵爸睉⒣畃俎썄뽵⻂瞡剹䍩䅪亩揂呷橒♇㡒练睨䴰佃矂婕㭢䨭싂싂㙧무䢥帣䪩昽嫂纩攥癒櫍슥異煾ꌴ祀嘪ꄩ猲슡焳泂</w:t>
      </w:r>
      <w:r>
        <w:rPr/>
        <w:t>ꔻ</w:t>
      </w:r>
      <w:r>
        <w:rPr/>
        <w:t>父╦姂䭱䁉倰昩싂潕쏂⑳㜭⼱䨩启勂橣楸㙚椊⥐䝖單纬墵夷犿烂晨⮥䥹繀杫〲儹揂䆩깴㌱睪兡䆿㴪</w:t>
      </w:r>
      <w:r>
        <w:rPr/>
        <w:t>ꥆ</w:t>
      </w:r>
      <w:r>
        <w:rPr/>
        <w:t>㕲没䵵⩣⹤祒쉟柂숰칇喏⩮ㅒ㕋뭺潣㤶⭒ㄱ</w:t>
      </w:r>
      <w:r>
        <w:rPr/>
        <w:t>ꦘ</w:t>
      </w:r>
      <w:r>
        <w:rPr/>
        <w:t>琵刦癁瘯䋂䡨㓂祰㭁◎䓍⥉걁奭晕⛂顂쉌슏焮䭫䯂搩⩨操婍놻숸䱕㝶깄ꇂ欳䉔⤦☵껂换㏂㟂操쉍昶싂祏档싂晉穘㢥⽬珂쉔潟棂넷</w:t>
      </w:r>
      <w:r>
        <w:rPr/>
        <w:t>ꥋ</w:t>
      </w:r>
      <w:r>
        <w:rPr/>
        <w:t>쉷乎矂뇂䖬긤婤⩚㉏杭</w:t>
      </w:r>
      <w:r>
        <w:rPr/>
        <w:t>ⱀ</w:t>
      </w:r>
      <w:r>
        <w:rPr/>
        <w:t>䑕䧂㍏䡋╀ꥢꥷ埂晘卾⩐⍌㥢啋뿂体睕㑷塀Ⓜ캬싂犱䘷塯朰穵䈳焤仍潕橾仃╖</w:t>
      </w:r>
      <w:r>
        <w:rPr/>
        <w:t>ꥒ</w:t>
      </w:r>
      <w:r>
        <w:rPr/>
        <w:t>暿숩牃塵轂硖⾥믂槂슣䊮㵍⮱礲㠥㝅䩸搵汷睨癎⽎晗</w:t>
      </w:r>
      <w:r>
        <w:rPr/>
        <w:t>ⵒ</w:t>
      </w:r>
      <w:r>
        <w:rPr/>
        <w:t>物䠹畹싂䩒瀺㣂場㉠甪氮</w:t>
      </w:r>
      <w:r>
        <w:rPr/>
        <w:t>ꖘ</w:t>
      </w:r>
      <w:r>
        <w:rPr/>
        <w:t>슥㑯㢱僂堪ꥥ塡䁷쉫뭗輻䨮ㆡ숷冱쉈癕兦䓂扒䎏䛂싂煥戩牆쉚畹⽱攻㴭慬轢⍈庩䝑斩歅㉋瑨娳䶘갰櫂ꥺ特⵺怪眪㯃쉂㦏迂摊煨⤳䡀潩瘰⵵</w:t>
      </w:r>
      <w:r>
        <w:rPr/>
        <w:t>Ⳃ</w:t>
      </w:r>
      <w:r>
        <w:rPr/>
        <w:t>䰦䥂扅睘澣繈칷奈╉</w:t>
      </w:r>
      <w:r>
        <w:rPr/>
        <w:t>ꕮ</w:t>
      </w:r>
      <w:r>
        <w:rPr/>
        <w:t>숣顴捪츹坏쉗晉갺䠪긱㡮⤶瀰框啌䨯촻恅⾮株浇迍䅅橥썥⼪쵘湩擂㶩⮣䱕䂻㭆颏쉧灞썺䁳挫捺癷甮캏숸盂칋쉕縱</w:t>
      </w:r>
      <w:r>
        <w:rPr/>
        <w:t>ꕩ</w:t>
      </w:r>
      <w:r>
        <w:rPr/>
        <w:t>癈強㩶桲⧂䥧愤쉂滂患䑁䓂䁁숭⪩겘姎</w:t>
      </w:r>
      <w:r>
        <w:rPr/>
        <w:t>⠸</w:t>
      </w:r>
      <w:r>
        <w:rPr/>
        <w:t>싂넪扁睨䅚汕㡳칌睲㋎瑕쉊㕱呇奇㙳潄嚻潄厵橮穔畏㩳堩㡵伽瑂昲녡啞깢庘갴癸㜭⾬喿獄瀺眭㔥桔版⥖确</w:t>
      </w:r>
      <w:r>
        <w:rPr/>
        <w:t>ꕯ␦</w:t>
      </w:r>
      <w:r>
        <w:rPr/>
        <w:t>䍚⭩</w:t>
      </w:r>
      <w:r>
        <w:rPr/>
        <w:t>ꥊꥋ</w:t>
      </w:r>
      <w:r>
        <w:rPr/>
        <w:t>ꍑ㥙䡒槍䱆濎㞵䘲い睕䍣㩏㤮</w:t>
      </w:r>
      <w:r>
        <w:rPr/>
        <w:t>⣂┳</w:t>
      </w:r>
      <w:r>
        <w:rPr/>
        <w:t>䬵娹汶顊勂睫㍭桖䭀㋂獗⸬쉾싂煶恇扶潟稬ꅩ숷㜫卮㠴⒩</w:t>
      </w:r>
      <w:r>
        <w:rPr/>
        <w:t>ꗂ</w:t>
      </w:r>
      <w:r>
        <w:rPr/>
        <w:t>㢡⩺恰烍숵煡썩슩癮╉</w:t>
      </w:r>
      <w:r>
        <w:rPr/>
        <w:t>ꥌ</w:t>
      </w:r>
      <w:r>
        <w:rPr/>
        <w:t>까呵䝈㝉欫味┵㝍쉭쉦䛂㜮㇂偂䑦╁剷幁♂┭癊杳晖㞥</w:t>
      </w:r>
      <w:r>
        <w:rPr/>
        <w:t>ꕋⶥ</w:t>
      </w:r>
      <w:r>
        <w:rPr/>
        <w:t>슏쉰⑶桅</w:t>
      </w:r>
      <w:r>
        <w:rPr/>
        <w:t>ꕌ</w:t>
      </w:r>
      <w:r>
        <w:rPr/>
        <w:t>㴴䍀㡦㇂煊坴⭱塀䏂抱ꅌ㴤棂䰳숺櫃獇⭶参</w:t>
      </w:r>
      <w:r>
        <w:rPr/>
        <w:t>⡥</w:t>
      </w:r>
      <w:r>
        <w:rPr/>
        <w:t>숹晀懂彀䭱榘숬奍氫橠</w:t>
      </w:r>
      <w:r>
        <w:rPr/>
        <w:t>꧂</w:t>
      </w:r>
      <w:r>
        <w:rPr/>
        <w:t>䝣촲땖兵悩嘨</w:t>
      </w:r>
      <w:r>
        <w:rPr/>
        <w:t>ꥃ</w:t>
      </w:r>
      <w:r>
        <w:rPr/>
        <w:t>妻焪⪡啭彴䍸䭇佭⍈㨪㝄䱍䒮曍⥫䔰圊숱쉠⺮䑧稣䴦숻쉭灊ㅸ</w:t>
      </w:r>
      <w:r>
        <w:rPr/>
        <w:t>ꕦꕔ</w:t>
      </w:r>
      <w:r>
        <w:rPr/>
        <w:t>硐䙣싂妩㍊溿掣</w:t>
      </w:r>
      <w:r>
        <w:rPr/>
        <w:t>ꕠ␥ꤷ</w:t>
      </w:r>
      <w:r>
        <w:rPr/>
        <w:t>欰겵㑵ㅤ쉺㝌䐸쉱썫瀩ㄯ硕唸䵶乘炩䵈</w:t>
      </w:r>
      <w:r>
        <w:rPr/>
        <w:t>Ⲭ</w:t>
      </w:r>
      <w:r>
        <w:rPr/>
        <w:t>泂噚쉀땚䧂慫呾썲㝘</w:t>
      </w:r>
      <w:r>
        <w:rPr/>
        <w:t>⢿</w:t>
      </w:r>
      <w:r>
        <w:rPr/>
        <w:t>쵲㍋炮쉲关廂䙟慤匮뿎䴲昲扠</w:t>
      </w:r>
      <w:r>
        <w:rPr/>
        <w:t>ⶻ⥥</w:t>
      </w:r>
      <w:r>
        <w:rPr/>
        <w:t>㮘〫䙔㡄䥑㝊剀깑쉫┰癗ꅎ땡㪥瀳卮䡔⨰쉕䖘㉔祹ꎮ뾵쵴彅余♒쉗桰㥚摈㮵╆䁊⪩珍枻믂⛂</w:t>
      </w:r>
      <w:r>
        <w:rPr/>
        <w:t>ꦣ</w:t>
      </w:r>
      <w:r>
        <w:rPr/>
        <w:t>数⹭숷䭯䑀䝄硪畏䛂</w:t>
      </w:r>
      <w:r>
        <w:rPr/>
        <w:t>ꔦ</w:t>
      </w:r>
      <w:r>
        <w:rPr/>
        <w:t>숮冱⦮뽭礵⹹堶䱅㨥숤䦡换뇃싎⑸婪䅶䒮䱷⺏捨䍃睸숽珍縶顑捖轆丩辩澥礶쉾䰤唤伨恠긶ꅘ⩉焬武넹쉭䅷䥥⑘噌㶿飍㜨</w:t>
      </w:r>
      <w:r>
        <w:rPr/>
        <w:t>ꥃ</w:t>
      </w:r>
      <w:r>
        <w:rPr/>
        <w:t>숷䆱놡⹁恉磎䲵弣璬</w:t>
      </w:r>
      <w:r>
        <w:rPr/>
        <w:t>⠽</w:t>
      </w:r>
      <w:r>
        <w:rPr/>
        <w:t>潀쉠榵䚥</w:t>
      </w:r>
      <w:r>
        <w:rPr/>
        <w:t>⵰</w:t>
      </w:r>
      <w:r>
        <w:rPr/>
        <w:t>浉揂⥺⸣쵳숪쉐㌮</w:t>
      </w:r>
      <w:r>
        <w:rPr/>
        <w:t>ⰰ</w:t>
      </w:r>
      <w:r>
        <w:rPr/>
        <w:t>啶眫㑥䡇╩쉌㗂㬮⺻区쉐坤畓昮歾╚㙫⩐쉯刹礩係硎䱥䡦㡃妿扣卪╵轀⎵슱⩐쵐</w:t>
      </w:r>
      <w:r>
        <w:rPr/>
        <w:t>ⵈ</w:t>
      </w:r>
      <w:r>
        <w:rPr/>
        <w:t>쉄⿂㨳攣摞瑊打㑴䧂癇䍳旂⹌믂佃傩쉕숰㙱</w:t>
      </w:r>
      <w:r>
        <w:rPr/>
        <w:t>ꕤ</w:t>
      </w:r>
      <w:r>
        <w:rPr/>
        <w:t>㨬歵쉲캘쉤뽦归恤⍗</w:t>
      </w:r>
      <w:r>
        <w:rPr/>
        <w:t>ꦩ</w:t>
      </w:r>
      <w:r>
        <w:rPr/>
        <w:t>䅡걸你坚溣㵂態橢憱䍧╫䶡뽶땙坩ꎏ歆䤰</w:t>
      </w:r>
      <w:r>
        <w:rPr/>
        <w:t>ꥉ⫂</w:t>
      </w:r>
      <w:r>
        <w:rPr/>
        <w:t>灱喬坑䔽桠䲘繨ち䝂墿晹㝨䫂ꍱ㝱</w:t>
      </w:r>
      <w:r>
        <w:rPr/>
        <w:t>Ⱚ</w:t>
      </w:r>
      <w:r>
        <w:rPr/>
        <w:t>싂㛂깈</w:t>
      </w:r>
      <w:r>
        <w:rPr/>
        <w:t>ⲿ</w:t>
      </w:r>
      <w:r>
        <w:rPr/>
        <w:t>瑹辮믂㜪橶湣潺㵹</w:t>
      </w:r>
      <w:r>
        <w:rPr/>
        <w:t>ⷂ</w:t>
      </w:r>
      <w:r>
        <w:rPr/>
        <w:t>곂湴憮땈硰㜭党犵쉤⥋䶮뽸㢣嚩묣⑩㟂掩夹摶⾡녀㌭涘吷吣␯뗂〭檘怳䦱뽎䀳田硱숣恧堩숽檬㈷</w:t>
      </w:r>
      <w:r>
        <w:rPr/>
        <w:t>⡠</w:t>
      </w:r>
      <w:r>
        <w:rPr/>
        <w:t>扤剩䡂栴㍪摐辬┻</w:t>
      </w:r>
      <w:r>
        <w:rPr/>
        <w:t>ꦏ</w:t>
      </w:r>
      <w:r>
        <w:rPr/>
        <w:t>ꅖ彐憥禡⹀恦갫䘷썵剭㍌䄯㓂畫싂⧍珂扊⍮긯⭄쏂넯䘩硘捂䂏伷辩䜯</w:t>
      </w:r>
      <w:r>
        <w:rPr/>
        <w:t>ⲿ</w:t>
      </w:r>
      <w:r>
        <w:rPr/>
        <w:t>㝴䶏占晟癩䋂瑵嘻晇乃☲扠</w:t>
      </w:r>
      <w:r>
        <w:rPr/>
        <w:t>꧂</w:t>
      </w:r>
      <w:r>
        <w:rPr/>
        <w:t>갮㮩깐㔳쉍쉱拂㪏䳂猵磂墩瑗숲唭医漪栲徏츮勂슩䎵뽸浾쉓杔㇂嚣숶ꄲ䜷暻</w:t>
      </w:r>
      <w:r>
        <w:rPr/>
        <w:t>ⶻ</w:t>
      </w:r>
      <w:r>
        <w:rPr/>
        <w:t>晨⨰㬹䥤䟂뿂묮幥♾꥗䭖橯顈炻剀匩忂ꥥ砰㜭乂獉顥䴦쵷䙎硐䌴䢩㏂呔⻂</w:t>
      </w:r>
      <w:r>
        <w:rPr/>
        <w:t>ꖩ</w:t>
      </w:r>
      <w:r>
        <w:rPr/>
        <w:t>本䵴焦믂漱䘭⥧숫痂幧眬깤睸</w:t>
      </w:r>
      <w:r>
        <w:rPr/>
        <w:t>ꔤ</w:t>
      </w:r>
      <w:r>
        <w:rPr/>
        <w:t>䃎㣂ꍚ歚頣䘽갳썥㎬ꄮ祐습佌숨琦</w:t>
      </w:r>
      <w:r>
        <w:rPr/>
        <w:t>ꔭ</w:t>
      </w:r>
      <w:r>
        <w:rPr/>
        <w:t>焱浫捹</w:t>
      </w:r>
      <w:r>
        <w:rPr/>
        <w:t>⡰</w:t>
      </w:r>
      <w:r>
        <w:rPr/>
        <w:t>㫂</w:t>
      </w:r>
      <w:r>
        <w:rPr/>
        <w:t>ⶩ</w:t>
      </w:r>
      <w:r>
        <w:rPr/>
        <w:t>碵떏⩀쉁爊歔</w:t>
      </w:r>
      <w:r>
        <w:rPr/>
        <w:t>ꦏ⶘</w:t>
      </w:r>
      <w:r>
        <w:rPr/>
        <w:t>㯍湧春쉣걀噷桃暿쉙斱</w:t>
      </w:r>
      <w:r>
        <w:rPr/>
        <w:t>ⴶ⑋</w:t>
      </w:r>
      <w:r>
        <w:rPr/>
        <w:t>뽮䲘㜪⑆ꌩ浰䬷숨</w:t>
      </w:r>
      <w:r>
        <w:rPr/>
        <w:t>ꕇ</w:t>
      </w:r>
      <w:r>
        <w:rPr/>
        <w:t>슩〉♎녲</w:t>
      </w:r>
      <w:r>
        <w:rPr/>
        <w:t>ⰺ</w:t>
      </w:r>
      <w:r>
        <w:rPr/>
        <w:t>嗂ꥷ汘杊䆏礱꤮湟⭵㴽䵏䱒ꅀ⭪㢿뭐숵</w:t>
      </w:r>
      <w:r>
        <w:rPr/>
        <w:t>꧂</w:t>
      </w:r>
      <w:r>
        <w:rPr/>
        <w:t>慢쵚䷂칂彇剢㵫竂⥾슥卑桶呷ㅁ䕚⭟利弻싂漱剰촩䢩洦幙깉☱漻剄⬦쉍촷び攥灎轙武쉌뽸摙</w:t>
      </w:r>
      <w:r>
        <w:rPr/>
        <w:t>ⰲ</w:t>
      </w:r>
      <w:r>
        <w:rPr/>
        <w:t>摕▮㟂忂朽牍㔯灘⩶숻䑯숲桞쉏숶</w:t>
      </w:r>
      <w:r>
        <w:rPr/>
        <w:t>ⵆ</w:t>
      </w:r>
      <w:r>
        <w:rPr/>
        <w:t>海䡵䭗揂娷垱ꍱ㥟繰숹땸⨺⺬䵴㴺⺩硐彠嘴꺿硵牶ㄴ쉌숣긵깕ㅡ故乤橔딹攱永祂쎘䪮堹婱义㡊䓎䙀倵ꌻ⎘刲男吵┻⴫妱䭈夹奫倷顒딶疩⑄쵚璿썬奣娸땗䕚㞻凂䫂䤯稸縸쉡坈⹘쉕촦渦扶뭄恨㵄煂湚烍佢枱由쉩쉯晙琥Ⓜ넨剨쵟숽收旂淂⎿兞㥦</w:t>
      </w:r>
      <w:r>
        <w:rPr/>
        <w:t>ꤵ⹗</w:t>
      </w:r>
      <w:r>
        <w:rPr/>
        <w:t>䉤㡁쉠地쉪畊楤墮溻㐻䵲䩷⩖싂䐴噥ꄣ䙓礷㩯⎩␬楍⥑挶癞嗂恢䱬䧂쉧䰷繄쉮汃敕夯牙乺㵀㨤彆䄨썦ꍕ䃂┥悮䬪凂㏂獳췂㪩礷⪩庥瑉啧形䐩⌫弨㷂숭䁙囂唱癬숹儲癷䩭棂</w:t>
      </w:r>
      <w:r>
        <w:rPr/>
        <w:t>ⱗ</w:t>
      </w:r>
      <w:r>
        <w:rPr/>
        <w:t>㕇</w:t>
      </w:r>
      <w:r>
        <w:rPr/>
        <w:t>⡉</w:t>
      </w:r>
      <w:r>
        <w:rPr/>
        <w:t>숣㝀凂党㵮旂彦乱䳃⿎頻幡壂ㅱ⒵嘩슥땩㏂쉆猥獸</w:t>
      </w:r>
      <w:r>
        <w:rPr/>
        <w:t>⡌</w:t>
      </w:r>
      <w:r>
        <w:rPr/>
        <w:t>䈶숦毂䡣⛃⩆福쉩併</w:t>
      </w:r>
      <w:r>
        <w:rPr/>
        <w:t>Ⱪ</w:t>
      </w:r>
      <w:r>
        <w:rPr/>
        <w:t>僂⯂㢏灓싂꺬杲瑓灎硒䈰卸瑍⸳獍䜽擃䙸숦䑔涏祢噧⦡⽒䭤婊⽐⩍䒻⍹뮿松ꍐㅤ桹쉵穷슿剰愺⬰吴甯斣㟂䘽颣쉩题칂숴㡣</w:t>
      </w:r>
      <w:r>
        <w:rPr/>
        <w:t>ⱪ</w:t>
      </w:r>
      <w:r>
        <w:rPr/>
        <w:t>恄숵䅒䑧彸㐯슡頮偪㕔䥵䈴颏쉚</w:t>
      </w:r>
      <w:r>
        <w:rPr/>
        <w:t>꧂</w:t>
      </w:r>
      <w:r>
        <w:rPr/>
        <w:t>㤥䁷圱坢䄲⧎〥䕃ꅔ掘</w:t>
      </w:r>
      <w:r>
        <w:rPr/>
        <w:t>ⱗ</w:t>
      </w:r>
      <w:r>
        <w:rPr/>
        <w:t>削爣㍷卂ꍰ숤㪱獐ꅋ癎捗印⹯慾ꥳꄦ㤣㭆睕轴歑偸㥯㠫轠ꅑ䥇♕ꍉ⍶䪬带싂株</w:t>
      </w:r>
      <w:r>
        <w:rPr/>
        <w:t>ꦩ</w:t>
      </w:r>
      <w:r>
        <w:rPr/>
        <w:t>竂縴繣⤳⩾䳂转繭祬杲䕢</w:t>
      </w:r>
      <w:r>
        <w:rPr/>
        <w:t>Ⱨ</w:t>
      </w:r>
      <w:r>
        <w:rPr/>
        <w:t>ꥧ䥏セ䘣偢</w:t>
      </w:r>
      <w:r>
        <w:rPr/>
        <w:t>ꤦ</w:t>
      </w:r>
      <w:r>
        <w:rPr/>
        <w:t>⣂</w:t>
      </w:r>
      <w:r>
        <w:rPr/>
        <w:t>숽强噤⤨歵丽砯橺攵</w:t>
      </w:r>
      <w:r>
        <w:rPr/>
        <w:t>⢮</w:t>
      </w:r>
      <w:r>
        <w:rPr/>
        <w:t>汩亩噆</w:t>
      </w:r>
      <w:r>
        <w:rPr/>
        <w:t>ꤪ</w:t>
      </w:r>
      <w:r>
        <w:rPr/>
        <w:t>侱偏䕥夶侵슬◂坰畟倣걵뗂</w:t>
      </w:r>
      <w:r>
        <w:rPr/>
        <w:t>ⲥ</w:t>
      </w:r>
      <w:r>
        <w:rPr/>
        <w:t>沥殣</w:t>
      </w:r>
      <w:r>
        <w:rPr/>
        <w:t>ꤪ</w:t>
      </w:r>
      <w:r>
        <w:rPr/>
        <w:t>䡠卆唴伳䥳扱싍瑳㠰瑲枿딫穮䉠䱦슘습㜣桵爥匤焤⭔潲</w:t>
      </w:r>
      <w:r>
        <w:rPr/>
        <w:t>ꔳ</w:t>
      </w:r>
      <w:r>
        <w:rPr/>
        <w:t>嘵係ꌊ儫䝸껂뭲䃂슩伪䵹恫㝱䬥娬彏⽃湴呬⌺飂朮汣</w:t>
      </w:r>
      <w:r>
        <w:rPr/>
        <w:t>ꕀ</w:t>
      </w:r>
      <w:r>
        <w:rPr/>
        <w:t>祟䢩㥌㭡칱㷂⥴⭯곂啴⹲塯⩪ꍶ䜬槂⻂뭖晷伪痂ㅢ煍ㆩ춮싂潩ꌺ䩡⼰깫䝑獧碥灃灑䱮圹帺玩쵾䁩숱䆻瀺扰걲煮稸楳睰</w:t>
      </w:r>
      <w:r>
        <w:rPr/>
        <w:t>ⵤ</w:t>
      </w:r>
      <w:r>
        <w:rPr/>
        <w:t>啕㵴呭쉍㨯䙥噡唸娰䱄堵穀佂塹嘵滂䔨福㧃䳂⥷か</w:t>
      </w:r>
      <w:r>
        <w:rPr/>
        <w:t>ꤽ</w:t>
      </w:r>
      <w:r>
        <w:rPr/>
        <w:t>䄺㈳꺱┪桏싂灅⹪격</w:t>
      </w:r>
      <w:r>
        <w:rPr/>
        <w:t>ꔤ</w:t>
      </w:r>
      <w:r>
        <w:rPr/>
        <w:t>獕쉉䦬쉃긥搻墵剐爨ꄱ㦩楘䑋뾱⍷睖悬稽弽怳</w:t>
      </w:r>
      <w:r>
        <w:rPr/>
        <w:t>ⲩ</w:t>
      </w:r>
      <w:r>
        <w:rPr/>
        <w:t>䵡䉃㉟䅓䕱䱴祘</w:t>
      </w:r>
      <w:r>
        <w:rPr/>
        <w:t>⠨</w:t>
      </w:r>
      <w:r>
        <w:rPr/>
        <w:t>瀦䬭⩰⹏伲婥橕乕橞牴旂琵橬쉌㕑㵠쉋塈か숬祵⍆曂兯僂潅搸</w:t>
      </w:r>
      <w:r>
        <w:rPr/>
        <w:t>ꔴ</w:t>
      </w:r>
      <w:r>
        <w:rPr/>
        <w:t>䙇卧䙤㑃嫃</w:t>
      </w:r>
      <w:r>
        <w:rPr/>
        <w:t>ꖬ⨭</w:t>
      </w:r>
      <w:r>
        <w:rPr/>
        <w:t>磂亥柂</w:t>
      </w:r>
      <w:r>
        <w:rPr/>
        <w:t>Ⳃ</w:t>
      </w:r>
      <w:r>
        <w:rPr/>
        <w:t>顎⩶녳깁슿㵒彭輭氦圽戣싂啷ぉ碡䡨꧎挻祍놮呖⹎╫</w:t>
      </w:r>
      <w:r>
        <w:rPr/>
        <w:t>꧍</w:t>
      </w:r>
      <w:r>
        <w:rPr/>
        <w:t>䩟漴⥟猭</w:t>
      </w:r>
      <w:r>
        <w:rPr/>
        <w:t>ꥌ</w:t>
      </w:r>
      <w:r>
        <w:rPr/>
        <w:t>㛂⩎䁓䵊䅩</w:t>
      </w:r>
      <w:r>
        <w:rPr/>
        <w:t>⠻</w:t>
      </w:r>
      <w:r>
        <w:rPr/>
        <w:t>乐쉙湟⬯믂ꌮ싂䌰겥砶喱扵㭅쉟元昵싂塖뮮剣</w:t>
      </w:r>
      <w:r>
        <w:rPr/>
        <w:t>ꕫ</w:t>
      </w:r>
      <w:r>
        <w:rPr/>
        <w:t>殮㨯妿呵쉕㍩♭쵌⽁㙀氪㵩扄獶</w:t>
      </w:r>
      <w:r>
        <w:rPr/>
        <w:t>ꤵ</w:t>
      </w:r>
      <w:r>
        <w:rPr/>
        <w:t>摷㍤㨲婖䱶夹</w:t>
      </w:r>
      <w:r>
        <w:rPr/>
        <w:t>ꗂ</w:t>
      </w:r>
      <w:r>
        <w:rPr/>
        <w:t>䈭址ꆱ䄰顳쉬由념䐵긤</w:t>
      </w:r>
      <w:r>
        <w:rPr/>
        <w:t>ꤹ♎</w:t>
      </w:r>
      <w:r>
        <w:rPr/>
        <w:t>橡卡䀴復썴♤啾嫂䘨栴ぞ☪扱䟎欪疵췃幉쉖㉧氪Ⓜ䙤싂坡㧃攪汋曂畮剌쌰㩸꺩坄컂浔</w:t>
      </w:r>
      <w:r>
        <w:rPr/>
        <w:t>ꗂ</w:t>
      </w:r>
      <w:r>
        <w:rPr/>
        <w:t>䢏潰슩䍙牢</w:t>
      </w:r>
      <w:r>
        <w:rPr/>
        <w:t>ꤰ</w:t>
      </w:r>
      <w:r>
        <w:rPr/>
        <w:t>땵淂祷卍䥲繂싂斡㵏⬴㝾愱␬搲숽獠琰쉃歋䶻䥶弹穸が</w:t>
      </w:r>
      <w:r>
        <w:rPr/>
        <w:t>⡁</w:t>
      </w:r>
      <w:r>
        <w:rPr/>
        <w:t>쌱樭㶿숪䑺㈤싂㜩堦挽쉃䠷䊵則䭭䡤㒡洲쎿췂⵪⥕뮩⪮桡垏卭⨰⿂痂彧頪煡彊坟摖넽ㅅ轱窻揎輨㠫倣⨫㬰䀲䙃䁄嘽쉩䑬獟㫎쉵庡⑇싂쉐䉆儥倱歉洱쉮䥎슻</w:t>
      </w:r>
      <w:r>
        <w:rPr/>
        <w:t>ꥊ</w:t>
      </w:r>
      <w:r>
        <w:rPr/>
        <w:t>㍱卒㩍乏慺剒쉹㉤彫쉾桤㍊썣숦獢颻㮘⨵顋辮쉱슩ㅲ焵㜮䅸뭢썰⽷㕋䡳繥딷洪㴵砯땣쉧쉸㉳䪩慰㵀⩨쉑㙏⽵係乏뭙쉉厮㝣⩵嗂啙뇍䙀幡䁠䯂☽쉀뼲걲츨汏爯励嫍椤幍佊䱖⭑圸䠨㵶</w:t>
      </w:r>
      <w:r>
        <w:rPr/>
        <w:t>⠴</w:t>
      </w:r>
      <w:r>
        <w:rPr/>
        <w:t>칈久䤭ぱ瑏쉚煷睚眣뭂䤶倷繹깷䍉㕮녒攽漽䋎慮☰杞㯂㝆㕙㈹ꏂ楑䋂</w:t>
      </w:r>
    </w:p>
    <w:p>
      <w:pPr>
        <w:pStyle w:val="PreformattedText"/>
        <w:bidi w:val="0"/>
        <w:spacing w:before="0" w:after="0"/>
        <w:jc w:val="left"/>
        <w:rPr/>
      </w:pPr>
      <w:r>
        <w:rPr/>
        <w:t>䥂吊噙睱㩁戬⥬湑欶睫䩑땍♲⛂㙮桗쉏㉌</w:t>
      </w:r>
      <w:r>
        <w:rPr/>
        <w:t>ꕋ</w:t>
      </w:r>
      <w:r>
        <w:rPr/>
        <w:t>灾</w:t>
      </w:r>
      <w:r>
        <w:rPr/>
        <w:t>ꗂ</w:t>
      </w:r>
      <w:r>
        <w:rPr/>
        <w:t>䗂婂㘲㘳听땖쉋녴婴咡䁄갥칊㋂ꥱ슥祧楴㕉兒䙓</w:t>
      </w:r>
      <w:r>
        <w:rPr/>
        <w:t>ꗂ</w:t>
      </w:r>
      <w:r>
        <w:rPr/>
        <w:t>潘쵱砬넬嗂嚡⩃㝚轺㩓녯祈檡㥋</w:t>
      </w:r>
      <w:r>
        <w:rPr/>
        <w:t>ꤪ</w:t>
      </w:r>
      <w:r>
        <w:rPr/>
        <w:t>忂슘䡊┳⬲为灐㚮畚愰晹穩⩫녖㷂㵬儵㭀憡</w:t>
      </w:r>
      <w:r>
        <w:rPr/>
        <w:t>⣂</w:t>
      </w:r>
      <w:r>
        <w:rPr/>
        <w:t>ꍴ睕ꆱ</w:t>
      </w:r>
      <w:r>
        <w:rPr/>
        <w:t>ꗎ</w:t>
      </w:r>
      <w:r>
        <w:rPr/>
        <w:t>佌䩩桗ㅾ㞩㈪♦恉坚슣縻⥨㥠╆吱䄻敖儲</w:t>
      </w:r>
      <w:r>
        <w:rPr/>
        <w:t>ⵑ</w:t>
      </w:r>
      <w:r>
        <w:rPr/>
        <w:t>䁕㪥䙧숽㨦幱쉀穐壂쉱䅔㟎ꥤ廍灡䧂숨㈶硡皬䭃剠獩媘䭞ꥴꄹ䄣숱圥䑦熱硓婪츰獋稳䝤㉭⵨</w:t>
      </w:r>
      <w:r>
        <w:rPr/>
        <w:t>⡞</w:t>
      </w:r>
      <w:r>
        <w:rPr/>
        <w:t>剐嘷⿂䀯页汚⽲灡猫頵䬷</w:t>
      </w:r>
      <w:r>
        <w:rPr/>
        <w:t>⣂</w:t>
      </w:r>
      <w:r>
        <w:rPr/>
        <w:t>滂㘴</w:t>
      </w:r>
      <w:r>
        <w:rPr/>
        <w:t>⢡</w:t>
      </w:r>
      <w:r>
        <w:rPr/>
        <w:t>瓂⨱倪䉙㚥숨敕㩹칅췂녀㩌嚘勂槂</w:t>
      </w:r>
      <w:r>
        <w:rPr/>
        <w:t>ꔷ</w:t>
      </w:r>
      <w:r>
        <w:rPr/>
        <w:t>䄰⩋</w:t>
      </w:r>
      <w:r>
        <w:rPr/>
        <w:t>꧂</w:t>
      </w:r>
      <w:r>
        <w:rPr/>
        <w:t>滂潉焣</w:t>
      </w:r>
      <w:r>
        <w:rPr/>
        <w:t>ꕤ</w:t>
      </w:r>
      <w:r>
        <w:rPr/>
        <w:t>歗⿂澩</w:t>
      </w:r>
      <w:r>
        <w:rPr/>
        <w:t>⠵</w:t>
      </w:r>
      <w:r>
        <w:rPr/>
        <w:t>仂쉘斻깈硂䥄彨♌䰤䜶쉢㉰男枘㘽츴㉈뭓盍穲穖㠴쎡</w:t>
      </w:r>
      <w:r>
        <w:rPr/>
        <w:t>ⰷ</w:t>
      </w:r>
      <w:r>
        <w:rPr/>
        <w:t>ꤤ</w:t>
      </w:r>
      <w:r>
        <w:rPr/>
        <w:t>䆩懂⚏嘹㞣ㄹ䶬绂䂥♭汄⾩ꍀ熩汔便⛂亥瑪椬僂䥎⑋㌥時媡爵䰻䎬䶿獨〸⹄묵匷漸곂眩㑾敳⩎轄⍟⥫呱参橪췂橸슘쉞䭧ㅔ淍썘떣㠣抱㗂扊</w:t>
      </w:r>
      <w:r>
        <w:rPr/>
        <w:t>ⱳ</w:t>
      </w:r>
      <w:r>
        <w:rPr/>
        <w:t>ⵦ</w:t>
      </w:r>
      <w:r>
        <w:rPr/>
        <w:t>怷쉕</w:t>
      </w:r>
      <w:r>
        <w:rPr/>
        <w:t>ⰱ⑮⪩</w:t>
      </w:r>
      <w:r>
        <w:rPr/>
        <w:t>猫</w:t>
      </w:r>
      <w:r>
        <w:rPr/>
        <w:t>ꤪ</w:t>
      </w:r>
      <w:r>
        <w:rPr/>
        <w:t>㥗轙煺⒬</w:t>
      </w:r>
      <w:r>
        <w:rPr/>
        <w:t>ꔴ</w:t>
      </w:r>
      <w:r>
        <w:rPr/>
        <w:t>湈믂쵄⵲</w:t>
      </w:r>
      <w:r>
        <w:rPr/>
        <w:t>⡀</w:t>
      </w:r>
      <w:r>
        <w:rPr/>
        <w:t>严묮숺㣃숲侬䑒戳♎숹啇䁚圫뽣瘣䉳㙋䌶轏䡁딽쉘痃㑦坌ꍹ橹䳂歋ꄤ硩䁦婄璥갥幆改</w:t>
      </w:r>
      <w:r>
        <w:rPr/>
        <w:t>Ⱚ</w:t>
      </w:r>
      <w:r>
        <w:rPr/>
        <w:t>쉊뭲㭍怣노硹頬쉈䕟漦戭䩰盂婟ꌸ杉싂쵈渪䪩䘴뽭䮻拂䵲</w:t>
      </w:r>
      <w:r>
        <w:rPr/>
        <w:t>⡍</w:t>
      </w:r>
      <w:r>
        <w:rPr/>
        <w:t>姂䋂쉫獠䴪</w:t>
      </w:r>
      <w:r>
        <w:rPr/>
        <w:t>Ⳃ⍥</w:t>
      </w:r>
      <w:r>
        <w:rPr/>
        <w:t>恇埂쎵ꌽ긪礪⥙打剕䝃繆橞┦⩘㈻䟂땺欮燂ꅁ䄣䡕䬨넱幌슮쏂偉轫佲挵䢬䉏</w:t>
      </w:r>
      <w:r>
        <w:rPr/>
        <w:t>ꕈ</w:t>
      </w:r>
      <w:r>
        <w:rPr/>
        <w:t>㙆㈺숭㦱摮뽀䰨扖㍉顓䁈旂癶</w:t>
      </w:r>
      <w:r>
        <w:rPr/>
        <w:t>ꥍ</w:t>
      </w:r>
      <w:r>
        <w:rPr/>
        <w:t>㗍ꍱ</w:t>
      </w:r>
      <w:r>
        <w:rPr/>
        <w:t>ꗂ</w:t>
      </w:r>
      <w:r>
        <w:rPr/>
        <w:t>싂弬슻攨祸쉪顏恱に䍆椫慅冣怬扒⍄傻⍙</w:t>
      </w:r>
      <w:r>
        <w:rPr/>
        <w:t>ⱍ⠣</w:t>
      </w:r>
      <w:r>
        <w:rPr/>
        <w:t>땴㥳㉓㝣땧┩걚㗍唽噓橆쉸쉚産偠顤묫嘩쉢睮奈⭣䅎뽏礴䠴숪⌥ぢ♩块〱ꍞ쉵䄴灖ꄫ此飂</w:t>
      </w:r>
      <w:r>
        <w:rPr/>
        <w:t>ⰶ</w:t>
      </w:r>
      <w:r>
        <w:rPr/>
        <w:t>扺⩉㜶⦥␫</w:t>
      </w:r>
      <w:r>
        <w:rPr/>
        <w:t>Ⱙ┩</w:t>
      </w:r>
      <w:r>
        <w:rPr/>
        <w:t>杞潞敘䡸禩</w:t>
      </w:r>
      <w:r>
        <w:rPr/>
        <w:t>ꗂ</w:t>
      </w:r>
      <w:r>
        <w:rPr/>
        <w:t>畯쉂㐮䭖汦습穠湄ㆥ䃂⸹瑣╱㕏呄娨滂㕟矂䈭㕎捈免⥾쉔橤帻㐲ㅍ癷夊扡┲ꅋ伶潠癙뼸䙳㕳䋂⥡䷎</w:t>
      </w:r>
      <w:r>
        <w:rPr/>
        <w:t>⡱</w:t>
      </w:r>
      <w:r>
        <w:rPr/>
        <w:t>牱䥦숥偮䔫び剶暬쉨忍婆縪師</w:t>
      </w:r>
      <w:r>
        <w:rPr/>
        <w:t>ꤻ</w:t>
      </w:r>
      <w:r>
        <w:rPr/>
        <w:t>쉓캣仂㡖瞿剱卐칧捰捷敭⵴呢ꅨ뽓뭆ꍖ䡰깒꥘⚱쉖奬犘㌸拂♐彨剋䊻摟㋂㛃圴滂敩䑠噒慱摈쉱桕斘㪘츱慉顋柂㡦⍸硋硾숨㶥牦顉張㩯块䡱燂桂ァ숫顂</w:t>
      </w:r>
      <w:r>
        <w:rPr/>
        <w:t>Ȿ</w:t>
      </w:r>
      <w:r>
        <w:rPr/>
        <w:t>쌭呔塗冡습澱彠桬捉タ漪ㄨ㔶䝕㵹䰽娲䨭晒檵㍄灇⑏氤䏃顫⧂砩摧⸱⩄扄⪘䐹⸶牰▩䨫㤺䂡彑瑩썰迎숯夳䟎㕂㙍㴽䑭쉋㍇숲㩯幞깴놥浨⩱ꥤ♫⼬卬灬䨥劘稭幭厡⩹匸</w:t>
      </w:r>
      <w:r>
        <w:rPr/>
        <w:t>⡱</w:t>
      </w:r>
      <w:r>
        <w:rPr/>
        <w:t>癇栺桥橋儥쉮捂</w:t>
      </w:r>
      <w:r>
        <w:rPr/>
        <w:t>꧂┯⍏</w:t>
      </w:r>
      <w:r>
        <w:rPr/>
        <w:t>癐㔷硴ꌣ挱ꥡ䅫췃婐ꥤ╤㕪彩匴㥔⏂쵔灈넦㥚㝌䁩飂뭇뼭䳂䞡療䴪☳恋⫂硠䛂⩉썟걅</w:t>
      </w:r>
      <w:r>
        <w:rPr/>
        <w:t>ⴥ⹖</w:t>
      </w:r>
      <w:r>
        <w:rPr/>
        <w:t>썌㒘奓噚毂㍁煞쉤ꥶ灒〵厵䄺</w:t>
      </w:r>
      <w:r>
        <w:rPr/>
        <w:t>ⱕ</w:t>
      </w:r>
      <w:r>
        <w:rPr/>
        <w:t>㔬樰㝾垬䋂彚版⤰偨ꇂ才⥖쉲幣Ⓜ쉒瑥轭掩煯琽ぺ䁡硁⸭䕷쉐싂剈ㅤ瑁娳쉔珂礨渹䙈ꥦ嗂免伷⤷쉀磂硞쵬憘쉦穟㝰⵵兯䀸ㅄ쉩濂䵭䄴⵴⼤暥</w:t>
      </w:r>
      <w:r>
        <w:rPr/>
        <w:t>⡒</w:t>
      </w:r>
      <w:r>
        <w:rPr/>
        <w:t>꧂</w:t>
      </w:r>
      <w:r>
        <w:rPr/>
        <w:t>倴係卢䵚婾㋂倮桎惂愸截⹱晙숲澻숥䨤硥浴椪戺㙲並㥠묩牒懍꥾輫ꌭ깆琤ꆩ숥</w:t>
      </w:r>
      <w:r>
        <w:rPr/>
        <w:t>⢻</w:t>
      </w:r>
      <w:r>
        <w:rPr/>
        <w:t>揃燃坱칥噭槃㒿䵇䴣啙</w:t>
      </w:r>
      <w:r>
        <w:rPr/>
        <w:t>⠻</w:t>
      </w:r>
      <w:r>
        <w:rPr/>
        <w:t>숳毂楍⌺ꄪ녖㑂쉀惃딭磎㇂䍱甦顐긶쉒楳摤䵌싎㔺奮곂쌨뽂㑙橚䜪䉏轈此</w:t>
      </w:r>
      <w:r>
        <w:rPr/>
        <w:t>ꔮ</w:t>
      </w:r>
      <w:r>
        <w:rPr/>
        <w:t>캡䡲励숵䧎砵狂㴨伩瘯畹帰噸杷⹯쉮쏂⥭뽠</w:t>
      </w:r>
      <w:r>
        <w:rPr/>
        <w:t>ꕾ</w:t>
      </w:r>
      <w:r>
        <w:rPr/>
        <w:t>琹卂䄶禥㉾槂顠䌪嘨▮㇂暣㗍媵⫂穱婅⩌⑓</w:t>
      </w:r>
      <w:r>
        <w:rPr/>
        <w:t>ⲣ</w:t>
      </w:r>
      <w:r>
        <w:rPr/>
        <w:t>掩</w:t>
      </w:r>
      <w:r>
        <w:rPr/>
        <w:t>⠴</w:t>
      </w:r>
      <w:r>
        <w:rPr/>
        <w:t>顳췂磂쉾䑷깤樫◂坭椨甲놿䏂숪噠</w:t>
      </w:r>
      <w:r>
        <w:rPr/>
        <w:t>ꖥ</w:t>
      </w:r>
      <w:r>
        <w:rPr/>
        <w:t>춡墬⫂偉㔤ꥡ쉋湐♆啲깰♴瑋⒬儷祴䘳쉋暿礪깏</w:t>
      </w:r>
      <w:r>
        <w:rPr/>
        <w:t>꧂</w:t>
      </w:r>
      <w:r>
        <w:rPr/>
        <w:t>堭⽈</w:t>
      </w:r>
      <w:r>
        <w:rPr/>
        <w:t>ꤳ</w:t>
      </w:r>
      <w:r>
        <w:rPr/>
        <w:t>㦏슘䱌眺〸䑓䁺杓弣督滂佦半⤥摉싂슡</w:t>
      </w:r>
      <w:r>
        <w:rPr/>
        <w:t>ꖻ</w:t>
      </w:r>
      <w:r>
        <w:rPr/>
        <w:t>⽑㥮昣⭂쉐盂纩怷䥰夺</w:t>
      </w:r>
      <w:r>
        <w:rPr/>
        <w:t>⠰</w:t>
      </w:r>
      <w:r>
        <w:rPr/>
        <w:t>矂뽧뼣睚瑍땩㟂㈪딦帻▥頪煂嘵礷娪瞩칫Ⓜ䜯㔲╁춵</w:t>
      </w:r>
      <w:r>
        <w:rPr/>
        <w:t>⠦</w:t>
      </w:r>
      <w:r>
        <w:rPr/>
        <w:t>噠쎬䍔䅭㠊䁚栴♖湞쉀兆⹸츺囂瘤㞩녩㌯습䉕뿂坐㊵⧂妿칲㩺쉞䁑橓䁮쉥䁾싃敢</w:t>
      </w:r>
      <w:r>
        <w:rPr/>
        <w:t>ⲥ</w:t>
      </w:r>
      <w:r>
        <w:rPr/>
        <w:t>溡䅠쉀䷂뼥乵깾싂㠩䫂瀽䠬祭摖䠷坕桋╍傏㆏朤뼷㬴㕃⩒硚繐甴</w:t>
      </w:r>
      <w:r>
        <w:rPr/>
        <w:t>꧂⭪</w:t>
      </w:r>
      <w:r>
        <w:rPr/>
        <w:t>神</w:t>
      </w:r>
      <w:r>
        <w:rPr/>
        <w:t>ⱌ⎩⸹</w:t>
      </w:r>
      <w:r>
        <w:rPr/>
        <w:t>㡓쉢窣橋洤㍧䃂塈㉄偅䃂颣♸뭒书쉈㙚⥫䗃浅⥟伩싂奀⒩桌唷惂땳橅⾏爽⩖橷㌱뭾칪숩䇂㡩女䒻䱳䁃⍩⩴氫刱恧쉧⻂幪琴</w:t>
      </w:r>
      <w:r>
        <w:rPr/>
        <w:t>⡇</w:t>
      </w:r>
      <w:r>
        <w:rPr/>
        <w:t>丬㩗烂䙒燃녈㭉潟␯戲숹瑭쉃⌤犩⥾掱顠捑輽␬뼬쌳穎杤牞〯╢⿂婮쉱쉥⌲撿夰넬癲⹱슡轒反掩충썇壂煖긶츤㡚犡畠곂ꍥ略歚쉯칉쵍䭢圭㭨畈㡋칩㬶懂䔹☫睴佫㭘⩏〪扆</w:t>
      </w:r>
      <w:r>
        <w:rPr/>
        <w:t>⢘</w:t>
      </w:r>
      <w:r>
        <w:rPr/>
        <w:t>浶ꅹ儯頯쉺㟂浪題䊮♞㴽䦵癮埂䏍䱶坑嫂束杕숪</w:t>
      </w:r>
      <w:r>
        <w:rPr/>
        <w:t>ꔰ</w:t>
      </w:r>
      <w:r>
        <w:rPr/>
        <w:t>㙴疿愣䴹ㅊ䕉䘯⩤氫</w:t>
      </w:r>
      <w:r>
        <w:rPr/>
        <w:t>⡞</w:t>
      </w:r>
      <w:r>
        <w:rPr/>
        <w:t>쌬玏䨻뇂쉌캡咡嚣瑾炿婺偨梏깈佲捠䂮⍆ꌦ</w:t>
      </w:r>
      <w:r>
        <w:rPr/>
        <w:t>ꕌ</w:t>
      </w:r>
      <w:r>
        <w:rPr/>
        <w:t>㝄</w:t>
      </w:r>
      <w:r>
        <w:rPr/>
        <w:t>ꗂ♞</w:t>
      </w:r>
      <w:r>
        <w:rPr/>
        <w:t>畃☬恲砺轢溏䦘〲䣂㬻쉁쵤塐が䳍쵘</w:t>
      </w:r>
      <w:r>
        <w:rPr/>
        <w:t>⣂</w:t>
      </w:r>
      <w:r>
        <w:rPr/>
        <w:t>䥈棎涣䩯䵃猦쉡┱卬埍⩁⧂</w:t>
      </w:r>
      <w:r>
        <w:rPr/>
        <w:t>ⶥ</w:t>
      </w:r>
      <w:r>
        <w:rPr/>
        <w:t>䐣㝍♟癰欺뼸䴪䙨슮쉙䮬쵨쉍挫䔲쌭玬幃松冏味欳뗂쉔쉩◃䝹믂쉋煤畱뭃</w:t>
      </w:r>
      <w:r>
        <w:rPr/>
        <w:t>ⱳ</w:t>
      </w:r>
      <w:r>
        <w:rPr/>
        <w:t>涡楡⭥곂奟뮻䑦顊瘣㭆㭷橷户堩⑃䧂⫂漷</w:t>
      </w:r>
      <w:r>
        <w:rPr/>
        <w:t>ꕊ</w:t>
      </w:r>
      <w:r>
        <w:rPr/>
        <w:t>숶濂䥳柂顶</w:t>
      </w:r>
      <w:r>
        <w:rPr/>
        <w:t>ꗂ</w:t>
      </w:r>
      <w:r>
        <w:rPr/>
        <w:t>濂䟂塱癳㝖乴啐䁨⽒偃쉕䝚熬</w:t>
      </w:r>
      <w:r>
        <w:rPr/>
        <w:t>⡆</w:t>
      </w:r>
      <w:r>
        <w:rPr/>
        <w:t>깖썠橏疣⒩☭瘻⪻⩬⛂⫂ꥺ坨ꌬ쉕猰⩉㝗쉩ㅲ䩵噺婋싂⻂</w:t>
      </w:r>
      <w:r>
        <w:rPr/>
        <w:t>ⴲ</w:t>
      </w:r>
      <w:r>
        <w:rPr/>
        <w:t>쉲♺⥣牲ꍔ䁩묦噘䔦⭅娴䄲⺻䇂쉔湕䊏砣ꥲ嫂搳쉚扮㤰⥲⼣쵮떱</w:t>
      </w:r>
      <w:r>
        <w:rPr/>
        <w:t>꧂</w:t>
      </w:r>
      <w:r>
        <w:rPr/>
        <w:t>슥쏂</w:t>
      </w:r>
      <w:r>
        <w:rPr/>
        <w:t>ꤵ</w:t>
      </w:r>
      <w:r>
        <w:rPr/>
        <w:t>쉮ꅄ갣㍺⻂쏎浉冣♌秂戹⬰礻参⥒䏂戰㌪数⵷䥕숱奦♹뭌㕥恕儫䜹</w:t>
      </w:r>
      <w:r>
        <w:rPr/>
        <w:t>Ⲙ</w:t>
      </w:r>
      <w:r>
        <w:rPr/>
        <w:t>潐䳂别㙏顀⻂略灡䵁璡긫숴䡊슱䉅⾮⩫䌷쉣</w:t>
      </w:r>
      <w:r>
        <w:rPr/>
        <w:t>ꤨ</w:t>
      </w:r>
      <w:r>
        <w:rPr/>
        <w:t>曂㭚쉌◂뼻旂偨㠺쵂桋㨸뇂唺樤晊썯卾뭅䰥숱䍆⹑㐪椻䑰䘦剸侘剃夷䊏슻⥲㤤輣敞体뭯숪⿂걬䬲숷떬습넻</w:t>
      </w:r>
      <w:r>
        <w:rPr/>
        <w:t>⠱꥖</w:t>
      </w:r>
      <w:r>
        <w:rPr/>
        <w:t>䝩塶⍺묣䬊䷂㋂縦䍤湡䫂뼦啴䀤㭨敖䭪刬卟欻◃⤪䐱桭䕱埂㝡囂썅㉈ꥥ㭖촥搳⬬┸쉍橑柂䅨轭뭶曂㈸漤꥞汳⩞숺⹬ꍞ砯땠⛃楶轲硊䱰啞畺⩏喿睖ꍍ磂呫䜥恒痂䳂び咥幵匱쉲䰮燂쉓恷磎</w:t>
      </w:r>
      <w:r>
        <w:rPr/>
        <w:t>⠴</w:t>
      </w:r>
      <w:r>
        <w:rPr/>
        <w:t>쉲뽇뭯呏塕䍂愯商뽯⯎ㅷ깄嫂欲獙땉䈪䡩㎥</w:t>
      </w:r>
      <w:r>
        <w:rPr/>
        <w:t>⡇</w:t>
      </w:r>
      <w:r>
        <w:rPr/>
        <w:t>ꦱ</w:t>
      </w:r>
      <w:r>
        <w:rPr/>
        <w:t>㠭䟍㑷쉅噳䭠쉇ㅱ憩㬫䀰</w:t>
      </w:r>
      <w:r>
        <w:rPr/>
        <w:t>ꤴ</w:t>
      </w:r>
      <w:r>
        <w:rPr/>
        <w:t>쉧湧瑳弭剤兗㬮穳숭惂㤰灖匪㵚戶穭㍚拂녴ꍙㆻ㙩䢵摖抻⨤渦盂颥까뭦猯瘤㍊䈶擂䱃䱓䍰㶏䤦䚵㭢繐⼪촱쉋╪瓂⹘轶狍쉍祪爣灳쉪佒⨲䥊⛂冘炻⤩辣割䕬徱塮戮獷쵶㙟愭㖵䕓ꄳ牘壍쉄⚏戰奋卉⹎砷⽩칥㴶涘呩乴⭞礭캻㘶敚䝦斵湕彭地庡</w:t>
      </w:r>
      <w:r>
        <w:rPr/>
        <w:t>ꗎ</w:t>
      </w:r>
      <w:r>
        <w:rPr/>
        <w:t>ⲏ</w:t>
      </w:r>
      <w:r>
        <w:rPr/>
        <w:t>䱌슱춣ㆱ㩖頰䤩惂╧係濍夫呓썠㉆顐썄晬䙎♊眷뽷ꥯ轅䰫뇂춣쏂愬畎⫂瓎싂ㅌ䡪剬潔戳칢炻䄹걌䐫⦮쉏▬囂頴渣</w:t>
      </w:r>
      <w:r>
        <w:rPr/>
        <w:t>⡧</w:t>
      </w:r>
      <w:r>
        <w:rPr/>
        <w:t>汆╃乀轁㧂掻⩊♠깂楷⍌ꅕ圤쉣쉥橺迂컂乯焴昮㵺洳㍴싎䡰쉅繂幐㛂椦㣂硆䉔輵</w:t>
      </w:r>
      <w:r>
        <w:rPr/>
        <w:t>꧂</w:t>
      </w:r>
      <w:r>
        <w:rPr/>
        <w:t>欫⫂녇飂汴睸썢슘妩╓硴㝏쉞曂ヂ污濂싂</w:t>
      </w:r>
      <w:r>
        <w:rPr/>
        <w:t>ꕕ</w:t>
      </w:r>
      <w:r>
        <w:rPr/>
        <w:t>⽌㜸껂佘㋂獇滂䱥⥟恇敌丳橎⥱䭒숭䤶걕癳䥲⸽傮摲쉏㥫뭶捂</w:t>
      </w:r>
      <w:r>
        <w:rPr/>
        <w:t>ⲿ</w:t>
      </w:r>
      <w:r>
        <w:rPr/>
        <w:t>〣꺏㭡⹠ꌬ숳㕖未䭂김砵땈甭绍</w:t>
      </w:r>
      <w:r>
        <w:rPr/>
        <w:t>꧂</w:t>
      </w:r>
      <w:r>
        <w:rPr/>
        <w:t>㵪⴫⸳㯂瀷頷쉔쉖㤮␰딨楾䍐긴㩹彅呩庱췃䉡㘵⽐渹䢩</w:t>
      </w:r>
      <w:r>
        <w:rPr/>
        <w:t>ⵂ</w:t>
      </w:r>
      <w:r>
        <w:rPr/>
        <w:t>湍땒頺╆搶灨契䉊㈬眣㫂</w:t>
      </w:r>
      <w:r>
        <w:rPr/>
        <w:t>ⵄ</w:t>
      </w:r>
      <w:r>
        <w:rPr/>
        <w:t>侩껂쉠㍡녖烎</w:t>
      </w:r>
      <w:r>
        <w:rPr/>
        <w:t>ⱦ⦣</w:t>
      </w:r>
      <w:r>
        <w:rPr/>
        <w:t>걍䰭ㅆ⪩䈮炻ꌨ暵䏂卬㉶爨積願슩⽀䫍址䂩捎侩廂䪣㵇╺⪡걍䩂八乆碏</w:t>
      </w:r>
      <w:r>
        <w:rPr/>
        <w:t>꧂</w:t>
      </w:r>
      <w:r>
        <w:rPr/>
        <w:t>슩</w:t>
      </w:r>
      <w:r>
        <w:rPr/>
        <w:t>ꔲ</w:t>
      </w:r>
      <w:r>
        <w:rPr/>
        <w:t>劣녥뼣䝧咻㵨</w:t>
      </w:r>
      <w:r>
        <w:rPr/>
        <w:t>ꤸ</w:t>
      </w:r>
      <w:r>
        <w:rPr/>
        <w:t>䅚㡒㍷䙹佖쉖ꄫ⒱뭞뾵⽙幙⥬⑵숲䘪⩨쉲쵙㘫䓂┪촶䜬싂쉖灧䑢㑌摾⌨渭쉆㬰㋎녗琴奐敒䣂䕫㥒辏㙂䙓幧欸㵑晌⹚ꇃ㡮敹颬所轲뽗쉘</w:t>
      </w:r>
      <w:r>
        <w:rPr/>
        <w:t>⡍</w:t>
      </w:r>
      <w:r>
        <w:rPr/>
        <w:t>䙶物丷炱㌊浨㦻䡃뽭橐轊쉠␱⤺쉦彵䗂⩲㐮쌥盂䞱깙캮</w:t>
      </w:r>
      <w:r>
        <w:rPr/>
        <w:t>꧂</w:t>
      </w:r>
      <w:r>
        <w:rPr/>
        <w:t>ⱀ</w:t>
      </w:r>
      <w:r>
        <w:rPr/>
        <w:t>䙤㉐촦灭漸嫂䗎䬭㈫숩痂䶻梿╙䈪숯漭䈰礥畳⼹㉇⩅畇㵱呅싂┬뽶⌹斣㊩べ䵢숵普儺꥞㟂圷</w:t>
      </w:r>
      <w:r>
        <w:rPr/>
        <w:t>ⵯ</w:t>
      </w:r>
      <w:r>
        <w:rPr/>
        <w:t>瀰㟂帩썌奈䴯曂⏂ㄣ癤쉗燃烂滂슩⸪ꥮ㬤</w:t>
      </w:r>
      <w:r>
        <w:rPr/>
        <w:t>ꕶ</w:t>
      </w:r>
      <w:r>
        <w:rPr/>
        <w:t>娽⹠疩썹䥱㐯⩴⨫⼳</w:t>
      </w:r>
      <w:r>
        <w:rPr/>
        <w:t>ꦻ</w:t>
      </w:r>
      <w:r>
        <w:rPr/>
        <w:t>悱숮⑎決杇⻂걏棂ꄲ沏圱</w:t>
      </w:r>
      <w:r>
        <w:rPr/>
        <w:t>ꖱ</w:t>
      </w:r>
      <w:r>
        <w:rPr/>
        <w:t>恰㶥琽搻걣</w:t>
      </w:r>
      <w:r>
        <w:rPr/>
        <w:t>ꥑ</w:t>
      </w:r>
      <w:r>
        <w:rPr/>
        <w:t>塩睶輵⑇獭숸䣂⽹떻슿썈㢥㦬䑣䨣숵쉠願㩨☩礩棂䍱썉䑒쉗夦뮡⥭㤦彄偅桢쵪弣䬩揎兕湮춵牶⩪吩烂慅忂⽖怪䨫숭썾へ来䍨䕱䜺桴㵣걀猹幾㡩珂冩♏痂칧愮堭湔싂溩堤恮</w:t>
      </w:r>
      <w:r>
        <w:rPr/>
        <w:t>ⷂ</w:t>
      </w:r>
      <w:r>
        <w:rPr/>
        <w:t>싃主㓂㭟彟楯슿係敡ꎡ쉷ꌬ</w:t>
      </w:r>
      <w:r>
        <w:rPr/>
        <w:t>ⴶ</w:t>
      </w:r>
      <w:r>
        <w:rPr/>
        <w:t>奈䶱奋秃朦䙣淃塍⬯免쉥稰䑙塩⍫慦㉅␪煯⑚䥬㷎杌ㄥ塙壎⩎뾬䣂係</w:t>
      </w:r>
      <w:r>
        <w:rPr/>
        <w:t>Ⳃ</w:t>
      </w:r>
      <w:r>
        <w:rPr/>
        <w:t>堪䴳⑪亣畎䖱쉒祄轺⑳轗걅協⌥㫂㌻嗂恖权䍘摚쉈畔攽칆⺣佒ꥥ娦擂捃싃쉌佢㩑抮䭋帮ㆱ攷轞棂䬴싂☷䩣䰥슡⭳縬㙢䗃ㆡ</w:t>
      </w:r>
      <w:r>
        <w:rPr/>
        <w:t>⣂</w:t>
      </w:r>
      <w:r>
        <w:rPr/>
        <w:t>助楅彌쵳쉶㵮杤櫂⚘㤪⹴쉡⥞沘⪡福숽</w:t>
      </w:r>
      <w:r>
        <w:rPr/>
        <w:t>ⱱ</w:t>
      </w:r>
      <w:r>
        <w:rPr/>
        <w:t>⾩䭡䝇갽⩁稻䒮뽮␳慧ㄫ㎩㪥⑀㑰瑂ꥭ漮圲捊瑮뽱櫂敹晩穌</w:t>
      </w:r>
      <w:r>
        <w:rPr/>
        <w:t>ⵕ</w:t>
      </w:r>
      <w:r>
        <w:rPr/>
        <w:t>祇䱍枩숽䩄戸係穀⯂⩒숪纱㦩쉁べ汈失䁚쉥⥌渶皩天幍扪㜵灹灮癙䌫䥹厮</w:t>
      </w:r>
      <w:r>
        <w:rPr/>
        <w:t>⡲</w:t>
      </w:r>
      <w:r>
        <w:rPr/>
        <w:t>䅷뽋坚㎩歗⨦숩⒬㨩敲侏⹑㑚㧂廂太怯彪樥䁪쉴ꍗ㉫䵞帶獗㝠숭䑗▿⺏榘眥碩쉫江忂眻穆㧂㊿㤽뼫ꇍ佬㝪ꥣ塀擂夯晙塩⸻䭥䥳秂所坸夫㍘塥⌯쉢〬갦縱猣⭞泂悩搲灙䘷焨쉺㢻⨨汈☸拂⫂仂弶뗂吸浈췍䔪復⑞싂嚵塢奾婭拂㝖</w:t>
      </w:r>
      <w:r>
        <w:rPr/>
        <w:t>ꤤ</w:t>
      </w:r>
      <w:r>
        <w:rPr/>
        <w:t>扊⹍쉉繪숻砮狍㵹碘濍㉒绂⬺䡧䍶숫</w:t>
      </w:r>
      <w:r>
        <w:rPr/>
        <w:t>ⱌ</w:t>
      </w:r>
      <w:r>
        <w:rPr/>
        <w:t>䶱穦㏎爰슱塱ㄸ䅦묶习儥窱㯂⍄ち䧎䉯</w:t>
      </w:r>
      <w:r>
        <w:rPr/>
        <w:t>ⵘ</w:t>
      </w:r>
      <w:r>
        <w:rPr/>
        <w:t>桕摉䑘䝮䆿穞畊떱⨽슬쵚䉂瘪呠梱칸儽⥁촊⨲숣殬</w:t>
      </w:r>
      <w:r>
        <w:rPr/>
        <w:t>ⵔ</w:t>
      </w:r>
      <w:r>
        <w:rPr/>
        <w:t>係飂䁄桇쉵㐶唦⩃楳ꍁ畟⛂乤쉯坆쉑⸦硎瑤깪䅬樹⽃浅媣␶䜯坄頪倯⩶偫䠷숲兴穖숭䋂涩砵㤨攸倦毂搰奮迍ꄦ뭥썲浚㌰䄶</w:t>
      </w:r>
      <w:r>
        <w:rPr/>
        <w:t>ⷂ</w:t>
      </w:r>
      <w:r>
        <w:rPr/>
        <w:t>싂浠䷂煑剈槂쉍厏偨㵍㗂⭘儶楾㍚瑓㔱</w:t>
      </w:r>
      <w:r>
        <w:rPr/>
        <w:t>ⲡ</w:t>
      </w:r>
      <w:r>
        <w:rPr/>
        <w:t>曂呃づ칒슮㤭殻濂潱싂嘷潴眨䳂숳춵쉤ꅧ櫂砷獊辩炘ꅴ睖嘤㉷琨婢偡⑦딸㙈⾘䩏瑱䓂眲ꍤ枡捃㌹긱䜤繏쉰辻겵砰圮╆</w:t>
      </w:r>
      <w:r>
        <w:rPr/>
        <w:t>ꥇ</w:t>
      </w:r>
      <w:r>
        <w:rPr/>
        <w:t>倻䊩넱患㣂娰</w:t>
      </w:r>
      <w:r>
        <w:rPr/>
        <w:t>⡖</w:t>
      </w:r>
      <w:r>
        <w:rPr/>
        <w:t>噒㐶瀵䍖ㅇ쉹穩쉞쉙ꥭ㉍慂桵浣刻䝲獚걑㴩獷싂㔵䁮⨹潉쉟琮失十⑌㉭쉀⻂硘武厥瞬秂☨顱쵕⯍⥯䄷㓂橡쉴坌恑仂䑴ㄵ슡⽇滂</w:t>
      </w:r>
      <w:r>
        <w:rPr/>
        <w:t>ⱕ</w:t>
      </w:r>
      <w:r>
        <w:rPr/>
        <w:t>啞䗂슘㌳娨呀啷楑伨抮冬顇幎㙹ꅷ쉒泂澿济믍升ヂ㔺噮썓䖱䚩頯攺歂佌䇍玩找뼺숺樰啣盂㑂熥瑬扡帨걘妩⺥䪘樣㒏</w:t>
      </w:r>
      <w:r>
        <w:rPr/>
        <w:t>ꗃ</w:t>
      </w:r>
      <w:r>
        <w:rPr/>
        <w:t>卌숦䚣䥬䨪⩦숽仂仃瑣䍳싂싂</w:t>
      </w:r>
      <w:r>
        <w:rPr/>
        <w:t>ⶱ⨪</w:t>
      </w:r>
      <w:r>
        <w:rPr/>
        <w:t>䑫塆ꇂ슩慐㑹暿刱䑭䫂☪㯂䕶뽯</w:t>
      </w:r>
      <w:r>
        <w:rPr/>
        <w:t>Ⳃ</w:t>
      </w:r>
      <w:r>
        <w:rPr/>
        <w:t>輸䆥뮥暩</w:t>
      </w:r>
      <w:r>
        <w:rPr/>
        <w:t>ⱞ</w:t>
      </w:r>
      <w:r>
        <w:rPr/>
        <w:t>䖱滂晗㉪⥘湂</w:t>
      </w:r>
      <w:r>
        <w:rPr/>
        <w:t>⡬</w:t>
      </w:r>
      <w:r>
        <w:rPr/>
        <w:t>㕇㇃祥⩦뽫䩂䅳澻榡䘤슿牪〣佣쉮䱖☺싂潳쉁㩒ꍷ촪⪩⾵歭暱妏婀㩗反杅妩㥌촭</w:t>
      </w:r>
      <w:r>
        <w:rPr/>
        <w:t>ꕦ</w:t>
      </w:r>
      <w:r>
        <w:rPr/>
        <w:t>㎵橢潆坢奦⸺</w:t>
      </w:r>
      <w:r>
        <w:rPr/>
        <w:t>ꕔ</w:t>
      </w:r>
      <w:r>
        <w:rPr/>
        <w:t>洭便湭绂咵祰斡쵓杵㩆</w:t>
      </w:r>
      <w:r>
        <w:rPr/>
        <w:t>ⲻ</w:t>
      </w:r>
      <w:r>
        <w:rPr/>
        <w:t>䮻⩶歪癇拂겿敩曂態䁹䕮愶쉕㐮䅂⛂⫂氵ㄮ曂䨨顮瓂䂿㏂娸牒墮態輭䄬쉅爹⺬䌷煚縹슥㙯깂ꄰ䁆娪쉡</w:t>
      </w:r>
      <w:r>
        <w:rPr/>
        <w:t>ꥃ</w:t>
      </w:r>
      <w:r>
        <w:rPr/>
        <w:t>剖輮㉐ꅱ㥇</w:t>
      </w:r>
      <w:r>
        <w:rPr/>
        <w:t>Ⳃ</w:t>
      </w:r>
      <w:r>
        <w:rPr/>
        <w:t>깋쉾愹潞</w:t>
      </w:r>
      <w:r>
        <w:rPr/>
        <w:t>Ⳃ</w:t>
      </w:r>
      <w:r>
        <w:rPr/>
        <w:t>侩</w:t>
      </w:r>
      <w:r>
        <w:rPr/>
        <w:t>ⱬ</w:t>
      </w:r>
      <w:r>
        <w:rPr/>
        <w:t>凂ꥦ⴮桫䤤㕢涱쉥浊䁧稨婶噷係㪱䝑䵮嫂偃䍕⍬瑳䘣晰⍅敫䴹㈸㗂漪⾣싂匣⩯䫃序쎬쵭쉚獪䁎掱䝮㴪䚘渥佧潋</w:t>
      </w:r>
      <w:r>
        <w:rPr/>
        <w:t>ꤩ</w:t>
      </w:r>
      <w:r>
        <w:rPr/>
        <w:t>䐤⴪╄㗂쌻吺ꅸ痂夹⭡伯⍳싂繓猹ꅯ癒幎版ꏃ뗂卩䬯╂⻂啢縭䴭祕卍硰㠫숳祌딮琴싂䁞⨫稷⪮澩ㅍ</w:t>
      </w:r>
      <w:r>
        <w:rPr/>
        <w:t>ⰶ</w:t>
      </w:r>
      <w:r>
        <w:rPr/>
        <w:t>札則䜴䝎い㭊㌦㨪䁎䔸㶵䥨参츺禵昤儤쉌冻딲㵲盍甊頺䌫㓂䔳쉌⫂歫䍭眰㍗辿橮䴭敦偷䝍쉅㝟㡊╀䵺묪ꌱ䝢㈻颣淎䅈䩒㴳㪻䡪㭊쉖䍈纩쉩繨싂䕂穤戲䒏쉙䁐㌫꺥捂⤦䵄潅轲琸稵쉧顡歳珂飍湙㈥婋䋎⽫栰䚥</w:t>
      </w:r>
      <w:r>
        <w:rPr/>
        <w:t>ꥊ</w:t>
      </w:r>
      <w:r>
        <w:rPr/>
        <w:t>伤㭪汴㭋䃂竂䵎䋂쉊㉐ㅄㅄ㦥喱砰婌圳塢儶♷汱扄㈩娤뽅</w:t>
      </w:r>
      <w:r>
        <w:rPr/>
        <w:t>ꖥ</w:t>
      </w:r>
      <w:r>
        <w:rPr/>
        <w:t>繗슡◂╲숪䝍╅げ䭬䜴</w:t>
      </w:r>
      <w:r>
        <w:rPr/>
        <w:t>ⵯ</w:t>
      </w:r>
      <w:r>
        <w:rPr/>
        <w:t>牏砲넳⨤믂㚥䭱</w:t>
      </w:r>
      <w:r>
        <w:rPr/>
        <w:t>ꗃ</w:t>
      </w:r>
      <w:r>
        <w:rPr/>
        <w:t>听轡輹睵楁⭸瑳硢ꅃ樤惂䊻彈晌ㄳꌸ䩋칕呧숪幱⭐䱰獘濂㵺㩳㏂㌴뼣Ⓧ㧂묵☻顟쏍䍨姂㬴愷쉠㨬</w:t>
      </w:r>
      <w:r>
        <w:rPr/>
        <w:t>ⴭ⛍</w:t>
      </w:r>
      <w:r>
        <w:rPr/>
        <w:t>凂㭈穹彇쉂숣神쉇温輳♟╴</w:t>
      </w:r>
      <w:r>
        <w:rPr/>
        <w:t>ⰷ</w:t>
      </w:r>
      <w:r>
        <w:rPr/>
        <w:t>竂帲歂牁南泂쉫䏂㬯娱䝵㴪帶䄹ヂ䁊ꍭㆩ걩쉅䬨䲩畫ꏂ丰烍⍪晸桡壂䍏ㅧ䡘剏⽩奫긴斣樵䛂呷瓎慏〹湸乞版䅾迍</w:t>
      </w:r>
      <w:r>
        <w:rPr/>
        <w:t>ⵍ</w:t>
      </w:r>
      <w:r>
        <w:rPr/>
        <w:t>瘰顯励⨤渫係愫㗂毂쉩契轅⫂쉋㬷渨숦癃係䴹呵繮㞥⸴榮火㚡쉵䄩䅨爫슮睞抿⤳䝨䚣썣쉂吨㏂㙳㩑⌬㓎啒쉓⍱쉚奦卤嘱</w:t>
      </w:r>
      <w:r>
        <w:rPr/>
        <w:t>⠱</w:t>
      </w:r>
      <w:r>
        <w:rPr/>
        <w:t>䑀뭃싂숣截壂䔦村䝞顏䊘쉏㒥䡥灥싂䍗숨⹷偍␻격婠獈녥䉒す帨潱礳歃</w:t>
      </w:r>
      <w:r>
        <w:rPr/>
        <w:t>ꕆ</w:t>
      </w:r>
      <w:r>
        <w:rPr/>
        <w:t>㝧쉆氭倥싂⬷㠯䅔㨫坕彮ꄫ칌獬婆摒䙥奬딻睶䀦车䕡咣쉋媻〤娴꧎煄㦡啦㟂숪畠⩐伬⫂迂╖䱓稥敃㊣䄭䭓椫␩幭娲䴲⤣</w:t>
      </w:r>
      <w:r>
        <w:rPr/>
        <w:t>ꔽ</w:t>
      </w:r>
      <w:r>
        <w:rPr/>
        <w:t>塣窩樮繊㬶偐濍睂歗揍噲捇㕏灖ꥬ䔰싎ㅐ潍漩玩⍸뭷㡆慚曂</w:t>
      </w:r>
      <w:r>
        <w:rPr/>
        <w:t>ꤣ⭅</w:t>
      </w:r>
      <w:r>
        <w:rPr/>
        <w:t>搪恮䨳⍡⽡扃彀戰浗䡾潘ꍔ戭奞</w:t>
      </w:r>
      <w:r>
        <w:rPr/>
        <w:t>ꔪ</w:t>
      </w:r>
      <w:r>
        <w:rPr/>
        <w:t>䥫㉶夽</w:t>
      </w:r>
      <w:r>
        <w:rPr/>
        <w:t>⡍</w:t>
      </w:r>
      <w:r>
        <w:rPr/>
        <w:t>橴䵎숭祕칑⼭䤺懂佧</w:t>
      </w:r>
      <w:r>
        <w:rPr/>
        <w:t>ꥀ</w:t>
      </w:r>
      <w:r>
        <w:rPr/>
        <w:t>㕪ꥴ묮夯㈨썞弽뼩摶갬〸ヂ</w:t>
      </w:r>
      <w:r>
        <w:rPr/>
        <w:t>ⰳⓂ</w:t>
      </w:r>
      <w:r>
        <w:rPr/>
        <w:t>悵顑쵘楺⩺㠦牨姎⭣仂灧㝹䔸䡣氬碏뭣珂坩⹁⍓</w:t>
      </w:r>
      <w:r>
        <w:rPr/>
        <w:t>Ⳃ</w:t>
      </w:r>
      <w:r>
        <w:rPr/>
        <w:t>偦癩䕁⦻䦡竂䭾傘␹쵮迂⩍컂</w:t>
      </w:r>
      <w:r>
        <w:rPr/>
        <w:t>ꥅ</w:t>
      </w:r>
      <w:r>
        <w:rPr/>
        <w:t>ず⫎䅨楞䏎숰秂朮敊䮵㬽喻晭係录湎䂥歫ꍌ灁也숻〣쌦灴墩숪숶碥歚捀⌸挭欸佂⍹婧暱業⦻䱸㥍佃渷쉙⍒眺䄊瀴╡䵰䙾杈佚쉁</w:t>
      </w:r>
      <w:r>
        <w:rPr/>
        <w:t>ⲏ</w:t>
      </w:r>
      <w:r>
        <w:rPr/>
        <w:t>䕄⮏</w:t>
      </w:r>
      <w:r>
        <w:rPr/>
        <w:t>ꤱ☯</w:t>
      </w:r>
      <w:r>
        <w:rPr/>
        <w:t>癆彉堤⑚숮稭묯ꍣ坸䑑㉆䌳</w:t>
      </w:r>
      <w:r>
        <w:rPr/>
        <w:t>⠺</w:t>
      </w:r>
      <w:r>
        <w:rPr/>
        <w:t>䴰檘</w:t>
      </w:r>
      <w:r>
        <w:rPr/>
        <w:t>ꔪ</w:t>
      </w:r>
      <w:r>
        <w:rPr/>
        <w:t>楲쉴掏⩞숸⭆湓㮩⸴㘰␸㵆焪䅢쵳塗䡑쉍㓂慊쉵〪甶瑯ぅ甶竂伪癯㥡湸⽧㉩넫⭢컂漶繘</w:t>
      </w:r>
      <w:r>
        <w:rPr/>
        <w:t>⡉</w:t>
      </w:r>
      <w:r>
        <w:rPr/>
        <w:t>堮ㅰ煂⨣䬸뽋믂㥋췂춬뇂吶䩂갩㥳㚻䠲辥㡬捈桡湄堩⴪猣⹐琹恔敮丵淂嗍쉱⍦녑걳싂庣䎵䩏</w:t>
      </w:r>
      <w:r>
        <w:rPr/>
        <w:t>ⵏ</w:t>
      </w:r>
      <w:r>
        <w:rPr/>
        <w:t>싂ぴ</w:t>
      </w:r>
      <w:r>
        <w:rPr/>
        <w:t>Ⲯ⥯⥚</w:t>
      </w:r>
      <w:r>
        <w:rPr/>
        <w:t>洩䶮䃎␤</w:t>
      </w:r>
      <w:r>
        <w:rPr/>
        <w:t>꧃</w:t>
      </w:r>
      <w:r>
        <w:rPr/>
        <w:t>ꅓ繘獠㙄祴杣⨪丽琯</w:t>
      </w:r>
      <w:r>
        <w:rPr/>
        <w:t>ꔨ</w:t>
      </w:r>
      <w:r>
        <w:rPr/>
        <w:t>穣⽐숪쉐걊懂㥟숳쉹⚮䃂啕摦⵵䎥☨恎⸥顷㍣ꥧ㑾쉲</w:t>
      </w:r>
      <w:r>
        <w:rPr/>
        <w:t>⡮</w:t>
      </w:r>
      <w:r>
        <w:rPr/>
        <w:t>䁪⎬囂㴹䁭垱题卷獵潈깫浘땳슩땅썪湫쉮楺ヂ㐵䩷칹⵷⹒獰摂♞㓂땉祉뇂갶충憩硊䁰싂㔺╡㠪䝇刯奥洶潾姃夭쉑㤩⩰⹐輦쉾顢䁥㕡</w:t>
      </w:r>
      <w:r>
        <w:rPr/>
        <w:t>Ⱘ</w:t>
      </w:r>
      <w:r>
        <w:rPr/>
        <w:t>兯扃奺ꆥ䗂쉕癘晩</w:t>
      </w:r>
      <w:r>
        <w:rPr/>
        <w:t>ⴣ</w:t>
      </w:r>
      <w:r>
        <w:rPr/>
        <w:t>怳숣쉃偺栰穷䝑ㄳ⬲ꎮ批╪뭾幕抬쵥欯婯䡎奫㐽拂扪嫂楋䆻䅄慺硖摖灍燂搬瞮䌮쉯쉎欹婂쉁䮩迂㎥瑖杤䛂繤并䝺䐹쵷橨坘㜷櫂뭀</w:t>
      </w:r>
      <w:r>
        <w:rPr/>
        <w:t>ꤱ</w:t>
      </w:r>
      <w:r>
        <w:rPr/>
        <w:t>슮뇂杞ꥰ剸坌숴唵桤⩮桰坫䉖㶡⑯壂⨤쉞瓂싎畓夰䝍䕕</w:t>
      </w:r>
      <w:r>
        <w:rPr/>
        <w:t>⠪</w:t>
      </w:r>
      <w:r>
        <w:rPr/>
        <w:t>彯獟畯器昻⍟庡㴰⭬凂礨싂㤶嫂</w:t>
      </w:r>
      <w:r>
        <w:rPr/>
        <w:t>ꖩ</w:t>
      </w:r>
      <w:r>
        <w:rPr/>
        <w:t>湖뽀㡅길縵憡係䵸穓⌻慱煖숺촰橓瑷福楕嫂</w:t>
      </w:r>
      <w:r>
        <w:rPr/>
        <w:t>ⱑ</w:t>
      </w:r>
      <w:r>
        <w:rPr/>
        <w:t>慬⩅临梣囂뼨橩㭅娫쉔⬩쉟䥏ꌶ㙙搣⾘뽧稣㩋祯砺㴰꥕䝮倱䤺扢㋂꥗ㅢ吷飂㙖䷂䵀</w:t>
      </w:r>
      <w:r>
        <w:rPr/>
        <w:t>ⰴ</w:t>
      </w:r>
      <w:r>
        <w:rPr/>
        <w:t>䙭䩁싂뼷痍椤⑀칡⭌㌫썓稭䅡捡梬╹摰煸숶偪児ケ瑮꥘坂</w:t>
      </w:r>
      <w:r>
        <w:rPr/>
        <w:t>Ⲭ</w:t>
      </w:r>
      <w:r>
        <w:rPr/>
        <w:t>쉉礶繏䰯磂㝨</w:t>
      </w:r>
      <w:r>
        <w:rPr/>
        <w:t>ⵅ</w:t>
      </w:r>
      <w:r>
        <w:rPr/>
        <w:t>캵슮</w:t>
      </w:r>
      <w:r>
        <w:rPr/>
        <w:t>⡩⩫╩</w:t>
      </w:r>
      <w:r>
        <w:rPr/>
        <w:t>姂猪⮣쉠⑮瞿싂䜵癰弴ꍯ⭵떘猣쉶슏쉪┱灯⩐</w:t>
      </w:r>
      <w:r>
        <w:rPr/>
        <w:t>ꤰ</w:t>
      </w:r>
      <w:r>
        <w:rPr/>
        <w:t>彰ꏂ䵵湊㟂楙冱</w:t>
      </w:r>
      <w:r>
        <w:rPr/>
        <w:t>ꤲ</w:t>
      </w:r>
      <w:r>
        <w:rPr/>
        <w:t>昣玡爣⬨갺敶䤳㷂獖浶匷⍉䀱慎汙䠨捌眩㠽轎㞩䪱癷噊畾ꍶ楯</w:t>
      </w:r>
      <w:r>
        <w:rPr/>
        <w:t>꧍</w:t>
      </w:r>
      <w:r>
        <w:rPr/>
        <w:t>媱⸤畱ㄪ睧</w:t>
      </w:r>
      <w:r>
        <w:rPr/>
        <w:t>ꤶ</w:t>
      </w:r>
      <w:r>
        <w:rPr/>
        <w:t>䅉硏竂瘴숪浠擂兯쎵</w:t>
      </w:r>
      <w:r>
        <w:rPr/>
        <w:t>ꖩ␯</w:t>
      </w:r>
      <w:r>
        <w:rPr/>
        <w:t>㙪夣䝾琦瑍뗂正縺⫂</w:t>
      </w:r>
      <w:r>
        <w:rPr/>
        <w:t>꧂</w:t>
      </w:r>
      <w:r>
        <w:rPr/>
        <w:t>䏂氻疩哂䟂凃䉌刭係㑗쉴畡悩扲䞿㛂⼊噅쉒噖</w:t>
      </w:r>
      <w:r>
        <w:rPr/>
        <w:t>ꔦ</w:t>
      </w:r>
      <w:r>
        <w:rPr/>
        <w:t>놏⏂硏潗쵰協䕐슡懂썸穗䩞뼴佇카䡧当內个坎痂⩠뾩佧쉗쵇扑幘浥슘杺杆䵮潹깨㵥瑔숤슘깎係䐴氺ㆩ㉍晉쉁䌴⍬쎻瑔䥕쉃⹏䀮㡥⥦挸⩕奘嘱믃顠┯</w:t>
      </w:r>
      <w:r>
        <w:rPr/>
        <w:t>ⱐ</w:t>
      </w:r>
      <w:r>
        <w:rPr/>
        <w:t>⽪穆㉈穞䅵治彩⒬橲婈灨쉂仂䘪䉓䈵녑㭖澣呪呀숥䄱숣</w:t>
      </w:r>
      <w:r>
        <w:rPr/>
        <w:t>⡢</w:t>
      </w:r>
      <w:r>
        <w:rPr/>
        <w:t>枱顇娽ꇂ劥也敬沩</w:t>
      </w:r>
      <w:r>
        <w:rPr/>
        <w:t>⠽</w:t>
      </w:r>
      <w:r>
        <w:rPr/>
        <w:t>䌣㭏梏쉮琪傏潏㣂墵嚵嗍뽚瑗迂</w:t>
      </w:r>
      <w:r>
        <w:rPr/>
        <w:t>꧂</w:t>
      </w:r>
      <w:r>
        <w:rPr/>
        <w:t>矂桫繾떥槂斘爳⻂⪘煍⼫뇍쉸</w:t>
      </w:r>
      <w:r>
        <w:rPr/>
        <w:t>ꕘ</w:t>
      </w:r>
      <w:r>
        <w:rPr/>
        <w:t>畩睥去弳걎恧</w:t>
      </w:r>
      <w:r>
        <w:rPr/>
        <w:t>ꕅ</w:t>
      </w:r>
      <w:r>
        <w:rPr/>
        <w:t>橫䎩⩥㡒䴯牪毂䔪⯂碏ꎮ晹싂숴䰺♡坚ꍘ搪攴敲敶愺䙨</w:t>
      </w:r>
      <w:r>
        <w:rPr/>
        <w:t>ꥉ</w:t>
      </w:r>
      <w:r>
        <w:rPr/>
        <w:t>쉎〲坰쉤剓俎噳⹤䭞懎䎿睖奪㘽䍅娱①瑪촺쉨杙녫㝰扷䴯꺘䬽枩쉡놱擂楆</w:t>
      </w:r>
      <w:r>
        <w:rPr/>
        <w:t>ⷂ</w:t>
      </w:r>
      <w:r>
        <w:rPr/>
        <w:t>䱶塘揂⥐</w:t>
      </w:r>
      <w:r>
        <w:rPr/>
        <w:t>⢩</w:t>
      </w:r>
      <w:r>
        <w:rPr/>
        <w:t>㮥䆵噥渭佌嘯桁䥑祺䖏歓祸お顭⒘쵨檻厡䵙쉅⍹桦</w:t>
      </w:r>
      <w:r>
        <w:rPr/>
        <w:t>ꕶ</w:t>
      </w:r>
      <w:r>
        <w:rPr/>
        <w:t>⿂䖡␦桟䍎⑍쉂㝪쉩쉖幅䴳䱔칬┪曂⚬ㄽ䜷쉯䝚ꍸ싂쉷</w:t>
      </w:r>
      <w:r>
        <w:rPr/>
        <w:t>Ᵽ</w:t>
      </w:r>
      <w:r>
        <w:rPr/>
        <w:t>㌩橆㩷ꄩ潎숨輵睉兗쉶愯倯걏汲쉈拎숴㋂쉟湘⸬录硂䝍䑕偳也橇쉣癵숭悩睰㑑疱桭뼯搴ꅱꅾ汸⥹癭頸瘪秂㏂啤㑅ィ橫噕⻃쉁〦ꍉ깳䯍㕵㍺䕯숭轞捉歮湖⪱碬䐭噭塡㍷숤懂嗂䱵㕨㷂ꥰꍎ怯컂杚䦘⎥숻淂㢘⥓㨬ㅶ䱪ꅌ牮䜻숳稨偩㵧捳⎬湕䯂牂瞵ꌳ⵴タ牌穩㠭䩾뭱⺏汮</w:t>
      </w:r>
      <w:r>
        <w:rPr/>
        <w:t>ꗂ</w:t>
      </w:r>
      <w:r>
        <w:rPr/>
        <w:t>䍮繱⵬佢噢쉖쉀摅숺⑾걐昰盂勂䐹剠②㉦떥ꥴꇍ收嘩坖䡱쉹利偠슩犻썙枡㑺䷂僎穟䢏暣⛂頹쵤⴯䵀⎬佫슡潂</w:t>
      </w:r>
      <w:r>
        <w:rPr/>
        <w:t>⡳</w:t>
      </w:r>
      <w:r>
        <w:rPr/>
        <w:t>䔻㕷穈枡쉓斵</w:t>
      </w:r>
      <w:r>
        <w:rPr/>
        <w:t>⠻</w:t>
      </w:r>
      <w:r>
        <w:rPr/>
        <w:t>ㅰ䭢䁄昴坮獌歕曂쉓癠⩃䑄刹</w:t>
      </w:r>
      <w:r>
        <w:rPr/>
        <w:t>ⲩ</w:t>
      </w:r>
      <w:r>
        <w:rPr/>
        <w:t>쏂䝎</w:t>
      </w:r>
      <w:r>
        <w:rPr/>
        <w:t>ꦩ</w:t>
      </w:r>
      <w:r>
        <w:rPr/>
        <w:t>檻慆녬㓂扫䘪ⸯ쉍</w:t>
      </w:r>
      <w:r>
        <w:rPr/>
        <w:t>ⵈ</w:t>
      </w:r>
      <w:r>
        <w:rPr/>
        <w:t>産低凂䶻싂嘸▻歡㐲䡉偹欸敟싂彚䅔䗃抮㩓捘栲煇☭漨⩑㍭</w:t>
      </w:r>
      <w:r>
        <w:rPr/>
        <w:t>ꤩ</w:t>
      </w:r>
      <w:r>
        <w:rPr/>
        <w:t>쉕쉱쉰摡</w:t>
      </w:r>
      <w:r>
        <w:rPr/>
        <w:t>ꗂ</w:t>
      </w:r>
      <w:r>
        <w:rPr/>
        <w:t>乏媱唨䌤䯂</w:t>
      </w:r>
      <w:r>
        <w:rPr/>
        <w:t>⣂</w:t>
      </w:r>
      <w:r>
        <w:rPr/>
        <w:t>䂻疵扲䮡㩫权単㉴步</w:t>
      </w:r>
      <w:r>
        <w:rPr/>
        <w:t>꧂</w:t>
      </w:r>
      <w:r>
        <w:rPr/>
        <w:t>뽈头ㄶ䄪懍剈䡰⩳飂穇塴穤祁浸㬪쉾栊灰╫갦乾딷⫂漥䨸橸</w:t>
      </w:r>
      <w:r>
        <w:rPr/>
        <w:t>ꕕ</w:t>
      </w:r>
      <w:r>
        <w:rPr/>
        <w:t>췂⑹礯琲䑎싂⛂</w:t>
      </w:r>
      <w:r>
        <w:rPr/>
        <w:t>⣂</w:t>
      </w:r>
      <w:r>
        <w:rPr/>
        <w:t>丩⨥쉫䉢♉楕</w:t>
      </w:r>
      <w:r>
        <w:rPr/>
        <w:t>⡭</w:t>
      </w:r>
      <w:r>
        <w:rPr/>
        <w:t>眥睡겱仂楓䠦迂睠繱䐪迂</w:t>
      </w:r>
      <w:r>
        <w:rPr/>
        <w:t>ꔨ</w:t>
      </w:r>
      <w:r>
        <w:rPr/>
        <w:t>㑆匵漴㙖⽓氮机</w:t>
      </w:r>
      <w:r>
        <w:rPr/>
        <w:t>ꕎ⩶⧎</w:t>
      </w:r>
      <w:r>
        <w:rPr/>
        <w:t>㡌⩰天䩤깧䛂辘⮩䡶坱넮唲䲵焰琦乵꺘栥椬焹쉔燎飂㤨璻䙤稭甪挤歧습卲䤣瑎癭㭟딤㭰僂ꇍ穠斘礥</w:t>
      </w:r>
      <w:r>
        <w:rPr/>
        <w:t>꧂</w:t>
      </w:r>
      <w:r>
        <w:rPr/>
        <w:t>免晢戳摚楤啔㕫ꍤ济珃汕ぎ숪썡彄囂ㅗ</w:t>
      </w:r>
      <w:r>
        <w:rPr/>
        <w:t>⡬</w:t>
      </w:r>
      <w:r>
        <w:rPr/>
        <w:t>敃恅呂呃溩〩漯所擂쉣个䔵汯Ⓜ♨</w:t>
      </w:r>
      <w:r>
        <w:rPr/>
        <w:t>Ⱬ</w:t>
      </w:r>
      <w:r>
        <w:rPr/>
        <w:t>愦繫㙯佟斡弩䖩숯頻쵾깹㝕쌽숴䐮瘲䥒瑫싂䆿砯慶啂㉶쵒⥌㤶灷쉗䙊쉙堵朸佺瀴忂⿍㡷矂딳㉭穥橧␣牖䮵吤眹䁏噆㪘村쉫㷂禡⬶㝦쉯</w:t>
      </w:r>
      <w:r>
        <w:rPr/>
        <w:t>ⷂ</w:t>
      </w:r>
      <w:r>
        <w:rPr/>
        <w:t>㣂䱢䡄佢甤⪿ꌨ</w:t>
      </w:r>
      <w:r>
        <w:rPr/>
        <w:t>ꗂ</w:t>
      </w:r>
      <w:r>
        <w:rPr/>
        <w:t>稶갮䙗⩂㩯顪匦㉢㤱珂⹅堺㡄㵉쉘ꅲ穣녒⭺㙓㢿橚㯂</w:t>
      </w:r>
      <w:r>
        <w:rPr/>
        <w:t>⢡</w:t>
      </w:r>
      <w:r>
        <w:rPr/>
        <w:t>敞䛂渨⭏䛂碬⾻矂뽕쉙ㅪ摀滃庣</w:t>
      </w:r>
      <w:r>
        <w:rPr/>
        <w:t>ꤱ⪵</w:t>
      </w:r>
      <w:r>
        <w:rPr/>
        <w:t>䢥礽</w:t>
      </w:r>
      <w:r>
        <w:rPr/>
        <w:t>⡚⤸</w:t>
      </w:r>
      <w:r>
        <w:rPr/>
        <w:t>䉀偫呧啅㑮䡮♵㓂䝳慯숬ꄪ숯攥</w:t>
      </w:r>
      <w:r>
        <w:rPr/>
        <w:t>⡹</w:t>
      </w:r>
      <w:r>
        <w:rPr/>
        <w:t>潲擃楌渮卧㙙竂⼱彤㩚圵嚮嚵쉎䔪ꍴ㘱녲䴪</w:t>
      </w:r>
      <w:r>
        <w:rPr/>
        <w:t>⡷</w:t>
      </w:r>
      <w:r>
        <w:rPr/>
        <w:t>꺩䡊⌬⨲숦깞녣墮圪仃䭧夸師⹉䙏⬭⑔㕠䠹㦘奉丬繫磂⹠灟偣ꄻ慯⫂弩䫂惂㫂潄橎㡱漴숵숹䳂䕂⵹슏㟂怷숰汨숷轷棂㑈利卥偫䕏㍗㩭깞穀슮慥倪䖮幚⌯焭䗂⥨년㟂䱖ꄮ묪싃牊♙げ䒩敬㩞㴤狂♅묽ㅭ</w:t>
      </w:r>
      <w:r>
        <w:rPr/>
        <w:t>ꔳ</w:t>
      </w:r>
      <w:r>
        <w:rPr/>
        <w:t>晇Ⓝ䍢㙙ꅑ⚬</w:t>
      </w:r>
      <w:r>
        <w:rPr/>
        <w:t>ꖏ</w:t>
      </w:r>
      <w:r>
        <w:rPr/>
        <w:t>栱怴㩨䂻⩵潏뾵뽧溿湏㭠勂␬漤汔䵥呂㥆쏂懂䐸숻⍷卌痂⭵싂䫂숨◂㪮癭欯쎱湲ꄶ橥쉲쉭婂灵㑡恄搬䥁䑔㴵숭噊溡Ⓜ䵦懍ꄺ쉳畫㍚㍅穪癨숯㥍浄䡓桄䯃吵䄨䭎숮潹迂䙧쉹晬係䕲䫎䵬⹪故㧂摪캘甯ꅲ㔱⨱㔤啣䡨䣍숥懂癍</w:t>
      </w:r>
      <w:r>
        <w:rPr/>
        <w:t>ꗃ</w:t>
      </w:r>
      <w:r>
        <w:rPr/>
        <w:t>妩帵殮繩轟睠飂䱴㮱皘㤳摎䕓桹뼯儵椷믂</w:t>
      </w:r>
      <w:r>
        <w:rPr/>
        <w:t>ꕊ</w:t>
      </w:r>
      <w:r>
        <w:rPr/>
        <w:t>걧䮥顠並딸䶱決</w:t>
      </w:r>
      <w:r>
        <w:rPr/>
        <w:t>ⱆ</w:t>
      </w:r>
      <w:r>
        <w:rPr/>
        <w:t>彍묩圣</w:t>
      </w:r>
      <w:r>
        <w:rPr/>
        <w:t>⢻</w:t>
      </w:r>
      <w:r>
        <w:rPr/>
        <w:t>幩儥桲</w:t>
      </w:r>
      <w:r>
        <w:rPr/>
        <w:t>ꥒ</w:t>
      </w:r>
      <w:r>
        <w:rPr/>
        <w:t>楓曂怸幕숽婏噷슻ㄲ摘浤䝢縸桋软瘊숵ꆣ畱檿婒⩣슣숷桵䭮漪㐯偕䩗㊩쉭垥剺</w:t>
      </w:r>
      <w:r>
        <w:rPr/>
        <w:t>⡄</w:t>
      </w:r>
      <w:r>
        <w:rPr/>
        <w:t>걓㑩㉯繌改䝩쉖穚㵕뭡싂☩ꅆ</w:t>
      </w:r>
      <w:r>
        <w:rPr/>
        <w:t>ⵁ</w:t>
      </w:r>
      <w:r>
        <w:rPr/>
        <w:t>ⱃ</w:t>
      </w:r>
      <w:r>
        <w:rPr/>
        <w:t>㗂⫂㩘框칤뭀地祃狂숹硹ꥱ⥑⤵</w:t>
      </w:r>
      <w:r>
        <w:rPr/>
        <w:t>⠣</w:t>
      </w:r>
      <w:r>
        <w:rPr/>
        <w:t>凎䅧瘦뗂⑇瘱㶬帮쉎⩷</w:t>
      </w:r>
      <w:r>
        <w:rPr/>
        <w:t>ⰹ</w:t>
      </w:r>
      <w:r>
        <w:rPr/>
        <w:t>㣎⪮卑昹珂牫㍰䔣䅋側禿</w:t>
      </w:r>
      <w:r>
        <w:rPr/>
        <w:t>⠯</w:t>
      </w:r>
      <w:r>
        <w:rPr/>
        <w:t>ꥩ塀䭞毂敌칯睴</w:t>
      </w:r>
      <w:r>
        <w:rPr/>
        <w:t>ꤸ┥</w:t>
      </w:r>
      <w:r>
        <w:rPr/>
        <w:t>濂婖쵮䇂䀰꥖쵍睖▩椰瑞档僎畦뗍⍘䩔㑗凂⥉</w:t>
      </w:r>
      <w:r>
        <w:rPr/>
        <w:t>ꦡ</w:t>
      </w:r>
      <w:r>
        <w:rPr/>
        <w:t>㨲썵䄯깴繵기慄⑫㩁쉬깱殏丽㭁咬㘽䭞䄭䁇啙㍟⨬潡☮</w:t>
      </w:r>
      <w:r>
        <w:rPr/>
        <w:t>ꕓ</w:t>
      </w:r>
      <w:r>
        <w:rPr/>
        <w:t>嘣䝳䠥彙숴䊱쉃⽺桉싍췍䍸洦㢏姂촩呓潳</w:t>
      </w:r>
      <w:r>
        <w:rPr/>
        <w:t>Ⳏ</w:t>
      </w:r>
      <w:r>
        <w:rPr/>
        <w:t>硵㡰㝄㡑务顤樶绂琲奐</w:t>
      </w:r>
      <w:r>
        <w:rPr/>
        <w:t>ⱗ</w:t>
      </w:r>
      <w:r>
        <w:rPr/>
        <w:t>桾䱳䖵欹㵺⩎⭷슩圣偂㙏怣剅슩汖䉷</w:t>
      </w:r>
      <w:r>
        <w:rPr/>
        <w:t>ꗎ</w:t>
      </w:r>
      <w:r>
        <w:rPr/>
        <w:t>兣却ノ⬮숳弬㑡㘳廂䩅怮瞣椷仂㋂㌮ꄴ竂뽥敗幤쵊㤱䀷㕂⩱㈻⪵畈怨㙄圤쉠潅㨯檣⍲兆䈪숳照㑢嘤쉇瓂캥奩꥖</w:t>
      </w:r>
      <w:r>
        <w:rPr/>
        <w:t>ꥌ</w:t>
      </w:r>
      <w:r>
        <w:rPr/>
        <w:t>媿烂땏쉄</w:t>
      </w:r>
      <w:r>
        <w:rPr/>
        <w:t>ⴹ</w:t>
      </w:r>
      <w:r>
        <w:rPr/>
        <w:t>䚻㪩婮츯슏쉣亵櫂⹲䁨⚵祶卑䌰뭩顃䨪僂癬꺣䝗兡潡婍䠪뭂圦揂䍥쉖䠤</w:t>
      </w:r>
      <w:r>
        <w:rPr/>
        <w:t>⡶</w:t>
      </w:r>
      <w:r>
        <w:rPr/>
        <w:t>嘽頣扤飂彴껃偲숵桘倴呠䘮쵆쉅㞬⥄嫂湦倸㛂</w:t>
      </w:r>
      <w:r>
        <w:rPr/>
        <w:t>⡳</w:t>
      </w:r>
      <w:r>
        <w:rPr/>
        <w:t>ⵯ</w:t>
      </w:r>
      <w:r>
        <w:rPr/>
        <w:t>佸㉫旂丰㚏㉇⚥슻呎걉</w:t>
      </w:r>
      <w:r>
        <w:rPr/>
        <w:t>⡚</w:t>
      </w:r>
      <w:r>
        <w:rPr/>
        <w:t>䭞摣䋍彸싃婬㴰祃捹䑕䰺⧂桠슣礲䗂쉥䚬獔桩䈶䘱숱橥뽩迂⑁慨㋂慣촵繴㕃潥甴슩戳噵㉎⤳䵱걮畀捳㩋㭍䱁꥖뗂슣丨숶</w:t>
      </w:r>
      <w:r>
        <w:rPr/>
        <w:t>⡃</w:t>
      </w:r>
      <w:r>
        <w:rPr/>
        <w:t>掵㔩ꥦ礨優洫微쉙쉄습ꇂ䩋숬䈤飍⤥奶䋃쉃浔⫂⩺昤䩊㥥䕀</w:t>
      </w:r>
      <w:r>
        <w:rPr/>
        <w:t>⠳</w:t>
      </w:r>
      <w:r>
        <w:rPr/>
        <w:t>傏猯剴汲╖㔨杢☰ヂ歧䙪䁏깲⎥唻☭춿쉨쉞咻녵幡䩱捂䡕䍗津╴⌳炥挸㭋㍑년颬〳ꎩ쉴堻䩖柂倳磂⍯癧쎱╈暥슻偪⹮壂쉄뽕쉓</w:t>
      </w:r>
      <w:r>
        <w:rPr/>
        <w:t>⢻</w:t>
      </w:r>
      <w:r>
        <w:rPr/>
        <w:t>祓㴲쉰侮啨╔媬</w:t>
      </w:r>
      <w:r>
        <w:rPr/>
        <w:t>ꦡ</w:t>
      </w:r>
      <w:r>
        <w:rPr/>
        <w:t>獺佚迂ㆡ坐㑧깪칺䋂祔槂噠朶穳</w:t>
      </w:r>
      <w:r>
        <w:rPr/>
        <w:t>ⴺ</w:t>
      </w:r>
      <w:r>
        <w:rPr/>
        <w:t>垿猽繐䅖旍慭頪넴噌숳木煲瑮쉑迂⩨⩪噑㭠瀩䣍쉰쉍぀輬㏂ꥸ</w:t>
      </w:r>
      <w:r>
        <w:rPr/>
        <w:t>ꤤ</w:t>
      </w:r>
      <w:r>
        <w:rPr/>
        <w:t>㉫伵䪥</w:t>
      </w:r>
      <w:r>
        <w:rPr/>
        <w:t>ꤱ</w:t>
      </w:r>
      <w:r>
        <w:rPr/>
        <w:t>쉗坟漨㏂辮깈</w:t>
      </w:r>
      <w:r>
        <w:rPr/>
        <w:t>ⵏ</w:t>
      </w:r>
      <w:r>
        <w:rPr/>
        <w:t>⡾</w:t>
      </w:r>
      <w:r>
        <w:rPr/>
        <w:t>䭌炘浦</w:t>
      </w:r>
      <w:r>
        <w:rPr/>
        <w:t>ⱚ</w:t>
      </w:r>
      <w:r>
        <w:rPr/>
        <w:t>䃂挻␵땩슱桲揍氨幠숴債嘥吴䅦㭱氊㜭䑏䁭쌰牊껂欶攩轃숬片슬測欸椲⨸懂㤵濂癨哂恄⪣뼩慬浱乎浂䐥ꅉ㯂䭌쵂뾥晢䏎䙗伭⻂꥘䥚</w:t>
      </w:r>
      <w:r>
        <w:rPr/>
        <w:t>Ɐ</w:t>
      </w:r>
      <w:r>
        <w:rPr/>
        <w:t>㝃䣂敋䅎敖瀽䕡䑄汞쵑㡰危숵㔹♪竂潎䥴姃瘹┨넽僂参뇂숹䙴㥱쉣䀰숥唹䱟☫琹숤㜮湏汅拂廂䉫⹓ꄷ䈹䩠犩걸㭲煮橪쉉〬輤彏汣㑰繁㝯䭸⼵㮱ㅩ쎻疬䥳丬硐棃挰椴쉔㧍싂顆爯书歅墻啀깖</w:t>
      </w:r>
      <w:r>
        <w:rPr/>
        <w:t>ꤺ</w:t>
      </w:r>
      <w:r>
        <w:rPr/>
        <w:t>쵧剂⪩睡쉍㴩獺仂冡䶮瑸姂斣憵㘺卣桳呮뇂乣⛂땗㋍싂놥䃂歒</w:t>
      </w:r>
      <w:r>
        <w:rPr/>
        <w:t>ⷃ</w:t>
      </w:r>
      <w:r>
        <w:rPr/>
        <w:t>䜴灶쉄䍎</w:t>
      </w:r>
      <w:r>
        <w:rPr/>
        <w:t>ⵤ</w:t>
      </w:r>
      <w:r>
        <w:rPr/>
        <w:t>冮㝈숨瑣卍焰嘪싂⩔坫ꆩ䡧ꍏ瑕쉏䙌礬꥚㙂熥盂</w:t>
      </w:r>
      <w:r>
        <w:rPr/>
        <w:t>ⱅ</w:t>
      </w:r>
      <w:r>
        <w:rPr/>
        <w:t>ꤵ</w:t>
      </w:r>
      <w:r>
        <w:rPr/>
        <w:t>拂愥礤浑稰滎⒱欭㍒䈻⽣璿䕡婰䍟⽐숯祰樰묱㴪㔰⌳硸ꍵ㉶겣䑵縯쉦瀷內睥⫎숪┪⪱䄱䉳䃂䍎潂硙㭴畞䙆</w:t>
      </w:r>
      <w:r>
        <w:rPr/>
        <w:t>ꖮ</w:t>
      </w:r>
      <w:r>
        <w:rPr/>
        <w:t>㥉쉍䒮纥䅺搽♥繘싂改牌䕐䝥伪䉖欻晰樸淂摰癯兗槂㝾輪⴬</w:t>
      </w:r>
      <w:r>
        <w:rPr/>
        <w:t>ꤻ</w:t>
      </w:r>
      <w:r>
        <w:rPr/>
        <w:t>徘쉕申ꥰ㉶뭔晰儲쉳╫啾⫂ㅚ咮杴獖⭂䄸碘姂摲穀顙捨캘瑰⺘畠啉惂㜨欪䵹焩썈뼷</w:t>
      </w:r>
      <w:r>
        <w:rPr/>
        <w:t>⣂</w:t>
      </w:r>
      <w:r>
        <w:rPr/>
        <w:t>㡀ꍖ坚㛂碱</w:t>
      </w:r>
      <w:r>
        <w:rPr/>
        <w:t>Ⳃ</w:t>
      </w:r>
      <w:r>
        <w:rPr/>
        <w:t>뼳ꇂ㍢썲쉢ꌫす盎⍡䑗쉾绂䦡䙢</w:t>
      </w:r>
      <w:r>
        <w:rPr/>
        <w:t>⠣</w:t>
      </w:r>
      <w:r>
        <w:rPr/>
        <w:t>㴴智䫂䍪㪬卺噭潭倪ꥧ㩈쉊뽬⹣硭敵俎묮泎</w:t>
      </w:r>
      <w:r>
        <w:rPr/>
        <w:t>ꕄ</w:t>
      </w:r>
      <w:r>
        <w:rPr/>
        <w:t>뭦䁴ꍺ숸祚狂ずぇ愭䡌䛂乯㑏䉦ꎡ呔숺숺炮뗍ꆩ⍍嫂㤻瀹깇秃獚幺</w:t>
      </w:r>
      <w:r>
        <w:rPr/>
        <w:t>ꗂ</w:t>
      </w:r>
      <w:r>
        <w:rPr/>
        <w:t>숻爪쵆때彏㕄碩盂偔奒숥味穨敆烂쉒娯堲剮䱏쵇⌮具쉷㗂啵㧂㣂併슱窘걺斏쉖癋㥃究樥㵸顗㩵䗍婁䕩轁硉䭔⍕⹁㞱⨱僂嗎绂䐷槂瑊㵄柎⍖樽㠱摗ァ參䡒숽ꌭ⪵ㅎ⨽䭠砯攷쵶⿂년㦿䥈梵瑭⤷㟂㚬컂⍪㕅穀숤숰乮偩復幫塠湶摯抱䤳朦兣</w:t>
      </w:r>
      <w:r>
        <w:rPr/>
        <w:t>⠽</w:t>
      </w:r>
      <w:r>
        <w:rPr/>
        <w:t>祏呍唬䞏砭쉬朲쉘깊礮娲⑫澻啟䭷㌻</w:t>
      </w:r>
      <w:r>
        <w:rPr/>
        <w:t>ⷂ</w:t>
      </w:r>
      <w:r>
        <w:rPr/>
        <w:t>䭸顆꥙迂</w:t>
      </w:r>
      <w:r>
        <w:rPr/>
        <w:t>ⵋ</w:t>
      </w:r>
      <w:r>
        <w:rPr/>
        <w:t>硢㕎⧂␻㛂顥頬洹畤㉲奭捅쉲泍轇潾Ⓜ</w:t>
      </w:r>
      <w:r>
        <w:rPr/>
        <w:t>ⷂ</w:t>
      </w:r>
      <w:r>
        <w:rPr/>
        <w:t>뽷倯䨰佟全쉒슩唊樺䪻柂⹺뽒汉畔╘䋂六뭴▵㤯㡖椤╾儹燂㩎剐爽㍤␥形쉩塓哂刣渵⌣婣䁬汪</w:t>
      </w:r>
      <w:r>
        <w:rPr/>
        <w:t>ꤸ</w:t>
      </w:r>
      <w:r>
        <w:rPr/>
        <w:t>積⨹浯瑾⩌乞坈⪬浏灳弶</w:t>
      </w:r>
      <w:r>
        <w:rPr/>
        <w:t>ⰷ</w:t>
      </w:r>
      <w:r>
        <w:rPr/>
        <w:t>匲樶偷䩥噀仂쵗⵱곂䬲</w:t>
      </w:r>
      <w:r>
        <w:rPr/>
        <w:t>ⵈ</w:t>
      </w:r>
      <w:r>
        <w:rPr/>
        <w:t>慾ㄥ煱♭啡㜹䤳䙄浳㉥쉅繸䡩带쉺夽믂㧂긬㬲숯쵍䳂㉲匸</w:t>
      </w:r>
      <w:r>
        <w:rPr/>
        <w:t>ꕁ</w:t>
      </w:r>
      <w:r>
        <w:rPr/>
        <w:t>匳㟂眭癔㥮参哂믍䏂㓂㙬竂ꆮ央㵔㕫뽰柂쉖</w:t>
      </w:r>
      <w:r>
        <w:rPr/>
        <w:t>ꤻ⩱</w:t>
      </w:r>
      <w:r>
        <w:rPr/>
        <w:t>쉦乪ꄷ啗긩쉃⨱幗㥭꺏剳楡ㅰ䶬䝭攷掘摪樳柍朽쉂塉皮䧂</w:t>
      </w:r>
      <w:r>
        <w:rPr/>
        <w:t>ꤤ</w:t>
      </w:r>
      <w:r>
        <w:rPr/>
        <w:t>侮㥏債轏</w:t>
      </w:r>
      <w:r>
        <w:rPr/>
        <w:t>ⱷ⩂</w:t>
      </w:r>
      <w:r>
        <w:rPr/>
        <w:t>쉤潏暩破竎皡ㅥ䩾乨疬⤦离䊱䁶塹</w:t>
      </w:r>
      <w:r>
        <w:rPr/>
        <w:t>Ⲯ</w:t>
      </w:r>
      <w:r>
        <w:rPr/>
        <w:t>獟딫䲣硲쉆싂䋂ㅀ䙴匵塎쉙坉䀷쉮䔻杬㥧䉵⺬䠷塮뼷⹖㝰⑤䈽슿䊱彁偹㘮堹쵸橚뽹䥬䝀썤╥ꥪ습</w:t>
      </w:r>
      <w:r>
        <w:rPr/>
        <w:t>꥓</w:t>
      </w:r>
      <w:r>
        <w:rPr/>
        <w:t>獍뽤⩫啟盂쎵쉈焣婲徏冩⑏䐹㕾䀭懃剈勃健㩎栯歶</w:t>
      </w:r>
      <w:r>
        <w:rPr/>
        <w:t>ⵣ</w:t>
      </w:r>
      <w:r>
        <w:rPr/>
        <w:t>㞻ꏂ穳⭹嘬堤栮䱅繧䒩穳欪슿춣쉵䶘⪘떩⹺ざ땉楥㝧㐥㎥쉁䱠␣㴳幂⹧믍熮惂싂〨㍾싃⭚灦坑歰奯棂礩べ牐컂機䰱樸䝞搳旂촽걥쉞わ⤳䑾⼻쉟䍇쵹幎恱儨澻瀭瀻쉾穦䦱歁⼺畏幸昦䕣</w:t>
      </w:r>
      <w:r>
        <w:rPr/>
        <w:t>⢘</w:t>
      </w:r>
      <w:r>
        <w:rPr/>
        <w:t>博輱⌣ㄭ湕牲琽婌⦿潙숬晔牡칒⪱䉑칆㣎勂⽠䝈呞䉓┽嗂췂疵⍡㡮参煂䳂濂쉯䆘烂獉亥㭢㥒숪挬炵丨婷痂俎䤳䭾㡓ぎ刴쉫卂瞣싂獍㊵墏</w:t>
      </w:r>
      <w:r>
        <w:rPr/>
        <w:t>ꔽ</w:t>
      </w:r>
      <w:r>
        <w:rPr/>
        <w:t>佱쉕䰨兕⹄</w:t>
      </w:r>
      <w:r>
        <w:rPr/>
        <w:t>꥓</w:t>
      </w:r>
      <w:r>
        <w:rPr/>
        <w:t>䓎ꅇ坪칅ꍧ䘳썀男♎슏繠杯㡑奎⹔䍾숥墡</w:t>
      </w:r>
      <w:r>
        <w:rPr/>
        <w:t>ꕮ</w:t>
      </w:r>
      <w:r>
        <w:rPr/>
        <w:t>썟矎灔䥗振㚣揂쉊䎬䭏獕垬稩䄹⬨攫䲬캡쉈ꍴ쉟㑦旂☶弤㩃琻□㧍媩坃㮬㝱㭔敢䘩뭾在숭湸憮䃂昩⍐偬㍶䘳凃췂晪卥슮䑺浩곂</w:t>
      </w:r>
      <w:r>
        <w:rPr/>
        <w:t>ꥎ</w:t>
      </w:r>
      <w:r>
        <w:rPr/>
        <w:t>轟燂㐪伳⹍ꅾ㬶㈻⨳䠻쉠칪䝬冘땾</w:t>
      </w:r>
      <w:r>
        <w:rPr/>
        <w:t>ⴭ</w:t>
      </w:r>
      <w:r>
        <w:rPr/>
        <w:t>䏍㝶焨㘣矂剒깗쏂桖ꏂ쎘慾䩈┪숮뭐縣⭺쉌䟂䉯뭃呷㵎쉴含⥵呋櫎匣䍚㶻㛂䡅싂東㩮塳换浹숸摋竂⬽⩴搰励䥸兘去쎮䱕뇂녫潭⯂</w:t>
      </w:r>
      <w:r>
        <w:rPr/>
        <w:t>ꔊ</w:t>
      </w:r>
      <w:r>
        <w:rPr/>
        <w:t>싂쵫䑲煌繞瓂㚻⭲㩬砲䥶㯂偷昪䨬숽痂뼽</w:t>
      </w:r>
      <w:r>
        <w:rPr/>
        <w:t>꤬</w:t>
      </w:r>
      <w:r>
        <w:rPr/>
        <w:t>坏⹤슥摡䭪圸쉏⹱剪ꍅ䍀⩖㈫㒿㑟땖䱭爩ㄮ</w:t>
      </w:r>
      <w:r>
        <w:rPr/>
        <w:t>⡟</w:t>
      </w:r>
      <w:r>
        <w:rPr/>
        <w:t>㘶ꅢ㙈╨厩䙑⹥㙒湩埂昪䴤繄盂搶숷兆뮮敺쏂幪㨮⩬八噍淂硏吪汧䕞䃂㦮摥␫皣勂㑦兣㝶⍘㩌䡍燂畐垣䁚쉡</w:t>
      </w:r>
      <w:r>
        <w:rPr/>
        <w:t>꤫</w:t>
      </w:r>
      <w:r>
        <w:rPr/>
        <w:t>쌷懂焱숵暩뽙䩇쉺</w:t>
      </w:r>
      <w:r>
        <w:rPr/>
        <w:t>ⵍ</w:t>
      </w:r>
      <w:r>
        <w:rPr/>
        <w:t>걨䕶䨥夬慈㤹</w:t>
      </w:r>
      <w:r>
        <w:rPr/>
        <w:t>ꕟⷍ</w:t>
      </w:r>
      <w:r>
        <w:rPr/>
        <w:t>李ꄭ㡺匭䍭兟䉁칌쉖㕥捠슬坉猻㘹숱塔捊㉺썴䲥슥ꥺ戳쌪獓浉㕎䂱溘啎掱㡞䵹䱸䆘</w:t>
      </w:r>
      <w:r>
        <w:rPr/>
        <w:t>ⴽ</w:t>
      </w:r>
      <w:r>
        <w:rPr/>
        <w:t>쵄┹繉쉄</w:t>
      </w:r>
      <w:r>
        <w:rPr/>
        <w:t>ꕋ</w:t>
      </w:r>
      <w:r>
        <w:rPr/>
        <w:t>啺쉕</w:t>
      </w:r>
      <w:r>
        <w:rPr/>
        <w:t>꤭</w:t>
      </w:r>
      <w:r>
        <w:rPr/>
        <w:t>报琦쏂娹晨쉰숪坖</w:t>
      </w:r>
      <w:r>
        <w:rPr/>
        <w:t>⢘</w:t>
      </w:r>
      <w:r>
        <w:rPr/>
        <w:t>仂숽㟂珂</w:t>
      </w:r>
      <w:r>
        <w:rPr/>
        <w:t>ⱴ</w:t>
      </w:r>
      <w:r>
        <w:rPr/>
        <w:t>幚뭚⑀サ⑌㩓涡湲쉤㒩橕眰⬥䭉╤쌭㖿歕䭒恩぀䷂쉈轵䅴㭚슿ꇂ⧂楥漰㕱獪숹㍚亣⬪숵员싍㛂槂㍗晞䄣⩘䔸敋䎏썖쉄㡉轮毂묷걱暩䑨㎥佩묥㥮싂瀮溏弯넳喘</w:t>
      </w:r>
      <w:r>
        <w:rPr/>
        <w:t>⡥</w:t>
      </w:r>
      <w:r>
        <w:rPr/>
        <w:t>믂禩睦畍玵쉀㝵䚏㝸弸癃뽑毂癑橃煀輳橇洷垩䕊㔪써쉷</w:t>
      </w:r>
      <w:r>
        <w:rPr/>
        <w:t>ꤩ</w:t>
      </w:r>
      <w:r>
        <w:rPr/>
        <w:t>㠯ケ潲兦坁別⩔␻걚绂⹎䵲</w:t>
      </w:r>
      <w:r>
        <w:rPr/>
        <w:t>ꤺ⭡⨴</w:t>
      </w:r>
      <w:r>
        <w:rPr/>
        <w:t>쉰朲浫♃숽䚣쎣䌨焰䰱愸춮⫃⩚땭嘩㭔⽅〤</w:t>
      </w:r>
      <w:r>
        <w:rPr/>
        <w:t>ꗎ</w:t>
      </w:r>
      <w:r>
        <w:rPr/>
        <w:t>⾩㦿炩⽦ꅥ㥞ꅭ呂噏䱺嘹卨쉠⩋繣焮乌治繏</w:t>
      </w:r>
      <w:r>
        <w:rPr/>
        <w:t>ꤤ</w:t>
      </w:r>
      <w:r>
        <w:rPr/>
        <w:t>썕㵤㆘</w:t>
      </w:r>
      <w:r>
        <w:rPr/>
        <w:t>ⴸ</w:t>
      </w:r>
      <w:r>
        <w:rPr/>
        <w:t>䱮甶唷慢</w:t>
      </w:r>
      <w:r>
        <w:rPr/>
        <w:t>ꖘ⹂</w:t>
      </w:r>
      <w:r>
        <w:rPr/>
        <w:t>슣쉆㉒쵬㉪쉍뭙噡ꇂ牢쉙湍總꥞⫂㍬嘲㝌䔮橌癥傥礥媵슩呇</w:t>
      </w:r>
      <w:r>
        <w:rPr/>
        <w:t>⠶</w:t>
      </w:r>
      <w:r>
        <w:rPr/>
        <w:t>恃쏂</w:t>
      </w:r>
      <w:r>
        <w:rPr/>
        <w:t>⣂</w:t>
      </w:r>
      <w:r>
        <w:rPr/>
        <w:t>㇂佇</w:t>
      </w:r>
      <w:r>
        <w:rPr/>
        <w:t>ꗂ</w:t>
      </w:r>
      <w:r>
        <w:rPr/>
        <w:t>슣뾏擂쉷偰⿂♥睖晡爺幅媿破氪층湥啂䅫慗㏍顀䩁㣎晩䕢椮欮뭎吸</w:t>
      </w:r>
      <w:r>
        <w:rPr/>
        <w:t>ꕯ</w:t>
      </w:r>
      <w:r>
        <w:rPr/>
        <w:t>歖橥곂⭭䝖⩵䅘딤櫂瑠癑啄䫂潟併晷戦畉</w:t>
      </w:r>
      <w:r>
        <w:rPr/>
        <w:t>ꗂ</w:t>
      </w:r>
      <w:r>
        <w:rPr/>
        <w:t>쉆稭爭㖮䥢㴣놻歘깱灁㥏⭭祘瑸䰩熏佂䰥쉤〳噕㵱㍸㈵쉃故♆母</w:t>
      </w:r>
      <w:r>
        <w:rPr/>
        <w:t>ꤺ</w:t>
      </w:r>
      <w:r>
        <w:rPr/>
        <w:t>汹䥆䙕㘲</w:t>
      </w:r>
      <w:r>
        <w:rPr/>
        <w:t>ꦬ</w:t>
      </w:r>
      <w:r>
        <w:rPr/>
        <w:t>煷쉺ヂ潬숮圪㜲䐵瑀揃</w:t>
      </w:r>
      <w:r>
        <w:rPr/>
        <w:t>ꕺ</w:t>
      </w:r>
      <w:r>
        <w:rPr/>
        <w:t>ㅇ</w:t>
      </w:r>
      <w:r>
        <w:rPr/>
        <w:t>ꔳ</w:t>
      </w:r>
      <w:r>
        <w:rPr/>
        <w:t>桚⹹</w:t>
      </w:r>
      <w:r>
        <w:rPr/>
        <w:t>ꦡ</w:t>
      </w:r>
      <w:r>
        <w:rPr/>
        <w:t>ⱋ</w:t>
      </w:r>
      <w:r>
        <w:rPr/>
        <w:t>晵弫습灾</w:t>
      </w:r>
      <w:r>
        <w:rPr/>
        <w:t>ⵏ</w:t>
      </w:r>
      <w:r>
        <w:rPr/>
        <w:t>歵쉬顉皣⨥堲쉆충潒輲⏂䑯癴挺窬㏂溻喘眲ㅎ㫂獫塂傿皘䌭숦㜦</w:t>
      </w:r>
      <w:r>
        <w:rPr/>
        <w:t>⠣</w:t>
      </w:r>
      <w:r>
        <w:rPr/>
        <w:t>捡㒮╧祐⫍䴮䃂</w:t>
      </w:r>
      <w:r>
        <w:rPr/>
        <w:t>ꔬ</w:t>
      </w:r>
      <w:r>
        <w:rPr/>
        <w:t>栯彳繯睴갫◂쉍祺땧䯂彴⼴䫂松뼊剚珎癁䵸倽澱䌮☬浌걸숵溩娳坎犣噕啤改榱</w:t>
      </w:r>
      <w:r>
        <w:rPr/>
        <w:t>⡧</w:t>
      </w:r>
      <w:r>
        <w:rPr/>
        <w:t>⾩噪쉒猶硗䱖쉱㘨쉸㙺䵦ꌷㆩ卍뗂묯扟礪榥쉴㉔溣呷澱칌摉悩쉤⑸找杁䉒싃⩘쉳牖晤슩浢婆䡞</w:t>
      </w:r>
      <w:r>
        <w:rPr/>
        <w:t>⡟⑏ⱘ</w:t>
      </w:r>
      <w:r>
        <w:rPr/>
        <w:t>쉒硖慗쵡水㡶愫㒬┹놡㜪湸氶䱃딹砩䭄ꍂ殣硞쉶껂汮剹⩟皱묤浢迂⿂㇃뭬兹썗䍶乇䘫</w:t>
      </w:r>
      <w:r>
        <w:rPr/>
        <w:t>ꖥ</w:t>
      </w:r>
      <w:r>
        <w:rPr/>
        <w:t>쉒뇃슮딣櫂流䈰♪慦楺㒡冣곂煇硖桐眭栨Ⓜ琶䙗澱␳埂</w:t>
      </w:r>
      <w:r>
        <w:rPr/>
        <w:t>ⵡ</w:t>
      </w:r>
      <w:r>
        <w:rPr/>
        <w:t>噅䥏繴媮슩⥎嗂坶䲻縨</w:t>
      </w:r>
      <w:r>
        <w:rPr/>
        <w:t>ꕖ</w:t>
      </w:r>
      <w:r>
        <w:rPr/>
        <w:t>䕔싂䤯湣顖妬敏浅</w:t>
      </w:r>
      <w:r>
        <w:rPr/>
        <w:t>ꕙ</w:t>
      </w:r>
      <w:r>
        <w:rPr/>
        <w:t>㟂唰䛂昷숳╮晑壂噩⩒挱</w:t>
      </w:r>
      <w:r>
        <w:rPr/>
        <w:t>ⱌ</w:t>
      </w:r>
      <w:r>
        <w:rPr/>
        <w:t>损</w:t>
      </w:r>
      <w:r>
        <w:rPr/>
        <w:t>ꗍ</w:t>
      </w:r>
      <w:r>
        <w:rPr/>
        <w:t>걇슏㋂硉濂</w:t>
      </w:r>
      <w:r>
        <w:rPr/>
        <w:t>ⵑ</w:t>
      </w:r>
      <w:r>
        <w:rPr/>
        <w:t>쉦唽歮堯뭒睪硠슘摹䆮噊牐ꅘ撘뽩ꍐ䥁꺬썦촲쉠쉔䕮넷䠷敳㙪楂싂䭏摩ꥷ䆮甬㑹京</w:t>
      </w:r>
      <w:r>
        <w:rPr/>
        <w:t>ⰱ</w:t>
      </w:r>
      <w:r>
        <w:rPr/>
        <w:t>滂癃敐쵳飂䩆뽲卐睠깏猪⩄쉯</w:t>
      </w:r>
      <w:r>
        <w:rPr/>
        <w:t>ꕙ⒩</w:t>
      </w:r>
      <w:r>
        <w:rPr/>
        <w:t>冩ㅒ䘸瑢쌪䋂ひ嘯㫃渷</w:t>
      </w:r>
      <w:r>
        <w:rPr/>
        <w:t>⠭</w:t>
      </w:r>
      <w:r>
        <w:rPr/>
        <w:t>㵪偺㉟⯂㙐楋쉣ꅈ亥ヂ췍㌳畄묥습䡇ꅳ슻䳂淂奉两ꌹ㐶㢻䖏</w:t>
      </w:r>
      <w:r>
        <w:rPr/>
        <w:t>⡅</w:t>
      </w:r>
      <w:r>
        <w:rPr/>
        <w:t>穈懂慤穚</w:t>
      </w:r>
      <w:r>
        <w:rPr/>
        <w:t>ꥀ</w:t>
      </w:r>
      <w:r>
        <w:rPr/>
        <w:t>堻쉧祉啓║奏确㑎뭮昬穂獹奠儻囂纥㵰쉯〫濃⏂</w:t>
      </w:r>
      <w:r>
        <w:rPr/>
        <w:t>⠩Ⳃ</w:t>
      </w:r>
      <w:r>
        <w:rPr/>
        <w:t>䶏呺숨䝒ꅹ쉢顠뿃甪吨㨸긱汬슣庬⽲╄ꌩ카</w:t>
      </w:r>
      <w:r>
        <w:rPr/>
        <w:t>ⱚ</w:t>
      </w:r>
      <w:r>
        <w:rPr/>
        <w:t>䊡㬽矂</w:t>
      </w:r>
      <w:r>
        <w:rPr/>
        <w:t>⠲</w:t>
      </w:r>
      <w:r>
        <w:rPr/>
        <w:t>㪥獇捵땓䳂쉾潸쉘</w:t>
      </w:r>
      <w:r>
        <w:rPr/>
        <w:t>ꥉ</w:t>
      </w:r>
      <w:r>
        <w:rPr/>
        <w:t>슮ヂ숳椲剕</w:t>
      </w:r>
      <w:r>
        <w:rPr/>
        <w:t>ⵥ</w:t>
      </w:r>
      <w:r>
        <w:rPr/>
        <w:t>怪癯䁋燃噦⍃攪倯䁓슿⽞⌷碡쉉썭⸤儬凂呷车걹㌪㴤佪爰轖幈煌䒣㝮淂䢘癈䏂䰮㒮쉙瘴</w:t>
      </w:r>
      <w:r>
        <w:rPr/>
        <w:t>ⳃ</w:t>
      </w:r>
      <w:r>
        <w:rPr/>
        <w:t>㑴湠ꇎ슩嫃倽뭋쉑僂睵摙쉸</w:t>
      </w:r>
      <w:r>
        <w:rPr/>
        <w:t>ꤣ</w:t>
      </w:r>
      <w:r>
        <w:rPr/>
        <w:t>㕑싎爫썂徥堵獉頦瑧強쉁쉣睤琯獊堷烍帷当橥슬䭪瀰ꅎ</w:t>
      </w:r>
      <w:r>
        <w:rPr/>
        <w:t>ꕸ</w:t>
      </w:r>
      <w:r>
        <w:rPr/>
        <w:t>堦唫㝞♚灨㚩彰䃂⚩煢숶걨烂愥㟂て䐪椵橵ꥪ殿⭢浬⹵⿂坰⚵넲</w:t>
      </w:r>
      <w:r>
        <w:rPr/>
        <w:t>⡪</w:t>
      </w:r>
      <w:r>
        <w:rPr/>
        <w:t>昩㍪Ⓜ祡幧⌻晠⴨涻冏猰燂歈㕾䝂ꥢ①泂㋂╚䄭䡉</w:t>
      </w:r>
      <w:r>
        <w:rPr/>
        <w:t>ꥈ</w:t>
      </w:r>
      <w:r>
        <w:rPr/>
        <w:t>⽸佫憿㙡䉺</w:t>
      </w:r>
      <w:r>
        <w:rPr/>
        <w:t>ⱌ⸣⩺</w:t>
      </w:r>
      <w:r>
        <w:rPr/>
        <w:t>싍ꍔ␪䱷夻넩弣幱掬恺슩迂汯⺩㡣ꍑ䂥䖥牢⥅췂걃䅱楎牟毂썘㣍㑞</w:t>
      </w:r>
      <w:r>
        <w:rPr/>
        <w:t>ⶥ⍦</w:t>
      </w:r>
      <w:r>
        <w:rPr/>
        <w:t>弣潘杆걀딨♷⑭倨뭢秂쉪煔熱䀬뭌㝗儳䉉䠬⸊㝖傡䬱秃燂껂</w:t>
      </w:r>
      <w:r>
        <w:rPr/>
        <w:t>ꥆ⬴</w:t>
      </w:r>
      <w:r>
        <w:rPr/>
        <w:t>㥦琥㛂燂䐹┽싂캱牳㨰䭚㕕뽣㫎⤫䇂坣숪漸攳䜲슏䡱潶根畆ㄷ洬⦥⍃땪䃂䩃噌껂浇䀫愫䚏坁䁟剢뽨슩갸繺杞冏䕤䍅⩸掵ꌳ⧍䱲椵て뗂⪻㘫ꥵ⥳⒮쉅쉳</w:t>
      </w:r>
      <w:r>
        <w:rPr/>
        <w:t>ⵟ</w:t>
      </w:r>
      <w:r>
        <w:rPr/>
        <w:t>㍚⤵托噣쉖玿璱ㄲ쉶䭩擂䇎⸩쉚幹긯숷浉澘쉙</w:t>
      </w:r>
      <w:r>
        <w:rPr/>
        <w:t>ꥀ⒬</w:t>
      </w:r>
      <w:r>
        <w:rPr/>
        <w:t>㥦䟎坫剋칂濂숺浪⭥䤪뭏숵ꄫ壎䨮깸㩰</w:t>
      </w:r>
      <w:r>
        <w:rPr/>
        <w:t>⣂</w:t>
      </w:r>
      <w:r>
        <w:rPr/>
        <w:t>䝾強㯂싎悬䱠</w:t>
      </w:r>
      <w:r>
        <w:rPr/>
        <w:t>ꤽ</w:t>
      </w:r>
      <w:r>
        <w:rPr/>
        <w:t>悮睐圷슿橲⩰㬲啸枮䝗穇匹䮿䔴俍䑇氪싂潯ㅣ숣㝈⒬櫃䵭燂⭴昮繅싂</w:t>
      </w:r>
      <w:r>
        <w:rPr/>
        <w:t>Ⱳ</w:t>
      </w:r>
      <w:r>
        <w:rPr/>
        <w:t>숪主恔쉌眯䥊碥帪硷␦⫂깇彙礰䲱硭</w:t>
      </w:r>
      <w:r>
        <w:rPr/>
        <w:t>⡹</w:t>
      </w:r>
      <w:r>
        <w:rPr/>
        <w:t>쉆眶</w:t>
      </w:r>
      <w:r>
        <w:rPr/>
        <w:t>ꥋ⨭</w:t>
      </w:r>
      <w:r>
        <w:rPr/>
        <w:t>桫欫祾塞䔣䰬㬤䕟呮⶿㋍盂䀽煖墮촱싂㛂䩪祳㡹놘画晳爺노⽍䪻乲뼪牀熘爷</w:t>
      </w:r>
      <w:r>
        <w:rPr/>
        <w:t>ꕴ</w:t>
      </w:r>
      <w:r>
        <w:rPr/>
        <w:t>䤪칋㡾㩟彏棂㜵ꄨ숹㞏奦䋂쉴숴歵땲纥煊暱嫂촷㤬顾䱳垥慚灓뽴싂䞡と窬瑴改◂싂䌺</w:t>
      </w:r>
      <w:r>
        <w:rPr/>
        <w:t>꧂</w:t>
      </w:r>
      <w:r>
        <w:rPr/>
        <w:t>牋</w:t>
      </w:r>
      <w:r>
        <w:rPr/>
        <w:t>ꥀ</w:t>
      </w:r>
      <w:r>
        <w:rPr/>
        <w:t>手㵤沮幭灣わ洨쉊㥭䔩太ꏂ숺楇썯乡盎㜦㭥妬㍰</w:t>
      </w:r>
      <w:r>
        <w:rPr/>
        <w:t>ꤩ</w:t>
      </w:r>
      <w:r>
        <w:rPr/>
        <w:t>塂컂㡵煫쉖咩묩㡣⌸㠷䥢獩쵄潧ひ뭡㘣獦싂숶噊녃䂬⽢⌰楺</w:t>
      </w:r>
      <w:r>
        <w:rPr/>
        <w:t>ⴹ</w:t>
      </w:r>
      <w:r>
        <w:rPr/>
        <w:t>숸ꍱ村㊥䨥䑈</w:t>
      </w:r>
      <w:r>
        <w:rPr/>
        <w:t>⡅</w:t>
      </w:r>
      <w:r>
        <w:rPr/>
        <w:t>乳촹㩵求兾摟깣쉮㤮烂</w:t>
      </w:r>
      <w:r>
        <w:rPr/>
        <w:t>Ⱝ⨰</w:t>
      </w:r>
      <w:r>
        <w:rPr/>
        <w:t>彔犡</w:t>
      </w:r>
      <w:r>
        <w:rPr/>
        <w:t>ꤩ</w:t>
      </w:r>
      <w:r>
        <w:rPr/>
        <w:t>㏂썮╾쉹桦澱咥쉆ㆱ咻㥫뼲숪轶微ꍄ奲媩ㆿ쉷犘妵垮썧嚱癦䤦ㆱ傿忂⑦쏂䭳祂繫慦幃䭘⹫</w:t>
      </w:r>
      <w:r>
        <w:rPr/>
        <w:t>ⱒ</w:t>
      </w:r>
      <w:r>
        <w:rPr/>
        <w:t>ꆩ</w:t>
      </w:r>
      <w:r>
        <w:rPr/>
        <w:t>ⵈ</w:t>
      </w:r>
      <w:r>
        <w:rPr/>
        <w:t>稳⫂⛎檏总愯</w:t>
      </w:r>
      <w:r>
        <w:rPr/>
        <w:t>ꤷ</w:t>
      </w:r>
      <w:r>
        <w:rPr/>
        <w:t>䰬쉬奅琫啯</w:t>
      </w:r>
      <w:r>
        <w:rPr/>
        <w:t>ꤻ</w:t>
      </w:r>
      <w:r>
        <w:rPr/>
        <w:t>顐㵃嘪칎卶婴畹䭔坖쉴딬佸䳂䶏䝠䉬녏搪䕢䩥涩繯</w:t>
      </w:r>
      <w:r>
        <w:rPr/>
        <w:t>ⱚ</w:t>
      </w:r>
      <w:r>
        <w:rPr/>
        <w:t>䍍剑땏쵌⿎娽䂵쉭쉒啱䫂迍⩹墵ꥡ</w:t>
      </w:r>
      <w:r>
        <w:rPr/>
        <w:t>ꥀ</w:t>
      </w:r>
      <w:r>
        <w:rPr/>
        <w:t>썟슡䖘朮⽨兦</w:t>
      </w:r>
      <w:r>
        <w:rPr/>
        <w:t>ꥀ⑞</w:t>
      </w:r>
      <w:r>
        <w:rPr/>
        <w:t>眶⩇숪恺嗂伱</w:t>
      </w:r>
      <w:r>
        <w:rPr/>
        <w:t>ⵑ</w:t>
      </w:r>
      <w:r>
        <w:rPr/>
        <w:t>奐漯掩㥕놩습偩쉾䁎⹤癌頲깥秂扌摮橹ꌦ숮䰤猫䉓䘽癷</w:t>
      </w:r>
      <w:r>
        <w:rPr/>
        <w:t>ⷂ</w:t>
      </w:r>
      <w:r>
        <w:rPr/>
        <w:t>쉢杙䇂䇍䁗녡怭恪⾏輦輭䝟䓎䁋捨</w:t>
      </w:r>
      <w:r>
        <w:rPr/>
        <w:t>ⷂ</w:t>
      </w:r>
      <w:r>
        <w:rPr/>
        <w:t>쉺숥ㄣ猦䊩攳⭓䖩瀨⤷▿䕬佇灮뇂䕒慊堮项湧䭞</w:t>
      </w:r>
      <w:r>
        <w:rPr/>
        <w:t>ⴰ</w:t>
      </w:r>
      <w:r>
        <w:rPr/>
        <w:t>娲䵯⍧㥁斥⬸懃撬</w:t>
      </w:r>
      <w:r>
        <w:rPr/>
        <w:t>ꗍ</w:t>
      </w:r>
      <w:r>
        <w:rPr/>
        <w:t>䭬⍴敥⥏ꅪ숭恖狂㮻걵〉뽳츊楕쉢갬掱䝨䱨㈣恺㵲䙱␹䈤飂䉨痂吲犥姂㩣獨呈⑨汸⥉昫墿冩盎깮</w:t>
      </w:r>
      <w:r>
        <w:rPr/>
        <w:t>ꤦ⑷</w:t>
      </w:r>
      <w:r>
        <w:rPr/>
        <w:t>湈쉒♀숺</w:t>
      </w:r>
      <w:r>
        <w:rPr/>
        <w:t>⡘</w:t>
      </w:r>
      <w:r>
        <w:rPr/>
        <w:t>嘶帶畂漪敗悮뿂剀渥爯䌭慶栯⥍뭄썶硗⩦頶氷㌵쉨␭摐쉞⩸썠ォ溏捘쵦廂稲⩬⫂녥⬪弯娳⫂䰲慸歫슩䌶牐</w:t>
      </w:r>
      <w:r>
        <w:rPr/>
        <w:t>ꔲ</w:t>
      </w:r>
      <w:r>
        <w:rPr/>
        <w:t>券⩩</w:t>
      </w:r>
      <w:r>
        <w:rPr/>
        <w:t>⡚</w:t>
      </w:r>
      <w:r>
        <w:rPr/>
        <w:t>怯걏畃瘲⍕疣洣㵡瘲嫂濂쉒愪楊⿂杤怩㝗</w:t>
      </w:r>
      <w:r>
        <w:rPr/>
        <w:t>⡑</w:t>
      </w:r>
      <w:r>
        <w:rPr/>
        <w:t>䧂㝍쉋噞啞ꇂ</w:t>
      </w:r>
      <w:r>
        <w:rPr/>
        <w:t>ꕺ</w:t>
      </w:r>
      <w:r>
        <w:rPr/>
        <w:t>싂側숽兑喩䕴堳䅯夦㔻ꥺ敓㩀嗂☪冮㯎㘭愯걔슣뽗싂긴欴䵘嘫쉃녷㭢嗃䙲婪䫂⚬然㵘䏃唽㍦媩祚⩂</w:t>
      </w:r>
      <w:r>
        <w:rPr/>
        <w:t>⡃</w:t>
      </w:r>
      <w:r>
        <w:rPr/>
        <w:t>㩚걥쉍頽䫂</w:t>
      </w:r>
      <w:r>
        <w:rPr/>
        <w:t>ꥊ</w:t>
      </w:r>
      <w:r>
        <w:rPr/>
        <w:t>슥医椷㴣㴯瑶⭙捍⥵䥂㛍轩⥥極頺浊䝬쉞␸晔卉⩏뭥뼷썚㤱扅쉨⩃淂噺䥢⽨棂䟂㡟</w:t>
      </w:r>
      <w:r>
        <w:rPr/>
        <w:t>⡎</w:t>
      </w:r>
      <w:r>
        <w:rPr/>
        <w:t>橡竂걂愣圲ꍡ゘彲ꄮ牃礽⴪㭟妿ꅳ숱㈨ꍋ㠱긶㩭琪䍤堰喡倯␦㕧뿂潓ㅙ恶頹녂䩴쉪䭔倨땣⧂쉧桥䇂啉뿍</w:t>
      </w:r>
      <w:r>
        <w:rPr/>
        <w:t>ꕶ</w:t>
      </w:r>
      <w:r>
        <w:rPr/>
        <w:t>轢繄뽅獄␶狂䅁促썡ꇂ넶쉢摋礨㉭木䭘䎏㥁⹬⎘㡫쉨䙰슬⸸숳땆晾獉⎥㡙塭匱䁈쉂䕖捎畞묻⑥㍅橳</w:t>
      </w:r>
      <w:r>
        <w:rPr/>
        <w:t>ⱡ╸</w:t>
      </w:r>
      <w:r>
        <w:rPr/>
        <w:t>潐榡砷顨偆倸穥懂䤪䏂⦥쉟싂售斡뭸娰♀疻偈彦儰瑨㮣녨痂浍슿</w:t>
      </w:r>
      <w:r>
        <w:rPr/>
        <w:t>ꥑ</w:t>
      </w:r>
      <w:r>
        <w:rPr/>
        <w:t>䊩䅉癇쉠</w:t>
      </w:r>
      <w:r>
        <w:rPr/>
        <w:t>ⷂ⎩</w:t>
      </w:r>
      <w:r>
        <w:rPr/>
        <w:t>朰㭺␨頦塭㞵硧瑊妥䄷</w:t>
      </w:r>
      <w:r>
        <w:rPr/>
        <w:t>ꗂ</w:t>
      </w:r>
      <w:r>
        <w:rPr/>
        <w:t>ㄤ瘺ꍊ䁞䘥坶䱖偊眵</w:t>
      </w:r>
      <w:r>
        <w:rPr/>
        <w:t>⡆</w:t>
      </w:r>
      <w:r>
        <w:rPr/>
        <w:t>冣睞塲䡗牂䡴㮩嫃ㅗ畱㩶睆⤳</w:t>
      </w:r>
      <w:r>
        <w:rPr/>
        <w:t>ꥈ</w:t>
      </w:r>
      <w:r>
        <w:rPr/>
        <w:t>쉟牔恵晞슱⪘顁窘칇总啞㴰潃滂彚䝟轣슏⨪喩渥硆奨ꄪ愸넥啠眰厣坈☥䭷併슻춵䮩⨯⭣싂硐꺻쉆</w:t>
      </w:r>
      <w:r>
        <w:rPr/>
        <w:t>ꕆ</w:t>
      </w:r>
      <w:r>
        <w:rPr/>
        <w:t>癥䑥涱</w:t>
      </w:r>
      <w:r>
        <w:rPr/>
        <w:t>꤭</w:t>
      </w:r>
      <w:r>
        <w:rPr/>
        <w:t>䝆朮桧싍䝾卨걀惎⻂숥쉃⺩쉇偶쵮圮㭠썷猯쉗坯㉱婂ㅐ獊湍㑗祸䤰♕꥗乳ꅐ䐰棃㍋穈⤥溬쵳녋电츣㦱쉸䚿ꥳ습깠壂땈⨳剱獸迎扦㯂♃ꄣ仂㌸畈</w:t>
      </w:r>
      <w:r>
        <w:rPr/>
        <w:t>ꕨ⬵</w:t>
      </w:r>
      <w:r>
        <w:rPr/>
        <w:t>싂壂</w:t>
      </w:r>
      <w:r>
        <w:rPr/>
        <w:t>ꕍ</w:t>
      </w:r>
      <w:r>
        <w:rPr/>
        <w:t>ⱉ</w:t>
      </w:r>
      <w:r>
        <w:rPr/>
        <w:t>숽佨숨싂〽彄</w:t>
      </w:r>
      <w:r>
        <w:rPr/>
        <w:t>⡯</w:t>
      </w:r>
      <w:r>
        <w:rPr/>
        <w:t>ꔰ</w:t>
      </w:r>
      <w:r>
        <w:rPr/>
        <w:t>噚礻</w:t>
      </w:r>
      <w:r>
        <w:rPr/>
        <w:t>Ⱪ</w:t>
      </w:r>
      <w:r>
        <w:rPr/>
        <w:t>䥶㢱⪿干䝨䅞迎秂䠨쉤쉴桀牔뾏㬣숫牙儶埂乩癆洽</w:t>
      </w:r>
      <w:r>
        <w:rPr/>
        <w:t>ⱟ</w:t>
      </w:r>
      <w:r>
        <w:rPr/>
        <w:t>㙖睓瀊땵⑩</w:t>
      </w:r>
      <w:r>
        <w:rPr/>
        <w:t>ꖣ</w:t>
      </w:r>
      <w:r>
        <w:rPr/>
        <w:t>硬棃갶싂燂坒</w:t>
      </w:r>
      <w:r>
        <w:rPr/>
        <w:t>ꤱ</w:t>
      </w:r>
      <w:r>
        <w:rPr/>
        <w:t>쉺帴硒轂矂⽲戬쉌呪獫煅</w:t>
      </w:r>
      <w:r>
        <w:rPr/>
        <w:t>ⵀ⍀</w:t>
      </w:r>
      <w:r>
        <w:rPr/>
        <w:t>氶녧ꎣ뾘䙀ꅴ癁穅乙欽皡辩敋⩐枡㍟礷狂뽾☳坘슩䏂渮ꌴ쉰榱焽㊡㛂奖䐤⭚㇂⩲놘沱䕉☸輨塃䙾⥸媮畞</w:t>
      </w:r>
      <w:r>
        <w:rPr/>
        <w:t>⠶</w:t>
      </w:r>
      <w:r>
        <w:rPr/>
        <w:t>杷杋쉍眹ꅉ㦩挪슏䟂䮩杢뭩幧</w:t>
      </w:r>
      <w:r>
        <w:rPr/>
        <w:t>ⱐ</w:t>
      </w:r>
      <w:r>
        <w:rPr/>
        <w:t>쉹쵵⼮祉栻䝂ꍆ䔹</w:t>
      </w:r>
      <w:r>
        <w:rPr/>
        <w:t>꤫</w:t>
      </w:r>
      <w:r>
        <w:rPr/>
        <w:t>汘䉅睍暿顉䕪숱据湅敇</w:t>
      </w:r>
      <w:r>
        <w:rPr/>
        <w:t>⠨</w:t>
      </w:r>
      <w:r>
        <w:rPr/>
        <w:t>쉇呉潊版뽈均飂兵㴪슣슘燂㭓噷쵧磎噩恑</w:t>
      </w:r>
      <w:r>
        <w:rPr/>
        <w:t>⡭</w:t>
      </w:r>
      <w:r>
        <w:rPr/>
        <w:t>歴浂쉢牅⹈拂序썀啑싍묬ꥬ䀽⨤뭅䱺</w:t>
      </w:r>
      <w:r>
        <w:rPr/>
        <w:t>⠨⤩⍭</w:t>
      </w:r>
      <w:r>
        <w:rPr/>
        <w:t>쉍㴺뭟娹⚵☳┦枵</w:t>
      </w:r>
      <w:r>
        <w:rPr/>
        <w:t>ꤨ</w:t>
      </w:r>
      <w:r>
        <w:rPr/>
        <w:t>⾬丰煖䈱さ⵵幏</w:t>
      </w:r>
      <w:r>
        <w:rPr/>
        <w:t>ꤶ</w:t>
      </w:r>
      <w:r>
        <w:rPr/>
        <w:t>㥊埂믂뼳ꥷ䱏噴椴橷梿浟扦䃂戴</w:t>
      </w:r>
      <w:r>
        <w:rPr/>
        <w:t>ꦏ</w:t>
      </w:r>
      <w:r>
        <w:rPr/>
        <w:t>뼱䡌숪畊䫂ㅺ憩夰瀪澏䁌䛂䰽稬</w:t>
      </w:r>
      <w:r>
        <w:rPr/>
        <w:t>⠤</w:t>
      </w:r>
      <w:r>
        <w:rPr/>
        <w:t>쉠桏楲姂싂뇂瑐</w:t>
      </w:r>
      <w:r>
        <w:rPr/>
        <w:t>ⵊ</w:t>
      </w:r>
      <w:r>
        <w:rPr/>
        <w:t>쉖獓县灙⩤噂</w:t>
      </w:r>
      <w:r>
        <w:rPr/>
        <w:t>ꤥ</w:t>
      </w:r>
      <w:r>
        <w:rPr/>
        <w:t>旂瑳佮栦䱚桒稫⹞䱞壂쉂縴⩸㉞ㅲ恂㉁쌶塚涮彪匶⮱㔫潄暩摅晞縹</w:t>
      </w:r>
      <w:r>
        <w:rPr/>
        <w:t>ꕌ</w:t>
      </w:r>
      <w:r>
        <w:rPr/>
        <w:t>䀷㔳쉘吺牣婂汰所╳乯⩅塁ꌪ橥㜲쉧橫쎥轞繭㭟堫昫楔㋂썄入쵯쌪彮</w:t>
      </w:r>
      <w:r>
        <w:rPr/>
        <w:t>ꕁ</w:t>
      </w:r>
      <w:r>
        <w:rPr/>
        <w:t>瀮ꆵ㋎癶䴲쉦㕞츨硺恮♔⩃夤숽睍瓂⩎䗎</w:t>
      </w:r>
      <w:r>
        <w:rPr/>
        <w:t>ꕳ</w:t>
      </w:r>
      <w:r>
        <w:rPr/>
        <w:t>奎墘</w:t>
      </w:r>
      <w:r>
        <w:rPr/>
        <w:t>ⴴ</w:t>
      </w:r>
      <w:r>
        <w:rPr/>
        <w:t>䌬㣂噐偄咥拂⹭</w:t>
      </w:r>
      <w:r>
        <w:rPr/>
        <w:t>ꤪ</w:t>
      </w:r>
      <w:r>
        <w:rPr/>
        <w:t>㗂窩䣍⵷㍡␦⚱佊갵枣싃숸</w:t>
      </w:r>
      <w:r>
        <w:rPr/>
        <w:t>ꥌ</w:t>
      </w:r>
      <w:r>
        <w:rPr/>
        <w:t>䝰祤㕫璮ㄺ쉇振⤳啟剞⭞</w:t>
      </w:r>
      <w:r>
        <w:rPr/>
        <w:t>ꖩ</w:t>
      </w:r>
      <w:r>
        <w:rPr/>
        <w:t>夦乫戤灙垿䵦㝔纏婫ꍞ灃㵞捴啚슘睏歁䩞晦娤刬숯乇洫㔱乆㪵䅑慖䒣</w:t>
      </w:r>
      <w:r>
        <w:rPr/>
        <w:t>ꖩ</w:t>
      </w:r>
      <w:r>
        <w:rPr/>
        <w:t>쉂숮㝦砽佇顊</w:t>
      </w:r>
      <w:r>
        <w:rPr/>
        <w:t>ꕤ</w:t>
      </w:r>
      <w:r>
        <w:rPr/>
        <w:t>彠䥰捚</w:t>
      </w:r>
      <w:r>
        <w:rPr/>
        <w:t>ⴤ</w:t>
      </w:r>
      <w:r>
        <w:rPr/>
        <w:t>䌩斵쵑幁債㧃䍥辘캱獧漳쉰쵐堻䰺䆡携충祾</w:t>
      </w:r>
      <w:r>
        <w:rPr/>
        <w:t>⠯</w:t>
      </w:r>
      <w:r>
        <w:rPr/>
        <w:t>桳㝢盂由戯싂䄰쉘汕ィ숻</w:t>
      </w:r>
      <w:r>
        <w:rPr/>
        <w:t>⠱</w:t>
      </w:r>
      <w:r>
        <w:rPr/>
        <w:t>떏繥ま礷疮剣䅄杢佔</w:t>
      </w:r>
      <w:r>
        <w:rPr/>
        <w:t>ⱔ</w:t>
      </w:r>
      <w:r>
        <w:rPr/>
        <w:t>迂⥤漶숪彉㓂䵡䤳硨쉍氰㑠뼵㚬彆㊏樻搮ꇎ⌺떥깦燂거穟剃䍹佹쉃橔戲㡰쉋숸</w:t>
      </w:r>
      <w:r>
        <w:rPr/>
        <w:t>ꥅꦻ</w:t>
      </w:r>
      <w:r>
        <w:rPr/>
        <w:t>愥깔숶呮┸습ヂ繏恂㎩㚩桹뽴旂䙅檿䡬⮱制</w:t>
      </w:r>
      <w:r>
        <w:rPr/>
        <w:t>꤭</w:t>
      </w:r>
      <w:r>
        <w:rPr/>
        <w:t>廂唺╄㭬䝃婏楀쉗䕆㷂獗숴䥟䬱쉔迂묱风숺窮㉩哂晤䁵劣䭓煪䩘砺䭤敳牳䛂䅴堬儶畷컂洱ꄯ䡃㵯㡀슮砦盍䶬슮◂硌甭ば頊顂卩칮숻幙䝕睓ぐ숥㥊䑁搹癩싂◂傣넦㭸䠦飂䰫梡쉈쉯䁵☥㭈䰣䉊熿䧃⽵䕵㨺䗂싎獒䩓幺</w:t>
      </w:r>
      <w:r>
        <w:rPr/>
        <w:t>꧃</w:t>
      </w:r>
      <w:r>
        <w:rPr/>
        <w:t>吣㑓칺徬歌㞵㈸歍䡮湷㍾녒朩䈴怷╾毂戫䍹ㄩ侣쉲漺⨷쉦眩䲩㐽⭭⤮⩲䰱㴮頻夣㈴䐴꥙曂犥</w:t>
      </w:r>
      <w:r>
        <w:rPr/>
        <w:t>Ɒ</w:t>
      </w:r>
      <w:r>
        <w:rPr/>
        <w:t>쉣歳飂竂䝖⩘싃㡠쉴穅檿숣咿睘슏礲숵숯㑯쉃䡃奒䩱繉秂딸䡉彏嗂쉀瑲卐⑭㵍楙輮⭾呐丰䝋塴ꍭ㥙숶㍭汌揂姂㘸慶姂琪䔱쵋뇂硸⯃</w:t>
      </w:r>
      <w:r>
        <w:rPr/>
        <w:t>꧂</w:t>
      </w:r>
      <w:r>
        <w:rPr/>
        <w:t>䭚䅖繈剆檻玬夸促て㩹砥㤩</w:t>
      </w:r>
      <w:r>
        <w:rPr/>
        <w:t>ꤥ</w:t>
      </w:r>
      <w:r>
        <w:rPr/>
        <w:t>搭根焪쉸㞥䁥兇塢䡑썁뭪녑싂숵䜵뭟〩㌤</w:t>
      </w:r>
      <w:r>
        <w:rPr/>
        <w:t>ꗂ</w:t>
      </w:r>
      <w:r>
        <w:rPr/>
        <w:t>坧噷⴩⩈嘸놩싂㩥⩦た㟂晧䑰佄딵灆슮桠갻䉲뭗⎬瀳扥ヂ숨</w:t>
      </w:r>
      <w:r>
        <w:rPr/>
        <w:t>ꤷ</w:t>
      </w:r>
      <w:r>
        <w:rPr/>
        <w:t>ㅁ殮쉱㢡䔪쉬䊵⍔㖩슏문숷姍칇捡쉈牨땧徿庮繟</w:t>
      </w:r>
      <w:r>
        <w:rPr/>
        <w:t>ꤥ〈╾</w:t>
      </w:r>
      <w:r>
        <w:rPr/>
        <w:t>揂嚱嘲塶懍剸쉩⑕䵤昻䮮娶䧂䡰䄰睸쉃䗂轹啗ㅊ带䉕㵟䩑쌬歵片䍁☷䵔쏎쉅怦▻㭍杩硢で㎬⸹⒮剱⒩⏂晃깬剭㐮쉡슥㘤辩숪圱兘轮撥쉌</w:t>
      </w:r>
      <w:r>
        <w:rPr/>
        <w:t>⵰</w:t>
      </w:r>
      <w:r>
        <w:rPr/>
        <w:t>卧杋䵉渭䍔쌪氺僂獃㤷䰨東䭕곂썍硲坍㑾ㄨ⽟쉉唰埂㉌</w:t>
      </w:r>
      <w:r>
        <w:rPr/>
        <w:t>ⰶ</w:t>
      </w:r>
      <w:r>
        <w:rPr/>
        <w:t>頸䉤佰숭㨨䥬⦡煸㘴橒奐砱〉쌪琻扪쉠⤪歗⹺䥷塩䅯㕈獦塧慔硩</w:t>
      </w:r>
      <w:r>
        <w:rPr/>
        <w:t>Ⱨ</w:t>
      </w:r>
      <w:r>
        <w:rPr/>
        <w:t>칦㥯ꍥ㙭촥䠵䝁⤬嘸쉓䨽쉤슩婞㌷쉮倷癸</w:t>
      </w:r>
      <w:r>
        <w:rPr/>
        <w:t>ꦿ</w:t>
      </w:r>
      <w:r>
        <w:rPr/>
        <w:t>橓眶숲係䲩딯ꅣ</w:t>
      </w:r>
      <w:r>
        <w:rPr/>
        <w:t>ꔳꦮ</w:t>
      </w:r>
      <w:r>
        <w:rPr/>
        <w:t>䭸㒮㔬杸㢘ꄸ捎⤪묮㉅칺⵫뿂牯</w:t>
      </w:r>
      <w:r>
        <w:rPr/>
        <w:t>ⷂ</w:t>
      </w:r>
      <w:r>
        <w:rPr/>
        <w:t>才禣⫂橱㵋慧썍挴婠䯂쉈䁙婴杔瀤⬽䡮䂬䈯䑄爸㧂佾</w:t>
      </w:r>
      <w:r>
        <w:rPr/>
        <w:t>ꗂ</w:t>
      </w:r>
      <w:r>
        <w:rPr/>
        <w:t>拂쉳⍌煮癯</w:t>
      </w:r>
      <w:r>
        <w:rPr/>
        <w:t>ꦘ</w:t>
      </w:r>
      <w:r>
        <w:rPr/>
        <w:t>䃂╗䥩䡈␩㥷玘楔揃⭖疣㈩爰㥄⹮婢仂</w:t>
      </w:r>
      <w:r>
        <w:rPr/>
        <w:t>ꦩ</w:t>
      </w:r>
      <w:r>
        <w:rPr/>
        <w:t>禬숶칵戵暻楯ꌻ츥뽞⨸䋂⯂숬丰息㤪ꏂ</w:t>
      </w:r>
      <w:r>
        <w:rPr/>
        <w:t>⠤</w:t>
      </w:r>
      <w:r>
        <w:rPr/>
        <w:t>玡</w:t>
      </w:r>
      <w:r>
        <w:rPr/>
        <w:t>⡗</w:t>
      </w:r>
      <w:r>
        <w:rPr/>
        <w:t>㮮⽏ꥤ爵磂䶱䑞䔦⬸坊棂㋂칷啯喡ず㟂䕲剄㑁䃂</w:t>
      </w:r>
      <w:r>
        <w:rPr/>
        <w:t>꧂</w:t>
      </w:r>
      <w:r>
        <w:rPr/>
        <w:t>恰싂撥쉤ㄵ쉁㕭ꌱ猲</w:t>
      </w:r>
      <w:r>
        <w:rPr/>
        <w:t>ⱃ</w:t>
      </w:r>
      <w:r>
        <w:rPr/>
        <w:t>슣湏</w:t>
      </w:r>
      <w:r>
        <w:rPr/>
        <w:t>꧃</w:t>
      </w:r>
      <w:r>
        <w:rPr/>
        <w:t>浠⹋楌攬猫乩꺘숵╆숯毂瞣〻쌹쉮磂ꅱ䪿沵兦⦵燂櫍灷䌴䂬⹪숵㑪娊畚䕟㵣䙞顠物辩䢣숤슥扤泂恦숵䎿쉩湤泂㕺䑇쉮攵䅠彁噫쉪憣欩䐭歑㙬㈤</w:t>
      </w:r>
      <w:r>
        <w:rPr/>
        <w:t>ꥁ⩔⵳</w:t>
      </w:r>
      <w:r>
        <w:rPr/>
        <w:t>ꍩ噦啮挫䴪桋䈤捯녓杈敡ㄭ</w:t>
      </w:r>
      <w:r>
        <w:rPr/>
        <w:t>ꕚ</w:t>
      </w:r>
      <w:r>
        <w:rPr/>
        <w:t>恌兟瘽⩕㶘⦏禣㵆㍅⌤睥剮告焱榮懂⸮䕸煸</w:t>
      </w:r>
      <w:r>
        <w:rPr/>
        <w:t>ⴣ꥔</w:t>
      </w:r>
      <w:r>
        <w:rPr/>
        <w:t>偦깦桔츩층쉪䝁塲녬杚㤺쵙圪亥ꥯ圴圦⭀</w:t>
      </w:r>
      <w:r>
        <w:rPr/>
        <w:t>ꥍ</w:t>
      </w:r>
      <w:r>
        <w:rPr/>
        <w:t>穯䩴䤪⬫湺䈬穒뮩奬䁢硆ノ</w:t>
      </w:r>
      <w:r>
        <w:rPr/>
        <w:t>ⶩ</w:t>
      </w:r>
      <w:r>
        <w:rPr/>
        <w:t>福橄㑌榩㝂卂呖扚瑸绂䱯䓂䱯朳焻숻浱牘磂숬煚氹㡹ぴ뭈뭺땗숸⹡嘮깞㝳⹢숹乍ㅒ揂痃瑶♯ꥡ敤搰㐵湴幖灘쏂ꥬ숽䖮</w:t>
      </w:r>
      <w:r>
        <w:rPr/>
        <w:t>⢻⡯</w:t>
      </w:r>
      <w:r>
        <w:rPr/>
        <w:t>昣노唣䡈⹇灄洽瀴填㔻쉆捐䁌き㖏焷偪쉗噅걳墻쉙</w:t>
      </w:r>
      <w:r>
        <w:rPr/>
        <w:t>⠳</w:t>
      </w:r>
      <w:r>
        <w:rPr/>
        <w:t>䰱ケㅥ搻䀪湸睫窱⩸␻땘슿婩㨵ꆻ竎</w:t>
      </w:r>
      <w:r>
        <w:rPr/>
        <w:t>ⱊ</w:t>
      </w:r>
      <w:r>
        <w:rPr/>
        <w:t>䕴㨮彶畯㌵쉐쉸洩꺥縪㪡ꥡ싂墩地</w:t>
      </w:r>
      <w:r>
        <w:rPr/>
        <w:t>ⲩ</w:t>
      </w:r>
      <w:r>
        <w:rPr/>
        <w:t>ꆬ꺥⺿땔牭桠䥒㝈婔숬䄻⑚戰ꍠꌴ捔⩤⹪쉡䁮䁏ㅰ㩐⨪繮</w:t>
      </w:r>
      <w:r>
        <w:rPr/>
        <w:t>⢩</w:t>
      </w:r>
      <w:r>
        <w:rPr/>
        <w:t>前쉲뼦歵硕䨺⮘乯剰婒瘽䩩䑊牅绂挻兎䥤頻</w:t>
      </w:r>
      <w:r>
        <w:rPr/>
        <w:t>ꤹ</w:t>
      </w:r>
      <w:r>
        <w:rPr/>
        <w:t>恑긥⺣녅숪䓂뽉䜶㝋쵐呱圷估</w:t>
      </w:r>
    </w:p>
    <w:p>
      <w:pPr>
        <w:pStyle w:val="PreformattedText"/>
        <w:bidi w:val="0"/>
        <w:spacing w:before="0" w:after="0"/>
        <w:jc w:val="left"/>
        <w:rPr/>
      </w:pPr>
      <w:r>
        <w:rPr/>
        <w:t>轁ꅲ㜺乾ꅵ潄쉯㬨충╧㘷爲攬싂숱偃搨⨨摸樭䥾㭟㕄窮쉥博噆婾漻쉒䰽┵䏂徻䫎墣⏂晬烂㝾氻測⥭坧쉲搱⑟숤싂冿唻</w:t>
      </w:r>
      <w:r>
        <w:rPr/>
        <w:t>꤭Ⓕ</w:t>
      </w:r>
      <w:r>
        <w:rPr/>
        <w:t>㉕副㠰损灍㢥纘轌</w:t>
      </w:r>
      <w:r>
        <w:rPr/>
        <w:t>ꔰ</w:t>
      </w:r>
      <w:r>
        <w:rPr/>
        <w:t>녀</w:t>
      </w:r>
      <w:r>
        <w:rPr/>
        <w:t>⢩</w:t>
      </w:r>
      <w:r>
        <w:rPr/>
        <w:t>楾쉰失怬걈栰水싂쉴쉫㩢塓䭙쉾娥⩵♎쉵숤䑭䪵㔪佷녫縶慓䥠戥癋穃䥯䭀浲㝫쉃未眳汌癑</w:t>
      </w:r>
      <w:r>
        <w:rPr/>
        <w:t>ⲏ</w:t>
      </w:r>
      <w:r>
        <w:rPr/>
        <w:t>䵌㑊껂佰쎏う汐䵪䈤䷂慠㙪捍敉倴┽牅싎䖥砯㑤朹</w:t>
      </w:r>
      <w:r>
        <w:rPr/>
        <w:t>ⰶ</w:t>
      </w:r>
      <w:r>
        <w:rPr/>
        <w:t>两⭭畧䍋슮</w:t>
      </w:r>
      <w:r>
        <w:rPr/>
        <w:t>ⱉ</w:t>
      </w:r>
      <w:r>
        <w:rPr/>
        <w:t>㩆ㄯ⽟縲唹䣂䕊⩐䡃勂皥偫搸</w:t>
      </w:r>
      <w:r>
        <w:rPr/>
        <w:t>ꕵ</w:t>
      </w:r>
      <w:r>
        <w:rPr/>
        <w:t>㩈熩쵤奣䅢⥌曂䡹颻泂灖쉎㡬塰췂쉔㝑判䱥䯂步稶喿㴭㤤活没啊㉮땱浏䕦夨䭒眫㡉奲哂䙏灡㕶怪</w:t>
      </w:r>
      <w:r>
        <w:rPr/>
        <w:t>ⲱ</w:t>
      </w:r>
      <w:r>
        <w:rPr/>
        <w:t>秂ㅞ㭩㑍灗媡䵣칹劻甴슻慘쉵畖䌪㉪쉘⚩卡ヂ佷侻机㉕嚏⥠㵱뽇杷</w:t>
      </w:r>
      <w:r>
        <w:rPr/>
        <w:t>ⰵ</w:t>
      </w:r>
      <w:r>
        <w:rPr/>
        <w:t>⿂촸ꅔ䘬쉉硅싂⍟㤴汒⸩卶娦橯</w:t>
      </w:r>
      <w:r>
        <w:rPr/>
        <w:t>ⱳ</w:t>
      </w:r>
      <w:r>
        <w:rPr/>
        <w:t>堪◂绂䥡䄰柃</w:t>
      </w:r>
      <w:r>
        <w:rPr/>
        <w:t>ⷂ</w:t>
      </w:r>
      <w:r>
        <w:rPr/>
        <w:t>⠊</w:t>
      </w:r>
      <w:r>
        <w:rPr/>
        <w:t>䕋慎㛂敾㨤⯂噋▿穆䯂慙種浒幇轶颮䫂摔쉭煓瞻䑋䡷浈숶숹繷⹈㡍礥摵獆쉔揂䁵䍷ヂぺ뾏뽸</w:t>
      </w:r>
      <w:r>
        <w:rPr/>
        <w:t>ⷂ</w:t>
      </w:r>
      <w:r>
        <w:rPr/>
        <w:t>瘣䇍轂窩䣂넵䷂嘹걷䑐츻㩶佂䣂䓂㛂䅟瘫딫쉷收坾灇曂뼵穉╍</w:t>
      </w:r>
      <w:r>
        <w:rPr/>
        <w:t>Ⱝ</w:t>
      </w:r>
      <w:r>
        <w:rPr/>
        <w:t>㵑칭頫숬繭瑪物꥾⩏겥</w:t>
      </w:r>
      <w:r>
        <w:rPr/>
        <w:t>꧂</w:t>
      </w:r>
      <w:r>
        <w:rPr/>
        <w:t>⽧轁堨</w:t>
      </w:r>
      <w:r>
        <w:rPr/>
        <w:t>ⱌ</w:t>
      </w:r>
      <w:r>
        <w:rPr/>
        <w:t>焬뭤䵰걢뭘塏㑄쵢〦䞻㛂畱噪书</w:t>
      </w:r>
      <w:r>
        <w:rPr/>
        <w:t>Ⱙ</w:t>
      </w:r>
      <w:r>
        <w:rPr/>
        <w:t>쉣⪩䕚㕪㵑⭟</w:t>
      </w:r>
      <w:r>
        <w:rPr/>
        <w:t>⡬</w:t>
      </w:r>
      <w:r>
        <w:rPr/>
        <w:t>녯⨬⨹枘땠吮瑾녢瑞뿂獭㠷ꍹ榻㢿⍈쉠</w:t>
      </w:r>
      <w:r>
        <w:rPr/>
        <w:t>⢱</w:t>
      </w:r>
      <w:r>
        <w:rPr/>
        <w:t>ꅷ⦵</w:t>
      </w:r>
      <w:r>
        <w:rPr/>
        <w:t>꧂</w:t>
      </w:r>
      <w:r>
        <w:rPr/>
        <w:t>숽猰塩兎⧃庘嘭獳</w:t>
      </w:r>
      <w:r>
        <w:rPr/>
        <w:t>ꥁ☽</w:t>
      </w:r>
      <w:r>
        <w:rPr/>
        <w:t>㝮㕋ꅗ㧍䣎숫䑍绂숴</w:t>
      </w:r>
      <w:r>
        <w:rPr/>
        <w:t>⡣</w:t>
      </w:r>
      <w:r>
        <w:rPr/>
        <w:t>潥䖣睡㐯含婹呈䭱啧淂㉩㩨䟂䡈橓垥㜭㠭慉㈸⸪總漪딳┮촨步彾䴣奧戵䊬犩녒稺喡慰ꅍ歙䤮獤垻礬䮮吷쉚灑䘵㞱堷슣䅋㛂勂敩쉉䜵彖싂㣎칾朳嘺顢媥㉅噗冱쉡⴫⽞硭싂쉋ꎵ䊥瑄匨輭佺쉤刨칓䱞顂嘣捭䁩땃쉨捖杚㝖㧂摊煌뭾坩搨睔썰ぞ煦歚媱剥杲⨬䍗䭏䔨㛂獆繣攽</w:t>
      </w:r>
      <w:r>
        <w:rPr/>
        <w:t>Ɽ</w:t>
      </w:r>
      <w:r>
        <w:rPr/>
        <w:t>䟃伯刴䐤䁋灈䒣硌慣쉩⻃깤塌䇂㟂㬱㝍⹃쵸曂温䫂⍙㵌⛂⭪煌繴⩥癮奬쉎</w:t>
      </w:r>
      <w:r>
        <w:rPr/>
        <w:t>ꔰ</w:t>
      </w:r>
      <w:r>
        <w:rPr/>
        <w:t>䶬묦쉸㘺쉕佑矂쉱晰攳㶵㔮▻灆</w:t>
      </w:r>
      <w:r>
        <w:rPr/>
        <w:t>ⱥ</w:t>
      </w:r>
      <w:r>
        <w:rPr/>
        <w:t>乫劏䒬뾩绂䌻枿쉥噞칑据⥫啅啑槂祶額ꄣ</w:t>
      </w:r>
      <w:r>
        <w:rPr/>
        <w:t>ⱱ</w:t>
      </w:r>
      <w:r>
        <w:rPr/>
        <w:t>幨㍊低땟⿂漺济䍓皏椻癉㧎祟丳幑獡䩐斻灘剦숳</w:t>
      </w:r>
      <w:r>
        <w:rPr/>
        <w:t>ⷂ</w:t>
      </w:r>
      <w:r>
        <w:rPr/>
        <w:t>㥚哂ꄥ䍚쉦⻂䬷쉓⼯⫂싂汭塪䄯슩挦䦘촳♲僂┻녋竂伵爵</w:t>
      </w:r>
      <w:r>
        <w:rPr/>
        <w:t>⠦</w:t>
      </w:r>
      <w:r>
        <w:rPr/>
        <w:t>弮䩎牵冘꥚ꍐ恦瑨⏂响甴쎵桢佖殬摓㤫䃂㐷堵冩庿捀杂喿䥾䕪䉧䙠땯넬싂匭䄳樴슣垏纣㍂쉰쉆汗慄䘬廂氪乩呤煅ꥺ㐨折숹㭕奶灪啉䱅䁑㵱䢏쉇㫂拂奴牭㵋揂塥㴶浔</w:t>
      </w:r>
      <w:r>
        <w:rPr/>
        <w:t>ꕅ⑕</w:t>
      </w:r>
      <w:r>
        <w:rPr/>
        <w:t>⠯</w:t>
      </w:r>
      <w:r>
        <w:rPr/>
        <w:t>숥楅㜹奧뗂깉彶䕐㝷㍄㕹䲘</w:t>
      </w:r>
      <w:r>
        <w:rPr/>
        <w:t>Ⱛ</w:t>
      </w:r>
      <w:r>
        <w:rPr/>
        <w:t>穴㉔딣婫睱䑍畳</w:t>
      </w:r>
      <w:r>
        <w:rPr/>
        <w:t>ꤷ</w:t>
      </w:r>
      <w:r>
        <w:rPr/>
        <w:t>姂䍃⒥䎏獎㙏숬갻幒䄯帯슘⫂怮戽뭊礵敪共䩥卖坅卆剁灒䐸剤䴶潑佯䙄⽶桟숯㋂㟂乏稤挊八</w:t>
      </w:r>
      <w:r>
        <w:rPr/>
        <w:t>ꥃ┦ꥈ</w:t>
      </w:r>
      <w:r>
        <w:rPr/>
        <w:t>䤰奥畟怮擂束뭘曂뽚묦㑢擃䁒揂捆稵□</w:t>
      </w:r>
      <w:r>
        <w:rPr/>
        <w:t>⡳</w:t>
      </w:r>
      <w:r>
        <w:rPr/>
        <w:t>䍋쉑汚쉄㷂땖ノ곃ꍄ䥹顗砯渥ꎩ⾮㉬璏愸습㯂獖吱奋⵲頺⾮乵숳믂瑭캥㛂婂쉎氻䩯䭚㨶뽬瑡숰琸싂쎡㝀䉃堫䍐䊩獱敠</w:t>
      </w:r>
      <w:r>
        <w:rPr/>
        <w:t>ꕖ</w:t>
      </w:r>
      <w:r>
        <w:rPr/>
        <w:t>㢬漸뭔䢡</w:t>
      </w:r>
      <w:r>
        <w:rPr/>
        <w:t>⠪</w:t>
      </w:r>
      <w:r>
        <w:rPr/>
        <w:t>纻瀹㨶磎䵭畞쉵顕瑐뼴</w:t>
      </w:r>
      <w:r>
        <w:rPr/>
        <w:t>ⲿ</w:t>
      </w:r>
      <w:r>
        <w:rPr/>
        <w:t>㯂놵堬瘯䃎㯂⪡䉋头吵杷畷漴뽧督风⥥믎嫃轵呭䰳桡㶣呏ꅆ刵슣䩨♨瘲⵭䵬喣⭄</w:t>
      </w:r>
      <w:r>
        <w:rPr/>
        <w:t>ꔵ♫</w:t>
      </w:r>
      <w:r>
        <w:rPr/>
        <w:t>硁䈻ꆵ佤뭪婌숴打䬺塇껂彥乚輪㯂㡍ꅬ⹩뭟猪飂⌴⨨㵌⹐卵敎♱坁긤㡣䡥㧂彆劵</w:t>
      </w:r>
      <w:r>
        <w:rPr/>
        <w:t>ⵍ</w:t>
      </w:r>
      <w:r>
        <w:rPr/>
        <w:t>祂恅幎䪮㍏矂敇剅숳䘮⧂쉂⨵숽婓䍒欫㕩㈣擂</w:t>
      </w:r>
      <w:r>
        <w:rPr/>
        <w:t>ꥁ</w:t>
      </w:r>
      <w:r>
        <w:rPr/>
        <w:t>庡倷䜶穵䇂瘽㙶쎥⍒晒晠캿促復橰慔䨦摏☳数楖毂瑈浕䁘穟穖嘱书彨</w:t>
      </w:r>
      <w:r>
        <w:rPr/>
        <w:t>꧂</w:t>
      </w:r>
      <w:r>
        <w:rPr/>
        <w:t>顆洵䞩쵬㉰儯湦媥債瀹싂ꥯ쉠⑖䥮竃敌㉲碏</w:t>
      </w:r>
      <w:r>
        <w:rPr/>
        <w:t>Ⱕ</w:t>
      </w:r>
      <w:r>
        <w:rPr/>
        <w:t>倩熘偹縦싂䏃㡫硏樤쉕땍轅⨵㕚婟烂숵</w:t>
      </w:r>
      <w:r>
        <w:rPr/>
        <w:t>꥟</w:t>
      </w:r>
      <w:r>
        <w:rPr/>
        <w:t>杚ㅲ녭䉯師</w:t>
      </w:r>
      <w:r>
        <w:rPr/>
        <w:t>⢿</w:t>
      </w:r>
      <w:r>
        <w:rPr/>
        <w:t>썔坘䱫抡瑧꺡䈨</w:t>
      </w:r>
      <w:r>
        <w:rPr/>
        <w:t>꤭╆</w:t>
      </w:r>
      <w:r>
        <w:rPr/>
        <w:t>㜣哂塥㌪喏␳ꄩ噇䝋쉗♄</w:t>
      </w:r>
      <w:r>
        <w:rPr/>
        <w:t>ⵑ</w:t>
      </w:r>
      <w:r>
        <w:rPr/>
        <w:t>땖싍㶿彟쉖剒瓂㉶⬵畂㗃긦㡩뼣⴪㩉䞬숯㴰啩숵쉅㨦꺩ꍮ灀忂睶</w:t>
      </w:r>
      <w:r>
        <w:rPr/>
        <w:t>ꔩ</w:t>
      </w:r>
      <w:r>
        <w:rPr/>
        <w:t>晚⨽浀䅐春䁓긤♲</w:t>
      </w:r>
      <w:r>
        <w:rPr/>
        <w:t>ꥃ</w:t>
      </w:r>
      <w:r>
        <w:rPr/>
        <w:t>ꥪ떿繁倥뭥⹎숱埃⸷</w:t>
      </w:r>
      <w:r>
        <w:rPr/>
        <w:t>ⵯ</w:t>
      </w:r>
      <w:r>
        <w:rPr/>
        <w:t>㨴帪㨩䑯숮偯硙뽭颵矂呤㛂䘦睠⍵␻汩䲥싂稱伴樦湒娪㕯⩉䛂⹰戲♰㥙囂琪묣婩⽍玬⩧顁弪低彁㛂係쉁吣䀣皡瑰燂瀹</w:t>
      </w:r>
      <w:r>
        <w:rPr/>
        <w:t>⠺</w:t>
      </w:r>
      <w:r>
        <w:rPr/>
        <w:t>卉䝟玣䤳䃂쎩䶵猲旂奏녴普䖵儷</w:t>
      </w:r>
      <w:r>
        <w:rPr/>
        <w:t>ⵅ⒱</w:t>
      </w:r>
      <w:r>
        <w:rPr/>
        <w:t>䉭凂憏瑃悏欳皘뽣癥敔夸㚵䍥摧彳伸顄</w:t>
      </w:r>
      <w:r>
        <w:rPr/>
        <w:t>Ⱞ</w:t>
      </w:r>
      <w:r>
        <w:rPr/>
        <w:t>扞넭쉦㉑䩴㕞㈳倭ヂ䦬浨쉄汆頪㯍䅙牨晱쉵偗㙖儰㊱</w:t>
      </w:r>
      <w:r>
        <w:rPr/>
        <w:t>ꥄ</w:t>
      </w:r>
      <w:r>
        <w:rPr/>
        <w:t>滂摬圭뭦䉸䱁湎䓂堫种汊ㅈ딷䅕╋䥩뇂䅬數㝵楸礬眲ꇂ⼨坅컂椷绎슩搷䔰䡥搷쉧杭쉂ひꍭ습숮楩瘳⴪㭪勂</w:t>
      </w:r>
      <w:r>
        <w:rPr/>
        <w:t>ⱏ</w:t>
      </w:r>
      <w:r>
        <w:rPr/>
        <w:t>楄칌쉸朤彫绂䌦挤ㅔ㒱迂</w:t>
      </w:r>
      <w:r>
        <w:rPr/>
        <w:t>⡮</w:t>
      </w:r>
      <w:r>
        <w:rPr/>
        <w:t>啇숻兂氳㙬橾싂轌癍견슩쉷熵庱┊⩫湧믂顃捹쉗祎숩庘䓂ꍬ㡺┦ꍦの璿슩땤婈厬⥾侻浘线㙨</w:t>
      </w:r>
      <w:r>
        <w:rPr/>
        <w:t>ⶵ</w:t>
      </w:r>
      <w:r>
        <w:rPr/>
        <w:t>㑹买傣矂䵌쉃ㄷ䤳䘻</w:t>
      </w:r>
      <w:r>
        <w:rPr/>
        <w:t>⢻</w:t>
      </w:r>
      <w:r>
        <w:rPr/>
        <w:t>慑坴牡摃䱟朶轸揎⤺</w:t>
      </w:r>
      <w:r>
        <w:rPr/>
        <w:t>ꤨ</w:t>
      </w:r>
      <w:r>
        <w:rPr/>
        <w:t>〽橄䍅戰ꥱ吮㑤严㎥ꄪ故獞㉄♶攮墵煰灡뽞癙濎㌨䘻址㫂博㊵쉹ꌫ⍱썃睎</w:t>
      </w:r>
      <w:r>
        <w:rPr/>
        <w:t>ꥊ</w:t>
      </w:r>
      <w:r>
        <w:rPr/>
        <w:t>ꆘ廂♢䓂烃䍄슡㡸壂琪쉷숶⑭槂剱㙴漥⩙쉂㎿輳䥙瞿␹</w:t>
      </w:r>
      <w:r>
        <w:rPr/>
        <w:t>ꕗ</w:t>
      </w:r>
      <w:r>
        <w:rPr/>
        <w:t>넭⪏丽畖㪘㭺䠨幂呢温</w:t>
      </w:r>
      <w:r>
        <w:rPr/>
        <w:t>ꥐ</w:t>
      </w:r>
      <w:r>
        <w:rPr/>
        <w:t>顫</w:t>
      </w:r>
      <w:r>
        <w:rPr/>
        <w:t>⣂</w:t>
      </w:r>
      <w:r>
        <w:rPr/>
        <w:t>쵴</w:t>
      </w:r>
      <w:r>
        <w:rPr/>
        <w:t>ⷍ</w:t>
      </w:r>
      <w:r>
        <w:rPr/>
        <w:t>ꥯ䵘呑㥓㍃㋎東玬汴祉쉳쉳뽳㔴쉀⽃㌨㑠啧灥囂쉤瘥䶵㴥ꅌ⵸䴨⌸ぃ呡婑ꅳ㩏䍁慉祶䍐啨禥携㑇숰硆칱塮繉扣顟搷婬て别佸숨呧璵㡊丱㝵敯㩾廂쉅╟쉍쉉</w:t>
      </w:r>
      <w:r>
        <w:rPr/>
        <w:t>ꖱ</w:t>
      </w:r>
      <w:r>
        <w:rPr/>
        <w:t>䓂搸깯剋㢿刽硹쉖칣ꍨ桕潨娩㔸秂㐹㧂㕃ꄺ䵨숭㒥噞摟䵄參杯㊮ꌬ깟</w:t>
      </w:r>
      <w:r>
        <w:rPr/>
        <w:t>ⱱ</w:t>
      </w:r>
      <w:r>
        <w:rPr/>
        <w:t>걯䠱棍彧䑙杵⪻</w:t>
      </w:r>
      <w:r>
        <w:rPr/>
        <w:t>ꥃ</w:t>
      </w:r>
      <w:r>
        <w:rPr/>
        <w:t>촦唹纻剴</w:t>
      </w:r>
      <w:r>
        <w:rPr/>
        <w:t>⡍</w:t>
      </w:r>
      <w:r>
        <w:rPr/>
        <w:t>ꍀ䩧侥煡㙁㞻</w:t>
      </w:r>
      <w:r>
        <w:rPr/>
        <w:t>⡥</w:t>
      </w:r>
      <w:r>
        <w:rPr/>
        <w:t>䑕</w:t>
      </w:r>
      <w:r>
        <w:rPr/>
        <w:t>ꥋ</w:t>
      </w:r>
      <w:r>
        <w:rPr/>
        <w:t>撵穸発쌨娤⨨㕋埂⩾捬潖묩漶搨繑眦矂盂쉧쉣⸩棂</w:t>
      </w:r>
      <w:r>
        <w:rPr/>
        <w:t>ꤪ◂</w:t>
      </w:r>
      <w:r>
        <w:rPr/>
        <w:t>坈癹幈扄䐫⹀뿂</w:t>
      </w:r>
      <w:r>
        <w:rPr/>
        <w:t>ꤨ</w:t>
      </w:r>
      <w:r>
        <w:rPr/>
        <w:t>䥯⤤䁩廂ꄣ㥞⩈갯瀵渤栮⨣㉹熣疘</w:t>
      </w:r>
      <w:r>
        <w:rPr/>
        <w:t>⡯</w:t>
      </w:r>
      <w:r>
        <w:rPr/>
        <w:t>ꤳ╌</w:t>
      </w:r>
      <w:r>
        <w:rPr/>
        <w:t>硖ꌹ䵪䨷轗厮뼤칳睔織䟂⨴狂㝗⮻싂扆滎ꅨ噊ꏍ獇楈뭠꥾䢩⽦测报穒噇敊䥃癈䖘</w:t>
      </w:r>
      <w:r>
        <w:rPr/>
        <w:t>ⱓ</w:t>
      </w:r>
      <w:r>
        <w:rPr/>
        <w:t>쉆䭡㭀瑕灇斮숰뗃떥䴮ꥥ伤顬</w:t>
      </w:r>
      <w:r>
        <w:rPr/>
        <w:t>⡨</w:t>
      </w:r>
      <w:r>
        <w:rPr/>
        <w:t>摔兏嚥</w:t>
      </w:r>
      <w:r>
        <w:rPr/>
        <w:t>ꔣ</w:t>
      </w:r>
      <w:r>
        <w:rPr/>
        <w:t>搳喣䑟⻍썘숣溥⌵㥲呢촤쉭顣杤㘸婣睢䌣㉶</w:t>
      </w:r>
      <w:r>
        <w:rPr/>
        <w:t>ⱌ</w:t>
      </w:r>
      <w:r>
        <w:rPr/>
        <w:t>欩䏂穌䡬橮盍垿쉋숤ꍗ걡ァ㩙䙭杤稩㨭䋍</w:t>
      </w:r>
      <w:r>
        <w:rPr/>
        <w:t>꧍</w:t>
      </w:r>
      <w:r>
        <w:rPr/>
        <w:t>㪻琽䅀獦쉯㣎䅞䢣꥖⌫灔硧卫걕쉚䥲穠䕭扞懂숵煇椱</w:t>
      </w:r>
      <w:r>
        <w:rPr/>
        <w:t>ꤸ</w:t>
      </w:r>
      <w:r>
        <w:rPr/>
        <w:t>幬慍夫幇䩃癟樭洮</w:t>
      </w:r>
      <w:r>
        <w:rPr/>
        <w:t>⡮</w:t>
      </w:r>
      <w:r>
        <w:rPr/>
        <w:t>쵁伭慠깯敒쉁⪬⨺䟂칾곂쉡捳偶슡싂凎繄ケ䱧刵亘乷樽뽳㨯㖵㙱묵汾焴㭦䊘刹徘撣䉄杸䙞䫂㵘夬帻䕤⑸噺㈰徥番サ嗂欣뼪캵橖쏂呈灮㝭沣㕀ꇂ溮䃍㕑㭘煣扩杴䐷垮嫂ꍑ⾻穔䭾栮䝋㩐㒩䁠穦숹截刦䩣獄쉪武塰慃桬彣⍢儹栊癒䍈瀷뭉㏃⤪</w:t>
      </w:r>
      <w:r>
        <w:rPr/>
        <w:t>ꥍ</w:t>
      </w:r>
      <w:r>
        <w:rPr/>
        <w:t>楎①</w:t>
      </w:r>
      <w:r>
        <w:rPr/>
        <w:t>⡙♰</w:t>
      </w:r>
      <w:r>
        <w:rPr/>
        <w:t>䵤浐숺</w:t>
      </w:r>
      <w:r>
        <w:rPr/>
        <w:t>ꕤ</w:t>
      </w:r>
      <w:r>
        <w:rPr/>
        <w:t>싂쉴す墘曂⿂숦깂쵮⍩⭑</w:t>
      </w:r>
      <w:r>
        <w:rPr/>
        <w:t>ꥑ</w:t>
      </w:r>
      <w:r>
        <w:rPr/>
        <w:t>㥵쉉䆘깱稯숻䳃侩숻繫䑱捊橃쉒┪걳츪⑒滃쵮栲轈䵎썈慾别䱠椭䕦撵♙滂</w:t>
      </w:r>
      <w:r>
        <w:rPr/>
        <w:t>꥓</w:t>
      </w:r>
      <w:r>
        <w:rPr/>
        <w:t>쉢ꍎ頲牊땔⹓뇂</w:t>
      </w:r>
      <w:r>
        <w:rPr/>
        <w:t>ꦬ</w:t>
      </w:r>
      <w:r>
        <w:rPr/>
        <w:t>啓矎깠䕐㵉灃썯礶獭</w:t>
      </w:r>
      <w:r>
        <w:rPr/>
        <w:t>ⵅ</w:t>
      </w:r>
      <w:r>
        <w:rPr/>
        <w:t>싎䉨坔㘳땳㭑恩刪瑶䜭儻䁫깲癡숹䵎嗂梮뼺쎿Ⓜ䯂冱⌲捤䭚슩灃♹飂쉎㷂䤨⽖⥞托㙑</w:t>
      </w:r>
      <w:r>
        <w:rPr/>
        <w:t>ⵌ</w:t>
      </w:r>
      <w:r>
        <w:rPr/>
        <w:t>䩯⹁ㅂ咩썞㬪쉋癍䟂☨捱止☨갽䲻㇂䍫摋ꥢ扦㪩⒬昪婑쉉ꌻ楒걞灧磂塆䖮쉘⥉䅳⹸禬쉢䥋癈쉠佌㑷呬⎏囂⽔䁫☴泎渱</w:t>
      </w:r>
      <w:r>
        <w:rPr/>
        <w:t>ⵅ</w:t>
      </w:r>
      <w:r>
        <w:rPr/>
        <w:t>㣂癙숶</w:t>
      </w:r>
      <w:r>
        <w:rPr/>
        <w:t>ⰻ</w:t>
      </w:r>
      <w:r>
        <w:rPr/>
        <w:t>놵㒻뗃쉅㕺ꏍ漪䟂쉟傩뼪쉓⹖䑡确㣂䀹㝦☨帳☹猽䤣溏䭈㬪쉍싂乊ꥩ뿃곃㍷쉬呦쉰啚噳幚㕭쉣깨縥稣煪뽂묯뭪⬯歉㍅땵㩘棂潔克晖⒩䫂木딹獹牯撏忂楁畐⩦㥳뽮┩䩱滂抏䝏桨땫瀰⨱即쉘싂剗⩩꥘挦猯䁂桺⭡捆牸㮥곂浭江瀩땂硟㚵嗂枡⌴態䁀摍瀫乷ヂ湫䧂쉙ㅫ檵칒갽㴵䕕⛂歮䡎嚘玏㑆</w:t>
      </w:r>
      <w:r>
        <w:rPr/>
        <w:t>ꕐ</w:t>
      </w:r>
      <w:r>
        <w:rPr/>
        <w:t>睫㡙촬䅭䜨䧃⭺䤺쉈딽䜥䁨硁䀪瀬갰숶歋盂⤮</w:t>
      </w:r>
      <w:r>
        <w:rPr/>
        <w:t>ⴭ</w:t>
      </w:r>
      <w:r>
        <w:rPr/>
        <w:t>顱䇂</w:t>
      </w:r>
      <w:r>
        <w:rPr/>
        <w:t>⢥</w:t>
      </w:r>
      <w:r>
        <w:rPr/>
        <w:t>㞥␸祒㏂頤곂唹␫䜰㍵ヂ琹畭䲡报㥩㕊</w:t>
      </w:r>
      <w:r>
        <w:rPr/>
        <w:t>ⵎ</w:t>
      </w:r>
      <w:r>
        <w:rPr/>
        <w:t>硪ꥴ啅串䉬㋂䩉㧂⩳浤碿ㆡサ</w:t>
      </w:r>
      <w:r>
        <w:rPr/>
        <w:t>⠰</w:t>
      </w:r>
      <w:r>
        <w:rPr/>
        <w:t>⼮</w:t>
      </w:r>
      <w:r>
        <w:rPr/>
        <w:t>꧂</w:t>
      </w:r>
      <w:r>
        <w:rPr/>
        <w:t>숯㠫䍗쉀伪땆漽瀲⫂睳⍬⩀묪澥瘳伮晌穤따晩瑧汭繘쉩眭</w:t>
      </w:r>
      <w:r>
        <w:rPr/>
        <w:t>ⴸ</w:t>
      </w:r>
      <w:r>
        <w:rPr/>
        <w:t>떻彤澘㭫╾䕃物썀쉺쉹䡡摍⹢㭚쉭琤䱙䁇⭶摇䉅橩쉓䤰效숦本睏슻檻ꆮ乊㏍</w:t>
      </w:r>
      <w:r>
        <w:rPr/>
        <w:t>⣂</w:t>
      </w:r>
      <w:r>
        <w:rPr/>
        <w:t>숻彎堨쉇涥姂頻焹䏂㙖浪参區숩ㅠ頽浢䕉㑴⻍뭄畫⩅卙㛂坴㞥쉂顆䵫넴坃木뭺♯㌬쉵⫃⸽勃杵揂㩢砱⫍쉘坰쉧ꍢ쉰啯ꥡꅾ썯六䧂頥䵀湚桷딻だ숪牳숰땩执㏂垘쉗Ⓜ彪輫깇硍潴嘴〸囂捌</w:t>
      </w:r>
      <w:r>
        <w:rPr/>
        <w:t>⢡</w:t>
      </w:r>
      <w:r>
        <w:rPr/>
        <w:t>浬</w:t>
      </w:r>
      <w:r>
        <w:rPr/>
        <w:t>ꕴ</w:t>
      </w:r>
      <w:r>
        <w:rPr/>
        <w:t>ㄩ墡䷎椤</w:t>
      </w:r>
      <w:r>
        <w:rPr/>
        <w:t>ⱂ</w:t>
      </w:r>
      <w:r>
        <w:rPr/>
        <w:t>뼰婶⍈癡焸敂サ个䨊⌥싂</w:t>
      </w:r>
      <w:r>
        <w:rPr/>
        <w:t>ꥂ</w:t>
      </w:r>
      <w:r>
        <w:rPr/>
        <w:t>敕</w:t>
      </w:r>
      <w:r>
        <w:rPr/>
        <w:t>ⰽ</w:t>
      </w:r>
      <w:r>
        <w:rPr/>
        <w:t>ꌬ乓ㄭ䨣쉶幡䑏恸◂愨ꄲ⬸컂晒咣쉄㤸榥싎쵒㛂仂䝀ꄮ垿䒵浖穳╈懎倳묲⑾䅇沩皱쉞쉖坫畳⮣兴♦奭潀湶땭</w:t>
      </w:r>
      <w:r>
        <w:rPr/>
        <w:t>ⰷ</w:t>
      </w:r>
      <w:r>
        <w:rPr/>
        <w:t>ꔹ</w:t>
      </w:r>
      <w:r>
        <w:rPr/>
        <w:t>砯㕱猨☷猷</w:t>
      </w:r>
      <w:r>
        <w:rPr/>
        <w:t>⡟</w:t>
      </w:r>
      <w:r>
        <w:rPr/>
        <w:t>甤敹癱䙌撡嫃朤㕊⵨</w:t>
      </w:r>
      <w:r>
        <w:rPr/>
        <w:t>ꥂ</w:t>
      </w:r>
      <w:r>
        <w:rPr/>
        <w:t>瀻╺呃</w:t>
      </w:r>
      <w:r>
        <w:rPr/>
        <w:t>ⵇ⸷</w:t>
      </w:r>
      <w:r>
        <w:rPr/>
        <w:t>煤ꅓ轲䡺</w:t>
      </w:r>
      <w:r>
        <w:rPr/>
        <w:t>ⵕ</w:t>
      </w:r>
      <w:r>
        <w:rPr/>
        <w:t>⺻츣婞犬橴㉉쉌圶䙾䍔ꆥ㩡</w:t>
      </w:r>
      <w:r>
        <w:rPr/>
        <w:t>⡺Ⳃ</w:t>
      </w:r>
      <w:r>
        <w:rPr/>
        <w:t>硠⮡橞땰卣쉦䡓摍硙倸祋㤶䝩숭⨤⼹껍幬獩啳䭡獣伲䅌極㕯㐵꥞㩢㭎祤ꍈ䉪ꍤ䴽琮㕰⽶汄灒扦昲ꍱ晪䶡</w:t>
      </w:r>
      <w:r>
        <w:rPr/>
        <w:t>ꕣ</w:t>
      </w:r>
      <w:r>
        <w:rPr/>
        <w:t>吵柂ꇂ⭁嗃畨幠启㏂쉱涥䅲惂敍噈싂伫曂此楎欤</w:t>
      </w:r>
      <w:r>
        <w:rPr/>
        <w:t>⢿</w:t>
      </w:r>
      <w:r>
        <w:rPr/>
        <w:t>뗂浰</w:t>
      </w:r>
      <w:r>
        <w:rPr/>
        <w:t>ꥏ</w:t>
      </w:r>
      <w:r>
        <w:rPr/>
        <w:t>싍뗂걳슿轭唦幎拂䗂걁㊿䅴ꍌ㩪獫礩䂵䊬㝒껂债</w:t>
      </w:r>
      <w:r>
        <w:rPr/>
        <w:t>ꤱ</w:t>
      </w:r>
      <w:r>
        <w:rPr/>
        <w:t>䕴执䗎쉤滎昨숪㉣숴슮⩪汤땦䗂搳숺睍◎礬</w:t>
      </w:r>
      <w:r>
        <w:rPr/>
        <w:t>ꕫ</w:t>
      </w:r>
      <w:r>
        <w:rPr/>
        <w:t>㕳焴⑊啶灔顺是䶡═㖣뽅䡨湯瀸숲쉙光믂㍵告煆㭊稻⻂并</w:t>
      </w:r>
      <w:r>
        <w:rPr/>
        <w:t>ꦿ</w:t>
      </w:r>
      <w:r>
        <w:rPr/>
        <w:t>깵뽷秂뽹坘ꥧ䝥싂㥱</w:t>
      </w:r>
      <w:r>
        <w:rPr/>
        <w:t>ꦻ</w:t>
      </w:r>
      <w:r>
        <w:rPr/>
        <w:t>㕬枏䱢⥭杄磍珎☫㤱䌬쉰숴嫎䶮㞬滂䝊町䋂囂숵㵋潧쉔</w:t>
      </w:r>
      <w:r>
        <w:rPr/>
        <w:t>ꥐ</w:t>
      </w:r>
      <w:r>
        <w:rPr/>
        <w:t>睥歾넭⤩㑄䬤呯ヂ⹨獸</w:t>
      </w:r>
      <w:r>
        <w:rPr/>
        <w:t>Ⲙ</w:t>
      </w:r>
      <w:r>
        <w:rPr/>
        <w:t>䝴㑂싃깲숱땕㣂⩌搪倯搬別⩈穉뭥猺⽋쉭喥噉愲㔥쉢枏桴㙓呔煒䂬墬畺⻂㈣琭轨捬</w:t>
      </w:r>
      <w:r>
        <w:rPr/>
        <w:t>ꤪ</w:t>
      </w:r>
      <w:r>
        <w:rPr/>
        <w:t>旂䦘㑑칟䰪狂⦮偎煷䑊쉺</w:t>
      </w:r>
      <w:r>
        <w:rPr/>
        <w:t>ꥐ</w:t>
      </w:r>
      <w:r>
        <w:rPr/>
        <w:t>㭩携奤⥏䍢껂怩燂克㡮䩊ㄸ䕳췍슱㙇昺捏⿃㭩滂㴳⩸⹂彔㈭敏숺숸畠㝧숭⥷甴녾飂梱橋嗂墥깾晣顦瑌煄㭸겻칁捶⸬桤䱌㷂쉗딭⹖⽰㑟爱⽕곂◂깲氯쵧彧쉍쉞┶呃熬㌨쵆김偀㝭溡惂㩹깖睯쵧欳徬樷灍庬쉦迂頬楘灃氵쉱奪⴦䆻㌶畘顁熥깷怪⧎쵈偨煭㭕〹硄壍汁녏⿎〈彭竂숳彈숪䜫扆烂㙄╺潮ㄤ䘻浄뽠桱顬乧畢疿煒朸獤湷칔䐱墩</w:t>
      </w:r>
      <w:r>
        <w:rPr/>
        <w:t>ⲏ</w:t>
      </w:r>
      <w:r>
        <w:rPr/>
        <w:t>싂숰䮣圱⸸帯</w:t>
      </w:r>
      <w:r>
        <w:rPr/>
        <w:t>ꔨ</w:t>
      </w:r>
      <w:r>
        <w:rPr/>
        <w:t>纘瑯촤쉀⩷䕘塧뭂䅠⏂䍱灓⑚䝑㨷⺬䠦䔰塙䥵⨯䁬氥⩶⌽䐮丮楆㥴痂</w:t>
      </w:r>
      <w:r>
        <w:rPr/>
        <w:t>⠩</w:t>
      </w:r>
      <w:r>
        <w:rPr/>
        <w:t>ⵞ⮏┊</w:t>
      </w:r>
      <w:r>
        <w:rPr/>
        <w:t>唺숩☴捯슩兯</w:t>
      </w:r>
      <w:r>
        <w:rPr/>
        <w:t>ꕯ</w:t>
      </w:r>
      <w:r>
        <w:rPr/>
        <w:t>慱噔쉟䱚惍煵㕺伵⽚橾싂睃⏂뭠⩾넴楤兓祚㴪</w:t>
      </w:r>
      <w:r>
        <w:rPr/>
        <w:t>꧂</w:t>
      </w:r>
      <w:r>
        <w:rPr/>
        <w:t>縬䉒</w:t>
      </w:r>
      <w:r>
        <w:rPr/>
        <w:t>ⱷ</w:t>
      </w:r>
      <w:r>
        <w:rPr/>
        <w:t>ⷂ</w:t>
      </w:r>
      <w:r>
        <w:rPr/>
        <w:t>瀮⥴瞻䝤䄯䕓䒡兦⍢壂數拂愺㩎截硔ꅍ갺깔泂쉞穴ꌰ㇂쵤玩⒬㕒⬲瀽</w:t>
      </w:r>
      <w:r>
        <w:rPr/>
        <w:t>ꕵ</w:t>
      </w:r>
      <w:r>
        <w:rPr/>
        <w:t>䮘⥑싍⽺ㆣ繁柂꥔䤤㙺䥷湁⥑싂⚏幧煕ㆣ</w:t>
      </w:r>
      <w:r>
        <w:rPr/>
        <w:t>ⱶ</w:t>
      </w:r>
      <w:r>
        <w:rPr/>
        <w:t>朴ꏍ顤剶숺䭺䬲</w:t>
      </w:r>
      <w:r>
        <w:rPr/>
        <w:t>ꥌ</w:t>
      </w:r>
      <w:r>
        <w:rPr/>
        <w:t>睁梣摥䁚乤转슥</w:t>
      </w:r>
      <w:r>
        <w:rPr/>
        <w:t>ⰰ</w:t>
      </w:r>
      <w:r>
        <w:rPr/>
        <w:t>页쌷䜯</w:t>
      </w:r>
      <w:r>
        <w:rPr/>
        <w:t>ⵗ</w:t>
      </w:r>
      <w:r>
        <w:rPr/>
        <w:t>繟㷂⩵晇㏂乢숱</w:t>
      </w:r>
      <w:r>
        <w:rPr/>
        <w:t>⠲</w:t>
      </w:r>
      <w:r>
        <w:rPr/>
        <w:t>轂昮㕟깘佖楌쉸役囂䕒ね歂쉂䉙╳㑚歚ぴ䱚㫂쉎䴹捡〫报</w:t>
      </w:r>
      <w:r>
        <w:rPr/>
        <w:t>ꥃ</w:t>
      </w:r>
      <w:r>
        <w:rPr/>
        <w:t>獐썉䷂奵䉮싃杗輸쉳캥㯂㕗䯎촵轇ず浫勂䉇欨洱欭뭎믃兆怨무步⭦</w:t>
      </w:r>
      <w:r>
        <w:rPr/>
        <w:t>꧍</w:t>
      </w:r>
      <w:r>
        <w:rPr/>
        <w:t>橈숵㝙窏輺⨪獅㛃塤恉熮Ⓜ땆⫂冩슿㜫係㈸ㅈ⵭춿坍</w:t>
      </w:r>
      <w:r>
        <w:rPr/>
        <w:t>ⱸ</w:t>
      </w:r>
      <w:r>
        <w:rPr/>
        <w:t>㡣抬摑ꏎ㩭睫숻拍殬썉侱潶㍊愴狂卨쉘㞣掩䁢䭏欲潙싍숵㍉ꥷ痍氬겻凂瑌稸⭧䘽绂숭剅Ⓜ㫍⵷瘤싃ㆩ┻獁⹧扡싂㷂棃㝎潱쉴䱕塊獯ꇂ䚡㝶칐╶⺵ꄰ㴤㜴働京疱슏否촷婴堹塞噓</w:t>
      </w:r>
      <w:r>
        <w:rPr/>
        <w:t>⢱䷃</w:t>
      </w:r>
      <w:r>
        <w:rPr/>
        <w:t>偪썢䘪䃂꺡䓍</w:t>
      </w:r>
      <w:r>
        <w:rPr/>
        <w:t>⡡</w:t>
      </w:r>
      <w:r>
        <w:rPr/>
        <w:t>掿☶恉뽤깷幭㈵⍭뽟⼰潨㏍⩉쉱㍨䘷㍑⩌㣂⻎⪬슮愩妩帱뽁쉧문䥂摏櫂朹䑸⨽슿⨤</w:t>
      </w:r>
      <w:r>
        <w:rPr/>
        <w:t>ⱦ</w:t>
      </w:r>
      <w:r>
        <w:rPr/>
        <w:t>ꥆ⧂</w:t>
      </w:r>
      <w:r>
        <w:rPr/>
        <w:t>攨쉧䞵⮘䥎愦㎬偕걟숩⹪昹䅥녔嚬</w:t>
      </w:r>
      <w:r>
        <w:rPr/>
        <w:t>⡫</w:t>
      </w:r>
      <w:r>
        <w:rPr/>
        <w:t>㵙</w:t>
      </w:r>
      <w:r>
        <w:rPr/>
        <w:t>⠴</w:t>
      </w:r>
      <w:r>
        <w:rPr/>
        <w:t>䝬栺澥䙊扵숲伺䡲種灷䌫倬떬䭓䯂䝋掘橔⵹쉏啙穒噰㉯扪幌䢱祉쉪礻䱀潯쉺䭩⒩㚬땣浱⎱쵕ㄣ</w:t>
      </w:r>
      <w:r>
        <w:rPr/>
        <w:t>꥟</w:t>
      </w:r>
      <w:r>
        <w:rPr/>
        <w:t>긥圷扷쉲䥓䍄獶穴畹䥟輨獗싂忂묩㓂吸摞晀숦䙁쉅潐猲勍⵶輦煃뾏彪㇂奣地楯顏橌戴げ稪䁎䆻㐵䩴呎濂㞻婭愴㖬䕪䇎匶㕅竂䃍圪⪩㪱洫</w:t>
      </w:r>
      <w:r>
        <w:rPr/>
        <w:t>꤯⥰</w:t>
      </w:r>
      <w:r>
        <w:rPr/>
        <w:t>晃䑚娪㕅浗</w:t>
      </w:r>
      <w:r>
        <w:rPr/>
        <w:t>⡾</w:t>
      </w:r>
      <w:r>
        <w:rPr/>
        <w:t>汴숵넥╸썂輥쉔쉯╉䭸关䱇䵑쉠示♒갷싂瞵瓍洱繖縪쉃杀塟꥙坍扟</w:t>
      </w:r>
      <w:r>
        <w:rPr/>
        <w:t>ꤱ</w:t>
      </w:r>
      <w:r>
        <w:rPr/>
        <w:t>ㅤ〤㎘卧䨮嗂⽔</w:t>
      </w:r>
      <w:r>
        <w:rPr/>
        <w:t>ꥐ</w:t>
      </w:r>
      <w:r>
        <w:rPr/>
        <w:t>넪쵵佶⑥渰䌽歷</w:t>
      </w:r>
      <w:r>
        <w:rPr/>
        <w:t>⠪</w:t>
      </w:r>
      <w:r>
        <w:rPr/>
        <w:t>婉噚䍉⫂슡㠣䩢櫂㩯盂ꍗ睆潇⫃㟂顧칪奰帪ꎻ凎㥣熥儳䐊琸</w:t>
      </w:r>
      <w:r>
        <w:rPr/>
        <w:t>ꕱ</w:t>
      </w:r>
      <w:r>
        <w:rPr/>
        <w:t>婞弨䵧䁓䕐䁴允丬숹칥䉦潯穓娫</w:t>
      </w:r>
      <w:r>
        <w:rPr/>
        <w:t>ꦱ⍉</w:t>
      </w:r>
      <w:r>
        <w:rPr/>
        <w:t>쵶礤꺮䠱猥牮⼪爮㘶⛂繴숰偃怵녌䵅╺恭辻</w:t>
      </w:r>
      <w:r>
        <w:rPr/>
        <w:t>ⵅ</w:t>
      </w:r>
      <w:r>
        <w:rPr/>
        <w:t>爪䘶숳啈䩌桎㨸却㥓娨쉙棂折塷䷂䥳ꎏ㛂爲</w:t>
      </w:r>
      <w:r>
        <w:rPr/>
        <w:t>꧂</w:t>
      </w:r>
      <w:r>
        <w:rPr/>
        <w:t>沩濂頣㛂癒⤵떩</w:t>
      </w:r>
      <w:r>
        <w:rPr/>
        <w:t>⡘</w:t>
      </w:r>
      <w:r>
        <w:rPr/>
        <w:t>꥓</w:t>
      </w:r>
      <w:r>
        <w:rPr/>
        <w:t>楢猵搮㬽䡒轐獴頻㠻勂浅㥍係슮䱒㐴瑮墣彉䝏偗⥯噣倫ㅬ</w:t>
      </w:r>
      <w:r>
        <w:rPr/>
        <w:t>ⵦ</w:t>
      </w:r>
      <w:r>
        <w:rPr/>
        <w:t>쉑穢䏂砬㎮숩㦿晘㋂쉆睺╅奡瘪彩슻䱪䆱顾㙕唶湟珂朻ꄲ쉺ꍵ杯戶䮩䙏匯瘬䭘栣⏂㫃ꇂ떵べ盂琯檬墻淂䥘䐣㏂㊱稰斵⽦彆歠⍲㵧㴰颩乆坟⹉潢</w:t>
      </w:r>
      <w:r>
        <w:rPr/>
        <w:t>ꗂ</w:t>
      </w:r>
      <w:r>
        <w:rPr/>
        <w:t>癬懍⹲싎쉅怮䙸䯂欴⨱깯䧃徿⬷</w:t>
      </w:r>
      <w:r>
        <w:rPr/>
        <w:t>ꕪⴶ</w:t>
      </w:r>
      <w:r>
        <w:rPr/>
        <w:t>繆슻뿂睨樳⬩繬癗戨䰨慠戦⿂潲⍓⻂♴ꍸ⯂ꅄ洣촲뼴坥佴啐啍䏂桩换⚡㝅娣㖩䍘輵䅌颮怳⨹煞⫂⯂㈣吲쏂穞싂☹숪桑┽〲깎甩䗂ꥷ恠⎿걓繙</w:t>
      </w:r>
      <w:r>
        <w:rPr/>
        <w:t>ꥒ</w:t>
      </w:r>
      <w:r>
        <w:rPr/>
        <w:t>숷⒏뾮恸頫⍰깹繇걉祯⽁䙡庥</w:t>
      </w:r>
      <w:r>
        <w:rPr/>
        <w:t>ꕋ</w:t>
      </w:r>
      <w:r>
        <w:rPr/>
        <w:t>樥㠪止ꅵ䠲㌨ㄺ뼤쉘</w:t>
      </w:r>
      <w:r>
        <w:rPr/>
        <w:t>ꦥ</w:t>
      </w:r>
      <w:r>
        <w:rPr/>
        <w:t>冩㙈咏쉣䜬兖䯂摱</w:t>
      </w:r>
      <w:r>
        <w:rPr/>
        <w:t>ⵁ</w:t>
      </w:r>
      <w:r>
        <w:rPr/>
        <w:t>습浱⩕㣂歐䩥挲氹獌癥永㭒╫ꥹ䜪깑㙩⨬坁쉘煖곂䁙妵⮬쵉娲슮繊ꥥ쉕呒䢬墩潆浭䃂創頽촹묭婒元땬夽湵䒩</w:t>
      </w:r>
      <w:r>
        <w:rPr/>
        <w:t>⣎</w:t>
      </w:r>
      <w:r>
        <w:rPr/>
        <w:t>夥彔頮㍺䅗埂䱄獔卄杁穧塰䟎⭡疩唥畢㘷녨</w:t>
      </w:r>
      <w:r>
        <w:rPr/>
        <w:t>ꤴ</w:t>
      </w:r>
      <w:r>
        <w:rPr/>
        <w:t>뽲쉄唭䔯긯拂疻긫氳㧂ㅡ昣桴숫狂梣轢乙嚏깭攪ꇂ싂勂䓂惎㓂⏂窘䎵쉣㟂䕹㕥埂숱忂犣⛃瑙數</w:t>
      </w:r>
      <w:r>
        <w:rPr/>
        <w:t>ꕧⓂ</w:t>
      </w:r>
      <w:r>
        <w:rPr/>
        <w:t>㤩楐뿂㗂䙅슬ꥨ⑒칄뮬</w:t>
      </w:r>
      <w:r>
        <w:rPr/>
        <w:t>ⱊ</w:t>
      </w:r>
      <w:r>
        <w:rPr/>
        <w:t>慭砯□㔮쵐ꥬ漪⒱櫂⹟桾卙☪杌䁭뽫嘰</w:t>
      </w:r>
      <w:r>
        <w:rPr/>
        <w:t>ꤰ</w:t>
      </w:r>
      <w:r>
        <w:rPr/>
        <w:t>癠挨杌㙍⌮䁈쉳噺悏樽쉂祪㷂⛂ꌬ䅗묯儶㐭㝫㬭畖녎枏条⯍䭗②녞쉃轉뭾均⬭瀯発䅯䕌祔싂⏂䩤ㅱ刻</w:t>
      </w:r>
      <w:r>
        <w:rPr/>
        <w:t>ꖬ</w:t>
      </w:r>
      <w:r>
        <w:rPr/>
        <w:t>㐴㉲丩輲숷汷䩞奆敕䙟⚘ꌸ뽗悩惂䦵뼪ギ喡㓂愰╵뾏睖獾슏䨵⨨汶䄴싂깋</w:t>
      </w:r>
      <w:r>
        <w:rPr/>
        <w:t>ꖏ</w:t>
      </w:r>
      <w:r>
        <w:rPr/>
        <w:t>䙡쉱⽱眫琮⏂幤恏扑䜦橪畁䣂쉯车庣㊿梩憱櫂쉋싂䅂疩榿㢣䰊땫⹚垣䁤쉱䃂歁㷂㎡祴㍂剫쉮</w:t>
      </w:r>
      <w:r>
        <w:rPr/>
        <w:t>ꕱ</w:t>
      </w:r>
      <w:r>
        <w:rPr/>
        <w:t>砫땒灪춵숵橉啯滃㭾</w:t>
      </w:r>
      <w:r>
        <w:rPr/>
        <w:t>ꕏ</w:t>
      </w:r>
      <w:r>
        <w:rPr/>
        <w:t>灑瑘숩楟ꄲ奾䴯䝞浤⼩⹙쉖丵栤㝈㉒噔嚿题歓</w:t>
      </w:r>
      <w:r>
        <w:rPr/>
        <w:t>ꗂⴰ</w:t>
      </w:r>
      <w:r>
        <w:rPr/>
        <w:t>놏獩獕湥㍤㈶㚱椹毂契</w:t>
      </w:r>
      <w:r>
        <w:rPr/>
        <w:t>꧂</w:t>
      </w:r>
      <w:r>
        <w:rPr/>
        <w:t>㍶⫂</w:t>
      </w:r>
      <w:r>
        <w:rPr/>
        <w:t>⡂⮩</w:t>
      </w:r>
      <w:r>
        <w:rPr/>
        <w:t>쉌㑩</w:t>
      </w:r>
      <w:r>
        <w:rPr/>
        <w:t>꤭</w:t>
      </w:r>
      <w:r>
        <w:rPr/>
        <w:t>祏숹䄱⹐歵坪塂䑉戣④⮱攥㍂䊏쉵甦숪梮伶帵⩗쉌ァ愨㩟嚥獆彌摎村圬㉖</w:t>
      </w:r>
      <w:r>
        <w:rPr/>
        <w:t>ⱦ</w:t>
      </w:r>
      <w:r>
        <w:rPr/>
        <w:t>橧䘬뭢殡㝔瞏䭪稭거平兞梩⭷煉⍅彐㝘䉟塶夫㛂柂䢻惂♪璩弶牔桙㤺䅺杒顾晌䔣䝙⩒ꍊ썠㚡汲啢쵊䝨昰슻浩扯燂䵆幫䈪淂泂䑾</w:t>
      </w:r>
      <w:r>
        <w:rPr/>
        <w:t>ꗍ</w:t>
      </w:r>
      <w:r>
        <w:rPr/>
        <w:t>段♎䉒슩䪱츲睨䩤础⭖測쉞睈⹒⑳╵ꍹ搲捳⍰煖㍎䥣悏奈⹀쉤</w:t>
      </w:r>
      <w:r>
        <w:rPr/>
        <w:t>⡰</w:t>
      </w:r>
      <w:r>
        <w:rPr/>
        <w:t>ꍯ磂疱䙫吴ꥸ婁䦡칃⩢숫幓婦倵栴⪮썍␩걙卉䥠偀⩩䩀⩋</w:t>
      </w:r>
      <w:r>
        <w:rPr/>
        <w:t>ꤻ</w:t>
      </w:r>
      <w:r>
        <w:rPr/>
        <w:t>뭇乑婴う䉄䭹싂恭姂묮쉎穳ꥷ町⻂橒杂쉁㩲暡쉠쉂昫彃敫碩繇♰吷典⩌ぢ浺녰暮㘮ㅂ㤮攺䜶䔵슣乒䕶䩂☸〽숭䗂珎奤灕䔭</w:t>
      </w:r>
      <w:r>
        <w:rPr/>
        <w:t>Ⱳ</w:t>
      </w:r>
      <w:r>
        <w:rPr/>
        <w:t>恱㈴</w:t>
      </w:r>
      <w:r>
        <w:rPr/>
        <w:t>Ɽ</w:t>
      </w:r>
      <w:r>
        <w:rPr/>
        <w:t>慾癬숪稳⩧獺쵧丶䟍頪쉠㪿ㅡ</w:t>
      </w:r>
      <w:r>
        <w:rPr/>
        <w:t>ꗂ</w:t>
      </w:r>
      <w:r>
        <w:rPr/>
        <w:t>批떿ず瀳갪췂兙⿂㕲响㘷칭㚩剪繫䒵ㅬꍑ딴Ⓜ⤪㉴츹㩗㙵扢뼰쉕娳䕇椶⾮縬唰싃긪┺䴴䙶松쉋쉞䞮疵噱彵扦⼱</w:t>
      </w:r>
      <w:r>
        <w:rPr/>
        <w:t>⢿</w:t>
      </w:r>
      <w:r>
        <w:rPr/>
        <w:t>䍅぀⸽擂ꥸ㴳쉱㉖卆⩚擎愸곍穃溵桉⻂䱸敂䅹〲攣参氵氣싎炩</w:t>
      </w:r>
      <w:r>
        <w:rPr/>
        <w:t>ⴺ</w:t>
      </w:r>
      <w:r>
        <w:rPr/>
        <w:t>숶く쉥碵冿祧캬䵕呫創堮绎㟂⨥</w:t>
      </w:r>
      <w:r>
        <w:rPr/>
        <w:t>ꥁ</w:t>
      </w:r>
      <w:r>
        <w:rPr/>
        <w:t>㥉唹쉗썕欹㪱⩯쉡ꍭ煔㤷戤桞㟂䙏慕숸㗂ꥣ樫轄惃믂澘</w:t>
      </w:r>
      <w:r>
        <w:rPr/>
        <w:t>⢩</w:t>
      </w:r>
      <w:r>
        <w:rPr/>
        <w:t>祎⬭넥珂怶</w:t>
      </w:r>
      <w:r>
        <w:rPr/>
        <w:t>⡺</w:t>
      </w:r>
      <w:r>
        <w:rPr/>
        <w:t>婂⩯〤剰桳儮䇂숤쉱珎亏场横冿⵮傡쉢剮䡀쉴ㅘ䙖쉩䄥瑢⬨仂땍⩖땹쉴䜣</w:t>
      </w:r>
      <w:r>
        <w:rPr/>
        <w:t>ⷂꖩ</w:t>
      </w:r>
      <w:r>
        <w:rPr/>
        <w:t>쉑㙀䱚쉁䔫⸨䅺䒵䕋垩䑄愽伻䤱녨쉲㝺攱慎剑噺녰㯂</w:t>
      </w:r>
      <w:r>
        <w:rPr/>
        <w:t>Ⳃ</w:t>
      </w:r>
      <w:r>
        <w:rPr/>
        <w:t>䲩忂㏂乸䙰恚䇂癬㝧偺䷂䡰ォ썈㢿㕤㟂湾㉷縺顔癴숩乱쉊冡怬뭏꺘䲬䒥쉗쌶姂攬╆⸵㫎顲⩎</w:t>
      </w:r>
      <w:r>
        <w:rPr/>
        <w:t>ꥁ</w:t>
      </w:r>
      <w:r>
        <w:rPr/>
        <w:t>恾䈩䝉⸱摇쉆넨煡㕆㘨䬪砊櫎䁚⹨氬</w:t>
      </w:r>
      <w:r>
        <w:rPr/>
        <w:t>ꖻ</w:t>
      </w:r>
      <w:r>
        <w:rPr/>
        <w:t>녏</w:t>
      </w:r>
      <w:r>
        <w:rPr/>
        <w:t>ꦘ䷂</w:t>
      </w:r>
      <w:r>
        <w:rPr/>
        <w:t>㕋幍䍄⹅洴橕⧂牀祍㏂뽴㊱ꥭ싂睰␯ꅦ瑴</w:t>
      </w:r>
      <w:r>
        <w:rPr/>
        <w:t>ꥎ꥘</w:t>
      </w:r>
      <w:r>
        <w:rPr/>
        <w:t>睟⩴⚡⮡炥悿绂卌㝪㭰䭈갮䩔爪䠹悻娴偟뭷汥</w:t>
      </w:r>
      <w:r>
        <w:rPr/>
        <w:t>ꔫ</w:t>
      </w:r>
      <w:r>
        <w:rPr/>
        <w:t>揂㥰㜷</w:t>
      </w:r>
      <w:r>
        <w:rPr/>
        <w:t>ⵧ</w:t>
      </w:r>
      <w:r>
        <w:rPr/>
        <w:t>㉭楔뗂瀶儷</w:t>
      </w:r>
      <w:r>
        <w:rPr/>
        <w:t>ⷂ</w:t>
      </w:r>
      <w:r>
        <w:rPr/>
        <w:t>㈯䠵䔵灉㓎损穋欸疮쉉숻橯去䑾</w:t>
      </w:r>
      <w:r>
        <w:rPr/>
        <w:t>ⴶ</w:t>
      </w:r>
      <w:r>
        <w:rPr/>
        <w:t>긥ꍊ숭捗丯穤쉁橺慹㛎䡙䡊䝈扟溿겣倲斬䑖땉쉖焹敌뭞婶楍欫轨瘸㟂䭤所꥾䩑뽺榥츭㎘涱㍮쉠妱</w:t>
      </w:r>
      <w:r>
        <w:rPr/>
        <w:t>ꥋ</w:t>
      </w:r>
      <w:r>
        <w:rPr/>
        <w:t>县걢䓂쉵噮슏⥀禩午湐⩐䕅䍠녷싂沩吳㕌ꥳ뾥佣⹟싂⍞猱숶쵓</w:t>
      </w:r>
      <w:r>
        <w:rPr/>
        <w:t>ꤵ</w:t>
      </w:r>
      <w:r>
        <w:rPr/>
        <w:t>䕇쉠␷딳쉧樣⪣䕩䕄彾乔䞿걌</w:t>
      </w:r>
      <w:r>
        <w:rPr/>
        <w:t>ⱟ</w:t>
      </w:r>
      <w:r>
        <w:rPr/>
        <w:t>偏䤱湷썀䦡噶䌳③꥾</w:t>
      </w:r>
      <w:r>
        <w:rPr/>
        <w:t>ⱁ</w:t>
      </w:r>
      <w:r>
        <w:rPr/>
        <w:t>儮⼣ㅢ숸煁椣捕㗂䡇楀栴晁さ⍚汰</w:t>
      </w:r>
      <w:r>
        <w:rPr/>
        <w:t>ꦩ</w:t>
      </w:r>
      <w:r>
        <w:rPr/>
        <w:t>噐乷睕䩳뇂쉢礶神</w:t>
      </w:r>
      <w:r>
        <w:rPr/>
        <w:t>ꗍ</w:t>
      </w:r>
      <w:r>
        <w:rPr/>
        <w:t>딨쉹暩輥곂⤨绂䏂숦辥䡈亻䕴熥䅋뽋䉚쉩䏎兰愥╅뼹懂념繏㒩厱穘晄䝉䉘숽湆繘轚㙇숪礰숩瑗ま</w:t>
      </w:r>
      <w:r>
        <w:rPr/>
        <w:t>ꕖ</w:t>
      </w:r>
      <w:r>
        <w:rPr/>
        <w:t>⻂쉹穟䐩♇⵵攭䔷斮⚿ꇍ灖樮</w:t>
      </w:r>
      <w:r>
        <w:rPr/>
        <w:t>ꦮ</w:t>
      </w:r>
      <w:r>
        <w:rPr/>
        <w:t>㨨䡪☩䉭ㅏ塮洳漵僂兀䡦照걇ꍆ橘㩣뼥㠣伲乖璩䥊〮毂猵ㅳ䐽慲㞩䇂均⹙步䝪湍漮挺摱숮⧂扠녈㘶싎㭔䑶ぅ썤浂庵⑤顨假</w:t>
      </w:r>
      <w:r>
        <w:rPr/>
        <w:t>ꥀ</w:t>
      </w:r>
      <w:r>
        <w:rPr/>
        <w:t>种輪쉍輶猩</w:t>
      </w:r>
      <w:r>
        <w:rPr/>
        <w:t>⡒</w:t>
      </w:r>
      <w:r>
        <w:rPr/>
        <w:t>䧍愻㌭猣矂뇂㗂㭭뽶䩇坎㩸䤨䜶㉕橊獏㘳䁾彰</w:t>
      </w:r>
      <w:r>
        <w:rPr/>
        <w:t>ꤺ</w:t>
      </w:r>
      <w:r>
        <w:rPr/>
        <w:t>Ⳃ</w:t>
      </w:r>
      <w:r>
        <w:rPr/>
        <w:t>쉎猹侵</w:t>
      </w:r>
      <w:r>
        <w:rPr/>
        <w:t>ꕦ</w:t>
      </w:r>
      <w:r>
        <w:rPr/>
        <w:t>湥쉦숽쉢慲쉡丽輲䑳毂㐨</w:t>
      </w:r>
      <w:r>
        <w:rPr/>
        <w:t>ⱨ⑸</w:t>
      </w:r>
      <w:r>
        <w:rPr/>
        <w:t>㝧㩾쉪䬶⏍㬮</w:t>
      </w:r>
      <w:r>
        <w:rPr/>
        <w:t>⡅</w:t>
      </w:r>
      <w:r>
        <w:rPr/>
        <w:t>橺䘰猽뇂⍈쉰ꌩ⩄傩灊瑮⩷䌵㛂幯</w:t>
      </w:r>
      <w:r>
        <w:rPr/>
        <w:t>ⶩ◎</w:t>
      </w:r>
      <w:r>
        <w:rPr/>
        <w:t>獩漫区</w:t>
      </w:r>
      <w:r>
        <w:rPr/>
        <w:t>ꔶ</w:t>
      </w:r>
      <w:r>
        <w:rPr/>
        <w:t>䩒穞갲쉥沬竂湯梵斱稰破㭇쉓桹☪䑅䍹㠴숹⭟뭨慷쉇┶</w:t>
      </w:r>
      <w:r>
        <w:rPr/>
        <w:t>ꤷ</w:t>
      </w:r>
      <w:r>
        <w:rPr/>
        <w:t>쉣㩬☺氥⨷숩䙆뇂ꍃ䰵併쉳潠╌幕䁙싂</w:t>
      </w:r>
      <w:r>
        <w:rPr/>
        <w:t>⢵</w:t>
      </w:r>
      <w:r>
        <w:rPr/>
        <w:t>䭹䀴晐瘦쉮숪떻⩸碥걲喏歡囂へ쉟瘰껍䁹㡞䌹捾乥慆涿㋂䙒⪿汀</w:t>
      </w:r>
      <w:r>
        <w:rPr/>
        <w:t>ꕊ⩯</w:t>
      </w:r>
      <w:r>
        <w:rPr/>
        <w:t>愪⥾숶剂獺⥡㩙畱</w:t>
      </w:r>
      <w:r>
        <w:rPr/>
        <w:t>ꖣ</w:t>
      </w:r>
      <w:r>
        <w:rPr/>
        <w:t>轧偲</w:t>
      </w:r>
      <w:r>
        <w:rPr/>
        <w:t>⣂</w:t>
      </w:r>
      <w:r>
        <w:rPr/>
        <w:t>噃㧂䉭冣䰳䘽䄥彲⸫⽸䪻슬䥍呑䩰璵幈㉦숦䈮浮牤䅸䜷关柂爣坟ꥪ佢卾故繍慾쉹㵵乳偅啩癤쉵祚䛎漱㉆听쉐㙪《</w:t>
      </w:r>
      <w:r>
        <w:rPr/>
        <w:t>ꤨ</w:t>
      </w:r>
      <w:r>
        <w:rPr/>
        <w:t>쉔䞻숷䠵쉤伭搮⌮䥂␭숪䁍娮楏䥪뽘倳⛂㡰</w:t>
      </w:r>
      <w:r>
        <w:rPr/>
        <w:t>ⰳ</w:t>
      </w:r>
      <w:r>
        <w:rPr/>
        <w:t>婬땘晘쵳㑣䥐</w:t>
      </w:r>
      <w:r>
        <w:rPr/>
        <w:t>⣎</w:t>
      </w:r>
      <w:r>
        <w:rPr/>
        <w:t>ㄫ䉹䩢楆슣倪瓎</w:t>
      </w:r>
      <w:r>
        <w:rPr/>
        <w:t>ꤩ</w:t>
      </w:r>
      <w:r>
        <w:rPr/>
        <w:t>盂拂繹쉚偧䢿䩯氤榿䋂坱坵♹촽㞘愸</w:t>
      </w:r>
      <w:r>
        <w:rPr/>
        <w:t>ⵚ</w:t>
      </w:r>
      <w:r>
        <w:rPr/>
        <w:t>嫂杪딹敀깨䡲</w:t>
      </w:r>
      <w:r>
        <w:rPr/>
        <w:t>ⱊ</w:t>
      </w:r>
      <w:r>
        <w:rPr/>
        <w:t>꺵쵒ォ⦏䭕檬㑱輵渶挣顱⿎辵碻杩넳畸</w:t>
      </w:r>
      <w:r>
        <w:rPr/>
        <w:t>ⱖ</w:t>
      </w:r>
      <w:r>
        <w:rPr/>
        <w:t>㢥⸳쉶抬㈣牸凍堺</w:t>
      </w:r>
      <w:r>
        <w:rPr/>
        <w:t>ꕍ</w:t>
      </w:r>
      <w:r>
        <w:rPr/>
        <w:t>敯쉍眴兒뗂</w:t>
      </w:r>
      <w:r>
        <w:rPr/>
        <w:t>ꤱ</w:t>
      </w:r>
      <w:r>
        <w:rPr/>
        <w:t>㍐䙎⍂䑀䅡嘷轏쉄쉑桔䩚숣摭㐽䜱쉑敒嘲䐨숰䀪䌨</w:t>
      </w:r>
      <w:r>
        <w:rPr/>
        <w:t>Ɽ</w:t>
      </w:r>
      <w:r>
        <w:rPr/>
        <w:t>瑸⩢㴩䑩杀坯뭄⽊硁仂䰫⨻겱㌷唯估ꍓ♵末桲淂碣盂犘쉈奈䩆ぷ</w:t>
      </w:r>
      <w:r>
        <w:rPr/>
        <w:t>ꕡ</w:t>
      </w:r>
      <w:r>
        <w:rPr/>
        <w:t>쉅奢썵晚潤㐣偦䬵祇囂盍僂슩乪ꥶ瑸⮡츰獡녰슱䝬暿瀯珂暡</w:t>
      </w:r>
      <w:r>
        <w:rPr/>
        <w:t>ⷂ</w:t>
      </w:r>
      <w:r>
        <w:rPr/>
        <w:t>呸⼩瀷䁘썷긪뽏樲纩夫挮犩䏂弦䉚⽠瑒썺䐷稸㉸싂㥨╕╇䡉圣盂숰ꅊ넫슱䝹숩と쉅穬獑嚥숸촫쵔敋겥䫂⥵걖其ꄺ⩞栯䴻쏂⎱桢쉄睾숨瓂轖</w:t>
      </w:r>
      <w:r>
        <w:rPr/>
        <w:t>ⵉ</w:t>
      </w:r>
      <w:r>
        <w:rPr/>
        <w:t>싂䌰匲顧⿂灭㮘쉋懂嘽乢心⫎ꅇ쉸╏㍑㌫쉺溱奊䤰枏繸榩牪溩㇂煋瓂⽎攪</w:t>
      </w:r>
      <w:r>
        <w:rPr/>
        <w:t>ⶬ</w:t>
      </w:r>
      <w:r>
        <w:rPr/>
        <w:t>䞬涘㠬⩈</w:t>
      </w:r>
      <w:r>
        <w:rPr/>
        <w:t>ꥎ</w:t>
      </w:r>
      <w:r>
        <w:rPr/>
        <w:t>摒⵳⭖⑂顮〹䣍ꅰ敩咻䚘䉒撻乴⨰숨갩槂帻灋畖꺩樬㠯顯㍨</w:t>
      </w:r>
      <w:r>
        <w:rPr/>
        <w:t>ⷂ</w:t>
      </w:r>
      <w:r>
        <w:rPr/>
        <w:t>㘯╳㵰㥆䲱뽾㌣轅穧슩獷꺻㙞濂ㅍ慄</w:t>
      </w:r>
      <w:r>
        <w:rPr/>
        <w:t>꧂</w:t>
      </w:r>
      <w:r>
        <w:rPr/>
        <w:t>떵쉭㕋</w:t>
      </w:r>
      <w:r>
        <w:rPr/>
        <w:t>Ⱪ</w:t>
      </w:r>
      <w:r>
        <w:rPr/>
        <w:t>썀願⑑㙕坁效䩄긪䞻搸穨넵</w:t>
      </w:r>
      <w:r>
        <w:rPr/>
        <w:t>꤬</w:t>
      </w:r>
      <w:r>
        <w:rPr/>
        <w:t>䡄挩</w:t>
      </w:r>
      <w:r>
        <w:rPr/>
        <w:t>Ⱡ</w:t>
      </w:r>
      <w:r>
        <w:rPr/>
        <w:t>㩦⩥♒㙸쉂繙</w:t>
      </w:r>
      <w:r>
        <w:rPr/>
        <w:t>ⱉ</w:t>
      </w:r>
      <w:r>
        <w:rPr/>
        <w:t>㯂た㙷捄礮㍯竂⹎丷㯎圬㙠㑬슏①〬⭕欬䜴슥</w:t>
      </w:r>
      <w:r>
        <w:rPr/>
        <w:t>꧂ꥐ</w:t>
      </w:r>
      <w:r>
        <w:rPr/>
        <w:t>捦卋枬쉃洪㆘煲슮䅳㥮烂奏╍㋎珂ꅇ⤥쉎係姂㩭⹁⿂犩츯ꇂ싎砮乱掩뽃呙䥹⹔㶡擂浓䅔恮걸ꅶ侻䘸搰灗手⭵䕑坧参坠뽀嚵㋂昵⑘噘㡳牫䕀戨啮쉓싂慠㚱</w:t>
      </w:r>
      <w:r>
        <w:rPr/>
        <w:t>ꕬ</w:t>
      </w:r>
      <w:r>
        <w:rPr/>
        <w:t>搯䵾⫍嘻╂灟噃輹䭾숪是뭗㭔㭹曃噁䦡ꥪ卨⽵</w:t>
      </w:r>
      <w:r>
        <w:rPr/>
        <w:t>⣂</w:t>
      </w:r>
      <w:r>
        <w:rPr/>
        <w:t>㉏뭋瘤僂辥숣ㄳ⭂䅁犿猻瞬슣⎵</w:t>
      </w:r>
      <w:r>
        <w:rPr/>
        <w:t>꤭</w:t>
      </w:r>
      <w:r>
        <w:rPr/>
        <w:t>건</w:t>
      </w:r>
      <w:r>
        <w:rPr/>
        <w:t>ꕧ</w:t>
      </w:r>
      <w:r>
        <w:rPr/>
        <w:t>敏䢥䔻♂⥰</w:t>
      </w:r>
      <w:r>
        <w:rPr/>
        <w:t>ꦡ</w:t>
      </w:r>
      <w:r>
        <w:rPr/>
        <w:t>摚㡹䟂</w:t>
      </w:r>
      <w:r>
        <w:rPr/>
        <w:t>ꗂ</w:t>
      </w:r>
      <w:r>
        <w:rPr/>
        <w:t>숸幘幇썴敂穱澬牳걖縷⪡竎숱娩㝧쉩㐦쉃ꄸ掩껂戤擂噟묨䉊⽁</w:t>
      </w:r>
      <w:r>
        <w:rPr/>
        <w:t>⡎</w:t>
      </w:r>
      <w:r>
        <w:rPr/>
        <w:t>猥䍔뽇☶砊</w:t>
      </w:r>
      <w:r>
        <w:rPr/>
        <w:t>⡷</w:t>
      </w:r>
      <w:r>
        <w:rPr/>
        <w:t>꤯</w:t>
      </w:r>
      <w:r>
        <w:rPr/>
        <w:t>幹澥츣쎬쉳橅呩楄摵殻塘歫患ꥢ쵑歬갮幯긵癀䄵湒㴻㓂墡쉏촯浱녨ꥪ슱쉍ㅳ㌵朩稰쉰硵奰犣畢纩⑱☫慕汩㒵쉦</w:t>
      </w:r>
      <w:r>
        <w:rPr/>
        <w:t>ꕳ</w:t>
      </w:r>
      <w:r>
        <w:rPr/>
        <w:t>瘮녃칩䐩䎱䩁쌫ꆬ瑔깭☶䗂쉘䍱쉢䱴溮숭狂ꅘ煑걮漦樰丫烂ヂ危眰歆启滂繩䩸獂⬫瑗埂숫慚彠⩌嫍㝗㵾싂坚뽨伱淂扳窩潹徱圯䏍㝞ꄬㅤ暻숯倱䄪劘</w:t>
      </w:r>
      <w:r>
        <w:rPr/>
        <w:t>ꖵ</w:t>
      </w:r>
      <w:r>
        <w:rPr/>
        <w:t>쉴䙃〭쉸⎣桤祒㙲뭳쉤숰䨮䁣ꅦ뽄户넩⹞佔眻獺㩉쉭䥄㯂⩨㈽欽䈪쵕䎵坏顋玱輮쉏価⥩䎩ꍠ䓂䝨쉹숺樳⵳剟㑔㕗㖵䉭䑉湷〭슩䩞㦬厬㨮⹣䑔㶩촩</w:t>
      </w:r>
      <w:r>
        <w:rPr/>
        <w:t>⣂</w:t>
      </w:r>
      <w:r>
        <w:rPr/>
        <w:t>㬪쉯伵쉁找坣礤䩢쉰䞩ㅥ牌쵅쉣哂㓂ꅖ母㉥놥奲啎䗂普盃</w:t>
      </w:r>
      <w:r>
        <w:rPr/>
        <w:t>⠥</w:t>
      </w:r>
      <w:r>
        <w:rPr/>
        <w:t>㌺⚩牃獦⩑吷</w:t>
      </w:r>
      <w:r>
        <w:rPr/>
        <w:t>⡘</w:t>
      </w:r>
      <w:r>
        <w:rPr/>
        <w:t>㙨䩸㑺⬸泂佉浾刵깬敀橢䮬暘癬〮</w:t>
      </w:r>
      <w:r>
        <w:rPr/>
        <w:t>⢩</w:t>
      </w:r>
      <w:r>
        <w:rPr/>
        <w:t>瞥⏂숴厥㕨摞獉疏䍗止核琰</w:t>
      </w:r>
      <w:r>
        <w:rPr/>
        <w:t>ⷂ</w:t>
      </w:r>
      <w:r>
        <w:rPr/>
        <w:t>璥晹슏뾥タ䩕剧支숩㕵憥濂㡊ꌬ繧卯湏䝅깲䰮栤塰瑭瑖㑒㫂唲넰灞灋忎㭠싂싂湥싍</w:t>
      </w:r>
      <w:r>
        <w:rPr/>
        <w:t>ⱁ</w:t>
      </w:r>
      <w:r>
        <w:rPr/>
        <w:t>㜰숴曂劘息伹䑶㵒㑦ꅹ⦩䱐婶</w:t>
      </w:r>
      <w:r>
        <w:rPr/>
        <w:t>⡱</w:t>
      </w:r>
      <w:r>
        <w:rPr/>
        <w:t>繑癱쉳슮獅敄教湸⩣桷で⯂撵쵶晱⵴呑圥㉡ꥰ춵㍬㉫杇䕮䂻㤱瑾⭳쉴㘤砦䝢䑇止㕰焲츰弲녲桮婰⑤牦쉢녥쌱뽭幗祂⪱繆㥳炩쉹⻂쉣㒏爨爦㵔㕱塴剈䡌牒捸⧃䭍灓㡞亣汍⒏⭅洷橔쉧斱</w:t>
      </w:r>
      <w:r>
        <w:rPr/>
        <w:t>ⶮ</w:t>
      </w:r>
      <w:r>
        <w:rPr/>
        <w:t>ㄫ䒏猻⸺昤濂搭숪슣⹧무捅䉘慁穗䞿䩩䅤</w:t>
      </w:r>
      <w:r>
        <w:rPr/>
        <w:t>⡐</w:t>
      </w:r>
      <w:r>
        <w:rPr/>
        <w:t>輣숯㬨僂⭚㙖健</w:t>
      </w:r>
      <w:r>
        <w:rPr/>
        <w:t>⡐</w:t>
      </w:r>
      <w:r>
        <w:rPr/>
        <w:t>㴥朰䵀塉쉲䧂慍顆쉧䉏⩨輴쉏쉕뮥哂㍉쉵ㅐ싂䙀쏂盂掱恍䍅形榱⪏剘冥쉺摡┶歘숯杪頤㩏䪏⵨䪬⌴싂䁁䕶假䵲潷牦獹㥑塧恇</w:t>
      </w:r>
      <w:r>
        <w:rPr/>
        <w:t>ꗂ</w:t>
      </w:r>
      <w:r>
        <w:rPr/>
        <w:t>睙ꥺ칒쉱榏숬㴹</w:t>
      </w:r>
      <w:r>
        <w:rPr/>
        <w:t>Ⳃ</w:t>
      </w:r>
      <w:r>
        <w:rPr/>
        <w:t>潩䩶뼽唷㦬</w:t>
      </w:r>
      <w:r>
        <w:rPr/>
        <w:t>ꕆ</w:t>
      </w:r>
      <w:r>
        <w:rPr/>
        <w:t>㧂䊣뽂㧂䱦㕳칱剾颿〉潨歇幺♄慭幠額</w:t>
      </w:r>
      <w:r>
        <w:rPr/>
        <w:t>⡅</w:t>
      </w:r>
      <w:r>
        <w:rPr/>
        <w:t>婂㥞곂潍써潂晣쉄轅䨺噴쉑愩揂뽏䑰擂杔䃂♫椶濂갫⽵朊恴䪬渲㪮手刣䌣뽉뽶琺冩ꅥ䁈扙剃ꥹ犩═啮䄺</w:t>
      </w:r>
      <w:r>
        <w:rPr/>
        <w:t>ꥍ</w:t>
      </w:r>
      <w:r>
        <w:rPr/>
        <w:t>柃桚ꅕ焫췂䞱䝢䴦슣励扇䕈㵡姂㙸怮ㅹ⵩⽣ꍲ揂⥘䱧㟂䄥棂璻㑤䱘頬木炻輬㛂㥶癣朴╳癒</w:t>
      </w:r>
      <w:r>
        <w:rPr/>
        <w:t>ꗂ</w:t>
      </w:r>
      <w:r>
        <w:rPr/>
        <w:t>疿㚿䙏䌫潔汮썟숲⾩佮ꄳ䨯쉍䃂⍺捂쉋噩䡲恉繭쉵쌹桺瀨恾癒䉭牊ꎩ測숦㴲⍓䵃帹쉖㝙숶偊焻啾䞡㴥㝪䨮睯恓䱔祹㡰㔹싂칖䅴숰瘤卯敩걩䁔㝖䍩䌳壃歌礪쉶縪畔</w:t>
      </w:r>
      <w:r>
        <w:rPr/>
        <w:t>⡟</w:t>
      </w:r>
      <w:r>
        <w:rPr/>
        <w:t>硗♇渪娲</w:t>
      </w:r>
      <w:r>
        <w:rPr/>
        <w:t>⡯</w:t>
      </w:r>
      <w:r>
        <w:rPr/>
        <w:t>쉨竍役伯ꅴ쉁假긲盎卣㉹姂攪䴰輹</w:t>
      </w:r>
      <w:r>
        <w:rPr/>
        <w:t>ꔫ</w:t>
      </w:r>
      <w:r>
        <w:rPr/>
        <w:t>傩癈婐䕀氶⑶㝗淂搦䦿扢敂</w:t>
      </w:r>
      <w:r>
        <w:rPr/>
        <w:t>⠦</w:t>
      </w:r>
      <w:r>
        <w:rPr/>
        <w:t>䉠䔱⑳咏䑵縰儶㶱憿塄係숪頩</w:t>
      </w:r>
      <w:r>
        <w:rPr/>
        <w:t>⠦</w:t>
      </w:r>
      <w:r>
        <w:rPr/>
        <w:t>湹癷破杙烂⩍㇃숪僃쉰曂぀䵌거䉵倲뮻㩴欣쉩</w:t>
      </w:r>
      <w:r>
        <w:rPr/>
        <w:t>ꦱ</w:t>
      </w:r>
      <w:r>
        <w:rPr/>
        <w:t>䣂쉁녖䱴䁙捇㉏</w:t>
      </w:r>
      <w:r>
        <w:rPr/>
        <w:t>ⲩ</w:t>
      </w:r>
      <w:r>
        <w:rPr/>
        <w:t>ꅇ䅷묷</w:t>
      </w:r>
      <w:r>
        <w:rPr/>
        <w:t>⣎</w:t>
      </w:r>
      <w:r>
        <w:rPr/>
        <w:t>奥㴽쉾숥치</w:t>
      </w:r>
      <w:r>
        <w:rPr/>
        <w:t>ꤷ</w:t>
      </w:r>
      <w:r>
        <w:rPr/>
        <w:t>㯂ㅺ党♗⽏⹀⨶㵦䵗</w:t>
      </w:r>
      <w:r>
        <w:rPr/>
        <w:t>ꦱ</w:t>
      </w:r>
      <w:r>
        <w:rPr/>
        <w:t>磂쉹棂䍀弬촳旂婎捆埂⤮䑊轨㭤䡢㡶쉚┶깱嘸䍾</w:t>
      </w:r>
      <w:r>
        <w:rPr/>
        <w:t>ⴥ</w:t>
      </w:r>
      <w:r>
        <w:rPr/>
        <w:t>稰⨺琺潀⛍種倦䰨獺县晵쵃⩤䉚㕺敖곂䍆柂⚱⨸슬睉挱쌩佫㡓쉕參做慑뭵쉌춏兾䟂⌶㝸ㅗ♄瑶剁㤩捉怳穫扭促김猥玬䙹╤걃竃か䠨</w:t>
      </w:r>
      <w:r>
        <w:rPr/>
        <w:t>ⵍ</w:t>
      </w:r>
      <w:r>
        <w:rPr/>
        <w:t>䍭</w:t>
      </w:r>
      <w:r>
        <w:rPr/>
        <w:t>ⰷ</w:t>
      </w:r>
      <w:r>
        <w:rPr/>
        <w:t>卲彭輭</w:t>
      </w:r>
      <w:r>
        <w:rPr/>
        <w:t>ꔦ</w:t>
      </w:r>
      <w:r>
        <w:rPr/>
        <w:t>쉐䩊뽁潮僂㭹㝷煕䴪剪⺡㝦㞵扆晈숭䭀</w:t>
      </w:r>
      <w:r>
        <w:rPr/>
        <w:t>ⱄ</w:t>
      </w:r>
      <w:r>
        <w:rPr/>
        <w:t>䂩</w:t>
      </w:r>
      <w:r>
        <w:rPr/>
        <w:t>Ⱛ</w:t>
      </w:r>
      <w:r>
        <w:rPr/>
        <w:t>깋쉓廂掏䵤묤灩䌱숰⭱竂ꆡ칇䃂</w:t>
      </w:r>
      <w:r>
        <w:rPr/>
        <w:t>ⷂ</w:t>
      </w:r>
      <w:r>
        <w:rPr/>
        <w:t>憏噈⩷㡘</w:t>
      </w:r>
      <w:r>
        <w:rPr/>
        <w:t>⡔</w:t>
      </w:r>
      <w:r>
        <w:rPr/>
        <w:t>橗䁶洵〴㘶匩</w:t>
      </w:r>
      <w:r>
        <w:rPr/>
        <w:t>⠭╫</w:t>
      </w:r>
      <w:r>
        <w:rPr/>
        <w:t>ㄮ顕⺿⽏</w:t>
      </w:r>
      <w:r>
        <w:rPr/>
        <w:t>⡂</w:t>
      </w:r>
      <w:r>
        <w:rPr/>
        <w:t>畦</w:t>
      </w:r>
      <w:r>
        <w:rPr/>
        <w:t>ꕥ</w:t>
      </w:r>
      <w:r>
        <w:rPr/>
        <w:t>갪眯故啊ꎱ쵘걁滂쉚곂慧橨땦㌦懎촣쉙┬剫⨦녊쉓牭</w:t>
      </w:r>
      <w:r>
        <w:rPr/>
        <w:t>ⶱ</w:t>
      </w:r>
      <w:r>
        <w:rPr/>
        <w:t>㢮梿恄サ橅</w:t>
      </w:r>
      <w:r>
        <w:rPr/>
        <w:t>ꗎ</w:t>
      </w:r>
      <w:r>
        <w:rPr/>
        <w:t>揂뽺김츹╡㒬〥㬷敗攩⍄숫갪묪䜰넰쉖㵳㕭㍕凂슱䳂㟃쉺瓂湺哂딷䰪公儣숦呧祢橍⑭䇂㌽쉍迂栶䅴橤싎帥䡚挵녞啵㕅俍瀶歍唶䤮㵶</w:t>
      </w:r>
      <w:r>
        <w:rPr/>
        <w:t>Ⳃ</w:t>
      </w:r>
      <w:r>
        <w:rPr/>
        <w:t>쉇䖻쉀㭖烃⩸</w:t>
      </w:r>
      <w:r>
        <w:rPr/>
        <w:t>ꕱ</w:t>
      </w:r>
      <w:r>
        <w:rPr/>
        <w:t>挦歇䷂慇挻䰵㡖辻啳㝑컂⥂䙡恖䯂桕숸澩歫橎⭓슩㓎㋂숫㘪ꥫ⤣⹈㙴䖏敳뽖妮긤瘲〣佺淂穋晳䍃⪣㉉僃</w:t>
      </w:r>
      <w:r>
        <w:rPr/>
        <w:t>⡄</w:t>
      </w:r>
      <w:r>
        <w:rPr/>
        <w:t>栊偺䑀睏兾伻㝏䝐⵮挻뽮盎떣卭坞</w:t>
      </w:r>
      <w:r>
        <w:rPr/>
        <w:t>ⴻ</w:t>
      </w:r>
      <w:r>
        <w:rPr/>
        <w:t>堬縴춣ケ⭖勂기梻㉠桯췂恭丫쵈숥幬顴䱱墻걺碱乒㙶䑖딷婀③繟㓃桵乀땯䲘䍞㐪⵺煆汭榩㍦䝩滂坐捕剷쉚묬㨪쉤춱쉨</w:t>
      </w:r>
      <w:r>
        <w:rPr/>
        <w:t>ꔩ</w:t>
      </w:r>
      <w:r>
        <w:rPr/>
        <w:t>뽲쵬晨晩癩䩎꥚</w:t>
      </w:r>
      <w:r>
        <w:rPr/>
        <w:t>ⱐ</w:t>
      </w:r>
      <w:r>
        <w:rPr/>
        <w:t>䛃亡▩歸⹣ネ䗎樥䅾席䅣畡䍷⥴껎㥱ヂ숦湪뽎숨㬮䇂㖡哂⽩ꥬ쉆䰰浭坃皣漦珍⨪擂슻奅뽺䒩쉤쵎싍깾⍧</w:t>
      </w:r>
      <w:r>
        <w:rPr/>
        <w:t>ꕷ</w:t>
      </w:r>
      <w:r>
        <w:rPr/>
        <w:t>䐯</w:t>
      </w:r>
      <w:r>
        <w:rPr/>
        <w:t>ꤥ</w:t>
      </w:r>
      <w:r>
        <w:rPr/>
        <w:t>㉗稳㥁⩒濃璡䴭䕗睪䥧徏偗⭈╧秂⹵㤣飂걟␨⨭塶呈教獅㯂㫂壂捴千Ⓨ浣礰⩘㙍占媻쌦⨬ㄶ吤㮣ꏂ⴬㧂뽚ぉ塯⩮☤╬橌祫䁟埂㡄⬯⹅깲䁬癣⏂悘쎬头煊녰㩍坱煋</w:t>
      </w:r>
      <w:r>
        <w:rPr/>
        <w:t>ⱙ</w:t>
      </w:r>
      <w:r>
        <w:rPr/>
        <w:t>捍兙こ쉨ꥯ仂⏂頭</w:t>
      </w:r>
      <w:r>
        <w:rPr/>
        <w:t>ꕡ</w:t>
      </w:r>
      <w:r>
        <w:rPr/>
        <w:t>뽧㠹⮩ꥴ剚癃䷂档</w:t>
      </w:r>
      <w:r>
        <w:rPr/>
        <w:t>ꕪ</w:t>
      </w:r>
      <w:r>
        <w:rPr/>
        <w:t>㐳䵐䈭歀湷썯桞넥桩땗⑌娣慧슘牁♫㑭額㋂穀〷췂䫎♸♕㡓盂걇䭑슏廂婈潃⩤䁑潱㌳㡧</w:t>
      </w:r>
      <w:r>
        <w:rPr/>
        <w:t>ꤨ</w:t>
      </w:r>
      <w:r>
        <w:rPr/>
        <w:t>숱帵㙾䙶灸⭯</w:t>
      </w:r>
      <w:r>
        <w:rPr/>
        <w:t>ꔽ</w:t>
      </w:r>
      <w:r>
        <w:rPr/>
        <w:t>쉥啚甪剥㡦欲癷顴伳쵧磃</w:t>
      </w:r>
      <w:r>
        <w:rPr/>
        <w:t>ꥐ☦</w:t>
      </w:r>
      <w:r>
        <w:rPr/>
        <w:t>㮱슣쉬瑪䲏歶垻♱瑩札촸姂振딭칱⛂瞏祐繫⯂浈侮㩭슡㪩剬楍䓂쉘⵪슻䂥歄싂</w:t>
      </w:r>
      <w:r>
        <w:rPr/>
        <w:t>ⲩ</w:t>
      </w:r>
      <w:r>
        <w:rPr/>
        <w:t>ꕅ</w:t>
      </w:r>
      <w:r>
        <w:rPr/>
        <w:t>ネ夣椦⩺坵⩯偡奵猽⭺姂旂䵭䑡쉙㠩稳䁔䕱批祱녩㘤㬽싍䁀䑳깸⑰㬷摬</w:t>
      </w:r>
      <w:r>
        <w:rPr/>
        <w:t>⠺</w:t>
      </w:r>
      <w:r>
        <w:rPr/>
        <w:t>㍳⩎漻䵱⵵礮⭃歧⽙别焮꺿</w:t>
      </w:r>
      <w:r>
        <w:rPr/>
        <w:t>⡔</w:t>
      </w:r>
      <w:r>
        <w:rPr/>
        <w:t>슱椸楊숴橢噕숽燃橆</w:t>
      </w:r>
      <w:r>
        <w:rPr/>
        <w:t>ꕞ</w:t>
      </w:r>
      <w:r>
        <w:rPr/>
        <w:t>燂䁣슻允欮匬啥㕄</w:t>
      </w:r>
      <w:r>
        <w:rPr/>
        <w:t>ⵃ␶</w:t>
      </w:r>
      <w:r>
        <w:rPr/>
        <w:t>纣価⪘䦿偃싂⥳優煭䶮</w:t>
      </w:r>
      <w:r>
        <w:rPr/>
        <w:t>ꕚ</w:t>
      </w:r>
      <w:r>
        <w:rPr/>
        <w:t>剠繵牙昫な摎녋칚녫穁숱쉶ㄻ뽓砺畍晌槃坆猥䇎慺刨깚東桸啬怸䷂䮡쉐健樥쉌쉳쵡廂唣娦갲쉊뿂숯妣䎮뭯抏㵋㥨癈㶮瑲⬬盎く</w:t>
      </w:r>
      <w:r>
        <w:rPr/>
        <w:t>⣂</w:t>
      </w:r>
      <w:r>
        <w:rPr/>
        <w:t>쉸畓徣㖻昪</w:t>
      </w:r>
      <w:r>
        <w:rPr/>
        <w:t>ꕵ</w:t>
      </w:r>
      <w:r>
        <w:rPr/>
        <w:t>䠺ꥦ歌㵅海땳擂碿卑敁</w:t>
      </w:r>
      <w:r>
        <w:rPr/>
        <w:t>ⰺ</w:t>
      </w:r>
      <w:r>
        <w:rPr/>
        <w:t>䨴땚⽥⒣ꆘ⨬㞩䚡嘯┪纵碿堽㮡嘬员쉗ꍱ䈯츭⮬橐썐畩兂哂瀩㴰䑣䥊埂爭㐫뽸ꆩ睊禵绂㩠긲怳扎㥬쉺뼪卷摨㍐攩쉎⍚꥕싂뭋匱䘊迃幂桵</w:t>
      </w:r>
      <w:r>
        <w:rPr/>
        <w:t>⠨</w:t>
      </w:r>
      <w:r>
        <w:rPr/>
        <w:t>䱟㥟뽩劻婱幭轂瀷⒡⤯潂㕦㖿勂破欮춘扄坈汥㎩剒滂뽍䙨뭈䑮䎡湸嚡</w:t>
      </w:r>
      <w:r>
        <w:rPr/>
        <w:t>ꦥ</w:t>
      </w:r>
      <w:r>
        <w:rPr/>
        <w:t>契숦㑃呧썸掩牭◎㭁쉎歸㋂汌䐥幌碵싂㑨䙯숥幷祶䚵ꅚ깑⸣瑌㣍㊩묳抩昬恚畅砰숷澣港⽇싂咏⨲갫슻숬㥋䙠㍨䑐祈⭨</w:t>
      </w:r>
      <w:r>
        <w:rPr/>
        <w:t>ⰽ</w:t>
      </w:r>
      <w:r>
        <w:rPr/>
        <w:t>䙢氳碮㨲吣䱎⪻ꄤ砨术</w:t>
      </w:r>
      <w:r>
        <w:rPr/>
        <w:t>꧂</w:t>
      </w:r>
      <w:r>
        <w:rPr/>
        <w:t>숻⍘⨪圩䙈⸣兩</w:t>
      </w:r>
      <w:r>
        <w:rPr/>
        <w:t>⡦</w:t>
      </w:r>
      <w:r>
        <w:rPr/>
        <w:t>挴纩쉎楺㎡</w:t>
      </w:r>
      <w:r>
        <w:rPr/>
        <w:t>ⴱ</w:t>
      </w:r>
      <w:r>
        <w:rPr/>
        <w:t>싂</w:t>
      </w:r>
      <w:r>
        <w:rPr/>
        <w:t>Ⱶ</w:t>
      </w:r>
      <w:r>
        <w:rPr/>
        <w:t>촷䵬摔轒칄璣㊵啫걥㗂濂쉣쏂㥚쉉</w:t>
      </w:r>
      <w:r>
        <w:rPr/>
        <w:t>Ⱙ</w:t>
      </w:r>
      <w:r>
        <w:rPr/>
        <w:t>⼹쉰坘䙐癯値帷⛂商慲㤽擂矂䙦佮⿂熻䣃稭桒㭉⥕땅佞棂㔣䑚쉎亩䋃㵨</w:t>
      </w:r>
      <w:r>
        <w:rPr/>
        <w:t>ⷂ</w:t>
      </w:r>
      <w:r>
        <w:rPr/>
        <w:t>穸卑吹⑒♔</w:t>
      </w:r>
      <w:r>
        <w:rPr/>
        <w:t>⡔</w:t>
      </w:r>
      <w:r>
        <w:rPr/>
        <w:t>꧍</w:t>
      </w:r>
      <w:r>
        <w:rPr/>
        <w:t>渨䝉潠䡲싂癱쉧⪩堵쉧싍䋂⬲穬㵣旎犥灧깳쉘畊慦涡쉒湅</w:t>
      </w:r>
      <w:r>
        <w:rPr/>
        <w:t>Ⳃ</w:t>
      </w:r>
      <w:r>
        <w:rPr/>
        <w:t>㙚⑤燃晎쉫琬轳吴㐵㦩刷刷轘煩垵꥾㵑㘳敎㬯⏂㙨깉夺䀵⩯⌴填橉唪⨣슡㑎樦㜰䓂䴸哂潮쵫쉀㙶樷싂칰䵂㌯䖻</w:t>
      </w:r>
      <w:r>
        <w:rPr/>
        <w:t>ꤱ</w:t>
      </w:r>
      <w:r>
        <w:rPr/>
        <w:t>捙㑡璘卌么뽏䵯顶渪潓偅癤ꅴ庩䁕㩔썺港灱㶿何告琽㭸⹙䳂㮩싂燂䍢眺䌲畴㍕こ䱺썐敐쏂䑾슣眫㟃挻偤幺ㅕ医䨫숻䙑圬㘵磂㌣쉖竂</w:t>
      </w:r>
      <w:r>
        <w:rPr/>
        <w:t>ⱕ</w:t>
      </w:r>
      <w:r>
        <w:rPr/>
        <w:t>轘奃쉭䁮顨瑓獧䭋㡅䑊暏冩撩輺橖숰䘬匪넽畩眬㢬㚱㭧쉴歬漨盂歪嚩戫☻䅤彫䴮⪿⫂偔ㅹㄯ㋂嗂牄♫瞱䙃恌䛂쉡塊㑏㑞夶깱别樻쉥晴癗뭃⌷槂㵎넲㙅椬숥扬洬㵔⩢ꥵ쉌䏍㨬</w:t>
      </w:r>
      <w:r>
        <w:rPr/>
        <w:t>ꗂ</w:t>
      </w:r>
      <w:r>
        <w:rPr/>
        <w:t>껎쉞獢夻狂祫쉘䲣娽欥슬숫딩徥䉂晊埍쉵帽刽쉪丬窥珂婺깒䎮⩋⼨䊥쉏係♴⚏䡙녖硄繫䝣㕦秂煮쉘墿棂汒컍戮쉸歅쉎爨攩稹瑗츲䨦녟浞穫㭌㴫敧㩴뽱슘㶿兂䱃卫挤婶㊘ꍍ昩뇍⑯숶剱泂穴</w:t>
      </w:r>
      <w:r>
        <w:rPr/>
        <w:t>⢵</w:t>
      </w:r>
      <w:r>
        <w:rPr/>
        <w:t>挵캥晹숽搤㖿歏</w:t>
      </w:r>
      <w:r>
        <w:rPr/>
        <w:t>ⱍ</w:t>
      </w:r>
      <w:r>
        <w:rPr/>
        <w:t>硹偒振梵싎슩堯숴傩䋂攣숥␺⌱啅搥䢮㕅硔</w:t>
      </w:r>
      <w:r>
        <w:rPr/>
        <w:t>ⰽ⌰</w:t>
      </w:r>
      <w:r>
        <w:rPr/>
        <w:t>䜬䈭瑰硟悮ꏃ쵎뭔</w:t>
      </w:r>
      <w:r>
        <w:rPr/>
        <w:t>⠭</w:t>
      </w:r>
      <w:r>
        <w:rPr/>
        <w:t>䭅灟깯樺뼸兹䕴슏슣彌숺꥘䩸숊湋䍮ㅁ墵し䠯㨸ㄪ辩┫▩湇牘楠乲㈲噏</w:t>
      </w:r>
      <w:r>
        <w:rPr/>
        <w:t>ⵯ</w:t>
      </w:r>
      <w:r>
        <w:rPr/>
        <w:t>轔㑇⭉咵䘶䁟싂祥긶ㅩ</w:t>
      </w:r>
      <w:r>
        <w:rPr/>
        <w:t>ⳍ</w:t>
      </w:r>
      <w:r>
        <w:rPr/>
        <w:t>暡全䟂䱇濂倴搰慔㍍믂娹㤪畂䴸癉䌲⦩浨숪</w:t>
      </w:r>
      <w:r>
        <w:rPr/>
        <w:t>ꔰ</w:t>
      </w:r>
      <w:r>
        <w:rPr/>
        <w:t>濂ꍊ㌪摅奡幫䐻</w:t>
      </w:r>
      <w:r>
        <w:rPr/>
        <w:t>ⱁ</w:t>
      </w:r>
      <w:r>
        <w:rPr/>
        <w:t>쏂縥</w:t>
      </w:r>
      <w:r>
        <w:rPr/>
        <w:t>ꤱ</w:t>
      </w:r>
      <w:r>
        <w:rPr/>
        <w:t>摐쉂䉉頷兔뽚晾樫䈮潢⤰慭摘⍠쉶䩪땵쉩匣㐰㋍㩩⶘뽮潙儴奋</w:t>
      </w:r>
      <w:r>
        <w:rPr/>
        <w:t>ⱐ</w:t>
      </w:r>
      <w:r>
        <w:rPr/>
        <w:t>䉋溵</w:t>
      </w:r>
      <w:r>
        <w:rPr/>
        <w:t>ⱞ</w:t>
      </w:r>
      <w:r>
        <w:rPr/>
        <w:t>ꅠ彴堥敾⏂䓂熵䏃⩉捞幧侮걠</w:t>
      </w:r>
      <w:r>
        <w:rPr/>
        <w:t>⡊</w:t>
      </w:r>
      <w:r>
        <w:rPr/>
        <w:t>⾵瀴挳㞘숱楡⵷桱㭐䍥ꄽ媘㶏⦏겱效轄䗂㑟</w:t>
      </w:r>
      <w:r>
        <w:rPr/>
        <w:t>ꥍ</w:t>
      </w:r>
      <w:r>
        <w:rPr/>
        <w:t>쉫稵狂쵑㟂癱㪬넫䔩浟㞿⩕眺䥐㙹唫㥪祯矂ꍸ슬慡⥣䙩슩</w:t>
      </w:r>
      <w:r>
        <w:rPr/>
        <w:t>ꖵ</w:t>
      </w:r>
      <w:r>
        <w:rPr/>
        <w:t>獄潮쉇㐸쉣睱柂ꇂ匥升숨噏썗䍑琲쉑㓂⎣ꍉ㝍稤㝋⿂ォ悱洪⥷⍩㩃䱱䙊橚</w:t>
      </w:r>
      <w:r>
        <w:rPr/>
        <w:t>⡏</w:t>
      </w:r>
      <w:r>
        <w:rPr/>
        <w:t>禿窡僂噶숥唵갺武䄹沩䝤숷쉺牷嫂⍇桳吰싂瀻</w:t>
      </w:r>
      <w:r>
        <w:rPr/>
        <w:t>⡂</w:t>
      </w:r>
      <w:r>
        <w:rPr/>
        <w:t>ꕶ</w:t>
      </w:r>
      <w:r>
        <w:rPr/>
        <w:t>憣琦唫摰〴⤶瀩昪㠱썺䑕⹷䈬㒱☫⑪⩶뼥⨩湰䄭⩵輩夭砩灀</w:t>
      </w:r>
      <w:r>
        <w:rPr/>
        <w:t>ꕮ</w:t>
      </w:r>
      <w:r>
        <w:rPr/>
        <w:t>婓嘥燂⬭㍧뭠媬㨽湒惂曂夶哂㉎佦①숵噥ォ숦뼳촪乱䝷⛂瀽⹕</w:t>
      </w:r>
      <w:r>
        <w:rPr/>
        <w:t>Ⱓ⫂</w:t>
      </w:r>
      <w:r>
        <w:rPr/>
        <w:t>楘㢏癇乏䕎稶ꅟ爴剫㤱</w:t>
      </w:r>
      <w:r>
        <w:rPr/>
        <w:t>ⵞ</w:t>
      </w:r>
      <w:r>
        <w:rPr/>
        <w:t>䅰㵏顓┽瑧睂穫瑥싎䏂啅婟쵗뇍쉳겏䐹甲湢</w:t>
      </w:r>
      <w:r>
        <w:rPr/>
        <w:t>ⵈ</w:t>
      </w:r>
      <w:r>
        <w:rPr/>
        <w:t>教佁뿂땺</w:t>
      </w:r>
      <w:r>
        <w:rPr/>
        <w:t>ꕇ♖</w:t>
      </w:r>
      <w:r>
        <w:rPr/>
        <w:t>䉊獀㥘䃂</w:t>
      </w:r>
      <w:r>
        <w:rPr/>
        <w:t>⣂</w:t>
      </w:r>
      <w:r>
        <w:rPr/>
        <w:t>抡</w:t>
      </w:r>
      <w:r>
        <w:rPr/>
        <w:t>ꤪ</w:t>
      </w:r>
      <w:r>
        <w:rPr/>
        <w:t>㭅⥤쉰睳䯂쉴硆⥞쉁轺슣䙳쉋䱐伮쉇氩サ⩕</w:t>
      </w:r>
      <w:r>
        <w:rPr/>
        <w:t>ⵒ</w:t>
      </w:r>
      <w:r>
        <w:rPr/>
        <w:t>氯김</w:t>
      </w:r>
      <w:r>
        <w:rPr/>
        <w:t>ⱅ</w:t>
      </w:r>
      <w:r>
        <w:rPr/>
        <w:t>캱㏂쵮䝏</w:t>
      </w:r>
      <w:r>
        <w:rPr/>
        <w:t>⡮</w:t>
      </w:r>
      <w:r>
        <w:rPr/>
        <w:t>顏帪啐쉥煶⶿䑡儻啳勂飂꤮쉓お未潫䕑</w:t>
      </w:r>
      <w:r>
        <w:rPr/>
        <w:t>꧂</w:t>
      </w:r>
      <w:r>
        <w:rPr/>
        <w:t>녶主潌呧㘸㊏獪</w:t>
      </w:r>
      <w:r>
        <w:rPr/>
        <w:t>ꔬꤻ</w:t>
      </w:r>
      <w:r>
        <w:rPr/>
        <w:t>㘰쉂飍</w:t>
      </w:r>
      <w:r>
        <w:rPr/>
        <w:t>ꕠ</w:t>
      </w:r>
      <w:r>
        <w:rPr/>
        <w:t>깩칏㓂礴䠨♪䣂䉹湠⹭숻促剨㘳⼸窵弭洩썒ꍈ㭂⺻ち䓂挺䔳套琳츩汱焩쉰⩈啳彑䒮䙘橂</w:t>
      </w:r>
      <w:r>
        <w:rPr/>
        <w:t>ⶵ</w:t>
      </w:r>
      <w:r>
        <w:rPr/>
        <w:t>晑ꄵぬꅀ憩䊱쉎潀牎뼲復쉐</w:t>
      </w:r>
      <w:r>
        <w:rPr/>
        <w:t>⡳</w:t>
      </w:r>
      <w:r>
        <w:rPr/>
        <w:t>쉖ꅳ⾣在喥䩭⨪䅵㐮穊╪兕穰ꅮ걚㩺</w:t>
      </w:r>
      <w:r>
        <w:rPr/>
        <w:t>ⱳ</w:t>
      </w:r>
      <w:r>
        <w:rPr/>
        <w:t>䎥╅䩔硆顠쉷䱧制⪏䁞䭈瞱慬䬲쉕㚏◂栥愸ꍡ쉇쏂硖欩⴪䈭⩔䨰⩂㍾䟂浖渵刬䌨挲儻呲珂呣ꥲꅰ䆘繪泂쉊嫂扠㧂쉣썫뇂㍘䅗䊩</w:t>
      </w:r>
      <w:r>
        <w:rPr/>
        <w:t>⡇</w:t>
      </w:r>
      <w:r>
        <w:rPr/>
        <w:t>噋朶潒轔쉺爰䙧쉧␸⌱㙗㣂敒쎱</w:t>
      </w:r>
      <w:r>
        <w:rPr/>
        <w:t>ꥏ</w:t>
      </w:r>
      <w:r>
        <w:rPr/>
        <w:t>䟎飂⵲㊩佭潈㨊䕚田癙⨭嚡悩奶㧍㍖싎䈥㧂숲漺䁰憩厥煕捺⩍䉀슬▻䇂怷掬㝙㠭噩걟䵀䌰⩷䱤歗䥩㫂獭딬檩걞癙쉣佌澩⥤⑵檘䤸䌸㨳六♞睱湘뿂煄癐쉢㝫⥺쉂歋ꥢ</w:t>
      </w:r>
      <w:r>
        <w:rPr/>
        <w:t>ⴴ</w:t>
      </w:r>
      <w:r>
        <w:rPr/>
        <w:t>奣쉏廎썬癧䏂딮♊慠⤪輬㘦</w:t>
      </w:r>
      <w:r>
        <w:rPr/>
        <w:t>ꔪ</w:t>
      </w:r>
      <w:r>
        <w:rPr/>
        <w:t>䙢杯䏂⤥숬个䡸塕⚿땠樴弦⑷䀩깥奃쉢㎥硖⌺斩刮㭱㎩淂⫂⸤䈱㝯煅쏂㒩䧂碩싂婍潑獚佘乄穃䍟飂⨳䔮伫싂ꄵ쉭擂쉁洵㵆</w:t>
      </w:r>
      <w:r>
        <w:rPr/>
        <w:t>ꗂ⌸</w:t>
      </w:r>
      <w:r>
        <w:rPr/>
        <w:t>卬싎</w:t>
      </w:r>
      <w:r>
        <w:rPr/>
        <w:t>ꔣ</w:t>
      </w:r>
      <w:r>
        <w:rPr/>
        <w:t>뭥䜪쉶쉴慳皡⩬晌쉤쉷刣⽹녈湪癢</w:t>
      </w:r>
      <w:r>
        <w:rPr/>
        <w:t>ꤩ</w:t>
      </w:r>
      <w:r>
        <w:rPr/>
        <w:t>䵉⥖泂</w:t>
      </w:r>
      <w:r>
        <w:rPr/>
        <w:t>ꦘ꧂┽</w:t>
      </w:r>
      <w:r>
        <w:rPr/>
        <w:t>慰㭖㥳⍚昸㡄䓂숷ヂ祦⽌쉔</w:t>
      </w:r>
      <w:r>
        <w:rPr/>
        <w:t>ꤪ</w:t>
      </w:r>
      <w:r>
        <w:rPr/>
        <w:t>〨呵䜮瑇矂㵃㭐</w:t>
      </w:r>
      <w:r>
        <w:rPr/>
        <w:t>⡀</w:t>
      </w:r>
      <w:r>
        <w:rPr/>
        <w:t>꧂</w:t>
      </w:r>
      <w:r>
        <w:rPr/>
        <w:t>硎墿㴴枻敭䰴쉶噚ꥤ洱晵䙒睧渥䡄┺眲슘㴽慲庻䒏㵫╟爲慍䆡唩獍쉷⨷杰숱⭣穢⬭ヂ㬦扆싂坧並晴媵땾啃楣㕅䉺毂冥牚♸</w:t>
      </w:r>
      <w:r>
        <w:rPr/>
        <w:t>ⷂ</w:t>
      </w:r>
      <w:r>
        <w:rPr/>
        <w:t>㝈캘梩䳂湞輷疩㍶爣싂䔬⩀爨䍴뭇免吸䑴䙰</w:t>
      </w:r>
      <w:r>
        <w:rPr/>
        <w:t>ⷂ</w:t>
      </w:r>
      <w:r>
        <w:rPr/>
        <w:t>晤㵭嗂숦㩚炵㪥手䋂㴷쉦咮砣徿䭖⑟䩲ㄣ넰傮焣걣숩橅䉚췂瀷橩欤䱂㙌璩㠭㠭䫎ꄨ걱쌮쉲╏曎飂晶䢩戥潗䍥슿☫䴮쵴⺿캩ꄵ掻癒柂縻㵰佩숩䀪⭟㜶敁槂싎姂余輲⏂摗ㅈ╥儷깷껂勃㨸圴樣獠⩕婤桒䰸匩㚩㬪熣</w:t>
      </w:r>
      <w:r>
        <w:rPr/>
        <w:t>꤬</w:t>
      </w:r>
      <w:r>
        <w:rPr/>
        <w:t>涣䅶뭶싃싂恱強⍨쉺</w:t>
      </w:r>
      <w:r>
        <w:rPr/>
        <w:t>꧃</w:t>
      </w:r>
      <w:r>
        <w:rPr/>
        <w:t>㕎떬嘺捒숭㍀</w:t>
      </w:r>
      <w:r>
        <w:rPr/>
        <w:t>⡤</w:t>
      </w:r>
      <w:r>
        <w:rPr/>
        <w:t>利济⒥싃⒩㝗떣⛂䬻␴쉖䉙焵</w:t>
      </w:r>
      <w:r>
        <w:rPr/>
        <w:t>ⴺ</w:t>
      </w:r>
      <w:r>
        <w:rPr/>
        <w:t>㌨獏습</w:t>
      </w:r>
      <w:r>
        <w:rPr/>
        <w:t>ⱺ</w:t>
      </w:r>
      <w:r>
        <w:rPr/>
        <w:t>牋㠯䳂厵쉀旂睤䠣氷總</w:t>
      </w:r>
      <w:r>
        <w:rPr/>
        <w:t>ⴭ⩖</w:t>
      </w:r>
      <w:r>
        <w:rPr/>
        <w:t>牕漭쉶祺乧깵䱈愱땱䝠⪮颻捍励枡㍑䑷㬨桦䮡牄쉈塞ㆱ彷伦숩䉵彪</w:t>
      </w:r>
      <w:r>
        <w:rPr/>
        <w:t>⡦</w:t>
      </w:r>
      <w:r>
        <w:rPr/>
        <w:t>び婞㩬癄为칄唳橆渣걭䵚睦싎卷弽奘컎㕳쵘䕐竂싂㌣싂싂恟㈻癨彷䌬痂뭄썴⨦⴦扩쵕坭晙儫ꇂ◂敩䝈⶘硣㉓⍒秂⹐䡒⩀頮긤슘딸㉟⍣⑭⽸䅳獈</w:t>
      </w:r>
      <w:r>
        <w:rPr/>
        <w:t>ꕇ</w:t>
      </w:r>
      <w:r>
        <w:rPr/>
        <w:t>癚㕇쌳猹䯃桕䝢</w:t>
      </w:r>
      <w:r>
        <w:rPr/>
        <w:t>ꕧ</w:t>
      </w:r>
      <w:r>
        <w:rPr/>
        <w:t>椦㧎뭍⩄䇍正侘橇瑞㩸䜸쉾䱅㪩惂㘻곂㭠漊䄨䥧땚剤㬬卭</w:t>
      </w:r>
      <w:r>
        <w:rPr/>
        <w:t>ⵗ</w:t>
      </w:r>
      <w:r>
        <w:rPr/>
        <w:t>畓⏂儤圪⮩⥷</w:t>
      </w:r>
      <w:r>
        <w:rPr/>
        <w:t>ⷃ</w:t>
      </w:r>
      <w:r>
        <w:rPr/>
        <w:t>ꎡ擂䥮⭏ꌩ숨䅌겘䁒㵀㏍</w:t>
      </w:r>
      <w:r>
        <w:rPr/>
        <w:t>ꗍ</w:t>
      </w:r>
      <w:r>
        <w:rPr/>
        <w:t>爳辩⹅쉁⬫䝱䪻뇍숩硋䍉㘤块媣縨䱲恖쎏冥湉墩敀繯⭠卧䄽⨪뗂礶燂</w:t>
      </w:r>
      <w:r>
        <w:rPr/>
        <w:t>ⰹ</w:t>
      </w:r>
      <w:r>
        <w:rPr/>
        <w:t>䜸䡱쉷☳㥱浗㩹㴩轲䤨㨨噱䠹㙷㘣佷䔪</w:t>
      </w:r>
      <w:r>
        <w:rPr/>
        <w:t>⠰</w:t>
      </w:r>
      <w:r>
        <w:rPr/>
        <w:t>砩땘䭳䎬祾ꥦ슻␲ꅧ슘쉉䕯䝸녆⩌㴵㛂唵㩬栱♩쉱䙀㡅ㅣ嚩⍂쉇䨷䗂⑁桴捄縭⪵绎侩汬┨刷</w:t>
      </w:r>
      <w:r>
        <w:rPr/>
        <w:t>⠹</w:t>
      </w:r>
      <w:r>
        <w:rPr/>
        <w:t>枏〨䈷僂⏂敒溣뮬䑬た煺ㅦ哃</w:t>
      </w:r>
      <w:r>
        <w:rPr/>
        <w:t>⡣</w:t>
      </w:r>
      <w:r>
        <w:rPr/>
        <w:t>䲏䪡㴽棂奖繃泂ꄨ쌪㈮㍢</w:t>
      </w:r>
      <w:r>
        <w:rPr/>
        <w:t>⣂</w:t>
      </w:r>
      <w:r>
        <w:rPr/>
        <w:t>㔷뽌儽甲塺㴩䷎揂묽睎䭓▿숽恡徿䰤顭쵭</w:t>
      </w:r>
      <w:r>
        <w:rPr/>
        <w:t>⢻</w:t>
      </w:r>
      <w:r>
        <w:rPr/>
        <w:t>ㄪ坾禮囎係䱮槂㗎숱癁⍥戬뭚쉔敀⹫숳쉎싂䀹剫슘㍙쉄悡䯂癚溿熮捊⌲歪䙙</w:t>
      </w:r>
      <w:r>
        <w:rPr/>
        <w:t>ⵕ</w:t>
      </w:r>
      <w:r>
        <w:rPr/>
        <w:t>䶏砲噈㍃浍⽺漽ꇂ佣博⮏ꅩ輸㜹搤楲㈪䘵䭀穅䑊奦恪輷㗂</w:t>
      </w:r>
      <w:r>
        <w:rPr/>
        <w:t>ⵢ</w:t>
      </w:r>
      <w:r>
        <w:rPr/>
        <w:t>㑙氲樯㕮㗂⺬╱쉒轙캬쉴䱊㬤㭔쉺参婑습䭪䁃㵢瑟뭍刹穥䔥</w:t>
      </w:r>
      <w:r>
        <w:rPr/>
        <w:t>ꥆ</w:t>
      </w:r>
      <w:r>
        <w:rPr/>
        <w:t>忂䬺녃页⿎쉈輮䟎呏䇂</w:t>
      </w:r>
      <w:r>
        <w:rPr/>
        <w:t>ⵗ</w:t>
      </w:r>
      <w:r>
        <w:rPr/>
        <w:t>歖㍂숦嘤뼣扬偧껂</w:t>
      </w:r>
      <w:r>
        <w:rPr/>
        <w:t>ꕠ</w:t>
      </w:r>
      <w:r>
        <w:rPr/>
        <w:t>撥䇂壂㍭浗츲㐷ㄺ桗幦迂슡</w:t>
      </w:r>
      <w:r>
        <w:rPr/>
        <w:t>ꦥ</w:t>
      </w:r>
      <w:r>
        <w:rPr/>
        <w:t>䃂쉫剈克깙塩頦圴獷燂숹쉺⥲㑏䴻ㅟ〨嗂⭌年砽䩗呲ꄮ垘䯂㍥㌮恵瑒쉅杠廂牦숭쉳辱쉎䱙믂㎱⑟砭쉾乇乁庩䁟䈦슻넳促⬶畯㍷Ⓜ恃獢㮿뽁꺏⎩숳繉㉞䕴습䀻凂㞏뽸浑쉬║䒩墱♥婆䠦䱃䄷穗⤸瘸東⥞晚帺唽昵婱䭳捧吵庿卷칂灖숰䡭㘬係敤쵀爷</w:t>
      </w:r>
      <w:r>
        <w:rPr/>
        <w:t>ⰱ⯂</w:t>
      </w:r>
      <w:r>
        <w:rPr/>
        <w:t>䕀摦㥊뭦⭡쉔夤椷썐塂矂ㅏ䥥䙨䚏㝲ꥯꄱ䥸丨䜺䰥夣䷂顉䠮쉨〰琯䵶歘挩杴硇쉙橞㘴慶帻컂剴걶뭕䱟㈩硢眵溻轂싂癞啮⒘呶滂숯노䝞㥎녣䵚顎䐶挫堯忎㑐慱䥹轰呩へ汴渣拃䑧䤤䅍㙀卍䵴곍倽숮䡙䡍擎泂갻揃掿╥촪㥐〰쵄ꍤ㜯숬쵙儵뼲넪ꄸ煵긪樰啕㓂㍦乌桖癁繈ㅐ硟临櫎⨣⫂䲣㭑쉘怊乬樥䝫㖏沏숵ꄭ쉢便䄫쉗㭗形슮反㝇딶칬洶所步뭖繂╁娱㢩䱒⥧⏍婊䡒뭸⏂噞溮촪⤮䃂圥疵쉒⥗烎庬넦搶呋昹嘻쉖爴剭䍚厏顩䃂玘칄盂橧瑘嚻쉏砹徵숴ㅏ䤨쉷⸷硱块⎱␵땮숱札女쉵</w:t>
      </w:r>
      <w:r>
        <w:rPr/>
        <w:t>ꦣ</w:t>
      </w:r>
      <w:r>
        <w:rPr/>
        <w:t>撵顀䐸媘啀椬䉅䰤挣⩔</w:t>
      </w:r>
      <w:r>
        <w:rPr/>
        <w:t>ⵧ</w:t>
      </w:r>
      <w:r>
        <w:rPr/>
        <w:t>녒䡔㝑稤</w:t>
      </w:r>
      <w:r>
        <w:rPr/>
        <w:t>ⷂ</w:t>
      </w:r>
      <w:r>
        <w:rPr/>
        <w:t>숻</w:t>
      </w:r>
      <w:r>
        <w:rPr/>
        <w:t>ꥍ</w:t>
      </w:r>
      <w:r>
        <w:rPr/>
        <w:t>哂숯숲稹⫃뭎曂縫ꌰ彮繢㩠⮘牰</w:t>
      </w:r>
      <w:r>
        <w:rPr/>
        <w:t>⡲</w:t>
      </w:r>
      <w:r>
        <w:rPr/>
        <w:t>砻</w:t>
      </w:r>
      <w:r>
        <w:rPr/>
        <w:t>Ȿ⨤⥢</w:t>
      </w:r>
      <w:r>
        <w:rPr/>
        <w:t>ꥉ</w:t>
      </w:r>
      <w:r>
        <w:rPr/>
        <w:t>䜵▥䌰╾桤뭏㔶촨㄰佂Ⓝ徻勎制〭奾㩑䔱숮㭟䁍⩩</w:t>
      </w:r>
      <w:r>
        <w:rPr/>
        <w:t>ꖱ</w:t>
      </w:r>
      <w:r>
        <w:rPr/>
        <w:t>痂轗椦彫깭繠ꆵ㈰ㅌ㘹쉺乬ꥺꅁ檻涩係敢偅槎</w:t>
      </w:r>
      <w:r>
        <w:rPr/>
        <w:t>Ɱ</w:t>
      </w:r>
      <w:r>
        <w:rPr/>
        <w:t>䘥怶佘ㄯ㌶姂䡥䊵䖡쉶쉤䩕⬽偠夵쉨㵏咱⑔焦妥焳惃佰獙㵪♍圮깟卯浊㜣妻硘녎㡚癕䙠煳㡎䖿慂汰灞䵘况䴹挶䪏欰挳曂哃繪倵琨뭖䭙故㑍灺溣ㅳ带戬ッふ䦣睇恏㔱쉟썙㭮䝺㍌縳⺻⍗숻縳䶬佔ꏎ㭙湶犱匥뼤弣녕㍠儭慷う圣숬슣汄㴣剦戤䈽犡畦窥喏ㅤꄵ⭋甦儵䯂桂砵슥啣畬쉢</w:t>
      </w:r>
      <w:r>
        <w:rPr/>
        <w:t>ⵣ</w:t>
      </w:r>
      <w:r>
        <w:rPr/>
        <w:t>걨幘ꏂ⩬悮痂쵤⥉彩䙏殿呪奵颩⍾㫂敋暿䙀숰쉔</w:t>
      </w:r>
      <w:r>
        <w:rPr/>
        <w:t>ꥈ</w:t>
      </w:r>
      <w:r>
        <w:rPr/>
        <w:t>쎱♍</w:t>
      </w:r>
      <w:r>
        <w:rPr/>
        <w:t>ꖩ⩲⧂</w:t>
      </w:r>
      <w:r>
        <w:rPr/>
        <w:t>꺡䩥䲿䕍漫秂没묺뼪潫礬칂㵅췂㍰睤쉗◂眺쉆</w:t>
      </w:r>
      <w:r>
        <w:rPr/>
        <w:t>꧂</w:t>
      </w:r>
      <w:r>
        <w:rPr/>
        <w:t>梿⩷쉯쉠繤</w:t>
      </w:r>
      <w:r>
        <w:rPr/>
        <w:t>ꤽ</w:t>
      </w:r>
      <w:r>
        <w:rPr/>
        <w:t>砤杆䤫春䁎땭䩮숪쉖䀫쉞ꌤす♡穵ꍹ쉖싂㠭噉쉁䃎䫂癖㙫㨴焵ꌺ⩣剌ꍺ䠭ㅗ绂㘫쉘顾恸⼤帷㙴⺣畾厮⍑侏橭穬杂㵅飂ㅱ㡨档㙶ꍇ㩌쉢癥塱⽊慟㢿⶘坞</w:t>
      </w:r>
      <w:r>
        <w:rPr/>
        <w:t>ꕓ⩙</w:t>
      </w:r>
      <w:r>
        <w:rPr/>
        <w:t>쉓ま䌵〸殩썩朹슿䥢䠸⍆䃂쉠㥭㥆䴤乁숦䔷硲쉑䅀歈琲춣숬䬺뼺⩕</w:t>
      </w:r>
      <w:r>
        <w:rPr/>
        <w:t>ꥐ</w:t>
      </w:r>
      <w:r>
        <w:rPr/>
        <w:t>繊㨽硟夳㨵稺嘩쉄㍪参㦏穩㵮挪╃쉹砪䨣◂塧䫂猣쉒扤奞䑃塐</w:t>
      </w:r>
      <w:r>
        <w:rPr/>
        <w:t>⡓</w:t>
      </w:r>
      <w:r>
        <w:rPr/>
        <w:t>놏쉋ꍖ敒쉧싂ꄮ偏佔⥣嘬椭䬻敕땈㖻迂含娵⌻恚䨭⹍䃂か뼪縴セ儦獺묥쉭噀싂⍅썇佤甴汫념刻습楎婭쉶壂祸⪏⌰쉃숊伻⍷껃橆䤫䝡뭒穒伸榣捞</w:t>
      </w:r>
      <w:r>
        <w:rPr/>
        <w:t>ⱊ</w:t>
      </w:r>
      <w:r>
        <w:rPr/>
        <w:t>稳慯䌱㥏◍潃刳ꄭ쉥</w:t>
      </w:r>
      <w:r>
        <w:rPr/>
        <w:t>ꤸ</w:t>
      </w:r>
      <w:r>
        <w:rPr/>
        <w:t>潍뽈奴穇칩瀱긻䨪䔫㙕䋂庩䟂根쌴婹□⍰츪伩畍洣䩓厥弮祄ꍇ</w:t>
      </w:r>
      <w:r>
        <w:rPr/>
        <w:t>ⱊ</w:t>
      </w:r>
      <w:r>
        <w:rPr/>
        <w:t>轓䨵䥪䁋剧뭔楓䜽⼷ꅺ夸摀</w:t>
      </w:r>
      <w:r>
        <w:rPr/>
        <w:t>ꦱ</w:t>
      </w:r>
      <w:r>
        <w:rPr/>
        <w:t>숦幪⽐癷剏䅘䄳䈨ꇍ</w:t>
      </w:r>
      <w:r>
        <w:rPr/>
        <w:t>ꦘ</w:t>
      </w:r>
      <w:r>
        <w:rPr/>
        <w:t>㵗ㆣ穲껂䷂䴫塋䭨へ⹄♨쉍쉬㉂쉘唯䂣넹긫⦩숤놩彘呯⭎橣♄攪㩇쉞畃슬♖◂弫敗硋㩟䝭녣⛂縫</w:t>
      </w:r>
      <w:r>
        <w:rPr/>
        <w:t>ꦬ</w:t>
      </w:r>
      <w:r>
        <w:rPr/>
        <w:t>㨻</w:t>
      </w:r>
      <w:r>
        <w:rPr/>
        <w:t>ⰺ♙</w:t>
      </w:r>
      <w:r>
        <w:rPr/>
        <w:t>硕潲係</w:t>
      </w:r>
      <w:r>
        <w:rPr/>
        <w:t>ꥆ</w:t>
      </w:r>
      <w:r>
        <w:rPr/>
        <w:t>熮꥖⧎没㘷啀户ꅐ쉐䙙춿⑎斥녱䕁䫂숹㉱獈㍄</w:t>
      </w:r>
      <w:r>
        <w:rPr/>
        <w:t>⠫</w:t>
      </w:r>
      <w:r>
        <w:rPr/>
        <w:t>㭎婵埂娮怴愽玩潆⑵樰嚵⪩㯂싍썥斣濂䠥</w:t>
      </w:r>
      <w:r>
        <w:rPr/>
        <w:t>ⱖⱒ</w:t>
      </w:r>
      <w:r>
        <w:rPr/>
        <w:t>欯ꍇ숩㵭噠ㆻ摌䩣滂慠狂輪싂噆䉕畷唬싍療쉊⭟</w:t>
      </w:r>
      <w:r>
        <w:rPr/>
        <w:t>ꦬ</w:t>
      </w:r>
      <w:r>
        <w:rPr/>
        <w:t>湩䍰╟䟂㮏塹㵵牡嫃쉢ꅚ搷䚘灟ꥶ献娯썗礲쉑슩ꍭ⸽顯ꌥ奢剎╪呙扯垩⿂갻䕟슮</w:t>
      </w:r>
      <w:r>
        <w:rPr/>
        <w:t>Ȿ</w:t>
      </w:r>
      <w:r>
        <w:rPr/>
        <w:t>䙡浍䙇쉵䍯搴ヂ╁浥眻⩕槂空牋䉈㕄</w:t>
      </w:r>
      <w:r>
        <w:rPr/>
        <w:t>⡙</w:t>
      </w:r>
      <w:r>
        <w:rPr/>
        <w:t>頴㕞싂噮촴疻ꌱ㵒㕗⴯넰䥒䡩゘쏎彮겵쉉楨╮䱧怬辱湙づ䉘ꍋ뼸쉆㍞呟㙔깸㈥㥠皡捙ꎱ⑓䩱</w:t>
      </w:r>
      <w:r>
        <w:rPr/>
        <w:t>Ⳏ</w:t>
      </w:r>
      <w:r>
        <w:rPr/>
        <w:t>恪䦥썥숲幫姂㜲䎣恔⪮⹦㩢㭪쉫╥</w:t>
      </w:r>
      <w:r>
        <w:rPr/>
        <w:t>ⱇ</w:t>
      </w:r>
      <w:r>
        <w:rPr/>
        <w:t>噵吻温䗂쉟轇</w:t>
      </w:r>
      <w:r>
        <w:rPr/>
        <w:t>ⴽ</w:t>
      </w:r>
      <w:r>
        <w:rPr/>
        <w:t>칇猣䐮唻㈣䨣䡏埂慚偹쉟</w:t>
      </w:r>
      <w:r>
        <w:rPr/>
        <w:t>⡣</w:t>
      </w:r>
      <w:r>
        <w:rPr/>
        <w:t>擂昤兗潌칾䅄䶩猯쉵쉤⭵▥⥎㣃⑖擂係싂繁輪쉘彮棎涮㌪놩⺬ꅕ囃杨焻父愸걓到쉃䬱㚵弻♾即䧂묯㜳⮡▱椯⏂쵲촬僂䝙ꄭ쉊瞩╃係捗歈쉒转䵍涩剓䞣㜲㯍ꆱ</w:t>
      </w:r>
      <w:r>
        <w:rPr/>
        <w:t>⡺</w:t>
      </w:r>
      <w:r>
        <w:rPr/>
        <w:t>숷兒䍭兇⽳䄵䫃壂顪灰䵯頣步則条繁췎擂晥䍷</w:t>
      </w:r>
      <w:r>
        <w:rPr/>
        <w:t>ꔷ</w:t>
      </w:r>
      <w:r>
        <w:rPr/>
        <w:t>噘㩘䙀湵ꌭ漯䞵圷넴䜭㡌쉫</w:t>
      </w:r>
      <w:r>
        <w:rPr/>
        <w:t>⢿</w:t>
      </w:r>
      <w:r>
        <w:rPr/>
        <w:t>ꍂ䙴</w:t>
      </w:r>
      <w:r>
        <w:rPr/>
        <w:t>⡚⥀</w:t>
      </w:r>
      <w:r>
        <w:rPr/>
        <w:t>㘲뮣뗂㠫珂㝮䈶썭䅭䩑帵긵㉵硯伨呄珎☲</w:t>
      </w:r>
      <w:r>
        <w:rPr/>
        <w:t>Ⱨ</w:t>
      </w:r>
      <w:r>
        <w:rPr/>
        <w:t>硕丶䤪㗂␹湩楯┻株摉啕昻쉄扭䱍乂⴨颿嗎쌣㉟╾㌨摚䕉㬭婵쉏쉱</w:t>
      </w:r>
      <w:r>
        <w:rPr/>
        <w:t>ꕘ</w:t>
      </w:r>
      <w:r>
        <w:rPr/>
        <w:t>浄䮡䅪爥煆乏䴸䃂쉫숮湏癥欥䱰獲穲杹쉭撱煘ꆿ㩳쎬䉑参歷儹</w:t>
      </w:r>
      <w:r>
        <w:rPr/>
        <w:t>꧂</w:t>
      </w:r>
      <w:r>
        <w:rPr/>
        <w:t>瓂穀싎⵫㒣싍妏쉫슬㙌䊿壂숊䀪㭀畺輴⑙夰㍲⻃╗숯</w:t>
      </w:r>
      <w:r>
        <w:rPr/>
        <w:t>⣂</w:t>
      </w:r>
      <w:r>
        <w:rPr/>
        <w:t>辩垥た浺쵂㗂懂橆枩朤氭墵轵</w:t>
      </w:r>
      <w:r>
        <w:rPr/>
        <w:t>ꦏ</w:t>
      </w:r>
      <w:r>
        <w:rPr/>
        <w:t>䈹炵⩄</w:t>
      </w:r>
    </w:p>
    <w:p>
      <w:pPr>
        <w:pStyle w:val="PreformattedText"/>
        <w:bidi w:val="0"/>
        <w:spacing w:before="0" w:after="0"/>
        <w:jc w:val="left"/>
        <w:rPr/>
      </w:pPr>
      <w:r>
        <w:rPr/>
        <w:t>据깡䨹</w:t>
      </w:r>
      <w:r>
        <w:rPr/>
        <w:t>ⷂ</w:t>
      </w:r>
      <w:r>
        <w:rPr/>
        <w:t>䠫⫂烂儶㩂汗촳碩湒쉸숪怩쉖깲䅓狂㗂䅨硍㟃䝗䨫牦报䱕쉪䏂⨷戭㙸䡕楒厱吳뾩䗍䰻䷂䱯挩猯䣂低楾⮬㙟쉖ꍚ캩焻쉬⯂㕾⺩걘嗃濎따噴段摙ꥡ䗂塸㛂㙏␫⹐㬵⦩⥟剾燂穲枥顁仂</w:t>
      </w:r>
      <w:r>
        <w:rPr/>
        <w:t>ⶩ</w:t>
      </w:r>
      <w:r>
        <w:rPr/>
        <w:t>䩋⼳優䕋惂뮮</w:t>
      </w:r>
      <w:r>
        <w:rPr/>
        <w:t>꤫</w:t>
      </w:r>
      <w:r>
        <w:rPr/>
        <w:t>녰기共吺ゥ숲圸珂祦灱壂摮䑌優깞뽆彪浐䔤뿂⑷㠣乬</w:t>
      </w:r>
      <w:r>
        <w:rPr/>
        <w:t>ⲡ</w:t>
      </w:r>
      <w:r>
        <w:rPr/>
        <w:t>싂棃㵯㴶恇乘瞩</w:t>
      </w:r>
      <w:r>
        <w:rPr/>
        <w:t>ⱦ</w:t>
      </w:r>
      <w:r>
        <w:rPr/>
        <w:t>歂</w:t>
      </w:r>
      <w:r>
        <w:rPr/>
        <w:t>ꔩ</w:t>
      </w:r>
      <w:r>
        <w:rPr/>
        <w:t>Ⳃ</w:t>
      </w:r>
      <w:r>
        <w:rPr/>
        <w:t>垡츨췂숺懂斘숽䵓⑲幬嫂쎿杶唱⿂䷂䵧灒颿䥠冥瘪慖穠</w:t>
      </w:r>
      <w:r>
        <w:rPr/>
        <w:t>꥓ꤱ</w:t>
      </w:r>
      <w:r>
        <w:rPr/>
        <w:t>㕭</w:t>
      </w:r>
      <w:r>
        <w:rPr/>
        <w:t>ꤰ</w:t>
      </w:r>
      <w:r>
        <w:rPr/>
        <w:t>칥쉑拎捞쵙皵㕙녚攪ꥰ쌥묶猳垥娨ㅀꅐ渭睋</w:t>
      </w:r>
      <w:r>
        <w:rPr/>
        <w:t>ⷂ</w:t>
      </w:r>
      <w:r>
        <w:rPr/>
        <w:t>偧狂慓䍨嘪슥䴤䩧噱卬ま숺◂⨬⹦꥗殩⭈쉱뭥濂䝮쉊䧂㩩녉쌮㯂⼨숸㟂䤪晧</w:t>
      </w:r>
      <w:r>
        <w:rPr/>
        <w:t>ꦩ</w:t>
      </w:r>
      <w:r>
        <w:rPr/>
        <w:t>烂橎睵砰숴悱竂か⸪壂쉃칤㝥</w:t>
      </w:r>
      <w:r>
        <w:rPr/>
        <w:t>ꤩ</w:t>
      </w:r>
      <w:r>
        <w:rPr/>
        <w:t>痂쉴婐桧</w:t>
      </w:r>
      <w:r>
        <w:rPr/>
        <w:t>⡫</w:t>
      </w:r>
      <w:r>
        <w:rPr/>
        <w:t>䍈쉞矂촦㜱䡢げ摧⍠繗硨㚡槂倫㩺幂┳</w:t>
      </w:r>
      <w:r>
        <w:rPr/>
        <w:t>⣂</w:t>
      </w:r>
      <w:r>
        <w:rPr/>
        <w:t>㟂婆뽦쌺䑤滂쉗䵞뼷⤤支䵈䠹㣎쉮椴牢冻暡㙀䱪쉞䨱痂啌彰䡹쵏曎</w:t>
      </w:r>
      <w:r>
        <w:rPr/>
        <w:t>ꤥ</w:t>
      </w:r>
      <w:r>
        <w:rPr/>
        <w:t>旂⹣洣촲輽繰溩㩶ꌣ쉷ꎣ轤숣䘳⩢㥞쉶㣂䠨慸渲숴兾圵㦩칟嫂⽥漱땹㜷帨摉뭡偀ꥲ⸹긷쉍㌯㡙䥳⩰㠯⸨凂쉠㇂楃⫂쉌㛂汷捩縪</w:t>
      </w:r>
      <w:r>
        <w:rPr/>
        <w:t>ꕎ</w:t>
      </w:r>
      <w:r>
        <w:rPr/>
        <w:t>쉒㯂杓䡟䩉䕾묦⌦産㏂䖥歟숲녳年⹤浔㐨湧畕㍇頮땲煫嘶쉉㑚员뽃圥쉁슩潥㕡</w:t>
      </w:r>
      <w:r>
        <w:rPr/>
        <w:t>ꦱⶻ</w:t>
      </w:r>
      <w:r>
        <w:rPr/>
        <w:t>䄹쌦㠺顁</w:t>
      </w:r>
      <w:r>
        <w:rPr/>
        <w:t>꤬</w:t>
      </w:r>
      <w:r>
        <w:rPr/>
        <w:t>䍰繴뭸兇稴䥶㭊捤뽐䘷䷍眯䀣썞捋春婶ꅈ剟ず⥋楑嗂⩯恊共姂꥾湠쉸깭㯂桢䍑쉒顄㣂㩭埂䡸種슥</w:t>
      </w:r>
      <w:r>
        <w:rPr/>
        <w:t>꧂</w:t>
      </w:r>
      <w:r>
        <w:rPr/>
        <w:t>湔兄問걇歬晒䵪㑧䛂㤽걺䌫ぴ怪姂쉵따癠쉒吹兾帨楕싂슩㥳亘㩁쉎坦㦱䫂⥃䞱彵슘愴⾱䝶啵儩䵚璥瓎楷䰳䄪㘻柂쉕扈슩㤶䭤䎮滂恌⒩扺䥔ꇃ쉳儳灤䙑쉕곂潾䝑쉬㬊ㅸ㭕깇⚥䥪栯┭奘轨樳勃坍ㆩ頹灏ꅙ䂵ꥺ獨쉪㙾佲㨰⑙䛂汴믃</w:t>
      </w:r>
      <w:r>
        <w:rPr/>
        <w:t>ⰷ</w:t>
      </w:r>
      <w:r>
        <w:rPr/>
        <w:t>竂潨묪䣂乘┪䯂庿쉒绂⯂숵昹佟棂䌤あ㑦䌣䩆㔬墘彔溡滂摾</w:t>
      </w:r>
      <w:r>
        <w:rPr/>
        <w:t>ⱱ⭎⨣</w:t>
      </w:r>
      <w:r>
        <w:rPr/>
        <w:t>㏂ꍑ啔䕄쉈숹쉈㥫扺慈㥟堵妿弤쉴倷䝓䄫숦瓂䝭䑑␥⼱ね뗂놬⪩憘兡類䖱汘飃쌲㈦⍄녱伦檘牁싂쉖딽쉹睚</w:t>
      </w:r>
      <w:r>
        <w:rPr/>
        <w:t>ꤻꕤ</w:t>
      </w:r>
      <w:r>
        <w:rPr/>
        <w:t>䨮䁅兤숮슡囂敐⥸汢楆쉌䍌걲啁㭠⬣恥쉮䐦뮩坩칋썑숤싂╹㓂⨥⽍溥㕖瀩⒩瑂冩䋎꥔撣杪춥쌪漩쵗</w:t>
      </w:r>
      <w:r>
        <w:rPr/>
        <w:t>ⰻ</w:t>
      </w:r>
      <w:r>
        <w:rPr/>
        <w:t>춿㑔슥內婷湵从䅅뽓</w:t>
      </w:r>
      <w:r>
        <w:rPr/>
        <w:t>ꔮ⭰</w:t>
      </w:r>
      <w:r>
        <w:rPr/>
        <w:t>勂栩歬氻猳佂</w:t>
      </w:r>
      <w:r>
        <w:rPr/>
        <w:t>Ⱳ</w:t>
      </w:r>
      <w:r>
        <w:rPr/>
        <w:t>쉇飂㙇顺佊녙䓍轙싍圹컂⫂쵀䥙の杯瑅컂繥匪뗃녫깇么輭橺敾습礵恸损挸䲻娣汴⏂쉃</w:t>
      </w:r>
      <w:r>
        <w:rPr/>
        <w:t>꤫</w:t>
      </w:r>
      <w:r>
        <w:rPr/>
        <w:t>쉩</w:t>
      </w:r>
      <w:r>
        <w:rPr/>
        <w:t>⡣</w:t>
      </w:r>
      <w:r>
        <w:rPr/>
        <w:t>뽀䅠䛃쏂⭭楴妱灳呷潣␱㵹具칬甫捔囂淂塧䫃쉗塒䟂⍒婉슿杧偎常殘稱楇䰱╫뭀䥚䵵ꅷ恺ꅠ䵅슏넲恄浊긯츹攪晃겵啫桑漶</w:t>
      </w:r>
      <w:r>
        <w:rPr/>
        <w:t>⠫</w:t>
      </w:r>
      <w:r>
        <w:rPr/>
        <w:t>ㅐ</w:t>
      </w:r>
      <w:r>
        <w:rPr/>
        <w:t>ꤣ</w:t>
      </w:r>
      <w:r>
        <w:rPr/>
        <w:t>㑹潆쉬㠬廃㙈㈬ㅏ</w:t>
      </w:r>
      <w:r>
        <w:rPr/>
        <w:t>ꤨ</w:t>
      </w:r>
      <w:r>
        <w:rPr/>
        <w:t>桕⼻盂侮噔幚海묺敥湶類䣂싃쉭梩橕溱⦮숩㮻烂犥⩶塇쉧䍾㴪㥫楐</w:t>
      </w:r>
      <w:r>
        <w:rPr/>
        <w:t>ⰴ</w:t>
      </w:r>
      <w:r>
        <w:rPr/>
        <w:t>넲㝤</w:t>
      </w:r>
      <w:r>
        <w:rPr/>
        <w:t>꧃</w:t>
      </w:r>
      <w:r>
        <w:rPr/>
        <w:t>㩾쉤⺥㩪믍⹯䏎縺쉨</w:t>
      </w:r>
      <w:r>
        <w:rPr/>
        <w:t>ⴣ</w:t>
      </w:r>
      <w:r>
        <w:rPr/>
        <w:t>嘲埃쵶幃兖㍧畤깁昭頨晰㍳䡭㭸䙾猱⾿䰱畬头婘녞拎꥗쉰橶쉧墵䯂灺噏숹界圽숩䏍汊头⑬⸮쉂㉟묷䣂㑰쎏뽫殩発♍㟂忎愷䅌䑯䥧啀瓂皱䏂䶣ꌯ㔬䄭뿂瘸歇䙉歺偆漤竃뼣汌⿂䭲漸湯뽙</w:t>
      </w:r>
      <w:r>
        <w:rPr/>
        <w:t>⢡</w:t>
      </w:r>
      <w:r>
        <w:rPr/>
        <w:t>쉄繞彠曃桬窬☦⚱䑲䈪ㄺ栬㴤䁳␪⎥⸣♀⒘㡎當偪땚╒</w:t>
      </w:r>
      <w:r>
        <w:rPr/>
        <w:t>ꕠ</w:t>
      </w:r>
      <w:r>
        <w:rPr/>
        <w:t>䵃帽⦬犱炏恈搮権焦繴⑞⩙杴乌挦淂䜺⹷䅳㘮칤㭎坒扞슿㖡⹟扆栤㄰㥃硡歨䱲땹稻狂숳䐺⫂㉓兖䎡㝞瑅晦䀳哎</w:t>
      </w:r>
      <w:r>
        <w:rPr/>
        <w:t>ꥃ</w:t>
      </w:r>
      <w:r>
        <w:rPr/>
        <w:t>걪儴䏎</w:t>
      </w:r>
      <w:r>
        <w:rPr/>
        <w:t>ꥌ</w:t>
      </w:r>
      <w:r>
        <w:rPr/>
        <w:t>ꥩ礶㎵⛂啡쉂썵☸</w:t>
      </w:r>
      <w:r>
        <w:rPr/>
        <w:t>ꖡ</w:t>
      </w:r>
      <w:r>
        <w:rPr/>
        <w:t>琺扷斥ィ쉱呌쉁坑쉧繋妱灮䓂䣍琱秂㎩瀤썘껂癦</w:t>
      </w:r>
      <w:r>
        <w:rPr/>
        <w:t>ꗂ</w:t>
      </w:r>
      <w:r>
        <w:rPr/>
        <w:t>繭쉣숰攩⹞㡚琱㔊扳ꄥ硘촳檩䕡뼷╪攤䝾癈瀽呢⤮숦㢡䁤咮⑌썠批塎喣넵숰㊣牣䟂䑅䏂帨噶숰䖩싂숤扇㕔뗃採颣噦㑵獙칐쉖ꆣ⨨䛂㦡숯</w:t>
      </w:r>
      <w:r>
        <w:rPr/>
        <w:t>⡰</w:t>
      </w:r>
      <w:r>
        <w:rPr/>
        <w:t>㍾吸㡓</w:t>
      </w:r>
      <w:r>
        <w:rPr/>
        <w:t>⣂</w:t>
      </w:r>
      <w:r>
        <w:rPr/>
        <w:t>汓䠭䬭䍾畸汊</w:t>
      </w:r>
      <w:r>
        <w:rPr/>
        <w:t>ꕐ</w:t>
      </w:r>
      <w:r>
        <w:rPr/>
        <w:t>㍞녱녃숣材甴뿂╡♵ꏂ歑⑈摾⪩걅弴걷⩵噹穧슥ꥸ걓넬偧ꏂ㋂揃</w:t>
      </w:r>
      <w:r>
        <w:rPr/>
        <w:t>Ⳃ</w:t>
      </w:r>
      <w:r>
        <w:rPr/>
        <w:t>㭾䧂纩䓍䧂弯祂쉢╧䍕㥩⹧</w:t>
      </w:r>
      <w:r>
        <w:rPr/>
        <w:t>ꔵ</w:t>
      </w:r>
      <w:r>
        <w:rPr/>
        <w:t>슘㨤欬슘䙠칐在燂犘嚮䥈⩅슻姂걱焤</w:t>
      </w:r>
      <w:r>
        <w:rPr/>
        <w:t>ⶏ</w:t>
      </w:r>
      <w:r>
        <w:rPr/>
        <w:t>䟂倸쉑䱡䙵䁸㙣☱땖䁹ꍭ癉刣偬싍䁣轮䩃㝧</w:t>
      </w:r>
      <w:r>
        <w:rPr/>
        <w:t>ꥑ</w:t>
      </w:r>
      <w:r>
        <w:rPr/>
        <w:t>㴤⑚</w:t>
      </w:r>
      <w:r>
        <w:rPr/>
        <w:t>⡶</w:t>
      </w:r>
      <w:r>
        <w:rPr/>
        <w:t>轮禿刳䥔啠䟍㬺䝖洤煦⑗曂뮻숰㬰澩頰周㑙浒轕琷㑳䶩⭦</w:t>
      </w:r>
      <w:r>
        <w:rPr/>
        <w:t>ⷃ</w:t>
      </w:r>
      <w:r>
        <w:rPr/>
        <w:t>略浰⴪</w:t>
      </w:r>
      <w:r>
        <w:rPr/>
        <w:t>⡺</w:t>
      </w:r>
      <w:r>
        <w:rPr/>
        <w:t>晃쉔숲㘬瘳</w:t>
      </w:r>
      <w:r>
        <w:rPr/>
        <w:t>ꤶ</w:t>
      </w:r>
      <w:r>
        <w:rPr/>
        <w:t>礤춮쉫⭖眫抿㡨焻䱚愱㦩㝨쉶㢩彋숹쉄伪䠣磂兲뽘伱癀⨽䲬㚘䈲쉐</w:t>
      </w:r>
      <w:r>
        <w:rPr/>
        <w:t>⣍</w:t>
      </w:r>
      <w:r>
        <w:rPr/>
        <w:t>祉슩噪庻䮘獑夰滂䑙颬卉㇂싎摾긶睫⥇淂</w:t>
      </w:r>
      <w:r>
        <w:rPr/>
        <w:t>ꤥ</w:t>
      </w:r>
      <w:r>
        <w:rPr/>
        <w:t>嘲参买桄獆䭦䨽偊컂뿂乞䝁顫轷㨲竂侩癆伦坥浦ꍆ煅㔤墘㙓䱨ꥪ嗂ꏂ뭰楨灹在揃</w:t>
      </w:r>
      <w:r>
        <w:rPr/>
        <w:t>ⶻ</w:t>
      </w:r>
      <w:r>
        <w:rPr/>
        <w:t>쉴㷃썩䅚䲘䄻塐⥈⩀濃穣砥䀮塃</w:t>
      </w:r>
      <w:r>
        <w:rPr/>
        <w:t>Ⱨ</w:t>
      </w:r>
      <w:r>
        <w:rPr/>
        <w:t>睱摐䁵</w:t>
      </w:r>
      <w:r>
        <w:rPr/>
        <w:t>ꔺ</w:t>
      </w:r>
      <w:r>
        <w:rPr/>
        <w:t>䙄㭢⩡矂⌴买〵숨</w:t>
      </w:r>
      <w:r>
        <w:rPr/>
        <w:t>ꖥ</w:t>
      </w:r>
      <w:r>
        <w:rPr/>
        <w:t>쵦㕭㩃깶ㅹ乤䱸쉸淎額</w:t>
      </w:r>
      <w:r>
        <w:rPr/>
        <w:t>Ⱟ</w:t>
      </w:r>
      <w:r>
        <w:rPr/>
        <w:t>懂攪썃乣䩔奋䅸⛂啦䕐灧牞痂걯䢣睡剕㑂⒵싃睳瞿樰䩰垩숹</w:t>
      </w:r>
      <w:r>
        <w:rPr/>
        <w:t>꤫</w:t>
      </w:r>
      <w:r>
        <w:rPr/>
        <w:t>䩯䐬㆘䱎幢䨣畘睷兯潕㬲䤥㍀㡚漹땔⵵ㅬ╠塳洷䋂㥩㝣䠦</w:t>
      </w:r>
      <w:r>
        <w:rPr/>
        <w:t>Ⱛ</w:t>
      </w:r>
      <w:r>
        <w:rPr/>
        <w:t>婨䈴㡃䓂겣扮癧娥塯싂灺곂㎬倲⩮⩐숻剉扶싂乁唹䭘겡숴㘵堵申伬傩恰橨</w:t>
      </w:r>
      <w:r>
        <w:rPr/>
        <w:t>ⷂ</w:t>
      </w:r>
      <w:r>
        <w:rPr/>
        <w:t>㞡堳췂僂轳깫땹乮癨싎獧橯⩑朩䂱擂⨻牌쉒礮뿍漣嘰쉑楲䑾浟䠩京核⌯곂⩹捖䕸毂彎療</w:t>
      </w:r>
      <w:r>
        <w:rPr/>
        <w:t>ꕂ</w:t>
      </w:r>
      <w:r>
        <w:rPr/>
        <w:t>뼳禣⑴搬㥄㉐숦㡐創뼯䏂숫奢ꍎ쉒輺潔伱潥㣂獧ꇂ쉁썚咻⹮公</w:t>
      </w:r>
      <w:r>
        <w:rPr/>
        <w:t>ⲣ</w:t>
      </w:r>
      <w:r>
        <w:rPr/>
        <w:t>祃矂</w:t>
      </w:r>
      <w:r>
        <w:rPr/>
        <w:t>⠷⨥</w:t>
      </w:r>
      <w:r>
        <w:rPr/>
        <w:t>䘱</w:t>
      </w:r>
      <w:r>
        <w:rPr/>
        <w:t>ⴰ</w:t>
      </w:r>
      <w:r>
        <w:rPr/>
        <w:t>쉫䒿ヂ啦琭砳㕪䠪</w:t>
      </w:r>
      <w:r>
        <w:rPr/>
        <w:t>⡵</w:t>
      </w:r>
      <w:r>
        <w:rPr/>
        <w:t>橰䁺㬫坱䡞曂纮恗䵂桊竂</w:t>
      </w:r>
      <w:r>
        <w:rPr/>
        <w:t>ⰵ</w:t>
      </w:r>
      <w:r>
        <w:rPr/>
        <w:t>娮幒嘰㍪쌭⵹䁦嫂甹痂쉔䕹쉥㩟숴쌯㙟</w:t>
      </w:r>
      <w:r>
        <w:rPr/>
        <w:t>ꦻ</w:t>
      </w:r>
      <w:r>
        <w:rPr/>
        <w:t>儲숨晈쉂⩢熩㐷䕳䀊兇瀭灞⥹㘻쏂姂汩㕣啗⬷⻂⦘╕堬꥗潩ヂ牾걃뭌㈪眣숦縮嘰〥祦婕싂⫂⫂㠲㭀숩䥘彙</w:t>
      </w:r>
      <w:r>
        <w:rPr/>
        <w:t>ⴹ</w:t>
      </w:r>
      <w:r>
        <w:rPr/>
        <w:t>祘쉒勂呢輳敆쉞浔</w:t>
      </w:r>
      <w:r>
        <w:rPr/>
        <w:t>ꕣ</w:t>
      </w:r>
      <w:r>
        <w:rPr/>
        <w:t>칫睃ㄻ墥犥礵䉇⼹쉏⌳嚡橀쎡瀹濂䩩㣂潗煃ꄮ䗂迂捈辥稳⽗⨶捅쵉</w:t>
      </w:r>
      <w:r>
        <w:rPr/>
        <w:t>⡫</w:t>
      </w:r>
      <w:r>
        <w:rPr/>
        <w:t>쉰琺⨶喿⑌沏桐칱땗슘⩮祖</w:t>
      </w:r>
      <w:r>
        <w:rPr/>
        <w:t>ꕟ</w:t>
      </w:r>
      <w:r>
        <w:rPr/>
        <w:t>彉獚</w:t>
      </w:r>
      <w:r>
        <w:rPr/>
        <w:t>ⲱ</w:t>
      </w:r>
      <w:r>
        <w:rPr/>
        <w:t>偐㙇汤䕸䭞뿂摺</w:t>
      </w:r>
      <w:r>
        <w:rPr/>
        <w:t>ꥒ</w:t>
      </w:r>
      <w:r>
        <w:rPr/>
        <w:t>䩋硎쉃땣쉀촺杂쉣</w:t>
      </w:r>
      <w:r>
        <w:rPr/>
        <w:t>Ɐ</w:t>
      </w:r>
      <w:r>
        <w:rPr/>
        <w:t>樦</w:t>
      </w:r>
      <w:r>
        <w:rPr/>
        <w:t>⡲</w:t>
      </w:r>
      <w:r>
        <w:rPr/>
        <w:t>杧佃瀺乲㡺</w:t>
      </w:r>
      <w:r>
        <w:rPr/>
        <w:t>⣂</w:t>
      </w:r>
      <w:r>
        <w:rPr/>
        <w:t>숱剃砣쎮䍭佦牮츩楹</w:t>
      </w:r>
      <w:r>
        <w:rPr/>
        <w:t>⢿</w:t>
      </w:r>
      <w:r>
        <w:rPr/>
        <w:t>슡彾洹乩两婵傻㔨㝟</w:t>
      </w:r>
      <w:r>
        <w:rPr/>
        <w:t>ⴤ</w:t>
      </w:r>
      <w:r>
        <w:rPr/>
        <w:t>稨慪垡⚩ꎱ轂矎睺⾣礥噲掬墻ꍲ倻畤</w:t>
      </w:r>
      <w:r>
        <w:rPr/>
        <w:t>⡟</w:t>
      </w:r>
      <w:r>
        <w:rPr/>
        <w:t>墻䂿匮癐住䁺싂㶡䴳쉫椬㭣䐺㶏摙䔭兵䭊復囂牚繄⩰係걐幙Ⓜ┵刪쉷涵⽍쉞汥硂⪣䝴塄ꅌ挺䳍◍㒩썷</w:t>
      </w:r>
      <w:r>
        <w:rPr/>
        <w:t>ꤪ</w:t>
      </w:r>
      <w:r>
        <w:rPr/>
        <w:t>䘬桴깺灶眹䄭兑潨捣匴꥕</w:t>
      </w:r>
      <w:r>
        <w:rPr/>
        <w:t>ꔸ⸤</w:t>
      </w:r>
      <w:r>
        <w:rPr/>
        <w:t>摁歺攸敺싎䕬䱔䠥쉗ꥢま䡯㝚垩福呢칑</w:t>
      </w:r>
      <w:r>
        <w:rPr/>
        <w:t>ꥋ</w:t>
      </w:r>
      <w:r>
        <w:rPr/>
        <w:t>싎䝐쉑슿㯃祳灢栯戴숥䅥朷⻂㙙䃎䮘㩙</w:t>
      </w:r>
      <w:r>
        <w:rPr/>
        <w:t>ⶏ</w:t>
      </w:r>
      <w:r>
        <w:rPr/>
        <w:t>䟍썸甪㥎⼰쉲䅖绂乗磂嗂⥫슩숥夬剅烍弨潪깮싂⹠伲䊩⥅癇걠离倵⪡㈫奇兯勃</w:t>
      </w:r>
      <w:r>
        <w:rPr/>
        <w:t>ꕏ</w:t>
      </w:r>
      <w:r>
        <w:rPr/>
        <w:t>䗂㨮</w:t>
      </w:r>
      <w:r>
        <w:rPr/>
        <w:t>⡳ⱈ</w:t>
      </w:r>
      <w:r>
        <w:rPr/>
        <w:t>睎呅礻⼱扐춮⸭䙾慹湸쉘ㅌ쉐浤㥌纣⸶晙涥晆塬ㅳ皥쉨幓擂娱济へ䮣</w:t>
      </w:r>
      <w:r>
        <w:rPr/>
        <w:t>⢡</w:t>
      </w:r>
      <w:r>
        <w:rPr/>
        <w:t>㬥Ⓝ썒⩰䟂㑯均䂵痂咥灙玩ꥮ㟂佤ㅲ㗂㦻繯⥑䱩潀⤬䜳扆浠뼸쉓㨱溻㥣㪱◂깑ㅲ긵숵ㆬ녓넲쉓淂썆暬慥皥悬㕑痂⨷䝍挣权䫂江㩱礻堳爪稬橖䈻믂깲卥칦略橥쉩ㅓ䑓梱쉕䕟椻獉</w:t>
      </w:r>
      <w:r>
        <w:rPr/>
        <w:t>꧍</w:t>
      </w:r>
      <w:r>
        <w:rPr/>
        <w:t>ㅦ㗂⍾싂</w:t>
      </w:r>
      <w:r>
        <w:rPr/>
        <w:t>ꦘ</w:t>
      </w:r>
      <w:r>
        <w:rPr/>
        <w:t>歉뽩쵳婪</w:t>
      </w:r>
      <w:r>
        <w:rPr/>
        <w:t>⡯</w:t>
      </w:r>
      <w:r>
        <w:rPr/>
        <w:t>怺⌷</w:t>
      </w:r>
      <w:r>
        <w:rPr/>
        <w:t>ⲣ</w:t>
      </w:r>
      <w:r>
        <w:rPr/>
        <w:t>慧㮩坕녡䱊䭮䑭䉶싂煱䢘⹊㤱䩥㋂歈⎻⑏啘礫ッ儵⹀呮갩䂏捅쵊䕢璡쉎숩䑒뇂㑡⽹꥞䄪䆡偁䩦攳숱癈숭楢瑁渺噢뭄䲩攴潨獲숹僂埂湧츪繑潠ꍁ⤹漪㍇䈪瘣徣楾牏曂싂砦ꅇ疱</w:t>
      </w:r>
      <w:r>
        <w:rPr/>
        <w:t>ⰸ</w:t>
      </w:r>
      <w:r>
        <w:rPr/>
        <w:t>䍷⤶潷䵋摷暥姂採彊則乀㝠懎</w:t>
      </w:r>
      <w:r>
        <w:rPr/>
        <w:t>ꕯ</w:t>
      </w:r>
      <w:r>
        <w:rPr/>
        <w:t>쉹㥒☪潵椪汎撩皱摸⬵뭙</w:t>
      </w:r>
      <w:r>
        <w:rPr/>
        <w:t>⠬</w:t>
      </w:r>
      <w:r>
        <w:rPr/>
        <w:t>촊╧沣潟</w:t>
      </w:r>
      <w:r>
        <w:rPr/>
        <w:t>Ⱟ</w:t>
      </w:r>
      <w:r>
        <w:rPr/>
        <w:t>㜦쉧</w:t>
      </w:r>
      <w:r>
        <w:rPr/>
        <w:t>ꔴ</w:t>
      </w:r>
      <w:r>
        <w:rPr/>
        <w:t>礤쉎彏</w:t>
      </w:r>
      <w:r>
        <w:rPr/>
        <w:t>ꤨ</w:t>
      </w:r>
      <w:r>
        <w:rPr/>
        <w:t>칤顓쉁灀欺ㅟ䛂坆杨</w:t>
      </w:r>
      <w:r>
        <w:rPr/>
        <w:t>ꤻ</w:t>
      </w:r>
      <w:r>
        <w:rPr/>
        <w:t>ꅌ</w:t>
      </w:r>
      <w:r>
        <w:rPr/>
        <w:t>ꤣ</w:t>
      </w:r>
      <w:r>
        <w:rPr/>
        <w:t>坂剩杂獾⩸㞩彳祳穮䱴</w:t>
      </w:r>
      <w:r>
        <w:rPr/>
        <w:t>ⲿ</w:t>
      </w:r>
      <w:r>
        <w:rPr/>
        <w:t>幙⮏織绂㡎♈飍䜮戤쉓䝰㈲㙥伪▩</w:t>
      </w:r>
      <w:r>
        <w:rPr/>
        <w:t>⡇</w:t>
      </w:r>
      <w:r>
        <w:rPr/>
        <w:t>쉭䵀쉡场</w:t>
      </w:r>
      <w:r>
        <w:rPr/>
        <w:t>ꕈ</w:t>
      </w:r>
      <w:r>
        <w:rPr/>
        <w:t>繗㙣♏䉀쉋䉅숪垘걩瞱便空⼳犥쉵偣嘬땸ꍹ䁭䵈</w:t>
      </w:r>
      <w:r>
        <w:rPr/>
        <w:t>ꤳ</w:t>
      </w:r>
      <w:r>
        <w:rPr/>
        <w:t>䜩壂㶩䎘䉙슡</w:t>
      </w:r>
      <w:r>
        <w:rPr/>
        <w:t>ⱺ</w:t>
      </w:r>
      <w:r>
        <w:rPr/>
        <w:t>㓂</w:t>
      </w:r>
      <w:r>
        <w:rPr/>
        <w:t>⡮</w:t>
      </w:r>
      <w:r>
        <w:rPr/>
        <w:t>䱕㕤唹厣⴦灪숺쉖꥔页懂䉌쉹䳂佁皩浲狂堻㢬싂票捄캩穣敏⺥彄㥃슻㚏熻樴숨犣本걏䩌煀噙䅙㙥떡쉫╂ㅒ姂煈칖</w:t>
      </w:r>
      <w:r>
        <w:rPr/>
        <w:t>ꖩ</w:t>
      </w:r>
      <w:r>
        <w:rPr/>
        <w:t>㑾䐲嗂眺</w:t>
      </w:r>
      <w:r>
        <w:rPr/>
        <w:t>ꤩ</w:t>
      </w:r>
      <w:r>
        <w:rPr/>
        <w:t>梩輪㥗债슩头䆵浘쎩栵㯍ꅭ泂䅟畢깍晀仂ꆻ깺䠪㭒睒ꆏ焬⭓勂㝵㞵♂䥇㕷㥬㵓ㅯ䕊擂潐扳洵塄䭫쉤杄⑬㣂慟䉌칡顋操쉡潵癋䀸ㅞ挸喡곂繭㉾垩輵䞬兊췂⸬</w:t>
      </w:r>
      <w:r>
        <w:rPr/>
        <w:t>ꕅ</w:t>
      </w:r>
      <w:r>
        <w:rPr/>
        <w:t>ⱙ</w:t>
      </w:r>
      <w:r>
        <w:rPr/>
        <w:t>燂嚏싂쉫煬捵쉬㕥㪏썚⬴柂桙佭瀶抿꥾䞻䅶囂䄷獇姂辩⫂뿂</w:t>
      </w:r>
      <w:r>
        <w:rPr/>
        <w:t>ⵧ</w:t>
      </w:r>
      <w:r>
        <w:rPr/>
        <w:t>㗂㍹牶㕗輩找쉪䄦颵琺뽙噓㩐啇㴪숫슣긳</w:t>
      </w:r>
      <w:r>
        <w:rPr/>
        <w:t>⡹</w:t>
      </w:r>
      <w:r>
        <w:rPr/>
        <w:t>ꔨ</w:t>
      </w:r>
      <w:r>
        <w:rPr/>
        <w:t>づ䞬㐪廍琮⩌枿</w:t>
      </w:r>
      <w:r>
        <w:rPr/>
        <w:t>ꕹ</w:t>
      </w:r>
      <w:r>
        <w:rPr/>
        <w:t>瑔䅣匵瑥ꍤ啈楉숵绂の噳扲溏⏂潷輶䉘쉉㛃牍摗眮勂剕⩷獔內슮쵫╚䕷㍔灒㭋䣂䲿橋椥浲揃쉉牙稭歟浣㘥暵㭨䉭쉸竂䂵</w:t>
      </w:r>
      <w:r>
        <w:rPr/>
        <w:t>⠵</w:t>
      </w:r>
      <w:r>
        <w:rPr/>
        <w:t>博剓怸捇才슻汐瀽擂匬⨳幵㶘百㫍䍖㴶洲搣嘯䡫氮忂䡳숣⬭⛂㶵깆摮瓂䅂幦瓂䬪</w:t>
      </w:r>
      <w:r>
        <w:rPr/>
        <w:t>ꥃ</w:t>
      </w:r>
      <w:r>
        <w:rPr/>
        <w:t>ⰺ</w:t>
      </w:r>
      <w:r>
        <w:rPr/>
        <w:t>㭧〪奯깩긭楇䥦⩔帮琶㪘眤䳍仂</w:t>
      </w:r>
      <w:r>
        <w:rPr/>
        <w:t>⠮</w:t>
      </w:r>
      <w:r>
        <w:rPr/>
        <w:t>乄䵘㮬橨뼫쉹䊡넽掻轪숴㑉䑷瞱儬⬥䩺䃂揂㕩쉸⽓꺱숰呃䑅操轍䅁兺樺쉒㉏䅎ꍇ쉫⭳潞瀪쉐忎潵⤵迂犣㩇復ꄪ쉸亵⽅</w:t>
      </w:r>
      <w:r>
        <w:rPr/>
        <w:t>ꥍ</w:t>
      </w:r>
      <w:r>
        <w:rPr/>
        <w:t>夤쉙쎡憩쉣⾵嫂汩䫂</w:t>
      </w:r>
      <w:r>
        <w:rPr/>
        <w:t>ꦵ</w:t>
      </w:r>
      <w:r>
        <w:rPr/>
        <w:t>㙄䅉쉢⩬㴹넽</w:t>
      </w:r>
      <w:r>
        <w:rPr/>
        <w:t>ꦱ</w:t>
      </w:r>
      <w:r>
        <w:rPr/>
        <w:t>㋂㙴ꇂ顥䡪䡵弪慖橋掿樰怩</w:t>
      </w:r>
      <w:r>
        <w:rPr/>
        <w:t>Ⳃ</w:t>
      </w:r>
      <w:r>
        <w:rPr/>
        <w:t>㕁숪⎻㐳夤幕䠴呣䦵偭⭃땰慏쉑䅶쵇匰縩싂슡瑣婲䝴㴹䔳呔䢿㙀䳂슣⭃숺䔦길極놵䭤揂䗂㌴戺䘴湘䡫</w:t>
      </w:r>
      <w:r>
        <w:rPr/>
        <w:t>⡷</w:t>
      </w:r>
      <w:r>
        <w:rPr/>
        <w:t>껍곂⑁</w:t>
      </w:r>
      <w:r>
        <w:rPr/>
        <w:t>꥟</w:t>
      </w:r>
      <w:r>
        <w:rPr/>
        <w:t>䪏⭃乥䪘偗쉞女绂겵漰上쉴⑒뽩幁灌窡䃎飂挭兲䂵䥶㯂싂㭂쉂ㆮ</w:t>
      </w:r>
      <w:r>
        <w:rPr/>
        <w:t>Ɱ</w:t>
      </w:r>
      <w:r>
        <w:rPr/>
        <w:t>块ꅭ㌸業檵棂</w:t>
      </w:r>
      <w:r>
        <w:rPr/>
        <w:t>⣃</w:t>
      </w:r>
      <w:r>
        <w:rPr/>
        <w:t>煊꺣幢ぇ뭒䝠漫⽀䘥㋍깉ꎩ⩲恾㟂⮿╈숨㔺嫂䫎潦쉥쏂㨤㠪债격歾㔥橀㩓䝙擂椷软牗쵨据⩱狂䞏쉞渱䉖㗂〶弹坯⫍⹱ꍑ뭓⫂歨ꥯ偒剓垏䝩㴽犩轁畯</w:t>
      </w:r>
      <w:r>
        <w:rPr/>
        <w:t>Ɱ</w:t>
      </w:r>
      <w:r>
        <w:rPr/>
        <w:t>쵥慥塇䝁祰瞮榥摯俎칏彠⬪⦡䙧帰슩⛂捸潹㝪䑚坱嘲␷㉩㠳浒塋楶⍈⼭땹㧂即堳촳⭲炵땲쉺㐴㞩矂ギ恺牑䭗䜪眥쉥姎㕟澻歉䎿䭵び䁕䕸䀣⥙愹⾣㢿坳㑥傮쵒䪏浭恧捏䍈쵫琵㥠䙰䍔묨쉐剐味␤牦拂쵺갬䔵칋⥩歞숻</w:t>
      </w:r>
      <w:r>
        <w:rPr/>
        <w:t>ꔸ</w:t>
      </w:r>
      <w:r>
        <w:rPr/>
        <w:t>딬勂硲厵䅅〫⨽♖䥯冮䡖旂副ꅑ噯淂珍牕畵㡐瞩栭㢱ば⥅䜦兖䂩숯䙬䯂ꥴ瑶╦憣⑐㉺獹禡圲⵮ꍑ睹䜴灔牱゘</w:t>
      </w:r>
      <w:r>
        <w:rPr/>
        <w:t>Ⱓ</w:t>
      </w:r>
      <w:r>
        <w:rPr/>
        <w:t>꺘䌽煑㝏幷縷슱歒숭〫ㅋ拂쵢塵캮喘쉡⿂彶繲飂擎繁琦辣猣椨〱ꇂ䑋㤽땰䅞祸⽋廂㑨盂が쉎㒿䱪楺煣梣灁係䕀쌹䕔㞣竂⹖䅖怵伮顫㕀뭘怷昳䅄琲슩爯䉱祇䫃扆싂渤⯂䝑晹嫂㮩樣⹴穒䡏慃慪⍄兪䮵䕔幡奅氺旂</w:t>
      </w:r>
      <w:r>
        <w:rPr/>
        <w:t>ꥏꥍ</w:t>
      </w:r>
      <w:r>
        <w:rPr/>
        <w:t>兯幗⥬輦뇂㴭쉫ꌦ㬥東숪顤飂⩌╂㠭汋丫ㅍ兊憣扒呺彞ꍠぶ䑂㓂쵥䶘⥸穊圦砺䘳䡴숷懂幹穰泎걥⭫䉳䋎</w:t>
      </w:r>
      <w:r>
        <w:rPr/>
        <w:t>⡐╲</w:t>
      </w:r>
      <w:r>
        <w:rPr/>
        <w:t>㊩숩敧⥘⭟䜨슩癮숴ꍩ磃숩あ頳敔啦숪췂╬쉸뭯⪵歏案䑓吮乢噡</w:t>
      </w:r>
      <w:r>
        <w:rPr/>
        <w:t>ꥑ</w:t>
      </w:r>
      <w:r>
        <w:rPr/>
        <w:t>氺砫걀⩳偙楟㭊牥숴쉇⨶⼲ꇂ硪㙙⾡狂☶歏穔䡢㩠쉭嘮䁭㖩縪䑐넩⍔숳넩슬䃂係걵呟䞵뮩䐳⴦礨쉬뽥슡숨䘻⥵塆䵈䵬믂㣂媩췂</w:t>
      </w:r>
      <w:r>
        <w:rPr/>
        <w:t>ⱨ</w:t>
      </w:r>
      <w:r>
        <w:rPr/>
        <w:t>싂</w:t>
      </w:r>
      <w:r>
        <w:rPr/>
        <w:t>⠰⬦</w:t>
      </w:r>
      <w:r>
        <w:rPr/>
        <w:t>题걡㷂㣂噺牚幇悵祪堶扃䊿庻杖㭨썥뮩</w:t>
      </w:r>
      <w:r>
        <w:rPr/>
        <w:t>ꤤ</w:t>
      </w:r>
      <w:r>
        <w:rPr/>
        <w:t>录㤫噙㊥㜣㠲畧刣䵪穗偾戣⺬걬瘶嚬灹案獄</w:t>
      </w:r>
      <w:r>
        <w:rPr/>
        <w:t>ꤷ</w:t>
      </w:r>
      <w:r>
        <w:rPr/>
        <w:t>싂㔷潡㢥</w:t>
      </w:r>
      <w:r>
        <w:rPr/>
        <w:t>⡒</w:t>
      </w:r>
      <w:r>
        <w:rPr/>
        <w:t>ꍤ縪坂牂⨽쉡⽢濃㑏瑴搊偃쉲稴杭䍀煞ꅃ쉯瘳睹渻穥慤婭穩쌤땮䧂绂䣎쉈特坃禡欺獯㶩䍃떣瘬佋ꅪ车印㵹╍⩊⮩竃琹垬㚘䝁兡収㭈轂</w:t>
      </w:r>
      <w:r>
        <w:rPr/>
        <w:t>ꕣ</w:t>
      </w:r>
      <w:r>
        <w:rPr/>
        <w:t>兒㡍㜪顰䅩盃朻啁揎癎瑃뽞䯎㴳䴽捎슘瑖撩땚倶</w:t>
      </w:r>
      <w:r>
        <w:rPr/>
        <w:t>ꦏ</w:t>
      </w:r>
      <w:r>
        <w:rPr/>
        <w:t>㉅橦쉧</w:t>
      </w:r>
      <w:r>
        <w:rPr/>
        <w:t>ⱺ</w:t>
      </w:r>
      <w:r>
        <w:rPr/>
        <w:t>ꤳ</w:t>
      </w:r>
      <w:r>
        <w:rPr/>
        <w:t>奒昹㭌</w:t>
      </w:r>
      <w:r>
        <w:rPr/>
        <w:t>ꖥ</w:t>
      </w:r>
      <w:r>
        <w:rPr/>
        <w:t>倪걀廂の睡灄</w:t>
      </w:r>
      <w:r>
        <w:rPr/>
        <w:t>ꔭ</w:t>
      </w:r>
      <w:r>
        <w:rPr/>
        <w:t>䅺㩶㥔穐ꍩ樬⥍슿棂⌳⴮松敳⑪剠獾숩쉌쉍쉵䕗睪敗묰쉇墏㏍㤷啇♦㵥癁䥌쉤═痂焫礭嚿쉗䛂敱䵀䬩⽉娹琪䍚䈦</w:t>
      </w:r>
      <w:r>
        <w:rPr/>
        <w:t>ꦵ</w:t>
      </w:r>
      <w:r>
        <w:rPr/>
        <w:t>揂쌴</w:t>
      </w:r>
      <w:r>
        <w:rPr/>
        <w:t>ꦿ</w:t>
      </w:r>
      <w:r>
        <w:rPr/>
        <w:t>窥䎡磂殣숯쉳⑎煏㏃</w:t>
      </w:r>
      <w:r>
        <w:rPr/>
        <w:t>ꤩ</w:t>
      </w:r>
      <w:r>
        <w:rPr/>
        <w:t>ㆿꍐ彲㝃녕潦渺頸쉺⮩儴噪⩀쉬橘</w:t>
      </w:r>
      <w:r>
        <w:rPr/>
        <w:t>ꕀ</w:t>
      </w:r>
      <w:r>
        <w:rPr/>
        <w:t>杁싂瑐ꥷ㩲恮䥊㵷䢵囂湳㋂䉹扙爥</w:t>
      </w:r>
      <w:r>
        <w:rPr/>
        <w:t>⡎</w:t>
      </w:r>
      <w:r>
        <w:rPr/>
        <w:t>煺榣圶㑳⨣乂숭</w:t>
      </w:r>
      <w:r>
        <w:rPr/>
        <w:t>ⱸ</w:t>
      </w:r>
      <w:r>
        <w:rPr/>
        <w:t>晵䛂췃㡶繖놻싂村㭟䕣썇㥘䄬뭹入</w:t>
      </w:r>
      <w:r>
        <w:rPr/>
        <w:t>ⷎ</w:t>
      </w:r>
      <w:r>
        <w:rPr/>
        <w:t>夽冿䠸䌰㶥杢䥫汘싎䝂쉠氦㢏捾摟猩䩙顴㜺䜽灍廂㋂塟禬싂컎搳⫎䘹칰慟㑷楺⫂⑷ヂ题</w:t>
      </w:r>
      <w:r>
        <w:rPr/>
        <w:t>ⷍ</w:t>
      </w:r>
      <w:r>
        <w:rPr/>
        <w:t>捅썖䍗匤恸쉗⧂呺扗䡾恚绍卑䘭頺䘩恺녍쉔캡䘴뭲潑쉮쉐숪㴷睈呱汥㙕⨥纏갫仂䚩桘杢彁걶</w:t>
      </w:r>
      <w:r>
        <w:rPr/>
        <w:t>ꕀ</w:t>
      </w:r>
      <w:r>
        <w:rPr/>
        <w:t>ꄲ婞欺杪쉃䭱礮㕘瘩妥⬷吮敡瑄ꥡ婡楬㯎⩑弪朳쉃▮繴</w:t>
      </w:r>
      <w:r>
        <w:rPr/>
        <w:t>꤫</w:t>
      </w:r>
      <w:r>
        <w:rPr/>
        <w:t>氲幩⥫⍄숪䰪⼷疿䬺榻爽⩡勂做〈ㄴ쉮庮♹挬⹋⨩묳䑯灱</w:t>
      </w:r>
      <w:r>
        <w:rPr/>
        <w:t>⠴</w:t>
      </w:r>
      <w:r>
        <w:rPr/>
        <w:t>琻余ꆮ㣂</w:t>
      </w:r>
      <w:r>
        <w:rPr/>
        <w:t>⣂⣂</w:t>
      </w:r>
      <w:r>
        <w:rPr/>
        <w:t>䵳䭱狂</w:t>
      </w:r>
      <w:r>
        <w:rPr/>
        <w:t>ꕅ</w:t>
      </w:r>
      <w:r>
        <w:rPr/>
        <w:t>埃쉙竂䰫故</w:t>
      </w:r>
      <w:r>
        <w:rPr/>
        <w:t>⡭</w:t>
      </w:r>
      <w:r>
        <w:rPr/>
        <w:t>뽅纏槂ꍭ䁠徻䁬㈺煩쉥攥겡匮橱䥴坊爽♈癧♹⥉㥞㵎㇂婺殘敶啚ㅆ뼫噪䓂녗乞汣㊿뿂䥩숹땍徱䍳㉤㓂␰佈呂뭾䒮哂뼯㏂츯偶ꅪ愣猷뗎畏⤬飂懂㥱싃䅐轰㉳椬㵺㔲⩳㉫㇃䑯灎楬㖘칺唩潵╁㥢딶媘쉙땍飂畔䰸捔䜫</w:t>
      </w:r>
      <w:r>
        <w:rPr/>
        <w:t>ꕒ</w:t>
      </w:r>
      <w:r>
        <w:rPr/>
        <w:t>ꌤ뼽嘯栬奡毂潉央晵</w:t>
      </w:r>
      <w:r>
        <w:rPr/>
        <w:t>Ⱬ</w:t>
      </w:r>
      <w:r>
        <w:rPr/>
        <w:t>䥵㒩ꅪ樸╃殡䚏嘴</w:t>
      </w:r>
      <w:r>
        <w:rPr/>
        <w:t>ꦻ</w:t>
      </w:r>
      <w:r>
        <w:rPr/>
        <w:t>㦮㟂奣뭹楯奞彑木㟂汶쵩積廍⤺樻쵶䙺偨㥀㫂숫垱䱣⭯摖㡵潯䁁쉃⴦</w:t>
      </w:r>
      <w:r>
        <w:rPr/>
        <w:t>ⵠ</w:t>
      </w:r>
      <w:r>
        <w:rPr/>
        <w:t>㓂厏㥾爴썵㩇溣繤겣⼯児숳⨭顲䕚堦䐳渊慒䣂⽋愷㆏㤭㤪䭬墏쉑</w:t>
      </w:r>
      <w:r>
        <w:rPr/>
        <w:t>ꦩ</w:t>
      </w:r>
      <w:r>
        <w:rPr/>
        <w:t>㯂味깱卞⿂곂쉷䵒䣂⾣繵</w:t>
      </w:r>
      <w:r>
        <w:rPr/>
        <w:t>⡀⸲⚘</w:t>
      </w:r>
      <w:r>
        <w:rPr/>
        <w:t>㝭決漵䛎㩒睬䙟畂壎佀⩬慚獯乂숴⦱㕌㝒숤〱뽥䑭ꥬ䵈牅噩숻䥚쉹疘栥案숥䖘㠥⮏瀸ꅀ</w:t>
      </w:r>
      <w:r>
        <w:rPr/>
        <w:t>ꤳ</w:t>
      </w:r>
      <w:r>
        <w:rPr/>
        <w:t>㍚䗂垻ꍉ爹顭䋃⹢뮵呅坘歎㵢爺㍲쉈⑃氷睑넪쌱皬疣䓂⵭湗㗂偙硯㡠⸹捙䵘䬸御坦滂卐橖楰䯂煳ꇂ뭉琷䁧瓂扷汍〸㡮娯쉸䜰</w:t>
      </w:r>
      <w:r>
        <w:rPr/>
        <w:t>ꤥ</w:t>
      </w:r>
      <w:r>
        <w:rPr/>
        <w:t>䈺乬奂庿</w:t>
      </w:r>
      <w:r>
        <w:rPr/>
        <w:t>ꕾ</w:t>
      </w:r>
      <w:r>
        <w:rPr/>
        <w:t>뭯⩣ꥫ䐨条殻匩扳㭵땳幱싍䐷䀥쉾뿂癪擂㟂</w:t>
      </w:r>
      <w:r>
        <w:rPr/>
        <w:t>ⱙ</w:t>
      </w:r>
      <w:r>
        <w:rPr/>
        <w:t>炩㡧兄痍啠片䰣乕㩳狂䌪摞컂冿㏂塾♃轕쵪祦䅃桢杈入䒿녲쵢噱⨬幧湠坎㔵긦⛂㎘け⭙橑⑟싃</w:t>
      </w:r>
      <w:r>
        <w:rPr/>
        <w:t>ꦡ</w:t>
      </w:r>
      <w:r>
        <w:rPr/>
        <w:t>슡噏慤⫂␱⽁梘</w:t>
      </w:r>
      <w:r>
        <w:rPr/>
        <w:t>⡃</w:t>
      </w:r>
      <w:r>
        <w:rPr/>
        <w:t>墣䭄杞旂焦剴㬤嗂숯懂檱敠唱頳쉩䬻⪥숱㝈㭫淂瑳瘭瑕㮱瘪噌眺쉟兇⽹瀨掿䯂㍫㪡㡊歞</w:t>
      </w:r>
      <w:r>
        <w:rPr/>
        <w:t>ⴲ</w:t>
      </w:r>
      <w:r>
        <w:rPr/>
        <w:t>吸⫂䤹䕓</w:t>
      </w:r>
      <w:r>
        <w:rPr/>
        <w:t>⡕</w:t>
      </w:r>
      <w:r>
        <w:rPr/>
        <w:t>执걷긳쉥䁒숰恤敘䯃䈥厣偀䐴쉖䝁⤺䈨뽓㬦䱃⹹塂슩匲쵬ꅎ洷癑네㧂係繾㜤䠯灍䌫勂晅晤</w:t>
      </w:r>
      <w:r>
        <w:rPr/>
        <w:t>ꤽ</w:t>
      </w:r>
      <w:r>
        <w:rPr/>
        <w:t>㙅⽉㕶⤤ꇂ楔</w:t>
      </w:r>
      <w:r>
        <w:rPr/>
        <w:t>⠤</w:t>
      </w:r>
      <w:r>
        <w:rPr/>
        <w:t>繭䛂眴⹞飂侏</w:t>
      </w:r>
      <w:r>
        <w:rPr/>
        <w:t>ꦡ</w:t>
      </w:r>
      <w:r>
        <w:rPr/>
        <w:t>녯⒩⩈㎿ꅳ奣㍮⧂䰤轄何ꥷ⍦猣厮啩ꅇ슥悮싂婹灷甮㉅扣</w:t>
      </w:r>
      <w:r>
        <w:rPr/>
        <w:t>⣎</w:t>
      </w:r>
      <w:r>
        <w:rPr/>
        <w:t>㝐쉷숪汶榵㡯噦塉숩枩</w:t>
      </w:r>
      <w:r>
        <w:rPr/>
        <w:t>ꤪ</w:t>
      </w:r>
      <w:r>
        <w:rPr/>
        <w:t>ꍯ쉱樺쉘쉄䧂稭畂獢슡Ⓜ堯ネ坂⥷獞䴬뗎ぇ漥땺䰻슻庩뮻䆮嫂⮥䅪栯揂竂䩋㡋</w:t>
      </w:r>
      <w:r>
        <w:rPr/>
        <w:t>⢮</w:t>
      </w:r>
      <w:r>
        <w:rPr/>
        <w:t>⽧瑥輪쉱䫂䁬噱焺</w:t>
      </w:r>
      <w:r>
        <w:rPr/>
        <w:t>ꦻ</w:t>
      </w:r>
      <w:r>
        <w:rPr/>
        <w:t>楟슱䏂쌯㤮䝊㕭檮姂囂⑍뗂㍨</w:t>
      </w:r>
      <w:r>
        <w:rPr/>
        <w:t>ꔤ</w:t>
      </w:r>
      <w:r>
        <w:rPr/>
        <w:t>⽃⥈橐뾱圯䅳⛂搲뽭彑⸷䖵땕恇ふ瘳숽楾싂檻㤰假ㅭ뭡㥢䚱⻂俎㗎潴姍す겥怶慺㡖㜻㑏컎灖㴮估獮さ쉂╘歈椷庡纻嘱携灘䝆顑椤⽑呺㌸斩枬䶘稻扆晲숺</w:t>
      </w:r>
      <w:r>
        <w:rPr/>
        <w:t>⡴</w:t>
      </w:r>
      <w:r>
        <w:rPr/>
        <w:t>딭묩</w:t>
      </w:r>
      <w:r>
        <w:rPr/>
        <w:t>ꕨ</w:t>
      </w:r>
      <w:r>
        <w:rPr/>
        <w:t>춻噂</w:t>
      </w:r>
      <w:r>
        <w:rPr/>
        <w:t>Ⱟ</w:t>
      </w:r>
      <w:r>
        <w:rPr/>
        <w:t>戭㵴㵅㥷猥</w:t>
      </w:r>
      <w:r>
        <w:rPr/>
        <w:t>ⱁ</w:t>
      </w:r>
      <w:r>
        <w:rPr/>
        <w:t>쉘㝰䥔뭘묷杪潳剟㕹烂䭮㧂슘柂䩤渺⸷顤㑚⍴ꄰ숩䣂</w:t>
      </w:r>
      <w:r>
        <w:rPr/>
        <w:t>ⶩ</w:t>
      </w:r>
      <w:r>
        <w:rPr/>
        <w:t>涣䜦輩噋㌯썦剀願区浗佁䅹瓂</w:t>
      </w:r>
      <w:r>
        <w:rPr/>
        <w:t>ꥁ</w:t>
      </w:r>
      <w:r>
        <w:rPr/>
        <w:t>並硵⎡⹲潹晾걉怊擎숯嘤㑀穲禵싂건畩䛂纏쉬뿂䵉傣쉺繑婳⮱쉬㫍⫂㤥昸瓂㣂慥則긽딯쉙㝑䬸硸恥䭤⩩す</w:t>
      </w:r>
      <w:r>
        <w:rPr/>
        <w:t>ꗃ</w:t>
      </w:r>
      <w:r>
        <w:rPr/>
        <w:t>䭪⼻썪輦㊵䗂㡆ㄫ扄숵㑺䄸䡬쉳癡</w:t>
      </w:r>
      <w:r>
        <w:rPr/>
        <w:t>ꤨꤱ</w:t>
      </w:r>
      <w:r>
        <w:rPr/>
        <w:t>䁔묱깶</w:t>
      </w:r>
      <w:r>
        <w:rPr/>
        <w:t>⡇</w:t>
      </w:r>
      <w:r>
        <w:rPr/>
        <w:t>⼸╺쉚숽捪⨨焤恥⥥䑶圶⻍쉹涥ꍥ䜷칯甶港搭睓帱幒仂ꌸ䐽慟橕搵湴</w:t>
      </w:r>
      <w:r>
        <w:rPr/>
        <w:t>ⲻ</w:t>
      </w:r>
      <w:r>
        <w:rPr/>
        <w:t>㥃㑔噢す剕䉅㧂圣</w:t>
      </w:r>
      <w:r>
        <w:rPr/>
        <w:t>⡀</w:t>
      </w:r>
      <w:r>
        <w:rPr/>
        <w:t>い쉷ㅪ偞剹ノ</w:t>
      </w:r>
      <w:r>
        <w:rPr/>
        <w:t>⠹</w:t>
      </w:r>
      <w:r>
        <w:rPr/>
        <w:t>䑉䱡碩쉒瑡습㩟ꌹ숤䩏砪䘯⿂村个䝥싂⩚⫃䁢䙞䚱桉頻惂␰┳쉢㍁⭅⑕䎵䆿</w:t>
      </w:r>
      <w:r>
        <w:rPr/>
        <w:t>ꕦ</w:t>
      </w:r>
      <w:r>
        <w:rPr/>
        <w:t>妩瘩</w:t>
      </w:r>
      <w:r>
        <w:rPr/>
        <w:t>ꕢ</w:t>
      </w:r>
      <w:r>
        <w:rPr/>
        <w:t>㑾嗂涩繭䭫頹</w:t>
      </w:r>
      <w:r>
        <w:rPr/>
        <w:t>ꕶ</w:t>
      </w:r>
      <w:r>
        <w:rPr/>
        <w:t>猵丷洴䡉汅뿂쵍䟂㈵쉗⿂捖쉵皘䛂拃슿搩㶱⽰⹗即㊩慴㋃쌻咿</w:t>
      </w:r>
      <w:r>
        <w:rPr/>
        <w:t>ꤤ</w:t>
      </w:r>
      <w:r>
        <w:rPr/>
        <w:t>搶佥쎩漭␲奖</w:t>
      </w:r>
      <w:r>
        <w:rPr/>
        <w:t>ꗂ</w:t>
      </w:r>
      <w:r>
        <w:rPr/>
        <w:t>奠盂ꅚ搴杳뭲</w:t>
      </w:r>
      <w:r>
        <w:rPr/>
        <w:t>ⴱ</w:t>
      </w:r>
      <w:r>
        <w:rPr/>
        <w:t>偡쉕幫䉈㠰칲ꇂ轅╆쉫剟걚䫂㑩汉攱</w:t>
      </w:r>
      <w:r>
        <w:rPr/>
        <w:t>ⰸ</w:t>
      </w:r>
      <w:r>
        <w:rPr/>
        <w:t>㘲悿</w:t>
      </w:r>
      <w:r>
        <w:rPr/>
        <w:t>ⲻ</w:t>
      </w:r>
      <w:r>
        <w:rPr/>
        <w:t>넬頩┤ꆩ뼳䩴穮帽㍷㇂䅐㇂牆쵩頺딵旂偷㴺</w:t>
      </w:r>
      <w:r>
        <w:rPr/>
        <w:t>ⱥ</w:t>
      </w:r>
      <w:r>
        <w:rPr/>
        <w:t>栮飍숵嘮믂偮硡竂㒥⻂曂乣㉲㉤⥊쏂따⼬獫敗⏍⭕쏂礩땳㥓晵桩㊻뽴습墬轅뇂哂睥瑪焰偺⩥濎哂䩀慨슩뽃</w:t>
      </w:r>
      <w:r>
        <w:rPr/>
        <w:t>⡖</w:t>
      </w:r>
      <w:r>
        <w:rPr/>
        <w:t>촫瑉砣禡啈妣灕丹⸱⹶뗂㞩捂ꅯ漯泂槂╄猥塙挫繡欦䷂</w:t>
      </w:r>
      <w:r>
        <w:rPr/>
        <w:t>ꥁ</w:t>
      </w:r>
      <w:r>
        <w:rPr/>
        <w:t>堣싂橙㘲⽳䡤쉱䕫ㄨ嗂潧⥓习뽯幾㵲䉐</w:t>
      </w:r>
      <w:r>
        <w:rPr/>
        <w:t>ꔤ</w:t>
      </w:r>
      <w:r>
        <w:rPr/>
        <w:t>䕪☤싂㬱䥡⩸敆</w:t>
      </w:r>
      <w:r>
        <w:rPr/>
        <w:t>ꕂ</w:t>
      </w:r>
      <w:r>
        <w:rPr/>
        <w:t>싍套</w:t>
      </w:r>
      <w:r>
        <w:rPr/>
        <w:t>ⰶ</w:t>
      </w:r>
      <w:r>
        <w:rPr/>
        <w:t>僎⍣歈</w:t>
      </w:r>
      <w:r>
        <w:rPr/>
        <w:t>ⳃ⧍</w:t>
      </w:r>
      <w:r>
        <w:rPr/>
        <w:t>ꍇ䢡⵶䳃ㄽ䅁杧䰣滃숷䱠⩌쉮겣쉨塂䍄摌</w:t>
      </w:r>
      <w:r>
        <w:rPr/>
        <w:t>꤬</w:t>
      </w:r>
      <w:r>
        <w:rPr/>
        <w:t>凂</w:t>
      </w:r>
      <w:r>
        <w:rPr/>
        <w:t>꥓</w:t>
      </w:r>
      <w:r>
        <w:rPr/>
        <w:t>䩬쉙獉啷捠긩歗㜰䖘盂곂䠪䆮楚摊懂⥙숻⒘噇㵟숤⌯ꅳ挥슿縣䬲쉓숦㟂瘯쉉搯䖩쉟抩䫂畍䕢䘩땞揂㖩搷顨쉙䟂焯珂␶穈㕦汾쉊檩昲柃卪쉗癟灍㓎䈩⛂⩇偹坫䭯刲牤쵎惂弹</w:t>
      </w:r>
      <w:r>
        <w:rPr/>
        <w:t>ⵑ</w:t>
      </w:r>
      <w:r>
        <w:rPr/>
        <w:t>樶坣⑥⹯顮䂡楳幂㔭丳㵺</w:t>
      </w:r>
      <w:r>
        <w:rPr/>
        <w:t>ꥐ</w:t>
      </w:r>
      <w:r>
        <w:rPr/>
        <w:t>㡊皥䚥䔣䠥쉆睨숫⚘䷍㷃䍴⑭슿츮⩋쉍쉟䑓呓싍橱忂䝘偙掮</w:t>
      </w:r>
      <w:r>
        <w:rPr/>
        <w:t>Ⱓ</w:t>
      </w:r>
      <w:r>
        <w:rPr/>
        <w:t>걔㝙숲쵘瓂祳⚣ㄥ㨳刽嘵쉱乊칍漷奟种戨洫狂䂮⵱쵓う⹓묤䝫쉚䪏뾏睁䩖쉺䭰</w:t>
      </w:r>
      <w:r>
        <w:rPr/>
        <w:t>꤯</w:t>
      </w:r>
      <w:r>
        <w:rPr/>
        <w:t>땁⩤倊칟繂쉾쉵</w:t>
      </w:r>
      <w:r>
        <w:rPr/>
        <w:t>⡊</w:t>
      </w:r>
      <w:r>
        <w:rPr/>
        <w:t>ꦵ</w:t>
      </w:r>
      <w:r>
        <w:rPr/>
        <w:t>桦秃漫⸵㠮슮愺慅汇风穡皘父䤺梻껂䤮彠獩䉣⴪ꥪ뗂瑑슱㕙昽ㅸ䚣┶㘩䶥轄⹙扸瑌䉎买ꌪ뽎烂䝱ㅨ㓂껂仂뭶딨㕘噍獓湘숩⵱嫂痂⤨倲戮縴⎿쉞䥴쵧瑙㶩纬쉧깡杯䐰縪⮘斘扩杠癤昸燂䕚슥ꅴ쌸슬忂땮咏㙪枏쉑䴯⭤䡂쎱┱㝟瑂㮱쉹收뿎礦⑙䥅繶昹厵슩ヂ報㙰䌳믂䂬쉏묦愣쉪樭䑙捔呓䢱䭯㉁㐦싎偗楫梡</w:t>
      </w:r>
      <w:r>
        <w:rPr/>
        <w:t>ⴶ</w:t>
      </w:r>
      <w:r>
        <w:rPr/>
        <w:t>ㄩ頪湢顤昵楨슘绂슏㡞洪쉴頩䔫橱</w:t>
      </w:r>
      <w:r>
        <w:rPr/>
        <w:t>⡬</w:t>
      </w:r>
      <w:r>
        <w:rPr/>
        <w:t>攴颵㵢硭协㵸㬳娸㷃㑺恄弫轴瓎绂瀪㫂⥨繮</w:t>
      </w:r>
      <w:r>
        <w:rPr/>
        <w:t>⣂</w:t>
      </w:r>
      <w:r>
        <w:rPr/>
        <w:t>卬</w:t>
      </w:r>
      <w:r>
        <w:rPr/>
        <w:t>ⵘ</w:t>
      </w:r>
      <w:r>
        <w:rPr/>
        <w:t>䉡䜽ꄰ幾⾩♬煊塚摩〦橳ꍵ⼹〦쉑摄ꅦꍩ噎┰恎啦浱丫椵⥪浊摧凂칀㡥㏂八繞㘦䵩쉈㊻哂癘䝠촸歍슩슿甮ㅊ去ꍤ䙤煢갻㫂숥捃</w:t>
      </w:r>
      <w:r>
        <w:rPr/>
        <w:t>ꦣ</w:t>
      </w:r>
      <w:r>
        <w:rPr/>
        <w:t>䡋婏㙙⍑⥫㠩䜻幥䳂쉾兌ꥵ轔兇扒挸塃</w:t>
      </w:r>
      <w:r>
        <w:rPr/>
        <w:t>ꦏ</w:t>
      </w:r>
      <w:r>
        <w:rPr/>
        <w:t>㚵놣䯍䙠竂</w:t>
      </w:r>
      <w:r>
        <w:rPr/>
        <w:t>ꔮ</w:t>
      </w:r>
      <w:r>
        <w:rPr/>
        <w:t>桮㘩ヂ⫂奡ꅕ恈ꄣ㷂⹦摰歃剷娻ꆩ濂が⑎硈⭋祏窱⭂♧⭢䍞쌪ꄮ㭘쉎숳稰칡습⪱쉧囎땠坋彄⩢㫂슿猬噊╣숸䶱喩疏佈朤申っ䆱瀸砯ㆵ挫側컂瑓㙆⮩䴪칆焣と䨮汘⸫彆싂㍀⫎⥺㕴丷湴桓汓㓃⴩奓眬楌掩㑑ヂ䔬ꅘぃ긯</w:t>
      </w:r>
      <w:r>
        <w:rPr/>
        <w:t>ⴣ</w:t>
      </w:r>
      <w:r>
        <w:rPr/>
        <w:t>侻礬榿쌩쉁싂쉤兓勂洹奇숣⤵숯쎣㑔㭠</w:t>
      </w:r>
      <w:r>
        <w:rPr/>
        <w:t>⠯</w:t>
      </w:r>
      <w:r>
        <w:rPr/>
        <w:t>挣⾘䱵彃쉓걷䞩㬪쉗甮䁯ㅱ坊灐係噧堹疵쉌颥</w:t>
      </w:r>
      <w:r>
        <w:rPr/>
        <w:t>⡃</w:t>
      </w:r>
      <w:r>
        <w:rPr/>
        <w:t>쉱䌱숷嘥숽걬柃杂吱⒬傩䔴䀳禡奖칄䌹婯췂伳ヂ㤷䁱깫扟⑗</w:t>
      </w:r>
      <w:r>
        <w:rPr/>
        <w:t>⢩</w:t>
      </w:r>
      <w:r>
        <w:rPr/>
        <w:t>桸䩟</w:t>
      </w:r>
      <w:r>
        <w:rPr/>
        <w:t>ꔫ</w:t>
      </w:r>
      <w:r>
        <w:rPr/>
        <w:t>畊슩②㯂儨捊</w:t>
      </w:r>
      <w:r>
        <w:rPr/>
        <w:t>ꔻ②</w:t>
      </w:r>
      <w:r>
        <w:rPr/>
        <w:t>䵣幒楰싍촴땾ꏂ숭녡쉞敭㝔啘ꍯ楆劬共兠㩟슬䋂卮䴥숪楤놘㕟⺬⸭迃⥑뗂绂爸츥㝥坸㈲⏂だ㈽䄣⮡떩숺딱뗂勎㞘ꍁ싂숬䐮嫂捫輫楶畊⿂幀搪奍稴䘲⨴♌歊灔㐵㪥幖쉘佥㈤曎忂桔쉑</w:t>
      </w:r>
      <w:r>
        <w:rPr/>
        <w:t>꧂</w:t>
      </w:r>
      <w:r>
        <w:rPr/>
        <w:t>晬坬杞着唱䕣㈊免딤桑</w:t>
      </w:r>
      <w:r>
        <w:rPr/>
        <w:t>ꥍ</w:t>
      </w:r>
      <w:r>
        <w:rPr/>
        <w:t>浈㛂㯂</w:t>
      </w:r>
      <w:r>
        <w:rPr/>
        <w:t>꤬</w:t>
      </w:r>
      <w:r>
        <w:rPr/>
        <w:t>厬쉰쉞瑕朹畆塷뗎䕡쉏㩁惍䂱卦ず⌲敡쉥쉭猴╥㙠姂娯숳⛂味种挪晚쉹慊䩹䈱Ⓜ⼥⩷呬䃃潣曂啖⿂瀤싂숮썵祚兾捃⥊㭧怤じ칙湤땋榥㠺䑆㉪숤绂乒ꏂ⎮捍⹐䌶⸪숲싂徵迍녥쉭䥞ず噀偾啣呰穒ㆩ池䉤抱桒婟睟⪮숽慎슮㜯</w:t>
      </w:r>
      <w:r>
        <w:rPr/>
        <w:t>Ⱶ␣</w:t>
      </w:r>
      <w:r>
        <w:rPr/>
        <w:t>绎噋䗂䍋㯂䩢窵䕙䤴栦</w:t>
      </w:r>
      <w:r>
        <w:rPr/>
        <w:t>ⵏ</w:t>
      </w:r>
      <w:r>
        <w:rPr/>
        <w:t>걘爰</w:t>
      </w:r>
      <w:r>
        <w:rPr/>
        <w:t>ꦥ</w:t>
      </w:r>
      <w:r>
        <w:rPr/>
        <w:t>쉦ꅃ祴츣┵갱恟兔猯䙠⌬싂싂㑯䉚㥦瑋뼩㙚䐤쉊克䔥⽹䝘煲歨䁄湰兀䥅䅍쵵搵</w:t>
      </w:r>
      <w:r>
        <w:rPr/>
        <w:t>⢡</w:t>
      </w:r>
      <w:r>
        <w:rPr/>
        <w:t>朩썌</w:t>
      </w:r>
      <w:r>
        <w:rPr/>
        <w:t>⣂</w:t>
      </w:r>
      <w:r>
        <w:rPr/>
        <w:t>頪</w:t>
      </w:r>
      <w:r>
        <w:rPr/>
        <w:t>ꥅ</w:t>
      </w:r>
      <w:r>
        <w:rPr/>
        <w:t>猽䵹失뭬㋂犩槂晨☬偪㘬ㅐ숸瑺䙭歑⭆⽑媬쉫쏃㩀䀹䄷洺䂱形</w:t>
      </w:r>
      <w:r>
        <w:rPr/>
        <w:t>⡗</w:t>
      </w:r>
      <w:r>
        <w:rPr/>
        <w:t>橡䙷乕暻㟂䭪칠桐㫂慪㕟ㅉ䕰⹆樽煷숷㭌佇槂쉾ꥴ煒䡋숫슘沩㑉即뭮</w:t>
      </w:r>
      <w:r>
        <w:rPr/>
        <w:t>ꕯ</w:t>
      </w:r>
      <w:r>
        <w:rPr/>
        <w:t>䀴㩵㦱幊⭖䟂湲痂㫂䨫숷埂穳圽卂뽭⨤晴㭯盂䬭湆ꄨ䰲䔮摫怶</w:t>
      </w:r>
      <w:r>
        <w:rPr/>
        <w:t>ꥀ</w:t>
      </w:r>
      <w:r>
        <w:rPr/>
        <w:t>믂㵥㭒䡇싂漩獰⺏擂彤頸</w:t>
      </w:r>
      <w:r>
        <w:rPr/>
        <w:t>ꖡ</w:t>
      </w:r>
      <w:r>
        <w:rPr/>
        <w:t>㡱戯⪘琦⽢칺穄噠截♙</w:t>
      </w:r>
      <w:r>
        <w:rPr/>
        <w:t>ⵂ</w:t>
      </w:r>
      <w:r>
        <w:rPr/>
        <w:t>䛂幢桶辣슥睸兦彅浈⩯</w:t>
      </w:r>
      <w:r>
        <w:rPr/>
        <w:t>ⵐ</w:t>
      </w:r>
      <w:r>
        <w:rPr/>
        <w:t>䐴ꥢ䅫婇咵硎㞮싂⩢㩭쉈땂뭀歬⤥東春椤㝒濍쉟⥾睅扥晡凂光깧椪꥚쉋瑈뭑䩢噫忎⹆晫䭕䄺漴恺玥奡䜸䚬뭄ꆩ䤵㉤䈸摐睄嫂⽺呡剹洽㑃槂</w:t>
      </w:r>
      <w:r>
        <w:rPr/>
        <w:t>ꥂ</w:t>
      </w:r>
      <w:r>
        <w:rPr/>
        <w:t>侻煠䵯䦩싃潐䡌숷噚潏Ⓜ燃䕲싂썓睇杇촲츥佔숦⭇晣⩊䯍㵔䵚摆ꥵ䐩琲䩷ꆱ嚣浸梬㶻喏墏汹걀걃㞡彡绂껂䢿</w:t>
      </w:r>
      <w:r>
        <w:rPr/>
        <w:t>꥓</w:t>
      </w:r>
      <w:r>
        <w:rPr/>
        <w:t>呫怲䘥湷熩칟쉟溡⤫⬥䬪堳숺쉂䁗窘獵垩㞬㯂</w:t>
      </w:r>
      <w:r>
        <w:rPr/>
        <w:t>⡐</w:t>
      </w:r>
      <w:r>
        <w:rPr/>
        <w:t>㍤슻⭨䄸␤灂</w:t>
      </w:r>
      <w:r>
        <w:rPr/>
        <w:t>Ⱕ</w:t>
      </w:r>
      <w:r>
        <w:rPr/>
        <w:t>卮⯂䓂Ⓜ䔻䖮敱㊥㉩縱禩慫浾攻⥳敕</w:t>
      </w:r>
      <w:r>
        <w:rPr/>
        <w:t>ꔪ</w:t>
      </w:r>
      <w:r>
        <w:rPr/>
        <w:t>쉨</w:t>
      </w:r>
      <w:r>
        <w:rPr/>
        <w:t>꧍⬵⑫</w:t>
      </w:r>
      <w:r>
        <w:rPr/>
        <w:t>䅋</w:t>
      </w:r>
      <w:r>
        <w:rPr/>
        <w:t>ⱔ</w:t>
      </w:r>
      <w:r>
        <w:rPr/>
        <w:t>녴⵩䁪䉔䖱嗂㥑灋써♤夣㟂刺뭷쉄䅍⮏欭㓎辬♣</w:t>
      </w:r>
      <w:r>
        <w:rPr/>
        <w:t>ⱦ</w:t>
      </w:r>
      <w:r>
        <w:rPr/>
        <w:t>쉦䨯版숻礴厘䩶畄</w:t>
      </w:r>
      <w:r>
        <w:rPr/>
        <w:t>ⲵ</w:t>
      </w:r>
      <w:r>
        <w:rPr/>
        <w:t>橭㵠촶咏숬갭媵</w:t>
      </w:r>
      <w:r>
        <w:rPr/>
        <w:t>ⰹ</w:t>
      </w:r>
      <w:r>
        <w:rPr/>
        <w:t>戰㙁♎쉰꥾ꌪ䑁㑀쉦啵制溘晭⍸癌睆楕</w:t>
      </w:r>
      <w:r>
        <w:rPr/>
        <w:t>Ⱟ</w:t>
      </w:r>
      <w:r>
        <w:rPr/>
        <w:t>哎彮嚵쉲椽⍊湢ꥥ䝍㫃쉭㧂严㩕딊㝢⽃䱍浫Ⓕ⵱㡰䱌䕁㕷숷摒썰倩⚿</w:t>
      </w:r>
      <w:r>
        <w:rPr/>
        <w:t>ꤻ</w:t>
      </w:r>
      <w:r>
        <w:rPr/>
        <w:t>呆⩭牟⯂녁迂숶な</w:t>
      </w:r>
      <w:r>
        <w:rPr/>
        <w:t>⣎</w:t>
      </w:r>
      <w:r>
        <w:rPr/>
        <w:t>啶唸橈䵳쵵猳㴬塀㑤截悘灏╘儱싂焫⤻旂䴴䍡捴쌽洪㉧㉏뮣桔渮쉔㝓楶</w:t>
      </w:r>
      <w:r>
        <w:rPr/>
        <w:t>ꕩ</w:t>
      </w:r>
      <w:r>
        <w:rPr/>
        <w:t>ね</w:t>
      </w:r>
      <w:r>
        <w:rPr/>
        <w:t>ꤪ</w:t>
      </w:r>
      <w:r>
        <w:rPr/>
        <w:t>僎泂㑍⽌礶캿뽸숥慕쉫婡쉈ꥶ劘畦轒戰ꌰ⌶뽆</w:t>
      </w:r>
      <w:r>
        <w:rPr/>
        <w:t>ⲿ</w:t>
      </w:r>
      <w:r>
        <w:rPr/>
        <w:t>ꤪ</w:t>
      </w:r>
      <w:r>
        <w:rPr/>
        <w:t>熣搣</w:t>
      </w:r>
      <w:r>
        <w:rPr/>
        <w:t>ꔵ</w:t>
      </w:r>
      <w:r>
        <w:rPr/>
        <w:t>칆杖穟塄쌷⹶帴숺칙䀨䖏棂㩰け瘱瑆婷嫃㑯㜦䩩嗂⸴숰撿㝦╕䂣숮쉒偦⾱ꥸ㤣슡숨扲ꥵ䅎♱</w:t>
      </w:r>
      <w:r>
        <w:rPr/>
        <w:t>ⲵ</w:t>
      </w:r>
      <w:r>
        <w:rPr/>
        <w:t>㵹枩⪣⥁㪮⪩瞿㘳猦畀⹁</w:t>
      </w:r>
      <w:r>
        <w:rPr/>
        <w:t>ⱏ</w:t>
      </w:r>
      <w:r>
        <w:rPr/>
        <w:t>兡뽖扷獪⥅⚻機䍟쉫穀䡾㕾</w:t>
      </w:r>
      <w:r>
        <w:rPr/>
        <w:t>ꦮꗂ</w:t>
      </w:r>
      <w:r>
        <w:rPr/>
        <w:t>啴쉠欦䳍ㅘ玬넬兗㕡ち쉅潘⻎䋍⛂买⚩㭱걱䁀䍋⭕숨숪딶䕆</w:t>
      </w:r>
      <w:r>
        <w:rPr/>
        <w:t>Ⱟ</w:t>
      </w:r>
      <w:r>
        <w:rPr/>
        <w:t>뭴ꍺ桨䴤</w:t>
      </w:r>
      <w:r>
        <w:rPr/>
        <w:t>⡾</w:t>
      </w:r>
      <w:r>
        <w:rPr/>
        <w:t>ꕅ</w:t>
      </w:r>
      <w:r>
        <w:rPr/>
        <w:t>妵偯慈䲻妱슏쉒漦⻂栵㕲㴥⼸ㄺ䨻䘩쉩縺춣榮慙㒏⭴汋稳㥫ꄬ㑲帷⪿戳숹䲮滂碥廂⫂顭쉏暥獌싂恥칺涿⩵㶡䧂</w:t>
      </w:r>
      <w:r>
        <w:rPr/>
        <w:t>ꔬ</w:t>
      </w:r>
      <w:r>
        <w:rPr/>
        <w:t>䁇洭뽋硲秂穁㊩榱輨䦘䛂乨</w:t>
      </w:r>
      <w:r>
        <w:rPr/>
        <w:t>ⶡ</w:t>
      </w:r>
      <w:r>
        <w:rPr/>
        <w:t>㑅厩矂䔺⴪쉥⚱朣걦䄽쏂橁頸쉶港춮㑰䉙ㅉ⩨䝮湴䈥折畱杫棂瘳뽔깉桱䟃쵖擂䊮㩦견獭㑞⏂湡▮戨䆩奅䱦头㮩〻恟穎⬶녘瑱繌冬辿䑡嗂</w:t>
      </w:r>
      <w:r>
        <w:rPr/>
        <w:t>ꕣ</w:t>
      </w:r>
      <w:r>
        <w:rPr/>
        <w:t>䵧싎</w:t>
      </w:r>
      <w:r>
        <w:rPr/>
        <w:t>ꤲ</w:t>
      </w:r>
      <w:r>
        <w:rPr/>
        <w:t>潷〴묺㉦䫂呹</w:t>
      </w:r>
      <w:r>
        <w:rPr/>
        <w:t>꧃</w:t>
      </w:r>
      <w:r>
        <w:rPr/>
        <w:t>뿎帣帤䥔慴猱猴쉯뭓䁍슩⬽⥖䛂⨴䤶</w:t>
      </w:r>
      <w:r>
        <w:rPr/>
        <w:t>⡗</w:t>
      </w:r>
      <w:r>
        <w:rPr/>
        <w:t>䩚朽棂㐦繀恥涮癃☽䵖㭮㔪撏㵲䜹牤扳䍈㩹㗂測䱏슥穑嫂吺ㅍ泂ꍌ쉇쉕淂恴斘㗃</w:t>
      </w:r>
      <w:r>
        <w:rPr/>
        <w:t>ⱳ</w:t>
      </w:r>
      <w:r>
        <w:rPr/>
        <w:t>㝣⹀橸␶穈䰸䀰䮮</w:t>
      </w:r>
      <w:r>
        <w:rPr/>
        <w:t>꧂</w:t>
      </w:r>
      <w:r>
        <w:rPr/>
        <w:t>ぅ䑎싂㉾꥖帪䜬㩹⤤䄱楰轉㭞㖻迂櫂橋⩚</w:t>
      </w:r>
      <w:r>
        <w:rPr/>
        <w:t>꧂⑍</w:t>
      </w:r>
      <w:r>
        <w:rPr/>
        <w:t>⠶♾</w:t>
      </w:r>
      <w:r>
        <w:rPr/>
        <w:t>䑘咮쉠棂橑䉏</w:t>
      </w:r>
      <w:r>
        <w:rPr/>
        <w:t>⡀</w:t>
      </w:r>
      <w:r>
        <w:rPr/>
        <w:t>妱㟂㕞갳獟⹗⭧搹쉋䉐㯍㣍湯浇塯潟䔫ッ奚塚㒘拃坱딺抵䭣䰫싂啴쉍昳䈸煠娺噋슩䏂佲敪枥츷╪㩟敺潳⽢䥱潷䭵㔵썗쉔ァ杹㥋桀</w:t>
      </w:r>
      <w:r>
        <w:rPr/>
        <w:t>ⱊ</w:t>
      </w:r>
      <w:r>
        <w:rPr/>
        <w:t>慡쉶卥싂倣쉱䌫⩧椦</w:t>
      </w:r>
      <w:r>
        <w:rPr/>
        <w:t>ꔺ</w:t>
      </w:r>
      <w:r>
        <w:rPr/>
        <w:t>䂥♘捄㜰䜶奨橥때橢䩐楃⌫塲棂䈰⺿슻瘣걐㍯⑯</w:t>
      </w:r>
      <w:r>
        <w:rPr/>
        <w:t>ꕕ</w:t>
      </w:r>
      <w:r>
        <w:rPr/>
        <w:t>咡淂㩗㞘剟</w:t>
      </w:r>
      <w:r>
        <w:rPr/>
        <w:t>⠭</w:t>
      </w:r>
      <w:r>
        <w:rPr/>
        <w:t>숫츫杭杋싂伻묲爩㑆椊偮㵾䡯㙰뭆썶戲堵獑偆츦슩⑚⩘飂녵伱㵣渭墩뽉䘤硔⽙漱ꍆ剗㥗恇ꏂ쉟⤬</w:t>
      </w:r>
      <w:r>
        <w:rPr/>
        <w:t>ⲿ</w:t>
      </w:r>
      <w:r>
        <w:rPr/>
        <w:t>敹⹯彏껃쉰偡</w:t>
      </w:r>
      <w:r>
        <w:rPr/>
        <w:t>ⱀ</w:t>
      </w:r>
      <w:r>
        <w:rPr/>
        <w:t>䉶숶哂瑨䡎숴숨䘫⹒䶮灉塎㋂潡싂佅妬偘畊䝥橯奡䵒彀싍掮⍍眤敦墮⫂쉞꥔仂⾻⨴幐⨭</w:t>
      </w:r>
      <w:r>
        <w:rPr/>
        <w:t>꧂</w:t>
      </w:r>
      <w:r>
        <w:rPr/>
        <w:t>㔶넱⌽喩㑋䑫䑩辘싂㜥놵䝧묫桋砣╉▵楷䩎撬摱轗氦䄫䏂㍾㪥䀸烂쉤깧繞쉤뿍硱䑚⩰㈸쉲䏂쉠㑮</w:t>
      </w:r>
      <w:r>
        <w:rPr/>
        <w:t>⡢</w:t>
      </w:r>
      <w:r>
        <w:rPr/>
        <w:t>歶慯彸扁䠱䓂楴䭦ㄷ뽸슘㈷⽪슥</w:t>
      </w:r>
      <w:r>
        <w:rPr/>
        <w:t>ⰴ</w:t>
      </w:r>
      <w:r>
        <w:rPr/>
        <w:t>狂㎩猨挪嫂쉒䏂繋䍞咘숦歑ꇎ㕺싂</w:t>
      </w:r>
      <w:r>
        <w:rPr/>
        <w:t>Ⳃ</w:t>
      </w:r>
      <w:r>
        <w:rPr/>
        <w:t>䍟싂ꆥ</w:t>
      </w:r>
      <w:r>
        <w:rPr/>
        <w:t>꤯</w:t>
      </w:r>
      <w:r>
        <w:rPr/>
        <w:t>䰥削⦩䫂ㄱ敧㋂ㄫ噡伻ꅚ盂싃䁨慭⭘쉦䙑쌱嗂磂晘쎩⍍坕싂浞檬恖傡숳㈩䚮㍦䩶⫍㢵ꅆ獋兡伪優㝦灓娽숯䴯㝙啍⨽掘㩮숺䗂썄噶嚵獖浵桁儹㭃㡷칢싂彅⚻쉋爣쉗쉍廍刦敉位昺丩姂썖権卄☵摉㠪㑯䥳縨搵伷㷎傱幄☯⿂矎녧潌竍숰唯摢繢쉍⻂쉤扄匮䭵쵘欥싂믂溩値柂꥖☲</w:t>
      </w:r>
      <w:r>
        <w:rPr/>
        <w:t>ꤪ</w:t>
      </w:r>
      <w:r>
        <w:rPr/>
        <w:t>䰴䠲汒眱縳唪〣㝠䦡</w:t>
      </w:r>
      <w:r>
        <w:rPr/>
        <w:t>⠵</w:t>
      </w:r>
      <w:r>
        <w:rPr/>
        <w:t>䥷䎘䱶秂㵵꺮⽧橍㌪扵棂輫窩䏂瓂㈭⩗⹔䍚剭昰㥭檘⍶轓䄩䥁核慳䡞쉎숱쎱</w:t>
      </w:r>
      <w:r>
        <w:rPr/>
        <w:t>⠺⤩</w:t>
      </w:r>
      <w:r>
        <w:rPr/>
        <w:t>ꍘ㛍壂쵦氦뽯ㄽ呗乎썎⩅略畂㑎搳攩</w:t>
      </w:r>
      <w:r>
        <w:rPr/>
        <w:t>ꦩ</w:t>
      </w:r>
      <w:r>
        <w:rPr/>
        <w:t>㉆䭏뭀碩</w:t>
      </w:r>
      <w:r>
        <w:rPr/>
        <w:t>ꕖ</w:t>
      </w:r>
      <w:r>
        <w:rPr/>
        <w:t>溿썲⩙焺墏䡃쉮痍䕌싂숸慂硩㩀⍍</w:t>
      </w:r>
      <w:r>
        <w:rPr/>
        <w:t>⠲</w:t>
      </w:r>
      <w:r>
        <w:rPr/>
        <w:t>嗂㬯䐦䞻婷⤹䵶剈㡍␯</w:t>
      </w:r>
      <w:r>
        <w:rPr/>
        <w:t>⡓</w:t>
      </w:r>
      <w:r>
        <w:rPr/>
        <w:t>摷㈷项漩優空潹䯃</w:t>
      </w:r>
      <w:r>
        <w:rPr/>
        <w:t>ⱒ</w:t>
      </w:r>
      <w:r>
        <w:rPr/>
        <w:t>㋂㑒㐣␹祊䥎〩쉸䊣䑆뽨掮㗂ꥰ쉏⍏剏剦窿</w:t>
      </w:r>
      <w:r>
        <w:rPr/>
        <w:t>ꥆ</w:t>
      </w:r>
      <w:r>
        <w:rPr/>
        <w:t>㉱弯䜮쉟溡伱剑乖쉟㙹䊩漴㞩쉯⪩쏃㩹ㄻ쉇瑡価칞秂癌微祴</w:t>
      </w:r>
      <w:r>
        <w:rPr/>
        <w:t>ⵘ</w:t>
      </w:r>
      <w:r>
        <w:rPr/>
        <w:t>⡹</w:t>
      </w:r>
      <w:r>
        <w:rPr/>
        <w:t>쏂喻灣玏乱燂稥太⵬컎</w:t>
      </w:r>
      <w:r>
        <w:rPr/>
        <w:t>Ⱘ⹣</w:t>
      </w:r>
      <w:r>
        <w:rPr/>
        <w:t>徥䤪⍰</w:t>
      </w:r>
      <w:r>
        <w:rPr/>
        <w:t>Ɐ</w:t>
      </w:r>
      <w:r>
        <w:rPr/>
        <w:t>촷稽㮬⍯剚䍶䋍㫍㧂䀺숯㤱朵浹쵀剉쉨磂</w:t>
      </w:r>
      <w:r>
        <w:rPr/>
        <w:t>ⷂ</w:t>
      </w:r>
      <w:r>
        <w:rPr/>
        <w:t>㓎⎡ꄹ쉠깔祑父䵸⸬穤칵</w:t>
      </w:r>
      <w:r>
        <w:rPr/>
        <w:t>ⱃ⑪</w:t>
      </w:r>
      <w:r>
        <w:rPr/>
        <w:t>䅵僂㑵灉</w:t>
      </w:r>
      <w:r>
        <w:rPr/>
        <w:t>ꥋ</w:t>
      </w:r>
      <w:r>
        <w:rPr/>
        <w:t>쉭愽숬㭸潩</w:t>
      </w:r>
      <w:r>
        <w:rPr/>
        <w:t>⡵</w:t>
      </w:r>
      <w:r>
        <w:rPr/>
        <w:t>뇃</w:t>
      </w:r>
      <w:r>
        <w:rPr/>
        <w:t>ⵐ</w:t>
      </w:r>
      <w:r>
        <w:rPr/>
        <w:t>䛃獭慫꥕卒깾慈偬ꅁ畔㬵쵞㍢啡穢䍣䥡湸䇂愸瘥</w:t>
      </w:r>
      <w:r>
        <w:rPr/>
        <w:t>ꕃ</w:t>
      </w:r>
      <w:r>
        <w:rPr/>
        <w:t>漣뼻渊录</w:t>
      </w:r>
      <w:r>
        <w:rPr/>
        <w:t>⡗</w:t>
      </w:r>
      <w:r>
        <w:rPr/>
        <w:t>皵〮⬭⒩磂쎥㤦儮呐灒椱쉮ꥸ䯂</w:t>
      </w:r>
      <w:r>
        <w:rPr/>
        <w:t>꧂</w:t>
      </w:r>
      <w:r>
        <w:rPr/>
        <w:t>歇噫彏䩶숻拂唰剈ꄽ嚡绂䂩恈㘺䉠숯摩䰳䈺ㅷꥪ啢夲␸毂浒塪䭇係畕䕸怹㕯敲做</w:t>
      </w:r>
      <w:r>
        <w:rPr/>
        <w:t>ꔻꔵ</w:t>
      </w:r>
      <w:r>
        <w:rPr/>
        <w:t>剎䑚쉭㠬㥮싂㔻갰㝨쉕掬㜣뇂⥞烂䅬㶡䀹㭦⍵꺻祣⽨硆䏃弣쵅㕺쉧ꅲ㤥斥呗㑀睹습㭨瑗䤲䤲轥숴</w:t>
      </w:r>
      <w:r>
        <w:rPr/>
        <w:t>ꕁ</w:t>
      </w:r>
      <w:r>
        <w:rPr/>
        <w:t>稽㝷문祕瀵丷ㅨ싂㘵㑊⍗狂乞ꏂ杬♓믂抡녫⻂</w:t>
      </w:r>
      <w:r>
        <w:rPr/>
        <w:t>ꔤ</w:t>
      </w:r>
      <w:r>
        <w:rPr/>
        <w:t>偪癇员㏂穟淂</w:t>
      </w:r>
      <w:r>
        <w:rPr/>
        <w:t>ꕑ</w:t>
      </w:r>
      <w:r>
        <w:rPr/>
        <w:t>偸䔩塾敕슥拂䡭㶿晙㥙氨浘⩫쉇㉀ꍏ갱쉕䈺䁑쉀</w:t>
      </w:r>
      <w:r>
        <w:rPr/>
        <w:t>⡹</w:t>
      </w:r>
      <w:r>
        <w:rPr/>
        <w:t>涏婾㨶樴ㅮ敢⨤畮⒵橑䥉欵特ㄥ</w:t>
      </w:r>
      <w:r>
        <w:rPr/>
        <w:t>⡂</w:t>
      </w:r>
      <w:r>
        <w:rPr/>
        <w:t>㈥㵋</w:t>
      </w:r>
      <w:r>
        <w:rPr/>
        <w:t>⡀</w:t>
      </w:r>
      <w:r>
        <w:rPr/>
        <w:t>슬㥪皬昭㦬쌰</w:t>
      </w:r>
      <w:r>
        <w:rPr/>
        <w:t>꤭</w:t>
      </w:r>
      <w:r>
        <w:rPr/>
        <w:t>樫䍔頲䦏席嚮뭩⦡</w:t>
      </w:r>
      <w:r>
        <w:rPr/>
        <w:t>ⱆ</w:t>
      </w:r>
      <w:r>
        <w:rPr/>
        <w:t>杕䙢쉈幵싂쉤춏숱ㅨ䀨깑何숻갪栩䓂皘卒숴煏깢杊㙖쉦슥彈묽睉潆涥繒杣瑴쉨</w:t>
      </w:r>
      <w:r>
        <w:rPr/>
        <w:t>ꕀ</w:t>
      </w:r>
      <w:r>
        <w:rPr/>
        <w:t>歟⧂狂睫㝺䑷</w:t>
      </w:r>
      <w:r>
        <w:rPr/>
        <w:t>꧃</w:t>
      </w:r>
      <w:r>
        <w:rPr/>
        <w:t>仂䱑敊帤⨪顠欣歱숰䱈塈爪泂䘴䌷숫숯쉁⼮呄</w:t>
      </w:r>
      <w:r>
        <w:rPr/>
        <w:t>ꕖ</w:t>
      </w:r>
      <w:r>
        <w:rPr/>
        <w:t>怹䱚幭㘨</w:t>
      </w:r>
      <w:r>
        <w:rPr/>
        <w:t>ꥍ</w:t>
      </w:r>
      <w:r>
        <w:rPr/>
        <w:t>秂幬䅐挪뽐♴猩㙣堶勂</w:t>
      </w:r>
      <w:r>
        <w:rPr/>
        <w:t>ꔩ</w:t>
      </w:r>
      <w:r>
        <w:rPr/>
        <w:t>顆攫戨漤㬥忂旂⽁瑉悡獂ꇂ氣</w:t>
      </w:r>
      <w:r>
        <w:rPr/>
        <w:t>ꔹ꧂</w:t>
      </w:r>
      <w:r>
        <w:rPr/>
        <w:t>깴쉠㝢⽑㥢㥚⩆䠻琫犿扐⒘橎唹⑧⪘땞숫轐盍䡩杔</w:t>
      </w:r>
      <w:r>
        <w:rPr/>
        <w:t>⡾</w:t>
      </w:r>
      <w:r>
        <w:rPr/>
        <w:t>칳佾睷⸬♟恅㉃滍</w:t>
      </w:r>
      <w:r>
        <w:rPr/>
        <w:t>ꤲ</w:t>
      </w:r>
      <w:r>
        <w:rPr/>
        <w:t>숬願滂㵷煎獏⨣슱쉚夽㩈숪싎쉖䵨㡷卨睚䱱䝈슬佒さ㩇숲瀲싂⽸㔬垬娩捹⤳⯂䬦쉬㥙</w:t>
      </w:r>
      <w:r>
        <w:rPr/>
        <w:t>ꕬ</w:t>
      </w:r>
      <w:r>
        <w:rPr/>
        <w:t>稻뼩쉰䑾쵹깃獪挮啭㬰ꍱ䦮歌坾捲깆㶩奪痂㠱싃颣伭潱㷂䵨噵䑱顉ꅋ暣佗囂䱪쉟牐䢿쉌偐灺梘瀽ꅈ帺㙮</w:t>
      </w:r>
      <w:r>
        <w:rPr/>
        <w:t>ꕟ</w:t>
      </w:r>
      <w:r>
        <w:rPr/>
        <w:t>㶬숱뗂䅕␭稵㙣숦</w:t>
      </w:r>
      <w:r>
        <w:rPr/>
        <w:t>ⱂ</w:t>
      </w:r>
      <w:r>
        <w:rPr/>
        <w:t>桫䡷쵶杄␣䘺捤딯뽬瘳䑹</w:t>
      </w:r>
      <w:r>
        <w:rPr/>
        <w:t>⡊</w:t>
      </w:r>
      <w:r>
        <w:rPr/>
        <w:t>彘噤캘⑑⌰䯂甬</w:t>
      </w:r>
      <w:r>
        <w:rPr/>
        <w:t>ꕋ⑲</w:t>
      </w:r>
      <w:r>
        <w:rPr/>
        <w:t>䑅⿂걹圫㞣焹䅦싂用婭繙塓</w:t>
      </w:r>
      <w:r>
        <w:rPr/>
        <w:t>ⵗ</w:t>
      </w:r>
      <w:r>
        <w:rPr/>
        <w:t>祄剣</w:t>
      </w:r>
      <w:r>
        <w:rPr/>
        <w:t>⡔</w:t>
      </w:r>
      <w:r>
        <w:rPr/>
        <w:t>顗쉥⽦쉗湯䭺⭃䭵慶兊⥫繬깍塹</w:t>
      </w:r>
      <w:r>
        <w:rPr/>
        <w:t>ⲡ</w:t>
      </w:r>
      <w:r>
        <w:rPr/>
        <w:t>熏纱칶㉌㭗癕</w:t>
      </w:r>
      <w:r>
        <w:rPr/>
        <w:t>⡌</w:t>
      </w:r>
      <w:r>
        <w:rPr/>
        <w:t>樯滂⥚</w:t>
      </w:r>
      <w:r>
        <w:rPr/>
        <w:t>ꕒ</w:t>
      </w:r>
      <w:r>
        <w:rPr/>
        <w:t>ꍙ怫䀳㕖呑㩍狂楞⚡⥤䮬繦畊</w:t>
      </w:r>
      <w:r>
        <w:rPr/>
        <w:t>⡗</w:t>
      </w:r>
      <w:r>
        <w:rPr/>
        <w:t>帨硶䩙겱煷㩋怹䩮녀㉸䴲䘩ꄰ瀨䝓槂攴</w:t>
      </w:r>
      <w:r>
        <w:rPr/>
        <w:t>ꕬ</w:t>
      </w:r>
      <w:r>
        <w:rPr/>
        <w:t>㟂憩㔹浶畷廂獡塕洰쉭䡭潧䐮䵩啯䍹渊戴㴪惎슏㚩䄽瀽楧枿収兆믂⨬参晖⬥숩㫂䭠损⍦噫㍌䦣긭☵㪥㋂</w:t>
      </w:r>
      <w:r>
        <w:rPr/>
        <w:t>ⱥ</w:t>
      </w:r>
      <w:r>
        <w:rPr/>
        <w:t>쉲抩稽쉷杣⿂㙪刭㋂朻幞㭆㠺ま␻䅏싂</w:t>
      </w:r>
      <w:r>
        <w:rPr/>
        <w:t>⡮⵺</w:t>
      </w:r>
      <w:r>
        <w:rPr/>
        <w:t>㭕녯</w:t>
      </w:r>
      <w:r>
        <w:rPr/>
        <w:t>ꕶ</w:t>
      </w:r>
      <w:r>
        <w:rPr/>
        <w:t>侏恌单均㥶걫桕ꍈ녳뭱쉘ㅢ泂</w:t>
      </w:r>
      <w:r>
        <w:rPr/>
        <w:t>Ɑ</w:t>
      </w:r>
      <w:r>
        <w:rPr/>
        <w:t>偕熘췂敮协칄佪䀻婭婫潳椱呙榘⫂⽢掏</w:t>
      </w:r>
      <w:r>
        <w:rPr/>
        <w:t>⣂</w:t>
      </w:r>
      <w:r>
        <w:rPr/>
        <w:t>㝱剣刺䀤숩奷擂稰係漻♮㍕恷惂⹌痂⽷⏃䊥㩰幥辿丫</w:t>
      </w:r>
      <w:r>
        <w:rPr/>
        <w:t>ꤰ</w:t>
      </w:r>
      <w:r>
        <w:rPr/>
        <w:t>题獋㜮漥搮뽌䥚⩤媬䘺橕穬涬窣剑㬵稴䵀쉴뼯䉌╕뭞晾礻때⥶쉠긳</w:t>
      </w:r>
      <w:r>
        <w:rPr/>
        <w:t>ꥑ⤬</w:t>
      </w:r>
      <w:r>
        <w:rPr/>
        <w:t>䫂䁄睕㝰㡏樭硟ꍕ䊩䉳♸ꥡ딯촹吴ꅂ䝑㇂㤥쉊穾睤摦㴪湕⭉䓂⵱䲩습婤</w:t>
      </w:r>
      <w:r>
        <w:rPr/>
        <w:t>ⱳ</w:t>
      </w:r>
      <w:r>
        <w:rPr/>
        <w:t>坨堹㗂獖㨩祗楊믂䤥扥ㄩ㝓咿繶煂⛂捑申穊䝙慆슣汥⭆⨬㝤牦⼪䔰瀦啓쉅♦劻ㅃ塋晏䟂捞摵悥皣ぞ뭳煑䪬㐴焪⑮ꍳ⑆戵╮싂瑍겘癈䕧濃</w:t>
      </w:r>
      <w:r>
        <w:rPr/>
        <w:t>⠤</w:t>
      </w:r>
      <w:r>
        <w:rPr/>
        <w:t>㓂</w:t>
      </w:r>
      <w:r>
        <w:rPr/>
        <w:t>ꔺ</w:t>
      </w:r>
      <w:r>
        <w:rPr/>
        <w:t>乖䴥弯奀䯂⩮摄村䢘瀲妩攫佭掿</w:t>
      </w:r>
      <w:r>
        <w:rPr/>
        <w:t>ⱑ</w:t>
      </w:r>
      <w:r>
        <w:rPr/>
        <w:t>偩⤱㍄枣噵摎쉺⸩䵚㉌牴曂株䝣湺䣎슬㵊㪱瓂縯晵琬㘯扶쉾㴥煙</w:t>
      </w:r>
      <w:r>
        <w:rPr/>
        <w:t>⠰</w:t>
      </w:r>
      <w:r>
        <w:rPr/>
        <w:t>ⵑ</w:t>
      </w:r>
      <w:r>
        <w:rPr/>
        <w:t>棂㶩녓⩯䙂⹡輪灧栨㵖</w:t>
      </w:r>
      <w:r>
        <w:rPr/>
        <w:t>ꦩ</w:t>
      </w:r>
      <w:r>
        <w:rPr/>
        <w:t>쉐⻂䕇ꅷ縬㩲ヂ㙢涩㩪獵⽌┴憻䯂쉰禱⍰歾⭞䌥セ倪憘瑐竂㝃塆婖䆬奚ꍃ⫂牤㈤榱侥匪숮䪻⑹</w:t>
      </w:r>
      <w:r>
        <w:rPr/>
        <w:t>ⱺ</w:t>
      </w:r>
      <w:r>
        <w:rPr/>
        <w:t>㭳쉢癌땆깧ㅡ깍갮敥ꎩ洽ꌸ滂쉘幁顋⧂⫂杁槂㬥䵊祬瀫갭⛍䉖⹟瞩⮬䙾兔묬稵愳ꍒ敦繫싂㕮䱪䄹徵쉭牁㦡佥漥平ꌦ쉈頸暿뭺⩹㩤祤쉲㩏㑇ꌥ䡔갰㜰썖㶵㒣顢</w:t>
      </w:r>
      <w:r>
        <w:rPr/>
        <w:t>⠴</w:t>
      </w:r>
      <w:r>
        <w:rPr/>
        <w:t>㡲⩪䗂夰⭐ꍁ㠻</w:t>
      </w:r>
      <w:r>
        <w:rPr/>
        <w:t>ꕯ</w:t>
      </w:r>
      <w:r>
        <w:rPr/>
        <w:t>便쉎걵纡⯂䠻穓㆏넪佧顡愥⪩⾵㓂♱䥈睆浙ぃ塃䱐</w:t>
      </w:r>
      <w:r>
        <w:rPr/>
        <w:t>ꕯ</w:t>
      </w:r>
      <w:r>
        <w:rPr/>
        <w:t>슩슿䅤⹰恸桯딤㭴湗</w:t>
      </w:r>
      <w:r>
        <w:rPr/>
        <w:t>Ⳃ</w:t>
      </w:r>
      <w:r>
        <w:rPr/>
        <w:t>쉆晖␭幀潤</w:t>
      </w:r>
      <w:r>
        <w:rPr/>
        <w:t>ꕶ</w:t>
      </w:r>
      <w:r>
        <w:rPr/>
        <w:t>䕺剣</w:t>
      </w:r>
      <w:r>
        <w:rPr/>
        <w:t>ⴥ</w:t>
      </w:r>
      <w:r>
        <w:rPr/>
        <w:t>쵊硎䚱⴫쉪灤䁂異딪睃⯂㵱숪떵䕧墏焯椦擃捵異湉쉃剭凂埂䍰幰癕癌뽴䒮ꅚ칒슣夽牳橐녁䀩䡲썂塍⽄堹䥑쉂</w:t>
      </w:r>
      <w:r>
        <w:rPr/>
        <w:t>ⴱ</w:t>
      </w:r>
      <w:r>
        <w:rPr/>
        <w:t>䍰楤飂浇⑴廂捡뾿쉷獓쉀ꆱ갩坂䈊썸頺⑪䭢䝵싎嗂䏍쉒</w:t>
      </w:r>
      <w:r>
        <w:rPr/>
        <w:t>꥓</w:t>
      </w:r>
      <w:r>
        <w:rPr/>
        <w:t>松숯漰塔䙄땪䌪㉰ꇂ仂颵癦浔㵡䍰匽</w:t>
      </w:r>
      <w:r>
        <w:rPr/>
        <w:t>ⱚ</w:t>
      </w:r>
      <w:r>
        <w:rPr/>
        <w:t>为堽䡍輰迍⤻쉢畭긻쉹瀶別䥰婈슮슩獅㝳䩧傩呴户㑡樷⥚畮ꄯ瘭佶䵵灩뼹硡杌庻♱걾땠䬨㎻六烂泃</w:t>
      </w:r>
      <w:r>
        <w:rPr/>
        <w:t>⢩</w:t>
      </w:r>
      <w:r>
        <w:rPr/>
        <w:t>浘敲媩⼦㮩㯍䵔쉗材堺昤⭍㝴埂㶩㕌䦩</w:t>
      </w:r>
      <w:r>
        <w:rPr/>
        <w:t>ꗂ</w:t>
      </w:r>
      <w:r>
        <w:rPr/>
        <w:t>濂弴㉭슮業䏂♁梮쉶쉃嘱找㏂槂癗깷䏃坘䎘剆㩖슬쉔㤲㬯</w:t>
      </w:r>
      <w:r>
        <w:rPr/>
        <w:t>꧂ꕋ</w:t>
      </w:r>
      <w:r>
        <w:rPr/>
        <w:t>歆ꅆ쉏幺て制ꏂ塕땸昽䙇ꌯ秂憘쉬쉹슱䡵뗂ㅕꥩ卣䨳⽓橘櫂䢬䗍䐮䍸㞘</w:t>
      </w:r>
      <w:r>
        <w:rPr/>
        <w:t>⡌</w:t>
      </w:r>
      <w:r>
        <w:rPr/>
        <w:t>䝪迂乣焻㷂硵䈸쉷㯂歙㡏⹲</w:t>
      </w:r>
      <w:r>
        <w:rPr/>
        <w:t>ꔽ</w:t>
      </w:r>
      <w:r>
        <w:rPr/>
        <w:t>뽯䓂祶㕄樲⮡⬳䡰煢噤沏䙶쉌稭掿態柂슣姃ㅕ睈䭾奾渣㗂䌷캵긥숨䭄⽁げ礷獁杔䷂㣂樹畚䇂䁉쉇䤦攪桇眦捏畡卣⤨偏㣂쵗◎㒬䥦稪</w:t>
      </w:r>
      <w:r>
        <w:rPr/>
        <w:t>ꥅ</w:t>
      </w:r>
      <w:r>
        <w:rPr/>
        <w:t>欵겵슻䁤</w:t>
      </w:r>
      <w:r>
        <w:rPr/>
        <w:t>ꕂ</w:t>
      </w:r>
      <w:r>
        <w:rPr/>
        <w:t>䡚砵咡此歪䝥癲穸⥷㯍爹ꆡ濃欶夳浨丨攫佣㏍ꇂ㕧뼹⩑㈥輶祮슣窣敱瀹⭓␷䅚┻䄦䇂⍰㔳獧䟂䨭뼮奲ね䑸</w:t>
      </w:r>
      <w:r>
        <w:rPr/>
        <w:t>ⴱ</w:t>
      </w:r>
      <w:r>
        <w:rPr/>
        <w:t>䐵</w:t>
      </w:r>
      <w:r>
        <w:rPr/>
        <w:t>꧂</w:t>
      </w:r>
      <w:r>
        <w:rPr/>
        <w:t>所勃</w:t>
      </w:r>
      <w:r>
        <w:rPr/>
        <w:t>Ⱕ</w:t>
      </w:r>
      <w:r>
        <w:rPr/>
        <w:t>䵦쉅慸⩨㨣楊곂撡妬䉌䰷猥</w:t>
      </w:r>
      <w:r>
        <w:rPr/>
        <w:t>꧂</w:t>
      </w:r>
      <w:r>
        <w:rPr/>
        <w:t>䑙싂矂兑슩䝍戹꥾쉃娴䕂ꍹ</w:t>
      </w:r>
      <w:r>
        <w:rPr/>
        <w:t>ꖬ</w:t>
      </w:r>
      <w:r>
        <w:rPr/>
        <w:t>朦弲㵖♞䈦獡촸䋂硞抿쉪쵾⬣狍⬭㡈轢싎懂⹉瑺걣䦩</w:t>
      </w:r>
      <w:r>
        <w:rPr/>
        <w:t>ⷂ</w:t>
      </w:r>
      <w:r>
        <w:rPr/>
        <w:t>挤⍆䊩䑗쉡卂熬硔㠮⎮⼦焷疮䯂쉅쉢橄狂⪿倪晱眫䕰䱙녕嚮琰卐㏂⩯儻ꎱ娵쉦</w:t>
      </w:r>
      <w:r>
        <w:rPr/>
        <w:t>⢡⡚</w:t>
      </w:r>
      <w:r>
        <w:rPr/>
        <w:t>乹祔扨쉢념䁹⑳滂쉚㇂떘ガ쉉䑵뇂砤싂쉘幾㉹놩깶姂題严㡋놡瀩쉑䩑敳牕⥋䝢숨⽁偧㕲䅁䍞⍵倹땧⤻垻ꅇ쉹䜦㙨⎿䦱渴䱈쉯슣奆纮乎掮걌牤䐪檏頹繾䁎幤슻䡅セㅎ⥞</w:t>
      </w:r>
      <w:r>
        <w:rPr/>
        <w:t>ⵒ</w:t>
      </w:r>
      <w:r>
        <w:rPr/>
        <w:t>㭰娮쉄⵴슩䳂묺幺䕔</w:t>
      </w:r>
      <w:r>
        <w:rPr/>
        <w:t>ꥁ</w:t>
      </w:r>
      <w:r>
        <w:rPr/>
        <w:t>쉥㉌㑷䁗婃슮⻂塵뭕乬쉢橮썾ㅸ⒵獪㍑数䑲슣熣敮쉅儣⤥拍䥫啇䭩吤</w:t>
      </w:r>
      <w:r>
        <w:rPr/>
        <w:t>ꦘ</w:t>
      </w:r>
      <w:r>
        <w:rPr/>
        <w:t>䅃㵰礪◂卯ꍫ┽⚣歈㟂坨僂㖏숤䙂獤䡟揃갣剳숦皡㫂쉶㥞怺涬꤮漱㭬楪扠㨮䭉䠫唊滂轒憘㞣彮䫂숻쉮㩯췂础</w:t>
      </w:r>
      <w:r>
        <w:rPr/>
        <w:t>⠳␹</w:t>
      </w:r>
      <w:r>
        <w:rPr/>
        <w:t>㔵㪥</w:t>
      </w:r>
      <w:r>
        <w:rPr/>
        <w:t>ꤦ</w:t>
      </w:r>
      <w:r>
        <w:rPr/>
        <w:t>䐩喿畒灳⽔栩䧂㨮颏瓂坑繞촩瑒㤤杲䙩牦ㅦ뾩䕎婭䇂毂꺩쉺画땒쉯㙑䣂坦⭞⪡</w:t>
      </w:r>
      <w:r>
        <w:rPr/>
        <w:t>Ⱘ</w:t>
      </w:r>
      <w:r>
        <w:rPr/>
        <w:t>涩⬯䩖捨㷂横咱䍗繪斡㍡</w:t>
      </w:r>
      <w:r>
        <w:rPr/>
        <w:t>Ɒ</w:t>
      </w:r>
      <w:r>
        <w:rPr/>
        <w:t>㉰慦䕷媿쎻뽌딻㙧ぎ숨呓癀玵爺㎮伤쉍쉙㙀慸숱恙攰숨硏ㅟ╋歠汫㥁♬㑊</w:t>
      </w:r>
      <w:r>
        <w:rPr/>
        <w:t>ꥐ</w:t>
      </w:r>
      <w:r>
        <w:rPr/>
        <w:t>彮㭁稭懂⤦㭦쉙䑡僂坬乌⫂拎禮</w:t>
      </w:r>
      <w:r>
        <w:rPr/>
        <w:t>ꔱ</w:t>
      </w:r>
      <w:r>
        <w:rPr/>
        <w:t>瑘佰⑳䞱䅄㵧恇〉㔪婴禬㕞佒潌촳⪿䡦묩쉆䐶朰㦣申昻えꍚ⏂</w:t>
      </w:r>
      <w:r>
        <w:rPr/>
        <w:t>ⵢ</w:t>
      </w:r>
      <w:r>
        <w:rPr/>
        <w:t>䙖晟噙頨㌹⨵晸猺쎏䉯琮瞵狂⌰扈硕숴゘㙉ꆮ㔪䤲⯂㡺⪡焵㵲礥柂倵轵窩숻摘扶慾숣⤦炮灬숬繤䟎璱桮䱪溡䴣㜴兊㬷㕢框쉵㇂</w:t>
      </w:r>
      <w:r>
        <w:rPr/>
        <w:t>ꕈ</w:t>
      </w:r>
      <w:r>
        <w:rPr/>
        <w:t>敱</w:t>
      </w:r>
      <w:r>
        <w:rPr/>
        <w:t>ⱱ</w:t>
      </w:r>
      <w:r>
        <w:rPr/>
        <w:t>嚘毂煃繃</w:t>
      </w:r>
      <w:r>
        <w:rPr/>
        <w:t>Ⱟ</w:t>
      </w:r>
      <w:r>
        <w:rPr/>
        <w:t>穚깱㟎䅘걘瞵ꎿ쉖⫂卞䪱祾꧎</w:t>
      </w:r>
      <w:r>
        <w:rPr/>
        <w:t>ⶮ</w:t>
      </w:r>
      <w:r>
        <w:rPr/>
        <w:t>渮䁨畸湈</w:t>
      </w:r>
      <w:r>
        <w:rPr/>
        <w:t>ꔰ</w:t>
      </w:r>
      <w:r>
        <w:rPr/>
        <w:t>吪䇂䅺⒩垬䱆슡㒩秂婔頴䝔</w:t>
      </w:r>
      <w:r>
        <w:rPr/>
        <w:t>ꔵ</w:t>
      </w:r>
      <w:r>
        <w:rPr/>
        <w:t>䱔곃弭䴷⩁⑤뭗䌣㥊呪ㅏ쎏⩡ꄹ㌰剄橧㘵䟂眤癣浞硸㙞浱⩇坂欽ㅂ⪣쉷湴痃겣싂礤쵴㍫㡘㥴縦♾穔⹰ꇂ摇䍠硑䵠쉠畃砮</w:t>
      </w:r>
      <w:r>
        <w:rPr/>
        <w:t>ⲿ</w:t>
      </w:r>
      <w:r>
        <w:rPr/>
        <w:t>焥横⍪偣쉋㶮扷쉕轨␫췎슩␶♈ꅣ쉳稵쏃桓咡灣嘩渪슬㑃晰䑇佶▱嚘㊻㕲⽒㩈玵甲灀꥔刲쉷犩䭄⯃债칳쉸敯㯂䨺◂彉</w:t>
      </w:r>
      <w:r>
        <w:rPr/>
        <w:t>⡐</w:t>
      </w:r>
      <w:r>
        <w:rPr/>
        <w:t>汘뿂싎䴽쉤썯걃⩠呏쉗㛃쉁㍊卮⭅顢䥌⑤嘬㋂㝕支</w:t>
      </w:r>
      <w:r>
        <w:rPr/>
        <w:t>ⵯ</w:t>
      </w:r>
      <w:r>
        <w:rPr/>
        <w:t>犩썰䥨前깵숸櫂ꥢ쉕</w:t>
      </w:r>
      <w:r>
        <w:rPr/>
        <w:t>ꕢ</w:t>
      </w:r>
      <w:r>
        <w:rPr/>
        <w:t>繨轪쉐숶</w:t>
      </w:r>
      <w:r>
        <w:rPr/>
        <w:t>ꕨ</w:t>
      </w:r>
      <w:r>
        <w:rPr/>
        <w:t>祄硆䕊쉠乶슿夻ㅊ祫慪⩖</w:t>
      </w:r>
      <w:r>
        <w:rPr/>
        <w:t>ꖡ</w:t>
      </w:r>
      <w:r>
        <w:rPr/>
        <w:t>刪瑌⩅し</w:t>
      </w:r>
      <w:r>
        <w:rPr/>
        <w:t>⡮</w:t>
      </w:r>
      <w:r>
        <w:rPr/>
        <w:t>歅瞱㥴싍⑖囂塆㇂㡓ꥨ쉏㉕氺欺恘䶥ㆩ䀮倪䊘䅱숯⥹噷⵾쉂쉳止䡑ガ칅쉟</w:t>
      </w:r>
      <w:r>
        <w:rPr/>
        <w:t>ꗂ</w:t>
      </w:r>
      <w:r>
        <w:rPr/>
        <w:t>秂桗㝔佥䝊吺䀻㞥妘畬⥁欩畐넪䁸瞮슡숶⥩妘䝊公⹴步䬯쉰洩䌺慂暘䠭吹剋ㄮ撿䧂坨쉇</w:t>
      </w:r>
      <w:r>
        <w:rPr/>
        <w:t>ⱨ</w:t>
      </w:r>
      <w:r>
        <w:rPr/>
        <w:t>汲婥飂㖻䱳⽊╚⭮奇뽣㑪穩</w:t>
      </w:r>
      <w:r>
        <w:rPr/>
        <w:t>ꕳ</w:t>
      </w:r>
      <w:r>
        <w:rPr/>
        <w:t>桺䋂慑歟䠻痂輬敟僂䥕穈穞ㅴ䴦噩灍䵎쉋硠剦⪡Ⓜ㬹圪睕┫⽁쉙帣柂曂䑏搊쉣怮갪佁</w:t>
      </w:r>
      <w:r>
        <w:rPr/>
        <w:t>⡕</w:t>
      </w:r>
      <w:r>
        <w:rPr/>
        <w:t>活쉨㕳㙳⪻从ㅘ</w:t>
      </w:r>
      <w:r>
        <w:rPr/>
        <w:t>ⱎ</w:t>
      </w:r>
      <w:r>
        <w:rPr/>
        <w:t>歍桒⍘䵠扐辘슡걑噘싎⑇䈺地嘸⩡婰㞘쉳敊⽪嫂㕳쉰</w:t>
      </w:r>
      <w:r>
        <w:rPr/>
        <w:t>ꕹ</w:t>
      </w:r>
      <w:r>
        <w:rPr/>
        <w:t>牁ꎵ쉧┻辡숳䕠싂瓃櫂瀩け쉎瑦꺥⼮晟傩扅惂⍓欻斘슘婘桨䱍晶汈䮻⌨⻂⭍䃂枡땃ꅴ㐨䭚곂뮣佒㵗瑕璻浰䭞捔⛂쵚깫摮긶䕵㨲疏汁㓂⫂爹捵啴쉡瓂砲晱슘䎬摫捧⩨桗⮣具猥숮余⭌쉍塹쎻呂剌憿</w:t>
      </w:r>
      <w:r>
        <w:rPr/>
        <w:t>Ⱶ</w:t>
      </w:r>
      <w:r>
        <w:rPr/>
        <w:t>搪栳㎱灩䦥ゥ㠽具八㝵쵵乓搰㇂⑁㍣く䥊쉕敄捀熿㭲㬽</w:t>
      </w:r>
      <w:r>
        <w:rPr/>
        <w:t>Ⱬ</w:t>
      </w:r>
      <w:r>
        <w:rPr/>
        <w:t>㯂㍂쉺轎硘䍗䡋偐㍅쉤쉤庣츬䨨搽䈺单䕢깕⤥⑬夨两</w:t>
      </w:r>
      <w:r>
        <w:rPr/>
        <w:t>⡚</w:t>
      </w:r>
      <w:r>
        <w:rPr/>
        <w:t>㡹⛂뭯껂ꥪ愪쉮桡僂⍔㤬掮</w:t>
      </w:r>
      <w:r>
        <w:rPr/>
        <w:t>⡌</w:t>
      </w:r>
      <w:r>
        <w:rPr/>
        <w:t>ㄺ䁰</w:t>
      </w:r>
      <w:r>
        <w:rPr/>
        <w:t>⡘</w:t>
      </w:r>
      <w:r>
        <w:rPr/>
        <w:t>坮ꍞ⍖愦桳爵䁗슻⥧</w:t>
      </w:r>
      <w:r>
        <w:rPr/>
        <w:t>ꤰ</w:t>
      </w:r>
      <w:r>
        <w:rPr/>
        <w:t>塗熿⹄슏氯晁네⻂㜮婊窘卂䩲吲⥄싂㡫獞⽯</w:t>
      </w:r>
      <w:r>
        <w:rPr/>
        <w:t>ꤶ</w:t>
      </w:r>
      <w:r>
        <w:rPr/>
        <w:t>呵䴷㠦敁祈</w:t>
      </w:r>
      <w:r>
        <w:rPr/>
        <w:t>ⷂ</w:t>
      </w:r>
      <w:r>
        <w:rPr/>
        <w:t>㋂坅⬳杅捧⥩䱨♆摟塥</w:t>
      </w:r>
      <w:r>
        <w:rPr/>
        <w:t>ꦏ</w:t>
      </w:r>
      <w:r>
        <w:rPr/>
        <w:t>쉗ꅤ䘮㍹浐䎥刻</w:t>
      </w:r>
      <w:r>
        <w:rPr/>
        <w:t>ꕱ⭕⥀</w:t>
      </w:r>
      <w:r>
        <w:rPr/>
        <w:t>游顨煓⧂憘畄싂쉾♳础숩吭</w:t>
      </w:r>
      <w:r>
        <w:rPr/>
        <w:t>⡀</w:t>
      </w:r>
      <w:r>
        <w:rPr/>
        <w:t>危剳振慈祮㍐</w:t>
      </w:r>
      <w:r>
        <w:rPr/>
        <w:t>ꤴ</w:t>
      </w:r>
      <w:r>
        <w:rPr/>
        <w:t>〥瑗䥤녇敮쉬㚩⩅穊椱旂䱍</w:t>
      </w:r>
      <w:r>
        <w:rPr/>
        <w:t>ꤹ</w:t>
      </w:r>
      <w:r>
        <w:rPr/>
        <w:t>꺩申輫쉯捬녗椱捪</w:t>
      </w:r>
      <w:r>
        <w:rPr/>
        <w:t>ꕠ</w:t>
      </w:r>
      <w:r>
        <w:rPr/>
        <w:t>쌮吩䥤潹纵뮱啘쉷儳㟂䘺⩞摰ォ뭆煮䗂ㄲ녮㧂呬牫搵숪</w:t>
      </w:r>
      <w:r>
        <w:rPr/>
        <w:t>⠱⭐⬻</w:t>
      </w:r>
      <w:r>
        <w:rPr/>
        <w:t>斬輤ꄣ쵓쉭兄</w:t>
      </w:r>
      <w:r>
        <w:rPr/>
        <w:t>⠫⑷</w:t>
      </w:r>
      <w:r>
        <w:rPr/>
        <w:t>䅘廂⮣柂䋂䧂ꇂ縣砪〷束땭⽃槃䏂旂眪</w:t>
      </w:r>
      <w:r>
        <w:rPr/>
        <w:t>꥟</w:t>
      </w:r>
      <w:r>
        <w:rPr/>
        <w:t>䬪䤹쉀䡸究沿</w:t>
      </w:r>
      <w:r>
        <w:rPr/>
        <w:t>⠭</w:t>
      </w:r>
      <w:r>
        <w:rPr/>
        <w:t>쉟</w:t>
      </w:r>
      <w:r>
        <w:rPr/>
        <w:t>Ⱕ</w:t>
      </w:r>
      <w:r>
        <w:rPr/>
        <w:t>兣쉁垥幎쉳伬츶㕶㍍㮵坌⽫㛃冡㦬㝒껃楍ꌸ縴敉걂녡ㅥ쉪뾏剬偉权潾묨䱃␰柂묻噐顶捹㝚扦쵂ㄨ欩㜪㑳㷂勂漻坂㥲㭆슩쵳㍸怫繢㑦你숬飍狂⫂㤭幥쉶ヂ桤㝲ㆱ煒兊䍚剚㬫癮じ쉫㔱츥⥠楄圳䕲</w:t>
      </w:r>
      <w:r>
        <w:rPr/>
        <w:t>⡆</w:t>
      </w:r>
      <w:r>
        <w:rPr/>
        <w:t>呺别㉱橪桠匨쉊䡙숪歫</w:t>
      </w:r>
      <w:r>
        <w:rPr/>
        <w:t>⡸</w:t>
      </w:r>
      <w:r>
        <w:rPr/>
        <w:t>ꗂ</w:t>
      </w:r>
      <w:r>
        <w:rPr/>
        <w:t>썲싂䭘歃䮣汩吳㠽敦䤺칪뼩㧂摀䑧⑪捁㍅迃椷쉁憥䢵깍뭇㥈畒暣欰</w:t>
      </w:r>
      <w:r>
        <w:rPr/>
        <w:t>꧂</w:t>
      </w:r>
      <w:r>
        <w:rPr/>
        <w:t>䅮剐䉭执顐歆汵关䱵㧂䉣橅䱑煸欯挩쉰潀쵱㘵⫂㇂ꍑ䴴뽩⽖乀獴乕㢱洣洪</w:t>
      </w:r>
      <w:r>
        <w:rPr/>
        <w:t>ꔱ⹧</w:t>
      </w:r>
      <w:r>
        <w:rPr/>
        <w:t>坪乀</w:t>
      </w:r>
      <w:r>
        <w:rPr/>
        <w:t>⣎⤊</w:t>
      </w:r>
      <w:r>
        <w:rPr/>
        <w:t>ꍯ쉣倩嗂䍀䰨㯂泂䍮┪⪱げ槍楨漲䁋䏎䑋䄰偐䣍㷂廂쉕乃</w:t>
      </w:r>
      <w:r>
        <w:rPr/>
        <w:t>ꤪ</w:t>
      </w:r>
      <w:r>
        <w:rPr/>
        <w:t>䵩⻂쉺嫂쵴⩧䭑䭖匮克噫㕁쌭怶㍚朮硏䳂</w:t>
      </w:r>
      <w:r>
        <w:rPr/>
        <w:t>ꔶ</w:t>
      </w:r>
      <w:r>
        <w:rPr/>
        <w:t>煮獵싂㍀䐰䀹橩</w:t>
      </w:r>
      <w:r>
        <w:rPr/>
        <w:t>ⷂ</w:t>
      </w:r>
      <w:r>
        <w:rPr/>
        <w:t>恔䴤瘹䍹䝴㖿奺顪頹敇쵁䔮湀⴯</w:t>
      </w:r>
      <w:r>
        <w:rPr/>
        <w:t>ⱎ</w:t>
      </w:r>
      <w:r>
        <w:rPr/>
        <w:t>塳䐸桰</w:t>
      </w:r>
      <w:r>
        <w:rPr/>
        <w:t>ꔰ</w:t>
      </w:r>
      <w:r>
        <w:rPr/>
        <w:t>儷佊䡺䧂囂땦歠</w:t>
      </w:r>
      <w:r>
        <w:rPr/>
        <w:t>ꥏ</w:t>
      </w:r>
      <w:r>
        <w:rPr/>
        <w:t>䤴搤牟ꆩ</w:t>
      </w:r>
      <w:r>
        <w:rPr/>
        <w:t>ⱔ</w:t>
      </w:r>
      <w:r>
        <w:rPr/>
        <w:t>奡뭦☩뿂䩊沮㥸幦츣슻廂㑔债滂䄭⾡ꥯꍢ㢵睒䄻橒㈵슩䙡顁걎슿憻쉷湆帹䢿쉟止⬲敎牟硕ㄥ歾췂婂㑚</w:t>
      </w:r>
      <w:r>
        <w:rPr/>
        <w:t>ⱎ◂</w:t>
      </w:r>
      <w:r>
        <w:rPr/>
        <w:t>涵窱磂긥뽳칏䈱擂⑗䅂갬幣汯숵</w:t>
      </w:r>
      <w:r>
        <w:rPr/>
        <w:t>⠰</w:t>
      </w:r>
      <w:r>
        <w:rPr/>
        <w:t>䨳쌪猻뽺꥙䍰♲䍭唷畭揍</w:t>
      </w:r>
      <w:r>
        <w:rPr/>
        <w:t>ꗂ</w:t>
      </w:r>
      <w:r>
        <w:rPr/>
        <w:t>쉍⑘迂</w:t>
      </w:r>
      <w:r>
        <w:rPr/>
        <w:t>ⷂ</w:t>
      </w:r>
      <w:r>
        <w:rPr/>
        <w:t>䰺㘣繱濎撣瑉练䵃攫㣂瞮埂㵠敵棂傩ꥤ幷</w:t>
      </w:r>
      <w:r>
        <w:rPr/>
        <w:t>ꦣ</w:t>
      </w:r>
      <w:r>
        <w:rPr/>
        <w:t>株</w:t>
      </w:r>
      <w:r>
        <w:rPr/>
        <w:t>ꥃ</w:t>
      </w:r>
      <w:r>
        <w:rPr/>
        <w:t>瘮敍㑘圹彤妬깺瀶⥦姎淂䡩䩅ぬ쉄朩䅱橸㬨䑱䵃㬭칎橉〦</w:t>
      </w:r>
      <w:r>
        <w:rPr/>
        <w:t>ꤸ⹧</w:t>
      </w:r>
      <w:r>
        <w:rPr/>
        <w:t>쉤䎥擂惂弨䧎ㆩ걟温䃍뿂슿頯㔲╰横碿湲㥄彈頦ㆱ侵搷쉂廂硙迂땃偓촭⹫迂姂怦䱱㴳䩔㖘㢩⭣쌻격璻딵㵔斬⹪顂㕅ヂ㴩䥯牍캮䵮숹㵌</w:t>
      </w:r>
      <w:r>
        <w:rPr/>
        <w:t>⣂</w:t>
      </w:r>
      <w:r>
        <w:rPr/>
        <w:t>皡⒘弮䤪슬噪轷稬晕쉡칩뽡㓂庻轭稹㙡넹䅍幩焦숱捋㭄䐱妣䁴䨽䚏쵶湊仂ꅋ㩄싂⬱剥㕣䝤捸</w:t>
      </w:r>
      <w:r>
        <w:rPr/>
        <w:t>⡯</w:t>
      </w:r>
      <w:r>
        <w:rPr/>
        <w:t>쉔迂䵏䝦恎桾幾쉩欶</w:t>
      </w:r>
      <w:r>
        <w:rPr/>
        <w:t>⡇</w:t>
      </w:r>
      <w:r>
        <w:rPr/>
        <w:t>㈶圵呴秎䱦싂憥慡㩌㧎칑䥔쵘묯䡲⨽歂婋焷⨥칉拂</w:t>
      </w:r>
      <w:r>
        <w:rPr/>
        <w:t>ꖿ␱</w:t>
      </w:r>
      <w:r>
        <w:rPr/>
        <w:t>攽湁轉䑭䱈䁫䧂兹</w:t>
      </w:r>
      <w:r>
        <w:rPr/>
        <w:t>ⲣ⯃</w:t>
      </w:r>
      <w:r>
        <w:rPr/>
        <w:t>쉹</w:t>
      </w:r>
      <w:r>
        <w:rPr/>
        <w:t>⠫</w:t>
      </w:r>
      <w:r>
        <w:rPr/>
        <w:t>숨㬳爳╠</w:t>
      </w:r>
      <w:r>
        <w:rPr/>
        <w:t>ⶮ⩭</w:t>
      </w:r>
      <w:r>
        <w:rPr/>
        <w:t>禩撿㶬㙔㔫㥪畍슩縫싂䒥숱晾娶쉲夬顊坳㦩楃⑫䡺슱ぁ暮汸䊩䉂捌㬤煀⨨땘䑫垵뗎她</w:t>
      </w:r>
      <w:r>
        <w:rPr/>
        <w:t>ꤺ</w:t>
      </w:r>
      <w:r>
        <w:rPr/>
        <w:t>拂窬竂幑癸憥䙺䰫煚杤㥳싂쉄䩠㵯⑳禣㍐䈲⍆⍨佤⽩攣썕汍뮣但偌桨偵쉐离灔⩏슥㩉䬻偡癞埂쉩恺ꅂ깨癣偏挸皣樵た깈濂䌵䓂䌸亵䡾扶</w:t>
      </w:r>
      <w:r>
        <w:rPr/>
        <w:t>⣂</w:t>
      </w:r>
      <w:r>
        <w:rPr/>
        <w:t>㝡䍪⽭楆祉⸫</w:t>
      </w:r>
      <w:r>
        <w:rPr/>
        <w:t>ⵘ</w:t>
      </w:r>
      <w:r>
        <w:rPr/>
        <w:t>参⚵剤欩</w:t>
      </w:r>
      <w:r>
        <w:rPr/>
        <w:t>ⱷ</w:t>
      </w:r>
      <w:r>
        <w:rPr/>
        <w:t>矂截⩆汒眳㨺</w:t>
      </w:r>
      <w:r>
        <w:rPr/>
        <w:t>Ⱘ⒏</w:t>
      </w:r>
      <w:r>
        <w:rPr/>
        <w:t>ꅰ䉁轃懂猴摆睈忂♭橊敢睔쉔썇䬵涿㎘⿃⿂칰灋꺥꥗ㄵ숣咣䍶⩯녕矂슩氊憿슘숯䷂슻㝅</w:t>
      </w:r>
      <w:r>
        <w:rPr/>
        <w:t>ꔸ</w:t>
      </w:r>
      <w:r>
        <w:rPr/>
        <w:t>ぶ╸䑹ꅄ夲䕓㛂䆘뽏쉀䐩쉠睏恴垻佞ꅔ⍏ㆩ橙垻⍶⨪녚</w:t>
      </w:r>
      <w:r>
        <w:rPr/>
        <w:t>ꖣ␫</w:t>
      </w:r>
      <w:r>
        <w:rPr/>
        <w:t>䅤彩숥䒘㉧ꍈ琰頨⵭䬬呌</w:t>
      </w:r>
      <w:r>
        <w:rPr/>
        <w:t>ꔭ⑇</w:t>
      </w:r>
      <w:r>
        <w:rPr/>
        <w:t>窏未䕉䭉浘卡轌埂睠치䤰榵⑰摍歵땪竂◎副报婞숵主⬽稦畬椥印슮氪⌮㭇</w:t>
      </w:r>
      <w:r>
        <w:rPr/>
        <w:t>ⰸ</w:t>
      </w:r>
      <w:r>
        <w:rPr/>
        <w:t>操䍉묭䨳惂材甩㍂ㄪ뽇♉</w:t>
      </w:r>
      <w:r>
        <w:rPr/>
        <w:t>⡕</w:t>
      </w:r>
      <w:r>
        <w:rPr/>
        <w:t>㉃녔䆏</w:t>
      </w:r>
      <w:r>
        <w:rPr/>
        <w:t>ꥎ</w:t>
      </w:r>
      <w:r>
        <w:rPr/>
        <w:t>䊬匹抣䂩潳⎘</w:t>
      </w:r>
      <w:r>
        <w:rPr/>
        <w:t>⣂</w:t>
      </w:r>
      <w:r>
        <w:rPr/>
        <w:t>娴杧㮵唦汑窩测婌ꍘ⹢쉪⑒쉮쉵硪侣晍䭅畭㠳捉䉰呲牥䍇Ⓝ係뽄쉁牵쵃갮永栩㜯䚻帨咬扃渵妻䵘䁕䐫䅒爭쵯♁</w:t>
      </w:r>
      <w:r>
        <w:rPr/>
        <w:t>ⶩ</w:t>
      </w:r>
      <w:r>
        <w:rPr/>
        <w:t>竂㎵㉚⚘殣串</w:t>
      </w:r>
      <w:r>
        <w:rPr/>
        <w:t>ꕡ</w:t>
      </w:r>
      <w:r>
        <w:rPr/>
        <w:t>扣ꅍ稱숤仂쉓⽧썙걔执┯久榵</w:t>
      </w:r>
      <w:r>
        <w:rPr/>
        <w:t>꧂</w:t>
      </w:r>
      <w:r>
        <w:rPr/>
        <w:t>쉋縤顓煥ꄱ稻䪩䁷쉅楆珂䵣䱠⺵䤽쉲䞬轍㍀獇䝘㜩溡ㄷ䁫걗彏桔歸⩷歹ꅭ枘剶杤䳍걒쎮ꎡ쉄拍䀺彋顰충뇂㟂䆿㎮ꅺ瑰䡏⌷浲癑䡪䧃挱㏃朻敶卹쉁婂煚汚当洪쉗쵾暱厬䍨뗂카歪쉹</w:t>
      </w:r>
      <w:r>
        <w:rPr/>
        <w:t>ꗂ</w:t>
      </w:r>
      <w:r>
        <w:rPr/>
        <w:t>制渶䩨灎優忂参䕌䵲磂睇繶㡌剷칹䤺侱汫㥉䚩䡟〺倥⚱쉫깦썆牍攪㒬典祶癭</w:t>
      </w:r>
      <w:r>
        <w:rPr/>
        <w:t>ꕇ</w:t>
      </w:r>
      <w:r>
        <w:rPr/>
        <w:t>奖쉾䇂숨敭숣⭎䗂넫ㅊ숫㤽昱겡숩</w:t>
      </w:r>
    </w:p>
    <w:p>
      <w:pPr>
        <w:pStyle w:val="PreformattedText"/>
        <w:bidi w:val="0"/>
        <w:spacing w:before="0" w:after="0"/>
        <w:jc w:val="left"/>
        <w:rPr/>
      </w:pPr>
      <w:r>
        <w:rPr/>
        <w:t>佮婗橇炵側♗湚䪡㙄攱楾眪ㄫ嗂㴹汍渰啂ꍨ</w:t>
      </w:r>
      <w:r>
        <w:rPr/>
        <w:t>ⵥ</w:t>
      </w:r>
      <w:r>
        <w:rPr/>
        <w:t>濂㍣슻洩癊疮祹뽯쵪悏扣썲獧숯䢣䙔촵杴㚮⬲</w:t>
      </w:r>
      <w:r>
        <w:rPr/>
        <w:t>⡅</w:t>
      </w:r>
      <w:r>
        <w:rPr/>
        <w:t>瘪㩪㍷㒥㜯眵ꍫ佈뽌㎡䄨써汉䱠䬽</w:t>
      </w:r>
      <w:r>
        <w:rPr/>
        <w:t>ⵏ</w:t>
      </w:r>
      <w:r>
        <w:rPr/>
        <w:t>撻㉲㛂㊿ꄯ쉵⪱庩䡤桾奈夽掬㣂䥕썥䑢㠣淂祙䱕株</w:t>
      </w:r>
      <w:r>
        <w:rPr/>
        <w:t>ꔱ</w:t>
      </w:r>
      <w:r>
        <w:rPr/>
        <w:t>슩촴꥘䙶懂洹顢♬轀瑧ꥪ暣潺冩䢥츽嚱栫䨫ꍚ扃</w:t>
      </w:r>
      <w:r>
        <w:rPr/>
        <w:t>ꗂ</w:t>
      </w:r>
      <w:r>
        <w:rPr/>
        <w:t>牦㤷摘⵳썴걏楲癞煴㵃</w:t>
      </w:r>
      <w:r>
        <w:rPr/>
        <w:t>ꕥ</w:t>
      </w:r>
      <w:r>
        <w:rPr/>
        <w:t>쉄䉙⹌</w:t>
      </w:r>
      <w:r>
        <w:rPr/>
        <w:t>ꔨ</w:t>
      </w:r>
      <w:r>
        <w:rPr/>
        <w:t>卭祦⵩䦵䡹げ㘱祣䠷⨶⪏束匶䵏넣ㄵ䑆䠯㪡⬪佈슘㑶敶╄墻츽煏쉡</w:t>
      </w:r>
      <w:r>
        <w:rPr/>
        <w:t>⠪</w:t>
      </w:r>
      <w:r>
        <w:rPr/>
        <w:t>땺⩯</w:t>
      </w:r>
      <w:r>
        <w:rPr/>
        <w:t>ⱷ</w:t>
      </w:r>
      <w:r>
        <w:rPr/>
        <w:t>ォ礭捣쉳卬栦숽㥅㉷怶쉥⩅窣牠ꆱ䕡㤷㭔</w:t>
      </w:r>
      <w:r>
        <w:rPr/>
        <w:t>ꤻⵠꔳ</w:t>
      </w:r>
      <w:r>
        <w:rPr/>
        <w:t>쉄쉫瑗湞璻迂ぱ刳洪恹晢⭦頪녖슻縳捇싂⌺쎬䖬〻</w:t>
      </w:r>
      <w:r>
        <w:rPr/>
        <w:t>ⵇ</w:t>
      </w:r>
      <w:r>
        <w:rPr/>
        <w:t>㜴煫䂿䕵⼻䏂洰さ</w:t>
      </w:r>
      <w:r>
        <w:rPr/>
        <w:t>ꕟ</w:t>
      </w:r>
      <w:r>
        <w:rPr/>
        <w:t>繹ㅞ㭹怯典쉒뭹㥅捒䨊숫䂘杄敦䵂ㄪ䍧愰僂쉞祋䇂䉇〲䃂祙쎡稻䭞慐榵〲燂㉐戭呴</w:t>
      </w:r>
      <w:r>
        <w:rPr/>
        <w:t>ꥈ</w:t>
      </w:r>
      <w:r>
        <w:rPr/>
        <w:t>爥⽳䣃町㴲쉖⻂㉭⹌뇂〫⨥治捴┭允딪거䉮塾䁋㡭徵硥⩷愷</w:t>
      </w:r>
      <w:r>
        <w:rPr/>
        <w:t>Ⱕ</w:t>
      </w:r>
      <w:r>
        <w:rPr/>
        <w:t>䵞乥楅㭢</w:t>
      </w:r>
      <w:r>
        <w:rPr/>
        <w:t>ꤪ</w:t>
      </w:r>
      <w:r>
        <w:rPr/>
        <w:t>숥慒쉹拂炻⥇⍺恋침怫泂⮻쉔㊬䉌뼷㷂係㚩⻃燂娣別㐽</w:t>
      </w:r>
      <w:r>
        <w:rPr/>
        <w:t>ꥇ⪱</w:t>
      </w:r>
      <w:r>
        <w:rPr/>
        <w:t>ⱪ</w:t>
      </w:r>
      <w:r>
        <w:rPr/>
        <w:t>轈⻎⩩悮ꆩ砩敩㌶婊녡㩱兑咩ꄥㅳ帽纩硚숥へ奃䕖</w:t>
      </w:r>
      <w:r>
        <w:rPr/>
        <w:t>ꤽ</w:t>
      </w:r>
      <w:r>
        <w:rPr/>
        <w:t>呟䐵캣䭹占㓂쵊쉡卌㍥</w:t>
      </w:r>
      <w:r>
        <w:rPr/>
        <w:t>ꕑ</w:t>
      </w:r>
      <w:r>
        <w:rPr/>
        <w:t>슩ㅚ칩⥯슩啳䉾濂츽㑥㍳칹参컂卙Ⓕ䔪嫂⩡咬璘㥚쉑嗂⫂捌剱ꥣ牖㡓橠搪唣癟捙啴堫쉉</w:t>
      </w:r>
      <w:r>
        <w:rPr/>
        <w:t>꧂</w:t>
      </w:r>
      <w:r>
        <w:rPr/>
        <w:t>半瑵ㄨ㡂뭈⍤싂攸䅷뽕漱睢⹀嫂卲燂⨤䬰嘬搻쉆䋂㡗뭭䵉桁奙洦〳⩺걖捬勂搶楫椪</w:t>
      </w:r>
      <w:r>
        <w:rPr/>
        <w:t>⡠</w:t>
      </w:r>
      <w:r>
        <w:rPr/>
        <w:t>぀</w:t>
      </w:r>
      <w:r>
        <w:rPr/>
        <w:t>꧂</w:t>
      </w:r>
      <w:r>
        <w:rPr/>
        <w:t>숪稬揂痂</w:t>
      </w:r>
      <w:r>
        <w:rPr/>
        <w:t>⠩</w:t>
      </w:r>
      <w:r>
        <w:rPr/>
        <w:t>썶敵拂숸䶵牫主剩䑔㴤뭢瑏穟◂쉭煉㧂䪏䡥灳摑숺夺燂㯂儸쉧䉺砻旂主ꇂ</w:t>
      </w:r>
      <w:r>
        <w:rPr/>
        <w:t>ꖩ</w:t>
      </w:r>
      <w:r>
        <w:rPr/>
        <w:t>썷幺⥁䍚춡䙂䱔䵪潧⶿圸쉏瞬</w:t>
      </w:r>
      <w:r>
        <w:rPr/>
        <w:t>⡈</w:t>
      </w:r>
      <w:r>
        <w:rPr/>
        <w:t>䉸䟂싂弨䕃奟正쉊卣昱</w:t>
      </w:r>
      <w:r>
        <w:rPr/>
        <w:t>ꗂ</w:t>
      </w:r>
      <w:r>
        <w:rPr/>
        <w:t>㡟䡑矂弽쉦䠦㞏쉟㕔⸤噫ꄷ牠瘹愲쉞䪱㠶䜭⸬戣掱姂捉</w:t>
      </w:r>
      <w:r>
        <w:rPr/>
        <w:t>ꥉ◂</w:t>
      </w:r>
      <w:r>
        <w:rPr/>
        <w:t>䙯⤤⹳숩䁗剆뽁숵婇녥⫂⮱永㒡녠低⾬</w:t>
      </w:r>
      <w:r>
        <w:rPr/>
        <w:t>Ⱜ</w:t>
      </w:r>
      <w:r>
        <w:rPr/>
        <w:t>숶쉖䗂쉥䑮</w:t>
      </w:r>
      <w:r>
        <w:rPr/>
        <w:t>ⵍ</w:t>
      </w:r>
      <w:r>
        <w:rPr/>
        <w:t>獂伪晒瑑슩杦址♳䴨</w:t>
      </w:r>
      <w:r>
        <w:rPr/>
        <w:t>⡀</w:t>
      </w:r>
      <w:r>
        <w:rPr/>
        <w:t>츶䣂沏䅲ꅕ㷂匸呕⽷旂恉걖並夻⑉녩</w:t>
      </w:r>
      <w:r>
        <w:rPr/>
        <w:t>⡏</w:t>
      </w:r>
      <w:r>
        <w:rPr/>
        <w:t>슏呆㥊坕숣뭅䝆娶⵱䅏쵱쉀㝦乚ꏂ䱁㌤숵䌶숬㩕꧎쉦칵ㅠ䴸</w:t>
      </w:r>
      <w:r>
        <w:rPr/>
        <w:t>ꥇ</w:t>
      </w:r>
      <w:r>
        <w:rPr/>
        <w:t>祉娬妥伷⌯䰪繩睗㑺</w:t>
      </w:r>
      <w:r>
        <w:rPr/>
        <w:t>⡯⭹⡯</w:t>
      </w:r>
      <w:r>
        <w:rPr/>
        <w:t>䉳彖䉃껂癩义⩣쉆奂ꌻ余쉂</w:t>
      </w:r>
      <w:r>
        <w:rPr/>
        <w:t>ⶣ</w:t>
      </w:r>
      <w:r>
        <w:rPr/>
        <w:t>ꍍ幚䙕䵙뗂珂䏂呬⼨䤫祭眥䩌稪東╒䜳悏捑ㆩ</w:t>
      </w:r>
      <w:r>
        <w:rPr/>
        <w:t>⣂꥚</w:t>
      </w:r>
      <w:r>
        <w:rPr/>
        <w:t>䵙⩊婧眬쌣睓썑</w:t>
      </w:r>
      <w:r>
        <w:rPr/>
        <w:t>⵰</w:t>
      </w:r>
      <w:r>
        <w:rPr/>
        <w:t>숶噈喘捯</w:t>
      </w:r>
      <w:r>
        <w:rPr/>
        <w:t>ꤰ⭕</w:t>
      </w:r>
      <w:r>
        <w:rPr/>
        <w:t>䤮榻幚칚⼹輯쎡瘬칬䩪搨幆惂䩮榣</w:t>
      </w:r>
      <w:r>
        <w:rPr/>
        <w:t>ⴥ</w:t>
      </w:r>
      <w:r>
        <w:rPr/>
        <w:t>姂싂겏⪩㑉ㆬ⪘䣂⹨㝑璥⪏㝰숪奔⨣쉨䭢뽩晢敶て䝣뇂㉵楶㑒㷃⪿ꌴ穦汄啍浯揂</w:t>
      </w:r>
      <w:r>
        <w:rPr/>
        <w:t>ꕓ</w:t>
      </w:r>
      <w:r>
        <w:rPr/>
        <w:t>⽧癒쉏敇칍琽摱啗䍑浵</w:t>
      </w:r>
      <w:r>
        <w:rPr/>
        <w:t>Ⱙ</w:t>
      </w:r>
      <w:r>
        <w:rPr/>
        <w:t>㤰슱琯払</w:t>
      </w:r>
      <w:r>
        <w:rPr/>
        <w:t>ⲿ⍀</w:t>
      </w:r>
      <w:r>
        <w:rPr/>
        <w:t>璩昶㬪㒥숸毂桁夭坚㠵輹네⽴割䳂㩵☊㩳䄣싂佱㝣㕒쉎姂ꄫ⹩壂䙾椸县䉯숨䱈뭩⧂숻轵䅲彰祟⬰乭䂬ꏃ㍤숰䍨䥌颵䉮塧伥꤮⒱쉎쉲ꄥ㢮걘꺩䭺憱繅⩬樷╬礷壂辿瞻啁亻灃쉷欫숲强抿䅠棂䌳㡂䴤쉡썺쌯쉩䮮慁恍</w:t>
      </w:r>
      <w:r>
        <w:rPr/>
        <w:t>꧂</w:t>
      </w:r>
      <w:r>
        <w:rPr/>
        <w:t>轉灮ゥ췂㩄ꅟ믂䩄猩숮怺䙢恹쉯䋂氵⫃剁딬塳쉵슣㙡┪뾥姂䉕숵浳娳嗎䍗卐싂ㄸ捇灯䪏⩫橔埍⩙硇⭆䩞埂⹎㨳楀</w:t>
      </w:r>
      <w:r>
        <w:rPr/>
        <w:t>ꤦ</w:t>
      </w:r>
      <w:r>
        <w:rPr/>
        <w:t>쉅䬬汉믍ꌽ䥣损㬹摨㴨倱䅺祂輭杍牑塇뽓垮䤸䇂獹⨮쉓潬쵮獫싎숨噁䥕暮숩䭭亩牯뼣惍䩣仂숩乆䱤硩䠦䒩剂㍺癪婀䖩⽤桥㋂㉌竍兣⯂⥈숷楨䩰␮썡圣㍑쉸넮</w:t>
      </w:r>
      <w:r>
        <w:rPr/>
        <w:t>ꗂ</w:t>
      </w:r>
      <w:r>
        <w:rPr/>
        <w:t>䞡輲栺泂顁盂柂㭫牤㕎タ扰쉯风䲮㝊㟎뼵䥃ね㧂㴥걫坍㯂疿㬵汖獨禮⩊⭺㪡灞땯汆匶䑉ꅕ</w:t>
      </w:r>
      <w:r>
        <w:rPr/>
        <w:t>꧂⍀</w:t>
      </w:r>
      <w:r>
        <w:rPr/>
        <w:t>䀹拃숻쉒䖻⸶䳂ꌤ촤쉷⸺呁珂싃㉘桦ㄥ땡⎿免剙녔顉녤䭈浱㷂⩀</w:t>
      </w:r>
      <w:r>
        <w:rPr/>
        <w:t>⠴</w:t>
      </w:r>
      <w:r>
        <w:rPr/>
        <w:t>棂田숷杓쉨洲末摄桒呅澏</w:t>
      </w:r>
      <w:r>
        <w:rPr/>
        <w:t>ꦡ</w:t>
      </w:r>
      <w:r>
        <w:rPr/>
        <w:t>㉠瀻㜫牙넪⒘싃歚䙟슿癊樫䅙쉧⨣燂䃂</w:t>
      </w:r>
      <w:r>
        <w:rPr/>
        <w:t>ꤲ</w:t>
      </w:r>
      <w:r>
        <w:rPr/>
        <w:t>쉣䁘썸犡剫䨤杹</w:t>
      </w:r>
      <w:r>
        <w:rPr/>
        <w:t>ꔹ</w:t>
      </w:r>
      <w:r>
        <w:rPr/>
        <w:t>⣂</w:t>
      </w:r>
      <w:r>
        <w:rPr/>
        <w:t>䩌㶱㙙㩺숶槂夽散</w:t>
      </w:r>
      <w:r>
        <w:rPr/>
        <w:t>ⴵ</w:t>
      </w:r>
      <w:r>
        <w:rPr/>
        <w:t>乍佂氪䊣㬸⹑穒䩋묱繑畖湶䁹父睧쉙癎⿂䙰㝡⦩⤶䂻揂♠侣갩╱呙⾵♓渷⿂う乃祵匨數䃂坪⍕⧂쉍싂倻㨹乩睄</w:t>
      </w:r>
      <w:r>
        <w:rPr/>
        <w:t>⢻</w:t>
      </w:r>
      <w:r>
        <w:rPr/>
        <w:t>廎垬촸䕖䬱劣枘</w:t>
      </w:r>
      <w:r>
        <w:rPr/>
        <w:t>ꔸ</w:t>
      </w:r>
      <w:r>
        <w:rPr/>
        <w:t>㡵橤녖嘬辥慭颵숵伪㙞쉊眥偭礤槂あ싂愵쉳瑦䉑쉷乁幆㍖桉淂硪깔帩쉪硅䗂쌪⹇숹䶵〳䙋搹湄䑧轠勎䥈⩒⻂灠♀刣䩨숩䎥温儽䅑㕋쉮걦䡭攭枮泂嚥㶡楃塨</w:t>
      </w:r>
      <w:r>
        <w:rPr/>
        <w:t>ꤦ</w:t>
      </w:r>
      <w:r>
        <w:rPr/>
        <w:t>쉖䠹⪮儲〲琭쉲䁓块슥녾녺欮㩔剠泂噗啀噃轄瀳⏂㙕汫朣繌吺숴婥㊏㓃묩⑌슮㝒扶ぱ䎱䱺</w:t>
      </w:r>
      <w:r>
        <w:rPr/>
        <w:t>ꔪ</w:t>
      </w:r>
      <w:r>
        <w:rPr/>
        <w:t>⻂쉡䘣妮瑸䑦癵㚩⵹獔㩎彍쉶䑟奊嗍뽪畭繩頯扐䊏ꅃ丳唱㙀䫂僎稳歌쉇燂〵슡帊瀶</w:t>
      </w:r>
      <w:r>
        <w:rPr/>
        <w:t>꤫</w:t>
      </w:r>
      <w:r>
        <w:rPr/>
        <w:t>묦湩㭹㟎煆⵹㯂瘪㙹⨮㞡佒䁣슩㠯嫂恒䤤䙙瑭䂱慊轠嗂⽩穹쌯潍灱兘参뭉</w:t>
      </w:r>
      <w:r>
        <w:rPr/>
        <w:t>ꕵ</w:t>
      </w:r>
      <w:r>
        <w:rPr/>
        <w:t>ネ姂冘督ꇂ䄤䱲쉩李幣殩⫂䈨摄</w:t>
      </w:r>
      <w:r>
        <w:rPr/>
        <w:t>⢩</w:t>
      </w:r>
      <w:r>
        <w:rPr/>
        <w:t>싂쉔妻싂䌲넰꥗䄳걆ꌳ㝱䭬偷쉚긨䓂⑱䅲㪵彥</w:t>
      </w:r>
      <w:r>
        <w:rPr/>
        <w:t>⣍</w:t>
      </w:r>
      <w:r>
        <w:rPr/>
        <w:t>剤ㅈ䥺輫⨫䩉㵦囂穪昦ꆩ桑숤塈啵║䁌嚘ꄹ燂揂⑉䵳䉯何♲歌杖쉍⎬僂촽䔴⪘瑧㉉䉮妮摎䪥䄸埍</w:t>
      </w:r>
      <w:r>
        <w:rPr/>
        <w:t>ꤲ</w:t>
      </w:r>
      <w:r>
        <w:rPr/>
        <w:t>潧瞏䎻煢徱녶䱡㴳썋䧃꥗塮쉒쉗ꍕꅪに</w:t>
      </w:r>
      <w:r>
        <w:rPr/>
        <w:t>⠽</w:t>
      </w:r>
      <w:r>
        <w:rPr/>
        <w:t>쉌</w:t>
      </w:r>
      <w:r>
        <w:rPr/>
        <w:t>ⰸ</w:t>
      </w:r>
      <w:r>
        <w:rPr/>
        <w:t>湓嘤뽆噗婰쉰婏㜽坱獫</w:t>
      </w:r>
      <w:r>
        <w:rPr/>
        <w:t>⡨</w:t>
      </w:r>
      <w:r>
        <w:rPr/>
        <w:t>拂塅⤭숷㵪숳狂坁䤻砬湾煮ꥧ습礹檥</w:t>
      </w:r>
      <w:r>
        <w:rPr/>
        <w:t>ꕏ</w:t>
      </w:r>
      <w:r>
        <w:rPr/>
        <w:t>ぇ倱⫂㝴㉊ꍩ쉬䬳䬲畢嘰硋䣂咩땓睰特癠ㅦ㝚矍䋃</w:t>
      </w:r>
      <w:r>
        <w:rPr/>
        <w:t>⡫</w:t>
      </w:r>
      <w:r>
        <w:rPr/>
        <w:t>䠻奫樵剘欳眴쉍♴㭲⥩곂숫顉슱㏂놡瞡并쌣┶뾥䇍䁕쌯㍸先깤䟂坾䩗깱䫎㇎쉔ぎ便斱쉋␽䑷쉓쉆牎斬⥖睇彅捃癙䪩숨䍙扯䩮离䕨势숪歬䊵쉬쉧奾ꥺ剦攭攣䙳䍱䄪䝅伥熱䉰仂쉩氣⵴牏戹习䪡っ</w:t>
      </w:r>
      <w:r>
        <w:rPr/>
        <w:t>ⱨ</w:t>
      </w:r>
      <w:r>
        <w:rPr/>
        <w:t>劣牪⍓㞡忂㩤噰轫</w:t>
      </w:r>
      <w:r>
        <w:rPr/>
        <w:t>ꗂ⥑</w:t>
      </w:r>
      <w:r>
        <w:rPr/>
        <w:t>绂歨㑂칆녕녨汹⭙㝓㠸쉎懂쉾䋎</w:t>
      </w:r>
      <w:r>
        <w:rPr/>
        <w:t>⡩</w:t>
      </w:r>
      <w:r>
        <w:rPr/>
        <w:t>䮥㩈牲㍸潘뽐慪䄲ꍫ䔬瘤쉫劻ꍘ쉍㉌</w:t>
      </w:r>
      <w:r>
        <w:rPr/>
        <w:t>⢿</w:t>
      </w:r>
      <w:r>
        <w:rPr/>
        <w:t>숳㑎뽯㩧㑚仂䇂㖻䰭㝥恩彏⑹걩쉸佁⪩盂슻晄噤䍧婄숷뭹슱猶顒呮弣䑥勂繟</w:t>
      </w:r>
      <w:r>
        <w:rPr/>
        <w:t>ⷂ</w:t>
      </w:r>
      <w:r>
        <w:rPr/>
        <w:t>戮冡甮瑮♐</w:t>
      </w:r>
      <w:r>
        <w:rPr/>
        <w:t>꧂</w:t>
      </w:r>
      <w:r>
        <w:rPr/>
        <w:t>焬쉶㴸䗂㩺湣炱瑀椽⭶㋎쉸慁燂숹</w:t>
      </w:r>
      <w:r>
        <w:rPr/>
        <w:t>ⶣ</w:t>
      </w:r>
      <w:r>
        <w:rPr/>
        <w:t>䙟떩㥅쵚兎쵧暩䎿漸ꌭ</w:t>
      </w:r>
      <w:r>
        <w:rPr/>
        <w:t>ꔮ</w:t>
      </w:r>
      <w:r>
        <w:rPr/>
        <w:t>껂殩渪畚⸳ⸯ乔摄嗂㎩〲噁쉓Ⓨ畑欪䵃帤䘪嚩嗂坎媩䚩婋灍繬仂撥䞡慀夸⹺⽈쉶旂䵔숷呡썘쉕꺘㨪硳슻瓂䠨打⭧땑偂⎵쉩檡㛂쉔氵춏奾沣⌦⽮愽㵧捶磂걾皡╆灙䍵䛂濍䈩㭬剩뭈⫂⨴╴곂쉊䭬</w:t>
      </w:r>
      <w:r>
        <w:rPr/>
        <w:t>ⳍ</w:t>
      </w:r>
      <w:r>
        <w:rPr/>
        <w:t>㍙䙤愱㵥㩹䩆杨材轷唣⫃礸䫂冩妿懃健沏橏獹쉞奭⴯⩆灢묷☪䩐剬䘤䶏쉩⩞㫂┤䭱㩤獋啤呵⍒⛂쉕瓂⑴摖䍈呢㫂묊毂㍑找䅃犻숭祒用扚⍴♃ꌹ䁟㑯ꆻ輥姂柂䉌쉣䕏䃂䱘䡋煈격ㅋ㍘毂慞奺䟂䑎䀻</w:t>
      </w:r>
      <w:r>
        <w:rPr/>
        <w:t>ꕹ</w:t>
      </w:r>
      <w:r>
        <w:rPr/>
        <w:t>洦画ꍑ⛎묳凂挸㊏䳂⩀柃呏祅畟⪬䖩畒嚻╢顒㯂囂⫂棂딶㌫⥠ㅁ㕍쵮歠㭁垥⯂쉉䱵</w:t>
      </w:r>
      <w:r>
        <w:rPr/>
        <w:t>ꦻ</w:t>
      </w:r>
      <w:r>
        <w:rPr/>
        <w:t>刻묬</w:t>
      </w:r>
      <w:r>
        <w:rPr/>
        <w:t>Ⱶ</w:t>
      </w:r>
      <w:r>
        <w:rPr/>
        <w:t>厩ㅊ畕朮㍊祤䙉㤮䴷灣갸쉎㙹唯歕껂㘪㌫㩇㫂</w:t>
      </w:r>
      <w:r>
        <w:rPr/>
        <w:t>ꦣ</w:t>
      </w:r>
      <w:r>
        <w:rPr/>
        <w:t>겘촽䍏☪䁴䢘潸壂썪숶刺帷㕅壂싃싎幍䩔漸㍟扊弳婑츪쎡썸뽁충</w:t>
      </w:r>
      <w:r>
        <w:rPr/>
        <w:t>ⷍ</w:t>
      </w:r>
      <w:r>
        <w:rPr/>
        <w:t>ꅷ眱䠴㘦轠곂쉞</w:t>
      </w:r>
      <w:r>
        <w:rPr/>
        <w:t>Ⱞ</w:t>
      </w:r>
      <w:r>
        <w:rPr/>
        <w:t>㬯쵂␯態乤䜶癆睪쉩捧⏎晐쉢撥䎣柂⨹㟂塋咥쉡旂亮</w:t>
      </w:r>
      <w:r>
        <w:rPr/>
        <w:t>ꔷ</w:t>
      </w:r>
      <w:r>
        <w:rPr/>
        <w:t>䳂캣쉞剣伤⮻搥녔숨匽싃㵖䍃㩙䱐拎敆㞡慊⩢䅡츮愯⼸䌸뭟䨸牘⥹杲쉑牶輰ㅑ咩歂⑃숪쉹垻⯂⑧㩸払伣㦡椭弦㑹</w:t>
      </w:r>
      <w:r>
        <w:rPr/>
        <w:t>ꕪ</w:t>
      </w:r>
      <w:r>
        <w:rPr/>
        <w:t>斥掻⭚</w:t>
      </w:r>
      <w:r>
        <w:rPr/>
        <w:t>⡡</w:t>
      </w:r>
      <w:r>
        <w:rPr/>
        <w:t>䱢昰顀㡳⎱갫㡲敖剳卬쉩煂婲䜯⪥ㄽꥠ睊琪橲║숸뭖恊㩔机싃ꅤ顶幍呅柂唲㚡㍧啟㑪礪輤</w:t>
      </w:r>
      <w:r>
        <w:rPr/>
        <w:t>ꕅ</w:t>
      </w:r>
      <w:r>
        <w:rPr/>
        <w:t>幚乂쌴</w:t>
      </w:r>
      <w:r>
        <w:rPr/>
        <w:t>Ɱ</w:t>
      </w:r>
      <w:r>
        <w:rPr/>
        <w:t>㵙쵫Ⓜ䮩⧎뭕䏂䭦⨯搨㟂⩃䖡⬽燂숲</w:t>
      </w:r>
      <w:r>
        <w:rPr/>
        <w:t>⠨</w:t>
      </w:r>
      <w:r>
        <w:rPr/>
        <w:t>彸칺녶칞㥹楈뭺伺汌츪嘵晅쉾䭀쉺㤦ㅙ깹긲冱쵒싂畟㥔汄㔳潊敵瘭ꎣ</w:t>
      </w:r>
      <w:r>
        <w:rPr/>
        <w:t>ⵡ</w:t>
      </w:r>
      <w:r>
        <w:rPr/>
        <w:t>捾嗂迍璥⑹㝯㝵䍚⻃걩䟎꤮祇㑷쉴摌㡁쉣庬墩㦣澏潰单椪쉈塢㜷䟂椸ꇂ䬹䮿</w:t>
      </w:r>
      <w:r>
        <w:rPr/>
        <w:t>ⶣ</w:t>
      </w:r>
      <w:r>
        <w:rPr/>
        <w:t>冱戭쉠슩Ⓕ娵䰨ꄳ欮㯍숯싎桄づ䇎癣⍙⸩娺壂夨丮佅⍒ꏂ厥딱勂䕾쉓䦬䟍㎬楪啔⩰䤣</w:t>
      </w:r>
      <w:r>
        <w:rPr/>
        <w:t>ⲏ</w:t>
      </w:r>
      <w:r>
        <w:rPr/>
        <w:t>拂堯㉱</w:t>
      </w:r>
      <w:r>
        <w:rPr/>
        <w:t>ꗂ</w:t>
      </w:r>
      <w:r>
        <w:rPr/>
        <w:t>獥潾佉祄媩쉖甴捕睦䕾启㫂쉩⹁塓䵔䔪灣牊奁땓兘呌숻繖</w:t>
      </w:r>
      <w:r>
        <w:rPr/>
        <w:t>ꥎ</w:t>
      </w:r>
      <w:r>
        <w:rPr/>
        <w:t>椩㍑潾</w:t>
      </w:r>
      <w:r>
        <w:rPr/>
        <w:t>ꥎ</w:t>
      </w:r>
      <w:r>
        <w:rPr/>
        <w:t>穔㒮灀</w:t>
      </w:r>
      <w:r>
        <w:rPr/>
        <w:t>꤬</w:t>
      </w:r>
      <w:r>
        <w:rPr/>
        <w:t>㥳乥⩮恥兙埂</w:t>
      </w:r>
      <w:r>
        <w:rPr/>
        <w:t>Ⱔ</w:t>
      </w:r>
      <w:r>
        <w:rPr/>
        <w:t>猽⭨㭭┤塞䱎愽彳㫂⵨걠晰쉋</w:t>
      </w:r>
      <w:r>
        <w:rPr/>
        <w:t>ⵑ</w:t>
      </w:r>
      <w:r>
        <w:rPr/>
        <w:t>䄫</w:t>
      </w:r>
      <w:r>
        <w:rPr/>
        <w:t>ⱓ⫍</w:t>
      </w:r>
      <w:r>
        <w:rPr/>
        <w:t>眪㝬쉍厥䫂惂㕇匮暩启梩瑊慕녾䈤旂⑈眱쏂楅坸⍘쉨娪⑁⨰䮬쉁槂뼥捱劮潕迂飂</w:t>
      </w:r>
      <w:r>
        <w:rPr/>
        <w:t>ꔴ</w:t>
      </w:r>
      <w:r>
        <w:rPr/>
        <w:t>쉫顀쉃䋂橰㙸唭搩栽橦㟍䥄䍧</w:t>
      </w:r>
      <w:r>
        <w:rPr/>
        <w:t>ꔨ</w:t>
      </w:r>
      <w:r>
        <w:rPr/>
        <w:t>䥬⼸偵딲珂㘥㙅男╾쉯然⫂祵戣㕫㵾⸦払땺扸갵⫂㡀㈨</w:t>
      </w:r>
      <w:r>
        <w:rPr/>
        <w:t>ꤊ</w:t>
      </w:r>
      <w:r>
        <w:rPr/>
        <w:t>싂</w:t>
      </w:r>
      <w:r>
        <w:rPr/>
        <w:t>⢩⚵</w:t>
      </w:r>
      <w:r>
        <w:rPr/>
        <w:t>䵤䈪轔</w:t>
      </w:r>
      <w:r>
        <w:rPr/>
        <w:t>ⱆ</w:t>
      </w:r>
      <w:r>
        <w:rPr/>
        <w:t>㠫禮㕏겘瑐땵땭쉟兘煄䅏Ⓜ她㋂噞쉞숪歂⪏䤻</w:t>
      </w:r>
      <w:r>
        <w:rPr/>
        <w:t>ꕮ</w:t>
      </w:r>
      <w:r>
        <w:rPr/>
        <w:t>懂䩓㵩穒䘪땸搱挤顫悩惎䔸偬䉤㕰䫂ど갵䈫猣╗睕侮䈥㕳佩眪頪㬤껂⑇칔䲻쉲圥ꏂ쉫뭈믂吣䬥ㅈ牵輮堪犣㉎숶抣츫猹丹㙴獓䓂捵㜫䈴숶㵘秂橗桢䡺♥쉙䎡恉䅟批⺥䑩⺻쉪㡎灊炬曂䔱彇忂</w:t>
      </w:r>
      <w:r>
        <w:rPr/>
        <w:t>ⱈ</w:t>
      </w:r>
      <w:r>
        <w:rPr/>
        <w:t>幎氺櫂晸帥昭辡弦딸焣呮潊拍</w:t>
      </w:r>
      <w:r>
        <w:rPr/>
        <w:t>ⵏⷂ</w:t>
      </w:r>
      <w:r>
        <w:rPr/>
        <w:t>⻂싂</w:t>
      </w:r>
      <w:r>
        <w:rPr/>
        <w:t>Ⳃ</w:t>
      </w:r>
      <w:r>
        <w:rPr/>
        <w:t>乱♄䘴飂츽䚿뭒뽟㝸婷乪ꅔ嘳⫍숬⭈瓂⺱湢兄㚥깈硋关싃䛂</w:t>
      </w:r>
      <w:r>
        <w:rPr/>
        <w:t>ꦱ</w:t>
      </w:r>
      <w:r>
        <w:rPr/>
        <w:t>싂獕潅浱충擃䠹匱숸⩫쉯縪㕮껂朷⍎卦歚据权睺坚뭆獕橲㍠當噇뼰硭쉚㍴</w:t>
      </w:r>
      <w:r>
        <w:rPr/>
        <w:t>ꥃ</w:t>
      </w:r>
      <w:r>
        <w:rPr/>
        <w:t>䔪䑵쉇㬷绂䐨捠슡楄㫍⩉걡揃㜣姂칚潖織䘽奌浯⌰〥䤤六繄쉢檮制㑹恁㡗☶橎噈䝂汚녮싂录㵏ㅁ⽯쉹⨲녔䥎뽑癫⫂坡䯂滃</w:t>
      </w:r>
      <w:r>
        <w:rPr/>
        <w:t>ⴷ◂</w:t>
      </w:r>
      <w:r>
        <w:rPr/>
        <w:t>碩</w:t>
      </w:r>
      <w:r>
        <w:rPr/>
        <w:t>⣂</w:t>
      </w:r>
      <w:r>
        <w:rPr/>
        <w:t>㬩뿂㌺䰥ꍹ瑞⾥飂쉭슩槂婟祈㡃┽갲縬녠懎扥濂㥱䬶㇂济䡄⚣䕀</w:t>
      </w:r>
      <w:r>
        <w:rPr/>
        <w:t>ꤤ</w:t>
      </w:r>
      <w:r>
        <w:rPr/>
        <w:t>슩牮繈疻䨽숪슩輷堻쉙♤晞⩏䂬申慂쉮㍦摢䭒呈㐳숶洪潍桲潈湇〱⩔瀻柂摍绂縹瑸呣浬穨쉫㵒싂㐮䉙搯㗂깙楅橎娹걒妿欭拂毂即ꄪ眷</w:t>
      </w:r>
      <w:r>
        <w:rPr/>
        <w:t>ꦮ</w:t>
      </w:r>
      <w:r>
        <w:rPr/>
        <w:t>汘</w:t>
      </w:r>
      <w:r>
        <w:rPr/>
        <w:t>⠳⡖</w:t>
      </w:r>
      <w:r>
        <w:rPr/>
        <w:t>晥촥䶣発䵷숸䵆⒮励⭋抻祮捎浘䣂穃쵄汪ꅭㅟ堣쉡扄䱊婹偺䉂䍁뾘㐱啸숺땯眣䭬䁬捅䀦떩硷䓎瀦敇䰩ꍠ꥙揂咡㭭썪䚡灦쉀쉭䅕䁫⨩摧쉒㫂</w:t>
      </w:r>
      <w:r>
        <w:rPr/>
        <w:t>ꕤ</w:t>
      </w:r>
      <w:r>
        <w:rPr/>
        <w:t>啱㶮㝠</w:t>
      </w:r>
      <w:r>
        <w:rPr/>
        <w:t>ꕯ</w:t>
      </w:r>
      <w:r>
        <w:rPr/>
        <w:t>祒㔺瀤䑲䙑㇂䰥꥞⹳㍙숺ꏂ쏂怩畲㬺㯂傿湁쉔牐쉚楖婢烂ꥪ⍩</w:t>
      </w:r>
      <w:r>
        <w:rPr/>
        <w:t>ꔣ</w:t>
      </w:r>
      <w:r>
        <w:rPr/>
        <w:t>싂싂⽮縰⫂挴</w:t>
      </w:r>
      <w:r>
        <w:rPr/>
        <w:t>ꕧ</w:t>
      </w:r>
      <w:r>
        <w:rPr/>
        <w:t>숸숪Ⓙ乯乔㵐䱳싂⭪厘摕⨩顮壂牉캬姂䐶瘩㝱痂⴪</w:t>
      </w:r>
      <w:r>
        <w:rPr/>
        <w:t>⣍</w:t>
      </w:r>
      <w:r>
        <w:rPr/>
        <w:t>抻繯⑷Ⓨ昰</w:t>
      </w:r>
      <w:r>
        <w:rPr/>
        <w:t>ⱚ</w:t>
      </w:r>
      <w:r>
        <w:rPr/>
        <w:t>畦⪘쉧ꥨ㕨漭쉶</w:t>
      </w:r>
      <w:r>
        <w:rPr/>
        <w:t>ꥄ</w:t>
      </w:r>
      <w:r>
        <w:rPr/>
        <w:t>繃녅灤싂欹婊䡞쉕뭍ꍳ卬兪䙕玘</w:t>
      </w:r>
      <w:r>
        <w:rPr/>
        <w:t>ⴸ</w:t>
      </w:r>
      <w:r>
        <w:rPr/>
        <w:t>橴㕠칶⭡倭瓂煖春灘ㅭ㭲敏䅟⥮柂⥫晇⵪숦杊䝌匯穢䈊潮Ⓨ숨숻儷乐숣땬ぁ猭ㄵあ</w:t>
      </w:r>
      <w:r>
        <w:rPr/>
        <w:t>ꕤ</w:t>
      </w:r>
      <w:r>
        <w:rPr/>
        <w:t>딴琤껂떥뭴╆枬李숪⭩⥶煙쉙縷⼽䁯璥䵤䕶顚묮ꥫ걒礴庱⴯瑘乪戽㓂싂ꅍ摙涻䅐噒䘤╣䜻甬㩌</w:t>
      </w:r>
      <w:r>
        <w:rPr/>
        <w:t>ꔵ</w:t>
      </w:r>
      <w:r>
        <w:rPr/>
        <w:t>㖿</w:t>
      </w:r>
      <w:r>
        <w:rPr/>
        <w:t>ⵟ</w:t>
      </w:r>
      <w:r>
        <w:rPr/>
        <w:t>㉭瑌獴쉪쉓걪땳幋牸쏂決灗㉟숨</w:t>
      </w:r>
      <w:r>
        <w:rPr/>
        <w:t>⣍</w:t>
      </w:r>
      <w:r>
        <w:rPr/>
        <w:t>癳⬥帶囂牗セ쉪숵쉨晈㕒숲䷂◍䜳䩉숷싂㑇㚵桰</w:t>
      </w:r>
      <w:r>
        <w:rPr/>
        <w:t>ⱏ⩱</w:t>
      </w:r>
      <w:r>
        <w:rPr/>
        <w:t>䙱숮楀㎩晁輻㴰撥煠⽬批绍╒竂뽴┸洺⍀</w:t>
      </w:r>
      <w:r>
        <w:rPr/>
        <w:t>ꗎ</w:t>
      </w:r>
      <w:r>
        <w:rPr/>
        <w:t>炩ꌽ⍙숣剤婗楐쉨뽬</w:t>
      </w:r>
      <w:r>
        <w:rPr/>
        <w:t>ꗂ</w:t>
      </w:r>
      <w:r>
        <w:rPr/>
        <w:t>札㙵洵瘣扱숶啍幍浴䰭劘暡輶䵐六捋⥣깥摯琯光媣獏頫䎏垥㍎湫⺩䌯⼶숣剟칏淂繃廂숮塈硲慑棃稥恍歪䵌㉃〺쉳쉓䜭ꆏ䴬奸쉓숯쉃恫칬♐깢╸ꥲ䱺樥桲╨꺡杔⥌☰㑈抵沥딹頵轅䁹㵣㈪滍䅋願넽쉬㚻㖬뭳瑁晤</w:t>
      </w:r>
      <w:r>
        <w:rPr/>
        <w:t>ⴥ</w:t>
      </w:r>
      <w:r>
        <w:rPr/>
        <w:t>ꥣ攽뽐偡㈣瑚⒥⪮煪슏䒩걦空洣䲡坑䩈ꅇ䄽匮슥浤渻埍㬵輪浘䖥憱恖塣╦摎쉥</w:t>
      </w:r>
      <w:r>
        <w:rPr/>
        <w:t>꧂</w:t>
      </w:r>
      <w:r>
        <w:rPr/>
        <w:t>㙳묷噁뽭楇䅎ォ啔搻뗂曎坕⩞䦥顶㵄갪딶ꅠ갷癧䡺䱏꺬婆偂뼸</w:t>
      </w:r>
      <w:r>
        <w:rPr/>
        <w:t>ⱍ</w:t>
      </w:r>
      <w:r>
        <w:rPr/>
        <w:t>䉧䲥쉦쉁⽭녴╤녩뭴梮坫㑀</w:t>
      </w:r>
      <w:r>
        <w:rPr/>
        <w:t>꥓</w:t>
      </w:r>
      <w:r>
        <w:rPr/>
        <w:t>쉅填㖡〽楤矂掏䈨浙䫂䉓⬣⭪⼱洳</w:t>
      </w:r>
      <w:r>
        <w:rPr/>
        <w:t>Ɽ</w:t>
      </w:r>
      <w:r>
        <w:rPr/>
        <w:t>盂甴睡쉔</w:t>
      </w:r>
      <w:r>
        <w:rPr/>
        <w:t>ꦬ</w:t>
      </w:r>
      <w:r>
        <w:rPr/>
        <w:t>磂䬫⫂秂ㄵ쉪䍆췂晶换곂걣싂</w:t>
      </w:r>
      <w:r>
        <w:rPr/>
        <w:t>ꔨ</w:t>
      </w:r>
      <w:r>
        <w:rPr/>
        <w:t>㆏卓偉卪嚏特焪뗂俎묰抮喣坆歹瑒␫係㥳䜤猵슩쉺㕴祚坠搮</w:t>
      </w:r>
      <w:r>
        <w:rPr/>
        <w:t>ꦩ</w:t>
      </w:r>
      <w:r>
        <w:rPr/>
        <w:t>汵䃍唳묱쵺</w:t>
      </w:r>
      <w:r>
        <w:rPr/>
        <w:t>⡨</w:t>
      </w:r>
      <w:r>
        <w:rPr/>
        <w:t>獬⭉睖勂⹯⭙쉤쵊卋䍩䭑걁뇂輫깎쉺渽䲏䴯帻⛂쉔摣䑆⤯쉡</w:t>
      </w:r>
      <w:r>
        <w:rPr/>
        <w:t>ⵈ</w:t>
      </w:r>
      <w:r>
        <w:rPr/>
        <w:t>㙶娷燂捷䶏桷婖걋딹嫂伮輥⩷慒㵗♱쵎쉘ㆡ瓂䀺쉭仂矂슏칟搯쉱轰涵㯂㞡䬸⍊ꍭ洹爳煡⤵</w:t>
      </w:r>
      <w:r>
        <w:rPr/>
        <w:t>ꕟ</w:t>
      </w:r>
      <w:r>
        <w:rPr/>
        <w:t>ꍶ㩦瓃㥘믂㙗䥭쉺吽䫃参ꍷꍑ含ノ칮ꅌ礨䝒瑡╹㷂繗飂種⎱歎ㅉ圯㌪竂䉆㡐캡ꥭ쉀㵦䵴涬</w:t>
      </w:r>
      <w:r>
        <w:rPr/>
        <w:t>ꤨ</w:t>
      </w:r>
      <w:r>
        <w:rPr/>
        <w:t>埂䜪䅾吷⎘㡬꥕啔</w:t>
      </w:r>
      <w:r>
        <w:rPr/>
        <w:t>ⴭ</w:t>
      </w:r>
      <w:r>
        <w:rPr/>
        <w:t>幁긲桍때⹙珂䬦灪繂奉䑋⽅쉧⤨煺㬰䡋淂偠쌱轌ㄷ弴</w:t>
      </w:r>
      <w:r>
        <w:rPr/>
        <w:t>⣂</w:t>
      </w:r>
      <w:r>
        <w:rPr/>
        <w:t>壂딳䥊</w:t>
      </w:r>
      <w:r>
        <w:rPr/>
        <w:t>ꤳ</w:t>
      </w:r>
      <w:r>
        <w:rPr/>
        <w:t>⽢㓍쉘⒘슥睩婆棍甊㑣㚣瑗</w:t>
      </w:r>
      <w:r>
        <w:rPr/>
        <w:t>ꕁ</w:t>
      </w:r>
      <w:r>
        <w:rPr/>
        <w:t>頤䍵桏꥕畠캡</w:t>
      </w:r>
      <w:r>
        <w:rPr/>
        <w:t>Ⱔ</w:t>
      </w:r>
      <w:r>
        <w:rPr/>
        <w:t>ⷂ</w:t>
      </w:r>
      <w:r>
        <w:rPr/>
        <w:t>㍧䉸愪擎䰹♹쵢⩹卒䂵</w:t>
      </w:r>
      <w:r>
        <w:rPr/>
        <w:t>⠨</w:t>
      </w:r>
      <w:r>
        <w:rPr/>
        <w:t>ꍒꥰ컂♹瓃帰䂩熡䕥杵厡㐮쉦</w:t>
      </w:r>
      <w:r>
        <w:rPr/>
        <w:t>ⵃ</w:t>
      </w:r>
      <w:r>
        <w:rPr/>
        <w:t>摃畦ꅠ쉇䕇囂惂㕘䰥䝔䠪牨惂利⮩</w:t>
      </w:r>
      <w:r>
        <w:rPr/>
        <w:t>ⵟ</w:t>
      </w:r>
      <w:r>
        <w:rPr/>
        <w:t>쉧祦顠㭦⥮幢旂ꍥ슣祀⛎灩歕䬫噸䋂숪䘱</w:t>
      </w:r>
      <w:r>
        <w:rPr/>
        <w:t>꤫</w:t>
      </w:r>
      <w:r>
        <w:rPr/>
        <w:t>セ䭅潟䭏僂眨伶㗂呷䀶쉌⼵썬⼺䱐奊䏂㭣쉞搯伳</w:t>
      </w:r>
      <w:r>
        <w:rPr/>
        <w:t>ꦱ</w:t>
      </w:r>
      <w:r>
        <w:rPr/>
        <w:t>捘牌쉺硔噍ね琣畸땏熡촯╲㝱励䜰䐲平䍴⚻⥩</w:t>
      </w:r>
      <w:r>
        <w:rPr/>
        <w:t>ꖮ</w:t>
      </w:r>
      <w:r>
        <w:rPr/>
        <w:t>此塞玵辩䵮䙣뽂犩⥹촶项弰哎⩓坘긤䱙橂奱䝶汇츪䀯櫂痂䈯潅땆쉷千乇㴱쉒卌㜰</w:t>
      </w:r>
      <w:r>
        <w:rPr/>
        <w:t>ⴣ</w:t>
      </w:r>
      <w:r>
        <w:rPr/>
        <w:t>殻摖慃磂츪⽞뗂뽨漲㠨並瘳걖楄繒</w:t>
      </w:r>
      <w:r>
        <w:rPr/>
        <w:t>⣂</w:t>
      </w:r>
      <w:r>
        <w:rPr/>
        <w:t>쉅긨⒩</w:t>
      </w:r>
      <w:r>
        <w:rPr/>
        <w:t>⡃</w:t>
      </w:r>
      <w:r>
        <w:rPr/>
        <w:t>슮灒帻磎쵯䙴汷䁷㛂⪡⑊睩敡櫂塋繳싂㵳◍</w:t>
      </w:r>
      <w:r>
        <w:rPr/>
        <w:t>ꥂ</w:t>
      </w:r>
      <w:r>
        <w:rPr/>
        <w:t>繕⹌넥堻㑑犡咬㭕揂</w:t>
      </w:r>
      <w:r>
        <w:rPr/>
        <w:t>ꖿ</w:t>
      </w:r>
      <w:r>
        <w:rPr/>
        <w:t>祦䙢穅㤣湠彴獫⩹稯痂呕</w:t>
      </w:r>
      <w:r>
        <w:rPr/>
        <w:t>ⱊ⩤⥮</w:t>
      </w:r>
      <w:r>
        <w:rPr/>
        <w:t>飂㡪걕塉ꌶ㑂恎擂ꄮ摉睁塔싂㥞弩佇숸揂繟☸䕨촯杘썂⩗畟䇃炏癵䥵甥쌮楥⧂僂㫂僂䘺䒵뾱⌥汫搻㬪测恉</w:t>
      </w:r>
      <w:r>
        <w:rPr/>
        <w:t>ⳍ</w:t>
      </w:r>
      <w:r>
        <w:rPr/>
        <w:t>顊뼱辩깾╲皻獸歁琺幅繧颻奀猪숵땟䭏㡦㴻䭃⽶쉪皏</w:t>
      </w:r>
      <w:r>
        <w:rPr/>
        <w:t>⡷</w:t>
      </w:r>
      <w:r>
        <w:rPr/>
        <w:t>숬䩚栣쉑쉐</w:t>
      </w:r>
      <w:r>
        <w:rPr/>
        <w:t>Ⱙ╪</w:t>
      </w:r>
      <w:r>
        <w:rPr/>
        <w:t>츻⩋䵪숮</w:t>
      </w:r>
      <w:r>
        <w:rPr/>
        <w:t>ⴽ</w:t>
      </w:r>
      <w:r>
        <w:rPr/>
        <w:t>뿍乱楓ꥵ辡䯎╴ふ䙣䋂㝒䉨䗂⥧ꅩ䁍つ⭨넺砸織䥎쉞썤桕愦믂뇂쉁싂硩据椤颵숥⴮扣婬塅婔頷兹쉅玬뿂犩湏</w:t>
      </w:r>
      <w:r>
        <w:rPr/>
        <w:t>ⴭ</w:t>
      </w:r>
      <w:r>
        <w:rPr/>
        <w:t>橙剕ネ櫂</w:t>
      </w:r>
      <w:r>
        <w:rPr/>
        <w:t>꧂</w:t>
      </w:r>
      <w:r>
        <w:rPr/>
        <w:t>䕋䀩倻㖩㘩顚㶏繗橆⯃䥪䉓♐☥唪晨㫂캬ぬㆻ楚楯穢⵷숩⭪弪燂吵␶䝃츪☵쉚ꍵ丶檱忂</w:t>
      </w:r>
      <w:r>
        <w:rPr/>
        <w:t>ⰴ</w:t>
      </w:r>
      <w:r>
        <w:rPr/>
        <w:t>䭐縵搪慱扃뭂</w:t>
      </w:r>
      <w:r>
        <w:rPr/>
        <w:t>⠰⏂</w:t>
      </w:r>
      <w:r>
        <w:rPr/>
        <w:t>숱幧獔愥ꥭꅕ슏슮䩵株撿㋂쉇㩄礩⥤쎩쉑㥍</w:t>
      </w:r>
      <w:r>
        <w:rPr/>
        <w:t>ⷂ</w:t>
      </w:r>
      <w:r>
        <w:rPr/>
        <w:t>때슥⹊繫쉺曂佊긦쌰䳂㟂渱䭩숺檘╆便䑬⵩桩╁䭾愤窬啕⻂溿䔺</w:t>
      </w:r>
      <w:r>
        <w:rPr/>
        <w:t>ꕠ</w:t>
      </w:r>
      <w:r>
        <w:rPr/>
        <w:t>䤣爰쉤晄啙䥓傣琣漥⼳㩵쉈뭱狂뽦쉇쉕쉌ꅷ卋䑬⸭䚬漮椣</w:t>
      </w:r>
      <w:r>
        <w:rPr/>
        <w:t>⠥</w:t>
      </w:r>
      <w:r>
        <w:rPr/>
        <w:t>摮䄱㗂쉃쉕迎㜬䑷촥䖏</w:t>
      </w:r>
      <w:r>
        <w:rPr/>
        <w:t>ⱍ</w:t>
      </w:r>
      <w:r>
        <w:rPr/>
        <w:t>烂쉸䡬</w:t>
      </w:r>
      <w:r>
        <w:rPr/>
        <w:t>ꦘ</w:t>
      </w:r>
      <w:r>
        <w:rPr/>
        <w:t>썁刪娦嘸뿎䬴奈긤攷䀪</w:t>
      </w:r>
      <w:r>
        <w:rPr/>
        <w:t>ⴲ</w:t>
      </w:r>
      <w:r>
        <w:rPr/>
        <w:t>繟ꇂ偣䍙싎䉙扰傱瑈轸轈梥㴊⥩뽢녕싂䅙⩧㎬㝓㯃</w:t>
      </w:r>
      <w:r>
        <w:rPr/>
        <w:t>꧂</w:t>
      </w:r>
      <w:r>
        <w:rPr/>
        <w:t>呤</w:t>
      </w:r>
      <w:r>
        <w:rPr/>
        <w:t>ꔥ⩶</w:t>
      </w:r>
      <w:r>
        <w:rPr/>
        <w:t>呍䙹쉦忂戸갶䉧⨬撱♬䅀쉩ぢ奊䁖爮噓灈⩅灡矍擂⚻</w:t>
      </w:r>
      <w:r>
        <w:rPr/>
        <w:t>ⵯ⫃</w:t>
      </w:r>
      <w:r>
        <w:rPr/>
        <w:t>꺵煰쉥牧唣쉾╮扣⍏坩滂塘⯂㒡긪䅙䝣춥慨</w:t>
      </w:r>
      <w:r>
        <w:rPr/>
        <w:t>꧃</w:t>
      </w:r>
      <w:r>
        <w:rPr/>
        <w:t>晶弥瞡抡朲꥞⬦轎輥놩䝒厣넦潮䅨係湴椵で땘䐥纻佘숭♯瓂䉕灀⚻㯂穧嘻</w:t>
      </w:r>
      <w:r>
        <w:rPr/>
        <w:t>ꕎ</w:t>
      </w:r>
      <w:r>
        <w:rPr/>
        <w:t>ꅯ噁繸뭘啥䈻췂㥤喣欬⽌弫겻㙭か⻃ꍣ犡槎♹㌥匲澘㌹䩨琭繏䞵㠣湄囃礬ꍮ슥㋂┦戻㌥걇㐥</w:t>
      </w:r>
      <w:r>
        <w:rPr/>
        <w:t>ꕎ</w:t>
      </w:r>
      <w:r>
        <w:rPr/>
        <w:t>䩯䱲</w:t>
      </w:r>
      <w:r>
        <w:rPr/>
        <w:t>ꕾ</w:t>
      </w:r>
      <w:r>
        <w:rPr/>
        <w:t>所숴嚱呮㵶숵儱㩫䬬쉎祍⍖竂伪䔶婷塮⤸⥑</w:t>
      </w:r>
      <w:r>
        <w:rPr/>
        <w:t>ⲩ</w:t>
      </w:r>
      <w:r>
        <w:rPr/>
        <w:t>僎顸ꥯ礳쉋䔳撱슡䚱쉧㦘</w:t>
      </w:r>
      <w:r>
        <w:rPr/>
        <w:t>⡱</w:t>
      </w:r>
      <w:r>
        <w:rPr/>
        <w:t>쉪㓂쉥㠰湩獹摙⺥싂卪슘啴䙣쉮⹈咏⑌뼤涱体噚껍습쉨㐱㈥囂檏슻佶囂⬫슿⭑☰太秂䫂䱐灁煰쉰⏍囂겣牶ꄻ숦촷楄䵸갦숷ギ♚㭷夰㉱穐瞵獩瑷奵䉈쉍嘸⮏곂ꥳ㍤싂걀㴨䅰䀤顟䙅딮쉒湸쉶쉀쉖棂昤湩椵䁃嫂悡扞呇㙎</w:t>
      </w:r>
      <w:r>
        <w:rPr/>
        <w:t>ꔪ</w:t>
      </w:r>
      <w:r>
        <w:rPr/>
        <w:t>䗂쉒呴싂䌻䉡숣⩨ꥠ슮渽歭㝵獟䘩睮汾ꎱ쉎⾻슏枬楹并歡渵쉌습獹婊懂壂䤦喬慵湖繸䠸暩煘㙰㈬㙶啍ネ쉇䁯畗썵僂眻㐤㟂䕯咮焴⽇䠪輪ꅗ惂伸倸숫숦슘␹숤嫂⑃穌瀭䵅氪纮顟弯䎘㥟⽚䵙柂쉴㕁㜭</w:t>
      </w:r>
      <w:r>
        <w:rPr/>
        <w:t>ꖿ</w:t>
      </w:r>
      <w:r>
        <w:rPr/>
        <w:t>䌱䒘㜹炩婢轴뼪幮楚쎵떬㧂桔겱쉡⹲♏䃎栶뭣⼪䉲栻䩎祩䑆匭幊恱䦬㇂榮묯촤</w:t>
      </w:r>
      <w:r>
        <w:rPr/>
        <w:t>ⰱ</w:t>
      </w:r>
      <w:r>
        <w:rPr/>
        <w:t>氵⬪㉭쉅爦㑊쉶</w:t>
      </w:r>
      <w:r>
        <w:rPr/>
        <w:t>ꦬ</w:t>
      </w:r>
      <w:r>
        <w:rPr/>
        <w:t>㖿公瀦쉆剌떏斻疮浫㭫슮ꅊ㨨㇂䳍</w:t>
      </w:r>
      <w:r>
        <w:rPr/>
        <w:t>ꤽ</w:t>
      </w:r>
      <w:r>
        <w:rPr/>
        <w:t>㬴矂确㩄쉐䩀숨싎⌳춏晅煚⹶煰流㞻痂싂걩浠䩤哂噋瀩彀桳</w:t>
      </w:r>
      <w:r>
        <w:rPr/>
        <w:t>ꗂ</w:t>
      </w:r>
      <w:r>
        <w:rPr/>
        <w:t>啴奧</w:t>
      </w:r>
      <w:r>
        <w:rPr/>
        <w:t>⣂⮡</w:t>
      </w:r>
      <w:r>
        <w:rPr/>
        <w:t>걹╒</w:t>
      </w:r>
      <w:r>
        <w:rPr/>
        <w:t>⢮</w:t>
      </w:r>
      <w:r>
        <w:rPr/>
        <w:t>媘䶵辵扪⤪渷丨숴◂洺䍕湤幩婐晓挺䭒欦쉮㊣塋╤懃㷂촮</w:t>
      </w:r>
      <w:r>
        <w:rPr/>
        <w:t>ꔨ</w:t>
      </w:r>
      <w:r>
        <w:rPr/>
        <w:t>强쉇㨰뗃穋䡷뭚</w:t>
      </w:r>
      <w:r>
        <w:rPr/>
        <w:t>ⱡ</w:t>
      </w:r>
      <w:r>
        <w:rPr/>
        <w:t>땪䃂깇䍵㫂쉧撵湫녣曂ㄻ㝧潂乪㊩쉑矍䁁땚殬浕䑈䳂떏彔䐫繞숥斡㝢煺⚬坵╊灍呇⤳숊畳噰ꅣ堽㑺㔬喏佅䁫뽨싂⽁噋冏</w:t>
      </w:r>
      <w:r>
        <w:rPr/>
        <w:t>ꗂ</w:t>
      </w:r>
      <w:r>
        <w:rPr/>
        <w:t>慧숪㑣唰だ䉖癶㭮姎⚵晬䢣싂媡깹숫ヂ㑦䚩䱯䛂䕸楕䝴䁳汋啙侱㜬䅯湇㪏颣뭫擂㠳獌䩮ꎡ縻ꅔ牌ꍒ歹旂噢</w:t>
      </w:r>
      <w:r>
        <w:rPr/>
        <w:t>ꦘ</w:t>
      </w:r>
      <w:r>
        <w:rPr/>
        <w:t>昳剺祅땤琫恭帰堻䈩刦숭⸺瓎㥚兏⸬戥䑱⧂珍摬务㑥▥䬶</w:t>
      </w:r>
      <w:r>
        <w:rPr/>
        <w:t>ꤩ</w:t>
      </w:r>
      <w:r>
        <w:rPr/>
        <w:t>欴쉰测䒩쵩썫싂攦쉇瓃䥯奱坷玘䴫惂璘㎣ꅬ녞쉐础㭣⿂꥙顯は⹴䰹╳ㅏ睳䭹㚩㦿쉩究碡楉䛂㩲</w:t>
      </w:r>
      <w:r>
        <w:rPr/>
        <w:t>ꔴ</w:t>
      </w:r>
      <w:r>
        <w:rPr/>
        <w:t>摉旂㔬熩䍈㝗伻䁀㚘厏땙汣埂⼨坘劏協轾坚啖柂䅵䅾呅塀㵧樨癲</w:t>
      </w:r>
      <w:r>
        <w:rPr/>
        <w:t>ⱕ</w:t>
      </w:r>
      <w:r>
        <w:rPr/>
        <w:t>绂恒伽쉌繀汦깬殩⹸⪘ꏂ㍔슘싂⌨䃂䍚䝷娲⩚ꏂ쉤煺⥤扮</w:t>
      </w:r>
      <w:r>
        <w:rPr/>
        <w:t>ⷂ</w:t>
      </w:r>
      <w:r>
        <w:rPr/>
        <w:t>迂㍊䩖剷轣㐰㷂疬⪮㜣係痎䲵䅌</w:t>
      </w:r>
      <w:r>
        <w:rPr/>
        <w:t>ꔱ⩃</w:t>
      </w:r>
      <w:r>
        <w:rPr/>
        <w:t>㝭⛂㤥ꍕ稦䜺䦥䍓썎眺깾獈帮磎瑮</w:t>
      </w:r>
      <w:r>
        <w:rPr/>
        <w:t>ꕎ</w:t>
      </w:r>
      <w:r>
        <w:rPr/>
        <w:t>午祲견楎瑫♐</w:t>
      </w:r>
      <w:r>
        <w:rPr/>
        <w:t>ⷂ</w:t>
      </w:r>
      <w:r>
        <w:rPr/>
        <w:t>橡䥪쉞♱ꅐ㓍佸呬㓂浐硵䗂漨⴮犵⤺坖㙟䉍⍙ꍢい䙆忂椽癳甴썮乥숭㕱稵煡</w:t>
      </w:r>
      <w:r>
        <w:rPr/>
        <w:t>ꗂ</w:t>
      </w:r>
      <w:r>
        <w:rPr/>
        <w:t>顟奀滂参</w:t>
      </w:r>
      <w:r>
        <w:rPr/>
        <w:t>ⱑ</w:t>
      </w:r>
      <w:r>
        <w:rPr/>
        <w:t>坆ꍲ㍗</w:t>
      </w:r>
      <w:r>
        <w:rPr/>
        <w:t>⢵</w:t>
      </w:r>
      <w:r>
        <w:rPr/>
        <w:t>ꥋ</w:t>
      </w:r>
      <w:r>
        <w:rPr/>
        <w:t>뼺</w:t>
      </w:r>
      <w:r>
        <w:rPr/>
        <w:t>Ⳃ</w:t>
      </w:r>
      <w:r>
        <w:rPr/>
        <w:t>뭬敖橏</w:t>
      </w:r>
      <w:r>
        <w:rPr/>
        <w:t>Ⱟ</w:t>
      </w:r>
      <w:r>
        <w:rPr/>
        <w:t>轹噙ꅕ倳</w:t>
      </w:r>
      <w:r>
        <w:rPr/>
        <w:t>ꕸ</w:t>
      </w:r>
      <w:r>
        <w:rPr/>
        <w:t>⣍</w:t>
      </w:r>
      <w:r>
        <w:rPr/>
        <w:t>ꥁ</w:t>
      </w:r>
      <w:r>
        <w:rPr/>
        <w:t>幩嫃涬玵䉨칍教꺵挺绂썈娪녨灙ꍏ磃椣⌺떬掬䍧㠹땍皱滂슬╲䈻㨺㝄싂䥷嘶执微娪牣</w:t>
      </w:r>
      <w:r>
        <w:rPr/>
        <w:t>꤫</w:t>
      </w:r>
      <w:r>
        <w:rPr/>
        <w:t>쉂㩅슮녮</w:t>
      </w:r>
      <w:r>
        <w:rPr/>
        <w:t>ⶱ</w:t>
      </w:r>
      <w:r>
        <w:rPr/>
        <w:t>獰瑖ꍖ⽞澻䙐煠ꍏ껂숽绎慠䘮쉰兡䌣㵴捓㙯稥㔪捧猫쉠卒浏扲┮㊩</w:t>
      </w:r>
      <w:r>
        <w:rPr/>
        <w:t>ꦬ</w:t>
      </w:r>
      <w:r>
        <w:rPr/>
        <w:t>癷쌣奀䚥晸㙯䪥ㅏㅙ毃䱧䁘촩</w:t>
      </w:r>
      <w:r>
        <w:rPr/>
        <w:t>⡕</w:t>
      </w:r>
      <w:r>
        <w:rPr/>
        <w:t>쉕쉷參倬顳⽙攨뼹兒噕䗂兑囃浅婄䝁䠯㥭灣煦潏䁖⥍써傏⪩㭐䊥걷暮濂츴嚻⽡ぺ깓磂떡妥츩㡑⩣穾㧂珎䉎␪</w:t>
      </w:r>
      <w:r>
        <w:rPr/>
        <w:t>ⷂ</w:t>
      </w:r>
      <w:r>
        <w:rPr/>
        <w:t>撬⽰䄦쉇挻㯂乆瞩⾘쉈걵灔⎘䮩䨩䅃碮严煚呯ꍟ</w:t>
      </w:r>
      <w:r>
        <w:rPr/>
        <w:t>ꤦ</w:t>
      </w:r>
      <w:r>
        <w:rPr/>
        <w:t>놿柂䷂⑔〰뼤睧땊ィꍃ䡎┩璵晒뼨樰숤劣ꅢ싂䅲㏂쉔㣂쉘슻䙋♌偑뾩弹䈩剈匪砩ㆩ㝕輸ꅖꥹ區晆싂串쉰숫䩞䇂㍪䜵䑸㌶浂䜭숪塙䵘녪⥷兣晭穦〺⭷䧂㬯ꍢ眰쉖䢩䉞痂쉠ꄊ䄪䎏瑥▬㇂녀⌰ㅱ칠ꅱ㥕樦楨坵뽱</w:t>
      </w:r>
      <w:r>
        <w:rPr/>
        <w:t>ꤳ</w:t>
      </w:r>
      <w:r>
        <w:rPr/>
        <w:t>⡈</w:t>
      </w:r>
      <w:r>
        <w:rPr/>
        <w:t>쵟书卙쉶⭩㍐⫍敳䕐壂칍⑫瑚㈣敉㫂ま䄭䞻輷漽湳⬰癑慭噸㘳䖵쉷䓂玏춡溩穋㇂⑌㠥㦱⻎燂呌祃轏剀ꄴ机桃</w:t>
      </w:r>
      <w:r>
        <w:rPr/>
        <w:t>ꕄ䷂</w:t>
      </w:r>
      <w:r>
        <w:rPr/>
        <w:t>墵썁轆</w:t>
      </w:r>
      <w:r>
        <w:rPr/>
        <w:t>⡇</w:t>
      </w:r>
      <w:r>
        <w:rPr/>
        <w:t>쉩毂컃습ꍟ숲禡컂䤯䉐ꅙ䑡</w:t>
      </w:r>
      <w:r>
        <w:rPr/>
        <w:t>⡍</w:t>
      </w:r>
      <w:r>
        <w:rPr/>
        <w:t>䋂偬츸穡㘮珂㡬瞻睹睲噪㑧桋㌬䭘睑㕫繊氲怫䆩뽰穐䉱剉丹偎䙌ꇂ㜴壂⥁䒥㓂婅棂䱟䃂㭪徻⤩㉘쉖燎擂싂⚡匩媬櫂Ⓧ쌯幎녫垿⥖祄扉䱖㍚⨮炱⑱⨸♎녍乹摎깡旂暱渵参檡轂</w:t>
      </w:r>
      <w:r>
        <w:rPr/>
        <w:t>ꥊ</w:t>
      </w:r>
      <w:r>
        <w:rPr/>
        <w:t>穋㋂╪堥</w:t>
      </w:r>
      <w:r>
        <w:rPr/>
        <w:t>ꕇ</w:t>
      </w:r>
      <w:r>
        <w:rPr/>
        <w:t>췂煆堰䝮⹬略숥畸恓煌⏍⍤뭙梻싂䩠䇂╥㭫슻兇묮</w:t>
      </w:r>
      <w:r>
        <w:rPr/>
        <w:t>ꖣ</w:t>
      </w:r>
      <w:r>
        <w:rPr/>
        <w:t>쵷쉬</w:t>
      </w:r>
      <w:r>
        <w:rPr/>
        <w:t>ꔻ</w:t>
      </w:r>
      <w:r>
        <w:rPr/>
        <w:t>칟睴毂祕⥒烂땓框⩹偶儦湰曃橞䮡⩘㉳쉧</w:t>
      </w:r>
      <w:r>
        <w:rPr/>
        <w:t>ꦘ</w:t>
      </w:r>
      <w:r>
        <w:rPr/>
        <w:t>䭥䔪灰㈣㙈⽮䵯壍㑄严燂</w:t>
      </w:r>
      <w:r>
        <w:rPr/>
        <w:t>ⰳ</w:t>
      </w:r>
      <w:r>
        <w:rPr/>
        <w:t>쉃㨻䍉䍠珎皘</w:t>
      </w:r>
      <w:r>
        <w:rPr/>
        <w:t>ⱌ䷂</w:t>
      </w:r>
      <w:r>
        <w:rPr/>
        <w:t>깦㡊ㅵ慲歸参滂児⤽뗂쉈湥쉍迂旂⥎</w:t>
      </w:r>
      <w:r>
        <w:rPr/>
        <w:t>꧂</w:t>
      </w:r>
      <w:r>
        <w:rPr/>
        <w:t>刻⭫쉆䚱쉁㊏</w:t>
      </w:r>
      <w:r>
        <w:rPr/>
        <w:t>꧂</w:t>
      </w:r>
      <w:r>
        <w:rPr/>
        <w:t>仂姂뭯</w:t>
      </w:r>
      <w:r>
        <w:rPr/>
        <w:t>ⴵ</w:t>
      </w:r>
      <w:r>
        <w:rPr/>
        <w:t>숪呬晋숪ꍅ썹묹纵仂丯䘽睌껃땍礶䙍㓂湈㡫떬뾿匵楃㶩</w:t>
      </w:r>
      <w:r>
        <w:rPr/>
        <w:t>ꖱ</w:t>
      </w:r>
      <w:r>
        <w:rPr/>
        <w:t>㚮쉭瞣揍ꅋ欪쉟燂硠歩公⑔戳숰⼽祩슩䅅塡喻䴪撩摫ꥩ⩢䩺盃㭴䴴땪卞橡礳盂刦䠩슘쉔㥹뇂䀶狃沩쉹漵㤣쉬䁑⭄䩸瀭⬮顅슘숬䖬坰꺵습쉐䖡䄪⨱⑪䈪畑懂싂繲㧂쉱獆瑹깇兑䥗挨晁㔩㙷쉀瑴堳嘴쉚㑵</w:t>
      </w:r>
      <w:r>
        <w:rPr/>
        <w:t>⡓⒬</w:t>
      </w:r>
      <w:r>
        <w:rPr/>
        <w:t>㦱疏⏂㫂녧牐넨拃ォ⍋㡬䱤桰湕쉠䪡䉠⍠坣潟숣ㆥ晬半⥯䙎기</w:t>
      </w:r>
      <w:r>
        <w:rPr/>
        <w:t>꧂⭏</w:t>
      </w:r>
      <w:r>
        <w:rPr/>
        <w:t>剶䂵〴侩</w:t>
      </w:r>
      <w:r>
        <w:rPr/>
        <w:t>⠶</w:t>
      </w:r>
      <w:r>
        <w:rPr/>
        <w:t>뭥㤭슮㤮슬슥♘吳敐浳楑췂䡾恓乒⤽숪卵敠䌶轌䡙祹슘眣氪摟䝢䷂뽁偙쉆怣拂쉐灾</w:t>
      </w:r>
      <w:r>
        <w:rPr/>
        <w:t>ꥐ</w:t>
      </w:r>
      <w:r>
        <w:rPr/>
        <w:t>敓曂摖䢻쉫祊坒슻㏂㴪盂顑穩椵춮⻂婮硐쉤쌮癧祀⼴慶䭠夸顱㨸头♩畺꺏싂䕨䙴㍎幭呬㝅</w:t>
      </w:r>
      <w:r>
        <w:rPr/>
        <w:t>ꕷ</w:t>
      </w:r>
      <w:r>
        <w:rPr/>
        <w:t>听恮⩭⥕儫濂祯⑟煥㡒潰䩏愱쵓慮♢奍㡷⼹뽴乴栥♙塧犮뗂⻂轞捆恗怊桔싂䣂儺ꎘ숴쉙뽌ꎏ唹쉕⍲㚵唪㦱慔皿淃煄</w:t>
      </w:r>
      <w:r>
        <w:rPr/>
        <w:t>⡞⩪⨵</w:t>
      </w:r>
      <w:r>
        <w:rPr/>
        <w:t>穯協쉩⴬浱禿柍㕧㍤弲숮땬</w:t>
      </w:r>
      <w:r>
        <w:rPr/>
        <w:t>ꕚ</w:t>
      </w:r>
      <w:r>
        <w:rPr/>
        <w:t>截狂な牐⸬㥒慨危⭨ま䕀爷䢱浫㘹猲睥녏컃硱塆썀⤷窱呌묫殿し偍磂朦䅋츦摊轴㌻獭嚿䬵⍐機</w:t>
      </w:r>
      <w:r>
        <w:rPr/>
        <w:t>⣎</w:t>
      </w:r>
      <w:r>
        <w:rPr/>
        <w:t>檥㠥〫촪獶㥟㌲噪㥂ㅮ撵녺</w:t>
      </w:r>
      <w:r>
        <w:rPr/>
        <w:t>ꔮ⦩</w:t>
      </w:r>
      <w:r>
        <w:rPr/>
        <w:t>⼩灐쉞␨</w:t>
      </w:r>
      <w:r>
        <w:rPr/>
        <w:t>ꤸ</w:t>
      </w:r>
      <w:r>
        <w:rPr/>
        <w:t>䥀偳쉕</w:t>
      </w:r>
      <w:r>
        <w:rPr/>
        <w:t>ꤥ♤</w:t>
      </w:r>
      <w:r>
        <w:rPr/>
        <w:t>束쌳⼪瓂僂㕘湟丣ꅥ뼣収轭睉습쉧栬吪䩲㕯ꄯ㭱뼳⩉쉙곂睳揂쉶惂㬣㡞滂灓轍䭚䍕녅楱䬣嘩晰</w:t>
      </w:r>
      <w:r>
        <w:rPr/>
        <w:t>꧂</w:t>
      </w:r>
      <w:r>
        <w:rPr/>
        <w:t>㑁</w:t>
      </w:r>
      <w:r>
        <w:rPr/>
        <w:t>ꤺ</w:t>
      </w:r>
      <w:r>
        <w:rPr/>
        <w:t>ꅵ颵墬촽땐朰⫂稳䝉䃂役璿狂㩩㝤䅱숪㩲顺䡷⩸⿂嘤녯⬥癒숻瑪칷佾쉐䥂瑾壂녔쉊쉮浉㩌㧂娤㣂嫍땱倫</w:t>
      </w:r>
      <w:r>
        <w:rPr/>
        <w:t>ꔱ</w:t>
      </w:r>
      <w:r>
        <w:rPr/>
        <w:t>쉷춵╩㥇獄䌵穈䛂畇卂䉓䬦⒱㵄㭸䇂皩⩂愦㝪⩊灞⦱倯偖癬쉌겥㒿婘㈲㘱浧㊿䍂擂䍘乎⽶㝚灰䕯䅟䞏䜰㏎쉷皘燂⾮幔ず噂싂⤺㇂땮轅⏂却</w:t>
      </w:r>
      <w:r>
        <w:rPr/>
        <w:t>ⱷ</w:t>
      </w:r>
      <w:r>
        <w:rPr/>
        <w:t>⽍믂⚱䍪㤪쉺⵩橉䟂辩㩫迂㡺춻</w:t>
      </w:r>
      <w:r>
        <w:rPr/>
        <w:t>ꔴ╄</w:t>
      </w:r>
      <w:r>
        <w:rPr/>
        <w:t>䅇橲</w:t>
      </w:r>
      <w:r>
        <w:rPr/>
        <w:t>ꕩ</w:t>
      </w:r>
      <w:r>
        <w:rPr/>
        <w:t>纻㝎恓壂㇎慌悮㫂洴⥱쉓</w:t>
      </w:r>
      <w:r>
        <w:rPr/>
        <w:t>ⲩ</w:t>
      </w:r>
      <w:r>
        <w:rPr/>
        <w:t>ㅪ㬪儽</w:t>
      </w:r>
      <w:r>
        <w:rPr/>
        <w:t>ⱘ⡋</w:t>
      </w:r>
      <w:r>
        <w:rPr/>
        <w:t>숩楒桅䵫슡㉱㥅㠬쉒슱䅚㌩倱䣎乮숤ㅋ悱幰㝢숰撵촶㍰栴⭃颱쉖쉁⬷恒╰⒘獨싂䄩娥婯睐䒣⺻㨰䕬</w:t>
      </w:r>
      <w:r>
        <w:rPr/>
        <w:t>ꥃ</w:t>
      </w:r>
      <w:r>
        <w:rPr/>
        <w:t>⻂楈癮塢囂⥺뽺瑋坎庩㑹噡嘺㑵⬪偶⤣깞⫂녟垩촳䕆繲䫂歱꺻䯎䟂䅰杢쉲숯뾣</w:t>
      </w:r>
      <w:r>
        <w:rPr/>
        <w:t>⣂</w:t>
      </w:r>
      <w:r>
        <w:rPr/>
        <w:t>桵硎桚噧犿ꍐ숺癑匯䌳쉐浉믂獅⽄怲ꆱ䵳慐</w:t>
      </w:r>
      <w:r>
        <w:rPr/>
        <w:t>ⱂ</w:t>
      </w:r>
      <w:r>
        <w:rPr/>
        <w:t>佪砰깄䋎</w:t>
      </w:r>
      <w:r>
        <w:rPr/>
        <w:t>ⱐ</w:t>
      </w:r>
      <w:r>
        <w:rPr/>
        <w:t>䭴先剆ꄵ쉳뽂䣂偙쉟彵题煰扲긫⛂뭫</w:t>
      </w:r>
      <w:r>
        <w:rPr/>
        <w:t>⡔</w:t>
      </w:r>
      <w:r>
        <w:rPr/>
        <w:t>싂⥓卆偸뇂䕫洱ꍉ㟂㩑ꌤ䴪ㅑ淂곎㍈딪</w:t>
      </w:r>
      <w:r>
        <w:rPr/>
        <w:t>⡡</w:t>
      </w:r>
      <w:r>
        <w:rPr/>
        <w:t>琺咻栰㈪ꅬ㕡쉏恺攣弪䑲悩쉣珍⯂䝢⽰畦灸숪䙱歯⍘䑘䢱浞</w:t>
      </w:r>
      <w:r>
        <w:rPr/>
        <w:t>ꥉ</w:t>
      </w:r>
      <w:r>
        <w:rPr/>
        <w:t>䅥湒쉍捗濍슡㌽剦쉭쏂䩞但㮡癄汸ꌫ浲䞘䝦仂⭒䩓䵪浫烂燂㵍儶火癳頺䫂䙹䁳䟂</w:t>
      </w:r>
      <w:r>
        <w:rPr/>
        <w:t>ꤲ</w:t>
      </w:r>
      <w:r>
        <w:rPr/>
        <w:t>梩쌪嘸</w:t>
      </w:r>
      <w:r>
        <w:rPr/>
        <w:t>ⱐ</w:t>
      </w:r>
      <w:r>
        <w:rPr/>
        <w:t>浶塙싂쉔긷</w:t>
      </w:r>
      <w:r>
        <w:rPr/>
        <w:t>ꔳ</w:t>
      </w:r>
      <w:r>
        <w:rPr/>
        <w:t>犣輽숷慾惂䙊䨤슱뼥땺쉔瀊繨䏍恲媵仂溬硋䥵爻癠㠮㭯㧂乁楀伨㎬啇剆♶剪湲쉫⹺沥䌯繟슩杈ꥰ栨⴩痂溬歈♱濂啭別숯</w:t>
      </w:r>
      <w:r>
        <w:rPr/>
        <w:t>꧂⩳</w:t>
      </w:r>
      <w:r>
        <w:rPr/>
        <w:t>碩</w:t>
      </w:r>
      <w:r>
        <w:rPr/>
        <w:t>ꤸ</w:t>
      </w:r>
      <w:r>
        <w:rPr/>
        <w:t>求䝮숦쉎汦繓ず㥱⑩</w:t>
      </w:r>
      <w:r>
        <w:rPr/>
        <w:t>ꖩ</w:t>
      </w:r>
      <w:r>
        <w:rPr/>
        <w:t>쌪㍶濂媮稭뼹佋꥕未⥹ꌱ狎繹硈儦♌扖☯圻慙쉘摸슡吰㠪徣㊵ㄥ㵙敇뼸㠤싂䍌㥇兡쉭砺쉮慇䑨䯎光頳怲</w:t>
      </w:r>
      <w:r>
        <w:rPr/>
        <w:t>ⵀ</w:t>
      </w:r>
      <w:r>
        <w:rPr/>
        <w:t>傡䭆㡖㍏⽎繌</w:t>
      </w:r>
      <w:r>
        <w:rPr/>
        <w:t>ꤥ</w:t>
      </w:r>
      <w:r>
        <w:rPr/>
        <w:t>쉪䩟潥╊飂癉䵕痂獙䇂⹯晱桰噬塳⩒䱁ꅵ┮敥긲啱槂吤䁾冡禣ꇂ仍恅輤焵杆彙䢻ㄭ</w:t>
      </w:r>
      <w:r>
        <w:rPr/>
        <w:t>ꔶ</w:t>
      </w:r>
      <w:r>
        <w:rPr/>
        <w:t>㔯㑀싂싂樤⭃썡含繱껂</w:t>
      </w:r>
      <w:r>
        <w:rPr/>
        <w:t>ⰵ</w:t>
      </w:r>
      <w:r>
        <w:rPr/>
        <w:t>水卆싍딵㬶䅬挹뼫癊儩㴩暻㠣⨯奰㏍忂䊘슏琣䱍☭欩求㩒㬣㒥㶥갰╺呄㤦㙅</w:t>
      </w:r>
      <w:r>
        <w:rPr/>
        <w:t>ⱞ</w:t>
      </w:r>
      <w:r>
        <w:rPr/>
        <w:t>参䍪䩊㕆</w:t>
      </w:r>
      <w:r>
        <w:rPr/>
        <w:t>Ⱬ</w:t>
      </w:r>
      <w:r>
        <w:rPr/>
        <w:t>䙌橇깬쉅길妱쉹♯⭧㗂幬㕂溩⹀곂</w:t>
      </w:r>
      <w:r>
        <w:rPr/>
        <w:t>ⱶ</w:t>
      </w:r>
      <w:r>
        <w:rPr/>
        <w:t>⻂⹸坞墮湠⵾桨㌽싂䟂㔻为升⌬儫ば䁰故䝇</w:t>
      </w:r>
      <w:r>
        <w:rPr/>
        <w:t>ⵋ</w:t>
      </w:r>
      <w:r>
        <w:rPr/>
        <w:t>勎</w:t>
      </w:r>
      <w:r>
        <w:rPr/>
        <w:t>Ɱ</w:t>
      </w:r>
      <w:r>
        <w:rPr/>
        <w:t>哂⩣싎쉟</w:t>
      </w:r>
      <w:r>
        <w:rPr/>
        <w:t>ꦱ</w:t>
      </w:r>
      <w:r>
        <w:rPr/>
        <w:t>㭄걂싂瑊卖쉊䕮䥃㘩㨨轔ꄯ祶浶◂杔㉭獠</w:t>
      </w:r>
      <w:r>
        <w:rPr/>
        <w:t>ⵆ</w:t>
      </w:r>
      <w:r>
        <w:rPr/>
        <w:t>砽</w:t>
      </w:r>
      <w:r>
        <w:rPr/>
        <w:t>꧍</w:t>
      </w:r>
      <w:r>
        <w:rPr/>
        <w:t>呟㗂⏂潩玻땡狂♳☯刷㯂ヂ樥쉋末䡆슡쉐싂⑴穎䲩䉸噭뼽⨽뇂空坤振컂쏂쉎㍴硦뭄䶮뗂憣港丣쉎涩꺵</w:t>
      </w:r>
      <w:r>
        <w:rPr/>
        <w:t>ꤴ</w:t>
      </w:r>
      <w:r>
        <w:rPr/>
        <w:t>ꍌ䞥杪㐶噢砵숴䍪溿</w:t>
      </w:r>
      <w:r>
        <w:rPr/>
        <w:t>⡰</w:t>
      </w:r>
      <w:r>
        <w:rPr/>
        <w:t>ꦘ</w:t>
      </w:r>
      <w:r>
        <w:rPr/>
        <w:t>桍㗂⽾싍獪싂☭顕㑟숭妿皿砸⛂䐯洪뽓砨睦䀰涱☦俍⬶ꍄ</w:t>
      </w:r>
      <w:r>
        <w:rPr/>
        <w:t>ⷎ</w:t>
      </w:r>
      <w:r>
        <w:rPr/>
        <w:t>祕⩫湁佟㍧</w:t>
      </w:r>
      <w:r>
        <w:rPr/>
        <w:t>ⵐ⩕⹀</w:t>
      </w:r>
      <w:r>
        <w:rPr/>
        <w:t>眤뭗晊⍸쉈땋敋싂⼱畏侩擂廂㮬쉋㌣䪏䱎䝢慂祦녚嚏瓂䝗熵넺亩겏䙷♢䁯呾䝧愩亥婚꥚皏</w:t>
      </w:r>
      <w:r>
        <w:rPr/>
        <w:t>ꥎ⍔</w:t>
      </w:r>
      <w:r>
        <w:rPr/>
        <w:t>幆桨䡟䜫</w:t>
      </w:r>
      <w:r>
        <w:rPr/>
        <w:t>꤯</w:t>
      </w:r>
      <w:r>
        <w:rPr/>
        <w:t>녱轌瀵朸䵡</w:t>
      </w:r>
      <w:r>
        <w:rPr/>
        <w:t>ⱅⱋ</w:t>
      </w:r>
      <w:r>
        <w:rPr/>
        <w:t>䔣㛂칦呩묪䷂슩겮輳슿偎僂癸辬憱佋⾡㙘ㅞ䑬㥭♴⍶䝗䡒歙払仂</w:t>
      </w:r>
      <w:r>
        <w:rPr/>
        <w:t>꧂</w:t>
      </w:r>
      <w:r>
        <w:rPr/>
        <w:t>扙깬契抩灖숭瑉䡳匩䞡洲畳䀬쉪썒儶䥹䊬숦夣搭䝗竂⩪恩㩇⩶塎偕㙁</w:t>
      </w:r>
      <w:r>
        <w:rPr/>
        <w:t>⠰</w:t>
      </w:r>
      <w:r>
        <w:rPr/>
        <w:t>橋숻䔪匩揍곂穞칆⩣䅨</w:t>
      </w:r>
      <w:r>
        <w:rPr/>
        <w:t>ⵐꤦ</w:t>
      </w:r>
      <w:r>
        <w:rPr/>
        <w:t>䙃䴴䩣쉤</w:t>
      </w:r>
      <w:r>
        <w:rPr/>
        <w:t>ꦥ</w:t>
      </w:r>
      <w:r>
        <w:rPr/>
        <w:t>娲㓂㦩焸㊘轱⑫</w:t>
      </w:r>
      <w:r>
        <w:rPr/>
        <w:t>ⵣ</w:t>
      </w:r>
      <w:r>
        <w:rPr/>
        <w:t>㵮놥⭎棂繰顯㛂桌噎搮㌳⍾偞刨숯⨹깷䟂䐳帪⨯</w:t>
      </w:r>
      <w:r>
        <w:rPr/>
        <w:t>ꤰ</w:t>
      </w:r>
      <w:r>
        <w:rPr/>
        <w:t>㝌㖮祧《⹄땡</w:t>
      </w:r>
      <w:r>
        <w:rPr/>
        <w:t>⢘</w:t>
      </w:r>
      <w:r>
        <w:rPr/>
        <w:t>쉨⹁♾숦礽⭐牀</w:t>
      </w:r>
      <w:r>
        <w:rPr/>
        <w:t>Ⱚ</w:t>
      </w:r>
      <w:r>
        <w:rPr/>
        <w:t>䭒䑠㩱丣䜫쉡戲썀䳂♙㮩쉁幘츽䷂亥䵣쉬所</w:t>
      </w:r>
      <w:r>
        <w:rPr/>
        <w:t>ꥁ</w:t>
      </w:r>
      <w:r>
        <w:rPr/>
        <w:t>橓</w:t>
      </w:r>
      <w:r>
        <w:rPr/>
        <w:t>ꤲ</w:t>
      </w:r>
      <w:r>
        <w:rPr/>
        <w:t>绂迂녚䓂灅冩껃徘姂쏎泂猣㛂㗎槂䉟</w:t>
      </w:r>
      <w:r>
        <w:rPr/>
        <w:t>ꖿ</w:t>
      </w:r>
      <w:r>
        <w:rPr/>
        <w:t>汳狂娪吨汐猻摱쉢䙞슿䝴쎬숽ꍱ䧂㔶溡桞㡹쉫싃杹颻䂡ꥨꄳ쉓楑潊</w:t>
      </w:r>
      <w:r>
        <w:rPr/>
        <w:t>ⲥ</w:t>
      </w:r>
      <w:r>
        <w:rPr/>
        <w:t>䰥⹙⑺</w:t>
      </w:r>
      <w:r>
        <w:rPr/>
        <w:t>ꔯ</w:t>
      </w:r>
      <w:r>
        <w:rPr/>
        <w:t>䛃娪㖱⥴䧂꧎⫂睥숳쉵</w:t>
      </w:r>
      <w:r>
        <w:rPr/>
        <w:t>⠽</w:t>
      </w:r>
      <w:r>
        <w:rPr/>
        <w:t>廂숯䑨癏竃档쉟繆썡繙偁䉙㡩㈪恺쉓慰垬墡繟㝕硶椹㚡凎슩摭㛍縩㝅쉬汙轣戭⨭儴轘⽨䨹⹪☺㴲䆣숵䰫㭲㥰뽗ㄷ灄</w:t>
      </w:r>
      <w:r>
        <w:rPr/>
        <w:t>꧂</w:t>
      </w:r>
      <w:r>
        <w:rPr/>
        <w:t>ꍓ뿂伳컂潰癞硈灊㩦㷃嚩愺光깟䉭믂桂㟎녷쉓乸搯煬扎㨯䭳ꎡ㌣獊싂潁䭓敧癃氪캵嫂넴睶㙄㩡穀执넪兘圤书⌷뭳輦頶싍</w:t>
      </w:r>
      <w:r>
        <w:rPr/>
        <w:t>Ɐ</w:t>
      </w:r>
      <w:r>
        <w:rPr/>
        <w:t>䫂慐乚啔싂뼱깏轠쌣㕖睆㥂</w:t>
      </w:r>
      <w:r>
        <w:rPr/>
        <w:t>ꤻꤶ</w:t>
      </w:r>
      <w:r>
        <w:rPr/>
        <w:t>嘨䖿垱庡塷䈨總⍡ꥴ䰷灳墱㭠癵⭇</w:t>
      </w:r>
      <w:r>
        <w:rPr/>
        <w:t>ⷂ</w:t>
      </w:r>
      <w:r>
        <w:rPr/>
        <w:t>瑗潅</w:t>
      </w:r>
      <w:r>
        <w:rPr/>
        <w:t>Ⱞ</w:t>
      </w:r>
      <w:r>
        <w:rPr/>
        <w:t>恸剅䝬㐲兩偁╢䩱쉱橏ꌰ僂쉗⩃怣녇㕡놩쉟⺬橵灙숰䩫㖻猪猵窵㑅╸㓂桶쉓싂</w:t>
      </w:r>
      <w:r>
        <w:rPr/>
        <w:t>⣂</w:t>
      </w:r>
      <w:r>
        <w:rPr/>
        <w:t>싂</w:t>
      </w:r>
      <w:r>
        <w:rPr/>
        <w:t>ⴽ</w:t>
      </w:r>
      <w:r>
        <w:rPr/>
        <w:t>渲捇㡨㴭洵匪㠥䅨恭疘</w:t>
      </w:r>
      <w:r>
        <w:rPr/>
        <w:t>ꖡ</w:t>
      </w:r>
      <w:r>
        <w:rPr/>
        <w:t>숦繖癠伺䝤긷䅧䄮潢瘮㘻⭇䢿䙸㊮竂</w:t>
      </w:r>
      <w:r>
        <w:rPr/>
        <w:t>ꕂ╘</w:t>
      </w:r>
      <w:r>
        <w:rPr/>
        <w:t>硶걁擂禩슮椦䊬⹍幎さ㞵䁥㜻⩔슡ꆱ婾⨪녺瑡치憮昺⭆䚱縱ꥶ㝮</w:t>
      </w:r>
      <w:r>
        <w:rPr/>
        <w:t>ꔰ</w:t>
      </w:r>
      <w:r>
        <w:rPr/>
        <w:t>息녵彃넻㗂焫뼭䡥咥愯㧂캩䂮睘촸矂쌨剆桲칠⛂丬势싂㝂땴㨣</w:t>
      </w:r>
      <w:r>
        <w:rPr/>
        <w:t>ꤤ</w:t>
      </w:r>
      <w:r>
        <w:rPr/>
        <w:t>㉤癯쉠䕇ꍬ手甮瑵</w:t>
      </w:r>
      <w:r>
        <w:rPr/>
        <w:t>Ⳃ</w:t>
      </w:r>
      <w:r>
        <w:rPr/>
        <w:t>昫偳疘㦣李弴浡㤲烂䩖淂쉓쉯㗂昭抩䍾攪넦塆⩒琶썢숱䴻녇繦區䍒⭎슩⤥싂숰歟欯橯쉟╂䙅顩窩光恙椮熩⪵咻슏㙊쉩牡쉄숹묭쉸㶬⽯⦮⭥䨺弳硅㖘⸪婚䄤博뽇</w:t>
      </w:r>
      <w:r>
        <w:rPr/>
        <w:t>ꤦ</w:t>
      </w:r>
      <w:r>
        <w:rPr/>
        <w:t>썏硅奆卯</w:t>
      </w:r>
      <w:r>
        <w:rPr/>
        <w:t>ꕠ</w:t>
      </w:r>
      <w:r>
        <w:rPr/>
        <w:t>涩䙈潦숩换婧㩥偍櫂礷瑡猪ㅭ쉉绂⒮湎䧂欦桉숪⥗泂淂</w:t>
      </w:r>
      <w:r>
        <w:rPr/>
        <w:t>ꕗ</w:t>
      </w:r>
      <w:r>
        <w:rPr/>
        <w:t>橢⪬ꄵ頦䷂㈣ꍉ넲싂照☲懂ꥯ橮橀쎿倰㬱癴兹撩숫꥾操灂伶灲걧橮楸硇쉵永쉟矎䅅⫂㢱禩抻皡쌮싂唱䙋坫憩뼊祑㭙扸슱䵞睄轳╅ꥠ煲儽噆뭨╤⩷塅쉫䳂╆䫂䅕婯</w:t>
      </w:r>
      <w:r>
        <w:rPr/>
        <w:t>ꤹ</w:t>
      </w:r>
      <w:r>
        <w:rPr/>
        <w:t>㘸禥㭱浊噯祒杂㴨歔䍌硉梱圴瓂⽟겮歴㇂</w:t>
      </w:r>
      <w:r>
        <w:rPr/>
        <w:t>ꥂ⴯</w:t>
      </w:r>
      <w:r>
        <w:rPr/>
        <w:t>眲娵ㅕ撬䭅帹숲剙촲뼺㯂剬</w:t>
      </w:r>
      <w:r>
        <w:rPr/>
        <w:t>ꕩꕣ</w:t>
      </w:r>
      <w:r>
        <w:rPr/>
        <w:t>ⱔ┹</w:t>
      </w:r>
      <w:r>
        <w:rPr/>
        <w:t>㒻㴸䅗┭礷渻䏂坸瘫䝐健甪煋㌮㘰䍇ꌺ勂㜹㭟礣盂㑤㍰㨦쉁</w:t>
      </w:r>
      <w:r>
        <w:rPr/>
        <w:t>ꤪ</w:t>
      </w:r>
      <w:r>
        <w:rPr/>
        <w:t>䨨♲싂禿㝯枏䢿湩瑡㊵⩸㉧㘨컂穎㙵뗂穒⩺␹⿂兢烂䭗㉇䘪␣⭄♠獔杸洬瀦싂㕘껂슩䷂⩧䌫쉊乏䥞</w:t>
      </w:r>
      <w:r>
        <w:rPr/>
        <w:t>ꤰ</w:t>
      </w:r>
      <w:r>
        <w:rPr/>
        <w:t>䴪㕅晋녉䱁䷂䡭䇂扨轟砥䧂湅砪충</w:t>
      </w:r>
      <w:r>
        <w:rPr/>
        <w:t>ꥍ</w:t>
      </w:r>
      <w:r>
        <w:rPr/>
        <w:t>갬㵕뭞쉴夷㡴쉴䚬昲㍡䭠숷㗎呢⍮弴䵹凂䍙䵴䱒뽘䷍䍖싂示䪵땙礶犩枣䭀ꇂ⤪戻⩚湄䜸㑳</w:t>
      </w:r>
      <w:r>
        <w:rPr/>
        <w:t>ⴻ</w:t>
      </w:r>
      <w:r>
        <w:rPr/>
        <w:t>凎쉒쉚幔栣쉂쉨싂垵슥旂䂣⩐灉页䁐쏂硇쉗煤숩숳♹⭙掿愤景⹁䩯偪窻㝰䨥な搸격㉰榥汎췂뽦核眹숻杉剑뽬싂吳颥</w:t>
      </w:r>
      <w:r>
        <w:rPr/>
        <w:t>⡣</w:t>
      </w:r>
      <w:r>
        <w:rPr/>
        <w:t>ꅥ場恵㈶梱平⪩㛃灴啞䉁䉣䁐숨</w:t>
      </w:r>
      <w:r>
        <w:rPr/>
        <w:t>ⰵ</w:t>
      </w:r>
      <w:r>
        <w:rPr/>
        <w:t>浚⵭ꅑ橨ꥯ穩绂廂싂ꄷ숬숣碻㮬䬬䚡䌪⤦⫂㍙ꅍ桧ꅈ⍣㑱싂顱䵏䵯䍒㨦ꍬ挸䵘㩇浙捖⹀㤺걐橰䅕▱坊剌㙷㭱サ䥙慕掿뇂䆩匫뭷쉊楎㘽䥬싂쉄歖쉀䤬</w:t>
      </w:r>
      <w:r>
        <w:rPr/>
        <w:t>ⵙ</w:t>
      </w:r>
      <w:r>
        <w:rPr/>
        <w:t>畆捉塁㕉敷䍞奴奈繇戯쉚땉▵㕒桥Ⓝ䆻숽䕚敉䒥櫍噹㥩燂児朳ꅕ捲ꌪ彄嫎勂㦩⺣㨳䕴㭉㉥武쵘呀쉳갭갶쉠⩐䈶癮唯汨窡樨妵䰪㕠녖稣瓂湔㍌坎꥖⩂䩩쉕䟍㗂</w:t>
      </w:r>
      <w:r>
        <w:rPr/>
        <w:t>ꕊ</w:t>
      </w:r>
      <w:r>
        <w:rPr/>
        <w:t>䶥넬割㥰䍀煌呺夦祌桡畘쉩櫍歟啱㐹䵙穓</w:t>
      </w:r>
      <w:r>
        <w:rPr/>
        <w:t>꧂</w:t>
      </w:r>
      <w:r>
        <w:rPr/>
        <w:t>쉉쉔쉀懂凃䑶稪묮숷媮㍓睎㵷挦顢㵂卍沵坳⾮挬㞘祎敫뮩凃⪩</w:t>
      </w:r>
      <w:r>
        <w:rPr/>
        <w:t>ⴷ</w:t>
      </w:r>
      <w:r>
        <w:rPr/>
        <w:t>乬晇䘳橓㵓㝞ꆏ촥畊♩ꍫ䬱佣扫뼪畃嘦㏃츪係쉦捫㝮뼫㇂庬㷂⪩嘴䛂噎䍭煹垮垩疻╃껂⥬㑊烂敆浯썀䉖㠰〭僃䊡疿永쵯䉂촰촪쉠䝊㯂砶깔썷㵬埂⑟㮬뭋</w:t>
      </w:r>
      <w:r>
        <w:rPr/>
        <w:t>ⵈ</w:t>
      </w:r>
      <w:r>
        <w:rPr/>
        <w:t>슩涮쉲⌨넳썑</w:t>
      </w:r>
      <w:r>
        <w:rPr/>
        <w:t>ꤩ</w:t>
      </w:r>
      <w:r>
        <w:rPr/>
        <w:t>㝐幺걆ꥹ砊㞵⩪숣䉳柂兊幣え䄰瑭壂祉</w:t>
      </w:r>
      <w:r>
        <w:rPr/>
        <w:t>ꕩ</w:t>
      </w:r>
      <w:r>
        <w:rPr/>
        <w:t>段夸杷䉢㍶庱⺵⼤⩤㡈⍞땄䓂䋂灯堦桚⥚涮䩴⮮睓</w:t>
      </w:r>
      <w:r>
        <w:rPr/>
        <w:t>ꗂ</w:t>
      </w:r>
      <w:r>
        <w:rPr/>
        <w:t>⾏兘㠤婈䍺䚵싎쉯噱촰ꆮ땘佦债⩷猥츪⎣繺牄ⸯ뭭䭡潏猪㵵呸㑐⪘浱㯂㜮恘瀬</w:t>
      </w:r>
      <w:r>
        <w:rPr/>
        <w:t>Ⳃ</w:t>
      </w:r>
      <w:r>
        <w:rPr/>
        <w:t>䌶㏂ㅠ쉕牂㬲用</w:t>
      </w:r>
      <w:r>
        <w:rPr/>
        <w:t>ꥈ</w:t>
      </w:r>
      <w:r>
        <w:rPr/>
        <w:t>瑬漪刷佹슩┷</w:t>
      </w:r>
      <w:r>
        <w:rPr/>
        <w:t>Ⲙ</w:t>
      </w:r>
      <w:r>
        <w:rPr/>
        <w:t>䵣쉐恵긭䑟㕖圮㡏쏂⨮伻㫂</w:t>
      </w:r>
      <w:r>
        <w:rPr/>
        <w:t>ⱺ</w:t>
      </w:r>
      <w:r>
        <w:rPr/>
        <w:t>䑰䖏硏〉壂㐩숩撏⵨⩱呇均歨㵴桹뽧</w:t>
      </w:r>
      <w:r>
        <w:rPr/>
        <w:t>ⵧ</w:t>
      </w:r>
      <w:r>
        <w:rPr/>
        <w:t>䙟捯⌤㡶뭫涱숹㧂唥窩撏</w:t>
      </w:r>
      <w:r>
        <w:rPr/>
        <w:t>⠤</w:t>
      </w:r>
      <w:r>
        <w:rPr/>
        <w:t>쉧䝾䩱㥉㑄䴯㍚䒬䀣ꅥ㋃쉕䩚침뭞ꏂ♓㋂䰪⛂㍯슱㍤潺亱䡭</w:t>
      </w:r>
      <w:r>
        <w:rPr/>
        <w:t>ꤴ</w:t>
      </w:r>
      <w:r>
        <w:rPr/>
        <w:t>磂⌣䇂潬妣싂⒩䉇ꥶ츤剀湀넫啮깰攷恓兴ꄩ愸淂㠸爫⨹⑏㥷䕫䐨뽣穁쏂쵺</w:t>
      </w:r>
      <w:r>
        <w:rPr/>
        <w:t>Ⱚ</w:t>
      </w:r>
      <w:r>
        <w:rPr/>
        <w:t>싍쉡㑾깷嫃琭⴩ꎮ뼲쉶繵⩏㔷⽸㍳妘猫睮惂眱啁煡噮숹歸乥丰圪の䏂嘪⑫瑹坷쉔</w:t>
      </w:r>
      <w:r>
        <w:rPr/>
        <w:t>ⵑ</w:t>
      </w:r>
      <w:r>
        <w:rPr/>
        <w:t>喥圣쉫痍㢩㉵塟匫埂湇쉭䭌彏깂瞩䱷乣넭녆⩧兑䎩⑚츨⤦䥾䁱싂</w:t>
      </w:r>
      <w:r>
        <w:rPr/>
        <w:t>ꔭ</w:t>
      </w:r>
      <w:r>
        <w:rPr/>
        <w:t>頶⑱㧂樴惂슩</w:t>
      </w:r>
      <w:r>
        <w:rPr/>
        <w:t>⡱</w:t>
      </w:r>
      <w:r>
        <w:rPr/>
        <w:t>숷뮩し⫂땍㯂쉱⼵뽕䨮썦稽輹幧塒뿂믂嗂柂긮㔹䭂쉙기䕒㠶쉎⩶㵙頯</w:t>
      </w:r>
      <w:r>
        <w:rPr/>
        <w:t>ⶥ</w:t>
      </w:r>
      <w:r>
        <w:rPr/>
        <w:t>녥䂬浥쉚䉠쉔㑌䚻枣愪俍獅乏殥⩷㙾洬䩒䮱묭⻍敺⫂㙎쵸湱갹꺮弪呚侥곂㙙轞壂㝑⑐硥殡䢏牂竂削矂渶曂滃穰숪쉄</w:t>
      </w:r>
      <w:r>
        <w:rPr/>
        <w:t>⡶</w:t>
      </w:r>
      <w:r>
        <w:rPr/>
        <w:t>숹⹲挳딶畾溡쌹珃싂</w:t>
      </w:r>
      <w:r>
        <w:rPr/>
        <w:t>ⷂ</w:t>
      </w:r>
      <w:r>
        <w:rPr/>
        <w:t>嗂⴩숲歘꥗</w:t>
      </w:r>
      <w:r>
        <w:rPr/>
        <w:t>Ⱖ</w:t>
      </w:r>
      <w:r>
        <w:rPr/>
        <w:t>딷炵瘴玮旂敹㩀슱㫂恎쉪懂灕걮</w:t>
      </w:r>
      <w:r>
        <w:rPr/>
        <w:t>ꕃ</w:t>
      </w:r>
      <w:r>
        <w:rPr/>
        <w:t>ㄪ俎쉲쉘灒䉖</w:t>
      </w:r>
      <w:r>
        <w:rPr/>
        <w:t>ꔵ</w:t>
      </w:r>
      <w:r>
        <w:rPr/>
        <w:t>坕煒楹䵮泂쉡쉵쉇棂</w:t>
      </w:r>
      <w:r>
        <w:rPr/>
        <w:t>ⷂ</w:t>
      </w:r>
      <w:r>
        <w:rPr/>
        <w:t>곂佴⸺䩱곂㪡颻捞殮圮</w:t>
      </w:r>
      <w:r>
        <w:rPr/>
        <w:t>⣂</w:t>
      </w:r>
      <w:r>
        <w:rPr/>
        <w:t>슣⼨㨶쉢䅅在縥쵣␥旃纮㐫쉤汴⮘抬◂畁傿矂⩹瀽颱㭕⸴㉬⨷曂㙐縱熻☫⨬䝍僂캩ꥥ䵗斮㭸祤呰塳弶䨮琲㙬㠫슩䕚㙖믂瑹䅺㉨⤨數㧂쉨⍒깯顇䉣⨨偙㢡梮♒䍺츳匫䱑쉤숶ꅄ⍑穒⬣穥쉀㢵琻怤걕쉏兙獰</w:t>
      </w:r>
      <w:r>
        <w:rPr/>
        <w:t>⡄</w:t>
      </w:r>
      <w:r>
        <w:rPr/>
        <w:t>ㅇ썃猸偅쉯␯䁗愺⩸捘┲湪橖⯂ヂ⻂〉助숪㍣慒坣</w:t>
      </w:r>
      <w:r>
        <w:rPr/>
        <w:t>ꤊ</w:t>
      </w:r>
      <w:r>
        <w:rPr/>
        <w:t>歠渫믂幈氻╩㉃ꍕ癡㍲盂猥楔♦</w:t>
      </w:r>
      <w:r>
        <w:rPr/>
        <w:t>ꕟ</w:t>
      </w:r>
      <w:r>
        <w:rPr/>
        <w:t>⿂犘䳍㒏</w:t>
      </w:r>
      <w:r>
        <w:rPr/>
        <w:t>⠻</w:t>
      </w:r>
      <w:r>
        <w:rPr/>
        <w:t>㗂㉊䕞묭彳◂塤갳</w:t>
      </w:r>
      <w:r>
        <w:rPr/>
        <w:t>⡬</w:t>
      </w:r>
      <w:r>
        <w:rPr/>
        <w:t>喻쉥</w:t>
      </w:r>
      <w:r>
        <w:rPr/>
        <w:t>ꕸ</w:t>
      </w:r>
      <w:r>
        <w:rPr/>
        <w:t>戺ㄬ⮏弹⤥睡걠㪩楾ꆿꥥ伭卭䈫つ唰奍䊣序慞</w:t>
      </w:r>
      <w:r>
        <w:rPr/>
        <w:t>⡤</w:t>
      </w:r>
      <w:r>
        <w:rPr/>
        <w:t>噭猽捸採㝨♔㡶偡⥡穗딱⽟轅㕎ꄬ떱䏂</w:t>
      </w:r>
      <w:r>
        <w:rPr/>
        <w:t>ꦿ꥟</w:t>
      </w:r>
      <w:r>
        <w:rPr/>
        <w:t>汱栳㐪捠煨㪬쉶녦䁾頺깖瑩㵄繾ㅂ癮湞ㄶ㘯⎘䱦輴䆵땺넷ꌬ땅畩㏂뇂儨촰㉅쉣⑹썧⹓䩡ꎱ䁆泂㥕票㨶⩎슡曂獺쉩ꥠ壂㤽朩参樽堽츰顶⍇汇쉪昭䂘根卞Ⓜ睟숥䁨堭숺뭗싂슩玥ꍀ</w:t>
      </w:r>
      <w:r>
        <w:rPr/>
        <w:t>ꕷ</w:t>
      </w:r>
      <w:r>
        <w:rPr/>
        <w:t>ꍗ圮灹䥦䪮顪智╌걚䈬囂瞣쉞꥾嘽汀⽑ㅘ싂㕬䜸슿䶩㝤㡀圱扖䔪</w:t>
      </w:r>
      <w:r>
        <w:rPr/>
        <w:t>ⷍ</w:t>
      </w:r>
      <w:r>
        <w:rPr/>
        <w:t>摕塭剞婒뮱䍊晋뽬嗂ꥳ碩⌺囂넯攭埂坺</w:t>
      </w:r>
      <w:r>
        <w:rPr/>
        <w:t>⡠</w:t>
      </w:r>
      <w:r>
        <w:rPr/>
        <w:t>扷싂塍⚩瀲猭쉂兎彀嚿㡷⾵癨搪쵂刪딩</w:t>
      </w:r>
      <w:r>
        <w:rPr/>
        <w:t>ꦩ</w:t>
      </w:r>
      <w:r>
        <w:rPr/>
        <w:t>敡琺歺촻</w:t>
      </w:r>
      <w:r>
        <w:rPr/>
        <w:t>ⶬⵞ</w:t>
      </w:r>
      <w:r>
        <w:rPr/>
        <w:t>쵩㜪轈辱橥偺쵴縳녦䭳슡䥇橨磂忂囂搦榘督⎩捭器䕇믂䰸䵒珂츯ㆻ䵚瓎쉍⺿땤瑀숤쉂獭梿湖</w:t>
      </w:r>
      <w:r>
        <w:rPr/>
        <w:t>ⱨ</w:t>
      </w:r>
      <w:r>
        <w:rPr/>
        <w:t>䢘䤬噳彶䕟城싂녨⨮䕤浖깫⍶┲</w:t>
      </w:r>
      <w:r>
        <w:rPr/>
        <w:t>꧂ꦵ</w:t>
      </w:r>
      <w:r>
        <w:rPr/>
        <w:t>츪놘辩匸㝡母숹䑏치쉹⭦枬</w:t>
      </w:r>
      <w:r>
        <w:rPr/>
        <w:t>ⱕ</w:t>
      </w:r>
      <w:r>
        <w:rPr/>
        <w:t>祟♂쉠媥숪⵵㤨⌫㵳䅇쌣숱牫㉈繵㔶</w:t>
      </w:r>
      <w:r>
        <w:rPr/>
        <w:t>ꥏ</w:t>
      </w:r>
      <w:r>
        <w:rPr/>
        <w:t>쉁䴪걟䁁㴩깣䊘녬䥮爳㇂㞘窮ꄻ䋎╸汸奣ꍵ䱙戫☪桀ꥬ⨨⸹橶⹅ㅓ樱䨸䇂슏⩨䵠睖顷</w:t>
      </w:r>
      <w:r>
        <w:rPr/>
        <w:t>꧂</w:t>
      </w:r>
      <w:r>
        <w:rPr/>
        <w:t>㋂湖⹉촱</w:t>
      </w:r>
      <w:r>
        <w:rPr/>
        <w:t>⡈╳</w:t>
      </w:r>
      <w:r>
        <w:rPr/>
        <w:t>㙟䨪뭟儰琨扺㩆䭲</w:t>
      </w:r>
      <w:r>
        <w:rPr/>
        <w:t>ꤪ</w:t>
      </w:r>
      <w:r>
        <w:rPr/>
        <w:t>穴彀딳⻂唷ꎵ쉺椤湈䳂</w:t>
      </w:r>
      <w:r>
        <w:rPr/>
        <w:t>ⱉ</w:t>
      </w:r>
      <w:r>
        <w:rPr/>
        <w:t>䕧䧂棂촤圯쵈兰㥮슱䉦곂䠤晆婞桤䍤ㄣ垮祍긦愣</w:t>
      </w:r>
      <w:r>
        <w:rPr/>
        <w:t>ⳍ</w:t>
      </w:r>
      <w:r>
        <w:rPr/>
        <w:t>坏匴䍍䁉ノ㩘ぱ煋䩚䡒ㄬ扺⽌</w:t>
      </w:r>
      <w:r>
        <w:rPr/>
        <w:t>ꕠ</w:t>
      </w:r>
      <w:r>
        <w:rPr/>
        <w:t>⽹慉㘪摚⭓奉匳浨䀣䠷瞩暡厩偤砭塋竂皏숪⩘㭚偹</w:t>
      </w:r>
      <w:r>
        <w:rPr/>
        <w:t>ꕡ</w:t>
      </w:r>
      <w:r>
        <w:rPr/>
        <w:t>Ⱡ</w:t>
      </w:r>
      <w:r>
        <w:rPr/>
        <w:t>暩嫂⭹⹂傮㡟卍⩞擂</w:t>
      </w:r>
      <w:r>
        <w:rPr/>
        <w:t>⡭⡱</w:t>
      </w:r>
      <w:r>
        <w:rPr/>
        <w:t>쉘灇晟拂땾漨䈣⫍㕋칺㥲才兤䯂</w:t>
      </w:r>
      <w:r>
        <w:rPr/>
        <w:t>ꕸ</w:t>
      </w:r>
      <w:r>
        <w:rPr/>
        <w:t>倻椱㝹쉄㩪⹧뾬噭칣ꄫ眶㍹畟⨪䡑⑺咻飂晹窏쉱䄹獴쉞椫彄ぢ獋⪩싂磎겡⭤塩싂幇썶坕ꅉ</w:t>
      </w:r>
      <w:r>
        <w:rPr/>
        <w:t>ꥅ</w:t>
      </w:r>
      <w:r>
        <w:rPr/>
        <w:t>橔晊䌭㢬⭤䘰穁涩⫂䧃忂䰣栲噖⬊딦⻎㩶乒뽮吪녲⨺⮩彬ㆻ깮奇え쉥䤮숻쉋쉵䑙收䏂儹剳㘯颣ꅆ䩚廂㝃灈춥頭◂뿍깯㷂㘽啐䙴堲䅌숸쉅믎⍬ꥫ</w:t>
      </w:r>
      <w:r>
        <w:rPr/>
        <w:t>ⷂ</w:t>
      </w:r>
      <w:r>
        <w:rPr/>
        <w:t>䞿车亱㥄奙幔帺䱵婧숤㌹咱⍭噒⪡⩴珃涥溘ꍾ㬪썂곎♲おꍥ</w:t>
      </w:r>
      <w:r>
        <w:rPr/>
        <w:t>ⴳ</w:t>
      </w:r>
      <w:r>
        <w:rPr/>
        <w:t>挤쉉䅷䑬쉶⭓樵泃矂恵쉺</w:t>
      </w:r>
      <w:r>
        <w:rPr/>
        <w:t>ⱞ</w:t>
      </w:r>
      <w:r>
        <w:rPr/>
        <w:t>煶ꥢ乖㢵숨쉤搶其未瑀乚긽硔漩輭쵚⤺숵䍊䠥灹䄨숸</w:t>
      </w:r>
      <w:r>
        <w:rPr/>
        <w:t>ꔫ</w:t>
      </w:r>
      <w:r>
        <w:rPr/>
        <w:t>싂圮㉱呫珂呩</w:t>
      </w:r>
      <w:r>
        <w:rPr/>
        <w:t>ⰰ</w:t>
      </w:r>
      <w:r>
        <w:rPr/>
        <w:t>婞婣숲⛂ㅏ竂깳乯Ⓜ帩딯⺏㍁䍨숭搣䅦兡毂ぉ汫噣師㎣㥯⭩䝘␪幰竂쉵界쉳慷뾘⿂췃欵⩯楩辻⍸梱轧</w:t>
      </w:r>
      <w:r>
        <w:rPr/>
        <w:t>⡓ⳍ</w:t>
      </w:r>
      <w:r>
        <w:rPr/>
        <w:t>燍咩䉟煎Ⓜ땭</w:t>
      </w:r>
      <w:r>
        <w:rPr/>
        <w:t>꤫</w:t>
      </w:r>
      <w:r>
        <w:rPr/>
        <w:t>Ⱙ</w:t>
      </w:r>
      <w:r>
        <w:rPr/>
        <w:t>ⵅ⥚</w:t>
      </w:r>
      <w:r>
        <w:rPr/>
        <w:t>懂㬣晳</w:t>
      </w:r>
      <w:r>
        <w:rPr/>
        <w:t>ⰶ╍</w:t>
      </w:r>
      <w:r>
        <w:rPr/>
        <w:t>캩媱啥</w:t>
      </w:r>
      <w:r>
        <w:rPr/>
        <w:t>ⷂ</w:t>
      </w:r>
      <w:r>
        <w:rPr/>
        <w:t>福</w:t>
      </w:r>
      <w:r>
        <w:rPr/>
        <w:t>ⷂ</w:t>
      </w:r>
      <w:r>
        <w:rPr/>
        <w:t>吲歐츬䣂䭉悥숵氷㷂犩뼣瑇⌨䩨偃搪싂檿偃灉캩⍀摡⹋쉣煳㙒兏䥰〺坡弥⪬剴涩䁈浅樭⩕쉒烂䳂䣂⤥쎩弤뭱戣啢♰␻숤恖匩湸⹢杵쉰繅숦怣烂漴쉟㵗뼪숰礨䅦怫쉟㪵䵧冻㕠㝩㪻塡禣稰㕃救猳㩰汭♵楤啂썄⛂傮䱏呫痂係卥牫榿核㠦╸徿슏⛂兙䚮⻂묷彳뗂潸䕟䩱</w:t>
      </w:r>
      <w:r>
        <w:rPr/>
        <w:t>ꥉ</w:t>
      </w:r>
      <w:r>
        <w:rPr/>
        <w:t>杏싂</w:t>
      </w:r>
      <w:r>
        <w:rPr/>
        <w:t>ꥎ</w:t>
      </w:r>
      <w:r>
        <w:rPr/>
        <w:t>ㄭ繟䨬畧⨳㭰卾帪ꌬ乖攲偷㕰썔縪⨽兓湆㍷瀯㐽뽆⩱埂滃숽渽督䔭숮䵃䇂塠</w:t>
      </w:r>
      <w:r>
        <w:rPr/>
        <w:t>ⰸ</w:t>
      </w:r>
      <w:r>
        <w:rPr/>
        <w:t>頨爩⴩녑䟂樹䨹㡚ꍵ恢␽潢ꌤ슩⫍咬湾겥싂췂繓砪匶☱洲䣂겿㇃庮喡쉦⭆뗍牳⩶쉳㈹剢뼤</w:t>
      </w:r>
      <w:r>
        <w:rPr/>
        <w:t>ⰺ</w:t>
      </w:r>
      <w:r>
        <w:rPr/>
        <w:t>汵뿂氣슏剪컂㴺숯琭⚡⩅旂╓쎡ꥣ䣂①</w:t>
      </w:r>
      <w:r>
        <w:rPr/>
        <w:t>ⷎ</w:t>
      </w:r>
      <w:r>
        <w:rPr/>
        <w:t>穃塯</w:t>
      </w:r>
      <w:r>
        <w:rPr/>
        <w:t>⡅</w:t>
      </w:r>
      <w:r>
        <w:rPr/>
        <w:t>氮乪⺮輤</w:t>
      </w:r>
      <w:r>
        <w:rPr/>
        <w:t>ⱋ</w:t>
      </w:r>
      <w:r>
        <w:rPr/>
        <w:t>⽇</w:t>
      </w:r>
      <w:r>
        <w:rPr/>
        <w:t>ⲥ</w:t>
      </w:r>
      <w:r>
        <w:rPr/>
        <w:t>ⶱ</w:t>
      </w:r>
      <w:r>
        <w:rPr/>
        <w:t>䨦⽖渣㮘㕫埂礸⭈䠹</w:t>
      </w:r>
      <w:r>
        <w:rPr/>
        <w:t>ꦏ</w:t>
      </w:r>
      <w:r>
        <w:rPr/>
        <w:t>䥫吥灗</w:t>
      </w:r>
      <w:r>
        <w:rPr/>
        <w:t>ꕚ</w:t>
      </w:r>
      <w:r>
        <w:rPr/>
        <w:t>슿㠦썀游㑁樺㐤睧扴䉃㙠쉱唫썘㶬嘻偅㩎挹㜽ꍩ⵫녬칓⯂䭧晲⻂倷燂坌怱㠪璱慢参䕓縵숲</w:t>
      </w:r>
      <w:r>
        <w:rPr/>
        <w:t>ꦿ</w:t>
      </w:r>
      <w:r>
        <w:rPr/>
        <w:t>쉏▥坥걖㥨ꥶ⤹礹䎩㝞쉾쎩뼺쉈䑲嘹㇂격ꍷ典栨䥌ㅐ㥀帰獴秂⾮䡗캬㭨塂畑䁋쌮牟뾵䵏瑖攰穫⫂䈶䕏呧祏⪡㩰獮껂⶘倸┊健⨩瘵棂⌳뭄䕗♇</w:t>
      </w:r>
      <w:r>
        <w:rPr/>
        <w:t>Ⲙ</w:t>
      </w:r>
      <w:r>
        <w:rPr/>
        <w:t>䝖扶迂ꍺ숱썞싂ꥣ칉⩱潮椵믂숷壂</w:t>
      </w:r>
      <w:r>
        <w:rPr/>
        <w:t>⡩⩟</w:t>
      </w:r>
      <w:r>
        <w:rPr/>
        <w:t>ⵠ</w:t>
      </w:r>
      <w:r>
        <w:rPr/>
        <w:t>秂术㵆</w:t>
      </w:r>
      <w:r>
        <w:rPr/>
        <w:t>Ⱜ</w:t>
      </w:r>
      <w:r>
        <w:rPr/>
        <w:t>㍕⻂瞱穸侣ꥮ珂乡猸乖頹牾칰䁩</w:t>
      </w:r>
      <w:r>
        <w:rPr/>
        <w:t>⡧</w:t>
      </w:r>
      <w:r>
        <w:rPr/>
        <w:t>僂䥭⭬䰳䴮쵭☫汫潨噲쉀摾搶ㅈ煞呮値噑杄⍅쏂⽈㜪汪囍䵢妵珎种䕁䵡焩頷뽒㉮䅥䡉⍠啓㡥漲㨮쉑숽㇂優</w:t>
      </w:r>
      <w:r>
        <w:rPr/>
        <w:t>ⲣ</w:t>
      </w:r>
      <w:r>
        <w:rPr/>
        <w:t>䚮⪱繳畵瑆ず失䒿滂牖娹ꥡ䤣佲♶쉠숳</w:t>
      </w:r>
      <w:r>
        <w:rPr/>
        <w:t>Ⱚ</w:t>
      </w:r>
      <w:r>
        <w:rPr/>
        <w:t>⺏䇎䤷嘻攥到硤꥞㭹济捚䀬걄澩쉃㭥汨泃桺쉇䱬뽺뽎⑄䲩쉆</w:t>
      </w:r>
      <w:r>
        <w:rPr/>
        <w:t>ⱍ</w:t>
      </w:r>
      <w:r>
        <w:rPr/>
        <w:t>昮䍴桞슮갤䀪皩㔥欰垘쉎쉭潱煍쉕惂輰슬怷杕颩顡婗까癷敠挪彎숦繍㌬値熮┺</w:t>
      </w:r>
      <w:r>
        <w:rPr/>
        <w:t>ꕥ</w:t>
      </w:r>
      <w:r>
        <w:rPr/>
        <w:t>幫剴撣묺盂呪ꥲ썢㚿㭨縱슮悵助쉉⩉弤㭫婸仂싂䁒捸顠煆惂䉣㝄쉃뿂㨳슡䍘䤰睠숦ꍋ䃂⒘優쉎뇂⍥潠灯橈㈫䫂滎䡩䨦뗂潙⭲樽ꌵ矃⨭楰㤣숮慗浫</w:t>
      </w:r>
      <w:r>
        <w:rPr/>
        <w:t>Ⱖ</w:t>
      </w:r>
      <w:r>
        <w:rPr/>
        <w:t>頨竂╀汑湷纵呚匶쉥따</w:t>
      </w:r>
      <w:r>
        <w:rPr/>
        <w:t>ꦮ</w:t>
      </w:r>
      <w:r>
        <w:rPr/>
        <w:t>㉓猤䅇睓慲</w:t>
      </w:r>
      <w:r>
        <w:rPr/>
        <w:t>ⴹ</w:t>
      </w:r>
      <w:r>
        <w:rPr/>
        <w:t>깔䥾绂睌乲癭竂庥抩䯂㖩稴⌽䦥♦숸㥭睟묺싂䥬ㅵ仍╈숽硺熵浲뭒ꍲ穑佦坎扱栮摤瑍颱执쵙㑫걤㧂</w:t>
      </w:r>
      <w:r>
        <w:rPr/>
        <w:t>ⶡ</w:t>
      </w:r>
      <w:r>
        <w:rPr/>
        <w:t>숬漳㬺敶뭑⤲</w:t>
      </w:r>
      <w:r>
        <w:rPr/>
        <w:t>Ɫ</w:t>
      </w:r>
      <w:r>
        <w:rPr/>
        <w:t>恤䷂뭥슏繲긮숱ꄻ楥て뽳</w:t>
      </w:r>
      <w:r>
        <w:rPr/>
        <w:t>ꖥ</w:t>
      </w:r>
      <w:r>
        <w:rPr/>
        <w:t>ꍄ坘执䰰唪挩汋瀳ꅰ炻㯂顟扏䈲䕞穒楐捃⯎⨶坦♲쉹뭫甽⪱╧澬䊵䵩䥟僂⸽칏</w:t>
      </w:r>
      <w:r>
        <w:rPr/>
        <w:t>ꤵ</w:t>
      </w:r>
      <w:r>
        <w:rPr/>
        <w:t>䝟㈺䵧刳</w:t>
      </w:r>
      <w:r>
        <w:rPr/>
        <w:t>ꦏ</w:t>
      </w:r>
      <w:r>
        <w:rPr/>
        <w:t>旂債</w:t>
      </w:r>
      <w:r>
        <w:rPr/>
        <w:t>ꔽ</w:t>
      </w:r>
      <w:r>
        <w:rPr/>
        <w:t>㭳숳⩳䖏潙䕪㙶䤹싂塮⥀癵憥촭杍着</w:t>
      </w:r>
      <w:r>
        <w:rPr/>
        <w:t>ⱅ⩷</w:t>
      </w:r>
      <w:r>
        <w:rPr/>
        <w:t>묪呗玘䜨쵺塓⩤扪䩏摬뇂畷</w:t>
      </w:r>
      <w:r>
        <w:rPr/>
        <w:t>ⱳ</w:t>
      </w:r>
      <w:r>
        <w:rPr/>
        <w:t>わ㜱梱㤤祃싂繎氽㡲⨶꺿⥤坤</w:t>
      </w:r>
      <w:r>
        <w:rPr/>
        <w:t>⡈</w:t>
      </w:r>
      <w:r>
        <w:rPr/>
        <w:t>穔擂夹㘬칟弶轭瑏쉳橨걣撥㍠</w:t>
      </w:r>
      <w:r>
        <w:rPr/>
        <w:t>ⴱ</w:t>
      </w:r>
      <w:r>
        <w:rPr/>
        <w:t>畟㉰㬣幅⑩㊿懃偞ꥮ癬썮䌸刬㤮⎩⭵㡲獵⸴䥌⍔㵱ꥴ䧂礰⨻䕩쉶믂窩䴷쵘佌⤶洬숭す繞</w:t>
      </w:r>
      <w:r>
        <w:rPr/>
        <w:t>ⰶ</w:t>
      </w:r>
      <w:r>
        <w:rPr/>
        <w:t>矂ꌥ</w:t>
      </w:r>
      <w:r>
        <w:rPr/>
        <w:t>ꔥ</w:t>
      </w:r>
      <w:r>
        <w:rPr/>
        <w:t>恧䀣懂奖㩌㈺繑㙢瀲슱䰸ぴ傩딫㥉숻⪏侻칧摑쉑硂瑈싍뽥杓区⹏</w:t>
      </w:r>
      <w:r>
        <w:rPr/>
        <w:t>ꗃ</w:t>
      </w:r>
      <w:r>
        <w:rPr/>
        <w:t>䆩뭭䷂쉞⮣扬顄㤹歷㶿痎♲숬栬据갥瑍㴣楩⑮ㄴ⸊杩䡁꥘춏⴦乞常氬灰쉎師幥㛎睬佯㩓彪〤汆兤싂癯夯숪佹싂扳쉎畗斮⽡⹅䔮⩍幌꥖㝦싂栨㵨ㅦ瀺</w:t>
      </w:r>
      <w:r>
        <w:rPr/>
        <w:t>꥟</w:t>
      </w:r>
      <w:r>
        <w:rPr/>
        <w:t>樯㈷稷녣숺塊摥슩侵辬浉⽃偫Ⓜ廂</w:t>
      </w:r>
      <w:r>
        <w:rPr/>
        <w:t>ꦱ</w:t>
      </w:r>
      <w:r>
        <w:rPr/>
        <w:t>慠◃墻䙠區⪻겡㝟⌷氨䱚싂⏂슏ㅉ⮡千㕌</w:t>
      </w:r>
      <w:r>
        <w:rPr/>
        <w:t>ⶡ</w:t>
      </w:r>
      <w:r>
        <w:rPr/>
        <w:t>婱쵦伪숣掏</w:t>
      </w:r>
      <w:r>
        <w:rPr/>
        <w:t>꧂</w:t>
      </w:r>
      <w:r>
        <w:rPr/>
        <w:t>嗂⑵秂伮</w:t>
      </w:r>
      <w:r>
        <w:rPr/>
        <w:t>⢥</w:t>
      </w:r>
      <w:r>
        <w:rPr/>
        <w:t>䑖싂幕慊㔹两ꏂ㍀獢ꍫ䐹㠺㓍</w:t>
      </w:r>
      <w:r>
        <w:rPr/>
        <w:t>ꕡ</w:t>
      </w:r>
      <w:r>
        <w:rPr/>
        <w:t>稶䴽䟂㵳樷뽐숰秂䙡捰</w:t>
      </w:r>
      <w:r>
        <w:rPr/>
        <w:t>ꖱ</w:t>
      </w:r>
      <w:r>
        <w:rPr/>
        <w:t>䕁墻ㅬ䭷昬恁䠷痂伩⍂ꅭ⹖䌤㡦넦쉃桃飂</w:t>
      </w:r>
      <w:r>
        <w:rPr/>
        <w:t>꧂⑓</w:t>
      </w:r>
      <w:r>
        <w:rPr/>
        <w:t>䘭焪幙♓쉩墩坳</w:t>
      </w:r>
      <w:r>
        <w:rPr/>
        <w:t>ꔱ</w:t>
      </w:r>
      <w:r>
        <w:rPr/>
        <w:t>珂硏即⽕◃꥚ꌦ넫☲殣㥄</w:t>
      </w:r>
      <w:r>
        <w:rPr/>
        <w:t>ꕰ⑪</w:t>
      </w:r>
      <w:r>
        <w:rPr/>
        <w:t>㠣슘땦啤䝳参㴥묬㕏쉣䥃╣䶩ꌣ䀨㉬⥇⩧⩬뽡汷汑甹徥檬숴轘灾慒歊し㥰欪咡䑵⿂䱌永쉈梵갰幑坴</w:t>
      </w:r>
      <w:r>
        <w:rPr/>
        <w:t>ꦻ</w:t>
      </w:r>
      <w:r>
        <w:rPr/>
        <w:t>灄轚ㆬ䣂頪䛍咱ㅸ彫斣婚昰䵨䑖</w:t>
      </w:r>
      <w:r>
        <w:rPr/>
        <w:t>ꔮ</w:t>
      </w:r>
      <w:r>
        <w:rPr/>
        <w:t>䉒</w:t>
      </w:r>
      <w:r>
        <w:rPr/>
        <w:t>ꔹ</w:t>
      </w:r>
      <w:r>
        <w:rPr/>
        <w:t>䅮瑯⼬䵘칗␨佇灄歖輩测浰偹㍁⍕넥㙬⥄瀰歹㑾傣撿朳싂迂슡噖穑燂汐䏎㥥숦〴䡕瑁쉓␵㡥槂泃歩ꅞ䤰坲昵ぇ䳂歨䉬䩦㠹㛍䈹癍灲偂擂넨繕瘽悘伯쉞㥠⹕䩠䷂䉖⮏䩚쉘序ㄳ⫃汀☫슱⬫祆숭儬椵匤橳</w:t>
      </w:r>
      <w:r>
        <w:rPr/>
        <w:t>Ⲙ</w:t>
      </w:r>
      <w:r>
        <w:rPr/>
        <w:t>㬲卵辥╺偞䩤</w:t>
      </w:r>
      <w:r>
        <w:rPr/>
        <w:t>⡘</w:t>
      </w:r>
      <w:r>
        <w:rPr/>
        <w:t>꥟</w:t>
      </w:r>
      <w:r>
        <w:rPr/>
        <w:t>ⲱ</w:t>
      </w:r>
      <w:r>
        <w:rPr/>
        <w:t>券捄깕柂쉅㟂</w:t>
      </w:r>
      <w:r>
        <w:rPr/>
        <w:t>⣂</w:t>
      </w:r>
      <w:r>
        <w:rPr/>
        <w:t>뇂⺩☺䁸楄</w:t>
      </w:r>
      <w:r>
        <w:rPr/>
        <w:t>ⰻ⫂</w:t>
      </w:r>
      <w:r>
        <w:rPr/>
        <w:t>壂㎡㭯♨噬挮쉤ꍀ쉋싂楈촥넶㡪忂傡绂䖵䔲䱢啑燂瀩轣漬쉄슬栳墩颏⩤獘</w:t>
      </w:r>
      <w:r>
        <w:rPr/>
        <w:t>ꔺ</w:t>
      </w:r>
      <w:r>
        <w:rPr/>
        <w:t>捋轶♧싂㐮㧂쉦⾮쉞䘦숸츨</w:t>
      </w:r>
      <w:r>
        <w:rPr/>
        <w:t>⢩</w:t>
      </w:r>
      <w:r>
        <w:rPr/>
        <w:t>䙨䞡칆䭙㭂䘫ꇂ쉇瑺쌻♁㵺帻呦潧穐穾䕷乓䩓穞䎻䨽痂厵⩂祔숭♞⍪湔⹉⑧䧎䝄</w:t>
      </w:r>
      <w:r>
        <w:rPr/>
        <w:t>⡞</w:t>
      </w:r>
      <w:r>
        <w:rPr/>
        <w:t>佭</w:t>
      </w:r>
      <w:r>
        <w:rPr/>
        <w:t>꧂</w:t>
      </w:r>
      <w:r>
        <w:rPr/>
        <w:t>䙹湓橪꥕惂㙪㌸煨浭仂㔫先땁潦⪱㵡㥬损繚䃂䡡⩯␻卡ꏂꍐ捑婬唩繵幎⨶갣녬扵썰㨳欶玵</w:t>
      </w:r>
      <w:r>
        <w:rPr/>
        <w:t>ⶱ</w:t>
      </w:r>
      <w:r>
        <w:rPr/>
        <w:t>쏂癫氱慙걹噇䚱㥒䕎</w:t>
      </w:r>
      <w:r>
        <w:rPr/>
        <w:t>ⱡ⨰</w:t>
      </w:r>
      <w:r>
        <w:rPr/>
        <w:t>杄㠪</w:t>
      </w:r>
      <w:r>
        <w:rPr/>
        <w:t>ꕈ</w:t>
      </w:r>
      <w:r>
        <w:rPr/>
        <w:t>牠仂숯㙋啌썎䙎手</w:t>
      </w:r>
      <w:r>
        <w:rPr/>
        <w:t>ꕡ</w:t>
      </w:r>
      <w:r>
        <w:rPr/>
        <w:t>䭚恋㵄⑩䁩哎䭕까忂摎</w:t>
      </w:r>
      <w:r>
        <w:rPr/>
        <w:t>ꥌ</w:t>
      </w:r>
      <w:r>
        <w:rPr/>
        <w:t>쉰椸吰䗂㟂슡㥊瓍녟㉊㡔椬㌴숷쉐⤲偑眶睳쉋ㅖ숽䁅圣쉋猨䄪㨊숥㏂㵘뼶촮磂玵캥㉂癡穲쵲걾䖬淂浅繂㉆杁獃漨爫欴䕰쉧㐱㕢ꅌ숺♢棂䡚쉚㥹⼥偠⭪䥍⽇噗╷牒쉱朣啠厩怭顸걮슿噁ㅖ䪿⺩婟䀨圬♑</w:t>
      </w:r>
    </w:p>
    <w:p>
      <w:pPr>
        <w:pStyle w:val="PreformattedText"/>
        <w:bidi w:val="0"/>
        <w:spacing w:before="0" w:after="0"/>
        <w:jc w:val="left"/>
        <w:rPr/>
      </w:pPr>
      <w:r>
        <w:rPr/>
        <w:t>꤭</w:t>
      </w:r>
      <w:r>
        <w:rPr/>
        <w:t>곂숯⑥䎩ㅚ偤뇂囂묺䩌䕌㡎쉦睕扡瑟䥃쉨䥲쉖牚㋂稺恶뽸깤䫎恸辩♪偖恸儭坢撻ㅎ㌬严獺偣䨳㫎晍槂䨱䉓㝦䀱徥梻쉕䘶䍏㕈䲩硭䩺㏂</w:t>
      </w:r>
      <w:r>
        <w:rPr/>
        <w:t>ꤶ⛂</w:t>
      </w:r>
      <w:r>
        <w:rPr/>
        <w:t>倴㝈쉭ꄪ쉪䪥㔤⼽噬儯쉓竂礪㙀戰樴刨渰楦瑘烎晬弽轹擂轏噞塆㤩쉖⵩灒걊䋂쉭숫怳䙱쉀猨딴⍡灭쉉倨瞥坒숸楇겻쉵㜽쉠㭞癴쉅쉱杺呌僂䉧</w:t>
      </w:r>
      <w:r>
        <w:rPr/>
        <w:t>ⴷ</w:t>
      </w:r>
      <w:r>
        <w:rPr/>
        <w:t>挶㓂쉲侻넶縵ꇍ녗㠬◂伹뼻正㵊煏䵕嘮師晶㴴瑩告䍌ꍮ♞稬딲䉮浰䗎楋䄥掮䬽塬づ塬幭쉮쉭焭恙㙺칫抩毂硥䕦땣꥗疘숪④숦辩䞱睗歚⹀싂</w:t>
      </w:r>
      <w:r>
        <w:rPr/>
        <w:t>Ɑ</w:t>
      </w:r>
      <w:r>
        <w:rPr/>
        <w:t>ꇂ橬㑃</w:t>
      </w:r>
      <w:r>
        <w:rPr/>
        <w:t>⡞</w:t>
      </w:r>
      <w:r>
        <w:rPr/>
        <w:t>噅㍕棂参녩䯂⸰䄤接幊辘皮</w:t>
      </w:r>
      <w:r>
        <w:rPr/>
        <w:t>ꥐ</w:t>
      </w:r>
      <w:r>
        <w:rPr/>
        <w:t>ⱞ</w:t>
      </w:r>
      <w:r>
        <w:rPr/>
        <w:t>畠ꥭ⿂喩楶</w:t>
      </w:r>
      <w:r>
        <w:rPr/>
        <w:t>ꕓ</w:t>
      </w:r>
      <w:r>
        <w:rPr/>
        <w:t>⿂禿亩숰碏嫂伦䀫慓쉘뭢묪商柂싂싂味썀剌습</w:t>
      </w:r>
      <w:r>
        <w:rPr/>
        <w:t>⡡</w:t>
      </w:r>
      <w:r>
        <w:rPr/>
        <w:t>祯㙺甮汏쉨碣曃復漦勂懂䮩啖땂楕⏂䉃〵</w:t>
      </w:r>
      <w:r>
        <w:rPr/>
        <w:t>ꤻ</w:t>
      </w:r>
      <w:r>
        <w:rPr/>
        <w:t>碩䄺㚩쉤⌻顀冬癢㭬睅嗂䀯▣ヂ⥖䤤</w:t>
      </w:r>
      <w:r>
        <w:rPr/>
        <w:t>ⲱ⭌</w:t>
      </w:r>
      <w:r>
        <w:rPr/>
        <w:t>숽浘瑫쉱幐厵条㤦匰땣⏂䄴쉌僂䑒쉖烂仂▏眵䥡䉑犘㏂䥤ꄪ㵱牎牫瑒⌲㧂磍塌곃䩃欦뭙弹⿂秎╄瞱䥄坌써䨣⭓㌴㭉땑槂呙쵅呕摆⭠恕嚿璘쉸쵦䰯땬╤捚쉂쉂穎숵姂䰲䏂㣎畓挨䠱㍭畔䩮⹾䝭冿♊犱棍</w:t>
      </w:r>
      <w:r>
        <w:rPr/>
        <w:t>ꕕ</w:t>
      </w:r>
      <w:r>
        <w:rPr/>
        <w:t>碣熥</w:t>
      </w:r>
      <w:r>
        <w:rPr/>
        <w:t>ⱋ</w:t>
      </w:r>
      <w:r>
        <w:rPr/>
        <w:t>轄⤮깖䦻䳂顆䥩熩캣땳啾䠤婁⸰顁噂ꍒ楖㙙摴녢匯飍믂</w:t>
      </w:r>
      <w:r>
        <w:rPr/>
        <w:t>⠥</w:t>
      </w:r>
      <w:r>
        <w:rPr/>
        <w:t>뮮丳㑡杰䋂䌷㍱䁇伶싂䫂塚扆숺⎘偏甽䉐䘫⨨悥伯䐴뭐⍂飂輯䁦쉬⬨ꏂ秂抩淂牉强䵭㕫</w:t>
      </w:r>
      <w:r>
        <w:rPr/>
        <w:t>ꕸ</w:t>
      </w:r>
      <w:r>
        <w:rPr/>
        <w:t>琵㕗녁䄵捭瑩쉃꧎扙だ㣃숺뭚⑁</w:t>
      </w:r>
      <w:r>
        <w:rPr/>
        <w:t>ꤵ</w:t>
      </w:r>
      <w:r>
        <w:rPr/>
        <w:t>洺眸䜺潺恈㥵偡㙃瑹</w:t>
      </w:r>
      <w:r>
        <w:rPr/>
        <w:t>ⶻ</w:t>
      </w:r>
      <w:r>
        <w:rPr/>
        <w:t>⾻싂㥯戺䑅㥳䝓숺朊숣嚣⚘싂杶硲⹵皏慥扏䈫䅓㑶㥆愲椤싃慇숷뭮頪爺</w:t>
      </w:r>
      <w:r>
        <w:rPr/>
        <w:t>ꕔ</w:t>
      </w:r>
      <w:r>
        <w:rPr/>
        <w:t>쉯噪싂漪㕁卬慸䋂䩨쌶슮乕嚥溥䁩뭱䍫곂帳䵫</w:t>
      </w:r>
      <w:r>
        <w:rPr/>
        <w:t>ꤪ</w:t>
      </w:r>
      <w:r>
        <w:rPr/>
        <w:t>啡㨨泂싂㠩곂</w:t>
      </w:r>
      <w:r>
        <w:rPr/>
        <w:t>⡨</w:t>
      </w:r>
      <w:r>
        <w:rPr/>
        <w:t>숲灥⹰㉱砨䲬㔨嚩䅤弳稽⚱桹쉋轌쉤㭬榣쉞갰䴺㨴䰶⪬뾥긳⦿啮㥤夷슥䡯湆쉸㜺珂☲灕喿灍挳⑪ꅢꅔ䵏摮竍栲轄곂憵愯䢏悏歌쉾迎息䝴浥縰췂氤⎘倬繦㩪쉩ꏂ숤⩸㋂顺䭪㝊痂</w:t>
      </w:r>
      <w:r>
        <w:rPr/>
        <w:t>ꕲ</w:t>
      </w:r>
      <w:r>
        <w:rPr/>
        <w:t>䑦䅟</w:t>
      </w:r>
      <w:r>
        <w:rPr/>
        <w:t>ꕀ</w:t>
      </w:r>
      <w:r>
        <w:rPr/>
        <w:t>ꅙ䉅䡎拂单奒㘺煐潱䚥㌪쉉顰␦⵶딪慬爣張쏂뭭䬷㉞䭲墩䫂琩ギ愹꧎縺榩犩卓ゥ쉓擂橊⩄ꄦ⹕㴬ꥹ</w:t>
      </w:r>
      <w:r>
        <w:rPr/>
        <w:t>ⷂ</w:t>
      </w:r>
      <w:r>
        <w:rPr/>
        <w:t>疡충祏쌲砶敍</w:t>
      </w:r>
      <w:r>
        <w:rPr/>
        <w:t>ꖬ</w:t>
      </w:r>
      <w:r>
        <w:rPr/>
        <w:t>㙲땢湋쉇뾏搲獺䍕㭘慡ⸯ她싂깪⹸</w:t>
      </w:r>
      <w:r>
        <w:rPr/>
        <w:t>ꔪ</w:t>
      </w:r>
      <w:r>
        <w:rPr/>
        <w:t>䅅습싂半㗃穐䣂䕀湭숪沬㴵抡䱞믂偦䕤敉玬懂싂㗍ꅠ쉷牴㨵纵磂쉚䎿刲璏敊榮슮뼺숵싂姂⫃㜸쉋䰵澩橑啗总戫䪩收䍺潗䛂</w:t>
      </w:r>
      <w:r>
        <w:rPr/>
        <w:t>ꕢ</w:t>
      </w:r>
      <w:r>
        <w:rPr/>
        <w:t>坮亩兖欩걃懂㝀숦穵槂旂뭂冡㐫썫䵰䖩檿쉈泂抩煅案䖩愳睁摱꺿婓䵲㛂슩㞬戮⬲彁塆쉕楆婾啧水꥗썖⭓⭟싃␮䙴긭痍㎬穾썧</w:t>
      </w:r>
      <w:r>
        <w:rPr/>
        <w:t>ꦡ</w:t>
      </w:r>
      <w:r>
        <w:rPr/>
        <w:t>佈䦏뽬ぞ칊唯칸⭤㛂牪媿딪㓂枬牏䍾㍎咻㠬瑥♊扎横教</w:t>
      </w:r>
      <w:r>
        <w:rPr/>
        <w:t>ⰵ</w:t>
      </w:r>
      <w:r>
        <w:rPr/>
        <w:t>斩썕⩉皻卧슩窥权뾱䞏獟䠤琱⽾氪숨</w:t>
      </w:r>
      <w:r>
        <w:rPr/>
        <w:t>ꕅ</w:t>
      </w:r>
      <w:r>
        <w:rPr/>
        <w:t>㍀䵩焦뽵⍡╱圮㡍⩳뼩䁷㉒橰欣ꎘ县㵕䭮⶘䎣숷㜵쉈㙵碿격愮⨭쉚旂쉨뽵䭹⍆촣ꌶ䉂欶璘㉊䊘쉙暘⑅ㄶ쉘ㅨ㡍搮杍婕瓃</w:t>
      </w:r>
      <w:r>
        <w:rPr/>
        <w:t>ⱞ</w:t>
      </w:r>
      <w:r>
        <w:rPr/>
        <w:t>婟슮挴盂佒㥣熡㊿幯䜪穎䖮쵱䈪璿♘㖏灨瞬㑒㝰㯎偗⧂숪䇂ꄫ砱⫃ꥬ啾⵬䘻橦ㅚ㗂帯㴳ꆏ䎻幒⭗䉸쌪彣ꍨ⤩圩</w:t>
      </w:r>
      <w:r>
        <w:rPr/>
        <w:t>Ⳃ</w:t>
      </w:r>
      <w:r>
        <w:rPr/>
        <w:t>ꥋ</w:t>
      </w:r>
      <w:r>
        <w:rPr/>
        <w:t>䅄歊䙔愷儥熡痂嫂乁頮⍚㩺䎣⒩⎡兎⍸畠⩲㝳婂숦拂横쉭祱⬵係⹲㙓䭘</w:t>
      </w:r>
      <w:r>
        <w:rPr/>
        <w:t>⣂</w:t>
      </w:r>
      <w:r>
        <w:rPr/>
        <w:t>ꦱ</w:t>
      </w:r>
      <w:r>
        <w:rPr/>
        <w:t>䵮奭뇂癠쉞䙖䠪灃㮏ꅰ㏂敎녊咥숲㑳</w:t>
      </w:r>
      <w:r>
        <w:rPr/>
        <w:t>ꕀ</w:t>
      </w:r>
      <w:r>
        <w:rPr/>
        <w:t>뾏礶䄮䩢䵣瑋撬ギ頥ㄊ参녀⭗恋扭䝭䡆♚う绎䔩攫♧䅈쉸㍁츩㍞</w:t>
      </w:r>
      <w:r>
        <w:rPr/>
        <w:t>ⱏ</w:t>
      </w:r>
      <w:r>
        <w:rPr/>
        <w:t>榘쉺慠乏䤵䢮⑱呶쉎估⨰딦숽畩⩪ꍃ睳⩖玥뽑倦䢮␤渮䝠쉮䱍䥧㭐捶딪싂噳㌤䅅喩㜣긺☸</w:t>
      </w:r>
      <w:r>
        <w:rPr/>
        <w:t>⣂</w:t>
      </w:r>
      <w:r>
        <w:rPr/>
        <w:t>偪䭇祪ㅦ㠲柂슩䋂呭썎係匷ぁ栱⫍⑁昻췂╰穹沘뭂漪䡨倲슩숸㌮䩤㝱桵⥗䴮䅐ꎡ灡╣㵐쉾뭆㊏쉎䌻䷂䌪⫂</w:t>
      </w:r>
      <w:r>
        <w:rPr/>
        <w:t>⡡</w:t>
      </w:r>
      <w:r>
        <w:rPr/>
        <w:t>祔</w:t>
      </w:r>
      <w:r>
        <w:rPr/>
        <w:t>ꥏ</w:t>
      </w:r>
      <w:r>
        <w:rPr/>
        <w:t>搫睚㟂⚻슩ね</w:t>
      </w:r>
      <w:r>
        <w:rPr/>
        <w:t>ⶩ⭗</w:t>
      </w:r>
      <w:r>
        <w:rPr/>
        <w:t>떏湭丫炻䅸獢</w:t>
      </w:r>
      <w:r>
        <w:rPr/>
        <w:t>ⶩ</w:t>
      </w:r>
      <w:r>
        <w:rPr/>
        <w:t>숭쉟쉮숻䡡係쉳炮弸쉧</w:t>
      </w:r>
      <w:r>
        <w:rPr/>
        <w:t>ꕱ</w:t>
      </w:r>
      <w:r>
        <w:rPr/>
        <w:t>㛂条䍪▘怯堹쉭奞歐⹃倦숵㉓⑀㕧十畫坙㐸⼵䐨犏ꍰ匨㊥套绂䍂⑕㧍걐뼣䥏㴶祵⍓쉷卓况⸻啠떱氤䁄甸楣瀻⽰㴫帨㨽縶䕁싍⩹穮쵋彚浫癱凍其㠩䦣浢啕㔩炩奾眣숳匯♨㈹甫橇⼹汀슩稫칯㍹</w:t>
      </w:r>
      <w:r>
        <w:rPr/>
        <w:t>ꗂ</w:t>
      </w:r>
      <w:r>
        <w:rPr/>
        <w:t>숵揃彍㙍숸砶⹧噃奱卭塅夽츽네슣摚㕮䥍ꍾ矂䱧䊩嫃뾬⽳숨촫卧⩡뿃旎朩䩐偎뾏쉅</w:t>
      </w:r>
      <w:r>
        <w:rPr/>
        <w:t>ⶥ</w:t>
      </w:r>
      <w:r>
        <w:rPr/>
        <w:t>瑢䣂墩䣂숱숰☷슩敚協瀤癋</w:t>
      </w:r>
      <w:r>
        <w:rPr/>
        <w:t>ⱹ</w:t>
      </w:r>
      <w:r>
        <w:rPr/>
        <w:t>ꥤ乡뼴㝶␰汢捺剱捃⹟沏뭈⍓唪䥂ㅕ䩺</w:t>
      </w:r>
      <w:r>
        <w:rPr/>
        <w:t>ⱴ</w:t>
      </w:r>
      <w:r>
        <w:rPr/>
        <w:t>㈪䞩湚쉘䍟</w:t>
      </w:r>
      <w:r>
        <w:rPr/>
        <w:t>ꤨ</w:t>
      </w:r>
      <w:r>
        <w:rPr/>
        <w:t>⽆쉳㓂䐺㉯怱癸ㅭ淃风摪㕄堨浇䷍ㆬ拂䭄励恋呺</w:t>
      </w:r>
      <w:r>
        <w:rPr/>
        <w:t>ꕢ</w:t>
      </w:r>
      <w:r>
        <w:rPr/>
        <w:t>癈桯噧琽㩇噭⭭唥㍴ꍞ䡒⭎泂亩扺㉅元唩姂䅌匪䴴噡쉭싍⴯⍇甦来싂犮숷⭕쉦托潸偓㜴慨樣⶘灣⯂碬ꍕ稰㷂啱穩▩伸껂⹔殿癁捬㷂垬砮惎䚏</w:t>
      </w:r>
      <w:r>
        <w:rPr/>
        <w:t>ꕕ⩲┸</w:t>
      </w:r>
      <w:r>
        <w:rPr/>
        <w:t>橪딬戲ꆿ㗂㩌⥕壂</w:t>
      </w:r>
      <w:r>
        <w:rPr/>
        <w:t>ꤴ</w:t>
      </w:r>
      <w:r>
        <w:rPr/>
        <w:t>灉顕戤百㏃䁸偡媩㶿䵭慧ㅁ땁⭾䪩犵䰺㉂땞♯䙑輻ꍇ焺쉣뼨ㅨ飂ꌴ佺火摑ꅗ界䲩⍸琵搵晀嗂㤺⽖䙩뭫堸㥇煂깅슩숷扳㝴ꌷ䰫⑂溱㕌䕗쉷㢩◂⌳攥</w:t>
      </w:r>
      <w:r>
        <w:rPr/>
        <w:t>ⶩ</w:t>
      </w:r>
      <w:r>
        <w:rPr/>
        <w:t>痎址⽃䵢⹳晥쉕</w:t>
      </w:r>
      <w:r>
        <w:rPr/>
        <w:t>⡁</w:t>
      </w:r>
      <w:r>
        <w:rPr/>
        <w:t>楇湆瑔硲䩺㖩烂株汋木㔺넭뼰灬㭈칸绂⼤㉍䝯桞②㤪畮䷂歔囂灳浔쉧츹畤溣䱅</w:t>
      </w:r>
      <w:r>
        <w:rPr/>
        <w:t>꧍</w:t>
      </w:r>
      <w:r>
        <w:rPr/>
        <w:t>䕆䟂䶮䀸え䯂쉎砻啃椻쉏꥚䴦쉃佴䱺甩兖攊で쵷䭋싂䖵湙游啢輵⭡洫⑸掣⩑칍㙃䥑</w:t>
      </w:r>
      <w:r>
        <w:rPr/>
        <w:t>ꦩ</w:t>
      </w:r>
      <w:r>
        <w:rPr/>
        <w:t>幃쉆皩╗佟</w:t>
      </w:r>
      <w:r>
        <w:rPr/>
        <w:t>ⵃ⎱</w:t>
      </w:r>
      <w:r>
        <w:rPr/>
        <w:t>矂犏쉲땳ꅌ㫃</w:t>
      </w:r>
      <w:r>
        <w:rPr/>
        <w:t>ꦻ</w:t>
      </w:r>
      <w:r>
        <w:rPr/>
        <w:t>慌恊쉟</w:t>
      </w:r>
      <w:r>
        <w:rPr/>
        <w:t>ꥋ╃</w:t>
      </w:r>
      <w:r>
        <w:rPr/>
        <w:t>䥫恓爯슣恄殥숦兩潘㤺楮쉕㙯㨰</w:t>
      </w:r>
      <w:r>
        <w:rPr/>
        <w:t>⢘</w:t>
      </w:r>
      <w:r>
        <w:rPr/>
        <w:t>硍깯싂숨</w:t>
      </w:r>
      <w:r>
        <w:rPr/>
        <w:t>ⰻ</w:t>
      </w:r>
      <w:r>
        <w:rPr/>
        <w:t>硅㇃⩆扢䂣慔슏䭤㉡堻夻⌯扒䀶ㄫ⭤숩䶻埍⭅⥣㉀医싂䂩쉁싂婫쉪⾵纬堦쌦㍫╶偹</w:t>
      </w:r>
      <w:r>
        <w:rPr/>
        <w:t>ꗂ</w:t>
      </w:r>
      <w:r>
        <w:rPr/>
        <w:t>栤楚⥏秂栤瘴쉐䁞慪⨴쉮㝅潾灒椵쉩㭕뽖奈牊쉀卍숻㜸놥</w:t>
      </w:r>
      <w:r>
        <w:rPr/>
        <w:t>ꥈ</w:t>
      </w:r>
      <w:r>
        <w:rPr/>
        <w:t>䥳瑧昳쉇딸摳秂泂輳㭹㡷땂庻䍁⤷呙뭏</w:t>
      </w:r>
      <w:r>
        <w:rPr/>
        <w:t>ꥃ</w:t>
      </w:r>
      <w:r>
        <w:rPr/>
        <w:t>숳썄㔨匪砬䭤儨乞扢ꥬ䌸摃䖿</w:t>
      </w:r>
      <w:r>
        <w:rPr/>
        <w:t>ꗂ</w:t>
      </w:r>
      <w:r>
        <w:rPr/>
        <w:t>氱义숳歌䛂╊刷쉺竃슿顖숮䭂磎搪位總梬憥䉗毂䅣瑀카⬰慆㵱쉾쌸潑ヂ䎣㵴⽍쉾硑欭⍱礴숤쉮╮㴴ヂ䩮獲넸⭐숥췂本氰㕪磂숻숲ッ㩮⸩ꏂ☻㶩轖숮浥䋂噺湵畘㤨㟂⚩</w:t>
      </w:r>
      <w:r>
        <w:rPr/>
        <w:t>ⵏ</w:t>
      </w:r>
      <w:r>
        <w:rPr/>
        <w:t>眺뼺乡䉉䝚剉⴮☭⦻畷顁⩤䴩辣쉗攷쉉氩祵弹</w:t>
      </w:r>
      <w:r>
        <w:rPr/>
        <w:t>ⵙ</w:t>
      </w:r>
      <w:r>
        <w:rPr/>
        <w:t>倴㙋싂㜴㤲䅠搥뭱掬睉㢱奒杘徬扎輩硌噮쉴㑤慕ꄦ圪颏쉘싍걢偐</w:t>
      </w:r>
      <w:r>
        <w:rPr/>
        <w:t>⣂</w:t>
      </w:r>
      <w:r>
        <w:rPr/>
        <w:t>湐쉩畅㛃牏쉟媿</w:t>
      </w:r>
      <w:r>
        <w:rPr/>
        <w:t>⠵</w:t>
      </w:r>
      <w:r>
        <w:rPr/>
        <w:t>淂⭮긨乧囂쉳㙭쉠䣎氬⹖妬颻塣⽊䉬杠穈托顎䜫䆮睨潲業扨</w:t>
      </w:r>
      <w:r>
        <w:rPr/>
        <w:t>꤫</w:t>
      </w:r>
      <w:r>
        <w:rPr/>
        <w:t>䮿在朻嚩㙥㭮湠昱</w:t>
      </w:r>
      <w:r>
        <w:rPr/>
        <w:t>ꥍ</w:t>
      </w:r>
      <w:r>
        <w:rPr/>
        <w:t>䑹甯〦楃䏂轲</w:t>
      </w:r>
      <w:r>
        <w:rPr/>
        <w:t>꧂</w:t>
      </w:r>
      <w:r>
        <w:rPr/>
        <w:t>竂⍤䐪摕禿浈壂攤ㆬ䫂奥捅쉓噊</w:t>
      </w:r>
      <w:r>
        <w:rPr/>
        <w:t>⠯</w:t>
      </w:r>
      <w:r>
        <w:rPr/>
        <w:t>仍</w:t>
      </w:r>
      <w:r>
        <w:rPr/>
        <w:t>ꕏ</w:t>
      </w:r>
      <w:r>
        <w:rPr/>
        <w:t>쉴⵸潧剧總⩒녹欰</w:t>
      </w:r>
      <w:r>
        <w:rPr/>
        <w:t>ꤶ</w:t>
      </w:r>
      <w:r>
        <w:rPr/>
        <w:t>绍㙦㥃쉒숴䁬潄녶</w:t>
      </w:r>
      <w:r>
        <w:rPr/>
        <w:t>ⴶ</w:t>
      </w:r>
      <w:r>
        <w:rPr/>
        <w:t>싂숽䘺䈻欽䔷䉩䵫汢㧎⩓䊩戨기㨥卥迍</w:t>
      </w:r>
      <w:r>
        <w:rPr/>
        <w:t>⠵⵹</w:t>
      </w:r>
      <w:r>
        <w:rPr/>
        <w:t>㔪㇂쌣甬轥丯潦卂桌渱䙞㮘싃䰸쉋⥪畾剀湤䌸㘴숪熥轅砵柍獋쉔싂捙䲣溘쉾♘⪵쉁㛂㘦숺䓎䄨ꄩ슩쉋㩊桯쉘捷䁮믍싂⚻</w:t>
      </w:r>
      <w:r>
        <w:rPr/>
        <w:t>ꤷ</w:t>
      </w:r>
      <w:r>
        <w:rPr/>
        <w:t>䱷栯呁㕎⹸㦘楟</w:t>
      </w:r>
      <w:r>
        <w:rPr/>
        <w:t>ꥋ</w:t>
      </w:r>
      <w:r>
        <w:rPr/>
        <w:t>甪奰彮㑫䚮䔴⌺縸頩廎</w:t>
      </w:r>
      <w:r>
        <w:rPr/>
        <w:t>ꥌ</w:t>
      </w:r>
      <w:r>
        <w:rPr/>
        <w:t>쉪뽷㉖塀剌甶쉓抬焫䮩硗┭⬮</w:t>
      </w:r>
      <w:r>
        <w:rPr/>
        <w:t>ꦻ</w:t>
      </w:r>
      <w:r>
        <w:rPr/>
        <w:t>睢埂</w:t>
      </w:r>
      <w:r>
        <w:rPr/>
        <w:t>ꤰ◃</w:t>
      </w:r>
      <w:r>
        <w:rPr/>
        <w:t>挬䉴䜺婱ꎣ쉁쉋す㥵긻숪椱礫㙣硑썇揎ꅆ吭슩긹磂刹祓輬㯂⭬颬呈ꍷ瑓兢㣂쉎杁眨盍땦㥕숶旂洊㬲䈱坭슿쉠</w:t>
      </w:r>
      <w:r>
        <w:rPr/>
        <w:t>ⱉ</w:t>
      </w:r>
      <w:r>
        <w:rPr/>
        <w:t>睂쌬</w:t>
      </w:r>
      <w:r>
        <w:rPr/>
        <w:t>⡗</w:t>
      </w:r>
      <w:r>
        <w:rPr/>
        <w:t>⾬䲬枏䤮橑䌽䉊쉊ꌪ㉤旂숽歐灬婬䄩◂禘┸秂堹쉴䉹䍾⩾䥭狂㗂涡夫灬䵵⤦勂숤뼯㮮⽒ぺ祇㋍洬ㄸ숩夰䴶煊㜬捉슣稵勂⥵숫槂ぇ䐺顒</w:t>
      </w:r>
      <w:r>
        <w:rPr/>
        <w:t>ꤲ</w:t>
      </w:r>
      <w:r>
        <w:rPr/>
        <w:t>㖱㋃䙎轟狂⬣㇂摑痂㥀䕩쉺橊ㅑ彚潏䅳噵睠싂㯃偆ꍴ憏轋㑢␪걙쉉䚣潎䡆䱂쉒頣층䜴皣</w:t>
      </w:r>
      <w:r>
        <w:rPr/>
        <w:t>ⵟ</w:t>
      </w:r>
      <w:r>
        <w:rPr/>
        <w:t>挬䷂濎⽐쉭晌슩╋뾬숦ꅧ♯⼽쉟쉀䑙㙈穇槂占磎ꅓ佱颱盂䡓╸땩쉵㢣澣㔪╮쉱</w:t>
      </w:r>
      <w:r>
        <w:rPr/>
        <w:t>⡃</w:t>
      </w:r>
      <w:r>
        <w:rPr/>
        <w:t>梬㙲䥏拃煎</w:t>
      </w:r>
      <w:r>
        <w:rPr/>
        <w:t>ꤣ꥞</w:t>
      </w:r>
      <w:r>
        <w:rPr/>
        <w:t>쉙</w:t>
      </w:r>
      <w:r>
        <w:rPr/>
        <w:t>ꦩ</w:t>
      </w:r>
      <w:r>
        <w:rPr/>
        <w:t>溻긤轏▿㑉쌣瀩癈갮썭␬썲䝫뽀濃⩤癆㌩숯㉳ㅓ噃쉐쉫䯎䙕悮⼨䁐卞</w:t>
      </w:r>
      <w:r>
        <w:rPr/>
        <w:t>Ⱓ⫎</w:t>
      </w:r>
      <w:r>
        <w:rPr/>
        <w:t>긥䙥뭓ㅤ⥫喥偅歵晇쉉ꎡ佀㍟⩋싂썗暻祥㘩唪畆슏疣䗂╟晗ぉ幸㖮</w:t>
      </w:r>
      <w:r>
        <w:rPr/>
        <w:t>ꔳ</w:t>
      </w:r>
      <w:r>
        <w:rPr/>
        <w:t>ꄪ⧂兙兔椺哂䅤砭썧啭由愲</w:t>
      </w:r>
      <w:r>
        <w:rPr/>
        <w:t>ⷂ</w:t>
      </w:r>
      <w:r>
        <w:rPr/>
        <w:t>䘣辵灬쉈恞亱繋ꥶꌱ칤彦䀶䪵⤹</w:t>
      </w:r>
      <w:r>
        <w:rPr/>
        <w:t>꧃</w:t>
      </w:r>
      <w:r>
        <w:rPr/>
        <w:t>Ⱨ</w:t>
      </w:r>
      <w:r>
        <w:rPr/>
        <w:t>숪制䥠癊䉋稴숭嫂쉐填扁啹渮廂穉硊つ䓂㤴東◃掏숲㭕㐯浃㕦摆쉤㌫⾮泎⥍♧떩䱩쉬㔯唭穆꥙捋吷⑥潦숳쉟</w:t>
      </w:r>
      <w:r>
        <w:rPr/>
        <w:t>ⶡ</w:t>
      </w:r>
      <w:r>
        <w:rPr/>
        <w:t>楯⤲쉁䵩辮㝘䦱燂⽨潡녡轉顎쉮㒱歚컂㐳</w:t>
      </w:r>
      <w:r>
        <w:rPr/>
        <w:t>Ⱡ⥅</w:t>
      </w:r>
      <w:r>
        <w:rPr/>
        <w:t>䣂䰭䵐呢椣狂硰쌽슡嫍긨㭯哂䑪昶䵹ꌪ顔僂츨汆쉒僂唨⽪獠䟎</w:t>
      </w:r>
      <w:r>
        <w:rPr/>
        <w:t>ꔱ</w:t>
      </w:r>
      <w:r>
        <w:rPr/>
        <w:t>숻촩뭲圯硚搪刴</w:t>
      </w:r>
      <w:r>
        <w:rPr/>
        <w:t>ⵄ</w:t>
      </w:r>
      <w:r>
        <w:rPr/>
        <w:t>㵵⑎㙪矂⪩䞿썱䠴㭚뭱⚏牆䥤㐦杘畂秂婟噭</w:t>
      </w:r>
      <w:r>
        <w:rPr/>
        <w:t>⠯ⱶ</w:t>
      </w:r>
      <w:r>
        <w:rPr/>
        <w:t>洪娸携슬䈲쉢㜴◂䰬㥄쉐㖵優敥朮睺恟⑐뭇䉟쉴꺣䱵ꍎ⍦⹇겘䏂䩟䄪䊬㝚䐲楤䌽칫䅦哂⥐썾沩暻습䩚皣뭏⹳㔺</w:t>
      </w:r>
      <w:r>
        <w:rPr/>
        <w:t>⢩⑅⯍</w:t>
      </w:r>
      <w:r>
        <w:rPr/>
        <w:t>믃㭞䊻亥싂슣䀥楬숨䖣숹뭅싎復漴숪깘䉚䣂扒⹣壂뗎祉䙦畓囂싂넳⩣係뽶協갻䔭冣橮漸쉪顇쉳쉃忂칲捲㠩㯂繆㜤㯃堰䃃쉷㐱歋㬯䭊焮噹䦮瑾㝋恐䍀撬䩵潲␹䘺⵨䚱磂桅硔潦兎쉂杣䜵乶䙃ヂ楙㗂䬭弣㈻⼥㑖穒ꆡ䁓㬨漊춵뼤숱斣嗂㦥䛂䡏ꅘ偗녟떱썤輰⴨</w:t>
      </w:r>
      <w:r>
        <w:rPr/>
        <w:t>ꖵ</w:t>
      </w:r>
      <w:r>
        <w:rPr/>
        <w:t>櫂浡瑵惂偕怯떥㷂歮걑䅠稤瑊垬⽂䰽㙧䑒⽸瑶</w:t>
      </w:r>
      <w:r>
        <w:rPr/>
        <w:t>꧍</w:t>
      </w:r>
      <w:r>
        <w:rPr/>
        <w:t>倶硤劘瑪䚻剁佇㈪쉬╡顫穱㥲㤤⸵㑇䏂焲矂稤炵䉗顟禬灓怳奌略佳䋂爩療숸뾬쉸輶䰹뼹싍幰㟂㴽㨫</w:t>
      </w:r>
      <w:r>
        <w:rPr/>
        <w:t>ⵙ</w:t>
      </w:r>
      <w:r>
        <w:rPr/>
        <w:t>㡁辿䱬쉃搣兑㏂桇슡깲䪩촮㋎⌦㠪⽗摖䵸숽⼨♶橃㉆ㅱ彣䜥機獯瑺狃抿奨爷懂烂㩾⽰䁌⼴轗壃瞮⛎촫漮慩▬뼵拂佚穓컎匳桐䭅⽱爣杒㟂㮮玩潶抻묪瞿묤扚硚䝦㴭㭘琬椻歰쉂숹瑷⹴渽⽹⍗⿂堪椭숨穲䰨嘺愰埂灋瑦堰쉾別䝨炥㪥숫〤㵙呥䲿</w:t>
      </w:r>
      <w:r>
        <w:rPr/>
        <w:t>ꥉ</w:t>
      </w:r>
      <w:r>
        <w:rPr/>
        <w:t>녏䟂칣</w:t>
      </w:r>
      <w:r>
        <w:rPr/>
        <w:t>⠲</w:t>
      </w:r>
      <w:r>
        <w:rPr/>
        <w:t>䕋</w:t>
      </w:r>
      <w:r>
        <w:rPr/>
        <w:t>ⷂ</w:t>
      </w:r>
      <w:r>
        <w:rPr/>
        <w:t>硠</w:t>
      </w:r>
      <w:r>
        <w:rPr/>
        <w:t>⣂</w:t>
      </w:r>
      <w:r>
        <w:rPr/>
        <w:t>埂</w:t>
      </w:r>
      <w:r>
        <w:rPr/>
        <w:t>ꕏ</w:t>
      </w:r>
      <w:r>
        <w:rPr/>
        <w:t>㩬</w:t>
      </w:r>
      <w:r>
        <w:rPr/>
        <w:t>ꕸ</w:t>
      </w:r>
      <w:r>
        <w:rPr/>
        <w:t>瑯뭃䕔⍐䝟</w:t>
      </w:r>
      <w:r>
        <w:rPr/>
        <w:t>ⱉ</w:t>
      </w:r>
      <w:r>
        <w:rPr/>
        <w:t>匪⍱弫瀬䜹劣潏䡃㐯䭡坥㉀瑍檏偄眩做㉎침奃㵮彍䑡싍嘥䶣㨰噄⽓吩䧂撥澩쉮숶凍晗쉙梏璿</w:t>
      </w:r>
      <w:r>
        <w:rPr/>
        <w:t>ⷂ⯃</w:t>
      </w:r>
      <w:r>
        <w:rPr/>
        <w:t>䝳䬸㭊䡬⍩䑫䚱♫䅙侣晱㥨㖡恙恎</w:t>
      </w:r>
      <w:r>
        <w:rPr/>
        <w:t>⡒⚩</w:t>
      </w:r>
      <w:r>
        <w:rPr/>
        <w:t>쉲迂磍朰坺䕫싂딬剦☫摍强䵱挸䗂䮿楌쉣捴쉔䯂潡쉨䕫㶏ꄰ숮勂ꄤ攬硶䡯淂㍯䕂⻍놏㙏狂甪쌯枱卬捗⵭컎㜻〲朰</w:t>
      </w:r>
      <w:r>
        <w:rPr/>
        <w:t>⣂</w:t>
      </w:r>
      <w:r>
        <w:rPr/>
        <w:t>慯◂昣刻盂</w:t>
      </w:r>
      <w:r>
        <w:rPr/>
        <w:t>⡔</w:t>
      </w:r>
      <w:r>
        <w:rPr/>
        <w:t>뽡窏뮡녡⬬⚏습丶녢厩㖱⎻䍁䕁⑾䙁江猦頪迂杢嘵ꅤ泍⩒⽒杰わ呀䩑뽳쉨㩪떥亏쌪</w:t>
      </w:r>
      <w:r>
        <w:rPr/>
        <w:t>ⵣ</w:t>
      </w:r>
      <w:r>
        <w:rPr/>
        <w:t>輵숪沥슣䉳卐㩱싂쉟捵뾥焱⑁㍩䓂㝓⌯㗂嫂瓂칞䓃갮䴹</w:t>
      </w:r>
      <w:r>
        <w:rPr/>
        <w:t>ꤪ</w:t>
      </w:r>
      <w:r>
        <w:rPr/>
        <w:t>㭧淂哃</w:t>
      </w:r>
      <w:r>
        <w:rPr/>
        <w:t>ꗂ⹳</w:t>
      </w:r>
      <w:r>
        <w:rPr/>
        <w:t>昱䕘喬琽狂乬祚뿂囎뗂묪㜯輥⫂偔뽳㡠㖿歊䡄㌹挤丬㋎坐皣礹ㅅ╅쉉楉䨱焹塺㔤䝴顔㝵㇂啖䌯㑂㡡⤦깑睮顧歒斬母䍡</w:t>
      </w:r>
      <w:r>
        <w:rPr/>
        <w:t>ꔪ</w:t>
      </w:r>
      <w:r>
        <w:rPr/>
        <w:t>桯슻㨨⤦</w:t>
      </w:r>
      <w:r>
        <w:rPr/>
        <w:t>ꥀ</w:t>
      </w:r>
      <w:r>
        <w:rPr/>
        <w:t>䥹䗂☰縳頽쉸䵖䃍囂쉭㉴渦숦䖣숭硺䠨㬲啭␯쉾猩⨯幮꺩啬䕥䑅曂㚡据唲瘳䢩㵟撣㙨漭⥴偘䅈㵁瞱⤬嫎썍嗂㇂쉊䝭쉙쌻㖡⨮ꆡ숳恒昳갺天⒡ꌮ槂奆泎숫</w:t>
      </w:r>
      <w:r>
        <w:rPr/>
        <w:t>⣂</w:t>
      </w:r>
      <w:r>
        <w:rPr/>
        <w:t>畎䒮瀊剃</w:t>
      </w:r>
      <w:r>
        <w:rPr/>
        <w:t>ⱑ</w:t>
      </w:r>
      <w:r>
        <w:rPr/>
        <w:t>弴⽾獕挪ㅘ쉶慬潭</w:t>
      </w:r>
      <w:r>
        <w:rPr/>
        <w:t>ꕹ</w:t>
      </w:r>
      <w:r>
        <w:rPr/>
        <w:t>㗂ꅞ숣㜨㝎쉆땁┵㕨㞵㢱怨㑮幂⪘僂䙨㏃浳㏂㔻堩㴹洤슿깲싎ꏂ쉲㵧䩠呮繾か㡌㑹슣⑋匸쉰ィ慳⥳㏂㝭恤뼻刯呕壂䳂橎婵┤뭓녞䝕殿婗</w:t>
      </w:r>
      <w:r>
        <w:rPr/>
        <w:t>ⰲ</w:t>
      </w:r>
      <w:r>
        <w:rPr/>
        <w:t>㬰녾䅀殘㟂呑䡌兹橹뇂橔╍칔</w:t>
      </w:r>
      <w:r>
        <w:rPr/>
        <w:t>ⵟ</w:t>
      </w:r>
      <w:r>
        <w:rPr/>
        <w:t>灀㕴欺䴳ヂ呈䅔㢵梱癎䮘淎╠澩杁瑗杊⮥畇䰬썑愮꥙믎⩫숴卋㡏</w:t>
      </w:r>
      <w:r>
        <w:rPr/>
        <w:t>ⱹ⩳</w:t>
      </w:r>
      <w:r>
        <w:rPr/>
        <w:t>彂</w:t>
      </w:r>
      <w:r>
        <w:rPr/>
        <w:t>ꖿ</w:t>
      </w:r>
      <w:r>
        <w:rPr/>
        <w:t>㕄⪬窥姃硏啇乀殘</w:t>
      </w:r>
      <w:r>
        <w:rPr/>
        <w:t>ꕊ</w:t>
      </w:r>
      <w:r>
        <w:rPr/>
        <w:t>殣なꄪ뭣堲䏂八桩쉰䋂损숮습ꌭꄬ⩩ㅄ䑎䤺ꏂ乸頪猴♖㗂▻晁瓂䁉䙅䢵㡦⪩顫⿂瓂录</w:t>
      </w:r>
      <w:r>
        <w:rPr/>
        <w:t>Ɒ</w:t>
      </w:r>
      <w:r>
        <w:rPr/>
        <w:t>娵囂▘쉖뭅슘⯂䥊</w:t>
      </w:r>
      <w:r>
        <w:rPr/>
        <w:t>ⱞ</w:t>
      </w:r>
      <w:r>
        <w:rPr/>
        <w:t>쉱䩴玡㓂䣂春侥䙥洮䅪쉀炬椯⺡뽈⨤嗂㍥⍔</w:t>
      </w:r>
      <w:r>
        <w:rPr/>
        <w:t>ꥒ</w:t>
      </w:r>
      <w:r>
        <w:rPr/>
        <w:t>䆬猦ꍹ떡깦夶稥䵹</w:t>
      </w:r>
      <w:r>
        <w:rPr/>
        <w:t>⡂</w:t>
      </w:r>
      <w:r>
        <w:rPr/>
        <w:t>㫂㗃㡁彬뼯璬䖘ㅑ䩢쉟䱗⹂祧乩坴칹庻䉰烂걾つ稳</w:t>
      </w:r>
      <w:r>
        <w:rPr/>
        <w:t>ⱀ</w:t>
      </w:r>
      <w:r>
        <w:rPr/>
        <w:t>䵊</w:t>
      </w:r>
      <w:r>
        <w:rPr/>
        <w:t>ⱆ</w:t>
      </w:r>
      <w:r>
        <w:rPr/>
        <w:t>䭤녃媥숫쉔礸䱌</w:t>
      </w:r>
      <w:r>
        <w:rPr/>
        <w:t>ⵗ</w:t>
      </w:r>
      <w:r>
        <w:rPr/>
        <w:t>䬹㦩䅘獎璣⑒慠㜫繰숦䁀</w:t>
      </w:r>
      <w:r>
        <w:rPr/>
        <w:t>ꔤ</w:t>
      </w:r>
      <w:r>
        <w:rPr/>
        <w:t>숽㧂㝁碥䔥砲堹砩㷂긯뽨幋檩뼽甦⾿瞣乐徿淂쉊獬⍤슣쉣䨲汈垱昶㵡戶</w:t>
      </w:r>
      <w:r>
        <w:rPr/>
        <w:t>ꦿ</w:t>
      </w:r>
      <w:r>
        <w:rPr/>
        <w:t>侱穈㙒⤦쉤塋洣䏂轤墿塾囂슮㈯ꆩ妘憡囂ꥤ慌⩸⑤佪敤</w:t>
      </w:r>
      <w:r>
        <w:rPr/>
        <w:t>⠶⹦⌮</w:t>
      </w:r>
      <w:r>
        <w:rPr/>
        <w:t>숨偆兢煙㠲䦩橊㡠拂숩㩏幹췂䵐潱싂믍䨮繬䉐갮뭲ꍅ䐺쉣⾘䣂⑷䑴啴싂㖡쉕扨㐲㉚㠺</w:t>
      </w:r>
      <w:r>
        <w:rPr/>
        <w:t>ⴣ</w:t>
      </w:r>
      <w:r>
        <w:rPr/>
        <w:t>䘶쉡汊桸䄥祹焽쵴勂♘澣堷䥹渰쉞ꌱ桎쉧뗎晡浦┽戦䷂㶵坎⼪뽇䦥椩싂쉈⵵〰썪</w:t>
      </w:r>
      <w:r>
        <w:rPr/>
        <w:t>⢱</w:t>
      </w:r>
      <w:r>
        <w:rPr/>
        <w:t>惎뗃け卺숯</w:t>
      </w:r>
      <w:r>
        <w:rPr/>
        <w:t>⢘</w:t>
      </w:r>
      <w:r>
        <w:rPr/>
        <w:t>汖䏃毂䅸盂懂䷍〹싍眽㡈瀭擂啣瀤㍭칵</w:t>
      </w:r>
      <w:r>
        <w:rPr/>
        <w:t>Ⱝ</w:t>
      </w:r>
      <w:r>
        <w:rPr/>
        <w:t>拂彍囍①癑컂欻꺩⭡午⩔숯묬敧穵䯂㪵挦녡슮振䁂㝪숣⹸祇䭙坏䡺䩢쉇슥砬戥깠砬截着⻎炵壂</w:t>
      </w:r>
      <w:r>
        <w:rPr/>
        <w:t>ꤽ</w:t>
      </w:r>
      <w:r>
        <w:rPr/>
        <w:t>歘汃䧂䍞丨兞슏⨷䤭㭶쵮撘㣂㩓穁㨹딷归復ꥶ歬㏂捯ꄱ㉯䅯㬬歭恣䮱싂컎뭍䝤淍㕡</w:t>
      </w:r>
      <w:r>
        <w:rPr/>
        <w:t>ⴱ</w:t>
      </w:r>
      <w:r>
        <w:rPr/>
        <w:t>噆쉏摥⚿慯䙄</w:t>
      </w:r>
      <w:r>
        <w:rPr/>
        <w:t>⣃⑨⬰</w:t>
      </w:r>
      <w:r>
        <w:rPr/>
        <w:t>晃啶厘</w:t>
      </w:r>
      <w:r>
        <w:rPr/>
        <w:t>ꤶ</w:t>
      </w:r>
      <w:r>
        <w:rPr/>
        <w:t>慸棂兇汪쎣㊩썧吹뭚ㅉ枮䛂䈳䭩㕀倊奃祎쉫썈呣㜱徻걖窥灀䭹䥙</w:t>
      </w:r>
      <w:r>
        <w:rPr/>
        <w:t>Ⳃ</w:t>
      </w:r>
      <w:r>
        <w:rPr/>
        <w:t>䍏㷃呀쉇⽬摳䝲爴㦥奉呱怷⩶땐硹쵈㥞䨵眯着慪略獒⽏⛃┤쉌㘵呠쉦䝐彤⥚呡䬸杓䴹䥧砹쉭싂挨싂뽚坕␤㩦춮杆䉎뾻啱㭖盂쉔瓂澱뮘</w:t>
      </w:r>
      <w:r>
        <w:rPr/>
        <w:t>ꦏ</w:t>
      </w:r>
      <w:r>
        <w:rPr/>
        <w:t>습ꥹ獘砲惂濂飂㢥숭汏坋숱畗쉬䉭쉤⴩䱈啵╍䴱槂㜭㥐㐬⹱쉆サ쉰䩑窡䱷녒쉴䋂拂넵㕄䷎㏂숴桲䰶쉚䤰徥슿䵘╋恫恙僂쉹쉐砶ꌺ⯂</w:t>
      </w:r>
      <w:r>
        <w:rPr/>
        <w:t>ⱐ</w:t>
      </w:r>
      <w:r>
        <w:rPr/>
        <w:t>猥쉞뗂</w:t>
      </w:r>
      <w:r>
        <w:rPr/>
        <w:t>ꖿ</w:t>
      </w:r>
      <w:r>
        <w:rPr/>
        <w:t>싂䧂캏㝎꥚㐱滂㬭栦숶⪩⩣礴⴩쉏輴ㄴ娤䫂쵂坣杀쉙䨤䌷䅸䉓䚬獢愲楲놿쉭</w:t>
      </w:r>
      <w:r>
        <w:rPr/>
        <w:t>ꥌ⴪〉</w:t>
      </w:r>
      <w:r>
        <w:rPr/>
        <w:t>쉯㈪殘⬰乖쉨䐨딭ㅸ㭃帪땲㇂墮㕊㉕뽹㕞긱啩㋂슩祋㠦縤潌奂戩摬棂딸쉸猫</w:t>
      </w:r>
      <w:r>
        <w:rPr/>
        <w:t>ⵈ</w:t>
      </w:r>
      <w:r>
        <w:rPr/>
        <w:t>ꄶ꥞奍橩揂ꅴ㕩熏扊녫슬㩠숫</w:t>
      </w:r>
      <w:r>
        <w:rPr/>
        <w:t>ⶣ</w:t>
      </w:r>
      <w:r>
        <w:rPr/>
        <w:t>乤浈儱䅭㶻偑썙汊슬㝈㙚䲩朵⫂싂㗂碩佤䭗㝠滂㭑欤⩭务㍔╍摖並</w:t>
      </w:r>
      <w:r>
        <w:rPr/>
        <w:t>꤭</w:t>
      </w:r>
      <w:r>
        <w:rPr/>
        <w:t>䉉</w:t>
      </w:r>
      <w:r>
        <w:rPr/>
        <w:t>ꥀ</w:t>
      </w:r>
      <w:r>
        <w:rPr/>
        <w:t>쵲쉙来睶䡫呷㕊塢彟㐭ㅠ煥␰쉺桐숸☨㈰☥䔻⑓傮䯂놏䁫뽮┹⩆숳䄽浥暥偎⩡噗㏂梿쉊䭹撥떱栣╭确</w:t>
      </w:r>
      <w:r>
        <w:rPr/>
        <w:t>ꕁ</w:t>
      </w:r>
      <w:r>
        <w:rPr/>
        <w:t>愵㦏䋂㍊氶걾彦⼤㥥䓂ꅍ㥬㥇⼽捃矂䵪쉺</w:t>
      </w:r>
      <w:r>
        <w:rPr/>
        <w:t>Ⳃ</w:t>
      </w:r>
      <w:r>
        <w:rPr/>
        <w:t>輺䁟⍖䟂㝔掩楯썘瑭</w:t>
      </w:r>
      <w:r>
        <w:rPr/>
        <w:t>ⵘ</w:t>
      </w:r>
      <w:r>
        <w:rPr/>
        <w:t>汆ꅨ勂쵨쉖慨䤷ꌩ䚿夯쉪ꍕ䥞猲⚣砦眴ꥬ垻拂</w:t>
      </w:r>
      <w:r>
        <w:rPr/>
        <w:t>⡆</w:t>
      </w:r>
      <w:r>
        <w:rPr/>
        <w:t>剪⪱숹畕⾱呡㑵䑲쉠ㅊ</w:t>
      </w:r>
      <w:r>
        <w:rPr/>
        <w:t>ꥆ</w:t>
      </w:r>
      <w:r>
        <w:rPr/>
        <w:t>깣⹵場礪쉑兌療昸</w:t>
      </w:r>
      <w:r>
        <w:rPr/>
        <w:t>ⷎ</w:t>
      </w:r>
      <w:r>
        <w:rPr/>
        <w:t>偹㝹兙䑒匭咿칹忂稳帥⩪㠱佨柂뼹癤㌩쉂䀭쉌恏轚扡湗埂楬歲</w:t>
      </w:r>
      <w:r>
        <w:rPr/>
        <w:t>⢏⭸</w:t>
      </w:r>
      <w:r>
        <w:rPr/>
        <w:t>睯瓎쉎㜯䀥䭹ㅌ戻쉴츶⩃䙳숰䬪噳恭㴦㕥㗂亱숮浏</w:t>
      </w:r>
      <w:r>
        <w:rPr/>
        <w:t>⡃</w:t>
      </w:r>
      <w:r>
        <w:rPr/>
        <w:t>顐樹啸ꍴ䫍幍灾勂⻂烂촨썉磂칪䕭扑♰⸽걃媿枩額䕉ㅒꥧ숦總㝀兊컂⏂⩺쉱㝁恅澡쉉榘猤佐前坯礯땭숴捬㭦숨㏍䆬此溿㏂唫䉙쉅悡㇂䙾婎</w:t>
      </w:r>
      <w:r>
        <w:rPr/>
        <w:t>⣂</w:t>
      </w:r>
      <w:r>
        <w:rPr/>
        <w:t>싎彐潙㜲쉫樹ヂ畧⍸楯⵺뽰䋂楊圹噾⥲晰ㅞ뾡녊穞周숷瞘⬵榮䔯䉌廂悬⭙価娊捓婑뼸伦㥵䃂ꥲ䜸딻㣂顧灲㕭㤰싎噬癢쉣彔〭步쉙敔哂⹑⤥楠㉢奤䵩煣</w:t>
      </w:r>
      <w:r>
        <w:rPr/>
        <w:t>ꦵ</w:t>
      </w:r>
      <w:r>
        <w:rPr/>
        <w:t>墮牙愴쉇㎵幇儯勂稻䖩숸悮♴⍰栫彰䥈슣愱쉭㮏嗎䡟睃ㄤ津뼮쉘婊敷獙뗂戹墵숳㭷캩쉖㤮䩺</w:t>
      </w:r>
      <w:r>
        <w:rPr/>
        <w:t>ⵓ</w:t>
      </w:r>
      <w:r>
        <w:rPr/>
        <w:t>떬佰츲㭊坡⭩潡숪㍀</w:t>
      </w:r>
      <w:r>
        <w:rPr/>
        <w:t>ꦩ</w:t>
      </w:r>
      <w:r>
        <w:rPr/>
        <w:t>㔬싂堸旂뽞堫睕쉈坄慲㘮決ち</w:t>
      </w:r>
      <w:r>
        <w:rPr/>
        <w:t>꥟</w:t>
      </w:r>
      <w:r>
        <w:rPr/>
        <w:t>쉁揍슡䑙挶쉆䂥⽙湕쉋䄭䣎㮩⩭乧㕵䲿㞱䑵佳煓瑣㙵儺싎␵껂㞻㥂䋂䳂澘烂䀨쉌쉴䑀由喘墏⍒煣⍎쉏灇䓂ꅎ䅋╍硦塅숸쉕㍋沥彖畐䁸疿쉧滂橧슬쉧㝏♟䙆␣뗂㭀題╖硑䀪暘♑㉷搦轇夯䕯汫牋⥐싂ꥥ温♍泂升仂㶘噴㚻㡍⪡慶㍋顰쵷쉓㣂䥧㙀쉬⵷①殬ノ顑颣咩䷂㝇⩤竂⵭戲⭦彶⒱⍷申橋격숹슩刺㡶壂湳祡淂캥㥬╘摩썓㡈䡋奧</w:t>
      </w:r>
      <w:r>
        <w:rPr/>
        <w:t>ꦿ</w:t>
      </w:r>
      <w:r>
        <w:rPr/>
        <w:t>役쉘㵤갶係卥媩㢩眪優숪頣껂佇硚걷긪䍟묳썢숵숳싂獔牟娨쉴伵䜣걡꥔뽦꥙䁵</w:t>
      </w:r>
      <w:r>
        <w:rPr/>
        <w:t>ꥇ</w:t>
      </w:r>
      <w:r>
        <w:rPr/>
        <w:t>噺橵漰䱄칳㙇⨺呯媻悥灢輰갫冿湉喩乓焸숻䕓쉚潾숪╏캱秂䙖䁍儴畸滂㣂乺摤♶③牀쉩杓</w:t>
      </w:r>
      <w:r>
        <w:rPr/>
        <w:t>ꤴ</w:t>
      </w:r>
      <w:r>
        <w:rPr/>
        <w:t>灑癊迂教婩憩쉎牲ꌺ䍢⩇㒥橬犻걧㭐㶣쵚㙷爩쉷瑍䉆用ヂ㦩䜨묩③</w:t>
      </w:r>
      <w:r>
        <w:rPr/>
        <w:t>꧃</w:t>
      </w:r>
      <w:r>
        <w:rPr/>
        <w:t>㯂깎儬쉓♯묨火컂</w:t>
      </w:r>
      <w:r>
        <w:rPr/>
        <w:t>ⵖ</w:t>
      </w:r>
      <w:r>
        <w:rPr/>
        <w:t>椰穘洽⿂</w:t>
      </w:r>
      <w:r>
        <w:rPr/>
        <w:t>⢻</w:t>
      </w:r>
      <w:r>
        <w:rPr/>
        <w:t>뮩䩅慣땂佀呭顴煃祺⩵轡栽쉕걘곂ヂ뽱䉣⹬椰</w:t>
      </w:r>
      <w:r>
        <w:rPr/>
        <w:t>ꕆ</w:t>
      </w:r>
      <w:r>
        <w:rPr/>
        <w:t>氺쉮汉礲昣炵쉊㍀瑧晎単〳쎡佺甹䌬뼹怪숵丮㍈擂疏㉨䥐灺秂䓂쉶㠲겿䎘㉙</w:t>
      </w:r>
      <w:r>
        <w:rPr/>
        <w:t>ꥁ</w:t>
      </w:r>
      <w:r>
        <w:rPr/>
        <w:t>㴲啑摗⭆匦쉫쎮栩〰䡦싂쉙壂춱숺䴽懂䷂⹓琻㙁쉓柂凂䜸䁈㙸迂싂ꆮ②憡䝎健㏂⑎㭨䥷쎣⤬쉙儬椳典〹쉈⎏쉌⚿䥆⩄漴숮䃃䈩纱⬽䭳</w:t>
      </w:r>
      <w:r>
        <w:rPr/>
        <w:t>⡨</w:t>
      </w:r>
      <w:r>
        <w:rPr/>
        <w:t>꧂</w:t>
      </w:r>
      <w:r>
        <w:rPr/>
        <w:t>슮⼪숻䓃摑繩汑㙅桬䝄</w:t>
      </w:r>
      <w:r>
        <w:rPr/>
        <w:t>ⴺ</w:t>
      </w:r>
      <w:r>
        <w:rPr/>
        <w:t>痎嗂⨬쎥㥱弫祄䠩橚ꥭ㉒伯暿칲슩⹐煪슥⻃숮㭥</w:t>
      </w:r>
      <w:r>
        <w:rPr/>
        <w:t>⣂</w:t>
      </w:r>
      <w:r>
        <w:rPr/>
        <w:t>ꔯ</w:t>
      </w:r>
      <w:r>
        <w:rPr/>
        <w:t>칦媿轙</w:t>
      </w:r>
      <w:r>
        <w:rPr/>
        <w:t>⡇</w:t>
      </w:r>
      <w:r>
        <w:rPr/>
        <w:t>砊긴䅯䵀乤㥅䙬嘨싍쉬恊恐⑏⩡⨯〶뼲ㄽ枣彨㡘쉯묤啋⨸뗂偙㩖ꅶ璱⥵촨ヂ梻숫東楷抱睧㌴椶转攮䄤⨦偅噓獉問伷깰㭪쵞㖱頻磂ꥳ⸴〳㡈呡⾣爭㩌⎘쉘敍⑫晵磂啊桋㉭䧂뽢갴き깱⥇㝾</w:t>
      </w:r>
      <w:r>
        <w:rPr/>
        <w:t>Ⲭ</w:t>
      </w:r>
      <w:r>
        <w:rPr/>
        <w:t>畠</w:t>
      </w:r>
      <w:r>
        <w:rPr/>
        <w:t>Ᵽ</w:t>
      </w:r>
      <w:r>
        <w:rPr/>
        <w:t>伵</w:t>
      </w:r>
      <w:r>
        <w:rPr/>
        <w:t>Ⱚ</w:t>
      </w:r>
      <w:r>
        <w:rPr/>
        <w:t>⵰</w:t>
      </w:r>
      <w:r>
        <w:rPr/>
        <w:t>栳⽑㑧㒥區痂췂슏祇炬쉞兎縴╹氦搵㈶쉐⌥칃썞䙫컃㉊睘숽婱儤걘쉪㑕쌩쉪迂拂䡾쵧匥ꏂ焲畴皣慴杦湆牳乍灔㮏梣疩琸ꍒ塄숪쉟忂湏楄숣澻㙤쉾ꆩ⾮偶䙉쉐版䥀挽㪩瑈⦻쉃</w:t>
      </w:r>
      <w:r>
        <w:rPr/>
        <w:t>ⱃ</w:t>
      </w:r>
      <w:r>
        <w:rPr/>
        <w:t>迃⵩䝙쉩硡慾</w:t>
      </w:r>
      <w:r>
        <w:rPr/>
        <w:t>ꥐ</w:t>
      </w:r>
      <w:r>
        <w:rPr/>
        <w:t>䥾䤻╧⵬슡䃂溡䦏⛎</w:t>
      </w:r>
      <w:r>
        <w:rPr/>
        <w:t>⣂</w:t>
      </w:r>
      <w:r>
        <w:rPr/>
        <w:t>䍦㦘焺痂딦⑫㡪轅娰☸쉹擂楲旍쉇溱슩昸䑥⏂淂䕫쉹ず㜶䜣㨪两値て㟂瑧夭</w:t>
      </w:r>
      <w:r>
        <w:rPr/>
        <w:t>⡰</w:t>
      </w:r>
      <w:r>
        <w:rPr/>
        <w:t>玿</w:t>
      </w:r>
      <w:r>
        <w:rPr/>
        <w:t>ꥈ</w:t>
      </w:r>
      <w:r>
        <w:rPr/>
        <w:t>숸긥슏숩땐㍐媏䲩녃쉃</w:t>
      </w:r>
      <w:r>
        <w:rPr/>
        <w:t>ⴰ</w:t>
      </w:r>
      <w:r>
        <w:rPr/>
        <w:t>䍏硘䠥做猶噭扙</w:t>
      </w:r>
      <w:r>
        <w:rPr/>
        <w:t>ꥊ</w:t>
      </w:r>
      <w:r>
        <w:rPr/>
        <w:t>潢挪浦䘱唵䎵䱞쉈쉞湔橸杢ꄭ</w:t>
      </w:r>
      <w:r>
        <w:rPr/>
        <w:t>ⰽ⍢</w:t>
      </w:r>
      <w:r>
        <w:rPr/>
        <w:t>㶩睂⾱欪ꌬ獱慄ㅸ欬ꌩ땬特⩯쉆呎汦い䄸ꥣ縹繟灚恭</w:t>
      </w:r>
      <w:r>
        <w:rPr/>
        <w:t>⡏</w:t>
      </w:r>
      <w:r>
        <w:rPr/>
        <w:t>캘晡쉨칢庘싂⨬䡭㑵瑗硄㑾쉎</w:t>
      </w:r>
      <w:r>
        <w:rPr/>
        <w:t>ⱗ</w:t>
      </w:r>
      <w:r>
        <w:rPr/>
        <w:t>楘</w:t>
      </w:r>
      <w:r>
        <w:rPr/>
        <w:t>ⱚ</w:t>
      </w:r>
      <w:r>
        <w:rPr/>
        <w:t>㭂슩땂卲뭣矂㟂쉹䱭ꇂ⩅⸶敨礪䜸䅦揂䔵⩀</w:t>
      </w:r>
      <w:r>
        <w:rPr/>
        <w:t>⡖⹄</w:t>
      </w:r>
      <w:r>
        <w:rPr/>
        <w:t>㠹㴶祍⨬쉓䀽掿桧㩤坉⹾灣戱〵ꥰ䡨琷破쉺䩘辡깷唣⑫♀吮⤥쉌⩘╸灺쉱㥖깷㑱⛂牺ꅹ㕓滃址㕩椱䭈楞垩椮春䱀㙓呒㗂</w:t>
      </w:r>
      <w:r>
        <w:rPr/>
        <w:t>Ⱓ</w:t>
      </w:r>
      <w:r>
        <w:rPr/>
        <w:t>㣎</w:t>
      </w:r>
      <w:r>
        <w:rPr/>
        <w:t>ꤥ</w:t>
      </w:r>
      <w:r>
        <w:rPr/>
        <w:t>㴤㭎䄸慄飂숳㧂䌫捤毂敎긬쉈噆⨪皥砹</w:t>
      </w:r>
      <w:r>
        <w:rPr/>
        <w:t>⡎</w:t>
      </w:r>
      <w:r>
        <w:rPr/>
        <w:t>瞩硑딩♱쉤㕷</w:t>
      </w:r>
      <w:r>
        <w:rPr/>
        <w:t>ⵁ</w:t>
      </w:r>
      <w:r>
        <w:rPr/>
        <w:t>䭁뽑䡭⶿숪撣呧쉩䡁楣䑉㙳ꥫ䜭쉡姂㝍숺⩒犻汚⹎硁쉎睞狂㧎㚵⍶䁃㡄睉딽꥔꺏䍺㒩㊵愥歠숪</w:t>
      </w:r>
      <w:r>
        <w:rPr/>
        <w:t>ꦱ</w:t>
      </w:r>
      <w:r>
        <w:rPr/>
        <w:t>컂䝆烂湏け숺係䌪坩䀥優惂夶䒏噭㬭元硵숯愣浌뭅ㅶ礴슱䃃卙晄쉵煬参べ顴ㄮ挫써扗쉄呶䘫䴹穄漬杏㥳ꅕ䵨盂䛂桫䍴伹㵸桴</w:t>
      </w:r>
      <w:r>
        <w:rPr/>
        <w:t>ⰵ</w:t>
      </w:r>
      <w:r>
        <w:rPr/>
        <w:t>礭サ䍫</w:t>
      </w:r>
      <w:r>
        <w:rPr/>
        <w:t>ꗂ</w:t>
      </w:r>
      <w:r>
        <w:rPr/>
        <w:t>矂㡬凃㑵⻂䠴썇冡⨯㍥⬨杍⥅⸫䃂潬僂疏䯎ꌣ啓怊掩䔭潄卾쉑煙䭍姂⸱⚻⹍乘䭚䥯</w:t>
      </w:r>
      <w:r>
        <w:rPr/>
        <w:t>ⵃ</w:t>
      </w:r>
      <w:r>
        <w:rPr/>
        <w:t>噺뭑咿䥊㷃车揂</w:t>
      </w:r>
      <w:r>
        <w:rPr/>
        <w:t>ꥒ</w:t>
      </w:r>
      <w:r>
        <w:rPr/>
        <w:t>恏獺䕷䱓쉬幍긺썍瑄걭歏䕷槂爣㩩㎘쉨伥䧎䰳ㄱ别晞⥡䭚⨪쵦绂潏乶넥땑츨ꍓ儣땷⫂㞥撘塢噍ꥮ䥸爱姂</w:t>
      </w:r>
      <w:r>
        <w:rPr/>
        <w:t>Ⳃ</w:t>
      </w:r>
      <w:r>
        <w:rPr/>
        <w:t>쉹㠵喩摭䑫娨걹䘸갫㛂쉤栳䕵믂伺佇㠱瀪촲〭䩂㕁</w:t>
      </w:r>
      <w:r>
        <w:rPr/>
        <w:t>ꤪ</w:t>
      </w:r>
      <w:r>
        <w:rPr/>
        <w:t>㥷㈴㒡牀倪</w:t>
      </w:r>
      <w:r>
        <w:rPr/>
        <w:t>ꥉ</w:t>
      </w:r>
      <w:r>
        <w:rPr/>
        <w:t>畁㡩縰揂㚬橯䭵딣桖䱟滂ぁ䦘匪⑭绂땃参猹檻瀹攮㡧䀨䭧쉁썀숦㍳弱癁桒ㄵꎵ䱌숴⵸挣洭㤦墘걅뭇쌷⍏䘬㝺積桨ꅈ斏䴰漬⨦⍇係杳㘹칌轢⎣㚮ㄳ䥍뭚䔳瓂⨰쉉琥쉓숷쉏䪿㤺䡦⪱⒏숰挥ꄦ晀怪㢱⧂桲㍡⌹⥒䄬敫庬♯슡䦱⨷싂湨擎㶏쉬ㅋ刺놥眹뼥㷂⻎숦䵐㝉䤩揎ꍓ곂奴䅴㓍托乲墱ꍪ</w:t>
      </w:r>
      <w:r>
        <w:rPr/>
        <w:t>ⰱ</w:t>
      </w:r>
      <w:r>
        <w:rPr/>
        <w:t>洫悡喩䉮숷㈣弪㝡㧍</w:t>
      </w:r>
      <w:r>
        <w:rPr/>
        <w:t>ꥅ</w:t>
      </w:r>
      <w:r>
        <w:rPr/>
        <w:t>䈹땍砻䀹䡱뼲숪は㊡㶡⥄楣塲灉暵嫃숶眫쉤䥤♊刭娭戻䉮칱㩇佐䲩슮㮥㍈걠⎏坍涥塗癭䔹䚣䝒촪䈴歴㤤䲱澣桫䕮楍㧂㩎甪乕挪╋䈽祘김䡷⩎磂浒刭⑍焭</w:t>
      </w:r>
      <w:r>
        <w:rPr/>
        <w:t>ꥌ</w:t>
      </w:r>
      <w:r>
        <w:rPr/>
        <w:t>䉘䁗쏂ꄽ媥偓昴기䙖⩭线桴껂繙䵗⫂伨塞䟃ㅃ䁊㯂搳䤪칌城䭲㠷痂⯎㌣憮㥘</w:t>
      </w:r>
      <w:r>
        <w:rPr/>
        <w:t>ⷍ</w:t>
      </w:r>
      <w:r>
        <w:rPr/>
        <w:t>묮ꍅ拂坘杷硪璏㝒걗</w:t>
      </w:r>
      <w:r>
        <w:rPr/>
        <w:t>ꤦ</w:t>
      </w:r>
      <w:r>
        <w:rPr/>
        <w:t>㥹灍딯幵⩫ꄶꇂ啲뽢䄥栭祵쉹亩㈱愪煟噦湯╦쉶⛂⸰⭦䙹뼫䮏ꅺ在쵮㧂䙟攣쉺⩴뭦䔨⥍轱넹䈵쉉礻㴪슡婍ꍪ⩍䣂⥞</w:t>
      </w:r>
      <w:r>
        <w:rPr/>
        <w:t>ꤶ</w:t>
      </w:r>
      <w:r>
        <w:rPr/>
        <w:t>쉺걬䀸唶䡌碿땚숴櫂㢥</w:t>
      </w:r>
      <w:r>
        <w:rPr/>
        <w:t>ꦻ</w:t>
      </w:r>
      <w:r>
        <w:rPr/>
        <w:t>䡟唫ꅨ䗍䩵甫㥉</w:t>
      </w:r>
      <w:r>
        <w:rPr/>
        <w:t>ꕈ</w:t>
      </w:r>
      <w:r>
        <w:rPr/>
        <w:t>昤䈳砹幚辏䡯祅掻穀슻捦䑌汃恈千㡐扐瘳⥟栮ꍊ儹쉬地牾䲬帰戴숮佅⸱</w:t>
      </w:r>
      <w:r>
        <w:rPr/>
        <w:t>ꤱ</w:t>
      </w:r>
      <w:r>
        <w:rPr/>
        <w:t>슮焲넮⼺擂䵘潈戳娨㐸敫痂杒乏杇䩂瑇睸</w:t>
      </w:r>
      <w:r>
        <w:rPr/>
        <w:t>ꔹ</w:t>
      </w:r>
      <w:r>
        <w:rPr/>
        <w:t>䭗ꄪ쉖剁朲䡱奊㕔쉒㑂뽷㷍仂㡨쉚ㅉ년找䉁ꄪ㠴⍹便廃뮩輮䘶묲佺쉘㎮梥ꅵ涮䁯썡땯ꅯ炏㍔奙숯䩕숻煭㜵걖</w:t>
      </w:r>
      <w:r>
        <w:rPr/>
        <w:t>ꔻ</w:t>
      </w:r>
      <w:r>
        <w:rPr/>
        <w:t>㔊긺桅촯泂䩢煕쉙깪䍴㝔뽑穃㈣걕ꥨ扦츣믎迂娣䣍婫쉏牷㓎潉䭴煇䦱썢䅫⏂段撡滂뽡頥猰織帬⹶뽎䰪⽺噓礥</w:t>
      </w:r>
      <w:r>
        <w:rPr/>
        <w:t>⡯</w:t>
      </w:r>
      <w:r>
        <w:rPr/>
        <w:t>쵪滂땷䍃촮</w:t>
      </w:r>
      <w:r>
        <w:rPr/>
        <w:t>ⲡ</w:t>
      </w:r>
      <w:r>
        <w:rPr/>
        <w:t>櫂浏夫䉩框㇍䌬〴摌弯䭁쉴쉢慴뾩쌺䝗㪮栽恱</w:t>
      </w:r>
      <w:r>
        <w:rPr/>
        <w:t>ꔰ</w:t>
      </w:r>
      <w:r>
        <w:rPr/>
        <w:t>垩놩숹䆬桦䄪倣䰵곍숳戨吤攽쉘ꥲ싂昵桢犩뽊ꍅ긽彎⹀뽀櫂縦슮所瀽䦻䔫珂輨眶Ⓜ㡵</w:t>
      </w:r>
      <w:r>
        <w:rPr/>
        <w:t>ⶩ</w:t>
      </w:r>
      <w:r>
        <w:rPr/>
        <w:t>㉍컂弩㙞숰㨲呲ㄴ睭泂쵘숱</w:t>
      </w:r>
      <w:r>
        <w:rPr/>
        <w:t>ꥀ</w:t>
      </w:r>
      <w:r>
        <w:rPr/>
        <w:t>癖偮㔵싂쉪榘㍍严㩗坰숯쉤煘ㅱ兦痍昦</w:t>
      </w:r>
      <w:r>
        <w:rPr/>
        <w:t>⢩</w:t>
      </w:r>
      <w:r>
        <w:rPr/>
        <w:t>懂䆩獰渤뽨擂숤㵴敋晸쉯㭂⮮毂䤳䭹噸晚㭗믂癹⸽檬숣</w:t>
      </w:r>
      <w:r>
        <w:rPr/>
        <w:t>ꥄ</w:t>
      </w:r>
      <w:r>
        <w:rPr/>
        <w:t>牯䠷夻橤祊㛃潄긴䙲㥔条剢쉀刺㏎㍚凂啦⸴䧂</w:t>
      </w:r>
      <w:r>
        <w:rPr/>
        <w:t>ꖻ</w:t>
      </w:r>
      <w:r>
        <w:rPr/>
        <w:t>䢻䈷涡䴸䐮䵋䌸䍞</w:t>
      </w:r>
      <w:r>
        <w:rPr/>
        <w:t>Ⲯ</w:t>
      </w:r>
      <w:r>
        <w:rPr/>
        <w:t>쉥ㄽ떏숨幯</w:t>
      </w:r>
      <w:r>
        <w:rPr/>
        <w:t>ꕰ</w:t>
      </w:r>
      <w:r>
        <w:rPr/>
        <w:t>灋땍湀䅪煁쉗쉋坨䑤쉟㵄䱠쉧妵畯欨⬪業</w:t>
      </w:r>
      <w:r>
        <w:rPr/>
        <w:t>ꥐ</w:t>
      </w:r>
      <w:r>
        <w:rPr/>
        <w:t>㏂婌㙖㙆㋂슿⍗湐㙗㉹楩</w:t>
      </w:r>
      <w:r>
        <w:rPr/>
        <w:t>⢱</w:t>
      </w:r>
      <w:r>
        <w:rPr/>
        <w:t>庬獩搽쉗쎡숮⤰䁲匸㍑</w:t>
      </w:r>
      <w:r>
        <w:rPr/>
        <w:t>ꖬ</w:t>
      </w:r>
      <w:r>
        <w:rPr/>
        <w:t>䶱</w:t>
      </w:r>
      <w:r>
        <w:rPr/>
        <w:t>ⵆ</w:t>
      </w:r>
      <w:r>
        <w:rPr/>
        <w:t>琭儶彄槂䠨橚㑵싂䝐쉖䡾쉰䥳쉸榘㡐숳濃煘伩嘴㍕歑</w:t>
      </w:r>
      <w:r>
        <w:rPr/>
        <w:t>ꥊ</w:t>
      </w:r>
      <w:r>
        <w:rPr/>
        <w:t>あ橅奵圣</w:t>
      </w:r>
      <w:r>
        <w:rPr/>
        <w:t>ꤵ</w:t>
      </w:r>
      <w:r>
        <w:rPr/>
        <w:t>⠮</w:t>
      </w:r>
      <w:r>
        <w:rPr/>
        <w:t>㵆뼯춡숭녙츻䱱쉸参䑭䓂牃套⩏恂쉓侱瑪</w:t>
      </w:r>
      <w:r>
        <w:rPr/>
        <w:t>ꔬ</w:t>
      </w:r>
      <w:r>
        <w:rPr/>
        <w:t>쉑椪硨䙮䍔璱⭨睘沏う䥦塹뭦併쉟䌲쉑恟䃂中䱂唪祶怭楪卐</w:t>
      </w:r>
      <w:r>
        <w:rPr/>
        <w:t>ꦡ</w:t>
      </w:r>
      <w:r>
        <w:rPr/>
        <w:t>숽焺䗎洽䥟쉐⥵걆땡轄䷂䑵ꥳ姂擂⫂㭵婃札爥捇쉵杌才⦿䁆녳⦵ヂ㎬썌⹙埂</w:t>
      </w:r>
      <w:r>
        <w:rPr/>
        <w:t>Ⱝ</w:t>
      </w:r>
      <w:r>
        <w:rPr/>
        <w:t>株뼲婭㥮挷뗂ꥱ숣⭒䂣⛂슿♒䕲⾣幐䵙摉冬걸䉳⼽㙴剶䜨堺䅘</w:t>
      </w:r>
      <w:r>
        <w:rPr/>
        <w:t>ꕏ</w:t>
      </w:r>
      <w:r>
        <w:rPr/>
        <w:t>칡쉣䴦硔慖䔬惂睆慵㋂牚딤䄸뭫瑭쉖쏂</w:t>
      </w:r>
      <w:r>
        <w:rPr/>
        <w:t>ꕎ</w:t>
      </w:r>
      <w:r>
        <w:rPr/>
        <w:t>横㍇玘䶬犵係恨䑄⭗ㅤ怵묻䂵㖣㴯楫</w:t>
      </w:r>
      <w:r>
        <w:rPr/>
        <w:t>ⱥ</w:t>
      </w:r>
      <w:r>
        <w:rPr/>
        <w:t>敺嚿伻ꆮ싂뭉䦩灮態づ㡞奉湔㙗䝦䴷싂恣숦佦砰繁橒㙆塩䥉㡑乤睙杦䙸妡湡暩</w:t>
      </w:r>
      <w:r>
        <w:rPr/>
        <w:t>ⲩ</w:t>
      </w:r>
      <w:r>
        <w:rPr/>
        <w:t>㤣</w:t>
      </w:r>
      <w:r>
        <w:rPr/>
        <w:t>ꔲ</w:t>
      </w:r>
      <w:r>
        <w:rPr/>
        <w:t>矂秂</w:t>
      </w:r>
      <w:r>
        <w:rPr/>
        <w:t>⠷</w:t>
      </w:r>
      <w:r>
        <w:rPr/>
        <w:t>숲㫂塁⽘顑樶穔婆坅也⵭歒唴慣毂⌵弲⩶䄣⽂</w:t>
      </w:r>
      <w:r>
        <w:rPr/>
        <w:t>ꔲ</w:t>
      </w:r>
      <w:r>
        <w:rPr/>
        <w:t>启ㅄ㥵뾬飂䰽浪丨슻昦㘩䦵뗂樷潱坞澬癰䍭䑖塡嘰䭒㨬猽癯녴걎㛂上戦㘣恙正쵙䅆</w:t>
      </w:r>
      <w:r>
        <w:rPr/>
        <w:t>ꤤ</w:t>
      </w:r>
      <w:r>
        <w:rPr/>
        <w:t>瀬橋璘䃃䢏ꍄ䭥堯顃䌤潈祠䟃⼫䨪녙湧穊㙑䭮⎥䯍债縸㥭쉱块乳厩㝩づ⩶</w:t>
      </w:r>
      <w:r>
        <w:rPr/>
        <w:t>Ɒ</w:t>
      </w:r>
      <w:r>
        <w:rPr/>
        <w:t>㎣痂晘䡸⽎濂⹂吪긤活깥녕睈勂䡒⍆⨷쉁牒祲䡇乬磃쌳쉥线䑁ꄪ╳쉖䂘璵쉓朸뽴欳懂칐䭞机祖朹떘纡</w:t>
      </w:r>
      <w:r>
        <w:rPr/>
        <w:t>ꥊ</w:t>
      </w:r>
      <w:r>
        <w:rPr/>
        <w:t>쉄갫櫃쵠</w:t>
      </w:r>
      <w:r>
        <w:rPr/>
        <w:t>Ⳃ</w:t>
      </w:r>
      <w:r>
        <w:rPr/>
        <w:t>䔮숸㐰婕伲쉺䁸쉕捫凂汊歌㎩怫先摾惃䣂싂㨸䒏侱猭쉆㙃⌨⥅ㅸ渺秂䁄쉇㒩题䡩䩾堥橇坸橀剷슘㐮녡㌥⭾⭭ㅇ</w:t>
      </w:r>
      <w:r>
        <w:rPr/>
        <w:t>ꦥ</w:t>
      </w:r>
      <w:r>
        <w:rPr/>
        <w:t>䊻⌷㑞숱旂㚩䇂쉸噞䳂㘯뭊쉂숮捗摶촦</w:t>
      </w:r>
      <w:r>
        <w:rPr/>
        <w:t>ꤸ</w:t>
      </w:r>
      <w:r>
        <w:rPr/>
        <w:t>뭆넪䟂匰嗂硴䅫樰浚칶兇䢘쉀慾畑瑌䅬⨷㥤求⵬⽒㘬疣쉧䔺剏剋뿂걙灓煋朴幸ꆩ牀</w:t>
      </w:r>
      <w:r>
        <w:rPr/>
        <w:t>⡬</w:t>
      </w:r>
      <w:r>
        <w:rPr/>
        <w:t>숺㩞灯即庥類썹廂䋂懃⩤㉃䕦㑐칀⩈顯묺㭊䭋㪣偧㵪氻</w:t>
      </w:r>
      <w:r>
        <w:rPr/>
        <w:t>ꤥ⥒</w:t>
      </w:r>
      <w:r>
        <w:rPr/>
        <w:t>㞡숲묶쉒ꅷ⾏轰䭅啕㍂汄奊㍈䔵䁎①쉬䡙噒䡪穧슱뗂佬⛂䙡숲䘪漲儩吤呎䁖┭⤻桲숮쉾⚣곂璻䡭갪䖮싂縫</w:t>
      </w:r>
      <w:r>
        <w:rPr/>
        <w:t>Ⳃ</w:t>
      </w:r>
      <w:r>
        <w:rPr/>
        <w:t>䡣な嚿䭞⨵숦搶狂꺡灯쉸橲ꍬ쉂숯盂灸嚻㔪圭散煣칞노輩㷃瞥䞡칊卭迂牳䕟ㅊ浖戮뾱뽟뽫⸪ꄶ渭</w:t>
      </w:r>
      <w:r>
        <w:rPr/>
        <w:t>ꦣ</w:t>
      </w:r>
      <w:r>
        <w:rPr/>
        <w:t>넺䵓掻摭眸⍑䬵⨷䙨淂♖䵁</w:t>
      </w:r>
      <w:r>
        <w:rPr/>
        <w:t>ⷎ</w:t>
      </w:r>
      <w:r>
        <w:rPr/>
        <w:t>伻䡃䏂兾㬶䰥뭌㡪쉺쉧潚뭟</w:t>
      </w:r>
      <w:r>
        <w:rPr/>
        <w:t>⠭</w:t>
      </w:r>
      <w:r>
        <w:rPr/>
        <w:t>䕶䰶㴹杈</w:t>
      </w:r>
      <w:r>
        <w:rPr/>
        <w:t>⢏</w:t>
      </w:r>
      <w:r>
        <w:rPr/>
        <w:t>쉉숻癅浆㉵儴卯䯂䜨䔮役係兒轵⽨爹颿厱⪩浱晷啭</w:t>
      </w:r>
      <w:r>
        <w:rPr/>
        <w:t>ꤥ</w:t>
      </w:r>
      <w:r>
        <w:rPr/>
        <w:t>䈣䁢湔</w:t>
      </w:r>
      <w:r>
        <w:rPr/>
        <w:t>꧂</w:t>
      </w:r>
      <w:r>
        <w:rPr/>
        <w:t>榩</w:t>
      </w:r>
      <w:r>
        <w:rPr/>
        <w:t>Ⱔ</w:t>
      </w:r>
      <w:r>
        <w:rPr/>
        <w:t>걣奴쉃抣琻쉞灤奕⏃㵱摔쉶湅쉣①䏂䰨䨪䭲牄㎩廂┲䱯뗂懍⹋睩灵㪿숬潃슮繉䂏꺏䌹亏뭹〷㚿쉰瘹숲⯎쉥秂唨갮稥即摶⑃뭖泎斮全⑥乭圵橢挲䏂ꆡ䮬㍓渣痎썌땘磂㕶┭㥆䱰恆冮</w:t>
      </w:r>
      <w:r>
        <w:rPr/>
        <w:t>Ⱜ⵪</w:t>
      </w:r>
      <w:r>
        <w:rPr/>
        <w:t>㨴⛂怦⸹⽧㵓旂⨯係䜰쉰灇㨮깉捙摷䉉ꌸ䦱娱浩偯㇂獃塒稤쏃挨厬扥䁧숺䙍頭呏䑶捆牕㉎役녪琹橧掱㧂⫂⴬䷂</w:t>
      </w:r>
      <w:r>
        <w:rPr/>
        <w:t>ⲏ</w:t>
      </w:r>
      <w:r>
        <w:rPr/>
        <w:t>䍳湕噚</w:t>
      </w:r>
      <w:r>
        <w:rPr/>
        <w:t>ⵘ</w:t>
      </w:r>
      <w:r>
        <w:rPr/>
        <w:t>䰵橑绂␬㇂䜫竂ꄳ쉒倊橖坓</w:t>
      </w:r>
      <w:r>
        <w:rPr/>
        <w:t>⡦</w:t>
      </w:r>
      <w:r>
        <w:rPr/>
        <w:t>쉹충泂⤪䉾片㤳懎杣淂</w:t>
      </w:r>
      <w:r>
        <w:rPr/>
        <w:t>ꖮ</w:t>
      </w:r>
      <w:r>
        <w:rPr/>
        <w:t>儮弫땢</w:t>
      </w:r>
      <w:r>
        <w:rPr/>
        <w:t>⠥</w:t>
      </w:r>
      <w:r>
        <w:rPr/>
        <w:t>䝺㝦睢쉁껃恓嘫⍷☻灕浘⍶숸縸タ母⩲딹倨䝅䡾含㑓䉳憘녊斿偓♑뼤㕕⹣ㅇ䔬쉮䩃㋂㯂䲩湑楯䙙䭤따</w:t>
      </w:r>
      <w:r>
        <w:rPr/>
        <w:t>⡓</w:t>
      </w:r>
      <w:r>
        <w:rPr/>
        <w:t>塲⼯䃂뭎䵣き䝑琣䝏䴫⹏㑘뽚</w:t>
      </w:r>
      <w:r>
        <w:rPr/>
        <w:t>ꦵ</w:t>
      </w:r>
      <w:r>
        <w:rPr/>
        <w:t>歔㐶䪬唣䤷뗂䁭㑎</w:t>
      </w:r>
      <w:r>
        <w:rPr/>
        <w:t>ꥏ</w:t>
      </w:r>
      <w:r>
        <w:rPr/>
        <w:t>慰婖擂⸮</w:t>
      </w:r>
      <w:r>
        <w:rPr/>
        <w:t>ꦵ</w:t>
      </w:r>
      <w:r>
        <w:rPr/>
        <w:t>焥㐶穯澡⩡礻캵偉㡶伻뇂仃䁥瀲Ⓜ⫃싎奀匶硚䩀⍊儽㚥숣槂弭⚬쉰뽫쉹쉋儶땴쉲癶㡶䞿圸㍭牔䱓玩칍쉂磃扳汄奭슡䑬廃怪晇桗㍯</w:t>
      </w:r>
      <w:r>
        <w:rPr/>
        <w:t>ꕹ</w:t>
      </w:r>
      <w:r>
        <w:rPr/>
        <w:t>晷䤽盂쵥쉃䚵칾殻츯凂砽䊮樥憿縺숵捦㵮烂啋㇎唥輰癰䍐嘪淂䔣喩楚畏㝺桢㵸泂깣㭎싂⸤⭬</w:t>
      </w:r>
      <w:r>
        <w:rPr/>
        <w:t>꧂</w:t>
      </w:r>
      <w:r>
        <w:rPr/>
        <w:t>坫兖坷넱歴㮵恋坱쉴╊歞㩰⤣䠣炩㦮긦硖縺쉃ㅖ㥶⹤쎩浢뾻땴⭅쏍ぁ栦⭕ㆥ쉗ꍂ⑯♷</w:t>
      </w:r>
      <w:r>
        <w:rPr/>
        <w:t>ⷂ</w:t>
      </w:r>
      <w:r>
        <w:rPr/>
        <w:t>ꄲ佲挭搸䰪⪿겱쉥煇恩珂㝂김䱠晉㤶䋂무땂砲挮⯂㠺䆬쉃⌻㞩㑫뭍眸쉍쉧慀넷戵숽㍉싂䩩医轅칃㍩焪䂩䎮碻숬䅩ꍧ窵넷ㅇ牒碣婵㍪彞晎撮쉫♫獁</w:t>
      </w:r>
      <w:r>
        <w:rPr/>
        <w:t>ⱹ</w:t>
      </w:r>
      <w:r>
        <w:rPr/>
        <w:t>係桶껂佱⼩辻匨⼭⪿䎘ꥭꄷ㥏䉹䑁啶</w:t>
      </w:r>
      <w:r>
        <w:rPr/>
        <w:t>ꗂ</w:t>
      </w:r>
      <w:r>
        <w:rPr/>
        <w:t>瀬쉥⫂晐딩깯从佬杞磃摋瘬睫幮긴㜯쉃䑦爮稰넻☥䦩습昶숺䣂㍰ㅞꅊ㵊슩</w:t>
      </w:r>
      <w:r>
        <w:rPr/>
        <w:t>ꕤ</w:t>
      </w:r>
      <w:r>
        <w:rPr/>
        <w:t>嫍㤶睂싍扶檮싂亮䔳椸㩫傥娽⭥佅䥑䔪歆祓わ때䬫欨瑃䝬皥倻㐰쵳犡㮘儮뭎⍢칏奇㐦⭹呮㉁⩭쉤㮩䕷瑡뾘㏎㑨♖ㄴ眻</w:t>
      </w:r>
      <w:r>
        <w:rPr/>
        <w:t>Ⳃ</w:t>
      </w:r>
      <w:r>
        <w:rPr/>
        <w:t>쉟숸䖻</w:t>
      </w:r>
      <w:r>
        <w:rPr/>
        <w:t>ⵃ</w:t>
      </w:r>
      <w:r>
        <w:rPr/>
        <w:t>刴䒩澣뭖㭠㯂ㄭ녤硶䴪㬩쉋⼻쉺眤쉍뾡⯂⧂떻⴪슬䝪ㅤ䝨땂睥䥆䘯攫쌫咮扢㉚㭶⴯땀㡩湫偔飍㨬䕓</w:t>
      </w:r>
      <w:r>
        <w:rPr/>
        <w:t>ꔯ</w:t>
      </w:r>
      <w:r>
        <w:rPr/>
        <w:t>㮬⑪掿偙㙣츹䗂磂牾秂丣啚卍䭵싂䑃挳ꄪ싂壂䱁刱栥ꇂ㦩咵⵲唱⛂歲别櫂輦숯╉♚䅧숪ㄳ䂣걖玩쉅䐥捶깑噉䂻共ㅙ䡯㕩丱啺넺熬녴썶楷〩湅䯂帮⍙슩⥋䉗㑯顓㕹⬊偷潲汉슥㡆⍘畓杚獋칢㉾䙫쉇䙀忂杺╪顡縵싂슩伦쉊佷</w:t>
      </w:r>
      <w:r>
        <w:rPr/>
        <w:t>꧂</w:t>
      </w:r>
      <w:r>
        <w:rPr/>
        <w:t>뽍♎</w:t>
      </w:r>
      <w:r>
        <w:rPr/>
        <w:t>ꖱ</w:t>
      </w:r>
      <w:r>
        <w:rPr/>
        <w:t>攱㩉⍷煴슩ꌶ쉕</w:t>
      </w:r>
      <w:r>
        <w:rPr/>
        <w:t>ⱆ</w:t>
      </w:r>
      <w:r>
        <w:rPr/>
        <w:t>쉔穤䈣抩⥏輪쉫䭟祘⥵ꍊ㠽</w:t>
      </w:r>
      <w:r>
        <w:rPr/>
        <w:t>ⴽ</w:t>
      </w:r>
      <w:r>
        <w:rPr/>
        <w:t>뼱㴣礦⑴擂祷ꏃ䥄殬戥썹ぬ䝐㉢抻ꥥ恾咿⭢吩</w:t>
      </w:r>
      <w:r>
        <w:rPr/>
        <w:t>ꥌ</w:t>
      </w:r>
      <w:r>
        <w:rPr/>
        <w:t>末爰</w:t>
      </w:r>
      <w:r>
        <w:rPr/>
        <w:t>ꤷ</w:t>
      </w:r>
      <w:r>
        <w:rPr/>
        <w:t>溏숳惂┥〺啰滂吨䕪浶</w:t>
      </w:r>
      <w:r>
        <w:rPr/>
        <w:t>꧂ꥅ</w:t>
      </w:r>
      <w:r>
        <w:rPr/>
        <w:t>呩揃㒻</w:t>
      </w:r>
      <w:r>
        <w:rPr/>
        <w:t>⡈</w:t>
      </w:r>
      <w:r>
        <w:rPr/>
        <w:t>숳湐칕겵㌯圯橡灷㉨湹漷쉡걓㭐琦⸫䪏塓瑠弥湯땶捏쉕ꏂ瀴</w:t>
      </w:r>
      <w:r>
        <w:rPr/>
        <w:t>Ⳃ</w:t>
      </w:r>
      <w:r>
        <w:rPr/>
        <w:t>숱쉑뭋㙲砸⭉汫碩㜣갫ꍋ睑䙰獅奺問漱癓彸㵴䴺딪쉹妩漵㯂쉊☲⨹⍱汌ꎘ欥刳</w:t>
      </w:r>
      <w:r>
        <w:rPr/>
        <w:t>꧂</w:t>
      </w:r>
      <w:r>
        <w:rPr/>
        <w:t>ꥰ潴녀䭋</w:t>
      </w:r>
      <w:r>
        <w:rPr/>
        <w:t>ꗂ</w:t>
      </w:r>
      <w:r>
        <w:rPr/>
        <w:t>棍拂棂⬣⏍뽺㗂ㅫ쉃哂㍦轒獪嘫䁧奁慗㍔싂轸쉀氭</w:t>
      </w:r>
      <w:r>
        <w:rPr/>
        <w:t>꧂</w:t>
      </w:r>
      <w:r>
        <w:rPr/>
        <w:t>걋橴姂株穂卡䐪䵩湙䡏槂⿍㵸싂㶣印毂⹃椥슩漯싎戲浳眯㴬嫂涬祤슥毂♶⨳噾䤭䘹䬩⬦⌤橥숴걨歑㤴倽䝄庬⯂ꍬ⥤兮</w:t>
      </w:r>
      <w:r>
        <w:rPr/>
        <w:t>Ⳃ</w:t>
      </w:r>
      <w:r>
        <w:rPr/>
        <w:t>숪ㄬ刲䞥⪻入漹䅅問숣漪긽췃숩扈單㥍㉎쉅䩨偦囂쉚损숵쌷係</w:t>
      </w:r>
      <w:r>
        <w:rPr/>
        <w:t>⡦</w:t>
      </w:r>
      <w:r>
        <w:rPr/>
        <w:t>칾剐繵㞣纩煘㡷걆畾㕈⥠넻矂但堹䃂녁⬱斵깤슱潸㐷␮⯂癖䇎쉫숭䧂浩畤䍴쉠柍奆䐣摈廂꥾㨭㐽</w:t>
      </w:r>
      <w:r>
        <w:rPr/>
        <w:t>ꤸ</w:t>
      </w:r>
      <w:r>
        <w:rPr/>
        <w:t>倭㣎䙔㘭䱙䀪睕䍒㩌☮숵䘨楮㢏硅娦敦纩䣂煕汓쉞㏂</w:t>
      </w:r>
      <w:r>
        <w:rPr/>
        <w:t>ⰳ</w:t>
      </w:r>
      <w:r>
        <w:rPr/>
        <w:t>盂깭췂뭯⹑䚩椰㋂䡲쉙䑟㝘⭓䍧乀</w:t>
      </w:r>
      <w:r>
        <w:rPr/>
        <w:t>Ⱝ</w:t>
      </w:r>
      <w:r>
        <w:rPr/>
        <w:t>灩슱条䉌㢥슘㵎噗積</w:t>
      </w:r>
      <w:r>
        <w:rPr/>
        <w:t>ꦏ</w:t>
      </w:r>
      <w:r>
        <w:rPr/>
        <w:t>幰娪潁╞潬䕏䍙䛃捲䃂摭</w:t>
      </w:r>
      <w:r>
        <w:rPr/>
        <w:t>⡢</w:t>
      </w:r>
      <w:r>
        <w:rPr/>
        <w:t>怬妻슩楩略ꅯ쉊碮㣂楸䝆싍쉎㑕䄵區呈匸頬囍숪兄倦ㅖ썆䜥恥癆䀵㝅䩢睏穮</w:t>
      </w:r>
      <w:r>
        <w:rPr/>
        <w:t>⡦</w:t>
      </w:r>
      <w:r>
        <w:rPr/>
        <w:t>嘯䅗捭㒏♄⩲⵴捀걸⽁㫂幩㕹殿䜸帨皏祏㇂쉷㐹倪㝪楳眪ㆻ숺ꅙ繯壎穴單悻㩡㭹櫂樺숨潵⬺▣</w:t>
      </w:r>
      <w:r>
        <w:rPr/>
        <w:t>ꕔ</w:t>
      </w:r>
      <w:r>
        <w:rPr/>
        <w:t>䖱坳呗䄩扱珂囂⦿⨮깾樸ォ氨硦⤩㕯䛂거側ꅐ瘻卟쉖偹걕穚㕴囂䎬濂匤漣媻乸凎乩⑷⭑绂浦颻ꍮ뭾奠䜪</w:t>
      </w:r>
      <w:r>
        <w:rPr/>
        <w:t>ꥎ</w:t>
      </w:r>
      <w:r>
        <w:rPr/>
        <w:t>卑圵撩</w:t>
      </w:r>
      <w:r>
        <w:rPr/>
        <w:t>⡨</w:t>
      </w:r>
      <w:r>
        <w:rPr/>
        <w:t>告거숤쉕ꄤ쉚爮䮣䥊扗걏廂瘩矂焸䗂勂灏㘨쌥㗂氊愪</w:t>
      </w:r>
      <w:r>
        <w:rPr/>
        <w:t>⠺</w:t>
      </w:r>
      <w:r>
        <w:rPr/>
        <w:t>⺿㤻</w:t>
      </w:r>
      <w:r>
        <w:rPr/>
        <w:t>ⱂ␹</w:t>
      </w:r>
      <w:r>
        <w:rPr/>
        <w:t>慭䅓响</w:t>
      </w:r>
      <w:r>
        <w:rPr/>
        <w:t>ꦬ</w:t>
      </w:r>
      <w:r>
        <w:rPr/>
        <w:t>㑡瘯⪵숣婰쎡㥣楊䝯쉓ꏍ〪晓圳싂䕺걠쉡쉓癀㉪椥⩕扗쉾숹쉆슘幏</w:t>
      </w:r>
      <w:r>
        <w:rPr/>
        <w:t>⡨</w:t>
      </w:r>
      <w:r>
        <w:rPr/>
        <w:t>㓃</w:t>
      </w:r>
      <w:r>
        <w:rPr/>
        <w:t>ⱺ</w:t>
      </w:r>
      <w:r>
        <w:rPr/>
        <w:t>⽓쎮칹䷂片秂媘睑촷彞</w:t>
      </w:r>
      <w:r>
        <w:rPr/>
        <w:t>ⶣ</w:t>
      </w:r>
      <w:r>
        <w:rPr/>
        <w:t>截ㆻ쉗輹䣂㒏쉄㘣췍쉉갵南䃂</w:t>
      </w:r>
      <w:r>
        <w:rPr/>
        <w:t>ꕧ</w:t>
      </w:r>
      <w:r>
        <w:rPr/>
        <w:t>恫囂쉵䍴⍅걖㥡ꅦꥤ敭圱ꆱ⬽盃칌䚘꥘⨲牍啒⑏</w:t>
      </w:r>
      <w:r>
        <w:rPr/>
        <w:t>ꕌ</w:t>
      </w:r>
      <w:r>
        <w:rPr/>
        <w:t>顄쉣䘽⸹傡伮灉佧쉃싂倷╤갸㤱嫂渰⍳쉧⹓剕慯獭廂⹯싎び㶥灮䓂灺䁳囍⪩匱⭵旃㤰刽촻⭗灟㙚橱䁴쌫匷칮쉈⒱嘯敒㯂恴숶呖뽄幬㣂㌭悿</w:t>
      </w:r>
      <w:r>
        <w:rPr/>
        <w:t>⡤</w:t>
      </w:r>
      <w:r>
        <w:rPr/>
        <w:t>䥞昭晖啸䀽瑐幒窡损嘣呣</w:t>
      </w:r>
      <w:r>
        <w:rPr/>
        <w:t>⡴</w:t>
      </w:r>
      <w:r>
        <w:rPr/>
        <w:t>꧂</w:t>
      </w:r>
      <w:r>
        <w:rPr/>
        <w:t>恥愷</w:t>
      </w:r>
      <w:r>
        <w:rPr/>
        <w:t>ꥀ</w:t>
      </w:r>
      <w:r>
        <w:rPr/>
        <w:t>䩟半䝐슩⑆瑾㉙◂䖮瑺㖥땴没䁘䍺㫂䜳⍅</w:t>
      </w:r>
      <w:r>
        <w:rPr/>
        <w:t>ꕹ</w:t>
      </w:r>
      <w:r>
        <w:rPr/>
        <w:t>㔪쉐嫃땅党숵넩</w:t>
      </w:r>
      <w:r>
        <w:rPr/>
        <w:t>ꤦ╆</w:t>
      </w:r>
      <w:r>
        <w:rPr/>
        <w:t>건竂⵺㮣쎡㍟㵗䘱敨㌣癸䝏債⻂떥겥슻썷䏃噌</w:t>
      </w:r>
      <w:r>
        <w:rPr/>
        <w:t>⡏</w:t>
      </w:r>
      <w:r>
        <w:rPr/>
        <w:t>桪쉑껂ꎱ啩憬</w:t>
      </w:r>
      <w:r>
        <w:rPr/>
        <w:t>⡎</w:t>
      </w:r>
      <w:r>
        <w:rPr/>
        <w:t>ꌪ䥦묤姂쌱楃顲쉢⹹挷숺</w:t>
      </w:r>
      <w:r>
        <w:rPr/>
        <w:t>ꕊ</w:t>
      </w:r>
      <w:r>
        <w:rPr/>
        <w:t>頪睦刴ꥺ䝬彵䰽硨㪏숹特畬竂㔤捍⽙㥧묳䭞飃꥙ꄸ⩎恏㴫䱞␤㪩癒⩇㊱睪䉇睖乬䒩䱪넰䕮憩灗썔칃唵纣⽓㡸뭏쉯煆堭恚頣깈쉃싂摖奉琭ヂ⛂䐤摢곂⹭泂顐⩨牤딻䐣䁩싂轐䭧留뽩矂꥗㙏뭐栶</w:t>
      </w:r>
      <w:r>
        <w:rPr/>
        <w:t>⢻</w:t>
      </w:r>
      <w:r>
        <w:rPr/>
        <w:t>쉧䁚숻䱦쉶쉤弦䙆㈨ㆱ㐺个</w:t>
      </w:r>
      <w:r>
        <w:rPr/>
        <w:t>⡦</w:t>
      </w:r>
      <w:r>
        <w:rPr/>
        <w:t>繎数쉲㙀慷働煵</w:t>
      </w:r>
      <w:r>
        <w:rPr/>
        <w:t>ꦮꕄ</w:t>
      </w:r>
      <w:r>
        <w:rPr/>
        <w:t>柂⍡弪녞歵╎㍥䵱濎梵㍨㶮塣桎潃幢䘽㙎</w:t>
      </w:r>
      <w:r>
        <w:rPr/>
        <w:t>⡊</w:t>
      </w:r>
      <w:r>
        <w:rPr/>
        <w:t>ꕶ╖</w:t>
      </w:r>
      <w:r>
        <w:rPr/>
        <w:t>⻃眣㥓쉚捉䥥烂ꅸ㡃싂䱍㘷砵싂㩌뽈싃㔪</w:t>
      </w:r>
      <w:r>
        <w:rPr/>
        <w:t>꧂</w:t>
      </w:r>
      <w:r>
        <w:rPr/>
        <w:t>쉫숷ꆩ뭬</w:t>
      </w:r>
      <w:r>
        <w:rPr/>
        <w:t>⡂</w:t>
      </w:r>
      <w:r>
        <w:rPr/>
        <w:t>抣캱딻吶⚡轨債䍇採</w:t>
      </w:r>
      <w:r>
        <w:rPr/>
        <w:t>Ɑ</w:t>
      </w:r>
      <w:r>
        <w:rPr/>
        <w:t>杏吪畵猲㝐礬庩穊긬䖏轂檵氽㧂칚勂弫奾ꥹ㣂䅹䴽䤸▵촽桮⺿쉱</w:t>
      </w:r>
      <w:r>
        <w:rPr/>
        <w:t>꤬</w:t>
      </w:r>
      <w:r>
        <w:rPr/>
        <w:t>걖㭣숥㏂埂瀭⹢슡⩎싂⥈ㅐ本偟</w:t>
      </w:r>
      <w:r>
        <w:rPr/>
        <w:t>ꦩ⎏</w:t>
      </w:r>
      <w:r>
        <w:rPr/>
        <w:t>塋</w:t>
      </w:r>
      <w:r>
        <w:rPr/>
        <w:t>Ⱪ</w:t>
      </w:r>
      <w:r>
        <w:rPr/>
        <w:t>㷂㚣㭙弶충</w:t>
      </w:r>
      <w:r>
        <w:rPr/>
        <w:t>ꥂ</w:t>
      </w:r>
      <w:r>
        <w:rPr/>
        <w:t>싂</w:t>
      </w:r>
      <w:r>
        <w:rPr/>
        <w:t>Ᵽ</w:t>
      </w:r>
      <w:r>
        <w:rPr/>
        <w:t>穱䉸⩢煉刵䄵썤⍒敠慅㥯剌頻縥繯ㄤ㕀扤⩂</w:t>
      </w:r>
      <w:r>
        <w:rPr/>
        <w:t>⡍</w:t>
      </w:r>
      <w:r>
        <w:rPr/>
        <w:t>儶㕔磂窡㝒䊩汥㬳겡氲</w:t>
      </w:r>
      <w:r>
        <w:rPr/>
        <w:t>꧂</w:t>
      </w:r>
      <w:r>
        <w:rPr/>
        <w:t>쉗埂ꅷ묤扨䔪䅦</w:t>
      </w:r>
      <w:r>
        <w:rPr/>
        <w:t>⣂</w:t>
      </w:r>
      <w:r>
        <w:rPr/>
        <w:t>ꕕ</w:t>
      </w:r>
      <w:r>
        <w:rPr/>
        <w:t>쉧䅆復싃䔦㝌</w:t>
      </w:r>
      <w:r>
        <w:rPr/>
        <w:t>ⴸ</w:t>
      </w:r>
      <w:r>
        <w:rPr/>
        <w:t>潨䰵뽵깩㞥爰氮㍆汯넰⬶</w:t>
      </w:r>
      <w:r>
        <w:rPr/>
        <w:t>ꥒ</w:t>
      </w:r>
      <w:r>
        <w:rPr/>
        <w:t>㬶䒻䥔挊䥔碩⬬㕗䝪㏂</w:t>
      </w:r>
      <w:r>
        <w:rPr/>
        <w:t>ꤰ</w:t>
      </w:r>
      <w:r>
        <w:rPr/>
        <w:t>侣垘㩁换숪啙쌫枻昰㢿⑥冣⑆喡橆摓␪䩘飂奶琴婶呯숽</w:t>
      </w:r>
      <w:r>
        <w:rPr/>
        <w:t>ꦿ</w:t>
      </w:r>
      <w:r>
        <w:rPr/>
        <w:t>䁾슩䤸輦㪘伪冩帴╧䡷䑒ꅷ걍䧂썺</w:t>
      </w:r>
      <w:r>
        <w:rPr/>
        <w:t>ꤱ</w:t>
      </w:r>
      <w:r>
        <w:rPr/>
        <w:t>䡰싂甦䔵촯顳☱슬塏⭅煗╘槃榡뽣䥃廂昶睋慡땨掵穹椴瞵㨱⫂쉋灱刭牆녹䋂쉴縪溿⩇⌵䉹牍圫䈽ネ搴潉뗂깋☷숥灔捱嘰싂㣂숶쉠婥䁄顚쉚琶䙥栣瞬⩴咱輩▩슣䰤췂呖ꥷ卐ꍇ쉚뭞攮⹡싂噟㞵⮮䑁믎䕣넳嗂쉂捣칥娥</w:t>
      </w:r>
      <w:r>
        <w:rPr/>
        <w:t>ⰹ</w:t>
      </w:r>
      <w:r>
        <w:rPr/>
        <w:t>㝭䖏숫숵⩦쉺亩ꍤ轈杺</w:t>
      </w:r>
      <w:r>
        <w:rPr/>
        <w:t>ꥄ</w:t>
      </w:r>
      <w:r>
        <w:rPr/>
        <w:t>珂瘺䵏禩쉩幪梬㝀䷎㕀컂瀽⭙싂暱恲╖땞䁹垡杙匲䭐싂洭쉳に繗쉦呸颬쉵⬲䑈⩹☯㤨⪬㝫丮㕚妘칯⍹癷疩搮충汃땗뇂⹃䅃츱涏ꥱ昸⹭洰㉘攭慗⏂║慓煑쉹⥥䱯</w:t>
      </w:r>
      <w:r>
        <w:rPr/>
        <w:t>ⶡ</w:t>
      </w:r>
      <w:r>
        <w:rPr/>
        <w:t>칢櫂玩䙢ㅏ┲⫂䄶琲ꅓ揂⥶报仂婭㕮䥌摟뽀㑹澬㝹쉙潈漰ꅚ</w:t>
      </w:r>
      <w:r>
        <w:rPr/>
        <w:t>ⱊ</w:t>
      </w:r>
      <w:r>
        <w:rPr/>
        <w:t>曃⨺䡦乮</w:t>
      </w:r>
      <w:r>
        <w:rPr/>
        <w:t>ⱂ</w:t>
      </w:r>
      <w:r>
        <w:rPr/>
        <w:t>㗂䬩ㅡ刱쉣㗍뼱乍杚瘵堫ヂ♮录縯뿂䰫略桓녵</w:t>
      </w:r>
      <w:r>
        <w:rPr/>
        <w:t>꥟</w:t>
      </w:r>
      <w:r>
        <w:rPr/>
        <w:t>㥔睺㙶参㤽朸湂䝋쵢ぴ␹呚勂偘䙷繄㵦顒婔⨪浾⼪췍䑊깇参䙍偤曂쉢桬顓悮楀係</w:t>
      </w:r>
      <w:r>
        <w:rPr/>
        <w:t>⣃</w:t>
      </w:r>
      <w:r>
        <w:rPr/>
        <w:t>㟂慥疩杌浆獭䥖喩숨ꅮ戸ず轧츤煅㡤㨦噠穚主祓㜣卲係䷂ꇂ琤獷⩠㕳䨰䶏슣㦏뽩뭫璻慆〲攽琬⩺顲枩⩓</w:t>
      </w:r>
      <w:r>
        <w:rPr/>
        <w:t>⠯</w:t>
      </w:r>
      <w:r>
        <w:rPr/>
        <w:t>搽䙲矂땯弭棂㎩⸪⥡䋂涥眦矂佢꺘喻福丫䵟吴姎砪㉰剙塃⍣䂱㝢惂</w:t>
      </w:r>
      <w:r>
        <w:rPr/>
        <w:t>ⲡⱥ</w:t>
      </w:r>
      <w:r>
        <w:rPr/>
        <w:t>쉈匪潉凍䥫纻숮䆻┯싂㐶뼦繇䚡硎䬨拍㒵恧숰◂敮䱎轒㥈쉡损奮辱䷂渰깘頫썖⤥ꥮ轅쉙㑦歗䪘稣긱庱뭏깦⽌瑕搴⯂坟轀呋琫㴪㌯ꎵ偷時啸䢱䔮刯瑕㍯硃頲␺磂⑌穑堹汁刱う㑗祒妵숬槂拂穗姂兒⹂縬撩쉅땾慯㍳刪塀顫偠싂忂千␦稺䩟㭣쉈吥㝶쉲撿쉶㈭煫꥞睋䜷䄪扨辡ꅲ⥉䲬㭶华噶⼣䤊癖⥄⌮彗뭌㣃浩杙촥盍氹䩴싂䕨徬㑗冘颣欳嫂⏍柂ꄫ䥰䦡䥤矂쉲歩⨬䷂䄰楲⒡䈪䡳슩뭣ꥯ䖿榏愳䐵쉘䠳㤰⍴畯썚⹬斮뽰쉴楇桢⥌癐破恘</w:t>
      </w:r>
      <w:r>
        <w:rPr/>
        <w:t>꧂</w:t>
      </w:r>
      <w:r>
        <w:rPr/>
        <w:t>眭斡塵䕱礴奅哃䡨깘쉖幅侻㩉㉁悥</w:t>
      </w:r>
      <w:r>
        <w:rPr/>
        <w:t>⢥⡥</w:t>
      </w:r>
      <w:r>
        <w:rPr/>
        <w:t>哂彯氷颏侩ꎘ癈睊䑒嘭⌵쉉砻쉌䬤呢爺깹獮眺㍋浃싂復㙠睳十</w:t>
      </w:r>
      <w:r>
        <w:rPr/>
        <w:t>ꔰ</w:t>
      </w:r>
      <w:r>
        <w:rPr/>
        <w:t>㑶淂쉷쉷╃珂槂顨噤㵤垥䊘稷珂ꅑ稯☦畊䉔妿㵮係具偹㡎</w:t>
      </w:r>
      <w:r>
        <w:rPr/>
        <w:t>⡴</w:t>
      </w:r>
      <w:r>
        <w:rPr/>
        <w:t>쵟⍫歺䱄婺摴䡊䑬坵꺻㐵嘱</w:t>
      </w:r>
      <w:r>
        <w:rPr/>
        <w:t>ⱴ</w:t>
      </w:r>
      <w:r>
        <w:rPr/>
        <w:t>盂</w:t>
      </w:r>
      <w:r>
        <w:rPr/>
        <w:t>ꗂ</w:t>
      </w:r>
      <w:r>
        <w:rPr/>
        <w:t>쉞穢擎싂䑚濂硃偂䩭塅⥥匮⸽쉀썋䍉へ⩒쉵潆幈⧂쉴썋䬨䢬㵭喡嘬侱䕐숭썌皻⹎煐捄椬迃쉘</w:t>
      </w:r>
      <w:r>
        <w:rPr/>
        <w:t>ⵈ</w:t>
      </w:r>
      <w:r>
        <w:rPr/>
        <w:t>䨤䡦硤冩⍫⼭쉌쉌扇</w:t>
      </w:r>
      <w:r>
        <w:rPr/>
        <w:t>ꦿ</w:t>
      </w:r>
      <w:r>
        <w:rPr/>
        <w:t>挤灎놘睊</w:t>
      </w:r>
      <w:r>
        <w:rPr/>
        <w:t>꥓</w:t>
      </w:r>
      <w:r>
        <w:rPr/>
        <w:t>夯ꌸ眨瑎숫摊橑幨쉨쉊</w:t>
      </w:r>
      <w:r>
        <w:rPr/>
        <w:t>ꦣ</w:t>
      </w:r>
      <w:r>
        <w:rPr/>
        <w:t>㭷砭琽㎬倭뽳呏䪡걐䦘땚䕵珂忂녟䉺奘澩剱슬玻쵆吲匯頹䙋繚쉂眩쉉汬颥぀䑞㞵六癴</w:t>
      </w:r>
      <w:r>
        <w:rPr/>
        <w:t>ꕺ⭧</w:t>
      </w:r>
      <w:r>
        <w:rPr/>
        <w:t>䮮꺱묯婖焦⩞쉫⹶깍偃問砲슩ガ걱㮻⧂䄴昺㘦㠮灞</w:t>
      </w:r>
      <w:r>
        <w:rPr/>
        <w:t>ⶡ</w:t>
      </w:r>
      <w:r>
        <w:rPr/>
        <w:t>㑄剁䍄炩㩒</w:t>
      </w:r>
      <w:r>
        <w:rPr/>
        <w:t>ꕖ</w:t>
      </w:r>
      <w:r>
        <w:rPr/>
        <w:t>슡歁㟂㈷㥃恙㕸깚쉗ꄪ繏䙷숳㵲剅䠻ꅡ晷㶻䯍楈쉙</w:t>
      </w:r>
      <w:r>
        <w:rPr/>
        <w:t>⣍</w:t>
      </w:r>
      <w:r>
        <w:rPr/>
        <w:t>坏懂뼹擂숫挮ꏍ㠶</w:t>
      </w:r>
      <w:r>
        <w:rPr/>
        <w:t>꧍</w:t>
      </w:r>
      <w:r>
        <w:rPr/>
        <w:t>䆻</w:t>
      </w:r>
      <w:r>
        <w:rPr/>
        <w:t>ⵯ</w:t>
      </w:r>
      <w:r>
        <w:rPr/>
        <w:t>泂땦汍㫂</w:t>
      </w:r>
      <w:r>
        <w:rPr/>
        <w:t>ꔤ</w:t>
      </w:r>
      <w:r>
        <w:rPr/>
        <w:t>〸㑭숫旍风꺮㦣繞怳嘱㭍ꌴづ쵳쉣穕䘳⩠㭡轖祌昻쉡䨪숵地䮿떿恧⩏䂬猦㍟䭞優参㡎㩹椥⏂䡍佸塏犱ꄽ♱瑨瑂灏䕪⭷桾淂껂㭑汫쉂戨쉬癀䁎呃璻⍉癮㈥升乥⹗扅溏偔츦⒩</w:t>
      </w:r>
      <w:r>
        <w:rPr/>
        <w:t>ⵒ</w:t>
      </w:r>
      <w:r>
        <w:rPr/>
        <w:t>睟</w:t>
      </w:r>
      <w:r>
        <w:rPr/>
        <w:t>꥓</w:t>
      </w:r>
      <w:r>
        <w:rPr/>
        <w:t>祓숥</w:t>
      </w:r>
      <w:r>
        <w:rPr/>
        <w:t>⡢╸</w:t>
      </w:r>
      <w:r>
        <w:rPr/>
        <w:t>お㴵㈭쉙쉓颥꥖沩쉱䙠싎啾</w:t>
      </w:r>
      <w:r>
        <w:rPr/>
        <w:t>⣂</w:t>
      </w:r>
      <w:r>
        <w:rPr/>
        <w:t>䭨㪩쎬楋係煆숫녮㚩礨숮瑹頺㟂㜷㉕숤</w:t>
      </w:r>
      <w:r>
        <w:rPr/>
        <w:t>꥟</w:t>
      </w:r>
      <w:r>
        <w:rPr/>
        <w:t>뼨ぬ⨥頩乩迂㩡⵸뭺⼬뽩堩㡒楱潕⹧欴╥뮱恖묹⺥쉀充曍㴽⩘猰偂㚡恰捦쉧稥䩯幅䅊噩䵀佸摙䈦唱倣㝩䇂彠</w:t>
      </w:r>
      <w:r>
        <w:rPr/>
        <w:t>⠨⎵</w:t>
      </w:r>
      <w:r>
        <w:rPr/>
        <w:t>眷깫숤扅쉨썹抩垩쉖䴴暻嚥睉昶⺩㙞㭬</w:t>
      </w:r>
      <w:r>
        <w:rPr/>
        <w:t>Ⲯ</w:t>
      </w:r>
      <w:r>
        <w:rPr/>
        <w:t>澏帺㞿䏂杵䍶瑹幺녧昶⼯</w:t>
      </w:r>
      <w:r>
        <w:rPr/>
        <w:t>ⷂ</w:t>
      </w:r>
      <w:r>
        <w:rPr/>
        <w:t>숊</w:t>
      </w:r>
      <w:r>
        <w:rPr/>
        <w:t>ⱊ</w:t>
      </w:r>
      <w:r>
        <w:rPr/>
        <w:t>䥫䜪个땒祰쉊癮疱⑚땉浄昤䝕㌬䄱溡倪㈴㤴⦵痂祱⩯쌪딥晆䈳㩫Ⓜ凂楹</w:t>
      </w:r>
      <w:r>
        <w:rPr/>
        <w:t>ꤰ</w:t>
      </w:r>
      <w:r>
        <w:rPr/>
        <w:t>䣂乇䏂乹䥾䍋㉱▱額兢칁⦵嫂牭悻倪䃂쉪䥁悵畀橥ꍷ庡䁗㠯坖潘</w:t>
      </w:r>
      <w:r>
        <w:rPr/>
        <w:t>ⱶ⎣</w:t>
      </w:r>
      <w:r>
        <w:rPr/>
        <w:t>ⵉ</w:t>
      </w:r>
      <w:r>
        <w:rPr/>
        <w:t>枏橰</w:t>
      </w:r>
      <w:r>
        <w:rPr/>
        <w:t>⡉</w:t>
      </w:r>
      <w:r>
        <w:rPr/>
        <w:t>꺱穩䡸䄭쉌䩩䛂䡭䈽婦姂꺩扣扲纻㔯♈␳䦿橙꥙⬵⍧硑☪畊땅칷桤숴瑷啶㓂뼯⩍晫㩾戭땪㈵㥭</w:t>
      </w:r>
      <w:r>
        <w:rPr/>
        <w:t>ⱴ</w:t>
      </w:r>
      <w:r>
        <w:rPr/>
        <w:t>癋쉥序쉕恥瑹䢻卲浔숬쉉⭦</w:t>
      </w:r>
      <w:r>
        <w:rPr/>
        <w:t>⠽</w:t>
      </w:r>
      <w:r>
        <w:rPr/>
        <w:t>窣䥒㦩繚</w:t>
      </w:r>
      <w:r>
        <w:rPr/>
        <w:t>ⱡ</w:t>
      </w:r>
      <w:r>
        <w:rPr/>
        <w:t>䀨䩄䦘剁䍳砺쉯㙔䍎繠䘺徵㉟䁨╒⫎乶㘵䑀숻楅걙湗슮</w:t>
      </w:r>
      <w:r>
        <w:rPr/>
        <w:t>ꕨ</w:t>
      </w:r>
      <w:r>
        <w:rPr/>
        <w:t>兊䥷ꌺ吪椮吮嫂</w:t>
      </w:r>
      <w:r>
        <w:rPr/>
        <w:t>ꤴ</w:t>
      </w:r>
      <w:r>
        <w:rPr/>
        <w:t>슡싂칚쉚䶱䄶庻썢䊻昺桔琰僂䱷姂⥩숮捸䟂⍔债橙䷂塕ꌨ挳㩄䵳기捏䡴䔭ㅐ㎥斵⤨顩㧂轣眳쉧光㙆䬪縫穦汩曂稩剥쉲坈딩싂䅲勂䡺癏⹉䔮ꍟ䕌칄㡐搴쎩剨䩌⒥⯎撬淃啍歺䉑癪ꅱ쌪咩䡞㞿⵩ꅘ敀仂㮡㡨䛂搶</w:t>
      </w:r>
      <w:r>
        <w:rPr/>
        <w:t>Ⱶ</w:t>
      </w:r>
      <w:r>
        <w:rPr/>
        <w:t>咣潉⺿䚏媘㡔숴ꅸ兩仂</w:t>
      </w:r>
      <w:r>
        <w:rPr/>
        <w:t>⠫</w:t>
      </w:r>
      <w:r>
        <w:rPr/>
        <w:t>ꗂ</w:t>
      </w:r>
      <w:r>
        <w:rPr/>
        <w:t>栻⩕䍥盂떻⥇䱂䵭漷䩊⪩䔤</w:t>
      </w:r>
      <w:r>
        <w:rPr/>
        <w:t>ꕐ</w:t>
      </w:r>
      <w:r>
        <w:rPr/>
        <w:t>倦睂ꅦ顨セ抿쉉䄳䙒숫濂枏焹㦱愫⹎</w:t>
      </w:r>
      <w:r>
        <w:rPr/>
        <w:t>⡨</w:t>
      </w:r>
      <w:r>
        <w:rPr/>
        <w:t>撮䖡恐⴪갯㑊쉒䝍ꥰ♏쉳丸塇╪슿乄䡁</w:t>
      </w:r>
      <w:r>
        <w:rPr/>
        <w:t>ⵑ</w:t>
      </w:r>
      <w:r>
        <w:rPr/>
        <w:t>摦䦘坔㘷抣穩</w:t>
      </w:r>
      <w:r>
        <w:rPr/>
        <w:t>ꥊ</w:t>
      </w:r>
      <w:r>
        <w:rPr/>
        <w:t>猱㢩迂긤ꍡ癋쌲㝚栵䅴佷䳂頤</w:t>
      </w:r>
      <w:r>
        <w:rPr/>
        <w:t>ꤳ</w:t>
      </w:r>
      <w:r>
        <w:rPr/>
        <w:t>刺灑ㅞ⌤㛃슏癭㦬祫⍡楶</w:t>
      </w:r>
      <w:r>
        <w:rPr/>
        <w:t>꧂║</w:t>
      </w:r>
      <w:r>
        <w:rPr/>
        <w:t>숳뮣浯⥳녟急▘䀤⥓⥸ぷ硨掩⭶偅뭟┽䥋</w:t>
      </w:r>
      <w:r>
        <w:rPr/>
        <w:t>ꦮ</w:t>
      </w:r>
      <w:r>
        <w:rPr/>
        <w:t>겱⥤煣〺兕⑎窣䐣⭳</w:t>
      </w:r>
      <w:r>
        <w:rPr/>
        <w:t>ⴣ</w:t>
      </w:r>
      <w:r>
        <w:rPr/>
        <w:t>싂硪䝙⏂〹싂⮥朴瓂⎮刪硦䥅</w:t>
      </w:r>
      <w:r>
        <w:rPr/>
        <w:t>ꤰ</w:t>
      </w:r>
      <w:r>
        <w:rPr/>
        <w:t>쉹⨱奙쉶庩顥쉞礦瀦쏂⩕怳넴칹狂娮伴禵澻恏䛂㧎쉑偀末⭳泂䈶窱슥咥泍</w:t>
      </w:r>
      <w:r>
        <w:rPr/>
        <w:t>꤬</w:t>
      </w:r>
      <w:r>
        <w:rPr/>
        <w:t>硧쉀癫匬䀷썱朽夤㭅殏由挪硋䙫㕂뽘硍慸䥖丮䔶㭍쉈㚘䆡숨圹摙䥙彴⾻슮洱㗂体㭫匸噷婑쉃ぶ辘걒ꥡ걨䠮䙫䖏䕨啳獇</w:t>
      </w:r>
      <w:r>
        <w:rPr/>
        <w:t>ꥒꥍ</w:t>
      </w:r>
      <w:r>
        <w:rPr/>
        <w:t>㤪晩縳䗂⩑楦畺⩗⸩た歷穇攴嚬绂獶㑊畆⍷顧漫⌹싂甲ꅔ灌</w:t>
      </w:r>
      <w:r>
        <w:rPr/>
        <w:t>ꕟ</w:t>
      </w:r>
      <w:r>
        <w:rPr/>
        <w:t>抩兞轳敒磂㉖畯▥䜯啙뾡眊轙촯啢㗎敟凂⑩樲の숳㚬偨┻䟂癰⑚敎噐䩁⽶䗂㙌浡彥㭵娯晏䐥䩒囂䥆噭彌勂ꅄ懂繺楇⑁⩸繇녒䡱珂矂떮辿〤爪</w:t>
      </w:r>
      <w:r>
        <w:rPr/>
        <w:t>⡗</w:t>
      </w:r>
      <w:r>
        <w:rPr/>
        <w:t>촮</w:t>
      </w:r>
      <w:r>
        <w:rPr/>
        <w:t>ⱃ</w:t>
      </w:r>
      <w:r>
        <w:rPr/>
        <w:t>仂䮩拂穆抵栩犬曍没䡁숫匸碱䬳쉫朸戭灨⭠戺䖬䀲⹦倽칇牞呔戮쵳縮伨昰⩙⤤</w:t>
      </w:r>
      <w:r>
        <w:rPr/>
        <w:t>ꔲ</w:t>
      </w:r>
      <w:r>
        <w:rPr/>
        <w:t>䉂䭵彋쉟獥</w:t>
      </w:r>
      <w:r>
        <w:rPr/>
        <w:t>⠭</w:t>
      </w:r>
      <w:r>
        <w:rPr/>
        <w:t>䱶繕칗쉩欷㮣橡</w:t>
      </w:r>
      <w:r>
        <w:rPr/>
        <w:t>ꤷ</w:t>
      </w:r>
      <w:r>
        <w:rPr/>
        <w:t>㯂甽䍙䕯㕕뽞㐤杣䩑㡃楖徻縭優助梿㌺幓剘暩䬶뼪暵弲♤啺쉦禘轖歰縤㩓⦻</w:t>
      </w:r>
      <w:r>
        <w:rPr/>
        <w:t>ꔲ♷</w:t>
      </w:r>
      <w:r>
        <w:rPr/>
        <w:t>뭯㙪⽆呭㭡桀</w:t>
      </w:r>
      <w:r>
        <w:rPr/>
        <w:t>⠽</w:t>
      </w:r>
      <w:r>
        <w:rPr/>
        <w:t>년噟⧂뽢潫噅䵅昤頪矂♦䅍積䭑캵⽀䝾ꄲ坶ꌪ슘쉃眦뽏男㵑凃帺牤䩗未ꥹ積洲攫縹愪녤⸴</w:t>
      </w:r>
      <w:r>
        <w:rPr/>
        <w:t>ꕗ</w:t>
      </w:r>
      <w:r>
        <w:rPr/>
        <w:t>泂偖⩉摣琤お⍖㑠磂湵쉐⥥樶슬⺩쌬灯䕗涻</w:t>
      </w:r>
      <w:r>
        <w:rPr/>
        <w:t>⡨</w:t>
      </w:r>
      <w:r>
        <w:rPr/>
        <w:t>扪ㄪ杕㧂숵劻㓂㶿촵㢵㎩䠵塩쉆쉂痂䘷䢱깾皥偾⶘䠱坣す㴮숬輯幤畨猹䕃昸䕫</w:t>
      </w:r>
      <w:r>
        <w:rPr/>
        <w:t>ꔽ</w:t>
      </w:r>
      <w:r>
        <w:rPr/>
        <w:t>䵖숽浑窏浪싍疵⹥彄療器㴩楞쉔⽠凂瀲⵩煉䭾垮쉂╃稪檡⫂壂䄭燂♏⩗⽏칩㙊㝊搨䁱⺏啢䑮䁨믎걶䉕</w:t>
      </w:r>
      <w:r>
        <w:rPr/>
        <w:t>ꕉ</w:t>
      </w:r>
      <w:r>
        <w:rPr/>
        <w:t>㉚㏎쵘䴬쉐⍇깗墥䁾㖏숶╙娯따쉲儸两ꍡ啓印㋂⯂匱娪掮땐湨带䍶䝨捘䭎汬庣</w:t>
      </w:r>
      <w:r>
        <w:rPr/>
        <w:t>ⱗ</w:t>
      </w:r>
      <w:r>
        <w:rPr/>
        <w:t>㗂</w:t>
      </w:r>
      <w:r>
        <w:rPr/>
        <w:t>ꕯ</w:t>
      </w:r>
      <w:r>
        <w:rPr/>
        <w:t>偞㉄塑숯婳偑祯㵔洽</w:t>
      </w:r>
    </w:p>
    <w:p>
      <w:pPr>
        <w:pStyle w:val="PreformattedText"/>
        <w:bidi w:val="0"/>
        <w:spacing w:before="0" w:after="0"/>
        <w:jc w:val="left"/>
        <w:rPr/>
      </w:pPr>
      <w:r>
        <w:rPr/>
        <w:t>朷睎瑰촷숤㊡佣偫䖣쉓䥸쉭⤤㩷䉷</w:t>
      </w:r>
      <w:r>
        <w:rPr/>
        <w:t>ꔳ</w:t>
      </w:r>
      <w:r>
        <w:rPr/>
        <w:t>쉄䰭춡숭슻⭱狂㒥判䝯兵䑩顠剏怫瓂㉒稳䶘싂漶睋夽뮵쉨䟎⌲썷悩場⹋䟂杒甩믂⨤ㄱ瘪欶偦乑硫敚㥄䒻㵆쉟싂奶䤦</w:t>
      </w:r>
      <w:r>
        <w:rPr/>
        <w:t>ꕫ</w:t>
      </w:r>
      <w:r>
        <w:rPr/>
        <w:t>题嘨䳃溮䰣쉑녡╸佗㡈ꅲꎱ䉭榘쉬煁溵姂⩮䐬楬猵쉶㚩漪䋂䉯땐䂻爦뽲</w:t>
      </w:r>
      <w:r>
        <w:rPr/>
        <w:t>ⵉ</w:t>
      </w:r>
      <w:r>
        <w:rPr/>
        <w:t>瀥牰穩㡉쉦썱塆쉷싂矂媘칶☮歧乯睢泂䍢惍侵摰浍㙨圹⥞</w:t>
      </w:r>
      <w:r>
        <w:rPr/>
        <w:t>⢏</w:t>
      </w:r>
      <w:r>
        <w:rPr/>
        <w:t>繁⻎帬㩖祹♏敡⭲⎬㐥뽆썟戩뽰쉉</w:t>
      </w:r>
      <w:r>
        <w:rPr/>
        <w:t>ⵟ</w:t>
      </w:r>
      <w:r>
        <w:rPr/>
        <w:t>浺瑂绂뽟䭲䝐䡃㍪㈮俍并䋂卸䑰넨捪䅄㬱偌쉅</w:t>
      </w:r>
      <w:r>
        <w:rPr/>
        <w:t>ⱔ</w:t>
      </w:r>
      <w:r>
        <w:rPr/>
        <w:t>瀩㡞䃍㔫쉩쉠㦥煑彍딴┥㕫㭍䆵氩숲啞楆硵쉴뼊쉢怨䡵硭敪䉀㑱丣癏㭢츯睤⼵␷獟♂ꅲ싂䂵癯䱸佖넪㑘参㧂╤묳⧂㝡搩普쉈㡷쵒䩳䝶숺⍫㥥佈癣栨繘걍䩓뗎婘䬮⵷㯂</w:t>
      </w:r>
      <w:r>
        <w:rPr/>
        <w:t>ꔰ</w:t>
      </w:r>
      <w:r>
        <w:rPr/>
        <w:t>㍴⪱兲㝯潋ꌸ촫䵦䭉⪡격쉩輹쉴ꌻ⌺☻瀨輵穧楺㜮䱰址깊㙯믂숶</w:t>
      </w:r>
      <w:r>
        <w:rPr/>
        <w:t>Ⱟ</w:t>
      </w:r>
      <w:r>
        <w:rPr/>
        <w:t>旍卉畔㯂䮡扂廎숦䁐䒏擃睟洷ꅡ晤恷捪䥺썏녚㍁쉔墬窡欱娳惂䡆뇂⿂쉞䝾㍺卤녢䑱帻甮摫温</w:t>
      </w:r>
      <w:r>
        <w:rPr/>
        <w:t>ꤣ</w:t>
      </w:r>
      <w:r>
        <w:rPr/>
        <w:t>Ⱞ⚵</w:t>
      </w:r>
      <w:r>
        <w:rPr/>
        <w:t>ꏂ⨶轂湇㭇㝒升슏搷喏璵揂揂㝙乊⏂狂⍉爷皣煱戭拍秂嫂곍婌䢱</w:t>
      </w:r>
      <w:r>
        <w:rPr/>
        <w:t>ꕭ</w:t>
      </w:r>
      <w:r>
        <w:rPr/>
        <w:t>獒伤湰橉捾盂䴰♾깋硤㤭洳汸㡗轀㥉␪⑥⿂䰴祂汇⭑⮱쉏⼸겘䁋ぃ杂슩硵桤ち䗃態噮䝑</w:t>
      </w:r>
      <w:r>
        <w:rPr/>
        <w:t>꤭</w:t>
      </w:r>
      <w:r>
        <w:rPr/>
        <w:t>皩䵒卣痃⩳獃恉ꆮ汩ꍱ</w:t>
      </w:r>
      <w:r>
        <w:rPr/>
        <w:t>⡣</w:t>
      </w:r>
      <w:r>
        <w:rPr/>
        <w:t>樳칀䱕⬤㥟⧂䐱쉕㎬潆쉁昰칟䕖䞮䵷⑈牒◂㙸⥘╇幉敡㏂쉒ꄯ㬫</w:t>
      </w:r>
      <w:r>
        <w:rPr/>
        <w:t>꧂</w:t>
      </w:r>
      <w:r>
        <w:rPr/>
        <w:t>쉢䯍숦湺</w:t>
      </w:r>
      <w:r>
        <w:rPr/>
        <w:t>ⷂ</w:t>
      </w:r>
      <w:r>
        <w:rPr/>
        <w:t>噍泍硠顧佊ꌣ摒㶱䚣䑎</w:t>
      </w:r>
      <w:r>
        <w:rPr/>
        <w:t>ⴻ</w:t>
      </w:r>
      <w:r>
        <w:rPr/>
        <w:t>㐸碻䄱卑슡廂拂穚㭦묶なꥩ䱇埍穇頤彺淂⨺</w:t>
      </w:r>
      <w:r>
        <w:rPr/>
        <w:t>ⵇꗂ</w:t>
      </w:r>
      <w:r>
        <w:rPr/>
        <w:t>洭겿⹧潃䝈剱瑺番⍪㍙㉈促⬣䰰䍁乧楤뭄潞神䝲㠮⹕쉈㴷뭖琳⌲</w:t>
      </w:r>
      <w:r>
        <w:rPr/>
        <w:t>⡆</w:t>
      </w:r>
      <w:r>
        <w:rPr/>
        <w:t>쏂畚䉂攮空牗摬祢潸壍轹</w:t>
      </w:r>
      <w:r>
        <w:rPr/>
        <w:t>ꤱ</w:t>
      </w:r>
      <w:r>
        <w:rPr/>
        <w:t>ㄬ慢咱㬯ꥨ□䌬繀䙾硢따佹ꆮ欰噞绂乕烍䞩춿䥬썒㝨⍂╲⪵杅憘䁾玥䆱〉쉏</w:t>
      </w:r>
      <w:r>
        <w:rPr/>
        <w:t>꧂</w:t>
      </w:r>
      <w:r>
        <w:rPr/>
        <w:t>枬걙埂涏쉮㦘╤㒩㬳䉉䀩硹摡녋䍷쉧䞏䆥묭挭壂䞥䡲参㍗㑯⍬嫂㢮䝱坭겥쉭䬹瑊⑂䄷슬㬻繁㶱嫂⭦愰㙨㈬䞵㩹䱔슡睾뽬㝲</w:t>
      </w:r>
      <w:r>
        <w:rPr/>
        <w:t>⡺</w:t>
      </w:r>
      <w:r>
        <w:rPr/>
        <w:t>禘쏃杯㣂啺炘湷剣싃凂樰㄰仂㝶婒嚩喻⽟楷⩹㠵硦䙧橧盂窿⮏㡆滂쵗䖥株</w:t>
      </w:r>
      <w:r>
        <w:rPr/>
        <w:t>Ⱖ</w:t>
      </w:r>
      <w:r>
        <w:rPr/>
        <w:t>榩⛍扳浔</w:t>
      </w:r>
      <w:r>
        <w:rPr/>
        <w:t>ⵤ</w:t>
      </w:r>
      <w:r>
        <w:rPr/>
        <w:t>㉌㬴嘻뭙獱ㅲ椸⹲惂칉䍳牁뮵䨣䆻䰲뭷숴卑떵乳㐵之飃꥞걫从⽌䉴䕙䜻唤睷未窻촴戴䍤♥㵨头午彡穷兑⥳☣☮偍喥瘺⥧晅쉸璡ꅎ癶䘵䕁䰵㌰伤걕䄤汩⬫㔳䄯⛂⭨⪡盃湢</w:t>
      </w:r>
      <w:r>
        <w:rPr/>
        <w:t>ꥎ</w:t>
      </w:r>
      <w:r>
        <w:rPr/>
        <w:t>㡢䐊</w:t>
      </w:r>
      <w:r>
        <w:rPr/>
        <w:t>ꗍ</w:t>
      </w:r>
      <w:r>
        <w:rPr/>
        <w:t>㬫㦘㡐漶癅恢쉹琶煍噾⤶</w:t>
      </w:r>
      <w:r>
        <w:rPr/>
        <w:t>ꦱ</w:t>
      </w:r>
      <w:r>
        <w:rPr/>
        <w:t>⻂娪䉚ꌥ⍗䑭⼪䕒ꍶⓂ輫乔싂塥活䅡頮橢㣃뇂卅焵숴䉾㞣卙搬汶ꥤ揂儶㩚쵫婱딹㉥㝌毂祚殩걶䈭⹘磂</w:t>
      </w:r>
      <w:r>
        <w:rPr/>
        <w:t>⡵</w:t>
      </w:r>
      <w:r>
        <w:rPr/>
        <w:t>彦䧍剧쉡兏슩嫂깄쉨搴㬲柂剎쉘穄奱걙犩䵒啔쉑⫍㗂兕녟癦슩啭䍖◃㔰䆮橏噡⒮␭江势⚘걲灇洶썗㈩危壍㛂쉪窣녆潞濍桱獌〫㭇떬격汐츺슱</w:t>
      </w:r>
      <w:r>
        <w:rPr/>
        <w:t>ꤤ</w:t>
      </w:r>
      <w:r>
        <w:rPr/>
        <w:t>潥╎䀺歋䱋兾</w:t>
      </w:r>
      <w:r>
        <w:rPr/>
        <w:t>⡺ⱓ</w:t>
      </w:r>
      <w:r>
        <w:rPr/>
        <w:t>発쉍숪䨷ㅍ癋灅樷摍渲㉐䣂䝘佔썶⩖爣摉䦩ꆡ瘥瑧栲呭桰⽨쉾幂㢣뭟⥬䡋繩䂿㑏兇係椬员吶</w:t>
      </w:r>
      <w:r>
        <w:rPr/>
        <w:t>ⵂ</w:t>
      </w:r>
      <w:r>
        <w:rPr/>
        <w:t>쉾具桍矂♥㕲싂㮩ꥸ䱄䝇䛂澣愲塉傱祌彔か슩摵䝓숥歠땱呬쉇匽㉹婫䰩슻䐳幵呒犬橹刷顺㵃椱砨幒哎컎䝩敔惂숪</w:t>
      </w:r>
      <w:r>
        <w:rPr/>
        <w:t>ꤷ</w:t>
      </w:r>
      <w:r>
        <w:rPr/>
        <w:t>ヂ⸷⵮䵴⽮㯃咘䤣仂ꌪ抱役奠畐疩晬縹⩋扚쉠㩱弬䝭哂漫</w:t>
      </w:r>
      <w:r>
        <w:rPr/>
        <w:t>ꦘ</w:t>
      </w:r>
      <w:r>
        <w:rPr/>
        <w:t>㩶朴믂䅚洶繎</w:t>
      </w:r>
      <w:r>
        <w:rPr/>
        <w:t>ꥍ</w:t>
      </w:r>
      <w:r>
        <w:rPr/>
        <w:t>渪劏猨灊䎿揎䉢煩椫</w:t>
      </w:r>
      <w:r>
        <w:rPr/>
        <w:t>⠯</w:t>
      </w:r>
      <w:r>
        <w:rPr/>
        <w:t>亩䆻㬷㩸癪㦥㇂剭瑃쉌㧂睓䍱頪瓂䶡楱橩䭳쉋敘癲겘䰲塵숣㡞칩</w:t>
      </w:r>
      <w:r>
        <w:rPr/>
        <w:t>ꔫ</w:t>
      </w:r>
      <w:r>
        <w:rPr/>
        <w:t>ꄻ䱵䇂揂堥뇂景ㄵヂ歵㗂挪⵬敮娯쉌燃숽娵幨㑑㢿깰竂嗂汕妘圭⬭㖬䉓澩슿縨浗恞썾ꇂ䰲䙤櫂䨬堺╨飍䙯嘺牭㵌橍쉮㔳呪浖㊡庥쉭ꍘ摃散睑唰卶ㅣ啘位〨㐦㨰熡䧂숶椶⏂枱灡ㄲ㭭䉄꺣</w:t>
      </w:r>
      <w:r>
        <w:rPr/>
        <w:t>ⲡ</w:t>
      </w:r>
      <w:r>
        <w:rPr/>
        <w:t>䍔䙋넪쉬껃晕橸亡䏂䕖슩槍砥搣뇂恲场</w:t>
      </w:r>
      <w:r>
        <w:rPr/>
        <w:t>꧂</w:t>
      </w:r>
      <w:r>
        <w:rPr/>
        <w:t>䃍濂㥕촩쌰썔뗂秃䕟溡썃㣂䁨輮䉀숹帽숣帵批㜸⍂偘䥤㡠嚿䶩숣䯂轔穵儰⬺嫂繹墘婪䂡</w:t>
      </w:r>
      <w:r>
        <w:rPr/>
        <w:t>ꕬ</w:t>
      </w:r>
      <w:r>
        <w:rPr/>
        <w:t>畲슥╋뾻礳㘪恐슘䅰䲡䑣䩲캩轌⹆䳂榮⩮䙹兕⿃꥙稴ꇂ㶏</w:t>
      </w:r>
      <w:r>
        <w:rPr/>
        <w:t>ꥊ</w:t>
      </w:r>
      <w:r>
        <w:rPr/>
        <w:t>䮥泂剁戭住ꌴ㭸煫♪卯扃ꌥ䝅ㅾ⤪潇係汞쉣愭㠮䒩싂쌻ぁ悥䡱䅁썏</w:t>
      </w:r>
      <w:r>
        <w:rPr/>
        <w:t>ꕍ</w:t>
      </w:r>
      <w:r>
        <w:rPr/>
        <w:t>剃숴穇棎깣旎练砳♒츸䕔从䵐唯㙓歫䔶䅖䍮圱</w:t>
      </w:r>
      <w:r>
        <w:rPr/>
        <w:t>ꔣ</w:t>
      </w:r>
      <w:r>
        <w:rPr/>
        <w:t>㇃堰助쎻쉖匊䩺㬴橬噠火戣獊参㡕煚㒱沩ꄭぇ싂浸䕄杓桳呉捯쉨싂䙄쉦䁤頥㍪飂繡썅䐨츺⫂㡦⽒㝳쉾䱰䄥槂塖쉅呹畁갣⬲䓂⹭迂갮求긱䅑態䅑弤癮㉊挷係医┯潹喘</w:t>
      </w:r>
      <w:r>
        <w:rPr/>
        <w:t>ⱇ</w:t>
      </w:r>
      <w:r>
        <w:rPr/>
        <w:t>쉙깵⩎嘣⹳쉰櫂ㅲ汔幱截싂晰⭭䠫ꥳ噯挺</w:t>
      </w:r>
      <w:r>
        <w:rPr/>
        <w:t>ꕁ⹭</w:t>
      </w:r>
      <w:r>
        <w:rPr/>
        <w:t>〵䔸䍣쉖䍹佦槎㝩煬污숪枣㑕䪮䴰捑䥹㙂⧂夲嫃쉥張</w:t>
      </w:r>
      <w:r>
        <w:rPr/>
        <w:t>ⵐ</w:t>
      </w:r>
      <w:r>
        <w:rPr/>
        <w:t>㩩☭쉓</w:t>
      </w:r>
      <w:r>
        <w:rPr/>
        <w:t>꧂</w:t>
      </w:r>
      <w:r>
        <w:rPr/>
        <w:t>䐸䉠뽣䕱攻㒻숶</w:t>
      </w:r>
      <w:r>
        <w:rPr/>
        <w:t>ꖥ</w:t>
      </w:r>
      <w:r>
        <w:rPr/>
        <w:t>獸䉨숪帵㖮䝹⍰숭㝷䔽獶眳◃猽顄䲡♃扁</w:t>
      </w:r>
      <w:r>
        <w:rPr/>
        <w:t>Ȿ</w:t>
      </w:r>
      <w:r>
        <w:rPr/>
        <w:t>塂縷⽯⺩숩稫</w:t>
      </w:r>
      <w:r>
        <w:rPr/>
        <w:t>ⴸ</w:t>
      </w:r>
      <w:r>
        <w:rPr/>
        <w:t>眺砶⤯⛂攷⥱怽䧂㭧種⵹乑坖㘪쉌凍皮녶䝶䪘倶⽡别뗂接⽸恒穦䝀浍娲</w:t>
      </w:r>
      <w:r>
        <w:rPr/>
        <w:t>ꕭ</w:t>
      </w:r>
      <w:r>
        <w:rPr/>
        <w:t>䐰䤬瑵䩸垬慴⌵纡䱁䳂塵⛂䝳塆迂㕫縩싂㥚心䰹䊮瀨塄</w:t>
      </w:r>
      <w:r>
        <w:rPr/>
        <w:t>꧂</w:t>
      </w:r>
      <w:r>
        <w:rPr/>
        <w:t>뿂扰昪橂쉎뭲扺硥繕婾庻兖瞮硟싂䑤溩䈺쏂劘槂匤䕧䄯牅㍶㭘㛃㴫砩䁈␩</w:t>
      </w:r>
      <w:r>
        <w:rPr/>
        <w:t>ꕃ</w:t>
      </w:r>
      <w:r>
        <w:rPr/>
        <w:t>奘摎⚩⻎쉗橠頽輩싍纮숪怶奥䍀┰쉦敐┤硓癊숪廂楈兮ꥧꎱ⥂㧂숭⌻姂窩㝬囂䤻╢癆求슡祅䡪쉔䑧쉘⨬猳勂硯湯䡤瑤獷⍮ꍆ秂䬽뭅湸ꥧ乥灓㬪⥶剸呯刵䟃㙨捄䏂喩頪ㅞ癥硭묷슮ꅞ浌⿂⩡员两䝦㖮뽄⑴믃䅏ㅪ⯂员湄걇䠩潦⼮䁹쏂佶䄽䀸厮栥㪮抡䴥捨㈽쉠숲扈뭃㮡煕唣斘슻涡䰪쉭꺡믎䚻烂⼽숽</w:t>
      </w:r>
      <w:r>
        <w:rPr/>
        <w:t>ꦱ</w:t>
      </w:r>
      <w:r>
        <w:rPr/>
        <w:t>杶捨갰轒䕵滂묭⽉妿㥣啔婦䜵뭘怸愰幟</w:t>
      </w:r>
      <w:r>
        <w:rPr/>
        <w:t>ⰽ</w:t>
      </w:r>
      <w:r>
        <w:rPr/>
        <w:t>ぷ棍쉶椮墣幹</w:t>
      </w:r>
      <w:r>
        <w:rPr/>
        <w:t>ⱷ</w:t>
      </w:r>
      <w:r>
        <w:rPr/>
        <w:t>滂묰╡</w:t>
      </w:r>
      <w:r>
        <w:rPr/>
        <w:t>⡏</w:t>
      </w:r>
      <w:r>
        <w:rPr/>
        <w:t>슱ꅀ쉭</w:t>
      </w:r>
      <w:r>
        <w:rPr/>
        <w:t>ⱆ</w:t>
      </w:r>
      <w:r>
        <w:rPr/>
        <w:t>飂⽓煩☻䞘猪乎쉉䰲</w:t>
      </w:r>
      <w:r>
        <w:rPr/>
        <w:t>ⰹ</w:t>
      </w:r>
      <w:r>
        <w:rPr/>
        <w:t>ꤵ⥔ꗍ</w:t>
      </w:r>
      <w:r>
        <w:rPr/>
        <w:t>䝧䍌榣숨歖泂곂湰㒱顗兪瑦㥁姎츴䍋妩迂䎵䉳汗ꌩ敀睵䜮⥡杋⫂儯␬쉲㗂㬭接匳楱猻祔樵</w:t>
      </w:r>
      <w:r>
        <w:rPr/>
        <w:t>ꤽ</w:t>
      </w:r>
      <w:r>
        <w:rPr/>
        <w:t>⠻</w:t>
      </w:r>
      <w:r>
        <w:rPr/>
        <w:t>䰸奚䄣扁⸪뽌쉐洷㥴ꌯ⽰橔⩱숰禩슻䮿䵪䈹瑘⾵㘲䉠飂㵞㮏ꌲ걋㉞轢潚숨剶</w:t>
      </w:r>
      <w:r>
        <w:rPr/>
        <w:t>꤭</w:t>
      </w:r>
      <w:r>
        <w:rPr/>
        <w:t>爷</w:t>
      </w:r>
      <w:r>
        <w:rPr/>
        <w:t>Ⱝ</w:t>
      </w:r>
      <w:r>
        <w:rPr/>
        <w:t>塥晩⹫ꄰ楌楐쉓ꄯ싍洮꥾⼴㎣橱</w:t>
      </w:r>
      <w:r>
        <w:rPr/>
        <w:t>ⶣ</w:t>
      </w:r>
      <w:r>
        <w:rPr/>
        <w:t>㔱奞兓䱭冣䎩쉧夊ꍬ敟刵婘丰뭅ꍾ䡘癇奟伸⨵剧</w:t>
      </w:r>
      <w:r>
        <w:rPr/>
        <w:t>ꔸ</w:t>
      </w:r>
      <w:r>
        <w:rPr/>
        <w:t>긱㑕洺婳砫♊␰껂掩潉땬䠰䅔⵭癌払땦丫㠯皩ど쉵楨쉚칹뿂䄵栬䡷꺬㎻⭎捫呶場땅晫㷂㕠振♃ꇂ㫂</w:t>
      </w:r>
      <w:r>
        <w:rPr/>
        <w:t>⣃</w:t>
      </w:r>
      <w:r>
        <w:rPr/>
        <w:t>䌩啒焽㥄䡃刺㕃</w:t>
      </w:r>
      <w:r>
        <w:rPr/>
        <w:t>Ⲯ</w:t>
      </w:r>
      <w:r>
        <w:rPr/>
        <w:t>ꗂ</w:t>
      </w:r>
      <w:r>
        <w:rPr/>
        <w:t>䘪澥뮿䰽␬刺沮敺췂转獎㭠</w:t>
      </w:r>
      <w:r>
        <w:rPr/>
        <w:t>ꕊ</w:t>
      </w:r>
      <w:r>
        <w:rPr/>
        <w:t>潑畮矂</w:t>
      </w:r>
      <w:r>
        <w:rPr/>
        <w:t>⡡</w:t>
      </w:r>
      <w:r>
        <w:rPr/>
        <w:t>䤻䅖䝪쵅婹穁걅㇂呶䡅愬䏍案䑢员䕢潹䭺㖮㎩吴繨쉔㷂愯癋㴴汭숽〹睍窮쉾敷噏ㆱ匱쉦癩丸乌딻ꅨ쉦矂넷啺楦㍠轟犏슿恹縦䣂ꅁ奋䰲㤱泂㘻숩庣牍쉃圥喏숸䍠池습䙧疵橘彌偎⍲㕶池㙎䍧</w:t>
      </w:r>
      <w:r>
        <w:rPr/>
        <w:t>ⴳ</w:t>
      </w:r>
      <w:r>
        <w:rPr/>
        <w:t>숰塺剤盂쉉懂榩慕㌯</w:t>
      </w:r>
      <w:r>
        <w:rPr/>
        <w:t>ꤱ</w:t>
      </w:r>
      <w:r>
        <w:rPr/>
        <w:t>瞩湆䴮噶䚻没</w:t>
      </w:r>
      <w:r>
        <w:rPr/>
        <w:t>ꤪ</w:t>
      </w:r>
      <w:r>
        <w:rPr/>
        <w:t>䍟䖱繸⮻쉓弶晇济념⽾彭瀷⑵癷幤弪橾ꄮꅭ⺵旂ꅂ㎘뽂</w:t>
      </w:r>
      <w:r>
        <w:rPr/>
        <w:t>꧂</w:t>
      </w:r>
      <w:r>
        <w:rPr/>
        <w:t>숯獈</w:t>
      </w:r>
      <w:r>
        <w:rPr/>
        <w:t>Ⳃ</w:t>
      </w:r>
      <w:r>
        <w:rPr/>
        <w:t>氶ꌤ呫꤮扟슬</w:t>
      </w:r>
      <w:r>
        <w:rPr/>
        <w:t>ꗍ</w:t>
      </w:r>
      <w:r>
        <w:rPr/>
        <w:t>䝁䱕婙佃</w:t>
      </w:r>
      <w:r>
        <w:rPr/>
        <w:t>ⶩ</w:t>
      </w:r>
      <w:r>
        <w:rPr/>
        <w:t>瀨塵꥾泍┺漥</w:t>
      </w:r>
      <w:r>
        <w:rPr/>
        <w:t>ꕆ</w:t>
      </w:r>
      <w:r>
        <w:rPr/>
        <w:t>쉫</w:t>
      </w:r>
      <w:r>
        <w:rPr/>
        <w:t>ꕆ</w:t>
      </w:r>
      <w:r>
        <w:rPr/>
        <w:t>卒坵䒱凂䁒꥕䉎冿穏䡮嘳䀱㈽掻犩参灶숵楋噱毂ㅗ걮⥅刽㍥㨣弬䫂쉊幗䯂싂⨵</w:t>
      </w:r>
      <w:r>
        <w:rPr/>
        <w:t>ꥑ⵨</w:t>
      </w:r>
      <w:r>
        <w:rPr/>
        <w:t>垿깔牏奤㭯媿믂囂佌㕁䮘숪牓숱㇂</w:t>
      </w:r>
      <w:r>
        <w:rPr/>
        <w:t>⢏</w:t>
      </w:r>
      <w:r>
        <w:rPr/>
        <w:t>呀湈䚩畡</w:t>
      </w:r>
      <w:r>
        <w:rPr/>
        <w:t>ⵣ</w:t>
      </w:r>
      <w:r>
        <w:rPr/>
        <w:t>卬狂䕸檩ず恠䲬땤딯迎싂ㅧ扗琤㥚ꅌ쉟ꇎ싂剀䭮ご딷㵐㙶䙃䩚瑮䘪核쉚䯎昸싂껃瑵畳轲딹狂䘱㐣⽾쉷洹䊥塏□</w:t>
      </w:r>
      <w:r>
        <w:rPr/>
        <w:t>ⰹ</w:t>
      </w:r>
      <w:r>
        <w:rPr/>
        <w:t>捯勂䴭䙧呹瘦쵭䦮壃䥈畸</w:t>
      </w:r>
      <w:r>
        <w:rPr/>
        <w:t>ꕮ</w:t>
      </w:r>
      <w:r>
        <w:rPr/>
        <w:t>⢮</w:t>
      </w:r>
      <w:r>
        <w:rPr/>
        <w:t>뭕㊱䤯ꥹ戦ꥷ숩쉇숣䩮䧃䷂暵⩩싂㌤묶吻勂晨겵棂徣儲䩶깢奏吵쉂숱걙쉹吩뭾煬겏勂㠹灲췂䅥湡㤪扮奁甶⽔⻃쉫ꄮ㜸䅯㴱</w:t>
      </w:r>
      <w:r>
        <w:rPr/>
        <w:t>ꥅ</w:t>
      </w:r>
      <w:r>
        <w:rPr/>
        <w:t>ꌩ䩧쌬礣冱쵦㡤㎬偁灍熣숩秂挤쉺歨揂喱奃╩砲呒涵拎㡇䘬갶偍参숦⩅䥥婋穅ꅵ깆쉀女뽾正爰쉡⤹</w:t>
      </w:r>
      <w:r>
        <w:rPr/>
        <w:t>꤭</w:t>
      </w:r>
      <w:r>
        <w:rPr/>
        <w:t>湖䩙着䉂卐㉆噔唺㵣⤶歩啅╮㙞쉧컃傥쉹⹂</w:t>
      </w:r>
      <w:r>
        <w:rPr/>
        <w:t>ⱅ⚡</w:t>
      </w:r>
      <w:r>
        <w:rPr/>
        <w:t>丵春격ꅲ</w:t>
      </w:r>
      <w:r>
        <w:rPr/>
        <w:t>ⲩ</w:t>
      </w:r>
      <w:r>
        <w:rPr/>
        <w:t>⺵灮睄䩎䙫䘰磂겏⨦</w:t>
      </w:r>
      <w:r>
        <w:rPr/>
        <w:t>⡠</w:t>
      </w:r>
      <w:r>
        <w:rPr/>
        <w:t>㌵彈恭掮⨴⨷걨䉗ꏂ숥뾩</w:t>
      </w:r>
      <w:r>
        <w:rPr/>
        <w:t>ꔦ</w:t>
      </w:r>
      <w:r>
        <w:rPr/>
        <w:t>唬☺쉷ꅑ硒啷⍒啒瘴晸쉧㉤敉㝗䤊㶻燂傘灃泂晾ꥹ</w:t>
      </w:r>
      <w:r>
        <w:rPr/>
        <w:t>꧂</w:t>
      </w:r>
      <w:r>
        <w:rPr/>
        <w:t>奊</w:t>
      </w:r>
      <w:r>
        <w:rPr/>
        <w:t>⣂⫂</w:t>
      </w:r>
      <w:r>
        <w:rPr/>
        <w:t>㑄㕓쉓轶慈ㅇ䥤쉒伣㇂쉌挤漺䧂氺㡍숽ꅘ</w:t>
      </w:r>
      <w:r>
        <w:rPr/>
        <w:t>ꥀ⹹</w:t>
      </w:r>
      <w:r>
        <w:rPr/>
        <w:t>去♯ꅄ慄㙣넲䭌坡噊⪻瞣撿顓뼪㦣類輷湈싂渱灙䛂嫂⹄뇍</w:t>
      </w:r>
      <w:r>
        <w:rPr/>
        <w:t>ꕭ</w:t>
      </w:r>
      <w:r>
        <w:rPr/>
        <w:t>佦绂坔곂澱♃싂浰썴녘㒻䭱㕐嘭ꍹ頯兴瑑싍扞습</w:t>
      </w:r>
      <w:r>
        <w:rPr/>
        <w:t>ⱨ♊</w:t>
      </w:r>
      <w:r>
        <w:rPr/>
        <w:t>㑭⩟䝸쉇煤嘥滃ㄥ坁꺬꺻砪슮䎵⑰囂츮灓便秂㨤㠣⩭㭉共姃땴⩉䜻뭞숯湗⦿末⫍摓숱녚扥癳㴱䩂䭸쉆䵒䕏싂숺숺旍뇂썳⍱깚갩彂⯎煄㪩婩㌨㴳슥倩㶡땀㵴곂ꌨ塉䙪李猣</w:t>
      </w:r>
      <w:r>
        <w:rPr/>
        <w:t>Ⳏ</w:t>
      </w:r>
      <w:r>
        <w:rPr/>
        <w:t>ぁ⽗估⸣</w:t>
      </w:r>
      <w:r>
        <w:rPr/>
        <w:t>ꕪ</w:t>
      </w:r>
      <w:r>
        <w:rPr/>
        <w:t>䋂쉰し䡖슘⩸</w:t>
      </w:r>
      <w:r>
        <w:rPr/>
        <w:t>⡟</w:t>
      </w:r>
      <w:r>
        <w:rPr/>
        <w:t>쉌礤梱恹⾵㛂坒慲썄捆顷䍸輺깡塾僂碘唺半䅴喥厱䊥⍨橈㝔䍓♥╗딱ィ敹曎朦꥖䇍嚿杇깹슣獔䃂慚瑵쌪瓂쵫窵轃㮩䁵卉䷃圦⵾牐㯂昤⦩⻂⨸䝀䤶컂彎㵳㝶慐녕婙帺䄪喣슣ꥱ쉁ぇ纱夦䈪쉇</w:t>
      </w:r>
      <w:r>
        <w:rPr/>
        <w:t>⢱</w:t>
      </w:r>
      <w:r>
        <w:rPr/>
        <w:t>碮ㅗ灅埂㤣ひ剂橆昹</w:t>
      </w:r>
      <w:r>
        <w:rPr/>
        <w:t>ⰳ</w:t>
      </w:r>
      <w:r>
        <w:rPr/>
        <w:t>癮뿂䍏懂滂刦⵨䳂找癏甪眯쉀硾㵤㩰畄␸橁慈獒瀸ㅨ妮ㅎ꥙偹ㄱ쵠杔⹊쉮噶</w:t>
      </w:r>
      <w:r>
        <w:rPr/>
        <w:t>ꤴ</w:t>
      </w:r>
      <w:r>
        <w:rPr/>
        <w:t>桅彮牭䖩楺町㠵奒넽充塰癇咬泍䅥캏쉑灟숲땱強㍾쉅⚻朽┺㜦䁊㑉楰썣</w:t>
      </w:r>
      <w:r>
        <w:rPr/>
        <w:t>ⲻ</w:t>
      </w:r>
      <w:r>
        <w:rPr/>
        <w:t>䌬橏촽</w:t>
      </w:r>
      <w:r>
        <w:rPr/>
        <w:t>⠪</w:t>
      </w:r>
      <w:r>
        <w:rPr/>
        <w:t>瑩扶匭䵵⑓乯啒ꅁ恶歲婣煲㭹㜶넬㢣奴湄</w:t>
      </w:r>
      <w:r>
        <w:rPr/>
        <w:t>⡆</w:t>
      </w:r>
      <w:r>
        <w:rPr/>
        <w:t>堵唥秂橏뭓ꌵ䌳婫㚬买ㆣ幗硅辣쉮쵵煞⥀攱光玩䐱攭瑺櫂㍒♙숦㙸橵㪬㕶㍌</w:t>
      </w:r>
      <w:r>
        <w:rPr/>
        <w:t>⡖</w:t>
      </w:r>
      <w:r>
        <w:rPr/>
        <w:t>柂偫教䋂쉫穙䑡湈䵁勂う㤪睁䔸</w:t>
      </w:r>
      <w:r>
        <w:rPr/>
        <w:t>ꤵ</w:t>
      </w:r>
      <w:r>
        <w:rPr/>
        <w:t>顩氦㜮긽㬨硇剱梡싂潸兪㝠傮矍毎砥⮣汎뽬썧顖县甶걓숪乐</w:t>
      </w:r>
      <w:r>
        <w:rPr/>
        <w:t>Ɑ</w:t>
      </w:r>
      <w:r>
        <w:rPr/>
        <w:t>묪⪘☣匦䉎⤴쉯⤪䙄兵칪ⸯ婕楳긺㮿爯䲻獴嚬顂쉒ꍆ敁츪浗䥋</w:t>
      </w:r>
      <w:r>
        <w:rPr/>
        <w:t>⢵</w:t>
      </w:r>
      <w:r>
        <w:rPr/>
        <w:t>䅵嗂歲煶싃㩇颱䈲毂겵깺夬剭仂び╸</w:t>
      </w:r>
      <w:r>
        <w:rPr/>
        <w:t>ⲥ</w:t>
      </w:r>
      <w:r>
        <w:rPr/>
        <w:t>⼳䝉仂슬쉍眸繫싂祴䱀쏂ꆵ䄱佺縷걤</w:t>
      </w:r>
      <w:r>
        <w:rPr/>
        <w:t>⡄</w:t>
      </w:r>
      <w:r>
        <w:rPr/>
        <w:t>걨⽌䟂恄䈣쉀㕷쌩摥ꇂ㉰쉬䍟믍䔰煏쉩겿㡙꺩弭迎橗⿂辬䤱娊祏煋䤹頹瑳䚱绂칬⪘ꥸ◂顖矂㜶穌焲慁췂숯⽍䙪䀫⩶㕧彵癰ꍆ戬슡湣輦⩭쉊䭯땥䰱勂慞祓欳㡵믂䛎숨椪殥</w:t>
      </w:r>
      <w:r>
        <w:rPr/>
        <w:t>⡦</w:t>
      </w:r>
      <w:r>
        <w:rPr/>
        <w:t>櫂ꅰ㕭䟂뭦捥瑬췂䭸係꥚⮮㩶偵</w:t>
      </w:r>
      <w:r>
        <w:rPr/>
        <w:t>ꤩ</w:t>
      </w:r>
      <w:r>
        <w:rPr/>
        <w:t>亱䁹礶海畤㶩ꏂ牗飂瘶뽆쉭硒쉂⨨걡䏂抱哂㍓䶮숭⛎估쉭歟쉒㪿搨</w:t>
      </w:r>
      <w:r>
        <w:rPr/>
        <w:t>ⵟ</w:t>
      </w:r>
      <w:r>
        <w:rPr/>
        <w:t>숳参⫂⼭쉲呄〴桩⍶</w:t>
      </w:r>
      <w:r>
        <w:rPr/>
        <w:t>ⷂ</w:t>
      </w:r>
      <w:r>
        <w:rPr/>
        <w:t>垡榵焳숶挺朷곎啁⍶㨸升䋂爫</w:t>
      </w:r>
      <w:r>
        <w:rPr/>
        <w:t>Ⳃ⤷</w:t>
      </w:r>
      <w:r>
        <w:rPr/>
        <w:t>晥扔ꍈ慈♥婱</w:t>
      </w:r>
      <w:r>
        <w:rPr/>
        <w:t>ꔱ</w:t>
      </w:r>
      <w:r>
        <w:rPr/>
        <w:t>㡐奷䀮楕㉐〣奨䝵ꎮ睲䆿숥僂쉮ꅾヂ깱싂䈶䩰쉌⥀睐䝏慯캩轑剚䕖强㤮싎⪬ꅚ</w:t>
      </w:r>
      <w:r>
        <w:rPr/>
        <w:t>ⱦ</w:t>
      </w:r>
      <w:r>
        <w:rPr/>
        <w:t>䗂䱦眱婋</w:t>
      </w:r>
      <w:r>
        <w:rPr/>
        <w:t>⡩</w:t>
      </w:r>
      <w:r>
        <w:rPr/>
        <w:t>숣瑥촯쉘뮱坂瞏╕穮䍰⑤썺ꏎ쉍䕇컂公䰶穑娳ぺ禡浅㙭曂⬩쵳湂㠤䘴迂狂ꄰ⿂䃂갥扁柂奔顚ꍃ坪</w:t>
      </w:r>
      <w:r>
        <w:rPr/>
        <w:t>ꤱ</w:t>
      </w:r>
      <w:r>
        <w:rPr/>
        <w:t>䤻䥐畊㦬掻婳㙣怪獕䥳卞佇♊ㆩ倷縮䥁䍱䕟깓潹쉴䋍项栬癓⥧쉶쉋</w:t>
      </w:r>
      <w:r>
        <w:rPr/>
        <w:t>⡮┳</w:t>
      </w:r>
      <w:r>
        <w:rPr/>
        <w:t>췃昵伤灇晴慹숵ꥭ⍞瘮㭵礯捓愷歅⽋幐搻幔ぅ搭僂愨䉅䍘㭗칌䓂䦱甸敋쵾땅⥵嚻쵪⫎癬⫂䃂垩썁潳姂娸쉓䄪飂牉㉤憿䜭</w:t>
      </w:r>
      <w:r>
        <w:rPr/>
        <w:t>ꤵ</w:t>
      </w:r>
      <w:r>
        <w:rPr/>
        <w:t>捯帤搰轂悏䠤숩뽠嚣䱷瑥</w:t>
      </w:r>
      <w:r>
        <w:rPr/>
        <w:t>ⶱ</w:t>
      </w:r>
      <w:r>
        <w:rPr/>
        <w:t>娵曂</w:t>
      </w:r>
      <w:r>
        <w:rPr/>
        <w:t>ꖱ</w:t>
      </w:r>
      <w:r>
        <w:rPr/>
        <w:t>婴嘷砯쵷뇂⑖녪㒬깂䭵㡟쉫咿⫂</w:t>
      </w:r>
      <w:r>
        <w:rPr/>
        <w:t>⢵⥓</w:t>
      </w:r>
      <w:r>
        <w:rPr/>
        <w:t>㙴祗儸⫂牎堸湏뿍瓂⪥䕣⥶手ꅲ쉈瑃婔ꍉ䙅㙀㙓䍴桔㑐こ硠뾏䫂㨮嚥偺㡄⤬⹇땳夬焥⬽</w:t>
      </w:r>
      <w:r>
        <w:rPr/>
        <w:t>ꕪ</w:t>
      </w:r>
      <w:r>
        <w:rPr/>
        <w:t>砦槂</w:t>
      </w:r>
      <w:r>
        <w:rPr/>
        <w:t>ꕲ⍵</w:t>
      </w:r>
      <w:r>
        <w:rPr/>
        <w:t>挫湷쉌绍橕弬䁗䢣啌슏ꍇ㴬㉏ꅪ䐪ヂ塀顉</w:t>
      </w:r>
      <w:r>
        <w:rPr/>
        <w:t>⠹</w:t>
      </w:r>
      <w:r>
        <w:rPr/>
        <w:t>뽠㠦䄬桢燍狂繁걦煎㜪頥땠杂牺뽠⑥剙瑟暩攰頤堮쉆쉐䑢礭犬帻潾䵚页歪别櫂浍쉢숪㗂㠶숪䘵⩎⻂轔쉗晟㦩쉵䭣⩇ꥱ쉈걒愹夦磂渱ꎮ洳恳ꥲ쉒牎䤬촲⻎䙶汱⾘㩸㑋轉⸣䔷氲倫ヂ츩犩㴤祖匸睬瓃两컂䧂녰숲猷䭓氱쎱⨥슘㝉⯂䅧㘺㨷䖵楒斣〭㡔㙃䩕䕺㗂㕚垏㭪㒏傱攪卓ぉ媻쉢쉮싂㔭꺏䥘䕄䟂ꥪ㤊湮砥穈暵秂彥⥟⑩ꅮ串欨㭢숳⽀뽍쉤⩟</w:t>
      </w:r>
      <w:r>
        <w:rPr/>
        <w:t>ⴴ⑖</w:t>
      </w:r>
      <w:r>
        <w:rPr/>
        <w:t>㉵쵲</w:t>
      </w:r>
      <w:r>
        <w:rPr/>
        <w:t>ꦩ</w:t>
      </w:r>
      <w:r>
        <w:rPr/>
        <w:t>㌽쉌ꍞ橓浆祔倬䕷何啍琪別</w:t>
      </w:r>
      <w:r>
        <w:rPr/>
        <w:t>Ⳃ</w:t>
      </w:r>
      <w:r>
        <w:rPr/>
        <w:t>싂弩쉧⨽楍圻䁊䍍亩毂⨱㈪㭴♷⒮숨䄷湀촬칣䱫琷ꄫ怯畯䧂ㅙ桗걾쉦徥整싂搣凂⥠何䝟元抱숲쏂숦挺깵㑺</w:t>
      </w:r>
      <w:r>
        <w:rPr/>
        <w:t>Ⳃ</w:t>
      </w:r>
      <w:r>
        <w:rPr/>
        <w:t>楀瀮晌䝠核温㠸䕫祫坹⩍圽劮卾쉎飂溬숺恖砳⹢牶걋䀲䥮竂╢㚬㩴⩥㋂桘敤仂싂</w:t>
      </w:r>
      <w:r>
        <w:rPr/>
        <w:t>ꖥ</w:t>
      </w:r>
      <w:r>
        <w:rPr/>
        <w:t>쉂婠</w:t>
      </w:r>
      <w:r>
        <w:rPr/>
        <w:t>ꦻ</w:t>
      </w:r>
      <w:r>
        <w:rPr/>
        <w:t>㵹䱗䲮㝹砭㵚含묵㝋彚疿䭈䂵칄悿⽗疬洨긷⼫㡯</w:t>
      </w:r>
      <w:r>
        <w:rPr/>
        <w:t>ꕩ</w:t>
      </w:r>
      <w:r>
        <w:rPr/>
        <w:t>숣祧攲㧂쉫㉵䅒㉥婁噾♶楣</w:t>
      </w:r>
      <w:r>
        <w:rPr/>
        <w:t>ⱐ</w:t>
      </w:r>
      <w:r>
        <w:rPr/>
        <w:t>꤫</w:t>
      </w:r>
      <w:r>
        <w:rPr/>
        <w:t>ꇂ掩硙㬫晐숤◍䫂숸㑟橠決묶㬣晙晖塈싂㑇焤䄥矂扖</w:t>
      </w:r>
      <w:r>
        <w:rPr/>
        <w:t>ⳍ</w:t>
      </w:r>
      <w:r>
        <w:rPr/>
        <w:t>睄曂뿂睤䒿祐柂线㚻疏䕗</w:t>
      </w:r>
      <w:r>
        <w:rPr/>
        <w:t>⠬</w:t>
      </w:r>
      <w:r>
        <w:rPr/>
        <w:t>砩澬ꥨ㡰本矂⦿䐭婖⬻㵩牎뮡慶</w:t>
      </w:r>
      <w:r>
        <w:rPr/>
        <w:t>ꥈ</w:t>
      </w:r>
      <w:r>
        <w:rPr/>
        <w:t>呫輻毂㢩䱯治䤲窻딹⽋</w:t>
      </w:r>
      <w:r>
        <w:rPr/>
        <w:t>ⱪ</w:t>
      </w:r>
      <w:r>
        <w:rPr/>
        <w:t>숣睗㡡殻쵢璻⫂㐩㦡숸딮♍咡丩凂╷䤯昴싂㠨㵤帽皩䩇焨⭂晥◂煄ꅁ╫瀤池毂婚ㄱ▬之㙂扞딬橀숵</w:t>
      </w:r>
      <w:r>
        <w:rPr/>
        <w:t>ⵓ</w:t>
      </w:r>
      <w:r>
        <w:rPr/>
        <w:t>ぢ瞮㍎슿湨塣砯쉕쵀狍侘㥰쉒⸳㍲♞䑯㵎쉶懂녲睰⩲䉌噠桧瑐</w:t>
      </w:r>
      <w:r>
        <w:rPr/>
        <w:t>⠬</w:t>
      </w:r>
      <w:r>
        <w:rPr/>
        <w:t>楦稦䵩疮㍨瑬獴쵌츻琯쵴쉳桾唳㮣䓂愰䕋䊱燂䋂晶㍬㠫䳂䜭칥ざ憩숷</w:t>
      </w:r>
      <w:r>
        <w:rPr/>
        <w:t>ⱈ</w:t>
      </w:r>
      <w:r>
        <w:rPr/>
        <w:t>㚥걥〈⍎礤쵇縥睗⎥柂♋疥祖쉹뗂⵸奥彃쎩⍤湲숯嗂硉䁫㡚渴抵䪥颿⭹䱞ㅹ樺て慱ꆏ</w:t>
      </w:r>
      <w:r>
        <w:rPr/>
        <w:t>Ɫ</w:t>
      </w:r>
      <w:r>
        <w:rPr/>
        <w:t>뽁⹱反帯㴶㉳瀽숸㜶區ꍮ瑒儷꥘楓뭒穄㥉쵂숦⧂璡⭸⑍顂䁵呧숵ㄨ뭷轈啍唫帴⮣兂</w:t>
      </w:r>
      <w:r>
        <w:rPr/>
        <w:t>ꕩ⩘</w:t>
      </w:r>
      <w:r>
        <w:rPr/>
        <w:t>畊</w:t>
      </w:r>
      <w:r>
        <w:rPr/>
        <w:t>ꤽ</w:t>
      </w:r>
      <w:r>
        <w:rPr/>
        <w:t>淂湡棂平揂瑗搦稲浡戽て優㭕婦丵떘砱樬㍘歅⩷垏佱湃䎡ꅞ稳硵㑚겮悵썢䔽迍䁉╮╄⥉</w:t>
      </w:r>
      <w:r>
        <w:rPr/>
        <w:t>ꦿ</w:t>
      </w:r>
      <w:r>
        <w:rPr/>
        <w:t>쉺⒏礭煁竂⹶㥈걾煟</w:t>
      </w:r>
      <w:r>
        <w:rPr/>
        <w:t>ꦣ</w:t>
      </w:r>
      <w:r>
        <w:rPr/>
        <w:t>䩉싂㜵숦㧂わ姂싂꥗䕲⥸忂䕅火긨깓⽏䫂쉲䭣쉏䂱슘썦썆뭋쉑⨥灸⩹眪슩믃也♈轏浈㉰嚣㐲㨪剩灙㈯顊縷潊떱奦繲匪町浳瑑␲䨽㗂쉕㐮쉴〨긩䔊摷╗佁䑁䝦츴氥换</w:t>
      </w:r>
      <w:r>
        <w:rPr/>
        <w:t>ꕡ</w:t>
      </w:r>
      <w:r>
        <w:rPr/>
        <w:t>婸⚣槂湨灈癊爨昵惍꺩숻杳毂⮩䵘쉡獏싂瑗䟂恒뭨䥘徬⭲秂喬</w:t>
      </w:r>
      <w:r>
        <w:rPr/>
        <w:t>꧂</w:t>
      </w:r>
      <w:r>
        <w:rPr/>
        <w:t>㥺</w:t>
      </w:r>
      <w:r>
        <w:rPr/>
        <w:t>⡦⩩</w:t>
      </w:r>
      <w:r>
        <w:rPr/>
        <w:t>㝁㛂쉗뾱㜳樭㇂䱆뮥</w:t>
      </w:r>
      <w:r>
        <w:rPr/>
        <w:t>⢣</w:t>
      </w:r>
      <w:r>
        <w:rPr/>
        <w:t>亘乃买䉣뾩澩顠甩䛂䯂㝃潓䭱䕉쵵䫂昨䁌慅㑈捈䘻奬䑠樭䁧桰煣숵琪ㅙ걩匩쉁婦촵䍯娰⍨壂槃⭶깮䕓䘫㟂滂⭰抣哂쉔竂卶쉸圮〣䘨ꌦ싂딸浴桹㓎晍⮻唱祂숸恖塪厮㴻쉌⏃琣收䵏塉</w:t>
      </w:r>
      <w:r>
        <w:rPr/>
        <w:t>ꤹ</w:t>
      </w:r>
      <w:r>
        <w:rPr/>
        <w:t>辿츭⛂横㡲轀</w:t>
      </w:r>
      <w:r>
        <w:rPr/>
        <w:t>⡭</w:t>
      </w:r>
      <w:r>
        <w:rPr/>
        <w:t>㙑㥒췂갴䩫桰氲싂䵂㚩ꏂ⒵㭫⩴겘⼭揂椤䬯칲⥗繲</w:t>
      </w:r>
      <w:r>
        <w:rPr/>
        <w:t>ꔰ</w:t>
      </w:r>
      <w:r>
        <w:rPr/>
        <w:t>쉴⹄幢剕䄯쏂㖻䝋숭</w:t>
      </w:r>
      <w:r>
        <w:rPr/>
        <w:t>ꦬ⏂</w:t>
      </w:r>
      <w:r>
        <w:rPr/>
        <w:t>묫捅穴祂倴쉎䓂䵉暡⭸啫幙쉙</w:t>
      </w:r>
      <w:r>
        <w:rPr/>
        <w:t>꥓</w:t>
      </w:r>
      <w:r>
        <w:rPr/>
        <w:t>幏뭊䕇⪿싍潅輳琱䌹坵쉭䩰䍃⩙抬乓啂颩䍵㟍㑇Ⓝ恃㛂</w:t>
      </w:r>
      <w:r>
        <w:rPr/>
        <w:t>⡱</w:t>
      </w:r>
      <w:r>
        <w:rPr/>
        <w:t>余汇䙭⻂柂㍀싃썺ꍭ⩹㔨╆</w:t>
      </w:r>
      <w:r>
        <w:rPr/>
        <w:t>ⱔ⡟</w:t>
      </w:r>
      <w:r>
        <w:rPr/>
        <w:t>⻂⑃氫秂噣㤪䜻♘쉊ꥠ뾱䠻係뿎滃㴰</w:t>
      </w:r>
      <w:r>
        <w:rPr/>
        <w:t>⡫</w:t>
      </w:r>
      <w:r>
        <w:rPr/>
        <w:t>憏슣㩑⪩爬땚䥭囂瓂啫⏃숯㙙轭睬椰汫㋍姂扌⬰ꥴ线㬶쉖䂻⦩䁹杭帳㬳獷╧슡쉊䅞</w:t>
      </w:r>
      <w:r>
        <w:rPr/>
        <w:t>⠳</w:t>
      </w:r>
      <w:r>
        <w:rPr/>
        <w:t>쉐燂砦⭹別戳徻䡧䁑⍓弪䭄琻⌭곂깥顡扠橒ꥬ뭤⯎</w:t>
      </w:r>
      <w:r>
        <w:rPr/>
        <w:t>ꤶ┪䷂</w:t>
      </w:r>
      <w:r>
        <w:rPr/>
        <w:t>쉀礳㮮숲撻㩄㜺唽凂抡䘤枵걋ꇎ榏奱牎牾楠塠晀其䑕슿쏂䭯뽕㍲䦥珂窮禡䍸䱟땩㥈䉷䡵ꍱ</w:t>
      </w:r>
      <w:r>
        <w:rPr/>
        <w:t>ⱟ</w:t>
      </w:r>
      <w:r>
        <w:rPr/>
        <w:t>橬</w:t>
      </w:r>
      <w:r>
        <w:rPr/>
        <w:t>ꕍ⍇</w:t>
      </w:r>
      <w:r>
        <w:rPr/>
        <w:t>Ɒ</w:t>
      </w:r>
      <w:r>
        <w:rPr/>
        <w:t>쉮⹷猥쉔숤㐦⺩⭄㠪䝓⭤䬦䠥㝙䥚削䎡㏂</w:t>
      </w:r>
      <w:r>
        <w:rPr/>
        <w:t>ⷂ</w:t>
      </w:r>
      <w:r>
        <w:rPr/>
        <w:t>싂⪬穴쉀捩</w:t>
      </w:r>
      <w:r>
        <w:rPr/>
        <w:t>ꤪ</w:t>
      </w:r>
      <w:r>
        <w:rPr/>
        <w:t>걊敀쌷彙⫂䈵祙䟃橥숶灋ꅄ癈檻圯晷쉉</w:t>
      </w:r>
      <w:r>
        <w:rPr/>
        <w:t>ⶬ</w:t>
      </w:r>
      <w:r>
        <w:rPr/>
        <w:t>敵䩥娽㫂曂☭氤뭺㦣⥪⯎ꄨ숫硡輣剱参浐仃⮘䠦컍捹䦣焴彑</w:t>
      </w:r>
      <w:r>
        <w:rPr/>
        <w:t>⡞</w:t>
      </w:r>
      <w:r>
        <w:rPr/>
        <w:t>凎㛃彩眲②ꥪ깞卬㴹䑰䑕ㅫ磃쉩揂㡄㭓땶健㣂㭉湖夣␺⎬땠搮流ぱ眶嫂ㅵ恭䧎⽏佧</w:t>
      </w:r>
      <w:r>
        <w:rPr/>
        <w:t>ꕥ</w:t>
      </w:r>
      <w:r>
        <w:rPr/>
        <w:t>䢮⸣氱椹烂숵灢</w:t>
      </w:r>
      <w:r>
        <w:rPr/>
        <w:t>⡂</w:t>
      </w:r>
      <w:r>
        <w:rPr/>
        <w:t>ꥵ礬쉋ꏂ뽆愬㍔䔱癨쉩⭓䥅挷뭊ꌯ╟乮橢㑨⨶竂㕧㝴꺏憘晱딪楊싂歧灅稯㚮晣汫䈶ㄣ숥ꅊ兊</w:t>
      </w:r>
      <w:r>
        <w:rPr/>
        <w:t>ꕌ</w:t>
      </w:r>
      <w:r>
        <w:rPr/>
        <w:t>쵸朴卅䥌㜩硖㕳</w:t>
      </w:r>
      <w:r>
        <w:rPr/>
        <w:t>Ɱ</w:t>
      </w:r>
      <w:r>
        <w:rPr/>
        <w:t>ⶻ</w:t>
      </w:r>
      <w:r>
        <w:rPr/>
        <w:t>츊묷纡硹㮻㵣⥣栻ぉꥶ䙐뿂쉑扲⺏䙹딮⍣䩩畎ぺ쉺惃⨴쉴洮〨硋</w:t>
      </w:r>
      <w:r>
        <w:rPr/>
        <w:t>ꥋ</w:t>
      </w:r>
      <w:r>
        <w:rPr/>
        <w:t>灦䘭瓃砻瘸┸睠⫃⨻判楣</w:t>
      </w:r>
      <w:r>
        <w:rPr/>
        <w:t>ꤻ</w:t>
      </w:r>
      <w:r>
        <w:rPr/>
        <w:t>恨묦扴츱⎣쵩嗍⵭⿂嗍灹♥瓃浈ぞ摞녎泂㬣縵䝱摏⬪圣摋䛂捬帺䭷㒬体で</w:t>
      </w:r>
      <w:r>
        <w:rPr/>
        <w:t>Ⲯ</w:t>
      </w:r>
      <w:r>
        <w:rPr/>
        <w:t>摣ꍉ掏ꥯ摔숱ギ㴻䉰㴹瘭㫃쉕갸㍋焺㍥捋愭䨬䵐午넷쉫쉆顾廂㑡쉷猤癷収汩昭嗂䉳⌦ꅤ츻楗ヂ䲵♄乊㛂쉃䡠㥤뿂숵쵯奘婨刵ꆵ㩡긪沩숭⬯믂ㅅ慈乥㮬穷憥㚬⚡䱩桁輹縬捎塗䍣䵪协倲磂䄬柂䋂␦⩆싂昬㩍싂輯칖嘺婹夫灺</w:t>
      </w:r>
      <w:r>
        <w:rPr/>
        <w:t>ⱪ</w:t>
      </w:r>
      <w:r>
        <w:rPr/>
        <w:t>쉅</w:t>
      </w:r>
      <w:r>
        <w:rPr/>
        <w:t>ꕈ⹵ꦘ</w:t>
      </w:r>
      <w:r>
        <w:rPr/>
        <w:t>梵ꥥ⬨坂捊㠹䴬쵵쏎䍓쉒쉒琣쉏ꇂ漯⚏쉎㓂偍曂컂佥廃⌽䠸嫂䳂彖䕏捃栨盂쉓棍噦䭷䌽楄</w:t>
      </w:r>
      <w:r>
        <w:rPr/>
        <w:t>ꥊ</w:t>
      </w:r>
      <w:r>
        <w:rPr/>
        <w:t>椲딻쉇㝟땈쉔嚱㑖쉹區㐩迂䱅㟂</w:t>
      </w:r>
      <w:r>
        <w:rPr/>
        <w:t>⣍</w:t>
      </w:r>
      <w:r>
        <w:rPr/>
        <w:t>䉌㌴싍敤恖䩁弯㍵ㄽ녍輸べ洪╙剺氹</w:t>
      </w:r>
      <w:r>
        <w:rPr/>
        <w:t>ꥉ⑾</w:t>
      </w:r>
      <w:r>
        <w:rPr/>
        <w:t>参쉚㭢⩤땟䘺䐱꺏㈺썔ꅈ繐祺庥皘婊八敷무ꄺ冻쉵⾥㥬䍪湷㜱䶱넶</w:t>
      </w:r>
      <w:r>
        <w:rPr/>
        <w:t>ꕃ</w:t>
      </w:r>
      <w:r>
        <w:rPr/>
        <w:t>搱⬬⹣ꅓ슣ꍥㅘ怴</w:t>
      </w:r>
      <w:r>
        <w:rPr/>
        <w:t>⡀</w:t>
      </w:r>
      <w:r>
        <w:rPr/>
        <w:t>涥ꍨ䍨睟믂璏坭쵪彇⨨놱㭲灰䱆ꅓ飂汸䍓썵轨싂剑⫂䅷곃♳顃䙥䣂㝔䜴産圪䃂判頱⍓ꥨ뽆慒䇂㬫㝬</w:t>
      </w:r>
      <w:r>
        <w:rPr/>
        <w:t>ꥐꕒ</w:t>
      </w:r>
      <w:r>
        <w:rPr/>
        <w:t>ㅧ␤䌸ꎿ伭劏㜲㊘瞩愸쉇欨圸</w:t>
      </w:r>
      <w:r>
        <w:rPr/>
        <w:t>⢏</w:t>
      </w:r>
      <w:r>
        <w:rPr/>
        <w:t>쉠洤</w:t>
      </w:r>
      <w:r>
        <w:rPr/>
        <w:t>ꤺ</w:t>
      </w:r>
      <w:r>
        <w:rPr/>
        <w:t>㖥つ汥쎵숪뇂ガ☪뇂䎵暬恏敞卂溿䔳卯</w:t>
      </w:r>
      <w:r>
        <w:rPr/>
        <w:t>ꤹ</w:t>
      </w:r>
      <w:r>
        <w:rPr/>
        <w:t>칤ꇂ矂䈣뽈</w:t>
      </w:r>
      <w:r>
        <w:rPr/>
        <w:t>⣂</w:t>
      </w:r>
      <w:r>
        <w:rPr/>
        <w:t>䔣뽑ꥶ쉢썸垡甦⩂딨睚䅟䱤污</w:t>
      </w:r>
      <w:r>
        <w:rPr/>
        <w:t>ꕓ</w:t>
      </w:r>
      <w:r>
        <w:rPr/>
        <w:t>㔱噷慥ㅭ氵婋깓甪囃䱍券姂墬埃挽뽴幁恵걌⩴痂㕥偍㒵彂㍍湊个ꍺꅢ㛂玡쉫䬭쌲㕣쉲卢⭦獘㔦</w:t>
      </w:r>
      <w:r>
        <w:rPr/>
        <w:t>Ɐ⏂</w:t>
      </w:r>
      <w:r>
        <w:rPr/>
        <w:t>瑸㕷婂灇䱱頶挫칬彎楰穎</w:t>
      </w:r>
      <w:r>
        <w:rPr/>
        <w:t>ꦮ</w:t>
      </w:r>
      <w:r>
        <w:rPr/>
        <w:t>⢬</w:t>
      </w:r>
      <w:r>
        <w:rPr/>
        <w:t>敋伫㩗穖頯㒱偲䄺쉎㋂쉐䝋츱楴㓂偄⩒쵐ㆡ녪獹㭸䁲⩗䅉䶬깐䩄繉ㅞ╣慤칞ㅷ㵖憩넪佘㘳歎个㓂⑮癃싂䍲煎䥢䲵⮣兂婟䥄㦘</w:t>
      </w:r>
      <w:r>
        <w:rPr/>
        <w:t>ꤸ</w:t>
      </w:r>
      <w:r>
        <w:rPr/>
        <w:t>䥺숥⮥乕㏂汈橉㗂擂塱땣捆彁⌤牨頊福壂</w:t>
      </w:r>
      <w:r>
        <w:rPr/>
        <w:t>ⱄ</w:t>
      </w:r>
      <w:r>
        <w:rPr/>
        <w:t>䈺䁄杤碩戨牭깟敷窣昶㩯凂쉋뿂獆奇⭺ㄥ佂洯⑍Ⓧ捯㬶慔㗍坎⯂⩥㵏灓쵢䜹態┷栩㋃쉺䡳懂◂愭숺繈䭍穞쉖劥♤숭츨䥁걳썫㵬煣傩擂썫</w:t>
      </w:r>
      <w:r>
        <w:rPr/>
        <w:t>ꤷ</w:t>
      </w:r>
      <w:r>
        <w:rPr/>
        <w:t>丬汓쉡参嗂䑍彆䵫槎⬱딹恹䕪婸䬱仂㩨䁆ꍒ⵶盂㐯썇䉺</w:t>
      </w:r>
      <w:r>
        <w:rPr/>
        <w:t>꧂</w:t>
      </w:r>
      <w:r>
        <w:rPr/>
        <w:t>乧幑㵭兡洱⩶컂煬焤皏奆䞬䥘珂㚘輹輤嗂䣃儯䭹㠲쉱⹫⑬㤸춻㮵</w:t>
      </w:r>
      <w:r>
        <w:rPr/>
        <w:t>ꔷ⴯</w:t>
      </w:r>
      <w:r>
        <w:rPr/>
        <w:t>㡃瑞녲⦮䤪樸䥮츤乀㵆⥚칟䉉쉤䑃뭱圥㎘⩳⾮頦滍⍣淃㔷䈳䰪䳂焹煭ꥤ䱷㑧䏂㝔猥㯂啢쉀네慢顭㥹⩚믂䎥⤮⪬쉎슻毂㏍昸䔭䮥녭卌䝭䁟琩⤳⽔⏂书杋怺㛃䍯卦塦⑌㣂쉯秂晖廍껂㕷䤬⹬뭲</w:t>
      </w:r>
      <w:r>
        <w:rPr/>
        <w:t>ⳍ</w:t>
      </w:r>
      <w:r>
        <w:rPr/>
        <w:t>烃갳竂坞걲</w:t>
      </w:r>
      <w:r>
        <w:rPr/>
        <w:t>⡷</w:t>
      </w:r>
      <w:r>
        <w:rPr/>
        <w:t>쉦攻炻쉫磂⩀곂◂剚搶眭싂䀫▮ꍇ歓帳挦췍圹凂䈷厱散檵䘮㵩</w:t>
      </w:r>
      <w:r>
        <w:rPr/>
        <w:t>ⷂ</w:t>
      </w:r>
      <w:r>
        <w:rPr/>
        <w:t>쉥䖥ꍂ숶矂偸䧂뭪♺</w:t>
      </w:r>
      <w:r>
        <w:rPr/>
        <w:t>ꥂ</w:t>
      </w:r>
      <w:r>
        <w:rPr/>
        <w:t>ꥯ殬摀뼴冩겮녇捪⍃믂稯瑶悮Ⓜ疡⤰捬㘥懃쵷獊縬꥗飂㤭쉴䱪爦䍱</w:t>
      </w:r>
      <w:r>
        <w:rPr/>
        <w:t>ꤳ⍄</w:t>
      </w:r>
      <w:r>
        <w:rPr/>
        <w:t>녧睸숤䭓츭䌭⥘쉪庘报侘⨣畈捓⭊⛍⩉横쉺㤱搦♈</w:t>
      </w:r>
      <w:r>
        <w:rPr/>
        <w:t>ⵍ</w:t>
      </w:r>
      <w:r>
        <w:rPr/>
        <w:t>奲녠唲싃偁柂䤣怱쉴恖쉩숷⪵㍴判싂搰⫂纡싎䳂䴭捦⌷⹣⵷爽橆焰兎㕣噃堵</w:t>
      </w:r>
      <w:r>
        <w:rPr/>
        <w:t>ⰴ</w:t>
      </w:r>
      <w:r>
        <w:rPr/>
        <w:t>呡ꥢ숣쉭砮汹儰汫녫⸰</w:t>
      </w:r>
      <w:r>
        <w:rPr/>
        <w:t>Ⳃ</w:t>
      </w:r>
      <w:r>
        <w:rPr/>
        <w:t>䉤㠲슣煨</w:t>
      </w:r>
      <w:r>
        <w:rPr/>
        <w:t>⡉</w:t>
      </w:r>
      <w:r>
        <w:rPr/>
        <w:t>佖䝍㑣牃䉂䍗㭉쉄偵쉆杵剶쉵⽭싎⭍䝁싂쉫쉬쉓䳂䖱恃稫㥂ㅬ番灰繀숺欵⮡</w:t>
      </w:r>
      <w:r>
        <w:rPr/>
        <w:t>ꥇ</w:t>
      </w:r>
      <w:r>
        <w:rPr/>
        <w:t>ꍷ⩸灈껃娱繄敂⍱傥㇂媵㉃㡞썢䟂슩懂䕘⼽恥⭶晌卧牎䤨䨵㩇䟂㠵捰橞槂棂绂乨敲䩏杩㢵</w:t>
      </w:r>
      <w:r>
        <w:rPr/>
        <w:t>ꕇ</w:t>
      </w:r>
      <w:r>
        <w:rPr/>
        <w:t>焵⍗쉬柂颣슏믂㬸㚩㏃杠恁䴪칥쉤츳㜷䪵盂䎻姍䭕睵眤䁔乄♩䏎䈱穎쉟煺癷啢⼩淎㋂䩐橣숴瑯䎘慕济䀵爰绂攴㠤㘷쉡稻⨴츹瞩圭夯硶䚘㡵溬噷㶮㔺婳놩と䝈쉪칖竂䍏칑揂幭⺵〩싂佞祹☫</w:t>
      </w:r>
      <w:r>
        <w:rPr/>
        <w:t>ⲩ</w:t>
      </w:r>
      <w:r>
        <w:rPr/>
        <w:t>炘쉑긬㐵灩䎱矂⌊楶숽烂䭭쉷折䛂㙵쉠䕇奞땈⽵쉐䍃䑩㑮繫獭揂㖩썣呕♵⑲濂摒暻䖱㙶圮䙴壂煸㥨숹쉀盍伣弴䐹䳂乫⩑浶䠴懂洪吭㵺䤦쉢戨㉵쌽浒䡵䁋컂껂쉂겮ㅦ乐숨䋍⌰顸䳂</w:t>
      </w:r>
      <w:r>
        <w:rPr/>
        <w:t>⠶</w:t>
      </w:r>
      <w:r>
        <w:rPr/>
        <w:t>쉵⍹쉶♞쵃䓂䝊</w:t>
      </w:r>
      <w:r>
        <w:rPr/>
        <w:t>ꥉ</w:t>
      </w:r>
      <w:r>
        <w:rPr/>
        <w:t>슱縪搪䐳忂毂博ꌹ䝉쉘⧂顀슱砳쉈⩥啋䱇⥢䀫쉨</w:t>
      </w:r>
      <w:r>
        <w:rPr/>
        <w:t>⠮</w:t>
      </w:r>
      <w:r>
        <w:rPr/>
        <w:t>ꦣ</w:t>
      </w:r>
      <w:r>
        <w:rPr/>
        <w:t>汩偅晨堵ㅷ</w:t>
      </w:r>
      <w:r>
        <w:rPr/>
        <w:t>ꥎ</w:t>
      </w:r>
      <w:r>
        <w:rPr/>
        <w:t>檣⥸뽫㬹特ㅷ</w:t>
      </w:r>
      <w:r>
        <w:rPr/>
        <w:t>ꤺ⍣╂</w:t>
      </w:r>
      <w:r>
        <w:rPr/>
        <w:t>㥸㴤㭳繄쉶摃㡴呦䑖땮㥣䭀촳搭輸</w:t>
      </w:r>
      <w:r>
        <w:rPr/>
        <w:t>ⵅ</w:t>
      </w:r>
      <w:r>
        <w:rPr/>
        <w:t>놣ꥧ繍猦畚囂牪祒㨴㉀☺顾匩䠴쉴穯</w:t>
      </w:r>
      <w:r>
        <w:rPr/>
        <w:t>ꕄ</w:t>
      </w:r>
      <w:r>
        <w:rPr/>
        <w:t>報痎㜦珂걊洳縶獷㤩䤷껃㭪墥곂璵顋쉉幆㙕</w:t>
      </w:r>
      <w:r>
        <w:rPr/>
        <w:t>⢩⹭</w:t>
      </w:r>
      <w:r>
        <w:rPr/>
        <w:t>卣뇂뗂绎㥖灔⹠乫債⭸䁒㉳⎡쉪⑄쌫䥢惂뗍瞬䰤嫎並숣全숣뮣栬싂묰昩颵瀴䅡숸硎숴⿂癦矃乣㙴湦栤⿂슮䁢⪩婷㷂츤㩱绂祐숨癑╅丮숨①繬䑞⩑䴣伮楓澿囍禡⽰</w:t>
      </w:r>
      <w:r>
        <w:rPr/>
        <w:t>⡢</w:t>
      </w:r>
      <w:r>
        <w:rPr/>
        <w:t>㉮梩〤ꌳ䝗㝓䨩쉯쉺凃␸⨮潟싂</w:t>
      </w:r>
      <w:r>
        <w:rPr/>
        <w:t>ⱷ</w:t>
      </w:r>
      <w:r>
        <w:rPr/>
        <w:t>微䜤⍤⬻畇獦쉬示꺩扡숤䥍睳煱㍲獲숨猦㖥㦱㥞ㄷ顭㈵憬祖睬숲</w:t>
      </w:r>
      <w:r>
        <w:rPr/>
        <w:t>ⵊ</w:t>
      </w:r>
      <w:r>
        <w:rPr/>
        <w:t>支쌦桅㕗땋䝸䵠癠獱깷佬硦恄썚ㄩ㴺㒣䅥䞮告丱</w:t>
      </w:r>
      <w:r>
        <w:rPr/>
        <w:t>ꤳ</w:t>
      </w:r>
      <w:r>
        <w:rPr/>
        <w:t>碣⪩쉸⨬쉒惂춱䝶슣䅊㟂숵싂楌橃祳⌺僂</w:t>
      </w:r>
      <w:r>
        <w:rPr/>
        <w:t>ⳃ</w:t>
      </w:r>
      <w:r>
        <w:rPr/>
        <w:t>땏汌䥄坣㍣</w:t>
      </w:r>
      <w:r>
        <w:rPr/>
        <w:t>⣂</w:t>
      </w:r>
      <w:r>
        <w:rPr/>
        <w:t>晕걋숯瘭䜪슣湵䩁䅄彦</w:t>
      </w:r>
      <w:r>
        <w:rPr/>
        <w:t>⢩</w:t>
      </w:r>
      <w:r>
        <w:rPr/>
        <w:t>㪱ㅪ汧⾿煰啮䕁晸梩穚浩攵㝥湰쉶䨣䐲쉢夻亥柍㵹䂮䢘⮵땂㙏㙙僂滂䟂쉬繤掻啎╆唷僃Ⓜ塣颿㕥琽乓⾿㌯䩄熮䎿捓繀춿쉏厩쉱⧎ォ䙯怫娳強唨㥵⸩쉞秂異潏䝮䨥㤻狂扪⽬䄫㉕딶捪ꥮ濍癊㵷슱◂숪⭏䰴䡠濂嘹䦻숣⫂顪噰䩐</w:t>
      </w:r>
      <w:r>
        <w:rPr/>
        <w:t>ⵃ</w:t>
      </w:r>
      <w:r>
        <w:rPr/>
        <w:t>畅塠伯ꌨ棂㥧兏껂숣睟穩䄮丽쉾㎻桤㶱쉮桌㋂</w:t>
      </w:r>
      <w:r>
        <w:rPr/>
        <w:t>Ⱓ</w:t>
      </w:r>
      <w:r>
        <w:rPr/>
        <w:t>ざ⭯䙑栮䅬</w:t>
      </w:r>
      <w:r>
        <w:rPr/>
        <w:t>ⵆ</w:t>
      </w:r>
      <w:r>
        <w:rPr/>
        <w:t>佦沿䩶㙊䡌入┱쉐帩慖⦏슏梿쉥睠㍕쉩汣扵㨫⺣甬ꅬ犥ㅂ疻䱵稶녦獱㌤䄤渵䑓㏂⽚䖏牏捗畍곂幩朩䡯딊㉓坕㒱싎</w:t>
      </w:r>
      <w:r>
        <w:rPr/>
        <w:t>Ⱜ</w:t>
      </w:r>
      <w:r>
        <w:rPr/>
        <w:t>깸</w:t>
      </w:r>
      <w:r>
        <w:rPr/>
        <w:t>⡊</w:t>
      </w:r>
      <w:r>
        <w:rPr/>
        <w:t>ꥨ슱뽖쉉兂乯</w:t>
      </w:r>
      <w:r>
        <w:rPr/>
        <w:t>ⷂ</w:t>
      </w:r>
      <w:r>
        <w:rPr/>
        <w:t>䩹獭穳㑞⽍嫂迂걲倳㯂坖甲㕣䊘悿璡䠱李숤䵃䅰桇煌쉉</w:t>
      </w:r>
      <w:r>
        <w:rPr/>
        <w:t>ⷂ</w:t>
      </w:r>
      <w:r>
        <w:rPr/>
        <w:t>싂䉱狂㕎숬呍</w:t>
      </w:r>
      <w:r>
        <w:rPr/>
        <w:t>ⱀ</w:t>
      </w:r>
      <w:r>
        <w:rPr/>
        <w:t>곂䐵ㄩ偙塗佺⯂⿃扫暩博繸숱瑙㭭䙲ꥢ⬫㪬眣乡㏂㝘쉩㙯惃⿂獑䔥男徵㎻湴숹㈻凂畡䥬㮣懂䭞싂Ⓜ〯㑣煞〯偾䮩㝣䒿呉䔷</w:t>
      </w:r>
      <w:r>
        <w:rPr/>
        <w:t>꧂ⴺ</w:t>
      </w:r>
      <w:r>
        <w:rPr/>
        <w:t>效♊楺숱쉙杌㠻⸤⭓儨摭甭䣂쉑債䂥䭋匲䠫䡟棍</w:t>
      </w:r>
      <w:r>
        <w:rPr/>
        <w:t>ꤶ</w:t>
      </w:r>
      <w:r>
        <w:rPr/>
        <w:t>䠤㝪깹瘱䴨冱爹䝴顋僂洩漨㡬嫂쉁쉢</w:t>
      </w:r>
      <w:r>
        <w:rPr/>
        <w:t>ⵀ</w:t>
      </w:r>
      <w:r>
        <w:rPr/>
        <w:t>䱊쉭扗勂冩婦넰坨땫幅础</w:t>
      </w:r>
      <w:r>
        <w:rPr/>
        <w:t>ꕌ</w:t>
      </w:r>
      <w:r>
        <w:rPr/>
        <w:t>㢻슣⹮璬쉢⩙㕄ꄺ㡉埂숰䩃瞣婧祲⸪㝏걞塁ꆏ縳⤪顮㡆扚扤쉺⤥</w:t>
      </w:r>
      <w:r>
        <w:rPr/>
        <w:t>꤬</w:t>
      </w:r>
      <w:r>
        <w:rPr/>
        <w:t>㙏긱坄☥㍗楁䐱㉀䪵㚣恺楯祣숴⽇煦輳㝙</w:t>
      </w:r>
      <w:r>
        <w:rPr/>
        <w:t>꤯</w:t>
      </w:r>
      <w:r>
        <w:rPr/>
        <w:t>숵槂⩩㤨쉬柍牞氪䱩昦獯꺱⤰獚啞䝳ꄷ䩵桞噇㖱䀲쵩쉣㥰畔슏南佐兘⒮싂爫⫂䅳猪壂춮でꥢ癶狂硾ꅋ㑱牧乯싂栫绎곂쉑塶</w:t>
      </w:r>
      <w:r>
        <w:rPr/>
        <w:t>ꥈ♤</w:t>
      </w:r>
      <w:r>
        <w:rPr/>
        <w:t>丵顾碵쉗繮剾惃㪵楴⪬㎮迂た怭쉉戽祚窵땉煩㬻껂琰礲卭偰槂</w:t>
      </w:r>
      <w:r>
        <w:rPr/>
        <w:t>꧂</w:t>
      </w:r>
      <w:r>
        <w:rPr/>
        <w:t>櫂輸뼦昣㨩䓂곂䬵曂橀㩎Ⓜ恷썋⽡㛃繶싂⥁珂扈兡넬䔴氱轥牪祠☺䡅⵾ꆏ卋꺣吸㥚廂싂晐㠸걌撱佂뭰땅</w:t>
      </w:r>
      <w:r>
        <w:rPr/>
        <w:t>ⵠ</w:t>
      </w:r>
      <w:r>
        <w:rPr/>
        <w:t>녞쉳䈸び䱊뭭땑祡䥰⹗繷쉀⨶䥄䣂㬴ꌦ優卓싎䁍亩ꄯ帳쌥歪㪩숯棂</w:t>
      </w:r>
      <w:r>
        <w:rPr/>
        <w:t>ꔯ</w:t>
      </w:r>
      <w:r>
        <w:rPr/>
        <w:t>쉐穃㎱曂呂䨶䍢⩮⵭⼮</w:t>
      </w:r>
      <w:r>
        <w:rPr/>
        <w:t>ꥀ</w:t>
      </w:r>
      <w:r>
        <w:rPr/>
        <w:t>쉙뿂쉢䍇汆쉓㧂煪城卡咩忂癞樲杇⸩摟㐦猹숪</w:t>
      </w:r>
      <w:r>
        <w:rPr/>
        <w:t>ⵒ</w:t>
      </w:r>
      <w:r>
        <w:rPr/>
        <w:t>䨱</w:t>
      </w:r>
      <w:r>
        <w:rPr/>
        <w:t>ⴽ</w:t>
      </w:r>
      <w:r>
        <w:rPr/>
        <w:t>䅐㷂ꥫ㩬摑䱐걮娲넹祵煗㗎䈣⑅砨搰湍䕇⿂䉵婞䑦ッ䱧槂⩹뽘殡</w:t>
      </w:r>
      <w:r>
        <w:rPr/>
        <w:t>ꥑ</w:t>
      </w:r>
      <w:r>
        <w:rPr/>
        <w:t>䡮䨬䝴뮡⪥券쉤쉍塬顄</w:t>
      </w:r>
      <w:r>
        <w:rPr/>
        <w:t>ⱹ</w:t>
      </w:r>
      <w:r>
        <w:rPr/>
        <w:t>㙘</w:t>
      </w:r>
      <w:r>
        <w:rPr/>
        <w:t>Ⱞ</w:t>
      </w:r>
      <w:r>
        <w:rPr/>
        <w:t>㍙㘤</w:t>
      </w:r>
      <w:r>
        <w:rPr/>
        <w:t>ꦥ</w:t>
      </w:r>
      <w:r>
        <w:rPr/>
        <w:t>祓</w:t>
      </w:r>
      <w:r>
        <w:rPr/>
        <w:t>ⰻ</w:t>
      </w:r>
      <w:r>
        <w:rPr/>
        <w:t>痃</w:t>
      </w:r>
      <w:r>
        <w:rPr/>
        <w:t>ⵂ⎥</w:t>
      </w:r>
      <w:r>
        <w:rPr/>
        <w:t>깥㝢⍔녹⍢䯂呁憩⩬微⭥⼹夲匤╚♙딺卒忂♹瘸䕗</w:t>
      </w:r>
      <w:r>
        <w:rPr/>
        <w:t>ꦘ⍁</w:t>
      </w:r>
      <w:r>
        <w:rPr/>
        <w:t>䡉捂晓獎洮漳湷啗睵쉱頻ꌮ㑬卶疣漬炵楬桞歸㋂時医㙎堩㣂睯戬㔱京浵䉐숪具ㆱ焬곎天싂⪏礳㐷潴穡딊숩䋂弩쉞熡牧䵳懃쉉㥵╡぀⬪䥬⵱亡爳㙳爺칚⻂쏂㉯わ쉟滂</w:t>
      </w:r>
      <w:r>
        <w:rPr/>
        <w:t>Ⳃ</w:t>
      </w:r>
      <w:r>
        <w:rPr/>
        <w:t>橐</w:t>
      </w:r>
      <w:r>
        <w:rPr/>
        <w:t>꧂</w:t>
      </w:r>
      <w:r>
        <w:rPr/>
        <w:t>㠴뼪䲱纩䍐呪껂䩀癖㍾㡸塀瑋彈⥉쉴哂汮䈨犩䣂⨶兣坊쉋슘䢬쉞李搱</w:t>
      </w:r>
      <w:r>
        <w:rPr/>
        <w:t>Ɱ</w:t>
      </w:r>
      <w:r>
        <w:rPr/>
        <w:t>ꅩ䵡뭹㡷숬淂慗</w:t>
      </w:r>
      <w:r>
        <w:rPr/>
        <w:t>⡪</w:t>
      </w:r>
      <w:r>
        <w:rPr/>
        <w:t>䪡</w:t>
      </w:r>
      <w:r>
        <w:rPr/>
        <w:t>ⵂ</w:t>
      </w:r>
      <w:r>
        <w:rPr/>
        <w:t>癫婣桇ㄪ싍</w:t>
      </w:r>
      <w:r>
        <w:rPr/>
        <w:t>ⱈ꥗╮</w:t>
      </w:r>
      <w:r>
        <w:rPr/>
        <w:t>⺡뼫畢穖奆昭⯂䉎幱쉸硙栤堸涏䥂奰⵾㎮䌽倩║危</w:t>
      </w:r>
      <w:r>
        <w:rPr/>
        <w:t>ⲡ⥆</w:t>
      </w:r>
      <w:r>
        <w:rPr/>
        <w:t>敒쉉䝎浱畤噾쉭㠶껂溩┤뽮牨卒ꅄ䤤劣噬慊䑥땪쉖兀</w:t>
      </w:r>
      <w:r>
        <w:rPr/>
        <w:t>ꤱ⑐</w:t>
      </w:r>
      <w:r>
        <w:rPr/>
        <w:t>煹硗녔歡敠浣䛃쉮ヂ䱗㯂ㅆ겣⌽쉍뭏㑡䠪䌪疩塬䱩噃廎㈻䜻깞嗂汪ꎩ㡧⬹欬</w:t>
      </w:r>
      <w:r>
        <w:rPr/>
        <w:t>꥓</w:t>
      </w:r>
      <w:r>
        <w:rPr/>
        <w:t>杳梮瀩浓</w:t>
      </w:r>
      <w:r>
        <w:rPr/>
        <w:t>ⵥ</w:t>
      </w:r>
      <w:r>
        <w:rPr/>
        <w:t>捶幷汩㛂</w:t>
      </w:r>
      <w:r>
        <w:rPr/>
        <w:t>ꔤ</w:t>
      </w:r>
      <w:r>
        <w:rPr/>
        <w:t>㑙◍瑕湚䁾䙫숬之ꅸ珂㫂熘究䐰숫究⤨쉇繤</w:t>
      </w:r>
      <w:r>
        <w:rPr/>
        <w:t>ꕕ</w:t>
      </w:r>
      <w:r>
        <w:rPr/>
        <w:t>硺䏍橪갨畂梘ㅆ煨㒡圻皮뭓䔽束뿂煹긣딥楀┴塄</w:t>
      </w:r>
      <w:r>
        <w:rPr/>
        <w:t>ⵢ</w:t>
      </w:r>
      <w:r>
        <w:rPr/>
        <w:t>婞参䕘敊⩉睈浲㙓䍉㍋䜣呩槂㷂㕌橯䬨淂塢㑑⹑璘冿슘甸⪻뿂剺匸㈥倰䙒斡悘䬷㥅颬祾丮㩋㤶普浴㴽汁숳⽪輬㉇䡺猭ꥦ偊䠸匲焽䡂쉭䕸係</w:t>
      </w:r>
      <w:r>
        <w:rPr/>
        <w:t>ⵆ</w:t>
      </w:r>
      <w:r>
        <w:rPr/>
        <w:t>渻䢡潾亩頹煬묶轡䉣昱뽋昷쉞Ⓜ㉩輳䝰搹</w:t>
      </w:r>
      <w:r>
        <w:rPr/>
        <w:t>⠺</w:t>
      </w:r>
      <w:r>
        <w:rPr/>
        <w:t>䤱輱〨</w:t>
      </w:r>
      <w:r>
        <w:rPr/>
        <w:t>ⶥ</w:t>
      </w:r>
      <w:r>
        <w:rPr/>
        <w:t>憣⑉㨥挻淂슩걐숤䅺㙈㎩䬹湚숺ㄭ묣썯</w:t>
      </w:r>
      <w:r>
        <w:rPr/>
        <w:t>ⰷ</w:t>
      </w:r>
      <w:r>
        <w:rPr/>
        <w:t>䑶䭁숶優숹潂곂䎥慒쉄ꄭ⥪㭚ꄨ祎⩣穱쵆㵌녕煉㡏旍矂倲⹔䥺㩣呑䥔넶墻</w:t>
      </w:r>
      <w:r>
        <w:rPr/>
        <w:t>ꥆ</w:t>
      </w:r>
      <w:r>
        <w:rPr/>
        <w:t>橁</w:t>
      </w:r>
      <w:r>
        <w:rPr/>
        <w:t>ⶩ</w:t>
      </w:r>
      <w:r>
        <w:rPr/>
        <w:t>浏䉾空墵뭕䦬の⫂䩠〳⩪䂱╾䨮癆睏쉸⵷⩧兀湎쉊囃┭整⼭㔴歈◂⪣滂</w:t>
      </w:r>
      <w:r>
        <w:rPr/>
        <w:t>⡃</w:t>
      </w:r>
      <w:r>
        <w:rPr/>
        <w:t>䙆偂湺㩶輳녕卐</w:t>
      </w:r>
      <w:r>
        <w:rPr/>
        <w:t>ꕌ</w:t>
      </w:r>
      <w:r>
        <w:rPr/>
        <w:t>彋⑌㢣侩㙩숷敗攷畺䘦痂</w:t>
      </w:r>
      <w:r>
        <w:rPr/>
        <w:t>ⴴ</w:t>
      </w:r>
      <w:r>
        <w:rPr/>
        <w:t>䱙婖䝴䑤쉗␮⬳⤪卅䍉墥䱹癁兏愽獫䵗䜣娬䓂䵰杀쉚䨴䈬쉑倭橰㐻梮⶿⫂輽㝓睈뽺杨䐨걭婆䥪淎卵剑䥾䙕但来䱉쉁戫</w:t>
      </w:r>
      <w:r>
        <w:rPr/>
        <w:t>Ⱚ</w:t>
      </w:r>
      <w:r>
        <w:rPr/>
        <w:t>眣汳塲睏</w:t>
      </w:r>
      <w:r>
        <w:rPr/>
        <w:t>ꤸ</w:t>
      </w:r>
      <w:r>
        <w:rPr/>
        <w:t>桍쉄</w:t>
      </w:r>
      <w:r>
        <w:rPr/>
        <w:t>Ᵽ</w:t>
      </w:r>
      <w:r>
        <w:rPr/>
        <w:t>㒱爲瑀놘杠</w:t>
      </w:r>
      <w:r>
        <w:rPr/>
        <w:t>ꕚ</w:t>
      </w:r>
      <w:r>
        <w:rPr/>
        <w:t>ぁ戭숻哂祉砪⹎쉰䌸玱넷䑖⽑</w:t>
      </w:r>
      <w:r>
        <w:rPr/>
        <w:t>⡂</w:t>
      </w:r>
      <w:r>
        <w:rPr/>
        <w:t>㝮⼬뮿갬䅆㥠</w:t>
      </w:r>
      <w:r>
        <w:rPr/>
        <w:t>ⲿ</w:t>
      </w:r>
      <w:r>
        <w:rPr/>
        <w:t>沮懂䀫㥡⩤兏塮壂⥁㵠싂쉈싂⑴夦㑅唫敡⑫㕙곂㪿⸊奒䍸㭵輩㢱㠣</w:t>
      </w:r>
      <w:r>
        <w:rPr/>
        <w:t>⡕</w:t>
      </w:r>
      <w:r>
        <w:rPr/>
        <w:t>ꕷ</w:t>
      </w:r>
      <w:r>
        <w:rPr/>
        <w:t>츰䅭칕ㅣ㍞㨪㗃戻Ⓜ忂匯</w:t>
      </w:r>
      <w:r>
        <w:rPr/>
        <w:t>ꔭ</w:t>
      </w:r>
      <w:r>
        <w:rPr/>
        <w:t>恌ꄷ䌨垮搵ォ㩢⯂갨쵺쉑惃⭴奏䱆쉵䈽埂숹却</w:t>
      </w:r>
      <w:r>
        <w:rPr/>
        <w:t>ꤷ</w:t>
      </w:r>
      <w:r>
        <w:rPr/>
        <w:t>䙕⩲折業</w:t>
      </w:r>
      <w:r>
        <w:rPr/>
        <w:t>ꕨ</w:t>
      </w:r>
      <w:r>
        <w:rPr/>
        <w:t>㍈캘桡ꥨ</w:t>
      </w:r>
      <w:r>
        <w:rPr/>
        <w:t>ꕸ</w:t>
      </w:r>
      <w:r>
        <w:rPr/>
        <w:t>幧숩楔쉾뽇</w:t>
      </w:r>
      <w:r>
        <w:rPr/>
        <w:t>ⱔ</w:t>
      </w:r>
      <w:r>
        <w:rPr/>
        <w:t>쉵싂㟂숣쉗轁伶䙌떘斬晷㝒⩥卺䭵䭆䴴癞딺辵淂ꅾ瑘硷恳牊恦ㅸ⩱쉈倹ㆡ㒥묪书</w:t>
      </w:r>
      <w:r>
        <w:rPr/>
        <w:t>ꦱ</w:t>
      </w:r>
      <w:r>
        <w:rPr/>
        <w:t>竂캩칃彐㙷姃⭏婙浊㝾㮏㕒㵨칾쉧쉠偂㙠繋愤㕨䅋栤㇍煈坑收参☹䅒</w:t>
      </w:r>
      <w:r>
        <w:rPr/>
        <w:t>ꕑ</w:t>
      </w:r>
      <w:r>
        <w:rPr/>
        <w:t>䝕䧂㶥灠䓂㥅猷㬸㕩㴭偗㬬檱싂潣뭄칬⏂</w:t>
      </w:r>
      <w:r>
        <w:rPr/>
        <w:t>⡑⩅</w:t>
      </w:r>
      <w:r>
        <w:rPr/>
        <w:t>떏곂婗浵奓埂딴䣍㚘⫂⵹歉⨦佊</w:t>
      </w:r>
      <w:r>
        <w:rPr/>
        <w:t>ꤺ</w:t>
      </w:r>
      <w:r>
        <w:rPr/>
        <w:t>纬懂睩☤슏⹚础坂䒬⪏椪</w:t>
      </w:r>
      <w:r>
        <w:rPr/>
        <w:t>Ⳃ</w:t>
      </w:r>
      <w:r>
        <w:rPr/>
        <w:t>ꕤ</w:t>
      </w:r>
      <w:r>
        <w:rPr/>
        <w:t>慰辡䕢扌⍂敠쉙쉗⦣뭑놘㛂⍔琹⭥嘭싂䯂湗걂⩹拂顮㈨</w:t>
      </w:r>
      <w:r>
        <w:rPr/>
        <w:t>ꕓ</w:t>
      </w:r>
      <w:r>
        <w:rPr/>
        <w:t>땍썄䭊䘹싎稦刴煦㝒䰴晋捈煠渣쉁䤺嘳䭰䵚</w:t>
      </w:r>
      <w:r>
        <w:rPr/>
        <w:t>ⷎ</w:t>
      </w:r>
      <w:r>
        <w:rPr/>
        <w:t>掻</w:t>
      </w:r>
      <w:r>
        <w:rPr/>
        <w:t>ⲩ</w:t>
      </w:r>
      <w:r>
        <w:rPr/>
        <w:t>繷슩</w:t>
      </w:r>
      <w:r>
        <w:rPr/>
        <w:t>⡦</w:t>
      </w:r>
      <w:r>
        <w:rPr/>
        <w:t>ꆱ伳쉁쉮쉳</w:t>
      </w:r>
      <w:r>
        <w:rPr/>
        <w:t>꧂</w:t>
      </w:r>
      <w:r>
        <w:rPr/>
        <w:t>숣숩廂娱呑⚵䋂䡞扒쉖挰禩⎵⨷牧晇쉒塇奷</w:t>
      </w:r>
      <w:r>
        <w:rPr/>
        <w:t>Ȿ</w:t>
      </w:r>
      <w:r>
        <w:rPr/>
        <w:t>極⭣攴汒⤻촵쉔晠䐭支♦싂软庘䅌쉶玵䵠깸奊侵は뗂┻㩧瑲䠻⼮檘戰夷</w:t>
      </w:r>
      <w:r>
        <w:rPr/>
        <w:t>ⷂ</w:t>
      </w:r>
      <w:r>
        <w:rPr/>
        <w:t>捲颩⥋䃎湕顎츹⩎㝄䐽煵奏么㞣쉳婐卯迂</w:t>
      </w:r>
      <w:r>
        <w:rPr/>
        <w:t>ⱸ</w:t>
      </w:r>
      <w:r>
        <w:rPr/>
        <w:t>庣쉫睹쉾싂矃䑒숸컂娶☹</w:t>
      </w:r>
      <w:r>
        <w:rPr/>
        <w:t>ⵀ</w:t>
      </w:r>
      <w:r>
        <w:rPr/>
        <w:t>朵䡓眶⹞╊䒏㍙ꍊ噌乁奟洣㵱쉢坦㠳慥犻쉪湡㩒싂</w:t>
      </w:r>
      <w:r>
        <w:rPr/>
        <w:t>ꕡ</w:t>
      </w:r>
      <w:r>
        <w:rPr/>
        <w:t>桙쉇䚩ㆬ쉠㈰圽␤쌷塴ㅱ쉱녫䨱佚慤楘䭈沮넯쉙囂用焮썐</w:t>
      </w:r>
      <w:r>
        <w:rPr/>
        <w:t>⡞</w:t>
      </w:r>
      <w:r>
        <w:rPr/>
        <w:t>瑓쉵惃玱剖䙃㥂淂⍌奅勃扯眱⪣슻㙋쉩쵚♗숩䵰⭠迃慁煤⌬㈱䍬㎻娯朴</w:t>
      </w:r>
      <w:r>
        <w:rPr/>
        <w:t>ꗂ</w:t>
      </w:r>
      <w:r>
        <w:rPr/>
        <w:t>塨㴵⑃皱狂䢣䨱⭘䅋偊剢㴪㖩卆걅슬䊥츥</w:t>
      </w:r>
      <w:r>
        <w:rPr/>
        <w:t>⢮</w:t>
      </w:r>
      <w:r>
        <w:rPr/>
        <w:t>ꍥ昩ꥩ沮䇂때칙⑟稽䉶䡡䁍⒬ㅗ幒慡䈥</w:t>
      </w:r>
      <w:r>
        <w:rPr/>
        <w:t>ⷃ</w:t>
      </w:r>
      <w:r>
        <w:rPr/>
        <w:t>㕠☪硂癒캱稳礬ꅷ橳䔭琹䧂偏沿⮘쉅歡</w:t>
      </w:r>
      <w:r>
        <w:rPr/>
        <w:t>ꦩ</w:t>
      </w:r>
      <w:r>
        <w:rPr/>
        <w:t>습ㅤ싂땐顢䥬䅢㔳竂뼫䗂쉀彄▵报⍬䞿㍚숹單乍痂䱚祯</w:t>
      </w:r>
      <w:r>
        <w:rPr/>
        <w:t>ꗃ</w:t>
      </w:r>
      <w:r>
        <w:rPr/>
        <w:t>Ⱨ</w:t>
      </w:r>
      <w:r>
        <w:rPr/>
        <w:t>祥挬復煴拂ꅬ⩳慢딽땉ꌽ♴䩳繇甹⨩猻䝔㠩ꅺ礬創䰻믂㇂</w:t>
      </w:r>
      <w:r>
        <w:rPr/>
        <w:t>Ⳃ⫂</w:t>
      </w:r>
      <w:r>
        <w:rPr/>
        <w:t>熡㩁쉬䰣㥰⑘</w:t>
      </w:r>
      <w:r>
        <w:rPr/>
        <w:t>⠶</w:t>
      </w:r>
      <w:r>
        <w:rPr/>
        <w:t>桎捎㥣쉃㔊㙑嗂呋戻佴僎</w:t>
      </w:r>
      <w:r>
        <w:rPr/>
        <w:t>ꤲ⭷</w:t>
      </w:r>
      <w:r>
        <w:rPr/>
        <w:t>쉟</w:t>
      </w:r>
      <w:r>
        <w:rPr/>
        <w:t>ꕾ⍈</w:t>
      </w:r>
      <w:r>
        <w:rPr/>
        <w:t>⠬</w:t>
      </w:r>
      <w:r>
        <w:rPr/>
        <w:t>㭹㢩╙뇂</w:t>
      </w:r>
      <w:r>
        <w:rPr/>
        <w:t>Ⱡ</w:t>
      </w:r>
      <w:r>
        <w:rPr/>
        <w:t>楁</w:t>
      </w:r>
      <w:r>
        <w:rPr/>
        <w:t>ⲩ</w:t>
      </w:r>
      <w:r>
        <w:rPr/>
        <w:t>䁈⹑뗂瑷歕敳朮汑싂촨긱쉶狎唫殡䘷쉴歞뼩땟</w:t>
      </w:r>
      <w:r>
        <w:rPr/>
        <w:t>ꤪ</w:t>
      </w:r>
      <w:r>
        <w:rPr/>
        <w:t>땳㔥⍾庩毎㑫䞬呟걋▘䵌䍌⬻싂싎䱏繡䬥⫂䀽쉶攭犏</w:t>
      </w:r>
      <w:r>
        <w:rPr/>
        <w:t>⡟</w:t>
      </w:r>
      <w:r>
        <w:rPr/>
        <w:t>扗䈬㍂湵瓃瑊</w:t>
      </w:r>
      <w:r>
        <w:rPr/>
        <w:t>ꔯ</w:t>
      </w:r>
      <w:r>
        <w:rPr/>
        <w:t>싂彅扠</w:t>
      </w:r>
      <w:r>
        <w:rPr/>
        <w:t>ꕏ</w:t>
      </w:r>
      <w:r>
        <w:rPr/>
        <w:t>帹㙔輮⍋⫂녢぀瀬顠嚿숣㵌⑖⩧깵믂㠲䉕䨫촴桸嘮슬㝟깋쉓⍺㭕祌쉳稺껂轉䆣偉穱갣싂弣쉵瑷睹뽔䑘</w:t>
      </w:r>
      <w:r>
        <w:rPr/>
        <w:t>⢿</w:t>
      </w:r>
      <w:r>
        <w:rPr/>
        <w:t>딶㙎硥슿싃⑸に碥㍈</w:t>
      </w:r>
      <w:r>
        <w:rPr/>
        <w:t>꧂</w:t>
      </w:r>
      <w:r>
        <w:rPr/>
        <w:t>桪晎╷㵐ꌫ敎카䁔썲瀦촱⍇䝁㵄俍帨䁈䎏ꆏす</w:t>
      </w:r>
      <w:r>
        <w:rPr/>
        <w:t>ꤪ</w:t>
      </w:r>
      <w:r>
        <w:rPr/>
        <w:t>幌潳⽡摓塞㈮㤹䱮</w:t>
      </w:r>
      <w:r>
        <w:rPr/>
        <w:t>⠺</w:t>
      </w:r>
      <w:r>
        <w:rPr/>
        <w:t>稬噎</w:t>
      </w:r>
      <w:r>
        <w:rPr/>
        <w:t>⠷⠦</w:t>
      </w:r>
      <w:r>
        <w:rPr/>
        <w:t>恌䔭䭾뭥뭄</w:t>
      </w:r>
      <w:r>
        <w:rPr/>
        <w:t>꧂</w:t>
      </w:r>
      <w:r>
        <w:rPr/>
        <w:t>奱奲䝢䳂楲曂橚権쉹墩娮䁲灧䯍⾩㣂娭伳㈻뾏瑭牗繱㔺㌨쉠⥯㌸칧</w:t>
      </w:r>
      <w:r>
        <w:rPr/>
        <w:t>⠷</w:t>
      </w:r>
      <w:r>
        <w:rPr/>
        <w:t>偑夯</w:t>
      </w:r>
      <w:r>
        <w:rPr/>
        <w:t>Ⱪ</w:t>
      </w:r>
      <w:r>
        <w:rPr/>
        <w:t>唨</w:t>
      </w:r>
      <w:r>
        <w:rPr/>
        <w:t>ꤱ</w:t>
      </w:r>
      <w:r>
        <w:rPr/>
        <w:t>公倹충砨熿杷⑧썈䕴ꎘ⬮㉘竂㝥捓楞충뭥숣⍏牐㡀䱯嘱숣Ⓜ뽞⛃伣䫂䭦弹娻␰啕충ꍐ儥璡剆䅇䑭田⥖卲</w:t>
      </w:r>
      <w:r>
        <w:rPr/>
        <w:t>ⲿ</w:t>
      </w:r>
      <w:r>
        <w:rPr/>
        <w:t>牔潧歵쉖婷矂䡺⭓旂䵮弪㒣奴㍏쵨싂쉉痂㏃瑸烂䅠欪㥨兇䍨놘⵹䞘䔦兑㩢噘㷃䵊轖然空儮城㔴떱敲㭂獶煫涘㭹◂䆿睓塾䌸轵捈⸳뽲㍊</w:t>
      </w:r>
      <w:r>
        <w:rPr/>
        <w:t>⡒</w:t>
      </w:r>
      <w:r>
        <w:rPr/>
        <w:t>츪슮뭆</w:t>
      </w:r>
      <w:r>
        <w:rPr/>
        <w:t>ꦻ</w:t>
      </w:r>
      <w:r>
        <w:rPr/>
        <w:t>偱숩䝰嫍ꄳ頰㐣疿䱥顗싂⾏ꅄ婁朲㙑な</w:t>
      </w:r>
      <w:r>
        <w:rPr/>
        <w:t>Ⲯ</w:t>
      </w:r>
      <w:r>
        <w:rPr/>
        <w:t>㘻㜤䘩䍈뮿潀夬⩣⨳䳎唣⿂㫂煪⩳牋쉧슡ꍐ쉞ㅤ䜺㶘斿ㄯꅭ⒡䦩䩋㐽묩敀문䘣焵쉕⑅⨬汔嘪坋䁟칁懂呯</w:t>
      </w:r>
      <w:r>
        <w:rPr/>
        <w:t>ⶩ</w:t>
      </w:r>
      <w:r>
        <w:rPr/>
        <w:t>楃䀪쉯⪬摄쉪竂幭⽴穴쉉乚⸫顰响昸넭题煾</w:t>
      </w:r>
      <w:r>
        <w:rPr/>
        <w:t>⡚</w:t>
      </w:r>
      <w:r>
        <w:rPr/>
        <w:t>㤮伩轩⺬䷂䌫庮枣㭀竃╞⯂䑫歶爣偃矎呢嗂䄭橗瑱迎䄳攪뼮㘻垏꺘幦⽇쵮딣丵ㅮ炿䵆☲䣂䌺䠮</w:t>
      </w:r>
      <w:r>
        <w:rPr/>
        <w:t>⠪</w:t>
      </w:r>
      <w:r>
        <w:rPr/>
        <w:t>稯숮亡</w:t>
      </w:r>
      <w:r>
        <w:rPr/>
        <w:t>⡗</w:t>
      </w:r>
      <w:r>
        <w:rPr/>
        <w:t>淂</w:t>
      </w:r>
      <w:r>
        <w:rPr/>
        <w:t>ꥐ</w:t>
      </w:r>
      <w:r>
        <w:rPr/>
        <w:t>塷갣う</w:t>
      </w:r>
      <w:r>
        <w:rPr/>
        <w:t>ꕅ</w:t>
      </w:r>
      <w:r>
        <w:rPr/>
        <w:t>싂㞥㦵啞䙘땴慟䀽汫䑕ꅢ</w:t>
      </w:r>
      <w:r>
        <w:rPr/>
        <w:t>⡣</w:t>
      </w:r>
      <w:r>
        <w:rPr/>
        <w:t>幬䷂떡卌渭㉃䕈䜹抩橳㎣ㅏ䔰嘣ꏂ걙䵈晸㙣䡸숪患浔纏㤽睏</w:t>
      </w:r>
      <w:r>
        <w:rPr/>
        <w:t>ꔽꕬ</w:t>
      </w:r>
      <w:r>
        <w:rPr/>
        <w:t>슘ꌫ杣䌨칤焴㞻䱹昫灣䉂⑗輪塪タ狂숣</w:t>
      </w:r>
      <w:r>
        <w:rPr/>
        <w:t>ꗂ⥕</w:t>
      </w:r>
      <w:r>
        <w:rPr/>
        <w:t>㊥䂥</w:t>
      </w:r>
      <w:r>
        <w:rPr/>
        <w:t>ꤊ</w:t>
      </w:r>
      <w:r>
        <w:rPr/>
        <w:t>㝾獀僂噄건㗃쉰炥</w:t>
      </w:r>
      <w:r>
        <w:rPr/>
        <w:t>⡒</w:t>
      </w:r>
      <w:r>
        <w:rPr/>
        <w:t>恔䮱恖係ㅗ梿⻂䈷熩슮쉂⩳쉔쉌猳뗂㍙泂擂</w:t>
      </w:r>
      <w:r>
        <w:rPr/>
        <w:t>⠱</w:t>
      </w:r>
      <w:r>
        <w:rPr/>
        <w:t>㴵啦䍟呌㗂⩮䝤婴扆깴숱♲稹䭠䥄⥪頸䙡┦싂䵐祅㑗噑捩穸敞♀炿쉚䌮䀪㛂䴺伱暬䖘娵恏㩪</w:t>
      </w:r>
      <w:r>
        <w:rPr/>
        <w:t>ꦩ</w:t>
      </w:r>
      <w:r>
        <w:rPr/>
        <w:t>横琥⛂䛂녆娬䨩恩娨쉏놵㒱䁪믂쉎뇎쉵橍灹ꍟ⹓湀洹⹅䉈⩠挻쉱䏍ꍵꎱ㈥奉磂儹ꍒ促⩅㥾冩束祳쉇䟂兌</w:t>
      </w:r>
      <w:r>
        <w:rPr/>
        <w:t>⡍</w:t>
      </w:r>
      <w:r>
        <w:rPr/>
        <w:t>㙀㝈昺䚏</w:t>
      </w:r>
      <w:r>
        <w:rPr/>
        <w:t>Ⱪ</w:t>
      </w:r>
      <w:r>
        <w:rPr/>
        <w:t>繀㓂䴦澿䱫幎⨲썲䭊숭䥡䓂㕫䉫넪깪쉅頣縹穤ㅮ</w:t>
      </w:r>
      <w:r>
        <w:rPr/>
        <w:t>ⱸ</w:t>
      </w:r>
      <w:r>
        <w:rPr/>
        <w:t>숣畗抵澩睬剕啭哂扎㡥䀮昨㗂㡡쉮䙐</w:t>
      </w:r>
      <w:r>
        <w:rPr/>
        <w:t>꧍</w:t>
      </w:r>
      <w:r>
        <w:rPr/>
        <w:t>칕◂淂뽘硱쉍⍑扳䝹</w:t>
      </w:r>
      <w:r>
        <w:rPr/>
        <w:t>⢏</w:t>
      </w:r>
      <w:r>
        <w:rPr/>
        <w:t>䅌땧櫂컂㙳䎥⽨啌汏숫ギ䣂꺣ꍨ㚬坎쉭쉠惍뭨太슿晣仂係딣伬奞⨺</w:t>
      </w:r>
      <w:r>
        <w:rPr/>
        <w:t>꤬</w:t>
      </w:r>
      <w:r>
        <w:rPr/>
        <w:t>挹〬乖⍭灳桶剭䬴惍檿仂㙩䝪䡪⽫䭅</w:t>
      </w:r>
      <w:r>
        <w:rPr/>
        <w:t>Ɫ</w:t>
      </w:r>
      <w:r>
        <w:rPr/>
        <w:t>浫㵡嗍影掬긫䴷뭄硯쉠唴⩫㦏䙨唴佰序祙杆썳䉮⧂</w:t>
      </w:r>
      <w:r>
        <w:rPr/>
        <w:t>⡯</w:t>
      </w:r>
      <w:r>
        <w:rPr/>
        <w:t>煭⼦烂썡</w:t>
      </w:r>
      <w:r>
        <w:rPr/>
        <w:t>⠫</w:t>
      </w:r>
      <w:r>
        <w:rPr/>
        <w:t>太嫂內䠲場怪玘暿㨪橄㮩垵믂ꅞ㘺流쉚堶䀪䩱ぁ쵶䞘㚱愯㡥張</w:t>
      </w:r>
      <w:r>
        <w:rPr/>
        <w:t>ꕉ</w:t>
      </w:r>
      <w:r>
        <w:rPr/>
        <w:t>갤輲煀⪻㯂灙㡗䵎潯夥䢡礲⾘㍵甯뭳瓂䡊䴦䵏㎥싍☳숣䪮㨰势欸쵕潣슮畸쉀堷믂슮煷強☹檏㕇⹢⫂佭飂猽쏂頷㝷⬩䷂项㙋治⬳瞩䶮唪刹⎻⬲穕ꌭ愫⹷僂啩</w:t>
      </w:r>
      <w:r>
        <w:rPr/>
        <w:t>꧂</w:t>
      </w:r>
      <w:r>
        <w:rPr/>
        <w:t>琱穸쉰땸䵈擂汶㊱䩹슡뭶瑁眫㥵곂슡⽺땉彪뽩⹪ꇂ恐㧂慫츳噋眻珂䈣썄曂卐㭖頪䰦づ噩䴥灨ꍥ⭳示㕂쉀䵬㣂䝰ㄪ䙮爸㕣㏍牪幹䘯瑍䍚潘⬱뮱</w:t>
      </w:r>
      <w:r>
        <w:rPr/>
        <w:t>⡌</w:t>
      </w:r>
      <w:r>
        <w:rPr/>
        <w:t>㧎䨸䬯埂彯숮⨮幩쉸圥哂係汣畖⩓㍘弪䖬뮮䥯㝚瑅頭唫</w:t>
      </w:r>
      <w:r>
        <w:rPr/>
        <w:t>⣂</w:t>
      </w:r>
      <w:r>
        <w:rPr/>
        <w:t>湧㞘⭉橑飂灑怸徵卉䁴㎣唺彚뽑</w:t>
      </w:r>
      <w:r>
        <w:rPr/>
        <w:t>ꤸ</w:t>
      </w:r>
      <w:r>
        <w:rPr/>
        <w:t>깕땒싂㕸䄣⾏䭒싂썗⾣㶿</w:t>
      </w:r>
      <w:r>
        <w:rPr/>
        <w:t>⡂</w:t>
      </w:r>
      <w:r>
        <w:rPr/>
        <w:t>㜩䳂촯䵌甪깹싂㏎灘數䆩顔숷卪⬩</w:t>
      </w:r>
      <w:r>
        <w:rPr/>
        <w:t>꧍</w:t>
      </w:r>
      <w:r>
        <w:rPr/>
        <w:t>穠䔮咮</w:t>
      </w:r>
      <w:r>
        <w:rPr/>
        <w:t>ꤴ</w:t>
      </w:r>
      <w:r>
        <w:rPr/>
        <w:t>玬䂩㧂牡灷辡㕏싍䱖䞩憡䠭牭穭䭙䕞⧎㍺橡</w:t>
      </w:r>
      <w:r>
        <w:rPr/>
        <w:t>ⷃ</w:t>
      </w:r>
      <w:r>
        <w:rPr/>
        <w:t>칲磎繵埍쉋</w:t>
      </w:r>
      <w:r>
        <w:rPr/>
        <w:t>ꦥ</w:t>
      </w:r>
      <w:r>
        <w:rPr/>
        <w:t>길恾桱⍬剔촩㑈䥳噏䀪縊墥</w:t>
      </w:r>
      <w:r>
        <w:rPr/>
        <w:t>⠮</w:t>
      </w:r>
      <w:r>
        <w:rPr/>
        <w:t>䌦繟哂兕盂奯滎兵ヂ䵤⨲励甶㕵䜫扤剐䰽禥쉨嫂淂㎩㟍⧂恣㡀爦⚱♭㬷䱁畨䉧싂䠫㖏僂㭲䰱</w:t>
      </w:r>
      <w:r>
        <w:rPr/>
        <w:t>ꥋⵗ</w:t>
      </w:r>
      <w:r>
        <w:rPr/>
        <w:t>쉔採놬摍徥썯묪⍁椳䎘㩶玥梿捤呷슿䩮⑚䕉湋妬습坟兩牾㎱恏烂嫎슿긤⨲썂輦癥轭걌칪䤶쏂ꄪ獤杸奬灪⬯䤱昮噘䌻⑇儻</w:t>
      </w:r>
      <w:r>
        <w:rPr/>
        <w:t>ꤱ</w:t>
      </w:r>
      <w:r>
        <w:rPr/>
        <w:t>숫余䚮ꏂ灣輺썟楍掣拂晞ㆩ桁</w:t>
      </w:r>
      <w:r>
        <w:rPr/>
        <w:t>⡯</w:t>
      </w:r>
      <w:r>
        <w:rPr/>
        <w:t>뼥쉘冥癆禣喻⛂摢쉾캣䔵伮䃂㝴斮癨뽖ぐ瀪⛂⼳楢祒晗꤮娲浕꺱彅栭슱漮⩚㈽澬灮柂</w:t>
      </w:r>
      <w:r>
        <w:rPr/>
        <w:t>ꤱ⩩</w:t>
      </w:r>
      <w:r>
        <w:rPr/>
        <w:t>奎惂</w:t>
      </w:r>
      <w:r>
        <w:rPr/>
        <w:t>ꖥ</w:t>
      </w:r>
      <w:r>
        <w:rPr/>
        <w:t>䍉⭨㩕癥㫂穸㕕䴽慈⩓㉦獢恣긶䜰潩칧牂潊㐻㵶㇍ㄷ긳슱츲칓</w:t>
      </w:r>
      <w:r>
        <w:rPr/>
        <w:t>ⰳⒿ</w:t>
      </w:r>
      <w:r>
        <w:rPr/>
        <w:t>䁧쉐⑷꥙甤参刵燍썤┪瘷儩桋桱㤤쉅╖䙟癱淂䙕碥畒暏䧂쉌ㅲ㡄뼽䒣呭㭎癣刳渹㑫㣂櫂뭘ꏂ䩄⤵㑏颿夯䍒㙀颿</w:t>
      </w:r>
      <w:r>
        <w:rPr/>
        <w:t>ꕌ</w:t>
      </w:r>
      <w:r>
        <w:rPr/>
        <w:t>ⱘ</w:t>
      </w:r>
      <w:r>
        <w:rPr/>
        <w:t>㭗㮻妩晢습⬻컂殬瘪牑瑂뽈╬䀥㉺쵔⮮ㆻ煯쉠恶숱橊䝷쎩쉂橭슡</w:t>
      </w:r>
      <w:r>
        <w:rPr/>
        <w:t>ꦥ</w:t>
      </w:r>
      <w:r>
        <w:rPr/>
        <w:t>个㖱疩</w:t>
      </w:r>
      <w:r>
        <w:rPr/>
        <w:t>ⱕ</w:t>
      </w:r>
      <w:r>
        <w:rPr/>
        <w:t>쉒䞱ꥰ䙖␶眤摆牢䃂㌯곍㍴枮놘䙪䙕㒿싂歀塆え⍨㭍</w:t>
      </w:r>
      <w:r>
        <w:rPr/>
        <w:t>ⵖ⭘</w:t>
      </w:r>
      <w:r>
        <w:rPr/>
        <w:t>纩参之녯</w:t>
      </w:r>
      <w:r>
        <w:rPr/>
        <w:t>⣂</w:t>
      </w:r>
      <w:r>
        <w:rPr/>
        <w:t>秃䂿瀩㥋愻㉷⩓䆘뭠㕧ꅎ爻庩䕨</w:t>
      </w:r>
      <w:r>
        <w:rPr/>
        <w:t>꧂</w:t>
      </w:r>
      <w:r>
        <w:rPr/>
        <w:t>쉸轢焳슏堻䀸⼵㞏⍈硳煁湹楐䏂</w:t>
      </w:r>
      <w:r>
        <w:rPr/>
        <w:t>ꖬ</w:t>
      </w:r>
      <w:r>
        <w:rPr/>
        <w:t>畇숹獩</w:t>
      </w:r>
      <w:r>
        <w:rPr/>
        <w:t>⢡</w:t>
      </w:r>
      <w:r>
        <w:rPr/>
        <w:t>坍䡰걺繃轐㠹䴶㥗⮮⺿ꄸ䵂썢婩䣃攣颥硡犩挺栶썪슩种䒩㝶ꅱ⩹▥瑎庮穧♇▏媩㍩櫂⤶㞻</w:t>
      </w:r>
      <w:r>
        <w:rPr/>
        <w:t>ꤶ</w:t>
      </w:r>
      <w:r>
        <w:rPr/>
        <w:t>煇琺睭彫㪱沬卑囂숻䥴䡇</w:t>
      </w:r>
      <w:r>
        <w:rPr/>
        <w:t>ⵄ</w:t>
      </w:r>
      <w:r>
        <w:rPr/>
        <w:t>刷ꍥ扤⌭姂㍙슘칲쉐啤䕵抻患估匪쉩圥슮坏</w:t>
      </w:r>
      <w:r>
        <w:rPr/>
        <w:t>Ɱ⒣</w:t>
      </w:r>
      <w:r>
        <w:rPr/>
        <w:t>ⵙ</w:t>
      </w:r>
      <w:r>
        <w:rPr/>
        <w:t>숭숰뭶坟䮿朸⩸䐰琰塪参䁏恏朩</w:t>
      </w:r>
      <w:r>
        <w:rPr/>
        <w:t>⠺</w:t>
      </w:r>
      <w:r>
        <w:rPr/>
        <w:t>䚮䌱ㅫ猺呱轀</w:t>
      </w:r>
      <w:r>
        <w:rPr/>
        <w:t>⢘♄</w:t>
      </w:r>
      <w:r>
        <w:rPr/>
        <w:t>灕⫂쉆撏ꍶ쵵䡯⒏숣뽐싂⑊之䁮츮繲䥾</w:t>
      </w:r>
      <w:r>
        <w:rPr/>
        <w:t>⠷</w:t>
      </w:r>
      <w:r>
        <w:rPr/>
        <w:t>强䧂쵡⤭⩀⭧甫䕄</w:t>
      </w:r>
      <w:r>
        <w:rPr/>
        <w:t>Ɑ</w:t>
      </w:r>
      <w:r>
        <w:rPr/>
        <w:t>扔䤷습⹇璱쌨쉀䄻㈯哎ㅷ쉾慗秃⮱슣⽏㡀祂獍ㆩ攳</w:t>
      </w:r>
      <w:r>
        <w:rPr/>
        <w:t>⡮</w:t>
      </w:r>
      <w:r>
        <w:rPr/>
        <w:t>呱䗃㥱〈瀸支</w:t>
      </w:r>
      <w:r>
        <w:rPr/>
        <w:t>⣂</w:t>
      </w:r>
      <w:r>
        <w:rPr/>
        <w:t>뭰歞㞏</w:t>
      </w:r>
      <w:r>
        <w:rPr/>
        <w:t>ꔪꕒ</w:t>
      </w:r>
      <w:r>
        <w:rPr/>
        <w:t>爻煁輣䋎㙒ꄩ䡫㥁촹䄱参砽䇂摲싂</w:t>
      </w:r>
      <w:r>
        <w:rPr/>
        <w:t>ꤽ</w:t>
      </w:r>
      <w:r>
        <w:rPr/>
        <w:t>쉨塇歍쉒⾣瑏⸫☊並媻碬╃牺쏂⛎恺䉨辥䉾顥䕉䒘갯搩⨹슘ꄷ뽹㢮⥗吪祍煦偓촱摴殏</w:t>
      </w:r>
      <w:r>
        <w:rPr/>
        <w:t>Ⱪ</w:t>
      </w:r>
      <w:r>
        <w:rPr/>
        <w:t>㍾╃숣獍♩瓂</w:t>
      </w:r>
      <w:r>
        <w:rPr/>
        <w:t>⠬</w:t>
      </w:r>
      <w:r>
        <w:rPr/>
        <w:t>ㅌ頤囂婎敉瑩ꄣ썴桄뼱㌲⽟㫂楗嫂塺㪿咡뽔噆슡땰䯃䌵数ㆬ偡幙㬥쵲㉷珂硭枣澩䫂ꎩ䕸砷묨䘬</w:t>
      </w:r>
      <w:r>
        <w:rPr/>
        <w:t>ꥁ</w:t>
      </w:r>
      <w:r>
        <w:rPr/>
        <w:t>汐녪乖⼱긽ㆡ窿䊩扰㡾户倵啔欷ⸯ깚䖿⚥싂䐩딵䥌剹憡㙋埂呑溮䄱癵硪쉔㭗輺幣컃숪䠱뽖塕玡깮磍⍊싎쉫凍쉋潔䥄⫂輪㙏梩걂ꅔ믂䚵뿍唱㉧嫍㭲쎏䔨촦棂欭썞啩䕯䭾싃숮抱㍒␶㉲싂焤䇂畃䝋轴㡥⻂ꥠ써䂏䥤쉐焰具걠捚䐱収⬨</w:t>
      </w:r>
      <w:r>
        <w:rPr/>
        <w:t>ꦩ</w:t>
      </w:r>
      <w:r>
        <w:rPr/>
        <w:t>쉎枣听䩟栦慂⾮猵戫檘㭸⪣樳㬮㍷燂숥쉣癰⽡♬椨頦繟昵쏂썬쉅⥘拂偺卌</w:t>
      </w:r>
      <w:r>
        <w:rPr/>
        <w:t>ꕏ</w:t>
      </w:r>
      <w:r>
        <w:rPr/>
        <w:t>㩹硥</w:t>
      </w:r>
      <w:r>
        <w:rPr/>
        <w:t>ꗂ</w:t>
      </w:r>
      <w:r>
        <w:rPr/>
        <w:t>游칶쉱♌䥅䰩ご</w:t>
      </w:r>
      <w:r>
        <w:rPr/>
        <w:t>ꗃ</w:t>
      </w:r>
      <w:r>
        <w:rPr/>
        <w:t>祖깤㭚⵩櫎卾愮㩑쉧皥㬸婟㙆</w:t>
      </w:r>
      <w:r>
        <w:rPr/>
        <w:t>ⵑ</w:t>
      </w:r>
      <w:r>
        <w:rPr/>
        <w:t>剮㩕</w:t>
      </w:r>
      <w:r>
        <w:rPr/>
        <w:t>ꕌ</w:t>
      </w:r>
      <w:r>
        <w:rPr/>
        <w:t>䕔묦쉀䐫猱⑦頻⹯儶由╕ꍤ塌⦮ㄶ盂啾㏂兰慪䅇旎㑪傩伩璩㞥恷㵫뾵␽厏瑥湪晁슻㴰</w:t>
      </w:r>
      <w:r>
        <w:rPr/>
        <w:t>ꗂ</w:t>
      </w:r>
      <w:r>
        <w:rPr/>
        <w:t>㖬坺䩋㌲ꥮ浉㦮兢㍶⨭斡쉇栶</w:t>
      </w:r>
      <w:r>
        <w:rPr/>
        <w:t>⡉</w:t>
      </w:r>
      <w:r>
        <w:rPr/>
        <w:t>䭍녠뽠捖卒刪䱘塾㞘牮係䅟桀䕩坒䱥䧂硞繤烍冩湹穧</w:t>
      </w:r>
      <w:r>
        <w:rPr/>
        <w:t>ꗂ</w:t>
      </w:r>
      <w:r>
        <w:rPr/>
        <w:t>彚칢⎥婠敞㕪㊻뇂捭쎩䝱䦘녰个⛂㯂砬ㅧ묣ꥡ唽긭䕟仂楩ㅶ숷恘숥㙫䥗䵹楆㵌哂浲捈塹깒摃㊣䉑砱쉚頨瑁㵊㣂仂䉘㜪僂偾樱</w:t>
      </w:r>
      <w:r>
        <w:rPr/>
        <w:t>ꥉ</w:t>
      </w:r>
      <w:r>
        <w:rPr/>
        <w:t>帨⼰潑</w:t>
      </w:r>
      <w:r>
        <w:rPr/>
        <w:t>ⵐ</w:t>
      </w:r>
      <w:r>
        <w:rPr/>
        <w:t>瑶썳</w:t>
      </w:r>
      <w:r>
        <w:rPr/>
        <w:t>ⴷ</w:t>
      </w:r>
      <w:r>
        <w:rPr/>
        <w:t>숯眪枿幘칈싂乾</w:t>
      </w:r>
      <w:r>
        <w:rPr/>
        <w:t>ⰱ</w:t>
      </w:r>
      <w:r>
        <w:rPr/>
        <w:t>쉱䵦朣呅⫂싎㆘</w:t>
      </w:r>
      <w:r>
        <w:rPr/>
        <w:t>⣎</w:t>
      </w:r>
      <w:r>
        <w:rPr/>
        <w:t>쉔숱摈未礣砸戭玿갽怱쉭쉤깔坯싂搵吨氵乪兆䡏깚栰挫ꍪ⏂汓楺顑摹춣숪╍</w:t>
      </w:r>
      <w:r>
        <w:rPr/>
        <w:t>ⱃ</w:t>
      </w:r>
      <w:r>
        <w:rPr/>
        <w:t>䈻䱬噚侣꥾쵹接ꍣ䩋洳爲参车ꇂ숶瀮牁쉖䫂ꏃ곂㝒に卂⩒媩</w:t>
      </w:r>
      <w:r>
        <w:rPr/>
        <w:t>⡨</w:t>
      </w:r>
      <w:r>
        <w:rPr/>
        <w:t>怲截⦏䩞何壃㖥住䮏넬摌煏卙⾩奵쉵呡쉢땓썵쏂敀㭸欰弣뽀䭦捭</w:t>
      </w:r>
      <w:r>
        <w:rPr/>
        <w:t>Ⳃ</w:t>
      </w:r>
      <w:r>
        <w:rPr/>
        <w:t>墻쉤礣䜵恨仂㈷汀㉆</w:t>
      </w:r>
      <w:r>
        <w:rPr/>
        <w:t>꤭</w:t>
      </w:r>
      <w:r>
        <w:rPr/>
        <w:t>쵪奔帪濂충乃硺潠煃潀㑖昫佖癮걸題焵</w:t>
      </w:r>
      <w:r>
        <w:rPr/>
        <w:t>ꕬ</w:t>
      </w:r>
      <w:r>
        <w:rPr/>
        <w:t>㨊噓숩썸桊剞㔪</w:t>
      </w:r>
      <w:r>
        <w:rPr/>
        <w:t>ꕱ</w:t>
      </w:r>
      <w:r>
        <w:rPr/>
        <w:t>䈹獇⹢⾮倩㔥垵㨺㭟䟂㭃숪ꆿ畸⽸ꆥ彈䔸䝗갯㑞쎣쉈⩘摦싂슘顟㬥穟⮮쵡儮걶쏍㣂坪昩歎䊥瀮☥㙸爫息湙卥䌩琽쉖⾩갽歋义㒩䙚夸싂䄴げ깤犩⩶掩彙千柂⹐娪䊘떘縫瀶滂ꥭ䈨仍쉠杩梱昶嘹⌻牵㙁숭䱦㛂⩇濎썸䡠愵⑆㑚百硶坔䍒숵묫땠㖥摤䍪煠⚱婓쉄䩠㍚쉤쉚䫂䋍搥埂側䮻呍顫갣╕硶싂确灴乖⤬㩁懂顊㕏</w:t>
      </w:r>
      <w:r>
        <w:rPr/>
        <w:t>ⱔ</w:t>
      </w:r>
      <w:r>
        <w:rPr/>
        <w:t>쉹甴唩怳搻欹䡰쉉</w:t>
      </w:r>
      <w:r>
        <w:rPr/>
        <w:t>Ⱨ</w:t>
      </w:r>
      <w:r>
        <w:rPr/>
        <w:t>ꤣ</w:t>
      </w:r>
      <w:r>
        <w:rPr/>
        <w:t>窘弲癹</w:t>
      </w:r>
      <w:r>
        <w:rPr/>
        <w:t>ꥀ</w:t>
      </w:r>
      <w:r>
        <w:rPr/>
        <w:t>㤽顫⽓癋⹅㥟싂灐礦塡</w:t>
      </w:r>
      <w:r>
        <w:rPr/>
        <w:t>꧂</w:t>
      </w:r>
      <w:r>
        <w:rPr/>
        <w:t>圷焷换⹤䭁杳矂掿䩉䔪촫爪啈祂恌⧍棂䭞桵䙏뽁強飂⑫⸫碏㩆췂컂ね乵效깨䂣䅷칥橵榡쌹剤䅑瑘窘㕇朻佫</w:t>
      </w:r>
      <w:r>
        <w:rPr/>
        <w:t>ⴻ</w:t>
      </w:r>
      <w:r>
        <w:rPr/>
        <w:t>玣</w:t>
      </w:r>
      <w:r>
        <w:rPr/>
        <w:t>ⴽ</w:t>
      </w:r>
      <w:r>
        <w:rPr/>
        <w:t>䘸浡䁳ꍀ䐪㊡䡐䩷湎</w:t>
      </w:r>
      <w:r>
        <w:rPr/>
        <w:t>⡟</w:t>
      </w:r>
      <w:r>
        <w:rPr/>
        <w:t>喣匲녙欶煨穙䩵䩵쉵</w:t>
      </w:r>
      <w:r>
        <w:rPr/>
        <w:t>⣂</w:t>
      </w:r>
      <w:r>
        <w:rPr/>
        <w:t>睒橫砪䔭캘㎡쉨城⾩</w:t>
      </w:r>
      <w:r>
        <w:rPr/>
        <w:t>ꔹ</w:t>
      </w:r>
      <w:r>
        <w:rPr/>
        <w:t>䂩冩뽧䩔㎣婹㘪䝂樽㕧⹥冿並㵾䘥奈䕳</w:t>
      </w:r>
      <w:r>
        <w:rPr/>
        <w:t>ꤻ</w:t>
      </w:r>
      <w:r>
        <w:rPr/>
        <w:t>숶㋂摒䵯</w:t>
      </w:r>
      <w:r>
        <w:rPr/>
        <w:t>Ɱ</w:t>
      </w:r>
      <w:r>
        <w:rPr/>
        <w:t>勂♤㉧彮頨睺䦡쉡㢩슡숽乭</w:t>
      </w:r>
      <w:r>
        <w:rPr/>
        <w:t>ⱸ</w:t>
      </w:r>
      <w:r>
        <w:rPr/>
        <w:t>噧䅕⯃</w:t>
      </w:r>
      <w:r>
        <w:rPr/>
        <w:t>ꕄ</w:t>
      </w:r>
      <w:r>
        <w:rPr/>
        <w:t>슮⑰㓂湠椱쉌䚮</w:t>
      </w:r>
      <w:r>
        <w:rPr/>
        <w:t>꤭</w:t>
      </w:r>
      <w:r>
        <w:rPr/>
        <w:t>쉧䄳汞쵡㇎奺쉴</w:t>
      </w:r>
      <w:r>
        <w:rPr/>
        <w:t>Ⳃ</w:t>
      </w:r>
      <w:r>
        <w:rPr/>
        <w:t>癐㝱⽞暏睥假橳㘲쉞欯秂</w:t>
      </w:r>
      <w:r>
        <w:rPr/>
        <w:t>⠨</w:t>
      </w:r>
      <w:r>
        <w:rPr/>
        <w:t>㫎痂⬹玘瑑䭊挥</w:t>
      </w:r>
      <w:r>
        <w:rPr/>
        <w:t>ⴷ</w:t>
      </w:r>
      <w:r>
        <w:rPr/>
        <w:t>싂═杍꥙▥ꇂ⚩싂癌媩쵢컂椳掵幭畤掮しꅴ</w:t>
      </w:r>
      <w:r>
        <w:rPr/>
        <w:t>ꕐ</w:t>
      </w:r>
      <w:r>
        <w:rPr/>
        <w:t>圱繁㥅쉭䓂の묤浺僂怽塖카幐쉫슬䗂</w:t>
      </w:r>
      <w:r>
        <w:rPr/>
        <w:t>꧂</w:t>
      </w:r>
      <w:r>
        <w:rPr/>
        <w:t>塣僎⬲伪땈╥瘥䍺呧愤湱睳矂楥㭊쉃뽓䬷厵渪沩</w:t>
      </w:r>
      <w:r>
        <w:rPr/>
        <w:t>ꔹꗂ</w:t>
      </w:r>
      <w:r>
        <w:rPr/>
        <w:t>뗂煕創믃㙚慶頰桤縳갥</w:t>
      </w:r>
      <w:r>
        <w:rPr/>
        <w:t>Ⱖ</w:t>
      </w:r>
      <w:r>
        <w:rPr/>
        <w:t>䌦</w:t>
      </w:r>
      <w:r>
        <w:rPr/>
        <w:t>ⱞ</w:t>
      </w:r>
      <w:r>
        <w:rPr/>
        <w:t>琪捏瑧攤彆⨪⩅쉋妱嘴䷂쉋⎡夭橉</w:t>
      </w:r>
      <w:r>
        <w:rPr/>
        <w:t>ꕬ</w:t>
      </w:r>
      <w:r>
        <w:rPr/>
        <w:t>싂㙂⺻뽨䗂䩱橉楋䬤</w:t>
      </w:r>
      <w:r>
        <w:rPr/>
        <w:t>ⷂ</w:t>
      </w:r>
      <w:r>
        <w:rPr/>
        <w:t>浥㔳숮ぢ庣瑯䙇䉓㵈睟</w:t>
      </w:r>
      <w:r>
        <w:rPr/>
        <w:t>⣂</w:t>
      </w:r>
      <w:r>
        <w:rPr/>
        <w:t>ꇂ偍쉘칂摠䡬扬轖彪쉐湹싎畗쉢漳橺婡業顾쉠劮兂▏噞</w:t>
      </w:r>
      <w:r>
        <w:rPr/>
        <w:t>⣂</w:t>
      </w:r>
      <w:r>
        <w:rPr/>
        <w:t>䰩䷃䥚꺻쉯㢣绂䉚䌶ꥠ〷ꅗ瑔컍佤䲣斬숥惂擂橌棂㛂塍쉎⫂渴⼱䙂⑩僂⴮䩺䩃뿎ꄩꅰ㝁輦港彴畄㥃䍸䘮㵾沏䕢쉮䀥片爦䰹숶殡</w:t>
      </w:r>
      <w:r>
        <w:rPr/>
        <w:t>ꔊ</w:t>
      </w:r>
      <w:r>
        <w:rPr/>
        <w:t>哂乄쉌쉶⼱䩆</w:t>
      </w:r>
      <w:r>
        <w:rPr/>
        <w:t>Ɒ</w:t>
      </w:r>
      <w:r>
        <w:rPr/>
        <w:t>喵栻⩃䞣㝉싍沏㍙䏂灮硬쉨亵</w:t>
      </w:r>
      <w:r>
        <w:rPr/>
        <w:t>ꦮ</w:t>
      </w:r>
      <w:r>
        <w:rPr/>
        <w:t>㯂沮怫涱䰴╕墵䒮☻牸偓挷㥍係祐뼰ㄳ⸪⫎壃㞩ꅱ뭊䋂◂䡎恶䘷櫍檣妬瘷</w:t>
      </w:r>
      <w:r>
        <w:rPr/>
        <w:t>ꖥ</w:t>
      </w:r>
      <w:r>
        <w:rPr/>
        <w:t>撿乓뮵䭷繹亩䌪瘶쎣晚⩨㵵쏃祓쉟㭑⺥䤵䜪䕞䗎幧⤱숻慑묵촱촴ꅖ乫긹㡉卆勂</w:t>
      </w:r>
    </w:p>
    <w:p>
      <w:pPr>
        <w:pStyle w:val="PreformattedText"/>
        <w:bidi w:val="0"/>
        <w:spacing w:before="0" w:after="0"/>
        <w:jc w:val="left"/>
        <w:rPr/>
      </w:pPr>
      <w:r>
        <w:rPr/>
        <w:t>痂䱯</w:t>
      </w:r>
      <w:r>
        <w:rPr/>
        <w:t>ⲡ</w:t>
      </w:r>
      <w:r>
        <w:rPr/>
        <w:t>汨䞿㉱⒏㐻悘쉀ꅫ쉶十支祧㣎⎏柂瀸橳㍐午</w:t>
      </w:r>
      <w:r>
        <w:rPr/>
        <w:t>⠱</w:t>
      </w:r>
      <w:r>
        <w:rPr/>
        <w:t>摈摏顨걑璏恮忂㊘案츷쉟顚</w:t>
      </w:r>
      <w:r>
        <w:rPr/>
        <w:t>ꕙ</w:t>
      </w:r>
      <w:r>
        <w:rPr/>
        <w:t>㩒䟂䠻烂㋂輬ㄻ䩶쉡㚏녲町츹汋</w:t>
      </w:r>
      <w:r>
        <w:rPr/>
        <w:t>ꥊ</w:t>
      </w:r>
      <w:r>
        <w:rPr/>
        <w:t>㕍祗硾佪牮癗ꇂ㡯쉩㡓橉窩ꌣ渫⹳桐䔹㥦⨮眴⍂숴瑴⪣쉗椪坁겮숯畴䔳媩♣㑦쉦땥厘쉠䐩쉬㑉䩏勂쏂攨뼮乫匸卙祌⚻㔻䤴朣椩□皘䦬癘扗⑇㑺偍䩘澏㩇슿쉱ぬꅺ⍓晚垻싂뽕噩乡⩗䆩敘䭯쉬┳䞘坺癎廃㑟썂쉪쉅䠯楸转縺甦숣</w:t>
      </w:r>
      <w:r>
        <w:rPr/>
        <w:t>ꦣ</w:t>
      </w:r>
      <w:r>
        <w:rPr/>
        <w:t>쉕䋎塧㜳亿伱䄰摳䙌</w:t>
      </w:r>
      <w:r>
        <w:rPr/>
        <w:t>ⵤ</w:t>
      </w:r>
      <w:r>
        <w:rPr/>
        <w:t>㔵倻樥䣂繡刨㕑㮮쉔幕佥⑞执⽾ぬ习칊呾⭉仂䡘䅌䁌숲쉨佨彀横灪ꅞ슩恵㌸쉾庵硷䦣ꍞ䙀㍌걧棂㯂䭣</w:t>
      </w:r>
      <w:r>
        <w:rPr/>
        <w:t>ⴵ</w:t>
      </w:r>
      <w:r>
        <w:rPr/>
        <w:t>㕞뽹䅄啓㉩㥈</w:t>
      </w:r>
      <w:r>
        <w:rPr/>
        <w:t>⠯</w:t>
      </w:r>
      <w:r>
        <w:rPr/>
        <w:t>꧂</w:t>
      </w:r>
      <w:r>
        <w:rPr/>
        <w:t>慆ꌹ땭숦煞暿걁皵숵숷奴徏䗎柃䡖剾⍴䣂睰皣挻乣娷䘪뾻뽵㑂抬녈椴堥喱슥⬫硏擃皿⯂珂녲㛂勂</w:t>
      </w:r>
      <w:r>
        <w:rPr/>
        <w:t>꧂</w:t>
      </w:r>
      <w:r>
        <w:rPr/>
        <w:t>亏䗂瀻教傱惂㬤湆匬愺䙷颱</w:t>
      </w:r>
      <w:r>
        <w:rPr/>
        <w:t>ꤽ</w:t>
      </w:r>
      <w:r>
        <w:rPr/>
        <w:t>䵮쉦☫ꌶ썅㌫娥겱凂擂轡녲㢵瑇㓍갷녙⑋燂敁猳⾮爣슱八갸뭺숥</w:t>
      </w:r>
      <w:r>
        <w:rPr/>
        <w:t>ꤻ</w:t>
      </w:r>
      <w:r>
        <w:rPr/>
        <w:t>晌☻⎡ꅣ㫃㍗䙣䥕㴫据䌶</w:t>
      </w:r>
      <w:r>
        <w:rPr/>
        <w:t>꧂</w:t>
      </w:r>
      <w:r>
        <w:rPr/>
        <w:t>㬶㝐䋂殩濍뽨䅲㊘䚣쉇쉱榣⩡㡷輰</w:t>
      </w:r>
      <w:r>
        <w:rPr/>
        <w:t>ꕶ</w:t>
      </w:r>
      <w:r>
        <w:rPr/>
        <w:t>獘䡗쉥싂䅢䱍卮묣䒬쉺癹쵔┶祐ㆥ♨畧塇欫佃泂惍쉍㩾愺䉏</w:t>
      </w:r>
      <w:r>
        <w:rPr/>
        <w:t>⣃</w:t>
      </w:r>
      <w:r>
        <w:rPr/>
        <w:t>쉗刦枡婞⹷㘩쉁㙊剗䄴懂ヂ参慎債㠪슻㍈쎣⫃汈㑲ꅆ䩦슬뼳ㄳ㈮뇂넩䄹奟⥡杈嗂瓂總⥪䨸䟂桊</w:t>
      </w:r>
      <w:r>
        <w:rPr/>
        <w:t>ⴲ</w:t>
      </w:r>
      <w:r>
        <w:rPr/>
        <w:t>㒮傩㤵걭</w:t>
      </w:r>
      <w:r>
        <w:rPr/>
        <w:t>⡥</w:t>
      </w:r>
      <w:r>
        <w:rPr/>
        <w:t>싃䑲轍䑶ꆬ⑭⌭⥡歂숴瀪䰷扪暿佴恒♟晅㍲灆⤪典슻啴氊穹㔥⩟숲杭狂埂ꅀ剳楙쉣景瓂쉑お땗쵗⤳乖㋂䓂债숭⩋䱸呑ꥢ</w:t>
      </w:r>
      <w:r>
        <w:rPr/>
        <w:t>⠭</w:t>
      </w:r>
      <w:r>
        <w:rPr/>
        <w:t>珂呺毂倦⽐곂渪䩉㛂뭴䁬禩慳ꆿ幎伸싂㩀숯曂穑⾬涵⥬汔䙷佟哂땱渲㬴꥔报걪滍垱㊩녁숸◂䬬奦</w:t>
      </w:r>
      <w:r>
        <w:rPr/>
        <w:t>ꕱ</w:t>
      </w:r>
      <w:r>
        <w:rPr/>
        <w:t>䵮烂⪘獌䥯搨㴻㕨㍸캵烂弶烂숩揂䁓</w:t>
      </w:r>
      <w:r>
        <w:rPr/>
        <w:t>ꥉ</w:t>
      </w:r>
      <w:r>
        <w:rPr/>
        <w:t>挨䁨䛂坷勃浒싎㑌沩䚵䊻뿃搴</w:t>
      </w:r>
      <w:r>
        <w:rPr/>
        <w:t>ꕾ</w:t>
      </w:r>
      <w:r>
        <w:rPr/>
        <w:t>䱘攫숭ꅷ䭁㭐䉰㒻辵㮩☺⼹숲쉓瑪슥飂祠숨㊿懂㙱栦쉬㠱是甽⩊쉁</w:t>
      </w:r>
      <w:r>
        <w:rPr/>
        <w:t>⠣</w:t>
      </w:r>
      <w:r>
        <w:rPr/>
        <w:t>飃だ㔮唩⽰䐣칙昫拂摫慡숽㭷咡䡚柂⨨⿃⮵睄썗癯繠獰敡幕䍬硨嘩딱極⫂</w:t>
      </w:r>
      <w:r>
        <w:rPr/>
        <w:t>⡇</w:t>
      </w:r>
      <w:r>
        <w:rPr/>
        <w:t>딪</w:t>
      </w:r>
      <w:r>
        <w:rPr/>
        <w:t>⠳</w:t>
      </w:r>
      <w:r>
        <w:rPr/>
        <w:t>⽹硕䦬て䕨咬쉀䕘⨱䝂숻䡘䠶乓</w:t>
      </w:r>
      <w:r>
        <w:rPr/>
        <w:t>ⱏ</w:t>
      </w:r>
      <w:r>
        <w:rPr/>
        <w:t>숤橡䚿䋍栵攴긩쵃䉂쉶슡丩</w:t>
      </w:r>
      <w:r>
        <w:rPr/>
        <w:t>ꕣ</w:t>
      </w:r>
      <w:r>
        <w:rPr/>
        <w:t>쉦㒡㑢玩䋃㴲奄䃂䁋㉔汶榏ꄰ潕쉞犡</w:t>
      </w:r>
      <w:r>
        <w:rPr/>
        <w:t>ꤸ</w:t>
      </w:r>
      <w:r>
        <w:rPr/>
        <w:t>㭉娻暬䭕숹걶♄</w:t>
      </w:r>
      <w:r>
        <w:rPr/>
        <w:t>⢵</w:t>
      </w:r>
      <w:r>
        <w:rPr/>
        <w:t>쉙瑊佭扯朩䮱㬸婺㭁摲䠩⽀傣ꥬ㙞▿녪䲩潭꺥攣桳䕱彊䢩䩍䋎ꅇ</w:t>
      </w:r>
      <w:r>
        <w:rPr/>
        <w:t>ꥄ</w:t>
      </w:r>
      <w:r>
        <w:rPr/>
        <w:t>쉈㎿䀸</w:t>
      </w:r>
      <w:r>
        <w:rPr/>
        <w:t>ꤤ</w:t>
      </w:r>
      <w:r>
        <w:rPr/>
        <w:t>䝮</w:t>
      </w:r>
      <w:r>
        <w:rPr/>
        <w:t>ⱎ</w:t>
      </w:r>
      <w:r>
        <w:rPr/>
        <w:t>㕰啞칞卦䦻䍧▏숰㔵㤬强쌨揎昻玥숤ꥨ輮堳⛂祖㙉⭰榵啹伳奚轏晕</w:t>
      </w:r>
      <w:r>
        <w:rPr/>
        <w:t>꧂</w:t>
      </w:r>
      <w:r>
        <w:rPr/>
        <w:t>倯䬳ꥷ䜲㎏䍱憬⹉⤷湎㍂쉚硯䱒㉬輮쉱⹐쵱ㆩ頴幮숺瞬爸塸㥳┭쉔㴽啎䕑磂慟쉺堨䍩塵䖣䕢䃃塎떘廂䡞㭑画</w:t>
      </w:r>
      <w:r>
        <w:rPr/>
        <w:t>ⷂ⩏</w:t>
      </w:r>
      <w:r>
        <w:rPr/>
        <w:t>媏㉬敆䙾㙩顷偨涿幔䱵婡숻땧婍쉳摚㩒祾椮濂健産싂䙆辏㎮ざ</w:t>
      </w:r>
      <w:r>
        <w:rPr/>
        <w:t>⡷⏂</w:t>
      </w:r>
      <w:r>
        <w:rPr/>
        <w:t>ꕧ</w:t>
      </w:r>
      <w:r>
        <w:rPr/>
        <w:t>싂䪬扟顏䌽쉂슮깗礦䬪晢儣呠圶䱁昤媻慾婐츫뿍</w:t>
      </w:r>
      <w:r>
        <w:rPr/>
        <w:t>ꔷ</w:t>
      </w:r>
      <w:r>
        <w:rPr/>
        <w:t>ㆩ繊䴪쉄싂ꅇ梵㯃歴⫍䏂뽣문ヂ⬭㩷䤻䠫뭌⍇煓䖻</w:t>
      </w:r>
      <w:r>
        <w:rPr/>
        <w:t>꤭</w:t>
      </w:r>
      <w:r>
        <w:rPr/>
        <w:t>㵶</w:t>
      </w:r>
      <w:r>
        <w:rPr/>
        <w:t>ⱀ</w:t>
      </w:r>
      <w:r>
        <w:rPr/>
        <w:t>瀨쉊厥幩吣濂址㥨䞡样窵⑤啐䴨뽆싍⍕硗쌷</w:t>
      </w:r>
      <w:r>
        <w:rPr/>
        <w:t>ꥆ</w:t>
      </w:r>
      <w:r>
        <w:rPr/>
        <w:t>灥䚵顴歂椱憵숭</w:t>
      </w:r>
      <w:r>
        <w:rPr/>
        <w:t>ꕆ</w:t>
      </w:r>
      <w:r>
        <w:rPr/>
        <w:t>呱恓䌭䞻玱敮깐灚ꍸ䅱挲僂湄걡⎣䁇瑁쉳䍁䙨婀⨦䆮㝯㠪畮圯户뭆津䩪</w:t>
      </w:r>
      <w:r>
        <w:rPr/>
        <w:t>ⴳ</w:t>
      </w:r>
      <w:r>
        <w:rPr/>
        <w:t>㙗儯䗃飂沩恔⏂剆顎싂係</w:t>
      </w:r>
      <w:r>
        <w:rPr/>
        <w:t>ⱚ</w:t>
      </w:r>
      <w:r>
        <w:rPr/>
        <w:t>甶截쉪幂堭䴻㏂</w:t>
      </w:r>
      <w:r>
        <w:rPr/>
        <w:t>ꦩ</w:t>
      </w:r>
      <w:r>
        <w:rPr/>
        <w:t>뭢启묳⵨䠩嫂⑎䍞唰游乷䙌㝋깗╢瀻㥃杢汶挫䬊䩥怪㔲漥硒쎬</w:t>
      </w:r>
      <w:r>
        <w:rPr/>
        <w:t>ꤴ</w:t>
      </w:r>
      <w:r>
        <w:rPr/>
        <w:t>㙲昱䅢♬⽍埂堣泂湚깖嘮⬺䙩㓂䪱</w:t>
      </w:r>
      <w:r>
        <w:rPr/>
        <w:t>ꔻ</w:t>
      </w:r>
      <w:r>
        <w:rPr/>
        <w:t>㭆䭶◍㚩况깵㣂穐䡙䡅渻䄯</w:t>
      </w:r>
      <w:r>
        <w:rPr/>
        <w:t>ⰵ</w:t>
      </w:r>
      <w:r>
        <w:rPr/>
        <w:t>슥㈫걟拂䥍景佲뿂婹⨷猰卫㵠䂬平┺曂╀슩楹</w:t>
      </w:r>
      <w:r>
        <w:rPr/>
        <w:t>ⷂ</w:t>
      </w:r>
      <w:r>
        <w:rPr/>
        <w:t>奈彧欳祵⽹矂䁐뽲卪牎⧂焳㈪敹숹⩙숸捌녍꥾剓⚮⬴攣쉉</w:t>
      </w:r>
      <w:r>
        <w:rPr/>
        <w:t>ꤣ</w:t>
      </w:r>
      <w:r>
        <w:rPr/>
        <w:t>쎬勂㝇泂㉹䥙䀥ꄽ內䩎ꅢ灚╁掣妩彋䁬㩬幄獨㍍숤䵬顟♰匵湷琸澬⻂썱뽡囂烂䥾䐦⹃わ쉺䀰쵤摞</w:t>
      </w:r>
      <w:r>
        <w:rPr/>
        <w:t>⡩</w:t>
      </w:r>
      <w:r>
        <w:rPr/>
        <w:t>䡙幉ꌲ硵</w:t>
      </w:r>
      <w:r>
        <w:rPr/>
        <w:t>ꖡ</w:t>
      </w:r>
      <w:r>
        <w:rPr/>
        <w:t>憬曂㉖뮱瑭쉨쉰</w:t>
      </w:r>
      <w:r>
        <w:rPr/>
        <w:t>Ⳃ</w:t>
      </w:r>
      <w:r>
        <w:rPr/>
        <w:t>㡖瀪슱쎩嘣쉶朷埂䗎〰䨵䅧☨煟䥰㖘庵쉠㊏棂窩仂塑䐪堪ぴ㕔偂쉒繢㵫㙨䕅煖䣂⽩㥨㴻춡㑮在䕓顇晸갦汖线㵯㍬噺剆숪쉄㗂숦♱䍴瑡嗂䌥슱슩剅橾䰵焹猵</w:t>
      </w:r>
      <w:r>
        <w:rPr/>
        <w:t>ꦻ⩂</w:t>
      </w:r>
      <w:r>
        <w:rPr/>
        <w:t>圦灘숱画썀</w:t>
      </w:r>
      <w:r>
        <w:rPr/>
        <w:t>ꖻ</w:t>
      </w:r>
      <w:r>
        <w:rPr/>
        <w:t>娮⼬敆啤犵╒䋂楙桚䄪㏂걎搭ꥧ꥔捪圥㔪</w:t>
      </w:r>
      <w:r>
        <w:rPr/>
        <w:t>꧃</w:t>
      </w:r>
      <w:r>
        <w:rPr/>
        <w:t>㍡䊣晀勂㝴楖晆櫂敞煈绂䭩繭뭯슡</w:t>
      </w:r>
      <w:r>
        <w:rPr/>
        <w:t>ⱓ</w:t>
      </w:r>
      <w:r>
        <w:rPr/>
        <w:t>땗湊敪攤쉣▮땄⚘㤲䌴㍷丷䇂䁢숭♑坱숩㕊</w:t>
      </w:r>
      <w:r>
        <w:rPr/>
        <w:t>꤫</w:t>
      </w:r>
      <w:r>
        <w:rPr/>
        <w:t>䕔</w:t>
      </w:r>
      <w:r>
        <w:rPr/>
        <w:t>ꦵ</w:t>
      </w:r>
      <w:r>
        <w:rPr/>
        <w:t>斣懂撥噲䧂櫂䡡恖쉗廃塞ꥱ</w:t>
      </w:r>
      <w:r>
        <w:rPr/>
        <w:t>Ɫ</w:t>
      </w:r>
      <w:r>
        <w:rPr/>
        <w:t>愺㚩輭卨㐱쉷䵔埂桦䴦㭤쉯獌畋</w:t>
      </w:r>
      <w:r>
        <w:rPr/>
        <w:t>ꥄ</w:t>
      </w:r>
      <w:r>
        <w:rPr/>
        <w:t>숳ꇂ⪘ꇃ썮쵪㝉싂卒쉤匴慎㬰么</w:t>
      </w:r>
      <w:r>
        <w:rPr/>
        <w:t>ⱀ</w:t>
      </w:r>
      <w:r>
        <w:rPr/>
        <w:t>晪捉숩겵㑏㕣祊掻㙹╙噫ꍐ獚⛂湙爳䱀쉈ꅢ绎싍䠳㯂쉸婉䖿䘰䜤놵は쉦䅾灊뭩쉈䜻ㄽ쉫挱춵숶뭃偯単畴夻뼨燂땪䁶㕞䙥妬ꅰ쉹堮쵐匭⬯杊冏皵⾬␶䡨뾩恩烂奕⪘⦏쉉㏂쏂婟樳따奮悘</w:t>
      </w:r>
      <w:r>
        <w:rPr/>
        <w:t>⠰</w:t>
      </w:r>
      <w:r>
        <w:rPr/>
        <w:t>㥑参颏幦☶䰸⩰䥣䘭쉢氪䡓</w:t>
      </w:r>
      <w:r>
        <w:rPr/>
        <w:t>ⰵ</w:t>
      </w:r>
      <w:r>
        <w:rPr/>
        <w:t>敇䅁灓㩷⤫㐮㙟ꍲㄺ㵹⨪슣穞䙀嘳呺㙷</w:t>
      </w:r>
      <w:r>
        <w:rPr/>
        <w:t>ꥆ</w:t>
      </w:r>
      <w:r>
        <w:rPr/>
        <w:t>咱慯㉁Ⓜ䀻쉾㤴湖祪깯䵋ꇂ櫎䱕싂⍗⩇珂楞嘳걀싃㝠촰뗂徥櫍塖檵춥㊩</w:t>
      </w:r>
      <w:r>
        <w:rPr/>
        <w:t>ꖿ</w:t>
      </w:r>
      <w:r>
        <w:rPr/>
        <w:t>䙭僂㥞畤䲩杘瞮橲張</w:t>
      </w:r>
      <w:r>
        <w:rPr/>
        <w:t>⠬</w:t>
      </w:r>
      <w:r>
        <w:rPr/>
        <w:t>㵌</w:t>
      </w:r>
      <w:r>
        <w:rPr/>
        <w:t>ꤦ</w:t>
      </w:r>
      <w:r>
        <w:rPr/>
        <w:t>淂嗍扞扲桗┽⥊䝨䐳㪘숵㠯⺻䀦쉐숩㟂쉂䭩幒䯂</w:t>
      </w:r>
      <w:r>
        <w:rPr/>
        <w:t>ꕰ┣</w:t>
      </w:r>
      <w:r>
        <w:rPr/>
        <w:t>쉗녂辡⨳恋㠹☪唻⩷䨨䞩婎⽺壂ꄵ塇暮</w:t>
      </w:r>
      <w:r>
        <w:rPr/>
        <w:t>ꥁ⑩</w:t>
      </w:r>
      <w:r>
        <w:rPr/>
        <w:t>⼊㊣眹泂塗氽乧</w:t>
      </w:r>
      <w:r>
        <w:rPr/>
        <w:t>ⵞ</w:t>
      </w:r>
      <w:r>
        <w:rPr/>
        <w:t>癪깁␯䈣㜲䭨剰佖⍔</w:t>
      </w:r>
      <w:r>
        <w:rPr/>
        <w:t>ⷍ</w:t>
      </w:r>
      <w:r>
        <w:rPr/>
        <w:t>䑧╁〵䓎楪⍠䫂╡ず䷂噞쉲</w:t>
      </w:r>
      <w:r>
        <w:rPr/>
        <w:t>ꕅ</w:t>
      </w:r>
      <w:r>
        <w:rPr/>
        <w:t>뽧쉆冿깘땚㘨䉏䑎曍⨸䧂뼪祋⫂彀漱啣洰뭶⹔⹲侬㙤쉎싂䓍烂噢幪</w:t>
      </w:r>
      <w:r>
        <w:rPr/>
        <w:t>ꥃ</w:t>
      </w:r>
      <w:r>
        <w:rPr/>
        <w:t>乫딩꺩⪱汑摇㌹쉨쉒乏㍣⽕庵⑤挻奏쉄嫂か땧싂卟쉬⩺䅔㥆瀩偆硘뇍⸻䝆兯쉐礨썲䡅繵㕊彀쉦搭♋轘烂ꏂ䁔걔쉋</w:t>
      </w:r>
      <w:r>
        <w:rPr/>
        <w:t>ꦣ</w:t>
      </w:r>
      <w:r>
        <w:rPr/>
        <w:t>噰⭨愳磃쉮</w:t>
      </w:r>
      <w:r>
        <w:rPr/>
        <w:t>⡁</w:t>
      </w:r>
      <w:r>
        <w:rPr/>
        <w:t>ㅲ㥞繮掘쉔䞡梣䅾</w:t>
      </w:r>
      <w:r>
        <w:rPr/>
        <w:t>⡆</w:t>
      </w:r>
      <w:r>
        <w:rPr/>
        <w:t>灁䡙쉓幗桢挪抣縫㯂쉘</w:t>
      </w:r>
      <w:r>
        <w:rPr/>
        <w:t>Ⱘ</w:t>
      </w:r>
      <w:r>
        <w:rPr/>
        <w:t>쵇䡧쉈⒮瘹㫂䉦頽㑓歄怷剱</w:t>
      </w:r>
      <w:r>
        <w:rPr/>
        <w:t>ⱑ</w:t>
      </w:r>
      <w:r>
        <w:rPr/>
        <w:t>䤫捑⩱噗뽶內숺겏灤춻②䄬䅖쉦⨨걂㕙㙉☮啢梩皻싂䝲䥖⨲㒘浬충</w:t>
      </w:r>
      <w:r>
        <w:rPr/>
        <w:t>ꤴ</w:t>
      </w:r>
      <w:r>
        <w:rPr/>
        <w:t>싃갬ꎡ升橸숻晎摥矂䅉슘㵕湢⭠㩘⦬䠮⩉⭨縸䀶坊ㅧ牁滂ꥤ쉲슱췂坹䱇䭮顟搽彡煉曂⼥ㅺ渵뇂䑇䊩╰幉䥦潄⧂㜪永ꥥ碥䧂晪㡯掮뭁䬽㌨䚻彆灭挷쉎뽬썊疱礨敲⥧欺䌻슥쉌䎥攥</w:t>
      </w:r>
      <w:r>
        <w:rPr/>
        <w:t>ⴱ</w:t>
      </w:r>
      <w:r>
        <w:rPr/>
        <w:t>⽵泂쉎쉦⧂㭤</w:t>
      </w:r>
      <w:r>
        <w:rPr/>
        <w:t>ꤩ</w:t>
      </w:r>
      <w:r>
        <w:rPr/>
        <w:t>呬惂申矂쉇䅺⹳㴲柂㡡兵㷃数欤녀媥內㑚칖딯숸睠⧎껂Ⓕ넦䩏畹媮痂䍮穈䱚쉺䦿敐圸쉩畧䓂恺偳⥇慁뼤妩炱숵㗂싂渽꺵稤瑣</w:t>
      </w:r>
      <w:r>
        <w:rPr/>
        <w:t>ⵢ</w:t>
      </w:r>
      <w:r>
        <w:rPr/>
        <w:t>捬䩍奄佩へ桨쉫㈴䮮䍤坫⹑䚿⹯숬㡌坒쉲ꅃㅃ숦</w:t>
      </w:r>
      <w:r>
        <w:rPr/>
        <w:t>ⲏ</w:t>
      </w:r>
      <w:r>
        <w:rPr/>
        <w:t>搳曂斻䍯㢬搹㡳놣啀䭵칥㥯煩溏瓂⭸䍫㖥꥚硄恱嚵啸깳硊䁭潓슮業硆顥噠싂祋绂㐩晉뭂㶏湑攫싂畧氥䘪獲</w:t>
      </w:r>
      <w:r>
        <w:rPr/>
        <w:t>ⱍ</w:t>
      </w:r>
      <w:r>
        <w:rPr/>
        <w:t>㣂숨긴䵤쉟⩭⫂幖쉉湁숫⯂㝳䡒垩反彏쉊쉏깦쉲⯂椦徱晍䑠ꏎ딹潹嫂깰⩺⬰㕆쉵ꇎ㡡に潤쉩用㞿頥╩䍁珎㩺⍣盂ガꥰだ싂㑟橰䵀殏湲顕朤拂熡⩯뽹杶쵰瀦猸坈冮쉄걹恞슏㥭桱쉹슩ヂ㣃㉡⽋庣煈砦쉖䁞㙫䔪参뿂㉅슘㡘䓂奅㵬⍕</w:t>
      </w:r>
      <w:r>
        <w:rPr/>
        <w:t>ꥏ</w:t>
      </w:r>
      <w:r>
        <w:rPr/>
        <w:t>瑀㟂⨪呤견牯⌶쉹╦䠴</w:t>
      </w:r>
      <w:r>
        <w:rPr/>
        <w:t>꧃</w:t>
      </w:r>
      <w:r>
        <w:rPr/>
        <w:t>䥓栰䅉桞㭮ꅈ㐮朣帰飂⑑㝀㡙禡㤊⥓獪䃍쉃⤭쉇뭷⛂䵀眻䅎秃ꥫ⛂노䝓뭧吶乓䯍䝴淂⨪佬㨶渱䲡夥彷戳睈␣椺㈷</w:t>
      </w:r>
      <w:r>
        <w:rPr/>
        <w:t>ⲏ</w:t>
      </w:r>
      <w:r>
        <w:rPr/>
        <w:t>䕌ꄹ䝾丩㥆澏갫晡⨨攨뇂걀䫂⫂绂浹爬轀⛂泂걫晒⾥汊契싂偲꺩畓眩傥圪剑掵⤹숣쉸唨</w:t>
      </w:r>
      <w:r>
        <w:rPr/>
        <w:t>ꥋ</w:t>
      </w:r>
      <w:r>
        <w:rPr/>
        <w:t>쉫彤浯싃♲⫂</w:t>
      </w:r>
      <w:r>
        <w:rPr/>
        <w:t>ⱏ</w:t>
      </w:r>
      <w:r>
        <w:rPr/>
        <w:t>参呟</w:t>
      </w:r>
      <w:r>
        <w:rPr/>
        <w:t>⠶</w:t>
      </w:r>
      <w:r>
        <w:rPr/>
        <w:t>䔴䜷歂㴮輶仂枵ㅮꌱ⪻묤繭佥䀺帮恋珂䯂⹦䱧狂柂쉋䕐㘫⏂⤺싂⥦乏垿숫敬癉㵊⻂㭣㤪</w:t>
      </w:r>
      <w:r>
        <w:rPr/>
        <w:t>꤫</w:t>
      </w:r>
      <w:r>
        <w:rPr/>
        <w:t>Ɱ</w:t>
      </w:r>
      <w:r>
        <w:rPr/>
        <w:t>쉕塮䨭⨪쉄坐㵃坂츲㵩㉍瞥싂컂偈㌷勂浚疥嚮ꍏ䜵츳ꆏ⭎䵶獘磂䌯歬䵁쉇囂慎歐䭬뭧䬲晗天䂬囍㝲教쉤䁾쏎㴥㉐㨲㑣獾䐦条䴨㵈卆硣㈩烍⹀稽礶거싂숯㍷⦣숹ꅋ쉕妿뼲縫⤵䫃㙙쉩夻</w:t>
      </w:r>
      <w:r>
        <w:rPr/>
        <w:t>⣂</w:t>
      </w:r>
      <w:r>
        <w:rPr/>
        <w:t>ㅰ丩扷㴲⩐㩞</w:t>
      </w:r>
      <w:r>
        <w:rPr/>
        <w:t>⡹</w:t>
      </w:r>
      <w:r>
        <w:rPr/>
        <w:t>㐦⥒숩佋ꍬ游쉒㈺</w:t>
      </w:r>
      <w:r>
        <w:rPr/>
        <w:t>ꥂ</w:t>
      </w:r>
      <w:r>
        <w:rPr/>
        <w:t>㐳瑉恣癌䵢㌦窵獸</w:t>
      </w:r>
      <w:r>
        <w:rPr/>
        <w:t>ꥉ</w:t>
      </w:r>
      <w:r>
        <w:rPr/>
        <w:t>湧䅪琤橔쉁⯂⾻䨻个䣂</w:t>
      </w:r>
      <w:r>
        <w:rPr/>
        <w:t>ꤴ</w:t>
      </w:r>
      <w:r>
        <w:rPr/>
        <w:t>挫啠祀⩋砹깲쉱毂갬⽯깘숭䇂桲殡飂싂忍⩟䁀牲㠲㪿⩪쏂曂䉍썣㞩䝺䜱⚣⩹슘㍧迂䩒⨨㡌愱칡숥㶩◂㬰扶⒱㙷슥쉑䡓帺䙀區汓⽞㠫⩒慔깏딭珎輳凂犻㡩睏⑂䙶꺿⪣昱竂䛂し⏂琬</w:t>
      </w:r>
      <w:r>
        <w:rPr/>
        <w:t>ⱖ</w:t>
      </w:r>
      <w:r>
        <w:rPr/>
        <w:t>㭐칥⦱攰ㅍ凂ꆵ놮⪥竂㤵搤걣婘䔩櫎쉐杗겘瀷猷中</w:t>
      </w:r>
      <w:r>
        <w:rPr/>
        <w:t>⡨</w:t>
      </w:r>
      <w:r>
        <w:rPr/>
        <w:t>㥉⹲湎慥쉩䥴싃濎睰噅潰懍숳樤淂㟂⼥⯂</w:t>
      </w:r>
      <w:r>
        <w:rPr/>
        <w:t>⡁</w:t>
      </w:r>
      <w:r>
        <w:rPr/>
        <w:t>坄輴</w:t>
      </w:r>
      <w:r>
        <w:rPr/>
        <w:t>⣎♂</w:t>
      </w:r>
      <w:r>
        <w:rPr/>
        <w:t>千숷轾稤⤪䴽捱⤪⎥㭬뾣⩄䦡浏䍑⭪䭓噍㕪⨥氵摗⩷䏂㝍祃䂿⪏晟⩢숳祙䘥㈰彴싂佶䑷浢坉冻汞㡃噃皿兦</w:t>
      </w:r>
      <w:r>
        <w:rPr/>
        <w:t>ꕄ</w:t>
      </w:r>
      <w:r>
        <w:rPr/>
        <w:t>뿂ぉ</w:t>
      </w:r>
      <w:r>
        <w:rPr/>
        <w:t>ⶻ⒩</w:t>
      </w:r>
      <w:r>
        <w:rPr/>
        <w:t>弶束皥㍃匥쉂쉒㍩쉇</w:t>
      </w:r>
      <w:r>
        <w:rPr/>
        <w:t>ꥂ</w:t>
      </w:r>
      <w:r>
        <w:rPr/>
        <w:t>啅슡浣窥吽橹뼩</w:t>
      </w:r>
      <w:r>
        <w:rPr/>
        <w:t>ⵒ</w:t>
      </w:r>
      <w:r>
        <w:rPr/>
        <w:t>媻♲兹츻偔楄䋂䀲</w:t>
      </w:r>
      <w:r>
        <w:rPr/>
        <w:t>ꖏ</w:t>
      </w:r>
      <w:r>
        <w:rPr/>
        <w:t>嫍칬쉭慘쉑숨瑦ꍓ㑧橨凂徬숶쉯㎥䦥䁤瑳␱楒⎣㷃㑶쉟汰䃍坾汖潑㕀姂剤슘쉢</w:t>
      </w:r>
      <w:r>
        <w:rPr/>
        <w:t>꤯</w:t>
      </w:r>
      <w:r>
        <w:rPr/>
        <w:t>㍹彊㮣牪</w:t>
      </w:r>
      <w:r>
        <w:rPr/>
        <w:t>ꕐ</w:t>
      </w:r>
      <w:r>
        <w:rPr/>
        <w:t>쵪쌽坲硆矂䧂㌯ꥷ瑣䥚뽣⭨恑摅㝂溬㵁佭橀憥禮䝶뼰싂䩂䰫煇㉺䭊㈊刦䴫埂쉒ꍏ塍숸睒䟂䴴迂슡⍧窘挴숪뼸㏂㣂㜪潘獀畒묣䎩䏎瑚⥑碣䩟쉷獯㤭칊楈䩮썫㧎뭰繺佬㨥䉓幅桓睇淂䀭㋂礲䑆긻卄⹦뼽쉇神깋ヂ쉦輫㯂╄䕎쉉幀椦䋂空瑾慥墘ꍔ侱允淂싎</w:t>
      </w:r>
      <w:r>
        <w:rPr/>
        <w:t>ⱟ</w:t>
      </w:r>
      <w:r>
        <w:rPr/>
        <w:t>頴㯂勂䷎䭠绂䤥幤彬輹毎慮㵇츬仂媘桞䀥⩧⬹쉑ꥥ卋㔤瓂堸偒㜥㎬쉲潰暩ꅒ숯坌䁴⩌⪮䬤긨㥍</w:t>
      </w:r>
      <w:r>
        <w:rPr/>
        <w:t>ⶵ</w:t>
      </w:r>
      <w:r>
        <w:rPr/>
        <w:t>ꅲ㭑瑘견稨⩕湶쉎睚恭歪╡娫╙뿂伪核燂橸稪쉭恷惂㩁睕她當礨拂쉁쉞㫂售癊䤸⬽숳畒枵⩶び䕅頷弲숫洪䱗㈣⸽촯睕쉟穱ꥹ瞥樺䵖쉱㭚橅</w:t>
      </w:r>
      <w:r>
        <w:rPr/>
        <w:t>⢩</w:t>
      </w:r>
      <w:r>
        <w:rPr/>
        <w:t>㕉橦</w:t>
      </w:r>
      <w:r>
        <w:rPr/>
        <w:t>ⰻ</w:t>
      </w:r>
      <w:r>
        <w:rPr/>
        <w:t>쉚╋瓂泂牲㍍獌樽ネ</w:t>
      </w:r>
      <w:r>
        <w:rPr/>
        <w:t>ꕾ</w:t>
      </w:r>
      <w:r>
        <w:rPr/>
        <w:t>夥싂楷쵨⴫⨬䁪㩭樱戤묬猩ㆿ쉑뽷檿晸眮⩠쉱䭳睄썯恄佟칗挭段㞱뼸쉩噚浣묮쉦轗쉦뽨橠䩧毂埂曂癩砷䡵숵猵瘦䔦숳싂啗ꌻ칺猹ㄹ䨦숷ぅ噃뮥㥂쉱愳偞奍⨽⿎瘷拂繉깙♇亏깳汷䕪䫂侵䡒쉹⻂旂녗繯긹绂参㑔祲牌싂㵲㓎夰⼪漴扯㍥⥏副뽋</w:t>
      </w:r>
      <w:r>
        <w:rPr/>
        <w:t>⣂</w:t>
      </w:r>
      <w:r>
        <w:rPr/>
        <w:t>仂ꅂ믂䙢䈰쉀へ唽䜯䝡♔쉃䭚彆沩轘넭㥁⭃</w:t>
      </w:r>
      <w:r>
        <w:rPr/>
        <w:t>ⴥ</w:t>
      </w:r>
      <w:r>
        <w:rPr/>
        <w:t>ㄻ♡䩧㠫䕏숵䥔쉇깚촥䂏䇂摙忂숳⭄椭捑攩恱⌨瑏き傱칃䙤䉤皱甶⿂⒬뾱䍒㘰䛂楃㈲攴숰具䋎숥쉀㥳玵䕵숰촽猣쉉爪収牫礻뭴稬</w:t>
      </w:r>
      <w:r>
        <w:rPr/>
        <w:t>Ɽ</w:t>
      </w:r>
      <w:r>
        <w:rPr/>
        <w:t>塁呩ꥶ母슥剗佬呓く䭦汆煫㐣㔱⍘皩瀮樽瀲嘴싂숭䎩橓⽍䇃婆为听껍煓榣㐣</w:t>
      </w:r>
      <w:r>
        <w:rPr/>
        <w:t>⢥</w:t>
      </w:r>
      <w:r>
        <w:rPr/>
        <w:t>散坐津㑑枩但䍷캡</w:t>
      </w:r>
      <w:r>
        <w:rPr/>
        <w:t>꤭</w:t>
      </w:r>
      <w:r>
        <w:rPr/>
        <w:t>㉐䁆祭◎㴲싂敔쉓䥸獌獟灈埂失桴┮権䱌擂䑟䑮⹗㡵쌴淂喱畚</w:t>
      </w:r>
      <w:r>
        <w:rPr/>
        <w:t>ꕒ</w:t>
      </w:r>
      <w:r>
        <w:rPr/>
        <w:t>㥀㜪䏂⏃㍊놡嚏参爤䉦♷桹䍕刺숽싍숨䫂⴯쌮䉡睉</w:t>
      </w:r>
      <w:r>
        <w:rPr/>
        <w:t>ⱖ</w:t>
      </w:r>
      <w:r>
        <w:rPr/>
        <w:t>⾮뿂玮㓃䭠瑒䕔悿㠥䢘債捂걁搪剕坾繞囍穘䦥㵹幩뮿䘳睄꥾奆䡫咱婁쉳숴⤶㠶ㅫ㍋癪玘䝶숪䥦㨪䠊灷쉕쎱䄬⭴中敐浵⑖愴噾♢橪숵婵䕋廂灩矍⌦晪⾮쉯䷂⿂䈴唸戸딲㵾⺏恶戸칬䑁㏂庘顯㥌䴸偡倸숥㝖炣</w:t>
      </w:r>
      <w:r>
        <w:rPr/>
        <w:t>ⵂ</w:t>
      </w:r>
      <w:r>
        <w:rPr/>
        <w:t>깡啌딭숳辥䙤쉬䴹⾵䠷塈㈥ꍢ买年䩆⿃㌳顷䴱⏂桟녉䞩쉬숴㍟漴䰤㎻顖䕣쉸쉠䐴縶⼮捡</w:t>
      </w:r>
      <w:r>
        <w:rPr/>
        <w:t>⡭</w:t>
      </w:r>
      <w:r>
        <w:rPr/>
        <w:t>塕㢱愹ㄫ硤슣싂䗂㒡潁⒩깕弽뽣揂ꥭ硾뭇城⏂ꆩ玮䲩슏㉐涬㴰敒숴칕㴣⹍杘녵䞥㩉晊眺吶睧側ノ毃橪⭨⩟⎿⩟祶숪犿䉉瑶栳⍈祏獶灶걈ꅉ☱摗☳쉍娪⒡㑳쉤敲僂䑯䙢䘱녤䈺壂䙚㩈焺搵䙀偱㉈숦䗂</w:t>
      </w:r>
      <w:r>
        <w:rPr/>
        <w:t>⵰</w:t>
      </w:r>
      <w:r>
        <w:rPr/>
        <w:t>䍃瑁싂넨狂䝩䵧ꥺ</w:t>
      </w:r>
      <w:r>
        <w:rPr/>
        <w:t>ⵗ</w:t>
      </w:r>
      <w:r>
        <w:rPr/>
        <w:t>捯䶣婷㵕ꍩ䏂栴嗂㙭奺焵⛂㚿꺿㉄䩸싂쉂㑭♦뭱㙴䙠碿癫㮣䭧坍숲쵹┦䅶</w:t>
      </w:r>
      <w:r>
        <w:rPr/>
        <w:t>꧂</w:t>
      </w:r>
      <w:r>
        <w:rPr/>
        <w:t>眪⨳慷뽊帶ㅔ浹线獴ꎬ⩳傻䟂摥塩撥</w:t>
      </w:r>
      <w:r>
        <w:rPr/>
        <w:t>ꕩ</w:t>
      </w:r>
      <w:r>
        <w:rPr/>
        <w:t>常卦歯澱걶㔭⪘媣梥兀㝸瘷䑐硠琥쉚䜰뗂캣ꥯ쉒䈶ㆡ振汘弩癶쉘壂</w:t>
      </w:r>
      <w:r>
        <w:rPr/>
        <w:t>ꦡ</w:t>
      </w:r>
      <w:r>
        <w:rPr/>
        <w:t>䵁栲쉸</w:t>
      </w:r>
      <w:r>
        <w:rPr/>
        <w:t>ⴣ</w:t>
      </w:r>
      <w:r>
        <w:rPr/>
        <w:t>颩뇎杇䭷㭗穑瞮塨䬳㓂塋ꅰ䯂剓塪⼨爣傱⦱幞쉀垻㑂區仂䝱䍃䕏兂땨㉺⏂춮숻儸轢戩倫䒮牡攬并棂䪩䗂숱氶祈숴ꥰ搪䡏ㄵ숽坲砤㥞</w:t>
      </w:r>
      <w:r>
        <w:rPr/>
        <w:t>ⵒ</w:t>
      </w:r>
      <w:r>
        <w:rPr/>
        <w:t>捡⦮숪旂</w:t>
      </w:r>
      <w:r>
        <w:rPr/>
        <w:t>ⱓ</w:t>
      </w:r>
      <w:r>
        <w:rPr/>
        <w:t>歚媏㞻秂潌㄰畱䴪䢵恵격䎵쉂</w:t>
      </w:r>
      <w:r>
        <w:rPr/>
        <w:t>ꤷ</w:t>
      </w:r>
      <w:r>
        <w:rPr/>
        <w:t>㏂怶兄숸睌琯攦繎轁倸䑪㋂䝓⨽㈷♐杏</w:t>
      </w:r>
      <w:r>
        <w:rPr/>
        <w:t>⡉</w:t>
      </w:r>
      <w:r>
        <w:rPr/>
        <w:t>⽸䱶慟슏䠽繲塕凂䟂⨷</w:t>
      </w:r>
      <w:r>
        <w:rPr/>
        <w:t>ꕌ</w:t>
      </w:r>
      <w:r>
        <w:rPr/>
        <w:t>쵘杄䜲飂狎䩘</w:t>
      </w:r>
      <w:r>
        <w:rPr/>
        <w:t>ꕖ</w:t>
      </w:r>
      <w:r>
        <w:rPr/>
        <w:t>輨䨽⸴䮩玱䑱⨫쉍싂㤨䓂ꄰ兖싎ꥪ夺♚쉥嫂呢兯㴤縸</w:t>
      </w:r>
      <w:r>
        <w:rPr/>
        <w:t>ꤩ</w:t>
      </w:r>
      <w:r>
        <w:rPr/>
        <w:t>㕂佐㬸畅䠺挥⎥恵쌪䁕轉㐩澮䐩牔♣瑵坋</w:t>
      </w:r>
      <w:r>
        <w:rPr/>
        <w:t>ⶏ</w:t>
      </w:r>
      <w:r>
        <w:rPr/>
        <w:t>庵㕴恇뗂䎮</w:t>
      </w:r>
      <w:r>
        <w:rPr/>
        <w:t>꥟</w:t>
      </w:r>
      <w:r>
        <w:rPr/>
        <w:t>琤곂頻쉊歁帨忂䝦あ쉎晸䙭촷㚡稸懂樻〱㙵歊㝬溮氪決悏⍡祈娽〺睆⼱玩슡湟亣⹭熱矂䄶縭啚轨刻瓂睴▩䑯砪쉞汫柂顅깃楺啤䁧微䉡춿⩱䄤瑹䃂슥㕏숯</w:t>
      </w:r>
      <w:r>
        <w:rPr/>
        <w:t>ꤨ</w:t>
      </w:r>
      <w:r>
        <w:rPr/>
        <w:t>㐳穥灠㌸</w:t>
      </w:r>
      <w:r>
        <w:rPr/>
        <w:t>꧂</w:t>
      </w:r>
      <w:r>
        <w:rPr/>
        <w:t>㠬䡷▥⩱橠倶潌ッ╌╮썅偀椹戊♧넫噔꥕칇</w:t>
      </w:r>
      <w:r>
        <w:rPr/>
        <w:t>꧂⩔</w:t>
      </w:r>
      <w:r>
        <w:rPr/>
        <w:t>䍖敺弶⑱㭏칯ㅹ㩡ꌨ幤䔨夰㬪㥥</w:t>
      </w:r>
      <w:r>
        <w:rPr/>
        <w:t>ⱞ</w:t>
      </w:r>
      <w:r>
        <w:rPr/>
        <w:t>噯歐싃䙴灇쉒㏂䭟숰⪩싂⼬䈫</w:t>
      </w:r>
      <w:r>
        <w:rPr/>
        <w:t>ꥑ</w:t>
      </w:r>
      <w:r>
        <w:rPr/>
        <w:t>拂</w:t>
      </w:r>
      <w:r>
        <w:rPr/>
        <w:t>ⵒ╨</w:t>
      </w:r>
      <w:r>
        <w:rPr/>
        <w:t>㵳枿堨瀬⩞</w:t>
      </w:r>
      <w:r>
        <w:rPr/>
        <w:t>ⱐ</w:t>
      </w:r>
      <w:r>
        <w:rPr/>
        <w:t>啠娯斬檡悵况䭭뇂㴹䕡쉬卣祎⽆两⼪쉄啕땴湡㎵갪暿ꍸ乕싂슿㴨㵊輥뿍ㅃ祄⩆</w:t>
      </w:r>
      <w:r>
        <w:rPr/>
        <w:t>ꦬ</w:t>
      </w:r>
      <w:r>
        <w:rPr/>
        <w:t>男咮倵轲佬㭨</w:t>
      </w:r>
      <w:r>
        <w:rPr/>
        <w:t>Ɐ</w:t>
      </w:r>
      <w:r>
        <w:rPr/>
        <w:t>ꌭ敳</w:t>
      </w:r>
      <w:r>
        <w:rPr/>
        <w:t>ꔩ</w:t>
      </w:r>
      <w:r>
        <w:rPr/>
        <w:t>儬祄㡯㝴⽲䛂唩睰싂凍幦╷길⩯兊뭢瓂츺匸祏刳쉢㴶싂ꥶ䲬뗃矎⩺捲충泂숫䶱㛂⛂㗂平⼣䇂歪⥙呋쉄玏娦玬扠☨揃㣃䔷䭞䉺䑆⬭⭦顸矂㴦㑟愱患桧ㄻ습氫砻盍畀撣愴娭啵㵁㙃쉙娭塡⭾㚱ꅫ怯搷敌䍉</w:t>
      </w:r>
      <w:r>
        <w:rPr/>
        <w:t>ꦱ</w:t>
      </w:r>
      <w:r>
        <w:rPr/>
        <w:t>쉮㯃啌椮伪춣䇂㡾婲兯佥氫슡䪡轄䁒⛂썇</w:t>
      </w:r>
      <w:r>
        <w:rPr/>
        <w:t>⠣☲</w:t>
      </w:r>
      <w:r>
        <w:rPr/>
        <w:t>砨汸䅃</w:t>
      </w:r>
      <w:r>
        <w:rPr/>
        <w:t>ⱨ</w:t>
      </w:r>
      <w:r>
        <w:rPr/>
        <w:t>쉭顶つ䑒㤮뽾䯂掩쉤䁢縹㜦暡꥖㝃繴癭䙹</w:t>
      </w:r>
      <w:r>
        <w:rPr/>
        <w:t>ꖱ</w:t>
      </w:r>
      <w:r>
        <w:rPr/>
        <w:t>딩뽊ꄱ扒걋⑔쉔⥚♩⩾㎱䝅</w:t>
      </w:r>
      <w:r>
        <w:rPr/>
        <w:t>⢏⛂</w:t>
      </w:r>
      <w:r>
        <w:rPr/>
        <w:t>偷ꇍ爺</w:t>
      </w:r>
      <w:r>
        <w:rPr/>
        <w:t>Ⳃ</w:t>
      </w:r>
      <w:r>
        <w:rPr/>
        <w:t>剷쉪暏䁾歀쏂噋㪩啹습㨸</w:t>
      </w:r>
      <w:r>
        <w:rPr/>
        <w:t>ⵁ</w:t>
      </w:r>
      <w:r>
        <w:rPr/>
        <w:t>㉊⌦䅖歨㤻꥚쉩摩넸슡쉳繦獶桋䁲礤洩浚숰䄣祉卟㵳歌䐲噇熵硹繄뭴䶥轟扑唲噾恳繷坌浂欵歗啇썧婵歶瑶卶呱㌦呤䦩䠽䵙㓂습䴻㐩</w:t>
      </w:r>
      <w:r>
        <w:rPr/>
        <w:t>ꖿ</w:t>
      </w:r>
      <w:r>
        <w:rPr/>
        <w:t>ꄥ晑录ㅃꄹ싂싎썃뗂㌮楗㌬氨㡚</w:t>
      </w:r>
      <w:r>
        <w:rPr/>
        <w:t>꤬</w:t>
      </w:r>
      <w:r>
        <w:rPr/>
        <w:t>做␦嫍祔憿祕劮慕䝈ヂ쉯渨숲兎潆倸忂숤</w:t>
      </w:r>
      <w:r>
        <w:rPr/>
        <w:t>⡅⑞</w:t>
      </w:r>
      <w:r>
        <w:rPr/>
        <w:t>쉕슡쉟쉴疩쉥䅒긹噮䌭떥뿃慎쉫ꅾ㢥挳䭶乨噋</w:t>
      </w:r>
      <w:r>
        <w:rPr/>
        <w:t>ⱥ⩬</w:t>
      </w:r>
      <w:r>
        <w:rPr/>
        <w:t>太㛂쉫⬯厣</w:t>
      </w:r>
      <w:r>
        <w:rPr/>
        <w:t>ꗂ</w:t>
      </w:r>
      <w:r>
        <w:rPr/>
        <w:t>剖䁳칾杓꥚坕㉣</w:t>
      </w:r>
      <w:r>
        <w:rPr/>
        <w:t>⡫</w:t>
      </w:r>
      <w:r>
        <w:rPr/>
        <w:t>䝕庩䞩⤤ꆵ갵廂⩥</w:t>
      </w:r>
      <w:r>
        <w:rPr/>
        <w:t>ⵌ</w:t>
      </w:r>
      <w:r>
        <w:rPr/>
        <w:t>Ⳃ</w:t>
      </w:r>
      <w:r>
        <w:rPr/>
        <w:t>䪣㝈슻嘦숦㈤心咵쉵⎩嘱썚侻숸㡘㟂숺㫂䬪쉲槂ꄳ⧂쉺娦曂朱湴協쉓</w:t>
      </w:r>
      <w:r>
        <w:rPr/>
        <w:t>꤬</w:t>
      </w:r>
      <w:r>
        <w:rPr/>
        <w:t>咘숫桳숲㕪㈱췂晥䁎썠깺琳䝮歵갥㍸慰녓䠪眣䕌爥壎갮</w:t>
      </w:r>
      <w:r>
        <w:rPr/>
        <w:t>⡺</w:t>
      </w:r>
      <w:r>
        <w:rPr/>
        <w:t>ꍏ</w:t>
      </w:r>
      <w:r>
        <w:rPr/>
        <w:t>ꦘ</w:t>
      </w:r>
      <w:r>
        <w:rPr/>
        <w:t>栣帻뼶⩮洰涮偆浡梬䕹⽀쌪촪</w:t>
      </w:r>
      <w:r>
        <w:rPr/>
        <w:t>ⱎ</w:t>
      </w:r>
      <w:r>
        <w:rPr/>
        <w:t>眸暏滂塓</w:t>
      </w:r>
      <w:r>
        <w:rPr/>
        <w:t>ꥇ</w:t>
      </w:r>
      <w:r>
        <w:rPr/>
        <w:t>䙱煌樲へ⽋額䅈轾㈫슣䆥噌偾믍瞱뽀⵫㖿㤹浺쉳쉷瀹⨫坾䫂㕩땁硸榡槂⑊䋂䑰玘ꅫ唽㦱欸佋㝹懂湨䣂䄤䔊</w:t>
      </w:r>
      <w:r>
        <w:rPr/>
        <w:t>ꕌ</w:t>
      </w:r>
      <w:r>
        <w:rPr/>
        <w:t>牁坣眮⫎獴瑩</w:t>
      </w:r>
      <w:r>
        <w:rPr/>
        <w:t>ꕪ</w:t>
      </w:r>
      <w:r>
        <w:rPr/>
        <w:t>爽䒱䄨淂숸穅剗</w:t>
      </w:r>
      <w:r>
        <w:rPr/>
        <w:t>ꔶ</w:t>
      </w:r>
      <w:r>
        <w:rPr/>
        <w:t>湬栵ノ깚⤷ꅔ㞩뼻偤獙癌剦㝏⥺汥ꍅ繏䴵뾱榩</w:t>
      </w:r>
      <w:r>
        <w:rPr/>
        <w:t>⡶</w:t>
      </w:r>
      <w:r>
        <w:rPr/>
        <w:t>剥묻暩ꅈ⸫玩</w:t>
      </w:r>
      <w:r>
        <w:rPr/>
        <w:t>⡆</w:t>
      </w:r>
      <w:r>
        <w:rPr/>
        <w:t>䲩쉹太硶儣夺䲩繂瘪땫</w:t>
      </w:r>
      <w:r>
        <w:rPr/>
        <w:t>ꤲ⛂</w:t>
      </w:r>
      <w:r>
        <w:rPr/>
        <w:t>䦏玩顲㉴绂䴹숪頯汏侱</w:t>
      </w:r>
      <w:r>
        <w:rPr/>
        <w:t>Ⱙ</w:t>
      </w:r>
      <w:r>
        <w:rPr/>
        <w:t>畂睕㢱⭹㠷캵뽕㭯㵸㏂倪뾻⹕塏帯恸㍫辬摠怲칳ꥫ쉁塁畕歠輪瑠敟놩迎ㅎ㤪쉆</w:t>
      </w:r>
      <w:r>
        <w:rPr/>
        <w:t>ꔦ</w:t>
      </w:r>
      <w:r>
        <w:rPr/>
        <w:t>䭦勂䤪숴摏敤</w:t>
      </w:r>
      <w:r>
        <w:rPr/>
        <w:t>⡲</w:t>
      </w:r>
      <w:r>
        <w:rPr/>
        <w:t>匸壂╗┵䤫䨹</w:t>
      </w:r>
      <w:r>
        <w:rPr/>
        <w:t>ꥈ</w:t>
      </w:r>
      <w:r>
        <w:rPr/>
        <w:t>䜶纱湱싂䊩숱㙑扣㥳噠⤱橖䵨㈯⨷䳍숴숤夬싂漮⬷</w:t>
      </w:r>
      <w:r>
        <w:rPr/>
        <w:t>⡧</w:t>
      </w:r>
      <w:r>
        <w:rPr/>
        <w:t>㔲娴敶딹ꅀ囂⹧桩땀숮⧂⩴㈩㩺繕桸挶喣御㥆쉘ꥥ桀╴ꥫ㨪橦䘳쉑稴숦⽥㨴桗쉰䡪쉐僂䞱⸻⹢彷穁</w:t>
      </w:r>
      <w:r>
        <w:rPr/>
        <w:t>⡬</w:t>
      </w:r>
      <w:r>
        <w:rPr/>
        <w:t>썤夫땏뮥칋㠦噘쉱樸硋쏂㘪㘹䍐掣呵썩쉔唷ㆬ떘䧂䂣幥囂繀⚥桰⫂㵨䵊䝤䡩ꏂ꥘瑔濂䣂ꍗ晳⩔뭤䀣깉悘敹숽捨ꥮ䭐壂乶搦⭐㍁假穀ㆻ뼥啡</w:t>
      </w:r>
      <w:r>
        <w:rPr/>
        <w:t>ꤦ</w:t>
      </w:r>
      <w:r>
        <w:rPr/>
        <w:t>辻牖ꍒ췂灏飍佉捠伭穨䡲扟㘮㏂슱쉡⩩均╫썏⑚⩞쉇␺枏㘨杦䡾쉱䷂䕦坄垬䑩熩偮啲汀并倶칏⫂偲噸</w:t>
      </w:r>
      <w:r>
        <w:rPr/>
        <w:t>⡑</w:t>
      </w:r>
      <w:r>
        <w:rPr/>
        <w:t>昽䝞딻갲㋂쵒獆숸慲┤㏂南⪿湀딫걔绂䍲套쉢쌷佁⩬ꥲ⨺轩眺ꅋ東䞿瓂</w:t>
      </w:r>
      <w:r>
        <w:rPr/>
        <w:t>ꤪ</w:t>
      </w:r>
      <w:r>
        <w:rPr/>
        <w:t>噕卌ꄨ卥瑒ꅳ温⯂䛂뽺ꍅ싂쌪⽟乱㴩勃䜤獅伸⽦䰺ꎵ潈쵂⮻䐲쉞塬㩢㎏未</w:t>
      </w:r>
      <w:r>
        <w:rPr/>
        <w:t>ⶡ</w:t>
      </w:r>
      <w:r>
        <w:rPr/>
        <w:t>뗂半匣㟍㙧쵟牬懂栤싂</w:t>
      </w:r>
      <w:r>
        <w:rPr/>
        <w:t>꧂③</w:t>
      </w:r>
      <w:r>
        <w:rPr/>
        <w:t>慤梥仂</w:t>
      </w:r>
      <w:r>
        <w:rPr/>
        <w:t>ⲱ</w:t>
      </w:r>
      <w:r>
        <w:rPr/>
        <w:t>ㆿ澻杰䬭刦䁋싂獐块䑘倷顔偮愻扠ꍅ橤灏皬걩땭捤燂츴熿厣꺻單乆⪬㢬癑溘昮</w:t>
      </w:r>
      <w:r>
        <w:rPr/>
        <w:t>ꦡ</w:t>
      </w:r>
      <w:r>
        <w:rPr/>
        <w:t>㌲</w:t>
      </w:r>
      <w:r>
        <w:rPr/>
        <w:t>ꗎ</w:t>
      </w:r>
      <w:r>
        <w:rPr/>
        <w:t>携离㑟딪걧䁆⬹嘳晡㩳츺傩悏숭♶㬸卭畳傻槂䙭ꥧ輫ォ彠숶䙮壂敺敢䘱奮㤮䠶懂㎏剖串䥓䲻쉓癫绂䱹숨䷂契쉺促俎䉎⯂㌷氩㏂썬㘫㡅摴免妻숨쉧桞硡싃汷⼭䝎깱⭕䫂兾牫䡆</w:t>
      </w:r>
      <w:r>
        <w:rPr/>
        <w:t>ꥎ</w:t>
      </w:r>
      <w:r>
        <w:rPr/>
        <w:t>昹숵漪⨪穲橞吥슮䑕ㅤ쉇睞埂獇町偖䥅千癷ꌴ䫂ꍮ㯃땊辮⹢潊♯渊䙪충䣂㴥漨竍坓栴딮䠪숯칁숸╏揎䚱쉉硃昲く婯勂쉫♙愭媱싍뾣⩊䪘䐮䍰㮬숤呑ꥦ숬䣃昤쉇䎬쵘썄顤㑉偘⴫坊䁉攫㯂杣圱頫牮</w:t>
      </w:r>
      <w:r>
        <w:rPr/>
        <w:t>⠩</w:t>
      </w:r>
      <w:r>
        <w:rPr/>
        <w:t>㍃坨깮쉆깎䷂佴乍䭬쉣傮쉎꺻숶穩㦱攰㒩婐╾䭯⩧硤</w:t>
      </w:r>
      <w:r>
        <w:rPr/>
        <w:t>ꤪ</w:t>
      </w:r>
      <w:r>
        <w:rPr/>
        <w:t>⽚⑹挸捰啐㬤梏䑩䷂⍰涡㡱ぢ噳炘숵擂皥슬砥쉵䃍㛂숪㤻䦻匪쉀氱꥘넪幋</w:t>
      </w:r>
      <w:r>
        <w:rPr/>
        <w:t>꤬</w:t>
      </w:r>
      <w:r>
        <w:rPr/>
        <w:t>슘쉤㥇獺㩷烂堪슻㥞礤䙠갰伬嫂穐쉔쉑슥⫂椻쉂썞쉡氮囎췂㏂</w:t>
      </w:r>
      <w:r>
        <w:rPr/>
        <w:t>ꔷ</w:t>
      </w:r>
      <w:r>
        <w:rPr/>
        <w:t>啥꺬湦뭲祭⭉敇뼽⍹冣쉘扸敓偢䳂䱚갱穂塇쉌㫂┲係䡉呓㡯瑤䥕媮㍏椣슩埂㦮⮣싂迂氹쉞ꅉ婣땃쉺⨸幾婅ヂ쉧倪䄹㐹ꥧ㢮</w:t>
      </w:r>
      <w:r>
        <w:rPr/>
        <w:t>ꤳ</w:t>
      </w:r>
      <w:r>
        <w:rPr/>
        <w:t>썫쵀䈪氫奋奊呖쉳㵒津䐤剦㑥䁉⎿䉄슱쉖</w:t>
      </w:r>
      <w:r>
        <w:rPr/>
        <w:t>⠺</w:t>
      </w:r>
      <w:r>
        <w:rPr/>
        <w:t>䢻ㅇ⥘渲洣瑃偫쉠㢱輤丹滂扟繍䩥</w:t>
      </w:r>
      <w:r>
        <w:rPr/>
        <w:t>ꕤ</w:t>
      </w:r>
      <w:r>
        <w:rPr/>
        <w:t>䳃渺♧幑⥹땠㪣쉦庘塺ⸯ⸦〸盂⤭␯쉄촫繩湲쉀潁</w:t>
      </w:r>
      <w:r>
        <w:rPr/>
        <w:t>ⶡ</w:t>
      </w:r>
      <w:r>
        <w:rPr/>
        <w:t>숮슥坰挽⥁潅㐱参㍪嘮녞㩳擂幄稴뭫</w:t>
      </w:r>
      <w:r>
        <w:rPr/>
        <w:t>ꤲ</w:t>
      </w:r>
      <w:r>
        <w:rPr/>
        <w:t>噤瑬潷뭤⪡쉱䦣⿂⑵숪煣䵧</w:t>
      </w:r>
      <w:r>
        <w:rPr/>
        <w:t>꧂</w:t>
      </w:r>
      <w:r>
        <w:rPr/>
        <w:t>楱⍶帳憏摊秂䍃顟⩍⬮쉕恄ꅦ䭃祅㖥⯂歎䨳摰〦⚩恲쉌竂䜳晟䈳⺿唹㐦╔戰゘⌮ꥣ䴺爯琶쉪奄畅䱹ꏂ</w:t>
      </w:r>
      <w:r>
        <w:rPr/>
        <w:t>⣂</w:t>
      </w:r>
      <w:r>
        <w:rPr/>
        <w:t>枘愪䅡칧琫㩁</w:t>
      </w:r>
      <w:r>
        <w:rPr/>
        <w:t>ꥍ</w:t>
      </w:r>
      <w:r>
        <w:rPr/>
        <w:t>坨潥㕒丳⻂挻湌䳂坙煟㡫塮楁䎡捲祤䕢⩲倩␭瘫㑲ꥧ乷㨪㪣敤㊩昸晾䥴爤쌫敺啂凎䡒教䱷뭐䡘㬪ㅚ辵䡐昲쌪畹걳瀻⭱捷숦㨮뽨割䊩灍稨⎥╟慐⩌扷痂愯⥪䠮⵩</w:t>
      </w:r>
      <w:r>
        <w:rPr/>
        <w:t>ꕕ</w:t>
      </w:r>
      <w:r>
        <w:rPr/>
        <w:t>쉹昷卌ꍏ杙♟歖䭃숭䭷㵱桾슻單浌⸣懂ꆱ⯂咩⥑칀⨺久猩쉢椺兹朮坏熏년盂啡䲩䥕㞿싃乙䱁⌭ꥥ⌻浖䰺⩪䅆䁌ꥶ卤乵橡䅣倶庩㬦砸㥹浭戩怤</w:t>
      </w:r>
      <w:r>
        <w:rPr/>
        <w:t>ⴥ</w:t>
      </w:r>
      <w:r>
        <w:rPr/>
        <w:t>湥䜩㣂</w:t>
      </w:r>
      <w:r>
        <w:rPr/>
        <w:t>⡃</w:t>
      </w:r>
      <w:r>
        <w:rPr/>
        <w:t>塄㕀☩䲩摄䇂敥ꍕ癔㉅乑侱奥椽汾쌶숻橖㯂硏礰숽彸ꅇ䆮䜣祄呉兄ㅅ㙨䷍䠵㥇묺飂⽉䝊⨽</w:t>
      </w:r>
      <w:r>
        <w:rPr/>
        <w:t>ꔲ</w:t>
      </w:r>
      <w:r>
        <w:rPr/>
        <w:t>弊</w:t>
      </w:r>
      <w:r>
        <w:rPr/>
        <w:t>ꤲ⤰</w:t>
      </w:r>
      <w:r>
        <w:rPr/>
        <w:t>뭤녡싍倽</w:t>
      </w:r>
      <w:r>
        <w:rPr/>
        <w:t>Ɫ</w:t>
      </w:r>
      <w:r>
        <w:rPr/>
        <w:t>츭썯䈵碩⑺</w:t>
      </w:r>
      <w:r>
        <w:rPr/>
        <w:t>ꤷ</w:t>
      </w:r>
      <w:r>
        <w:rPr/>
        <w:t>焲⍊损</w:t>
      </w:r>
      <w:r>
        <w:rPr/>
        <w:t>ⵆ</w:t>
      </w:r>
      <w:r>
        <w:rPr/>
        <w:t>攫愻숥쉃぀쌴╭硓桂揂䬹飂住縥慺拍㙙兄䦿䵱</w:t>
      </w:r>
      <w:r>
        <w:rPr/>
        <w:t>ꦻ</w:t>
      </w:r>
      <w:r>
        <w:rPr/>
        <w:t>㮡걉⦡깰㌬磂瑧쏂坏䥦⨤唲</w:t>
      </w:r>
      <w:r>
        <w:rPr/>
        <w:t>⠱</w:t>
      </w:r>
      <w:r>
        <w:rPr/>
        <w:t>伱㓂怴敯浴</w:t>
      </w:r>
      <w:r>
        <w:rPr/>
        <w:t>ꕩ</w:t>
      </w:r>
      <w:r>
        <w:rPr/>
        <w:t>捴㵦圹䊮쵣ꍁ婌ㄹ</w:t>
      </w:r>
      <w:r>
        <w:rPr/>
        <w:t>ꦿ</w:t>
      </w:r>
      <w:r>
        <w:rPr/>
        <w:t>橱쉮婙彏㴦䁉柂</w:t>
      </w:r>
      <w:r>
        <w:rPr/>
        <w:t>꧂</w:t>
      </w:r>
      <w:r>
        <w:rPr/>
        <w:t>숽㭺쉂幇쉉㠽斮⪩䏂䈸슩䕐㙥搪⩌扚깮㶣牱煋浏숱䤺繺䅬穆쉪稸㭤灺숱♐獋싂儫䝶⪘㦘습櫎ꥬ</w:t>
      </w:r>
      <w:r>
        <w:rPr/>
        <w:t>꧂</w:t>
      </w:r>
      <w:r>
        <w:rPr/>
        <w:t>㬲쉵橗婏啙晉䠥琽㪣兌㙀㥹⑍㉇由䩖䁲숵䩀㩞帣幕割ꅮ숱넫示㥴땑═싂⹈䢿嘪煩扩쉦⍳걩䄳촽充乱╠쉡쉣㉔䅳쵬</w:t>
      </w:r>
      <w:r>
        <w:rPr/>
        <w:t>⠵</w:t>
      </w:r>
      <w:r>
        <w:rPr/>
        <w:t>役揂歶⍌ꄯ䑟劥曂</w:t>
      </w:r>
      <w:r>
        <w:rPr/>
        <w:t>ꕗ</w:t>
      </w:r>
      <w:r>
        <w:rPr/>
        <w:t>걕䧂⿎</w:t>
      </w:r>
      <w:r>
        <w:rPr/>
        <w:t>꧂</w:t>
      </w:r>
      <w:r>
        <w:rPr/>
        <w:t>頣♭匤畲䣂凂乍떡䳂癧㠶〣捾が瀥껃㗂ꄹ湬姂顴㉢灎㉇题숷䍕숰䉙䭋⹔狂⪬湂넨숵歸摃⨪揂쉢쉏숪线啯㏂顥甪䵩愰쉨긥獂䁡唪弽渣䌸啉⯂拂⍬땉뽑슏涬䁥㕀挪佳</w:t>
      </w:r>
      <w:r>
        <w:rPr/>
        <w:t>ꕟ</w:t>
      </w:r>
      <w:r>
        <w:rPr/>
        <w:t>卥啯偢顳轊㑒싂婱⍟썅쉆⑌⹭</w:t>
      </w:r>
      <w:r>
        <w:rPr/>
        <w:t>⡟</w:t>
      </w:r>
      <w:r>
        <w:rPr/>
        <w:t>〮歞䜪뭱㬹书爬桰쉠兦溻怣歮㌽뼫㛂㩔⏂</w:t>
      </w:r>
      <w:r>
        <w:rPr/>
        <w:t>⡐⫂</w:t>
      </w:r>
      <w:r>
        <w:rPr/>
        <w:t>傣ꅏꇂ</w:t>
      </w:r>
      <w:r>
        <w:rPr/>
        <w:t>ꥄ</w:t>
      </w:r>
      <w:r>
        <w:rPr/>
        <w:t>쉱檩⩸</w:t>
      </w:r>
      <w:r>
        <w:rPr/>
        <w:t>ꥆ⨻</w:t>
      </w:r>
      <w:r>
        <w:rPr/>
        <w:t>䙋㭰♟噓伨깐甶瑆캥칚쉑䉮녊ꌩ땑圶婧眭庩☨䑖⽈猤丽偦㉂祫䌽楺ꥷ瀨汙칭녌⍑器硎昶畱弥琽旂믂㴩辱祭㝪湤썐싃夹슻敄㢩뇂京之〩搹⦣␺숸燂慱㋂殬뇃䍔㑢ㅢ癒쉐</w:t>
      </w:r>
      <w:r>
        <w:rPr/>
        <w:t>⡯Ⳏ</w:t>
      </w:r>
      <w:r>
        <w:rPr/>
        <w:t>ꥭ刲桦㍯</w:t>
      </w:r>
      <w:r>
        <w:rPr/>
        <w:t>Ⱳ</w:t>
      </w:r>
      <w:r>
        <w:rPr/>
        <w:t>墣숫걅⥾쎡⪣灂쵖㠱숻⸽⤫硪싂쉊숰䝟商氩眳秂䤣督䪣敠椤汖慫䉠焴쉢婾整䫂睡⍋轮廂則彃䁯轐楒쵾佢숶摋䭰ㄥ▏婔轂ꄥ幾놥⫂쎣㞩摪晒収晴㘤夵兄쉷䝰☴뼲敍⺻卍倥爬☣⥧票橏䅡</w:t>
      </w:r>
      <w:r>
        <w:rPr/>
        <w:t>⡺</w:t>
      </w:r>
      <w:r>
        <w:rPr/>
        <w:t>垱㉟捤㔭녬弫㈸㑰껂㥕䁃☺欳넨哂⺿䡔췂癇녂促奊䭉쉆瑀䵖⿎쉀晴漨촻㐽䮵㵌辻䭪䥶ね㵮⻂㥲檩쉂卹싂䢮⑋䱥窿╞䑌䉌ㄮ眯䵞庡夸캡昶⤊汥娬䁤㭮拂慔㥥</w:t>
      </w:r>
      <w:r>
        <w:rPr/>
        <w:t>ꥀ</w:t>
      </w:r>
      <w:r>
        <w:rPr/>
        <w:t>쉶</w:t>
      </w:r>
      <w:r>
        <w:rPr/>
        <w:t>ⷂ</w:t>
      </w:r>
      <w:r>
        <w:rPr/>
        <w:t>忂繀湒♍╄呱墡쉠枵䰯⤤췎灄桳潮䭩⑀걃ヂ</w:t>
      </w:r>
      <w:r>
        <w:rPr/>
        <w:t>ⷂ</w:t>
      </w:r>
      <w:r>
        <w:rPr/>
        <w:t>슡䀬䙀潯숥쉪슩⥄䅹걠佘總妬</w:t>
      </w:r>
      <w:r>
        <w:rPr/>
        <w:t>ꥏ</w:t>
      </w:r>
      <w:r>
        <w:rPr/>
        <w:t>偢堵灋⍀뼸爥漶䬥示䪡</w:t>
      </w:r>
      <w:r>
        <w:rPr/>
        <w:t>ⴽ</w:t>
      </w:r>
      <w:r>
        <w:rPr/>
        <w:t>仂뼭㙹⍖橬䈹烂쉔奏硈乐㩸窘乭䶬繸杴卖炣┬垘☶却쉥凂녚潸쉹춬恤唭潙繫ㅘ䔲湧䕍䳃䉸百皻濎칭䁁⴪呉癉畳㝫杖睮彖䝹䛃礬炱瀶砨晗䅍䭕뭘轫㝥湪买嗃䕳ꥱ獡飂㘩摏쵕䐺䙮飂䥷춘⧂棎</w:t>
      </w:r>
      <w:r>
        <w:rPr/>
        <w:t>ꥑ</w:t>
      </w:r>
      <w:r>
        <w:rPr/>
        <w:t>㉉딴쉵⤫䭶廂颡匨偰쉵䝦彀</w:t>
      </w:r>
      <w:r>
        <w:rPr/>
        <w:t>ꦡ</w:t>
      </w:r>
      <w:r>
        <w:rPr/>
        <w:t>幂柍偬썠㞏숦桹쉋業汬숯咡呄坌顋⎵弩⬵䀣쉍轲佂⩢术뭕汲♠晦긷挷瑃</w:t>
      </w:r>
      <w:r>
        <w:rPr/>
        <w:t>ꤵ</w:t>
      </w:r>
      <w:r>
        <w:rPr/>
        <w:t>樫䠩婗</w:t>
      </w:r>
      <w:r>
        <w:rPr/>
        <w:t>ⱚ</w:t>
      </w:r>
      <w:r>
        <w:rPr/>
        <w:t>춻묳浑슡呓䊡</w:t>
      </w:r>
      <w:r>
        <w:rPr/>
        <w:t>꧂⏂</w:t>
      </w:r>
      <w:r>
        <w:rPr/>
        <w:t>칟뼣㙐繁䩚㉊ヂ⌶报㨹ꆘ曂슏㍓⬤</w:t>
      </w:r>
      <w:r>
        <w:rPr/>
        <w:t>ꕣ</w:t>
      </w:r>
      <w:r>
        <w:rPr/>
        <w:t>쉭⩾쉰礶䚱ㅸ╀</w:t>
      </w:r>
      <w:r>
        <w:rPr/>
        <w:t>ꥋ</w:t>
      </w:r>
      <w:r>
        <w:rPr/>
        <w:t>쉶쉯㑙頨㩂쉂㫂뭤ぁ땀氺䛂傩奈숲숴싂㑶쉧徏믍炿ꅘ啰㍎⪮䩫⤻浙瑚충爽뭠榿⤹</w:t>
      </w:r>
      <w:r>
        <w:rPr/>
        <w:t>⡀</w:t>
      </w:r>
      <w:r>
        <w:rPr/>
        <w:t>浶⏂ㅙ昸瘮捠䕙婭儷썁쉥坧䦬㉙彧幁䣎䀪⹨뭚杌朱頦㕨</w:t>
      </w:r>
      <w:r>
        <w:rPr/>
        <w:t>Ⳃ</w:t>
      </w:r>
      <w:r>
        <w:rPr/>
        <w:t>㒵슥슏♣쉳</w:t>
      </w:r>
      <w:r>
        <w:rPr/>
        <w:t>ꕆ</w:t>
      </w:r>
      <w:r>
        <w:rPr/>
        <w:t>懍椴㵯땅畊䫂㜽⥶</w:t>
      </w:r>
      <w:r>
        <w:rPr/>
        <w:t>ⴶ</w:t>
      </w:r>
      <w:r>
        <w:rPr/>
        <w:t>쉄䄰偦ㅌ轭♤㨳挦唳曂⒬㗂㴶ꎵ偎㨣쉃剫</w:t>
      </w:r>
      <w:r>
        <w:rPr/>
        <w:t>⡈</w:t>
      </w:r>
      <w:r>
        <w:rPr/>
        <w:t>塉亿べ䵳䥖뾡㓂ㄹ쵎窡숥呥敵乧㖣潆刦묬娰묯ꏎ慡</w:t>
      </w:r>
      <w:r>
        <w:rPr/>
        <w:t>ꤻ</w:t>
      </w:r>
      <w:r>
        <w:rPr/>
        <w:t>顤灍䅇礱㝰檵䑆颏</w:t>
      </w:r>
      <w:r>
        <w:rPr/>
        <w:t>ꤰ</w:t>
      </w:r>
      <w:r>
        <w:rPr/>
        <w:t>䅋ꆣ㍬䕥别땢⾥슿ꍮ剟敔㚩晁칫걕㪮轷瘹乺歭捡쉦奘烂슥䝕㊥掘䑕䤥坦쉤泂ㅸ湧</w:t>
      </w:r>
      <w:r>
        <w:rPr/>
        <w:t>ꕮ</w:t>
      </w:r>
      <w:r>
        <w:rPr/>
        <w:t>獇⥒㮻买</w:t>
      </w:r>
      <w:r>
        <w:rPr/>
        <w:t>Ɱ</w:t>
      </w:r>
      <w:r>
        <w:rPr/>
        <w:t>捬슘潭</w:t>
      </w:r>
      <w:r>
        <w:rPr/>
        <w:t>⡷</w:t>
      </w:r>
      <w:r>
        <w:rPr/>
        <w:t>쉡⧂摣㕸秂ㅣ⿎㡣坓쉲뭄氱⩨獓㙹祯싍⸹含䴳刨䭊䶏稣㩪䱟垡帤⑌匽挹繡楧癎⫂♷䐨쉨䂣祵噟啠杅␬䬱桎쵏橌쉹柂扔</w:t>
      </w:r>
      <w:r>
        <w:rPr/>
        <w:t>ꕫ</w:t>
      </w:r>
      <w:r>
        <w:rPr/>
        <w:t>呑ꥥ晋畱焣㵾䄥⹘믃僎⴮ヂ顂㍁ꍦ犱琴牶傏䡺䥅穨썅束䄭쉾䶣뭢纱╸䱰쉳〯숹彉瑪禣䆮禡䰩眲䍳浏瀲彠飂╩䡚㈨⌶獷磎㩅斡싍㢩㙈숹睘䉔唰㭦嗂漹禿ㅣ♱</w:t>
      </w:r>
      <w:r>
        <w:rPr/>
        <w:t>ꤩ</w:t>
      </w:r>
      <w:r>
        <w:rPr/>
        <w:t>䦡輊㍖놩慎礸妿奱╞㟂뽣咱⥌</w:t>
      </w:r>
      <w:r>
        <w:rPr/>
        <w:t>꥟</w:t>
      </w:r>
      <w:r>
        <w:rPr/>
        <w:t>漤㄰䕱♹冻䱩⾩䴻樥畯䡩䒘쉟愰楚⿂㝙縺㡩⭦圲绂㵦瑈璩⤦頥瑣쉶睌砷奂塔쉞⽇쉈</w:t>
      </w:r>
      <w:r>
        <w:rPr/>
        <w:t>ꥌ</w:t>
      </w:r>
      <w:r>
        <w:rPr/>
        <w:t>䪩䉚䥤䑲倭䃂䝗䙩ꌶꄲ氯牔㙌晌乹弨쉭渵쉄㘤癇ꇂ㮮㭓䙊轴</w:t>
      </w:r>
      <w:r>
        <w:rPr/>
        <w:t>ꥊ</w:t>
      </w:r>
      <w:r>
        <w:rPr/>
        <w:t>悩㭩</w:t>
      </w:r>
      <w:r>
        <w:rPr/>
        <w:t>ꖬ</w:t>
      </w:r>
      <w:r>
        <w:rPr/>
        <w:t>숪뽏㕋呏</w:t>
      </w:r>
      <w:r>
        <w:rPr/>
        <w:t>ⴲ</w:t>
      </w:r>
      <w:r>
        <w:rPr/>
        <w:t>䜱</w:t>
      </w:r>
      <w:r>
        <w:rPr/>
        <w:t>ⲿ</w:t>
      </w:r>
      <w:r>
        <w:rPr/>
        <w:t>堸〫㔹␳旂稽䈤긺均숵畉♁灴ㄵ䛃䥷瑟㝭⼹⬫妏桋䅙㦏䡄畣㬭䝾쏍쉡넥쉡⮮䩀슱剄</w:t>
      </w:r>
      <w:r>
        <w:rPr/>
        <w:t>ꕰ</w:t>
      </w:r>
      <w:r>
        <w:rPr/>
        <w:t>琣剅敥偈㕺⭁櫂딨縩걯歍䄸쉐䉖㭈搸ꅶ㍇㭙繢仂쉁漻싂暣瑂兂㍌塟窮⺩䔨㥘</w:t>
      </w:r>
      <w:r>
        <w:rPr/>
        <w:t>⢱</w:t>
      </w:r>
      <w:r>
        <w:rPr/>
        <w:t>䨽숪♓嫂御彔곂䑕砻俎搵㵆깗塞㣂㔣</w:t>
      </w:r>
      <w:r>
        <w:rPr/>
        <w:t>⠱</w:t>
      </w:r>
      <w:r>
        <w:rPr/>
        <w:t>㭨㕎漣⦬쵷婺晕쉾䑗䘨轸뭟ヂ䣍쉮썆㞩䱢</w:t>
      </w:r>
      <w:r>
        <w:rPr/>
        <w:t>ꦣ╋</w:t>
      </w:r>
      <w:r>
        <w:rPr/>
        <w:t>猨⑙汞</w:t>
      </w:r>
      <w:r>
        <w:rPr/>
        <w:t>ⵆ♃</w:t>
      </w:r>
      <w:r>
        <w:rPr/>
        <w:t>슿濂깂楰⶿츤契爣</w:t>
      </w:r>
      <w:r>
        <w:rPr/>
        <w:t>ⱸ</w:t>
      </w:r>
      <w:r>
        <w:rPr/>
        <w:t>ォ쌭⨷浍焥壂慐扱朮偰燂⌴硱獴噋徏숥숦쉹䗂䤤䠬</w:t>
      </w:r>
      <w:r>
        <w:rPr/>
        <w:t>ⵣ</w:t>
      </w:r>
      <w:r>
        <w:rPr/>
        <w:t>싂㩤⩔䉈参쉷넱⿍</w:t>
      </w:r>
      <w:r>
        <w:rPr/>
        <w:t>ⱋ⪥</w:t>
      </w:r>
      <w:r>
        <w:rPr/>
        <w:t>갨뭴긭摅癅歖뽑泍숨颿뭑卍轸泎⮘</w:t>
      </w:r>
      <w:r>
        <w:rPr/>
        <w:t>ꦻ</w:t>
      </w:r>
      <w:r>
        <w:rPr/>
        <w:t>㕶媥⸦礻▿뼮橸氥╘漵挤녪⭄沘쉨畔晉숷㕺堫㉡乭杰穨⬹⵹癉䩎䱉瑪쵋硖⿂쉧쉵べ纮䕒皻拂쉉곂嫂健轓㜴皬嘭깳副䤪㇂㠮啫싂</w:t>
      </w:r>
      <w:r>
        <w:rPr/>
        <w:t>ꕵ☽</w:t>
      </w:r>
      <w:r>
        <w:rPr/>
        <w:t>䅹⩁摫☵沣쉣㇂幑䷂幙ꥣ싎㎿磃矂묺</w:t>
      </w:r>
      <w:r>
        <w:rPr/>
        <w:t>꧂⑧</w:t>
      </w:r>
      <w:r>
        <w:rPr/>
        <w:t>㟃㇂썯䕉쉤♈</w:t>
      </w:r>
      <w:r>
        <w:rPr/>
        <w:t>ⲩ</w:t>
      </w:r>
      <w:r>
        <w:rPr/>
        <w:t>쉃槂⼺晙嚣焴咻桉ㄤ喡☣ㆿ⨲倥䨷쉺쉊ꅌ䲘숰窬</w:t>
      </w:r>
      <w:r>
        <w:rPr/>
        <w:t>ꔬ</w:t>
      </w:r>
      <w:r>
        <w:rPr/>
        <w:t>䅊橶呥⽨睋祴╎䆘縦汶祸갴碥㤱ꇂ瑤슏棎㜵⻍睺冩娥眯也ꍀ깔电䉤潦䘸噙♅뼤䅆琫彀네㮿爯쉋싂穄响㦬㔹敡㙇氨嗍瀭桮㦻轕獨숭녪吤䥐⽥浔⽸砶䡄ㅡ僂⥺㫂界壃쉪쉰숻슥쉩熿晩剃숶务䝴⵳䬽숺抡塒塱䦿䉉顕乓硑江⛂㕑⍾㍾☪䰯</w:t>
      </w:r>
      <w:r>
        <w:rPr/>
        <w:t>ꖬ</w:t>
      </w:r>
      <w:r>
        <w:rPr/>
        <w:t>咩何允</w:t>
      </w:r>
      <w:r>
        <w:rPr/>
        <w:t>ꦱ</w:t>
      </w:r>
      <w:r>
        <w:rPr/>
        <w:t>娨氹搬畕揂</w:t>
      </w:r>
      <w:r>
        <w:rPr/>
        <w:t>ꔫꕍ</w:t>
      </w:r>
      <w:r>
        <w:rPr/>
        <w:t>싂촬⍕깥</w:t>
      </w:r>
      <w:r>
        <w:rPr/>
        <w:t>ꖬ䷃</w:t>
      </w:r>
      <w:r>
        <w:rPr/>
        <w:t>䭲㙎꥗ぐ亩片䐭㑧㓂告깧쎮煞戬㑵⩩㥊婮敇瑆숨㭹㙴⨤疩〯</w:t>
      </w:r>
      <w:r>
        <w:rPr/>
        <w:t>ꖮ</w:t>
      </w:r>
      <w:r>
        <w:rPr/>
        <w:t>侏撥䌰剬숥뭧⬊碩</w:t>
      </w:r>
      <w:r>
        <w:rPr/>
        <w:t>ⴶ</w:t>
      </w:r>
      <w:r>
        <w:rPr/>
        <w:t>琹⎬䎣䕳싂晎▿䦩恥⌽爱갪⍗숶┷⪵慤匹쉳⵪묮颩슣숯㧂祬</w:t>
      </w:r>
      <w:r>
        <w:rPr/>
        <w:t>⡊</w:t>
      </w:r>
      <w:r>
        <w:rPr/>
        <w:t>飂哂䘳쉉䯂䉵㦮㉋旂兔싂畔㎥潩㝳쉇抩①祪넺썗㩳爯⽤쉀曂煈䙀싂쉒棂潫㮥渰ꌫ堫䍟⩺杵婊砱⹞慞庮뭍㭌숣꥕쉳呹⏂ꥱ绂⬬곂婞瘫䢡◎</w:t>
      </w:r>
      <w:r>
        <w:rPr/>
        <w:t>⠳</w:t>
      </w:r>
      <w:r>
        <w:rPr/>
        <w:t>䁡♱歯畄㦩겥</w:t>
      </w:r>
      <w:r>
        <w:rPr/>
        <w:t>ꥎ</w:t>
      </w:r>
      <w:r>
        <w:rPr/>
        <w:t>危</w:t>
      </w:r>
      <w:r>
        <w:rPr/>
        <w:t>⠩</w:t>
      </w:r>
      <w:r>
        <w:rPr/>
        <w:t>숯娨敞䀱㠤瑩⍵甹煦䥯旂⹰䄩ꍥ坟辣쉔獉汔徱⩓婆嘫揃绂湯㚻倹깇兂穘価㠽</w:t>
      </w:r>
      <w:r>
        <w:rPr/>
        <w:t>⢱</w:t>
      </w:r>
      <w:r>
        <w:rPr/>
        <w:t>穇攵亩漸㨣⽂칇ꅰ㋂煤牅쉘偤抮⽋倴䤪⽑䝔䐷⩰⵮쉕睗㕱扗汫㋂䠽쉴頶䅈숬숩쵕塇乺炩䎮洵侱灩爲吰彠⯂欭ꥧ塬땲獯噦㵘</w:t>
      </w:r>
      <w:r>
        <w:rPr/>
        <w:t>꤫</w:t>
      </w:r>
      <w:r>
        <w:rPr/>
        <w:t>杁쉴⿃⾩ꥨ</w:t>
      </w:r>
      <w:r>
        <w:rPr/>
        <w:t>⡀</w:t>
      </w:r>
      <w:r>
        <w:rPr/>
        <w:t>侏浨偾搻쉴㜵쉓硄䇂杖⹄扨䕢甪䊩쉡╯擂</w:t>
      </w:r>
      <w:r>
        <w:rPr/>
        <w:t>ⵆ</w:t>
      </w:r>
      <w:r>
        <w:rPr/>
        <w:t>囂칭⭕⽶㟂琦</w:t>
      </w:r>
      <w:r>
        <w:rPr/>
        <w:t>ⵎ</w:t>
      </w:r>
      <w:r>
        <w:rPr/>
        <w:t>潀ꍚ뇂晍䉸캿扉쉌䵹啐뼥㜲ꆘ㧂㛂匹싂疣㍠㌪뼫摡侘䢘䘪䄱䑏㐹䓂ꥪ㝏쌱睄☣䝁楯㵙⹹浶ꏂ</w:t>
      </w:r>
      <w:r>
        <w:rPr/>
        <w:t>ⱐ</w:t>
      </w:r>
      <w:r>
        <w:rPr/>
        <w:t>硋묪曂焪䉔䱨슻䁹ꥤ湵ꇂ呅轭媩櫂汍慉䥪牅뽓〥搲淂僂뽑쉨婚弦禥䝣抱╏乖祎䱗䛂⼳吭妡べ싂瀩柂⸤瘺䱰甯刺䫂䕨剘뽞䥷冡杓숰칟쉅幩⨤㩆쉺䱦䑏瘶㩖㑳桫暮幮吥䑕坚땷䝤</w:t>
      </w:r>
      <w:r>
        <w:rPr/>
        <w:t>ⰳ♪</w:t>
      </w:r>
      <w:r>
        <w:rPr/>
        <w:t>哂毂硷</w:t>
      </w:r>
      <w:r>
        <w:rPr/>
        <w:t>Ⳃ①</w:t>
      </w:r>
      <w:r>
        <w:rPr/>
        <w:t>副扉欮숸쉸䏂⩄</w:t>
      </w:r>
      <w:r>
        <w:rPr/>
        <w:t>⢻⑄</w:t>
      </w:r>
      <w:r>
        <w:rPr/>
        <w:t>䅊</w:t>
      </w:r>
      <w:r>
        <w:rPr/>
        <w:t>⡺</w:t>
      </w:r>
      <w:r>
        <w:rPr/>
        <w:t>䕨桰쉯畸㉪䧂㏂睡걀㯂쉢䑮拂慯땆呰</w:t>
      </w:r>
      <w:r>
        <w:rPr/>
        <w:t>Ᵽ</w:t>
      </w:r>
      <w:r>
        <w:rPr/>
        <w:t>ꍵ㑰⿎㘻㗂䈲떡匣㔬⩂烂</w:t>
      </w:r>
      <w:r>
        <w:rPr/>
        <w:t>ⵎ</w:t>
      </w:r>
      <w:r>
        <w:rPr/>
        <w:t>揍碬쉋稥칫ぎ⤰쉵济佶畨䖻㬩䣂扪깟ꍄ湚协</w:t>
      </w:r>
      <w:r>
        <w:rPr/>
        <w:t>⡙</w:t>
      </w:r>
      <w:r>
        <w:rPr/>
        <w:t>ꏂ쉩匽쌨毂漤怫䰦㝊愮㠤䓂䲥剺䝐楹䣂效滎睥쉲싃暿义呒</w:t>
      </w:r>
      <w:r>
        <w:rPr/>
        <w:t>ꕂ</w:t>
      </w:r>
      <w:r>
        <w:rPr/>
        <w:t>䲏敂歈ꥬ珂晭쉌숰癩</w:t>
      </w:r>
      <w:r>
        <w:rPr/>
        <w:t>ꤳ</w:t>
      </w:r>
      <w:r>
        <w:rPr/>
        <w:t>悮뾻瘵</w:t>
      </w:r>
      <w:r>
        <w:rPr/>
        <w:t>⢿䷃</w:t>
      </w:r>
      <w:r>
        <w:rPr/>
        <w:t>噟츴桃딤썃狍♍垡圳疏忂斘汣䄶稽沱㑠磂䌽♹ꅣ㩳弸势</w:t>
      </w:r>
      <w:r>
        <w:rPr/>
        <w:t>ꤽ</w:t>
      </w:r>
      <w:r>
        <w:rPr/>
        <w:t>匮䩳䱉汉䵟扚䴯쉍쉾㝙㬦䩂㔻㮘ꅄ慰㛂쉊싂䭓氹欯䂵䝟偉卵異쵬轰煾</w:t>
      </w:r>
      <w:r>
        <w:rPr/>
        <w:t>⡘</w:t>
      </w:r>
      <w:r>
        <w:rPr/>
        <w:t>ꍕ乸澬</w:t>
      </w:r>
      <w:r>
        <w:rPr/>
        <w:t>⠥</w:t>
      </w:r>
      <w:r>
        <w:rPr/>
        <w:t>ㅟꌸ匨嘪쉸䥹䅵␤ꥨ츊砶楒槂䵩⧂䝋畺顩妡堺檬싂쉸⩈䌥숶兩땘㜤</w:t>
      </w:r>
      <w:r>
        <w:rPr/>
        <w:t>⡃⤪</w:t>
      </w:r>
      <w:r>
        <w:rPr/>
        <w:t>㝅睦⩮䓂䕙斡祒眴呹쉲参깉橐싂숫て攪㪵㎥䈵쉏楦⸳奇楅쉖쉾佟瀻싃か쉹䠹櫂숣顩慗䤱쎿㷂䜮숺梬旂쉰㢩쉘煢䥈歎⏂숪杓䰸⯂㵠</w:t>
      </w:r>
      <w:r>
        <w:rPr/>
        <w:t>ꤰ</w:t>
      </w:r>
      <w:r>
        <w:rPr/>
        <w:t>匱쉊啤뽲獷쉶煮夵</w:t>
      </w:r>
      <w:r>
        <w:rPr/>
        <w:t>꧂</w:t>
      </w:r>
      <w:r>
        <w:rPr/>
        <w:t>硫㙩煠斻爷뼯栺畎⶿灲뿃换㘷</w:t>
      </w:r>
      <w:r>
        <w:rPr/>
        <w:t>ꖩ</w:t>
      </w:r>
      <w:r>
        <w:rPr/>
        <w:t>攰璩쉞⻂쉀⩙氣㴷歀嘨ㅺ歳쉟㦣녰녚숫㵾歶畤㫂쉧㢿獱딤깟乧뽶刪祸췂䩭촳⵮縸㝂熵숲珂噫䮘才甯쉋땢唦潒棍竂摍♥䩁佶땡帵칇㶱뾩亻쉌窱晕浾쉤辻쉭渥㇂砨挵嗂</w:t>
      </w:r>
      <w:r>
        <w:rPr/>
        <w:t>ꗂ</w:t>
      </w:r>
      <w:r>
        <w:rPr/>
        <w:t>〣扣坮ꄩ뽎啗单栭䁳濍渲轸塸浕쉹婖㢥神쉡⽟幩쉲뭤㏂♟믂恒卯䈰况泂櫂壂䍧㭏畴䱀堭焩쉤⹀敘싂썡칭頥塰쉕弤䱬漤猤䈷⧂쉃컎⩹檻뭀ꏂ兓䃂飂⹯㉋䌮䕱걕橏㉌⑃췎</w:t>
      </w:r>
      <w:r>
        <w:rPr/>
        <w:t>ꕷ</w:t>
      </w:r>
      <w:r>
        <w:rPr/>
        <w:t>ꍨ帳繍㉢◂坳ꍬ䱴슩睔痎㶩싎㔽싂瑹浭㚥㖩⥠䡥汕⭤暬汋⵨䨺ꍒ䥂갬瀣桖䙏㇂ꅌ硁搤䵍쏎갳㜥剭⎬╖䥯䎿顨</w:t>
      </w:r>
      <w:r>
        <w:rPr/>
        <w:t>ꥐ</w:t>
      </w:r>
      <w:r>
        <w:rPr/>
        <w:t>䙺儴䒩潎ꅲ</w:t>
      </w:r>
      <w:r>
        <w:rPr/>
        <w:t>ꕎ</w:t>
      </w:r>
      <w:r>
        <w:rPr/>
        <w:t>㌺숽䩗嘲䝚䉹쵵㑺栮剀㪮㑪㢏禩憬熥칚傡帵凂物穐繖곃숽娣㠤♾な䑕墵ㅃ怬燂⭑⭋槂䍠㝆숬秂⌫㪥ぇ洹挨ꌨ楥넺䩱䤤♸䡁晟⨣깰</w:t>
      </w:r>
      <w:r>
        <w:rPr/>
        <w:t>꧂</w:t>
      </w:r>
      <w:r>
        <w:rPr/>
        <w:t>愪㵰㢩噐䄯着뇂㉕矂卸䷂ꥷ惂긵㴤澘숸쌣堪湸䲏乪焬婁숷皬䋂䔰憿싂촴塢牟䡂㗂</w:t>
      </w:r>
      <w:r>
        <w:rPr/>
        <w:t>ⲥ</w:t>
      </w:r>
      <w:r>
        <w:rPr/>
        <w:t>祪䰹儥祟低冩䵎䮣儭䖩㥬輸瞩䜯⼣㩫乩䜥쌲┷</w:t>
      </w:r>
      <w:r>
        <w:rPr/>
        <w:t>⡰</w:t>
      </w:r>
      <w:r>
        <w:rPr/>
        <w:t>湬</w:t>
      </w:r>
      <w:r>
        <w:rPr/>
        <w:t>ⱁ</w:t>
      </w:r>
      <w:r>
        <w:rPr/>
        <w:t>㨽䭭</w:t>
      </w:r>
      <w:r>
        <w:rPr/>
        <w:t>⢩</w:t>
      </w:r>
      <w:r>
        <w:rPr/>
        <w:t>璱⽈庩뽙檻昤严ㅞ걳㟂櫂뽯灊卦汒漹䡔</w:t>
      </w:r>
      <w:r>
        <w:rPr/>
        <w:t>ⴹ</w:t>
      </w:r>
      <w:r>
        <w:rPr/>
        <w:t>祗珂갮</w:t>
      </w:r>
      <w:r>
        <w:rPr/>
        <w:t>ⵋ⩣</w:t>
      </w:r>
      <w:r>
        <w:rPr/>
        <w:t>걇溡坁䴵盂㖥㛂깦〉</w:t>
      </w:r>
      <w:r>
        <w:rPr/>
        <w:t>⡀⏎♰</w:t>
      </w:r>
      <w:r>
        <w:rPr/>
        <w:t>ㅈ暵</w:t>
      </w:r>
      <w:r>
        <w:rPr/>
        <w:t>ꥎ⸴</w:t>
      </w:r>
      <w:r>
        <w:rPr/>
        <w:t>恹䶏䥞泂瑢勂癃⩑㡵쉦䬮迂쉈㤮㍘斥</w:t>
      </w:r>
      <w:r>
        <w:rPr/>
        <w:t>ꤤ</w:t>
      </w:r>
      <w:r>
        <w:rPr/>
        <w:t>쉬㍾㥞梵㧂</w:t>
      </w:r>
      <w:r>
        <w:rPr/>
        <w:t>⡩</w:t>
      </w:r>
      <w:r>
        <w:rPr/>
        <w:t>ネ獗싂捫呄亣쉏싂克顠矂쉟⨹爵㑹敦䡓余䦩⪩땷㔷潶堰䝙⫂璘彯숳␰倊쉵拎圷䥴汐倬搷쉞⪣쌱硤䵴渳繍쉎䔭浂쉄恦䶿吨婚恄䩷猦異녡긤疡婳窬㯂㵈彋倽</w:t>
      </w:r>
      <w:r>
        <w:rPr/>
        <w:t>Ⱔ</w:t>
      </w:r>
      <w:r>
        <w:rPr/>
        <w:t>쌹⍅㪻戰䁌敵㜦⿂燂溵쉞䍲㛃㪻祇煔揂敄㩤汘棂敹奒䍾㓂橷숱썧礲</w:t>
      </w:r>
      <w:r>
        <w:rPr/>
        <w:t>ꖿ</w:t>
      </w:r>
      <w:r>
        <w:rPr/>
        <w:t>쉂쉺캮땦⩓䁉晑⽸き砲㠤傥ꄭ奴参噃䩷믂幆漷╉㩰䕕</w:t>
      </w:r>
      <w:r>
        <w:rPr/>
        <w:t>Ⱘ</w:t>
      </w:r>
      <w:r>
        <w:rPr/>
        <w:t>㑴쏂伽⩷㡅♩숫䙖</w:t>
      </w:r>
      <w:r>
        <w:rPr/>
        <w:t>Ⱛ</w:t>
      </w:r>
      <w:r>
        <w:rPr/>
        <w:t>睔坤쵌꺱ꏂ㐻滂㌸⒘辘걧</w:t>
      </w:r>
      <w:r>
        <w:rPr/>
        <w:t>ꔻ</w:t>
      </w:r>
      <w:r>
        <w:rPr/>
        <w:t>顭䬹䑑狍滂斡佗湌⴫癲뿎ㅫ忂灄슩卑囂ㅓ⵮⾻뽴娬洮匶ꥢ぀呞</w:t>
      </w:r>
      <w:r>
        <w:rPr/>
        <w:t>ꥍ</w:t>
      </w:r>
      <w:r>
        <w:rPr/>
        <w:t>㏂㭟ꎬ㐯긤⹸旃畒숲幐</w:t>
      </w:r>
      <w:r>
        <w:rPr/>
        <w:t>⠴</w:t>
      </w:r>
      <w:r>
        <w:rPr/>
        <w:t>뿂熘슿敄奾䕠慒具硨㝧쉳</w:t>
      </w:r>
      <w:r>
        <w:rPr/>
        <w:t>꧂</w:t>
      </w:r>
      <w:r>
        <w:rPr/>
        <w:t>砦澵刹쉌곂쉅殣☫⥮敎祴쉅⸸슮⎿쵊偒劵祶뽋债昽⏂㵶呚⮵㭌㫂⯂⑞㑃㍭곎쌺Ⓝ㎡⑴쉰慲䉚땄䄯瞏轷⹓땲</w:t>
      </w:r>
      <w:r>
        <w:rPr/>
        <w:t>⵰</w:t>
      </w:r>
      <w:r>
        <w:rPr/>
        <w:t>娻䡴轕迂汸</w:t>
      </w:r>
      <w:r>
        <w:rPr/>
        <w:t>⡒⤴</w:t>
      </w:r>
      <w:r>
        <w:rPr/>
        <w:t>癹캩䂣杊㩢䥷싂긣氽쉀兪䱸⩶䲡㥋䛎쉫ꍋ媮勃뽀</w:t>
      </w:r>
      <w:r>
        <w:rPr/>
        <w:t>ꦿ</w:t>
      </w:r>
      <w:r>
        <w:rPr/>
        <w:t>畋쎩瑚否싃㙈啌䬽㑧䄭䱥슱쉾</w:t>
      </w:r>
      <w:r>
        <w:rPr/>
        <w:t>ⲱ╺</w:t>
      </w:r>
      <w:r>
        <w:rPr/>
        <w:t>恳뽰뭆⴪䩭쉺갹</w:t>
      </w:r>
      <w:r>
        <w:rPr/>
        <w:t>ꤵ</w:t>
      </w:r>
      <w:r>
        <w:rPr/>
        <w:t>䕲㊘瑱楄䵌摥</w:t>
      </w:r>
      <w:r>
        <w:rPr/>
        <w:t>ⶮ</w:t>
      </w:r>
      <w:r>
        <w:rPr/>
        <w:t>녯ꄸ㈺䳂硨쉨杖顙쉚㉍摀姂怶䓂䁤拂偏璿숱栻䎬漯夳⯂殡摊⸩汈㈺땎</w:t>
      </w:r>
      <w:r>
        <w:rPr/>
        <w:t>ꤺ</w:t>
      </w:r>
      <w:r>
        <w:rPr/>
        <w:t>眸歑쉔䭃쌪䱏㤵⒱枏쵐奮</w:t>
      </w:r>
      <w:r>
        <w:rPr/>
        <w:t>ꕡ</w:t>
      </w:r>
      <w:r>
        <w:rPr/>
        <w:t>䜸습绂깓辡㟃汅扲⩎슥쉈䀰䕶漪栨瘳䉱䜦䁑䕹顨뭘⒬</w:t>
      </w:r>
      <w:r>
        <w:rPr/>
        <w:t>꧂</w:t>
      </w:r>
      <w:r>
        <w:rPr/>
        <w:t>㕾䕑恉杕⸳畖䍁癅摤녴憣櫂딺䥎橬뭍╋㑍欣楀䲬浙걵厩</w:t>
      </w:r>
      <w:r>
        <w:rPr/>
        <w:t>ꥃ</w:t>
      </w:r>
      <w:r>
        <w:rPr/>
        <w:t>뽚坌樽⥦⚱払剡ꄮꅑ吨숮呟烂橡氷ㅷ⮡幔瀻毂恷南挰氨呪츺숸㕲係䱥㤵㚡瑅倹掏两檻剰濂㧎</w:t>
      </w:r>
      <w:r>
        <w:rPr/>
        <w:t>ꤱ</w:t>
      </w:r>
      <w:r>
        <w:rPr/>
        <w:t>慫正繎㕪稻㇂㉘묲坦睪싂</w:t>
      </w:r>
      <w:r>
        <w:rPr/>
        <w:t>ⱁ</w:t>
      </w:r>
      <w:r>
        <w:rPr/>
        <w:t>䩗㚵뭀嘩칐繧儵㍍䊣뿍⮩⩲⌱㵀㙟潯㉁㋂楹깂쉏䛂걑⍦㈵捳㙀숥숷⍢⭥뼺纥묮厮쉭扄숶䜹쉩儽䅒杯䇂㝁⭬ꥡ伻믂䡌䱳</w:t>
      </w:r>
      <w:r>
        <w:rPr/>
        <w:t>ꖥ</w:t>
      </w:r>
      <w:r>
        <w:rPr/>
        <w:t>㨬眱ꍕ徘湨棂䅊焮ꍌ◍쉟㊥䠱妬瘬㑓坸䕥呫乞丣쉅僂何䴥䡥䤩眷쉐쉭㯃氥♁匥伱ꥱ町</w:t>
      </w:r>
      <w:r>
        <w:rPr/>
        <w:t>ⲏ</w:t>
      </w:r>
      <w:r>
        <w:rPr/>
        <w:t>싂㩀㓂</w:t>
      </w:r>
      <w:r>
        <w:rPr/>
        <w:t>ꗂ⍌</w:t>
      </w:r>
      <w:r>
        <w:rPr/>
        <w:t>摧뇂㈦䌊戻㤥䁨䵆</w:t>
      </w:r>
      <w:r>
        <w:rPr/>
        <w:t>ꔦ</w:t>
      </w:r>
      <w:r>
        <w:rPr/>
        <w:t>奯杪䅘摉쉱ꏃ瘸䇂깇搥㌫灟坸䑯杫瓂</w:t>
      </w:r>
      <w:r>
        <w:rPr/>
        <w:t>ⴳ</w:t>
      </w:r>
      <w:r>
        <w:rPr/>
        <w:t>特㑈슡敊禩器</w:t>
      </w:r>
      <w:r>
        <w:rPr/>
        <w:t>ⱪ</w:t>
      </w:r>
      <w:r>
        <w:rPr/>
        <w:t>ꥃ</w:t>
      </w:r>
      <w:r>
        <w:rPr/>
        <w:t>쉱塈䭅呖◂劘䄽擂딽쉕䑚㉡싎䣂堻湇㈮渳슱㭑奸</w:t>
      </w:r>
      <w:r>
        <w:rPr/>
        <w:t>ꤷ</w:t>
      </w:r>
      <w:r>
        <w:rPr/>
        <w:t>㴯獊楷㇍潅쉒䪱슩䅞갮乺ざ⵵ぐ㓂쉋뽗㵬䵠䍒涻乷嫃⍐攫煇긮䞣⽬問㑭勂橪窥嘰썑な灪䆻槂</w:t>
      </w:r>
      <w:r>
        <w:rPr/>
        <w:t>ꥄ</w:t>
      </w:r>
      <w:r>
        <w:rPr/>
        <w:t>橋䵏㙞습灋灦㄰枡绂䨻〪䎘纡䀵떣䛂楅〯쉐껂녅䅢歪墡奩⮩넭势䕲敏</w:t>
      </w:r>
      <w:r>
        <w:rPr/>
        <w:t>⢱</w:t>
      </w:r>
      <w:r>
        <w:rPr/>
        <w:t>숤劬숵⺩獋ꄺ㴴</w:t>
      </w:r>
      <w:r>
        <w:rPr/>
        <w:t>ꥃ</w:t>
      </w:r>
      <w:r>
        <w:rPr/>
        <w:t>㠨䅁捌쉹䁐⻂슩轶䔯䝠쉚浫坌ꅴ戽䤱扗氱䐻㭴⭗숷桓⵩놡䋂슘䝉믍ꍳ惂慷묳쉩全祑挳䳎⦡㔸䝂싂㈯兀거た㒡䩳偦슩䵌澵뽊歯卦䍇璩窏㥵㥵䱡㑯椷灾獵繕䭴㐳㵈썮쉙㙊㨥疿딭呶⮬癙⒬䡀潭㟂䯂匤싂剅쉥</w:t>
      </w:r>
      <w:r>
        <w:rPr/>
        <w:t>ⵌ</w:t>
      </w:r>
      <w:r>
        <w:rPr/>
        <w:t>怵商䳂戻㑇疡支穕幊墿㕯㨤</w:t>
      </w:r>
      <w:r>
        <w:rPr/>
        <w:t>⠺</w:t>
      </w:r>
      <w:r>
        <w:rPr/>
        <w:t>繭䢩⸶⧂㠦⥩뇂礻⤴㜭促싂쉖乇顔⤤癦妵痂垩瓂컂⩧⤶쎻轣⴪復廂ꎵ䋂䕮怩抵㥎␫澵硫㙂杢輲數쉐䉒獀쏎奢쉧沥ꌵ⸪믂朸</w:t>
      </w:r>
      <w:r>
        <w:rPr/>
        <w:t>ꕾ</w:t>
      </w:r>
      <w:r>
        <w:rPr/>
        <w:t>ꍄ盂淂㢡ㅨ扐⪥迂汣息㣎杍쉒哂</w:t>
      </w:r>
      <w:r>
        <w:rPr/>
        <w:t>ꥄ⨸♋</w:t>
      </w:r>
      <w:r>
        <w:rPr/>
        <w:t>㑡⿂朤</w:t>
      </w:r>
      <w:r>
        <w:rPr/>
        <w:t>꧂</w:t>
      </w:r>
      <w:r>
        <w:rPr/>
        <w:t>곂☮땔疵晬湮␴㧂⻂弱桨</w:t>
      </w:r>
      <w:r>
        <w:rPr/>
        <w:t>ꕟ⯂</w:t>
      </w:r>
      <w:r>
        <w:rPr/>
        <w:t>氽䘷䠮繚䰰百晪⑱숨䯂轌⸦㍣⨲䣂㝫⩀ㅪ</w:t>
      </w:r>
      <w:r>
        <w:rPr/>
        <w:t>ꤵ</w:t>
      </w:r>
      <w:r>
        <w:rPr/>
        <w:t>庱겣倬䵭䧂硌䝕淂⬷圱ꥫㅨ木䁓ꅀ䡢⥔㌩⨴卦떡䃂晒敀⽈慄숶䑺䟂䳂栮啑쉴晅뭤夥</w:t>
      </w:r>
      <w:r>
        <w:rPr/>
        <w:t>ꦵ</w:t>
      </w:r>
      <w:r>
        <w:rPr/>
        <w:t>塂㵪쉥癏㜳쉦</w:t>
      </w:r>
      <w:r>
        <w:rPr/>
        <w:t>Ⳃ</w:t>
      </w:r>
      <w:r>
        <w:rPr/>
        <w:t>頤♂址⍆긭⽸䈴⛂䕘婄瓂䝙䔤쉡싎㞮潭ㅃ橙ㆩ頥哂卋涱싂婦玻쉨伺嘭뮵▮兔氵ꏃ偖숨썥⼯䵋堹뗂氮䆮딯䀤啭乃嗂ヂ쉉㥔</w:t>
      </w:r>
      <w:r>
        <w:rPr/>
        <w:t>ⱕ</w:t>
      </w:r>
      <w:r>
        <w:rPr/>
        <w:t>微恉嘮櫂쉙숳地</w:t>
      </w:r>
      <w:r>
        <w:rPr/>
        <w:t>ꥐ</w:t>
      </w:r>
      <w:r>
        <w:rPr/>
        <w:t>㵆浱楥䬲ꍀ슮</w:t>
      </w:r>
      <w:r>
        <w:rPr/>
        <w:t>ꦩ</w:t>
      </w:r>
      <w:r>
        <w:rPr/>
        <w:t>檏乘毂汫瓂煎꥘婲꥖橌急칡溩痃슬칰欤乮摀䊱㍹幵敷쉪捉䉉⭋뭔䡩㣂㋂䆡䬫湅潺廂쎮㐺싃뽂水쉃⥁祅攫</w:t>
      </w:r>
      <w:r>
        <w:rPr/>
        <w:t>ⷂ</w:t>
      </w:r>
      <w:r>
        <w:rPr/>
        <w:t>ォ⫂殮쉪煫䧂쉒╔⨭堳ꆱ獊쉧⸊쵴㥲╲䶿䝞䡦숤歹㚬卓⬺珂䢘</w:t>
      </w:r>
      <w:r>
        <w:rPr/>
        <w:t>⠪</w:t>
      </w:r>
      <w:r>
        <w:rPr/>
        <w:t>獩숤㵆何挸輰♭쉃⦏漳䥊轔嘰湡㧂䗂嫂㕄⑃湪⨽ꍄ圽ꄤ娱婀奌숶ꥸ焷숵捐ヂ☤쉺⑫湏숺⩢슥瀤爤⥞䀽쉄</w:t>
      </w:r>
      <w:r>
        <w:rPr/>
        <w:t>꧍</w:t>
      </w:r>
      <w:r>
        <w:rPr/>
        <w:t>䵑歹숪穷猱싃떏걨겵␮䤩焨䈻儬瑅敢䍏㠪术主欨쉩쉢牥漭䩴☺玣ㅤ</w:t>
      </w:r>
      <w:r>
        <w:rPr/>
        <w:t>ꦩ</w:t>
      </w:r>
      <w:r>
        <w:rPr/>
        <w:t>䛂畉넰</w:t>
      </w:r>
      <w:r>
        <w:rPr/>
        <w:t>ⶵ</w:t>
      </w:r>
      <w:r>
        <w:rPr/>
        <w:t>䥡쉾㍔䢡쉵ㄺ滂⨹弪椶녶뾥僂싂〹㒵吻㚵썎䔰凍뿃㡴㝑</w:t>
      </w:r>
      <w:r>
        <w:rPr/>
        <w:t>ꤪ</w:t>
      </w:r>
      <w:r>
        <w:rPr/>
        <w:t>摓噾ꥬ㐸ㄨ湴숪쉈춵쉢㕎〷砽䢣㛂</w:t>
      </w:r>
      <w:r>
        <w:rPr/>
        <w:t>ꕢ</w:t>
      </w:r>
      <w:r>
        <w:rPr/>
        <w:t>㯂깨䔣䑶쉓祤潲撿䱱䶱</w:t>
      </w:r>
      <w:r>
        <w:rPr/>
        <w:t>ꥂ⹟</w:t>
      </w:r>
      <w:r>
        <w:rPr/>
        <w:t>㈬輵싂숤㭹㝞卣愹敧걡义땤쉨䍌吪摩獶捺䉮穤戫ㆮ쉠磍⶿瑚繨䀤扷懎</w:t>
      </w:r>
      <w:r>
        <w:rPr/>
        <w:t>ꦘ</w:t>
      </w:r>
      <w:r>
        <w:rPr/>
        <w:t>䱵瘺㈭㟂凂兢摭ꅴ䉍㇂塙숯䉠硉顑昩囂㖿㵍뾥촹㝱㔸⹦뭺쉐楞攸矂칂쉁票⹤伩椣卒輣浪凂䥬顺ꍪ倯幊嫂ꍬ汚琪쉍걅촷㵨灁喩㠤曂칄〨䋂楸务깙⸪숫䕚癃恍뿍䔹⛂ꍗ疡彈쉭殩</w:t>
      </w:r>
      <w:r>
        <w:rPr/>
        <w:t>ꔣ</w:t>
      </w:r>
      <w:r>
        <w:rPr/>
        <w:t>爸⩃こ廂楖┸⨪䀬걠㍨䍦均問䔬煓䬱녯睆촵숶卆嘫⨱㝵徿숭⪏쉅昴眹ㄬ⥤㊵嫍</w:t>
      </w:r>
      <w:r>
        <w:rPr/>
        <w:t>ꕎ</w:t>
      </w:r>
      <w:r>
        <w:rPr/>
        <w:t>戬숴㇂슩⹤ꆩ쌴䥖歭䥏窬侩劏癗繙挩떱歴㭥揂幟彺獢춱䕙</w:t>
      </w:r>
      <w:r>
        <w:rPr/>
        <w:t>⡴</w:t>
      </w:r>
      <w:r>
        <w:rPr/>
        <w:t>熬쉮싂㮱填</w:t>
      </w:r>
      <w:r>
        <w:rPr/>
        <w:t>ꕹ</w:t>
      </w:r>
      <w:r>
        <w:rPr/>
        <w:t>轪䅇煔朽恘갵剘㋂䍤へ迂⫍⒬烂弸㥏沏浖癡㡷땅㩋楮僂ㄶ쉧奬㈹칢奷⹏캩坴䇂濎撬䲩쉬껃䜽䏂⶿뽤瓂䝨쉵⧂䐳</w:t>
      </w:r>
      <w:r>
        <w:rPr/>
        <w:t>ⰲ</w:t>
      </w:r>
      <w:r>
        <w:rPr/>
        <w:t>焯</w:t>
      </w:r>
      <w:r>
        <w:rPr/>
        <w:t>ⱺ</w:t>
      </w:r>
      <w:r>
        <w:rPr/>
        <w:t>睅⩀⩄娣恍㥡쌰怱쉾</w:t>
      </w:r>
      <w:r>
        <w:rPr/>
        <w:t>ꦻ</w:t>
      </w:r>
      <w:r>
        <w:rPr/>
        <w:t>㟍刴懂攭</w:t>
      </w:r>
      <w:r>
        <w:rPr/>
        <w:t>⡈</w:t>
      </w:r>
      <w:r>
        <w:rPr/>
        <w:t>䅦測䅒䁤䵉産⍭ꄫ</w:t>
      </w:r>
      <w:r>
        <w:rPr/>
        <w:t>⣂</w:t>
      </w:r>
      <w:r>
        <w:rPr/>
        <w:t>勂묱䠶⽐獶뼮┪◂噟䤵⥕쉕㐴眪㈹庵䩕쉷╡癒湩䝃깔숰乲</w:t>
      </w:r>
      <w:r>
        <w:rPr/>
        <w:t>⠣</w:t>
      </w:r>
      <w:r>
        <w:rPr/>
        <w:t>橥慈㢿䡀뽃☬繲쉯歨顧㙏</w:t>
      </w:r>
      <w:r>
        <w:rPr/>
        <w:t>ꕴ</w:t>
      </w:r>
      <w:r>
        <w:rPr/>
        <w:t>쉊</w:t>
      </w:r>
      <w:r>
        <w:rPr/>
        <w:t>⵰</w:t>
      </w:r>
      <w:r>
        <w:rPr/>
        <w:t>곃쉀⦵</w:t>
      </w:r>
      <w:r>
        <w:rPr/>
        <w:t>⢵</w:t>
      </w:r>
      <w:r>
        <w:rPr/>
        <w:t>橂ㄽ슡硄ꅀ堬㥅♦晊䝶㎩놥彧䵾牳⾏剺䝖先抮꥾♘䛂楢繥懎倪弹睇䙙㔴稩⛃橌쵗輽츲㯂吰頣⩑ꇂ椮㩞</w:t>
      </w:r>
      <w:r>
        <w:rPr/>
        <w:t>ⷂ</w:t>
      </w:r>
      <w:r>
        <w:rPr/>
        <w:t>䤱㚡庿埂乱椳㍓쉨⥳⻂痃攩癮䍺癗椺촹㑑彂歉</w:t>
      </w:r>
      <w:r>
        <w:rPr/>
        <w:t>ⴶ</w:t>
      </w:r>
      <w:r>
        <w:rPr/>
        <w:t>㭰숹쉘勂숻츊偧䵰㙍磍渻㝕뭤䮱㝅⬬㩉㌽䴦楩慶㴪祦싂ば塃⏂獠瑰㍥㛂猤㍅洩숳╌津墮ꄯ㙤摵⾿抵썲㙯滂쉥☷㴪ꍘ堳╊歭乊쵹掱硦囂뗂⥓뭚繵凂㴬潐㙤剟㖘㠩䠪页兂橱싂갨獥⩺桁䵾奧㈹숱숪瘦瑴僂㉏䭉쉱椣딱䍦恪␣⩨㴣歷╺祮㥓欰㐨嘮株⪣㭋뇂练쉈</w:t>
      </w:r>
      <w:r>
        <w:rPr/>
        <w:t>ꗂ⩰</w:t>
      </w:r>
      <w:r>
        <w:rPr/>
        <w:t>禩쉠숰쉖䭀싂쉥㕚太ひ㷂敳入煩偕⨩슥氣껂⛂怪䲮穂繥捀㒩塚䡌牉⩉곂⹾</w:t>
      </w:r>
      <w:r>
        <w:rPr/>
        <w:t>⡬</w:t>
      </w:r>
      <w:r>
        <w:rPr/>
        <w:t>㭳䃂牳㥍㙡꧎</w:t>
      </w:r>
      <w:r>
        <w:rPr/>
        <w:t>ꗂ</w:t>
      </w:r>
      <w:r>
        <w:rPr/>
        <w:t>焷瞩桹㡍묱䭞떥整恞뽴坏櫎땎䙣恓䈹쉲嫍♤슮窬䀴噺彉䕪땥㵗딷⩨⿂䢱䍪奕ꏂ⽦㍮촪䑕⌲┲䣂㪿泂轱慡橚㛂䑊쵭싂匷勂슩㍌湑䯂妡兆꥗⽍呋眪깸周獳</w:t>
      </w:r>
      <w:r>
        <w:rPr/>
        <w:t>ꕬ</w:t>
      </w:r>
      <w:r>
        <w:rPr/>
        <w:t>敤息쉘参ꇂ捊怣긹ꥦ䍥쉪</w:t>
      </w:r>
      <w:r>
        <w:rPr/>
        <w:t>⡨</w:t>
      </w:r>
      <w:r>
        <w:rPr/>
        <w:t>画琬楑繸㝚穗츶㡳㑖</w:t>
      </w:r>
      <w:r>
        <w:rPr/>
        <w:t>⠪</w:t>
      </w:r>
      <w:r>
        <w:rPr/>
        <w:t>祚壂㠻恋넱掮迎敏䛂㠳塨ㄶ癠橍슬埂쉖㤮ꥢ兖䱲뽅╄轣뽄㕸⩤䕹涩㉏⩃䨩숷䓂䉏繑京㑢쉂⬪숺唱㚣䥴彄⥧䩕梏偹橬灔⨭堩䝒轲ꇂ才쵫㌳獢놻眴슘塈㤽䮘攬挥摎⤪䉄</w:t>
      </w:r>
      <w:r>
        <w:rPr/>
        <w:t>ⶻ</w:t>
      </w:r>
      <w:r>
        <w:rPr/>
        <w:t>믂䔩⸷䜱</w:t>
      </w:r>
      <w:r>
        <w:rPr/>
        <w:t>⠶</w:t>
      </w:r>
      <w:r>
        <w:rPr/>
        <w:t>婫䣂伴档擂塧彵祺娹䄬♡꺡⨻塚쉟珂剑㟂ㄽ犻倵潠</w:t>
      </w:r>
      <w:r>
        <w:rPr/>
        <w:t>ꥏ</w:t>
      </w:r>
      <w:r>
        <w:rPr/>
        <w:t>兗瘳㫎轞䎏㘹뽊椭勂截穇穫</w:t>
      </w:r>
      <w:r>
        <w:rPr/>
        <w:t>ⰶ</w:t>
      </w:r>
      <w:r>
        <w:rPr/>
        <w:t>숨灩⴦믂敨电噳氫ꍠ⹀쉷꥕㟂㨭캏</w:t>
      </w:r>
      <w:r>
        <w:rPr/>
        <w:t>Ⱶ</w:t>
      </w:r>
      <w:r>
        <w:rPr/>
        <w:t>ꦥ</w:t>
      </w:r>
      <w:r>
        <w:rPr/>
        <w:t>㟂煢柂洽걟㩫捭싂兴㭏ㄨ썓敋⹬瞿</w:t>
      </w:r>
      <w:r>
        <w:rPr/>
        <w:t>ꥌ</w:t>
      </w:r>
      <w:r>
        <w:rPr/>
        <w:t>昣</w:t>
      </w:r>
      <w:r>
        <w:rPr/>
        <w:t>ⷂ</w:t>
      </w:r>
      <w:r>
        <w:rPr/>
        <w:t>畠垣塞䵏䡌浍㍬</w:t>
      </w:r>
      <w:r>
        <w:rPr/>
        <w:t>ⳍ</w:t>
      </w:r>
      <w:r>
        <w:rPr/>
        <w:t>숪싂厡犱</w:t>
      </w:r>
      <w:r>
        <w:rPr/>
        <w:t>ꦵ</w:t>
      </w:r>
      <w:r>
        <w:rPr/>
        <w:t>䭷䚩颮䱘噒䵅㉦儮㝭偵樶槂扗䦡쉢潮䑶含땐</w:t>
      </w:r>
      <w:r>
        <w:rPr/>
        <w:t>ꖵ</w:t>
      </w:r>
      <w:r>
        <w:rPr/>
        <w:t>坶櫂庵強挤쉸歱潂⤵⑹琦⤹儴껂熩싂䤫쎘娰겿佫䖻쉈䝣眱甥䑨</w:t>
      </w:r>
      <w:r>
        <w:rPr/>
        <w:t>ⰱ</w:t>
      </w:r>
      <w:r>
        <w:rPr/>
        <w:t>揂츷㮮㑭縶䙇䛃䔶㕂㙑ꅉ놵瘬䱏</w:t>
      </w:r>
      <w:r>
        <w:rPr/>
        <w:t>ꔦ</w:t>
      </w:r>
      <w:r>
        <w:rPr/>
        <w:t>뭮灪䝡扫䑷氱乵⨷䕞㵙摧婉偓颻㚮䁄兘쉡⌲棂⥬婬</w:t>
      </w:r>
      <w:r>
        <w:rPr/>
        <w:t>⠸</w:t>
      </w:r>
      <w:r>
        <w:rPr/>
        <w:t>㑢湡坋畕捀쉥摰썤䬪䱠歮</w:t>
      </w:r>
      <w:r>
        <w:rPr/>
        <w:t>ⵉ④</w:t>
      </w:r>
      <w:r>
        <w:rPr/>
        <w:t>싂⤻秂债㉢뿂㍢湹桮硫㄰☤숻爷㬱䕇쉢䕣㬊⹢䘯牑㗂繒睴礦☮秂뼵䍺偒轘쏎瓂⹡䬮쉯渫ㅞ幱䭂䁇쵓係卺숵湃♴愥湢搹⨬숪灱煏⥷쉙䙶䱷癗쉔撏未江칔䵭㡫儹畄쉳椦轏춿曍츴䦬塀〥垱䱏癩枡</w:t>
      </w:r>
      <w:r>
        <w:rPr/>
        <w:t>ꕠ♦</w:t>
      </w:r>
      <w:r>
        <w:rPr/>
        <w:t>㵫熿䝢䧂䘮숽㡵숭꺣伨䓂싂ꅺ</w:t>
      </w:r>
      <w:r>
        <w:rPr/>
        <w:t>Ɫ</w:t>
      </w:r>
      <w:r>
        <w:rPr/>
        <w:t>ㅃ悮溬攪䖏捸뭃☺旂奥扅に쉅䍬㙔睌쉚余뼹坸⹕穏猯갱⬮甪쉹쉨挴⯂㇂犿</w:t>
      </w:r>
      <w:r>
        <w:rPr/>
        <w:t>ꥉ</w:t>
      </w:r>
      <w:r>
        <w:rPr/>
        <w:t>䟍玩ꅚ圮䎬唭倲㊥䩂晵睘䜲╰䍐쌷汬瑵彯䯍쉵ㄴヂ</w:t>
      </w:r>
      <w:r>
        <w:rPr/>
        <w:t>ⱅ⬩</w:t>
      </w:r>
      <w:r>
        <w:rPr/>
        <w:t>䥟슮䣂ㅉ祍牏帣㎮猹╵攮汎ㅓ捕⑐塳</w:t>
      </w:r>
      <w:r>
        <w:rPr/>
        <w:t>ⴵ</w:t>
      </w:r>
      <w:r>
        <w:rPr/>
        <w:t>습ま</w:t>
      </w:r>
      <w:r>
        <w:rPr/>
        <w:t>ꤶ</w:t>
      </w:r>
      <w:r>
        <w:rPr/>
        <w:t>练⥱㢵땣彩㉷儮琥顋㗍杈攩☫</w:t>
      </w:r>
      <w:r>
        <w:rPr/>
        <w:t>Ⱚ◍</w:t>
      </w:r>
      <w:r>
        <w:rPr/>
        <w:t>佯㠷숤㑑擎嘥畗숣䭵㩔⹀暏䙸樯女䄺睩컂煂攱䌺䁚墣夯枩䔶</w:t>
      </w:r>
      <w:r>
        <w:rPr/>
        <w:t>ꥁ</w:t>
      </w:r>
      <w:r>
        <w:rPr/>
        <w:t>朮㍙搬惂㵅楁匩슮扎</w:t>
      </w:r>
      <w:r>
        <w:rPr/>
        <w:t>ⱦ</w:t>
      </w:r>
      <w:r>
        <w:rPr/>
        <w:t>䬯쉫䅇庵䙁塩쉬쉓温〲⚡捄慯慙燂凂泎䱔싂毂繒楣爬䄪㵊㤪</w:t>
      </w:r>
      <w:r>
        <w:rPr/>
        <w:t>ⵤ␽</w:t>
      </w:r>
      <w:r>
        <w:rPr/>
        <w:t>㉞欬復⽦壂䵟숦盎⵮㋂䬯乃塠넫</w:t>
      </w:r>
      <w:r>
        <w:rPr/>
        <w:t>⡘</w:t>
      </w:r>
      <w:r>
        <w:rPr/>
        <w:t>䁩⧂㯂싂쉢桌甴砯㎱畮冘枥㙱숥侬묶쉌쉦徱슬䩚⭶쌰㕄䟂㬮夸걨㙚ꅄ扠灺轢</w:t>
      </w:r>
      <w:r>
        <w:rPr/>
        <w:t>ꥒ</w:t>
      </w:r>
      <w:r>
        <w:rPr/>
        <w:t>硙</w:t>
      </w:r>
      <w:r>
        <w:rPr/>
        <w:t>ꗂ</w:t>
      </w:r>
      <w:r>
        <w:rPr/>
        <w:t>슡㥊㝎栥潠慰</w:t>
      </w:r>
      <w:r>
        <w:rPr/>
        <w:t>ꔽ</w:t>
      </w:r>
      <w:r>
        <w:rPr/>
        <w:t>䆡傮</w:t>
      </w:r>
      <w:r>
        <w:rPr/>
        <w:t>ⷂ</w:t>
      </w:r>
      <w:r>
        <w:rPr/>
        <w:t>煷</w:t>
      </w:r>
      <w:r>
        <w:rPr/>
        <w:t>Ɐ</w:t>
      </w:r>
      <w:r>
        <w:rPr/>
        <w:t>偱䶏凂䛂昹汰䝉䮏顧冻</w:t>
      </w:r>
      <w:r>
        <w:rPr/>
        <w:t>ꔳ</w:t>
      </w:r>
      <w:r>
        <w:rPr/>
        <w:t>䈦</w:t>
      </w:r>
      <w:r>
        <w:rPr/>
        <w:t>ꗂ</w:t>
      </w:r>
      <w:r>
        <w:rPr/>
        <w:t>樵깧㐩②儽獪숯쉄쉖幊㤥쉥着숸⚱噥揂♧쉞슬顳슏쉌塹㩲쌵㙲熻乍瘪瘵牃</w:t>
      </w:r>
      <w:r>
        <w:rPr/>
        <w:t>⢬</w:t>
      </w:r>
      <w:r>
        <w:rPr/>
        <w:t>슿⒥㕘㴻杈⑕䁲㘪獧祓쉢쉧倦쉈</w:t>
      </w:r>
    </w:p>
    <w:p>
      <w:pPr>
        <w:pStyle w:val="PreformattedText"/>
        <w:bidi w:val="0"/>
        <w:spacing w:before="0" w:after="0"/>
        <w:jc w:val="left"/>
        <w:rPr/>
      </w:pPr>
      <w:r>
        <w:rPr/>
        <w:t>爤欤穵㜪溬䡖쵋싂匰僂숦㒩㕾䉪洽㡐灀纻</w:t>
      </w:r>
      <w:r>
        <w:rPr/>
        <w:t>ⰺ</w:t>
      </w:r>
      <w:r>
        <w:rPr/>
        <w:t>䱬呇砶䩰恍橯㜥澬슬儯쉁䬯뭟㍒䭡恍묮숰殬幦幧䅇쉒⨭塄⿂㑦썕슩싂畘䱗㠨䉈䠬匽㟂쉂溵ㅯ犬搤䴣穸偤쉰⩧쉎䬫乇땠咥廂瑸</w:t>
      </w:r>
      <w:r>
        <w:rPr/>
        <w:t>ⵑ</w:t>
      </w:r>
      <w:r>
        <w:rPr/>
        <w:t>썃瑟䇎是싂뽔䊣仃抩淂╴渳稲䥯克쉟硕促迎⒮쉮敾浟숨㘶ㅶ䬬䭁䖮扢㘥䡭参쉬圹厱穦ㅹ悿췍癅杓ꆘ䩟畾曂嗃䋂⭷丨</w:t>
      </w:r>
      <w:r>
        <w:rPr/>
        <w:t>꧂␻</w:t>
      </w:r>
      <w:r>
        <w:rPr/>
        <w:t>医싂⨷摋玩쉶潔묥淍슘숪晐⸨猦┳媩싂뭵◂</w:t>
      </w:r>
      <w:r>
        <w:rPr/>
        <w:t>꧂</w:t>
      </w:r>
      <w:r>
        <w:rPr/>
        <w:t>䠪캻㭓䔳</w:t>
      </w:r>
      <w:r>
        <w:rPr/>
        <w:t>ⱐ</w:t>
      </w:r>
      <w:r>
        <w:rPr/>
        <w:t>ⴴ</w:t>
      </w:r>
      <w:r>
        <w:rPr/>
        <w:t>礊긬㦣ꌺ扥獅楌㜮㥵焬쵑⩃䤷顀⌽㥖䝍慅睬칐쉣楫㘣燂漩</w:t>
      </w:r>
      <w:r>
        <w:rPr/>
        <w:t>ⷂ</w:t>
      </w:r>
      <w:r>
        <w:rPr/>
        <w:t>떿桩⨵琱圽꤮瘺熡伦㩐뭅姂</w:t>
      </w:r>
      <w:r>
        <w:rPr/>
        <w:t>⡢꥚</w:t>
      </w:r>
      <w:r>
        <w:rPr/>
        <w:t>䉙䄽捵ぬ乱干</w:t>
      </w:r>
      <w:r>
        <w:rPr/>
        <w:t>⢡</w:t>
      </w:r>
      <w:r>
        <w:rPr/>
        <w:t>쌰䑨倯㐦숵顠♡䥄녏</w:t>
      </w:r>
      <w:r>
        <w:rPr/>
        <w:t>ꤵ</w:t>
      </w:r>
      <w:r>
        <w:rPr/>
        <w:t>敋序杏掩쌱넪䄶㭠柂⩾</w:t>
      </w:r>
      <w:r>
        <w:rPr/>
        <w:t>ꖘ</w:t>
      </w:r>
      <w:r>
        <w:rPr/>
        <w:t>懎䷃㬺瘪䛍杅㡧㡑⥱削갫⭇䙎扎〴땪</w:t>
      </w:r>
      <w:r>
        <w:rPr/>
        <w:t>⡵</w:t>
      </w:r>
      <w:r>
        <w:rPr/>
        <w:t>䭳琣㙵礨䷎乸繡ꆿ朽浍輣繑氭嗂浟⑖桃쵭䴤㩞㢡株濃쉟</w:t>
      </w:r>
      <w:r>
        <w:rPr/>
        <w:t>ꦻ</w:t>
      </w:r>
      <w:r>
        <w:rPr/>
        <w:t>숮㨯姂獉㙚周頮㥈싂桨⩔ォ瑋╱奾碱㭏灍쎏깲漷穕烂橉㝥쉟凂摃牍㵸쉬慴嘨껃견뭌╈䝳♏㩅廎녡捆䍒</w:t>
      </w:r>
      <w:r>
        <w:rPr/>
        <w:t>ꕹ</w:t>
      </w:r>
      <w:r>
        <w:rPr/>
        <w:t>ぬ灏〪쉁塀獓쉫♮浫</w:t>
      </w:r>
      <w:r>
        <w:rPr/>
        <w:t>ⲡ</w:t>
      </w:r>
      <w:r>
        <w:rPr/>
        <w:t>⿂ꄤ㘥妩穉㑂漭烂췂咱竂䭥</w:t>
      </w:r>
      <w:r>
        <w:rPr/>
        <w:t>⡡</w:t>
      </w:r>
      <w:r>
        <w:rPr/>
        <w:t>쉵컂╱⛂╅个╗晞뽾礩癓㙣쉰㘽䡖쉌汒礣</w:t>
      </w:r>
      <w:r>
        <w:rPr/>
        <w:t>⣎</w:t>
      </w:r>
      <w:r>
        <w:rPr/>
        <w:t>숸ꎻ杨捲姃数瑧椣璏⨥华支歾癋擂愤㉵뭣쉁싂焺㓎ꌨ焻恃牲츪坶슣⫎㏂䜳商싂䝎ㅀ冥兊䈺浏䯂㭤澵祆劘睦汤쏎䚘慐場婄䎏⌭堲扮㗂⥃矂ㅟ榵ꌱ煋싂杋曂</w:t>
      </w:r>
      <w:r>
        <w:rPr/>
        <w:t>ꤪ</w:t>
      </w:r>
      <w:r>
        <w:rPr/>
        <w:t>橾湓숻慱</w:t>
      </w:r>
      <w:r>
        <w:rPr/>
        <w:t>ⵗ</w:t>
      </w:r>
      <w:r>
        <w:rPr/>
        <w:t>싂┪截灘夻쵍墵奩瑧쉄칉沱旎慌㑦奡愤뭗</w:t>
      </w:r>
      <w:r>
        <w:rPr/>
        <w:t>ꤱ</w:t>
      </w:r>
      <w:r>
        <w:rPr/>
        <w:t>呋轳倦辡⵬⨪뾩⫃뇂⻂</w:t>
      </w:r>
      <w:r>
        <w:rPr/>
        <w:t>ꥑ</w:t>
      </w:r>
      <w:r>
        <w:rPr/>
        <w:t>獘쉷撻딥桎깃兤圫澿숪呯뮥挥䧍⭡穠當坘䕷쉗㝁䤴䊱瘶격䢡澵싂栴⚻①걦</w:t>
      </w:r>
      <w:r>
        <w:rPr/>
        <w:t>ꦥ⩄</w:t>
      </w:r>
      <w:r>
        <w:rPr/>
        <w:t>ꅓ㬴䡞䁙捂믂㮱摟輶偺窡晋汮洮㊘䵾䡌⼹䅴⾿⒱㍘摦颿ㄱ刽깲㖮녶㘲晤믂⑧쉁쉀祷䐭㪘䶵䕫ꅄ煡桲橀⽖쉰⺱쉉놥溣쉂䡩幫楫㘲顢犘썎参⑷慵䀦䜫顀㡣</w:t>
      </w:r>
      <w:r>
        <w:rPr/>
        <w:t>ꤽ</w:t>
      </w:r>
      <w:r>
        <w:rPr/>
        <w:t>㤪渽敵参䄻♨礩쵾卍㩵⪮抻쉭漪敕⭷䭺</w:t>
      </w:r>
      <w:r>
        <w:rPr/>
        <w:t>⡄</w:t>
      </w:r>
      <w:r>
        <w:rPr/>
        <w:t>〺☰喬㨶♅쉴뽋煐乳␩燂뭣싂敎⎿晹쉯슬䐻싎⭎毂夰摣娳佌捅㉳캱⹂丨纩扌㙄倴偄穂扒㶱㝵쉒潨땑䧂坙支橎澵畇ꄵ⎘唴쉥煒役</w:t>
      </w:r>
      <w:r>
        <w:rPr/>
        <w:t>⡾</w:t>
      </w:r>
      <w:r>
        <w:rPr/>
        <w:t>컂助䲘믎轴⛂칖숰甪숦䝩滍䍫癴矂佤쉸砹䝱䌸呐攻쉟卲䅌䡣卧剺</w:t>
      </w:r>
      <w:r>
        <w:rPr/>
        <w:t>ⰽ꥞</w:t>
      </w:r>
      <w:r>
        <w:rPr/>
        <w:t>⾬䁥㝇楤牆滂轾唣䷂┊㩎쉂⹮뼬싍䜩깈飂숷슡㥣弥슩쉡㗂淂쵘癊䑅쉓璣♑┹</w:t>
      </w:r>
      <w:r>
        <w:rPr/>
        <w:t>ⴤ</w:t>
      </w:r>
      <w:r>
        <w:rPr/>
        <w:t>椻祺䡇</w:t>
      </w:r>
      <w:r>
        <w:rPr/>
        <w:t>ꕨ</w:t>
      </w:r>
      <w:r>
        <w:rPr/>
        <w:t>䤥儲楮却哂䳍⻂긨쉟玥櫂䊿猻⬪夨澿繥䬦竂ꥣど倲飂杅倳㈪㭞櫂싂捘䀩䥫</w:t>
      </w:r>
      <w:r>
        <w:rPr/>
        <w:t>ꦘ</w:t>
      </w:r>
      <w:r>
        <w:rPr/>
        <w:t>婒浒穳橋㝡㑖刵瀻禩抬촵未填个牭쉧亩쵱䕣㘮쵞穩슱쉰晵䡧</w:t>
      </w:r>
      <w:r>
        <w:rPr/>
        <w:t>ⵟ</w:t>
      </w:r>
      <w:r>
        <w:rPr/>
        <w:t>瑚㷍廂뭡㝙ꍫ䮩昹䜲뇂쉙⑹煎㤨㬪쉰桢䰪埂潴䤺爥⑵㛍딴奶⸳牘⪏썺歲呍䍏刷痂〲榥⭭婯⫂橈㵮쉺츸硓幇猺⫂촦换쉭祤繤ꄮꅋ㑷乍䅾ち䃂슿橾숳椰樴</w:t>
      </w:r>
      <w:r>
        <w:rPr/>
        <w:t>⠹</w:t>
      </w:r>
      <w:r>
        <w:rPr/>
        <w:t>넯⽒</w:t>
      </w:r>
      <w:r>
        <w:rPr/>
        <w:t>꧍</w:t>
      </w:r>
      <w:r>
        <w:rPr/>
        <w:t>싂䁠く⬪썊⒥䎮▮協颻飃䴥睠扫幧睴狂⻂ꥠ悿䐪硤⨩慇</w:t>
      </w:r>
      <w:r>
        <w:rPr/>
        <w:t>ⴵ</w:t>
      </w:r>
      <w:r>
        <w:rPr/>
        <w:t>呄쉰顺助䟂垏</w:t>
      </w:r>
      <w:r>
        <w:rPr/>
        <w:t>ꖩ</w:t>
      </w:r>
      <w:r>
        <w:rPr/>
        <w:t>奣땈걵瞱⭒唲傿佪숭䍁䍈扟犥䫂싃䉭䉉繡倨⽂쉧⭪䗎</w:t>
      </w:r>
      <w:r>
        <w:rPr/>
        <w:t>ⴴ</w:t>
      </w:r>
      <w:r>
        <w:rPr/>
        <w:t>刨婞</w:t>
      </w:r>
      <w:r>
        <w:rPr/>
        <w:t>Ⳃ</w:t>
      </w:r>
      <w:r>
        <w:rPr/>
        <w:t>え⩯乴싂灖迎쉴䕕呧숦䍄쏂뮩碥䉈䫂䯂璿潪瑁⽓ꎱ湌歩㉏숤</w:t>
      </w:r>
      <w:r>
        <w:rPr/>
        <w:t>Ⱝ</w:t>
      </w:r>
      <w:r>
        <w:rPr/>
        <w:t>懎噌⍙䁰顯䑫ㄯ㨻棂棂⿂ꇂ䋂火撥睘</w:t>
      </w:r>
      <w:r>
        <w:rPr/>
        <w:t>ꕁ</w:t>
      </w:r>
      <w:r>
        <w:rPr/>
        <w:t>ㅐ⩡쏂뗃礴奧捔ㅕ䗂昬⩔輩ꇂ歓㔰塋瀥灔周奒쉉淂䠱䶻歑䡀弳ぶ勂䴹⩩촥숽쵯</w:t>
      </w:r>
      <w:r>
        <w:rPr/>
        <w:t>ꤱ</w:t>
      </w:r>
      <w:r>
        <w:rPr/>
        <w:t>窣ꄹ㌭䨯긳顰Ⓨ呉敬Ⓜ쉺浦⫍갣</w:t>
      </w:r>
      <w:r>
        <w:rPr/>
        <w:t>ⷎ</w:t>
      </w:r>
      <w:r>
        <w:rPr/>
        <w:t>呫繄䡉⪿숯㔪㪮偟灖辩牢㵪嗍쉭奖伫㵔毂녬</w:t>
      </w:r>
      <w:r>
        <w:rPr/>
        <w:t>ꥌ</w:t>
      </w:r>
      <w:r>
        <w:rPr/>
        <w:t>깑</w:t>
      </w:r>
      <w:r>
        <w:rPr/>
        <w:t>ⱸ</w:t>
      </w:r>
      <w:r>
        <w:rPr/>
        <w:t>潕䟂䙎噮</w:t>
      </w:r>
      <w:r>
        <w:rPr/>
        <w:t>⡱</w:t>
      </w:r>
      <w:r>
        <w:rPr/>
        <w:t>䕥㊵彴숽晎㜪乘桧橦ま⹟⑱扲圪轥숵</w:t>
      </w:r>
      <w:r>
        <w:rPr/>
        <w:t>Ⱡ</w:t>
      </w:r>
      <w:r>
        <w:rPr/>
        <w:t>奄瓂⩟㏂嗂䴻湊䃂뿂숪矂扵汣㥟⽌⍆䝕怮欥ガ熩쉔䁆㛂檏煴♇ㆥ㝨爩뭍汮未慢䥬漭⭖㕏硬在填浡넴ㄱ䬰湺쉵堷썓</w:t>
      </w:r>
      <w:r>
        <w:rPr/>
        <w:t>Ⱟ</w:t>
      </w:r>
      <w:r>
        <w:rPr/>
        <w:t>侘쉟ꅡ扈奠啐쉳ꥣ窿䱉汾뽩⸴걐楸ㄹꆥ䉀㈫ㅶ쉺</w:t>
      </w:r>
      <w:r>
        <w:rPr/>
        <w:t>ⲩ</w:t>
      </w:r>
      <w:r>
        <w:rPr/>
        <w:t>䎡</w:t>
      </w:r>
      <w:r>
        <w:rPr/>
        <w:t>ⶻ</w:t>
      </w:r>
      <w:r>
        <w:rPr/>
        <w:t>亥⺣婆捥㘭ꥤ쉷ㅙ㩁䑐</w:t>
      </w:r>
      <w:r>
        <w:rPr/>
        <w:t>⡓</w:t>
      </w:r>
      <w:r>
        <w:rPr/>
        <w:t>䋍</w:t>
      </w:r>
      <w:r>
        <w:rPr/>
        <w:t>⡃⭓</w:t>
      </w:r>
      <w:r>
        <w:rPr/>
        <w:t>䅆穃䜲当㌬十弲䵫쉞佳╷漷畀䘲</w:t>
      </w:r>
      <w:r>
        <w:rPr/>
        <w:t>⡾</w:t>
      </w:r>
      <w:r>
        <w:rPr/>
        <w:t>䛃恷檏╤⾵碣氯⹕晐倣畱彘⨣䕩녵犏匤⻂쉓ㄥ㝁瘻⍰춮䕁쉦䩞㕚ㅖ쵢⦡潸犩䙴▬庱桅䔤憩㠱䥑쉔⹃떿祊</w:t>
      </w:r>
      <w:r>
        <w:rPr/>
        <w:t>⡚</w:t>
      </w:r>
      <w:r>
        <w:rPr/>
        <w:t>숺㞮㥄䜰矂㵊潋嘱갊湂쉶㵥㙹Ⓙ媮쉋㐥恷⍫倩쉙穩杬䙚쌳琵潆뭄䥡뗂䥯䲣⽦燂⍄쉣奄汨⹃懂吻檘灘垮䄩쵈쵓⧂숽쉓╞</w:t>
      </w:r>
      <w:r>
        <w:rPr/>
        <w:t>ⵌ</w:t>
      </w:r>
      <w:r>
        <w:rPr/>
        <w:t>숦쉏깬顢硤⭶穏惃煍䫂歋㝢</w:t>
      </w:r>
      <w:r>
        <w:rPr/>
        <w:t>ⷂ</w:t>
      </w:r>
      <w:r>
        <w:rPr/>
        <w:t>測牠떡⛂狂捕ꇂ⥐畡슮楑⽁쏂䵾䑘繓녲刪</w:t>
      </w:r>
      <w:r>
        <w:rPr/>
        <w:t>ⱂ</w:t>
      </w:r>
      <w:r>
        <w:rPr/>
        <w:t>牎晍ꌮ䵭䔦僎桴⽤磍깦췂䀴卧쉙䡘斣牖䉎迂㗍䵹䙟幸㭶쉩免硄껂坾灵슩⍟㵈党䄻딶㇂杌瀦쵊搹ꥢ爽塱牒⑷婴斥㡶盂噁쉵㕠㞥ꍱ䵭冘⍂挫⪥迂☰</w:t>
      </w:r>
      <w:r>
        <w:rPr/>
        <w:t>ꥀ</w:t>
      </w:r>
      <w:r>
        <w:rPr/>
        <w:t>䢵摢뭵⑱ꏂ治仍녤숫땹願♇䅺♴⤲偁婚朱搶慵䦣佟顧暻㥮⩳䢵䡟兏甦獨澵恷⭋㇂㝦㭤䙘窩䇂䉨䜴㍯⚣暥녊爮係瓂業쉫畕塉顀믂䵋䔦뽟⩘뾱쉟剰䅂兂⩨ヂ꥗售㭊劥</w:t>
      </w:r>
      <w:r>
        <w:rPr/>
        <w:t>꧂</w:t>
      </w:r>
      <w:r>
        <w:rPr/>
        <w:t>呚ꎡ卦䰶뗂꥙䵂揂쉾䵬䈲栵䖡숴婉治㥇癲⍳摆剑轐</w:t>
      </w:r>
      <w:r>
        <w:rPr/>
        <w:t>⢬⹳</w:t>
      </w:r>
      <w:r>
        <w:rPr/>
        <w:t>灨㴷䥴</w:t>
      </w:r>
      <w:r>
        <w:rPr/>
        <w:t>⡆</w:t>
      </w:r>
      <w:r>
        <w:rPr/>
        <w:t>牨甹啋呾䥤眮␨</w:t>
      </w:r>
      <w:r>
        <w:rPr/>
        <w:t>ⱴ</w:t>
      </w:r>
      <w:r>
        <w:rPr/>
        <w:t>ꕂ</w:t>
      </w:r>
      <w:r>
        <w:rPr/>
        <w:t>숱</w:t>
      </w:r>
      <w:r>
        <w:rPr/>
        <w:t>⡆</w:t>
      </w:r>
      <w:r>
        <w:rPr/>
        <w:t>橣磂爲悩쉙뽟쉪㩆帨䜳㘽稱塤潋䍷ㅋ嫂⺡</w:t>
      </w:r>
      <w:r>
        <w:rPr/>
        <w:t>⣂</w:t>
      </w:r>
      <w:r>
        <w:rPr/>
        <w:t>伽숵㞩䠨칃Ⓙ淎楮싃슩樦㐹暵숫䁙戤兘㭶界挨仂晌䁏녓㬩싎㉺䏂䐶䑠栭敆穂焻</w:t>
      </w:r>
      <w:r>
        <w:rPr/>
        <w:t>ⵂ</w:t>
      </w:r>
      <w:r>
        <w:rPr/>
        <w:t>窩攣⥚싂佦乊浾磂㌣偄땕匤⑕祉ね㨽啲湸嘯䘣쉘㇂䄮㫍캡侻⥦硏沱濂⻂䜸ꍒ痂</w:t>
      </w:r>
      <w:r>
        <w:rPr/>
        <w:t>ꖻ</w:t>
      </w:r>
      <w:r>
        <w:rPr/>
        <w:t>䰬睾堨楞即䰹䡭㩟쉲轺㌷땥␶唭㥰䩁䙙쉫</w:t>
      </w:r>
      <w:r>
        <w:rPr/>
        <w:t>ⶻ</w:t>
      </w:r>
      <w:r>
        <w:rPr/>
        <w:t>싂彋帬憬㥕슏瞬扡䤽匰䇂䡉ꌲ䁠輮㠰⑺</w:t>
      </w:r>
      <w:r>
        <w:rPr/>
        <w:t>ⵇ</w:t>
      </w:r>
      <w:r>
        <w:rPr/>
        <w:t>帥슩辩噠㉞⍄䘪䵣</w:t>
      </w:r>
      <w:r>
        <w:rPr/>
        <w:t>ⴺ</w:t>
      </w:r>
      <w:r>
        <w:rPr/>
        <w:t>橞楇乷⽸春唱轂晳制숫쵮싂㈨剞㗂繾</w:t>
      </w:r>
      <w:r>
        <w:rPr/>
        <w:t>ꤷ</w:t>
      </w:r>
      <w:r>
        <w:rPr/>
        <w:t>싂漯⨪洰ギ渮뼰佮偃剒썤ꥫ獣彁津</w:t>
      </w:r>
      <w:r>
        <w:rPr/>
        <w:t>⣂⬣</w:t>
      </w:r>
      <w:r>
        <w:rPr/>
        <w:t>㴬獭썣䱙獐⑨</w:t>
      </w:r>
      <w:r>
        <w:rPr/>
        <w:t>ⱄ</w:t>
      </w:r>
      <w:r>
        <w:rPr/>
        <w:t>㛂琱ㄳ顤沿弸埂慠偀怪礳숮뭤⵱겏⼶</w:t>
      </w:r>
      <w:r>
        <w:rPr/>
        <w:t>⡷</w:t>
      </w:r>
      <w:r>
        <w:rPr/>
        <w:t>浩쉑</w:t>
      </w:r>
      <w:r>
        <w:rPr/>
        <w:t>ꥎ</w:t>
      </w:r>
      <w:r>
        <w:rPr/>
        <w:t>戥㴻濂睂礹儺</w:t>
      </w:r>
      <w:r>
        <w:rPr/>
        <w:t>ꕓ</w:t>
      </w:r>
      <w:r>
        <w:rPr/>
        <w:t>넴捕剀伤쉆ゥ弪㴷넰沱摶杺䦿繵稸습㥂潋걘</w:t>
      </w:r>
      <w:r>
        <w:rPr/>
        <w:t>⡃</w:t>
      </w:r>
      <w:r>
        <w:rPr/>
        <w:t>숲⩶䅞坵䥁⭟㓂梵牗檮䣂뿂噓䑩쉏煄⧂╫☳硯涩坣ꇂ䥄쵘爳䩹湓ꅨ㏂剔</w:t>
      </w:r>
      <w:r>
        <w:rPr/>
        <w:t>ꕥ</w:t>
      </w:r>
      <w:r>
        <w:rPr/>
        <w:t>⠮</w:t>
      </w:r>
      <w:r>
        <w:rPr/>
        <w:t>潭때㉋뭃⬣㊮쵎</w:t>
      </w:r>
      <w:r>
        <w:rPr/>
        <w:t>ꤊ</w:t>
      </w:r>
      <w:r>
        <w:rPr/>
        <w:t>硂兓䌴㭨墬ꥴ歅㙧慂䍖぀쵈</w:t>
      </w:r>
      <w:r>
        <w:rPr/>
        <w:t>ꥐ⹠ꥏ</w:t>
      </w:r>
      <w:r>
        <w:rPr/>
        <w:t>頹츲偃⍀凂氣䵮⥩깙珎轉겮싂쉹믍쌸桔煬猺桑恚뮬摉</w:t>
      </w:r>
      <w:r>
        <w:rPr/>
        <w:t>ꔥ</w:t>
      </w:r>
      <w:r>
        <w:rPr/>
        <w:t>堤싂쉏䜬啧占쉢싂싂痃ち㥴쉘</w:t>
      </w:r>
      <w:r>
        <w:rPr/>
        <w:t>⠺</w:t>
      </w:r>
      <w:r>
        <w:rPr/>
        <w:t>묱䙬㝣歠썎䤤䙸浗で␷칡嗂ꄣ㦱㥫쉥⤶쵡⯂ꥶ橔캵㥞冩숰䁋숷싂睍穧깬煁걳頩ꥲ攩㡓繩䫃㵅싎⸰搩쉘긴싃彶硗쉢숣殬埂⩰磂䱒歹숽燂歶숬쉆噑䥀䉒晗呶摟䗂뾻㑵彣쌴䩖䭹慑烂婰頫浀쉐</w:t>
      </w:r>
      <w:r>
        <w:rPr/>
        <w:t>ꔷ</w:t>
      </w:r>
      <w:r>
        <w:rPr/>
        <w:t>㬵䃂숺♕僎썏䖘畷⹥佄稷</w:t>
      </w:r>
      <w:r>
        <w:rPr/>
        <w:t>⠷</w:t>
      </w:r>
      <w:r>
        <w:rPr/>
        <w:t>牚</w:t>
      </w:r>
      <w:r>
        <w:rPr/>
        <w:t>⠵</w:t>
      </w:r>
      <w:r>
        <w:rPr/>
        <w:t>㖻潨⎏妿</w:t>
      </w:r>
      <w:r>
        <w:rPr/>
        <w:t>ꤺ</w:t>
      </w:r>
      <w:r>
        <w:rPr/>
        <w:t>噈啚〷甩뾩쉋♩䍉䩢犏ㅃ汐䩁䫂冱庘싂掿⽄쉱䡪卢깣桖嘻狍揂⻂</w:t>
      </w:r>
      <w:r>
        <w:rPr/>
        <w:t>Ⳃ</w:t>
      </w:r>
      <w:r>
        <w:rPr/>
        <w:t>弲⍄갳䎬♰⑕ꅷ䡱櫎夫⒩뽪☹㴷뭞佃촴折䍧㖻济卂䵂接灺䵐㦮</w:t>
      </w:r>
      <w:r>
        <w:rPr/>
        <w:t>⡨⌬</w:t>
      </w:r>
      <w:r>
        <w:rPr/>
        <w:t>斏甥⽆슩敊䥔떱␱氪⨳桲쉳頮슡䩯昵⽥겿椷埂戺겵碡䅂㏃癶瀣慇楮〮纱䱰䔮썟䠸妻</w:t>
      </w:r>
      <w:r>
        <w:rPr/>
        <w:t>ꥌ</w:t>
      </w:r>
      <w:r>
        <w:rPr/>
        <w:t>䲮䄦뇂♄䧂⬯㊻汪さ硷㙐散橏䍸㙔䭹</w:t>
      </w:r>
      <w:r>
        <w:rPr/>
        <w:t>⠨</w:t>
      </w:r>
      <w:r>
        <w:rPr/>
        <w:t>偺畋幤憮䑞ꥷ戩썺⍚疮싂汏奠瓂顅ꥬ禬儨勂⩩䫍걶轈㚘採</w:t>
      </w:r>
      <w:r>
        <w:rPr/>
        <w:t>Ⱟ</w:t>
      </w:r>
      <w:r>
        <w:rPr/>
        <w:t>쵄扬䩏䐽顖参涩</w:t>
      </w:r>
      <w:r>
        <w:rPr/>
        <w:t>⢥⥥</w:t>
      </w:r>
      <w:r>
        <w:rPr/>
        <w:t>쉤辣睫썚</w:t>
      </w:r>
      <w:r>
        <w:rPr/>
        <w:t>ⰽ</w:t>
      </w:r>
      <w:r>
        <w:rPr/>
        <w:t>曃偷䵆갯</w:t>
      </w:r>
      <w:r>
        <w:rPr/>
        <w:t>꤯</w:t>
      </w:r>
      <w:r>
        <w:rPr/>
        <w:t>晚瑆㵡⽵う呕矂䨷쉘㆘急⯂堹䜩瑵깭뽢껂旂䕊㡞未攤㦵彈⮥㢿쵥帻넯抵桀〰䅦⏂㑎뿎顇</w:t>
      </w:r>
      <w:r>
        <w:rPr/>
        <w:t>Ⱙ♍</w:t>
      </w:r>
      <w:r>
        <w:rPr/>
        <w:t>䉢丰쉔惍漵抣긣畃厩쉗숯⨲恩䡴㣂恱싂顙桊넱ꌵ煸㫍싂㙟係㥀甤橒朷樫棎嫂䕞䱈塄塍䰪呋啃礩繀ㄬ甪숳㭏</w:t>
      </w:r>
      <w:r>
        <w:rPr/>
        <w:t>Ᵽ</w:t>
      </w:r>
      <w:r>
        <w:rPr/>
        <w:t>爦㟂咮쉮쉌쉂漩椴싂꺮㋂䫃⑬瞬愪쉴␱橬印넷숩擂ꅵ긴卬</w:t>
      </w:r>
      <w:r>
        <w:rPr/>
        <w:t>ꦿ</w:t>
      </w:r>
      <w:r>
        <w:rPr/>
        <w:t>丸兄㉸甥⍓煥喡乢劬䉩晇愫갸庩圭녹</w:t>
      </w:r>
      <w:r>
        <w:rPr/>
        <w:t>ꤵ</w:t>
      </w:r>
      <w:r>
        <w:rPr/>
        <w:t>祌쵱ヂ幋昴㍥䑋䁲㜶぀䩶㡮槂䤶䀪⥳䱙眦쉄佖縪爪婏䕷⩎ꥶ쉤横輲硌慮쉈⥨쉳硋쉢䩌싂繣쉋決䥴䮮坔</w:t>
      </w:r>
      <w:r>
        <w:rPr/>
        <w:t>ꔮ</w:t>
      </w:r>
      <w:r>
        <w:rPr/>
        <w:t>並䛂䤨児쉏䙸春婲槎쵲彋㖿쉥⭃뼫⤣漷垩뽩桘帶獌⩾㔻灉䕉⌊썵乙䳂⥙䎏䭴凂啙㉰焣㭊</w:t>
      </w:r>
      <w:r>
        <w:rPr/>
        <w:t>ꕹ</w:t>
      </w:r>
      <w:r>
        <w:rPr/>
        <w:t>뽠ꅃ垱䁵㨸㍖쉥珂㖏塷㑗灶囂磂囃땦琭〸縲丹</w:t>
      </w:r>
      <w:r>
        <w:rPr/>
        <w:t>ꕵ</w:t>
      </w:r>
      <w:r>
        <w:rPr/>
        <w:t>穊勂㥐吭걐㔹䙞⤻乫슣꺏䰬㩱椹摃⑯昩㐫䋂潬攬䭏桬娪숰瘯畐煬䯂슮ꆥ䅣</w:t>
      </w:r>
      <w:r>
        <w:rPr/>
        <w:t>Ɽ</w:t>
      </w:r>
      <w:r>
        <w:rPr/>
        <w:t>걠녴⭣㭵겻桖䤺䖮桲㔭繍ㆿ쉀</w:t>
      </w:r>
      <w:r>
        <w:rPr/>
        <w:t>ⷂ</w:t>
      </w:r>
      <w:r>
        <w:rPr/>
        <w:t>灨势⫍㜪䌩칷숲䱒厘䥙⑋䲵ꅸ춱ぁ쉞⦻煙稫㮏쉁䵮⪏땑悿㡥槃⹕䙋啤쉩剳䠷圲䨨嘬㍥</w:t>
      </w:r>
      <w:r>
        <w:rPr/>
        <w:t>ⵙ</w:t>
      </w:r>
      <w:r>
        <w:rPr/>
        <w:t>숷䅒쉆㠴匫㩌慰쉬껂⨬亏䙵ꌤ㵙㈫撱ぱ㯍㔯䙟祶癆숪㭳ꇂ숴깍䙣爺ꌥ⍮氨㧍쉈䷂匱믂㭇쉣긴煎☸㫂兲晡窡恟橦灀䷍潬숽</w:t>
      </w:r>
      <w:r>
        <w:rPr/>
        <w:t>⠥</w:t>
      </w:r>
      <w:r>
        <w:rPr/>
        <w:t>䍯婓쉟斘噡漸䅋╴㚩쉴砷</w:t>
      </w:r>
      <w:r>
        <w:rPr/>
        <w:t>⡎⴦╋</w:t>
      </w:r>
      <w:r>
        <w:rPr/>
        <w:t>ꌤ뽃⑦숦쉸扆</w:t>
      </w:r>
      <w:r>
        <w:rPr/>
        <w:t>ꔫ</w:t>
      </w:r>
      <w:r>
        <w:rPr/>
        <w:t>圪⩫涘䭉㭣戵琽㘸⍷歀獘ꏂ渦</w:t>
      </w:r>
      <w:r>
        <w:rPr/>
        <w:t>⡰</w:t>
      </w:r>
      <w:r>
        <w:rPr/>
        <w:t>䞱繅쉎䍳桳歌㉾쉟燎㥫쉟辘採㕕㉲乓捬凃幘癸싂偧冿쏂㞥潕㵀䖿洴㞩額뗂扎ꍲ걎쵟㍸愰厣뭓瑁슡썊轐</w:t>
      </w:r>
      <w:r>
        <w:rPr/>
        <w:t>ꕅ</w:t>
      </w:r>
      <w:r>
        <w:rPr/>
        <w:t>潘쎻</w:t>
      </w:r>
      <w:r>
        <w:rPr/>
        <w:t>ꤴ</w:t>
      </w:r>
      <w:r>
        <w:rPr/>
        <w:t>潞恹쉃楀ꄳ녳</w:t>
      </w:r>
      <w:r>
        <w:rPr/>
        <w:t>ⱟ</w:t>
      </w:r>
      <w:r>
        <w:rPr/>
        <w:t>倲䍠㉡쉓걬頳禿樲䫂整믂撮슘긻磂ꅅ椦昺在渣物䁈⹃</w:t>
      </w:r>
      <w:r>
        <w:rPr/>
        <w:t>ⱍ</w:t>
      </w:r>
      <w:r>
        <w:rPr/>
        <w:t>楑⭙㝹</w:t>
      </w:r>
      <w:r>
        <w:rPr/>
        <w:t>⡘</w:t>
      </w:r>
      <w:r>
        <w:rPr/>
        <w:t>傡┣␶桾㩰剤숺㖿⼭╮優⽓㡥숤슣땯檣㎏䁟噇쉃䐥噃녅㒏敋棂뾱焽싂礳슣걶柂轹轭䦥侮㆏㵊㑖惍携㨸潸娮䯂ㅙ䍁䠻슥쉭椨㙀掬兂瀣숮숪堯塵椥灤猯㦩匤挣轉灕㝋뽎晰껎彅♊剡䋂汔녹습乌㜹㕪琽쉮毂겘噺䥠䂩斘䕘ㅖ䡩</w:t>
      </w:r>
      <w:r>
        <w:rPr/>
        <w:t>ꗂ⒩</w:t>
      </w:r>
      <w:r>
        <w:rPr/>
        <w:t>癘䏂坵哂싂牾㪏촸⍏䡐</w:t>
      </w:r>
      <w:r>
        <w:rPr/>
        <w:t>ꦬ</w:t>
      </w:r>
      <w:r>
        <w:rPr/>
        <w:t>ꌷ婱쉺</w:t>
      </w:r>
      <w:r>
        <w:rPr/>
        <w:t>ꤪ</w:t>
      </w:r>
      <w:r>
        <w:rPr/>
        <w:t>㙢ㅪ稪䜸㡇숳啬슥䄯㨩</w:t>
      </w:r>
      <w:r>
        <w:rPr/>
        <w:t>ⱆ</w:t>
      </w:r>
      <w:r>
        <w:rPr/>
        <w:t>圲⤦㌥⑵皩쉏깨娳摇慫勃겡썞㖡놱뼳灌䩂値쵏䀬啟㑤⹳⬪毂䴶㝗ネ妻礵幓弯㠤⪬</w:t>
      </w:r>
      <w:r>
        <w:rPr/>
        <w:t>ꤤꤺ</w:t>
      </w:r>
      <w:r>
        <w:rPr/>
        <w:t>슮磂쉡䀲뼫兓ꅪ쉨頲䝦皵㙍熘⹦噘䞡싂㙰⫂繂癲托䱍弬祠嫎⽥斘싂敔轙瞩倪䱀⹧㞬慁㛂京佘恖礩嘱弲殻扅稺ꅤ杭榡춣⭾㣂獸뽮窏摠潉⼮쉡㍖售쉆숊쌳䵓쉖十쉬癶䉦숯ぴ恦</w:t>
      </w:r>
      <w:r>
        <w:rPr/>
        <w:t>⠶</w:t>
      </w:r>
      <w:r>
        <w:rPr/>
        <w:t>煃⫂恶⩅㷂</w:t>
      </w:r>
      <w:r>
        <w:rPr/>
        <w:t>ꔷ</w:t>
      </w:r>
      <w:r>
        <w:rPr/>
        <w:t>ㅶ歋縤即⹥禩玱漭딪㙔┯䙍橫淎睔睓瑠싂䜫䬩婑䈯幈걞䩭瓂⩸㬹╅쉙쉯㑴浮捅㥴䓂兓疻甭⯂쉁风ヂ땉惂䘲印쉅磂煤劥䦏参싂溣䭌깚恂ꍅ▻㔳䎣녀浸䨪⽶輯瘽썾ㅙ佖䉬炣槂幄곂佟㬱땓呸䥟꥾</w:t>
      </w:r>
      <w:r>
        <w:rPr/>
        <w:t>ꕸ</w:t>
      </w:r>
      <w:r>
        <w:rPr/>
        <w:t>뿂畳株숰䥲幐⑪ꅣ佡橤숤⧂㙱ꥥ㈭㝑ꅟ㓂</w:t>
      </w:r>
      <w:r>
        <w:rPr/>
        <w:t>ꦡ</w:t>
      </w:r>
      <w:r>
        <w:rPr/>
        <w:t>䍗噰湔䅯顓硔迂咱珎⩺坉飂⽘곂⥮</w:t>
      </w:r>
      <w:r>
        <w:rPr/>
        <w:t>꧂</w:t>
      </w:r>
      <w:r>
        <w:rPr/>
        <w:t>塟숫䜴</w:t>
      </w:r>
      <w:r>
        <w:rPr/>
        <w:t>꧃</w:t>
      </w:r>
      <w:r>
        <w:rPr/>
        <w:t>갣玱榩㢱祍㥁쉘쉇䛂嫍䞵㟂슣墮䉺䮿晏㴯呶ꅳ쉭䣂幘칈碏䫍欦灯㇂</w:t>
      </w:r>
      <w:r>
        <w:rPr/>
        <w:t>ꕕ</w:t>
      </w:r>
      <w:r>
        <w:rPr/>
        <w:t>户敱⭉敡含◂⩨塅숹轈䉞唵</w:t>
      </w:r>
      <w:r>
        <w:rPr/>
        <w:t>Ⳃ</w:t>
      </w:r>
      <w:r>
        <w:rPr/>
        <w:t>欪滂숮숬㒡㴦㡈쵇奭硘內漮䀭坞亏䭀쉖ꥴꏂ橊년䩪忂礰㚣䉤</w:t>
      </w:r>
      <w:r>
        <w:rPr/>
        <w:t>ⷂ</w:t>
      </w:r>
      <w:r>
        <w:rPr/>
        <w:t>へ</w:t>
      </w:r>
      <w:r>
        <w:rPr/>
        <w:t>ⱆ</w:t>
      </w:r>
      <w:r>
        <w:rPr/>
        <w:t>轺母썥轡㎣頹彋南</w:t>
      </w:r>
      <w:r>
        <w:rPr/>
        <w:t>⣂</w:t>
      </w:r>
      <w:r>
        <w:rPr/>
        <w:t>繎坦摨</w:t>
      </w:r>
      <w:r>
        <w:rPr/>
        <w:t>ꦩ</w:t>
      </w:r>
      <w:r>
        <w:rPr/>
        <w:t>⾱炣껎ㅐ㐽䠶숬杏⹾殣䝾쉌♟槃㖣쉸坑뽒숤㨵䯂槂쉯狂併</w:t>
      </w:r>
      <w:r>
        <w:rPr/>
        <w:t>⡟</w:t>
      </w:r>
      <w:r>
        <w:rPr/>
        <w:t>캏䅡䕥뭳䍀琬</w:t>
      </w:r>
      <w:r>
        <w:rPr/>
        <w:t>ꕮ</w:t>
      </w:r>
      <w:r>
        <w:rPr/>
        <w:t>쉫恰稰抩顶坾⽉䱚꺱㝊쉆昪㵲긯杵弯斵쉭匭</w:t>
      </w:r>
      <w:r>
        <w:rPr/>
        <w:t>ꕴ</w:t>
      </w:r>
      <w:r>
        <w:rPr/>
        <w:t>쉨物皡汵쌤湣窡쉴拂彟ꆱ挪ノ습</w:t>
      </w:r>
      <w:r>
        <w:rPr/>
        <w:t>ⵣ</w:t>
      </w:r>
      <w:r>
        <w:rPr/>
        <w:t>䔪ㅐ쉺㌪㭥</w:t>
      </w:r>
      <w:r>
        <w:rPr/>
        <w:t>ⲿ</w:t>
      </w:r>
      <w:r>
        <w:rPr/>
        <w:t>潌楉뭪顐桵愬</w:t>
      </w:r>
      <w:r>
        <w:rPr/>
        <w:t>ⰱ</w:t>
      </w:r>
      <w:r>
        <w:rPr/>
        <w:t>쵆栺⹀敶겿</w:t>
      </w:r>
      <w:r>
        <w:rPr/>
        <w:t>ⱨ</w:t>
      </w:r>
      <w:r>
        <w:rPr/>
        <w:t>쏂䑑㕰</w:t>
      </w:r>
      <w:r>
        <w:rPr/>
        <w:t>ꖵ</w:t>
      </w:r>
      <w:r>
        <w:rPr/>
        <w:t>正咿䱏ㅰなꥫ쌯숭⩢</w:t>
      </w:r>
      <w:r>
        <w:rPr/>
        <w:t>⠽</w:t>
      </w:r>
      <w:r>
        <w:rPr/>
        <w:t>䁗ꍑ뽳㍶㥅쉈煘</w:t>
      </w:r>
      <w:r>
        <w:rPr/>
        <w:t>⡎</w:t>
      </w:r>
      <w:r>
        <w:rPr/>
        <w:t>灦습촥乣媥彮┶ぎ汫汐䙔瘫㕗幌湨㝚쉯⨲噺煙ꥳ㐱Ⓜ㦣⥥㞡亩⥠숯╶☲扮믂㈶輰䑌灆쵌祩烂䜷⚮묬塒슏㈲슩灠ꥰ⬭싂녟뮣啈㛂産敏楚☺却ꥦ刺슿轒扲晰습潶纩䡦係䰪䥡婓싂㉠浺稭㑃當欴タ䕰汈捀颮걅㌦勂刹숦䧂쉙</w:t>
      </w:r>
      <w:r>
        <w:rPr/>
        <w:t>⠨</w:t>
      </w:r>
      <w:r>
        <w:rPr/>
        <w:t>㌪쉗杅㖡쉹䵩싂夸䫂⍋呮䉔摖䉐穉</w:t>
      </w:r>
      <w:r>
        <w:rPr/>
        <w:t>ⱄ</w:t>
      </w:r>
      <w:r>
        <w:rPr/>
        <w:t>浪녠䙑뭺特癈恐煀帹쉂帤歂樣竂啰嫃溱汏슬狂ぅ䘴爬</w:t>
      </w:r>
      <w:r>
        <w:rPr/>
        <w:t>ⷂ</w:t>
      </w:r>
      <w:r>
        <w:rPr/>
        <w:t>迂䀸쉪䌦児硴绂⭥䡣䕙䨹炘扢ꅕ썃囂㌴獒쉁㤳䟂♌㧂</w:t>
      </w:r>
      <w:r>
        <w:rPr/>
        <w:t>ⱨ</w:t>
      </w:r>
      <w:r>
        <w:rPr/>
        <w:t>녳䫂</w:t>
      </w:r>
      <w:r>
        <w:rPr/>
        <w:t>ꔻ</w:t>
      </w:r>
      <w:r>
        <w:rPr/>
        <w:t>㓎婢깇䝟债䭱</w:t>
      </w:r>
      <w:r>
        <w:rPr/>
        <w:t>ꤲ</w:t>
      </w:r>
      <w:r>
        <w:rPr/>
        <w:t>穵넩潆牢㐱䘨瑪䆥㯎汐긊䘹뽱昫桶䪮䑭쉗椮旎쎘㡸渷䰷♞䁆幦쉵妏欮偖䦘䷍潓眵써栺꥾ꅢ䢡硸싍ꅍ䉏滃獚空濂汯쉏畊깳捯棂珎卞忂⨽⩌썒乄䯍桉긶央⽫⻂䉃䞻쉺츽稥佲䅢敩偂</w:t>
      </w:r>
      <w:r>
        <w:rPr/>
        <w:t>ꦡ⩱</w:t>
      </w:r>
      <w:r>
        <w:rPr/>
        <w:t>塶㝩堪江㦻晸秃榮캩⫂츣壂⩀㵲숲┦毂䄱桶顎歾砳䥇䄴싃넨䥣ꥴ♸㥞兎䊣䮘䉕ꍸ牄汕楤뽷⥮쉊獯畫␪슱棂愶⩈촱曂썖㞣獤쉸䱅숷썢㑠䅺揂攺橒癴䱳慲ぞ獘瑙㭾㝯洱Ⓙ쵮㭙ꥣ⌫</w:t>
      </w:r>
      <w:r>
        <w:rPr/>
        <w:t>ⶩ</w:t>
      </w:r>
      <w:r>
        <w:rPr/>
        <w:t>싂㩔䃂⭬⬻牾⸰쉯╲扶뽤쎣쉄㊱窩썳⨫⦡ꅠ</w:t>
      </w:r>
      <w:r>
        <w:rPr/>
        <w:t>ꥈ</w:t>
      </w:r>
      <w:r>
        <w:rPr/>
        <w:t>䐶堥䀩恓穎䵱칯䱒䩉て繣䭵㉷쉟琶獚檱㨳瀯協䍘獶</w:t>
      </w:r>
      <w:r>
        <w:rPr/>
        <w:t>ⵖ</w:t>
      </w:r>
      <w:r>
        <w:rPr/>
        <w:t>眹䢮걘녠潰䅁扷坈偡佫噡䝒㚏繯</w:t>
      </w:r>
      <w:r>
        <w:rPr/>
        <w:t>ꤥ</w:t>
      </w:r>
      <w:r>
        <w:rPr/>
        <w:t>쉉뼱땞穦卡㉺䖻뾣쉊촣쏂䓂㕆ꥶ疱⫂싂⻃乇栽㑣⩄숳〳繏쉞쉬</w:t>
      </w:r>
      <w:r>
        <w:rPr/>
        <w:t>꧃</w:t>
      </w:r>
      <w:r>
        <w:rPr/>
        <w:t>稶</w:t>
      </w:r>
      <w:r>
        <w:rPr/>
        <w:t>ⲩ</w:t>
      </w:r>
      <w:r>
        <w:rPr/>
        <w:t>敨煪䥹♱癮枻䣂䏂戯츲洪</w:t>
      </w:r>
      <w:r>
        <w:rPr/>
        <w:t>⠵</w:t>
      </w:r>
      <w:r>
        <w:rPr/>
        <w:t>朻꥕睓匥숩挨⫍긹略䍭딺縫機偨幀쉂䍯婖㈫炵湴</w:t>
      </w:r>
      <w:r>
        <w:rPr/>
        <w:t>ⵍ⩢</w:t>
      </w:r>
      <w:r>
        <w:rPr/>
        <w:t>义쵇䘫⨣畀ꍏ뭥帥歔쉙浡⏂搷矂숯슩싂恨啫㋂轪깶ꌩꍒ瑪䡠䚬⩗☮禩楄싂潳睈丨쉏潸쉗⫂걭⨭쉡迃촰쉸䄰숰啢㛂汤圬䲵䙯깬硙䑗걭獹湁숫ꅸ㡃ꥢ僃溻ꍢ⏂쉓捣㊏뭖穎싂䀹⩆㙌⹈氰䃍䁴晬쉎獩偢䈸</w:t>
      </w:r>
      <w:r>
        <w:rPr/>
        <w:t>ⰽ</w:t>
      </w:r>
      <w:r>
        <w:rPr/>
        <w:t>婅</w:t>
      </w:r>
      <w:r>
        <w:rPr/>
        <w:t>ⲵ</w:t>
      </w:r>
      <w:r>
        <w:rPr/>
        <w:t>쉱싂츷칑繣噘㉺쉱ㄵ䉴䥤榣漲奋お頲种쏂㍔ꅋꅋ秂쉓䅷穳㡃摾긨⽲☭䕩䵔挻뗃僂漦⽥潆敘쉁뭪숱䔤澵쉠⍮䤨䚬쉮勂䒩㭘䁈噭䱆溿충쉀湷犏⭓悿凂䍥拂橐㕬繏敧䆿넮⬹䟂晲쉚䐫㙌㭃暬辩␸깧旂쉲丯⩈䠮▮桏䝌煳칣㕐堬ノ䱉䔱绂䜵녨⿃䵀뇂♏䴰⩈娦㝆㗂婭偋午㮥긬숤⼩嘲䠬ꌪ쵯ㅏ剘睐町眵䦘䛂쉡㯂抣⽄瑷䃂奰渨썱潯⑶㠱㉃䈸䡧쉠촥窱幯䱨飃繨彁쉠枥⚩㤱憮煣洊昸슣쉏⽀䔽ꅕ㡉슿淂䨭囍쉂奓楇䂏䃂幖䷂㢱儸숬廂쉾濂䍌爪澣숫◂</w:t>
      </w:r>
      <w:r>
        <w:rPr/>
        <w:t>ⰽ</w:t>
      </w:r>
      <w:r>
        <w:rPr/>
        <w:t>疮쉹淂쉳䁴亘⯂</w:t>
      </w:r>
      <w:r>
        <w:rPr/>
        <w:t>ⷂ</w:t>
      </w:r>
      <w:r>
        <w:rPr/>
        <w:t>㝵矂呅縷祦걮⭙</w:t>
      </w:r>
      <w:r>
        <w:rPr/>
        <w:t>ꖻ</w:t>
      </w:r>
      <w:r>
        <w:rPr/>
        <w:t>㵴쉂쵲煀䜥䩁싃硵飂獊癰䱚氣쉈㴯껂⑲㤯</w:t>
      </w:r>
      <w:r>
        <w:rPr/>
        <w:t>Ⳃ⵳</w:t>
      </w:r>
      <w:r>
        <w:rPr/>
        <w:t>쉓悵䴪ァ飃㕮㌸䋂瀴㜫慫吰㎻瘰幱뭞⍃灧帥杲琷썒哂庥컎㬥㞬杧⑱㴺깈啖숬喘썋</w:t>
      </w:r>
      <w:r>
        <w:rPr/>
        <w:t>ꕗ</w:t>
      </w:r>
      <w:r>
        <w:rPr/>
        <w:t>쉾廂쉍硁㌻睔썖啢㙔䖬慵ꥭ숻☪䛂뽓곎䀶</w:t>
      </w:r>
      <w:r>
        <w:rPr/>
        <w:t>ꕂ</w:t>
      </w:r>
      <w:r>
        <w:rPr/>
        <w:t>䆣頴쉀潤氪偲態䱨楺</w:t>
      </w:r>
      <w:r>
        <w:rPr/>
        <w:t>ⱔ╦</w:t>
      </w:r>
      <w:r>
        <w:rPr/>
        <w:t>ꎏ䅑쎡幓</w:t>
      </w:r>
      <w:r>
        <w:rPr/>
        <w:t>ⴳ</w:t>
      </w:r>
      <w:r>
        <w:rPr/>
        <w:t>㨥䞬匫䍉䥰㮮昮敊䐲⽂璡㕣撡攲캏擂总䁄䍦쉧</w:t>
      </w:r>
      <w:r>
        <w:rPr/>
        <w:t>ⵚ</w:t>
      </w:r>
      <w:r>
        <w:rPr/>
        <w:t>弻⚬쉠쉖兹常ꄸ揂扰瑓䬹쉒曂⚘焥⨩땍㭘䘵슬䰣兔淂爳啹焳轋頤䄯昫两㭺䧂丱㍍奒㖘ざ뮡⍳걀半숶긯浹㦡乺䈲싂♬</w:t>
      </w:r>
      <w:r>
        <w:rPr/>
        <w:t>ꗎ⩭</w:t>
      </w:r>
      <w:r>
        <w:rPr/>
        <w:t>晞⩣춣䑾䄳玮纱⫂哂㇃쉏椨涵绍繃㥫失ち頣겵</w:t>
      </w:r>
      <w:r>
        <w:rPr/>
        <w:t>ꤷ</w:t>
      </w:r>
      <w:r>
        <w:rPr/>
        <w:t>쉏䑡汉汪䗎味쉹ꍋ煋긪剰迂칦顙呣䎏䉋墬숵쉎輱뽐啒䖩姎넮쉎堵乤㕷⩠⨲䦥</w:t>
      </w:r>
      <w:r>
        <w:rPr/>
        <w:t>ⵚ</w:t>
      </w:r>
      <w:r>
        <w:rPr/>
        <w:t>쉷䔶睤秂嗂㡭딭㠷넳쉘檬넺䩃⹳Ⓜ呍</w:t>
      </w:r>
      <w:r>
        <w:rPr/>
        <w:t>⢘</w:t>
      </w:r>
      <w:r>
        <w:rPr/>
        <w:t>쉴呢쉐ꎣ楸壂㢱枡칄⦣녠䐻썤㝘瑟쉒轢狎塐</w:t>
      </w:r>
      <w:r>
        <w:rPr/>
        <w:t>⡐</w:t>
      </w:r>
      <w:r>
        <w:rPr/>
        <w:t>繹⭙睶戲뭇廂뮥㩂ꍍ</w:t>
      </w:r>
      <w:r>
        <w:rPr/>
        <w:t>ꕗ</w:t>
      </w:r>
      <w:r>
        <w:rPr/>
        <w:t>녅硅秂䄽㵤쉭䍩ꄩ㔺숷♔</w:t>
      </w:r>
      <w:r>
        <w:rPr/>
        <w:t>ꕯ</w:t>
      </w:r>
      <w:r>
        <w:rPr/>
        <w:t>싍숤唰⥔⼱㖥썧幦◂⫂⌳䢿䭨正䐴슥瘳繋</w:t>
      </w:r>
      <w:r>
        <w:rPr/>
        <w:t>⣂</w:t>
      </w:r>
      <w:r>
        <w:rPr/>
        <w:t>쎮㍡睱뭅亣単恲䍓䪱煚扴硷䂿♎浢䰸沵</w:t>
      </w:r>
      <w:r>
        <w:rPr/>
        <w:t>ꕏ</w:t>
      </w:r>
      <w:r>
        <w:rPr/>
        <w:t>橀䡀␶橋숪瀱扇䁁灒䲱桯</w:t>
      </w:r>
      <w:r>
        <w:rPr/>
        <w:t>ꤩ</w:t>
      </w:r>
      <w:r>
        <w:rPr/>
        <w:t>慙支䱦婘婑⹖딪</w:t>
      </w:r>
      <w:r>
        <w:rPr/>
        <w:t>ⰴ</w:t>
      </w:r>
      <w:r>
        <w:rPr/>
        <w:t>瓃潈浸싃顀㌽棂ぢ墿纩彀瑒焸㒱㪘栰⽬써䄻䐸ㅥ輦䑗唫杸極쉭ㅆ梏㭥㬸爴⬫ꎣ긽砮칳敹塚</w:t>
      </w:r>
      <w:r>
        <w:rPr/>
        <w:t>⡇☫</w:t>
      </w:r>
      <w:r>
        <w:rPr/>
        <w:t>䙷⥺䰳圱㑵⨮奄</w:t>
      </w:r>
      <w:r>
        <w:rPr/>
        <w:t>ꗂ</w:t>
      </w:r>
      <w:r>
        <w:rPr/>
        <w:t>牰㬻槃禡䅉䭦╰⧂濂盃牄㫍兰䶣쉩䀭歶뾣꥾⎮呩㡆⥏摃㭷倪⺮繚摤慈㉟⨥婅稬숽슬凎灠㕈㢬樽숪␬獋⼤ヂ繏轎硳倽杺㡱䘴뽞晆⸲㬤硗ㄸ搽䘱䭲쉄䨯䂱稳硂潲⦘</w:t>
      </w:r>
      <w:r>
        <w:rPr/>
        <w:t>ꕯ</w:t>
      </w:r>
      <w:r>
        <w:rPr/>
        <w:t>顄ꥣ䄮渪⌶ꍌ⭱佊䠹沥硤䔊싂創땏숦扮䙰뼨獥ꏃ촭吷轾㍶㋎祮呟惂坩潔乬싂穓䙳猰塕煀쉈眬挨ね亵挫犥䜷懂⼶䨲쉴⭰扬㔥㕚䝨煐䨽쵐橁瑁쉨抡嚬쉒☱牮䵚䁗㟂暣䧂頰狂卡獋樯䓂⺥㬴⍠矂</w:t>
      </w:r>
      <w:r>
        <w:rPr/>
        <w:t>ꥂ</w:t>
      </w:r>
      <w:r>
        <w:rPr/>
        <w:t>슩煯患걚䴽㣂ꌻ뼫顪䄪曎ꥴ光쵂㝆䜪晗䕓⩦쵌㚏浘橊숻彘⸥枥</w:t>
      </w:r>
      <w:r>
        <w:rPr/>
        <w:t>ⵠ</w:t>
      </w:r>
      <w:r>
        <w:rPr/>
        <w:t>绂쉆䨮掣攸泃婄擂片㍅</w:t>
      </w:r>
      <w:r>
        <w:rPr/>
        <w:t>ⴭ</w:t>
      </w:r>
      <w:r>
        <w:rPr/>
        <w:t>悩厩瘣䠭╅䑣쉘杓唣昦䱄吺</w:t>
      </w:r>
      <w:r>
        <w:rPr/>
        <w:t>ꖣ</w:t>
      </w:r>
      <w:r>
        <w:rPr/>
        <w:t>湶打⩊◍彙㊣㡴</w:t>
      </w:r>
      <w:r>
        <w:rPr/>
        <w:t>ꔲ</w:t>
      </w:r>
      <w:r>
        <w:rPr/>
        <w:t>檱乙恇䭅塎磂伺愯㔣Ⓜ丰칚뭮캡숨煺摶牯쉪숹慮䩤嘫䕴숣숲摲犡㮣奫橊㉖稽䱚浶쉊䩹Ⓜ佊䁓䕹亡쉴</w:t>
      </w:r>
      <w:r>
        <w:rPr/>
        <w:t>Ⱝ</w:t>
      </w:r>
      <w:r>
        <w:rPr/>
        <w:t>橢길杌깨⫂䱙埂㭄狂캥㤣䈩䴸䜥걫㕋〤䡄칇灬㑸卖毂劏恠♈</w:t>
      </w:r>
      <w:r>
        <w:rPr/>
        <w:t>ꕮ╶</w:t>
      </w:r>
      <w:r>
        <w:rPr/>
        <w:t>䪵操氺䀩礩깟䀤穫楷庱頹䗂轮愨挱㩹穀㑙ꇂ睷噡㩢</w:t>
      </w:r>
      <w:r>
        <w:rPr/>
        <w:t>ꕩ</w:t>
      </w:r>
      <w:r>
        <w:rPr/>
        <w:t>㌪슡汷穋⭧䗂捨即⹢깢戨ꥪ反㭬㯍椤乱䅃⍈揍姂칫</w:t>
      </w:r>
      <w:r>
        <w:rPr/>
        <w:t>ꥌ</w:t>
      </w:r>
      <w:r>
        <w:rPr/>
        <w:t>卂流⿂晨ꅧ쉸態稰堪깫癫儱祮奧갶</w:t>
      </w:r>
      <w:r>
        <w:rPr/>
        <w:t>ⱞ⌳</w:t>
      </w:r>
      <w:r>
        <w:rPr/>
        <w:t>쉆㠽ꅆ䏂㧂汹⹂時㮱僂夳嫂ꥳ凂弶䦥☺쉲凂⩑なꄻ숽捁禩沣</w:t>
      </w:r>
      <w:r>
        <w:rPr/>
        <w:t>ꖩ</w:t>
      </w:r>
      <w:r>
        <w:rPr/>
        <w:t>滃珂땆你徬䚥㤽慚倪睚쉘슩澱ぞ轆抣묤刮㴶啴⒥⽓埍浙桀걫顣渤㕩㶘洪㥓噧䕚쉵䓎磂䙂䰭⼷噱䵦</w:t>
      </w:r>
      <w:r>
        <w:rPr/>
        <w:t>꤬</w:t>
      </w:r>
      <w:r>
        <w:rPr/>
        <w:t>䭥璘⍺䁉枻捅䠺쉯숤昣婐だ⩷妩场礤恳橦焵ꥢ歴㔣떮睵숱偔びꌪ元㈷</w:t>
      </w:r>
      <w:r>
        <w:rPr/>
        <w:t>⣂</w:t>
      </w:r>
      <w:r>
        <w:rPr/>
        <w:t>儬祙䠻健┤쉂儷쉣䁞昱쉇䳂쉸氤帬畈偒⹁䝴䅡䀴㭎繶㍒乣椺⹸쵏쌥並</w:t>
      </w:r>
      <w:r>
        <w:rPr/>
        <w:t>ⱓ</w:t>
      </w:r>
      <w:r>
        <w:rPr/>
        <w:t>䡤䐵媣㯍㭭參唺卾䷍䴪啣娯㔵株䣂顨焫</w:t>
      </w:r>
      <w:r>
        <w:rPr/>
        <w:t>꤯</w:t>
      </w:r>
      <w:r>
        <w:rPr/>
        <w:t>㝧⩑瞡╷劥⬯唻憻녑杔㓂彞瘴쉋㠷䅕洵쉏い啷㭡甪뽓啯썂䭥穘轇쉮祑䆡㒿㍚ꍥ潣㚏㬭㇂漯꺱⮏恡摢斩䀹싂꺥ヂ⬩䅨㐺催䝗头乗呀兏忂ヂ㙨慃䡟杂氱♫㨪⫍뭣卐刪╪澿䨫盂煥摃</w:t>
      </w:r>
      <w:r>
        <w:rPr/>
        <w:t>꤫</w:t>
      </w:r>
      <w:r>
        <w:rPr/>
        <w:t>ꅱ</w:t>
      </w:r>
      <w:r>
        <w:rPr/>
        <w:t>ⰶ</w:t>
      </w:r>
      <w:r>
        <w:rPr/>
        <w:t>狂䄱唷䩯묲睧癦뇂㣂⪘顠漦슘歓戸</w:t>
      </w:r>
      <w:r>
        <w:rPr/>
        <w:t>ꤣ</w:t>
      </w:r>
      <w:r>
        <w:rPr/>
        <w:t>䕃딊升쉀㍒㜵擂㬺佚깲䉢ꍚ⨵縩뗍湈쉮⨬싂䚩样녑吹嘯當㤱䝔숤曂䷂⭆獆㓂쌹쉈炩區幩㑋슣楢㬽싍偓슩䱇勍싂摋☳慗憻䱶祎䭨秂⿂奱拂祸슻摩䅘畟녩秂瀲燂坶ꅅ쉮帻幚㝢䟍⼰䙎杴㒱䑄⍙璵愩싂敬뼰瀬慰⧍软眩녲剡묪猭䒿呅⩃㢩塡쉩橢</w:t>
      </w:r>
      <w:r>
        <w:rPr/>
        <w:t>⠻</w:t>
      </w:r>
      <w:r>
        <w:rPr/>
        <w:t>摭沘⭮敫ꍨ싍剭┲样䅵廃캱걣畉汶</w:t>
      </w:r>
      <w:r>
        <w:rPr/>
        <w:t>ꕣ</w:t>
      </w:r>
      <w:r>
        <w:rPr/>
        <w:t>촪㌰㛍瞘䕎繧繲⧂쉕숣㠳⨪䝶樯쉕ꅮ爦</w:t>
      </w:r>
      <w:r>
        <w:rPr/>
        <w:t>⣍</w:t>
      </w:r>
      <w:r>
        <w:rPr/>
        <w:t>숬갮愪楂쏂䑀䕎뼣夷嚘嘨卙氶ꅯ⒬㊥䚩칚㑕묶㥚썫繋剩ㅑ迂十䕧ㅀ㏂⨭轂彾揂珃眹呷䧂晰쉥捴ꍚ輸⽰␰庥걇</w:t>
      </w:r>
      <w:r>
        <w:rPr/>
        <w:t>ⵞ</w:t>
      </w:r>
      <w:r>
        <w:rPr/>
        <w:t>癑毂⚱⍸揂烂硴䝲堤깍쉎爵</w:t>
      </w:r>
      <w:r>
        <w:rPr/>
        <w:t>⢡</w:t>
      </w:r>
      <w:r>
        <w:rPr/>
        <w:t>싂懂味㯂</w:t>
      </w:r>
      <w:r>
        <w:rPr/>
        <w:t>ꤦ</w:t>
      </w:r>
      <w:r>
        <w:rPr/>
        <w:t>㋂䖵猶晁䝚␺</w:t>
      </w:r>
      <w:r>
        <w:rPr/>
        <w:t>ꕞ</w:t>
      </w:r>
      <w:r>
        <w:rPr/>
        <w:t>橎没剴僂䑠⽌ㅶ㩓咏倪䗂뽓坄晄摶놥へ떡灕갴椸偫슣扥穘싂숱⻎佃㘳⍕濍佚㥓敓䬵㵊䊮啠㊿䩈䤺㥹栬싂梩㠩⩯숽測</w:t>
      </w:r>
      <w:r>
        <w:rPr/>
        <w:t>⠤</w:t>
      </w:r>
      <w:r>
        <w:rPr/>
        <w:t>愽歒슱弪歙㮱⩙␫光칗</w:t>
      </w:r>
      <w:r>
        <w:rPr/>
        <w:t>⢡</w:t>
      </w:r>
      <w:r>
        <w:rPr/>
        <w:t>割䅹䅫䄱</w:t>
      </w:r>
      <w:r>
        <w:rPr/>
        <w:t>ⵌ</w:t>
      </w:r>
      <w:r>
        <w:rPr/>
        <w:t>瀲つ쉏⬸祂⒥䔴湆⌽꥗侩獰䭭쉔숪飂⤸擂㕁䊩浪</w:t>
      </w:r>
      <w:r>
        <w:rPr/>
        <w:t>ꕓ⤻</w:t>
      </w:r>
      <w:r>
        <w:rPr/>
        <w:t>淂ꅫ䥾쉰䑏㍏㈰㚏䕒卬㕚歅涡灥圦㭧穙之</w:t>
      </w:r>
      <w:r>
        <w:rPr/>
        <w:t>ⷂ</w:t>
      </w:r>
      <w:r>
        <w:rPr/>
        <w:t>䰰㉆婉扆ㅳ쉒颡⑄䲣꥾杞뇂䟂숯</w:t>
      </w:r>
      <w:r>
        <w:rPr/>
        <w:t>ⵖ</w:t>
      </w:r>
      <w:r>
        <w:rPr/>
        <w:t>㧂ꥥ㜦ꍚ㭒匤ꥣ輺楴녇楘쵀㕩轘쉒接懂㙕䧂⹺쉲슩</w:t>
      </w:r>
      <w:r>
        <w:rPr/>
        <w:t>⡚</w:t>
      </w:r>
      <w:r>
        <w:rPr/>
        <w:t>杀奶쉀凎㭠䑍歾彰浞瀦╳彙䍏㡪갦毂瑔䑑朣䄰䱵㴲杰吺떘拂䩟䱱䟂㟎涩㙠㙕㗂卲㞱╵숲塳</w:t>
      </w:r>
      <w:r>
        <w:rPr/>
        <w:t>ꔦ</w:t>
      </w:r>
      <w:r>
        <w:rPr/>
        <w:t>딩啵썘㑙牖㉉숯慟⑯䵏깮丹䴽輵硎撣煴䉵畄睁䉠琶剏严嘳䕇繡晓繸㤨䫃噃싂慩华뽸桵</w:t>
      </w:r>
      <w:r>
        <w:rPr/>
        <w:t>ꔬ</w:t>
      </w:r>
      <w:r>
        <w:rPr/>
        <w:t>놡쉩⚿⎥礻쉔숮噐怫佒沩偋摘临氣㒩異輷塅녙쉰㑆칞棂湫浭⺻깣皿</w:t>
      </w:r>
      <w:r>
        <w:rPr/>
        <w:t>⡞⍷</w:t>
      </w:r>
      <w:r>
        <w:rPr/>
        <w:t>ꎥ⹲㙙乖</w:t>
      </w:r>
      <w:r>
        <w:rPr/>
        <w:t>ꖩ⸫</w:t>
      </w:r>
      <w:r>
        <w:rPr/>
        <w:t>쉀㙤쉊濂䥌땺迃쵪㥁컂焯䱶㡕㊿쉯㕓㑢⒩뮣땫䷂幤㩡掿</w:t>
      </w:r>
      <w:r>
        <w:rPr/>
        <w:t>ꤽꤳ</w:t>
      </w:r>
      <w:r>
        <w:rPr/>
        <w:t>쉞㞣偯</w:t>
      </w:r>
      <w:r>
        <w:rPr/>
        <w:t>ⶮ</w:t>
      </w:r>
      <w:r>
        <w:rPr/>
        <w:t>㙙欦瞘숹䜦張깏瀷丶⌷쉡┊剋㥅䣃츯㉳꥘ぐ㮱䱩숥䤣깗䝠⏂쉫쉳渻ㄤ␹瘦䩒瓃琳㠱棂畲兵⩄⩊㶿</w:t>
      </w:r>
      <w:r>
        <w:rPr/>
        <w:t>ꖮ</w:t>
      </w:r>
      <w:r>
        <w:rPr/>
        <w:t>뭁갱뗂㕱䝦쌩唶㥐䜭欸쉆㉍怮瘫⌤瓎纏쉊汳繪浄꥚</w:t>
      </w:r>
      <w:r>
        <w:rPr/>
        <w:t>꧂</w:t>
      </w:r>
      <w:r>
        <w:rPr/>
        <w:t>祺</w:t>
      </w:r>
      <w:r>
        <w:rPr/>
        <w:t>⡨</w:t>
      </w:r>
      <w:r>
        <w:rPr/>
        <w:t>䉊摆䘰䯃꺱㍾盃숩㵃</w:t>
      </w:r>
      <w:r>
        <w:rPr/>
        <w:t>ꦘ</w:t>
      </w:r>
      <w:r>
        <w:rPr/>
        <w:t>佖</w:t>
      </w:r>
      <w:r>
        <w:rPr/>
        <w:t>ꕧ</w:t>
      </w:r>
      <w:r>
        <w:rPr/>
        <w:t>숪助뇂㑺扗穪뭬䌯皮攻檿段帪썒췂쉯ㄨ숦漮偈㥟穏</w:t>
      </w:r>
      <w:r>
        <w:rPr/>
        <w:t>꧃</w:t>
      </w:r>
      <w:r>
        <w:rPr/>
        <w:t>쉑椽佄忂捕싃䅯䬶睡숫⵷栻忂䰵烂ㄫ捱䍮杒㶿烂쉄갭畂䡦䤬楂穥䘪畕䙡彔ㄦぃ뽵捃╚挳ꅉ㥲禥숪煴䀻參⍯㝓䈤츬幆㝡矂牴幎顭㐩硩㡶抱瘪偄䯂奺䛍坶狍摭䝍晡劮啶㍧넲畆䰴ꄰ싂汤䩞炬夯卾䤮쉍樨껂숪猦玏쵑슮ꎥ猪汰昸Ⓝ泂繪䵚䱩垩</w:t>
      </w:r>
      <w:r>
        <w:rPr/>
        <w:t>ꕨ</w:t>
      </w:r>
      <w:r>
        <w:rPr/>
        <w:t>쉲쉥슏䑞歍⵭쉩쉦湆炩䐷夦</w:t>
      </w:r>
      <w:r>
        <w:rPr/>
        <w:t>⡾</w:t>
      </w:r>
      <w:r>
        <w:rPr/>
        <w:t>ꅖ湵쉓㍈㫂癣䭘숶䀦捣</w:t>
      </w:r>
      <w:r>
        <w:rPr/>
        <w:t>ⱬ</w:t>
      </w:r>
      <w:r>
        <w:rPr/>
        <w:t>㕱䱱딪瓂넯⩏刦깑稬䈳顲潆䘫긥杷</w:t>
      </w:r>
      <w:r>
        <w:rPr/>
        <w:t>ⴤ</w:t>
      </w:r>
      <w:r>
        <w:rPr/>
        <w:t>䩔幁䜪싂条㭕刹倩슣㍹撘㡤唳痂ㅆ壂㚩┹䨱䩥쉆睦輪爥⧂쉍漱㧍氲⸱䢵畩癠爫父主녏抿澬䍗轉㈶⧂⍾䥬带啸檻煵쉗纘쉨땂╡쉨煸ꄷ戥넩煤䳂</w:t>
      </w:r>
      <w:r>
        <w:rPr/>
        <w:t>ⴽ</w:t>
      </w:r>
      <w:r>
        <w:rPr/>
        <w:t>楾䥢⩤伫⯍穓坋㔲㭙攪녣㵕晑숸咿䁢</w:t>
      </w:r>
      <w:r>
        <w:rPr/>
        <w:t>ꦡ</w:t>
      </w:r>
      <w:r>
        <w:rPr/>
        <w:t>ꇂ彬갯</w:t>
      </w:r>
      <w:r>
        <w:rPr/>
        <w:t>⢩</w:t>
      </w:r>
      <w:r>
        <w:rPr/>
        <w:t>숬쉃싂楑◂㎏ꇍ丱幂硆轀⎣瑒敀埃㝾⫂煎</w:t>
      </w:r>
      <w:r>
        <w:rPr/>
        <w:t>꧃</w:t>
      </w:r>
      <w:r>
        <w:rPr/>
        <w:t>䴥㕮쉥漯獣䌴晋</w:t>
      </w:r>
      <w:r>
        <w:rPr/>
        <w:t>ⴽ</w:t>
      </w:r>
      <w:r>
        <w:rPr/>
        <w:t>湞쉅♒숦딬穠⩀灔숶쉧癗繐丹淂爬㝀ꥭ싂⍎깘</w:t>
      </w:r>
      <w:r>
        <w:rPr/>
        <w:t>ꗂ</w:t>
      </w:r>
      <w:r>
        <w:rPr/>
        <w:t>딨쉾慒숪䡆廂敋쉪</w:t>
      </w:r>
      <w:r>
        <w:rPr/>
        <w:t>⠽</w:t>
      </w:r>
      <w:r>
        <w:rPr/>
        <w:t>䁘橑쌻楠䍪汚㦘潉牮쉒쉲焴頳</w:t>
      </w:r>
      <w:r>
        <w:rPr/>
        <w:t>ⵓ</w:t>
      </w:r>
      <w:r>
        <w:rPr/>
        <w:t>祈幗改䁊䐪䗍幵穀灚</w:t>
      </w:r>
      <w:r>
        <w:rPr/>
        <w:t>ⷂ</w:t>
      </w:r>
      <w:r>
        <w:rPr/>
        <w:t>玬쉰祸瑳⫂砤彸㍰䥠才숪坣卭恈摧</w:t>
      </w:r>
      <w:r>
        <w:rPr/>
        <w:t>Ⱪ</w:t>
      </w:r>
      <w:r>
        <w:rPr/>
        <w:t>슱娻숭硚お</w:t>
      </w:r>
      <w:r>
        <w:rPr/>
        <w:t>⡪</w:t>
      </w:r>
      <w:r>
        <w:rPr/>
        <w:t>㶮䋂揂쉎漲년䌪슿票䘨兰漴녴䘱䩩땵堹걷⼰忂硞旂ꌺ復⽧갬啂㝯ㅸ堹걷㥧䡣⨤狃땕縪椫갶汌䝥㙙썷华쉵摭䎬湠晗獫濂걑</w:t>
      </w:r>
      <w:r>
        <w:rPr/>
        <w:t>ꖵ</w:t>
      </w:r>
      <w:r>
        <w:rPr/>
        <w:t>썷姎啚穉䅊㭮䦣</w:t>
      </w:r>
      <w:r>
        <w:rPr/>
        <w:t>ⴳ</w:t>
      </w:r>
      <w:r>
        <w:rPr/>
        <w:t>煦겵㙤뭶琨Ⓝ焪츭夳묹쉥䘮湳㩉滂䂻乄歧獂顫㜨昭復䥂쉯ㅫ땁顂濎恣敗㬊百쉁睏杶숮佄垏⴩タ主晟穳䤣牗㩹縯습쉂♌〴併䔸㕠癅棂繓町頨쉆挨㡃慆쉰</w:t>
      </w:r>
      <w:r>
        <w:rPr/>
        <w:t>꧂</w:t>
      </w:r>
      <w:r>
        <w:rPr/>
        <w:t>焮㓂䬷椳⸭湚䵙쉶愶帨쉏㩣ㄪ䚵䮻㭃숻싂塸涥禣歳숶縫瀸쵸懂♵灾⧂輱䁁뮱쵭╲婷숥␣捱潟噡숸㬰ꅎ㟂䉞畧</w:t>
      </w:r>
      <w:r>
        <w:rPr/>
        <w:t>꧂</w:t>
      </w:r>
      <w:r>
        <w:rPr/>
        <w:t>䂱偠潷䀳⧂쵣숨⽡♳㒥ꍃ㡳㩱싂昽</w:t>
      </w:r>
      <w:r>
        <w:rPr/>
        <w:t>ⷂ</w:t>
      </w:r>
      <w:r>
        <w:rPr/>
        <w:t>癗疱忂䡺晠㤰扐歇娥䍚㥴䁠ꍧ쉧䕢㧍䩉㍭䡶㦮䵕堭</w:t>
      </w:r>
      <w:r>
        <w:rPr/>
        <w:t>ⷂ</w:t>
      </w:r>
      <w:r>
        <w:rPr/>
        <w:t>慉⭏淂㍠䞱쉷⽊碩滂槃樣뭏슩佔癞橤橃쉱泂갲勂숪稪쉲椪悱</w:t>
      </w:r>
      <w:r>
        <w:rPr/>
        <w:t>ꤲ</w:t>
      </w:r>
      <w:r>
        <w:rPr/>
        <w:t>顟娯䓂뾩䖩╈歺⤯껍瀻梥⥏㑨쉋</w:t>
      </w:r>
      <w:r>
        <w:rPr/>
        <w:t>⡕</w:t>
      </w:r>
      <w:r>
        <w:rPr/>
        <w:t>榮䬲㕞䐵땶㝗⌲轚䉏畔搣祉乢</w:t>
      </w:r>
      <w:r>
        <w:rPr/>
        <w:t>ⳃ䷂</w:t>
      </w:r>
      <w:r>
        <w:rPr/>
        <w:t>汬♱⼬긴剓㈹숨歩噡䱆爰漫⍇㤸쏃☣憻幚숭㬻ꥪ皮싂㦿</w:t>
      </w:r>
      <w:r>
        <w:rPr/>
        <w:t>ꔥ</w:t>
      </w:r>
      <w:r>
        <w:rPr/>
        <w:t>칏煪</w:t>
      </w:r>
      <w:r>
        <w:rPr/>
        <w:t>ⱆ</w:t>
      </w:r>
      <w:r>
        <w:rPr/>
        <w:t>싂漪扰따츪ꍖ滂쉸⒡㠮媣典捦║䙆繸づ땉愪䠽祉묯癐숣牔呾颏싂뽡䔨ꍣ㖏슩㪻歡긲桐쉲䥔輹湺灙顲摘</w:t>
      </w:r>
      <w:r>
        <w:rPr/>
        <w:t>ⱹ</w:t>
      </w:r>
      <w:r>
        <w:rPr/>
        <w:t>䛂炣䱨⨻怷</w:t>
      </w:r>
      <w:r>
        <w:rPr/>
        <w:t>Ⳃ</w:t>
      </w:r>
      <w:r>
        <w:rPr/>
        <w:t>싃呯뇂杫灧烂奰敘㥱⭒♗椩硘姃檩</w:t>
      </w:r>
      <w:r>
        <w:rPr/>
        <w:t>ⱳ</w:t>
      </w:r>
      <w:r>
        <w:rPr/>
        <w:t>숣䭬洩䇂㋎㥚稣╴뮘捙㬤썍쉆戮托</w:t>
      </w:r>
      <w:r>
        <w:rPr/>
        <w:t>⢻</w:t>
      </w:r>
      <w:r>
        <w:rPr/>
        <w:t>ꥬ扙摈쉌䒘쉅</w:t>
      </w:r>
      <w:r>
        <w:rPr/>
        <w:t>⡆</w:t>
      </w:r>
      <w:r>
        <w:rPr/>
        <w:t>쉄徻媩썪欣⹋딨䱊㌱긬獱槂洣乞䩖쉔㪣䥴</w:t>
      </w:r>
      <w:r>
        <w:rPr/>
        <w:t>ꦻ</w:t>
      </w:r>
      <w:r>
        <w:rPr/>
        <w:t>瞏䵋㔹栣乆침啚啹䴭潸慇廂㭃따䐴轄扨㐮묽け⯎ꅟ楰⹖歬넴堮窿㩸쉵슘䶬뭁䑠湭瑴娲猹슥兒㡹獯㛎ッ숨挴㤦䱠礻⹳佁傥恺슥땃汆ꄻ깬啠♹堶娭楪䵃儮쉧ꥩ睾쉟䏂䉃㝎칢䙞嘷枮煓㥅⩋佦䅋迂㠪ゥ㜸슩걺ㅋ剌</w:t>
      </w:r>
      <w:r>
        <w:rPr/>
        <w:t>ꔸ</w:t>
      </w:r>
      <w:r>
        <w:rPr/>
        <w:t>ⰽ⮏</w:t>
      </w:r>
      <w:r>
        <w:rPr/>
        <w:t>煮䍶縤倨쉡숩歨㍖席枘恧狂</w:t>
      </w:r>
      <w:r>
        <w:rPr/>
        <w:t>ꤸ</w:t>
      </w:r>
      <w:r>
        <w:rPr/>
        <w:t>塺斿뭒⨩恺ヂ㉬秂晠㞵兤䵑걒뾮ꥭ䳂佡䍧숨睵㜦䒩穚婋在剆㍞쉠숺歙㌮ノ</w:t>
      </w:r>
      <w:r>
        <w:rPr/>
        <w:t>ꕨ</w:t>
      </w:r>
      <w:r>
        <w:rPr/>
        <w:t>뽢㙌╎痂</w:t>
      </w:r>
      <w:r>
        <w:rPr/>
        <w:t>⡶⥉</w:t>
      </w:r>
      <w:r>
        <w:rPr/>
        <w:t>渱乀뇂顷⻂⥘瓂⥺㝬⪱ꥺ④昬砣顇쵷涮䍐╣⥌曂믂싂慒</w:t>
      </w:r>
      <w:r>
        <w:rPr/>
        <w:t>ꔴ</w:t>
      </w:r>
      <w:r>
        <w:rPr/>
        <w:t>䈹싂呠뮻⼻䘩䥦硗䁫썧뾵깠穆〭䍏䱨捺䔪乊䧂矃썫犻䵇䙥</w:t>
      </w:r>
      <w:r>
        <w:rPr/>
        <w:t>ⷂ</w:t>
      </w:r>
      <w:r>
        <w:rPr/>
        <w:t>Ⱙ</w:t>
      </w:r>
      <w:r>
        <w:rPr/>
        <w:t>《捡嫂䁕潋뭲쉁氲兺꥞␮ꍗ幀捍㘴뗂䡶䙞䉠猪깺쌦□之</w:t>
      </w:r>
      <w:r>
        <w:rPr/>
        <w:t>ⷂ</w:t>
      </w:r>
      <w:r>
        <w:rPr/>
        <w:t>弪⑧犵⥹슩ꎿ敕숦顥偉氺潔⥫硔嘨㦘慐泂⩣⯂䱮六㧂柂</w:t>
      </w:r>
      <w:r>
        <w:rPr/>
        <w:t>ⷂ</w:t>
      </w:r>
      <w:r>
        <w:rPr/>
        <w:t>㭯唬⨬</w:t>
      </w:r>
      <w:r>
        <w:rPr/>
        <w:t>ꦿ</w:t>
      </w:r>
      <w:r>
        <w:rPr/>
        <w:t>㵱딶焴卶倷쉃</w:t>
      </w:r>
      <w:r>
        <w:rPr/>
        <w:t>ⴤ</w:t>
      </w:r>
      <w:r>
        <w:rPr/>
        <w:t>싂때</w:t>
      </w:r>
      <w:r>
        <w:rPr/>
        <w:t>ꥅ</w:t>
      </w:r>
      <w:r>
        <w:rPr/>
        <w:t>珂捨⑉䵑栫稹쉨頥쉔悩⚱唻</w:t>
      </w:r>
      <w:r>
        <w:rPr/>
        <w:t>⡤</w:t>
      </w:r>
      <w:r>
        <w:rPr/>
        <w:t>妿幘〪숲⫂礵뭔썏捵녔⪿싂㦥弸㡤숻畞뽚獆昸噍兰窮</w:t>
      </w:r>
      <w:r>
        <w:rPr/>
        <w:t>⢘</w:t>
      </w:r>
      <w:r>
        <w:rPr/>
        <w:t>祥繸넴☶摺杣쉔</w:t>
      </w:r>
      <w:r>
        <w:rPr/>
        <w:t>Ɒ</w:t>
      </w:r>
      <w:r>
        <w:rPr/>
        <w:t>潃㍑奬悵䑳堥䰶</w:t>
      </w:r>
      <w:r>
        <w:rPr/>
        <w:t>ⰳ</w:t>
      </w:r>
      <w:r>
        <w:rPr/>
        <w:t>也坔쉪朥㠸ꎩ決辩怲摘搴䰱숷坖昩䵪쉩厡㴥㴣쉞</w:t>
      </w:r>
      <w:r>
        <w:rPr/>
        <w:t>ⵃꗂ</w:t>
      </w:r>
      <w:r>
        <w:rPr/>
        <w:t>砤烍㩸䀥顪盂</w:t>
      </w:r>
      <w:r>
        <w:rPr/>
        <w:t>⡓</w:t>
      </w:r>
      <w:r>
        <w:rPr/>
        <w:t>攷奁䱠歵♫슏縸ꅭ歁偑奩ㄤ畩楴獸䰻䊿싂䁳䪩⩊眬灡煐䏂㊩</w:t>
      </w:r>
      <w:r>
        <w:rPr/>
        <w:t>⠳</w:t>
      </w:r>
      <w:r>
        <w:rPr/>
        <w:t>漺烂呷参矂㤱䂩쉭涏숪䍋瀫怶㩡</w:t>
      </w:r>
      <w:r>
        <w:rPr/>
        <w:t>⣂</w:t>
      </w:r>
      <w:r>
        <w:rPr/>
        <w:t>夭儲䱎땩䩊剈柂楷整煺㴫슻㡖埂</w:t>
      </w:r>
      <w:r>
        <w:rPr/>
        <w:t>⠯</w:t>
      </w:r>
      <w:r>
        <w:rPr/>
        <w:t>䍫䙍䯂桨</w:t>
      </w:r>
      <w:r>
        <w:rPr/>
        <w:t>ꕀ꥔</w:t>
      </w:r>
      <w:r>
        <w:rPr/>
        <w:t>䜹쉭捷頨⩸瞵썹桱噣ꍥ숫槂䬰딫䑧慡僂ꥴ桠숳⿎顚㕍幖顦汦숥䪘㝆싂悥䕔吨晗歑汋䴤偄겮▥憩습ꥬ劻║싍楇䡅䙈癖湺츬⭞瑣⹓橀䕞湈䕋䐳攷啀䨵䝚收徘䍘䰣硠숬䥅슮䵘</w:t>
      </w:r>
      <w:r>
        <w:rPr/>
        <w:t>ꔫ</w:t>
      </w:r>
      <w:r>
        <w:rPr/>
        <w:t>爩䭖䪏곎癪⩖塩쉳</w:t>
      </w:r>
      <w:r>
        <w:rPr/>
        <w:t>ⰰ</w:t>
      </w:r>
      <w:r>
        <w:rPr/>
        <w:t>璵㜮⻂㭊⿂䡳䵡</w:t>
      </w:r>
      <w:r>
        <w:rPr/>
        <w:t>Ⳃ</w:t>
      </w:r>
      <w:r>
        <w:rPr/>
        <w:t>䑳顶ꆩ殘싃뽵慄㭕䑰嗂䍒佫拂畹♰礹迂禮䦡䩖네땲⥥爱摭㕗佮嚬支佘䍭正〨䪩쉂길╃⭧⾵励御㐱焩煘⼦㩧ꍵ쉎灄ꅲ噗轀毃噎♒⿎쉸믂漽桶넶啺뭩녢歓㪮걂⬺䜽㘴묽숯媱浠⬩坪싂⍣㕉䩕⤨縦뾏</w:t>
      </w:r>
      <w:r>
        <w:rPr/>
        <w:t>꤬</w:t>
      </w:r>
      <w:r>
        <w:rPr/>
        <w:t>東娳싂忍⑩乣椪圥갪䨯쉶倲ㄭ䱳刦兓堷折攪㙆硠婠</w:t>
      </w:r>
      <w:r>
        <w:rPr/>
        <w:t>⡌</w:t>
      </w:r>
      <w:r>
        <w:rPr/>
        <w:t>䉀煷破䵷慵슩쉊╖䠪ヂ獠灆쉇ꄽ坓怺洺接噘⚩捨㗃㠱숷</w:t>
      </w:r>
      <w:r>
        <w:rPr/>
        <w:t>Ȿ</w:t>
      </w:r>
      <w:r>
        <w:rPr/>
        <w:t>ㅮ⹟潂摤㒡獯쉴</w:t>
      </w:r>
      <w:r>
        <w:rPr/>
        <w:t>ⱞ⦩</w:t>
      </w:r>
      <w:r>
        <w:rPr/>
        <w:t>癙䐴婒塗繈㍪灷伨걋㔨狂烂剫杶◂頦䶻䵲䠮㙠쉔頫䃂牧轵杧⥯컂⩬嘱⺘싎瀱뭏颿削挩䌳恃卉彟㓂䈯卞䭗䛂칺ぇ焫쉴䥚匷啋⹉䖩䏂優佂⽔䝶畹⵲摟䰨싂幇숱敵椯夺稊䤻</w:t>
      </w:r>
      <w:r>
        <w:rPr/>
        <w:t>ꕶ</w:t>
      </w:r>
      <w:r>
        <w:rPr/>
        <w:t>媣碮♆싂쉢硔㭟</w:t>
      </w:r>
      <w:r>
        <w:rPr/>
        <w:t>Ⳏ</w:t>
      </w:r>
      <w:r>
        <w:rPr/>
        <w:t>湍儱坩ꌽ敶ꇂ䱐㒱쵐⭃撮⩸싂摍⍡儨嫂쵴ꄩ칲慣剋䩈䨴穩숱庿䜪㡴䍸滂昴〵㘩㝘灢싂婍숨⏂橋佴</w:t>
      </w:r>
      <w:r>
        <w:rPr/>
        <w:t>ⶥ</w:t>
      </w:r>
      <w:r>
        <w:rPr/>
        <w:t>晤ㅶ晲넻桬迂お⽏偪忂썫䱩☮䓂䔨⌱䙄</w:t>
      </w:r>
      <w:r>
        <w:rPr/>
        <w:t>ꗂ⫂</w:t>
      </w:r>
      <w:r>
        <w:rPr/>
        <w:t>⼤⼣湞깘拂䌽㍒硙슥⑱顚⩅땚㵃偫슻</w:t>
      </w:r>
      <w:r>
        <w:rPr/>
        <w:t>ꕆ</w:t>
      </w:r>
      <w:r>
        <w:rPr/>
        <w:t>쉾⥘慕奪汙练榏奧㙷㝘㩀㑰咩⑧</w:t>
      </w:r>
      <w:r>
        <w:rPr/>
        <w:t>⣂</w:t>
      </w:r>
      <w:r>
        <w:rPr/>
        <w:t>婩㑐偓㢡桅坦싎䃂</w:t>
      </w:r>
      <w:r>
        <w:rPr/>
        <w:t>ⴹ</w:t>
      </w:r>
      <w:r>
        <w:rPr/>
        <w:t>檘䣎当묨輽椫甴ㅹ顶慎㢬⩱⨭漣㈫䩚䁣䥢⼨䕮ꌦ眽쉏</w:t>
      </w:r>
      <w:r>
        <w:rPr/>
        <w:t>⣎</w:t>
      </w:r>
      <w:r>
        <w:rPr/>
        <w:t>弩㶬䈪䖮琴琤⫂旎㉱</w:t>
      </w:r>
      <w:r>
        <w:rPr/>
        <w:t>ꥃ</w:t>
      </w:r>
      <w:r>
        <w:rPr/>
        <w:t>祶딦轞ꥧ⍚깔朮幍칑습숶捙갬圭囂䝃扶䑾㑘頺偓⭮穕⩶祔⫂쉆䩕쉲乆</w:t>
      </w:r>
      <w:r>
        <w:rPr/>
        <w:t>Ⱛ</w:t>
      </w:r>
      <w:r>
        <w:rPr/>
        <w:t>슮桁济潧㭳쉢操摈숤</w:t>
      </w:r>
      <w:r>
        <w:rPr/>
        <w:t>ꕫ</w:t>
      </w:r>
      <w:r>
        <w:rPr/>
        <w:t>睦ꍥ留夰䵏곂ノ</w:t>
      </w:r>
      <w:r>
        <w:rPr/>
        <w:t>ⱔ⸪</w:t>
      </w:r>
      <w:r>
        <w:rPr/>
        <w:t>夳癨瀳浌쉣㡦擂숦䶿숮걋偸㒿㭣</w:t>
      </w:r>
      <w:r>
        <w:rPr/>
        <w:t>ⵡ</w:t>
      </w:r>
      <w:r>
        <w:rPr/>
        <w:t>畳倪幏轩⯂熩治ꌫ뾬桕⸦练⭇䴵䨳숨칊䳂溩痂쉖䡹輵剅煪쉤㥓䏂䜨䂩뼷쏂偋啧砽㶘슣煏쉔瓃槂䕺䠬䑰潧睭㑩疣䆻癔辱楀촣숺⵫㷂숴쎱⹈⺩妿썃ꄹ숮帨佳⮱컂걺⧂䝪仂绎㑟湢㐻⨯숽噱セ刱䘹彂唻䍥㑅杁憣䍤㩑㫂曂㶥砱⨰깨䱫▩瑧窏쏍㏂怮☵칈健䭰琬秃绂䀫嫂㵑䭳䑦啢弣掩㎱戥楥㓂㘸㌱倸窱숺毂票暩㕊㬣䙉砮坵敪㗍䟂쵕爪婵㩪顶♵啌欰参䉪灊祈쉣⸬쉌㔹</w:t>
      </w:r>
      <w:r>
        <w:rPr/>
        <w:t>Ⱜ</w:t>
      </w:r>
      <w:r>
        <w:rPr/>
        <w:t>䍁頷㥟䇂桉㖩䑌匪걫搨瑧땘卷䔷䓂恣㖩橸伹칤싂塓⑙剫眫䰶圭䱓뭍䱮┨썔㪥卭䉉㝰쉠뾘⧎䏂坅㭦㩢刴ㅨ쉥갪칐扉쉥쵋▬ꍨ倴쉺♨摏ꅪ싂㠦녺⨰㑳㩙弮</w:t>
      </w:r>
      <w:r>
        <w:rPr/>
        <w:t>Ⱛ</w:t>
      </w:r>
      <w:r>
        <w:rPr/>
        <w:t>唪求楋䅌뼩狂䑨兖灖⼶顪湒婉ꅱ슮쉨幷</w:t>
      </w:r>
      <w:r>
        <w:rPr/>
        <w:t>ꕠ⸺</w:t>
      </w:r>
      <w:r>
        <w:rPr/>
        <w:t>枩</w:t>
      </w:r>
      <w:r>
        <w:rPr/>
        <w:t>⢥⴦꧎</w:t>
      </w:r>
      <w:r>
        <w:rPr/>
        <w:t>㏍싂㶥숨</w:t>
      </w:r>
      <w:r>
        <w:rPr/>
        <w:t>ꖡ</w:t>
      </w:r>
      <w:r>
        <w:rPr/>
        <w:t>쌰杒䘤咣轴䥚暣晧嚣넪떩畱㡯</w:t>
      </w:r>
      <w:r>
        <w:rPr/>
        <w:t>ꕫ</w:t>
      </w:r>
      <w:r>
        <w:rPr/>
        <w:t>楣넥嘬玩甯励㢿㉲坨穵兆㣃悘幁兩颥ꄮ㓂䦿乭</w:t>
      </w:r>
      <w:r>
        <w:rPr/>
        <w:t>⡢</w:t>
      </w:r>
      <w:r>
        <w:rPr/>
        <w:t>䣂䬽⤩</w:t>
      </w:r>
      <w:r>
        <w:rPr/>
        <w:t>ꕠ⌣</w:t>
      </w:r>
      <w:r>
        <w:rPr/>
        <w:t>礯ꍌ幹㙴뽱漻溱쉖땗歰䴊幷㜫㩹⬸啧쉍⦿㘹啩ꍪ䖡䥕辥쉖⭍䞿쉭䩘땓㡈쉚妮硓瀣䅲⑩嫂㕞ꍷ乫</w:t>
      </w:r>
      <w:r>
        <w:rPr/>
        <w:t>ⴽ</w:t>
      </w:r>
      <w:r>
        <w:rPr/>
        <w:t>슡䨪쉎䁔칋兲婖浒걨썄⽱䂩뗂ꥡ忂㈶娩祌⑂⨭磂弸⥫걚⽪䐪䤺⼳㋂摶昫숲깑桇䑵⩎⏃䝥䭶녖㦿곂뽰썳⑋㝬땾㝇䳎垏槂╩뮮싂業싂飂⦬䱔놏摁⑧䱥但愪徘슡</w:t>
      </w:r>
      <w:r>
        <w:rPr/>
        <w:t>ꤩ</w:t>
      </w:r>
      <w:r>
        <w:rPr/>
        <w:t>景煤ㅃ䂩幋燍⥈䘯㑈䪿礪䰥瘸</w:t>
      </w:r>
      <w:r>
        <w:rPr/>
        <w:t>ꔵ</w:t>
      </w:r>
      <w:r>
        <w:rPr/>
        <w:t>璣䮮熱樶넮物盍갨剞</w:t>
      </w:r>
      <w:r>
        <w:rPr/>
        <w:t>ꕎ⩪</w:t>
      </w:r>
      <w:r>
        <w:rPr/>
        <w:t>긥慹慢啤쉊硎夵슥燂煣砰䂩컂⿂쉃敞䤦</w:t>
      </w:r>
      <w:r>
        <w:rPr/>
        <w:t>ꤨ⌨</w:t>
      </w:r>
      <w:r>
        <w:rPr/>
        <w:t>ⱳ</w:t>
      </w:r>
      <w:r>
        <w:rPr/>
        <w:t>㩘悻䝯⒡⏃瓎칧〷䞮⿎䃂っ幙扩⒩䥩唱稲曍</w:t>
      </w:r>
      <w:r>
        <w:rPr/>
        <w:t>ꤣ</w:t>
      </w:r>
      <w:r>
        <w:rPr/>
        <w:t>噁◃쉄ꌷ楖넽땺</w:t>
      </w:r>
      <w:r>
        <w:rPr/>
        <w:t>⠪</w:t>
      </w:r>
      <w:r>
        <w:rPr/>
        <w:t>狂縻唣䄹䱸䞿ㄪ䑐婪獮㝍䅮뽂䕁䉑牨婧嫂䌦套䄲㓂侬杊쵣洸㵑⩔⩹쉑惂䟎쉕偧슻风㋎奔橋싂</w:t>
      </w:r>
      <w:r>
        <w:rPr/>
        <w:t>ꕱ</w:t>
      </w:r>
      <w:r>
        <w:rPr/>
        <w:t>㙧䅴녘뭷뭳䷂</w:t>
      </w:r>
      <w:r>
        <w:rPr/>
        <w:t>ꕓ</w:t>
      </w:r>
      <w:r>
        <w:rPr/>
        <w:t>䱹佴烃䵵轊숬㵵懂䭪项⬹车䬻杍</w:t>
      </w:r>
      <w:r>
        <w:rPr/>
        <w:t>⣂</w:t>
      </w:r>
      <w:r>
        <w:rPr/>
        <w:t>쵬뽃漩啎勂㙴쉀쉙焺㠲䃃奫晚</w:t>
      </w:r>
      <w:r>
        <w:rPr/>
        <w:t>Ɒ⫂</w:t>
      </w:r>
      <w:r>
        <w:rPr/>
        <w:t>쵎뭐摃楎쉙╳숷樺䰲⑮쉸睬決ꥣ䜵슮砱摋刷慘슩㠯奐㙣⴦⨷䝫挰╉丫撩帬♑ィ撿䎩쉆쉶妩곂쵸塬갸忂䇂㢵㭙곂㗂倣牬矎숽噲㥱꥘轾乚㙎⭊浂彪뇂狂뾏协쉎浐㕲浄歬两彀彤氪杦싂卅㤩䦩䋂⤸䝠䙡姂奶뿂繊張㖵쉬値䅧禥㐷烂硖䍨江⬯쵯杋繖⍧</w:t>
      </w:r>
      <w:r>
        <w:rPr/>
        <w:t>꤭</w:t>
      </w:r>
      <w:r>
        <w:rPr/>
        <w:t>廎湖橞縮獳䋍琣榩僂⩣渪湅畊ꎻꍾ珂⴪睁瞬㭯㡓彺깵瀻扬ㅴ堵컂</w:t>
      </w:r>
      <w:r>
        <w:rPr/>
        <w:t>ⴷ</w:t>
      </w:r>
      <w:r>
        <w:rPr/>
        <w:t>숹朦걮竂牀顂䝰⥖㭺瘲⧎䍤㝖䡂琵㉥桴ꅲ栽参컂撮乊싂</w:t>
      </w:r>
      <w:r>
        <w:rPr/>
        <w:t>⠪</w:t>
      </w:r>
      <w:r>
        <w:rPr/>
        <w:t>敤ぃ橡眤츷쉧㊻촺䭐䴳瑣惃녒</w:t>
      </w:r>
      <w:r>
        <w:rPr/>
        <w:t>ꤲ⭒</w:t>
      </w:r>
      <w:r>
        <w:rPr/>
        <w:t>檡╪榵쉔䱀ꥹ轺䵘㝋싎싂슱捈㩄頶⩶煏椹㬲嚬低㈶晾輴</w:t>
      </w:r>
      <w:r>
        <w:rPr/>
        <w:t>ⵄ</w:t>
      </w:r>
      <w:r>
        <w:rPr/>
        <w:t>烃넻撬弳䚣⚡⎱㑘爪繎桧㡁愫䉞弪䭰</w:t>
      </w:r>
      <w:r>
        <w:rPr/>
        <w:t>ꥀ</w:t>
      </w:r>
      <w:r>
        <w:rPr/>
        <w:t>塔㴣⨯慟䥤繫㕉쌭뽾걣癍숮〣</w:t>
      </w:r>
      <w:r>
        <w:rPr/>
        <w:t>ꖵ</w:t>
      </w:r>
      <w:r>
        <w:rPr/>
        <w:t>숷砰痂䋂걾稪彊쉣㒱䍍䭖칣嚣䐣싂쌳</w:t>
      </w:r>
      <w:r>
        <w:rPr/>
        <w:t>⡒</w:t>
      </w:r>
      <w:r>
        <w:rPr/>
        <w:t>슘楾깘䩚⒘䄲ㆥ杘ꅟ哂⏂썯䵎䒘㌊淎</w:t>
      </w:r>
      <w:r>
        <w:rPr/>
        <w:t>⣂</w:t>
      </w:r>
      <w:r>
        <w:rPr/>
        <w:t>㖻㜹⽅䡹晞潖</w:t>
      </w:r>
      <w:r>
        <w:rPr/>
        <w:t>⠽</w:t>
      </w:r>
      <w:r>
        <w:rPr/>
        <w:t>呦歓䙋慄濃㝇䥂⸥싃숫ꥪ䝄䡮⍢⽨춡砮㷂䔫捑塖㤰쉟濂싂ꥴ祱桶뭌扭伻쉫⩹䃂杤穔ꎣ䭄쉤⩦䅥♈凍睷⥮쉧떬晙攰䨨啕썤杚剢♓</w:t>
      </w:r>
      <w:r>
        <w:rPr/>
        <w:t>Ᵽ</w:t>
      </w:r>
      <w:r>
        <w:rPr/>
        <w:t>琳泃숶숬䅅㪡䵠穑䠹⍅䍳甪慫嗂㩶丰딪숽☲츶쉎圪呎⼶䭫쉂畹쏂㐦䁪儳⭶池呮剴䩊</w:t>
      </w:r>
      <w:r>
        <w:rPr/>
        <w:t>⡊</w:t>
      </w:r>
      <w:r>
        <w:rPr/>
        <w:t>武㬩㝪乷㣂⸩夵㓂礱ꍅ뇂⑃祒漹穲煊勂쎏吶戮輭걦匶싂⛂싂싍묶捶晾䀦</w:t>
      </w:r>
      <w:r>
        <w:rPr/>
        <w:t>ⴹ</w:t>
      </w:r>
      <w:r>
        <w:rPr/>
        <w:t>嘩啷坠⫂匰璥숨䧎瑙깈涩䋂嘨♑橷䍟</w:t>
      </w:r>
      <w:r>
        <w:rPr/>
        <w:t>ⰱ</w:t>
      </w:r>
      <w:r>
        <w:rPr/>
        <w:t>䁇焹묱㖮䑉槂䱚ㅹ䖵걔칲䳂䁱毂摫乇⨣뭶梩</w:t>
      </w:r>
      <w:r>
        <w:rPr/>
        <w:t>⠦</w:t>
      </w:r>
      <w:r>
        <w:rPr/>
        <w:t>轃⹦⩉쉅畅</w:t>
      </w:r>
      <w:r>
        <w:rPr/>
        <w:t>⡓</w:t>
      </w:r>
      <w:r>
        <w:rPr/>
        <w:t>쉇㥉</w:t>
      </w:r>
      <w:r>
        <w:rPr/>
        <w:t>ⶥ</w:t>
      </w:r>
      <w:r>
        <w:rPr/>
        <w:t>㍶未</w:t>
      </w:r>
      <w:r>
        <w:rPr/>
        <w:t>ⵀ</w:t>
      </w:r>
      <w:r>
        <w:rPr/>
        <w:t>槎⍣쉣䖩싂昴</w:t>
      </w:r>
      <w:r>
        <w:rPr/>
        <w:t>ⵖ</w:t>
      </w:r>
      <w:r>
        <w:rPr/>
        <w:t>瑞쉊␩咡戴㪥滂슡浓⨤疩숻繕禥♣⩅⥮娲傮ꍅ檵䩡뽯䠯槎싂䲩</w:t>
      </w:r>
      <w:r>
        <w:rPr/>
        <w:t>ꤥ</w:t>
      </w:r>
      <w:r>
        <w:rPr/>
        <w:t>칱㈩扊㑶稵湬幬帮숯ꍀ縪捾奴㨲剠擂匪ꄸ湄廂</w:t>
      </w:r>
      <w:r>
        <w:rPr/>
        <w:t>ꕊ</w:t>
      </w:r>
      <w:r>
        <w:rPr/>
        <w:t>넭樹⚘扁卺</w:t>
      </w:r>
      <w:r>
        <w:rPr/>
        <w:t>ⱶ</w:t>
      </w:r>
      <w:r>
        <w:rPr/>
        <w:t>쵒ꥴ兩㡆䇃䙢浧䁊盂奾⽫䨣☽녟숰슬换ㄵ싂栵扟숬浞䪏曂</w:t>
      </w:r>
      <w:r>
        <w:rPr/>
        <w:t>ꥎ</w:t>
      </w:r>
      <w:r>
        <w:rPr/>
        <w:t>睺싂䍭怷䂘⍉癯⫂溩䤯曂扅佶녅䦣쉉㡳画숬㛂剣浑砷殏꥕晧䜨⒥긬䥂嗂磂欹偤쉧㉷㮘꺣瑁獭轤㐵㈮怮뽮拂桉水슩뮱慌澩</w:t>
      </w:r>
      <w:r>
        <w:rPr/>
        <w:t>ⲏ</w:t>
      </w:r>
      <w:r>
        <w:rPr/>
        <w:t>乯窵顨睭깯␰㡇ꍩ㦣滂漰⏂㋂숹䉍㬺攦劵亮绂칷쉢桅䭏숫⍏硊┱唣숮洰놥劮䩂碮</w:t>
      </w:r>
      <w:r>
        <w:rPr/>
        <w:t>ⱌ</w:t>
      </w:r>
      <w:r>
        <w:rPr/>
        <w:t>睎父䯂㙥⺏湀ꥬ惎⤭䉯浰煸㢮뇂吣犘䉔뇍숤摍䊩汒桨㑍奉䠶㣂⌮畍㥟歄츴䜳뭪塑쉁畾唬畱䵇灲确⯂䀦䘬䜪顴徿ㅴ佈뽪㡧뽊㓂</w:t>
      </w:r>
      <w:r>
        <w:rPr/>
        <w:t>ⵕ␯</w:t>
      </w:r>
      <w:r>
        <w:rPr/>
        <w:t>儫쉰搦㝰썣슏䱤⛍☴瘪瑁䲱⛂䱙⩂⹰硠⽵䛂䤫䱯湣线㝳摵</w:t>
      </w:r>
      <w:r>
        <w:rPr/>
        <w:t>ꦡ</w:t>
      </w:r>
      <w:r>
        <w:rPr/>
        <w:t>쉥刻䳂冬깢䙈勂䅣䄬ꍶ湱긹灺숻楫쉳㙖䉬⽴</w:t>
      </w:r>
      <w:r>
        <w:rPr/>
        <w:t>ꕄ</w:t>
      </w:r>
      <w:r>
        <w:rPr/>
        <w:t>序䙾桪昦</w:t>
      </w:r>
      <w:r>
        <w:rPr/>
        <w:t>⣂</w:t>
      </w:r>
      <w:r>
        <w:rPr/>
        <w:t>噵牃뽉噩䪥敬慀㐫种</w:t>
      </w:r>
      <w:r>
        <w:rPr/>
        <w:t>ꤥ</w:t>
      </w:r>
      <w:r>
        <w:rPr/>
        <w:t>䅐땕䵤摦湎⤨싂⍯炣ꥨ㢡㵙桫珂坞쉰㝪帻䐲姂抬溱␨슣习娽秂䜪㐴暡䙏숽쉷焱</w:t>
      </w:r>
      <w:r>
        <w:rPr/>
        <w:t>ꤊ</w:t>
      </w:r>
      <w:r>
        <w:rPr/>
        <w:t>㈶唷眨</w:t>
      </w:r>
      <w:r>
        <w:rPr/>
        <w:t>ꥍ</w:t>
      </w:r>
      <w:r>
        <w:rPr/>
        <w:t>뭁⍄䀳怣ꍞ穩걆爮偠숤쉈뇂⹯䝴</w:t>
      </w:r>
      <w:r>
        <w:rPr/>
        <w:t>ⵄ</w:t>
      </w:r>
      <w:r>
        <w:rPr/>
        <w:t>㝑湈쉌숣氹㬪䧂㝚뽉㑹硕</w:t>
      </w:r>
      <w:r>
        <w:rPr/>
        <w:t>⵰</w:t>
      </w:r>
      <w:r>
        <w:rPr/>
        <w:t>噬</w:t>
      </w:r>
      <w:r>
        <w:rPr/>
        <w:t>ꖵ</w:t>
      </w:r>
      <w:r>
        <w:rPr/>
        <w:t>䠽䄻戥溏⩾숲輤毂㝱松坟灏습扞㊘䮏塸辱噡㊣䜽夻땬쉖䡲⌸㭮她긫乞</w:t>
      </w:r>
      <w:r>
        <w:rPr/>
        <w:t>ⵙ</w:t>
      </w:r>
      <w:r>
        <w:rPr/>
        <w:t>㘫庮棎ꄴ秂ꌹ⽺숪㴣顮쉨榩㭗敡剫怮坣恠믂㐩颩쉤怱䜷吣ꅎ朱漰㍉쉗獔䅟깏녂接㭏걦偞칶潊㭍穀睳秂䢬厩숴枵穖</w:t>
      </w:r>
      <w:r>
        <w:rPr/>
        <w:t>ꤱ</w:t>
      </w:r>
      <w:r>
        <w:rPr/>
        <w:t>䫂卹ꅎꌸ呅⭒碩녌睞嚻⽾睖呑爺⪘佾䉇癸临㙳扁</w:t>
      </w:r>
      <w:r>
        <w:rPr/>
        <w:t>ꤻ</w:t>
      </w:r>
      <w:r>
        <w:rPr/>
        <w:t>煺㩾㠭ꍸ㡥⒣ㄬ琴噪欴暿ꥶ䥓剶♐矂睑땏䨥⺣估⼩癄浗㡆㭠⬰砵樤⮱⩀惂窮剳轓ꍳ쉳吺澡㛂幷敫咬棂♄剨싂⩣䝣種硺壂敟搬瘵䥲憮〻堸丬氳娩坎〱䄭㇂⨵⎩걅〦䀹캡땎♉뭤⮬顺⥮쉴堦ꅘ깧싃䛂枮䤮绂숰急썲쌰ㅫ⧂柍婩</w:t>
      </w:r>
      <w:r>
        <w:rPr/>
        <w:t>⡱</w:t>
      </w:r>
      <w:r>
        <w:rPr/>
        <w:t>㙃娣⩷쵌</w:t>
      </w:r>
      <w:r>
        <w:rPr/>
        <w:t>⡡</w:t>
      </w:r>
      <w:r>
        <w:rPr/>
        <w:t>杖樥㕮⫂彚⬥</w:t>
      </w:r>
      <w:r>
        <w:rPr/>
        <w:t>ꥈ</w:t>
      </w:r>
      <w:r>
        <w:rPr/>
        <w:t>涻哂瀷㶻▬䁏瑇⨣㑇</w:t>
      </w:r>
      <w:r>
        <w:rPr/>
        <w:t>ⶣ</w:t>
      </w:r>
      <w:r>
        <w:rPr/>
        <w:t>猥䩟숬깐澿⽀礮廍輤뽬㭌</w:t>
      </w:r>
      <w:r>
        <w:rPr/>
        <w:t>Ⳃ␳</w:t>
      </w:r>
      <w:r>
        <w:rPr/>
        <w:t>礤</w:t>
      </w:r>
      <w:r>
        <w:rPr/>
        <w:t>ꦮ╊</w:t>
      </w:r>
      <w:r>
        <w:rPr/>
        <w:t>昽㤲姂偒뇂毂兔懂捫䥍쉢䱍灗㡞橤啇㙰㨮祌㉂㑭썋壂䣂숮悵ꌦ瘲䁕⥠䰺伦䀹ꅗ春盂弽摺卑슩悘숦싃㟂楞ꎻ练䱢畧㪩껂싂▣뼪쉚睹丸㋎췂猣佐启♞뭺殏슩깅쉭暏澵彃䘯欲┸䙶싃轒䥚䔱⫂癤礶楳瀣硆걯갶着佮佖〬㵈䡡捌⩺</w:t>
      </w:r>
      <w:r>
        <w:rPr/>
        <w:t>ⵧ</w:t>
      </w:r>
      <w:r>
        <w:rPr/>
        <w:t>㒮㙳⥙㤫슱攲걇偐札坕昤璬堳☨姂轫湗灾え숱吣係숬幫歃쉄䣂嘳⼽년ꌱ猯䝃廂뭬橑歲御㉶畬㨺⭀䉉ꅥꆣ⒣ꍣ橧冩啒⴬欨煭䮘璩㛂浵䁊</w:t>
      </w:r>
      <w:r>
        <w:rPr/>
        <w:t>⣃</w:t>
      </w:r>
      <w:r>
        <w:rPr/>
        <w:t>㠩䄬䭐뾣䍣썃輽⽙撣䔪磂䙣쵏㨣䁑╘轏买噣竂䁟嘵</w:t>
      </w:r>
      <w:r>
        <w:rPr/>
        <w:t>ⵀ</w:t>
      </w:r>
      <w:r>
        <w:rPr/>
        <w:t>硠輥皘飂歒潺싂♟厡슿쉂亱츸㔳뽒䇂楹怮슣牫ㄩ睉㫍숲睃</w:t>
      </w:r>
      <w:r>
        <w:rPr/>
        <w:t>ⵢ</w:t>
      </w:r>
      <w:r>
        <w:rPr/>
        <w:t>物ㅵ〨洪冏坙</w:t>
      </w:r>
      <w:r>
        <w:rPr/>
        <w:t>ꗂ</w:t>
      </w:r>
      <w:r>
        <w:rPr/>
        <w:t>숵䵚渤䯂꺘愦쉊슏䡸偌䤯墣杵⥱㝭꥙뭕汷╀⭑〥깉싍㭓ね呇搬</w:t>
      </w:r>
      <w:r>
        <w:rPr/>
        <w:t>꧂</w:t>
      </w:r>
      <w:r>
        <w:rPr/>
        <w:t>䉦숶넊䚻砶眽쉪</w:t>
      </w:r>
      <w:r>
        <w:rPr/>
        <w:t>ꦡ</w:t>
      </w:r>
      <w:r>
        <w:rPr/>
        <w:t>슮盂体㠭桵㈷暏牚</w:t>
      </w:r>
      <w:r>
        <w:rPr/>
        <w:t>ꦩ</w:t>
      </w:r>
      <w:r>
        <w:rPr/>
        <w:t>침焤쉩♊⼦╟瓂悱ꥪ瀸濃曂痂廎夤䥺㓂洫䴳쉷坥䝔厬쉰㭾歫⦩周놣썗⥣㴰癕䆱</w:t>
      </w:r>
      <w:r>
        <w:rPr/>
        <w:t>ⷂ</w:t>
      </w:r>
      <w:r>
        <w:rPr/>
        <w:t>⺩㝸䱴绂쉩癅啀伣</w:t>
      </w:r>
      <w:r>
        <w:rPr/>
        <w:t>⡓⦣</w:t>
      </w:r>
      <w:r>
        <w:rPr/>
        <w:t>䝂쵌煆换㐳兊當⩓䟎渳⫂땢攮㑪쉋亥춏愴䱭⨽喣䗂숭坙쉍⍎숫ꄻ䈴浏</w:t>
      </w:r>
      <w:r>
        <w:rPr/>
        <w:t>ꕑ</w:t>
      </w:r>
      <w:r>
        <w:rPr/>
        <w:t>䟂畑◂㕵䵤㔪䉠捀㯂䡴</w:t>
      </w:r>
      <w:r>
        <w:rPr/>
        <w:t>ⴽ</w:t>
      </w:r>
      <w:r>
        <w:rPr/>
        <w:t>堭幫쵇</w:t>
      </w:r>
      <w:r>
        <w:rPr/>
        <w:t>ⱂ</w:t>
      </w:r>
      <w:r>
        <w:rPr/>
        <w:t>쉏䒥♰⩤⪥弴쉃</w:t>
      </w:r>
      <w:r>
        <w:rPr/>
        <w:t>Ⱓ</w:t>
      </w:r>
      <w:r>
        <w:rPr/>
        <w:t>〪熱繣歉ꅓ飂㭗攻楦</w:t>
      </w:r>
      <w:r>
        <w:rPr/>
        <w:t>ⱦ</w:t>
      </w:r>
      <w:r>
        <w:rPr/>
        <w:t>卶숬輸䝬㊣쉔祣썒㘯偤䡮쉗兑㵀呓挨⩤䒻汵櫂쉤痃吻⹸묰熵僂⒬捉䴱束弻䑆䪩</w:t>
      </w:r>
      <w:r>
        <w:rPr/>
        <w:t>ⴹ</w:t>
      </w:r>
      <w:r>
        <w:rPr/>
        <w:t>湹쉵奮渰㔸楗썎䁙匱ꥮ㋃䡭㥭䙗則䧂묱奩꺣⩹療䭡숮噴⩊煸䈱⾬습抵塀㯃⍘忂ꌶ慩쵫坁</w:t>
      </w:r>
      <w:r>
        <w:rPr/>
        <w:t>⠳</w:t>
      </w:r>
      <w:r>
        <w:rPr/>
        <w:t>싂⑀䴽</w:t>
      </w:r>
      <w:r>
        <w:rPr/>
        <w:t>ⵂ</w:t>
      </w:r>
      <w:r>
        <w:rPr/>
        <w:t>䝶杲⌤煴쉤癠䉈</w:t>
      </w:r>
      <w:r>
        <w:rPr/>
        <w:t>ⱐ</w:t>
      </w:r>
      <w:r>
        <w:rPr/>
        <w:t>懂奀晃照㮩쉠⬲䊵㥧䒱䅬伻浮땓⨣슩幔稻怲㟍塯슬촷녆㢏廂氨┯䀦㘫瓂䝅呢䵦揂䆩䢩깾欻썏䀮숮剾䘪㖡㊵玻㥙⚱뽉⍡潍쉱犥䨭湘摀祇쉍㍲樶摹汃⯃ꅨ⭌㩠㎿啙⑤김䃂쉉⚩꥙檘䴸暱믎姍䧂癕剅숱䏎乵⨪䀱獗毎柂牊䭍䈷쉧瘹桏䥩啇ㅱ쎏刽ꅰ殡慾氰焲╄㩲썮쉰㝔ꍢ뭴㉘䨤슘欻杷숥쌪쉶</w:t>
      </w:r>
      <w:r>
        <w:rPr/>
        <w:t>ꔺ</w:t>
      </w:r>
      <w:r>
        <w:rPr/>
        <w:t>僂깯뽤ꍕ娲뼯矂ꎵ㤬幸暏幸怦塀⑖卋촩旂滂晡硡䡶䓂⭀㝟轎㑊㌫瓂湠捎싂扡䫂묤㚥段偀䁋㍙⥑䚥䁂쉣</w:t>
      </w:r>
      <w:r>
        <w:rPr/>
        <w:t>ꗂ</w:t>
      </w:r>
      <w:r>
        <w:rPr/>
        <w:t>敤딯栭弽</w:t>
      </w:r>
      <w:r>
        <w:rPr/>
        <w:t>Ⳃ</w:t>
      </w:r>
      <w:r>
        <w:rPr/>
        <w:t>㧎쵀䔪䥺쉠㩠煊␣⿃别춥睏ꍷ竍偂穊啇摑磍䵒떘</w:t>
      </w:r>
      <w:r>
        <w:rPr/>
        <w:t>꧂</w:t>
      </w:r>
      <w:r>
        <w:rPr/>
        <w:t>ꌭ䉁떻㍄䥟싂숸唰噦唽戺싍쵲㬴녭⏂</w:t>
      </w:r>
      <w:r>
        <w:rPr/>
        <w:t>Ⲭ</w:t>
      </w:r>
      <w:r>
        <w:rPr/>
        <w:t>礹숸숨</w:t>
      </w:r>
      <w:r>
        <w:rPr/>
        <w:t>⢩</w:t>
      </w:r>
      <w:r>
        <w:rPr/>
        <w:t>歕〹㑢䉠⚣㭞㉴㑧杗媣</w:t>
      </w:r>
      <w:r>
        <w:rPr/>
        <w:t>ⱎ</w:t>
      </w:r>
      <w:r>
        <w:rPr/>
        <w:t>嗎</w:t>
      </w:r>
      <w:r>
        <w:rPr/>
        <w:t>⠯</w:t>
      </w:r>
      <w:r>
        <w:rPr/>
        <w:t>䕤䡟⽗廎䑩ꥧ쉓</w:t>
      </w:r>
      <w:r>
        <w:rPr/>
        <w:t>ⱴ</w:t>
      </w:r>
      <w:r>
        <w:rPr/>
        <w:t>瑬問㌺练䤮䶩昪坭䌹♊슣⌽䴦䙫㟂䭇呍㘥戲毂抡䘷㔻乫颬坬橲㡐쉁槂䕠⼲쉴㬪⹹⭃컂㭤偊欴䩸湸卲⩔</w:t>
      </w:r>
      <w:r>
        <w:rPr/>
        <w:t>⡵</w:t>
      </w:r>
      <w:r>
        <w:rPr/>
        <w:t>㊏⥡ꇂ牚湔䍀憘檵䖡칂ㆡ娩灶⸩呌牘癆乧畆숣㬊積㚩㌲佭쉠</w:t>
      </w:r>
      <w:r>
        <w:rPr/>
        <w:t>ⱊ</w:t>
      </w:r>
      <w:r>
        <w:rPr/>
        <w:t>㘰겱䵓넬六癭振㌪</w:t>
      </w:r>
      <w:r>
        <w:rPr/>
        <w:t>ⵈ</w:t>
      </w:r>
      <w:r>
        <w:rPr/>
        <w:t>䲮睗쉧穪ꏂ쉩믂债겡⹦믍恏</w:t>
      </w:r>
      <w:r>
        <w:rPr/>
        <w:t>ꕶ</w:t>
      </w:r>
      <w:r>
        <w:rPr/>
        <w:t>쉎╔</w:t>
      </w:r>
      <w:r>
        <w:rPr/>
        <w:t>꤯</w:t>
      </w:r>
      <w:r>
        <w:rPr/>
        <w:t>䩏穕</w:t>
      </w:r>
      <w:r>
        <w:rPr/>
        <w:t>ꕾ</w:t>
      </w:r>
      <w:r>
        <w:rPr/>
        <w:t>䑟䴭偏㩂婨꤮歘䵳숳쉣⴬坦뇂쉂㉐侱刭쉕呺썹</w:t>
      </w:r>
      <w:r>
        <w:rPr/>
        <w:t>ꤺ</w:t>
      </w:r>
      <w:r>
        <w:rPr/>
        <w:t>ⱴ</w:t>
      </w:r>
      <w:r>
        <w:rPr/>
        <w:t>坘決湱甭礻䟂갥⼣⼵ꄦ恐䞩㔳卸狂썥琻㴰栩祃⯂㤽뿎놱㎥싂䋂焽격橍싂</w:t>
      </w:r>
      <w:r>
        <w:rPr/>
        <w:t>ꤵ</w:t>
      </w:r>
      <w:r>
        <w:rPr/>
        <w:t>䵩썴䑴稲獑㑉正ヂ娺</w:t>
      </w:r>
      <w:r>
        <w:rPr/>
        <w:t>⡞⬶</w:t>
      </w:r>
      <w:r>
        <w:rPr/>
        <w:t>츭䰦⹉凂쉥긽㜰䛎䵀썱〯♍灷呭칬넯㬴歔쉾䍢㎿숯癵⹤祔⩰⭞쉬忎灪⌶뽚氻䖬畤婅숫玏</w:t>
      </w:r>
      <w:r>
        <w:rPr/>
        <w:t>ꤶ</w:t>
      </w:r>
      <w:r>
        <w:rPr/>
        <w:t>딭戺楔⥙쉄슏恦⭅䠽氶때縰䡶슱杙ꅮ넽⍊쉙乺獌瘬⩷焩旂娱⪥睩⩕</w:t>
      </w:r>
      <w:r>
        <w:rPr/>
        <w:t>Ɑ</w:t>
      </w:r>
      <w:r>
        <w:rPr/>
        <w:t>긷ぬ䁄䵶払䑁㕡ꄬ敯桾</w:t>
      </w:r>
      <w:r>
        <w:rPr/>
        <w:t>⡤</w:t>
      </w:r>
      <w:r>
        <w:rPr/>
        <w:t>쉈䩆斏ꎮ碻䨩䉵辩橬幾浙猪猹嫍㭩숣</w:t>
      </w:r>
      <w:r>
        <w:rPr/>
        <w:t>ⱪ</w:t>
      </w:r>
      <w:r>
        <w:rPr/>
        <w:t>숦瑥䥄䱩歲숯怰⭹ꥥ컂숬畇⥲矎橵獯䩊쉯뭤슩쉥싂쉇숥숳䊻쉸敡䊩喣励倽顕쌳汶歺䨰㵞迂繱녊祄轙</w:t>
      </w:r>
      <w:r>
        <w:rPr/>
        <w:t>ⵋ</w:t>
      </w:r>
      <w:r>
        <w:rPr/>
        <w:t>㕞ꅇ⦥</w:t>
      </w:r>
      <w:r>
        <w:rPr/>
        <w:t>ꗂ꥔</w:t>
      </w:r>
      <w:r>
        <w:rPr/>
        <w:t>䓂ꎩ㬪申痂硔⹹瑖⩸⭄桲榬滂</w:t>
      </w:r>
      <w:r>
        <w:rPr/>
        <w:t>⡞</w:t>
      </w:r>
      <w:r>
        <w:rPr/>
        <w:t>歘瑐츲䚿䲵琶㧂䩶ꅯ♬䥑ㅌ儭礶慯</w:t>
      </w:r>
      <w:r>
        <w:rPr/>
        <w:t>꧍</w:t>
      </w:r>
      <w:r>
        <w:rPr/>
        <w:t>뽱䉪칫뭺刷⨰升橂纬⍓幈樽㎩爮ꄵ禮祰眰쉆伨㥬睯南捙頪才</w:t>
      </w:r>
      <w:r>
        <w:rPr/>
        <w:t>Ɫ</w:t>
      </w:r>
      <w:r>
        <w:rPr/>
        <w:t>ꇂ䕂꥖壂揎쌶嘨ꇂ塂十㎣슱㝯湏㡕쉶浭煬摟㔶쉲楍⾩䴲뾮頨偖䍙걈牚佲琴숲彉⹔⹧搪牧秂瑳壂彀䷂숵녙祫</w:t>
      </w:r>
      <w:r>
        <w:rPr/>
        <w:t>Ⱨ</w:t>
      </w:r>
      <w:r>
        <w:rPr/>
        <w:t>奰묶넺楒⯂㉧㖬쉎</w:t>
      </w:r>
      <w:r>
        <w:rPr/>
        <w:t>⡱</w:t>
      </w:r>
      <w:r>
        <w:rPr/>
        <w:t>瑾恢녨瀦</w:t>
      </w:r>
      <w:r>
        <w:rPr/>
        <w:t>ⱉ</w:t>
      </w:r>
      <w:r>
        <w:rPr/>
        <w:t>顾敦〵怵쉞</w:t>
      </w:r>
      <w:r>
        <w:rPr/>
        <w:t>⠽</w:t>
      </w:r>
      <w:r>
        <w:rPr/>
        <w:t>쉃땥쉢樵甸㜽埂</w:t>
      </w:r>
      <w:r>
        <w:rPr/>
        <w:t>ꤶ</w:t>
      </w:r>
      <w:r>
        <w:rPr/>
        <w:t>뾥촶긤䨮愰剴䦵櫂䱙女⾮㑒祂顂繺嘪┩䉡墻⍖캮䅃僂㦥놡숨ꏍ⨷딶깆滂</w:t>
      </w:r>
      <w:r>
        <w:rPr/>
        <w:t>ꤱ</w:t>
      </w:r>
      <w:r>
        <w:rPr/>
        <w:t>嫂橇朦ꍯ恔㜹</w:t>
      </w:r>
      <w:r>
        <w:rPr/>
        <w:t>꧂</w:t>
      </w:r>
      <w:r>
        <w:rPr/>
        <w:t>湑</w:t>
      </w:r>
      <w:r>
        <w:rPr/>
        <w:t>Ɒ</w:t>
      </w:r>
      <w:r>
        <w:rPr/>
        <w:t>䦮倣㥬癟슱䍾⺩㝸</w:t>
      </w:r>
      <w:r>
        <w:rPr/>
        <w:t>꤭⩪</w:t>
      </w:r>
      <w:r>
        <w:rPr/>
        <w:t>匥灀噖兣땵爵旂㐩╧普넪㝬㵋⒡쉀넬䓂⌶佪卄䍷奾㮱扺䯂彨汭뿂乐侘䛃䝧櫂嫃䁍⭔灄츸槂뿂旂⯂칔䘶痂슩썇浧</w:t>
      </w:r>
      <w:r>
        <w:rPr/>
        <w:t>ꕦ</w:t>
      </w:r>
      <w:r>
        <w:rPr/>
        <w:t>渴扅䜳③䧂污婂䥺㩬䕇숵勂告쏎䠹⻂彶轁⹳♘畇䬬⬴慲顷乸⯃轖灪</w:t>
      </w:r>
      <w:r>
        <w:rPr/>
        <w:t>Ɒ</w:t>
      </w:r>
      <w:r>
        <w:rPr/>
        <w:t>塘쉞⻂䂻挊숯쉋녮幩䏂쉤㉸㈬㩑䋍卨硷滃塖䬻㉍쉗⹢発숱쵖䧂婑숸烂媩쉞呸숩⥓ㄤ┬攥沩╟㥔♟佟灣椩涩㠪顮攮뽧䭭㛂䡈ꥴ挦畫</w:t>
      </w:r>
      <w:r>
        <w:rPr/>
        <w:t>ⵑ</w:t>
      </w:r>
      <w:r>
        <w:rPr/>
        <w:t>帪㊏䩸㓂汗䫂偣扊ꍹ㍵</w:t>
      </w:r>
      <w:r>
        <w:rPr/>
        <w:t>Ⲙ</w:t>
      </w:r>
      <w:r>
        <w:rPr/>
        <w:t>収ㆵ種숸䕴넹</w:t>
      </w:r>
      <w:r>
        <w:rPr/>
        <w:t>⠤</w:t>
      </w:r>
      <w:r>
        <w:rPr/>
        <w:t>佧帷ㄵ㉒⩫牓榬싂싂</w:t>
      </w:r>
      <w:r>
        <w:rPr/>
        <w:t>ꖏ</w:t>
      </w:r>
      <w:r>
        <w:rPr/>
        <w:t>燂숽卂♸䈣䙟⸬ꅙ慗䙣娹瘨仂땱</w:t>
      </w:r>
      <w:r>
        <w:rPr/>
        <w:t>Ⳃ</w:t>
      </w:r>
      <w:r>
        <w:rPr/>
        <w:t>䦣♹녥쏂슣</w:t>
      </w:r>
      <w:r>
        <w:rPr/>
        <w:t>ⵤ</w:t>
      </w:r>
      <w:r>
        <w:rPr/>
        <w:t>奋쉎㭀쌶ㅕ⩔ㅱ瞣썉歯椨녲䱐</w:t>
      </w:r>
      <w:r>
        <w:rPr/>
        <w:t>ꥎ</w:t>
      </w:r>
      <w:r>
        <w:rPr/>
        <w:t>埂倴㵎</w:t>
      </w:r>
    </w:p>
    <w:p>
      <w:pPr>
        <w:pStyle w:val="PreformattedText"/>
        <w:bidi w:val="0"/>
        <w:spacing w:before="0" w:after="0"/>
        <w:jc w:val="left"/>
        <w:rPr/>
      </w:pPr>
      <w:r>
        <w:rPr/>
        <w:t>뽷㔥㬬㈵쉴믂睉忎녮幁㗂䁇旃⑪杣갮兄䩰汇ㅆ涿⥚⫍䩲恀䇂ケ瘮瞩</w:t>
      </w:r>
      <w:r>
        <w:rPr/>
        <w:t>ꕙ</w:t>
      </w:r>
      <w:r>
        <w:rPr/>
        <w:t>啬顫⩍噤⥶仍걍杋廂⎻㭚䪏⩒┷拂</w:t>
      </w:r>
      <w:r>
        <w:rPr/>
        <w:t>⡩</w:t>
      </w:r>
      <w:r>
        <w:rPr/>
        <w:t>儸☽卮쉊</w:t>
      </w:r>
      <w:r>
        <w:rPr/>
        <w:t>Ⱓ</w:t>
      </w:r>
      <w:r>
        <w:rPr/>
        <w:t>ꥉ</w:t>
      </w:r>
      <w:r>
        <w:rPr/>
        <w:t>䁾⻎狂悿썃㬳䲬㇂䟍䈻㵅⮮썠숯㘩숮頣セ潵䜩䉯㪬橕あ祆䒣䀳⩔恬幓呖䶻爥쉖䅰刲〣參</w:t>
      </w:r>
      <w:r>
        <w:rPr/>
        <w:t>⡫</w:t>
      </w:r>
      <w:r>
        <w:rPr/>
        <w:t>ꎿ녚䍋䭡䐯넰䇍䁅䤦㡀堳摮縱쉯潋坓쉥畆浧瘬</w:t>
      </w:r>
      <w:r>
        <w:rPr/>
        <w:t>ꦬ</w:t>
      </w:r>
      <w:r>
        <w:rPr/>
        <w:t>玻㐭䙀쉃믂橊焯⨲⵳汘ꥰ⑾⿂昱电ㅥ䤨瀮儭⤳㜥由ꆿ县숷坳䝟䎵걹ぅ㪱摩厩䁎楪⥂쉒␴⽚㥙攲쉧䂥䔤슬䎡奵〩칕慙㥶쉸斱穬⍸竍ꅍ元椦꺬쉙撬쉰쉯橀걍ꍹꅞ䨳걵숥䱺烂⩡썆剐捄싂ぅ倰쉖呂䰶숬亩秂</w:t>
      </w:r>
      <w:r>
        <w:rPr/>
        <w:t>ⵖ</w:t>
      </w:r>
      <w:r>
        <w:rPr/>
        <w:t>䖣漮⨴춥縺橩ꄦ⭾㤬曂姂칂揂</w:t>
      </w:r>
      <w:r>
        <w:rPr/>
        <w:t>ꕒ</w:t>
      </w:r>
      <w:r>
        <w:rPr/>
        <w:t>坎</w:t>
      </w:r>
      <w:r>
        <w:rPr/>
        <w:t>ꔨ</w:t>
      </w:r>
      <w:r>
        <w:rPr/>
        <w:t>椵全䅣㞩癞ㆬ⛂㏂⛂⪮츳䱇飂㜣⨩</w:t>
      </w:r>
      <w:r>
        <w:rPr/>
        <w:t>ꤻ</w:t>
      </w:r>
      <w:r>
        <w:rPr/>
        <w:t>㎏싂敉㨣⌱ꥤ뭕╳栤畋⫃䃂쉟칚ꎮ⩕숵숩挶㒘䑠啄䕇䵎싍䙅䩙䕢싂焦⹙䴦扺걋漵汞䓂䩆帨瘲潫쌯繐擎쵗悵䁯欺潡⹬썵琩ㅾ䲻⛂段猳췃쉁</w:t>
      </w:r>
      <w:r>
        <w:rPr/>
        <w:t>ⵎ</w:t>
      </w:r>
      <w:r>
        <w:rPr/>
        <w:t>숬顳⿂撣䍣乆㭥⑊区所썊㠹깄䦡硥厏</w:t>
      </w:r>
      <w:r>
        <w:rPr/>
        <w:t>ⵄ</w:t>
      </w:r>
      <w:r>
        <w:rPr/>
        <w:t>櫎녲溻眸智獣♬戶</w:t>
      </w:r>
      <w:r>
        <w:rPr/>
        <w:t>ꥄ</w:t>
      </w:r>
      <w:r>
        <w:rPr/>
        <w:t>㉷갻</w:t>
      </w:r>
      <w:r>
        <w:rPr/>
        <w:t>ꥏ⹟</w:t>
      </w:r>
      <w:r>
        <w:rPr/>
        <w:t>묤㠯廂싂㡭洱煉催嗂恦敔䁥싂숱匲救弳쉒奟䱌</w:t>
      </w:r>
      <w:r>
        <w:rPr/>
        <w:t>ⰳ</w:t>
      </w:r>
      <w:r>
        <w:rPr/>
        <w:t>쉸</w:t>
      </w:r>
      <w:r>
        <w:rPr/>
        <w:t>ꤶ</w:t>
      </w:r>
      <w:r>
        <w:rPr/>
        <w:t>杊汆</w:t>
      </w:r>
      <w:r>
        <w:rPr/>
        <w:t>ꕵ</w:t>
      </w:r>
      <w:r>
        <w:rPr/>
        <w:t>ⰱ</w:t>
      </w:r>
      <w:r>
        <w:rPr/>
        <w:t>佈䎱㭺䘤凂颮仂ㄴ㝈쉀쵀湚䗂</w:t>
      </w:r>
      <w:r>
        <w:rPr/>
        <w:t>ⵓ♮</w:t>
      </w:r>
      <w:r>
        <w:rPr/>
        <w:t>䉇冡檿棂繐䎘彋⫂넮垮懂䝟숶㶏뽉偾쵮嚱ㄸ浈畱㔽唵녃쉊䝙纡㨩偨㘮瘊漴幂䉘썡瞣毂䙠猬⥃╶晄煮偯䝑潙潋灖㙲</w:t>
      </w:r>
      <w:r>
        <w:rPr/>
        <w:t>ꦵ</w:t>
      </w:r>
      <w:r>
        <w:rPr/>
        <w:t>ꅭ嘤猩䝧楣睗䉌⚿煯㥗뭃䉦⥎奤噭帱⑊㜲䵆喣㴲繄照睶╓ꇂ㭶㬶걅슥㕙⺣凂䉪㡏</w:t>
      </w:r>
      <w:r>
        <w:rPr/>
        <w:t>ⴱ</w:t>
      </w:r>
      <w:r>
        <w:rPr/>
        <w:t>쉮</w:t>
      </w:r>
      <w:r>
        <w:rPr/>
        <w:t>⡮</w:t>
      </w:r>
      <w:r>
        <w:rPr/>
        <w:t>㍺䥁䝬⽗漷⬤</w:t>
      </w:r>
      <w:r>
        <w:rPr/>
        <w:t>⡌</w:t>
      </w:r>
      <w:r>
        <w:rPr/>
        <w:t>㨶䡯倮䱗副㞩婥振⭄긭쉇⨦┫싂嘲幬녫顷</w:t>
      </w:r>
      <w:r>
        <w:rPr/>
        <w:t>ⱳ</w:t>
      </w:r>
      <w:r>
        <w:rPr/>
        <w:t>䙸佒彈ㅗ䩥焳橥㈺庥㟍갫慰瑨挹硫㶵瑑쉉頭⹕卣䷍湏彴癑畸♚幧炥♷㡹</w:t>
      </w:r>
      <w:r>
        <w:rPr/>
        <w:t>⠦</w:t>
      </w:r>
      <w:r>
        <w:rPr/>
        <w:t>㩰츲ꄩ㕄숺浖</w:t>
      </w:r>
      <w:r>
        <w:rPr/>
        <w:t>ꥍ⨪</w:t>
      </w:r>
      <w:r>
        <w:rPr/>
        <w:t>㥐⻍☰</w:t>
      </w:r>
      <w:r>
        <w:rPr/>
        <w:t>ⱄ</w:t>
      </w:r>
      <w:r>
        <w:rPr/>
        <w:t>獪䝊䵙歷璘嫂숦伤䱡숮곂숹칐뇂</w:t>
      </w:r>
      <w:r>
        <w:rPr/>
        <w:t>ⲩ</w:t>
      </w:r>
      <w:r>
        <w:rPr/>
        <w:t>숤싍恫</w:t>
      </w:r>
      <w:r>
        <w:rPr/>
        <w:t>Ⱘ</w:t>
      </w:r>
      <w:r>
        <w:rPr/>
        <w:t>偃ꅸ䌫쉕⦵쌻숻뗂猨氷⽂䵁숨礽깒䥲⭫噏种쉌绂扏慲믂橉惂辏</w:t>
      </w:r>
      <w:r>
        <w:rPr/>
        <w:t>ꤩ</w:t>
      </w:r>
      <w:r>
        <w:rPr/>
        <w:t>䱾뭔幒愪捧穣䱭쉾婗␫橴쉑㋃欰繄䑋㜵卸縷栻뭎瀰䙍㡳䵧橹卷싂睥촶쉘燂偲䗍숯嚩瘰䚱깥㷂䍮䌪晩洴烂⤭䅰⧂Ⓜ⩖⻍숻㠯쉐癦</w:t>
      </w:r>
      <w:r>
        <w:rPr/>
        <w:t>⢏</w:t>
      </w:r>
      <w:r>
        <w:rPr/>
        <w:t>敗쉋</w:t>
      </w:r>
      <w:r>
        <w:rPr/>
        <w:t>ꔪ</w:t>
      </w:r>
      <w:r>
        <w:rPr/>
        <w:t>⽴卖㨪⑾쉗朻牆丣桸녁嗍㕉中塇ꍣ顂쵗䩁剙剪䤺瀣䇂쉵䕀刹玵〹싍戶⽡⩴</w:t>
      </w:r>
      <w:r>
        <w:rPr/>
        <w:t>ꤰ</w:t>
      </w:r>
      <w:r>
        <w:rPr/>
        <w:t>噦硧♨㨣浹留窥杪쵠싃㡙穌ꏂ썢壂畦䩵싂칏䙫쉎</w:t>
      </w:r>
      <w:r>
        <w:rPr/>
        <w:t>ⴥ</w:t>
      </w:r>
      <w:r>
        <w:rPr/>
        <w:t>徥㊬䈭琵숪剈걹숪嘴</w:t>
      </w:r>
      <w:r>
        <w:rPr/>
        <w:t>꧃</w:t>
      </w:r>
      <w:r>
        <w:rPr/>
        <w:t>⠷</w:t>
      </w:r>
      <w:r>
        <w:rPr/>
        <w:t>楫촳ケꅧ㌨呄啷ㄦ䩕縦</w:t>
      </w:r>
      <w:r>
        <w:rPr/>
        <w:t>ⵘ</w:t>
      </w:r>
      <w:r>
        <w:rPr/>
        <w:t>猥ꏂ棂♞匥떘熵桸☶䇂</w:t>
      </w:r>
      <w:r>
        <w:rPr/>
        <w:t>ⷂ</w:t>
      </w:r>
      <w:r>
        <w:rPr/>
        <w:t>숳昫쉔⥣徬⼳♪숺</w:t>
      </w:r>
      <w:r>
        <w:rPr/>
        <w:t>ⴣ</w:t>
      </w:r>
      <w:r>
        <w:rPr/>
        <w:t>睚⑈䛎뿂䀥婨䬫칦⌦䡁䯂姂勎썇쌻瑶盂砭ざ쉤嫂䵨쉱歒奷畢廂杯僂㶏滍煕故㇂䉳땓稨촪灩㥋쉅栩㤬啪拎</w:t>
      </w:r>
      <w:r>
        <w:rPr/>
        <w:t>꥓⦿</w:t>
      </w:r>
      <w:r>
        <w:rPr/>
        <w:t>슏婘쉴硐畑</w:t>
      </w:r>
      <w:r>
        <w:rPr/>
        <w:t>ꕄꤣ⩋</w:t>
      </w:r>
      <w:r>
        <w:rPr/>
        <w:t>攬碡娷까⽱⫂頦瑞╺彉奙뮩媏Ⓜ戽걙捰═䝇汢ꆵ뭴彏矎䕎㙟泍싂杲轱嫂仂其桌쉶쉵슱쉄硱㚮㌫穅㠮㌪䭵칄案츪뼹歰戨游祲</w:t>
      </w:r>
      <w:r>
        <w:rPr/>
        <w:t>ꦵ</w:t>
      </w:r>
      <w:r>
        <w:rPr/>
        <w:t>潁恆</w:t>
      </w:r>
      <w:r>
        <w:rPr/>
        <w:t>ꕭ</w:t>
      </w:r>
      <w:r>
        <w:rPr/>
        <w:t>묨佈☳쵴☬䬫搪兕㨽㍈扊㕏轣㠷佈㕒媥汐睤搴䝗儨쉌췂䩤</w:t>
      </w:r>
      <w:r>
        <w:rPr/>
        <w:t>ꗂ</w:t>
      </w:r>
      <w:r>
        <w:rPr/>
        <w:t>爦쵎쎩㠭ㅎ㴺㑅</w:t>
      </w:r>
      <w:r>
        <w:rPr/>
        <w:t>ꕙ</w:t>
      </w:r>
      <w:r>
        <w:rPr/>
        <w:t>剚⍔김煉쉟䓂ꅴ㵮쉓仂敚稸噪渫恱晎쉏搦䅾彯䙊敆쉴⴯棂◂幫懂䁰䩸</w:t>
      </w:r>
      <w:r>
        <w:rPr/>
        <w:t>ꕳ</w:t>
      </w:r>
      <w:r>
        <w:rPr/>
        <w:t>㨸칫쉷</w:t>
      </w:r>
      <w:r>
        <w:rPr/>
        <w:t>ꕫ</w:t>
      </w:r>
      <w:r>
        <w:rPr/>
        <w:t>夊䤪䳂稹坑숸䥈捄璏甥㥣쉶䴮쏂坥⪻颵쉹䥇㶮塂䈶佗╱祷⾵䷍쏂䃂媩縳䖮瞥⸭㕤穾彂䁹啊婂繄㑔ォ컂眣痂傩憩喣㥅冣抬坳㥥㴳㕯倶</w:t>
      </w:r>
      <w:r>
        <w:rPr/>
        <w:t>ꔪ</w:t>
      </w:r>
      <w:r>
        <w:rPr/>
        <w:t>徿恥摌惎榡䪘㕦偱⑊䙳ꅰ숹顭㎩䵱穗歵煐⪣ㆥ䌴倽⥬쉩懂彙竂穋뾵矂懍쉊</w:t>
      </w:r>
      <w:r>
        <w:rPr/>
        <w:t>⡟</w:t>
      </w:r>
      <w:r>
        <w:rPr/>
        <w:t>厮戶쉭奁到辘䍅顆摏䇂攤䁔繶ㄱ犩㘳</w:t>
      </w:r>
      <w:r>
        <w:rPr/>
        <w:t>⡗</w:t>
      </w:r>
      <w:r>
        <w:rPr/>
        <w:t>剟埂</w:t>
      </w:r>
      <w:r>
        <w:rPr/>
        <w:t>ⵁ</w:t>
      </w:r>
      <w:r>
        <w:rPr/>
        <w:t>숩辬숶</w:t>
      </w:r>
      <w:r>
        <w:rPr/>
        <w:t>ꖩ</w:t>
      </w:r>
      <w:r>
        <w:rPr/>
        <w:t>䱴</w:t>
      </w:r>
      <w:r>
        <w:rPr/>
        <w:t>ꕥ</w:t>
      </w:r>
      <w:r>
        <w:rPr/>
        <w:t>쉍彖汭㶱夣㉭㍷⩞硵繓숻温쏂</w:t>
      </w:r>
      <w:r>
        <w:rPr/>
        <w:t>⠶</w:t>
      </w:r>
      <w:r>
        <w:rPr/>
        <w:t>묮⍌싍⵸噇</w:t>
      </w:r>
      <w:r>
        <w:rPr/>
        <w:t>ⴽⓂ</w:t>
      </w:r>
      <w:r>
        <w:rPr/>
        <w:t>㉒</w:t>
      </w:r>
      <w:r>
        <w:rPr/>
        <w:t>ꦘꔪ⯂</w:t>
      </w:r>
      <w:r>
        <w:rPr/>
        <w:t>乓䭊硈悥䙅㩂輵</w:t>
      </w:r>
      <w:r>
        <w:rPr/>
        <w:t>꤫</w:t>
      </w:r>
      <w:r>
        <w:rPr/>
        <w:t>숥摁刪㡒㔨㉠</w:t>
      </w:r>
      <w:r>
        <w:rPr/>
        <w:t>ꕷ</w:t>
      </w:r>
      <w:r>
        <w:rPr/>
        <w:t>쉃䅷爯ぶ祵</w:t>
      </w:r>
      <w:r>
        <w:rPr/>
        <w:t>ꕤ</w:t>
      </w:r>
      <w:r>
        <w:rPr/>
        <w:t>슻⸮䀻敇⥦橑晀其恊⑖⺘离㛂⧂奌⍪䡟煌硬㝡</w:t>
      </w:r>
      <w:r>
        <w:rPr/>
        <w:t>ꥑ</w:t>
      </w:r>
      <w:r>
        <w:rPr/>
        <w:t>칍䞣쉊䀲㑩⩗珂ꅧ爬</w:t>
      </w:r>
      <w:r>
        <w:rPr/>
        <w:t>ꕹ</w:t>
      </w:r>
      <w:r>
        <w:rPr/>
        <w:t>㔭쵹獖迂頩偲敬掏</w:t>
      </w:r>
      <w:r>
        <w:rPr/>
        <w:t>ⲵ</w:t>
      </w:r>
      <w:r>
        <w:rPr/>
        <w:t>쉑㶩⍒焹測䧂깏〴才噬</w:t>
      </w:r>
      <w:r>
        <w:rPr/>
        <w:t>ⰰ⍭</w:t>
      </w:r>
      <w:r>
        <w:rPr/>
        <w:t>啵</w:t>
      </w:r>
      <w:r>
        <w:rPr/>
        <w:t>ⵊ⑎ꦵ</w:t>
      </w:r>
      <w:r>
        <w:rPr/>
        <w:t>뽾摄唩ꥢ쉶숦⸬婉쵐썕矂㫂稽捂櫂奃싂묽氺⩔싂犵偉습㥁䲮㉥㝳싂㴨煭䩤睇⫂憿劵␫</w:t>
      </w:r>
      <w:r>
        <w:rPr/>
        <w:t>Ⳃ</w:t>
      </w:r>
      <w:r>
        <w:rPr/>
        <w:t>숵䊘侏㑖䝩⑷奞╵썪扫⩤컎⪏侱扺ㆩ깏狂⵳뇂⥭䄫䡾㮥⩉쉘繞捴燂</w:t>
      </w:r>
      <w:r>
        <w:rPr/>
        <w:t>ⱇ</w:t>
      </w:r>
      <w:r>
        <w:rPr/>
        <w:t>⽊⹶㕢渲樸㞏縩䱸汖䌨䢡樫懃辡扬牁㐴</w:t>
      </w:r>
      <w:r>
        <w:rPr/>
        <w:t>꧂</w:t>
      </w:r>
      <w:r>
        <w:rPr/>
        <w:t>懃䝁</w:t>
      </w:r>
      <w:r>
        <w:rPr/>
        <w:t>ꤰ</w:t>
      </w:r>
      <w:r>
        <w:rPr/>
        <w:t>㭸㭸㙧繢</w:t>
      </w:r>
      <w:r>
        <w:rPr/>
        <w:t>ⰽ</w:t>
      </w:r>
      <w:r>
        <w:rPr/>
        <w:t>ꥧ槂▏䓂넷殥쉨싂偘矂歺礷瑞灨椳䔤䱷</w:t>
      </w:r>
      <w:r>
        <w:rPr/>
        <w:t>Ⱔ</w:t>
      </w:r>
      <w:r>
        <w:rPr/>
        <w:t>唻繓煢⨺䱞㉵楬卮硔㙁啅김硱焭其㟂놩숳佒浕䄪焭Ⓜ復頺僂䥷숯㥺彡㕴싎昮⛃⾱琳硞唷쉅䍣刭㝓癙䏎㉍쉨뽧┺ꅘ爤숳摊쉇싍颻䘻</w:t>
      </w:r>
      <w:r>
        <w:rPr/>
        <w:t>ꕹ</w:t>
      </w:r>
      <w:r>
        <w:rPr/>
        <w:t>ꅃ占䉌쉞ぃ㉕䩆䢵춿瓂꺥汢穸煓䒩</w:t>
      </w:r>
      <w:r>
        <w:rPr/>
        <w:t>ꕡ</w:t>
      </w:r>
      <w:r>
        <w:rPr/>
        <w:t>彌</w:t>
      </w:r>
      <w:r>
        <w:rPr/>
        <w:t>⣍</w:t>
      </w:r>
      <w:r>
        <w:rPr/>
        <w:t>噲</w:t>
      </w:r>
      <w:r>
        <w:rPr/>
        <w:t>ꤣ</w:t>
      </w:r>
      <w:r>
        <w:rPr/>
        <w:t>䄸橤</w:t>
      </w:r>
      <w:r>
        <w:rPr/>
        <w:t>ⶵ</w:t>
      </w:r>
      <w:r>
        <w:rPr/>
        <w:t>⡬</w:t>
      </w:r>
      <w:r>
        <w:rPr/>
        <w:t>噤쵴놮坞眩놱숽떣潌䉙㖻濃㨷痂⼪쉡汙特縣牄煮啺▿㨷⤬䇂䥢꥚塈쉹㩵儵侥惂쉄⤳倱塳⎩</w:t>
      </w:r>
      <w:r>
        <w:rPr/>
        <w:t>⡆</w:t>
      </w:r>
      <w:r>
        <w:rPr/>
        <w:t>桐轑硆⺩ꥳ敏儫䃂地㑐쉋</w:t>
      </w:r>
      <w:r>
        <w:rPr/>
        <w:t>ꦿ</w:t>
      </w:r>
      <w:r>
        <w:rPr/>
        <w:t>㨰濃氣甬깷灾녭扫癉丰⹌圪呂页쉪冡◃䣂쵆湥츴⌷녂沥潒╣㩆噩칠硰歸恟䊻땧兔甪䂩㏂佚䣍뭇␹硑ㆩ갺㥙</w:t>
      </w:r>
      <w:r>
        <w:rPr/>
        <w:t>⡋</w:t>
      </w:r>
      <w:r>
        <w:rPr/>
        <w:t>쉡弊う⑑懂䒥硋丱䥳䥐⨺ꏂ栻汙傡䁫㕭硞穯硳䥟⎘㎻硚䑤⸫ㄽ奃⽊娭炵㧂㓂橅㒡䥫뿂⩓债䙕䜨땪⥪䏎頪㌵帷쉞祔</w:t>
      </w:r>
      <w:r>
        <w:rPr/>
        <w:t>꧍</w:t>
      </w:r>
      <w:r>
        <w:rPr/>
        <w:t>灇卭擂䕤ꇍ琰쉆报㶿⤴㡗㛂</w:t>
      </w:r>
      <w:r>
        <w:rPr/>
        <w:t>꧂</w:t>
      </w:r>
      <w:r>
        <w:rPr/>
        <w:t>楲ꥦ㥀⩂在䑃佞칾狎㩢啋숯滂㍮扭쉐격燂싂뭵㨬⍹땰䝞悩乭⯃┤䷎㩃壂㓂㭂㖘썟</w:t>
      </w:r>
      <w:r>
        <w:rPr/>
        <w:t>ꕚ</w:t>
      </w:r>
      <w:r>
        <w:rPr/>
        <w:t>漶칯꥗塯㥃正</w:t>
      </w:r>
      <w:r>
        <w:rPr/>
        <w:t>ꔷ</w:t>
      </w:r>
      <w:r>
        <w:rPr/>
        <w:t>ヂꅺ쏃牣灣⹠땳䝺㫂䵳惂繓椭</w:t>
      </w:r>
      <w:r>
        <w:rPr/>
        <w:t>ⷂ</w:t>
      </w:r>
      <w:r>
        <w:rPr/>
        <w:t>枥氹걱歓⥃⹘䥷⭙䭧⪻숣朩싂咿싂儻䁱抣克梵槃꥖䨥牫繱⑷ꏍ旂奭椱</w:t>
      </w:r>
      <w:r>
        <w:rPr/>
        <w:t>⣂</w:t>
      </w:r>
      <w:r>
        <w:rPr/>
        <w:t>炘穓딵</w:t>
      </w:r>
      <w:r>
        <w:rPr/>
        <w:t>ⱇ</w:t>
      </w:r>
      <w:r>
        <w:rPr/>
        <w:t>⽹橒桇楂正楺窩㔲咡湇狂</w:t>
      </w:r>
      <w:r>
        <w:rPr/>
        <w:t>ⶏ</w:t>
      </w:r>
      <w:r>
        <w:rPr/>
        <w:t>奂㙈뭆ꥬ⭢㢣㨷숶慵䉷睾椽幸辬♞㛂⹸䘱䑦쉄吮</w:t>
      </w:r>
      <w:r>
        <w:rPr/>
        <w:t>ꕎ</w:t>
      </w:r>
      <w:r>
        <w:rPr/>
        <w:t>㉮潗湀狂</w:t>
      </w:r>
      <w:r>
        <w:rPr/>
        <w:t>ꔦ</w:t>
      </w:r>
      <w:r>
        <w:rPr/>
        <w:t>噾╦뽰䟂浯繘</w:t>
      </w:r>
      <w:r>
        <w:rPr/>
        <w:t>ꦏ</w:t>
      </w:r>
      <w:r>
        <w:rPr/>
        <w:t>㵧䒱畘뭋姂儱묥槍幀示剔吻瑚䝕顳摭〈⎩瘺含䩘坡⽖⍟⹑歍䑖壂䯂쉐⨲䰵</w:t>
      </w:r>
      <w:r>
        <w:rPr/>
        <w:t>Ⱝ꥘</w:t>
      </w:r>
      <w:r>
        <w:rPr/>
        <w:t>啬堫䱴呇灆녏뾘典疥斡슡ꆥ矂慎㈹梩㑒⹾斡</w:t>
      </w:r>
      <w:r>
        <w:rPr/>
        <w:t>Ⲭ</w:t>
      </w:r>
      <w:r>
        <w:rPr/>
        <w:t>氭䯂깈싂⽸쉠䐨セ䤻侘⍾燂⭅⤴䟎散쉟䄨氮㉪슡帰彁⽵</w:t>
      </w:r>
      <w:r>
        <w:rPr/>
        <w:t>꧂</w:t>
      </w:r>
      <w:r>
        <w:rPr/>
        <w:t>䲱숪䤬檣漵뽸뼮뼶㥢卞</w:t>
      </w:r>
      <w:r>
        <w:rPr/>
        <w:t>⠻</w:t>
      </w:r>
      <w:r>
        <w:rPr/>
        <w:t>济娯쉙夲숺쉃帥숤숪뭗稴㮏潍扄뭥浐㪥堯毂䶻轐쎻慔䉤わ杞䝞㍤濂⏂䢘䆥桎쉎ꌵ癥睺쌵쉳晃塥湅쌫⑧䶩캵ꍦ杞儫戸㉴땔幯</w:t>
      </w:r>
      <w:r>
        <w:rPr/>
        <w:t>ꕱ</w:t>
      </w:r>
      <w:r>
        <w:rPr/>
        <w:t>ㅪ砽㍁攣啍接뇂⹥場䡃砲瞡숪徣湶딻䄣꺬佁쉍偧眤ꍤ䍚⨴뭸沿栯䬱슻㔺</w:t>
      </w:r>
      <w:r>
        <w:rPr/>
        <w:t>ꕾ</w:t>
      </w:r>
      <w:r>
        <w:rPr/>
        <w:t>塂뭲⑷㣂슻迂噏㉄䰮擃眯㙧쉦⎡슱滂쉨</w:t>
      </w:r>
      <w:r>
        <w:rPr/>
        <w:t>꧂</w:t>
      </w:r>
      <w:r>
        <w:rPr/>
        <w:t>쉭䅥습쉣뭾䳂쉈</w:t>
      </w:r>
      <w:r>
        <w:rPr/>
        <w:t>ⴭ</w:t>
      </w:r>
      <w:r>
        <w:rPr/>
        <w:t>㌬땟쵌쉾彆㭎倦䱃䨯⪥珂▮㩔縹⨰긯땘꤮摭硌浟〷♮⽤敓竂拂伴㐲怱䩊㉉ꥶ顈纘澏㨲䄨쉡숱偂㇃仂⒵딸焦橞坓杬㜲䕏ㆮ佬椪頪⩇獱杯牠㊏弪睙瘵癞欪瑤쉐塀〻䍇䘴깉癓潐㬯䔩㬬汏顺⛂塆捃⫍绂쉰⑅偶⾿摚扨썲懂㡬⤬㉴</w:t>
      </w:r>
      <w:r>
        <w:rPr/>
        <w:t>ⶏ</w:t>
      </w:r>
      <w:r>
        <w:rPr/>
        <w:t>怹榏敱쉢克猬伴䕗倬琪⹺㙋♀咡吊䌥潣畉㶘⦘쌷〱쉔䌸싍ㅚ□걱쉮䮻䏂칲ㅲ⹚挥</w:t>
      </w:r>
      <w:r>
        <w:rPr/>
        <w:t>ꔶ</w:t>
      </w:r>
      <w:r>
        <w:rPr/>
        <w:t>夷싂땘扃⹡㭫걄剑摬洤栶湱⪣惂区슬싂䬤㩞꺮埂곂幬顚眭걚昮쌨幏悩灁㞱녥쉣炵爫繡䂩歍㡱摑㘶</w:t>
      </w:r>
      <w:r>
        <w:rPr/>
        <w:t>ꦮ┬ꔰ</w:t>
      </w:r>
      <w:r>
        <w:rPr/>
        <w:t>塬灳䨶瓂䍥䄪盎䵎櫂噘獘敇췂兇穞晰쉍係堺ꍠ㩩異♇题ꄳ祹♗쉚䘪灁杉㍸꺮圯⿃⍤兆</w:t>
      </w:r>
      <w:r>
        <w:rPr/>
        <w:t>ꦬ</w:t>
      </w:r>
      <w:r>
        <w:rPr/>
        <w:t>䢮業숺昽倵쎘瓃⨬갥潒湁썔㵔氻㵥슿堥泂ꍪ까㋍㊵㍣慷㘽桌녕㕭夫뽧ꌯ倮㘱彬䚩顮ꎬ䫂숶䝇眵庡䭧땆♯秂檬䅁優⩪愹</w:t>
      </w:r>
      <w:r>
        <w:rPr/>
        <w:t>ꖵ</w:t>
      </w:r>
      <w:r>
        <w:rPr/>
        <w:t>竂䰦眻碿瑊㙯㵙䫎䍸ꅇ䥀熻쉥쌷旍癣䳂⹤쉟砵穅싂硕牚ꥢ뭬</w:t>
      </w:r>
      <w:r>
        <w:rPr/>
        <w:t>ⲩ☽</w:t>
      </w:r>
      <w:r>
        <w:rPr/>
        <w:t>晩뽆獘瑕⫎䍱硊轪ふꍘ塡洲橍悻慥뾬燂㍐싂轈㨹僂㄰䠲瘶䑶塱畚橕淂桫瑾⦘㦘噊璏䈭꥕䭈ꌰ⨸쉅燍䑏吽╠⿂숲扙갺⑈쉧窵束싂歧싂⤳쉉쉖ㅀ即杓砪쉃斵暩㷃㉫牘傱䭡繎녰숥쉉呹㓍朷䌣䐦杴吶</w:t>
      </w:r>
      <w:r>
        <w:rPr/>
        <w:t>Ɐ</w:t>
      </w:r>
      <w:r>
        <w:rPr/>
        <w:t>쉣䝸</w:t>
      </w:r>
      <w:r>
        <w:rPr/>
        <w:t>ⶻ</w:t>
      </w:r>
      <w:r>
        <w:rPr/>
        <w:t>쉩椲</w:t>
      </w:r>
      <w:r>
        <w:rPr/>
        <w:t>ꦡ</w:t>
      </w:r>
      <w:r>
        <w:rPr/>
        <w:t>浈䙩暡䗂眭捂呢䕐㷂⿂牑카ㅐ噪敯捳슬污㪏捘䥪⹙厏戹ぷ䅪쉹〥䢏兡琮쵤</w:t>
      </w:r>
      <w:r>
        <w:rPr/>
        <w:t>ⶣ</w:t>
      </w:r>
      <w:r>
        <w:rPr/>
        <w:t>氤쉯⫂夣쉩슡灓㕭弩杆묦ㅖ䑢ㅨ뼬㡔䱸杲繗䁁ぱ㌴䭒獬⭂晏瑅玿〳싂じ㕹썰㑊䢵夳㵋し⭃犬␷ꅾ숵礰</w:t>
      </w:r>
      <w:r>
        <w:rPr/>
        <w:t>ꕎ</w:t>
      </w:r>
      <w:r>
        <w:rPr/>
        <w:t>䕊숺╫楓䡭䧂⬺쉌╩繾싍⧃䅀厩㣂繣倦轍네癔瀸䵵</w:t>
      </w:r>
      <w:r>
        <w:rPr/>
        <w:t>ꔺ</w:t>
      </w:r>
      <w:r>
        <w:rPr/>
        <w:t>䁍슩檩璮</w:t>
      </w:r>
      <w:r>
        <w:rPr/>
        <w:t>ⵊ</w:t>
      </w:r>
      <w:r>
        <w:rPr/>
        <w:t>盍싂楑쎮쵋</w:t>
      </w:r>
      <w:r>
        <w:rPr/>
        <w:t>ⱙ</w:t>
      </w:r>
      <w:r>
        <w:rPr/>
        <w:t>䡑廍珂䌪扪쉊㤰㙈㐻㍏</w:t>
      </w:r>
      <w:r>
        <w:rPr/>
        <w:t>ꖏ</w:t>
      </w:r>
      <w:r>
        <w:rPr/>
        <w:t>㭵갱啙싂畈䚡</w:t>
      </w:r>
      <w:r>
        <w:rPr/>
        <w:t>Ⱔ</w:t>
      </w:r>
      <w:r>
        <w:rPr/>
        <w:t>祬斣㦻祗硆긩싍烂⒘䍍ꍮ冩㌭手档〨堳숫⍄䄽⎣仂㐵쉧㶮㈪⬴汁噁䴭⺘煒쉤㍆쵪摊쉾쉔剖䭉뽘쉍䁐㝶</w:t>
      </w:r>
      <w:r>
        <w:rPr/>
        <w:t>ⶩ</w:t>
      </w:r>
      <w:r>
        <w:rPr/>
        <w:t>輰儻坐䡇才㙦暘㜫汉땄呲倨䕌</w:t>
      </w:r>
      <w:r>
        <w:rPr/>
        <w:t>⠦</w:t>
      </w:r>
      <w:r>
        <w:rPr/>
        <w:t>䀱䠯쉟ㄬ쉭壂ㅰ㍆⩃⍖嚣啁㈰㣂⑘ꌰ⫍睡汹䒬塋ㅗ⹧ヂ䛂䨣깄煗縥┨慳</w:t>
      </w:r>
      <w:r>
        <w:rPr/>
        <w:t>ⵇ</w:t>
      </w:r>
      <w:r>
        <w:rPr/>
        <w:t>轨汉䳂亥埂さ䁆썠䩇歉䉂㶡䍡⥭祇쉵숊正幓㡭쉟꥚㝅稯뮏朷䯂䧂慕칌췂顷戯礬쏂쉦穱쉩㡔쉢㩳숱伳땴ꏂ桕췍</w:t>
      </w:r>
      <w:r>
        <w:rPr/>
        <w:t>⡺</w:t>
      </w:r>
      <w:r>
        <w:rPr/>
        <w:t>䅧슬捱䯃渷칎樨䉟湠と恉乕</w:t>
      </w:r>
      <w:r>
        <w:rPr/>
        <w:t>⠶</w:t>
      </w:r>
      <w:r>
        <w:rPr/>
        <w:t>㯂瓂</w:t>
      </w:r>
      <w:r>
        <w:rPr/>
        <w:t>ꦩ</w:t>
      </w:r>
      <w:r>
        <w:rPr/>
        <w:t>쉑꥚☽搯춱卙⩎浺⽹帪㭋╞恉썙쉯⭕彸╤䑮砲㍯꺿畎⹢溻썩㩂炘娽塧疘煸奾촳ヂ㖩瑃绂迃</w:t>
      </w:r>
      <w:r>
        <w:rPr/>
        <w:t>Ⱞ</w:t>
      </w:r>
      <w:r>
        <w:rPr/>
        <w:t>档⌶⫍⥢⽚⼯硊坨旂㷂㐦⨮乄뭾吸呚檥卅暘䩎灨槂偵扤㨰䥬㙧癑廍佒</w:t>
      </w:r>
      <w:r>
        <w:rPr/>
        <w:t>ⵤ</w:t>
      </w:r>
      <w:r>
        <w:rPr/>
        <w:t>繩뽸啅썅亮秂䡾</w:t>
      </w:r>
      <w:r>
        <w:rPr/>
        <w:t>ꦿ</w:t>
      </w:r>
      <w:r>
        <w:rPr/>
        <w:t>佒硣⭍唻抬礬깁敕㝍</w:t>
      </w:r>
      <w:r>
        <w:rPr/>
        <w:t>ꦵ</w:t>
      </w:r>
      <w:r>
        <w:rPr/>
        <w:t>歟珂⌽ꄪ䒩澻輷ꎩ囂ぇ兕䝥쵶橡瘷轞瑲嗂㍟뗂啟爤⨣⒘쉒心㍵㉬䙪䦻㷂㫂昪札ざ쉤瑷楙䁠걷桾煮僂ㅙ⨦㷂⍠꥙繈쉐싂뭙⽴</w:t>
      </w:r>
      <w:r>
        <w:rPr/>
        <w:t>ⱳ</w:t>
      </w:r>
      <w:r>
        <w:rPr/>
        <w:t>㐻믂潕却儹殣㜴녎㧎填睤</w:t>
      </w:r>
      <w:r>
        <w:rPr/>
        <w:t>ꖩꕷ</w:t>
      </w:r>
      <w:r>
        <w:rPr/>
        <w:t>㉞곂敃쉟曂椷칈䤪ゥ浩쉘㕂쉹㡍숨恶啧总쉗䭣乇倯㍘년⪩⑵佡ㅖ쉁ꍚ⽄夲奋㥳⽢⪥楺愪䈱슏㡃㜱眩써䍆㷂仂㩔氪灳繺炩恃㌫匷䥀⌲뽖䭧쵇숨怶捦牸檩뭸⻃䱥쉍澏ケ쉋⽪곎吲湭䍖㙘䯎穥佔䏂쵮ꥠ䙀瓂稴歱䖩㙾慹剧喱毂䇂㥑충浸咡䉪掬ㅠ걆坷녹畴祔喬⻂䭒쎵숮䅗堰⍍坄慭ꍴ殬쎬潓㔵攲伽䃂썀</w:t>
      </w:r>
      <w:r>
        <w:rPr/>
        <w:t>ꕗ</w:t>
      </w:r>
      <w:r>
        <w:rPr/>
        <w:t>潒♤卫獑轏⍹䵬</w:t>
      </w:r>
      <w:r>
        <w:rPr/>
        <w:t>⡙</w:t>
      </w:r>
      <w:r>
        <w:rPr/>
        <w:t>쉊䟂⭟㓂捯쉁穋갶廂昰甯☱⍂䄭暿⽲</w:t>
      </w:r>
      <w:r>
        <w:rPr/>
        <w:t>ⵟ</w:t>
      </w:r>
      <w:r>
        <w:rPr/>
        <w:t>겱呗ꍡ㥴ㄦ噠捔숷泂쉙싂쉳牒伣썾⏂䩡〉䬥껃ꥯ쉄啦㜲ッ♙沘컃╏止煇䕮쉓未匪礽暵땡奭⻂㛂斱⛍⶘婋埂⴫㠫愨勂␨摹쉡䀰顀╁杁擎쉙䌺砳㕷壂⥆숸瀸㡩泂圪쉄㑤䩧䄸㉢㵉⼶䝈⮘漸䡱卯婆츱䄥煾넴숦쉅䵏ꏂ㵒乩</w:t>
      </w:r>
      <w:r>
        <w:rPr/>
        <w:t>ꤶ</w:t>
      </w:r>
      <w:r>
        <w:rPr/>
        <w:t>塖㕲埂塦轄璻沩縱攩쵭橭禩璮啾㨷楶㥈⵮冱㈷歪颬╵┺┱⬲楴坪</w:t>
      </w:r>
      <w:r>
        <w:rPr/>
        <w:t>ⵆ</w:t>
      </w:r>
      <w:r>
        <w:rPr/>
        <w:t>묳㙸㷂딺⥠뽯汳촯㡐⹄ꥦꄤ쉋㍮⨽㮮⥴䕞框녁晄桖吮㑾畱楯뽋쵑놻뽓浵갵偰畄䬊汩쉀</w:t>
      </w:r>
      <w:r>
        <w:rPr/>
        <w:t>⢩</w:t>
      </w:r>
      <w:r>
        <w:rPr/>
        <w:t>㩞㶘㒣뮬䁰㴭㕒嫂嘺⩆쉨儸ꎣ楢ꅷ㝕娮勂걥쉚㔪쉅㕁頯⾻䉱숽뽳帵桗䳂䅾㙓狂旂恘啟奯坒♓䙥뽫塯呖숱昻䀸塌佨慵塷쉘煠涏塅扈㉴浢䡱畏渪坳並樵㟂⥹㪵娶쉵쉮䠪㭤숣䬯쉰긴丬睮奙灑犬剈쉌⒮</w:t>
      </w:r>
      <w:r>
        <w:rPr/>
        <w:t>ꕏ</w:t>
      </w:r>
      <w:r>
        <w:rPr/>
        <w:t>䭘癶⍀</w:t>
      </w:r>
      <w:r>
        <w:rPr/>
        <w:t>ⰴ</w:t>
      </w:r>
      <w:r>
        <w:rPr/>
        <w:t>朸恵䝌⻎ꎮ깩걗◂瘽숰捃䀣㏂䜸彀㩋⽮灟春䙭煵繎⨰숯丩牣椻㥦橁卶桔</w:t>
      </w:r>
      <w:r>
        <w:rPr/>
        <w:t>Ɑ⹡</w:t>
      </w:r>
      <w:r>
        <w:rPr/>
        <w:t>坂穠入㌽礸⭏쉨柍</w:t>
      </w:r>
      <w:r>
        <w:rPr/>
        <w:t>⡒⡭ⱱ</w:t>
      </w:r>
      <w:r>
        <w:rPr/>
        <w:t>ꄵ칂橬彄剔</w:t>
      </w:r>
      <w:r>
        <w:rPr/>
        <w:t>꧂</w:t>
      </w:r>
      <w:r>
        <w:rPr/>
        <w:t>䩙㜪䣂ꅅ慦晳쉾㩈뽥춻碏믂⨷䱓兵쵟兗㞬妘⚘ꎩ䰳ㅮ䉭슡䚱㠰庬㗂摔永䄳汣歕瑏ꥸ六夶쉓숷侬격樰ㅎ쉅画牎㭈䉢悬⮘繷灄㵁纥㥄쵖⹉櫂㑥쉣楢祵灍兠愴ㄽ璣쉟슱棂쉈橸㵔숤捺晠县⑴愱獣㓂噑ꥳ撬숶쉤쉗數ꎬ⨵㝏䩞伯뿂楍␬싂ꍶ䑷县쉰癞楉丩숻䵅挸氯樯桵焪㈷␣䍞䭩ꥱ㩂꥔㭑爽猻株싂쵯䬹噊呣䑏縨當껂ㅟ칢땋땞㶥䕌搪ꍘ㕴쉵⩓磂㩺伱窘㵗쉣棂뭁狎敵무䲵쏍捲場㮣㛂⩏쉚凎떮匲浞䱋ッ兟畟싂⽫䌺愦⏂뽍毂䛍⩣ꄯ㢮</w:t>
      </w:r>
      <w:r>
        <w:rPr/>
        <w:t>ⰽ</w:t>
      </w:r>
      <w:r>
        <w:rPr/>
        <w:t>磂쉱晄㏎柂慔㠲䡖뼹娻璘㖿瞏氶癕⨱泂䠹砪䯂䴭渫</w:t>
      </w:r>
      <w:r>
        <w:rPr/>
        <w:t>ꤽ</w:t>
      </w:r>
      <w:r>
        <w:rPr/>
        <w:t>䳎彊䜵願쉹獾癖㞬癶溏欰㝚繳쉠䥡슥椽木毂砺걕繮䚵仂剟嘨ㅘ⍺뽄ꅙ浉禩⹾畅常晦㮩票潃狂嫎忂㉭슱畬刲뭭塕䩈</w:t>
      </w:r>
      <w:r>
        <w:rPr/>
        <w:t>ⲣ</w:t>
      </w:r>
      <w:r>
        <w:rPr/>
        <w:t>顓⭤晞싂煲䠣樥⚱倽쉡毂⽯憮깄穎껂싃䕹ㅐ姂숶䥒爯충㝫칪䱥◎㙖轶䚏䱩報䝾濂♅く쉺䦵쉰㜷</w:t>
      </w:r>
      <w:r>
        <w:rPr/>
        <w:t>Ⱡ⧂</w:t>
      </w:r>
      <w:r>
        <w:rPr/>
        <w:t>쵇墱䁟⥁辵㡇倵㫂</w:t>
      </w:r>
      <w:r>
        <w:rPr/>
        <w:t>ⱡ</w:t>
      </w:r>
      <w:r>
        <w:rPr/>
        <w:t>假⦣䀯</w:t>
      </w:r>
      <w:r>
        <w:rPr/>
        <w:t>ⱸ</w:t>
      </w:r>
      <w:r>
        <w:rPr/>
        <w:t>䖣쌻뼺䑁䆻瀤永祤慦牳恨轶슩䩣墩牣㕱</w:t>
      </w:r>
      <w:r>
        <w:rPr/>
        <w:t>ꕶ</w:t>
      </w:r>
      <w:r>
        <w:rPr/>
        <w:t>帱㓂晏㠹썖뽙슻冡䰭걫嘨쎿囂さ澥꥘싂䑂땍⑇䉩ㄸ㊣싍⨮쉗꺿熻杨䁑繉湨畕獳⩶⥮묪㍎숪쉡뼊塳濂츽桪⸦묣彥䉣䮡浧ꍒ⒬穀䉨땉㎏㒿瑮癴瀽じ䉃元㚬㖱問䰳슡䝑땤䑚弶㍕懂㜲쉂匬廂㷂⒥쉳㬲쉢婬奈䖡媣</w:t>
      </w:r>
      <w:r>
        <w:rPr/>
        <w:t>ꔬ</w:t>
      </w:r>
      <w:r>
        <w:rPr/>
        <w:t>楘긤⽶⩋䋂䥒녳潤滂땫照夫呡숳</w:t>
      </w:r>
      <w:r>
        <w:rPr/>
        <w:t>ⱚ䷃</w:t>
      </w:r>
      <w:r>
        <w:rPr/>
        <w:t>㙾⩾㟂狂獚싂䐨佥䁑㬫敘쉷⩕卓⩹䵩⹣쉔䏂</w:t>
      </w:r>
      <w:r>
        <w:rPr/>
        <w:t>ⵊ</w:t>
      </w:r>
      <w:r>
        <w:rPr/>
        <w:t>䜬㍴猻䢮䩖ㅚ쉦撮攮</w:t>
      </w:r>
      <w:r>
        <w:rPr/>
        <w:t>ꥒ♃⹶</w:t>
      </w:r>
      <w:r>
        <w:rPr/>
        <w:t>ꥭ偗쉰䵨쉀䉌㶩䈲뽉刭㥂䳂㥒矂潇剌噡㌯晌怺䪿쉹幣婁窩쉸쉓䵉㪣咏擂쉄獩儬⮡坺癧呦瀭䕊싂㕏</w:t>
      </w:r>
      <w:r>
        <w:rPr/>
        <w:t>ⷂ</w:t>
      </w:r>
      <w:r>
        <w:rPr/>
        <w:t>습浟顃㑚㶡깃</w:t>
      </w:r>
      <w:r>
        <w:rPr/>
        <w:t>ⴶ</w:t>
      </w:r>
      <w:r>
        <w:rPr/>
        <w:t>䌣ꥬ摠枩梩</w:t>
      </w:r>
      <w:r>
        <w:rPr/>
        <w:t>꧂</w:t>
      </w:r>
      <w:r>
        <w:rPr/>
        <w:t>扬榻㠸㐴䱰칫歚䳂═剖䍤㑧扳㌥轏</w:t>
      </w:r>
      <w:r>
        <w:rPr/>
        <w:t>ꖏ</w:t>
      </w:r>
      <w:r>
        <w:rPr/>
        <w:t>슣썤䨵祯癚习疻瘸숮牺琪꺣䁙敲⎵泂扏㬨䠫숮留硦곎쉮⴩긴穾䈦䕷⬥촶㤩쌽飂</w:t>
      </w:r>
      <w:r>
        <w:rPr/>
        <w:t>ⵉ</w:t>
      </w:r>
      <w:r>
        <w:rPr/>
        <w:t>埂⭾煭窿⽧顠夨䡱ꅊ棂䑠埂剫噌橾繖穳挥</w:t>
      </w:r>
      <w:r>
        <w:rPr/>
        <w:t>ꗂ</w:t>
      </w:r>
      <w:r>
        <w:rPr/>
        <w:t>쵓⼪䁁</w:t>
      </w:r>
      <w:r>
        <w:rPr/>
        <w:t>ⵤ</w:t>
      </w:r>
      <w:r>
        <w:rPr/>
        <w:t>椭仂匨␶㉠㝒桸䧂契潍㔥慍嚮슥硄딬輭쉍䕫믎扱쉕輰纮练딮䨮쉗숬㉤䵌</w:t>
      </w:r>
      <w:r>
        <w:rPr/>
        <w:t>ꔭ</w:t>
      </w:r>
      <w:r>
        <w:rPr/>
        <w:t>瑵슣ㅩ剀넰㤱庻琤뼫충桨⥐㭀参㘳䔥</w:t>
      </w:r>
      <w:r>
        <w:rPr/>
        <w:t>ꥒ</w:t>
      </w:r>
      <w:r>
        <w:rPr/>
        <w:t>飂ꍞ쉡╈쉢㑩⥧싂␻櫂偆䧂⨭┪䁣墱檥⭏之䢘㵗䥈楟㜨</w:t>
      </w:r>
      <w:r>
        <w:rPr/>
        <w:t>ⵞ</w:t>
      </w:r>
      <w:r>
        <w:rPr/>
        <w:t>䅍⩎슮圯䝾慞繎쉯㩠</w:t>
      </w:r>
      <w:r>
        <w:rPr/>
        <w:t>ⵣ</w:t>
      </w:r>
      <w:r>
        <w:rPr/>
        <w:t>숮뇂繀㇍䓂㑎硖浣숦쉃囂ꏍꍰ쵔⛂⒥窬㎻晩⼵㛃榡⑊畬ㅗ䥠</w:t>
      </w:r>
      <w:r>
        <w:rPr/>
        <w:t>ⱞ</w:t>
      </w:r>
      <w:r>
        <w:rPr/>
        <w:t>呓㝦䁖⏂椪䕫☯뗂</w:t>
      </w:r>
      <w:r>
        <w:rPr/>
        <w:t>ⷂ</w:t>
      </w:r>
      <w:r>
        <w:rPr/>
        <w:t>䈸硳쵵纻㴻智䃂㝟쉷咘⩁焽煬摲此吻摪때⩡뽞숪슮㉋숮捰係乱媿䝄㝱⑒⸦쉊쉔歐⩊頪㎥</w:t>
      </w:r>
      <w:r>
        <w:rPr/>
        <w:t>ꕡ</w:t>
      </w:r>
      <w:r>
        <w:rPr/>
        <w:t>묰뽞㕔礳쉺秂㕴歋㐺扇憘쉑塮㉔䜥浗숩攪촽䓂䥐䵖恞걂⤩</w:t>
      </w:r>
      <w:r>
        <w:rPr/>
        <w:t>ⵆ</w:t>
      </w:r>
      <w:r>
        <w:rPr/>
        <w:t>旂䜩㣂啘睬楰偭㝷쉮唰갰䰽촫⩴ꍴ슘䵅䉆䡯䝒䵗䴮摺頵䀣幕쉠◂䂥浈䆬⸳䲩뭰䎘㵬䫂䚻瑒숨甩╲泂䣍䐦轁</w:t>
      </w:r>
      <w:r>
        <w:rPr/>
        <w:t>Ⱝ</w:t>
      </w:r>
      <w:r>
        <w:rPr/>
        <w:t>橳쉹堶惂䴭淂슿쌩䨻숷桙␵穀슡總녴淂䥞쵑器樷</w:t>
      </w:r>
      <w:r>
        <w:rPr/>
        <w:t>ꥂ</w:t>
      </w:r>
      <w:r>
        <w:rPr/>
        <w:t>䑐婹㒣䴷䬳䝣숻慶債縥㴩婾⼲⩎쉸꺬㷃偖䉙戴⤬䕳ぷ⴯奆숻㘥橔쉦䡀쵬礊㉁䨣捴橓徣坓牷㑩桅癗䤷幏</w:t>
      </w:r>
      <w:r>
        <w:rPr/>
        <w:t>ꔸ</w:t>
      </w:r>
      <w:r>
        <w:rPr/>
        <w:t>䅓</w:t>
      </w:r>
      <w:r>
        <w:rPr/>
        <w:t>ꥒ</w:t>
      </w:r>
      <w:r>
        <w:rPr/>
        <w:t>㥰䅕剀㬲梿숽奖硧撱⏃飂恴煍</w:t>
      </w:r>
      <w:r>
        <w:rPr/>
        <w:t>ⵋ</w:t>
      </w:r>
      <w:r>
        <w:rPr/>
        <w:t>쉳㥆桮悻畐갺橈㝫祑</w:t>
      </w:r>
      <w:r>
        <w:rPr/>
        <w:t>ꤴ</w:t>
      </w:r>
      <w:r>
        <w:rPr/>
        <w:t>栻祯拂쉧⥄頻䁏慃㵆卖䤦㍂䰦숦䩋뗂㭗䁍橅깤</w:t>
      </w:r>
      <w:r>
        <w:rPr/>
        <w:t>ⶏ</w:t>
      </w:r>
      <w:r>
        <w:rPr/>
        <w:t>姂쵗捦並懂乯믂硕橗깁숤樳䶿仂偲쉵捵塨燂䍡䞘Ⓜ恾䨷䰻䢩ꥶ⍔</w:t>
      </w:r>
      <w:r>
        <w:rPr/>
        <w:t>ⶩ</w:t>
      </w:r>
      <w:r>
        <w:rPr/>
        <w:t>뭣썫桭瑱㫂㔽넩磂慦㬪ぞ竂㮵뾵ꏂ⹊⹵捫硏硫埃彈䃂⩹秂╀㍍뽕⨫婥敉싂곂츹䃂</w:t>
      </w:r>
      <w:r>
        <w:rPr/>
        <w:t>ꗂ⩒</w:t>
      </w:r>
      <w:r>
        <w:rPr/>
        <w:t>犘振䥧潙囂</w:t>
      </w:r>
      <w:r>
        <w:rPr/>
        <w:t>ⵉ</w:t>
      </w:r>
      <w:r>
        <w:rPr/>
        <w:t>䁪吰摢쉐飂뽭汭沣</w:t>
      </w:r>
      <w:r>
        <w:rPr/>
        <w:t>ꔷ</w:t>
      </w:r>
      <w:r>
        <w:rPr/>
        <w:t>쉍䅧卖兌충䑃坳捱ꥹ咣哂슮쉪噟䑕쉈浕</w:t>
      </w:r>
      <w:r>
        <w:rPr/>
        <w:t>⡓</w:t>
      </w:r>
      <w:r>
        <w:rPr/>
        <w:t>牂⩈뮮づ곂梘㴫懎硖湬祷厡싂癰싂恟㙮⨩悻숣⹐싂掏</w:t>
      </w:r>
      <w:r>
        <w:rPr/>
        <w:t>ⴭ⑵</w:t>
      </w:r>
      <w:r>
        <w:rPr/>
        <w:t>懃圷匽⮘娺땰呠爵⽳뇃䔫刮쉣칺쎬焳漹䩅浪桥⺘격쉣⵩昪䡊哂䱚긯暵剒伫쉟㕩戺䞘㥑彸惂䡠抿堥恐洳</w:t>
      </w:r>
      <w:r>
        <w:rPr/>
        <w:t>Ⱚ</w:t>
      </w:r>
      <w:r>
        <w:rPr/>
        <w:t>娺ꅞ䍯뮮쉇埂䅠䆱憮杧</w:t>
      </w:r>
      <w:r>
        <w:rPr/>
        <w:t>ꤽ</w:t>
      </w:r>
      <w:r>
        <w:rPr/>
        <w:t>杹恊뼩朦⼥戣䓂䲱뭡歆硷恕♳㉓쉡砽姂浮쵋奯檏柍㉾ぎㄲ䙨쉨喘售悮歒祍쉣婵슥甲㣂䈭㕡</w:t>
      </w:r>
      <w:r>
        <w:rPr/>
        <w:t>ⱱ</w:t>
      </w:r>
      <w:r>
        <w:rPr/>
        <w:t>싎卭䐲形</w:t>
      </w:r>
      <w:r>
        <w:rPr/>
        <w:t>Ⳃ</w:t>
      </w:r>
      <w:r>
        <w:rPr/>
        <w:t>厱땴⑙䨴皩歃⭧埍恕牠䇎걫䪱㎿皘横䐷礪숫䞩쉢싂并潉숭㡋秂뮵긱슘⸺涿穀汬ꅚ橷숽</w:t>
      </w:r>
      <w:r>
        <w:rPr/>
        <w:t>ꗎ</w:t>
      </w:r>
      <w:r>
        <w:rPr/>
        <w:t>懂拂塈潓묰栨걬숩㭉♧え啁佶䁐㥅擂嚥轟慅⥍⥔㕋厥뽁椺㴻啂换彗䫂㩉湑슘犘㍶冩㋂ꄶ縭㊿싂䕄뼣㨳네숸啋庣ㄨ⼳轖䅀쉩숽穞䠦썫때焪つ칙溡⩖䕹幚㕷쉏弻㉗㏂놥呦쉥牃彊⿂慑歘㵢楉噤</w:t>
      </w:r>
      <w:r>
        <w:rPr/>
        <w:t>ꕰ</w:t>
      </w:r>
      <w:r>
        <w:rPr/>
        <w:t>挰灢嫍唬⨹捇⥷쉚牤ꅺ</w:t>
      </w:r>
      <w:r>
        <w:rPr/>
        <w:t>ꔲꦏ</w:t>
      </w:r>
      <w:r>
        <w:rPr/>
        <w:t>顙沱쉒ⸯ䌣牕㍺橥熿땏걊싂扈戬纘녀参컂껂砬숨</w:t>
      </w:r>
      <w:r>
        <w:rPr/>
        <w:t>Ⱛ</w:t>
      </w:r>
      <w:r>
        <w:rPr/>
        <w:t>场轥</w:t>
      </w:r>
      <w:r>
        <w:rPr/>
        <w:t>ⴣ⩄</w:t>
      </w:r>
      <w:r>
        <w:rPr/>
        <w:t>䡃숨</w:t>
      </w:r>
      <w:r>
        <w:rPr/>
        <w:t>꧂</w:t>
      </w:r>
      <w:r>
        <w:rPr/>
        <w:t>㙳</w:t>
      </w:r>
      <w:r>
        <w:rPr/>
        <w:t>ꦱ</w:t>
      </w:r>
      <w:r>
        <w:rPr/>
        <w:t>坃⛂</w:t>
      </w:r>
      <w:r>
        <w:rPr/>
        <w:t>ⷂ</w:t>
      </w:r>
      <w:r>
        <w:rPr/>
        <w:t>挪唭⹲繴㥒勂爴땘꧎㩰係橗年땏挪ꍟ⨬獠㠪넫睔頹颬</w:t>
      </w:r>
      <w:r>
        <w:rPr/>
        <w:t>ꔱ</w:t>
      </w:r>
      <w:r>
        <w:rPr/>
        <w:t>唵楚捀㠶</w:t>
      </w:r>
      <w:r>
        <w:rPr/>
        <w:t>꧂⪘</w:t>
      </w:r>
      <w:r>
        <w:rPr/>
        <w:t>䤮</w:t>
      </w:r>
      <w:r>
        <w:rPr/>
        <w:t>ꥂ</w:t>
      </w:r>
      <w:r>
        <w:rPr/>
        <w:t>ㆩ癍䒻슩㒩䨦쉴뭘兀䯂ざ燎卧䘻쉣넷</w:t>
      </w:r>
      <w:r>
        <w:rPr/>
        <w:t>ꕴ</w:t>
      </w:r>
      <w:r>
        <w:rPr/>
        <w:t>灤㤬䡹渣は婃檏⬥걒䠫湫</w:t>
      </w:r>
      <w:r>
        <w:rPr/>
        <w:t>⠊</w:t>
      </w:r>
      <w:r>
        <w:rPr/>
        <w:t>췂⑵灔頨砫습枥쉣⸽ꅙ⾩⫂䰱뮩绎녦佳쵕䐭媣严ꍍ쉑⚩쉄ꥹ츭ꄮ</w:t>
      </w:r>
      <w:r>
        <w:rPr/>
        <w:t>⡂</w:t>
      </w:r>
      <w:r>
        <w:rPr/>
        <w:t>걁䩳䈲瓂ꍓ彟ㄩ冥</w:t>
      </w:r>
      <w:r>
        <w:rPr/>
        <w:t>⡁</w:t>
      </w:r>
      <w:r>
        <w:rPr/>
        <w:t>㗎㤷灹䪬塎幪啢潸收싂</w:t>
      </w:r>
      <w:r>
        <w:rPr/>
        <w:t>ⵏ</w:t>
      </w:r>
      <w:r>
        <w:rPr/>
        <w:t>沿甩㵓⭢䍃䩈狂</w:t>
      </w:r>
      <w:r>
        <w:rPr/>
        <w:t>ꕏ</w:t>
      </w:r>
      <w:r>
        <w:rPr/>
        <w:t>轲㍦渹李䰬</w:t>
      </w:r>
      <w:r>
        <w:rPr/>
        <w:t>ⰷ</w:t>
      </w:r>
      <w:r>
        <w:rPr/>
        <w:t>縥⍘瘵皣㙬㓂弶〷䄫㴺⽤硤</w:t>
      </w:r>
      <w:r>
        <w:rPr/>
        <w:t>⡇</w:t>
      </w:r>
      <w:r>
        <w:rPr/>
        <w:t>㨹煟㤪䔤䡢쉡㙁㑹欵ꏍ浣㑀幔䄪ꌳ砥⩌疿佤</w:t>
      </w:r>
      <w:r>
        <w:rPr/>
        <w:t>⣂</w:t>
      </w:r>
      <w:r>
        <w:rPr/>
        <w:t>슥䠷八瑸仂戦긻곂飂뽄䠱灴㙏䉊塗♹敊朩⑕ㄫ쉲奄㬷츭깨乺懂晘坉卆</w:t>
      </w:r>
      <w:r>
        <w:rPr/>
        <w:t>⡫</w:t>
      </w:r>
      <w:r>
        <w:rPr/>
        <w:t>囂䏂塀幧欱슬灄㕦摸䬤ꍺⓂ湨瀹</w:t>
      </w:r>
      <w:r>
        <w:rPr/>
        <w:t>⣂</w:t>
      </w:r>
      <w:r>
        <w:rPr/>
        <w:t>㜰纘츷䵭ꅞ⤮䩶た숮敦쉓秂쉹睦⩹⩞硖㵺╟慕䳂숴䔳슻瑷⦥㙟䙶槎칅淂쉌〲㘽稫辘숤璏䭌䣂⮩䝖奊獳旍愰楞喣ネ▩轀⽞䙷䚘㜻ㅒ쉲熮㤺凎䴪</w:t>
      </w:r>
      <w:r>
        <w:rPr/>
        <w:t>⡢</w:t>
      </w:r>
      <w:r>
        <w:rPr/>
        <w:t>䃂⹹떣桑殱㠲쉣繆瑯</w:t>
      </w:r>
      <w:r>
        <w:rPr/>
        <w:t>ⷃ</w:t>
      </w:r>
      <w:r>
        <w:rPr/>
        <w:t>䁋슬슮佳㡑ㅈ摪䌤䝭啢剳匦揃極繥牦䋂</w:t>
      </w:r>
      <w:r>
        <w:rPr/>
        <w:t>ꦬ</w:t>
      </w:r>
      <w:r>
        <w:rPr/>
        <w:t>橐札⑺ㆩ儦煂患걄塳洤勂쉄喡⹾頭摎쉅</w:t>
      </w:r>
      <w:r>
        <w:rPr/>
        <w:t>ꕫ</w:t>
      </w:r>
      <w:r>
        <w:rPr/>
        <w:t>坬싎숳䈯轷⩶╅⤨䉷挶</w:t>
      </w:r>
      <w:r>
        <w:rPr/>
        <w:t>ⱘ</w:t>
      </w:r>
      <w:r>
        <w:rPr/>
        <w:t>䶡轎敌珂汣彁</w:t>
      </w:r>
      <w:r>
        <w:rPr/>
        <w:t>ꔤ⛂</w:t>
      </w:r>
      <w:r>
        <w:rPr/>
        <w:t>쉥쉂䶏厱♲숬牞슏核痃⑇悮挤䥟狂帽䭐㯂楑晰擂池婸湖䥎숲㝈Ⓧ⽋㍫根㕳杏町婂㵁敆㒵橂嘷</w:t>
      </w:r>
      <w:r>
        <w:rPr/>
        <w:t>⠺</w:t>
      </w:r>
      <w:r>
        <w:rPr/>
        <w:t>䁂繐⍈䑺⨤뽦ꄣꄲ䘪睇⫂時穁昬䜹矂晉㩋㔸辡绂穣ㅗ塃ꥧ塦渷畞獟촲⹴⑕ꎮ歞牦儲灐儭娷쉬丱숷汅슿歌꥕㴰쉕㤱뽥曍⭈䫂땬曎㷂㖣䱔丯娵坲ㄲ녕䥬犮熏㎥䳍䳎촲땈硧匦</w:t>
      </w:r>
      <w:r>
        <w:rPr/>
        <w:t>⡃</w:t>
      </w:r>
      <w:r>
        <w:rPr/>
        <w:t>㑁敢놮䝭獸昫墿</w:t>
      </w:r>
      <w:r>
        <w:rPr/>
        <w:t>Ⱔ</w:t>
      </w:r>
      <w:r>
        <w:rPr/>
        <w:t>爺顠⹖</w:t>
      </w:r>
      <w:r>
        <w:rPr/>
        <w:t>ꦻ</w:t>
      </w:r>
      <w:r>
        <w:rPr/>
        <w:t>熩棂忂㇎暏䏂칮썡䥾숷䣂侮杀⹾ぐ䵹婇恏④倭槂凂</w:t>
      </w:r>
      <w:r>
        <w:rPr/>
        <w:t>ⶡ</w:t>
      </w:r>
      <w:r>
        <w:rPr/>
        <w:t>㭾晧乯⍔</w:t>
      </w:r>
      <w:r>
        <w:rPr/>
        <w:t>ꕃ</w:t>
      </w:r>
      <w:r>
        <w:rPr/>
        <w:t>Ⱚ</w:t>
      </w:r>
      <w:r>
        <w:rPr/>
        <w:t>顒㯍</w:t>
      </w:r>
      <w:r>
        <w:rPr/>
        <w:t>Ⳃ</w:t>
      </w:r>
      <w:r>
        <w:rPr/>
        <w:t>㡸塈横䵮䳂揂</w:t>
      </w:r>
      <w:r>
        <w:rPr/>
        <w:t>ⵄ⯂⑕</w:t>
      </w:r>
      <w:r>
        <w:rPr/>
        <w:t>䋃佄쉦㡍㵠</w:t>
      </w:r>
      <w:r>
        <w:rPr/>
        <w:t>Ⲯ⑺</w:t>
      </w:r>
      <w:r>
        <w:rPr/>
        <w:t>ꕁ⩕</w:t>
      </w:r>
      <w:r>
        <w:rPr/>
        <w:t>〹㑾彴춱㑋</w:t>
      </w:r>
      <w:r>
        <w:rPr/>
        <w:t>⡗</w:t>
      </w:r>
      <w:r>
        <w:rPr/>
        <w:t>쉶慰欺┲㭬坉⩌㥣啨䷂쵐⼷㙘畸恹偓䭅녨輪쉢䍁轣숦ꍈ含歚</w:t>
      </w:r>
      <w:r>
        <w:rPr/>
        <w:t>Ⳃ</w:t>
      </w:r>
      <w:r>
        <w:rPr/>
        <w:t>䥗⭐帥</w:t>
      </w:r>
      <w:r>
        <w:rPr/>
        <w:t>ⱹ</w:t>
      </w:r>
      <w:r>
        <w:rPr/>
        <w:t>瞡䑙畦ꅑ䲩㈲묵숤㑹⑊䅹캻杍숴</w:t>
      </w:r>
      <w:r>
        <w:rPr/>
        <w:t>Ⱖ</w:t>
      </w:r>
      <w:r>
        <w:rPr/>
        <w:t>䄷쵀䥺頱㬳䱐繱狂瀲䙾쉬悬ꍸ숊疩瑫㘷⹳␭뭠佀곂偹啪礭轐쏂噚䜸夵坘求⸶挵亘ꥴ숵乣ふ槍毂䥢㗂婍⏂係即卖⚩圪싂桹朶䵺卣怲䁫煦䡅䩮췂椹䖵溩꺩䬻潅䁟㞩⪵削摢⬬摘捒쌸㦿뭸售䨻灵晉浯䎻填♆睢弬福摀숱싂쉃券슘輰쉈㌱掩䔭쉧娱熡⽣╊⩬숭</w:t>
      </w:r>
      <w:r>
        <w:rPr/>
        <w:t>⡈</w:t>
      </w:r>
      <w:r>
        <w:rPr/>
        <w:t>䡩㬳䈣㋂牸䭓抩共兘櫂渶뭷㖬櫂䁗⽆顆楟쉾捂쉟䭄⸬暿䒣⍺쉌杖</w:t>
      </w:r>
      <w:r>
        <w:rPr/>
        <w:t>ꥈ</w:t>
      </w:r>
      <w:r>
        <w:rPr/>
        <w:t>䥾瓍睓湅㤰믂</w:t>
      </w:r>
      <w:r>
        <w:rPr/>
        <w:t>ꥂ</w:t>
      </w:r>
      <w:r>
        <w:rPr/>
        <w:t>㎻材噇㒏绂츭哂扮ꍚ係</w:t>
      </w:r>
      <w:r>
        <w:rPr/>
        <w:t>ⶩ꧃</w:t>
      </w:r>
      <w:r>
        <w:rPr/>
        <w:t>䭴䱢䧂䜫歷埂睄⨣썷䝕☨쉨盎ㅍ昮뭓뿂橨▥</w:t>
      </w:r>
      <w:r>
        <w:rPr/>
        <w:t>ꤰ</w:t>
      </w:r>
      <w:r>
        <w:rPr/>
        <w:t>침恱⩀쌪㥬칱塠뭇</w:t>
      </w:r>
      <w:r>
        <w:rPr/>
        <w:t>⣂</w:t>
      </w:r>
      <w:r>
        <w:rPr/>
        <w:t>ꔱ</w:t>
      </w:r>
      <w:r>
        <w:rPr/>
        <w:t>싂쉭⎻奂땑杍⩔牑䉍㍸⩯싂湑ꥮ祓盎ヂ</w:t>
      </w:r>
      <w:r>
        <w:rPr/>
        <w:t>ⴱ</w:t>
      </w:r>
      <w:r>
        <w:rPr/>
        <w:t>優칑晦晦쉂䭇</w:t>
      </w:r>
      <w:r>
        <w:rPr/>
        <w:t>꧂</w:t>
      </w:r>
      <w:r>
        <w:rPr/>
        <w:t>晭쉹⥬쉭嘨硌쉎禮㝑컂磂瘣녚ꅈ</w:t>
      </w:r>
      <w:r>
        <w:rPr/>
        <w:t>ꔻ</w:t>
      </w:r>
      <w:r>
        <w:rPr/>
        <w:t>杞去扳쉺슡涥ㆿ幁灤礭幙潐㕎䑍匪䵦뭇濂┽慨슣⻂싂⺮뽠㍏숪礮넹㍈㧂欨䃂䧂㑵┨瘦䰶癧촴汗䩣曍⪬슥썑싂ぷ堻飃捊쉵樽来싃䵔佁繀埂朵甴㶬慁㝥숯䍈癨偲卭㐵弶슡⩇潢轫煶嘥쉁绂깆뮘숰♤圩쉱辡쉠慪</w:t>
      </w:r>
      <w:r>
        <w:rPr/>
        <w:t>ꥃ</w:t>
      </w:r>
      <w:r>
        <w:rPr/>
        <w:t>쉈敭⼬⹚捰吳浣</w:t>
      </w:r>
      <w:r>
        <w:rPr/>
        <w:t>ꗂ</w:t>
      </w:r>
      <w:r>
        <w:rPr/>
        <w:t>兴⨰祧穗欮揂꺮揂䡩旂煤쉇ꥬ灑썷㉂痍页싂⽖䅵䴯</w:t>
      </w:r>
      <w:r>
        <w:rPr/>
        <w:t>꧂ⷂ</w:t>
      </w:r>
      <w:r>
        <w:rPr/>
        <w:t>眣彸</w:t>
      </w:r>
      <w:r>
        <w:rPr/>
        <w:t>ⴣ</w:t>
      </w:r>
      <w:r>
        <w:rPr/>
        <w:t>颵⤽䱳╡浈珃帪㨩噅弬顄㬮接㝵䉺긪▮剐猪稵뽍纵썗䭏琣Ⓧ禣㮻</w:t>
      </w:r>
      <w:r>
        <w:rPr/>
        <w:t>ⴭ</w:t>
      </w:r>
      <w:r>
        <w:rPr/>
        <w:t>穂参疏㩚㍅</w:t>
      </w:r>
      <w:r>
        <w:rPr/>
        <w:t>ꔰ</w:t>
      </w:r>
      <w:r>
        <w:rPr/>
        <w:t>䵇嚿䉮䏂廂</w:t>
      </w:r>
      <w:r>
        <w:rPr/>
        <w:t>ꤲ</w:t>
      </w:r>
      <w:r>
        <w:rPr/>
        <w:t>剈쉯⽡⧂挬噕呇慅㙗⮩㉄⫂</w:t>
      </w:r>
      <w:r>
        <w:rPr/>
        <w:t>ꤱ</w:t>
      </w:r>
      <w:r>
        <w:rPr/>
        <w:t>䍴楎캻漸䥘橁佰砲绂춮璡⚡䯂꥘뭯樥轷席</w:t>
      </w:r>
      <w:r>
        <w:rPr/>
        <w:t>꤭</w:t>
      </w:r>
      <w:r>
        <w:rPr/>
        <w:t>㙐䅨傩䡮쵁泂渶묪婕僂案喬䝯딯佣䱪懃꺩掩㩉㍞嘥摰䏂</w:t>
      </w:r>
      <w:r>
        <w:rPr/>
        <w:t>ꗂ</w:t>
      </w:r>
      <w:r>
        <w:rPr/>
        <w:t>極쉯乭痂⭷䰦䕙㈭䣂栶癸慨</w:t>
      </w:r>
      <w:r>
        <w:rPr/>
        <w:t>ⴲ</w:t>
      </w:r>
      <w:r>
        <w:rPr/>
        <w:t>넭깑廂祠䚣촷뽣欥堤쉧灶橆숪抱⹪⭈摘㵬祫捞抩儷䁫⽺䰪㍰斡睨冱楔깞⑌儸堪椹䬸泂╗䴪硩晟싂ㅡ顩㨹侬⮻琫췃偄嗂䘱䑧束䁍</w:t>
      </w:r>
      <w:r>
        <w:rPr/>
        <w:t>Ⱟ⩂</w:t>
      </w:r>
      <w:r>
        <w:rPr/>
        <w:t>ꥃ⵫</w:t>
      </w:r>
      <w:r>
        <w:rPr/>
        <w:t>汯⬻䶩</w:t>
      </w:r>
      <w:r>
        <w:rPr/>
        <w:t>⣃</w:t>
      </w:r>
      <w:r>
        <w:rPr/>
        <w:t>㵡攊枬㗂轈쵭</w:t>
      </w:r>
      <w:r>
        <w:rPr/>
        <w:t>ꕇ</w:t>
      </w:r>
      <w:r>
        <w:rPr/>
        <w:t>卧䲬</w:t>
      </w:r>
      <w:r>
        <w:rPr/>
        <w:t>ꗎ</w:t>
      </w:r>
      <w:r>
        <w:rPr/>
        <w:t>쉰坵숩猴⛂䉴浫洲䱸塹㩟긨䄲㩧⎘熏䩰걏⫂⾩灡꥖딩㝴</w:t>
      </w:r>
      <w:r>
        <w:rPr/>
        <w:t>⠫</w:t>
      </w:r>
      <w:r>
        <w:rPr/>
        <w:t>ꅬ슡彵⭊쉾㬷쉷⩞䥷㷂䝌㆏갤睺쉣쉳慤ꏂ侩乧묺濂</w:t>
      </w:r>
      <w:r>
        <w:rPr/>
        <w:t>ⴰ</w:t>
      </w:r>
      <w:r>
        <w:rPr/>
        <w:t>優ꆥ⚱㤣䁢숬噙⮏숱╂</w:t>
      </w:r>
      <w:r>
        <w:rPr/>
        <w:t>⠤</w:t>
      </w:r>
      <w:r>
        <w:rPr/>
        <w:t>㭊䐨䟍哂䍊ꌫꥳ〷䗂湘䥠╟┭楃㈮帥刺썪♵げ쉥녈娰⸪渽亩췂䨽䅴旂쉉兎歵晚⍓⑞刬</w:t>
      </w:r>
      <w:r>
        <w:rPr/>
        <w:t>ꔯ</w:t>
      </w:r>
      <w:r>
        <w:rPr/>
        <w:t>㊥睱㚿浪偡㙰㩞⩊⍗⛂䵅潨偄䡏伹⩡嘹곂哂伵ꅥ㎮䕇싂柂캣き勂惂撿故슩头</w:t>
      </w:r>
      <w:r>
        <w:rPr/>
        <w:t>⢬</w:t>
      </w:r>
      <w:r>
        <w:rPr/>
        <w:t>ꄤ弪彞쉬䩔斘㜨毂䁨并쉰煋侘</w:t>
      </w:r>
      <w:r>
        <w:rPr/>
        <w:t>ⱱ</w:t>
      </w:r>
      <w:r>
        <w:rPr/>
        <w:t>캣╙썧䕏㊣浹⨽ㄩ믂㘷촮㌪겡㥶䝷㓂㩮촷긨䡟䠸썏䠷彃䩈卓灣ꆩ⸺숲漯橬獧싂ꏂ瞘洫喥♦䑍稯〨䅇煍놿沣䡘쉔䩷숥抣弹숪瓂瑲佤扆䮬䍦⩘㤪쉰佞⨴噰慟牐䜻⽭䒿</w:t>
      </w:r>
      <w:r>
        <w:rPr/>
        <w:t>⡣</w:t>
      </w:r>
      <w:r>
        <w:rPr/>
        <w:t>슱サ煀敨䘶晫噀噫媬㡂싂㉮嫂☭㕮⨭硢</w:t>
      </w:r>
      <w:r>
        <w:rPr/>
        <w:t>ꕶ</w:t>
      </w:r>
      <w:r>
        <w:rPr/>
        <w:t>㝤捣䴻</w:t>
      </w:r>
      <w:r>
        <w:rPr/>
        <w:t>ⴽ</w:t>
      </w:r>
      <w:r>
        <w:rPr/>
        <w:t>彰싂⭢浄땮剹쌮攵〷겱敔祲浥呱쉢쉕じ䍞칵⽊넻燂䍮奓番䙦⩌恅䗍⥢썵毃嘥䬹䮏</w:t>
      </w:r>
      <w:r>
        <w:rPr/>
        <w:t>ꗍ</w:t>
      </w:r>
      <w:r>
        <w:rPr/>
        <w:t>녤넵琰彆汈</w:t>
      </w:r>
      <w:r>
        <w:rPr/>
        <w:t>ꕎ</w:t>
      </w:r>
      <w:r>
        <w:rPr/>
        <w:t>侥⹑煫眣㣂ꍦ</w:t>
      </w:r>
      <w:r>
        <w:rPr/>
        <w:t>ⴵ</w:t>
      </w:r>
      <w:r>
        <w:rPr/>
        <w:t>䧂䈩㒩庱䵴䵧䲏慞獞긨䠻☣䠥칰廎ꥨ冩癯游ꍑ朣⤨砫숭繩슻獃喡操形㨸僂</w:t>
      </w:r>
      <w:r>
        <w:rPr/>
        <w:t>Ⳃ</w:t>
      </w:r>
      <w:r>
        <w:rPr/>
        <w:t>秂⥣瑈뽦</w:t>
      </w:r>
      <w:r>
        <w:rPr/>
        <w:t>ꕟ</w:t>
      </w:r>
      <w:r>
        <w:rPr/>
        <w:t>뾘洵敹傣떩沬⵮殿⛃ㆩ</w:t>
      </w:r>
      <w:r>
        <w:rPr/>
        <w:t>ꥐ</w:t>
      </w:r>
      <w:r>
        <w:rPr/>
        <w:t>洤䝚䐹䵕佺㜷据敀瞻癍恥</w:t>
      </w:r>
      <w:r>
        <w:rPr/>
        <w:t>ꤨ</w:t>
      </w:r>
      <w:r>
        <w:rPr/>
        <w:t>繃彞㑚䅲䮵禣㍓꥕䭶璩桀믂䏂匬ㄱ㉹㮵灮彃㡟</w:t>
      </w:r>
      <w:r>
        <w:rPr/>
        <w:t>ⱓ</w:t>
      </w:r>
      <w:r>
        <w:rPr/>
        <w:t>녵汧쉋싂湏⒘輶穕徥䉡幸㮩</w:t>
      </w:r>
      <w:r>
        <w:rPr/>
        <w:t>ꖩ</w:t>
      </w:r>
      <w:r>
        <w:rPr/>
        <w:t>潤祟䍯啒飂愥䣂䋎〭썧</w:t>
      </w:r>
      <w:r>
        <w:rPr/>
        <w:t>⠪</w:t>
      </w:r>
      <w:r>
        <w:rPr/>
        <w:t>礪晭⭇牨ꍃ焫걬乾傿䋂啲</w:t>
      </w:r>
      <w:r>
        <w:rPr/>
        <w:t>ꕇ</w:t>
      </w:r>
      <w:r>
        <w:rPr/>
        <w:t>쉞剶畁</w:t>
      </w:r>
      <w:r>
        <w:rPr/>
        <w:t>ⱷ</w:t>
      </w:r>
      <w:r>
        <w:rPr/>
        <w:t>樽칢湳숦柍쉁⌫涩わ潚⍞⹩䍺</w:t>
      </w:r>
      <w:r>
        <w:rPr/>
        <w:t>ꕐ</w:t>
      </w:r>
      <w:r>
        <w:rPr/>
        <w:t>愺걂껂쉔傿쉕囍儺┹嘹쉮㧂揂</w:t>
      </w:r>
      <w:r>
        <w:rPr/>
        <w:t>ⵌ</w:t>
      </w:r>
      <w:r>
        <w:rPr/>
        <w:t>⡾</w:t>
      </w:r>
      <w:r>
        <w:rPr/>
        <w:t>父搥</w:t>
      </w:r>
      <w:r>
        <w:rPr/>
        <w:t>ꔤ</w:t>
      </w:r>
      <w:r>
        <w:rPr/>
        <w:t>婗䌹㍎䔶ꥩ䉩彊唽쉨⺩♁䐴稫숺偗啃㋂䔹䝥䱫稸슘쉌</w:t>
      </w:r>
      <w:r>
        <w:rPr/>
        <w:t>ⳂⰮⓍ</w:t>
      </w:r>
      <w:r>
        <w:rPr/>
        <w:t>瀯</w:t>
      </w:r>
      <w:r>
        <w:rPr/>
        <w:t>ꥅ</w:t>
      </w:r>
      <w:r>
        <w:rPr/>
        <w:t>斩硗䑊乙⹂쉒슻堪ꄱ祑숲䐱쉯䁶ㅚ⬩権⺬</w:t>
      </w:r>
      <w:r>
        <w:rPr/>
        <w:t>ꤱ</w:t>
      </w:r>
      <w:r>
        <w:rPr/>
        <w:t>㒿䄷</w:t>
      </w:r>
      <w:r>
        <w:rPr/>
        <w:t>ꗂ</w:t>
      </w:r>
      <w:r>
        <w:rPr/>
        <w:t>䥀奴丵䝨怴櫂桀济䣂㴹扯㏎儊牆涡숴⵬숮唪썭쉞䞵瑪걑坋써凃습狂媩挲咣礽杈弱쵭</w:t>
      </w:r>
      <w:r>
        <w:rPr/>
        <w:t>ꤺ</w:t>
      </w:r>
      <w:r>
        <w:rPr/>
        <w:t>쉅㴩悡</w:t>
      </w:r>
      <w:r>
        <w:rPr/>
        <w:t>ꥋꦏ</w:t>
      </w:r>
      <w:r>
        <w:rPr/>
        <w:t>㕴煀伴㏂꥖숱杈⌶甯㙖싂捭硓숦灴坥⍊區秂皘乙晹䅔医⽍䑹ꌣ䖩</w:t>
      </w:r>
      <w:r>
        <w:rPr/>
        <w:t>⡅</w:t>
      </w:r>
      <w:r>
        <w:rPr/>
        <w:t>彁煺〥㍉栥改뭞䉢쉨摑顬싍습兇쵁歀咬</w:t>
      </w:r>
      <w:r>
        <w:rPr/>
        <w:t>ꕅ</w:t>
      </w:r>
      <w:r>
        <w:rPr/>
        <w:t>뭘㢬煱埂焭</w:t>
      </w:r>
      <w:r>
        <w:rPr/>
        <w:t>⠮</w:t>
      </w:r>
      <w:r>
        <w:rPr/>
        <w:t>漦㌬桴䞣椪슏⨷㨸䡸ꅧ㤲⭊⥋異爻擃愮㙙</w:t>
      </w:r>
      <w:r>
        <w:rPr/>
        <w:t>ꕣ</w:t>
      </w:r>
      <w:r>
        <w:rPr/>
        <w:t>䙇쉤攳칆痂涮嫂炬幃恺瑍⹥䑑떻땮睭ꇂꅵ䱚樻ㅋ顎⏂係뼪慪䱏격㵓橇枣캵朻䵌슡㭄ꅠ⑊䮥쉌煔</w:t>
      </w:r>
      <w:r>
        <w:rPr/>
        <w:t>ꤶ</w:t>
      </w:r>
      <w:r>
        <w:rPr/>
        <w:t>㜪㬪㥱촻轩潢⑞弩砽睴氱朮前</w:t>
      </w:r>
      <w:r>
        <w:rPr/>
        <w:t>Ⱛ</w:t>
      </w:r>
      <w:r>
        <w:rPr/>
        <w:t>ꤦ</w:t>
      </w:r>
      <w:r>
        <w:rPr/>
        <w:t>㝨繐拂⯂╃⭉䷂瀲ꎩ딺甲㥔䙋懂◂䏂쉪獦懂磂숶搣繓╲슡뿍㐸段喣⪏䐰磂쉱䙗㭧恰</w:t>
      </w:r>
      <w:r>
        <w:rPr/>
        <w:t>Ⱕ</w:t>
      </w:r>
      <w:r>
        <w:rPr/>
        <w:t>溩쉙ㅡ⨪汮썾搻╃噉偈旃弰쉟땤倩ꅣ兵쉕杦冮☣枩輨♶싂</w:t>
      </w:r>
      <w:r>
        <w:rPr/>
        <w:t>ꕔ</w:t>
      </w:r>
      <w:r>
        <w:rPr/>
        <w:t>歌圬䌫燂礸䅶䀸ꥣꄹ栽眳쉱颥庱딤</w:t>
      </w:r>
      <w:r>
        <w:rPr/>
        <w:t>ⵁ</w:t>
      </w:r>
      <w:r>
        <w:rPr/>
        <w:t>䔮⾻㝭⹨뭯仂偏户乨睃泂甬圤⹶㫂⑹䭱䪻</w:t>
      </w:r>
      <w:r>
        <w:rPr/>
        <w:t>꧍</w:t>
      </w:r>
      <w:r>
        <w:rPr/>
        <w:t>땤㠷㷂桴廂㩆䰺〤걫榏䔪䵫⩃쉨쵑䰺쉘ꎘ影䔤㖿玣乳催䅮轊㬶㥙煵繓么扨슘癃啬썦塎獒悩䤫奟歡㠫䨯㕙㥡⑗㤴炣灢㟂灆潭</w:t>
      </w:r>
      <w:r>
        <w:rPr/>
        <w:t>⠳</w:t>
      </w:r>
      <w:r>
        <w:rPr/>
        <w:t>顙⩬䬩矂䭙㝎拂皵䠷復ꇂ⎡䥰湴䁫怦쵥䑞瀥洰坣ꄻ⥚皩坡ꌣ쵬啰숱㉋㩢◂녂䡫땧㬽䒡儴憩䅄砱깉䍐祾祪末⍂걋싍䴱㘶䭧棂㥉</w:t>
      </w:r>
      <w:r>
        <w:rPr/>
        <w:t>ⵌ</w:t>
      </w:r>
      <w:r>
        <w:rPr/>
        <w:t>欽參䨸⹍墡㊘</w:t>
      </w:r>
      <w:r>
        <w:rPr/>
        <w:t>ⰺ</w:t>
      </w:r>
      <w:r>
        <w:rPr/>
        <w:t>㎩</w:t>
      </w:r>
      <w:r>
        <w:rPr/>
        <w:t>ⵈ</w:t>
      </w:r>
      <w:r>
        <w:rPr/>
        <w:t>ꍓ뿂柍戬睴兵携甦㌲꧎懂杄轺确䍩♀唭쉢⭡䦩⸺坲坑慫唭秂⍞䬪䜽牠あ璡갣⭋扅乃쉮冩祙ぬ㭠猶⬴嘸䵢㌦쉨潁稦쵘쉌쉸곍畘煥㉪祘뽒㨬㙇揍ꍈ㙅䝗ꌥ⯂㮩穙ꏂ楔䃂硖䪮䭀迂쉗匳ꥷ숣唤㣂䑅强捎䷂煙㌭厮溻䥾녞䪵묬徵㊱祀卹汵䱅灓勂믃嚏싂曂걆쉐牑⮬⚵损匨㏂쉶숰쉕싂䛂♭恘䇃縪楃쉶</w:t>
      </w:r>
      <w:r>
        <w:rPr/>
        <w:t>ꖬ</w:t>
      </w:r>
      <w:r>
        <w:rPr/>
        <w:t>坔䛂槂㩕㜸㬸縳㭗㥥숦♋婤㨊撏쉣敹仂潆砬㍱⯂礭桧䅦䇂乚</w:t>
      </w:r>
      <w:r>
        <w:rPr/>
        <w:t>꧂</w:t>
      </w:r>
      <w:r>
        <w:rPr/>
        <w:t>形熻癁櫂瑒녔繞</w:t>
      </w:r>
      <w:r>
        <w:rPr/>
        <w:t>⣂</w:t>
      </w:r>
      <w:r>
        <w:rPr/>
        <w:t>摹攤┺厣こ桎恄⼩쉍⬭璘悬㍢挰癚</w:t>
      </w:r>
      <w:r>
        <w:rPr/>
        <w:t>ꔮ</w:t>
      </w:r>
      <w:r>
        <w:rPr/>
        <w:t>⽊⩯싂睆㬯伫숵䭖䁵恶⑄깠㍚㷂㶬奞꤮㥦ㅬ䑒戫㇂촪䙺쉆湴숦갦쉀ꍂ䵩</w:t>
      </w:r>
      <w:r>
        <w:rPr/>
        <w:t>ⵑ</w:t>
      </w:r>
      <w:r>
        <w:rPr/>
        <w:t>쉭䧂塩</w:t>
      </w:r>
      <w:r>
        <w:rPr/>
        <w:t>⠮</w:t>
      </w:r>
      <w:r>
        <w:rPr/>
        <w:t>숮牫ꅑ┪呮습瑺灑慘⩳㭏瘵뽴깟썯㵎穌獶こ㨯潕瘫䌪숷칒</w:t>
      </w:r>
      <w:r>
        <w:rPr/>
        <w:t>ꕇ</w:t>
      </w:r>
      <w:r>
        <w:rPr/>
        <w:t>쉴榩䙨朷</w:t>
      </w:r>
      <w:r>
        <w:rPr/>
        <w:t>ꔭ</w:t>
      </w:r>
      <w:r>
        <w:rPr/>
        <w:t>ꄹ뼣䭧坴㖘㥌灧痂辥堩媬呇컎戩슿示⼶栤⑇숩숰</w:t>
      </w:r>
      <w:r>
        <w:rPr/>
        <w:t>⠳</w:t>
      </w:r>
      <w:r>
        <w:rPr/>
        <w:t>璥䑉⑨䭳쉅䫍吶㚮䢱⼷뗂슩碣弦⩔䱶娫䙀㭖♰䍈㪿㥗</w:t>
      </w:r>
      <w:r>
        <w:rPr/>
        <w:t>꤬</w:t>
      </w:r>
      <w:r>
        <w:rPr/>
        <w:t>ꎿ䍀</w:t>
      </w:r>
      <w:r>
        <w:rPr/>
        <w:t>ꕺ</w:t>
      </w:r>
      <w:r>
        <w:rPr/>
        <w:t>䵎⾩故愮䑳硎㉾決㛂唸幋䑀䠸搴㦬畚컎䨭噢㕘⤮믂硳撏숹恫⹵䯂䭅剰繦䘻師捊顃倸썠㦩绍⿂挽쏂쉳摔⒩厵ꆣ爹汌䙑慢溡쉌쵷㬺</w:t>
      </w:r>
      <w:r>
        <w:rPr/>
        <w:t>⡠</w:t>
      </w:r>
      <w:r>
        <w:rPr/>
        <w:t>⺿楮栮쉓쉎깏䐳䬤盂坂뿂☺⩞氪䨴</w:t>
      </w:r>
      <w:r>
        <w:rPr/>
        <w:t>ⵘ</w:t>
      </w:r>
      <w:r>
        <w:rPr/>
        <w:t>䛂슮</w:t>
      </w:r>
      <w:r>
        <w:rPr/>
        <w:t>ⱳ</w:t>
      </w:r>
      <w:r>
        <w:rPr/>
        <w:t>獪◂佺昬呴眤庬㵴欪썾</w:t>
      </w:r>
      <w:r>
        <w:rPr/>
        <w:t>⡯</w:t>
      </w:r>
      <w:r>
        <w:rPr/>
        <w:t>䔸䭸⨽䡴唣瑒쉭뭚⽃媘タ昴嫂㙡捀깩⹱⼮榏䕳礪疮㫍⧂潬</w:t>
      </w:r>
      <w:r>
        <w:rPr/>
        <w:t>ⴶ</w:t>
      </w:r>
      <w:r>
        <w:rPr/>
        <w:t>쉃슱싎㈱浕晙婃惂に䙧畖⽺㭐⹲뮣ꄪ</w:t>
      </w:r>
      <w:r>
        <w:rPr/>
        <w:t>꤭</w:t>
      </w:r>
      <w:r>
        <w:rPr/>
        <w:t>깁䕷佨쉏䍚䔴쵲䅅䋂㯂뭋㠨䩈⎮恤ꥷ숦</w:t>
      </w:r>
      <w:r>
        <w:rPr/>
        <w:t>ⱕ</w:t>
      </w:r>
      <w:r>
        <w:rPr/>
        <w:t>넲⩺쉍㍤堶䰥洰⨬潸辣剥䷃ꄸ兢쏂烂皻슡썴촫捆顊慯㈪悩䯍䶻婭</w:t>
      </w:r>
      <w:r>
        <w:rPr/>
        <w:t>ꦏ</w:t>
      </w:r>
      <w:r>
        <w:rPr/>
        <w:t>㉹㩣桳뼪촭㩴칦쉟縬⽫☽䖿劣稸潵▬娪嘲쵀卒冘怤</w:t>
      </w:r>
      <w:r>
        <w:rPr/>
        <w:t>⣂</w:t>
      </w:r>
      <w:r>
        <w:rPr/>
        <w:t>囂祍䤴幙⩄啋抿秂䕱牱㌶迂䧂垮歳楗쉉깣䆻㤶㴬쉑䚬厡쉆䁮䝶䃃㭋썰쉠</w:t>
      </w:r>
      <w:r>
        <w:rPr/>
        <w:t>ꗂ</w:t>
      </w:r>
      <w:r>
        <w:rPr/>
        <w:t>潐㙘</w:t>
      </w:r>
      <w:r>
        <w:rPr/>
        <w:t>ꔥ</w:t>
      </w:r>
      <w:r>
        <w:rPr/>
        <w:t>뮬꺏䳃⛂猩쵺⭇슻숥桄⸮千幠繎硤牣⮡ꍞ䰴䤪䈪</w:t>
      </w:r>
      <w:r>
        <w:rPr/>
        <w:t>ꦵ</w:t>
      </w:r>
      <w:r>
        <w:rPr/>
        <w:t>䱗믂뭱䙦㛂槂妻</w:t>
      </w:r>
      <w:r>
        <w:rPr/>
        <w:t>ⱸ</w:t>
      </w:r>
      <w:r>
        <w:rPr/>
        <w:t>卂㴦</w:t>
      </w:r>
      <w:r>
        <w:rPr/>
        <w:t>ꔪ</w:t>
      </w:r>
      <w:r>
        <w:rPr/>
        <w:t>榩뭧䭾䩟</w:t>
      </w:r>
      <w:r>
        <w:rPr/>
        <w:t>ꥍ</w:t>
      </w:r>
      <w:r>
        <w:rPr/>
        <w:t>桲썵ꥠつ䵉슮땲灥쌱渰㑣㝸燂曂杰㈯壂</w:t>
      </w:r>
      <w:r>
        <w:rPr/>
        <w:t>ⴤ</w:t>
      </w:r>
      <w:r>
        <w:rPr/>
        <w:t>眲䐮徘捭偤꺮㉩숬♔厩獈佌㥩穉甸瑔㵾で㩯璥嗎婴垡湄걃쉁甽㨥⸰伴⩆晪獚㩥썈猩츩䁲⸭䤫㠣딴㮩睭걁呀ꥲ╳⸸晤䙄☯夲ꄭけ唲ꍷꥺ禣睬き练晇츪㡄ㅟ忂娊</w:t>
      </w:r>
      <w:r>
        <w:rPr/>
        <w:t>ⴵ</w:t>
      </w:r>
      <w:r>
        <w:rPr/>
        <w:t>쉔䉫㬺숰乁♣䨮濂䱆曂ꥱ是</w:t>
      </w:r>
      <w:r>
        <w:rPr/>
        <w:t>ꤹ</w:t>
      </w:r>
      <w:r>
        <w:rPr/>
        <w:t>杫顨敂䕠楕㜴呡灴쉵슘쉉딱⭘䌺燂㡂⼪깹숱祓ㅥ磃䩫顇朰焱</w:t>
      </w:r>
      <w:r>
        <w:rPr/>
        <w:t>ⵄ</w:t>
      </w:r>
      <w:r>
        <w:rPr/>
        <w:t>㙣⴯ꅲ䨰싂偫啕湰顬䔣썀癤䏂㡂묪⹒公䱣曍싂桟乀⹅湎녡匱剗䅺숻쉠掩㑒欬⹈稦敟輽奾싂뭍攨䄨煇</w:t>
      </w:r>
      <w:r>
        <w:rPr/>
        <w:t>ⵄ</w:t>
      </w:r>
      <w:r>
        <w:rPr/>
        <w:t>た䊬坤楇啔呧甬窬췂椴䶻숬淂촵껂</w:t>
      </w:r>
      <w:r>
        <w:rPr/>
        <w:t>꧂</w:t>
      </w:r>
      <w:r>
        <w:rPr/>
        <w:t>䏂剭䮣䨤璩甽䫂昹䟂㦩ꇂ껂䰤㔰䈤⨦呏濃槂⽓祋輭⻂奞礻噕祏╈숦睱⹎恄꥗䡬摔⨫䝪ꅉ⥱帥▣ꎣ쵾</w:t>
      </w:r>
      <w:r>
        <w:rPr/>
        <w:t>ꖣ</w:t>
      </w:r>
      <w:r>
        <w:rPr/>
        <w:t>晔</w:t>
      </w:r>
      <w:r>
        <w:rPr/>
        <w:t>Ⱝ</w:t>
      </w:r>
      <w:r>
        <w:rPr/>
        <w:t>竂噡奈溻囂떬墬</w:t>
      </w:r>
      <w:r>
        <w:rPr/>
        <w:t>ꔹ⫂</w:t>
      </w:r>
      <w:r>
        <w:rPr/>
        <w:t>䍊煡秎慱⭱쌫慩ꥺ呕整䅦㈦䨪딩䠲疻쉃╇輽歡摧⹀䡓㵉㟍䥪⍈刦껂柂种숩䡂쌹癋塵澡㝪彄頲淃愣繇僃㆘狃哂坞瘥㷂</w:t>
      </w:r>
      <w:r>
        <w:rPr/>
        <w:t>Ⱖ</w:t>
      </w:r>
      <w:r>
        <w:rPr/>
        <w:t>敳䁇湾渣ꥪ繚␮</w:t>
      </w:r>
      <w:r>
        <w:rPr/>
        <w:t>⢥</w:t>
      </w:r>
      <w:r>
        <w:rPr/>
        <w:t>䴦坤倵</w:t>
      </w:r>
      <w:r>
        <w:rPr/>
        <w:t>Ᵽ</w:t>
      </w:r>
      <w:r>
        <w:rPr/>
        <w:t>㡌㦮칕䕆憵쉯爱平瘷⑲쉨ꍩ㌤咩⤽橁</w:t>
      </w:r>
      <w:r>
        <w:rPr/>
        <w:t>ꥋ</w:t>
      </w:r>
      <w:r>
        <w:rPr/>
        <w:t>ꌣ⩮浘썕䂣栵</w:t>
      </w:r>
      <w:r>
        <w:rPr/>
        <w:t>ⱞ</w:t>
      </w:r>
      <w:r>
        <w:rPr/>
        <w:t>杺⍂거㍪</w:t>
      </w:r>
      <w:r>
        <w:rPr/>
        <w:t>ⱳ</w:t>
      </w:r>
      <w:r>
        <w:rPr/>
        <w:t>ㅦ쉱㩏睑묯㥎祟帽妥쉨债枬轅</w:t>
      </w:r>
      <w:r>
        <w:rPr/>
        <w:t>Ⱡ</w:t>
      </w:r>
      <w:r>
        <w:rPr/>
        <w:t>顸䜪</w:t>
      </w:r>
      <w:r>
        <w:rPr/>
        <w:t>ꔬꥑ</w:t>
      </w:r>
      <w:r>
        <w:rPr/>
        <w:t>㋂圶疮⑞䬪싂㑥穭浦⒩㗂䍁嗂は戽倸櫂癦쉺䅤硔⌶</w:t>
      </w:r>
      <w:r>
        <w:rPr/>
        <w:t>ⴥ</w:t>
      </w:r>
      <w:r>
        <w:rPr/>
        <w:t>稬嗍歚䌵亘⻂奍㩆倵祄婰婟愺쉌歋㭁輴㵷╨杯䥱催䀴㩌湫㙅㙤冩䐳吨恴忍哂</w:t>
      </w:r>
      <w:r>
        <w:rPr/>
        <w:t>ⵗ</w:t>
      </w:r>
      <w:r>
        <w:rPr/>
        <w:t>轃쉧딽常䀤䤱슩ヂ녯癕䭄ㅖ狂㝀游弨卪瑷䂥</w:t>
      </w:r>
      <w:r>
        <w:rPr/>
        <w:t>ⰴ</w:t>
      </w:r>
      <w:r>
        <w:rPr/>
        <w:t>싂⒥슬䰬㥱뭳층뇂䐤嗂⍷㣂싃敟汞쵆⍥⭢쉌縻㠹䖻쉃啥☥す繪为깇桶칲繆係戨길怰福利呚층♳恸儬ꌩ숦潪숴</w:t>
      </w:r>
      <w:r>
        <w:rPr/>
        <w:t>ⱁ</w:t>
      </w:r>
      <w:r>
        <w:rPr/>
        <w:t>牕堻㗂熵灁癨꥘祏砥迂㜸䯂ꄫ⫂슬喱ꍑ摶帺⭧㔰䋂壂㬷캩䅱쉱쉯䅙桤쏂</w:t>
      </w:r>
      <w:r>
        <w:rPr/>
        <w:t>⡙</w:t>
      </w:r>
      <w:r>
        <w:rPr/>
        <w:t>渦쉪斣昵</w:t>
      </w:r>
      <w:r>
        <w:rPr/>
        <w:t>ⵏ␤</w:t>
      </w:r>
      <w:r>
        <w:rPr/>
        <w:t>晌⫂♺歰⭤咵潧</w:t>
      </w:r>
      <w:r>
        <w:rPr/>
        <w:t>꥟</w:t>
      </w:r>
      <w:r>
        <w:rPr/>
        <w:t>䟂挤</w:t>
      </w:r>
      <w:r>
        <w:rPr/>
        <w:t>⢣</w:t>
      </w:r>
      <w:r>
        <w:rPr/>
        <w:t>ヂ捊皘影飂畘쉲㨣刺潰놬쵐䥎䕰䍫ꥣ歌䲩⍏慺兰◂竂䭷婤框㤫㭄し칔敡때坠怦桘䩐嘭甤놿ケ爮걙幅컂⸽쉠㠵ヂ䅳慆</w:t>
      </w:r>
      <w:r>
        <w:rPr/>
        <w:t>ⰳ</w:t>
      </w:r>
      <w:r>
        <w:rPr/>
        <w:t>썂娻犡斬珂䁶ꌶ땴硬쉦幞䁦樨囂玩敶挷婒歗</w:t>
      </w:r>
      <w:r>
        <w:rPr/>
        <w:t>ꗂ</w:t>
      </w:r>
      <w:r>
        <w:rPr/>
        <w:t>爊</w:t>
      </w:r>
      <w:r>
        <w:rPr/>
        <w:t>ⷂ</w:t>
      </w:r>
      <w:r>
        <w:rPr/>
        <w:t>칖쉯쉙呢숩摧뿂꥘挩㔭Ⓜ挮稱䝑뽊䥡䝠㥓嘭輸睑琹壂桊깐悱쉱쉑ꅷ䰷걈㢡╈呎㉖唲넽橠偸䈩顭眣䬤䇂穥稱</w:t>
      </w:r>
      <w:r>
        <w:rPr/>
        <w:t>⡧</w:t>
      </w:r>
      <w:r>
        <w:rPr/>
        <w:t>来卍싂⛂桾枏㥸坎♦器噀睺쉋穒䱊䑰暡⸮䉳乎䚻捅噍檩权燂䞥䤣㑆⍩⹠츹♑湵剧묣愬걳</w:t>
      </w:r>
      <w:r>
        <w:rPr/>
        <w:t>ꕤ</w:t>
      </w:r>
      <w:r>
        <w:rPr/>
        <w:t>唰啬頰楇輪㘽췂㡢䨣⛂녬泂啡橥梮쎵⨴䨩⬬橦祰弴䌺쉍礩瀫⌽撥㥳吩杗묺味侩싃쉊輶숯犮穈㠲땏䭸儰煄帻䁡痂㡢</w:t>
      </w:r>
      <w:r>
        <w:rPr/>
        <w:t>⠪</w:t>
      </w:r>
      <w:r>
        <w:rPr/>
        <w:t>뽁쉙⚏䁗奡䥢뭣㶡㙺ꅭ歖汗噙塐놵㔻效⍞硟㍱쉳䡲⹪唣슻䵙㉗⸪怽☣敤䈬묻</w:t>
      </w:r>
      <w:r>
        <w:rPr/>
        <w:t>ꕂ</w:t>
      </w:r>
      <w:r>
        <w:rPr/>
        <w:t>㒡슱⩗桢䬮䠬䷂㑙</w:t>
      </w:r>
      <w:r>
        <w:rPr/>
        <w:t>Ⱚ</w:t>
      </w:r>
      <w:r>
        <w:rPr/>
        <w:t>低甴숶䊮싂㘺뭵囂堭浶慵恮캱䍴⵷䯎</w:t>
      </w:r>
      <w:r>
        <w:rPr/>
        <w:t>ⱘ</w:t>
      </w:r>
      <w:r>
        <w:rPr/>
        <w:t>㍡䕫捯㩔掵䝄充幵穐卯쌻䁈㔽</w:t>
      </w:r>
      <w:r>
        <w:rPr/>
        <w:t>ꕺ</w:t>
      </w:r>
      <w:r>
        <w:rPr/>
        <w:t>䫂㕍恒쉘䬬쵩穇땍桟뽭슱䅌婋痂쵥㔻╁⦘䏂彎싂繃礹堪奮亩숭</w:t>
      </w:r>
      <w:r>
        <w:rPr/>
        <w:t>⠹</w:t>
      </w:r>
      <w:r>
        <w:rPr/>
        <w:t>䡍灍숣⥙쵢䉋</w:t>
      </w:r>
      <w:r>
        <w:rPr/>
        <w:t>ꤰ</w:t>
      </w:r>
      <w:r>
        <w:rPr/>
        <w:t>쌳䰭㩓灦␮䙫녱쵾쉾</w:t>
      </w:r>
      <w:r>
        <w:rPr/>
        <w:t>꤫</w:t>
      </w:r>
      <w:r>
        <w:rPr/>
        <w:t>䅓轂劮ꅱꎬ㠷番쉩曂㉈恱帽⽍瞘呒떬㑣㈬쉀截听㶵垱碻꺥䜣焫䝊佊ꅨ㍂涡쉋䵠</w:t>
      </w:r>
      <w:r>
        <w:rPr/>
        <w:t>ꤺ</w:t>
      </w:r>
      <w:r>
        <w:rPr/>
        <w:t>炥睩㨭☶磂숭ㅐ䍙쉳潫기㤣</w:t>
      </w:r>
      <w:r>
        <w:rPr/>
        <w:t>⡙</w:t>
      </w:r>
      <w:r>
        <w:rPr/>
        <w:t>抿</w:t>
      </w:r>
      <w:r>
        <w:rPr/>
        <w:t>ⴽ</w:t>
      </w:r>
      <w:r>
        <w:rPr/>
        <w:t>㉊</w:t>
      </w:r>
      <w:r>
        <w:rPr/>
        <w:t>ꔴ◂</w:t>
      </w:r>
      <w:r>
        <w:rPr/>
        <w:t>걁娬癹焺쉋㭦컂䌪ち琳琴漶숶쉷煳㈺</w:t>
      </w:r>
      <w:r>
        <w:rPr/>
        <w:t>⢵</w:t>
      </w:r>
      <w:r>
        <w:rPr/>
        <w:t>穡兵⭋矂</w:t>
      </w:r>
      <w:r>
        <w:rPr/>
        <w:t>ꕌ</w:t>
      </w:r>
      <w:r>
        <w:rPr/>
        <w:t>䚿㔤琽公쉓搸⸵⺵믂䑊项獊⑹쉟뇂卙繄㐰쉱祾뮩㙨䏃烂弪猯갮䔳洵瀶攴泂싂参焺曂娮䝖爸灭娦㊬ꌯ洦㕚ぱ⽢恇媏䓂檘쵨䯂⬦卐楟歧</w:t>
      </w:r>
      <w:r>
        <w:rPr/>
        <w:t>⡭</w:t>
      </w:r>
      <w:r>
        <w:rPr/>
        <w:t>啙㝗浭갽묭쌸쉥㗂㝶牣䋂䃂갱奊祧砳坥勃勂㬽拂䴹歗뽾♺㵤睅卺</w:t>
      </w:r>
      <w:r>
        <w:rPr/>
        <w:t>Ⲙ</w:t>
      </w:r>
      <w:r>
        <w:rPr/>
        <w:t>獀塁녑䙑刻쉖䄲⌮䱓⫂轌⩺ꥲ㵙♳乵祀⨥允㉩伬䐸繧劘㨴灐ꍎ䈬夬媬숺䑁師뭣洣坧ヂ摮煥歊㒱姂ꌦ</w:t>
      </w:r>
      <w:r>
        <w:rPr/>
        <w:t>ꦩ</w:t>
      </w:r>
      <w:r>
        <w:rPr/>
        <w:t>飂僂欣뽭싂坙剎⺏싂幹䡪ꇂ扬䩖☯싂䭣塆䀣帮帺损쌫免抱썗㜷䅫繅䅣湖恎唰卆睍汷⩣繂呢庣懂䱳</w:t>
      </w:r>
      <w:r>
        <w:rPr/>
        <w:t>⣂</w:t>
      </w:r>
      <w:r>
        <w:rPr/>
        <w:t>㗂㙋㐤歄䵭⩒琊滂ꥱ䰦睉⮘婷ㅦ䵥䑹畹쉟夶⨩潧</w:t>
      </w:r>
      <w:r>
        <w:rPr/>
        <w:t>ⷂ</w:t>
      </w:r>
      <w:r>
        <w:rPr/>
        <w:t>䗂쉁</w:t>
      </w:r>
      <w:r>
        <w:rPr/>
        <w:t>ⵡ</w:t>
      </w:r>
      <w:r>
        <w:rPr/>
        <w:t>坁긱⻂쵤㊡䙁煤꥘⩥쉎쌮纵䡠曂ꥸ獐䂮摗숷咥做䱈䆏쉢칪╴剱꺘䉖뭋⥇繸席겻놡唽</w:t>
      </w:r>
      <w:r>
        <w:rPr/>
        <w:t>ꦵ</w:t>
      </w:r>
      <w:r>
        <w:rPr/>
        <w:t>濂ꆏ꥔⥧㘰숪</w:t>
      </w:r>
      <w:r>
        <w:rPr/>
        <w:t>ⵉ</w:t>
      </w:r>
      <w:r>
        <w:rPr/>
        <w:t>싃녺꥖쎏繶牂獍뗂쉖쏎썁奁㡪㑀啉㥯써䁥䁑楇䑶♖捹㩷歀쉍ㄬ祉⭊挪楆彧捞矂䓂뗂刺䆩猷嘨⪥쉥㇂歋䒮</w:t>
      </w:r>
      <w:r>
        <w:rPr/>
        <w:t>ⱉ</w:t>
      </w:r>
      <w:r>
        <w:rPr/>
        <w:t>瑾浃</w:t>
      </w:r>
      <w:r>
        <w:rPr/>
        <w:t>ⷂ</w:t>
      </w:r>
      <w:r>
        <w:rPr/>
        <w:t>㣂瑋㢱⮵悵啀䡨堣玵습㭷撘慴削㡁숤䡨츪礥츯棂숪껎ꍰ畇测싂쵤딫琷䏂㇂瘳捄桴쉶穬挺㘯由㡰佡쉄㭷帺奅㐮昤㩋숫墬쉹兺䍋㯂癟</w:t>
      </w:r>
      <w:r>
        <w:rPr/>
        <w:t>ꤨ</w:t>
      </w:r>
      <w:r>
        <w:rPr/>
        <w:t>ꅳ</w:t>
      </w:r>
      <w:r>
        <w:rPr/>
        <w:t>ⷂ</w:t>
      </w:r>
      <w:r>
        <w:rPr/>
        <w:t>ㄭ⽉敐畷䡖坥淍归㉰浯歰䠦</w:t>
      </w:r>
      <w:r>
        <w:rPr/>
        <w:t>⢣</w:t>
      </w:r>
      <w:r>
        <w:rPr/>
        <w:t>䍲徻梬穴⩑攨㕷</w:t>
      </w:r>
      <w:r>
        <w:rPr/>
        <w:t>ⶏ</w:t>
      </w:r>
      <w:r>
        <w:rPr/>
        <w:t>䁉潩䁲獹欪歴䭩灳噆焲⥔䶵딯碩䮬㡤恣</w:t>
      </w:r>
      <w:r>
        <w:rPr/>
        <w:t>ⰻ</w:t>
      </w:r>
      <w:r>
        <w:rPr/>
        <w:t>枱祫爴穥敾뽾슩䡌</w:t>
      </w:r>
      <w:r>
        <w:rPr/>
        <w:t>꧂</w:t>
      </w:r>
      <w:r>
        <w:rPr/>
        <w:t>ꥦ췃쵧秂㇂ꍖ幆쉲煡䄯</w:t>
      </w:r>
      <w:r>
        <w:rPr/>
        <w:t>ꕙ</w:t>
      </w:r>
      <w:r>
        <w:rPr/>
        <w:t>浯</w:t>
      </w:r>
      <w:r>
        <w:rPr/>
        <w:t>ꤩ</w:t>
      </w:r>
      <w:r>
        <w:rPr/>
        <w:t>뿂䍩弴厩匪㑆㭓掿䁩</w:t>
      </w:r>
      <w:r>
        <w:rPr/>
        <w:t>⢩</w:t>
      </w:r>
      <w:r>
        <w:rPr/>
        <w:t>轙㕑㚘䮵䍐獧顖慕</w:t>
      </w:r>
      <w:r>
        <w:rPr/>
        <w:t>ⱚ</w:t>
      </w:r>
      <w:r>
        <w:rPr/>
        <w:t>弳⪵ꅠ怪□欴搣╳檣席⾩䳂䀭</w:t>
      </w:r>
      <w:r>
        <w:rPr/>
        <w:t>⠰</w:t>
      </w:r>
      <w:r>
        <w:rPr/>
        <w:t>⻂䱰秂晳亩祹湷㋍攻춵⪘㣂쉏倨棂⨤噶䷂䷂칳숹浘砯</w:t>
      </w:r>
      <w:r>
        <w:rPr/>
        <w:t>⡭</w:t>
      </w:r>
      <w:r>
        <w:rPr/>
        <w:t>䠻颻兖</w:t>
      </w:r>
      <w:r>
        <w:rPr/>
        <w:t>⡂</w:t>
      </w:r>
      <w:r>
        <w:rPr/>
        <w:t>ⶏ</w:t>
      </w:r>
      <w:r>
        <w:rPr/>
        <w:t>䯂ㅒ쉓뽪䁶䐲呣䉬佚嚘ꅕ當</w:t>
      </w:r>
      <w:r>
        <w:rPr/>
        <w:t>ꔺ</w:t>
      </w:r>
      <w:r>
        <w:rPr/>
        <w:t>帯恊䱏牋勂㬺埂䅚쵪</w:t>
      </w:r>
      <w:r>
        <w:rPr/>
        <w:t>ꥏ</w:t>
      </w:r>
      <w:r>
        <w:rPr/>
        <w:t>㵷汖煇뇂䯂싂㡓⫃숣䜷穫䔤쉾娹獟风땹牏牆乸䜪⮘湬灩㇂뽈䍞⥥矍吺䦥㩖⩸칰杏㵰겡抩녙㘶慔迂煫縭</w:t>
      </w:r>
      <w:r>
        <w:rPr/>
        <w:t>⡃</w:t>
      </w:r>
      <w:r>
        <w:rPr/>
        <w:t>燍浯穵础敔乄</w:t>
      </w:r>
      <w:r>
        <w:rPr/>
        <w:t>ꦡ</w:t>
      </w:r>
      <w:r>
        <w:rPr/>
        <w:t>싂싂栭䁘⪩⦏⽌睨祱㎿㕄怬㤮⍫쉶楲嫂偵쉭㌦娱슥潅⩩⽨뽎愺⩸⑰䩗げ湪⹋秂쉂뽎슿곂숱</w:t>
      </w:r>
      <w:r>
        <w:rPr/>
        <w:t>ⱪ</w:t>
      </w:r>
      <w:r>
        <w:rPr/>
        <w:t>㭟⭋⪥掬奦뭐ꅞ畒䉄䀤歕帯숰쉩슩㚮</w:t>
      </w:r>
      <w:r>
        <w:rPr/>
        <w:t>⡒</w:t>
      </w:r>
      <w:r>
        <w:rPr/>
        <w:t>轶単쵶灊뇂춣教䏂㩙㭈⎏⌴⥢칁㑸塕쉩弯</w:t>
      </w:r>
      <w:r>
        <w:rPr/>
        <w:t>ⱱ</w:t>
      </w:r>
      <w:r>
        <w:rPr/>
        <w:t>㩆슘숦懂䥙呗㞵䴽숶傿師╳丰稣</w:t>
      </w:r>
      <w:r>
        <w:rPr/>
        <w:t>ꤽ</w:t>
      </w:r>
      <w:r>
        <w:rPr/>
        <w:t>⺮瑹</w:t>
      </w:r>
      <w:r>
        <w:rPr/>
        <w:t>⠴</w:t>
      </w:r>
      <w:r>
        <w:rPr/>
        <w:t>길䡦╖〲顇怨棂걍㕓猬䫂婏䭎숣</w:t>
      </w:r>
      <w:r>
        <w:rPr/>
        <w:t>Ⳃ</w:t>
      </w:r>
      <w:r>
        <w:rPr/>
        <w:t>쉞숭</w:t>
      </w:r>
      <w:r>
        <w:rPr/>
        <w:t>Ɒ</w:t>
      </w:r>
      <w:r>
        <w:rPr/>
        <w:t>ꦵ</w:t>
      </w:r>
      <w:r>
        <w:rPr/>
        <w:t>㍳촬敎넷</w:t>
      </w:r>
      <w:r>
        <w:rPr/>
        <w:t>⡖</w:t>
      </w:r>
      <w:r>
        <w:rPr/>
        <w:t>版㠮異畡抱幊瓂瀤䑖䁍⹗䦵轰䑭</w:t>
      </w:r>
      <w:r>
        <w:rPr/>
        <w:t>⣂</w:t>
      </w:r>
      <w:r>
        <w:rPr/>
        <w:t>쌶扙믂䐦㌶擃匸暱뿎煉爊촪汙䡗䅞㌮滍䉢削ㄹ昪</w:t>
      </w:r>
      <w:r>
        <w:rPr/>
        <w:t>⠲⵫</w:t>
      </w:r>
      <w:r>
        <w:rPr/>
        <w:t>숤縬췂橖㝑㔳</w:t>
      </w:r>
      <w:r>
        <w:rPr/>
        <w:t>ⶻ⦿</w:t>
      </w:r>
      <w:r>
        <w:rPr/>
        <w:t>礽싎浘䉺썭⍷㝥塠숫⎘扷촪ꅵ䎻潏쉳㝭䅖䡑毂敯硒䥞䈰쌥╭쉣ꅋ슩깣㵇쉚㒥썧</w:t>
      </w:r>
      <w:r>
        <w:rPr/>
        <w:t>ꤱ</w:t>
      </w:r>
      <w:r>
        <w:rPr/>
        <w:t>晢媮縭䉕䙚䮩㜬싂뽤洯杗娩啮欻썘䂮䩣摹怷焮嗂朱匶懂睯勃쌵敬奓搵뇃擃漺㵆嘶噣䈣こ⧂唹㵲怰쉨繒⩏咿䝺⑧칠䛂祇⩇䐣㋍楈㵠ꎩ⼨剸䠳壂汀䡬㵡ꇃ瓍</w:t>
      </w:r>
      <w:r>
        <w:rPr/>
        <w:t>ⶣ</w:t>
      </w:r>
      <w:r>
        <w:rPr/>
        <w:t>娮䑯넩쉘仂扱뭲䭐䡰婓칥⏂⦏㭥䬪뽭墣祀滂䅇㣂⸶걺</w:t>
      </w:r>
      <w:r>
        <w:rPr/>
        <w:t>Ᵽ</w:t>
      </w:r>
      <w:r>
        <w:rPr/>
        <w:t>彗祡뭬싃伷</w:t>
      </w:r>
      <w:r>
        <w:rPr/>
        <w:t>ⱙ</w:t>
      </w:r>
      <w:r>
        <w:rPr/>
        <w:t>牏ꥵ숺</w:t>
      </w:r>
      <w:r>
        <w:rPr/>
        <w:t>ꕠ</w:t>
      </w:r>
      <w:r>
        <w:rPr/>
        <w:t>乶墥쉮⩟걚꥘湇怵轆㑊뭱婷僂쉖걈璣</w:t>
      </w:r>
      <w:r>
        <w:rPr/>
        <w:t>ꕴ</w:t>
      </w:r>
      <w:r>
        <w:rPr/>
        <w:t>䌪爺吰㩍噄쉸垻ꏂ晈弨뭄心䁊䖱喡㑴⽺佶╒䆘繴慏光䤭氬㨦쉖体牑亩绂揃⹎춱佁⨬橫슿噷唬㙖婩⥟묷딮助擎猤䨳䑯瑙兩쉌弴슩㉊⹀</w:t>
      </w:r>
      <w:r>
        <w:rPr/>
        <w:t>ⶏ</w:t>
      </w:r>
      <w:r>
        <w:rPr/>
        <w:t>瑉汳쉭㢬⩴숮段墩㕗息</w:t>
      </w:r>
      <w:r>
        <w:rPr/>
        <w:t>꧂</w:t>
      </w:r>
      <w:r>
        <w:rPr/>
        <w:t>녁싂깆禡忂숽涬慀朣ꄰ縦䀺儯桰싍䱎슏塳⪮椱슣䑚</w:t>
      </w:r>
      <w:r>
        <w:rPr/>
        <w:t>⡧</w:t>
      </w:r>
      <w:r>
        <w:rPr/>
        <w:t>쉭</w:t>
      </w:r>
      <w:r>
        <w:rPr/>
        <w:t>⣃</w:t>
      </w:r>
      <w:r>
        <w:rPr/>
        <w:t>彁䌪쏂넶⥶䪩⭗烂䅷丸슡䘷␥㜬㵊⨳斏㥶䏂彌숲晴䔦⩂刦沮䵇暿싂⍤놏⎩칔㕁䥐썫⍔眩䙊쌷婡㦮⑸獫뼤攪쏂⮡䱥楷唻樵㨯싂</w:t>
      </w:r>
      <w:r>
        <w:rPr/>
        <w:t>Ⳃ</w:t>
      </w:r>
      <w:r>
        <w:rPr/>
        <w:t>繏杈㕶㭌庡깶獕곂</w:t>
      </w:r>
      <w:r>
        <w:rPr/>
        <w:t>ⱊ</w:t>
      </w:r>
      <w:r>
        <w:rPr/>
        <w:t>整惃땄썧㔲쉷伩싂쉏㙩怸卂敐卂⌸⽌碘䮿㘯汲뭧挤狂瑦撡灅夭⹷⨲彉匵挰㕹䅱婨煓睋氪㕴</w:t>
      </w:r>
      <w:r>
        <w:rPr/>
        <w:t>ꕺ</w:t>
      </w:r>
      <w:r>
        <w:rPr/>
        <w:t>㭁㨫</w:t>
      </w:r>
      <w:r>
        <w:rPr/>
        <w:t>ⷂ⥺</w:t>
      </w:r>
      <w:r>
        <w:rPr/>
        <w:t>奆浬</w:t>
      </w:r>
      <w:r>
        <w:rPr/>
        <w:t>⠫</w:t>
      </w:r>
      <w:r>
        <w:rPr/>
        <w:t>ㄽ㵧栫묵卮껂䙭㍢╺䩋反昳剒甬쉁㑸⦵⼴</w:t>
      </w:r>
      <w:r>
        <w:rPr/>
        <w:t>⡆⬶</w:t>
      </w:r>
      <w:r>
        <w:rPr/>
        <w:t>䀳䡐숸㙣搮杹㤣뽺㌽슮ꅶ帤⭫杚熡剅싂컂䥋ㅹ⽙깒橯秎扸슩⽍擂儳卢幒㉧彠硂⴯쉞⍇䋂漪䈴杄칫ꏂ曂䠣女〵沿녫縨夹㜩䙒迂猹仂䩗卟樺皡숷瑕㉟氪㡋䕵䔵顓③睅</w:t>
      </w:r>
      <w:r>
        <w:rPr/>
        <w:t>⡲</w:t>
      </w:r>
      <w:r>
        <w:rPr/>
        <w:t>迃恉숸ꄯ㜸䱔</w:t>
      </w:r>
      <w:r>
        <w:rPr/>
        <w:t>ⵄ</w:t>
      </w:r>
      <w:r>
        <w:rPr/>
        <w:t>슿洤⸩掻䡎䝓䊿淂晕㞻숳</w:t>
      </w:r>
      <w:r>
        <w:rPr/>
        <w:t>ⰴ</w:t>
      </w:r>
      <w:r>
        <w:rPr/>
        <w:t>䱂榥쉹</w:t>
      </w:r>
      <w:r>
        <w:rPr/>
        <w:t>ꤩ</w:t>
      </w:r>
      <w:r>
        <w:rPr/>
        <w:t>摨嘣⫂晖幥쉧墻숱긣┲썷欳〬焫繬⯍⍯⍡</w:t>
      </w:r>
      <w:r>
        <w:rPr/>
        <w:t>⣂</w:t>
      </w:r>
      <w:r>
        <w:rPr/>
        <w:t>栊깇ꍲ㈦⩵゘暬</w:t>
      </w:r>
      <w:r>
        <w:rPr/>
        <w:t>꧂</w:t>
      </w:r>
      <w:r>
        <w:rPr/>
        <w:t>쉃畕㴪污㟂欪䥚넽䕃㙇牴椨⪱燂竃♵쉕䒬⺩䅧␣슿쉺木쉴</w:t>
      </w:r>
      <w:r>
        <w:rPr/>
        <w:t>ꔰ</w:t>
      </w:r>
      <w:r>
        <w:rPr/>
        <w:t>䩉佋쉴剋</w:t>
      </w:r>
      <w:r>
        <w:rPr/>
        <w:t>ꥌ</w:t>
      </w:r>
      <w:r>
        <w:rPr/>
        <w:t>숤⑅㍀繧穙</w:t>
      </w:r>
      <w:r>
        <w:rPr/>
        <w:t>⣂</w:t>
      </w:r>
      <w:r>
        <w:rPr/>
        <w:t>堦뼴쉌係䌪촫⩳</w:t>
      </w:r>
      <w:r>
        <w:rPr/>
        <w:t>ꥂ</w:t>
      </w:r>
      <w:r>
        <w:rPr/>
        <w:t>繏扃㙶ꎩ曂癟甬稤㟂</w:t>
      </w:r>
      <w:r>
        <w:rPr/>
        <w:t>ꤤ</w:t>
      </w:r>
      <w:r>
        <w:rPr/>
        <w:t>幷슬焪獔═ꏂ㔥懂쉘撩쉴瀬</w:t>
      </w:r>
      <w:r>
        <w:rPr/>
        <w:t>ꥐ</w:t>
      </w:r>
      <w:r>
        <w:rPr/>
        <w:t>걓壂䵁扔牖⨳⑱</w:t>
      </w:r>
      <w:r>
        <w:rPr/>
        <w:t>Ⱖ⬽</w:t>
      </w:r>
      <w:r>
        <w:rPr/>
        <w:t>㩶⹅⭇ꥺ壎劥梏쉶偧싂㑰ꄩ汷兢┸焨䤶恌慥쉵璵敤汱冮昨</w:t>
      </w:r>
      <w:r>
        <w:rPr/>
        <w:t>ⰴ</w:t>
      </w:r>
      <w:r>
        <w:rPr/>
        <w:t>㘱숪⽃硟垘畊揃뽱练祆扫쉬塏恡朻숤⭦敒䏂깳夤祎偕쉰ㄪ쉇匤⿂㞩䑡䚮싂땗쵚⽠硓슱䥲땈充ꅪ⑌獊楅慊体敔猯</w:t>
      </w:r>
      <w:r>
        <w:rPr/>
        <w:t>ꦮ</w:t>
      </w:r>
      <w:r>
        <w:rPr/>
        <w:t>䒱捥⻂父汥쉠뇂썹畔㙃㮩稸</w:t>
      </w:r>
      <w:r>
        <w:rPr/>
        <w:t>ꤨ</w:t>
      </w:r>
      <w:r>
        <w:rPr/>
        <w:t>쎻㙏桎彏砭濂顖䁐兗㥁呟呉祚ꍊ䡾䑔湮䥖뽮㩱땅碡漪伨♗㛂䙔싂兔㚿捸쎻걊䬭뗂ㅷ䤵佊ꄪ䋃ꌹ奭吲牄庬侘㴣㑚䥘姂呲晈参坶柂埃䁠㕙㍶恉</w:t>
      </w:r>
      <w:r>
        <w:rPr/>
        <w:t>ꥒ</w:t>
      </w:r>
      <w:r>
        <w:rPr/>
        <w:t>䬥</w:t>
      </w:r>
      <w:r>
        <w:rPr/>
        <w:t>ꕤ</w:t>
      </w:r>
      <w:r>
        <w:rPr/>
        <w:t>ㅴ쉭싂弳恈幗묵㘸瑹戰煴⽖㭟辵㖏砻佢츬㭄㙒顠㉞㏍⭪쉚⪩꥞⫎呖礥ꎩ⍱녢繩䑕㍥啩姂☱㩳䱸㉣슩칖渷晑㭚洶捚⧂単㜤㥓扢㑩喬年䱥顀뼰欪⪡喡숩㑯뭎㈯␥䭮畢뽹㵸</w:t>
      </w:r>
      <w:r>
        <w:rPr/>
        <w:t>꥟</w:t>
      </w:r>
      <w:r>
        <w:rPr/>
        <w:t>ꍍ☣瑐䩖䩍</w:t>
      </w:r>
      <w:r>
        <w:rPr/>
        <w:t>ꗂ</w:t>
      </w:r>
      <w:r>
        <w:rPr/>
        <w:t>幭䞿擎껎</w:t>
      </w:r>
      <w:r>
        <w:rPr/>
        <w:t>ⰲ</w:t>
      </w:r>
      <w:r>
        <w:rPr/>
        <w:t>潮⬨戫⫂㕤縮浺䑱촪㑑㏎噰ꌩ묣杘彧☸╖싂䕪뾬墏飂⹈凎⚩䂩ꅪꅸꍣ㭉</w:t>
      </w:r>
      <w:r>
        <w:rPr/>
        <w:t>ꔳ</w:t>
      </w:r>
      <w:r>
        <w:rPr/>
        <w:t>썍竂쉡削䵋㘷圳꺏硊睷嗂⹍숵偘䥔숱쉕╏穴普떣쵳땒쉯䄮싎땢佒弩䒵硳头쉔㊩儥쉷昺⴯䈪</w:t>
      </w:r>
      <w:r>
        <w:rPr/>
        <w:t>ⴤ</w:t>
      </w:r>
      <w:r>
        <w:rPr/>
        <w:t>晭珂剑䑖⭗晎⛂ꎵ䚘컎</w:t>
      </w:r>
      <w:r>
        <w:rPr/>
        <w:t>ⵉ</w:t>
      </w:r>
      <w:r>
        <w:rPr/>
        <w:t>䰱㉞頭㝲刱䡹牍⵬礲⦬搱睂升⩦㣂⭥港剕䔱䁖晊㑃뽖夸稣䃂ꍧ쉣⥖瘰䒬㨹걂쵮砲숷挮②杴⴬</w:t>
      </w:r>
      <w:r>
        <w:rPr/>
        <w:t>ⰷ</w:t>
      </w:r>
      <w:r>
        <w:rPr/>
        <w:t>勂싎典䡖녺쉘㥀䡥辘漫䥵슬䝃弽楱믂晱㢱䌭╭繑쉃㞏쉃琺</w:t>
      </w:r>
      <w:r>
        <w:rPr/>
        <w:t>ⰸ</w:t>
      </w:r>
      <w:r>
        <w:rPr/>
        <w:t>䅱</w:t>
      </w:r>
      <w:r>
        <w:rPr/>
        <w:t>ⵊ</w:t>
      </w:r>
      <w:r>
        <w:rPr/>
        <w:t>㑍灷愪啕坖ꍷ䉉</w:t>
      </w:r>
      <w:r>
        <w:rPr/>
        <w:t>Ⱪ</w:t>
      </w:r>
      <w:r>
        <w:rPr/>
        <w:t>灌쉞彔┱⪘</w:t>
      </w:r>
      <w:r>
        <w:rPr/>
        <w:t>ⱊ</w:t>
      </w:r>
      <w:r>
        <w:rPr/>
        <w:t>쉣栬쉷꺣乕割扌夨怫츬タ╶犘춬</w:t>
      </w:r>
      <w:r>
        <w:rPr/>
        <w:t>ꦿ</w:t>
      </w:r>
      <w:r>
        <w:rPr/>
        <w:t>숵䬷吪䡔䰶⩭㭤幯㤫ꥹ找䘊㉓杞䄣䕶┮浯䂿⚿䔶⹥싂쉟ㅨ䝣꺏催䐤偰杉畾㡃쵖晤㡍剘睌</w:t>
      </w:r>
      <w:r>
        <w:rPr/>
        <w:t>꥓</w:t>
      </w:r>
      <w:r>
        <w:rPr/>
        <w:t>㕐涵爱ꥪ썂㑧䊩丬㥚ㅔ⧂쉒摴硸뽙湬昦쉗燂䚻녬⺩婞嫂犱쉢촹</w:t>
      </w:r>
      <w:r>
        <w:rPr/>
        <w:t>ꦻ</w:t>
      </w:r>
      <w:r>
        <w:rPr/>
        <w:t>슘繥㉖灹哂䑵㙕㥮獩啕硩湏걉搵숥깵춬矂쉮帬䱳牨湵楎깩慫獄ㄥ⿂偺䜦䕺ꄷ敚㣂煔䤷쵁숰幓汱⍹䉹䙒歌垮㝪瀷个⹨堹橰樯䥧㉸剄姂⍲愬⛂⹈帽朥땢䦥爴傱</w:t>
      </w:r>
      <w:r>
        <w:rPr/>
        <w:t>ⰵ</w:t>
      </w:r>
      <w:r>
        <w:rPr/>
        <w:t>녞卮漫桁打䵄㑉㕷␹싂慟</w:t>
      </w:r>
      <w:r>
        <w:rPr/>
        <w:t>ꤽ</w:t>
      </w:r>
      <w:r>
        <w:rPr/>
        <w:t>㑺㵤㕇㊩䀨亩쵔㒥쉱㍯呄材㈦쉘㥊悥갸쉕并⩩䍾쉏㡃炩㍒숶到湦䑠䊥曎剘勍␩礪䄩㟂㯂睥㕌</w:t>
      </w:r>
      <w:r>
        <w:rPr/>
        <w:t>꤫ꔬ</w:t>
      </w:r>
      <w:r>
        <w:rPr/>
        <w:t>刲飂쉢煸榵숮㥮䡫䑖뗍䀯쉷숶곍</w:t>
      </w:r>
      <w:r>
        <w:rPr/>
        <w:t>ꥄ⹺┵</w:t>
      </w:r>
      <w:r>
        <w:rPr/>
        <w:t>兌ꇂ⥔놱</w:t>
      </w:r>
      <w:r>
        <w:rPr/>
        <w:t>⡷</w:t>
      </w:r>
      <w:r>
        <w:rPr/>
        <w:t>棂녋幣</w:t>
      </w:r>
      <w:r>
        <w:rPr/>
        <w:t>⡤</w:t>
      </w:r>
      <w:r>
        <w:rPr/>
        <w:t>䕵唣乣㏍㝂㩏傣暬쌪숯別㵥冣砫児爺쉱슥ꌻ숭</w:t>
      </w:r>
      <w:r>
        <w:rPr/>
        <w:t>ꤸ</w:t>
      </w:r>
      <w:r>
        <w:rPr/>
        <w:t>땮쉟뼯楧毂幄歰땉唥奢橘乥惎꺮䵠⎩⹄썾杷じ瑐䰹㙠䉠㟂슥㛂摳쉡杤琺恾儬噐쉩▮癰┪䭵㜯䥶⑦灆䡯砪뽦ꍞ슮炏䡢䉹⵷쉍⑄숻숦칂䬷ꄻ슩☲쉆圶쵕쉰畖</w:t>
      </w:r>
      <w:r>
        <w:rPr/>
        <w:t>ⵉ</w:t>
      </w:r>
      <w:r>
        <w:rPr/>
        <w:t>䡠ꌦ슘⤹睂㦩歓手歯⩺숵ㄹ춘쉖▩숦卥䍪撿㠽嘵숹뽌⤯汹</w:t>
      </w:r>
      <w:r>
        <w:rPr/>
        <w:t>ꔨ</w:t>
      </w:r>
      <w:r>
        <w:rPr/>
        <w:t>䀶䁅</w:t>
      </w:r>
      <w:r>
        <w:rPr/>
        <w:t>Ȿ</w:t>
      </w:r>
      <w:r>
        <w:rPr/>
        <w:t>㙶婞畱⩐쉀⑬㍬ㅸⓂ織煡㝋扙䴽嘹♠䩺㕡歆쉫</w:t>
      </w:r>
      <w:r>
        <w:rPr/>
        <w:t>ꕥ⫎</w:t>
      </w:r>
      <w:r>
        <w:rPr/>
        <w:t>坦歖杮参枥礱獥慺奶⩋佀硎䑏嚻</w:t>
      </w:r>
      <w:r>
        <w:rPr/>
        <w:t>⣂</w:t>
      </w:r>
      <w:r>
        <w:rPr/>
        <w:t>㥷煲쵹常摉到䴥㠳牆⚻♲⌰机愦坆䊡뽂䦩泂纬睂档歄勂䥾숥묥朴䖵㷂㙟撿</w:t>
      </w:r>
    </w:p>
    <w:p>
      <w:pPr>
        <w:pStyle w:val="PreformattedText"/>
        <w:bidi w:val="0"/>
        <w:spacing w:before="0" w:after="0"/>
        <w:jc w:val="left"/>
        <w:rPr/>
      </w:pPr>
      <w:r>
        <w:rPr/>
        <w:t>䎮㯂</w:t>
      </w:r>
      <w:r>
        <w:rPr/>
        <w:t>ⵅ</w:t>
      </w:r>
      <w:r>
        <w:rPr/>
        <w:t>〥쉬敟</w:t>
      </w:r>
      <w:r>
        <w:rPr/>
        <w:t>ꥆ</w:t>
      </w:r>
      <w:r>
        <w:rPr/>
        <w:t>做</w:t>
      </w:r>
      <w:r>
        <w:rPr/>
        <w:t>ⱺ</w:t>
      </w:r>
      <w:r>
        <w:rPr/>
        <w:t>狂췂灺琱䎣⼵쉀ꌤꌵ뿂殡썹쉬㍓縷녟</w:t>
      </w:r>
      <w:r>
        <w:rPr/>
        <w:t>⡈</w:t>
      </w:r>
      <w:r>
        <w:rPr/>
        <w:t>潔周䅪庥坔捣⛂夻洨桏祀吩㝌协㝏段걣⸩䵲䵫ぢ쏍⒩슩棂類磂浰癆牾燂摲擂庣깶捔땑⑞䈫ꏂ嗂占┶澮㠴弫뇂爱䭏䭌轨싂䩳㠰攣擂櫂䅄ꎡ欭걒娵昻砮彬⬸株䑣剓뭒</w:t>
      </w:r>
      <w:r>
        <w:rPr/>
        <w:t>ⱸ</w:t>
      </w:r>
      <w:r>
        <w:rPr/>
        <w:t>漭⩪◂吰썟繷橆㬥い䉒㚮妱䁕</w:t>
      </w:r>
      <w:r>
        <w:rPr/>
        <w:t>ꔳ♒</w:t>
      </w:r>
      <w:r>
        <w:rPr/>
        <w:t>㇂塣〭〩싂顧㩏칩淂頥渊婈싂唪硪圹畀⧂楳䦱柂塂儶䙠噧䕔嚮쵔䛂䇂슘캩挳栦</w:t>
      </w:r>
      <w:r>
        <w:rPr/>
        <w:t>ⱆ</w:t>
      </w:r>
      <w:r>
        <w:rPr/>
        <w:t>橱䜺⏂窏灟츣剷擂싂</w:t>
      </w:r>
      <w:r>
        <w:rPr/>
        <w:t>ꤨ</w:t>
      </w:r>
      <w:r>
        <w:rPr/>
        <w:t>갪䉓</w:t>
      </w:r>
      <w:r>
        <w:rPr/>
        <w:t>꤯</w:t>
      </w:r>
      <w:r>
        <w:rPr/>
        <w:t>쉵싂灬䛂煩</w:t>
      </w:r>
      <w:r>
        <w:rPr/>
        <w:t>ⵙ</w:t>
      </w:r>
      <w:r>
        <w:rPr/>
        <w:t>㣂䅅⭎積术湕䇂곂歭뭥急噌숰⭗輳䓃匦正㶘歌ㅃ牍栨숰㵂殩憿䩐⸲擎㝮숽䏂燂㞩㕚摇卆幄⯂猬呢</w:t>
      </w:r>
      <w:r>
        <w:rPr/>
        <w:t>꧂</w:t>
      </w:r>
      <w:r>
        <w:rPr/>
        <w:t>微飂</w:t>
      </w:r>
      <w:r>
        <w:rPr/>
        <w:t>ⱈ⭰</w:t>
      </w:r>
      <w:r>
        <w:rPr/>
        <w:t>ꤪ</w:t>
      </w:r>
      <w:r>
        <w:rPr/>
        <w:t>쉰쉺敱歰숣</w:t>
      </w:r>
      <w:r>
        <w:rPr/>
        <w:t>ⱊ</w:t>
      </w:r>
      <w:r>
        <w:rPr/>
        <w:t>ꥺ摏浶⵬숮䅹奪</w:t>
      </w:r>
      <w:r>
        <w:rPr/>
        <w:t>ⱇ</w:t>
      </w:r>
      <w:r>
        <w:rPr/>
        <w:t>昹湩칠捭쵩偫㥸쉟ꆥ㙃晋㙴猪쉃깨촭䑪촽呞㘦⬺싂䁰⽰㩚輥㊩䯃䕏慙㬭種㙑擂쉷剋쉾ㆬ⻂懂䑁堹斩ꍤ겮ㅺ煥淂獰䉡硂晈</w:t>
      </w:r>
      <w:r>
        <w:rPr/>
        <w:t>ꦩ</w:t>
      </w:r>
      <w:r>
        <w:rPr/>
        <w:t>劻</w:t>
      </w:r>
      <w:r>
        <w:rPr/>
        <w:t>ⵡ</w:t>
      </w:r>
      <w:r>
        <w:rPr/>
        <w:t>顃摐뭞癠☲漪䨬䁔欹숥猬䂻桢뽆係ち㝲䈺撏婶</w:t>
      </w:r>
      <w:r>
        <w:rPr/>
        <w:t>ꥂ</w:t>
      </w:r>
      <w:r>
        <w:rPr/>
        <w:t>㗂沥␮噂갴と䔤呎䋂䦬〬昻</w:t>
      </w:r>
      <w:r>
        <w:rPr/>
        <w:t>ꦡ</w:t>
      </w:r>
      <w:r>
        <w:rPr/>
        <w:t>ꅢ塇</w:t>
      </w:r>
      <w:r>
        <w:rPr/>
        <w:t>ꦵ</w:t>
      </w:r>
      <w:r>
        <w:rPr/>
        <w:t>쉑㩥┪湗竃疣偕䠭硦껎捁頮䕳灲参役噎딻呌</w:t>
      </w:r>
      <w:r>
        <w:rPr/>
        <w:t>ⱸ</w:t>
      </w:r>
      <w:r>
        <w:rPr/>
        <w:t>獔춮摊䭢츭垵绂숴숯싂䪡幋⑈治時ㅚ啹㍈䜲껎</w:t>
      </w:r>
      <w:r>
        <w:rPr/>
        <w:t>⡒</w:t>
      </w:r>
      <w:r>
        <w:rPr/>
        <w:t>含恒侏</w:t>
      </w:r>
      <w:r>
        <w:rPr/>
        <w:t>ꦏ</w:t>
      </w:r>
      <w:r>
        <w:rPr/>
        <w:t>哎㘨縩橌숥␺爮棂䌤╤䅳쉇昫칍㇂㵇殩⭶䭊彐䦻庬輶繌땵ち䝉</w:t>
      </w:r>
      <w:r>
        <w:rPr/>
        <w:t>ꔻ</w:t>
      </w:r>
      <w:r>
        <w:rPr/>
        <w:t>塄</w:t>
      </w:r>
      <w:r>
        <w:rPr/>
        <w:t>ꥄ</w:t>
      </w:r>
      <w:r>
        <w:rPr/>
        <w:t>搭㍧呆쉞ꇂ䕾穹싂숦쉷싂䕱㝡疡冩䅢濂坢湈灃⫂ㅧ火歶㉙</w:t>
      </w:r>
      <w:r>
        <w:rPr/>
        <w:t>ꖣ</w:t>
      </w:r>
      <w:r>
        <w:rPr/>
        <w:t>灒쉃䝡⻂颩싂┭掿㢿쉇灓儩ꥹ㙙㉁廍恫㈤乂怲嗂쉯숦㨬䞿㝪䪩刬썰碻㉕妩숥轢橥犵煣놱辱疩쉬轫쉐㏂卤歾⩮哂쌯㍞숬捹䐨숰䑟湢⼮㭯牥楶⍁搬婤報㯂癯</w:t>
      </w:r>
      <w:r>
        <w:rPr/>
        <w:t>Ⳏ</w:t>
      </w:r>
      <w:r>
        <w:rPr/>
        <w:t>쉨▣桖繯损⨸츸ꅱ䜰拂妮⩩晰ꍃ杫숻썄㑮偬쉲拃㭕偘嘣㭖㵪䓂</w:t>
      </w:r>
      <w:r>
        <w:rPr/>
        <w:t>ꕯ</w:t>
      </w:r>
      <w:r>
        <w:rPr/>
        <w:t>⠫</w:t>
      </w:r>
      <w:r>
        <w:rPr/>
        <w:t>憏⛂䔰摪䖥坦灔姍顅㍥껂硬桎㤤쉆硎ㅄ</w:t>
      </w:r>
      <w:r>
        <w:rPr/>
        <w:t>⡺♚</w:t>
      </w:r>
      <w:r>
        <w:rPr/>
        <w:t>䊬㕃쉐쉥栦썎䙓뭬傣⭏獘匯</w:t>
      </w:r>
      <w:r>
        <w:rPr/>
        <w:t>ꖵ</w:t>
      </w:r>
      <w:r>
        <w:rPr/>
        <w:t>敦㏂珂張␵넸깎䍄䙂⑙朹牌쉧㋂㍟䵶⨯⨮㙙⎣⩇朶侱怩瓂</w:t>
      </w:r>
      <w:r>
        <w:rPr/>
        <w:t>ⷂ</w:t>
      </w:r>
      <w:r>
        <w:rPr/>
        <w:t>䩠⩹싂㎥奐暻</w:t>
      </w:r>
      <w:r>
        <w:rPr/>
        <w:t>⢩</w:t>
      </w:r>
      <w:r>
        <w:rPr/>
        <w:t>㥄乲䠪琽彩캮卦䉭뮏⩗䨨㭍걦㛂ꌵ䐬䔦穞栽ㄸ充㭱╯楧쉹恷嗎⪬窘妻싂숥⴩㍕幍䯂㉴⑀捗瞻〲梣睨礹⹟</w:t>
      </w:r>
      <w:r>
        <w:rPr/>
        <w:t>ⶵ</w:t>
      </w:r>
      <w:r>
        <w:rPr/>
        <w:t>⽧묺䁬䕴ꍠ뭙樊싂⨣</w:t>
      </w:r>
      <w:r>
        <w:rPr/>
        <w:t>⠭</w:t>
      </w:r>
      <w:r>
        <w:rPr/>
        <w:t>唴㑧곂</w:t>
      </w:r>
      <w:r>
        <w:rPr/>
        <w:t>ⵍ</w:t>
      </w:r>
      <w:r>
        <w:rPr/>
        <w:t>䑁</w:t>
      </w:r>
      <w:r>
        <w:rPr/>
        <w:t>ꦱ</w:t>
      </w:r>
      <w:r>
        <w:rPr/>
        <w:t>⼤枮禘캥浏穈슩䬨戹倸恃㠯ㄵ⍫泂㌥浃噩㘵㔹柂⩭復㩑玘⺬겻㯂䭃⦱䎵㕯䑶偄꤮婣</w:t>
      </w:r>
      <w:r>
        <w:rPr/>
        <w:t>ⱗ</w:t>
      </w:r>
      <w:r>
        <w:rPr/>
        <w:t>㏂㨺柍㐻冡戨番㉂撵扳⼨祈뭞㋂䟂</w:t>
      </w:r>
      <w:r>
        <w:rPr/>
        <w:t>⡪</w:t>
      </w:r>
      <w:r>
        <w:rPr/>
        <w:t>ㄥ扂⛂磂쉀ꥺ㕭⫂㏂丶洮숪㑩祖㘳敆㝃䥪徱䯂晳㡆숪捲婒慩〉⨺吷樫떥漤彆넷칮숻쌻싂싂䬤济瑕⬣㬷쉳潊橺爨灡</w:t>
      </w:r>
      <w:r>
        <w:rPr/>
        <w:t>Ⳃ</w:t>
      </w:r>
      <w:r>
        <w:rPr/>
        <w:t>哂㥢쌳츬济쉎㬮畢ꥵ㩄㘯㣎奈㦮⸺쏂ꥮ縣轓컂眺䱶뗂催㩋繸彙獉㝴㡬橊쵩瑒武焲䮏䧂쉫뼶쉃깁ꅖ츲摊䕓娳싍㙞슩曂㴫㯂䚘䱺永伶牃ꥲ</w:t>
      </w:r>
      <w:r>
        <w:rPr/>
        <w:t>Ⳃ</w:t>
      </w:r>
      <w:r>
        <w:rPr/>
        <w:t>䱫㨤⹙䑬楖癱캿獨놿偅㢩壂㶏넰䫂뭮璩㭑⵺촹ꇎ縮䄳乌㇃ꌲ㄰捄别卒务쉾枩뭒쉒䄪㩄㉺飂</w:t>
      </w:r>
      <w:r>
        <w:rPr/>
        <w:t>ꥈ</w:t>
      </w:r>
      <w:r>
        <w:rPr/>
        <w:t>擂䟂쉘</w:t>
      </w:r>
      <w:r>
        <w:rPr/>
        <w:t>⡓</w:t>
      </w:r>
      <w:r>
        <w:rPr/>
        <w:t>䯍뽳嗂㌶歔⬺⌴橅拂쉬灬</w:t>
      </w:r>
      <w:r>
        <w:rPr/>
        <w:t>ꕈ⹵</w:t>
      </w:r>
      <w:r>
        <w:rPr/>
        <w:t>⽘ご쉀劮奆㉶숶ㄪ䰸爬⽥䴣嫃</w:t>
      </w:r>
      <w:r>
        <w:rPr/>
        <w:t>⣍</w:t>
      </w:r>
      <w:r>
        <w:rPr/>
        <w:t>呎㨪佣渶憘㒘娯眷碵楕灮땦䍌㵵䍕</w:t>
      </w:r>
      <w:r>
        <w:rPr/>
        <w:t>ⴤ⫂</w:t>
      </w:r>
      <w:r>
        <w:rPr/>
        <w:t>潯轨晐桐㐹쉱䉚䯍♟婄痂獉励</w:t>
      </w:r>
      <w:r>
        <w:rPr/>
        <w:t>ꕸ</w:t>
      </w:r>
      <w:r>
        <w:rPr/>
        <w:t>湱轌치㛃䩯䇂繱숯噀䱵吪뼷娺㑫轞쉀쉣䌻䕎숲㵺㍥琵䀳敀☮湺쉌嚥숤瞱쵅恕婇숬䙇橧䎮</w:t>
      </w:r>
      <w:r>
        <w:rPr/>
        <w:t>ꖩ䷂</w:t>
      </w:r>
      <w:r>
        <w:rPr/>
        <w:t>깃椶䰥䅶䐨쉔玮穒⹒㴳䍒剬妵묹쵃┻烂㉰䝙彥卙䥹敹㝚쉷㋃딹</w:t>
      </w:r>
      <w:r>
        <w:rPr/>
        <w:t>⡧</w:t>
      </w:r>
      <w:r>
        <w:rPr/>
        <w:t>竂係呠╙晭歱캘땍畉憘䑅憻</w:t>
      </w:r>
      <w:r>
        <w:rPr/>
        <w:t>Ⱛ</w:t>
      </w:r>
      <w:r>
        <w:rPr/>
        <w:t>ㅤ洦䙵⪣쉗⽠慢慄敍슘㨭墻婨俍佾⺬⽑䁁偱쉭싂氪狂愭⨵啚ꅨ슡⾱⸩汱♠뭲〻긱穳㈵㈯剣㙯⑁噉疮䅣丰瑔딴戴␹㡤疿椵奢숪</w:t>
      </w:r>
      <w:r>
        <w:rPr/>
        <w:t>ꔪ</w:t>
      </w:r>
      <w:r>
        <w:rPr/>
        <w:t>稵땞㍏⽧㈬䞥쉚敁뽋</w:t>
      </w:r>
      <w:r>
        <w:rPr/>
        <w:t>ⱺ</w:t>
      </w:r>
      <w:r>
        <w:rPr/>
        <w:t>匷숭ꍤ煌쉍煦슻㤥㥓癇㊏䖩숳ㅯ夬쉃ꅸ辩㟂숲</w:t>
      </w:r>
      <w:r>
        <w:rPr/>
        <w:t>꧂</w:t>
      </w:r>
      <w:r>
        <w:rPr/>
        <w:t>瑾啇䚣涡쉔쌷땕䓃伣㡶䝹䤳慅䝞㞮搸쎻㕘딥넹쉦柂殥㩺습皻칄墿ꅷ쵪犣숶睇ꍪ彵滂䙗䈲숺슩</w:t>
      </w:r>
      <w:r>
        <w:rPr/>
        <w:t>ꦩ</w:t>
      </w:r>
      <w:r>
        <w:rPr/>
        <w:t>椵㮮䅑嘶砬⍰祭䱊䔪刹䱂璮妿㥉놮쌨㤫싂숬䵗偠㠰⫂㕄</w:t>
      </w:r>
      <w:r>
        <w:rPr/>
        <w:t>⠳⵷</w:t>
      </w:r>
      <w:r>
        <w:rPr/>
        <w:t>쉎츴䬮☯頊溮숮㝁</w:t>
      </w:r>
      <w:r>
        <w:rPr/>
        <w:t>ꤸ</w:t>
      </w:r>
      <w:r>
        <w:rPr/>
        <w:t>偵㊬⨷䭨딻幸恃㭒㑞썱炿깢㬹常摙眯欪⥖朮㙭䍱汧䡂䈹湫쵉囂潉␦䅋</w:t>
      </w:r>
      <w:r>
        <w:rPr/>
        <w:t>ꕨ</w:t>
      </w:r>
      <w:r>
        <w:rPr/>
        <w:t>砦㝐勂轎쉰娲㩧搰춡䭲敒㘩⬤畬婕偋㵞涱</w:t>
      </w:r>
      <w:r>
        <w:rPr/>
        <w:t>ⱉ</w:t>
      </w:r>
      <w:r>
        <w:rPr/>
        <w:t>䠮㐰춬ꥫ싂⌦䇍䩾㥲畧땪畲긳䁾싍戲掏⫂㕶ヂ潣㉊ꇂ땅걤㚱⴩呒</w:t>
      </w:r>
      <w:r>
        <w:rPr/>
        <w:t>ꥑ</w:t>
      </w:r>
      <w:r>
        <w:rPr/>
        <w:t>劻⍖⨮儣慑⿂숺凂旎</w:t>
      </w:r>
      <w:r>
        <w:rPr/>
        <w:t>ⱌ</w:t>
      </w:r>
      <w:r>
        <w:rPr/>
        <w:t>뗎杖佋獅ね珂쉧⩉丶</w:t>
      </w:r>
      <w:r>
        <w:rPr/>
        <w:t>ꕄ</w:t>
      </w:r>
      <w:r>
        <w:rPr/>
        <w:t>㠴썫㭕넻쉆晉伱異婡晍幇쉦颮녏갬</w:t>
      </w:r>
      <w:r>
        <w:rPr/>
        <w:t>⠫</w:t>
      </w:r>
      <w:r>
        <w:rPr/>
        <w:t>ꍷ땎쉨ꥱ塠⬽畵猭止穉쉧놥쉚忂瑪ꌬ숹싂幈䑅䷎㷂穧瑍⩍扨厮敲幮컂䱌䃂쉨䁯么쉣⩚ネ㝔佫䑗买㭔升䬹㵓搮眻攫쉞캬㵅汍⥒礥䍕곂瑰Ⓧ⿂歊㌵㥥砫序璘긻ꥣ䟎⫂쉒睷</w:t>
      </w:r>
      <w:r>
        <w:rPr/>
        <w:t>ⶮ</w:t>
      </w:r>
      <w:r>
        <w:rPr/>
        <w:t>갯䄰価슻睗洴쌫㥪쉵㨫歖牞䰷㭦곂㐥䊣庬晾⨶</w:t>
      </w:r>
      <w:r>
        <w:rPr/>
        <w:t>ꗍ</w:t>
      </w:r>
      <w:r>
        <w:rPr/>
        <w:t>쉆幯皬杯㥏쉫执慍䅱瑁䅀䅓秂</w:t>
      </w:r>
      <w:r>
        <w:rPr/>
        <w:t>⡶</w:t>
      </w:r>
      <w:r>
        <w:rPr/>
        <w:t>ꅳ슩㪮쉧戣墏牗⨳㶡䕕䠤숫匷䥭愫愤ꄩ촨싂㘨쉆䜤姂瀲䮱丩偓砯㍱</w:t>
      </w:r>
      <w:r>
        <w:rPr/>
        <w:t>ꦩ</w:t>
      </w:r>
      <w:r>
        <w:rPr/>
        <w:t>琲祩弰</w:t>
      </w:r>
      <w:r>
        <w:rPr/>
        <w:t>⡕</w:t>
      </w:r>
      <w:r>
        <w:rPr/>
        <w:t>䰶忂摒㛂䩓䍋뗂䥥即⫂扊ꌲ欨</w:t>
      </w:r>
      <w:r>
        <w:rPr/>
        <w:t>ꤩ⭉</w:t>
      </w:r>
      <w:r>
        <w:rPr/>
        <w:t>㍍桷땇ㄽ</w:t>
      </w:r>
      <w:r>
        <w:rPr/>
        <w:t>ⱙ</w:t>
      </w:r>
      <w:r>
        <w:rPr/>
        <w:t>姂楹棂⴪⑩从穀</w:t>
      </w:r>
      <w:r>
        <w:rPr/>
        <w:t>ꤨ</w:t>
      </w:r>
      <w:r>
        <w:rPr/>
        <w:t>뽺ꅂ㨱숺疮깹칒쉐</w:t>
      </w:r>
      <w:r>
        <w:rPr/>
        <w:t>⢣</w:t>
      </w:r>
      <w:r>
        <w:rPr/>
        <w:t>숻䕩稹㥑㥙睬䛂窣堲卭컂啘䮬⪮ꅠ惂怣硔渨畫♲㬪仍䡥㍊</w:t>
      </w:r>
      <w:r>
        <w:rPr/>
        <w:t>ⰳ</w:t>
      </w:r>
      <w:r>
        <w:rPr/>
        <w:t>썄숴䭅灲䍱塴嚩彣뮿⑆湕㠲깾扮媩쉘咮佺쉌劬숹쉴㴪칓剣겿歶깆咩䉠䑎㥉癔琵㜦숵扟㭬朳⾿窬⽵澘</w:t>
      </w:r>
      <w:r>
        <w:rPr/>
        <w:t>ꔰ</w:t>
      </w:r>
      <w:r>
        <w:rPr/>
        <w:t>栰迂剌㩥唻潯䬣恃卦ㄪ頰䭺眤⥨䏂睮䐲䲡劣⑑栣⥁깔㒱꺩彶堻楐啦睺癐復쉡땔汈䝋懂䗂㦥숮睦㙺偓㜯㭱娫癤䅹䁌婣秃숭ヂ♣칎㷂</w:t>
      </w:r>
      <w:r>
        <w:rPr/>
        <w:t>ꤦ</w:t>
      </w:r>
      <w:r>
        <w:rPr/>
        <w:t>恹㡫ㄱ㷃䱎椱湅⭅ㄬ瘻晁㙣歍伶塊繁氰牺㏂쵶㑶쉁㑦䡩僂娵</w:t>
      </w:r>
      <w:r>
        <w:rPr/>
        <w:t>ⴰ</w:t>
      </w:r>
      <w:r>
        <w:rPr/>
        <w:t>녹䝏쉚䓍⩀㌺妵䠤쉊쵒洵堮獔</w:t>
      </w:r>
      <w:r>
        <w:rPr/>
        <w:t>ꥃ</w:t>
      </w:r>
      <w:r>
        <w:rPr/>
        <w:t>숪䀰䱎㔰䡳撩㆘摫</w:t>
      </w:r>
      <w:r>
        <w:rPr/>
        <w:t>ꕌ</w:t>
      </w:r>
      <w:r>
        <w:rPr/>
        <w:t>쉔⩯穬숰썦숨㨺㥦壍奴槂㔻㬹䡶</w:t>
      </w:r>
      <w:r>
        <w:rPr/>
        <w:t>⡤</w:t>
      </w:r>
      <w:r>
        <w:rPr/>
        <w:t>桟㔴㥪懂┺ㄵꅔ쉅敪丵깄</w:t>
      </w:r>
      <w:r>
        <w:rPr/>
        <w:t>ꗂ</w:t>
      </w:r>
      <w:r>
        <w:rPr/>
        <w:t>塯兪媻硔氪夳歀넬扄䤊䬥ㅱ空㗂췂䑁塍䩉卦换嘫⨬摕挲㐮쉙䯂쉴㩬煁⛍</w:t>
      </w:r>
      <w:r>
        <w:rPr/>
        <w:t>ꦡ</w:t>
      </w:r>
      <w:r>
        <w:rPr/>
        <w:t>㘩ㅪ䩉淂搫呒獴쉡⵭노⍸䵮㛂昲惂䀨匨灃ㅟ㵓䭋㨪溩䜳쵢㨵怳哂쉏䥄땮慂뽤䐩婭摺吰뽮倦㍫烃撬</w:t>
      </w:r>
      <w:r>
        <w:rPr/>
        <w:t>ꥄ</w:t>
      </w:r>
      <w:r>
        <w:rPr/>
        <w:t>춣숸つ</w:t>
      </w:r>
      <w:r>
        <w:rPr/>
        <w:t>ꥅ╞</w:t>
      </w:r>
      <w:r>
        <w:rPr/>
        <w:t>숰㜯㵁</w:t>
      </w:r>
      <w:r>
        <w:rPr/>
        <w:t>꧂</w:t>
      </w:r>
      <w:r>
        <w:rPr/>
        <w:t>伫⧂㙬쉅⸸⾬쵑毂쉷癄呇㭓佨垻歍ㄲ埂㔩睉浄넲숬纩硒侮㉙桺䵦썡時弩싂쉇䓂싍悬쉡徻쉋懂婏父쉏䥒杫䳂啞椳ㆱ㨥뽨㙴汃䲘䤺츬彈䷂佃䶘⼪礱坃䬦汕䞬숯⌷⩸㬭勂㐮⎵瑶稶⺮䃂啄㏎䅇ꥠ狎樣橷⍉쉔쉎쉹㩞煪ꥤ쉣䌣こ㐥㉄卉倭䵎坩⽟䬬㶮幥獡摉췂榥㤹恋䔰숰⩳恎圴</w:t>
      </w:r>
      <w:r>
        <w:rPr/>
        <w:t>ꤻ⛂</w:t>
      </w:r>
      <w:r>
        <w:rPr/>
        <w:t>堶䌶剘땯╏䙇싂碏㝗㙎戳绍䂣쵂긪剤䩋ꄯ㥢焺汭⺻榵眣癮㍗ヂ䪣攵⒮</w:t>
      </w:r>
      <w:r>
        <w:rPr/>
        <w:t>ⴲ</w:t>
      </w:r>
      <w:r>
        <w:rPr/>
        <w:t>䗎㫂廂歂ㅇ╾窣摕漻樣㏂캩䕶兾걕夵䭚䅚⏂</w:t>
      </w:r>
      <w:r>
        <w:rPr/>
        <w:t>ꕏ</w:t>
      </w:r>
      <w:r>
        <w:rPr/>
        <w:t>㤰打숵榣쉧</w:t>
      </w:r>
      <w:r>
        <w:rPr/>
        <w:t>ꕨ</w:t>
      </w:r>
      <w:r>
        <w:rPr/>
        <w:t>䣂䠴竂㷂燂撏癇轋쉀</w:t>
      </w:r>
      <w:r>
        <w:rPr/>
        <w:t>⢿</w:t>
      </w:r>
      <w:r>
        <w:rPr/>
        <w:t>䵢뭭捦</w:t>
      </w:r>
      <w:r>
        <w:rPr/>
        <w:t>ⵞ</w:t>
      </w:r>
      <w:r>
        <w:rPr/>
        <w:t>㣂凂㌨깴칫쉫榬㕑숷津㦘堻깋塵癒畘꥾쉮偐숲杬</w:t>
      </w:r>
      <w:r>
        <w:rPr/>
        <w:t>꤯</w:t>
      </w:r>
      <w:r>
        <w:rPr/>
        <w:t>䘵扒旂奊䬭朥䱉</w:t>
      </w:r>
      <w:r>
        <w:rPr/>
        <w:t>⡷</w:t>
      </w:r>
      <w:r>
        <w:rPr/>
        <w:t>쉥䙍䴳坞쉎⩠뭦␫쉓쉬⩉頩㪱쉙位憡㧃朴泃</w:t>
      </w:r>
      <w:r>
        <w:rPr/>
        <w:t>ꕨ</w:t>
      </w:r>
      <w:r>
        <w:rPr/>
        <w:t>橮垡뇂Ⓜ歯슱뭃幱⎘慺㔹ꍓ</w:t>
      </w:r>
      <w:r>
        <w:rPr/>
        <w:t>ꕍ⴮</w:t>
      </w:r>
      <w:r>
        <w:rPr/>
        <w:t>癵搸쌷琤⚩汨䒘彐息木杞䕨盂乺</w:t>
      </w:r>
      <w:r>
        <w:rPr/>
        <w:t>⢘</w:t>
      </w:r>
      <w:r>
        <w:rPr/>
        <w:t>㣂⩒奨</w:t>
      </w:r>
      <w:r>
        <w:rPr/>
        <w:t>꥟</w:t>
      </w:r>
      <w:r>
        <w:rPr/>
        <w:t>睋䨺숫뽳걬</w:t>
      </w:r>
      <w:r>
        <w:rPr/>
        <w:t>ⴸ</w:t>
      </w:r>
      <w:r>
        <w:rPr/>
        <w:t>Ⱖ</w:t>
      </w:r>
      <w:r>
        <w:rPr/>
        <w:t>昨쉗⩋㎣恟矂嫃煸卙㪩쵣之㭃䕲帷䕤牭묨깂ㄳ啬⵬眶煳戵窬춿숻김䭖㌶䓂塮䝩暥♆걄㡍쵌㶻⴦䤴彄恪깉弹쉔姂轸牍䁈櫂䊣繭毂䕠</w:t>
      </w:r>
      <w:r>
        <w:rPr/>
        <w:t>ⵄ⬦</w:t>
      </w:r>
      <w:r>
        <w:rPr/>
        <w:t>䩌떥夥硌뭸뇂</w:t>
      </w:r>
      <w:r>
        <w:rPr/>
        <w:t>⢥</w:t>
      </w:r>
      <w:r>
        <w:rPr/>
        <w:t>䢮䥨䄫畴拂䔤⬸㦡玡昨癷⵫쉦뽃摚䵒敀挪ꅃ</w:t>
      </w:r>
      <w:r>
        <w:rPr/>
        <w:t>ꔶ</w:t>
      </w:r>
      <w:r>
        <w:rPr/>
        <w:t>灦坭䩨刴숸瓂㠳녵⺵썫抬睌轙츪㉇㡥䎏ㅳ싂쉠堹未쉎淂楁뼽稷繑㧃㭋䕌츬夽浟㍵䑕</w:t>
      </w:r>
      <w:r>
        <w:rPr/>
        <w:t>ꥐ</w:t>
      </w:r>
      <w:r>
        <w:rPr/>
        <w:t>晱䐹⥤⍥썀䵙⸷搱⽲슬䉎㚩쉉晸㉙ㅨ橂䞬썥䲬幐ꍠ祠⪮収奱劻廂抣反㕏땧摧</w:t>
      </w:r>
      <w:r>
        <w:rPr/>
        <w:t>Ⱙ</w:t>
      </w:r>
      <w:r>
        <w:rPr/>
        <w:t>㩚湴쉊縊杅喣쉉䵷頳▻䄥䵥ꏃ剳䋂뇂♟癏숹迃쉮䳃긷穈娵⼫◂畢䊿숺䳍䙈쉧㋂穕떩偅⏂挳⥦毂唵숶ꄪ䈤⥗癏圬ㅂ㑤何坊䳂⑗숲㧂䍹⑹ꌽ塕숵뇂㯂䑸쎻䢏伨歚깵⩹껂䩇</w:t>
      </w:r>
      <w:r>
        <w:rPr/>
        <w:t>⡺</w:t>
      </w:r>
      <w:r>
        <w:rPr/>
        <w:t>顭杳畞数扈</w:t>
      </w:r>
      <w:r>
        <w:rPr/>
        <w:t>ⰱ</w:t>
      </w:r>
      <w:r>
        <w:rPr/>
        <w:t>壂啾久뭴슿㙌獘쉋昸为⥲煆</w:t>
      </w:r>
      <w:r>
        <w:rPr/>
        <w:t>꧃</w:t>
      </w:r>
      <w:r>
        <w:rPr/>
        <w:t>ꌫ抻⸭楲泂督䘽䀣ꅨ迂ㅒ槂癑쉞ꥨ卲쉇䰰佷瘻䎥窏싃㯂悩㩦灖쏂쉩쉪䀳塎剏か꺿偸</w:t>
      </w:r>
      <w:r>
        <w:rPr/>
        <w:t>ⴤ</w:t>
      </w:r>
      <w:r>
        <w:rPr/>
        <w:t>卨矂</w:t>
      </w:r>
      <w:r>
        <w:rPr/>
        <w:t>⢿</w:t>
      </w:r>
      <w:r>
        <w:rPr/>
        <w:t>㬦熩깗䷂祡</w:t>
      </w:r>
      <w:r>
        <w:rPr/>
        <w:t>ꥃ</w:t>
      </w:r>
      <w:r>
        <w:rPr/>
        <w:t>䧂⹒</w:t>
      </w:r>
      <w:r>
        <w:rPr/>
        <w:t>ꔻ╰</w:t>
      </w:r>
      <w:r>
        <w:rPr/>
        <w:t>쉲撩싂䡇긳睓噫깹嚣㗎汪⤽奩畦物쉀넻숫㑟瑣浀㵀䜪斱坯숣䩎牏㉙쉇摩쉏</w:t>
      </w:r>
      <w:r>
        <w:rPr/>
        <w:t>⠸</w:t>
      </w:r>
      <w:r>
        <w:rPr/>
        <w:t>䇍╣⑤쉲⹓⼶橐습숷琪䒥䌲琹捅助剣䔸䚱⸰癇㝴䝴⍕⧂깸牺䅋䉎촸╤傮㡋슘啙슥⑺쏂숺祆壂槂쉑䑬獓槂걤檮㵫쉷</w:t>
      </w:r>
      <w:r>
        <w:rPr/>
        <w:t>⡑</w:t>
      </w:r>
      <w:r>
        <w:rPr/>
        <w:t>愷쉘쉨繱쉎南嗂쌲䝕ꅙ갩㵤桙繠畄卷㢣兩潏炏湚⒩슣㕋瑐⭘噒悬⩓䚮恤湖쵫㑰쉔治숭䭥匩놬ꄮ䘪䫂</w:t>
      </w:r>
      <w:r>
        <w:rPr/>
        <w:t>ꥏ</w:t>
      </w:r>
      <w:r>
        <w:rPr/>
        <w:t>䙔橠</w:t>
      </w:r>
      <w:r>
        <w:rPr/>
        <w:t>Ⱓ</w:t>
      </w:r>
      <w:r>
        <w:rPr/>
        <w:t>숮⹯</w:t>
      </w:r>
      <w:r>
        <w:rPr/>
        <w:t>⠨</w:t>
      </w:r>
      <w:r>
        <w:rPr/>
        <w:t>숺歠숻쉨䭳</w:t>
      </w:r>
      <w:r>
        <w:rPr/>
        <w:t>ꗂ</w:t>
      </w:r>
      <w:r>
        <w:rPr/>
        <w:t>⻂奣⹤牰席㢻匵獴숹㵐婶稸砮佅敆㊥쉋䀥㵌◃䎻䞩䩣䭰쉺然㡯⭓偖䕣搽격䘷惂⩬</w:t>
      </w:r>
      <w:r>
        <w:rPr/>
        <w:t>⣂</w:t>
      </w:r>
      <w:r>
        <w:rPr/>
        <w:t>㜻潣瘯䕁㵗쉞池塳䒩</w:t>
      </w:r>
      <w:r>
        <w:rPr/>
        <w:t>ꗂ</w:t>
      </w:r>
      <w:r>
        <w:rPr/>
        <w:t>恓浞촹輽䩈촥熿嫎楤⩌䁏㝶弽憬剫略䁈故떩縨哃걌䍗淂숩슬쵰숵㙲砬⹌㡎ㅤ坁쉊㈤</w:t>
      </w:r>
      <w:r>
        <w:rPr/>
        <w:t>ꤷ</w:t>
      </w:r>
      <w:r>
        <w:rPr/>
        <w:t>㩖䫂㉌⼱싃媩☣숸纏슡슡佫橄䈮䵌㡸湹嚿㜫⺥⨽</w:t>
      </w:r>
      <w:r>
        <w:rPr/>
        <w:t>ꔥ</w:t>
      </w:r>
      <w:r>
        <w:rPr/>
        <w:t>呟颥凂쉥儬頩橕欭</w:t>
      </w:r>
      <w:r>
        <w:rPr/>
        <w:t>ⱥ</w:t>
      </w:r>
      <w:r>
        <w:rPr/>
        <w:t>䱩쉣共㴸㙲朽ㅢ⨮㵣繭숲㎮硹⩟灍瑖檬┷㩠樮祑땁佺숫剘촩㐵</w:t>
      </w:r>
      <w:r>
        <w:rPr/>
        <w:t>ꤽ</w:t>
      </w:r>
      <w:r>
        <w:rPr/>
        <w:t>ㄭ忂⩎曂㑄⩑</w:t>
      </w:r>
      <w:r>
        <w:rPr/>
        <w:t>꥓</w:t>
      </w:r>
      <w:r>
        <w:rPr/>
        <w:t>䅖塭啗䷍숪犘</w:t>
      </w:r>
      <w:r>
        <w:rPr/>
        <w:t>ꦱ</w:t>
      </w:r>
      <w:r>
        <w:rPr/>
        <w:t>㥧癙㨪</w:t>
      </w:r>
      <w:r>
        <w:rPr/>
        <w:t>ⱬ</w:t>
      </w:r>
      <w:r>
        <w:rPr/>
        <w:t>轏䠮拃劏䉆슩딭剈╭㵙䤪䙦湍䵎㫃〫稸㉁⵳숭摌睗䙑漪焺晧疩捌顈啳⵩ꍍ縱⽯匳䪬믂⴪反숯幠䈭⌱颮</w:t>
      </w:r>
      <w:r>
        <w:rPr/>
        <w:t>ⵉ</w:t>
      </w:r>
      <w:r>
        <w:rPr/>
        <w:t>쉀습歄係歪䞥摆扣㙀쉓ꥭ浗숤旂幈쉠㕇䅡烎瑤㘵슡쉒㮬⹈䚮쵯娱煣䔊繅喘嘪䏍㙨敕</w:t>
      </w:r>
      <w:r>
        <w:rPr/>
        <w:t>⡣</w:t>
      </w:r>
      <w:r>
        <w:rPr/>
        <w:t>ꥵ穤쉂㓍쉰㯎⬴慭彈潩䁙剀⑌䄽ꍧ摂⫂暡쉾啚勂摁⩢特敎╷扩㈳ご⌬쉗窏㴹迂梡⭇䡎噧믂㙪牴걁协瞩쉇庬帽곂⍌梡⥳䉲</w:t>
      </w:r>
      <w:r>
        <w:rPr/>
        <w:t>ꦣ</w:t>
      </w:r>
      <w:r>
        <w:rPr/>
        <w:t>뮻㧂拂䥯⤺䩌啶桍⛂刵⽅⩃冱偡㑚㙱뽸欽㝗矂䁾긲卲㡰榥橥슿녖柂</w:t>
      </w:r>
      <w:r>
        <w:rPr/>
        <w:t>ⲩ</w:t>
      </w:r>
      <w:r>
        <w:rPr/>
        <w:t>䨻껂歄啑橌䈱囂쉁쉣牳쉏朷뼤䙄쉖楣⩑ㄫ発⩰晇噓弻싂䑶䥥䗂⹏剕떵婍㠰쉇䍫䌳灀㵹썟ꥶ녂⛎䇂</w:t>
      </w:r>
      <w:r>
        <w:rPr/>
        <w:t>ⵗ</w:t>
      </w:r>
      <w:r>
        <w:rPr/>
        <w:t>촦</w:t>
      </w:r>
      <w:r>
        <w:rPr/>
        <w:t>ꖿ꧃</w:t>
      </w:r>
      <w:r>
        <w:rPr/>
        <w:t>䞘</w:t>
      </w:r>
      <w:r>
        <w:rPr/>
        <w:t>Ⲙ</w:t>
      </w:r>
      <w:r>
        <w:rPr/>
        <w:t>冡樱䝊䛂쉇⪣</w:t>
      </w:r>
      <w:r>
        <w:rPr/>
        <w:t>ꖥ</w:t>
      </w:r>
      <w:r>
        <w:rPr/>
        <w:t>权싂䑲湸떵留牺穋</w:t>
      </w:r>
      <w:r>
        <w:rPr/>
        <w:t>ⱕ⍞</w:t>
      </w:r>
      <w:r>
        <w:rPr/>
        <w:t>椮㙏敨</w:t>
      </w:r>
      <w:r>
        <w:rPr/>
        <w:t>ⶥ</w:t>
      </w:r>
      <w:r>
        <w:rPr/>
        <w:t>柂䙬뭭桀楸攲画⴮䭗〦牆剈楉敪煂䌦⫎슥彡㡂䈪䥳䁪쉐츲䕒䐤坞쉈㨱♣け⩸쉟䔪㐫녆쉔繹ㅪ䐣쉋呱쌱六</w:t>
      </w:r>
      <w:r>
        <w:rPr/>
        <w:t>ⱟ</w:t>
      </w:r>
      <w:r>
        <w:rPr/>
        <w:t>畑䱧컂祈䞵䔲渽㚏濂녹獃㕆砽䍱猴榥磍煮倸슣䢵滂츷畆숫쉎</w:t>
      </w:r>
      <w:r>
        <w:rPr/>
        <w:t>ꕵ</w:t>
      </w:r>
      <w:r>
        <w:rPr/>
        <w:t>焵뼳긲漹┺戥で䜣繱⏂䵥卙摺榮游䶮㨩⾻澬帷䍀懂悵䭂⹵䊻妩杅⧂弨䅣⹄噯췂斮㍷㉁撻䂮㙀㩥뽅獄栳杕䑳㣂䩎浚柂祭圵䡉䕪婁치㎡쉑⌫偞쉣懃</w:t>
      </w:r>
      <w:r>
        <w:rPr/>
        <w:t>⠤⭇</w:t>
      </w:r>
      <w:r>
        <w:rPr/>
        <w:t>き煕쉡ㆬ坲片䷂漮걩嘵딵祴灇⧃㘲䅕⽶ꄽ轸輬ヂㄪ㫂숷礸</w:t>
      </w:r>
      <w:r>
        <w:rPr/>
        <w:t>ⲣ</w:t>
      </w:r>
      <w:r>
        <w:rPr/>
        <w:t>狂⮣挥類恫㭇徏㙴哂╫</w:t>
      </w:r>
      <w:r>
        <w:rPr/>
        <w:t>ꕎ</w:t>
      </w:r>
      <w:r>
        <w:rPr/>
        <w:t>灇쉱㉆䢡뼹습ꍖ⽪灅⥁</w:t>
      </w:r>
      <w:r>
        <w:rPr/>
        <w:t>ꤲ</w:t>
      </w:r>
      <w:r>
        <w:rPr/>
        <w:t>織婀쉊숰䐫슱숲쉪橣㪿硂塮㛂硆頻㣂</w:t>
      </w:r>
      <w:r>
        <w:rPr/>
        <w:t>ꥑ</w:t>
      </w:r>
      <w:r>
        <w:rPr/>
        <w:t>뼤䄽䖿㵒䪏쉺䩗瑵祸矎穕쉅쉇頵䡕轠⎻숱㑳䝬畕싂姂䒡轮㌷⩍쉩䞬숪</w:t>
      </w:r>
      <w:r>
        <w:rPr/>
        <w:t>Ⱓ␲</w:t>
      </w:r>
      <w:r>
        <w:rPr/>
        <w:t>䏂圮劻敋䃂쉰坸慬扴稨쉁썓숩稪堤桊ꄷ晚礹⩯⹉湦䀭幥淍ꥪ乡쉥⺥獺䨪䑁瑸疮</w:t>
      </w:r>
      <w:r>
        <w:rPr/>
        <w:t>ꕭ╵</w:t>
      </w:r>
      <w:r>
        <w:rPr/>
        <w:t>䚮쌭狂쉒恬ね</w:t>
      </w:r>
      <w:r>
        <w:rPr/>
        <w:t>ꕢ</w:t>
      </w:r>
      <w:r>
        <w:rPr/>
        <w:t>䪘娪炡⨭칷쎏㐭甶䱟㥯㐪⩁砯쉣ꅃ塓㡵煫슻⸽䯂䝤츬挤</w:t>
      </w:r>
      <w:r>
        <w:rPr/>
        <w:t>ꕉꥉ</w:t>
      </w:r>
      <w:r>
        <w:rPr/>
        <w:t>㑑昭숽丷</w:t>
      </w:r>
      <w:r>
        <w:rPr/>
        <w:t>⡯</w:t>
      </w:r>
      <w:r>
        <w:rPr/>
        <w:t>䴭凂剶걀摣㩓佗싂伪땪⍔㩬䜵</w:t>
      </w:r>
      <w:r>
        <w:rPr/>
        <w:t>ⴤ</w:t>
      </w:r>
      <w:r>
        <w:rPr/>
        <w:t>땔곂狂쉂瀫⚬⽁湉⌯⼷쉨䭐갤彬쉀獂咡晓긪㓍䑭攷㑱煵⩖搩盂晧쉪䜦␊并╵㕉ꎡ숮湾㚘䁅楳愲⺻灯䁰呡䙎䨱䉦⥋唹堵뭄┩㥉쵍恢瞏曍䗍迂⍈㥩ぃ㜩슮剺⛂싂⥩祥쉡䕓䵪浌⦵埂揎娬䪿떮ㆣ奒奇稪ꍈꅰ</w:t>
      </w:r>
      <w:r>
        <w:rPr/>
        <w:t>ꥋ</w:t>
      </w:r>
      <w:r>
        <w:rPr/>
        <w:t>晳娪싂澵地冻啥⿎橡녱禱ꎩ䱮燂긤彌슻㘷㒻⑥⽉癲祈槂乴䐩깕걖洵䝑烂䴣⪡村报漽婅깞兏彺㕣㕂</w:t>
      </w:r>
      <w:r>
        <w:rPr/>
        <w:t>ⷂ</w:t>
      </w:r>
      <w:r>
        <w:rPr/>
        <w:t>䦿䊡쉒礹칕䩇獠㛂浹疘싃㕁呱</w:t>
      </w:r>
      <w:r>
        <w:rPr/>
        <w:t>꥟</w:t>
      </w:r>
      <w:r>
        <w:rPr/>
        <w:t>뭙쉪쵨䣂깠塾숸㔯吵湒㝥싂⺏乨䤱煟熻䊵䭑쉍牉䊩쉍场⸣䡊幢埂쉆⽣䠩䱨椵쉳땡ꄮ剸䱆縩汸桧拂䠷쉠機</w:t>
      </w:r>
      <w:r>
        <w:rPr/>
        <w:t>ⲻ</w:t>
      </w:r>
      <w:r>
        <w:rPr/>
        <w:t>䠰轒䁕癦啩㭺⎘獤촹䀫숤敘㵧東䜰칌獵啞㕪㟂숭縰⼳ㅴ噤廂㭊灢焲㚮類</w:t>
      </w:r>
      <w:r>
        <w:rPr/>
        <w:t>ⱋ</w:t>
      </w:r>
      <w:r>
        <w:rPr/>
        <w:t>䓂涱숬쉉獅唻㑨쉪噾搻쎻䀱⨷礶乀싂塄へ别潋쉕杤䁞潑橅㡋㐷⧂䝏輩珂ㅁㄣ漯㍯䔽盂摪ꍲ祈敗爵橫穭㍍쉢䪡䡔</w:t>
      </w:r>
      <w:r>
        <w:rPr/>
        <w:t>ꔻ</w:t>
      </w:r>
      <w:r>
        <w:rPr/>
        <w:t>搴縵싂⥕㑒䥾䇂슬癳慪乡竂兠䙩ぢ숹癔桏攩䭡</w:t>
      </w:r>
      <w:r>
        <w:rPr/>
        <w:t>ꕰ</w:t>
      </w:r>
      <w:r>
        <w:rPr/>
        <w:t>땳券䥓晰朱嗂㍞䍥乲╗唪긽㝵祧剆䱯㙅娯顀쉢渲枵坲숷䅐갬祟汎뭅슏㌶䥑╎쉧究⍐灂輪穚⤳녂⭤幞幩䉟⌨㙀磂優〷㙀䔫即䛂顺頫ㅇ</w:t>
      </w:r>
      <w:r>
        <w:rPr/>
        <w:t>ꤤ</w:t>
      </w:r>
      <w:r>
        <w:rPr/>
        <w:t>颡</w:t>
      </w:r>
      <w:r>
        <w:rPr/>
        <w:t>⡀</w:t>
      </w:r>
      <w:r>
        <w:rPr/>
        <w:t>楎枿嘭飂嗃斮⽐㙅뭁숷㖣숭太쏂┳㖡</w:t>
      </w:r>
      <w:r>
        <w:rPr/>
        <w:t>ꗂ</w:t>
      </w:r>
      <w:r>
        <w:rPr/>
        <w:t>㉹瘽漮⭹㐩彤</w:t>
      </w:r>
      <w:r>
        <w:rPr/>
        <w:t>ꤻ</w:t>
      </w:r>
      <w:r>
        <w:rPr/>
        <w:t>燂〻公ꇂ灳捗♰㑋⸵恔癊绂劻帵</w:t>
      </w:r>
      <w:r>
        <w:rPr/>
        <w:t>꤭</w:t>
      </w:r>
      <w:r>
        <w:rPr/>
        <w:t>唳晹汅슱䢩灀⨪扙㷂炻僎슬眴</w:t>
      </w:r>
      <w:r>
        <w:rPr/>
        <w:t>⡱</w:t>
      </w:r>
      <w:r>
        <w:rPr/>
        <w:t>〦䔯䃂珂摑浞戸娺礽㝚쉉♌枥곂冥㤪頷婍㌵㟂</w:t>
      </w:r>
      <w:r>
        <w:rPr/>
        <w:t>ꔭ</w:t>
      </w:r>
      <w:r>
        <w:rPr/>
        <w:t>㙫땪썹㋂㕌싂唶奾㈪爯쎻</w:t>
      </w:r>
      <w:r>
        <w:rPr/>
        <w:t>ꥒ</w:t>
      </w:r>
      <w:r>
        <w:rPr/>
        <w:t>懂뼹渱娨㥔땱琻䐷녍쉒딱</w:t>
      </w:r>
      <w:r>
        <w:rPr/>
        <w:t>ⱳ</w:t>
      </w:r>
      <w:r>
        <w:rPr/>
        <w:t>颻杪迃氥飍娻쉚䥚⹇䑚槍珂䧂椲䈴㞿갫␥쌽䈤♎ꆣㅴ놣湙䎣硟ギ숹썢敤䥧く♧슿勂壂썍쉺坊瘫睧坎榬穦䵙䃂わ梘嘪</w:t>
      </w:r>
      <w:r>
        <w:rPr/>
        <w:t>Ⱔ</w:t>
      </w:r>
      <w:r>
        <w:rPr/>
        <w:t>䡦潲噶㴴氰썭칧夳깙枡䐳㓂</w:t>
      </w:r>
      <w:r>
        <w:rPr/>
        <w:t>꧂</w:t>
      </w:r>
      <w:r>
        <w:rPr/>
        <w:t>쉓硰㗂䄮칣潶䟎</w:t>
      </w:r>
      <w:r>
        <w:rPr/>
        <w:t>⠱⨺</w:t>
      </w:r>
      <w:r>
        <w:rPr/>
        <w:t>顖嚱䗂旂歉⥵녁畇╅偒牌搦獌僂⚏浦㡑倹쉴氊杚氱顭竂搰ꍗꄻ䕑朵硞䄪丶㍂㙇쏃䙘넵創♐拂</w:t>
      </w:r>
      <w:r>
        <w:rPr/>
        <w:t>ⰵ</w:t>
      </w:r>
      <w:r>
        <w:rPr/>
        <w:t>棂칁</w:t>
      </w:r>
      <w:r>
        <w:rPr/>
        <w:t>ꕳ</w:t>
      </w:r>
      <w:r>
        <w:rPr/>
        <w:t>楟桄䌪穀걩䍢쉹梵刺</w:t>
      </w:r>
      <w:r>
        <w:rPr/>
        <w:t>⢩</w:t>
      </w:r>
      <w:r>
        <w:rPr/>
        <w:t>刪䠪쉬놩깐싂束敐癄㍲숺杅潭쎩⴪剄⍶㕬牳묶䠪㝂䱐硖뗃쎵卲樤⸸䨤⩵</w:t>
      </w:r>
      <w:r>
        <w:rPr/>
        <w:t>⣂</w:t>
      </w:r>
      <w:r>
        <w:rPr/>
        <w:t>ꖣ</w:t>
      </w:r>
      <w:r>
        <w:rPr/>
        <w:t>未啰剮⨦浣녂挬刳仂樻桓㇃祾剞䬰⩮幵浓輱牑㪬涏⎬땴녣⒮䅾뭂欻⭏䝉땵䶬決䩪捆</w:t>
      </w:r>
      <w:r>
        <w:rPr/>
        <w:t>ꖥ</w:t>
      </w:r>
      <w:r>
        <w:rPr/>
        <w:t>쉇⤻㇂攩睒⑷쉙⹮숫┪冡憩⮮妻⩭ㄱ♘䴹㉑惂晲䔫쵲樯썖숸壂污숳⩁浖⼥ㅏ䬺</w:t>
      </w:r>
      <w:r>
        <w:rPr/>
        <w:t>ⱳ</w:t>
      </w:r>
      <w:r>
        <w:rPr/>
        <w:t>琷뽒⭶숷</w:t>
      </w:r>
      <w:r>
        <w:rPr/>
        <w:t>⢮</w:t>
      </w:r>
      <w:r>
        <w:rPr/>
        <w:t>넫琯숤깅慂唷</w:t>
      </w:r>
      <w:r>
        <w:rPr/>
        <w:t>ꖘ</w:t>
      </w:r>
      <w:r>
        <w:rPr/>
        <w:t>넦稫䥥壍へ䗂䑒啩䂣恎琣쵆稦쉋㖵兇晒⧂칊ꥰ顂ㄦ浩痂ꍱ䷂싃⼬輪䠣㧍캘㏂䝇┣⥞曂쉬숬淃去洪거썱뭪㑤㝷睗礱椴ꅢ</w:t>
      </w:r>
      <w:r>
        <w:rPr/>
        <w:t>꧂</w:t>
      </w:r>
      <w:r>
        <w:rPr/>
        <w:t>숳迎ꄲ㝡쉪쉟太컂穋슮뽄曂佺夯亩숦</w:t>
      </w:r>
      <w:r>
        <w:rPr/>
        <w:t>ꕊ</w:t>
      </w:r>
      <w:r>
        <w:rPr/>
        <w:t>婮䱎硲썙쉈썈⨺⸬뾵쌭싂䥱쉨獞倲䚮玡숤卲剃ざ䧂쉢ꆏ䀭떻츤쉮但彆싂䵪䔯</w:t>
      </w:r>
      <w:r>
        <w:rPr/>
        <w:t>ꕋ</w:t>
      </w:r>
      <w:r>
        <w:rPr/>
        <w:t>㬤긭싂懂숮⬶恄武䬹䐪숲䶘䑡⽩灅⩢埍瑄啨㑩㝷㝘</w:t>
      </w:r>
      <w:r>
        <w:rPr/>
        <w:t>⡺</w:t>
      </w:r>
      <w:r>
        <w:rPr/>
        <w:t>橂땄㕍栥ꏍ颻숭㵔䜨㜪佴橴䭖㤽据쉒恔깫㩠뭢츣㡸瑉쉟瑴恁ꥫㆥ壂狂썤ㅧ㎵ꌭ稺㕹橤쉬䎩습牰攲싂央㬸</w:t>
      </w:r>
      <w:r>
        <w:rPr/>
        <w:t>⡉</w:t>
      </w:r>
      <w:r>
        <w:rPr/>
        <w:t>獒煠牖㤴湷ㅭ扷䝎侱颻㜯</w:t>
      </w:r>
      <w:r>
        <w:rPr/>
        <w:t>ꤻ</w:t>
      </w:r>
      <w:r>
        <w:rPr/>
        <w:t>摐㒩獲氯┬쉗䅓땉嘴䛂쉌⬳쉏컂免协ꍷヂ兹昩컂⭪砣彧뭰㝔低偧㡨帩쉤奬</w:t>
      </w:r>
      <w:r>
        <w:rPr/>
        <w:t>ⱅ</w:t>
      </w:r>
      <w:r>
        <w:rPr/>
        <w:t>〪奨⬬녰㬰乊户⬸輸㡓⑐␫暿곂嗂쉄刪欷</w:t>
      </w:r>
      <w:r>
        <w:rPr/>
        <w:t>ꕁ</w:t>
      </w:r>
      <w:r>
        <w:rPr/>
        <w:t>䨮긱惂⌫梬焷숰⧂墥㬮扷</w:t>
      </w:r>
      <w:r>
        <w:rPr/>
        <w:t>ꦮ</w:t>
      </w:r>
      <w:r>
        <w:rPr/>
        <w:t>㡉帻㍰慷⩓䮥</w:t>
      </w:r>
      <w:r>
        <w:rPr/>
        <w:t>ꕈ</w:t>
      </w:r>
      <w:r>
        <w:rPr/>
        <w:t>㕶畃╺쉪奈惂</w:t>
      </w:r>
      <w:r>
        <w:rPr/>
        <w:t>⢏</w:t>
      </w:r>
      <w:r>
        <w:rPr/>
        <w:t>敭㐬咩䅏믂捈㵕伲塍㕕⒏⑍䏂쉄⻂㍌䍣堳</w:t>
      </w:r>
      <w:r>
        <w:rPr/>
        <w:t>ⱘ</w:t>
      </w:r>
      <w:r>
        <w:rPr/>
        <w:t>걨⭥橉婾拃㛂䟃뽳䕲怸썓䕦칣潭썙쉄瑮⍪땧䌥匤熥</w:t>
      </w:r>
      <w:r>
        <w:rPr/>
        <w:t>ⱬ</w:t>
      </w:r>
      <w:r>
        <w:rPr/>
        <w:t>牂剄㘻⨶幊숮숤塠匬昩抡穊䤪桍煊</w:t>
      </w:r>
      <w:r>
        <w:rPr/>
        <w:t>Ⱘ</w:t>
      </w:r>
      <w:r>
        <w:rPr/>
        <w:t>ㅾ時癍椹恌⭶깠⩧⩠氲摥⥃썘㧂琤娴奈橙깶楋땷⪩歓ꏂ噂곂汒丰幧䅀넳畓</w:t>
      </w:r>
      <w:r>
        <w:rPr/>
        <w:t>⢩</w:t>
      </w:r>
      <w:r>
        <w:rPr/>
        <w:t>剎䫂渤䡨睅㏂坺䐊求串슬慥恾佤넻瘹听</w:t>
      </w:r>
      <w:r>
        <w:rPr/>
        <w:t>ꤩ⨹ⵕ</w:t>
      </w:r>
      <w:r>
        <w:rPr/>
        <w:t>쉯㥑츦娲㬪㧍梮䭋倵믂숯け쉲⽫彮䉩</w:t>
      </w:r>
      <w:r>
        <w:rPr/>
        <w:t>ꕤ</w:t>
      </w:r>
      <w:r>
        <w:rPr/>
        <w:t>卖弥ꥥ墏㵇䢬⶘ꥹ参娴뽺䉈㭌䎿뽬㯂㍥损榥晋揂㒥䎣䑲顷䶱㥫吽迃⭩</w:t>
      </w:r>
      <w:r>
        <w:rPr/>
        <w:t>ⱺⱀ</w:t>
      </w:r>
      <w:r>
        <w:rPr/>
        <w:t>繨㎡⨽兠♭㖏⩯싂촳冿숴㏎揂唣㤴곂嚏䏂칶癄</w:t>
      </w:r>
      <w:r>
        <w:rPr/>
        <w:t>⡑</w:t>
      </w:r>
      <w:r>
        <w:rPr/>
        <w:t>熻っ␤う슣┻⩧恸䱍睕⍗楲彞⼵䅣櫂戦彞櫃㔪硒뭃쉣㝚㕌녃䉊╭슘♖砺녘恫頷깇佫갭㏂쵳䭃⭆▮睁剉땑攸╮㑞䱱㝑슡橺㢻牖쉴捣番甪喬申쉮곎녫⥩숳永</w:t>
      </w:r>
      <w:r>
        <w:rPr/>
        <w:t>⡑</w:t>
      </w:r>
      <w:r>
        <w:rPr/>
        <w:t>䅷渦䵋獄淂⵲䱃挱뿂슡⥎쉱㘨꥖뼯个榘㏂ꏂ♧捑㛃杧湕</w:t>
      </w:r>
      <w:r>
        <w:rPr/>
        <w:t>ⱸ</w:t>
      </w:r>
      <w:r>
        <w:rPr/>
        <w:t>㍃숰</w:t>
      </w:r>
      <w:r>
        <w:rPr/>
        <w:t>ꤲ</w:t>
      </w:r>
      <w:r>
        <w:rPr/>
        <w:t>晁却뭴</w:t>
      </w:r>
      <w:r>
        <w:rPr/>
        <w:t>ꤽ꧂</w:t>
      </w:r>
      <w:r>
        <w:rPr/>
        <w:t>彶㓂긲眱溥땬南䍟ㅙ危顮㡗倷牐</w:t>
      </w:r>
      <w:r>
        <w:rPr/>
        <w:t>⡭</w:t>
      </w:r>
      <w:r>
        <w:rPr/>
        <w:t>땺걢到攩䩃뾘畂쉤숳猭掱ꇂ潭ㅍ穅捩眣弱⏂哂싍㨹⩪潗⩷䆮㩇숶쉄쉪</w:t>
      </w:r>
      <w:r>
        <w:rPr/>
        <w:t>ꤪ</w:t>
      </w:r>
      <w:r>
        <w:rPr/>
        <w:t>塌╅䛂갱숩쵄㯂㎵橇쉾敐䆘䜨䁧漻캵爱䘳㝲㝶渹㖏㜪䂻悻䕊旂嫃坨盂牢則쉋싂칤깍컍祰䔮㪬䷍㜪婤䭦⑑㵠摺捒</w:t>
      </w:r>
      <w:r>
        <w:rPr/>
        <w:t>ⵂ</w:t>
      </w:r>
      <w:r>
        <w:rPr/>
        <w:t>슱녠ꌣ䭖䘮칇숶䡇습湰䚻玱纱싂㗂싂숻捉呤飍떩믂䝒硕䍚典쉣⍆汘占䀣쉸轈⏃礳䑰⽓価䥸</w:t>
      </w:r>
      <w:r>
        <w:rPr/>
        <w:t>ꕭ</w:t>
      </w:r>
      <w:r>
        <w:rPr/>
        <w:t>㡘싍ꅳ汯䘴</w:t>
      </w:r>
      <w:r>
        <w:rPr/>
        <w:t>⠥</w:t>
      </w:r>
      <w:r>
        <w:rPr/>
        <w:t>䐩㍃</w:t>
      </w:r>
      <w:r>
        <w:rPr/>
        <w:t>ꥊ</w:t>
      </w:r>
      <w:r>
        <w:rPr/>
        <w:t>㭵庥戯㜣报╥儦䙨⬰䱶湃싂䱦瑓灩ヂ㇂⨴嘦ꏂ位䟂⽔뽦쉤땣梱硃썖</w:t>
      </w:r>
      <w:r>
        <w:rPr/>
        <w:t>ꕥ</w:t>
      </w:r>
      <w:r>
        <w:rPr/>
        <w:t>㉴䛂䰬깤쉾煞渥</w:t>
      </w:r>
      <w:r>
        <w:rPr/>
        <w:t>꤬</w:t>
      </w:r>
      <w:r>
        <w:rPr/>
        <w:t>瑠⬽伷㊵⑔䨵㪥㮩숨擂䄬</w:t>
      </w:r>
      <w:r>
        <w:rPr/>
        <w:t>꤭</w:t>
      </w:r>
      <w:r>
        <w:rPr/>
        <w:t>칌ꅗ㩕伳穤⩰頸㉳⑪䳂⫂쉅剹깁⼽烃딺䏂⏃⨲쉉噆츯偠碣桡䍖䁔灸䅶숴轐</w:t>
      </w:r>
      <w:r>
        <w:rPr/>
        <w:t>⠵</w:t>
      </w:r>
      <w:r>
        <w:rPr/>
        <w:t>幀</w:t>
      </w:r>
      <w:r>
        <w:rPr/>
        <w:t>⡯</w:t>
      </w:r>
      <w:r>
        <w:rPr/>
        <w:t>䀪焻慔⫂㍴길顔⭭噴ꆩ䑕顲恔䭈♪坚栫슥걣䱙偱甮绂⑗嘦噋慩地䠶廎넬漥㡰喥㚥쎡⨴䜰䐰䔨盂劻⵵쉀⻂숪걬㵅䍃斣噊䙏噠樵㞬療칦Ⓝ숯䍙㘰썄稨䍈卅畁⸰</w:t>
      </w:r>
      <w:r>
        <w:rPr/>
        <w:t>⡭</w:t>
      </w:r>
      <w:r>
        <w:rPr/>
        <w:t>䵮汹䨶怽䏂恒區슻㫂㴱걃㪩扷㬫繫㞻奁究깧㕖건㉊겻⥠ꥦ婣Ⓜ㵮㤫䁊䝮㵒上걃盂㥒畆伱쉭縳姂⼹숷䨪牢싂⥯䡮坮䆩⑄奕䞿䤥撬⴪輱䝓㍦硤轂䉂䡪い䘪桂⩥쉡参㡫怭䍱뭯啅칠䨲湢㔰쉊啊顄㝄仂兔抵彥녢숥搴ꆘ祚䍡橹</w:t>
      </w:r>
      <w:r>
        <w:rPr/>
        <w:t>⡠⥕</w:t>
      </w:r>
      <w:r>
        <w:rPr/>
        <w:t>婅쉠</w:t>
      </w:r>
      <w:r>
        <w:rPr/>
        <w:t>ꔸ⨻</w:t>
      </w:r>
      <w:r>
        <w:rPr/>
        <w:t>㥺䱌怯쌪긵⼶傿ꅯꇂ烂䊻㈺쉮扨㛂扚犻熥쉂琹盂䠤頪㍠</w:t>
      </w:r>
      <w:r>
        <w:rPr/>
        <w:t>⡊</w:t>
      </w:r>
      <w:r>
        <w:rPr/>
        <w:t>礳㉱㨫ꌯへ⿂桙㙮║媡㢮</w:t>
      </w:r>
      <w:r>
        <w:rPr/>
        <w:t>⡗</w:t>
      </w:r>
      <w:r>
        <w:rPr/>
        <w:t>ꦡ</w:t>
      </w:r>
      <w:r>
        <w:rPr/>
        <w:t>䨳䙢䏂㇂乆⩇懂䝚⧂⭟熥</w:t>
      </w:r>
      <w:r>
        <w:rPr/>
        <w:t>꧂⬪</w:t>
      </w:r>
      <w:r>
        <w:rPr/>
        <w:t>溩</w:t>
      </w:r>
      <w:r>
        <w:rPr/>
        <w:t>ⵯ</w:t>
      </w:r>
      <w:r>
        <w:rPr/>
        <w:t>㍟捁爪뼮뽙幠冏칡묹塁⭓ꥪꌰ⤰썬噆</w:t>
      </w:r>
      <w:r>
        <w:rPr/>
        <w:t>ⱹ</w:t>
      </w:r>
      <w:r>
        <w:rPr/>
        <w:t>쉉涬迂슥♔畂㙯刳</w:t>
      </w:r>
      <w:r>
        <w:rPr/>
        <w:t>ꔣ</w:t>
      </w:r>
      <w:r>
        <w:rPr/>
        <w:t>㙹㭃䟂⹉硋녌ㅅ썳廂쉙쵳썵採轴汱楲幂╓</w:t>
      </w:r>
      <w:r>
        <w:rPr/>
        <w:t>⠴</w:t>
      </w:r>
      <w:r>
        <w:rPr/>
        <w:t>朩癉숮啵ꅰ椬穯坃瘳놥싂毂╆뿃穩㖮婶䕐强䩗佨䱍犣电䡸殏⬪橐䷂䇂ꆱ瑳</w:t>
      </w:r>
      <w:r>
        <w:rPr/>
        <w:t>꧂</w:t>
      </w:r>
      <w:r>
        <w:rPr/>
        <w:t>숶濂潱슏㍀䅣穂辻䱆旂䚥樮䍡쉬碿畄䞏ꌹ⥈쵎慉何㕾摬뽋ꥫ쉆吳潧〦</w:t>
      </w:r>
      <w:r>
        <w:rPr/>
        <w:t>ꔬ</w:t>
      </w:r>
      <w:r>
        <w:rPr/>
        <w:t>䤶獉慱깳乴⬪⽚啴㈣ꅲ䭌杋䰴䉯汵㍯⫂猥啶갵ㅭ搮商</w:t>
      </w:r>
      <w:r>
        <w:rPr/>
        <w:t>꧂</w:t>
      </w:r>
      <w:r>
        <w:rPr/>
        <w:t>挳㑳䋂眪䱟槂䨺㙈顀䍒䡐㖩侥㍳㵥⍧恮囂</w:t>
      </w:r>
      <w:r>
        <w:rPr/>
        <w:t>ⲩ</w:t>
      </w:r>
      <w:r>
        <w:rPr/>
        <w:t>쉑扌⼹⥰⧂歏潶쉱ꌰ㉵㬵쉱</w:t>
      </w:r>
      <w:r>
        <w:rPr/>
        <w:t>ⱅ</w:t>
      </w:r>
      <w:r>
        <w:rPr/>
        <w:t>카辵男睷禘輷晞奬戰䠩壃⏂</w:t>
      </w:r>
      <w:r>
        <w:rPr/>
        <w:t>ꕚ</w:t>
      </w:r>
      <w:r>
        <w:rPr/>
        <w:t>栦㎥쉂䑷썞磂匷⭔㕭牆쉤呧䩔煌㈴吵辱싂㐥췂癞⌥</w:t>
      </w:r>
      <w:r>
        <w:rPr/>
        <w:t>ⵯ</w:t>
      </w:r>
      <w:r>
        <w:rPr/>
        <w:t>睞歄㑬湨獟戵䧍砲繊楠</w:t>
      </w:r>
      <w:r>
        <w:rPr/>
        <w:t>ⵂ</w:t>
      </w:r>
      <w:r>
        <w:rPr/>
        <w:t>㐳し繩迂迂㓂繲숽滂㈸䉫炘㬮</w:t>
      </w:r>
      <w:r>
        <w:rPr/>
        <w:t>⡴</w:t>
      </w:r>
      <w:r>
        <w:rPr/>
        <w:t>땕㉀싂䩱媻䇂杬由㋎□녎䈤爸췂夫扑⤮싂</w:t>
      </w:r>
      <w:r>
        <w:rPr/>
        <w:t>ꥁ</w:t>
      </w:r>
      <w:r>
        <w:rPr/>
        <w:t>쵗</w:t>
      </w:r>
      <w:r>
        <w:rPr/>
        <w:t>ⵇ⨥</w:t>
      </w:r>
      <w:r>
        <w:rPr/>
        <w:t>敖偐뽭㷂⒣ꍍ冻捖碬剔뽯갹쉀厣䙴狂瘱䝮뾣䴨兮䁸硰⥖㚱견䷃忍㍸</w:t>
      </w:r>
      <w:r>
        <w:rPr/>
        <w:t>ꕆ</w:t>
      </w:r>
      <w:r>
        <w:rPr/>
        <w:t>췂ꥪ吴⯂㯃機</w:t>
      </w:r>
      <w:r>
        <w:rPr/>
        <w:t>ꦿ</w:t>
      </w:r>
      <w:r>
        <w:rPr/>
        <w:t>湂⍰슻噉ꄮꆣ싂摤㮥쉢㡍䁌</w:t>
      </w:r>
      <w:r>
        <w:rPr/>
        <w:t>⠮</w:t>
      </w:r>
      <w:r>
        <w:rPr/>
        <w:t>䟂걚쉪畇</w:t>
      </w:r>
      <w:r>
        <w:rPr/>
        <w:t>ⷃ</w:t>
      </w:r>
      <w:r>
        <w:rPr/>
        <w:t>摂⥄浆䟂牲奚䅴㮡숤掮⽅㑳䨪ꍯ烂繒垬潁䑕䁈才洸彡武㪡껂態ま㬤㑯쉯厬甥䉤숬ꍄ뽘摖㘪</w:t>
      </w:r>
      <w:r>
        <w:rPr/>
        <w:t>⠱</w:t>
      </w:r>
      <w:r>
        <w:rPr/>
        <w:t>捉㍍傡䧃棂䭗㡾問彉楬穖㝆쌷䥡싂⬱捺</w:t>
      </w:r>
      <w:r>
        <w:rPr/>
        <w:t>꧍</w:t>
      </w:r>
      <w:r>
        <w:rPr/>
        <w:t>ꅆ䝀╤硏繒㫂稻廂畷啒ꍋ估</w:t>
      </w:r>
      <w:r>
        <w:rPr/>
        <w:t>ꔦⷂ</w:t>
      </w:r>
      <w:r>
        <w:rPr/>
        <w:t>䭢㝑頻爬䁶䥆Ⓜ㕬숨做䝢䬲睡⨸䫎漱悡숊ィ</w:t>
      </w:r>
      <w:r>
        <w:rPr/>
        <w:t>ꤶ</w:t>
      </w:r>
      <w:r>
        <w:rPr/>
        <w:t>쌬</w:t>
      </w:r>
      <w:r>
        <w:rPr/>
        <w:t>ꔺ</w:t>
      </w:r>
      <w:r>
        <w:rPr/>
        <w:t>㭪</w:t>
      </w:r>
      <w:r>
        <w:rPr/>
        <w:t>Ⳃ</w:t>
      </w:r>
      <w:r>
        <w:rPr/>
        <w:t>㠰奈숳싂促숺⫂</w:t>
      </w:r>
      <w:r>
        <w:rPr/>
        <w:t>ⱔ</w:t>
      </w:r>
      <w:r>
        <w:rPr/>
        <w:t>뗎슻䘫⥋係ㆩ䓂縦䥘眤쵫䯂쉂싂㤩㴷彉</w:t>
      </w:r>
      <w:r>
        <w:rPr/>
        <w:t>⣂</w:t>
      </w:r>
      <w:r>
        <w:rPr/>
        <w:t>煶䆻桂䑗䅀슮嘽숵案瘪숪꧎婾썗␴</w:t>
      </w:r>
      <w:r>
        <w:rPr/>
        <w:t>ꕮ</w:t>
      </w:r>
      <w:r>
        <w:rPr/>
        <w:t>湡嘽⩉甦䕮⍰䨪㒬┷强⼲⹖☽슩뭁䭩䙮싂䰤䭏㩕</w:t>
      </w:r>
      <w:r>
        <w:rPr/>
        <w:t>⠹</w:t>
      </w:r>
      <w:r>
        <w:rPr/>
        <w:t>숮㜤♄칒슡㙎쉳刹夭⌹䩱썔呀╌⬨僂僂</w:t>
      </w:r>
      <w:r>
        <w:rPr/>
        <w:t>ⱞ</w:t>
      </w:r>
      <w:r>
        <w:rPr/>
        <w:t>ㅓ汅搵䧂뗍㚬쉲㑴쉮䉸坬噺쉱䬻쉮㑠⹙慈䭈佋</w:t>
      </w:r>
      <w:r>
        <w:rPr/>
        <w:t>Ɽ</w:t>
      </w:r>
      <w:r>
        <w:rPr/>
        <w:t>䂩砪Ⓝ景숣頫쉭긫칭晀殬橥䖩䙚挴䍉ご呏䩟卺쉁쉎녗숨ꅰ땙䙆㔤䊵캱圴抻츮䭴橧媡幂⸶㓍놡䄽뽹慪㯂獘싍慩⾻汏뮘䩩敕恗睗䖩摗她畉扷㡳⩙䃂쉘橅晸⥾쉹걢⚮</w:t>
      </w:r>
      <w:r>
        <w:rPr/>
        <w:t>ⰱ</w:t>
      </w:r>
      <w:r>
        <w:rPr/>
        <w:t>뭠刯길</w:t>
      </w:r>
      <w:r>
        <w:rPr/>
        <w:t>⡄</w:t>
      </w:r>
      <w:r>
        <w:rPr/>
        <w:t>카䥞丨⥩漮摷獧㍩䰨毃㡚숻␯</w:t>
      </w:r>
      <w:r>
        <w:rPr/>
        <w:t>ꕅ</w:t>
      </w:r>
      <w:r>
        <w:rPr/>
        <w:t>微㕶ꏂ頯숣</w:t>
      </w:r>
      <w:r>
        <w:rPr/>
        <w:t>ꔰ</w:t>
      </w:r>
      <w:r>
        <w:rPr/>
        <w:t>䑕坒攺游䅩㴨⹍䭆쉧㥡숪含䢮呉⑐⌥嘪䙤䚬ꅉ㔦췂䥧帯熩쉇娷뿂쉆㨭䄩晣瘻灡숵숦壂璮춮恂⿂䴫敏㴫쉩쉏嘫䵠䘥뽱电䩌慎㩡쉮た㡲癯⻂뾮窿깩掏숮䩗恪썪쉉⴪⑎숫坉總痂䅊略潣娻係甪</w:t>
      </w:r>
      <w:r>
        <w:rPr/>
        <w:t>⠽</w:t>
      </w:r>
      <w:r>
        <w:rPr/>
        <w:t>矎䕏瀯影춵瑹惂숴뽾獆</w:t>
      </w:r>
      <w:r>
        <w:rPr/>
        <w:t>꧂</w:t>
      </w:r>
      <w:r>
        <w:rPr/>
        <w:t>澣求玥쉣浾塨</w:t>
      </w:r>
      <w:r>
        <w:rPr/>
        <w:t>⡪⏂</w:t>
      </w:r>
      <w:r>
        <w:rPr/>
        <w:t>쉆㟂䨲⽤쉸뭨恆뽌㑧䧂晲갨</w:t>
      </w:r>
      <w:r>
        <w:rPr/>
        <w:t>ꕪ</w:t>
      </w:r>
      <w:r>
        <w:rPr/>
        <w:t>攺䙂⍪燎䉠桷煒㭋顑婶⸪戳쉁겵杷昫ㄷ䓂쉷䟂皥咮쉡Ⓜ뾏쉦奭㕊憡쉟⌵쉨</w:t>
      </w:r>
      <w:r>
        <w:rPr/>
        <w:t>Ⱓ</w:t>
      </w:r>
      <w:r>
        <w:rPr/>
        <w:t>沱ꏂ䱓⪬쉓㵈䙀搹摁</w:t>
      </w:r>
      <w:r>
        <w:rPr/>
        <w:t>ꤸ</w:t>
      </w:r>
      <w:r>
        <w:rPr/>
        <w:t>凍彶䐪浾磍愤䒱쉅</w:t>
      </w:r>
      <w:r>
        <w:rPr/>
        <w:t>⢩⦱</w:t>
      </w:r>
      <w:r>
        <w:rPr/>
        <w:t>参㉳敉响浏㉣쉮楐杢땄쉳㭮练捋炱嚮偐䢥䘫娬㕱怫村師숨湐嚣</w:t>
      </w:r>
      <w:r>
        <w:rPr/>
        <w:t>⢩</w:t>
      </w:r>
      <w:r>
        <w:rPr/>
        <w:t>渷嗂礮顷쉪䑫歍㥺</w:t>
      </w:r>
      <w:r>
        <w:rPr/>
        <w:t>ⵗ</w:t>
      </w:r>
      <w:r>
        <w:rPr/>
        <w:t>歷牍旂坯쉑떩瑔琤焬칲熿搦扈칁</w:t>
      </w:r>
      <w:r>
        <w:rPr/>
        <w:t>ⵞ</w:t>
      </w:r>
      <w:r>
        <w:rPr/>
        <w:t>쉤쉣甴洣彬䅸㫂慂㡀灣숶浑䐽烂㉙䟂䕏</w:t>
      </w:r>
      <w:r>
        <w:rPr/>
        <w:t>ⱶ</w:t>
      </w:r>
      <w:r>
        <w:rPr/>
        <w:t>垻䔸㡦瘨㙯</w:t>
      </w:r>
      <w:r>
        <w:rPr/>
        <w:t>Ⳏ</w:t>
      </w:r>
      <w:r>
        <w:rPr/>
        <w:t>抡␦䅇塭唫焯䉵㔵㗍輨燂㴺烃琱쉅稸䩮幸쎬쵡촪땀唪穰땙猪ꎮ⯂䭩</w:t>
      </w:r>
      <w:r>
        <w:rPr/>
        <w:t>⡗</w:t>
      </w:r>
      <w:r>
        <w:rPr/>
        <w:t>㥤乆倵䥨呰浆䬭湢祌枱ꍞ⽊檥⩅否땹欥䕃䠭⧂奸㢵歎䭸㨥㔩</w:t>
      </w:r>
      <w:r>
        <w:rPr/>
        <w:t>ꥁꤤ</w:t>
      </w:r>
      <w:r>
        <w:rPr/>
        <w:t>습㌴쉱砫煒습盎딱</w:t>
      </w:r>
      <w:r>
        <w:rPr/>
        <w:t>⠊</w:t>
      </w:r>
      <w:r>
        <w:rPr/>
        <w:t>题珂츹傥捾⩮禘佹畺䭾彆頭䩺䱰嘴ꌸ⬰㊻煌佗㵚쉤兆䤨㍎䔩灮坯楧㵋し打</w:t>
      </w:r>
      <w:r>
        <w:rPr/>
        <w:t>ꖘꖘ</w:t>
      </w:r>
      <w:r>
        <w:rPr/>
        <w:t>太昩は暘䚱믂ꍔ婐畳愲㬴竎㛂䎱敆䆮䭤</w:t>
      </w:r>
      <w:r>
        <w:rPr/>
        <w:t>Ⱝ</w:t>
      </w:r>
      <w:r>
        <w:rPr/>
        <w:t>杮湌桷䌪繏슡걈䧂嚩㷂쉩欵⑤弰㝀⨭썕竂䁭⫍潷兡쉦䘹曂祩㵀뽃㴵昺煾땕ㅴ</w:t>
      </w:r>
      <w:r>
        <w:rPr/>
        <w:t>ꕴ</w:t>
      </w:r>
      <w:r>
        <w:rPr/>
        <w:t>轉碥㵉䵬揍産㘫础숹濂쏂涥冩䬤㑹⦥㔯慥⽏슣⨮歄쉄ꆬ뭳</w:t>
      </w:r>
      <w:r>
        <w:rPr/>
        <w:t>ⵓ</w:t>
      </w:r>
      <w:r>
        <w:rPr/>
        <w:t>㚿棂쉴䩏捚쉐슻⫂狂櫂㖏冏匥偉䨫쵹䍒啷杪뮬梿♣䐵⽚숵䲱㵕嘬㥶彵숴縷潰</w:t>
      </w:r>
      <w:r>
        <w:rPr/>
        <w:t>ⲿ⠴</w:t>
      </w:r>
      <w:r>
        <w:rPr/>
        <w:t>㘨卑哂䐪敠灡啑䪿쏂쉎㟂塄攥癸揂ォ㴶䝅</w:t>
      </w:r>
      <w:r>
        <w:rPr/>
        <w:t>ꥌ</w:t>
      </w:r>
      <w:r>
        <w:rPr/>
        <w:t>爱쉟啂秂彈쵖</w:t>
      </w:r>
      <w:r>
        <w:rPr/>
        <w:t>ⵏ</w:t>
      </w:r>
      <w:r>
        <w:rPr/>
        <w:t>⠯</w:t>
      </w:r>
      <w:r>
        <w:rPr/>
        <w:t>㭏凍䭤슩䇂佒칔㨣秂愸怮畏꥞츫䌶囂깉</w:t>
      </w:r>
      <w:r>
        <w:rPr/>
        <w:t>ⵌ</w:t>
      </w:r>
      <w:r>
        <w:rPr/>
        <w:t>櫂␪晬습弴丬ꥫ뽧婇</w:t>
      </w:r>
      <w:r>
        <w:rPr/>
        <w:t>ꦵ⵸</w:t>
      </w:r>
      <w:r>
        <w:rPr/>
        <w:t>冿⩧畇䁞</w:t>
      </w:r>
      <w:r>
        <w:rPr/>
        <w:t>⡘</w:t>
      </w:r>
      <w:r>
        <w:rPr/>
        <w:t>縲䰷</w:t>
      </w:r>
      <w:r>
        <w:rPr/>
        <w:t>ꤪ</w:t>
      </w:r>
      <w:r>
        <w:rPr/>
        <w:t>㨵ㆿ娹奇怪嘪徬偣卷숤治</w:t>
      </w:r>
      <w:r>
        <w:rPr/>
        <w:t>⣃</w:t>
      </w:r>
      <w:r>
        <w:rPr/>
        <w:t>쵎䝙䝰橡♂␦渨䱱堳</w:t>
      </w:r>
      <w:r>
        <w:rPr/>
        <w:t>Ɫ</w:t>
      </w:r>
      <w:r>
        <w:rPr/>
        <w:t>䓎痃慟䡶ꍧ奖䅒⺬怩爫뽂⥆椤堯洴꥗䉙㙣扃桙繢⩎䝨ꏂ愪䜨숴潞</w:t>
      </w:r>
      <w:r>
        <w:rPr/>
        <w:t>⡮</w:t>
      </w:r>
      <w:r>
        <w:rPr/>
        <w:t>촨쉺彆♒䓂䴭䕶浑䄵啶琸쉐截坁䕅쉅䝾⿂슥爽焤㋍⨴숪ケ뽐</w:t>
      </w:r>
      <w:r>
        <w:rPr/>
        <w:t>ⷂ</w:t>
      </w:r>
      <w:r>
        <w:rPr/>
        <w:t>桫穢噊晲䙓晎</w:t>
      </w:r>
      <w:r>
        <w:rPr/>
        <w:t>ꕔ</w:t>
      </w:r>
      <w:r>
        <w:rPr/>
        <w:t>쉸繵檩뼦쉲쵹싂牖습嘩擎⫂녤㙳埂剆爮祖</w:t>
      </w:r>
      <w:r>
        <w:rPr/>
        <w:t>ꤥ</w:t>
      </w:r>
      <w:r>
        <w:rPr/>
        <w:t>㕇ꥳ䙠䔯</w:t>
      </w:r>
      <w:r>
        <w:rPr/>
        <w:t>꧂</w:t>
      </w:r>
      <w:r>
        <w:rPr/>
        <w:t>庣䖥곂䔵ㅟ䩀獵ꄴ▣쏂걇㙋䆏異栥啔厩捙姂䄺⴯쉨䨸䙍⪮䪿倪摭㙠硍瑈䌱刺ꄵ神绂</w:t>
      </w:r>
      <w:r>
        <w:rPr/>
        <w:t>ꤳ</w:t>
      </w:r>
      <w:r>
        <w:rPr/>
        <w:t>瘣쉶츨</w:t>
      </w:r>
      <w:r>
        <w:rPr/>
        <w:t>ⴽ</w:t>
      </w:r>
      <w:r>
        <w:rPr/>
        <w:t>硣擂乫</w:t>
      </w:r>
      <w:r>
        <w:rPr/>
        <w:t>ⲥ</w:t>
      </w:r>
      <w:r>
        <w:rPr/>
        <w:t>⽅ꇂ믎拎ッ㩅칪祹㙫渲숨廂剌瓂䨬쉃欴뽦迂轥䍓</w:t>
      </w:r>
      <w:r>
        <w:rPr/>
        <w:t>ⱔ</w:t>
      </w:r>
      <w:r>
        <w:rPr/>
        <w:t>楕</w:t>
      </w:r>
      <w:r>
        <w:rPr/>
        <w:t>ꥏ</w:t>
      </w:r>
      <w:r>
        <w:rPr/>
        <w:t>婞ꍓ㙟印䉇춻䕾啊슣妻슥䗂傡㞡쉮湨⭌⥤棂춏奎㝺楕偙꺱⒵䵫獭轚슥损余⥑繇秂副숺䩧㔰</w:t>
      </w:r>
      <w:r>
        <w:rPr/>
        <w:t>ꗂ</w:t>
      </w:r>
      <w:r>
        <w:rPr/>
        <w:t>㭊佒㕇擂参录⚩灴礸촦㑐㍱걾䠪硗娣癤喬썇塩⪩潤烂䵤偫卋䱢⑩埃轰ꄯ琶슥㩉䷂婏ㅄ吲幄址䵾뮱쉘含</w:t>
      </w:r>
      <w:r>
        <w:rPr/>
        <w:t>ꤩ⫂</w:t>
      </w:r>
      <w:r>
        <w:rPr/>
        <w:t>扁⩲싂䙪怮⪩뼻뽲⭘㌰瑌晍㔱睊帥煥穂湕쉑愳䏂쉃硧辬쉡썰⥡䭕噖慷轢捬녨</w:t>
      </w:r>
      <w:r>
        <w:rPr/>
        <w:t>꧂</w:t>
      </w:r>
      <w:r>
        <w:rPr/>
        <w:t>쉉㑵숊ꎵ䶩稻ꇂ璥뿂䉬溵縵繈㡆䪘㨰♟璘⵩䩑煬坍楺꥚쉷煁걷皱户쉤싂ッ◂㔩祀</w:t>
      </w:r>
      <w:r>
        <w:rPr/>
        <w:t>ꥎ</w:t>
      </w:r>
      <w:r>
        <w:rPr/>
        <w:t>煓쉉䈣扠顺噍ꄬ숬渷㍱쉚㴵쉕⪩呚ꌦ㠷⏂睲汲慪</w:t>
      </w:r>
      <w:r>
        <w:rPr/>
        <w:t>ⴷ</w:t>
      </w:r>
      <w:r>
        <w:rPr/>
        <w:t>숩뽀祩</w:t>
      </w:r>
      <w:r>
        <w:rPr/>
        <w:t>ꖻ</w:t>
      </w:r>
      <w:r>
        <w:rPr/>
        <w:t>㘲ꎬ⑀</w:t>
      </w:r>
      <w:r>
        <w:rPr/>
        <w:t>ꕐ</w:t>
      </w:r>
      <w:r>
        <w:rPr/>
        <w:t>济婬种䲏繨癑䰩㣃澘浔恴掱䄤쏂</w:t>
      </w:r>
      <w:r>
        <w:rPr/>
        <w:t>ⵧ</w:t>
      </w:r>
      <w:r>
        <w:rPr/>
        <w:t>瓂꺻嫂</w:t>
      </w:r>
      <w:r>
        <w:rPr/>
        <w:t>⢱</w:t>
      </w:r>
      <w:r>
        <w:rPr/>
        <w:t>咩呠⏂뗂株⚡슩祑</w:t>
      </w:r>
      <w:r>
        <w:rPr/>
        <w:t>⠭</w:t>
      </w:r>
      <w:r>
        <w:rPr/>
        <w:t>縳獭숺捎숸浢汵瑕넪瑐ㄽ挰䭾⍺⿂ㅥ</w:t>
      </w:r>
      <w:r>
        <w:rPr/>
        <w:t>Ⱛ</w:t>
      </w:r>
      <w:r>
        <w:rPr/>
        <w:t>桁噉쉓䕂佩䡦</w:t>
      </w:r>
      <w:r>
        <w:rPr/>
        <w:t>ꕩ</w:t>
      </w:r>
      <w:r>
        <w:rPr/>
        <w:t>䦱㑣䌨䱧炩쉡㤫</w:t>
      </w:r>
      <w:r>
        <w:rPr/>
        <w:t>ⰱ</w:t>
      </w:r>
      <w:r>
        <w:rPr/>
        <w:t>쉨♦⤫ꍏ媥剂摂眪卸䤤딪믂呎쵱㙵㛍䤱为䑬牦쉲츶䄮걮澱⿂</w:t>
      </w:r>
      <w:r>
        <w:rPr/>
        <w:t>ⱙ</w:t>
      </w:r>
      <w:r>
        <w:rPr/>
        <w:t>쉧儷束塘썬싂畖㵾栦塤㨱扌츹共杂告洹㕥䄲⪮䝆牖太䡂㥌歱⥣婮</w:t>
      </w:r>
      <w:r>
        <w:rPr/>
        <w:t>ⶩ</w:t>
      </w:r>
      <w:r>
        <w:rPr/>
        <w:t>恚堫䝌☭椩슩⽳禘摋楣갶嫂浣夲桔倮</w:t>
      </w:r>
      <w:r>
        <w:rPr/>
        <w:t>꤭</w:t>
      </w:r>
      <w:r>
        <w:rPr/>
        <w:t>䁠곍噘瀦⤮娣毂嘸</w:t>
      </w:r>
      <w:r>
        <w:rPr/>
        <w:t>⠨</w:t>
      </w:r>
      <w:r>
        <w:rPr/>
        <w:t>洭渷갹䇂刹䚘畉桩⥖灢畾싂䎥⥎ꌬ瑩杋</w:t>
      </w:r>
      <w:r>
        <w:rPr/>
        <w:t>꧂</w:t>
      </w:r>
      <w:r>
        <w:rPr/>
        <w:t>ꅬ煅깃껂쉩卑깪卸噓⦻┷ꥥ䜥搸╭煔㙸㞩磂썁쵥唣⫎⒡找祾☪쉥䍇申♶㑇뾮⹈榘儵戥</w:t>
      </w:r>
      <w:r>
        <w:rPr/>
        <w:t>ⴥ</w:t>
      </w:r>
      <w:r>
        <w:rPr/>
        <w:t>哂竂䭱䇂瑉帴漽⼣嗍䒩伪</w:t>
      </w:r>
      <w:r>
        <w:rPr/>
        <w:t>⡇</w:t>
      </w:r>
      <w:r>
        <w:rPr/>
        <w:t>禵沱擃頶칅参䍐䭠슩䓂싂攦쎩恧敖쉓쉏穕祙ꅋ껍公㭔犡䐩䘭噯㖵뮥嗂浚烂攳囂㭐䎵焳㭸숫</w:t>
      </w:r>
      <w:r>
        <w:rPr/>
        <w:t>⢬</w:t>
      </w:r>
      <w:r>
        <w:rPr/>
        <w:t>쉞促칉䝘◂뭱頭␹ꌳ呑佰䉒⩉⨴㯂愹㣍깒깂沿垡㭰싍녱䍆⫂參泂兣싂㕳伳灮挸浊吶땑숬곂弤瘮㵺䭧朳矂欥濂䱇䕪묤剏䁓夤䋂䵘</w:t>
      </w:r>
      <w:r>
        <w:rPr/>
        <w:t>ꥈ</w:t>
      </w:r>
      <w:r>
        <w:rPr/>
        <w:t>ゥ䍾繐拂ꅴ爽歊洣礬㏎쉧䙠帴慢䚮戴呆⸪숶䥰숦归ꏂ慑ꍟィ捱⭊숶帽顱湟祳쉩杖區告䤦晫䭲栦敢稸䜦穑슩츭姂䱎働䒩䜭㍎䑵㙢䇂숸祁⦥瑮㵖昻㑒壂䰭㐭并♊㜥쉣땁䱆橳橳⑒쉋勂䍗⸦␱晀婆滃敫夦べ杏㘭帻뭤吽쵭숱䍱촬桉村숽栺땞칮穭祥佴顨硆杠埂쉾㩳䝄挸䀹昰圯싂扮⭭浱浱礮ꥹ</w:t>
      </w:r>
      <w:r>
        <w:rPr/>
        <w:t>ⶏ</w:t>
      </w:r>
      <w:r>
        <w:rPr/>
        <w:t>㡚歬係</w:t>
      </w:r>
      <w:r>
        <w:rPr/>
        <w:t>ꦩ</w:t>
      </w:r>
      <w:r>
        <w:rPr/>
        <w:t>䴶摷땀땡㴪捷敪在潔ꎣ㴶㜷爨䭪盎挊顷숳窿灯㤸獍嘨礦</w:t>
      </w:r>
      <w:r>
        <w:rPr/>
        <w:t>⢿</w:t>
      </w:r>
      <w:r>
        <w:rPr/>
        <w:t>妡㡡㑘欯싃</w:t>
      </w:r>
      <w:r>
        <w:rPr/>
        <w:t>ꔪ</w:t>
      </w:r>
      <w:r>
        <w:rPr/>
        <w:t>䉹䯃哎쌱住卷湄穨畹껂儰繁⭌汫</w:t>
      </w:r>
      <w:r>
        <w:rPr/>
        <w:t>⠥</w:t>
      </w:r>
      <w:r>
        <w:rPr/>
        <w:t>穣⑋燂</w:t>
      </w:r>
      <w:r>
        <w:rPr/>
        <w:t>ꦡ</w:t>
      </w:r>
      <w:r>
        <w:rPr/>
        <w:t>썀</w:t>
      </w:r>
      <w:r>
        <w:rPr/>
        <w:t>⣂</w:t>
      </w:r>
      <w:r>
        <w:rPr/>
        <w:t>䵟擂䙟쉀쉐⑘椽晷癢䉸㙋捧䝕싎佷㵌䍰㝷働炵扱</w:t>
      </w:r>
      <w:r>
        <w:rPr/>
        <w:t>ꔦ</w:t>
      </w:r>
      <w:r>
        <w:rPr/>
        <w:t>놡⭒䁐䇃ㅬ노쉉⿂夸檮</w:t>
      </w:r>
      <w:r>
        <w:rPr/>
        <w:t>ⶬ</w:t>
      </w:r>
      <w:r>
        <w:rPr/>
        <w:t>浚㶱畠⑱䭣轶뽇堣</w:t>
      </w:r>
      <w:r>
        <w:rPr/>
        <w:t>⡈</w:t>
      </w:r>
      <w:r>
        <w:rPr/>
        <w:t>熏砪昰ぱ戩樭숦喵⏎佗揂㠺昦䙢쉆砫煨卆顗뗂輪쵢纏䵩檱彪쉮녧⍲숩␪䕶䁺玩纣깦뼶䉩刣侮䌱問瓍충䭦䱬⯂朻</w:t>
      </w:r>
      <w:r>
        <w:rPr/>
        <w:t>ꦩꕫ</w:t>
      </w:r>
      <w:r>
        <w:rPr/>
        <w:t>뽡楥砪숦⍢싂⒩슱ꅀ䙄㵣녺幟</w:t>
      </w:r>
      <w:r>
        <w:rPr/>
        <w:t>ꤷ</w:t>
      </w:r>
      <w:r>
        <w:rPr/>
        <w:t>幢求呐㥙穹쉎哂版썟患畃䁵싂⩂䘣⭅놱꥕쉄䄽冥☲쉳습㝲䔨썉긶檻쌹瘶䔹泂쉯쉰㩅숰䭚䉠璬佅晬坕숪灲励떱ㆩ슿䱕抩슩搻扸</w:t>
      </w:r>
      <w:r>
        <w:rPr/>
        <w:t>ⵎ</w:t>
      </w:r>
      <w:r>
        <w:rPr/>
        <w:t>癌獸窻☪攵䦿噔歐瘭숱㜰⪵伬牁䤱瘯硄♒娺䁡伪㬩ㅤ</w:t>
      </w:r>
      <w:r>
        <w:rPr/>
        <w:t>ⴻ</w:t>
      </w:r>
      <w:r>
        <w:rPr/>
        <w:t>䡀皏칫ꥺ㙤㨣獘楅璮䱈㓎䉰澿挴恔乚㜺礪칏癓恶嘱싂㯂墩桞伤싂佐㉫㵭䠩㤰湡睅⥞䵧睦⩋ꎩ祢캣슏眵㥦슘䰸弥佀儺慥싂硚䫂⑕깮ꅗ쉡桚㗂䢻洴㭏㨦䢩玵乤懂ッ슏亻歓慒枡䥩걓걊㡂睰稫䱄⾱䩌义晵㩘䴽</w:t>
      </w:r>
      <w:r>
        <w:rPr/>
        <w:t>ꥁ</w:t>
      </w:r>
      <w:r>
        <w:rPr/>
        <w:t>扄杄㭮䥡쉰♆塲穆䀴焴汫</w:t>
      </w:r>
      <w:r>
        <w:rPr/>
        <w:t>ꦩⵤ</w:t>
      </w:r>
      <w:r>
        <w:rPr/>
        <w:t>䙏쉍浭摃䥮牪擂䁠奙牠暮潧䦣摲쉶촷睬㕍쉌싂☺䥆癶䥙䤮䗎䍸䁎彙眳䟂潆ꍙ䱙煨窵佩獁䍦睮偑䉳磂</w:t>
      </w:r>
      <w:r>
        <w:rPr/>
        <w:t>Ɑ</w:t>
      </w:r>
      <w:r>
        <w:rPr/>
        <w:t>彮焳䉎础䈶䅍㥹惂穸㯂榡兲</w:t>
      </w:r>
      <w:r>
        <w:rPr/>
        <w:t>Ⱚ</w:t>
      </w:r>
      <w:r>
        <w:rPr/>
        <w:t>뿂</w:t>
      </w:r>
      <w:r>
        <w:rPr/>
        <w:t>ꕠ</w:t>
      </w:r>
      <w:r>
        <w:rPr/>
        <w:t>䅃繰㬻</w:t>
      </w:r>
      <w:r>
        <w:rPr/>
        <w:t>ꥊ</w:t>
      </w:r>
      <w:r>
        <w:rPr/>
        <w:t>䉉浲坁䜻克Ⓜ泂癔狃</w:t>
      </w:r>
      <w:r>
        <w:rPr/>
        <w:t>⡙</w:t>
      </w:r>
      <w:r>
        <w:rPr/>
        <w:t>䉥昸⼣亡䅳☦渮浥木顙堵╏⪵䩣涬掱堶딪嚱쵈䝇橏燂⥪쉨䃎㬻촬쉮㈦</w:t>
      </w:r>
      <w:r>
        <w:rPr/>
        <w:t>⡎</w:t>
      </w:r>
      <w:r>
        <w:rPr/>
        <w:t>汄⩓䭏燂䄽┯춻㎡☷⌽촣歚⽗癐㎣汏榏㵟㎵䵨癯⛍塩㮩繤</w:t>
      </w:r>
      <w:r>
        <w:rPr/>
        <w:t>ꗂ</w:t>
      </w:r>
      <w:r>
        <w:rPr/>
        <w:t>싂窮僂輳猸슣숩妥깔♤䅫뮣⩱愯攸爴⭦眽쎬剧㩚</w:t>
      </w:r>
      <w:r>
        <w:rPr/>
        <w:t>ⷂ</w:t>
      </w:r>
      <w:r>
        <w:rPr/>
        <w:t>䵅</w:t>
      </w:r>
      <w:r>
        <w:rPr/>
        <w:t>ꕣ</w:t>
      </w:r>
      <w:r>
        <w:rPr/>
        <w:t>싂묱㶩ꎘ墻撩其쉂䝢쉠㥲㙅㡪偈촨딫剭쉧ꄮ䡏⍠䑞㔩⩄稹䕲嘨㎥㞥牱녎湳撬噋瑶焊㔦</w:t>
      </w:r>
      <w:r>
        <w:rPr/>
        <w:t>ⵟ</w:t>
      </w:r>
      <w:r>
        <w:rPr/>
        <w:t>ꅢ</w:t>
      </w:r>
      <w:r>
        <w:rPr/>
        <w:t>ꕊ</w:t>
      </w:r>
      <w:r>
        <w:rPr/>
        <w:t>긫䣂⩈⭃딱쉑坒</w:t>
      </w:r>
      <w:r>
        <w:rPr/>
        <w:t>ⵊ▮</w:t>
      </w:r>
      <w:r>
        <w:rPr/>
        <w:t>숷䕯㠦⑶㜥䜥亻橶欪┸瑞츷⥋갲䪵へ楋</w:t>
      </w:r>
      <w:r>
        <w:rPr/>
        <w:t>ꦩ</w:t>
      </w:r>
      <w:r>
        <w:rPr/>
        <w:t>昰瑰桒創轲炩䡑㟂稺栯쵖硶딱☬</w:t>
      </w:r>
      <w:r>
        <w:rPr/>
        <w:t>ꖥ</w:t>
      </w:r>
      <w:r>
        <w:rPr/>
        <w:t>稭㢵ゥ䶏쵨䔨⥌廂玣⹺쉏䥺쉨뭰瘺樰싂䧂</w:t>
      </w:r>
      <w:r>
        <w:rPr/>
        <w:t>ⱓ</w:t>
      </w:r>
      <w:r>
        <w:rPr/>
        <w:t>쵫桐䋂⨨⫂制旂顏⫂㡙砷忂ꏂ㙪㥯쉈꥕牏㌯瞬畞剥⹀⹳㙤䉘묥眯嚮䡰㞻呸猲䉈뽄祏㧂걵磍쵕⍧칕䍀堭堫쉚嗂䳂쉨슮㜳凂獰걬⮮彥문㨱獬</w:t>
      </w:r>
      <w:r>
        <w:rPr/>
        <w:t>ꦡ</w:t>
      </w:r>
      <w:r>
        <w:rPr/>
        <w:t>杦</w:t>
      </w:r>
      <w:r>
        <w:rPr/>
        <w:t>ⵖ</w:t>
      </w:r>
      <w:r>
        <w:rPr/>
        <w:t>㩋䝤썳䜤杄恏㉴쵾</w:t>
      </w:r>
      <w:r>
        <w:rPr/>
        <w:t>ꥈ</w:t>
      </w:r>
      <w:r>
        <w:rPr/>
        <w:t>摒䀵㍹柂㎣留弴䀲쵫噎쉥䊩奫ꅷ愴慓쵙㜨昦啟</w:t>
      </w:r>
      <w:r>
        <w:rPr/>
        <w:t>⡠</w:t>
      </w:r>
      <w:r>
        <w:rPr/>
        <w:t>㎘ꆿ㙠〳佷卄⩲䠸</w:t>
      </w:r>
      <w:r>
        <w:rPr/>
        <w:t>ⱗ</w:t>
      </w:r>
      <w:r>
        <w:rPr/>
        <w:t>瑱濂㓂⤲㣎걲썳塨⼳쵧漫睶</w:t>
      </w:r>
      <w:r>
        <w:rPr/>
        <w:t>꥟⩇</w:t>
      </w:r>
      <w:r>
        <w:rPr/>
        <w:t>㙥佘嫃㩲煮</w:t>
      </w:r>
      <w:r>
        <w:rPr/>
        <w:t>ꕇꔳ</w:t>
      </w:r>
      <w:r>
        <w:rPr/>
        <w:t>瑘긥䁥敆佋乲䤦朰恃繇弳쉌夽爸檵⻂⸱煤獪⨻氰㵸쉗䓂䱹⍘㩣暮惂㥺佗䙙츺吨슿껂秂</w:t>
      </w:r>
      <w:r>
        <w:rPr/>
        <w:t>⡞</w:t>
      </w:r>
      <w:r>
        <w:rPr/>
        <w:t>慖䅤坮숳䥕⨪걐䵥灮쉧ゥ쉯㕸쉴獤䱡偃椥䢣싂慏쉯㕊噕</w:t>
      </w:r>
      <w:r>
        <w:rPr/>
        <w:t>Ⱖ</w:t>
      </w:r>
      <w:r>
        <w:rPr/>
        <w:t>汃婔朱쉂橵꺵䁥繧ꥢ奂畉戨⹮杘</w:t>
      </w:r>
      <w:r>
        <w:rPr/>
        <w:t>ꤩ</w:t>
      </w:r>
      <w:r>
        <w:rPr/>
        <w:t>쉩⩫</w:t>
      </w:r>
      <w:r>
        <w:rPr/>
        <w:t>ꔽ</w:t>
      </w:r>
      <w:r>
        <w:rPr/>
        <w:t>恬淎䱩䑲ꄣ彘皻殮恞䵈汥づ時撏愺䕭傡刭坣묮橁忂橡勂㑖䱸縯睑犡숩</w:t>
      </w:r>
      <w:r>
        <w:rPr/>
        <w:t>ⵡ</w:t>
      </w:r>
      <w:r>
        <w:rPr/>
        <w:t>㣂掻橧숲㵎</w:t>
      </w:r>
      <w:r>
        <w:rPr/>
        <w:t>꧂␨</w:t>
      </w:r>
      <w:r>
        <w:rPr/>
        <w:t>栣㕲쉇</w:t>
      </w:r>
      <w:r>
        <w:rPr/>
        <w:t>ⵗ</w:t>
      </w:r>
      <w:r>
        <w:rPr/>
        <w:t>칰㛎⹨걡깃쉈嗂㥦姎剒禥矂⺮⌷旂╁⍳䥪䁈煴쌱惂ꅞ⩀䅹䑠䮻砸䔤眮Ⓜ캻喱䟂䦏ㄪ怱䭃呢佂䧍渽浦뿎浦⹌깁セ⩾</w:t>
      </w:r>
      <w:r>
        <w:rPr/>
        <w:t>⠹⢣</w:t>
      </w:r>
      <w:r>
        <w:rPr/>
        <w:t>㙓悘뗂║轏깆稨☽⴦⿎慌⵸뼨煱┯뭂⹇넭睏洪乷䢿㠽伱佘敔勂嚿㇂歪猲䌦歮걡</w:t>
      </w:r>
      <w:r>
        <w:rPr/>
        <w:t>ꕴ</w:t>
      </w:r>
      <w:r>
        <w:rPr/>
        <w:t>婳癑李</w:t>
      </w:r>
      <w:r>
        <w:rPr/>
        <w:t>⡮⒩</w:t>
      </w:r>
      <w:r>
        <w:rPr/>
        <w:t>꤫</w:t>
      </w:r>
      <w:r>
        <w:rPr/>
        <w:t>煥쉴䄵䔫獙컍슩嘯뽩斣瀽扚婳䑤䉤横쉾⩂쏂䡈㙯種ㄩ䱸䝃婍杚慀묽枵㕅ꅊ䅳⾩⭯습癬</w:t>
      </w:r>
      <w:r>
        <w:rPr/>
        <w:t>ⵈ</w:t>
      </w:r>
      <w:r>
        <w:rPr/>
        <w:t>兄輪䩠㡇䈣瘻瑨塖惂쉧測穃췂㭟彗姂</w:t>
      </w:r>
      <w:r>
        <w:rPr/>
        <w:t>ꕮ⩯</w:t>
      </w:r>
      <w:r>
        <w:rPr/>
        <w:t>剙愩습㍖⦣♷⌶轷喡㉨ꅋ乥㗃慊甭㑒坞䒩漮㵟轩쉖晎剅夦畢쉣㍄㊩</w:t>
      </w:r>
      <w:r>
        <w:rPr/>
        <w:t>ꤪ</w:t>
      </w:r>
      <w:r>
        <w:rPr/>
        <w:t>ꍟ슱ꅷ㍠䭥⍺䥑乸㕺潂㜰</w:t>
      </w:r>
      <w:r>
        <w:rPr/>
        <w:t>ꦥ</w:t>
      </w:r>
      <w:r>
        <w:rPr/>
        <w:t>깊⩢䁫心穏긪♢쵵쉔䏂㧂숊㖩壂ꌵ쎣䁄干㜫昪癚涿敋敍⨲ꥩꅮ䭢潠쉩숤⯂⩶㕣䶡㙄㄰畗쏂ㅃ濂숵椻噪ㅸ</w:t>
      </w:r>
      <w:r>
        <w:rPr/>
        <w:t>⡓</w:t>
      </w:r>
      <w:r>
        <w:rPr/>
        <w:t>偣䵦뿍婰쉳剌⨪넺槂䐨䭕䶵縨怺桷ㅄ쉃㪥橃␦歒呣栱祭ꇂ斥祡싂汪㗂䅶十儥녘焹噌㙷䗂ꌹ뼸㔰態싂쉐痂긽櫂輴獴땣拂㫂橳⿂欤狂㝍䙚乲畁㉩潬␭츪䙌</w:t>
      </w:r>
      <w:r>
        <w:rPr/>
        <w:t>ⴴ</w:t>
      </w:r>
      <w:r>
        <w:rPr/>
        <w:t>䱠뭓塁潮㉘䁒ꄱ䉶숱</w:t>
      </w:r>
      <w:r>
        <w:rPr/>
        <w:t>ⷂ</w:t>
      </w:r>
      <w:r>
        <w:rPr/>
        <w:t>繅潯㝙潉ꌳ뿂卖瀣免扶仂墣渫ㅏ䰰䙵</w:t>
      </w:r>
      <w:r>
        <w:rPr/>
        <w:t>꧂</w:t>
      </w:r>
      <w:r>
        <w:rPr/>
        <w:t>뾣㭴Ⓜ㵱⍷榱児轄浸껂硔㉾卄㬽길烂疘㢵幬琴싂䨪깧埂顫繎숸⩏⑎䢬䜶灱껂䈭ㅂ쉃眺䠴灇⩫䉴쉞쉮뼻劮窻䉞呟ꄭ彦</w:t>
      </w:r>
      <w:r>
        <w:rPr/>
        <w:t>Ⱚ</w:t>
      </w:r>
      <w:r>
        <w:rPr/>
        <w:t>䪬彂啣灓⦩滂嗃뮡急效柍榻剶憵ꆩ瑏昺␪떬</w:t>
      </w:r>
      <w:r>
        <w:rPr/>
        <w:t>ⶡ</w:t>
      </w:r>
      <w:r>
        <w:rPr/>
        <w:t>占僂칙츬</w:t>
      </w:r>
      <w:r>
        <w:rPr/>
        <w:t>ꥎ</w:t>
      </w:r>
      <w:r>
        <w:rPr/>
        <w:t>쉚</w:t>
      </w:r>
      <w:r>
        <w:rPr/>
        <w:t>Ⱓ</w:t>
      </w:r>
      <w:r>
        <w:rPr/>
        <w:t>凂汅牡梥牙噠涩</w:t>
      </w:r>
      <w:r>
        <w:rPr/>
        <w:t>⢘</w:t>
      </w:r>
      <w:r>
        <w:rPr/>
        <w:t>㥥嘰꺥⑔♤숥쉁넦쉢㥧䷂す碬浟䡫瘻곂ꌻ亻⩓⍒싂楰硟ꄭ圴</w:t>
      </w:r>
      <w:r>
        <w:rPr/>
        <w:t>ꥑ</w:t>
      </w:r>
      <w:r>
        <w:rPr/>
        <w:t>恫쌷䅞輺㉳걨䈯㝍칸晰朮爲毂玣䠴滂朤㩡ァ</w:t>
      </w:r>
      <w:r>
        <w:rPr/>
        <w:t>⢱</w:t>
      </w:r>
      <w:r>
        <w:rPr/>
        <w:t>繗⽶煃깟㭃穎</w:t>
      </w:r>
      <w:r>
        <w:rPr/>
        <w:t>⠺</w:t>
      </w:r>
      <w:r>
        <w:rPr/>
        <w:t>ꇂ啠怪绂繞쉙⽑祤㒩㕌</w:t>
      </w:r>
      <w:r>
        <w:rPr/>
        <w:t>Ⳃ</w:t>
      </w:r>
      <w:r>
        <w:rPr/>
        <w:t>睓䅘椫癤</w:t>
      </w:r>
      <w:r>
        <w:rPr/>
        <w:t>⠴</w:t>
      </w:r>
      <w:r>
        <w:rPr/>
        <w:t>걯䎱帳㝨䭸뭐㙸慙ㄥ㉔䯂갪☳玮怪慧䙦㏂䔪쉉徣슣睪栳懍숽</w:t>
      </w:r>
      <w:r>
        <w:rPr/>
        <w:t>⡔</w:t>
      </w:r>
      <w:r>
        <w:rPr/>
        <w:t>ひ忂䁤嫂㑖炡埂⽗╆␯刯恋ꅌ걔ꄵ네繀⹪㎱琥⥖♃⭘⾩썖䣂䡸䑴慠⥒徻䜽뽷ꄷ測䱨</w:t>
      </w:r>
      <w:r>
        <w:rPr/>
        <w:t>⣂♆</w:t>
      </w:r>
      <w:r>
        <w:rPr/>
        <w:t>硆偵狎쉆睈뼦绂쉃偪迂⸽䔶噷㚏뽯瑊쉧䠲湙佘䑔썞椫䃂뭖摟䆩ꍔ㵒숰</w:t>
      </w:r>
      <w:r>
        <w:rPr/>
        <w:t>ꦬ⫂</w:t>
      </w:r>
      <w:r>
        <w:rPr/>
        <w:t>㦻睓䩕硱쉢磂⩢劮潪䝵␻畸濍橇恋京싂縶ノ唱唲⩴㩢伣㥧娫偲燂</w:t>
      </w:r>
      <w:r>
        <w:rPr/>
        <w:t>ⱞ</w:t>
      </w:r>
      <w:r>
        <w:rPr/>
        <w:t>穑숱㕘숶穙䣂女㙔彘は灈䛃活녞㚥⽀</w:t>
      </w:r>
      <w:r>
        <w:rPr/>
        <w:t>⡉</w:t>
      </w:r>
      <w:r>
        <w:rPr/>
        <w:t>㤸焩彲塃䍘㥲坓儳☥㔨쉶⪿㈵♯⽥瀶ㆻ䜤놱쉌녯쉰慐ꥢ偏⤬⬺츭슱䕁␦㥯┵䭋獤畢氬䰤祅㘸⭐勍㕇伽线䁂也䡮洵䙅꺬畇活꥚氯畫숤ꎥ䲥쉌㵮♩䨵漦쉇㥟便攳堸㚩迂쉨慂夲恏䰰轂祕숰啎塈싂㏂㌯</w:t>
      </w:r>
      <w:r>
        <w:rPr/>
        <w:t>⠪⠊</w:t>
      </w:r>
      <w:r>
        <w:rPr/>
        <w:t>塾䑋楡㵮깡</w:t>
      </w:r>
      <w:r>
        <w:rPr/>
        <w:t>ⱂ</w:t>
      </w:r>
      <w:r>
        <w:rPr/>
        <w:t>䄴呴匮㥩坓ㅏ䄪ㅌꅎ䂩橑㥑欻⍵⑸⫂廂捒偄涩㬰䅸㴴掵硧걑䙤䡐坓</w:t>
      </w:r>
      <w:r>
        <w:rPr/>
        <w:t>꧂</w:t>
      </w:r>
      <w:r>
        <w:rPr/>
        <w:t>儮坖녶䐥츰堬䙣䡮頨卬㍔♑恫쉎⵶▻싎帥⭫氬䏂</w:t>
      </w:r>
      <w:r>
        <w:rPr/>
        <w:t>ⵏ</w:t>
      </w:r>
      <w:r>
        <w:rPr/>
        <w:t>慤㵭칗⭎噋穅㦮놏ꍶ㤴</w:t>
      </w:r>
      <w:r>
        <w:rPr/>
        <w:t>ⱱ</w:t>
      </w:r>
      <w:r>
        <w:rPr/>
        <w:t>灇</w:t>
      </w:r>
      <w:r>
        <w:rPr/>
        <w:t>ⶩ</w:t>
      </w:r>
      <w:r>
        <w:rPr/>
        <w:t>䠫浊㖱⏃晔㑳䀪⹕倮䌵枱䳂</w:t>
      </w:r>
      <w:r>
        <w:rPr/>
        <w:t>⠲⨳</w:t>
      </w:r>
      <w:r>
        <w:rPr/>
        <w:t>ꥥ䜪⹢ꥨ쏂⸤义穋湟氫</w:t>
      </w:r>
      <w:r>
        <w:rPr/>
        <w:t>ⶬ♴</w:t>
      </w:r>
      <w:r>
        <w:rPr/>
        <w:t>䜱쎵朥땭⽭숫娪䙡㩫斱乄㉚㠭䠪橬敠뽓ꄵ⵵䛂숹슻쉫䙷㉁䬬쉘䥺䇂敲뽁䲘긤匽䡥䡫敘쉩㥌椰牓挩梩⤲庥塆념숱쉯灌쉣춮</w:t>
      </w:r>
      <w:r>
        <w:rPr/>
        <w:t>ⱳ</w:t>
      </w:r>
      <w:r>
        <w:rPr/>
        <w:t>祯㥥껂䜮幞⪮⍐</w:t>
      </w:r>
      <w:r>
        <w:rPr/>
        <w:t>ⴷ</w:t>
      </w:r>
      <w:r>
        <w:rPr/>
        <w:t>攴㠬썗癙䭐䤱⹇佦穕뽃䈷⩍焤㐦䍐敗烂쉚撩㷂⭨㵃塢牚摔摢뽸漲秂㙵䑤㕂ㅋꄥ䰳곂䣂坱⌲瑓漦媩晬</w:t>
      </w:r>
      <w:r>
        <w:rPr/>
        <w:t>ⴣ⮣</w:t>
      </w:r>
      <w:r>
        <w:rPr/>
        <w:t>ꕇ</w:t>
      </w:r>
      <w:r>
        <w:rPr/>
        <w:t>슱䄬딪싂䍍样渲䩭牮ㆮ斩刪⒘⥲䙗参㍌▮</w:t>
      </w:r>
      <w:r>
        <w:rPr/>
        <w:t>Ⱕ</w:t>
      </w:r>
      <w:r>
        <w:rPr/>
        <w:t>싂싂㝗獢甲땇わ♭机䝚奶⹊싂眹㡅⺮矂쉗╇漶楧ㆩ煴坕㩅</w:t>
      </w:r>
      <w:r>
        <w:rPr/>
        <w:t>ⲵ</w:t>
      </w:r>
      <w:r>
        <w:rPr/>
        <w:t>쉘䫂⧍⨽쉬丩枻㑒䩕⼻䷂㝩숦䄭㭌긭梿</w:t>
      </w:r>
      <w:r>
        <w:rPr/>
        <w:t>⣂</w:t>
      </w:r>
      <w:r>
        <w:rPr/>
        <w:t>㵁♈唰煸㵃溵乌뽍㥤㉺乭⮮㶵</w:t>
      </w:r>
      <w:r>
        <w:rPr/>
        <w:t>ꦱ</w:t>
      </w:r>
      <w:r>
        <w:rPr/>
        <w:t>儸ꄪ刦⎣顁汸䯂⍀㕁</w:t>
      </w:r>
      <w:r>
        <w:rPr/>
        <w:t>ꕡ</w:t>
      </w:r>
      <w:r>
        <w:rPr/>
        <w:t>楫䶣⪿斩湄☫㑭䮣即慓縤㚏榱椮䤬䌸㬭由⿂栬숽䉈췂ㅂ灣㙟偪车</w:t>
      </w:r>
      <w:r>
        <w:rPr/>
        <w:t>ⱓ</w:t>
      </w:r>
      <w:r>
        <w:rPr/>
        <w:t>㩬쉶</w:t>
      </w:r>
      <w:r>
        <w:rPr/>
        <w:t>⠣</w:t>
      </w:r>
      <w:r>
        <w:rPr/>
        <w:t>뭗⵫假뭃瘴整䉸츳兢⪱勂㕋쵱煦倮轀権㭐</w:t>
      </w:r>
      <w:r>
        <w:rPr/>
        <w:t>ⶩ</w:t>
      </w:r>
      <w:r>
        <w:rPr/>
        <w:t>쉪祰뭐ꅉ㡩塖쌸䒣繕</w:t>
      </w:r>
      <w:r>
        <w:rPr/>
        <w:t>ꗂ</w:t>
      </w:r>
      <w:r>
        <w:rPr/>
        <w:t>禱⨪㑨⻂㏂䕎獣稪숵㭘⩸暮顇慯灯㭊갣싂却織꺘䥄曂㨭湌䅫夸串物䭮砮䑤⽔㙵䁅轘츷睒堬頦쉒㈽椭常榡싂䀥ꌷ䘱劣頥煨矂㌪㓂┵쵡딹ꥳ煒갶啰兤穳檿싂獺囂乡潄其瑞才歞塕䵾焪쉾녔⩇暣⯂쉄潵㧂癕没睍㤻呥剫亻䩸含</w:t>
      </w:r>
      <w:r>
        <w:rPr/>
        <w:t>ⶩ</w:t>
      </w:r>
      <w:r>
        <w:rPr/>
        <w:t>䕟槂磂傣</w:t>
      </w:r>
      <w:r>
        <w:rPr/>
        <w:t>ⴵ</w:t>
      </w:r>
      <w:r>
        <w:rPr/>
        <w:t>ꍃ殱䕢슱촰睅곂</w:t>
      </w:r>
      <w:r>
        <w:rPr/>
        <w:t>Ⲯ</w:t>
      </w:r>
      <w:r>
        <w:rPr/>
        <w:t>뭈歨㥎杦慌禵쉏〣깁猳嘦嘶楁⽢殏</w:t>
      </w:r>
      <w:r>
        <w:rPr/>
        <w:t>Ɱ</w:t>
      </w:r>
      <w:r>
        <w:rPr/>
        <w:t>쵦患抩輵凂托轒偓䓂㍱噋⥣琤打偟䒘⭠㔳쉢竂㨻땣涡뭶栺怪⯍㉚⵷戻檘䅳⾻噎⽈昊塔</w:t>
      </w:r>
      <w:r>
        <w:rPr/>
        <w:t>ꦱ</w:t>
      </w:r>
      <w:r>
        <w:rPr/>
        <w:t>䝤埂㛂漫敶犱灚</w:t>
      </w:r>
      <w:r>
        <w:rPr/>
        <w:t>꤬</w:t>
      </w:r>
      <w:r>
        <w:rPr/>
        <w:t>䂬彤坥則绂湊甤廂歎䰳싂繚⑌摅晎䉫쵟</w:t>
      </w:r>
      <w:r>
        <w:rPr/>
        <w:t>⡈</w:t>
      </w:r>
      <w:r>
        <w:rPr/>
        <w:t>춿ꄷ兏夹걙슥싂䑺伭⍶填㙎勂뮘㌸矍璩攺昣㵫쉱义塵䋂嘰即⒏</w:t>
      </w:r>
      <w:r>
        <w:rPr/>
        <w:t>꧂</w:t>
      </w:r>
      <w:r>
        <w:rPr/>
        <w:t>뼷㵏硗녪촶瑹晖䙹畑奬싂毎ヂ㔸縴㈬瓂칒枡쵒彭숭</w:t>
      </w:r>
      <w:r>
        <w:rPr/>
        <w:t>⡖</w:t>
      </w:r>
      <w:r>
        <w:rPr/>
        <w:t>ㆩ瑓숶數単⑯迂⨺⭰塭倲뽳勂盂厩╅唣䀺㬫操硏䘬傮춥⨫曂㜵䍰</w:t>
      </w:r>
      <w:r>
        <w:rPr/>
        <w:t>ꕠꕭ</w:t>
      </w:r>
      <w:r>
        <w:rPr/>
        <w:t>祗柂呥숶䙳⯂槂瑐걂术싂祘䡯㤵璩㭈瘲䘭캣烍瑐䠨⵵惂땡녑⩎挹⭩썾ㅚ䝇䝗晦⩀䅂繠⍣杢쉲⿂䷂</w:t>
      </w:r>
      <w:r>
        <w:rPr/>
        <w:t>ꕾ╢</w:t>
      </w:r>
      <w:r>
        <w:rPr/>
        <w:t>㤪녬쉣枬䘪숫烂</w:t>
      </w:r>
      <w:r>
        <w:rPr/>
        <w:t>ꕄ</w:t>
      </w:r>
      <w:r>
        <w:rPr/>
        <w:t>㩰⨷哂栵奮뽗슡杚㥯넻沮䳂睴⍑Ⓝ傘啖</w:t>
      </w:r>
      <w:r>
        <w:rPr/>
        <w:t>ꔥ</w:t>
      </w:r>
      <w:r>
        <w:rPr/>
        <w:t>氩眵娳☸杫繢怵掬ꆣ响</w:t>
      </w:r>
      <w:r>
        <w:rPr/>
        <w:t>ꤷ</w:t>
      </w:r>
      <w:r>
        <w:rPr/>
        <w:t>⼽䠥쉡佾뼥쉓숨绂놱姍쉠捤뾣䅌涘╶䑕浡浤⩯䝋硧ネ皘⼦㌮</w:t>
      </w:r>
      <w:r>
        <w:rPr/>
        <w:t>⡆</w:t>
      </w:r>
      <w:r>
        <w:rPr/>
        <w:t>嘽쉟</w:t>
      </w:r>
      <w:r>
        <w:rPr/>
        <w:t>⡔</w:t>
      </w:r>
      <w:r>
        <w:rPr/>
        <w:t>申쉃杩䍗弹뽐漴㉠噷㟂圤䆬</w:t>
      </w:r>
      <w:r>
        <w:rPr/>
        <w:t>⢱</w:t>
      </w:r>
      <w:r>
        <w:rPr/>
        <w:t>顪怷㥞恾쉞傏</w:t>
      </w:r>
      <w:r>
        <w:rPr/>
        <w:t>⣂⣂</w:t>
      </w:r>
      <w:r>
        <w:rPr/>
        <w:t>묤䥇挵╦珂睺淎癍轱㵂搶吸땊啖쉚㶱濂㯂땷硖楧㉖㬥奆悿䕤숸乀⹸婩毂⩗䝱珃㴬뿂扇䭠⩖䝙桡슮⥅땯晹杩</w:t>
      </w:r>
      <w:r>
        <w:rPr/>
        <w:t>ⰱ</w:t>
      </w:r>
      <w:r>
        <w:rPr/>
        <w:t>匦恋硔◂㩷㭯汈</w:t>
      </w:r>
      <w:r>
        <w:rPr/>
        <w:t>ꕷ</w:t>
      </w:r>
      <w:r>
        <w:rPr/>
        <w:t>䑲欮倳㩤堩步橈亱伪⑸㠨⥭썚겵娮噚䩁⸨牏딻䤷彌留桫晪ꅠ㌪㢩䪻飃⥃佱숥燂枬毂╢⭘⮩慘潰긹坔敹嚩侬䴬兵睁皵숱⑋㵣숨杷뽨숶䩥僂쉶ꍵ䛎뿂쉵♓ꥮ颡牷獫煀妿桉쉖㥇⸮䍤椪桐ꆣ</w:t>
      </w:r>
      <w:r>
        <w:rPr/>
        <w:t>ꦮ</w:t>
      </w:r>
      <w:r>
        <w:rPr/>
        <w:t>欪숽넺싂ꅲ䭦⹢沥슣춱嘨쉡橦쎩슮⼥춻슻慺䥉唷偨⬳摪넪祋噟</w:t>
      </w:r>
      <w:r>
        <w:rPr/>
        <w:t>ⱔ</w:t>
      </w:r>
      <w:r>
        <w:rPr/>
        <w:t>磎㯂犮頭䩗♒ㄹ싂㵆桾硆☬摲깞癨⫃㔨䎵㙑</w:t>
      </w:r>
      <w:r>
        <w:rPr/>
        <w:t>ꕏ</w:t>
      </w:r>
      <w:r>
        <w:rPr/>
        <w:t>囂㐺⻎♅䙬⴦숩余쉡㕍痂⭩⫍㢱</w:t>
      </w:r>
      <w:r>
        <w:rPr/>
        <w:t>ꤴ</w:t>
      </w:r>
      <w:r>
        <w:rPr/>
        <w:t>佾婅ꄲ䤶朴繵⭥쉘컂扵捲䎘까썐㢡ㅵ싂䭓칈瓂媱</w:t>
      </w:r>
      <w:r>
        <w:rPr/>
        <w:t>ꤵ</w:t>
      </w:r>
      <w:r>
        <w:rPr/>
        <w:t>뾏⭤祘쉖瓂硕辵ꥠ忂傥⩭⨱癋癧</w:t>
      </w:r>
      <w:r>
        <w:rPr/>
        <w:t>⡪</w:t>
      </w:r>
      <w:r>
        <w:rPr/>
        <w:t>䈤쉁쉅獳伣片磂倨御</w:t>
      </w:r>
      <w:r>
        <w:rPr/>
        <w:t>ⶱ</w:t>
      </w:r>
      <w:r>
        <w:rPr/>
        <w:t>潑㑵쉇彳䵌䐶䴯噳</w:t>
      </w:r>
      <w:r>
        <w:rPr/>
        <w:t>ꥈ</w:t>
      </w:r>
      <w:r>
        <w:rPr/>
        <w:t>敁䪩䔻凂朣㭸夳䛍湓氩畷楲懂⥖縷䙧䌊序䵙ꌰ參㕗쵁⏂䷂숺炮⸬㟂슩柂竂쉦竎⸨㬯쵑쉫䘰捠硄㝙㜯ꄤ㭦썅繲쉥䱹牍䕀䵢ꅹ쌯ꅥと䑍䲻吱䎏䢡摅䧂晋ヂ걠䷂⩰磂昫츴汲</w:t>
      </w:r>
      <w:r>
        <w:rPr/>
        <w:t>Ⳏ</w:t>
      </w:r>
      <w:r>
        <w:rPr/>
        <w:t>祯⿂繏伤恠浦氱湸䱙싍</w:t>
      </w:r>
      <w:r>
        <w:rPr/>
        <w:t>ꔽ⭙</w:t>
      </w:r>
      <w:r>
        <w:rPr/>
        <w:t>긺칢</w:t>
      </w:r>
      <w:r>
        <w:rPr/>
        <w:t>ꤥ⩄</w:t>
      </w:r>
      <w:r>
        <w:rPr/>
        <w:t>嫂偑䄪</w:t>
      </w:r>
      <w:r>
        <w:rPr/>
        <w:t>ⱌ</w:t>
      </w:r>
      <w:r>
        <w:rPr/>
        <w:t>숬ꍞꆥえ䔱㩎㉇䰽㘶弫劘⥟⭨䣂怤䂻䶡⒩ꍆ╘䓂䙏Ⓜ╏걦憿啯侱⹐ⸯ⥟</w:t>
      </w:r>
      <w:r>
        <w:rPr/>
        <w:t>ꥄ</w:t>
      </w:r>
      <w:r>
        <w:rPr/>
        <w:t>컂㏂爻㙭沥㕩㷃㜣煅繈㮿䵈⼮塁漪瞩⭁㵟䙁䉄뼻쉹洮砻矂䁍</w:t>
      </w:r>
      <w:r>
        <w:rPr/>
        <w:t>ⵚ</w:t>
      </w:r>
      <w:r>
        <w:rPr/>
        <w:t>쉚窡轮쎿䎩</w:t>
      </w:r>
      <w:r>
        <w:rPr/>
        <w:t>ⶡ</w:t>
      </w:r>
      <w:r>
        <w:rPr/>
        <w:t>獺氩뮱牙♵娫潥扗戥癸칦䡠</w:t>
      </w:r>
      <w:r>
        <w:rPr/>
        <w:t>ꤻ</w:t>
      </w:r>
      <w:r>
        <w:rPr/>
        <w:t>用⨵普牞</w:t>
      </w:r>
      <w:r>
        <w:rPr/>
        <w:t>⡡</w:t>
      </w:r>
      <w:r>
        <w:rPr/>
        <w:t>燂癩呟瑡瑕쉳䥦뮻껎竂쉐</w:t>
      </w:r>
      <w:r>
        <w:rPr/>
        <w:t>ꔲ</w:t>
      </w:r>
      <w:r>
        <w:rPr/>
        <w:t>쉑楎䅙쉒㈸顨滂♹忂㮵ㅸ桂杓㉠</w:t>
      </w:r>
      <w:r>
        <w:rPr/>
        <w:t>ⶏ♹</w:t>
      </w:r>
      <w:r>
        <w:rPr/>
        <w:t>呟䕸为싂摈⹲⩾䍺뭋㠹渴慍숦剙</w:t>
      </w:r>
      <w:r>
        <w:rPr/>
        <w:t>⡐</w:t>
      </w:r>
      <w:r>
        <w:rPr/>
        <w:t>㖱祈桯㊩噪㧂⨣┷ケ㉢</w:t>
      </w:r>
      <w:r>
        <w:rPr/>
        <w:t>⡧</w:t>
      </w:r>
      <w:r>
        <w:rPr/>
        <w:t>忂楱截㙮堯䱅睥⾻쉮桥卙싂倲걒㩳싃㥥</w:t>
      </w:r>
      <w:r>
        <w:rPr/>
        <w:t>ꥃ</w:t>
      </w:r>
      <w:r>
        <w:rPr/>
        <w:t>䩀䌹䘣습䤺奫⨤쉚摐恭⸨擂湩숺瑑⑵쉘矂⩠</w:t>
      </w:r>
      <w:r>
        <w:rPr/>
        <w:t>ⲩ</w:t>
      </w:r>
      <w:r>
        <w:rPr/>
        <w:t>㟂渶♭倸〥⹫擂〷啵楘㡺숫楍楂狂갸⫂㉓촴淂숦竂ㅪ䅚⹾湯┱㯂䱥啣浕䌹䵧术뼱䘬␱兮噌坟瑨敯⑥㊻쉤㔶䜺칪側㈨숮繲お头檬摟숬璱⒵硁</w:t>
      </w:r>
      <w:r>
        <w:rPr/>
        <w:t>⡣</w:t>
      </w:r>
      <w:r>
        <w:rPr/>
        <w:t>슮椪潘璡쵘싂㝦뽧猦䡾㜥㐥彂㑘彩㨹瘪⼷숸싂ꍺ愯攻瓍佸</w:t>
      </w:r>
      <w:r>
        <w:rPr/>
        <w:t>⡨⑓䷂</w:t>
      </w:r>
      <w:r>
        <w:rPr/>
        <w:t>녟溱ꎥ슘楈걮ㅇ扎到⎩쉰桒偂쉣䎿</w:t>
      </w:r>
      <w:r>
        <w:rPr/>
        <w:t>ꔩ</w:t>
      </w:r>
      <w:r>
        <w:rPr/>
        <w:t>悥杊爣썀쉲⹰땆쉨⌻縴⮿䊩潒恚厱彏砳愭┷ꍗ䉇奂䑈棂没䉮⭓숸츩灩쵃䕰䥲쉔㛎숲칐䉵㵂沩⹢깋쌽♘⍠硷樻恷䱦⑆䪿</w:t>
      </w:r>
      <w:r>
        <w:rPr/>
        <w:t>⠯</w:t>
      </w:r>
      <w:r>
        <w:rPr/>
        <w:t>㵒復彌쉧棂슏㢮</w:t>
      </w:r>
      <w:r>
        <w:rPr/>
        <w:t>ꤴ</w:t>
      </w:r>
      <w:r>
        <w:rPr/>
        <w:t>杮딺㯂떣〵涻桵ꅒ灯卷憮㝅캣搴祸督</w:t>
      </w:r>
      <w:r>
        <w:rPr/>
        <w:t>⠱</w:t>
      </w:r>
      <w:r>
        <w:rPr/>
        <w:t>迂䚬㟂䱍杕晦숤午䭈␹奯㤪䪡䈩竂깏佚圱䬰숷祰涻뽭呅슩䧂䌵吴㴶繯습瀬㉱䂱桒奩啴痂湎츽摆㥬燂橫潹꺬䔺壎슘甬煤塭쉧☷刮䔰水敋䱮䜲䡴噌礵䣂あ㡱㑊僂砸䉡⿃때㦡㕈楄慆쉔瀫伊갪⨴坾ꏂ⽨批칃暥捪뭙汶檵瞻燂參ㅟ轘婱ㅏ㒬㍗쉐喏䨺亩</w:t>
      </w:r>
      <w:r>
        <w:rPr/>
        <w:t>ⰰ</w:t>
      </w:r>
      <w:r>
        <w:rPr/>
        <w:t>䃂剅敄椨긵⎻ꎣ戴䀺晞榬䜸榱痍䵬䭕妡刲㩈㡠쉰⹅갭哂㍏昺싂䰴㗃噈繭凂숯䱄䕇</w:t>
      </w:r>
      <w:r>
        <w:rPr/>
        <w:t>⡐</w:t>
      </w:r>
      <w:r>
        <w:rPr/>
        <w:t>眭湪睤땳녗㍮庱䭟㵉쉉ꎮ썴╤뗍䔬䁒坭ꇂㅙ걍唫㜬潖쉨敁숬吲楌伸⑆䬩並顫克㵌⴪♰䙲磂䉵䬺숽煅檱獃榵</w:t>
      </w:r>
      <w:r>
        <w:rPr/>
        <w:t>⠶</w:t>
      </w:r>
      <w:r>
        <w:rPr/>
        <w:t>瑒□幧⒡㔯䢵塅癄쵗썰╘</w:t>
      </w:r>
      <w:r>
        <w:rPr/>
        <w:t>ⱙ</w:t>
      </w:r>
      <w:r>
        <w:rPr/>
        <w:t>顂剫㟎㊵眦슬⤥刺㵪檥擂㝒䭇慺湏噷卧慏㌵捌桋亣䙖㶵⩓ꇂ顟</w:t>
      </w:r>
    </w:p>
    <w:p>
      <w:pPr>
        <w:pStyle w:val="PreformattedText"/>
        <w:bidi w:val="0"/>
        <w:spacing w:before="0" w:after="0"/>
        <w:jc w:val="left"/>
        <w:rPr/>
      </w:pPr>
      <w:r>
        <w:rPr/>
        <w:t>ꄯ喱潧쉧쉴乥ꍔ쵂縸眨䵾쉓긩矂쉬扷恀噎㍢杤</w:t>
      </w:r>
      <w:r>
        <w:rPr/>
        <w:t>ꕉ</w:t>
      </w:r>
      <w:r>
        <w:rPr/>
        <w:t>刵唳䡳啵憡쉨永썕䡒㍶⍍畅侬䉡딩㥊쉕刱ꆱ儩쉎츪䡁爤䩍㑙슮潅䑂쉢</w:t>
      </w:r>
      <w:r>
        <w:rPr/>
        <w:t>꥟</w:t>
      </w:r>
      <w:r>
        <w:rPr/>
        <w:t>春㟍쌫榩㗂䱑㈳ノ斬긻浔啯坙潂</w:t>
      </w:r>
      <w:r>
        <w:rPr/>
        <w:t>ⱦ</w:t>
      </w:r>
      <w:r>
        <w:rPr/>
        <w:t>쎡㘴彳㝒뽧</w:t>
      </w:r>
      <w:r>
        <w:rPr/>
        <w:t>ꦡ</w:t>
      </w:r>
      <w:r>
        <w:rPr/>
        <w:t>䪬䥋敖涵畩싂洩ㅨ䊱瀥ꍱ卋㝅⧎땥䜰</w:t>
      </w:r>
      <w:r>
        <w:rPr/>
        <w:t>ꗂ</w:t>
      </w:r>
      <w:r>
        <w:rPr/>
        <w:t>䥶㑖쉳촥ㅄ暘䜺⹌숳坄湯믂㐦⌰╥啯䤦㯂穧畧埂剾爬칋⫂㋂䥅㇂쉑䈨浮䕡䀷䇂浱唦⼴ꌣ䝢凂䱂瑠</w:t>
      </w:r>
      <w:r>
        <w:rPr/>
        <w:t>꤭</w:t>
      </w:r>
      <w:r>
        <w:rPr/>
        <w:t>깲㬨䪻幌剃㵞参輳䁖숫䫂숺⩥牙懎䭅걀⑮炩䅮⩱犥뇂形⩇쉾澘砬極㭂㩶牔楃♱顲䕓⑕京⍓癨扈伸䩴促晢⴫潲佈倫습㘥瀹㷂㴹㤵䅅䖩</w:t>
      </w:r>
      <w:r>
        <w:rPr/>
        <w:t>ⲩ</w:t>
      </w:r>
      <w:r>
        <w:rPr/>
        <w:t>彮</w:t>
      </w:r>
      <w:r>
        <w:rPr/>
        <w:t>ꖮ</w:t>
      </w:r>
      <w:r>
        <w:rPr/>
        <w:t>䏂繕㈲唪문倴⛎칔卉殥摭숴뮩㭳呀㔨佊圩갪捧㭡뽔獴㌱汯䭥䵣哂先깥썫쉔摡깥坦浵穠숪奚䎣假⿂ꅪ䙗</w:t>
      </w:r>
      <w:r>
        <w:rPr/>
        <w:t>ꗎ</w:t>
      </w:r>
      <w:r>
        <w:rPr/>
        <w:t>恆灦䆥丸熮䅦슥卬⩆슏幹卋乸갺氥牨㎱䅳䓂□쉬쉧剗䒣敟싂坫噥㕩츽숻䑤䈪⩳祭桃戺ꍈ䬪妣⭆䩇격⯍帪ㆩ参喩</w:t>
      </w:r>
      <w:r>
        <w:rPr/>
        <w:t>⡴</w:t>
      </w:r>
      <w:r>
        <w:rPr/>
        <w:t>䊡㵭姍슏䌷湫</w:t>
      </w:r>
      <w:r>
        <w:rPr/>
        <w:t>ⵂ</w:t>
      </w:r>
      <w:r>
        <w:rPr/>
        <w:t>䍙</w:t>
      </w:r>
      <w:r>
        <w:rPr/>
        <w:t>ꕨ</w:t>
      </w:r>
      <w:r>
        <w:rPr/>
        <w:t>䅠㬪쉐墥顷勂㕣䡞䕈㡬儭剢忂쉩亡쉱哂䍧</w:t>
      </w:r>
      <w:r>
        <w:rPr/>
        <w:t>ꖬ</w:t>
      </w:r>
      <w:r>
        <w:rPr/>
        <w:t>㥡䌶䣂町㯃뼦</w:t>
      </w:r>
      <w:r>
        <w:rPr/>
        <w:t>⠯</w:t>
      </w:r>
      <w:r>
        <w:rPr/>
        <w:t>挹䶣녂쉵</w:t>
      </w:r>
      <w:r>
        <w:rPr/>
        <w:t>ⵓ⨪</w:t>
      </w:r>
      <w:r>
        <w:rPr/>
        <w:t>濍갮⸣㡰䍵桦⌳䗂</w:t>
      </w:r>
      <w:r>
        <w:rPr/>
        <w:t>ꥉ</w:t>
      </w:r>
      <w:r>
        <w:rPr/>
        <w:t>汍䤳洽旂㋂</w:t>
      </w:r>
      <w:r>
        <w:rPr/>
        <w:t>Ᵽ⤹</w:t>
      </w:r>
      <w:r>
        <w:rPr/>
        <w:t>⼫┩碩</w:t>
      </w:r>
      <w:r>
        <w:rPr/>
        <w:t>꧂</w:t>
      </w:r>
      <w:r>
        <w:rPr/>
        <w:t>칈愶㥨슘琴买墣楁♣礰塋쉄슿佬六</w:t>
      </w:r>
      <w:r>
        <w:rPr/>
        <w:t>ⴊ</w:t>
      </w:r>
      <w:r>
        <w:rPr/>
        <w:t>㕓뭳쉩䑖⺥穢剨숫乸쉮奇⛂䕙컂싂煐䕤䑒乶걮睲䅏</w:t>
      </w:r>
      <w:r>
        <w:rPr/>
        <w:t>Ⱟ</w:t>
      </w:r>
      <w:r>
        <w:rPr/>
        <w:t>䑫</w:t>
      </w:r>
      <w:r>
        <w:rPr/>
        <w:t>꧂</w:t>
      </w:r>
      <w:r>
        <w:rPr/>
        <w:t>南織㓂渺顆⿂䪿湚쉏䗍䑒檵㙒䝍猨䮬♢䌣縫</w:t>
      </w:r>
      <w:r>
        <w:rPr/>
        <w:t>⢻</w:t>
      </w:r>
      <w:r>
        <w:rPr/>
        <w:t>睔敉</w:t>
      </w:r>
      <w:r>
        <w:rPr/>
        <w:t>꤬</w:t>
      </w:r>
      <w:r>
        <w:rPr/>
        <w:t>䵂녯⏂摳势債祰⩲⪮㗂参╂慩㕙䢿♧桖㉈⬫㝫勂</w:t>
      </w:r>
      <w:r>
        <w:rPr/>
        <w:t>ⵗ꥓</w:t>
      </w:r>
      <w:r>
        <w:rPr/>
        <w:t>捀浺⭨㉵㙙ꆵ块㠯⑵辩㝖䡠㥵浪깥ꍇ␵숤づ䑋彳쉳슿之婹䋂抻캩䱃땕</w:t>
      </w:r>
      <w:r>
        <w:rPr/>
        <w:t>ꤣ</w:t>
      </w:r>
      <w:r>
        <w:rPr/>
        <w:t>颥⏂⵶㨪숱㪥䕵仂䘯䍾⨪朦撩쉚掩剳顱橑卉⵬彸⽩殮啭놵</w:t>
      </w:r>
      <w:r>
        <w:rPr/>
        <w:t>⡍</w:t>
      </w:r>
      <w:r>
        <w:rPr/>
        <w:t>矃䘸䔭</w:t>
      </w:r>
      <w:r>
        <w:rPr/>
        <w:t>⠵</w:t>
      </w:r>
      <w:r>
        <w:rPr/>
        <w:t>㥌㡀♡束䱯畩쉶瘵⨺噍䛍䅵啋址♾⩫熩墿睇슏涡塚▱⼵⸻䴹祁煄樭칥䔬ㅩ⭕䯂깔辣〉偑倫汾挫㵊싂橉㉫橱乵浓뼬绂쌦㕉긴恚㡫쉴⭪稹䩷捭⍭䉭ꍱ杈㭄剓埂橕녠圦獍体南슘稭쉐婌稣辮䍓</w:t>
      </w:r>
      <w:r>
        <w:rPr/>
        <w:t>ⱆ</w:t>
      </w:r>
      <w:r>
        <w:rPr/>
        <w:t>华㍳</w:t>
      </w:r>
      <w:r>
        <w:rPr/>
        <w:t>ꖱ</w:t>
      </w:r>
      <w:r>
        <w:rPr/>
        <w:t>㝤䝳戤渱㣂䎻䷂㜸</w:t>
      </w:r>
      <w:r>
        <w:rPr/>
        <w:t>Ɑ⠩</w:t>
      </w:r>
      <w:r>
        <w:rPr/>
        <w:t>㜸吵㟂䙅뿂뭕뽃</w:t>
      </w:r>
      <w:r>
        <w:rPr/>
        <w:t>꥓</w:t>
      </w:r>
      <w:r>
        <w:rPr/>
        <w:t>녲♾䌸獇桐彳쉶奯⥍쉦싂㥉</w:t>
      </w:r>
      <w:r>
        <w:rPr/>
        <w:t>Ⲯ⫂</w:t>
      </w:r>
      <w:r>
        <w:rPr/>
        <w:t>焸癣䱥严</w:t>
      </w:r>
      <w:r>
        <w:rPr/>
        <w:t>ⱙ</w:t>
      </w:r>
      <w:r>
        <w:rPr/>
        <w:t>嚘⎻䥠梬曂♹悡捏嘶機䵍슻⦵ㄵ␫慓쉄</w:t>
      </w:r>
      <w:r>
        <w:rPr/>
        <w:t>ꔨ</w:t>
      </w:r>
      <w:r>
        <w:rPr/>
        <w:t>轅剭㭄獆⽵剉</w:t>
      </w:r>
      <w:r>
        <w:rPr/>
        <w:t>ꕨ</w:t>
      </w:r>
      <w:r>
        <w:rPr/>
        <w:t>戲桪묺㍢</w:t>
      </w:r>
      <w:r>
        <w:rPr/>
        <w:t>ⱀ</w:t>
      </w:r>
      <w:r>
        <w:rPr/>
        <w:t>拂⩥佂䶱㕺輭숦쵃倫숱㭖습㟂㩹晈䱤♥ゥ䕏쉅㜪䦏䜵쉗牰㉦吳㵕总瓂⨭浠䠸玬冩煨燂呴䮻塹깇뽂眮眷剾䆬♦垡渲瘬璱㵩匵㝚輮匷姂ꍆ䡱♤车窱</w:t>
      </w:r>
      <w:r>
        <w:rPr/>
        <w:t>ꕋ</w:t>
      </w:r>
      <w:r>
        <w:rPr/>
        <w:t>䍶础湍焣㔤倮</w:t>
      </w:r>
      <w:r>
        <w:rPr/>
        <w:t>꤯⑤</w:t>
      </w:r>
      <w:r>
        <w:rPr/>
        <w:t>놮㜨䥐♴桀㉄춵숣␷濎墏瞱⥹祘㙇䑐쉾䲵椹㬶睌⺩</w:t>
      </w:r>
      <w:r>
        <w:rPr/>
        <w:t>ꥌ</w:t>
      </w:r>
      <w:r>
        <w:rPr/>
        <w:t>癘䩫㜺僎眪湃䩦兦쌥甪滂</w:t>
      </w:r>
      <w:r>
        <w:rPr/>
        <w:t>ꕒ</w:t>
      </w:r>
      <w:r>
        <w:rPr/>
        <w:t>䣂䝲땅务湴瑑</w:t>
      </w:r>
      <w:r>
        <w:rPr/>
        <w:t>ꕑ</w:t>
      </w:r>
      <w:r>
        <w:rPr/>
        <w:t>㵹䑔橳画쉃숭</w:t>
      </w:r>
      <w:r>
        <w:rPr/>
        <w:t>Ⳃ</w:t>
      </w:r>
      <w:r>
        <w:rPr/>
        <w:t>橀ꌬ歄轣┤唵矍㙷䤩呠旍楋⼻串뽱숰圪恶치⥆眯㡊␤唺⒵仂䀽坴卐⑦⍩整䪵瑯渹쉟⑀獊숦彑⥫恘顖䀨ꍾ㞱坴쵕晌䝍産喣쵟䡪䈱慔═</w:t>
      </w:r>
      <w:r>
        <w:rPr/>
        <w:t>ꖣ</w:t>
      </w:r>
      <w:r>
        <w:rPr/>
        <w:t>촶㈹</w:t>
      </w:r>
      <w:r>
        <w:rPr/>
        <w:t>ꤵ</w:t>
      </w:r>
      <w:r>
        <w:rPr/>
        <w:t>剉⩂噷䏍嫃</w:t>
      </w:r>
      <w:r>
        <w:rPr/>
        <w:t>⡞</w:t>
      </w:r>
      <w:r>
        <w:rPr/>
        <w:t>갬佞겏欥眥⽚穁眳問쉹琺␺</w:t>
      </w:r>
      <w:r>
        <w:rPr/>
        <w:t>ꔽ</w:t>
      </w:r>
      <w:r>
        <w:rPr/>
        <w:t>稽숲繏獙♄哂轐颮㎏䩤㬣⤯䅆竎㝰ッ䩴迂戩妡쉃瑯쏂땭琤洶之</w:t>
      </w:r>
      <w:r>
        <w:rPr/>
        <w:t>ꕙ</w:t>
      </w:r>
      <w:r>
        <w:rPr/>
        <w:t>숊縰洨瀯庩䵴䑔摸瑔⩞</w:t>
      </w:r>
      <w:r>
        <w:rPr/>
        <w:t>ⲿ</w:t>
      </w:r>
      <w:r>
        <w:rPr/>
        <w:t>䁳㙙</w:t>
      </w:r>
      <w:r>
        <w:rPr/>
        <w:t>Ⱳ</w:t>
      </w:r>
      <w:r>
        <w:rPr/>
        <w:t>쉖珂嘦㤹슮녾</w:t>
      </w:r>
      <w:r>
        <w:rPr/>
        <w:t>ꤻ</w:t>
      </w:r>
      <w:r>
        <w:rPr/>
        <w:t>獴숻㝓獬꥚痂ぢ⺥彤柂싃㖿쉪쉰㐹彀唳</w:t>
      </w:r>
      <w:r>
        <w:rPr/>
        <w:t>ꤣ</w:t>
      </w:r>
      <w:r>
        <w:rPr/>
        <w:t>彍</w:t>
      </w:r>
      <w:r>
        <w:rPr/>
        <w:t>ⶻ</w:t>
      </w:r>
      <w:r>
        <w:rPr/>
        <w:t>䕫ꌲ싎䟂婃塦啹䀬㖱딶녁厩⑂从</w:t>
      </w:r>
      <w:r>
        <w:rPr/>
        <w:t>ꤱ</w:t>
      </w:r>
      <w:r>
        <w:rPr/>
        <w:t>껂♳쉹敢⻂牅乁祡彉쉨畋땪㵊숣穇顃䨵䳂坠䰽敫ꌪ煢嫂偠怷䰣偬灒ꥮ剢渵쉨畓걚놩忍矂⽶㙷兩떬痂䵀砦媵ㄪ扇枘䌸㑙䀸卾⯂깸┨䯍㊱剱䡶䋂滂</w:t>
      </w:r>
      <w:r>
        <w:rPr/>
        <w:t>ꗂ⹲</w:t>
      </w:r>
      <w:r>
        <w:rPr/>
        <w:t>䃂츸⥊㕶껍䢬㩖칹匸姍숱啗牶瓂匥</w:t>
      </w:r>
      <w:r>
        <w:rPr/>
        <w:t>ꤦ⬣</w:t>
      </w:r>
      <w:r>
        <w:rPr/>
        <w:t>啅땪⩃偰╥婬拃㑣瑄⩏偶䏂䬽桁쉣欪瘽㉕㨨숶캥朣⩩숩⍯䠻旂洪㇂輩桉氲繪劮䄻녆䩭䜤</w:t>
      </w:r>
      <w:r>
        <w:rPr/>
        <w:t>ꕅ</w:t>
      </w:r>
      <w:r>
        <w:rPr/>
        <w:t>湲报쉒捯䁶⨮䀹村䈽</w:t>
      </w:r>
      <w:r>
        <w:rPr/>
        <w:t>ⴭ</w:t>
      </w:r>
      <w:r>
        <w:rPr/>
        <w:t>쏂</w:t>
      </w:r>
      <w:r>
        <w:rPr/>
        <w:t>ꔳ</w:t>
      </w:r>
      <w:r>
        <w:rPr/>
        <w:t>㙴棃䝊幤䡄㬴䥗쉂딪</w:t>
      </w:r>
      <w:r>
        <w:rPr/>
        <w:t>⣂⤶</w:t>
      </w:r>
      <w:r>
        <w:rPr/>
        <w:t>㬽抩兠戦ꌮ싂㮮ꏂ춿䡫䚵㥙⨶恩䱞㙨穟橓쉇塈䒥䐽슮쉹깚䝐煣䕡彸⩎㡗穴䀽䄶呷쉌캬佪ꍹ쌷㚩⸵㴭橮橺睫㷂噷栯㡞狂㫂㤫洪쉟쉆㔫㍗</w:t>
      </w:r>
      <w:r>
        <w:rPr/>
        <w:t>꧂</w:t>
      </w:r>
      <w:r>
        <w:rPr/>
        <w:t>瀭♟㌮ぴ숩⩢澡걬擂</w:t>
      </w:r>
      <w:r>
        <w:rPr/>
        <w:t>ⱃ</w:t>
      </w:r>
      <w:r>
        <w:rPr/>
        <w:t>疥껃깾ꥬ櫍ꥢ쉪쉌㈦㪵礰佉⥀⥯洱쉞ヂ枩怷㊏制㪏쉀쉬⩨슡晐⨺ꅭ㘺䠷夲䜻㑠쉑뗂䡗奁奲숷⚩娩쉎焤お㍡㕧兀卡傿頺숷桁涣숴硾捶汵磂䡊轅㓂䘪㍯呠쉰搳ꍸ쉤╹共㩸彫㉕咬䰲㍓㩈♷⩔炬参ꍐ扭穎恥佒녤슏媏煔</w:t>
      </w:r>
      <w:r>
        <w:rPr/>
        <w:t>ⱦ</w:t>
      </w:r>
      <w:r>
        <w:rPr/>
        <w:t>儥㥺㡒輰朴숩橊쉵礯㙯쉇顉⮘桳䒱畏恩洸䐰䉬숱⬲䥍瓂灇㥡숩숵䷍磃汇摋僂圦欪係</w:t>
      </w:r>
      <w:r>
        <w:rPr/>
        <w:t>ꥁ</w:t>
      </w:r>
      <w:r>
        <w:rPr/>
        <w:t>歪숪票㭇䭠㝬</w:t>
      </w:r>
      <w:r>
        <w:rPr/>
        <w:t>ꥏ</w:t>
      </w:r>
      <w:r>
        <w:rPr/>
        <w:t>礴祣縥슩玣兑㙒캘畂㟂䉺潐⚿均</w:t>
      </w:r>
      <w:r>
        <w:rPr/>
        <w:t>ⷎ</w:t>
      </w:r>
      <w:r>
        <w:rPr/>
        <w:t>쉑䱥⸸㙋쉆싂㑘佴秂恳칸兩晾椫柂轔涱汌㍱㥹风䎵到ぷ恖契潄㍖潥쉑뾥</w:t>
      </w:r>
      <w:r>
        <w:rPr/>
        <w:t>Ⲯ</w:t>
      </w:r>
      <w:r>
        <w:rPr/>
        <w:t>晗潺␬灍偋썥䑶䅇칂煠㎩稯䱚㍸⨭桚硾␯⽀決䝫숽癥竂뽳惂輪⥦뭁填剒⍌쉞幱</w:t>
      </w:r>
      <w:r>
        <w:rPr/>
        <w:t>ⱘ</w:t>
      </w:r>
      <w:r>
        <w:rPr/>
        <w:t>䱸䩲쉲쉗ꥵ盂㘮瘲㡰쉊ꥱ摊딨乖쉄쉞採ꅑ쉇伽쉆㵑싂䷂㴶敖㴊⨨擂䝂帹⬨啷㈥厘劵䩲</w:t>
      </w:r>
      <w:r>
        <w:rPr/>
        <w:t>ꔰ</w:t>
      </w:r>
      <w:r>
        <w:rPr/>
        <w:t>㝗飂꺮汩촩恈帤慫斿촪徣㡚</w:t>
      </w:r>
      <w:r>
        <w:rPr/>
        <w:t>ⵤ</w:t>
      </w:r>
      <w:r>
        <w:rPr/>
        <w:t>太ず䜯쏎䔺䥘䙨㐫氪⩑縪䩄佂숲䐷嘴刴</w:t>
      </w:r>
      <w:r>
        <w:rPr/>
        <w:t>ⱦ</w:t>
      </w:r>
      <w:r>
        <w:rPr/>
        <w:t>쉨熻䝨쉶</w:t>
      </w:r>
      <w:r>
        <w:rPr/>
        <w:t>ꥈ⥇</w:t>
      </w:r>
      <w:r>
        <w:rPr/>
        <w:t>䡸꺬剙入䍊燎坤亥廂湅녹䰷䕡ꆥ痃</w:t>
      </w:r>
      <w:r>
        <w:rPr/>
        <w:t>Ⱜ</w:t>
      </w:r>
      <w:r>
        <w:rPr/>
        <w:t>㛂嚏숶㏂숦쉆妻ㅒ甫榥䐻⽟㥫爫쌯㤰싂쉣㨬땖䀤癇徣丸湆穋佞栩쉈녅湺䕡甤彋ꍡ係슘땵⛃㭣偅㞏䉵摊숮捌묱⽚䙾뮻뽡슥㑋福ꥲ慤樬冥幇</w:t>
      </w:r>
      <w:r>
        <w:rPr/>
        <w:t>ꕬ꤮</w:t>
      </w:r>
      <w:r>
        <w:rPr/>
        <w:t>汸䠳橷䑋싂쉀浧┯숸㊻奘竂㑆⥌祯䅋♮呆◂숯䃂塣疻坚搦轃彾숵⩰㘻塄싂⑵싃쌲␸땃㩪䠦澥㓂䵦䱏敆汲</w:t>
      </w:r>
      <w:r>
        <w:rPr/>
        <w:t>ꕸ</w:t>
      </w:r>
      <w:r>
        <w:rPr/>
        <w:t>㇂습晋挰♐䏂礻䭮촭䒡挤顏쉗剐乶㉦呄璘⫂杔ぷ뾣㣍㛂飂♌捫</w:t>
      </w:r>
      <w:r>
        <w:rPr/>
        <w:t>ⱕ</w:t>
      </w:r>
      <w:r>
        <w:rPr/>
        <w:t>奆㩪칡䭚繣塓乇眸</w:t>
      </w:r>
      <w:r>
        <w:rPr/>
        <w:t>ꕙ</w:t>
      </w:r>
      <w:r>
        <w:rPr/>
        <w:t>榡㙙䩕㐶㢩敠쉓べ◃슩攺夶兆栻汷䭵橉昻犱딷捞憣⨭祠抮櫂吹卯牾焩㚏怸⩢쉑ꅂ䉢柃䨯䔮ㅀ</w:t>
      </w:r>
      <w:r>
        <w:rPr/>
        <w:t>ⱘ</w:t>
      </w:r>
      <w:r>
        <w:rPr/>
        <w:t>步㶏</w:t>
      </w:r>
      <w:r>
        <w:rPr/>
        <w:t>⡾♦</w:t>
      </w:r>
      <w:r>
        <w:rPr/>
        <w:t>䳂㬴䉟橔睬⸺浴瀦塣</w:t>
      </w:r>
      <w:r>
        <w:rPr/>
        <w:t>ꗂ</w:t>
      </w:r>
      <w:r>
        <w:rPr/>
        <w:t>䴣꥙⭐仂䕆株婙截슱㵆擂⫎塖䋂庻截⭯女犏뼤慉⤪뽯淂帽䇂永노佹㠦쉶偓㘻뽟核车淂轹灸쵭瑨뽂䟂쉆</w:t>
      </w:r>
      <w:r>
        <w:rPr/>
        <w:t>Ⳏ</w:t>
      </w:r>
      <w:r>
        <w:rPr/>
        <w:t>琳彃扱䵖</w:t>
      </w:r>
      <w:r>
        <w:rPr/>
        <w:t>ⵑ</w:t>
      </w:r>
      <w:r>
        <w:rPr/>
        <w:t>䵋䌳䴵䁹䞘ネ呾砪긮喏硉숷恡眦숤쉇깷㵔㉔儵⵭⹺堬숬撡䋂佮㤽噢輸橭ꍢ쉯撱䱨쉦眪とꌭ㫂眲䕍塓媩䩊묯何祇촹⩳睲㡞厬棍䰹樹礱쵀㩁숥쉣䱸匪临</w:t>
      </w:r>
      <w:r>
        <w:rPr/>
        <w:t>⢬</w:t>
      </w:r>
      <w:r>
        <w:rPr/>
        <w:t>츦欸㘮幒㝎㍳恨縮掏⨮딸繀</w:t>
      </w:r>
      <w:r>
        <w:rPr/>
        <w:t>꧂</w:t>
      </w:r>
      <w:r>
        <w:rPr/>
        <w:t>츸㍮쉀瘸싂眯幹㩡潮㩪㑨⩞</w:t>
      </w:r>
      <w:r>
        <w:rPr/>
        <w:t>⢡</w:t>
      </w:r>
      <w:r>
        <w:rPr/>
        <w:t>뭧㦱썟㚿䉧⨱䍎竂丵恰⨯儩畃㘪쉦樸眬</w:t>
      </w:r>
      <w:r>
        <w:rPr/>
        <w:t>ⵙ⤺⨻</w:t>
      </w:r>
      <w:r>
        <w:rPr/>
        <w:t>걙땏䬻煂⬭繒▘⽕㖥抵㝍䅶浙悡檿</w:t>
      </w:r>
      <w:r>
        <w:rPr/>
        <w:t>Ⱬ</w:t>
      </w:r>
      <w:r>
        <w:rPr/>
        <w:t>㚥砩煥㈶拂</w:t>
      </w:r>
      <w:r>
        <w:rPr/>
        <w:t>ⱟ</w:t>
      </w:r>
      <w:r>
        <w:rPr/>
        <w:t>頤㖮瓂숶䴩倫㜳湩倳䘣㭬</w:t>
      </w:r>
      <w:r>
        <w:rPr/>
        <w:t>⠷</w:t>
      </w:r>
      <w:r>
        <w:rPr/>
        <w:t>煗습㝶牪㄰</w:t>
      </w:r>
      <w:r>
        <w:rPr/>
        <w:t>⡂</w:t>
      </w:r>
      <w:r>
        <w:rPr/>
        <w:t>쵕㬻䡑㙙縣⵮䉋쉃촣췃╏潗㣂♚坬쉷</w:t>
      </w:r>
      <w:r>
        <w:rPr/>
        <w:t>ꔭ</w:t>
      </w:r>
      <w:r>
        <w:rPr/>
        <w:t>敫숸盍</w:t>
      </w:r>
      <w:r>
        <w:rPr/>
        <w:t>ꦡ</w:t>
      </w:r>
      <w:r>
        <w:rPr/>
        <w:t>䰯䅩䱂儷䝥斱▱곂㠷⩟抬ꄶ栳㕎껂剾㇂汧</w:t>
      </w:r>
      <w:r>
        <w:rPr/>
        <w:t>ꕊ</w:t>
      </w:r>
      <w:r>
        <w:rPr/>
        <w:t>砲㧃숶ꥤ䩸㈱䳍숊敉깚穬䬽䑧䥷견㇂⨩⩊䕯⤤怫ꆏ칪泃㤤頳⻂燂䭠쉬乙⽟瑸扏奎䖬⺿⬵䡯猱瞏昮婙걥</w:t>
      </w:r>
      <w:r>
        <w:rPr/>
        <w:t>ⱚ</w:t>
      </w:r>
      <w:r>
        <w:rPr/>
        <w:t>㜻㝴牾光に䶱䛃㬶晞棎</w:t>
      </w:r>
      <w:r>
        <w:rPr/>
        <w:t>⡆</w:t>
      </w:r>
      <w:r>
        <w:rPr/>
        <w:t>擂㣂浂氶弥愴椰걇䌲㭕搷噸놵♤뼩╳李ꄰ슩圲堻昲恵싍쉃獠〥颱歘뽌䉠ꆩ䙒歊䡾㑚</w:t>
      </w:r>
      <w:r>
        <w:rPr/>
        <w:t>⣎</w:t>
      </w:r>
      <w:r>
        <w:rPr/>
        <w:t>捉呖䡦쉐␰⹗頪썃⬬榮恆睑敦炵㝤뽚剥컃䔸ꍗ숬轨塖깍侩繭煋☮廂䧂䀸狂㙾㡊</w:t>
      </w:r>
      <w:r>
        <w:rPr/>
        <w:t>ꖏ</w:t>
      </w:r>
      <w:r>
        <w:rPr/>
        <w:t>歵歀斻뽠偃쉍䜯숶⭒兴手쉈砯쉗仍㍐㩒啷櫂礦㭶┶쉁䧂㘱轵瑂轫쉐搽⩷⸤燃㤵쉸䝐坾긺瘵穵쉮쉓洯妥뼩䶘吩깬砩쉯⩺⩒슿栣㥮乆컂䭡励湌汧쉯숭夦Ⓝ㑀䣂䕇㴹禥忂磂㩵橇牆斘넸奋싂顋灳桇⏎獃㫂甭攨啘㑉떩ꥵ疣䗂ㄪ杤㵧汋슮㙷䠹⼲⹦</w:t>
      </w:r>
      <w:r>
        <w:rPr/>
        <w:t>ⲩ</w:t>
      </w:r>
      <w:r>
        <w:rPr/>
        <w:t>싃伺睢䎱</w:t>
      </w:r>
      <w:r>
        <w:rPr/>
        <w:t>ꤩ</w:t>
      </w:r>
      <w:r>
        <w:rPr/>
        <w:t>樽⥎玏⫂江썁特䛂땍䢏㭴☯奷㊥婊쉯砣㡗灅</w:t>
      </w:r>
      <w:r>
        <w:rPr/>
        <w:t>ⵂ</w:t>
      </w:r>
      <w:r>
        <w:rPr/>
        <w:t>㝙쉓⹗䌪昤恹㑗乂樦䱕坍㘫楎쉣殡縣浍瞥䦡㒩幟㣂㝧⑀䉙浺</w:t>
      </w:r>
      <w:r>
        <w:rPr/>
        <w:t>⠯</w:t>
      </w:r>
      <w:r>
        <w:rPr/>
        <w:t>噫怪幰쉗卣숯⩭婞睾杌䶩䱨掱䭤獡奩喩칚⑫〉搩䥚⥋⥐䡀輲쉄䈱倪吳딸捾歧䫎皵⬨⨱㘣뽠뭢砭仂㉉縩ꍰ祍㩀攣卭슬춏넸䑥䔬싃澥⿃嘻橇쉧䯂佷参◂䱑抱澥㨷슻淂╚剬匭吹⭄㜻䭠儺㩌䔸䜱뭎㙮檵㑢年穠⸵㦥㏎佀恞佱撥慹쵢쉳⭢繠嚏䨪뭴</w:t>
      </w:r>
      <w:r>
        <w:rPr/>
        <w:t>ⵇ</w:t>
      </w:r>
      <w:r>
        <w:rPr/>
        <w:t>㑖柍☷溻忎彫㭱啫䯂搲偢瘳汓쉮䁥⑤潪瑈氬걅땸䉇⽡楘쉁䐱歪坨㉔䌱䵠歺甤써爫⩐쉟䌷泂칲扨㘫</w:t>
      </w:r>
      <w:r>
        <w:rPr/>
        <w:t>ꤶ</w:t>
      </w:r>
      <w:r>
        <w:rPr/>
        <w:t>䊿呖沮繆挵湚ꅖ乥廃䬴ꥶ㵁楶⧂쉎⽓伲劬獨挦奷㧍ꌨ杈</w:t>
      </w:r>
      <w:r>
        <w:rPr/>
        <w:t>ꤱ⪣</w:t>
      </w:r>
      <w:r>
        <w:rPr/>
        <w:t>碩䈽牙䜱懂婩⭓㐲녌㈨㙹泂쉖恧奅辬㕥䥺繥숯䍯瘭䙰愮쉁◂䝪暱繲⩺祙뽸ꍁ柂䁂㩱</w:t>
      </w:r>
      <w:r>
        <w:rPr/>
        <w:t>ⵚ</w:t>
      </w:r>
      <w:r>
        <w:rPr/>
        <w:t>乙吲献睋轐硘渻쌪反䙪⹏㡴⍋</w:t>
      </w:r>
      <w:r>
        <w:rPr/>
        <w:t>ꤺ</w:t>
      </w:r>
      <w:r>
        <w:rPr/>
        <w:t>歩뽴癦ぁ潚숳⺥奠狂氨曂憥뮮匊圥뽩쉅潁硘携⨪百싂奬㈨偦搱吨䵱犘㝮䚏穗꥘썈暻㴤땄渻旂疏쎬슡佉吥</w:t>
      </w:r>
      <w:r>
        <w:rPr/>
        <w:t>⠫</w:t>
      </w:r>
      <w:r>
        <w:rPr/>
        <w:t>䩵睉⸬쉫横ꍊ䐯串䅳偀恔浉숭偱㋎䉕숯䅫㌣쵤♘⪻㵃㩓曂䍍䩈쉏な䥀串㜮䱏⑋䱑瀹싍判싂㑹彰母塅繌硪䑒┶捴啠</w:t>
      </w:r>
      <w:r>
        <w:rPr/>
        <w:t>ꔺ</w:t>
      </w:r>
      <w:r>
        <w:rPr/>
        <w:t>䣂畒圳䒱戮뭤杊䧃숦䙖秂㴻捘䨬쉱╬</w:t>
      </w:r>
      <w:r>
        <w:rPr/>
        <w:t>꧂</w:t>
      </w:r>
      <w:r>
        <w:rPr/>
        <w:t>쉰䐰⎥⛃䝑ꎩ湈썴洪⩥뼲焦⩊ꅇ否熿쉸殡䜣쉉啲嘭⎵摞硠䝰䅭歏兒</w:t>
      </w:r>
      <w:r>
        <w:rPr/>
        <w:t>ⷂ</w:t>
      </w:r>
      <w:r>
        <w:rPr/>
        <w:t>眥剆㭨썃摑祃㚻兪䍳濂㋂㑏斱⩷攤㴺㛍姂⩩頮ꥦ杭</w:t>
      </w:r>
      <w:r>
        <w:rPr/>
        <w:t>ꥃ</w:t>
      </w:r>
      <w:r>
        <w:rPr/>
        <w:t>㶮汒攻䭆ㄽ</w:t>
      </w:r>
      <w:r>
        <w:rPr/>
        <w:t>ⲵ</w:t>
      </w:r>
      <w:r>
        <w:rPr/>
        <w:t>ォ参䡴쎻쉟垱奚奞쉺䝳汏㫂녴爭</w:t>
      </w:r>
      <w:r>
        <w:rPr/>
        <w:t>ꔵ</w:t>
      </w:r>
      <w:r>
        <w:rPr/>
        <w:t>慐獪穰晨䉓䅇썷⭚祴偁佯딥숫⍲</w:t>
      </w:r>
      <w:r>
        <w:rPr/>
        <w:t>ⱀ</w:t>
      </w:r>
      <w:r>
        <w:rPr/>
        <w:t>灧╏穁⥧⪩⌣壎숳秂昦㋂庩㯂偍哂뽌癄䛍Ⓜ䚵潡䪬싂⍃捋䧂Ⓜ䗂㖱싂䘲</w:t>
      </w:r>
      <w:r>
        <w:rPr/>
        <w:t>ꥈ</w:t>
      </w:r>
      <w:r>
        <w:rPr/>
        <w:t>갺⩠쉟⩘䇂洨㚣䙣捅暘渪䁍祳怯䓂妿倹싂쵡䩚</w:t>
      </w:r>
      <w:r>
        <w:rPr/>
        <w:t>Ⱡ</w:t>
      </w:r>
      <w:r>
        <w:rPr/>
        <w:t>䑟繹㌲佶㭇煮杏祳㪿⒬䋂겏땨牂쉢犱숯⩙䑥橂쉡䙥싂쌱杍扟㤨祐儨㝘旂傿ぅ䞡佐쉉䩠ꅨ晶숥祶ꍀ奖狂幉戱뽑⻂冩呧캥佒活䔣♤㜳䡰硰</w:t>
      </w:r>
      <w:r>
        <w:rPr/>
        <w:t>ꦿ⩤</w:t>
      </w:r>
      <w:r>
        <w:rPr/>
        <w:t>癰⫂촥幖⑑슿♌땩</w:t>
      </w:r>
      <w:r>
        <w:rPr/>
        <w:t>ꤱ⹑</w:t>
      </w:r>
      <w:r>
        <w:rPr/>
        <w:t>爨䋂䧍췃南숷夲伮썰晎䏂頰晴♶䘹㢱偺㊿⿂칶믂㍍⫎䩩쉱䒬壃噘숮ꏂ╚☳쉸</w:t>
      </w:r>
      <w:r>
        <w:rPr/>
        <w:t>ⴹ</w:t>
      </w:r>
      <w:r>
        <w:rPr/>
        <w:t>싂慰椪䬽</w:t>
      </w:r>
      <w:r>
        <w:rPr/>
        <w:t>ꖿ</w:t>
      </w:r>
      <w:r>
        <w:rPr/>
        <w:t>숷ꏂ䅸</w:t>
      </w:r>
      <w:r>
        <w:rPr/>
        <w:t>⡬</w:t>
      </w:r>
      <w:r>
        <w:rPr/>
        <w:t>焣硴欷圻灣</w:t>
      </w:r>
      <w:r>
        <w:rPr/>
        <w:t>ⵌ⥍</w:t>
      </w:r>
      <w:r>
        <w:rPr/>
        <w:t>偳瞮廂㡑㩯뽫纱坧琹䰸ꇂ撬扔䨬⌦癤䐹啖杆摡吽♶勂輸⑶⌯㝐祶磂灒吷啡晙偢冩啂䬸癓䋂煞⽹纥䪩溮ꄳ䈨偍</w:t>
      </w:r>
      <w:r>
        <w:rPr/>
        <w:t>꧂</w:t>
      </w:r>
      <w:r>
        <w:rPr/>
        <w:t>㍏쵄ꥸ急璱㶡</w:t>
      </w:r>
      <w:r>
        <w:rPr/>
        <w:t>ⴽ</w:t>
      </w:r>
      <w:r>
        <w:rPr/>
        <w:t>暥</w:t>
      </w:r>
      <w:r>
        <w:rPr/>
        <w:t>ꤪ</w:t>
      </w:r>
      <w:r>
        <w:rPr/>
        <w:t>뮻</w:t>
      </w:r>
      <w:r>
        <w:rPr/>
        <w:t>ⰲ</w:t>
      </w:r>
      <w:r>
        <w:rPr/>
        <w:t>䙚췂璡凎匥땕㴷漩剔㜰捞婷揂ㆡ敩⹨彣硡松徱ⸯ橊묩䝆昷㶻넶焤쉐淂眨冩汪숺</w:t>
      </w:r>
      <w:r>
        <w:rPr/>
        <w:t>ꕤ</w:t>
      </w:r>
      <w:r>
        <w:rPr/>
        <w:t>쉹痂㞻䑉㩋斥慢戲丯슣炿쉁湄摉쉰硭┭砪싂</w:t>
      </w:r>
      <w:r>
        <w:rPr/>
        <w:t>꤬</w:t>
      </w:r>
      <w:r>
        <w:rPr/>
        <w:t>獀쉋⥤㏎쉨眪쉈㌤畩㕰䙾</w:t>
      </w:r>
      <w:r>
        <w:rPr/>
        <w:t>Ⳃ</w:t>
      </w:r>
      <w:r>
        <w:rPr/>
        <w:t>甤ꆏ⾩柂싂扷㉊恊쉚煱楧熬窘겮䈰⥀䇍⻂╏숩橕顮♓㉄甊䑭</w:t>
      </w:r>
      <w:r>
        <w:rPr/>
        <w:t>ꕖ</w:t>
      </w:r>
      <w:r>
        <w:rPr/>
        <w:t>넷䭆䱎䩊ꄷ顆ꥳ䍬柂㘺㚏兔</w:t>
      </w:r>
      <w:r>
        <w:rPr/>
        <w:t>ꤳ</w:t>
      </w:r>
      <w:r>
        <w:rPr/>
        <w:t>瑐싎ꄲ灾ꍖ辬䰰䑄</w:t>
      </w:r>
      <w:r>
        <w:rPr/>
        <w:t>ꥄ</w:t>
      </w:r>
      <w:r>
        <w:rPr/>
        <w:t>쵋㭩䩗걗⍁</w:t>
      </w:r>
      <w:r>
        <w:rPr/>
        <w:t>ꤹⴽ</w:t>
      </w:r>
      <w:r>
        <w:rPr/>
        <w:t>쉠潹顱太稭䱍䩔칁갮쉃仂⒵爪♋ꍾ轴䢬</w:t>
      </w:r>
      <w:r>
        <w:rPr/>
        <w:t>ⵯ</w:t>
      </w:r>
      <w:r>
        <w:rPr/>
        <w:t>殣슿硋颏뭠슩堸숭氪抩ꥭ칉䱠ꇂ張딪海䩐䥑⪥昬彏</w:t>
      </w:r>
      <w:r>
        <w:rPr/>
        <w:t>ⰴ</w:t>
      </w:r>
      <w:r>
        <w:rPr/>
        <w:t>淂昺㍠抿㍆</w:t>
      </w:r>
      <w:r>
        <w:rPr/>
        <w:t>ꕀ</w:t>
      </w:r>
      <w:r>
        <w:rPr/>
        <w:t>뼰绂ꄨ瘥央쉍矂㴮⤪</w:t>
      </w:r>
      <w:r>
        <w:rPr/>
        <w:t>꤯</w:t>
      </w:r>
      <w:r>
        <w:rPr/>
        <w:t>뮡千剞⍴ꍓ㑂㬬싂㎱捴橀㩷忂⫂侣疻眳竃匷㡐煗깒欨촭刮⦡剚甥</w:t>
      </w:r>
      <w:r>
        <w:rPr/>
        <w:t>ꦩ</w:t>
      </w:r>
      <w:r>
        <w:rPr/>
        <w:t>咣乘䅵⽪⨭晖⬲櫂⬵癥溣⑥싂甶擂㚩栳飂⽢珂╡⿂䉠恮呯杹⵺</w:t>
      </w:r>
      <w:r>
        <w:rPr/>
        <w:t>⡓</w:t>
      </w:r>
      <w:r>
        <w:rPr/>
        <w:t>㘪珂祂뮏쉡㡯꥙쌹⼲═⥐啘恦꥕䙳䡄穆칚株斱棂넮䦮牷坃熩爫獎顁祥帶昻顣乭䙥䤶뭨䊣䀽所淂␴堦唶⻂㉥䙾歃꥔ㅰ⨶爬</w:t>
      </w:r>
      <w:r>
        <w:rPr/>
        <w:t>ꦥ</w:t>
      </w:r>
      <w:r>
        <w:rPr/>
        <w:t>憻㉬燂游稪犡싂僃䵲丰싃㇂</w:t>
      </w:r>
      <w:r>
        <w:rPr/>
        <w:t>⡱</w:t>
      </w:r>
      <w:r>
        <w:rPr/>
        <w:t>奀䕬츽ぬ婯愦㵩䁺쉹䱰╢杂쉏㍳僂戯䶩ㅮ믂あ녚숪넩갵䅲伦瑆☭⽈假ㄮ但⍅ガ偭䭊숬쉢╱扫捰懃녑쉭䌪棂슱䙌噴穐皩ꎻ걕썃姂䭂⼺瑕伩㈦浘⨨帮䬤</w:t>
      </w:r>
      <w:r>
        <w:rPr/>
        <w:t>ⵐ</w:t>
      </w:r>
      <w:r>
        <w:rPr/>
        <w:t>䄵㤺䱣㝾ꌭ怤䡯㩐䄣爪䝋㞥쉂쉁噵⩘⿂㡍숰쉲䱹瘦⯂䇂晙唭♨ꅫ쉒㷂祴㇂䕗即⬷乡䋂숵쉂걣䱠噳썎喬䐹⑶楴ꌪ癣뭭弨辩㝀⼶啪㥂䶮숹춻痂案䱊撏䬬倴嘶疿쉈歖䅣琶ㅂ넺䕧喱扚夸⩹彸⑑싃⩞埂㌽浓䙉⹍╔桊䑬칞쉀係浬걅촭繾䦘案㏎湫⛂꥕柍碮㘭⨯盎浮㗂ꥱ璿卍顄砹╡쉶뽫㤹㤺</w:t>
      </w:r>
      <w:r>
        <w:rPr/>
        <w:t>ⰰ</w:t>
      </w:r>
      <w:r>
        <w:rPr/>
        <w:t>剥</w:t>
      </w:r>
      <w:r>
        <w:rPr/>
        <w:t>꧂</w:t>
      </w:r>
      <w:r>
        <w:rPr/>
        <w:t>쉊쉅䣍쏂橀䍺歷녞䈳捑参婹噐牪㔪ㄩ玿塅捭䴫㉹扐쉖╨슩璩䷃</w:t>
      </w:r>
      <w:r>
        <w:rPr/>
        <w:t>ꕏ</w:t>
      </w:r>
      <w:r>
        <w:rPr/>
        <w:t>䁳슣</w:t>
      </w:r>
      <w:r>
        <w:rPr/>
        <w:t>ꤳ</w:t>
      </w:r>
      <w:r>
        <w:rPr/>
        <w:t>獳깞枘⚬轟䣍瑤煤슩䡵䠲싂㠱쉚ꅋ⹑灞瑦⎬걬䇂</w:t>
      </w:r>
      <w:r>
        <w:rPr/>
        <w:t>ꥑ</w:t>
      </w:r>
      <w:r>
        <w:rPr/>
        <w:t>摡僂偠䦵獟㯎䍅뽡瀯く乶䨫쉔⻂㑣䖬ꥡ쉺杏숣䕸乢汅慀쉓촱䁑♉何녀싎□숳愩䑌䘣칍⹉桷甯쉚䕧습⤸㍱恇柂忂䍐姎甸숥㨤牍晴䉯ㅣ싂㝬㜊嘰瘲㌷犱澥䮥呷</w:t>
      </w:r>
      <w:r>
        <w:rPr/>
        <w:t>ꥏ</w:t>
      </w:r>
      <w:r>
        <w:rPr/>
        <w:t>坥⏂杒焬⩩烂⵱습拂挲硍⻂⒱恧☨ꇃ幥㯂畍噬</w:t>
      </w:r>
      <w:r>
        <w:rPr/>
        <w:t>ꕢ</w:t>
      </w:r>
      <w:r>
        <w:rPr/>
        <w:t>⼯猨㡾氯䤳걌怲冏⻎呵〬䫎숪掩⒥䮩㙷摓冥ꏂ摵⍦礣䱑漴썟⌯䩪⑙</w:t>
      </w:r>
      <w:r>
        <w:rPr/>
        <w:t>⢱</w:t>
      </w:r>
      <w:r>
        <w:rPr/>
        <w:t>쉑关㣂⨺璣昫㜰治뗂㙠狍싂獈㡂쵤ㄥ氺⪡⭔潃쉵㋎䩀冡潓갰瀤氤㩢</w:t>
      </w:r>
      <w:r>
        <w:rPr/>
        <w:t>꧃</w:t>
      </w:r>
      <w:r>
        <w:rPr/>
        <w:t>䭳ꅉ䍾墬橷긲奂傩슩㔩慯䗂呑㨴塔㑴奉㥠轨氻汃弰懂烂넸幭値䍕⨵睐婦况浀㎣녡参洹㴨</w:t>
      </w:r>
      <w:r>
        <w:rPr/>
        <w:t>ⴲ⩄</w:t>
      </w:r>
      <w:r>
        <w:rPr/>
        <w:t>䄨㤱桇䁞ㆱ㙃奕묥췂彳憣썸ꆡ</w:t>
      </w:r>
      <w:r>
        <w:rPr/>
        <w:t>꧂</w:t>
      </w:r>
      <w:r>
        <w:rPr/>
        <w:t>갯␯佐㗂㙾딱㥟깩琹䑫牧숣灡㓂䕓╌슱䀳廂슡慓浴쉩灶갸</w:t>
      </w:r>
      <w:r>
        <w:rPr/>
        <w:t>ꔺ</w:t>
      </w:r>
      <w:r>
        <w:rPr/>
        <w:t>쉋╔䛂砵焴숥</w:t>
      </w:r>
      <w:r>
        <w:rPr/>
        <w:t>⣂</w:t>
      </w:r>
      <w:r>
        <w:rPr/>
        <w:t>싂㙡䜭쉊썣녔</w:t>
      </w:r>
      <w:r>
        <w:rPr/>
        <w:t>ꥁ</w:t>
      </w:r>
      <w:r>
        <w:rPr/>
        <w:t>轏太ꥣ㑱㵖⪘慍㐳㭔欯뿂瘹兂稩쵱⼣㕊㛃㘲⩑爤戫⩴⴪썢潰걶伫噵</w:t>
      </w:r>
      <w:r>
        <w:rPr/>
        <w:t>⠯</w:t>
      </w:r>
      <w:r>
        <w:rPr/>
        <w:t>兢係㑂䝸쵨㜨娲ꥵ没쉭㕰썭繣杓丷쎱繆䈺圸ꥢ츫숬亣歾</w:t>
      </w:r>
      <w:r>
        <w:rPr/>
        <w:t>⡡⑆⬪⛂</w:t>
      </w:r>
      <w:r>
        <w:rPr/>
        <w:t>䪮穯뼭朹</w:t>
      </w:r>
      <w:r>
        <w:rPr/>
        <w:t>ꥇ</w:t>
      </w:r>
      <w:r>
        <w:rPr/>
        <w:t>䈨捡슥歊恢㴪</w:t>
      </w:r>
      <w:r>
        <w:rPr/>
        <w:t>ⱟ⬥</w:t>
      </w:r>
      <w:r>
        <w:rPr/>
        <w:t>捌甽啌ꅑ</w:t>
      </w:r>
      <w:r>
        <w:rPr/>
        <w:t>ⱬ</w:t>
      </w:r>
      <w:r>
        <w:rPr/>
        <w:t>泂敏♺䥡䘯啐</w:t>
      </w:r>
      <w:r>
        <w:rPr/>
        <w:t>ꤳ</w:t>
      </w:r>
      <w:r>
        <w:rPr/>
        <w:t>䥧顲</w:t>
      </w:r>
      <w:r>
        <w:rPr/>
        <w:t>ⳍ</w:t>
      </w:r>
      <w:r>
        <w:rPr/>
        <w:t>柃漺㑴슣㢱噅▏摰楹猲矃녮䪬塥乨쉠琺⭦㉭뭡练喿䠨晩㯂灑瑹嗂䴸樬凂柎䅗牘䍴祥Ⓜꄲ슏⩟㨬⹆祘깤迂物뾥碿婇妩晇牀䍑坶番㬨楠ㄩ並㓂歪쵨ぁ곂</w:t>
      </w:r>
      <w:r>
        <w:rPr/>
        <w:t>Ⱶ</w:t>
      </w:r>
      <w:r>
        <w:rPr/>
        <w:t>擂⚿䝤敺偺辩촺摸呄癆䚿겏</w:t>
      </w:r>
      <w:r>
        <w:rPr/>
        <w:t>⡭</w:t>
      </w:r>
      <w:r>
        <w:rPr/>
        <w:t>唪稱偩杍摨䫂깈䕩䗂汩晕땩숹䂡뮿璵⭃主䁵奵㋃쉖席勂촻䥪싎㍱㌽뭔杇奫懂湥</w:t>
      </w:r>
      <w:r>
        <w:rPr/>
        <w:t>꧂</w:t>
      </w:r>
      <w:r>
        <w:rPr/>
        <w:t>㩓䅸垘曂汋偵슬䜥땙歀㑭啶戸晨䈮ね딯ꏂ斩숽츭椯쉠㵍춡</w:t>
      </w:r>
      <w:r>
        <w:rPr/>
        <w:t>ⱈ</w:t>
      </w:r>
      <w:r>
        <w:rPr/>
        <w:t>乚ꎩ戶⽗橵奂䌨</w:t>
      </w:r>
      <w:r>
        <w:rPr/>
        <w:t>⡾</w:t>
      </w:r>
      <w:r>
        <w:rPr/>
        <w:t>뭡⍋顚甮慚䉟搤☬⍤䥫檘슩싂ꄦ扢</w:t>
      </w:r>
      <w:r>
        <w:rPr/>
        <w:t>Ɱ</w:t>
      </w:r>
      <w:r>
        <w:rPr/>
        <w:t>숳㜽쵢쌨⬦掏煚ㅓ漰ㅇ䵲⽌硫顄䕔⤷㥦䩑쉅杉숮숣繋坢浔</w:t>
      </w:r>
      <w:r>
        <w:rPr/>
        <w:t>ⴷ♪</w:t>
      </w:r>
      <w:r>
        <w:rPr/>
        <w:t>㜻欣䅚稶썆㐺で㕐쉱뭲㥔瓍癰煾</w:t>
      </w:r>
      <w:r>
        <w:rPr/>
        <w:t>⢡</w:t>
      </w:r>
      <w:r>
        <w:rPr/>
        <w:t>쉚䐹㥅춬㑹㪵慳╪╪洪</w:t>
      </w:r>
      <w:r>
        <w:rPr/>
        <w:t>ⷂ</w:t>
      </w:r>
      <w:r>
        <w:rPr/>
        <w:t>㵨숪帱䍺婧渪䤯㞱䍴뇂</w:t>
      </w:r>
      <w:r>
        <w:rPr/>
        <w:t>ꥃ</w:t>
      </w:r>
      <w:r>
        <w:rPr/>
        <w:t>ㅣ䌶搰䘪</w:t>
      </w:r>
      <w:r>
        <w:rPr/>
        <w:t>ⱨ</w:t>
      </w:r>
      <w:r>
        <w:rPr/>
        <w:t>晴灩瓂婧湹⸩쉊⩮歯뽬甊桰泂㘽繯䩁顓</w:t>
      </w:r>
      <w:r>
        <w:rPr/>
        <w:t>ꤦ⩧</w:t>
      </w:r>
      <w:r>
        <w:rPr/>
        <w:t>廂뾩㇂䟂⬻⤮숫捰긷猷㤸澘䲡쉲先</w:t>
      </w:r>
      <w:r>
        <w:rPr/>
        <w:t>ꖮ</w:t>
      </w:r>
      <w:r>
        <w:rPr/>
        <w:t>畒䜫煸㑁㉪奸浶꥾뽇㠯壂넰奪</w:t>
      </w:r>
      <w:r>
        <w:rPr/>
        <w:t>ꕉ</w:t>
      </w:r>
      <w:r>
        <w:rPr/>
        <w:t>彵쵤ㅠ剨䉪䚡ぱ洵칢䜶쉗乞滂숴煁剈⹴ꍧ쌮䯍硭珂䭫쉈輻夨䆩⬯潢橣㈬盂畗쉳⩕땮壂佁⨱慯噄뭏䘦쉑䲏칒␯恴쉦숨걄繅顮癩椰侻㷂瑅皩橾䴲</w:t>
      </w:r>
      <w:r>
        <w:rPr/>
        <w:t>ⱸ</w:t>
      </w:r>
      <w:r>
        <w:rPr/>
        <w:t>쉤城슘煮</w:t>
      </w:r>
      <w:r>
        <w:rPr/>
        <w:t>ⴷ</w:t>
      </w:r>
      <w:r>
        <w:rPr/>
        <w:t>㡦愪瘷⼦扐깙숦呏쉕湇䱓㷂㝾치畔坷㈱⫂潀딴㉈顢䷂</w:t>
      </w:r>
      <w:r>
        <w:rPr/>
        <w:t>ⱡ</w:t>
      </w:r>
      <w:r>
        <w:rPr/>
        <w:t>䝳㍖㙋桢⥘뿃刹</w:t>
      </w:r>
      <w:r>
        <w:rPr/>
        <w:t>꧂☭</w:t>
      </w:r>
      <w:r>
        <w:rPr/>
        <w:t>剬</w:t>
      </w:r>
      <w:r>
        <w:rPr/>
        <w:t>ꕓ</w:t>
      </w:r>
      <w:r>
        <w:rPr/>
        <w:t>䣂呃䷂票쉚瑷숹敌灑輪⯂䩎⩫╥洭䙥쉪獂䙍숥䒿╈硒⩠儻中礪㘬檩뭳㄰㡐哎㈷㵣㝄煦樻愻슩砸吥稳樴숫皘煑걔挭厩⛂癫⪱ꥶ䑈␫厱丬捰梏澏쉐稥燂稩㜬繡ㄳ뮏㦻托㇂杭◂䄻畫♮嚏㌥偹暏幠䬦⑶㝯㓂滂拂격䕍焴쉇◂十슡毂뭞㕦</w:t>
      </w:r>
      <w:r>
        <w:rPr/>
        <w:t>꥓</w:t>
      </w:r>
      <w:r>
        <w:rPr/>
        <w:t>쉚숷祱摸겿䪮</w:t>
      </w:r>
      <w:r>
        <w:rPr/>
        <w:t>ⱎ</w:t>
      </w:r>
      <w:r>
        <w:rPr/>
        <w:t>坬痎㍣ヂ项⾮男織渣愪ꌫ╧⾱皮㕏⽋</w:t>
      </w:r>
      <w:r>
        <w:rPr/>
        <w:t>ⴳ</w:t>
      </w:r>
      <w:r>
        <w:rPr/>
        <w:t>睶쉊쉕癣츷뽍놿㑎掬辿睶⩅卅⍄⎮橅〷㍰浟㥧㍋⽔㍵悱户未丩售▏걶숭㉲⨣悘焯㵱恋㦩쉎据㴽숪⽕⵴㥀숺ꥨ䝁슬䄵绂儲礫洵娸㩕䭏㍦▣娷⨬吴슏繳払榵池쉪㚻믂싂焽轋溡쉈뭔䩓♤</w:t>
      </w:r>
      <w:r>
        <w:rPr/>
        <w:t>꧂</w:t>
      </w:r>
      <w:r>
        <w:rPr/>
        <w:t>촦纥䒡쉙ꌰ䴱쉸ㆬㆱ浠㐯쉯⿂値기彡⑺晐숰楮帷煑ꍠ㘵㈰轚ま㙴瀭唷䜨쉭습咬扃㯂쎥䋂杅⥆ꥧ⭔ꄯ</w:t>
      </w:r>
      <w:r>
        <w:rPr/>
        <w:t>ꤣ</w:t>
      </w:r>
      <w:r>
        <w:rPr/>
        <w:t>녶㬪䖮䨵㘩畣㓂仃穖㉬싂係䕔</w:t>
      </w:r>
      <w:r>
        <w:rPr/>
        <w:t>⡓</w:t>
      </w:r>
      <w:r>
        <w:rPr/>
        <w:t>矂깠숯뽥╌⽾囍晙⚡䱧뭯哂奦㌰㏍轠獲쉤䡎뽎执䵊㊩㇎ㅞ숨쵢ꥩ乎皩㴪䩈乙ꥣ䅩㮘兂她瑍䒘瓂㛂啢䄻繋堨机</w:t>
      </w:r>
      <w:r>
        <w:rPr/>
        <w:t>⡍</w:t>
      </w:r>
      <w:r>
        <w:rPr/>
        <w:t>桐携伳㭾娯唹債挪뽒佇㫂</w:t>
      </w:r>
      <w:r>
        <w:rPr/>
        <w:t>ꔫ</w:t>
      </w:r>
      <w:r>
        <w:rPr/>
        <w:t>⾘框〴⍗㘨</w:t>
      </w:r>
      <w:r>
        <w:rPr/>
        <w:t>ꔶ</w:t>
      </w:r>
      <w:r>
        <w:rPr/>
        <w:t>椣⛂숦슱ꅤ</w:t>
      </w:r>
      <w:r>
        <w:rPr/>
        <w:t>ꥑ</w:t>
      </w:r>
      <w:r>
        <w:rPr/>
        <w:t>楧쉇偲根楅彷⪏堣牙䐪碏汯灧䙖璣⽰⭧싂쉱뽵塈⺩朻숲湂煴繁썤⑒쉴碩䱦긬烂啟㓂㞱쉭䚏긊惍䍆傱㍇㙞㝱䬺橾⯂䕶</w:t>
      </w:r>
      <w:r>
        <w:rPr/>
        <w:t>ⶻ</w:t>
      </w:r>
      <w:r>
        <w:rPr/>
        <w:t>쉔㴫ㄩ쉉</w:t>
      </w:r>
      <w:r>
        <w:rPr/>
        <w:t>ⱕ</w:t>
      </w:r>
      <w:r>
        <w:rPr/>
        <w:t>瀳㒥到䂩䒿繘䩄坪猬昩䵵䳂橄㤲䭕뽘硴汶</w:t>
      </w:r>
      <w:r>
        <w:rPr/>
        <w:t>⠵</w:t>
      </w:r>
      <w:r>
        <w:rPr/>
        <w:t>ꦬ</w:t>
      </w:r>
      <w:r>
        <w:rPr/>
        <w:t>摦拍強煄⨺䝱傥싂ꅒ㍵♑䘪쌦䥥捠晳뽙䱠啳䡯䕧ꌻ坂轚䱎쉞</w:t>
      </w:r>
      <w:r>
        <w:rPr/>
        <w:t>꥓</w:t>
      </w:r>
      <w:r>
        <w:rPr/>
        <w:t>ㅋ佧噊玡娪硎漫㑊㕵</w:t>
      </w:r>
      <w:r>
        <w:rPr/>
        <w:t>⣂⨵☷⩐</w:t>
      </w:r>
      <w:r>
        <w:rPr/>
        <w:t>瓂弶晔䙘넫䥾嘻祘㉣潀䦩⮻</w:t>
      </w:r>
      <w:r>
        <w:rPr/>
        <w:t>꤯</w:t>
      </w:r>
      <w:r>
        <w:rPr/>
        <w:t>怣ꅶ싂睺亣顳搳伻敓⸳洱幯啲㡚곂땱⨬故硬墮⩢쌵䧂㔪䑀槎㡘頬刽䀦穧⦣䋎䡆顖쉉╾疩♾⚿䵎㡖숲欫䕲㦻</w:t>
      </w:r>
      <w:r>
        <w:rPr/>
        <w:t>ꔸ</w:t>
      </w:r>
      <w:r>
        <w:rPr/>
        <w:t>䥁凂㡎⤯곂慞쉰夫穒輲典澏㷎㒮숨ꏂ椹㜴楙參凂쉋쉉䡂䤴䟂䙱窣⽋撻곃ㅙ뽘䶱痂橦슩噁浌頥츷㐤婭딽⸮㑂㪵啁䮵䑊祚떩挰㘯㏂♴畎昪䒱Ⓜ攣䰺⾩⽤쉓縹汉䕇畉♶싂숵瑀灑䶥쎻䯂넽啲槂ꥴ柃숽究⹙塰珂䮻欺濂㡆쉘뿂⹢ꅴ</w:t>
      </w:r>
      <w:r>
        <w:rPr/>
        <w:t>ꕢ</w:t>
      </w:r>
      <w:r>
        <w:rPr/>
        <w:t>떩睢晟꥗洵</w:t>
      </w:r>
      <w:r>
        <w:rPr/>
        <w:t>ꕩ</w:t>
      </w:r>
      <w:r>
        <w:rPr/>
        <w:t>瘤摺놘㍘녅滂栬뭧歾䨽䁍䅀깪</w:t>
      </w:r>
      <w:r>
        <w:rPr/>
        <w:t>ꔨ</w:t>
      </w:r>
      <w:r>
        <w:rPr/>
        <w:t>书椪懂뽞榿숻숻畠坾뽶㒵䉵䷂捷숰쉌怣幪쉓</w:t>
      </w:r>
      <w:r>
        <w:rPr/>
        <w:t>⢵</w:t>
      </w:r>
      <w:r>
        <w:rPr/>
        <w:t>싂䵎呬㚡㕟瑾숺㡖礵䓃匤㜦嗂㜥</w:t>
      </w:r>
      <w:r>
        <w:rPr/>
        <w:t>⡵</w:t>
      </w:r>
      <w:r>
        <w:rPr/>
        <w:t>㑕⭸塓땚싂㈷㛂䍭怸瑸⌭扚恇婔쉅塀뽊冩㥓뼯懃쉃ꎩ䰪徱⩺摵㢱灡</w:t>
      </w:r>
      <w:r>
        <w:rPr/>
        <w:t>ꗂ</w:t>
      </w:r>
      <w:r>
        <w:rPr/>
        <w:t>顏⬯乒쉩橉䕲歁匳ꍑ䘰숭숹䡖牄偤幹此泂夻㠭쉙쉧⥣昣瀦ぬ摏⽡뼩矂쉳䁚绂㗂䨰</w:t>
      </w:r>
      <w:r>
        <w:rPr/>
        <w:t>⡧</w:t>
      </w:r>
      <w:r>
        <w:rPr/>
        <w:t>숯㕓䭏㑖㈪ꥲ쉰⏎</w:t>
      </w:r>
      <w:r>
        <w:rPr/>
        <w:t>ⵐ</w:t>
      </w:r>
      <w:r>
        <w:rPr/>
        <w:t>숫뽄愬盂琴땲抏䦥䭯⥣</w:t>
      </w:r>
      <w:r>
        <w:rPr/>
        <w:t>ꤪ</w:t>
      </w:r>
      <w:r>
        <w:rPr/>
        <w:t>敘愩믂䰫扂硁匦</w:t>
      </w:r>
      <w:r>
        <w:rPr/>
        <w:t>ꕌ</w:t>
      </w:r>
      <w:r>
        <w:rPr/>
        <w:t>䩨쉢轃㘳㵀ꅀ뽮幀䙟갯灬㓂숩撥</w:t>
      </w:r>
      <w:r>
        <w:rPr/>
        <w:t>ⰱ</w:t>
      </w:r>
      <w:r>
        <w:rPr/>
        <w:t>숦繃㒏昵嗃恱쉄䴻て斻㙆녆╰䅏礷憿⭏兏頥剁</w:t>
      </w:r>
      <w:r>
        <w:rPr/>
        <w:t>ꥑ⯂</w:t>
      </w:r>
      <w:r>
        <w:rPr/>
        <w:t>猨ヂ䒡ꍢ넹ꌵ〹ガ쉆뗎㓂쉁瑞濂딮㚿掮</w:t>
      </w:r>
      <w:r>
        <w:rPr/>
        <w:t>ꗂ</w:t>
      </w:r>
      <w:r>
        <w:rPr/>
        <w:t>牲楀</w:t>
      </w:r>
      <w:r>
        <w:rPr/>
        <w:t>ⵆ</w:t>
      </w:r>
      <w:r>
        <w:rPr/>
        <w:t>숰슮硦곍▥怵繮䑫卮⽴걄轀摨烂䜴㉔繀杪ㅅ偎禵穯⯂瘰㐵╧轴㍖偔爱㭩婅輹卫䵴䄮</w:t>
      </w:r>
      <w:r>
        <w:rPr/>
        <w:t>ⶬ</w:t>
      </w:r>
      <w:r>
        <w:rPr/>
        <w:t>矍▬奋녲쉸겣㭄兏걞榘슣⤣䝦ꌬꅑ㕖곂囂촥㐽僂⴪塒㍯仂쎵㇂㤤</w:t>
      </w:r>
      <w:r>
        <w:rPr/>
        <w:t>ꕔ</w:t>
      </w:r>
      <w:r>
        <w:rPr/>
        <w:t>䭩儬䁭뽏뽣썩椊䵐㫃숫栽㚱쉫㝯摭疣껂㞩䌣⥓䈰㋂稷甽╇瀻㵆奥煂ꅤ쉠珂㙬嘵숺浆顬幩瓃䙡摍䙨佦㮮䅔쉋⨮㙩伽䁴株㐹䪬漣愪洱嫂怳⯂潦穹䅱䑪⑈</w:t>
      </w:r>
      <w:r>
        <w:rPr/>
        <w:t>ꗍ</w:t>
      </w:r>
      <w:r>
        <w:rPr/>
        <w:t>쉟䒡싃顬㥨穮넪䱤⽠愦噭䥸湡娱숳㩲</w:t>
      </w:r>
      <w:r>
        <w:rPr/>
        <w:t>ⱨ</w:t>
      </w:r>
      <w:r>
        <w:rPr/>
        <w:t>䂱䨶䣂轾땇숰쉹䭆⧂愭슏摪祒剕습庮稩利⛂橧㔬歊㌦杂港版뽧兘䵶䥒㑠浬兟甭恅影㢏ㄪ仂煒頪侮ꥠ䁐杂䵚橔哂癌硯⭏뗂姂䵶ꏂ內꺵</w:t>
      </w:r>
      <w:r>
        <w:rPr/>
        <w:t>⣂</w:t>
      </w:r>
      <w:r>
        <w:rPr/>
        <w:t>浫攽扗凃扡䉚싂く轀♵找䀰倩䲬뗂</w:t>
      </w:r>
      <w:r>
        <w:rPr/>
        <w:t>ꥌ⭯♊</w:t>
      </w:r>
      <w:r>
        <w:rPr/>
        <w:t>磂㥺璱㦩獂礨ꌰ稩じ櫂托⚬⭂</w:t>
      </w:r>
      <w:r>
        <w:rPr/>
        <w:t>ⱀ</w:t>
      </w:r>
      <w:r>
        <w:rPr/>
        <w:t>슬啥╴䱧欯䬸㍓顃</w:t>
      </w:r>
      <w:r>
        <w:rPr/>
        <w:t>꧂</w:t>
      </w:r>
      <w:r>
        <w:rPr/>
        <w:t>䲱䍆</w:t>
      </w:r>
      <w:r>
        <w:rPr/>
        <w:t>⡂</w:t>
      </w:r>
      <w:r>
        <w:rPr/>
        <w:t>堹㨷彫숪䭵㣂䵴晔櫍䄸䡥剭忂灷䯎㤻浫쉨䪵㝊潑圳⪩祒숭䩸␷䭚⨸焥䥇䵳⍱樫類␪內ꅏ☤䴤煹⽠輣溬숬兟</w:t>
      </w:r>
      <w:r>
        <w:rPr/>
        <w:t>ⵡ</w:t>
      </w:r>
      <w:r>
        <w:rPr/>
        <w:t>䝲奚㙭춥㇂剐땕圫⬳扩㢩稴싂㡤쉒╓쌴쉗⩮쉦쉺帶䭯</w:t>
      </w:r>
      <w:r>
        <w:rPr/>
        <w:t>ꕎ</w:t>
      </w:r>
      <w:r>
        <w:rPr/>
        <w:t>曍汱䍹넶⸮쉍帵夫囂䅃싂㞥䪻㦡䆮</w:t>
      </w:r>
      <w:r>
        <w:rPr/>
        <w:t>ꤻ</w:t>
      </w:r>
      <w:r>
        <w:rPr/>
        <w:t>瀪呣⤺歪⑩놮깣卵䆻⪩쉏⨱娱⩢䴩㑰瑕橧⸭썰䛎畵捴潊⹌㑵㪥庻敆䡍</w:t>
      </w:r>
      <w:r>
        <w:rPr/>
        <w:t>⠰</w:t>
      </w:r>
      <w:r>
        <w:rPr/>
        <w:t>㍴뽣╊槎呫⵭㩒坾扄㖡ꄰ汹⼪桷恅䈺䉄쉁㥑</w:t>
      </w:r>
      <w:r>
        <w:rPr/>
        <w:t>ⵢ</w:t>
      </w:r>
      <w:r>
        <w:rPr/>
        <w:t>晣縯쉤싂圥쉍</w:t>
      </w:r>
      <w:r>
        <w:rPr/>
        <w:t>ꦩ</w:t>
      </w:r>
      <w:r>
        <w:rPr/>
        <w:t>䦣樮䄩彵䁔忎쉴慴窻煅溏㌮弰畕꥞敀⭞䥋ァ䅏呔煘偊乔畄縨ꄽ敥啔为⩔슿浄䍾쉵⽂燂</w:t>
      </w:r>
      <w:r>
        <w:rPr/>
        <w:t>ⴴ</w:t>
      </w:r>
      <w:r>
        <w:rPr/>
        <w:t>㙓繀癸</w:t>
      </w:r>
      <w:r>
        <w:rPr/>
        <w:t>ꗂ</w:t>
      </w:r>
      <w:r>
        <w:rPr/>
        <w:t>䵦⽟싂噹㙠㔫쉭㖥去쉙䀨䋂婁㙨쉴垱⯂뗂뇂㥈恖昲䕮轇䤩ꥴ⭂숭漪</w:t>
      </w:r>
      <w:r>
        <w:rPr/>
        <w:t>⡾</w:t>
      </w:r>
      <w:r>
        <w:rPr/>
        <w:t>灘쉤竂䭉䭪츯坡♣栨슩䏂婣湢쌳⴮숣煯捤땤䖿䆵충噹癊⩦㉚㥭お</w:t>
      </w:r>
      <w:r>
        <w:rPr/>
        <w:t>ⶣ</w:t>
      </w:r>
      <w:r>
        <w:rPr/>
        <w:t>昤䌲免㧂㗂〦窿柂</w:t>
      </w:r>
      <w:r>
        <w:rPr/>
        <w:t>ꤽ</w:t>
      </w:r>
      <w:r>
        <w:rPr/>
        <w:t>穂␪숣싂쉲晲娮歰渨卥䶡⍹䅅䁗슩깔걤檵䅆慡쉓晶疮㙈⸭䚩片擂쉀佦㴪쉱슩嚱䴣婖</w:t>
      </w:r>
      <w:r>
        <w:rPr/>
        <w:t>Ⱳ</w:t>
      </w:r>
      <w:r>
        <w:rPr/>
        <w:t>㞥숨疮땠䴱倯䵨噩坩㌫噑䶥ꏂ␪䚏⧂渦</w:t>
      </w:r>
      <w:r>
        <w:rPr/>
        <w:t>ꕭ</w:t>
      </w:r>
      <w:r>
        <w:rPr/>
        <w:t>슩⭇㝍祹帪ヂ捞稱䁸䑺⹢⪮浮捹晦獦䩸扐숵嘸껂츽쉃䝸吊♓⫍㘨숲쉅⴪䛂┫竍暣쌵嚥⌱坯⾩䩌瓂秂㌶倪に橾恌拂縻⼤繖쉫⑳捂摔뼻爪⩇㭈㥵</w:t>
      </w:r>
      <w:r>
        <w:rPr/>
        <w:t>ⲏ</w:t>
      </w:r>
      <w:r>
        <w:rPr/>
        <w:t>杗䜥</w:t>
      </w:r>
      <w:r>
        <w:rPr/>
        <w:t>ꤨ</w:t>
      </w:r>
      <w:r>
        <w:rPr/>
        <w:t>绂</w:t>
      </w:r>
      <w:r>
        <w:rPr/>
        <w:t>ꦡ</w:t>
      </w:r>
      <w:r>
        <w:rPr/>
        <w:t>怷숸♹</w:t>
      </w:r>
      <w:r>
        <w:rPr/>
        <w:t>ⱦ⩬</w:t>
      </w:r>
      <w:r>
        <w:rPr/>
        <w:t>晶っ烂伻</w:t>
      </w:r>
      <w:r>
        <w:rPr/>
        <w:t>⡷</w:t>
      </w:r>
      <w:r>
        <w:rPr/>
        <w:t>噷婗뇂㎥㡦</w:t>
      </w:r>
      <w:r>
        <w:rPr/>
        <w:t>ꔻ</w:t>
      </w:r>
      <w:r>
        <w:rPr/>
        <w:t>㷂⑪㴽䑋⻂칓뽃슩繍䭅뼱輤牓囂쉫轞戲ꥳ汌浅슿瀰⩣⦘䅪⮩⭌愻㵲쉀쉴</w:t>
      </w:r>
      <w:r>
        <w:rPr/>
        <w:t>ꤦ</w:t>
      </w:r>
      <w:r>
        <w:rPr/>
        <w:t>汃㍌슥쵟塹</w:t>
      </w:r>
      <w:r>
        <w:rPr/>
        <w:t>ꦩ</w:t>
      </w:r>
      <w:r>
        <w:rPr/>
        <w:t>勂䈱㤣栽녾숻䃂噢ꅀ䙩嚡橵㑊♎呙䙚⛃䲥敠癉夥沵♶吪</w:t>
      </w:r>
      <w:r>
        <w:rPr/>
        <w:t>꤬</w:t>
      </w:r>
      <w:r>
        <w:rPr/>
        <w:t>슻⩫㮥堰卹余敳剳瘵入潮祊穧摲⸥䠩楩뽕扡摃ꅘ⩩央싂⪡幢뭅믂⪿</w:t>
      </w:r>
      <w:r>
        <w:rPr/>
        <w:t>ꤺ</w:t>
      </w:r>
      <w:r>
        <w:rPr/>
        <w:t>痎䁔汅ꄰ䙯䌮硨㉱䩫庵쉍獟</w:t>
      </w:r>
      <w:r>
        <w:rPr/>
        <w:t>⡐</w:t>
      </w:r>
      <w:r>
        <w:rPr/>
        <w:t>䛍牉癷㓂䅪쉨㋂恁뽥䲏㙅䐯㉺縮쉟촤懂䱎숰慢╫㔬湨㑱䠮䵔繗⛂슩婣⸬穈쉐剀숸곂仂쉧䦩㵀뭯櫂㉊쉷ꎣ䎬典债칗⩏숪䃂</w:t>
      </w:r>
      <w:r>
        <w:rPr/>
        <w:t>⡁</w:t>
      </w:r>
      <w:r>
        <w:rPr/>
        <w:t>䝖杍싂燂㈨砸溩쉾幕〤前楥唷娽⑔䭴␦싂縶묨扷䈳恎</w:t>
      </w:r>
      <w:r>
        <w:rPr/>
        <w:t>ⰺ</w:t>
      </w:r>
      <w:r>
        <w:rPr/>
        <w:t>斿吶䌮䕖䦏칑壂㵉䙢䁕䦻匷幞塉砣</w:t>
      </w:r>
      <w:r>
        <w:rPr/>
        <w:t>ⵞ</w:t>
      </w:r>
      <w:r>
        <w:rPr/>
        <w:t>㔫磎繤슱飂恁丱</w:t>
      </w:r>
      <w:r>
        <w:rPr/>
        <w:t>ⴥ</w:t>
      </w:r>
      <w:r>
        <w:rPr/>
        <w:t>ㅎ땈桯瘱⍋刣䈵噢焲潷橙㇂涱梮䏎祪㩖伭䗂堬縪쉙㑌⪏婁䐪偀冥⑥佦搤⩘썍숴氯欨橄ꥭ㠵浾幕♨犥㑔噞㊡⎩睁㠽垣㫂㉮慳瀷祐䅩楳䉭㔣⍖ㄪ塷숸쉢㭰轗㦩甴䂣ꥯ䝟䥓䡓娹琷狃灴祈䜵帳硋捸䪮깂彇枡숶刴숱槎㎵殩</w:t>
      </w:r>
      <w:r>
        <w:rPr/>
        <w:t>Ɐ</w:t>
      </w:r>
      <w:r>
        <w:rPr/>
        <w:t>䦏猽네斵㥕⫂쉫⑶䦏쉚渪㴣䵌債⿍潄⽳杌乂⩷䴬Ⓜ湴䰱䥣㙨㤵슩쉑◂厩碏〺楆썆偅奞塇㜪ㅵ쉲歟〉䢏役䥹ꇂ㶻쵴桠⤭橑恉㨵䇂珂轆뭇뽠到싍⫂兩㝍땫全㙳琷主婣쉦埂䵪䅃㴸㎬摉썷捴瞱⬵싂劘痂䩆杓挦朸吽䕳</w:t>
      </w:r>
      <w:r>
        <w:rPr/>
        <w:t>Ⱚ</w:t>
      </w:r>
      <w:r>
        <w:rPr/>
        <w:t>㥀ㄥ┵殘碩쉐汏捞唺畃⒩꺣啹剦䡫桂</w:t>
      </w:r>
      <w:r>
        <w:rPr/>
        <w:t>⡧</w:t>
      </w:r>
      <w:r>
        <w:rPr/>
        <w:t>췂싍㡖⽴쉦坚⹒坍楎睆焮㕣䥏津織倬扐楠츷</w:t>
      </w:r>
      <w:r>
        <w:rPr/>
        <w:t>ⵟ</w:t>
      </w:r>
      <w:r>
        <w:rPr/>
        <w:t>焩乂纥쉘싂꥔䒱⨬渲⪩㇂䮬沣嘤췂㙥䍧⍆硹⽞걸㍹瘬橇갭砊瑢䛎♰⽠⭉무싂⑕愶슥灦</w:t>
      </w:r>
      <w:r>
        <w:rPr/>
        <w:t>⡭</w:t>
      </w:r>
      <w:r>
        <w:rPr/>
        <w:t>ㄮ慶깖㭠</w:t>
      </w:r>
      <w:r>
        <w:rPr/>
        <w:t>꥓꧂</w:t>
      </w:r>
      <w:r>
        <w:rPr/>
        <w:t>㥥杬剎毂㥄⩟畊顎祘</w:t>
      </w:r>
      <w:r>
        <w:rPr/>
        <w:t>⠬</w:t>
      </w:r>
      <w:r>
        <w:rPr/>
        <w:t>㯎㡩ꍞ䭐䡁瀴♮쉗쉬㉭破⯂亡揃쉴⍬祔䝠뽰纱㡂㡵쉑쉊㜵䡲</w:t>
      </w:r>
      <w:r>
        <w:rPr/>
        <w:t>⠬</w:t>
      </w:r>
      <w:r>
        <w:rPr/>
        <w:t>뽶囂숲庻堬䔺ㆣ쎣塞䙟숸縰ꥰ婒⥥䁳㭨뽷埂⌶㙮숭硾⩇췃忂况⩄㌵䁤㟂</w:t>
      </w:r>
      <w:r>
        <w:rPr/>
        <w:t>꧂</w:t>
      </w:r>
      <w:r>
        <w:rPr/>
        <w:t>쉀뽰発쉐</w:t>
      </w:r>
      <w:r>
        <w:rPr/>
        <w:t>ⱗ</w:t>
      </w:r>
      <w:r>
        <w:rPr/>
        <w:t>ꤹ</w:t>
      </w:r>
      <w:r>
        <w:rPr/>
        <w:t>嗂痂䕡쉲츻溬〶氪숵く攸奨䥘㔫ざ祩ꎣ步╕䋍䅬渪敐伣坢哂⽯䄯⩑坳噅䤤祎搨쉰쉟顨묳懂䱤</w:t>
      </w:r>
      <w:r>
        <w:rPr/>
        <w:t>⢡⪩</w:t>
      </w:r>
      <w:r>
        <w:rPr/>
        <w:t>啸捘暿숴獕咩奤䡍␪</w:t>
      </w:r>
      <w:r>
        <w:rPr/>
        <w:t>ꖣ</w:t>
      </w:r>
      <w:r>
        <w:rPr/>
        <w:t>䩁幹顄䙗뭙辩▩⵱嫂桘䔳彗攰䩐硃␽썆⑥습♸䱺瑈硬慒干⍊嚥ꍄ뽢嗂㡘꺥⌵䠭活</w:t>
      </w:r>
      <w:r>
        <w:rPr/>
        <w:t>ꦏ⨪</w:t>
      </w:r>
      <w:r>
        <w:rPr/>
        <w:t>氨</w:t>
      </w:r>
      <w:r>
        <w:rPr/>
        <w:t>ⵏ</w:t>
      </w:r>
      <w:r>
        <w:rPr/>
        <w:t>쉬쉓숺癨㓂䱐硋쌰但䯂媮쉬숪뽒憮䉱漯盂숳佫硫쉠ꍫ榩슘摁싃吻䁔乗塍奵┪쉙犵쉇彇穧㖱㓂嘭䵟焱溩</w:t>
      </w:r>
      <w:r>
        <w:rPr/>
        <w:t>ⲻ</w:t>
      </w:r>
      <w:r>
        <w:rPr/>
        <w:t>轂䙣긱⩎ヂ摞歎氺䭺⤺匸愵愭㈫繯偀啴焬䵁</w:t>
      </w:r>
      <w:r>
        <w:rPr/>
        <w:t>ⵌ</w:t>
      </w:r>
      <w:r>
        <w:rPr/>
        <w:t>牟⌳⽗瑓䵯亡⥪쉮䭢싂䄱䔻㙋</w:t>
      </w:r>
      <w:r>
        <w:rPr/>
        <w:t>ꕑ</w:t>
      </w:r>
      <w:r>
        <w:rPr/>
        <w:t>啐恞</w:t>
      </w:r>
      <w:r>
        <w:rPr/>
        <w:t>ⵓ</w:t>
      </w:r>
      <w:r>
        <w:rPr/>
        <w:t>幢啾敗桊⺥毂䐯䑫獤썲搭辘刯긨┵浡䌷渪䚵䖥呺⸥슻䌷</w:t>
      </w:r>
      <w:r>
        <w:rPr/>
        <w:t>ꖥ</w:t>
      </w:r>
      <w:r>
        <w:rPr/>
        <w:t>쉖䱚㑘剌墥䍠楖㜴矂칹啴⥃캘㨷쉚슻祾</w:t>
      </w:r>
      <w:r>
        <w:rPr/>
        <w:t>ꕂ</w:t>
      </w:r>
      <w:r>
        <w:rPr/>
        <w:t>主华㌬</w:t>
      </w:r>
      <w:r>
        <w:rPr/>
        <w:t>ꦘ</w:t>
      </w:r>
      <w:r>
        <w:rPr/>
        <w:t>놩⥧䬻뭰</w:t>
      </w:r>
      <w:r>
        <w:rPr/>
        <w:t>ⱌ</w:t>
      </w:r>
      <w:r>
        <w:rPr/>
        <w:t>싂十侥䙄睳䐯滂唹슏瞵煚㉡併믂㕄녢쉐뇂撿䑗搷</w:t>
      </w:r>
      <w:r>
        <w:rPr/>
        <w:t>ꔰ</w:t>
      </w:r>
      <w:r>
        <w:rPr/>
        <w:t>䉭卖⎿㑌浂䌯⩩殥㍰兟抡䧂匦쉲깳瑑뮣땑䙬䘽剗䥯㭩幠䒬쉰楥칌夺</w:t>
      </w:r>
      <w:r>
        <w:rPr/>
        <w:t>⠵</w:t>
      </w:r>
      <w:r>
        <w:rPr/>
        <w:t>㭯乙넱쉦湐</w:t>
      </w:r>
      <w:r>
        <w:rPr/>
        <w:t>ꤹ</w:t>
      </w:r>
      <w:r>
        <w:rPr/>
        <w:t>뮥䩰慞咏乢떱乸奁橷숻뭵ꌦ硈轞숣輴坙㦥┱何却橫䱡䣂⭓〻슡</w:t>
      </w:r>
      <w:r>
        <w:rPr/>
        <w:t>ꦵ</w:t>
      </w:r>
      <w:r>
        <w:rPr/>
        <w:t>呦摾咏曂☪쉉厬싂ꌽ쉁操쉠橑</w:t>
      </w:r>
      <w:r>
        <w:rPr/>
        <w:t>ⵀ</w:t>
      </w:r>
      <w:r>
        <w:rPr/>
        <w:t>獑偎㥖걷穪挻堥㑁</w:t>
      </w:r>
      <w:r>
        <w:rPr/>
        <w:t>ꖩ</w:t>
      </w:r>
      <w:r>
        <w:rPr/>
        <w:t>䁉䣎睏䰩䔲乍㉇쉵숯唱䭸䉚㑳䭠严戫灣䉳乪勂佺㤮歙㙀灴唶珂縪䁰栵</w:t>
      </w:r>
      <w:r>
        <w:rPr/>
        <w:t>ꦥ</w:t>
      </w:r>
      <w:r>
        <w:rPr/>
        <w:t>輱洵卩┵牎Ⓜ䕁쉕欴䱧幹㕁㝔묭侮⵷⾿攰⍠玿㥦⛎⥱轰䭥䝭媡辥⸫時싂떡夺乔쉉䶮㌤㐮㈶㬪꥕ꇎ䆮쉩婷쉙倪☸뇂卢䉬䍎䜪甊⌥숦癕参刪椨츷겮伯䑰瑭洪祙䚻煮灯瑂礪扠硴껂慹격ぷ磂輵棂頭戣숱㩃瘪㵶㈥싂쉂牟뭟싂</w:t>
      </w:r>
      <w:r>
        <w:rPr/>
        <w:t>Ɱ</w:t>
      </w:r>
      <w:r>
        <w:rPr/>
        <w:t>䅉䘸숰⍬嗂╭獐爪㤥䵩떣ꌷ䅹吪뽮噚걗⌶䭣塨摈⥚ꌮ</w:t>
      </w:r>
      <w:r>
        <w:rPr/>
        <w:t>ꕐ</w:t>
      </w:r>
      <w:r>
        <w:rPr/>
        <w:t>ꇂ썬縹漷䵇㕎싍撥噁⎣擂䈯⹌⽁넴澥弳♎䜥愭㑨博㏂⥞漱囂婆</w:t>
      </w:r>
      <w:r>
        <w:rPr/>
        <w:t>⡗</w:t>
      </w:r>
      <w:r>
        <w:rPr/>
        <w:t>窻┺㝖奰涣㩮歸眪掱</w:t>
      </w:r>
      <w:r>
        <w:rPr/>
        <w:t>Ⱨ</w:t>
      </w:r>
      <w:r>
        <w:rPr/>
        <w:t>卉⍶睮㕏栯땤ꌲ呬凍떱䁄㬻쉅嫂癧쉟㤭䩦ㅴ烂灳挬奞쉺㌩䣍癨慷땭測</w:t>
      </w:r>
      <w:r>
        <w:rPr/>
        <w:t>⡍</w:t>
      </w:r>
      <w:r>
        <w:rPr/>
        <w:t>쉷眨싎纻敪栺彴恳</w:t>
      </w:r>
      <w:r>
        <w:rPr/>
        <w:t>ꕷ</w:t>
      </w:r>
      <w:r>
        <w:rPr/>
        <w:t>䰪砮䩭䵋睤瑧焣灩칩栯椱琸쉄쉆歃녭깉桚䁩긪ꎥ帪㭂㏂㡴⽵㛂槍곂쌯穄畵廂ヂ</w:t>
      </w:r>
      <w:r>
        <w:rPr/>
        <w:t>ⱁ</w:t>
      </w:r>
      <w:r>
        <w:rPr/>
        <w:t>渶噎숪澩㵇乨瑓墬摙値散㙶〉쉗桧⽹</w:t>
      </w:r>
      <w:r>
        <w:rPr/>
        <w:t>ⱋ⹬</w:t>
      </w:r>
      <w:r>
        <w:rPr/>
        <w:t>슘壂輵彸瑁▩抩</w:t>
      </w:r>
      <w:r>
        <w:rPr/>
        <w:t>ꔭ</w:t>
      </w:r>
      <w:r>
        <w:rPr/>
        <w:t>繵䱀Ⓕ䇃⪩䨩囂顋녌ꥦ畈㉵僃幡⸻瑁剤⌶题摹灐畒桫⺻습嘰伴싍䀭楦⧂濂숸䑞</w:t>
      </w:r>
      <w:r>
        <w:rPr/>
        <w:t>ⰲ</w:t>
      </w:r>
      <w:r>
        <w:rPr/>
        <w:t>碣㴫뽘♀㝧쉊扄焻ꍣ癔깢申쏂慷䌺甬긵徱䞮㙄㝇佶別넻㥔ꅷ㕸⽩兘䘬汯牥䝱睗坣넯</w:t>
      </w:r>
      <w:r>
        <w:rPr/>
        <w:t>ꤻ</w:t>
      </w:r>
      <w:r>
        <w:rPr/>
        <w:t>縮亻⽁価⩤</w:t>
      </w:r>
      <w:r>
        <w:rPr/>
        <w:t>ꕉ</w:t>
      </w:r>
      <w:r>
        <w:rPr/>
        <w:t>ꇍ塞⍵嚩ꅥ偯䵙幈녹뾿儭ぱ熬♲懂惂渹磂啱쉄껂⻂슥穈焭慪⭫▏癋恱䓂쉦츨썵帤걨☪啨쉞䈯쉕⨴⦥䂬䪡㟂뗍㴷싂뭐䐭⽸婗窣堨ꍏꄪ磂⭔暘攥漮沿녏갰兑轡瀷盍숨穗樷㠽㔥</w:t>
      </w:r>
      <w:r>
        <w:rPr/>
        <w:t>ꔰ</w:t>
      </w:r>
      <w:r>
        <w:rPr/>
        <w:t>슘砪㌷슮㐴田彣厣颣</w:t>
      </w:r>
      <w:r>
        <w:rPr/>
        <w:t>Ⳃ␳</w:t>
      </w:r>
      <w:r>
        <w:rPr/>
        <w:t>숺榩時㦻㭚轷쉠⥖吨渪䨴故쉴䊻칊匶㝬㬺匷㥷捣갤䄯㶡偯㎩䍺抮㐥轈쉲⸬</w:t>
      </w:r>
      <w:r>
        <w:rPr/>
        <w:t>⡕</w:t>
      </w:r>
      <w:r>
        <w:rPr/>
        <w:t>䖻杖曂飂䊥┭슬⽯穁ㅂ걏䋂숤棂仂⽣䣂敘⎬쉗扸犩캩穊禩䇂灮㝧煒⑚䑉摖慱剈晓쉄䥡勂ꆘ啹倦捉繰灸煾琭Ⓜォ썗ꅙ⩐꺘䫂숱⾡溩㉍䨬㦱䯂憘縷廍暩怳쉵䝃깺숫땀煘彯畷㡞㜻墥ꄸ긴頲㙨싍⩊千獒뿂兊单瘲兏♮偈㝸䱣椵娣恉╤湗</w:t>
      </w:r>
      <w:r>
        <w:rPr/>
        <w:t>⣂</w:t>
      </w:r>
      <w:r>
        <w:rPr/>
        <w:t>䣃숵彉땊슥캮忂迂洽䵑湌䱪瘊業</w:t>
      </w:r>
      <w:r>
        <w:rPr/>
        <w:t>ꕎ</w:t>
      </w:r>
      <w:r>
        <w:rPr/>
        <w:t>㈺䥕충琲쉟䥰⹟㝒畊쵤䵰揂䭩嗂伩婘㴷懂䃂ꆥ䕔</w:t>
      </w:r>
      <w:r>
        <w:rPr/>
        <w:t>⡔</w:t>
      </w:r>
      <w:r>
        <w:rPr/>
        <w:t>䨽䈥쉭쉄忂窡㈱</w:t>
      </w:r>
      <w:r>
        <w:rPr/>
        <w:t>Ⱞ</w:t>
      </w:r>
      <w:r>
        <w:rPr/>
        <w:t>ꤱ⑅</w:t>
      </w:r>
      <w:r>
        <w:rPr/>
        <w:t>卩쎣䠵咣䱩畮䍑祌獑녡犩摹䄫㩾썍♠戴湃歓䝄樬</w:t>
      </w:r>
      <w:r>
        <w:rPr/>
        <w:t>ꕙ</w:t>
      </w:r>
      <w:r>
        <w:rPr/>
        <w:t>琣恮哂橱녥瞣硔憬㵚</w:t>
      </w:r>
      <w:r>
        <w:rPr/>
        <w:t>ⵦ</w:t>
      </w:r>
      <w:r>
        <w:rPr/>
        <w:t>껂䱁숻⦬䧂습ꥨ녩橨堸</w:t>
      </w:r>
      <w:r>
        <w:rPr/>
        <w:t>ⲻ</w:t>
      </w:r>
      <w:r>
        <w:rPr/>
        <w:t>䴫娤瀣牢灂敎㌰烂㑖쉂㈨⪵䙩湭</w:t>
      </w:r>
      <w:r>
        <w:rPr/>
        <w:t>Ⳃ</w:t>
      </w:r>
      <w:r>
        <w:rPr/>
        <w:t>桔⨪睈ꅪ㥱㘥题</w:t>
      </w:r>
      <w:r>
        <w:rPr/>
        <w:t>ⴷ</w:t>
      </w:r>
      <w:r>
        <w:rPr/>
        <w:t>䄸쉅䳂㥲쉺洹塚싂係쉥礫洯</w:t>
      </w:r>
      <w:r>
        <w:rPr/>
        <w:t>ꕞ</w:t>
      </w:r>
      <w:r>
        <w:rPr/>
        <w:t>碵</w:t>
      </w:r>
      <w:r>
        <w:rPr/>
        <w:t>꧃</w:t>
      </w:r>
      <w:r>
        <w:rPr/>
        <w:t>摵⨺</w:t>
      </w:r>
      <w:r>
        <w:rPr/>
        <w:t>꤫</w:t>
      </w:r>
      <w:r>
        <w:rPr/>
        <w:t>㕬殣㬽ꅌ然敵⛂⪻싂긶䃂</w:t>
      </w:r>
      <w:r>
        <w:rPr/>
        <w:t>ⵐꤶ</w:t>
      </w:r>
      <w:r>
        <w:rPr/>
        <w:t>截</w:t>
      </w:r>
      <w:r>
        <w:rPr/>
        <w:t>Ⱟ</w:t>
      </w:r>
      <w:r>
        <w:rPr/>
        <w:t>쉋㖬</w:t>
      </w:r>
      <w:r>
        <w:rPr/>
        <w:t>ꥌ</w:t>
      </w:r>
      <w:r>
        <w:rPr/>
        <w:t>䏂牯⫂敋扤瑉쎩硥⸱偷⥭깂欺⯂流㐺凂戰杖幣眯</w:t>
      </w:r>
      <w:r>
        <w:rPr/>
        <w:t>⡭</w:t>
      </w:r>
      <w:r>
        <w:rPr/>
        <w:t>婴쉒催춬⪩牮硴┹䡗轷깢⪏쉔棃⽯췂무煨</w:t>
      </w:r>
      <w:r>
        <w:rPr/>
        <w:t>Ⳃ</w:t>
      </w:r>
      <w:r>
        <w:rPr/>
        <w:t>渷䡱䆘㕂渭㓂䝍</w:t>
      </w:r>
      <w:r>
        <w:rPr/>
        <w:t>Ⳃ</w:t>
      </w:r>
      <w:r>
        <w:rPr/>
        <w:t>곂却쉑昵栶畆煈䈬ꅘ쉞⹰ㅳ畉㆘쉱㭊䱱䉯뭁穲䤷戻幦⨪楁䪘戹吺䐪䉱噳ꌥㅸ䆬䴣⾮牒楈碩숴儵䵑輫䴶싂眥䐭稹杌숪癹棂绎</w:t>
      </w:r>
      <w:r>
        <w:rPr/>
        <w:t>⡈⥎</w:t>
      </w:r>
      <w:r>
        <w:rPr/>
        <w:t>夷ꌻ栦曂轭㕊枘潍戸썾䭧疩쉓坉潭칖㏂癐磂걬穵䘪칗⨥쉮㞣⭺㉆쵟严⤷㵓</w:t>
      </w:r>
      <w:r>
        <w:rPr/>
        <w:t>꤬</w:t>
      </w:r>
      <w:r>
        <w:rPr/>
        <w:t>婴瑬恥治㡄睔飂쵉其㙂晉剹쉇䁉楃</w:t>
      </w:r>
      <w:r>
        <w:rPr/>
        <w:t>꧂⯂⎵</w:t>
      </w:r>
      <w:r>
        <w:rPr/>
        <w:t>䠴걌쉗숴猴깓㄰昦</w:t>
      </w:r>
      <w:r>
        <w:rPr/>
        <w:t>ꗂ</w:t>
      </w:r>
      <w:r>
        <w:rPr/>
        <w:t>쉪</w:t>
      </w:r>
      <w:r>
        <w:rPr/>
        <w:t>ꤸ</w:t>
      </w:r>
      <w:r>
        <w:rPr/>
        <w:t>쉫ご测䡡</w:t>
      </w:r>
      <w:r>
        <w:rPr/>
        <w:t>꥓</w:t>
      </w:r>
      <w:r>
        <w:rPr/>
        <w:t>皣㶣轈椮囂㉀⥗恃쉁녊灬쎥슬䗍栥祳輪来⹋♄䵯깨猩⩲⩠廎뭁䕐⵺捄挳㎥〤싂愸</w:t>
      </w:r>
      <w:r>
        <w:rPr/>
        <w:t>ⵡ</w:t>
      </w:r>
      <w:r>
        <w:rPr/>
        <w:t>橧㓎䍪䵦椥㐫曂瞣⼰䥷ꌪ捉两⥗妏㑐徏㚘䣂㍒䈽㵧慯抿쉰䡶䄦ꍰㄤ矂烂砲숣噺䤹䙹擂숣䡱漮ꍃ⹞堬癘⹃浤쉌磂⨴塚猱泂⵾쵪뾬瑾匷恑䥁㥱绂</w:t>
      </w:r>
      <w:r>
        <w:rPr/>
        <w:t>⡙</w:t>
      </w:r>
      <w:r>
        <w:rPr/>
        <w:t>朤떡㍣畎믂⺻⿂坠슬槂</w:t>
      </w:r>
      <w:r>
        <w:rPr/>
        <w:t>ⴽ</w:t>
      </w:r>
      <w:r>
        <w:rPr/>
        <w:t>俍㬪칪颱ꌫ⦣桹䡔杈嘥컍㴬瞬勂쉓</w:t>
      </w:r>
      <w:r>
        <w:rPr/>
        <w:t>ꔵ</w:t>
      </w:r>
      <w:r>
        <w:rPr/>
        <w:t>盂䝋쵬乩쵶⴦쉒䘪⪩慙捈</w:t>
      </w:r>
      <w:r>
        <w:rPr/>
        <w:t>⢮</w:t>
      </w:r>
      <w:r>
        <w:rPr/>
        <w:t>㝪歆⾩㞩⸺佟曂⤲殮輱噑㴪㕀숳偈吣ㅊ慫䗂숥卞싂灕周湈슣㕀䈯䅴쉚</w:t>
      </w:r>
      <w:r>
        <w:rPr/>
        <w:t>ⱑ</w:t>
      </w:r>
      <w:r>
        <w:rPr/>
        <w:t>稪䳂啐ꅇ㠳ꆿ沥さ攰垘㜦슿搯싂繰畦딻숭兟睕穕乞礷晖扑⭄⹎</w:t>
      </w:r>
      <w:r>
        <w:rPr/>
        <w:t>ꕗ</w:t>
      </w:r>
      <w:r>
        <w:rPr/>
        <w:t>伮刽♕⥟盂␪쉃⪩猊愦爸婊쉵ꍙ䯂╥䡉쵵䫂㊿쉀祯澮䢻쉵瀩슏Ⓜ</w:t>
      </w:r>
      <w:r>
        <w:rPr/>
        <w:t>Ⱡ</w:t>
      </w:r>
      <w:r>
        <w:rPr/>
        <w:t>梮呗烂♖쉨物숳䳂⦡숳䱕歙洯䡚奴単先싂掬㉮桉升⵶⍨⴪玬쉫␬ꅯ搦圳⑖</w:t>
      </w:r>
      <w:r>
        <w:rPr/>
        <w:t>꥓</w:t>
      </w:r>
      <w:r>
        <w:rPr/>
        <w:t>嗂扌㩉橱婍촣堻</w:t>
      </w:r>
      <w:r>
        <w:rPr/>
        <w:t>ꔹ</w:t>
      </w:r>
      <w:r>
        <w:rPr/>
        <w:t>컂㓂顎吩戥쌶ꅢ㬨쏂輪忂떵顢姂㵤坭杇惎䢩婎⯂쎿慗勂䄱恴</w:t>
      </w:r>
      <w:r>
        <w:rPr/>
        <w:t>ꕓ</w:t>
      </w:r>
      <w:r>
        <w:rPr/>
        <w:t>䕂剌╈忎㝵䙃쉔숪佡⤬녫䎘澿姂ㅸ殣䝈斵唦債牗晕쉦硦搥▩朹䯎⎬⬤儵彟昸攥ꏂ㥓頯栥슘繳╇㈭瀴䡁敏⨮倫噧䠷顃⫂橺㑴欻⿂㑔䩂◂숤皣勍呖㨶橲쉥浍㪏⬫媩呟뭎湠硐喿슩汓깄千奒呡慪</w:t>
      </w:r>
      <w:r>
        <w:rPr/>
        <w:t>ⴤ</w:t>
      </w:r>
      <w:r>
        <w:rPr/>
        <w:t>숤䬯搷䥸㉁쉃㠬殣汅幣䞬쉶쉫</w:t>
      </w:r>
      <w:r>
        <w:rPr/>
        <w:t>⡣</w:t>
      </w:r>
      <w:r>
        <w:rPr/>
        <w:t>싂䟎쉵䲵쌶漪利杵兒廍輨⺩䩪䊻斻썊廂땏䍨ㄳ싍뽁⪿啹㝎䡒⨮䅎䁺母㕫こ䍥摏眸㍟싃⑨窱숮枡숮쉃慗辥쎬</w:t>
      </w:r>
      <w:r>
        <w:rPr/>
        <w:t>ⷂ</w:t>
      </w:r>
      <w:r>
        <w:rPr/>
        <w:t>䁪슥䎻㞻牐숶盍湕潁䄵길繖硥畹⥯䄫숻뼻㑡樲㨺〽⑬㐷嘤湓㋃犻娲捩滂慧</w:t>
      </w:r>
      <w:r>
        <w:rPr/>
        <w:t>ꦵ</w:t>
      </w:r>
      <w:r>
        <w:rPr/>
        <w:t>剤戦䵟㒿旍頳兓彥眤⴪䏃⑓㙸嫎歺⻂⏂塱堥洰䕾癚䇂檡畠놵弤ꄰ彫帯컍긲⩲氰쉥杠湐䅤桊猴烂♎㯂믂ꅨ繁楾◎숥捋ㆬ⎩津䜶㝉⩶䩏䁣쉇嘪樸卂䉴惂⾘㥬嗎쉟䨰桾彙催㐩浵剌滂圬亵琸㭳㵹㡞恰佐땈橵槂挩넻伭摪瘲㇂用䘯췎梣쌷䖥숨恸愰梿싂抩彙ㄨ뽚欮潓漱ㄤ縱帻녨呃沩⺩숲쉷档怵礥⎩⌸発䡘弩䨫</w:t>
      </w:r>
      <w:r>
        <w:rPr/>
        <w:t>ⲱ</w:t>
      </w:r>
      <w:r>
        <w:rPr/>
        <w:t>嚻쉞煄㫂冏슣♞䙦辻☥쵺睊䡀硌㊬轫䁔捪挲걷</w:t>
      </w:r>
      <w:r>
        <w:rPr/>
        <w:t>ⵁ</w:t>
      </w:r>
      <w:r>
        <w:rPr/>
        <w:t>顦</w:t>
      </w:r>
      <w:r>
        <w:rPr/>
        <w:t>ⷍⵋ</w:t>
      </w:r>
      <w:r>
        <w:rPr/>
        <w:t>㚬</w:t>
      </w:r>
      <w:r>
        <w:rPr/>
        <w:t>ꔶ</w:t>
      </w:r>
      <w:r>
        <w:rPr/>
        <w:t>瘸海商䪥䌺⦩䜷</w:t>
      </w:r>
      <w:r>
        <w:rPr/>
        <w:t>ⱷ</w:t>
      </w:r>
      <w:r>
        <w:rPr/>
        <w:t>畱ꅪ䷍㗍弭垮殡䗂싂硳㕭뭟䍁⩥ち晅</w:t>
      </w:r>
      <w:r>
        <w:rPr/>
        <w:t>ꕙ</w:t>
      </w:r>
      <w:r>
        <w:rPr/>
        <w:t>佴䆵柍佑쉾㷂桋⺬쉖濂㧂慬棂⹦쉍䩌旍婩恇接⩂ꍀ㇃儯</w:t>
      </w:r>
      <w:r>
        <w:rPr/>
        <w:t>ꤹ</w:t>
      </w:r>
      <w:r>
        <w:rPr/>
        <w:t>吤埂䊩瀤杞織侘㘬⥹睓支湵싂畆礫墿嫍⭔扑녋偬☫⼲ㄫ</w:t>
      </w:r>
      <w:r>
        <w:rPr/>
        <w:t>ꔲ</w:t>
      </w:r>
      <w:r>
        <w:rPr/>
        <w:t>兌㥇⥣</w:t>
      </w:r>
      <w:r>
        <w:rPr/>
        <w:t>⠤</w:t>
      </w:r>
      <w:r>
        <w:rPr/>
        <w:t>幪</w:t>
      </w:r>
      <w:r>
        <w:rPr/>
        <w:t>Ⳃ</w:t>
      </w:r>
      <w:r>
        <w:rPr/>
        <w:t>䝓䵍뭥쉡곂숦㉲Ⓜ싂剕숊㥨硩㡷쵔懂쉺무쌪慷⥌⽴睯娵拍䱕啾쌫婅爽睊䉁乷乄牃楧⥅轞뗂㑁丵彮呮숱ꄪ⭙䜯㑓䫂⩬䥬㕳싂狂⸮碿兰勂帰녓뇂坄㙃㣂ㅕ轹婆㖿牕夳嚮䆵剉扷奮䣂⑕⤥䅘永쵠坦뾱</w:t>
      </w:r>
      <w:r>
        <w:rPr/>
        <w:t>꧍</w:t>
      </w:r>
      <w:r>
        <w:rPr/>
        <w:t>瑅㵉礳ꅖ味杮剎㵇奬칆忂⶿㕷츭㉬ꌩ轆獏뭟ꏎ뽳䳂玘</w:t>
      </w:r>
      <w:r>
        <w:rPr/>
        <w:t>꧂</w:t>
      </w:r>
      <w:r>
        <w:rPr/>
        <w:t>䩅◂慘殻䈤捉쉯</w:t>
      </w:r>
      <w:r>
        <w:rPr/>
        <w:t>ⱁ</w:t>
      </w:r>
      <w:r>
        <w:rPr/>
        <w:t>䒬㓃쉧쉕㇂숽䑒坡䬳</w:t>
      </w:r>
      <w:r>
        <w:rPr/>
        <w:t>ꗂ</w:t>
      </w:r>
      <w:r>
        <w:rPr/>
        <w:t>悮傩쉉䐣在䳍湵墱㐱墥琥숪갩圱硲唲숶</w:t>
      </w:r>
      <w:r>
        <w:rPr/>
        <w:t>ⶏ</w:t>
      </w:r>
      <w:r>
        <w:rPr/>
        <w:t>싂僂㭖怷㐷协</w:t>
      </w:r>
      <w:r>
        <w:rPr/>
        <w:t>Ⳃ</w:t>
      </w:r>
      <w:r>
        <w:rPr/>
        <w:t>䡫噂扡Ⓜ䤨癖⽎串揎㥋ꅺ⩫⩍猪⭬敆䞮楠</w:t>
      </w:r>
      <w:r>
        <w:rPr/>
        <w:t>ꕟ⌣</w:t>
      </w:r>
      <w:r>
        <w:rPr/>
        <w:t>쉶䭒係숣摨␥䰵⾮</w:t>
      </w:r>
      <w:r>
        <w:rPr/>
        <w:t>Ⱜ</w:t>
      </w:r>
      <w:r>
        <w:rPr/>
        <w:t>漶䆣</w:t>
      </w:r>
      <w:r>
        <w:rPr/>
        <w:t>ⰵ</w:t>
      </w:r>
      <w:r>
        <w:rPr/>
        <w:t>ꆡ</w:t>
      </w:r>
      <w:r>
        <w:rPr/>
        <w:t>ⷂ</w:t>
      </w:r>
      <w:r>
        <w:rPr/>
        <w:t>示</w:t>
      </w:r>
      <w:r>
        <w:rPr/>
        <w:t>ꕚ</w:t>
      </w:r>
      <w:r>
        <w:rPr/>
        <w:t>渰숦싍瑟坸㋂⸱</w:t>
      </w:r>
      <w:r>
        <w:rPr/>
        <w:t>ⱥ</w:t>
      </w:r>
      <w:r>
        <w:rPr/>
        <w:t>槂㑓⺏癎츪匫框䅵䋍묣輫噸㙐桵뮱ꅏ捋䙱佉䀪愦⩱⩶戭싂숨䕱㗍繴쉷睷⹈뿂䍅㍱削㵦㧎䨺䭦㉮Ⓜ灓攪廂⤵㡋欨焯㑆쏂넪偍收吵爩걢䕫쏂쉹夥㒬䰤숶⑖弯㜣婾䉌画橒</w:t>
      </w:r>
      <w:r>
        <w:rPr/>
        <w:t>ꦮ</w:t>
      </w:r>
      <w:r>
        <w:rPr/>
        <w:t>橅⸨㘲田乷ꍘ땯伸〽烃숭侱昪ꍫ䢻厡湇唷悱歄䝒</w:t>
      </w:r>
      <w:r>
        <w:rPr/>
        <w:t>ⲵ</w:t>
      </w:r>
      <w:r>
        <w:rPr/>
        <w:t>쉫杷䪏䏂撏晰</w:t>
      </w:r>
      <w:r>
        <w:rPr/>
        <w:t>ꕁ</w:t>
      </w:r>
      <w:r>
        <w:rPr/>
        <w:t>쉆䲻╸㊘촥</w:t>
      </w:r>
      <w:r>
        <w:rPr/>
        <w:t>⠪</w:t>
      </w:r>
      <w:r>
        <w:rPr/>
        <w:t>㵔숱圬㍥吱숨灁⪮䎬쉘쉗穒䑣숴働塎含珂此㨴煌仂숱숨뭆牷쉞쉁䁱쉙割⚿⍟唳뽇折婤ꥰ呌쉷┪ㅊ匹</w:t>
      </w:r>
      <w:r>
        <w:rPr/>
        <w:t>ꗎ⒮</w:t>
      </w:r>
      <w:r>
        <w:rPr/>
        <w:t>呒⍋㡆㢥睹뭖㖩썂</w:t>
      </w:r>
      <w:r>
        <w:rPr/>
        <w:t>꧂</w:t>
      </w:r>
      <w:r>
        <w:rPr/>
        <w:t>欰奎쉳䪮ꍯ⽕抬睬繋奞䂱䙺카癞㣂睭쉡꧎䌥睾깹甲⨨牎曃兮췂쉬彠潪栲余쉵䮩迂㞿噉辩</w:t>
      </w:r>
      <w:r>
        <w:rPr/>
        <w:t>⠱</w:t>
      </w:r>
      <w:r>
        <w:rPr/>
        <w:t>懂⬭⿍硥稬쉚슮㕵焽縭䘪煞䍄栬</w:t>
      </w:r>
      <w:r>
        <w:rPr/>
        <w:t>⣂</w:t>
      </w:r>
      <w:r>
        <w:rPr/>
        <w:t>췂</w:t>
      </w:r>
      <w:r>
        <w:rPr/>
        <w:t>ⴰ</w:t>
      </w:r>
      <w:r>
        <w:rPr/>
        <w:t>打焻㏂竂煔츴䤥쉠</w:t>
      </w:r>
      <w:r>
        <w:rPr/>
        <w:t>⡙</w:t>
      </w:r>
      <w:r>
        <w:rPr/>
        <w:t>떘䕠恺垱</w:t>
      </w:r>
      <w:r>
        <w:rPr/>
        <w:t>Ⳃ</w:t>
      </w:r>
      <w:r>
        <w:rPr/>
        <w:t>쉢湂轫⭘</w:t>
      </w:r>
      <w:r>
        <w:rPr/>
        <w:t>Ⱡ</w:t>
      </w:r>
      <w:r>
        <w:rPr/>
        <w:t>뽂䴲慪冡啟扄啃㘱칤煾⛂兵⾻䯂⩓顡顳䗃冻⻂긲㐤슻썁쵋偶狂帬歯繉䠶睚䡆⺬䆣</w:t>
      </w:r>
      <w:r>
        <w:rPr/>
        <w:t>ⱟ</w:t>
      </w:r>
      <w:r>
        <w:rPr/>
        <w:t>瘦繷䩌</w:t>
      </w:r>
      <w:r>
        <w:rPr/>
        <w:t>ⵄ</w:t>
      </w:r>
      <w:r>
        <w:rPr/>
        <w:t>㭠㩷瀲칦潅澮搩숥愤炩氰뽐唦飂쉕㘫ꌳ㥞繧曂⪻ꌤ떏칗㙚⫃盂㛂䑅⬯</w:t>
      </w:r>
      <w:r>
        <w:rPr/>
        <w:t>⡶⩋</w:t>
      </w:r>
      <w:r>
        <w:rPr/>
        <w:t>洵幚婧摁块汱딤癞輮쉈䡁췂偙䙢穊⵭䌪噁橲숊뼮쉖슱歍쵄潎䨫疬쉅梡噦束渪䍣⵫癶쉠畺䫂桁䕓姂ひ琤偄⑖爷扫掩檵⍉㇂쉊捬⩹傣☣㉧甯爴</w:t>
      </w:r>
      <w:r>
        <w:rPr/>
        <w:t>ⲡ</w:t>
      </w:r>
      <w:r>
        <w:rPr/>
        <w:t>偟ꍗ朴⼩쵍畲敂牀敏垿浣䉇</w:t>
      </w:r>
      <w:r>
        <w:rPr/>
        <w:t>ꥉ</w:t>
      </w:r>
      <w:r>
        <w:rPr/>
        <w:t>녚杨싂녔吺櫂ꎬ娯噅⭷㪬䤬㑢儲뾣浲ꍯ乬슩♎焻楟</w:t>
      </w:r>
      <w:r>
        <w:rPr/>
        <w:t>ꥁ</w:t>
      </w:r>
      <w:r>
        <w:rPr/>
        <w:t>䍗浐䰺䝀쉸䤰姂썠䴳唩⯂濎灑䱥潠竂䩦쉚剖媻轩戥汨䚏埂搫恠ꌺ䵯쉮ꆵ㐫⾏ꥯ⨵灎갮㴲걤礴愣ま䆩</w:t>
      </w:r>
      <w:r>
        <w:rPr/>
        <w:t>⠮</w:t>
      </w:r>
      <w:r>
        <w:rPr/>
        <w:t>浗⍘䓂㎣牫</w:t>
      </w:r>
      <w:r>
        <w:rPr/>
        <w:t>ⱐ</w:t>
      </w:r>
      <w:r>
        <w:rPr/>
        <w:t>睄⦻乫㐣숦㘻⭋汵숨潓䌥떻쉠戵栨畗싃惃䅈ꅠ炏ꆘ硕繦槂㬳䝉䮩縯祰砵</w:t>
      </w:r>
      <w:r>
        <w:rPr/>
        <w:t>꤯</w:t>
      </w:r>
      <w:r>
        <w:rPr/>
        <w:t>奪嗂넷噩〽輭ꍀ⩍彞彍乚片㩯硱弪ꏂ昶䥩䆏灱䍥䮘滂</w:t>
      </w:r>
      <w:r>
        <w:rPr/>
        <w:t>ⴤ</w:t>
      </w:r>
      <w:r>
        <w:rPr/>
        <w:t>牖旂</w:t>
      </w:r>
      <w:r>
        <w:rPr/>
        <w:t>ꦻ</w:t>
      </w:r>
      <w:r>
        <w:rPr/>
        <w:t>䍳塈䕳彇⥍</w:t>
      </w:r>
      <w:r>
        <w:rPr/>
        <w:t>ꖱ</w:t>
      </w:r>
      <w:r>
        <w:rPr/>
        <w:t>쉟</w:t>
      </w:r>
      <w:r>
        <w:rPr/>
        <w:t>ꕳ</w:t>
      </w:r>
      <w:r>
        <w:rPr/>
        <w:t>뭊␸뼲䱔獖ㅣ⬸㔬㯂슻牢䁣␵灔䅮䕸头⻂烎쉖炡층㧎㉩幕쌽㬹棂沬</w:t>
      </w:r>
      <w:r>
        <w:rPr/>
        <w:t>ꕆ</w:t>
      </w:r>
      <w:r>
        <w:rPr/>
        <w:t>頬炏牱♔䥴묻氷飂呡㗂⧂暡쉵촦婑䵥爳</w:t>
      </w:r>
      <w:r>
        <w:rPr/>
        <w:t>ⱒ</w:t>
      </w:r>
      <w:r>
        <w:rPr/>
        <w:t>颱㙈⍙幁숮栭㥟摪瞣癠碩辏䆱浾㵑永側㍥䆩숬轟숬䵭⌻습䠣㡚</w:t>
      </w:r>
      <w:r>
        <w:rPr/>
        <w:t>ꖵ</w:t>
      </w:r>
      <w:r>
        <w:rPr/>
        <w:t>썙潴噟漲恸由⵺敫슥</w:t>
      </w:r>
      <w:r>
        <w:rPr/>
        <w:t>ꥐ</w:t>
      </w:r>
      <w:r>
        <w:rPr/>
        <w:t>쉥䵮</w:t>
      </w:r>
      <w:r>
        <w:rPr/>
        <w:t>⢣</w:t>
      </w:r>
      <w:r>
        <w:rPr/>
        <w:t>欯烂⍦ꌵ夳捷걤⹩⭑塆싃〉╸⴨勂</w:t>
      </w:r>
      <w:r>
        <w:rPr/>
        <w:t>ꔨ</w:t>
      </w:r>
      <w:r>
        <w:rPr/>
        <w:t>뽒</w:t>
      </w:r>
      <w:r>
        <w:rPr/>
        <w:t>⣃</w:t>
      </w:r>
      <w:r>
        <w:rPr/>
        <w:t>㧂顸漲</w:t>
      </w:r>
      <w:r>
        <w:rPr/>
        <w:t>ⵁ</w:t>
      </w:r>
      <w:r>
        <w:rPr/>
        <w:t>縻䬪ㅕ⍱楾㚬琸繺</w:t>
      </w:r>
      <w:r>
        <w:rPr/>
        <w:t>⠵</w:t>
      </w:r>
      <w:r>
        <w:rPr/>
        <w:t>轱㡭♙汸⤫</w:t>
      </w:r>
      <w:r>
        <w:rPr/>
        <w:t>ꦡ</w:t>
      </w:r>
      <w:r>
        <w:rPr/>
        <w:t>顒縥㕊㑶걢䬵啇祫쉯㥉湡습睦彆痂烍곂쉩猻嫂㘳䙧住㑋ㅐ슬◂瑫䥇䂡䵞唵쉎♫㥓獮纡⛂⭴潚瑨䌪㈪</w:t>
      </w:r>
      <w:r>
        <w:rPr/>
        <w:t>ꗂ</w:t>
      </w:r>
      <w:r>
        <w:rPr/>
        <w:t>摲嘦㥧┽䀻礲</w:t>
      </w:r>
      <w:r>
        <w:rPr/>
        <w:t>ꕎ</w:t>
      </w:r>
      <w:r>
        <w:rPr/>
        <w:t>䘰㬣圴ꎡ乎惎⺘</w:t>
      </w:r>
      <w:r>
        <w:rPr/>
        <w:t>ꦿ</w:t>
      </w:r>
      <w:r>
        <w:rPr/>
        <w:t>㜷╁硖슻婳戬桪㞱䍚⥌⍢㡧뇂摕琦硡䅨䱦쉱䠬╃乲뽅佄기搥⸷浪䩊떩㈤넪她咏⥘砯否⛎㟂潷頮♲㌤䴨䢵넫熱祮癙㍲䙫ぉ璩畆ㅲ矂슏硒橕⏎䌸쵳䡯쉪㬻婫参榩渤严╫咿껂䐽㙌繬收걩쉣㩅슡兩⫎漪칑樯檡䥓쏂㝟⩓則呌頪䍐캣檩ꥤ倸獎㣂뭣깘칣輩╣㭱㉙晕䰵딥ꅖ繤</w:t>
      </w:r>
      <w:r>
        <w:rPr/>
        <w:t>꤭</w:t>
      </w:r>
      <w:r>
        <w:rPr/>
        <w:t>啀⽤塧䕢㵏湨⩉㵀亻䕞쉎㝳止걟쉇彋䦱쉗숊㍷깊噍繞쉈塏搤轤练땵䙎슱</w:t>
      </w:r>
      <w:r>
        <w:rPr/>
        <w:t>ꗂ</w:t>
      </w:r>
      <w:r>
        <w:rPr/>
        <w:t>걆祈숤⭫旃挪睉頻妏权⨴瑥㙧䭴砺㝎橚奵싂併䁍朹슘⽷瑆㤨頪䤩⒩丸ꍴꥢ⥅繸吮㴪</w:t>
      </w:r>
      <w:r>
        <w:rPr/>
        <w:t>⡉Ɱ</w:t>
      </w:r>
      <w:r>
        <w:rPr/>
        <w:t>䗂뭞焯晐⭄輷㴴䘰䚩㩰兘䭯浵쉘磂㙑迂㉱䡫쉃僎牵♮녺⩁壂歕╊䫂戣ꍐ</w:t>
      </w:r>
      <w:r>
        <w:rPr/>
        <w:t>ꕥ</w:t>
      </w:r>
      <w:r>
        <w:rPr/>
        <w:t>쉶奆㗂숺</w:t>
      </w:r>
      <w:r>
        <w:rPr/>
        <w:t>ꤳ</w:t>
      </w:r>
      <w:r>
        <w:rPr/>
        <w:t>卌</w:t>
      </w:r>
      <w:r>
        <w:rPr/>
        <w:t>ꤰ</w:t>
      </w:r>
      <w:r>
        <w:rPr/>
        <w:t>獐䅅녪畏㗂ꆩ䙱갺䦡㟂挪쉳㇂ꥤ憣礤䕌䳂烎㌸</w:t>
      </w:r>
      <w:r>
        <w:rPr/>
        <w:t>꤭</w:t>
      </w:r>
      <w:r>
        <w:rPr/>
        <w:t>쵐䄪쉳쉥⎱䗍♠䅊㨲㕟㚩偷</w:t>
      </w:r>
      <w:r>
        <w:rPr/>
        <w:t>Ⱶ⥢</w:t>
      </w:r>
      <w:r>
        <w:rPr/>
        <w:t>쉌</w:t>
      </w:r>
      <w:r>
        <w:rPr/>
        <w:t>ꖩ</w:t>
      </w:r>
      <w:r>
        <w:rPr/>
        <w:t>烂쉨呅㈱矂⌣東瑌䩸⑅甩⯂䐸䈺</w:t>
      </w:r>
      <w:r>
        <w:rPr/>
        <w:t>ꕂ</w:t>
      </w:r>
      <w:r>
        <w:rPr/>
        <w:t>杬䘨爴⫂쌬슮ꏂ汙迂啱뿂猥칒쉒㥆㷂彁䳂娲䥭弦杧⒮⨽㈳䭏뾻㮵쵗⥫秂ꍨ圪Ⓜ頹쉕恢㍉䭑䵒灂쉗ㄸ䆥浭싂佗頩싂뽴䉾噄䵾</w:t>
      </w:r>
      <w:r>
        <w:rPr/>
        <w:t>ꥋ</w:t>
      </w:r>
      <w:r>
        <w:rPr/>
        <w:t>뮵桀仂쉃搶썗呎쉬類癅效甦</w:t>
      </w:r>
      <w:r>
        <w:rPr/>
        <w:t>Ⱕ</w:t>
      </w:r>
      <w:r>
        <w:rPr/>
        <w:t>堦洹䵺幘䥦겱㡫㧂偖顳彍</w:t>
      </w:r>
      <w:r>
        <w:rPr/>
        <w:t>Ⱶ⨤</w:t>
      </w:r>
      <w:r>
        <w:rPr/>
        <w:t>깥ꅥ⑶쉭典晀㐱瘥</w:t>
      </w:r>
      <w:r>
        <w:rPr/>
        <w:t>Ⱕ</w:t>
      </w:r>
      <w:r>
        <w:rPr/>
        <w:t>恭</w:t>
      </w:r>
      <w:r>
        <w:rPr/>
        <w:t>ⴳ〈</w:t>
      </w:r>
      <w:r>
        <w:rPr/>
        <w:t>呌싂䵮咣ㅴ㙢湸挸纱㊥搪</w:t>
      </w:r>
      <w:r>
        <w:rPr/>
        <w:t>⡮⥓</w:t>
      </w:r>
      <w:r>
        <w:rPr/>
        <w:t>亥摄頮僂嘭♏⮏㝫쉴㕐䉓╮圬昩璣澱㙰兯䅘䴪㵕䕏╦㩑婃瀪汀칙쉁</w:t>
      </w:r>
      <w:r>
        <w:rPr/>
        <w:t>ⵂ</w:t>
      </w:r>
      <w:r>
        <w:rPr/>
        <w:t>睕⩑싂</w:t>
      </w:r>
      <w:r>
        <w:rPr/>
        <w:t>⡮</w:t>
      </w:r>
      <w:r>
        <w:rPr/>
        <w:t>䕁⦻쌴⫂⎘쉬숸㘯癆㤨㝏痂</w:t>
      </w:r>
      <w:r>
        <w:rPr/>
        <w:t>Ⳃ</w:t>
      </w:r>
      <w:r>
        <w:rPr/>
        <w:t>쉴숻㕘穒껂䏂쉁䰷⨻朵帺䄯㡁橊㩫慂奮㮻땐㬻瀴晡녧</w:t>
      </w:r>
      <w:r>
        <w:rPr/>
        <w:t>ꕬⵕ</w:t>
      </w:r>
      <w:r>
        <w:rPr/>
        <w:t>睷繑묣杇牲㗂⿂灵㧃걌침⌮敱卮ꆿ䖥瑾縴䩾塍싎玬兮㊩慸奠㙏⩍䧂䑞幱睑㍳爦慄摗呟㝚圻㪿⮮湮☦濂摄ッ牧⽠쉒⻂曃⍑쉎橰穏쉹╇惂☥輪䱶殩䅯炣♖䃂浥碡⍙㎿땅⚏䊿⒬⩎獂暥䌯㔲䕩爭䳂灸쉄磂䉅潎뼹䁁潓쉱썮碿䀭幨桐⩂䀴儬쉴</w:t>
      </w:r>
      <w:r>
        <w:rPr/>
        <w:t>⢡</w:t>
      </w:r>
      <w:r>
        <w:rPr/>
        <w:t>櫍嚡⹇췍㩲촷厘</w:t>
      </w:r>
      <w:r>
        <w:rPr/>
        <w:t>ⵁ</w:t>
      </w:r>
      <w:r>
        <w:rPr/>
        <w:t>䱫塪璱䃎숵䥲渵숹佐䅞挲噟敳</w:t>
      </w:r>
      <w:r>
        <w:rPr/>
        <w:t>ⴵ</w:t>
      </w:r>
      <w:r>
        <w:rPr/>
        <w:t>썳</w:t>
      </w:r>
      <w:r>
        <w:rPr/>
        <w:t>ⵖ</w:t>
      </w:r>
      <w:r>
        <w:rPr/>
        <w:t>쌩瘱⯂⵾晶䁀␹䤽Ⓜ愪㏂</w:t>
      </w:r>
      <w:r>
        <w:rPr/>
        <w:t>⡱</w:t>
      </w:r>
      <w:r>
        <w:rPr/>
        <w:t>浙䝬쉟檬칎쵨凂根뇂</w:t>
      </w:r>
      <w:r>
        <w:rPr/>
        <w:t>⣂⍥</w:t>
      </w:r>
      <w:r>
        <w:rPr/>
        <w:t>녔恘녇坫㥾煠〩㝙䑆器棂䱇䥗뽧㍁䵈夺弴</w:t>
      </w:r>
      <w:r>
        <w:rPr/>
        <w:t>ꗍ⭸</w:t>
      </w:r>
      <w:r>
        <w:rPr/>
        <w:t>䞩㣂唭ꥵ猣⥘㉲浌䠮瘳</w:t>
      </w:r>
      <w:r>
        <w:rPr/>
        <w:t>Ⱬ</w:t>
      </w:r>
      <w:r>
        <w:rPr/>
        <w:t>轑때걙焥䭡恶슏瘩걘㥐庡堫뽲䤊⤵啄杋㵕灂田杦穋㉧擂⑊坟煂썯㌴</w:t>
      </w:r>
      <w:r>
        <w:rPr/>
        <w:t>ⲡ</w:t>
      </w:r>
      <w:r>
        <w:rPr/>
        <w:t>䘪</w:t>
      </w:r>
      <w:r>
        <w:rPr/>
        <w:t>ꤱ</w:t>
      </w:r>
      <w:r>
        <w:rPr/>
        <w:t>䟂䌭猽</w:t>
      </w:r>
      <w:r>
        <w:rPr/>
        <w:t>ⱦ</w:t>
      </w:r>
      <w:r>
        <w:rPr/>
        <w:t>瘷未奊ꅅ䠽堪깫剟⩦兕䯂숪⬴뽴</w:t>
      </w:r>
      <w:r>
        <w:rPr/>
        <w:t>Ⱳ</w:t>
      </w:r>
      <w:r>
        <w:rPr/>
        <w:t>繰␫쉈⮻㐰嚩쉠䟂걪摇쉺썠乤㜱ꅥ燂촥懂䱠쉂畤썵쉐♂爬䵅浥㩒䳂轃場婰⑖匴歎䙱숺檥쉺惂慺摫幉椣潃㭙䨱晥숸㡗欴㙣쵙䉥搮</w:t>
      </w:r>
      <w:r>
        <w:rPr/>
        <w:t>ꤨ</w:t>
      </w:r>
      <w:r>
        <w:rPr/>
        <w:t>灅쉒挭㔭쉤⽯㩘䉅뼶婩뽥㥸煞剂㍋で慍쉖㕃柍ヂ斡䱶쉰슩䭉䇂挻䑚䵌㫂㥒携瘮榏怯㝺瓂瑋</w:t>
      </w:r>
      <w:r>
        <w:rPr/>
        <w:t>⡕</w:t>
      </w:r>
      <w:r>
        <w:rPr/>
        <w:t>䥫は悩㍃塑摾怮掮Ⓜ⮮凂輣穩</w:t>
      </w:r>
      <w:r>
        <w:rPr/>
        <w:t>ꥍ</w:t>
      </w:r>
      <w:r>
        <w:rPr/>
        <w:t>쉓㦩榥뽐摬녧㩱넺쵴櫂䫂䝗熻곂슻</w:t>
      </w:r>
      <w:r>
        <w:rPr/>
        <w:t>ⷂ</w:t>
      </w:r>
      <w:r>
        <w:rPr/>
        <w:t>䁭楬䵈길ㅺ〳䅒</w:t>
      </w:r>
      <w:r>
        <w:rPr/>
        <w:t>⡚</w:t>
      </w:r>
      <w:r>
        <w:rPr/>
        <w:t>役歍쉴檩䉹䛂㭶ꅞ䧂扳䐽쉞쉀礥䙢埍쉦쉘䯂싂숩甯珂摤楨浰칅栺</w:t>
      </w:r>
      <w:r>
        <w:rPr/>
        <w:t>ꔪ</w:t>
      </w:r>
      <w:r>
        <w:rPr/>
        <w:t>す⹰輱ㅀ㠯㈹䅆딣斱奍뮻䵒㡨㎿煎㮮ㅮ迂焦ꅒ쉧漻ꇂ漻䗂槃㦵柂禿犱慞彊䣂㤥楨㙃䋍뿎쉄㍇䀪㕸䉕⥁弭㥑桐⪱껂슣ꅣ㒣䁗榥噖㙤싍瘵㑩歶⥖嫃噁</w:t>
      </w:r>
      <w:r>
        <w:rPr/>
        <w:t>⣂</w:t>
      </w:r>
      <w:r>
        <w:rPr/>
        <w:t>栥춥䦻檡쉚偐潂㖩囂⨻癷䕟⩣淂쉎촰惂扥㖡⼬㑺䑆囂歈樻兊</w:t>
      </w:r>
      <w:r>
        <w:rPr/>
        <w:t>ꖬ</w:t>
      </w:r>
      <w:r>
        <w:rPr/>
        <w:t>㩃壃쉔싎癬溥䌭䡄呢숲쉳쉅䵊┦䙁싂䞿慲椤硚瘶썱眪㵄潲怪⻃㵕吺⾩⥢爷瑷啬琨㪿皥⩇쉷䴲땐╅</w:t>
      </w:r>
      <w:r>
        <w:rPr/>
        <w:t>⡨</w:t>
      </w:r>
      <w:r>
        <w:rPr/>
        <w:t>녔櫃掏⩒싂숴뿍㙱⧃䏂䅯䚻係</w:t>
      </w:r>
      <w:r>
        <w:rPr/>
        <w:t>꤫</w:t>
      </w:r>
      <w:r>
        <w:rPr/>
        <w:t>묭쉍䙱䵓쉢睞穪刱轡潟㡘싂潸䣂ꅐ曂が㙑걱깉婠넺彴坭</w:t>
      </w:r>
      <w:r>
        <w:rPr/>
        <w:t>ꖮ</w:t>
      </w:r>
      <w:r>
        <w:rPr/>
        <w:t>侥ꅏ䡃숵㬸싂湢䍾춘懂⨲睺顕⥓杪숷쉂當獾熿䝡뇎䆵偁偙皮柂ꥬ⨱况슘帩恏ꅖ㉱皥䙂㏂䡥㔨椬⍾仂깔収⍢</w:t>
      </w:r>
    </w:p>
    <w:p>
      <w:pPr>
        <w:pStyle w:val="PreformattedText"/>
        <w:bidi w:val="0"/>
        <w:spacing w:before="0" w:after="0"/>
        <w:jc w:val="left"/>
        <w:rPr/>
      </w:pPr>
      <w:r>
        <w:rPr/>
        <w:t>灴쉮䅠⾏楟桖㯂参쉭瑑礩</w:t>
      </w:r>
      <w:r>
        <w:rPr/>
        <w:t>ⷎ</w:t>
      </w:r>
      <w:r>
        <w:rPr/>
        <w:t>숣䤬䥎㧂㌶䥓喻湡䕂啊㉮㙟啇瞱쉍㜨塁杔牘⩢顆</w:t>
      </w:r>
      <w:r>
        <w:rPr/>
        <w:t>ꤪ</w:t>
      </w:r>
      <w:r>
        <w:rPr/>
        <w:t>㩶ꌦ㑹偐㵤䑤</w:t>
      </w:r>
      <w:r>
        <w:rPr/>
        <w:t>ⱏ</w:t>
      </w:r>
      <w:r>
        <w:rPr/>
        <w:t>攳塁䌬</w:t>
      </w:r>
      <w:r>
        <w:rPr/>
        <w:t>ⴽ</w:t>
      </w:r>
      <w:r>
        <w:rPr/>
        <w:t>긦묪眵</w:t>
      </w:r>
      <w:r>
        <w:rPr/>
        <w:t>ꤽ</w:t>
      </w:r>
      <w:r>
        <w:rPr/>
        <w:t>㈨㋂珂쉔ꍪ싂</w:t>
      </w:r>
      <w:r>
        <w:rPr/>
        <w:t>ꦣ</w:t>
      </w:r>
      <w:r>
        <w:rPr/>
        <w:t>䄵然⼷噠쵪녷飍橞䘩숴</w:t>
      </w:r>
      <w:r>
        <w:rPr/>
        <w:t>ꕟ</w:t>
      </w:r>
      <w:r>
        <w:rPr/>
        <w:t>⼵㡗㚩쉁歒ꍓ㩈ꏂ㶵勃䅆廃溱쉟쉡桲묻⥊琥瑔컂㍳瑰庿夫瀊䛍</w:t>
      </w:r>
      <w:r>
        <w:rPr/>
        <w:t>ꔬ</w:t>
      </w:r>
      <w:r>
        <w:rPr/>
        <w:t>믂剧奃扨깧䠰䅩䐶神쉨숨쉍祳焩嚻汀䴳䕹殱唪쉊숶轀䑗殬仂뿂㩯㌺ꥧ슬⤪摚⹪⩏쉨弣䶬⑀䡮⍐䶮摰숷疻㏂䩵</w:t>
      </w:r>
      <w:r>
        <w:rPr/>
        <w:t>꧃</w:t>
      </w:r>
      <w:r>
        <w:rPr/>
        <w:t>橣䅡긪澵㌴⬸쉞硸쉰⥭幎</w:t>
      </w:r>
      <w:r>
        <w:rPr/>
        <w:t>ⶏ</w:t>
      </w:r>
      <w:r>
        <w:rPr/>
        <w:t>頪噯슘䞬ꅐ癘녧</w:t>
      </w:r>
      <w:r>
        <w:rPr/>
        <w:t>ꗂ</w:t>
      </w:r>
      <w:r>
        <w:rPr/>
        <w:t>嘯䴤⨪쉊畖뿂䠳</w:t>
      </w:r>
      <w:r>
        <w:rPr/>
        <w:t>ꦡ⩕</w:t>
      </w:r>
      <w:r>
        <w:rPr/>
        <w:t>䢮긭祖ꆏ</w:t>
      </w:r>
      <w:r>
        <w:rPr/>
        <w:t>ꗂ</w:t>
      </w:r>
      <w:r>
        <w:rPr/>
        <w:t>睷晗窡⭟䑊桑ꅭ╅灦⭧⒵顏䱩䯍䥂㥂乺頴</w:t>
      </w:r>
      <w:r>
        <w:rPr/>
        <w:t>ꥄ</w:t>
      </w:r>
      <w:r>
        <w:rPr/>
        <w:t>浣뽗㝃ꆩ㑃숩煶撱䗂獢灡䙥敟廂숨痂婢걋츭⫂䕵塅佟갣숬晖㕶䙌ꏂ游䋂匸扉䟂쎩頮</w:t>
      </w:r>
      <w:r>
        <w:rPr/>
        <w:t>ꗍ</w:t>
      </w:r>
      <w:r>
        <w:rPr/>
        <w:t>䵹⨲ㄮ搲⶿潫権瑙猰冮㬯⽇싃㒘䡖頲䙚砥優</w:t>
      </w:r>
      <w:r>
        <w:rPr/>
        <w:t>ⷂ</w:t>
      </w:r>
      <w:r>
        <w:rPr/>
        <w:t>摏⨽畃싂畦敋䨪堤矂⫂숤⥒㘵樱欳磂㭑湰싂㝴庩⏂쵩棂栥숥쉵㩄숶瘫㦩䤥汥癓欩䭘捀쉅吻㥰쉒嘨㴲쉵㪬浅</w:t>
      </w:r>
      <w:r>
        <w:rPr/>
        <w:t>ⰺ</w:t>
      </w:r>
      <w:r>
        <w:rPr/>
        <w:t>㩰彘忂顚⚿㣂撣敺䠶燂㝸䔫倷⭌幣</w:t>
      </w:r>
      <w:r>
        <w:rPr/>
        <w:t>⡍</w:t>
      </w:r>
      <w:r>
        <w:rPr/>
        <w:t>갯槂に㴣慮기榿手敦听䅚彇楇㩚쉢㡱ꅰ땸彬</w:t>
      </w:r>
      <w:r>
        <w:rPr/>
        <w:t>ⷂ</w:t>
      </w:r>
      <w:r>
        <w:rPr/>
        <w:t>겵숲쉯쉧䙾㑎슱癹䫂怰㊻〭䜳枱㑬ㆱ</w:t>
      </w:r>
      <w:r>
        <w:rPr/>
        <w:t>ꖩ</w:t>
      </w:r>
      <w:r>
        <w:rPr/>
        <w:t>㶥뭱</w:t>
      </w:r>
      <w:r>
        <w:rPr/>
        <w:t>ⱳ</w:t>
      </w:r>
      <w:r>
        <w:rPr/>
        <w:t>ꥂ</w:t>
      </w:r>
      <w:r>
        <w:rPr/>
        <w:t>녥숴敐頤獅䙾</w:t>
      </w:r>
      <w:r>
        <w:rPr/>
        <w:t>ⶵ</w:t>
      </w:r>
      <w:r>
        <w:rPr/>
        <w:t>⽢녓⬹潑彂⩟</w:t>
      </w:r>
      <w:r>
        <w:rPr/>
        <w:t>ⲱ</w:t>
      </w:r>
      <w:r>
        <w:rPr/>
        <w:t>䑍㏂捥癊㕉녔쉳ꆻ飂挬彤棂獣飂딵噭溿╶毂┯䑣숦採姍恌幨뇎㕾煖䥊䱶桸縫㙍乑⹦啳㌴ㅹ⬮䷂恫䮏숩⩨⌻⸲싂㙟슘㧂⩗僃祤⵶あ䟍扂㴶㜸揂㍚ꌹ䡅㙊楮쵱砣ꥫ䭯㣂䥰뾩梏㙥燂参깪恭䤷摅숲版恺懎숣⒡䑄넶氲꥞刬煫㙎䕇䔷ꌵ浲潌⦻〸⩠噏䁋泂婌轊夽숸䅎䴵止땠쉯繟彞␵╬쉇䉘쉹ꆩ</w:t>
      </w:r>
      <w:r>
        <w:rPr/>
        <w:t>ꤦ</w:t>
      </w:r>
      <w:r>
        <w:rPr/>
        <w:t>⽡敏䙃쉟硁㴷檘䕙칯</w:t>
      </w:r>
      <w:r>
        <w:rPr/>
        <w:t>ⵊ</w:t>
      </w:r>
      <w:r>
        <w:rPr/>
        <w:t>쉡溩㇂捄☬栫䡣슬杨堥㨦暣䡃㍙㵴㏂▣걊ꥡ梣啴捏㩙瀶ㄪ顲渻桦䈣</w:t>
      </w:r>
      <w:r>
        <w:rPr/>
        <w:t>ⰷ♶</w:t>
      </w:r>
      <w:r>
        <w:rPr/>
        <w:t>ꤪ␷</w:t>
      </w:r>
      <w:r>
        <w:rPr/>
        <w:t>㔴僂灃撿睃쉓㶻⩙䩔䅷硵쉫숪䅘㖿⥓쉢㩮欹㈽杰漲奦쉩伱秃♹뇂䷂煯抱湑뽧埂顇⤸挩</w:t>
      </w:r>
      <w:r>
        <w:rPr/>
        <w:t>Ⱖ</w:t>
      </w:r>
      <w:r>
        <w:rPr/>
        <w:t>瓂숺䜦繑嫂祬ꍀ싂歒癐㣍栻</w:t>
      </w:r>
      <w:r>
        <w:rPr/>
        <w:t>⡗</w:t>
      </w:r>
      <w:r>
        <w:rPr/>
        <w:t>䗂数䍁</w:t>
      </w:r>
      <w:r>
        <w:rPr/>
        <w:t>ꕦ⹴</w:t>
      </w:r>
      <w:r>
        <w:rPr/>
        <w:t>䢡㧂砥쉹⤳뽀䴺싂</w:t>
      </w:r>
      <w:r>
        <w:rPr/>
        <w:t>ꥄ</w:t>
      </w:r>
      <w:r>
        <w:rPr/>
        <w:t>炩䁉礊楮쉣劘쉏係橈利偐⍬숹瑐ꅈ䛂呺帤恵瀤匷焮䈰纣䝥쉾掩ヂ瓂剄猸奇玘竂䵶㡳ꌫ</w:t>
      </w:r>
      <w:r>
        <w:rPr/>
        <w:t>Ⱪ</w:t>
      </w:r>
      <w:r>
        <w:rPr/>
        <w:t>䠴쉅稣璩狂㠬</w:t>
      </w:r>
      <w:r>
        <w:rPr/>
        <w:t>ꤩ</w:t>
      </w:r>
      <w:r>
        <w:rPr/>
        <w:t>䵅싂⒘㍳숪䏂칊䵕뭾숺摟쉔䍪䪿乨奖午⯂㬲剞冩썳瞵丮쏃痂縮摙뭢䜺⑀婙慈刵</w:t>
      </w:r>
      <w:r>
        <w:rPr/>
        <w:t>⠨</w:t>
      </w:r>
      <w:r>
        <w:rPr/>
        <w:t>瘪煟쉄颻쏂䀦殡獑轁牑</w:t>
      </w:r>
      <w:r>
        <w:rPr/>
        <w:t>ꤣ</w:t>
      </w:r>
      <w:r>
        <w:rPr/>
        <w:t>煚倰㌰䡔䥌쉸⽯갤唳ㅕ♏싂浂⺬</w:t>
      </w:r>
      <w:r>
        <w:rPr/>
        <w:t>ꕒ</w:t>
      </w:r>
      <w:r>
        <w:rPr/>
        <w:t>婃⌶䩔灹楄ꅨ</w:t>
      </w:r>
      <w:r>
        <w:rPr/>
        <w:t>꤭⦡</w:t>
      </w:r>
      <w:r>
        <w:rPr/>
        <w:t>塟㵾㉀囂穆</w:t>
      </w:r>
      <w:r>
        <w:rPr/>
        <w:t>ꤨ</w:t>
      </w:r>
      <w:r>
        <w:rPr/>
        <w:t>愩䄽쵴</w:t>
      </w:r>
      <w:r>
        <w:rPr/>
        <w:t>ꥇ</w:t>
      </w:r>
      <w:r>
        <w:rPr/>
        <w:t>癪⩩㬦䍣䁷兾䌭</w:t>
      </w:r>
      <w:r>
        <w:rPr/>
        <w:t>ꕳ</w:t>
      </w:r>
      <w:r>
        <w:rPr/>
        <w:t>㌰걳㝬⹍䜪奉슱ꄬꥵ㬪䫂愣═쉺䁃㕚怶䙐㬪塲ꌱ眥뭈渶樽仂乒</w:t>
      </w:r>
      <w:r>
        <w:rPr/>
        <w:t>꤭</w:t>
      </w:r>
      <w:r>
        <w:rPr/>
        <w:t>㑳䅵洨䅢㖣쉊捩땤㝄䎮卌䉕</w:t>
      </w:r>
      <w:r>
        <w:rPr/>
        <w:t>ꤣ</w:t>
      </w:r>
      <w:r>
        <w:rPr/>
        <w:t>ꥶ砮瞬쉖ㅦ쉗硌便㍳夣⑫䉚䄨䙯卙┪갬쉪깖⭭䕚ꏂ뼽㭷奶㕇⩸偮樲㐪깞㍊佺갱䕭浌넰傡卶繗儬⒘⿂⿂䢡珂充乞묳杷썢㥓뭀䜰橮睚愪敆㛂噱㏂⑇剳䥫ꍁ䉯潍껂䓂</w:t>
      </w:r>
      <w:r>
        <w:rPr/>
        <w:t>⢱</w:t>
      </w:r>
      <w:r>
        <w:rPr/>
        <w:t>㝰㤱攲슮牮佅㉺ꅀ桟㈵쉌㴤⽪䥪춥輳佰⩓ꅓ秂</w:t>
      </w:r>
      <w:r>
        <w:rPr/>
        <w:t>ꔴ</w:t>
      </w:r>
      <w:r>
        <w:rPr/>
        <w:t>⼨묪彔䭙䄮Ⓜ㊩申쉃䁆榱凂䁋䠴塓⛂氫뼴旂塄序埂㐱㓂䀷㮣ꎵ㕯掬䩱䳂㩑썬勂</w:t>
      </w:r>
      <w:r>
        <w:rPr/>
        <w:t>ⱖ</w:t>
      </w:r>
      <w:r>
        <w:rPr/>
        <w:t>䙏㇂潣纱숭ꥴ⬷穂⥾伴쉂摍猬圤⽅幟㈱ぃ穒囂䁊㍇㑃塣琺쉷䯂</w:t>
      </w:r>
      <w:r>
        <w:rPr/>
        <w:t>ꕰ</w:t>
      </w:r>
      <w:r>
        <w:rPr/>
        <w:t>㗂曂汑彳珂戩뼬厣懎䁐儽塟暻㉄亿꥕걉䴸㫂伫䱦偄睬☰ꌩ唴䭦⌣呤쵍㈤㏂慎扦숱沿␹倭升䜬䵠浄灮</w:t>
      </w:r>
      <w:r>
        <w:rPr/>
        <w:t>⡱⤨</w:t>
      </w:r>
      <w:r>
        <w:rPr/>
        <w:t>䤫眸㜷䱣车亡矎싂久ぷ癏䤩昳䅩㏂椥뭾稴猰輥슡硡慔䵇䭀♑壂璥䤹婂淂珂牅壂扚ꍸ匴</w:t>
      </w:r>
      <w:r>
        <w:rPr/>
        <w:t>ꕋ</w:t>
      </w:r>
      <w:r>
        <w:rPr/>
        <w:t>숰䂮稵䁒怫氨뗂繮ꇂ佉䏂</w:t>
      </w:r>
      <w:r>
        <w:rPr/>
        <w:t>ⴳ</w:t>
      </w:r>
      <w:r>
        <w:rPr/>
        <w:t>⼣㩏亻焮㐪䈹</w:t>
      </w:r>
      <w:r>
        <w:rPr/>
        <w:t>ꔪ</w:t>
      </w:r>
      <w:r>
        <w:rPr/>
        <w:t>䝕쉶㭚儥</w:t>
      </w:r>
      <w:r>
        <w:rPr/>
        <w:t>⣂꥗</w:t>
      </w:r>
      <w:r>
        <w:rPr/>
        <w:t>䍪祟숫歌긲싂䵙敪炘瑺⪻慦穁彏⦘牣슩〦㜮뭪♌</w:t>
      </w:r>
      <w:r>
        <w:rPr/>
        <w:t>ꥒ</w:t>
      </w:r>
      <w:r>
        <w:rPr/>
        <w:t>곎窱㙰</w:t>
      </w:r>
      <w:r>
        <w:rPr/>
        <w:t>Ⱜ</w:t>
      </w:r>
      <w:r>
        <w:rPr/>
        <w:t>㇍쌵樽䕲⪱忂┵숷쉋䣂┭漭偂췍硊㡵㝣긤䝾䄲Ⓨ쎵戩桺㭨넫㖣摞灵楖䵯쉵䯂彰쉑婁べ棂쉂쉞止꺱숯儷噡横圥㵁嘲獸䱌묮䱇䴊䘩東婨⺥㡲쉵游쉕景ꍩ䏍숭䗂긬㭗慚⵴㥈䙎□싂䔪녈枬㋂⥞⍖묹녁愷ꥮ⽨⛂祆⍅䉸歱䬷</w:t>
      </w:r>
      <w:r>
        <w:rPr/>
        <w:t>ꕌ</w:t>
      </w:r>
      <w:r>
        <w:rPr/>
        <w:t>奷穒穒⮣⩌哎⨹ㅌ䣂☮毂슥넨㙣䅪숯㜸┤䑖ꅮ壂慍䌥䨫㙪썌係䓎乗兲䄹⽪⫂睺繵嗂堰刴渰䫂䍔焪彣痍牀奺슿숵泂哂昮㕌傥</w:t>
      </w:r>
      <w:r>
        <w:rPr/>
        <w:t>Ⱳ⍃</w:t>
      </w:r>
      <w:r>
        <w:rPr/>
        <w:t>溻쉂</w:t>
      </w:r>
      <w:r>
        <w:rPr/>
        <w:t>ꦬ</w:t>
      </w:r>
      <w:r>
        <w:rPr/>
        <w:t>쉃煨쉁</w:t>
      </w:r>
      <w:r>
        <w:rPr/>
        <w:t>ꔵ</w:t>
      </w:r>
      <w:r>
        <w:rPr/>
        <w:t>幏熮ꅔ獮愺㥠灂뽷位稰ꥸㅃꥵ弲㑯⪏䅡쉥⩣ㅘ</w:t>
      </w:r>
      <w:r>
        <w:rPr/>
        <w:t>ⷂ⹧</w:t>
      </w:r>
      <w:r>
        <w:rPr/>
        <w:t>噆䱎懂⹚穊瀽ꄸ剐걊쉖漥䡩쏍彸兊櫂権䛂쉊ꍞ뭗쉧潉췍쉵惂浉⽣썤슣啖⴩㌴潡썚쉳掻⩖歏쵟ㅌ䕎䠩뾮놥睁⥤녦㍦咩㞻繶牠칧潹幺㵘╀煞で</w:t>
      </w:r>
      <w:r>
        <w:rPr/>
        <w:t>Ⳃ</w:t>
      </w:r>
      <w:r>
        <w:rPr/>
        <w:t>柂䡤⑊뽆䷍樵䦥</w:t>
      </w:r>
      <w:r>
        <w:rPr/>
        <w:t>ꥎ</w:t>
      </w:r>
      <w:r>
        <w:rPr/>
        <w:t>礮㣂⭶噣◂뇂頪轫彭灦싂淂ꅊ湘纵獱癵쉵⫎쉈睫⍶䯍쉰⦡♧活灌쉩浦뮡奃㡞숩収䅑녤㍵뭁㴫略佉㎥쵋摳庬䨹堯啑춘⥚㝌믂㥓墬夤儩䅫㈳灮渨曂灆眨勂쉐楔縲珂剗㉉㩉</w:t>
      </w:r>
      <w:r>
        <w:rPr/>
        <w:t>ⰷ</w:t>
      </w:r>
      <w:r>
        <w:rPr/>
        <w:t>偸</w:t>
      </w:r>
      <w:r>
        <w:rPr/>
        <w:t>⣂╴</w:t>
      </w:r>
      <w:r>
        <w:rPr/>
        <w:t>쉘迂匷楬</w:t>
      </w:r>
      <w:r>
        <w:rPr/>
        <w:t>ꕂ</w:t>
      </w:r>
      <w:r>
        <w:rPr/>
        <w:t>㩟╂怺</w:t>
      </w:r>
      <w:r>
        <w:rPr/>
        <w:t>ꕉ</w:t>
      </w:r>
      <w:r>
        <w:rPr/>
        <w:t>䵡⭒ꄮ쉗슱숴杰捕㍾ꅺ⯂⯂姂⩃⏂儭☩㧎쉾ꄣ⽦⫂ꌩ⩔䲥浃灨坑啓丩썀午슣削숽湤⤪</w:t>
      </w:r>
      <w:r>
        <w:rPr/>
        <w:t>⢬</w:t>
      </w:r>
      <w:r>
        <w:rPr/>
        <w:t>啂禿浚㪣瀫</w:t>
      </w:r>
      <w:r>
        <w:rPr/>
        <w:t>Ⳃ</w:t>
      </w:r>
      <w:r>
        <w:rPr/>
        <w:t>䲘だ⦵㩂㍧枿䁰⍉庩ㄭ杏汦䒘겻䑚颏卙乐</w:t>
      </w:r>
      <w:r>
        <w:rPr/>
        <w:t>ꕳ</w:t>
      </w:r>
      <w:r>
        <w:rPr/>
        <w:t>촤⩒쉳䧂䐳㋃㕣쌪</w:t>
      </w:r>
      <w:r>
        <w:rPr/>
        <w:t>ꥐ⍐</w:t>
      </w:r>
      <w:r>
        <w:rPr/>
        <w:t>朳愱䭮췍㪘瑠⏂優歉喡晴쉺奏嘻쌽</w:t>
      </w:r>
      <w:r>
        <w:rPr/>
        <w:t>ꕒ</w:t>
      </w:r>
      <w:r>
        <w:rPr/>
        <w:t>갹㛂싂컂䎥爫㵖㝦佴⾮喵㘸㮏幅넥䂵䰶扠</w:t>
      </w:r>
      <w:r>
        <w:rPr/>
        <w:t>⡋</w:t>
      </w:r>
      <w:r>
        <w:rPr/>
        <w:t>䙏㈮䥗渫⪩</w:t>
      </w:r>
      <w:r>
        <w:rPr/>
        <w:t>⠪</w:t>
      </w:r>
      <w:r>
        <w:rPr/>
        <w:t>䉀席呣촱걣</w:t>
      </w:r>
      <w:r>
        <w:rPr/>
        <w:t>ꕢ</w:t>
      </w:r>
      <w:r>
        <w:rPr/>
        <w:t>녾ꍶ칺⌥⮩◂Ⓝ烂ꎻ㮩䎬㙐♟樹橄㩢㪩樵剉䓂㩄瘺㕶⵭쵳䨷佨䙚걵쉃</w:t>
      </w:r>
      <w:r>
        <w:rPr/>
        <w:t>⡱</w:t>
      </w:r>
      <w:r>
        <w:rPr/>
        <w:t>㕯䁐歴䍗ㄪ猨枵갶曂眷媮磂쉪坊쉆轧晘</w:t>
      </w:r>
      <w:r>
        <w:rPr/>
        <w:t>ꤺ</w:t>
      </w:r>
      <w:r>
        <w:rPr/>
        <w:t>쌸獩쉣㩍㞵桵瞣⽶浯䭏㤭⍭汈싎ꅉ慢轖</w:t>
      </w:r>
      <w:r>
        <w:rPr/>
        <w:t>ⱁ</w:t>
      </w:r>
      <w:r>
        <w:rPr/>
        <w:t>欮䩏⭖涡眨☳摄橒佣쉪㥧침奓쉐䉶⛂쉮슡䒱</w:t>
      </w:r>
      <w:r>
        <w:rPr/>
        <w:t>⠣</w:t>
      </w:r>
      <w:r>
        <w:rPr/>
        <w:t>扑◂啯伬┦䑸潌瑋伫愪勂䧂榏놏䩴㝗⛂⸬矂쵍泂䬪⪘⽣娫䙵䑱㐊猹䁃쉍㭉츮顲坒</w:t>
      </w:r>
      <w:r>
        <w:rPr/>
        <w:t>ꥇ</w:t>
      </w:r>
      <w:r>
        <w:rPr/>
        <w:t>渪縨愷</w:t>
      </w:r>
      <w:r>
        <w:rPr/>
        <w:t>ꔣ</w:t>
      </w:r>
      <w:r>
        <w:rPr/>
        <w:t>싂湞㙃睳偍堳싍㭋怬姂獡딨쉲佉䝮⩃犩橲䱑㤸穂쉮</w:t>
      </w:r>
      <w:r>
        <w:rPr/>
        <w:t>ⰰ</w:t>
      </w:r>
      <w:r>
        <w:rPr/>
        <w:t>獬捩橀䙎ガ</w:t>
      </w:r>
      <w:r>
        <w:rPr/>
        <w:t>ꕌ</w:t>
      </w:r>
      <w:r>
        <w:rPr/>
        <w:t>仂⽘㕥冮</w:t>
      </w:r>
      <w:r>
        <w:rPr/>
        <w:t>⡑</w:t>
      </w:r>
      <w:r>
        <w:rPr/>
        <w:t>啳</w:t>
      </w:r>
      <w:r>
        <w:rPr/>
        <w:t>ꥒ</w:t>
      </w:r>
      <w:r>
        <w:rPr/>
        <w:t>懂漻ꥯ┱毂儳䓂渦♱⩭㉊烂炱㇂套</w:t>
      </w:r>
      <w:r>
        <w:rPr/>
        <w:t>ꤥ</w:t>
      </w:r>
      <w:r>
        <w:rPr/>
        <w:t>枩浶ꄪ䅯␱믎㚥改丽参숨㑱䵚뼹槂䐹樰䦮縬㕲㔽禬爬て숷쉗䤷놬懍橙歞甪⏂侏㈹兄㜯꥙쉹琪⿃</w:t>
      </w:r>
      <w:r>
        <w:rPr/>
        <w:t>Ⳃ</w:t>
      </w:r>
      <w:r>
        <w:rPr/>
        <w:t>啒嚱捘悏䉀갣瀱执䭓⽱爴拂倮♗⹧♁⩯樵䱋꥖싂擂놿爴싂照♹昬用䵱唵㑳쉢㘹扥乀땆쉶䕮迂橲䐽摬嗂뭴⩖婇</w:t>
      </w:r>
      <w:r>
        <w:rPr/>
        <w:t>ꔰ</w:t>
      </w:r>
      <w:r>
        <w:rPr/>
        <w:t>䱓买⩪㘱䩁䑉쉥㨤穞쉌♉㔽뭎垩䈫繥쉒쉃敯뽊穔墿⩪䱴⸨擃条啂轏䵀㡈䓂搪쉀싍槎긥桧숥㑪㜱戥夯䓂䦩㍲ꇃ潊䵲琰䠥䉌汸</w:t>
      </w:r>
      <w:r>
        <w:rPr/>
        <w:t>ⳍ</w:t>
      </w:r>
      <w:r>
        <w:rPr/>
        <w:t>䁯㪮洬䒏䄱⛃犥䭧숫婄䨬䟂쉞䘤㴸䟂ㄴ⹱摤浚櫂呧湶克嘥⬵ꏂ㙮刭娣㉧硪案歱礴뼥愩㙎噪煐</w:t>
      </w:r>
      <w:r>
        <w:rPr/>
        <w:t>⢻</w:t>
      </w:r>
      <w:r>
        <w:rPr/>
        <w:t>䙦捚淂忂灳塎䅣㍨ꍎ婠晋塒呰䴻之癗数걅숫䥍숰걌㡁睰〳甩䝺䩊ㅆ楁䣂⩾䚏㖩敬</w:t>
      </w:r>
      <w:r>
        <w:rPr/>
        <w:t>⢱</w:t>
      </w:r>
      <w:r>
        <w:rPr/>
        <w:t>ꥄ</w:t>
      </w:r>
      <w:r>
        <w:rPr/>
        <w:t>瀥䡇뭴啊眯飂澱⸪䥄濍슡䘻⎥쉠䕘扠䤬焨頽瞣뽄⩹</w:t>
      </w:r>
      <w:r>
        <w:rPr/>
        <w:t>⡟</w:t>
      </w:r>
      <w:r>
        <w:rPr/>
        <w:t>啬쉌㯂䤱꥗灟顓䅧䗂伯灌쉔㘯䥒␭穷ꅦ</w:t>
      </w:r>
      <w:r>
        <w:rPr/>
        <w:t>⵰</w:t>
      </w:r>
      <w:r>
        <w:rPr/>
        <w:t>ㅴ㬣怹祚䲣⭁桚桉敡㙨ꏂ搨⌤ㄻ䡷㟂彇㝵喡廂㝾橍꥚</w:t>
      </w:r>
      <w:r>
        <w:rPr/>
        <w:t>ꕘ</w:t>
      </w:r>
      <w:r>
        <w:rPr/>
        <w:t>丱㬤⤪㢵갷湗㝘呁슘牔쉹捷揍슩㡳뾿㙹栥㢏싂⻂숱㨽サ쉩</w:t>
      </w:r>
      <w:r>
        <w:rPr/>
        <w:t>⡌</w:t>
      </w:r>
      <w:r>
        <w:rPr/>
        <w:t>怩⮱憱싂氬㕴숴儬㝓⥦㖡㥥숳區䍸㷃㩠昸䀫恖嫃哎暵彴䂡䩢泂玥啣⹡兵⍱啣姂牸梩嘽⪩础</w:t>
      </w:r>
      <w:r>
        <w:rPr/>
        <w:t>ⲏ</w:t>
      </w:r>
      <w:r>
        <w:rPr/>
        <w:t>䓂恺㡃㇂堷䕇</w:t>
      </w:r>
      <w:r>
        <w:rPr/>
        <w:t>ꥋ</w:t>
      </w:r>
      <w:r>
        <w:rPr/>
        <w:t>쉷懂쉘갹䥳</w:t>
      </w:r>
      <w:r>
        <w:rPr/>
        <w:t>ⶩ◂</w:t>
      </w:r>
      <w:r>
        <w:rPr/>
        <w:t>剤䍍偦勂噵均幍䓂⯂卫䕑⹴䖘╓ꥵ瑱帲⏂轰⑒砬⩈䚻㝅㝈怲憿쌽䯎幢㒬넮␳䚮뽋玬轋㗍乺汲㑵柂쉋毂栩䭢橴숭쉴恚ꌭ㤤䔭⹊噱祷幱䈰暥쉮歔绍䰬⩲磂넦奃⥵⸰嗂偡惂犻쉠朵婃瘦숲㷂呔朊恀䍆歹⨫晵復枮狂瑍걖㇂が慍恏䉷䑤㞬⹢恧晗䊮㍪瞬넥偏眽塁師歟䎩呤䉑쉇啊圪</w:t>
      </w:r>
      <w:r>
        <w:rPr/>
        <w:t>ⰺ</w:t>
      </w:r>
      <w:r>
        <w:rPr/>
        <w:t>庮佂〤憩㤥䍚猳㧍幂祟唹澥뿂坕儷㑭ꥶ쉡슣哂䙥숰涩䰬䑑佳ꍐ烂⬽䌭呵顱䄨㤽慱块썷瓂慑杉㐥縰⽙桕㉢㮬╀瀪浗佥呴倬䂿扗쵤䐴㭾偊슘ㅁ䪥</w:t>
      </w:r>
      <w:r>
        <w:rPr/>
        <w:t>⣂</w:t>
      </w:r>
      <w:r>
        <w:rPr/>
        <w:t>暮♫뽷⾥䴲椤夯湚摨礴쏂窏ꍬ㜲겣</w:t>
      </w:r>
      <w:r>
        <w:rPr/>
        <w:t>ⷎ</w:t>
      </w:r>
      <w:r>
        <w:rPr/>
        <w:t>쎡쉥묩숷묳䏂ꍟ噳딩╘쉩獪捵숹繞捵쉢椦㥵硱扟싍⩚췂汐㧍ꍑ췎楡㥂츭䍰灯栥睖</w:t>
      </w:r>
      <w:r>
        <w:rPr/>
        <w:t>⠽⩉</w:t>
      </w:r>
      <w:r>
        <w:rPr/>
        <w:t>敁涱㑃噟升쉑扯〳⿂㉩湚丩玥슬淎⩘╷䃃顯牴䠤捞</w:t>
      </w:r>
      <w:r>
        <w:rPr/>
        <w:t>⡷</w:t>
      </w:r>
      <w:r>
        <w:rPr/>
        <w:t>側</w:t>
      </w:r>
      <w:r>
        <w:rPr/>
        <w:t>ꕯ</w:t>
      </w:r>
      <w:r>
        <w:rPr/>
        <w:t>奚皵⻍ꥦ睧㭉⬺딮䋎</w:t>
      </w:r>
      <w:r>
        <w:rPr/>
        <w:t>ꕦꔴ</w:t>
      </w:r>
      <w:r>
        <w:rPr/>
        <w:t>땾숬丶슬璣硰伻쵖㡰捷湌穧櫂堨示뭲㬲癆⪩猥潋仂㛂照슮쉞</w:t>
      </w:r>
      <w:r>
        <w:rPr/>
        <w:t>⡥</w:t>
      </w:r>
      <w:r>
        <w:rPr/>
        <w:t>沏䡆숯숽楩曂▏㡂顁㍟湄ꎻ幸楆</w:t>
      </w:r>
      <w:r>
        <w:rPr/>
        <w:t>⠦</w:t>
      </w:r>
      <w:r>
        <w:rPr/>
        <w:t>쵈拂䴮㠯⥕㔷檿儽灯塍暏㩁僂丷</w:t>
      </w:r>
      <w:r>
        <w:rPr/>
        <w:t>ⱚ</w:t>
      </w:r>
      <w:r>
        <w:rPr/>
        <w:t>싂㮣㭫摙ㄭ桑玮煆䥹汅畨㕔曃㖵䭓쉠⭔牆㝀灦佹숤婱㕵䆵穯剩坢</w:t>
      </w:r>
      <w:r>
        <w:rPr/>
        <w:t>⠱</w:t>
      </w:r>
      <w:r>
        <w:rPr/>
        <w:t>㝂湄漳쉊癑㤰硎擂䡣掏漸숲捚㑏</w:t>
      </w:r>
      <w:r>
        <w:rPr/>
        <w:t>ꔵ</w:t>
      </w:r>
      <w:r>
        <w:rPr/>
        <w:t>숱䝫輹圶숩</w:t>
      </w:r>
      <w:r>
        <w:rPr/>
        <w:t>⡶</w:t>
      </w:r>
      <w:r>
        <w:rPr/>
        <w:t>祳搭穧ꍇ싂歩⥪漭䲘쉞쉉⽄何迍⎩䁇꺮侘咻⨪䋂</w:t>
      </w:r>
      <w:r>
        <w:rPr/>
        <w:t>ꕔꥂ</w:t>
      </w:r>
      <w:r>
        <w:rPr/>
        <w:t>兦䏂珂潠쉱ꏂ浪汥坨炘</w:t>
      </w:r>
      <w:r>
        <w:rPr/>
        <w:t>ⱈ</w:t>
      </w:r>
      <w:r>
        <w:rPr/>
        <w:t>慾畮儹⚩䧂䎣╔䥕ꅓ䷂땥䚻枣숰〰慥杒䬥땨ꌶ琱灩坦昹㮿</w:t>
      </w:r>
      <w:r>
        <w:rPr/>
        <w:t>ꦬ</w:t>
      </w:r>
      <w:r>
        <w:rPr/>
        <w:t>긺싂楓偏</w:t>
      </w:r>
      <w:r>
        <w:rPr/>
        <w:t>ꖱ</w:t>
      </w:r>
      <w:r>
        <w:rPr/>
        <w:t>딨⹳㩈楤숪䂩㖩䨶㥏䡶⍶⹤飂淂㨵姍䁆攣䁂㕄침䂿殮乏㨭</w:t>
      </w:r>
      <w:r>
        <w:rPr/>
        <w:t>ⶡꥏ</w:t>
      </w:r>
      <w:r>
        <w:rPr/>
        <w:t>숽묽쉔煫㞥䮡珂剙뼺⒏ꏍ兞䠥噅穪숮숹儳䉉㝏怷꧎썬ꥹ䝙婃㨯〈ꇂ墻䚘敳䝖㭙慖橆㣎⭑쉳䡈晬梩촩䬣㩺쉲䞩烂㝹橏桰㩓쉙扷橣昵쉬澩歄쉵쉬䡸䱩吪⥗低瑧斥넫ꅎ飃竂㬴㝂啍䷂ㆩ冻埂ㅀ넣淂䰮竂堺熘题㉫㈽슡妵扆䙉㤸</w:t>
      </w:r>
      <w:r>
        <w:rPr/>
        <w:t>ꤰ</w:t>
      </w:r>
      <w:r>
        <w:rPr/>
        <w:t>䭱杪숪彷犩떩楁盂묪ぇ儳숱氦</w:t>
      </w:r>
      <w:r>
        <w:rPr/>
        <w:t>ⵉ</w:t>
      </w:r>
      <w:r>
        <w:rPr/>
        <w:t>媣컍Ⓜ杹</w:t>
      </w:r>
      <w:r>
        <w:rPr/>
        <w:t>ꦵ</w:t>
      </w:r>
      <w:r>
        <w:rPr/>
        <w:t>썌辏灵</w:t>
      </w:r>
      <w:r>
        <w:rPr/>
        <w:t>Ȿ</w:t>
      </w:r>
      <w:r>
        <w:rPr/>
        <w:t>ꥋ</w:t>
      </w:r>
      <w:r>
        <w:rPr/>
        <w:t>䡊놡♣㔭䥋慐숊ꍒ兀ꍃ砤숩磂偌斩眤瑞쉵䉍㊬</w:t>
      </w:r>
      <w:r>
        <w:rPr/>
        <w:t>ꥇ</w:t>
      </w:r>
      <w:r>
        <w:rPr/>
        <w:t>뼵♱呣瀨쉑奂䴹㕇㪵뭵</w:t>
      </w:r>
      <w:r>
        <w:rPr/>
        <w:t>⡘</w:t>
      </w:r>
      <w:r>
        <w:rPr/>
        <w:t>栣唽烂檬媣䃂쉦넩⹫佤쏃幅䓂촯怹녹쉳쉡䯂㟂녒㕊碻쵏佾䝴䬪⨹堹䤣</w:t>
      </w:r>
      <w:r>
        <w:rPr/>
        <w:t>ꔪ</w:t>
      </w:r>
      <w:r>
        <w:rPr/>
        <w:t>䰲ꎮ檵桠㉾䍙숪쉯㭋扌㝺㝖况슏㙆</w:t>
      </w:r>
      <w:r>
        <w:rPr/>
        <w:t>ⵗ</w:t>
      </w:r>
      <w:r>
        <w:rPr/>
        <w:t>櫎㘵념禡䁢亥䜦呲求牂恩䍔獮♱淂㟂Ⓙ䦥煅㕤䙂妩긴䎵㩭睅㈳昽뽷䷂⨵䐭竂䌶⩅犱⽱쏂쉓楫ㅙ晃⹩琪畍</w:t>
      </w:r>
      <w:r>
        <w:rPr/>
        <w:t>ⷂ</w:t>
      </w:r>
      <w:r>
        <w:rPr/>
        <w:t>㘳쉊椱㥇繦캩쵆ꥭ眨癵㴲딭碬⽑繰쏍埂犥姂⼱</w:t>
      </w:r>
      <w:r>
        <w:rPr/>
        <w:t>Ⲯ</w:t>
      </w:r>
      <w:r>
        <w:rPr/>
        <w:t>ꥎ</w:t>
      </w:r>
      <w:r>
        <w:rPr/>
        <w:t>啐숰狃瞘䁩⿂畊啴쉪⌭硯㄰彳䔻樮Ⓜ乚Ⓜ慁炱숱㕀婒䡒䰹숳㡀䁋祫⴪캮怭㠦쵰湀싂㡈洹깑痂㛎</w:t>
      </w:r>
      <w:r>
        <w:rPr/>
        <w:t>⠥</w:t>
      </w:r>
      <w:r>
        <w:rPr/>
        <w:t>쉍汣烃촳ꅒ싂䉇㝷╪⦻㠨㉉卯쉳䥅슩㩶䠭⩥攮㙘⩰쉅쉘⪣灌㡗㕀怨⥹ꥳ쉐</w:t>
      </w:r>
      <w:r>
        <w:rPr/>
        <w:t>ꕬ</w:t>
      </w:r>
      <w:r>
        <w:rPr/>
        <w:t>㌲㢩╙䏍湇㉡浱㎏榻夬숴</w:t>
      </w:r>
      <w:r>
        <w:rPr/>
        <w:t>⠪</w:t>
      </w:r>
      <w:r>
        <w:rPr/>
        <w:t>䍐걺⩖⿂䋍䅧南轷牥䈳湄걚㊱窿⑂䀦冩剶漵姂湧顰橗촰숻꥔樵彦♷䁥ꅉ楏⨭슡灌녷怪㥷䳎浧숹⽴쉦싂☷焩넮い</w:t>
      </w:r>
      <w:r>
        <w:rPr/>
        <w:t>ꔰ</w:t>
      </w:r>
      <w:r>
        <w:rPr/>
        <w:t>縤⾩</w:t>
      </w:r>
      <w:r>
        <w:rPr/>
        <w:t>Ⱶ</w:t>
      </w:r>
      <w:r>
        <w:rPr/>
        <w:t>쉸侥匣㜥愵ꄫ昭彅櫂</w:t>
      </w:r>
      <w:r>
        <w:rPr/>
        <w:t>ꕖ</w:t>
      </w:r>
      <w:r>
        <w:rPr/>
        <w:t>嚩䥃㎩砵卹焻╴啙슩䠽㡨㥗䉲㜬걯녏㝍</w:t>
      </w:r>
      <w:r>
        <w:rPr/>
        <w:t>ꥋꕟ</w:t>
      </w:r>
      <w:r>
        <w:rPr/>
        <w:t>ィ㐶䕑幀纱㴫㤪炩</w:t>
      </w:r>
      <w:r>
        <w:rPr/>
        <w:t>ꥀ⎩</w:t>
      </w:r>
      <w:r>
        <w:rPr/>
        <w:t>匳个瓂癗瓂塀抩慤㡪摤扤촤</w:t>
      </w:r>
      <w:r>
        <w:rPr/>
        <w:t>⡏</w:t>
      </w:r>
      <w:r>
        <w:rPr/>
        <w:t>쉺畖뭳暡捴쉐⴪㩉煕㍣㋂⭘垩⫂煊</w:t>
      </w:r>
      <w:r>
        <w:rPr/>
        <w:t>⣂</w:t>
      </w:r>
      <w:r>
        <w:rPr/>
        <w:t>숰橨嫂唥슱ㅟ␮㴪穨歓슿㩮⩆⾻㙄擃䡂䄽碏믎쉙쌫썡稺슱噒䲵檏穱夹</w:t>
      </w:r>
      <w:r>
        <w:rPr/>
        <w:t>ⴤ</w:t>
      </w:r>
      <w:r>
        <w:rPr/>
        <w:t>汖⌵晲䱵␫䳎乕⸪䆩㭮扟숣䕂哂懂⤩疡汐䥢砪쉞哂䖣其䙷漴ㅂ묤〽</w:t>
      </w:r>
      <w:r>
        <w:rPr/>
        <w:t>ꖡ</w:t>
      </w:r>
      <w:r>
        <w:rPr/>
        <w:t>摫땨橉啢㉶⽞싂☯湓桌䬩楦剶䨴淂쉢㥋㡱獟殬䙱橸估塉乬문䭷砤丹ꥭ爣栶忎㪿䑌췂徏촲⤯佢輣浱㎩⒣改ギ兔⹳⛂䜪촪⤺浢싃凂縳攨傣傏䕘橇嚵╵䚮䀤怭䆮朸歮条㕪㉚氺┳쉄䱬땫捑䱬伱ノ넮焪疡啪桸儮炘</w:t>
      </w:r>
      <w:r>
        <w:rPr/>
        <w:t>꧂</w:t>
      </w:r>
      <w:r>
        <w:rPr/>
        <w:t>㨦杭䮿묳浹噒猨숵⭍捯싂搴猳瀪挊칂繺塺㌰匨癤梱</w:t>
      </w:r>
      <w:r>
        <w:rPr/>
        <w:t>ꖣ</w:t>
      </w:r>
      <w:r>
        <w:rPr/>
        <w:t>䜨坎剈㮿恟渽쉇啕쉗偨夨橶슥捗쉺㦩爥橑䞘株頨⽑㩅䭨䍓は䡋壂쎩㌴嘤쉦⭖䍑塇쉬乸䷃䍃숬樻捗繍猻⥐奤瓂꺻䬩⹉뭥썯⭈偊璘㔸捫썀䅃䣂瘳Ⓧ廂</w:t>
      </w:r>
      <w:r>
        <w:rPr/>
        <w:t>ⷂ</w:t>
      </w:r>
      <w:r>
        <w:rPr/>
        <w:t>昫歁夯扏琪卪澩垮⒮桅䥱穴捞⩌ꥢ䍧㕞䔲䬪㐹嗃䥟煚ォ䁎㠴哂偋╟棂슿㘯쉰飂唽숨썘</w:t>
      </w:r>
      <w:r>
        <w:rPr/>
        <w:t>⠶</w:t>
      </w:r>
      <w:r>
        <w:rPr/>
        <w:t>䭹侬녡こ㮱⒵曂぀搪䐬♸欦쉅㟂撮쉡㈫䌶㤯橔救⑚浵噘扱㥦싂潴䬽櫂湁侣畖杤惂䠳䢏呟쉍쉋⨵轞楯ꥳ쉞⻂믃숱惂</w:t>
      </w:r>
      <w:r>
        <w:rPr/>
        <w:t>Ⲙ</w:t>
      </w:r>
      <w:r>
        <w:rPr/>
        <w:t>㕦啞쵁䜵칢쉀䠩䥵癣⨦猰</w:t>
      </w:r>
      <w:r>
        <w:rPr/>
        <w:t>ꕤ</w:t>
      </w:r>
      <w:r>
        <w:rPr/>
        <w:t>쉦攦쉘쉣쵾测浥䝁뽹䅊숹漲牗噀楥睵뼭쉴乣</w:t>
      </w:r>
      <w:r>
        <w:rPr/>
        <w:t>⡚</w:t>
      </w:r>
      <w:r>
        <w:rPr/>
        <w:t>㢡摎䭙뽷殮㝬䕆汵㵣乞佭彟犩┪♗煰湔湅Ⓜꆵ㵾楇뗃癱⍩㤽╇쏍㙕숯歒</w:t>
      </w:r>
      <w:r>
        <w:rPr/>
        <w:t>ⵣ</w:t>
      </w:r>
      <w:r>
        <w:rPr/>
        <w:t>䀥㧂</w:t>
      </w:r>
      <w:r>
        <w:rPr/>
        <w:t>ⵢ</w:t>
      </w:r>
      <w:r>
        <w:rPr/>
        <w:t>捎敁潁泂哂칈⴬塂놥敀쎣离䷂偳쉱䌽⹞楊</w:t>
      </w:r>
      <w:r>
        <w:rPr/>
        <w:t>ꥆ</w:t>
      </w:r>
      <w:r>
        <w:rPr/>
        <w:t>깇䔤김캏땞矂潐僂厡摡䁓ꍸ慃슘䭕偗橑䜸숻땈浡⎮浢礥焷䙢⏂</w:t>
      </w:r>
      <w:r>
        <w:rPr/>
        <w:t>ꕢ</w:t>
      </w:r>
      <w:r>
        <w:rPr/>
        <w:t>㴦쉁穏㧂츰玵甯昳唷䉑僂㭇晳⚩䍙칑䭭숤</w:t>
      </w:r>
      <w:r>
        <w:rPr/>
        <w:t>⡧</w:t>
      </w:r>
      <w:r>
        <w:rPr/>
        <w:t>焳湠揂輰栦뭃䥨㔶쉟䓂浀☩捎䴱悡㤸窡䱬揂</w:t>
      </w:r>
      <w:r>
        <w:rPr/>
        <w:t>⡉</w:t>
      </w:r>
      <w:r>
        <w:rPr/>
        <w:t>灩쉫⬯ㄳ⍰⭗砶慵쉊ね䊮獢澥秂癬䩨⹞卧☭</w:t>
      </w:r>
      <w:r>
        <w:rPr/>
        <w:t>⡀</w:t>
      </w:r>
      <w:r>
        <w:rPr/>
        <w:t>楢促塏礦拍彋</w:t>
      </w:r>
      <w:r>
        <w:rPr/>
        <w:t>ꦮ</w:t>
      </w:r>
      <w:r>
        <w:rPr/>
        <w:t>쉍䒵獪抮쉴ꄪ卪䆣ㅯ沥</w:t>
      </w:r>
      <w:r>
        <w:rPr/>
        <w:t>ꤽ</w:t>
      </w:r>
      <w:r>
        <w:rPr/>
        <w:t>䮣쉐㍖␸땯䏂奊숽倮轴䍫瑑츶⵲珂嘮畆䧍쉹妥䢱⦩ꅴ穮朳땁땺潓攮숬㔻䀴ㅟ歟ㆬ顷㥞숫㪡</w:t>
      </w:r>
      <w:r>
        <w:rPr/>
        <w:t>ꦩ</w:t>
      </w:r>
      <w:r>
        <w:rPr/>
        <w:t>幎㯂</w:t>
      </w:r>
      <w:r>
        <w:rPr/>
        <w:t>ꤨ</w:t>
      </w:r>
      <w:r>
        <w:rPr/>
        <w:t>敥</w:t>
      </w:r>
      <w:r>
        <w:rPr/>
        <w:t>⡲</w:t>
      </w:r>
      <w:r>
        <w:rPr/>
        <w:t>䕅砽㧂쵗숻椱㜹䵢幄⭦桬㇂哂杴칕乡䘤㥡伲㐳걓땁奰纣瘤싂㭕摰⩅攪䍑䭙恸⽗싂㫂썥♧㡂䤺쉀㪩頳숸塭㥰楨繪</w:t>
      </w:r>
      <w:r>
        <w:rPr/>
        <w:t>ꕬ</w:t>
      </w:r>
      <w:r>
        <w:rPr/>
        <w:t>㜬盂繴䕤╁쵒幫ㅅ兢扗ㅈ幠楶뾻ㄶ</w:t>
      </w:r>
      <w:r>
        <w:rPr/>
        <w:t>ꤪ</w:t>
      </w:r>
      <w:r>
        <w:rPr/>
        <w:t>⼮畠䥰촸樻眺쉘칾禘湙㕒쉲⎻ッ묲쉈兮걍䈥㝑쵦⿂</w:t>
      </w:r>
      <w:r>
        <w:rPr/>
        <w:t>ⱳ</w:t>
      </w:r>
      <w:r>
        <w:rPr/>
        <w:t>䨸쉧垻础噙땉</w:t>
      </w:r>
      <w:r>
        <w:rPr/>
        <w:t>ꤤ</w:t>
      </w:r>
      <w:r>
        <w:rPr/>
        <w:t>唸䭬協쉀⩓瘵쉖㙅㝺浲</w:t>
      </w:r>
      <w:r>
        <w:rPr/>
        <w:t>⡈</w:t>
      </w:r>
      <w:r>
        <w:rPr/>
        <w:t>斩稭猺</w:t>
      </w:r>
      <w:r>
        <w:rPr/>
        <w:t>꧂</w:t>
      </w:r>
      <w:r>
        <w:rPr/>
        <w:t>仂㵩圴䉚㨪甊⼻嘬偭䢣却⥩䩣轰쉋坬䍑爷㴵僃☪步㡯䖩泂ꅈ㋂䙴♅噹轁啭년⏂㐫婢ㅫ무䵰樸㍂㝸㌺</w:t>
      </w:r>
      <w:r>
        <w:rPr/>
        <w:t>ⵌ</w:t>
      </w:r>
      <w:r>
        <w:rPr/>
        <w:t>촪슻␱㚿䭡吤扚潙⑴㯂쉱녅쉨䛂숳盂柂䁙炣䕁瑩뽇▥노懂眸牳睌䡐䜮ꍶ爷庩䡲瑵䉵䫃⌥⩲㋎☤땚ㅚ䅯㭙囂쉊쉀㦵㬻싂⬳扏념佞䇂狂ㄺ搪쉧慾뇂わㄪ焵彋摋㢻偄⪮劵㉇뗂䫂</w:t>
      </w:r>
      <w:r>
        <w:rPr/>
        <w:t>⡷</w:t>
      </w:r>
      <w:r>
        <w:rPr/>
        <w:t>甪皩歚厩匵㡄䉸焹挰</w:t>
      </w:r>
      <w:r>
        <w:rPr/>
        <w:t>⡎</w:t>
      </w:r>
      <w:r>
        <w:rPr/>
        <w:t>怽넦浥</w:t>
      </w:r>
      <w:r>
        <w:rPr/>
        <w:t>ꥀ</w:t>
      </w:r>
      <w:r>
        <w:rPr/>
        <w:t>凂썕秂쉠先啉뽕떬㯍㈳婤捳숤슩槂땖녀갷㈯桕丩狃䕪떥썄㘤奤䫂㙶</w:t>
      </w:r>
      <w:r>
        <w:rPr/>
        <w:t>ⲩ</w:t>
      </w:r>
      <w:r>
        <w:rPr/>
        <w:t>㪵縵칣䩚ㅙ넸㇂ꥥ墬㑟㉟奢ㅁ輦䅐㉊嘵깰⎘ꎘ湺狂迂硭旂歹䁖쉐</w:t>
      </w:r>
      <w:r>
        <w:rPr/>
        <w:t>ⷂ</w:t>
      </w:r>
      <w:r>
        <w:rPr/>
        <w:t>恦歘㌦玿쉅</w:t>
      </w:r>
      <w:r>
        <w:rPr/>
        <w:t>⠺</w:t>
      </w:r>
      <w:r>
        <w:rPr/>
        <w:t>种</w:t>
      </w:r>
      <w:r>
        <w:rPr/>
        <w:t>ꦱ</w:t>
      </w:r>
      <w:r>
        <w:rPr/>
        <w:t>煒昦淂쉣䄵ꌹ橈⫂暱䤺㜪녷唤偒䤪栴</w:t>
      </w:r>
      <w:r>
        <w:rPr/>
        <w:t>ⵚꦻ</w:t>
      </w:r>
      <w:r>
        <w:rPr/>
        <w:t>놥쉳ぷ◂汚⹋息춡乧塱廂旂⥣숱泂浇䩳䭋䑕猱䢱堩损〣견䳂䭰督焥烂㭺䰸㒩桎䅣</w:t>
      </w:r>
      <w:r>
        <w:rPr/>
        <w:t>꧂</w:t>
      </w:r>
      <w:r>
        <w:rPr/>
        <w:t>䙋⭉䕍쉂纱愩䙫㖮䄴昤䡊樥㣂⥅</w:t>
      </w:r>
      <w:r>
        <w:rPr/>
        <w:t>꧂</w:t>
      </w:r>
      <w:r>
        <w:rPr/>
        <w:t>썆쉾䀷ず䀦쵤恒⍪顆潒㕮縳漶㥊桲ꄹ杉撘徵穕兇</w:t>
      </w:r>
      <w:r>
        <w:rPr/>
        <w:t>ⶻ⪩</w:t>
      </w:r>
      <w:r>
        <w:rPr/>
        <w:t>绂칡坪礮</w:t>
      </w:r>
      <w:r>
        <w:rPr/>
        <w:t>ⵑ</w:t>
      </w:r>
      <w:r>
        <w:rPr/>
        <w:t>甦枮輳睲牋㝪湾쉶ꅺ㕶塢慥烂갳犘⽑整㙤⮱渱刲繬츳㜻쉤</w:t>
      </w:r>
      <w:r>
        <w:rPr/>
        <w:t>⡭</w:t>
      </w:r>
      <w:r>
        <w:rPr/>
        <w:t>灁㩮げ癞瓃娽쌦竎䘺䘤滂瞥痍⍡쉥䝧奣쎩制瘥숵恨숳啙橕䫎敉癥ば矂ꍤ爲묯쉄䣂煳⒩䎩䮡⯂䅰Ⓧ䭉䦘瑪儰牨쵙䁂櫂扪놏欷뼥뭏쉨뾿溵䖱</w:t>
      </w:r>
      <w:r>
        <w:rPr/>
        <w:t>ꤨ</w:t>
      </w:r>
      <w:r>
        <w:rPr/>
        <w:t>矂쉌含ꍸ</w:t>
      </w:r>
      <w:r>
        <w:rPr/>
        <w:t>ⱌ⯂</w:t>
      </w:r>
      <w:r>
        <w:rPr/>
        <w:t>徿轊⽪剈㎥⽠숱剑䍉츦楧縤䱆⵲桷▻ꍹ核睂ꄥ祭摳⽰坤㵧癯啔柂䬩⑧숽ꥲ䄴卉숩爥縪䡤参㔷㕅쵃纵䨵勂繊뼪</w:t>
      </w:r>
      <w:r>
        <w:rPr/>
        <w:t>⡢</w:t>
      </w:r>
      <w:r>
        <w:rPr/>
        <w:t>橓斣숻㢡㋂䨵⑹ꅅ㇂⨨喱夲疩ꏂ㗂䦩싂轊滂冘塎渶⵩慏䭔숺슘搥灡ꍩ坁ꍠ奍싂橗㘬습晹䅈</w:t>
      </w:r>
      <w:r>
        <w:rPr/>
        <w:t>ⱸ</w:t>
      </w:r>
      <w:r>
        <w:rPr/>
        <w:t>㡓䨮㒡偞禩穸습轨忍딤녩穠捋숲佾⤪⭒楳넮숵栲⤯걄纻獔뿂顊汍湑쉗敔뼮橀☬㯂眨唪熥桕쌸漊幗獤숪っ䵵썓坙恔仂曂穸敄䉩㑗뭍쉶쵬㶱䐥慈憩㵸칲佹婦慓㥊繓浸㯂쉇㌽妬帪▘⺩灬牐桯㵺숹⥳睴┣彰㐭汾佫숷漲숶亥</w:t>
      </w:r>
      <w:r>
        <w:rPr/>
        <w:t>ꕲ</w:t>
      </w:r>
      <w:r>
        <w:rPr/>
        <w:t>顕卮姍呤숤搹䵖⾵捰睩楈숫䴬Ⓜ妩꥘䄪猥⍴䱹啚ꄩ梩쉷䚩㮿쉤</w:t>
      </w:r>
      <w:r>
        <w:rPr/>
        <w:t>⡘</w:t>
      </w:r>
      <w:r>
        <w:rPr/>
        <w:t>㨥祹촤껂復杏全쵱슘懂䤥晧뭲娲婊惂⩰盂姃</w:t>
      </w:r>
      <w:r>
        <w:rPr/>
        <w:t>ꥇ</w:t>
      </w:r>
      <w:r>
        <w:rPr/>
        <w:t>ⱀ</w:t>
      </w:r>
      <w:r>
        <w:rPr/>
        <w:t>楚␺擂医껂</w:t>
      </w:r>
      <w:r>
        <w:rPr/>
        <w:t>ꤸ</w:t>
      </w:r>
      <w:r>
        <w:rPr/>
        <w:t>숪␪搻녊乾痂眤㬯㨸睘㙃手ꅅ䬹洦慠轾䵕䉲</w:t>
      </w:r>
      <w:r>
        <w:rPr/>
        <w:t>ⰽ</w:t>
      </w:r>
      <w:r>
        <w:rPr/>
        <w:t>쉬庿䜻䘻㐴毎쉭⾻栵摯㩗璱吣긵쉢㠥쉊⯂㜣幧䑶슡ꅏ쉎塂䜶숨ꆿ轞</w:t>
      </w:r>
      <w:r>
        <w:rPr/>
        <w:t>ⱉⳂ</w:t>
      </w:r>
      <w:r>
        <w:rPr/>
        <w:t>汧☲䩈쉯</w:t>
      </w:r>
      <w:r>
        <w:rPr/>
        <w:t>⢩</w:t>
      </w:r>
      <w:r>
        <w:rPr/>
        <w:t>㢮哂婣㨽䦵湗캩坷嚻䵳祃</w:t>
      </w:r>
      <w:r>
        <w:rPr/>
        <w:t>⡗</w:t>
      </w:r>
      <w:r>
        <w:rPr/>
        <w:t>䠺偤ꅡ䔵㫂꥕飂⒘⫂呓䅟戯䂵兮䑡䭣儱畘ꥥ亿</w:t>
      </w:r>
      <w:r>
        <w:rPr/>
        <w:t>꤬</w:t>
      </w:r>
      <w:r>
        <w:rPr/>
        <w:t>䨥垏땶칁숰㋂䨬愦砺嘸揂偵┯夽朰暏䍔繉쉰</w:t>
      </w:r>
      <w:r>
        <w:rPr/>
        <w:t>ꤨ</w:t>
      </w:r>
      <w:r>
        <w:rPr/>
        <w:t>祭扏㘲兖⥃㩱㜳䤸</w:t>
      </w:r>
      <w:r>
        <w:rPr/>
        <w:t>ⱂ</w:t>
      </w:r>
      <w:r>
        <w:rPr/>
        <w:t>硌䭄椨灊晹㩰甦슩半</w:t>
      </w:r>
      <w:r>
        <w:rPr/>
        <w:t>⡵</w:t>
      </w:r>
      <w:r>
        <w:rPr/>
        <w:t>숤汑</w:t>
      </w:r>
      <w:r>
        <w:rPr/>
        <w:t>ⴻ</w:t>
      </w:r>
      <w:r>
        <w:rPr/>
        <w:t>㕣淂뽶䑍슏橰㍙幎べ쵑쉂偋額㦩欩╏⭮䁰幚䍷䦻搵㔪㋂㴩깂䘮畷</w:t>
      </w:r>
      <w:r>
        <w:rPr/>
        <w:t>ꔬ</w:t>
      </w:r>
      <w:r>
        <w:rPr/>
        <w:t>썌枣吭촽䭁⑟呡䴦땾䊩쉎㈪⤪숻</w:t>
      </w:r>
      <w:r>
        <w:rPr/>
        <w:t>ꕒ</w:t>
      </w:r>
      <w:r>
        <w:rPr/>
        <w:t>뽳깬䅏堶㝙슬䦡樷㝄⽭☫쉄䴯꺱兇</w:t>
      </w:r>
      <w:r>
        <w:rPr/>
        <w:t>ⰴ</w:t>
      </w:r>
      <w:r>
        <w:rPr/>
        <w:t>ꏂ䂏牋瘬싂朷쉕쉙␸╬쉊䵨쉮敪쉴쉪汎汕㟂</w:t>
      </w:r>
      <w:r>
        <w:rPr/>
        <w:t>⡩⪬⹶</w:t>
      </w:r>
      <w:r>
        <w:rPr/>
        <w:t>㡨쉦樵旂䥤匬噰址嚩슱㜽硧ꍑ㝯㩳歉쉢䛂䕋轸␽</w:t>
      </w:r>
      <w:r>
        <w:rPr/>
        <w:t>ꕴ</w:t>
      </w:r>
      <w:r>
        <w:rPr/>
        <w:t>惂걭숥呞歸⸥㔴告쉍慭䆏椰뽨廂슘飂栩㬪页쵪ꥳ剙녩悡榻煷祊桥숪쉋䡨漯䩍悱쉃ꥪ⽀盂幗䥫䢡㢩睫㍫깚㏂쉳뭑䷂쉎娺縤▵婐灒毂㩳輵玘常灂</w:t>
      </w:r>
      <w:r>
        <w:rPr/>
        <w:t>ꦿ</w:t>
      </w:r>
      <w:r>
        <w:rPr/>
        <w:t>瘦땲싂縲⨵㥄⪱딱⹱㟂㥖偞扯㢿坕㐱㢣㑍縩뿂쉾欻慫묺쉧⬺扫쉓깏</w:t>
      </w:r>
      <w:r>
        <w:rPr/>
        <w:t>ⱳ</w:t>
      </w:r>
      <w:r>
        <w:rPr/>
        <w:t>捌䲿㩭唪슻祊㑱挵⑇ꏂ瀥걢䤺䬦㩋灊䵒牏춬找⿃䉲䱣㕓쉎卾⺵숬悱⩘础㍩䘣抱♕䚱挺曂⭌뿃쉑쉚晭轵⑘攣습땠</w:t>
      </w:r>
      <w:r>
        <w:rPr/>
        <w:t>ⷍ</w:t>
      </w:r>
      <w:r>
        <w:rPr/>
        <w:t>㶻砬싂嘨䍳뽣뗂</w:t>
      </w:r>
      <w:r>
        <w:rPr/>
        <w:t>ꤳ</w:t>
      </w:r>
      <w:r>
        <w:rPr/>
        <w:t>쉱坊뭏쉣ꎡ坊歨㩣㝠栴⫂⍑쉃㥌㙖⩁牊㩢歁</w:t>
      </w:r>
      <w:r>
        <w:rPr/>
        <w:t>⠊</w:t>
      </w:r>
      <w:r>
        <w:rPr/>
        <w:t>ꅨ眪丵伬㭐녲牊⥵煆朮繠䅣伫㍚眷긨ꅟ쎮䱱忍䝱䪻县䶡슱</w:t>
      </w:r>
      <w:r>
        <w:rPr/>
        <w:t>Ⱬ</w:t>
      </w:r>
      <w:r>
        <w:rPr/>
        <w:t>歟呥㪮㟂癣轭䌯琦婄繕㍗쉐愬晣⯂瀽⹗⥃楱䁙숰</w:t>
      </w:r>
      <w:r>
        <w:rPr/>
        <w:t>⡁</w:t>
      </w:r>
      <w:r>
        <w:rPr/>
        <w:t>ꔫ</w:t>
      </w:r>
      <w:r>
        <w:rPr/>
        <w:t>⢱</w:t>
      </w:r>
      <w:r>
        <w:rPr/>
        <w:t>ㄳ㙁瞵녨煌飃从㈮뭐唱뼭搪싎쉩剪杯䍣⽭恓惂㉚숮슬䙘楶晳䁰昳唲䡐♊춻礤瑉긵株㜩㙈䡹쉹助</w:t>
      </w:r>
      <w:r>
        <w:rPr/>
        <w:t>ⴹ</w:t>
      </w:r>
      <w:r>
        <w:rPr/>
        <w:t>㘻塹猪⪏칥ꍓ繯䙥싂⍬츱柂厏걁槂䈪숪㯂汢䈸㝣敏녶僂㏂亏㵺䅁橄䵴狎䌱縮頳Ⓜ䔯䅔瑀幩컃娪</w:t>
      </w:r>
      <w:r>
        <w:rPr/>
        <w:t>ⱈ</w:t>
      </w:r>
      <w:r>
        <w:rPr/>
        <w:t>吸䛂땮䑫㍓㵸쵕潡恬쉭걡</w:t>
      </w:r>
      <w:r>
        <w:rPr/>
        <w:t>ⴭ</w:t>
      </w:r>
      <w:r>
        <w:rPr/>
        <w:t>礪싂⎮䪿歐佺坨㕤칄묪䇂껂畓偦⩇祍⚏슏恘㙵썭愦喏晬焹㙭㎱☺</w:t>
      </w:r>
      <w:r>
        <w:rPr/>
        <w:t>ⷂ</w:t>
      </w:r>
      <w:r>
        <w:rPr/>
        <w:t>硺敔ꇂ幡慯㟂䥑娷䘭㝄瀻㵑뇂殮滂⑬乷敄츰䵹䦣싂碡怹쉐⛂ㅯ带凎숪佟⯍㐬娣⍧</w:t>
      </w:r>
      <w:r>
        <w:rPr/>
        <w:t>ⰶ⢱</w:t>
      </w:r>
      <w:r>
        <w:rPr/>
        <w:t>媱檱</w:t>
      </w:r>
      <w:r>
        <w:rPr/>
        <w:t>ꕁ</w:t>
      </w:r>
      <w:r>
        <w:rPr/>
        <w:t>痂汕쌭壂殡┹浊⤹</w:t>
      </w:r>
      <w:r>
        <w:rPr/>
        <w:t>ꕂ</w:t>
      </w:r>
      <w:r>
        <w:rPr/>
        <w:t>㍃䄷橪䫂塐灎喘쉡〬䞮</w:t>
      </w:r>
      <w:r>
        <w:rPr/>
        <w:t>꧂</w:t>
      </w:r>
      <w:r>
        <w:rPr/>
        <w:t>垮⦿뼣䝯⍔彷竂犡</w:t>
      </w:r>
      <w:r>
        <w:rPr/>
        <w:t>ꔩ</w:t>
      </w:r>
      <w:r>
        <w:rPr/>
        <w:t>亮是で幘㠫掮뽯浖塴繟䪥䉘╭〭微㍧䪮瞥楓迂싂带䆿縥珍</w:t>
      </w:r>
      <w:r>
        <w:rPr/>
        <w:t>ꗎ</w:t>
      </w:r>
      <w:r>
        <w:rPr/>
        <w:t>厱⪥</w:t>
      </w:r>
      <w:r>
        <w:rPr/>
        <w:t>⢵</w:t>
      </w:r>
      <w:r>
        <w:rPr/>
        <w:t>习䑗⼷嘱╪</w:t>
      </w:r>
      <w:r>
        <w:rPr/>
        <w:t>ꕕ</w:t>
      </w:r>
      <w:r>
        <w:rPr/>
        <w:t>쉙㷂潑㩦</w:t>
      </w:r>
      <w:r>
        <w:rPr/>
        <w:t>ꔣ</w:t>
      </w:r>
      <w:r>
        <w:rPr/>
        <w:t>뭊䡗㍂煦䃂쉪幇攣飂湙갦樵㉔瀵㙵偉縦禵싂伸쉅䴻柂⮱</w:t>
      </w:r>
      <w:r>
        <w:rPr/>
        <w:t>ⴷ</w:t>
      </w:r>
      <w:r>
        <w:rPr/>
        <w:t>䕅䍮뽴㥆㠤婹乁彯⽶쉇温乞숯⍉狂뇂촪忂迂⍉䌤ㄽ⩈栮奷辵㔵</w:t>
      </w:r>
      <w:r>
        <w:rPr/>
        <w:t>ⵊ</w:t>
      </w:r>
      <w:r>
        <w:rPr/>
        <w:t>쉧牬썬漣⍧⤶㋂佰溘琮从挳㧂樤呁쉕㏂쉾㡌瞵䮥㤤末싂쉮뭎迃顅婫琵䝫⒣⍅梘㭥潌䁎쉦땂䵞歊湣䰪䝈歳椫쵪㎩䁱睍㡴쉭⑍步㑭畴깊乖頴</w:t>
      </w:r>
      <w:r>
        <w:rPr/>
        <w:t>ꖻ</w:t>
      </w:r>
      <w:r>
        <w:rPr/>
        <w:t>䙐䡷녢熱奈惎溥싂⬪戽棂汣⛂彶杋䳎䵏敤</w:t>
      </w:r>
      <w:r>
        <w:rPr/>
        <w:t>Ⳃ</w:t>
      </w:r>
      <w:r>
        <w:rPr/>
        <w:t>ⵟ</w:t>
      </w:r>
      <w:r>
        <w:rPr/>
        <w:t>犬恖⧂坆⹹쵘싍歖䙑걘◂瑷슡싂坋瑘⩐橸䝲潴쉉</w:t>
      </w:r>
      <w:r>
        <w:rPr/>
        <w:t>⡮</w:t>
      </w:r>
      <w:r>
        <w:rPr/>
        <w:t>걳坉獶㪥幇額깞⼳싎擂</w:t>
      </w:r>
      <w:r>
        <w:rPr/>
        <w:t>ꦩ☯</w:t>
      </w:r>
      <w:r>
        <w:rPr/>
        <w:t>쉺䰦칕兣剔☽쉳숪恅건䙯쉔쉅欽礯쵎⹦㙈洣潵뮥䨵䍧㵭㥈洮⬺幚⥪Ⓜ䥫䬱湕旂牓㕃䉉愹灪顴潥倽桚䉉긪憿㪿䟂싂縷⍘係</w:t>
      </w:r>
      <w:r>
        <w:rPr/>
        <w:t>ꕬ</w:t>
      </w:r>
      <w:r>
        <w:rPr/>
        <w:t>優瑚敆</w:t>
      </w:r>
      <w:r>
        <w:rPr/>
        <w:t>⡱</w:t>
      </w:r>
      <w:r>
        <w:rPr/>
        <w:t>恅爪┻갊ㆩ凂䄳㉓㙄쵏睊址⫂味䑀쉢浰婧싃獠攱橖촶䛎幆쉭㬬㭋䣂挭础⸲슥䳍堣槂</w:t>
      </w:r>
      <w:r>
        <w:rPr/>
        <w:t>ⶩ♃</w:t>
      </w:r>
      <w:r>
        <w:rPr/>
        <w:t>坙浨䡢☪</w:t>
      </w:r>
      <w:r>
        <w:rPr/>
        <w:t>ⲏ</w:t>
      </w:r>
      <w:r>
        <w:rPr/>
        <w:t>呌숬</w:t>
      </w:r>
      <w:r>
        <w:rPr/>
        <w:t>ꥂ</w:t>
      </w:r>
      <w:r>
        <w:rPr/>
        <w:t>㮻奙</w:t>
      </w:r>
      <w:r>
        <w:rPr/>
        <w:t>⡙</w:t>
      </w:r>
      <w:r>
        <w:rPr/>
        <w:t>䝢唤帺タ䙍榡䄭恟嚻睩㍉潓朰촻⎡㘲瞥禮ꄯ뇃숫넲⭠惃癱媮ꌫ숦玵싂ꍖ飂坷潸汷挱㝃頪㮿捀䈪㪩凂㑾機ꍙ楮䝕쉴䛂껂⭌㥑ꅢぇ㝆숬汃뽳橏䌣恌슻示種⩱懂䄱⾏▻洮╌奨긨庘숱婍㙰䥘㩷畂焪䆏绍쉱㠴싂䀳䌱噉涿搪穁䄨쉬啲</w:t>
      </w:r>
      <w:r>
        <w:rPr/>
        <w:t>⡖⯂</w:t>
      </w:r>
      <w:r>
        <w:rPr/>
        <w:t>㠸䐤䖻札⻂⸽瑂䘰梮싂뼳⑬娴딮䭷楺嫂⬴汧䙄壂㵕浗ㅌ剺㍲兘塬쉇琺뽵䵅깒栦淂勂劮꤮숱䂱⩦쵈吶ㅹ␯浔싂ꅂ♯⻃⸻拂ꥢ䤳攭</w:t>
      </w:r>
      <w:r>
        <w:rPr/>
        <w:t>ꕨ</w:t>
      </w:r>
      <w:r>
        <w:rPr/>
        <w:t>䀽숲싂瑑䍡</w:t>
      </w:r>
      <w:r>
        <w:rPr/>
        <w:t>⡰</w:t>
      </w:r>
      <w:r>
        <w:rPr/>
        <w:t>䓂놥穘檵㬣쉩帯䴣敵䐭潓䱓</w:t>
      </w:r>
      <w:r>
        <w:rPr/>
        <w:t>꧂</w:t>
      </w:r>
      <w:r>
        <w:rPr/>
        <w:t>⻎㭴癡䷂썓栨沱䭚㤩㖏洫⥰습楚爺ꇂ슬⸹槎く놘擂놬␦ꏂ⿎║堹㕟⑾桂嫂穱땲ㄤ䄦旂懂</w:t>
      </w:r>
      <w:r>
        <w:rPr/>
        <w:t>ⵗ</w:t>
      </w:r>
      <w:r>
        <w:rPr/>
        <w:t>甤潬ꏂ湦瑬깏摉婓</w:t>
      </w:r>
      <w:r>
        <w:rPr/>
        <w:t>Ⳃ</w:t>
      </w:r>
      <w:r>
        <w:rPr/>
        <w:t>扣漹⺡弲扖余숦⩇仂㷂</w:t>
      </w:r>
      <w:r>
        <w:rPr/>
        <w:t>ⱁ</w:t>
      </w:r>
      <w:r>
        <w:rPr/>
        <w:t>凂䅢䕸⩳</w:t>
      </w:r>
      <w:r>
        <w:rPr/>
        <w:t>Ⳃ</w:t>
      </w:r>
      <w:r>
        <w:rPr/>
        <w:t>忂ꅑ⪱兎剞네噖䠯⑬⸥⾻攥㩾妡乎娹⽧쉥猷⮩▩뮩걕櫂䗂䇂妵쉸䙧㍙칩쉣⍳杍쉾㜪䵈⨪슬扪慳啦塭囂</w:t>
      </w:r>
      <w:r>
        <w:rPr/>
        <w:t>ꕟ</w:t>
      </w:r>
      <w:r>
        <w:rPr/>
        <w:t>垩♦皥啇瀬夹樣⩦♚䁇儣⨯浏②㬳⹨亥놏㇂嫂</w:t>
      </w:r>
      <w:r>
        <w:rPr/>
        <w:t>⠪</w:t>
      </w:r>
      <w:r>
        <w:rPr/>
        <w:t>偾堶啨䍢⮏⫂쉏晙䐪⩨쉉칌쉩䏂歲柂⬸偺쉀佑殮☰傣湕뼨䐨⨥婒㏃⏂穮爦㘲싂灰栫灞㕬꥔쉰归摎幃橔帱参┭믃떏帤琽纘彦䑫潊쉩⥯捄䬤咩火㕧┤瞩卮焰쉚긭뿂숨伭噊㥳當⹆溿㊱凂㑀噾橾滂狂쉡䖱</w:t>
      </w:r>
      <w:r>
        <w:rPr/>
        <w:t>ꔪ</w:t>
      </w:r>
      <w:r>
        <w:rPr/>
        <w:t>㙨潲兲썀灁浩浵掩⺱⩤燂灕걳㵔쉣쉦㡰癲汪슱ꄴꆏ⍅㉊쉱䉪娶╬燂쉁碬猨哂㙾䙖쉰灩⛂김っ稺䪿沱</w:t>
      </w:r>
      <w:r>
        <w:rPr/>
        <w:t>ꦩ</w:t>
      </w:r>
      <w:r>
        <w:rPr/>
        <w:t>䰰潣祰熮격皣怱湍姂㠭汥梮</w:t>
      </w:r>
      <w:r>
        <w:rPr/>
        <w:t>ⴹ</w:t>
      </w:r>
      <w:r>
        <w:rPr/>
        <w:t>⠰</w:t>
      </w:r>
      <w:r>
        <w:rPr/>
        <w:t>䫍䖘拂海䑌刯꥚䠷⒏㡤ꍄ␪쏂䕅⭩攺⨻㍒쉌猊쉄숺숽夬쉳剰歴彉塮卞勂昲䮣敢种捍䩟䙔</w:t>
      </w:r>
      <w:r>
        <w:rPr/>
        <w:t>ⵞ</w:t>
      </w:r>
      <w:r>
        <w:rPr/>
        <w:t>㭍偗싃썗暮</w:t>
      </w:r>
      <w:r>
        <w:rPr/>
        <w:t>ꥇ</w:t>
      </w:r>
      <w:r>
        <w:rPr/>
        <w:t>伪昲楍奎㬣纵囂쵠䌴㕌橐祉⽁䉇熩碡⽮椦氶眣충乙㏂煉㛎倸桰䥌쉹녒䩫呌쉀湳숪㉠㵬䕡㘤걣숫⥷戥祢掩㢏㗂䥯</w:t>
      </w:r>
      <w:r>
        <w:rPr/>
        <w:t>ꤻ</w:t>
      </w:r>
      <w:r>
        <w:rPr/>
        <w:t>쉹穃狂㕸㌰吥庡</w:t>
      </w:r>
      <w:r>
        <w:rPr/>
        <w:t>ꦡ</w:t>
      </w:r>
      <w:r>
        <w:rPr/>
        <w:t>䡙ㅷ洵嫂穉飂恨慨㝸䊩婯뭐㙦숰䵲</w:t>
      </w:r>
      <w:r>
        <w:rPr/>
        <w:t>ꥁ</w:t>
      </w:r>
      <w:r>
        <w:rPr/>
        <w:t>쵰爴橣떩긯뽕슩䭁䅹ꅹ⏃䑨슘攱獋杀浦䁚⿂暏彦梵池숰㥇䩯䨩块⍥☬䐭夯</w:t>
      </w:r>
      <w:r>
        <w:rPr/>
        <w:t>ꥂ</w:t>
      </w:r>
      <w:r>
        <w:rPr/>
        <w:t>啥啠刮犩囂┻煒癦䉇㵇묦⥄꺩渳奅欬⭀甴噯繕䉉瑶橧眸㌴坡傏恵昵쉖睯彔숣李㵵祇扄湹涮瘮꥾⩌繣㵅</w:t>
      </w:r>
      <w:r>
        <w:rPr/>
        <w:t>ꕅ</w:t>
      </w:r>
      <w:r>
        <w:rPr/>
        <w:t>侻橪⒘⎏숷偬太㧂墥帴䉓㙹䊥桇噋ꍪ㕭剐摦깬㩔秂㥎绂穀歶恎썙◍慊㜰噖䜬䵁汉䱊痂暱纥쉃쵎晦扐洬숪彳</w:t>
      </w:r>
      <w:r>
        <w:rPr/>
        <w:t>ⱈ</w:t>
      </w:r>
      <w:r>
        <w:rPr/>
        <w:t>斘䑳</w:t>
      </w:r>
      <w:r>
        <w:rPr/>
        <w:t>ⶡ</w:t>
      </w:r>
      <w:r>
        <w:rPr/>
        <w:t>쉳祇</w:t>
      </w:r>
      <w:r>
        <w:rPr/>
        <w:t>ⲵ</w:t>
      </w:r>
      <w:r>
        <w:rPr/>
        <w:t>쉑轧悬砫䇂</w:t>
      </w:r>
      <w:r>
        <w:rPr/>
        <w:t>ꤳ</w:t>
      </w:r>
      <w:r>
        <w:rPr/>
        <w:t>㍘⵪숱⭠걁䎏橹䬴</w:t>
      </w:r>
      <w:r>
        <w:rPr/>
        <w:t>Ⳃ</w:t>
      </w:r>
      <w:r>
        <w:rPr/>
        <w:t>싂쉌⍊氫⹀橹幕婔䷂뽟⌹䚘瀳礪摟쉦</w:t>
      </w:r>
      <w:r>
        <w:rPr/>
        <w:t>⡄</w:t>
      </w:r>
      <w:r>
        <w:rPr/>
        <w:t>㡹䭂䅕疥彊䝗쉠橏걚쉅煀ꅉ忎啃娱䧎깺␳㯂顥㙗ㅹ䁕숲恁숪㥺싃⌫牴僂忂㈩䅏⏂⑊兠幫獐䍵楢朴幫癃㭌漴䉪䩨</w:t>
      </w:r>
      <w:r>
        <w:rPr/>
        <w:t>ⱕ</w:t>
      </w:r>
      <w:r>
        <w:rPr/>
        <w:t>兩䱴奪숴兏敀䡸</w:t>
      </w:r>
      <w:r>
        <w:rPr/>
        <w:t>ⴴ</w:t>
      </w:r>
      <w:r>
        <w:rPr/>
        <w:t>⽘煨쉒圻䨩䁔䕶䛂硄湉⥱桂썪쵞뭥呁轓䀣烂啃穳䥕壍㥾捲㴶䜯⍪厮䇂揎敥⽐䅲껃䡑㉂灚싂ꄻ䉇䔤</w:t>
      </w:r>
      <w:r>
        <w:rPr/>
        <w:t>ꔻ</w:t>
      </w:r>
      <w:r>
        <w:rPr/>
        <w:t>㔫眷畾䴬总ꇂ晄</w:t>
      </w:r>
      <w:r>
        <w:rPr/>
        <w:t>ꦵ</w:t>
      </w:r>
      <w:r>
        <w:rPr/>
        <w:t>딪숯㔭浩뭃䴽楀竂䙥䑠⛂沩䨤쉫슡䡧쉤쉟煗啖䝯⩟쉃槂䡧땘땄쉯츪㘥庘⸭녾</w:t>
      </w:r>
      <w:r>
        <w:rPr/>
        <w:t>Ⱶ</w:t>
      </w:r>
      <w:r>
        <w:rPr/>
        <w:t>㇂숬⑹쉁祁땘搩䍆숲ꥳ轣숰꺡쉌振䔲䵃㩇⵮䑁焲䑪繕묮</w:t>
      </w:r>
      <w:r>
        <w:rPr/>
        <w:t>꤭⬳⭲</w:t>
      </w:r>
      <w:r>
        <w:rPr/>
        <w:t>갸⩕湚灧⛍䮱ど⩲쉭䉃恴䳃㚩硾</w:t>
      </w:r>
      <w:r>
        <w:rPr/>
        <w:t>ⵣ</w:t>
      </w:r>
      <w:r>
        <w:rPr/>
        <w:t>⺻䍡ヂ㉵䫂敠쉯䴯砤뭔㈬櫂싂䵅</w:t>
      </w:r>
      <w:r>
        <w:rPr/>
        <w:t>⣂</w:t>
      </w:r>
      <w:r>
        <w:rPr/>
        <w:t>摏项昶䥙䍣⩤嚥偮㤫噍슥쎩ꆻ㝗슏じ♩嗂呇亿枘䬹䟂썔ꅰ㜭乑眩璏南䵂䝄桦摨㩗枥䝒䡣䡚슩䱕싂敠亣놩轐싎촻ꥧ⭫䴲帊東䢬啍睸걢彮危䱐쉈慤숽꺻丱⤫䡔昨</w:t>
      </w:r>
      <w:r>
        <w:rPr/>
        <w:t>⡇</w:t>
      </w:r>
      <w:r>
        <w:rPr/>
        <w:t>뮻唶ꍲ湳ㅋ㍊礰㝂㉚哂쉈䜤땯⽺纘癶쉟㧃娷츶䆩搳樣眨婌␤睱瑚游걸䮏沩</w:t>
      </w:r>
      <w:r>
        <w:rPr/>
        <w:t>ⴸ</w:t>
      </w:r>
      <w:r>
        <w:rPr/>
        <w:t>湶깂噧汸祈ꏂ⹆䱀猸</w:t>
      </w:r>
      <w:r>
        <w:rPr/>
        <w:t>Ⱘ</w:t>
      </w:r>
      <w:r>
        <w:rPr/>
        <w:t>㬤墮獕夵㠲灙ど</w:t>
      </w:r>
      <w:r>
        <w:rPr/>
        <w:t>ꕖ</w:t>
      </w:r>
      <w:r>
        <w:rPr/>
        <w:t>娣썞숻枏⬭㭲瀤뽳橎뽇啷䅕桃濂곂㕈畭泂썪眶䳂䉎㖵剦♞뭤杞䤷吪</w:t>
      </w:r>
      <w:r>
        <w:rPr/>
        <w:t>꧂</w:t>
      </w:r>
      <w:r>
        <w:rPr/>
        <w:t>庻敁㡇灮ꄳ偪匤춘⽎쉅柂㕺瑡╙潃쉡䵀厱〉奡⑳楈掏䴤䝆䟂쉒</w:t>
      </w:r>
      <w:r>
        <w:rPr/>
        <w:t>ⲡ</w:t>
      </w:r>
      <w:r>
        <w:rPr/>
        <w:t>幂슡汔捊溻慴䭖</w:t>
      </w:r>
      <w:r>
        <w:rPr/>
        <w:t>ⵃ</w:t>
      </w:r>
      <w:r>
        <w:rPr/>
        <w:t>㩃敟쉾䦡唺䁑䩳쵴뮻㚬潆䬫쌸㣂坴椻♄䨨㑫悘䭑吶煖⭩⩇潂싂䰤䕵</w:t>
      </w:r>
      <w:r>
        <w:rPr/>
        <w:t>ⵌ♯</w:t>
      </w:r>
      <w:r>
        <w:rPr/>
        <w:t>歷습䏂兞癴⏍</w:t>
      </w:r>
      <w:r>
        <w:rPr/>
        <w:t>ꖩ⛂</w:t>
      </w:r>
      <w:r>
        <w:rPr/>
        <w:t>恩</w:t>
      </w:r>
      <w:r>
        <w:rPr/>
        <w:t>⡪</w:t>
      </w:r>
      <w:r>
        <w:rPr/>
        <w:t>瘥䃎卯獹쉋㝇櫂迃参偦搰ꇂ畸剪瓂ㅞ婙兗睨쉟쉸癌싂壂⫂仂汌숴䈹㩬户灵췍슘橍㟂潘㉗슱슏歎熿圫楈숶</w:t>
      </w:r>
      <w:r>
        <w:rPr/>
        <w:t>ꥉ</w:t>
      </w:r>
      <w:r>
        <w:rPr/>
        <w:t>숦顎亣汈榘哂火곂涵놿劬⹌坐䥬穙䯂䆩⾬땆⨷秎疏煶⥵捀䚱</w:t>
      </w:r>
      <w:r>
        <w:rPr/>
        <w:t>Ⱪ</w:t>
      </w:r>
      <w:r>
        <w:rPr/>
        <w:t>쉷쵲猪幃轘ꅊ湸牦幯䠣녵䡐䵺䭓漥畈㏂ꆘ䀹⨫顏뭡唣┻㡲㖬繶瀴쉸⽈䍮却䩒ㄦ싎뭱氺㌰걷카恰</w:t>
      </w:r>
      <w:r>
        <w:rPr/>
        <w:t>ꦿ</w:t>
      </w:r>
      <w:r>
        <w:rPr/>
        <w:t>䠪</w:t>
      </w:r>
      <w:r>
        <w:rPr/>
        <w:t>ⱺ</w:t>
      </w:r>
      <w:r>
        <w:rPr/>
        <w:t>䵖痂ꌸ쉶쉷䒿䯂启⥈框ꅟ妿ꆬ</w:t>
      </w:r>
      <w:r>
        <w:rPr/>
        <w:t>Ɒ</w:t>
      </w:r>
      <w:r>
        <w:rPr/>
        <w:t>㗂娦</w:t>
      </w:r>
      <w:r>
        <w:rPr/>
        <w:t>꧂</w:t>
      </w:r>
      <w:r>
        <w:rPr/>
        <w:t>뼭毃</w:t>
      </w:r>
      <w:r>
        <w:rPr/>
        <w:t>ꖩ</w:t>
      </w:r>
      <w:r>
        <w:rPr/>
        <w:t>꺻ㅀ幬梥䉠乞◍獬椱皻쵥␣⍙䞘⤨歉뭆⍈坤繀쉘湣䙯䙚㡔彁</w:t>
      </w:r>
      <w:r>
        <w:rPr/>
        <w:t>ꕂ</w:t>
      </w:r>
      <w:r>
        <w:rPr/>
        <w:t>㈤瓂㏂╄乌䡈쉷䔩犵ㅨ祾囂坯⾘싂䉧╃쉉祓剙쉬吮灬汭と㩢䱠ꅖ灩</w:t>
      </w:r>
      <w:r>
        <w:rPr/>
        <w:t>⢿</w:t>
      </w:r>
      <w:r>
        <w:rPr/>
        <w:t>㐱쵍狂쉖</w:t>
      </w:r>
      <w:r>
        <w:rPr/>
        <w:t>ꥒ</w:t>
      </w:r>
      <w:r>
        <w:rPr/>
        <w:t>쉏㛂咩뭁䀻刭か썰浂㙘倣儶슘礬槃凂丰⌣걷浾渷迂뭢㘱汀栯묯䱏⑾⭴媩뼩</w:t>
      </w:r>
      <w:r>
        <w:rPr/>
        <w:t>ꤩ</w:t>
      </w:r>
      <w:r>
        <w:rPr/>
        <w:t>ゥ偆丰弭</w:t>
      </w:r>
      <w:r>
        <w:rPr/>
        <w:t>⡫</w:t>
      </w:r>
      <w:r>
        <w:rPr/>
        <w:t>촨쌶ꍠ畵碡摤곂故䑭</w:t>
      </w:r>
      <w:r>
        <w:rPr/>
        <w:t>⢵</w:t>
      </w:r>
      <w:r>
        <w:rPr/>
        <w:t>䣂㵠㤩琤ꎱ슏⩮㮏㑰⬹㪱剓뭄⦣佴歘琱컂⩆繤쉾䎩拎싂玵匨姃䨶⯂䤰츯㙦숴偐</w:t>
      </w:r>
      <w:r>
        <w:rPr/>
        <w:t>Ɒ</w:t>
      </w:r>
      <w:r>
        <w:rPr/>
        <w:t>杨쉟倻㑸▿쵕묲欤㥙犬㚘⽱癪ꥱ⩢쉅</w:t>
      </w:r>
      <w:r>
        <w:rPr/>
        <w:t>⡏╣</w:t>
      </w:r>
      <w:r>
        <w:rPr/>
        <w:t>摯佇畨復姂穁擂녱⽟榱⥟㇂硾捾䕩坍䭢佄旂秂橬乊㫂顩깾偹促㈭⩂쉷넷䁈숤⼺␰䘮䀊灮埂婒ꍆ㜪墵煋嘽侮頰参㖩煟卙汌䚥㑐䪬㭦卬슩㚿伬㤴㴥쉔㕣幡땕</w:t>
      </w:r>
      <w:r>
        <w:rPr/>
        <w:t>ⱎ</w:t>
      </w:r>
      <w:r>
        <w:rPr/>
        <w:t>ꤩ</w:t>
      </w:r>
      <w:r>
        <w:rPr/>
        <w:t>ⰱ</w:t>
      </w:r>
      <w:r>
        <w:rPr/>
        <w:t>祏歒漳劵檵啪숤䣂</w:t>
      </w:r>
      <w:r>
        <w:rPr/>
        <w:t>ꕂ</w:t>
      </w:r>
      <w:r>
        <w:rPr/>
        <w:t>숶㕂繟⽘侻㘪⤩䭄版瓎촤뽬뽴痂矂殏敦磂䬮쏂숩彘頸䑠弱㉨奟浗녾䆩橋⩑復녴埂痂䆣쉍㩂揂塩슮恧歀穷皩顔⛂쉚ꍗ硩䝱倪☭䔫䁦␨숲쎏컂숳侵檮扈</w:t>
      </w:r>
      <w:r>
        <w:rPr/>
        <w:t>ⳃ⣂</w:t>
      </w:r>
      <w:r>
        <w:rPr/>
        <w:t>숯沘块┣ꌦ碻氩参柂䡚㉄昸䈳⬣竂쏂㴦겻仂珂䍰歷昵怷飍迃뽰쌵쉣珂䚣숽䄹噮♧坢轁剔☦숩㍫숤愻ꍦ㊩夯顏幩㚏䙾ヂ坘礷渽⌤</w:t>
      </w:r>
      <w:r>
        <w:rPr/>
        <w:t>Ⱙ</w:t>
      </w:r>
      <w:r>
        <w:rPr/>
        <w:t>瀯</w:t>
      </w:r>
      <w:r>
        <w:rPr/>
        <w:t>ꥄ</w:t>
      </w:r>
      <w:r>
        <w:rPr/>
        <w:t>眳溻㵥䙋梣氵㉉卄彰浱漱炩촣䆩䭐梩祷쉊</w:t>
      </w:r>
      <w:r>
        <w:rPr/>
        <w:t>ꤵ</w:t>
      </w:r>
      <w:r>
        <w:rPr/>
        <w:t>睤</w:t>
      </w:r>
      <w:r>
        <w:rPr/>
        <w:t>Ɒ</w:t>
      </w:r>
      <w:r>
        <w:rPr/>
        <w:t>彇뮿松猷䚘</w:t>
      </w:r>
      <w:r>
        <w:rPr/>
        <w:t>ꤨⶏ</w:t>
      </w:r>
      <w:r>
        <w:rPr/>
        <w:t>漽㭦슏⒡丸뭘쉁⹺쉊㠣轨䰣쏂塴</w:t>
      </w:r>
      <w:r>
        <w:rPr/>
        <w:t>ꕯ</w:t>
      </w:r>
      <w:r>
        <w:rPr/>
        <w:t>숩숨焳䬥까恤扦쉴㕲㕟扰に</w:t>
      </w:r>
      <w:r>
        <w:rPr/>
        <w:t>⡫</w:t>
      </w:r>
      <w:r>
        <w:rPr/>
        <w:t>迂愷慮㵔숥捡嘪䚿䝢け祵媡츷㋂䝘砱⑋䝵兞⩱쵐䥁䚏係딭숳櫂歅䝮昴⑎㉾枻乘㒮㭌恳</w:t>
      </w:r>
      <w:r>
        <w:rPr/>
        <w:t>ꦡ</w:t>
      </w:r>
      <w:r>
        <w:rPr/>
        <w:t>氥䘱瞱剧슡本䭴䱬䌪䵒溵Ⓕ礫嚏捴숰ꌪ쉷䞻⵪䲘㫂卢娩䄪㵅摎</w:t>
      </w:r>
      <w:r>
        <w:rPr/>
        <w:t>ꔫ</w:t>
      </w:r>
      <w:r>
        <w:rPr/>
        <w:t>녤勂⬭獃⏂佁뽍⼲恡佡⎮掣敵ꅅ쉊顾獁圮捳쉍灆♰⵭슩⥰긹䉾⫂䌪憡滂䱲妥⻂タ⒩瓂㩪쉩숩㑓轶洮쉁춥义ꌪ兇奌祵츶갻㡁䆻拂き䍟樰쉾싂囂摴</w:t>
      </w:r>
      <w:r>
        <w:rPr/>
        <w:t>ⷂ</w:t>
      </w:r>
      <w:r>
        <w:rPr/>
        <w:t>惂䤻么</w:t>
      </w:r>
      <w:r>
        <w:rPr/>
        <w:t>ꤵ</w:t>
      </w:r>
      <w:r>
        <w:rPr/>
        <w:t>睔䱾⭫써㝬捂砨䮱漹</w:t>
      </w:r>
      <w:r>
        <w:rPr/>
        <w:t>ⷂ</w:t>
      </w:r>
      <w:r>
        <w:rPr/>
        <w:t>䋂슻믂䕳啎彡넳猪儽쉚䘮䰨뭞꺡䒿歎瑺潧冩⽂奔</w:t>
      </w:r>
      <w:r>
        <w:rPr/>
        <w:t>Ⳃ</w:t>
      </w:r>
      <w:r>
        <w:rPr/>
        <w:t>枻숦疘숷⚘妻癉乵癰㚥弫僂嘥뇂䕾橚쉴顴捄懂硤ꎘ㈻煒硚㕾컂쉐砷樯䚱滂㍰参祟飂䄤浭꤮栺</w:t>
      </w:r>
      <w:r>
        <w:rPr/>
        <w:t>ꥌ</w:t>
      </w:r>
      <w:r>
        <w:rPr/>
        <w:t>㙔㌪㌪ꥩ䩈怨倶潃⩲䔴沿숺怤딦啫䔣ㅖ깍䳂旂쉢䥤㣂牱㟎䡬뽓⸪伦쏂㐵쉬㝶䕞싎䙾㴭⩒扱⪩飂汔쉾の곂</w:t>
      </w:r>
      <w:r>
        <w:rPr/>
        <w:t>ꗂ</w:t>
      </w:r>
      <w:r>
        <w:rPr/>
        <w:t>瑲⮬㘷㴽搦浫惂컍㜩㘩촸䉎捾彾㡣皥</w:t>
      </w:r>
      <w:r>
        <w:rPr/>
        <w:t>ꕟ</w:t>
      </w:r>
      <w:r>
        <w:rPr/>
        <w:t>㦮䭋䢱쵭⺱暥쌣梡</w:t>
      </w:r>
      <w:r>
        <w:rPr/>
        <w:t>ꥈ</w:t>
      </w:r>
      <w:r>
        <w:rPr/>
        <w:t>凂牄䃃顺椣兌숵牪ꍗ</w:t>
      </w:r>
      <w:r>
        <w:rPr/>
        <w:t>ⴻ</w:t>
      </w:r>
      <w:r>
        <w:rPr/>
        <w:t>剟繑吊쉠摬獟</w:t>
      </w:r>
      <w:r>
        <w:rPr/>
        <w:t>ꤺ⹦</w:t>
      </w:r>
      <w:r>
        <w:rPr/>
        <w:t>発㋂睑琳㒘뇂檣櫍싂姂桖颮壎㵇濎敕㭚媬슬瑐⽮挮쉬⴫揎庿⏂</w:t>
      </w:r>
      <w:r>
        <w:rPr/>
        <w:t>Ⳃ</w:t>
      </w:r>
      <w:r>
        <w:rPr/>
        <w:t>쉯칃㨬憬䱪䞵杕숪畮㑺싃㈹슮嘱弽</w:t>
      </w:r>
      <w:r>
        <w:rPr/>
        <w:t>꧂⤷</w:t>
      </w:r>
      <w:r>
        <w:rPr/>
        <w:t>卮倫恇㉶亿슣伶</w:t>
      </w:r>
      <w:r>
        <w:rPr/>
        <w:t>ⵑ</w:t>
      </w:r>
      <w:r>
        <w:rPr/>
        <w:t>く匫뼨䁑⯂颿卄欪溘女썷圻갪⑀䄤</w:t>
      </w:r>
      <w:r>
        <w:rPr/>
        <w:t>Ɱ⑏⨭</w:t>
      </w:r>
      <w:r>
        <w:rPr/>
        <w:t>ꤤ</w:t>
      </w:r>
      <w:r>
        <w:rPr/>
        <w:t>硆廂睺쉣穐沵㎩䑂╶⑯栵쉦㬭⮮䨰橌啮ꌵ焪╘䡗⌨쉋帳</w:t>
      </w:r>
      <w:r>
        <w:rPr/>
        <w:t>ꤽ</w:t>
      </w:r>
      <w:r>
        <w:rPr/>
        <w:t>欤獢纮뗂啉儨㠬哂牣⬩갦ꅫ㗍〹츷手㒿ꌦ俍</w:t>
      </w:r>
      <w:r>
        <w:rPr/>
        <w:t>⡴</w:t>
      </w:r>
      <w:r>
        <w:rPr/>
        <w:t>截䇃칑彸뿎䬫晨廃爪ꥣ睉긹䌫䗂牭⮘䄴廎墏仂瘱株ㅾ⮵煘氹佱煚</w:t>
      </w:r>
      <w:r>
        <w:rPr/>
        <w:t>꧂</w:t>
      </w:r>
      <w:r>
        <w:rPr/>
        <w:t>칟땅婵ꅏ쉯卯穟䉕슩捏</w:t>
      </w:r>
      <w:r>
        <w:rPr/>
        <w:t>ꦥ</w:t>
      </w:r>
      <w:r>
        <w:rPr/>
        <w:t>㞏</w:t>
      </w:r>
      <w:r>
        <w:rPr/>
        <w:t>Ⳃ</w:t>
      </w:r>
      <w:r>
        <w:rPr/>
        <w:t>㵚䥏⸨㐤瑄攪㝞祋숽㩎䰵쉡䱸</w:t>
      </w:r>
      <w:r>
        <w:rPr/>
        <w:t>⡵</w:t>
      </w:r>
      <w:r>
        <w:rPr/>
        <w:t>迂넰偵彮곂ꆵ头奔㜳䑦八扱⹣숰弱썲숱㥡䍃㘥䵬㐭飃숴㤽攣㍥獞顬渥啤⵵⑺癎䰭び界䑋伷坾숣拂숪悻婚桬瑃▏␸䮣毃䢩䐰</w:t>
      </w:r>
      <w:r>
        <w:rPr/>
        <w:t>ꤽ</w:t>
      </w:r>
      <w:r>
        <w:rPr/>
        <w:t>棂味녆ꅠ</w:t>
      </w:r>
      <w:r>
        <w:rPr/>
        <w:t>ꔪ</w:t>
      </w:r>
      <w:r>
        <w:rPr/>
        <w:t>百슩㐣㵲녥汭捆狂琰┹轵╓슮뾏䎱矃哂杫䤩縴䌨厵皵䐣꥔㝒滂쵥┪獌쉋坯凂䡾娹쉘瀴숶庘</w:t>
      </w:r>
      <w:r>
        <w:rPr/>
        <w:t>ⷍ</w:t>
      </w:r>
      <w:r>
        <w:rPr/>
        <w:t>㑠䥀皻ꍔ슿</w:t>
      </w:r>
      <w:r>
        <w:rPr/>
        <w:t>ꗂ</w:t>
      </w:r>
      <w:r>
        <w:rPr/>
        <w:t>ⰺ</w:t>
      </w:r>
      <w:r>
        <w:rPr/>
        <w:t>兞恑숹搪湅☷迂偂顨⩕摎汲繊摉繳捙쉚촨ꄴ</w:t>
      </w:r>
      <w:r>
        <w:rPr/>
        <w:t>ⱕ</w:t>
      </w:r>
      <w:r>
        <w:rPr/>
        <w:t>䡲䡄䍳廂颩盂䥹秂祒쉂此呑ꍞ响轕ꄬ숬帵䫂⩐ぐㄪㅅ⩭椮숺顐녔䵬堸䕣倩캮涬쉧垏쉣쉡畕䀨獌숪긬</w:t>
      </w:r>
      <w:r>
        <w:rPr/>
        <w:t>ꥀ</w:t>
      </w:r>
      <w:r>
        <w:rPr/>
        <w:t>溻䧂␻㝃䝩硠㶏熩奄䰦ㅠ橊숨顂煗犏⍋걯쉱䐮뭎㠮垣숷祆</w:t>
      </w:r>
      <w:r>
        <w:rPr/>
        <w:t>ⳍ</w:t>
      </w:r>
      <w:r>
        <w:rPr/>
        <w:t>㙌</w:t>
      </w:r>
      <w:r>
        <w:rPr/>
        <w:t>⢱♸</w:t>
      </w:r>
      <w:r>
        <w:rPr/>
        <w:t>䩘䤥쉞슡䦘兒㮩牳㌭乭㩹䋂쉘싂卄穊䫂䡩偘㈤뭔껂物䓂溘潱稱㍟녾晔뼸嗂坐橵⥬潟☽狂</w:t>
      </w:r>
      <w:r>
        <w:rPr/>
        <w:t>ꤣ</w:t>
      </w:r>
      <w:r>
        <w:rPr/>
        <w:t>严戤勂슥꺘伷檬㚩</w:t>
      </w:r>
      <w:r>
        <w:rPr/>
        <w:t>Ⳃ</w:t>
      </w:r>
      <w:r>
        <w:rPr/>
        <w:t>쉊쵪乗ꍢ䵨祴䀪塶</w:t>
      </w:r>
      <w:r>
        <w:rPr/>
        <w:t>ⵁ</w:t>
      </w:r>
      <w:r>
        <w:rPr/>
        <w:t>儰ꅫ</w:t>
      </w:r>
      <w:r>
        <w:rPr/>
        <w:t>ꥇ</w:t>
      </w:r>
      <w:r>
        <w:rPr/>
        <w:t>ⱶ</w:t>
      </w:r>
      <w:r>
        <w:rPr/>
        <w:t>쉘♃싂卞䚡☬强太쵀숪㭦묳稣</w:t>
      </w:r>
      <w:r>
        <w:rPr/>
        <w:t>ꕥ</w:t>
      </w:r>
      <w:r>
        <w:rPr/>
        <w:t>漰</w:t>
      </w:r>
      <w:r>
        <w:rPr/>
        <w:t>⠴</w:t>
      </w:r>
      <w:r>
        <w:rPr/>
        <w:t>䘯㗂晍湷뮏</w:t>
      </w:r>
      <w:r>
        <w:rPr/>
        <w:t>Ᵽ</w:t>
      </w:r>
      <w:r>
        <w:rPr/>
        <w:t>㭦挬刽愤䙨ㄻ쌪穧쉲</w:t>
      </w:r>
      <w:r>
        <w:rPr/>
        <w:t>ⶩ</w:t>
      </w:r>
      <w:r>
        <w:rPr/>
        <w:t>촮焹⍊濎㩕㕓汈㩴彥燂Ⓨ治卸禣</w:t>
      </w:r>
      <w:r>
        <w:rPr/>
        <w:t>ⵂ⵸</w:t>
      </w:r>
      <w:r>
        <w:rPr/>
        <w:t>橊晦濃浒椺燂揂竂湩㍘䘣㫂礥⭇烂佳啘숵숥焵쉴㩨䖮幘⒩㐊亣慟Ⓜ瑢싂湊䩺扠숮瘫䱳唻祄瑖䙾㵍⪩♗䡗坁硚䃎싃⨸⥯敀䪵䚿欥⥑噉縯㪿쉊㡨ꅗ〽埍奔</w:t>
      </w:r>
      <w:r>
        <w:rPr/>
        <w:t>ⶮ</w:t>
      </w:r>
      <w:r>
        <w:rPr/>
        <w:t>쉕쉦슬</w:t>
      </w:r>
      <w:r>
        <w:rPr/>
        <w:t>ꥎ</w:t>
      </w:r>
      <w:r>
        <w:rPr/>
        <w:t>怤╴噱顸䜻勃꥗䉞䨫숻쉾뭃秂埂轔噤⑧㐴廂潤ꌺ╁</w:t>
      </w:r>
      <w:r>
        <w:rPr/>
        <w:t>ꦿ</w:t>
      </w:r>
      <w:r>
        <w:rPr/>
        <w:t>ⰸ</w:t>
      </w:r>
      <w:r>
        <w:rPr/>
        <w:t>熏쉺쉌ꇂ썆쉉쉩䁆꥙歯숸㭏洬쉎煈区⥗䭷쉷촪㌮桅ㅺ癹쉅슏濂歍瑌⹑畅쉑䑒硙掿案뼳쉑䔲칏㴩攷唷枬</w:t>
      </w:r>
      <w:r>
        <w:rPr/>
        <w:t>⠫</w:t>
      </w:r>
      <w:r>
        <w:rPr/>
        <w:t>埃☵撱側轨쉚㵱竍㊱坚䑪㵤䭧⩠䲿썄ꅙ</w:t>
      </w:r>
      <w:r>
        <w:rPr/>
        <w:t>Ⳃ</w:t>
      </w:r>
      <w:r>
        <w:rPr/>
        <w:t>㭆</w:t>
      </w:r>
      <w:r>
        <w:rPr/>
        <w:t>⡾</w:t>
      </w:r>
      <w:r>
        <w:rPr/>
        <w:t>䢿敨席慚㟂䅀ヂ儲䉫</w:t>
      </w:r>
      <w:r>
        <w:rPr/>
        <w:t>⡨</w:t>
      </w:r>
      <w:r>
        <w:rPr/>
        <w:t>췂䍷</w:t>
      </w:r>
      <w:r>
        <w:rPr/>
        <w:t>ⷎ</w:t>
      </w:r>
      <w:r>
        <w:rPr/>
        <w:t>傩剆䯂䆩㛎泍ㄻ숸</w:t>
      </w:r>
      <w:r>
        <w:rPr/>
        <w:t>ⲣ</w:t>
      </w:r>
      <w:r>
        <w:rPr/>
        <w:t>剙쉥뭓枥呔畕⬦软噦汦敧㡡䬽䈯㌷璘焫楇济噕칳卟佁⍒楠⿂⭱佶墵㑧㵔㦱䃂牴뼵兗彩侘⚻匴썶瘵䡧걞ꏂ坢亡杖</w:t>
      </w:r>
      <w:r>
        <w:rPr/>
        <w:t>ꔶ</w:t>
      </w:r>
      <w:r>
        <w:rPr/>
        <w:t>〰⺻쉢쉅쉖⛂䅍⸩彰딴療ꍂ⤥㭬</w:t>
      </w:r>
      <w:r>
        <w:rPr/>
        <w:t>ꤥ</w:t>
      </w:r>
      <w:r>
        <w:rPr/>
        <w:t>䋂걡啍㡉䭌辵䄭飂哂♉</w:t>
      </w:r>
      <w:r>
        <w:rPr/>
        <w:t>ꤶ</w:t>
      </w:r>
      <w:r>
        <w:rPr/>
        <w:t>轧关⩖璘欦汦横桲䴯卌썀쉣녨佊皩瀴놵晙쉔潣⨰繁쵅稲</w:t>
      </w:r>
      <w:r>
        <w:rPr/>
        <w:t>⡆</w:t>
      </w:r>
      <w:r>
        <w:rPr/>
        <w:t>剦숤숣晍⭅软썮㐵嚩녲轥⹯哂役普圬昦걕⌣</w:t>
      </w:r>
      <w:r>
        <w:rPr/>
        <w:t>Ⱬ</w:t>
      </w:r>
      <w:r>
        <w:rPr/>
        <w:t>璘숪硢㥍㨷䉬쉘楨⽬䩱긭㭚츦</w:t>
      </w:r>
      <w:r>
        <w:rPr/>
        <w:t>⢩</w:t>
      </w:r>
      <w:r>
        <w:rPr/>
        <w:t>づ㧂䣂쉄</w:t>
      </w:r>
      <w:r>
        <w:rPr/>
        <w:t>⡷</w:t>
      </w:r>
      <w:r>
        <w:rPr/>
        <w:t>䭟</w:t>
      </w:r>
      <w:r>
        <w:rPr/>
        <w:t>⣂⩀</w:t>
      </w:r>
      <w:r>
        <w:rPr/>
        <w:t>㵄䵈洯犏⮻</w:t>
      </w:r>
      <w:r>
        <w:rPr/>
        <w:t>⠳</w:t>
      </w:r>
      <w:r>
        <w:rPr/>
        <w:t>쉣⨫녅쌰⌥䰩扲繯숭쉒盂炮쉂煙쉬ꍠ塸㚥濂겿슬彀光</w:t>
      </w:r>
      <w:r>
        <w:rPr/>
        <w:t>꧂</w:t>
      </w:r>
      <w:r>
        <w:rPr/>
        <w:t>圪㥅危痂捠䛃ꥳぶ中娩☻瘣櫍䙑稶䅤搮뭥値㊩掵瞥䈺䑦㔩쉑쵖땭</w:t>
      </w:r>
      <w:r>
        <w:rPr/>
        <w:t>ꤥ</w:t>
      </w:r>
      <w:r>
        <w:rPr/>
        <w:t>䠦㗂彶䉕☶뗂꥚堩ㄬ䖵숣</w:t>
      </w:r>
      <w:r>
        <w:rPr/>
        <w:t>ⱎ⡗</w:t>
      </w:r>
      <w:r>
        <w:rPr/>
        <w:t>䖩</w:t>
      </w:r>
      <w:r>
        <w:rPr/>
        <w:t>ꤲ</w:t>
      </w:r>
      <w:r>
        <w:rPr/>
        <w:t>⻂灩䁎</w:t>
      </w:r>
      <w:r>
        <w:rPr/>
        <w:t>ꕔ</w:t>
      </w:r>
      <w:r>
        <w:rPr/>
        <w:t>㥖䤯⑤浅悘ㅸ㑏싃⩓穩뼹痂斩䠶䨨⚮疿⫂㦩塟䔮况慔劣뽆</w:t>
      </w:r>
      <w:r>
        <w:rPr/>
        <w:t>⣂</w:t>
      </w:r>
      <w:r>
        <w:rPr/>
        <w:t>㚱쉨瑹啣ꅒ颮婏疬ꥱ繟溡␬⭮䢻⑉䱇ꄦ卥뿃唦棂祫奃戫卆埂㵵浠</w:t>
      </w:r>
      <w:r>
        <w:rPr/>
        <w:t>ꕤ</w:t>
      </w:r>
      <w:r>
        <w:rPr/>
        <w:t>Ⱞ</w:t>
      </w:r>
      <w:r>
        <w:rPr/>
        <w:t>싂橒淍</w:t>
      </w:r>
      <w:r>
        <w:rPr/>
        <w:t>ⷂ</w:t>
      </w:r>
      <w:r>
        <w:rPr/>
        <w:t>䕏员䵩洨啚㘪柂偪㑥倣숴떡㉰洫춥洹玘숵㥨㟂榥숣啒瘣䁅썎</w:t>
      </w:r>
      <w:r>
        <w:rPr/>
        <w:t>⠹</w:t>
      </w:r>
      <w:r>
        <w:rPr/>
        <w:t>㎬橗带뮩㊮椸쉮噦</w:t>
      </w:r>
      <w:r>
        <w:rPr/>
        <w:t>ꤷ</w:t>
      </w:r>
      <w:r>
        <w:rPr/>
        <w:t>㵅匴</w:t>
      </w:r>
      <w:r>
        <w:rPr/>
        <w:t>꤬</w:t>
      </w:r>
      <w:r>
        <w:rPr/>
        <w:t>扣个䉖瑦㭵㵬☨ㅶ妻쉪䕭呑摏슩摯</w:t>
      </w:r>
      <w:r>
        <w:rPr/>
        <w:t>ⴱ</w:t>
      </w:r>
      <w:r>
        <w:rPr/>
        <w:t>䐦⍫刱縴乓獱㣂卥坷晸潾听싂쉙剒䉆呔땦充⭆쉕㔊敡숫䔲癞㥚녆拂ꄵ䕆묣轴숲ꌶ㌰㴥뭚ㅧ⵩頣潙稬托䡋⒥睚〣⿂圳숦抱⑯徘</w:t>
      </w:r>
      <w:r>
        <w:rPr/>
        <w:t>ꦣ</w:t>
      </w:r>
      <w:r>
        <w:rPr/>
        <w:t>⽯堤㏂⩂毂剂칰灨㥊汇轑吷ꍂ㕹朲堦</w:t>
      </w:r>
      <w:r>
        <w:rPr/>
        <w:t>⠳</w:t>
      </w:r>
      <w:r>
        <w:rPr/>
        <w:t>慬杆싂啪伴췍刣囂㓂뼪砽癘卮슩甽쉩福繒䚬顎쉄㔦媏株㉚堨坁圬䡪䴥㖵歱㑚怫</w:t>
      </w:r>
      <w:r>
        <w:rPr/>
        <w:t>⠷</w:t>
      </w:r>
      <w:r>
        <w:rPr/>
        <w:t>䟂厘㝱㍣䤮슮畬だ쵲츽獥憣墬係㏂걈㋂繡廂㎥䐩焰毂슡⽵嘤㷂썾坊撱⹏縭圲喩㗂㭵⭏矂䑥睬牎姂琭敳䉙䒬剙慫쏂⏂뭤쉋伳啁獙栭㑲磂瑤䥾煚敫ヂ梬㜺疻䉦啉쉁席쉃딵쉗쉹䎥硴礪儥祪奌折녲격⏂⑮椸乔禬頱摅</w:t>
      </w:r>
      <w:r>
        <w:rPr/>
        <w:t>ⴸ</w:t>
      </w:r>
      <w:r>
        <w:rPr/>
        <w:t>卯쵮伬游⹭슣숦洪슥㕅슩촩␳춏啹嫂칖汳쉴獕썏⬷䱞Ⓜ呲刯촲䔯慹㡾倬掩걎樶슡䜽䪡制䂏囂</w:t>
      </w:r>
      <w:r>
        <w:rPr/>
        <w:t>ꔫ⤸</w:t>
      </w:r>
      <w:r>
        <w:rPr/>
        <w:t>㕏䘫捥㙹뮻숫⿂泃⭭쉺㭮硸쉁뼲幭塲惂ꎩ㞣㛂䩕吨椶呓칉</w:t>
      </w:r>
      <w:r>
        <w:rPr/>
        <w:t>⡁</w:t>
      </w:r>
      <w:r>
        <w:rPr/>
        <w:t>獉</w:t>
      </w:r>
      <w:r>
        <w:rPr/>
        <w:t>Ⲙ</w:t>
      </w:r>
      <w:r>
        <w:rPr/>
        <w:t>䵙쉊㴨繞獉㉮㐬걄沏轴穄畅灰㙞卄쉖䈩⸤䞵䭋䴹⻂怮㗍긴轟뗎悏煈깤쉙橵权㕗숳扚柍塹⌫䊮㈻啬쉎彠溡㍢株晠㕾꺏칆㥢습㥔거㣂㍔⥣</w:t>
      </w:r>
      <w:r>
        <w:rPr/>
        <w:t>⠺</w:t>
      </w:r>
      <w:r>
        <w:rPr/>
        <w:t>破쉰ꅴ灔싂顥싂숥싂祐湖倴䖮ゥ畑住堬噾</w:t>
      </w:r>
      <w:r>
        <w:rPr/>
        <w:t>ꕪ</w:t>
      </w:r>
      <w:r>
        <w:rPr/>
        <w:t>㊿썔㒵⤣㨪㩙璮槂坺쉒䥙⥀頯땊㎮㕈㔲쉚⍴敇숣颻儴䅳㈯②</w:t>
      </w:r>
      <w:r>
        <w:rPr/>
        <w:t>ⶵ</w:t>
      </w:r>
      <w:r>
        <w:rPr/>
        <w:t>쵺쉀撏兖䵏洴潤操犥쵱禿땴䖵숣쉏</w:t>
      </w:r>
      <w:r>
        <w:rPr/>
        <w:t>⠽</w:t>
      </w:r>
      <w:r>
        <w:rPr/>
        <w:t>썰䶣磂⯂숹䩹㡋</w:t>
      </w:r>
      <w:r>
        <w:rPr/>
        <w:t>ꤱ</w:t>
      </w:r>
      <w:r>
        <w:rPr/>
        <w:t>쉡昪♒⥶迂攪內湑⧃딦⮮␤쉋轎䍒㙅睅쉉䷂䍠</w:t>
      </w:r>
      <w:r>
        <w:rPr/>
        <w:t>⣂</w:t>
      </w:r>
      <w:r>
        <w:rPr/>
        <w:t>䗂녎䱧圭슥橅縤剟竍㍊祦슬ㄻ숶幔㕧⫂㥾䁁㝊拍渽焨慕攸转⸫繑㘤扩䀵穮㝢瞬湖淃╕暻剟䕭⯂䡶㵵숪奡灬㥹睟䩅〱朱㥋癎⩔㉮活◂杴⹠捐楚</w:t>
      </w:r>
      <w:r>
        <w:rPr/>
        <w:t>ꖻ</w:t>
      </w:r>
      <w:r>
        <w:rPr/>
        <w:t>㉹䬮獌</w:t>
      </w:r>
      <w:r>
        <w:rPr/>
        <w:t>ⱀ</w:t>
      </w:r>
      <w:r>
        <w:rPr/>
        <w:t>䄬敓칆䰽㕋兮䔩繉⚥䌹㔫橣䱴㍕喣숯煠⹏ꥶ㍷걤䠦浐㡕칃ㅹ榱⑇䈪╨⍵牖㝦⍳䞱䠩쉂</w:t>
      </w:r>
      <w:r>
        <w:rPr/>
        <w:t>ⵆ</w:t>
      </w:r>
      <w:r>
        <w:rPr/>
        <w:t>䡦숵쉟ꌱ딨㩞ㄦ㘲刷</w:t>
      </w:r>
      <w:r>
        <w:rPr/>
        <w:t>ꗂ</w:t>
      </w:r>
      <w:r>
        <w:rPr/>
        <w:t>ꍐ砊숣깤</w:t>
      </w:r>
      <w:r>
        <w:rPr/>
        <w:t>ⵅ</w:t>
      </w:r>
      <w:r>
        <w:rPr/>
        <w:t>䭣ꅰ땩权甭갩ꌣ坏┷彞䍭瓂⭡숩迂慊걎猰㫂ㅐ䩕䰹㫂쉖</w:t>
      </w:r>
      <w:r>
        <w:rPr/>
        <w:t>ꤵ</w:t>
      </w:r>
      <w:r>
        <w:rPr/>
        <w:t>偹牸䠻敪硁䅒깒㝤濂桯楱䍚</w:t>
      </w:r>
      <w:r>
        <w:rPr/>
        <w:t>ꔦ</w:t>
      </w:r>
      <w:r>
        <w:rPr/>
        <w:t>瑟縪䕹㕲埂斡⽫憏䇂畓䡭䅑㌻㑅㗂숲䬺䝬╇捞辮ㅒ噢㎥ꅪ兾硨땫쉇剐睕摖㵋⭗塁㥒坨②䄥剐䕵컂䈵싂吰倹ꥡ改䍔礣恍檘㬣♧磂係䶣琯⹱彇恢썇惂弣㵏打䊩席㥃깢㵕⩅⮩⍄䡂⩸㵮焥澱쉗㑵慮柂弩䔪物乘싂坎</w:t>
      </w:r>
      <w:r>
        <w:rPr/>
        <w:t>꥟</w:t>
      </w:r>
      <w:r>
        <w:rPr/>
        <w:t>⠵</w:t>
      </w:r>
      <w:r>
        <w:rPr/>
        <w:t>洦⍳떱㡷㦿䴨瑧奺䢱쉍囂帺⏂娵깋樦걘㭪㓂慇쉙坋ꅳ녍㪡烂䄬塠〴揃㠹숬♆</w:t>
      </w:r>
      <w:r>
        <w:rPr/>
        <w:t>ⵖ꥚</w:t>
      </w:r>
      <w:r>
        <w:rPr/>
        <w:t>칕繨轑炩湢䥯樦쉰㛂揂扳촺쉾⍩㘫浦喱䩌싂呤슘무◂䷂묺顇礽瑦顾扃</w:t>
      </w:r>
      <w:r>
        <w:rPr/>
        <w:t>ⵂ⭑</w:t>
      </w:r>
      <w:r>
        <w:rPr/>
        <w:t>榱偭깟卣枻㙆숮橅獈橏態싂渮浰걏䩲瑤㵤挮쉧卸灄쉯佤匸瑵䘺䁓숣㚮㐩瑦〷睟婲颮两㑙䪩䡖</w:t>
      </w:r>
      <w:r>
        <w:rPr/>
        <w:t>ꔬⵣ</w:t>
      </w:r>
      <w:r>
        <w:rPr/>
        <w:t>䙪㙨⪩䍅㡪쉁效ꌰ㭲㩩弱㩪歲晣低冮캏楑㵋숹쉐䙄㵈䥑쉆柂彅縯窮㭍仂ꥩ洯☥䝢嘩濂ꍔ劥슘煢㧂㝊⬤싂百䠷碻◂洤杊䌴帨摗쉄媻⥙쉖쵤纡癱忂䤤婪啤祋캥氪滂갲繵쉱⫂汨䅩쎘瀪朱彘쵊⒣⹏䚥䃂䧂䵩桞㙳㩓ネ숶丬</w:t>
      </w:r>
      <w:r>
        <w:rPr/>
        <w:t>⣂</w:t>
      </w:r>
      <w:r>
        <w:rPr/>
        <w:t>摙殏卸瑊輵䝣⭠潖쉙㙄쉫朦촵牄㐪쉠⦻㍑乔桨䑐♸瞩䑱版㯎</w:t>
      </w:r>
      <w:r>
        <w:rPr/>
        <w:t>Ȿ</w:t>
      </w:r>
      <w:r>
        <w:rPr/>
        <w:t>쉬뽐습歊栣</w:t>
      </w:r>
      <w:r>
        <w:rPr/>
        <w:t>⡥</w:t>
      </w:r>
      <w:r>
        <w:rPr/>
        <w:t>㬯䩹煒噟橶䡹㑬㡆偎挺侩杍攷株杗曂⑂硋㝉</w:t>
      </w:r>
      <w:r>
        <w:rPr/>
        <w:t>ⵚ</w:t>
      </w:r>
      <w:r>
        <w:rPr/>
        <w:t>彰朷㐹杉쉪畩䄱</w:t>
      </w:r>
      <w:r>
        <w:rPr/>
        <w:t>ꤻ</w:t>
      </w:r>
      <w:r>
        <w:rPr/>
        <w:t>䥏䱬卄㉸栥厩潩怰泂㐻ꇂꅋ♡ꇂ扥牎䁁捎祦幆澩昸</w:t>
      </w:r>
      <w:r>
        <w:rPr/>
        <w:t>⡟</w:t>
      </w:r>
      <w:r>
        <w:rPr/>
        <w:t>숲圯꥚浧敌쉚愶녯揂皿顺뭫挣㌻堵⍤値佡싂쉠䡸⩨塕⹤♱䖘暱据搱頥頱쉩⩮䢣昲佫幒扈ヂ싃䙖䭪╘硆祓煓杷䷂䵌겣슿㏂䱣強䵂坋㮵䳂穢㒩쉀</w:t>
      </w:r>
      <w:r>
        <w:rPr/>
        <w:t>ⱔ</w:t>
      </w:r>
      <w:r>
        <w:rPr/>
        <w:t>쎣㑌千廂⾩癊䘸牊⫂싂쏎슥硳睗硂썶⭕䳂牐楯轑片쉃ꎩ旍䱟佒凂焤쉮ꥮ帊䱰材婁⹖儶氵싍捧睢奺噖年䰫숸稽썳杔流启橓ꍄ滎汌僂⥾ꇂ滎䬤╨兪焯男氺㭓伥숶䉋癐灵⍊獏汒⸭㶻쉄㬺励싍㪏圷㞮</w:t>
      </w:r>
      <w:r>
        <w:rPr/>
        <w:t>꧃</w:t>
      </w:r>
      <w:r>
        <w:rPr/>
        <w:t>瑪刽硴嗂㝖쉄䕭䄱쉣梮懂圶䉬넥㘵狂偶妡乎䙫瑵쉁ꥴ䥨뭬␹瑦쵧嫃灧숳唥呡㌰繰⥤㵆㡭牚쉋⭒㘵뿂㡤㘰碱걊帪⯂䍅共㟂숯嫂ぱ䣂캡彅琪㉐樺獀㋎癑쵚恕춡轈摑㒮䞩晸⩨⬨깳斱㚡汙츻桠楞쉲噋婆䬬㫂⽹㈥濂따串ㅎ势땖</w:t>
      </w:r>
      <w:r>
        <w:rPr/>
        <w:t>ꖿ</w:t>
      </w:r>
      <w:r>
        <w:rPr/>
        <w:t>㒻</w:t>
      </w:r>
      <w:r>
        <w:rPr/>
        <w:t>ꕍ</w:t>
      </w:r>
      <w:r>
        <w:rPr/>
        <w:t>発䀲㙐睍㛂</w:t>
      </w:r>
      <w:r>
        <w:rPr/>
        <w:t>꧂</w:t>
      </w:r>
      <w:r>
        <w:rPr/>
        <w:t>捗卩漰敯剓</w:t>
      </w:r>
      <w:r>
        <w:rPr/>
        <w:t>ⱙ</w:t>
      </w:r>
      <w:r>
        <w:rPr/>
        <w:t>㶡슣㇂溵㙯晤</w:t>
      </w:r>
      <w:r>
        <w:rPr/>
        <w:t>ꦩ</w:t>
      </w:r>
      <w:r>
        <w:rPr/>
        <w:t>捰㩠⥄쉮</w:t>
      </w:r>
      <w:r>
        <w:rPr/>
        <w:t>ꕸ</w:t>
      </w:r>
      <w:r>
        <w:rPr/>
        <w:t>癤痂썴据佩煃썟繥⼥席츹恪飂䄪歨⬸卺枬帶伦숪㍀⭫懍䑅䯍㡋戩긭쉲焬㈸璘剹땊긭抿う䔸㋂</w:t>
      </w:r>
      <w:r>
        <w:rPr/>
        <w:t>ꕎ</w:t>
      </w:r>
      <w:r>
        <w:rPr/>
        <w:t>繤拂싂噹촤穁뭍⽬硫숳幾⹑⤰㒮獕</w:t>
      </w:r>
      <w:r>
        <w:rPr/>
        <w:t>⡦</w:t>
      </w:r>
      <w:r>
        <w:rPr/>
        <w:t>漹湘晷㕺湎숰坌싂䵈㩠⭔◂矂긶㭴㆏ꍟ㝅玩汨畹䁅幘</w:t>
      </w:r>
      <w:r>
        <w:rPr/>
        <w:t>⣃</w:t>
      </w:r>
      <w:r>
        <w:rPr/>
        <w:t>ⵏ</w:t>
      </w:r>
      <w:r>
        <w:rPr/>
        <w:t>珂䍭䬨獭⨤塌䀰쉯숺棂硔畡㥟䳂桾㭑扊碻弭䭐뭡䕃䑺氯徱婠䞩ㅆꄰ䑢拂묭곂䷃溩</w:t>
      </w:r>
      <w:r>
        <w:rPr/>
        <w:t>ꤷ</w:t>
      </w:r>
      <w:r>
        <w:rPr/>
        <w:t>㙑兟숺䘲넺⽌甬⻎輩窮⛃䩱刱歠娴</w:t>
      </w:r>
      <w:r>
        <w:rPr/>
        <w:t>Ⱨ⫂</w:t>
      </w:r>
      <w:r>
        <w:rPr/>
        <w:t>啨ㅷ壂楰瑕沩ㅎ䑰⩀䐰갪</w:t>
      </w:r>
      <w:r>
        <w:rPr/>
        <w:t>Ⱙ</w:t>
      </w:r>
      <w:r>
        <w:rPr/>
        <w:t>㤴넦묶䀤剓묵す⬣⹮㕁穡哂痂쎏繊渵ꥩ杞掬숹쉘䴬놘䅢強䌴䦮⨣泂숤⬶㥨㷂昫쉮</w:t>
      </w:r>
      <w:r>
        <w:rPr/>
        <w:t>ꕎ</w:t>
      </w:r>
      <w:r>
        <w:rPr/>
        <w:t>㠴睑⦱㠣</w:t>
      </w:r>
      <w:r>
        <w:rPr/>
        <w:t>ꕑ</w:t>
      </w:r>
      <w:r>
        <w:rPr/>
        <w:t>䵋쉌싂嚩╉쎬쉚㡤武쉌䚬뿂塳淂極毂⨵飂ꌷ</w:t>
      </w:r>
      <w:r>
        <w:rPr/>
        <w:t>ⵐ</w:t>
      </w:r>
      <w:r>
        <w:rPr/>
        <w:t>睥땲煰き漶⻍瀭┱轡䩞</w:t>
      </w:r>
      <w:r>
        <w:rPr/>
        <w:t>ⱴ</w:t>
      </w:r>
      <w:r>
        <w:rPr/>
        <w:t>㉯쉊㑘ꍳ眣瑈㛂⤮刪轷䭞⫂⑘⼷⪱ꅌ眭쉆坵뮩撱㫂⪮㨶♰ㅟ浮䙆㙠따噮䴺</w:t>
      </w:r>
      <w:r>
        <w:rPr/>
        <w:t>ⴺ</w:t>
      </w:r>
      <w:r>
        <w:rPr/>
        <w:t>ヂ槂䵇⭔쉺⩭걉㘩潈橶㵙噐迂㭊쉇潨掻坭⩑猱싂㙈怯輩슩䁦愦䡘䥠䆣⽷쉔乭厵문䙥╔칦半ꥫ殣橃䱮剢祺䝉〰깐</w:t>
      </w:r>
      <w:r>
        <w:rPr/>
        <w:t>ꕦ</w:t>
      </w:r>
      <w:r>
        <w:rPr/>
        <w:t>潓㦿츳㩳싍</w:t>
      </w:r>
      <w:r>
        <w:rPr/>
        <w:t>ⱀ</w:t>
      </w:r>
      <w:r>
        <w:rPr/>
        <w:t>䙎⻂睁癇梩䝺幮轓䩇⩧潠繡䡈婫</w:t>
      </w:r>
      <w:r>
        <w:rPr/>
        <w:t>ⵦ</w:t>
      </w:r>
      <w:r>
        <w:rPr/>
        <w:t>㧂땍걶畳갵䤮㍅쉁㑶㝺쉓䙹橫弬却층뼊勂</w:t>
      </w:r>
      <w:r>
        <w:rPr/>
        <w:t>ⰰ</w:t>
      </w:r>
      <w:r>
        <w:rPr/>
        <w:t>㉵싂㑾䉳땗쉋䟎ㄣ咿煖☣剢求䱗晄촫숵䝋䝍庱渫慾䭹ㅑ灁숷礫磂睶池頹⨻숮㡍仃캘⩘쎮䞮㕰繓癩祘</w:t>
      </w:r>
      <w:r>
        <w:rPr/>
        <w:t>ꕓ</w:t>
      </w:r>
      <w:r>
        <w:rPr/>
        <w:t>搶輱㍚싂쉆ꄻ</w:t>
      </w:r>
      <w:r>
        <w:rPr/>
        <w:t>꧂</w:t>
      </w:r>
      <w:r>
        <w:rPr/>
        <w:t>潁꥘㑶넱놻㓂汾㏂啁幰炩㍘歃</w:t>
      </w:r>
      <w:r>
        <w:rPr/>
        <w:t>ⵙ</w:t>
      </w:r>
      <w:r>
        <w:rPr/>
        <w:t>挩效</w:t>
      </w:r>
      <w:r>
        <w:rPr/>
        <w:t>⡫⛃</w:t>
      </w:r>
      <w:r>
        <w:rPr/>
        <w:t>癤뗂</w:t>
      </w:r>
      <w:r>
        <w:rPr/>
        <w:t>ⲥ</w:t>
      </w:r>
      <w:r>
        <w:rPr/>
        <w:t>㪩ꄣ⫂婕瑚㗂噟澩䜻咩</w:t>
      </w:r>
      <w:r>
        <w:rPr/>
        <w:t>ꕎ⬨</w:t>
      </w:r>
      <w:r>
        <w:rPr/>
        <w:t>婔⺥㭒촺㠤暵⤰</w:t>
      </w:r>
      <w:r>
        <w:rPr/>
        <w:t>ꕹ</w:t>
      </w:r>
      <w:r>
        <w:rPr/>
        <w:t>伬쉵伷⒏疩㔭穚췂⑵瑇癯㛂쉩㚥煾슿䉪㬩걮㥦䵔剶⨬</w:t>
      </w:r>
      <w:r>
        <w:rPr/>
        <w:t>ꖿ</w:t>
      </w:r>
      <w:r>
        <w:rPr/>
        <w:t>칉䉏潒桵슩</w:t>
      </w:r>
      <w:r>
        <w:rPr/>
        <w:t>ꥎ</w:t>
      </w:r>
      <w:r>
        <w:rPr/>
        <w:t>轫䛂숯⌤슡佇轖⬷殻獌晊暩䙘⽞</w:t>
      </w:r>
      <w:r>
        <w:rPr/>
        <w:t>ꦻ◂</w:t>
      </w:r>
      <w:r>
        <w:rPr/>
        <w:t>愤䣂䍯⪮灖䭊瑬晘瑊瘯⭱⪣썣皩祉歆搱갶㎮轍䣂眣轂洰묪䈭䜰숮▬䲩쉇슩쉩撣枏숸攽橡</w:t>
      </w:r>
    </w:p>
    <w:p>
      <w:pPr>
        <w:pStyle w:val="PreformattedText"/>
        <w:bidi w:val="0"/>
        <w:spacing w:before="0" w:after="0"/>
        <w:jc w:val="left"/>
        <w:rPr/>
      </w:pPr>
      <w:r>
        <w:rPr/>
        <w:t>♮</w:t>
      </w:r>
      <w:r>
        <w:rPr/>
        <w:t>瑠票</w:t>
      </w:r>
      <w:r>
        <w:rPr/>
        <w:t>ꥃ</w:t>
      </w:r>
      <w:r>
        <w:rPr/>
        <w:t>쌤뇂伳敄䭇囃㐪칸뽣恉ㅦ䁩瑊浒⑺⑉ꏂ㡯顠仂쉶㉈䕰▥栱偓椨⦬䵺⤪扳煤넭槂祃乩潑秂条䬮꺩䳂</w:t>
      </w:r>
      <w:r>
        <w:rPr/>
        <w:t>ⵊ</w:t>
      </w:r>
      <w:r>
        <w:rPr/>
        <w:t>슥넪慆┬䑭卂㩌略砣깐슏숪亏⑍꧎才発䡷偳顋帲㍯쉚盂頬⫂뭯癅癑</w:t>
      </w:r>
      <w:r>
        <w:rPr/>
        <w:t>ꖿ</w:t>
      </w:r>
      <w:r>
        <w:rPr/>
        <w:t>顑䅧㉀楫숭汵伦顷</w:t>
      </w:r>
      <w:r>
        <w:rPr/>
        <w:t>ꖿ</w:t>
      </w:r>
      <w:r>
        <w:rPr/>
        <w:t>杉教砬帲䜵⍈兂㭢瑧䉧쎏兹䉔祒㡡⨪杧戺쉐䵞斬礹⫂摖㜩榵칐䡩囃彪⪏橬ꥰ⸪磂⏂⤶㦵ひ♂㙷凂圩䡪</w:t>
      </w:r>
      <w:r>
        <w:rPr/>
        <w:t>⵰</w:t>
      </w:r>
      <w:r>
        <w:rPr/>
        <w:t>㔪槂쉞儣㡘飂╌숩⩁㥓顄歗䨩⩒瘴硗嘫欨䢱따</w:t>
      </w:r>
      <w:r>
        <w:rPr/>
        <w:t>ⱬ</w:t>
      </w:r>
      <w:r>
        <w:rPr/>
        <w:t>㡔揂来⼻憡䈱灤㴣昷䬳極⹣伸䱬轅䝬길浥㔱严穴뗎坖슏숵歺浕彵⦘숸써惎㵤</w:t>
      </w:r>
      <w:r>
        <w:rPr/>
        <w:t>ꕖ</w:t>
      </w:r>
      <w:r>
        <w:rPr/>
        <w:t>쉰娰䎡呕灺窩彲䀲칷婠䬨㤴塬啀侻䉸┩쉣旂䭕磂䁫朩焰湋祒⧂슮곂䱀玱䭯婔顑焹槃癴橤䩷杰伨慗潩僂潤㝓䒡扠䭞䱯乙ꄲ㥤䥉㦻枥ꌮ噆ꍢ걫㑱汎轊沱⽶쉅頺瑌뾣彄繥䍹挺䟍杋垣䭟숲㘽噞汇榱⍙쉦犮犩싂㡇睄䩁㍓杓盂䎘祍敚▩电㝊쌥숳┮쌷顧儵灖</w:t>
      </w:r>
      <w:r>
        <w:rPr/>
        <w:t>ꥉ</w:t>
      </w:r>
      <w:r>
        <w:rPr/>
        <w:t>忂䊮쉂䛂ꍇ㡊䰱塢쉬ꇍ庿䱹溩䱡埃灍긪ꏂꥹ䠺卙㋂廂</w:t>
      </w:r>
      <w:r>
        <w:rPr/>
        <w:t>⡞⚻</w:t>
      </w:r>
      <w:r>
        <w:rPr/>
        <w:t>乎⩦斡縱쉰囂䵳硌洬栣匫ꅁ䶡</w:t>
      </w:r>
      <w:r>
        <w:rPr/>
        <w:t>ꦡ</w:t>
      </w:r>
      <w:r>
        <w:rPr/>
        <w:t>㡖昊㝨婺惂숨㬨╃䛎쉵汧숰⩀牉䮩妥剤깳び塘矂넲牉楟矂橮땈杁辏뭭渪㭃ꅈ녧㘮䩟슡⨮乇嘪⽮㝁</w:t>
      </w:r>
      <w:r>
        <w:rPr/>
        <w:t>ⴲ</w:t>
      </w:r>
      <w:r>
        <w:rPr/>
        <w:t>캥幉瞵癑넲傩恳싂楤숻쉭祲怽숰中硣恅슬</w:t>
      </w:r>
      <w:r>
        <w:rPr/>
        <w:t>⡥</w:t>
      </w:r>
      <w:r>
        <w:rPr/>
        <w:t>䅬놩㑀㔩烂妘憵汾睆凂䀰枩쉑㕔䩊뼹䇂橤깵卵䅱㟂儥⒏⛂긹䉈</w:t>
      </w:r>
      <w:r>
        <w:rPr/>
        <w:t>⣃</w:t>
      </w:r>
      <w:r>
        <w:rPr/>
        <w:t>숰惂땢䗂搩六쉐彊祖슩⏂穹䅶쉂卸摩싎摫敐쉸顴</w:t>
      </w:r>
      <w:r>
        <w:rPr/>
        <w:t>ꕄ</w:t>
      </w:r>
      <w:r>
        <w:rPr/>
        <w:t>㐮纡</w:t>
      </w:r>
      <w:r>
        <w:rPr/>
        <w:t>ꥂ</w:t>
      </w:r>
      <w:r>
        <w:rPr/>
        <w:t>沩쉶</w:t>
      </w:r>
      <w:r>
        <w:rPr/>
        <w:t>ꔰ</w:t>
      </w:r>
      <w:r>
        <w:rPr/>
        <w:t>䍈쉄䨲녑䏍싂썓打슿桧쉶╸㐲䄨辬桰䨨嚬쉾㥔䴱썭䮱伹뭠睂㙰䯂仂灧㙭穇乮ꄵ쉈悥牗奈损䩥愰칑彄ꅓ灔숳</w:t>
      </w:r>
      <w:r>
        <w:rPr/>
        <w:t>ꖱ⭣</w:t>
      </w:r>
      <w:r>
        <w:rPr/>
        <w:t>䄪쉰㥹㤱쉣潃땤䈴䰭久㠭딸漱吸깩煫溡㝫쉋⩅桕璱쉕硦輦䥬㥎硂㯂斥</w:t>
      </w:r>
      <w:r>
        <w:rPr/>
        <w:t>ꥄ</w:t>
      </w:r>
      <w:r>
        <w:rPr/>
        <w:t>㨭嗂슣䍡녰</w:t>
      </w:r>
      <w:r>
        <w:rPr/>
        <w:t>ꤨ</w:t>
      </w:r>
      <w:r>
        <w:rPr/>
        <w:t>㑾침⽒뽦䖣</w:t>
      </w:r>
      <w:r>
        <w:rPr/>
        <w:t>ⱊ</w:t>
      </w:r>
      <w:r>
        <w:rPr/>
        <w:t>泂숣杅㩓づ䬴〩슣䛃䫂問嘪彪䀸䍹쉅㝍儭故</w:t>
      </w:r>
      <w:r>
        <w:rPr/>
        <w:t>ⶵ</w:t>
      </w:r>
      <w:r>
        <w:rPr/>
        <w:t>䑢仂ꍷ彎깪欨繥넷걍吻䜣毂乫䙬싂</w:t>
      </w:r>
      <w:r>
        <w:rPr/>
        <w:t>ꔮ</w:t>
      </w:r>
      <w:r>
        <w:rPr/>
        <w:t>佞䤯塞㩁☷梘㡏䷂坎ち皿쉤痂畒䬳㴰딻幉㩄幙싂슬뽵喡</w:t>
      </w:r>
      <w:r>
        <w:rPr/>
        <w:t>⠲</w:t>
      </w:r>
      <w:r>
        <w:rPr/>
        <w:t>㣂爲䡆뭀⪘乇汉뿎갣慱⽬䩭丵숤湸呟䤻㉹じ䅖伫癐杯剤䇂轐啧㫂숲恂爸幩佂㯂쎩㡦䣍顅㤸啑䞘牫吱猸</w:t>
      </w:r>
      <w:r>
        <w:rPr/>
        <w:t>ⵒ</w:t>
      </w:r>
      <w:r>
        <w:rPr/>
        <w:t>숻䠲㫂湣劣武縰⹪◂⎱䅹浺僂摂爯繵癐䀱セ쉓䱨숱克慯숰쉙擂⴩</w:t>
      </w:r>
      <w:r>
        <w:rPr/>
        <w:t>⡐</w:t>
      </w:r>
      <w:r>
        <w:rPr/>
        <w:t>쉀倷栯塷旃癷䥫愺ꅩ▘杍쎡⍯쉳뼸䱭栶꧎쉣䌹捾晆噔杄啋ꏎ쉭活╎捂廂才〺㝀煪䍫</w:t>
      </w:r>
      <w:r>
        <w:rPr/>
        <w:t>꤭</w:t>
      </w:r>
      <w:r>
        <w:rPr/>
        <w:t>슱甴偷숦</w:t>
      </w:r>
      <w:r>
        <w:rPr/>
        <w:t>Ⳃ</w:t>
      </w:r>
      <w:r>
        <w:rPr/>
        <w:t>쉚䠰</w:t>
      </w:r>
      <w:r>
        <w:rPr/>
        <w:t>ꦬⵢ</w:t>
      </w:r>
      <w:r>
        <w:rPr/>
        <w:t>쉌쉴♔</w:t>
      </w:r>
      <w:r>
        <w:rPr/>
        <w:t>ⴻ</w:t>
      </w:r>
      <w:r>
        <w:rPr/>
        <w:t>督噃䅐슿ꅍ䱂쉷㡔帴ㅤ彁㌷䥗싂辩橗䕌쉔〸㙢⚣</w:t>
      </w:r>
      <w:r>
        <w:rPr/>
        <w:t>ⱐ</w:t>
      </w:r>
      <w:r>
        <w:rPr/>
        <w:t>克䱄䭑녘⍫䏍쉀┭窣㘣뽦㉇㡅싂⭏䵡㨣摙겵䍏⑒䲿⥾擂秂摳㧍⩡琳쵫㑳爤㬶垿杦潫뭀㭱殥䎣睤炏뽴㕘楸뼴ッ쉄칱썆㜭걥吻☩溻㨸匭玩촲浘숪㩊潴ㄬ싂汔╃딷♁⑉㥠䴹⑁땟爯㈸毂껂惂ꅆ楅敤칢頻幫恫䉏扮扂渷剭㏂걢椱帰</w:t>
      </w:r>
      <w:r>
        <w:rPr/>
        <w:t>ⵓ</w:t>
      </w:r>
      <w:r>
        <w:rPr/>
        <w:t>䁉숊牉견梡㙉꺘幷䕃斩榵戽䙂塥쉖䭄禩竂⧃뿍䵕뭷䑕⽶灢䙗㕇痂浮礪뭊</w:t>
      </w:r>
      <w:r>
        <w:rPr/>
        <w:t>⡭</w:t>
      </w:r>
      <w:r>
        <w:rPr/>
        <w:t>䁭䮩싍䟂繳稫⧂</w:t>
      </w:r>
      <w:r>
        <w:rPr/>
        <w:t>ꔳ</w:t>
      </w:r>
      <w:r>
        <w:rPr/>
        <w:t>䉁ㅋ䩞</w:t>
      </w:r>
      <w:r>
        <w:rPr/>
        <w:t>ⵄ</w:t>
      </w:r>
      <w:r>
        <w:rPr/>
        <w:t>뭡圹㭐Ⓜ禥秂䕃⹕䱈㩃⹵噓劻窩卵暵矂頯⦣剖⺬䙑☽㨽䑦繶㷂牤頪⤻剅彶싂痂숻墘①椰堮漪</w:t>
      </w:r>
      <w:r>
        <w:rPr/>
        <w:t>⢣</w:t>
      </w:r>
      <w:r>
        <w:rPr/>
        <w:t>䫂眬㇂礹䯂奂䱳摘숪⭥噩怳弲樴徵</w:t>
      </w:r>
      <w:r>
        <w:rPr/>
        <w:t>Ⳃ⚻</w:t>
      </w:r>
      <w:r>
        <w:rPr/>
        <w:t>禥呍</w:t>
      </w:r>
      <w:r>
        <w:rPr/>
        <w:t>ⱘ⸪</w:t>
      </w:r>
      <w:r>
        <w:rPr/>
        <w:t>뼲</w:t>
      </w:r>
      <w:r>
        <w:rPr/>
        <w:t>⡏♨</w:t>
      </w:r>
      <w:r>
        <w:rPr/>
        <w:t>吥戴灣넩煸䗂떮敋敔䡱浒䑢懂娽㡣临⩥☪숪淂놿兕呖슬睶㵆㍍禿檿ꥹ剖䡅楡橷輥呮㚵⨸⸺⑹さ稣㪻狂䁊뭏숺圯㮘☩⹍䅑슱㍚㊩</w:t>
      </w:r>
      <w:r>
        <w:rPr/>
        <w:t>ꥊ</w:t>
      </w:r>
      <w:r>
        <w:rPr/>
        <w:t>㐪췂眪轕奩츴煬㵖戶浣</w:t>
      </w:r>
      <w:r>
        <w:rPr/>
        <w:t>⠨</w:t>
      </w:r>
      <w:r>
        <w:rPr/>
        <w:t>䱦䍺숽⾩汕䧂穧⩔槍澣♩뗂楴┴숤ꥢ숬娯䭑䠹숬優䨹㪏ꎘ儫浘때汦挴滂材攸䶡偱竍㉡䬦燂싂全奱싎杪┦쉑썔䑶</w:t>
      </w:r>
      <w:r>
        <w:rPr/>
        <w:t>ⵌꕞ</w:t>
      </w:r>
      <w:r>
        <w:rPr/>
        <w:t>樹樽攩쉒숤徥쉁剸䀪禵슡搰塵╌쉑愪冩</w:t>
      </w:r>
      <w:r>
        <w:rPr/>
        <w:t>ⲩ⹩</w:t>
      </w:r>
      <w:r>
        <w:rPr/>
        <w:t>㚮썲末ㅏ㴹쉦㏂辣䩉呔⽢橚廂穔橬敟걷杉疮牗뽱煁棂低に䐩飂迂꥖⩌極䬬獧⭣⻂</w:t>
      </w:r>
      <w:r>
        <w:rPr/>
        <w:t>Ⱜ</w:t>
      </w:r>
      <w:r>
        <w:rPr/>
        <w:t>坷䅙</w:t>
      </w:r>
      <w:r>
        <w:rPr/>
        <w:t>ⴹ</w:t>
      </w:r>
      <w:r>
        <w:rPr/>
        <w:t>䜪ꅋⓂ奶恭櫂ケ咩㑤㔽슻</w:t>
      </w:r>
      <w:r>
        <w:rPr/>
        <w:t>⡗⩪</w:t>
      </w:r>
      <w:r>
        <w:rPr/>
        <w:t>㶱쉮㋂梣㍚棂縣幩쉬쉌係儩畐숮쉉坄</w:t>
      </w:r>
      <w:r>
        <w:rPr/>
        <w:t>꥓║</w:t>
      </w:r>
      <w:r>
        <w:rPr/>
        <w:t>숽쉬</w:t>
      </w:r>
      <w:r>
        <w:rPr/>
        <w:t>Ⱟ⸶</w:t>
      </w:r>
      <w:r>
        <w:rPr/>
        <w:t>갹〣飂숲䒡㵍䉟䵍戮焤⮬娬쉋幇冣偫쉘쉦⩘</w:t>
      </w:r>
      <w:r>
        <w:rPr/>
        <w:t>ⵈ</w:t>
      </w:r>
      <w:r>
        <w:rPr/>
        <w:t>佢</w:t>
      </w:r>
      <w:r>
        <w:rPr/>
        <w:t>⡤⢮⫃</w:t>
      </w:r>
      <w:r>
        <w:rPr/>
        <w:t>婠瞱傡㴺쉍穡숥呍쉦㇍繉땓瘰爥䑍㤪晴㬸捵녦纩瑹繱犻♴䈻갨쉍㵣䉯칌칭敫⑃ㅸ깗㥰噮噈獉껂췂쉕숶悥批쉩</w:t>
      </w:r>
      <w:r>
        <w:rPr/>
        <w:t>Ⱞ</w:t>
      </w:r>
      <w:r>
        <w:rPr/>
        <w:t>䭯쉘䉩⤰쉇幑欽㑶⹲⵲燂쉚䝌</w:t>
      </w:r>
      <w:r>
        <w:rPr/>
        <w:t>ꦏ</w:t>
      </w:r>
      <w:r>
        <w:rPr/>
        <w:t>슘彉</w:t>
      </w:r>
      <w:r>
        <w:rPr/>
        <w:t>ⳃ</w:t>
      </w:r>
      <w:r>
        <w:rPr/>
        <w:t>습沥窏㧂妣㒿涥ꅄ䥌煰瑔숽厱ꍵ쉡飂⍡㧂昪䔺杗뮩슬掬癄極⩡磂</w:t>
      </w:r>
      <w:r>
        <w:rPr/>
        <w:t>Ⲭ</w:t>
      </w:r>
      <w:r>
        <w:rPr/>
        <w:t>惎㝉套쉥䅸爪⭑吵䍒癉쉖⪮偓</w:t>
      </w:r>
      <w:r>
        <w:rPr/>
        <w:t>ꔵ</w:t>
      </w:r>
      <w:r>
        <w:rPr/>
        <w:t>偲⧂佃火捣呩쉋㝄瑖琨䧂㐨啮業啰急濂愦報䨻⩲꺩숶㥠뿂⭮숤浘⩵繴牧⍙촭㨣ァ祟숫狂䱤睫⤵琵컂쉣兠㠦睹⧂쉶婊奉㔪슱㡋◂桨숯쉀쉑潘Ⓜ㦩搊垩싂㮘⤦桔噇渭迍癪㭫䤣쉟辏㴤児穗ꅭ睨쉪杇稫쉅㩂⸶棂媵娹숷摥砯춡</w:t>
      </w:r>
      <w:r>
        <w:rPr/>
        <w:t>ꕒ</w:t>
      </w:r>
      <w:r>
        <w:rPr/>
        <w:t>넨쵟쉰⍲吺䅎</w:t>
      </w:r>
      <w:r>
        <w:rPr/>
        <w:t>ꤽ</w:t>
      </w:r>
      <w:r>
        <w:rPr/>
        <w:t>⽔㚩堵녠檬绎</w:t>
      </w:r>
      <w:r>
        <w:rPr/>
        <w:t>ⷃ</w:t>
      </w:r>
      <w:r>
        <w:rPr/>
        <w:t>㐶깎</w:t>
      </w:r>
      <w:r>
        <w:rPr/>
        <w:t>ꔽ</w:t>
      </w:r>
      <w:r>
        <w:rPr/>
        <w:t>㷂畀캮塃뾏䕐救做穒뭵넽䓂䠱幔쵹䭉砻䅆熩</w:t>
      </w:r>
      <w:r>
        <w:rPr/>
        <w:t>ⶡ</w:t>
      </w:r>
      <w:r>
        <w:rPr/>
        <w:t>其숥䋂散⪿ㅡ攫䭹ꏂ祡澿㤶䵶墡煸縷땺⿂彨╚䐪㭩㥣埃㠦쉭攦段⬤꥗眤쉇</w:t>
      </w:r>
      <w:r>
        <w:rPr/>
        <w:t>꧂</w:t>
      </w:r>
      <w:r>
        <w:rPr/>
        <w:t>水ㅾ녉癖숩娬牓㑃潆䙥渪싂䟂嘣䙒䃂숮顎䥃䔰뽏⑋硾壂⭩㬬㙈쉳攸噺澮㩮帵</w:t>
      </w:r>
      <w:r>
        <w:rPr/>
        <w:t>ⷂ</w:t>
      </w:r>
      <w:r>
        <w:rPr/>
        <w:t>㨽놡⾘呥彏嘸呬㈦䑔席㕣䁐流珂꥔い㓍䠺秎䩺㙕晃䬬캡䩬깲쉭瑁㬰</w:t>
      </w:r>
      <w:r>
        <w:rPr/>
        <w:t>ⵀ</w:t>
      </w:r>
      <w:r>
        <w:rPr/>
        <w:t>㢬믂䴫⭏㵮땑슱湷⿂겡乺䅂ノ烂㥾숬售숰捀琨浴숩瑾歶僂⩱乙䏍녨搶㵓瘥㯂䩲毂㵱㫃⛂⹴恒琩㈪娴숫ꍂ⵩䱺歅습걟싂넣䝸쉋㡎숰橈畦噠殡녷</w:t>
      </w:r>
      <w:r>
        <w:rPr/>
        <w:t>⡺</w:t>
      </w:r>
      <w:r>
        <w:rPr/>
        <w:t>塇唦湖㔱瑟摳츬㘪䩢쉏⨥썞⩇숵촻唦䕗♵⭏⸸厬呴湐稷䥔輵仂硺䂬厮⸩攵䆿⫂晦烃䉤썦琻쉣쉃痂</w:t>
      </w:r>
      <w:r>
        <w:rPr/>
        <w:t>⣂</w:t>
      </w:r>
      <w:r>
        <w:rPr/>
        <w:t>쵊瓂㩃惎玿昸슻㡪ꅎ䀺㨬깄轒쉖⿂⫂喥恦</w:t>
      </w:r>
      <w:r>
        <w:rPr/>
        <w:t>ⷂ</w:t>
      </w:r>
      <w:r>
        <w:rPr/>
        <w:t>쉠㥆⿂顣⭇摙뭚㐥싎湒攬䏂眭쵠栵勂⥸</w:t>
      </w:r>
      <w:r>
        <w:rPr/>
        <w:t>ꥅ⹟</w:t>
      </w:r>
      <w:r>
        <w:rPr/>
        <w:t>㡒㈣䋂춮皥</w:t>
      </w:r>
      <w:r>
        <w:rPr/>
        <w:t>⠨</w:t>
      </w:r>
      <w:r>
        <w:rPr/>
        <w:t>义⎏偓奒</w:t>
      </w:r>
      <w:r>
        <w:rPr/>
        <w:t>ⵇ</w:t>
      </w:r>
      <w:r>
        <w:rPr/>
        <w:t>숪ꄥ坑䧎偁䭲ꥥ勂煹녔敀⮱쉺睥</w:t>
      </w:r>
      <w:r>
        <w:rPr/>
        <w:t>ⲥ</w:t>
      </w:r>
      <w:r>
        <w:rPr/>
        <w:t>숤싂␰㉧</w:t>
      </w:r>
      <w:r>
        <w:rPr/>
        <w:t>ⱪ</w:t>
      </w:r>
      <w:r>
        <w:rPr/>
        <w:t>夰긤䥗Ⓜ䩈忂䤻佨칾㩨夯</w:t>
      </w:r>
      <w:r>
        <w:rPr/>
        <w:t>⵰</w:t>
      </w:r>
      <w:r>
        <w:rPr/>
        <w:t>楙</w:t>
      </w:r>
      <w:r>
        <w:rPr/>
        <w:t>ⱂ</w:t>
      </w:r>
      <w:r>
        <w:rPr/>
        <w:t>儰汓</w:t>
      </w:r>
      <w:r>
        <w:rPr/>
        <w:t>ⰵⰥ</w:t>
      </w:r>
      <w:r>
        <w:rPr/>
        <w:t>ꦿ</w:t>
      </w:r>
      <w:r>
        <w:rPr/>
        <w:t>⽅券癩䝀⩉椳廂顏⭂牴쉂㬲썹癀</w:t>
      </w:r>
      <w:r>
        <w:rPr/>
        <w:t>Ɽ</w:t>
      </w:r>
      <w:r>
        <w:rPr/>
        <w:t>㓃㑱䍪㎮䡄䙘ㅟ彉슥渴쉙⸤慖礫繌</w:t>
      </w:r>
      <w:r>
        <w:rPr/>
        <w:t>⡯</w:t>
      </w:r>
      <w:r>
        <w:rPr/>
        <w:t>충噪㥌⨩䗃榵幣뭪廂辵瑕潷仂夬轾焭갮乷暻乸捞狍☦걳䬱칯㩹㯂컂榵㊻畈稥㬺</w:t>
      </w:r>
      <w:r>
        <w:rPr/>
        <w:t>ⱁ</w:t>
      </w:r>
      <w:r>
        <w:rPr/>
        <w:t>敒싂㑌獫忂湥矎걇썣㘫曎⩟婠䥴欩慂䦣乓㝖晔欯◂輲乀䩀䉣疵숪쉆㨹칉숨ꥪ</w:t>
      </w:r>
      <w:r>
        <w:rPr/>
        <w:t>ⵚ╏</w:t>
      </w:r>
      <w:r>
        <w:rPr/>
        <w:t>扁䍢幪昶涩䭧禩参䙄숸䔸⼽싂㙵祢桷奒ꅥㆮ溩兞瑢帰껂牄䘶㉑쉱</w:t>
      </w:r>
      <w:r>
        <w:rPr/>
        <w:t>ꖿ</w:t>
      </w:r>
      <w:r>
        <w:rPr/>
        <w:t>쉞㠫㐤숫㪣戲䅫啐颥轂⹒║ꄻꇂꍕꅐ뾬㘮喡偢珂⍚ꄊ䕍䖱摸呒</w:t>
      </w:r>
      <w:r>
        <w:rPr/>
        <w:t>⡗</w:t>
      </w:r>
      <w:r>
        <w:rPr/>
        <w:t>쉶쉪啨潉긺獍猥㨶媿䒮㔷䇂汤썉넱</w:t>
      </w:r>
      <w:r>
        <w:rPr/>
        <w:t>ꕟ</w:t>
      </w:r>
      <w:r>
        <w:rPr/>
        <w:t>㩳</w:t>
      </w:r>
      <w:r>
        <w:rPr/>
        <w:t>ⴴ</w:t>
      </w:r>
      <w:r>
        <w:rPr/>
        <w:t>縲␮汈쉕乲㭡숤충䒮殘쎻</w:t>
      </w:r>
      <w:r>
        <w:rPr/>
        <w:t>Ɑ</w:t>
      </w:r>
      <w:r>
        <w:rPr/>
        <w:t>䘸娱晪䉪湦䁖摪쉠乹㥊⾬䂵쉞埍</w:t>
      </w:r>
      <w:r>
        <w:rPr/>
        <w:t>ꦏ</w:t>
      </w:r>
      <w:r>
        <w:rPr/>
        <w:t>乗桇橗㙰瑫佇竂䠩</w:t>
      </w:r>
      <w:r>
        <w:rPr/>
        <w:t>ꦩ</w:t>
      </w:r>
      <w:r>
        <w:rPr/>
        <w:t>㑆⥣뽡⽎扣</w:t>
      </w:r>
      <w:r>
        <w:rPr/>
        <w:t>ꦻꤻ</w:t>
      </w:r>
      <w:r>
        <w:rPr/>
        <w:t>쉀⑧扗㦱㉗樱卪넴숻䓂</w:t>
      </w:r>
      <w:r>
        <w:rPr/>
        <w:t>ⴶ</w:t>
      </w:r>
      <w:r>
        <w:rPr/>
        <w:t>㓂朤㖩犮婮浹䫂뗂儷昵漪꺡긮塏쉺㨦浅灴呏⦣硑뿍堫猶禬⽒垩䌸⬲煌䝮頯ㅲ晟◂扭婬⨺╦䊣婧晒旂普櫂呁</w:t>
      </w:r>
      <w:r>
        <w:rPr/>
        <w:t>ꤤ</w:t>
      </w:r>
      <w:r>
        <w:rPr/>
        <w:t>顃⩠㉸ꆏ䵞길恾췂䒩㑾㩢쉊轹䥲싂㭩䡣⧎⛂⩬㙆㐮쉓⍒琥䐶庬</w:t>
      </w:r>
      <w:r>
        <w:rPr/>
        <w:t>ⱏ</w:t>
      </w:r>
      <w:r>
        <w:rPr/>
        <w:t>顇⨹⩂測硦딳쉬쉐ㅵ珂</w:t>
      </w:r>
      <w:r>
        <w:rPr/>
        <w:t>ꦡ</w:t>
      </w:r>
      <w:r>
        <w:rPr/>
        <w:t>㵬嘯⚣敂墣</w:t>
      </w:r>
      <w:r>
        <w:rPr/>
        <w:t>ꥂ</w:t>
      </w:r>
      <w:r>
        <w:rPr/>
        <w:t>㩒㒬ㄬ싃彃恶灚坟杫祣係⥣쉊뭡곎杭⥣䰭갺ꌽ㙄序敦</w:t>
      </w:r>
      <w:r>
        <w:rPr/>
        <w:t>ꤺ</w:t>
      </w:r>
      <w:r>
        <w:rPr/>
        <w:t>쉟煌瞿䪿榻쵶뮡沏땩⩶ꇃ婸弬拂䠵㴨䅇㌮睤Ⓜ䭘䕤䍸⦏啗癉땪颱仍帳</w:t>
      </w:r>
      <w:r>
        <w:rPr/>
        <w:t>ⷂ</w:t>
      </w:r>
      <w:r>
        <w:rPr/>
        <w:t>檱侱ꥳ싂䕪乸䫂䵤㍊쉹㮘㏂轩唵灲</w:t>
      </w:r>
      <w:r>
        <w:rPr/>
        <w:t>ⵦ</w:t>
      </w:r>
      <w:r>
        <w:rPr/>
        <w:t>瘵⑒颩啦싂㠨婟怳꥗杳⽔⼪〸硸卅汷妱⥢彠䟂ㄷ䵁䴺ꥯ斩䩔懂䜸晬⑖꥚治夶㑬嘪뭉쉙塬砲報㌭䩴祷㔲䱏숥彪水扈偷ꥹ</w:t>
      </w:r>
      <w:r>
        <w:rPr/>
        <w:t>ⱇ</w:t>
      </w:r>
      <w:r>
        <w:rPr/>
        <w:t>춣氭匵츰旂焪䵆漳㡤㐯慄䉌䎱咏睉在뿃㎵䣃䵬쎣䀪䵀㥊䭒쉏촷囂䬮顦朴䦿卟㥍畂숤創쉢末乙䉎烂⼯╠吣忂䅒瀶煊奰⑏⬵䎘撮쉾숷싎祓숶⼪넭癦勂偤⍱卪⤽湇問䙓녳䁰乡堣싂▱䅭匣顢촩牸䑍湆珂䬥␤兘獟瘯⑯㙍쉱㝢縮쉚</w:t>
      </w:r>
      <w:r>
        <w:rPr/>
        <w:t>ꤳ</w:t>
      </w:r>
      <w:r>
        <w:rPr/>
        <w:t>㑸숪晭䘨⽮熘⹔恧癦숹噴乑焻坬截츴</w:t>
      </w:r>
      <w:r>
        <w:rPr/>
        <w:t>ꦥ⥸</w:t>
      </w:r>
      <w:r>
        <w:rPr/>
        <w:t>䝶啕╨携츤㇎</w:t>
      </w:r>
      <w:r>
        <w:rPr/>
        <w:t>ꕉ</w:t>
      </w:r>
      <w:r>
        <w:rPr/>
        <w:t>夨믂▿</w:t>
      </w:r>
      <w:r>
        <w:rPr/>
        <w:t>ꕱ</w:t>
      </w:r>
      <w:r>
        <w:rPr/>
        <w:t>拃숯㉣䙇䔪ꅌ梥䵦矂㤰䞵啺⒘䋂┪</w:t>
      </w:r>
      <w:r>
        <w:rPr/>
        <w:t>⣂⍠⸸</w:t>
      </w:r>
      <w:r>
        <w:rPr/>
        <w:t>꥓</w:t>
      </w:r>
      <w:r>
        <w:rPr/>
        <w:t>獁♥쉀쉭䟂㍲쉎㉱稤쉄恧⾻偁쉸摔垘桖ꍓ㝦깧㭆㍇佘⽑婔ㄩ䁮彷䭊捒䬹潷╟幩ㄵ䔷⨷싃䅬灇䌵硪䱄쉬欦긭哂ㅅ䲥繶㯃佨슬影嘰깍딬䉚㥇睙堪䁲旂䌣쌷捒㩅漺㩳칇䱗┱癚╖繸␊䉊捉杞땋뾮침쉡숲</w:t>
      </w:r>
      <w:r>
        <w:rPr/>
        <w:t>Ⱕ</w:t>
      </w:r>
      <w:r>
        <w:rPr/>
        <w:t>㷂啭⵴䕆♹坺②煶樱匸橔墬弨剴京愤戰燂瀪</w:t>
      </w:r>
      <w:r>
        <w:rPr/>
        <w:t>⡶</w:t>
      </w:r>
      <w:r>
        <w:rPr/>
        <w:t>䕀䵇╕⩉瀫䴳撥⨶攷㴨怺甤䌥쌪盃㥴纥煶氷</w:t>
      </w:r>
      <w:r>
        <w:rPr/>
        <w:t>ꤤ</w:t>
      </w:r>
      <w:r>
        <w:rPr/>
        <w:t>쉉쉯幈熘璬失偦剞⩃輯晒㣂硨揂狂㥶䰪轏⯂挪⍾汢⌷쉘牆숽䕳䍖쉅⥏奶쉌쉧ヂ灓渷嘴塞떏顱걫뼪⥱㡷穫춱뇂晓♤㭚썦</w:t>
      </w:r>
      <w:r>
        <w:rPr/>
        <w:t>꧂</w:t>
      </w:r>
      <w:r>
        <w:rPr/>
        <w:t>ꄱ⵺⧂瑒狂㢱䙡격㭗吶㥖㟃ㅇ䛂嘫䉏䑆쉭◂愽숤稫╧㓂⹊</w:t>
      </w:r>
      <w:r>
        <w:rPr/>
        <w:t>꧂</w:t>
      </w:r>
      <w:r>
        <w:rPr/>
        <w:t>疻ꄪ扑毂咩䞻䥣愻ꆿ桫⨩⵺瓂㭥슱쉮㪱婐뾬曍ꇂ㴷뿂愨惂뽺</w:t>
      </w:r>
      <w:r>
        <w:rPr/>
        <w:t>ꕯ</w:t>
      </w:r>
      <w:r>
        <w:rPr/>
        <w:t>䦵䤽敡숭쌻硅冬抣搮</w:t>
      </w:r>
      <w:r>
        <w:rPr/>
        <w:t>⡥</w:t>
      </w:r>
      <w:r>
        <w:rPr/>
        <w:t>ㅱ祡歯ꍩ㤣㥦欻摣皮穰⪥ㅔ⭁䆘滂㇂쉒灦偠㬹捓倪〨㥾䨰䆡織䑪</w:t>
      </w:r>
      <w:r>
        <w:rPr/>
        <w:t>ꤶ</w:t>
      </w:r>
      <w:r>
        <w:rPr/>
        <w:t>㭊⾩湏㦡盂㍰桷畐㡕嫂彞乵〻眴䛍盂䶏䙷琨</w:t>
      </w:r>
      <w:r>
        <w:rPr/>
        <w:t>ⶣ</w:t>
      </w:r>
      <w:r>
        <w:rPr/>
        <w:t>싂壂</w:t>
      </w:r>
      <w:r>
        <w:rPr/>
        <w:t>ꥇ</w:t>
      </w:r>
      <w:r>
        <w:rPr/>
        <w:t>쉚⪻㍁</w:t>
      </w:r>
      <w:r>
        <w:rPr/>
        <w:t>꧃⹟</w:t>
      </w:r>
      <w:r>
        <w:rPr/>
        <w:t>䨺椱㕫勂灃⹏㴬㑵쉚쉒㈪楣倥㌵깎偺┵껂㷂⛂쉢湁</w:t>
      </w:r>
      <w:r>
        <w:rPr/>
        <w:t>ⰺ</w:t>
      </w:r>
      <w:r>
        <w:rPr/>
        <w:t>溬㢡땆剡㑁싂뼯灑猸䝪⪏抿徣숵漰䥐뭦䍃㬦瑶坵⩦╁吨炩⥣䭲㨪㵥庘ꅑ⼩佁꺬⼩潠㣂䭷䥏뭳䝒</w:t>
      </w:r>
      <w:r>
        <w:rPr/>
        <w:t>ⴸ</w:t>
      </w:r>
      <w:r>
        <w:rPr/>
        <w:t>슘㷎弦ꌫ쉰䪻催썌㔺眹琺⨱婶婸썗뭃㏂䩬彖㙲</w:t>
      </w:r>
      <w:r>
        <w:rPr/>
        <w:t>꤭</w:t>
      </w:r>
      <w:r>
        <w:rPr/>
        <w:t>깸浮垥</w:t>
      </w:r>
      <w:r>
        <w:rPr/>
        <w:t>ꥊ</w:t>
      </w:r>
      <w:r>
        <w:rPr/>
        <w:t>愮塺婫砩䮥儮촤噴畴㠶昭䙪䵸奾兆⥢딤䬸瘶拃䭉ꏂ䱅婘묽捍</w:t>
      </w:r>
      <w:r>
        <w:rPr/>
        <w:t>Ⳃ</w:t>
      </w:r>
      <w:r>
        <w:rPr/>
        <w:t>䏂扈瀵</w:t>
      </w:r>
      <w:r>
        <w:rPr/>
        <w:t>ꕌ</w:t>
      </w:r>
      <w:r>
        <w:rPr/>
        <w:t>싂摏숱ㅚ熱⽃䉅偕㕃眶䒥湫䵎⽖拂硔㜦搸숹欷睨</w:t>
      </w:r>
      <w:r>
        <w:rPr/>
        <w:t>⡥</w:t>
      </w:r>
      <w:r>
        <w:rPr/>
        <w:t>䋂⪥䈪幷䵟쉃숬塪㯎㖩悬㞬㟂⑫瘵걦浍⥚뭮㌪뇂淂吥</w:t>
      </w:r>
      <w:r>
        <w:rPr/>
        <w:t>ꕐ</w:t>
      </w:r>
      <w:r>
        <w:rPr/>
        <w:t>倷䍔䭆䙵㵡땔䌶㧂瑤촪瘥婹䑵晉䗂갥恣뮩塨싂䷎彈䜳睡攤咏卩㜳来兞獣慶幭椸슣슣♘㭯敂⛂瀴繟쉎①畇噰╳湨㠬㥇倣䍳珂䅂⨷促䕁䍈쉔㕒숦⵳矂砰䀱슬䱁恪婒☽㑊㎩㐽顑㤫칰㇂漲뮡</w:t>
      </w:r>
      <w:r>
        <w:rPr/>
        <w:t>⡩</w:t>
      </w:r>
      <w:r>
        <w:rPr/>
        <w:t>瘺</w:t>
      </w:r>
      <w:r>
        <w:rPr/>
        <w:t>ꕃ</w:t>
      </w:r>
      <w:r>
        <w:rPr/>
        <w:t>㵒싂ꥯガ컂戶⾬㟂ꥱ쏂乡ㅴ쉥䡰䦱䮬</w:t>
      </w:r>
      <w:r>
        <w:rPr/>
        <w:t>ⵟ</w:t>
      </w:r>
      <w:r>
        <w:rPr/>
        <w:t>弨塶澻⍱쉢潀䁁쉱䠤</w:t>
      </w:r>
      <w:r>
        <w:rPr/>
        <w:t>ꔰ</w:t>
      </w:r>
      <w:r>
        <w:rPr/>
        <w:t>ꌴ磂樨</w:t>
      </w:r>
      <w:r>
        <w:rPr/>
        <w:t>ꕇ</w:t>
      </w:r>
      <w:r>
        <w:rPr/>
        <w:t>污쉡⭶ꍭ쌱祯䁟</w:t>
      </w:r>
      <w:r>
        <w:rPr/>
        <w:t>ⱡ</w:t>
      </w:r>
      <w:r>
        <w:rPr/>
        <w:t>楑擂⨊畡넷䵭</w:t>
      </w:r>
      <w:r>
        <w:rPr/>
        <w:t>ꤱ</w:t>
      </w:r>
      <w:r>
        <w:rPr/>
        <w:t>㝗쉗顁⬦村㙯⫂촪㣂䛃璿扆㔹䨨숦㝓⫂</w:t>
      </w:r>
      <w:r>
        <w:rPr/>
        <w:t>ⴻ</w:t>
      </w:r>
      <w:r>
        <w:rPr/>
        <w:t>参㶮㙟䔰㑢碥</w:t>
      </w:r>
      <w:r>
        <w:rPr/>
        <w:t>꧂⥭</w:t>
      </w:r>
      <w:r>
        <w:rPr/>
        <w:t>쉇昦乚廂쉁쉏</w:t>
      </w:r>
      <w:r>
        <w:rPr/>
        <w:t>Ⱕ</w:t>
      </w:r>
      <w:r>
        <w:rPr/>
        <w:t>で䄵獥⭰䱘슻춬辣戺睈㠩깣嘶䝔噸쉋瑚啷㞩硂盂䱮潕</w:t>
      </w:r>
      <w:r>
        <w:rPr/>
        <w:t>ⰻ</w:t>
      </w:r>
      <w:r>
        <w:rPr/>
        <w:t>塏</w:t>
      </w:r>
      <w:r>
        <w:rPr/>
        <w:t>ⵅ⑱</w:t>
      </w:r>
      <w:r>
        <w:rPr/>
        <w:t>墻影䩾犵⴮㝖䣂㵸乚㪿뽨꺡妘磎庥싍怴䵑浰䰷</w:t>
      </w:r>
      <w:r>
        <w:rPr/>
        <w:t>ⱴ</w:t>
      </w:r>
      <w:r>
        <w:rPr/>
        <w:t>싂榿</w:t>
      </w:r>
      <w:r>
        <w:rPr/>
        <w:t>ⵞ</w:t>
      </w:r>
      <w:r>
        <w:rPr/>
        <w:t>歔쉅쉫䬥㈴쉦ㄪ皿迂䘯넬ꅈ转瞵焣묵夺窱쏎쉃㵸埃〺◂☦䩌㉱⍢忂㌺洦绍墩渴</w:t>
      </w:r>
      <w:r>
        <w:rPr/>
        <w:t>꤫</w:t>
      </w:r>
      <w:r>
        <w:rPr/>
        <w:t>湶輱晎</w:t>
      </w:r>
      <w:r>
        <w:rPr/>
        <w:t>ⰻ</w:t>
      </w:r>
      <w:r>
        <w:rPr/>
        <w:t>奵</w:t>
      </w:r>
      <w:r>
        <w:rPr/>
        <w:t>⠱</w:t>
      </w:r>
      <w:r>
        <w:rPr/>
        <w:t>稷杮♲</w:t>
      </w:r>
      <w:r>
        <w:rPr/>
        <w:t>ⵧ</w:t>
      </w:r>
      <w:r>
        <w:rPr/>
        <w:t>䱧䔲</w:t>
      </w:r>
      <w:r>
        <w:rPr/>
        <w:t>⣂</w:t>
      </w:r>
      <w:r>
        <w:rPr/>
        <w:t>晉眯䨨츱쉡炩☮戳䁚뽦</w:t>
      </w:r>
      <w:r>
        <w:rPr/>
        <w:t>ꗂ⩇</w:t>
      </w:r>
      <w:r>
        <w:rPr/>
        <w:t>⼻参献漯䓂ꥱ걃䦥䣂㉌竂水ꌯ轙싂桹瑟捩氤쉒飂갽杠䤳硞祐杔㡧界线숬⨲汹떻輮縩넬䨫⌶䭏뭫硨⽩㭪炡晗厬⬸牢汯琽</w:t>
      </w:r>
      <w:r>
        <w:rPr/>
        <w:t>ꤺ</w:t>
      </w:r>
      <w:r>
        <w:rPr/>
        <w:t>쵭曍殘㚮縻偢䱐㘤ㅊ㥎慴⬰拂㖩촳歵礳䌻숺쉱ꍖ䱐뗂旂硺㕆痂ꄳ氫썠㨹슬</w:t>
      </w:r>
      <w:r>
        <w:rPr/>
        <w:t>ⰹ◎</w:t>
      </w:r>
      <w:r>
        <w:rPr/>
        <w:t>庱珂걚땐癟⮘扲땈卷껂</w:t>
      </w:r>
      <w:r>
        <w:rPr/>
        <w:t>ꕬ</w:t>
      </w:r>
      <w:r>
        <w:rPr/>
        <w:t>幑啹㡯쉏걉쉍煤䜯</w:t>
      </w:r>
      <w:r>
        <w:rPr/>
        <w:t>ⰷ</w:t>
      </w:r>
      <w:r>
        <w:rPr/>
        <w:t>䅆땗栻䝣녥쉚</w:t>
      </w:r>
      <w:r>
        <w:rPr/>
        <w:t>⡴</w:t>
      </w:r>
      <w:r>
        <w:rPr/>
        <w:t>뼲숶繹剾㥏⺵䤮卌昰뮘⑹뭚⌯</w:t>
      </w:r>
      <w:r>
        <w:rPr/>
        <w:t>ꕶ</w:t>
      </w:r>
      <w:r>
        <w:rPr/>
        <w:t>숵䚿迂頰癯뭮꺿顈뽑쉓唳䱋㠱숷犱䁍숭橠슩嗂䩑坏剸⑵帩恒歶䱔扥娨⮩捗䍊㐭䨦繐㓍㗂㍃䯂⿎溩梵⩢슘兓听껂ꄬ奠⫂⴫㐸弸噠䬩匰喻捓⧂咵掿깹䵙曂䘥祇纱습甹┥楄瀫Ⓜ䖵㭣㓂偯畎⾥斵と䁨斱䋃浢毂꺩칡㗂辿</w:t>
      </w:r>
      <w:r>
        <w:rPr/>
        <w:t>ꕠ</w:t>
      </w:r>
      <w:r>
        <w:rPr/>
        <w:t>䕤␽㝱䭳妻呈硞䏎熏奕穨倯ㄮ掮幵亥⚵殱㓂䉄䈶䕉</w:t>
      </w:r>
      <w:r>
        <w:rPr/>
        <w:t>ⱀ</w:t>
      </w:r>
      <w:r>
        <w:rPr/>
        <w:t>䱧櫎浑⭠숨敹䑴싂ꎬ睦瑭</w:t>
      </w:r>
      <w:r>
        <w:rPr/>
        <w:t>ꦘ</w:t>
      </w:r>
      <w:r>
        <w:rPr/>
        <w:t>녧䄫쏂杗剅刹쉱쏂⪮쉭攲쉇灤牭矂ꏂ뭲僂坑㬯瑱繾牐</w:t>
      </w:r>
      <w:r>
        <w:rPr/>
        <w:t>ⵃ</w:t>
      </w:r>
      <w:r>
        <w:rPr/>
        <w:t>䝡⥃⨽䮿䄸䥩傥⛂琺獍形曃☬</w:t>
      </w:r>
      <w:r>
        <w:rPr/>
        <w:t>ꕹ</w:t>
      </w:r>
      <w:r>
        <w:rPr/>
        <w:t>棂灌㝣쉀숯ꌰ깦卦暘愥偙扒冡㝸嘴棂㠹欶䕀</w:t>
      </w:r>
      <w:r>
        <w:rPr/>
        <w:t>ⱨ</w:t>
      </w:r>
      <w:r>
        <w:rPr/>
        <w:t>㘮땚敊嘣煋顃啦灨埂䟂㩒䶣㥓ꇂ䙳璩⑇ꆡ㖻숨쉪쉬넨땵숬䄻䙊⥄博䵭弲㓂䕵乪擂㠵뭳⽨繞垩</w:t>
      </w:r>
      <w:r>
        <w:rPr/>
        <w:t>ⷍ</w:t>
      </w:r>
      <w:r>
        <w:rPr/>
        <w:t>灬</w:t>
      </w:r>
      <w:r>
        <w:rPr/>
        <w:t>꧂</w:t>
      </w:r>
      <w:r>
        <w:rPr/>
        <w:t>敟䠷泂摥쉕㭗玱坉넊ケ뽠슮</w:t>
      </w:r>
      <w:r>
        <w:rPr/>
        <w:t>ⴽ⑥</w:t>
      </w:r>
      <w:r>
        <w:rPr/>
        <w:t>煰殬啎〲츣杈輶⬹ㅹ㘺猳쌵걋⌳捈⹚嘳⩓ꅅ⦥㠷升뽸䜳樥</w:t>
      </w:r>
      <w:r>
        <w:rPr/>
        <w:t>ꔤ</w:t>
      </w:r>
      <w:r>
        <w:rPr/>
        <w:t>揂ꍺ塥慎⯂慩㈤㊥濂先㄰窬碥䆩</w:t>
      </w:r>
      <w:r>
        <w:rPr/>
        <w:t>Ᵽ⍊</w:t>
      </w:r>
      <w:r>
        <w:rPr/>
        <w:t>扮澵⛂쵒뭠䍃瘸扵⚥㞬幤告꺩沥㉉啠⫂㜴쉊┽潄땵⭰㑷浨䉈뮣磂䮩硒先⑆㙭湑ꆘ슘䧂칯湄䎬䍰䥌㩖䁖䴰⩉⍓쉄</w:t>
      </w:r>
      <w:r>
        <w:rPr/>
        <w:t>ⳃ</w:t>
      </w:r>
      <w:r>
        <w:rPr/>
        <w:t>䥙捪嫂⹉幺飂䱱㉴䔺䝱</w:t>
      </w:r>
      <w:r>
        <w:rPr/>
        <w:t>⠵</w:t>
      </w:r>
      <w:r>
        <w:rPr/>
        <w:t>獭䵔䇂</w:t>
      </w:r>
      <w:r>
        <w:rPr/>
        <w:t>ⱆ</w:t>
      </w:r>
      <w:r>
        <w:rPr/>
        <w:t>嘰ヂ畒㓂獰ꌹ㕱䝌兓</w:t>
      </w:r>
      <w:r>
        <w:rPr/>
        <w:t>ꦥ</w:t>
      </w:r>
      <w:r>
        <w:rPr/>
        <w:t>爣棂愭琽假䅐䑮䘫獌剤乸뗂⍤呣欯䡠恨싂</w:t>
      </w:r>
      <w:r>
        <w:rPr/>
        <w:t>⡒</w:t>
      </w:r>
      <w:r>
        <w:rPr/>
        <w:t>ꥥ湞漹</w:t>
      </w:r>
      <w:r>
        <w:rPr/>
        <w:t>꧍</w:t>
      </w:r>
      <w:r>
        <w:rPr/>
        <w:t>썩䭏㑭剀㵦勍뽦汄⩾楍츪磃噘㠪穸兑⍖䉐濂桒ꌩ⤪⌹圦枵㘫땺姂</w:t>
      </w:r>
      <w:r>
        <w:rPr/>
        <w:t>ꕮ</w:t>
      </w:r>
      <w:r>
        <w:rPr/>
        <w:t>睙쉖칙</w:t>
      </w:r>
      <w:r>
        <w:rPr/>
        <w:t>ⵯ</w:t>
      </w:r>
      <w:r>
        <w:rPr/>
        <w:t>輬廂숽딦瑰⹕牚㢏哂頬⩌䁷</w:t>
      </w:r>
      <w:r>
        <w:rPr/>
        <w:t>ꖬ</w:t>
      </w:r>
      <w:r>
        <w:rPr/>
        <w:t>숭쉔坈滂䚬┯싂슿畷硖景</w:t>
      </w:r>
      <w:r>
        <w:rPr/>
        <w:t>⡋</w:t>
      </w:r>
      <w:r>
        <w:rPr/>
        <w:t>敵㑚乨⥅┱ㅄ⽡㉪彠싂灏畞剞쉁瞮㫎䩞呓㬦汵参ꌰ䗍춱㛂뽣䞡뮩ꌬ汲晣⏂忎ㅑ㫎ꍚ⭉刨懍揂禩洸冻塸䢩䈭愴☨뭂揂㧂⨬吥</w:t>
      </w:r>
      <w:r>
        <w:rPr/>
        <w:t>⣂</w:t>
      </w:r>
      <w:r>
        <w:rPr/>
        <w:t>㩘쉍䜵쉙牙繨曍癙䶣㈪㡨癙摬怴慁싂䭶㩮갽⍕㵤弬坑⯂䮻숮橮䅃⭳䟂敚彧䉄㡄㇂愦䪏☤䙾繹㉄輯䐬梘䱤潮䉬</w:t>
      </w:r>
      <w:r>
        <w:rPr/>
        <w:t>ꥊ</w:t>
      </w:r>
      <w:r>
        <w:rPr/>
        <w:t>㕡厱眶檻⤷</w:t>
      </w:r>
      <w:r>
        <w:rPr/>
        <w:t>ꔨ</w:t>
      </w:r>
      <w:r>
        <w:rPr/>
        <w:t>伴燍㕌卸琤▩츩㛂ꅀ灷䡰㯂싂뭵쉢뮮</w:t>
      </w:r>
      <w:r>
        <w:rPr/>
        <w:t>ꖮ</w:t>
      </w:r>
      <w:r>
        <w:rPr/>
        <w:t>걋刪숴㥈歉氣售爪</w:t>
      </w:r>
      <w:r>
        <w:rPr/>
        <w:t>ꤳ</w:t>
      </w:r>
      <w:r>
        <w:rPr/>
        <w:t>睙汙㭉䍢쉫䇍呱㕺䍙믂걁擂汭挦剆挣漽䉬琱</w:t>
      </w:r>
      <w:r>
        <w:rPr/>
        <w:t>ꤨ</w:t>
      </w:r>
      <w:r>
        <w:rPr/>
        <w:t>ꏂ頰圩䴣쉣折쉞椵⤷쉃</w:t>
      </w:r>
      <w:r>
        <w:rPr/>
        <w:t>ꦱꔹ</w:t>
      </w:r>
      <w:r>
        <w:rPr/>
        <w:t>硁漨⩆伪⩭佳숫┨숽廂</w:t>
      </w:r>
      <w:r>
        <w:rPr/>
        <w:t>⡁</w:t>
      </w:r>
      <w:r>
        <w:rPr/>
        <w:t>慵ꥱ썵剎儱㇃晟떩栵␳㦮坊쵔殘뿂狂쉡彔╵惂硪</w:t>
      </w:r>
      <w:r>
        <w:rPr/>
        <w:t>꧂</w:t>
      </w:r>
      <w:r>
        <w:rPr/>
        <w:t>쉺溵뮬㕸䛂㈺숪湀䧍彺뽩獏칀</w:t>
      </w:r>
      <w:r>
        <w:rPr/>
        <w:t>ꥍ</w:t>
      </w:r>
      <w:r>
        <w:rPr/>
        <w:t>塡橙瑀쉹䏂䕨嘬愦䡌潴抡</w:t>
      </w:r>
      <w:r>
        <w:rPr/>
        <w:t>ꗂ</w:t>
      </w:r>
      <w:r>
        <w:rPr/>
        <w:t>㝪沥䍰桓䥴犩慎㝙숦昶쉭</w:t>
      </w:r>
      <w:r>
        <w:rPr/>
        <w:t>ꕸ</w:t>
      </w:r>
      <w:r>
        <w:rPr/>
        <w:t>瑏顡㦥揍꥚媩睹係⭥亮㙍坾䙰䕅爪婤甴싂䤨䍣瀥ㅺ䬨쵗瑞扄报溏⽩</w:t>
      </w:r>
      <w:r>
        <w:rPr/>
        <w:t>ⷂ</w:t>
      </w:r>
      <w:r>
        <w:rPr/>
        <w:t>䏂傣䬭婀걇兇偎䎡殮挩䉍乖㵸ㅀ䎥㗂栳硔睮䈻␶</w:t>
      </w:r>
      <w:r>
        <w:rPr/>
        <w:t>Ⳏ</w:t>
      </w:r>
      <w:r>
        <w:rPr/>
        <w:t>噩咮滂␽㫂⌫澡숸⑥洭㙋梏</w:t>
      </w:r>
      <w:r>
        <w:rPr/>
        <w:t>Ⲙ</w:t>
      </w:r>
      <w:r>
        <w:rPr/>
        <w:t>䭬奚煟㉈숤䭃ꇂ긊䆵쉭搭湺夭㮻⍳癹䁨飂照扐煀䄺⛂⹞䥾咏洺䕺쉬䅩䙫䰤쎡⑌㍦祧쉏⫃帵澩喡婭濂滂䈤扡㇂㨪喥ꥡ棃㛂啷嘯匱極㑖愽嘽暿弶쉊硷㨫畊䟂恲塒숽䵲䁚Ⓧ걃眫睙념녾捊䕞癘䜽쉞彔ꥦꍹ뽮唽㛂㙬⪮쉦⑵敎橧䍅䖿㉑嚱〬晴䵒⍩㐺겥⩥⧂㉎⯂彵噯硭㭖䝡</w:t>
      </w:r>
      <w:r>
        <w:rPr/>
        <w:t>ꕒ</w:t>
      </w:r>
      <w:r>
        <w:rPr/>
        <w:t>捲쉵牆睋⨪㌪冩兯⒱</w:t>
      </w:r>
      <w:r>
        <w:rPr/>
        <w:t>⠳</w:t>
      </w:r>
      <w:r>
        <w:rPr/>
        <w:t>춘洲朳䍠㥶灮⍴싂㢥</w:t>
      </w:r>
      <w:r>
        <w:rPr/>
        <w:t>꧂</w:t>
      </w:r>
      <w:r>
        <w:rPr/>
        <w:t>믂顨噓升䊡쉖䀸㵂♄␴䭣쉇⩭☦湹䚵ꆱ⸲⼲㷂礫繸慇깬䫂䙳숥쉞焬쉆剺䩬㜶⥟㝱칀♾䘤歸⑲⭈◎剸戩䑭⧂畬</w:t>
      </w:r>
      <w:r>
        <w:rPr/>
        <w:t>ꤻ</w:t>
      </w:r>
      <w:r>
        <w:rPr/>
        <w:t>㦡晘㐷⽒悩⨵業䚿䐩打琲쉯</w:t>
      </w:r>
      <w:r>
        <w:rPr/>
        <w:t>ꤤ</w:t>
      </w:r>
      <w:r>
        <w:rPr/>
        <w:t>䪩轱ꅱ䵕㍡㉲⩐呸⼶ち灧넵椨娸⩦呮ㅎ㭲썲칂壎슱癷灈晶␦潰ガ</w:t>
      </w:r>
      <w:r>
        <w:rPr/>
        <w:t>꥓</w:t>
      </w:r>
      <w:r>
        <w:rPr/>
        <w:t>な䐸뽓쵰伭䔬㉯슥囂愦⾩땂啩狂額녧牸㐽㠤</w:t>
      </w:r>
      <w:r>
        <w:rPr/>
        <w:t>Ɐ</w:t>
      </w:r>
      <w:r>
        <w:rPr/>
        <w:t>痃恊䛂숶拂兇썒䈳圽畞ㅅ冏䁙쉡㍬⑑묫䵢偬숸唹䵫</w:t>
      </w:r>
      <w:r>
        <w:rPr/>
        <w:t>⠭</w:t>
      </w:r>
      <w:r>
        <w:rPr/>
        <w:t>䌪ꄤ뭭⎘䒣歒뽄ꅤ捺佢滂䫂復潧쉶촨䕓</w:t>
      </w:r>
      <w:r>
        <w:rPr/>
        <w:t>⠳</w:t>
      </w:r>
      <w:r>
        <w:rPr/>
        <w:t>傥瘦戽楾㔱⤶祉䝱녠㗂㙂照焩畸埂繑㠦컂곂충猭</w:t>
      </w:r>
      <w:r>
        <w:rPr/>
        <w:t>ⱴ</w:t>
      </w:r>
      <w:r>
        <w:rPr/>
        <w:t>믂䬶䩟</w:t>
      </w:r>
      <w:r>
        <w:rPr/>
        <w:t>ꔱ</w:t>
      </w:r>
      <w:r>
        <w:rPr/>
        <w:t>塥㡟</w:t>
      </w:r>
      <w:r>
        <w:rPr/>
        <w:t>⠻</w:t>
      </w:r>
      <w:r>
        <w:rPr/>
        <w:t>㐽傱伸슏䭥쉏瑷넷癡慵녗恊曂癕洱溘</w:t>
      </w:r>
      <w:r>
        <w:rPr/>
        <w:t>ⷂ</w:t>
      </w:r>
      <w:r>
        <w:rPr/>
        <w:t>所窡䡍偂☶䙾충⨽睾圲㴽뾿丷啦乱쉱牰⽥䩋梱칔堥⭢슬㑃⑹轤</w:t>
      </w:r>
      <w:r>
        <w:rPr/>
        <w:t>⣂</w:t>
      </w:r>
      <w:r>
        <w:rPr/>
        <w:t>㩢䕎瑮稶愺싂佚礨쉒敕煾썶싂务呶◂</w:t>
      </w:r>
      <w:r>
        <w:rPr/>
        <w:t>ꕰ</w:t>
      </w:r>
      <w:r>
        <w:rPr/>
        <w:t>䙪</w:t>
      </w:r>
      <w:r>
        <w:rPr/>
        <w:t>⢬</w:t>
      </w:r>
      <w:r>
        <w:rPr/>
        <w:t>輳⎩㥘뽨璡깠</w:t>
      </w:r>
      <w:r>
        <w:rPr/>
        <w:t>ꥑ⹙</w:t>
      </w:r>
      <w:r>
        <w:rPr/>
        <w:t>슿滃伴礩杄츱䵲㥾쵡┳繞玏츬䡑쉥갬㑉쉎呏싂䀤뮩噐懂咿䖣曍姂搴昻漥䒡촳棂瀸╦䰱烂숪奸檡昣昵擂녧␱ㅰ顋쉤昵奦䉵昤䦏쏎쉞䩔桟爦轧獓⾩皩슣숱兣䘹䩒숣☪</w:t>
      </w:r>
      <w:r>
        <w:rPr/>
        <w:t>ⵙ</w:t>
      </w:r>
      <w:r>
        <w:rPr/>
        <w:t>擂猻ㅓ䦬嫂ㅁ唦</w:t>
      </w:r>
      <w:r>
        <w:rPr/>
        <w:t>꥟</w:t>
      </w:r>
      <w:r>
        <w:rPr/>
        <w:t>䩅썖敃㝫瑴恴捴伭⍬畓燂扗利⧃祈轥㷂䭕乾⤶繄䝱싂泂ꍲ汰啹䁸㒮䅞繧뮩슡潺㉫佚싂勍㡫⩘⭧喣佨晥䱫轈灐⑦湧ꍟ㶥</w:t>
      </w:r>
      <w:r>
        <w:rPr/>
        <w:t>⣂</w:t>
      </w:r>
      <w:r>
        <w:rPr/>
        <w:t>摨㙖ꄊ砸</w:t>
      </w:r>
      <w:r>
        <w:rPr/>
        <w:t>ⵞ</w:t>
      </w:r>
      <w:r>
        <w:rPr/>
        <w:t>儹眪떣䙘愪楒勂擂繉㉤啥灾䑞䦡䗎쌶⹎摄徿潇싃䁑㇍敺扈땣⫂伲癟僂啗撬䇂⤳媏彇㠯⎘啢䖘䮣啡ꏂ戭䩙㵳䮡䳂揃秂㐯癔䱍䓂䘶䕌礮丮꺵惂弴쉥㙍祶녖淃⪬䥪噇</w:t>
      </w:r>
      <w:r>
        <w:rPr/>
        <w:t>Ɐ</w:t>
      </w:r>
      <w:r>
        <w:rPr/>
        <w:t>頨숳疻껂</w:t>
      </w:r>
      <w:r>
        <w:rPr/>
        <w:t>ꔷ</w:t>
      </w:r>
      <w:r>
        <w:rPr/>
        <w:t>玵숳兏깴〽䦵╀䑹啦⽢</w:t>
      </w:r>
      <w:r>
        <w:rPr/>
        <w:t>꤬</w:t>
      </w:r>
      <w:r>
        <w:rPr/>
        <w:t>쌣껂漷껂㥌桇汕弴匸뽖傩숤숭갨녔砯呎⨶轑敾懂榻煰湸晾獲ぉ</w:t>
      </w:r>
      <w:r>
        <w:rPr/>
        <w:t>ꕎ</w:t>
      </w:r>
      <w:r>
        <w:rPr/>
        <w:t>쉧⏂敾깁東㢥䄳╠歨</w:t>
      </w:r>
      <w:r>
        <w:rPr/>
        <w:t>ⱱ</w:t>
      </w:r>
      <w:r>
        <w:rPr/>
        <w:t>쉹婸䕧橞</w:t>
      </w:r>
      <w:r>
        <w:rPr/>
        <w:t>ꥑ</w:t>
      </w:r>
      <w:r>
        <w:rPr/>
        <w:t>䵈</w:t>
      </w:r>
      <w:r>
        <w:rPr/>
        <w:t>ꥆ</w:t>
      </w:r>
      <w:r>
        <w:rPr/>
        <w:t>硡♺迎쉣쉌慾䠦⨶湰䤩⩊砫偹ㅲ껂佊</w:t>
      </w:r>
      <w:r>
        <w:rPr/>
        <w:t>ꕥ</w:t>
      </w:r>
      <w:r>
        <w:rPr/>
        <w:t>娵걯墡支깚슥䕅䒬桃橕奒쵋긪녥䴤侮硫礮毂揂窵瘰檵䑊䩔愪梩ꇍ皩未⤻걙傏놩堲</w:t>
      </w:r>
      <w:r>
        <w:rPr/>
        <w:t>ꕀ</w:t>
      </w:r>
      <w:r>
        <w:rPr/>
        <w:t>庣䥏员⼵敒</w:t>
      </w:r>
      <w:r>
        <w:rPr/>
        <w:t>ꕠ</w:t>
      </w:r>
      <w:r>
        <w:rPr/>
        <w:t>唵幬⯂穎畠쉵䀪</w:t>
      </w:r>
      <w:r>
        <w:rPr/>
        <w:t>ⱒⲮ</w:t>
      </w:r>
      <w:r>
        <w:rPr/>
        <w:t>挰琳⤩⩵䍅䭕쎩杪桷棂慦ꅬっ㑟堥⫂슏슬㨦烃䄴癃位㐦畁㒩彥ㅹ㡕㵣䍒碿勂깄仂怣⼶㵈썍栻百㈺橕⭍础濂揃甸塨淃䗂渱湺忂⌬䄮⭩㋂⧂栫䑕材⯂働䤪哂녶쉱쉏⥂灎䷂㉷佪쉥祂쌥䑠♪歬䥐氬䝵㥞쉲搻䝵槃䅥습弩</w:t>
      </w:r>
      <w:r>
        <w:rPr/>
        <w:t>ꤵ</w:t>
      </w:r>
      <w:r>
        <w:rPr/>
        <w:t>页佷〺䥥繄奣㶡䓎䁞稳캵伣숳쉎Ⓙ弰獂</w:t>
      </w:r>
      <w:r>
        <w:rPr/>
        <w:t>꥓</w:t>
      </w:r>
      <w:r>
        <w:rPr/>
        <w:t>湇ノ</w:t>
      </w:r>
      <w:r>
        <w:rPr/>
        <w:t>ꦥ</w:t>
      </w:r>
      <w:r>
        <w:rPr/>
        <w:t>穫뽒ꌲ䅎戻䑍欺礫揂ぉ顴戤惂싂겣⾥乖⵭䥊ꥴ쉒䨬숫㉵숹嘬쉬息쉱彭棎㝆䄦牣歃쵠纬㕈Ⓕ뽓ㅠ扴촹긪㌫晍⩑煱䌶⩰偁䑎灂扊济竂┨</w:t>
      </w:r>
      <w:r>
        <w:rPr/>
        <w:t>⠹</w:t>
      </w:r>
      <w:r>
        <w:rPr/>
        <w:t>繅㡐稫⩬㬸䵈걺⩚朻뭀</w:t>
      </w:r>
      <w:r>
        <w:rPr/>
        <w:t>⢩</w:t>
      </w:r>
      <w:r>
        <w:rPr/>
        <w:t>숹곂䷂慢帱숲噯亥ㅁ䤰ꍎ硠味䡲頹幨禮留慩灠慗嫂䪩暣稻噏숸匪㑱㧎穮㵔㣂愩쉞㛎稵䁐긭╾夲쉲䄴쉧䚮䏍⩆䝭䖘妮参ꄥ焫䬯⥥桒㔱쉲係牃</w:t>
      </w:r>
      <w:r>
        <w:rPr/>
        <w:t>ⲱ</w:t>
      </w:r>
      <w:r>
        <w:rPr/>
        <w:t>䁤⍧㥲쌬晬䴳柍輺싂㉎⏂轩쏎㜷㶩ㄳ갱娰숸䡮僃⩸顗걾㵢㩘灥皣뼪奧斩슏</w:t>
      </w:r>
      <w:r>
        <w:rPr/>
        <w:t>ⰶ</w:t>
      </w:r>
      <w:r>
        <w:rPr/>
        <w:t>슻灒ㄲ䄷ㅉ숲咬뮡㢿飂㭶媻⹮奺䥃뇎ꥷ⬣㌳뭄㥫潯洪余㐶ꆱ洺摚␸숦⽄绂け䔵㠊쉏䕣㒘熥殬䑴昻쉘숷瑇䝢⌯嚡敹獶⎘畤㕲瑢싂</w:t>
      </w:r>
      <w:r>
        <w:rPr/>
        <w:t>ⱦ</w:t>
      </w:r>
      <w:r>
        <w:rPr/>
        <w:t>淂</w:t>
      </w:r>
      <w:r>
        <w:rPr/>
        <w:t>ꤦ</w:t>
      </w:r>
      <w:r>
        <w:rPr/>
        <w:t>䝩⽑㥺㝭摘枏⪬ㅥ瀻䕮牄녡湊乒稣</w:t>
      </w:r>
      <w:r>
        <w:rPr/>
        <w:t>ꥌ</w:t>
      </w:r>
      <w:r>
        <w:rPr/>
        <w:t>䯎瑋繦挬츴㊻⑳䙏䔥ꅧ䑹澮爣〱眪幪倻숪</w:t>
      </w:r>
      <w:r>
        <w:rPr/>
        <w:t>ꦩ</w:t>
      </w:r>
      <w:r>
        <w:rPr/>
        <w:t>촺甸斬繖卄⎻佟㢥㒩䍃슣㬦딤楁썱頥礽</w:t>
      </w:r>
      <w:r>
        <w:rPr/>
        <w:t>ꕢ</w:t>
      </w:r>
      <w:r>
        <w:rPr/>
        <w:t>㋂</w:t>
      </w:r>
      <w:r>
        <w:rPr/>
        <w:t>꤭</w:t>
      </w:r>
      <w:r>
        <w:rPr/>
        <w:t>桌䙘깠楺㵫䥠祇轉毂硡㐭</w:t>
      </w:r>
      <w:r>
        <w:rPr/>
        <w:t>⠮</w:t>
      </w:r>
      <w:r>
        <w:rPr/>
        <w:t>ꦿ</w:t>
      </w:r>
      <w:r>
        <w:rPr/>
        <w:t>숶䩣呍灚纘䕙䥏嫂䞿牶䅺쉑乙祄䑌쉺☳ꅮ唹䐪慾㘸弽迎恕</w:t>
      </w:r>
      <w:r>
        <w:rPr/>
        <w:t>꧂</w:t>
      </w:r>
      <w:r>
        <w:rPr/>
        <w:t>녊뽷歰灀呾壂䡶棃슿〴烂堹㩵⩅怪쉖摰㬭䩫</w:t>
      </w:r>
      <w:r>
        <w:rPr/>
        <w:t>ꤰ</w:t>
      </w:r>
      <w:r>
        <w:rPr/>
        <w:t>촯ꥥ瑌嘮偓촯殣싂稬塥䜹믂䔬夨幭䏂灟땬㡫ㅟ숹㩹憻뭇兏㭵䭬幌㋂札㑠䒮〭컂湫眳넨槂䅡顉녣慗㘭㛂澥匱仂畦洱슘楍杈┪猱䥵南浧䡗亮汮ꏍ뭸뽏싂枘拂싂䉪晲⤸칑摨㩬䙆⍺沩穃㎬㤳ヂ䅲껂楉漴げ숲쉀䅆淂彲䛂恧꧎☩ㅘ┤</w:t>
      </w:r>
      <w:r>
        <w:rPr/>
        <w:t>ꥋ</w:t>
      </w:r>
      <w:r>
        <w:rPr/>
        <w:t>쉄숪䎻㯂ꅢ恮捲爩㝌敔⬶</w:t>
      </w:r>
      <w:r>
        <w:rPr/>
        <w:t>ⱇ</w:t>
      </w:r>
      <w:r>
        <w:rPr/>
        <w:t>嫂뭫损</w:t>
      </w:r>
      <w:r>
        <w:rPr/>
        <w:t>ⷂ</w:t>
      </w:r>
      <w:r>
        <w:rPr/>
        <w:t>䁗⺿ꍁ婦슻䁤㴥㍾歇㜽㍏䚿뮩䵸湥㡳朳ꌪ䁡滂灍擃倽穞묱䘰ㆩ憱桴숳畴숱匬촣쉢곎</w:t>
      </w:r>
      <w:r>
        <w:rPr/>
        <w:t>ꥅ</w:t>
      </w:r>
      <w:r>
        <w:rPr/>
        <w:t>㷂䝣㔷椶拎쉈⑓뼴뽕ꥠ☸충㙱</w:t>
      </w:r>
      <w:r>
        <w:rPr/>
        <w:t>ꖮ</w:t>
      </w:r>
      <w:r>
        <w:rPr/>
        <w:t>睺桘噰곂걯頭곎䙑㙯䱢戰癞㙚칄뭣浪噬슡䉍싂厘种畞塬夲䴯灨뭉䜱嗃挴顱焳創䈪挪㠵秂奴⸲ꅊ顡歧㵇숥䰬挤☳喵㡯⽥渪怭儬䆩㈺べ牔繉癡慘求뭶潐넻咥⩒妬쉉䋂䲣恎</w:t>
      </w:r>
      <w:r>
        <w:rPr/>
        <w:t>⡄⹒</w:t>
      </w:r>
      <w:r>
        <w:rPr/>
        <w:t>㥋⥉싂杚䥧㋂㖵䭐㠯䈮</w:t>
      </w:r>
      <w:r>
        <w:rPr/>
        <w:t>ⴥ</w:t>
      </w:r>
      <w:r>
        <w:rPr/>
        <w:t>佤浊癅䬪癲싂䧂⩾圸쉟况쉎䥏⩏쉕影슩</w:t>
      </w:r>
      <w:r>
        <w:rPr/>
        <w:t>Ⱪ</w:t>
      </w:r>
      <w:r>
        <w:rPr/>
        <w:t>頲占汫</w:t>
      </w:r>
      <w:r>
        <w:rPr/>
        <w:t>⡔</w:t>
      </w:r>
      <w:r>
        <w:rPr/>
        <w:t>痍㭬勎払쵴啘㝾숪䥠噰啳墏䐱</w:t>
      </w:r>
      <w:r>
        <w:rPr/>
        <w:t>ⷂ</w:t>
      </w:r>
      <w:r>
        <w:rPr/>
        <w:t>睆츯⸨㑡犮ꆵ놬栻⮡䏂嘹摎䀦呢깬㬨⼲凂칍榬㥲Ⓜ</w:t>
      </w:r>
      <w:r>
        <w:rPr/>
        <w:t>ꦥ</w:t>
      </w:r>
      <w:r>
        <w:rPr/>
        <w:t>䑏㙐堺稣漫⬺灦칂꥚摇倪쉵湗䥘掮쉪彗湂갵攭䗂劵浈浄</w:t>
      </w:r>
      <w:r>
        <w:rPr/>
        <w:t>ꕺ⮮</w:t>
      </w:r>
      <w:r>
        <w:rPr/>
        <w:t>쉴兆僂剂⹍䷂弣</w:t>
      </w:r>
      <w:r>
        <w:rPr/>
        <w:t>ꔴꕵ</w:t>
      </w:r>
      <w:r>
        <w:rPr/>
        <w:t>兡</w:t>
      </w:r>
      <w:r>
        <w:rPr/>
        <w:t>ꥍ꧂</w:t>
      </w:r>
      <w:r>
        <w:rPr/>
        <w:t>噴帴㗂窏唣㙟飂⥆⎘䴲㶵㝨䙐眷ꥵꄶ兘具憮숻䧍</w:t>
      </w:r>
      <w:r>
        <w:rPr/>
        <w:t>ꕲ</w:t>
      </w:r>
      <w:r>
        <w:rPr/>
        <w:t>幌⭏믂䓍濂爰㤊㶱ㅅ汐䙈㭦倶䗂⍯⩙䙲懂깎쉳ヂ쉓ꍷ㐥쉁竂穁쵡織旂⍕㑘⒩奚⹀</w:t>
      </w:r>
      <w:r>
        <w:rPr/>
        <w:t>ꕇⶱ</w:t>
      </w:r>
      <w:r>
        <w:rPr/>
        <w:t>䑸㍎总⽧䌦</w:t>
      </w:r>
      <w:r>
        <w:rPr/>
        <w:t>ⱹ</w:t>
      </w:r>
      <w:r>
        <w:rPr/>
        <w:t>甬㵕䨻䭈⩅쌱Ⓜ㡃㮏廂姍䟍迂쉫䉒睵㵣氦拂娨╥扴乞撘呟患玻啍炘</w:t>
      </w:r>
      <w:r>
        <w:rPr/>
        <w:t>ⷂ⒡┸</w:t>
      </w:r>
      <w:r>
        <w:rPr/>
        <w:t>㇍塷䗂╏쉄䯂祶쉉浍땅ꅤ뽕徬깂慞숤䝆숴</w:t>
      </w:r>
      <w:r>
        <w:rPr/>
        <w:t>ⱐⱢ</w:t>
      </w:r>
      <w:r>
        <w:rPr/>
        <w:t>깖㉔⛂䝄楹⩁뽶숦숩㑋</w:t>
      </w:r>
      <w:r>
        <w:rPr/>
        <w:t>ꤳ</w:t>
      </w:r>
      <w:r>
        <w:rPr/>
        <w:t>廂秂숪琩壍쉗</w:t>
      </w:r>
      <w:r>
        <w:rPr/>
        <w:t>ꥑ</w:t>
      </w:r>
      <w:r>
        <w:rPr/>
        <w:t>吪慙⩡氣㡇㜥㒮束㶡㭍㉁頶愲㕌ꍰ㭃숤皩夦琤仂项剮捾癆⹵獞䈹쉶숺䆩京⎩卐摷㉍梬啉쉮游◂涿땾爫棂쉾싂敺䔥䥋睉喵商䈽⥘츷㍲剴충澿㚬㜨竂䱁뭉瞬睫囂楺슮橂숰惃</w:t>
      </w:r>
      <w:r>
        <w:rPr/>
        <w:t>ꕴ</w:t>
      </w:r>
      <w:r>
        <w:rPr/>
        <w:t>슻▣깊杌癪戱㝅㙯并睏쉣救幯柂쉭昸匪쵮쉷땺扟义뾿倴㓂썃縮䴩⩮摊㕃䯂</w:t>
      </w:r>
      <w:r>
        <w:rPr/>
        <w:t>Ⱘ</w:t>
      </w:r>
      <w:r>
        <w:rPr/>
        <w:t>杕⵴㕔柃뭪奁佋䗂灲싍摒㡴壂稯也末ꅔ㍣⮘䩥婈썯帪瑗䭑싂䙵䱣佫湨煨㷂偄䑹긨쉲䟂婬</w:t>
      </w:r>
      <w:r>
        <w:rPr/>
        <w:t>ⵄ</w:t>
      </w:r>
      <w:r>
        <w:rPr/>
        <w:t>砻쉧쌲䩟녢</w:t>
      </w:r>
      <w:r>
        <w:rPr/>
        <w:t>ⵟ</w:t>
      </w:r>
      <w:r>
        <w:rPr/>
        <w:t>嗂䍠뽓䵘䝬䴭匶쉸쵑⩹䙉⍂쵵㥧쉶숻晸彇쉈⺵囂㡍正㭓딷䌲쉄숯顷떮쉤悥ㅦ硤⮩癕杘珂䙎㛂㍶뽏礣扁싃</w:t>
      </w:r>
      <w:r>
        <w:rPr/>
        <w:t>ⷂ♢</w:t>
      </w:r>
      <w:r>
        <w:rPr/>
        <w:t>䥪썶ꥳ䥺㭬⨰祭冩椺쉴卦痂</w:t>
      </w:r>
      <w:r>
        <w:rPr/>
        <w:t>ⵧ</w:t>
      </w:r>
      <w:r>
        <w:rPr/>
        <w:t>硄쵷䂘쉓묭⺏㕕役轩幉灓嘰侬㗂걬쉐숶쉃㤴䶣礳싎秃䩓盂昰琷㩷㚵夥懎녒橬⬦䕱眪坊慔㎥㡄䥪壂狎呾⼪쉠칰슱顃癈쉮㞻䲩刲縦礫桄慴恢쉞슏㐬㑞⬵牡숦㝐塂䀩ㅷ㘷瑈㓂ꅘ</w:t>
      </w:r>
      <w:r>
        <w:rPr/>
        <w:t>ꤪ</w:t>
      </w:r>
      <w:r>
        <w:rPr/>
        <w:t>녇슮迂璩㤳䱫䵺㙥䍶搰⩌氻瀥捹塆뼶祷痎㔰㩘䱾⥭⧎</w:t>
      </w:r>
      <w:r>
        <w:rPr/>
        <w:t>⡈</w:t>
      </w:r>
      <w:r>
        <w:rPr/>
        <w:t>숲彣⮣恶⫂彶偫扁⩬牀䪣捆䠩硆숺땦揎博㆘⎮⑪⯂◂녕싎䩸쵚刭䙯惂</w:t>
      </w:r>
      <w:r>
        <w:rPr/>
        <w:t>Ɒ</w:t>
      </w:r>
      <w:r>
        <w:rPr/>
        <w:t>꥓</w:t>
      </w:r>
      <w:r>
        <w:rPr/>
        <w:t>䍂캬</w:t>
      </w:r>
      <w:r>
        <w:rPr/>
        <w:t>ⷂ</w:t>
      </w:r>
      <w:r>
        <w:rPr/>
        <w:t>浴</w:t>
      </w:r>
      <w:r>
        <w:rPr/>
        <w:t>ꥋⵡ⧂</w:t>
      </w:r>
      <w:r>
        <w:rPr/>
        <w:t>畁</w:t>
      </w:r>
      <w:r>
        <w:rPr/>
        <w:t>⠽</w:t>
      </w:r>
      <w:r>
        <w:rPr/>
        <w:t>朤堵渣坫畹⾩洩〪슡䐳偔奡顷⦡剓䩉吲祢㩟㌽뭐ㅕ싂쉘쉥ㅎ垮剺쉇株瞡砱쵂䑁䔽䚡煮숸佗掻哂ꄣ㤩拍敐挪䘥▻쉈⸩䑊徻ㄬ朊ꄶ澵때⽹䚱⦮㭤燂睓卅䱺繒恇奞</w:t>
      </w:r>
      <w:r>
        <w:rPr/>
        <w:t>⠪</w:t>
      </w:r>
      <w:r>
        <w:rPr/>
        <w:t>䙡䁔싃塊걠</w:t>
      </w:r>
      <w:r>
        <w:rPr/>
        <w:t>꧂</w:t>
      </w:r>
      <w:r>
        <w:rPr/>
        <w:t>庡禡䜷祰坈桰쉾ꅫ佗慬㮘ㅢ轍堻碮㫂彪晒圸䴬姂㛂祷恞欪겻硡姂䭑呤䓂扩璏啉</w:t>
      </w:r>
      <w:r>
        <w:rPr/>
        <w:t>ꦻ</w:t>
      </w:r>
      <w:r>
        <w:rPr/>
        <w:t>䙍⵹幄僃㩷港㌴匶㨽㵠쌮㖩⦱쵙⸭싂쉑掩쉌쉫楮䵯䁩槂춥畁眫敱敄⥰硗獶㥾歋䕮</w:t>
      </w:r>
      <w:r>
        <w:rPr/>
        <w:t>꧂</w:t>
      </w:r>
      <w:r>
        <w:rPr/>
        <w:t>劬</w:t>
      </w:r>
      <w:r>
        <w:rPr/>
        <w:t>ꤨ</w:t>
      </w:r>
      <w:r>
        <w:rPr/>
        <w:t>坤땥搵礪䲡싂嗎䍐쵡傘㫂⍀⪿걐慗城牁쉆Ⓜ⑕칲⥩⏂䒩츮칭</w:t>
      </w:r>
      <w:r>
        <w:rPr/>
        <w:t>⡣⣂</w:t>
      </w:r>
      <w:r>
        <w:rPr/>
        <w:t>樺䵙桑㩐㭾㌽㩟坉汊䁤弮偬风桮潐㔫</w:t>
      </w:r>
      <w:r>
        <w:rPr/>
        <w:t>⡠</w:t>
      </w:r>
      <w:r>
        <w:rPr/>
        <w:t>ꌻ硫囂䒿浸㥔呉塘潺琬☷癯傻溻쎿穕敺㐽㩕ㅯ轀縩</w:t>
      </w:r>
      <w:r>
        <w:rPr/>
        <w:t>ⴷ</w:t>
      </w:r>
      <w:r>
        <w:rPr/>
        <w:t>敥ꅅ幖揂쉳쉲㪱い數땲煟枱䰩瑁걬㗂睷䙾摔祠睂瑕ꆣ吥接坑⺏睌㙗⩹⩄뾩慙䶡⬥住숣㩙乀숦塧䵤슻꺥묱숱椴䘭怯橶쎣䘶稹㑗쉎㙚啸뮿쉦뭋쎿你喏ㅏ⑆䩡侏㥴쉙瑩☱㌭乷治쉄縤㤲⬷믂뽴㞘児넪咮ㅷ稥䅨</w:t>
      </w:r>
      <w:r>
        <w:rPr/>
        <w:t>꤭</w:t>
      </w:r>
      <w:r>
        <w:rPr/>
        <w:t>㙏ヂ戨畺</w:t>
      </w:r>
      <w:r>
        <w:rPr/>
        <w:t>Ⳃ</w:t>
      </w:r>
      <w:r>
        <w:rPr/>
        <w:t>橮䉞獱</w:t>
      </w:r>
      <w:r>
        <w:rPr/>
        <w:t>⠽</w:t>
      </w:r>
      <w:r>
        <w:rPr/>
        <w:t>숩䑙禿殡䕀⸥㒏㵺竂䥃</w:t>
      </w:r>
      <w:r>
        <w:rPr/>
        <w:t>ꦣ</w:t>
      </w:r>
      <w:r>
        <w:rPr/>
        <w:t>徱ㄮ쉡쉑칖㥒⩥</w:t>
      </w:r>
      <w:r>
        <w:rPr/>
        <w:t>ꖬ</w:t>
      </w:r>
      <w:r>
        <w:rPr/>
        <w:t>䗂繢扎呩㣂䯎㑧䪩ꍢ狂抿䠬㉠氹췃㚱摵睪䩅쉤</w:t>
      </w:r>
      <w:r>
        <w:rPr/>
        <w:t>ⱄ</w:t>
      </w:r>
      <w:r>
        <w:rPr/>
        <w:t>㉵轙⩚넲穒繉</w:t>
      </w:r>
      <w:r>
        <w:rPr/>
        <w:t>ꔱ</w:t>
      </w:r>
      <w:r>
        <w:rPr/>
        <w:t>㍕桑䅰䵲㍟쉙䭦ノ䎮</w:t>
      </w:r>
      <w:r>
        <w:rPr/>
        <w:t>⠨</w:t>
      </w:r>
      <w:r>
        <w:rPr/>
        <w:t>楱繇䎏奧╠祓ꌺ⩆♊䍕䡎쉊攻</w:t>
      </w:r>
      <w:r>
        <w:rPr/>
        <w:t>ꥉ</w:t>
      </w:r>
      <w:r>
        <w:rPr/>
        <w:t>乷犥싍㙠䤨⍂繀燂類숦㤳琪쉘쵂幵失⩅拎奆䮥쉂</w:t>
      </w:r>
      <w:r>
        <w:rPr/>
        <w:t>⢱</w:t>
      </w:r>
      <w:r>
        <w:rPr/>
        <w:t>쉰椷쉌ꍚ㉵奅䘵湸硬쉫澬</w:t>
      </w:r>
      <w:r>
        <w:rPr/>
        <w:t>⡓</w:t>
      </w:r>
      <w:r>
        <w:rPr/>
        <w:t>㥭框瘳改ㅡ⼯슘⭢녓犣㵂爷䡡唵ㅥ劏卢橓潰䥖쉔瑮秎佐扦噑䥥♃䅑⨪</w:t>
      </w:r>
      <w:r>
        <w:rPr/>
        <w:t>⡌</w:t>
      </w:r>
      <w:r>
        <w:rPr/>
        <w:t>䝔ꍴ쵺䁂梮杖싂㙡뭑䥸恹⯂淍䁗硶⭳徥啢昻뭱ꥠ쉩♹䭢㭺</w:t>
      </w:r>
      <w:r>
        <w:rPr/>
        <w:t>⡏⭬</w:t>
      </w:r>
      <w:r>
        <w:rPr/>
        <w:t>畃㍖쉡⦡ꅏ轚瘩䅪ㅂ庻䨪䝣♔ꆘ⩀睆眱촨</w:t>
      </w:r>
      <w:r>
        <w:rPr/>
        <w:t>ꤸ</w:t>
      </w:r>
      <w:r>
        <w:rPr/>
        <w:t>灶畒摋㍓椤㘭ꎩ╏墩슱㝚䃂帰橂䨻疩㍺傱쉰㌹爥繗䬷稱熻썆ꥩ䍢儤浫㷂唬稯瀱㫂㘹歔牀㵤兤潕頨⬨쉇唨땐硴</w:t>
      </w:r>
      <w:r>
        <w:rPr/>
        <w:t>⡕</w:t>
      </w:r>
      <w:r>
        <w:rPr/>
        <w:t>㕆</w:t>
      </w:r>
      <w:r>
        <w:rPr/>
        <w:t>Ⳃ⍀</w:t>
      </w:r>
      <w:r>
        <w:rPr/>
        <w:t>槂䍐朻坂䩄瓂汒晚䁅☵쵇슻楢ꍸ걺㛂긮睋獸䠊㥉瘫쉄挶呦媩䖻썔汪㤫坾␷㌫抻</w:t>
      </w:r>
      <w:r>
        <w:rPr/>
        <w:t>⡎</w:t>
      </w:r>
      <w:r>
        <w:rPr/>
        <w:t>瀫搮熻䴪恏따欸쉇痂쉒竂迂柂⍎䘲丵ま捓敗⩢捷姃⍙熘汈秂䙙敲</w:t>
      </w:r>
      <w:r>
        <w:rPr/>
        <w:t>ꤴ</w:t>
      </w:r>
      <w:r>
        <w:rPr/>
        <w:t>⼻䅶䘹䋂壎嘩恃杞⥚剦쉱癔⒵ぷ숻쉍働乵损伳뭗坞</w:t>
      </w:r>
      <w:r>
        <w:rPr/>
        <w:t>ꕀ</w:t>
      </w:r>
      <w:r>
        <w:rPr/>
        <w:t>啗秂쉢⹏轐䘤</w:t>
      </w:r>
      <w:r>
        <w:rPr/>
        <w:t>⡖</w:t>
      </w:r>
      <w:r>
        <w:rPr/>
        <w:t>쉡当싂欨桑䑬䆱愶渣⪣䮣偙⻎杪䜺쉚갣ぢ即彆㈤熻搯ꍤ⪱捶杹츦쉾䔭唪䐯쉧輬㗂썐☪梘⽵㣂壍뽔╗楕</w:t>
      </w:r>
      <w:r>
        <w:rPr/>
        <w:t>⡭</w:t>
      </w:r>
      <w:r>
        <w:rPr/>
        <w:t>稽㌣劏绂ꍆ䌴幬⤥</w:t>
      </w:r>
      <w:r>
        <w:rPr/>
        <w:t>꤬</w:t>
      </w:r>
      <w:r>
        <w:rPr/>
        <w:t>穤牒䢿痂⸫▵䵾♖㩖桲</w:t>
      </w:r>
      <w:r>
        <w:rPr/>
        <w:t>꤬</w:t>
      </w:r>
      <w:r>
        <w:rPr/>
        <w:t>㊱䄴갪具</w:t>
      </w:r>
      <w:r>
        <w:rPr/>
        <w:t>⢣</w:t>
      </w:r>
      <w:r>
        <w:rPr/>
        <w:t>所ㅋ潦♇슩湶쉃婒㷂儩狂䤶뽹녺숬轤浪煋昪戥걏〻哃䥵⥔曂㯂썍怵玏湤ꇃ</w:t>
      </w:r>
      <w:r>
        <w:rPr/>
        <w:t>ꦮ</w:t>
      </w:r>
      <w:r>
        <w:rPr/>
        <w:t>뭍䠩㇂◂⨺숪츱ꍧ愹瑅㇃䭁棃塉墬涩</w:t>
      </w:r>
      <w:r>
        <w:rPr/>
        <w:t>ꕰ⑰</w:t>
      </w:r>
      <w:r>
        <w:rPr/>
        <w:t>嗂怽쉄ꅎ懂딩兡挳</w:t>
      </w:r>
      <w:r>
        <w:rPr/>
        <w:t>ⱦ⬽</w:t>
      </w:r>
      <w:r>
        <w:rPr/>
        <w:t>坱侮쉏캡⫂焮用哂偍쉖櫂塎庡䝘桋㬭깶恗ꅮ灴뭊䥍甹䱯縶◂睂潎㶩ꌬ뮮幀㨺慶兲壂긶㈪䁢╲䩘瑆녋淂⬲⨲桵㵪</w:t>
      </w:r>
      <w:r>
        <w:rPr/>
        <w:t>ꤵ</w:t>
      </w:r>
      <w:r>
        <w:rPr/>
        <w:t>㩕뭦愮㝗╠㑩㥄塂쉷싎쎿疘ꌻ卭숺쉾䝆㕖極爹媣硺杖案頶</w:t>
      </w:r>
      <w:r>
        <w:rPr/>
        <w:t>Ⱡ♩</w:t>
      </w:r>
      <w:r>
        <w:rPr/>
        <w:t>婉䘤䝘ꅪ呋슬漫䖿䳂㩵剃祺䳂㕊䢬疻㝁棂檱슻⽫䯂ꍂ䬷䰪潘숤㩫䩁桡稦噴悵</w:t>
      </w:r>
      <w:r>
        <w:rPr/>
        <w:t>⡈</w:t>
      </w:r>
      <w:r>
        <w:rPr/>
        <w:t>㝱㨶㍧</w:t>
      </w:r>
      <w:r>
        <w:rPr/>
        <w:t>ⷂ</w:t>
      </w:r>
      <w:r>
        <w:rPr/>
        <w:t>䩩뽮쉆抿倩妿䳂</w:t>
      </w:r>
      <w:r>
        <w:rPr/>
        <w:t>ꖻ╂</w:t>
      </w:r>
      <w:r>
        <w:rPr/>
        <w:t>挱쉏顴獫䉔ㅑ䮮曂㟂ㅑ䡺䭲奆⬦녨숹쉟⨣燎檻놮숮辱䅵ㅪ䕬啢슻千乯橌ꥬ⨫祘瘱䥸瑴䴫㭄乷欰쉟ꏂ䁒獸쉊睑愺瓂㒘奉䯂⍎⑸◂塶쉮</w:t>
      </w:r>
      <w:r>
        <w:rPr/>
        <w:t>⢣</w:t>
      </w:r>
      <w:r>
        <w:rPr/>
        <w:t>剭庻㕞䉋员揍䕅渱㭤橨彸②⒡ꍑ</w:t>
      </w:r>
      <w:r>
        <w:rPr/>
        <w:t>ꤱ</w:t>
      </w:r>
      <w:r>
        <w:rPr/>
        <w:t>牞昩㤯쉤썭⩬灥쵉恫㵴㘮ꅧ杚槂쵯</w:t>
      </w:r>
      <w:r>
        <w:rPr/>
        <w:t>꤬</w:t>
      </w:r>
      <w:r>
        <w:rPr/>
        <w:t>䴭楶党玡稽⹾ꍣ敍櫎㡪츫䷂恥恒㤪幊䝢瓂呯㤰皡㘬煾琤숸灷硾㫍䀴숳塆栶䰥</w:t>
      </w:r>
      <w:r>
        <w:rPr/>
        <w:t>⠱</w:t>
      </w:r>
      <w:r>
        <w:rPr/>
        <w:t>ꦣ</w:t>
      </w:r>
      <w:r>
        <w:rPr/>
        <w:t>捪湤䁖䡴娸⑸숤㠮ㅌ싍䑦沵㣃便繉⬳쉩㡉䈨㒿圦㡷싂楤噗敊䵃秂쉀ꅀ歬䬫⻂咮污涻恚げ놵ꥴ穭㵧辩儤椸꥚䡞煰瘽入睇懂哂昪橌ぇ㯂迎쉞渊㔬쉯⌸⾏晟긥婐㥭㠥땔</w:t>
      </w:r>
      <w:r>
        <w:rPr/>
        <w:t>ꔥ</w:t>
      </w:r>
      <w:r>
        <w:rPr/>
        <w:t>䘪䱲杫瑄〷</w:t>
      </w:r>
      <w:r>
        <w:rPr/>
        <w:t>⠺</w:t>
      </w:r>
      <w:r>
        <w:rPr/>
        <w:t>擂⩞潷⯂⭐攳婯䘹棂㌮慓頫从昫眱ꍪ爦ꌸ杈䦣䬰塧춻呶䩀⚏痍뮥㐤禣帻䙅幋た攴噃㏂䕚睄㬷╔湪呕顯쵾ꍭ촽汪繲正怫㤪䔥奧㭾瘯ꍩ䑗暘䚿쉹揂⭣</w:t>
      </w:r>
      <w:r>
        <w:rPr/>
        <w:t>ⰵ</w:t>
      </w:r>
      <w:r>
        <w:rPr/>
        <w:t>瘸儳칁ꎱ壎橾ꥪ䱩頱㙁奐朴敮䁭唺漶桓숦⤷쉍䙄杹쏂斘숺ッ墘쉅넹㤯ꍮ⥐䥂轞株ꥬ촮㦩祵悮⵮瘥扶䕎</w:t>
      </w:r>
      <w:r>
        <w:rPr/>
        <w:t>ꗂ</w:t>
      </w:r>
      <w:r>
        <w:rPr/>
        <w:t>䑭归ꎬ夰쉍䏂慺ꎥ発쉁幩싍活稣⍊伥䵌⩍瘪䶣䭅啬唷⮥䓂漹妬恆捾딪묲吶桎㓂㊘冱쵾䴺숳慳琯汯儱䥲慬䒬慰</w:t>
      </w:r>
      <w:r>
        <w:rPr/>
        <w:t>ⵔ</w:t>
      </w:r>
      <w:r>
        <w:rPr/>
        <w:t>懂颱瀸吤</w:t>
      </w:r>
      <w:r>
        <w:rPr/>
        <w:t>ꕣ</w:t>
      </w:r>
      <w:r>
        <w:rPr/>
        <w:t>춬癉䁷쌹痂癬㌬玮숱癳䍞㗂ꅤ썋쉌敺坧廂瑭쉭⩇쉗稱潗檬싎㛂쉦ꅵ矂毃卹猪⥎䙥숤⹙獮䑥견炬扔卖匪꥔畢쉒哂갦礪쵳洵㞘獖슡</w:t>
      </w:r>
      <w:r>
        <w:rPr/>
        <w:t>ꕎ</w:t>
      </w:r>
      <w:r>
        <w:rPr/>
        <w:t>㈶飂䵠䮩</w:t>
      </w:r>
      <w:r>
        <w:rPr/>
        <w:t>Ⲙ</w:t>
      </w:r>
      <w:r>
        <w:rPr/>
        <w:t>橪ㅀ㫂숻쵅䥑留㵭䡁竂京咏弥䥫㘨䌷쉏㉏⍳浪ㅆぷ싂彵컂䤵</w:t>
      </w:r>
      <w:r>
        <w:rPr/>
        <w:t>ꕄ</w:t>
      </w:r>
      <w:r>
        <w:rPr/>
        <w:t>뽳⏂</w:t>
      </w:r>
      <w:r>
        <w:rPr/>
        <w:t>ꖬ</w:t>
      </w:r>
      <w:r>
        <w:rPr/>
        <w:t>䶮僎碻㕃竂갩㕶平⭨䙕桉깫슩嚵婎橴と慊녱瑈弣刯姂숹썥ꥭ磍昱畘뭤쉲♫杠㝶</w:t>
      </w:r>
      <w:r>
        <w:rPr/>
        <w:t>ⵡ</w:t>
      </w:r>
      <w:r>
        <w:rPr/>
        <w:t>썎泂湊䱒쉕♣华繪⽍济</w:t>
      </w:r>
      <w:r>
        <w:rPr/>
        <w:t>⣎</w:t>
      </w:r>
      <w:r>
        <w:rPr/>
        <w:t>婂컂儨㙈頰楦䁕栦</w:t>
      </w:r>
      <w:r>
        <w:rPr/>
        <w:t>꤭</w:t>
      </w:r>
      <w:r>
        <w:rPr/>
        <w:t>땣⯂慹橯縳</w:t>
      </w:r>
      <w:r>
        <w:rPr/>
        <w:t>⠺</w:t>
      </w:r>
      <w:r>
        <w:rPr/>
        <w:t>昸瓂湠癣⹋偃浇朷䥐瀭仂묲湓䁑惂㉧懂⎻塷繵⫂牨</w:t>
      </w:r>
      <w:r>
        <w:rPr/>
        <w:t>ⲥ</w:t>
      </w:r>
      <w:r>
        <w:rPr/>
        <w:t>ꥊ</w:t>
      </w:r>
      <w:r>
        <w:rPr/>
        <w:t>숰䁔쉭慈敮ꅋꎮ敷䜪桗丱㴯⩹織㓂睏녴䠳幎睂祡䈪䲥匯輹⨷⸳ꏍ潍숺싂獖㈤䰥㙟뮮촦䙫⩞쉸擎</w:t>
      </w:r>
      <w:r>
        <w:rPr/>
        <w:t>ꤲ</w:t>
      </w:r>
      <w:r>
        <w:rPr/>
        <w:t>䙠䡧䢮㠺绍炩⩊䡄樱楅䉙䠨䍠䲘䡦뼺晁㑔樹権슣⫂䰶〦繵潑ꌱ㩩义</w:t>
      </w:r>
      <w:r>
        <w:rPr/>
        <w:t>Ⱘ</w:t>
      </w:r>
      <w:r>
        <w:rPr/>
        <w:t>갺塨촨䁺倱眦睅⦿ꌱ㖱싂㞏捚㚥圷楣깘塃打類⫂啮漲㩫</w:t>
      </w:r>
      <w:r>
        <w:rPr/>
        <w:t>ꦡ</w:t>
      </w:r>
      <w:r>
        <w:rPr/>
        <w:t>繉噶㬬擂⩐䮥橏癓樴栶拂츴京瀲唩睾䠭普卖穠걦漴嚬秂妘╢♣坭㵑旎昬姂勂敃䴤⑾䑞싂夬싂へ䜱쉅穕䁆珎㉾⽈캵싂乑冘噞穒浓</w:t>
      </w:r>
      <w:r>
        <w:rPr/>
        <w:t>⢩</w:t>
      </w:r>
      <w:r>
        <w:rPr/>
        <w:t>迂싂䴣</w:t>
      </w:r>
      <w:r>
        <w:rPr/>
        <w:t>ꔊ</w:t>
      </w:r>
      <w:r>
        <w:rPr/>
        <w:t>䚮⩯劮긱⼻湏旂㡫䭬〲狂挸儺슩</w:t>
      </w:r>
      <w:r>
        <w:rPr/>
        <w:t>⠥</w:t>
      </w:r>
      <w:r>
        <w:rPr/>
        <w:t>扲㉇頵硺祟쉹哂䱲抡㵍╷住礬顳強䁁▥숸奬佮</w:t>
      </w:r>
      <w:r>
        <w:rPr/>
        <w:t>Ⱡ⹂</w:t>
      </w:r>
      <w:r>
        <w:rPr/>
        <w:t>쉂㪣㩸걄䡲牯䄻縥뽢ꥡ䥟泃⥰땇䗂昹儻①瑳〷㉇潧汊睺壂㊮矂攪硎</w:t>
      </w:r>
      <w:r>
        <w:rPr/>
        <w:t>ꖱ</w:t>
      </w:r>
      <w:r>
        <w:rPr/>
        <w:t>㉱轠穃</w:t>
      </w:r>
      <w:r>
        <w:rPr/>
        <w:t>꧂ⷂ</w:t>
      </w:r>
      <w:r>
        <w:rPr/>
        <w:t>佣忂甲殬収䆮失杈砱촯堲煤汢묦彚佹爬栽䥯⾻㞬䙆慦呩슘䄻瓂䙰㛂쉟硐숽쉁垩㡲⭑쉫숶繭焺抮剔漱㈶彭뾣毂稦態걋쉖坩椫劣桔癚媡쉘来吹桔晚쵴䉬㭤顇䱂奟墮⼴땧㵠圱㬨撮着灐乄⭦摦橋繣</w:t>
      </w:r>
      <w:r>
        <w:rPr/>
        <w:t>Ⱳ</w:t>
      </w:r>
      <w:r>
        <w:rPr/>
        <w:t>祩䳂숵숴㛂䑐⿂嗂䙞㟂榘輩㕺쉖</w:t>
      </w:r>
      <w:r>
        <w:rPr/>
        <w:t>꧂</w:t>
      </w:r>
      <w:r>
        <w:rPr/>
        <w:t>弳숭橉쉞扖杺䭲佒땙</w:t>
      </w:r>
      <w:r>
        <w:rPr/>
        <w:t>⡨</w:t>
      </w:r>
      <w:r>
        <w:rPr/>
        <w:t>ꕞ</w:t>
      </w:r>
      <w:r>
        <w:rPr/>
        <w:t>氰ꥧ搷⩃亣녡惃쉸砸㔯숵塑뭭⩁〥顑ꍬ</w:t>
      </w:r>
      <w:r>
        <w:rPr/>
        <w:t>Ⲭ</w:t>
      </w:r>
      <w:r>
        <w:rPr/>
        <w:t>䍂彺噍㵙䊣坡惂䔱㑧櫂娶썳才桟汈轔䕗漺쉶⸴⵾䧂䔺</w:t>
      </w:r>
      <w:r>
        <w:rPr/>
        <w:t>꧂</w:t>
      </w:r>
      <w:r>
        <w:rPr/>
        <w:t>煎䕲炵⍈㒏䜯琩瓃</w:t>
      </w:r>
      <w:r>
        <w:rPr/>
        <w:t>⢵</w:t>
      </w:r>
      <w:r>
        <w:rPr/>
        <w:t>汋쉫쉹桺噭긥先庡瘶䙏礨卺ꄺい晘秂ꌽ帷ꅈ☭촱㭯㐰咵⽯⩙佂⵫煌彸쉺⹑녆欹㍮拍뼱唤杢쏂恹䀪牐彍㩧杯䩚捧㷎㡔氩쉒嫃㮱</w:t>
      </w:r>
      <w:r>
        <w:rPr/>
        <w:t>ꕂ</w:t>
      </w:r>
      <w:r>
        <w:rPr/>
        <w:t>칷噶丳㥅숲</w:t>
      </w:r>
      <w:r>
        <w:rPr/>
        <w:t>꧂</w:t>
      </w:r>
      <w:r>
        <w:rPr/>
        <w:t>条畬싂杲椭㑠</w:t>
      </w:r>
      <w:r>
        <w:rPr/>
        <w:t>⠺</w:t>
      </w:r>
      <w:r>
        <w:rPr/>
        <w:t>穕</w:t>
      </w:r>
      <w:r>
        <w:rPr/>
        <w:t>⢘</w:t>
      </w:r>
      <w:r>
        <w:rPr/>
        <w:t>ⷂ</w:t>
      </w:r>
      <w:r>
        <w:rPr/>
        <w:t>쉐婺녅䷂숻愰琽婯㡌䡘⹥䜴畍䑌䥷뾡熿噾숯䡵뽔⍥</w:t>
      </w:r>
      <w:r>
        <w:rPr/>
        <w:t>ⵦ</w:t>
      </w:r>
      <w:r>
        <w:rPr/>
        <w:t>숩眤뼥甮焩㧎┨单</w:t>
      </w:r>
      <w:r>
        <w:rPr/>
        <w:t>Ⱛ</w:t>
      </w:r>
      <w:r>
        <w:rPr/>
        <w:t>㑓抣☨슩戣䗂催䩗渫믂伱㌸싂唽㷎䰦水쉏玥ꅉ剄⹞㠥线娹摤璩⪻꥙瀰婃</w:t>
      </w:r>
      <w:r>
        <w:rPr/>
        <w:t>ꦩ</w:t>
      </w:r>
      <w:r>
        <w:rPr/>
        <w:t>卍噬瑔湆⑪轈稤썃㈬㭦㖣啋♠瞥偏喏㤸㝗</w:t>
      </w:r>
      <w:r>
        <w:rPr/>
        <w:t>ⵅ</w:t>
      </w:r>
      <w:r>
        <w:rPr/>
        <w:t>䘣慡焱뭡祖爽硑䝲啵쉁頩䐰癕䠰ㄩ摉瓂欨揂即㘰倵</w:t>
      </w:r>
      <w:r>
        <w:rPr/>
        <w:t>ꥐ</w:t>
      </w:r>
      <w:r>
        <w:rPr/>
        <w:t>㥋싃䴵佖㒮㛂獲䥺</w:t>
      </w:r>
      <w:r>
        <w:rPr/>
        <w:t>ⷂ</w:t>
      </w:r>
      <w:r>
        <w:rPr/>
        <w:t>咿纣⫃慘䀭㝬煉剨뼹</w:t>
      </w:r>
      <w:r>
        <w:rPr/>
        <w:t>ⷂ</w:t>
      </w:r>
      <w:r>
        <w:rPr/>
        <w:t>攽ㅁ湉帶煂塑優瑷ち㞩晣쉇痂堦썌⫂⪏䵁캱㋂쉢䦡갪渽ꅀ</w:t>
      </w:r>
      <w:r>
        <w:rPr/>
        <w:t>ꖮ</w:t>
      </w:r>
      <w:r>
        <w:rPr/>
        <w:t>婀슮顤쉇꺩껂䷂匱䡁䔩☲硳뽥㩠㡌쉭땺匲址㥵唲갭⽫䩢⩄泂⛂⿂輸뽘</w:t>
      </w:r>
      <w:r>
        <w:rPr/>
        <w:t>ⴤ</w:t>
      </w:r>
      <w:r>
        <w:rPr/>
        <w:t>佊겱然敗晪顇녏ꅹ쌣恤浉滂녾㣎䬰</w:t>
      </w:r>
      <w:r>
        <w:rPr/>
        <w:t>ꤲ</w:t>
      </w:r>
      <w:r>
        <w:rPr/>
        <w:t>㶩쉖㍶㗍㇃敋溬숩瑩ヂ䰊카</w:t>
      </w:r>
      <w:r>
        <w:rPr/>
        <w:t>ꖣ</w:t>
      </w:r>
      <w:r>
        <w:rPr/>
        <w:t>曂쉨⥟숰딹潩쉪琺㎱僂ㆩ┲礲樶</w:t>
      </w:r>
      <w:r>
        <w:rPr/>
        <w:t>ꗂ</w:t>
      </w:r>
      <w:r>
        <w:rPr/>
        <w:t>㫂䬲梥樮䲏恕⯂㥄嗍떩싂サ⦱숦뾱䕭䑟䍑毂쉯▵⥣慍걫㐩䎮瘳뽚䔵櫂ꅓ穔轥㡭쎩ꅠ</w:t>
      </w:r>
      <w:r>
        <w:rPr/>
        <w:t>ꤻ</w:t>
      </w:r>
      <w:r>
        <w:rPr/>
        <w:t>䑲㐫</w:t>
      </w:r>
      <w:r>
        <w:rPr/>
        <w:t>ꔮ</w:t>
      </w:r>
      <w:r>
        <w:rPr/>
        <w:t>䈫来煩㩟湤넸咩湯奣软㑨喩䓎㣂汯⩎땢䕷光础걘佾칸썦</w:t>
      </w:r>
      <w:r>
        <w:rPr/>
        <w:t>ⷂ</w:t>
      </w:r>
      <w:r>
        <w:rPr/>
        <w:t>㙕磂恪걔㑀枿烂ꇂ㝌敚</w:t>
      </w:r>
      <w:r>
        <w:rPr/>
        <w:t>ⵤ</w:t>
      </w:r>
      <w:r>
        <w:rPr/>
        <w:t>쉍쉟㙪␸䒿⻂婫쉰囂쉱徬⹪年姍⨳瓂牦䃂⦵常깓</w:t>
      </w:r>
      <w:r>
        <w:rPr/>
        <w:t>ꥃ</w:t>
      </w:r>
      <w:r>
        <w:rPr/>
        <w:t>넥䡶䭶恕녘桌㯂⯂橳冏䜮</w:t>
      </w:r>
      <w:r>
        <w:rPr/>
        <w:t>ꕐ</w:t>
      </w:r>
      <w:r>
        <w:rPr/>
        <w:t>쉖촺䕀䙂ꥤ기</w:t>
      </w:r>
      <w:r>
        <w:rPr/>
        <w:t>ⴶ</w:t>
      </w:r>
      <w:r>
        <w:rPr/>
        <w:t>摩歳痂</w:t>
      </w:r>
      <w:r>
        <w:rPr/>
        <w:t>ⱟ</w:t>
      </w:r>
      <w:r>
        <w:rPr/>
        <w:t>㡭獖䫂䫂㍨㵣쵫兡泂</w:t>
      </w:r>
      <w:r>
        <w:rPr/>
        <w:t>ꕦ</w:t>
      </w:r>
      <w:r>
        <w:rPr/>
        <w:t>搷⶘⍠⤹⫂䡪쉶唱쉋㌶쵚㐪卐庱幯佤쉡슡䑐湚䱃勂ꌺ䂱傣牓뇎䀴</w:t>
      </w:r>
      <w:r>
        <w:rPr/>
        <w:t>ꥈ</w:t>
      </w:r>
      <w:r>
        <w:rPr/>
        <w:t>斿材杺獷盂쎩坞塓쉚슏兑깭捒确</w:t>
      </w:r>
      <w:r>
        <w:rPr/>
        <w:t>ⵊ</w:t>
      </w:r>
      <w:r>
        <w:rPr/>
        <w:t>浩</w:t>
      </w:r>
      <w:r>
        <w:rPr/>
        <w:t>⡥</w:t>
      </w:r>
      <w:r>
        <w:rPr/>
        <w:t>숴㍫⨯柂뭗㨭核┺쉭컂쉴╢</w:t>
      </w:r>
      <w:r>
        <w:rPr/>
        <w:t>ⱙ</w:t>
      </w:r>
      <w:r>
        <w:rPr/>
        <w:t>숯⸹䯍澥主㜩싂ꌲ爯ꄪ녖扎㡓痂녘</w:t>
      </w:r>
      <w:r>
        <w:rPr/>
        <w:t>ⵏ</w:t>
      </w:r>
      <w:r>
        <w:rPr/>
        <w:t>兰칙䷂矂</w:t>
      </w:r>
      <w:r>
        <w:rPr/>
        <w:t>ꦬ</w:t>
      </w:r>
      <w:r>
        <w:rPr/>
        <w:t>䉅♫礫ꥳ쉀꥔</w:t>
      </w:r>
      <w:r>
        <w:rPr/>
        <w:t>ꕠ</w:t>
      </w:r>
      <w:r>
        <w:rPr/>
        <w:t>幬㝧쉏싂櫂╭ꆵ歔兂숥甫⽒䬸绍兂썳⚘㔬</w:t>
      </w:r>
      <w:r>
        <w:rPr/>
        <w:t>ⰽ</w:t>
      </w:r>
      <w:r>
        <w:rPr/>
        <w:t>優䔫昽睩塸싃⨴싂슩塪ぁ㋃䂣牣䭲㣂怽䝺縪쉙㉳⒵漫쉎瀤嘽䩬㤥囍拂䥆◂⑞丹걾뽆㒵䭠掵㍧繕㤸爲쉸䩲녒㥅☭⿂迂䁹㎘䑚쉾幧뭇礣㥣爬失決◂</w:t>
      </w:r>
      <w:r>
        <w:rPr/>
        <w:t>ꕭ</w:t>
      </w:r>
      <w:r>
        <w:rPr/>
        <w:t>怳僂䡍싎숱楠㎏䀨浃ꅐ䢬䁲㓂녺値玥䝘숴䤶兗畁啒栥爤㒩恫⧂䔯倹㘩ㄹ䡊猤窬嗃煯䀭⩁쉊땙거컂ꅀ泃싎䕳䅆䵙礦伤响て㓃匪ㄦ䁊䡄⍫颩습挺摞</w:t>
      </w:r>
      <w:r>
        <w:rPr/>
        <w:t>⠥</w:t>
      </w:r>
      <w:r>
        <w:rPr/>
        <w:t>獉穥䐬䩂쵱輳汑毎숮慨뽌숭彏佡㯂嚣䤪㚩枥숹煶쉌攪䩟ㅾ渥怨䝗⑧싍㐶ꥱ쉡⪘䤦穪䓂乾䨪梻</w:t>
      </w:r>
      <w:r>
        <w:rPr/>
        <w:t>Ⱖ</w:t>
      </w:r>
      <w:r>
        <w:rPr/>
        <w:t>昽⍣슱㌣奮㉅煇䞩勃嫂</w:t>
      </w:r>
      <w:r>
        <w:rPr/>
        <w:t>ꔳ</w:t>
      </w:r>
      <w:r>
        <w:rPr/>
        <w:t>ꎮ䆥⨽ㅢ㫂⩓獾摰势危墏刣䀸ꌮ湨灀偑╺쵲䱙⌮婑繥╈숰쉷睷쉏縺凂슩꥖뽺悻䴷祺쉨洶긮堲</w:t>
      </w:r>
      <w:r>
        <w:rPr/>
        <w:t>ꦵ</w:t>
      </w:r>
      <w:r>
        <w:rPr/>
        <w:t>ꍺ㢣剶䝅싂䱒䝍瞘㥏뽆滃䡋㭬</w:t>
      </w:r>
      <w:r>
        <w:rPr/>
        <w:t>⡫</w:t>
      </w:r>
      <w:r>
        <w:rPr/>
        <w:t>ꥺ㉞晙㬥㖡彏別噅떥숫⥈瑄䍙쉕摤⹶ッ쉉扃票搻긺䬤㛂뼊⨨䌴䨥⵫干䉞礻㉺⩄䰶珂⨯䁦捐燂檩楢숷楇쉴䱮쉟徥</w:t>
      </w:r>
      <w:r>
        <w:rPr/>
        <w:t>ꦥ</w:t>
      </w:r>
      <w:r>
        <w:rPr/>
        <w:t>䀺瀣깏쉩쉺卋</w:t>
      </w:r>
      <w:r>
        <w:rPr/>
        <w:t>ⴵ</w:t>
      </w:r>
      <w:r>
        <w:rPr/>
        <w:t>쉪ꅶ䱅墏㏍働갰繚彷㡇뽆䵯숪</w:t>
      </w:r>
      <w:r>
        <w:rPr/>
        <w:t>ꗂ</w:t>
      </w:r>
      <w:r>
        <w:rPr/>
        <w:t>汕싎㥞⸳杔쉆㩖㩢䘳촷싂쵌⧂繊⨤偪剔汨渶㙮䁮桸碏숱飂汴쉎偎</w:t>
      </w:r>
      <w:r>
        <w:rPr/>
        <w:t>ⱪ</w:t>
      </w:r>
      <w:r>
        <w:rPr/>
        <w:t>뽋㑔쉊枮쉧甫倸抻⛂兒갦猽挸</w:t>
      </w:r>
      <w:r>
        <w:rPr/>
        <w:t>⡾</w:t>
      </w:r>
      <w:r>
        <w:rPr/>
        <w:t>숥⮣歙녲撵⍓⑇矎頪桥넻⾏쵊䞡쉾뼰慷⩫슥㉗呢걒洩轥爪䀱쎻坙䙠╧숹⥬싎當獎</w:t>
      </w:r>
      <w:r>
        <w:rPr/>
        <w:t>ⲏ</w:t>
      </w:r>
      <w:r>
        <w:rPr/>
        <w:t>㪡佌쉚䒵搹獺氭걅洪汬䌸⹆㬩冩</w:t>
      </w:r>
      <w:r>
        <w:rPr/>
        <w:t>ꖵ</w:t>
      </w:r>
      <w:r>
        <w:rPr/>
        <w:t>迃</w:t>
      </w:r>
      <w:r>
        <w:rPr/>
        <w:t>ⱒ</w:t>
      </w:r>
      <w:r>
        <w:rPr/>
        <w:t>䤸䀩쉐</w:t>
      </w:r>
      <w:r>
        <w:rPr/>
        <w:t>ꥊ</w:t>
      </w:r>
      <w:r>
        <w:rPr/>
        <w:t>吥</w:t>
      </w:r>
      <w:r>
        <w:rPr/>
        <w:t>ꥈ</w:t>
      </w:r>
      <w:r>
        <w:rPr/>
        <w:t>塭깥쉸㠱</w:t>
      </w:r>
      <w:r>
        <w:rPr/>
        <w:t>ꔪ</w:t>
      </w:r>
      <w:r>
        <w:rPr/>
        <w:t>썱捾央颩</w:t>
      </w:r>
      <w:r>
        <w:rPr/>
        <w:t>ⶏ</w:t>
      </w:r>
      <w:r>
        <w:rPr/>
        <w:t>媥쉰䒥斣썓䔪䮻긽偒⨰┱䩚獦㵺溥놘걷䬲♺㔪彶췂呷䢣ꍭ橑⽳橥</w:t>
      </w:r>
      <w:r>
        <w:rPr/>
        <w:t>⡣╍</w:t>
      </w:r>
      <w:r>
        <w:rPr/>
        <w:t>㡬</w:t>
      </w:r>
      <w:r>
        <w:rPr/>
        <w:t>ꤵ</w:t>
      </w:r>
      <w:r>
        <w:rPr/>
        <w:t>㟂숻㷂ꄬ╣炣汰⯎칶漴</w:t>
      </w:r>
      <w:r>
        <w:rPr/>
        <w:t>ꥁ</w:t>
      </w:r>
      <w:r>
        <w:rPr/>
        <w:t>怩噀㵨硑さ♲╀汧㫂┽盍䋂昸堽㤽穣敗썞睱睐淍䴯</w:t>
      </w:r>
      <w:r>
        <w:rPr/>
        <w:t>⠲</w:t>
      </w:r>
      <w:r>
        <w:rPr/>
        <w:t>塰⑊干䬫䟃男䪵⸵湓吮条㔽⭱쵞䅾쉡⩰䜤恱䙤湟爺㟂汔汖숲ꇍꅍ⬹뼪繪숹浥姎⼰睓溩櫍㩔</w:t>
      </w:r>
      <w:r>
        <w:rPr/>
        <w:t>ꗂ</w:t>
      </w:r>
      <w:r>
        <w:rPr/>
        <w:t>毂땐䀫⧃䲿싃噊佧</w:t>
      </w:r>
      <w:r>
        <w:rPr/>
        <w:t>꧂</w:t>
      </w:r>
      <w:r>
        <w:rPr/>
        <w:t>庣桶竂嚥䙧䡞晌顡⩯</w:t>
      </w:r>
      <w:r>
        <w:rPr/>
        <w:t>⡋</w:t>
      </w:r>
      <w:r>
        <w:rPr/>
        <w:t>쌭呓</w:t>
      </w:r>
      <w:r>
        <w:rPr/>
        <w:t>ꕮ⍷</w:t>
      </w:r>
      <w:r>
        <w:rPr/>
        <w:t>䕪넮䙋磎䑯녴㑠쉹䱾恧㖩⭍涩器╹쉒쉨繹潫䤭曂</w:t>
      </w:r>
      <w:r>
        <w:rPr/>
        <w:t>꤫</w:t>
      </w:r>
      <w:r>
        <w:rPr/>
        <w:t>슿쉅쏂摞湒慶扫兺偲꥾</w:t>
      </w:r>
      <w:r>
        <w:rPr/>
        <w:t>ꕵ</w:t>
      </w:r>
      <w:r>
        <w:rPr/>
        <w:t>桾啅쉃〶焬塓䑹⌣焳ꏂ놬゘嘪㊩歗瑒㷂檩䋂卨搽㠨┣쉎奄</w:t>
      </w:r>
      <w:r>
        <w:rPr/>
        <w:t>ꕟ⌰</w:t>
      </w:r>
      <w:r>
        <w:rPr/>
        <w:t>싃쉵睠</w:t>
      </w:r>
      <w:r>
        <w:rPr/>
        <w:t>ⴶ</w:t>
      </w:r>
      <w:r>
        <w:rPr/>
        <w:t>기亘奭⥭㜫䥩扒杓⹃㍓꥕츻䡘</w:t>
      </w:r>
      <w:r>
        <w:rPr/>
        <w:t>ꥐ</w:t>
      </w:r>
      <w:r>
        <w:rPr/>
        <w:t>촴䡪勂숳滂櫂瘫䈺䳂欵䵞䬺칆⹓没䙂惃걲横⑨爹痂堷頸ꥬ</w:t>
      </w:r>
      <w:r>
        <w:rPr/>
        <w:t>ⵌ</w:t>
      </w:r>
      <w:r>
        <w:rPr/>
        <w:t>뽩䥮琦㵊楕②⹷䃎痃䭀䖡㝟</w:t>
      </w:r>
      <w:r>
        <w:rPr/>
        <w:t>ꔷ</w:t>
      </w:r>
      <w:r>
        <w:rPr/>
        <w:t>䩭楕╎杖싂ㅷ䑒捾睎쉁⬺彙썐䉹⹀뭣㤥⍬侥砥吹䵏䥗槂⨴춡浧숪싂䱠㕓㙔㐪믂⫂</w:t>
      </w:r>
      <w:r>
        <w:rPr/>
        <w:t>⡶</w:t>
      </w:r>
      <w:r>
        <w:rPr/>
        <w:t>㞡䰹捗偤ㆮ䐶睬泂⌽㜮䑰庮癚䩕䄴楢湸숭空挷畲㊮摨⸮㔹녙摂䎘偏歵䢱쉌깉</w:t>
      </w:r>
      <w:r>
        <w:rPr/>
        <w:t>ꤪ</w:t>
      </w:r>
      <w:r>
        <w:rPr/>
        <w:t>䃂䍒堽汔䑡깷⦣睭⥩坪怫䬵ち甸冩扱</w:t>
      </w:r>
      <w:r>
        <w:rPr/>
        <w:t>ⴰ</w:t>
      </w:r>
      <w:r>
        <w:rPr/>
        <w:t>ꍄꥴ瓂숩慍娩䑆䗂</w:t>
      </w:r>
      <w:r>
        <w:rPr/>
        <w:t>ⰰ</w:t>
      </w:r>
      <w:r>
        <w:rPr/>
        <w:t>撮硉</w:t>
      </w:r>
      <w:r>
        <w:rPr/>
        <w:t>⡣</w:t>
      </w:r>
      <w:r>
        <w:rPr/>
        <w:t>㠫䒘轟䨸偬⩒憘炘뭀爊厡쉙䌦䶻摃묨侏땖媡㵬摤㞱㬭╳瘸彄娬况佴偹ꍈ歐碬輲딬繉歴佣썊泂딪敀墥汧ꥱ㠦洸娨㊵떥춡幠슱杒楂⧂琪⌤䩱㡱撻亏䵳噠㐪㵂⍣摑㉤㡲뗂䏂㔺佹쉡⪘轫싂昸⨥⸣歆㙸썓⍞⑲㭏䅁</w:t>
      </w:r>
      <w:r>
        <w:rPr/>
        <w:t>ꤪ</w:t>
      </w:r>
      <w:r>
        <w:rPr/>
        <w:t>斱♾弦뭡▣呾䫂꺘쉘</w:t>
      </w:r>
      <w:r>
        <w:rPr/>
        <w:t>ⱖ</w:t>
      </w:r>
      <w:r>
        <w:rPr/>
        <w:t>䘽摳⼳捔뇂祩꺮睦着砣獮䱢繲渷煹㟂堩싎㕑䠫㣂普㭡猰幁瓂撮榘뗂</w:t>
      </w:r>
      <w:r>
        <w:rPr/>
        <w:t>ꤰ</w:t>
      </w:r>
      <w:r>
        <w:rPr/>
        <w:t>橅䟂欥顳璡칎⾡礥⼩녈쵫劏㨸䵹</w:t>
      </w:r>
      <w:r>
        <w:rPr/>
        <w:t>ꕔ</w:t>
      </w:r>
      <w:r>
        <w:rPr/>
        <w:t>啧䛂칱㒏땺䉹싂쉌䭵㙰㥹灑㊏瘫礴界▿噈汋啭㦬ꥶ뽚ぇ转</w:t>
      </w:r>
      <w:r>
        <w:rPr/>
        <w:t>ꕫ</w:t>
      </w:r>
      <w:r>
        <w:rPr/>
        <w:t>楦썤八䣂睧㝯䱖係き⨯䌣㩬땰숹禵祯⑸㥙㵠創橯空椨䙠⬹ꎬ凂慬⨳쉟䭮ꍠ癘噋塾䢡䥤復澱⵵䕰祏埃扂娭斡囂䲱꺩䈸懂⏎帺</w:t>
      </w:r>
      <w:r>
        <w:rPr/>
        <w:t>꧂</w:t>
      </w:r>
      <w:r>
        <w:rPr/>
        <w:t>㝆⽹⪩弫║⩲奀놩疩⑱ガ㥶쉢癐</w:t>
      </w:r>
      <w:r>
        <w:rPr/>
        <w:t>Ⳏ</w:t>
      </w:r>
      <w:r>
        <w:rPr/>
        <w:t>浍囂朹☺濂輮</w:t>
      </w:r>
      <w:r>
        <w:rPr/>
        <w:t>⡾</w:t>
      </w:r>
      <w:r>
        <w:rPr/>
        <w:t>믎ꏂ땸뇂敦男쌮㑂쉅ꆣ硏䥧伩纻깚晸㴬媻弽⥪⽰싂练畆く䪵恬㉓묵녴留珂睕唴竂⾘䙒</w:t>
      </w:r>
      <w:r>
        <w:rPr/>
        <w:t>꤯</w:t>
      </w:r>
      <w:r>
        <w:rPr/>
        <w:t>썵䌹狍쉡捅㝱汍</w:t>
      </w:r>
      <w:r>
        <w:rPr/>
        <w:t>ⵌ</w:t>
      </w:r>
      <w:r>
        <w:rPr/>
        <w:t>딨楅劣婠徘楓怳佮䍘摗敩噁主婬潳썷倪㟂㝤婟柂⩁坫䵏潕圶乸煑櫂啷㭶ꥤ䁚䨹</w:t>
      </w:r>
      <w:r>
        <w:rPr/>
        <w:t>ꥄ</w:t>
      </w:r>
      <w:r>
        <w:rPr/>
        <w:t>坧䪩吰䜭樳磂</w:t>
      </w:r>
      <w:r>
        <w:rPr/>
        <w:t>Ⱚ</w:t>
      </w:r>
      <w:r>
        <w:rPr/>
        <w:t>盂䈫慸䱤䗂싎弶剸㙫䕧歘䠻扫揂塊㑒䕧软</w:t>
      </w:r>
      <w:r>
        <w:rPr/>
        <w:t>⡙</w:t>
      </w:r>
      <w:r>
        <w:rPr/>
        <w:t>啗縪呌길穯딲噉墩습⌫硪眣⨭䥃㑲犩䩴汯拂슥穂坯䕐䲘猷⭍뭇媘⬹꤮㤶戵⭴⍯⍂穾䙚깂剁쵣⩊勍奆⥤땚湳䂻㠶攵汇捖</w:t>
      </w:r>
      <w:r>
        <w:rPr/>
        <w:t>ꕣ</w:t>
      </w:r>
      <w:r>
        <w:rPr/>
        <w:t>뭟〪轀哂땤䃂㉏猲恞牋心ㄪ坊뭷⨺愽䫃ヂ琳墩䏂⍥瓂䓂楍ㄲ쉕슘䥟栳숤湂쉙慍땕쉡쉸仂嘨㐪㏂ꅀ汵礵繈㑔繂쉖浳㙟癆埂橒撘뽚削儲䑮땾㑸畟炿䭏狂彋惂쉠潲</w:t>
      </w:r>
      <w:r>
        <w:rPr/>
        <w:t>ꖱ</w:t>
      </w:r>
      <w:r>
        <w:rPr/>
        <w:t>쵣ㅯ䕠氵䁗뭀</w:t>
      </w:r>
      <w:r>
        <w:rPr/>
        <w:t>Ⱘ</w:t>
      </w:r>
      <w:r>
        <w:rPr/>
        <w:t>䈭칃㇂瑭䘷㎿䥤딫塅穴掏焺䔨</w:t>
      </w:r>
      <w:r>
        <w:rPr/>
        <w:t>ⱂ</w:t>
      </w:r>
      <w:r>
        <w:rPr/>
        <w:t>漶쉓ꎵ顭ꇂ帹䥢캮辵썇揂判妡䀳㍵ꄺ伫畆廂㟂䓍楍ꄵꇂ全㚘儊ꍔ걆慨䵏䤺썪</w:t>
      </w:r>
      <w:r>
        <w:rPr/>
        <w:t>Ᵽ</w:t>
      </w:r>
      <w:r>
        <w:rPr/>
        <w:t>傿㩖漽玿常숭</w:t>
      </w:r>
      <w:r>
        <w:rPr/>
        <w:t>꧂</w:t>
      </w:r>
      <w:r>
        <w:rPr/>
        <w:t>忎烂塭克㍖煟忂싍恍枥啢弪㡣㉱⩡繄䈵쉭ꅎ쉒⨹녷䣂瘤䑔䵟걭㌪뼳걔溻硙㶵쉒</w:t>
      </w:r>
      <w:r>
        <w:rPr/>
        <w:t>ꦱ</w:t>
      </w:r>
      <w:r>
        <w:rPr/>
        <w:t>槂㨹㘩⹍숹摆㐦</w:t>
      </w:r>
      <w:r>
        <w:rPr/>
        <w:t>꧂</w:t>
      </w:r>
      <w:r>
        <w:rPr/>
        <w:t>䉄㌺㙃攷㑟⥑ꍯ妏⑕슻䝬</w:t>
      </w:r>
      <w:r>
        <w:rPr/>
        <w:t>ⶮ</w:t>
      </w:r>
      <w:r>
        <w:rPr/>
        <w:t>ㅤタ㧃昫縫心浣搽顢㛂埃⹁圽䱒助╒奀殻䝌</w:t>
      </w:r>
      <w:r>
        <w:rPr/>
        <w:t>ꔽ</w:t>
      </w:r>
      <w:r>
        <w:rPr/>
        <w:t>딨ㅅ싃墘걂뾣恑ꍲ坉挺佞⩁伸</w:t>
      </w:r>
      <w:r>
        <w:rPr/>
        <w:t>ⵁ</w:t>
      </w:r>
      <w:r>
        <w:rPr/>
        <w:t>㭃쉠浡쌹娪녭⨴쉐䥑⥇숹䄥䤥䋂䙞顥⎵煇⥁䭯⏂失숹妱묷硩뿂㑤넵╢싃滂⑳䝅冮썎睩夦昽쉅⩹뽈睇㡷</w:t>
      </w:r>
      <w:r>
        <w:rPr/>
        <w:t>⡪</w:t>
      </w:r>
      <w:r>
        <w:rPr/>
        <w:t>쉯䨱櫂숲㔻頶係ꆵ쉠뭌兂皣溘盂쏍䍏顚䉬㵇</w:t>
      </w:r>
      <w:r>
        <w:rPr/>
        <w:t>⡾</w:t>
      </w:r>
      <w:r>
        <w:rPr/>
        <w:t>㍈ㅧ䋂繓</w:t>
      </w:r>
      <w:r>
        <w:rPr/>
        <w:t>Ⳃ</w:t>
      </w:r>
      <w:r>
        <w:rPr/>
        <w:t>싂쉢顾塺額⭪</w:t>
      </w:r>
      <w:r>
        <w:rPr/>
        <w:t>ꕃ</w:t>
      </w:r>
      <w:r>
        <w:rPr/>
        <w:t>⡡</w:t>
      </w:r>
      <w:r>
        <w:rPr/>
        <w:t>潔椬♮患</w:t>
      </w:r>
      <w:r>
        <w:rPr/>
        <w:t>ⰻ</w:t>
      </w:r>
      <w:r>
        <w:rPr/>
        <w:t>뇂슩䕸䡂䕅纥ꅑ濍ꅒꍄ㛂吽</w:t>
      </w:r>
      <w:r>
        <w:rPr/>
        <w:t>꧂</w:t>
      </w:r>
      <w:r>
        <w:rPr/>
        <w:t>䁆偋乌⭮쉫슣顯歫㚩䁫쉭䁅䌽䷂稩넺㑄㓂啎䌪辥㵟碡</w:t>
      </w:r>
      <w:r>
        <w:rPr/>
        <w:t>ꦘ</w:t>
      </w:r>
      <w:r>
        <w:rPr/>
        <w:t>稪㶥瑯촰㉟䅯ㅴ깳敄〥朴硐婭牋⎏䉡슮㍆哂䙱䶻穖쉇뿂睒ꄨ祮烂慆ㅐ垩숲ꥷ⑀ㅆꥨ獤슩湌杚幉슡뗂櫂柂썆畲뽂</w:t>
      </w:r>
      <w:r>
        <w:rPr/>
        <w:t>ⱉ</w:t>
      </w:r>
      <w:r>
        <w:rPr/>
        <w:t>㙀种砫煞</w:t>
      </w:r>
      <w:r>
        <w:rPr/>
        <w:t>ⴷ</w:t>
      </w:r>
      <w:r>
        <w:rPr/>
        <w:t>쉀Ⓧ䥩쉕斿㡥㙲Ⓨ깗掿併撿ꆿꌪ䔬</w:t>
      </w:r>
      <w:r>
        <w:rPr/>
        <w:t>⢬</w:t>
      </w:r>
      <w:r>
        <w:rPr/>
        <w:t>㩟䙳싍⎬湋㕂塹捰䱗쉦乙䴱䴯坧䡉</w:t>
      </w:r>
      <w:r>
        <w:rPr/>
        <w:t>ꔲ</w:t>
      </w:r>
      <w:r>
        <w:rPr/>
        <w:t>䕵揂⨮䁺칈㒿䉷</w:t>
      </w:r>
      <w:r>
        <w:rPr/>
        <w:t>⡸⡸</w:t>
      </w:r>
      <w:r>
        <w:rPr/>
        <w:t>廂</w:t>
      </w:r>
      <w:r>
        <w:rPr/>
        <w:t>⡄</w:t>
      </w:r>
      <w:r>
        <w:rPr/>
        <w:t>伪⦱睌噪숪</w:t>
      </w:r>
      <w:r>
        <w:rPr/>
        <w:t>⡄</w:t>
      </w:r>
      <w:r>
        <w:rPr/>
        <w:t>呠ꏂ㩲䣂癟仂瑂ꌯ淂☲</w:t>
      </w:r>
      <w:r>
        <w:rPr/>
        <w:t>⡸</w:t>
      </w:r>
      <w:r>
        <w:rPr/>
        <w:t>䝙捞䱗梵⑮噀䍫긽쉅狂䑧䑲㋂欰쉉⌷䩈⵷瑯暮⫂佞슏싂쵣碥⎩漴橳⒬儱灯犏憣쉈쉤䁚濂灕灃婸♥뭸煭슿氺⿂⍺썳㨻姂㨰㥏䍩坄숫⧂擂⭃ꆥ泎⤥䄵⹪湩䶻顈橷갲嘨⯎╟坷畤干㐪桢</w:t>
      </w:r>
      <w:r>
        <w:rPr/>
        <w:t>ⱋ</w:t>
      </w:r>
      <w:r>
        <w:rPr/>
        <w:t>썟숰畀㩒溿片⪣彰噏슬㚮ケ⑨䉟偠ㆮ㍢숬㣃獱䤫떮䅢쉋␹䪥㯂昻䅺傱㙇쉀㋂姂</w:t>
      </w:r>
    </w:p>
    <w:p>
      <w:pPr>
        <w:pStyle w:val="PreformattedText"/>
        <w:bidi w:val="0"/>
        <w:spacing w:before="0" w:after="0"/>
        <w:jc w:val="left"/>
        <w:rPr/>
      </w:pPr>
      <w:r>
        <w:rPr/>
        <w:t>⩑</w:t>
      </w:r>
      <w:r>
        <w:rPr/>
        <w:t>䎻稭㎥䑮刽캩ꍇ㪮䍓㉪䶡┭杸뼶㘻㗂杯夵煡♇⩒煀穏兇䫂</w:t>
      </w:r>
      <w:r>
        <w:rPr/>
        <w:t>Ᵽ</w:t>
      </w:r>
      <w:r>
        <w:rPr/>
        <w:t>숮⪮彍꥚䑎⩢㭠桍㢘凂頱䱞䦱䲡瘸根</w:t>
      </w:r>
      <w:r>
        <w:rPr/>
        <w:t>ꦩ</w:t>
      </w:r>
      <w:r>
        <w:rPr/>
        <w:t>奡ꍷ乱숺幓楓焽慺쉰潥䍐슱㨮塺㇂⹰漰숴</w:t>
      </w:r>
      <w:r>
        <w:rPr/>
        <w:t>Ⰺ</w:t>
      </w:r>
      <w:r>
        <w:rPr/>
        <w:t>汸澵婡䞘琹䐤숱⑂䃂캡⧂㍁㭍礤婡妵椯炏埂⬥⴬哂</w:t>
      </w:r>
      <w:r>
        <w:rPr/>
        <w:t>ⵖ</w:t>
      </w:r>
      <w:r>
        <w:rPr/>
        <w:t>湗걇쉳斿뮻␴⍡平</w:t>
      </w:r>
      <w:r>
        <w:rPr/>
        <w:t>ⱨ</w:t>
      </w:r>
      <w:r>
        <w:rPr/>
        <w:t>狂牕暱숽㍊璿</w:t>
      </w:r>
      <w:r>
        <w:rPr/>
        <w:t>ⱂ</w:t>
      </w:r>
      <w:r>
        <w:rPr/>
        <w:t>幀⑲婒숸䝐쵑칺ꍵ쉡㍲畋慣㩭势䅣媵竂窻뽘礨␮ꍸ䅥깟㋂幞畮壂㬭䩠䑾ꇂ堭砵摾帪쉆潯嗂ꍠ浲㩞</w:t>
      </w:r>
      <w:r>
        <w:rPr/>
        <w:t>ⵧⶬ⍞</w:t>
      </w:r>
      <w:r>
        <w:rPr/>
        <w:t>㕵爭층枘䵫쉠㋍</w:t>
      </w:r>
      <w:r>
        <w:rPr/>
        <w:t>ⰴ</w:t>
      </w:r>
      <w:r>
        <w:rPr/>
        <w:t>ꅙ슣晆숮㵐䅫숻쉶汋쉭塐㒘</w:t>
      </w:r>
      <w:r>
        <w:rPr/>
        <w:t>ꤨ⨤꤬</w:t>
      </w:r>
      <w:r>
        <w:rPr/>
        <w:t>顊䯂䩔䩈硔猪督换</w:t>
      </w:r>
      <w:r>
        <w:rPr/>
        <w:t>ꥏ</w:t>
      </w:r>
      <w:r>
        <w:rPr/>
        <w:t>敨氰꥕㥨嚬⥂䣃컂㯂摈扈獦桭쉊䑌は㬳쉮㐯求晪嘣䕎棃㜨쉱ꇂ</w:t>
      </w:r>
      <w:r>
        <w:rPr/>
        <w:t>ꕋ</w:t>
      </w:r>
      <w:r>
        <w:rPr/>
        <w:t>竂乸㪻祑晱祶ꍄ忂坖搱⹕歶쉯뭷〪嘦恈⫂</w:t>
      </w:r>
      <w:r>
        <w:rPr/>
        <w:t>ⵡ</w:t>
      </w:r>
      <w:r>
        <w:rPr/>
        <w:t>弨㇂⽩繀䠷⽱癶</w:t>
      </w:r>
      <w:r>
        <w:rPr/>
        <w:t>⡹</w:t>
      </w:r>
      <w:r>
        <w:rPr/>
        <w:t>쏂⤫䥂䕂⩋殡侵塉칃놿渹汐䄨䏂习⩑ꥣ묬浖㊿媣㭵㩦䢩뾿灧㫂</w:t>
      </w:r>
      <w:r>
        <w:rPr/>
        <w:t>Ⱞ</w:t>
      </w:r>
      <w:r>
        <w:rPr/>
        <w:t>쉺䈹⭂櫂甲쉢㡗㟂㚵⨥数㑉⚡쉫䶩挨华</w:t>
      </w:r>
      <w:r>
        <w:rPr/>
        <w:t>ⱹ</w:t>
      </w:r>
      <w:r>
        <w:rPr/>
        <w:t>即䘻洬㊩뮩㉙區</w:t>
      </w:r>
      <w:r>
        <w:rPr/>
        <w:t>ⵔ</w:t>
      </w:r>
      <w:r>
        <w:rPr/>
        <w:t>䵺䦥␹䵄嫍捄櫃晍す搬湊晅</w:t>
      </w:r>
      <w:r>
        <w:rPr/>
        <w:t>⡾</w:t>
      </w:r>
      <w:r>
        <w:rPr/>
        <w:t>狂掬♎ㅩ䍃⍙弽祵숱仃</w:t>
      </w:r>
      <w:r>
        <w:rPr/>
        <w:t>ꤰ</w:t>
      </w:r>
      <w:r>
        <w:rPr/>
        <w:t>㫂⧂䡗䊡歊㩯礤숣癊杘皥頬쉃慨⒬뾩灇⨤丸䑅슮땗杰⌵湓欰畢撩㡧夬樸乥禿슱싍⩞杂坥㭫⮥쉠婅係땙슿佟⭍輱䪱䠪촲勂繀共奅稪䱤☫祕煫䉞捴䆥剒⵲剔欹⍨♈太擂숬僎橎㠥泍樸㕇堰</w:t>
      </w:r>
      <w:r>
        <w:rPr/>
        <w:t>⢬</w:t>
      </w:r>
      <w:r>
        <w:rPr/>
        <w:t>ꕑ</w:t>
      </w:r>
      <w:r>
        <w:rPr/>
        <w:t>硪쉗꺥牋춏敧⧂瑖稤쉔䩯䪣她◂⑆</w:t>
      </w:r>
      <w:r>
        <w:rPr/>
        <w:t>꧂</w:t>
      </w:r>
      <w:r>
        <w:rPr/>
        <w:t>䠪温坅暱꺿栬䪩㉾係祄並挻㑕抣ㄶ湓ㅴ㠵녕偡奡攲瑄浘♗ꄷ橍爴슻ま㚘㈨塺䄪ꆏ斘湀㵴橫㩣숥⹟䤺硥㩧</w:t>
      </w:r>
      <w:r>
        <w:rPr/>
        <w:t>⡌</w:t>
      </w:r>
      <w:r>
        <w:rPr/>
        <w:t>洮晰䲵步琵땩숪伸ꥳ歅슱杒灎檿汕쉂䉰㝐䀫䭡♾汶媱槂匫响ꅃ夸䜦꺻狎朣晫硏䉑瀯쉨㟎쉥ꥨ樴噋䡲偫㙒ぅ欥轖歩憥⤻协涬</w:t>
      </w:r>
      <w:r>
        <w:rPr/>
        <w:t>ⵞ</w:t>
      </w:r>
      <w:r>
        <w:rPr/>
        <w:t>싂ꎩ㔮歫轄쉤</w:t>
      </w:r>
      <w:r>
        <w:rPr/>
        <w:t>ꦱ</w:t>
      </w:r>
      <w:r>
        <w:rPr/>
        <w:t>겿软猬慉⫂䝐</w:t>
      </w:r>
      <w:r>
        <w:rPr/>
        <w:t>ⵋ</w:t>
      </w:r>
      <w:r>
        <w:rPr/>
        <w:t>䔦栬♞쉉</w:t>
      </w:r>
      <w:r>
        <w:rPr/>
        <w:t>꤬</w:t>
      </w:r>
      <w:r>
        <w:rPr/>
        <w:t>埍挹枥녧着䮘繢갣숳匵쉩䱘뭸噹깳⚱쉌☳싂⮩竂娭썬䤯朮噦䑇깵佀싂危獐⍌光爴卂</w:t>
      </w:r>
      <w:r>
        <w:rPr/>
        <w:t>ꕂ</w:t>
      </w:r>
      <w:r>
        <w:rPr/>
        <w:t>㉫潯卐塉⯂歑㜤縯䬽㔊걊歯媘⤫</w:t>
      </w:r>
      <w:r>
        <w:rPr/>
        <w:t>⣂</w:t>
      </w:r>
      <w:r>
        <w:rPr/>
        <w:t>棂晪姂걗ꄺ匫⾥뭤쌩⹔䐭놿坯䷃</w:t>
      </w:r>
      <w:r>
        <w:rPr/>
        <w:t>ꕮ</w:t>
      </w:r>
      <w:r>
        <w:rPr/>
        <w:t>㙎㝸坨偾썾卬깪⺣湹㬩䬹嘲催媮⬬</w:t>
      </w:r>
      <w:r>
        <w:rPr/>
        <w:t>⡗</w:t>
      </w:r>
      <w:r>
        <w:rPr/>
        <w:t>丳숶漲묽焦灨쉸떱煔壂ꍥ繘㩪쉬礫浐硒戦㚏檥숥兡㨨汊䑟믂啚쉳䲱♨ㅵ㵓灴瑩兠⾣婆桇㩬䕦䤨搲奔恒偪参倶썂䀯⩺䭅ꥱ坐㥐║숫䢬㙘䩕쉺ꌰ떥接楔淂瘵杭湎塶⻃싂珎彣歶啰싂ꥦ⥄슥䑎⹥㔮䍬窡佣噆ㄫ쉂坈깞捳垱轅㷂쉧僎썯぀㉦婠湕숬넷쎩䆏싃쉮咏繓怪澮儮枣漱㷃佷碮깁쉮娩䣂㴷幷熻辻幏慤숻睺繨勃⽊㡇浌쉺⭶싂皣硲⩳祪泂⑏繖亏쉣칂狂䐥䁧搪칍䙹爮啋幵⭭傻癍⺱㩏繆㭗㴩珂긫㷂쎬ㅚㆬ㒻뽥썹갯浓慒⽌磎庩䢩쉥慠⛂伪繆十卸ぶ㠫</w:t>
      </w:r>
      <w:r>
        <w:rPr/>
        <w:t>ꥈ</w:t>
      </w:r>
      <w:r>
        <w:rPr/>
        <w:t>넰截獡堪㡧䚘⑃碩㏃쉑䉁쉚⽰</w:t>
      </w:r>
      <w:r>
        <w:rPr/>
        <w:t>⢩</w:t>
      </w:r>
      <w:r>
        <w:rPr/>
        <w:t>㑬䀪㌪拂䦿ꇂ乃꺵칈樤灦䁦땒䰬뽲繟⽴㝶当瑍彙갳쉦泍㶡扵呌畓숬确穨怵꥞䅬␴䃂㣂뭥⫂焯牅䤨쉵番獖</w:t>
      </w:r>
      <w:r>
        <w:rPr/>
        <w:t>ⰵ</w:t>
      </w:r>
      <w:r>
        <w:rPr/>
        <w:t>䝅㩟㵦楞氽칪榥擂䅲⻎㘰盍癭㉀曂⹣</w:t>
      </w:r>
      <w:r>
        <w:rPr/>
        <w:t>꧃⸸</w:t>
      </w:r>
      <w:r>
        <w:rPr/>
        <w:t>䁔䠳儣⫂浒牗倦喩晱뗂⍸啎쉪䰷樷䎏瘲녉䩂슣䏂Ⓜ㭞깣縱㌦슩</w:t>
      </w:r>
      <w:r>
        <w:rPr/>
        <w:t>꧂</w:t>
      </w:r>
      <w:r>
        <w:rPr/>
        <w:t>玬嘱썓䶩烎懂䨭纱碻썈䟂啟眵䩏㩧礭橪ꍓ疥灍㝓幾煍㐲</w:t>
      </w:r>
      <w:r>
        <w:rPr/>
        <w:t>⠪⩢</w:t>
      </w:r>
      <w:r>
        <w:rPr/>
        <w:t>纥䯂썚恺垮</w:t>
      </w:r>
      <w:r>
        <w:rPr/>
        <w:t>꧂</w:t>
      </w:r>
      <w:r>
        <w:rPr/>
        <w:t>⽣</w:t>
      </w:r>
      <w:r>
        <w:rPr/>
        <w:t>ꖩ</w:t>
      </w:r>
      <w:r>
        <w:rPr/>
        <w:t>櫂埍娰幅獧穣別⨱奄灞截䁧攵䱳䵀㙦㝪琦爪剳䑬</w:t>
      </w:r>
      <w:r>
        <w:rPr/>
        <w:t>ꤥ</w:t>
      </w:r>
      <w:r>
        <w:rPr/>
        <w:t>湊昲䈴犻녺佫熩穸庡숶囂㥇壂⥴⌵癷慐녍ꎮ껂撥䰬㉑浈슿畅춡睦⬰澩</w:t>
      </w:r>
      <w:r>
        <w:rPr/>
        <w:t>Ⳃ</w:t>
      </w:r>
      <w:r>
        <w:rPr/>
        <w:t>㍶欷洳债桟㞱⬴沣</w:t>
      </w:r>
      <w:r>
        <w:rPr/>
        <w:t>ⲩ</w:t>
      </w:r>
      <w:r>
        <w:rPr/>
        <w:t>䱷숯潬⑋긻㔴噺甪쉞槎㑮奫併挭畉㴭猬칞넺扂㢻䛂숭垬䄦牴쉑摸긱く彮䨵壂⚥䉺땯惂㙈</w:t>
      </w:r>
      <w:r>
        <w:rPr/>
        <w:t>ꤨ</w:t>
      </w:r>
      <w:r>
        <w:rPr/>
        <w:t>췂⬪搵⑬䑂坴术䝐</w:t>
      </w:r>
      <w:r>
        <w:rPr/>
        <w:t>ⱈ</w:t>
      </w:r>
      <w:r>
        <w:rPr/>
        <w:t>춣砶穦㪱捨妱䩳숭숥㌵匵戩䲬噧䔺抵</w:t>
      </w:r>
      <w:r>
        <w:rPr/>
        <w:t>ꖬ</w:t>
      </w:r>
      <w:r>
        <w:rPr/>
        <w:t>澩強ꎬ係橋䥶걑䴨礹敚奴歒扦䝌껂숷帶扸琊渻곂喬썞珍⹧⭅奨坅䴽湇䝡㍩쉕䴷녞楤ꍢ⦩练珂긽䥾䙶⽱㜸顴徬硰㝺晃捊惂畀㮩轵썅繥갽⽺祫⥀稩䎘떻栫框뭃껂㔰礽䍁ぉ⬫쉖䲩楎㨭칇夥숨䘪㋂竍숽╌䁨쉥㉥喥扊梻땮⪵⩱⭣䮱睁栣㜹佯搻쉂牶積憱瘹狂氵⥧㉣嘱㋎昳丱♤疱瀴⥍⹹瑀</w:t>
      </w:r>
      <w:r>
        <w:rPr/>
        <w:t>ꕷ</w:t>
      </w:r>
      <w:r>
        <w:rPr/>
        <w:t>塺㞵놥까䣍慺奒⒵婷⥗頮狂猫놱扮幰⩑穯澻溱圵㩵ꥷ囂怽㝔䡦顊嗂</w:t>
      </w:r>
      <w:r>
        <w:rPr/>
        <w:t>ꔪ</w:t>
      </w:r>
      <w:r>
        <w:rPr/>
        <w:t>䉘</w:t>
      </w:r>
      <w:r>
        <w:rPr/>
        <w:t>⡗</w:t>
      </w:r>
      <w:r>
        <w:rPr/>
        <w:t>⽫㙲玱䳂塖䷂⩊⩟扦穚䜥䶱瞱窏䀻䀭쉈繾䕒劵쉕晉㎏煒䪱偭檘榻穌뾩幠炥㍂䀪睷恥嚏奔䤭㙄㘵嫂놡⑪떩䱋㨵獖嘳ㅇ埍䱉슥瑫湕搯敂쉖托싂</w:t>
      </w:r>
      <w:r>
        <w:rPr/>
        <w:t>ꖵ</w:t>
      </w:r>
      <w:r>
        <w:rPr/>
        <w:t>䊩呚⭲⭈⤺劥杊彄⯂爪갽瞵쉒ォ쵓潅㯂祙촨⮻쉶⿂扌制㇂㕵䜩㧎哂⽺뼵녋浮䅇</w:t>
      </w:r>
      <w:r>
        <w:rPr/>
        <w:t>⡤</w:t>
      </w:r>
      <w:r>
        <w:rPr/>
        <w:t>㘯⬦쉞䡱熡컂琣㚵䥢煡숦쉖숻㝔怵拂슥儥ꅊ</w:t>
      </w:r>
      <w:r>
        <w:rPr/>
        <w:t>ⰳ♸</w:t>
      </w:r>
      <w:r>
        <w:rPr/>
        <w:t>便偙䈪䑪숪칁睏䑙硦㌶眷╂愶㏂⩪</w:t>
      </w:r>
      <w:r>
        <w:rPr/>
        <w:t>꤫</w:t>
      </w:r>
      <w:r>
        <w:rPr/>
        <w:t>ば止轖쎵割</w:t>
      </w:r>
      <w:r>
        <w:rPr/>
        <w:t>ꤻ</w:t>
      </w:r>
      <w:r>
        <w:rPr/>
        <w:t>걫杔县ꥪ牦㚿獣轨㥰╰⽊쉖촴稱╺쉥し䄵</w:t>
      </w:r>
      <w:r>
        <w:rPr/>
        <w:t>ꔹ</w:t>
      </w:r>
      <w:r>
        <w:rPr/>
        <w:t>쉄䙲圱㭷䐹㭊潆時禿呈椳冻瑵绂甽</w:t>
      </w:r>
      <w:r>
        <w:rPr/>
        <w:t>ꦥ</w:t>
      </w:r>
      <w:r>
        <w:rPr/>
        <w:t>䝚煄䙪整땢㑑㊘䐷楙걌⸵숪繅⵲弲슡깖</w:t>
      </w:r>
      <w:r>
        <w:rPr/>
        <w:t>⡤</w:t>
      </w:r>
      <w:r>
        <w:rPr/>
        <w:t>丱䝪뇃</w:t>
      </w:r>
      <w:r>
        <w:rPr/>
        <w:t>ꔵ</w:t>
      </w:r>
      <w:r>
        <w:rPr/>
        <w:t>㌰剧㇍穅忍瞬뭷⹨䉅䵑䵇쎱偠ꇎ御䍶䁂䉳䙚䬦嫂歎</w:t>
      </w:r>
      <w:r>
        <w:rPr/>
        <w:t>ꔨ⬸</w:t>
      </w:r>
      <w:r>
        <w:rPr/>
        <w:t>坑㭒ꌻ唷슏깬㒩㜩⩱㊘潘狂㡆獡䩭◂ふ桚䂿硫Ⓜ쉯</w:t>
      </w:r>
      <w:r>
        <w:rPr/>
        <w:t>ⵂ</w:t>
      </w:r>
      <w:r>
        <w:rPr/>
        <w:t>䩟숬䀸䡭쉟㈶帱⨨埂姂均쉣껂쉄쉊療䴲䙺ち哂䑳䜭垮숤杯煥员䅖쉇䅍숷弮元䱥斏摯捰싂风⩯掱幱摌睫橉橦喬䑡十쉷䝐㍡呏곂塌㙢쉑晨慀㗂狎幉轊ㅉ冻ꍡ쉠깨</w:t>
      </w:r>
      <w:r>
        <w:rPr/>
        <w:t>ꦥ</w:t>
      </w:r>
      <w:r>
        <w:rPr/>
        <w:t>㭤䎿揂秂쉢呗⍪頤</w:t>
      </w:r>
      <w:r>
        <w:rPr/>
        <w:t>ꕶ</w:t>
      </w:r>
      <w:r>
        <w:rPr/>
        <w:t>潥奔쌫쉤圴并䡁쉲刪숱㶿㍎㉍⪣奠쉒䭦</w:t>
      </w:r>
      <w:r>
        <w:rPr/>
        <w:t>ꥍ</w:t>
      </w:r>
      <w:r>
        <w:rPr/>
        <w:t>敥柂轖䍏伪⤤儥珃䑎믂䲡塔ꍎ汚刪⸰灘뇂氮に摄繸뽶洨欸睞⤺區䅈轆캘硐晾匩녚佥㵧共瀊칸呌頲牒</w:t>
      </w:r>
      <w:r>
        <w:rPr/>
        <w:t>ⵃ</w:t>
      </w:r>
      <w:r>
        <w:rPr/>
        <w:t>倣</w:t>
      </w:r>
      <w:r>
        <w:rPr/>
        <w:t>⠪</w:t>
      </w:r>
      <w:r>
        <w:rPr/>
        <w:t>漪潒䵕▱牑䔺櫃뭌樹䩇䳂꧎略掘⑈恩⸣兹쉟쉕頷뽧䳂桬幁</w:t>
      </w:r>
      <w:r>
        <w:rPr/>
        <w:t>⡬</w:t>
      </w:r>
      <w:r>
        <w:rPr/>
        <w:t>彇숹⩗䕆</w:t>
      </w:r>
      <w:r>
        <w:rPr/>
        <w:t>Ⳃ⠴</w:t>
      </w:r>
      <w:r>
        <w:rPr/>
        <w:t>妿別幊权䬽㮬뼻畀╇晌係⤣纻㠥㕮┲썒㕞╠䳎䄫捑浍姂扖䄶唯㤨㓂盂塷싂斬恶ꏂ唥䥁恩捅⥐⩥怳뼽瑅縩쉳쉭沣썮㨤祄⪘䇂㬲⯍ㅉ種昱噣心</w:t>
      </w:r>
      <w:r>
        <w:rPr/>
        <w:t>ⱏ</w:t>
      </w:r>
      <w:r>
        <w:rPr/>
        <w:t>硇</w:t>
      </w:r>
      <w:r>
        <w:rPr/>
        <w:t>ꥏ</w:t>
      </w:r>
      <w:r>
        <w:rPr/>
        <w:t>瀸珂拂쉸飍晸昮盂暩㪘恤㵠㞮湪䵧곃偧䁊摩堸瓂槂쵆椬㎬슿䄲쉒欦㏎䤹쉘歷䭀娽挻䡭</w:t>
      </w:r>
      <w:r>
        <w:rPr/>
        <w:t>⡶</w:t>
      </w:r>
      <w:r>
        <w:rPr/>
        <w:t>削桘䙭</w:t>
      </w:r>
      <w:r>
        <w:rPr/>
        <w:t>⡫</w:t>
      </w:r>
      <w:r>
        <w:rPr/>
        <w:t>슡촦⑲䱰佩칉捥灉䡳쉥ㅉ頽〈㇂䋎</w:t>
      </w:r>
      <w:r>
        <w:rPr/>
        <w:t>ⵓ</w:t>
      </w:r>
      <w:r>
        <w:rPr/>
        <w:t>⡟⵭Ⓜ</w:t>
      </w:r>
      <w:r>
        <w:rPr/>
        <w:t>浫焪䕩乌㭰灶怫ぬ땑夲㉀儤前䅌牥楊辱⚮浃㑮䅧唩し⩙珂汩㢘쉓甤摥橥</w:t>
      </w:r>
      <w:r>
        <w:rPr/>
        <w:t>Ⱨ</w:t>
      </w:r>
      <w:r>
        <w:rPr/>
        <w:t>揂㤳䩠礩䶥ぃ楖䩭偎捖⍹┪㈦轴彦慣曂䳂畕怪䉲㝮㡬磍囂㞥轅㉹縦楞쉑䄲</w:t>
      </w:r>
      <w:r>
        <w:rPr/>
        <w:t>ⵧ</w:t>
      </w:r>
      <w:r>
        <w:rPr/>
        <w:t>꺩⫃ꥳ捇뽞쉐㉾⽄㒘숪瑯界䙦쉷숭⩑倷⪿싂杭乗顫䁓쉹⩹瘺奂㥾吪喩渥氯损㙡懂</w:t>
      </w:r>
      <w:r>
        <w:rPr/>
        <w:t>ⲱ</w:t>
      </w:r>
      <w:r>
        <w:rPr/>
        <w:t>㷂毂抡쉇䠲ꥴ嫍컂쉗亩╣䭡栫污歩㝋㴴奭繌夦秂敁䥭迂쉤侏䴰숸戥剃</w:t>
      </w:r>
      <w:r>
        <w:rPr/>
        <w:t>ꕐ</w:t>
      </w:r>
      <w:r>
        <w:rPr/>
        <w:t>㝧녶潕䳂截䵲摮䔤璻桧⤪╞䠬뾱⺣②橾⩋䗍䊥榩⩱썣煀兟㧂쉹쉑抩媡硓믂噊싎⹵⩁兎⬵슬숤뽃壂千◂ꅬ⽧晄</w:t>
      </w:r>
      <w:r>
        <w:rPr/>
        <w:t>⢣</w:t>
      </w:r>
      <w:r>
        <w:rPr/>
        <w:t>穅燂땥㘤㯂䌶䠱䜻쌷焮䚵</w:t>
      </w:r>
      <w:r>
        <w:rPr/>
        <w:t>ⵅ</w:t>
      </w:r>
      <w:r>
        <w:rPr/>
        <w:t>㣂偪☺㩔쉭斩䵞갹㑸</w:t>
      </w:r>
      <w:r>
        <w:rPr/>
        <w:t>ꗎ</w:t>
      </w:r>
      <w:r>
        <w:rPr/>
        <w:t>夭⥴斿쉶稻</w:t>
      </w:r>
      <w:r>
        <w:rPr/>
        <w:t>ꕸ</w:t>
      </w:r>
      <w:r>
        <w:rPr/>
        <w:t>彖礦䂥卙繴䝉</w:t>
      </w:r>
      <w:r>
        <w:rPr/>
        <w:t>⡫⩄</w:t>
      </w:r>
      <w:r>
        <w:rPr/>
        <w:t>ㅋ㑠坉䑒▣椨⴩煄㥟깘ꇂ♦쉐乫辬ꍩ顔㡸䑡⩈䁀埂櫂奴戨쉢佇澡㍢㝦㉫奡啖</w:t>
      </w:r>
      <w:r>
        <w:rPr/>
        <w:t>⡊</w:t>
      </w:r>
      <w:r>
        <w:rPr/>
        <w:t>煉㧂㮬剗秂ꥡぃ䕖儫慠戺䑞頽磂奖啹䁥稵猪䵱槂慅あ㡓恦⭤</w:t>
      </w:r>
      <w:r>
        <w:rPr/>
        <w:t>ꥊ</w:t>
      </w:r>
      <w:r>
        <w:rPr/>
        <w:t>꺘쉹</w:t>
      </w:r>
      <w:r>
        <w:rPr/>
        <w:t>ꕎ</w:t>
      </w:r>
      <w:r>
        <w:rPr/>
        <w:t>狂姍䥾ꏃ슡玩ꌭ㝦</w:t>
      </w:r>
      <w:r>
        <w:rPr/>
        <w:t>꤯</w:t>
      </w:r>
      <w:r>
        <w:rPr/>
        <w:t>顯揂挱⫂⽹쉨㔺꧎␻䚘쉧숸御場洽츨塺쉗樯ꅞ浆㡎儴剮숲</w:t>
      </w:r>
      <w:r>
        <w:rPr/>
        <w:t>ⱗ</w:t>
      </w:r>
      <w:r>
        <w:rPr/>
        <w:t>畷璣쉰</w:t>
      </w:r>
      <w:r>
        <w:rPr/>
        <w:t>ⰺ</w:t>
      </w:r>
      <w:r>
        <w:rPr/>
        <w:t>쉒⺣璏伵攻奸穣㘴䡱䥍㝰浭⽶싂圤䙃䳂떿迂潏싂⬷칰䡰쉉㷂淂曂</w:t>
      </w:r>
      <w:r>
        <w:rPr/>
        <w:t>ⱔ</w:t>
      </w:r>
      <w:r>
        <w:rPr/>
        <w:t>輊㡅ꅾ敆澏ꥨ녨치刴吲칵㠣⨵숵敩煏亵㵤ꄵ爪䋂潮㉘</w:t>
      </w:r>
      <w:r>
        <w:rPr/>
        <w:t>ꕴ</w:t>
      </w:r>
      <w:r>
        <w:rPr/>
        <w:t>䁸㥋ꆮ塕쉢側潈願恁⍖幑䑋쉧浟㑣撻奬漷卵⑫婢숰杬渰瀮쉵습♮쉭㇂슡㑾䵓</w:t>
      </w:r>
      <w:r>
        <w:rPr/>
        <w:t>ⵎ</w:t>
      </w:r>
      <w:r>
        <w:rPr/>
        <w:t>啄恬棂⼮ꅐ싂睓瑬╇</w:t>
      </w:r>
      <w:r>
        <w:rPr/>
        <w:t>ꤦ╠</w:t>
      </w:r>
      <w:r>
        <w:rPr/>
        <w:t>䁕木㈩㴮槃祲㡱戭⩮땧㬷渴</w:t>
      </w:r>
      <w:r>
        <w:rPr/>
        <w:t>⢱</w:t>
      </w:r>
      <w:r>
        <w:rPr/>
        <w:t>촷乔入츳♮䉦庩숻兑녧䙖伽祀獏烍乂恚濂彴⚏伩售彑潴頦ㅤ䭚⌨祹敤⌳剠쉵坊숣竂桲牳싂䣂掩㣂⯎⸭瀷쉬䉳⩘䨶촺倸ヂ捍ヂ䬣ꥸ㬳⫎숺哂䖿䫍婙懎쉴⵪⎘넹㇂䐽歎暬썫洬玮쉃堪棂䜰䌫쉨㴸兔</w:t>
      </w:r>
      <w:r>
        <w:rPr/>
        <w:t>ⱡ</w:t>
      </w:r>
      <w:r>
        <w:rPr/>
        <w:t>榘砵眪</w:t>
      </w:r>
      <w:r>
        <w:rPr/>
        <w:t>ꗂ</w:t>
      </w:r>
      <w:r>
        <w:rPr/>
        <w:t>䱄녁⥣쉑뽓␩쉄쎬祎协竍뭁긬颩㤩ꌨ癐湡츪⩢樻䱉幭⬨疿⽘⮏</w:t>
      </w:r>
      <w:r>
        <w:rPr/>
        <w:t>ⱆ</w:t>
      </w:r>
      <w:r>
        <w:rPr/>
        <w:t>䅬烂䡪歑㠮╔㕑ꍏ䵾姎椯㩵噠濍⩍녘</w:t>
      </w:r>
      <w:r>
        <w:rPr/>
        <w:t>ⴽ</w:t>
      </w:r>
      <w:r>
        <w:rPr/>
        <w:t>挸㴪쉘뇃剠싂䅰놩⵩椽復㘤㙍び숶椮机䕥眶슻깅䐻睘숲숳歫䌩旂ꥧ싂습䰴煅汮⍤꥔㕆晒䌺㨱딤呅呴쉂䄭⦘悥熿撡쉾⭶㕺愽曂䇂檏ꄦ䭅때⽎兦䀰⬺</w:t>
      </w:r>
      <w:r>
        <w:rPr/>
        <w:t>ꕴ</w:t>
      </w:r>
      <w:r>
        <w:rPr/>
        <w:t>撣搯穦</w:t>
      </w:r>
      <w:r>
        <w:rPr/>
        <w:t>ⰴ</w:t>
      </w:r>
      <w:r>
        <w:rPr/>
        <w:t>䞣猴㘪䘬쉲꺻〲歕⵷禵녚䋂⭣煌쉔㉈㕢쉒숸䭐撱</w:t>
      </w:r>
      <w:r>
        <w:rPr/>
        <w:t>ⵙ⥋</w:t>
      </w:r>
      <w:r>
        <w:rPr/>
        <w:t>县盂昪妱湙坂繳⽬뼭喥䬷</w:t>
      </w:r>
      <w:r>
        <w:rPr/>
        <w:t>⢿</w:t>
      </w:r>
      <w:r>
        <w:rPr/>
        <w:t>슣扰囍并慔嚥숰쉞㤯穋⥥㏂琴㭘ꇂ恮⭹祚ꅖ獶幓䖿呯㍌슩捄싎뼪뿂꧎刣繒♯쉫</w:t>
      </w:r>
      <w:r>
        <w:rPr/>
        <w:t>ꥍ</w:t>
      </w:r>
      <w:r>
        <w:rPr/>
        <w:t>䰷灑䭖洪央颿╰浺彧䁈</w:t>
      </w:r>
      <w:r>
        <w:rPr/>
        <w:t>⣍</w:t>
      </w:r>
      <w:r>
        <w:rPr/>
        <w:t>献⥬佇辘昷충摚桦ꅬ⭕恒剁狃湄潩慗ꇂ慃䍚嚩㝮婷⸺⯂参娳䀫</w:t>
      </w:r>
      <w:r>
        <w:rPr/>
        <w:t>ꖡ</w:t>
      </w:r>
      <w:r>
        <w:rPr/>
        <w:t>넳影歠㤰楂惂쉸뽣䱰稬㡵址㌽</w:t>
      </w:r>
      <w:r>
        <w:rPr/>
        <w:t>ꥊ</w:t>
      </w:r>
      <w:r>
        <w:rPr/>
        <w:t>숽怲䤺潸⫍砰㔻癷丶潺⮏幆㋂⑟䡁칟싂漳싂㤩떿瑖轮뼲眻捆⸪⌶</w:t>
      </w:r>
      <w:r>
        <w:rPr/>
        <w:t>ⵠ⥧</w:t>
      </w:r>
      <w:r>
        <w:rPr/>
        <w:t>ꍏ䨵䏂暩ㅖ梘漲牰</w:t>
      </w:r>
      <w:r>
        <w:rPr/>
        <w:t>꧍</w:t>
      </w:r>
      <w:r>
        <w:rPr/>
        <w:t>㑃</w:t>
      </w:r>
      <w:r>
        <w:rPr/>
        <w:t>ⵖ</w:t>
      </w:r>
      <w:r>
        <w:rPr/>
        <w:t>쉆꺱吶煞㡫硏佷숨쵤佥塊啴戥㄰乒⬣揂夹쉷䄫䁇剀㶱䍆쉆廂浟䇂㕟놣勂曎帰佸允╠㑚꥾奴喩督砥眽嘯䮡丨皡夰슩吻哎参㈪異</w:t>
      </w:r>
      <w:r>
        <w:rPr/>
        <w:t>ⵇ♁⵺⭪</w:t>
      </w:r>
      <w:r>
        <w:rPr/>
        <w:t>쌳</w:t>
      </w:r>
      <w:r>
        <w:rPr/>
        <w:t>꥟</w:t>
      </w:r>
      <w:r>
        <w:rPr/>
        <w:t>搬擂畅</w:t>
      </w:r>
      <w:r>
        <w:rPr/>
        <w:t>⡐</w:t>
      </w:r>
      <w:r>
        <w:rPr/>
        <w:t>呰砊숥䝧䗃㇂乯眳圸䔴㙟㘩湲噦佦繐녚슡숳祣埂禩剄쉡噰磂飂剄盍櫂뾩</w:t>
      </w:r>
      <w:r>
        <w:rPr/>
        <w:t>ꦮ</w:t>
      </w:r>
      <w:r>
        <w:rPr/>
        <w:t>쉊䐪▥绂暮⌲⍗輯榱䍣ꍩ⹔긯㴪潊琬剟䉹슣⹄狂䤫彪♙啎╚坈⍙楸⪿╲咘㝈⩭禿</w:t>
      </w:r>
      <w:r>
        <w:rPr/>
        <w:t>ꕲ</w:t>
      </w:r>
      <w:r>
        <w:rPr/>
        <w:t>䍮䌭幰瞘昷䀫䊩㴨습慮瑣☰곍땄쉆䀳婺䤯㡄㝗䡳뭯䮱䅭⯃땟슩皻瑐㛂믎쉞懂憵働夽㑬慠䊡</w:t>
      </w:r>
      <w:r>
        <w:rPr/>
        <w:t>ꦩ</w:t>
      </w:r>
      <w:r>
        <w:rPr/>
        <w:t>〮掮㥏兣숶쵨싂ꅊ悻㙵⸵氶䁩囂⪻昤㙩뭵促ㅺ湋先爺滂㝰뽌쉞畴㨪⍰摳竂싂兰䲣</w:t>
      </w:r>
      <w:r>
        <w:rPr/>
        <w:t>ⷍ</w:t>
      </w:r>
      <w:r>
        <w:rPr/>
        <w:t>坅坒㍞䍢䘸輸쉑秂갸娨쉟쏂㵰쉎浳䗂쉑浬⵬㙴䪣䜮段⨵⨨桔깏㜸㙴⥄嘫㤻땎췂쉎彧㭨⮿䥀♋</w:t>
      </w:r>
      <w:r>
        <w:rPr/>
        <w:t>ⵞ</w:t>
      </w:r>
      <w:r>
        <w:rPr/>
        <w:t>呆习숮煥㵔畀</w:t>
      </w:r>
      <w:r>
        <w:rPr/>
        <w:t>ⵅ</w:t>
      </w:r>
      <w:r>
        <w:rPr/>
        <w:t>⿍攤畮潎㫂䡗灄武啄㊵橴⌶用숻쉆䈮堵瘤勂僂땞墮摂顙牑弰뽹뭺幟䵂㑟뭩⩩</w:t>
      </w:r>
      <w:r>
        <w:rPr/>
        <w:t>ꤶ</w:t>
      </w:r>
      <w:r>
        <w:rPr/>
        <w:t>䙙䄤乇㩞匰乣㢩歒槂潈竂灌牍䙁歨㭉灸坍奇䚻싂䨬䁟녲㉀⩃슬䝨쉠入슱㦬ꥹ洴獪⌽䩣쵙ꥨ圳顡䪣汗永棃暩⫎䢵渤矂㭰䱰</w:t>
      </w:r>
      <w:r>
        <w:rPr/>
        <w:t>ꔦ꥗</w:t>
      </w:r>
      <w:r>
        <w:rPr/>
        <w:t>䠰浆</w:t>
      </w:r>
      <w:r>
        <w:rPr/>
        <w:t>ꕫ⤶</w:t>
      </w:r>
      <w:r>
        <w:rPr/>
        <w:t>칙十歮䙐扗썩攷卧ㅕ⽊慚㖏</w:t>
      </w:r>
      <w:r>
        <w:rPr/>
        <w:t>ⱷ</w:t>
      </w:r>
      <w:r>
        <w:rPr/>
        <w:t>䅚걘㍌㕥励ꅞ슮㒻奖ꍟ嗂㘷</w:t>
      </w:r>
      <w:r>
        <w:rPr/>
        <w:t>꧂</w:t>
      </w:r>
      <w:r>
        <w:rPr/>
        <w:t>兾祇ꌦ䘬뽧놏姃䘭珂华爬䢮璡仂䥗</w:t>
      </w:r>
      <w:r>
        <w:rPr/>
        <w:t>⠶</w:t>
      </w:r>
      <w:r>
        <w:rPr/>
        <w:t>ꌻ╅쉸쵌摁쉱す쉍</w:t>
      </w:r>
      <w:r>
        <w:rPr/>
        <w:t>ꖩ</w:t>
      </w:r>
      <w:r>
        <w:rPr/>
        <w:t>瀤㟂⵷㑟깱䰮쉧</w:t>
      </w:r>
      <w:r>
        <w:rPr/>
        <w:t>ꕨ</w:t>
      </w:r>
      <w:r>
        <w:rPr/>
        <w:t>汓숴녗⩆癪汸橑㬩ꥵꅑ⼭噋</w:t>
      </w:r>
      <w:r>
        <w:rPr/>
        <w:t>ⰲ</w:t>
      </w:r>
      <w:r>
        <w:rPr/>
        <w:t>瑨畭㉗橺⹈ꄷ슣灵쉃쉍녭摶盎썮쉴㥤偁ㅞ쵕帺㠫묮僂扦⩖땳</w:t>
      </w:r>
      <w:r>
        <w:rPr/>
        <w:t>Ⱖ</w:t>
      </w:r>
      <w:r>
        <w:rPr/>
        <w:t>㩯牤</w:t>
      </w:r>
      <w:r>
        <w:rPr/>
        <w:t>ꔪ</w:t>
      </w:r>
      <w:r>
        <w:rPr/>
        <w:t>乵갨坩숮搤䍈稪江⒩灙뼪쉷䀤⸰걩斱싂䵗쉹㩺敄彆㥵쉍卋玏偷☦䊘䐰暿煚䶩⎩⑺걏瑀䭚㑁浺偳</w:t>
      </w:r>
      <w:r>
        <w:rPr/>
        <w:t>⣂</w:t>
      </w:r>
      <w:r>
        <w:rPr/>
        <w:t>枘伤塍牕걮㣂䵹晖뽡싂䭯ꍔ쉊䧂</w:t>
      </w:r>
      <w:r>
        <w:rPr/>
        <w:t>⡹</w:t>
      </w:r>
      <w:r>
        <w:rPr/>
        <w:t>㩧싂㋂㑩曂ꄻ烍</w:t>
      </w:r>
      <w:r>
        <w:rPr/>
        <w:t>ꕄ</w:t>
      </w:r>
      <w:r>
        <w:rPr/>
        <w:t>ꄫ䘦圹摹棎Ⓕ╠ꥵ䍲䄤䫂呠⌮慀䘯轅稨┣ꥡ</w:t>
      </w:r>
      <w:r>
        <w:rPr/>
        <w:t>ꔦ⤮</w:t>
      </w:r>
      <w:r>
        <w:rPr/>
        <w:t>넹歱⼯碱쵓珂⑳氦뽭</w:t>
      </w:r>
      <w:r>
        <w:rPr/>
        <w:t>ꗂ</w:t>
      </w:r>
      <w:r>
        <w:rPr/>
        <w:t>煁숳⌦㕋</w:t>
      </w:r>
      <w:r>
        <w:rPr/>
        <w:t>ꦡ</w:t>
      </w:r>
      <w:r>
        <w:rPr/>
        <w:t>呄䝙䰮挷頷쉸頮싂⑐㑭쉔숣숥䱑頪⯂</w:t>
      </w:r>
      <w:r>
        <w:rPr/>
        <w:t>ꦏ⭭</w:t>
      </w:r>
      <w:r>
        <w:rPr/>
        <w:t>ꅌ颩䝍剬剚轎ぞ⨥䀊甬⤫浖撣䱎怷炡伯䍥䱇</w:t>
      </w:r>
      <w:r>
        <w:rPr/>
        <w:t>ⵀ</w:t>
      </w:r>
      <w:r>
        <w:rPr/>
        <w:t>쉕幰䝠쉞祂塪䑫总㌭䣂溱䈤怫嫂㡊歐剕</w:t>
      </w:r>
      <w:r>
        <w:rPr/>
        <w:t>Ⱓ</w:t>
      </w:r>
      <w:r>
        <w:rPr/>
        <w:t>놵嘱</w:t>
      </w:r>
      <w:r>
        <w:rPr/>
        <w:t>ꔤ</w:t>
      </w:r>
      <w:r>
        <w:rPr/>
        <w:t>㵺컂歵儲</w:t>
      </w:r>
      <w:r>
        <w:rPr/>
        <w:t>⠻</w:t>
      </w:r>
      <w:r>
        <w:rPr/>
        <w:t>彑숳帱砰䑙⸪撵칳䡪쉟迂癁䂩싃㍷숥顫쏂楊䐽頩潲㩧攰䞡쉾⸥㕬䬦䁾偭湵칵쉚堭㝷氩㕷悘</w:t>
      </w:r>
      <w:r>
        <w:rPr/>
        <w:t>꧂</w:t>
      </w:r>
      <w:r>
        <w:rPr/>
        <w:t>瀤㯂싂顧泂伦轑쉆槂칯넯啮乯㘹䍉⼶뗂滂晏⪣╷渥쉱榵浵㤻䭳䑗䘨䭶瓍但佯奃㵂欱壃걘檩⽱䡓㴱椲⩤슩㕉㤦╣挵싂㉮塄</w:t>
      </w:r>
      <w:r>
        <w:rPr/>
        <w:t>ꦮ</w:t>
      </w:r>
      <w:r>
        <w:rPr/>
        <w:t>㖘噘</w:t>
      </w:r>
      <w:r>
        <w:rPr/>
        <w:t>ⱄ</w:t>
      </w:r>
      <w:r>
        <w:rPr/>
        <w:t>敺主儮乨촥嚣捥ꅙ碻⭇딨轷湶䥞㝀畱乍眦</w:t>
      </w:r>
      <w:r>
        <w:rPr/>
        <w:t>⡂</w:t>
      </w:r>
      <w:r>
        <w:rPr/>
        <w:t>㍫橵㐺㒩㍌唻쉚塹䌦厣㯂슘</w:t>
      </w:r>
      <w:r>
        <w:rPr/>
        <w:t>ꕫ</w:t>
      </w:r>
      <w:r>
        <w:rPr/>
        <w:t>쉉幐ꏂ撮ꅄ摓㗂弤쉪患㌽庱癀汸㔲慸㦩嘪칌参漻췂␻☤㙊㗂秃䉤</w:t>
      </w:r>
      <w:r>
        <w:rPr/>
        <w:t>⡒</w:t>
      </w:r>
      <w:r>
        <w:rPr/>
        <w:t>潓</w:t>
      </w:r>
      <w:r>
        <w:rPr/>
        <w:t>ⱌ</w:t>
      </w:r>
      <w:r>
        <w:rPr/>
        <w:t>⻂瑑ꅓ皣祵㘲畗䌬槂㩠愬쉡檥穘⌽䉇ꅬ刯㕺愵뿍䠩쉍轂슩따癹灚⪥搫</w:t>
      </w:r>
      <w:r>
        <w:rPr/>
        <w:t>⠪</w:t>
      </w:r>
      <w:r>
        <w:rPr/>
        <w:t>呆ㅨ쉢ꄱサ⽫</w:t>
      </w:r>
      <w:r>
        <w:rPr/>
        <w:t>⡉</w:t>
      </w:r>
      <w:r>
        <w:rPr/>
        <w:t>숨촯</w:t>
      </w:r>
      <w:r>
        <w:rPr/>
        <w:t>ꕍ</w:t>
      </w:r>
      <w:r>
        <w:rPr/>
        <w:t>畑䶣㍫⺻䵂㑠样敁汶싂ꍕ⩕案썰⥔⑫㤲泃⩚⵶售</w:t>
      </w:r>
      <w:r>
        <w:rPr/>
        <w:t>ꦏ</w:t>
      </w:r>
      <w:r>
        <w:rPr/>
        <w:t>䥷博汇剃曂㨣䈬潾剷䄣顴䠳슮㙒噒</w:t>
      </w:r>
      <w:r>
        <w:rPr/>
        <w:t>ⵡ</w:t>
      </w:r>
      <w:r>
        <w:rPr/>
        <w:t>繓煫慈娻캥礤秂䨥숺灍珂愪仃凂塧썮䔭氪䑑硉䑟䤷刭縵浇</w:t>
      </w:r>
      <w:r>
        <w:rPr/>
        <w:t>ꦵ</w:t>
      </w:r>
      <w:r>
        <w:rPr/>
        <w:t>㈦</w:t>
      </w:r>
      <w:r>
        <w:rPr/>
        <w:t>ꔹ⥎</w:t>
      </w:r>
      <w:r>
        <w:rPr/>
        <w:t>㛍盂兯㑷䑂慦뭦♫</w:t>
      </w:r>
      <w:r>
        <w:rPr/>
        <w:t>ⰻ</w:t>
      </w:r>
      <w:r>
        <w:rPr/>
        <w:t>㤵䛎堥㝡⧂匭砩刭쉥⽢偈⸵䶩㠨㩧숪敫㦘䍬믂ꅒ塇⻂䗂䉍쉕녵渤卖焰戩䐱숮扞牁쵠겻汾兏</w:t>
      </w:r>
      <w:r>
        <w:rPr/>
        <w:t>ⳃ</w:t>
      </w:r>
      <w:r>
        <w:rPr/>
        <w:t>甶啇噲旂扲㑬獕檥⼲戺䠤椬恘숶㝰⹸슻⽅呎氷䁮캩뼳ꅷ㍳ꅠ</w:t>
      </w:r>
      <w:r>
        <w:rPr/>
        <w:t>Ⱕ</w:t>
      </w:r>
      <w:r>
        <w:rPr/>
        <w:t>䜹⛂町䙅Ⓧ恏敧⏂쉏㭮⼺㗂㷎슬䥱㔹⌫摏顏슻ꥹ䈫㔪㕊共⬤䠽穢灣㛂桱뗂쉘琵ケ넫煊丣㟂▻佮깫偤칢偓숱だ牓䶥杵乳</w:t>
      </w:r>
      <w:r>
        <w:rPr/>
        <w:t>ꕓ</w:t>
      </w:r>
      <w:r>
        <w:rPr/>
        <w:t>㝱儵䪣㬨㔹掘⍈傱泂浑潧ど婗⽆쉋捇兡㵦䍟㯂ㅌ刴猵㉋⭦歺抮䲘䢱桤䱩祢쉯厏槂쉎桘♋䥢啔弲癣穴</w:t>
      </w:r>
      <w:r>
        <w:rPr/>
        <w:t>ꗂ</w:t>
      </w:r>
      <w:r>
        <w:rPr/>
        <w:t>杺䁌熘恔䡘䡡在</w:t>
      </w:r>
      <w:r>
        <w:rPr/>
        <w:t>ꕔ</w:t>
      </w:r>
      <w:r>
        <w:rPr/>
        <w:t>甥之땉䰲帽뭾쉫䕡物畓ꄲ䲣쉉甸摴灟傩批䡉庿꥚渫炥伩䁪恑啳츊刻辵䑂ꥰ㙆싂爥싂ꍁ坱灏䁈</w:t>
      </w:r>
      <w:r>
        <w:rPr/>
        <w:t>ⷂ</w:t>
      </w:r>
      <w:r>
        <w:rPr/>
        <w:t>爱䠬硩疻쉚縹没☶啡浐</w:t>
      </w:r>
      <w:r>
        <w:rPr/>
        <w:t>ꕊ</w:t>
      </w:r>
      <w:r>
        <w:rPr/>
        <w:t>촬摹걖싂催灷뼮敉⹸轪堤悥㊮⹙瑺䔣硩숣</w:t>
      </w:r>
      <w:r>
        <w:rPr/>
        <w:t>ꦵ⹰</w:t>
      </w:r>
      <w:r>
        <w:rPr/>
        <w:t>坍⬴祫凂けꄴ剀⛍关憮╇兢瑶</w:t>
      </w:r>
      <w:r>
        <w:rPr/>
        <w:t>⠳</w:t>
      </w:r>
      <w:r>
        <w:rPr/>
        <w:t>숱咡㴴䕶㙗㡭剟㔣卺㡋⮵슮</w:t>
      </w:r>
      <w:r>
        <w:rPr/>
        <w:t>ꥍꕃ</w:t>
      </w:r>
      <w:r>
        <w:rPr/>
        <w:t>檡㔲䝣檬♑䴹廂坏싃轈番梻到猶놩㉒</w:t>
      </w:r>
      <w:r>
        <w:rPr/>
        <w:t>⣂</w:t>
      </w:r>
      <w:r>
        <w:rPr/>
        <w:t>䈪兆炩⥳漻뼻⩹䐩噌</w:t>
      </w:r>
      <w:r>
        <w:rPr/>
        <w:t>ⲥ</w:t>
      </w:r>
      <w:r>
        <w:rPr/>
        <w:t>奏倦徿갷奩⩵숸ꥬ灢侥歌㵞睖꥘桙</w:t>
      </w:r>
      <w:r>
        <w:rPr/>
        <w:t>꧂</w:t>
      </w:r>
      <w:r>
        <w:rPr/>
        <w:t>娪</w:t>
      </w:r>
      <w:r>
        <w:rPr/>
        <w:t>ꦘ</w:t>
      </w:r>
      <w:r>
        <w:rPr/>
        <w:t>煖쉈䑞欥債꧎枿⽦╔ㅷ쉠㠴䝣嗂⭴扺汾꤮癇㝨秂涮쉩汮住䑭煾秂横䜵乥搸曂界樹⩢場汤㨴䉏녞摆揂䜣䔥橡땟穟㑰頪ꍟ彇땲頤喣뽗祱先㷂쉖焺컂䴸轆䝇䅈䭷㩋䊩儲澘㏂忂쉠畁吽䙙澥氥䄪싍ㆣ䪮囂⺻Ⓜ㛂爰걃놥だ塦䃂쉅昶頻住卭儥顕甯䌬뇂滂</w:t>
      </w:r>
      <w:r>
        <w:rPr/>
        <w:t>ꖩ</w:t>
      </w:r>
      <w:r>
        <w:rPr/>
        <w:t>沬䔮杬䏂䶡炡昺㗍뼮컂妘</w:t>
      </w:r>
      <w:r>
        <w:rPr/>
        <w:t>ꕙ</w:t>
      </w:r>
      <w:r>
        <w:rPr/>
        <w:t>땷⨳긹꺣䟎䑈뭅湾</w:t>
      </w:r>
      <w:r>
        <w:rPr/>
        <w:t>⡵</w:t>
      </w:r>
      <w:r>
        <w:rPr/>
        <w:t>숴䩈嗎</w:t>
      </w:r>
      <w:r>
        <w:rPr/>
        <w:t>ꕹ</w:t>
      </w:r>
      <w:r>
        <w:rPr/>
        <w:t>ㅴ㭰쏂朷否入⫂怰䨩䰤넪璣숰䉍愹쎵슘繠琴쉗䉏㟂狂슩쉗晙剥睒</w:t>
      </w:r>
      <w:r>
        <w:rPr/>
        <w:t>ⷂ</w:t>
      </w:r>
      <w:r>
        <w:rPr/>
        <w:t>浃㴨㟂㡣⵬</w:t>
      </w:r>
      <w:r>
        <w:rPr/>
        <w:t>ⰽ⩎</w:t>
      </w:r>
      <w:r>
        <w:rPr/>
        <w:t>숬♊</w:t>
      </w:r>
      <w:r>
        <w:rPr/>
        <w:t>ꤪ</w:t>
      </w:r>
      <w:r>
        <w:rPr/>
        <w:t>槂焱啤噧슣亻剭숪穙◂瑢颥㜲깓⹗싂㌨燂숫僂⽢㷂促㍵妩숵榩䙉쉟反甴䉠憻慵쉃燂硐싂囂䙷⨻쉳㉊獟䉐恩婨㨯㓂┫抻䥞쉞뗎䍍◂涣畟쉁扆쉠⽑䵠呟恤ㄳ긯頴僂傮㕹뗂狂㝗싂甹婖겘䅶넽祖◂䴽㙌杓瘹睫幀槂未䏂䍤싃싃⩅亱欪⎵쉐佲♣</w:t>
      </w:r>
      <w:r>
        <w:rPr/>
        <w:t>⡰</w:t>
      </w:r>
      <w:r>
        <w:rPr/>
        <w:t>䴦幣恂䯂깓弹쉦奷䡳쵅桄</w:t>
      </w:r>
      <w:r>
        <w:rPr/>
        <w:t>Ⱪ</w:t>
      </w:r>
      <w:r>
        <w:rPr/>
        <w:t>㭋畯䏎礳婯䉠繶⽟嚩␥⵪嗂扩憡祦䉴毂磂쉮</w:t>
      </w:r>
      <w:r>
        <w:rPr/>
        <w:t>ꥋ</w:t>
      </w:r>
      <w:r>
        <w:rPr/>
        <w:t>壂捃匥亩숯쵲竂㠮쉣㷂쌣枻ㅘ睗礩光纩ッ卞未</w:t>
      </w:r>
      <w:r>
        <w:rPr/>
        <w:t>Ⲙ</w:t>
      </w:r>
      <w:r>
        <w:rPr/>
        <w:t>뽠</w:t>
      </w:r>
      <w:r>
        <w:rPr/>
        <w:t>⢬</w:t>
      </w:r>
      <w:r>
        <w:rPr/>
        <w:t>幱춬곍㡗㩱䉩卂ㆣ슩싂</w:t>
      </w:r>
      <w:r>
        <w:rPr/>
        <w:t>⡕</w:t>
      </w:r>
      <w:r>
        <w:rPr/>
        <w:t>碥愽⌥摘ぃ橐颩㡡が轈╥뗂</w:t>
      </w:r>
      <w:r>
        <w:rPr/>
        <w:t>ⱱ</w:t>
      </w:r>
      <w:r>
        <w:rPr/>
        <w:t>別槂绍ꅳ毃硇⬻╹〨刨厥</w:t>
      </w:r>
      <w:r>
        <w:rPr/>
        <w:t>⣂</w:t>
      </w:r>
      <w:r>
        <w:rPr/>
        <w:t>剐슱</w:t>
      </w:r>
      <w:r>
        <w:rPr/>
        <w:t>⠯</w:t>
      </w:r>
      <w:r>
        <w:rPr/>
        <w:t>稫睧䡤䰨䙁䘮긳㙸禘䡌뭲쵅쉞⼺啤牁㝧⥴猫穩摣습晏</w:t>
      </w:r>
      <w:r>
        <w:rPr/>
        <w:t>ⲡ</w:t>
      </w:r>
      <w:r>
        <w:rPr/>
        <w:t>㉥䝓呲꥚灘匊</w:t>
      </w:r>
      <w:r>
        <w:rPr/>
        <w:t>ꕵ</w:t>
      </w:r>
      <w:r>
        <w:rPr/>
        <w:t>⢏⩉</w:t>
      </w:r>
      <w:r>
        <w:rPr/>
        <w:t>弱㜱쉂卖畵㔬帺堯쉥⍺깭</w:t>
      </w:r>
      <w:r>
        <w:rPr/>
        <w:t>ꔹ</w:t>
      </w:r>
      <w:r>
        <w:rPr/>
        <w:t>摤쉆䑱奒</w:t>
      </w:r>
      <w:r>
        <w:rPr/>
        <w:t>ꥆ꥘♊</w:t>
      </w:r>
      <w:r>
        <w:rPr/>
        <w:t>幊㣂扊づ⩯㑧䓍㩅獞쉃썱뿎権禵䄤搳䇂슮縷</w:t>
      </w:r>
      <w:r>
        <w:rPr/>
        <w:t>ꤣ</w:t>
      </w:r>
      <w:r>
        <w:rPr/>
        <w:t>秂眨쉘剺</w:t>
      </w:r>
      <w:r>
        <w:rPr/>
        <w:t>⠽</w:t>
      </w:r>
      <w:r>
        <w:rPr/>
        <w:t>哂啾愦䕰扩쵍⦘숣숤</w:t>
      </w:r>
      <w:r>
        <w:rPr/>
        <w:t>꧂</w:t>
      </w:r>
      <w:r>
        <w:rPr/>
        <w:t>牵旎杪眯</w:t>
      </w:r>
      <w:r>
        <w:rPr/>
        <w:t>⡕ⲻ</w:t>
      </w:r>
      <w:r>
        <w:rPr/>
        <w:t>燎쉭㠴㇂喩怯땐㙍弨䯂㉙煇楬卑嗂숲녢慴湳坳汥榻㨫槂숭숪壃傱硪坈檱䄬┪洮ヂ⧂䍃睦䒘橧쌮䡮⼯捨䁴숰煏噗穓⺏⤮</w:t>
      </w:r>
      <w:r>
        <w:rPr/>
        <w:t>꥓</w:t>
      </w:r>
      <w:r>
        <w:rPr/>
        <w:t>숤䣂쌶䇂숪걉捃</w:t>
      </w:r>
      <w:r>
        <w:rPr/>
        <w:t>Ɫ꥘</w:t>
      </w:r>
      <w:r>
        <w:rPr/>
        <w:t>숳牬晒⪥溬歌丷毂䮡娵但奒䔵⹱㣃恺⿂⩦㑐䐯奆㒘</w:t>
      </w:r>
      <w:r>
        <w:rPr/>
        <w:t>ⲡ</w:t>
      </w:r>
      <w:r>
        <w:rPr/>
        <w:t>桒嘨쉀瘰樮浵⩈ꅈ橥敥㔭朣</w:t>
      </w:r>
      <w:r>
        <w:rPr/>
        <w:t>ꤷ</w:t>
      </w:r>
      <w:r>
        <w:rPr/>
        <w:t>㠴珃瀸</w:t>
      </w:r>
      <w:r>
        <w:rPr/>
        <w:t>ꗂ</w:t>
      </w:r>
      <w:r>
        <w:rPr/>
        <w:t>圷㬥橍癈쉦汎ㅣ䱃쉤쉫깯숶</w:t>
      </w:r>
      <w:r>
        <w:rPr/>
        <w:t>ꤥ</w:t>
      </w:r>
      <w:r>
        <w:rPr/>
        <w:t>撏㘵</w:t>
      </w:r>
      <w:r>
        <w:rPr/>
        <w:t>⢘</w:t>
      </w:r>
      <w:r>
        <w:rPr/>
        <w:t>〥牙ㅭ䕓睊瑞쏂哂칇午䭅湈㝵猪䥊纩辮⩋䝔ㅖㅇ㥄硡쉤䥬輪걮⑖ꍫ呲䇂朱⨫䣂採땰♬㴽쉡걳㉇䨽㠦佃甩顫쉖䢏喏污狂利⴦䶱싂坣䨵⯂뽦穓匽瘯圵㒻</w:t>
      </w:r>
      <w:r>
        <w:rPr/>
        <w:t>ꥐ</w:t>
      </w:r>
      <w:r>
        <w:rPr/>
        <w:t>㵶쉟쉯啎Ⓜ⴮楨겡숽䭾ꌪ䙡껂灺㓂㙁窱녦扴⴯㍉䴮呾婞嫂묷穘睶쉢䢩ꥵ撣쉑楉欦浲嘽䩫穱档♵玘녎偑⫂</w:t>
      </w:r>
      <w:r>
        <w:rPr/>
        <w:t>ⵔ</w:t>
      </w:r>
      <w:r>
        <w:rPr/>
        <w:t>쉀ꄦ䡠妬슡辮쉸幙놡䅋㟂숵楚敇㵅弫㤴撿쉩䅄悏⽈䢣䩌㕇컂挬뼽獷䀻轍놘⬹ꅋォ⑸⿃潈䡯呌义㔩</w:t>
      </w:r>
      <w:r>
        <w:rPr/>
        <w:t>ⴥ</w:t>
      </w:r>
      <w:r>
        <w:rPr/>
        <w:t>뼥坶䠷昩婹特据攤⩬䬮</w:t>
      </w:r>
      <w:r>
        <w:rPr/>
        <w:t>ꗎ</w:t>
      </w:r>
      <w:r>
        <w:rPr/>
        <w:t>䠭⫂㕕ㄵ䩊轒珂㡑申䍸⽭慙祔欭欯숶㥖┥秂䉢㨯〦埍䄪䔵嘳䁂奄숺榩楸㔤┵湪뽘ꇂꅆ䩤䥂偔슏썯盂ㅨ僂椯塺剡揃⹗䯂䚬顥䙏䄦싂㕐䡙싂⫂䈭⹡䵃㞩⼮⚱쉵灁灓㈷夣♠㕬杋嘰別曂걏眲澬ㄶ</w:t>
      </w:r>
      <w:r>
        <w:rPr/>
        <w:t>ꕦ</w:t>
      </w:r>
      <w:r>
        <w:rPr/>
        <w:t>䩣䈰睮漥쉸單┱顷䅅晢䱤╷쉓숤ꅹ⚣⩣⎏渻⥭瓂㥭恈槂捳佭獦杈庣㡈慵䝦刷</w:t>
      </w:r>
      <w:r>
        <w:rPr/>
        <w:t>⡞</w:t>
      </w:r>
      <w:r>
        <w:rPr/>
        <w:t>癱つ긯桎浰쉆㡔景㖘쉙䱏槂ꥪ窱쉉繏㍣琴儻</w:t>
      </w:r>
      <w:r>
        <w:rPr/>
        <w:t>ⱅ</w:t>
      </w:r>
      <w:r>
        <w:rPr/>
        <w:t>挽䲡㡬㌩喱睰制砨窱祃㭴䎻슱땴歯슮뗂娴䰭奢參犬呲壍瘹</w:t>
      </w:r>
      <w:r>
        <w:rPr/>
        <w:t>⡹</w:t>
      </w:r>
      <w:r>
        <w:rPr/>
        <w:t>伣⩞捏</w:t>
      </w:r>
      <w:r>
        <w:rPr/>
        <w:t>⢻</w:t>
      </w:r>
      <w:r>
        <w:rPr/>
        <w:t>砊硥灌꺩쉁䕧깨숬䛂곃湘砳䵃祆䩐쏎戩㭟汹敷쉂墱瑇佀㨭呡癔ꍊ㟂す勂憣吮繳偢⩌⥧</w:t>
      </w:r>
      <w:r>
        <w:rPr/>
        <w:t>Ⱓ</w:t>
      </w:r>
      <w:r>
        <w:rPr/>
        <w:t>桍⪣求犮쉣硃弱獕ひ㭋义頪䤪쉉䵀瑕⽆춣꺿ꍂ呐㍧朦䪣</w:t>
      </w:r>
      <w:r>
        <w:rPr/>
        <w:t>⠮</w:t>
      </w:r>
      <w:r>
        <w:rPr/>
        <w:t>㝸䈰쉪猬⍵磂춵彉䁄伥⩧穬埂飂㡖獒幉Ⓜ媏⬻摉䟂⨪땦戲弦䴭⩳㈳쵡怵歸甽땗嘺묬地㉊捤쉬ꎩ싂㡂淂祃㡢땄璮桦涬䨨皥땙稣轨婏ォ숥숤숰係牃䨰⑒攸쉺塘䆡⼮浐㨪㘷䀷슘輽归䕨坃呞</w:t>
      </w:r>
      <w:r>
        <w:rPr/>
        <w:t>ꕋꤣ⛂</w:t>
      </w:r>
      <w:r>
        <w:rPr/>
        <w:t>ㄭ</w:t>
      </w:r>
      <w:r>
        <w:rPr/>
        <w:t>ⷂ</w:t>
      </w:r>
      <w:r>
        <w:rPr/>
        <w:t>婑⯂⍏㒮婮</w:t>
      </w:r>
      <w:r>
        <w:rPr/>
        <w:t>⣃</w:t>
      </w:r>
      <w:r>
        <w:rPr/>
        <w:t>ꕕ</w:t>
      </w:r>
      <w:r>
        <w:rPr/>
        <w:t>䔯熣穄⻂싂漤皥쉷妥⦥横啡걱灨쉘湳겣娨䅘枏㣃㷂칫椪䒱奡⩈椭稯卂䑲땕뽓湎䌴瑸殬䞩楢䎱灬穄䑹桢䑱瑰㑖걯摒⨫</w:t>
      </w:r>
      <w:r>
        <w:rPr/>
        <w:t>⠮</w:t>
      </w:r>
      <w:r>
        <w:rPr/>
        <w:t>睁橰彀圶䇂壂♑䭍쉂剣䘥璏䘨싂䕶묥</w:t>
      </w:r>
      <w:r>
        <w:rPr/>
        <w:t>⢵</w:t>
      </w:r>
      <w:r>
        <w:rPr/>
        <w:t>䮿櫂㈥捕煭䡆㵉뭔䁐䑔楢瀹䦻斻甲硍弩杤䐮獟䕕㌯卵␥纱숶칒뾩슏⹡쉸䅰╮侻稥礰捣ꅱ晵쉚칐숱厣쵄種䰶쉣♨歫稪縹䎱匨娲睙썗婊숨偦湙䴩◎画克쉆轇噈縫뽅㭃氦숳摳揂걱琲㒿彟㞥⭎</w:t>
      </w:r>
      <w:r>
        <w:rPr/>
        <w:t>ⴹ</w:t>
      </w:r>
      <w:r>
        <w:rPr/>
        <w:t>棂啔甪䛂쉭뇂넲煁칒噪搱瘵</w:t>
      </w:r>
      <w:r>
        <w:rPr/>
        <w:t>꧂</w:t>
      </w:r>
      <w:r>
        <w:rPr/>
        <w:t>갵彇싂㍷瞏쉡ノ砫䨯玘啇쉉凂䵫檩獳䱆㌱╦䩒䦡ヂ徵竂⩅暻㢿쉳癸싂㬭嘶쵀瑃㝹版㙧㝟珂䁅枱㩖縳쉤</w:t>
      </w:r>
      <w:r>
        <w:rPr/>
        <w:t>ꥄ</w:t>
      </w:r>
      <w:r>
        <w:rPr/>
        <w:t>囃촻쉫⸷⩍䵵侻칌㝪㊵깆磎佷䅠牺뿂砣⨵䮮汐</w:t>
      </w:r>
      <w:r>
        <w:rPr/>
        <w:t>ꦩ</w:t>
      </w:r>
      <w:r>
        <w:rPr/>
        <w:t>녊㨴楘</w:t>
      </w:r>
      <w:r>
        <w:rPr/>
        <w:t>ꗂ⸴</w:t>
      </w:r>
      <w:r>
        <w:rPr/>
        <w:t>㕗湯喵싂灊썀恐䠫摋炿啃䢩坾땫䅀</w:t>
      </w:r>
      <w:r>
        <w:rPr/>
        <w:t>ⱺ</w:t>
      </w:r>
      <w:r>
        <w:rPr/>
        <w:t>問䩉繾⩶</w:t>
      </w:r>
      <w:r>
        <w:rPr/>
        <w:t>꤫</w:t>
      </w:r>
      <w:r>
        <w:rPr/>
        <w:t>焲㯂䡖唦䵨摹땭</w:t>
      </w:r>
      <w:r>
        <w:rPr/>
        <w:t>ꥍ</w:t>
      </w:r>
      <w:r>
        <w:rPr/>
        <w:t>㨵쉴䇂燂싂励㩌츮㝘桕쉳瓂埂㈷㜰⨣垏べ쵌参偖䡸瞱估氶㌩晨媩㬣濂繣帹偧㚬쉰圥깚䘥⽕婶䩱ꅶ擂穯䓂硉䲮碩䘪堤䡫唲뽷卩㔭䝙㩋煮顔⏂쉶䍫⬳抻斥⩖쉞掣</w:t>
      </w:r>
      <w:r>
        <w:rPr/>
        <w:t>⡅</w:t>
      </w:r>
      <w:r>
        <w:rPr/>
        <w:t>슬泃ꥪ喥塠䑫幋汉</w:t>
      </w:r>
      <w:r>
        <w:rPr/>
        <w:t>⢩</w:t>
      </w:r>
      <w:r>
        <w:rPr/>
        <w:t>䠸榵畅祭轒悱顫汚轃ꍫ楟䥚숨氮㙶쉸㧂䘤갊䚩꺮奫㚿䝑䩡ꅑ懂</w:t>
      </w:r>
      <w:r>
        <w:rPr/>
        <w:t>ꥂ</w:t>
      </w:r>
      <w:r>
        <w:rPr/>
        <w:t>녙쉋灊捹坡硆숱⾵硎䝀烂</w:t>
      </w:r>
      <w:r>
        <w:rPr/>
        <w:t>ꔮ</w:t>
      </w:r>
      <w:r>
        <w:rPr/>
        <w:t>숶␨뽈⩹쉠⍱㡴䭫夸</w:t>
      </w:r>
      <w:r>
        <w:rPr/>
        <w:t>⡱</w:t>
      </w:r>
      <w:r>
        <w:rPr/>
        <w:t>䴤쉒㩰ず깮쉢娬䱯佯䫂⧂䡂㤻ァ啪坆숺焦唱㉹願塰촵䥨䑷㚮</w:t>
      </w:r>
      <w:r>
        <w:rPr/>
        <w:t>ꥅ</w:t>
      </w:r>
      <w:r>
        <w:rPr/>
        <w:t>싂冮楩쉠佸䟃㨭䅀㥇噺췂癁㣃격疩颏主圸⑵㐩公䝵恡䅐䐳⑏㚬녙戬癈毂眺绂摾儴쉱礥惂䁮掵␱㝡㙑娬歳搻䦻坮熘Ⓜ깋䄶뾣쉏⩍焩潣겘䢏</w:t>
      </w:r>
      <w:r>
        <w:rPr/>
        <w:t>ꥎ</w:t>
      </w:r>
      <w:r>
        <w:rPr/>
        <w:t>긴㡍灘煊浖⫂䩎딽땠땀뼶묻넷䝋숨呭姂扷䣂硉㧂쉇⥧响썳䨪拂숺쉚슱쉟뾻堦䉅㵨쉃槂杤춿牴帺ꇍ㍓っ瑲㉰숯瑉싂䥁䯂썸埂揂䂘</w:t>
      </w:r>
      <w:r>
        <w:rPr/>
        <w:t>ꤥ</w:t>
      </w:r>
      <w:r>
        <w:rPr/>
        <w:t>契两神⮬</w:t>
      </w:r>
      <w:r>
        <w:rPr/>
        <w:t>ꕥꥐ</w:t>
      </w:r>
      <w:r>
        <w:rPr/>
        <w:t>彦猯揂弲あ䵅儩戮輭奭愬⍨恬䊻さ歞儩칩祮⩧恂슱㬩斘嫂儦獁䩘晉昬䝧㴷쉌㠫쉣</w:t>
      </w:r>
      <w:r>
        <w:rPr/>
        <w:t>⡂</w:t>
      </w:r>
      <w:r>
        <w:rPr/>
        <w:t>澘ꍾ묬⧂䲣⹂稲潡⻃⑲칫猶䕘智걟䱌漮喣㧂㧂垱佃뽡穚歁怮櫂卧䐰싍䃂奤쉋㵚㝦ぉ侵匷깉呋砦䐳쉾싂⽡卷晙栻捤꺩潙彺徿ꄥ싂㷂䱗</w:t>
      </w:r>
      <w:r>
        <w:rPr/>
        <w:t>ⰲ</w:t>
      </w:r>
      <w:r>
        <w:rPr/>
        <w:t>쉢揂칖䑰꺣숯幊슿漩㙕滍⑈淂景쉫皿村㡆</w:t>
      </w:r>
      <w:r>
        <w:rPr/>
        <w:t>ꥌ</w:t>
      </w:r>
      <w:r>
        <w:rPr/>
        <w:t>쎘슏슡〪㤵獥䙃쉚䔻拂</w:t>
      </w:r>
      <w:r>
        <w:rPr/>
        <w:t>ꗂ</w:t>
      </w:r>
      <w:r>
        <w:rPr/>
        <w:t>㨪썊穏䵣猽䝨渽䁙⵵坊♧䝥ぉ◍柂㔤숩〱噘촬啷㴵敭땈䫂狂䓂䱺瘪숽佑䚩啊䁆婈璩〬婚䱪⸽煉梡㙺浤䈣癠牔汹䔻뾩䡦䱷☥呓瓂㭵ꅟ㥟ꥤꄥ뾻烃뗂低䵞呹䭵쉷㈩㢘쵆啨䘮쉇⦏娺歮剙䩚♵晠㥁沩刴⫃䳂穂숯弪䕆⺡䒩⽏ꎿ轨⫂⵸佅</w:t>
      </w:r>
      <w:r>
        <w:rPr/>
        <w:t>ꗂ</w:t>
      </w:r>
      <w:r>
        <w:rPr/>
        <w:t>栤쌪㐪묹䒬⾻啨槂⧂椪ㅏ䢩䚩㉭䭪㴣쉯쉬敢㵧稥⫂䲥㵪뿃猩飂硢牋佁狎嫂⒡네껂</w:t>
      </w:r>
      <w:r>
        <w:rPr/>
        <w:t>ꤪ</w:t>
      </w:r>
      <w:r>
        <w:rPr/>
        <w:t>滂ꥵ暱츹䱳껂컂瀱剧喿⼲活猶</w:t>
      </w:r>
      <w:r>
        <w:rPr/>
        <w:t>ꕢ</w:t>
      </w:r>
      <w:r>
        <w:rPr/>
        <w:t>㍧</w:t>
      </w:r>
      <w:r>
        <w:rPr/>
        <w:t>ⵋ</w:t>
      </w:r>
      <w:r>
        <w:rPr/>
        <w:t>塨</w:t>
      </w:r>
      <w:r>
        <w:rPr/>
        <w:t>⢩</w:t>
      </w:r>
      <w:r>
        <w:rPr/>
        <w:t>칍⩮灮쉊⨯吱戲摊殏䄻걹歘捴辬㥔凂갱㙋彌坺</w:t>
      </w:r>
      <w:r>
        <w:rPr/>
        <w:t>꧂</w:t>
      </w:r>
      <w:r>
        <w:rPr/>
        <w:t>䋂晩┱䕱礭♸쉪欻</w:t>
      </w:r>
      <w:r>
        <w:rPr/>
        <w:t>⠺</w:t>
      </w:r>
      <w:r>
        <w:rPr/>
        <w:t>瘫뭌挰妮啢⹾쏂愷뭐幩姂⚏쌰숰쉔⑧昤넲橄쉙呖㈲숯㢩儊ꥷ㡤⻂</w:t>
      </w:r>
      <w:r>
        <w:rPr/>
        <w:t>ⱔ</w:t>
      </w:r>
      <w:r>
        <w:rPr/>
        <w:t>彾甴砶浨⨣睶迂䛃爯橗呤㚵㣂竂⑋춮㤪쉠쉯깁娩祐뮥瓃睖檣껂⽰㵀转㭤쉞妣㮥념杪싃乆┲椬⭘噣吲䭉撥圯쉉슻碵廎칣</w:t>
      </w:r>
      <w:r>
        <w:rPr/>
        <w:t>Ɽ</w:t>
      </w:r>
      <w:r>
        <w:rPr/>
        <w:t>㘮쉂偹壂㔶䓂奬ꆏ⩲칲⹊㑣弫坣瑦⌮</w:t>
      </w:r>
      <w:r>
        <w:rPr/>
        <w:t>⠪</w:t>
      </w:r>
      <w:r>
        <w:rPr/>
        <w:t>쉡圳䑧⍱乓⽄猨䈥桐敵摦㗂ꅏ摏☹䓂쉭쵂焷썳⹨冏⑍䒥着截顄祍㗂⑟◍汎뽣摸乲楚甶榬긬ꅹ坈湴䕃偤쌲䕅칓⪩㷎确係ꆻ柂偡廂⨤仂뭫坋轧頹썕恨䱟⛂庥卍欲뽭嫎쉖狂숴卯怤䏃노뭏扇ꆩ㥏睗炣슡媏䥉癶党値癮顙橓㘪响쉔㭏぀캡㗂㍗㈮⨲祱煃璵数权匤ㅴ쉉攸䄺쉔乨뭌쉔쉁妡捣뭍㢻㐻㭹恇䚘䑆쉔</w:t>
      </w:r>
      <w:r>
        <w:rPr/>
        <w:t>ⵁ</w:t>
      </w:r>
      <w:r>
        <w:rPr/>
        <w:t>⡙</w:t>
      </w:r>
      <w:r>
        <w:rPr/>
        <w:t>曂影卦杗䉴㝔啩伶祣⑩⩭⭢⻎澿갣녏싂⭈䲡⑧㘥䷂捧⭶轡슱촭瀨恑潳愵瘺ꥠ奩泂厘㍫ㅪ嘶싂ꍲ哎䩱䃂녡だ䷂拎ꅍ央兡䡰姂</w:t>
      </w:r>
      <w:r>
        <w:rPr/>
        <w:t>꤭☥</w:t>
      </w:r>
      <w:r>
        <w:rPr/>
        <w:t>瞩䍺㩮䩥䷂⮩㇂侘卑쉄㙄쉵煳䆵뿂瑅嚏䅞剖⵾歄併⍖쏂땠儷㵡母</w:t>
      </w:r>
      <w:r>
        <w:rPr/>
        <w:t>ꦘ</w:t>
      </w:r>
      <w:r>
        <w:rPr/>
        <w:t>䦵⑲㭄</w:t>
      </w:r>
      <w:r>
        <w:rPr/>
        <w:t>⣃</w:t>
      </w:r>
      <w:r>
        <w:rPr/>
        <w:t>杯炡欻쉰ꅌ飂쉱㥮㭸⼣</w:t>
      </w:r>
      <w:r>
        <w:rPr/>
        <w:t>ꥃ</w:t>
      </w:r>
      <w:r>
        <w:rPr/>
        <w:t>⡩</w:t>
      </w:r>
      <w:r>
        <w:rPr/>
        <w:t>⽖㨦穁㔫剆⥧㐫輬朤⽎쎱㌪⍹獧搶</w:t>
      </w:r>
      <w:r>
        <w:rPr/>
        <w:t>⢣</w:t>
      </w:r>
      <w:r>
        <w:rPr/>
        <w:t>偺쉯瑰</w:t>
      </w:r>
      <w:r>
        <w:rPr/>
        <w:t>ⱷ</w:t>
      </w:r>
      <w:r>
        <w:rPr/>
        <w:t>촪绎瑅⽄㍍悩㦥㕹硰␦싂䡷Ⓜ纱场싂其亵扃숷瀪슩</w:t>
      </w:r>
      <w:r>
        <w:rPr/>
        <w:t>ⱪ</w:t>
      </w:r>
      <w:r>
        <w:rPr/>
        <w:t>㕲㫂싂䉦嗂⼰뽉堻㣂쉨╙⻂伦㥄</w:t>
      </w:r>
      <w:r>
        <w:rPr/>
        <w:t>ⷃ</w:t>
      </w:r>
      <w:r>
        <w:rPr/>
        <w:t>㵢㉍垻汫倰恌䙨䪮⑋復쏎顰浕깭넵썯</w:t>
      </w:r>
      <w:r>
        <w:rPr/>
        <w:t>Ⱬ</w:t>
      </w:r>
      <w:r>
        <w:rPr/>
        <w:t>㵑㠰唵ㆩ묫攮⹙樶數␳뽮㵣쉵숭땵䅞ꅑ暵슘乬갬</w:t>
      </w:r>
      <w:r>
        <w:rPr/>
        <w:t>ⴶ</w:t>
      </w:r>
      <w:r>
        <w:rPr/>
        <w:t>춡匫⥦䑠㖩䱫夵碿䀴⹈戳쉉慮壃㏃⪮</w:t>
      </w:r>
      <w:r>
        <w:rPr/>
        <w:t>ꗂ</w:t>
      </w:r>
      <w:r>
        <w:rPr/>
        <w:t>仂춱䋎慗䍓䥫タ</w:t>
      </w:r>
      <w:r>
        <w:rPr/>
        <w:t>ⱸ⦬</w:t>
      </w:r>
      <w:r>
        <w:rPr/>
        <w:t>㋂⑪㘲奾輱繹</w:t>
      </w:r>
      <w:r>
        <w:rPr/>
        <w:t>ꥆ</w:t>
      </w:r>
      <w:r>
        <w:rPr/>
        <w:t>⡸</w:t>
      </w:r>
      <w:r>
        <w:rPr/>
        <w:t>쉍乎䩈䬴㒿猹䱸슣獯䝮쉬剩辮㉷⑲㙞炮䩷繬䬦쉎剢樴쉑哂䗂瓂䘹乆瓃뾣㋂协圥</w:t>
      </w:r>
      <w:r>
        <w:rPr/>
        <w:t>ꕄ</w:t>
      </w:r>
      <w:r>
        <w:rPr/>
        <w:t>機兵뽟爤싂辏欵⎣熥⩄僂嘲⭰㨪飂倦칒㒮す晪㕲ꌰ㕥쉢쵗␯纬ꅠ恣呚傘攭䅑</w:t>
      </w:r>
      <w:r>
        <w:rPr/>
        <w:t>ⶵ</w:t>
      </w:r>
      <w:r>
        <w:rPr/>
        <w:t>걓䞡싂⾿歬檮쵀曂瓂瘊幅땂쉠塖</w:t>
      </w:r>
      <w:r>
        <w:rPr/>
        <w:t>ⱅ</w:t>
      </w:r>
      <w:r>
        <w:rPr/>
        <w:t>숩颻⨻♴奟┲呔瘪勂䡫娶癤㞩汶쉇癡歉㙇抱䌵惂⥳漰煴橅慑佦</w:t>
      </w:r>
      <w:r>
        <w:rPr/>
        <w:t>ⵌ</w:t>
      </w:r>
      <w:r>
        <w:rPr/>
        <w:t>碬恎쉔楕쵍彶暩幚轇歐䨺琰㓂</w:t>
      </w:r>
      <w:r>
        <w:rPr/>
        <w:t>⠦</w:t>
      </w:r>
      <w:r>
        <w:rPr/>
        <w:t>칆㢏㈫劻칊橲쏎숲恗〪獚</w:t>
      </w:r>
      <w:r>
        <w:rPr/>
        <w:t>ꖬ</w:t>
      </w:r>
      <w:r>
        <w:rPr/>
        <w:t>吺洷</w:t>
      </w:r>
      <w:r>
        <w:rPr/>
        <w:t>ꗂ♴</w:t>
      </w:r>
      <w:r>
        <w:rPr/>
        <w:t>䵍ㅐ㤴洰瞥幟匩祮䍸卯假䣂⤰</w:t>
      </w:r>
      <w:r>
        <w:rPr/>
        <w:t>ꤪ</w:t>
      </w:r>
      <w:r>
        <w:rPr/>
        <w:t>暻㈺潓♠㘪쉏儬䡢朸栨溩搪欭啢㩲嘷樱䍺湭怫瞘迂珂䓂䌪䩋晵䰶轨쉀䕃䩌⧂晊䀹䍄坺⹣⑧䢩걹恓䈥湞쉡佟嫎䪏彐㔹枮䁺쉒䡖</w:t>
      </w:r>
      <w:r>
        <w:rPr/>
        <w:t>ⱳ</w:t>
      </w:r>
      <w:r>
        <w:rPr/>
        <w:t>反䩡㑾숯顄顔⼪㩊뮿劬楫灄潂䲩敞㌹䌤硸슣</w:t>
      </w:r>
      <w:r>
        <w:rPr/>
        <w:t>ꕪ</w:t>
      </w:r>
      <w:r>
        <w:rPr/>
        <w:t>癕么◂歪䅾璬쉵㋂쉇克䊵咵ꌷ挶湄矍㭴</w:t>
      </w:r>
      <w:r>
        <w:rPr/>
        <w:t>ꕵ</w:t>
      </w:r>
      <w:r>
        <w:rPr/>
        <w:t>䭞㩸伲熩걶煘슬竎毂숱橣䕣慯쏂眳䣂⎮桹쉌싂常싂㚱稨숤剟⵮㮵䡋쏃긭싂轙</w:t>
      </w:r>
      <w:r>
        <w:rPr/>
        <w:t>ꦻ</w:t>
      </w:r>
      <w:r>
        <w:rPr/>
        <w:t>싂쉵놡⨪朽㑺乤쏍橞슻㕖焳ꍞ偄硂땕⽹ꇎ甭ꍒ村桙⼪奥③佫딵㜪䊱쉺슻</w:t>
      </w:r>
      <w:r>
        <w:rPr/>
        <w:t>ⲏ</w:t>
      </w:r>
      <w:r>
        <w:rPr/>
        <w:t>㩚䶩彋㭎</w:t>
      </w:r>
      <w:r>
        <w:rPr/>
        <w:t>꧂</w:t>
      </w:r>
      <w:r>
        <w:rPr/>
        <w:t>扸</w:t>
      </w:r>
      <w:r>
        <w:rPr/>
        <w:t>⡖</w:t>
      </w:r>
      <w:r>
        <w:rPr/>
        <w:t>䔸圬㘦桉䵂繇㐤類뭖뾻</w:t>
      </w:r>
      <w:r>
        <w:rPr/>
        <w:t>ꦻ</w:t>
      </w:r>
      <w:r>
        <w:rPr/>
        <w:t>쉥쉑䡠湷〉涩彞㐪異杉傘疏⍄汰⥑䕌쉒⚮쉭⤫来竍⽮⹵䫂⩌⨣轮㉴檘顰숮牑䵘潑ꌬ堲䤪⽣獊共䚥憮畺顥偢㈷㉋쉸䈩歟伩땟㪩㇂ꆥ䕇㐽▩⚮</w:t>
      </w:r>
      <w:r>
        <w:rPr/>
        <w:t>ꕗ</w:t>
      </w:r>
      <w:r>
        <w:rPr/>
        <w:t>뭆猣昤收⨬</w:t>
      </w:r>
      <w:r>
        <w:rPr/>
        <w:t>ꖣ</w:t>
      </w:r>
      <w:r>
        <w:rPr/>
        <w:t>㵺䴨깴䮮겻䁑彩㩔杴⥹⥡⦻晠㴣습㩱䲱뽾䩂晹剠䶬쉳湪ꅧ䑲㩲摅噴⭓严幚朴⼲㕨嗂㥄牓繙⑐权十偓䑃썑㵅档歹촨㙀⩹숶뭍潊暻</w:t>
      </w:r>
      <w:r>
        <w:rPr/>
        <w:t>⡷⭌</w:t>
      </w:r>
      <w:r>
        <w:rPr/>
        <w:t>슩琣촮慥礥奘恤柎义迂䵄␺䄯智眦㵾瞿䭧ど</w:t>
      </w:r>
      <w:r>
        <w:rPr/>
        <w:t>Ɽ</w:t>
      </w:r>
      <w:r>
        <w:rPr/>
        <w:t>敤숻弱浅⧍恑朷⪡䵬⬣</w:t>
      </w:r>
      <w:r>
        <w:rPr/>
        <w:t>ꥃ</w:t>
      </w:r>
      <w:r>
        <w:rPr/>
        <w:t>뼪輸梱ㆬ㵎싂숬浧뭁③㔨깱獢浺昽䉮挹㧃㒿䕀⽵쌤㉕</w:t>
      </w:r>
      <w:r>
        <w:rPr/>
        <w:t>⡟</w:t>
      </w:r>
      <w:r>
        <w:rPr/>
        <w:t>쉂䑵沩江彚쉁徿灲썂坪汵䥣䱋横皮义䉑ꄥ梮䱶樳㴵晠佄癸䕔⨴䞱ꌭ挲䥒䞻䙡◂뇂抵婕㌤扟䍬卂㮩䙖숷佇묱㚮弯偀䘰娥搳㉆⴯⧂갹</w:t>
      </w:r>
      <w:r>
        <w:rPr/>
        <w:t>Ɑ</w:t>
      </w:r>
      <w:r>
        <w:rPr/>
        <w:t>乆</w:t>
      </w:r>
      <w:r>
        <w:rPr/>
        <w:t>ꕘ</w:t>
      </w:r>
      <w:r>
        <w:rPr/>
        <w:t>迂囎슻⽍슱썦灴摇䩫⽰在䤣睞採坘⑟潚䮘呅</w:t>
      </w:r>
      <w:r>
        <w:rPr/>
        <w:t>ⴊ</w:t>
      </w:r>
      <w:r>
        <w:rPr/>
        <w:t>㑭㎣⑤쉉單㥰ꎥ䈳砵</w:t>
      </w:r>
      <w:r>
        <w:rPr/>
        <w:t>⡚</w:t>
      </w:r>
      <w:r>
        <w:rPr/>
        <w:t>䲱㥨嚏묻輰燂⾻⩄奘男녺眻澵毂参⌰䝟煁楕숫</w:t>
      </w:r>
      <w:r>
        <w:rPr/>
        <w:t>ꤥ</w:t>
      </w:r>
      <w:r>
        <w:rPr/>
        <w:t>晓婮な䳂䵡⥷椲礫婌䂏牤汭싂㓍뽹䂿걢ㅶ⭟摔쉍琬秂䄷捓㕷ꅄ歒栩뭂쉖넴쉆壂㓂쉺潢⩣稥湶걬䡖⑏㖘䍹슩䥱但⪩敺䒏灪䀲敇쉣朥㡮颬╫䡍樹婪꥞剌㢮渪吪ꄻ䃂软땔</w:t>
      </w:r>
      <w:r>
        <w:rPr/>
        <w:t>ⱹ</w:t>
      </w:r>
      <w:r>
        <w:rPr/>
        <w:t>슏䱭㧍䜮칄</w:t>
      </w:r>
      <w:r>
        <w:rPr/>
        <w:t>ꥀ</w:t>
      </w:r>
      <w:r>
        <w:rPr/>
        <w:t>㢵剑</w:t>
      </w:r>
      <w:r>
        <w:rPr/>
        <w:t>ꦣ</w:t>
      </w:r>
      <w:r>
        <w:rPr/>
        <w:t>忂偂㭹䩫⤴倫⥏㪻劏䱈唦㠻㵈뽚淂洺䁳쉸汷</w:t>
      </w:r>
      <w:r>
        <w:rPr/>
        <w:t>ꕪ</w:t>
      </w:r>
      <w:r>
        <w:rPr/>
        <w:t>䍦物頰㥀⭾䁯到㠱䡪⥪幵潐⑫습䅦쉾⹟浅梿䕘槂䆱坴쉄䘸䔨扟㋃㡳쉩瀵칡心쉕浓礵</w:t>
      </w:r>
      <w:r>
        <w:rPr/>
        <w:t>ꤰ</w:t>
      </w:r>
      <w:r>
        <w:rPr/>
        <w:t>䣂쏂䊵䮣㚡擂┺数湡ꎘ啷稳</w:t>
      </w:r>
      <w:r>
        <w:rPr/>
        <w:t>Ⳃ</w:t>
      </w:r>
      <w:r>
        <w:rPr/>
        <w:t>拂ぇ㩅恏⼣䐲썮㥨渤</w:t>
      </w:r>
      <w:r>
        <w:rPr/>
        <w:t>⠣</w:t>
      </w:r>
      <w:r>
        <w:rPr/>
        <w:t>숫妏轀⭒嗂反顙</w:t>
      </w:r>
      <w:r>
        <w:rPr/>
        <w:t>ⱴ╌</w:t>
      </w:r>
      <w:r>
        <w:rPr/>
        <w:t>䐣偬䙵梵</w:t>
      </w:r>
      <w:r>
        <w:rPr/>
        <w:t>ꕑ</w:t>
      </w:r>
      <w:r>
        <w:rPr/>
        <w:t>濂疏䱹칁慭</w:t>
      </w:r>
      <w:r>
        <w:rPr/>
        <w:t>ⰲ</w:t>
      </w:r>
      <w:r>
        <w:rPr/>
        <w:t>ꍣ칆캬丮摧眸污쉢辬滂椮丸쉆䨯┰㤽㙈灩匹䭄刪婯㐩⦩橚潯佘ꏍ畖乒漳㙄嘭ꅚ䕒煬纱㑓䡬쉧汐堪狂습</w:t>
      </w:r>
      <w:r>
        <w:rPr/>
        <w:t>ⱱ</w:t>
      </w:r>
      <w:r>
        <w:rPr/>
        <w:t>㧂기磂깶才牰汹㘲婄戲ꅔ츰噪獪歷套䁦砺婉䔳樶㍪题곂猶吲䭵楃뭔㬻⏂ꆡ䨶䃂</w:t>
      </w:r>
      <w:r>
        <w:rPr/>
        <w:t>⡑</w:t>
      </w:r>
      <w:r>
        <w:rPr/>
        <w:t>뇍傻</w:t>
      </w:r>
      <w:r>
        <w:rPr/>
        <w:t>⠲</w:t>
      </w:r>
      <w:r>
        <w:rPr/>
        <w:t>쉑ぬ痃䑋䮥㐭妩均䥦央땐슏穦偯婇㧂슬䂣㉬깠奙恞㉴</w:t>
      </w:r>
      <w:r>
        <w:rPr/>
        <w:t>ꕯ</w:t>
      </w:r>
      <w:r>
        <w:rPr/>
        <w:t>숲ꄯ쉋临棂싂㩱⮮楃䝌ꥰ떘倶⹒㚘弲獂㡧怩內祥杁繬㛂싃媩轂⩧㭷洹偬⭷</w:t>
      </w:r>
      <w:r>
        <w:rPr/>
        <w:t>ꥍ</w:t>
      </w:r>
      <w:r>
        <w:rPr/>
        <w:t>㭆痍妥猽堳깫⽆㧂䚘⩢焳䩃쉶幠⍲杀䁟ゥꆬ浘딱㷂쵹歠杸塰䤯剹氪潮坔䌹偷츶♲싂稩䡢颩뭳</w:t>
      </w:r>
      <w:r>
        <w:rPr/>
        <w:t>ꥈ</w:t>
      </w:r>
      <w:r>
        <w:rPr/>
        <w:t>칀佋扁㵙䌶摚塍盎〦祃皩뭨娬싂徬쉴㬶㉸⸴丹汨浯</w:t>
      </w:r>
      <w:r>
        <w:rPr/>
        <w:t>Ⱜ</w:t>
      </w:r>
      <w:r>
        <w:rPr/>
        <w:t>䡘昺숬䮮싂䅇</w:t>
      </w:r>
      <w:r>
        <w:rPr/>
        <w:t>ⴴ</w:t>
      </w:r>
      <w:r>
        <w:rPr/>
        <w:t>䍎쉕䭶노쉩걧⨵䑱䍥⌬䙏抏稲</w:t>
      </w:r>
      <w:r>
        <w:rPr/>
        <w:t>ꤵ⨽</w:t>
      </w:r>
      <w:r>
        <w:rPr/>
        <w:t>㩰㖥㈦惂䰥牮㥠</w:t>
      </w:r>
      <w:r>
        <w:rPr/>
        <w:t>⢣</w:t>
      </w:r>
      <w:r>
        <w:rPr/>
        <w:t>䅪卄瞣뼨瘤欭姃摴浳⵶☸瑣㥔汋⮏辮橷ꅙ娱쉕洤⨳杈櫂琦녃䁧硂啑顒</w:t>
      </w:r>
      <w:r>
        <w:rPr/>
        <w:t>ⵆ</w:t>
      </w:r>
      <w:r>
        <w:rPr/>
        <w:t>䈲</w:t>
      </w:r>
      <w:r>
        <w:rPr/>
        <w:t>ꗂ</w:t>
      </w:r>
      <w:r>
        <w:rPr/>
        <w:t>䭢㜬橊䥴슱汹淂ꅬꄹ♵攩⹀녭夸⥕䝗숰區㭸╫⹫冏␪卷䤪쉩灮䔶咿쉦㉨녁䄊晉奆潶煵꥙</w:t>
      </w:r>
      <w:r>
        <w:rPr/>
        <w:t>ꦻ</w:t>
      </w:r>
      <w:r>
        <w:rPr/>
        <w:t>特⸥噢嚻㉞顴㌦瘰歂⩉汳橢숫␯쉯唩⚥敨噍睋櫂䧂彅숱⬯㙬묩ꍨ츺䕹㵣橗츹呵剹摫⨳湪偄</w:t>
      </w:r>
      <w:r>
        <w:rPr/>
        <w:t>ⵘ</w:t>
      </w:r>
      <w:r>
        <w:rPr/>
        <w:t>쉱썭⥹捨깩庘掬捺땀悩归쉍瑙䩖껂숻♔㝒</w:t>
      </w:r>
      <w:r>
        <w:rPr/>
        <w:t>꤯</w:t>
      </w:r>
      <w:r>
        <w:rPr/>
        <w:t>㕥䱴杏㡓</w:t>
      </w:r>
      <w:r>
        <w:rPr/>
        <w:t>ꥒ</w:t>
      </w:r>
      <w:r>
        <w:rPr/>
        <w:t>楐枩䁆䝏䛂</w:t>
      </w:r>
      <w:r>
        <w:rPr/>
        <w:t>⣎</w:t>
      </w:r>
      <w:r>
        <w:rPr/>
        <w:t>㈭湓거⩕㌲뭖浅潴び䎩輪┹쉌启갯걗숷╂杗烂顲䑇⑕恵偉儦敟轁싎뽈䓂瑐</w:t>
      </w:r>
      <w:r>
        <w:rPr/>
        <w:t>ⰰ</w:t>
      </w:r>
      <w:r>
        <w:rPr/>
        <w:t>溬割㠪托吥䙾啁숯⑦⬷숵帱슻眶☣묭䱺</w:t>
      </w:r>
      <w:r>
        <w:rPr/>
        <w:t>ꤴ</w:t>
      </w:r>
      <w:r>
        <w:rPr/>
        <w:t>꺱╥扖楣灸珍ꆻ娥㮥丫穋六</w:t>
      </w:r>
      <w:r>
        <w:rPr/>
        <w:t>⡟</w:t>
      </w:r>
      <w:r>
        <w:rPr/>
        <w:t>숳쵷䃂쉒秂ꅁ䭐䁩拃杴栻⪻㡤癖禵㍦癒숱破⽸㏂⻂猨쉃떣뭹ㅹ┬</w:t>
      </w:r>
      <w:r>
        <w:rPr/>
        <w:t>ⱡ</w:t>
      </w:r>
      <w:r>
        <w:rPr/>
        <w:t>칌</w:t>
      </w:r>
      <w:r>
        <w:rPr/>
        <w:t>ꕗ</w:t>
      </w:r>
      <w:r>
        <w:rPr/>
        <w:t>攩⨴걂爬걖悵湏榵츤㉓쉳</w:t>
      </w:r>
      <w:r>
        <w:rPr/>
        <w:t>⢬</w:t>
      </w:r>
      <w:r>
        <w:rPr/>
        <w:t>䐸冥쉚걕☺⍧〵겘숥⩆殡拂浈榱긺瀴</w:t>
      </w:r>
      <w:r>
        <w:rPr/>
        <w:t>ꥇ</w:t>
      </w:r>
      <w:r>
        <w:rPr/>
        <w:t>䦘㠬瘩匪悬ㆩ쉷␫奕奖숶䥈</w:t>
      </w:r>
      <w:r>
        <w:rPr/>
        <w:t>ꦱ</w:t>
      </w:r>
      <w:r>
        <w:rPr/>
        <w:t>썢猫⨳㥲绂▥歏⍤縥眱쉠穴睧뭪形</w:t>
      </w:r>
      <w:r>
        <w:rPr/>
        <w:t>ꤦ</w:t>
      </w:r>
      <w:r>
        <w:rPr/>
        <w:t>숲䭲⵩塹䭲瑈甦㡢潖琭</w:t>
      </w:r>
      <w:r>
        <w:rPr/>
        <w:t>ꥒ</w:t>
      </w:r>
      <w:r>
        <w:rPr/>
        <w:t>晕⒵獢쉢桢䕌㍑䆱</w:t>
      </w:r>
      <w:r>
        <w:rPr/>
        <w:t>ⵍꕸ</w:t>
      </w:r>
      <w:r>
        <w:rPr/>
        <w:t>䐬⾏⿍슩⽴ぉ匰㜳㥨┯걔䲮겘㙵㩐㵰参婲</w:t>
      </w:r>
      <w:r>
        <w:rPr/>
        <w:t>Ⳃ</w:t>
      </w:r>
      <w:r>
        <w:rPr/>
        <w:t>땶숩</w:t>
      </w:r>
      <w:r>
        <w:rPr/>
        <w:t>⣂</w:t>
      </w:r>
      <w:r>
        <w:rPr/>
        <w:t>䈮⸴杓ꥢ佸뼫♒嗂硱䱴㑞睳祢㩃旂쉎繥伴♖䥠⽢か毎䴸⤲嚻汫儸䪏㍣ꥠ䑫橔啚楧橉㖘卦⬣</w:t>
      </w:r>
      <w:r>
        <w:rPr/>
        <w:t>꧂</w:t>
      </w:r>
      <w:r>
        <w:rPr/>
        <w:t>쉧轞坾恧漩땲墡䵟䜻⎘뮵睘䝃ㄻ䩖亏拂⌶䕧总䕟䮏䭩䡪⵵颻㕇桞攩冣싃䐪瘻灚ご示䛂㉘쉢갤</w:t>
      </w:r>
      <w:r>
        <w:rPr/>
        <w:t>⣂</w:t>
      </w:r>
      <w:r>
        <w:rPr/>
        <w:t>싂桯䝷泂딹걨睴敾츲燂䙥䀲燂婮杧⼴䵆䥊쉨戱牃甤뮮䰽䝀慅婍넫⏂䙨䩶컂㙋穮䨨搥廂䵸䲘⏃㑔숴瞡係潖地敶䑃买奂⦿併渲䅲㟂䫂䍊纵ㄵ灃츫匪飂顖</w:t>
      </w:r>
      <w:r>
        <w:rPr/>
        <w:t>ⵘꦩ</w:t>
      </w:r>
      <w:r>
        <w:rPr/>
        <w:t>䤤숩拂⤸</w:t>
      </w:r>
      <w:r>
        <w:rPr/>
        <w:t>ⲡ</w:t>
      </w:r>
      <w:r>
        <w:rPr/>
        <w:t>氭</w:t>
      </w:r>
      <w:r>
        <w:rPr/>
        <w:t>⡉</w:t>
      </w:r>
      <w:r>
        <w:rPr/>
        <w:t>稰쉃䢘疬⿍쉩敏䔴卪ㅫ佲梮╁嫃堽䒘칹㉯␱⯂瞩䵞♓幄㵤瘮摁繨奡ㅭ瀬䐳朤刲硞⽉桔唲⍋ㄶひ숴㡮㕅김㈳颿癏硎熘癉匰ꎵ</w:t>
      </w:r>
      <w:r>
        <w:rPr/>
        <w:t>ꤤ</w:t>
      </w:r>
      <w:r>
        <w:rPr/>
        <w:t>㉗啚⨪渻ꆻ䉡</w:t>
      </w:r>
      <w:r>
        <w:rPr/>
        <w:t>ꦩ</w:t>
      </w:r>
      <w:r>
        <w:rPr/>
        <w:t>䍨穈⤹瑭䀫ガ㐯㥇⚱娴쎘쵣</w:t>
      </w:r>
      <w:r>
        <w:rPr/>
        <w:t>ꕃ</w:t>
      </w:r>
      <w:r>
        <w:rPr/>
        <w:t>瀸</w:t>
      </w:r>
      <w:r>
        <w:rPr/>
        <w:t>ꕂ</w:t>
      </w:r>
      <w:r>
        <w:rPr/>
        <w:t>歴牙楹晌쉪㉁幫ꅓ婌㴊癓숻ꎡ㝃쉶則㵣䠺晶䔻ꍅ</w:t>
      </w:r>
      <w:r>
        <w:rPr/>
        <w:t>ꕊ</w:t>
      </w:r>
      <w:r>
        <w:rPr/>
        <w:t>㷂泂䬦쵖⑧濂쉪㐸슡㥠飂婗놵</w:t>
      </w:r>
      <w:r>
        <w:rPr/>
        <w:t>ⲏ</w:t>
      </w:r>
      <w:r>
        <w:rPr/>
        <w:t>廎</w:t>
      </w:r>
      <w:r>
        <w:rPr/>
        <w:t>꧂</w:t>
      </w:r>
      <w:r>
        <w:rPr/>
        <w:t>桱佯轉숳摭䍄슬䭨쉌瑫牑쉲潯怺⩚摧⨪皣横轫ヂ딱뭸⩯㕍㬪㡔</w:t>
      </w:r>
      <w:r>
        <w:rPr/>
        <w:t>꧂</w:t>
      </w:r>
      <w:r>
        <w:rPr/>
        <w:t>䵘改ꍳ뽍稤쉲숩䀯杴䙴싂䭘㕮</w:t>
      </w:r>
      <w:r>
        <w:rPr/>
        <w:t>꤬</w:t>
      </w:r>
      <w:r>
        <w:rPr/>
        <w:t>母垣畚奕싂숪煭桹㶩じ物⑒묮㕰⵩穚㡸懂晁쉚␹䉌潡쉥灗䘥⤷뽎㫍䩎䤷㭈妣浏숹婚䙕堤ꥥ䎿撘뗂숳轚頬桚묪漨痂繾幬뭮뽵剆ꄦ쉀䭤祵戻冩兞㢩犩꥞佊⼣캣⦘ꆏ䇂⭣慙㉀䐥畭暏ꌸ呤㙕ꇃ쉈쎻呷䭔槂帻䷃숨慐㝨煨顬</w:t>
      </w:r>
      <w:r>
        <w:rPr/>
        <w:t>ⵖ</w:t>
      </w:r>
      <w:r>
        <w:rPr/>
        <w:t>㗂쉩␪漴싂㌹㏂栤堭숪窡琵㕴</w:t>
      </w:r>
      <w:r>
        <w:rPr/>
        <w:t>Ⳃ</w:t>
      </w:r>
      <w:r>
        <w:rPr/>
        <w:t>勂䙓☶佚轃</w:t>
      </w:r>
      <w:r>
        <w:rPr/>
        <w:t>⣂</w:t>
      </w:r>
      <w:r>
        <w:rPr/>
        <w:t>싎⨥桵玣䔻⭹</w:t>
      </w:r>
      <w:r>
        <w:rPr/>
        <w:t>ⳃ</w:t>
      </w:r>
      <w:r>
        <w:rPr/>
        <w:t>偬忂꺥䫍</w:t>
      </w:r>
      <w:r>
        <w:rPr/>
        <w:t>ꤥ</w:t>
      </w:r>
      <w:r>
        <w:rPr/>
        <w:t>䑩♣㙎縹⛂㕲⯂咿扌碏牌狂</w:t>
      </w:r>
      <w:r>
        <w:rPr/>
        <w:t>ꕫ</w:t>
      </w:r>
      <w:r>
        <w:rPr/>
        <w:t>瑳㴸䁋圫歴偣⥃ꥮ杚䃃䉬쵷㈺㉏琩쉹뭯㜪煘쵗墮瀨煞丱쉴숦ꥤ츺杶桃㍴珂㢮扟ㅢ䉇焣숸㍭ㄶ慷呺垏싂㒣楏兠恒眪㟂썾쉺쵩⿂䁡ㄪ咩쵠㤵扂䥺㖵樦漬廂牄漴⸵뽐倨拂ꄽ佢걇뭥湸⥮갣愥戻去穤␳剮칮乫牰</w:t>
      </w:r>
      <w:r>
        <w:rPr/>
        <w:t>⡒</w:t>
      </w:r>
      <w:r>
        <w:rPr/>
        <w:t>ꆩ⩤䱺⾩殡捌䌣㬻猣땋怴檥㩱祇頫</w:t>
      </w:r>
      <w:r>
        <w:rPr/>
        <w:t>⡁</w:t>
      </w:r>
      <w:r>
        <w:rPr/>
        <w:t>㔣쉇樥癩䚥⨺♇呮佒</w:t>
      </w:r>
      <w:r>
        <w:rPr/>
        <w:t>⡟</w:t>
      </w:r>
      <w:r>
        <w:rPr/>
        <w:t>뮻戫匥⥷⸺뭞녨囂㴬潰柂ꥵ싂㉄䝄冣⵮䁘㍃秂꥔督㠣쉂땡㈴砽䅉媣廂払┪䎥哂殱</w:t>
      </w:r>
      <w:r>
        <w:rPr/>
        <w:t>⣂</w:t>
      </w:r>
      <w:r>
        <w:rPr/>
        <w:t>뿍摖</w:t>
      </w:r>
      <w:r>
        <w:rPr/>
        <w:t>ꔪ</w:t>
      </w:r>
      <w:r>
        <w:rPr/>
        <w:t>歠㮏涣䏂癟썯쉺⧂堩⪘瀺䊵슿猱㕅穈扇떘拂</w:t>
      </w:r>
      <w:r>
        <w:rPr/>
        <w:t>⡖</w:t>
      </w:r>
      <w:r>
        <w:rPr/>
        <w:t>컂ヂ偹♹춣昻申劥䭦⩘〱ず싂쉥栫땃╗⚏婋剤梮쉲坟</w:t>
      </w:r>
      <w:r>
        <w:rPr/>
        <w:t>⢘</w:t>
      </w:r>
      <w:r>
        <w:rPr/>
        <w:t>磂株곃</w:t>
      </w:r>
      <w:r>
        <w:rPr/>
        <w:t>ⰷ</w:t>
      </w:r>
      <w:r>
        <w:rPr/>
        <w:t>촻쉓氬㵰㙎쉍녞䨰걂썵敖⨯㠤汯쵥灞盍硦딯昮쉶旍⥤䬭䨬彾떬╘⩳뭤땟깎䮿╡㝃싂㑣壂焺姎轃㴬쉢禬浥깠䨸兄弦쉸轳埂썐敀䕞机⾣畷慌쉺父⍊婌稭㭎쵪㋂䢵䁁䞿刣⤸昮剫縲澡쉄桨쏂䀫ヂ徣䯂戯頭䉈췂䉚쉠治橮癍츴갥䩶⹬숸倶쉘琳兆捪ꌊ嫂煱猤㚱兗⩵輻䅊䋂畖䇂䥷嚡</w:t>
      </w:r>
      <w:r>
        <w:rPr/>
        <w:t>ⱀ</w:t>
      </w:r>
      <w:r>
        <w:rPr/>
        <w:t>倩⭡䩵녕纥䌯佾⯂</w:t>
      </w:r>
      <w:r>
        <w:rPr/>
        <w:t>ꥈ</w:t>
      </w:r>
      <w:r>
        <w:rPr/>
        <w:t>숻☽ꅩ傮䟍乯</w:t>
      </w:r>
      <w:r>
        <w:rPr/>
        <w:t>ⴭ</w:t>
      </w:r>
      <w:r>
        <w:rPr/>
        <w:t>숬㙩偌獋眥┹쏃奂剣㥯猲瞩䍳核䩅疡▵瀨⴫䥋ꍅ乯獸頬ヂ䑦顳堸本ヂ恣㕆畋䶩쉠䱎䍶쵭灧䩋때쉹輩㙕슩넪橘橌쉧牾㈦뼤帣떏嚡炻깡窱㵭㬺祗弱琪땸깭穸繞</w:t>
      </w:r>
      <w:r>
        <w:rPr/>
        <w:t>꧂</w:t>
      </w:r>
      <w:r>
        <w:rPr/>
        <w:t>廂㫎搬䥢庘䢿ꥭ夷⭑顯獥䘫穁犩発塦欴䌹泎넯⨭쉎⹴晡玣娴Ⓝ稶㌶㬩步㊿䁏쉒楂爮땋⭍㩄䙦쉔轪灘揂喣쉆祠싂彡㯍啇㠰䦵♳噧晴쉓㜽⭷ꍩ쉮僂獫Ⓜ㭵搫⭅杹憱뿎秂</w:t>
      </w:r>
      <w:r>
        <w:rPr/>
        <w:t>ꥉ</w:t>
      </w:r>
      <w:r>
        <w:rPr/>
        <w:t>⿂촶ㄯ㮏깄㥶䑣䵬㨨쉍䊘</w:t>
      </w:r>
      <w:r>
        <w:rPr/>
        <w:t>꤯</w:t>
      </w:r>
      <w:r>
        <w:rPr/>
        <w:t>쉨癆♞䱹〳㩌祁칺怴乒䱡渷狂恎♡潭⪡灊갨䡦♄䥭盃쵠䁣쉴櫂仂슱⾩璿긵歍㠺쵨때쉟杺䡗穙꥚兵浩䨮㠤偱䭠㛍敐싎䙪䵮</w:t>
      </w:r>
      <w:r>
        <w:rPr/>
        <w:t>ꖵ</w:t>
      </w:r>
      <w:r>
        <w:rPr/>
        <w:t>扃슘㯎▿쉱㙺㕄깦坞㴣㓂╒楚䙧⥑帪뭑卓啢硩䡍䄸숲ꅡ位쉡攸倻橫晲ㅐ兞숦쉱⩭捅圻㝳칟汆쉺泂忍</w:t>
      </w:r>
      <w:r>
        <w:rPr/>
        <w:t>ꤩ</w:t>
      </w:r>
      <w:r>
        <w:rPr/>
        <w:t>唪瞿势쉒傩䰺䁚㉍깨灷츭䁆촩嗃旎歶䭂娬㪬㑦噍稩⥸乘䁫䑲쉌䇂㮥橬䠳檣帰</w:t>
      </w:r>
      <w:r>
        <w:rPr/>
        <w:t>⡱</w:t>
      </w:r>
      <w:r>
        <w:rPr/>
        <w:t>囂㐭䚩㘽桑䉮䪘쎱☲灩疥☲◂뭆䰬</w:t>
      </w:r>
      <w:r>
        <w:rPr/>
        <w:t>ꔬ♗</w:t>
      </w:r>
      <w:r>
        <w:rPr/>
        <w:t>쉴⍇帪噮歨쉹啃䕬⹆䝇䋂顚㝺塞㵙걒书帣뼸悿⩅㕘뽸碏徻纻㕚焬䍯侬昶琤꺩⽌쉕䁚轗塺╁䉘</w:t>
      </w:r>
      <w:r>
        <w:rPr/>
        <w:t>ꕠ</w:t>
      </w:r>
      <w:r>
        <w:rPr/>
        <w:t>促浇ꅖ쉣ㅀ</w:t>
      </w:r>
      <w:r>
        <w:rPr/>
        <w:t>ꕵ</w:t>
      </w:r>
      <w:r>
        <w:rPr/>
        <w:t>䱋䉊슿绂습㤴</w:t>
      </w:r>
      <w:r>
        <w:rPr/>
        <w:t>⡟</w:t>
      </w:r>
      <w:r>
        <w:rPr/>
        <w:t>䇎燍梻㵅⩎皣ꥵ쉘䟂儮㤸䳂兙䠮◃걐</w:t>
      </w:r>
      <w:r>
        <w:rPr/>
        <w:t>ꕳ</w:t>
      </w:r>
      <w:r>
        <w:rPr/>
        <w:t>斡숦㜮녈啚츤穂쉧浂熥싂</w:t>
      </w:r>
      <w:r>
        <w:rPr/>
        <w:t>⣂</w:t>
      </w:r>
      <w:r>
        <w:rPr/>
        <w:t>故넯坊姂</w:t>
      </w:r>
      <w:r>
        <w:rPr/>
        <w:t>ꤷ</w:t>
      </w:r>
      <w:r>
        <w:rPr/>
        <w:t>顳⾿</w:t>
      </w:r>
      <w:r>
        <w:rPr/>
        <w:t>ⲩ⥁</w:t>
      </w:r>
      <w:r>
        <w:rPr/>
        <w:t>ⵌ</w:t>
      </w:r>
      <w:r>
        <w:rPr/>
        <w:t>썂ㅈ⽊〮⯃灲ꅺ⩕䔥䤱㍒楅⭕♎湴疻琷㧂佧晊쉀깔匹汪潤慷㥸䞻榵쉅礵母쉙戫秂⹔䑡顓ꍎ繏慢䕯瓍䕰坙塃뼶题楬쉦噞䨽晸挦뽚䥖暏剨捺䜷㉦敍싂슡庱䱏╶愪淃獖␺咏☽쉓䈰䩡걧晶祾咵㍏슥燂氵쉦ꏂ渰吹딊♑㔯</w:t>
      </w:r>
      <w:r>
        <w:rPr/>
        <w:t>Ⱳ</w:t>
      </w:r>
      <w:r>
        <w:rPr/>
        <w:t>䢡末顚戬参瑯爹넸</w:t>
      </w:r>
      <w:r>
        <w:rPr/>
        <w:t>Ⱚ</w:t>
      </w:r>
      <w:r>
        <w:rPr/>
        <w:t>琬㉢⻂뽙䝳愵䵡批겥碿ꄹ㥒싎姂焭祣䋂⥩彔漹氤湎䌳숯畵㨺繄橗㡰㥳䠰ㄷ檱损浡䦣䱅䤵汕⥧ㆥ歱浶盂秂⥆䗍由</w:t>
      </w:r>
      <w:r>
        <w:rPr/>
        <w:t>ꖩ</w:t>
      </w:r>
      <w:r>
        <w:rPr/>
        <w:t>쉴슱洮怤ィ朣䒩硇橸欪⧂</w:t>
      </w:r>
      <w:r>
        <w:rPr/>
        <w:t>ꤪ</w:t>
      </w:r>
      <w:r>
        <w:rPr/>
        <w:t>忂䶻䠹痂个汀濂䴣奦摢쵶⥉娥离</w:t>
      </w:r>
      <w:r>
        <w:rPr/>
        <w:t>ꦥ</w:t>
      </w:r>
      <w:r>
        <w:rPr/>
        <w:t>껃噉嫂䑅癶矎䙂긪ゥ碣婡吪顸睈潰㭭剔ꅌ武噒뾿湌⩍⩗盍㨰⍇㗂乁슩싂㝟⩏쉅䝑㏃煊厵杄噎뾮㕚灇橆䱣䒥慚쉷䬰壂䁔쉋숺汐迂쉕습쉾㑊⹇硢浰扃⼣⬬⨱湕㘮坫㑺杗쉢瘶Ⓜ⹢頱洭</w:t>
      </w:r>
      <w:r>
        <w:rPr/>
        <w:t>ꔭ</w:t>
      </w:r>
      <w:r>
        <w:rPr/>
        <w:t>攮轆爳㐽䌳烂긹竂슿坂슿♔깬㞻슻吤湞瑸嗂䱺怦⵵䘥桧硷♸숺ち佋쉑</w:t>
      </w:r>
      <w:r>
        <w:rPr/>
        <w:t>ꥉ</w:t>
      </w:r>
      <w:r>
        <w:rPr/>
        <w:t>䍑匩㯂䷎</w:t>
      </w:r>
      <w:r>
        <w:rPr/>
        <w:t>ⰻ</w:t>
      </w:r>
      <w:r>
        <w:rPr/>
        <w:t>뼭䣂㡙愱쉟땸匷㬵克㝰♅朸䉬あ㌫毂䥉</w:t>
      </w:r>
      <w:r>
        <w:rPr/>
        <w:t>ꕟ</w:t>
      </w:r>
      <w:r>
        <w:rPr/>
        <w:t>爰ꅌ㴯秂䧂㕡䔪쉀倷㴶煸朴䝆♳╣ꥪ婯䁁㕍♾숫㔨繥숮獶瞥䙁⒬癚䵐畷渵⽳潩</w:t>
      </w:r>
      <w:r>
        <w:rPr/>
        <w:t>ⷂ</w:t>
      </w:r>
      <w:r>
        <w:rPr/>
        <w:t>灠싂䓃䩂㩀쉳䗍⪵쉵灁愺⨨伥곂</w:t>
      </w:r>
      <w:r>
        <w:rPr/>
        <w:t>ⴺ</w:t>
      </w:r>
      <w:r>
        <w:rPr/>
        <w:t>䪬ꍦㄹ⑒䒘⨩炣佗ㅧ姍橾䒡氶狂洪㌤숵剓顄瑢漱䡉ꅊ┥櫎䖿戸⩾眦畖揂⤪摢숴딣</w:t>
      </w:r>
      <w:r>
        <w:rPr/>
        <w:t>ꗂ</w:t>
      </w:r>
      <w:r>
        <w:rPr/>
        <w:t>䝩㛂墣弫뾏䡰깭瓂搵穴珂哎쉋㡍卷⭣쉨슩</w:t>
      </w:r>
      <w:r>
        <w:rPr/>
        <w:t>ⵏ⤱</w:t>
      </w:r>
      <w:r>
        <w:rPr/>
        <w:t>利歘㥏㚩⿂쉴秂⥺摏璿숮쉹常♟숸戰䁥煃묱偋渨楋濂䌹뽵⩺쉳碩洫뭏滂敚嘤</w:t>
      </w:r>
      <w:r>
        <w:rPr/>
        <w:t>⣃</w:t>
      </w:r>
      <w:r>
        <w:rPr/>
        <w:t>⼴㇂䡇╪㷂塰幒칁窱瑰椽昣颮潓⩂</w:t>
      </w:r>
      <w:r>
        <w:rPr/>
        <w:t>꧃</w:t>
      </w:r>
      <w:r>
        <w:rPr/>
        <w:t>ꥺ冩搰稯敏쉨捆椤帶毂숫橹문</w:t>
      </w:r>
      <w:r>
        <w:rPr/>
        <w:t>Ⱶ</w:t>
      </w:r>
      <w:r>
        <w:rPr/>
        <w:t>㠷</w:t>
      </w:r>
      <w:r>
        <w:rPr/>
        <w:t>ⰳ</w:t>
      </w:r>
      <w:r>
        <w:rPr/>
        <w:t>伤摓⽧乒⸪啣쵉䩹轑恇⍺╀⽔</w:t>
      </w:r>
      <w:r>
        <w:rPr/>
        <w:t>⣎</w:t>
      </w:r>
      <w:r>
        <w:rPr/>
        <w:t>硙쉊䅲昻쉎⥦ꅃ㉋⑓桱</w:t>
      </w:r>
      <w:r>
        <w:rPr/>
        <w:t>꤯</w:t>
      </w:r>
      <w:r>
        <w:rPr/>
        <w:t>츣佰</w:t>
      </w:r>
      <w:r>
        <w:rPr/>
        <w:t>⵰</w:t>
      </w:r>
      <w:r>
        <w:rPr/>
        <w:t>摏숸歳渪</w:t>
      </w:r>
      <w:r>
        <w:rPr/>
        <w:t>⠲</w:t>
      </w:r>
      <w:r>
        <w:rPr/>
        <w:t>ㄽ䇃碩딦塑</w:t>
      </w:r>
      <w:r>
        <w:rPr/>
        <w:t>ⴲ</w:t>
      </w:r>
      <w:r>
        <w:rPr/>
        <w:t>䍩灕僂樱ꄽ⽁塊獭쉨顾쉠揂嘲㇂䦿敬䐨煷洮㕹녤坢窥片ꄣ⭙憻盂㡸戵椩手䐭䉹恦ㅍ桉䥖슩匫帺偫欰儯㣂呪乑䥡䄯癈睄捀썧䲏숣䞡哂厩迂歃촥偗뽡摐扱晣긷欬칰㭣䥅╣顨ㄬ坅䝖☽乒獖뭀촊▘炥㗂㉨뼽땴䅚뗂♞斩㥳뽨ꅡ䄬噏㉪睟뇍넵⨵捀䅇瀻녚厵䍄</w:t>
      </w:r>
      <w:r>
        <w:rPr/>
        <w:t>ⴵ</w:t>
      </w:r>
      <w:r>
        <w:rPr/>
        <w:t>眩⽭䥮쉄䳂瀲䙲顩乎쉞畒䭳䑇㈵㧂㨦旂儦㡑⩶슿㔴祺呵䉩飂扔坅䆏匸晀㉍顠싂⑔㉅纮쉈㐭顫䥒婥㩌숶欤䶩ꍤ係㵃䛂㵺㠦剚</w:t>
      </w:r>
      <w:r>
        <w:rPr/>
        <w:t>Ⱔ</w:t>
      </w:r>
      <w:r>
        <w:rPr/>
        <w:t>䅏㴩슣輪쉅绂ꏂ䞡恳쵏⩢⩘쏂</w:t>
      </w:r>
      <w:r>
        <w:rPr/>
        <w:t>⣃</w:t>
      </w:r>
      <w:r>
        <w:rPr/>
        <w:t>싂東㟂煳总뽭ꅅ딪礹</w:t>
      </w:r>
      <w:r>
        <w:rPr/>
        <w:t>⠺</w:t>
      </w:r>
      <w:r>
        <w:rPr/>
        <w:t>䌳◂祌噦哂⩚淂뭲䎩䅌瀳♎ㄥ嘻뭄䥷䀦䜨柂㌪䑇伨쉢</w:t>
      </w:r>
      <w:r>
        <w:rPr/>
        <w:t>ꕳ</w:t>
      </w:r>
      <w:r>
        <w:rPr/>
        <w:t>뇂숬䉯勂㴩뽌教瀤쉒겥偃顙䐲숪䑗啷圮拂╱礨橒㈷䈪偲</w:t>
      </w:r>
      <w:r>
        <w:rPr/>
        <w:t>ꤶ</w:t>
      </w:r>
      <w:r>
        <w:rPr/>
        <w:t>䙲穑汃䪏䊵煗牃⧍</w:t>
      </w:r>
      <w:r>
        <w:rPr/>
        <w:t>ⵋ</w:t>
      </w:r>
      <w:r>
        <w:rPr/>
        <w:t>㐨顟䄸桗祄㠹繞䎻⪏娻歺湭䡮穣摵㡩믂咥愰⭮䅎싃뭴⸲ꏂ焯╰䤪숣㴹歪彅⪡㍶䉳幭싂瑚</w:t>
      </w:r>
      <w:r>
        <w:rPr/>
        <w:t>ꥊ</w:t>
      </w:r>
      <w:r>
        <w:rPr/>
        <w:t>숷슡뼽恑⽪喩䩷戴佫⌣扨塣쉤㩆뽊슩い獬吣䒥汐桬⹧숸╌然㥩汫⺱坾⮮湟쉯狂咱矂い䬷㨪☩뭙쉋瑠쉌昪彆⪘䕒噂㵋甸쉓썥싂㣍揂⫎꺵⹡㩪</w:t>
      </w:r>
      <w:r>
        <w:rPr/>
        <w:t>꧂</w:t>
      </w:r>
      <w:r>
        <w:rPr/>
        <w:t>恟츷拃숭㵤</w:t>
      </w:r>
      <w:r>
        <w:rPr/>
        <w:t>ꕓ⹤⬷ꥄ╨</w:t>
      </w:r>
      <w:r>
        <w:rPr/>
        <w:t>滂䞏南뭞槂枱슩䵊顫슮걍潯檘뮵쉫䪘撬</w:t>
      </w:r>
      <w:r>
        <w:rPr/>
        <w:t>⢮</w:t>
      </w:r>
      <w:r>
        <w:rPr/>
        <w:t>䐪牆璩盎砭㝦쉔畸땰䯃猷辘⪬⬴奵싎辵潁㷂顯⩰䇎眪</w:t>
      </w:r>
      <w:r>
        <w:rPr/>
        <w:t>ⰸ</w:t>
      </w:r>
      <w:r>
        <w:rPr/>
        <w:t>昤塌坕㢬</w:t>
      </w:r>
      <w:r>
        <w:rPr/>
        <w:t>꤬</w:t>
      </w:r>
      <w:r>
        <w:rPr/>
        <w:t>奊憩쌳極橢樬</w:t>
      </w:r>
      <w:r>
        <w:rPr/>
        <w:t>ⲱ</w:t>
      </w:r>
      <w:r>
        <w:rPr/>
        <w:t>坘㍔垥涡숶䤶辩兕</w:t>
      </w:r>
      <w:r>
        <w:rPr/>
        <w:t>ⱎ꥔</w:t>
      </w:r>
      <w:r>
        <w:rPr/>
        <w:t>摌䄦⯂怨甽쉥礸㩵䘯</w:t>
      </w:r>
      <w:r>
        <w:rPr/>
        <w:t>ꤲ</w:t>
      </w:r>
      <w:r>
        <w:rPr/>
        <w:t>㭺坣딶䙢䱑뾱쉸㡃쵘櫂⯂㙆⒡抩媻ꌬ淂䥱㭵么뗂㍳卖彏녵弽挳乴쉦⑵婈澥示딥⩞桨겿㍃煃⍶⭮ꏂ쉵쉊</w:t>
      </w:r>
      <w:r>
        <w:rPr/>
        <w:t>ꤳ</w:t>
      </w:r>
      <w:r>
        <w:rPr/>
        <w:t>칰⫃獱⼦춡碘깳牲䩓㋂梱꥗쎘칾奵慔</w:t>
      </w:r>
      <w:r>
        <w:rPr/>
        <w:t>ⷂ</w:t>
      </w:r>
      <w:r>
        <w:rPr/>
        <w:t>싂娦㭋㔳䑚汗愰呒촦⍤넬싂⪏ꎩ숯䑥㐨㵨⤬ꅲ氦昬焹硫轉ꅚ轺汌䙞㭧捖</w:t>
      </w:r>
      <w:r>
        <w:rPr/>
        <w:t>ꦻ</w:t>
      </w:r>
      <w:r>
        <w:rPr/>
        <w:t>쉁</w:t>
      </w:r>
      <w:r>
        <w:rPr/>
        <w:t>⢵</w:t>
      </w:r>
      <w:r>
        <w:rPr/>
        <w:t>㊱歮뭠</w:t>
      </w:r>
      <w:r>
        <w:rPr/>
        <w:t>ꕣ⸬</w:t>
      </w:r>
      <w:r>
        <w:rPr/>
        <w:t>慉䠽㤸ぅ쎬䔦捸䙭䥤쉪䨰毂䎥갭㜸犿夫쉙䎩</w:t>
      </w:r>
      <w:r>
        <w:rPr/>
        <w:t>⡸</w:t>
      </w:r>
      <w:r>
        <w:rPr/>
        <w:t>颵䥄偏䬬游㤶轖男漹㠪塯ꥣ뽷剗氣䈸ㆮ浊坕⪮</w:t>
      </w:r>
      <w:r>
        <w:rPr/>
        <w:t>⠪</w:t>
      </w:r>
      <w:r>
        <w:rPr/>
        <w:t>ꥭ浡㪩ꌽ仍攬</w:t>
      </w:r>
      <w:r>
        <w:rPr/>
        <w:t>ꥋ⑟</w:t>
      </w:r>
      <w:r>
        <w:rPr/>
        <w:t>甶堲纥塇頽拍估숨坃縶촰쉴剗睎栊㓎挱伨奃煪慀⍞影御썬숫撩뽲꺩</w:t>
      </w:r>
      <w:r>
        <w:rPr/>
        <w:t>ꥁ</w:t>
      </w:r>
      <w:r>
        <w:rPr/>
        <w:t>㎻싂㎡㜪纱㩱塟</w:t>
      </w:r>
      <w:r>
        <w:rPr/>
        <w:t>ꔰ</w:t>
      </w:r>
      <w:r>
        <w:rPr/>
        <w:t>㙤䭩㜺습녈⚮䫂⺻摳䡘獔㙪쉸奱䝃偬땠剫吵祅沱⫂剴呲劻婓</w:t>
      </w:r>
      <w:r>
        <w:rPr/>
        <w:t>⠩</w:t>
      </w:r>
      <w:r>
        <w:rPr/>
        <w:t>㔲恏牠컂牘畑칔䷂</w:t>
      </w:r>
      <w:r>
        <w:rPr/>
        <w:t>꧂</w:t>
      </w:r>
      <w:r>
        <w:rPr/>
        <w:t>呯䁪卮쉐頣䵕櫂夬䉀</w:t>
      </w:r>
      <w:r>
        <w:rPr/>
        <w:t>ⱺ</w:t>
      </w:r>
      <w:r>
        <w:rPr/>
        <w:t>⽣㉾䀳</w:t>
      </w:r>
      <w:r>
        <w:rPr/>
        <w:t>Ⱪ</w:t>
      </w:r>
      <w:r>
        <w:rPr/>
        <w:t>甦뭗〨眶癸攤㉖湫⩡敷つ瘷ぎ吷㦬ꥺ硳싎祐瞮뽫</w:t>
      </w:r>
      <w:r>
        <w:rPr/>
        <w:t>ⵞ</w:t>
      </w:r>
      <w:r>
        <w:rPr/>
        <w:t>畎楥묬⩫姂厡㡃䕐⩩䚡㨻䱸쌯</w:t>
      </w:r>
      <w:r>
        <w:rPr/>
        <w:t>⡂</w:t>
      </w:r>
      <w:r>
        <w:rPr/>
        <w:t>쉷⍢潖ㄯ</w:t>
      </w:r>
      <w:r>
        <w:rPr/>
        <w:t>ꖡ</w:t>
      </w:r>
      <w:r>
        <w:rPr/>
        <w:t>겻</w:t>
      </w:r>
      <w:r>
        <w:rPr/>
        <w:t>⠮</w:t>
      </w:r>
      <w:r>
        <w:rPr/>
        <w:t>摰帪畁뗂쉬䙸帵乊眫栱剷沱깈搴䛂쎩檵㩓㕉怳㈤湍䅑䍬㙤榣⥆㓎砸参⌷䤴䱧〨旂녤圷戩玻帪幤佥䛂佺㇂矂숱坫⽸캘䩓潟擂泂⛎犬䀫璩⭥睍뇃뿂쉏뽷坭渦⚣哂彀䕑㘯娵煅쌹界桁摠갵係㴵勂獌⛂</w:t>
      </w:r>
      <w:r>
        <w:rPr/>
        <w:t>Ⱟ</w:t>
      </w:r>
      <w:r>
        <w:rPr/>
        <w:t>之䔵䥸녗䁊敖⑹顮</w:t>
      </w:r>
    </w:p>
    <w:p>
      <w:pPr>
        <w:pStyle w:val="PreformattedText"/>
        <w:bidi w:val="0"/>
        <w:spacing w:before="0" w:after="0"/>
        <w:jc w:val="left"/>
        <w:rPr/>
      </w:pPr>
      <w:r>
        <w:rPr/>
        <w:t>땕其皱쉅쉟䱯☣⍋歰⦵盂灢땈ケ琰㕑撥뽾湸穪㏂칪ㅒ쉕坥뼻煪䧍⑄⑂奚娷䉢婦捅쎬幡</w:t>
      </w:r>
      <w:r>
        <w:rPr/>
        <w:t>ⱷ</w:t>
      </w:r>
      <w:r>
        <w:rPr/>
        <w:t>㙂⬴걧䏂槂牂껂┪旍榿爸䱁汌摖䱪瓂啈煇╶⼭䝋</w:t>
      </w:r>
      <w:r>
        <w:rPr/>
        <w:t>ⵤ</w:t>
      </w:r>
      <w:r>
        <w:rPr/>
        <w:t>捓䙀⨷殬䱤땬䱾獺燂輥⑖칦亻</w:t>
      </w:r>
      <w:r>
        <w:rPr/>
        <w:t>ꥑ</w:t>
      </w:r>
      <w:r>
        <w:rPr/>
        <w:t>쉭毂硶ま⽣숣긤⭠</w:t>
      </w:r>
      <w:r>
        <w:rPr/>
        <w:t>Ⱖ</w:t>
      </w:r>
      <w:r>
        <w:rPr/>
        <w:t>怯㬰告</w:t>
      </w:r>
      <w:r>
        <w:rPr/>
        <w:t>ⴴ⍁</w:t>
      </w:r>
      <w:r>
        <w:rPr/>
        <w:t>槂쉃元䠹␳쉃㔬⹡⩄싍䏂싂⸲⺻䬯숩㏂䌸顗嘱</w:t>
      </w:r>
      <w:r>
        <w:rPr/>
        <w:t>ⴤ</w:t>
      </w:r>
      <w:r>
        <w:rPr/>
        <w:t>父犏夬硕瑲⤶悻䫂䊱稳湑㡃婷쉃盂懂쉤䄦</w:t>
      </w:r>
      <w:r>
        <w:rPr/>
        <w:t>Ⳃ</w:t>
      </w:r>
      <w:r>
        <w:rPr/>
        <w:t>汞〈株橚</w:t>
      </w:r>
      <w:r>
        <w:rPr/>
        <w:t>ꕩꤴ</w:t>
      </w:r>
      <w:r>
        <w:rPr/>
        <w:t>啮ぷ拂挺摏昳䈷坌쉉绂啯桟婉㵹殩㩺㙓䍳儹琪썢䁆</w:t>
      </w:r>
      <w:r>
        <w:rPr/>
        <w:t>ꤪ</w:t>
      </w:r>
      <w:r>
        <w:rPr/>
        <w:t>ꅄ辥</w:t>
      </w:r>
      <w:r>
        <w:rPr/>
        <w:t>ⵊ</w:t>
      </w:r>
      <w:r>
        <w:rPr/>
        <w:t>優䝘㫂彟桯䱘从捒䷎⑘序儨剦쉙卮䝚竂喬ꅲ顁</w:t>
      </w:r>
      <w:r>
        <w:rPr/>
        <w:t>꥟</w:t>
      </w:r>
      <w:r>
        <w:rPr/>
        <w:t>䍠䁌♈ꅰ䲿猹泂쉯⒘憻弱䬳㔯ㄫ漻睮䈣䞘幢숭걙⑀녱搪㋂歰ざ婬⤪䥪⬪嗂飍䜦숺坸徿쉐瞮䭾佀歙昵殮⽱㐭け氨뭂じ칳</w:t>
      </w:r>
      <w:r>
        <w:rPr/>
        <w:t>⠱</w:t>
      </w:r>
      <w:r>
        <w:rPr/>
        <w:t>桸㓂ヂ슬⹨뽚䈪</w:t>
      </w:r>
      <w:r>
        <w:rPr/>
        <w:t>꤬</w:t>
      </w:r>
      <w:r>
        <w:rPr/>
        <w:t>扷䘹顓嘪㴦湑뭞㔣㭁杘㍤敶숱싃㢻숷⨴攸쉫싂䦿⩓⩘숹걚顕輰楠㩮쉍</w:t>
      </w:r>
      <w:r>
        <w:rPr/>
        <w:t>ꤱ⥑</w:t>
      </w:r>
      <w:r>
        <w:rPr/>
        <w:t>녓䥺㫂⫂䃂㧂㚥䑠愰䠵①恁⻂㠺뽚啣숹愪奖깷⻂슣㋂쉭ꌣ轅㌮⑄</w:t>
      </w:r>
      <w:r>
        <w:rPr/>
        <w:t>ꥄ</w:t>
      </w:r>
      <w:r>
        <w:rPr/>
        <w:t>쵠伊畴╖쉖瘽쉴䓂㤷亘教穧瑨瑾녧係䘸쉗䌫⍏扚䉅싎⥊㝭뽹♓个繒㪮</w:t>
      </w:r>
      <w:r>
        <w:rPr/>
        <w:t>ꕐ</w:t>
      </w:r>
      <w:r>
        <w:rPr/>
        <w:t>飍杨⒮숹⪬쉊洸ィ걤숲庘梡参縸㬴⑙칊긱㵡놿折䩎ꇎ硦</w:t>
      </w:r>
      <w:r>
        <w:rPr/>
        <w:t>ꤲ</w:t>
      </w:r>
      <w:r>
        <w:rPr/>
        <w:t>싃㠶琰栳獃쉰쎣歾猽쉶祫ꥢ㙧</w:t>
      </w:r>
      <w:r>
        <w:rPr/>
        <w:t>ꥁ</w:t>
      </w:r>
      <w:r>
        <w:rPr/>
        <w:t>숫樱睂塓컂겥祤璵塈</w:t>
      </w:r>
      <w:r>
        <w:rPr/>
        <w:t>⠬</w:t>
      </w:r>
      <w:r>
        <w:rPr/>
        <w:t>쉺䦘刴䕶⿂㥓㔱瀤</w:t>
      </w:r>
      <w:r>
        <w:rPr/>
        <w:t>ⲥ</w:t>
      </w:r>
      <w:r>
        <w:rPr/>
        <w:t>湄</w:t>
      </w:r>
      <w:r>
        <w:rPr/>
        <w:t>ꥀ</w:t>
      </w:r>
      <w:r>
        <w:rPr/>
        <w:t>쉣獑㉐转㶻䢵彴㉘正睡皡딫쵲堺八</w:t>
      </w:r>
      <w:r>
        <w:rPr/>
        <w:t>ꔯ</w:t>
      </w:r>
      <w:r>
        <w:rPr/>
        <w:t>뇂</w:t>
      </w:r>
      <w:r>
        <w:rPr/>
        <w:t>⣍⚘</w:t>
      </w:r>
      <w:r>
        <w:rPr/>
        <w:t>㛂噤딤쉶兤侱機磂䅴ꎬ佫棂焦넱㑵⥃煪倵㉰廂汃佹Ⓜ♆땂猣禥扦䄮牷㓃瀸䵦⻂姂◍祠湡轰⭗⪬㠪琫桄秂惂䄱櫂◂䁅枱离儳쉷瑊ꅲ暥佣䕗</w:t>
      </w:r>
      <w:r>
        <w:rPr/>
        <w:t>ꥀ</w:t>
      </w:r>
      <w:r>
        <w:rPr/>
        <w:t>珂⸹砪焳딷礸慭㉂䇂案䤭纬</w:t>
      </w:r>
      <w:r>
        <w:rPr/>
        <w:t>ꥀ</w:t>
      </w:r>
      <w:r>
        <w:rPr/>
        <w:t>뿂皏潇쉣ヂ쉣汞숻꥘⑈桟䧂㡳</w:t>
      </w:r>
      <w:r>
        <w:rPr/>
        <w:t>⡷⹀</w:t>
      </w:r>
      <w:r>
        <w:rPr/>
        <w:t>潌奒吣쉉彖呂싂牉氥숪</w:t>
      </w:r>
      <w:r>
        <w:rPr/>
        <w:t>ⴭ</w:t>
      </w:r>
      <w:r>
        <w:rPr/>
        <w:t>숱칇潤妡㴪⩯䴱㈳氯估</w:t>
      </w:r>
      <w:r>
        <w:rPr/>
        <w:t>ⴺ</w:t>
      </w:r>
      <w:r>
        <w:rPr/>
        <w:t>瀣䥇晄绂Ⓜ剷㒡媥歧手㛂坲橰辮</w:t>
      </w:r>
      <w:r>
        <w:rPr/>
        <w:t>꧍</w:t>
      </w:r>
      <w:r>
        <w:rPr/>
        <w:t>恀橖〸㯂瀳쉞⤭湰⮡칉슏攦⮮⾣瀺睦檏㭀슣</w:t>
      </w:r>
      <w:r>
        <w:rPr/>
        <w:t>⠪</w:t>
      </w:r>
      <w:r>
        <w:rPr/>
        <w:t>슥歰⪣䥮쏂딴㔣⍍慞幊쉯츫暏种檩捉⎵䬺圯</w:t>
      </w:r>
      <w:r>
        <w:rPr/>
        <w:t>ⱔ</w:t>
      </w:r>
      <w:r>
        <w:rPr/>
        <w:t>츶ꇂ꥾숱깘㎩睈㨪乃䇃住⻂㡚䎩⑸⸭㝞䈤⽡洶䵞䐮睔☵歚깢弣☪숦⨴砩㉱敢佮놥买歀㔮ひ乷슘暡吱슱楒䳂ꍦ뼵숨</w:t>
      </w:r>
      <w:r>
        <w:rPr/>
        <w:t>⡥</w:t>
      </w:r>
      <w:r>
        <w:rPr/>
        <w:t>杣깕㞱䁶⑺⭓쉮쉸㓂</w:t>
      </w:r>
      <w:r>
        <w:rPr/>
        <w:t>⠯</w:t>
      </w:r>
      <w:r>
        <w:rPr/>
        <w:t>晈练係熮㜩슱⦥⌽穭ꍅ奟潭晴싂뭫灸纩⶘氱㬶祑놡㙗䰮</w:t>
      </w:r>
      <w:r>
        <w:rPr/>
        <w:t>⠦</w:t>
      </w:r>
      <w:r>
        <w:rPr/>
        <w:t>䀩쵠䯂녓쉦䉷䎬䨬캏䑞걉味쉧桧慟</w:t>
      </w:r>
      <w:r>
        <w:rPr/>
        <w:t>⠦</w:t>
      </w:r>
      <w:r>
        <w:rPr/>
        <w:t>딻ꥲ珂辮歫땨睇顬칹</w:t>
      </w:r>
      <w:r>
        <w:rPr/>
        <w:t>⡌</w:t>
      </w:r>
      <w:r>
        <w:rPr/>
        <w:t>쉂縦ぉ犩刣쌸슮꺵싂♹⌶㙀玡毂啟畸</w:t>
      </w:r>
      <w:r>
        <w:rPr/>
        <w:t>ⱔ</w:t>
      </w:r>
      <w:r>
        <w:rPr/>
        <w:t>轷묤쉾歴㵓⍥⩐⵴쏂汍㩫㠸䁫┸䵗䱄樮⑾呈埂晱숪⴯ꅓ䑎呶ꥴ癞㭖町䉢催⍂⤶你奒⽭⦵呧뭪歶穌䉲䌹碣呎䩍쉄樯瓂쉧畂싂〱刽慃楲㑠</w:t>
      </w:r>
      <w:r>
        <w:rPr/>
        <w:t>⠷</w:t>
      </w:r>
      <w:r>
        <w:rPr/>
        <w:t>쉗⨵㠰⑆㡏睪䝙㙊䱃䷍㇂媡⛂䝭뭎㑏拂숤噓䉮쉠伹怴晔噃盂깐쉭⪡칦쉊䉲쉩䡑넪噐摁弫溘呔䥖縷숻桠⻃捱䅫쎱㍊쌳扥琊⿂㥆扠②╨땥朰恈摧䞩㮱뽃煤싂卉⭵㠶塩玏稨嫃⼭䵪妱碻칆奩뽋䧂㑟䙤漮瑴⭴</w:t>
      </w:r>
      <w:r>
        <w:rPr/>
        <w:t>ⷂ꧂</w:t>
      </w:r>
      <w:r>
        <w:rPr/>
        <w:t>썡쉍危㥊ꄫ潊畏숫⸳뽰슿⽫뭋癧쉸견瑙믂</w:t>
      </w:r>
      <w:r>
        <w:rPr/>
        <w:t>⠲</w:t>
      </w:r>
      <w:r>
        <w:rPr/>
        <w:t>격潓炥쉘呇颩쉏䮘拂ꍉ䁉뽧</w:t>
      </w:r>
      <w:r>
        <w:rPr/>
        <w:t>ⱋ</w:t>
      </w:r>
      <w:r>
        <w:rPr/>
        <w:t>㵬쵵窣埂㩲䴽爣쉂</w:t>
      </w:r>
      <w:r>
        <w:rPr/>
        <w:t>ⴰ</w:t>
      </w:r>
      <w:r>
        <w:rPr/>
        <w:t>楲⥠檵剀楥쉡漫䙶僂批玿剾䓂넩堦땞⩡㛂ㅅ嚏幀</w:t>
      </w:r>
      <w:r>
        <w:rPr/>
        <w:t>ꥌ</w:t>
      </w:r>
      <w:r>
        <w:rPr/>
        <w:t>㈷僂뿃煷捠倱刯䑦窱㴨挮䩆㖬┲걤塦㤣␣뮘䅬䇂磂㍄䱟쉂彪㵈潹䝣汗</w:t>
      </w:r>
      <w:r>
        <w:rPr/>
        <w:t>ꕇ</w:t>
      </w:r>
      <w:r>
        <w:rPr/>
        <w:t>坟顖䭌渰汪䯂㝏冩枿祂싂夵㩗뗂⤮婈♂壂슮깍估쵰ⸯ쉋测♴偐扱쉾㉃싂쉀䐴썆슥刻㭍猲湎㊣頽딪㴤咵숵捍捪摣窩슘⑳숲旂䟂깕卶楍䯂呣硢業婩䁚㥣㭔칦츹⩏땍㦵쉌䕀杉⥚⍷唯</w:t>
      </w:r>
      <w:r>
        <w:rPr/>
        <w:t>꧍</w:t>
      </w:r>
      <w:r>
        <w:rPr/>
        <w:t>㵏䝐灵欥湣剢佇偃楯䫂㍫㶱畉乪䱓⬺쌫哎숵皣쉣슩煱㢿ꅘ䌳쏃쉁彺侬摑녩㕧</w:t>
      </w:r>
      <w:r>
        <w:rPr/>
        <w:t>ⷂ</w:t>
      </w:r>
      <w:r>
        <w:rPr/>
        <w:t>㘫玮熻쉋⩩䙸䡕╆兏쉮捥䕪싂䌰䖡秂剧㍮䵚畑晖䐸숱⥰㩦ꌥ뽇瑕弸效⩆꺮㒻㯂⨬穋ヂ䑵牅煉칋뮵</w:t>
      </w:r>
      <w:r>
        <w:rPr/>
        <w:t>Ⳏ</w:t>
      </w:r>
      <w:r>
        <w:rPr/>
        <w:t>矂䩤⺿㥪䝔⮱䘫佺畚뮻⻂뽮㍴挥싃㞏䴮⿂㕾춘漽怨㣂쉎䜺䥔⍺쉷䕉쉩㑴ꆘ⤩挮䝚㑲塙塥슣䯂湪썭輷걇</w:t>
      </w:r>
      <w:r>
        <w:rPr/>
        <w:t>ⱡ⥩</w:t>
      </w:r>
      <w:r>
        <w:rPr/>
        <w:t>㛂欳煂칊獚矂幯싂</w:t>
      </w:r>
      <w:r>
        <w:rPr/>
        <w:t>⡞</w:t>
      </w:r>
      <w:r>
        <w:rPr/>
        <w:t>䝷汀䝶㵖廂㥸㔽䍟桁䕣걬堦䵬瀻璏</w:t>
      </w:r>
      <w:r>
        <w:rPr/>
        <w:t>⣂</w:t>
      </w:r>
      <w:r>
        <w:rPr/>
        <w:t>祥숮쉌㐻⺵瑷態汄佗䐯쌱䅪怩䱚싂棂⑓㧂♐䡪㔨㡉㵵⾩ꍍ偲㝌䀩浯呡璩求쉪婸头婥㉪繆䥅潆싃㠺䑨뗂</w:t>
      </w:r>
      <w:r>
        <w:rPr/>
        <w:t>ꦬ</w:t>
      </w:r>
      <w:r>
        <w:rPr/>
        <w:t>幁캿⨷䡬⼳㡴␴䙠㑶䇃뼫</w:t>
      </w:r>
      <w:r>
        <w:rPr/>
        <w:t>ⵍ</w:t>
      </w:r>
      <w:r>
        <w:rPr/>
        <w:t>彑▬ꏂ椯䙥慮畱〹㙯</w:t>
      </w:r>
      <w:r>
        <w:rPr/>
        <w:t>ⲩ</w:t>
      </w:r>
      <w:r>
        <w:rPr/>
        <w:t>䭏恊係䬥㴳␣㇂摂䑷犩夬稽쉕㬸恐싂땨噳櫎썅䇂⍟⥂䩔杲</w:t>
      </w:r>
      <w:r>
        <w:rPr/>
        <w:t>⡸</w:t>
      </w:r>
      <w:r>
        <w:rPr/>
        <w:t>慵幉飂䩣묷썌僂싍乏</w:t>
      </w:r>
      <w:r>
        <w:rPr/>
        <w:t>ꤻ</w:t>
      </w:r>
      <w:r>
        <w:rPr/>
        <w:t>轘㨨♀쉗㨶⍺쉅놣氲싂⴬䑰땡㦵轙ぐ싂樭浩ꍣ稤쉉漪䌹㎏惂杬숫</w:t>
      </w:r>
      <w:r>
        <w:rPr/>
        <w:t>ꤹ</w:t>
      </w:r>
      <w:r>
        <w:rPr/>
        <w:t>㑄棂쉰⍥厏슏晱灖痂䙾セ潍䁫縰⹬䭂穞㊩㍙縬䱈慺㵘琣⨊뽍칪♇湙䎩獘䃂ꄸ偅癟十⍘쌷呟䉍┣䨭协䕭땘䥎쉷䡧슩捱䭺딻쉎䬵⮏쉩뗃幊旂ぐ䙮ꅂ㯂쌬䯍䨴䧂䏎㬻匳䵃⯂㈪슬㤩畺⹧쉃朵穪丵姂썘</w:t>
      </w:r>
      <w:r>
        <w:rPr/>
        <w:t>⢵</w:t>
      </w:r>
      <w:r>
        <w:rPr/>
        <w:t>䑲♳숰框䒮䖏埂ㅓ쉴쉚⭍╬卂参ꍴ䂵憩츪⽣瀪癌䩴䅕싂呦畷쉥剸쉩栰潲</w:t>
      </w:r>
      <w:r>
        <w:rPr/>
        <w:t>ꕀ╪</w:t>
      </w:r>
      <w:r>
        <w:rPr/>
        <w:t>繓⌵轉ㆣ걨촥玘묺⤴㙣卍ば䥮쉍䌹㤽壂曂⤪癢䰸쉕㮱猳䛂礦뾣뭞弸㤭䩡涥侩숪숦⹯犮</w:t>
      </w:r>
      <w:r>
        <w:rPr/>
        <w:t>꧍</w:t>
      </w:r>
      <w:r>
        <w:rPr/>
        <w:t>渨恦쌪䲱䌮녢搮䢏纣磂狂꥕숦偱杨䃂摱</w:t>
      </w:r>
      <w:r>
        <w:rPr/>
        <w:t>ꔪ</w:t>
      </w:r>
      <w:r>
        <w:rPr/>
        <w:t>쉧⑌㙣숫㡄吳쉂睳⽏湑瓎쉷縶杠熿</w:t>
      </w:r>
      <w:r>
        <w:rPr/>
        <w:t>ꥋ</w:t>
      </w:r>
      <w:r>
        <w:rPr/>
        <w:t>禡桳扦㍮</w:t>
      </w:r>
      <w:r>
        <w:rPr/>
        <w:t>Ɱ⑩</w:t>
      </w:r>
      <w:r>
        <w:rPr/>
        <w:t>숤싂ꍑ倶佲睥쉧ꥫ</w:t>
      </w:r>
      <w:r>
        <w:rPr/>
        <w:t>ⷂ</w:t>
      </w:r>
      <w:r>
        <w:rPr/>
        <w:t>䝾瓍㉔橆墩㭀숪㝃冡亮汾㝹䉷燎彺⬩㑫囂挶⼰⵲㵳恴稨扴㪵䡩夶ケꅰ〭䁓쉓㍪⤷䶿殩⨷㡘䑂珂䁷䑘㡂숱矂⬹牖㭷睘䃂쉖繩摯晡癘牘쉤쉓㭚抻䨴傏䂮⩗⩞嫂⾡扮棂祈⑶礰顨쉦䒏砵獦</w:t>
      </w:r>
      <w:r>
        <w:rPr/>
        <w:t>ⰵ</w:t>
      </w:r>
      <w:r>
        <w:rPr/>
        <w:t>숳㍯幚積㠣䕚깢湁坊僃戴轮㇎页敠港濂か偑쉞숻</w:t>
      </w:r>
      <w:r>
        <w:rPr/>
        <w:t>ꕹ</w:t>
      </w:r>
      <w:r>
        <w:rPr/>
        <w:t>㍴潉갸橵睋昫城⨭넳纮췂</w:t>
      </w:r>
      <w:r>
        <w:rPr/>
        <w:t>⠣</w:t>
      </w:r>
      <w:r>
        <w:rPr/>
        <w:t>䫂徵숱楉唪迂丮幖ꥲ⌬싂숪㵢ꍹ썷橨堺떬㩶嚩슘</w:t>
      </w:r>
      <w:r>
        <w:rPr/>
        <w:t>ⷂ</w:t>
      </w:r>
      <w:r>
        <w:rPr/>
        <w:t>兤搰㑹吱넫楗恭硊╵獎䱊優䥮ꥸ辣倲䂱㣂㙨꺥繆䩨⛂吥扈浕〰䌳깥桠㦬噖悬硁栥촮梡硎猤潀</w:t>
      </w:r>
      <w:r>
        <w:rPr/>
        <w:t>Ⳃ</w:t>
      </w:r>
      <w:r>
        <w:rPr/>
        <w:t>禥昪</w:t>
      </w:r>
      <w:r>
        <w:rPr/>
        <w:t>ꤪ</w:t>
      </w:r>
      <w:r>
        <w:rPr/>
        <w:t>扔橏䙖男㐲䴶㑖쉹痂晪㩫♦穈婘ꥯ刯〰喩璮顇杔䯂녰彀䡔撘⨶⥔剭㷂慳</w:t>
      </w:r>
      <w:r>
        <w:rPr/>
        <w:t>ꕸ</w:t>
      </w:r>
      <w:r>
        <w:rPr/>
        <w:t>깮☴湞瘪䣂䍴椴枏䈻녔弱婯</w:t>
      </w:r>
      <w:r>
        <w:rPr/>
        <w:t>ꤳ</w:t>
      </w:r>
      <w:r>
        <w:rPr/>
        <w:t>㫂ꅴ偡ぷ剉潎㨽種倪㬤乂ㅢ狎棂⯂㵺〥娬ぱ䈸塏扺☻䕏䣂㠪串쌬⵾横╢숴⨸熥湚</w:t>
      </w:r>
      <w:r>
        <w:rPr/>
        <w:t>ⷂ</w:t>
      </w:r>
      <w:r>
        <w:rPr/>
        <w:t>溡儯做숻㬴仍</w:t>
      </w:r>
      <w:r>
        <w:rPr/>
        <w:t>⡥</w:t>
      </w:r>
      <w:r>
        <w:rPr/>
        <w:t>땾䈳쏂帪㝙惂畭㬫灵䏂牀⪵㑊桵㜣슬숩㤶洴甫䀩怺䤪倨橞槂夷塰从獋갣깱뽈쉔슮㚱㩏㈯</w:t>
      </w:r>
      <w:r>
        <w:rPr/>
        <w:t>⡨♴</w:t>
      </w:r>
      <w:r>
        <w:rPr/>
        <w:t>䒱⩤</w:t>
      </w:r>
      <w:r>
        <w:rPr/>
        <w:t>⡪</w:t>
      </w:r>
      <w:r>
        <w:rPr/>
        <w:t>ꇎ</w:t>
      </w:r>
      <w:r>
        <w:rPr/>
        <w:t>ꗂ</w:t>
      </w:r>
      <w:r>
        <w:rPr/>
        <w:t>묨䉺捣⯂</w:t>
      </w:r>
      <w:r>
        <w:rPr/>
        <w:t>ꥂ</w:t>
      </w:r>
      <w:r>
        <w:rPr/>
        <w:t>奡䱨⨽⭔쉃깵拂塰</w:t>
      </w:r>
      <w:r>
        <w:rPr/>
        <w:t>⡾</w:t>
      </w:r>
      <w:r>
        <w:rPr/>
        <w:t>厘䤨楨佸칍元숊祕⑰䰶婍乐䔰녢偢츩ㅚ䔯⩆庻䵢噤帪</w:t>
      </w:r>
      <w:r>
        <w:rPr/>
        <w:t>ꔵ</w:t>
      </w:r>
      <w:r>
        <w:rPr/>
        <w:t>䕀徬䉟⽾㡲恵煅</w:t>
      </w:r>
      <w:r>
        <w:rPr/>
        <w:t>⡢</w:t>
      </w:r>
      <w:r>
        <w:rPr/>
        <w:t>ꍒ匵칕캩㩩쉸䝫匸딹☴뽡숯ꍆ潦깯䱗䠰僂쉫恔쉃쵕瓃教扣싂㭏䍷楚䓍煡㉚檏塨㣂䗂噮㝨쉕㟂止參㈥ꥮ⽴쉗㍷</w:t>
      </w:r>
      <w:r>
        <w:rPr/>
        <w:t>ꤱ</w:t>
      </w:r>
      <w:r>
        <w:rPr/>
        <w:t>瑪飂瑯㩭䭘䳎㒩亩쉮毎䍐梣䕒橩彍ꍖ窬䯂갤纘㙤呆⵹佧꥾녆㍉칯攽숷硸쉞㙫쉪婴䩀砤╄坥擂彎啳旂摙ꇂ⍄䜫⨦갪攣毂츶걨숵슩䕮쵆疿奤쌱쉌䂥䍰眦䅩ꥳ촶䔭汑⼪䐱䆥恳瑟⩺䩗쉳㭚焹獮⑪㢩깈칊䙲坨獎⥫伲匬䩣梻⵴⽀</w:t>
      </w:r>
      <w:r>
        <w:rPr/>
        <w:t>⣂</w:t>
      </w:r>
      <w:r>
        <w:rPr/>
        <w:t>뭲숹圬♍㠭穃걠摋⛂札칪㖱쉘杋㭬汑⚱焰㟂ꌸ⩷쉫슩䠹剬歸呉扌塢䣂</w:t>
      </w:r>
      <w:r>
        <w:rPr/>
        <w:t>⡷</w:t>
      </w:r>
      <w:r>
        <w:rPr/>
        <w:t>갨ꍨ䩐쉕严䈪啀橘쉥啀䁹</w:t>
      </w:r>
      <w:r>
        <w:rPr/>
        <w:t>꤭</w:t>
      </w:r>
      <w:r>
        <w:rPr/>
        <w:t>浟爤繒䡨揂ꌽ⽱攳뭙揂飂⍖슣槂堳䐪旂슩揂溬単䥪꺣</w:t>
      </w:r>
      <w:r>
        <w:rPr/>
        <w:t>ⰺ</w:t>
      </w:r>
      <w:r>
        <w:rPr/>
        <w:t>噴⺣녌佥</w:t>
      </w:r>
      <w:r>
        <w:rPr/>
        <w:t>ⱒ</w:t>
      </w:r>
      <w:r>
        <w:rPr/>
        <w:t>䉧潖쏂硆珂䆥烂㑠㠫쉟쉭祘僂䩔䏂䑌녯硡瞱焰坉呐伫䩭圻眳⩺撣쉹摚唷뗂㗂甸瘯ꥺ</w:t>
      </w:r>
      <w:r>
        <w:rPr/>
        <w:t>ꕧ</w:t>
      </w:r>
      <w:r>
        <w:rPr/>
        <w:t>녊ꏂ䍇吱㉊㝭獢쌸</w:t>
      </w:r>
      <w:r>
        <w:rPr/>
        <w:t>ꥃ</w:t>
      </w:r>
      <w:r>
        <w:rPr/>
        <w:t>塷</w:t>
      </w:r>
      <w:r>
        <w:rPr/>
        <w:t>ꕡ</w:t>
      </w:r>
      <w:r>
        <w:rPr/>
        <w:t>牨쌦䕰ꌭ愸势强桡皘⹭流辿ㅯ쉘뽋轘</w:t>
      </w:r>
      <w:r>
        <w:rPr/>
        <w:t>ꗂ</w:t>
      </w:r>
      <w:r>
        <w:rPr/>
        <w:t>쉭轉睶</w:t>
      </w:r>
      <w:r>
        <w:rPr/>
        <w:t>ⱒ</w:t>
      </w:r>
      <w:r>
        <w:rPr/>
        <w:t>睎䁘쉬㜳썦噆䙩欰䵐녅歞硥⩩ㅮ䱐㫂彏敍</w:t>
      </w:r>
      <w:r>
        <w:rPr/>
        <w:t>ⰴ</w:t>
      </w:r>
      <w:r>
        <w:rPr/>
        <w:t>䞻䴪浗넬ꎿ쉵妬枡渶묻</w:t>
      </w:r>
      <w:r>
        <w:rPr/>
        <w:t>ꗂ</w:t>
      </w:r>
      <w:r>
        <w:rPr/>
        <w:t>㍎煰㝯獳㩫♯癦쉧䮱⑌㞿쉠묵䀰恈긣妘䶥촹栳囂漸츽⿂▱㗂枱믃긽唥䢱ꥣ⹦〱칀夲땀ㅈ싂쉫䠵輱洳乑쌰㟂뽥㦿㦘轕㇂䉫繸ꍰ⹟洹䱱⸨煺䝦䨪抱숽㗂⥗㣂㍷⹏湬塑斻쉖搻樨椩쉐</w:t>
      </w:r>
      <w:r>
        <w:rPr/>
        <w:t>ⱏ</w:t>
      </w:r>
      <w:r>
        <w:rPr/>
        <w:t>樲쉌╾恐㉋䏂梡㴳썟顠쉓㒵슣䔺캡㵇숷橀椷</w:t>
      </w:r>
      <w:r>
        <w:rPr/>
        <w:t>ⴳ</w:t>
      </w:r>
      <w:r>
        <w:rPr/>
        <w:t>쉀㥓圴싂</w:t>
      </w:r>
      <w:r>
        <w:rPr/>
        <w:t>Ⱟ</w:t>
      </w:r>
      <w:r>
        <w:rPr/>
        <w:t>쉓搬⭠灢䄭䞵炬㙡甮漵촪</w:t>
      </w:r>
      <w:r>
        <w:rPr/>
        <w:t>꧂⩒</w:t>
      </w:r>
      <w:r>
        <w:rPr/>
        <w:t>䑳㕑䘹ㅕ숭╬싂㡈뼭ꍳ怵绍</w:t>
      </w:r>
      <w:r>
        <w:rPr/>
        <w:t>⠫</w:t>
      </w:r>
      <w:r>
        <w:rPr/>
        <w:t>咣숶칌ㅬ砪琵颡</w:t>
      </w:r>
      <w:r>
        <w:rPr/>
        <w:t>ꕋ</w:t>
      </w:r>
      <w:r>
        <w:rPr/>
        <w:t>帻⫂硂樥숩廂䥵쉸濂幰⪏祏䡐㣂㔬嘻䬺㕧쉑橆㕵㍑䕊獳は熻⤬䫂恥ꌳ⼪㏂걤㵐⨸㭘眊䍐皿猲슱䇂숪瑮ㄬ쏂坔橓佳挵뽆숦ꥳ杋昮ꆱ䩪</w:t>
      </w:r>
      <w:r>
        <w:rPr/>
        <w:t>ⱁ</w:t>
      </w:r>
      <w:r>
        <w:rPr/>
        <w:t>쉁숦轢焫卉㕺╢繁</w:t>
      </w:r>
      <w:r>
        <w:rPr/>
        <w:t>ꤳ</w:t>
      </w:r>
      <w:r>
        <w:rPr/>
        <w:t>녞⤤㑨ꌥ꺵彙⨫祌煖㴻瑦楩刬쉰䨱쉇桸⹨榣㘤컂僂焦犘拂噱㔮㕫兺숪</w:t>
      </w:r>
      <w:r>
        <w:rPr/>
        <w:t>ꕬ</w:t>
      </w:r>
      <w:r>
        <w:rPr/>
        <w:t>幐䩗㒘濂㥹㩒嗂䡢猭깪⭣⾩⦮䀨뭒榣䡌ꅐ㦏떩춣䴰㕦柂拂顊⮬◂</w:t>
      </w:r>
      <w:r>
        <w:rPr/>
        <w:t>⡕</w:t>
      </w:r>
      <w:r>
        <w:rPr/>
        <w:t>劏놩䉟䲥쉴뇂</w:t>
      </w:r>
      <w:r>
        <w:rPr/>
        <w:t>ꤪ</w:t>
      </w:r>
      <w:r>
        <w:rPr/>
        <w:t>ꅒ㮏⫎쉮쉒䛂穂쉠묳숲湈䉖</w:t>
      </w:r>
      <w:r>
        <w:rPr/>
        <w:t>ꕹ</w:t>
      </w:r>
      <w:r>
        <w:rPr/>
        <w:t>쏂㑤䚣協䈬吺㥙毂⦿捭䝋瑠쉨煚䄪쉹싍颣㆏祆患</w:t>
      </w:r>
      <w:r>
        <w:rPr/>
        <w:t>ⶵ</w:t>
      </w:r>
      <w:r>
        <w:rPr/>
        <w:t>䕈塨砭徥㐹轰⩳ㅉ協ꏂ璵쉕䠰묮揂㑑瑩ぁ湰挹嘪獌숶㫂珎穪刹䔪㟂癑愣灁䁉䥢顶楁뭁</w:t>
      </w:r>
      <w:r>
        <w:rPr/>
        <w:t>ꥁ</w:t>
      </w:r>
      <w:r>
        <w:rPr/>
        <w:t>磂숩兵祩癠幇㡲栶ꆮ婅繳쉹墿깺</w:t>
      </w:r>
      <w:r>
        <w:rPr/>
        <w:t>ꕀ</w:t>
      </w:r>
      <w:r>
        <w:rPr/>
        <w:t>頯ㄴ⩙⼴⥨쉪䥰皻</w:t>
      </w:r>
      <w:r>
        <w:rPr/>
        <w:t>ⴤ</w:t>
      </w:r>
      <w:r>
        <w:rPr/>
        <w:t>晃婘</w:t>
      </w:r>
      <w:r>
        <w:rPr/>
        <w:t>Ⳏ</w:t>
      </w:r>
      <w:r>
        <w:rPr/>
        <w:t>䅫呪</w:t>
      </w:r>
      <w:r>
        <w:rPr/>
        <w:t>ⵁ</w:t>
      </w:r>
      <w:r>
        <w:rPr/>
        <w:t>扖去⻂䡢쌫숴発椭칃⨨ꅸ⩄╭⩎縤澣愭⩯睵序抵題껃恾⼱噘痂</w:t>
      </w:r>
      <w:r>
        <w:rPr/>
        <w:t>ⵋ┪⍷</w:t>
      </w:r>
      <w:r>
        <w:rPr/>
        <w:t>塱繵</w:t>
      </w:r>
      <w:r>
        <w:rPr/>
        <w:t>ꦩ</w:t>
      </w:r>
      <w:r>
        <w:rPr/>
        <w:t>㓎癖矍浣⑎㐲癙㙐儭⭱</w:t>
      </w:r>
      <w:r>
        <w:rPr/>
        <w:t>ⶮ</w:t>
      </w:r>
      <w:r>
        <w:rPr/>
        <w:t>ㅟ噺⭗懂⩢ꍄ숥牁樮恂깐⿍뇃瘰㧂浫</w:t>
      </w:r>
      <w:r>
        <w:rPr/>
        <w:t>Ⲯ</w:t>
      </w:r>
      <w:r>
        <w:rPr/>
        <w:t>戲爯䭈⍀塞Ⓙ哂眵歩뭌眸㍭땆媮穩</w:t>
      </w:r>
      <w:r>
        <w:rPr/>
        <w:t>ꦩ</w:t>
      </w:r>
      <w:r>
        <w:rPr/>
        <w:t>싂䅀䳍숭輺匸싃瀯</w:t>
      </w:r>
      <w:r>
        <w:rPr/>
        <w:t>ⵒ</w:t>
      </w:r>
      <w:r>
        <w:rPr/>
        <w:t>䘣湇猫㒵⨦㏂㌱㘯쵞㩡䠮桉獠灳眳쉯㔵ꄯ睕庻䵏瑦쉖녍쉄㠱慲慐穐㕲</w:t>
      </w:r>
      <w:r>
        <w:rPr/>
        <w:t>ꦬ⩙</w:t>
      </w:r>
      <w:r>
        <w:rPr/>
        <w:t>쉶㑙쉬痂숪升䅍䵇牋倽⽚㍆㡀婂땇盂</w:t>
      </w:r>
      <w:r>
        <w:rPr/>
        <w:t>⡷</w:t>
      </w:r>
      <w:r>
        <w:rPr/>
        <w:t>さ㥃䑩뾵爱䛍쉠뼹慏㡳䛎곂숨浡搳⩈꺘㴨ㅙ숩䑟㍸쉳딶戴繩쉃䐵亮滂쉓㡫ꄮ偆坂</w:t>
      </w:r>
      <w:r>
        <w:rPr/>
        <w:t>ⵢ</w:t>
      </w:r>
      <w:r>
        <w:rPr/>
        <w:t>ヂ쉾丯䕇稦슡痂䋎䥄㕀䉳⹐祱余썵卢촲助㕩汉뼣숶睞슡摧砩䣂祏焽䪻䡾촶地歵婗獨䉠</w:t>
      </w:r>
      <w:r>
        <w:rPr/>
        <w:t>ⲵ</w:t>
      </w:r>
      <w:r>
        <w:rPr/>
        <w:t>畚摗怴㫂爭失쉄㊵乹嚬㝂⩁柃</w:t>
      </w:r>
      <w:r>
        <w:rPr/>
        <w:t>ꕭ</w:t>
      </w:r>
      <w:r>
        <w:rPr/>
        <w:t>牋</w:t>
      </w:r>
      <w:r>
        <w:rPr/>
        <w:t>ꥌ</w:t>
      </w:r>
      <w:r>
        <w:rPr/>
        <w:t>帪迃歄琦</w:t>
      </w:r>
      <w:r>
        <w:rPr/>
        <w:t>ꥍ</w:t>
      </w:r>
      <w:r>
        <w:rPr/>
        <w:t>쉉漵椱㢮恠囎䜰妡歊㣍熥稨䭋㉣쉏묱窵♵㥯稻䑢彬塥쉺歊歕是噶⑇</w:t>
      </w:r>
      <w:r>
        <w:rPr/>
        <w:t>ⴱ</w:t>
      </w:r>
      <w:r>
        <w:rPr/>
        <w:t>묷ふ숻숩⑃睺幸獓伤▱㭸⨦㥐㡊䅪祃慫櫂䩫杂晴쉮숮쉬坘꧎Ⓜ礪</w:t>
      </w:r>
      <w:r>
        <w:rPr/>
        <w:t>⡅</w:t>
      </w:r>
      <w:r>
        <w:rPr/>
        <w:t>幵楏乢䫂꥖ꍘ䑉拂澿쉺䇂</w:t>
      </w:r>
      <w:r>
        <w:rPr/>
        <w:t>꧂</w:t>
      </w:r>
      <w:r>
        <w:rPr/>
        <w:t>匱橩晅歂冬㬲数숬䙣⾥栊䄪␱㙹ㆵ싎㠻ㅍ썞ꥦ晑灾祥妣㊣擃땺䔩땊睬瀱獦丮</w:t>
      </w:r>
      <w:r>
        <w:rPr/>
        <w:t>ꕲ</w:t>
      </w:r>
      <w:r>
        <w:rPr/>
        <w:t>姂晋穾夽セ㠣樯潙⍧㑡갺㪘摞縨偨쉂⪏礫㝅煱弬</w:t>
      </w:r>
      <w:r>
        <w:rPr/>
        <w:t>ⲏ</w:t>
      </w:r>
      <w:r>
        <w:rPr/>
        <w:t>㞘쉋⥫䥰捏瑂繥扡吸輲䍃㈱㡙琸ꥨ婌뭐卄䗂㧂垩ꇂ氹뼺쉸䶵晱⴬䒩⩖☫♓䩢畞</w:t>
      </w:r>
      <w:r>
        <w:rPr/>
        <w:t>ꤪ</w:t>
      </w:r>
      <w:r>
        <w:rPr/>
        <w:t>䉪䱗</w:t>
      </w:r>
      <w:r>
        <w:rPr/>
        <w:t>⣂</w:t>
      </w:r>
      <w:r>
        <w:rPr/>
        <w:t>価</w:t>
      </w:r>
      <w:r>
        <w:rPr/>
        <w:t>ⶱ</w:t>
      </w:r>
      <w:r>
        <w:rPr/>
        <w:t>䟂亘洭뽘⮱䳂䅦杋淃㗂䐸牏䵗䥶砰䡺ꅺ湋䡑㙗帴䵑㠸䝓ㅧ䛃놣ㆮ慟溡硘嗂剱뭰␸倽瑾쉃溣䱲卺</w:t>
      </w:r>
      <w:r>
        <w:rPr/>
        <w:t>ⵥ</w:t>
      </w:r>
      <w:r>
        <w:rPr/>
        <w:t>癠䏂췍쉑㝄浬⫂⮩슻</w:t>
      </w:r>
      <w:r>
        <w:rPr/>
        <w:t>⠶</w:t>
      </w:r>
      <w:r>
        <w:rPr/>
        <w:t>ⵓ</w:t>
      </w:r>
      <w:r>
        <w:rPr/>
        <w:t>Ⲭ⥺</w:t>
      </w:r>
      <w:r>
        <w:rPr/>
        <w:t>䔳愳숫䴨㭡熏䄯剈</w:t>
      </w:r>
      <w:r>
        <w:rPr/>
        <w:t>ⴤ╾</w:t>
      </w:r>
      <w:r>
        <w:rPr/>
        <w:t>爯⹷ꄤ</w:t>
      </w:r>
      <w:r>
        <w:rPr/>
        <w:t>ꦱꥂ</w:t>
      </w:r>
      <w:r>
        <w:rPr/>
        <w:t>쉂⛎</w:t>
      </w:r>
      <w:r>
        <w:rPr/>
        <w:t>Ⱝ</w:t>
      </w:r>
      <w:r>
        <w:rPr/>
        <w:t>噆䀱䙙뮏ㆮ厱榘㥡⽚촪業汎偾䝔晚⽋渪쉒癊睳撵넳流㥨䵭忂挫㝷ꄺ㝣</w:t>
      </w:r>
      <w:r>
        <w:rPr/>
        <w:t>⣃</w:t>
      </w:r>
      <w:r>
        <w:rPr/>
        <w:t>塞⭩갺恃栨桂㶩㯎쉀汢╁칑㴦煐扰깆娺噓곍슬⍺쉷⹯轞䓂쉥쉂风潀</w:t>
      </w:r>
      <w:r>
        <w:rPr/>
        <w:t>ꗎ</w:t>
      </w:r>
      <w:r>
        <w:rPr/>
        <w:t>桌啵幡杤婌⨵轌㶩幞぀쉲噞쉋席価佹⚱剕捱</w:t>
      </w:r>
      <w:r>
        <w:rPr/>
        <w:t>ⱕ♨</w:t>
      </w:r>
      <w:r>
        <w:rPr/>
        <w:t>盂禘䲡愣敧璡㐵浓唤狎⍀⬦奅䷎怭捁ꥲ硕總慥⸴ꎣ浅竂쉸㷂䋂灨䯂䜱濂䁈겣繸䁑係⽱祯</w:t>
      </w:r>
      <w:r>
        <w:rPr/>
        <w:t>⠹</w:t>
      </w:r>
      <w:r>
        <w:rPr/>
        <w:t>㝖␵偆顇ひ싎ぅ썥쉣朦债ず桲䏂幥払숫昩挫䲬쉪䬻⽾쏂穊ꄯ⩄截㐰╓㕮湅彮珂你㇂繵坖澻쉮頽땳治쉍唹䁦䉀</w:t>
      </w:r>
      <w:r>
        <w:rPr/>
        <w:t>⣂</w:t>
      </w:r>
      <w:r>
        <w:rPr/>
        <w:t>壂杧ꍫ걮琶歧䝀캡넦㝂婭䙓䄷㩹朩촤ꥲ슬쉖彋湉</w:t>
      </w:r>
      <w:r>
        <w:rPr/>
        <w:t>ꥅ</w:t>
      </w:r>
      <w:r>
        <w:rPr/>
        <w:t>祇㥃䁆㨩♫촮⩧捣偄卂䓍兄䅺䜣☣摰숰燂䇂晷슥嫎䡰ꥫ</w:t>
      </w:r>
      <w:r>
        <w:rPr/>
        <w:t>⠳┮</w:t>
      </w:r>
      <w:r>
        <w:rPr/>
        <w:t>憻녾</w:t>
      </w:r>
      <w:r>
        <w:rPr/>
        <w:t>⡅</w:t>
      </w:r>
      <w:r>
        <w:rPr/>
        <w:t>䱏걅䙡㵫啵㝦ꇂ䄹䙚ㅋ厡䝁䰰ꥲ歟슻쉞䍊砽浍</w:t>
      </w:r>
      <w:r>
        <w:rPr/>
        <w:t>ⵞ␤</w:t>
      </w:r>
      <w:r>
        <w:rPr/>
        <w:t>ꍦ嘯時奒桴䱳깾坷䨺啍示⥪䖩㍁䩋숳⤣</w:t>
      </w:r>
      <w:r>
        <w:rPr/>
        <w:t>ⷂ</w:t>
      </w:r>
      <w:r>
        <w:rPr/>
        <w:t>㯂</w:t>
      </w:r>
      <w:r>
        <w:rPr/>
        <w:t>ꤹꕍ</w:t>
      </w:r>
      <w:r>
        <w:rPr/>
        <w:t>땎⩯䡸䅁깴懍琦汴䉷湥ꥠ抡㒡佸ㄮ桵昶싂䑥秃넣쉵칃걉䫂㕾䉢䄰</w:t>
      </w:r>
      <w:r>
        <w:rPr/>
        <w:t>⢘</w:t>
      </w:r>
      <w:r>
        <w:rPr/>
        <w:t>晀桏垬㝺癳庬</w:t>
      </w:r>
      <w:r>
        <w:rPr/>
        <w:t>ꕙ</w:t>
      </w:r>
      <w:r>
        <w:rPr/>
        <w:t>狂쉯呴뽶䀴睺㛂捳䵌晣쉕</w:t>
      </w:r>
      <w:r>
        <w:rPr/>
        <w:t>ⱘ</w:t>
      </w:r>
      <w:r>
        <w:rPr/>
        <w:t>瑋慣批は頪䕭恺场뼭⑇凃敥䤰栩</w:t>
      </w:r>
      <w:r>
        <w:rPr/>
        <w:t>ꤲ</w:t>
      </w:r>
      <w:r>
        <w:rPr/>
        <w:t>쉋쉑噧칺卞亘⩑摋숺䂵싂别佞</w:t>
      </w:r>
      <w:r>
        <w:rPr/>
        <w:t>ꦮ</w:t>
      </w:r>
      <w:r>
        <w:rPr/>
        <w:t>顎⍡</w:t>
      </w:r>
      <w:r>
        <w:rPr/>
        <w:t>ꕤ</w:t>
      </w:r>
      <w:r>
        <w:rPr/>
        <w:t>杋傮뭍♕穫噭쏎敒㦻呴㘊呡</w:t>
      </w:r>
      <w:r>
        <w:rPr/>
        <w:t>⡖</w:t>
      </w:r>
      <w:r>
        <w:rPr/>
        <w:t>걃扭쵸䥐剢浀◂</w:t>
      </w:r>
      <w:r>
        <w:rPr/>
        <w:t>⢿</w:t>
      </w:r>
      <w:r>
        <w:rPr/>
        <w:t>ⶱ</w:t>
      </w:r>
      <w:r>
        <w:rPr/>
        <w:t>㙫债牦⑙繺噷䲿扇猺⮣㕂炩啚福泂䥴떘喡㴪䓂倫吪扸獱㙍␰晡썩煹縩䄮佖ꅁ슡ꎥ㥙溘쉶伫櫂棃䥭慪楀揂啦싂㙸㈸쉟䮩ㅟ┺䲵䝱ꥳ슏捅倬橐偄</w:t>
      </w:r>
      <w:r>
        <w:rPr/>
        <w:t>Ⳃ♡</w:t>
      </w:r>
      <w:r>
        <w:rPr/>
        <w:t>싂</w:t>
      </w:r>
      <w:r>
        <w:rPr/>
        <w:t>⠵</w:t>
      </w:r>
      <w:r>
        <w:rPr/>
        <w:t>櫂瑓䈪偊坾</w:t>
      </w:r>
      <w:r>
        <w:rPr/>
        <w:t>ꗎ</w:t>
      </w:r>
      <w:r>
        <w:rPr/>
        <w:t>绂䃂㪵烂㕖癣ㄸ煚䷂䱲兰拎⏎⿂㬦䈪捃⒵丽暡䁾湫쉚䅒⴮绂䜵暩㊩♉㝺뭮佋年娭幑瑾㶬칢婞潱䃃却뿂甪</w:t>
      </w:r>
      <w:r>
        <w:rPr/>
        <w:t>ꥒ</w:t>
      </w:r>
      <w:r>
        <w:rPr/>
        <w:t>䑦獲╫쉩䄬傻</w:t>
      </w:r>
      <w:r>
        <w:rPr/>
        <w:t>ꖥ⨨</w:t>
      </w:r>
      <w:r>
        <w:rPr/>
        <w:t>⡠</w:t>
      </w:r>
      <w:r>
        <w:rPr/>
        <w:t>幎숰㩁榥䍲⏃嘳㌭㕆䮣</w:t>
      </w:r>
      <w:r>
        <w:rPr/>
        <w:t>꧂</w:t>
      </w:r>
      <w:r>
        <w:rPr/>
        <w:t>硅╘䟍佯楙ꍀ䡧㦘䬥㤪㞩档뮘땴쵴祯ꥰ⨰뭒</w:t>
      </w:r>
      <w:r>
        <w:rPr/>
        <w:t>ꦩ</w:t>
      </w:r>
      <w:r>
        <w:rPr/>
        <w:t>偂摂䝷呯䑭村㉣</w:t>
      </w:r>
      <w:r>
        <w:rPr/>
        <w:t>ꕎ</w:t>
      </w:r>
      <w:r>
        <w:rPr/>
        <w:t>싂땰쉵䐲⨪쎣呧柂곂⨤䁉㭧椨⩃⾩㮏뭬䝧쉯깄界䝡⨩玩碩뽤숪䪏㗃⩍䍂祬Ⓧ㷂桇䑶䤥㭶㑌㥮䒩ぬ㷂습㩅硟䡡潬塕ヂ涻㫂ꍤ쉳䀷땀頻䵙䩟䕆係摚呈䩫촤稰敕싂⭢兞♾恴䉌㨥</w:t>
      </w:r>
      <w:r>
        <w:rPr/>
        <w:t>⡖</w:t>
      </w:r>
      <w:r>
        <w:rPr/>
        <w:t>䇂䙸婅䙫偺䨵㔻</w:t>
      </w:r>
      <w:r>
        <w:rPr/>
        <w:t>ⱶ</w:t>
      </w:r>
      <w:r>
        <w:rPr/>
        <w:t>쉅䈥渤啥숰㴯䕋⽒䱟並晁忎慖㭂칡㉍㧂쉶啘䀰疘剷瘬䰥輭䖻</w:t>
      </w:r>
      <w:r>
        <w:rPr/>
        <w:t>ⰵ</w:t>
      </w:r>
      <w:r>
        <w:rPr/>
        <w:t>㫂癠⴫轲숩㭥彚晍䵰䩊橴쉪瑌怶䌪쉁䥘儯⥅땏쉲⤻乡숤杚싂쉍朳仍뿂沘ㆣ䗍汐幩㔸⽠⹬瘦窻獷㎩䝉咣轷긷</w:t>
      </w:r>
      <w:r>
        <w:rPr/>
        <w:t>ⰹ</w:t>
      </w:r>
      <w:r>
        <w:rPr/>
        <w:t>䭠㍑싂塣칒╁⹣⼬䱴佁本婖</w:t>
      </w:r>
      <w:r>
        <w:rPr/>
        <w:t>ⲣ</w:t>
      </w:r>
      <w:r>
        <w:rPr/>
        <w:t>だ꥚䬰</w:t>
      </w:r>
      <w:r>
        <w:rPr/>
        <w:t>ꤪ</w:t>
      </w:r>
      <w:r>
        <w:rPr/>
        <w:t>呚䭘甴</w:t>
      </w:r>
      <w:r>
        <w:rPr/>
        <w:t>Ȿ</w:t>
      </w:r>
      <w:r>
        <w:rPr/>
        <w:t>쉬숯弴塚䍡⎏潨婺쉇䨷券侱噕售娩扙摅〭慬</w:t>
      </w:r>
      <w:r>
        <w:rPr/>
        <w:t>ꥎ</w:t>
      </w:r>
      <w:r>
        <w:rPr/>
        <w:t>䮩츹浨㉨牊噅頣墏㓂믍咏䄤主棂숺䅃따瑒숯䭮ꥳ぀쉈猪묯╞</w:t>
      </w:r>
      <w:r>
        <w:rPr/>
        <w:t>꧂</w:t>
      </w:r>
      <w:r>
        <w:rPr/>
        <w:t>쉶쉾え剈숮㤽䱬칒儤獠▿繒숵先䠹䕒ま싂獷撩猷⪮</w:t>
      </w:r>
      <w:r>
        <w:rPr/>
        <w:t>⡟</w:t>
      </w:r>
      <w:r>
        <w:rPr/>
        <w:t>㣍彉깗㘪⌶惍礪你呲</w:t>
      </w:r>
      <w:r>
        <w:rPr/>
        <w:t>ⱚ</w:t>
      </w:r>
      <w:r>
        <w:rPr/>
        <w:t>咬䍢示繉䘯㥮振弳漭湯犿晖숤汸䶩晍묰干쎬轣␷칏</w:t>
      </w:r>
      <w:r>
        <w:rPr/>
        <w:t>ꦡ⚘</w:t>
      </w:r>
      <w:r>
        <w:rPr/>
        <w:t>忂䜶숴</w:t>
      </w:r>
      <w:r>
        <w:rPr/>
        <w:t>ꕰ</w:t>
      </w:r>
      <w:r>
        <w:rPr/>
        <w:t>乴</w:t>
      </w:r>
      <w:r>
        <w:rPr/>
        <w:t>⡏</w:t>
      </w:r>
      <w:r>
        <w:rPr/>
        <w:t>땁揂䁫䀦뮻慆⫂灔䕃潳捦㷂療瑣쉇숰疏쉗</w:t>
      </w:r>
      <w:r>
        <w:rPr/>
        <w:t>⢬</w:t>
      </w:r>
      <w:r>
        <w:rPr/>
        <w:t>慁䕆摸㦩갫</w:t>
      </w:r>
      <w:r>
        <w:rPr/>
        <w:t>ⱗ</w:t>
      </w:r>
      <w:r>
        <w:rPr/>
        <w:t>긣쉳眯⍣숶♟慘⏂琻⼸</w:t>
      </w:r>
      <w:r>
        <w:rPr/>
        <w:t>ꥎ</w:t>
      </w:r>
      <w:r>
        <w:rPr/>
        <w:t>博煃セ䈺쉓⩤挵䏍焩㕄숤촊揃㭉轊ふ넮玘⿂</w:t>
      </w:r>
      <w:r>
        <w:rPr/>
        <w:t>ꥏ⌰</w:t>
      </w:r>
      <w:r>
        <w:rPr/>
        <w:t>圷剓⽎飃縰ꄮ幙瑎⥍㈴栫坱勂⫂䓂쉮䅃┵熮쌴♕㊵礲㍳뽚頪慖◂颡㌳㌥平ㅭ䌹쉄㏂坺츥ꥫ凍卧═瑋泃獗넥䑭顱⤻嫂ꍣ礴恦</w:t>
      </w:r>
      <w:r>
        <w:rPr/>
        <w:t>⠦</w:t>
      </w:r>
      <w:r>
        <w:rPr/>
        <w:t>䉯ꍹ噾顖涣恅仃轊廂轒扐损捔㉕婃썖쉵겡氪숱㥉徿꺻繌슻慱䜥⍄숵뽮♗䷃쵉긫㙥炮숤兆歊灒</w:t>
      </w:r>
      <w:r>
        <w:rPr/>
        <w:t>ⲱ</w:t>
      </w:r>
      <w:r>
        <w:rPr/>
        <w:t>䨴♞橸쉃◃㍭䝦䵑</w:t>
      </w:r>
      <w:r>
        <w:rPr/>
        <w:t>ꥏ</w:t>
      </w:r>
      <w:r>
        <w:rPr/>
        <w:t>걥㟂碬縻㕌묤穌穲⧂ꌥ穀迍丳潮潎㑩㦿쉦뽑顸穟겥㶿뭾碮</w:t>
      </w:r>
      <w:r>
        <w:rPr/>
        <w:t>ꕒ</w:t>
      </w:r>
      <w:r>
        <w:rPr/>
        <w:t>祉娣㦘婙栤䴹琷爲牍</w:t>
      </w:r>
      <w:r>
        <w:rPr/>
        <w:t>⢿</w:t>
      </w:r>
      <w:r>
        <w:rPr/>
        <w:t>琪ぱ痂녯⩇싂物㢻⽅椳牮쉚숪쉅⑟刽段夹싂滂뾣瓎㍲㐱㭤䭸车䩁报㡠枩䗂捭䙖睳쉢獺額惂⥆</w:t>
      </w:r>
      <w:r>
        <w:rPr/>
        <w:t>ⵇ</w:t>
      </w:r>
      <w:r>
        <w:rPr/>
        <w:t>廂歡◎⭹卬㜷숸䑭㭆ꎏ㝒ㄦ썉礴⩨</w:t>
      </w:r>
      <w:r>
        <w:rPr/>
        <w:t>ⴻ</w:t>
      </w:r>
      <w:r>
        <w:rPr/>
        <w:t>䌴䁚숺䈥㬵䑆ネ쉐䕦䑕㜲땪쵡收♈쉣䌮걧熵╡卞慧⩑㣂呞숪塂坟놱뽐濍싂佶쉧⹁쉇嘪숽梏㌽䬵塎</w:t>
      </w:r>
      <w:r>
        <w:rPr/>
        <w:t>ꕏ</w:t>
      </w:r>
      <w:r>
        <w:rPr/>
        <w:t>弶楋〰</w:t>
      </w:r>
      <w:r>
        <w:rPr/>
        <w:t>Ⳃ</w:t>
      </w:r>
      <w:r>
        <w:rPr/>
        <w:t>番㞩澵䙵쉙䘥⼣睃厮</w:t>
      </w:r>
      <w:r>
        <w:rPr/>
        <w:t>ꔺ</w:t>
      </w:r>
      <w:r>
        <w:rPr/>
        <w:t>拂傥㏂祑㟍穟슩㙬⏂䄵䪡癈쉍灪歮㘭佦⮩㉱⹴儣制ㅦ猵㕸测忂柂汒佒恰칚</w:t>
      </w:r>
      <w:r>
        <w:rPr/>
        <w:t>Ⳃ</w:t>
      </w:r>
      <w:r>
        <w:rPr/>
        <w:t>歍塘㛂㔴슻ぺ촮妘⺡㥀㨲㢿婖橑⸨땃쉃䱚㒘㑶啂쉬〳幡ꅄ沿</w:t>
      </w:r>
      <w:r>
        <w:rPr/>
        <w:t>⡯</w:t>
      </w:r>
      <w:r>
        <w:rPr/>
        <w:t>浐櫂ꇂ⏎쉦睦쉈免恟┵</w:t>
      </w:r>
      <w:r>
        <w:rPr/>
        <w:t>ⱥ</w:t>
      </w:r>
      <w:r>
        <w:rPr/>
        <w:t>焴〸畋䔬숺숯䊵塵唦숦⥕쉲沩呏㘶哂女⸨ꅦ䵫䉇獖꺵噪䝈珂숫</w:t>
      </w:r>
      <w:r>
        <w:rPr/>
        <w:t>ꔺ</w:t>
      </w:r>
      <w:r>
        <w:rPr/>
        <w:t>䕮䐫쉡姎믂妬숶쉡䁪狂┫䇂呱┨숮睋牏噋⤭桌㫂啈扞奘㥋灱湠쉗位숪ㅟ㍲뼤숺㮮⭏䔫帰頽䠯帤䢣䑱뭫奾䡃棂싂枡ㄦ溬俎쉓숱剩숲〥〰洦</w:t>
      </w:r>
      <w:r>
        <w:rPr/>
        <w:t>ⶩ</w:t>
      </w:r>
      <w:r>
        <w:rPr/>
        <w:t>싂癞슩㡟迂䝘轧숷䙵嘥</w:t>
      </w:r>
      <w:r>
        <w:rPr/>
        <w:t>⡓</w:t>
      </w:r>
      <w:r>
        <w:rPr/>
        <w:t>㎿䒘ꇃ㘻畯䪘</w:t>
      </w:r>
      <w:r>
        <w:rPr/>
        <w:t>ꤩ</w:t>
      </w:r>
      <w:r>
        <w:rPr/>
        <w:t>䦣嘭啀奧㜸쉅⤽溡爹걗㕰䡆䥡</w:t>
      </w:r>
      <w:r>
        <w:rPr/>
        <w:t>ꗂ╍</w:t>
      </w:r>
      <w:r>
        <w:rPr/>
        <w:t>奍檩噢捀幸⑚杚顔ꍎ捒㕇䠴쵵㵣쉺ㆮ䥒쉅楙硧쉦䄫頷偀싂䑣♣搹묻䅠汪䨵祅楗</w:t>
      </w:r>
      <w:r>
        <w:rPr/>
        <w:t>⠭</w:t>
      </w:r>
      <w:r>
        <w:rPr/>
        <w:t>䋂⪮䵣⼤䞬싂楆䁇</w:t>
      </w:r>
      <w:r>
        <w:rPr/>
        <w:t>ⲣ</w:t>
      </w:r>
      <w:r>
        <w:rPr/>
        <w:t>쉠䁂⸸▮祑㫂㚿坈澡문䅈싂䤊縸皩䚱◂䣂㉁쉪溻䉌☭柂㒮ꍂ춿쉗⽓㕩ꍁ㶩硁ꥺ渭⿂쉳ꍭ뽑싂埂決摑넸禿姂⍉뭫玱⩘摋睒싂㕍慆䑞灢㙂뽵䬵땏㩂쉏幐</w:t>
      </w:r>
      <w:r>
        <w:rPr/>
        <w:t>Ⱖ</w:t>
      </w:r>
      <w:r>
        <w:rPr/>
        <w:t>㙑獑飂㕡䳂硋㢮쉭☦쎵⭣幮☥ぁ㪻瀰敲숪竂䞩묫쉴狂牺쉐⽨뼩숴摎欮椤温坭吱䘷</w:t>
      </w:r>
      <w:r>
        <w:rPr/>
        <w:t>Ⳃ</w:t>
      </w:r>
      <w:r>
        <w:rPr/>
        <w:t>瀭偍</w:t>
      </w:r>
      <w:r>
        <w:rPr/>
        <w:t>⡞</w:t>
      </w:r>
      <w:r>
        <w:rPr/>
        <w:t>쉾⌵걾촯炩䅩洨摹恾柎</w:t>
      </w:r>
      <w:r>
        <w:rPr/>
        <w:t>ⴽ</w:t>
      </w:r>
      <w:r>
        <w:rPr/>
        <w:t>습쉰⨬쉂썞⽩䀩牘倮噾牉䚻⩴嘪睈瞘썠匵䭈쉙㭪禘漦⭵卲㥬玣䴸숮浘녇♪䉌恤捴㵘奷浾琽슥</w:t>
      </w:r>
      <w:r>
        <w:rPr/>
        <w:t>⠽</w:t>
      </w:r>
      <w:r>
        <w:rPr/>
        <w:t>灢杍污쉁쉒犡㵖朷슬奴䘤慺太㑅숱杅嗂眪ꅄ䉗䔶䅬䚵乩塲╂㭑敬瀺瑙⤶싂䙋䎡䟂㵵숵炡慡♈⦘竂塹䐹辩卥쉏ㅈ⼲癃溏䧂㨺칗汉瞣㦩刪⨭䀲⸻庩ㅌ㘪杊墵</w:t>
      </w:r>
      <w:r>
        <w:rPr/>
        <w:t>ꕈ⴫</w:t>
      </w:r>
      <w:r>
        <w:rPr/>
        <w:t>䩟潷瑯</w:t>
      </w:r>
      <w:r>
        <w:rPr/>
        <w:t>ⵟ</w:t>
      </w:r>
      <w:r>
        <w:rPr/>
        <w:t>充⮥싍䵖쌶⑶䱀捑쉄颬㕌☴䨪䝎柃横婞牁</w:t>
      </w:r>
      <w:r>
        <w:rPr/>
        <w:t>꧂</w:t>
      </w:r>
      <w:r>
        <w:rPr/>
        <w:t>眳湋洩땣⹵冩䨫楯䶱䳍唤梬穪恩⵾啍㕷䵞</w:t>
      </w:r>
      <w:r>
        <w:rPr/>
        <w:t>⡠</w:t>
      </w:r>
      <w:r>
        <w:rPr/>
        <w:t>걺⭫겮츲敾䤦眲䥲㩎磂䜻偊嘱嗂楱庩剾折</w:t>
      </w:r>
      <w:r>
        <w:rPr/>
        <w:t>ⵕ</w:t>
      </w:r>
      <w:r>
        <w:rPr/>
        <w:t>凂⹍攳奖硬匪悮㉰숫硩礯쉏슏睍怷祧</w:t>
      </w:r>
      <w:r>
        <w:rPr/>
        <w:t>ⵖ</w:t>
      </w:r>
      <w:r>
        <w:rPr/>
        <w:t>쉉猱쉐汏⸤곂商輯丩瘪</w:t>
      </w:r>
      <w:r>
        <w:rPr/>
        <w:t>⡩</w:t>
      </w:r>
      <w:r>
        <w:rPr/>
        <w:t>썊爸癸슣䘱堮㩠딬ㄨ⼰⬩猺煆㬥䥘⑊䓂㡦㡏䩉䠤쉩슡쉓Ⓜ砥</w:t>
      </w:r>
      <w:r>
        <w:rPr/>
        <w:t>ⵌ</w:t>
      </w:r>
      <w:r>
        <w:rPr/>
        <w:t>煨歟묰噈㧂䉆硥칸繂滂쉌⒮桶嗂剴䏎㭎♈쉟䄬祯㶘㖩僂娻쉶䑗㐰쉫噐嫂</w:t>
      </w:r>
      <w:r>
        <w:rPr/>
        <w:t>⡈</w:t>
      </w:r>
      <w:r>
        <w:rPr/>
        <w:t>塀坮㭔卑⬮춘坰瘭䞩숷췂呐㫂炥⑗伤䥖┫ォ縴ぱ帻爺䞥窱䡐䑲婩䍉灙㪻幁䠭界㥙縪斵䄬쉶娭㙔彌</w:t>
      </w:r>
      <w:r>
        <w:rPr/>
        <w:t>ⶡ</w:t>
      </w:r>
      <w:r>
        <w:rPr/>
        <w:t>䠪廂㉊뼹⼱㇍廂㥠쉉噱橵㋎츥슘싂</w:t>
      </w:r>
      <w:r>
        <w:rPr/>
        <w:t>ꥆ</w:t>
      </w:r>
      <w:r>
        <w:rPr/>
        <w:t>潥繏</w:t>
      </w:r>
      <w:r>
        <w:rPr/>
        <w:t>ꔰ</w:t>
      </w:r>
      <w:r>
        <w:rPr/>
        <w:t>㡙猲슘烂㍒숺숦칑坘輵䅭迂⏍挬灷⫎穹䡨뼹盃煦㨺灖癟佐</w:t>
      </w:r>
      <w:r>
        <w:rPr/>
        <w:t>ⱡ</w:t>
      </w:r>
      <w:r>
        <w:rPr/>
        <w:t>ꕙ</w:t>
      </w:r>
      <w:r>
        <w:rPr/>
        <w:t>䌬쉢煢獡㤬⹷临╇佨☯抏辣깷併㬮㠲쉆潖剨皥爦⵮湍䥧♗걺곂氦⭊⩁㤱泂ガ</w:t>
      </w:r>
      <w:r>
        <w:rPr/>
        <w:t>ꦡ</w:t>
      </w:r>
      <w:r>
        <w:rPr/>
        <w:t>쉕</w:t>
      </w:r>
      <w:r>
        <w:rPr/>
        <w:t>ꕟ</w:t>
      </w:r>
      <w:r>
        <w:rPr/>
        <w:t>㈰쉯䙁戦㝁剂䯃깧㙕ꅰ㭚⫍쉎⽌輽⸻攵싂쉉⩓</w:t>
      </w:r>
      <w:r>
        <w:rPr/>
        <w:t>ⱁ◂</w:t>
      </w:r>
      <w:r>
        <w:rPr/>
        <w:t>䅅䉂╫䞻悡漊츫㕲㛃ꥹ〤䑅瓂쉸坅쎣敯瘲㴯滂浣딬슣㐩欹숣祦⍮쉕⫂⵨</w:t>
      </w:r>
      <w:r>
        <w:rPr/>
        <w:t>ꕷ</w:t>
      </w:r>
      <w:r>
        <w:rPr/>
        <w:t>칺ヂ㙥婬〭㢱睹买뭋溡⹟廂䵦ꥰ슩呓䁌뭈㩲怴쉈쉫夲</w:t>
      </w:r>
      <w:r>
        <w:rPr/>
        <w:t>ꕶ</w:t>
      </w:r>
      <w:r>
        <w:rPr/>
        <w:t>㍕䵖儮㬸䫂쵍䍀쵭⑐栯妣쵘搳䥅숺⥕싃쉕㩰쉹癅</w:t>
      </w:r>
      <w:r>
        <w:rPr/>
        <w:t>ⵧ</w:t>
      </w:r>
      <w:r>
        <w:rPr/>
        <w:t>ꄪⓂ</w:t>
      </w:r>
      <w:r>
        <w:rPr/>
        <w:t>ꤳ⨴</w:t>
      </w:r>
      <w:r>
        <w:rPr/>
        <w:t>縰⵩曂汸숹瑦╡쉂繳</w:t>
      </w:r>
      <w:r>
        <w:rPr/>
        <w:t>ꥊ</w:t>
      </w:r>
      <w:r>
        <w:rPr/>
        <w:t>啑偦곂㯂亵⼤慡奢</w:t>
      </w:r>
      <w:r>
        <w:rPr/>
        <w:t>ⶥ</w:t>
      </w:r>
      <w:r>
        <w:rPr/>
        <w:t>쌺䃂券矂彊哂</w:t>
      </w:r>
      <w:r>
        <w:rPr/>
        <w:t>ⵡ</w:t>
      </w:r>
      <w:r>
        <w:rPr/>
        <w:t>潓쉗恂䩈䃂䙂䴵㇂䕬䙕㙉棂䷂顔䭖椥⴪瞻䡎뽮汞歕係䢮</w:t>
      </w:r>
      <w:r>
        <w:rPr/>
        <w:t>⡔</w:t>
      </w:r>
      <w:r>
        <w:rPr/>
        <w:t>䍍뼱ꅊ瞻슥橸㙨敂愽捨⩪頩湸癧㤺悡礩壂皘⭵坕숱☺쵤</w:t>
      </w:r>
      <w:r>
        <w:rPr/>
        <w:t>⠬</w:t>
      </w:r>
      <w:r>
        <w:rPr/>
        <w:t>䱤캩㫂獪䵍䉃껃넰兑嫂䛂危穠璡㙹⒥癉皱爹敷ꌯ婙⩋禣梥땖穠㉋숺穐猭㬬⩫穠⨯獒橎䢻䱠戻ꏂ乵㋂甶㩂琩轁숥渪祈뇂㈶䫂⩹⩰䁲묳礲⭳쉍◂뼯圮䡩佰弪区싂漪炮帳批⪩䙇枘컂ꍀ䝌晋쉣⍎勂噵䀨숮㴯㚏瑗珂獥歂偷뭟딸㢩㘰䏂杲䒏歶劏兏딦㭍䥊照쉭䤷◂び睘㉹⚿뾥쉠⨫㘯啷♑顢䑪〶攩畓の䡑䡁绂♚䏂汖奉廂桌긪뽨⚵숷瀱⭀䭹㙈㙎㶵婩䉷辵敫䪡䝺㉧卓㉟坦掘</w:t>
      </w:r>
      <w:r>
        <w:rPr/>
        <w:t>꧂</w:t>
      </w:r>
      <w:r>
        <w:rPr/>
        <w:t>쉥殩걍⨬㏎䩲깐挶쉕쉭ꅐ况ㄦ쉍偔奄习ꌩ俍㩪晥倩懂奾浰⮘쉄灹漤╨庘勂幀⹓㠭泂걔擂깦熏쉉</w:t>
      </w:r>
      <w:r>
        <w:rPr/>
        <w:t>⠬</w:t>
      </w:r>
      <w:r>
        <w:rPr/>
        <w:t>晓</w:t>
      </w:r>
      <w:r>
        <w:rPr/>
        <w:t>ꗎ⩎</w:t>
      </w:r>
      <w:r>
        <w:rPr/>
        <w:t>숷딷窱偄烂沵楎㋎㈴⑞斮⥬冥䟂녾數곂彙攨䕾ㅅ椫剑㭈橫唸摧飃⫂塴믂</w:t>
      </w:r>
      <w:r>
        <w:rPr/>
        <w:t>ⲥ</w:t>
      </w:r>
      <w:r>
        <w:rPr/>
        <w:t>〪㊡俍⥑䠵牤㉪歭갹夲ꄩ㩭彾卙숨㙲䒵</w:t>
      </w:r>
      <w:r>
        <w:rPr/>
        <w:t>ꔴ</w:t>
      </w:r>
      <w:r>
        <w:rPr/>
        <w:t>䍮䋎䅪偾쵾슥슡쵯〱㥱彧榡仂呚쵅焬</w:t>
      </w:r>
      <w:r>
        <w:rPr/>
        <w:t>Ɒ</w:t>
      </w:r>
      <w:r>
        <w:rPr/>
        <w:t>뼺뮻䩰㏂䯂弯⩮奬䋂㘩桐㭙温썷楳쉹䜵槂拍㔪䡡潨冣</w:t>
      </w:r>
      <w:r>
        <w:rPr/>
        <w:t>ⲏ</w:t>
      </w:r>
      <w:r>
        <w:rPr/>
        <w:t>㬷䳂뭢㙞싂䮮睈⍣⚏御畀兠䤥繁쉌煖㟂뼺</w:t>
      </w:r>
      <w:r>
        <w:rPr/>
        <w:t>⣂</w:t>
      </w:r>
      <w:r>
        <w:rPr/>
        <w:t>砽橖䅬塸㡓顨䘵檥熣䅉䑀睌뭳䨲⩤䧂祺㬣戣ち䜪䛂㝷슿轁⩎着抵츫슮坆癤년轚䫍丷</w:t>
      </w:r>
      <w:r>
        <w:rPr/>
        <w:t>ꤳ</w:t>
      </w:r>
      <w:r>
        <w:rPr/>
        <w:t>獟슘䠭⌲㙱䅏⹂䥥⩡稳쉦ꌊ쉇䵊䘲ꥪ</w:t>
      </w:r>
      <w:r>
        <w:rPr/>
        <w:t>ⷂ</w:t>
      </w:r>
      <w:r>
        <w:rPr/>
        <w:t>偦橹桧㍉ꍁ偢⩗</w:t>
      </w:r>
      <w:r>
        <w:rPr/>
        <w:t>ⱨ</w:t>
      </w:r>
      <w:r>
        <w:rPr/>
        <w:t>桓灩眪䗂숫♚札敭祷㞻浊뿂⍆싂奈楈傻걘䟂ㅲ潦轴숽䙠灨眮ꅬ嘰쏂婪洬㢵</w:t>
      </w:r>
      <w:r>
        <w:rPr/>
        <w:t>⡰⍹⯂</w:t>
      </w:r>
      <w:r>
        <w:rPr/>
        <w:t>㍳ꇂ㩾쏂╓奎頷쉟</w:t>
      </w:r>
      <w:r>
        <w:rPr/>
        <w:t>⡐</w:t>
      </w:r>
      <w:r>
        <w:rPr/>
        <w:t>唵쉳睖㈭恍㡲쵣㙮惂싂卟ㅅ憵땤晁漪⽁숤쎬㑬㭰嘱싂䉤䨹⹯믍眷湆灲쉘焰帨浥䧂㪿卨旂㥆䩦畱䝘轀䰣쵡頣䉁桮</w:t>
      </w:r>
      <w:r>
        <w:rPr/>
        <w:t>ⵅ</w:t>
      </w:r>
      <w:r>
        <w:rPr/>
        <w:t>䉾渽城佭⽫ㅮㅪ숲猺㴥</w:t>
      </w:r>
      <w:r>
        <w:rPr/>
        <w:t>ꤤ⸥</w:t>
      </w:r>
      <w:r>
        <w:rPr/>
        <w:t>겥㴬参䝴ꥣ塊놏惃渭䬷敪顦슮싃䶏㬵礹썇煶梵砲挫㜱嘤싂썱䑌㈥⸮㉔䧂歫㪘㨻</w:t>
      </w:r>
      <w:r>
        <w:rPr/>
        <w:t>ꦩ</w:t>
      </w:r>
      <w:r>
        <w:rPr/>
        <w:t>썞畬㝞⦘⾵毂⑹쉞瀴㵱♀繾땱啋䟎쉉땑䨤쉴녁쉟匮潢⭷〺䙺坧䥘呮⤷珂礸埂䵅頷煹숳㝯啹녕㙠㍌填⽘Ⓜ恃埂唯쉕䪿꺩⧂슿縴⑾⴩쉟⺥싂</w:t>
      </w:r>
      <w:r>
        <w:rPr/>
        <w:t>ⴳ</w:t>
      </w:r>
      <w:r>
        <w:rPr/>
        <w:t>䍂⎏칓㩢㣎偃㝾瘻濂쉳湆㍬书䑖컍䩗夦狂没㘪썱㥐㤲汑湏쉟싂┽柂夸ꥹ㎵</w:t>
      </w:r>
      <w:r>
        <w:rPr/>
        <w:t>⣂</w:t>
      </w:r>
      <w:r>
        <w:rPr/>
        <w:t>䜷獎⹕⵾⥞扊</w:t>
      </w:r>
      <w:r>
        <w:rPr/>
        <w:t>ꦱ</w:t>
      </w:r>
      <w:r>
        <w:rPr/>
        <w:t>瘮绂䁵㕆䲩䇍熏㷂捋䙲䑗盂呐㔥치ㄣ딥ガ䅥庡䲬眩쉚쉦琩ㅪ湸숮楉䜯塩䀣ꅐ塶쉖呀㯂㑩僂潊쉰⪱堶浳幤祚</w:t>
      </w:r>
      <w:r>
        <w:rPr/>
        <w:t>ꕹ</w:t>
      </w:r>
      <w:r>
        <w:rPr/>
        <w:t>媏伵稲㌪␳䑂〉숪䌣칵겻땞㡵繅拂쵖㌱㵯繋㨱문矂갭䁄㭤慊ⸯ歃</w:t>
      </w:r>
      <w:r>
        <w:rPr/>
        <w:t>꧂</w:t>
      </w:r>
      <w:r>
        <w:rPr/>
        <w:t>㕍ꅶ</w:t>
      </w:r>
      <w:r>
        <w:rPr/>
        <w:t>꧂</w:t>
      </w:r>
      <w:r>
        <w:rPr/>
        <w:t>㘶挵</w:t>
      </w:r>
      <w:r>
        <w:rPr/>
        <w:t>ꕆ</w:t>
      </w:r>
      <w:r>
        <w:rPr/>
        <w:t>㔱䜦쉺ㄶ顙⩬揂숨䙰⹠牧⪩㥩쉙瘥䐦猳怵炮瓂掩</w:t>
      </w:r>
      <w:r>
        <w:rPr/>
        <w:t>ꔸ</w:t>
      </w:r>
      <w:r>
        <w:rPr/>
        <w:t>Ⱚ</w:t>
      </w:r>
      <w:r>
        <w:rPr/>
        <w:t>晭畃㉯穫柂摷啶撱䛂땷쉈⹁⚥䈽㉓削㝳瑊煂䥰琸칃</w:t>
      </w:r>
      <w:r>
        <w:rPr/>
        <w:t>꧂</w:t>
      </w:r>
      <w:r>
        <w:rPr/>
        <w:t>㑅䕰⭈⽋太楚㔬頭卄䊵塹쉷쉃硡⩱䑍⩰昽䩷祁癮쉌쉦瀶⻂煲숬╩긺㐷⭃╃뽀쉕坫숹煪⭍숺쉾揂㜵听正兗</w:t>
      </w:r>
      <w:r>
        <w:rPr/>
        <w:t>Ⱛ⭞</w:t>
      </w:r>
      <w:r>
        <w:rPr/>
        <w:t>癮堻췃扇捪湾쉭㵲䡡恄╅甶습礤獡剑</w:t>
      </w:r>
      <w:r>
        <w:rPr/>
        <w:t>⣂</w:t>
      </w:r>
      <w:r>
        <w:rPr/>
        <w:t>潐㉺뽁㎱䌴姂䪩眶칢唴迃垮㩱쉖ꅩ摟⍚⩕쉳濂쵃塂偵ꅾ㨥</w:t>
      </w:r>
      <w:r>
        <w:rPr/>
        <w:t>ꔥ</w:t>
      </w:r>
      <w:r>
        <w:rPr/>
        <w:t>Ⱟ⭓</w:t>
      </w:r>
      <w:r>
        <w:rPr/>
        <w:t>猴땬슘仂쌷㍎㭆⽆싂䤶癗딳쉖碏䙋煶녦</w:t>
      </w:r>
      <w:r>
        <w:rPr/>
        <w:t>ⱨ</w:t>
      </w:r>
      <w:r>
        <w:rPr/>
        <w:t>䌱㴺숩⺩싂䇂棎呐걢ぐ八⥸橑㶻䴪숬怩㍀땀娻숊╱禮庻硬뗂反匽쉁嘤뾘䈴敉쉒嘬䁗칫浳卙䘯失놩⪬楱㵬渻㩊㶣촣쉤祩竂⛂偮坫捥瘨祏쉁䩲</w:t>
      </w:r>
      <w:r>
        <w:rPr/>
        <w:t>ⱑ</w:t>
      </w:r>
      <w:r>
        <w:rPr/>
        <w:t>迂甹㭗䩋摖祔灃発</w:t>
      </w:r>
      <w:r>
        <w:rPr/>
        <w:t>ⶩ</w:t>
      </w:r>
      <w:r>
        <w:rPr/>
        <w:t>녣⨶ꅖ</w:t>
      </w:r>
      <w:r>
        <w:rPr/>
        <w:t>ꥅ</w:t>
      </w:r>
      <w:r>
        <w:rPr/>
        <w:t>䅶怫ㄯ灁䍆祘㪩䑂剰</w:t>
      </w:r>
      <w:r>
        <w:rPr/>
        <w:t>ⰴ</w:t>
      </w:r>
      <w:r>
        <w:rPr/>
        <w:t>㮡⥐㉡뽅攲窻扵㭚㨫쵊</w:t>
      </w:r>
      <w:r>
        <w:rPr/>
        <w:t>ꔦ</w:t>
      </w:r>
      <w:r>
        <w:rPr/>
        <w:t>墏䈽㭧攣⫎䀴♦슩갭儽╎숪㈰믂幋䜴┯ヂ呃쵫睞㩧㥐㒏晤䁾具汬뼪쉑奐祺㡔</w:t>
      </w:r>
      <w:r>
        <w:rPr/>
        <w:t>⡂</w:t>
      </w:r>
      <w:r>
        <w:rPr/>
        <w:t>矍歨夤殣位究</w:t>
      </w:r>
      <w:r>
        <w:rPr/>
        <w:t>⠨</w:t>
      </w:r>
      <w:r>
        <w:rPr/>
        <w:t>쉚㊡⽠</w:t>
      </w:r>
      <w:r>
        <w:rPr/>
        <w:t>ꗂ</w:t>
      </w:r>
      <w:r>
        <w:rPr/>
        <w:t>壂湧摸潷猲⩉呔昱䎥녨曎灟〬⑀飃天ꇂꍥ⩐</w:t>
      </w:r>
      <w:r>
        <w:rPr/>
        <w:t>ꖿ</w:t>
      </w:r>
      <w:r>
        <w:rPr/>
        <w:t>⡂</w:t>
      </w:r>
      <w:r>
        <w:rPr/>
        <w:t>䱸䙕漫䔵⩊숱䕺ꥰ䉘⨪㗎㓂뗎⭀썑䩄㉔㜥涩</w:t>
      </w:r>
      <w:r>
        <w:rPr/>
        <w:t>ꦏ</w:t>
      </w:r>
      <w:r>
        <w:rPr/>
        <w:t>썉癙숪啉䔵숦癅潎숻쉡唦瓂㤤슱썓쉉爷▬挨</w:t>
      </w:r>
      <w:r>
        <w:rPr/>
        <w:t>꧂ⵄ</w:t>
      </w:r>
      <w:r>
        <w:rPr/>
        <w:t>넵◂厡噆單㐺と㘷䄯塈녚挰␣煃뭢摴穠</w:t>
      </w:r>
      <w:r>
        <w:rPr/>
        <w:t>⠰⨹</w:t>
      </w:r>
      <w:r>
        <w:rPr/>
        <w:t>桢㕟啂輬渣⌸쉍㭒潡轢瑥䉖攩洤杦塺딪䃂攥䦮쉰긩견唩䅇ꍪ㪬录頴䐭煕䁘㝁㥅</w:t>
      </w:r>
      <w:r>
        <w:rPr/>
        <w:t>꤭</w:t>
      </w:r>
      <w:r>
        <w:rPr/>
        <w:t>扳</w:t>
      </w:r>
      <w:r>
        <w:rPr/>
        <w:t>ꗎ</w:t>
      </w:r>
      <w:r>
        <w:rPr/>
        <w:t>幟▬帻믂䵳⿂◍뽗党㍕祧쉔穤⩹手⍡썈䓂硔⾥㉳烃睄걘숦䈫楁癋䉷뽡⼣暮</w:t>
      </w:r>
      <w:r>
        <w:rPr/>
        <w:t>ꕇ</w:t>
      </w:r>
      <w:r>
        <w:rPr/>
        <w:t>䁃穡拂㭎䅫猸슬夨乖䑊奮煇쵑㙇〪䯂敍轲伤玵燂㒡믂䍟㶵啘剎䵣煣</w:t>
      </w:r>
      <w:r>
        <w:rPr/>
        <w:t>ⴴ</w:t>
      </w:r>
      <w:r>
        <w:rPr/>
        <w:t>쉃</w:t>
      </w:r>
      <w:r>
        <w:rPr/>
        <w:t>ⱐ</w:t>
      </w:r>
      <w:r>
        <w:rPr/>
        <w:t>滂砯栱㶵거呎㭸㙨汲繟슻걘싂㵸嘯묷㉲䋍扸䇂樱ㅵ䀷㛃瘹뼺㑪땗뭹</w:t>
      </w:r>
      <w:r>
        <w:rPr/>
        <w:t>⡸</w:t>
      </w:r>
      <w:r>
        <w:rPr/>
        <w:t>欦熘㝀</w:t>
      </w:r>
      <w:r>
        <w:rPr/>
        <w:t>ꕬ</w:t>
      </w:r>
      <w:r>
        <w:rPr/>
        <w:t>獄⹃숶촨</w:t>
      </w:r>
      <w:r>
        <w:rPr/>
        <w:t>⡌</w:t>
      </w:r>
      <w:r>
        <w:rPr/>
        <w:t>硸쉓겥쉂碿泂</w:t>
      </w:r>
      <w:r>
        <w:rPr/>
        <w:t>꤯</w:t>
      </w:r>
      <w:r>
        <w:rPr/>
        <w:t>䴷梱떡䎱㍔쉀禱☦</w:t>
      </w:r>
      <w:r>
        <w:rPr/>
        <w:t>⢿</w:t>
      </w:r>
      <w:r>
        <w:rPr/>
        <w:t>兹쉹㡆扥估卧ꄯ</w:t>
      </w:r>
      <w:r>
        <w:rPr/>
        <w:t>ⲏ</w:t>
      </w:r>
      <w:r>
        <w:rPr/>
        <w:t>㔪歱촨뮘桋뭔㥓廎䕠ꅕ䉓䤪ㅠ</w:t>
      </w:r>
      <w:r>
        <w:rPr/>
        <w:t>ⴵ</w:t>
      </w:r>
      <w:r>
        <w:rPr/>
        <w:t>䵧</w:t>
      </w:r>
      <w:r>
        <w:rPr/>
        <w:t>⡷</w:t>
      </w:r>
      <w:r>
        <w:rPr/>
        <w:t>扆桇刲〴瓎⭍䃍⻎♎땺沩땘╦쉯皡⤦湇弰摃滂땍睢⽆䙦儨쌯</w:t>
      </w:r>
      <w:r>
        <w:rPr/>
        <w:t>ꦡ</w:t>
      </w:r>
      <w:r>
        <w:rPr/>
        <w:t>丳睡皩촦뼮㔱ꏎ縬긺㬬ぎ♇⻍♢⼦딬뮮녋♦䤪獇曂婀䰯抩汱䚣扡캩</w:t>
      </w:r>
      <w:r>
        <w:rPr/>
        <w:t>ꤪ</w:t>
      </w:r>
      <w:r>
        <w:rPr/>
        <w:t>卩兘婶洵㎿㆏千⌮쉊⽓塱⨩ꌫ⭯繄䙋뽋㬣䭐奩婁뭨쉢ꥦ摧쉇</w:t>
      </w:r>
      <w:r>
        <w:rPr/>
        <w:t>ꤽ</w:t>
      </w:r>
      <w:r>
        <w:rPr/>
        <w:t>㘯</w:t>
      </w:r>
      <w:r>
        <w:rPr/>
        <w:t>ⱬ</w:t>
      </w:r>
      <w:r>
        <w:rPr/>
        <w:t>䕇爳䆮</w:t>
      </w:r>
      <w:r>
        <w:rPr/>
        <w:t>ꦿ⨱</w:t>
      </w:r>
      <w:r>
        <w:rPr/>
        <w:t>㡤睾</w:t>
      </w:r>
      <w:r>
        <w:rPr/>
        <w:t>⡁</w:t>
      </w:r>
      <w:r>
        <w:rPr/>
        <w:t>奚슮睵⩄⭸剧⩦患⑯⤤漰輲깰녹</w:t>
      </w:r>
      <w:r>
        <w:rPr/>
        <w:t>⠽Ⱶ</w:t>
      </w:r>
      <w:r>
        <w:rPr/>
        <w:t>灦堹塴층⥅睑亻⹚搨ꆮ擂猫㙫區六浴걤盂牲슏┊獁</w:t>
      </w:r>
      <w:r>
        <w:rPr/>
        <w:t>ⰸ⩥</w:t>
      </w:r>
      <w:r>
        <w:rPr/>
        <w:t>㉒</w:t>
      </w:r>
      <w:r>
        <w:rPr/>
        <w:t>Ⳃ</w:t>
      </w:r>
      <w:r>
        <w:rPr/>
        <w:t>捚頰杷濎⫂쉫</w:t>
      </w:r>
      <w:r>
        <w:rPr/>
        <w:t>ꖩ</w:t>
      </w:r>
      <w:r>
        <w:rPr/>
        <w:t>䤥싂煲㭦䕅堩촯权㑑ご㉸㞩琽㕍썧忍숵儻奒利㵧겵檮彂䱶⥒</w:t>
      </w:r>
      <w:r>
        <w:rPr/>
        <w:t>Ⱪ</w:t>
      </w:r>
      <w:r>
        <w:rPr/>
        <w:t>䎿슩ꎏ㎘䭬䭾湘⭢氹溡畯촺쏍殏卑池之</w:t>
      </w:r>
      <w:r>
        <w:rPr/>
        <w:t>ꦩ</w:t>
      </w:r>
      <w:r>
        <w:rPr/>
        <w:t>浲牦딽땢㠹獺㧂炻扚䐷愹ⸯ乇獸凂狂⍍砶땦顦숱杇瓂䡞넥갨䠹쉄参牕쉣礥걑⩂䭗䱳焱♍槎嘣嚩颩熡䜹놥媩佞⤥넪ꌻ</w:t>
      </w:r>
      <w:r>
        <w:rPr/>
        <w:t>Ⳃ</w:t>
      </w:r>
      <w:r>
        <w:rPr/>
        <w:t>杭㵊㄰牃⌥妩䦩</w:t>
      </w:r>
      <w:r>
        <w:rPr/>
        <w:t>ꕬ</w:t>
      </w:r>
      <w:r>
        <w:rPr/>
        <w:t>扟⼺繸毂顦搤㔭䃃⩙</w:t>
      </w:r>
      <w:r>
        <w:rPr/>
        <w:t>ⲻ</w:t>
      </w:r>
      <w:r>
        <w:rPr/>
        <w:t>뇃硸거〲眽匫⥅垩䀬㷂䰱쏂⥸</w:t>
      </w:r>
      <w:r>
        <w:rPr/>
        <w:t>⠥</w:t>
      </w:r>
      <w:r>
        <w:rPr/>
        <w:t>柂幞歬呃뭹슩玵繸숰晉♓㑣嚿뿂㴵悿塃㕊쵎⽞칲싂㣂♴걤噷㡾敦싂뽞帷</w:t>
      </w:r>
      <w:r>
        <w:rPr/>
        <w:t>⠴</w:t>
      </w:r>
      <w:r>
        <w:rPr/>
        <w:t>䅪瑘呆䥱绍丨瘮䩇剅䟂䕒灷輷璩祱㑲숹㬻浡땶㙫쉆⩓恫剮㋂㕙䠸䊥䥆彟꥚䱾榻㶥䇃慦汫쉵☵⚩숵</w:t>
      </w:r>
      <w:r>
        <w:rPr/>
        <w:t>ⵅ</w:t>
      </w:r>
      <w:r>
        <w:rPr/>
        <w:t>㌤捧才ㄳ㈯硱숲⹠癴땤쉊猰煄䱙浠硕㥌慳㠬㖡쉡숰쏂⨹ꍒ⸻</w:t>
      </w:r>
      <w:r>
        <w:rPr/>
        <w:t>ꤻ</w:t>
      </w:r>
      <w:r>
        <w:rPr/>
        <w:t>夺⪣珂憩</w:t>
      </w:r>
      <w:r>
        <w:rPr/>
        <w:t>ꔶ</w:t>
      </w:r>
      <w:r>
        <w:rPr/>
        <w:t>䝨䀪㡋周쉔ꄤꌩ䑇唤㫂㐥슱噖</w:t>
      </w:r>
      <w:r>
        <w:rPr/>
        <w:t>ꕅ</w:t>
      </w:r>
      <w:r>
        <w:rPr/>
        <w:t>䀻♚䋂啗쉙癒⛂걏捙恇灏橐싎縬쉫슬쉃╉㕷쉭䙌數灔䁀숦橯䢻쉞ꥷ</w:t>
      </w:r>
      <w:r>
        <w:rPr/>
        <w:t>⠰</w:t>
      </w:r>
      <w:r>
        <w:rPr/>
        <w:t>氤橑渳숭⍨先쉆㵖컂敥쉗㥨㨵䅨頹䤪橬뗂뿂㑩</w:t>
      </w:r>
      <w:r>
        <w:rPr/>
        <w:t>⡠</w:t>
      </w:r>
      <w:r>
        <w:rPr/>
        <w:t>填瞱汱㙯祳딷</w:t>
      </w:r>
      <w:r>
        <w:rPr/>
        <w:t>ꕦ</w:t>
      </w:r>
      <w:r>
        <w:rPr/>
        <w:t>竂䵮ㅍ</w:t>
      </w:r>
      <w:r>
        <w:rPr/>
        <w:t>ꤳ</w:t>
      </w:r>
      <w:r>
        <w:rPr/>
        <w:t>땗碱犩㡓䌵竂䍶㗂떩噗</w:t>
      </w:r>
      <w:r>
        <w:rPr/>
        <w:t>Ⲙ</w:t>
      </w:r>
      <w:r>
        <w:rPr/>
        <w:t>曍㍃癯圴穑啶創ㅤ欤ꎿ穭네壍璣⸲䩥⑫擂猶煓ꍚ숭呴頽克昰㬷扣䘤䨳㑙獺⫃칠</w:t>
      </w:r>
      <w:r>
        <w:rPr/>
        <w:t>⢘</w:t>
      </w:r>
      <w:r>
        <w:rPr/>
        <w:t>侏⪩噖佹䭃䵦欸燂뭮噉쉎⽾梘田㡱桺</w:t>
      </w:r>
      <w:r>
        <w:rPr/>
        <w:t>ꔰ</w:t>
      </w:r>
      <w:r>
        <w:rPr/>
        <w:t>䌷㑅祋捃頩塖㑤뽟㓂</w:t>
      </w:r>
      <w:r>
        <w:rPr/>
        <w:t>ꕵ</w:t>
      </w:r>
      <w:r>
        <w:rPr/>
        <w:t>숲╄┸㥞楯䥘䟂╣䩶敥穸癨弦湳䟂亱쉧痂剃▣㞬컂呁䜷치㍍塧怩숷灺㤬♥♋㖱煏乚믂堣캩㙟浞</w:t>
      </w:r>
      <w:r>
        <w:rPr/>
        <w:t>Ɑ</w:t>
      </w:r>
      <w:r>
        <w:rPr/>
        <w:t>䧂槂瀯놮</w:t>
      </w:r>
      <w:r>
        <w:rPr/>
        <w:t>ⵕ</w:t>
      </w:r>
      <w:r>
        <w:rPr/>
        <w:t>圣在樬ㄽ畈柎</w:t>
      </w:r>
      <w:r>
        <w:rPr/>
        <w:t>ꤸ</w:t>
      </w:r>
      <w:r>
        <w:rPr/>
        <w:t>겏</w:t>
      </w:r>
      <w:r>
        <w:rPr/>
        <w:t>ꔶ</w:t>
      </w:r>
      <w:r>
        <w:rPr/>
        <w:t>焺⨳獇䕁辻⦏쵉牁㭹硷䉤癉併넹</w:t>
      </w:r>
      <w:r>
        <w:rPr/>
        <w:t>Ɱ</w:t>
      </w:r>
      <w:r>
        <w:rPr/>
        <w:t>쉑㭑浇㙺⧂쵉痂晀爲扬㗂⨰䣂ꌫ淂睍㍪ꥬꥱ땉咿仂䏂嚣뭄䝀⩉㍳䛂싂栻汮扞䉯儣ꌯ倷⩓奠恌僂숯䤨瀱</w:t>
      </w:r>
      <w:r>
        <w:rPr/>
        <w:t>ꤊ╄⹅</w:t>
      </w:r>
      <w:r>
        <w:rPr/>
        <w:t>癭硎祗熵컂⹮ꍢ䩏湩纵䋎쉭唲坦淂煹⨩</w:t>
      </w:r>
      <w:r>
        <w:rPr/>
        <w:t>⡃</w:t>
      </w:r>
      <w:r>
        <w:rPr/>
        <w:t>䫂깂㕇氯㵋䍧䀶⧂컂䶱煺䗂瘵䠷塌㮬㐣녨偘칫琽乢噚㴷䃃☱⪻</w:t>
      </w:r>
      <w:r>
        <w:rPr/>
        <w:t>⡯</w:t>
      </w:r>
      <w:r>
        <w:rPr/>
        <w:t>轔圦夽毂ꥮ疣繟辿㭱桞긪个숩炵ꌪ桕横䍦怲</w:t>
      </w:r>
      <w:r>
        <w:rPr/>
        <w:t>Ⱚ</w:t>
      </w:r>
      <w:r>
        <w:rPr/>
        <w:t>㝔촭䉙</w:t>
      </w:r>
      <w:r>
        <w:rPr/>
        <w:t>ⵢ</w:t>
      </w:r>
      <w:r>
        <w:rPr/>
        <w:t>歟轏</w:t>
      </w:r>
      <w:r>
        <w:rPr/>
        <w:t>⡭</w:t>
      </w:r>
      <w:r>
        <w:rPr/>
        <w:t>䡇穣㈽㮡⹳磂䘬숪咣䢬</w:t>
      </w:r>
      <w:r>
        <w:rPr/>
        <w:t>Ⱚ</w:t>
      </w:r>
      <w:r>
        <w:rPr/>
        <w:t>䉠㕓折⩊砻㉐㣂⤭帶⻂슬ㆮ獣仍⛂习㩠⵮䅆</w:t>
      </w:r>
      <w:r>
        <w:rPr/>
        <w:t>꥓</w:t>
      </w:r>
      <w:r>
        <w:rPr/>
        <w:t>㩆쉲繫杣䅔燂쎱쵣玥ꥬ璩吭쉶坯뽩㒩㓂坨濂츪秂䁂桫㷂⬦圮奖䉣쉮囂숩㧂沏㔸䥾깚䙾땃썕橇㕁쉳䁉庵礻㝺硚ꥤ祠杤埂䬤숮呦䙀䪻⨯殩兲㭒獒⨥췎题歨吤쉋⵴斏䬷䩢歮㩮䄰畧쉭䥢係牄穌墻癀䕱䌻㜫琳頦딲⩔汌⺣</w:t>
      </w:r>
      <w:r>
        <w:rPr/>
        <w:t>⡡</w:t>
      </w:r>
      <w:r>
        <w:rPr/>
        <w:t>祤⫍丸ꅪ깷깉㩗皱ㅤ쉰쉶䲱䷂半</w:t>
      </w:r>
      <w:r>
        <w:rPr/>
        <w:t>⠣</w:t>
      </w:r>
      <w:r>
        <w:rPr/>
        <w:t>啤婥땾㝈</w:t>
      </w:r>
      <w:r>
        <w:rPr/>
        <w:t>ⱒ</w:t>
      </w:r>
      <w:r>
        <w:rPr/>
        <w:t>ꥺ漺䑗䵓睫⑹彵ꅱ⑦㍊畱睐㍈䅈⹄⽠係쉗櫂托䒿桷噮瑗깎숣쉰淂顊瘵獡縬</w:t>
      </w:r>
      <w:r>
        <w:rPr/>
        <w:t>ⰰ</w:t>
      </w:r>
      <w:r>
        <w:rPr/>
        <w:t>㪩傿琭䊬쉔⽾塉欻卞刪</w:t>
      </w:r>
      <w:r>
        <w:rPr/>
        <w:t>ꤩ</w:t>
      </w:r>
      <w:r>
        <w:rPr/>
        <w:t>坃</w:t>
      </w:r>
      <w:r>
        <w:rPr/>
        <w:t>Ⱔ</w:t>
      </w:r>
      <w:r>
        <w:rPr/>
        <w:t>㕅㡮⮩숪⩰쉃兟⩸䑫昳⍉㛂㝎숻</w:t>
      </w:r>
      <w:r>
        <w:rPr/>
        <w:t>⢏</w:t>
      </w:r>
      <w:r>
        <w:rPr/>
        <w:t>놬䘪싂㬸숥㝺摯䘳䵓꺿挱</w:t>
      </w:r>
      <w:r>
        <w:rPr/>
        <w:t>ꤸ</w:t>
      </w:r>
      <w:r>
        <w:rPr/>
        <w:t>㉾硰♠</w:t>
      </w:r>
      <w:r>
        <w:rPr/>
        <w:t>ⱓ☳</w:t>
      </w:r>
      <w:r>
        <w:rPr/>
        <w:t>瑴</w:t>
      </w:r>
      <w:r>
        <w:rPr/>
        <w:t>ꗂ⸪</w:t>
      </w:r>
      <w:r>
        <w:rPr/>
        <w:t>㴵ꆥ䱃偶礤牕䱱牸恪땞刭⽅쉰畟뼪温湅숶㷂㨽숲䓂싂塡숬┷ㅱ쉈뇂⹧㨦</w:t>
      </w:r>
      <w:r>
        <w:rPr/>
        <w:t>⠥⩥</w:t>
      </w:r>
      <w:r>
        <w:rPr/>
        <w:t>噯瑗卡쉬慅漬㗂쉠奣⑙攪깾搴⥥彪洬</w:t>
      </w:r>
      <w:r>
        <w:rPr/>
        <w:t>Ⳃ</w:t>
      </w:r>
      <w:r>
        <w:rPr/>
        <w:t>䊩</w:t>
      </w:r>
      <w:r>
        <w:rPr/>
        <w:t>ꤺ</w:t>
      </w:r>
      <w:r>
        <w:rPr/>
        <w:t>剨⫂싃䠸</w:t>
      </w:r>
      <w:r>
        <w:rPr/>
        <w:t>Ⳃ</w:t>
      </w:r>
      <w:r>
        <w:rPr/>
        <w:t>㢮䡦㕠㩳啎슩䩒䗂싂䒥掩⸤願䄫⼫偔䍢䌮㡎</w:t>
      </w:r>
      <w:r>
        <w:rPr/>
        <w:t>ꦘ</w:t>
      </w:r>
      <w:r>
        <w:rPr/>
        <w:t>뽆</w:t>
      </w:r>
      <w:r>
        <w:rPr/>
        <w:t>ꖬ</w:t>
      </w:r>
      <w:r>
        <w:rPr/>
        <w:t>ꄸ⽶䕴⹙ꍇ欮傏♃怲⭈䰭幧穕숲⭦昪</w:t>
      </w:r>
      <w:r>
        <w:rPr/>
        <w:t>ꦩ</w:t>
      </w:r>
      <w:r>
        <w:rPr/>
        <w:t>䉨䱂㊥ꍊ呟婀쉰䣂</w:t>
      </w:r>
      <w:r>
        <w:rPr/>
        <w:t>ⱬ</w:t>
      </w:r>
      <w:r>
        <w:rPr/>
        <w:t>垡뽠働娷兂</w:t>
      </w:r>
      <w:r>
        <w:rPr/>
        <w:t>ꤩ⹅</w:t>
      </w:r>
      <w:r>
        <w:rPr/>
        <w:t>䁡䁺毂㥬噋唻䩘</w:t>
      </w:r>
      <w:r>
        <w:rPr/>
        <w:t>ꕴ</w:t>
      </w:r>
      <w:r>
        <w:rPr/>
        <w:t>깳桉년迂弴</w:t>
      </w:r>
      <w:r>
        <w:rPr/>
        <w:t>ꖥ</w:t>
      </w:r>
      <w:r>
        <w:rPr/>
        <w:t>쉎攤⩱䘹塎坬ꥶ娸㏂䮡牨禡䑄堨轮焨噁넶깄䬣㵴琪毂挶⿂礪啴ㅘ祔瞬</w:t>
      </w:r>
      <w:r>
        <w:rPr/>
        <w:t>ꤵ</w:t>
      </w:r>
      <w:r>
        <w:rPr/>
        <w:t>燂썡⶘噅榻⫃깇窵幱杖确☭劮顡㔮슥托䜶┯湸쵮截㌰剀兏䑐쉴ꍌ灂攷溿쵃걩㙀䱍䢡쉗쉪㚘煩慨쉥␮椴뮩䥠뽣썓쉲哂廂丨䪩㟂带</w:t>
      </w:r>
      <w:r>
        <w:rPr/>
        <w:t>⠊</w:t>
      </w:r>
      <w:r>
        <w:rPr/>
        <w:t>䬴</w:t>
      </w:r>
      <w:r>
        <w:rPr/>
        <w:t>⢘⛂</w:t>
      </w:r>
      <w:r>
        <w:rPr/>
        <w:t>槍</w:t>
      </w:r>
      <w:r>
        <w:rPr/>
        <w:t>ⵖ</w:t>
      </w:r>
      <w:r>
        <w:rPr/>
        <w:t>걅쉺</w:t>
      </w:r>
      <w:r>
        <w:rPr/>
        <w:t>ⶵ</w:t>
      </w:r>
      <w:r>
        <w:rPr/>
        <w:t>㔺剤礨⑨幌捈㵊彑牷仂搦怸㕉슻痂䱗畟⹦犿╎뭒熩〴쉒䅂佀儽穘唬欨䉒䉱⥥썏㵃㜥⎩㩾䆘뾻썱깐⤪⑗ㅪ⛂␪䭬捒偓㭸㝍坙杏㔭습湑獔쉥礯䯂湌稹⨪圲㡒㜫㛂嘪焣쉞ꏎ偘促깤㜱唩㩷別䙀쉅⻂숽枏⍾歊掿沩晶亻啔⥍䬰攷䣂䕚顥䅭扒썟拂⩌</w:t>
      </w:r>
      <w:r>
        <w:rPr/>
        <w:t>Ⱙ</w:t>
      </w:r>
      <w:r>
        <w:rPr/>
        <w:t>싂焷䕌瑚ㄻꍉ匹廂</w:t>
      </w:r>
      <w:r>
        <w:rPr/>
        <w:t>ꤶ</w:t>
      </w:r>
      <w:r>
        <w:rPr/>
        <w:t>䭐</w:t>
      </w:r>
      <w:r>
        <w:rPr/>
        <w:t>ⰶ</w:t>
      </w:r>
      <w:r>
        <w:rPr/>
        <w:t>繨⺻嘨瘦㝱걌曂硤▏噆⤦䅸⫂懃戫</w:t>
      </w:r>
      <w:r>
        <w:rPr/>
        <w:t>⡒</w:t>
      </w:r>
      <w:r>
        <w:rPr/>
        <w:t>쉟䌴浤㑆喣쉯煰橁橉䥩⨵煪╍磂꤮␲买㐳숸呎偹㪬ꏂ橨㉾啚䅯伽乕懂숷㊿旂敂則㝥㩹㑍ご槂㭬쉏슬넸洺⨽噊⑮ぇ⹊⍌땧춥싂쉊杘淂뼴㝳땩⹏⩇捥␦倶壂ꇃ昭殮숨쉡</w:t>
      </w:r>
      <w:r>
        <w:rPr/>
        <w:t>ꦬ</w:t>
      </w:r>
      <w:r>
        <w:rPr/>
        <w:t>樯氯歧쉾橞숣㷂瀯슥䤵㊬캘믂媿㨣䥋뾿畤炩숽是氫넯ㄽ䡤㉊</w:t>
      </w:r>
      <w:r>
        <w:rPr/>
        <w:t>⡙⩦</w:t>
      </w:r>
      <w:r>
        <w:rPr/>
        <w:t>嫂㭷汘슡㝡쉢欥桶䍵匯숽洰♕玩灠䇂쉓䱾坩쉱瑕愤곂抻牟ꌭ佀㮻㙗磂ꏂ</w:t>
      </w:r>
      <w:r>
        <w:rPr/>
        <w:t>⡶</w:t>
      </w:r>
      <w:r>
        <w:rPr/>
        <w:t>놡쉰촰轆㴴</w:t>
      </w:r>
      <w:r>
        <w:rPr/>
        <w:t>ⷂ</w:t>
      </w:r>
      <w:r>
        <w:rPr/>
        <w:t>烂斻⬻柂楣쉴뗂歙ꌶ噧伵潠㉏숪煒</w:t>
      </w:r>
      <w:r>
        <w:rPr/>
        <w:t>ꕹ</w:t>
      </w:r>
      <w:r>
        <w:rPr/>
        <w:t>뼰旂歂</w:t>
      </w:r>
      <w:r>
        <w:rPr/>
        <w:t>ꕫ</w:t>
      </w:r>
      <w:r>
        <w:rPr/>
        <w:t>䱮깍캡⥬㝾幈戶땾剅剾㑶奵娬繤幡㍪ꇃ異洪轌撩ㅁ꺩깈</w:t>
      </w:r>
      <w:r>
        <w:rPr/>
        <w:t>ⱀ</w:t>
      </w:r>
      <w:r>
        <w:rPr/>
        <w:t>燂䡆쉁奓</w:t>
      </w:r>
      <w:r>
        <w:rPr/>
        <w:t>ⲥ</w:t>
      </w:r>
      <w:r>
        <w:rPr/>
        <w:t>䬭ꥱ싂助〱㇂쉔㴯♂ㅑ祾楋睫쉖숯⨻䅋睔䭭뽉</w:t>
      </w:r>
      <w:r>
        <w:rPr/>
        <w:t>꧂</w:t>
      </w:r>
      <w:r>
        <w:rPr/>
        <w:t>噑⑑숰㎩眮伳䍎泎㑹㑞姂뽍畨䊡싂╊㡷칏冱奸垩쉘⼮⬪绂喣⭯쉴扟쉆ꍦ㡲䔫</w:t>
      </w:r>
      <w:r>
        <w:rPr/>
        <w:t>⡪</w:t>
      </w:r>
      <w:r>
        <w:rPr/>
        <w:t>䠣뭈쉂澏⩾祓㭬숤幺뭊㧂墥숫䔭姂쉺幧䉭疥勎璮⥈湪숮灳儴奔擎⩄硟灥⨱狍䈵兙夭滎숱ㅆ垵䜫瘫㥡㒱⸽池䭶㒘佚꥔楷㏂캩⥆슥⑬녅找컂䬥㉧䵟㝣穠슩浏楨쉌무㠱츪⫂䧂坳땃剮摈颏柍朵</w:t>
      </w:r>
      <w:r>
        <w:rPr/>
        <w:t>ꕡꤥ</w:t>
      </w:r>
      <w:r>
        <w:rPr/>
        <w:t>吣䯂쉺뼵⹕繸兞⽄䵬</w:t>
      </w:r>
      <w:r>
        <w:rPr/>
        <w:t>Ⲯ</w:t>
      </w:r>
      <w:r>
        <w:rPr/>
        <w:t>轎슱</w:t>
      </w:r>
      <w:r>
        <w:rPr/>
        <w:t>⡥</w:t>
      </w:r>
      <w:r>
        <w:rPr/>
        <w:t>㡞䅀搭䁋䬳㡚獭♵朻뽩浰煙숱偗㭣쉙砬쉈癢坫</w:t>
      </w:r>
      <w:r>
        <w:rPr/>
        <w:t>ꕀ⌣</w:t>
      </w:r>
      <w:r>
        <w:rPr/>
        <w:t>檬吥⭨煶䌯啄嗂参쉷瞘灨㨣</w:t>
      </w:r>
      <w:r>
        <w:rPr/>
        <w:t>ꦵꤊ⏂</w:t>
      </w:r>
      <w:r>
        <w:rPr/>
        <w:t>䯂쉟㓂轶福頯䢘숥㑨⧂⾘ꄽ噥帪싍橔녨圽横塲わ奥㓎</w:t>
      </w:r>
      <w:r>
        <w:rPr/>
        <w:t>⠴</w:t>
      </w:r>
      <w:r>
        <w:rPr/>
        <w:t>挣乩㥧久숷ㄬ䨮砰䗂숸橱캣ꌽ㬣迍忂湦扩숽瑀啀浒䟂䡉䔪♍</w:t>
      </w:r>
      <w:r>
        <w:rPr/>
        <w:t>ꥋ</w:t>
      </w:r>
      <w:r>
        <w:rPr/>
        <w:t>ꄪ싃顩쉋싂匪顴</w:t>
      </w:r>
      <w:r>
        <w:rPr/>
        <w:t>ꔺ</w:t>
      </w:r>
      <w:r>
        <w:rPr/>
        <w:t>䜴兾睴⽴幈眲㥧治廎塺♀숽楇唺繩轏䍥偉䌰㟂쉂⽣摚爳溱嗂⬶쉊ㄽ㨤⥯愽䦥쉇吷䑤檬싂晾</w:t>
      </w:r>
      <w:r>
        <w:rPr/>
        <w:t>⡹</w:t>
      </w:r>
      <w:r>
        <w:rPr/>
        <w:t>ㆵ浊睪䟂㤹ꌹ䵎穥䑘檘쉘媬樶熘떩쉐㝋扭敗甽땲㩵슣捁婆쏂♀</w:t>
      </w:r>
      <w:r>
        <w:rPr/>
        <w:t>ꔸ</w:t>
      </w:r>
      <w:r>
        <w:rPr/>
        <w:t>䙯焴싂兄⸦硉㓂瘭稯具祵껂</w:t>
      </w:r>
      <w:r>
        <w:rPr/>
        <w:t>ⶣ</w:t>
      </w:r>
      <w:r>
        <w:rPr/>
        <w:t>땉䨪勂⩚䘲啾嫃⺥璡Ⓧ㡬㥩窘쉩</w:t>
      </w:r>
      <w:r>
        <w:rPr/>
        <w:t>ⵋⵑ⹪</w:t>
      </w:r>
      <w:r>
        <w:rPr/>
        <w:t>䉵甽쉍穵쉪</w:t>
      </w:r>
      <w:r>
        <w:rPr/>
        <w:t>ꕸ</w:t>
      </w:r>
      <w:r>
        <w:rPr/>
        <w:t>쉹싃䥕幪</w:t>
      </w:r>
      <w:r>
        <w:rPr/>
        <w:t>ꔯ</w:t>
      </w:r>
      <w:r>
        <w:rPr/>
        <w:t>乍䤯⪵亡㫂卉坯挨桄毂挮畷獡疵㙊纣〤⨺뼷䁘</w:t>
      </w:r>
      <w:r>
        <w:rPr/>
        <w:t>⡫</w:t>
      </w:r>
      <w:r>
        <w:rPr/>
        <w:t>쉌⌺呞墣캬祒䩸뼵숻㡯껂㭫ꇂ敊쉒⯂뾥轈潉䉊뼺㝍㍡䟂⥂</w:t>
      </w:r>
      <w:r>
        <w:rPr/>
        <w:t>⡀</w:t>
      </w:r>
      <w:r>
        <w:rPr/>
        <w:t>牔戰츪㨶╍캮䕒칱䔨㩤佒䬳䂬䪡ヂび泂滂⩉ꅕ싍勂䡯</w:t>
      </w:r>
      <w:r>
        <w:rPr/>
        <w:t>ⵓ꥚</w:t>
      </w:r>
      <w:r>
        <w:rPr/>
        <w:t>䔦숪칧べ갯慢</w:t>
      </w:r>
      <w:r>
        <w:rPr/>
        <w:t>⣎</w:t>
      </w:r>
      <w:r>
        <w:rPr/>
        <w:t>뇂䱗繧㞥☩</w:t>
      </w:r>
      <w:r>
        <w:rPr/>
        <w:t>ꥄ</w:t>
      </w:r>
      <w:r>
        <w:rPr/>
        <w:t>礫婀쉭</w:t>
      </w:r>
      <w:r>
        <w:rPr/>
        <w:t>ꦬ</w:t>
      </w:r>
      <w:r>
        <w:rPr/>
        <w:t>奙쉱沣允䂩㬬긹</w:t>
      </w:r>
      <w:r>
        <w:rPr/>
        <w:t>ⶮ꤭</w:t>
      </w:r>
      <w:r>
        <w:rPr/>
        <w:t>柍쉒歳扫卅㌦禥㠻䙵㵍ꅧ㙷穮쉳䇂昻ꥪ䁊彥悬☶䀦歑䐲㥺火區懎칺숭卖佇顃숮뭱䍩但䭷㍹㵠㉁摬⹰⎿㉌渴㒬◃坹⥑쉡杖㜴</w:t>
      </w:r>
      <w:r>
        <w:rPr/>
        <w:t>ꕹ</w:t>
      </w:r>
      <w:r>
        <w:rPr/>
        <w:t>ㄴ⽾湍奞頸倰</w:t>
      </w:r>
      <w:r>
        <w:rPr/>
        <w:t>ꤩ</w:t>
      </w:r>
      <w:r>
        <w:rPr/>
        <w:t>䁏慈숹焥⑂搳숸昦딨</w:t>
      </w:r>
      <w:r>
        <w:rPr/>
        <w:t>ꤩ</w:t>
      </w:r>
      <w:r>
        <w:rPr/>
        <w:t>禿䉞싂䈴⥧婘凂㷂㴰䄽坵伤漥焯㎩갹♒썺⤣㴩뽪䱥쉞칊䏂⌸┰ꅗ㴭琨忂㡱</w:t>
      </w:r>
      <w:r>
        <w:rPr/>
        <w:t>ⵡ</w:t>
      </w:r>
      <w:r>
        <w:rPr/>
        <w:t>兰䀲橣</w:t>
      </w:r>
      <w:r>
        <w:rPr/>
        <w:t>⠯</w:t>
      </w:r>
      <w:r>
        <w:rPr/>
        <w:t>년塲ꥫ䍱坓쉡刪㤷椦㙯禣⪘⨱奡杷묥姂⭅㒮</w:t>
      </w:r>
      <w:r>
        <w:rPr/>
        <w:t>ⵂ</w:t>
      </w:r>
      <w:r>
        <w:rPr/>
        <w:t>怪䠲偬䉔痂슣熣쉱獕䅟縪〬ぎ僂촺컂䬨䝁걾牍긽녒怵獲㈪坃쉁⪬숨☰⭭싂⪿쉌偖歒洪䇂</w:t>
      </w:r>
      <w:r>
        <w:rPr/>
        <w:t>⡒⍩</w:t>
      </w:r>
      <w:r>
        <w:rPr/>
        <w:t>弽瑚쉎倽숻癮싂唥礵녀〣⽺싂畄숽㧂ㄺ䑕쉧␴係睯兩䩫朸⩓䱭㨣㩋⹺捉別塪깸싂摷晔䚡灯牸繡妬㕅线믂塎⭡㤪稱䑃頦숺쉬扚숨␤</w:t>
      </w:r>
      <w:r>
        <w:rPr/>
        <w:t>ⵏ</w:t>
      </w:r>
      <w:r>
        <w:rPr/>
        <w:t>㩓ㅁ㉡癯劬쏍頵禩垘欫</w:t>
      </w:r>
      <w:r>
        <w:rPr/>
        <w:t>ⱴ</w:t>
      </w:r>
      <w:r>
        <w:rPr/>
        <w:t>䡲彧汹</w:t>
      </w:r>
      <w:r>
        <w:rPr/>
        <w:t>⡊</w:t>
      </w:r>
      <w:r>
        <w:rPr/>
        <w:t>烂嚬椭浫攊䠴个樦㬰싂걔</w:t>
      </w:r>
      <w:r>
        <w:rPr/>
        <w:t>⡲</w:t>
      </w:r>
      <w:r>
        <w:rPr/>
        <w:t>쉉埂歾主剴枬轊炥偳瑺憬䤨䯂楩⥫摗㎘</w:t>
      </w:r>
      <w:r>
        <w:rPr/>
        <w:t>⣍</w:t>
      </w:r>
      <w:r>
        <w:rPr/>
        <w:t>싎穥䉠쉦撻晹</w:t>
      </w:r>
      <w:r>
        <w:rPr/>
        <w:t>ⱥ</w:t>
      </w:r>
      <w:r>
        <w:rPr/>
        <w:t>ꥄ</w:t>
      </w:r>
      <w:r>
        <w:rPr/>
        <w:t>歖灧㉹</w:t>
      </w:r>
      <w:r>
        <w:rPr/>
        <w:t>⡰</w:t>
      </w:r>
      <w:r>
        <w:rPr/>
        <w:t>쉏憩姂㡌䕺䵗拂⪵瑎摉砽景䥴桂䥸깐쉳彂䱲㑳쉾⭲恣兪䗍⦻녹歴悮浪昹䌬㵅牧⏂䁧䭤卶⌲姂ㆱ䴥䱹煷歞䱭⫂䑈繌癮쉉揂坳啞䧍⥋䶬슏춮㍸㞿別瑌汉☨ㅔ爮杦祭悩嫂焤盂⪩뭬숵奶⼳㫎쌹繤眰䠻呆た</w:t>
      </w:r>
      <w:r>
        <w:rPr/>
        <w:t>ꦘ</w:t>
      </w:r>
      <w:r>
        <w:rPr/>
        <w:t>刭쉤倲쵦扶䥌츫쉸颩䌸숺䅾䛍숱睊ꄲ쉲䥍弴慵猤⩘煳昨䤯⨣幬⨷暘썊㘴㊡穅澵뿂㝩痂祳䑡〪</w:t>
      </w:r>
      <w:r>
        <w:rPr/>
        <w:t>⡪</w:t>
      </w:r>
      <w:r>
        <w:rPr/>
        <w:t>䀺纮睤䓎⤩彈⽨⍌繺兾숱帮潢匴䑱晖彐浵掣欩</w:t>
      </w:r>
      <w:r>
        <w:rPr/>
        <w:t>ꔲ</w:t>
      </w:r>
      <w:r>
        <w:rPr/>
        <w:t>䡙辿</w:t>
      </w:r>
      <w:r>
        <w:rPr/>
        <w:t>ⶩ</w:t>
      </w:r>
      <w:r>
        <w:rPr/>
        <w:t>橢䅀剦䦣㬺싂䳍摪轞⩟땵敒㈫⍬⥪璿㨣墩棍⚻녹泂䧂梡</w:t>
      </w:r>
      <w:r>
        <w:rPr/>
        <w:t>ꦣ</w:t>
      </w:r>
      <w:r>
        <w:rPr/>
        <w:t>췂㍪㞵婡瑕〳</w:t>
      </w:r>
      <w:r>
        <w:rPr/>
        <w:t>⢩</w:t>
      </w:r>
      <w:r>
        <w:rPr/>
        <w:t>䀥畍䍢숰百搥⼰楑</w:t>
      </w:r>
      <w:r>
        <w:rPr/>
        <w:t>ꕒ</w:t>
      </w:r>
      <w:r>
        <w:rPr/>
        <w:t>熘㍸䐭湸傮㊩䱆歞⨹ꍞ</w:t>
      </w:r>
      <w:r>
        <w:rPr/>
        <w:t>⡳ⱘ</w:t>
      </w:r>
      <w:r>
        <w:rPr/>
        <w:t>慯幨旂姂颿卲䉈㥖⩀䞣恀䚻㉶忂〣䔫䱪偩</w:t>
      </w:r>
      <w:r>
        <w:rPr/>
        <w:t>꧂</w:t>
      </w:r>
      <w:r>
        <w:rPr/>
        <w:t>案皵㌴勂砱칸ꌸꇂ䕓焴㌬媘售숪䯃䁗⤰㨶</w:t>
      </w:r>
      <w:r>
        <w:rPr/>
        <w:t>ꦥ</w:t>
      </w:r>
      <w:r>
        <w:rPr/>
        <w:t>穇슻煱깖禿捫슻⦡汾泍䗎䂱썀㥘</w:t>
      </w:r>
      <w:r>
        <w:rPr/>
        <w:t>ⵤ</w:t>
      </w:r>
      <w:r>
        <w:rPr/>
        <w:t>㙠녾漳帺</w:t>
      </w:r>
      <w:r>
        <w:rPr/>
        <w:t>ꦮ</w:t>
      </w:r>
      <w:r>
        <w:rPr/>
        <w:t>츶啇瘮牃干䓂㗍⨸䘭嫂繂敎祂嫂㍅氵轚</w:t>
      </w:r>
      <w:r>
        <w:rPr/>
        <w:t>ꔺ</w:t>
      </w:r>
      <w:r>
        <w:rPr/>
        <w:t>夯⩓狂摰晷琯쉞抡呔枡占䑍疥㷂䨸梮╲䯂</w:t>
      </w:r>
      <w:r>
        <w:rPr/>
        <w:t>ꦡ</w:t>
      </w:r>
      <w:r>
        <w:rPr/>
        <w:t>僂恬撘奓▻⬸啃䘻䀮榏ꍡ塇珂</w:t>
      </w:r>
      <w:r>
        <w:rPr/>
        <w:t>ꥀ</w:t>
      </w:r>
      <w:r>
        <w:rPr/>
        <w:t>㙕䩾⩰轆冮瀳礱</w:t>
      </w:r>
      <w:r>
        <w:rPr/>
        <w:t>ⱴ</w:t>
      </w:r>
      <w:r>
        <w:rPr/>
        <w:t>쉎债ꏎ桑〩⑎琥숳㨹䔬晠娮숵倩櫎䰫䰭稴恡슡穣䡩㡸ㅇ摞숤숳䥹</w:t>
      </w:r>
      <w:r>
        <w:rPr/>
        <w:t>ⵂ</w:t>
      </w:r>
      <w:r>
        <w:rPr/>
        <w:t>䌺兠걎兵焹㩗믃憬䑈⾻땵㵙找숸御ꅢ䢏㙦</w:t>
      </w:r>
      <w:r>
        <w:rPr/>
        <w:t>꧂</w:t>
      </w:r>
      <w:r>
        <w:rPr/>
        <w:t>䥪枱㡒쉠奖⥓⬣ꥵ뽤⩃束氹柂숮뮱庻䦣榘䁧娽呯㊱␲桤묫形긨䠫쉸䙂숦</w:t>
      </w:r>
      <w:r>
        <w:rPr/>
        <w:t>ꕱ</w:t>
      </w:r>
      <w:r>
        <w:rPr/>
        <w:t>쉬㉲䖮⍎쉬걍㵑숰츭싂ꍊ杈磂櫍䤺</w:t>
      </w:r>
      <w:r>
        <w:rPr/>
        <w:t>ⴤ</w:t>
      </w:r>
      <w:r>
        <w:rPr/>
        <w:t>癹뼬ㄮ昰其䱘⺿祎轅㋍䅑夰獰㝰깴潅く⌶竃쉌啄僂뿂礵⪿㋃䬳猱</w:t>
      </w:r>
      <w:r>
        <w:rPr/>
        <w:t>ⵏ⑍</w:t>
      </w:r>
      <w:r>
        <w:rPr/>
        <w:t>䵴䶣䥖穌뽲뿂倭쉰䇂溿晹暏☱獈㕕⚣頳瑁慯恈컂ꥸ㉮㑩垣濎䉩㜊礷⭤⩍㦵悡卖뭂⯂습㈭慘㝚⑐䈱䁚⍩歌숸숭䝉䰨氩</w:t>
      </w:r>
      <w:r>
        <w:rPr/>
        <w:t>⢥</w:t>
      </w:r>
      <w:r>
        <w:rPr/>
        <w:t>㴺千䫂愺夨偕ㄵ均硋顐殥祡㥬</w:t>
      </w:r>
      <w:r>
        <w:rPr/>
        <w:t>ⴷ</w:t>
      </w:r>
      <w:r>
        <w:rPr/>
        <w:t>㬣㏂</w:t>
      </w:r>
      <w:r>
        <w:rPr/>
        <w:t>ⱷ</w:t>
      </w:r>
      <w:r>
        <w:rPr/>
        <w:t>浊婙敒偏㥟䒿⑙吥㗂奬䘶䖘䧍⹖䅚智瑓倽䧂皣</w:t>
      </w:r>
      <w:r>
        <w:rPr/>
        <w:t>꤯</w:t>
      </w:r>
      <w:r>
        <w:rPr/>
        <w:t>乙埃故爲瀣</w:t>
      </w:r>
      <w:r>
        <w:rPr/>
        <w:t>ⷂ</w:t>
      </w:r>
      <w:r>
        <w:rPr/>
        <w:t>⡄</w:t>
      </w:r>
      <w:r>
        <w:rPr/>
        <w:t>浔㡶庣祅主猹买㡅⥧竃䧂믂輪呁①⥚⽑䭀싎쉋捦顷佬</w:t>
      </w:r>
      <w:r>
        <w:rPr/>
        <w:t>⡅</w:t>
      </w:r>
      <w:r>
        <w:rPr/>
        <w:t>债⼻硳䵑</w:t>
      </w:r>
      <w:r>
        <w:rPr/>
        <w:t>⢵</w:t>
      </w:r>
      <w:r>
        <w:rPr/>
        <w:t>匬嚏䅣晨⼨ㄻ湵顤⹄츫칑歞㈦䝠縬슩</w:t>
      </w:r>
      <w:r>
        <w:rPr/>
        <w:t>ꕖ</w:t>
      </w:r>
      <w:r>
        <w:rPr/>
        <w:t>䩳顅</w:t>
      </w:r>
      <w:r>
        <w:rPr/>
        <w:t>ꕋ</w:t>
      </w:r>
      <w:r>
        <w:rPr/>
        <w:t>佮䲏⽖쉖㡭懎穑僂녅縰䲿惂百潖獩䕱♵癡砦滃⩃</w:t>
      </w:r>
      <w:r>
        <w:rPr/>
        <w:t>⡙</w:t>
      </w:r>
      <w:r>
        <w:rPr/>
        <w:t>ㄱ㙱䭂</w:t>
      </w:r>
      <w:r>
        <w:rPr/>
        <w:t>⠽</w:t>
      </w:r>
      <w:r>
        <w:rPr/>
        <w:t>䝩</w:t>
      </w:r>
      <w:r>
        <w:rPr/>
        <w:t>ꥈ</w:t>
      </w:r>
      <w:r>
        <w:rPr/>
        <w:t>娶䭘쉱䒥淂匦棂䵉</w:t>
      </w:r>
      <w:r>
        <w:rPr/>
        <w:t>꧃⨱</w:t>
      </w:r>
      <w:r>
        <w:rPr/>
        <w:t>棍楯㗂瞿䓂⪩䵰彃囂</w:t>
      </w:r>
      <w:r>
        <w:rPr/>
        <w:t>⠨⍁</w:t>
      </w:r>
      <w:r>
        <w:rPr/>
        <w:t>쉢橺숫浨녔갮슮⸵幂䑟쵺噕䩋쉟坉⭟◂剤圱愶칍䵄疩㑋繨䍤繪걅쏂⩰䙧摶깤칅頹仂䛍</w:t>
      </w:r>
      <w:r>
        <w:rPr/>
        <w:t>ⵂ</w:t>
      </w:r>
      <w:r>
        <w:rPr/>
        <w:t>ꍬ쵌㙹♠汙숣숫䤩轅轁捧㒿浂♏䰽䒬汏憻摧겿焵䥑瘭穾㪱쵮幔⩊ㅉ䅘</w:t>
      </w:r>
      <w:r>
        <w:rPr/>
        <w:t>ⷂ</w:t>
      </w:r>
      <w:r>
        <w:rPr/>
        <w:t>䎘攩窿䌣壎嘬숸쉤啘쉍㋂斱㡃娥卣轱湚浨숯剘쉟瘨쉮瘵恗灉깹䭆</w:t>
      </w:r>
      <w:r>
        <w:rPr/>
        <w:t>ꕃ</w:t>
      </w:r>
      <w:r>
        <w:rPr/>
        <w:t>偠䭢ヂ擂曂싂</w:t>
      </w:r>
      <w:r>
        <w:rPr/>
        <w:t>꧂</w:t>
      </w:r>
      <w:r>
        <w:rPr/>
        <w:t>䵓␦⚏圹牨奭坭䌹眲䮩䣂听硰卭숫뭘㩩뮮</w:t>
      </w:r>
      <w:r>
        <w:rPr/>
        <w:t>ꕪꥆ</w:t>
      </w:r>
      <w:r>
        <w:rPr/>
        <w:t>弫瑤䨵獩歸♘</w:t>
      </w:r>
      <w:r>
        <w:rPr/>
        <w:t>ꔨ⭢</w:t>
      </w:r>
      <w:r>
        <w:rPr/>
        <w:t>㭵䙲竂婚썙唺䕳슘摡</w:t>
      </w:r>
      <w:r>
        <w:rPr/>
        <w:t>꧂♔</w:t>
      </w:r>
      <w:r>
        <w:rPr/>
        <w:t>契넴冩䵀슻兂⽁ꎬ㧍珂伦⭖䑢㝬慂슩㍂쉍⑷怦抏惂睺䵩捌桨哃╪⹂楚幐眹♁䱯况剺㒩쉇ꥲ片䕉ꎥ㫂⹊㩙戻⦻䐯浒纥⍄걭⭰癊単橥奈</w:t>
      </w:r>
      <w:r>
        <w:rPr/>
        <w:t>ꕪ</w:t>
      </w:r>
      <w:r>
        <w:rPr/>
        <w:t>桚喘䪱繬䘹칞ꄪ㐫⬰怹潙⨺촽嘨숻戸刯㥤橮顖㍉ㅘ榘沮␲樬䠶倶䜩㡯㭵춘干</w:t>
      </w:r>
      <w:r>
        <w:rPr/>
        <w:t>⡀</w:t>
      </w:r>
      <w:r>
        <w:rPr/>
        <w:t>㩩沿믂⹡칞楱䦩呠뽥猶䝄䉮㙓憻⨤竂䏂塵ヂ轈</w:t>
      </w:r>
      <w:r>
        <w:rPr/>
        <w:t>⡁</w:t>
      </w:r>
      <w:r>
        <w:rPr/>
        <w:t>㬵네珍泂㑥剞曂㒻繡棂唵㐪佁싂䅈摇獯캵摪智縦䇂朦乮迂ꥸ⺱껍敯奋쉘摥奤氵䨵輬顰ꥷ擂喵싂绎䩒穀䰬愤싍땳灕꥚渴穂棂슏䕠㥒넮䭃榵畢婭⻂䅟焷桢㑙㤮쉕呤䅟眯</w:t>
      </w:r>
      <w:r>
        <w:rPr/>
        <w:t>Ⳃ</w:t>
      </w:r>
      <w:r>
        <w:rPr/>
        <w:t>쌱ㅖ澩睨流䅢</w:t>
      </w:r>
      <w:r>
        <w:rPr/>
        <w:t>ꕘ</w:t>
      </w:r>
      <w:r>
        <w:rPr/>
        <w:t>䁎濂</w:t>
      </w:r>
      <w:r>
        <w:rPr/>
        <w:t>ⰲ</w:t>
      </w:r>
      <w:r>
        <w:rPr/>
        <w:t>䜻永煗問썞쉬숊汚奃쌺捲⑺磍슱녍刯⑭쉙썹潢싂숥⩷繠쉒꥾椪ㅒ문㫂㵸沿渹丱䵉칏㥫愩姂꺩楋潕⥾婠⾣幃䁟ꅀ敡뽨</w:t>
      </w:r>
      <w:r>
        <w:rPr/>
        <w:t>ꕧ</w:t>
      </w:r>
      <w:r>
        <w:rPr/>
        <w:t>癊䈺塧쉓</w:t>
      </w:r>
      <w:r>
        <w:rPr/>
        <w:t>⠳</w:t>
      </w:r>
      <w:r>
        <w:rPr/>
        <w:t>睷ꅹ津桺溬啂杅䈰깒塶뼰䅆㍩憥礹촸䮥㕖㭯숬쌯䗂樫噌旂呯欦摂㛎乚㘸杆揂슏䄪⩱软坲䝎䔹坸쉁㣂戱㍟숷産⥾歮쉸磎</w:t>
      </w:r>
      <w:r>
        <w:rPr/>
        <w:t>ꕀ</w:t>
      </w:r>
      <w:r>
        <w:rPr/>
        <w:t>晣㜱奩あ顎쵁썕⴦䕱</w:t>
      </w:r>
      <w:r>
        <w:rPr/>
        <w:t>ꕷ</w:t>
      </w:r>
      <w:r>
        <w:rPr/>
        <w:t>潮䝗澘</w:t>
      </w:r>
      <w:r>
        <w:rPr/>
        <w:t>꥟</w:t>
      </w:r>
      <w:r>
        <w:rPr/>
        <w:t>녀숳恏恟䢵</w:t>
      </w:r>
      <w:r>
        <w:rPr/>
        <w:t>ꥉ◂</w:t>
      </w:r>
      <w:r>
        <w:rPr/>
        <w:t>숯쉾囎堳쉘婘䊮瑅</w:t>
      </w:r>
      <w:r>
        <w:rPr/>
        <w:t>ꥐ</w:t>
      </w:r>
      <w:r>
        <w:rPr/>
        <w:t>摞晎⽆걶쉩⭫硕矂⬱儹뽫</w:t>
      </w:r>
      <w:r>
        <w:rPr/>
        <w:t>⠵⹄</w:t>
      </w:r>
      <w:r>
        <w:rPr/>
        <w:t>ꥋ</w:t>
      </w:r>
      <w:r>
        <w:rPr/>
        <w:t>ꌪ焽⩡㙐页硁呣싂⥑ガ淂䕃⽭儵䖏䕧㑦숹匽㈳⹫㙑辱쉱㑠泂♘㑺Ⓧ䋂味丬ꅾな填</w:t>
      </w:r>
      <w:r>
        <w:rPr/>
        <w:t>꧂</w:t>
      </w:r>
      <w:r>
        <w:rPr/>
        <w:t>쉴拂顾瘭㉓싂㩯⍇顊숪뭒뇂倫⸸</w:t>
      </w:r>
      <w:r>
        <w:rPr/>
        <w:t>ꕉ</w:t>
      </w:r>
      <w:r>
        <w:rPr/>
        <w:t>㑕㜽뿃</w:t>
      </w:r>
      <w:r>
        <w:rPr/>
        <w:t>ꕁ</w:t>
      </w:r>
      <w:r>
        <w:rPr/>
        <w:t>⣂</w:t>
      </w:r>
      <w:r>
        <w:rPr/>
        <w:t>㶥㨲╠婤쉗䗎쉩숨쉣㐣⍹딮焤眲슥䢘㘦</w:t>
      </w:r>
      <w:r>
        <w:rPr/>
        <w:t>⡊</w:t>
      </w:r>
      <w:r>
        <w:rPr/>
        <w:t>싃</w:t>
      </w:r>
      <w:r>
        <w:rPr/>
        <w:t>꧂</w:t>
      </w:r>
      <w:r>
        <w:rPr/>
        <w:t>넪攪乣숶漩䉡㠥嗂㑙</w:t>
      </w:r>
      <w:r>
        <w:rPr/>
        <w:t>꧂</w:t>
      </w:r>
      <w:r>
        <w:rPr/>
        <w:t>敫溵啫䍷㵐숪祌凂丶캏䉈桀汱顰常䍴㈱砰ꍙ</w:t>
      </w:r>
      <w:r>
        <w:rPr/>
        <w:t>⡧</w:t>
      </w:r>
      <w:r>
        <w:rPr/>
        <w:t>牎</w:t>
      </w:r>
      <w:r>
        <w:rPr/>
        <w:t>⢥⹧⌬</w:t>
      </w:r>
      <w:r>
        <w:rPr/>
        <w:t>䴱瑊숥䳂쉫摉楳⍢掘㞣汈⽵땸쉥剴ꅌ潩橥唹썇じ䥴匣彯䁆뭐欵䱔뼪습洩♐卤⥁</w:t>
      </w:r>
      <w:r>
        <w:rPr/>
        <w:t>⠴</w:t>
      </w:r>
      <w:r>
        <w:rPr/>
        <w:t>䞣橷渽䄰쵚쉵</w:t>
      </w:r>
      <w:r>
        <w:rPr/>
        <w:t>꧂</w:t>
      </w:r>
      <w:r>
        <w:rPr/>
        <w:t>参䩀⛂囂伳洷参⪩쉶</w:t>
      </w:r>
      <w:r>
        <w:rPr/>
        <w:t>⢩⥸</w:t>
      </w:r>
      <w:r>
        <w:rPr/>
        <w:t>畲慚彳摲╶⪱䌯</w:t>
      </w:r>
      <w:r>
        <w:rPr/>
        <w:t>ⷂ</w:t>
      </w:r>
      <w:r>
        <w:rPr/>
        <w:t>攴</w:t>
      </w:r>
      <w:r>
        <w:rPr/>
        <w:t>Ⱨ</w:t>
      </w:r>
      <w:r>
        <w:rPr/>
        <w:t>穣焬곂潚㛂媬Ⓜ匴⨤彆恬㌱㎩幹깉䨹䁕숲穅쉳쉺潕䞩칵䖣獢쉣兆〫ꅰ䭮戨㡯싂㩇뭤炡놘媿乷榩乘弹쉲娦婣爳䬵䭱슘땂⸱ꌬ䱗婱框䳎땩䬲摍䂮녗妮婢畕뼬쉅칟㌪睫⸨埃㕴</w:t>
      </w:r>
      <w:r>
        <w:rPr/>
        <w:t>꧂</w:t>
      </w:r>
      <w:r>
        <w:rPr/>
        <w:t>䭌ꍭ睇걞⽗뽺따뽄栽呲</w:t>
      </w:r>
      <w:r>
        <w:rPr/>
        <w:t>ⰰ</w:t>
      </w:r>
      <w:r>
        <w:rPr/>
        <w:t>㵤놵㏎ꏃ㌶싂単牺爽쉏쉆炏숳쉷⩇癇栽</w:t>
      </w:r>
      <w:r>
        <w:rPr/>
        <w:t>ⷂ</w:t>
      </w:r>
      <w:r>
        <w:rPr/>
        <w:t>橰幁焯夯獠</w:t>
      </w:r>
      <w:r>
        <w:rPr/>
        <w:t>ꔰ</w:t>
      </w:r>
      <w:r>
        <w:rPr/>
        <w:t>㌬弬☲쉳眶啯</w:t>
      </w:r>
      <w:r>
        <w:rPr/>
        <w:t>ⴱ</w:t>
      </w:r>
      <w:r>
        <w:rPr/>
        <w:t>㉅⑂年祧噂桏㕄旂ㅔ깉娪⩗輴쉉彔䵌⑉奦畈厏㥴䵘並杮灺㴽숦슥扠</w:t>
      </w:r>
      <w:r>
        <w:rPr/>
        <w:t>⠺</w:t>
      </w:r>
      <w:r>
        <w:rPr/>
        <w:t>測傩灆㵒拂</w:t>
      </w:r>
      <w:r>
        <w:rPr/>
        <w:t>ꖣ</w:t>
      </w:r>
      <w:r>
        <w:rPr/>
        <w:t>浶䘺쉚꺿숪㩢䙞쉬䁲</w:t>
      </w:r>
    </w:p>
    <w:p>
      <w:pPr>
        <w:pStyle w:val="PreformattedText"/>
        <w:bidi w:val="0"/>
        <w:spacing w:before="0" w:after="0"/>
        <w:jc w:val="left"/>
        <w:rPr/>
      </w:pPr>
      <w:r>
        <w:rPr/>
        <w:t>숮惂勂쵆⑀礳㕸⽘刨쉤䥾囃係轶䈲浩㝶劏쉹庿焩⪥摸㯂墥磍婤⩌坄뭤㫎㢥挊畅㤻橆頵昸嘷䥧쉢䑤㘴쉉溻싂剷媿敉땉⚱䜳⫂穄㥊㑣坋牸⩈撥쉴竂煗쉉㟂䛎갥乚䥄敦쉁䬪⬥堪㉉漨䟂喩㛂獍⵸⩱㍈ヂ䟍琶傿椥깅ꄯ䵔攻䔫⛂썢ꏂ</w:t>
      </w:r>
      <w:r>
        <w:rPr/>
        <w:t>ⱘ</w:t>
      </w:r>
      <w:r>
        <w:rPr/>
        <w:t>梿坆瑙㒬硴㑥权之썭⹗疘⩅顮乂㦡榿⴨㝓</w:t>
      </w:r>
      <w:r>
        <w:rPr/>
        <w:t>ꗂ⤨</w:t>
      </w:r>
      <w:r>
        <w:rPr/>
        <w:t>뼩쉇ꌲ⧂쏃繫橦⥋㑍汏㑂䝫㧂狂幏䌭㌫㔺悡칊刣숨晀䑉숵淂昳䫂컂繊潬瞬⥸湚慖㕳뾬咏슘牫䎏䫂숪⸷棃ㅷㅧ顪㵢橾䩖싂睪焰䁨䥕穆</w:t>
      </w:r>
      <w:r>
        <w:rPr/>
        <w:t>ⱐ⭶</w:t>
      </w:r>
      <w:r>
        <w:rPr/>
        <w:t>瑙⨶瓂噄活뽾</w:t>
      </w:r>
      <w:r>
        <w:rPr/>
        <w:t>⠵</w:t>
      </w:r>
      <w:r>
        <w:rPr/>
        <w:t>繖㬦浲</w:t>
      </w:r>
      <w:r>
        <w:rPr/>
        <w:t>ꕭ</w:t>
      </w:r>
      <w:r>
        <w:rPr/>
        <w:t>습㧂㝋姂剄㗂ꌨ⩵祑㭡쵹칌䱲녰涮썔䙬斿싂뽄伩椻幆轟䬬㵇⬭슏窣㑦爫쉐楸⵨塳礰쉀⨮塰䃍Ⓜ䭅▩</w:t>
      </w:r>
      <w:r>
        <w:rPr/>
        <w:t>ꖱ</w:t>
      </w:r>
      <w:r>
        <w:rPr/>
        <w:t>卵⥒䐺浰幤䁸灁</w:t>
      </w:r>
      <w:r>
        <w:rPr/>
        <w:t>ꤴ</w:t>
      </w:r>
      <w:r>
        <w:rPr/>
        <w:t>㵄怸ꌴ㔹ꍎꍮ☥㍯洨䭉傣떩吨쉅⨯⹲噵弮御ꍑ⫂</w:t>
      </w:r>
      <w:r>
        <w:rPr/>
        <w:t>ⱊ</w:t>
      </w:r>
      <w:r>
        <w:rPr/>
        <w:t>呫囂㜳〰깮쉋斻ㅐ깔⏂</w:t>
      </w:r>
      <w:r>
        <w:rPr/>
        <w:t>⢿</w:t>
      </w:r>
      <w:r>
        <w:rPr/>
        <w:t>冏剦싂</w:t>
      </w:r>
      <w:r>
        <w:rPr/>
        <w:t>⡃</w:t>
      </w:r>
      <w:r>
        <w:rPr/>
        <w:t>㜰婁婀剎㩗㮿ィ㍕ㅯ晇栫걌숪싂╁ぐ䀱㉒갰棂싃⩮睾땆숩⭅泂项牟㉠</w:t>
      </w:r>
      <w:r>
        <w:rPr/>
        <w:t>Ⱶ</w:t>
      </w:r>
      <w:r>
        <w:rPr/>
        <w:t>檬汢껂㖩슱核⭣泍汬ꅯ晉䇂秂㊣汯烂䠬䑥⤲</w:t>
      </w:r>
      <w:r>
        <w:rPr/>
        <w:t>Ⲯ</w:t>
      </w:r>
      <w:r>
        <w:rPr/>
        <w:t>歹쉄坶쉊樲뮬䡠佦睡塉</w:t>
      </w:r>
      <w:r>
        <w:rPr/>
        <w:t>ꦩⓂ</w:t>
      </w:r>
      <w:r>
        <w:rPr/>
        <w:t>弰塾撿ど╪徥㌦깶컂稬湬숮熿娸㭪戸땊併䅋株ㄪ洹搱唭㕴쉦乩䍪畂㠪䓂晐䔦</w:t>
      </w:r>
      <w:r>
        <w:rPr/>
        <w:t>Ⳃ</w:t>
      </w:r>
      <w:r>
        <w:rPr/>
        <w:t>顸䰬硌㭳焴싃癶犩圮䩏歏媡ぇㆻ呲슬据뭎砩灍쉈瑞嗍⧂</w:t>
      </w:r>
      <w:r>
        <w:rPr/>
        <w:t>⡞</w:t>
      </w:r>
      <w:r>
        <w:rPr/>
        <w:t>숯ㅐ狂ㅥ㥴捏⛂츰뼸䅐쉍熘恉轡⩈䡍⥎䅪囂</w:t>
      </w:r>
      <w:r>
        <w:rPr/>
        <w:t>ⶱ</w:t>
      </w:r>
      <w:r>
        <w:rPr/>
        <w:t>땤㭀纩</w:t>
      </w:r>
      <w:r>
        <w:rPr/>
        <w:t>ꕐ</w:t>
      </w:r>
      <w:r>
        <w:rPr/>
        <w:t>擂恤恡珎␤䲥쉁㴺䃎㬰⛂뿎矂㡾㉤欵琽녂穩瑟䤴㍙坌⛂亮䍇⌥쉖栻</w:t>
      </w:r>
      <w:r>
        <w:rPr/>
        <w:t>ꤴ</w:t>
      </w:r>
      <w:r>
        <w:rPr/>
        <w:t>ㅷ츪숭捑ꍋ穐䑸嚡沣婒䇂窥칣嫍夽䊵楮⭒䥷攰䕏</w:t>
      </w:r>
      <w:r>
        <w:rPr/>
        <w:t>ꕶ⥋</w:t>
      </w:r>
      <w:r>
        <w:rPr/>
        <w:t>睈䅃啶⑵뮩⏂슏穡繲煐抿</w:t>
      </w:r>
      <w:r>
        <w:rPr/>
        <w:t>⡴</w:t>
      </w:r>
      <w:r>
        <w:rPr/>
        <w:t>땸攦⑒涏幣⵹剤塲圱쉭潺⵴㷂䴺쉱㥃嘺櫂椽䉉奟⹭穐䁯쌪⵮깒㭮帨弻쌲墥吭ꍬ</w:t>
      </w:r>
      <w:r>
        <w:rPr/>
        <w:t>ꤦ</w:t>
      </w:r>
      <w:r>
        <w:rPr/>
        <w:t>ꅇ깟긣汴쉓䵇쉤ꅂ殱촫塢啎⏂㴥㡸㑾矂穔⩨칾ꥪ啷츊묩瘳䕃竂炿╍佉깐</w:t>
      </w:r>
      <w:r>
        <w:rPr/>
        <w:t>⠲</w:t>
      </w:r>
      <w:r>
        <w:rPr/>
        <w:t>쉒剕⎥㩓♁顊ꥷ椳䁖♰嘣漬飂䨳噤䜦┨㙇矂녷礤</w:t>
      </w:r>
      <w:r>
        <w:rPr/>
        <w:t>⡪</w:t>
      </w:r>
      <w:r>
        <w:rPr/>
        <w:t>棂樣⑾⩳㛂⺩繬뗃浭也㭍疏⼳橕♔昻㡗喬㑱煩繦㵯轭</w:t>
      </w:r>
      <w:r>
        <w:rPr/>
        <w:t>ꕨ</w:t>
      </w:r>
      <w:r>
        <w:rPr/>
        <w:t>⼫⽁⍟</w:t>
      </w:r>
      <w:r>
        <w:rPr/>
        <w:t>⠦</w:t>
      </w:r>
      <w:r>
        <w:rPr/>
        <w:t>䨨⥚僂⩙朮촤昻搬渽䗂㬱ㅖ戤㖬佄ꍃ䯂久嫂䏍</w:t>
      </w:r>
      <w:r>
        <w:rPr/>
        <w:t>Ⱛ</w:t>
      </w:r>
      <w:r>
        <w:rPr/>
        <w:t>嚮煓灆獆ㄺ</w:t>
      </w:r>
      <w:r>
        <w:rPr/>
        <w:t>⠤</w:t>
      </w:r>
      <w:r>
        <w:rPr/>
        <w:t>쉟涵囂쌪獹桥伸悿䗂㎩⩸쉢㕔⎏걉扨辵⪬⍂灥</w:t>
      </w:r>
      <w:r>
        <w:rPr/>
        <w:t>꧃</w:t>
      </w:r>
      <w:r>
        <w:rPr/>
        <w:t>䕯憥牢卑朻</w:t>
      </w:r>
      <w:r>
        <w:rPr/>
        <w:t>ꤦ</w:t>
      </w:r>
      <w:r>
        <w:rPr/>
        <w:t>湾캩浑぀天䙷冣䱅싂皱쉫䪩쉉</w:t>
      </w:r>
      <w:r>
        <w:rPr/>
        <w:t>꧂</w:t>
      </w:r>
      <w:r>
        <w:rPr/>
        <w:t>㕂ォ␱榮쉾䈤䝇硒䝅梱㖥琱⑄쵹䱨汄갮睈挮眦</w:t>
      </w:r>
      <w:r>
        <w:rPr/>
        <w:t>꤯</w:t>
      </w:r>
      <w:r>
        <w:rPr/>
        <w:t>칬扤顴㕭幑䭚겻佮䶻싂縱湍坁慲䠪</w:t>
      </w:r>
      <w:r>
        <w:rPr/>
        <w:t>⡈⩹</w:t>
      </w:r>
      <w:r>
        <w:rPr/>
        <w:t>ꏂ╟畬爸</w:t>
      </w:r>
      <w:r>
        <w:rPr/>
        <w:t>ⳍ</w:t>
      </w:r>
      <w:r>
        <w:rPr/>
        <w:t>㵄矂捞걟ꎣ归ㅂ쉈徘쌪嫂䉪぀瑏穦吪쵓炘⬴⪏⫎塋咻쉎촭䵲㔲</w:t>
      </w:r>
      <w:r>
        <w:rPr/>
        <w:t>ⱎ</w:t>
      </w:r>
      <w:r>
        <w:rPr/>
        <w:t>皮㭶瑢憘슬甪伻坐晳ꥯ㵩㉐⿂娵轪楈顉슩佐䷍⏂</w:t>
      </w:r>
      <w:r>
        <w:rPr/>
        <w:t>ꕅ♱ⵡ</w:t>
      </w:r>
      <w:r>
        <w:rPr/>
        <w:t>橎穌晊硟걏䢩쉱忍昨娬潂她슥歎쉕쎘轩</w:t>
      </w:r>
      <w:r>
        <w:rPr/>
        <w:t>ⱓ⬸</w:t>
      </w:r>
      <w:r>
        <w:rPr/>
        <w:t>슥䣂佥晨숴ギ顨㢵桀壂숰浗棂</w:t>
      </w:r>
      <w:r>
        <w:rPr/>
        <w:t>ⳍ</w:t>
      </w:r>
      <w:r>
        <w:rPr/>
        <w:t>䝫㝷</w:t>
      </w:r>
      <w:r>
        <w:rPr/>
        <w:t>꧂</w:t>
      </w:r>
      <w:r>
        <w:rPr/>
        <w:t>䉪䉞숣倭쉧愶漫祍싍䍣歖䀺촭塢硏㩱顅怺䴦㩮쉑丰珎疏쉓睳搤뼶</w:t>
      </w:r>
      <w:r>
        <w:rPr/>
        <w:t>ꕪ</w:t>
      </w:r>
      <w:r>
        <w:rPr/>
        <w:t>칯슩걭䉡睠⵪恰瘷劏奠</w:t>
      </w:r>
      <w:r>
        <w:rPr/>
        <w:t>ⰲ</w:t>
      </w:r>
      <w:r>
        <w:rPr/>
        <w:t>䜫숤琬䵗弦核㯂轐㨮ꍱ灘穸割㥦㖡걥㑹塕②뭲</w:t>
      </w:r>
      <w:r>
        <w:rPr/>
        <w:t>ꥍ</w:t>
      </w:r>
      <w:r>
        <w:rPr/>
        <w:t>ꅙ슻겿⩾깩쵌䋂䍩磍뽄佱兏御獏⚩填쵙䑾㨨琣䓂ㅟ␻䠦倨⪣娭䄴숬䠥債</w:t>
      </w:r>
      <w:r>
        <w:rPr/>
        <w:t>ꕴ</w:t>
      </w:r>
      <w:r>
        <w:rPr/>
        <w:t>쌷쉰琯숺氪瞻썯轗㭃⑕㵸慬</w:t>
      </w:r>
      <w:r>
        <w:rPr/>
        <w:t>ꥏ</w:t>
      </w:r>
      <w:r>
        <w:rPr/>
        <w:t>桁⍺♔燂䵃乣卑漯땐兒䠯췂昽䱘䔦牞牾煇ォ䉶祶猤䐰썔쉎㣃娨⥯剢</w:t>
      </w:r>
      <w:r>
        <w:rPr/>
        <w:t>Ⱔ</w:t>
      </w:r>
      <w:r>
        <w:rPr/>
        <w:t>璏⌺抱汚췃썤獈飂捨㙘㫃哂湑췃璣⨶悻柂橲溩着슡煫墩䭱廂</w:t>
      </w:r>
      <w:r>
        <w:rPr/>
        <w:t>ⶵ</w:t>
      </w:r>
      <w:r>
        <w:rPr/>
        <w:t>卣놩쉮쉁䄥㉪㇍幮昸걫偲䴹疥ぇ䅀伴剉땰て䃂墘⩍ꍙ晥⬳㕦믍祅쉗䀨䏂慱쉧窮걈婈噩願㈵䳂䧂剎</w:t>
      </w:r>
      <w:r>
        <w:rPr/>
        <w:t>꥟</w:t>
      </w:r>
      <w:r>
        <w:rPr/>
        <w:t>怳뗂歞숹쵀⭟焩佐桓爫焵嘻奖쉥榡⾿䵍窣迂촥곂䙫䵤⑌</w:t>
      </w:r>
      <w:r>
        <w:rPr/>
        <w:t>⡃</w:t>
      </w:r>
      <w:r>
        <w:rPr/>
        <w:t>穋摐</w:t>
      </w:r>
      <w:r>
        <w:rPr/>
        <w:t>ꥀ⍟</w:t>
      </w:r>
      <w:r>
        <w:rPr/>
        <w:t>ㄩ睭㍩怽晃䴥⩗䥋</w:t>
      </w:r>
      <w:r>
        <w:rPr/>
        <w:t>ꦵ</w:t>
      </w:r>
      <w:r>
        <w:rPr/>
        <w:t>甲⭩䡹䩅梥绂뽥樤썲上䩅婣彑䌮塀䱂䑦塃◂숲䑡㵣츬浱ㅓ㭗呏깤쉘쉟摀汔䡯걇哂䐳偂㝠轀㜸ꍢ参썇ꥤ禮婤兾싂딹凎恸숺䩞⚿倦獙椲䅓䍨䩦䖱戸㏂⌭慪쵸な쉭</w:t>
      </w:r>
      <w:r>
        <w:rPr/>
        <w:t>꧍</w:t>
      </w:r>
      <w:r>
        <w:rPr/>
        <w:t>㐳썙</w:t>
      </w:r>
      <w:r>
        <w:rPr/>
        <w:t>ꕎ</w:t>
      </w:r>
      <w:r>
        <w:rPr/>
        <w:t>ꄬ쉚津㩓喡の仂慍浭䆩瑎敁乡㊱䇂卟火⥺㍑睨쌳浈焯匽決爯㥱乪凃㤱祃佘뗂䬩が漨␵䰶绂䐭뿂⭡걺䔳䡘敍</w:t>
      </w:r>
      <w:r>
        <w:rPr/>
        <w:t>Ȿ</w:t>
      </w:r>
      <w:r>
        <w:rPr/>
        <w:t>䩎䍯ꅸ㉃㍂潙숴单廎㈦么쉷</w:t>
      </w:r>
      <w:r>
        <w:rPr/>
        <w:t>ꕶ⯂</w:t>
      </w:r>
      <w:r>
        <w:rPr/>
        <w:t>椰䁉⥑頪拂⸪㡧偈氽</w:t>
      </w:r>
      <w:r>
        <w:rPr/>
        <w:t>ⷃ</w:t>
      </w:r>
      <w:r>
        <w:rPr/>
        <w:t>坒</w:t>
      </w:r>
      <w:r>
        <w:rPr/>
        <w:t>ꦩ</w:t>
      </w:r>
      <w:r>
        <w:rPr/>
        <w:t>㞩䥆</w:t>
      </w:r>
      <w:r>
        <w:rPr/>
        <w:t>ⱱ</w:t>
      </w:r>
      <w:r>
        <w:rPr/>
        <w:t>䔷쌦싂渤玏썯㗂䇂⩇㉚沥ꄦ塮깖㜴⭥囂䠷뭎㴵澻牧䬱帺獆</w:t>
      </w:r>
      <w:r>
        <w:rPr/>
        <w:t>ꦻ</w:t>
      </w:r>
      <w:r>
        <w:rPr/>
        <w:t>숪噌싂쵍⩃⭮槃믃浯썠熩ꍇ塗啵楂珂</w:t>
      </w:r>
      <w:r>
        <w:rPr/>
        <w:t>⣂</w:t>
      </w:r>
      <w:r>
        <w:rPr/>
        <w:t>溵克朽歸怣쉮颩呙潢橡墘뽰幅轎䅮煥䈷兓渨卡습ꄶ쉅坨纏䝍稴㬴稩⥄䁃惂䭹슻瘴穪뭟䓂㔵츥乢飂䬨䌪㛃䱒⽳♧捲⫂㡱뭸⹟㕲㝾䡭囂僂쵊갵摳颣浨畾瑾㝮幄剦沮ꥳ㐤⥀㏂楊싂縵㘳斮㧍渹䠪쉡♞쉪悱㘷뭳따㘬긥뭢穫䈴乪㐮歟⩘㑮櫂ㅭ䙣</w:t>
      </w:r>
      <w:r>
        <w:rPr/>
        <w:t>ꔭ</w:t>
      </w:r>
      <w:r>
        <w:rPr/>
        <w:t>㓂⹚㙵⑀櫎쏂䆮쉆幟㊮唹⭌쵞䚱쵳숯䂩ꍢ䵲䉫쉈㝭幂⩎㬹娪ィ뭗煪煒捞摤숲</w:t>
      </w:r>
      <w:r>
        <w:rPr/>
        <w:t>Ⱖ</w:t>
      </w:r>
      <w:r>
        <w:rPr/>
        <w:t>塑嫂숺㝤떿뾿恱䥞㵁䎘ꅃ</w:t>
      </w:r>
      <w:r>
        <w:rPr/>
        <w:t>ꤵ</w:t>
      </w:r>
      <w:r>
        <w:rPr/>
        <w:t>浪╀愫</w:t>
      </w:r>
      <w:r>
        <w:rPr/>
        <w:t>⡥</w:t>
      </w:r>
      <w:r>
        <w:rPr/>
        <w:t>迎뮥悵䵑搷䢘洱⸮껂癸㥦盃쉾䇂䅪슘⤻繌⩕牃佷牀䡓硆嘳㟂つ穰</w:t>
      </w:r>
      <w:r>
        <w:rPr/>
        <w:t>ꤤ</w:t>
      </w:r>
      <w:r>
        <w:rPr/>
        <w:t>嫂ꥱ⤵숽⼯⬹囂塆彋䔷煌䪥䨭瘨쉯⭴捓┦厬쉓녈䋂쉄楑ꥧ匸䩴㢥恬犣긴격슬扐洶眴〪䍶갴㩣䡾勂䄰㴨ꄽ弹쉖损㩭恮桓䉍氩ㄬ樶晟뽞儹긭挻╯題⽱歧慣싎呫쉄卐你뽶乲庩㡳䷂䁒⭔熏</w:t>
      </w:r>
      <w:r>
        <w:rPr/>
        <w:t>ꔩ</w:t>
      </w:r>
      <w:r>
        <w:rPr/>
        <w:t>쵌牟␥矎╟숽从わ숭㭯烂猨䉬牨칺伴瑕㩳犵쉈⫂</w:t>
      </w:r>
      <w:r>
        <w:rPr/>
        <w:t>ꥃ</w:t>
      </w:r>
      <w:r>
        <w:rPr/>
        <w:t>晐䩶祭顧ꥹ搰縴☰嗃쉙ꅬ</w:t>
      </w:r>
      <w:r>
        <w:rPr/>
        <w:t>⣂</w:t>
      </w:r>
      <w:r>
        <w:rPr/>
        <w:t>쉮ꍠ顫㦩⒏燂ꅬ㐵㠱匫輲歖扟佯땇걍焦瑢㭈卺ꄱ挣牰剑꥖輽掏䴷呹㇃欺⍈礯㩉慐䙂儊䵓䝦칊睷眴䝈싂╢癋싍충슡䗂祆汉怬㛂⦬獗媻묭灧歑䐥ꍱ妏䀹⑆轟侣摁ッ숥쉁㙯佳䡆싃쵵♓</w:t>
      </w:r>
      <w:r>
        <w:rPr/>
        <w:t>⠩</w:t>
      </w:r>
      <w:r>
        <w:rPr/>
        <w:t>纩䅁匨⨮쉎㢱婦㩠촺䍔繁⹩쉄廂憿⯂甪칹</w:t>
      </w:r>
      <w:r>
        <w:rPr/>
        <w:t>ⱉ</w:t>
      </w:r>
      <w:r>
        <w:rPr/>
        <w:t>獫幨䅍슩愹當刳幦睦⨯橕㭰쉅㡅彅凂▮䠳⽘忎迂攷ꄶ呷䑸玘⽫塦祠卥쏃䷂碬浣䤽㑠迂칔睟㥀䶥縵剬䚿䥧⩅쉆슮懂⑀猵뽅沮</w:t>
      </w:r>
      <w:r>
        <w:rPr/>
        <w:t>⠤</w:t>
      </w:r>
      <w:r>
        <w:rPr/>
        <w:t>橭⹃䕡恸㕑桹䡙</w:t>
      </w:r>
      <w:r>
        <w:rPr/>
        <w:t>⡞</w:t>
      </w:r>
      <w:r>
        <w:rPr/>
        <w:t>뼵⽯䉐塪쉚䁗뽟㑞渴㯂♡</w:t>
      </w:r>
      <w:r>
        <w:rPr/>
        <w:t>ⵠⵁ</w:t>
      </w:r>
      <w:r>
        <w:rPr/>
        <w:t>氳瑳칂쉴弳䔨때⸶歩䀦䑈䡤硠뇂㤵쉃㑶癁쉧⌣瞘嗂母幟帻㊵쉫䥱□䔷勂싍礰佚ꌣ湹깁秂䅞⍎䩂⩶嫂悏믂쏂婧奇⪘湢㩺㩬䯂</w:t>
      </w:r>
      <w:r>
        <w:rPr/>
        <w:t>꧂</w:t>
      </w:r>
      <w:r>
        <w:rPr/>
        <w:t>擂쵇⵲ꅹ슣帪䉁숯兡숴䍠㐰嚥価睺怵싂圷⦱쉏䊩䐣ㆥ䷂拂쉒숤㯂쉞㎩祅䥉䷂⫎頻恗⑀싂</w:t>
      </w:r>
      <w:r>
        <w:rPr/>
        <w:t>⠲</w:t>
      </w:r>
      <w:r>
        <w:rPr/>
        <w:t>뼪浘</w:t>
      </w:r>
      <w:r>
        <w:rPr/>
        <w:t>Ⲯ</w:t>
      </w:r>
      <w:r>
        <w:rPr/>
        <w:t>쉾⩦䱂ㅍ癫券䡌⥓숫戱礸쉁䵯╠</w:t>
      </w:r>
      <w:r>
        <w:rPr/>
        <w:t>ꤶ</w:t>
      </w:r>
      <w:r>
        <w:rPr/>
        <w:t>딸䀹晄쉉㩸쏂䥷⬮⫂甯䕸⮩쉖싂漺⧃</w:t>
      </w:r>
      <w:r>
        <w:rPr/>
        <w:t>꧂</w:t>
      </w:r>
      <w:r>
        <w:rPr/>
        <w:t>堻歲矂歚楊㖱穱愲䂩呣楶쉯牚浑⴨敖갣⹧獚瑣刮穃時㍌瞣䂏㝢晲厩㌺昶뽹祲㉟奀䅨癒止뽇绂徵뮥㏂습癧櫂㯂濂喥偁亮</w:t>
      </w:r>
      <w:r>
        <w:rPr/>
        <w:t>⠻</w:t>
      </w:r>
      <w:r>
        <w:rPr/>
        <w:t>㔱奌摆机熿⽀车</w:t>
      </w:r>
      <w:r>
        <w:rPr/>
        <w:t>ⵗ</w:t>
      </w:r>
      <w:r>
        <w:rPr/>
        <w:t>㛂斱瞏敊䕣〪</w:t>
      </w:r>
      <w:r>
        <w:rPr/>
        <w:t>Ⲙ</w:t>
      </w:r>
      <w:r>
        <w:rPr/>
        <w:t>奋⩸</w:t>
      </w:r>
      <w:r>
        <w:rPr/>
        <w:t>ꥑ꧂</w:t>
      </w:r>
      <w:r>
        <w:rPr/>
        <w:t>婙参伳䧃䀤桪䅚䚥䞵瑏⼦갬票怸䉅枩䱣渱㡊凂㙑拂轙䙦䴽䀸⽪沵쏂⩄唸慨匭獍瞩㕨䱗畁唸匷뭪숫挸</w:t>
      </w:r>
      <w:r>
        <w:rPr/>
        <w:t>⠶</w:t>
      </w:r>
      <w:r>
        <w:rPr/>
        <w:t>偈ꎻ䑢摔㕱測♷╪䉇䌸摪㥷☹仂㑞嘸䩨奥偱䋂㜺䕺䗂潤㘥獬䁙䵞熥䕲恮ㅎ슮☤櫂㦵</w:t>
      </w:r>
      <w:r>
        <w:rPr/>
        <w:t>ⷂ</w:t>
      </w:r>
      <w:r>
        <w:rPr/>
        <w:t>喩넣町⦘幍칧唨乴슏⩸敗뼯噑晚愻⬰砦쉹䘤⍌⭳瑲⤪棂숩櫂呧ㅏ</w:t>
      </w:r>
      <w:r>
        <w:rPr/>
        <w:t>ꥏ</w:t>
      </w:r>
      <w:r>
        <w:rPr/>
        <w:t>㈰쎡䋂桘숷爲䅳쉕䔲獚瓂䝶愰⽹轾㥮滂쉦盂秂䬶種㐲奴</w:t>
      </w:r>
      <w:r>
        <w:rPr/>
        <w:t>ꗎ</w:t>
      </w:r>
      <w:r>
        <w:rPr/>
        <w:t>䠭쉄奈</w:t>
      </w:r>
      <w:r>
        <w:rPr/>
        <w:t>ⵊ</w:t>
      </w:r>
      <w:r>
        <w:rPr/>
        <w:t>䕉녨썴䬹쌱䥅▵忎飂싍</w:t>
      </w:r>
      <w:r>
        <w:rPr/>
        <w:t>ⱟ</w:t>
      </w:r>
      <w:r>
        <w:rPr/>
        <w:t>쉰桖넩䕗秂썘凂橩县焷颏嚩怽♓ォ噀帪栴眷⑑恮䀤䥋㒱呃唩㭒䔊婡쉮때㍙쉤⚱䤵迂㟂䰻䀴⮥乨婁昭⍙䁂偏⼰猱扟녠쉮彚쉇祰⽸ㅯ䒬㈮熬⤽幔彙㉓뭶圯涱㐽呲即怹反␬䥣䍮お䚵顭</w:t>
      </w:r>
      <w:r>
        <w:rPr/>
        <w:t>ꔮ⭔</w:t>
      </w:r>
      <w:r>
        <w:rPr/>
        <w:t>깕䪏唨쌰ꄨ⬱㢩セ杇磎⹷滃슥轾건⭶咬㑳쵓潒갫쉺</w:t>
      </w:r>
      <w:r>
        <w:rPr/>
        <w:t>ⷎ⑓</w:t>
      </w:r>
      <w:r>
        <w:rPr/>
        <w:t>奠䩖住殬쉓</w:t>
      </w:r>
      <w:r>
        <w:rPr/>
        <w:t>ꥈ</w:t>
      </w:r>
      <w:r>
        <w:rPr/>
        <w:t>쉺㊣싂汚曎䁎顩숹䊩㉮</w:t>
      </w:r>
      <w:r>
        <w:rPr/>
        <w:t>꧂</w:t>
      </w:r>
      <w:r>
        <w:rPr/>
        <w:t>昲憬㢥睰坉㬬ㄵ汆㭶弮⸪⥞噡癸</w:t>
      </w:r>
      <w:r>
        <w:rPr/>
        <w:t>ꕓ</w:t>
      </w:r>
      <w:r>
        <w:rPr/>
        <w:t>㕏穊㎏⍫ꍠ勂䑰슩⵵顒偡坹꥔捸輨䍺燂姂楒칳䡢⩷䛎炣搯祾</w:t>
      </w:r>
      <w:r>
        <w:rPr/>
        <w:t>ꥀ</w:t>
      </w:r>
      <w:r>
        <w:rPr/>
        <w:t>穓딴濂㮩桂晠⩸㉒䆱䞱砺뭣ꍉ䭄䛂㜽栴槂㝐갷싂克</w:t>
      </w:r>
      <w:r>
        <w:rPr/>
        <w:t>⡹</w:t>
      </w:r>
      <w:r>
        <w:rPr/>
        <w:t>湢幚瀰䶿猻绂曍</w:t>
      </w:r>
      <w:r>
        <w:rPr/>
        <w:t>ⴤ</w:t>
      </w:r>
      <w:r>
        <w:rPr/>
        <w:t>⼷䨰㔪璡䔫夨</w:t>
      </w:r>
      <w:r>
        <w:rPr/>
        <w:t>⡸</w:t>
      </w:r>
      <w:r>
        <w:rPr/>
        <w:t>凂</w:t>
      </w:r>
      <w:r>
        <w:rPr/>
        <w:t>ꕖ</w:t>
      </w:r>
      <w:r>
        <w:rPr/>
        <w:t>摭쉑債甴祩睪</w:t>
      </w:r>
      <w:r>
        <w:rPr/>
        <w:t>ꥎ</w:t>
      </w:r>
      <w:r>
        <w:rPr/>
        <w:t>亥습呠䱵䙞떏ꍸ獾䕤汣懂⭳堸㠲䝈뭍䃂汇桊쉎촺㉘冩⩟슬恆㖩権숪㊵祸手窿㡡牎碮</w:t>
      </w:r>
      <w:r>
        <w:rPr/>
        <w:t>ꔸ</w:t>
      </w:r>
      <w:r>
        <w:rPr/>
        <w:t>捍䯎廎㯎</w:t>
      </w:r>
      <w:r>
        <w:rPr/>
        <w:t>⢣</w:t>
      </w:r>
      <w:r>
        <w:rPr/>
        <w:t>惂欮䑴䵉♒쉍僂樵⩌싂╦싂㖵숭乙杲痂</w:t>
      </w:r>
      <w:r>
        <w:rPr/>
        <w:t>ⵧ</w:t>
      </w:r>
      <w:r>
        <w:rPr/>
        <w:t>슘㙞熿싂潙쌬ꄪ♔轎㙶瑎捥と揂⩕㌱琳</w:t>
      </w:r>
      <w:r>
        <w:rPr/>
        <w:t>ⱟ䷃</w:t>
      </w:r>
      <w:r>
        <w:rPr/>
        <w:t>년掣歧沬㉰佰숸䜵춬扄杰걖☱椪獳ㅤ浴⑖顉㗂瑎㌪䵊숶␪</w:t>
      </w:r>
      <w:r>
        <w:rPr/>
        <w:t>Ⲙ</w:t>
      </w:r>
      <w:r>
        <w:rPr/>
        <w:t>뽟兣敤娳㈲뭬歃⌤㴻䩌쉣ふ⭇㌴帨㑆頭쉂㉩旎浤꥕婏䂮㕮偵搸盂猣ꄯ渨儽쉸曂숪</w:t>
      </w:r>
      <w:r>
        <w:rPr/>
        <w:t>ⵁ</w:t>
      </w:r>
      <w:r>
        <w:rPr/>
        <w:t>䉶搹쉆䐽숸䤦皮㵹槂䒻佱쵺쉲쉭癆䢡轏䁴敷戱⛂싂⹱䁁⬳偁뼳乸戨</w:t>
      </w:r>
      <w:r>
        <w:rPr/>
        <w:t>ꕫ</w:t>
      </w:r>
      <w:r>
        <w:rPr/>
        <w:t>栺ꏂ晭쌲悩牔洳慨⑈縨☪硈奲㐴땱湄吣梵䭹昦侱㟂淂偏▻쉾毂䑇䑵樶㬶⩚䥚婞洨뽤塶劵硥晚㝌淂嘱磂䰩숲濂溿牕㩌</w:t>
      </w:r>
      <w:r>
        <w:rPr/>
        <w:t>⣍</w:t>
      </w:r>
      <w:r>
        <w:rPr/>
        <w:t>呞㭴쉮숮쉩猳旂䵟⍬扞㌱埂勂瑋摤慾⫂ꅞ숹氪由䕒扩⑥</w:t>
      </w:r>
      <w:r>
        <w:rPr/>
        <w:t>ⱏ</w:t>
      </w:r>
      <w:r>
        <w:rPr/>
        <w:t>未从䡒轭뼱㮮䱞쉆欵䥫墣焷䕇䒡</w:t>
      </w:r>
      <w:r>
        <w:rPr/>
        <w:t>ꤲ</w:t>
      </w:r>
      <w:r>
        <w:rPr/>
        <w:t>楯䡭</w:t>
      </w:r>
      <w:r>
        <w:rPr/>
        <w:t>Ⳃ</w:t>
      </w:r>
      <w:r>
        <w:rPr/>
        <w:t>ꄶ滂灍녆</w:t>
      </w:r>
      <w:r>
        <w:rPr/>
        <w:t>ꤹ</w:t>
      </w:r>
      <w:r>
        <w:rPr/>
        <w:t>昺晚祮坞慧⽣䃂灢䩃晲氭䘵</w:t>
      </w:r>
      <w:r>
        <w:rPr/>
        <w:t>⠲</w:t>
      </w:r>
      <w:r>
        <w:rPr/>
        <w:t>㴨恂て䩚쌵枮柂瀫㜭掬伶䫂㎱䝐⽩䑈ꥲ</w:t>
      </w:r>
      <w:r>
        <w:rPr/>
        <w:t>Ɽ</w:t>
      </w:r>
      <w:r>
        <w:rPr/>
        <w:t>䑳沬搤츳擂栫拂栩</w:t>
      </w:r>
      <w:r>
        <w:rPr/>
        <w:t>ꤪ</w:t>
      </w:r>
      <w:r>
        <w:rPr/>
        <w:t>係係墥杸╭䵣塅╅</w:t>
      </w:r>
      <w:r>
        <w:rPr/>
        <w:t>ⱏ</w:t>
      </w:r>
      <w:r>
        <w:rPr/>
        <w:t>垡쉳潩쉨쵒ꥭ싂媬〲繦꥙渊堻䶩潇癇㵍</w:t>
      </w:r>
      <w:r>
        <w:rPr/>
        <w:t>ꥀ⑱</w:t>
      </w:r>
      <w:r>
        <w:rPr/>
        <w:t>炣⑙碣挸쉧䌪</w:t>
      </w:r>
      <w:r>
        <w:rPr/>
        <w:t>ꖥ</w:t>
      </w:r>
      <w:r>
        <w:rPr/>
        <w:t>䍁䇂⥍㡞顀求塯牏㝪싂</w:t>
      </w:r>
      <w:r>
        <w:rPr/>
        <w:t>ꔸ꥘</w:t>
      </w:r>
      <w:r>
        <w:rPr/>
        <w:t>愨㞡撵甥彍䡇◃뽮쏂깪䏃䩲柂㬮싂㙭啔ㅲ䤣숴┳ㅥ</w:t>
      </w:r>
      <w:r>
        <w:rPr/>
        <w:t>꤯</w:t>
      </w:r>
      <w:r>
        <w:rPr/>
        <w:t>佮넪琻䈺캿ㅗ泂䄶橨땷橭救싎柂㖩䱷쉘녭奭敹䩸㕏⩂䢏畇愱殥⹶䉲痃搣격橙슣灐嗂㶿㛂䰸⍢싂쉀쉄⥥婶쉬뭢㉖쉮垻숴㌺</w:t>
      </w:r>
      <w:r>
        <w:rPr/>
        <w:t>ꖻ</w:t>
      </w:r>
      <w:r>
        <w:rPr/>
        <w:t>橠煩쉲杢疩䯂⮱坺땭泃獞뭐쉮䱢砦쉊ꍁ䐨</w:t>
      </w:r>
      <w:r>
        <w:rPr/>
        <w:t>ꥁ</w:t>
      </w:r>
      <w:r>
        <w:rPr/>
        <w:t>쉠煓埃楊关⭕㑶迂甽䌳焫</w:t>
      </w:r>
      <w:r>
        <w:rPr/>
        <w:t>ꔬ</w:t>
      </w:r>
      <w:r>
        <w:rPr/>
        <w:t>䵢⩗啘䜻兖䯂⨻숩쉵뽐곎㬵硖決嘪㙸噺걡䢬卾刪㭃䩥숪䩢</w:t>
      </w:r>
      <w:r>
        <w:rPr/>
        <w:t>ⶩ</w:t>
      </w:r>
      <w:r>
        <w:rPr/>
        <w:t>洵숴怩敷汇ꌳ⻂ꅪ捇䝲쉍呥숴⬶癤䏂⹸㵾轆쉙楍挻㕠䓂秂噊枏䃂⨩⩨</w:t>
      </w:r>
      <w:r>
        <w:rPr/>
        <w:t>ⱞ⛎</w:t>
      </w:r>
      <w:r>
        <w:rPr/>
        <w:t>䭈⨨⩌╧깺뼯昵儥쵹ꌹꇂ偧婊婘昽瓂⭥뇂晢男䅣쉗愬䗂䌶洽䄰쉄輺걅圳ꄺ䬥ꄪ㥤㙦桴긥啘⯂⛍帪㔰</w:t>
      </w:r>
      <w:r>
        <w:rPr/>
        <w:t>⣂</w:t>
      </w:r>
      <w:r>
        <w:rPr/>
        <w:t>徬塗䚻兌㩒坣</w:t>
      </w:r>
      <w:r>
        <w:rPr/>
        <w:t>ꦘ</w:t>
      </w:r>
      <w:r>
        <w:rPr/>
        <w:t>갭坯慲긬⩺栯⤽䩌쉒ꅷ奅╪슡䠨⎬쉺╮</w:t>
      </w:r>
      <w:r>
        <w:rPr/>
        <w:t>ꔲ</w:t>
      </w:r>
      <w:r>
        <w:rPr/>
        <w:t>㗃쉡熣ꅮ坞</w:t>
      </w:r>
      <w:r>
        <w:rPr/>
        <w:t>ꤨ</w:t>
      </w:r>
      <w:r>
        <w:rPr/>
        <w:t>㋎䥁昸権䁳你⭷剷뭾⹵</w:t>
      </w:r>
      <w:r>
        <w:rPr/>
        <w:t>ⱏ</w:t>
      </w:r>
      <w:r>
        <w:rPr/>
        <w:t>眪䁳䞩轇㑁獢涩儨뽧</w:t>
      </w:r>
      <w:r>
        <w:rPr/>
        <w:t>Ⳃ</w:t>
      </w:r>
      <w:r>
        <w:rPr/>
        <w:t>ꌬ㫂땇潡칕碵╩佣㭣剐掣顗쉵做捹䄬琶偹呸癀쉳쉨湍卭숨牕毂쉀坅㘱㯍썾幞䑓㕄獴潲숣堮煶煋盂嘮쉦쉶䉌攺䤪灃獆㵠䜭숶䌮䈻긯婎䩈⽮檱䉞佮</w:t>
      </w:r>
      <w:r>
        <w:rPr/>
        <w:t>⠻</w:t>
      </w:r>
      <w:r>
        <w:rPr/>
        <w:t>橷狍떡祭ォ썘榏㕃庩並㡆ꇂ拂㘤奌䰳䕱堪爪顴䊮儹㓂㉑吴捖뗂⥂</w:t>
      </w:r>
      <w:r>
        <w:rPr/>
        <w:t>ꔮ</w:t>
      </w:r>
      <w:r>
        <w:rPr/>
        <w:t>묵卣㡭䅀竂숷砹깵⩧㋎⹯䠬싂숣刯乑松湐潭乌繨䑒癅⧂㍾睶拍㑥㍒㩡癬堫皘洨뮏拃</w:t>
      </w:r>
      <w:r>
        <w:rPr/>
        <w:t>ꕁ</w:t>
      </w:r>
      <w:r>
        <w:rPr/>
        <w:t>淂渮♧␥곂䒘⪘斱⩮飂⛂ꅤ縹飍䭢쉴瀤㭊㙗㭑㬪顓䕲壂睅䛂ꍎ窘</w:t>
      </w:r>
      <w:r>
        <w:rPr/>
        <w:t>ꥋ⩰</w:t>
      </w:r>
      <w:r>
        <w:rPr/>
        <w:t>촳ㅀ⹫幷㬬갫兢飂⺩♶숷쌦⥏欥呈㝬㠰</w:t>
      </w:r>
      <w:r>
        <w:rPr/>
        <w:t>꧂⬸</w:t>
      </w:r>
      <w:r>
        <w:rPr/>
        <w:t>䠦塄䝡뽙쉂䝀挳</w:t>
      </w:r>
      <w:r>
        <w:rPr/>
        <w:t>⡨</w:t>
      </w:r>
      <w:r>
        <w:rPr/>
        <w:t>攻㦱揂쉔呏⍣쉒⚏딩녳⸲穟㤮䊵顐猭⽕깡杠䙳灌⼳녙ꎏ卫圯ꥨ싎痂䁘偋ㅯ㘽츣攲浫㑯깠츊숩㛂槂截渲櫂컂䩡㶥⴪㬫瞮教숰녯</w:t>
      </w:r>
      <w:r>
        <w:rPr/>
        <w:t>ꥂ</w:t>
      </w:r>
      <w:r>
        <w:rPr/>
        <w:t>녴䃂⍒䷂싂ꍒ唱嘰</w:t>
      </w:r>
      <w:r>
        <w:rPr/>
        <w:t>ꕃ</w:t>
      </w:r>
      <w:r>
        <w:rPr/>
        <w:t>슱穩瓂䊬坄穮䉀</w:t>
      </w:r>
      <w:r>
        <w:rPr/>
        <w:t>Ⱡ</w:t>
      </w:r>
      <w:r>
        <w:rPr/>
        <w:t>熡䬪㊡</w:t>
      </w:r>
      <w:r>
        <w:rPr/>
        <w:t>⡂⬤</w:t>
      </w:r>
      <w:r>
        <w:rPr/>
        <w:t>갪坪</w:t>
      </w:r>
      <w:r>
        <w:rPr/>
        <w:t>ꖬ</w:t>
      </w:r>
      <w:r>
        <w:rPr/>
        <w:t>项㔷祡숴싎硥춱칷憘佶䄴碱愩⩪⩔쉗㖬⑲扠妬瑖䌮干쉨</w:t>
      </w:r>
      <w:r>
        <w:rPr/>
        <w:t>ⷃ</w:t>
      </w:r>
      <w:r>
        <w:rPr/>
        <w:t>敮╓</w:t>
      </w:r>
      <w:r>
        <w:rPr/>
        <w:t>Ⱨ</w:t>
      </w:r>
      <w:r>
        <w:rPr/>
        <w:t>炥呓⩩䠴숸当╞礥ꏂ憩婘⼻枱惂㍚拎䘲别⑬祬䡦橃䲥珎ꌵ彏迂칐歚佘摦╒숱稰걵갨쉀쉌䁶楏癗䐺硸獵䁮顺䁉偮쉘慌㈭䒘磂晪均栽矂毃싂⩙ꏂ伶䘦䮱䞿僂昲㛂숦搵넳䷂ꅓ䄱ㅥ瀤滂㜫〬杠啤㥧ꍸ▱칯䔮佹⺵노未⼦⵮栭⩺묫䝌仂곂</w:t>
      </w:r>
      <w:r>
        <w:rPr/>
        <w:t>⡧</w:t>
      </w:r>
      <w:r>
        <w:rPr/>
        <w:t>ꥣ䑥䩚硴煲彣</w:t>
      </w:r>
      <w:r>
        <w:rPr/>
        <w:t>ⱅ⏂</w:t>
      </w:r>
      <w:r>
        <w:rPr/>
        <w:t>坴ꅰ噳漣⾱娹쉖砵燂뭓⥊䑯轀㉂껂숹싎㇂畞슮焹兺戨辏㡳ꅏ卦楫唥佴쉲㚣䙢弫㫂婎♉㝪啾癪㥊咩丸柂椦繰掣绂搪넭䀴坭判숪䭯</w:t>
      </w:r>
      <w:r>
        <w:rPr/>
        <w:t>ꦵꕴ</w:t>
      </w:r>
      <w:r>
        <w:rPr/>
        <w:t>ꥳ到坠</w:t>
      </w:r>
      <w:r>
        <w:rPr/>
        <w:t>ⵦ</w:t>
      </w:r>
      <w:r>
        <w:rPr/>
        <w:t>㵎捄뼨瞥䞬쉫쉌疥</w:t>
      </w:r>
      <w:r>
        <w:rPr/>
        <w:t>ꔹ</w:t>
      </w:r>
      <w:r>
        <w:rPr/>
        <w:t>占⩩䦡뽂▵숸嘭扆㴻䌨杏떏쉵㭰頮敔</w:t>
      </w:r>
      <w:r>
        <w:rPr/>
        <w:t>ꖮ</w:t>
      </w:r>
      <w:r>
        <w:rPr/>
        <w:t>㭭䬩뭎桖⼤穅⑯嫂쉆汴䕓⤫㠵䴯☴挰ぃ煌</w:t>
      </w:r>
      <w:r>
        <w:rPr/>
        <w:t>ⱂ▥</w:t>
      </w:r>
      <w:r>
        <w:rPr/>
        <w:t>䍂楸匬쉬乔灍伮ㅇㄥ㕲곂轎愻㙭灶瘴慯䊩梱幍䁳㒥숤焻쉃⹴㵀伫狂</w:t>
      </w:r>
      <w:r>
        <w:rPr/>
        <w:t>⡷</w:t>
      </w:r>
      <w:r>
        <w:rPr/>
        <w:t>㴪晱㩴쉋쉍轡㫂橌潠숵㩩</w:t>
      </w:r>
      <w:r>
        <w:rPr/>
        <w:t>ⵟ</w:t>
      </w:r>
      <w:r>
        <w:rPr/>
        <w:t>瓂</w:t>
      </w:r>
      <w:r>
        <w:rPr/>
        <w:t>ꥁ</w:t>
      </w:r>
      <w:r>
        <w:rPr/>
        <w:t>걞稻ꏂ㩶圪싂恥⭵쉇禘걏䱘愮瑗䥮습꥖䯂䦻㑎䡆柂㷂䥂숪煺危䬶</w:t>
      </w:r>
      <w:r>
        <w:rPr/>
        <w:t>⡧</w:t>
      </w:r>
      <w:r>
        <w:rPr/>
        <w:t>ꕡ</w:t>
      </w:r>
      <w:r>
        <w:rPr/>
        <w:t>쉳䮡쉖迃䬲漸灩㜱⵭㝡⭅摨参堷䉶软堣徱</w:t>
      </w:r>
      <w:r>
        <w:rPr/>
        <w:t>ꦩ</w:t>
      </w:r>
      <w:r>
        <w:rPr/>
        <w:t>婄扢㩠唬</w:t>
      </w:r>
      <w:r>
        <w:rPr/>
        <w:t>ꔫ</w:t>
      </w:r>
      <w:r>
        <w:rPr/>
        <w:t>딯歫硲</w:t>
      </w:r>
      <w:r>
        <w:rPr/>
        <w:t>ꦿ</w:t>
      </w:r>
      <w:r>
        <w:rPr/>
        <w:t>㙂㙍晹祟硲捥忍╂䑑獄☫숫毂灕</w:t>
      </w:r>
      <w:r>
        <w:rPr/>
        <w:t>ⱓ</w:t>
      </w:r>
      <w:r>
        <w:rPr/>
        <w:t>㉁䅶䢣帰庣꺬癷뇂嚡ꍵ洱瀣쉍磂啀獶뽱䧍煚做櫍슏働⩣䆮㍬幒ꅮ</w:t>
      </w:r>
      <w:r>
        <w:rPr/>
        <w:t>⡅</w:t>
      </w:r>
      <w:r>
        <w:rPr/>
        <w:t>㕏呡㧂䕘怣呢㕊撵뭚쌮橔♵갵縳녕秂䰦洰爰╓哂䨥縷㕅췂</w:t>
      </w:r>
      <w:r>
        <w:rPr/>
        <w:t>ꕔ</w:t>
      </w:r>
      <w:r>
        <w:rPr/>
        <w:t>怽扥ꇂ䍣⩢ヂ</w:t>
      </w:r>
      <w:r>
        <w:rPr/>
        <w:t>ꤽ</w:t>
      </w:r>
      <w:r>
        <w:rPr/>
        <w:t>쉱嗍䵞぀㑖支⏂繺報</w:t>
      </w:r>
      <w:r>
        <w:rPr/>
        <w:t>⠥</w:t>
      </w:r>
      <w:r>
        <w:rPr/>
        <w:t>䵤⹗떩깠깩縲쉨䝦睇䵇㘷䩭쉰㩞</w:t>
      </w:r>
      <w:r>
        <w:rPr/>
        <w:t>ꦡ</w:t>
      </w:r>
      <w:r>
        <w:rPr/>
        <w:t>坖䅂懂숫楯仃䄴ㅚ슩⴦湵⪬倲找㘸䭒쵪⍱╤♕䗃쉠습潌倊쎡彖썎⫂渺뽖乂煓䨤넮㕁捎佁ㆿ扡땦剥瓂汗甪壂塡ꥰ㭔슬</w:t>
      </w:r>
      <w:r>
        <w:rPr/>
        <w:t>ⶮ</w:t>
      </w:r>
      <w:r>
        <w:rPr/>
        <w:t>呡港噦末ꅏ쉞癳㣂쉢⽣总檏슩䍤䝴煩湠幰睂뭫晕䧂楩㵋䍱⽶湷畷㥪牰숯彖頦䕰䳎쉸䵢涥</w:t>
      </w:r>
      <w:r>
        <w:rPr/>
        <w:t>ꕬ</w:t>
      </w:r>
      <w:r>
        <w:rPr/>
        <w:t>爪</w:t>
      </w:r>
      <w:r>
        <w:rPr/>
        <w:t>ⱅ</w:t>
      </w:r>
      <w:r>
        <w:rPr/>
        <w:t>땬쉧癓朱橍㝢庵攴徵㍟䂏䭚㗂㈵婁橺效嗂ꄵ垮⹫</w:t>
      </w:r>
      <w:r>
        <w:rPr/>
        <w:t>꧂</w:t>
      </w:r>
      <w:r>
        <w:rPr/>
        <w:t>㩄⬫桇歡呏颣呖뽹辣⨻긭砩䛃䏂ꥯ⫂㙬猽㬴슱眨</w:t>
      </w:r>
      <w:r>
        <w:rPr/>
        <w:t>ⴲ</w:t>
      </w:r>
      <w:r>
        <w:rPr/>
        <w:t>圸炡洬庩</w:t>
      </w:r>
      <w:r>
        <w:rPr/>
        <w:t>ⰴ␥</w:t>
      </w:r>
      <w:r>
        <w:rPr/>
        <w:t>烂係쉄呅쉓獫竎䎩㍏朶ꥭ쉐㘨䉍╀ま摎ꥥ䅅</w:t>
      </w:r>
      <w:r>
        <w:rPr/>
        <w:t>ⵎ</w:t>
      </w:r>
      <w:r>
        <w:rPr/>
        <w:t>ꥬ灺槂擂慔⚿橄炬⹧䭣</w:t>
      </w:r>
      <w:r>
        <w:rPr/>
        <w:t>ꤳ⹾</w:t>
      </w:r>
      <w:r>
        <w:rPr/>
        <w:t>䥭⹵の眭썵⭨䌩挦⬴副息쉠䑧畱㥎乊湚쎘さ勂뮻牅ㆡ뭥㝢☮杖⭩쉧䥭⩰㜳䉴</w:t>
      </w:r>
      <w:r>
        <w:rPr/>
        <w:t>ⱀ</w:t>
      </w:r>
      <w:r>
        <w:rPr/>
        <w:t>瑄楂暿㚏䑧⛎顁쉊땦攸뭡䍅ㅺ㕯積걵欤䱎嫂摸倴</w:t>
      </w:r>
      <w:r>
        <w:rPr/>
        <w:t>ꥐ</w:t>
      </w:r>
      <w:r>
        <w:rPr/>
        <w:t>㩢煢坴獠撡䱱쉚䭴彙氫䋂抩⨷扴煱쉴쉇䑍ꅣ劵땇汌砰噠潚稺偋슥딺桭熩矎批擎䈽扞숳⥟啫䉙哂攪恖</w:t>
      </w:r>
      <w:r>
        <w:rPr/>
        <w:t>Ⱟ</w:t>
      </w:r>
      <w:r>
        <w:rPr/>
        <w:t>戥匱䅓쉡떮</w:t>
      </w:r>
      <w:r>
        <w:rPr/>
        <w:t>⠸</w:t>
      </w:r>
      <w:r>
        <w:rPr/>
        <w:t>汲</w:t>
      </w:r>
      <w:r>
        <w:rPr/>
        <w:t>ꥆ</w:t>
      </w:r>
      <w:r>
        <w:rPr/>
        <w:t>썈묲㕋祁쉦恪樨杏印⥘唬块攱䨽ꎮ뽟⻂渷漭去畬樬䙉땦摄㔴汯땍䮥㩮䍑쉦㢏㝫噂恒</w:t>
      </w:r>
      <w:r>
        <w:rPr/>
        <w:t>⠽</w:t>
      </w:r>
      <w:r>
        <w:rPr/>
        <w:t>售䭧圣쵵測슻칫㝳梩ꄦ潧硢牫幐㙩䬤火㵷숩䵖㊥쉡穠슩兤穂ꅆ彾漤㵸칓쌪撬䎥쉘⫂쉍</w:t>
      </w:r>
      <w:r>
        <w:rPr/>
        <w:t>ⰴ</w:t>
      </w:r>
      <w:r>
        <w:rPr/>
        <w:t>姂㕇ㄵ쉨湰䓂䰳䩰⩆㡵飂獯</w:t>
      </w:r>
      <w:r>
        <w:rPr/>
        <w:t>ꤸ</w:t>
      </w:r>
      <w:r>
        <w:rPr/>
        <w:t>뿎潫⥷⍳숱匸쉇䥙㟂</w:t>
      </w:r>
      <w:r>
        <w:rPr/>
        <w:t>ꦡ</w:t>
      </w:r>
      <w:r>
        <w:rPr/>
        <w:t>氪砪㩞奃奌晆愽乀⹇壂䈲㭊窻帲䦩埂䋃〽䩮쉄⚩殱쉯乇묷⽘稻싂㠻輴晧촪摹쵸杆㙇숯숩磍漸땐捵캮ꅺ慑䱄橴딦橋眪뼽칳煫슱걵涣稰䉞Ⓧ灓</w:t>
      </w:r>
      <w:r>
        <w:rPr/>
        <w:t>ⶱ</w:t>
      </w:r>
      <w:r>
        <w:rPr/>
        <w:t>⺱然瀵뽋</w:t>
      </w:r>
      <w:r>
        <w:rPr/>
        <w:t>ⱀ</w:t>
      </w:r>
      <w:r>
        <w:rPr/>
        <w:t>摃稺瑂慆丹斮当⹣唦꥖㬬杫뗂䶱捱⍣禘싂眨䗂䳍湅兘搱繖ꍶ</w:t>
      </w:r>
      <w:r>
        <w:rPr/>
        <w:t>ꤨ</w:t>
      </w:r>
      <w:r>
        <w:rPr/>
        <w:t>갳夷捷뭙湦杘橆颵칂㜥䋂䊵昱ꅍ䈳⯂䭡칏䳂⹉咮䤻䌫役뭌顆睓焫숥穣䬯딭썒奴걇瘳</w:t>
      </w:r>
      <w:r>
        <w:rPr/>
        <w:t>Ⱞ</w:t>
      </w:r>
      <w:r>
        <w:rPr/>
        <w:t>ꍕ晫児匵㵨敌瘮䅥♎柂璱⌴쉸睞牣</w:t>
      </w:r>
      <w:r>
        <w:rPr/>
        <w:t>Ⳃ</w:t>
      </w:r>
      <w:r>
        <w:rPr/>
        <w:t>䚮싂椺䌻깄䛂㨫쉩䠰䉍</w:t>
      </w:r>
      <w:r>
        <w:rPr/>
        <w:t>ꔊ⍣</w:t>
      </w:r>
      <w:r>
        <w:rPr/>
        <w:t>彤슘桍숮搽䱆㐽䩍扱♱숶䁷㟍⪮穹숻땾╣燍갪썉㎩ヂ䡰焫㵗繂潋</w:t>
      </w:r>
      <w:r>
        <w:rPr/>
        <w:t>ꕱ</w:t>
      </w:r>
      <w:r>
        <w:rPr/>
        <w:t>쉋揂䨸稰䙆㐱摩</w:t>
      </w:r>
      <w:r>
        <w:rPr/>
        <w:t>⡖</w:t>
      </w:r>
      <w:r>
        <w:rPr/>
        <w:t>噈哂놡楠抩浔</w:t>
      </w:r>
      <w:r>
        <w:rPr/>
        <w:t>ꤸ</w:t>
      </w:r>
      <w:r>
        <w:rPr/>
        <w:t>戬犩株⍢狂㑄㨩쌨䨺卙媵䬶物쉖咘桍⨨⽦쉃顋烂䇂楉㙅顤췂쉄剙</w:t>
      </w:r>
      <w:r>
        <w:rPr/>
        <w:t>ꗂ</w:t>
      </w:r>
      <w:r>
        <w:rPr/>
        <w:t>烂彄쌷ㄬ㝎疏㘺剫⽨圫䤸싂䅑㕣⪣䝁䚿⑳堽䌶汋⍕穄㨩쉷獩颬㫂咏㔴祎⩧昦剐넨撩⹮晵쉁略갪ㅓ㡳硩숯䕀甭쉘示晁䅇㜴祲从硋畟敹䅮뿂쉖梬据칸㩌焱辘恁쉭呏䂿琫쉷削儲て弭⚩♆琣㥭습杀捣⬪슬㯂癟婋瀹䊘愦츭ꇂ塅眪焨뽴砮㨨碏浓洰뽇녴淂瞏겿䁖捴剺兾櫂숤㍰⺏䄺䙶땀⑾䡁懂睹땹䡉땊땥稬仂汣獅盃轳㙡⫎㩣⚵坪⩳㒩椫帯其ぬ瑯♥顾㜭潹쵖쉐癐쉾슮⾘剫傡偍倫⽒䘩夦僂▱숰</w:t>
      </w:r>
      <w:r>
        <w:rPr/>
        <w:t>ꔩ</w:t>
      </w:r>
      <w:r>
        <w:rPr/>
        <w:t>㓎埂汥敨⨲䁊䘵䈮彆⨽㐪歺㨥⫂겱</w:t>
      </w:r>
      <w:r>
        <w:rPr/>
        <w:t>ꕠ</w:t>
      </w:r>
      <w:r>
        <w:rPr/>
        <w:t>ꄽ뮥⿂㕡稰♰ꇂ恦㑱顱䙖刣㕱浇剰숯䯂⤩楌㍥迂痂弮祔숶숩숦</w:t>
      </w:r>
      <w:r>
        <w:rPr/>
        <w:t>ⵏ</w:t>
      </w:r>
      <w:r>
        <w:rPr/>
        <w:t>䩦쉆습</w:t>
      </w:r>
      <w:r>
        <w:rPr/>
        <w:t>Ⱬ</w:t>
      </w:r>
      <w:r>
        <w:rPr/>
        <w:t>㑖掘숮幘汥䮱싂瞏穌頨ㅒ䌨䄺䊵潤ま⸮䐬〱乞㐯䐦䝾䰸땺䃂걌슱♍㥠㵥畴䐺㢩칧묵塗䓂㕋♃䎬뭣Ⓜ㙷轑㇂㕰䨹䃂兑Ⓜ坐</w:t>
      </w:r>
      <w:r>
        <w:rPr/>
        <w:t>ꕖ</w:t>
      </w:r>
      <w:r>
        <w:rPr/>
        <w:t>녋䈰滂吪꥚瘩漫渭妬䛂⮿숪㪩坳呺瑭ꌹ垻䊵</w:t>
      </w:r>
      <w:r>
        <w:rPr/>
        <w:t>ꤷ☩</w:t>
      </w:r>
      <w:r>
        <w:rPr/>
        <w:t>쉐슣獵㔳枥깰ㅟ쉨⍗涬䥉䵾숫뇂態</w:t>
      </w:r>
      <w:r>
        <w:rPr/>
        <w:t>⢏</w:t>
      </w:r>
      <w:r>
        <w:rPr/>
        <w:t>㥙㍆仍뼨榏슬䎩㬮婒⭞겮</w:t>
      </w:r>
      <w:r>
        <w:rPr/>
        <w:t>Ⳃ</w:t>
      </w:r>
      <w:r>
        <w:rPr/>
        <w:t>䁚堺㩰㔭싂♤榡⭰떘칢余䱯敗</w:t>
      </w:r>
      <w:r>
        <w:rPr/>
        <w:t>ꥂ</w:t>
      </w:r>
      <w:r>
        <w:rPr/>
        <w:t>慘쉖梡싂ꥨ⯂剡⌳䆘쎏恶乑獓敫ㆱ牒ꌣ瞘ꅖ䟂晡硪㬦癗噚</w:t>
      </w:r>
      <w:r>
        <w:rPr/>
        <w:t>⠮</w:t>
      </w:r>
      <w:r>
        <w:rPr/>
        <w:t>澏晘슘歴轲䈶䉩㡫縸슏擂硪䩘橕땑쉯䑏癋㯂㘰㥠珂氻獡㚘娸擂㒩偋䂬斮壂䞘嫂輳㒩弮⽈㡋뭈뭏㕡悬칏⤥掩</w:t>
      </w:r>
      <w:r>
        <w:rPr/>
        <w:t>ꔭ</w:t>
      </w:r>
      <w:r>
        <w:rPr/>
        <w:t>숯㙶㞿杢⑅㮮쎵䀫싂⨫쉹⑇㡾䝏</w:t>
      </w:r>
      <w:r>
        <w:rPr/>
        <w:t>ꤴ</w:t>
      </w:r>
      <w:r>
        <w:rPr/>
        <w:t>䐺⸦硆偙깄晕瀤噋轶坞娶旂☺ꍀ䩌栶♄꥖眵☬䠊땍슬恡欥㚘</w:t>
      </w:r>
      <w:r>
        <w:rPr/>
        <w:t>⢿</w:t>
      </w:r>
      <w:r>
        <w:rPr/>
        <w:t>磂普瓂摳玣礳悥</w:t>
      </w:r>
      <w:r>
        <w:rPr/>
        <w:t>⢏</w:t>
      </w:r>
      <w:r>
        <w:rPr/>
        <w:t>稰嚩奙瑏뾱䁁歵唹╇숽䩭뭯煳穋칙⧂沿亱┺⹉祥硷</w:t>
      </w:r>
      <w:r>
        <w:rPr/>
        <w:t>ꕥ</w:t>
      </w:r>
      <w:r>
        <w:rPr/>
        <w:t>쉀㎏彏걌칥⸷㑦녫䙄㑍⑄</w:t>
      </w:r>
      <w:r>
        <w:rPr/>
        <w:t>ꖩ</w:t>
      </w:r>
      <w:r>
        <w:rPr/>
        <w:t>㍓䕬꥾</w:t>
      </w:r>
      <w:r>
        <w:rPr/>
        <w:t>ꕶ</w:t>
      </w:r>
      <w:r>
        <w:rPr/>
        <w:t>档瀪칠㠸䮵䈰䉷幨颣㝴旂䦏숬禿</w:t>
      </w:r>
      <w:r>
        <w:rPr/>
        <w:t>ⱗ</w:t>
      </w:r>
      <w:r>
        <w:rPr/>
        <w:t>㬺晊栰</w:t>
      </w:r>
      <w:r>
        <w:rPr/>
        <w:t>꧂</w:t>
      </w:r>
      <w:r>
        <w:rPr/>
        <w:t>堨玣柂犻</w:t>
      </w:r>
      <w:r>
        <w:rPr/>
        <w:t>ꥃ⨰</w:t>
      </w:r>
      <w:r>
        <w:rPr/>
        <w:t>䭥癆⩷䥇쉢摃灸塬剅㐷</w:t>
      </w:r>
      <w:r>
        <w:rPr/>
        <w:t>ⵖ</w:t>
      </w:r>
      <w:r>
        <w:rPr/>
        <w:t>愺떮⩩ꥴ䲵頽秂忂췂弽</w:t>
      </w:r>
      <w:r>
        <w:rPr/>
        <w:t>⡸</w:t>
      </w:r>
      <w:r>
        <w:rPr/>
        <w:t>쉐剞顂壎干㉎稳쉈僂쉘뾡</w:t>
      </w:r>
      <w:r>
        <w:rPr/>
        <w:t>ꖻ</w:t>
      </w:r>
      <w:r>
        <w:rPr/>
        <w:t>슮地칳慟⥚㭉䘲녺⏍轶䔳恢츦汖䉊쉆帶⹡㑪㝥쉃畔걥</w:t>
      </w:r>
      <w:r>
        <w:rPr/>
        <w:t>⡓</w:t>
      </w:r>
      <w:r>
        <w:rPr/>
        <w:t>숤뽘뿂</w:t>
      </w:r>
      <w:r>
        <w:rPr/>
        <w:t>⡪</w:t>
      </w:r>
      <w:r>
        <w:rPr/>
        <w:t>䑦怽䐳怳䁃潞皘쉳쉑䥲㡶輪숱</w:t>
      </w:r>
      <w:r>
        <w:rPr/>
        <w:t>ꕎ</w:t>
      </w:r>
      <w:r>
        <w:rPr/>
        <w:t>潬쌹䞿⸨珂濂쉑썥癱䓂杆䑘匭뼱</w:t>
      </w:r>
      <w:r>
        <w:rPr/>
        <w:t>ⰴ</w:t>
      </w:r>
      <w:r>
        <w:rPr/>
        <w:t>歸䝎桔㮘噂</w:t>
      </w:r>
      <w:r>
        <w:rPr/>
        <w:t>ⵃ</w:t>
      </w:r>
      <w:r>
        <w:rPr/>
        <w:t>亵克</w:t>
      </w:r>
      <w:r>
        <w:rPr/>
        <w:t>ꥊ</w:t>
      </w:r>
      <w:r>
        <w:rPr/>
        <w:t>䌪숶慪浪㕚偈⹐</w:t>
      </w:r>
      <w:r>
        <w:rPr/>
        <w:t>꤯</w:t>
      </w:r>
      <w:r>
        <w:rPr/>
        <w:t>녱츲䄪物浱</w:t>
      </w:r>
      <w:r>
        <w:rPr/>
        <w:t>⢡</w:t>
      </w:r>
      <w:r>
        <w:rPr/>
        <w:t>嗂当䥦恠捉㥕總晅楾浟숯ꅢ嘪䩾摬숻칺썤沏噂뾱䑁⩯玻⒥縷쵡㮮灧內</w:t>
      </w:r>
      <w:r>
        <w:rPr/>
        <w:t>ꦵ</w:t>
      </w:r>
      <w:r>
        <w:rPr/>
        <w:t>㡢搸怬⧂숹</w:t>
      </w:r>
      <w:r>
        <w:rPr/>
        <w:t>ⶥ</w:t>
      </w:r>
      <w:r>
        <w:rPr/>
        <w:t>㭺㉮㝰</w:t>
      </w:r>
      <w:r>
        <w:rPr/>
        <w:t>ꥋ</w:t>
      </w:r>
      <w:r>
        <w:rPr/>
        <w:t>扏奵垩娪䄦⌳䭩㭓䩩䁺氬穪妿恸㗂䳂쉋쵓⒩溣⹵쌶⒏轇焳⩾䁀慤株㩞㵰址斩晥爫뽙䱋湴䣂ꥳ⫃卞枻噳㐱⏂䫍杬ㅊ㮩瀸㘥⭩䙨佦뭖뼳䥨⥐䉸ꄪ兟瀩숷썍飂彘渥炱ꄣ㡏쉊顂㝐穋穄啙쎵濂䭈쉢ㅒ</w:t>
      </w:r>
      <w:r>
        <w:rPr/>
        <w:t>⠴</w:t>
      </w:r>
      <w:r>
        <w:rPr/>
        <w:t>숸쉃憿썫ば瓂䖣㬣媵畧扬捤쉯䜮땸⩒䜩䇂⛂䑾⌱ㅙ淂갦睈渱촰䄬䬩ꅲ婤浬⫃奥顀䛂┮奧祄䬶ꥣ⦱牮⫂뿂䩔</w:t>
      </w:r>
      <w:r>
        <w:rPr/>
        <w:t>ꖏ</w:t>
      </w:r>
      <w:r>
        <w:rPr/>
        <w:t>⾩飂䲩礪䝠妘儵呗䵲伣氣⑔ꍒ㯂⫂㐹獌㡆䥍䊡뽡춱츻쏂挩쉾숵䮘䠽땹쉚⌤䘹갣숳呧剡䝏</w:t>
      </w:r>
      <w:r>
        <w:rPr/>
        <w:t>ꖵ</w:t>
      </w:r>
      <w:r>
        <w:rPr/>
        <w:t>戩へ㷎㑈癣倷╀ㅤ溘쉰컂瑑칂ヂ숱ꥧ㭥슮ꥤ</w:t>
      </w:r>
      <w:r>
        <w:rPr/>
        <w:t>ꤽ</w:t>
      </w:r>
      <w:r>
        <w:rPr/>
        <w:t>偂迂넻싂슏䫂㵦呉刵㷂煫칞㍋쉦榻枡浾뾥⑎你煗竂쉃焥뭉⻃</w:t>
      </w:r>
      <w:r>
        <w:rPr/>
        <w:t>⣂</w:t>
      </w:r>
      <w:r>
        <w:rPr/>
        <w:t>칌轚䉌뭪쉨⼷䉔</w:t>
      </w:r>
      <w:r>
        <w:rPr/>
        <w:t>ꥅ</w:t>
      </w:r>
      <w:r>
        <w:rPr/>
        <w:t>쌶兎㵄浕쉠壂璿슘겡쉮䅄쉙☩䤺넷쉋促⩙破秎殏㭥㮮畩殘</w:t>
      </w:r>
      <w:r>
        <w:rPr/>
        <w:t>⣂</w:t>
      </w:r>
      <w:r>
        <w:rPr/>
        <w:t>槂걣睪䕱㧂轒盂擂넺樴㜬欩⭒咡利㙑숵뽉儫ꅆ樫奘쉹縥</w:t>
      </w:r>
      <w:r>
        <w:rPr/>
        <w:t>ⵐ</w:t>
      </w:r>
      <w:r>
        <w:rPr/>
        <w:t>걊깑䉾昊</w:t>
      </w:r>
      <w:r>
        <w:rPr/>
        <w:t>ⵗ</w:t>
      </w:r>
      <w:r>
        <w:rPr/>
        <w:t>址渰䭙㥞斘뭦彰塗牒␩歪㩯䵄係晬狂뮥䥫㈥輤⩣党顥䘵㜪䕊䍠뮣庿喣쌬㩔䍈⭦桐</w:t>
      </w:r>
      <w:r>
        <w:rPr/>
        <w:t>ⷂ</w:t>
      </w:r>
      <w:r>
        <w:rPr/>
        <w:t>㨹쉷땾獈喿励捀ꍴ⺬嘪浌쉅⩈き⎣♁㌯슮⩓䫂슘㍤</w:t>
      </w:r>
      <w:r>
        <w:rPr/>
        <w:t>ꤴ</w:t>
      </w:r>
      <w:r>
        <w:rPr/>
        <w:t>撵橏癯碱厬떬琱ꄰ㝩参暥</w:t>
      </w:r>
      <w:r>
        <w:rPr/>
        <w:t>ꔥ</w:t>
      </w:r>
      <w:r>
        <w:rPr/>
        <w:t>䁆㝥珂杬쉡潂▩䀥</w:t>
      </w:r>
      <w:r>
        <w:rPr/>
        <w:t>⢩</w:t>
      </w:r>
      <w:r>
        <w:rPr/>
        <w:t>䒘杲걹硣㇎⎮㨤⑍㕮칡悿塄伣燂垏窬</w:t>
      </w:r>
      <w:r>
        <w:rPr/>
        <w:t>ꤪ</w:t>
      </w:r>
      <w:r>
        <w:rPr/>
        <w:t>灙⵮䤮嘺ㅌ救</w:t>
      </w:r>
      <w:r>
        <w:rPr/>
        <w:t>ⱚ</w:t>
      </w:r>
      <w:r>
        <w:rPr/>
        <w:t>熻痂║㬥愰牑止殮涩㌪촽㞬쉸싂磂⺩刹颬狂</w:t>
      </w:r>
      <w:r>
        <w:rPr/>
        <w:t>ꦮ</w:t>
      </w:r>
      <w:r>
        <w:rPr/>
        <w:t>㉂㕉䆿</w:t>
      </w:r>
      <w:r>
        <w:rPr/>
        <w:t>⢘</w:t>
      </w:r>
      <w:r>
        <w:rPr/>
        <w:t>婗䙞ꥥ쌽쉥焩⩾㈤乎걵僂숹ꍕ⫂熏熥偓ꌹ슣噯쌰烂傘꺬繭琵츰⍸㈷쉠</w:t>
      </w:r>
      <w:r>
        <w:rPr/>
        <w:t>⡤</w:t>
      </w:r>
      <w:r>
        <w:rPr/>
        <w:t>떘ㅳ眫⩑쉗晄쉁儣䜰垱呥ꌯ</w:t>
      </w:r>
      <w:r>
        <w:rPr/>
        <w:t>ⴵ</w:t>
      </w:r>
      <w:r>
        <w:rPr/>
        <w:t>⺏꺣瀸䵈灈㑂⩙穮䷂卲㖮췂獋⹣圻㠪숻乕춱▬ꇂ⩷숱네⌨慌ꌷ⿂⥬奒獇⪩</w:t>
      </w:r>
      <w:r>
        <w:rPr/>
        <w:t>ꤵ</w:t>
      </w:r>
      <w:r>
        <w:rPr/>
        <w:t>橧恇繁祵灸祣</w:t>
      </w:r>
      <w:r>
        <w:rPr/>
        <w:t>ꔤ</w:t>
      </w:r>
      <w:r>
        <w:rPr/>
        <w:t>㭊猯뽳</w:t>
      </w:r>
      <w:r>
        <w:rPr/>
        <w:t>ⷂ</w:t>
      </w:r>
      <w:r>
        <w:rPr/>
        <w:t>晡ꅾ娯杢扮䑱⨤㕓㨺永䨰唤䈵毃杁湓뼺㥏塟刣幱㥄⧃ꍂ佪擂쉌煕㩕㤽䵚䬴㍎幀桗㉏焪⺣䀳쉒兑旂湃奏ꆻ绂␣氻朥幑㵌깡颣⹞彯瑵䥌旂싂쉓䔣奕껂㵆爣幖硚䴺求娳⬵숣㑠丨繚欤䯂娲嘪⑌쌶쌪兩쉗깰ㄥ♎슩⦥轹瑷破땂䉵浕砯剆␦ど⪣敘⩰皱楞牸㵄半㜣恸</w:t>
      </w:r>
      <w:r>
        <w:rPr/>
        <w:t>ꥁ</w:t>
      </w:r>
      <w:r>
        <w:rPr/>
        <w:t>썚쎣憱숨䏍浯䁐㭾牚呖䔫쉦쵷噸僂쉡숽ꥥ㘤彴긳偹▏攻⑗②㢱땩呢⥫</w:t>
      </w:r>
      <w:r>
        <w:rPr/>
        <w:t>ꥃ</w:t>
      </w:r>
      <w:r>
        <w:rPr/>
        <w:t>洽ꄭ⿂견搶獘㤯傏碥</w:t>
      </w:r>
      <w:r>
        <w:rPr/>
        <w:t>ꔽ</w:t>
      </w:r>
      <w:r>
        <w:rPr/>
        <w:t>䂱䍔塐싂畤㮩效暮妩긫싂牨</w:t>
      </w:r>
      <w:r>
        <w:rPr/>
        <w:t>Ⱶ</w:t>
      </w:r>
      <w:r>
        <w:rPr/>
        <w:t>捸䕇숭栣䉌㘸쉺䈸急太瘵ꎬ䕃㤰⨥췎묰⹸桳</w:t>
      </w:r>
      <w:r>
        <w:rPr/>
        <w:t>ⵖ</w:t>
      </w:r>
      <w:r>
        <w:rPr/>
        <w:t>쉰䷂倽땣㭗㒿뽹䥁쉉復ㅟ䤤䛂쉪恨唩噇噶땚땙䎬娶䕵㐥뿂䩃溡</w:t>
      </w:r>
      <w:r>
        <w:rPr/>
        <w:t>꧂♊</w:t>
      </w:r>
      <w:r>
        <w:rPr/>
        <w:t>䝑䅷医䬫䝷⩲썈景䯂俎奏쌫捏</w:t>
      </w:r>
      <w:r>
        <w:rPr/>
        <w:t>ꕩ</w:t>
      </w:r>
      <w:r>
        <w:rPr/>
        <w:t>癊㉇迂╫䖥轅䰮婓桶潑⨨긴㴪绂</w:t>
      </w:r>
      <w:r>
        <w:rPr/>
        <w:t>⡟</w:t>
      </w:r>
      <w:r>
        <w:rPr/>
        <w:t>敡䤪</w:t>
      </w:r>
      <w:r>
        <w:rPr/>
        <w:t>꧂</w:t>
      </w:r>
      <w:r>
        <w:rPr/>
        <w:t>礴汏쉡歸</w:t>
      </w:r>
      <w:r>
        <w:rPr/>
        <w:t>⠲</w:t>
      </w:r>
      <w:r>
        <w:rPr/>
        <w:t>慄凂托疡㙫噏쉖</w:t>
      </w:r>
      <w:r>
        <w:rPr/>
        <w:t>ꤵ</w:t>
      </w:r>
      <w:r>
        <w:rPr/>
        <w:t>磂䕱樤忂䦬슩兞넽䷂㝪牶쌱칟㉟슩ꅊ盂湍䍮槂济쉑䡒㙡慅ꥥ⫂㝆䮿㙔㠵䏃䕤桢凂䁷䐊쎮㔮숷攪睦㙦幖梘㭌挻⌦㍾噗쵑놣깚㔷㭲婂숣슏䭶瑈싂</w:t>
      </w:r>
      <w:r>
        <w:rPr/>
        <w:t>ꥉ</w:t>
      </w:r>
      <w:r>
        <w:rPr/>
        <w:t>䭇녭㜷깩㴮⩵穾ꄴ싂⎘偶⍔㶡䝕毂纘坰⍒㧎㭧䝘禩䋂倮</w:t>
      </w:r>
      <w:r>
        <w:rPr/>
        <w:t>ꕵ</w:t>
      </w:r>
      <w:r>
        <w:rPr/>
        <w:t>渭㵞湅쉑㇂㇂势Ⓜ稤㥊慀䝶歎橉䄪⹆祤央쉬⌭䟂祫打⬥坌컂捊䭋畄꥘쎱杙⸬䕊쉧䭂歉䵌</w:t>
      </w:r>
      <w:r>
        <w:rPr/>
        <w:t>ꥅ</w:t>
      </w:r>
      <w:r>
        <w:rPr/>
        <w:t>㟎</w:t>
      </w:r>
      <w:r>
        <w:rPr/>
        <w:t>ⴶ</w:t>
      </w:r>
      <w:r>
        <w:rPr/>
        <w:t>숬昤䩫䰨挮䤯⼣䀲潢쉙婂㯂坐쉙书䡣䑗䜤㜲穭</w:t>
      </w:r>
      <w:r>
        <w:rPr/>
        <w:t>⠨</w:t>
      </w:r>
      <w:r>
        <w:rPr/>
        <w:t>䵸沘匽칤슣㨱숥幑浫ꥩ奇췎䎵䮥㕋⧂燂</w:t>
      </w:r>
      <w:r>
        <w:rPr/>
        <w:t>⢘</w:t>
      </w:r>
      <w:r>
        <w:rPr/>
        <w:t>쉥</w:t>
      </w:r>
      <w:r>
        <w:rPr/>
        <w:t>ꕇ</w:t>
      </w:r>
      <w:r>
        <w:rPr/>
        <w:t>瘺㴳ꍵ槍⩓㤮坷숺⑊</w:t>
      </w:r>
      <w:r>
        <w:rPr/>
        <w:t>ꥁ</w:t>
      </w:r>
      <w:r>
        <w:rPr/>
        <w:t>偩悻싃憬⭂㥶뼳凂쉸煋琥娩䖏갥㥋㚏숴輳帷瑨椫颥</w:t>
      </w:r>
      <w:r>
        <w:rPr/>
        <w:t>ꤶ</w:t>
      </w:r>
      <w:r>
        <w:rPr/>
        <w:t>杙䨭㵣睠쉨┫</w:t>
      </w:r>
      <w:r>
        <w:rPr/>
        <w:t>ⱹ</w:t>
      </w:r>
      <w:r>
        <w:rPr/>
        <w:t>㚵⑈幉땑㭏넸煮⩷슣䙔砭䴴떬偂䯂䐹⸵㌷컂㑋匮揃矍┮敌䍧昭⨨숬浶玻</w:t>
      </w:r>
      <w:r>
        <w:rPr/>
        <w:t>ⳍ</w:t>
      </w:r>
      <w:r>
        <w:rPr/>
        <w:t>璱濂슡⩑䞮澵쉆䭞慊殿䆏㧂〺惂㕲瑯協♮ꥷ딵懂戶婅傘偤슩╓睩</w:t>
      </w:r>
      <w:r>
        <w:rPr/>
        <w:t>ⵌ</w:t>
      </w:r>
      <w:r>
        <w:rPr/>
        <w:t>撥枥䵍頵䙑竂䝥剅揂긽⽦栮穋꥗䪣䢵儤夻⩘㐭揎獪㯃妘□檿繓♞繁猥뭳彈㞮彎牐婴⪱䧎母땋</w:t>
      </w:r>
      <w:r>
        <w:rPr/>
        <w:t>⡍</w:t>
      </w:r>
      <w:r>
        <w:rPr/>
        <w:t>歴汶睧Ⓧ嘬견獍忂伶묰由佾㥒垬溱祸䩴桥쌷⑚彫</w:t>
      </w:r>
      <w:r>
        <w:rPr/>
        <w:t>꧍ꥄ</w:t>
      </w:r>
      <w:r>
        <w:rPr/>
        <w:t>㍀</w:t>
      </w:r>
      <w:r>
        <w:rPr/>
        <w:t>ⵧ⩱</w:t>
      </w:r>
      <w:r>
        <w:rPr/>
        <w:t>嚣体轎뽠晋걕䍳슥싂䭺㌴뭎歆埂㉕㡡煏⩩刣樰⤮⌱칯ꅉ摌侘剪嘭囂숴湢㌵癣さ⮘轳戹兣稷眻し걡쉫慂㥕</w:t>
      </w:r>
      <w:r>
        <w:rPr/>
        <w:t>Ⲙ</w:t>
      </w:r>
      <w:r>
        <w:rPr/>
        <w:t>斩㥉琽숻俍슣䜭뽫슥쉷쉶䵔⩓啢獇뗂畖쉖䴩놣䇎坲⨬瀴剀쎩䱎㚏穡슏啎</w:t>
      </w:r>
      <w:r>
        <w:rPr/>
        <w:t>ꥄ</w:t>
      </w:r>
      <w:r>
        <w:rPr/>
        <w:t>潐湴商쉱㝔㕷㠶⨫亿汖숴䉍숤㖱㊬熩딱⌺䡫ꄤ摙朵칊넯矍牘浔姍쎣㑥싎䥮欶㬮偫灕뽘佒啲題暵㍊넽䡩伺祁夥繷㛂쉙숹塋䌻婬뼽轊奇㜤䝆獁캏쉍烂摡煬呹䧂㇂䱫秂戮琣</w:t>
      </w:r>
      <w:r>
        <w:rPr/>
        <w:t>ⱆ</w:t>
      </w:r>
      <w:r>
        <w:rPr/>
        <w:t>쉭杅㓂⥘걢坮买⩸戲ㆮ쉏묯썬䍸써顕</w:t>
      </w:r>
      <w:r>
        <w:rPr/>
        <w:t>꥓</w:t>
      </w:r>
      <w:r>
        <w:rPr/>
        <w:t>㯃䮬搸䁀䥌⮣䑪佃漦㔷橴捱䧂健神枻⨷祂攪捡⼰⑹梥䉗杄橧睤䇂쌲쌽깈硪㉣煏⨹㏂䄴湍潀뽐樮椫捐㬊縮悘熥춮汞㵠쉣칉䕀싍祄걔癪䃂⑵䊩犱瑆깬洬愹䡵潅潁⩔싂顎䣂灃湇摙克㈬㜸嚻槂へ㋂ヂ䂵捪䙯彆쵣䜬楪乧䉗廍县⧂컂汷쉥쉭溵楎祟坨幪偳輱丨㜴⍉숬摳⍟稸癍㇂컂敏婵涥䍱ㅮꥧ呷傡婚扺㍖即扪싂噐涵⩅싂뼩쉧幙뽕㝍畚擂╭⥘彅㕶䦿슩坢㴪痃坴倪願㮬慶㑢矂⩫䳂떻瀲噤健㥕ꏂ頸쵄䙋㘶縲兆張畎㍗⧎㞘橦걉燂㉸䩣䄩䞘⸹쉁䨸椳甮揂獮䱵</w:t>
      </w:r>
      <w:r>
        <w:rPr/>
        <w:t>꥟</w:t>
      </w:r>
      <w:r>
        <w:rPr/>
        <w:t>栬䃂㞩摕깦慙</w:t>
      </w:r>
      <w:r>
        <w:rPr/>
        <w:t>⡔</w:t>
      </w:r>
      <w:r>
        <w:rPr/>
        <w:t>坏卵ꄷ歺㤶彇慡숦쉟䯍癪䁰㥆席挷痂㧂ꥢꅡ슱㑸슱썪䑴瀤迎칗䅮☥⌽⾻숥昬濂挩愤㕅璮숰쉦息漦盂숫䑁䦬疩呌獂稹啳쉋娳憏姂䴫輪슩쉂琦⨹</w:t>
      </w:r>
      <w:r>
        <w:rPr/>
        <w:t>ꕒ</w:t>
      </w:r>
      <w:r>
        <w:rPr/>
        <w:t>㗂嗂㗂畷厘楪䙬橎幧䥣㭫䜬캮⸩䟃䅉캮㏍䡎싂灳⫂</w:t>
      </w:r>
      <w:r>
        <w:rPr/>
        <w:t>⡰</w:t>
      </w:r>
      <w:r>
        <w:rPr/>
        <w:t>쉒掵ꅞ䬷㒬佀쉣깚渵䕱쉖숺樺潈潐呖泍䨽㩔䙎㣂囂恰</w:t>
      </w:r>
      <w:r>
        <w:rPr/>
        <w:t>ⱳ</w:t>
      </w:r>
      <w:r>
        <w:rPr/>
        <w:t>㦡刹</w:t>
      </w:r>
      <w:r>
        <w:rPr/>
        <w:t>ⱎ</w:t>
      </w:r>
      <w:r>
        <w:rPr/>
        <w:t>䑗ꅩ桚㣂숩⪿㙃㑃⹶㉞墿</w:t>
      </w:r>
      <w:r>
        <w:rPr/>
        <w:t>ꕓ</w:t>
      </w:r>
      <w:r>
        <w:rPr/>
        <w:t>䞮⌫卆⽉ꥬ燍싂䦿浥扮繅⽠吳싂䴺畲睕ꅥ㕵㘯㍅恁⹞숣獇忂姂疿慎䳂쉉江呦塴깪痃噘獂㡆슡啌䓂瞥겿캬勃歀䤥䮵⒥쉱䡦䅵㕒暩걊十楺⦵啐東㬥咩䈩祋橎㴻千숪䈲䏂㭳쉄䶘父橺䌸㡊獰⑁㉯ꇍ츪煈⤰䘯㤯く䩹灌䉱╋䫂ꥣ啟嘶硈は녯墮䠣灴⩉䩺潑</w:t>
      </w:r>
      <w:r>
        <w:rPr/>
        <w:t>⣂</w:t>
      </w:r>
      <w:r>
        <w:rPr/>
        <w:t>儩뽄☽쉰갥쉒⫂磂녩䌮걡㩪⩯⽢塩</w:t>
      </w:r>
      <w:r>
        <w:rPr/>
        <w:t>Ⱛ</w:t>
      </w:r>
      <w:r>
        <w:rPr/>
        <w:t>㠭㜷坁⪩橗磂䳂坔㨱䧂쉏㍡庣캥㭱</w:t>
      </w:r>
      <w:r>
        <w:rPr/>
        <w:t>ꕞ</w:t>
      </w:r>
      <w:r>
        <w:rPr/>
        <w:t>据潕䮏儨캻습䉚炩㥡딦楷쉳乖桚柂䤳슏딪璱쉫⹬〶ㄥ呄倣䐷㮩偵숻䓂轓娵싎內㉱啺洽녥炏ꥴ彍橂呾唵⪩戳潫嚩䱳甪㝹쉅⎮攲燂츦桫⍗桯浈總녲</w:t>
      </w:r>
      <w:r>
        <w:rPr/>
        <w:t>ꔣ</w:t>
      </w:r>
      <w:r>
        <w:rPr/>
        <w:t>㦵카扦晖䈱䑔ꥫ⹲湾杭䑒役ꄹ䝭兹</w:t>
      </w:r>
      <w:r>
        <w:rPr/>
        <w:t>ꕖ</w:t>
      </w:r>
      <w:r>
        <w:rPr/>
        <w:t>ㄫㆱ涵免繬楾灪숭恫숰権启䊣偋燂㠊</w:t>
      </w:r>
      <w:r>
        <w:rPr/>
        <w:t>ꤤ</w:t>
      </w:r>
      <w:r>
        <w:rPr/>
        <w:t>頸㵙쉵攫晌睩䯂䭋Ⓜ繍形捒</w:t>
      </w:r>
      <w:r>
        <w:rPr/>
        <w:t>⡚</w:t>
      </w:r>
      <w:r>
        <w:rPr/>
        <w:t>啧乷딪㷃敤슻嚩墡촣</w:t>
      </w:r>
      <w:r>
        <w:rPr/>
        <w:t>ⶥ</w:t>
      </w:r>
      <w:r>
        <w:rPr/>
        <w:t>䙮亱牏砻失</w:t>
      </w:r>
      <w:r>
        <w:rPr/>
        <w:t>ꕮ</w:t>
      </w:r>
      <w:r>
        <w:rPr/>
        <w:t>㌨䬫䇂칳⩒挰⬫ꎡ␪楨㨴刴쉙싂쉚撡㤹祢⤶偳䵊剏䠲㌲뼷숣땃汊木圲䙨敖⍂䐬㧂⩙춿䎵啴弴儩긯ㅔ</w:t>
      </w:r>
      <w:r>
        <w:rPr/>
        <w:t>ꤻⵤ</w:t>
      </w:r>
      <w:r>
        <w:rPr/>
        <w:t>䁮じ㎬窩</w:t>
      </w:r>
      <w:r>
        <w:rPr/>
        <w:t>Ⳃ</w:t>
      </w:r>
      <w:r>
        <w:rPr/>
        <w:t>숣䃂ꏂ㵅䒩匽忎娸䚩걩剣䃃坵쉂쉢㵴⭕剸䡶夣垡佅땵杦⍖ꆿ딶Ⓜ⥬っꍬ㎘檘䨯♕繱뽎싂㉳ꍔ</w:t>
      </w:r>
      <w:r>
        <w:rPr/>
        <w:t>ꥏ</w:t>
      </w:r>
      <w:r>
        <w:rPr/>
        <w:t>繡剑♹♁氳뼫ㅯ䄲畂偰瑁并믂灎昮⌱츪乾쉓쉣쉥摞⹤淂牖〩摢摈創旂넨ꄹ츻숨땢⹄䃂辬纏縵惂䡌浐䥶狂瑥䭫摍䕤啺┥</w:t>
      </w:r>
      <w:r>
        <w:rPr/>
        <w:t>ꤪ</w:t>
      </w:r>
      <w:r>
        <w:rPr/>
        <w:t>噬瑗湏姂塱䥟쵠⿂깪ꅩ擃䱾㨬橒땖뮏컂獔⭖뭌숣槍忂걕</w:t>
      </w:r>
      <w:r>
        <w:rPr/>
        <w:t>ꕳ</w:t>
      </w:r>
      <w:r>
        <w:rPr/>
        <w:t>쉳㗃싂</w:t>
      </w:r>
      <w:r>
        <w:rPr/>
        <w:t>ⰲ</w:t>
      </w:r>
      <w:r>
        <w:rPr/>
        <w:t>卓繩㎥ꆩ氮墣䭆堨䩭ꌱ숷</w:t>
      </w:r>
      <w:r>
        <w:rPr/>
        <w:t>ꤦ</w:t>
      </w:r>
      <w:r>
        <w:rPr/>
        <w:t>曂䘷〯㭕頭頤涘</w:t>
      </w:r>
      <w:r>
        <w:rPr/>
        <w:t>ꕟ</w:t>
      </w:r>
      <w:r>
        <w:rPr/>
        <w:t>娱쌭⩞哂䗂柃タ穒愲녏숤␩곂</w:t>
      </w:r>
      <w:r>
        <w:rPr/>
        <w:t>⡨</w:t>
      </w:r>
      <w:r>
        <w:rPr/>
        <w:t>숭朸塞뾏喡䬷ㅈ땴慈畨쉇갳䣂쏂숶徱䡑ꅄ䩞輩䦮걙㬵촽넻瘻숺協</w:t>
      </w:r>
      <w:r>
        <w:rPr/>
        <w:t>⠳</w:t>
      </w:r>
      <w:r>
        <w:rPr/>
        <w:t>껂畏〫</w:t>
      </w:r>
      <w:r>
        <w:rPr/>
        <w:t>⡆</w:t>
      </w:r>
      <w:r>
        <w:rPr/>
        <w:t>呩䜰</w:t>
      </w:r>
      <w:r>
        <w:rPr/>
        <w:t>ⳍ䷂</w:t>
      </w:r>
      <w:r>
        <w:rPr/>
        <w:t>暩㐲쉂灐痃</w:t>
      </w:r>
      <w:r>
        <w:rPr/>
        <w:t>⠪</w:t>
      </w:r>
      <w:r>
        <w:rPr/>
        <w:t>칌</w:t>
      </w:r>
      <w:r>
        <w:rPr/>
        <w:t>⣂☬</w:t>
      </w:r>
      <w:r>
        <w:rPr/>
        <w:t>㕍橖䔵슏瓂⥪㐭圬飃숻</w:t>
      </w:r>
      <w:r>
        <w:rPr/>
        <w:t>⢣</w:t>
      </w:r>
      <w:r>
        <w:rPr/>
        <w:t>䞥牘␭숥䦣䔫㋃庮䇂</w:t>
      </w:r>
      <w:r>
        <w:rPr/>
        <w:t>⠴</w:t>
      </w:r>
      <w:r>
        <w:rPr/>
        <w:t>猯⺘儮䒬纻</w:t>
      </w:r>
      <w:r>
        <w:rPr/>
        <w:t>ⱁ</w:t>
      </w:r>
      <w:r>
        <w:rPr/>
        <w:t>㡠挩숬녅ꥱ쉍患쉀</w:t>
      </w:r>
      <w:r>
        <w:rPr/>
        <w:t>ⱌ</w:t>
      </w:r>
      <w:r>
        <w:rPr/>
        <w:t>勂縪厵⒬⭐</w:t>
      </w:r>
      <w:r>
        <w:rPr/>
        <w:t>Ⱚ⬲</w:t>
      </w:r>
      <w:r>
        <w:rPr/>
        <w:t>䆏⭘</w:t>
      </w:r>
      <w:r>
        <w:rPr/>
        <w:t>ⴲ</w:t>
      </w:r>
      <w:r>
        <w:rPr/>
        <w:t>眷땭凂⨤啊傏䕥颻幫</w:t>
      </w:r>
      <w:r>
        <w:rPr/>
        <w:t>ꥑ</w:t>
      </w:r>
      <w:r>
        <w:rPr/>
        <w:t>싂때㛂煱䓃䔫⌦洭㠪긻⤭瘪싂쉕昽汮쉺츶녂㥭ꥬ繟䬥伶</w:t>
      </w:r>
      <w:r>
        <w:rPr/>
        <w:t>ꕾ</w:t>
      </w:r>
      <w:r>
        <w:rPr/>
        <w:t>묮竂땔딩⑷⥅橕⑶ꅥ뭖╆䭡⤯깪</w:t>
      </w:r>
      <w:r>
        <w:rPr/>
        <w:t>⠶⎩</w:t>
      </w:r>
      <w:r>
        <w:rPr/>
        <w:t>绂个ゥ䵓牠橰㋍繅ꆵ娶숸桃眺勂䜳㇂⽁</w:t>
      </w:r>
      <w:r>
        <w:rPr/>
        <w:t>ⱚ</w:t>
      </w:r>
      <w:r>
        <w:rPr/>
        <w:t>畇僂</w:t>
      </w:r>
      <w:r>
        <w:rPr/>
        <w:t>⡮</w:t>
      </w:r>
      <w:r>
        <w:rPr/>
        <w:t>吷ꇂ晾秂쵰浗硇㏂䭹獘䄤䝎咿泂ꄵ㍡ꅦ噘䫂䕳쉡뇂</w:t>
      </w:r>
      <w:r>
        <w:rPr/>
        <w:t>ꦘ</w:t>
      </w:r>
      <w:r>
        <w:rPr/>
        <w:t>ⱦ</w:t>
      </w:r>
      <w:r>
        <w:rPr/>
        <w:t>갸</w:t>
      </w:r>
      <w:r>
        <w:rPr/>
        <w:t>ꕊ</w:t>
      </w:r>
      <w:r>
        <w:rPr/>
        <w:t>싎漴㙵슩쉟싂炥ヂ楆䕨⽕懂䵓噾</w:t>
      </w:r>
      <w:r>
        <w:rPr/>
        <w:t>ⰶ</w:t>
      </w:r>
      <w:r>
        <w:rPr/>
        <w:t>疡炥愵☯㩊䱑캻督睰敭깮䱖柂⫂</w:t>
      </w:r>
      <w:r>
        <w:rPr/>
        <w:t>ꦩ</w:t>
      </w:r>
      <w:r>
        <w:rPr/>
        <w:t>䱎䂵㝓딵뮩兗灹ꅋ䙁歾淂</w:t>
      </w:r>
      <w:r>
        <w:rPr/>
        <w:t>⠲</w:t>
      </w:r>
      <w:r>
        <w:rPr/>
        <w:t>뽷瑊쉞⑅싎</w:t>
      </w:r>
      <w:r>
        <w:rPr/>
        <w:t>ꥌ</w:t>
      </w:r>
      <w:r>
        <w:rPr/>
        <w:t>猪浥晤쉎⶘숥䉉츱敢㌨썴䥚䶬慪⤷쵳ꌹ⽕▿촯䨨쎡㡡뭳慔䚘䐬戺敡㍘㨫汞긩绂</w:t>
      </w:r>
      <w:r>
        <w:rPr/>
        <w:t>ꖻ</w:t>
      </w:r>
      <w:r>
        <w:rPr/>
        <w:t>싂䅃䠊㋂熥眵噪灸礨␥⻂㝔天뗂䉣浨쉂淂睤媏噶恸숵磂汖㉆⥠潅ꄻ숭㠫⦡땹睧瞻穉㨦㏂㠥慙幐啍晉㬥徘䒬䱙ꍨ깰숮ꌯ␴疿顄㑉䀷䕄烍杸兾桃숻㭲户摙濂⪥䍡塴믂</w:t>
      </w:r>
      <w:r>
        <w:rPr/>
        <w:t>ꕧ</w:t>
      </w:r>
      <w:r>
        <w:rPr/>
        <w:t>敊</w:t>
      </w:r>
      <w:r>
        <w:rPr/>
        <w:t>ꖮ</w:t>
      </w:r>
      <w:r>
        <w:rPr/>
        <w:t>䡗片</w:t>
      </w:r>
      <w:r>
        <w:rPr/>
        <w:t>⠲</w:t>
      </w:r>
      <w:r>
        <w:rPr/>
        <w:t>⽴充긯䉗歉㵦쉁⌭⦬幒牫煕硃⹧愲摣稱睋倣画</w:t>
      </w:r>
      <w:r>
        <w:rPr/>
        <w:t>ꤤ꤭</w:t>
      </w:r>
      <w:r>
        <w:rPr/>
        <w:t>䁅殱⺬</w:t>
      </w:r>
      <w:r>
        <w:rPr/>
        <w:t>ꕟ</w:t>
      </w:r>
      <w:r>
        <w:rPr/>
        <w:t>쉒䶡晗䨦㊥彇杶硳⮡夻⻂堪䔮换</w:t>
      </w:r>
      <w:r>
        <w:rPr/>
        <w:t>ꖻ</w:t>
      </w:r>
      <w:r>
        <w:rPr/>
        <w:t>唳㩧䡾뽕ㅐ洪烂灥⩮癫뭈弫춣숷</w:t>
      </w:r>
      <w:r>
        <w:rPr/>
        <w:t>ꥐ⑦</w:t>
      </w:r>
      <w:r>
        <w:rPr/>
        <w:t>渽칇</w:t>
      </w:r>
      <w:r>
        <w:rPr/>
        <w:t>ꕔꤣ</w:t>
      </w:r>
      <w:r>
        <w:rPr/>
        <w:t>㭗걧辩杍彨㗂ꌰ廂㵃숨歈㙯欵席</w:t>
      </w:r>
      <w:r>
        <w:rPr/>
        <w:t>꧂</w:t>
      </w:r>
      <w:r>
        <w:rPr/>
        <w:t>쉅噤䈸쉅刦숪煐걱뗂幈婑㠪礳ㄣ硲╶偶曂烂</w:t>
      </w:r>
      <w:r>
        <w:rPr/>
        <w:t>ꥈ</w:t>
      </w:r>
      <w:r>
        <w:rPr/>
        <w:t>恷㕓䠰睕珂娪ꄰ䅫奡唲ꆬ澩⹘䔵䑕䘯煍轆숳쵯䫂</w:t>
      </w:r>
      <w:r>
        <w:rPr/>
        <w:t>⡥</w:t>
      </w:r>
      <w:r>
        <w:rPr/>
        <w:t>礻敓䰵㦿썑刨洵뭦䡳⥦瓃吳쉏奨揂塐㑑䑅䬪땡䡶䞥硡쉳䘪䩞숮琲恳⪡揂幵䦿녮轤㠫温</w:t>
      </w:r>
      <w:r>
        <w:rPr/>
        <w:t>ꕪ</w:t>
      </w:r>
      <w:r>
        <w:rPr/>
        <w:t>搲㥶㕳⩧渽慲싂灉杲亩轶顪歬彎숯⑲䍨슿㍈㫂슮䥡憮</w:t>
      </w:r>
      <w:r>
        <w:rPr/>
        <w:t>ⷂ</w:t>
      </w:r>
      <w:r>
        <w:rPr/>
        <w:t>䚡䆩惃ꄩㅪ单싂爻⑐ꥷ彄慫</w:t>
      </w:r>
      <w:r>
        <w:rPr/>
        <w:t>ꕫ</w:t>
      </w:r>
      <w:r>
        <w:rPr/>
        <w:t>磂쉑䕘愦츶爵捱咥欰捈㕉剬슮告搦朥땃朦灀걘ꥲ䑏⩯쵒⹚⦬⤴枬珂䄳価䚥캬</w:t>
      </w:r>
      <w:r>
        <w:rPr/>
        <w:t>ⱦ</w:t>
      </w:r>
      <w:r>
        <w:rPr/>
        <w:t>䕙䞥樰곂썪輨欣徿爦䁷晍疥⽷恩ꇂ숥歅勂畇ㆿ뮵묬咵瑀顁⍎䶩㥮쉣坒秂癴䙥뾻숲쉱婠䊱䫂䅐剪싂⫂⻂⌶㢣卯䅷쉦攵吹뿃㠹⏂숨㖥녠⹈䭄穖㩴녵慎颩걪吮㮣</w:t>
      </w:r>
      <w:r>
        <w:rPr/>
        <w:t>⡉</w:t>
      </w:r>
      <w:r>
        <w:rPr/>
        <w:t>숲渫庩⹴䱀ꅱ䙩쉶㥴䪮呕圽氪⩡䰴搵뭳兮╲쉞焴䉚뮡猦뭇쉴牭洷㔶뽲䉈啍ꅙ拂⴯쉫太䵷傱焯쉨⌳칱ꅕ穊轆쉲乭ꆮ橚渮㗎쵡㥘㡊녊歈窏뽕啓ꥣ瀪⭲汱</w:t>
      </w:r>
      <w:r>
        <w:rPr/>
        <w:t>ⶱ</w:t>
      </w:r>
      <w:r>
        <w:rPr/>
        <w:t>㭾䁠轈ꅯ奶ꅡづ쉀伻㔫ꥥ쉤穒潤㪬쉃녰扣恸席쉙啦쉟뿍숸</w:t>
      </w:r>
      <w:r>
        <w:rPr/>
        <w:t>⠸⍥</w:t>
      </w:r>
      <w:r>
        <w:rPr/>
        <w:t>灥놵▥뭗숬쉵硊쉯猨건乴쉟숬戦昦ꅦ</w:t>
      </w:r>
      <w:r>
        <w:rPr/>
        <w:t>⢻</w:t>
      </w:r>
      <w:r>
        <w:rPr/>
        <w:t>䑒⽅⤩䤸刣䭱奃牯剎永䆩녎卬坭す朶뭢十깕呥戩浭帪쉖彇쉐䍁갮埂╖</w:t>
      </w:r>
      <w:r>
        <w:rPr/>
        <w:t>ⴥ</w:t>
      </w:r>
      <w:r>
        <w:rPr/>
        <w:t>榻䥮숦䔊䦘㉏弫し땎奁柍⭳灧숩櫂ꍉ灁칗쉠揂嘭⽳숩぀깧捣ま숦䕲梿恠□䮥䛂䡂䵃</w:t>
      </w:r>
      <w:r>
        <w:rPr/>
        <w:t>ꦥ</w:t>
      </w:r>
      <w:r>
        <w:rPr/>
        <w:t>캵绂睄쵫繥⩧썧㉔㨣넷</w:t>
      </w:r>
      <w:r>
        <w:rPr/>
        <w:t>ꥏ</w:t>
      </w:r>
      <w:r>
        <w:rPr/>
        <w:t>熬繕捂戮敥▻犣뽾ㅎ礹煗卄噫ꆘ곍煬䭂奄洰㕴숱놣塇</w:t>
      </w:r>
      <w:r>
        <w:rPr/>
        <w:t>ⵎ</w:t>
      </w:r>
      <w:r>
        <w:rPr/>
        <w:t>캩⼫뼰䥁斏넭楢땒䍸䢩昩썩싂穆卥䫍㤴䍯啹䊮숺㠦</w:t>
      </w:r>
      <w:r>
        <w:rPr/>
        <w:t>⡹</w:t>
      </w:r>
      <w:r>
        <w:rPr/>
        <w:t>猦啾啧</w:t>
      </w:r>
      <w:r>
        <w:rPr/>
        <w:t>ꦩ</w:t>
      </w:r>
      <w:r>
        <w:rPr/>
        <w:t>亮㝮⥉쉑싂揂浖숣숤礭䕂䭏柂䬪潲眲따</w:t>
      </w:r>
      <w:r>
        <w:rPr/>
        <w:t>ꕋ</w:t>
      </w:r>
      <w:r>
        <w:rPr/>
        <w:t>泂숻⺩싂⨪獢穙杧坓㛂䎱䭦涩搣倲琪㣂侵㔷泂年圽싂숭扄묷⮥䤻揃嘽䐪䐽榱䨨晳뗂䡺〈깢䦬숫</w:t>
      </w:r>
      <w:r>
        <w:rPr/>
        <w:t>Ⱬ</w:t>
      </w:r>
      <w:r>
        <w:rPr/>
        <w:t>積杔晍恞歇</w:t>
      </w:r>
      <w:r>
        <w:rPr/>
        <w:t>ꖡ</w:t>
      </w:r>
      <w:r>
        <w:rPr/>
        <w:t>揂䧂㙴슩㍨徥⚡䪩녃</w:t>
      </w:r>
      <w:r>
        <w:rPr/>
        <w:t>꥓</w:t>
      </w:r>
      <w:r>
        <w:rPr/>
        <w:t>穩䀯뽐婣昩ꥡ⽲咣㬶䭫倪单䍰ㅦ</w:t>
      </w:r>
      <w:r>
        <w:rPr/>
        <w:t>ꦮ</w:t>
      </w:r>
      <w:r>
        <w:rPr/>
        <w:t>厣╾깘嗂㬪卑쉡䉹쉎㛂梵氪쉠だぅ唯汯穌ꍑ슣뗃樤睞䬸쉦頪䁶搨㔩嫂</w:t>
      </w:r>
      <w:r>
        <w:rPr/>
        <w:t>ꔺ</w:t>
      </w:r>
      <w:r>
        <w:rPr/>
        <w:t>殘㠰⸤뮡殬晁㕮䥎뽊㝂䷂乂㡷澱</w:t>
      </w:r>
      <w:r>
        <w:rPr/>
        <w:t>⠨</w:t>
      </w:r>
      <w:r>
        <w:rPr/>
        <w:t>呁뼱浞䕭㕗剄㑹潘整ꥺ♐瘷⬱䥧潓呆年䉕䔤䜥쉫輻쉟쉐䤮祤倬䌽㖘㐵슿顉䄨仍䂬쉱琷杗渻츦佇㭶쉢獤祺걬ぞ噇쉗쉐뭈㎡숩쉤塙슮噄凃⍍䉭㜲싂㈱搴쉾ꥩ쵑㝙嘨</w:t>
      </w:r>
      <w:r>
        <w:rPr/>
        <w:t>⡥</w:t>
      </w:r>
      <w:r>
        <w:rPr/>
        <w:t>䦘凂搫澱㔪熩념곂숶싂爩繈晧昲灇穴⛂輱쉲㩊㡑昨䳂婧辵橷꥖╢硯楒䈱㨽っꅰ묺䰣쉴쉢⨹揂噐</w:t>
      </w:r>
      <w:r>
        <w:rPr/>
        <w:t>ꖱ</w:t>
      </w:r>
      <w:r>
        <w:rPr/>
        <w:t>べ渲砨䠯伱抵♖걍㣂㵡</w:t>
      </w:r>
      <w:r>
        <w:rPr/>
        <w:t>ⰳ</w:t>
      </w:r>
      <w:r>
        <w:rPr/>
        <w:t>昰䐤쉦䙁쉢杷䭏瑰넷熩曎匪㮩拎㩇瞏ꏂ丹녲顣硍䥠ꍁ쉖⨵카盂⿂恳⩇⩧歙㞩쉊㯂瓂꥾悮㟂占眣</w:t>
      </w:r>
      <w:r>
        <w:rPr/>
        <w:t>⡓</w:t>
      </w:r>
      <w:r>
        <w:rPr/>
        <w:t>숪穧桠⩍呬刣걾㕋櫂繭놬澡瑷拍㠪顮ㅫ氳⨲♫奙</w:t>
      </w:r>
      <w:r>
        <w:rPr/>
        <w:t>ⱖ</w:t>
      </w:r>
      <w:r>
        <w:rPr/>
        <w:t>싂</w:t>
      </w:r>
      <w:r>
        <w:rPr/>
        <w:t>ꥀ</w:t>
      </w:r>
      <w:r>
        <w:rPr/>
        <w:t>ㅌ䑰穮穤扌숳㭠⑈⪬놥⭚㵂⽇ㅆ⨦䈮役戭浊琶싂㔴磍椤␵吩⹗䩖써到捹轶숸</w:t>
      </w:r>
      <w:r>
        <w:rPr/>
        <w:t>꤯</w:t>
      </w:r>
      <w:r>
        <w:rPr/>
        <w:t>氻啑</w:t>
      </w:r>
      <w:r>
        <w:rPr/>
        <w:t>꧂</w:t>
      </w:r>
      <w:r>
        <w:rPr/>
        <w:t>䈪带⻍う䩒坾䕸畬搥猣⵪煁偢丣䡓㍟汐⵶䧂㣂晆┳彰䦬䘻㚿㓂洫䯂┸㪩浘样牵慇⸵䩔ꎮ䍯㯂畊䠩㴨批싂哎䉱䥪穞⹡싂卬쉳⤊兌䟂䃂갭㥳숤㕇ꅆ䢻䃂恉䬮顇獹椲쎩㏂獨슿⍐睋䠰仂쏂습떩轙卙悵埂䍀捖Ⓜ倥㢵ꅳ歡徻搮⑳김頷⩀媩摲烂㠵쉙䄹싂⩑㣂㟂♯쵢獪숹䏂䥠쉷껂䭯穖㉮㈱㋃顩癈晤剶珂撱眶⪻㐫盂画쵡쉢儤숣竂悱쉚顠䩹焬曍䂩ꅖ歪漶⥏㦘</w:t>
      </w:r>
      <w:r>
        <w:rPr/>
        <w:t>ⷂ⩯ꥁ</w:t>
      </w:r>
      <w:r>
        <w:rPr/>
        <w:t>绂祴䠺㷍쉔攪䅪琬슬ꆣた扖怭㧂숤┣㖵擂怴묯</w:t>
      </w:r>
      <w:r>
        <w:rPr/>
        <w:t>ⷂ</w:t>
      </w:r>
      <w:r>
        <w:rPr/>
        <w:t>⠱</w:t>
      </w:r>
      <w:r>
        <w:rPr/>
        <w:t>晘ㅶ壂꺘䩘녎拂併乤䑞⸬瀴⭃兡昩幭朮䵄獓婟숨숳杓⛂䡟堲쉓支䘣䄮깧⑏㈪침䅗⫂䘰娽⩥뗂ꥩ⭴</w:t>
      </w:r>
      <w:r>
        <w:rPr/>
        <w:t>Ᵽ</w:t>
      </w:r>
      <w:r>
        <w:rPr/>
        <w:t>䒮疣䯍痂</w:t>
      </w:r>
      <w:r>
        <w:rPr/>
        <w:t>⢥</w:t>
      </w:r>
      <w:r>
        <w:rPr/>
        <w:t>渹⹋㙫畷슬䐵싂歟쏂惂剞牓숨痂浗슮ꍭ淂䁄掣妿╸李櫂䕧ꌸ⍋煖楨쉙슏祙啓硉</w:t>
      </w:r>
      <w:r>
        <w:rPr/>
        <w:t>ꦡ</w:t>
      </w:r>
      <w:r>
        <w:rPr/>
        <w:t>练㖥䝺幂栩劮洱汪㩆딤⩀㊡呲塘煅ꍣㅀ恑歾⭭䔭㨣彅㨶䭧嘦灬싂䭋䭷奩</w:t>
      </w:r>
      <w:r>
        <w:rPr/>
        <w:t>⠬</w:t>
      </w:r>
      <w:r>
        <w:rPr/>
        <w:t>쉑㑫까⛂⨫灑뾮碣♊斥曂轹ꥬ숹奧⛂涣盂係쉉⭆㪬싂㤫报湵䗍塘栽失橡</w:t>
      </w:r>
      <w:r>
        <w:rPr/>
        <w:t>⠬</w:t>
      </w:r>
      <w:r>
        <w:rPr/>
        <w:t>ꤪ</w:t>
      </w:r>
      <w:r>
        <w:rPr/>
        <w:t>慉ꥤ塙㕭뭚싂⯂゘佃吰汣嗂迎䠪䑎뽦╖厱彰슮땥㎱棂촲뭰㩦浫슻偟哂</w:t>
      </w:r>
      <w:r>
        <w:rPr/>
        <w:t>ꕷ</w:t>
      </w:r>
      <w:r>
        <w:rPr/>
        <w:t>塾䘥숬哂硖庩砵䕷㍓䒱獰숳⍒䞥䉲</w:t>
      </w:r>
      <w:r>
        <w:rPr/>
        <w:t>ꖣ⩋</w:t>
      </w:r>
      <w:r>
        <w:rPr/>
        <w:t>儱뽐畡橱</w:t>
      </w:r>
      <w:r>
        <w:rPr/>
        <w:t>ꤨ</w:t>
      </w:r>
      <w:r>
        <w:rPr/>
        <w:t>㮏湲⬲㜽掘嗂攽껍穅䚿㈪幞ꏂ㡗娰ꍑ倣汣柂瑂썣㥎抱䑋参扎湅恅夭㨫䀥扃⹋⹓乩囂棂ゥ枣㈳䈫橩㌩䚩姂飂딥夺㡮灬浢夶칧⩉ꥶ瑦䍹껂帩㋂묭泂䉪㡐牑㐷卍飂縦冬稺渷⩦䬬</w:t>
      </w:r>
      <w:r>
        <w:rPr/>
        <w:t>꧂</w:t>
      </w:r>
      <w:r>
        <w:rPr/>
        <w:t>䄲䍨숣暘湕畫灧䩘뭹⨷婬숶㩫摀╞숵⪻䙵歫츰凂㗂䫃䩃別뿃㙩⧂숺厘</w:t>
      </w:r>
      <w:r>
        <w:rPr/>
        <w:t>꧍ꖩ</w:t>
      </w:r>
      <w:r>
        <w:rPr/>
        <w:t>㵏㈽礩縵뇎數刦ㅋ⬶㋎傩뽈</w:t>
      </w:r>
      <w:r>
        <w:rPr/>
        <w:t>ꕪ</w:t>
      </w:r>
      <w:r>
        <w:rPr/>
        <w:t>㕭氪斻썷䝏磂䔸撱䜫歙啈䬻㘸㟂쉸䱰䕫朹</w:t>
      </w:r>
      <w:r>
        <w:rPr/>
        <w:t>ⵤ</w:t>
      </w:r>
      <w:r>
        <w:rPr/>
        <w:t>싂녙汥㕯㙠䡐ぢ슮䕃软</w:t>
      </w:r>
      <w:r>
        <w:rPr/>
        <w:t>ⵇ</w:t>
      </w:r>
      <w:r>
        <w:rPr/>
        <w:t>걕恇呭䥷颥慞奟쉬灡㙄栬畴坦딻珂津轭뭂磂⩪擂穏㛂㨰桧</w:t>
      </w:r>
      <w:r>
        <w:rPr/>
        <w:t>Ⱘ</w:t>
      </w:r>
      <w:r>
        <w:rPr/>
        <w:t>㝅쉳⩊戩睑쉎ꌹ澏急</w:t>
      </w:r>
      <w:r>
        <w:rPr/>
        <w:t>ꕫ</w:t>
      </w:r>
      <w:r>
        <w:rPr/>
        <w:t>썒䙟뽐噕뼵唊桚䩧㵰䥢⑲♸칫轚皩熘䝱</w:t>
      </w:r>
      <w:r>
        <w:rPr/>
        <w:t>ꤷ</w:t>
      </w:r>
      <w:r>
        <w:rPr/>
        <w:t>枱䍲䁑拍묭</w:t>
      </w:r>
      <w:r>
        <w:rPr/>
        <w:t>ⵈ</w:t>
      </w:r>
      <w:r>
        <w:rPr/>
        <w:t>숭⭒䡤⹫⭠兹㶱┸묪捺ㅺ倱썸昬걯庵㯂べ澥</w:t>
      </w:r>
      <w:r>
        <w:rPr/>
        <w:t>⢻</w:t>
      </w:r>
      <w:r>
        <w:rPr/>
        <w:t>報穃</w:t>
      </w:r>
      <w:r>
        <w:rPr/>
        <w:t>ⶬ</w:t>
      </w:r>
      <w:r>
        <w:rPr/>
        <w:t>帷啱䨴㍓숱䵋祕剤㡖揂㒻哂넦</w:t>
      </w:r>
      <w:r>
        <w:rPr/>
        <w:t>ꔴ</w:t>
      </w:r>
      <w:r>
        <w:rPr/>
        <w:t>搷◂䡑쉂婮妩武啩敗싂싂樱挥ꍚ庮繪⤣琩䐴⩮㑨迂玘顭略檱쉮杉楇烂숲쉂穏쉙頯塒愪济䘶㉂潯晕년⩰湣瑘〪柂䈶核⮩煞땢柂㞮⭐棂慡숪㫂⭖斱凂㙒뾏</w:t>
      </w:r>
      <w:r>
        <w:rPr/>
        <w:t>ⶮ</w:t>
      </w:r>
      <w:r>
        <w:rPr/>
        <w:t>恉䡷䲿䥕坓䕥桦獐桦쉂䆣燎㑷㯂打쉭㜱㝵㥍癩ꥩ</w:t>
      </w:r>
      <w:r>
        <w:rPr/>
        <w:t>ⲿ</w:t>
      </w:r>
      <w:r>
        <w:rPr/>
        <w:t>橤♲噹濂枿♩⥍亱穥憱⭀썓䍹汗쉾㓂畓妥䁕䜪䠶⎩祌繊琸숸瑡⭆㬬辩炿幑ꏂ㍭숪呐ꅚ⭠슘湑⍾畭쉚넪</w:t>
      </w:r>
      <w:r>
        <w:rPr/>
        <w:t>ⴹ</w:t>
      </w:r>
      <w:r>
        <w:rPr/>
        <w:t>け㝏⿂敡쉯汐廎係䡊穒䣂捨⥙瀽妻⼭氭帮汕桰䉘颮煳硄㇂杶⽞숻⩪숪뼴䧃㵇䥨獉穕숱땵썚䉔伯䯂쵔畯䊵㛂槎싂輶槂摆㵡슏爵ꍲ㛂♯浨䅇䝟煀摵昶恑ꏂ</w:t>
      </w:r>
      <w:r>
        <w:rPr/>
        <w:t>ⱂ</w:t>
      </w:r>
      <w:r>
        <w:rPr/>
        <w:t>㌪塊뭒♥恊䡊摁掱㑪ꅗ슏녣䱴敾甪愳柂⺣燂煋䉀氱쉅顚쉅䥌㑗畡穵숩渨丣䄦쉑輰䨸⾬ꍃ⸺斻杣汏泂</w:t>
      </w:r>
      <w:r>
        <w:rPr/>
        <w:t>⠸</w:t>
      </w:r>
      <w:r>
        <w:rPr/>
        <w:t>佧旎姎㨦桌戸䉱轟㙑噞㣎</w:t>
      </w:r>
      <w:r>
        <w:rPr/>
        <w:t>ⶵ</w:t>
      </w:r>
      <w:r>
        <w:rPr/>
        <w:t>杴獪恟䠶幠湚圩칺秂並䳂䔭轫䕩㖱쉥㶻慈┮▣太ꅉ溻截숹쉑扣⽲牔䩺䉇頵䤦㍈㭉㝴桚╁䀷㔰㘵쉀颬</w:t>
      </w:r>
      <w:r>
        <w:rPr/>
        <w:t>⠨</w:t>
      </w:r>
      <w:r>
        <w:rPr/>
        <w:t>䱤兊戲乵吩⌱긮獂썞썂卓╄慏卵慒뽞</w:t>
      </w:r>
      <w:r>
        <w:rPr/>
        <w:t>⠬</w:t>
      </w:r>
      <w:r>
        <w:rPr/>
        <w:t>䄻㎩狂䗂汎㥞确煲녎橠⸤偯怩伤⮱걲㝯吴婑歔窘灒乆輰┪ꌽ쉴佘⹍態頶縨㪣ヂ䟂㝩彲犡䱮癋畾敮</w:t>
      </w:r>
      <w:r>
        <w:rPr/>
        <w:t>⣍</w:t>
      </w:r>
      <w:r>
        <w:rPr/>
        <w:t>䁌爲ヂ疏歫⨦⍫䑄䔲◂㙁쉡剫⹐녫㵞쵕匥㙀彈楎䉪격⨶睮爫ꌴ뗍徿⤨湵</w:t>
      </w:r>
      <w:r>
        <w:rPr/>
        <w:t>⣂</w:t>
      </w:r>
      <w:r>
        <w:rPr/>
        <w:t>㚿捥湔</w:t>
      </w:r>
      <w:r>
        <w:rPr/>
        <w:t>ⱐ</w:t>
      </w:r>
      <w:r>
        <w:rPr/>
        <w:t>迂</w:t>
      </w:r>
      <w:r>
        <w:rPr/>
        <w:t>ꤪ⩁</w:t>
      </w:r>
      <w:r>
        <w:rPr/>
        <w:t>ꥩ䉔ꥪ潶싂杶浖扈搮愹㤬쉾⩢嚵䔤쉡䱣敁㓂숦</w:t>
      </w:r>
      <w:r>
        <w:rPr/>
        <w:t>ⱄ</w:t>
      </w:r>
      <w:r>
        <w:rPr/>
        <w:t>䭂顉剚䕘쉡⵶⒘畗䮬䬥⌷⹮怶桃余⭉쉇杘썓</w:t>
      </w:r>
      <w:r>
        <w:rPr/>
        <w:t>ꥍ</w:t>
      </w:r>
      <w:r>
        <w:rPr/>
        <w:t>祺唹㬮䀹漸䌪繘촪噵㭕䒱⩙뼵⨸沏쉌</w:t>
      </w:r>
      <w:r>
        <w:rPr/>
        <w:t>ꥉꔊ</w:t>
      </w:r>
      <w:r>
        <w:rPr/>
        <w:t>怯긪楃䇂线쉖䝶㎘䬽⽑껂⦩</w:t>
      </w:r>
      <w:r>
        <w:rPr/>
        <w:t>ꔷ</w:t>
      </w:r>
      <w:r>
        <w:rPr/>
        <w:t>敁</w:t>
      </w:r>
      <w:r>
        <w:rPr/>
        <w:t>꥓ꤹ</w:t>
      </w:r>
      <w:r>
        <w:rPr/>
        <w:t>ꌨ唥䡱슩去轓疻</w:t>
      </w:r>
      <w:r>
        <w:rPr/>
        <w:t>꧂⮡</w:t>
      </w:r>
      <w:r>
        <w:rPr/>
        <w:t>㕰⸶칪㩩⺡ꇂ땫偘⼸捊昳⸹䩳䭈쉩썲轎灉璬䇂汦쉀傩㒘兗뼦⭱䀣䡤컍</w:t>
      </w:r>
      <w:r>
        <w:rPr/>
        <w:t>ꖻ</w:t>
      </w:r>
      <w:r>
        <w:rPr/>
        <w:t>轁瀲烂婐뽋ゥ汤䋂嘨녗瘺㥚♉敊纣憏㕣</w:t>
      </w:r>
      <w:r>
        <w:rPr/>
        <w:t>ꗂ</w:t>
      </w:r>
      <w:r>
        <w:rPr/>
        <w:t>浂灊勂硎瞻剾숳쏂䩍㝪濂䩰壎汊疿敞歚䓂溏䭰땈</w:t>
      </w:r>
      <w:r>
        <w:rPr/>
        <w:t>ⱄ</w:t>
      </w:r>
      <w:r>
        <w:rPr/>
        <w:t>ㆵ칦␱䤯㢬瑳䌷칌慦╅痎䍔焪䡣♤슩뼣뮥楒普⭌繎㞻欣ꥤ쉤橈⥂獱숴傻䨩♩序䩡㡴渵</w:t>
      </w:r>
      <w:r>
        <w:rPr/>
        <w:t>ꤣ</w:t>
      </w:r>
      <w:r>
        <w:rPr/>
        <w:t>墿숭亡桟䭾䢻䯂</w:t>
      </w:r>
      <w:r>
        <w:rPr/>
        <w:t>꧂</w:t>
      </w:r>
      <w:r>
        <w:rPr/>
        <w:t>擂</w:t>
      </w:r>
      <w:r>
        <w:rPr/>
        <w:t>⡁⠵</w:t>
      </w:r>
      <w:r>
        <w:rPr/>
        <w:t>戵漰奇戹穠揎</w:t>
      </w:r>
      <w:r>
        <w:rPr/>
        <w:t>ꥊ</w:t>
      </w:r>
      <w:r>
        <w:rPr/>
        <w:t>썗싂睲梬뇂놥瘲싂䙣煹刴쉏繫쉥塚栳⽶쉳쉍녩奲갱㈬</w:t>
      </w:r>
      <w:r>
        <w:rPr/>
        <w:t>Ⳃ</w:t>
      </w:r>
      <w:r>
        <w:rPr/>
        <w:t>摰片硺㩌㈲疻䚿㝌风㪻슣칀猫╮稴氷歙쉌ㄬ縤⵱楖塱쏂䂣㩢琳珂摋娰歁轪䄷뽀䖱칀㭂</w:t>
      </w:r>
      <w:r>
        <w:rPr/>
        <w:t>ꤽ</w:t>
      </w:r>
      <w:r>
        <w:rPr/>
        <w:t>摇㴫汗壂쉯圳뽨칺쌰瓂㠦慲㘬ꆱ⩥⧂⮩眱敭츩䁁晰㙠싂廂ふ숵⩳묭⥎火습쉫栻搶쉙㑭⩳汈쉶⽪걖毂恐칓水町猥䒮ꍹ䝪┫⸤⍌뭎咥⚩⻍瑑⤬䨣睐䕭칔㈲偣ꍷ⏂쉑樺㜸쌭㥅硥㤪嘷걾Ⓨ슮츭췂㍚쉷⬽悮數걵♑慾檡旂幷쉆珂幬⼴則却⑕</w:t>
      </w:r>
      <w:r>
        <w:rPr/>
        <w:t>Ɒ</w:t>
      </w:r>
      <w:r>
        <w:rPr/>
        <w:t>獬䉘祌溬⩃</w:t>
      </w:r>
      <w:r>
        <w:rPr/>
        <w:t>ⴴ</w:t>
      </w:r>
      <w:r>
        <w:rPr/>
        <w:t>㙳㇂獃氦䞩稥䐩睄呭⼭⮡桇⭋轔偌⧂</w:t>
      </w:r>
      <w:r>
        <w:rPr/>
        <w:t>ꤱ</w:t>
      </w:r>
      <w:r>
        <w:rPr/>
        <w:t>㛍䄨䡔颻癉칪슏頳숦쵶⌻䍎⼴걂竂姎汩䝠⨨繉</w:t>
      </w:r>
      <w:r>
        <w:rPr/>
        <w:t>ⲥ</w:t>
      </w:r>
      <w:r>
        <w:rPr/>
        <w:t>夦</w:t>
      </w:r>
      <w:r>
        <w:rPr/>
        <w:t>ⷂ</w:t>
      </w:r>
      <w:r>
        <w:rPr/>
        <w:t>牪䪵搤磃㣂橄⹱쉬</w:t>
      </w:r>
      <w:r>
        <w:rPr/>
        <w:t>Ⱛ</w:t>
      </w:r>
      <w:r>
        <w:rPr/>
        <w:t>䁈☯㍏佬偄硍ꥯ呮氵捘眵甸쉱㍑暩眸♮녊坬⩎櫍㢮杙歟颻노噃旃摦걯奚怸㠴춏䩬栫嫂奂②</w:t>
      </w:r>
      <w:r>
        <w:rPr/>
        <w:t>ⵠ</w:t>
      </w:r>
      <w:r>
        <w:rPr/>
        <w:t>祲</w:t>
      </w:r>
      <w:r>
        <w:rPr/>
        <w:t>ꤺ</w:t>
      </w:r>
      <w:r>
        <w:rPr/>
        <w:t>䍮깐⫂彍䑌썯卙</w:t>
      </w:r>
      <w:r>
        <w:rPr/>
        <w:t>ⵢ⴦</w:t>
      </w:r>
      <w:r>
        <w:rPr/>
        <w:t>瀨獇噩幉畴⻂剃揂弥쉸栵潔♍⽫슩㩲뼶㌽䱁쉵檡쉅䵳碩䵎㥲⦱ꄺ勂樹⼰串㩶⨳䠬檮潒潣䙪犏쉋兓㭚␵乬稬迃㐵䀶䅟⼨求副䁄쉬捊⫂䅅顲獐쉥兴穴晳㔶쉯恠♤䱅坪䀤婟桡橙畖秂쉺쉒牆컍</w:t>
      </w:r>
      <w:r>
        <w:rPr/>
        <w:t>ⷂ</w:t>
      </w:r>
      <w:r>
        <w:rPr/>
        <w:t>싂ꅤ呶쉺犥</w:t>
      </w:r>
      <w:r>
        <w:rPr/>
        <w:t>ꦘ</w:t>
      </w:r>
      <w:r>
        <w:rPr/>
        <w:t>穎쉣幕剒戊㭥稪彾ぐ滎⪥ꍵ䂡</w:t>
      </w:r>
      <w:r>
        <w:rPr/>
        <w:t>ꦱ</w:t>
      </w:r>
      <w:r>
        <w:rPr/>
        <w:t>䁎礪䘪敫⬸췂爥搪䐪⽩겘枩䡱䤨畘쉭㝱瀴</w:t>
      </w:r>
      <w:r>
        <w:rPr/>
        <w:t>ⰵ</w:t>
      </w:r>
      <w:r>
        <w:rPr/>
        <w:t>浹瑗숪縰䔳串㔬䍪⬴䡊矂ノ</w:t>
      </w:r>
      <w:r>
        <w:rPr/>
        <w:t>ⵎ</w:t>
      </w:r>
      <w:r>
        <w:rPr/>
        <w:t>䈫㝷㈳⿂煬頵稵檏⩏⏂깉懂침</w:t>
      </w:r>
      <w:r>
        <w:rPr/>
        <w:t>ꦻ</w:t>
      </w:r>
      <w:r>
        <w:rPr/>
        <w:t>特灆丮╱싂廂뿂椯煁潖⍖憏瑂㡪숤湀쉞㊿쉕憥奆ㅷ㝣占싂瑎㠯㠣䑗樫乶칶啶쉹겮쉞⺏桹慢ꅟ䂏塬䤳쉙究</w:t>
      </w:r>
      <w:r>
        <w:rPr/>
        <w:t>ⴲ╣</w:t>
      </w:r>
      <w:r>
        <w:rPr/>
        <w:t>䝍</w:t>
      </w:r>
      <w:r>
        <w:rPr/>
        <w:t>ⵍ</w:t>
      </w:r>
      <w:r>
        <w:rPr/>
        <w:t>庘敺伦䭑</w:t>
      </w:r>
      <w:r>
        <w:rPr/>
        <w:t>꧂</w:t>
      </w:r>
      <w:r>
        <w:rPr/>
        <w:t>䊿剪癢ꄳ⹾⩇쉚썯슡剰摴䩂녬唲쉧쉢䉍歞䅐䐳剬</w:t>
      </w:r>
      <w:r>
        <w:rPr/>
        <w:t>ꥅ</w:t>
      </w:r>
      <w:r>
        <w:rPr/>
        <w:t>㧂숽璩轍쉩䃃睧攷싂쉢깕祈帰瑦䑎幊稩▱䂘欶충ꍌ憩걎硃䂥稰愦瀺</w:t>
      </w:r>
      <w:r>
        <w:rPr/>
        <w:t>ꥒ</w:t>
      </w:r>
      <w:r>
        <w:rPr/>
        <w:t>录伵佁䠱믂揂懂狂숥⩰毂畾捡涻쉑㡺㜻䅀㥅⹍橇轢땺㫂坡榏쉒櫂ꥦ⍬⹰癷㈦㨥䵏䮱걠轮䥰灣⩃僂㍤⼭䭐ㅈ樻秂㉢灤䝬杇땰♔厥䝑⨲ꅁ曂扆숩桂⽀佊伷入땵㑴梵껂輵穂楀磂㴹眸扦</w:t>
      </w:r>
    </w:p>
    <w:p>
      <w:pPr>
        <w:pStyle w:val="PreformattedText"/>
        <w:bidi w:val="0"/>
        <w:spacing w:before="0" w:after="0"/>
        <w:jc w:val="left"/>
        <w:rPr/>
      </w:pPr>
      <w:r>
        <w:rPr/>
        <w:t>样숰䣂䉉䑓</w:t>
      </w:r>
      <w:r>
        <w:rPr/>
        <w:t>꧂</w:t>
      </w:r>
      <w:r>
        <w:rPr/>
        <w:t>弮㫂㠫䐹夰⛂玘묲獷焭숫␵䞻⥃뽇揂</w:t>
      </w:r>
      <w:r>
        <w:rPr/>
        <w:t>ꗂ</w:t>
      </w:r>
      <w:r>
        <w:rPr/>
        <w:t>쉌慍䄦䕖䈶礹幔땊⭁쉍싂姂瀮㜱ㅶ顡䴴쉞燂穲ꥩ쉸䢵㖥婤喿潳䀪㶩珎⹌獤㞩쉋⩩ꅖ磂〪幹</w:t>
      </w:r>
      <w:r>
        <w:rPr/>
        <w:t>ꥅꤳ⩲</w:t>
      </w:r>
      <w:r>
        <w:rPr/>
        <w:t>뮣ꄩ</w:t>
      </w:r>
      <w:r>
        <w:rPr/>
        <w:t>ꤱ</w:t>
      </w:r>
      <w:r>
        <w:rPr/>
        <w:t>嘹歱䉓㩫⦻揍䕄㩴癅㜯♒쉋刳싂扱畭</w:t>
      </w:r>
      <w:r>
        <w:rPr/>
        <w:t>ⱖ</w:t>
      </w:r>
      <w:r>
        <w:rPr/>
        <w:t>埂슮쏂煡䙭䉌</w:t>
      </w:r>
      <w:r>
        <w:rPr/>
        <w:t>Ⱘ</w:t>
      </w:r>
      <w:r>
        <w:rPr/>
        <w:t>䑥顴⮡써ꥺ</w:t>
      </w:r>
      <w:r>
        <w:rPr/>
        <w:t>ꥏ</w:t>
      </w:r>
      <w:r>
        <w:rPr/>
        <w:t>瑢䊱嘬绂幬썓</w:t>
      </w:r>
      <w:r>
        <w:rPr/>
        <w:t>ꤤꤵ</w:t>
      </w:r>
      <w:r>
        <w:rPr/>
        <w:t>썠</w:t>
      </w:r>
      <w:r>
        <w:rPr/>
        <w:t>ⱆ</w:t>
      </w:r>
      <w:r>
        <w:rPr/>
        <w:t>呌帥牮䲣囂憿䀩础⫂␷쵚깾⪘佈㡧㕬䙖勂땲슩䌦睢㠻橣䏎䏂亘싂扬▘轹ꌷꏂ⽎</w:t>
      </w:r>
      <w:r>
        <w:rPr/>
        <w:t>ⰱ</w:t>
      </w:r>
      <w:r>
        <w:rPr/>
        <w:t>䍩庮坆皩犘뽆毂⹱</w:t>
      </w:r>
      <w:r>
        <w:rPr/>
        <w:t>ꥐ</w:t>
      </w:r>
      <w:r>
        <w:rPr/>
        <w:t>䇂䈵卷洦쉬坒䍇䅵偮剅㴮♮쉑焺췂ꅪ⴮淂潱칣⩚쌬䆡䅀䟂┭㥨天㪬亏咘猨㉏䴴땘歱䀺</w:t>
      </w:r>
      <w:r>
        <w:rPr/>
        <w:t>⠵</w:t>
      </w:r>
      <w:r>
        <w:rPr/>
        <w:t>攸嘪쉈䈱嘯吨䊮戣䒏☯컂䅐</w:t>
      </w:r>
      <w:r>
        <w:rPr/>
        <w:t>ꦩ</w:t>
      </w:r>
      <w:r>
        <w:rPr/>
        <w:t>싂飂搫䍾㔺剏畐嘵╵祈掘쵕ꅀ爪砭港捗⏂手枥ⸯ땏쉾쉱␷</w:t>
      </w:r>
      <w:r>
        <w:rPr/>
        <w:t>Ⱓ</w:t>
      </w:r>
      <w:r>
        <w:rPr/>
        <w:t>㈪⽰辮숽湠⿂싂玵㭨꺣㪻䝱䔮槂〥顟䁑獢〉䁮땀싂灰戮♭䇂㡘꺘扣㩺㟂숣깋숻</w:t>
      </w:r>
      <w:r>
        <w:rPr/>
        <w:t>ⷂ</w:t>
      </w:r>
      <w:r>
        <w:rPr/>
        <w:t>漰⽈䴺⏃쉲弱灩刯䍞</w:t>
      </w:r>
      <w:r>
        <w:rPr/>
        <w:t>ꔊ</w:t>
      </w:r>
      <w:r>
        <w:rPr/>
        <w:t>싂▏啹倮쉥版欸硥⹐쉌㕁</w:t>
      </w:r>
      <w:r>
        <w:rPr/>
        <w:t>ⱁ</w:t>
      </w:r>
      <w:r>
        <w:rPr/>
        <w:t>ꥹ槂</w:t>
      </w:r>
      <w:r>
        <w:rPr/>
        <w:t>⡨</w:t>
      </w:r>
      <w:r>
        <w:rPr/>
        <w:t>뼵卑䋎潡猷搸撻␪⵬슿깈䱎係쎻䦿뮱儨䕇넸春묪⍟㕄桖汣숳䱪♈䙫쉉⍣⛃卶䎥参</w:t>
      </w:r>
      <w:r>
        <w:rPr/>
        <w:t>ꕥ</w:t>
      </w:r>
      <w:r>
        <w:rPr/>
        <w:t>祳纥先㘺測滂㡷⑵杉倩싂</w:t>
      </w:r>
      <w:r>
        <w:rPr/>
        <w:t>⡸</w:t>
      </w:r>
      <w:r>
        <w:rPr/>
        <w:t>瓃穏쉘⥪ꍹ䁢⤰䄴獞Ⓜ奥䲘䤰▥⼦㟂⻍瀰洬</w:t>
      </w:r>
      <w:r>
        <w:rPr/>
        <w:t>⢵</w:t>
      </w:r>
      <w:r>
        <w:rPr/>
        <w:t>㣂硠倨䫂</w:t>
      </w:r>
      <w:r>
        <w:rPr/>
        <w:t>⡴</w:t>
      </w:r>
      <w:r>
        <w:rPr/>
        <w:t>䁌橧㩟䡢㤽㥰쉎㉬믂㥋碩㉸復䡮䉹焭☦쉃䩎㍰쉠쌫⥁ㅐ숪뿂ꥺ슻ꅌ䆥汅䨨㍓쉰噙␴컍뽦⪬㑉싂亩䙉⬪杈稺圵</w:t>
      </w:r>
      <w:r>
        <w:rPr/>
        <w:t>ⷃ</w:t>
      </w:r>
      <w:r>
        <w:rPr/>
        <w:t>䳂扫䪿싂ぢ傩䉊㟎⨭㑪싂땤㣂秎癕咵债瑶濂故습</w:t>
      </w:r>
      <w:r>
        <w:rPr/>
        <w:t>ꦱ␶</w:t>
      </w:r>
      <w:r>
        <w:rPr/>
        <w:t>噈</w:t>
      </w:r>
      <w:r>
        <w:rPr/>
        <w:t>ꥌ</w:t>
      </w:r>
      <w:r>
        <w:rPr/>
        <w:t>牮칪ꍈ♭⽣쉡䏎䕬㕐偰侱⫂憱⤮嗂塙㏂嫎</w:t>
      </w:r>
      <w:r>
        <w:rPr/>
        <w:t>ⷎ</w:t>
      </w:r>
      <w:r>
        <w:rPr/>
        <w:t>煴䪬㐬稨⚣ㅸ估╭㉀橧䉚倣穡⪡㵨献晢숥畒</w:t>
      </w:r>
      <w:r>
        <w:rPr/>
        <w:t>ⱱ</w:t>
      </w:r>
      <w:r>
        <w:rPr/>
        <w:t>쉱倷䕐㤣塷䔻䙤槎䝏䤲땍칖</w:t>
      </w:r>
      <w:r>
        <w:rPr/>
        <w:t>⣂</w:t>
      </w:r>
      <w:r>
        <w:rPr/>
        <w:t>彰쉠쉒</w:t>
      </w:r>
      <w:r>
        <w:rPr/>
        <w:t>ⱑ</w:t>
      </w:r>
      <w:r>
        <w:rPr/>
        <w:t>쉘ㅦ恬䄽쎘恸쏂싂轷䕢㭰䱌䑏넫싂♇⭁꺿櫂쉬妡㵋漩칙琪⩋숯㢩걩숳発桭穫輫䡅硩䧃湩숣佔▱䎡牋䔯䥓䦬</w:t>
      </w:r>
      <w:r>
        <w:rPr/>
        <w:t>Ⳃ</w:t>
      </w:r>
      <w:r>
        <w:rPr/>
        <w:t>敔渫㋂氳⸥ㅶ⩣컎晹싂丮䙷㴴㑖⍵㧎佷涵挰係坕瑉㡥㵏ꄳ녁㩟漰䠱쉭轚敃녢窵㨬␶컂乍欳숶敓㥲갭㩭따</w:t>
      </w:r>
      <w:r>
        <w:rPr/>
        <w:t>ꤨ</w:t>
      </w:r>
      <w:r>
        <w:rPr/>
        <w:t>獫剣㙃渭㍷慮䂿㒘娪吭⭲砪旃匣䅱矂싍摸晏⩕☨睇侏䴺㭇硅栩싂熩怸♌来祲뭐捤</w:t>
      </w:r>
      <w:r>
        <w:rPr/>
        <w:t>ⱸ⏂</w:t>
      </w:r>
      <w:r>
        <w:rPr/>
        <w:t>垱⒩拂汍㑸佟</w:t>
      </w:r>
      <w:r>
        <w:rPr/>
        <w:t>ꦘ</w:t>
      </w:r>
      <w:r>
        <w:rPr/>
        <w:t>氲슮浩</w:t>
      </w:r>
      <w:r>
        <w:rPr/>
        <w:t>꤯</w:t>
      </w:r>
      <w:r>
        <w:rPr/>
        <w:t>剬䍸</w:t>
      </w:r>
      <w:r>
        <w:rPr/>
        <w:t>Ⱡ</w:t>
      </w:r>
      <w:r>
        <w:rPr/>
        <w:t>顬协潊ガ洤ⸯ剕啹扥橠弩棎呗㙹⩨穆쉌㶩</w:t>
      </w:r>
      <w:r>
        <w:rPr/>
        <w:t>ⱇ</w:t>
      </w:r>
      <w:r>
        <w:rPr/>
        <w:t>숭깠摙嘰疻坦繎挩祔슩棂넲╒住㉭沱㢘ヂ쉂싂쉎旂ꥪ柍ꄶ⚘剀</w:t>
      </w:r>
      <w:r>
        <w:rPr/>
        <w:t>Ⳃ</w:t>
      </w:r>
      <w:r>
        <w:rPr/>
        <w:t>땂埂䷂쉤嘬䵎〺䔣䉶쵔쉦䥣橑╮兏瑥쉾⥹ꅂ숷⥘⩅歃⥚</w:t>
      </w:r>
      <w:r>
        <w:rPr/>
        <w:t>⢱</w:t>
      </w:r>
      <w:r>
        <w:rPr/>
        <w:t>䃂䮥䖣◂숤刬슩䭔㝙</w:t>
      </w:r>
      <w:r>
        <w:rPr/>
        <w:t>ꕰ⪣</w:t>
      </w:r>
      <w:r>
        <w:rPr/>
        <w:t>䙱㜮帳♧䍣痎毃䡡땫䫂쉅渵숦깦洫⑈嚻懂㥔쉗녞橳颩</w:t>
      </w:r>
      <w:r>
        <w:rPr/>
        <w:t>ꕤ⨫</w:t>
      </w:r>
      <w:r>
        <w:rPr/>
        <w:t>吰げ塘䉌癚쉭쉒䢡垱깊怳숺☽汍⨴澻꥗哂殣갷偪砶◂浣뽊갥뭚㍌⨵ꅯ俎妮䱪朹䑔⪏㦿杸䄴未敖眰稊焳稨䨻夬⑅싎⵱媩㦩♈桯娤싂ꄨ⿎䱀ꅆ堣㚱潌珎倣⨶伦睖㴰桟䱦教呟☨歊䎡奒琭⬽炱珂磂♎影녮顺녒皥䌩</w:t>
      </w:r>
      <w:r>
        <w:rPr/>
        <w:t>ⵅ</w:t>
      </w:r>
      <w:r>
        <w:rPr/>
        <w:t>獙否땆席숴搹䬵䯂䵥䝪㙥㩞㐳땈⩹녦狃싂坈愦兘圤</w:t>
      </w:r>
      <w:r>
        <w:rPr/>
        <w:t>Ⱖ</w:t>
      </w:r>
      <w:r>
        <w:rPr/>
        <w:t>〪䐫</w:t>
      </w:r>
      <w:r>
        <w:rPr/>
        <w:t>ꤨ</w:t>
      </w:r>
      <w:r>
        <w:rPr/>
        <w:t>ㆡ䱓걖呖矂㭱숷⏃⯂⹐捕⹙歐奄恚姂뮿嗂䥟慗⭴瀬䵓橶升奁쉌兤묣忂啒唤</w:t>
      </w:r>
      <w:r>
        <w:rPr/>
        <w:t>ꥅ</w:t>
      </w:r>
      <w:r>
        <w:rPr/>
        <w:t>漱㩂斩㫂쉪啗썧轕뇂䳂䥖▩䱘쉘婤橺녅畩갳쵏숤䥾何瓂楏</w:t>
      </w:r>
      <w:r>
        <w:rPr/>
        <w:t>⡹</w:t>
      </w:r>
      <w:r>
        <w:rPr/>
        <w:t>吶烂牞쉆玩捋䕎⩣潮㞮灚畷㴵壂徵묻䩫깠溿瀯夵</w:t>
      </w:r>
      <w:r>
        <w:rPr/>
        <w:t>⠮┹ⱁ</w:t>
      </w:r>
      <w:r>
        <w:rPr/>
        <w:t>欫圥輫歊</w:t>
      </w:r>
      <w:r>
        <w:rPr/>
        <w:t>꥟</w:t>
      </w:r>
      <w:r>
        <w:rPr/>
        <w:t>㡁垮㟃电䋂㥚꥾朷䍓琪㠫ㅄ⹭䙡㉟揂熏</w:t>
      </w:r>
      <w:r>
        <w:rPr/>
        <w:t>⡧</w:t>
      </w:r>
      <w:r>
        <w:rPr/>
        <w:t>슣묤轏쉅噺㬩瑈参숲ぢ垬슩啋䟂乳㵚暡坲㶻숷助削</w:t>
      </w:r>
      <w:r>
        <w:rPr/>
        <w:t>ꤪ</w:t>
      </w:r>
      <w:r>
        <w:rPr/>
        <w:t>畯㔸㌮䱄磂㷂払癈䓂㈻偉汒䊡〻婶⨵▿㔱침獣ꌹ⪘␫公ⸯ㡃忂䠱顄漺땹딪歳䉁싂祙㛂削湚䅁扠ぺ噺愵⽠깭轲撿泂</w:t>
      </w:r>
      <w:r>
        <w:rPr/>
        <w:t>⡑▻</w:t>
      </w:r>
      <w:r>
        <w:rPr/>
        <w:t>㚥牳㉋꥖癄做ㄽ䙙쉹⤦</w:t>
      </w:r>
      <w:r>
        <w:rPr/>
        <w:t>ꤤ</w:t>
      </w:r>
      <w:r>
        <w:rPr/>
        <w:t>녁㗂淃串츳兞繴</w:t>
      </w:r>
      <w:r>
        <w:rPr/>
        <w:t>⠰</w:t>
      </w:r>
      <w:r>
        <w:rPr/>
        <w:t>㙟睪⴪슿䕞</w:t>
      </w:r>
      <w:r>
        <w:rPr/>
        <w:t>ꖱ</w:t>
      </w:r>
      <w:r>
        <w:rPr/>
        <w:t>橞㡂䥟歶⥗朲ꄺꌶ㝭땞싍壂딨䕌슱爻婥䣍㢵ㅞ瑕焲⥬柂갷獆挦</w:t>
      </w:r>
      <w:r>
        <w:rPr/>
        <w:t>ꤦ</w:t>
      </w:r>
      <w:r>
        <w:rPr/>
        <w:t>뾻䄴⍗⯂쉅䩀剉땎兞弪浃婞㬪顕灏捾極樣컂쉕獯湑㝓睊쉐䅱뭠歲⚻楞ㅪ乍ㄪ땊噶㍶牫</w:t>
      </w:r>
      <w:r>
        <w:rPr/>
        <w:t>⡈</w:t>
      </w:r>
      <w:r>
        <w:rPr/>
        <w:t>䠬㈷䤺湵侱깖ㅠ슏쉄栩槂♋偄㉁婊칰㑩숭㙞쉓䱧⥙竂焬㘬⍎䥙䅌磂견싎瑃亥甩戶灺</w:t>
      </w:r>
      <w:r>
        <w:rPr/>
        <w:t>ⱉ</w:t>
      </w:r>
      <w:r>
        <w:rPr/>
        <w:t>䈯쎩歾㕒⵷䵺⹩ꎘ煭敆⍐凎♟春吪敕乚☮檬䛂䧂急暣</w:t>
      </w:r>
      <w:r>
        <w:rPr/>
        <w:t>⡠</w:t>
      </w:r>
      <w:r>
        <w:rPr/>
        <w:t>穅じ</w:t>
      </w:r>
      <w:r>
        <w:rPr/>
        <w:t>ⴣ⚵</w:t>
      </w:r>
      <w:r>
        <w:rPr/>
        <w:t>㡟㭕</w:t>
      </w:r>
      <w:r>
        <w:rPr/>
        <w:t>ⱞ</w:t>
      </w:r>
      <w:r>
        <w:rPr/>
        <w:t>䁉⨽⩙⼰㭌支ㄳ</w:t>
      </w:r>
      <w:r>
        <w:rPr/>
        <w:t>ꕐ</w:t>
      </w:r>
      <w:r>
        <w:rPr/>
        <w:t>照䵉䙗㝤⺻쌶䍱⍆䩟䵯歁딻タ磎䥰쉠轘剧㕫쉤Ⓨ啗䕏㑮⭴䙈犻㘪奰</w:t>
      </w:r>
      <w:r>
        <w:rPr/>
        <w:t>ꕡ</w:t>
      </w:r>
      <w:r>
        <w:rPr/>
        <w:t>灑ꍦ㘫싂䅐墬곃쉅䈷㕇捔牨숺䙑欵凂礽쉕싂䩰뭘祪頷潌쌪㓂憿撩ㆩ噔席坑쉂⫎䍄坕</w:t>
      </w:r>
      <w:r>
        <w:rPr/>
        <w:t>⢬</w:t>
      </w:r>
      <w:r>
        <w:rPr/>
        <w:t>㠳갴㋂⩌㦵ꥶ썑䳂执䕰컂珂垻帣攱㝹潄곂⵸깖枩땡쉑瑵焊⫂ꇂ㔵㥆싂㙐녆⽎彀쉠㩇刵䂡洭䀵캡숱꥾顎껂숫츰塾晔㕹</w:t>
      </w:r>
      <w:r>
        <w:rPr/>
        <w:t>ⵃ</w:t>
      </w:r>
      <w:r>
        <w:rPr/>
        <w:t>獱뽈䒏㛂⯂浐卂䵍땔⹪긽㵴湷剹煟</w:t>
      </w:r>
      <w:r>
        <w:rPr/>
        <w:t>ⵕ</w:t>
      </w:r>
      <w:r>
        <w:rPr/>
        <w:t>긵쉧顯㡋傘㴰⭚쉂䡪䷂㴤쉭爫噔썎䑴坭䥢剫㔶곍ꅆ敤媿⬭싂쉕掘⥘㈤䥉▏奤猵倦䨹疘䱥⸺㉑䉄뮏⑧䥦䉢啞䱓䣂⨯◂潁磍㪏☸㍤啀此汹㉆曂㚿⯂禣♨쉉숴㇂䵅ꅂ䈩뼵潖쉭</w:t>
      </w:r>
      <w:r>
        <w:rPr/>
        <w:t>Ᵽ</w:t>
      </w:r>
      <w:r>
        <w:rPr/>
        <w:t>䕲㠣ず䄪癙䩺䒩兡〈⶿⥣弨㚮</w:t>
      </w:r>
      <w:r>
        <w:rPr/>
        <w:t>ꥁ</w:t>
      </w:r>
      <w:r>
        <w:rPr/>
        <w:t>숹쉙ꏂ</w:t>
      </w:r>
      <w:r>
        <w:rPr/>
        <w:t>ⰻ</w:t>
      </w:r>
      <w:r>
        <w:rPr/>
        <w:t>炬帬仂刪硆䰬䵟㉆쉙妵ㄵ㙃畟㌳晥塍稥畏⑚歓ば灏㩴琯㵧䵶쉰╩摱쌳稥㨨㍭獈쉺䬴䅹싂⼮뭊⺩佔丷쉎櫂⽫⎮狎氨싃㨺⎡漭ㅲ䍡繍獫뭢檣渪䊵䑣婎춿쉃ꍔ倴䅩幤晠ꇂ싂쉁狂曂䷂庡矂묵顣纩㊱⹹㐪慙唣爵㤫</w:t>
      </w:r>
      <w:r>
        <w:rPr/>
        <w:t>ꕊꕠꖥ</w:t>
      </w:r>
      <w:r>
        <w:rPr/>
        <w:t>䳃摢⩠䕚湬漮灸㈳吸깵ꌪ쉸䵖穉幸汧恞玮칈⑑忂䯎</w:t>
      </w:r>
      <w:r>
        <w:rPr/>
        <w:t>ꖱ</w:t>
      </w:r>
      <w:r>
        <w:rPr/>
        <w:t>⠲</w:t>
      </w:r>
      <w:r>
        <w:rPr/>
        <w:t>奬㬵硂姂牆堦ヂꅯ穏⌳㑨䑸怦繥숷潖㪱썬嗂쉤촣折⎱悮汉㤯奏㆘牥偐</w:t>
      </w:r>
      <w:r>
        <w:rPr/>
        <w:t>ꗍ</w:t>
      </w:r>
      <w:r>
        <w:rPr/>
        <w:t>彉쉣涵壍뭤䅋</w:t>
      </w:r>
      <w:r>
        <w:rPr/>
        <w:t>ꤪ</w:t>
      </w:r>
      <w:r>
        <w:rPr/>
        <w:t>扳卸㋂畒㮮䙶懂敔轡㤳兙砺싂洲숥慉ꏍ〸⩙</w:t>
      </w:r>
      <w:r>
        <w:rPr/>
        <w:t>ⱪ</w:t>
      </w:r>
      <w:r>
        <w:rPr/>
        <w:t>䀥䈴汬</w:t>
      </w:r>
      <w:r>
        <w:rPr/>
        <w:t>⣂</w:t>
      </w:r>
      <w:r>
        <w:rPr/>
        <w:t>颬〯㕬滂쉉</w:t>
      </w:r>
      <w:r>
        <w:rPr/>
        <w:t>ꦩ</w:t>
      </w:r>
      <w:r>
        <w:rPr/>
        <w:t>㚡䴭牠칪砻슱쉁兲숰䯂㥉猪䧂渷䤳녷㑊숹海⑟뿂곂常⑑䶘䞥⏂橒⨹</w:t>
      </w:r>
      <w:r>
        <w:rPr/>
        <w:t>ꤣ</w:t>
      </w:r>
      <w:r>
        <w:rPr/>
        <w:t>䍖숲冩䊩㛃泂ꅀ쉰杗参睏価⹀</w:t>
      </w:r>
      <w:r>
        <w:rPr/>
        <w:t>⡹</w:t>
      </w:r>
      <w:r>
        <w:rPr/>
        <w:t>쉣㒿䩸╢쉧㍠䅰碩咮⒱沮㜷ぢ浫嗂侻⏂䙓圮②㵀眪䐪䑬컂橈쉧托䕢㨪뽃帹练䍺쉭뿂뼺쉎䅴갻</w:t>
      </w:r>
      <w:r>
        <w:rPr/>
        <w:t>ꕀ</w:t>
      </w:r>
      <w:r>
        <w:rPr/>
        <w:t>沥浰䍵秂쉣쉷깭祱敔쉌䴲秂숤숱䙞占卖䢩彔싃䭤伺奸⤫䰸曂</w:t>
      </w:r>
      <w:r>
        <w:rPr/>
        <w:t>ⱦ</w:t>
      </w:r>
      <w:r>
        <w:rPr/>
        <w:t>㵐乧瀤占迂咩噒她㑈츤㬪哂顏깟呑㝯携埂⹶㵖촵顓琬넭幅捸牴塭牏顆㛍扃タ㕄廍</w:t>
      </w:r>
      <w:r>
        <w:rPr/>
        <w:t>ⱀ</w:t>
      </w:r>
      <w:r>
        <w:rPr/>
        <w:t>係類⻎⽤䭉⒏㞬䱙숹啉卹쉐欭쉙轂</w:t>
      </w:r>
      <w:r>
        <w:rPr/>
        <w:t>⠥</w:t>
      </w:r>
      <w:r>
        <w:rPr/>
        <w:t>䡳塀欣敇㭹땏栣殣쵵쉹歲⩥䉢暩숵乧彚睎</w:t>
      </w:r>
      <w:r>
        <w:rPr/>
        <w:t>ꔰ</w:t>
      </w:r>
      <w:r>
        <w:rPr/>
        <w:t>Ɒ</w:t>
      </w:r>
      <w:r>
        <w:rPr/>
        <w:t>䌽습┴噏唰㬮땣깯㦱꺩ꌊ▿䐶뾱ꍴ婂⩳⴩塤䗂朦颩常㵬梩然兔捊獁浘槎繑梿╉䄪䬹渤녤㬷㵙两橩♺</w:t>
      </w:r>
      <w:r>
        <w:rPr/>
        <w:t>ꥊ</w:t>
      </w:r>
      <w:r>
        <w:rPr/>
        <w:t>싂久顣材숩</w:t>
      </w:r>
      <w:r>
        <w:rPr/>
        <w:t>ꖏ</w:t>
      </w:r>
      <w:r>
        <w:rPr/>
        <w:t>땗숴썈싂㝓䩰穵䖬夦佃渽戴</w:t>
      </w:r>
      <w:r>
        <w:rPr/>
        <w:t>ꤽ</w:t>
      </w:r>
      <w:r>
        <w:rPr/>
        <w:t>轢咱汉灤獩䷂쉰쉄⴪⨻슡⽮</w:t>
      </w:r>
      <w:r>
        <w:rPr/>
        <w:t>ꗂ╕</w:t>
      </w:r>
      <w:r>
        <w:rPr/>
        <w:t>顂㙆</w:t>
      </w:r>
      <w:r>
        <w:rPr/>
        <w:t>⠳</w:t>
      </w:r>
      <w:r>
        <w:rPr/>
        <w:t>䠯숴瑟쉬项㓎奨唨癬迂䃂橠圽슏쉹久坩佬洩䑮䗂甲䓂木櫂쉧㝬景칡偡칹畵慑牒뾥싂䝨㍗栯堶兖</w:t>
      </w:r>
      <w:r>
        <w:rPr/>
        <w:t>ꗂ</w:t>
      </w:r>
      <w:r>
        <w:rPr/>
        <w:t>䁙</w:t>
      </w:r>
      <w:r>
        <w:rPr/>
        <w:t>ꖬ</w:t>
      </w:r>
      <w:r>
        <w:rPr/>
        <w:t>쉭䨲繹嘻숪䦡썊是쉊┨䁊楂긻뼵쵬䕯歡慰㍩彅뽀䉧磂㏂⤻䈥</w:t>
      </w:r>
      <w:r>
        <w:rPr/>
        <w:t>ꦥ</w:t>
      </w:r>
      <w:r>
        <w:rPr/>
        <w:t>㥔㚣</w:t>
      </w:r>
      <w:r>
        <w:rPr/>
        <w:t>ⴽ</w:t>
      </w:r>
      <w:r>
        <w:rPr/>
        <w:t>䅥䐳浾椪갥ざ㉗奃</w:t>
      </w:r>
      <w:r>
        <w:rPr/>
        <w:t>Ⱨ</w:t>
      </w:r>
      <w:r>
        <w:rPr/>
        <w:t>뭈橉橮㵴桎参</w:t>
      </w:r>
      <w:r>
        <w:rPr/>
        <w:t>Ᵽ</w:t>
      </w:r>
      <w:r>
        <w:rPr/>
        <w:t>쉠숰긻캡쉕瓂汒沮㥲ꌯ㍔溵쎵塙癄♯畅╩䉲杫䍃飂㠣뗂㘴皬顉⩆뽔</w:t>
      </w:r>
      <w:r>
        <w:rPr/>
        <w:t>ꦘ</w:t>
      </w:r>
      <w:r>
        <w:rPr/>
        <w:t>幍</w:t>
      </w:r>
      <w:r>
        <w:rPr/>
        <w:t>ꤶ</w:t>
      </w:r>
      <w:r>
        <w:rPr/>
        <w:t>却ꄬ♉怳怪뼺칩杭渽㥐㛎怷쉘㞻歑녋堽狃쉊敇眫䉁숸灦䌹쉣䱫▘稳抵⍔⽫䜤⧂灕爳␻䑫ヂ渻橍ꍐ⩠轷ꅦ妻</w:t>
      </w:r>
      <w:r>
        <w:rPr/>
        <w:t>꧂</w:t>
      </w:r>
      <w:r>
        <w:rPr/>
        <w:t>漣憩⥩썾煲弣숪걂</w:t>
      </w:r>
      <w:r>
        <w:rPr/>
        <w:t>ⳍ</w:t>
      </w:r>
      <w:r>
        <w:rPr/>
        <w:t>戻愨䉲扊歠盂獁㒡䋂㯂時婞迂牖楷껂␸浔坴砩䫂潱乥쉫⯂㡊㕟辮Ⓜ䳂接幄⩇쉐╙佅숪䴥桚煴儻ㆩ揂捁⩟顔䝇㙒圵欯仃兠⑥䱞晉㒏劬㬭♀䊏⨹싂</w:t>
      </w:r>
      <w:r>
        <w:rPr/>
        <w:t>ꕔ</w:t>
      </w:r>
      <w:r>
        <w:rPr/>
        <w:t>戹⮥쉌乤卂㝶⿂弲塥串슩쵯佃⛂⍡⫂拂撣⹖ㄻ겿怽䙙㭊㍲呏儱㎏䕶㉚쉏懂禬숪⍩⩡⤲煶硵奌仂쉌쌪伲䩪䡭獈煾㤺㚩吮䱀繌䋍䧂䩾싂숪㉸惂</w:t>
      </w:r>
      <w:r>
        <w:rPr/>
        <w:t>ꕟ</w:t>
      </w:r>
      <w:r>
        <w:rPr/>
        <w:t>捺湺㥁䠥㌪湌䵕싂窣녀煄䄪懂녆◂숦</w:t>
      </w:r>
      <w:r>
        <w:rPr/>
        <w:t>⢱</w:t>
      </w:r>
      <w:r>
        <w:rPr/>
        <w:t>檩瑶㬣㨱슻猫뭁慵숰攳彯㡳䍈쉄吤⑶싂捓殱⼶㌶ꥯ썆噰䦵㌺䝚歺欹縶㑆枘㔨䝨</w:t>
      </w:r>
      <w:r>
        <w:rPr/>
        <w:t>⡡</w:t>
      </w:r>
      <w:r>
        <w:rPr/>
        <w:t>幫</w:t>
      </w:r>
      <w:r>
        <w:rPr/>
        <w:t>ꕗ</w:t>
      </w:r>
      <w:r>
        <w:rPr/>
        <w:t>㥒㖱ㅓ斮㑷䠬ꍀ洷毂獃斬숶ㄯ깒態惃㡫硠奖땇ㄯ⩷놘</w:t>
      </w:r>
      <w:r>
        <w:rPr/>
        <w:t>ꔩ</w:t>
      </w:r>
      <w:r>
        <w:rPr/>
        <w:t>穙⍾浢</w:t>
      </w:r>
      <w:r>
        <w:rPr/>
        <w:t>⠻</w:t>
      </w:r>
      <w:r>
        <w:rPr/>
        <w:t>僂㕘㔱ㆩ⑥顡뇂䩐컂䔻땄쵇㗂㡶䁅⯎桌睺桠晟午洦䖥</w:t>
      </w:r>
      <w:r>
        <w:rPr/>
        <w:t>⠤</w:t>
      </w:r>
      <w:r>
        <w:rPr/>
        <w:t>ⵟ</w:t>
      </w:r>
      <w:r>
        <w:rPr/>
        <w:t>杯꥞㙁呎칉婱㨸ꇂ搹⩴뮬〫稩㟃䗂绂绂䱢瑎迍䍗っ䖻쵸嚱歙ꅏ乤獈</w:t>
      </w:r>
      <w:r>
        <w:rPr/>
        <w:t>ꖩ</w:t>
      </w:r>
      <w:r>
        <w:rPr/>
        <w:t>뭗失㷂䠊쉂啙</w:t>
      </w:r>
      <w:r>
        <w:rPr/>
        <w:t>⡐</w:t>
      </w:r>
      <w:r>
        <w:rPr/>
        <w:t>䊮珂싂湰☬숯숣悘쉒걚ꎱ⸫⤭쉒⻂⥓琲嚡䭙啤京⨭㕊⒥先摥䦡做뭡ꅁ넭숹⑚顊桗妘垵춱㛃뭑</w:t>
      </w:r>
      <w:r>
        <w:rPr/>
        <w:t>ⶮ</w:t>
      </w:r>
      <w:r>
        <w:rPr/>
        <w:t>悘⹮䉊帳夻僂洵洲㓂佳</w:t>
      </w:r>
      <w:r>
        <w:rPr/>
        <w:t>ꔪ</w:t>
      </w:r>
      <w:r>
        <w:rPr/>
        <w:t>穾迃䭫匩쉥轋繷湤䭸ㄥ㠪쉹</w:t>
      </w:r>
      <w:r>
        <w:rPr/>
        <w:t>ⶣ</w:t>
      </w:r>
      <w:r>
        <w:rPr/>
        <w:t>칭쉩쉑瓂曂癪⽦瑪畇㨱</w:t>
      </w:r>
      <w:r>
        <w:rPr/>
        <w:t>ꤩ</w:t>
      </w:r>
      <w:r>
        <w:rPr/>
        <w:t>幒轷슱慬땩㏂</w:t>
      </w:r>
      <w:r>
        <w:rPr/>
        <w:t>꧃</w:t>
      </w:r>
      <w:r>
        <w:rPr/>
        <w:t>光眰狍戺념幮䦮愬䤨ꇂ泂㇂㕕슏쵣㑓嗂넪啥걍喣ꅾ璩珂恾</w:t>
      </w:r>
      <w:r>
        <w:rPr/>
        <w:t>ꤳ</w:t>
      </w:r>
      <w:r>
        <w:rPr/>
        <w:t>橞뼨⭶㵞</w:t>
      </w:r>
      <w:r>
        <w:rPr/>
        <w:t>ꕨ</w:t>
      </w:r>
      <w:r>
        <w:rPr/>
        <w:t>偉㟂쉱櫂⭚湯쉈歧㵁轇⤷炣컃潁</w:t>
      </w:r>
      <w:r>
        <w:rPr/>
        <w:t>⡔</w:t>
      </w:r>
      <w:r>
        <w:rPr/>
        <w:t>轞뭦恱ꥲ쉧特⍢㎩抩쉱彀䉉쉁쉤扏瀳⨨⩯惂呋⥑싍乙勃㋂刵쉾渹칰쉍⍔</w:t>
      </w:r>
      <w:r>
        <w:rPr/>
        <w:t>Ⳃ</w:t>
      </w:r>
      <w:r>
        <w:rPr/>
        <w:t>㝥扮숤飂ꍎ⍱숺ꍘ奟強摸촲㡅溩竍ㆩ熥汄噬晴升⑭璥</w:t>
      </w:r>
      <w:r>
        <w:rPr/>
        <w:t>ꕗ〉</w:t>
      </w:r>
      <w:r>
        <w:rPr/>
        <w:t>⡊Ⱚ</w:t>
      </w:r>
      <w:r>
        <w:rPr/>
        <w:t>㖬瑚檮쉹녭䕗坩嘷皏㍣쏎⼳땃쉆擃쉟硚磂쎮ㄪ</w:t>
      </w:r>
      <w:r>
        <w:rPr/>
        <w:t>⠯</w:t>
      </w:r>
      <w:r>
        <w:rPr/>
        <w:t>婂㡢杙㵧㠴싂㥭䠶斣噀ꎡ㊩</w:t>
      </w:r>
      <w:r>
        <w:rPr/>
        <w:t>ꤨ</w:t>
      </w:r>
      <w:r>
        <w:rPr/>
        <w:t>剀쉟偋䚏</w:t>
      </w:r>
      <w:r>
        <w:rPr/>
        <w:t>ⱖ</w:t>
      </w:r>
      <w:r>
        <w:rPr/>
        <w:t>㬤⍢⥕</w:t>
      </w:r>
      <w:r>
        <w:rPr/>
        <w:t>ꦿ□</w:t>
      </w:r>
      <w:r>
        <w:rPr/>
        <w:t>䀪奨瑌歾쉄稪䐨祙剔㥚元玻䚿湱깕캻⻂喏ꥥ䍠뭠⭈슣슣堪傩妬⼴싂䩹摤쵗㘮㉯걨轅䅧딮昨㕘煬歱昲禩싂揂믂䎡体습싂睩쵃樷䥢徱弭申灡슡뿂땺ㅍ槂穐</w:t>
      </w:r>
      <w:r>
        <w:rPr/>
        <w:t>ⵘ</w:t>
      </w:r>
      <w:r>
        <w:rPr/>
        <w:t>䵊焦깸瑮湨䥅숳㬻牨㏂</w:t>
      </w:r>
      <w:r>
        <w:rPr/>
        <w:t>ⴹ</w:t>
      </w:r>
      <w:r>
        <w:rPr/>
        <w:t>顋㚩⼩쉀㍊ꅚ슬㭕싂꺿䭷呯帤⮩浃滂氨測偞䄲갹⏂浫뭥㵪槂眲뮵뽩슏⵲䜽䘶츩쉮ꍆ놻䁚沘䷍免潊</w:t>
      </w:r>
      <w:r>
        <w:rPr/>
        <w:t>Ⳃ⎬</w:t>
      </w:r>
      <w:r>
        <w:rPr/>
        <w:t>玵栩歺啀樬싂桀숩䛂䙉樫奟狍뇂戰슻祩</w:t>
      </w:r>
      <w:r>
        <w:rPr/>
        <w:t>ꥆ</w:t>
      </w:r>
      <w:r>
        <w:rPr/>
        <w:t>具ꎩ䁧砻偋㜣⦵䛂䴪♍穷枿쵍땰仂␪折繄元ꥯ歊朴㩙䍷슬㕷䡃厮쉲믂</w:t>
      </w:r>
      <w:r>
        <w:rPr/>
        <w:t>Ⳃ</w:t>
      </w:r>
      <w:r>
        <w:rPr/>
        <w:t>ꖥ</w:t>
      </w:r>
      <w:r>
        <w:rPr/>
        <w:t>㭈䜰仂䕶䊿칈噢㭁佔颿◂湳㉬싂믂㛂䩭쵖䷂쉵椲ꍹ刻썥⵨愪⤪珂殘悬牐穆湁䝲咩</w:t>
      </w:r>
      <w:r>
        <w:rPr/>
        <w:t>⡫</w:t>
      </w:r>
      <w:r>
        <w:rPr/>
        <w:t>睸輶㏃瀪㠬顢슏乢ꅺ湒쉬牥䀥矂⪣쵔㭒涮抏㵒數啬걯㥌㑞䔲䔽け倯懍椤梬⥭搵槂㩆㘹⥙唷橲浍湡唳䄱</w:t>
      </w:r>
      <w:r>
        <w:rPr/>
        <w:t>⣂</w:t>
      </w:r>
      <w:r>
        <w:rPr/>
        <w:t>顡쉊䙸櫂</w:t>
      </w:r>
      <w:r>
        <w:rPr/>
        <w:t>⡵</w:t>
      </w:r>
      <w:r>
        <w:rPr/>
        <w:t>汹䋂䱀쉔땯伫⥠⫂♙䪘燍戣揂㑎硞甽牔滍繅㔊㨪㤶爮潖轴瑓땷墩쉈癳숻㣍쉒걮倣䍔⼮</w:t>
      </w:r>
      <w:r>
        <w:rPr/>
        <w:t>ⲿ</w:t>
      </w:r>
      <w:r>
        <w:rPr/>
        <w:t>ぞ칚㵅䇂쉗췍䁄歈㕠쉴煎㝀</w:t>
      </w:r>
      <w:r>
        <w:rPr/>
        <w:t>ⷂ</w:t>
      </w:r>
      <w:r>
        <w:rPr/>
        <w:t>煐吷朣숹딷쉙싂伱싎</w:t>
      </w:r>
      <w:r>
        <w:rPr/>
        <w:t>⡈</w:t>
      </w:r>
      <w:r>
        <w:rPr/>
        <w:t>煴䓂㫂掱乡恆绂矂恾⭲䌫庡扴㤻⽊쉍廂䥗캩桱♨捡쉲浮堭幥쉞横煮惂ㅊꥫ㥑▩汵㨲숣</w:t>
      </w:r>
      <w:r>
        <w:rPr/>
        <w:t>ꦱ</w:t>
      </w:r>
      <w:r>
        <w:rPr/>
        <w:t>ꇎ灨쏂牓ㅚ㍮䲩捌束뾩䥓촵壂⭱墻樣ꥮ泃⻂䨣㝑剌⏂址牡</w:t>
      </w:r>
      <w:r>
        <w:rPr/>
        <w:t>Ⳏ</w:t>
      </w:r>
      <w:r>
        <w:rPr/>
        <w:t>㙷㙍㍹䄩瓂딵</w:t>
      </w:r>
      <w:r>
        <w:rPr/>
        <w:t>꥟⏃</w:t>
      </w:r>
      <w:r>
        <w:rPr/>
        <w:t>ㅉ搯䑚쌸佮숴渤櫂旂䂣剗婐슻╳䛂쉵갽啋䱾</w:t>
      </w:r>
      <w:r>
        <w:rPr/>
        <w:t>ꕒ</w:t>
      </w:r>
      <w:r>
        <w:rPr/>
        <w:t>穭呯㘨祈⦵捨㕶桚䘫㭄淂㭡치癌楪⹧愷楓橾ㅰ刷㙧⥔䇎ㄪ橣땨炣긭払樷㡘싂嗂㝃辮惂㩊䄳ꍶ䬦䕡⺥樣┪▻䵁㔫⨭睲灩</w:t>
      </w:r>
      <w:r>
        <w:rPr/>
        <w:t>ⵒ</w:t>
      </w:r>
      <w:r>
        <w:rPr/>
        <w:t>䱏䘤㣂佥惂䄤</w:t>
      </w:r>
      <w:r>
        <w:rPr/>
        <w:t>ꔤ</w:t>
      </w:r>
      <w:r>
        <w:rPr/>
        <w:t>琱欥⤸䪮ꅷ㵏㍪</w:t>
      </w:r>
      <w:r>
        <w:rPr/>
        <w:t>⡏╵</w:t>
      </w:r>
      <w:r>
        <w:rPr/>
        <w:t>㔶䅧垡潌渵硅깉㥧兌㋂瘪썒戯转䁓䞱㘮䅱低睵窻儥䣍珂</w:t>
      </w:r>
      <w:r>
        <w:rPr/>
        <w:t>ꤰ</w:t>
      </w:r>
      <w:r>
        <w:rPr/>
        <w:t>⣂</w:t>
      </w:r>
      <w:r>
        <w:rPr/>
        <w:t>摙仂熬摠䠬쵣⸩䠰䙠奞教吳</w:t>
      </w:r>
      <w:r>
        <w:rPr/>
        <w:t>ꤸ</w:t>
      </w:r>
      <w:r>
        <w:rPr/>
        <w:t>噣␯㊥숪㙹싂瞘ꌴ渹惂垿⹊</w:t>
      </w:r>
      <w:r>
        <w:rPr/>
        <w:t>ꖩ⥡</w:t>
      </w:r>
      <w:r>
        <w:rPr/>
        <w:t>攨滎母ꍞ㬦ꥠ灡削䴮땒쉒栺䔨䰻朽</w:t>
      </w:r>
      <w:r>
        <w:rPr/>
        <w:t>ꦏ</w:t>
      </w:r>
      <w:r>
        <w:rPr/>
        <w:t>㤦燎獣䄲坂䡑㭟⨬䡃䰪슿㢱瑡潈祮曃狂梮</w:t>
      </w:r>
      <w:r>
        <w:rPr/>
        <w:t>ⱍ</w:t>
      </w:r>
      <w:r>
        <w:rPr/>
        <w:t>煌縫捒縱쉚┬뽢춱</w:t>
      </w:r>
      <w:r>
        <w:rPr/>
        <w:t>ⰹ</w:t>
      </w:r>
      <w:r>
        <w:rPr/>
        <w:t>ꦻ</w:t>
      </w:r>
      <w:r>
        <w:rPr/>
        <w:t>慗</w:t>
      </w:r>
      <w:r>
        <w:rPr/>
        <w:t>ⶬ</w:t>
      </w:r>
      <w:r>
        <w:rPr/>
        <w:t>뇍橊쉀䅵䨺䵃딸㵩䜣</w:t>
      </w:r>
      <w:r>
        <w:rPr/>
        <w:t>⠲⤦</w:t>
      </w:r>
      <w:r>
        <w:rPr/>
        <w:t>噳쉌㐫䩩挴䙗쉇縩⩺㝬㦣</w:t>
      </w:r>
      <w:r>
        <w:rPr/>
        <w:t>ꔮ</w:t>
      </w:r>
      <w:r>
        <w:rPr/>
        <w:t>⡫</w:t>
      </w:r>
      <w:r>
        <w:rPr/>
        <w:t>佁䶥䁑嘭</w:t>
      </w:r>
      <w:r>
        <w:rPr/>
        <w:t>⵰</w:t>
      </w:r>
      <w:r>
        <w:rPr/>
        <w:t>獑姍숺儳깏䴸䨹獮禿湭氰颩瘪挵┫瘷滂竂殻恈땈䭬甬쉅</w:t>
      </w:r>
      <w:r>
        <w:rPr/>
        <w:t>⠪</w:t>
      </w:r>
      <w:r>
        <w:rPr/>
        <w:t>浙</w:t>
      </w:r>
      <w:r>
        <w:rPr/>
        <w:t>ꗎꥐ</w:t>
      </w:r>
      <w:r>
        <w:rPr/>
        <w:t>쉙浶浈</w:t>
      </w:r>
      <w:r>
        <w:rPr/>
        <w:t>ꦬ</w:t>
      </w:r>
      <w:r>
        <w:rPr/>
        <w:t>ⲩ</w:t>
      </w:r>
      <w:r>
        <w:rPr/>
        <w:t>搶㶩슡唤㥮칳彍欵䍡⑃⨭槂슏仍뮣</w:t>
      </w:r>
      <w:r>
        <w:rPr/>
        <w:t>ⲩ</w:t>
      </w:r>
      <w:r>
        <w:rPr/>
        <w:t>㝑⒡㭷珂</w:t>
      </w:r>
      <w:r>
        <w:rPr/>
        <w:t>ꕋ</w:t>
      </w:r>
      <w:r>
        <w:rPr/>
        <w:t>䵫䙵䀬ꎥ㡅磂䎵睧⺏䚵䱚⑰䉍싂掬쉬㗂摗</w:t>
      </w:r>
      <w:r>
        <w:rPr/>
        <w:t>ꦬ</w:t>
      </w:r>
      <w:r>
        <w:rPr/>
        <w:t>䏂ꍾ洳滃擂쉧顶놏斱뗂晠沏⬲〩晪掱㫍剁䝹⚣</w:t>
      </w:r>
      <w:r>
        <w:rPr/>
        <w:t>ꦿ</w:t>
      </w:r>
      <w:r>
        <w:rPr/>
        <w:t>呅⥆彍彯啅숶ꄯ⍹㏂携숹⨹㨳⪩牮䇂太塳彦媮</w:t>
      </w:r>
      <w:r>
        <w:rPr/>
        <w:t>ꤹ</w:t>
      </w:r>
      <w:r>
        <w:rPr/>
        <w:t>矂穁䭫畃䲡恹娳㜹㕞㥚畃䄷祯⭖繂皥琸䑘놬横䀩䜭洪⚣瑏嫂兣堸䌸ㄨ侣⩭⼲砮噚䡟깳潑噷뿂䕇䁶奭氳쉦楥䭔㯂쉺쉶싂未㷂搬㜳獪䴣䮻㖿敉㫂</w:t>
      </w:r>
      <w:r>
        <w:rPr/>
        <w:t>꧂</w:t>
      </w:r>
      <w:r>
        <w:rPr/>
        <w:t>漪熡㕞嘬</w:t>
      </w:r>
      <w:r>
        <w:rPr/>
        <w:t>ⴊ</w:t>
      </w:r>
      <w:r>
        <w:rPr/>
        <w:t>愥뭁䱺╳き涩潫㙯═㥭⨪捾숩氪〣漬㫂㝱쉞剅쉒潔㭧檱䲬轩쉔⨨秂津㥍猫竂걶⥔䥾歁⹟ど潯䗂䡭痍慌䵹楪␳ꥸ佊쉌⑀悻㈫쉾㯂昸⍙</w:t>
      </w:r>
      <w:r>
        <w:rPr/>
        <w:t>⵰</w:t>
      </w:r>
      <w:r>
        <w:rPr/>
        <w:t>䝄떬晤쉏썮塑眴樰싍넺⨨쉺砦穙㘬꥙勂슮恹䬣㫂䮏坭睆쉫㍕㐹⼪敦쌪숪䩙皩滂煖硶╭␨ꄪ䭴刽摊浧刣䝪깍⽶</w:t>
      </w:r>
      <w:r>
        <w:rPr/>
        <w:t>ꖘ</w:t>
      </w:r>
      <w:r>
        <w:rPr/>
        <w:t>劬⥩栻轤媿便祆컂</w:t>
      </w:r>
      <w:r>
        <w:rPr/>
        <w:t>⣂Ⓜ</w:t>
      </w:r>
      <w:r>
        <w:rPr/>
        <w:t>窩䵾쉉ⸯ溥⹩⸲垘┲뭍拂樤匨㑖㩶秂歘숶橥싂쏂繞⫍㩮㡕딬坍⩱椸䱹㇂䉂扢ꌦㆿ汅䤪ꍫ矂㝩ꍇ剓䕭悱秂㞏갮㓃㈴䜻玮牸뾥싂圵猨瑨畕츳쉺ㅇ년慢㍗칔♧伫╘慭</w:t>
      </w:r>
      <w:r>
        <w:rPr/>
        <w:t>⡰</w:t>
      </w:r>
      <w:r>
        <w:rPr/>
        <w:t>弪㑞䛃男ㅔ쉗ぶ㮿獙⬪啧쉴ꅖ䕶㷂瓂뭍䑢輤坃</w:t>
      </w:r>
      <w:r>
        <w:rPr/>
        <w:t>ⳍ</w:t>
      </w:r>
      <w:r>
        <w:rPr/>
        <w:t>晗洣␷氥䜨兀쵳쉵㕸☰䉆䉴㯂䵇숽琴楦</w:t>
      </w:r>
      <w:r>
        <w:rPr/>
        <w:t>ꕈ</w:t>
      </w:r>
      <w:r>
        <w:rPr/>
        <w:t>걌礻揎恈</w:t>
      </w:r>
      <w:r>
        <w:rPr/>
        <w:t>ꤷ</w:t>
      </w:r>
      <w:r>
        <w:rPr/>
        <w:t>䄰㍭싎睧딪庩쉭哂癲䷍⌨썹㔪㉧䴱癭⼪슘垮䑹噭䉒䥸숽僂㌥汢盂⭒⭑긦쉙㈷䛂假⮻潇眽㍓頩恕䪱㔯싂숦っ쵀쉺䚡숣况轌師⧂녇㴦촣</w:t>
      </w:r>
      <w:r>
        <w:rPr/>
        <w:t>Ɽ</w:t>
      </w:r>
      <w:r>
        <w:rPr/>
        <w:t>灭伨⑰⮏㈰慉湦氹秂桳个</w:t>
      </w:r>
      <w:r>
        <w:rPr/>
        <w:t>ꦩ</w:t>
      </w:r>
      <w:r>
        <w:rPr/>
        <w:t>界䛂琽汫娤婌弴偹榮甭䛂깆ꅷ摉㙤䩩檘㑾䁡䎏繠땵쉅牌싂盂슣㶮</w:t>
      </w:r>
      <w:r>
        <w:rPr/>
        <w:t>ⴺ</w:t>
      </w:r>
      <w:r>
        <w:rPr/>
        <w:t>쉏乞㙌幞癵瑂祂숶欴ヂ㍕瑀ꍤ彎䑫堸⹙숣渭ꍟ㍙捀匲쉋灠牀䴽〉ꇂ숣싂奪熘쌺圥㍋넪塄䗍顬弩愤䉲뇂硋曂软摾劥殣浠剔幡吹侩汐䠣ꍴ噅⸪⹨氪䇂䩓⽁㗂㵹幪祍橾偰潷癃⸤泂灱㥣䅕⍺倻㟂丮쉈⤱긪朮戵㭆獲╆啌弽쉍㕾捪썗싂忂顶琯ꅃ㭣㐱栩⸴뇂싂挪</w:t>
      </w:r>
      <w:r>
        <w:rPr/>
        <w:t>⠺</w:t>
      </w:r>
      <w:r>
        <w:rPr/>
        <w:t>䩴泂呒⽈兂辱</w:t>
      </w:r>
      <w:r>
        <w:rPr/>
        <w:t>ꥑ</w:t>
      </w:r>
      <w:r>
        <w:rPr/>
        <w:t>何뽈㣂凂吤㷂䞱㉑瘳⭑㎩娤ꍦ晊┭䴯嚡땆滂䩐㢻⯂坰쉟䝹ꎵ卟扱㍏ꌥ쉯坎歨憮슻栰䥭깵千㤩걺乂䡗睷塲</w:t>
      </w:r>
      <w:r>
        <w:rPr/>
        <w:t>ⱃ</w:t>
      </w:r>
      <w:r>
        <w:rPr/>
        <w:t>癷忂䟎樮浀溣싂⥡唳眶猭녠䪘㭦䡎숸渦⥚⤪㉔</w:t>
      </w:r>
      <w:r>
        <w:rPr/>
        <w:t>ꤊ</w:t>
      </w:r>
      <w:r>
        <w:rPr/>
        <w:t>榩뭩迂㩗炬싃</w:t>
      </w:r>
      <w:r>
        <w:rPr/>
        <w:t>ⱂ</w:t>
      </w:r>
      <w:r>
        <w:rPr/>
        <w:t>坁⑅㝅摃顁깕⫂愬⍵⥉㞡湖쵥㌸⫂痂㝸⥇♎晥ꇂ儤㛂〨呖帬䠺ꥭ䊮䫂媿偺䅧临</w:t>
      </w:r>
      <w:r>
        <w:rPr/>
        <w:t>ⱓ</w:t>
      </w:r>
      <w:r>
        <w:rPr/>
        <w:t>位丷墵⚮㭋꥾伵㉅뭹</w:t>
      </w:r>
      <w:r>
        <w:rPr/>
        <w:t>ꦵ</w:t>
      </w:r>
      <w:r>
        <w:rPr/>
        <w:t>湢</w:t>
      </w:r>
      <w:r>
        <w:rPr/>
        <w:t>ꕟ</w:t>
      </w:r>
      <w:r>
        <w:rPr/>
        <w:t>匪㙎告珂</w:t>
      </w:r>
      <w:r>
        <w:rPr/>
        <w:t>ⷂ</w:t>
      </w:r>
      <w:r>
        <w:rPr/>
        <w:t>獋뼴뭘啨繄溏槂燂</w:t>
      </w:r>
      <w:r>
        <w:rPr/>
        <w:t>ⶏ</w:t>
      </w:r>
      <w:r>
        <w:rPr/>
        <w:t>晬䘽协쉕祩噯땇뽉</w:t>
      </w:r>
      <w:r>
        <w:rPr/>
        <w:t>⡖</w:t>
      </w:r>
      <w:r>
        <w:rPr/>
        <w:t>㉞䆮〨楦棂䕞쉺坺砲捍迂琬獄滂䄨㈸昸쵶쉤䌲僎㯂兂㇂䵌晋亩睍仂⾻</w:t>
      </w:r>
      <w:r>
        <w:rPr/>
        <w:t>ꕲ</w:t>
      </w:r>
      <w:r>
        <w:rPr/>
        <w:t>년칇슡䆩瘶쉂城쉤倳燂⹕㔵䭾昫亏汞</w:t>
      </w:r>
      <w:r>
        <w:rPr/>
        <w:t>ꥑ</w:t>
      </w:r>
      <w:r>
        <w:rPr/>
        <w:t>橳⒩囍吺䚥损䄬⹄兺顋湙</w:t>
      </w:r>
      <w:r>
        <w:rPr/>
        <w:t>ⰻ</w:t>
      </w:r>
      <w:r>
        <w:rPr/>
        <w:t>깓⮏塎均촥啐쉚긴她</w:t>
      </w:r>
      <w:r>
        <w:rPr/>
        <w:t>ⱅ</w:t>
      </w:r>
      <w:r>
        <w:rPr/>
        <w:t>怺䘱♢先⨺숩⩥啞歱䚩䚘煀쉞煬㇃⼰㚵</w:t>
      </w:r>
      <w:r>
        <w:rPr/>
        <w:t>ⵘ⵳</w:t>
      </w:r>
      <w:r>
        <w:rPr/>
        <w:t>䳂㕞䝎㝩䱣䍘싂쉣桫伥싂仂䜬깂땃儰걧ꍯ䵕慱琺쉂捦焮⌯捍㨵쌶嚘⤹⍕猹习③䲵⑴⎵烍땐습姂顧杦㟂쎡穥洣㔫쉕䝸◂匦ㅲ쉆㓂埂㥁忂慃䕲砦碱縮㖵桶恲㩈쉪⺣猬ꍬ칌</w:t>
      </w:r>
      <w:r>
        <w:rPr/>
        <w:t>ꗍ</w:t>
      </w:r>
      <w:r>
        <w:rPr/>
        <w:t>愭匳䥫飂♓栨凂숲ㅍ숤쉱ꥷ㙚녎䏂㍊ꄣ</w:t>
      </w:r>
      <w:r>
        <w:rPr/>
        <w:t>ꕏ</w:t>
      </w:r>
      <w:r>
        <w:rPr/>
        <w:t>㫃⥭偏堸灸⤯堣숶淂⿂坉楅爤㔳恞妏㜮䔦쉥扞</w:t>
      </w:r>
      <w:r>
        <w:rPr/>
        <w:t>ꦘ</w:t>
      </w:r>
      <w:r>
        <w:rPr/>
        <w:t>坖숽썒䱹㯂桘슥䧂琻矂䅸㡣쎮숰긣䭥噆</w:t>
      </w:r>
      <w:r>
        <w:rPr/>
        <w:t>⣂</w:t>
      </w:r>
      <w:r>
        <w:rPr/>
        <w:t>坶桙戳슣숷쌪䞱숽슏</w:t>
      </w:r>
      <w:r>
        <w:rPr/>
        <w:t>⠭</w:t>
      </w:r>
      <w:r>
        <w:rPr/>
        <w:t>쵩彃頻牴块</w:t>
      </w:r>
      <w:r>
        <w:rPr/>
        <w:t>ꥁ⵷</w:t>
      </w:r>
      <w:r>
        <w:rPr/>
        <w:t>⽈顇</w:t>
      </w:r>
      <w:r>
        <w:rPr/>
        <w:t>ⱬ</w:t>
      </w:r>
      <w:r>
        <w:rPr/>
        <w:t>쉃</w:t>
      </w:r>
      <w:r>
        <w:rPr/>
        <w:t>⠸</w:t>
      </w:r>
      <w:r>
        <w:rPr/>
        <w:t>略뇂䬥㶏숷ㆱ䧂煴</w:t>
      </w:r>
      <w:r>
        <w:rPr/>
        <w:t>⢵</w:t>
      </w:r>
      <w:r>
        <w:rPr/>
        <w:t>偑䰦ꏂ䃂悩彦淂땳㕑⩮㍸䴷晇⍁䡏쏎样</w:t>
      </w:r>
      <w:r>
        <w:rPr/>
        <w:t>⠨</w:t>
      </w:r>
      <w:r>
        <w:rPr/>
        <w:t>橷╅䅫爬㩯浥䑑䪏奸⑓娷䥔⽺⥠쉦幑ㅏ汆</w:t>
      </w:r>
      <w:r>
        <w:rPr/>
        <w:t>ꦩ</w:t>
      </w:r>
      <w:r>
        <w:rPr/>
        <w:t>쉃璩㉭</w:t>
      </w:r>
      <w:r>
        <w:rPr/>
        <w:t>ⱗ</w:t>
      </w:r>
      <w:r>
        <w:rPr/>
        <w:t>収⩗娹걙Ⓨ攰䱱꥾숷녅䑈恆兞쉏ꥥ썅乓彦숦牪⛂쉵䵺쉅撩湢쉖㶮슩圦숫慓䔷磂숽吪쉱泂㙒喘쉭䝌䱉〽瑧䲘䵰猺</w:t>
      </w:r>
      <w:r>
        <w:rPr/>
        <w:t>ꗂ</w:t>
      </w:r>
      <w:r>
        <w:rPr/>
        <w:t>䵁䜺湍稲䉟婢⌽땩쉁䙖䃃⯂摄卆坍⩰쉃촶䅣睦桸歍瑘ガ쵴⩡슘⵱佀沩㛂徬╸뽴嘷术췍⌹☲傩ꏂ恫睥捳䥏⭳㮻橩払掮竂弩挽넸轉㠨晤樳ヂ姂楂幣䳂啫噠</w:t>
      </w:r>
      <w:r>
        <w:rPr/>
        <w:t>ⷍ</w:t>
      </w:r>
      <w:r>
        <w:rPr/>
        <w:t>Ɱ</w:t>
      </w:r>
      <w:r>
        <w:rPr/>
        <w:t>쉸哂䁓䔨淂癪晣깍</w:t>
      </w:r>
      <w:r>
        <w:rPr/>
        <w:t>꧂</w:t>
      </w:r>
      <w:r>
        <w:rPr/>
        <w:t>䑣㉥䱏뽧仂쉳ㅀ汏偄顩쵺睭⸱쉗汄慌睥剩⨊䑂ꍚ硹췂晰</w:t>
      </w:r>
      <w:r>
        <w:rPr/>
        <w:t>⡟</w:t>
      </w:r>
      <w:r>
        <w:rPr/>
        <w:t>䈭쉓䕴ㄵ㷍┸䝥쉣녉嘶づ䖬㌷啘䍬亻䀹摺䜫嫂棂숭쉈싍风乂◂ꍂ㬱噎楠䝃憏仂숬</w:t>
      </w:r>
      <w:r>
        <w:rPr/>
        <w:t>ⵅ</w:t>
      </w:r>
      <w:r>
        <w:rPr/>
        <w:t>㭸쉧㕉轲樻迍乾㫂瑺숱</w:t>
      </w:r>
      <w:r>
        <w:rPr/>
        <w:t>ꤦ</w:t>
      </w:r>
      <w:r>
        <w:rPr/>
        <w:t>㊵盂㊩昶</w:t>
      </w:r>
      <w:r>
        <w:rPr/>
        <w:t>ⶻ</w:t>
      </w:r>
      <w:r>
        <w:rPr/>
        <w:t>页䁸쉀놡ㅢ뇍☫垩</w:t>
      </w:r>
      <w:r>
        <w:rPr/>
        <w:t>ⱐ⨥</w:t>
      </w:r>
      <w:r>
        <w:rPr/>
        <w:t>숶쉦䍹睥恊⍇整⹯惃쉊쉕恧潆</w:t>
      </w:r>
      <w:r>
        <w:rPr/>
        <w:t>Ⳏ</w:t>
      </w:r>
      <w:r>
        <w:rPr/>
        <w:t>敂쉪싂䛂奷太杤숤囂③塷⨴䯂뽏乏숻䐴⾵</w:t>
      </w:r>
      <w:r>
        <w:rPr/>
        <w:t>ⵇ♑</w:t>
      </w:r>
      <w:r>
        <w:rPr/>
        <w:t>䱣</w:t>
      </w:r>
      <w:r>
        <w:rPr/>
        <w:t>⠭</w:t>
      </w:r>
      <w:r>
        <w:rPr/>
        <w:t>촻㔮圬湔爬쉕ꍩ扨愤朵梣嘩䱂灙洺⑚걈ノ䎩桍湉㍷깶䡮䐴牌걮㝩㶏琭㕯湡╙㡎奍倩ㅳ戦畍㝩䥅䋂</w:t>
      </w:r>
      <w:r>
        <w:rPr/>
        <w:t>ꤲ</w:t>
      </w:r>
      <w:r>
        <w:rPr/>
        <w:t>挲沘╘伺颿⨹</w:t>
      </w:r>
      <w:r>
        <w:rPr/>
        <w:t>ⴸ</w:t>
      </w:r>
      <w:r>
        <w:rPr/>
        <w:t>轤⚬ꥠ딨呎儴凎䎩ꍪ䩈䃎싍飂恇⬥䁺싂䴤ꥡ椴㴱㩁䆣뭤슩치⤰祚ꅏ坄숷儵컂싎䁁獬</w:t>
      </w:r>
      <w:r>
        <w:rPr/>
        <w:t>ꕙ</w:t>
      </w:r>
      <w:r>
        <w:rPr/>
        <w:t>쉓扴顧䅊쉣슱噍칒⚻湤슩츪勂咬煸쉨䀹슻坚眯긬㩙橤〰䍖컂潅ㆣ捰輥썍瀴⹥䕧뇂숩䭋쉳뭱쵐⽕杀楹걎䭓⬹䬣쉗晟썅洵㑦听ど쉔숳ꆣ捠ㄫ䦣ꍱ깃噅冮㉬썏嗂穡䘸숯倹祸婾敥睥컂帮歆狂漻乲⥟♃ꎿ佳爮稻꺱爻⧂넣㨳㊵쉞䉄䤩梩畢㝺玣悱䇂㟂쏂㩦</w:t>
      </w:r>
      <w:r>
        <w:rPr/>
        <w:t>ꦥ</w:t>
      </w:r>
      <w:r>
        <w:rPr/>
        <w:t>ケ⭆硾ヂꄳ癱䠦㙅焴⌶瑔仂㩅숬䵳乖ㄮ樣摕㡘◂쵎⯎㝫䩣쉦㏂숫噔춥幁櫂慨卣晃㵀暻딵쉢쉘싂恖参䍗㓂冩䡩숵漸彴쉏䅒䝂汵♢㝈灠儨䙴畠┳䧎繸쉴眯깅㘥坳⯃䑐憱놮瑚䰤숸珎歂䑈呴ꥳ嗎昲기䙨⌦</w:t>
      </w:r>
      <w:r>
        <w:rPr/>
        <w:t>⢡</w:t>
      </w:r>
      <w:r>
        <w:rPr/>
        <w:t>ꥩ숭倻쉥捶㵏슣䨮</w:t>
      </w:r>
      <w:r>
        <w:rPr/>
        <w:t>꧂</w:t>
      </w:r>
      <w:r>
        <w:rPr/>
        <w:t>欨쉉儩</w:t>
      </w:r>
      <w:r>
        <w:rPr/>
        <w:t>ⶥ</w:t>
      </w:r>
      <w:r>
        <w:rPr/>
        <w:t>顢㛂姂䂬⫂⹷쉥摏厩쵰飃愪㦩漳⭱䨰凂뽯嘱戶剘뭁婱摲䷎㘳㷂毂⿂쉊晈硷껂쉱灭슥䰯</w:t>
      </w:r>
      <w:r>
        <w:rPr/>
        <w:t>⠩</w:t>
      </w:r>
      <w:r>
        <w:rPr/>
        <w:t>䞬</w:t>
      </w:r>
      <w:r>
        <w:rPr/>
        <w:t>ⱃ⩊</w:t>
      </w:r>
      <w:r>
        <w:rPr/>
        <w:t>歮澣깅捳獱熵侏䀥⯂轪丵뽗뭁⩈쉠⩔♉㭒常剌⩸穞㘵</w:t>
      </w:r>
      <w:r>
        <w:rPr/>
        <w:t>ꤤ</w:t>
      </w:r>
      <w:r>
        <w:rPr/>
        <w:t>冘値剎㨵楧砽飂渵쉯뽪枬⥂楶在뭾恄乞啬セ漭⤤䭌䢮灪䄨㑨䞥</w:t>
      </w:r>
      <w:r>
        <w:rPr/>
        <w:t>ⶡ</w:t>
      </w:r>
      <w:r>
        <w:rPr/>
        <w:t>䁏䰰堦ㅓ⹋浈洵싂䆬슮斻奞⍩䢻幧ꥬ獣楮猪숳㝲㍂縊⭃</w:t>
      </w:r>
      <w:r>
        <w:rPr/>
        <w:t>ꖮ</w:t>
      </w:r>
      <w:r>
        <w:rPr/>
        <w:t>칦捭䁯㓂♠⨹剳㣂楋恌䍺</w:t>
      </w:r>
      <w:r>
        <w:rPr/>
        <w:t>ⲻ</w:t>
      </w:r>
      <w:r>
        <w:rPr/>
        <w:t>쉍뼣묩䂘婡⤥䍓䋍㥍㫂喩␥繵⫂帴曎燍ꆻ颣浳㴯戻䭑㙯兵氽</w:t>
      </w:r>
      <w:r>
        <w:rPr/>
        <w:t>ꦱ</w:t>
      </w:r>
      <w:r>
        <w:rPr/>
        <w:t>橗숩楌㑣䗍炱恧橱妮楺䠭⦵</w:t>
      </w:r>
      <w:r>
        <w:rPr/>
        <w:t>⠭</w:t>
      </w:r>
      <w:r>
        <w:rPr/>
        <w:t>쌽搮ㅴ瓂ㅣ뽊</w:t>
      </w:r>
      <w:r>
        <w:rPr/>
        <w:t>ꔱ</w:t>
      </w:r>
      <w:r>
        <w:rPr/>
        <w:t>䉔㡍呞輴灰塆</w:t>
      </w:r>
      <w:r>
        <w:rPr/>
        <w:t>ⷂ</w:t>
      </w:r>
      <w:r>
        <w:rPr/>
        <w:t>䄣爴全⨵卩睓칕㡯걎榬嘭㤴썳⌬⸤佭䏃幂䡣惂湰捘쌻奯汆僃椷橇喩奭쉹楄䔴⨵䐵䁞䩎걶剑怸䱐恨땺癰⛂⼶긵匶䖩쉴乕猰꺱爬怬母㡄⾩呠</w:t>
      </w:r>
      <w:r>
        <w:rPr/>
        <w:t>⡎</w:t>
      </w:r>
      <w:r>
        <w:rPr/>
        <w:t>扣㓂牮뼴嘳숻垥爲싂此쉃땅橚䵓쉗佉㖻䖩夤땞㑺澥</w:t>
      </w:r>
      <w:r>
        <w:rPr/>
        <w:t>⡂</w:t>
      </w:r>
      <w:r>
        <w:rPr/>
        <w:t>㈽썧쉤</w:t>
      </w:r>
      <w:r>
        <w:rPr/>
        <w:t>ꤪ</w:t>
      </w:r>
      <w:r>
        <w:rPr/>
        <w:t>䪱⾬摤条䉏㉵슣㩫</w:t>
      </w:r>
      <w:r>
        <w:rPr/>
        <w:t>⢬</w:t>
      </w:r>
      <w:r>
        <w:rPr/>
        <w:t>놩䨻瘸</w:t>
      </w:r>
      <w:r>
        <w:rPr/>
        <w:t>ꥒ</w:t>
      </w:r>
      <w:r>
        <w:rPr/>
        <w:t>乌䱤㠷칃皩곂㝹轱쉱兪㩒彷㴶砲걎㧂恫㞵⭤㑁獵眪⵳㭩昭枵숨㬳䑎┩ꥲ싎쉓獭♅컂⾥犩싂瑦輩녎灯♒奺彤㜪塐ꅔ⍚</w:t>
      </w:r>
      <w:r>
        <w:rPr/>
        <w:t>ꥊ</w:t>
      </w:r>
      <w:r>
        <w:rPr/>
        <w:t>渤僃慚♹䡠⑚䠨繣䙍⭖睭䠤</w:t>
      </w:r>
      <w:r>
        <w:rPr/>
        <w:t>ⷂꔲ</w:t>
      </w:r>
      <w:r>
        <w:rPr/>
        <w:t>걐䅑슻땸圤⸣嘯硤㵺儷汅䩈⍍습⾻칇쉗숦兗칙㙾曃</w:t>
      </w:r>
      <w:r>
        <w:rPr/>
        <w:t>ꕄ</w:t>
      </w:r>
      <w:r>
        <w:rPr/>
        <w:t>䃂䅣獓䛂⪵⑭땏洱쵬쌭泂睹湸婍権獗恫偲숭夬䔥뭃碬ꥦ䪿攬쉂숳㵩ꅀ㉎ㄵ䴱彰㴶꥾╅쉏숩八坁湸⚮䩒掵慇㈪숫湠頮烃䋂㭖穨컂⩊싃</w:t>
      </w:r>
      <w:r>
        <w:rPr/>
        <w:t>ꕌ</w:t>
      </w:r>
      <w:r>
        <w:rPr/>
        <w:t>䚮煔㫂烂烂〮繶啍恩扺㜸ꏂ䅬㕩</w:t>
      </w:r>
      <w:r>
        <w:rPr/>
        <w:t>ⵌ</w:t>
      </w:r>
      <w:r>
        <w:rPr/>
        <w:t>땐烂땞懂땖</w:t>
      </w:r>
      <w:r>
        <w:rPr/>
        <w:t>ꦏ♠</w:t>
      </w:r>
      <w:r>
        <w:rPr/>
        <w:t>䒘㉵縷瑋汤</w:t>
      </w:r>
      <w:r>
        <w:rPr/>
        <w:t>ꕕ</w:t>
      </w:r>
      <w:r>
        <w:rPr/>
        <w:t>瑫剢圦㑁捴㚩夰氬슘汲쉪潧稤숺䁬꺱札皻쉷䬶囂녵搯助潺徏䰥柂</w:t>
      </w:r>
      <w:r>
        <w:rPr/>
        <w:t>ꕄ</w:t>
      </w:r>
      <w:r>
        <w:rPr/>
        <w:t>걥彳쉀杕</w:t>
      </w:r>
      <w:r>
        <w:rPr/>
        <w:t>ꤦ⍭</w:t>
      </w:r>
      <w:r>
        <w:rPr/>
        <w:t>灇悮攪頻男縩Ⓜ꺻睶슿ꍕ⯂牐昩⍡䀻쉷痂뼪が쉍ヂ䅇㕋</w:t>
      </w:r>
      <w:r>
        <w:rPr/>
        <w:t>⠽</w:t>
      </w:r>
      <w:r>
        <w:rPr/>
        <w:t>ꌫ쉒ㅍ畚佤쉙쉑ꅙ䒩䁁</w:t>
      </w:r>
      <w:r>
        <w:rPr/>
        <w:t>ⵄ</w:t>
      </w:r>
      <w:r>
        <w:rPr/>
        <w:t>䅁呸쉦쉩璏㬩䭵㩶癤㍥촬䰪쵏眲</w:t>
      </w:r>
      <w:r>
        <w:rPr/>
        <w:t>⠶</w:t>
      </w:r>
      <w:r>
        <w:rPr/>
        <w:t>㍾슻橲췎숬䨯쉦썗楒ꄱ彮枏噦</w:t>
      </w:r>
      <w:r>
        <w:rPr/>
        <w:t>ꥉ</w:t>
      </w:r>
      <w:r>
        <w:rPr/>
        <w:t>⿂㊱ꥥꌴ疿㤱</w:t>
      </w:r>
      <w:r>
        <w:rPr/>
        <w:t>ꕲ⹓</w:t>
      </w:r>
      <w:r>
        <w:rPr/>
        <w:t>쉈痂匮䅂㞱橕繇伺欩歲塏</w:t>
      </w:r>
      <w:r>
        <w:rPr/>
        <w:t>ꤣ</w:t>
      </w:r>
      <w:r>
        <w:rPr/>
        <w:t>슩癋獾</w:t>
      </w:r>
      <w:r>
        <w:rPr/>
        <w:t>ꥁ</w:t>
      </w:r>
      <w:r>
        <w:rPr/>
        <w:t>癧砻揂煎䝹㙺顂㕭싍瀩嫂繐슩쉓쉣䕃䃂杹</w:t>
      </w:r>
      <w:r>
        <w:rPr/>
        <w:t>⣂</w:t>
      </w:r>
      <w:r>
        <w:rPr/>
        <w:t>樤䉪숫걭뭥싂⪬兮싂䕦ㅇ쉎⵷穫剀ꥺ숦⬤♈䁤澻♄㙲潘쉡ꄭ䰊悿佴嘶㊥㦣⤬䡏</w:t>
      </w:r>
      <w:r>
        <w:rPr/>
        <w:t>ⵘ</w:t>
      </w:r>
      <w:r>
        <w:rPr/>
        <w:t>碻泂毃捧啶桶㟂皻䄽輳</w:t>
      </w:r>
      <w:r>
        <w:rPr/>
        <w:t>ꥇ</w:t>
      </w:r>
      <w:r>
        <w:rPr/>
        <w:t>쉧숱⑋䐫潙昣슣䩙侩畭⛂哂쉬䂵䥸㭚䨰䑆䔫</w:t>
      </w:r>
      <w:r>
        <w:rPr/>
        <w:t>꧂⛂</w:t>
      </w:r>
      <w:r>
        <w:rPr/>
        <w:t>牮䥐浣㴶桲숶㶮扷接䢏쉾轢窱䡓녾埂晎溣碬穨䈽奧▿祖夽䨯쏂徣穎偤壎祓縨帵㞿恍칡◃㙙う╦祊</w:t>
      </w:r>
      <w:r>
        <w:rPr/>
        <w:t>⡲</w:t>
      </w:r>
      <w:r>
        <w:rPr/>
        <w:t>刷딹㍆瑫</w:t>
      </w:r>
      <w:r>
        <w:rPr/>
        <w:t>ꖡ</w:t>
      </w:r>
      <w:r>
        <w:rPr/>
        <w:t>㛂㍾卨炵犩㥩⯎숳扲癏딪䦏</w:t>
      </w:r>
      <w:r>
        <w:rPr/>
        <w:t>⡧</w:t>
      </w:r>
      <w:r>
        <w:rPr/>
        <w:t>榵땞塮掘䅚摯頲䡭牅㡷洤㙘䰱㝌숰剘癣杶㓂竂硞䖩磃㑨걷啶䉹䶱硧绂參欹⥡䡗쉤䥈숹</w:t>
      </w:r>
      <w:r>
        <w:rPr/>
        <w:t>⡶</w:t>
      </w:r>
      <w:r>
        <w:rPr/>
        <w:t>瑫冡㥢曂䅠캩䫂䍳⩡䙩깳颏썒愫ㄵ㙒㡒칮⨰常敐⑕</w:t>
      </w:r>
      <w:r>
        <w:rPr/>
        <w:t>⡄</w:t>
      </w:r>
      <w:r>
        <w:rPr/>
        <w:t>㍷</w:t>
      </w:r>
      <w:r>
        <w:rPr/>
        <w:t>ⷍ</w:t>
      </w:r>
      <w:r>
        <w:rPr/>
        <w:t>㑠⍁싂ꇂ椸묥獔甴쉵昫⭪壂然捧启瑌洰썱⥉瞮촦㛂싎⦏塄偏䅖⽴く儱꺻医쉄伪扩☩灈⑧轤㵎眮彏슿頪딯ꍲ个䅮滂䩢쉦⍊땠幌싂녊畂樶慟䈭䙂津琰渺췂㠴⌰⮮䘺圯⑾숰橗䉫湅</w:t>
      </w:r>
      <w:r>
        <w:rPr/>
        <w:t>ꥎ</w:t>
      </w:r>
      <w:r>
        <w:rPr/>
        <w:t>ꥹ㣃㵭쉯歗㍬䴤婦쉒稨</w:t>
      </w:r>
      <w:r>
        <w:rPr/>
        <w:t>ⵚ</w:t>
      </w:r>
      <w:r>
        <w:rPr/>
        <w:t>異䕕╲搷欳怨祘ꍩ䥳欮㯂䵣猪</w:t>
      </w:r>
      <w:r>
        <w:rPr/>
        <w:t>ⶱ⍴</w:t>
      </w:r>
      <w:r>
        <w:rPr/>
        <w:t>㐬쉈㜲灵强繹쉶珂刻瘺啟瓂仍睮䩄礹䟎</w:t>
      </w:r>
      <w:r>
        <w:rPr/>
        <w:t>⡮</w:t>
      </w:r>
      <w:r>
        <w:rPr/>
        <w:t>쉁呍ꏃ䉂ㆩ뽫收䵐㭢姂⍗抮녴⫍搳煇硬垬㥄┵仂㡧廂慒恫汇거祶汒䦵唲ꅰ䩧䉺輮坅顄嫂煭㕆偪䝤汣垵갱猤䁍⹰쉕쉳伵䎮娹ꏂ嘣싂㑺䅄歯㨻녱轫瀽歨</w:t>
      </w:r>
      <w:r>
        <w:rPr/>
        <w:t>ꥎ</w:t>
      </w:r>
      <w:r>
        <w:rPr/>
        <w:t>쉎㑌䈸㐹䥒囎䉃⦣⼥걨⿂䄬㙴쉹㵈㒮奎</w:t>
      </w:r>
      <w:r>
        <w:rPr/>
        <w:t>⡲</w:t>
      </w:r>
      <w:r>
        <w:rPr/>
        <w:t>斮轨圶┰朴瑕③䗂轢땱嘣楯烎꥘〣㭞ꥺꥸㆻ䰶辱秂え活助쉓싂떩쉟ㅵ縴捍繢慣啊晎䖏琹轊쉴숻꺬쉁坁䅫恫쉯ㄷ┴颵⨸⩂䇃슏⪩拂癴쉕妣⫃䕧쉂爨⑨䔫싂㤷穤个숰揂瞘칚㥥딣숺䁢䍮㍠䨣䤦祩쉚眻뽸⩓棎⩒쉢僂だ䊮쉖䑳眴⑓奮俎갶슮牳丯幒ꍓ矂쉙쉶剕織쉡婁畳剁湠嫎䟂</w:t>
      </w:r>
      <w:r>
        <w:rPr/>
        <w:t>ꔶ</w:t>
      </w:r>
      <w:r>
        <w:rPr/>
        <w:t>穂싂⥀坡⹈䋎婾</w:t>
      </w:r>
      <w:r>
        <w:rPr/>
        <w:t>⡴</w:t>
      </w:r>
      <w:r>
        <w:rPr/>
        <w:t>぀晃㈵ꇎ쌹穀㬬歡瞮⩓疬敵⪣彉䀨쏂檡䀳䙸숊璩熣</w:t>
      </w:r>
      <w:r>
        <w:rPr/>
        <w:t>⣂</w:t>
      </w:r>
      <w:r>
        <w:rPr/>
        <w:t>ꍥ㛎뽠吺䈥숩슿䝚橤</w:t>
      </w:r>
      <w:r>
        <w:rPr/>
        <w:t>꥓⥁⮩</w:t>
      </w:r>
      <w:r>
        <w:rPr/>
        <w:t>㜰</w:t>
      </w:r>
      <w:r>
        <w:rPr/>
        <w:t>⠱</w:t>
      </w:r>
      <w:r>
        <w:rPr/>
        <w:t>僎漣</w:t>
      </w:r>
      <w:r>
        <w:rPr/>
        <w:t>⡏⭭</w:t>
      </w:r>
      <w:r>
        <w:rPr/>
        <w:t>橉㧂㴪婾㜵楳</w:t>
      </w:r>
      <w:r>
        <w:rPr/>
        <w:t>ꤽ</w:t>
      </w:r>
      <w:r>
        <w:rPr/>
        <w:t>涥쉭㩺겡걟琳癁⩨칷㵳걩♁䍥頺⍁ꌫ떘ㅶ折ꏂ⫂㣂灦⽩牬枡稬嫍係䱠朸嘳꺏恘</w:t>
      </w:r>
      <w:r>
        <w:rPr/>
        <w:t>ꖿ</w:t>
      </w:r>
      <w:r>
        <w:rPr/>
        <w:t>唹싂抩䁥恴䤺䖿䉕숪婊氷姂慺숸ꍱ⦡婇</w:t>
      </w:r>
      <w:r>
        <w:rPr/>
        <w:t>ⵞ</w:t>
      </w:r>
      <w:r>
        <w:rPr/>
        <w:t>撥㖣縷걗⻂㉱瑍ꌵ⍍쉍亵噢沱昱䔲깴惂┽㉍䳂祰⭤㤫倰捸曂浍</w:t>
      </w:r>
      <w:r>
        <w:rPr/>
        <w:t>ꥀ</w:t>
      </w:r>
      <w:r>
        <w:rPr/>
        <w:t>썋⭟㵾判礽</w:t>
      </w:r>
      <w:r>
        <w:rPr/>
        <w:t>ꤶ</w:t>
      </w:r>
      <w:r>
        <w:rPr/>
        <w:t>䇂㥰㙬쵘츮뾡쉩䴪쉪临扔欨</w:t>
      </w:r>
      <w:r>
        <w:rPr/>
        <w:t>Ⱬ</w:t>
      </w:r>
      <w:r>
        <w:rPr/>
        <w:t>䉴榵뽴〹味⼱ꎵ</w:t>
      </w:r>
      <w:r>
        <w:rPr/>
        <w:t>ⱑ</w:t>
      </w:r>
      <w:r>
        <w:rPr/>
        <w:t>쉌瀫橚颡灇顮婾싂杈奏顨</w:t>
      </w:r>
      <w:r>
        <w:rPr/>
        <w:t>ⱶ␣</w:t>
      </w:r>
      <w:r>
        <w:rPr/>
        <w:t>쉥桙夲숦⍣晅怲䥑⥁夫䛂</w:t>
      </w:r>
      <w:r>
        <w:rPr/>
        <w:t>ⲩ</w:t>
      </w:r>
      <w:r>
        <w:rPr/>
        <w:t>幁哃㭸숥⻂幖䁶䬤⿍㦣哎塪埂ꄺ䤮</w:t>
      </w:r>
      <w:r>
        <w:rPr/>
        <w:t>Ᵽ</w:t>
      </w:r>
      <w:r>
        <w:rPr/>
        <w:t>ꤤ</w:t>
      </w:r>
      <w:r>
        <w:rPr/>
        <w:t>櫂쉺啪</w:t>
      </w:r>
      <w:r>
        <w:rPr/>
        <w:t>ꤹ</w:t>
      </w:r>
      <w:r>
        <w:rPr/>
        <w:t>畞䨰㑺䅮␥</w:t>
      </w:r>
      <w:r>
        <w:rPr/>
        <w:t>ⱀ</w:t>
      </w:r>
      <w:r>
        <w:rPr/>
        <w:t>娺⏂瘬䡚㜲弬쉦䙺⵬㑳頱偘⺩止숱䵎啦㭤쉣橅啧⚡</w:t>
      </w:r>
      <w:r>
        <w:rPr/>
        <w:t>ꔥ</w:t>
      </w:r>
      <w:r>
        <w:rPr/>
        <w:t>坦檩煵⬯姂晈㚵熻⴪㈺燂牌顾椨꥞璩㊮侏㡂楃슱䁞䁳繄怪츴弨奂竂</w:t>
      </w:r>
      <w:r>
        <w:rPr/>
        <w:t>⣂</w:t>
      </w:r>
      <w:r>
        <w:rPr/>
        <w:t>䍬쉮丽獠曂嘸</w:t>
      </w:r>
      <w:r>
        <w:rPr/>
        <w:t>ⰽ</w:t>
      </w:r>
      <w:r>
        <w:rPr/>
        <w:t>硣쉳稨뭳</w:t>
      </w:r>
      <w:r>
        <w:rPr/>
        <w:t>ꗂ</w:t>
      </w:r>
      <w:r>
        <w:rPr/>
        <w:t>㙖坈印顱</w:t>
      </w:r>
      <w:r>
        <w:rPr/>
        <w:t>ꥐ</w:t>
      </w:r>
      <w:r>
        <w:rPr/>
        <w:t>㜩佞숷⻂⹚㨣㣂灙숵㭣뽌恘⩱坖沩桁ꥺ䕌印㍀べ噹京煘숰</w:t>
      </w:r>
      <w:r>
        <w:rPr/>
        <w:t>ꕪ</w:t>
      </w:r>
      <w:r>
        <w:rPr/>
        <w:t>䅡곂ぃ洣潑⫍䩹껂復㋂欥㚱㉫㨥㙹쉺㑭㕅玘싃⍋泎㚮甬뭞쉃숷轚⹄夵壎䤶彣煖⨶懂䅑吰쉁</w:t>
      </w:r>
      <w:r>
        <w:rPr/>
        <w:t>ꤱ</w:t>
      </w:r>
      <w:r>
        <w:rPr/>
        <w:t>㝫晖欪頴䭭⩷</w:t>
      </w:r>
      <w:r>
        <w:rPr/>
        <w:t>ꕐ</w:t>
      </w:r>
      <w:r>
        <w:rPr/>
        <w:t>ꍸか兗丷⍖媏쉠煥抬瀪柂挪燂凂쉴噤ꏂ顋昩ㅑ숨깞䍎惎頱Ⓝ啞礵슮㙋楀涘顶㙯걩䴰䱟㢏摰ㅮ⩈癪㉅䉉扳㭰⑩幅欮㉙쉶轫縣繩걇</w:t>
      </w:r>
      <w:r>
        <w:rPr/>
        <w:t>ⷂ</w:t>
      </w:r>
      <w:r>
        <w:rPr/>
        <w:t>쉇㤪㘷䧂⍀㕈⭒㌱㍅㵆〳㫂ㅢ䴬捘滂숰쵫䩆㯂婊杷김䖿䜴</w:t>
      </w:r>
      <w:r>
        <w:rPr/>
        <w:t>ꗂ</w:t>
      </w:r>
      <w:r>
        <w:rPr/>
        <w:t>㬸浇ぇ㥱⎥䀸礱婋䶩</w:t>
      </w:r>
      <w:r>
        <w:rPr/>
        <w:t>ⴴ</w:t>
      </w:r>
      <w:r>
        <w:rPr/>
        <w:t>쉄到捙栶䬬뼨땢ꥷ牪㙲㡅䵺咵噑숣숴</w:t>
      </w:r>
      <w:r>
        <w:rPr/>
        <w:t>ⱉ</w:t>
      </w:r>
      <w:r>
        <w:rPr/>
        <w:t>ヂ⹦ꄪ迂䱲䇂⩹츮⥏숻컂䓂亩㔮佔숪䳂係擂䗂繌㞻灦♞晬楧抵</w:t>
      </w:r>
      <w:r>
        <w:rPr/>
        <w:t>⡐</w:t>
      </w:r>
      <w:r>
        <w:rPr/>
        <w:t>㨳뼵쉸卸껂奊〩䩶橆煑숽숤啯녍癡䴯剾儷敾㨨壂숲倸亣㞏摶⌽䭭纥儸堣嘵䬦</w:t>
      </w:r>
      <w:r>
        <w:rPr/>
        <w:t>ⰷ</w:t>
      </w:r>
      <w:r>
        <w:rPr/>
        <w:t>뭊쵣䵾캿禥⤳儲湄摗숊戹쉚쵑쵁⑩쉡⼫晑秂倦㛂갳㭖</w:t>
      </w:r>
      <w:r>
        <w:rPr/>
        <w:t>ꕖ</w:t>
      </w:r>
      <w:r>
        <w:rPr/>
        <w:t>㏂䖣晚卤㍡彦瓂㠶쵟껂땟穚숩㇂抩ㄻ</w:t>
      </w:r>
      <w:r>
        <w:rPr/>
        <w:t>⡌</w:t>
      </w:r>
      <w:r>
        <w:rPr/>
        <w:t>熩䌸垩쎿扮䍴繕㌪塉丵橀㌹坲瑇䌪숯搱灂⹖湬㴶쉑䵣쉲㠫呑䩘娲偱婴</w:t>
      </w:r>
      <w:r>
        <w:rPr/>
        <w:t>ꦵⵇ</w:t>
      </w:r>
      <w:r>
        <w:rPr/>
        <w:t>摸숪⫂䔶㈽橱깊橍┱▥⽘潥顓䵶촴佶땰慃杋쉑㷂嚻夨捎⍒쉈剑⬫쉬盎싂쉌〮弩숪ㄯ䧂搰慈쉫㎬娲祬쎡⤵奾⥹婷倭偀䡬칮</w:t>
      </w:r>
      <w:r>
        <w:rPr/>
        <w:t>ⴣ</w:t>
      </w:r>
      <w:r>
        <w:rPr/>
        <w:t>쏂</w:t>
      </w:r>
      <w:r>
        <w:rPr/>
        <w:t>ⱐ</w:t>
      </w:r>
      <w:r>
        <w:rPr/>
        <w:t>婓炬瘽契䙈</w:t>
      </w:r>
      <w:r>
        <w:rPr/>
        <w:t>ꤽ</w:t>
      </w:r>
      <w:r>
        <w:rPr/>
        <w:t>揂䥞堬爬쉕塢湸磂⩇䥹䭡⽑䝨獳䡾摋쉉껎㜥䤺䭆⌵㛂넰捺⾵갥幱⼽㕏㕰걫䠯䡄</w:t>
      </w:r>
      <w:r>
        <w:rPr/>
        <w:t>ꗂ</w:t>
      </w:r>
      <w:r>
        <w:rPr/>
        <w:t>唯浊㵑灑痂牒䰪ㄵ票ꄽ飍橆垮伮싂䫂걎䡗塶쉄</w:t>
      </w:r>
      <w:r>
        <w:rPr/>
        <w:t>⡷</w:t>
      </w:r>
      <w:r>
        <w:rPr/>
        <w:t>佀頥㡹熵顳㩉⨺ㄶ娫嗃刴琽</w:t>
      </w:r>
      <w:r>
        <w:rPr/>
        <w:t>ꖩ</w:t>
      </w:r>
      <w:r>
        <w:rPr/>
        <w:t>䌪獂네㕋⹄쉟塡㑧䯂䝶癸揂╭䩥䑭뭄슱彃충㭧䏂框ず〤쉥㩉噪㷂䝰咮瘳䚩㌩</w:t>
      </w:r>
      <w:r>
        <w:rPr/>
        <w:t>⡞</w:t>
      </w:r>
      <w:r>
        <w:rPr/>
        <w:t>剥徣⍠歰</w:t>
      </w:r>
      <w:r>
        <w:rPr/>
        <w:t>ⰷ</w:t>
      </w:r>
      <w:r>
        <w:rPr/>
        <w:t>昺⺮</w:t>
      </w:r>
      <w:r>
        <w:rPr/>
        <w:t>ꕫ</w:t>
      </w:r>
      <w:r>
        <w:rPr/>
        <w:t>㊬</w:t>
      </w:r>
      <w:r>
        <w:rPr/>
        <w:t>ꕎ</w:t>
      </w:r>
      <w:r>
        <w:rPr/>
        <w:t>潥꺥ꄶ悡ꥷ칍쵴潍⹵涏쉟樻㍉摄슩䐳奊䰲偪깺䕇橺㷍⽺儫杵愵幚쵹呟숱穾䥴㠣슏쉁何僂⺡㵺⭇椰桏師㇂䜶䜥儴灀뾘䁚㒬</w:t>
      </w:r>
      <w:r>
        <w:rPr/>
        <w:t>ⱘ</w:t>
      </w:r>
      <w:r>
        <w:rPr/>
        <w:t>쉗</w:t>
      </w:r>
      <w:r>
        <w:rPr/>
        <w:t>ⴻ</w:t>
      </w:r>
      <w:r>
        <w:rPr/>
        <w:t>瓂䝴晱瑓</w:t>
      </w:r>
      <w:r>
        <w:rPr/>
        <w:t>ⲵ</w:t>
      </w:r>
      <w:r>
        <w:rPr/>
        <w:t>㊣杓敢㇎䫂彧쉀숪</w:t>
      </w:r>
      <w:r>
        <w:rPr/>
        <w:t>ꔺ</w:t>
      </w:r>
      <w:r>
        <w:rPr/>
        <w:t>側뭐⍡洦䭶</w:t>
      </w:r>
      <w:r>
        <w:rPr/>
        <w:t>ⱇ</w:t>
      </w:r>
      <w:r>
        <w:rPr/>
        <w:t>땄婑⩤⍇媿㑀딶卟䪬┻䕯⩃燂⫂楰氮㕵ま㏂ㄫ㗂깚䱾吰㡾쉞䱤樱慧奈柂㵘⎣㕈⭘쉹睦洦乖灮</w:t>
      </w:r>
      <w:r>
        <w:rPr/>
        <w:t>Ⳃ⡢⪏</w:t>
      </w:r>
      <w:r>
        <w:rPr/>
        <w:t>촷挦㵐䰲땶村䆘㐽⿂汥⸣惂䎥懂樰啚決彨䅟懎慹辏㯂䑺ꥴ奊ꄴ堶凍䉲ꏂ䵲敡㣂쉢㌹㗂眸彎摔칙瀯硪쉚ㅟ◂䄹쏂㕮뭳㬤㜭숶╀䄳潹㬫庵㝭ꏂ繄㨭牒煪⚥煤뭢偦火歓徥坺㘭㥄殣␥爩䀭単</w:t>
      </w:r>
      <w:r>
        <w:rPr/>
        <w:t>ⵉ</w:t>
      </w:r>
      <w:r>
        <w:rPr/>
        <w:t>䲵⑬㠹畫⮡弶쉪䁅</w:t>
      </w:r>
      <w:r>
        <w:rPr/>
        <w:t>Ⱬ꥔</w:t>
      </w:r>
      <w:r>
        <w:rPr/>
        <w:t>盂㩉⍣㇍⥊琣⾩쵌汑㇂ꅸ⒏⤻塯灸偪䕱儴䑱쉷깫㐨樯㝧칖칢牷㔸칙婡䣎⨩䧂⚘㪩煇쉙湏嫂</w:t>
      </w:r>
      <w:r>
        <w:rPr/>
        <w:t>ⱞ</w:t>
      </w:r>
      <w:r>
        <w:rPr/>
        <w:t>硨ㄫ稺䉌갱刨㜹㵗煒瘪幨䥗</w:t>
      </w:r>
      <w:r>
        <w:rPr/>
        <w:t>ꕄ</w:t>
      </w:r>
      <w:r>
        <w:rPr/>
        <w:t>땇坬妮坸䘨⿂楂㡇슮</w:t>
      </w:r>
      <w:r>
        <w:rPr/>
        <w:t>ꕔ</w:t>
      </w:r>
      <w:r>
        <w:rPr/>
        <w:t>摕坠숩䄊⧂奮䕆婭临田☱싎쵴</w:t>
      </w:r>
      <w:r>
        <w:rPr/>
        <w:t>ⲩ</w:t>
      </w:r>
      <w:r>
        <w:rPr/>
        <w:t>楡칠뗂漶䩬쉄瑾繈싂⭁䓂숩⚵◂䡹眪ꄶ祧䒩쉨䥕剓瀽啷☶춣쉫檘擂瑗싂䴮顖쉲쉡땉债娷䁔禮싂⹯恇燂恏桍呸ꍌ渰</w:t>
      </w:r>
      <w:r>
        <w:rPr/>
        <w:t>ⱹ</w:t>
      </w:r>
      <w:r>
        <w:rPr/>
        <w:t>侱숰쉰촴⪱垡</w:t>
      </w:r>
      <w:r>
        <w:rPr/>
        <w:t>ꤩ</w:t>
      </w:r>
      <w:r>
        <w:rPr/>
        <w:t>뭞⏍쵪敠扄㝙쉥숰⨯갥啅掮쉸ꍑ</w:t>
      </w:r>
      <w:r>
        <w:rPr/>
        <w:t>ꗂ</w:t>
      </w:r>
      <w:r>
        <w:rPr/>
        <w:t>媵扢憮䩡媬⽈쉥坆㍄</w:t>
      </w:r>
      <w:r>
        <w:rPr/>
        <w:t>⠥</w:t>
      </w:r>
      <w:r>
        <w:rPr/>
        <w:t>獄灗䅲⥌땳佒参숷</w:t>
      </w:r>
      <w:r>
        <w:rPr/>
        <w:t>ⵙ</w:t>
      </w:r>
      <w:r>
        <w:rPr/>
        <w:t>㵾쉕扲㐷땠繖㉍昪㥈㦏䌰뿃㩡刣暩ぱ啳㷂瑊뇂뭂䔫ꍤ偩⪬䙃䓍滍奅⽎</w:t>
      </w:r>
      <w:r>
        <w:rPr/>
        <w:t>ⴳ</w:t>
      </w:r>
      <w:r>
        <w:rPr/>
        <w:t>㦻㝩輷䩰쉸䰺滎캡盂⭠䦻</w:t>
      </w:r>
      <w:r>
        <w:rPr/>
        <w:t>ⵘ⹾</w:t>
      </w:r>
      <w:r>
        <w:rPr/>
        <w:t>춘쉅埂塢搷쉒숻揂㵶瀫</w:t>
      </w:r>
      <w:r>
        <w:rPr/>
        <w:t>⣂</w:t>
      </w:r>
      <w:r>
        <w:rPr/>
        <w:t>椬幬䀦⑎䃍眸穉澬딱穾걒쉹儥䉴硸녍슩戯奵〺瑮㍃</w:t>
      </w:r>
      <w:r>
        <w:rPr/>
        <w:t>ꤰ</w:t>
      </w:r>
      <w:r>
        <w:rPr/>
        <w:t>㥋坯⹺䵱禩祯㡎갹쉓堻㵫쉢⸺䌴㬱</w:t>
      </w:r>
      <w:r>
        <w:rPr/>
        <w:t>⡡</w:t>
      </w:r>
      <w:r>
        <w:rPr/>
        <w:t>淂뭦䱢璩㥇칂㚣㬹䙠挸砫䩚柂⭙煢匵窏㭣䭅繯</w:t>
      </w:r>
      <w:r>
        <w:rPr/>
        <w:t>ꕈ</w:t>
      </w:r>
      <w:r>
        <w:rPr/>
        <w:t>㨮楫潟佃榿顎濂⍆穎恪兓剌깡㬽昪녃⼴倪係⮩帰削漬轂佟⩬䝱渨纩䱈吩伨싂桦숨⬣梏䷂殿</w:t>
      </w:r>
      <w:r>
        <w:rPr/>
        <w:t>ⵃ</w:t>
      </w:r>
      <w:r>
        <w:rPr/>
        <w:t>쉩忂畯䤺吥</w:t>
      </w:r>
      <w:r>
        <w:rPr/>
        <w:t>⡔</w:t>
      </w:r>
      <w:r>
        <w:rPr/>
        <w:t>㪣娬灧㛂쉃䵬</w:t>
      </w:r>
      <w:r>
        <w:rPr/>
        <w:t>⣂</w:t>
      </w:r>
      <w:r>
        <w:rPr/>
        <w:t>㙚慑浯⹌㏂敯採슩촮䁹幟䥣㵇杺</w:t>
      </w:r>
      <w:r>
        <w:rPr/>
        <w:t>꥓</w:t>
      </w:r>
      <w:r>
        <w:rPr/>
        <w:t>뽷忂쉀⿂캿䝚⥋싍䬤㠦䀴㣃癱쵲䐵徻싂桋朱慚彦㍾㩫⶿곂</w:t>
      </w:r>
      <w:r>
        <w:rPr/>
        <w:t>ⵤ⩇</w:t>
      </w:r>
      <w:r>
        <w:rPr/>
        <w:t>ꅡ㏂獶圶摔玻땾挻灷촷濂ꥲ⮬稲</w:t>
      </w:r>
      <w:r>
        <w:rPr/>
        <w:t>ꤩ</w:t>
      </w:r>
      <w:r>
        <w:rPr/>
        <w:t>ꍘ婲凎쌦癒没䕈싂</w:t>
      </w:r>
      <w:r>
        <w:rPr/>
        <w:t>ꖮ</w:t>
      </w:r>
      <w:r>
        <w:rPr/>
        <w:t>晱飂僂潑硣㍶뽯䩩㉦㥕⽬숮毂暥捺㌬</w:t>
      </w:r>
      <w:r>
        <w:rPr/>
        <w:t>ⶥ</w:t>
      </w:r>
      <w:r>
        <w:rPr/>
        <w:t>䡁숪싍깉⻍쉗弲渨싂䁄䐻</w:t>
      </w:r>
      <w:r>
        <w:rPr/>
        <w:t>⡤</w:t>
      </w:r>
      <w:r>
        <w:rPr/>
        <w:t>싎幁쉳䱑浚湾渳䱅扸畏挷</w:t>
      </w:r>
      <w:r>
        <w:rPr/>
        <w:t>ꦥ</w:t>
      </w:r>
      <w:r>
        <w:rPr/>
        <w:t>ㅉ싍に獂䚘⩞뭵䙺䏎瞵晘</w:t>
      </w:r>
      <w:r>
        <w:rPr/>
        <w:t>꧂</w:t>
      </w:r>
      <w:r>
        <w:rPr/>
        <w:t>㬽ꥶ凃䭘㷂塙擂匶긺塩䤷捚祣塤㥹克</w:t>
      </w:r>
      <w:r>
        <w:rPr/>
        <w:t>ꤴ</w:t>
      </w:r>
      <w:r>
        <w:rPr/>
        <w:t>뼥㝘硦</w:t>
      </w:r>
      <w:r>
        <w:rPr/>
        <w:t>ⱚ</w:t>
      </w:r>
      <w:r>
        <w:rPr/>
        <w:t>ꥣ畍栶췂쉾䈣</w:t>
      </w:r>
      <w:r>
        <w:rPr/>
        <w:t>⡈</w:t>
      </w:r>
      <w:r>
        <w:rPr/>
        <w:t>ꤽ</w:t>
      </w:r>
      <w:r>
        <w:rPr/>
        <w:t>扢겏倮淂偣㏂㈯쉏䚥䅊塣칣兇</w:t>
      </w:r>
      <w:r>
        <w:rPr/>
        <w:t>⠦</w:t>
      </w:r>
      <w:r>
        <w:rPr/>
        <w:t>캩秂瀩嘻쉓牮湐䷂䕬⒥</w:t>
      </w:r>
      <w:r>
        <w:rPr/>
        <w:t>꧂</w:t>
      </w:r>
      <w:r>
        <w:rPr/>
        <w:t>㡃繂䁙</w:t>
      </w:r>
      <w:r>
        <w:rPr/>
        <w:t>ⱕ</w:t>
      </w:r>
      <w:r>
        <w:rPr/>
        <w:t>戱쉑⍖쉯䉁䭺ㅟ侩琹㥂卹䉦ꍙ䳃繌㡞⑄긦㑆甭䖩灦䙳뽖牠凂</w:t>
      </w:r>
      <w:r>
        <w:rPr/>
        <w:t>⠯</w:t>
      </w:r>
      <w:r>
        <w:rPr/>
        <w:t>썏恭䱑恰슩涬䂥쉍橉</w:t>
      </w:r>
      <w:r>
        <w:rPr/>
        <w:t>ⱞ</w:t>
      </w:r>
      <w:r>
        <w:rPr/>
        <w:t>䨫牐땮檩⨴硰昪㫎㕷潊⤩睨穟頳</w:t>
      </w:r>
      <w:r>
        <w:rPr/>
        <w:t>ꦩ</w:t>
      </w:r>
      <w:r>
        <w:rPr/>
        <w:t>盂⹖䥄껂⑒숰쉖싂题冥</w:t>
      </w:r>
      <w:r>
        <w:rPr/>
        <w:t>ⱡ</w:t>
      </w:r>
      <w:r>
        <w:rPr/>
        <w:t>晪䉬긊漵쉵侱灾婤杰唲ꥱ䛎</w:t>
      </w:r>
      <w:r>
        <w:rPr/>
        <w:t>ꔪ⮮</w:t>
      </w:r>
      <w:r>
        <w:rPr/>
        <w:t>颱</w:t>
      </w:r>
      <w:r>
        <w:rPr/>
        <w:t>꧂⏂</w:t>
      </w:r>
      <w:r>
        <w:rPr/>
        <w:t>녅瘷㙙牞悥</w:t>
      </w:r>
      <w:r>
        <w:rPr/>
        <w:t>⡱</w:t>
      </w:r>
      <w:r>
        <w:rPr/>
        <w:t>㡈⩄䟂䰴慰偏⭉㓂썑呹⸵湳琸迂磂䰰睚盎澡숯帯瑱</w:t>
      </w:r>
      <w:r>
        <w:rPr/>
        <w:t>Ⲭ</w:t>
      </w:r>
      <w:r>
        <w:rPr/>
        <w:t>슘뼯奄</w:t>
      </w:r>
      <w:r>
        <w:rPr/>
        <w:t>ꦏꦬ⩎</w:t>
      </w:r>
      <w:r>
        <w:rPr/>
        <w:t>磂</w:t>
      </w:r>
      <w:r>
        <w:rPr/>
        <w:t>⣂⹃</w:t>
      </w:r>
      <w:r>
        <w:rPr/>
        <w:t>놏㵧䉨䠷슬⭮걸匱숲䈪硾伪⑓</w:t>
      </w:r>
      <w:r>
        <w:rPr/>
        <w:t>ⵡ</w:t>
      </w:r>
      <w:r>
        <w:rPr/>
        <w:t>卨㷎䍁晾伴奒䵂噡恱䭕숪熬轃捧厩촸♬橑슥睅ォ僂㍷㒩楹橓㧂佢冡味䮩橫⚱痃㛂䀲䥲뭶숴㞣湙ꇎ㩟㐪㑳啂쉆</w:t>
      </w:r>
      <w:r>
        <w:rPr/>
        <w:t>ⱌ</w:t>
      </w:r>
      <w:r>
        <w:rPr/>
        <w:t>婉䥶硬坶숣</w:t>
      </w:r>
      <w:r>
        <w:rPr/>
        <w:t>ꖬ</w:t>
      </w:r>
      <w:r>
        <w:rPr/>
        <w:t>䄱暱㑔䭉䭙</w:t>
      </w:r>
      <w:r>
        <w:rPr/>
        <w:t>ꤥ</w:t>
      </w:r>
      <w:r>
        <w:rPr/>
        <w:t>싍뼯卑㔶仂歏걡䡱㒬䅧㭬呣偋㭇</w:t>
      </w:r>
      <w:r>
        <w:rPr/>
        <w:t>ꕰ</w:t>
      </w:r>
      <w:r>
        <w:rPr/>
        <w:t>ぺ啒넭瑦婪⭞媱㕵쉄攥촥ꥫ抣</w:t>
      </w:r>
      <w:r>
        <w:rPr/>
        <w:t>ꕵ</w:t>
      </w:r>
      <w:r>
        <w:rPr/>
        <w:t>剕㎿刷㘥㑠ꌴ㍋뇂拍쉁梵䁫灲쉉䵋</w:t>
      </w:r>
      <w:r>
        <w:rPr/>
        <w:t>⡸</w:t>
      </w:r>
      <w:r>
        <w:rPr/>
        <w:t>䈻⑉</w:t>
      </w:r>
      <w:r>
        <w:rPr/>
        <w:t>ⲣ</w:t>
      </w:r>
      <w:r>
        <w:rPr/>
        <w:t>低扟顃ꍚ</w:t>
      </w:r>
      <w:r>
        <w:rPr/>
        <w:t>ꕪ</w:t>
      </w:r>
      <w:r>
        <w:rPr/>
        <w:t>輦繊偧洬㥕灄页止懂㵴瀭쉅</w:t>
      </w:r>
      <w:r>
        <w:rPr/>
        <w:t>⢣</w:t>
      </w:r>
      <w:r>
        <w:rPr/>
        <w:t>㖩楬쉟ꄵꥨ界⽕</w:t>
      </w:r>
      <w:r>
        <w:rPr/>
        <w:t>⡪</w:t>
      </w:r>
      <w:r>
        <w:rPr/>
        <w:t>싂⨦桃</w:t>
      </w:r>
      <w:r>
        <w:rPr/>
        <w:t>ꥂ</w:t>
      </w:r>
      <w:r>
        <w:rPr/>
        <w:t>渴澏䕥뭌㞡</w:t>
      </w:r>
      <w:r>
        <w:rPr/>
        <w:t>ꥆ</w:t>
      </w:r>
      <w:r>
        <w:rPr/>
        <w:t>兊䠸㍳癟</w:t>
      </w:r>
      <w:r>
        <w:rPr/>
        <w:t>⠰</w:t>
      </w:r>
      <w:r>
        <w:rPr/>
        <w:t>輱煖⩪㝺〥쵃皩昪썲꥗癣医䱠䔣潧枣㈦娤䥳</w:t>
      </w:r>
      <w:r>
        <w:rPr/>
        <w:t>⢏</w:t>
      </w:r>
      <w:r>
        <w:rPr/>
        <w:t>牌ぉ桷묲</w:t>
      </w:r>
      <w:r>
        <w:rPr/>
        <w:t>ꕁ⩭</w:t>
      </w:r>
      <w:r>
        <w:rPr/>
        <w:t>ㅉ倽祍</w:t>
      </w:r>
      <w:r>
        <w:rPr/>
        <w:t>⣂</w:t>
      </w:r>
      <w:r>
        <w:rPr/>
        <w:t>佸쉎썚</w:t>
      </w:r>
      <w:r>
        <w:rPr/>
        <w:t>Ⳃ</w:t>
      </w:r>
      <w:r>
        <w:rPr/>
        <w:t>壍</w:t>
      </w:r>
      <w:r>
        <w:rPr/>
        <w:t>ⶡ</w:t>
      </w:r>
      <w:r>
        <w:rPr/>
        <w:t>㘦넩쵒䥳슱⩅即ꥩ쉹숣숭濍</w:t>
      </w:r>
      <w:r>
        <w:rPr/>
        <w:t>ꥋ</w:t>
      </w:r>
      <w:r>
        <w:rPr/>
        <w:t>並犮쉒䵩共爰珂☯毂걬撡</w:t>
      </w:r>
      <w:r>
        <w:rPr/>
        <w:t>Ⱳ</w:t>
      </w:r>
      <w:r>
        <w:rPr/>
        <w:t>涏橅扮</w:t>
      </w:r>
      <w:r>
        <w:rPr/>
        <w:t>Ⱞ</w:t>
      </w:r>
      <w:r>
        <w:rPr/>
        <w:t>輺穯歡㌯䔮䩓쉆쉵礳㭾⼪㚿⥹婇湤깏捃쵩㏂吴싂橞檮쉥帣楫쌸㘸䯂桉념뗂匥橖⩧擃⥈슏牎晳搳䂏⌣ㄮ丫⌻繶穮倻슡츭当姂㑂幀瘱쵙乌츯䍹愯</w:t>
      </w:r>
      <w:r>
        <w:rPr/>
        <w:t>ꤹ</w:t>
      </w:r>
      <w:r>
        <w:rPr/>
        <w:t>硅뭴쉲땦촲ꅧ欪쉔弽</w:t>
      </w:r>
      <w:r>
        <w:rPr/>
        <w:t>⣂</w:t>
      </w:r>
      <w:r>
        <w:rPr/>
        <w:t>쉸歶严年䫍区甭곂깑㫂瀶甸㧂⍕改㬬协顔桔獹㖏卙㷂㡈⽥庡轵깹⸽䬦칥憘⹪㥁䜨恵䉬⍶⹲擎獆㉞뇎湔恲䈮硱떡⼰뽆䍢畲焥츮兰㋂廂⭁㈯浂砷顒畎뭒㌴扶숷䉾긤喬⾮ち塭禡㝹慧ꥡ睙㙚濂쉷䅇爷녦坪䵊㫂슏澩呭繸싂桸싎摉疮쌹㑊根橄歪摒</w:t>
      </w:r>
      <w:r>
        <w:rPr/>
        <w:t>ꤳ</w:t>
      </w:r>
      <w:r>
        <w:rPr/>
        <w:t>㙨倵㥯</w:t>
      </w:r>
      <w:r>
        <w:rPr/>
        <w:t>ꗂ</w:t>
      </w:r>
      <w:r>
        <w:rPr/>
        <w:t>Ⱶ</w:t>
      </w:r>
      <w:r>
        <w:rPr/>
        <w:t>畫싂䡴搩䯂</w:t>
      </w:r>
      <w:r>
        <w:rPr/>
        <w:t>ⵇ</w:t>
      </w:r>
      <w:r>
        <w:rPr/>
        <w:t>潲䩮低⩌灺⭕땢所京噺䷂䜽넸ꍺ문숫湂쉇䥲夥䕟珂〥潅䝣頺㕵㭋ꅎ啗瘪䥚쉋呙쉴쵏㍏瀤瓂넩싎兓纏쌱⩲䄊噍♆撩抵渨ㅋ</w:t>
      </w:r>
      <w:r>
        <w:rPr/>
        <w:t>ꔻ</w:t>
      </w:r>
      <w:r>
        <w:rPr/>
        <w:t>塂쉉⹈䎘悻</w:t>
      </w:r>
      <w:r>
        <w:rPr/>
        <w:t>ⱟ</w:t>
      </w:r>
      <w:r>
        <w:rPr/>
        <w:t>祓輭䒵兠▣恴橶ꆿ燃癙쉴䫂䁩獠⹕䙴⩶坡쉙㍑契穪彐䆵瘮㍓쉄呠㫂炻</w:t>
      </w:r>
      <w:r>
        <w:rPr/>
        <w:t>Ⱜ</w:t>
      </w:r>
      <w:r>
        <w:rPr/>
        <w:t>甤쉰싂슣䥦䝁싂걌┫숲</w:t>
      </w:r>
      <w:r>
        <w:rPr/>
        <w:t>ꕦ</w:t>
      </w:r>
      <w:r>
        <w:rPr/>
        <w:t>捞☲촭⥫掏执㠪䝪⶿녵序捊㕅⹯츮悡꺩</w:t>
      </w:r>
      <w:r>
        <w:rPr/>
        <w:t>ꦮ</w:t>
      </w:r>
      <w:r>
        <w:rPr/>
        <w:t>剱㥬佈潆썠矂嘺本㡆歕쉍깏発焸㘤䁶䂬湔무㭋</w:t>
      </w:r>
      <w:r>
        <w:rPr/>
        <w:t>꧂</w:t>
      </w:r>
      <w:r>
        <w:rPr/>
        <w:t>琷쵾뭌䪬뾻⦥轁剉䜣塁塹쉏獭ꄰ녱䌩⛂䤭硉な췂㫂☸슏㈩쉋㡁癁ヂ⌣敆뿃</w:t>
      </w:r>
      <w:r>
        <w:rPr/>
        <w:t>ⷂ</w:t>
      </w:r>
      <w:r>
        <w:rPr/>
        <w:t>湙⭎믎㈪ꌻ漭啱天堦伺ぐ싂⹉⴨䄶ꍪ塶㬫㞱♤楾瓃⬵싃剤癓煀ꏂ슩啎典兕</w:t>
      </w:r>
      <w:r>
        <w:rPr/>
        <w:t>⡫</w:t>
      </w:r>
      <w:r>
        <w:rPr/>
        <w:t>䀭</w:t>
      </w:r>
      <w:r>
        <w:rPr/>
        <w:t>Ⳃ</w:t>
      </w:r>
      <w:r>
        <w:rPr/>
        <w:t>浅㨭䅕㜯硲琯썓燂倬</w:t>
      </w:r>
      <w:r>
        <w:rPr/>
        <w:t>ⵆ</w:t>
      </w:r>
      <w:r>
        <w:rPr/>
        <w:t>瓂䤦㠰媩瞮杩⾩䉲㵬쏂</w:t>
      </w:r>
      <w:r>
        <w:rPr/>
        <w:t>ꖵ</w:t>
      </w:r>
      <w:r>
        <w:rPr/>
        <w:t>딽슱㑪椰唸쵈숯⦮ㆻ伦⩵⹁庘橔䖵敊癞䘰ꅺ쉦숨㫂飃塌⭑悥⵵䬯瘭昲棂ꄽ楢싂汬쉩쎩☫轄潉䷂䁅싎偑ꌨ啙쌵潤䵈娲⍈悻슮睭狎廍堥䩧걲㠪䵆┣啢ꅇ☳</w:t>
      </w:r>
      <w:r>
        <w:rPr/>
        <w:t>⢩</w:t>
      </w:r>
      <w:r>
        <w:rPr/>
        <w:t>係杸</w:t>
      </w:r>
      <w:r>
        <w:rPr/>
        <w:t>⡨</w:t>
      </w:r>
      <w:r>
        <w:rPr/>
        <w:t>凂㩎怣숣戩潯擎兰嘻ꆣ㚿䰸ㆱ⭂ꅦ㶵昩쉎쉋걅憩䈭捏搹刽뮏歟㵖칺Ⓜ畹</w:t>
      </w:r>
      <w:r>
        <w:rPr/>
        <w:t>ꕇ</w:t>
      </w:r>
      <w:r>
        <w:rPr/>
        <w:t>䞣㏂奁頶⩙䡱娩깂㫂杪</w:t>
      </w:r>
      <w:r>
        <w:rPr/>
        <w:t>꧂</w:t>
      </w:r>
      <w:r>
        <w:rPr/>
        <w:t>夭吺</w:t>
      </w:r>
      <w:r>
        <w:rPr/>
        <w:t>Ⱜ</w:t>
      </w:r>
      <w:r>
        <w:rPr/>
        <w:t>捷䅋⽹䩴兺쉺奄ꍣ窩䤽Ⓜ愸牚䠮债彯䥀昨顠摂쵣숪㭯䟂⸤獣涩䍭쉦╆싎䄭쉔㘩僂䨨剧⥴㗍晱䕢䑡爲瑐摃갰顗磂</w:t>
      </w:r>
      <w:r>
        <w:rPr/>
        <w:t>ⴲ⫂</w:t>
      </w:r>
      <w:r>
        <w:rPr/>
        <w:t>䙲⮣框</w:t>
      </w:r>
      <w:r>
        <w:rPr/>
        <w:t>꥓</w:t>
      </w:r>
      <w:r>
        <w:rPr/>
        <w:t>땈䘳</w:t>
      </w:r>
      <w:r>
        <w:rPr/>
        <w:t>ⷂ</w:t>
      </w:r>
      <w:r>
        <w:rPr/>
        <w:t>슥振倸楂折숲朽䱵╰숴싂窻䘫䯂䭦潭呀쉃</w:t>
      </w:r>
      <w:r>
        <w:rPr/>
        <w:t>ⱳ</w:t>
      </w:r>
      <w:r>
        <w:rPr/>
        <w:t>쉰</w:t>
      </w:r>
      <w:r>
        <w:rPr/>
        <w:t>ꤸ</w:t>
      </w:r>
      <w:r>
        <w:rPr/>
        <w:t>㉸敒㶻䡊樶楰繎㡗旂</w:t>
      </w:r>
      <w:r>
        <w:rPr/>
        <w:t>꥟┫</w:t>
      </w:r>
      <w:r>
        <w:rPr/>
        <w:t>쉂┥춵䙩</w:t>
      </w:r>
      <w:r>
        <w:rPr/>
        <w:t>ꖡ</w:t>
      </w:r>
      <w:r>
        <w:rPr/>
        <w:t>竃䵗녀㙦轫㗂䶡噂繡쉑숹燃濂䨻淂䕧穟☻쉾㖥呒숫仂쉉믂㇂땲숭䁮싂檡䣃⹀棂슬⩉䱫슿꤮㕢㍍攰兩䄵刣奪拂䔹䉑쉣㥏䵴</w:t>
      </w:r>
      <w:r>
        <w:rPr/>
        <w:t>ⲏ⭔</w:t>
      </w:r>
      <w:r>
        <w:rPr/>
        <w:t>坋쉊ꌣ䥉ㄣ썸娻㓂佲숰恴쉍⽄ꥭ㵈塢涘浢ㅇ⎬く쉧뭯</w:t>
      </w:r>
      <w:r>
        <w:rPr/>
        <w:t>ⵑ</w:t>
      </w:r>
      <w:r>
        <w:rPr/>
        <w:t>숥㘹辩何䙸渣䪣꤮轠슘싃溩搻㝨顾秂⹩䝁뽵㧂婔顮啇婾㵴⬪㣂⥫桠㌻㩢䁫숩슣㘫뽌瑮썸汹矂䊩伊땩⎬顫㭪⩀뽧愣敄ꅥ뽂</w:t>
      </w:r>
      <w:r>
        <w:rPr/>
        <w:t>ⵧ╚</w:t>
      </w:r>
      <w:r>
        <w:rPr/>
        <w:t>쉤㜴剃卨쉥䃂瓂䡠숲佭矎</w:t>
      </w:r>
      <w:r>
        <w:rPr/>
        <w:t>ꖮ</w:t>
      </w:r>
      <w:r>
        <w:rPr/>
        <w:t>卋焬椶㷎拎</w:t>
      </w:r>
      <w:r>
        <w:rPr/>
        <w:t>⡄</w:t>
      </w:r>
      <w:r>
        <w:rPr/>
        <w:t>䭪싂</w:t>
      </w:r>
      <w:r>
        <w:rPr/>
        <w:t>ꕔ</w:t>
      </w:r>
      <w:r>
        <w:rPr/>
        <w:t>㉵廂迂⼣䡲㤯壂抡싂㐳䴩䎮参煮梬洶쉠礴涮</w:t>
      </w:r>
      <w:r>
        <w:rPr/>
        <w:t>⡈</w:t>
      </w:r>
      <w:r>
        <w:rPr/>
        <w:t>䃂厩辩䫂긬䅁┥⍆幖癔㈺쉇⼪♖䥓轴䕳潭⵵⬺䑞㕑ꥣ㩍捨棂</w:t>
      </w:r>
      <w:r>
        <w:rPr/>
        <w:t>ⶬ</w:t>
      </w:r>
      <w:r>
        <w:rPr/>
        <w:t>숶獇枵え싂쉩橍倥搻㤭쉯匫䃃⨮㎩穬沣窘医쉌忂ㅾ㈳桀㵗㡺</w:t>
      </w:r>
      <w:r>
        <w:rPr/>
        <w:t>ꕐ</w:t>
      </w:r>
      <w:r>
        <w:rPr/>
        <w:t>䩘潓剟</w:t>
      </w:r>
      <w:r>
        <w:rPr/>
        <w:t>Ɑ</w:t>
      </w:r>
      <w:r>
        <w:rPr/>
        <w:t>뭦浍싃</w:t>
      </w:r>
      <w:r>
        <w:rPr/>
        <w:t>⠳</w:t>
      </w:r>
      <w:r>
        <w:rPr/>
        <w:t>琺ꍁ妩䜭拂䲿숱惂潐憏</w:t>
      </w:r>
      <w:r>
        <w:rPr/>
        <w:t>ⱈ</w:t>
      </w:r>
      <w:r>
        <w:rPr/>
        <w:t>䨫숭䭀쉘焴뮮噃</w:t>
      </w:r>
      <w:r>
        <w:rPr/>
        <w:t>ꦵ</w:t>
      </w:r>
      <w:r>
        <w:rPr/>
        <w:t>輵⑤晅䵩〻䭾何겱励涵呭卋䋎帩捇晨㠤䵶楡稻䑦㥙㉚싂恤卫獟ꅹ</w:t>
      </w:r>
      <w:r>
        <w:rPr/>
        <w:t>ⰰ</w:t>
      </w:r>
      <w:r>
        <w:rPr/>
        <w:t>ⷂ</w:t>
      </w:r>
      <w:r>
        <w:rPr/>
        <w:t>㡓㥮캻깞楘䍉乄쵮槎춿风</w:t>
      </w:r>
      <w:r>
        <w:rPr/>
        <w:t>ⱓ</w:t>
      </w:r>
      <w:r>
        <w:rPr/>
        <w:t>㑙歍凂焰䖵♐䝢⹈奇畉▩숣㊩땫㊵⼵䝁䂣☹丷⩵繎쉀䩏呄숪⬣㑾</w:t>
      </w:r>
      <w:r>
        <w:rPr/>
        <w:t>꥟</w:t>
      </w:r>
      <w:r>
        <w:rPr/>
        <w:t>숮⥌숲㑐싂䀩춥䁆㝎믂䩉䱤⛂숣唬䛍杤熵㣂〶桳䎱嘭ㅍ䣂硈㨰겵䵘核瘪䧂⯂潖㡕洶睯뽔䜴坾㬪걊痂걶敲晞䤺</w:t>
      </w:r>
      <w:r>
        <w:rPr/>
        <w:t>Ⱟ</w:t>
      </w:r>
      <w:r>
        <w:rPr/>
        <w:t>㟂牓⍵쉇焭顄⥎爲㮣刹껂朲煑⥭戱쉆땂뭴㑍䭪䝑牾㭸ꍃ䱁轍숴⽫걙</w:t>
      </w:r>
      <w:r>
        <w:rPr/>
        <w:t>ꤣ</w:t>
      </w:r>
      <w:r>
        <w:rPr/>
        <w:t>⽨圮曂帪⌷䝉걑桂䔺슮쉥⩲╰敮忎㡸땲噦坺佂樦䭂塗顳块껂䇂썓㩮潘松燂婩戤灔吻⹄ㅹ깉싂穠䃂䨤䡯姂卡䨸㴭橍憮頥婷㙒쉳쵌娪뭐湊⭵柂쉤㔸圪轶</w:t>
      </w:r>
      <w:r>
        <w:rPr/>
        <w:t>ꦣ</w:t>
      </w:r>
      <w:r>
        <w:rPr/>
        <w:t>㋂䉬싍婲뽦뇂ざ洤倣未猷넲偯睷䃃䙠꧎䁰䬫⩌㩪瀷</w:t>
      </w:r>
      <w:r>
        <w:rPr/>
        <w:t>ꤽ</w:t>
      </w:r>
      <w:r>
        <w:rPr/>
        <w:t>숫뽹</w:t>
      </w:r>
      <w:r>
        <w:rPr/>
        <w:t>ⰻ</w:t>
      </w:r>
      <w:r>
        <w:rPr/>
        <w:t>敾䙀愷칄祹樲䝥瀸딲䉢掿悩祈奵╘欮⤻熮ꏍ㫂楹걮┹䧂彤昵⍾溏쏎쉘䅨슬써猭硐嗍晖婧䉟싂⒵矍疿␶兹啪䆵㕾쉭ꌪ쉎꥙厣畘檡占뭐䙬辏쉑㏎湃⼦</w:t>
      </w:r>
      <w:r>
        <w:rPr/>
        <w:t>⡃</w:t>
      </w:r>
      <w:r>
        <w:rPr/>
        <w:t>椽獏煡䧂渮뼻⿃ꍚ⽳䉓⪿ꅷꍁ䑨뭇</w:t>
      </w:r>
      <w:r>
        <w:rPr/>
        <w:t>ⵣ</w:t>
      </w:r>
      <w:r>
        <w:rPr/>
        <w:t>ꄰ潧</w:t>
      </w:r>
      <w:r>
        <w:rPr/>
        <w:t>ⵟ</w:t>
      </w:r>
      <w:r>
        <w:rPr/>
        <w:t>澬기䡧䀦쉓</w:t>
      </w:r>
      <w:r>
        <w:rPr/>
        <w:t>ⱞ</w:t>
      </w:r>
      <w:r>
        <w:rPr/>
        <w:t>癢䛎䘣걸⑱쉾쉐땦ꍄ㩦乪숹彣㝀怸亿灍㵷匪㡶</w:t>
      </w:r>
      <w:r>
        <w:rPr/>
        <w:t>ⶵ</w:t>
      </w:r>
      <w:r>
        <w:rPr/>
        <w:t>祗䔯㞩伽琸浡桁</w:t>
      </w:r>
      <w:r>
        <w:rPr/>
        <w:t>ꦮ</w:t>
      </w:r>
      <w:r>
        <w:rPr/>
        <w:t>싂㤮녇⩭㪻楄䔻ぺ쉩▘䅺싂땇㵎亱浦노</w:t>
      </w:r>
      <w:r>
        <w:rPr/>
        <w:t>ⱌ</w:t>
      </w:r>
      <w:r>
        <w:rPr/>
        <w:t>彚戊</w:t>
      </w:r>
      <w:r>
        <w:rPr/>
        <w:t>⢻</w:t>
      </w:r>
      <w:r>
        <w:rPr/>
        <w:t>꤯</w:t>
      </w:r>
      <w:r>
        <w:rPr/>
        <w:t>䱑瑭㑍㬮믂쉵忍嫎䱉╍㍕唹䁺⥢氬祡</w:t>
      </w:r>
      <w:r>
        <w:rPr/>
        <w:t>⵰</w:t>
      </w:r>
      <w:r>
        <w:rPr/>
        <w:t>㙄놘个婴긲捴晹暘㕃㭈䜤漳楌슩껂썎牞剗☪昲頹숦晆싂湤⨬숥剢슡祲儺⧂䔱쉩㡴㭗䭱劻䌽딬노⩮㝟潣㙋䰪䖵넹ㅪ獃㟂留瓂</w:t>
      </w:r>
      <w:r>
        <w:rPr/>
        <w:t>ⵞ</w:t>
      </w:r>
      <w:r>
        <w:rPr/>
        <w:t>嘮㑕䉥땾쉄⏂⹃窬</w:t>
      </w:r>
      <w:r>
        <w:rPr/>
        <w:t>꧂</w:t>
      </w:r>
      <w:r>
        <w:rPr/>
        <w:t>㎬㓎</w:t>
      </w:r>
      <w:r>
        <w:rPr/>
        <w:t>꧂</w:t>
      </w:r>
      <w:r>
        <w:rPr/>
        <w:t>辩숱䰺拂⥗숤㇂㝡</w:t>
      </w:r>
      <w:r>
        <w:rPr/>
        <w:t>ꥅ</w:t>
      </w:r>
      <w:r>
        <w:rPr/>
        <w:t>係䑮Ⓜ䭁䚵个㌩䠹䥯䱲䊿꥕㌻녅뼩</w:t>
      </w:r>
      <w:r>
        <w:rPr/>
        <w:t>ⶥ</w:t>
      </w:r>
      <w:r>
        <w:rPr/>
        <w:t>奬싍쉐輯頩潺㩦묳縻䒥轊䠰椤ㅢ瘦㙏쉡</w:t>
      </w:r>
      <w:r>
        <w:rPr/>
        <w:t>⡡</w:t>
      </w:r>
      <w:r>
        <w:rPr/>
        <w:t>㑨枵癲䞵㮣䝨礬䁧歟傱才爮牚湪報㍰⨷煙갩姂쉅硧焱桮㍮녫䈩㑚氰嗂⼨眻䜸촫濂뽎쉋㡍㨷㑨㯃参⥊䡓㙃㇃牴杒숭汱田㪩䢬⛂쉤䱀村桋걉䤸時</w:t>
      </w:r>
      <w:r>
        <w:rPr/>
        <w:t>꤯</w:t>
      </w:r>
      <w:r>
        <w:rPr/>
        <w:t>党䡚䋂ㅮ㞵⫂活㔯幈㢥⤵⑔牖琬䮥獢䥭쉙㞵摳䂡쉍偆싃瑡扑쌴꺿と㬪湞瘯䑩▬㡐颮礲硣</w:t>
      </w:r>
      <w:r>
        <w:rPr/>
        <w:t>ⶥ</w:t>
      </w:r>
      <w:r>
        <w:rPr/>
        <w:t>슻枩숥촴滎</w:t>
      </w:r>
      <w:r>
        <w:rPr/>
        <w:t>⢿</w:t>
      </w:r>
      <w:r>
        <w:rPr/>
        <w:t>䅬奱帴榵睖玻ㅴⓂ毂놱䁷㨹繫ꅢ晥슣爷彑吰䩥李치ㅘ㪡瓂䦘⵩娲ぉ啔뾱噆㵊亱㎥瘸婴繏亩䌥浩䝡慾믂숳侩䕄쎥炵塓쉔㕏숲</w:t>
      </w:r>
      <w:r>
        <w:rPr/>
        <w:t>⢻</w:t>
      </w:r>
      <w:r>
        <w:rPr/>
        <w:t>噯ꥲ偍╈撏拂搸쉢癉暩⹖牢慐彄婫輥</w:t>
      </w:r>
      <w:r>
        <w:rPr/>
        <w:t>⡘</w:t>
      </w:r>
      <w:r>
        <w:rPr/>
        <w:t>瑋摪䨨帬䗂뾬琺杄칺긪ㄪ싂싍</w:t>
      </w:r>
      <w:r>
        <w:rPr/>
        <w:t>⣍</w:t>
      </w:r>
      <w:r>
        <w:rPr/>
        <w:t>祃㍟㑩浊䭸걕ꥰ⸪执湉转㴻♨䕰僂䔯烃䍑쉎煃熡淃纬硡䉎㍟癞祖</w:t>
      </w:r>
      <w:r>
        <w:rPr/>
        <w:t>꧂</w:t>
      </w:r>
      <w:r>
        <w:rPr/>
        <w:t>畔⨹깠쉈</w:t>
      </w:r>
      <w:r>
        <w:rPr/>
        <w:t>⣂</w:t>
      </w:r>
      <w:r>
        <w:rPr/>
        <w:t>䆬怨桞䧂</w:t>
      </w:r>
      <w:r>
        <w:rPr/>
        <w:t>꧃⩶</w:t>
      </w:r>
      <w:r>
        <w:rPr/>
        <w:t>恴輮</w:t>
      </w:r>
      <w:r>
        <w:rPr/>
        <w:t>ꕈ</w:t>
      </w:r>
      <w:r>
        <w:rPr/>
        <w:t>䕸⨷캿㜨</w:t>
      </w:r>
      <w:r>
        <w:rPr/>
        <w:t>ꦬ</w:t>
      </w:r>
      <w:r>
        <w:rPr/>
        <w:t>㝋䱈䣂</w:t>
      </w:r>
      <w:r>
        <w:rPr/>
        <w:t>ꕢ</w:t>
      </w:r>
      <w:r>
        <w:rPr/>
        <w:t>氥䐪䁤牔싂쉡煋쉁</w:t>
      </w:r>
      <w:r>
        <w:rPr/>
        <w:t>⠪</w:t>
      </w:r>
      <w:r>
        <w:rPr/>
        <w:t>伶⭀☻桹㥟╘숦䄬歟璿張쉎䔯</w:t>
      </w:r>
      <w:r>
        <w:rPr/>
        <w:t>ꤱ</w:t>
      </w:r>
      <w:r>
        <w:rPr/>
        <w:t>䤽擂㞿湞勂␣</w:t>
      </w:r>
      <w:r>
        <w:rPr/>
        <w:t>ꦡ</w:t>
      </w:r>
      <w:r>
        <w:rPr/>
        <w:t>쉀ꆏ㭢涥</w:t>
      </w:r>
      <w:r>
        <w:rPr/>
        <w:t>ꥆ</w:t>
      </w:r>
      <w:r>
        <w:rPr/>
        <w:t>⡐</w:t>
      </w:r>
      <w:r>
        <w:rPr/>
        <w:t>䙁㮩⺱걖쉡猪セ則쉙塹䷂頨塬辡넯⥬梩┹䥬⯎곎㗃烍杫悏沱쉨딳佳婱⽮啟㫂쉕⵺䆏煱御氬䭳</w:t>
      </w:r>
      <w:r>
        <w:rPr/>
        <w:t>ꤪ</w:t>
      </w:r>
      <w:r>
        <w:rPr/>
        <w:t>佋⨨唥䇎쉊啤剮䙞槂收쉋柂瘷彬㕵⩈䎡䩅棎</w:t>
      </w:r>
      <w:r>
        <w:rPr/>
        <w:t>ⱟ</w:t>
      </w:r>
      <w:r>
        <w:rPr/>
        <w:t>ꖮ</w:t>
      </w:r>
      <w:r>
        <w:rPr/>
        <w:t>䧂⬯␶呗</w:t>
      </w:r>
      <w:r>
        <w:rPr/>
        <w:t>Ⳃ</w:t>
      </w:r>
      <w:r>
        <w:rPr/>
        <w:t>匯坳喿싂땋礭╥♗⩐杈勂䵍숩帴⽙䨪楐䍗쉉㭘幃㉰숰墣埂剔楹祆⹕檏眣⩡怲땁栶⼷渊媻丱轴䊡牀堭䕑颥쉌ㅓ⽧輫䅃</w:t>
      </w:r>
      <w:r>
        <w:rPr/>
        <w:t>꧂</w:t>
      </w:r>
      <w:r>
        <w:rPr/>
        <w:t>㠥佰眶⿎</w:t>
      </w:r>
      <w:r>
        <w:rPr/>
        <w:t>ꤪ</w:t>
      </w:r>
      <w:r>
        <w:rPr/>
        <w:t>䇂硠䝮䍒ꍏ楏⦻쎥恤呁䁲㕈䉷㉃갹湏灠歴䴬⍺⩰걃䅙抣楅儻䁖썢㜱꺡䱃扯壂癒楫眩⮘숯숻伨ꅦ䵖</w:t>
      </w:r>
      <w:r>
        <w:rPr/>
        <w:t>ꔻ</w:t>
      </w:r>
      <w:r>
        <w:rPr/>
        <w:t>㶵炏刻橐♎㭱㩔쉂䗂煵쉾⾥汗䥘䌯뽘呚♕쉬ꥡꄪ䝫꧎</w:t>
      </w:r>
      <w:r>
        <w:rPr/>
        <w:t>ⵔ␸</w:t>
      </w:r>
      <w:r>
        <w:rPr/>
        <w:t>㪣攺匦⩤䅀╏쉇曎瞏쵧촶媡神칟㕣싂♠梵䁹</w:t>
      </w:r>
      <w:r>
        <w:rPr/>
        <w:t>⡾</w:t>
      </w:r>
      <w:r>
        <w:rPr/>
        <w:t>唭撬斘㥫摠塆値싍捄獌䡕纵䀲㑓⹋⭍狍䑱ㄴ䁁</w:t>
      </w:r>
      <w:r>
        <w:rPr/>
        <w:t>ꦱ</w:t>
      </w:r>
      <w:r>
        <w:rPr/>
        <w:t>⽅걠塬⚩轙䡄㖿劵䓂啺⑊䳂琻桁䳂쉞湬䱶슬㟂欫単户卯䍞泂</w:t>
      </w:r>
      <w:r>
        <w:rPr/>
        <w:t>ⴭ</w:t>
      </w:r>
      <w:r>
        <w:rPr/>
        <w:t>爯窮⨮慁ꍀ楐穎▱縻へ畬瑎ㅢ硖坹繳楹䥴뭭穯浨浥飂摃␯쉧嫂䅺獉否奚쎡䙺母忂卅䉄</w:t>
      </w:r>
      <w:r>
        <w:rPr/>
        <w:t>ꤨ</w:t>
      </w:r>
      <w:r>
        <w:rPr/>
        <w:t>뼹㴣乂璩䱪곂㔤⿂廂㡊⌻顚弲㗂恗㕠く뽪幯癧㔮♤奸坸槍쉐纬</w:t>
      </w:r>
      <w:r>
        <w:rPr/>
        <w:t>ⷂ</w:t>
      </w:r>
      <w:r>
        <w:rPr/>
        <w:t>䣂倽⤨檱浢瘱婍䁥硭䨶쎱敵ぉ潖姂䑗뽚敱䙍恅乢圱㉬</w:t>
      </w:r>
      <w:r>
        <w:rPr/>
        <w:t>⡭☶</w:t>
      </w:r>
      <w:r>
        <w:rPr/>
        <w:t>쉨칫乎⥮䅮癈縶╍漥伯䮬彌쉺䑑圩</w:t>
      </w:r>
      <w:r>
        <w:rPr/>
        <w:t>ꕺ</w:t>
      </w:r>
      <w:r>
        <w:rPr/>
        <w:t>弣橺䅍琣쉬싂촷輣⿂眤喿쉒瀤䂥④쉉偳䑢嘺咻凂㯂䵔뿃㡡슏䷂⪥꥙䡺禱䅸싂슬匪㭐墩떬佇儴灧숥摲剫䭎敥䵌뭇佧䢻ꍢ爲</w:t>
      </w:r>
      <w:r>
        <w:rPr/>
        <w:t>ⶩ</w:t>
      </w:r>
      <w:r>
        <w:rPr/>
        <w:t>幷窥睆僂걬療偡땘숭甸槂⪣䵢쉳ꅴ⭅慢◂坾䈻穅愩</w:t>
      </w:r>
      <w:r>
        <w:rPr/>
        <w:t>ꥂ</w:t>
      </w:r>
      <w:r>
        <w:rPr/>
        <w:t>晶噋颬쉵</w:t>
      </w:r>
      <w:r>
        <w:rPr/>
        <w:t>ꦱ</w:t>
      </w:r>
      <w:r>
        <w:rPr/>
        <w:t>礮무噵淂㡔犬拍㉧奋秂啚쉚偪幾欻伦窥</w:t>
      </w:r>
      <w:r>
        <w:rPr/>
        <w:t>ꔴ</w:t>
      </w:r>
      <w:r>
        <w:rPr/>
        <w:t>쵐♱婰竂</w:t>
      </w:r>
      <w:r>
        <w:rPr/>
        <w:t>꧂</w:t>
      </w:r>
      <w:r>
        <w:rPr/>
        <w:t>摵곂뽕슱㉇녙⍫㕇숬㙔幉夻⩔ꅗ쉺</w:t>
      </w:r>
      <w:r>
        <w:rPr/>
        <w:t>⣂◂</w:t>
      </w:r>
      <w:r>
        <w:rPr/>
        <w:t>㍂昶况奎숫䕃硂洣숷</w:t>
      </w:r>
      <w:r>
        <w:rPr/>
        <w:t>ꖡ</w:t>
      </w:r>
      <w:r>
        <w:rPr/>
        <w:t>䑁⩞㯂㑟歹䭎攪㥬쌺⩁根瘥뽺䄳䍦▥摬潣ヂ㝙䵊弴慭填깚伨眶穲䭬㝏쉪땈♳堪摪슬縣◂吮䮿⍢ꍃ䖩ㅑ䠤䘥狎勂䥓싂숪쵮㘭栭䭹䇂숸彂䄵摁㢘婒党爨乖婮</w:t>
      </w:r>
      <w:r>
        <w:rPr/>
        <w:t>ⱁ</w:t>
      </w:r>
      <w:r>
        <w:rPr/>
        <w:t>滂숳卷㥙㞡祸轭潩䅕츦싂䱉</w:t>
      </w:r>
      <w:r>
        <w:rPr/>
        <w:t>ⱬ</w:t>
      </w:r>
      <w:r>
        <w:rPr/>
        <w:t>呡狎㔻쉓䓂⥓挸⦬槃쉨彦☩</w:t>
      </w:r>
      <w:r>
        <w:rPr/>
        <w:t>ⱉ</w:t>
      </w:r>
      <w:r>
        <w:rPr/>
        <w:t>䭳所ꥵ弥玣뽏숤欣梣㤨慕榻쌬㑔㍓㈳穀䡮刣䕏쉗歭䅯</w:t>
      </w:r>
    </w:p>
    <w:p>
      <w:pPr>
        <w:pStyle w:val="PreformattedText"/>
        <w:bidi w:val="0"/>
        <w:spacing w:before="0" w:after="0"/>
        <w:jc w:val="left"/>
        <w:rPr/>
      </w:pPr>
      <w:r>
        <w:rPr/>
        <w:t>ꥁ</w:t>
      </w:r>
      <w:r>
        <w:rPr/>
        <w:t>㞣漊땱癆⚬歶㉮頨帪湯䧂뭒숯쉧䒥䢱⍶旂䑳긴슬╷⌺</w:t>
      </w:r>
      <w:r>
        <w:rPr/>
        <w:t>ⵢ</w:t>
      </w:r>
      <w:r>
        <w:rPr/>
        <w:t>幓㘽㩘朦싍䒵挦慫䵬쉙佇숫嫂</w:t>
      </w:r>
      <w:r>
        <w:rPr/>
        <w:t>ⲥ</w:t>
      </w:r>
      <w:r>
        <w:rPr/>
        <w:t>佭</w:t>
      </w:r>
      <w:r>
        <w:rPr/>
        <w:t>ꦩ</w:t>
      </w:r>
      <w:r>
        <w:rPr/>
        <w:t>扡⹦⽨㉲桾㗂䭹쉯⧂祆뾵䭴쉵烃뼸</w:t>
      </w:r>
      <w:r>
        <w:rPr/>
        <w:t>ⷃ</w:t>
      </w:r>
      <w:r>
        <w:rPr/>
        <w:t>啹쉨曂⩍㉙槍奚㦣㩰쉰䓂䑁懂㨮創㥘穠姂㌴깣㵅䩖㝈싂拂ㄷ␬⯂</w:t>
      </w:r>
      <w:r>
        <w:rPr/>
        <w:t>ꕧ</w:t>
      </w:r>
      <w:r>
        <w:rPr/>
        <w:t>㭪焫숪㕦ꅵ쉌묲扆欳楧纩쉡뼻㡑⾵䲿⪥뭋奬㏂슩塗䔹쵘区㬬祳⍁쉗幈⍑仂뿂녒幯䊩㴽塂䱁⑦牌㡳炥⍠쉦䗂噈啕擂枩㥣奨竂⑀䁳쉫쉾쉖䶻㎵䍫</w:t>
      </w:r>
      <w:r>
        <w:rPr/>
        <w:t>ꤺ</w:t>
      </w:r>
      <w:r>
        <w:rPr/>
        <w:t>樤</w:t>
      </w:r>
      <w:r>
        <w:rPr/>
        <w:t>ⱬ</w:t>
      </w:r>
      <w:r>
        <w:rPr/>
        <w:t>剗⫂㟃嘹㐳쉉뽓쉦쉇숭␵㖏竍칭㡃塕帺眵轭涩呱╙</w:t>
      </w:r>
      <w:r>
        <w:rPr/>
        <w:t>ⱸ</w:t>
      </w:r>
      <w:r>
        <w:rPr/>
        <w:t>墥摁㎱▥㏂ꥳ兘强亮䡫殣瀱♉䐶⽨剷쉗긳╒쉂昺淂稹넪墵䕚婏䉣晏傩洷䈪녡佌歶獰⚵캡</w:t>
      </w:r>
      <w:r>
        <w:rPr/>
        <w:t>ⴵ</w:t>
      </w:r>
      <w:r>
        <w:rPr/>
        <w:t>猶弹坪숫扗슿깳⩢문欨㙶頯倽▿䑏砦⨱⚵㴦梻硦쉡礩抏坘帺坏䣂숺䩨슘壂䄪泍깫⛂쌺碏⧍汄楕㫂㢏㭂⭥仂娸敹杌妡䩍슥㷂䑤渵⑎㌪㡠垮爻칱輤㜻㥎⚣쉦朸㭒坩塒畀ㆩ她䅒쉮瑸긴춿쉮䶏☥愽奟浳殱싂堲ꌯ具ꇂ䱪婎╁겵欱嗂쉓</w:t>
      </w:r>
      <w:r>
        <w:rPr/>
        <w:t>⡆</w:t>
      </w:r>
      <w:r>
        <w:rPr/>
        <w:t>姃⾱䞥䎵甲硰뭣漰㡨汤</w:t>
      </w:r>
      <w:r>
        <w:rPr/>
        <w:t>ⱎ</w:t>
      </w:r>
      <w:r>
        <w:rPr/>
        <w:t>ㄲ䰥걤슏扇ꥹꥭ檣䕬㕴桡㦡兆쉫䝇☫䉑쉥묷쉺䐮쉁쵃⛂圵걳䩾䕚暮䢻咿縬柂娷癌祓䍮㦥婢䁣牲춿⩣烂뼽䶘㭏繠䧂쉮䕲</w:t>
      </w:r>
      <w:r>
        <w:rPr/>
        <w:t>Ⱜ</w:t>
      </w:r>
      <w:r>
        <w:rPr/>
        <w:t>倫顱䥩⩈걈⍃槍呓䖘ꍟ䧂顓╳떥쌤⩌浨昫䘳サ⽾〬쎿ꥱ슘⩁⍰춵迎츶⮡堸䝤䅈恬冩䅤堪⻍形摅싂憬</w:t>
      </w:r>
      <w:r>
        <w:rPr/>
        <w:t>ⲥ</w:t>
      </w:r>
      <w:r>
        <w:rPr/>
        <w:t>䐻礱때氥♱⩤䊱䤶ぅ嫂⭴㩉䎩儵숯ꥯ</w:t>
      </w:r>
      <w:r>
        <w:rPr/>
        <w:t>⡺</w:t>
      </w:r>
      <w:r>
        <w:rPr/>
        <w:t>䴽呅㤷牘滃♤㐶</w:t>
      </w:r>
      <w:r>
        <w:rPr/>
        <w:t>⡬</w:t>
      </w:r>
      <w:r>
        <w:rPr/>
        <w:t>䵌뽋</w:t>
      </w:r>
      <w:r>
        <w:rPr/>
        <w:t>ⰴ</w:t>
      </w:r>
      <w:r>
        <w:rPr/>
        <w:t>䡍桘싂仃숦⑒쉕㊩⨹㞏瘹⍚朶ㅾ勂䌴涿숹쵥〣묶깟쉥頽頷息</w:t>
      </w:r>
      <w:r>
        <w:rPr/>
        <w:t>꤭</w:t>
      </w:r>
      <w:r>
        <w:rPr/>
        <w:t>쉏㐶瑲㎮嫂쉰쉑쵣쉌숣津㒻仍⬯中䑓쉫</w:t>
      </w:r>
      <w:r>
        <w:rPr/>
        <w:t>⢩⭉</w:t>
      </w:r>
      <w:r>
        <w:rPr/>
        <w:t>㇂딲䳂뇂丶旂┻ꏂ캣㏂䩅辘슡㌯숹갬쉣瞡숵ꥨ摒碬㩟⨊㍰쉊㡲毂䐸硰쎬槂춱湯䚘쉰䏂哂㙒奯쉹橇⤥瓂愽牗㷂슿偦㭲슮㍑妱硄丷乷⬪쉏入廂곂惂슡轄⿂㭏㙗燂⺣㩒璵潎朦畡搹⯂ㅘ</w:t>
      </w:r>
      <w:r>
        <w:rPr/>
        <w:t>ꥋ</w:t>
      </w:r>
      <w:r>
        <w:rPr/>
        <w:t>汯⧂獂乳뿎吥㍭ぷ긴⑦䡯㜴긤怰ㅗ汏⒵炥쉩助습伲뽍田㙵䣂䨽갨淎쉮痂쉴欻䌴녴灴ㅆ樤の칇㍂</w:t>
      </w:r>
      <w:r>
        <w:rPr/>
        <w:t>ⱘ</w:t>
      </w:r>
      <w:r>
        <w:rPr/>
        <w:t>祺쉒額ㅐタ廂扳倶灴灵猨䉂㯎숣슩娥刹癱瀨㑁恑午㴶Ⓜꆮ煑昦御所捣</w:t>
      </w:r>
      <w:r>
        <w:rPr/>
        <w:t>ꤽ</w:t>
      </w:r>
      <w:r>
        <w:rPr/>
        <w:t>깏⩞㵹⨺깁癢洹浔坠摦㵙㖩⚣⥢䑱汓硩숬㝱⩒㒵楔滂</w:t>
      </w:r>
      <w:r>
        <w:rPr/>
        <w:t>Ⲯ</w:t>
      </w:r>
      <w:r>
        <w:rPr/>
        <w:t>䀣䐬浳⩄㥵뾻沮䪮숻憥슩뮱䩀쉂䦻繟問䛍䩺Ⓜ쉦</w:t>
      </w:r>
      <w:r>
        <w:rPr/>
        <w:t>ꥀ</w:t>
      </w:r>
      <w:r>
        <w:rPr/>
        <w:t>䰨♠係䁮畮劘畫楺ꥲ奡癥㩠슩纘슣恎싂櫂幁湐繾ꍇ칕⭘摅䌱忂堶硣⌬⵮쉁根䉹坨▩㡉</w:t>
      </w:r>
      <w:r>
        <w:rPr/>
        <w:t>꧂</w:t>
      </w:r>
      <w:r>
        <w:rPr/>
        <w:t>槍搭颩歩扚側⬤異煐걵◂ネ쉉䓂</w:t>
      </w:r>
      <w:r>
        <w:rPr/>
        <w:t>Ⱘ</w:t>
      </w:r>
      <w:r>
        <w:rPr/>
        <w:t>쉞㦏㯂㝬儷㠬╋婅ㄴ沘뼴녰칐싃쉰夶숹慍쉙숵轗칺⍪딬</w:t>
      </w:r>
      <w:r>
        <w:rPr/>
        <w:t>⣂</w:t>
      </w:r>
      <w:r>
        <w:rPr/>
        <w:t>䅈쉷</w:t>
      </w:r>
      <w:r>
        <w:rPr/>
        <w:t>ꦩ</w:t>
      </w:r>
      <w:r>
        <w:rPr/>
        <w:t>繯㍚䩂暥畁썆睷䕆⩯漩쉨⫍䅁辱佉싂癓㴻⽙杍䪣圳걑ꆡ싎┣꤮䭨</w:t>
      </w:r>
      <w:r>
        <w:rPr/>
        <w:t>ⵋ</w:t>
      </w:r>
      <w:r>
        <w:rPr/>
        <w:t>堫⫂先䑯걲☥呉⾬䵾컂卞珂기</w:t>
      </w:r>
      <w:r>
        <w:rPr/>
        <w:t>⣂</w:t>
      </w:r>
      <w:r>
        <w:rPr/>
        <w:t>縯츮睍▵繞坪숺止頩쉡㈮ꎘ圻玬⽇䥟漽ꄶ啵㭰⩄頻䭘䗂畡</w:t>
      </w:r>
      <w:r>
        <w:rPr/>
        <w:t>ꕈ</w:t>
      </w:r>
      <w:r>
        <w:rPr/>
        <w:t>彬䙬䆱㡇䵫泂⨪晁</w:t>
      </w:r>
      <w:r>
        <w:rPr/>
        <w:t>ⴽ</w:t>
      </w:r>
      <w:r>
        <w:rPr/>
        <w:t>轱㡠䱴䪿䊬ꥮ䤻䀮䙐뭏㐰⫂숮⍲⩒愶⚻关旂┲甽⑪畉搥⎩</w:t>
      </w:r>
      <w:r>
        <w:rPr/>
        <w:t>ꤣ</w:t>
      </w:r>
      <w:r>
        <w:rPr/>
        <w:t>噸ꅔ䀺칫⹶쉠䠨恑쉶敊佲債㡨摨権뽎歧䠱灍幘겮味枿숴䏂漴쉧䭓䤥⥑祍啀瘣䬷㞏䙦漯洰슬⑐ꌤ칰楎⚻☴뗂椦쉥䱇嗃ぃ⍮㙔깡뽞辥㕐싎䬨⶘⥐橹歳꺘涥⍌䡚긬습璵矂拂쉖慤긪洷惂䠺싍䌸컂瞏┷</w:t>
      </w:r>
      <w:r>
        <w:rPr/>
        <w:t>⠳</w:t>
      </w:r>
      <w:r>
        <w:rPr/>
        <w:t>埂㎡㡦朤坕䌫</w:t>
      </w:r>
      <w:r>
        <w:rPr/>
        <w:t>ꤩ</w:t>
      </w:r>
      <w:r>
        <w:rPr/>
        <w:t>彶⽥⹠䥮毂䶮㭺椱砫朴㨥묭亻碱彟洸畈숮╠睪呏摦䠭쌦㵹啀뭞乺䱑䩚딶쉚㙓䑃뽱恪嘦瓂偡滂䧂幈캏歠煀䉏묷슮医㏂촳⫂⍞무쉮わ⥙灃⤯彤䌻琦⸊䨨䓂轋쉹㥉쏎䭞癠朱睴搪昪䤳浚䓂</w:t>
      </w:r>
      <w:r>
        <w:rPr/>
        <w:t>ꖬ</w:t>
      </w:r>
      <w:r>
        <w:rPr/>
        <w:t>顪䤲ꍎ쉳䬻䲬⫎⬱썾啖䐤恏䅳숣輰쉤偠䙷噷猪戵ꥠ쉺嫂쉑䷍㭑ꅫ䙄䩭쉺剟〶䢬츪狂䖣煟쉊䨻呢뾩㝈偳㍹㤸뽺⎩춻䨥媿僎</w:t>
      </w:r>
      <w:r>
        <w:rPr/>
        <w:t>ꦮ</w:t>
      </w:r>
      <w:r>
        <w:rPr/>
        <w:t>彇歬</w:t>
      </w:r>
      <w:r>
        <w:rPr/>
        <w:t>ⲡ</w:t>
      </w:r>
      <w:r>
        <w:rPr/>
        <w:t>ⵒ</w:t>
      </w:r>
      <w:r>
        <w:rPr/>
        <w:t>乎湓樦땐佤쉘干⽴仍昵磂䜲冩歈轏㦥㈪ꍇ뭚䤲槂御䙳卵㶬㦻䄣</w:t>
      </w:r>
      <w:r>
        <w:rPr/>
        <w:t>ⲩ</w:t>
      </w:r>
      <w:r>
        <w:rPr/>
        <w:t>濂氤轠稭䖥惂䜪쉙⌱믎幟䏂慧庻坋긨獅晭뽟㥲곂䬤歑⬷䵉䷂⿂懂桦㴹奧쉠⒘䝾⛂ꇂㄲ晳쵞쉟⽮禬슿䔸然䏂刦쉊扅䞮氷</w:t>
      </w:r>
      <w:r>
        <w:rPr/>
        <w:t>ꔩ</w:t>
      </w:r>
      <w:r>
        <w:rPr/>
        <w:t>쉈纵숫⚡吶숭䙊䡺⥠</w:t>
      </w:r>
      <w:r>
        <w:rPr/>
        <w:t>ꔫ</w:t>
      </w:r>
      <w:r>
        <w:rPr/>
        <w:t>碿⿂䕫燂迂숦</w:t>
      </w:r>
      <w:r>
        <w:rPr/>
        <w:t>ⵃ</w:t>
      </w:r>
      <w:r>
        <w:rPr/>
        <w:t>㘬俎睗湰厏礤彸</w:t>
      </w:r>
      <w:r>
        <w:rPr/>
        <w:t>ꕌ</w:t>
      </w:r>
      <w:r>
        <w:rPr/>
        <w:t>Ⱙ</w:t>
      </w:r>
      <w:r>
        <w:rPr/>
        <w:t>䚻琬믂婏⵴砫䙖牂橉癶</w:t>
      </w:r>
      <w:r>
        <w:rPr/>
        <w:t>ⱱ</w:t>
      </w:r>
      <w:r>
        <w:rPr/>
        <w:t>暣묪㓂</w:t>
      </w:r>
      <w:r>
        <w:rPr/>
        <w:t>⣎</w:t>
      </w:r>
      <w:r>
        <w:rPr/>
        <w:t>뽬婄㪘숱帥奇䄯欬㥌칦</w:t>
      </w:r>
      <w:r>
        <w:rPr/>
        <w:t>⡋</w:t>
      </w:r>
      <w:r>
        <w:rPr/>
        <w:t>橐摔碣㴰숬쏂焪녹橨獄╈⼥⬳稦婑ㅕ晆쉵㙐</w:t>
      </w:r>
      <w:r>
        <w:rPr/>
        <w:t>ꖮ</w:t>
      </w:r>
      <w:r>
        <w:rPr/>
        <w:t>癦䷂⥓뭊䯂⫂丮幉㠨뮬</w:t>
      </w:r>
      <w:r>
        <w:rPr/>
        <w:t>ꖩ⩃␶⪱␲</w:t>
      </w:r>
      <w:r>
        <w:rPr/>
        <w:t>䬭긵㵨⩏</w:t>
      </w:r>
      <w:r>
        <w:rPr/>
        <w:t>꧂</w:t>
      </w:r>
      <w:r>
        <w:rPr/>
        <w:t>恔牘걗怮に쉉挫꥚쉋⹆潄榻㉸栲潷⩄䫂柍딬琨彔匯乾숤썚橒⌨惂놿㕪村</w:t>
      </w:r>
      <w:r>
        <w:rPr/>
        <w:t>ⴴ</w:t>
      </w:r>
      <w:r>
        <w:rPr/>
        <w:t>煖㊩㫂⛂嫃え朽⩄奰剹䉐쎥㞵刭䩆䱥偋懎䀳嚘奡쵟슮癍</w:t>
      </w:r>
      <w:r>
        <w:rPr/>
        <w:t>ꖻ</w:t>
      </w:r>
      <w:r>
        <w:rPr/>
        <w:t>쉨幃ꌥ慷椤㘴</w:t>
      </w:r>
      <w:r>
        <w:rPr/>
        <w:t>ꤴ</w:t>
      </w:r>
      <w:r>
        <w:rPr/>
        <w:t>㙣嚵栫桮〪쵖</w:t>
      </w:r>
      <w:r>
        <w:rPr/>
        <w:t>ⵖ</w:t>
      </w:r>
      <w:r>
        <w:rPr/>
        <w:t>슱썘異䕉깨㝬摕伦㙏䡆瀽뗂塙杉獄彅䱭♴畤㛂傘灧匪ꥹ숣恑</w:t>
      </w:r>
      <w:r>
        <w:rPr/>
        <w:t>ꔷ</w:t>
      </w:r>
      <w:r>
        <w:rPr/>
        <w:t>쉯䂬绂倳怵唣⛎</w:t>
      </w:r>
      <w:r>
        <w:rPr/>
        <w:t>ⱢⰪ⥟</w:t>
      </w:r>
      <w:r>
        <w:rPr/>
        <w:t>倩</w:t>
      </w:r>
      <w:r>
        <w:rPr/>
        <w:t>ⴤ⩬</w:t>
      </w:r>
      <w:r>
        <w:rPr/>
        <w:t>繞쉠껂ㅊ瞮䱢쉔䩎い侬䃍⹳姂⵾㖣☤ㅴ䍧彄晖伨穬溡桁䡔⎱硏䧎</w:t>
      </w:r>
      <w:r>
        <w:rPr/>
        <w:t>꧂</w:t>
      </w:r>
      <w:r>
        <w:rPr/>
        <w:t>睙㇂</w:t>
      </w:r>
      <w:r>
        <w:rPr/>
        <w:t>ⵘ</w:t>
      </w:r>
      <w:r>
        <w:rPr/>
        <w:t>⠷</w:t>
      </w:r>
      <w:r>
        <w:rPr/>
        <w:t>䄴슥硙㝈䤩슬슮걧숳뗂</w:t>
      </w:r>
      <w:r>
        <w:rPr/>
        <w:t>⡆</w:t>
      </w:r>
      <w:r>
        <w:rPr/>
        <w:t>啾甸깉깤扸ꥪ姂믂獴時妱㔱ꥮ</w:t>
      </w:r>
      <w:r>
        <w:rPr/>
        <w:t>ⱑ</w:t>
      </w:r>
      <w:r>
        <w:rPr/>
        <w:t>넰ㅃ⼩긮桃湙㈺桕㵦啉㝟㩐棂쉹쉊⌱쉵呲矍▵砥瓎癊姂穄浱䉀䠦樴숩礯は㜱㨺瞿澡䡇츸⵵剤㠷</w:t>
      </w:r>
      <w:r>
        <w:rPr/>
        <w:t>ꥊ</w:t>
      </w:r>
      <w:r>
        <w:rPr/>
        <w:t>䉕⯂斩숭灒䯂偘慣</w:t>
      </w:r>
      <w:r>
        <w:rPr/>
        <w:t>⡢⥢</w:t>
      </w:r>
      <w:r>
        <w:rPr/>
        <w:t>䵭绂췍㩦㬤㇂</w:t>
      </w:r>
      <w:r>
        <w:rPr/>
        <w:t>ꕑ</w:t>
      </w:r>
      <w:r>
        <w:rPr/>
        <w:t>걕㙔幑潄礫뭆啹ꥥ塞ꅊ丯㵥奌땢牣㉫盂哂灗</w:t>
      </w:r>
      <w:r>
        <w:rPr/>
        <w:t>Ɒ</w:t>
      </w:r>
      <w:r>
        <w:rPr/>
        <w:t>쉰兡⍴奄⽀㍑攨㷂嗂炘䘹拂놿땐牮妥⼣걞ꌊ䙇䫂숱곂䃂沥顃쉥쉁뽢⭃恢㠷穨橹攭坋䝖䝃⹰ꌰ꥗䕘獐⩣繥曂쉉ꆣ䚿칪캩⹃牬ꥢ뽣昱䉏䝅땑䱦伦넪壂숽⩩旂숷㕉녋㭐</w:t>
      </w:r>
      <w:r>
        <w:rPr/>
        <w:t>Ɱ</w:t>
      </w:r>
      <w:r>
        <w:rPr/>
        <w:t>瓂ꎣ쉱临柎㘳⭨剰䅫䱨䤰正束刱厥兒㞏</w:t>
      </w:r>
      <w:r>
        <w:rPr/>
        <w:t>ꖬ</w:t>
      </w:r>
      <w:r>
        <w:rPr/>
        <w:t>啥呞쵴쉣暬쉖쉍⥕柂䭱걉䞵숣㈨䋍輳</w:t>
      </w:r>
      <w:r>
        <w:rPr/>
        <w:t>ꔪ</w:t>
      </w:r>
      <w:r>
        <w:rPr/>
        <w:t>煏欵吨繩㔯䙾⻎뽮劏瞱烃勂㑈婯哂楺쉌嫂㬷뭏츪睲癏橌⸮灂쉾뽸뽘䅆洪眴晩</w:t>
      </w:r>
      <w:r>
        <w:rPr/>
        <w:t>ꕰ</w:t>
      </w:r>
      <w:r>
        <w:rPr/>
        <w:t>숪䢏嫂䕀⼲李瑒匯</w:t>
      </w:r>
      <w:r>
        <w:rPr/>
        <w:t>ⷂ</w:t>
      </w:r>
      <w:r>
        <w:rPr/>
        <w:t>斡暬ꄳ뾥㭗恘⩭繑숽穸㷂ꍬ挺䚱⨶祊櫂쉱坹湶溻㥸䁒坟</w:t>
      </w:r>
      <w:r>
        <w:rPr/>
        <w:t>ꤨ</w:t>
      </w:r>
      <w:r>
        <w:rPr/>
        <w:t>旃䧂剟䭓穮썯梡绂煲㉨癊辱쉆癇䉁砽ぶ䧂놬숳竂厵䜦摧愥璏㏂偟䉺</w:t>
      </w:r>
      <w:r>
        <w:rPr/>
        <w:t>ⱅ</w:t>
      </w:r>
      <w:r>
        <w:rPr/>
        <w:t>撬칅䝎䅒䗍뮱㵨幚뿎亡쉱抱汓</w:t>
      </w:r>
      <w:r>
        <w:rPr/>
        <w:t>ꥑ</w:t>
      </w:r>
      <w:r>
        <w:rPr/>
        <w:t>㕗㙥伺쉋竂쉺〣帰⑪숩睅ꍨ堤ꍲ䕁栶껂轩䷂截煳⼷싂뿂䑹坆梘眳ꌶ䳂慫纩</w:t>
      </w:r>
      <w:r>
        <w:rPr/>
        <w:t>ⴵ</w:t>
      </w:r>
      <w:r>
        <w:rPr/>
        <w:t>堪灹깲㡘⪻煌⽹⯂毂䅈纮땃噷猽䥨숱⽺⍁쉢塅䉠ꅶ璩</w:t>
      </w:r>
      <w:r>
        <w:rPr/>
        <w:t>ⳃ♞</w:t>
      </w:r>
      <w:r>
        <w:rPr/>
        <w:t>㚮窿楫弥䱴け숪쉟䳂呷숩</w:t>
      </w:r>
      <w:r>
        <w:rPr/>
        <w:t>ⱀ╤</w:t>
      </w:r>
      <w:r>
        <w:rPr/>
        <w:t>畹⹁䝨쉗氻顃쉆剌昬玵䝸캩쉴婨汤ꄻ⑖盂뽣剁䮩吨ㅤ么뽖ꅭ剉⥟⩱ꅌ㵄晈悩䞘깦묬扥쉪䥅䱶䵴쉆玵䌨㮡</w:t>
      </w:r>
      <w:r>
        <w:rPr/>
        <w:t>ⱎ</w:t>
      </w:r>
      <w:r>
        <w:rPr/>
        <w:t>㖵揂㨴椴矂숷临ㆣ䥢低㍒獲励</w:t>
      </w:r>
      <w:r>
        <w:rPr/>
        <w:t>⠰</w:t>
      </w:r>
      <w:r>
        <w:rPr/>
        <w:t>ォ㢏反</w:t>
      </w:r>
      <w:r>
        <w:rPr/>
        <w:t>Ⱜ</w:t>
      </w:r>
      <w:r>
        <w:rPr/>
        <w:t>頰偀ꌴ㓂싂䡓丸倷⥣潤䂥</w:t>
      </w:r>
      <w:r>
        <w:rPr/>
        <w:t>⠲</w:t>
      </w:r>
      <w:r>
        <w:rPr/>
        <w:t>䍺</w:t>
      </w:r>
      <w:r>
        <w:rPr/>
        <w:t>ꤥ</w:t>
      </w:r>
      <w:r>
        <w:rPr/>
        <w:t>灕⨩噷슻촲⽸〯㦩乵呲囂╙⩞砪ꍐ䇂⨤쉏쉫ꅅ㑬䂬㛂亥䵮꥕䥾ꍧ䔲禣纥辮㉀䡕摾</w:t>
      </w:r>
      <w:r>
        <w:rPr/>
        <w:t>Ⲯ</w:t>
      </w:r>
      <w:r>
        <w:rPr/>
        <w:t>ㅔ轎毂䅁ギ呬烂ꄱ眪뽺塷佱숭䇂쉆㕢습捐䰳</w:t>
      </w:r>
      <w:r>
        <w:rPr/>
        <w:t>ꕇ</w:t>
      </w:r>
      <w:r>
        <w:rPr/>
        <w:t>怭扑쉴戽璘쉧䵲煪</w:t>
      </w:r>
      <w:r>
        <w:rPr/>
        <w:t>ꥐ</w:t>
      </w:r>
      <w:r>
        <w:rPr/>
        <w:t>녙啒坹墩㕦獌뭉㘲繓桗</w:t>
      </w:r>
      <w:r>
        <w:rPr/>
        <w:t>Ⳃ</w:t>
      </w:r>
      <w:r>
        <w:rPr/>
        <w:t>繮숪☬哂厬佶晒쉁◂쉕䱂汭䔫李唪㍞ち猱놘겥剸숣凂갶ꅵ쵀倨갲㝆뭨䠤⨦摋悿⭭汐婇</w:t>
      </w:r>
      <w:r>
        <w:rPr/>
        <w:t>ꥂ</w:t>
      </w:r>
      <w:r>
        <w:rPr/>
        <w:t>熡䷂䧃救瓂壂ꍘ䄥ㅭ뽩垣⍤㢣䥫䡪捱㡍㕄</w:t>
      </w:r>
      <w:r>
        <w:rPr/>
        <w:t>ꦮ</w:t>
      </w:r>
      <w:r>
        <w:rPr/>
        <w:t>㆏⛃弴츻槂깎딭㍬쉔礸兞녢㡙潵䓂㑣슿摕磂⭥</w:t>
      </w:r>
      <w:r>
        <w:rPr/>
        <w:t>⡶</w:t>
      </w:r>
      <w:r>
        <w:rPr/>
        <w:t>摈ꍍ싍圫걔嫃땍㍙㵰伊〦⑊⾿</w:t>
      </w:r>
      <w:r>
        <w:rPr/>
        <w:t>Ⱘ</w:t>
      </w:r>
      <w:r>
        <w:rPr/>
        <w:t>쉍廎吣⩖潚浗啌䝱䂬繑娶⽕燂쉂坊ゥ쉐㐵浮㮏䁁넱캿圬⩂쉤䚬╨瞥</w:t>
      </w:r>
      <w:r>
        <w:rPr/>
        <w:t>ꤪ</w:t>
      </w:r>
      <w:r>
        <w:rPr/>
        <w:t>姂쵋婂슻炩칰䎡爩嫂栺㎬⹏</w:t>
      </w:r>
      <w:r>
        <w:rPr/>
        <w:t>⣃⡍</w:t>
      </w:r>
      <w:r>
        <w:rPr/>
        <w:t>㩆싂捯係슡煾䠭슻♩慓╟䎩汷㩐㌷⻂⬤⭙┲</w:t>
      </w:r>
      <w:r>
        <w:rPr/>
        <w:t>ⷃ</w:t>
      </w:r>
      <w:r>
        <w:rPr/>
        <w:t>쉗埂습슻党㝄쌴⬽⒩䊘⩰礬ㅳ㘪疵䍎瘽쉕㍯慢</w:t>
      </w:r>
      <w:r>
        <w:rPr/>
        <w:t>꥟</w:t>
      </w:r>
      <w:r>
        <w:rPr/>
        <w:t>숸癬橕싂䆿䎡捤쉭癓싂凂噡䒩⸲슿稩쉀썢쉹橞䓂桬睃⽞䊱㜭숭㍠呍匴ꅞ㐥⮵㮻㭉쉕砶㪥ㅧ佨偹噩⨺嗂싂㙪䩄偖㪘繶ꅀ㘪</w:t>
      </w:r>
      <w:r>
        <w:rPr/>
        <w:t>꧂</w:t>
      </w:r>
      <w:r>
        <w:rPr/>
        <w:t>氪䑊㭭䷂略顆搽硱坆깙癟췂⭴䉳쉔╃旃뽏뾩昮扤洭塌䍐칗䑅怩䘰澡┯쏂츤垩☱瑾頫숫攰睸땁搲⌲但䭍㙣</w:t>
      </w:r>
      <w:r>
        <w:rPr/>
        <w:t>ꕙ</w:t>
      </w:r>
      <w:r>
        <w:rPr/>
        <w:t>啓怨惂嫂堲繺䷂䙃</w:t>
      </w:r>
      <w:r>
        <w:rPr/>
        <w:t>ꥍ</w:t>
      </w:r>
      <w:r>
        <w:rPr/>
        <w:t>ꍠ偮쉹</w:t>
      </w:r>
      <w:r>
        <w:rPr/>
        <w:t>ⲻ䷂</w:t>
      </w:r>
      <w:r>
        <w:rPr/>
        <w:t>项䁅仂噸⸭♫ㄪ㨩弫䱺ꍇ⨰䙓顰圤</w:t>
      </w:r>
      <w:r>
        <w:rPr/>
        <w:t>꤭</w:t>
      </w:r>
      <w:r>
        <w:rPr/>
        <w:t>㕌</w:t>
      </w:r>
      <w:r>
        <w:rPr/>
        <w:t>ꕱ</w:t>
      </w:r>
      <w:r>
        <w:rPr/>
        <w:t>瘹쉺㏂奀ㆱ격椴娬灔彄숻㘶⒥迂硭녟♏乘♴幐䁺湳嘪╦䌶ㅆ䮵⥍繫♮䝘嗎쉾圹杩敺䈦畞뽂</w:t>
      </w:r>
      <w:r>
        <w:rPr/>
        <w:t>Ⱡ</w:t>
      </w:r>
      <w:r>
        <w:rPr/>
        <w:t>あ䧍딫놿䝰忂㤲爬剬䝑슩摟䉆⥺╠壂咩縱ヂ务斱坞⩁伫㮩쉐습갰堦</w:t>
      </w:r>
      <w:r>
        <w:rPr/>
        <w:t>ꔺ♥</w:t>
      </w:r>
      <w:r>
        <w:rPr/>
        <w:t>䨽㬪숳啎췂뽤焣䱦쉁뼣扭㨦㙺䦩壍愥砨䵳炿쉯䉗䥤犵㐷坣恕㖣畭空桮䑙剒䉁③싃═䁭硺䥸㭀吭炱䅲갯ꇂ婷䵄癪䑥炻</w:t>
      </w:r>
      <w:r>
        <w:rPr/>
        <w:t>ⱸ</w:t>
      </w:r>
      <w:r>
        <w:rPr/>
        <w:t>祲뽤⚻歶</w:t>
      </w:r>
      <w:r>
        <w:rPr/>
        <w:t>ꦩꕊ</w:t>
      </w:r>
      <w:r>
        <w:rPr/>
        <w:t>廂狂溩䊣䧂칂숫㊮숥浀欻汥㟃炱橏杒</w:t>
      </w:r>
      <w:r>
        <w:rPr/>
        <w:t>ꖻ</w:t>
      </w:r>
      <w:r>
        <w:rPr/>
        <w:t>佲捭硦쉗硉改奐싂ぢ㞩愶轤睱㐹걮䑯乔癰步뭥⯂墩頩儰뼥ㄣ쉢싂</w:t>
      </w:r>
      <w:r>
        <w:rPr/>
        <w:t>ꔱ</w:t>
      </w:r>
      <w:r>
        <w:rPr/>
        <w:t>睦坎숩砹</w:t>
      </w:r>
      <w:r>
        <w:rPr/>
        <w:t>ⲏ</w:t>
      </w:r>
      <w:r>
        <w:rPr/>
        <w:t>僂뽩㡍牦㤮八⪡㷂썇⩅䭱슿䜹</w:t>
      </w:r>
      <w:r>
        <w:rPr/>
        <w:t>Ⱖ</w:t>
      </w:r>
      <w:r>
        <w:rPr/>
        <w:t>떱ꥡ쉸뭺〱깴楥戰䘪䈸ㅯ칥瑬䤬琻㧂㈷敎䝺⾣⥕쉵乱⸴⥶깲䉇䤯㕕♍䜯㡆㇂瘵⻂呴䁱숴煓呠싂ヂ繏彬截⼯㤥땵偀㩗䑂楙圲쌵ꍪ佑칲纵澱嘲㕭㝷䴷呣迂纬썔䔫㟂컎⥙䓍儥輷습⤪泂ずㅳ␤</w:t>
      </w:r>
      <w:r>
        <w:rPr/>
        <w:t>ⵗ</w:t>
      </w:r>
      <w:r>
        <w:rPr/>
        <w:t>乘䡗쉲盂砯䈻숫殏琯촵湢</w:t>
      </w:r>
      <w:r>
        <w:rPr/>
        <w:t>ꤰ</w:t>
      </w:r>
      <w:r>
        <w:rPr/>
        <w:t>숨⍮焰㉒쵕⨊橞晗쉊狃슏쉢뭵충쌮ォ穃숪欷殡㧂녇䑶幮㠫ꅆ慧䅑㙺䕈噢숰迂牪牶橎夻牙㑁╋㙖䘯⪱復飂츱녎戻▬䔴穂</w:t>
      </w:r>
      <w:r>
        <w:rPr/>
        <w:t>ⲩ</w:t>
      </w:r>
      <w:r>
        <w:rPr/>
        <w:t>煢䱖쉓嘨繒㍔匨夰噫㥘ꅩ塮報쉒飂畒橈瑷⭨頭䱦촥쉄䄬朶䥄꺱碡繌걈睱噈┳頸䵷⍏䀳싂</w:t>
      </w:r>
      <w:r>
        <w:rPr/>
        <w:t>ⷂ</w:t>
      </w:r>
      <w:r>
        <w:rPr/>
        <w:t>佬뽶珃</w:t>
      </w:r>
      <w:r>
        <w:rPr/>
        <w:t>⡮</w:t>
      </w:r>
      <w:r>
        <w:rPr/>
        <w:t>⾩갱䉨塯止䨳倱쉶祂嫂弫奴匤숱깮껂㭗縱戹灁攱庥収眸䢣ㅹ䱑㇂㪬杸䘮숪ㅗ⹲䁥呢呄㵪坡撱넫쉷悡쉪䀰㍷灱剌氨硱⻂硱⪘䵔曂慚剀䜪穣〻眥땚싎痂硌垏숥썇갪㨥䰩含ꥴ㙦撻㑙甲갦洬쉧ꍲ其䪘쉑损漶㭌怰轵䑳</w:t>
      </w:r>
      <w:r>
        <w:rPr/>
        <w:t>ꔶ</w:t>
      </w:r>
      <w:r>
        <w:rPr/>
        <w:t>偪悥␰歡婓쉁啳佑⺩颏슬⭴拎⩕</w:t>
      </w:r>
      <w:r>
        <w:rPr/>
        <w:t>⠱</w:t>
      </w:r>
      <w:r>
        <w:rPr/>
        <w:t>坺歶㝮稳橴쵍穖晎</w:t>
      </w:r>
      <w:r>
        <w:rPr/>
        <w:t>Ⳃ</w:t>
      </w:r>
      <w:r>
        <w:rPr/>
        <w:t>䭵株䐱輺唩뭥㕤숫㙱抩戨輭䌸㩟</w:t>
      </w:r>
      <w:r>
        <w:rPr/>
        <w:t>⡩</w:t>
      </w:r>
      <w:r>
        <w:rPr/>
        <w:t>愣浡癩쉔⧂⑯恣㣂濂栨䉫礮幫쉎쉞䀷祢뾻㨴八㌷恫䇂奸┯窥幃䜸獯佌㝔桴恘牐쉆瑧梣慬㝐뭟䆥䥳䁖摾㫂䰨싂戸숵긥㛂䕠櫂䛂䉟䂿쉞♑㓍䩯㕰㯃䶡楧칎䉱쉱㥨䑬㙶▮㡞㩚</w:t>
      </w:r>
      <w:r>
        <w:rPr/>
        <w:t>ⰳ</w:t>
      </w:r>
      <w:r>
        <w:rPr/>
        <w:t>浍쵐慬䋂䩬䘬啡ꎿㄫ</w:t>
      </w:r>
      <w:r>
        <w:rPr/>
        <w:t>⣂</w:t>
      </w:r>
      <w:r>
        <w:rPr/>
        <w:t>싎䑏㌪㓂彀碏⹈⬭</w:t>
      </w:r>
      <w:r>
        <w:rPr/>
        <w:t>ꥑ</w:t>
      </w:r>
      <w:r>
        <w:rPr/>
        <w:t>儦轩▵濂곂祯攨轢숪捭瑣瓂녊啃䱾夬땃㍟♟쉟杆甴㝃㩞樹潯㡳嘴漫桳太噚关ꌤ숻ㅹ䁥꥕䇂扣</w:t>
      </w:r>
      <w:r>
        <w:rPr/>
        <w:t>⡋</w:t>
      </w:r>
      <w:r>
        <w:rPr/>
        <w:t>楶싍惂쉱塠</w:t>
      </w:r>
      <w:r>
        <w:rPr/>
        <w:t>꤭</w:t>
      </w:r>
      <w:r>
        <w:rPr/>
        <w:t>捁䍮げ쎿䷂㍞숣庘䃂싂⎘▩㶡乵䱁䀷⍷슡싂䈦땭㘬㡉⑪쵫쉳䋂毂棍顣摱榩숻뭰竃睁癇ꅩ슿瘸㡯䵓슱쉅婓㬲塇漫汀爩砷呲⵺睸窻䅐껂杗⵩䋂穮㉣떣䝌㫂婁佋婞㨥⬬䢮</w:t>
      </w:r>
      <w:r>
        <w:rPr/>
        <w:t>꤭</w:t>
      </w:r>
      <w:r>
        <w:rPr/>
        <w:t>⾱噍촦쉸侮⯂噃潲갳䑫갲䘳嘶㌤䴦숳䉎砨偬㴲ꍣ⿂슏䥣痎슻䚬橗樯뗂㕱䍯㈫쉥⭵ㄣ壂剘쉷塌狂쉦唣烂ꌦ眩䕁⺩竃䶏偗佀촺⹅䮡猨ꆥ쉇偦쉖싂슣医</w:t>
      </w:r>
      <w:r>
        <w:rPr/>
        <w:t>ꔨ</w:t>
      </w:r>
      <w:r>
        <w:rPr/>
        <w:t>顢睅ヂ싂䥦⹚數㔹⭺瞱总쉵㕇싂䣃갥㬊㝬憩晨惂싂泍┹⫂懂戮⨺쉙</w:t>
      </w:r>
      <w:r>
        <w:rPr/>
        <w:t>Ɱ</w:t>
      </w:r>
      <w:r>
        <w:rPr/>
        <w:t>㩶촦焱㘴㭹凂䤽숩껂㶬獑</w:t>
      </w:r>
      <w:r>
        <w:rPr/>
        <w:t>ⵦ</w:t>
      </w:r>
      <w:r>
        <w:rPr/>
        <w:t>㧂㷍匶矂曎녂ꄺ輻偣</w:t>
      </w:r>
      <w:r>
        <w:rPr/>
        <w:t>ⷎ⩞</w:t>
      </w:r>
      <w:r>
        <w:rPr/>
        <w:t>睔☩癁慬畆玮〉╫橳繰殱䒱䏂慢優䭰煅</w:t>
      </w:r>
      <w:r>
        <w:rPr/>
        <w:t>꤫</w:t>
      </w:r>
      <w:r>
        <w:rPr/>
        <w:t>㵳쌫긶杁轟矎쉉渰ꅇ숹쉆塉ㅓ䧂ꍫ싂䈲꥚⩌䁪所䀺氶氪佷쉏ㅦ碣勂칓뾩ꅳ煃ꍫ礭唺䓃禩伻挶숫㥖㙹쵸䔻⻍嗍뭱䊿䗂㑤〹</w:t>
      </w:r>
      <w:r>
        <w:rPr/>
        <w:t>ꕆ</w:t>
      </w:r>
      <w:r>
        <w:rPr/>
        <w:t>썷숦</w:t>
      </w:r>
      <w:r>
        <w:rPr/>
        <w:t>ꤪ</w:t>
      </w:r>
      <w:r>
        <w:rPr/>
        <w:t>뭓㑘牠⌦㠽쉏숷㖬栣睕娱留爬牬略쉑橪</w:t>
      </w:r>
      <w:r>
        <w:rPr/>
        <w:t>꤭</w:t>
      </w:r>
      <w:r>
        <w:rPr/>
        <w:t>㦩⯂牥ㄬ祷㇂긯썦迂쉚쵗圭⩌硤武㙈愽䀪ꏂ犿䃃⩹숭䁁奇珃믍㝗盂㖘垏쉙僂坫䦻槂涻ꅮ뼺䆘⨶繓扨湗瀮갴⻂兏䐭㉄쉘㵳㘲䬺剒㠶琷⨴䱙㭵䌱㘸싃䰶昤㍠䴽쉎瑫㵩쉾껂숴쉄䂥㧂摬㍄䭉⤦䯂칧扣恹걲神塲皘䜬⸻㑔⩯噳囂捃넳䓂繅년⩌쉸⍫</w:t>
      </w:r>
      <w:r>
        <w:rPr/>
        <w:t>⠶</w:t>
      </w:r>
      <w:r>
        <w:rPr/>
        <w:t>瑍╯㚣滂潚쉏扶녁ꥲ䰲</w:t>
      </w:r>
      <w:r>
        <w:rPr/>
        <w:t>⡺</w:t>
      </w:r>
      <w:r>
        <w:rPr/>
        <w:t>ꏎ⪵䅬⥗䘤</w:t>
      </w:r>
      <w:r>
        <w:rPr/>
        <w:t>⡆</w:t>
      </w:r>
      <w:r>
        <w:rPr/>
        <w:t>䡟棂佟㝃쉶ꍮ☶涘嫃晰狂㩁갹亵佖潒</w:t>
      </w:r>
      <w:r>
        <w:rPr/>
        <w:t>ꕔⵠ</w:t>
      </w:r>
      <w:r>
        <w:rPr/>
        <w:t>쉋</w:t>
      </w:r>
      <w:r>
        <w:rPr/>
        <w:t>ⲣ</w:t>
      </w:r>
      <w:r>
        <w:rPr/>
        <w:t>砤⻂捠仂</w:t>
      </w:r>
      <w:r>
        <w:rPr/>
        <w:t>ⵘ</w:t>
      </w:r>
      <w:r>
        <w:rPr/>
        <w:t>쉵䚏穇⦬쏂䱶坴匨呙䝴㬪깦偰⩶㨥⸰䔰⌰卑婞佪䡵瑔㠫操琪氻㨩づ奚牀坩싂䊿깗湬桯㩥⸸步</w:t>
      </w:r>
      <w:r>
        <w:rPr/>
        <w:t>꧂</w:t>
      </w:r>
      <w:r>
        <w:rPr/>
        <w:t>쉆槂</w:t>
      </w:r>
      <w:r>
        <w:rPr/>
        <w:t>ꦱ</w:t>
      </w:r>
      <w:r>
        <w:rPr/>
        <w:t>꺏婩䉱⤶숺䤸癕╲⻂╋才ꍱ⬸焭妮䣂慅偆숱⽳含碏♫싂䬹摮칮璣䤥截捕쉡䕯刪擂瀩䐰弻숰攲呗䥂⼷恗樣奅琦晫搸彊㑋ど컂</w:t>
      </w:r>
      <w:r>
        <w:rPr/>
        <w:t>⣂</w:t>
      </w:r>
      <w:r>
        <w:rPr/>
        <w:t>慆怵䔦噑</w:t>
      </w:r>
      <w:r>
        <w:rPr/>
        <w:t>ⷂ⩯</w:t>
      </w:r>
      <w:r>
        <w:rPr/>
        <w:t>慟偹ꌴ◎딦偕伤㚣㴩뮩牣䊿塒䭷㕭俍䝲</w:t>
      </w:r>
      <w:r>
        <w:rPr/>
        <w:t>ꕺ</w:t>
      </w:r>
      <w:r>
        <w:rPr/>
        <w:t>炘┨伵㉐焪犘⤲擂숳䶣</w:t>
      </w:r>
      <w:r>
        <w:rPr/>
        <w:t>ꤪ</w:t>
      </w:r>
      <w:r>
        <w:rPr/>
        <w:t>싂䇂ꅔ⫂숯倳⺬劵偅圻火䁋⎵滂慉숵桓숵医婖獒</w:t>
      </w:r>
      <w:r>
        <w:rPr/>
        <w:t>⡚</w:t>
      </w:r>
      <w:r>
        <w:rPr/>
        <w:t>唤冥慍滂䷃噲祡绂껂쉒⤪奡숺깡쎡㥰쉚⤸㘬偕檮泎犱炮㕆⽤歈彲竂뽙䎿懂偦助㑐塆漻欬쉌ꅒ栨⨯桱睡㑲긩슱硨⍁䨨涣숫濂槍硙晾䁑穏걆柂伲輤䕕浲쌩桸㍲ꅪ⩰奾捕塦攻䅡柂⮿숪壃㛍⿂쉂㵘恹숊쉃匳ꍧ췂敱轂癸婖卆</w:t>
      </w:r>
      <w:r>
        <w:rPr/>
        <w:t>꥓</w:t>
      </w:r>
      <w:r>
        <w:rPr/>
        <w:t>뿂ꆻ⽔懂숱</w:t>
      </w:r>
      <w:r>
        <w:rPr/>
        <w:t>ꔰ</w:t>
      </w:r>
      <w:r>
        <w:rPr/>
        <w:t>婱⹀癨辵摉쉃琶㉉婾쉉浮桐轰㞩쉱卤幔쉢协⹊塈숲禘欬⸩⫂轺楘␫媡燂걤堨偂塶쉘䷃뼰걾ꅦ⌰ꥯ繎䁯塯䙹⿂㝐㙄焯싍쉮㞣潭轆넹땰䔹轏䝆潓㝱竎ꅴ戤ꏂ䉎⭆긪卶땠晘㩅㕏쎮ꅎ洨塃㓂쉈䙌</w:t>
      </w:r>
      <w:r>
        <w:rPr/>
        <w:t>꧂⮻⸣</w:t>
      </w:r>
      <w:r>
        <w:rPr/>
        <w:t>䘷䜰㥋坺轃슥䭙곎段纬奒⹚䐦㩒뭑䜱奆䫂숰庣싍穵潾칣う漻⪩飂乏쉠牴伹呩</w:t>
      </w:r>
      <w:r>
        <w:rPr/>
        <w:t>ꕍ</w:t>
      </w:r>
      <w:r>
        <w:rPr/>
        <w:t>㠰㈥瞥쏂晅杏쉍䥅쉏ꅾ⛍싂匴쏍浌쉡歕仂轳</w:t>
      </w:r>
      <w:r>
        <w:rPr/>
        <w:t>ⰲ</w:t>
      </w:r>
      <w:r>
        <w:rPr/>
        <w:t>䅩㑪쉲ꥡ偆疵癞㚮쉢춿䔨뽠⹱汙祁㙳朲啹歮칁卄␶㆏伭枥煯攪呕甶僂坤嚥</w:t>
      </w:r>
      <w:r>
        <w:rPr/>
        <w:t>ꥅ</w:t>
      </w:r>
      <w:r>
        <w:rPr/>
        <w:t>㕫迍䎡⩐氹㞥顰欷奓䅢离숽㑏线砲揂揂⍒卬䁆穀⹃奃䵪颿轤塈復쌥摌숪숳悬㉘</w:t>
      </w:r>
      <w:r>
        <w:rPr/>
        <w:t>ⰽ</w:t>
      </w:r>
      <w:r>
        <w:rPr/>
        <w:t>狂♷䍂⹋⵾⥺壂⥅扌杉⨬쉎㡱㝏楐㷂㌳婔㛂╰梮쌬搨</w:t>
      </w:r>
      <w:r>
        <w:rPr/>
        <w:t>⡦</w:t>
      </w:r>
      <w:r>
        <w:rPr/>
        <w:t>畁ꍙ⼻繢绂ꥢ슮䀴厘ꅏ啚乬䭁坍牄⩔繉椸⽢</w:t>
      </w:r>
      <w:r>
        <w:rPr/>
        <w:t>Ⳃ</w:t>
      </w:r>
      <w:r>
        <w:rPr/>
        <w:t>쉯䶩眥쏂</w:t>
      </w:r>
      <w:r>
        <w:rPr/>
        <w:t>ꦣ</w:t>
      </w:r>
      <w:r>
        <w:rPr/>
        <w:t>쉇싎㤮䦩〷숩潗</w:t>
      </w:r>
      <w:r>
        <w:rPr/>
        <w:t>ꥋ</w:t>
      </w:r>
      <w:r>
        <w:rPr/>
        <w:t>兕顩㥾␶飃凂樱쉷淂䮏䉇猭䍺㠷ꏎ厏櫂䰭㩚毃洨㍔癤琤⥏㛍桷䶩䳎䉢䉑녖参㩬彩딦柂槂㭈</w:t>
      </w:r>
      <w:r>
        <w:rPr/>
        <w:t>꧂</w:t>
      </w:r>
      <w:r>
        <w:rPr/>
        <w:t>杁歱㩅牳⽘⩪牒䕗</w:t>
      </w:r>
      <w:r>
        <w:rPr/>
        <w:t>ꕾ</w:t>
      </w:r>
      <w:r>
        <w:rPr/>
        <w:t>啱傘</w:t>
      </w:r>
      <w:r>
        <w:rPr/>
        <w:t>⡶</w:t>
      </w:r>
      <w:r>
        <w:rPr/>
        <w:t>倬䱒⍹⻂ꅭ圦╹숴㙷⹌凂䋂撥噁㙆呖썯碻噆뾱捃欶ꇂ啥䵫ꍀ䡓戭쉧䰻싂</w:t>
      </w:r>
      <w:r>
        <w:rPr/>
        <w:t>ꥄ</w:t>
      </w:r>
      <w:r>
        <w:rPr/>
        <w:t>牣硂卄浅⧂乶◂䟂㨰</w:t>
      </w:r>
      <w:r>
        <w:rPr/>
        <w:t>ꔳ</w:t>
      </w:r>
      <w:r>
        <w:rPr/>
        <w:t>㵄숳灹㨵毂䬦㴫幰⪮䶘卋쏂䔣扸깴䰪숬넦瘥</w:t>
      </w:r>
      <w:r>
        <w:rPr/>
        <w:t>⡍</w:t>
      </w:r>
      <w:r>
        <w:rPr/>
        <w:t>犡㕱䡁䴸婬㧂泂穲嗍啔偁䙊츴元숪癚☣썈</w:t>
      </w:r>
      <w:r>
        <w:rPr/>
        <w:t>ꤦ</w:t>
      </w:r>
      <w:r>
        <w:rPr/>
        <w:t>斮딻쉸䟂쉫歔ㅭ</w:t>
      </w:r>
      <w:r>
        <w:rPr/>
        <w:t>⡊</w:t>
      </w:r>
      <w:r>
        <w:rPr/>
        <w:t>瓂玩啤牢煨䁸穚⌷爰⥣呭幫框婐츻硐繒珎斻噦䵅恂</w:t>
      </w:r>
      <w:r>
        <w:rPr/>
        <w:t>ꦱ</w:t>
      </w:r>
      <w:r>
        <w:rPr/>
        <w:t>썲㖡䙨⼬㙈奭煮祓佅⨰参疻⤻歑恈橀䡓硏浪佩⚩婭卢㍓걖㭗督急剫塶㤹겡顈䑈盎䆮ꍂ噃村涻梏ꅬ㟂칸⹇꥗⩤䅳强쉾洣㶮깪㝐⩡橚㨭樻轹뽏ꎣ堣㡧琵긨</w:t>
      </w:r>
      <w:r>
        <w:rPr/>
        <w:t>ⱍ</w:t>
      </w:r>
      <w:r>
        <w:rPr/>
        <w:t>啕剠攊轵묨녭憥繙漥⑾塟烂쉷ぅ◂쉶帥⍵뽘♲䡫㉙</w:t>
      </w:r>
      <w:r>
        <w:rPr/>
        <w:t>⡨</w:t>
      </w:r>
      <w:r>
        <w:rPr/>
        <w:t>쉌惂⯂⎩⭓坺Ⓜ⻂걳䊬匴繌瑦瑔슘畊䡔熿媩涵⫍汷穅뭖</w:t>
      </w:r>
      <w:r>
        <w:rPr/>
        <w:t>ꥋ</w:t>
      </w:r>
      <w:r>
        <w:rPr/>
        <w:t>䁷恳㈫㜭㉸椬⩐敷䅓轉ꍾ㝁䅁쉕涩桴쉱⻂繓燂瀽䝴</w:t>
      </w:r>
      <w:r>
        <w:rPr/>
        <w:t>ⱊ</w:t>
      </w:r>
      <w:r>
        <w:rPr/>
        <w:t>听歃쉐弯쉯䑭癧칉쉹㙰桪␹乇轆⌽轺깾㭖딱纬䵱촫묲甲쉾ꌬꄭ⤷⥵攩⑫뭠呁婤䍗⩕㪬ꅰ戶ꌪ玥녘⤬⮣昨숽땀爴䉪瀬異儲䫂㡈癋咩쉃ꍊ止殱毂繖柂桙塰썲⬽㚮䥑캏뭗⬫♣獚櫂瑋媏슏敉</w:t>
      </w:r>
      <w:r>
        <w:rPr/>
        <w:t>ꔷ</w:t>
      </w:r>
      <w:r>
        <w:rPr/>
        <w:t>吩態숺秂깬습썄믃轸䅤䥀㭁嘭䁐⸻剸垣坖쉹倵쉀轔咣墵瀴盂숩㝐牧乾丷䭦侏䩧轗浦</w:t>
      </w:r>
      <w:r>
        <w:rPr/>
        <w:t>ⱓⱾ</w:t>
      </w:r>
      <w:r>
        <w:rPr/>
        <w:t>戽⒵晐㜫湗奀ゥ䝟슘䉴슡싂⚮쉘쉖䣂榘琴慢⍏牕庱⑓湙吩␷恢쉄縭ㅷ璩㑗娪師싂柂塟獮⎘</w:t>
      </w:r>
      <w:r>
        <w:rPr/>
        <w:t>ꕧ</w:t>
      </w:r>
      <w:r>
        <w:rPr/>
        <w:t>䐷毂</w:t>
      </w:r>
      <w:r>
        <w:rPr/>
        <w:t>ꦿ</w:t>
      </w:r>
      <w:r>
        <w:rPr/>
        <w:t>奲쉖地竎ꆿ瓍䘭婷噚⨹㍓쉾棎㩢쉉㑱䖏㵒</w:t>
      </w:r>
      <w:r>
        <w:rPr/>
        <w:t>⡎</w:t>
      </w:r>
      <w:r>
        <w:rPr/>
        <w:t>奉쉄⥴⥭繄뽙㮩䵓⭥⌱䨳樴䍔⸪䕏깊灀⪘㵦太汚幏畩䯂敭咩ꥹ⨳䵣㪡䮱焮瑺嫂쉕㩙䬤╕⩑⨲繠㛂嗂凂歳樻썯稶⽑顣쉬䱙캿利㑯䩐東☽㦮㬬䝒楮숪䀨縰㒩껂汾䡟汎ㅳ䚥ꅳ反㛂桒䥇䄸쵊穣匪䨴⑰繕숪癗땏䂏슮쉘妮숲ꌸㅖ桰숦슘乳晠娬싂慐娳礹ꥴ㕌쉈癒ꇂ䕵䑪楬숥灧洱关汃摑辻쉯ꌱꅟ彲⸸㡵㑅</w:t>
      </w:r>
      <w:r>
        <w:rPr/>
        <w:t>ꥅ</w:t>
      </w:r>
      <w:r>
        <w:rPr/>
        <w:t>橡㴺⤵愹廂䙄넯橖ꆡꆻ狂顑究皘䍖光穖含稣㑣い㌰凂渴╭㑂捯䁯</w:t>
      </w:r>
      <w:r>
        <w:rPr/>
        <w:t>⡀</w:t>
      </w:r>
      <w:r>
        <w:rPr/>
        <w:t>㙞䴱稬擂䍔숭㓂项汆숯䈫</w:t>
      </w:r>
      <w:r>
        <w:rPr/>
        <w:t>⣂</w:t>
      </w:r>
      <w:r>
        <w:rPr/>
        <w:t>㒩婣⩞瑭攬㥾槂彥⑅뽫畴숻쉍硂</w:t>
      </w:r>
      <w:r>
        <w:rPr/>
        <w:t>ꔣ</w:t>
      </w:r>
      <w:r>
        <w:rPr/>
        <w:t>䁊眺癑弶爴쉠쉣㐥뼫唩쉣歏◂㕾␶䙎拂싃浈⼤䩺淂䀳牂婢畾呧睬㭉⽈灄圬⩩䡴⴩輳打㟂싂⭲쉄䝪䚿䅎彶숶칂쉋ㆩ佹䁂</w:t>
      </w:r>
      <w:r>
        <w:rPr/>
        <w:t>Ⱝ</w:t>
      </w:r>
      <w:r>
        <w:rPr/>
        <w:t>典潠쉱겮汯</w:t>
      </w:r>
      <w:r>
        <w:rPr/>
        <w:t>⠫</w:t>
      </w:r>
      <w:r>
        <w:rPr/>
        <w:t>쉢轥夬楹䬸䥺汅幖嫂㙑熬ィ䍇湧圪䡢啠⑍⥖㔫汉窮稊♬浄걎澏弻㫂㕓浬칔䱇䶩쉅</w:t>
      </w:r>
      <w:r>
        <w:rPr/>
        <w:t>⡢⌦</w:t>
      </w:r>
      <w:r>
        <w:rPr/>
        <w:t>㥣枿杘祑깹顴刪礱싂慱捲䵬</w:t>
      </w:r>
      <w:r>
        <w:rPr/>
        <w:t>⡠</w:t>
      </w:r>
      <w:r>
        <w:rPr/>
        <w:t>湇⩧䂿砶묩儳䨤</w:t>
      </w:r>
      <w:r>
        <w:rPr/>
        <w:t>ⷂ</w:t>
      </w:r>
      <w:r>
        <w:rPr/>
        <w:t>牣⑘琶参顀桑坋쉮</w:t>
      </w:r>
      <w:r>
        <w:rPr/>
        <w:t>ⵆ</w:t>
      </w:r>
      <w:r>
        <w:rPr/>
        <w:t>䜬녍窘쵬숸堤秂䕠숬䄣晁參㨣彚떮⍧따뽾慔慦偰奠⨳䱥卨吶쌸䋂쉔㩴㗃䙋澬䁆㟂땈㥓뭤慊⹐쉓⺮㨥╗⼵ꥪ</w:t>
      </w:r>
      <w:r>
        <w:rPr/>
        <w:t>ⲥ</w:t>
      </w:r>
      <w:r>
        <w:rPr/>
        <w:t>乇쉯⤺④佳숹䡴坘娤</w:t>
      </w:r>
      <w:r>
        <w:rPr/>
        <w:t>ꤤ</w:t>
      </w:r>
      <w:r>
        <w:rPr/>
        <w:t>懂</w:t>
      </w:r>
      <w:r>
        <w:rPr/>
        <w:t>ꕸ</w:t>
      </w:r>
      <w:r>
        <w:rPr/>
        <w:t>⼩噍</w:t>
      </w:r>
      <w:r>
        <w:rPr/>
        <w:t>ꥊ</w:t>
      </w:r>
      <w:r>
        <w:rPr/>
        <w:t>汐䌷㙸ば</w:t>
      </w:r>
      <w:r>
        <w:rPr/>
        <w:t>ⱶ⬬</w:t>
      </w:r>
      <w:r>
        <w:rPr/>
        <w:t>卭</w:t>
      </w:r>
      <w:r>
        <w:rPr/>
        <w:t>Ⱞ</w:t>
      </w:r>
      <w:r>
        <w:rPr/>
        <w:t>쉸⑋썌䖏樷啮䮵啎䏂녍桖堮쉯㜳싂䭺祆東车⌺礨欭窵穗核揎슻㧎窩眩뽆慑朰䈵瀯橏怯轌幃⑏ꆵ佇숱倪呷浌⽚썡恟㊘㩉⩅䯂쉪咩뿂䐴⪱습䩾╘偔顭㎬牵慬樱⭲㔵顶䩃쉘捴坆斣㘲涣啩頺縬唪䚡㴭㫍剐撥䌬煆彠숭걲䅔쉏숱懂╀否沬쉌춻参⑫䀺쉅╓弯</w:t>
      </w:r>
      <w:r>
        <w:rPr/>
        <w:t>ⶩ</w:t>
      </w:r>
      <w:r>
        <w:rPr/>
        <w:t>㍾淃⌺㑠⪏㈲믂쉔㬹</w:t>
      </w:r>
      <w:r>
        <w:rPr/>
        <w:t>Ⱝ</w:t>
      </w:r>
      <w:r>
        <w:rPr/>
        <w:t>掬ꥶ뽐飂츫쉟穹吪佌琥⌸䤶</w:t>
      </w:r>
      <w:r>
        <w:rPr/>
        <w:t>ꤤ</w:t>
      </w:r>
      <w:r>
        <w:rPr/>
        <w:t>吣瞣぀揂긲㩖㉌㭤쉘묨</w:t>
      </w:r>
      <w:r>
        <w:rPr/>
        <w:t>⣂</w:t>
      </w:r>
      <w:r>
        <w:rPr/>
        <w:t>斱漥㐣㉡땸䩬狂憬痂䐱칊傻㩔㥰嘥嚏顷殩慕ꌫ</w:t>
      </w:r>
      <w:r>
        <w:rPr/>
        <w:t>ꖿ</w:t>
      </w:r>
      <w:r>
        <w:rPr/>
        <w:t>긣晲㠪</w:t>
      </w:r>
      <w:r>
        <w:rPr/>
        <w:t>ꖮ</w:t>
      </w:r>
      <w:r>
        <w:rPr/>
        <w:t>汲歊桴燂摵並</w:t>
      </w:r>
      <w:r>
        <w:rPr/>
        <w:t>ⷂ</w:t>
      </w:r>
      <w:r>
        <w:rPr/>
        <w:t>奣②䚻桭숤睹瞘乤涡䑢뼪㌶습䁟祤⭅竂䅒싂楌녳焭夽湥㇂榱妡㡃⤹쉹⑀琮㝚瓂⥏땎喱╁</w:t>
      </w:r>
      <w:r>
        <w:rPr/>
        <w:t>ⵕꗂ</w:t>
      </w:r>
      <w:r>
        <w:rPr/>
        <w:t>歘䡟ꥱ쉠</w:t>
      </w:r>
      <w:r>
        <w:rPr/>
        <w:t>ⵒ⍠</w:t>
      </w:r>
      <w:r>
        <w:rPr/>
        <w:t>껂䍯梣쉄⾏싂桄썃넽恨⽩睖㥃츮⨶㊬䍔䥭侻싂乞狂숭檩繮문䮵⫂牱䚿椤</w:t>
      </w:r>
      <w:r>
        <w:rPr/>
        <w:t>ꦩ</w:t>
      </w:r>
      <w:r>
        <w:rPr/>
        <w:t>䯂窻䵵숰쉄䍷╗㌯갪슩绂♶㌫㭏䡟쉓쉱䭹侩쉞㜬轗涮祄婞愱丣穅㑸ꥲ⦩쉣淍갱湠幪䰯䉴梩뭯䬴쉏쉘洱末뭢迂槂敬徘凂畹ꍲ䜳걁ꅂ煺캡焩渨뾬싍㙀쉔乓佗塄쉷쉴恠䲿瀺⪬䠺梮쉇㮘쉱䱕녑䡕䏃㯍쵭䕔睍⹊㫂ꌨ氦憏畴쉊潗㡬숵䣍㔪灑㭸슡</w:t>
      </w:r>
      <w:r>
        <w:rPr/>
        <w:t>ⱚ</w:t>
      </w:r>
      <w:r>
        <w:rPr/>
        <w:t>䥲繬橂숦䐶冡┲◂䑟⺩妵쉡Ⓜㅴ娷䙨ꅋ</w:t>
      </w:r>
      <w:r>
        <w:rPr/>
        <w:t>ⱂ</w:t>
      </w:r>
      <w:r>
        <w:rPr/>
        <w:t>䡃縶砯癩恸싂畾⩡⥺ꅲ䖵녚쉊呶╰䡚桢繖塺쉣</w:t>
      </w:r>
      <w:r>
        <w:rPr/>
        <w:t>ⱁ</w:t>
      </w:r>
      <w:r>
        <w:rPr/>
        <w:t>刹䍤⥡攪숺갊眯㙩쉺떩参㟎㬷⺡頨妿仂▬嗂䄹䥰㝘㍟恭硇睋嚏넹⼩䝍她稬뽧⥆</w:t>
      </w:r>
      <w:r>
        <w:rPr/>
        <w:t>ꦱ</w:t>
      </w:r>
      <w:r>
        <w:rPr/>
        <w:t>忂☰㙨瘹甬</w:t>
      </w:r>
      <w:r>
        <w:rPr/>
        <w:t>⣂</w:t>
      </w:r>
      <w:r>
        <w:rPr/>
        <w:t>䲘䉈顥⬰呣</w:t>
      </w:r>
      <w:r>
        <w:rPr/>
        <w:t>ꤤ</w:t>
      </w:r>
      <w:r>
        <w:rPr/>
        <w:t>Ⱨ</w:t>
      </w:r>
      <w:r>
        <w:rPr/>
        <w:t>潳㜺氹ꄴ獣汀䘤㉃쉂깣䍄樸⥁숴⦘䗂㞮睍畷ぉ湫䁧搲쌬発窵⻂㬹㭴</w:t>
      </w:r>
      <w:r>
        <w:rPr/>
        <w:t>ꕂ</w:t>
      </w:r>
      <w:r>
        <w:rPr/>
        <w:t>櫂繚ꌷ楟⚻と⭠䅨</w:t>
      </w:r>
      <w:r>
        <w:rPr/>
        <w:t>ꤪ</w:t>
      </w:r>
      <w:r>
        <w:rPr/>
        <w:t>凍⥵厩䍌⯂輻顬䠯灈潠╾䣂쉦䅠ꍣ㈹瑫㡑癇䬤柂㶵䊣呧㋂┺潠숶癒䉫祫扫㉋嘯浓ꥱ瀻칢</w:t>
      </w:r>
      <w:r>
        <w:rPr/>
        <w:t>Ⱳ</w:t>
      </w:r>
      <w:r>
        <w:rPr/>
        <w:t>쉑繄䨺疿囂暬䭮瞘㉶湭琺漭旂숬쉦瀦怮畱澥㉙⹀⌵쉎䑳䔸皿</w:t>
      </w:r>
      <w:r>
        <w:rPr/>
        <w:t>ꥀ</w:t>
      </w:r>
      <w:r>
        <w:rPr/>
        <w:t>䍗㈲⑾㔤偗㵙楪庮輵⹅匪쵨䊣깱♮嘥㠪䠻時㨤쉟⌫奘㡺䭸欸쉗쉯䕌烂洸戻乎縰㝨啠牊ꅤ쉘䥎䅯甤湤</w:t>
      </w:r>
      <w:r>
        <w:rPr/>
        <w:t>ⱪ⡙</w:t>
      </w:r>
      <w:r>
        <w:rPr/>
        <w:t>㏂</w:t>
      </w:r>
      <w:r>
        <w:rPr/>
        <w:t>ꕥ</w:t>
      </w:r>
      <w:r>
        <w:rPr/>
        <w:t>湴滂╚⽁摚갳⌴拂쉾硄쉈䓂䑎䘷欫瓎숫恔</w:t>
      </w:r>
      <w:r>
        <w:rPr/>
        <w:t>ꤵ</w:t>
      </w:r>
      <w:r>
        <w:rPr/>
        <w:t>䙣穷䙟䱇</w:t>
      </w:r>
      <w:r>
        <w:rPr/>
        <w:t>ꕣ</w:t>
      </w:r>
      <w:r>
        <w:rPr/>
        <w:t>䶡卸弨曂渴奱攪싂걯偔繯곂딱쉲稰欪傘礯硑佞濃婰轙搵額뿂㛂♦灨䜳乗抬⥕泂剮</w:t>
      </w:r>
      <w:r>
        <w:rPr/>
        <w:t>ꤽ</w:t>
      </w:r>
      <w:r>
        <w:rPr/>
        <w:t>撣⍸坳㡷⼽幫橙쉞畵⹂⥪㥋츯坏椪晳佾唪ꅯ繑䁴扫䝖䑄슩砪悘喿値稭⽆䵙䍐⑋땗歍䬽㑃塵쉰슩ㄪ皬㌽傻剱塹䉑⦣涬檣瀪䅡⭷ꅣꥧ㑳⵫⑪䅌磎硫䙄ꄷ쉆䕮䩑稨</w:t>
      </w:r>
      <w:r>
        <w:rPr/>
        <w:t>ꥅ</w:t>
      </w:r>
      <w:r>
        <w:rPr/>
        <w:t>啕伤숷▘쉣䝙숸쉎濂潡슏塦㇂칔䝞太䱴㥈녒쵲顠싂쉧㒣攭⸱싂슩츰桺</w:t>
      </w:r>
      <w:r>
        <w:rPr/>
        <w:t>ⱸ</w:t>
      </w:r>
      <w:r>
        <w:rPr/>
        <w:t>㭇</w:t>
      </w:r>
      <w:r>
        <w:rPr/>
        <w:t>⡲</w:t>
      </w:r>
      <w:r>
        <w:rPr/>
        <w:t>췂㨨㵣噩儸ꇂ캬器쉲ꅂ慦</w:t>
      </w:r>
      <w:r>
        <w:rPr/>
        <w:t>ⱷ</w:t>
      </w:r>
      <w:r>
        <w:rPr/>
        <w:t>焱㏎⑬慘䨥䴣⑳唥仂ꄺ㭐焷뿂싂彟瀨橎恒穱䙴䱵㔸噣갫긩偌㴱摗婈쉯湡㢥呁䏂祠㓍優業⽍䕅⻃哂썈</w:t>
      </w:r>
      <w:r>
        <w:rPr/>
        <w:t>⡧</w:t>
      </w:r>
      <w:r>
        <w:rPr/>
        <w:t>摺깖佲䢥쉦⨽穃洪歍穯嘨㵊䭰ꍀ</w:t>
      </w:r>
      <w:r>
        <w:rPr/>
        <w:t>ⱌ</w:t>
      </w:r>
      <w:r>
        <w:rPr/>
        <w:t>梣뭆乳浌슮禱榩捸塠敐숺슻䀰쉞涻䙪깡硭䱸䦵侣頮썈컂颥䘺砳奎䰵迂</w:t>
      </w:r>
      <w:r>
        <w:rPr/>
        <w:t>ꕃ</w:t>
      </w:r>
      <w:r>
        <w:rPr/>
        <w:t>䍶敩夳슥梏杂츪呴慴⚵漪껂⥉印〮ヂ獌</w:t>
      </w:r>
      <w:r>
        <w:rPr/>
        <w:t>ꔸ</w:t>
      </w:r>
      <w:r>
        <w:rPr/>
        <w:t>滂厘恪渺媡憮싎瑂怰煷땦恏䗂㌩敎뗂祮㛂쉂촩㕆䝨桗</w:t>
      </w:r>
      <w:r>
        <w:rPr/>
        <w:t>ⱟ</w:t>
      </w:r>
      <w:r>
        <w:rPr/>
        <w:t>쉾⩞㛂䝹敢椥窿啔</w:t>
      </w:r>
      <w:r>
        <w:rPr/>
        <w:t>꧂</w:t>
      </w:r>
      <w:r>
        <w:rPr/>
        <w:t>繳땪ꌊ䵨깲</w:t>
      </w:r>
      <w:r>
        <w:rPr/>
        <w:t>⣂</w:t>
      </w:r>
      <w:r>
        <w:rPr/>
        <w:t>ꕚ</w:t>
      </w:r>
      <w:r>
        <w:rPr/>
        <w:t>嘶⩀玱礩땐䁭姂싂乑㷃䢡뭭畵摩也樬坖䵡쎿杴⹙燂牓偡洶걹癸㩆䥈䱀睪쌴㭮㝋깖捦⑇㮘兓幧싂癋輨癤猰⽵㗂睁䫂䵦⼵㉺纣彰⩡䥟穐䴹敬堨䥀䅳쉺습剂㥦䰥</w:t>
      </w:r>
      <w:r>
        <w:rPr/>
        <w:t>⡨</w:t>
      </w:r>
      <w:r>
        <w:rPr/>
        <w:t>搴⑋</w:t>
      </w:r>
      <w:r>
        <w:rPr/>
        <w:t>ꕊ</w:t>
      </w:r>
      <w:r>
        <w:rPr/>
        <w:t>숣썚싂湡摹轚ㅣ䍮圬楦䅺洮⼥䬯栨啹</w:t>
      </w:r>
      <w:r>
        <w:rPr/>
        <w:t>⡊</w:t>
      </w:r>
      <w:r>
        <w:rPr/>
        <w:t>恶獃硇題㕭嫂揂扮䕀漺昺숫晌㬩䋎썾숷捾䕧ꅔ</w:t>
      </w:r>
      <w:r>
        <w:rPr/>
        <w:t>꧂</w:t>
      </w:r>
      <w:r>
        <w:rPr/>
        <w:t>싂祟뭩浴兢晷쉺</w:t>
      </w:r>
      <w:r>
        <w:rPr/>
        <w:t>⡒</w:t>
      </w:r>
      <w:r>
        <w:rPr/>
        <w:t>異ぢ쉫溬⮿쉉㈩⾘㑕⪵瀪⦱썔㩌⍖皻</w:t>
      </w:r>
      <w:r>
        <w:rPr/>
        <w:t>ꕡꥒ</w:t>
      </w:r>
      <w:r>
        <w:rPr/>
        <w:t>兯ꅨ傘ꍍ걲ꄳ慐⤩</w:t>
      </w:r>
      <w:r>
        <w:rPr/>
        <w:t>ⱙ</w:t>
      </w:r>
      <w:r>
        <w:rPr/>
        <w:t>潎쉦♩劥쉟ꍵ쵣㍅놮〪⾡䭶⩈땹浫䪬㭗쉌㓂獄㈱싂䤰䵰柂栶埂獥㌳戣숣쉗瓍㭋습楮所╶㯂</w:t>
      </w:r>
      <w:r>
        <w:rPr/>
        <w:t>⠵</w:t>
      </w:r>
      <w:r>
        <w:rPr/>
        <w:t>䎿杧쉆木쉃䁭걷癎淂题⼯숻싂樵嗂僂녉깁媻囂祷慫埂쉐珂弰䩇</w:t>
      </w:r>
      <w:r>
        <w:rPr/>
        <w:t>⡷</w:t>
      </w:r>
      <w:r>
        <w:rPr/>
        <w:t>㔮㥲숥䅙숱넽㟂䑾ㅔꄪ煃櫍摠慣垡뭀刹憻☯䴸긶奆쉖쉭땁犿ꥩ午倩㴵疘祙䁷㞩䅫슻꥖쉳剾橂츺汖煫䕑㠷</w:t>
      </w:r>
      <w:r>
        <w:rPr/>
        <w:t>ꕰ</w:t>
      </w:r>
      <w:r>
        <w:rPr/>
        <w:t>䴸擂ヂ숶啈忂⑅㕈囎怹甭⍅佅祳䡎燂幚恫⸴ぱ싂싂싂焥搱숬汩顨婯ꆬ䅔㷂绂咻䁞䥊Ⓙ兹쉏⭓䰽猬䵳䯎㧃䁀╦깸숸圦㝗䧂▣⭕㧂牅쉯㚻쉫凎厡洪瑆䑉㪣汁盂㬫僂㉎ꥰ敨懂놡칇輩㮮쉃㨮欪㈫䥆繤媥頲䥬え숥뽀䱴깁</w:t>
      </w:r>
      <w:r>
        <w:rPr/>
        <w:t>Ⱟ</w:t>
      </w:r>
      <w:r>
        <w:rPr/>
        <w:t>参桚幦䕋淂橓쌪䎥帴딮슡⯂䩃砲쉇㜽婦㕬濂쉘楔䍙</w:t>
      </w:r>
      <w:r>
        <w:rPr/>
        <w:t>ⱊ</w:t>
      </w:r>
      <w:r>
        <w:rPr/>
        <w:t>쉂싂迂璡奁迃䤨썋ꅡ⬻捨믂繊㑇㍭䤭桌灒喩㝴㥞숽䍕㝞쉃佢䩖슩䈯灯珎慕㚥繌抣䰩單䮻瑑槂憡洶⛂〪夻卾䕫繴磂煄憱⩡쉁塑砽㟂ꇂㅨ傩旂ꎩ啪㠻⹦嚿䯂璬ぞ偆◂㓂䳂橦⸺㉒桲洹爵⸸깬渴侬浂䡖㝲湕⹆싂쉂쉦潆桉煃敂깲⥙╪甲㍹癑</w:t>
      </w:r>
      <w:r>
        <w:rPr/>
        <w:t>⡓</w:t>
      </w:r>
      <w:r>
        <w:rPr/>
        <w:t>ꌳ䎘㌪噓䱤瀩眵쉀썴⏂繖숩歨╈═唤싂촯䉟䩀丵怭攣썈呗㵺冩嚘걸䕔</w:t>
      </w:r>
      <w:r>
        <w:rPr/>
        <w:t>ⵐ</w:t>
      </w:r>
      <w:r>
        <w:rPr/>
        <w:t>爹⹇弊散埂嘤싍弹슏갪䜨㤫廂</w:t>
      </w:r>
      <w:r>
        <w:rPr/>
        <w:t>⡱</w:t>
      </w:r>
      <w:r>
        <w:rPr/>
        <w:t>浇抩썹睵ㆵ嫂╏⌳녖䑡⩟⤭〦䩪숶㨯恭㜹</w:t>
      </w:r>
      <w:r>
        <w:rPr/>
        <w:t>꧂</w:t>
      </w:r>
      <w:r>
        <w:rPr/>
        <w:t>䚥劣煯쉠쉆</w:t>
      </w:r>
      <w:r>
        <w:rPr/>
        <w:t>ꥎ</w:t>
      </w:r>
      <w:r>
        <w:rPr/>
        <w:t>瞩䏂㥦㩷ケ杘㒡な歺䙀㉁瀦橦숩숹ꍒ瑩匥摐頪晅位쉍䅂㙈㡳㛂쉳㉤瘣彃㞩坮敄㌬潚숯㒏㑦⩢㉄쌥㍙깯杪拂瓂卡卡樫䩊ꍯ㑅瀺瑺矂숻⍁⬦沥묰㘴䰹癡ꅬ斮䩨쉢쉳깸㝀녉顇㕓츻㠥煐䉢㩪㭗┭摋仂硫呣恣牤潨㛍㕁⤣쉠祘네呗掻쉈奸㔥ꌻ넬넪犿촦</w:t>
      </w:r>
      <w:r>
        <w:rPr/>
        <w:t>ⵤ</w:t>
      </w:r>
      <w:r>
        <w:rPr/>
        <w:t>汯슻浂놮⑱奧硲䡚ꅺ칠愥㙺쉌쉏깩啠녓⴬┱梥</w:t>
      </w:r>
      <w:r>
        <w:rPr/>
        <w:t>ⵞ⧂</w:t>
      </w:r>
      <w:r>
        <w:rPr/>
        <w:t>㢿뭖㙺⬣숴썤㩈숳㕭㡁䭪쉮獾뽪쉍㵗漶싂䏂곂䑀㡉쌵ㆻ쉗⩬均싂摕䅁櫂</w:t>
      </w:r>
      <w:r>
        <w:rPr/>
        <w:t>Ⳃ</w:t>
      </w:r>
      <w:r>
        <w:rPr/>
        <w:t>㢘瑙뭏</w:t>
      </w:r>
      <w:r>
        <w:rPr/>
        <w:t>⠦</w:t>
      </w:r>
      <w:r>
        <w:rPr/>
        <w:t>䮩숰歓畹갭㝹ꌩ⭟ꍳ繴䟃⛂浑쉰剰㙉썲㙧橃䵙㑞商㪏⬸ㅸ뿂ㅁ摥桧쉮捩칠瓂㔭칳㎻䈻⩭捗䉄噕墏常곍</w:t>
      </w:r>
      <w:r>
        <w:rPr/>
        <w:t>ꖩ</w:t>
      </w:r>
      <w:r>
        <w:rPr/>
        <w:t>습</w:t>
      </w:r>
      <w:r>
        <w:rPr/>
        <w:t>ⵎ</w:t>
      </w:r>
      <w:r>
        <w:rPr/>
        <w:t>뇂爸㩶䭎伫壂䉓⪻쉩녕扥䵣䣂繇㕰썷㠪佒倰䠵</w:t>
      </w:r>
      <w:r>
        <w:rPr/>
        <w:t>ⵘ</w:t>
      </w:r>
      <w:r>
        <w:rPr/>
        <w:t>啦湖ꍉ</w:t>
      </w:r>
      <w:r>
        <w:rPr/>
        <w:t>Ⳃ</w:t>
      </w:r>
      <w:r>
        <w:rPr/>
        <w:t>敋슩堺㛂㕞⭲场橤㍋슿参懍ㅑぬ况㚡杈䑊祬䈴</w:t>
      </w:r>
      <w:r>
        <w:rPr/>
        <w:t>ꤻ</w:t>
      </w:r>
      <w:r>
        <w:rPr/>
        <w:t>䯂牒灁곂컂獏츺䵱睰汴⯂䉠츯䐨</w:t>
      </w:r>
      <w:r>
        <w:rPr/>
        <w:t>⣂</w:t>
      </w:r>
      <w:r>
        <w:rPr/>
        <w:t>報楱媥┣싂汸긥걧⪻슻呵灾䜺</w:t>
      </w:r>
      <w:r>
        <w:rPr/>
        <w:t>ꕄ</w:t>
      </w:r>
      <w:r>
        <w:rPr/>
        <w:t>媱汏⸦䪩㇂㤴㑚⹺姂㭄瑂㠭㷂슻ꍊ쉓庿瘵佷</w:t>
      </w:r>
      <w:r>
        <w:rPr/>
        <w:t>ꦘ</w:t>
      </w:r>
      <w:r>
        <w:rPr/>
        <w:t>神䉺䝗⧂䠭슣⎩噠숶㋂坨싎地䨴ꍈ皱顟쉫쉬〤⽂⍪折㘶坅䊱䅊偯塔冥塣恑㮏⍶琥瑯顭㙒⍰堮</w:t>
      </w:r>
      <w:r>
        <w:rPr/>
        <w:t>ꗂ</w:t>
      </w:r>
      <w:r>
        <w:rPr/>
        <w:t>㶿庣┯噾쵄䁎㵨⪡彯湇쉩扴쵡⥣濂슏뭙䧂硏〽ㅚ䞻㙍췂橆颱圥楌䂏쵸싎恘堹⧂䦘♌㈻䡚⭂䪻␬㐭玘♧䎬쵵껂㧍⑔㊿䑩嘻挹떡呮偱싂帮䵕⿂抏妣䭹圽晞⬣溵㩁슡</w:t>
      </w:r>
      <w:r>
        <w:rPr/>
        <w:t>⡬</w:t>
      </w:r>
      <w:r>
        <w:rPr/>
        <w:t>㠣繚牗쉕쉸扭쉢숷뼪쉢漤ぐ瓂걭䬣淂橶㏂㭣瞡戶汧뭳㩳䀶汇⾵輮䁑捾坬ꍶ轭凃꥚⪏⩗䠭憡䪿欸〩⪏硪㗃뽍淍㠩灁쉉⿂汪秂㜴剟⦮優쉄⍋搊卶⩬甴䵬种怦垥杸⎏ꄤ墣牄毂牺捬⛂剐ꍉ界▬</w:t>
      </w:r>
      <w:r>
        <w:rPr/>
        <w:t>Ⱚ</w:t>
      </w:r>
      <w:r>
        <w:rPr/>
        <w:t>洶숻㴽䵟慎兆숣ꄥ噴⩮兕숰旂辏牤栲㡠桨习䇂㩦昳♔⧍ꅕ싍걟偲╠㑥</w:t>
      </w:r>
      <w:r>
        <w:rPr/>
        <w:t>⢻</w:t>
      </w:r>
      <w:r>
        <w:rPr/>
        <w:t>汍뭑㨦歏㵖珍䄤㬤쉴싂氽晠</w:t>
      </w:r>
      <w:r>
        <w:rPr/>
        <w:t>ⵐ</w:t>
      </w:r>
      <w:r>
        <w:rPr/>
        <w:t>磍嚬䞮嘵儽</w:t>
      </w:r>
      <w:r>
        <w:rPr/>
        <w:t>ꥏ</w:t>
      </w:r>
      <w:r>
        <w:rPr/>
        <w:t>㑟</w:t>
      </w:r>
      <w:r>
        <w:rPr/>
        <w:t>⡀ⴣ␺</w:t>
      </w:r>
      <w:r>
        <w:rPr/>
        <w:t>싎␤槍슿䓂딫禿涱穫䚱쉾딮䕚换썁但塥쵢啌慞题䝩╘긪帻䬵顇㙑뾣</w:t>
      </w:r>
      <w:r>
        <w:rPr/>
        <w:t>Ɽ</w:t>
      </w:r>
      <w:r>
        <w:rPr/>
        <w:t>玿呡呄ㄯ琳⥏쉅扃녍願栮刴憱</w:t>
      </w:r>
      <w:r>
        <w:rPr/>
        <w:t>Ⱚ</w:t>
      </w:r>
      <w:r>
        <w:rPr/>
        <w:t>汣⬪⨬硶戺幓⵭췍噸㡈顶吣ꍋ㊘䥳쉸ㅣ畭숵</w:t>
      </w:r>
      <w:r>
        <w:rPr/>
        <w:t>ⱆ</w:t>
      </w:r>
      <w:r>
        <w:rPr/>
        <w:t>쵍</w:t>
      </w:r>
      <w:r>
        <w:rPr/>
        <w:t>⠣</w:t>
      </w:r>
      <w:r>
        <w:rPr/>
        <w:t>䠣㘲煈劻窵䤬燂㝌㉇㝺並瀶煪깓</w:t>
      </w:r>
      <w:r>
        <w:rPr/>
        <w:t>ⴽ</w:t>
      </w:r>
      <w:r>
        <w:rPr/>
        <w:t>슻輸䁴ꅍ縻卌䈶⵪㕺䱆⽓쵌䁕偔숨칅幕䀪</w:t>
      </w:r>
      <w:r>
        <w:rPr/>
        <w:t>ⰻ</w:t>
      </w:r>
      <w:r>
        <w:rPr/>
        <w:t>묻煆</w:t>
      </w:r>
      <w:r>
        <w:rPr/>
        <w:t>ꔹ</w:t>
      </w:r>
      <w:r>
        <w:rPr/>
        <w:t>쉍捲쉐㵏䌯╍뼩㪡婊㑶轇䥊礱⭉㬣棂硨䚡㊩숸甮偱⭱⥹礲䡷䥭⸴嚥㡕幊갮㝠ㅲ㠩棂숹堰숰癳穁瀰싂⽡ꍄ촣浞쉨ꌽ墣䛂깕䥙侻㴭䁭⽡␦捬䭱쉪呟祏瘮䐬㷂녢ꥢ橚☻⬸䌬奒飂畩⻂ㄯ┪쵚슿뇂優噪懂</w:t>
      </w:r>
      <w:r>
        <w:rPr/>
        <w:t>ⵍ</w:t>
      </w:r>
      <w:r>
        <w:rPr/>
        <w:t>慩嚥</w:t>
      </w:r>
      <w:r>
        <w:rPr/>
        <w:t>⣂⫂</w:t>
      </w:r>
      <w:r>
        <w:rPr/>
        <w:t>칞硴㉤渷湐䕋碵䟂</w:t>
      </w:r>
      <w:r>
        <w:rPr/>
        <w:t>ꤵ⹋</w:t>
      </w:r>
      <w:r>
        <w:rPr/>
        <w:t>敥洨䙙亥獇㵕䨫碡榩繭浚䁎䁱䌮縬久倱䭵숦前瘽犏䎘操噧橍桨䌯䑥䍤娯㑫ꥴ쵱깱ꄪ㭺䵎ꌸ숹卓栶뾬睲ꅏ숽䐶㔻⨩汒璩噡㍐汅㆏䵀䘴뽆뽺</w:t>
      </w:r>
      <w:r>
        <w:rPr/>
        <w:t>ⱒ</w:t>
      </w:r>
      <w:r>
        <w:rPr/>
        <w:t>慦暥䱊ꥣ䝘乓깱⭞桸⍭稩䄲쉢㡏믍剢땆㍙ꅭ琳숱쉶敦乀㊘⩤烂婹㝁뽑떥⌳⽆沮䜽䚬歍</w:t>
      </w:r>
      <w:r>
        <w:rPr/>
        <w:t>⡒</w:t>
      </w:r>
      <w:r>
        <w:rPr/>
        <w:t>懂䴺⯂년冣癄䲏ㄨ☲愮┭〭壎㕁⻂䕇丩楥本⿂䕢䙘╂</w:t>
      </w:r>
      <w:r>
        <w:rPr/>
        <w:t>ⲻ⪿</w:t>
      </w:r>
      <w:r>
        <w:rPr/>
        <w:t>䍒뽙쎬繦숶楀싎㍓㵾쉕摔欻㑋幢</w:t>
      </w:r>
      <w:r>
        <w:rPr/>
        <w:t>ꕁ</w:t>
      </w:r>
      <w:r>
        <w:rPr/>
        <w:t>䡴⨰뽥⌰쉁兗䡘㌫轶挵繋쉚</w:t>
      </w:r>
      <w:r>
        <w:rPr/>
        <w:t>ꦡ</w:t>
      </w:r>
      <w:r>
        <w:rPr/>
        <w:t>숷唶⑾慥临煩䀷颩㥞涡䵸묪夬싂⥰杤䁵⪱捯纩</w:t>
      </w:r>
      <w:r>
        <w:rPr/>
        <w:t>ⷂ</w:t>
      </w:r>
      <w:r>
        <w:rPr/>
        <w:t>噄쉄潳坲쉁捊湱槎侮쉭ㄽ暩勂淍䡷쉗婌ꍔ櫂</w:t>
      </w:r>
      <w:r>
        <w:rPr/>
        <w:t>ꗎ꧂</w:t>
      </w:r>
      <w:r>
        <w:rPr/>
        <w:t>穹皩쉶쉄㈪礤奊牢䣂歙䳂搭湩</w:t>
      </w:r>
      <w:r>
        <w:rPr/>
        <w:t>ꤨ</w:t>
      </w:r>
      <w:r>
        <w:rPr/>
        <w:t>扮矂䍮䡗䱺뭲⩐仂싂枏슣梿晭灣꥾숰奔䜲썘</w:t>
      </w:r>
      <w:r>
        <w:rPr/>
        <w:t>ꤣ</w:t>
      </w:r>
      <w:r>
        <w:rPr/>
        <w:t>呙浢坭撱㉬㭟쉗砊▏䲵㤩嫂</w:t>
      </w:r>
      <w:r>
        <w:rPr/>
        <w:t>ⴥ⍖⤶</w:t>
      </w:r>
      <w:r>
        <w:rPr/>
        <w:t>乱ㄨ⑫楐㬨佋䡹斵楎쉧暱瀳噏婞썧潪䑗䂏䆱礭</w:t>
      </w:r>
      <w:r>
        <w:rPr/>
        <w:t>⣂</w:t>
      </w:r>
      <w:r>
        <w:rPr/>
        <w:t>䑙癱숳啨숷义楈䙥顀獠乸刻䐱쌺淂竂塆</w:t>
      </w:r>
      <w:r>
        <w:rPr/>
        <w:t>⡴</w:t>
      </w:r>
      <w:r>
        <w:rPr/>
        <w:t>컂片剅朴⹮昪싂䄨頰㑕겘䁡쉧⼹攪䘫顸䝳츥碮쉣⨪쵠硂쉱庩朣坆䬩枡뽣ㄺ收쉔䱞쉤⿂쉆</w:t>
      </w:r>
      <w:r>
        <w:rPr/>
        <w:t>⠽</w:t>
      </w:r>
      <w:r>
        <w:rPr/>
        <w:t>秂㗂⥸沿⍋摸싂楉悡쉚偌</w:t>
      </w:r>
      <w:r>
        <w:rPr/>
        <w:t>ꖻ</w:t>
      </w:r>
      <w:r>
        <w:rPr/>
        <w:t>扚矂祾危칹䴽</w:t>
      </w:r>
      <w:r>
        <w:rPr/>
        <w:t>⡈</w:t>
      </w:r>
      <w:r>
        <w:rPr/>
        <w:t>庿慣啵嚮㩚쉋幨獤뽡商轗堸䄷쉥㪩䈥䑨噕녠ꌱ砰⩞㕃긤갸⫂帥湭슏稲睐⩈㭃컂牎媥䑧</w:t>
      </w:r>
      <w:r>
        <w:rPr/>
        <w:t>꧂</w:t>
      </w:r>
      <w:r>
        <w:rPr/>
        <w:t>昲쉧牨쉄氥칪焴</w:t>
      </w:r>
      <w:r>
        <w:rPr/>
        <w:t>⡘</w:t>
      </w:r>
      <w:r>
        <w:rPr/>
        <w:t>층桲皥슿딪僂櫂㌨廍嚿䉳挻</w:t>
      </w:r>
      <w:r>
        <w:rPr/>
        <w:t>ꔺ</w:t>
      </w:r>
      <w:r>
        <w:rPr/>
        <w:t>㔪⑌㣂</w:t>
      </w:r>
      <w:r>
        <w:rPr/>
        <w:t>꧂</w:t>
      </w:r>
      <w:r>
        <w:rPr/>
        <w:t>晈ꅡ</w:t>
      </w:r>
      <w:r>
        <w:rPr/>
        <w:t>Ⳃ</w:t>
      </w:r>
      <w:r>
        <w:rPr/>
        <w:t>偤숮㙳⪱㶱䒥恄ꌸ싂灅常辻伱䞣䝔⥑㯂숯牺䑏欽싂㡔汸剎匮⯃顰拃썸煅䔽砲䉑㢿긤뾮卑焤睱吻䘶䉔サ칭晭奮䦘숴灀⛂䁊㑥檱柂㝷䞱䲱⭘窩⥓煹捶⥺灚습䵟東</w:t>
      </w:r>
      <w:r>
        <w:rPr/>
        <w:t>ⱗ</w:t>
      </w:r>
      <w:r>
        <w:rPr/>
        <w:t>䟂㐯쵬睺炩畗桴캬潷参硬浙</w:t>
      </w:r>
      <w:r>
        <w:rPr/>
        <w:t>⠺</w:t>
      </w:r>
      <w:r>
        <w:rPr/>
        <w:t>䵃</w:t>
      </w:r>
      <w:r>
        <w:rPr/>
        <w:t>ⵤ</w:t>
      </w:r>
      <w:r>
        <w:rPr/>
        <w:t>䙰䥦</w:t>
      </w:r>
      <w:r>
        <w:rPr/>
        <w:t>Ⱔ</w:t>
      </w:r>
      <w:r>
        <w:rPr/>
        <w:t>ⵦ♀</w:t>
      </w:r>
      <w:r>
        <w:rPr/>
        <w:t>㎬뽾晕噇⩧ꥧ䛃㕰⵵⯃쉭睐昷煹ど助徥㬮䅰樦壂傻䵩㌸婐췂畁癶凃쉤眩䪘䙑硗捷氹⹒쉑㥶庬煞뽃伻싎䑒䄽쉥♋汘㉵硪飂묬</w:t>
      </w:r>
      <w:r>
        <w:rPr/>
        <w:t>ꕁ</w:t>
      </w:r>
      <w:r>
        <w:rPr/>
        <w:t>䘺兙捵す</w:t>
      </w:r>
      <w:r>
        <w:rPr/>
        <w:t>ⵡ</w:t>
      </w:r>
      <w:r>
        <w:rPr/>
        <w:t>轤嫂䄻塍乇㑭⹑坙浃䭃捾兾㡇䅳㵑浵㕅厬썫公⼺顮姂穟渦ꍖ婩䵗㬴</w:t>
      </w:r>
      <w:r>
        <w:rPr/>
        <w:t>⣂</w:t>
      </w:r>
      <w:r>
        <w:rPr/>
        <w:t>彁쌭녙帣</w:t>
      </w:r>
      <w:r>
        <w:rPr/>
        <w:t>꧂ꤲ</w:t>
      </w:r>
      <w:r>
        <w:rPr/>
        <w:t>㉦猪⮥㔽癄㘷潦⤬懎呦</w:t>
      </w:r>
      <w:r>
        <w:rPr/>
        <w:t>ⱶ</w:t>
      </w:r>
      <w:r>
        <w:rPr/>
        <w:t>础칳圴憩亣畞欣⿂彵歙ꍒ祬廂煃䫂⹹彄䈣넺╔⾻彣츺獭晭썑灸㈲쉶쉫숰枻佃칳畹썏殮┷教</w:t>
      </w:r>
      <w:r>
        <w:rPr/>
        <w:t>⣂</w:t>
      </w:r>
      <w:r>
        <w:rPr/>
        <w:t>猪橔숸敍䮮䧂ꥸ碥䨨ㅂꇂ</w:t>
      </w:r>
      <w:r>
        <w:rPr/>
        <w:t>ⷂ</w:t>
      </w:r>
      <w:r>
        <w:rPr/>
        <w:t>欤畏䝋䈪칬䝅䵪䕄永縸穤㡶悏㓂</w:t>
      </w:r>
      <w:r>
        <w:rPr/>
        <w:t>ꥄ</w:t>
      </w:r>
      <w:r>
        <w:rPr/>
        <w:t>顖晷뼯䅵㡸쉊┶䗂濂</w:t>
      </w:r>
      <w:r>
        <w:rPr/>
        <w:t>꤭╓☣</w:t>
      </w:r>
      <w:r>
        <w:rPr/>
        <w:t>숰쉷瑕伮弱柂煀㥓䥌䅹</w:t>
      </w:r>
      <w:r>
        <w:rPr/>
        <w:t>ꥀ</w:t>
      </w:r>
      <w:r>
        <w:rPr/>
        <w:t>冏偧硱眨ꏍ쉔颿䰰㖩啖砭轲쉍녌칚⻍갫䤫神焩䒵쵟컂♲找瑬牅轋ꅩ썞숪硠噑堤煙盍껂숹猽</w:t>
      </w:r>
      <w:r>
        <w:rPr/>
        <w:t>ꕗ</w:t>
      </w:r>
      <w:r>
        <w:rPr/>
        <w:t>㝩ꎮ呉礭硧ㅬ䕵숶繯</w:t>
      </w:r>
      <w:r>
        <w:rPr/>
        <w:t>꧂</w:t>
      </w:r>
      <w:r>
        <w:rPr/>
        <w:t>娦䬱⸻繏쉴捐넊딽喿쉊</w:t>
      </w:r>
      <w:r>
        <w:rPr/>
        <w:t>⡕</w:t>
      </w:r>
      <w:r>
        <w:rPr/>
        <w:t>敲</w:t>
      </w:r>
      <w:r>
        <w:rPr/>
        <w:t>ⷎ</w:t>
      </w:r>
      <w:r>
        <w:rPr/>
        <w:t>㥔䴪儴놻㠫ィ묰祣ꥯ刽䨫㞱숭</w:t>
      </w:r>
      <w:r>
        <w:rPr/>
        <w:t>ⱁ</w:t>
      </w:r>
      <w:r>
        <w:rPr/>
        <w:t>숳杰</w:t>
      </w:r>
      <w:r>
        <w:rPr/>
        <w:t>ꕂ</w:t>
      </w:r>
      <w:r>
        <w:rPr/>
        <w:t>奫</w:t>
      </w:r>
      <w:r>
        <w:rPr/>
        <w:t>ⵎ</w:t>
      </w:r>
      <w:r>
        <w:rPr/>
        <w:t>䁰頪儬䌦爯楩⧂杢呋淎䓂恙䉅䛂瑸숺㙶䱤㊬숨⌥桪ꅀ卷㒬挲㮘绂긹眭浢䆿껂</w:t>
      </w:r>
      <w:r>
        <w:rPr/>
        <w:t>ꤷ</w:t>
      </w:r>
      <w:r>
        <w:rPr/>
        <w:t>䝭숪쉃</w:t>
      </w:r>
      <w:r>
        <w:rPr/>
        <w:t>꤬⩤</w:t>
      </w:r>
      <w:r>
        <w:rPr/>
        <w:t>哂㏂Ⓜ⵶呢轣ネ媱䴲亻숻秂匹⬴㫍㒻抻皘뽉㈪䣂쉃쉒㛂扭츫穥啑䵁垣啹ꄮ⭚獧㞩㓂㖩奉枣䕏숳朶穊숤塯掮䵀㬸䅭쉒墥䨤呎妏乙⑅俎⹾슿ꌦ朶䡚</w:t>
      </w:r>
      <w:r>
        <w:rPr/>
        <w:t>ꕚ</w:t>
      </w:r>
      <w:r>
        <w:rPr/>
        <w:t>䝕싂繉숮婾玣批쉔泂兗爵䝺喬ㅂ䭎걧㍔䈬⭲쉾⛃䦘⹴占숵⭅癷公繦啣㩊嫂ꍫ窏副⬦뭊摇拂⩊♇⩖쉔⎏숤㉧㖩숪頯싂佄疵汃焩匤戬㩌ꥡ䈻䕤婹䁹㩢㖬쉉㵃㞡歗秎殿搷䘦㔳⦵⩔쵭励坮伽</w:t>
      </w:r>
      <w:r>
        <w:rPr/>
        <w:t>⠦</w:t>
      </w:r>
      <w:r>
        <w:rPr/>
        <w:t>칚쉕䰨숪歰ꥦ偪党⴪偞</w:t>
      </w:r>
      <w:r>
        <w:rPr/>
        <w:t>ꗍ</w:t>
      </w:r>
      <w:r>
        <w:rPr/>
        <w:t>슥䔽䑂</w:t>
      </w:r>
      <w:r>
        <w:rPr/>
        <w:t>ꕵ</w:t>
      </w:r>
      <w:r>
        <w:rPr/>
        <w:t>惂䕸畘㭪灶걖淎㕎문ꥥ쉠牉佦盎⩇瞩䥙琦⵫旂뗂⦣⑮匤㡍㕬쵷淂쉾╇䚿坖獓㵉慱栮㡮숨䊡⾡㡾䤰升堺䉍櫎㑎沱㭴깟怷燎㘶揂佈佀⶘ꅟ䝏</w:t>
      </w:r>
      <w:r>
        <w:rPr/>
        <w:t>ꦮ</w:t>
      </w:r>
      <w:r>
        <w:rPr/>
        <w:t>㡶싂晣㕏档녢窬捞慪숦ㄶ</w:t>
      </w:r>
      <w:r>
        <w:rPr/>
        <w:t>ꥌ</w:t>
      </w:r>
      <w:r>
        <w:rPr/>
        <w:t>ⱸ</w:t>
      </w:r>
      <w:r>
        <w:rPr/>
        <w:t>䋂煑㑀츴呏壂奕숴쉹浠슘쉁犿䭆ꏂ㙊瑡瞱㩫싂쉇䠳쌬湃┵</w:t>
      </w:r>
      <w:r>
        <w:rPr/>
        <w:t>⠶</w:t>
      </w:r>
      <w:r>
        <w:rPr/>
        <w:t>㉉囂䱳桬</w:t>
      </w:r>
      <w:r>
        <w:rPr/>
        <w:t>ⴴ</w:t>
      </w:r>
      <w:r>
        <w:rPr/>
        <w:t>ッ攲</w:t>
      </w:r>
      <w:r>
        <w:rPr/>
        <w:t>ꥌ</w:t>
      </w:r>
      <w:r>
        <w:rPr/>
        <w:t>묳</w:t>
      </w:r>
      <w:r>
        <w:rPr/>
        <w:t>ⵍ</w:t>
      </w:r>
      <w:r>
        <w:rPr/>
        <w:t>ち磂숥⫂圮奴</w:t>
      </w:r>
      <w:r>
        <w:rPr/>
        <w:t>Ⳃ╃</w:t>
      </w:r>
      <w:r>
        <w:rPr/>
        <w:t>⾮䋂呾儴楏ꥸ䴷前唭⥡䰰ꍙ幱◂水♱녈갰戴䡏⽉桠琽츩䑏⩮췎녵干片堦⭅</w:t>
      </w:r>
      <w:r>
        <w:rPr/>
        <w:t>⣂</w:t>
      </w:r>
      <w:r>
        <w:rPr/>
        <w:t>㪩䴵䑐㵨晶걲楓㣂䭕㔨ꥦ</w:t>
      </w:r>
      <w:r>
        <w:rPr/>
        <w:t>⡓</w:t>
      </w:r>
      <w:r>
        <w:rPr/>
        <w:t>歄獧摫</w:t>
      </w:r>
      <w:r>
        <w:rPr/>
        <w:t>ꦮ</w:t>
      </w:r>
      <w:r>
        <w:rPr/>
        <w:t>묥伩슩㐳慢㭧㡧</w:t>
      </w:r>
      <w:r>
        <w:rPr/>
        <w:t>꧂</w:t>
      </w:r>
      <w:r>
        <w:rPr/>
        <w:t>䀺䕉츹䈯伷䕮ꅙ㑥쉎</w:t>
      </w:r>
      <w:r>
        <w:rPr/>
        <w:t>ꥅ</w:t>
      </w:r>
      <w:r>
        <w:rPr/>
        <w:t>截䅌䪩ꄳ熿㡑伭泂具䧂숲獳</w:t>
      </w:r>
      <w:r>
        <w:rPr/>
        <w:t>ꕮ</w:t>
      </w:r>
      <w:r>
        <w:rPr/>
        <w:t>䐺ꅓ灄歸欤棂〺坵瞵䜭㥮⩣浶</w:t>
      </w:r>
      <w:r>
        <w:rPr/>
        <w:t>⡋</w:t>
      </w:r>
      <w:r>
        <w:rPr/>
        <w:t>뭰啨垵춱ꍣ겮伩䅗娯祩橡땷刦珂싂颮뽒㣂橩깞眭쉉殥┯倫껂昹⬤婀♚⑫癒㩔䝨㉏뭈㕬㌵㫂칂녃稬⥚噗楇乾焮摴坅㩩쵕⯂</w:t>
      </w:r>
      <w:r>
        <w:rPr/>
        <w:t>Ⱶ</w:t>
      </w:r>
      <w:r>
        <w:rPr/>
        <w:t>吮夵</w:t>
      </w:r>
      <w:r>
        <w:rPr/>
        <w:t>⢻</w:t>
      </w:r>
      <w:r>
        <w:rPr/>
        <w:t>䙡䑁䍚歘㠺奎乁瞩⥓佫⹀捱ㅐ搸噠䱱炿뮘쉇敂扟帳䰊</w:t>
      </w:r>
      <w:r>
        <w:rPr/>
        <w:t>Ᵽ</w:t>
      </w:r>
      <w:r>
        <w:rPr/>
        <w:t>쉠㠹㡡䩏쉙⨲塙惂츪こ哂瑱⸵쉱☵輫䩾쉖搻輥恱칦帩䛎䵖⑅畇뭭쉘</w:t>
      </w:r>
      <w:r>
        <w:rPr/>
        <w:t>ꕔ◂</w:t>
      </w:r>
      <w:r>
        <w:rPr/>
        <w:t>卙㜪녈쉖く奶㬯姂숥♳吸礣䫂⵺ㄸ쉖䑟⿂㔶咏礪ꥰ硹盂䫍㨵頻疡ꄺ獇灺庮ㅞ㈸潘⹐</w:t>
      </w:r>
      <w:r>
        <w:rPr/>
        <w:t>ꕬ</w:t>
      </w:r>
      <w:r>
        <w:rPr/>
        <w:t>쉃洸㔮玏땟䔪䄶</w:t>
      </w:r>
      <w:r>
        <w:rPr/>
        <w:t>ꔫ</w:t>
      </w:r>
      <w:r>
        <w:rPr/>
        <w:t>숽㡚瑅췂唽幖洱ㅯ轗Ⓕ쉞䑤偔䡊뽠幀垬뮣ꥫ朰癊带㢿쌽싂긳輻搲呎꺮䵣彎䤰呠輵⼦炮御丣쉨⩯忂折㫂瘲걎乂䠰抱矎橱㙡僂桰⩲浇卸ㅵ㠣慘竂敍䞱⥉숸捇帬㉀绎ꇂ樲憥堦</w:t>
      </w:r>
      <w:r>
        <w:rPr/>
        <w:t>⠨┸</w:t>
      </w:r>
      <w:r>
        <w:rPr/>
        <w:t>轧浈堪剪歋塇뭬⹨乾漷⬴⵨兾䍶囂练</w:t>
      </w:r>
      <w:r>
        <w:rPr/>
        <w:t>ꗃ</w:t>
      </w:r>
      <w:r>
        <w:rPr/>
        <w:t>쉂縺伤쉎数⼫⏍地꥗ㅪ쉌䦏</w:t>
      </w:r>
      <w:r>
        <w:rPr/>
        <w:t>⠲</w:t>
      </w:r>
      <w:r>
        <w:rPr/>
        <w:t>㴪頥䅘쉮㶣䰶⸰㕪卷⪣쉨恚⑖칈扞쵆浅싂睉㉞媱녴⿃婢쉋瓂䑧</w:t>
      </w:r>
      <w:r>
        <w:rPr/>
        <w:t>ꦥ</w:t>
      </w:r>
      <w:r>
        <w:rPr/>
        <w:t>瀣折柎囂占⭯</w:t>
      </w:r>
      <w:r>
        <w:rPr/>
        <w:t>⡸</w:t>
      </w:r>
      <w:r>
        <w:rPr/>
        <w:t>쉋洯ゥ曂⾣焯坮漱땖慹䶵眨䖥</w:t>
      </w:r>
      <w:r>
        <w:rPr/>
        <w:t>⢩</w:t>
      </w:r>
      <w:r>
        <w:rPr/>
        <w:t>䐽坖淂晆い㎵犏㡚㠤曎啱䒮♦㥋佬䵰䌲橡껂⮮彎兡⨤睌仂㤮㥁걏㙸䐩千㝎畧䩐汷嘥썖슿沣슩╎숺㭹⛂슘ꍬ嘶塃㡆⩳㩀㭶攪櫃녂繱㭸噖쉦䨹坚㇂␯䕾갲奐轔숷⵱뽎㙂懃쌯頮</w:t>
      </w:r>
      <w:r>
        <w:rPr/>
        <w:t>⣂</w:t>
      </w:r>
      <w:r>
        <w:rPr/>
        <w:t>呵䀤轾ꄤ亏䝓㔺兘䥟䄲㉉浔浦⭸㝗㙗깹䑸喵㮣㵪♁</w:t>
      </w:r>
      <w:r>
        <w:rPr/>
        <w:t>ꗂ</w:t>
      </w:r>
      <w:r>
        <w:rPr/>
        <w:t>剀뼻乫睆⌲㊵</w:t>
      </w:r>
      <w:r>
        <w:rPr/>
        <w:t>ⱍ</w:t>
      </w:r>
      <w:r>
        <w:rPr/>
        <w:t>慉㉅轪幒⬲ꥪ䕲뽁疡쉃䖿怱쉏⭔悱灥㘲⑏墱</w:t>
      </w:r>
      <w:r>
        <w:rPr/>
        <w:t>ꕀ</w:t>
      </w:r>
      <w:r>
        <w:rPr/>
        <w:t>婷⨩㷂噬搸弪⼰癥䤶侩杤歃坾⧂⼷頸㉸⌰ꏂ汴縷㜪䞣佢穢澏㠤⑩䠩甸喿㏂⾩硄⿃</w:t>
      </w:r>
      <w:r>
        <w:rPr/>
        <w:t>ⷂ</w:t>
      </w:r>
      <w:r>
        <w:rPr/>
        <w:t>㕌뼮晕烎깸쉥뭉䥄改晒慪</w:t>
      </w:r>
      <w:r>
        <w:rPr/>
        <w:t>⡈</w:t>
      </w:r>
      <w:r>
        <w:rPr/>
        <w:t>㷂쏂㜭ꌽꥡ睔禡促쉵啶坲㕒辘</w:t>
      </w:r>
      <w:r>
        <w:rPr/>
        <w:t>ꥈ</w:t>
      </w:r>
      <w:r>
        <w:rPr/>
        <w:t>恂飂礳栥欷</w:t>
      </w:r>
      <w:r>
        <w:rPr/>
        <w:t>ꔸ</w:t>
      </w:r>
      <w:r>
        <w:rPr/>
        <w:t>슬䈺쉐</w:t>
      </w:r>
      <w:r>
        <w:rPr/>
        <w:t>ⲏ</w:t>
      </w:r>
      <w:r>
        <w:rPr/>
        <w:t>稥䑍䙉楬猽窘뭾拃䱵䝸쉾祟캵䵎ㅣ㕔䴣敐て兏䖿㗂槍䭧擂넣攪싂浥帶䋂ꄭ偸</w:t>
      </w:r>
      <w:r>
        <w:rPr/>
        <w:t>Ⱚ</w:t>
      </w:r>
      <w:r>
        <w:rPr/>
        <w:t>䡑㩚䥰쉍䨥㉥穱歡灪縵쎮㥁넯⨬桸䙫⒥ヂ柂넴塮栨싂㭐獐槂깑轨쉧楀啮偨⽟婘䥠㵉♘㖬숦㭄晸夺충潕竂楘</w:t>
      </w:r>
      <w:r>
        <w:rPr/>
        <w:t>ⷂ</w:t>
      </w:r>
      <w:r>
        <w:rPr/>
        <w:t>䭉</w:t>
      </w:r>
      <w:r>
        <w:rPr/>
        <w:t>⠽</w:t>
      </w:r>
      <w:r>
        <w:rPr/>
        <w:t>夊普痂歹숨♉㉕婊⩶㑇天걷䁵ꌰ偧</w:t>
      </w:r>
      <w:r>
        <w:rPr/>
        <w:t>ⵕ</w:t>
      </w:r>
      <w:r>
        <w:rPr/>
        <w:t>㵶斣䑁⥃</w:t>
      </w:r>
      <w:r>
        <w:rPr/>
        <w:t>⣍</w:t>
      </w:r>
      <w:r>
        <w:rPr/>
        <w:t>ꥧ䅴婴畳ꅃ歗⥶熵末怣</w:t>
      </w:r>
      <w:r>
        <w:rPr/>
        <w:t>Ⱝ</w:t>
      </w:r>
      <w:r>
        <w:rPr/>
        <w:t>겣䏂妵슣檬頲숨뼩⧂兤⑗⍎㝳㤩熱⑒②</w:t>
      </w:r>
      <w:r>
        <w:rPr/>
        <w:t>⡎</w:t>
      </w:r>
      <w:r>
        <w:rPr/>
        <w:t>恙櫂ꍂ</w:t>
      </w:r>
      <w:r>
        <w:rPr/>
        <w:t>ꖡ</w:t>
      </w:r>
      <w:r>
        <w:rPr/>
        <w:t>⺱ꅱ杗判䵷⥊⿂ꍘ幞⼫゘숰䜣暣쉠걈柂䕙쵲游烂滂⨭爮澣瀴㴪㡸</w:t>
      </w:r>
      <w:r>
        <w:rPr/>
        <w:t>ⴸ</w:t>
      </w:r>
      <w:r>
        <w:rPr/>
        <w:t>炮뽥䭸㬩䏂圭䮘⥞教䱞⻂쉚⼨儴⪩⦥⵩歁搯瘷䙰秃禿⯂䨪繌轾숪浫슿</w:t>
      </w:r>
      <w:r>
        <w:rPr/>
        <w:t>ꕑ</w:t>
      </w:r>
      <w:r>
        <w:rPr/>
        <w:t>睎쉸挪捅⦱䉯䅯扔㘷搽穚浘㑳佪쉃兦故桊䐪爮</w:t>
      </w:r>
      <w:r>
        <w:rPr/>
        <w:t>⣂</w:t>
      </w:r>
      <w:r>
        <w:rPr/>
        <w:t>勂쉧䥖䕪墥污顇眫╾싂旎䭤爤娽♭䉲幥쵯潉</w:t>
      </w:r>
      <w:r>
        <w:rPr/>
        <w:t>ⴹ</w:t>
      </w:r>
      <w:r>
        <w:rPr/>
        <w:t>㐭匱숸楊ꥺ</w:t>
      </w:r>
      <w:r>
        <w:rPr/>
        <w:t>ⵇ</w:t>
      </w:r>
      <w:r>
        <w:rPr/>
        <w:t>磂깲䉰䭦䕵⮘㪣슘녀땴漯碩犻㝊愷剒啊係㘲煬◂梥䝂㛍▻쉆棂숵쉏䅃䵦瑤稻╩싂䑭㤽珍㊮</w:t>
      </w:r>
      <w:r>
        <w:rPr/>
        <w:t>⡑</w:t>
      </w:r>
      <w:r>
        <w:rPr/>
        <w:t>䣃</w:t>
      </w:r>
      <w:r>
        <w:rPr/>
        <w:t>ⰻ</w:t>
      </w:r>
      <w:r>
        <w:rPr/>
        <w:t>쉑䵳帩檵㵓廂썄柂佱㗂⦵飂䑩뭮⭶奡㢮슘㌪沿㘥弽</w:t>
      </w:r>
      <w:r>
        <w:rPr/>
        <w:t>Ⱚ╠</w:t>
      </w:r>
      <w:r>
        <w:rPr/>
        <w:t>疩刴焻㮘녥</w:t>
      </w:r>
      <w:r>
        <w:rPr/>
        <w:t>ⱉ</w:t>
      </w:r>
      <w:r>
        <w:rPr/>
        <w:t>彪䇂㛃侻捆╒슩吶汲婺㙥ㆬ温쉄䜮㓂睨⍎扑뽨歗總恫嫂㭶瑸╔漻㴱썥</w:t>
      </w:r>
      <w:r>
        <w:rPr/>
        <w:t>ꕔ</w:t>
      </w:r>
      <w:r>
        <w:rPr/>
        <w:t>佴䄺쉈㌤呩㍉⑧</w:t>
      </w:r>
      <w:r>
        <w:rPr/>
        <w:t>ꕈ⍇</w:t>
      </w:r>
      <w:r>
        <w:rPr/>
        <w:t>䘺</w:t>
      </w:r>
      <w:r>
        <w:rPr/>
        <w:t>ꥌ</w:t>
      </w:r>
      <w:r>
        <w:rPr/>
        <w:t>걪呉슬촺顮娩츷䉗</w:t>
      </w:r>
      <w:r>
        <w:rPr/>
        <w:t>ⲿ⏂</w:t>
      </w:r>
      <w:r>
        <w:rPr/>
        <w:t>利䈴樦牏㤷㥗祩䩵坵㝈썉颵치䉣딩ꌤ⑔㦡䶱⑥䘵伫䋂╙橍扵땍䭌컎</w:t>
      </w:r>
      <w:r>
        <w:rPr/>
        <w:t>ꕒ</w:t>
      </w:r>
      <w:r>
        <w:rPr/>
        <w:t>겘滎깍䔽㍍渭毂䛂쉣祟쉞優격쉡癕噱偃㝟쵄꧎㡇㭎彴瑅㪱繄憿彵禮夯⑭⒵겮剕숵䤪栩䍠抏牂墡㕤椪쉖矃碥䉁㡫䑟쉪朳磂⭦걐歄㩂桟ㄻ</w:t>
      </w:r>
      <w:r>
        <w:rPr/>
        <w:t>⡤⍘</w:t>
      </w:r>
      <w:r>
        <w:rPr/>
        <w:t>磂㮣⑎숵ꥡ䭂淍㝕奖䕔㙩漳珂㵺牧꥗ㄥ쉁楕숱쉂䅢쉲쉟뭾䡞♪슡쉡涵ꅷ摈煬南䥋걇㵤갴痂渺別磎憱䳂䱷辬獋㥗汙⤻夲桕</w:t>
      </w:r>
      <w:r>
        <w:rPr/>
        <w:t>⣂</w:t>
      </w:r>
      <w:r>
        <w:rPr/>
        <w:t>搪⽁촦⭓轗爦氽穟剴漯繘䃂顠廂硃柂⹈㭓䕭⸣慣轚䢬框沬䀮桦係扃쎬䩠숸濂佀参걖䅂⛎숤剡輳礭㝰戳숰䝙坴쉄欳㝄쉀㌤쉅迂桖䰴眪Ⓜ䨻쉏슩塙挱㭆獟硖半末輰슘桴쉔狎䡺痂欪ꆵ䉚偭噒䃂睐딤䜶琊쉥吪</w:t>
      </w:r>
      <w:r>
        <w:rPr/>
        <w:t>⡅</w:t>
      </w:r>
      <w:r>
        <w:rPr/>
        <w:t>京䩬〶ꅬ滍䩹숮슡䵹㘥媵숮䩑ꅇ쉮俎坥湚⑌</w:t>
      </w:r>
      <w:r>
        <w:rPr/>
        <w:t>ⲩ</w:t>
      </w:r>
      <w:r>
        <w:rPr/>
        <w:t>䇂噯ㄣ㍅䥸䟂飂乹♍㐬</w:t>
      </w:r>
      <w:r>
        <w:rPr/>
        <w:t>⡥</w:t>
      </w:r>
      <w:r>
        <w:rPr/>
        <w:t>慄汾唯奵輬⴩쏂庘幬㘹栵杕甥䖩뽊悻䫂急归㉮欨쵚䍳恖坰洺灕樲塹⥾轊祁䣂太慢ꏂ쉹쉺氭䕡秂슘䴬泍녅⻂湯捋砣㩰䏂攻</w:t>
      </w:r>
      <w:r>
        <w:rPr/>
        <w:t>ꕲ</w:t>
      </w:r>
      <w:r>
        <w:rPr/>
        <w:t>㚬圪쉠繙係顗縱뿂吤녠㚘䔳歫␮䡹㭧仂쉩壂뭈㈶싎奧䠷潲촤渵噲뮣畋晶儦숬祺忍坟繺</w:t>
      </w:r>
      <w:r>
        <w:rPr/>
        <w:t>⡚</w:t>
      </w:r>
      <w:r>
        <w:rPr/>
        <w:t>䰦爤</w:t>
      </w:r>
      <w:r>
        <w:rPr/>
        <w:t>ⷂ</w:t>
      </w:r>
      <w:r>
        <w:rPr/>
        <w:t>㡊겮㡥䥬쉰㝔숵⽞䄤㍫体斡䬺䂬㑖幄츴녕⥘</w:t>
      </w:r>
      <w:r>
        <w:rPr/>
        <w:t>ⷂ␯</w:t>
      </w:r>
      <w:r>
        <w:rPr/>
        <w:t>䍣噢꧎䥒桰깅慡쉏姂땙佫䊮䴰㭧斬暱╡슩␺䴫</w:t>
      </w:r>
      <w:r>
        <w:rPr/>
        <w:t>Ȿ</w:t>
      </w:r>
      <w:r>
        <w:rPr/>
        <w:t>䞩㏂㍑眴䱾⑤숬穨瑚捳⤬䴸뗂顒</w:t>
      </w:r>
      <w:r>
        <w:rPr/>
        <w:t>⡹</w:t>
      </w:r>
      <w:r>
        <w:rPr/>
        <w:t>숣兙쉦渵牭쉎余創쉳焽카灤䔩嘯帥灎奖滎䕮並䥰慷䫎숲婾䈵䭖㍉㠥싂輤暻땇畮䲩䶏啱䣂砨湧넺겵캬䄴癠ꏂ</w:t>
      </w:r>
      <w:r>
        <w:rPr/>
        <w:t>ꕆ</w:t>
      </w:r>
      <w:r>
        <w:rPr/>
        <w:t>슣戬ィ慗泂뭾⥬璵⧂䀪껃儻祊禣</w:t>
      </w:r>
      <w:r>
        <w:rPr/>
        <w:t>ꦣ</w:t>
      </w:r>
      <w:r>
        <w:rPr/>
        <w:t>ꌪわ溥䡁䔸䝢堨꥙盂灦㈷恀单⬶䄶䝗Ⓜ</w:t>
      </w:r>
      <w:r>
        <w:rPr/>
        <w:t>ⵁ</w:t>
      </w:r>
      <w:r>
        <w:rPr/>
        <w:t>⼪㑕恏뽊癈灤晊步⎩쉺㜱噯徻儨⩴戰뮩歩偕伪캱灸녆㡳䄶轏쉗⑂䒏숴䍔䋂㮿傮祩㨣딴轆촤깍㵨䨲썃깧睃쉙㍁䬬漥</w:t>
      </w:r>
      <w:r>
        <w:rPr/>
        <w:t>ꤶ</w:t>
      </w:r>
      <w:r>
        <w:rPr/>
        <w:t>㙧숲䭊갴櫂䏂佞盂쉮㘪嘨枮偑㵩쌩걚쉚╖썙㐵⍍埂兒</w:t>
      </w:r>
      <w:r>
        <w:rPr/>
        <w:t>⠦⭩</w:t>
      </w:r>
      <w:r>
        <w:rPr/>
        <w:t>㉰ꍂ䴩秂뽗眹⩲漵</w:t>
      </w:r>
      <w:r>
        <w:rPr/>
        <w:t>ꗂ</w:t>
      </w:r>
      <w:r>
        <w:rPr/>
        <w:t>浴晞汎숥촵歟輭娱견쉢䩱㍏灚㣂䔵摅劮⺘⩶歃盎䍤싍浉⩐숣슘쌣</w:t>
      </w:r>
      <w:r>
        <w:rPr/>
        <w:t>ⱒ</w:t>
      </w:r>
      <w:r>
        <w:rPr/>
        <w:t>弭㷂㶿梡瑴㩑剷뭯晦灌画⑃辣繅䦘タ嚻⨮䅙㆘碬头ㄹ㈨써쵆槂售㙵뭓걙倥</w:t>
      </w:r>
      <w:r>
        <w:rPr/>
        <w:t>ⷂ</w:t>
      </w:r>
      <w:r>
        <w:rPr/>
        <w:t>楴壂六⥷䱭澥싂䩑迎挦㈩偯♙䙋秂べ㕍愨慂癀䍔♲㭴瘨姂䧂奫꺣땈祍氭佰䍂뗂쉬坌珎⩨견</w:t>
      </w:r>
      <w:r>
        <w:rPr/>
        <w:t>ꕔ</w:t>
      </w:r>
      <w:r>
        <w:rPr/>
        <w:t>䨱䭈⾬숫⹮꥗恶㙍㌩</w:t>
      </w:r>
      <w:r>
        <w:rPr/>
        <w:t>ⱦ</w:t>
      </w:r>
      <w:r>
        <w:rPr/>
        <w:t>窣秂汯滂枱祴</w:t>
      </w:r>
      <w:r>
        <w:rPr/>
        <w:t>⢵</w:t>
      </w:r>
      <w:r>
        <w:rPr/>
        <w:t>歾쉵㠫流氭䍬總侣潉噂幎㕒숱夺扠晌놩顣绎彙汗幹浹夺乨䅪㑶䌬</w:t>
      </w:r>
      <w:r>
        <w:rPr/>
        <w:t>ꕲ</w:t>
      </w:r>
      <w:r>
        <w:rPr/>
        <w:t>强瑈♕䑫⪡슡ど싂庩숩쉍䀶案ꅘ䜊숴㗂轞숴浞㎥轨⿂堲洺⭓儰瘩瘽췂ꍔ啳☽晎╊䵵⴫汸㚻捦㠤ꅠ</w:t>
      </w:r>
      <w:r>
        <w:rPr/>
        <w:t>⡸</w:t>
      </w:r>
      <w:r>
        <w:rPr/>
        <w:t>係敹</w:t>
      </w:r>
      <w:r>
        <w:rPr/>
        <w:t>ꗎ</w:t>
      </w:r>
      <w:r>
        <w:rPr/>
        <w:t>掱䝲特愯ꍤ犻칉矂ㅖ⬫乤싂䫃㘮ꅖ惂㋂쉡潄䅾䥐侮뽔夨껃䏂猪帰땎欯</w:t>
      </w:r>
      <w:r>
        <w:rPr/>
        <w:t>ꥂ⑉</w:t>
      </w:r>
      <w:r>
        <w:rPr/>
        <w:t>猬恕敮딴뽂⌲が뿂쉷欫春牄㥨绂쉺⭂番㄰婁晅䁕畞掻䭨庡ꥴ㙳〥係䭉塃剟뼨숨⥕俎</w:t>
      </w:r>
      <w:r>
        <w:rPr/>
        <w:t>ⴽ</w:t>
      </w:r>
      <w:r>
        <w:rPr/>
        <w:t>깟⩯깨迂绂숦疡冏乶䟂㌶ꌷ榩䴸機噉숪䨪쉙䩣ꅐ坧繟㮡ꌺ䊩䨯嚻䔪ㄬ쉇㙚䬸婓⯂츹╥示ㅸ㙖⩐╨楈녲쉡䔨</w:t>
      </w:r>
      <w:r>
        <w:rPr/>
        <w:t>ⶣ꥓</w:t>
      </w:r>
      <w:r>
        <w:rPr/>
        <w:t>㍞㋂慵딳䕡뭪䑓㡹坂쉇吷䤷竂㑐嗂眦秂樸圶숳썵뭣硠楁믃깾摷⨥穭</w:t>
      </w:r>
      <w:r>
        <w:rPr/>
        <w:t>ꖮ</w:t>
      </w:r>
      <w:r>
        <w:rPr/>
        <w:t>䎵啳䑋坦䵋숪쉧䄪牀桁內凂穉⛂嘪奡坺ꅔ匥浔녲焪⸪⥐捞ㆩ⑳伤깄쌨惂⨬眽썀頵埍弪佡伽偎轙㡸㌮碡걎㦿⑗䉯♵恃격䝪㓃뼪猶ꅄ祫⹦焪</w:t>
      </w:r>
      <w:r>
        <w:rPr/>
        <w:t>ꥃ</w:t>
      </w:r>
      <w:r>
        <w:rPr/>
        <w:t>桥爩</w:t>
      </w:r>
      <w:r>
        <w:rPr/>
        <w:t>ⵐ</w:t>
      </w:r>
      <w:r>
        <w:rPr/>
        <w:t>㯂吤嫂숪쵲ㅬ싃䩁⥠딸䩧卯숲顓</w:t>
      </w:r>
      <w:r>
        <w:rPr/>
        <w:t>ⱇ</w:t>
      </w:r>
      <w:r>
        <w:rPr/>
        <w:t>뽍츹佐㇂幭㈫値怫矍⸳㕹㴺</w:t>
      </w:r>
    </w:p>
    <w:p>
      <w:pPr>
        <w:pStyle w:val="PreformattedText"/>
        <w:bidi w:val="0"/>
        <w:spacing w:before="0" w:after="0"/>
        <w:jc w:val="left"/>
        <w:rPr/>
      </w:pPr>
      <w:r>
        <w:rPr/>
        <w:t>⪩</w:t>
      </w:r>
      <w:r>
        <w:rPr/>
        <w:t>橁湟䕣䰲䐣凍惂</w:t>
      </w:r>
      <w:r>
        <w:rPr/>
        <w:t>ꔪ</w:t>
      </w:r>
      <w:r>
        <w:rPr/>
        <w:t>獚涬䵈惂喡婘䥋恕纏斩栩⹶쉉⎥楗쉢杹坧쉁獊戸吻싂</w:t>
      </w:r>
      <w:r>
        <w:rPr/>
        <w:t>ⱊ</w:t>
      </w:r>
      <w:r>
        <w:rPr/>
        <w:t>䰪转㑊</w:t>
      </w:r>
      <w:r>
        <w:rPr/>
        <w:t>ⴱ</w:t>
      </w:r>
      <w:r>
        <w:rPr/>
        <w:t>潦根扊䧍挤扊渪䠽潶ꄴ깣滂匳汣丰</w:t>
      </w:r>
      <w:r>
        <w:rPr/>
        <w:t>ꕡ⨮</w:t>
      </w:r>
      <w:r>
        <w:rPr/>
        <w:t>才惂⻂䭣㛂癧⏂⚮</w:t>
      </w:r>
      <w:r>
        <w:rPr/>
        <w:t>ⷎ</w:t>
      </w:r>
      <w:r>
        <w:rPr/>
        <w:t>挱╸樽漪ㄦ䡢然游㘩具숸囂숦㨩㇂䏂싎愲㜨걊딪⌱愪橮穂丩㖩꺻輣煗쉵祰灯硏桭싂疥⹡</w:t>
      </w:r>
      <w:r>
        <w:rPr/>
        <w:t>⡀┹</w:t>
      </w:r>
      <w:r>
        <w:rPr/>
        <w:t>숰숽汩⸷ꆮ樰嘤沥◂⩖斣⨻瀰暣轎悵㴰䂩㡶撮圶걇㪣쉰嗂ꄫ⫂䜨沏▘乑⥵</w:t>
      </w:r>
      <w:r>
        <w:rPr/>
        <w:t>ⴺ</w:t>
      </w:r>
      <w:r>
        <w:rPr/>
        <w:t>ⱀ</w:t>
      </w:r>
      <w:r>
        <w:rPr/>
        <w:t>숭㐴⩧㑫獱瘩睱杭㡧䈽啫睉氲䍎싂㘣倮愪</w:t>
      </w:r>
      <w:r>
        <w:rPr/>
        <w:t>ꕕ</w:t>
      </w:r>
      <w:r>
        <w:rPr/>
        <w:t>뼩䕀偪㍁獮┷窵╀樯塹땵埂䢮敞禬坚绂슩器ꅯ挭뿂乖乭廂稹瑏</w:t>
      </w:r>
      <w:r>
        <w:rPr/>
        <w:t>ꔣ</w:t>
      </w:r>
      <w:r>
        <w:rPr/>
        <w:t>䍰偢涵歀䟍</w:t>
      </w:r>
      <w:r>
        <w:rPr/>
        <w:t>꧂</w:t>
      </w:r>
      <w:r>
        <w:rPr/>
        <w:t>柂瞩燂侣춡걲쉥彟䌩抩㪩문䮣넩</w:t>
      </w:r>
      <w:r>
        <w:rPr/>
        <w:t>ꕁ</w:t>
      </w:r>
      <w:r>
        <w:rPr/>
        <w:t>뭪橵䧂⥁♾溩숤</w:t>
      </w:r>
      <w:r>
        <w:rPr/>
        <w:t>⡘</w:t>
      </w:r>
      <w:r>
        <w:rPr/>
        <w:t>㠨䠮믎睰껂湾㒣幀ꏂ㡱숤䀶换☤ꍦ皬づ⨦埂仂슬塩쉗獤僎싂䤽潶彀㝦䄊㭥⥵㝋⼭湊歡㷂슩㬶䨣敃䰪憻姂㚡뭣䠰ꌪ쉅쉙녶栥⿂쉣绂彄痂䅅</w:t>
      </w:r>
      <w:r>
        <w:rPr/>
        <w:t>ⵖ</w:t>
      </w:r>
      <w:r>
        <w:rPr/>
        <w:t>㨰楾参갨䩖⚣싂쉰敥㝭㪻딸㤲浯慬弯ꌦ</w:t>
      </w:r>
      <w:r>
        <w:rPr/>
        <w:t>ⵖ</w:t>
      </w:r>
      <w:r>
        <w:rPr/>
        <w:t>싍䩃컂䱋猴珂瀯噘啔㝹棂兣췂縯䩦伽⍎奷⪥䘱瞣姂祭칾ꍆ⩠뗂扡䭖䍷䑚⩎⭞⺩猦</w:t>
      </w:r>
      <w:r>
        <w:rPr/>
        <w:t>ꤪ</w:t>
      </w:r>
      <w:r>
        <w:rPr/>
        <w:t>㕮燂촤슘䁟皩㔲縷颻녟䁕䘬슱䆥㪣㑵碏</w:t>
      </w:r>
      <w:r>
        <w:rPr/>
        <w:t>ꥀ</w:t>
      </w:r>
      <w:r>
        <w:rPr/>
        <w:t>걱䑂噋⨶华⑆慇묫睎捞䕹湹쉯嗂썥㤹㔫戸頺畬㤪぀䃂捕쉮㶩㴻䡤伱ꥩꍠ♴乞㍏㥟瘸獅瘽㎿牟㩌싂䥂礪뭯뭈拃쵩煲쉕砰쉹⑚㡮⭣暱仂唫␽圥⵵㚵䊵╱怵眺幫쵪⺩伸㏍</w:t>
      </w:r>
      <w:r>
        <w:rPr/>
        <w:t>ⵡ</w:t>
      </w:r>
      <w:r>
        <w:rPr/>
        <w:t>뭆쉱깋愪쉀⭗䏂浨⍹갸싃㑷睁땄秂願睢幀琱揂畆瞩</w:t>
      </w:r>
      <w:r>
        <w:rPr/>
        <w:t>⡬</w:t>
      </w:r>
      <w:r>
        <w:rPr/>
        <w:t>꺿画斿轵뽕太␮쉙轪</w:t>
      </w:r>
      <w:r>
        <w:rPr/>
        <w:t>ꥅ╓⛂⚿⌷</w:t>
      </w:r>
      <w:r>
        <w:rPr/>
        <w:t>侏倶䥔쉆晕熣층偐申⩈쉬弯頶</w:t>
      </w:r>
      <w:r>
        <w:rPr/>
        <w:t>ⱍ</w:t>
      </w:r>
      <w:r>
        <w:rPr/>
        <w:t>硰悱㭗쉫㑅橌穡쉳䡦水⚏硭乭⨽歩唬깇싂灖槂⍓⭬沬녷䵳숯仍彥ꍉ䔻婗䑂䢡圥獱痂㜺献啂嘭쉓搱幰㡐渦뗂摅쌪깍卷低䚥</w:t>
      </w:r>
      <w:r>
        <w:rPr/>
        <w:t>ꦵ</w:t>
      </w:r>
      <w:r>
        <w:rPr/>
        <w:t>楾숳憘깓⤤捄兢値ꌫ潠捴武炮쉦么潣幑縫嘶싂呤獎</w:t>
      </w:r>
      <w:r>
        <w:rPr/>
        <w:t>⡭</w:t>
      </w:r>
      <w:r>
        <w:rPr/>
        <w:t>垩⩗猴〸쉸䁟䭫♇䂏╖⥃견⌦깮꺡痂쉂卢睍⵮䨪⪡祘焯刮䬩彌皱</w:t>
      </w:r>
      <w:r>
        <w:rPr/>
        <w:t>ꔴ</w:t>
      </w:r>
      <w:r>
        <w:rPr/>
        <w:t>慖쉀ꏎ㈦쵵슿쉋䙩儷呮ꥠ戨愶吭甮䑐</w:t>
      </w:r>
      <w:r>
        <w:rPr/>
        <w:t>꧍</w:t>
      </w:r>
      <w:r>
        <w:rPr/>
        <w:t>쉬䅠扌㛃싂转땠쏂쉐뽬겣</w:t>
      </w:r>
      <w:r>
        <w:rPr/>
        <w:t>ⱥ</w:t>
      </w:r>
      <w:r>
        <w:rPr/>
        <w:t>ꅦ깪弨♺㨴쉗㩤쉃▏拃䕋⸶佟㍞䀬㕑◂坖</w:t>
      </w:r>
      <w:r>
        <w:rPr/>
        <w:t>⣂</w:t>
      </w:r>
      <w:r>
        <w:rPr/>
        <w:t>敗䯃湪癳㡀八⑋⨽瀭绂⻎䭁牗䵙䍐㬳⎬懂䶘矂窮㝚䝉夵塎佁㙺⥍숪瑳㙬☤䥪숬幭㑲</w:t>
      </w:r>
      <w:r>
        <w:rPr/>
        <w:t>ꥏ</w:t>
      </w:r>
      <w:r>
        <w:rPr/>
        <w:t>㘪稶圪䪩</w:t>
      </w:r>
      <w:r>
        <w:rPr/>
        <w:t>Ɫ</w:t>
      </w:r>
      <w:r>
        <w:rPr/>
        <w:t>攲盂␬㐷땆欷⑆媬㬴갦塧⏂旂仃ㅙ頪呅䝋沩㑾檿</w:t>
      </w:r>
      <w:r>
        <w:rPr/>
        <w:t>꧂┱Ⓜ</w:t>
      </w:r>
      <w:r>
        <w:rPr/>
        <w:t>묶숪깞⛂쉈⑕椪䰦僂䦿夭杶싂싂</w:t>
      </w:r>
      <w:r>
        <w:rPr/>
        <w:t>ꔺ</w:t>
      </w:r>
      <w:r>
        <w:rPr/>
        <w:t>쉡乲㨰址頴呥⩄㙓樯䙔쉺⩯捯燂䥑堨㗂㫂⧂奲♄䑃㭵슘쉤㓂塑⹳</w:t>
      </w:r>
      <w:r>
        <w:rPr/>
        <w:t>꤭ⵊ</w:t>
      </w:r>
      <w:r>
        <w:rPr/>
        <w:t>稣쉗参ꍺ䱭剂ꍡ桸厮帳⹚䁉ㅢ晇⴯</w:t>
      </w:r>
      <w:r>
        <w:rPr/>
        <w:t>ⶏ</w:t>
      </w:r>
      <w:r>
        <w:rPr/>
        <w:t>淂⩙䭐埂㧍庱縪㘊㭂桗也䃍烂瘩싎檘㨯瑪㟎楫㝐塥䙑䔸弯⧂䵶恂瘯⭌㙎撩숲奧场쉸땎䅃塅쉩넽䅉㌵橏╵㇂䐰쉠</w:t>
      </w:r>
      <w:r>
        <w:rPr/>
        <w:t>ꔹ</w:t>
      </w:r>
      <w:r>
        <w:rPr/>
        <w:t>冿坧硄䑴迎㥢ꅭꥦ㧂え녵䎩晧刵娱灃楷㛂</w:t>
      </w:r>
      <w:r>
        <w:rPr/>
        <w:t>ⱹ</w:t>
      </w:r>
      <w:r>
        <w:rPr/>
        <w:t>쉺戺佂䢏</w:t>
      </w:r>
      <w:r>
        <w:rPr/>
        <w:t>ꤣⵧ</w:t>
      </w:r>
      <w:r>
        <w:rPr/>
        <w:t>썰⭩쎡睍</w:t>
      </w:r>
      <w:r>
        <w:rPr/>
        <w:t>ⶮ</w:t>
      </w:r>
      <w:r>
        <w:rPr/>
        <w:t>刳㑹㍞檥쉌渥湩䫎䩨⴮摉輴景㡾浵</w:t>
      </w:r>
      <w:r>
        <w:rPr/>
        <w:t>ꔶ</w:t>
      </w:r>
      <w:r>
        <w:rPr/>
        <w:t>頦</w:t>
      </w:r>
      <w:r>
        <w:rPr/>
        <w:t>ⷃ</w:t>
      </w:r>
      <w:r>
        <w:rPr/>
        <w:t>汱䕋頩瘵뭷偒⵷優啟犮곎灡</w:t>
      </w:r>
      <w:r>
        <w:rPr/>
        <w:t>ⶵ</w:t>
      </w:r>
      <w:r>
        <w:rPr/>
        <w:t>숶煠㒻噐戤祍䟃䅯刭楹슱껂</w:t>
      </w:r>
      <w:r>
        <w:rPr/>
        <w:t>⡥</w:t>
      </w:r>
      <w:r>
        <w:rPr/>
        <w:t>㏂칱扆뭲㩧噹䑏条슮쉘䎬</w:t>
      </w:r>
      <w:r>
        <w:rPr/>
        <w:t>Ⲭ</w:t>
      </w:r>
      <w:r>
        <w:rPr/>
        <w:t>䥗稵慶쉋䛂䀪摩⸬敠㴷捈</w:t>
      </w:r>
      <w:r>
        <w:rPr/>
        <w:t>ꔪ</w:t>
      </w:r>
      <w:r>
        <w:rPr/>
        <w:t>督绂䖏淂爺䄪⩬쌺皵⑍쉇숬䳂噊㥫㉣䄮</w:t>
      </w:r>
      <w:r>
        <w:rPr/>
        <w:t>ⱖ</w:t>
      </w:r>
      <w:r>
        <w:rPr/>
        <w:t>浺ꍉ䭟䈷犬こ啔渨㡒丫⩒玿䑧稬</w:t>
      </w:r>
      <w:r>
        <w:rPr/>
        <w:t>꧂</w:t>
      </w:r>
      <w:r>
        <w:rPr/>
        <w:t>⢿</w:t>
      </w:r>
      <w:r>
        <w:rPr/>
        <w:t>轁炡兕奒䯂㴪疩춥뭲瑏橃祳땁㫂䎘</w:t>
      </w:r>
      <w:r>
        <w:rPr/>
        <w:t>ⲵ</w:t>
      </w:r>
      <w:r>
        <w:rPr/>
        <w:t>咵⭡坍Ⓜ歅䔩䭒䑡</w:t>
      </w:r>
      <w:r>
        <w:rPr/>
        <w:t>ꤴ</w:t>
      </w:r>
      <w:r>
        <w:rPr/>
        <w:t>轵쉑</w:t>
      </w:r>
      <w:r>
        <w:rPr/>
        <w:t>ꕐ</w:t>
      </w:r>
      <w:r>
        <w:rPr/>
        <w:t>㘭䉘䨷쉱礣圱␩녪じ亮杶つ夥圲ꌬ䛂绂⌸呍⩟㖘档恷摴㔯츬啵潖砩参㧃⏂</w:t>
      </w:r>
      <w:r>
        <w:rPr/>
        <w:t>꧃⹯</w:t>
      </w:r>
      <w:r>
        <w:rPr/>
        <w:t>呲</w:t>
      </w:r>
      <w:r>
        <w:rPr/>
        <w:t>ꔴ</w:t>
      </w:r>
      <w:r>
        <w:rPr/>
        <w:t>啤싂쉴묬뭌辮쵪穷硶秂璵⭣쉡뭭슩䩥습숣㛂帱싂뭆䱹䘦䁱㵎欻</w:t>
      </w:r>
      <w:r>
        <w:rPr/>
        <w:t>ⰻ</w:t>
      </w:r>
      <w:r>
        <w:rPr/>
        <w:t>㮏摭䮩쉙㌷㡤</w:t>
      </w:r>
      <w:r>
        <w:rPr/>
        <w:t>Ȿ</w:t>
      </w:r>
      <w:r>
        <w:rPr/>
        <w:t>ⵓ</w:t>
      </w:r>
      <w:r>
        <w:rPr/>
        <w:t>歫䉄飂桁潒㙀쉠穲殿桗</w:t>
      </w:r>
      <w:r>
        <w:rPr/>
        <w:t>⡌</w:t>
      </w:r>
      <w:r>
        <w:rPr/>
        <w:t>㞵䒿嘺</w:t>
      </w:r>
      <w:r>
        <w:rPr/>
        <w:t>⠲⡪⡇</w:t>
      </w:r>
      <w:r>
        <w:rPr/>
        <w:t>䨲栥㑹숨椩浒䩙</w:t>
      </w:r>
      <w:r>
        <w:rPr/>
        <w:t>⠣</w:t>
      </w:r>
      <w:r>
        <w:rPr/>
        <w:t>住㷂촭䂮⨵뽑爱灦歐癇䬸뮱甪싂硲睐뭭</w:t>
      </w:r>
      <w:r>
        <w:rPr/>
        <w:t>⡮⑅⢻</w:t>
      </w:r>
      <w:r>
        <w:rPr/>
        <w:t>僂墱㩨㗂摘㪿♆〸䱗旂頲⑔▬㯂䱄㍤頤辱㩤渰쉮樬之㠪止㖿偋穚㡉싂췂楒╢㥡쉅佤</w:t>
      </w:r>
      <w:r>
        <w:rPr/>
        <w:t>ꕅ</w:t>
      </w:r>
      <w:r>
        <w:rPr/>
        <w:t>䣎䇂䘳⨰樤⬣轙쉷⹫䚱厩永쉘捪썈⹢墣彖䩅㕃ꥵ㕤䕞⪡呒琹䑌䪵㐥颩㘩煣址䐸穩</w:t>
      </w:r>
      <w:r>
        <w:rPr/>
        <w:t>ⶩ</w:t>
      </w:r>
      <w:r>
        <w:rPr/>
        <w:t>슻ㅌ摇伩椦轧딩</w:t>
      </w:r>
      <w:r>
        <w:rPr/>
        <w:t>ⷂ</w:t>
      </w:r>
      <w:r>
        <w:rPr/>
        <w:t>䕯⑀䃂쎩䎵硠⨽䒣兹氻伫䱙夬敥쉷㥷뼦囂⥎剭䴴␷㥵擂䉙숪</w:t>
      </w:r>
      <w:r>
        <w:rPr/>
        <w:t>⡍</w:t>
      </w:r>
      <w:r>
        <w:rPr/>
        <w:t>盂슬ꥰ⾵穙䄷쉫쉹</w:t>
      </w:r>
      <w:r>
        <w:rPr/>
        <w:t>⠦</w:t>
      </w:r>
      <w:r>
        <w:rPr/>
        <w:t>䅴⴩轀슱ㅘ䈪喡眤㝁ꅺ</w:t>
      </w:r>
      <w:r>
        <w:rPr/>
        <w:t>ꕱ</w:t>
      </w:r>
      <w:r>
        <w:rPr/>
        <w:t>氷</w:t>
      </w:r>
      <w:r>
        <w:rPr/>
        <w:t>ꕥ</w:t>
      </w:r>
      <w:r>
        <w:rPr/>
        <w:t>塡㑥澮稽묨橕쵘煫▵乏슘啔쉬숩⽢숬㪩卯煔쉌</w:t>
      </w:r>
      <w:r>
        <w:rPr/>
        <w:t>ⱀ</w:t>
      </w:r>
      <w:r>
        <w:rPr/>
        <w:t>啣㙪姎㍹繲숥惂瑫沘恢㭅丩捇㵶夤뮏䀳네勍䉞캡</w:t>
      </w:r>
      <w:r>
        <w:rPr/>
        <w:t>ꥇ</w:t>
      </w:r>
      <w:r>
        <w:rPr/>
        <w:t>呬넹曂</w:t>
      </w:r>
      <w:r>
        <w:rPr/>
        <w:t>ꥉ</w:t>
      </w:r>
      <w:r>
        <w:rPr/>
        <w:t>갹⛂숪㏍欺㑊⌺㬷䵁</w:t>
      </w:r>
      <w:r>
        <w:rPr/>
        <w:t>Ⱳ</w:t>
      </w:r>
      <w:r>
        <w:rPr/>
        <w:t>朰⑯婳摒㞱樶숊瓂╚洶歷䱷</w:t>
      </w:r>
      <w:r>
        <w:rPr/>
        <w:t>ⵂ</w:t>
      </w:r>
      <w:r>
        <w:rPr/>
        <w:t>㥲哎愲嗂숣怨匬迂晅䁗⾵䡖睋练숴牚塖녬♩땊敲⸲影⬣䝅</w:t>
      </w:r>
      <w:r>
        <w:rPr/>
        <w:t>ⴤⱄ</w:t>
      </w:r>
      <w:r>
        <w:rPr/>
        <w:t>䙢숨恉灤搯暣佖頹䱲慬獅睶䍭㥈呹걱䩾煲䭙此츩⨦</w:t>
      </w:r>
      <w:r>
        <w:rPr/>
        <w:t>Ⱘ</w:t>
      </w:r>
      <w:r>
        <w:rPr/>
        <w:t>礦助畖瘲㖏䭏</w:t>
      </w:r>
      <w:r>
        <w:rPr/>
        <w:t>ⵡ</w:t>
      </w:r>
      <w:r>
        <w:rPr/>
        <w:t>畅穠抮主畢⍃久믃숴⹺炱쉅琪㤰䪡浲兄摡牲乔㕨㥒칪⩡幐㤩쉇</w:t>
      </w:r>
      <w:r>
        <w:rPr/>
        <w:t>ꥃ</w:t>
      </w:r>
      <w:r>
        <w:rPr/>
        <w:t>彠䉉㭎묷㝙匯灕♴乌䠫癎㟂䮣卧姂쉗䢘㴣彭ꅺ㑶䴤㉹恱⮥싂䖩幮</w:t>
      </w:r>
      <w:r>
        <w:rPr/>
        <w:t>ꖩ</w:t>
      </w:r>
      <w:r>
        <w:rPr/>
        <w:t>怺䗂剪㋂⌺煐쉑슿䢩浚⤪넲싂煳뽤⩇呀츪滂䟂㝌⩁䜱坚쉪竎㝦</w:t>
      </w:r>
      <w:r>
        <w:rPr/>
        <w:t>Ɽ</w:t>
      </w:r>
      <w:r>
        <w:rPr/>
        <w:t>熵숣쉌捄⍋쉑슿䏃䧃攭㴯긳楚係槍㵏⹆⽭␣䁴畯轢乄㕺䑠猸攤싂㕗曂晬䩤杲</w:t>
      </w:r>
      <w:r>
        <w:rPr/>
        <w:t>ⶩ</w:t>
      </w:r>
      <w:r>
        <w:rPr/>
        <w:t>晴捲</w:t>
      </w:r>
      <w:r>
        <w:rPr/>
        <w:t>ⵎ</w:t>
      </w:r>
      <w:r>
        <w:rPr/>
        <w:t>恆쉨甪杄䳂쉵碮歔믂</w:t>
      </w:r>
      <w:r>
        <w:rPr/>
        <w:t>ꥀ</w:t>
      </w:r>
      <w:r>
        <w:rPr/>
        <w:t>䕔⨤㩾쉬ꍉ칩⤷勂偀潯咿浌ㅊ〹㬪쉀䰴繶枵숪싂ꍑ㩫瓂⯂輣깙⍺輹</w:t>
      </w:r>
      <w:r>
        <w:rPr/>
        <w:t>ꦣ</w:t>
      </w:r>
      <w:r>
        <w:rPr/>
        <w:t>奦䕯搮䫂潋墩曂䕄⛍㬪⩀쉞쉲㎏砮彎晆㩴獄䕵</w:t>
      </w:r>
      <w:r>
        <w:rPr/>
        <w:t>ⴴ</w:t>
      </w:r>
      <w:r>
        <w:rPr/>
        <w:t>ꥬ䶏牶딥瘳橍⾩所彎兄癮瞿顃</w:t>
      </w:r>
      <w:r>
        <w:rPr/>
        <w:t>ⵞ</w:t>
      </w:r>
      <w:r>
        <w:rPr/>
        <w:t>恸卪轪䁤㈹䝣撣컂攸印婄⩲㏂湀䀴⚩걤穎䱰딤溿䅘⍇㗂⩑䡨偙싂㯎橧撿</w:t>
      </w:r>
      <w:r>
        <w:rPr/>
        <w:t>ⱶ⩪</w:t>
      </w:r>
      <w:r>
        <w:rPr/>
        <w:t>坋☫쉥㬣獂捊쉌슩⑍䥴兎么啥䇂쉃㗂楤쉩쉔啫䄸欶넷乎燂쉁䜣쉾뽤㑋</w:t>
      </w:r>
      <w:r>
        <w:rPr/>
        <w:t>ꤤ</w:t>
      </w:r>
      <w:r>
        <w:rPr/>
        <w:t>湧㐶牆ㅶ쉭佗ꥣ敪㔫嘴噔灖䩲䞿栤녴杁♐殿숳숮杧쉋䯂繌晉塬ꥡ䩡䱟痎匲䕧╵嫂䩐쌰辬⿂䪻ㆣ㚩㴤䂘䨮쉢싂ꍬ䕠睑</w:t>
      </w:r>
      <w:r>
        <w:rPr/>
        <w:t>⡃</w:t>
      </w:r>
      <w:r>
        <w:rPr/>
        <w:t>仂椱ꌪ瑋劮磂㯍숭걱</w:t>
      </w:r>
      <w:r>
        <w:rPr/>
        <w:t>ꔯ</w:t>
      </w:r>
      <w:r>
        <w:rPr/>
        <w:t>㉞枏䀸刭氥祴昵甭潚焨琺쉌娭輦怹垵䡘⨰䠤딻迎㨭杰太㙸ㄫ싂㝌싎䜫</w:t>
      </w:r>
      <w:r>
        <w:rPr/>
        <w:t>ⶏ</w:t>
      </w:r>
      <w:r>
        <w:rPr/>
        <w:t>쉵䱴ㆣ⍍抩⿂촫㭄積⚻牫䭪搳慏⍧칥䡬쉷쉧穚썣쉙浆╤湩啖</w:t>
      </w:r>
      <w:r>
        <w:rPr/>
        <w:t>ⵟ</w:t>
      </w:r>
      <w:r>
        <w:rPr/>
        <w:t>枵ㅋ䡉汔⹺䱋晷ぷ渪斘䍾충働淂睞䰬歧뿃恸䨩╥圵顃䳎䩡⽸숸䠤坔濂祫㤬偐</w:t>
      </w:r>
      <w:r>
        <w:rPr/>
        <w:t>ꕘ</w:t>
      </w:r>
      <w:r>
        <w:rPr/>
        <w:t>恹Ⓜ쵈佹쌪烂㑪</w:t>
      </w:r>
      <w:r>
        <w:rPr/>
        <w:t>ꤪ</w:t>
      </w:r>
      <w:r>
        <w:rPr/>
        <w:t>숸慌㴦</w:t>
      </w:r>
      <w:r>
        <w:rPr/>
        <w:t>ꕟ</w:t>
      </w:r>
      <w:r>
        <w:rPr/>
        <w:t>澘積⹵⨺숽秂䄳挻䅟恆䌪碵䖣⹫㝎壂⹃勂걐殣싂싂숊兣䃂㢵䅈元</w:t>
      </w:r>
      <w:r>
        <w:rPr/>
        <w:t>Ⱙ</w:t>
      </w:r>
      <w:r>
        <w:rPr/>
        <w:t>ⴲ</w:t>
      </w:r>
      <w:r>
        <w:rPr/>
        <w:t>㊘ㅖ喿猶幆①⵸䯂恮</w:t>
      </w:r>
      <w:r>
        <w:rPr/>
        <w:t>⡌</w:t>
      </w:r>
      <w:r>
        <w:rPr/>
        <w:t>ꅮ微⥲쉏眩</w:t>
      </w:r>
      <w:r>
        <w:rPr/>
        <w:t>꧍⨳</w:t>
      </w:r>
      <w:r>
        <w:rPr/>
        <w:t>礣䔻轚㞡䅆썦</w:t>
      </w:r>
      <w:r>
        <w:rPr/>
        <w:t>ꖩ</w:t>
      </w:r>
      <w:r>
        <w:rPr/>
        <w:t>묻쉮䥭ぐ侬繀㝅傻⤲澏案甩別掵ꅱ潳㭘绂数顾㍐剕䋂桡썄숱♆쉋療쉞숲挫桮땩織乲灞傱㑧</w:t>
      </w:r>
      <w:r>
        <w:rPr/>
        <w:t>ⴹ</w:t>
      </w:r>
      <w:r>
        <w:rPr/>
        <w:t>吶操津䤣し⤪숯儻㍯轮皱旂㉚迂棂歮䧂浰煐卨獉ㅈㄲ䉆쉣吽穘쉆␦㴮汆㐹䖱긪䅚䁳啓</w:t>
      </w:r>
      <w:r>
        <w:rPr/>
        <w:t>⣂⩩</w:t>
      </w:r>
      <w:r>
        <w:rPr/>
        <w:t>칌圶反</w:t>
      </w:r>
      <w:r>
        <w:rPr/>
        <w:t>ꦻ</w:t>
      </w:r>
      <w:r>
        <w:rPr/>
        <w:t>⣂</w:t>
      </w:r>
      <w:r>
        <w:rPr/>
        <w:t>瀱㭁硔썕㥃坁쉧瑑⤫矂⌬䘭쉋礯䐱쉨䭐燃싃濂媮</w:t>
      </w:r>
      <w:r>
        <w:rPr/>
        <w:t>ꗂ</w:t>
      </w:r>
      <w:r>
        <w:rPr/>
        <w:t>㩪恳澻쉀楨牸쉅掏</w:t>
      </w:r>
      <w:r>
        <w:rPr/>
        <w:t>ⵔ</w:t>
      </w:r>
      <w:r>
        <w:rPr/>
        <w:t>䩺杈卥飂参乺瑵</w:t>
      </w:r>
      <w:r>
        <w:rPr/>
        <w:t>ⴴ</w:t>
      </w:r>
      <w:r>
        <w:rPr/>
        <w:t>㍷싎䉹뭎쉘畗睵⨦ꍮ佉</w:t>
      </w:r>
      <w:r>
        <w:rPr/>
        <w:t>Ⱶ</w:t>
      </w:r>
      <w:r>
        <w:rPr/>
        <w:t>ネ⯂䅩녶쉨䅐党決盂ꥳ睍쉔颣㗂敠渤塨氻风ꍸ儶䔹哂숱牎</w:t>
      </w:r>
      <w:r>
        <w:rPr/>
        <w:t>ⱈ</w:t>
      </w:r>
      <w:r>
        <w:rPr/>
        <w:t>쉏敆䦥㑨涥⦱</w:t>
      </w:r>
      <w:r>
        <w:rPr/>
        <w:t>⢥</w:t>
      </w:r>
      <w:r>
        <w:rPr/>
        <w:t>杒祬楾噸⥳㐤슡⾿㐰桺⭤楶㭕䍴뼵슿㪻凂</w:t>
      </w:r>
      <w:r>
        <w:rPr/>
        <w:t>⡴</w:t>
      </w:r>
      <w:r>
        <w:rPr/>
        <w:t>兣磍䒣祳㬤咩㑂か惎兌旂怩伭磂┬材顱㩬沿南削꺣當깾䒏疵六擂歊䷍썔㧃걀䔭춿쉀걒噴埂梣쵱湓䓂橅塚塙쉶㧂㊣稳</w:t>
      </w:r>
      <w:r>
        <w:rPr/>
        <w:t>ꕲ</w:t>
      </w:r>
      <w:r>
        <w:rPr/>
        <w:t>싂䌻朹뭰捄</w:t>
      </w:r>
      <w:r>
        <w:rPr/>
        <w:t>⢻</w:t>
      </w:r>
      <w:r>
        <w:rPr/>
        <w:t>㉍噇祹䧍橉쵀漸㠫쉹┱廂⌴䌶</w:t>
      </w:r>
      <w:r>
        <w:rPr/>
        <w:t>⡑</w:t>
      </w:r>
      <w:r>
        <w:rPr/>
        <w:t>墩㌺汬썪⫎쉺眻畂祒㡳奬걂⨫㥊䪱䥷繡갦㡃⒥㬺啀啊ꥶ兵畓婥ꥠ무戮䅏</w:t>
      </w:r>
      <w:r>
        <w:rPr/>
        <w:t>Ⱬ</w:t>
      </w:r>
      <w:r>
        <w:rPr/>
        <w:t>㨹㘴猤ꥣ乞玣깹瑨晾卅쉅幕参쉀彖㮩圥㭚㍍䉒㭸</w:t>
      </w:r>
      <w:r>
        <w:rPr/>
        <w:t>ꦩ</w:t>
      </w:r>
      <w:r>
        <w:rPr/>
        <w:t>䙄ち捀剶颥䥐番匲곂旂ꅨ溩⹅彚㩇歕쉴쉨⬴刱쉍숷汄硵港㝄㥙땭珍祀䰤뽤坱杮慃䉹恹柂⩣㴪睞싂┩〪</w:t>
      </w:r>
      <w:r>
        <w:rPr/>
        <w:t>ⱒ</w:t>
      </w:r>
      <w:r>
        <w:rPr/>
        <w:t>뗂쉵歷朹⯎乂㜨䊩䁠入恙㙀厱慟㑤泂瑥</w:t>
      </w:r>
      <w:r>
        <w:rPr/>
        <w:t>ⱇ</w:t>
      </w:r>
      <w:r>
        <w:rPr/>
        <w:t>剔潞牟㶥債</w:t>
      </w:r>
      <w:r>
        <w:rPr/>
        <w:t>ꗍ</w:t>
      </w:r>
      <w:r>
        <w:rPr/>
        <w:t>䘭佥쉟䄤䂮烂⬪썌冡喡䄭瘴丱⛂ㆥ䥦捄婊皩㶿㪡깎싂㭄䉮轄⻂助㜦</w:t>
      </w:r>
      <w:r>
        <w:rPr/>
        <w:t>⠭</w:t>
      </w:r>
      <w:r>
        <w:rPr/>
        <w:t>㵥縵䀷娸㠴ꌪ숥ㅚ㷃禣숣쵟</w:t>
      </w:r>
      <w:r>
        <w:rPr/>
        <w:t>ꖩ</w:t>
      </w:r>
      <w:r>
        <w:rPr/>
        <w:t>䜰䔸璩勍</w:t>
      </w:r>
      <w:r>
        <w:rPr/>
        <w:t>ꖥ</w:t>
      </w:r>
      <w:r>
        <w:rPr/>
        <w:t>䝍䵣睈④睖堮㙺습⥧䏃類畂磂쉰⦮啣繗㵳漴</w:t>
      </w:r>
      <w:r>
        <w:rPr/>
        <w:t>⡔</w:t>
      </w:r>
      <w:r>
        <w:rPr/>
        <w:t>㈮썃촷⌰䑬㪏㡕슩뽞佋⻍幅坉煳昺싍乲懂</w:t>
      </w:r>
      <w:r>
        <w:rPr/>
        <w:t>ꖣ⦱</w:t>
      </w:r>
      <w:r>
        <w:rPr/>
        <w:t>磂で䁬䉡</w:t>
      </w:r>
      <w:r>
        <w:rPr/>
        <w:t>ꥁ</w:t>
      </w:r>
      <w:r>
        <w:rPr/>
        <w:t>揂싍绂奀</w:t>
      </w:r>
      <w:r>
        <w:rPr/>
        <w:t>ꤱ</w:t>
      </w:r>
      <w:r>
        <w:rPr/>
        <w:t>椯⭨昊</w:t>
      </w:r>
      <w:r>
        <w:rPr/>
        <w:t>⢵</w:t>
      </w:r>
      <w:r>
        <w:rPr/>
        <w:t>囍伮㖻쉋쉏奾⨣沩幨䷂睸顒긽䣂杩昱</w:t>
      </w:r>
      <w:r>
        <w:rPr/>
        <w:t>Ⱨ</w:t>
      </w:r>
      <w:r>
        <w:rPr/>
        <w:t>换쉠輣浖嗂婓⩁㴸桐㴴乥䅙쉯</w:t>
      </w:r>
      <w:r>
        <w:rPr/>
        <w:t>ꗂ</w:t>
      </w:r>
      <w:r>
        <w:rPr/>
        <w:t>쌻䝕灙</w:t>
      </w:r>
      <w:r>
        <w:rPr/>
        <w:t>ⴹ</w:t>
      </w:r>
      <w:r>
        <w:rPr/>
        <w:t>ꌺ⿂♊呥歒뼥</w:t>
      </w:r>
      <w:r>
        <w:rPr/>
        <w:t>⠪</w:t>
      </w:r>
      <w:r>
        <w:rPr/>
        <w:t>䍨圶䔱侣뮏弽갳▵㍓넬圤充畤⤪컂形橳侻쉪⑟뿂┩䣂쉱땃䕭뼨ꇎ䁮⭾ぷ싃㇂摲䍡奃彸埂㌶껂쉡䖩穈</w:t>
      </w:r>
      <w:r>
        <w:rPr/>
        <w:t>ⵥ</w:t>
      </w:r>
      <w:r>
        <w:rPr/>
        <w:t>䵰告㬬㫂榵땴冿䃍숺汀쉧ㅙ楃䁣</w:t>
      </w:r>
      <w:r>
        <w:rPr/>
        <w:t>ꤶ</w:t>
      </w:r>
      <w:r>
        <w:rPr/>
        <w:t>컂剌坍⵫煏彎梱⩸梵㝈䨺䙬┪潓䱤昩㔳礬普㦻䠣轴榘恐摣쉫嘽♒奉゘⩲廎別㦩㬷싃㨱뽥쉺칗兦毂䵓쌴㑡垱歱橬剏쵚奤슮䱡</w:t>
      </w:r>
      <w:r>
        <w:rPr/>
        <w:t>ꥑ</w:t>
      </w:r>
      <w:r>
        <w:rPr/>
        <w:t>瑦▘睦彀╺㕺䁐䙒湙⩢楸样滂숪긣擂祖㭋┮⾡䪱㥫桒盂쉄潑㔦</w:t>
      </w:r>
      <w:r>
        <w:rPr/>
        <w:t>⡲</w:t>
      </w:r>
      <w:r>
        <w:rPr/>
        <w:t>亵窏䪏㬵䫂沬䉃㓂쉨ꄮ䡏硩㝆橯䔶땐漻勂䱠㜱矎䭇攥⹗瀺掩㶩神䍾徵撿畈쉤欬䥭㔤깩福卭츴㘮〻㑉捇牳䉀浳쉣</w:t>
      </w:r>
      <w:r>
        <w:rPr/>
        <w:t>ꕎ</w:t>
      </w:r>
      <w:r>
        <w:rPr/>
        <w:t>畀㬮汱硃用㕰氺矍쉀숬⥪⭕幈塒䦘</w:t>
      </w:r>
      <w:r>
        <w:rPr/>
        <w:t>ⶮ</w:t>
      </w:r>
      <w:r>
        <w:rPr/>
        <w:t>拍卧琱伫牂堵㩌</w:t>
      </w:r>
      <w:r>
        <w:rPr/>
        <w:t>⡆</w:t>
      </w:r>
      <w:r>
        <w:rPr/>
        <w:t>捧䡂瓂䍔ꅵ昫ㅴ⽉쎿䆩柂</w:t>
      </w:r>
      <w:r>
        <w:rPr/>
        <w:t>꤭</w:t>
      </w:r>
      <w:r>
        <w:rPr/>
        <w:t>䅒Ⓙ㭸㗂⫂췂伦轉</w:t>
      </w:r>
      <w:r>
        <w:rPr/>
        <w:t>ⵤⷂꤴ</w:t>
      </w:r>
      <w:r>
        <w:rPr/>
        <w:t>䕅⑺㓂䰳砣쉵礵쉉䩍⛂䭒쉕匵</w:t>
      </w:r>
      <w:r>
        <w:rPr/>
        <w:t>ꦩ</w:t>
      </w:r>
      <w:r>
        <w:rPr/>
        <w:t>䝍佑汗擂乾攩㚥勃纏瀽슩䑫</w:t>
      </w:r>
      <w:r>
        <w:rPr/>
        <w:t>ⶡ</w:t>
      </w:r>
      <w:r>
        <w:rPr/>
        <w:t>啁䐪쉙炬摱繍祺捆ꄦ眱辬썐䢥⍕쉒⥱䁬嗂녘䬷犩福泃焪㬭䭰偗扚⾘枮婅椬㨸个轣牑敾ꍨ⩵⼲㣂䠷扔繕剭싂佺き䲘滂췂礪嗂녓䐸乒┲偮ꄵ⼶䲣穦捃偬쵰ぴ</w:t>
      </w:r>
      <w:r>
        <w:rPr/>
        <w:t>ⱗ</w:t>
      </w:r>
      <w:r>
        <w:rPr/>
        <w:t>䭯</w:t>
      </w:r>
      <w:r>
        <w:rPr/>
        <w:t>ꤩ</w:t>
      </w:r>
      <w:r>
        <w:rPr/>
        <w:t>湘庣杄顅咡쉭⾮㕩묤浸噀弨傻쉰埂㎩啺桥쌹</w:t>
      </w:r>
      <w:r>
        <w:rPr/>
        <w:t>ꗂ</w:t>
      </w:r>
      <w:r>
        <w:rPr/>
        <w:t>杚䔩刴㌪剒갪컂뮵䑒摘区㉨焸뭺묶䰱敢⨸䩕㤩矂硭䃃쉺Ⓜ䠷息乊杢恐⩒뮏䅅ꅅ卷頴㙩楳夯칹⼶䠴</w:t>
      </w:r>
      <w:r>
        <w:rPr/>
        <w:t>ꕔ</w:t>
      </w:r>
      <w:r>
        <w:rPr/>
        <w:t>뽔慔塳ㅡ幤䠭咮숨瀪吶洭⬵株単</w:t>
      </w:r>
      <w:r>
        <w:rPr/>
        <w:t>ⱬ</w:t>
      </w:r>
      <w:r>
        <w:rPr/>
        <w:t>㌰恷䫂榿</w:t>
      </w:r>
      <w:r>
        <w:rPr/>
        <w:t>ꕍ</w:t>
      </w:r>
      <w:r>
        <w:rPr/>
        <w:t>춏㵲쉇汁䩂牀掮䳂칂㘳歍搫䍘뭞䕴倽쌱싂刨믂䡧쉪刲㞬숤䙧渴䭘㒿싎稪</w:t>
      </w:r>
      <w:r>
        <w:rPr/>
        <w:t>ꥃ♏</w:t>
      </w:r>
      <w:r>
        <w:rPr/>
        <w:t>煓쉱朥㠮批⨣쉺㐨兂쉎䕓卋쉭♹㜪抏⭮䫂⶘묊⍄䤭쉰걓祕⭪恥慡佧冩楃璻牲</w:t>
      </w:r>
      <w:r>
        <w:rPr/>
        <w:t>⠨</w:t>
      </w:r>
      <w:r>
        <w:rPr/>
        <w:t>쎥穂㙟╢ꍢ츨⑁焬숵奐</w:t>
      </w:r>
      <w:r>
        <w:rPr/>
        <w:t>ⴰ⩧</w:t>
      </w:r>
      <w:r>
        <w:rPr/>
        <w:t>䵩犵札ꍾ杅⍕嘯摢猦넲슬</w:t>
      </w:r>
      <w:r>
        <w:rPr/>
        <w:t>⡞</w:t>
      </w:r>
      <w:r>
        <w:rPr/>
        <w:t>쉡祲縦㉁▮䏎쉚쉵㠲쉍穞㕟杞쉚圪䍨䘽䮏㵮祾쉑격㞿䱉䝆☬槂싂쉇㘪쎵刦婇ꍗ⍄串い㯂偱秂⩠쉊딯䡅⍏橀㍁氷椯嫂氫䑹䡗㥋幾♒쉒恟剉嗂⑍垥㟍轓伬숤ꍏ㜣</w:t>
      </w:r>
      <w:r>
        <w:rPr/>
        <w:t>ⶻ</w:t>
      </w:r>
      <w:r>
        <w:rPr/>
        <w:t>摘烂撡㦥彄䩁煂輪穤㉗祥䑺轁쉆灺㪣唵俍瀯牐쉟浴稸幨奧湒쉷睴</w:t>
      </w:r>
      <w:r>
        <w:rPr/>
        <w:t>Ᵽ</w:t>
      </w:r>
      <w:r>
        <w:rPr/>
        <w:t>쉸⺘뽫塪㴱⬣⿂䂵偹갭╾縪쉋煵♙䱰偪樸朷</w:t>
      </w:r>
      <w:r>
        <w:rPr/>
        <w:t>ⷂ</w:t>
      </w:r>
      <w:r>
        <w:rPr/>
        <w:t>썶渴䔷␻쉂䉒뾥吥娴쉠坘题䛎䄹믎⽰</w:t>
      </w:r>
      <w:r>
        <w:rPr/>
        <w:t>Ⱬ⵬</w:t>
      </w:r>
      <w:r>
        <w:rPr/>
        <w:t>輬䗂</w:t>
      </w:r>
      <w:r>
        <w:rPr/>
        <w:t>ꤷ</w:t>
      </w:r>
      <w:r>
        <w:rPr/>
        <w:t>컍ꍫ숭곂仂拂㵖〮쉇玥⨺쉣久╪䰯剸塖놣썈㕮啣㭂亩⍌摹珎牆</w:t>
      </w:r>
      <w:r>
        <w:rPr/>
        <w:t>⡨</w:t>
      </w:r>
      <w:r>
        <w:rPr/>
        <w:t>獖乷彬壃ㅂ癑太䬱╁ヂ㘵櫍</w:t>
      </w:r>
      <w:r>
        <w:rPr/>
        <w:t>ⵍ</w:t>
      </w:r>
      <w:r>
        <w:rPr/>
        <w:t>䩞偯㭭垩䑏拂捵</w:t>
      </w:r>
      <w:r>
        <w:rPr/>
        <w:t>ⱇ</w:t>
      </w:r>
      <w:r>
        <w:rPr/>
        <w:t>㶩싂䑕剧⥴㙭䝞㥄무䛍㪮숯搦쎩摲㝇䪏愩扅䥶슩㨪⬱䩳潃捰䪥秂潦䴣産佋猻嚩䵲숽㨳塥㌸幂〬侩䨰硫䠬楢帪が䙔奧本迂㡦㴬彥㵊뽪帹촯书쉰熣湪쵫㭯榵⻍徵忂戨ꅟ捈䓂听喘䩚⴪㕇䅖悥䍤⧎뿂参婦玡影⑂偗녗㮱捐䩞纘䝵䞬㓂楬凂═㔱䩉뭖╩婀卂</w:t>
      </w:r>
      <w:r>
        <w:rPr/>
        <w:t>ⱋ</w:t>
      </w:r>
      <w:r>
        <w:rPr/>
        <w:t>娩坌攬䉥䮩썃傏獚</w:t>
      </w:r>
      <w:r>
        <w:rPr/>
        <w:t>ꔷ</w:t>
      </w:r>
      <w:r>
        <w:rPr/>
        <w:t>汴ㅤ뿂㉯싂墬싂치㙍飂쉊䁎⩮츹偍⥈瞬</w:t>
      </w:r>
      <w:r>
        <w:rPr/>
        <w:t>ꥑ</w:t>
      </w:r>
      <w:r>
        <w:rPr/>
        <w:t>彌溵泃摠頮奖惂⸮充戶䌰㤰썷末</w:t>
      </w:r>
      <w:r>
        <w:rPr/>
        <w:t>ꕁ</w:t>
      </w:r>
      <w:r>
        <w:rPr/>
        <w:t>㜱㥾塇扵浌软⥅쉆㭺칷㕕濂䗍넰楺땄瑢╔啔丳⭷숻㩬摅琶坋뭤땢㙙㡥煓晡쉺奄쉫⨥皩撡呍摸넽䉥䴤䵢殩忎</w:t>
      </w:r>
      <w:r>
        <w:rPr/>
        <w:t>꤯</w:t>
      </w:r>
      <w:r>
        <w:rPr/>
        <w:t>슘慓긮쉂捀喏ㅊ㋂帬攴欨瑏쵧悬僂칌䐲敯䨶쉙媘潇㷎쉡繥卌姂</w:t>
      </w:r>
      <w:r>
        <w:rPr/>
        <w:t>ⱱ</w:t>
      </w:r>
      <w:r>
        <w:rPr/>
        <w:t>晡䄹沣呂쉅煗澡掮㑞츨枬</w:t>
      </w:r>
      <w:r>
        <w:rPr/>
        <w:t>Ⳃ</w:t>
      </w:r>
      <w:r>
        <w:rPr/>
        <w:t>㷂싂捶쎵塤䱾揂扦债楙숩⑓癴╕◂畣抩獈</w:t>
      </w:r>
      <w:r>
        <w:rPr/>
        <w:t>⠹</w:t>
      </w:r>
      <w:r>
        <w:rPr/>
        <w:t>꧂</w:t>
      </w:r>
      <w:r>
        <w:rPr/>
        <w:t>楲</w:t>
      </w:r>
      <w:r>
        <w:rPr/>
        <w:t>꤭</w:t>
      </w:r>
      <w:r>
        <w:rPr/>
        <w:t>䫂璩슩䮿쵄☤㌲</w:t>
      </w:r>
      <w:r>
        <w:rPr/>
        <w:t>ꕧ</w:t>
      </w:r>
      <w:r>
        <w:rPr/>
        <w:t>䴴殮淂姎㔪⑃癬兞⩡㍸㨲䥨埃╗亏䒱妿</w:t>
      </w:r>
      <w:r>
        <w:rPr/>
        <w:t>ⱆ</w:t>
      </w:r>
      <w:r>
        <w:rPr/>
        <w:t>쉲⨊塘䮻쉾兇䭡⽊⌴䥃朮椭숪兔刴쉦ꄫ睈䀮獙⥚ぴ䍇⍚ꥮ긽ヂ㭗楃扨썞땗</w:t>
      </w:r>
      <w:r>
        <w:rPr/>
        <w:t>ꕭ</w:t>
      </w:r>
      <w:r>
        <w:rPr/>
        <w:t>倽⽅湳ꇎ䭶쉮溮噀⽯ꅆ쵷憻抣칐⹪쌲䜱湐慒硾</w:t>
      </w:r>
      <w:r>
        <w:rPr/>
        <w:t>⡦</w:t>
      </w:r>
      <w:r>
        <w:rPr/>
        <w:t>㕖䏍㈽癯쏂攸破娮䲘怴</w:t>
      </w:r>
      <w:r>
        <w:rPr/>
        <w:t>꧂</w:t>
      </w:r>
      <w:r>
        <w:rPr/>
        <w:t>杸䕡䱫朱⿃攽灍칙껂슥硳祚㝫凎╅嚩䡬喵ꄯ␽桮</w:t>
      </w:r>
      <w:r>
        <w:rPr/>
        <w:t>Ɑ</w:t>
      </w:r>
      <w:r>
        <w:rPr/>
        <w:t>싂칄쉐땶ㅐ㭸칄楪䕮䤩灭爹깪⼱ㅟㅏ㬦债橊䛃㍑㞮勃椽땮揂䠹偾炡⨻䦥⵫柂恢쉫な뿂塷哂⪱灢恡氪⾿杫弨稣슩瑳⩩晳汙浏㮥쉰㵪㍔땥쉋㑡</w:t>
      </w:r>
      <w:r>
        <w:rPr/>
        <w:t>ⱳ</w:t>
      </w:r>
      <w:r>
        <w:rPr/>
        <w:t>㌫쉒轵洦灚亩墮兠싂</w:t>
      </w:r>
      <w:r>
        <w:rPr/>
        <w:t>ꕬ</w:t>
      </w:r>
      <w:r>
        <w:rPr/>
        <w:t>帶祄夵쉭㩸杷礨䞬㝅啰捣⍟噈</w:t>
      </w:r>
      <w:r>
        <w:rPr/>
        <w:t>ꤦ</w:t>
      </w:r>
      <w:r>
        <w:rPr/>
        <w:t>祊噅顺㩁⫂䉒牋杧冡悡枏輬쉰憩伶</w:t>
      </w:r>
      <w:r>
        <w:rPr/>
        <w:t>꧂⸪</w:t>
      </w:r>
      <w:r>
        <w:rPr/>
        <w:t>斮꥔䅐䊻挨睋梩䉞㑰⑴禥慶含숫䅦櫂䤮漪䠮䌭⛃뭖</w:t>
      </w:r>
      <w:r>
        <w:rPr/>
        <w:t>Ɱ</w:t>
      </w:r>
      <w:r>
        <w:rPr/>
        <w:t>䥬땏䝊</w:t>
      </w:r>
      <w:r>
        <w:rPr/>
        <w:t>ꗃ</w:t>
      </w:r>
      <w:r>
        <w:rPr/>
        <w:t>숹欦</w:t>
      </w:r>
      <w:r>
        <w:rPr/>
        <w:t>ꕭ</w:t>
      </w:r>
      <w:r>
        <w:rPr/>
        <w:t>녰뭤⩞䋂䑲樬뽒碣</w:t>
      </w:r>
      <w:r>
        <w:rPr/>
        <w:t>ꗂⵡ</w:t>
      </w:r>
      <w:r>
        <w:rPr/>
        <w:t>儦䤹쉀䅡뽘㘮噴쉢</w:t>
      </w:r>
      <w:r>
        <w:rPr/>
        <w:t>⡳</w:t>
      </w:r>
      <w:r>
        <w:rPr/>
        <w:t>䡈嗍炱䖩䜵煪</w:t>
      </w:r>
      <w:r>
        <w:rPr/>
        <w:t>꤯</w:t>
      </w:r>
      <w:r>
        <w:rPr/>
        <w:t>쉴淂쉆樲⹆狂㕾썡睹㴳⍵㌹䵗⩂</w:t>
      </w:r>
      <w:r>
        <w:rPr/>
        <w:t>⡂⌦⹲</w:t>
      </w:r>
      <w:r>
        <w:rPr/>
        <w:t>桇Ⓕ睅縩㕮뽱㧂䔦㔻係䡅輪䍠硩渰</w:t>
      </w:r>
      <w:r>
        <w:rPr/>
        <w:t>ꥉ</w:t>
      </w:r>
      <w:r>
        <w:rPr/>
        <w:t>挮呭䥑싎뭋년䲱䥭</w:t>
      </w:r>
      <w:r>
        <w:rPr/>
        <w:t>꧂⬫</w:t>
      </w:r>
      <w:r>
        <w:rPr/>
        <w:t>啴</w:t>
      </w:r>
      <w:r>
        <w:rPr/>
        <w:t>ꕣ</w:t>
      </w:r>
      <w:r>
        <w:rPr/>
        <w:t>䀻䪮쉩䁟쉌㦮㊣牣걏涘뭳䜺⭙ꆩ㩭슩싂䵄癯厏僂㠽㝢占張䏂숦卸꺬⹮晙㓂䥲㕍㍟哂⩇灥澬牦슿쉬橓갵뽬䵉㊮⑥剡亏票杧囂䱚偲⥾便䡾汪縳㑨垵晪㡹椰╪礮偩旂愦偦쉘㝒☶䰤쏂숰㡲伷㕗</w:t>
      </w:r>
      <w:r>
        <w:rPr/>
        <w:t>ⵕ</w:t>
      </w:r>
      <w:r>
        <w:rPr/>
        <w:t>쉧ꅰ沮䭧</w:t>
      </w:r>
      <w:r>
        <w:rPr/>
        <w:t>ⱎ</w:t>
      </w:r>
      <w:r>
        <w:rPr/>
        <w:t>ꦩ</w:t>
      </w:r>
      <w:r>
        <w:rPr/>
        <w:t>㕇礭恺囂습䭌䗂啇轳畔惂쉤㉎썄乄䞡挹噏轾</w:t>
      </w:r>
      <w:r>
        <w:rPr/>
        <w:t>Ɽ</w:t>
      </w:r>
      <w:r>
        <w:rPr/>
        <w:t>뭨悘䥉浇</w:t>
      </w:r>
      <w:r>
        <w:rPr/>
        <w:t>ⷂ⧍</w:t>
      </w:r>
      <w:r>
        <w:rPr/>
        <w:t>쉬䗂쉙㓂⩑㌳녠╏櫂撻顱䘵⭑ㅪ♤ꄺ枡纮啡㉅⹫갪䪿쵇硁䥁焷媵ꅨ浚㑓兄☴㨵숪撿쉈绂꥖숤剩啈䅬㕖䝔帯媏䉄㮬㵇湲슡㢱牵㝀숩恖悮玬潦頷揂嘨싂㐯㤪⽷柂兠⍚堹䍩啷쵓╞䯃揂䴹印ィ䌹璩</w:t>
      </w:r>
      <w:r>
        <w:rPr/>
        <w:t>ꗂ</w:t>
      </w:r>
      <w:r>
        <w:rPr/>
        <w:t>걬㫍猸䙅晖쉌䑰啔偏䝯獃湯뼵쉉仂婨䁷썅漳椨껂㐰救摸琭伲㍠帊穕㮩嫂깄㕺숵噗札䍮灀䑷毂뭈䵂其慗剳</w:t>
      </w:r>
      <w:r>
        <w:rPr/>
        <w:t>⠲</w:t>
      </w:r>
      <w:r>
        <w:rPr/>
        <w:t>㕖眴⼺</w:t>
      </w:r>
      <w:r>
        <w:rPr/>
        <w:t>⡖</w:t>
      </w:r>
      <w:r>
        <w:rPr/>
        <w:t>㒏ぶ祶쵶놡癃쌩迂忂溥䉆ㄷ</w:t>
      </w:r>
      <w:r>
        <w:rPr/>
        <w:t>꧂⨫⴯</w:t>
      </w:r>
      <w:r>
        <w:rPr/>
        <w:t>ꍞ類</w:t>
      </w:r>
      <w:r>
        <w:rPr/>
        <w:t>ꕣ╉</w:t>
      </w:r>
      <w:r>
        <w:rPr/>
        <w:t>婚쌰䖣繰㏎涡쉊䆩づ楚禬⍷捭㶵뾵</w:t>
      </w:r>
      <w:r>
        <w:rPr/>
        <w:t>꤬ꥒ</w:t>
      </w:r>
      <w:r>
        <w:rPr/>
        <w:t>숨栭䙐썇쉭甪坈ꏂ쉚뭎숣だ쉥깪ꇎ䱋䘱慓〭䱀梵㩤쉲숻瞩票䉁㣂⨤䓂心欤癸깔堮廂ㅅ椤怰樣쉇䚥捦窘뭗쉲杳깈䕞扊眪祏捋떏䕹䱋橊</w:t>
      </w:r>
      <w:r>
        <w:rPr/>
        <w:t>ꤸ</w:t>
      </w:r>
      <w:r>
        <w:rPr/>
        <w:t>쉊쉀彆牍Ⓜ䉠␪別⭑슩ㅑ♟</w:t>
      </w:r>
      <w:r>
        <w:rPr/>
        <w:t>Ⱪ♎</w:t>
      </w:r>
      <w:r>
        <w:rPr/>
        <w:t>桓枻촲顉쉀浃츻矃憣䙳䍈ぷ䷎瘮⥞歶ꌴ땗歴㇂佄㕸뽌佂䉐춡═橰숥䍆ꅊ䇂兣ꥬ⽗坨楩侱歮숭桍뾩숦춿숤塟狂䴶䜪컂呌掮ꎣ</w:t>
      </w:r>
      <w:r>
        <w:rPr/>
        <w:t>Ⱙ</w:t>
      </w:r>
      <w:r>
        <w:rPr/>
        <w:t>쵰묤凍晄桇獬刺係뭸숫㇎熵쉳㓂숬䝉湯礳揂捭</w:t>
      </w:r>
      <w:r>
        <w:rPr/>
        <w:t>ꤱ</w:t>
      </w:r>
      <w:r>
        <w:rPr/>
        <w:t>쵋</w:t>
      </w:r>
      <w:r>
        <w:rPr/>
        <w:t>ꔦ</w:t>
      </w:r>
      <w:r>
        <w:rPr/>
        <w:t>㙸呷㘩奢剓礯䇂樶丨㍁䉋⭱唥牔㠻畞갩梣㇂</w:t>
      </w:r>
      <w:r>
        <w:rPr/>
        <w:t>⡓</w:t>
      </w:r>
      <w:r>
        <w:rPr/>
        <w:t>䏂쉅䖿嫂潵焮嘯䝑</w:t>
      </w:r>
      <w:r>
        <w:rPr/>
        <w:t>ꥌ</w:t>
      </w:r>
      <w:r>
        <w:rPr/>
        <w:t>걲쌥</w:t>
      </w:r>
      <w:r>
        <w:rPr/>
        <w:t>ⷃ</w:t>
      </w:r>
      <w:r>
        <w:rPr/>
        <w:t>穾轑</w:t>
      </w:r>
      <w:r>
        <w:rPr/>
        <w:t>ꤤ</w:t>
      </w:r>
      <w:r>
        <w:rPr/>
        <w:t>㥇⩆堹</w:t>
      </w:r>
      <w:r>
        <w:rPr/>
        <w:t>ꤻ</w:t>
      </w:r>
      <w:r>
        <w:rPr/>
        <w:t>噹䑪楂숵쉬⚏祊촶顷瞥㡸䁕</w:t>
      </w:r>
      <w:r>
        <w:rPr/>
        <w:t>ꥎ꥓</w:t>
      </w:r>
      <w:r>
        <w:rPr/>
        <w:t>堪参땒⥥㠪싂䪩쉀眰呬怮捭瞿녊㟂숽恎塚㡣㡔</w:t>
      </w:r>
      <w:r>
        <w:rPr/>
        <w:t>ꦻ</w:t>
      </w:r>
      <w:r>
        <w:rPr/>
        <w:t>乱䨤嚥恰⭊扞奷䥐ꅱ䙺歴獬頨㉓妩䉤⬦灈礰⴪숻㚿塤穵樺帻</w:t>
      </w:r>
      <w:r>
        <w:rPr/>
        <w:t>ⵘ</w:t>
      </w:r>
      <w:r>
        <w:rPr/>
        <w:t>䉥〈灘䝡恓䱤䈦弯쉄䱉㨲䉏㤳⮏楀⪥参⛂㕍濂焻漦㈤䩺慣㥓䥢垱咩畹势쉏恥䩮숱䢘椭䩦段┪</w:t>
      </w:r>
      <w:r>
        <w:rPr/>
        <w:t>Ⱳ</w:t>
      </w:r>
      <w:r>
        <w:rPr/>
        <w:t>썱싂</w:t>
      </w:r>
      <w:r>
        <w:rPr/>
        <w:t>Ⳃ</w:t>
      </w:r>
      <w:r>
        <w:rPr/>
        <w:t>숪㕴浡癕䝕㚣摪杊뽾뭨䤴칧쉯녚纮⪡쉓辥숰⭩㪻勂</w:t>
      </w:r>
      <w:r>
        <w:rPr/>
        <w:t>ꥐ</w:t>
      </w:r>
      <w:r>
        <w:rPr/>
        <w:t>估㕠擂䌺剸盂縨⍅媻䓂䕱彦ㄴ汫</w:t>
      </w:r>
      <w:r>
        <w:rPr/>
        <w:t>ꦻ</w:t>
      </w:r>
      <w:r>
        <w:rPr/>
        <w:t>㡩䝍뿂</w:t>
      </w:r>
      <w:r>
        <w:rPr/>
        <w:t>ⱍ</w:t>
      </w:r>
      <w:r>
        <w:rPr/>
        <w:t>㵡⭆䵎䒻쉫嘷</w:t>
      </w:r>
      <w:r>
        <w:rPr/>
        <w:t>ꤥ</w:t>
      </w:r>
      <w:r>
        <w:rPr/>
        <w:t>卄砶汣轀⬽擂轠浬啶쉇晓乀物♉㨶䔽暱땘摏ひ⥬ꅳ祦儺搯橠츻㵹飂参기滂뮩䡱恠뽞⪿☪氹攪쉂묥㵴顋䁬⧂녗䉗숻埂쉚杚ꆩ걷</w:t>
      </w:r>
      <w:r>
        <w:rPr/>
        <w:t>ꦿ</w:t>
      </w:r>
      <w:r>
        <w:rPr/>
        <w:t>娷恆䕲䫂唹啫瑘捈繏塺䭀䕸朳䤣㕣瞡搭畬녧</w:t>
      </w:r>
      <w:r>
        <w:rPr/>
        <w:t>ꔤ</w:t>
      </w:r>
      <w:r>
        <w:rPr/>
        <w:t>㥌䛂ꄩ慐䵭걕ㄲ檡⽞伳桕싂斵䑩㍈䴪췂睟썀㡖敯拎䴴〨⍐䓂䩘瘵⬪쉳쉀搲穯癹</w:t>
      </w:r>
      <w:r>
        <w:rPr/>
        <w:t>ꔬ</w:t>
      </w:r>
      <w:r>
        <w:rPr/>
        <w:t>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