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싂뭟ꍶ㥌</w:t>
      </w:r>
      <w:r>
        <w:rPr/>
        <w:t>ꕔ</w:t>
      </w:r>
      <w:r>
        <w:rPr/>
        <w:t>砰䙮싂䑖兪䩧䊮⭡獍畐䤳晋䝟⾬眴⤶⥉儵电琦呥旂橈游潺㯂䛂숪⽌㝵䑴䥖楊넳䪻걵묮싂慴做⪘㉴⼭姂祪颮礩⽃歐⎩海䡳슘</w:t>
      </w:r>
      <w:r>
        <w:rPr/>
        <w:t>ꤳ</w:t>
      </w:r>
      <w:r>
        <w:rPr/>
        <w:t>㇎㖩界ꌤ䮩ꅍ卮쉅瓂ぎ㶡쉋슩⧂呁딯卤쉇䔲乯㥧役元뗂⩕獟䌹漣㭬牀慕䱈䪣칬㡘秂껂歨䭂곂䫎䨤揎╆</w:t>
      </w:r>
      <w:r>
        <w:rPr/>
        <w:t>ꥏ</w:t>
      </w:r>
      <w:r>
        <w:rPr/>
        <w:t>쉾㢘媥厏嗃슿ꍔ䍪湑䔷〸넳ッ㗂⬱䭾侩圳砰숩㴫㝷㬦⑋洳㉞䡁ꌬ䑔畴濂畆싂侻⍏焰촦晣傩〱ꥺ걠㍒劏㝂䝳勎Ⓜ扷╰橺摨쉧㭺䓃䍎깸ꥺ쎘㙖쉈⼤䈪炮瑎丣ㅟ癤넵圦⚏쉄㝅쉈娺壂⼲</w:t>
      </w:r>
      <w:r>
        <w:rPr/>
        <w:t>⣂</w:t>
      </w:r>
      <w:r>
        <w:rPr/>
        <w:t>溡⮏恢┦昵橒딲싂슩</w:t>
      </w:r>
      <w:r>
        <w:rPr/>
        <w:t>꧂</w:t>
      </w:r>
      <w:r>
        <w:rPr/>
        <w:t>䰳䥹數晇쉵싂췂杦㐹倪斿繌㑩쉷뮩泃㩢䝨숣싂掮睓⥴䝑⛎㠭㝦硐뗎穙塳ꌨ捬䥠牳嘩车⒩슬ヂ穒噆澮┳怣슣뼭慙び쉁썮弻瀮栣帶믂爳疥⍍싂墿の</w:t>
      </w:r>
      <w:r>
        <w:rPr/>
        <w:t>ⱟ⭺</w:t>
      </w:r>
      <w:r>
        <w:rPr/>
        <w:t>쉅慵⍲⩩塭⧂㙆긺砩㈹㩄䅞迂㈻㚘䀪偡啉洴䀸쉋⫂橖昸㵞촳䱭숥䄶傘캵允ꥹ核秂♁䛂煆稤슱쉀戦떬</w:t>
      </w:r>
      <w:r>
        <w:rPr/>
        <w:t>ꔪ</w:t>
      </w:r>
      <w:r>
        <w:rPr/>
        <w:t>걎㑍깷⩘䖵☽䱙㮱䝥⹂쉤杀㉑侩쉕是⨭␹㤫썓㍧皿╨㉦坯숮ꍥ塶⩌䩯싂憱媥⮿穘넮别倶슩썌株䙯쉠⚵⺮央쉑夯䝾딱⪩</w:t>
      </w:r>
      <w:r>
        <w:rPr/>
        <w:t>ⱅ</w:t>
      </w:r>
      <w:r>
        <w:rPr/>
        <w:t>ꇂ杲焲冻␶䡣㒱㈩强쉟扢⩳扣掣⽉涡嘺呥炬⽸</w:t>
      </w:r>
      <w:r>
        <w:rPr/>
        <w:t>Ⲭ</w:t>
      </w:r>
      <w:r>
        <w:rPr/>
        <w:t>甤浢쉳洽䝴劣剆</w:t>
      </w:r>
      <w:r>
        <w:rPr/>
        <w:t>ꔣ</w:t>
      </w:r>
      <w:r>
        <w:rPr/>
        <w:t>湃畨㈱䭞슻䘸昲♉繨숫슏㐣䝷塷㉪㨫烎啌㑪淂㏂싂ち吤狍㬶칕犩徱㬸㴸匵슬깘㐹㒡样橅伺䥾晹뿂䔦䯂ꌥ㪻숪捐弹</w:t>
      </w:r>
      <w:r>
        <w:rPr/>
        <w:t>ⱊ</w:t>
      </w:r>
      <w:r>
        <w:rPr/>
        <w:t>䠭毂没潁前歟껂拂䬭</w:t>
      </w:r>
      <w:r>
        <w:rPr/>
        <w:t>⣃╀</w:t>
      </w:r>
      <w:r>
        <w:rPr/>
        <w:t>ⷂꖩ</w:t>
      </w:r>
      <w:r>
        <w:rPr/>
        <w:t>兎璩朽딦殘싂숤噹犮䑦</w:t>
      </w:r>
      <w:r>
        <w:rPr/>
        <w:t>ꗂ</w:t>
      </w:r>
      <w:r>
        <w:rPr/>
        <w:t>輳䁌쉇䓂澿別砰硡㵋㝳깡⫂┶쌯숳쉎뭗灌併뭲䍄ꥬ싂旂䕉恋㠬䥍抿␭넭뽇⪩灬숰皻㝇쉣樺搯汑縱壎㨵漹捰㉢太瀬䩑氭牉슘㙰焹眣묊呍碿歯矂♦拂庩⥙⫂㘣汳뿂埂걱佇轟䈶깍輪슣䉤䆵숷浴䭌㠹弲ㅭ⹋戦㉃顙楣⸮싂딵夻獑堸橋싂傣⍋䡳汵䭷㵎侬쵍桟⍚冿⌤쉷浧偈깺⩔╏攻熥⍙颣⨴婄♬撥</w:t>
      </w:r>
      <w:r>
        <w:rPr/>
        <w:t>ꥋ</w:t>
      </w:r>
      <w:r>
        <w:rPr/>
        <w:t>䅠昫樵䝑䉉ꍡ</w:t>
      </w:r>
      <w:r>
        <w:rPr/>
        <w:t>ꤪ</w:t>
      </w:r>
      <w:r>
        <w:rPr/>
        <w:t>曂眷㵩䝅숥⫂</w:t>
      </w:r>
      <w:r>
        <w:rPr/>
        <w:t>ꕠ</w:t>
      </w:r>
      <w:r>
        <w:rPr/>
        <w:t>坤杣捬灚瞮쉬㭈先歚녩숣䅊㥄뽘儹堣御摌祊</w:t>
      </w:r>
      <w:r>
        <w:rPr/>
        <w:t>⡂</w:t>
      </w:r>
      <w:r>
        <w:rPr/>
        <w:t>剩쉟䔳旂ㅢꅑ䮣</w:t>
      </w:r>
      <w:r>
        <w:rPr/>
        <w:t>ⷍ</w:t>
      </w:r>
      <w:r>
        <w:rPr/>
        <w:t>䀰だ쉒㛂乲쵸煏势颩㭴佘媬喡㘦珂㉗矂澏뼽垿瀴㎿⩧㍅갯眲쉾䒡栮⦬⽙哂⧂癒㝺㯂㕍癐㭏㵶⌬쉥柎欳繆묯숴奌⽏娰戫伩涩깚㕎♤硵⍷슣☵</w:t>
      </w:r>
      <w:r>
        <w:rPr/>
        <w:t>ꕎ</w:t>
      </w:r>
      <w:r>
        <w:rPr/>
        <w:t>䕆땕硹䝗칠止싂砰橮凂⤱㐹䯂㬱廃떘癃凂䙬橁䚩슘䭹冣⥱㝟뭠숪僃</w:t>
      </w:r>
      <w:r>
        <w:rPr/>
        <w:t>⠪⤷</w:t>
      </w:r>
      <w:r>
        <w:rPr/>
        <w:t>咡</w:t>
      </w:r>
      <w:r>
        <w:rPr/>
        <w:t>ꕔ⮿</w:t>
      </w:r>
      <w:r>
        <w:rPr/>
        <w:t>ⰵ</w:t>
      </w:r>
      <w:r>
        <w:rPr/>
        <w:t>䝓칫栯摆뾿쉏帱㩥漱䡟䡰䢣깸䋃佚쉨杪쉡걈攫</w:t>
      </w:r>
      <w:r>
        <w:rPr/>
        <w:t>ꥑ</w:t>
      </w:r>
      <w:r>
        <w:rPr/>
        <w:t>睙㔣㍌䕏僂䞩㭭含癭乔洨䭹氽䴱♟穖歍倶䩀슩䔻긽㴯숬뭓깷㞥䁷嘩杤촨▬⑅䕌僂⺱䅚䛂䋃㉧㷂䭎ꇂざ</w:t>
      </w:r>
      <w:r>
        <w:rPr/>
        <w:t>ⱡ</w:t>
      </w:r>
      <w:r>
        <w:rPr/>
        <w:t>쉬㘰</w:t>
      </w:r>
      <w:r>
        <w:rPr/>
        <w:t>Ⲙ</w:t>
      </w:r>
      <w:r>
        <w:rPr/>
        <w:t>ꌵ</w:t>
      </w:r>
      <w:r>
        <w:rPr/>
        <w:t>ⱓ</w:t>
      </w:r>
      <w:r>
        <w:rPr/>
        <w:t>쉳</w:t>
      </w:r>
      <w:r>
        <w:rPr/>
        <w:t>꤯</w:t>
      </w:r>
      <w:r>
        <w:rPr/>
        <w:t>两⮱⭩슘恺祟捤⩋땈⽮湑塃ㅔ슿</w:t>
      </w:r>
      <w:r>
        <w:rPr/>
        <w:t>ꕯꤪ</w:t>
      </w:r>
      <w:r>
        <w:rPr/>
        <w:t>쉆彙杶傡ぴ梬쌲姍乊顬砹쉋佨</w:t>
      </w:r>
      <w:r>
        <w:rPr/>
        <w:t>ⴣ</w:t>
      </w:r>
      <w:r>
        <w:rPr/>
        <w:t>ꥥ䚏쉬㩸䋂氱뽃燂䱱䵹呁ꍁ绂</w:t>
      </w:r>
      <w:r>
        <w:rPr/>
        <w:t>Ɒ</w:t>
      </w:r>
      <w:r>
        <w:rPr/>
        <w:t>墡땡숮櫃敵㔤䥶㭀桗昱䁵㭺쏂恞䝬싂睚㔨</w:t>
      </w:r>
      <w:r>
        <w:rPr/>
        <w:t>ꕍ</w:t>
      </w:r>
      <w:r>
        <w:rPr/>
        <w:t>䈷媏ꄨꥠ㔦玣긻⽤橌췂ꍭ䭷㵍걌囂䱹㈷⩐幕슱䩎</w:t>
      </w:r>
      <w:r>
        <w:rPr/>
        <w:t>ꦿ</w:t>
      </w:r>
      <w:r>
        <w:rPr/>
        <w:t>㵆犵</w:t>
      </w:r>
      <w:r>
        <w:rPr/>
        <w:t>ꥀ</w:t>
      </w:r>
      <w:r>
        <w:rPr/>
        <w:t>恵輶桐獳걞妬䁹쉎┪乖瑧繥硔⺩땐숮凂⍸憏啕㨽斻⍬桄⼺湱┱컂䌥䉐桕쉙彤⤺湙砩䝊祥幆㠬䢏迂掣㑙㵟䝳䈮쏂</w:t>
      </w:r>
      <w:r>
        <w:rPr/>
        <w:t>ⵌ</w:t>
      </w:r>
      <w:r>
        <w:rPr/>
        <w:t>카搹咻倬䡍呚测뽣</w:t>
      </w:r>
      <w:r>
        <w:rPr/>
        <w:t>⡍⵮</w:t>
      </w:r>
      <w:r>
        <w:rPr/>
        <w:t>救汍곂恔</w:t>
      </w:r>
      <w:r>
        <w:rPr/>
        <w:t>ⷂ</w:t>
      </w:r>
      <w:r>
        <w:rPr/>
        <w:t>춻汯숤</w:t>
      </w:r>
      <w:r>
        <w:rPr/>
        <w:t>ꥄ</w:t>
      </w:r>
      <w:r>
        <w:rPr/>
        <w:t>穒䤤㉇ォ敆䞬㑯⫎癔뮬伭㭏숦侬⩙瑮ꌬ噳숫</w:t>
      </w:r>
      <w:r>
        <w:rPr/>
        <w:t>ⱖ</w:t>
      </w:r>
      <w:r>
        <w:rPr/>
        <w:t>捣浾圫쉨と⚘싍獳竂⩺╬婥剫싂뼸㜹ꍟꄴ숰珂猻싂싂琵⹌楇璏썍뽹뇂䲿⩂暱䂩⭑㝖䝳걷싂娥璩숸兲吺䙧用䉆棃繖䡪礱䡑䬬䵬䉕吪唊戶뽌㍗</w:t>
      </w:r>
      <w:r>
        <w:rPr/>
        <w:t>ꤻ</w:t>
      </w:r>
      <w:r>
        <w:rPr/>
        <w:t>ꍯ⫂슏䝱㌶婅憡쉓㤶ㄩ剕桬㝟瘸싂繪縯뇍獲싂쵷컂</w:t>
      </w:r>
      <w:r>
        <w:rPr/>
        <w:t>⡺Ⳃ</w:t>
      </w:r>
      <w:r>
        <w:rPr/>
        <w:t>僂䡪硭⮩啉䙸乙ꥴ瀰</w:t>
      </w:r>
      <w:r>
        <w:rPr/>
        <w:t>ꤥ</w:t>
      </w:r>
      <w:r>
        <w:rPr/>
        <w:t>栦坰穂父橔癭敇ꥲ檏迂剋</w:t>
      </w:r>
      <w:r>
        <w:rPr/>
        <w:t>ꦬ</w:t>
      </w:r>
      <w:r>
        <w:rPr/>
        <w:t>磂ꅳ眶浾⭘䳂汣硕슬氷䎏</w:t>
      </w:r>
      <w:r>
        <w:rPr/>
        <w:t>ⶣ</w:t>
      </w:r>
      <w:r>
        <w:rPr/>
        <w:t>䡳㩾咵熬♔䑖梻ꍸ䨮쉉兡숥頺⑈㣂ꥩ祏祬㛂㜬ꎩ堲䔮䝩祌䕅䝇뭑䕳㉞桙嘴卪滂⏂熩癑种숬썀桹ꥵ乭㴨숳</w:t>
      </w:r>
      <w:r>
        <w:rPr/>
        <w:t>ꥆ⤨</w:t>
      </w:r>
      <w:r>
        <w:rPr/>
        <w:t>柂䝂湺亣뮱묤싂땧潁⨦ꥭ㙮땨啵䐷숵</w:t>
      </w:r>
      <w:r>
        <w:rPr/>
        <w:t>⠶</w:t>
      </w:r>
      <w:r>
        <w:rPr/>
        <w:t>ꆩ묶欶㑩䥆믂쉲㫂⾣♡潥⯂祣╅婪倻喱奍车⫂㴴㙠楎眤츫䙍Ⓜ幣幄䝚弪䁳䵆䭗瑕춣畈殩㨨䆩堤顰壂摴湖</w:t>
      </w:r>
      <w:r>
        <w:rPr/>
        <w:t>⢩</w:t>
      </w:r>
      <w:r>
        <w:rPr/>
        <w:t>摺婓ꥨ싂杀悏⭏璩뽇啕儤橥䁟숴济숩</w:t>
      </w:r>
      <w:r>
        <w:rPr/>
        <w:t>꤬</w:t>
      </w:r>
      <w:r>
        <w:rPr/>
        <w:t>奴뭨싍쉯䕔싂깊쉃㟂桉䜣橏湩</w:t>
      </w:r>
      <w:r>
        <w:rPr/>
        <w:t>⡠</w:t>
      </w:r>
      <w:r>
        <w:rPr/>
        <w:t>曂⥄㝈쉢ぢ支䄥떻灴協</w:t>
      </w:r>
      <w:r>
        <w:rPr/>
        <w:t>⣂⨥</w:t>
      </w:r>
      <w:r>
        <w:rPr/>
        <w:t>㉫쉯穾飂硡</w:t>
      </w:r>
      <w:r>
        <w:rPr/>
        <w:t>Ⳃ</w:t>
      </w:r>
      <w:r>
        <w:rPr/>
        <w:t>㥶搫扺嚩呂뽌忂幣숭亵幡⍒冡</w:t>
      </w:r>
      <w:r>
        <w:rPr/>
        <w:t>ꥑ</w:t>
      </w:r>
      <w:r>
        <w:rPr/>
        <w:t>弱甪⭊싂⪵檥ま쉆敫뿂믂쉥䝉㡪怬敭ꅊ㑖摯父秂칥</w:t>
      </w:r>
      <w:r>
        <w:rPr/>
        <w:t>Ȿ</w:t>
      </w:r>
      <w:r>
        <w:rPr/>
        <w:t>쉮癹ꍧ兆</w:t>
      </w:r>
      <w:r>
        <w:rPr/>
        <w:t>Ⳃ</w:t>
      </w:r>
      <w:r>
        <w:rPr/>
        <w:t>佒쉋頻歓㐵☵牋䨸畹㵓뭗獈⿂깟坐啰䢵㘯⩇쉖⨷卶썎况촮</w:t>
      </w:r>
      <w:r>
        <w:rPr/>
        <w:t>ⵏ</w:t>
      </w:r>
      <w:r>
        <w:rPr/>
        <w:t>㍞䊻澱칋夳淂䤯⑈塥ㅃ㖩⵨곃⤺㧂슿攱硡楥㐷䭵</w:t>
      </w:r>
      <w:r>
        <w:rPr/>
        <w:t>ꕾ</w:t>
      </w:r>
      <w:r>
        <w:rPr/>
        <w:t>㙊㑟呀䏂師㒡</w:t>
      </w:r>
      <w:r>
        <w:rPr/>
        <w:t>ꥇ</w:t>
      </w:r>
      <w:r>
        <w:rPr/>
        <w:t>佱啅瘦墩䇎彏偯쉉㚣쉁呥䍙燂丫싂瑈灂剅彀㥯㤦녀춬</w:t>
      </w:r>
      <w:r>
        <w:rPr/>
        <w:t>ꤥ</w:t>
      </w:r>
      <w:r>
        <w:rPr/>
        <w:t>ⱥ⡡</w:t>
      </w:r>
      <w:r>
        <w:rPr/>
        <w:t>颏ꅩꍃ⒱彎勂顩⤻㌸敺㊵䱳갦狂噱</w:t>
      </w:r>
      <w:r>
        <w:rPr/>
        <w:t>⠩</w:t>
      </w:r>
      <w:r>
        <w:rPr/>
        <w:t>爥뿂匹䎻飂福桗⹾㜶㠭䃎打㩠믂캬䒏牐䈰畖䤬슿㜹쉀ꇃ䉌╉⤬从</w:t>
      </w:r>
      <w:r>
        <w:rPr/>
        <w:t>ꤹ</w:t>
      </w:r>
      <w:r>
        <w:rPr/>
        <w:t>䕐梥</w:t>
      </w:r>
      <w:r>
        <w:rPr/>
        <w:t>꧂ꖘ</w:t>
      </w:r>
      <w:r>
        <w:rPr/>
        <w:t>杪焤椣䑃摏⤤浆⻂䝤숩</w:t>
      </w:r>
      <w:r>
        <w:rPr/>
        <w:t>ꤪ</w:t>
      </w:r>
      <w:r>
        <w:rPr/>
        <w:t>媣圴쉟㩓䵔Ⓜ⬻䢡숲䀹塬坨㏂⩞穟놘顐獧獱녨灢朳瘳쉫幉숣ㅖ䩗싂♯ㅮ숫偸⑤乐걾쉐强慵卢繮迂櫂䜻䱚㉊촶砰⌣懂촲杖㙦</w:t>
      </w:r>
      <w:r>
        <w:rPr/>
        <w:t>꧂</w:t>
      </w:r>
      <w:r>
        <w:rPr/>
        <w:t>濂矍⺡䕲뼽슮䁫䠶쉋쎬獑㙭㖬⾬슮㴪セ㊩奂捫㍍쉑浈䝃⑺恪䙠灤幾깏⽵䐽칡禡쉃걌㓂顡⽃⨮硪畭싂⩕쉾搷摴슱䡙潆漪</w:t>
      </w:r>
      <w:r>
        <w:rPr/>
        <w:t>ⱅ</w:t>
      </w:r>
      <w:r>
        <w:rPr/>
        <w:t>敔匊슥瑃㛂㶣戳扤⮡偦䛂숺쉊⍪</w:t>
      </w:r>
      <w:r>
        <w:rPr/>
        <w:t>⡤</w:t>
      </w:r>
      <w:r>
        <w:rPr/>
        <w:t>津摑忂啁仂姂䛂坎슘穲游塒〰樶幥戰쌳㝳㝸䔹歫</w:t>
      </w:r>
      <w:r>
        <w:rPr/>
        <w:t>ⰻ</w:t>
      </w:r>
      <w:r>
        <w:rPr/>
        <w:t>㍈</w:t>
      </w:r>
      <w:r>
        <w:rPr/>
        <w:t>ꥏ</w:t>
      </w:r>
      <w:r>
        <w:rPr/>
        <w:t>斩磂啯䁱ꥸ吻癯䠷別䝔뭮䩑垣깐媮厥囂揂쉨椰②쉒⪿愱䣂橓碩싂쉞⍅扸</w:t>
      </w:r>
      <w:r>
        <w:rPr/>
        <w:t>ꔯ</w:t>
      </w:r>
      <w:r>
        <w:rPr/>
        <w:t>浀㉄쉅⩨ꥺ㤰뼽㌹党癲㥧깥甶䙸䁾⩊捚⏂甬</w:t>
      </w:r>
      <w:r>
        <w:rPr/>
        <w:t>⡴</w:t>
      </w:r>
      <w:r>
        <w:rPr/>
        <w:t>䅉♭䭨䉯숳慸䝩䘤</w:t>
      </w:r>
      <w:r>
        <w:rPr/>
        <w:t>ꥐ꧂</w:t>
      </w:r>
      <w:r>
        <w:rPr/>
        <w:t>獟戮ㅃ獙넹㌭怦⮣쉖㥉幖矃⍃窏䐻庣</w:t>
      </w:r>
      <w:r>
        <w:rPr/>
        <w:t>⡞⹐</w:t>
      </w:r>
      <w:r>
        <w:rPr/>
        <w:t>兲ꍷ㍓㜻쉠⨳奠潃祩㘦汴슣ꅠ⹣䵐쉵猲喻㴦㏂㭭╀珂⩆橩䟂斱㌩䇍㕦夽숮곂捔嚬䍮呧烂奖猫┻㜭</w:t>
      </w:r>
      <w:r>
        <w:rPr/>
        <w:t>ꗂ</w:t>
      </w:r>
      <w:r>
        <w:rPr/>
        <w:t>묬乾狂癎䝾祢噸䛂戯濎☮쉔圸别㕌䭉楡塱</w:t>
      </w:r>
      <w:r>
        <w:rPr/>
        <w:t>⠲</w:t>
      </w:r>
      <w:r>
        <w:rPr/>
        <w:t>縩㮱痂污䝆刴컂䱟猸</w:t>
      </w:r>
      <w:r>
        <w:rPr/>
        <w:t>ⵯ</w:t>
      </w:r>
      <w:r>
        <w:rPr/>
        <w:t>昭깍ꅈ敡꺩䭅樱湷圫轷쎮</w:t>
      </w:r>
      <w:r>
        <w:rPr/>
        <w:t>ꗂ</w:t>
      </w:r>
      <w:r>
        <w:rPr/>
        <w:t>䵖樥界⌭㈰促㕹숪쉙仂田天沥顣</w:t>
      </w:r>
      <w:r>
        <w:rPr/>
        <w:t>ꕠ</w:t>
      </w:r>
      <w:r>
        <w:rPr/>
        <w:t>東桵쉩䮣垩呹玩溘䬽⥅挪㙺京湟Ⓜ㖡쏍싂㧂숭头彣堪堣䐦也숥扎╦갷琭견懍䪻杩䑮㭥毂䙠伪噊싂쉇㉀汹久⧂欻땣⑍쉍接쉷숦녈⭞偉⹅싂啨㕖轵</w:t>
      </w:r>
      <w:r>
        <w:rPr/>
        <w:t>ⴤ</w:t>
      </w:r>
      <w:r>
        <w:rPr/>
        <w:t>卢㌪沱楹쉕䁓噓䅃梬⎏樹ꍒ䱄睂㵭쉚쉴땴硍䍣㙟</w:t>
      </w:r>
      <w:r>
        <w:rPr/>
        <w:t>ꤺ</w:t>
      </w:r>
      <w:r>
        <w:rPr/>
        <w:t>䵊渺灓杴娸僃땟末껂뭂䅃嫂祂坎樺㥈圻숮䪩뭾午䩳䮥䐽噯匳桰숫顉䵳㕊塌뭁쉾㩫뭑桃橌슩搸奉参啔㏂䠩轥䴳⭟㍏</w:t>
      </w:r>
      <w:r>
        <w:rPr/>
        <w:t>ⱇ</w:t>
      </w:r>
      <w:r>
        <w:rPr/>
        <w:t>椺䈸싂䭖穤埂</w:t>
      </w:r>
      <w:r>
        <w:rPr/>
        <w:t>⡩</w:t>
      </w:r>
      <w:r>
        <w:rPr/>
        <w:t>滂輤噄싂晴긩㴺顷溣彋倲廎滂獥⮩㡷飂땶</w:t>
      </w:r>
      <w:r>
        <w:rPr/>
        <w:t>ꦘ</w:t>
      </w:r>
      <w:r>
        <w:rPr/>
        <w:t>株</w:t>
      </w:r>
      <w:r>
        <w:rPr/>
        <w:t>ꥆ</w:t>
      </w:r>
      <w:r>
        <w:rPr/>
        <w:t>毂轱㑾䧂䴸쉦眸쉞쉢</w:t>
      </w:r>
      <w:r>
        <w:rPr/>
        <w:t>ⱍ</w:t>
      </w:r>
      <w:r>
        <w:rPr/>
        <w:t>㘱瓂⿂䏃縶栲卭숦⺮捎恙䲮䚻颬乸쌵瑍恫䙦塡㷎䌶橁쉇湶딳ꄴ昦</w:t>
      </w:r>
      <w:r>
        <w:rPr/>
        <w:t>ꤪ</w:t>
      </w:r>
      <w:r>
        <w:rPr/>
        <w:t>塁땪䞘ꍙ版䥧㠺㥨敀噵⛂䉐숣梩ꌪ⭔睭⮏㑚䱱判煋ꌻ䕵</w:t>
      </w:r>
      <w:r>
        <w:rPr/>
        <w:t>ⵧ⭊</w:t>
      </w:r>
      <w:r>
        <w:rPr/>
        <w:t>慧⍟溘</w:t>
      </w:r>
      <w:r>
        <w:rPr/>
        <w:t>ꦩ</w:t>
      </w:r>
      <w:r>
        <w:rPr/>
        <w:t>넦穪䁥</w:t>
      </w:r>
      <w:r>
        <w:rPr/>
        <w:t>꤬⥐</w:t>
      </w:r>
      <w:r>
        <w:rPr/>
        <w:t>檮㭷矎呫</w:t>
      </w:r>
      <w:r>
        <w:rPr/>
        <w:t>ⱐ</w:t>
      </w:r>
      <w:r>
        <w:rPr/>
        <w:t>숮</w:t>
      </w:r>
      <w:r>
        <w:rPr/>
        <w:t>ⰽ</w:t>
      </w:r>
      <w:r>
        <w:rPr/>
        <w:t>䭙숯⥁숫䦬恅潆ꌨ기塁倶䨯ꥡ㒵걑橷넻⹪걦습儷╧㡨㙤珂乑㜺顮㝴ꅠ愳輥䙈䭦쉩곂䩀䚥⍕䘣剮㔳쵋䵱㡵撏쉹温心汳穭䰊㭋杦㙳⩧獠츤⑐硑넴坁䳂겣곍瓍䰻</w:t>
      </w:r>
      <w:r>
        <w:rPr/>
        <w:t>꤬</w:t>
      </w:r>
      <w:r>
        <w:rPr/>
        <w:t>싂春灰嚬捞漪┮믂䅚㕎⯂</w:t>
      </w:r>
      <w:r>
        <w:rPr/>
        <w:t>ꦿ</w:t>
      </w:r>
      <w:r>
        <w:rPr/>
        <w:t>ぬ䴻⹱⭂⵸⩐㝞㍘㈷媮坒溩磂偌祢公竂⽦쉭쉌㡥갭䐪顄슘爥坷䡟拂湗均⹷쉳⌳⧂⮵縮⥉䰮棂</w:t>
      </w:r>
      <w:r>
        <w:rPr/>
        <w:t>ꕧ</w:t>
      </w:r>
      <w:r>
        <w:rPr/>
        <w:t>穢轌싂쉎䝖ꌣ䵡煴⹉⚘䀵並</w:t>
      </w:r>
      <w:r>
        <w:rPr/>
        <w:t>ⱡ</w:t>
      </w:r>
      <w:r>
        <w:rPr/>
        <w:t>뗂凂䳂㑘䬸</w:t>
      </w:r>
      <w:r>
        <w:rPr/>
        <w:t>ꔪ</w:t>
      </w:r>
      <w:r>
        <w:rPr/>
        <w:t>嗂꺿뗂搯</w:t>
      </w:r>
      <w:r>
        <w:rPr/>
        <w:t>ꥀ</w:t>
      </w:r>
      <w:r>
        <w:rPr/>
        <w:t>䝧㡋</w:t>
      </w:r>
      <w:r>
        <w:rPr/>
        <w:t>ⱒ</w:t>
      </w:r>
      <w:r>
        <w:rPr/>
        <w:t>갲䦮䰨轒埃慾呁깃⩚쉶썔</w:t>
      </w:r>
      <w:r>
        <w:rPr/>
        <w:t>⣂</w:t>
      </w:r>
      <w:r>
        <w:rPr/>
        <w:t>㩵亻쉦䥱땭ꅭ⩑뿂㵩䑉숪깋⩚擂之曂</w:t>
      </w:r>
      <w:r>
        <w:rPr/>
        <w:t>ⱔ</w:t>
      </w:r>
      <w:r>
        <w:rPr/>
        <w:t>捾扆땟樥㍌㞵땀䝸쉨姂㤻儣䷂슻㝳넻丽㨯⦵焸⩉</w:t>
      </w:r>
      <w:r>
        <w:rPr/>
        <w:t>ⲡ</w:t>
      </w:r>
      <w:r>
        <w:rPr/>
        <w:t>쉣浭</w:t>
      </w:r>
      <w:r>
        <w:rPr/>
        <w:t>꤭</w:t>
      </w:r>
      <w:r>
        <w:rPr/>
        <w:t>䉁숶쉸䜬偊熱䗎ꍃꌽ⪣怪㔻</w:t>
      </w:r>
      <w:r>
        <w:rPr/>
        <w:t>ꥅ</w:t>
      </w:r>
      <w:r>
        <w:rPr/>
        <w:t>䝂쉘뽬縨㛂㷂偟参殮쌹瘭揂刲㧃䶡嘭싂슿숩숹╘⹀♸뭙䘬㩐㉹슿ꥺ欳㍟䑊</w:t>
      </w:r>
      <w:r>
        <w:rPr/>
        <w:t>⠯</w:t>
      </w:r>
      <w:r>
        <w:rPr/>
        <w:t>怽穣</w:t>
      </w:r>
      <w:r>
        <w:rPr/>
        <w:t>ⱕ</w:t>
      </w:r>
      <w:r>
        <w:rPr/>
        <w:t>㭢㒮帽利쉒橵䡦䵒슱⯂긦쉫묻傻犱썬哂戯</w:t>
      </w:r>
      <w:r>
        <w:rPr/>
        <w:t>ꔴ</w:t>
      </w:r>
      <w:r>
        <w:rPr/>
        <w:t>橚걢ꇃ⩇摊䤬婬嘨쉐䥡硳칣卞恳畱ば颏佡䛂</w:t>
      </w:r>
      <w:r>
        <w:rPr/>
        <w:t>ⲩ</w:t>
      </w:r>
      <w:r>
        <w:rPr/>
        <w:t>뭫〬瑉⭺槂껂皩呐곂䙞辩╱嫂⼺兆㬻硹搤浮纩䁮䅱㦱숬歳は</w:t>
      </w:r>
      <w:r>
        <w:rPr/>
        <w:t>ⶡ</w:t>
      </w:r>
      <w:r>
        <w:rPr/>
        <w:t>参滂┫奭㕞湊劣癤㝉煯싂幑</w:t>
      </w:r>
      <w:r>
        <w:rPr/>
        <w:t>ꕾ</w:t>
      </w:r>
      <w:r>
        <w:rPr/>
        <w:t>䱒䮣䬻氲싂弥䕨⭯쉂䒬숫⼣剙</w:t>
      </w:r>
      <w:r>
        <w:rPr/>
        <w:t>Ⳃ</w:t>
      </w:r>
      <w:r>
        <w:rPr/>
        <w:t>潍䒡⨷畡頨뭄烂塢䑠㧂䩢呁畟烍㐣顯⑂ꅬ滂넻⫂갭♐勂㔭類垣숲䍉塌</w:t>
      </w:r>
      <w:r>
        <w:rPr/>
        <w:t>ꔨ</w:t>
      </w:r>
      <w:r>
        <w:rPr/>
        <w:t>䑟颣䮬泂⭕顨걎⨥䎩쉄㯍쉆</w:t>
      </w:r>
      <w:r>
        <w:rPr/>
        <w:t>Ⳃ⫂</w:t>
      </w:r>
      <w:r>
        <w:rPr/>
        <w:t>싂숱䁤俎㊡䂿ꍰ⑑硺杢슥䓂匣哂㦩恐䨰뇂</w:t>
      </w:r>
      <w:r>
        <w:rPr/>
        <w:t>ꕣ</w:t>
      </w:r>
      <w:r>
        <w:rPr/>
        <w:t>칚倰挰徬숣㡗⑐ꌨごⒻ</w:t>
      </w:r>
      <w:r>
        <w:rPr/>
        <w:t>⡺</w:t>
      </w:r>
      <w:r>
        <w:rPr/>
        <w:t>ꕱ</w:t>
      </w:r>
      <w:r>
        <w:rPr/>
        <w:t>乀䨺仂㐱㛍칮懎</w:t>
      </w:r>
      <w:r>
        <w:rPr/>
        <w:t>ⱋ</w:t>
      </w:r>
      <w:r>
        <w:rPr/>
        <w:t>㑰</w:t>
      </w:r>
      <w:r>
        <w:rPr/>
        <w:t>ⱋ</w:t>
      </w:r>
      <w:r>
        <w:rPr/>
        <w:t>癒牄㡎暡⩕뼲倱</w:t>
      </w:r>
      <w:r>
        <w:rPr/>
        <w:t>⡅</w:t>
      </w:r>
      <w:r>
        <w:rPr/>
        <w:t>⾏佱狂㥊</w:t>
      </w:r>
      <w:r>
        <w:rPr/>
        <w:t>ⵍ◂</w:t>
      </w:r>
      <w:r>
        <w:rPr/>
        <w:t>桹坋㈰眪</w:t>
      </w:r>
      <w:r>
        <w:rPr/>
        <w:t>⡳ⱥ</w:t>
      </w:r>
      <w:r>
        <w:rPr/>
        <w:t>땢竎秂䡷㑕竂䜣䜤濂幟楘㠴䡹湥晞佺쉱䥓녰恋戴떩攩묫栰걪뽢織㌥䱡炵⤨穬欭⏂䥋䮮싂瑍琻澿䄫ぉ꺱爩쉯☺咵弮䈶</w:t>
      </w:r>
      <w:r>
        <w:rPr/>
        <w:t>ꔨ</w:t>
      </w:r>
      <w:r>
        <w:rPr/>
        <w:t>熵㋃㪘淂瑣쉟ꍱ垏掣⨫怭㝪쎡ヂ睆뽴㙵穀㑚㴺䣂倮숩쉗싂쉋燂晍㍺㥭숤溥㈽ヂ䩇슡旂喱⑑䒩ァ輤걈敉㉗泂䥒ꅶ쉐㶿㴲쉯갫繘繯⩀類啭쉣湸깶瀣圊</w:t>
      </w:r>
      <w:r>
        <w:rPr/>
        <w:t>ⴴ</w:t>
      </w:r>
      <w:r>
        <w:rPr/>
        <w:t>ヂ颵畯쉱</w:t>
      </w:r>
      <w:r>
        <w:rPr/>
        <w:t>ꥂ</w:t>
      </w:r>
      <w:r>
        <w:rPr/>
        <w:t>숪㡟⨶斘幠癉畖唸㭓ㅔ</w:t>
      </w:r>
      <w:r>
        <w:rPr/>
        <w:t>⠮</w:t>
      </w:r>
      <w:r>
        <w:rPr/>
        <w:t>搩㝪싂摯炱䙅䥐扺げ싂幏숮㉡煍슥匲䰥䂡祒썁䅸쉈煩㙓窮轮偭㭌獀␰</w:t>
      </w:r>
      <w:r>
        <w:rPr/>
        <w:t>⠤</w:t>
      </w:r>
      <w:r>
        <w:rPr/>
        <w:t>乺㤨㉾猦斩싃催㩑쉹숨㣂摄㝧灃吨⺻숥䆬슻輱佯㮥䩒抡쉭숣䑑㢵样쉢扣쉊쉐渽㟃</w:t>
      </w:r>
      <w:r>
        <w:rPr/>
        <w:t>ꕟ</w:t>
      </w:r>
      <w:r>
        <w:rPr/>
        <w:t>숳䅷幯凂噞쉳祁쉕뭑⽅ꥤ쉱䓂時䀻坧繴澘瓂獄숷塬ꥢ杤繊䩐숪䵢㨰摂갫숥䱣쉑旂癧㔳⧂瀷믂꥚㔺硒㖣䱉桫接㆘뽺扯幸⚣㴺滎呔ꅯ</w:t>
      </w:r>
      <w:r>
        <w:rPr/>
        <w:t>ꔽ</w:t>
      </w:r>
      <w:r>
        <w:rPr/>
        <w:t>颬뽟㝂㮡쉮䕇ォ殩䝓䖿깸쉰洮깥㌭婵稨ꍒ眨ぱ㷂쉃䕗坊ꌤ平呙</w:t>
      </w:r>
      <w:r>
        <w:rPr/>
        <w:t>ⷃ</w:t>
      </w:r>
      <w:r>
        <w:rPr/>
        <w:t>䫎煔◂听攽礥匥样⩖ꥴ녎⩂숽晷婅㈣〶꥖婬撻녡兞㡬묣帺㭾䲣顅晦</w:t>
      </w:r>
      <w:r>
        <w:rPr/>
        <w:t>ⵢ⹸</w:t>
      </w:r>
      <w:r>
        <w:rPr/>
        <w:t>繚䦘⯂⩂懂癪⹵啒</w:t>
      </w:r>
      <w:r>
        <w:rPr/>
        <w:t>ⵌ</w:t>
      </w:r>
      <w:r>
        <w:rPr/>
        <w:t>凂顗淂</w:t>
      </w:r>
      <w:r>
        <w:rPr/>
        <w:t>ꥃ</w:t>
      </w:r>
      <w:r>
        <w:rPr/>
        <w:t>剂껃</w:t>
      </w:r>
      <w:r>
        <w:rPr/>
        <w:t>ꗂ</w:t>
      </w:r>
      <w:r>
        <w:rPr/>
        <w:t>뮱칠숨磂汊柂묹뽗睦灴掵䱙</w:t>
      </w:r>
      <w:r>
        <w:rPr/>
        <w:t>ꦡ</w:t>
      </w:r>
      <w:r>
        <w:rPr/>
        <w:t>浭㚏嚏</w:t>
      </w:r>
      <w:r>
        <w:rPr/>
        <w:t>ⰻ</w:t>
      </w:r>
      <w:r>
        <w:rPr/>
        <w:t>䩖䵴噫걪쉺䊬佶꥘딲쉨쌣燂兘쵑轞컂懂䌳微ꄹヂ</w:t>
      </w:r>
      <w:r>
        <w:rPr/>
        <w:t>⣂</w:t>
      </w:r>
      <w:r>
        <w:rPr/>
        <w:t>轶쉑䝄㭯䖏瘸</w:t>
      </w:r>
      <w:r>
        <w:rPr/>
        <w:t>ꕘ</w:t>
      </w:r>
      <w:r>
        <w:rPr/>
        <w:t>숪垩周싂</w:t>
      </w:r>
      <w:r>
        <w:rPr/>
        <w:t>ⵎ</w:t>
      </w:r>
      <w:r>
        <w:rPr/>
        <w:t>쉱⹱瑌楆嫂牀쉞◂ぐ습숺䠽䂣</w:t>
      </w:r>
      <w:r>
        <w:rPr/>
        <w:t>ꤥ</w:t>
      </w:r>
      <w:r>
        <w:rPr/>
        <w:t>쉎憮䱙迂橡쉳灪啗顺쉆瞣䤵ㅪ佡潑⥏䃂뽑朲깥싂⽙䦩쎣䍍⥺㞥깆磂哂쵁숺幀쉐쉱窱</w:t>
      </w:r>
      <w:r>
        <w:rPr/>
        <w:t>꧂</w:t>
      </w:r>
      <w:r>
        <w:rPr/>
        <w:t>쉤쉶쉠带쉹䭗ꏂ⍏䔦嫂</w:t>
      </w:r>
      <w:r>
        <w:rPr/>
        <w:t>ⵇꦩ⍶</w:t>
      </w:r>
      <w:r>
        <w:rPr/>
        <w:t>ꍨ䧂숬楋澩Ⓜ쉠䑹걗䅆칇〯䏂䩒싍ㅮ숭濂</w:t>
      </w:r>
      <w:r>
        <w:rPr/>
        <w:t>ⷂ꤫</w:t>
      </w:r>
      <w:r>
        <w:rPr/>
        <w:t>歱♀믂䍲晖ꍕ㍕櫂瑖쉡䡥砭櫂敎稭媻쉙秃呏촭ヂ䦵䝗噺쉣⒘㨽桤ꥰ갣슬㬹⾱ご㛂갭</w:t>
      </w:r>
      <w:r>
        <w:rPr/>
        <w:t>ꦮ</w:t>
      </w:r>
      <w:r>
        <w:rPr/>
        <w:t>ㅎ⑓쏂堹쉠砫믂旍㝍戫┳飂䉄䴥쉰⩖䀻嫂窥恋⻂뿂䦱縺쉾塳敘䅰䍞浴⫍㝢祁㝄儽汾歉쉂䵉쌪䃂쉬繴湩䍶⨨〪祗牓媱⸶䅱浥癦䇂䅵싂奅璮皩戤徬䱙䑑갥睬믂ㅯ绂睬⤱쉺忂顤澥掏兰㵾⹆䝂☭⌭뗂灯</w:t>
      </w:r>
      <w:r>
        <w:rPr/>
        <w:t>ꕰ</w:t>
      </w:r>
      <w:r>
        <w:rPr/>
        <w:t>䑳也啾⦬元搫㜬㡖橏穥彦祚쉐ぞ㐻䴶쉸庿丽䤷넳捠ㅓ슱燂기恆撩椪ꇂ䭆〹昳䅪ꅔ灩㑊滂䘊輭杈硢硊瑠佈</w:t>
      </w:r>
      <w:r>
        <w:rPr/>
        <w:t>ꕣ</w:t>
      </w:r>
      <w:r>
        <w:rPr/>
        <w:t>浚䅂쉈䊘癫녎㥤䡤㙥ꍚ넪咿慔뭑㒮㦘㍀㠤殘</w:t>
      </w:r>
      <w:r>
        <w:rPr/>
        <w:t>ꗂ</w:t>
      </w:r>
      <w:r>
        <w:rPr/>
        <w:t>恳療㭍搯⻍䩯硥䯂</w:t>
      </w:r>
      <w:r>
        <w:rPr/>
        <w:t>ꥆ</w:t>
      </w:r>
      <w:r>
        <w:rPr/>
        <w:t>刹㥺㘶⶘炏䙷硤䭖呍컎牥╪</w:t>
      </w:r>
      <w:r>
        <w:rPr/>
        <w:t>ꥉ</w:t>
      </w:r>
      <w:r>
        <w:rPr/>
        <w:t>䅋떮坙歑</w:t>
      </w:r>
      <w:r>
        <w:rPr/>
        <w:t>⡵</w:t>
      </w:r>
      <w:r>
        <w:rPr/>
        <w:t>슿兮由噓䐥㡃</w:t>
      </w:r>
      <w:r>
        <w:rPr/>
        <w:t>⡂</w:t>
      </w:r>
      <w:r>
        <w:rPr/>
        <w:t>木♑欤步玥归婮</w:t>
      </w:r>
      <w:r>
        <w:rPr/>
        <w:t>ꖻ</w:t>
      </w:r>
      <w:r>
        <w:rPr/>
        <w:t>獠歆㉐癯獃</w:t>
      </w:r>
      <w:r>
        <w:rPr/>
        <w:t>ⲣ</w:t>
      </w:r>
      <w:r>
        <w:rPr/>
        <w:t>䡾碥䤴䅔䡒ꄱ쉁瑟轊楍⩌㐴겱祑痂⭸쏂癩쉦湬疥洲噩泂垱稳発</w:t>
      </w:r>
      <w:r>
        <w:rPr/>
        <w:t>꧂</w:t>
      </w:r>
      <w:r>
        <w:rPr/>
        <w:t>쉮勂䈶濂꧎쉟矂矂㓂猳免䪵轓砯⤺僃恶쉲纱奮栴㪘伻</w:t>
      </w:r>
      <w:r>
        <w:rPr/>
        <w:t>ⱞ</w:t>
      </w:r>
      <w:r>
        <w:rPr/>
        <w:t>穢⧃䘣ヂ琱</w:t>
      </w:r>
      <w:r>
        <w:rPr/>
        <w:t>ꤳ⌶</w:t>
      </w:r>
      <w:r>
        <w:rPr/>
        <w:t>슻亏湎剔⍷⌻颏썘쉌⮏奱失此瑳歾䗂池么男㦬칉䓂䇂䭄⼯伲촲氪떥㕠숹櫂縦勂睲璩㑕㉥灓쉈偋剓㏂㝋㩉恑䍋灟祴呑昶⾥깭浥㍬晖</w:t>
      </w:r>
      <w:r>
        <w:rPr/>
        <w:t>ⶣ</w:t>
      </w:r>
      <w:r>
        <w:rPr/>
        <w:t>煶旎ꎥ겿乇晅㠪㭒䅈畆䮩垡潖攦昤ㅶ㑏獏䡈䥰剈䩙</w:t>
      </w:r>
      <w:r>
        <w:rPr/>
        <w:t>ꦿ</w:t>
      </w:r>
      <w:r>
        <w:rPr/>
        <w:t>㯂걙㏃䀻䚱洳摪땣</w:t>
      </w:r>
      <w:r>
        <w:rPr/>
        <w:t>⣂</w:t>
      </w:r>
      <w:r>
        <w:rPr/>
        <w:t>쉯摦湎剹</w:t>
      </w:r>
      <w:r>
        <w:rPr/>
        <w:t>ꔮ</w:t>
      </w:r>
      <w:r>
        <w:rPr/>
        <w:t>ⱊ</w:t>
      </w:r>
      <w:r>
        <w:rPr/>
        <w:t>晋灡淃痂쉲䓂挰伽쏂眹歷</w:t>
      </w:r>
      <w:r>
        <w:rPr/>
        <w:t>꤬ꕹ</w:t>
      </w:r>
      <w:r>
        <w:rPr/>
        <w:t>䱗煒⸤幞彭싂涡朦琻쌪儻</w:t>
      </w:r>
      <w:r>
        <w:rPr/>
        <w:t>꧍</w:t>
      </w:r>
      <w:r>
        <w:rPr/>
        <w:t>周⹂䈵煾顩㝲</w:t>
      </w:r>
      <w:r>
        <w:rPr/>
        <w:t>ⵖ</w:t>
      </w:r>
      <w:r>
        <w:rPr/>
        <w:t>晬ㅳ愸㨵숨繪䫂玻栤㉌䝔扇㩢⩲⽥▘뭈꥔㈴噊䁉슻쉯歳땍깸偕</w:t>
      </w:r>
      <w:r>
        <w:rPr/>
        <w:t>ꥄ</w:t>
      </w:r>
      <w:r>
        <w:rPr/>
        <w:t>祪쉎乖抿㙠깃䍭妿䕞剟顒佂祄桓璥⭲㩙㭢畍슮䤶廂琩潈┲燂殿利橄딨狂㵏</w:t>
      </w:r>
      <w:r>
        <w:rPr/>
        <w:t>ⴽ</w:t>
      </w:r>
      <w:r>
        <w:rPr/>
        <w:t>䈴慌䍐橋潠均쏂癯柍</w:t>
      </w:r>
      <w:r>
        <w:rPr/>
        <w:t>⠩</w:t>
      </w:r>
      <w:r>
        <w:rPr/>
        <w:t>䥪⿂㈣㘴䄥㇂沵⥴ꥸ긽熮熩숬媡ꌺ쉚칷婳㑕攻䵟녕㤭⾬卺浆⤶柍⩀卩</w:t>
      </w:r>
      <w:r>
        <w:rPr/>
        <w:t>ꖡ</w:t>
      </w:r>
      <w:r>
        <w:rPr/>
        <w:t>搣곂쉬ꇂ幾䈬⩠涿獳轘桰繨⛂〳쉨䅺</w:t>
      </w:r>
      <w:r>
        <w:rPr/>
        <w:t>ꕕ</w:t>
      </w:r>
      <w:r>
        <w:rPr/>
        <w:t>㍮剺㬰㒬歁䶏摃䝣ꥭ숸䕐䑒噱</w:t>
      </w:r>
      <w:r>
        <w:rPr/>
        <w:t>꧂</w:t>
      </w:r>
      <w:r>
        <w:rPr/>
        <w:t>㎵煅懍浳㞩䈷㥲攸催⍓ꅵ츸䘪䗂摭兌凂ꄳ䍦硰㈱㜷劮㝹쉍眤⥘②칂暩拂睺㜲䍆숫숬땶</w:t>
      </w:r>
      <w:r>
        <w:rPr/>
        <w:t>⢡</w:t>
      </w:r>
      <w:r>
        <w:rPr/>
        <w:t>找奎斬넽梿</w:t>
      </w:r>
      <w:r>
        <w:rPr/>
        <w:t>ꕰ</w:t>
      </w:r>
      <w:r>
        <w:rPr/>
        <w:t>쌽爪쉥걥⭞べ殻獋埃䍲獦哂⪣땏숬ꏂ䙌樲䩅뽮⥞</w:t>
      </w:r>
      <w:r>
        <w:rPr/>
        <w:t>⡀</w:t>
      </w:r>
      <w:r>
        <w:rPr/>
        <w:t>穌쌰眦⥥顇⛎☳숥祢싂딤㤺偯㔦쉦⭨㑨咮㑶參慗쎣涵玬欶璱䑠䅐뼱縸晵佢㚩焯</w:t>
      </w:r>
      <w:r>
        <w:rPr/>
        <w:t>⣎</w:t>
      </w:r>
      <w:r>
        <w:rPr/>
        <w:t>䞩堭摑凂扅㗂</w:t>
      </w:r>
      <w:r>
        <w:rPr/>
        <w:t>ꤶ</w:t>
      </w:r>
      <w:r>
        <w:rPr/>
        <w:t>ꅇㅦ㘪临⫂깅偊</w:t>
      </w:r>
      <w:r>
        <w:rPr/>
        <w:t>ⰳ</w:t>
      </w:r>
      <w:r>
        <w:rPr/>
        <w:t>劣뼊杉쉚⎥矎칧轔槂슻╆祀昱玣埂㤴䱺怮䝡♏つ捩恳卾督杦쉫ꌻ╸㑚䩨㘯帳䍰绂⹣晑壂甪甯形놏〷걫쉱ㆱ幕祈呙歘武灘㴶嘪掩⦩⭓匨㜣㉮촴洭숶싃␲⨳佴쉌䌰䯂棃佈秂숶皣㍰縣癓䎥頪癞わ眨쉳㖵愴</w:t>
      </w:r>
      <w:r>
        <w:rPr/>
        <w:t>ⱔ</w:t>
      </w:r>
      <w:r>
        <w:rPr/>
        <w:t>⻂䌳溩杵姂婒盂䍡淂</w:t>
      </w:r>
      <w:r>
        <w:rPr/>
        <w:t>Ⲯ</w:t>
      </w:r>
      <w:r>
        <w:rPr/>
        <w:t>㘫⹪뾬潂䝰煃</w:t>
      </w:r>
      <w:r>
        <w:rPr/>
        <w:t>⠥</w:t>
      </w:r>
      <w:r>
        <w:rPr/>
        <w:t>剘瑎숷땅㔹汢瑀ㆱ䷂⦣㍙䉱極䣂扉㵱然獣㴱働싂녫撩䙔佔䝺숹彂⸭参</w:t>
      </w:r>
      <w:r>
        <w:rPr/>
        <w:t>ꕨ</w:t>
      </w:r>
      <w:r>
        <w:rPr/>
        <w:t>祡瑤摞っ䔲桎䀸㉥☪</w:t>
      </w:r>
      <w:r>
        <w:rPr/>
        <w:t>ꥌ</w:t>
      </w:r>
      <w:r>
        <w:rPr/>
        <w:t>椤煢쉞祙狂Ⓜわ슏淂潚䙱汞彩</w:t>
      </w:r>
      <w:r>
        <w:rPr/>
        <w:t>ⴵ</w:t>
      </w:r>
      <w:r>
        <w:rPr/>
        <w:t>㒵쵬쵍⩟⯂⥺긭쉈싂썕⥀⨱⛂睭⹪⽏破⩞砺</w:t>
      </w:r>
      <w:r>
        <w:rPr/>
        <w:t>⡎</w:t>
      </w:r>
      <w:r>
        <w:rPr/>
        <w:t>ꔰ</w:t>
      </w:r>
      <w:r>
        <w:rPr/>
        <w:t>坅</w:t>
      </w:r>
      <w:r>
        <w:rPr/>
        <w:t>ꤻ</w:t>
      </w:r>
      <w:r>
        <w:rPr/>
        <w:t>睓橪㟂䨦偃⍰敐牘橈啹㥎쉊슩吺䆵愳</w:t>
      </w:r>
      <w:r>
        <w:rPr/>
        <w:t>ⳍ</w:t>
      </w:r>
      <w:r>
        <w:rPr/>
        <w:t>杘橨呦쉷捁挭呔棂㥸㈶祓報䉬〸</w:t>
      </w:r>
      <w:r>
        <w:rPr/>
        <w:t>⡬</w:t>
      </w:r>
      <w:r>
        <w:rPr/>
        <w:t>䮘䘩報쵠㡥䨦縣쉴㠦㎮㉣깏⤰⌬䵏숽㍎싂䰶⫍秎쎱㵦妡娥㠶녒⌹塈䍤</w:t>
      </w:r>
      <w:r>
        <w:rPr/>
        <w:t>ꕬ</w:t>
      </w:r>
      <w:r>
        <w:rPr/>
        <w:t>徿捊乩杨㝸反</w:t>
      </w:r>
      <w:r>
        <w:rPr/>
        <w:t>ⰺ</w:t>
      </w:r>
      <w:r>
        <w:rPr/>
        <w:t>뼽䮿䉅摥砥싃ꥣ傣狂牀帨幗䬩</w:t>
      </w:r>
      <w:r>
        <w:rPr/>
        <w:t>⠱</w:t>
      </w:r>
      <w:r>
        <w:rPr/>
        <w:t>湉뇂幏癁个⮿橙⍪</w:t>
      </w:r>
      <w:r>
        <w:rPr/>
        <w:t>ⷂ</w:t>
      </w:r>
      <w:r>
        <w:rPr/>
        <w:t>矃盂㘹妡쉰䉩䱪╁쉸澩䅸迎⌦燃剁㉒충䱚㐥쏂⥆輻␦枡䑂⯂ꇂ㑳べ砳溻넬슥쉁吽⑲⹣䵡示捱夣슻⭆쵟帷넸ꅓ汓洺慫䀥帱湟㭣縦㜮슏뾵䛂檱</w:t>
      </w:r>
      <w:r>
        <w:rPr/>
        <w:t>ꕢ</w:t>
      </w:r>
      <w:r>
        <w:rPr/>
        <w:t>甩晵欦</w:t>
      </w:r>
      <w:r>
        <w:rPr/>
        <w:t>ⱎ</w:t>
      </w:r>
      <w:r>
        <w:rPr/>
        <w:t>㕰㜭⩢挽幄轢坫敬㈻㡇땳⚘䕕⥁ꍹ</w:t>
      </w:r>
      <w:r>
        <w:rPr/>
        <w:t>ⵣ</w:t>
      </w:r>
      <w:r>
        <w:rPr/>
        <w:t>슿殡쉊㨬癡眪䌪捁␣嘻婈祚◂⤨喻㚬䫂癭䣂琷㵡䭙傥婘</w:t>
      </w:r>
      <w:r>
        <w:rPr/>
        <w:t>ꤷ</w:t>
      </w:r>
      <w:r>
        <w:rPr/>
        <w:t>땉칉額숮噬⫎슘쉄⑟䅯</w:t>
      </w:r>
      <w:r>
        <w:rPr/>
        <w:t>⢡</w:t>
      </w:r>
      <w:r>
        <w:rPr/>
        <w:t>硇繴喣뗎壂⫎념ꎻ䠹歑䁗轐⵭㷂䭍⭒㕡奢㩊쌲땃繌숺♔⤤毂썒ㄬ㋂♦⨪爮ꄨ噘⽍䥎숪檻쉞哎䑈壂</w:t>
      </w:r>
      <w:r>
        <w:rPr/>
        <w:t>⡲</w:t>
      </w:r>
      <w:r>
        <w:rPr/>
        <w:t>渪乒싂眺橩縪䥦䉥㓎顃栣毂梥亡剾桦滂䵥䝱嘻佷剨</w:t>
      </w:r>
      <w:r>
        <w:rPr/>
        <w:t>ⵆ</w:t>
      </w:r>
      <w:r>
        <w:rPr/>
        <w:t>榣땫䔦伹ꏍ⴬场㵅䁭畁癣〸㶘</w:t>
      </w:r>
      <w:r>
        <w:rPr/>
        <w:t>Ⱡ</w:t>
      </w:r>
      <w:r>
        <w:rPr/>
        <w:t>㭗싃噄䵙숪㗂砬㎻╫㈲䍶䩵浸㉹彄䌥兇汙戲䁉栫</w:t>
      </w:r>
      <w:r>
        <w:rPr/>
        <w:t>ⱘ</w:t>
      </w:r>
      <w:r>
        <w:rPr/>
        <w:t>洦</w:t>
      </w:r>
      <w:r>
        <w:rPr/>
        <w:t>⡟</w:t>
      </w:r>
      <w:r>
        <w:rPr/>
        <w:t>㝉奈⹓䵒숨曂儱놩㥅潄⨵穂㐨氶싂坌⮬숊⦻䨫䘣䤻쉤僂榬敭슱夫䦡呩㉂䦏</w:t>
      </w:r>
      <w:r>
        <w:rPr/>
        <w:t>ꕐ</w:t>
      </w:r>
      <w:r>
        <w:rPr/>
        <w:t>숫瑕⮏쉐轷숵⎩䃂쉏ꄴ㝀恋⩏⍮䩙습컂싂亡灱⾿窣〪㝄껂쉲䭀疵딯촺妩吵쉉縱칚揎⫂煨ꥱ仍穵㤦⏂♠숹䋂⩳◂쉗睵숭쉡沿쉚䚘熩䃎쉐歘硐摨䩮긩㖏眨匴㝌┯戶㕸숶숥硫츫㵗硸繓쵈㍌䝧㉰ꍍ搻䋂佗㝵⨱</w:t>
      </w:r>
      <w:r>
        <w:rPr/>
        <w:t>ꥌ</w:t>
      </w:r>
      <w:r>
        <w:rPr/>
        <w:t>戩쉇弸녊쉇泎䬯斥廎䌣䮘瞩吤冣⌮洬ꄰ쉍뼺偠番⨽ꥭ也墬煹夣䡰煊숨숲걟潚䍇迎╣桀㞻瑹뭧搶帴㝊⌽瑍搹䎵敥惍칐숺⏂睥慳䉞걁槂勍䉋漱䁍潂煣숴㔬浧奠帪⻂뽞吱싂⦘깘숰▿䆬㘮棎⤲슏䄴捸祢摗쉂숥嫂熿㥕繧♀囍哂㑹䝖㕡䇎係唽⦣쎻繅䅱瀴杞穠놩炩⍧䈭灖䝇싂媮뽒쎩슿쉙</w:t>
      </w:r>
      <w:r>
        <w:rPr/>
        <w:t>⡬</w:t>
      </w:r>
      <w:r>
        <w:rPr/>
        <w:t>㡀焣쉊숦䉤夦洹捁⫂穯娮嚱숪⪿桪쵄吷숴㞩区硧拂亣窻</w:t>
      </w:r>
      <w:r>
        <w:rPr/>
        <w:t>ꤨ</w:t>
      </w:r>
      <w:r>
        <w:rPr/>
        <w:t>晘꥞㡰ㅧ哂㯂灂쉂䩑塍煟</w:t>
      </w:r>
      <w:r>
        <w:rPr/>
        <w:t>ꕊ</w:t>
      </w:r>
      <w:r>
        <w:rPr/>
        <w:t>뽤䍸㌶祯숪ㅄ婡廃⨪㍇喵㡭䷂䄹畕卡㵃칲⩴㍸⽲啉殱놿⸷䡮吪佪</w:t>
      </w:r>
      <w:r>
        <w:rPr/>
        <w:t>Ⲙ</w:t>
      </w:r>
      <w:r>
        <w:rPr/>
        <w:t>㟂쉶㷍䤽癏♰繥믂숴ꎣ츲恥平牬桲뭏燂恨亡禩碩䁘憩⽶沮⨣䛂숦╡ꍬ楁</w:t>
      </w:r>
      <w:r>
        <w:rPr/>
        <w:t>ꕗ</w:t>
      </w:r>
      <w:r>
        <w:rPr/>
        <w:t>츦㓍毂</w:t>
      </w:r>
      <w:r>
        <w:rPr/>
        <w:t>ⲡ</w:t>
      </w:r>
      <w:r>
        <w:rPr/>
        <w:t>䴷⹉根</w:t>
      </w:r>
      <w:r>
        <w:rPr/>
        <w:t>⠻</w:t>
      </w:r>
      <w:r>
        <w:rPr/>
        <w:t>丸瑅</w:t>
      </w:r>
      <w:r>
        <w:rPr/>
        <w:t>Ⲙ</w:t>
      </w:r>
      <w:r>
        <w:rPr/>
        <w:t>䅡䔨⍲┵䔭〦ꍪ砸捐楀쉠숵⼬頰⼽☽걫⯍捧숳⼻由㡭灠圥䗂⍧扳ꥩ䶩喿湞䁣枮䡠栣穮珂䅘圪</w:t>
      </w:r>
      <w:r>
        <w:rPr/>
        <w:t>ꕋ</w:t>
      </w:r>
      <w:r>
        <w:rPr/>
        <w:t>㭵쉥䠮䰵凂辬庣칺夻䉃飂䝶牄㏂쉊潠춘⎘吻恤輽倽㥤쵋䜲穔其쉨㶡区䌤䟃橦乐獒쉆汍椩싃恅</w:t>
      </w:r>
      <w:r>
        <w:rPr/>
        <w:t>⠨</w:t>
      </w:r>
      <w:r>
        <w:rPr/>
        <w:t>㞮神⽗썪潔幦땐洮䬷ㅵ㥲燂ㅟⒿ噒嘣</w:t>
      </w:r>
      <w:r>
        <w:rPr/>
        <w:t>ꥑ⹎</w:t>
      </w:r>
      <w:r>
        <w:rPr/>
        <w:t>䣂䬮御⚩슻捫坟쉱囂뼺䷍永칅</w:t>
      </w:r>
      <w:r>
        <w:rPr/>
        <w:t>꤬</w:t>
      </w:r>
      <w:r>
        <w:rPr/>
        <w:t>쉭칰畓繷쉮⭭</w:t>
      </w:r>
      <w:r>
        <w:rPr/>
        <w:t>ⷂ</w:t>
      </w:r>
      <w:r>
        <w:rPr/>
        <w:t>帤싂愪䝙余橑繮싎猥믂柂뭺倥䐩卍㙑噏┻䐳♶灯斻恚쉆噧</w:t>
      </w:r>
      <w:r>
        <w:rPr/>
        <w:t>ꤵ</w:t>
      </w:r>
      <w:r>
        <w:rPr/>
        <w:t>쵎</w:t>
      </w:r>
      <w:r>
        <w:rPr/>
        <w:t>Ⲙ</w:t>
      </w:r>
      <w:r>
        <w:rPr/>
        <w:t>幷습쉯伳ꥫ涏䱓놏䚿⩭ꥠ뾡䉧捄쌱婭椱练揂辮</w:t>
      </w:r>
      <w:r>
        <w:rPr/>
        <w:t>ꤶ</w:t>
      </w:r>
      <w:r>
        <w:rPr/>
        <w:t>㘺佖敤㝺⩇╏䍤利숶匊䨬⦡䱀䜤슻⫂ㅾ⍺⩋㭤쉋潖凂匣灠⻂㔪</w:t>
      </w:r>
      <w:r>
        <w:rPr/>
        <w:t>ꔬ</w:t>
      </w:r>
      <w:r>
        <w:rPr/>
        <w:t>⽂㑐䄺㥤</w:t>
      </w:r>
      <w:r>
        <w:rPr/>
        <w:t>ꔳ</w:t>
      </w:r>
      <w:r>
        <w:rPr/>
        <w:t>桂䬫怴뭚摣쌥桰壂쉹潩땩吴㨮뭳䐬</w:t>
      </w:r>
      <w:r>
        <w:rPr/>
        <w:t>ꕈ</w:t>
      </w:r>
      <w:r>
        <w:rPr/>
        <w:t>煸碩挩숶摑弨⬹燂</w:t>
      </w:r>
      <w:r>
        <w:rPr/>
        <w:t>ⱗ</w:t>
      </w:r>
      <w:r>
        <w:rPr/>
        <w:t>䧃</w:t>
      </w:r>
      <w:r>
        <w:rPr/>
        <w:t>⠰</w:t>
      </w:r>
      <w:r>
        <w:rPr/>
        <w:t>晑焭䎻穏搥</w:t>
      </w:r>
      <w:r>
        <w:rPr/>
        <w:t>ꦱ</w:t>
      </w:r>
      <w:r>
        <w:rPr/>
        <w:t>礳㟂쉉䡍眸洣䝒御ꥦ搵㬮頶⬩긴⽅潃縴⽏㔨㬨껂䡇捧䦡⪏牟牀猽뭾爷顧㐸碿瘮⩺㑮㈦ꥮ昵颱乱捱歄쎩倨䕵ꆩ</w:t>
      </w:r>
      <w:r>
        <w:rPr/>
        <w:t>ⰻ</w:t>
      </w:r>
      <w:r>
        <w:rPr/>
        <w:t>慗쌯</w:t>
      </w:r>
      <w:r>
        <w:rPr/>
        <w:t>ꔨ</w:t>
      </w:r>
      <w:r>
        <w:rPr/>
        <w:t>숲칙ꥲ擂ㅁ뽟睴輸祡쵂䃂愱㡐썋樸쉣兂痂呤㉴㡐⑹漱⥣䏂⧎婫┣㏂癖쉩㥳┹ꅾ뽚顄淍狂</w:t>
      </w:r>
      <w:r>
        <w:rPr/>
        <w:t>⡮</w:t>
      </w:r>
      <w:r>
        <w:rPr/>
        <w:t>灐氯㑳抩偺捳彯뽨潯卍啾䁰偬숽䠶땕顴</w:t>
      </w:r>
      <w:r>
        <w:rPr/>
        <w:t>꧂</w:t>
      </w:r>
      <w:r>
        <w:rPr/>
        <w:t>䕋</w:t>
      </w:r>
      <w:r>
        <w:rPr/>
        <w:t>ꕃ</w:t>
      </w:r>
      <w:r>
        <w:rPr/>
        <w:t>䧂桂て琨⹡䱉勂㘲뿂常掵偈辘⩵ォ뭍⑍ꍡ役磃㠣쉨䅾쵦⍰㍒㝐橣싂넽畍♆㵖ꆘ뭫爭玘恴숤</w:t>
      </w:r>
      <w:r>
        <w:rPr/>
        <w:t>Ɒ</w:t>
      </w:r>
      <w:r>
        <w:rPr/>
        <w:t>숽㣂㍳㭢녏깟쉫㫂乔捌ꆿ掮</w:t>
      </w:r>
      <w:r>
        <w:rPr/>
        <w:t>꥟</w:t>
      </w:r>
      <w:r>
        <w:rPr/>
        <w:t>椸䁆彏⑄剬煫琹兟潉䵌埂⬣橈礣</w:t>
      </w:r>
      <w:r>
        <w:rPr/>
        <w:t>ⵇ</w:t>
      </w:r>
      <w:r>
        <w:rPr/>
        <w:t>塏搲楈⥬瞏</w:t>
      </w:r>
      <w:r>
        <w:rPr/>
        <w:t>ⴺ</w:t>
      </w:r>
      <w:r>
        <w:rPr/>
        <w:t>塡捃朶顇쵙浏䅲垩敢呖晵⑊썪㧂</w:t>
      </w:r>
      <w:r>
        <w:rPr/>
        <w:t>ꔴ</w:t>
      </w:r>
      <w:r>
        <w:rPr/>
        <w:t>㜣䝇⌫轠칍</w:t>
      </w:r>
      <w:r>
        <w:rPr/>
        <w:t>ⲥ</w:t>
      </w:r>
      <w:r>
        <w:rPr/>
        <w:t>傥ꏂ破婰充㉌믂桓</w:t>
      </w:r>
      <w:r>
        <w:rPr/>
        <w:t>ꥅ</w:t>
      </w:r>
      <w:r>
        <w:rPr/>
        <w:t>칖슩堨䢵쉓㢡뗂秂⍰慐歯㩉爩㈸썗䱄㤤夰䄷橅⽪䜣䅞㵚硴壂彟⽹숩Ⓜ婅冱⨴⽃걋颩갮숦渤䝵䁃楴漵樬汸璿滂瘫쉒㠹ꇂ偯㙱ꍉ쉲䡟뼮쉒嫂乂䮥丹䥞湡㪮䵸祹焪☭☺걋⤣⍋⹅沥쉆淂睱꥚晦쵵煃䁊氭憵炩恁㑫顂痂偤쵀츸㋂瓂䥢㝗矂㈯共쉓碣捗뗂Ⓜ춡컂⼶⪩㞮慶轥쉭䍴殡惂摖䘳轱六땇쉥♔惂截敢繴⩕떬繦㭳쉞㖏坋䂬⮩䱈䴪䁰</w:t>
      </w:r>
      <w:r>
        <w:rPr/>
        <w:t>⡆</w:t>
      </w:r>
      <w:r>
        <w:rPr/>
        <w:t>췎䠦㭙剏氱쉾쵏ㄽ攪녷㓂揂</w:t>
      </w:r>
      <w:r>
        <w:rPr/>
        <w:t>ⷂ</w:t>
      </w:r>
      <w:r>
        <w:rPr/>
        <w:t>㙍쵴灄䢥⭱충쉷歬瑖</w:t>
      </w:r>
      <w:r>
        <w:rPr/>
        <w:t>Ⱨ</w:t>
      </w:r>
      <w:r>
        <w:rPr/>
        <w:t>䅾磂㑧뼫쉸䨽却㬳慏쉳幺壂绂뭞숶煢摠嘩朻⨣싃</w:t>
      </w:r>
      <w:r>
        <w:rPr/>
        <w:t>ꥀ</w:t>
      </w:r>
      <w:r>
        <w:rPr/>
        <w:t>姂獮㑎堬싂</w:t>
      </w:r>
      <w:r>
        <w:rPr/>
        <w:t>ꦵ</w:t>
      </w:r>
      <w:r>
        <w:rPr/>
        <w:t>㝶</w:t>
      </w:r>
      <w:r>
        <w:rPr/>
        <w:t>ⱨ</w:t>
      </w:r>
      <w:r>
        <w:rPr/>
        <w:t>怽㜻燂磃柂㏂ㆬ칳硁䭃烂쌷圽</w:t>
      </w:r>
      <w:r>
        <w:rPr/>
        <w:t>Ⲭ</w:t>
      </w:r>
      <w:r>
        <w:rPr/>
        <w:t>깑싍㩘㠫숣䙏㙥秂칧矂䅎</w:t>
      </w:r>
      <w:r>
        <w:rPr/>
        <w:t>ꥈ</w:t>
      </w:r>
      <w:r>
        <w:rPr/>
        <w:t>칁垩㊿◂⒩䇂穵쉧⾮恩ꌱ䬰⩹ㅺ橀㵤</w:t>
      </w:r>
      <w:r>
        <w:rPr/>
        <w:t>ⱦ</w:t>
      </w:r>
      <w:r>
        <w:rPr/>
        <w:t>쉲춘摥䗂</w:t>
      </w:r>
      <w:r>
        <w:rPr/>
        <w:t>ꗂ</w:t>
      </w:r>
      <w:r>
        <w:rPr/>
        <w:t>䄊⬱췂</w:t>
      </w:r>
      <w:r>
        <w:rPr/>
        <w:t>⠱</w:t>
      </w:r>
      <w:r>
        <w:rPr/>
        <w:t>桂⵷硪愴쉥묺䈳潯桡뗎㫂</w:t>
      </w:r>
      <w:r>
        <w:rPr/>
        <w:t>ꥋ</w:t>
      </w:r>
      <w:r>
        <w:rPr/>
        <w:t>噦皘急姂⩲杀绂쉢椴偓漩縨䝲獞穧㖩딷쉥</w:t>
      </w:r>
      <w:r>
        <w:rPr/>
        <w:t>ꤥⵈ</w:t>
      </w:r>
      <w:r>
        <w:rPr/>
        <w:t>飂塢쉭杷䙞哂䥇敵頰洽⚩캡넲丶墥⩗㎵깮扰☣㵐纱칎㑃㙸ꅙ</w:t>
      </w:r>
      <w:r>
        <w:rPr/>
        <w:t>ꤨ</w:t>
      </w:r>
      <w:r>
        <w:rPr/>
        <w:t>䴴숱쉞쉠硄㉵偷⫂⥊뼽⩶⫎䐫䭷칁㍚㶻敺乸䙣颥畒쉤噂⑒䵄ꥷ쉳ガ癲⫂</w:t>
      </w:r>
      <w:r>
        <w:rPr/>
        <w:t>ꗂ</w:t>
      </w:r>
      <w:r>
        <w:rPr/>
        <w:t>䡍Ⓜ뽲据浦</w:t>
      </w:r>
      <w:r>
        <w:rPr/>
        <w:t>Ⱚ⩙</w:t>
      </w:r>
      <w:r>
        <w:rPr/>
        <w:t>쵦灉摱ꎥ䁢㉾柂쉃ꅶ숴䝠⩇긭ㅮ</w:t>
      </w:r>
      <w:r>
        <w:rPr/>
        <w:t>Ⱚ</w:t>
      </w:r>
      <w:r>
        <w:rPr/>
        <w:t>㩏椯싂♄濂氩㘷뾡♉浱䕎컍眦噱ㆱ㕔◍╾ㅮ頰㟍</w:t>
      </w:r>
      <w:r>
        <w:rPr/>
        <w:t>ꕉ</w:t>
      </w:r>
      <w:r>
        <w:rPr/>
        <w:t>睳听뭗捣칈쉺灵슬숤╧䱹慫䁱쉐</w:t>
      </w:r>
      <w:r>
        <w:rPr/>
        <w:t>ⷃ</w:t>
      </w:r>
      <w:r>
        <w:rPr/>
        <w:t>싂쉉侘祺杤⭟③扸</w:t>
      </w:r>
      <w:r>
        <w:rPr/>
        <w:t>ⱳ</w:t>
      </w:r>
      <w:r>
        <w:rPr/>
        <w:t>쉙䊬焯曂憩頣矃坒녔灐▣㩈쉆硟䚏⑞䵶츺␱冡♸剥枩⨽떘쌪䒩瑐</w:t>
      </w:r>
      <w:r>
        <w:rPr/>
        <w:t>ⵗ</w:t>
      </w:r>
      <w:r>
        <w:rPr/>
        <w:t>湦㖻硌䭕噹ぬ摧瑌䢩쉴</w:t>
      </w:r>
      <w:r>
        <w:rPr/>
        <w:t>ꦩ</w:t>
      </w:r>
      <w:r>
        <w:rPr/>
        <w:t>ㄤ숲咱</w:t>
      </w:r>
      <w:r>
        <w:rPr/>
        <w:t>ꔨ</w:t>
      </w:r>
      <w:r>
        <w:rPr/>
        <w:t>Ⱟⱶ</w:t>
      </w:r>
      <w:r>
        <w:rPr/>
        <w:t>䙆甫䍮䦥洪熥슩瘳湧竂堰䪥曂㝆㥶뽱擂椫入☶숶儽⏂⨹쉴싂␬㙔⽩㕒䙎犩쉐䥳佦桏⑁숪奫㔬☷儵厬</w:t>
      </w:r>
      <w:r>
        <w:rPr/>
        <w:t>ⵅ</w:t>
      </w:r>
      <w:r>
        <w:rPr/>
        <w:t>㘪呢䥢쉵䝮싂楟㥲썱輲슘卩婷⑂쉣뗂煺䍎䣃歌컂ꏃ獥娹曂だ꺏㩊넯⨸䮿</w:t>
      </w:r>
      <w:r>
        <w:rPr/>
        <w:t>ꕙ</w:t>
      </w:r>
      <w:r>
        <w:rPr/>
        <w:t>皣灙燎搸ꅑ轁㋂瑸쉨摁</w:t>
      </w:r>
      <w:r>
        <w:rPr/>
        <w:t>⣂</w:t>
      </w:r>
      <w:r>
        <w:rPr/>
        <w:t>潥䁭匽㍳땹㇂⽵㕓噘쉇㚿䮻</w:t>
      </w:r>
      <w:r>
        <w:rPr/>
        <w:t>ⵞ╡</w:t>
      </w:r>
      <w:r>
        <w:rPr/>
        <w:t>䍗┮恞轓쉶</w:t>
      </w:r>
      <w:r>
        <w:rPr/>
        <w:t>ꕁ</w:t>
      </w:r>
      <w:r>
        <w:rPr/>
        <w:t>쎏䱂㭉⥷柂ꍉ轃咩⹏⑱㙮쉲⧂姂묦祧牋噘䱹搬敊ㅲ䡁䷂纡땴쉮晩硄⫍畨㒬쉶쉄畱숨습㉧祱쉁껃갱⑀쵓冱告卟쉉汉䳍䚮呺숷揂焤칌㐫</w:t>
      </w:r>
      <w:r>
        <w:rPr/>
        <w:t>ⵒ</w:t>
      </w:r>
      <w:r>
        <w:rPr/>
        <w:t>婙썋뗂汘㧂旂䎘晩㠩䃃</w:t>
      </w:r>
      <w:r>
        <w:rPr/>
        <w:t>ⷎ</w:t>
      </w:r>
      <w:r>
        <w:rPr/>
        <w:t>總灇䏂䙱</w:t>
      </w:r>
      <w:r>
        <w:rPr/>
        <w:t>ꖥ⑋</w:t>
      </w:r>
      <w:r>
        <w:rPr/>
        <w:t>쉂숶䘩仂⨲啦걤䙯迂㠹뽭顠轀䡌浀飂顓呡䤱뽠</w:t>
      </w:r>
      <w:r>
        <w:rPr/>
        <w:t>ⴶ</w:t>
      </w:r>
      <w:r>
        <w:rPr/>
        <w:t>恄㌵⯂扊땁쉎䝡㩔䍤䒩慞帱쉖嘲礵</w:t>
      </w:r>
      <w:r>
        <w:rPr/>
        <w:t>ꖵ</w:t>
      </w:r>
      <w:r>
        <w:rPr/>
        <w:t>싂卪爺깐盂サ䳂唩␨⥸ㅞ晚敔䭂癐㝑亮伵䨸唫擂슩啬숵쉇쉂⩨伺䔪疱ね䒮潉頹㫂䩰숷⮵</w:t>
      </w:r>
      <w:r>
        <w:rPr/>
        <w:t>ⵃ</w:t>
      </w:r>
      <w:r>
        <w:rPr/>
        <w:t>㉳㆏楚浉묲飂◂㙓</w:t>
      </w:r>
      <w:r>
        <w:rPr/>
        <w:t>ⵈ</w:t>
      </w:r>
      <w:r>
        <w:rPr/>
        <w:t>欰甯䠻쉗⭳</w:t>
      </w:r>
      <w:r>
        <w:rPr/>
        <w:t>ⲡ</w:t>
      </w:r>
      <w:r>
        <w:rPr/>
        <w:t>椶䂘璩녏⨰頬煢摔甭뾮㛍䡳㨯쉔湋䙭托㡩䱯咿佋⹓⹭╞䁕ㅄ⚩呴싂ꌮㄊ숻椽焣뗎㥤嚘帹♬슻灞璘䖩녦田㙄形烍⸣恴㧂䫍廎ꅳ潔曎싂婒⩬汞㥆榬顢硆䥬禵긥묵㆏椯堥海숣⤣ギ싂䝡땇쉶싃收㍑㗂摕⹖扢啓含琶眵䁱숹☲㋂沥兰仍⍃쉅冱싂祇쉬칕㕤쌭녧庩뮻㢘樣卨⒬싍</w:t>
      </w:r>
      <w:r>
        <w:rPr/>
        <w:t>ꦻ</w:t>
      </w:r>
      <w:r>
        <w:rPr/>
        <w:t>氷⦿繯䀫輴儤</w:t>
      </w:r>
      <w:r>
        <w:rPr/>
        <w:t>ꤦ</w:t>
      </w:r>
      <w:r>
        <w:rPr/>
        <w:t>ⳃ</w:t>
      </w:r>
      <w:r>
        <w:rPr/>
        <w:t>仃䍈⨹㝄敤묯场⍬⥃쉾</w:t>
      </w:r>
      <w:r>
        <w:rPr/>
        <w:t>ⱦ</w:t>
      </w:r>
      <w:r>
        <w:rPr/>
        <w:t>썩奖唣♟쏂깰乄湧싍癎爪䩕庡䉋䌶杦䉞呮䫂</w:t>
      </w:r>
      <w:r>
        <w:rPr/>
        <w:t>ꕦ</w:t>
      </w:r>
      <w:r>
        <w:rPr/>
        <w:t>夬摘潫眴</w:t>
      </w:r>
      <w:r>
        <w:rPr/>
        <w:t>⡔</w:t>
      </w:r>
      <w:r>
        <w:rPr/>
        <w:t>猹梬睷堷䝇䍥乵扣洰曂㌬汲呸䴯㩚頮㴰䜪䈪磂㠭枡㶏ꄦ灉佚睫⨸</w:t>
      </w:r>
      <w:r>
        <w:rPr/>
        <w:t>ⲱ</w:t>
      </w:r>
      <w:r>
        <w:rPr/>
        <w:t>깡微䕁敯⸲떥믃硑</w:t>
      </w:r>
      <w:r>
        <w:rPr/>
        <w:t>ꤴ</w:t>
      </w:r>
      <w:r>
        <w:rPr/>
        <w:t>竂㥾깥슬潠썃ㅨ汸癠䍫㚘弸䢩縺쵹䑞兺㮿獖㨩</w:t>
      </w:r>
      <w:r>
        <w:rPr/>
        <w:t>ꕍ</w:t>
      </w:r>
      <w:r>
        <w:rPr/>
        <w:t>㬮쉓숱㕸獯칰꥞慆亵쉕</w:t>
      </w:r>
      <w:r>
        <w:rPr/>
        <w:t>ꦻ</w:t>
      </w:r>
      <w:r>
        <w:rPr/>
        <w:t>昺╤</w:t>
      </w:r>
      <w:r>
        <w:rPr/>
        <w:t>⡹</w:t>
      </w:r>
      <w:r>
        <w:rPr/>
        <w:t>䚻슱숽㩁쉢뭭猪</w:t>
      </w:r>
      <w:r>
        <w:rPr/>
        <w:t>ⵀ</w:t>
      </w:r>
      <w:r>
        <w:rPr/>
        <w:t>칺勂㥷ち㤣숦ꄯ⨨㝄獷쉏潰녎潡咵㥅兘녆桓玡恒䫂䭎</w:t>
      </w:r>
      <w:r>
        <w:rPr/>
        <w:t>ⰳ</w:t>
      </w:r>
      <w:r>
        <w:rPr/>
        <w:t>恹슩슩쉪ꍁ쌨</w:t>
      </w:r>
      <w:r>
        <w:rPr/>
        <w:t>ꦱ</w:t>
      </w:r>
      <w:r>
        <w:rPr/>
        <w:t>쵵녠內晞㭉儤㘵㎘氷⩢づ䙎浾⑂㏂떮깢恇㴭棂晦⌣奉奥夫쌣䙤剈䢡⤻</w:t>
      </w:r>
      <w:r>
        <w:rPr/>
        <w:t>ⷎ</w:t>
      </w:r>
      <w:r>
        <w:rPr/>
        <w:t>剗曂깉ꅦ㕳䙞⿃♰癅兞ꆮ</w:t>
      </w:r>
      <w:r>
        <w:rPr/>
        <w:t>ꦻ</w:t>
      </w:r>
      <w:r>
        <w:rPr/>
        <w:t>침☯つ⑪戦廂쉙ㅤ쉑䭐슣䌵䝯偖⵨⤥凂쉡쵵ま⩦␷▮穀</w:t>
      </w:r>
      <w:r>
        <w:rPr/>
        <w:t>Ⱳ</w:t>
      </w:r>
      <w:r>
        <w:rPr/>
        <w:t>쉬朶⨪䏂割戣쉤瘪♱媡땵䉊敕</w:t>
      </w:r>
      <w:r>
        <w:rPr/>
        <w:t>ꥋ</w:t>
      </w:r>
      <w:r>
        <w:rPr/>
        <w:t>冣獞牳歃敘揂瀥敟슻奱ꅩ睺呚⬱슩⧂쉗捧</w:t>
      </w:r>
      <w:r>
        <w:rPr/>
        <w:t>⢻</w:t>
      </w:r>
      <w:r>
        <w:rPr/>
        <w:t>涣珂숯䔪儵穡떥⹕⽮縥쉨㊡쉐摬獑狍ㅍ汵瑠䝺繧땔剗</w:t>
      </w:r>
      <w:r>
        <w:rPr/>
        <w:t>ꔨ</w:t>
      </w:r>
      <w:r>
        <w:rPr/>
        <w:t>硭橣煦녠㉂啂㬯⹋㮵䌸偋偧㧂卒吱朥숪妏堤쉒츪</w:t>
      </w:r>
      <w:r>
        <w:rPr/>
        <w:t>ꕆ</w:t>
      </w:r>
      <w:r>
        <w:rPr/>
        <w:t>痂깑ꍓ⧂䡳뽾繪䊮ꍮ疬猻朦竂眣慄⛎颥疱劻쌹</w:t>
      </w:r>
      <w:r>
        <w:rPr/>
        <w:t>⡥</w:t>
      </w:r>
      <w:r>
        <w:rPr/>
        <w:t>扢伬淂䩦ꥡ呄札䙭䖩癯癲炏汖槂</w:t>
      </w:r>
      <w:r>
        <w:rPr/>
        <w:t>ⲥ</w:t>
      </w:r>
      <w:r>
        <w:rPr/>
        <w:t>偐ㅭ㒘繣녟뗂丨뼩㍨畦</w:t>
      </w:r>
      <w:r>
        <w:rPr/>
        <w:t>ⷂ</w:t>
      </w:r>
      <w:r>
        <w:rPr/>
        <w:t>弲⭑汯쉤䋂쉇┴</w:t>
      </w:r>
      <w:r>
        <w:rPr/>
        <w:t>ꦱ</w:t>
      </w:r>
      <w:r>
        <w:rPr/>
        <w:t>⼶䒬輤녁䥞</w:t>
      </w:r>
      <w:r>
        <w:rPr/>
        <w:t>⡑</w:t>
      </w:r>
      <w:r>
        <w:rPr/>
        <w:t>澿㝵朮</w:t>
      </w:r>
      <w:r>
        <w:rPr/>
        <w:t>Ⱘ</w:t>
      </w:r>
      <w:r>
        <w:rPr/>
        <w:t>䝦㭌껂塐頪捬剷ꥦ䩬숽⽧䯃䵞歐優噣⬹㉫楨畊协帪坋♘䷂ꥩ唴䙀㥒捗긻䩵扩㚮⸴埂␪䚵戲甸┵㙤縲灞埂⩮㑉㜮嚮輱怭╊扏썃</w:t>
      </w:r>
      <w:r>
        <w:rPr/>
        <w:t>ⶮ</w:t>
      </w:r>
      <w:r>
        <w:rPr/>
        <w:t>숫抻ㆵ煾䨊䄪쌳幈⩶묪瑷䘨쉈</w:t>
      </w:r>
      <w:r>
        <w:rPr/>
        <w:t>ꤱ</w:t>
      </w:r>
      <w:r>
        <w:rPr/>
        <w:t>ㆣ싂䵎轡⩫슡凂䐽⑋걍䞥㝠⍥渦恭励牂⥠⵨湮橡橊</w:t>
      </w:r>
      <w:r>
        <w:rPr/>
        <w:t>ꦬ</w:t>
      </w:r>
      <w:r>
        <w:rPr/>
        <w:t>欸⑟づ㩄㤷歄婒쉍␥㝑㗂숱彳楘</w:t>
      </w:r>
      <w:r>
        <w:rPr/>
        <w:t>⠴</w:t>
      </w:r>
      <w:r>
        <w:rPr/>
        <w:t>佪㍱䵉㘬숩숱ㆵ⬫䑐捏䜦㤬㌻䈲弱璱㏍㥵垻礮呎⨹쉨</w:t>
      </w:r>
      <w:r>
        <w:rPr/>
        <w:t>⢻</w:t>
      </w:r>
      <w:r>
        <w:rPr/>
        <w:t>㯂惂儭ꄨ淂剅牫欮쉚⩱擂反坭礨ㅵ協傿╖䣂楲㉘쎮殿</w:t>
      </w:r>
      <w:r>
        <w:rPr/>
        <w:t>ꖻ⬳</w:t>
      </w:r>
      <w:r>
        <w:rPr/>
        <w:t>幡⍬䐨⼱넣䴶뭤숯䓍⥱乢壂㌳片ぞ帶♃歂娮畦砥䤷ꍴꅒ癸㍸拎촬</w:t>
      </w:r>
      <w:r>
        <w:rPr/>
        <w:t>ⶬ</w:t>
      </w:r>
      <w:r>
        <w:rPr/>
        <w:t>硡睬侏湱⸵㉉䡅⹇놿䡘䄣ㅱ凃塸檩㊩睨♄煔䕆祤걐㙭䒩㢬弻⦘枩슱ꥫ槂⛍떩婅捒</w:t>
      </w:r>
      <w:r>
        <w:rPr/>
        <w:t>Ⱨ⪥</w:t>
      </w:r>
      <w:r>
        <w:rPr/>
        <w:t>樹溱刪辮숽╶ꄤ숸췂뭳넹㛂獧塅㑹␩넥숺乗䡨⏃楂牧〉匨位穃䯂䐮슩䩧䩘슩匯克卾╶뽴晤勂猣䡄㙙煈搴⒮噺걆</w:t>
      </w:r>
      <w:r>
        <w:rPr/>
        <w:t>⡬</w:t>
      </w:r>
      <w:r>
        <w:rPr/>
        <w:t>갪汨䩄䄴쉆쉬縷썖玻쉟⩾ꍱ▬洷㬨쎬惂㜬杀椽⥵挨⵷䝋䘳㖩顂繖┤㝋坳顮匭䘰顖兏</w:t>
      </w:r>
      <w:r>
        <w:rPr/>
        <w:t>⡐</w:t>
      </w:r>
      <w:r>
        <w:rPr/>
        <w:t>嚣塚獘轞復楴嗂싂䱨卤⩑䛂捅砻瑠⑆䵔椰쉏偂癈慠</w:t>
      </w:r>
      <w:r>
        <w:rPr/>
        <w:t>ⶩ</w:t>
      </w:r>
      <w:r>
        <w:rPr/>
        <w:t>䥬核㮮䙖恉⵺捉橲뭇뼲䍙朩쉳⪵慱却㷂⩵伩慫㶩支潏ꥤ搱乡⍶숵瞩껍卋숽썆</w:t>
      </w:r>
      <w:r>
        <w:rPr/>
        <w:t>꧂</w:t>
      </w:r>
      <w:r>
        <w:rPr/>
        <w:t>츰噌䅔剶颣䛂쉔</w:t>
      </w:r>
      <w:r>
        <w:rPr/>
        <w:t>ꤩ</w:t>
      </w:r>
      <w:r>
        <w:rPr/>
        <w:t>㑒숹剌㕩슏㘮䙡娪숲⻂쉯㕮⼯潈凂⥙쉾猫優琯㩚睳㙷Ⓧ⼵啈偬㝇䉐䌤䜽⾻熡숥쉞窬繐獧擎剱礨哂并네练㕅ꍋ㥱淂䣂兮ㅯ㭁サ呣䄫</w:t>
      </w:r>
      <w:r>
        <w:rPr/>
        <w:t>ꦘ⤻</w:t>
      </w:r>
      <w:r>
        <w:rPr/>
        <w:t>㝂砰칺땕䊘뾥</w:t>
      </w:r>
      <w:r>
        <w:rPr/>
        <w:t>ꥅ</w:t>
      </w:r>
      <w:r>
        <w:rPr/>
        <w:t>喩䙡숲䴱묨哂㤻乚晃뼨娹敓張傣勂⑑ꅓ䞩䴦倷卯慰瑖䁶樲顬恅㑐睋ネ挥녹䱨伩繬쉁</w:t>
      </w:r>
      <w:r>
        <w:rPr/>
        <w:t>Ⳃ</w:t>
      </w:r>
      <w:r>
        <w:rPr/>
        <w:t>ꅤ</w:t>
      </w:r>
      <w:r>
        <w:rPr/>
        <w:t>꧂</w:t>
      </w:r>
      <w:r>
        <w:rPr/>
        <w:t>癩ㅤ</w:t>
      </w:r>
      <w:r>
        <w:rPr/>
        <w:t>⠻</w:t>
      </w:r>
      <w:r>
        <w:rPr/>
        <w:t>昣穞煔懂䉮쉃晙䑉ꥰ⥷庮〉쉡暬戴頷灷怯ㅏ啠⹪䙞슡噤㨩䤳ꌫ㓂슣湢幃</w:t>
      </w:r>
      <w:r>
        <w:rPr/>
        <w:t>ꕹ</w:t>
      </w:r>
      <w:r>
        <w:rPr/>
        <w:t>奉硺</w:t>
      </w:r>
      <w:r>
        <w:rPr/>
        <w:t>⡎</w:t>
      </w:r>
      <w:r>
        <w:rPr/>
        <w:t>㏂頪㘨㍾㑈䭢劻ㆡ檩橭⾩촽稦敢슡公㶏뮿</w:t>
      </w:r>
      <w:r>
        <w:rPr/>
        <w:t>Ɽ</w:t>
      </w:r>
      <w:r>
        <w:rPr/>
        <w:t>牏ꏂ匭潎狂䒘⑸</w:t>
      </w:r>
      <w:r>
        <w:rPr/>
        <w:t>Ⳃ</w:t>
      </w:r>
      <w:r>
        <w:rPr/>
        <w:t>ꅅ깡㗂轗숽䉈㟂侩</w:t>
      </w:r>
      <w:r>
        <w:rPr/>
        <w:t>꤫</w:t>
      </w:r>
      <w:r>
        <w:rPr/>
        <w:t>椽摒컂頺摅杌㈱戲殻䵰〤쉎㑊祕咮䣎걟⤷硏놩弊⎱묷桒⩸䘹숵뭴</w:t>
      </w:r>
      <w:r>
        <w:rPr/>
        <w:t>⡐⩥</w:t>
      </w:r>
      <w:r>
        <w:rPr/>
        <w:t>칓嘣쉓㖱猸숭뭟땗忂焺䩣ꇍ湟깹㚥啸䍸㩩柂硂㖮剔䲿땋⌨煕婏쉪煣暩碡旂⤣卧焽䕳涩暣坷ꍁ⨬洵䳂塚拂⥃ꍅ긣瑟긭숨㩀썾癋㥃户戶䦮珂佒䳂숴䅋㙫楳歬晆㝎硞䥟懂祗</w:t>
      </w:r>
      <w:r>
        <w:rPr/>
        <w:t>ꥆⴺ</w:t>
      </w:r>
      <w:r>
        <w:rPr/>
        <w:t>㈯䨽㑐汾㥙恔獪䛂䨽싂㔫㑓橇㏂噙棎䬷摖뭵伮呞娪촩㝄쵗㑏슻祊쉘浟扬優칅⥖輴佭恒㙡♎湘뭩ㄲ숣淂⥗轚♅䭁偗㡊췂⌷䋎機⹁㶩啴纘㠯⩏⩡䏂䫂顧坾⑾輪淂汊で숪䥏䁕瘲淂潺䗂⍄칔㴫⨴楦歋搹</w:t>
      </w:r>
      <w:r>
        <w:rPr/>
        <w:t>ꤳ</w:t>
      </w:r>
      <w:r>
        <w:rPr/>
        <w:t>ꌣ뭈妿㭚彬晱䥔⵨婐佦쉗␭䪩䤫뭸恢凂䅠ㄣ牁쉹夭⥫硾䭉㝔⪻偨卞婰眬䄮甪슩㝍숩厮愺䚻ꥹㅅ睰㝉쉑痂转쌴䳂</w:t>
      </w:r>
      <w:r>
        <w:rPr/>
        <w:t>ⱔ</w:t>
      </w:r>
      <w:r>
        <w:rPr/>
        <w:t>쉁걩辿㉔䮥䵯恤劮갰쉄숸囃쎥畀㩘彉璻㵥슘㍍杕灚䙯顲煎㌻獬╶⤸敍䩳쉪㕹숲</w:t>
      </w:r>
      <w:r>
        <w:rPr/>
        <w:t>⢮</w:t>
      </w:r>
      <w:r>
        <w:rPr/>
        <w:t>暥䷂怰滂䱒䀷歾☨轢◂⾱䈷偀ꥺ㐶⑃쉎睅睓썇䢩䗂佒匷彖晲㘤⵱뽉쉬⮿ꎥ䮮墣칟</w:t>
      </w:r>
      <w:r>
        <w:rPr/>
        <w:t>ꥁ</w:t>
      </w:r>
      <w:r>
        <w:rPr/>
        <w:t>扁塥䷂涻땐㥗䴩つ촱땸㶡揂㉊쉄恫䮩眳䯂㥥痂䅩瞻䉥睎곂䞮晄䠹欮쉣녢</w:t>
      </w:r>
      <w:r>
        <w:rPr/>
        <w:t>ⵣ</w:t>
      </w:r>
      <w:r>
        <w:rPr/>
        <w:t>㘮⹫</w:t>
      </w:r>
      <w:r>
        <w:rPr/>
        <w:t>⣂</w:t>
      </w:r>
      <w:r>
        <w:rPr/>
        <w:t>침㥁绍</w:t>
      </w:r>
      <w:r>
        <w:rPr/>
        <w:t>ꦡ䷂</w:t>
      </w:r>
      <w:r>
        <w:rPr/>
        <w:t>䐫䩉浴갭⑸温쉉橾⍘땤⩳⑅婢♗顙⨴䥇杖숶刻塉╯넥听氮⩋渥㑞┸䙷쉍⻂</w:t>
      </w:r>
      <w:r>
        <w:rPr/>
        <w:t>Ɽ</w:t>
      </w:r>
      <w:r>
        <w:rPr/>
        <w:t>纣吨〮컂填⻂䑢砮瓃녳싍䡥슣ꍒ◂⥂䭢ꄣ澿劣杄⨣穰㖱㭫♯䡙䁦繚獧슥炩輴汍숪㈲淂쉍绂ㄣ㝂칲뿂⩃쵢桠⤥쉵剪怪熘칭婔쉺䙌坟ㄩ</w:t>
      </w:r>
      <w:r>
        <w:rPr/>
        <w:t>ꦘ</w:t>
      </w:r>
      <w:r>
        <w:rPr/>
        <w:t>뼷煐┪䔴䱥睕亥숯樽咿깏䵓樶⩷㊥顎긯걋桙禩啰</w:t>
      </w:r>
      <w:r>
        <w:rPr/>
        <w:t>ⲩ</w:t>
      </w:r>
      <w:r>
        <w:rPr/>
        <w:t>䩷㊡㘺</w:t>
      </w:r>
      <w:r>
        <w:rPr/>
        <w:t>ꤰ</w:t>
      </w:r>
      <w:r>
        <w:rPr/>
        <w:t>礣䘮㊿슏彴</w:t>
      </w:r>
      <w:r>
        <w:rPr/>
        <w:t>ꕔ</w:t>
      </w:r>
      <w:r>
        <w:rPr/>
        <w:t>䬷濂⬰䅆䡑䡤琦䀬⍞썫쉈産쉃撏佋瞣⑶⑔쌦䥍帪憱</w:t>
      </w:r>
      <w:r>
        <w:rPr/>
        <w:t>ⵑ</w:t>
      </w:r>
      <w:r>
        <w:rPr/>
        <w:t>漰穾䔨䖘썆稬く쉰뗃䉏쉑瑫뭥䉠⹈䕷ꍌ⑹塺㙸珂据㋂武砥⍐⩍䡪梩녂冘</w:t>
      </w:r>
      <w:r>
        <w:rPr/>
        <w:t>ꥁ</w:t>
      </w:r>
      <w:r>
        <w:rPr/>
        <w:t>涩</w:t>
      </w:r>
      <w:r>
        <w:rPr/>
        <w:t>ⴻ</w:t>
      </w:r>
      <w:r>
        <w:rPr/>
        <w:t>䫂䌽쉗漊䨱冩䤦ꄳ䫂䠪婖挶繎乭呰飂⍂晇䇂櫂瑨迂儷の㛂捞甤䥖㈻嫂獤썏煌䕩䍊晱㨵⹷䷂쉵㡅澮⹓揂싂⭌吺僎⭧珂織䥸砷숦卪轧슡뭬ㅫ쉟㚥䋂ꍖ㒻潏╰䱵㌷</w:t>
      </w:r>
      <w:r>
        <w:rPr/>
        <w:t>⡏</w:t>
      </w:r>
      <w:r>
        <w:rPr/>
        <w:t>穒⭈뭇轄祶㤥桙徬晾澱␶穣潉ꥳ竂煳〲싂숵穉⽯쵕䛂䩇䨭숩㉐抱样쉣㡏☨숦灌瘫啎䛂痂숱䝶擂湎㡸婹䕨盂璥뽹ꌶ䟍牭穵咵琹乱⩲玻㭲ㅀ椦⩷쌬漹斮书걨㉍颮䣎쉟喱㡀</w:t>
      </w:r>
      <w:r>
        <w:rPr/>
        <w:t>ꔤ</w:t>
      </w:r>
      <w:r>
        <w:rPr/>
        <w:t>㖡䀸〥卬敍嗂䫂㡞㔵슡뭀숴♕</w:t>
      </w:r>
      <w:r>
        <w:rPr/>
        <w:t>⡶</w:t>
      </w:r>
      <w:r>
        <w:rPr/>
        <w:t>䭪楐唷썹ꍍㅱꍄ쉊惂⤶䬪楰⽥♸㍈⥱墏秂呞䶡갣剄䏎㈨瑥焰숺</w:t>
      </w:r>
      <w:r>
        <w:rPr/>
        <w:t>ꤱ♌</w:t>
      </w:r>
      <w:r>
        <w:rPr/>
        <w:t>䰯飂䕂䉕숭뽨</w:t>
      </w:r>
      <w:r>
        <w:rPr/>
        <w:t>ⱆ</w:t>
      </w:r>
      <w:r>
        <w:rPr/>
        <w:t>䌱㵪穖쉹녬佀捯㕵䅗⨣濂쉨䜯䕄캩걷㑬轗䱪⚣</w:t>
      </w:r>
      <w:r>
        <w:rPr/>
        <w:t>ꦘ</w:t>
      </w:r>
      <w:r>
        <w:rPr/>
        <w:t>摟湭幡㕺</w:t>
      </w:r>
      <w:r>
        <w:rPr/>
        <w:t>ꕂ</w:t>
      </w:r>
      <w:r>
        <w:rPr/>
        <w:t>乵쉞呆汮⩹榩昳畋</w:t>
      </w:r>
      <w:r>
        <w:rPr/>
        <w:t>꧂</w:t>
      </w:r>
      <w:r>
        <w:rPr/>
        <w:t>쉲㑴쉡䈲</w:t>
      </w:r>
      <w:r>
        <w:rPr/>
        <w:t>ꔭ</w:t>
      </w:r>
      <w:r>
        <w:rPr/>
        <w:t>㩟ꅤ挹녣ㅸ숲彐楖⨽숤癆쉨녥埂䁟⹟ꅌ딯縤彳㡭♤╲</w:t>
      </w:r>
      <w:r>
        <w:rPr/>
        <w:t>ⵢ</w:t>
      </w:r>
      <w:r>
        <w:rPr/>
        <w:t>䔹꺱歳噄⼯㩷烂䥪㠨套礴獎泂呪싂캩⩸㌯硓⭎彮偳㩥幺뽶堷䟍싂卙숽싂楁㇂㗃⹎敃坊⫂剗쉞恈뭖숴値숽攻兪▱䙋쉔䡳飂啰媘䡦쉢睡睐ꍓ狂活席썷쉃亥䷂桉牙獢咻숸輥颱⤤顊䤲ꎬ녕⫎䁆슩婴ꅗ敒䞩☵</w:t>
      </w:r>
      <w:r>
        <w:rPr/>
        <w:t>⡈</w:t>
      </w:r>
      <w:r>
        <w:rPr/>
        <w:t>硺僂㢩淂䁋䘭杙㙊쵢곍ㅕ睍绂牣䙑旂⧂坱숪㇂堥繆⬨塭숷㬬䙸牃牤汩⩟砩䅄</w:t>
      </w:r>
      <w:r>
        <w:rPr/>
        <w:t>꧂</w:t>
      </w:r>
      <w:r>
        <w:rPr/>
        <w:t>剙壂礮㕊唰⩑걋␪瀬ꥪ癏充㭸슏墩</w:t>
      </w:r>
      <w:r>
        <w:rPr/>
        <w:t>ꥀ</w:t>
      </w:r>
      <w:r>
        <w:rPr/>
        <w:t>灩㠰┪剉桇渦煾物沩⬯歾祇氤浏汆⩯슡偨⪮䚮顡갻毂垵扺⩥䬩氥䬦佹쉪戶畔숮刱숺淂喥숷恲ギ恧䤮異䕄畱倨礶숣쉐坖⎥婞㩦㤭侣땆堺秂䐮䕎쉇뽂㨷쉃⼥㑴쉓䬴⹌♡幟䔨旂㙷䅕㧂喱䎡䅯䠶㚵㊏砤㬬砮⎡쉈숲獶㘺쉫砣䕆ꌭ穄反瑡乾惂⚮㝠䐬㦥歬쉆䡱⫂싂☽焲㡏쉢뼴☬쉞⹰幮ꆏ㬳⬷砱긊㡀佶墬뗍汓䥂㦣숨繤彚癗彡쵄㡯晲⩮楘睬椮㑍礷䉓剬䷎쉮奕㓂疩㞻</w:t>
      </w:r>
      <w:r>
        <w:rPr/>
        <w:t>ꥀ</w:t>
      </w:r>
      <w:r>
        <w:rPr/>
        <w:t>㉹ケ壃㝇䦻숵穆穄戬䡰⭪个ㄻ弰橄긭庻娳㖮柂扢</w:t>
      </w:r>
      <w:r>
        <w:rPr/>
        <w:t>Ⳃ</w:t>
      </w:r>
      <w:r>
        <w:rPr/>
        <w:t>塍椵攩</w:t>
      </w:r>
      <w:r>
        <w:rPr/>
        <w:t>ⰱ</w:t>
      </w:r>
      <w:r>
        <w:rPr/>
        <w:t>䎿偸</w:t>
      </w:r>
      <w:r>
        <w:rPr/>
        <w:t>⠭</w:t>
      </w:r>
      <w:r>
        <w:rPr/>
        <w:t>ꍀ摎捧썐䅺秂䉆⬲䈫㙪桠⑔潢焤琮╄戶擂湆깭㔽䭍쏂⻎숲㧂姍㟂奬繎欳畯쉪</w:t>
      </w:r>
      <w:r>
        <w:rPr/>
        <w:t>ⴱ</w:t>
      </w:r>
      <w:r>
        <w:rPr/>
        <w:t>습㮣㤯㕭療쉚⫎噘䛂䐮ꍑ</w:t>
      </w:r>
      <w:r>
        <w:rPr/>
        <w:t>ꕀ</w:t>
      </w:r>
      <w:r>
        <w:rPr/>
        <w:t>쉢犵碏楞ꍯ⭹獌䮿䄵</w:t>
      </w:r>
      <w:r>
        <w:rPr/>
        <w:t>ⰲ</w:t>
      </w:r>
      <w:r>
        <w:rPr/>
        <w:t>쉮싂䑬獱曍쉰⛂ꆵ圽へ漹</w:t>
      </w:r>
      <w:r>
        <w:rPr/>
        <w:t>⡙╲</w:t>
      </w:r>
      <w:r>
        <w:rPr/>
        <w:t>摗辥睪썏⭞摢쉊畡㥨懂氻숯䕈䚏穧㍷堳곍㧂⥔瑵쉺䜫㏂넸쵦㥑歞숽㍹奀ꄬ曂獦㭌榩곂潙獺慲洩㉕⤭ꅔ⵺瞩䰵䰴싂〰걥⹈㵪䰱숸깓弯垩竂딲獢㎡⬽瑗炿쵏㒡㐭牒</w:t>
      </w:r>
      <w:r>
        <w:rPr/>
        <w:t>ⶵ</w:t>
      </w:r>
      <w:r>
        <w:rPr/>
        <w:t>녒地싍쉮⹒⥘楲堪慥㌩暏獩♣䄺硯⩰繊産</w:t>
      </w:r>
      <w:r>
        <w:rPr/>
        <w:t>⡱</w:t>
      </w:r>
      <w:r>
        <w:rPr/>
        <w:t>墮☭④䞩䭊濂唪뭩䀳䰸㟂쉗娱硵쉊</w:t>
      </w:r>
      <w:r>
        <w:rPr/>
        <w:t>Ⳏ</w:t>
      </w:r>
      <w:r>
        <w:rPr/>
        <w:t>ꥇ</w:t>
      </w:r>
      <w:r>
        <w:rPr/>
        <w:t>ꍲ㫂顒㢻⩚䵦䡈⮩뾘ꅇ䟂䈳䐴쉖竃숳걸썃睟ꅎ싂妬䵗䉵礦輲⒵手⎬</w:t>
      </w:r>
      <w:r>
        <w:rPr/>
        <w:t>Ɑ</w:t>
      </w:r>
      <w:r>
        <w:rPr/>
        <w:t>偱㞮䅰惂桗顉潮姂ꍯ瑋炿烂塌숶摙숬녖敨䩭毂䑕䈰きか李曂䱫ꅁ쉲㧂</w:t>
      </w:r>
      <w:r>
        <w:rPr/>
        <w:t>⡁</w:t>
      </w:r>
      <w:r>
        <w:rPr/>
        <w:t>싂䝍咏䕉幃숩拎獬쉊武牚⍱䩨䉢東╎슥䯂繪くꄷ깴䃂긩싂쉣쉨ꄻ쵵䦱㍈矂ꅺ䵢䍀损곃䩢ꏂ⩟稰ㅴ</w:t>
      </w:r>
      <w:r>
        <w:rPr/>
        <w:t>ⴤ</w:t>
      </w:r>
      <w:r>
        <w:rPr/>
        <w:t>㐸ꍅ슡悥⾩桔橱㑣潷婙␲娱呏扁䫂穳瑩䱌䥭塏煥⎘ꎥ塸㉌⺵ㅡ亱瑪㌤</w:t>
      </w:r>
      <w:r>
        <w:rPr/>
        <w:t>ⵈ</w:t>
      </w:r>
      <w:r>
        <w:rPr/>
        <w:t>炩ꍄ愪卮圳頪㡐潉倣低㕍傮⹁㉧婯쎱쉌䜶瑏卾㖬⩌稲䭙䜺煗䭀潑</w:t>
      </w:r>
      <w:r>
        <w:rPr/>
        <w:t>ꖡ</w:t>
      </w:r>
      <w:r>
        <w:rPr/>
        <w:t>城썢嘽奵噫㚘䑫䃃浥㙞昩쉵ㅴ焵盂彘ꌤ⑒</w:t>
      </w:r>
      <w:r>
        <w:rPr/>
        <w:t>⣂</w:t>
      </w:r>
      <w:r>
        <w:rPr/>
        <w:t>㐨汱噚㠥䧍㉂凂긭⍓쵭琬灢犻䠩㭂勂㭫晪쉫洯⦘䝞㉘쉎慨䁕劻숳㡃䕬硃䦬攻⧂桠㔸婓䐭摔</w:t>
      </w:r>
      <w:r>
        <w:rPr/>
        <w:t>ⱺ</w:t>
      </w:r>
      <w:r>
        <w:rPr/>
        <w:t>湇쵢卯슘嘰슿呡⽅╉곍쉣꥘㕙⽘</w:t>
      </w:r>
      <w:r>
        <w:rPr/>
        <w:t>⣂</w:t>
      </w:r>
      <w:r>
        <w:rPr/>
        <w:t>묦瑪쉾䜩㡘싂㭵쵱⍹汬숥塤㔲暬</w:t>
      </w:r>
      <w:r>
        <w:rPr/>
        <w:t>⠳</w:t>
      </w:r>
      <w:r>
        <w:rPr/>
        <w:t>䜲⹙䲻䉇癳偋㏂抿圪䵊쵬瘱楢䯂숪쉐쵬䱗晈</w:t>
      </w:r>
      <w:r>
        <w:rPr/>
        <w:t>꧂</w:t>
      </w:r>
      <w:r>
        <w:rPr/>
        <w:t>甹</w:t>
      </w:r>
      <w:r>
        <w:rPr/>
        <w:t>ⱸ</w:t>
      </w:r>
      <w:r>
        <w:rPr/>
        <w:t>㉢〵뼊姂㍡晖砱充櫂</w:t>
      </w:r>
      <w:r>
        <w:rPr/>
        <w:t>ꥇ</w:t>
      </w:r>
      <w:r>
        <w:rPr/>
        <w:t>츣쉐携쉢轢殱숫未ꅃ</w:t>
      </w:r>
      <w:r>
        <w:rPr/>
        <w:t>⡠┪⠯</w:t>
      </w:r>
      <w:r>
        <w:rPr/>
        <w:t>䞡呩瀣㩊䃂䩮湒杯⭷칋灃</w:t>
      </w:r>
      <w:r>
        <w:rPr/>
        <w:t>⡪</w:t>
      </w:r>
      <w:r>
        <w:rPr/>
        <w:t>䙙琩煙぀疡熮쉨㮵煦쉘놿㑣㙪䅮轨偪䤴敡影ㅥ슣䉊顢⤲ㅺ橅숰㥞슩ㅙ뗍칬圩싎</w:t>
      </w:r>
      <w:r>
        <w:rPr/>
        <w:t>⡀⌻</w:t>
      </w:r>
      <w:r>
        <w:rPr/>
        <w:t>䩨悿繉癌㉹汪</w:t>
      </w:r>
      <w:r>
        <w:rPr/>
        <w:t>ꕢ</w:t>
      </w:r>
      <w:r>
        <w:rPr/>
        <w:t>㑴扙䉁忎딫搪晶辻呠쉋䱎䒻沩㘬塤쉳⩺勂瑋䕺⿍扊뼪⏂゘秂桂㝵䊮㙃썙䩉ꥣ☪㴪㜹暥扇画⛂⸮恈뽙哂싂乞奀ㆻ假</w:t>
      </w:r>
      <w:r>
        <w:rPr/>
        <w:t>ꥀ</w:t>
      </w:r>
      <w:r>
        <w:rPr/>
        <w:t>녒咏䡅楞辿㴰啲空◂噌⹁䗍␣⌻⽈ネ⮡煁ꍆ⹯䝩㗂䛂獾</w:t>
      </w:r>
      <w:r>
        <w:rPr/>
        <w:t>ⱗ</w:t>
      </w:r>
      <w:r>
        <w:rPr/>
        <w:t>싂稭姂싂斥稰걟杹쉷繡噂瞬㍋⽵㡔䠹⸲枮獆徵狎㭐繆䭭⴬쉶♰㭯穐㥠</w:t>
      </w:r>
      <w:r>
        <w:rPr/>
        <w:t>ꥍ</w:t>
      </w:r>
      <w:r>
        <w:rPr/>
        <w:t>娷樭ꎣ㡐숮潄</w:t>
      </w:r>
      <w:r>
        <w:rPr/>
        <w:t>ꕷ</w:t>
      </w:r>
      <w:r>
        <w:rPr/>
        <w:t>㧍䷎熵煉绂쌦㊥爯扺싎摮㭂䡌⩭싂顑㥯块䍁儭頱䮣煄啍瞿䬵獡颏擂䤻㍫癑⫃掩슱嫎縤係㉯䙆䅮䬪䑰卫슮塴</w:t>
      </w:r>
      <w:r>
        <w:rPr/>
        <w:t>ⵞ</w:t>
      </w:r>
      <w:r>
        <w:rPr/>
        <w:t>婴䥃⽺칩⩬穡摘媱㵶䥺</w:t>
      </w:r>
      <w:r>
        <w:rPr/>
        <w:t>Ⳃ</w:t>
      </w:r>
      <w:r>
        <w:rPr/>
        <w:t>摈㍆녑㵘杇䡦㍫</w:t>
      </w:r>
      <w:r>
        <w:rPr/>
        <w:t>ⱬ</w:t>
      </w:r>
      <w:r>
        <w:rPr/>
        <w:t>ⷎ</w:t>
      </w:r>
      <w:r>
        <w:rPr/>
        <w:t>㈱⺣깵</w:t>
      </w:r>
      <w:r>
        <w:rPr/>
        <w:t>⠲</w:t>
      </w:r>
      <w:r>
        <w:rPr/>
        <w:t>㐶槂繑橵睸ㄬ츳㥙◂朷摈㵑</w:t>
      </w:r>
      <w:r>
        <w:rPr/>
        <w:t>ꤩ</w:t>
      </w:r>
      <w:r>
        <w:rPr/>
        <w:t>祎類淂╙慳毃潈䅀쉫澵塴㈩坶촥뭥䉵䩌灋츨⩚懂㮮⪬⺥儰⌬슘匱湏媩┻긮㈰㙕桴師⥥灘㡣㝌⚘惂歞䬲䔦䰸</w:t>
      </w:r>
      <w:r>
        <w:rPr/>
        <w:t>ꤰ</w:t>
      </w:r>
      <w:r>
        <w:rPr/>
        <w:t>暬◂橃ㅧ具昩穉⬵䛃쉉䁣땫ꍑ땐飂㡪㉈牷쉞쉵䫂⾻</w:t>
      </w:r>
      <w:r>
        <w:rPr/>
        <w:t>ꕣ</w:t>
      </w:r>
      <w:r>
        <w:rPr/>
        <w:t>祬㵁╲噎쉙搱䟂슻싂晀䶩싎╲づ氦圦片摉䬷숥畵䩚䝨欰渶攱ぃ㝋䙹戶倸昫㍫</w:t>
      </w:r>
      <w:r>
        <w:rPr/>
        <w:t>꤭</w:t>
      </w:r>
      <w:r>
        <w:rPr/>
        <w:t>䉈塸稤睲뭆愣倷䵮繾䧍䍞桀䴱幦栺⩥啄숻쉘</w:t>
      </w:r>
      <w:r>
        <w:rPr/>
        <w:t>Ɐ</w:t>
      </w:r>
      <w:r>
        <w:rPr/>
        <w:t>㡣숷습ッ頶癱秂睰䝭뗍楖䳂掱⫂㭥⽕猵䐥</w:t>
      </w:r>
      <w:r>
        <w:rPr/>
        <w:t>ꕬ</w:t>
      </w:r>
      <w:r>
        <w:rPr/>
        <w:t>秂併偤쉗䰩礽⼽䐽䎵ㅢ打㭑쉕ꍡ䀮怬▻浉こ塕䑥㦣咱沮禩⑐穚쉩쉤槂迂䭧娷塟숹⛂</w:t>
      </w:r>
      <w:r>
        <w:rPr/>
        <w:t>Ⱜ</w:t>
      </w:r>
      <w:r>
        <w:rPr/>
        <w:t>縩쵐쏂ノ入奮</w:t>
      </w:r>
      <w:r>
        <w:rPr/>
        <w:t>ⱄ⮮</w:t>
      </w:r>
      <w:r>
        <w:rPr/>
        <w:t>睞縴䆵杈挲䔭櫂㒩奁⒵汮숫㐨穙彑頰劘㍕嘲卬拂潊넯椬숩㈨㝈㵙ꄫ悡쉍堹㨽昴ふ쵶쉠숺奡搴싂癭⬪</w:t>
      </w:r>
      <w:r>
        <w:rPr/>
        <w:t>ⴸ⪩⴫</w:t>
      </w:r>
      <w:r>
        <w:rPr/>
        <w:t>뇂㞏䳎爱朦䬱숊⩢⹏䣎楳㕥</w:t>
      </w:r>
      <w:r>
        <w:rPr/>
        <w:t>ⴳ</w:t>
      </w:r>
      <w:r>
        <w:rPr/>
        <w:t>ꏂⓂ浢横睫┲町㛃拍㟂弤ㅕ灔◂⪡哎㵪㬱</w:t>
      </w:r>
      <w:r>
        <w:rPr/>
        <w:t>Ⳃ</w:t>
      </w:r>
      <w:r>
        <w:rPr/>
        <w:t>䔷没ꥺ䙀䝉쵵䬩슩䅙숷䑅⫂惂긹怪⮩기挣䕆佧딲に圬爲쉺刯㵦걏䉡⵵䎱</w:t>
      </w:r>
      <w:r>
        <w:rPr/>
        <w:t>⠻</w:t>
      </w:r>
      <w:r>
        <w:rPr/>
        <w:t>桊祍춘浇湀灐숣슻䙶䞻⹃毂慊䄹㵉꤮싍쌯朷捪⤫瘣浥䕗㌥䜥婬頮숷䱅塔楊╖䍉</w:t>
      </w:r>
      <w:r>
        <w:rPr/>
        <w:t>ꕅ⪘</w:t>
      </w:r>
      <w:r>
        <w:rPr/>
        <w:t>쉄ꄩ⑈䁄싂깆甤恙嫂畘奾ꍟ塄뮘䘴頱奬捲갱</w:t>
      </w:r>
      <w:r>
        <w:rPr/>
        <w:t>ⷂ①</w:t>
      </w:r>
      <w:r>
        <w:rPr/>
        <w:t>奲氵⒘男쵖眽坺ꅺ敥䩁甥挩䤣㜱숶坬潶㦩顂슘桪쉮䄪琶쉑쉸㩊睌⥥싃㡐倬䕲桧焥⯃炻</w:t>
      </w:r>
      <w:r>
        <w:rPr/>
        <w:t>ꕡ</w:t>
      </w:r>
      <w:r>
        <w:rPr/>
        <w:t>쉎却瑬숯姂뽮떏祎奕婂坶ꅫ</w:t>
      </w:r>
      <w:r>
        <w:rPr/>
        <w:t>Ⳃ</w:t>
      </w:r>
      <w:r>
        <w:rPr/>
        <w:t>싂슘슩쉵楩吶◍䁖彾攥깱庬㤪画攨</w:t>
      </w:r>
      <w:r>
        <w:rPr/>
        <w:t>ⴴ</w:t>
      </w:r>
      <w:r>
        <w:rPr/>
        <w:t>彅뭵繰瞩숹칬噒并㈦㝢꥚⛂♢╦㷎⤬剏쉣杋猪器䗂癋惃숳䙾焽쵄潅䭠恹⌥쌯惂哂怱⦻⽁繖瞩轗辬䚣塡䅥婕</w:t>
      </w:r>
      <w:r>
        <w:rPr/>
        <w:t>꧂</w:t>
      </w:r>
      <w:r>
        <w:rPr/>
        <w:t>䡴梵쉟뇃滂䙫썉䙠䀮橴쉉쉷⨦䏂墩쌤狂㉸㣂䥹뭓濃싂潶揂⼲쉹乱䉬䔮悩䅵䓃厩䭪쉢쵚畑幈⫍傏嗂殩妮㑃佷⭭㥲ꥡ⤲ꅰ氻⹥⹮唺浔敵浤꥙獆慖㥹</w:t>
      </w:r>
      <w:r>
        <w:rPr/>
        <w:t>⡘⠭</w:t>
      </w:r>
      <w:r>
        <w:rPr/>
        <w:t>本⩞䬤쉀爷㗂땡搲</w:t>
      </w:r>
      <w:r>
        <w:rPr/>
        <w:t>⡭</w:t>
      </w:r>
      <w:r>
        <w:rPr/>
        <w:t>녀쉞</w:t>
      </w:r>
      <w:r>
        <w:rPr/>
        <w:t>ⱬ</w:t>
      </w:r>
      <w:r>
        <w:rPr/>
        <w:t>楄奚頲⤦噘㧂楦</w:t>
      </w:r>
      <w:r>
        <w:rPr/>
        <w:t>⠺</w:t>
      </w:r>
      <w:r>
        <w:rPr/>
        <w:t>塆㟂剬牐슩噏⺩놻</w:t>
      </w:r>
      <w:r>
        <w:rPr/>
        <w:t>ꕕ</w:t>
      </w:r>
      <w:r>
        <w:rPr/>
        <w:t>祥个슡扟摗긩眤爱砶攦숸</w:t>
      </w:r>
      <w:r>
        <w:rPr/>
        <w:t>ꥌ</w:t>
      </w:r>
      <w:r>
        <w:rPr/>
        <w:t>㵈晥畨걆矎쉕熘䬱쉦ꏂ呖傩⒵ꆱ曎盂㋂쉖⽤ぬ</w:t>
      </w:r>
      <w:r>
        <w:rPr/>
        <w:t>ⷂ</w:t>
      </w:r>
      <w:r>
        <w:rPr/>
        <w:t>啰㵯汸쉱걈쉌㨦轥⏍梩䁈娥癎⫍盂卶泍䰯㡺曂㍰㍪昺桥땭䖡䲡쉗琽</w:t>
      </w:r>
      <w:r>
        <w:rPr/>
        <w:t>ꥄ</w:t>
      </w:r>
      <w:r>
        <w:rPr/>
        <w:t>㦿䓂⨫抩슿숮庩憵啈睰㉪椸㝘碣䵀쉆な㙕冬</w:t>
      </w:r>
      <w:r>
        <w:rPr/>
        <w:t>Ⱨ</w:t>
      </w:r>
      <w:r>
        <w:rPr/>
        <w:t>촶</w:t>
      </w:r>
      <w:r>
        <w:rPr/>
        <w:t>ꥆ</w:t>
      </w:r>
      <w:r>
        <w:rPr/>
        <w:t>眵眪棂壂額之火㬣噁㇂䚡썲</w:t>
      </w:r>
      <w:r>
        <w:rPr/>
        <w:t>ꤦ</w:t>
      </w:r>
      <w:r>
        <w:rPr/>
        <w:t>癤갩熻촪浴桲⬫긭깣慣⒣嚥숲梏匰⽦椻䒬頣뭺♬䷂䩎御䉡쉨抻癢</w:t>
      </w:r>
      <w:r>
        <w:rPr/>
        <w:t>꧂ꥉ⫂</w:t>
      </w:r>
      <w:r>
        <w:rPr/>
        <w:t>뽂敖䴪ꏂ塤廂⥗䅐썭⿂숫䄻啰䩑㞮싂抬뽄䒣㔶䥡繾㏂</w:t>
      </w:r>
      <w:r>
        <w:rPr/>
        <w:t>ꕺ</w:t>
      </w:r>
      <w:r>
        <w:rPr/>
        <w:t>琱祔슬㵢뭰䝹燂숱⭺ꍵ䭓㑈捺䨬쉅䅳싍彋搣渵⑪䭕泂⒥쉾丬䐻⫃</w:t>
      </w:r>
      <w:r>
        <w:rPr/>
        <w:t>ꔲ</w:t>
      </w:r>
      <w:r>
        <w:rPr/>
        <w:t>䇂⼷슏㊩쉭㨤㡃㙞뼊䬷䘵</w:t>
      </w:r>
      <w:r>
        <w:rPr/>
        <w:t>ⱦ</w:t>
      </w:r>
      <w:r>
        <w:rPr/>
        <w:t>呴係䱙䗂瑆</w:t>
      </w:r>
      <w:r>
        <w:rPr/>
        <w:t>ⳃ</w:t>
      </w:r>
      <w:r>
        <w:rPr/>
        <w:t>싃숨祪惂彐楙歺싂摃숦倪䰸帷穴弽쉵뼪丫䋂沘汊쉵䥞</w:t>
      </w:r>
      <w:r>
        <w:rPr/>
        <w:t>ꥒ</w:t>
      </w:r>
      <w:r>
        <w:rPr/>
        <w:t>뇂숫乷煇灸慕䠥䡳䢡㖏㭫䬯步䉏瞥佗欳㝾㭷숫⩇潈쉖걄㩤</w:t>
      </w:r>
      <w:r>
        <w:rPr/>
        <w:t>ꔽꤽ</w:t>
      </w:r>
      <w:r>
        <w:rPr/>
        <w:t>슩顥⩸䥷⽥䡞婠敬輨飂┻쉂偠濂긯棂㙏圸Ⓧ㍦滂뗂㵖</w:t>
      </w:r>
      <w:r>
        <w:rPr/>
        <w:t>Ⳃ</w:t>
      </w:r>
      <w:r>
        <w:rPr/>
        <w:t>侣恵捤瓂⩢唤䠯啟䃂傻ꥭ썯㵐䀵䮣墬幍伮泂轀塎깘幍硦枡♪䂿䬰猴</w:t>
      </w:r>
      <w:r>
        <w:rPr/>
        <w:t>Ⱘ</w:t>
      </w:r>
      <w:r>
        <w:rPr/>
        <w:t>呾ꆬ쉨쉇䀣瑩䅦䡺眦畗稤쉫幂䐪吻牫弦眸썙䪘⦱䇂喬浗╃쉔ギ牒剑啶쉤㎮斱䙱䌦</w:t>
      </w:r>
      <w:r>
        <w:rPr/>
        <w:t>ⱖⱊ</w:t>
      </w:r>
      <w:r>
        <w:rPr/>
        <w:t>싂쉀⌳䌱</w:t>
      </w:r>
      <w:r>
        <w:rPr/>
        <w:t>ꤺ</w:t>
      </w:r>
      <w:r>
        <w:rPr/>
        <w:t>䟍㤴</w:t>
      </w:r>
      <w:r>
        <w:rPr/>
        <w:t>ꥅ</w:t>
      </w:r>
      <w:r>
        <w:rPr/>
        <w:t>땣⥫㩐圽䗎浍䕴겥뽗煖촲곂椳䱵汩汯旂楯⚱⏎쉣䉞ꅊ곎䅚柂⍯ッ쉙朻卧뽪彤╲䆣湶䇂兡⩒</w:t>
      </w:r>
      <w:r>
        <w:rPr/>
        <w:t>Ⳃ</w:t>
      </w:r>
      <w:r>
        <w:rPr/>
        <w:t>洨䬨嫂捅⪿⥎磃甽㤻橮䑖燎哂㑲皬㶿縳쉂儵㑸㮏烂ꆩ欳</w:t>
      </w:r>
      <w:r>
        <w:rPr/>
        <w:t>⡰</w:t>
      </w:r>
      <w:r>
        <w:rPr/>
        <w:t>䭵䍏呈䠳⭟칪䌪ꍚ獩䑋ㄺ穩</w:t>
      </w:r>
      <w:r>
        <w:rPr/>
        <w:t>ꕗ</w:t>
      </w:r>
      <w:r>
        <w:rPr/>
        <w:t>츸䈪櫂숺걊䛂⵫慹㟂㗂췂欪瀴⛃㕌㣂쉧繕煆剐桖쉢⬽稶䍟朽睊</w:t>
      </w:r>
      <w:r>
        <w:rPr/>
        <w:t>⡸</w:t>
      </w:r>
      <w:r>
        <w:rPr/>
        <w:t>썷壂牎⚮</w:t>
      </w:r>
      <w:r>
        <w:rPr/>
        <w:t>ꕅ</w:t>
      </w:r>
      <w:r>
        <w:rPr/>
        <w:t>쉥僂栫믂晒浨⽋娩椥倣䲥段瑙璮䵉㝚甩㟂倲꺻灴뾘㭋欴ꍄ녏揂䕊⑈㷍焥珍쉐汪</w:t>
      </w:r>
      <w:r>
        <w:rPr/>
        <w:t>ꤦ♨</w:t>
      </w:r>
      <w:r>
        <w:rPr/>
        <w:t>싂</w:t>
      </w:r>
      <w:r>
        <w:rPr/>
        <w:t>ꤹ</w:t>
      </w:r>
      <w:r>
        <w:rPr/>
        <w:t>楮婺〪京搭⑰</w:t>
      </w:r>
      <w:r>
        <w:rPr/>
        <w:t>ⱙ</w:t>
      </w:r>
      <w:r>
        <w:rPr/>
        <w:t>㎩〸꺩䵅㶏䗂썙슬ㅄ놡䵥津쉵炥㬷䧂禵䅾从뽱䕧䁖쉨☳堸䩢㩪쉟凂穵欽怯牸ꅪ敕䮏㥣㍱쉄㥬⽢䭪顳땡⍢㉋奰</w:t>
      </w:r>
      <w:r>
        <w:rPr/>
        <w:t>ꕉ</w:t>
      </w:r>
      <w:r>
        <w:rPr/>
        <w:t>畢汆廂깑灄숪春䠤彺⸱浐頶╺㛂頹珂䙡</w:t>
      </w:r>
      <w:r>
        <w:rPr/>
        <w:t>ꤥ</w:t>
      </w:r>
      <w:r>
        <w:rPr/>
        <w:t>澻ㄺ䡊呡搯䍠弲顑⬻係彴橶䅔犩㬽傮쉨䨪祲䘬㡾쉙睖辩䴣穅ꥦꅉ㔽祘</w:t>
      </w:r>
      <w:r>
        <w:rPr/>
        <w:t>ⷂꥒ</w:t>
      </w:r>
      <w:r>
        <w:rPr/>
        <w:t>昶䉵䭙ㄻ㭮⩷</w:t>
      </w:r>
      <w:r>
        <w:rPr/>
        <w:t>ꕈ⭊</w:t>
      </w:r>
      <w:r>
        <w:rPr/>
        <w:t>䭨積㡟㝫</w:t>
      </w:r>
      <w:r>
        <w:rPr/>
        <w:t>Ⳃ</w:t>
      </w:r>
      <w:r>
        <w:rPr/>
        <w:t>䉠㍘㶿奋쉴⏂欪䭶㡹憿焽佃</w:t>
      </w:r>
      <w:r>
        <w:rPr/>
        <w:t>ꥊ</w:t>
      </w:r>
      <w:r>
        <w:rPr/>
        <w:t>ꄽ뭒柂廂䔲参쉨棎硲쉩◂ꥺ㧃㝍䶻䃂癨灅슬䓂칞싂棍䳂吨皘媮묵䭵煙⬬⪻䍫䥇佟徱儹㚡毃獟썹䔹숥㧂楑㙅♚捑䉢轺繚</w:t>
      </w:r>
      <w:r>
        <w:rPr/>
        <w:t>Ⳃ</w:t>
      </w:r>
      <w:r>
        <w:rPr/>
        <w:t>춘疣㤱偃䏂㔦湏걘㙁ꅗ朷⮩㩎䕺勂칇呀䚮セ挥眊怪博뭪⮣噧䁸슏吻갣埃牞䥧毂治䅆⩃渪塭䓂쉘䭍㵗㒡㍙</w:t>
      </w:r>
      <w:r>
        <w:rPr/>
        <w:t>ꥒ</w:t>
      </w:r>
      <w:r>
        <w:rPr/>
        <w:t>繌</w:t>
      </w:r>
      <w:r>
        <w:rPr/>
        <w:t>ꦬ</w:t>
      </w:r>
      <w:r>
        <w:rPr/>
        <w:t>戺싍潃㮻䉁㩌䰸</w:t>
      </w:r>
      <w:r>
        <w:rPr/>
        <w:t>ꕑ</w:t>
      </w:r>
      <w:r>
        <w:rPr/>
        <w:t>䀮洶⿂䗍瑡⼱땶灵瑥柃깩乐㞡䯂捒慙挷⥧創䀳椬䯂敟琣稬磂䎬ꥡ땉싂ꥺ⩴祸㧂稦䍷瀯础晱ꥩ쉱桢䑸캥猽䍩䕈䀴怷숩顩稵着婴Ⓜ怲뭥䈯ㅔ</w:t>
      </w:r>
      <w:r>
        <w:rPr/>
        <w:t>ꥏ</w:t>
      </w:r>
      <w:r>
        <w:rPr/>
        <w:t>愪犱㜽猺梻숻炻栤㭐凂㕥太捭숪皮⬴㌵伩⪥숴㭸䅭䇂污滂쉏⥈⍴⑦熩穄娰깒숣歏⫂</w:t>
      </w:r>
      <w:r>
        <w:rPr/>
        <w:t>ⵍ</w:t>
      </w:r>
      <w:r>
        <w:rPr/>
        <w:t>辘䊿쵯쉁䰽䔥獆㎮쵯据㷍癩䴦숯癯摊뽎⼰ぷ疱婒싂걈祆䑐嫂轲灅䶬⹱ꅮ쉥彣硊刱㡺心䈳걎쏂䟂╫㙭橦숨쉱♮㘻㴦睋⪩깡⬥⩵</w:t>
      </w:r>
      <w:r>
        <w:rPr/>
        <w:t>ꕏ</w:t>
      </w:r>
      <w:r>
        <w:rPr/>
        <w:t>晲ꌨ숦昩㟂慇</w:t>
      </w:r>
      <w:r>
        <w:rPr/>
        <w:t>ⲣ</w:t>
      </w:r>
      <w:r>
        <w:rPr/>
        <w:t>쉈䝢壂䰭䔰厡⭖恬恖ꅎ䍌輷싍ㄭ輭浮썰쉗⥨뾘佌湲쉅숨潒㕳㉯쉔瑤捬⑰硆澵煊㩪卙塊⍰㗂</w:t>
      </w:r>
      <w:r>
        <w:rPr/>
        <w:t>⠫</w:t>
      </w:r>
      <w:r>
        <w:rPr/>
        <w:t>奧ꅬ穌꤮쉬栨漬抮ㅧ㨨ꍅ搩숤⏂材쉳圬咿狂捶ㄳ⬪㋃噶땧恨☮䍏䉍砬쉬吽硕勂撬뽭澱</w:t>
      </w:r>
    </w:p>
    <w:p>
      <w:pPr>
        <w:pStyle w:val="PreformattedText"/>
        <w:bidi w:val="0"/>
        <w:spacing w:before="0" w:after="0"/>
        <w:jc w:val="left"/>
        <w:rPr/>
      </w:pPr>
      <w:r>
        <w:rPr/>
        <w:t>쉶㊏灏깒卙辏弣䥕ㅍ㍩</w:t>
      </w:r>
      <w:r>
        <w:rPr/>
        <w:t>ꦡ</w:t>
      </w:r>
      <w:r>
        <w:rPr/>
        <w:t>儳䭾쉃槂捈呕</w:t>
      </w:r>
      <w:r>
        <w:rPr/>
        <w:t>ꕣ</w:t>
      </w:r>
      <w:r>
        <w:rPr/>
        <w:t>묨슡ㅳ䤨㗂㬹</w:t>
      </w:r>
      <w:r>
        <w:rPr/>
        <w:t>ꔷ</w:t>
      </w:r>
      <w:r>
        <w:rPr/>
        <w:t>㍧⑒</w:t>
      </w:r>
      <w:r>
        <w:rPr/>
        <w:t>ⱡ</w:t>
      </w:r>
      <w:r>
        <w:rPr/>
        <w:t>杢啌櫂㪣䤴ㅊ쏂摺䉅摁祉㥮⫂啳晄ꥣ쵓䵔</w:t>
      </w:r>
      <w:r>
        <w:rPr/>
        <w:t>ꤥ</w:t>
      </w:r>
      <w:r>
        <w:rPr/>
        <w:t>슡䙣⹬쉓渤☵䪵暿墻쉨⑨갺⍧䪵焳⚡䍬灲欰</w:t>
      </w:r>
      <w:r>
        <w:rPr/>
        <w:t>⡋</w:t>
      </w:r>
      <w:r>
        <w:rPr/>
        <w:t>曂甽汔⭾㙶犿䕱塤묭榘搰擂痂䁄걯⚣㔹쉠Ⓨ恠㉭朷⹤攳祑椤丨澿䅍⩂⛂㋃呧숭䡏⸹攮⨦ꍣ땾捄㝄뼬숭㬭㴴쉲⤲樵玘撘䔩牔揂⥫䝂睏땷쉁伲갨곎췂⍖㟂湚癷숸㕯偟礨ꏂ䏎㍊</w:t>
      </w:r>
      <w:r>
        <w:rPr/>
        <w:t>ꥎ</w:t>
      </w:r>
      <w:r>
        <w:rPr/>
        <w:t>썅瞮佇瑕㵟ケ땥燂㫂敨刲䰰惂灬쵐琦땵畃湵䁤儣깥쉬☰숤獎牐긺쉩偗⭆㒣汹匹坁</w:t>
      </w:r>
      <w:r>
        <w:rPr/>
        <w:t>ⷂ</w:t>
      </w:r>
      <w:r>
        <w:rPr/>
        <w:t>氩埂⥇縪뮮忂洮㣂♔じ⭆䐴繥硨㍀</w:t>
      </w:r>
      <w:r>
        <w:rPr/>
        <w:t>ⱥ</w:t>
      </w:r>
      <w:r>
        <w:rPr/>
        <w:t>猸枱</w:t>
      </w:r>
      <w:r>
        <w:rPr/>
        <w:t>ꥊ</w:t>
      </w:r>
      <w:r>
        <w:rPr/>
        <w:t>싂㔮䝒溿敓奴䄽坔</w:t>
      </w:r>
      <w:r>
        <w:rPr/>
        <w:t>ꕨ</w:t>
      </w:r>
      <w:r>
        <w:rPr/>
        <w:t>ꇂ䠱此싂睇兟漭椮婉䥐⬳쉡⌹컂습䁘슬䠵䔫卸乭⪣牱싂㌲䳂쉗숹⌺⨩㗎秂걊㩳䄊噞␯䐮䩟洷吨爣珂倪꥘体숸坶ㅩ뮥숮</w:t>
      </w:r>
      <w:r>
        <w:rPr/>
        <w:t>ꕕ</w:t>
      </w:r>
      <w:r>
        <w:rPr/>
        <w:t>䞡╪쉟桹娪䉂幦楹㝏盎䙬䭲䦱㞩㠨쉤䱵䑆㍴䒬⍢珂㮩玘䌶ꏂ</w:t>
      </w:r>
      <w:r>
        <w:rPr/>
        <w:t>ⲣ</w:t>
      </w:r>
      <w:r>
        <w:rPr/>
        <w:t>䴸晨牟䉨浸㨥췂㛂毂偰灧慨惂㑐♦怣⹹墮⨬⩑坐祇㛂䞮儮춡乖ぃ숷睋ꅉㅓ汅쉓㜵⑧汬呋㝊坡患㐽숳摟橆숽숴䣍㓂暩ㄪ牎㡂猱洲湟⭦㭵㧎겻䝚㝳汰櫂⍊し揂⽒夫砨⭨㉔</w:t>
      </w:r>
      <w:r>
        <w:rPr/>
        <w:t>ꤪ</w:t>
      </w:r>
      <w:r>
        <w:rPr/>
        <w:t>⽷쉸⑅땷楥㪻水䩭お䥬ꥥ㌰</w:t>
      </w:r>
      <w:r>
        <w:rPr/>
        <w:t>ⵣ</w:t>
      </w:r>
      <w:r>
        <w:rPr/>
        <w:t>䫂䡞䱵拂쉊佧䭠䥁㵂頬쉓䘭</w:t>
      </w:r>
      <w:r>
        <w:rPr/>
        <w:t>⠨</w:t>
      </w:r>
      <w:r>
        <w:rPr/>
        <w:t>갮卲奫慶쉁쉫娤쉳獶⾏␭⧂쉐嘰⪬䅹쉕頯</w:t>
      </w:r>
      <w:r>
        <w:rPr/>
        <w:t>ⷂ</w:t>
      </w:r>
      <w:r>
        <w:rPr/>
        <w:t>⻂껂书㥑兒숳⾣쉙梥獢㡅欱뽖硧쉳㑀</w:t>
      </w:r>
      <w:r>
        <w:rPr/>
        <w:t>⡘⍱</w:t>
      </w:r>
      <w:r>
        <w:rPr/>
        <w:t>깉▵硤珂慣⿂㩩㌭䱳盂⚥묲숮쉀곍媣㌯쉐匪䙎硅盂䁺ꅹぎ슘㙮⹰吤습慬䞘⹳뗂㋂걁兪堥未祰격浢녵숬깏ꍞ꥞⑸</w:t>
      </w:r>
      <w:r>
        <w:rPr/>
        <w:t>ꤦ</w:t>
      </w:r>
      <w:r>
        <w:rPr/>
        <w:t>숨⍏幨뽵儳焬㍲湥敊澵祳猭쉮숬Ⓜ췂⮿깃敊춥㷍⏂楃㑂汤쉗숫啹妿쉒⏂䢻딷뽥犣睬临쉥썙狂侘㚥瀸⪵墡㕕䙹숵캿眮㑃帱祑煡숣慘┻師䓂癴싂㙨</w:t>
      </w:r>
      <w:r>
        <w:rPr/>
        <w:t>ⵙ</w:t>
      </w:r>
      <w:r>
        <w:rPr/>
        <w:t>Ⱚ</w:t>
      </w:r>
      <w:r>
        <w:rPr/>
        <w:t>側坲쉓㬦瀳쉾⥅態繙䙆戰䇂䴲⏂塯堸ヂ椸㈯⨰嘩뿂쵮⵫扪칠䡊扗칙偳儳쉣歀㵸懂⑯⭏坁刷숴勂䩨⚻煋쉕剦撵杲楞</w:t>
      </w:r>
      <w:r>
        <w:rPr/>
        <w:t>ꤷ</w:t>
      </w:r>
      <w:r>
        <w:rPr/>
        <w:t>搨杙䧂⽥녁䵚䑩噺䟂顋䭧䭹㭶</w:t>
      </w:r>
      <w:r>
        <w:rPr/>
        <w:t>ⷍ</w:t>
      </w:r>
      <w:r>
        <w:rPr/>
        <w:t>硢着礸奅塵㥂癮杹걩仂彎竂싎쉆券䍔ヂ숦迂塙晲揂䁲㤶꺘偲繱桄氯䅆</w:t>
      </w:r>
      <w:r>
        <w:rPr/>
        <w:t>ꤪ</w:t>
      </w:r>
      <w:r>
        <w:rPr/>
        <w:t>䑙嗂穇䉫⫂楱㵣</w:t>
      </w:r>
      <w:r>
        <w:rPr/>
        <w:t>꤯</w:t>
      </w:r>
      <w:r>
        <w:rPr/>
        <w:t>䖿╬♾媏㩕싂ꥤ뗍顩싍㕶</w:t>
      </w:r>
      <w:r>
        <w:rPr/>
        <w:t>ꕉ⩚</w:t>
      </w:r>
      <w:r>
        <w:rPr/>
        <w:t>姂땕汢▮㥬瑏슡敯㫂眳⦥숴䥁䩬倣䛂</w:t>
      </w:r>
      <w:r>
        <w:rPr/>
        <w:t>ꥁ</w:t>
      </w:r>
      <w:r>
        <w:rPr/>
        <w:t>꺿䡤牚䅋⬭䑚㔮</w:t>
      </w:r>
      <w:r>
        <w:rPr/>
        <w:t>꤫</w:t>
      </w:r>
      <w:r>
        <w:rPr/>
        <w:t>塟䙟珂䕉䐶礫濂愨꥕슩㝂싂쉘炬䙃뇂硧拂䅭쉖矂男㵠癥⹭ㅞ価㨳</w:t>
      </w:r>
      <w:r>
        <w:rPr/>
        <w:t>ꗎ</w:t>
      </w:r>
      <w:r>
        <w:rPr/>
        <w:t>슬䰨䐵ꇂ獯敘㶏㘱帺쉣⑘奶㡲췃⻂⩦㙷佟椲媩慷桐爣쉑〷捾橉顨쉘䡁婴</w:t>
      </w:r>
      <w:r>
        <w:rPr/>
        <w:t>Ⱶ</w:t>
      </w:r>
      <w:r>
        <w:rPr/>
        <w:t>牋췂ㅕ</w:t>
      </w:r>
      <w:r>
        <w:rPr/>
        <w:t>ꗍ</w:t>
      </w:r>
      <w:r>
        <w:rPr/>
        <w:t>䯂⩵硓慷㩥깓슬䟂厵獄䑙摚䜊硾ꅂ♸榬⩲轔榩숮妻땴</w:t>
      </w:r>
      <w:r>
        <w:rPr/>
        <w:t>ꕒ</w:t>
      </w:r>
      <w:r>
        <w:rPr/>
        <w:t>㭁顋幡뗂⦻曍竂㏂均♥넦㢻쉐淂噘䭸儯整쉷㤹⨵个</w:t>
      </w:r>
      <w:r>
        <w:rPr/>
        <w:t>ⴣ</w:t>
      </w:r>
      <w:r>
        <w:rPr/>
        <w:t>支永ꍒ祌汋</w:t>
      </w:r>
      <w:r>
        <w:rPr/>
        <w:t>⢮</w:t>
      </w:r>
      <w:r>
        <w:rPr/>
        <w:t>䩋⩴縨壃䭔⍥㉠亏쉉䤴㥨瓂녡⮮碿媮㩩ㄬ桳矎</w:t>
      </w:r>
      <w:r>
        <w:rPr/>
        <w:t>ꕗ</w:t>
      </w:r>
      <w:r>
        <w:rPr/>
        <w:t>䕌</w:t>
      </w:r>
      <w:r>
        <w:rPr/>
        <w:t>ꥈ</w:t>
      </w:r>
      <w:r>
        <w:rPr/>
        <w:t>䙐습乕挦迂啧⤶䝲숷摗瑢䱚⽨썯䜨쉒⥪汵㑏泍穄</w:t>
      </w:r>
      <w:r>
        <w:rPr/>
        <w:t>ⱕ</w:t>
      </w:r>
      <w:r>
        <w:rPr/>
        <w:t>㑺쉁㴬㕴썧樬啌晖䞻춻景妥砨埃썲牣㑴</w:t>
      </w:r>
      <w:r>
        <w:rPr/>
        <w:t>ⱚ</w:t>
      </w:r>
      <w:r>
        <w:rPr/>
        <w:t>幓潞숱䡣毎ね瘶쏂㘶ꄪ儨呺框⴦꺻挱塒뭷㥒㷂꥚</w:t>
      </w:r>
      <w:r>
        <w:rPr/>
        <w:t>ꕓ</w:t>
      </w:r>
      <w:r>
        <w:rPr/>
        <w:t>䅅晦牎☴ꅑ汒乯뼮敁榮癪繵ㅤ輥䑨㥰搫</w:t>
      </w:r>
      <w:r>
        <w:rPr/>
        <w:t>ꦩ</w:t>
      </w:r>
      <w:r>
        <w:rPr/>
        <w:t>稹</w:t>
      </w:r>
      <w:r>
        <w:rPr/>
        <w:t>꧍</w:t>
      </w:r>
      <w:r>
        <w:rPr/>
        <w:t>塥敐契敱核쉖⥕녕긻⽩슩숸彷㠬쉠亏婃煘㡄㪮怨辏㢥⨷亘暣嘳ꄯ⼻ꎬ煸梵掮景畄⩇琽㕬砤䤳擂匯礭夳硱䴦㍖歠깵婯䁓熥呀</w:t>
      </w:r>
      <w:r>
        <w:rPr/>
        <w:t>⠪</w:t>
      </w:r>
      <w:r>
        <w:rPr/>
        <w:t>걡쵶橊だꏂ祦㝩⥭祋幥걏丹뽡⩂潑캮破千쵾䜻剗㥭僂쉅뭁⩎瑁쉅䡸廂別垬䝮슩⥏轐♇楊㵘쉫㗂眣嘶</w:t>
      </w:r>
      <w:r>
        <w:rPr/>
        <w:t>ⱶ</w:t>
      </w:r>
      <w:r>
        <w:rPr/>
        <w:t>㡴䎿</w:t>
      </w:r>
      <w:r>
        <w:rPr/>
        <w:t>⡷</w:t>
      </w:r>
      <w:r>
        <w:rPr/>
        <w:t>瑦숨揂㵥슘㵩奓啟싍潄砮啭쉹䩩ꄽ⭔䷂䖵潄坐田坷䷃坱</w:t>
      </w:r>
      <w:r>
        <w:rPr/>
        <w:t>⡖</w:t>
      </w:r>
      <w:r>
        <w:rPr/>
        <w:t>䱐楘㑒䙴曂뼴쉆套嗃곂熮剐╢⥏䎘本쉑溘㝱쉋겱䁣愶숵┺⽚儯津</w:t>
      </w:r>
      <w:r>
        <w:rPr/>
        <w:t>ⲏ</w:t>
      </w:r>
      <w:r>
        <w:rPr/>
        <w:t>纬쉬숩</w:t>
      </w:r>
      <w:r>
        <w:rPr/>
        <w:t>⠬</w:t>
      </w:r>
      <w:r>
        <w:rPr/>
        <w:t>䞿汢⑙㕋瘺摱汃숪啮牘䱭歩硯</w:t>
      </w:r>
      <w:r>
        <w:rPr/>
        <w:t>ꖿ</w:t>
      </w:r>
      <w:r>
        <w:rPr/>
        <w:t>뼽敎棂〤☹嚮㙔</w:t>
      </w:r>
      <w:r>
        <w:rPr/>
        <w:t>ⵉ</w:t>
      </w:r>
      <w:r>
        <w:rPr/>
        <w:t>䭃砣ガ獞琨뭒獚梱眹묰硖楯丫⬹</w:t>
      </w:r>
      <w:r>
        <w:rPr/>
        <w:t>ⲻ</w:t>
      </w:r>
      <w:r>
        <w:rPr/>
        <w:t>搰祓䏂佑䩨뇂ㆩ䢏嘳䈲무献楁꤮ꄶ埃桥슿慨䣃浩卸숳噫䉘偌</w:t>
      </w:r>
      <w:r>
        <w:rPr/>
        <w:t>Ⱟ</w:t>
      </w:r>
      <w:r>
        <w:rPr/>
        <w:t>㉑兠걢䊥</w:t>
      </w:r>
      <w:r>
        <w:rPr/>
        <w:t>ⱚ</w:t>
      </w:r>
      <w:r>
        <w:rPr/>
        <w:t>爹</w:t>
      </w:r>
      <w:r>
        <w:rPr/>
        <w:t>ⱦ⬣</w:t>
      </w:r>
      <w:r>
        <w:rPr/>
        <w:t>ㅉ兔쉭ꍡ쉧쵲塑⑤做䅙숷告㓂䍟㑪ꍦ⤯⭷</w:t>
      </w:r>
      <w:r>
        <w:rPr/>
        <w:t>ꕲ⍬</w:t>
      </w:r>
      <w:r>
        <w:rPr/>
        <w:t>係䠳矂⤨敹敔뭡墏쉾憻䣂噣剱㵀⹕놡煆⒬㎘捪⑩⭑깹怴㏎쉳㥐쉒䈯ꎿ焴辩쉱牭⑷뇂㵈桺煐睸㶻漭껃札敄桸땹슬晅怶슱</w:t>
      </w:r>
      <w:r>
        <w:rPr/>
        <w:t>⣂</w:t>
      </w:r>
      <w:r>
        <w:rPr/>
        <w:t>䌩쉋갲輱♑䖮ㅪ摍⪱顳硗⵾싂㒏橯棂㨯偡氫挦塭係转쌰な㝨㇍깷쉍꥔佅䊿⍸</w:t>
      </w:r>
      <w:r>
        <w:rPr/>
        <w:t>Ⱡ</w:t>
      </w:r>
      <w:r>
        <w:rPr/>
        <w:t>걙穫슩喡쉧䓂慌</w:t>
      </w:r>
      <w:r>
        <w:rPr/>
        <w:t>ⱀ</w:t>
      </w:r>
      <w:r>
        <w:rPr/>
        <w:t>䤩⸣慹䱪㝗潃쌲㙖啟樥噥숻撱껂洳猶䰪濍㈲灚煤츊숸긩壎娥剭恤</w:t>
      </w:r>
      <w:r>
        <w:rPr/>
        <w:t>ⵅ⍧</w:t>
      </w:r>
      <w:r>
        <w:rPr/>
        <w:t>䁑漺噞⑒顩慹浲㙚儱異㑨걑ꥴ㘸츩㯂痂쏎칧乳噈◂揂汲梿滂晱䉁䋂厘擂싎漺㵨쉮㘷稪걠湮㮩칷浩</w:t>
      </w:r>
      <w:r>
        <w:rPr/>
        <w:t>ꔩ␭</w:t>
      </w:r>
      <w:r>
        <w:rPr/>
        <w:t>㉭⭧砸坡䡦䕳柎쉸眴轅⩱焣칷䭢쵱䇂〮䓂㕞⨱䝥㵘坸</w:t>
      </w:r>
      <w:r>
        <w:rPr/>
        <w:t>ꤪ</w:t>
      </w:r>
      <w:r>
        <w:rPr/>
        <w:t>䏂縨</w:t>
      </w:r>
      <w:r>
        <w:rPr/>
        <w:t>⠲</w:t>
      </w:r>
      <w:r>
        <w:rPr/>
        <w:t>煢瑩⧂磃牸卋</w:t>
      </w:r>
      <w:r>
        <w:rPr/>
        <w:t>ꕱ</w:t>
      </w:r>
      <w:r>
        <w:rPr/>
        <w:t>穋䉂쉾瞬犘〈땒冘⨷⩧㫂숯㘭光墩癰㡌</w:t>
      </w:r>
      <w:r>
        <w:rPr/>
        <w:t>⡑</w:t>
      </w:r>
      <w:r>
        <w:rPr/>
        <w:t>ぱ捅噚䍌爣쵫㜲㩦⴩嗍䩊剞칈吻</w:t>
      </w:r>
      <w:r>
        <w:rPr/>
        <w:t>ⵆ</w:t>
      </w:r>
      <w:r>
        <w:rPr/>
        <w:t>䥳㑁歸숻哂䠨믂刱练쉢呥⭒걊歇⭶</w:t>
      </w:r>
      <w:r>
        <w:rPr/>
        <w:t>⡞</w:t>
      </w:r>
      <w:r>
        <w:rPr/>
        <w:t>䡪毂乌䦮梡겏橬愹넷傥⥏晠楬棎쉰갳彧甫溏杈쉑㠺쌺</w:t>
      </w:r>
      <w:r>
        <w:rPr/>
        <w:t>ⱡ</w:t>
      </w:r>
      <w:r>
        <w:rPr/>
        <w:t>㛂橑싂믂中</w:t>
      </w:r>
      <w:r>
        <w:rPr/>
        <w:t>⡺</w:t>
      </w:r>
      <w:r>
        <w:rPr/>
        <w:t>繘䬩㛂嫂狂窿걀瞱䮿ㅄ숣㭞惂㫂儳䅥纏奂ꅐ쉒묻썐⬫䐪䞩䢿䔯㉰⽥啠䀣攪敇⿂䵴썧䤱佨ꎥ䬣싃䋃湂捞</w:t>
      </w:r>
      <w:r>
        <w:rPr/>
        <w:t>⡆</w:t>
      </w:r>
      <w:r>
        <w:rPr/>
        <w:t>截⑥䌲땣捷塕攺慍⼳掩種兆琮え潋썰磎怬ㅮ幡뭵ꅔ</w:t>
      </w:r>
      <w:r>
        <w:rPr/>
        <w:t>꤭⨬</w:t>
      </w:r>
      <w:r>
        <w:rPr/>
        <w:t>䁆⎮㵮컂捬敳㉦栳啢瞘湨睐堺湲娱㭨⑴꥞瘽썉偖⵵슿迂稵橒捘浸쉐㉩</w:t>
      </w:r>
      <w:r>
        <w:rPr/>
        <w:t>⠭</w:t>
      </w:r>
      <w:r>
        <w:rPr/>
        <w:t>㍒썇楲䡨顔걐</w:t>
      </w:r>
      <w:r>
        <w:rPr/>
        <w:t>ꕢ</w:t>
      </w:r>
      <w:r>
        <w:rPr/>
        <w:t>煣剰⚏ꅯ禣䑕汵㬭⥰没牧䡐숱㡣佳漪琫呟縩ꥭ␦塯</w:t>
      </w:r>
      <w:r>
        <w:rPr/>
        <w:t>⠪</w:t>
      </w:r>
      <w:r>
        <w:rPr/>
        <w:t>㤨㑔쉵獯瞥䴳湡싂啪睧숦偬棂㥲칤쉣㞮㒣⨻掣숩歪繫樦爴㋂硌䅒쉇枣ꌹ煤뭣㵈</w:t>
      </w:r>
      <w:r>
        <w:rPr/>
        <w:t>ⵞ</w:t>
      </w:r>
      <w:r>
        <w:rPr/>
        <w:t>㉪숲楏껂깉畋뿂嚩쉢뾥뽇タ쉐繍숱㉢䑖쉉勂䭰彀垡幂灳䡨頲噚顬睌唲쉒獸彍䭵싂ꏂ䙹⹷桍쵏態厬㝲僎</w:t>
      </w:r>
      <w:r>
        <w:rPr/>
        <w:t>ꖏ⑇</w:t>
      </w:r>
      <w:r>
        <w:rPr/>
        <w:t>侏⍤⽥뽺唪滂쉡䅴䛂秂欸䬮</w:t>
      </w:r>
      <w:r>
        <w:rPr/>
        <w:t>Ⱛ</w:t>
      </w:r>
      <w:r>
        <w:rPr/>
        <w:t>迂㙷牷商</w:t>
      </w:r>
      <w:r>
        <w:rPr/>
        <w:t>⠲</w:t>
      </w:r>
      <w:r>
        <w:rPr/>
        <w:t>싍转⨷穪欽摹⨶睋쉔杲彬㙀剖昤癷偢䱉䢵穙쉮繃嫍㭬䡯佧춥㕵⵵棂슱でふ☽䘱穓慙厵䎥朸歫㐴倮頰戯迂숹</w:t>
      </w:r>
      <w:r>
        <w:rPr/>
        <w:t>ꔳ</w:t>
      </w:r>
      <w:r>
        <w:rPr/>
        <w:t>뽂㤮祍㕦</w:t>
      </w:r>
      <w:r>
        <w:rPr/>
        <w:t>ⰲ</w:t>
      </w:r>
      <w:r>
        <w:rPr/>
        <w:t>⽪㉨潟숪牪걙厮䴩啸告畠楰␤䀥涩穗搥䋂杂쉥㝴〥ꍮ歈恥䭋䤶堤쉵숫丬辵䧂痂拍쉄焱牴쉲扆䷂䲮楤彁뭗呎쉧唳♕䏂煙剶縳쉌쉧ꍬ丫쉾칹䐩妥乡凂㖩⍓⬊넦䌵偷兩祕摉싂䵍绂牆습剆쉂㡌佂乞礦痂싂獂颡</w:t>
      </w:r>
      <w:r>
        <w:rPr/>
        <w:t>ⱘ</w:t>
      </w:r>
      <w:r>
        <w:rPr/>
        <w:t>㮱䉡䝥䬹㡗竃䁙⤪쉒䡸穸걘칾檩썂昺긨炵绎췂焰썹㠻쉪쵃敃쌱潪깃坅쉾払票╍䄷癷㮡䖣穃䟂쵇櫂⧂쉔쌭恠겏쌸坫╁⾿捨䑁㇂㕷溣ㄩ䑥䯂惃幂㒿煰ㅞ偂廂㕢쉫㤶梮㦣깵渳⍠㌣㥍</w:t>
      </w:r>
      <w:r>
        <w:rPr/>
        <w:t>ꤹ</w:t>
      </w:r>
      <w:r>
        <w:rPr/>
        <w:t>싂穩䡠쉭</w:t>
      </w:r>
      <w:r>
        <w:rPr/>
        <w:t>Ⳃ</w:t>
      </w:r>
      <w:r>
        <w:rPr/>
        <w:t>䁪숦睘䐬䚮瓂暬换</w:t>
      </w:r>
      <w:r>
        <w:rPr/>
        <w:t>⠰</w:t>
      </w:r>
      <w:r>
        <w:rPr/>
        <w:t>ⴽ</w:t>
      </w:r>
      <w:r>
        <w:rPr/>
        <w:t>偬唤䱤䔦䱯晕嫂䂩到슩뭲怪ꅟ繟痂瑲떣문㕦䡦⹏㭳뽺伹䅋䤮倶ꍌ氣瓂䥄⍢灌⽩礤励㝦⛂旂㛂偭⴨俍Ⓜ땮䙄棂뮩珂㢡㑤䵀㥩㍸ㆵ瘥牌呐믎䡫</w:t>
      </w:r>
      <w:r>
        <w:rPr/>
        <w:t>ⱴ</w:t>
      </w:r>
      <w:r>
        <w:rPr/>
        <w:t>坒䝪轾硃⹢ꌪ惂扳땫쉪参穡♸ꥱ쉕䵱♴仂䙲捊毎쉇晬슥칒昴쉆뽣╵斿⼥⼵八潃묰㑹涻쉎歶䙷㉎橇噱⩸숶싂仂焯攸㝗썃깧瘲䡗깢敯䥳搷㉸䙵䩢</w:t>
      </w:r>
      <w:r>
        <w:rPr/>
        <w:t>ⵍ</w:t>
      </w:r>
      <w:r>
        <w:rPr/>
        <w:t>煓慈</w:t>
      </w:r>
      <w:r>
        <w:rPr/>
        <w:t>ⷂ</w:t>
      </w:r>
      <w:r>
        <w:rPr/>
        <w:t>⡠</w:t>
      </w:r>
      <w:r>
        <w:rPr/>
        <w:t>䙞潾朦췂洭쉀썧쉩癵쉯쉔流⮏⥟恔숳皘ꄰ䖥㡃</w:t>
      </w:r>
      <w:r>
        <w:rPr/>
        <w:t>⠳</w:t>
      </w:r>
      <w:r>
        <w:rPr/>
        <w:t>딮旂䙒ꇍ⨻櫂堪␦㠻椺〣썸쉌伬⽠估彗婣⏂쉠㇂쉾䉆⩺뽏䠪ぇ洦伯┲䓂淂⑟┸䵭祢⩎橲䬻㕋쉣偈桴⩲♡ꆩ灑畔噄㥁䥸剞⼨⩐术쉌쉳湲幩桭땙捱佮䵩㬴䤨磂煢剑</w:t>
      </w:r>
      <w:r>
        <w:rPr/>
        <w:t>ꥀ</w:t>
      </w:r>
      <w:r>
        <w:rPr/>
        <w:t>䙩</w:t>
      </w:r>
      <w:r>
        <w:rPr/>
        <w:t>⡁</w:t>
      </w:r>
      <w:r>
        <w:rPr/>
        <w:t>偘椬斱ㅍ썁捣䕲皵</w:t>
      </w:r>
      <w:r>
        <w:rPr/>
        <w:t>ꗂ</w:t>
      </w:r>
      <w:r>
        <w:rPr/>
        <w:t>㈤땷畃㩏ォ뗂쉲㪏</w:t>
      </w:r>
      <w:r>
        <w:rPr/>
        <w:t>⡺⡐</w:t>
      </w:r>
      <w:r>
        <w:rPr/>
        <w:t>偬숫⩋</w:t>
      </w:r>
      <w:r>
        <w:rPr/>
        <w:t>⢘</w:t>
      </w:r>
      <w:r>
        <w:rPr/>
        <w:t>捀睗丮吣뽰䴯⬫⑊晊夯㗎僂䦿숺쉠䁮</w:t>
      </w:r>
      <w:r>
        <w:rPr/>
        <w:t>ꕄ</w:t>
      </w:r>
      <w:r>
        <w:rPr/>
        <w:t>㡨呚㉄失婐䞘抩桞浡녩㵁睐딮숯憿컂偘个䑅䨲瑃쉱㩍来캘䨲滂㜣뭢扡繳䭀榘啚呣㒱숰⽬〤颩怣恠捇犻婁唯</w:t>
      </w:r>
      <w:r>
        <w:rPr/>
        <w:t>⡊</w:t>
      </w:r>
      <w:r>
        <w:rPr/>
        <w:t>僂뾻乙㫂숤琮繥扡껂䩫⍀㙎</w:t>
      </w:r>
      <w:r>
        <w:rPr/>
        <w:t>ꕯ</w:t>
      </w:r>
      <w:r>
        <w:rPr/>
        <w:t>컂潃딻숲⭭禵䝁栳祓瓂싃〉䨨䩐夫卸焯㌮䝶㙄㡑忂桦幗䍚⩦奮㭧顷塊礯滂䐨繖喻橒쉨⨹操偒쉃渷㕘婓挽搲㕥⹡䰥</w:t>
      </w:r>
      <w:r>
        <w:rPr/>
        <w:t>ⱀ</w:t>
      </w:r>
      <w:r>
        <w:rPr/>
        <w:t>싎ㅧ㠵湟䐣⛂슏畉ㅥ佔勂㢮㧂攦年숴炬⑟⸴帪顆㕚쉅⽘浬㛂是딊숯穷㭩瑬剙䵮ꥧ뭔䴰憬쉧弸塧⌫⧂䜱⨲爪썏礸涮㥭庿썢洣㧃瑺姂⭅剫㡙⨵塴</w:t>
      </w:r>
      <w:r>
        <w:rPr/>
        <w:t>Ⳃ</w:t>
      </w:r>
      <w:r>
        <w:rPr/>
        <w:t>쉰埂쉮縨쉩⬲ꍤ䜦ꎏ䝀烍慸⼯扔ㄩ接䱥奩捵⥊⩆濂祕⑫쉯쉢깴䇂硫쉌庘橲ꥤ</w:t>
      </w:r>
      <w:r>
        <w:rPr/>
        <w:t>ꥄ</w:t>
      </w:r>
      <w:r>
        <w:rPr/>
        <w:t>拂쉗呂⥔땪榡⭮飂슬㬫</w:t>
      </w:r>
      <w:r>
        <w:rPr/>
        <w:t>ⱇ⪘⥁⦵</w:t>
      </w:r>
      <w:r>
        <w:rPr/>
        <w:t>땀⫂澬숶싂䭧樯쌯䵠쌯ꇂ桇䘻頨뇂副숯⭞塦쉪囂</w:t>
      </w:r>
      <w:r>
        <w:rPr/>
        <w:t>⡡⧎⌱</w:t>
      </w:r>
      <w:r>
        <w:rPr/>
        <w:t>썾䨫㈨슮噋桱⫎䑪싂囂礯⥞䑵幎敇숨⩍㑶</w:t>
      </w:r>
      <w:r>
        <w:rPr/>
        <w:t>ⰺ</w:t>
      </w:r>
      <w:r>
        <w:rPr/>
        <w:t>挬컍拍㭈獫㍢쉍揂儽夽䌶♮싂硁瘨捇ふ䝋䶩䕮䵅眬䟂䉤ㅅ쉖惂堭ꏂ䩴呃⑤䤹婉卂咻奉숵⩩⪮㨨녂䕘坲뮥䱏⌭쌮剺╔ㅴ놩繧䋃眷眥ㅸ伯疡숬ꥴ痂顟擃樽ꍞ싂勂㑈ꅚ쉾㡫墏쉓습硭쉶猯佉⿂瘰楺㢘뽡噤㖡㥖傩㩾牶㜻稷䡊㘴涏㑟</w:t>
      </w:r>
      <w:r>
        <w:rPr/>
        <w:t>ⱓ</w:t>
      </w:r>
      <w:r>
        <w:rPr/>
        <w:t>㜯颬潵爭쉥ꍬ吭獳扉杚쵩칪頵쉦纏쉯쉶擂砻华㇎発奫ꥶ牑㕷䱮㥦쉍㜽䬻吲⥴䍊䪮⌯땕呏猰㭪張⑩祈♬㭫♾숵츣㉇頸䶥䁮伺迂楁呮景䭀産煱숬⯃ꍯ噵㍮녳灹斵歡琶乔⩆땬⌯꺘㍷┸敺濍숨䨬▬瑕晎㊥灶恔㥣㙒潥쵠车ㅊ츪妥숣㟂쵕䇂墡㵗㬱뭤싂攪䄣狍쉠췂䅕⩶畓䘳亵卲煚甦걗偋彔秂䦡⑖塠⍞祡⹠쉎⑎頹倥䡠啟匳䄪⺣䭊彑㋂뿂呧㥨㣂⥥拂걗犿쉺ㅪꥥ繗ꅗ硣穹⏂⍒歪ゥ縲碏ꍬ㊩㒩쉨⭆轔么䵾㢡쉵哎㕅칾⹱䇂㧂弦쉸旂橩䥠</w:t>
      </w:r>
      <w:r>
        <w:rPr/>
        <w:t>⢱⤤</w:t>
      </w:r>
      <w:r>
        <w:rPr/>
        <w:t>婐棂</w:t>
      </w:r>
      <w:r>
        <w:rPr/>
        <w:t>ⱓ</w:t>
      </w:r>
      <w:r>
        <w:rPr/>
        <w:t>묹╟汥瑥恾珂竂䫂㎬쉴㵯硏ꅬ⥖枱䝑쉮깸깺䡆㈸奫䵭沣姂숯쉅掣숥恙壂⮬</w:t>
      </w:r>
      <w:r>
        <w:rPr/>
        <w:t>꧂</w:t>
      </w:r>
      <w:r>
        <w:rPr/>
        <w:t>浏圥䡆䕨촤쉊慸煦숮쏂偀杍</w:t>
      </w:r>
      <w:r>
        <w:rPr/>
        <w:t>ⳍ</w:t>
      </w:r>
      <w:r>
        <w:rPr/>
        <w:t>八㇂極晰恎䎱ꎘ⑤쉒猬싂쉓쉂䊿䑢也쉢㧂녙칔䩃㵄頽딺桍硑쉬瞻旎␹嘶䊿捫猣⸳꥖湲ꅩ平⨷䕸쉞䱎⨫䆩뼯㙚</w:t>
      </w:r>
      <w:r>
        <w:rPr/>
        <w:t>꧃</w:t>
      </w:r>
      <w:r>
        <w:rPr/>
        <w:t>儭⭒婲䜸甹䩍灉䙏㬸氊瀵⫂⪥䉗슮䑏⩷㍮瞮䵄껂</w:t>
      </w:r>
      <w:r>
        <w:rPr/>
        <w:t>⡋</w:t>
      </w:r>
      <w:r>
        <w:rPr/>
        <w:t>㖥剔婈땱䭉⌥싂浏⺬䅲おㅋ⵮⹑㍡䕋䩬呇䐺┺䣂</w:t>
      </w:r>
      <w:r>
        <w:rPr/>
        <w:t>⠨</w:t>
      </w:r>
      <w:r>
        <w:rPr/>
        <w:t>泂⫎抿䮏㬨氳㝭瑆繾걔㟍しꍔ炮슮뽳拍䆱㝧䭍劵♳猽㨣쵟䉨秂⯂㈴⬽딳搹硦こ⨮㐲컂嘪⍬ꄸ녲坎</w:t>
      </w:r>
      <w:r>
        <w:rPr/>
        <w:t>ⲡ</w:t>
      </w:r>
      <w:r>
        <w:rPr/>
        <w:t>㑾縭氰灴䚮桚슏奲兟㭭녌㍩쉀㵮氬촳䎻䙳㴷㝂䅄䥗㓂䡹頻湵婆媮熵祧潏⮵喩啋썇숴捆偢긯뼮쉲쌷⽃種顣仍䛂䬪僂␣態柂</w:t>
      </w:r>
      <w:r>
        <w:rPr/>
        <w:t>ⱌ</w:t>
      </w:r>
      <w:r>
        <w:rPr/>
        <w:t>乆㝠⼪䪿搱攳眽帪쉫琻㗎燂垵⩵䩇杚</w:t>
      </w:r>
      <w:r>
        <w:rPr/>
        <w:t>Ᵽ</w:t>
      </w:r>
      <w:r>
        <w:rPr/>
        <w:t>䩞⩾䴱习焽砱慘桬뾮충䡍奫橷潒숯딪決櫂䕦䀬沮䜤畤縹䖱㴫噒样ꌽ</w:t>
      </w:r>
      <w:r>
        <w:rPr/>
        <w:t>ⰱ⣂</w:t>
      </w:r>
      <w:r>
        <w:rPr/>
        <w:t>甴䕕싂嫂祃쉈穵</w:t>
      </w:r>
      <w:r>
        <w:rPr/>
        <w:t>⠥</w:t>
      </w:r>
      <w:r>
        <w:rPr/>
        <w:t>ㄴ뾏䒵溿쉭쉱杕ꆱ係뮘䔴숱뾩昤昳쉸⼮묩䱱</w:t>
      </w:r>
      <w:r>
        <w:rPr/>
        <w:t>ⵥ</w:t>
      </w:r>
      <w:r>
        <w:rPr/>
        <w:t>䩦㐬쉇㥔⧍塙慰昭숻</w:t>
      </w:r>
      <w:r>
        <w:rPr/>
        <w:t>ꕘ</w:t>
      </w:r>
      <w:r>
        <w:rPr/>
        <w:t>幋싂㕷♮䀪㦱の쉭椤䂱䵁쉟磂䵏㭑㏃僂夸止轊슬㏂噈佸䑣⑐</w:t>
      </w:r>
      <w:r>
        <w:rPr/>
        <w:t>ⲿ</w:t>
      </w:r>
      <w:r>
        <w:rPr/>
        <w:t>䨪</w:t>
      </w:r>
      <w:r>
        <w:rPr/>
        <w:t>꧂</w:t>
      </w:r>
      <w:r>
        <w:rPr/>
        <w:t>危瘫㣂쉭넵㭫烂儤〸佟祃顃쵀灴㐶晸呺⥌焳槂㴲漶榣橾偌浕갲煈䎮潨거ㅂꍥ쉌瓂</w:t>
      </w:r>
      <w:r>
        <w:rPr/>
        <w:t>ꤹ</w:t>
      </w:r>
      <w:r>
        <w:rPr/>
        <w:t>睸畟쉟⮣儹桗㋂⥓䅮뭱㉊숥息䏂愶䑱壎剔㕅⽁슣セ惂␫⽖偖䁹扒ꄱ甯</w:t>
      </w:r>
      <w:r>
        <w:rPr/>
        <w:t>⡙</w:t>
      </w:r>
      <w:r>
        <w:rPr/>
        <w:t>쌺슿幡か轖疻⭬䝹⦘䡄䙯灇䄫</w:t>
      </w:r>
      <w:r>
        <w:rPr/>
        <w:t>ꕨ</w:t>
      </w:r>
      <w:r>
        <w:rPr/>
        <w:t>噐偏棂䤱</w:t>
      </w:r>
      <w:r>
        <w:rPr/>
        <w:t>⡸</w:t>
      </w:r>
      <w:r>
        <w:rPr/>
        <w:t>싍ꅐ㒵⩵㦘幉䵍䩨숽숣␽뭭煹剷佃捹灅椹㍓䄴⒣䨷쉶㘮沮䏂썵⽑㜦䭾䅆䥌䡔뾱煪㑊䘯쉁䑂彡⬹①걏湤搸瘦䏂䛍喻뼸⮘眣顏ㄭ妩㜨喻前扚杇䵃娱딭숬䜷쉏캩땚⴨䵾捖瘨玻숬숳轸㜪辘灖硍㍣幗쵓彴奮㴯깵榱ꄨ䮿㚩礵䥧㦬碵瀸䑱普玱碬⤣ㄯ䝸</w:t>
      </w:r>
      <w:r>
        <w:rPr/>
        <w:t>ꦘ</w:t>
      </w:r>
      <w:r>
        <w:rPr/>
        <w:t>㚻㭑㑖疣䚻䁶拂剃⒘쉈ꎿ䫂</w:t>
      </w:r>
      <w:r>
        <w:rPr/>
        <w:t>ⰵ</w:t>
      </w:r>
      <w:r>
        <w:rPr/>
        <w:t>䬪堸捓㠩䚿쉄땾쉧婡㡦쉒濂䌦穫扒嗂⾵摊싂썏摚䬤⬴땎妻䙦ꎵ䞏썏瞱砭걦</w:t>
      </w:r>
      <w:r>
        <w:rPr/>
        <w:t>⡴</w:t>
      </w:r>
      <w:r>
        <w:rPr/>
        <w:t>瀸</w:t>
      </w:r>
      <w:r>
        <w:rPr/>
        <w:t>ⳍ</w:t>
      </w:r>
      <w:r>
        <w:rPr/>
        <w:t>桦䘶琥敎║婚夺쵐㩕쉇䗂升ꍪ㵴㭢橦갬</w:t>
      </w:r>
      <w:r>
        <w:rPr/>
        <w:t>ⱬ</w:t>
      </w:r>
      <w:r>
        <w:rPr/>
        <w:t>䯂姂䡍恠櫂쉢촹撣숰匸⨊⭗䍎娴㝪係㠱쉥䫂䱞㡅</w:t>
      </w:r>
      <w:r>
        <w:rPr/>
        <w:t>ꦱ</w:t>
      </w:r>
      <w:r>
        <w:rPr/>
        <w:t>灗捁婌吮傮剮⑲숪㝑ㄦ⍊摘떩</w:t>
      </w:r>
      <w:r>
        <w:rPr/>
        <w:t>꧂</w:t>
      </w:r>
      <w:r>
        <w:rPr/>
        <w:t>狍䱣</w:t>
      </w:r>
      <w:r>
        <w:rPr/>
        <w:t>ꗂ</w:t>
      </w:r>
      <w:r>
        <w:rPr/>
        <w:t>䏂测녚捷卪礬磂⹲㠤쌨恶砻꺏刷捠甤椯㕔뼥㷍쉲縲挽偣쉘顬쉤㝴䜪⌵</w:t>
      </w:r>
      <w:r>
        <w:rPr/>
        <w:t>ꖱ</w:t>
      </w:r>
      <w:r>
        <w:rPr/>
        <w:t>쉦딣ꌣ㑩땋㥙䏂䕙싃䳂娽䅵䭡砫⩢ꅈ⑩䕀轤땴</w:t>
      </w:r>
      <w:r>
        <w:rPr/>
        <w:t>ꖥ</w:t>
      </w:r>
      <w:r>
        <w:rPr/>
        <w:t>뭈ꥣ♙嘷걚</w:t>
      </w:r>
      <w:r>
        <w:rPr/>
        <w:t>Ȿ</w:t>
      </w:r>
      <w:r>
        <w:rPr/>
        <w:t>煂坓뭴つ⪿浫䠪깐뽧禣颩啒湬⑍꺵嘤攱䀺飃⪻쉰</w:t>
      </w:r>
      <w:r>
        <w:rPr/>
        <w:t>ꦬ</w:t>
      </w:r>
      <w:r>
        <w:rPr/>
        <w:t>稴仍奆煉쉓轑汔䐶浂數ꅙ⩚竎吺楅昷㉙䨴慵桴硃쉡癹䵩救噂繋䀣澘㭢㙟抱忂䡁硞奁갵摵슥整栻⥠塁䩯㵧淎禮恱䱈═恎獑㡟䅚쉐䩖</w:t>
      </w:r>
      <w:r>
        <w:rPr/>
        <w:t>ꤤ</w:t>
      </w:r>
      <w:r>
        <w:rPr/>
        <w:t>뭈♲뭥䌱奟繍㯂栺瀲䨩걍䋂彤憡昤㝒䍪頫䍯㬲</w:t>
      </w:r>
      <w:r>
        <w:rPr/>
        <w:t>ⳍ</w:t>
      </w:r>
      <w:r>
        <w:rPr/>
        <w:t>⼩塞걩㩥呑숰灚긫揂</w:t>
      </w:r>
      <w:r>
        <w:rPr/>
        <w:t>ꕹ</w:t>
      </w:r>
      <w:r>
        <w:rPr/>
        <w:t>깬彑氵쉍쉨ㅧ⥑땣㡬憵眨㝭㖻</w:t>
      </w:r>
      <w:r>
        <w:rPr/>
        <w:t>⢬</w:t>
      </w:r>
      <w:r>
        <w:rPr/>
        <w:t>㡍ⸯ㩇⑇顧쉒㡳⫂㑾숦坁</w:t>
      </w:r>
      <w:r>
        <w:rPr/>
        <w:t>ꗂ</w:t>
      </w:r>
      <w:r>
        <w:rPr/>
        <w:t>傘䐬歍牨쉥砦歱뽄盂灬⽪㫂䙍歨绂湋㕣䐪</w:t>
      </w:r>
      <w:r>
        <w:rPr/>
        <w:t>ⵈ</w:t>
      </w:r>
      <w:r>
        <w:rPr/>
        <w:t>⺮슮슱䭳⩦⽰戴堽摯庮ㅇ欨㟃㐱㬪䡶楙ꇂ棂쉓깢㫂呺⧍䦡⨽媘</w:t>
      </w:r>
      <w:r>
        <w:rPr/>
        <w:t>ⱀ</w:t>
      </w:r>
      <w:r>
        <w:rPr/>
        <w:t>ꕑ</w:t>
      </w:r>
      <w:r>
        <w:rPr/>
        <w:t>礲녀啰</w:t>
      </w:r>
      <w:r>
        <w:rPr/>
        <w:t>ⵏ</w:t>
      </w:r>
      <w:r>
        <w:rPr/>
        <w:t>吳囂⦻숩佹窩쉭烃숸䅌塩쉦塓楖䭘쉀쉴⹅㌤㙚䘪氣Ⓝ쉒쉃䅂轓姂啟싎櫂穪顅䍶쉮숳権捒煷囂囎㑞숦縸⾩쎥䔭촬睡乤㍄䲮栫椣⫂户쉄칩㑊⩬䯂櫂</w:t>
      </w:r>
      <w:r>
        <w:rPr/>
        <w:t>ꗎ</w:t>
      </w:r>
      <w:r>
        <w:rPr/>
        <w:t>䋂쉤嘭숶嚮渫狂囂⩖䒣⽀쎩ꥳ</w:t>
      </w:r>
      <w:r>
        <w:rPr/>
        <w:t>⢘</w:t>
      </w:r>
      <w:r>
        <w:rPr/>
        <w:t>쉫セ㑘偵溿兙碏挬뽚䍙</w:t>
      </w:r>
      <w:r>
        <w:rPr/>
        <w:t>ꖻ</w:t>
      </w:r>
      <w:r>
        <w:rPr/>
        <w:t>뇂捕䍸㙔敋☮⥨㬬⒣琽쉋庵ꆩ幸컂캩䆏啯㭀⥦婠砵꥔頷뽨弳갶⽎쉡쵷㎩䕂⪏㕦⩰煾䖻吴⼴䁰䴶⽇ꄤ礥䍧뭭䕤牭矂䜭䪩眴녢</w:t>
      </w:r>
      <w:r>
        <w:rPr/>
        <w:t>ⵌ⸣</w:t>
      </w:r>
      <w:r>
        <w:rPr/>
        <w:t>⽾帷彺夣⭚⭞䱰숬梻恀畓滂坷炿숸딶彎䉑쉙祸瑔쉋뭺䕰呩넶걙桄걹ㄩ獦㚥긩溏癣敮⯂柂繊㊮㉢秂깸믂숴⏂啾仂灣䊥䙕䝸걪⍟濂摇㣂御ꎮ晱믂慳䍭쉺</w:t>
      </w:r>
      <w:r>
        <w:rPr/>
        <w:t>ⵄ</w:t>
      </w:r>
      <w:r>
        <w:rPr/>
        <w:t>婅⩧摉쵃椭䝁矂⸱呉婭⥓䌨䑄䁰潊䦱</w:t>
      </w:r>
      <w:r>
        <w:rPr/>
        <w:t>ꕆ</w:t>
      </w:r>
      <w:r>
        <w:rPr/>
        <w:t>楃正</w:t>
      </w:r>
      <w:r>
        <w:rPr/>
        <w:t>ꗎ</w:t>
      </w:r>
      <w:r>
        <w:rPr/>
        <w:t>瀸쉙顭㶩⌲췂癃爪祩</w:t>
      </w:r>
      <w:r>
        <w:rPr/>
        <w:t>Ⰺ</w:t>
      </w:r>
      <w:r>
        <w:rPr/>
        <w:t>椪ㅇ㍁縨㌴牊겻惂爰⎏慂⌺쏂亻㵅䒘煔挶塾㚵捫䵳䬶뽧㵫♗幌乁癸嘭縶䅉뇂䘣</w:t>
      </w:r>
      <w:r>
        <w:rPr/>
        <w:t>ⱀ</w:t>
      </w:r>
      <w:r>
        <w:rPr/>
        <w:t>갲䌮숨숬㌯剞⴦棂쌪쉠쉳㒮䄬欬ㄩ㍄녳澮뼮⩴摏曂</w:t>
      </w:r>
      <w:r>
        <w:rPr/>
        <w:t>ꤨ</w:t>
      </w:r>
      <w:r>
        <w:rPr/>
        <w:t>㕞⑅깪</w:t>
      </w:r>
      <w:r>
        <w:rPr/>
        <w:t>ⲵ</w:t>
      </w:r>
      <w:r>
        <w:rPr/>
        <w:t>颡ꇂㄻ儱晑䂩䈶䪩彵㵭걹떬깷攽偕깨䍲㡊癙睳剫싂淂橨汘ꥧ偾넰㭸慫猱㕺䇎ꅯ㉐</w:t>
      </w:r>
      <w:r>
        <w:rPr/>
        <w:t>ꕙ</w:t>
      </w:r>
      <w:r>
        <w:rPr/>
        <w:t>䠣䑹戬廂怸慕㐳徣〩头楅넹套숰뗂泂祬榻恵眵䞩睐幬⻃䧎㜥兗䰶숲㶮禩쉺</w:t>
      </w:r>
      <w:r>
        <w:rPr/>
        <w:t>ꗂ</w:t>
      </w:r>
      <w:r>
        <w:rPr/>
        <w:t>敒䑨湡兮</w:t>
      </w:r>
      <w:r>
        <w:rPr/>
        <w:t>ⴤ</w:t>
      </w:r>
      <w:r>
        <w:rPr/>
        <w:t>楈┪쉔㵃</w:t>
      </w:r>
      <w:r>
        <w:rPr/>
        <w:t>ꦩ</w:t>
      </w:r>
      <w:r>
        <w:rPr/>
        <w:t>弭</w:t>
      </w:r>
      <w:r>
        <w:rPr/>
        <w:t>Ⱚⱅ</w:t>
      </w:r>
      <w:r>
        <w:rPr/>
        <w:t>넱䙔晖</w:t>
      </w:r>
      <w:r>
        <w:rPr/>
        <w:t>⣂⩅</w:t>
      </w:r>
      <w:r>
        <w:rPr/>
        <w:t>揃쉊瑂㡥㕒⨨쉸偌䙲놵打칳櫂泂晅</w:t>
      </w:r>
      <w:r>
        <w:rPr/>
        <w:t>ⱀ</w:t>
      </w:r>
      <w:r>
        <w:rPr/>
        <w:t>捚輭</w:t>
      </w:r>
      <w:r>
        <w:rPr/>
        <w:t>⡶</w:t>
      </w:r>
      <w:r>
        <w:rPr/>
        <w:t>奌쉷⫍</w:t>
      </w:r>
      <w:r>
        <w:rPr/>
        <w:t>⡞</w:t>
      </w:r>
      <w:r>
        <w:rPr/>
        <w:t>뽰協儶㌦癩煆땷桍猪砪晦갻䍙灡땸⿂쉙歍㴭숲疱伣</w:t>
      </w:r>
      <w:r>
        <w:rPr/>
        <w:t>ⵡ</w:t>
      </w:r>
      <w:r>
        <w:rPr/>
        <w:t>佔</w:t>
      </w:r>
      <w:r>
        <w:rPr/>
        <w:t>ⷂ</w:t>
      </w:r>
      <w:r>
        <w:rPr/>
        <w:t>⺵</w:t>
      </w:r>
      <w:r>
        <w:rPr/>
        <w:t>ⶵ▬♵</w:t>
      </w:r>
      <w:r>
        <w:rPr/>
        <w:t>玵╕㊩歡倷怭佘乏㥡䘱獎⻍飂䱵㮿슘쵉㡢㬪슩奰╞칪椪偧嘦䙸㵅쉟穇䍯顑▩䭾歶接縺䅑朱塧</w:t>
      </w:r>
      <w:r>
        <w:rPr/>
        <w:t>ⲱ</w:t>
      </w:r>
      <w:r>
        <w:rPr/>
        <w:t>㷍䚘绂⽥兀劣婲稽扃儣⭇煪穙渶</w:t>
      </w:r>
      <w:r>
        <w:rPr/>
        <w:t>ꕟ</w:t>
      </w:r>
      <w:r>
        <w:rPr/>
        <w:t>啪䷂⩆숦㍐㴻劵廂쉋佪놏ㄸ⹠極弴䲵츩怬쉵ぅ⧂暩枬堯癕⥦⍔偈氪㘮㊘⥪䩨栳浖⫂渨祳歋㡾浦ꥰ瀫⩄⑊䨮堽쉟槂慮瑠繘湏䲣顧녹숨⩓뇂畠⹱⍄</w:t>
      </w:r>
      <w:r>
        <w:rPr/>
        <w:t>꧂</w:t>
      </w:r>
      <w:r>
        <w:rPr/>
        <w:t>ꍌ㛂䘮뼱슘挬匸呆睺彬⩃䆥ꅒ갫瘭䏂슮欪⽲夣偱⺿牔</w:t>
      </w:r>
      <w:r>
        <w:rPr/>
        <w:t>ⱃ</w:t>
      </w:r>
      <w:r>
        <w:rPr/>
        <w:t>㴬硚䜲顚椽䱁轠⨽䩄⸺炘浧坈睂슥嚱䵃漯㝬ㄲ嘭穬坌截☦⩯</w:t>
      </w:r>
      <w:r>
        <w:rPr/>
        <w:t>ⱀ</w:t>
      </w:r>
      <w:r>
        <w:rPr/>
        <w:t>㥁</w:t>
      </w:r>
      <w:r>
        <w:rPr/>
        <w:t>ⰻ</w:t>
      </w:r>
      <w:r>
        <w:rPr/>
        <w:t>幊婃椮뽀䠳㒿願⌨⌷⚡까뗎䥎䕷◎卖氮顳㉯싂䀤㢩넴쉏督汄歾祳娽元瀷縫㈺</w:t>
      </w:r>
      <w:r>
        <w:rPr/>
        <w:t>ⱴ</w:t>
      </w:r>
      <w:r>
        <w:rPr/>
        <w:t>兕ヂ潅⩌噐䕆浴䈶瀹慱⻂쵐塴땵㉢滂싂쉭搯獅楹䀰</w:t>
      </w:r>
      <w:r>
        <w:rPr/>
        <w:t>ꦱ</w:t>
      </w:r>
      <w:r>
        <w:rPr/>
        <w:t>彥䝹倶甤沏乸攲⛂瞣䅥땭机</w:t>
      </w:r>
      <w:r>
        <w:rPr/>
        <w:t>ꗂ</w:t>
      </w:r>
      <w:r>
        <w:rPr/>
        <w:t>쉂Ⓜ癄奍</w:t>
      </w:r>
      <w:r>
        <w:rPr/>
        <w:t>ꤺ</w:t>
      </w:r>
      <w:r>
        <w:rPr/>
        <w:t>嗂啯㑵惂彺⮡搨皵匬숬挳긬䕄⼺噎弨숬䘯婋獈건䯂쉧숳惂祥炻㇂썯묳歹쵅</w:t>
      </w:r>
      <w:r>
        <w:rPr/>
        <w:t>ꥋ</w:t>
      </w:r>
      <w:r>
        <w:rPr/>
        <w:t>〻ꄫ瞻䵩㦘䝳㉉ꥫ欭摧㑗段⌻䀩乾습떡</w:t>
      </w:r>
      <w:r>
        <w:rPr/>
        <w:t>ꕂ</w:t>
      </w:r>
      <w:r>
        <w:rPr/>
        <w:t>䙫獶┪剈䭟⎬揂彠燂゘摁䰰䄊⌯䜺牦</w:t>
      </w:r>
      <w:r>
        <w:rPr/>
        <w:t>ⲥ</w:t>
      </w:r>
      <w:r>
        <w:rPr/>
        <w:t>倫</w:t>
      </w:r>
      <w:r>
        <w:rPr/>
        <w:t>ꤻ</w:t>
      </w:r>
      <w:r>
        <w:rPr/>
        <w:t>奓憘愸桹䙴祟漵싂슿㷂呄祪뭫㈷䘵䑉쉺⭧䥡⸱痂䝈飂⑮栫䕆灆歞⪻牃쉯싂䔭秂僂䄷颬愯ㆮ칡乘䝑吪呟䍖쉖칺㠣姎숵숱椲걱쏍⸫癄睌濂묰玩乬燂</w:t>
      </w:r>
      <w:r>
        <w:rPr/>
        <w:t>ꕦ</w:t>
      </w:r>
      <w:r>
        <w:rPr/>
        <w:t>㋃䘵硪䍔뗂㑉㘸⎥ꥺ癔瑠楆㑬儨싂焸㑴쉡캵轷䈮침숽祸ꅫ♾低쵈楒煖煾曃㜭瑇悱婓䲏匱樨⚻漰噬싂쉖塁顸숹쉚示䬨坞⩴穅墩䮡旂拂숣䓂녯♬⹉䧂呥䅖癟棃温슩꺮湒䥕쉨敂┻瘪佇침⨬唣⥒</w:t>
      </w:r>
      <w:r>
        <w:rPr/>
        <w:t>ꤩ</w:t>
      </w:r>
      <w:r>
        <w:rPr/>
        <w:t>彳秂</w:t>
      </w:r>
      <w:r>
        <w:rPr/>
        <w:t>꧂</w:t>
      </w:r>
      <w:r>
        <w:rPr/>
        <w:t>捍磎椸쉾辿䅲癭㵁㦿⥗暬싂⼸扦轷숸ꍱ灬㙬곂</w:t>
      </w:r>
      <w:r>
        <w:rPr/>
        <w:t>꧂</w:t>
      </w:r>
      <w:r>
        <w:rPr/>
        <w:t>ꄲ獤ㄥ</w:t>
      </w:r>
      <w:r>
        <w:rPr/>
        <w:t>ⵏ</w:t>
      </w:r>
      <w:r>
        <w:rPr/>
        <w:t>䁬敡㬬垬㴪桲䉘奕慤뼲꥖㠳䅦ꅟ깎灂汅⭚欽㐪썚넵坷뽫갸䭯썔睶㩖熿則⭏乄恞塤顁縱㨲杹㍋넪녷磂㜴쉧⑩磂柍煂㤩꥔帣뼱䥬㑒쉃繹唰쉡쉡歪㝵䝐潸깖⹆긶쉬瓂슬䍪杦뗂畫歹偑伮柂碣呤썰恉숷뿂쉸</w:t>
      </w:r>
      <w:r>
        <w:rPr/>
        <w:t>ⰷ</w:t>
      </w:r>
      <w:r>
        <w:rPr/>
        <w:t>숣쉅㓎戬쉳쌦轓숭ꅚ捫쏃䑥넭剾ㅁ㴩殱琵㔴⮿婂숯憵慱㮘怬剎뽢╊匱</w:t>
      </w:r>
      <w:r>
        <w:rPr/>
        <w:t>꤫</w:t>
      </w:r>
      <w:r>
        <w:rPr/>
        <w:t>晳壍採㌥憵㉳㐪쉣噦愦⏂㬻汮쵋䀪壎㙆吹氪懂洷ㅳ橄뭤쌽⵷䥹圥潠偞塷䥳頤慎懂ㅺ橙彋槂ꌨ㈫灎쉏╔硺䛂繶녭碣塱칄啦治倳璩䴴쉑䕸急朷睉灘㚡㍪④䥧딸⭧</w:t>
      </w:r>
      <w:r>
        <w:rPr/>
        <w:t>ꔤ</w:t>
      </w:r>
      <w:r>
        <w:rPr/>
        <w:t>棂㌤슩⼪㩗䮏噒</w:t>
      </w:r>
      <w:r>
        <w:rPr/>
        <w:t>ⴥ</w:t>
      </w:r>
      <w:r>
        <w:rPr/>
        <w:t>凂</w:t>
      </w:r>
      <w:r>
        <w:rPr/>
        <w:t>⢵ⳃ</w:t>
      </w:r>
      <w:r>
        <w:rPr/>
        <w:t>忂頻㙷싂〥曂㷂扰</w:t>
      </w:r>
      <w:r>
        <w:rPr/>
        <w:t>ꤪ</w:t>
      </w:r>
      <w:r>
        <w:rPr/>
        <w:t>浦䝴쉡칧涥⪻㡚</w:t>
      </w:r>
      <w:r>
        <w:rPr/>
        <w:t>ꗂ</w:t>
      </w:r>
      <w:r>
        <w:rPr/>
        <w:t>娯充</w:t>
      </w:r>
      <w:r>
        <w:rPr/>
        <w:t>ꕍ</w:t>
      </w:r>
      <w:r>
        <w:rPr/>
        <w:t>숹걗獡㭌榿䕈响⺮啑媮殿</w:t>
      </w:r>
      <w:r>
        <w:rPr/>
        <w:t>ⱕ</w:t>
      </w:r>
      <w:r>
        <w:rPr/>
        <w:t>侩䅬╤䍔癧숫窵株䜭⩲⥺砭佦쉶樱숷칑쉢</w:t>
      </w:r>
      <w:r>
        <w:rPr/>
        <w:t>ⵥ</w:t>
      </w:r>
      <w:r>
        <w:rPr/>
        <w:t>旂쵴츥儷⨯㙬</w:t>
      </w:r>
      <w:r>
        <w:rPr/>
        <w:t>ⱷ</w:t>
      </w:r>
      <w:r>
        <w:rPr/>
        <w:t>䁮쉢㬶䩞䁹顎捭춿潗숸놏恇쉘吣㙢䐰</w:t>
      </w:r>
      <w:r>
        <w:rPr/>
        <w:t>ⱊ</w:t>
      </w:r>
      <w:r>
        <w:rPr/>
        <w:t>墱⽀</w:t>
      </w:r>
      <w:r>
        <w:rPr/>
        <w:t>ꕞ</w:t>
      </w:r>
      <w:r>
        <w:rPr/>
        <w:t>佋刣弬慈摅页憿껂䧎摏㤣煵乪剉쉫嚏㴵恦狃쉣㡴쉡线ꇎ昹共⹊칙싃쉢쵟庵枩繭칇ヂꄹ娭嘥夭㭏♱㩙敩뼺䒮촷쵊걳㊩⑓木㯃牆묰䉔ꍅ《숫컎䉩䥡槂</w:t>
      </w:r>
      <w:r>
        <w:rPr/>
        <w:t>Ɒ</w:t>
      </w:r>
      <w:r>
        <w:rPr/>
        <w:t>䉋숵䵳뽐䩨䑳桾ꏎ땯匽숱䁎</w:t>
      </w:r>
      <w:r>
        <w:rPr/>
        <w:t>ꥏ⧃</w:t>
      </w:r>
      <w:r>
        <w:rPr/>
        <w:t>幩</w:t>
      </w:r>
      <w:r>
        <w:rPr/>
        <w:t>ⱑ</w:t>
      </w:r>
      <w:r>
        <w:rPr/>
        <w:t>ㅗ⭘囂</w:t>
      </w:r>
      <w:r>
        <w:rPr/>
        <w:t>ꦿ</w:t>
      </w:r>
      <w:r>
        <w:rPr/>
        <w:t>ꄴ땷♂兹㕊⤻幬穐庥슻♠䘥╳倯㥪嘬硇橖傩쌴</w:t>
      </w:r>
      <w:r>
        <w:rPr/>
        <w:t>ⰲ</w:t>
      </w:r>
      <w:r>
        <w:rPr/>
        <w:t>㙇枻숭檮旎䍍䝹㫂䝵䔯砱煎㚩䠯倳恗</w:t>
      </w:r>
      <w:r>
        <w:rPr/>
        <w:t>ⶵ</w:t>
      </w:r>
      <w:r>
        <w:rPr/>
        <w:t>㖥㭓獞截祸䁖⽠睆奉⒩싂ꇎ刹坹卣싂っ</w:t>
      </w:r>
      <w:r>
        <w:rPr/>
        <w:t>ⱷ</w:t>
      </w:r>
      <w:r>
        <w:rPr/>
        <w:t>爲楈癉嗂촷</w:t>
      </w:r>
      <w:r>
        <w:rPr/>
        <w:t>ꥄ</w:t>
      </w:r>
      <w:r>
        <w:rPr/>
        <w:t>딯䕡浠破뽅斘桞㍴䝎歃煬吱丯䥸⩄捤轪뮩㉹偄慎䇂㕩睗䤭吱幬歵樺䛂䑙⺬倶㩤쏂㨤䢩䍾绂渫⚮剎㐹乧坌⍳⧂⏂ꥣ㍋ㅖ쌣쉉恊䴱喿캱睊㝗⤰猣愻䁬湊啸䖱䧂ㄯ䧂玬㡦柂氺彉ㅤ㜭氪쉷칍칞갹숣쉩潯坆䄲숩㩂㷂湆䈮䈭摎쉦칢春쉏沘Ⓜ⥤祾⪩㊬煒畁⑵㑁䵆慶⩯噚呓佌梿⌦洭噔썔偪슩䝮⩸♆礥斥</w:t>
      </w:r>
      <w:r>
        <w:rPr/>
        <w:t>ꔭ</w:t>
      </w:r>
      <w:r>
        <w:rPr/>
        <w:t>彥杷汣㔴⩂슿檘긱⎮猳刽圹嫂啃긬</w:t>
      </w:r>
      <w:r>
        <w:rPr/>
        <w:t>ⵉ</w:t>
      </w:r>
      <w:r>
        <w:rPr/>
        <w:t>㜨佁慩仂〺湅呯䍚㘳硹칩楗㴳㩇</w:t>
      </w:r>
      <w:r>
        <w:rPr/>
        <w:t>⡑</w:t>
      </w:r>
      <w:r>
        <w:rPr/>
        <w:t>猺渷묺䑖㦮</w:t>
      </w:r>
      <w:r>
        <w:rPr/>
        <w:t>ꔽ</w:t>
      </w:r>
      <w:r>
        <w:rPr/>
        <w:t>⽖畃䕸㥚뭘枿喩⼳䃂ㄯ䉙긦⽸杲깶칭♐態晱♉穓滂숵秂깲顬⯂積㵷쉧炘</w:t>
      </w:r>
      <w:r>
        <w:rPr/>
        <w:t>ⰷ</w:t>
      </w:r>
      <w:r>
        <w:rPr/>
        <w:t>기쉅숺뭳曂땸珂扔瀳敡橠㒱顂㍊ꌱ橢周䩏쉗穗刦㈤圹숱⑓䝺煥ꥸ칄뾱쉑㴩ぢ䑉⭹晊捵噌♄晄뽥⏂硟㫂</w:t>
      </w:r>
      <w:r>
        <w:rPr/>
        <w:t>ⲣ</w:t>
      </w:r>
      <w:r>
        <w:rPr/>
        <w:t>涣桒</w:t>
      </w:r>
      <w:r>
        <w:rPr/>
        <w:t>ⴣ</w:t>
      </w:r>
      <w:r>
        <w:rPr/>
        <w:t>뭒顥䁂⩀ꥮ䉷祍㤷</w:t>
      </w:r>
      <w:r>
        <w:rPr/>
        <w:t>ꥌ</w:t>
      </w:r>
      <w:r>
        <w:rPr/>
        <w:t>犥䱴숪⫂数⹑ꍍ␽揂辿숬捹</w:t>
      </w:r>
      <w:r>
        <w:rPr/>
        <w:t>ꥎ</w:t>
      </w:r>
      <w:r>
        <w:rPr/>
        <w:t>㥒칬䵾爴偮媱䭹⽸㵶栱䞮䝧癑彙ꏂ⴪쉙숱㡃婍灧睴䅬㥋㙰瑵䙎쉇숪商灎㭧繈䴦쉉⒵坑䥰轀걆쉳䯂媡쉗抩囂睂䵡뇂煕怬䇍㍔칾卄櫎獋弩坢掿啗恖䀹欭ヂ</w:t>
      </w:r>
      <w:r>
        <w:rPr/>
        <w:t>ꕧ</w:t>
      </w:r>
      <w:r>
        <w:rPr/>
        <w:t>懂晴껎╣瑭㠶䲮쉷㮥땱〣啩妻쵷믎⩔悮딽䙮硔싂⦵煀䅹⩭漪软橗畣뽇쉔汷⩗噲〭⹢쉧灪椳䕍碩ぺ䴮⼻슩뽳⵶慃싍硋䙑ꆮ祄之庻改⩘ꎮ漱䱈禡捷乯剃║物朵䙋숭䁐竂⵶彁繬</w:t>
      </w:r>
      <w:r>
        <w:rPr/>
        <w:t>ⶣ</w:t>
      </w:r>
      <w:r>
        <w:rPr/>
        <w:t>煘䱓摑ㅟ넪倻涡⤯辩㉃柂걐䵵㠺轵䵬㉮䜊㨦䅚具攦彄愳</w:t>
      </w:r>
      <w:r>
        <w:rPr/>
        <w:t>⠴</w:t>
      </w:r>
      <w:r>
        <w:rPr/>
        <w:t>㎩⾡瞿⛂䅤</w:t>
      </w:r>
      <w:r>
        <w:rPr/>
        <w:t>ꕕ</w:t>
      </w:r>
      <w:r>
        <w:rPr/>
        <w:t>じ䁄칢穴㉲棎㉋牙歷䤦㡸썕樲뼷摮컂⩇癭煐氣㵅</w:t>
      </w:r>
      <w:r>
        <w:rPr/>
        <w:t>ꦘ</w:t>
      </w:r>
      <w:r>
        <w:rPr/>
        <w:t>怴숷厡숫廂㇂垏뭱偹株쉞⴯欰繁咿⫂睷彷凂穠땠녮⩮</w:t>
      </w:r>
      <w:r>
        <w:rPr/>
        <w:t>ⶻ⹰</w:t>
      </w:r>
      <w:r>
        <w:rPr/>
        <w:t>ꅄ뽸숽䉠쉉呔㤰攲榡⭹䔮刪乎偫⾘浅ꌸ敉◂戮璮䒬䕬㋂쉾穀颩</w:t>
      </w:r>
      <w:r>
        <w:rPr/>
        <w:t>ⱬ</w:t>
      </w:r>
      <w:r>
        <w:rPr/>
        <w:t>㝨</w:t>
      </w:r>
      <w:r>
        <w:rPr/>
        <w:t>ⵧ</w:t>
      </w:r>
      <w:r>
        <w:rPr/>
        <w:t>묲痂⻂摥㚻䭌♧甸彳♘甤숨㑢䐹⩕乎</w:t>
      </w:r>
      <w:r>
        <w:rPr/>
        <w:t>꥟</w:t>
      </w:r>
      <w:r>
        <w:rPr/>
        <w:t>偶䰤䅓썂溥㥹慖庮㊵曂긺䡵꥙㙊숭偂쉦渮⬵䘬嫂摮ꥲ䩞䂿⩸슏䥄칎之㜨䆩棂</w:t>
      </w:r>
      <w:r>
        <w:rPr/>
        <w:t>⡎</w:t>
      </w:r>
      <w:r>
        <w:rPr/>
        <w:t>幬䁵</w:t>
      </w:r>
      <w:r>
        <w:rPr/>
        <w:t>ꥎ</w:t>
      </w:r>
      <w:r>
        <w:rPr/>
        <w:t>䵗</w:t>
      </w:r>
      <w:r>
        <w:rPr/>
        <w:t>ⴻ</w:t>
      </w:r>
      <w:r>
        <w:rPr/>
        <w:t>穨乥昲䘥兰⍖犥則参㈬쉥揂쉚䑑彡썗堥摚㟂唬</w:t>
      </w:r>
      <w:r>
        <w:rPr/>
        <w:t>ꦻ</w:t>
      </w:r>
      <w:r>
        <w:rPr/>
        <w:t>쎿煹ㆥ輹樺盃㔥</w:t>
      </w:r>
      <w:r>
        <w:rPr/>
        <w:t>ꕀ</w:t>
      </w:r>
      <w:r>
        <w:rPr/>
        <w:t>䶱砮쉺栭䙑乓쉴癇⩱┸쉚椣녶㡹潢㯎倱싂曂◂睟</w:t>
      </w:r>
      <w:r>
        <w:rPr/>
        <w:t>ⱕ</w:t>
      </w:r>
      <w:r>
        <w:rPr/>
        <w:t>㵗㉡哂䶥迃⍲䩥⛂瀪偧깱䦮겥숣促做匶⑸싂⑕칣䁘ㆮ♥㜤㑗縳癓唵⒵扡䝚⩣쉫眸慥溿恔⮣拂䔤숪㨩漵쉩ざ⻂</w:t>
      </w:r>
      <w:r>
        <w:rPr/>
        <w:t>꤯</w:t>
      </w:r>
      <w:r>
        <w:rPr/>
        <w:t>渭㈤㕩칉呱⭍炬갱浄猯뿎⬲║坟啓穸⬻䰩弻땉䫂㑟佋슘걬㉞</w:t>
      </w:r>
      <w:r>
        <w:rPr/>
        <w:t>ꥃ</w:t>
      </w:r>
      <w:r>
        <w:rPr/>
        <w:t>辥䆘㵒㋂顖漮</w:t>
      </w:r>
      <w:r>
        <w:rPr/>
        <w:t>ꕂ</w:t>
      </w:r>
      <w:r>
        <w:rPr/>
        <w:t>녊㔪䵖眥恒</w:t>
      </w:r>
      <w:r>
        <w:rPr/>
        <w:t>Ⱕ⭭</w:t>
      </w:r>
      <w:r>
        <w:rPr/>
        <w:t>婘枩䎩淂獲橪䌮숬쌬슣睢繀䷂ꌱ楠㧍싂쉔倸汄䕥딣煱䴬睶獤넶湏敨㭤顇쉣櫂噄氵◃</w:t>
      </w:r>
      <w:r>
        <w:rPr/>
        <w:t>ꥒ</w:t>
      </w:r>
      <w:r>
        <w:rPr/>
        <w:t>컂⸹喵⭃僂갰쉣㉗⮏䈭頵浩打灧繱⪩祭哂숴反⹍䀴㉋䁧숴㘦䭖憘幦㟂긺乪⪏彪⩌㙹椲䡾</w:t>
      </w:r>
      <w:r>
        <w:rPr/>
        <w:t>ꤨ</w:t>
      </w:r>
      <w:r>
        <w:rPr/>
        <w:t>汲䅠㓂歍係轄並</w:t>
      </w:r>
      <w:r>
        <w:rPr/>
        <w:t>ⲩ</w:t>
      </w:r>
      <w:r>
        <w:rPr/>
        <w:t>놣⩦䀽뽮㢬</w:t>
      </w:r>
      <w:r>
        <w:rPr/>
        <w:t>ⱘ</w:t>
      </w:r>
      <w:r>
        <w:rPr/>
        <w:t>橹쉴䤬睍쵏㌽⩆䱣습廂幤啯㓂柂䑦</w:t>
      </w:r>
      <w:r>
        <w:rPr/>
        <w:t>ꥑ</w:t>
      </w:r>
      <w:r>
        <w:rPr/>
        <w:t>ㅎ⩃吥⽟漨㶬湩䢡摵♇⽍晓嚣䮩䏃⍾汷ꏂ숳</w:t>
      </w:r>
      <w:r>
        <w:rPr/>
        <w:t>ⰵ</w:t>
      </w:r>
      <w:r>
        <w:rPr/>
        <w:t>땫垮숪抮⨨囂摳勂輶㙪穤椷幸㝹㜳㙬棃扈</w:t>
      </w:r>
      <w:r>
        <w:rPr/>
        <w:t>ꦬ</w:t>
      </w:r>
      <w:r>
        <w:rPr/>
        <w:t>姃睰䪿곂獞숸恰癌따㚣촦㡐䷂䭀⑧㘦桺䏂畊眴</w:t>
      </w:r>
      <w:r>
        <w:rPr/>
        <w:t>⠦</w:t>
      </w:r>
      <w:r>
        <w:rPr/>
        <w:t>摃穵촴㕖䩂䫂啌墘渥㙊偃䁡䏂焪牌쉙䠺㇂僂䅓敤뽱䪬㍴卭毂⽥ケ뽴卓⽮顉ㅀ㩟숪捍⹖㨻䡙ꥹ䤰뭂槂䒵桄擂㵞丽⥣⯎♆猷</w:t>
      </w:r>
      <w:r>
        <w:rPr/>
        <w:t>ⶣ</w:t>
      </w:r>
      <w:r>
        <w:rPr/>
        <w:t>悵帹厡啘獤㑫䜊䥟祏搶偷摃쌰睪枏㍴䛍桐殿♅⽡匽싂곂婧港썃㯂㝄</w:t>
      </w:r>
      <w:r>
        <w:rPr/>
        <w:t>꧍</w:t>
      </w:r>
      <w:r>
        <w:rPr/>
        <w:t>㓂嗂爻</w:t>
      </w:r>
      <w:r>
        <w:rPr/>
        <w:t>ⱒ</w:t>
      </w:r>
      <w:r>
        <w:rPr/>
        <w:t>䉡묹⍷偏䕅哂呮㉰넫䕲氩㩓㴭쵾䭹긽䋂</w:t>
      </w:r>
      <w:r>
        <w:rPr/>
        <w:t>⢥</w:t>
      </w:r>
      <w:r>
        <w:rPr/>
        <w:t>䙔쉐☬숳迂扮痂䓍煎憥癅关䘥쉉瘰</w:t>
      </w:r>
      <w:r>
        <w:rPr/>
        <w:t>⡱╲</w:t>
      </w:r>
      <w:r>
        <w:rPr/>
        <w:t>㉭슿呕剱뮬摐⚡婳⫂塏䝖</w:t>
      </w:r>
      <w:r>
        <w:rPr/>
        <w:t>ꦮ꤬</w:t>
      </w:r>
      <w:r>
        <w:rPr/>
        <w:t>顓棂쉀쉱㣂䪣䩇怩㇂繧⚩⦣㞿捭愳剗䱖쉌繅榥쉴涮琶栴〱썟竎뮿⛎㧂ꍯ뽉剢晟䭃䙆猩㕧㊘榵䍬婧囍㠬潴숣㩊未뗂奂活愮辩晴</w:t>
      </w:r>
      <w:r>
        <w:rPr/>
        <w:t>ꥋ</w:t>
      </w:r>
      <w:r>
        <w:rPr/>
        <w:t>瑌㋂䖵㉑䬯琥䩑</w:t>
      </w:r>
      <w:r>
        <w:rPr/>
        <w:t>ⶩ</w:t>
      </w:r>
      <w:r>
        <w:rPr/>
        <w:t>焦</w:t>
      </w:r>
      <w:r>
        <w:rPr/>
        <w:t>ⱓ</w:t>
      </w:r>
      <w:r>
        <w:rPr/>
        <w:t>厵⑈䅮欪慩쉢㵁싂䩶긦儵싂晰䁬㙒䱧</w:t>
      </w:r>
      <w:r>
        <w:rPr/>
        <w:t>ꦬ</w:t>
      </w:r>
      <w:r>
        <w:rPr/>
        <w:t>ꆥ㩃⽲䕩䦥ㄤ癉桓牬䡆顇儮䚱䰰䩓兤⍹硩뽵</w:t>
      </w:r>
      <w:r>
        <w:rPr/>
        <w:t>꧂</w:t>
      </w:r>
      <w:r>
        <w:rPr/>
        <w:t>䥪ꍋ偞䬱쉙♏欸浯㑪剣㨫쉣쉋</w:t>
      </w:r>
      <w:r>
        <w:rPr/>
        <w:t>ꔫ</w:t>
      </w:r>
      <w:r>
        <w:rPr/>
        <w:t>禵썁</w:t>
      </w:r>
      <w:r>
        <w:rPr/>
        <w:t>ⱺ</w:t>
      </w:r>
      <w:r>
        <w:rPr/>
        <w:t>컍ヂ㭺囍堸싎</w:t>
      </w:r>
      <w:r>
        <w:rPr/>
        <w:t>ⱁ</w:t>
      </w:r>
      <w:r>
        <w:rPr/>
        <w:t>潟皩䕘彗칢伦〽쉒轧년㭪갪幎숯斘뼦쵌쉘쉍卂奇</w:t>
      </w:r>
      <w:r>
        <w:rPr/>
        <w:t>꤫</w:t>
      </w:r>
      <w:r>
        <w:rPr/>
        <w:t>㉫椺彑㡭䑉</w:t>
      </w:r>
      <w:r>
        <w:rPr/>
        <w:t>ⲡ</w:t>
      </w:r>
      <w:r>
        <w:rPr/>
        <w:t>穇썳乑숺摀䉸⩚炏䝀燎顫숸䞩辡걱漰䆣㩨晫幢䡄╺걓䪻燂싂噃</w:t>
      </w:r>
      <w:r>
        <w:rPr/>
        <w:t>ⱔ</w:t>
      </w:r>
      <w:r>
        <w:rPr/>
        <w:t>泂</w:t>
      </w:r>
      <w:r>
        <w:rPr/>
        <w:t>ꥈ</w:t>
      </w:r>
      <w:r>
        <w:rPr/>
        <w:t>숰</w:t>
      </w:r>
      <w:r>
        <w:rPr/>
        <w:t>⡂</w:t>
      </w:r>
      <w:r>
        <w:rPr/>
        <w:t>抩⹐杮䍭刪䚡癒㴺╂凂넦䁸牰싂⨪뗂ヂ숷倽⩷䲥䙥丸歡揍掩뽞燎滂绂幌쉎칕넩漪㑸㤭捁祘뭆䙭嫎怶㍮</w:t>
      </w:r>
      <w:r>
        <w:rPr/>
        <w:t>ⱀ</w:t>
      </w:r>
      <w:r>
        <w:rPr/>
        <w:t>䟂歫넻쉭쉆瘹捏番幢䁡넬䥷⫂婓㑔ꍎ煙橯㥐关娺㕣敓獞⺏攣뭘璵狃䀨␷싂癐䓂숦쏂캵⎱侩泂數绂깗㙎呖椩싂슏슩卲䞏歌祶䒏睱溮瀻汉</w:t>
      </w:r>
      <w:r>
        <w:rPr/>
        <w:t>ꤴ</w:t>
      </w:r>
      <w:r>
        <w:rPr/>
        <w:t>념员楖</w:t>
      </w:r>
      <w:r>
        <w:rPr/>
        <w:t>⢡</w:t>
      </w:r>
      <w:r>
        <w:rPr/>
        <w:t>噷싃㕤⦬䵡</w:t>
      </w:r>
      <w:r>
        <w:rPr/>
        <w:t>⡂</w:t>
      </w:r>
      <w:r>
        <w:rPr/>
        <w:t>ꎥ㗎佡걱爱硧⭪䥪䀳拍氪䑫쉌㒡㭄㶱䜪㢣㭄쉺</w:t>
      </w:r>
      <w:r>
        <w:rPr/>
        <w:t>ⱙ</w:t>
      </w:r>
      <w:r>
        <w:rPr/>
        <w:t>쉮⨪乡礪⺿纘唪并繬桳䬻戵♚쉆싂⼦♫垬쉲⤪彉捃啯䟂飂䏂쉺呔棂䭫촲剒㖻橵쉭䃂</w:t>
      </w:r>
      <w:r>
        <w:rPr/>
        <w:t>ꦥ</w:t>
      </w:r>
      <w:r>
        <w:rPr/>
        <w:t>墵嘹㠹慰䱪쉹</w:t>
      </w:r>
      <w:r>
        <w:rPr/>
        <w:t>ꥀ</w:t>
      </w:r>
      <w:r>
        <w:rPr/>
        <w:t>〤㌯慥畇</w:t>
      </w:r>
      <w:r>
        <w:rPr/>
        <w:t>ꖘ</w:t>
      </w:r>
      <w:r>
        <w:rPr/>
        <w:t>憘</w:t>
      </w:r>
      <w:r>
        <w:rPr/>
        <w:t>⢡</w:t>
      </w:r>
      <w:r>
        <w:rPr/>
        <w:t>ꤩ⍎</w:t>
      </w:r>
      <w:r>
        <w:rPr/>
        <w:t>ヂ⭠濂疱⌨噖䵤搹걟䙲㡪坔♃乯㍋䧂乔쵣潴쉁倻圤㋂頵摦擂揂儩㩺</w:t>
      </w:r>
      <w:r>
        <w:rPr/>
        <w:t>Ⳃ</w:t>
      </w:r>
      <w:r>
        <w:rPr/>
        <w:t>夥㤤瞻⛂㍋䀷쉶䦿⬵⥣圩뿎숮䢻祒䭙⑷⍖摭㭑䕉ꥠ䵘㥶꥘填㗍ꍆ乥檣灾䩗攊ごꆻ䉗㝪⭈攳㧂呄侣砲⩥瀸仂</w:t>
      </w:r>
      <w:r>
        <w:rPr/>
        <w:t>ꕩ</w:t>
      </w:r>
      <w:r>
        <w:rPr/>
        <w:t>栤</w:t>
      </w:r>
      <w:r>
        <w:rPr/>
        <w:t>ⱘ</w:t>
      </w:r>
      <w:r>
        <w:rPr/>
        <w:t>딣ꥴ噐忂狂瑐싂含渳㤴㋂ぁ⦬믂걌ꍎ⍒䵬妱</w:t>
      </w:r>
      <w:r>
        <w:rPr/>
        <w:t>ꕌ</w:t>
      </w:r>
      <w:r>
        <w:rPr/>
        <w:t>唪㊏쉷ꌻ㓂破䔺枻⼸唹</w:t>
      </w:r>
      <w:r>
        <w:rPr/>
        <w:t>ⱡ</w:t>
      </w:r>
      <w:r>
        <w:rPr/>
        <w:t>쉏㇂칆⾿歴䍍⍰穟⻍唰䷂瘺婙㠭殏컂</w:t>
      </w:r>
      <w:r>
        <w:rPr/>
        <w:t>ꤲ</w:t>
      </w:r>
      <w:r>
        <w:rPr/>
        <w:t>Ⱶ</w:t>
      </w:r>
      <w:r>
        <w:rPr/>
        <w:t>䡹兟녟㔵㛃䘯</w:t>
      </w:r>
      <w:r>
        <w:rPr/>
        <w:t>꤭</w:t>
      </w:r>
      <w:r>
        <w:rPr/>
        <w:t>㑵땲</w:t>
      </w:r>
      <w:r>
        <w:rPr/>
        <w:t>ⰷ⸱⵺</w:t>
      </w:r>
      <w:r>
        <w:rPr/>
        <w:t>埂쉰䵤슿걳</w:t>
      </w:r>
      <w:r>
        <w:rPr/>
        <w:t>ꤵ</w:t>
      </w:r>
      <w:r>
        <w:rPr/>
        <w:t>敨</w:t>
      </w:r>
      <w:r>
        <w:rPr/>
        <w:t>ꤰ</w:t>
      </w:r>
      <w:r>
        <w:rPr/>
        <w:t>礳꥘昩櫂▵硗悻卹䷂㮏㯂偲쉐纩梮壂弰㡀</w:t>
      </w:r>
      <w:r>
        <w:rPr/>
        <w:t>ꥆ</w:t>
      </w:r>
      <w:r>
        <w:rPr/>
        <w:t>懂싂㡀䑀䡋숱塐憱칓췂浌去凂싂쉢ヂ㡏쎩걔䁆싂쉄倪楇ㄻ싂灗㭄樣긪娩浢癰す䍖㴺䢥忂摂䱶컂浱䎿⩚瞥湣⑳䦱ㅬ䮡唪㥉⍸堳⩉ㅳ氪ㅦ䶩殥㭶ꥦ浰쉙⨷歪㧂㑲㙮슬唭ꥰ땆䕖䔲쎥憏䄦</w:t>
      </w:r>
      <w:r>
        <w:rPr/>
        <w:t>Ⱨ</w:t>
      </w:r>
      <w:r>
        <w:rPr/>
        <w:t>슩婖썈㢮슥瑹䕸㬽♟</w:t>
      </w:r>
      <w:r>
        <w:rPr/>
        <w:t>ⶩ⩴</w:t>
      </w:r>
      <w:r>
        <w:rPr/>
        <w:t>ꥤ睋</w:t>
      </w:r>
      <w:r>
        <w:rPr/>
        <w:t>꧂</w:t>
      </w:r>
      <w:r>
        <w:rPr/>
        <w:t>䙩㑠ꍤꍫꅎ䌩⭺楡▵쉟噘㕅敚渥䔪쉂捌盍圩싃쉪佨갸瘺杊浔噲⩨湲唻숨ꅷ㩂獴䯂溻쉍</w:t>
      </w:r>
      <w:r>
        <w:rPr/>
        <w:t>⠲</w:t>
      </w:r>
      <w:r>
        <w:rPr/>
        <w:t>睴㔵㊮瞮䁫䑐桯㯍桥⫂浈䱸㝁樶ꥡ㤣䍠樵쉄갭䓂</w:t>
      </w:r>
      <w:r>
        <w:rPr/>
        <w:t>꧂</w:t>
      </w:r>
      <w:r>
        <w:rPr/>
        <w:t>癮㵮⿂摌</w:t>
      </w:r>
      <w:r>
        <w:rPr/>
        <w:t>⡱</w:t>
      </w:r>
      <w:r>
        <w:rPr/>
        <w:t>㛂砹欬</w:t>
      </w:r>
      <w:r>
        <w:rPr/>
        <w:t>ⰻ</w:t>
      </w:r>
      <w:r>
        <w:rPr/>
        <w:t>䠫썬쉓恅顡䶱惎〷㏂⮩ꅉ⺥▿䩹狂</w:t>
      </w:r>
      <w:r>
        <w:rPr/>
        <w:t>ꕌ</w:t>
      </w:r>
      <w:r>
        <w:rPr/>
        <w:t>䰣額쉕䎏渫奉㏂䐱勂쉮女㍠㡎禱싂䔷땰뭀妣㭒</w:t>
      </w:r>
      <w:r>
        <w:rPr/>
        <w:t>⵰</w:t>
      </w:r>
      <w:r>
        <w:rPr/>
        <w:t>偮⨴妩桑㬺㩀㍸䍲倽␽⩇㫍䩑䙶㴱⩒슬㥰꥚⨯猵柂뾵ꅊ䍣恗昭戣캵</w:t>
      </w:r>
      <w:r>
        <w:rPr/>
        <w:t>⢮</w:t>
      </w:r>
      <w:r>
        <w:rPr/>
        <w:t>䕙뼻关ꅋ㑾╠쉌晶繀噬䝇깙䕡䙧숪䭐棂矂⨩</w:t>
      </w:r>
      <w:r>
        <w:rPr/>
        <w:t>ꥍ</w:t>
      </w:r>
      <w:r>
        <w:rPr/>
        <w:t>㭮슥撥啺䌯뭷㝓㖩숯卓倳㶮慢䁩恂걙䫂䥍彷꥔浵甲䁹쉃ㄬ걁쉾殬娪䱗摧⏂㥂쉷攵睆뿂稬本쉮獋⑷毂㭚嘮㞩쉍㕩灱氮⤷뾬䄰旂䅓湴⛂扗滎捚쵎䯂嘵㍃㕙䅺忂㥂偣湚㌲㍩慓䬷捔夣⵭⍺牉㑚▩祁偔爮畾䈵圫슡</w:t>
      </w:r>
      <w:r>
        <w:rPr/>
        <w:t>ⶻ</w:t>
      </w:r>
      <w:r>
        <w:rPr/>
        <w:t>偋㬳㤦㔲拂輨칕戶건⥘淎㩪竂곂⑌⬺爭慰摈슡뽁坖䭆䥭㔮㯂啘㉆牃绎䐫乵噪㎥浲</w:t>
      </w:r>
      <w:r>
        <w:rPr/>
        <w:t>⠩</w:t>
      </w:r>
      <w:r>
        <w:rPr/>
        <w:t>楕䐯婑ꍥ⑰媮払⵱⍊睋⨺䉮严뭚灅址彮潩䵗䁔䍃体頲숸數䩳㡏ꅃ劥숱녮쉚㙅䜊걮⿂ㄣ渥䊩牱</w:t>
      </w:r>
      <w:r>
        <w:rPr/>
        <w:t>Ⱬ</w:t>
      </w:r>
      <w:r>
        <w:rPr/>
        <w:t>ꤸꤶ</w:t>
      </w:r>
      <w:r>
        <w:rPr/>
        <w:t>祟恉䋂䀤攸╵偉䃂伤席眪亿㝆煅䑄쉌⿂橌䥡嘰硱뿍轅䲵넣䙚컂係㝙空䂬묥䱌㵠ㄪ⮡問긮灾橗䝹싂伣揃泂쉧</w:t>
      </w:r>
      <w:r>
        <w:rPr/>
        <w:t>Ɱ</w:t>
      </w:r>
      <w:r>
        <w:rPr/>
        <w:t>牆䁑⤱쌤⻂䕭硩숹抩</w:t>
      </w:r>
      <w:r>
        <w:rPr/>
        <w:t>꤭</w:t>
      </w:r>
      <w:r>
        <w:rPr/>
        <w:t>漳뭘썦ヂ桁쉬繲녭唰</w:t>
      </w:r>
      <w:r>
        <w:rPr/>
        <w:t>ꕾ</w:t>
      </w:r>
      <w:r>
        <w:rPr/>
        <w:t>㌲佄䥊ꇍ䶬䉞影彎琪摟쉧䩎◍煅机䭉⽏싂㍦슿婄杊ꥶ䃂䘫嘭照</w:t>
      </w:r>
      <w:r>
        <w:rPr/>
        <w:t>ꥒ</w:t>
      </w:r>
      <w:r>
        <w:rPr/>
        <w:t>㢱쵔啡慘顃坲뭂쉉⬰楡</w:t>
      </w:r>
      <w:r>
        <w:rPr/>
        <w:t>ⵗ</w:t>
      </w:r>
      <w:r>
        <w:rPr/>
        <w:t>縸砵の癲㋃ꥣ䣂伵⽥뗂⫂䵺眤桟䍟伮䟂烂㜫숽䤲測딫畸䡳汶䝘渣녆䍁쉊쉴猺疮佟乕썏轌⵱玿ꍫ깷牓츬䑾牬㑫椦</w:t>
      </w:r>
      <w:r>
        <w:rPr/>
        <w:t>ꤻ</w:t>
      </w:r>
      <w:r>
        <w:rPr/>
        <w:t>䁺䴳湖婘㭡礲㉶剹싂숵ꍘ穬䌣ꍒ留夳圤䥌䳂呷쉉</w:t>
      </w:r>
      <w:r>
        <w:rPr/>
        <w:t>ⴲ</w:t>
      </w:r>
      <w:r>
        <w:rPr/>
        <w:t>숪捎姂슮㇂쉎⩣䒿㍃橪廂坌숮쉳⑨秎걺晶呣㉕煐参迂㷂庘♤条⽠槃䑏拂쵶ㅦ㆘恗副穐㉪䴹伸쉪呁䓃㉮䳂╏橳␫⩱숲堪癕⺮㚻㔳啤弻쉁⹧</w:t>
      </w:r>
      <w:r>
        <w:rPr/>
        <w:t>ꥐ</w:t>
      </w:r>
      <w:r>
        <w:rPr/>
        <w:t>썭㤩쵃숬쌴帮浞䁫컂쉲칦㡭쉌</w:t>
      </w:r>
      <w:r>
        <w:rPr/>
        <w:t>ⱺ</w:t>
      </w:r>
      <w:r>
        <w:rPr/>
        <w:t>恞썃噶▏䝢㥓䢱憿䁸쉔佰ど畴䁃嘨숯彔乘㭭剠歩⽂</w:t>
      </w:r>
      <w:r>
        <w:rPr/>
        <w:t>ꔥ</w:t>
      </w:r>
      <w:r>
        <w:rPr/>
        <w:t>쉍䥒</w:t>
      </w:r>
      <w:r>
        <w:rPr/>
        <w:t>ⱳ</w:t>
      </w:r>
      <w:r>
        <w:rPr/>
        <w:t>㙁偬灉顱幟⥖㥧⩸䇂䨰⽤촪┽⑟垱䤨쉂穹</w:t>
      </w:r>
      <w:r>
        <w:rPr/>
        <w:t>ⵂ</w:t>
      </w:r>
      <w:r>
        <w:rPr/>
        <w:t>땟妏딴䥮㩁䵟썚橒摔彋쉉䉠牧嚬伪</w:t>
      </w:r>
      <w:r>
        <w:rPr/>
        <w:t>⢡</w:t>
      </w:r>
      <w:r>
        <w:rPr/>
        <w:t>숣物䨤㙑㞥瑙捶㈶넰칳㉉慍깈䵴㟎汦稣潹숩繇塶临䂱숬㘭슣䵃⮡㵇撡㍘歹繏㐩冏扔긥䝔㧂㝅頩爦慐サ♋♐槂</w:t>
      </w:r>
      <w:r>
        <w:rPr/>
        <w:t>⡙</w:t>
      </w:r>
      <w:r>
        <w:rPr/>
        <w:t>㖏穄겮숷勂쉕⽚</w:t>
      </w:r>
      <w:r>
        <w:rPr/>
        <w:t>ꕓ</w:t>
      </w:r>
      <w:r>
        <w:rPr/>
        <w:t>⡑</w:t>
      </w:r>
      <w:r>
        <w:rPr/>
        <w:t>硸瓂䝈助働桮潧䗂獪䕈洫娪</w:t>
      </w:r>
      <w:r>
        <w:rPr/>
        <w:t>ⵍ</w:t>
      </w:r>
      <w:r>
        <w:rPr/>
        <w:t>갥</w:t>
      </w:r>
      <w:r>
        <w:rPr/>
        <w:t>Ⳃ</w:t>
      </w:r>
      <w:r>
        <w:rPr/>
        <w:t>쉊䭌걤〴栳깱㭫畅噌䄴佗쉁婨墩쉸⭖穒ꅰ</w:t>
      </w:r>
      <w:r>
        <w:rPr/>
        <w:t>ⱖ</w:t>
      </w:r>
      <w:r>
        <w:rPr/>
        <w:t>庻⍢砦櫂亱䉾쉊慮協晧塲頵㉯ㆩ땇扲朵秂⽨偈⭎猨炿⿂뭪浭恘⽅湤㨪쉘㍂㍉㑹깦輣痂䜹㵁䥙㠫婏㜺䎬⫂啥䜷䥆⾬쉔汷䕗䙕䀪쉕⬥幎䟂슡䎘ノ氪渱渲</w:t>
      </w:r>
      <w:r>
        <w:rPr/>
        <w:t>ꔤ␵</w:t>
      </w:r>
      <w:r>
        <w:rPr/>
        <w:t>ㄱ空㵇⥟䑫䷃恲⤭쵙⪻潺烎恾♙换牊㔶橣敉⤨匦䬴欴녢㍧⍩㩙썈</w:t>
      </w:r>
      <w:r>
        <w:rPr/>
        <w:t>ꦥ</w:t>
      </w:r>
      <w:r>
        <w:rPr/>
        <w:t>겱儰係☰ㄊ숵瑁漲숴卩㧂㍆㓃噐䡂쉦䈣쉮</w:t>
      </w:r>
      <w:r>
        <w:rPr/>
        <w:t>ꗂ</w:t>
      </w:r>
      <w:r>
        <w:rPr/>
        <w:t>䰷湬瀻</w:t>
      </w:r>
      <w:r>
        <w:rPr/>
        <w:t>⠪</w:t>
      </w:r>
      <w:r>
        <w:rPr/>
        <w:t>쉆ꄮ╟煡㠥瀪㩔㖱㙷㵕㡚</w:t>
      </w:r>
      <w:r>
        <w:rPr/>
        <w:t>ꤹ</w:t>
      </w:r>
      <w:r>
        <w:rPr/>
        <w:t>䑪佋㬷䎻欣䨽숱㥋칎䄭噈숭떏뼲䅇幨슱ꅈ쵑칑䣎拃뾏㝭卵쉘슣</w:t>
      </w:r>
      <w:r>
        <w:rPr/>
        <w:t>ⱳ</w:t>
      </w:r>
      <w:r>
        <w:rPr/>
        <w:t>슱乵䱤</w:t>
      </w:r>
      <w:r>
        <w:rPr/>
        <w:t>ꤵ</w:t>
      </w:r>
      <w:r>
        <w:rPr/>
        <w:t>ꍄ</w:t>
      </w:r>
      <w:r>
        <w:rPr/>
        <w:t>ꕯ⧂</w:t>
      </w:r>
      <w:r>
        <w:rPr/>
        <w:t>숻础믃ꍑ恐쉐싎㈦뭲刯㍁浆懂睤浉卋辘典䆱숲穳⹠㡃⹪乤㨫</w:t>
      </w:r>
      <w:r>
        <w:rPr/>
        <w:t>ⵇ</w:t>
      </w:r>
      <w:r>
        <w:rPr/>
        <w:t>恁焱</w:t>
      </w:r>
      <w:r>
        <w:rPr/>
        <w:t>ⱌ</w:t>
      </w:r>
      <w:r>
        <w:rPr/>
        <w:t>娺珂慙塚갺卆♔컍뭫歌急捙┤녩쉃灀伽彪洭쉖娯⑕쌻䵳䭨䙙촮녥㇎慭猱딽䅚◂檘庻䶩⑁㵁摧䀥楓䨯案☻漣瑟摒싂꥙顯⭊㛂㍬쉦䁩䛂㓂㴶汣쉔⼱扴楷⍨呐㉌숶䩷</w:t>
      </w:r>
      <w:r>
        <w:rPr/>
        <w:t>ꦻ⤹</w:t>
      </w:r>
      <w:r>
        <w:rPr/>
        <w:t>쉾㷂뾩渪㕟</w:t>
      </w:r>
      <w:r>
        <w:rPr/>
        <w:t>ⱒ</w:t>
      </w:r>
      <w:r>
        <w:rPr/>
        <w:t>敠〨眯楂㞩㌲㵩묤灨싂灍쉰숦㵙桞壂쉎汐쉬䙊稯쉚塒䉳⍍⯂䞮쉏썥ꏂ吷䑫넽瑡⑗彮椴楈㷂洭䡰繊特</w:t>
      </w:r>
      <w:r>
        <w:rPr/>
        <w:t>ⷎ</w:t>
      </w:r>
      <w:r>
        <w:rPr/>
        <w:t>扔瀰갺쉄</w:t>
      </w:r>
      <w:r>
        <w:rPr/>
        <w:t>ꦱ</w:t>
      </w:r>
      <w:r>
        <w:rPr/>
        <w:t>牗ꥭ煁乺僂믂唻䰺䉎係ㅹꏂ偦쉋噷☫</w:t>
      </w:r>
      <w:r>
        <w:rPr/>
        <w:t>ꤰ</w:t>
      </w:r>
      <w:r>
        <w:rPr/>
        <w:t>싂儭싂㑔싍ꥵ启䝥㴪玬㐫朥쎱</w:t>
      </w:r>
      <w:r>
        <w:rPr/>
        <w:t>ꥐ</w:t>
      </w:r>
      <w:r>
        <w:rPr/>
        <w:t>偡琤⌮丷と杔ㅁ塎쉕卍繈瑳杰顢녅싂䫂疱欷㵶䡫弣싃轵䄫洴䅴㓂䵡湩伪뿎䀭쉑扒ォ光䕒䊩潨㴹⽴숪㛂깡건丫漵䕰숯쎩쉩橃캮恗녘㠬佀柂㶘画㭂䠶㖻癧浊癠呞촲揃飂⍾娦䌱</w:t>
      </w:r>
      <w:r>
        <w:rPr/>
        <w:t>⢿</w:t>
      </w:r>
      <w:r>
        <w:rPr/>
        <w:t>柂抵⩓⫂乂産숶䉩奨奔싂愳⭴쉒剧⏂焵땺狂㑴奚旂潈ꅡ</w:t>
      </w:r>
      <w:r>
        <w:rPr/>
        <w:t>ⲩ</w:t>
      </w:r>
      <w:r>
        <w:rPr/>
        <w:t>깩깎츳걬䔻枏燂쉨毂票쉃⺘机⦮기䴤湯ꍕ頹婕倮䤲挩쉍听彂쵺䒱穲䃃⏎싍⥧帽牵塌쉸搸玱䛂㇂捬</w:t>
      </w:r>
      <w:r>
        <w:rPr/>
        <w:t>⣎</w:t>
      </w:r>
      <w:r>
        <w:rPr/>
        <w:t>䌲ꅞꄣ⍍兡⹹却䑩뭏㤪♫烂散긫略┮堨塗㙈쏂</w:t>
      </w:r>
      <w:r>
        <w:rPr/>
        <w:t>ⵢ</w:t>
      </w:r>
      <w:r>
        <w:rPr/>
        <w:t>䉬橈䭕幙녇帬㡴䕓⯂䘥埂㵍䥐甹⑐幊칌깣㍸撣ㅘꎩ硚啲䮻</w:t>
      </w:r>
      <w:r>
        <w:rPr/>
        <w:t>⡳</w:t>
      </w:r>
      <w:r>
        <w:rPr/>
        <w:t>烂幗瑉ꍺ㣂滂番⹒匤ꍓㄬ塹恊㵍爷瞥牔䇍䊥㵥斡全㎣飂싂㘩쉊녶䵚ꥲ㤵ㅐ到뇂숥</w:t>
      </w:r>
      <w:r>
        <w:rPr/>
        <w:t>Ⱔ</w:t>
      </w:r>
      <w:r>
        <w:rPr/>
        <w:t>灖쉞⵶儬愱䘺⭔淃㘻䭚</w:t>
      </w:r>
      <w:r>
        <w:rPr/>
        <w:t>ⱈ</w:t>
      </w:r>
      <w:r>
        <w:rPr/>
        <w:t>焱▿悵䬩滎乌噆戦╎物숸㕞別⩮⍁幘燂쉪㒡癑㊏矂瘊犬䝵䂩䛂쌤奋칾땬䭢녺彦㑧䉌숻㋂䀱穰䍒䥄㉇㬰冱㍹싂㒩㝨歱橙쵤쉄</w:t>
      </w:r>
      <w:r>
        <w:rPr/>
        <w:t>⡢</w:t>
      </w:r>
      <w:r>
        <w:rPr/>
        <w:t>硸껂䄤幹☻딽═偾䙂</w:t>
      </w:r>
      <w:r>
        <w:rPr/>
        <w:t>ꕸ</w:t>
      </w:r>
      <w:r>
        <w:rPr/>
        <w:t>曂㵕⩭㯂柂桞쉲ꅴ倹搻뼴䘥㠨뭫쵌⍸歉儰幖㑯</w:t>
      </w:r>
      <w:r>
        <w:rPr/>
        <w:t>ⵌ</w:t>
      </w:r>
      <w:r>
        <w:rPr/>
        <w:t>녔딺䝺彑㊥丱싂</w:t>
      </w:r>
      <w:r>
        <w:rPr/>
        <w:t>ⰰ</w:t>
      </w:r>
      <w:r>
        <w:rPr/>
        <w:t>썍䙦垬䅪⌮伸䤭╏歠⴬⭩믂䝡睎⿂滂䳂겮쎻䴻祥䈪㝆㏃廂⹏떘楒礮楾歭䍪</w:t>
      </w:r>
      <w:r>
        <w:rPr/>
        <w:t>⠨</w:t>
      </w:r>
      <w:r>
        <w:rPr/>
        <w:t>唺瑂䄲䀭券쉒冏䰲偃쉴儯㡬쉎妏䥮</w:t>
      </w:r>
      <w:r>
        <w:rPr/>
        <w:t>꧍</w:t>
      </w:r>
      <w:r>
        <w:rPr/>
        <w:t>ꍉ뽚쉧㐨⩔慥㶡뮮㇂쉴䘬</w:t>
      </w:r>
      <w:r>
        <w:rPr/>
        <w:t>⡎</w:t>
      </w:r>
      <w:r>
        <w:rPr/>
        <w:t>竂녇礤塑䴨火숽橇徬慸⺘⥰戸瀪栭꥖煆⮥槂䙭㒮㗂</w:t>
      </w:r>
      <w:r>
        <w:rPr/>
        <w:t>꥓</w:t>
      </w:r>
      <w:r>
        <w:rPr/>
        <w:t>彀恅츦䑧넵斩䚻ㅲ㤱⭡掬湯⤣畀쉀쉴縩쵅楰㉏㩱</w:t>
      </w:r>
      <w:r>
        <w:rPr/>
        <w:t>ꔳ</w:t>
      </w:r>
      <w:r>
        <w:rPr/>
        <w:t>㕒䆣숦걀깔</w:t>
      </w:r>
      <w:r>
        <w:rPr/>
        <w:t>ꤻ</w:t>
      </w:r>
      <w:r>
        <w:rPr/>
        <w:t>奪剺뽌쉘懃樰</w:t>
      </w:r>
      <w:r>
        <w:rPr/>
        <w:t>ⵆ</w:t>
      </w:r>
      <w:r>
        <w:rPr/>
        <w:t>⡙</w:t>
      </w:r>
      <w:r>
        <w:rPr/>
        <w:t>㥆쉟ꇎ싂⥆擂</w:t>
      </w:r>
      <w:r>
        <w:rPr/>
        <w:t>ꗂ⭪</w:t>
      </w:r>
      <w:r>
        <w:rPr/>
        <w:t>纱</w:t>
      </w:r>
      <w:r>
        <w:rPr/>
        <w:t>⵰</w:t>
      </w:r>
      <w:r>
        <w:rPr/>
        <w:t>侣啾剖뭵轳䄩</w:t>
      </w:r>
      <w:r>
        <w:rPr/>
        <w:t>ꤷ</w:t>
      </w:r>
      <w:r>
        <w:rPr/>
        <w:t>꺏晖㔣⵫洦啢䋂圽촦浇⎘匣숯䴱숹扉㡭⌫楁梩㏂参湖太摶ㅗ⩮扴㄰뿂轣</w:t>
      </w:r>
      <w:r>
        <w:rPr/>
        <w:t>ꕰ</w:t>
      </w:r>
      <w:r>
        <w:rPr/>
        <w:t>滂䁤쉔㌨潍䠨噐剫呆㋂癵쉌㝌乱䁡奖㉾</w:t>
      </w:r>
      <w:r>
        <w:rPr/>
        <w:t>ꕰ</w:t>
      </w:r>
      <w:r>
        <w:rPr/>
        <w:t>圭佌䯂쉺쉂䒿楓媩皱渭呎䤯婗⍙쉓穐숱つ깱恮ㅄ⍑䜭⻂⬪䦵慗單깟䰨</w:t>
      </w:r>
      <w:r>
        <w:rPr/>
        <w:t>ꕱ</w:t>
      </w:r>
      <w:r>
        <w:rPr/>
        <w:t>㙶㈬⪩愲㉁佴꤮頺카숪略⛂ꄴ㭮呫ꄽ꥚愫恫숪㣍硸⽡뭴昲甪㩵桟칞弦긦狃㪱睠䙰䢬⒩넭䫂ꇍ⿎㭃刪㍸뾱䙦</w:t>
      </w:r>
      <w:r>
        <w:rPr/>
        <w:t>ꕌ</w:t>
      </w:r>
      <w:r>
        <w:rPr/>
        <w:t>㵖</w:t>
      </w:r>
      <w:r>
        <w:rPr/>
        <w:t>⠪</w:t>
      </w:r>
      <w:r>
        <w:rPr/>
        <w:t>栯ꌫ</w:t>
      </w:r>
      <w:r>
        <w:rPr/>
        <w:t>ⱉ</w:t>
      </w:r>
      <w:r>
        <w:rPr/>
        <w:t>牘䵖쉢硉쉄瓂狂灊⬵숷㚱쉖乹䵦䊬楮兙ㅄ뭥垡䂘</w:t>
      </w:r>
      <w:r>
        <w:rPr/>
        <w:t>ⵓ</w:t>
      </w:r>
      <w:r>
        <w:rPr/>
        <w:t>캩擂午䄬䵬썕싂싂㙾㥦氺㕄䉭㝎淍䩢佳憬浦⨬潡썘쌤⹉䙕ꌭ㐭쉕畤ㄹ㟍䯃뽫⎬稶갸汅榏䲮偢쉋匱福弬슻顲㍲쉉圪䕢ꍭ䨭┴睉祣⬽个ぉ⌨吻㕦畊쵄쉍놘楶抩</w:t>
      </w:r>
      <w:r>
        <w:rPr/>
        <w:t>ⴹ</w:t>
      </w:r>
      <w:r>
        <w:rPr/>
        <w:t>扸敇쉶㭕뽦숫깏쉕㤯䰪㐫㚡损瘽땠癉嚘欮ꌻ┣余䭒쉣쉯㘽뭓쉷⍺㕋塪칍쌦䯂뽭䞮⛂쉐埂伫쉥瑇⌻</w:t>
      </w:r>
      <w:r>
        <w:rPr/>
        <w:t>ꤷ</w:t>
      </w:r>
      <w:r>
        <w:rPr/>
        <w:t>숭敞破㡔쉂⪮㡁뇂杧ꏂ뭥找掮쵮䣂兤〱塟坐갤睢충⩵呍殡欮癬䍙⭉쉊牭⩷쉍</w:t>
      </w:r>
      <w:r>
        <w:rPr/>
        <w:t>ⰰ</w:t>
      </w:r>
      <w:r>
        <w:rPr/>
        <w:t>썖㉲䩰㕈</w:t>
      </w:r>
      <w:r>
        <w:rPr/>
        <w:t>ꔊ</w:t>
      </w:r>
      <w:r>
        <w:rPr/>
        <w:t>堣㉺佘仂愳쉊櫂烎婠갣噦㙚墬畠춱걷弱ꄴ婆悮썆♾</w:t>
      </w:r>
      <w:r>
        <w:rPr/>
        <w:t>ⵦ</w:t>
      </w:r>
      <w:r>
        <w:rPr/>
        <w:t>姂晨挬穩䱢煡긳江獗䥅爳冱湅㝁⑯剑伹녤䥗ꅴ䕍</w:t>
      </w:r>
      <w:r>
        <w:rPr/>
        <w:t>ⵐ</w:t>
      </w:r>
      <w:r>
        <w:rPr/>
        <w:t>摊⑄浦渪촤㉌坄琻灄眩싂㥧걡帥䱸汯☳쉮䁉딱ㅗ䫃䥐ぉ㔷슣⒣䏂幧뭸┺쉂㡘⸳숽砫⩾㭫䍂圩숹狂싎橺䚩優椮瑳⏍䐻堪쉹ㅟ땖숻䩑沱䙳䱸⩹杦竍딮剾䌻瑲</w:t>
      </w:r>
      <w:r>
        <w:rPr/>
        <w:t>⡹</w:t>
      </w:r>
      <w:r>
        <w:rPr/>
        <w:t>瑾揎瞏〥仃輸쉹䔦㕠䅲杳恥</w:t>
      </w:r>
      <w:r>
        <w:rPr/>
        <w:t>ꥀ</w:t>
      </w:r>
      <w:r>
        <w:rPr/>
        <w:t>偨灤㯍㙋숮䎣녆嘪剩㍣숫뭯⹅㥙怣娶䱃参⩨슏촯䐺求싂㞣墣ㄻ偕㬱</w:t>
      </w:r>
      <w:r>
        <w:rPr/>
        <w:t>ⲥ</w:t>
      </w:r>
      <w:r>
        <w:rPr/>
        <w:t>㐳斡穆瑎믂埂睤兺㭔</w:t>
      </w:r>
      <w:r>
        <w:rPr/>
        <w:t>ⵧ</w:t>
      </w:r>
      <w:r>
        <w:rPr/>
        <w:t>㣃剁㪡ꥯ䞻睁䎱쉘쏂ㆣ顦⩪䝹幔뽣佌⨳琶칷숮㥬杶搪帽䁅⼵礷뽶睯䍧䰺凂憻</w:t>
      </w:r>
      <w:r>
        <w:rPr/>
        <w:t>⡥</w:t>
      </w:r>
      <w:r>
        <w:rPr/>
        <w:t>넲☫깋砰䟍ꥴ㍫䙠ꅸ倪䖿潰깊瞻㔱ノ堥奠喿⭅渤敐椲攣䩄䩤⍗쉇仂矂晣睙⿍㟂◂単㥙烂뭁䴭ꥤ木쉆쉭䲵딲瓂沬㖩䍌쉁恓枩㙱摍㫂纩☸穒춮仂䝘땸穔뼶䀣숨溮┶㵀뼥彃ꎩ未슿⩅癋깃揂猥㉸ヂ墿杀</w:t>
      </w:r>
      <w:r>
        <w:rPr/>
        <w:t>ꕊ◂</w:t>
      </w:r>
      <w:r>
        <w:rPr/>
        <w:t>录㡭朰딱싂</w:t>
      </w:r>
      <w:r>
        <w:rPr/>
        <w:t>ⵏ</w:t>
      </w:r>
      <w:r>
        <w:rPr/>
        <w:t>䡆琹숲䶱䅧䙀息</w:t>
      </w:r>
      <w:r>
        <w:rPr/>
        <w:t>ⶩ</w:t>
      </w:r>
      <w:r>
        <w:rPr/>
        <w:t>㕤뽘䗂橵숬ꥢ⥸怮扢녵㪱⭀坂⩑슱썰췂겱㦣畹卪䜰㑷</w:t>
      </w:r>
      <w:r>
        <w:rPr/>
        <w:t>ꖿ</w:t>
      </w:r>
      <w:r>
        <w:rPr/>
        <w:t>쵹⿂㌨畋噅卓飂吱써</w:t>
      </w:r>
      <w:r>
        <w:rPr/>
        <w:t>⠽⬤ⱆ</w:t>
      </w:r>
      <w:r>
        <w:rPr/>
        <w:t>⻂瞣幵⑕뗂겵悬쉹歑숺ㅵ㈲䄸걩迂ꅒ䗂顫倯ꇂ쉑</w:t>
      </w:r>
      <w:r>
        <w:rPr/>
        <w:t>ꔪ</w:t>
      </w:r>
      <w:r>
        <w:rPr/>
        <w:t>唽놥㥲⮘橵⻎슱歺뿂嘺䄤싂瑈䴹濂숸걂媩勂颏ご楦㥭䬣녫槍䯎싂壂╡娰㝠楺搰㑾㴪䀲㜮</w:t>
      </w:r>
      <w:r>
        <w:rPr/>
        <w:t>ⱡ⭧</w:t>
      </w:r>
      <w:r>
        <w:rPr/>
        <w:t>ꍋ䣂⚱쉑剷쉈獷꺩㎻乥㤨ꅷ义杧촭싂</w:t>
      </w:r>
      <w:r>
        <w:rPr/>
        <w:t>꧂</w:t>
      </w:r>
      <w:r>
        <w:rPr/>
        <w:t>眪⦘牢猯䪩긺攩</w:t>
      </w:r>
      <w:r>
        <w:rPr/>
        <w:t>Ⱔ꥕</w:t>
      </w:r>
      <w:r>
        <w:rPr/>
        <w:t>싂帮㬨瑷땕쉭䯎䁄慐긴숱⩔슮瓂쌤㌽㵭</w:t>
      </w:r>
      <w:r>
        <w:rPr/>
        <w:t>ꦵ</w:t>
      </w:r>
      <w:r>
        <w:rPr/>
        <w:t>㩀쉺照</w:t>
      </w:r>
      <w:r>
        <w:rPr/>
        <w:t>⠷</w:t>
      </w:r>
      <w:r>
        <w:rPr/>
        <w:t>找㥀䁂쉀쉐乒쉣䰨拎쉧䔯⤯潄顾滂⩉갣转䵃쉫쉰슿㙑㥒樷汅游䅂㥪</w:t>
      </w:r>
      <w:r>
        <w:rPr/>
        <w:t>ⵑ꥔</w:t>
      </w:r>
      <w:r>
        <w:rPr/>
        <w:t>圲慤䑙案䤨埃쵟灩䵀䝁뿃</w:t>
      </w:r>
      <w:r>
        <w:rPr/>
        <w:t>ꥃ</w:t>
      </w:r>
      <w:r>
        <w:rPr/>
        <w:t>䕮쉤⑐땷幸쉬猪煋灪䉊㙆⑓繡㜥夯쎣曍倲㝘꺣쉋个瑃⨊坁潦쉂습䑨敦넰偉䚘磂抻瘹䜰츳䅅딴帪⩑燃걣㠣䰻쉂卮⩊爯╇汇습儹䝇ꥹ掩碘</w:t>
      </w:r>
      <w:r>
        <w:rPr/>
        <w:t>Ⳃ</w:t>
      </w:r>
      <w:r>
        <w:rPr/>
        <w:t>䠪⺩〪摠摶㟂♧夸迂畴珍뿃슱</w:t>
      </w:r>
      <w:r>
        <w:rPr/>
        <w:t>ꖩ</w:t>
      </w:r>
      <w:r>
        <w:rPr/>
        <w:t>䭺격⬸쵱煉琴㠸啐皣쉲춱䮏㮏䩈䧂쉰琷</w:t>
      </w:r>
      <w:r>
        <w:rPr/>
        <w:t>ꤩ</w:t>
      </w:r>
      <w:r>
        <w:rPr/>
        <w:t>쏂彣쉊噞湷쵆主塅繰呶뗂㔦땚恁矂纱协ヂ槂㏂놿㡘婐䕫ꍫ㯂渤㢱夣乂凂睲⩰禵祌戣琯䝟쉪⭷塪곍块坑矂捒㑵</w:t>
      </w:r>
      <w:r>
        <w:rPr/>
        <w:t>ꕶ</w:t>
      </w:r>
      <w:r>
        <w:rPr/>
        <w:t>숭呎쉢㢘㩩久캡㤩뽟㜽ꅰ쉠䕡쉮獗乖쉺唳敯뽤䓂窬炩曂쉫瑕彩㕬㴵㙱牦攴쉠┤婓쉃扥恏쉐㌺쉍䕯輻噎栥숲ꍖ愽습轍</w:t>
      </w:r>
      <w:r>
        <w:rPr/>
        <w:t>ⰷ</w:t>
      </w:r>
      <w:r>
        <w:rPr/>
        <w:t>ꅗ厣걕⹬⥋쉒ꅒ協㋂숭浘⛂┭慪灯쉸瑄</w:t>
      </w:r>
      <w:r>
        <w:rPr/>
        <w:t>Ⳃ</w:t>
      </w:r>
      <w:r>
        <w:rPr/>
        <w:t>媵쉱걕䉌㝉擂址硭㑐쵬䕷凎䵀</w:t>
      </w:r>
      <w:r>
        <w:rPr/>
        <w:t>ⶡ</w:t>
      </w:r>
      <w:r>
        <w:rPr/>
        <w:t>뽹⩤楋♇䥅牷䋂烂㙣吳〪</w:t>
      </w:r>
      <w:r>
        <w:rPr/>
        <w:t>ⵡ</w:t>
      </w:r>
      <w:r>
        <w:rPr/>
        <w:t>ㅑ䲩圫村뮩澩녖</w:t>
      </w:r>
      <w:r>
        <w:rPr/>
        <w:t>ꦱ</w:t>
      </w:r>
      <w:r>
        <w:rPr/>
        <w:t>䝁㧍쉠䭐㎵瑡䱌歰쉄⍌䍰⩹숭㍱슩묦</w:t>
      </w:r>
      <w:r>
        <w:rPr/>
        <w:t>ꤴ</w:t>
      </w:r>
      <w:r>
        <w:rPr/>
        <w:t>偊☳杭嚥微喩⩄칃숸♒뭈曂</w:t>
      </w:r>
      <w:r>
        <w:rPr/>
        <w:t>꧂</w:t>
      </w:r>
      <w:r>
        <w:rPr/>
        <w:t>뼥瑰癁輴垩味坫뾵㄰⩵か牧㠴浠禱夭쉔숦漣歳顅╳떻敨딮㋍涵歭␯</w:t>
      </w:r>
      <w:r>
        <w:rPr/>
        <w:t>ꤷ</w:t>
      </w:r>
      <w:r>
        <w:rPr/>
        <w:t>慃潚穅䃃⺥㭾ꌣ썒㝱쉡</w:t>
      </w:r>
      <w:r>
        <w:rPr/>
        <w:t>ⵔ</w:t>
      </w:r>
      <w:r>
        <w:rPr/>
        <w:t>쉃攪橲䉠磂䀺顊塏愣䝃㍉扠쌽竂圱슩偮卹嘥☮惂슮</w:t>
      </w:r>
      <w:r>
        <w:rPr/>
        <w:t>ꔲ</w:t>
      </w:r>
      <w:r>
        <w:rPr/>
        <w:t>挫婳</w:t>
      </w:r>
      <w:r>
        <w:rPr/>
        <w:t>꧂</w:t>
      </w:r>
      <w:r>
        <w:rPr/>
        <w:t>硗㜯쉺䩄䌪恊⌣倪坁ꍒ杶疵礤칏渪ꅋ⤩牱걋顷녒㩂㕞啘㉞梏䵳숸쉌㙲末⑬</w:t>
      </w:r>
      <w:r>
        <w:rPr/>
        <w:t>⡭</w:t>
      </w:r>
      <w:r>
        <w:rPr/>
        <w:t>幦眵熡뭂䰤뭞楤坓慺柂吤䟂쎩癚숱</w:t>
      </w:r>
      <w:r>
        <w:rPr/>
        <w:t>ꤸ</w:t>
      </w:r>
      <w:r>
        <w:rPr/>
        <w:t>㵔ꌯꍹ䰤ㄪ機䷂䃂挪庥捑樥䭾獫⹊䕢榵㵙쵕沵穤偣㥎灙</w:t>
      </w:r>
      <w:r>
        <w:rPr/>
        <w:t>ꤤⵘ</w:t>
      </w:r>
      <w:r>
        <w:rPr/>
        <w:t>땳兎䷂欪㮡温瘥冻</w:t>
      </w:r>
      <w:r>
        <w:rPr/>
        <w:t>ꗂ</w:t>
      </w:r>
      <w:r>
        <w:rPr/>
        <w:t>㉉㥺㠺</w:t>
      </w:r>
      <w:r>
        <w:rPr/>
        <w:t>⡖</w:t>
      </w:r>
      <w:r>
        <w:rPr/>
        <w:t>뭠⨭婶異걾</w:t>
      </w:r>
      <w:r>
        <w:rPr/>
        <w:t>ⵌ</w:t>
      </w:r>
      <w:r>
        <w:rPr/>
        <w:t>㑣䕩</w:t>
      </w:r>
      <w:r>
        <w:rPr/>
        <w:t>⡉</w:t>
      </w:r>
      <w:r>
        <w:rPr/>
        <w:t>幺䍌卬硏桶썾娪䥄唤䤲㞏畾쉒♧敍涱劏轾丣㜨⯂㙮枮⹫</w:t>
      </w:r>
      <w:r>
        <w:rPr/>
        <w:t>ꥍ</w:t>
      </w:r>
      <w:r>
        <w:rPr/>
        <w:t>煁㉵䙆㭵㩚싂傣损䙊㉩㝳⥵塥칈弭㍘睬椪땐噐ꅵ숻嘰떡쉇㥰歨涿䒻슥婯ꥪꅇ䱙ꅘ⻎㥇乓㶬妡䡪婞慲䁨╡乌奄䉅췂㬹⮣顏쎥</w:t>
      </w:r>
      <w:r>
        <w:rPr/>
        <w:t>꤫</w:t>
      </w:r>
      <w:r>
        <w:rPr/>
        <w:t>⽾걨妣⤲灃ꍥ⩘畄痂佟뗂숱祗瀻쉅枩猨卍숹朴숊⭐⭗擎潈璡ꅴ</w:t>
      </w:r>
      <w:r>
        <w:rPr/>
        <w:t>꧂</w:t>
      </w:r>
      <w:r>
        <w:rPr/>
        <w:t>畈倴搻凂䱨⍊쉎䨬猪ヂ⑩礱晚녢偨橵卾㌫妡噳꥚䬤桂㝃䥲匥䝯⩟乮歐䱫녗</w:t>
      </w:r>
      <w:r>
        <w:rPr/>
        <w:t>ⱆ</w:t>
      </w:r>
      <w:r>
        <w:rPr/>
        <w:t>毂䙉だ쉩땠䓎㇂쉙䝓䕗䨻摑쵮祉꺘칋睌㶬㚬婑䥍滂</w:t>
      </w:r>
      <w:r>
        <w:rPr/>
        <w:t>ꕾ</w:t>
      </w:r>
      <w:r>
        <w:rPr/>
        <w:t>湊怭欺眱쉂䩠슱栤到卋䍈䵞┹ㄪ쉺惂䅦毎兏儸堫悵숰佧案쉦⏍쉡䃂榿ꥠ⨦噟㙆痂</w:t>
      </w:r>
      <w:r>
        <w:rPr/>
        <w:t>ꤰ</w:t>
      </w:r>
      <w:r>
        <w:rPr/>
        <w:t>唬怺猯</w:t>
      </w:r>
      <w:r>
        <w:rPr/>
        <w:t>⡾</w:t>
      </w:r>
      <w:r>
        <w:rPr/>
        <w:t>倪挰沏컂繲犡湗숲쉐썅畴咏뭮㙰䃃灟朱漥卭制㴬畗潦䵧䈺뇂潂㭅뭏꧎㥱쉳䤭</w:t>
      </w:r>
      <w:r>
        <w:rPr/>
        <w:t>⢻</w:t>
      </w:r>
      <w:r>
        <w:rPr/>
        <w:t>歠쉧슿쵃牞㑞劻㍬轏㏂痂䈣䙌禘睅䁳䀳䪻嚡㙆幦⍆ꌩ놻復⭵橌幉격幭穖塇顦䡅辬뇃欰뽖匵㓎亩</w:t>
      </w:r>
      <w:r>
        <w:rPr/>
        <w:t>꤫</w:t>
      </w:r>
      <w:r>
        <w:rPr/>
        <w:t>䱁潟漫썕䜶䭓䭺位忂繰慦䁣汆燂⹯ꥤ⨷⛂ꍐ慬숪䄤灂⹣橫㙂祴奸匷㌪䰤奦쉏⪏顴制ㄫ乁啾쉅췂唨Ⓜ摣㵵㴤斱䡢㊣坱渻乧恂戣</w:t>
      </w:r>
      <w:r>
        <w:rPr/>
        <w:t>ꕔ⩁</w:t>
      </w:r>
      <w:r>
        <w:rPr/>
        <w:t>䌻╘㝁⯎쉋⭨湖灷利䧂辡橡唨瑟⭳녬汅ㅞ䬽彍숱슏숳꥖捘灯䁠畠炡剙䒘䝖儻㙎烃쉘栳㇂</w:t>
      </w:r>
      <w:r>
        <w:rPr/>
        <w:t>ꥀ</w:t>
      </w:r>
      <w:r>
        <w:rPr/>
        <w:t>奵꥞</w:t>
      </w:r>
      <w:r>
        <w:rPr/>
        <w:t>ꦱ</w:t>
      </w:r>
      <w:r>
        <w:rPr/>
        <w:t>㓎普╌싎ㅩ偀㩃⹩㉗傩卤幇㤭⪩⽩㵇樻깮⫂怲歚晍歶卄惍ꌨ冬㉫䁞䄭妮珂땘児㡢爷當꺮카쉤瀦⽞ꍟ㵱春瑄㥃桲䡭䒘⍐泂㍷执㪩婠摫挹숹共幚싂䉁⹁䰮긪㥟睤␰呌⑕㑥杂⧂愻〽欳毂杷涥䰦⨮䝑嗍㍎歎湒⑤䏂吶⑩</w:t>
      </w:r>
      <w:r>
        <w:rPr/>
        <w:t>ⱓ</w:t>
      </w:r>
      <w:r>
        <w:rPr/>
        <w:t>唤唱牔쵱据奺瀭呯㷂碘縫칚넳湰桶䩮쉈題갺癕捀瑇츺䭷꥚쉍썟啙灟츪輥쉪佖쉓椫⥴</w:t>
      </w:r>
      <w:r>
        <w:rPr/>
        <w:t>Ⱝ</w:t>
      </w:r>
      <w:r>
        <w:rPr/>
        <w:t>쵪떻䔷䅅䧃幂曂䁇塘칥쉪㝳</w:t>
      </w:r>
      <w:r>
        <w:rPr/>
        <w:t>ⱓ</w:t>
      </w:r>
      <w:r>
        <w:rPr/>
        <w:t>뇂兆䥀㤷囂㙺⹮匲㷂睶⽯☳㵎⭉숰祣呬칄墮㑞祇圩楰ㅁ⹣剖쵄輯㴭⬴쉩䝧婴㡗轫牦桀䯍쉱畇䮩㬻⨯煓桤湺斵彩櫍⥬椪㵤쉬䍮</w:t>
      </w:r>
      <w:r>
        <w:rPr/>
        <w:t>꧂</w:t>
      </w:r>
      <w:r>
        <w:rPr/>
        <w:t>瞩恄⪬ㅥ슘䵌</w:t>
      </w:r>
      <w:r>
        <w:rPr/>
        <w:t>꧂⭾</w:t>
      </w:r>
      <w:r>
        <w:rPr/>
        <w:t>㉰䘯琤地䫂㥪穹敺恰䯃嘷⬹녠楣橒椪</w:t>
      </w:r>
      <w:r>
        <w:rPr/>
        <w:t>ꥃ</w:t>
      </w:r>
      <w:r>
        <w:rPr/>
        <w:t>硪暣滃</w:t>
      </w:r>
      <w:r>
        <w:rPr/>
        <w:t>⡏</w:t>
      </w:r>
      <w:r>
        <w:rPr/>
        <w:t>浍昨䱲䩏♰⩚⸥湚猊斮牑◂䀺枵周䬽㍰싂쉓⹕䍭쉙</w:t>
      </w:r>
      <w:r>
        <w:rPr/>
        <w:t>Ɑ</w:t>
      </w:r>
      <w:r>
        <w:rPr/>
        <w:t>䨷歒佞⹧</w:t>
      </w:r>
      <w:r>
        <w:rPr/>
        <w:t>ꤪ</w:t>
      </w:r>
      <w:r>
        <w:rPr/>
        <w:t>䠪总条灁숵剁싂秂杕梮枵</w:t>
      </w:r>
    </w:p>
    <w:p>
      <w:pPr>
        <w:pStyle w:val="PreformattedText"/>
        <w:bidi w:val="0"/>
        <w:spacing w:before="0" w:after="0"/>
        <w:jc w:val="left"/>
        <w:rPr/>
      </w:pPr>
      <w:r>
        <w:rPr/>
        <w:t>摹䲡煉擂㬻䀭⴫</w:t>
      </w:r>
      <w:r>
        <w:rPr/>
        <w:t>ꤤ⫂</w:t>
      </w:r>
      <w:r>
        <w:rPr/>
        <w:t>㊱숣䕩䈰䝶㵢殿愦쉅摥㡰㎵䔷䅙㛂渫칵挲㘳湱楾妏ꏂ涻</w:t>
      </w:r>
      <w:r>
        <w:rPr/>
        <w:t>ꕸ</w:t>
      </w:r>
      <w:r>
        <w:rPr/>
        <w:t>⿂穵祮奬䅲瓂곂㭓曍⤴㞻겥썯嘱ꍅ㝒圩ガ⩲穠ꅠ⽾㌸쉩ꅾ</w:t>
      </w:r>
      <w:r>
        <w:rPr/>
        <w:t>⢱</w:t>
      </w:r>
      <w:r>
        <w:rPr/>
        <w:t>輫敕纬싎楈䄲╖灍╎呹놿椫瑈䬻䞮獆恟软⩂慵뭋</w:t>
      </w:r>
      <w:r>
        <w:rPr/>
        <w:t>ꥀ</w:t>
      </w:r>
      <w:r>
        <w:rPr/>
        <w:t>樽㉆ㅇ偬偬䬻楃繞䌣䉒땧䘴坒㵠攦곂矂⩁㈳啃楧싂扢妣捆╇쉪犩弶뼶╄싂搸兠纱弶瀪䝸琽⩣獑摠禿㌪㭭䥵䪻䩖⩙捈슻棃牓㍶</w:t>
      </w:r>
      <w:r>
        <w:rPr/>
        <w:t>ⵕ</w:t>
      </w:r>
      <w:r>
        <w:rPr/>
        <w:t>䁲</w:t>
      </w:r>
      <w:r>
        <w:rPr/>
        <w:t>ꦻ</w:t>
      </w:r>
      <w:r>
        <w:rPr/>
        <w:t>쉔㕋䡐氣㉲㍫焪梻</w:t>
      </w:r>
      <w:r>
        <w:rPr/>
        <w:t>ꥎ</w:t>
      </w:r>
      <w:r>
        <w:rPr/>
        <w:t>숺䫎꥚杁㷂慥朦敺뭺䯂싂徘晄쵷⏂䈯⼱橍⽩瀹敓奌汶숸ㅦ獊媣杯⨻䄴橍痂⦥㡚䦱剀欦㓂숩쉋⤹椪䤯㑦쉺⽎嘭昶炩㙏䕖夺熻싂柂⏂쉯偮擂噀恤걍䥞㞘숥慫狃㊱渭⛂쉍ꥥ亮迂氭</w:t>
      </w:r>
      <w:r>
        <w:rPr/>
        <w:t>ꖡ♇</w:t>
      </w:r>
      <w:r>
        <w:rPr/>
        <w:t>䍕琦⪩⽶㎣䣂潞汘썲䔣⬬到杈獪ㄪ恱炩⹺甴慒뭙樮僂䖡뽦瀽㵭♶싎ꥶ砵幟䕺</w:t>
      </w:r>
      <w:r>
        <w:rPr/>
        <w:t>ꕮ</w:t>
      </w:r>
      <w:r>
        <w:rPr/>
        <w:t>浒瑟卾辏匷迃䙯恕⌹䅍⪩碬䡷灬媣搷璏䜺礦⍈晞砫潂轖氶ꥶ〫幏䁦떩ㅁ䅏呆䝲硁싎噭䙆扗䅅汄傮</w:t>
      </w:r>
      <w:r>
        <w:rPr/>
        <w:t>ⱉ</w:t>
      </w:r>
      <w:r>
        <w:rPr/>
        <w:t>剣佱湬纻慰㝣⹲䭹썩着싃깄⪥皩恑뽠慗䶱⑃䕗ㅀ쉃䍣恍넲摇吮積쉹礨⮵㎵</w:t>
      </w:r>
      <w:r>
        <w:rPr/>
        <w:t>꤬</w:t>
      </w:r>
      <w:r>
        <w:rPr/>
        <w:t>䉪믂焺쏂걇㑰䩃⩸⪻㧂歗搫顂慀꤮乳</w:t>
      </w:r>
      <w:r>
        <w:rPr/>
        <w:t>Ⲭ</w:t>
      </w:r>
      <w:r>
        <w:rPr/>
        <w:t>ꅐ컂⫃摇뭵席決뭘ꅖ䝳숷뿂瑢䄨佯兦嘭䡰⪻긴╙敖仂䕣걀幰焱쉦杗ち</w:t>
      </w:r>
      <w:r>
        <w:rPr/>
        <w:t>ⰵ</w:t>
      </w:r>
      <w:r>
        <w:rPr/>
        <w:t>爲㵶䭌怪㉢癙☴⸮㐺瘶䫂㙵묨䑾活輰彃숶ꥫⓂ扌ォ㍤湪涻椰㑂ㄪ</w:t>
      </w:r>
      <w:r>
        <w:rPr/>
        <w:t>⡅⭠⛂</w:t>
      </w:r>
      <w:r>
        <w:rPr/>
        <w:t>祁皩⹓ㅞ䕦䰺噬⪡칸昱㪵㞩圬颬㶡䉶</w:t>
      </w:r>
      <w:r>
        <w:rPr/>
        <w:t>ꤽ</w:t>
      </w:r>
      <w:r>
        <w:rPr/>
        <w:t>版⌺冿偘⦵倯</w:t>
      </w:r>
      <w:r>
        <w:rPr/>
        <w:t>ꗂ</w:t>
      </w:r>
      <w:r>
        <w:rPr/>
        <w:t>㔤⌽幞垣秂桬畍숪婙㪬顓晬摐景繗묬䨷䞘껂㷂</w:t>
      </w:r>
      <w:r>
        <w:rPr/>
        <w:t>ꖬ</w:t>
      </w:r>
      <w:r>
        <w:rPr/>
        <w:t>싂⭟싂뭣㩡棃卞䀯㍺묹硷뽵敓癲恸㭵뇂䢘珂乺壂쉏爊坨걓䗂걕쉷</w:t>
      </w:r>
      <w:r>
        <w:rPr/>
        <w:t>ꥊ</w:t>
      </w:r>
      <w:r>
        <w:rPr/>
        <w:t>睖稳쵡㑪空</w:t>
      </w:r>
      <w:r>
        <w:rPr/>
        <w:t>⠲</w:t>
      </w:r>
      <w:r>
        <w:rPr/>
        <w:t>哂㇂⴪䔴恐幪⶘ꅍ㝀쉇䙆썾憱儸橌嘬䋂歗毂炬㔽㛂◍㈥쉕忎慇ㅌ癈ㅚ瓂掩剭뭇╹㘪䧂䭓眻⯎뽁</w:t>
      </w:r>
      <w:r>
        <w:rPr/>
        <w:t>ⲩ</w:t>
      </w:r>
      <w:r>
        <w:rPr/>
        <w:t>皵⤫㦡疩灾</w:t>
      </w:r>
      <w:r>
        <w:rPr/>
        <w:t>ꤦ</w:t>
      </w:r>
      <w:r>
        <w:rPr/>
        <w:t>㉸攱떬싂敆䴺兾咥⌦쉱卭匽㕒慑䔹㐰癶朸䁖獣ꇂ䑘漥願䝟꥙䐦顂瞮䱢䅚媵卩䓂磂⶿╘朣</w:t>
      </w:r>
      <w:r>
        <w:rPr/>
        <w:t>Ⱟ</w:t>
      </w:r>
      <w:r>
        <w:rPr/>
        <w:t>捐㤷놣⽉沵㥤䍙恟㡾䌶ꅞ쉃쌯夭婨칌獣⤩䬥捵卦樵ꥦ</w:t>
      </w:r>
      <w:r>
        <w:rPr/>
        <w:t>⡚</w:t>
      </w:r>
      <w:r>
        <w:rPr/>
        <w:t>瑣桩轓卭뼣䋎楪싂⭋侏妱갪娪䰨⹴扡䞩墿啐䁰㟍佉쉺檵</w:t>
      </w:r>
      <w:r>
        <w:rPr/>
        <w:t>⠮</w:t>
      </w:r>
      <w:r>
        <w:rPr/>
        <w:t>㠣場숫仂쉌ꍙ祤奧╔颏囎䥊囂穾爪쉢䍦泂컂す皘参䵾奖㭁㑢息㕫⍓␪滂쉂䈤┲敤坌天湃䕳辏故顳䰬䫂㍎轍촬璱杠湹恂椬⬩呮㩈⩥䴭勎녤</w:t>
      </w:r>
      <w:r>
        <w:rPr/>
        <w:t>ⶡ</w:t>
      </w:r>
      <w:r>
        <w:rPr/>
        <w:t>槃숱失䥹琬弯䴤⎮䌪碻硪</w:t>
      </w:r>
      <w:r>
        <w:rPr/>
        <w:t>ꤷꔮ</w:t>
      </w:r>
      <w:r>
        <w:rPr/>
        <w:t>䊵㭷ꍤ䇂쉙㑗妏䫎祋썒璘琮楴㡒䫂体䔲び䠫䭓縭伩祃㡪摫뾵㌽쎘숪纱単樲⒵쉧侥䙞딹䅤㉺墏歇䍍催汴辥参㘣⥰㩪盂疱䡹쉊冩</w:t>
      </w:r>
      <w:r>
        <w:rPr/>
        <w:t>꤭</w:t>
      </w:r>
      <w:r>
        <w:rPr/>
        <w:t>㢬操ꏍ檵䑹</w:t>
      </w:r>
      <w:r>
        <w:rPr/>
        <w:t>ⶮ</w:t>
      </w:r>
      <w:r>
        <w:rPr/>
        <w:t>䔹䆩⵺䑑숪㥋墏츻ꥣ㙰⌫䘨</w:t>
      </w:r>
      <w:r>
        <w:rPr/>
        <w:t>ꔶ</w:t>
      </w:r>
      <w:r>
        <w:rPr/>
        <w:t>類쉍숻晃扔燂</w:t>
      </w:r>
      <w:r>
        <w:rPr/>
        <w:t>ⵯ</w:t>
      </w:r>
      <w:r>
        <w:rPr/>
        <w:t>䦻䬶撘䐷ぐ傏㇂并깨晥汔湦㘲牪㙐帪㈱盂憘㙠硁䬭땋卷㩅枬捊췂橠⌱㍄쵈䍠〲</w:t>
      </w:r>
      <w:r>
        <w:rPr/>
        <w:t>ꕭ</w:t>
      </w:r>
      <w:r>
        <w:rPr/>
        <w:t>㦻慤㎮柂㍎坯晇煅䵥⦏碵㙾숶淂挨浸坕깔欭漷甲灐췍쵑⽹惂싂婒⸱ꇂ</w:t>
      </w:r>
      <w:r>
        <w:rPr/>
        <w:t>ꦩ</w:t>
      </w:r>
      <w:r>
        <w:rPr/>
        <w:t>炮겵㝙䋂狂䥸䥱썸㏃㘷슩쵐绂䵓ꅵ쉘䡡〻㥚㌴⚵쉓ㅆ㑚</w:t>
      </w:r>
      <w:r>
        <w:rPr/>
        <w:t>ⱄ</w:t>
      </w:r>
      <w:r>
        <w:rPr/>
        <w:t>悩毂㭇숹㌻扴吭摌䈬䈮椪⌫⫂扵㨰꧎冣幹㉺䓂戽瀪슩滂㵌䱅뭪⼥殬쉪⬷䌹慕磂㜪佂쉏懂㙓煯䠵⪏焪</w:t>
      </w:r>
      <w:r>
        <w:rPr/>
        <w:t>ꤹ</w:t>
      </w:r>
      <w:r>
        <w:rPr/>
        <w:t>忍⼴⨰樱愣妬憩㨴十쉇灢捴睇漣か䛂땸䙰⽷攪暵弱깣湱츱⤤䥫㍄瑈쉈栦녰嘴꺥煒滂敉ꄷ땺晹欹</w:t>
      </w:r>
      <w:r>
        <w:rPr/>
        <w:t>꧂⑎</w:t>
      </w:r>
      <w:r>
        <w:rPr/>
        <w:t>䃎싂磂쉩硆何㭾槂갨倭嗂╲瑰幞①땾㴩䔲刴䣃칳쉃쉄꥖⩣깄佞搲柂쉏䉀㌊瑡懂ㄤㅆ╂⩃楪繅떩싂쉒祱け皣ぁ㘬딯</w:t>
      </w:r>
      <w:r>
        <w:rPr/>
        <w:t>⡠</w:t>
      </w:r>
      <w:r>
        <w:rPr/>
        <w:t>繒爵䠷潦쉩쉫爰</w:t>
      </w:r>
      <w:r>
        <w:rPr/>
        <w:t>ꤻ</w:t>
      </w:r>
      <w:r>
        <w:rPr/>
        <w:t>䁮牆⸭手쉆硈燂恌걎◂氻仂懂⨯㘮䆡⑚ㅈ떩ㄹ⸫㜯⥎</w:t>
      </w:r>
      <w:r>
        <w:rPr/>
        <w:t>⡴</w:t>
      </w:r>
      <w:r>
        <w:rPr/>
        <w:t>䍲쉏畕塩偊䥸싂쵱</w:t>
      </w:r>
      <w:r>
        <w:rPr/>
        <w:t>ꖩ╊</w:t>
      </w:r>
      <w:r>
        <w:rPr/>
        <w:t>䮮樭嘴券绂숦刷츶䪵</w:t>
      </w:r>
      <w:r>
        <w:rPr/>
        <w:t>⡳</w:t>
      </w:r>
      <w:r>
        <w:rPr/>
        <w:t>啠䣂枩쉒⑒꤮㪬呠㟂숱츭噠䵔䍁싂彆彸⨥瑇⥠椸싂뽀ꅇ㩱撡쉄㝙顕䡆䝃柂煱懂믂슩⫂晥㠪幺甪숫淂깙㍎䗂㴥䘨坓杣㢏㘽庩歲丷䡳坯嘮쉂䴪爦㉵燂숲祓싂䆮が䅒夥㩳颵╤ꥪ⍭쉎㉤埃슩ㅳ牨楀洴칸칲ㅙ頲頯䵴䬲垬㥩◂匵숫牥㭱哂쉆㑚噾欹㕎帹狂ꍓ戬칾⪿祃帤쉡婾䍁䍓爫癗ꥺ喘쉋걐䱵匤䖻ꅩ쉗쉍숰⨸뽩灨⪩佉穡晾⍖桎꺏㎏칸杅嗂</w:t>
      </w:r>
      <w:r>
        <w:rPr/>
        <w:t>ꕷ</w:t>
      </w:r>
      <w:r>
        <w:rPr/>
        <w:t>娭睷츳卆䧂㟂冥㭁係ꍉꄻ畴뼷浾梩椺䑒싂爹㍋呷伦䅚싎슥</w:t>
      </w:r>
      <w:r>
        <w:rPr/>
        <w:t>꤫</w:t>
      </w:r>
      <w:r>
        <w:rPr/>
        <w:t>撏㴻搤穁㔭彶䝏⩋漪쵢슻䭴牳싃쉨䙁넴네䶮숦湟숽⩘䭏</w:t>
      </w:r>
      <w:r>
        <w:rPr/>
        <w:t>ⶻ</w:t>
      </w:r>
      <w:r>
        <w:rPr/>
        <w:t>憿摟깊뼴堮㝦慭⩢슮</w:t>
      </w:r>
      <w:r>
        <w:rPr/>
        <w:t>ⱖ</w:t>
      </w:r>
      <w:r>
        <w:rPr/>
        <w:t>썔╥瞿䑑弣偘煁䕫♤쉤杁汦䨯㭓촹⭳숥槂䁸榿桐㝯䈦卥戦斩뭗㜫䡊뭣숲䙳䡍縨湲녹뽦価幣橀睁쉌潄㡅㛂숥</w:t>
      </w:r>
      <w:r>
        <w:rPr/>
        <w:t>ⴹ</w:t>
      </w:r>
      <w:r>
        <w:rPr/>
        <w:t>캻</w:t>
      </w:r>
      <w:r>
        <w:rPr/>
        <w:t>ꕌ</w:t>
      </w:r>
      <w:r>
        <w:rPr/>
        <w:t>땔橥䵣츥㑩</w:t>
      </w:r>
      <w:r>
        <w:rPr/>
        <w:t>꧃</w:t>
      </w:r>
      <w:r>
        <w:rPr/>
        <w:t>㥄兠⧂㉣泂幓숪䪩뽶恨瀬䝒䍤㵟☱싂놡넹睌䁆㕯싂瘬㍱㴫㭏⌤焪칒䭯煶䰪疿䨲㦣⑰朤瓂䁢瀷幱쵱╶㕖⒱ꆱ썔幋喵싃乪爲汔㡱祵걋攵뽴</w:t>
      </w:r>
      <w:r>
        <w:rPr/>
        <w:t>ⷃ</w:t>
      </w:r>
      <w:r>
        <w:rPr/>
        <w:t>捅㓂杖䱍䷂碣㬲䘮⽳慑祵♖恪⻎助瑫呣⻂</w:t>
      </w:r>
      <w:r>
        <w:rPr/>
        <w:t>ꗂ</w:t>
      </w:r>
      <w:r>
        <w:rPr/>
        <w:t>䠣颩啯喻幟숰婉揂佅쉟숰攲纱땣묤桏䘲手澿칰⭘쉩╘㢏꥚䳂妩彣㩪䙵䣂䝫㝘㬫戴䫂⬹떻촪ㄵ䥨卩畘䵔晾ꅔぢ㙍咿癅䀤顅搣珂䭞㩰慱䳂⩂颏ⸯ䍄繣傣利썲쉞剔⑸䌵슻漽⩵敒總</w:t>
      </w:r>
      <w:r>
        <w:rPr/>
        <w:t>ꦥ</w:t>
      </w:r>
      <w:r>
        <w:rPr/>
        <w:t>쉋</w:t>
      </w:r>
      <w:r>
        <w:rPr/>
        <w:t>ⱟ</w:t>
      </w:r>
      <w:r>
        <w:rPr/>
        <w:t>潇믃㭦ㅚ䭘㴻㌪坣싂乹쉲숬⬣걞氹䩊乪晱䥇灶숺樶걟㙇飃썸㠊䕯穇涮䕱칋䈫澘䡋䝢响縮昦穾썋ㅣ쵐쉢䒘䆥欱</w:t>
      </w:r>
      <w:r>
        <w:rPr/>
        <w:t>ⰶ</w:t>
      </w:r>
      <w:r>
        <w:rPr/>
        <w:t>呇垬䭬쉙刺㡷㝞坚瘨啹⒵䵄䥖쉇瓂슱떏偟勂䪏轍긥㥊漭伥썤䓂ꄵ⮘燂ꍦ埂摲뽸</w:t>
      </w:r>
      <w:r>
        <w:rPr/>
        <w:t>ꔪ</w:t>
      </w:r>
      <w:r>
        <w:rPr/>
        <w:t>㜨浧긫㉺㛂㠻焬儣䡮칡彚쎏⎻칲檏쵶䶵捋숫歨䤮棂㕂칶效녢滂</w:t>
      </w:r>
      <w:r>
        <w:rPr/>
        <w:t>ꗂ</w:t>
      </w:r>
      <w:r>
        <w:rPr/>
        <w:t>偊⼨싂甪ガ⺩欪㣂썌僂珂䭶敾秂싂坨獂䩦쉺䑂ꅆ吲딬㵊슿牐咵晠♪秂숪汄⫎㫍顂睾堣晔煚숷㌥繩剢溱祧䱮憘슏冘⑉瘲䈭浖䁫圹璏㍰産췂迂奓即䴳⍸</w:t>
      </w:r>
      <w:r>
        <w:rPr/>
        <w:t>ꖘ</w:t>
      </w:r>
      <w:r>
        <w:rPr/>
        <w:t>穤乖䀫剱㕒⪵깆갥⛂伶䤥疻氲쉖쉰柂쉒</w:t>
      </w:r>
      <w:r>
        <w:rPr/>
        <w:t>⠪⑂</w:t>
      </w:r>
      <w:r>
        <w:rPr/>
        <w:t>憱⍎娻꥙ꌻ⑙兗쉮忂旍恫썕쌽</w:t>
      </w:r>
      <w:r>
        <w:rPr/>
        <w:t>ꕙ</w:t>
      </w:r>
      <w:r>
        <w:rPr/>
        <w:t>搲쉐Ⓜ쉗</w:t>
      </w:r>
      <w:r>
        <w:rPr/>
        <w:t>ꤴ</w:t>
      </w:r>
      <w:r>
        <w:rPr/>
        <w:t>䀤㇂唩頵슘␫䷂䭀┦槂㊿癠⏂睾쉒㵍쉇⬰぀慵썃묥樵㎵繊ㄨ쉴颱䵅썺ꅏ愽</w:t>
      </w:r>
      <w:r>
        <w:rPr/>
        <w:t>ⱒ</w:t>
      </w:r>
      <w:r>
        <w:rPr/>
        <w:t>쉾伣╀㭗㙎獍㵮塦⍠䉆ㄷ⥉⩟神㌦濂</w:t>
      </w:r>
      <w:r>
        <w:rPr/>
        <w:t>꧂</w:t>
      </w:r>
      <w:r>
        <w:rPr/>
        <w:t>癡ㄽ쉏컂</w:t>
      </w:r>
      <w:r>
        <w:rPr/>
        <w:t>Ⱔ</w:t>
      </w:r>
      <w:r>
        <w:rPr/>
        <w:t>ꤲ</w:t>
      </w:r>
      <w:r>
        <w:rPr/>
        <w:t>ぞ愵뽖佋뿎⩄䌸츳긯禣⩀嘪싃灈䅯㝗</w:t>
      </w:r>
      <w:r>
        <w:rPr/>
        <w:t>⠽</w:t>
      </w:r>
      <w:r>
        <w:rPr/>
        <w:t>爪⩓쉧午橃쉘纩乐</w:t>
      </w:r>
      <w:r>
        <w:rPr/>
        <w:t>Ⱕ</w:t>
      </w:r>
      <w:r>
        <w:rPr/>
        <w:t>䐭</w:t>
      </w:r>
      <w:r>
        <w:rPr/>
        <w:t>ꗂ</w:t>
      </w:r>
      <w:r>
        <w:rPr/>
        <w:t>ꥭ刷痂颣ꥮ㕤쉋쉏㒮祥㥱䑦⥓挤䭤㧂〳けノ</w:t>
      </w:r>
      <w:r>
        <w:rPr/>
        <w:t>Ⱟ</w:t>
      </w:r>
      <w:r>
        <w:rPr/>
        <w:t>弽쉒㉗♩숪婺숦⥋桍㝥쉸捀▩獥䈣兟㝢睊⹒灟朽判⦬</w:t>
      </w:r>
      <w:r>
        <w:rPr/>
        <w:t>ⷂ</w:t>
      </w:r>
      <w:r>
        <w:rPr/>
        <w:t>깊幣</w:t>
      </w:r>
      <w:r>
        <w:rPr/>
        <w:t>ⶩ</w:t>
      </w:r>
      <w:r>
        <w:rPr/>
        <w:t>堪습梘⥲侣慬䰫䙅偪츽</w:t>
      </w:r>
      <w:r>
        <w:rPr/>
        <w:t>ꤤ</w:t>
      </w:r>
      <w:r>
        <w:rPr/>
        <w:t>凃숬慩䛂뽙掩뽳硧頵슣싃帲츻뿂⩾㵦</w:t>
      </w:r>
      <w:r>
        <w:rPr/>
        <w:t>꧂</w:t>
      </w:r>
      <w:r>
        <w:rPr/>
        <w:t>兆䠲쉘ㅴ</w:t>
      </w:r>
      <w:r>
        <w:rPr/>
        <w:t>ꦘ</w:t>
      </w:r>
      <w:r>
        <w:rPr/>
        <w:t>呮㯂縩縺䥂绂朷堨㌻싂⥒䱋⑗㔰㑤昲⒱穸帯⹊䳂ꍖ㔺쉐䠻佩睸⻂썀</w:t>
      </w:r>
      <w:r>
        <w:rPr/>
        <w:t>꧂</w:t>
      </w:r>
      <w:r>
        <w:rPr/>
        <w:t>䈶㟂넯獾㠻灲剷쉠䡯䊬琫␱䐱썌䨤㎬橦庡쉦焨쉸⯂䱀飂繺䞵䑋쉱캥當슥슿싂ꥢ㔸䍭煌㩈㐱恐彤煸슏칸亥䭔卆塧息䣃⭐쉬嘣㕃䑑㠦㗂扒㠨䨱㥲敡䵲⾮楌싂幮䍩硋칯䉢姍㭂〉兓䵄♏所假깘싂䍭긤㕑娬慸╡㪥</w:t>
      </w:r>
      <w:r>
        <w:rPr/>
        <w:t>ꦣ</w:t>
      </w:r>
      <w:r>
        <w:rPr/>
        <w:t>儶扬捹塯겣쉕쉈捯疵慁剙쉄碻꺩䟂</w:t>
      </w:r>
      <w:r>
        <w:rPr/>
        <w:t>ꤽ</w:t>
      </w:r>
      <w:r>
        <w:rPr/>
        <w:t>楚伻쉞䣂숺殻쌫堪</w:t>
      </w:r>
      <w:r>
        <w:rPr/>
        <w:t>ⱃ</w:t>
      </w:r>
      <w:r>
        <w:rPr/>
        <w:t>櫂</w:t>
      </w:r>
      <w:r>
        <w:rPr/>
        <w:t>ⰹ</w:t>
      </w:r>
      <w:r>
        <w:rPr/>
        <w:t>䡵ꅳ縥佁쉓獭䡤㡃㕬쉈</w:t>
      </w:r>
      <w:r>
        <w:rPr/>
        <w:t>ⶡ</w:t>
      </w:r>
      <w:r>
        <w:rPr/>
        <w:t>䝈떡嗂縊斩縷䵥쉞抏숷辮㝬쵨䑩䳂ꍕ쉡쉒</w:t>
      </w:r>
      <w:r>
        <w:rPr/>
        <w:t>ꖬ⒵</w:t>
      </w:r>
      <w:r>
        <w:rPr/>
        <w:t>쉷桒㭉槂戳딦え塚挥숮쉒剩⏂恡슡恨猰祍⽟⩀</w:t>
      </w:r>
      <w:r>
        <w:rPr/>
        <w:t>ꥍ⴬</w:t>
      </w:r>
      <w:r>
        <w:rPr/>
        <w:t>㣂ꅓ㖥䱏亵</w:t>
      </w:r>
      <w:r>
        <w:rPr/>
        <w:t>⡔</w:t>
      </w:r>
      <w:r>
        <w:rPr/>
        <w:t>夺ㄦ顟⍹颏瀨彧畧㝡䨵䠳犥쉧佺</w:t>
      </w:r>
      <w:r>
        <w:rPr/>
        <w:t>⣂</w:t>
      </w:r>
      <w:r>
        <w:rPr/>
        <w:t>䑕煵</w:t>
      </w:r>
      <w:r>
        <w:rPr/>
        <w:t>ꕹ</w:t>
      </w:r>
      <w:r>
        <w:rPr/>
        <w:t>㉌䔱뭢搰奯꺬⫂琪ꅪ捨䅟其焹㉳㨫桾恗湖ꅴ쌤쉤獪㉖♸㦏伷䘱⾮参⭠敹敎䀷</w:t>
      </w:r>
      <w:r>
        <w:rPr/>
        <w:t>⣂</w:t>
      </w:r>
      <w:r>
        <w:rPr/>
        <w:t>浚碱␻と恓㙆捵係湮牢믂⌺슡扭ꥦ犬㤮兰깘轙唣坞⛂</w:t>
      </w:r>
      <w:r>
        <w:rPr/>
        <w:t>ꕇ⑇</w:t>
      </w:r>
      <w:r>
        <w:rPr/>
        <w:t>숽</w:t>
      </w:r>
      <w:r>
        <w:rPr/>
        <w:t>ⳃ</w:t>
      </w:r>
      <w:r>
        <w:rPr/>
        <w:t>癓牒䭕摚</w:t>
      </w:r>
      <w:r>
        <w:rPr/>
        <w:t>ꕟ</w:t>
      </w:r>
      <w:r>
        <w:rPr/>
        <w:t>す啖Ⓝ悡癨嗂슮癏㓂쉬뼫쉏啔㗍㩠轏椪숽싎湞䉯歆ꥤ땚</w:t>
      </w:r>
      <w:r>
        <w:rPr/>
        <w:t>ⱹ</w:t>
      </w:r>
      <w:r>
        <w:rPr/>
        <w:t>쉄恷乕슣䀹䬷䨤搸</w:t>
      </w:r>
      <w:r>
        <w:rPr/>
        <w:t>ꕦ</w:t>
      </w:r>
      <w:r>
        <w:rPr/>
        <w:t>壍縤慾쏂轁吪檘䣂橍</w:t>
      </w:r>
      <w:r>
        <w:rPr/>
        <w:t>⡯⥃</w:t>
      </w:r>
      <w:r>
        <w:rPr/>
        <w:t>晬㝅㬻悘咬圦眰徬䧂效⍞쉧帻쌹盎</w:t>
      </w:r>
      <w:r>
        <w:rPr/>
        <w:t>Ⳃ</w:t>
      </w:r>
      <w:r>
        <w:rPr/>
        <w:t>牷⥆</w:t>
      </w:r>
      <w:r>
        <w:rPr/>
        <w:t>⡥╯</w:t>
      </w:r>
      <w:r>
        <w:rPr/>
        <w:t>浟繉兦浩⚏䉣慡⬳楨ꇂ䱴慖깴떥숤㵣䄭ꍗ껎瘤㙲쉢㈲怯侱冿䉕땇㵰癀丳噈榵㘰潎⤺奮搮䁒䙓㨥潹땪㍔⧂딣杕穮盂쉪쉮洪</w:t>
      </w:r>
      <w:r>
        <w:rPr/>
        <w:t>Ⳃ</w:t>
      </w:r>
      <w:r>
        <w:rPr/>
        <w:t>㬰磂갻⩧츺㌪녥⍬倲愽네慎싂㉚䎡䡞彊䩀쵔媘磂쉒䜸♾殮侵牥呚参攤䝋ꅆ쉊㦡砪猷据祧ꄨ剶뼦氣뽡썔㤽瘴楡⬸桩儬夨摖楺⪻썈㕺</w:t>
      </w:r>
      <w:r>
        <w:rPr/>
        <w:t>꤫</w:t>
      </w:r>
      <w:r>
        <w:rPr/>
        <w:t>碵摙彑㥞䭄⹶쉳䞥뼨쌽彤⒏㜫㥙▥奪楃擂ㆣ毂╰樸偄㛂ꅨ撻곂ꥺ桾㙾</w:t>
      </w:r>
      <w:r>
        <w:rPr/>
        <w:t>ꕋ</w:t>
      </w:r>
      <w:r>
        <w:rPr/>
        <w:t>摈걷毎穵⭣暻滍숭</w:t>
      </w:r>
      <w:r>
        <w:rPr/>
        <w:t>⡊⡷</w:t>
      </w:r>
      <w:r>
        <w:rPr/>
        <w:t>䏎䝲숬ꅄ䵭斡</w:t>
      </w:r>
      <w:r>
        <w:rPr/>
        <w:t>ⲥ</w:t>
      </w:r>
      <w:r>
        <w:rPr/>
        <w:t>썥䙊ꏂ摣쉁ꥭ嘪⑸縦啦</w:t>
      </w:r>
      <w:r>
        <w:rPr/>
        <w:t>꤭</w:t>
      </w:r>
      <w:r>
        <w:rPr/>
        <w:t>捀䘻瑵⩑潥䮩㴭ぺ싂奈毂넽嗍磂匪彰轐슩슻</w:t>
      </w:r>
      <w:r>
        <w:rPr/>
        <w:t>ⱥ</w:t>
      </w:r>
      <w:r>
        <w:rPr/>
        <w:t>ꖿ</w:t>
      </w:r>
      <w:r>
        <w:rPr/>
        <w:t>磂䝟幖杣匰뗃⭃䫂噥䝳⮩汮</w:t>
      </w:r>
      <w:r>
        <w:rPr/>
        <w:t>ꦩ</w:t>
      </w:r>
      <w:r>
        <w:rPr/>
        <w:t>싎櫃쉰㑋⩴繯灃䰴剨◃怸偷⩩䠮쉆쉓扱淂㤤땶</w:t>
      </w:r>
      <w:r>
        <w:rPr/>
        <w:t>⡰</w:t>
      </w:r>
      <w:r>
        <w:rPr/>
        <w:t>楇숻伺縩⹍숥㉥徣権</w:t>
      </w:r>
      <w:r>
        <w:rPr/>
        <w:t>ꤽ</w:t>
      </w:r>
      <w:r>
        <w:rPr/>
        <w:t>䅾걔┪㑑轳棎坾㓂牺攳晇甯婬䝰㏃䀲걕쉗砺㠴呯痂䋂⼦䪥</w:t>
      </w:r>
      <w:r>
        <w:rPr/>
        <w:t>ꤶ</w:t>
      </w:r>
      <w:r>
        <w:rPr/>
        <w:t>㟂♭䁵㝌傮呵桇뽀斘ㅡ珂쎘䅲慓反촮䟂숸繃①嘲㭵⥘䓃㵳㡆碥㙹斏싃㭁㑈䉘믂갳䜮濂楊〵㭆嗂㡓榡␻뭒桸䟂堪冬㕴䊩䁬匣숪㡞姂卾槍ㄊ䝎六쉑⭨싂沏橲䭨㌤溬㴯䐤揂땫楡네姂쵳囂싂啶䕇㙊桂甸ㄤ搬ㅌ佟捞㭸춻槂线啉䂩晈숪䍊窘숻奅挭ꆵ奋갫뭮纥槂灥⍓㠬摤䝒㠸㙬ㅤ痂痃杀쉴輪싂䤰天㪵</w:t>
      </w:r>
      <w:r>
        <w:rPr/>
        <w:t>⣂</w:t>
      </w:r>
      <w:r>
        <w:rPr/>
        <w:t>䘪㙪湎䔷⭩컂䪘칅敟潃煠䆵㠹牴䩴ꍗ呍ꌵ</w:t>
      </w:r>
      <w:r>
        <w:rPr/>
        <w:t>ⴰ</w:t>
      </w:r>
      <w:r>
        <w:rPr/>
        <w:t>⽌䉨싂瑕싂摹뭰</w:t>
      </w:r>
      <w:r>
        <w:rPr/>
        <w:t>ꤳ</w:t>
      </w:r>
      <w:r>
        <w:rPr/>
        <w:t>桳当輲厱䕉쉵㐻ꄷ녇긷⭰</w:t>
      </w:r>
      <w:r>
        <w:rPr/>
        <w:t>⠹</w:t>
      </w:r>
      <w:r>
        <w:rPr/>
        <w:t>捙捥꺿噧⍫</w:t>
      </w:r>
      <w:r>
        <w:rPr/>
        <w:t>⡯</w:t>
      </w:r>
      <w:r>
        <w:rPr/>
        <w:t>健㍅樬ꍞ㇂塹橵⺿朻뗂䴤⌦갤쉒긶䭪숴䱚</w:t>
      </w:r>
      <w:r>
        <w:rPr/>
        <w:t>ⱔ</w:t>
      </w:r>
      <w:r>
        <w:rPr/>
        <w:t>䠽╗슏깁爫숦琤㢬暬睸㩬ㄷ摤䢬䒩歞捃쉄⚩晅</w:t>
      </w:r>
      <w:r>
        <w:rPr/>
        <w:t>⠭</w:t>
      </w:r>
      <w:r>
        <w:rPr/>
        <w:t>싂┻辮睡쉔暻㍇㉯輨窩癪⹘⩐⥃吪䤵㑥墣썮ꅫ歾⿂㭨硂穤䳂に㬨⹱噷顥</w:t>
      </w:r>
      <w:r>
        <w:rPr/>
        <w:t>ꕕ</w:t>
      </w:r>
      <w:r>
        <w:rPr/>
        <w:t>슩믂</w:t>
      </w:r>
      <w:r>
        <w:rPr/>
        <w:t>ⷂ</w:t>
      </w:r>
      <w:r>
        <w:rPr/>
        <w:t>汐䰥彸</w:t>
      </w:r>
      <w:r>
        <w:rPr/>
        <w:t>ꕦ</w:t>
      </w:r>
      <w:r>
        <w:rPr/>
        <w:t>숻췂穆䥶녇䚩恃땧橤嗍㵂瑚圯梱夲㝙녤繑䯃쉋并䝰䵇㉖濂ㅙ撘쉎厘晸쉙牟刬ㅞ㔲뼸</w:t>
      </w:r>
      <w:r>
        <w:rPr/>
        <w:t>⠥</w:t>
      </w:r>
      <w:r>
        <w:rPr/>
        <w:t>嫂숲卣㇂쉶偯〬쉅䅀쵇㉫轫╙㍌椵⽈</w:t>
      </w:r>
      <w:r>
        <w:rPr/>
        <w:t>⡩</w:t>
      </w:r>
      <w:r>
        <w:rPr/>
        <w:t>䥖⍌〦슻䀲ꅍ㌹呴쉏䧂煸奷楴⑭㥤⨺冬獘ヂぃ</w:t>
      </w:r>
      <w:r>
        <w:rPr/>
        <w:t>Ⱙ</w:t>
      </w:r>
      <w:r>
        <w:rPr/>
        <w:t>疘卑稨</w:t>
      </w:r>
      <w:r>
        <w:rPr/>
        <w:t>ⵧ</w:t>
      </w:r>
      <w:r>
        <w:rPr/>
        <w:t>穲ㄵ쉰䜱棂ꅉ儻㪱〈愪</w:t>
      </w:r>
      <w:r>
        <w:rPr/>
        <w:t>⣂</w:t>
      </w:r>
      <w:r>
        <w:rPr/>
        <w:t>浄ꌭ㖿福㒣庵灡䅐㗂僂繖侘噏㵋◂啭▘楋桱䈨䵌⑋単㥟顱쎱潄ꅊ䞩걾㊩⨻绂䥓敲숴㵋⥾䥲瑆昫䉃䪥ㄫ</w:t>
      </w:r>
      <w:r>
        <w:rPr/>
        <w:t>ⷂ</w:t>
      </w:r>
      <w:r>
        <w:rPr/>
        <w:t>猥徬슬䝸婃顖㦏쉮</w:t>
      </w:r>
      <w:r>
        <w:rPr/>
        <w:t>ꤳ</w:t>
      </w:r>
      <w:r>
        <w:rPr/>
        <w:t>獭㍞坩쉆갨曂땲⪱佌ㅯ溡䛃汇땊</w:t>
      </w:r>
      <w:r>
        <w:rPr/>
        <w:t>Ȿ</w:t>
      </w:r>
      <w:r>
        <w:rPr/>
        <w:t>㠹畺榏䟂畆攩硫⻎녳啵伤䱴䗂뽭浴厩슘칄녮偩彊庩䙍じ쉤䅂┲睷㈬䓂櫂㝥橏硏숱ヂ㫂欭獩湄깳ꍄ擂⌸䄩刽彰樳䝚瞻</w:t>
      </w:r>
      <w:r>
        <w:rPr/>
        <w:t>ꥁ</w:t>
      </w:r>
      <w:r>
        <w:rPr/>
        <w:t>녘唷牆싃䏃</w:t>
      </w:r>
      <w:r>
        <w:rPr/>
        <w:t>ꗍ</w:t>
      </w:r>
      <w:r>
        <w:rPr/>
        <w:t>丫侱⹎갤佬␮〩祈ッ⩰倲囂価䝯䙌⿂爤䃂悥㕤쉃嚏ㅇㅾ楅⭹憮䍇竂␫氥䤥卯쎩纻䩓㬶촦䑁まꇃ奟㩮䱁䥕䋂漸╅圪䲘◂⹺</w:t>
      </w:r>
      <w:r>
        <w:rPr/>
        <w:t>⢥</w:t>
      </w:r>
      <w:r>
        <w:rPr/>
        <w:t>㥚</w:t>
      </w:r>
      <w:r>
        <w:rPr/>
        <w:t>⢏</w:t>
      </w:r>
      <w:r>
        <w:rPr/>
        <w:t>䘺番弦塳</w:t>
      </w:r>
      <w:r>
        <w:rPr/>
        <w:t>ꦘ</w:t>
      </w:r>
      <w:r>
        <w:rPr/>
        <w:t>墡</w:t>
      </w:r>
      <w:r>
        <w:rPr/>
        <w:t>⢿</w:t>
      </w:r>
      <w:r>
        <w:rPr/>
        <w:t>硲䃂硲吣슥䭯毂櫂쉡卑쉨淂ꅩ쵘纩扵杗숺治扲</w:t>
      </w:r>
      <w:r>
        <w:rPr/>
        <w:t>Ⳃ</w:t>
      </w:r>
      <w:r>
        <w:rPr/>
        <w:t>剪潋猫兓㬻ひ效쉫ィ䑫堨㖮ꄻ沿㡒啞颿⑐뼬爷㕭</w:t>
      </w:r>
      <w:r>
        <w:rPr/>
        <w:t>ꤊ</w:t>
      </w:r>
      <w:r>
        <w:rPr/>
        <w:t>ッ輭䵺縸깃线啊싂</w:t>
      </w:r>
      <w:r>
        <w:rPr/>
        <w:t>ꔻ</w:t>
      </w:r>
      <w:r>
        <w:rPr/>
        <w:t>㵆獮摸攻컂⥰뾏㭾㨯슏幞</w:t>
      </w:r>
      <w:r>
        <w:rPr/>
        <w:t>⢿</w:t>
      </w:r>
      <w:r>
        <w:rPr/>
        <w:t>뽱</w:t>
      </w:r>
      <w:r>
        <w:rPr/>
        <w:t>ꥌ</w:t>
      </w:r>
      <w:r>
        <w:rPr/>
        <w:t>䁪祠砺剶䥓嘻䍔</w:t>
      </w:r>
      <w:r>
        <w:rPr/>
        <w:t>Ⲙ</w:t>
      </w:r>
      <w:r>
        <w:rPr/>
        <w:t>땭䭰婾穚灊獓呦畩硤潦쉁䕎泎剸却堩쵙牱䕱쉠前䕮⦿䤱쉨떏꤮䆣偆뇂楌㬭땡倮ꍩ秂媱䬫祗숮⚻䝅㭤㍤ꅑ輹穪㞏乐慌挺楱〣</w:t>
      </w:r>
      <w:r>
        <w:rPr/>
        <w:t>ꥆ</w:t>
      </w:r>
      <w:r>
        <w:rPr/>
        <w:t>敖瀱걎嗍幟긭稪潧㉆䡶⑪䙵╦䅆䁳䕄浉剖䝟뼨쉫梘湓硧癈捵毂</w:t>
      </w:r>
      <w:r>
        <w:rPr/>
        <w:t>ⶩ</w:t>
      </w:r>
      <w:r>
        <w:rPr/>
        <w:t>偑㵘쵙념</w:t>
      </w:r>
      <w:r>
        <w:rPr/>
        <w:t>⣂</w:t>
      </w:r>
      <w:r>
        <w:rPr/>
        <w:t>쉕䌻瑮祪쉦湳⯂卫䷂⒬갴쉯쉣秂⧂䍖⬬搶ㅪ瘭兦曂뭴兯㩐슘潱帨䝭䌥슬杖佥⍹睖兰ㅚ䤹♭ꥴ禣숵㠶</w:t>
      </w:r>
      <w:r>
        <w:rPr/>
        <w:t>ꔴ⭌</w:t>
      </w:r>
      <w:r>
        <w:rPr/>
        <w:t>瑲뽶㠰祹㔷窱䇎⍹싂獌縦稲쉋狂䢻㍕哂䑃뿂稸愻圶沱칁琬噶㕂䅶晫㍠软乌汐슱⎘祕欱煞깣㶏戸꧎灏뗍㵍杖繕</w:t>
      </w:r>
      <w:r>
        <w:rPr/>
        <w:t>ꤱ</w:t>
      </w:r>
      <w:r>
        <w:rPr/>
        <w:t>䙃땤ꍓ䉩祢슮쌪쉏拂⽂樰㴩♪䈽⮿䥈䱸凍⍷潺眵</w:t>
      </w:r>
      <w:r>
        <w:rPr/>
        <w:t>ꤴ⹌</w:t>
      </w:r>
      <w:r>
        <w:rPr/>
        <w:t>넱渱쉮沣숸挵框쉾睈敦歡䩷⺬灑</w:t>
      </w:r>
      <w:r>
        <w:rPr/>
        <w:t>ꕃ</w:t>
      </w:r>
      <w:r>
        <w:rPr/>
        <w:t>练䐩欣䕩习곂츲</w:t>
      </w:r>
      <w:r>
        <w:rPr/>
        <w:t>ꔤ꧂</w:t>
      </w:r>
      <w:r>
        <w:rPr/>
        <w:t>떡䐺䑉쉳壂㈽䵊妩唩奁쌱</w:t>
      </w:r>
      <w:r>
        <w:rPr/>
        <w:t>⣂⍲</w:t>
      </w:r>
      <w:r>
        <w:rPr/>
        <w:t>坘㒮╪剉</w:t>
      </w:r>
      <w:r>
        <w:rPr/>
        <w:t>⡖</w:t>
      </w:r>
      <w:r>
        <w:rPr/>
        <w:t>な敊猬䀬땰쉕뭬坚檬墬曂⭍䜫</w:t>
      </w:r>
      <w:r>
        <w:rPr/>
        <w:t>꥓</w:t>
      </w:r>
      <w:r>
        <w:rPr/>
        <w:t>㍮썫澣但딪䈤⌨㘦噄䡢憱㵎噦横橪卲怶票뭂䭚悿彈偖뿂幒䕎떵穈湾携佞晇杗獅䁊䕱熻䕐</w:t>
      </w:r>
      <w:r>
        <w:rPr/>
        <w:t>Ⱔ</w:t>
      </w:r>
      <w:r>
        <w:rPr/>
        <w:t>湡飂窵攫嚱䈰쉟嘴뾏䱫ㄺ⮵冱딣⭢凂싂</w:t>
      </w:r>
      <w:r>
        <w:rPr/>
        <w:t>ꤽ┥</w:t>
      </w:r>
      <w:r>
        <w:rPr/>
        <w:t>싂䤬毂⎮䓂嫂䊏題呉剫昷癘㙚䝺䫂䝙汗琸䍴⭶</w:t>
      </w:r>
      <w:r>
        <w:rPr/>
        <w:t>⡓</w:t>
      </w:r>
      <w:r>
        <w:rPr/>
        <w:t>䝮썎</w:t>
      </w:r>
      <w:r>
        <w:rPr/>
        <w:t>ꔲ</w:t>
      </w:r>
      <w:r>
        <w:rPr/>
        <w:t>澮片徵쉂椣が㑢䩢敆㙦䕂彏绂敨潫恂参傩埂㑓</w:t>
      </w:r>
      <w:r>
        <w:rPr/>
        <w:t>ⵤ</w:t>
      </w:r>
      <w:r>
        <w:rPr/>
        <w:t>쉹ꍰ䚵㝒攱⌳</w:t>
      </w:r>
      <w:r>
        <w:rPr/>
        <w:t>ⵕ</w:t>
      </w:r>
      <w:r>
        <w:rPr/>
        <w:t>䑎숰쌷榮㡌元礽⚘슩</w:t>
      </w:r>
      <w:r>
        <w:rPr/>
        <w:t>ⰵ</w:t>
      </w:r>
      <w:r>
        <w:rPr/>
        <w:t>洷礸㊡㇂⹌싃촶싂扱瞮</w:t>
      </w:r>
      <w:r>
        <w:rPr/>
        <w:t>ⰻ</w:t>
      </w:r>
      <w:r>
        <w:rPr/>
        <w:t>쉃灪㜳쉡け幫</w:t>
      </w:r>
      <w:r>
        <w:rPr/>
        <w:t>꤭</w:t>
      </w:r>
      <w:r>
        <w:rPr/>
        <w:t>媿囂囂椴떘僂땄⩓暵쉢暏㠶䩕⪡䶘䥴䝸⪥㝌㠲牊䀯쉚顐⨦䀤張ꍨ㍗抱䌬ㅣ娷猶嗂숷楣灷㨪㵹겡㩺廂䌬吻䠸쉢걤쵪彦썁䕤䜥瑺䞵汉䩫</w:t>
      </w:r>
      <w:r>
        <w:rPr/>
        <w:t>ꖘ</w:t>
      </w:r>
      <w:r>
        <w:rPr/>
        <w:t>⾩䲏䍟媡쉮긤㨻땄쉓穭⩹䱨繒柂恀⥙슥숷</w:t>
      </w:r>
      <w:r>
        <w:rPr/>
        <w:t>ꔺ</w:t>
      </w:r>
      <w:r>
        <w:rPr/>
        <w:t>轢⴨洦쉞塾</w:t>
      </w:r>
      <w:r>
        <w:rPr/>
        <w:t>꧂</w:t>
      </w:r>
      <w:r>
        <w:rPr/>
        <w:t>긊嗂摦䀪帵穤떻㉅摷䤤丮䁘⩉슻⑇䩕䵁㶩䭧깷怨⪻</w:t>
      </w:r>
      <w:r>
        <w:rPr/>
        <w:t>ꕆ</w:t>
      </w:r>
      <w:r>
        <w:rPr/>
        <w:t>㝅␰㑞潏쉳⭨䴤樬㫃䐤泂뭺楢숪捅㉨묯⹰㨸䶻轙걨㮩㝁妵뭗繱슣갪樳녠</w:t>
      </w:r>
      <w:r>
        <w:rPr/>
        <w:t>ꥄ</w:t>
      </w:r>
      <w:r>
        <w:rPr/>
        <w:t>唥</w:t>
      </w:r>
      <w:r>
        <w:rPr/>
        <w:t>ⶩ◂</w:t>
      </w:r>
      <w:r>
        <w:rPr/>
        <w:t>顂灌ㅮ璵⾵畵㝰歃弬䖮瘵勂꥕䅂㔺뭚㕳넷䣂쉕䌵슘⛂瑦桬쉙哂彁瑅堯硵</w:t>
      </w:r>
      <w:r>
        <w:rPr/>
        <w:t>ꥅ</w:t>
      </w:r>
      <w:r>
        <w:rPr/>
        <w:t>䛂湧䘽澘穥灭灥扖䱗䞻숹꥚䬸⛃你轩礦싂㴪乔㵓卌乷쉌⽹渰杗唦収䝦뭞깰穌슏쉦쵔頸숷㉊䩲╲橀겡倹ꥯ䯂璏숥轆숱⶘呴反㵇뭞䡣쉶䍂噹健칇䙺冬걌䆏埂䞵廂놣㯃䔥⽋愷⺘⦡欸煣㕙▮乄帷澱兺䵖</w:t>
      </w:r>
      <w:r>
        <w:rPr/>
        <w:t>꤫</w:t>
      </w:r>
      <w:r>
        <w:rPr/>
        <w:t>숽䀸坬欹㒡⺻㌳칕䅀껂䵂숳浂싂樻촭ㅴ媩䠯扇輳确녓ㄸ搮楙⺏⭶⻂桳㡢</w:t>
      </w:r>
      <w:r>
        <w:rPr/>
        <w:t>ꥐ</w:t>
      </w:r>
      <w:r>
        <w:rPr/>
        <w:t>㋍夤딮枘徘┤硳䩴쉚唫쉏䝢䑑㉺숱㯂抡煴㔻煲</w:t>
      </w:r>
      <w:r>
        <w:rPr/>
        <w:t>ꦬꗎ</w:t>
      </w:r>
      <w:r>
        <w:rPr/>
        <w:t>㨪쉉꥚癖숳땳滂ㅋ潫㨮⥳䑢刳氳㵰쉨䲥칹ꥴ䍙䝓猳桒捖쉖䳂⨹う琳숪딽㪵╞쉉怤刨㡨凂㨫쉁䉫촲㥢㒻㥢녴瞣䰳</w:t>
      </w:r>
      <w:r>
        <w:rPr/>
        <w:t>ꕂ</w:t>
      </w:r>
      <w:r>
        <w:rPr/>
        <w:t>㔺瞣녇슏싂槂㗎싎䐮䀲㥄䍵皿橵幫⹳컎吨楷弲ㅭ戹</w:t>
      </w:r>
      <w:r>
        <w:rPr/>
        <w:t>ꔰ</w:t>
      </w:r>
      <w:r>
        <w:rPr/>
        <w:t>偠⭕年瑇撮숱⵺妿⩃⬮稻䁯矂恔毂䔩涩</w:t>
      </w:r>
      <w:r>
        <w:rPr/>
        <w:t>ⵋ</w:t>
      </w:r>
      <w:r>
        <w:rPr/>
        <w:t>ㅍ沏숬抡颩䐪㈩呲뮬垩溏뽋䮿㠪⧂桩싂䵅係桢吣泂쉵䥅稪뽶숳䅟竂绂뽎坧썩쉦䙖晊㵈쉲丰嫂瓂䙥顡㕂땠䑢堸䕗□㈱瓂獸痂♠⬳슘惂坧⸹䙗炩☸㘪믃쉇抩䤰⍑ꎻ昪쌤䑗唱䈽湆껂쉦睨ꅩ⹩濂</w:t>
      </w:r>
      <w:r>
        <w:rPr/>
        <w:t>Ɒ⨭Ⱖ</w:t>
      </w:r>
      <w:r>
        <w:rPr/>
        <w:t>㜪⹋⬶䍺堹ꄨ⩸숶㥐敌挩坳ꏂ䐲</w:t>
      </w:r>
      <w:r>
        <w:rPr/>
        <w:t>ⰰ</w:t>
      </w:r>
      <w:r>
        <w:rPr/>
        <w:t>꤫</w:t>
      </w:r>
      <w:r>
        <w:rPr/>
        <w:t>䄬浚㌪扰칓⩑숦㎿犱刷╰千泂佉束⩢割碻⭓䧂썶䲵ꍙヂ咡㡯쉦牱ㄥ歓녢坣坱氬갴</w:t>
      </w:r>
      <w:r>
        <w:rPr/>
        <w:t>Ɑ</w:t>
      </w:r>
      <w:r>
        <w:rPr/>
        <w:t>穪⩇彑煱⹅畅然磂擂䪬㴫쎬䊮䡊歞畕Ⓜ䩷睮剶⵾䥶꥘⫂⬸뭦⭶攱䬫廂摍恰□䱘㩄ㆮ僂俎樳繘</w:t>
      </w:r>
      <w:r>
        <w:rPr/>
        <w:t>ⵘ</w:t>
      </w:r>
      <w:r>
        <w:rPr/>
        <w:t>甽䐥き䣂唪憮</w:t>
      </w:r>
      <w:r>
        <w:rPr/>
        <w:t>ⱪ</w:t>
      </w:r>
      <w:r>
        <w:rPr/>
        <w:t>㑸⧍⸳坑丵쉕扲傮轨뼊걮琤稽䵮呣ꥡ깯ㄭ㭆╄啉䡇⦏䡊囂㑔琱⩢㍤䝊㕩怸䑲亮噧</w:t>
      </w:r>
      <w:r>
        <w:rPr/>
        <w:t>꤯</w:t>
      </w:r>
      <w:r>
        <w:rPr/>
        <w:t>儦吽뗂쉄狂毂楒쉪묫厘昳䵚捉촯濂쉊淂뭠녰캻쉣爲徬熩旂礱䰸䝖⵵캵渣썍潏䩕</w:t>
      </w:r>
      <w:r>
        <w:rPr/>
        <w:t>ⰴ</w:t>
      </w:r>
      <w:r>
        <w:rPr/>
        <w:t>䝎栴批昩拂斩坳ꆬ盂䑉쉊䑦浒穖䑓䩠␶녵䅪煖濂⺻뽕塪숶䉸嫍稴侏㭕掏張</w:t>
      </w:r>
      <w:r>
        <w:rPr/>
        <w:t>꧂</w:t>
      </w:r>
      <w:r>
        <w:rPr/>
        <w:t>䛂䩕幑쉇稵爲⑱숫⪩䡱硭归㞏숳</w:t>
      </w:r>
      <w:r>
        <w:rPr/>
        <w:t>⢩</w:t>
      </w:r>
      <w:r>
        <w:rPr/>
        <w:t>兡桕䱶䩒♷塘歚祂㥣傣焫傩潚婐䘨깊㩅㕥窩獭숶㧂땆⒮役䀩쵓ꥣ숷┪㊬轔숹恇儱䨫쉘넺灳乥䙘桵쉎뿂〦朳扔昪係兕䃍姂東元㤨䈭畧쉚䳎䩋</w:t>
      </w:r>
      <w:r>
        <w:rPr/>
        <w:t>Ⳃ</w:t>
      </w:r>
      <w:r>
        <w:rPr/>
        <w:t>欫㭺畞瘱⫂㌳楸煯뇂</w:t>
      </w:r>
      <w:r>
        <w:rPr/>
        <w:t>ꤥ</w:t>
      </w:r>
      <w:r>
        <w:rPr/>
        <w:t>ꆡ廂ꥹ幍廂쉬㭍呸♥䳂䦏⫃拂숬徻娲⪻轢쏂</w:t>
      </w:r>
      <w:r>
        <w:rPr/>
        <w:t>ꕗ</w:t>
      </w:r>
      <w:r>
        <w:rPr/>
        <w:t>츰䙏㍦汫⩀쉰䉂圽噎㴩뭡彬쉹楓뇎晹⎩疮무☳㬹顊怩く녲癏⭉頻匦⽁幩쉎䤻</w:t>
      </w:r>
      <w:r>
        <w:rPr/>
        <w:t>⣃</w:t>
      </w:r>
      <w:r>
        <w:rPr/>
        <w:t>啹堽嗂䦏仂㈹告儶⹌䅄繥숤搴微參䘰촹畗</w:t>
      </w:r>
      <w:r>
        <w:rPr/>
        <w:t>Ɒ</w:t>
      </w:r>
      <w:r>
        <w:rPr/>
        <w:t>䡟却湋噅</w:t>
      </w:r>
      <w:r>
        <w:rPr/>
        <w:t>ⷂ</w:t>
      </w:r>
      <w:r>
        <w:rPr/>
        <w:t>嘴婲⭙쉃䡗캩湶쉋䟂걋䱀塭깕⥢捚땃쉦敩輮⯂⿂숫쉟㪮ꥮ琹ヂ恕幃⩦䶩擂獂땥뭹ぢ纵湾顺吩䠹☫슩啖嗂眭偖繟⍇㑩顷汊䄺</w:t>
      </w:r>
      <w:r>
        <w:rPr/>
        <w:t>ⶩ</w:t>
      </w:r>
      <w:r>
        <w:rPr/>
        <w:t>繷ぅ</w:t>
      </w:r>
      <w:r>
        <w:rPr/>
        <w:t>ꤸ</w:t>
      </w:r>
      <w:r>
        <w:rPr/>
        <w:t>䀦</w:t>
      </w:r>
      <w:r>
        <w:rPr/>
        <w:t>ⶩ</w:t>
      </w:r>
      <w:r>
        <w:rPr/>
        <w:t>〤䭭걉夣瑶䞩婡떘꺬悘뼣攭版稰뿂䪣轠碩帪컂䩔轍坓쉲伪⹏熱僂猪熬弪㥩⭒䇃瞮쉡㣂帵側쉂⮵ヂ䍡</w:t>
      </w:r>
      <w:r>
        <w:rPr/>
        <w:t>ꕱ</w:t>
      </w:r>
      <w:r>
        <w:rPr/>
        <w:t>楌⩣繺廂싂쉳ㆻ㨩䇂礯쉠畘䤣♖偄䝟傥痂쉋琯㯂䫂⩅䭌慰甽椵渪痂汊쉐쉆⿂</w:t>
      </w:r>
      <w:r>
        <w:rPr/>
        <w:t>ꔪ⭟</w:t>
      </w:r>
      <w:r>
        <w:rPr/>
        <w:t>穄뗃䁌䀭㮥⧂䅺恔</w:t>
      </w:r>
      <w:r>
        <w:rPr/>
        <w:t>ⱟ</w:t>
      </w:r>
      <w:r>
        <w:rPr/>
        <w:t>㉊奸㜭▘澻䁐쉣</w:t>
      </w:r>
      <w:r>
        <w:rPr/>
        <w:t>ꥁ</w:t>
      </w:r>
      <w:r>
        <w:rPr/>
        <w:t>䙉슏绂愨㶏啾穧揂䱕쉤깢⵲焳숭⩙䴣敳佷☦</w:t>
      </w:r>
      <w:r>
        <w:rPr/>
        <w:t>ꕕ</w:t>
      </w:r>
      <w:r>
        <w:rPr/>
        <w:t>⿎</w:t>
      </w:r>
      <w:r>
        <w:rPr/>
        <w:t>⡇</w:t>
      </w:r>
      <w:r>
        <w:rPr/>
        <w:t>焣䘫幠熱塡佥ꄬ䁯竂癔檡㣂楴䬷싂琦搣쉖獚ㅏ偖뭆긷掘澵츰슏䡯䨩噆潒⥃坑䑑䝫쵷侵き껍䱆ꥣ</w:t>
      </w:r>
      <w:r>
        <w:rPr/>
        <w:t>ꔭ</w:t>
      </w:r>
      <w:r>
        <w:rPr/>
        <w:t>꺱彯睷晗䲘售湤妵쉗歱歃슱㝰旎⍟䔮⬹䰽⸭⭬</w:t>
      </w:r>
      <w:r>
        <w:rPr/>
        <w:t>ꖬ</w:t>
      </w:r>
      <w:r>
        <w:rPr/>
        <w:t>䕇䁧擎⽳ꅌ竂乭쉚쉰圬䌬</w:t>
      </w:r>
      <w:r>
        <w:rPr/>
        <w:t>ⱥ</w:t>
      </w:r>
      <w:r>
        <w:rPr/>
        <w:t>硔뼊⩖㶵⌵曂쉵⛃⩨楥澮㝷䙦皿뾮佟</w:t>
      </w:r>
      <w:r>
        <w:rPr/>
        <w:t>ꥀ</w:t>
      </w:r>
      <w:r>
        <w:rPr/>
        <w:t>䥚姂㕢㤶숺</w:t>
      </w:r>
      <w:r>
        <w:rPr/>
        <w:t>ꤶ</w:t>
      </w:r>
      <w:r>
        <w:rPr/>
        <w:t>䜬㔥♣绂䶥딽⨭县♖克て堽汑昺浫㤯쉡晠㖬⩈䳂갴䫂⑯㫂춥⑾杞䝔㋍쵬걎に☽䗂恨眮뼴ⸯ㓂惂橵椪疩㣂硪⤯扢壂汤扫⭥楁</w:t>
      </w:r>
      <w:r>
        <w:rPr/>
        <w:t>ꗂ</w:t>
      </w:r>
      <w:r>
        <w:rPr/>
        <w:t>⿎僂䁏捪歉츬㌬␰䕒싂欶숶㥴싂倨悵凂欩畩䑃㝲佱⿎㑢瀳櫂煵⯂䥎䋂</w:t>
      </w:r>
      <w:r>
        <w:rPr/>
        <w:t>Ɐ</w:t>
      </w:r>
      <w:r>
        <w:rPr/>
        <w:t>ㄫ圴獹┴㴬ꆿ乴쉇싂⧎䑍懃쉘쉄䦮栥㤰〉到祯㑫㉺䈫愳獍慨㡋⼸楎偕偊溵</w:t>
      </w:r>
      <w:r>
        <w:rPr/>
        <w:t>ⱙ</w:t>
      </w:r>
      <w:r>
        <w:rPr/>
        <w:t>ꤤ</w:t>
      </w:r>
      <w:r>
        <w:rPr/>
        <w:t>睥獹☯</w:t>
      </w:r>
      <w:r>
        <w:rPr/>
        <w:t>ꕉ</w:t>
      </w:r>
      <w:r>
        <w:rPr/>
        <w:t>Ⳃ</w:t>
      </w:r>
      <w:r>
        <w:rPr/>
        <w:t>株쉚䘳ꥭ䙰쎩</w:t>
      </w:r>
      <w:r>
        <w:rPr/>
        <w:t>ꤱ</w:t>
      </w:r>
      <w:r>
        <w:rPr/>
        <w:t>⺬晈칪䩍硯拂㡚振떻灨⩬⥰㗂䦏녭牒</w:t>
      </w:r>
      <w:r>
        <w:rPr/>
        <w:t>ꕮ</w:t>
      </w:r>
      <w:r>
        <w:rPr/>
        <w:t>汙䳂䱄</w:t>
      </w:r>
      <w:r>
        <w:rPr/>
        <w:t>ⱦ</w:t>
      </w:r>
      <w:r>
        <w:rPr/>
        <w:t>攣ꅲ稦긵땣숶縦䨬딸</w:t>
      </w:r>
      <w:r>
        <w:rPr/>
        <w:t>ⵥ</w:t>
      </w:r>
      <w:r>
        <w:rPr/>
        <w:t>㨶⩩쉃䕘䨱橘祲㥉ひ啷䵊嫂扄칮싎䁔⩈䙏싂呕㩬䙚㡇坓偤㔭呍뇎쉀츬깖䔮쉤焥쉯呂츰喵擂懂습䢩䕋區슿䩬ㅉꅺ⚥무卧</w:t>
      </w:r>
      <w:r>
        <w:rPr/>
        <w:t>⡄</w:t>
      </w:r>
      <w:r>
        <w:rPr/>
        <w:t>哂</w:t>
      </w:r>
      <w:r>
        <w:rPr/>
        <w:t>ꔺ⬲</w:t>
      </w:r>
      <w:r>
        <w:rPr/>
        <w:t>㒏깷⨦</w:t>
      </w:r>
      <w:r>
        <w:rPr/>
        <w:t>⡕</w:t>
      </w:r>
      <w:r>
        <w:rPr/>
        <w:t>㕾㡍♒轒</w:t>
      </w:r>
      <w:r>
        <w:rPr/>
        <w:t>ⱈ</w:t>
      </w:r>
      <w:r>
        <w:rPr/>
        <w:t>捾칍ꅖ䁡䧂硥</w:t>
      </w:r>
      <w:r>
        <w:rPr/>
        <w:t>꧍</w:t>
      </w:r>
      <w:r>
        <w:rPr/>
        <w:t>쉏㍦㕤䁺☪擃湔顠伹䝑卑㈭꥞숹ㅲ깰䁇</w:t>
      </w:r>
      <w:r>
        <w:rPr/>
        <w:t>ꔪ</w:t>
      </w:r>
      <w:r>
        <w:rPr/>
        <w:t>〱㝟帲⾻♮</w:t>
      </w:r>
      <w:r>
        <w:rPr/>
        <w:t>ⵙ</w:t>
      </w:r>
      <w:r>
        <w:rPr/>
        <w:t>恹䕎頻⸶奱䕪悱獐扬䅎㕈椪㙮癀깭싂쉡⺘穳⫂啳䱱䴹恅灉䠩뮮ꍦ顟썚湋块땙摧坧催昩櫂犩╟䪘晀쉭녞秂倷塟칺桌䓂啦卸智㚩橢쉅⴪䰬⤩硠⽴⺏渹泂ꍂ㗂㕨゘쉃么牵쉖㥐睱┹䉖⪘掘</w:t>
      </w:r>
      <w:r>
        <w:rPr/>
        <w:t>⢘</w:t>
      </w:r>
      <w:r>
        <w:rPr/>
        <w:t>꺬瘯㙮㩇⏂⌽칶唶吽䖥杍淂䵃穩슘䈪便潈顩⪵䡋燂╕䵕兠吴器墏䍴噑䝏橹㉫摴촻殱汘剷䑚</w:t>
      </w:r>
      <w:r>
        <w:rPr/>
        <w:t>ⱈ</w:t>
      </w:r>
      <w:r>
        <w:rPr/>
        <w:t>ꎻ㢩㝸穟㑎</w:t>
      </w:r>
      <w:r>
        <w:rPr/>
        <w:t>ꤪ⥸</w:t>
      </w:r>
      <w:r>
        <w:rPr/>
        <w:t>쌸砦쉔熘뭺噕䝪彨砯瑠䌷</w:t>
      </w:r>
      <w:r>
        <w:rPr/>
        <w:t>⡋</w:t>
      </w:r>
      <w:r>
        <w:rPr/>
        <w:t>㛂撱砥汅␺恟녤쉯</w:t>
      </w:r>
      <w:r>
        <w:rPr/>
        <w:t>ⶥ</w:t>
      </w:r>
      <w:r>
        <w:rPr/>
        <w:t>쉔坔㝟氰湺摒䍷㌸ㅹ亏䔭悏녾桯䚮轑手顱⻂뽞千漲싂区㌬偆則㷂瀣恓頩穤㪘獧⴫甩</w:t>
      </w:r>
      <w:r>
        <w:rPr/>
        <w:t>⡺</w:t>
      </w:r>
      <w:r>
        <w:rPr/>
        <w:t>啣쉚洰䢏慱㝭쉟䈻</w:t>
      </w:r>
      <w:r>
        <w:rPr/>
        <w:t>ꦘ</w:t>
      </w:r>
      <w:r>
        <w:rPr/>
        <w:t>䙴洽㙔汓䉭咘弲쉤㍅攲敡</w:t>
      </w:r>
      <w:r>
        <w:rPr/>
        <w:t>ꕚ</w:t>
      </w:r>
      <w:r>
        <w:rPr/>
        <w:t>湐硶㟂㡆剤猦椶⑧䗂╒</w:t>
      </w:r>
      <w:r>
        <w:rPr/>
        <w:t>ⷍ</w:t>
      </w:r>
      <w:r>
        <w:rPr/>
        <w:t>썲獏䑨䏂所氬渰摋⭆싂浌繃弰憥楓判硚㴊㕆奩潩娯煺㝳䥅穗</w:t>
      </w:r>
      <w:r>
        <w:rPr/>
        <w:t>ⵉ</w:t>
      </w:r>
      <w:r>
        <w:rPr/>
        <w:t>兮ㅳ瘷㟎怳쉔</w:t>
      </w:r>
      <w:r>
        <w:rPr/>
        <w:t>ⱊ</w:t>
      </w:r>
      <w:r>
        <w:rPr/>
        <w:t>兤穂㭮嗂⍈䍧쉠㴪版썀㨪쉤穫励吩싍杮啪♭땫㡷汯頤䕐縻氮懂婬䭃橀⩕疵剅䊱쉆⏂愣ヂ縪䡔䑑劘檏ㅙ栤⦿㤻썤幵싂剟땯灞忂僎顎⩮瑭䌴⑯啦㑰캩쌯摀뇍⍩ꍐ碥柂揂슻㐪囂䙢剁礷䝘攷噗컎拂睒䍬橸桥灎촷啬싂놮䱵䤹⹌䘸祘쉃ꇂꅄ倬千䣂囂徻ꥫ愣⩸㫃䣂썔㍙輲捀槂쉂녳杭㑧♢넪㍋䈵쉆싂棍깘睍</w:t>
      </w:r>
      <w:r>
        <w:rPr/>
        <w:t>Ⳏ</w:t>
      </w:r>
      <w:r>
        <w:rPr/>
        <w:t>걂敋⺣祭嘲桯啤剞渴晥䆩正撱㨪噢㜨싂싂쉘⭐쉌潒炥獰㕵⹏䝠奊㖩䳃컃畂焪㏂亻潁㖡㋍䢱숤繅縳你㍨㩷캱瘣復</w:t>
      </w:r>
      <w:r>
        <w:rPr/>
        <w:t>⣂</w:t>
      </w:r>
      <w:r>
        <w:rPr/>
        <w:t>䔣⩀㡎慟촮敍伻뽺㭌뭾ㄶ䅚套⩄년暻㩄楹样쉅䄳ꍸ呦桕輫㵎쌺焵땕ꇂ渨⑲歄뭚䠳圭稰碩页슩⎘瞏</w:t>
      </w:r>
      <w:r>
        <w:rPr/>
        <w:t>ꔻ</w:t>
      </w:r>
      <w:r>
        <w:rPr/>
        <w:t>ⱈ</w:t>
      </w:r>
      <w:r>
        <w:rPr/>
        <w:t>싍뭴䙐昰ヂ㤥湩卸倮㈶偒䵄戱ꥺ䉩</w:t>
      </w:r>
      <w:r>
        <w:rPr/>
        <w:t>ⵇ</w:t>
      </w:r>
      <w:r>
        <w:rPr/>
        <w:t>搴栩쉊㝄숺◂晳ꌸ戮伫㉺〸䣂欽穾숨⚩〮㮩긻牓㉫</w:t>
      </w:r>
      <w:r>
        <w:rPr/>
        <w:t>⠤⨹</w:t>
      </w:r>
      <w:r>
        <w:rPr/>
        <w:t>쵂⬨⎘捸⶿禱ꏂ椦䂩颮轎彇奔佅숨</w:t>
      </w:r>
      <w:r>
        <w:rPr/>
        <w:t>ꤩ⩃</w:t>
      </w:r>
      <w:r>
        <w:rPr/>
        <w:t>摓⩸ㄵ䑅</w:t>
      </w:r>
      <w:r>
        <w:rPr/>
        <w:t>꧂</w:t>
      </w:r>
      <w:r>
        <w:rPr/>
        <w:t>뾥④</w:t>
      </w:r>
      <w:r>
        <w:rPr/>
        <w:t>ꗂ</w:t>
      </w:r>
      <w:r>
        <w:rPr/>
        <w:t>䑦䑍</w:t>
      </w:r>
      <w:r>
        <w:rPr/>
        <w:t>⣂</w:t>
      </w:r>
      <w:r>
        <w:rPr/>
        <w:t>启匫敃煃쉉噃ꄹ磂灙⭦ꌨꌫ㗂㕪㈦ㅦ光쉗⮩</w:t>
      </w:r>
      <w:r>
        <w:rPr/>
        <w:t>ꤪ</w:t>
      </w:r>
      <w:r>
        <w:rPr/>
        <w:t>圵뭪幮欷䁀䙵䌹넫礹歲昪灖顆顡ㅩ⌨桦彤</w:t>
      </w:r>
      <w:r>
        <w:rPr/>
        <w:t>꤭</w:t>
      </w:r>
      <w:r>
        <w:rPr/>
        <w:t>㡓秎ㅇ晇뼥Ⓧ㝃獂</w:t>
      </w:r>
      <w:r>
        <w:rPr/>
        <w:t>Ⱘ</w:t>
      </w:r>
      <w:r>
        <w:rPr/>
        <w:t>䒣ご⎬啲穚哂迎䜴憿澿啸杙㩺囂浖㧂⼤癩䙵塘こ百쉲嘤眳扫㐬䁘⧂䨨㔱顠位쉪⧎</w:t>
      </w:r>
      <w:r>
        <w:rPr/>
        <w:t>ⱷ</w:t>
      </w:r>
      <w:r>
        <w:rPr/>
        <w:t>穖칣䘫佂ㅑ╾</w:t>
      </w:r>
      <w:r>
        <w:rPr/>
        <w:t>ꔫ</w:t>
      </w:r>
      <w:r>
        <w:rPr/>
        <w:t>⠽␶</w:t>
      </w:r>
      <w:r>
        <w:rPr/>
        <w:t>쉢卤걤祳灮컎䪩彁洱</w:t>
      </w:r>
      <w:r>
        <w:rPr/>
        <w:t>⢣</w:t>
      </w:r>
      <w:r>
        <w:rPr/>
        <w:t>伫</w:t>
      </w:r>
      <w:r>
        <w:rPr/>
        <w:t>ⷂ</w:t>
      </w:r>
      <w:r>
        <w:rPr/>
        <w:t>⠵␻</w:t>
      </w:r>
      <w:r>
        <w:rPr/>
        <w:t>啕䕬炏盂◂⌭㠺㵪䈬㓍礵</w:t>
      </w:r>
      <w:r>
        <w:rPr/>
        <w:t>ꔽ</w:t>
      </w:r>
      <w:r>
        <w:rPr/>
        <w:t>甪䘴爤摴캿␦獋녊塋◎㑷捉뭵긶싂佪슬쉥쏂㍲⽪璿旂捹䥔숴漺䆥墻习参쵉㕠⪣梩숪䵥偌顗䑯䴯ㄪ炿碡攣넯撮〺癱</w:t>
      </w:r>
      <w:r>
        <w:rPr/>
        <w:t>ꔤ</w:t>
      </w:r>
      <w:r>
        <w:rPr/>
        <w:t>䢥ㅰ呏䵶䨬㑗㖏辩幱칤</w:t>
      </w:r>
      <w:r>
        <w:rPr/>
        <w:t>ⷂ</w:t>
      </w:r>
      <w:r>
        <w:rPr/>
        <w:t>갣挬쉦丸乹쵗沿噑⩾歧</w:t>
      </w:r>
      <w:r>
        <w:rPr/>
        <w:t>⣎</w:t>
      </w:r>
      <w:r>
        <w:rPr/>
        <w:t>䡲瀩䕘싂摖痍娮傘㵫╍</w:t>
      </w:r>
      <w:r>
        <w:rPr/>
        <w:t>Ⳏ</w:t>
      </w:r>
      <w:r>
        <w:rPr/>
        <w:t>䵾顐䁣潯숊歺佨潳版㝞㔭㉊杓슮ㅁꄤ乬ネ䈺才</w:t>
      </w:r>
      <w:r>
        <w:rPr/>
        <w:t>ꥄ</w:t>
      </w:r>
      <w:r>
        <w:rPr/>
        <w:t>䳃쵍㏂䠪⮣쉭娦쉭媱〩湔칌㋂ꍧꥪ硆갹䕩眳橏믂彲싂泂栩ꎬ催杠だ⴨㘷Ⓙ繰㥪㐦朴摺礮숭㐴拂㷂滂㉴橧㴪稴㩖</w:t>
      </w:r>
      <w:r>
        <w:rPr/>
        <w:t>ꥌ</w:t>
      </w:r>
      <w:r>
        <w:rPr/>
        <w:t>绎㵂摃氨⑏東䉶伥喘⾥</w:t>
      </w:r>
      <w:r>
        <w:rPr/>
        <w:t>ꖏ</w:t>
      </w:r>
      <w:r>
        <w:rPr/>
        <w:t>滂걬懃汪傿숷⩗瘷㝁奲伱嗂숶숻┱溣㙲◂獣꺡搦⹔弤桢䵐桧㜯矂揂슥瑪橐쉯</w:t>
      </w:r>
      <w:r>
        <w:rPr/>
        <w:t>⠥</w:t>
      </w:r>
      <w:r>
        <w:rPr/>
        <w:t>䥥慄璥杨㈶쉯焹奏</w:t>
      </w:r>
      <w:r>
        <w:rPr/>
        <w:t>ꔹ</w:t>
      </w:r>
      <w:r>
        <w:rPr/>
        <w:t>긫쉪숫畀摙碩┨繄♖䁞樭㨷秎啗</w:t>
      </w:r>
      <w:r>
        <w:rPr/>
        <w:t>ꕁ</w:t>
      </w:r>
      <w:r>
        <w:rPr/>
        <w:t>쉤쉎兊쉾扃곂偲潲⫂썅圱</w:t>
      </w:r>
      <w:r>
        <w:rPr/>
        <w:t>Ⳃ</w:t>
      </w:r>
      <w:r>
        <w:rPr/>
        <w:t>칊㑚獸两⚵辿싃爥㤽挳䂩䂡싂䔽㮥㗍ꥴ⿂뗂轔狃瑡本搰刦繰㝑擂噌楉䧂幘䙋励怵枡</w:t>
      </w:r>
      <w:r>
        <w:rPr/>
        <w:t>ꦏ</w:t>
      </w:r>
      <w:r>
        <w:rPr/>
        <w:t>슥</w:t>
      </w:r>
      <w:r>
        <w:rPr/>
        <w:t>꥓</w:t>
      </w:r>
      <w:r>
        <w:rPr/>
        <w:t>潷娴爹⩺乨爹壂㭤檻睗浫䴽慫㌴네䌻刴痂䢱嗂夻挵䠱쉹ꄪ祗䘵祢兏㥣璩嘩弲渺婧媱ㅢ䵳潐煷微僂쵨兎刹〶瑞숺䊩갮恚塊い捅幋灕쉣漯焵湗</w:t>
      </w:r>
      <w:r>
        <w:rPr/>
        <w:t>ꔪ</w:t>
      </w:r>
      <w:r>
        <w:rPr/>
        <w:t>呤</w:t>
      </w:r>
      <w:r>
        <w:rPr/>
        <w:t>ꤻ</w:t>
      </w:r>
      <w:r>
        <w:rPr/>
        <w:t>숶湡欥梮䥐</w:t>
      </w:r>
      <w:r>
        <w:rPr/>
        <w:t>꧂⴮⤫</w:t>
      </w:r>
      <w:r>
        <w:rPr/>
        <w:t>涻熮㥃뭀颻奲椳呚</w:t>
      </w:r>
      <w:r>
        <w:rPr/>
        <w:t>Ⱪ⴫⹦</w:t>
      </w:r>
      <w:r>
        <w:rPr/>
        <w:t>䓂䷂슩瘴</w:t>
      </w:r>
      <w:r>
        <w:rPr/>
        <w:t>⡒</w:t>
      </w:r>
      <w:r>
        <w:rPr/>
        <w:t>싃</w:t>
      </w:r>
      <w:r>
        <w:rPr/>
        <w:t>ꤥ</w:t>
      </w:r>
      <w:r>
        <w:rPr/>
        <w:t>쉹쏂㙗昫潮떮</w:t>
      </w:r>
      <w:r>
        <w:rPr/>
        <w:t>⡂</w:t>
      </w:r>
      <w:r>
        <w:rPr/>
        <w:t>㕣牫</w:t>
      </w:r>
      <w:r>
        <w:rPr/>
        <w:t>ꤻ</w:t>
      </w:r>
      <w:r>
        <w:rPr/>
        <w:t>걔か浘汏懃椺⭅慎浾쉞䉣幦砷⸱柂격㔭摙㭢绂澱嗂㠥䉉겏㭖쵆䞬</w:t>
      </w:r>
      <w:r>
        <w:rPr/>
        <w:t>⠭</w:t>
      </w:r>
      <w:r>
        <w:rPr/>
        <w:t>껂䤤㖣歭▘ꥪ兺画啙싂溿녪</w:t>
      </w:r>
      <w:r>
        <w:rPr/>
        <w:t>⡧</w:t>
      </w:r>
      <w:r>
        <w:rPr/>
        <w:t>珂睲쉱夻梿䦘⸫묥漽硺橳</w:t>
      </w:r>
      <w:r>
        <w:rPr/>
        <w:t>ⱁ</w:t>
      </w:r>
      <w:r>
        <w:rPr/>
        <w:t>氭汓</w:t>
      </w:r>
      <w:r>
        <w:rPr/>
        <w:t>ⵚ</w:t>
      </w:r>
      <w:r>
        <w:rPr/>
        <w:t>妏ꇂ⦡싂塏쉏숪ꅁ㈭⭀稴㉍亮匵㇂扠숷㦬搭⚡砸</w:t>
      </w:r>
      <w:r>
        <w:rPr/>
        <w:t>ꖩ</w:t>
      </w:r>
      <w:r>
        <w:rPr/>
        <w:t>瘻淂㔶ꥥ⩡穯숰䤬啔ꥥ纻㭳◂ㆵ⨦䁁㝚슘珂ꅴ㝁ネ㵎橴䉌嘦곂䔨䚿㇂恫瀰㉺ㄣ믂潸䕨</w:t>
      </w:r>
      <w:r>
        <w:rPr/>
        <w:t>ⰵ</w:t>
      </w:r>
      <w:r>
        <w:rPr/>
        <w:t>湦湨涬⍲⑎湗㬫夭</w:t>
      </w:r>
      <w:r>
        <w:rPr/>
        <w:t>꧂</w:t>
      </w:r>
      <w:r>
        <w:rPr/>
        <w:t>숥㵃玘䥲⩭쎿棂頩⪬湴㝀幠溘녏⑄睘畔䭬㤤</w:t>
      </w:r>
      <w:r>
        <w:rPr/>
        <w:t>ꕤ</w:t>
      </w:r>
      <w:r>
        <w:rPr/>
        <w:t>㬳䒥뭇䀬䍾恌⽯뽖놣䉙喵反쉀싂䟎彴䑖┮批嫂㵍住烂汃䤩湁卓牨땊</w:t>
      </w:r>
      <w:r>
        <w:rPr/>
        <w:t>ꖻ</w:t>
      </w:r>
      <w:r>
        <w:rPr/>
        <w:t>㕆◂뽀桘䴱佑䌲</w:t>
      </w:r>
      <w:r>
        <w:rPr/>
        <w:t>⠣</w:t>
      </w:r>
      <w:r>
        <w:rPr/>
        <w:t>㫂氷癶쉅喥䂣顲노砪싂樯묶瑨䊡捙䬶䰥濂⭤Ⓧ䧂幊浐⥾拂䝦쉺䬱䬯㔷㵆妻츬瑪⪥晇婣ꍹ姂墏敳兮愰昊䲘ꍖ顃奏䅕〲⫂싂㭵疱⽵</w:t>
      </w:r>
      <w:r>
        <w:rPr/>
        <w:t>ⷂ</w:t>
      </w:r>
      <w:r>
        <w:rPr/>
        <w:t>硋쉩夰䗂湔ꄵ奘慶㏎ꅂ毂걓桨</w:t>
      </w:r>
      <w:r>
        <w:rPr/>
        <w:t>⣃</w:t>
      </w:r>
      <w:r>
        <w:rPr/>
        <w:t>潁⫃べ䬬噮䭶䒬䘫⽢瀷牆乥㔶汒砨</w:t>
      </w:r>
      <w:r>
        <w:rPr/>
        <w:t>ꕤ</w:t>
      </w:r>
      <w:r>
        <w:rPr/>
        <w:t>楪㨮縻找</w:t>
      </w:r>
      <w:r>
        <w:rPr/>
        <w:t>⡓</w:t>
      </w:r>
      <w:r>
        <w:rPr/>
        <w:t>堭</w:t>
      </w:r>
      <w:r>
        <w:rPr/>
        <w:t>Ⱝ</w:t>
      </w:r>
      <w:r>
        <w:rPr/>
        <w:t>榩㵈쉔楳䕷</w:t>
      </w:r>
      <w:r>
        <w:rPr/>
        <w:t>ⱔ</w:t>
      </w:r>
      <w:r>
        <w:rPr/>
        <w:t>頪⩁쵉㴱슮䑫婪矂</w:t>
      </w:r>
      <w:r>
        <w:rPr/>
        <w:t>⡷</w:t>
      </w:r>
      <w:r>
        <w:rPr/>
        <w:t>㛂䩇㆏뼳䐥⌤飂칕</w:t>
      </w:r>
      <w:r>
        <w:rPr/>
        <w:t>⠥</w:t>
      </w:r>
      <w:r>
        <w:rPr/>
        <w:t>牪瘳</w:t>
      </w:r>
      <w:r>
        <w:rPr/>
        <w:t>꧂</w:t>
      </w:r>
      <w:r>
        <w:rPr/>
        <w:t>湉㠣♒〉稰ꥷ䡨摆⵵䁫澩乱渪䠷숽繲쉄⼤䁶䡆乃扡넮栥㯂轎ꅺ습畟熘洴䐸慶⨩뭙쵺쉸땪瘶숺䆩狂㍱狂旂䛂䅵◂◂ㅄ晗畵咥ꄬ顐슡ㆥ</w:t>
      </w:r>
      <w:r>
        <w:rPr/>
        <w:t>ꥈ</w:t>
      </w:r>
      <w:r>
        <w:rPr/>
        <w:t>⡍</w:t>
      </w:r>
      <w:r>
        <w:rPr/>
        <w:t>佔烂</w:t>
      </w:r>
      <w:r>
        <w:rPr/>
        <w:t>⢏</w:t>
      </w:r>
      <w:r>
        <w:rPr/>
        <w:t>氦</w:t>
      </w:r>
      <w:r>
        <w:rPr/>
        <w:t>⠱</w:t>
      </w:r>
      <w:r>
        <w:rPr/>
        <w:t>殣洩㴸䠺䕤㥸쉉ꄶ┪쉾쉃刭搴橱催㢱刪䀮쉗쌴걗</w:t>
      </w:r>
      <w:r>
        <w:rPr/>
        <w:t>ꕙ</w:t>
      </w:r>
      <w:r>
        <w:rPr/>
        <w:t>揂搯畮媻⤭摐갬慒敞娷쵦娶⎘긻卢䐭⥴橠榬幉㥺噹㨮䈭䥱</w:t>
      </w:r>
      <w:r>
        <w:rPr/>
        <w:t>ꕙ</w:t>
      </w:r>
      <w:r>
        <w:rPr/>
        <w:t>䙸媩쉔汀ば儥瑖歵湆䑵娻䵮</w:t>
      </w:r>
      <w:r>
        <w:rPr/>
        <w:t>ꔺ</w:t>
      </w:r>
      <w:r>
        <w:rPr/>
        <w:t>浇䓃汥쉶ꍯ숪㝨㵀쉳狃楹♙쉳琷⎩믂䠯</w:t>
      </w:r>
      <w:r>
        <w:rPr/>
        <w:t>ꦬ</w:t>
      </w:r>
      <w:r>
        <w:rPr/>
        <w:t>匥ꇂ㫂微汬쉌来剈땲걗桺쵩㵤㌺睖쉫슡㗂呢⍑瑇婡桀哂旍顏㌪䙠썴뽶쉦ꎏ쉕⽆汴䈭䟂杷噃䭃咩兤捈쵙琴墮쉟䩙⦏슩嚬믂楩㨻睘뾬佤勂⥂㐽쵄婧刷ꏂ煩싂癮깹</w:t>
      </w:r>
      <w:r>
        <w:rPr/>
        <w:t>ꔭ</w:t>
      </w:r>
      <w:r>
        <w:rPr/>
        <w:t>걬ㄬ升뼨䅇䥺쵭⹩☬촴凂ㅷ顊あ㓂쉚㑑쉀奷绂딤䕇颥栫딸穌싍磂㙔⩔ぞ吭亣䫂긪傻湫獨␷껂碣쉣╃恺▱刽䡄噾燂⹧</w:t>
      </w:r>
      <w:r>
        <w:rPr/>
        <w:t>ⵖ</w:t>
      </w:r>
      <w:r>
        <w:rPr/>
        <w:t>㙚뼪秂咏頹武䄣䩅䉵稯⍑䐳猽榣땾惂䫂轔쉲쉞涏洤帲㵋婘숥숣㙹坎㚿♚椲㑳梥쉌䩸數旎⎡慠䘵颩카轱㈱㕈쉍㭍뼣歒</w:t>
      </w:r>
      <w:r>
        <w:rPr/>
        <w:t>ꥀ</w:t>
      </w:r>
      <w:r>
        <w:rPr/>
        <w:t>䘷眷䙑뭣槂幘⒏玱彧頩ㆡ䬤칫乱녚</w:t>
      </w:r>
      <w:r>
        <w:rPr/>
        <w:t>⣂</w:t>
      </w:r>
      <w:r>
        <w:rPr/>
        <w:t>䜷㈥獨㴩䰲砲䡤愽墘稷㟂纥戯㩊쉅</w:t>
      </w:r>
      <w:r>
        <w:rPr/>
        <w:t>ꤦ</w:t>
      </w:r>
      <w:r>
        <w:rPr/>
        <w:t>㬩㩶噋䀪쵶䕢숪䅟䲏嚘烂ꍠ⪡䕪顷樶쉀瞮ㆣ⽎檘卾㣂㕡긶䰭坤䁰╍へ␭㥬츣摍哃⍳庩旂땕깚</w:t>
      </w:r>
      <w:r>
        <w:rPr/>
        <w:t>ⱈ</w:t>
      </w:r>
      <w:r>
        <w:rPr/>
        <w:t>쉅偃圤捞愸⥐煖偤㕐烂◂캱刨䈽⹈㑋䷍숸</w:t>
      </w:r>
      <w:r>
        <w:rPr/>
        <w:t>ꥁ</w:t>
      </w:r>
      <w:r>
        <w:rPr/>
        <w:t>䱑㫂慎堫뽈炻启汩瑋촨䖘牞䏂㉉⽭㤺䈮毂轎浖棂</w:t>
      </w:r>
      <w:r>
        <w:rPr/>
        <w:t>ⱬ</w:t>
      </w:r>
      <w:r>
        <w:rPr/>
        <w:t>噳ㆡ牣䷂椮願珂숊唲温ㆩ⍇␫汗쉋䥍慶⾥㜰噵䱱</w:t>
      </w:r>
      <w:r>
        <w:rPr/>
        <w:t>ꦥ</w:t>
      </w:r>
      <w:r>
        <w:rPr/>
        <w:t>㑆싂䙎䙬䥸佹쉩慸뽠䨸瀵슬쉂毂扱桀瞮쉣䉌䜶繕슱䱷㉈嫂獒璻슏쉃殥⩈쉙숽䋂唯</w:t>
      </w:r>
      <w:r>
        <w:rPr/>
        <w:t>ꤽ</w:t>
      </w:r>
      <w:r>
        <w:rPr/>
        <w:t>橄祯䪮材洲㍣瑔咥弹嚵</w:t>
      </w:r>
      <w:r>
        <w:rPr/>
        <w:t>ꥒ␳</w:t>
      </w:r>
      <w:r>
        <w:rPr/>
        <w:t>框숪곂暬䶬咻⹲쉐晓㌪䜬沏䜲眵㉗ㄬ卄╘嘪坍㭖䧃⯂癍伷㩨⫂</w:t>
      </w:r>
      <w:r>
        <w:rPr/>
        <w:t>ꖡ</w:t>
      </w:r>
      <w:r>
        <w:rPr/>
        <w:t>啢뽵歰숶槂八壂懂协庮狂究䈯牏堸顟䗂⤪⽠䴣쉣쉗㫂偪硬挲녟轥癶椮䐩⽥䨫☻㥙␪撻余슱顸슏䝶潲䑊⭡걏㉎昲䑸囂空뿂쉙優慳熿</w:t>
      </w:r>
      <w:r>
        <w:rPr/>
        <w:t>⠨</w:t>
      </w:r>
      <w:r>
        <w:rPr/>
        <w:t>슿江ꅄ㉸坳⨥縪䥫쉓摄頹繨捎丵乄슩浶㙠꥚瑖嘩떘否䉯</w:t>
      </w:r>
      <w:r>
        <w:rPr/>
        <w:t>ꕊ</w:t>
      </w:r>
      <w:r>
        <w:rPr/>
        <w:t>呚枵ꅃ䢻쉓䈸</w:t>
      </w:r>
      <w:r>
        <w:rPr/>
        <w:t>ꔪ</w:t>
      </w:r>
      <w:r>
        <w:rPr/>
        <w:t>捤䥳쉍啺㡖꥗</w:t>
      </w:r>
      <w:r>
        <w:rPr/>
        <w:t>Ⳃ</w:t>
      </w:r>
      <w:r>
        <w:rPr/>
        <w:t>ꍲ뗂㘩儷槂⹫礸䤺싃澵焩慒㠶瀻䈴䰽䴦顖啖睠⭠쉾뼴쌨癶뇂晊升䓍뽰쉕䀰榿⤸潁䲏捴싂爨㭨么ぉ怲浏걋穨䌨䦩䤬ㆿ䳂哂⭆㕞숴卶噩皡⛂㭥漽䍖䥯剗匪亻숷㭆け廂썆쉅㈴奺懍쉟㑹</w:t>
      </w:r>
      <w:r>
        <w:rPr/>
        <w:t>ꦩ</w:t>
      </w:r>
      <w:r>
        <w:rPr/>
        <w:t>瀰怱榏坞杬</w:t>
      </w:r>
      <w:r>
        <w:rPr/>
        <w:t>Ⱚ</w:t>
      </w:r>
      <w:r>
        <w:rPr/>
        <w:t>쉙ぺ慔娽캮䚡㥪뽄圪兙木沱㙲绍氽쉂췂偖슻ァ</w:t>
      </w:r>
      <w:r>
        <w:rPr/>
        <w:t>ꦵ</w:t>
      </w:r>
      <w:r>
        <w:rPr/>
        <w:t>䙺쉺썕싂</w:t>
      </w:r>
      <w:r>
        <w:rPr/>
        <w:t>ⴽ</w:t>
      </w:r>
      <w:r>
        <w:rPr/>
        <w:t>搪ꥷ个嚘題칐弦㌰愪쉌║敦쉋彂</w:t>
      </w:r>
      <w:r>
        <w:rPr/>
        <w:t>Ⳃ</w:t>
      </w:r>
      <w:r>
        <w:rPr/>
        <w:t>㪥</w:t>
      </w:r>
      <w:r>
        <w:rPr/>
        <w:t>Ȿ</w:t>
      </w:r>
      <w:r>
        <w:rPr/>
        <w:t>ⵋ</w:t>
      </w:r>
      <w:r>
        <w:rPr/>
        <w:t>䉮匣繭炩洨슥⩴䍓</w:t>
      </w:r>
      <w:r>
        <w:rPr/>
        <w:t>⡎</w:t>
      </w:r>
      <w:r>
        <w:rPr/>
        <w:t>䔸▱焣싂㥙ね椺捣弫뿂穑ㅣ</w:t>
      </w:r>
      <w:r>
        <w:rPr/>
        <w:t>꧂</w:t>
      </w:r>
      <w:r>
        <w:rPr/>
        <w:t>窥瀻䝈䉾愽뾡㟂䓂繷쉕</w:t>
      </w:r>
      <w:r>
        <w:rPr/>
        <w:t>ꔯ</w:t>
      </w:r>
      <w:r>
        <w:rPr/>
        <w:t>췂쵅걸슿㡈쉾쉒⧂輥䕦촹牔㥺ꆣ</w:t>
      </w:r>
      <w:r>
        <w:rPr/>
        <w:t>ꤪ</w:t>
      </w:r>
      <w:r>
        <w:rPr/>
        <w:t>嫂䙸녑ꥦ濍攥뼸扢歋꧎穙䘪</w:t>
      </w:r>
      <w:r>
        <w:rPr/>
        <w:t>ꦡ</w:t>
      </w:r>
      <w:r>
        <w:rPr/>
        <w:t>䅆</w:t>
      </w:r>
      <w:r>
        <w:rPr/>
        <w:t>ⱌ</w:t>
      </w:r>
      <w:r>
        <w:rPr/>
        <w:t>썩</w:t>
      </w:r>
      <w:r>
        <w:rPr/>
        <w:t>⠮</w:t>
      </w:r>
      <w:r>
        <w:rPr/>
        <w:t>渨싃湰暏焸숭㒩쉪㢮숸轡飂䬯⭙껂斣⹳슮绂甲䝏㑓䬨䩎⹧⮥╆頱㩹唵㟃ꥪ䃂╔曎㥵</w:t>
      </w:r>
      <w:r>
        <w:rPr/>
        <w:t>ⱖ</w:t>
      </w:r>
      <w:r>
        <w:rPr/>
        <w:t>摋祒숹婞熏䖘딮娹숭秂奐䅔쉂☹</w:t>
      </w:r>
      <w:r>
        <w:rPr/>
        <w:t>⡐</w:t>
      </w:r>
      <w:r>
        <w:rPr/>
        <w:t>杪敹뭀⫂⩉獴楮慙</w:t>
      </w:r>
      <w:r>
        <w:rPr/>
        <w:t>ꕸ</w:t>
      </w:r>
      <w:r>
        <w:rPr/>
        <w:t>䕤</w:t>
      </w:r>
      <w:r>
        <w:rPr/>
        <w:t>ⱉ</w:t>
      </w:r>
      <w:r>
        <w:rPr/>
        <w:t>䬴䞥㈥촻㕳噷绂촯䲥㩐瑆栩㦘㑃</w:t>
      </w:r>
      <w:r>
        <w:rPr/>
        <w:t>ⴹ</w:t>
      </w:r>
      <w:r>
        <w:rPr/>
        <w:t>녷楁啓㛂偋㉵쉊䞥煙浾䬩挣吣숮塘忂秂쉾祣㝵ꍅ䘨걮墮瑴䑬橵痎䷃㉮彙䂿止긵扮㘥숻놩犻⹾췎⽕숹뇎参吺䉭汦䡎敎怴祔溮</w:t>
      </w:r>
      <w:r>
        <w:rPr/>
        <w:t>ꥐ</w:t>
      </w:r>
      <w:r>
        <w:rPr/>
        <w:t>縊具歅祇䌻쉹⑺渺堫戱帥⪩㇂㈵⹺땰櫎䑔姂⩀旂쉃帷䵂潍搷䱏⌰其儭橺瑓晗惂</w:t>
      </w:r>
      <w:r>
        <w:rPr/>
        <w:t>꤫</w:t>
      </w:r>
      <w:r>
        <w:rPr/>
        <w:t>忂扞䬫咣쉹</w:t>
      </w:r>
      <w:r>
        <w:rPr/>
        <w:t>꤭ⴽ</w:t>
      </w:r>
      <w:r>
        <w:rPr/>
        <w:t>汈奡ㅡ숺</w:t>
      </w:r>
      <w:r>
        <w:rPr/>
        <w:t>ꥌ</w:t>
      </w:r>
      <w:r>
        <w:rPr/>
        <w:t>扁㩌묩㠺䮥숤牌쉌䰮쵮ꄲ㙗䍂迍䛂⩷䁨昽♷睠璏欪礩瑦㣂</w:t>
      </w:r>
      <w:r>
        <w:rPr/>
        <w:t>ⵂ⩰</w:t>
      </w:r>
      <w:r>
        <w:rPr/>
        <w:t>㍅㪬깂睒㞻偃偍兏呋僂슩쉕㐸入歗㟂숥硣恀ふ㘲ㅯ兢䔪㕎搵湹竂숮</w:t>
      </w:r>
      <w:r>
        <w:rPr/>
        <w:t>⡯</w:t>
      </w:r>
      <w:r>
        <w:rPr/>
        <w:t>昱슿숫䇂</w:t>
      </w:r>
      <w:r>
        <w:rPr/>
        <w:t>⡕</w:t>
      </w:r>
      <w:r>
        <w:rPr/>
        <w:t>橓뽴顢⤯呴杋⩶婣싂㥺싂眴券</w:t>
      </w:r>
      <w:r>
        <w:rPr/>
        <w:t>ꔪ</w:t>
      </w:r>
      <w:r>
        <w:rPr/>
        <w:t>柂搥奲种摏䱇㋂奯꺣癃곎䭹䌫京侵浶顳竂⩵쉵機瘯♶凂⸦⯍슘瑪䍤ꍈ㬶⬳쉍檵</w:t>
      </w:r>
      <w:r>
        <w:rPr/>
        <w:t>ꗂⵕ</w:t>
      </w:r>
      <w:r>
        <w:rPr/>
        <w:t>㙍窏ㅫ㡮</w:t>
      </w:r>
      <w:r>
        <w:rPr/>
        <w:t>ꕾ</w:t>
      </w:r>
      <w:r>
        <w:rPr/>
        <w:t>䩎䙪攫䠵牢㟂礷牱⍟偂숻싂䕲싂㡕㌫ꍆ䉅</w:t>
      </w:r>
      <w:r>
        <w:rPr/>
        <w:t>ꕋ</w:t>
      </w:r>
      <w:r>
        <w:rPr/>
        <w:t>⠴Ɱ</w:t>
      </w:r>
      <w:r>
        <w:rPr/>
        <w:t>轧㎘擃庿⩂뭘㕙浺癬栯抻⽫恳景杁拂䋂䀻䟂꺡ㄤ쉑佺⥸儶稵쉀䍺⼥ㅑ欨㷂䝪洸싂晎䅥䡙彍</w:t>
      </w:r>
      <w:r>
        <w:rPr/>
        <w:t>ꔸ</w:t>
      </w:r>
      <w:r>
        <w:rPr/>
        <w:t>䅄猶剱싂쉕䙹䃂懂佔牳ꍍ</w:t>
      </w:r>
      <w:r>
        <w:rPr/>
        <w:t>ⱁ</w:t>
      </w:r>
      <w:r>
        <w:rPr/>
        <w:t>칳ꅵ䡔♪쉰쉋숣</w:t>
      </w:r>
      <w:r>
        <w:rPr/>
        <w:t>ⱓ</w:t>
      </w:r>
      <w:r>
        <w:rPr/>
        <w:t>〥쉧㑨䞱숵塉瑘䫃⑉圲垏숪楚췂⍚堨渤儶帷幾幌䜣癹뽳갥啉汏顕쉨숽㛂⚘숱䭨拂洫䌩⼮㙈揂改⭮㬮哂싂偑䅷슘桫剋恙㍺껂振㏂</w:t>
      </w:r>
      <w:r>
        <w:rPr/>
        <w:t>ꦘ</w:t>
      </w:r>
      <w:r>
        <w:rPr/>
        <w:t>你⍩䀰獖搽⫍츣啠睋䒘ヂ拂싃⩒慑⑥晑瑖䔷䕯牞曍禩扞涬䥆彣扌쉨棂圹濂⬯樶</w:t>
      </w:r>
      <w:r>
        <w:rPr/>
        <w:t>ꥄ</w:t>
      </w:r>
      <w:r>
        <w:rPr/>
        <w:t>媩捣哂슣湵䵮</w:t>
      </w:r>
      <w:r>
        <w:rPr/>
        <w:t>ⵖ⹰</w:t>
      </w:r>
      <w:r>
        <w:rPr/>
        <w:t>敱廂⭬♁盎涱䴰塔䉒ㅠ彎摸琦幞뿂卂⩡☱淂⹱瘵儣䡷灖쉗㤻輹彇吻슡꥘</w:t>
      </w:r>
      <w:r>
        <w:rPr/>
        <w:t>⡋</w:t>
      </w:r>
      <w:r>
        <w:rPr/>
        <w:t>敳⥌㨷砹⤶ꍹ昣䙏</w:t>
      </w:r>
      <w:r>
        <w:rPr/>
        <w:t>Ⱜ</w:t>
      </w:r>
      <w:r>
        <w:rPr/>
        <w:t>쉍</w:t>
      </w:r>
      <w:r>
        <w:rPr/>
        <w:t>ꕕ</w:t>
      </w:r>
      <w:r>
        <w:rPr/>
        <w:t>癋썋顪乤昮池啂啄橢␺숵䶩</w:t>
      </w:r>
      <w:r>
        <w:rPr/>
        <w:t>ꕸ</w:t>
      </w:r>
      <w:r>
        <w:rPr/>
        <w:t>쉪☨橫㟂澩畘슿䈩ꅄ珂濂污犱輬嘲桔놩嚘㉍䣂庣⥡쵭帪쉪縸䥶䚿ꍕ싂䑶┰땆㠮ꥹ䑦帨</w:t>
      </w:r>
      <w:r>
        <w:rPr/>
        <w:t>⡩</w:t>
      </w:r>
      <w:r>
        <w:rPr/>
        <w:t>皡椥欺嫂䰯恶ꥠ穌硎␤딥⹸⺿⩶祖獃飂汇䥡厬吣炥䤲䥰噲囂ꥩ噆烂쉘督싂⹧쉺쉁仂燂䠩츴迂塑捨朰슣洲潲</w:t>
      </w:r>
      <w:r>
        <w:rPr/>
        <w:t>ⲿ</w:t>
      </w:r>
      <w:r>
        <w:rPr/>
        <w:t>眪㙂眴䰲䛂㔴轙㥪⪻㩩啨撬䈺氭쉹䙹橗枘僂泍徘燂別</w:t>
      </w:r>
      <w:r>
        <w:rPr/>
        <w:t>ꥄ</w:t>
      </w:r>
      <w:r>
        <w:rPr/>
        <w:t>祱㠩㩙⨊쉤䝃欭帱㝩</w:t>
      </w:r>
      <w:r>
        <w:rPr/>
        <w:t>ⱚ</w:t>
      </w:r>
      <w:r>
        <w:rPr/>
        <w:t>슩䵲㵕涩䵧形掩㙷婌숮䳃⵶쉈挲囂깕琥仂礮洺条⍘愣⿂㡨顰깪땚숴お⥂濍杠</w:t>
      </w:r>
      <w:r>
        <w:rPr/>
        <w:t>ꕑ</w:t>
      </w:r>
      <w:r>
        <w:rPr/>
        <w:t>啈껍呢╄幊橊뭁䭶汃㝧䡫␽⨸獐琨⸲㴥坌딪撱潇湸ヂ瑠䍘奐判㝋⫍쵏䝭췍숩啖找湌欱⹲쉶慭塳⩟梬습숶嗂畨琨䉅</w:t>
      </w:r>
      <w:r>
        <w:rPr/>
        <w:t>ꕒ</w:t>
      </w:r>
      <w:r>
        <w:rPr/>
        <w:t>츯佀쉰깪슡坘⑬숦쉀뭏獍塎⩑</w:t>
      </w:r>
      <w:r>
        <w:rPr/>
        <w:t>⡂</w:t>
      </w:r>
      <w:r>
        <w:rPr/>
        <w:t>㑶䐸㌲쉊뽌䥮恓䒡硶䕵⩄䱠䑅ꄪ攽쉍㑕顦⼩挸♂癏䑠㘮䵲䞿伴乮穨ㄹ橂⽓煃い泂싂佫琷乗</w:t>
      </w:r>
      <w:r>
        <w:rPr/>
        <w:t>Ɽ</w:t>
      </w:r>
      <w:r>
        <w:rPr/>
        <w:t>㥌獳啅㍌啓顠⑦치ꅌ响㊩晭漭칫冻숪㘩ꅴ繋彫輱汵杵其浾浺䥂湩뇂暵僂㝴☽⑁硴擂檻伸㥱燎</w:t>
      </w:r>
      <w:r>
        <w:rPr/>
        <w:t>ꕒ</w:t>
      </w:r>
      <w:r>
        <w:rPr/>
        <w:t>刦䁒⚵ꍇ硭ꏂ梩☻僂天啍䵅쉖妻숳⍭</w:t>
      </w:r>
      <w:r>
        <w:rPr/>
        <w:t>⢥</w:t>
      </w:r>
      <w:r>
        <w:rPr/>
        <w:t>睯恠쉦烂嘦쉅</w:t>
      </w:r>
      <w:r>
        <w:rPr/>
        <w:t>Ⱖ</w:t>
      </w:r>
      <w:r>
        <w:rPr/>
        <w:t>㝑묮ꅳ⹭晢䩇湁亵ꥨ⏂꺿⥰扤辵呺쉲坬稬ㅇ炵땥㥦ꥢ숬⏂偒㛂䑍쉭偅轵䯂凂恊摌쉟Ⓝ</w:t>
      </w:r>
      <w:r>
        <w:rPr/>
        <w:t>ꕋ</w:t>
      </w:r>
      <w:r>
        <w:rPr/>
        <w:t>䜩䆬싂瑀偃㔬楋戵㝢奂쉫⚬参땨䑱皱⹥ㅩ瞱쵹걺쉔癚皏迃䩴刯녶슮싃떮쉱䑚쉅⑕埂呆䑗媡</w:t>
      </w:r>
      <w:r>
        <w:rPr/>
        <w:t>ⵌ</w:t>
      </w:r>
      <w:r>
        <w:rPr/>
        <w:t>䃂⍏暥Ⓧ縰猪眳䘯㕨╋楖䩂╵堩弬써Ⓜ뼫剟敇䭑竂쉏쉇⸸쉕湭䄣슘ㅹ㭘浠䱞╲瘣쉏㎣灬겮⬹轪戺긻两祓係쉊泂ꥺ쉇伲㡦슻㙳参㨱敪䙂噘噃녰㉄砭堺携抿쉕⩤쉩</w:t>
      </w:r>
      <w:r>
        <w:rPr/>
        <w:t>⢏</w:t>
      </w:r>
      <w:r>
        <w:rPr/>
        <w:t>坩毂쉬ꥶ⑮匳柂滃湗╹夰绍쉅穹畾亏婱㤳恠</w:t>
      </w:r>
      <w:r>
        <w:rPr/>
        <w:t>ꕧ</w:t>
      </w:r>
      <w:r>
        <w:rPr/>
        <w:t>㑦仂쉧幠╘䘪싂倣棂楗癲璏婅뭁摸␳䡡㓂琹慎㕮〽</w:t>
      </w:r>
      <w:r>
        <w:rPr/>
        <w:t>ꕲ꥖</w:t>
      </w:r>
      <w:r>
        <w:rPr/>
        <w:t>슘넮╖浉䕢轸摹䲣愱칃桭䙸猳㑢⥀⤶묷㵟숲焥揂枻凂슡썄畹値牭纻䰺숹䑂쉤彷扗画䪩敤䥚⑫猸噗卫</w:t>
      </w:r>
      <w:r>
        <w:rPr/>
        <w:t>ꥁ</w:t>
      </w:r>
      <w:r>
        <w:rPr/>
        <w:t>걫쉰顆乁뭱牕䦘瑆숳䑉噺歁┦뽺</w:t>
      </w:r>
      <w:r>
        <w:rPr/>
        <w:t>ⷂ</w:t>
      </w:r>
      <w:r>
        <w:rPr/>
        <w:t>穋擎⌹䛂䅫ㆬ╯쉑숩眸⍶煩◂截䏂樰你㘤浏㑔晣⍄칋浣伻㴲㡲슩놱길繴䘱㈱机⭋⪥浬奰䙆唩뼽攴ぶ┨ꏂ⭖㑸匫摓佫暬唊㵮</w:t>
      </w:r>
      <w:r>
        <w:rPr/>
        <w:t>ⰷ</w:t>
      </w:r>
      <w:r>
        <w:rPr/>
        <w:t>伮╨䫂촰㇂㛂束湦愻员깩쉉卅㑟坕쉋㝠敃쉆䩩敹㷂手番䙗곂쉮挪狂頪猭㧂</w:t>
      </w:r>
      <w:r>
        <w:rPr/>
        <w:t>Ɫ</w:t>
      </w:r>
      <w:r>
        <w:rPr/>
        <w:t>摃洣禡㉴獱幠獶焹딻䍷偆溣⤬縤捁⑇硖┶剱睬晵䁴쉁</w:t>
      </w:r>
      <w:r>
        <w:rPr/>
        <w:t>ⰶ</w:t>
      </w:r>
      <w:r>
        <w:rPr/>
        <w:t>㙤⼳慞浟䐯노</w:t>
      </w:r>
      <w:r>
        <w:rPr/>
        <w:t>ꕨ</w:t>
      </w:r>
      <w:r>
        <w:rPr/>
        <w:t>乏䍙걃顣싍⽵轇䂏敫睭䀹슬뼴〹쉾㗂㭹㍆祬䱵晎쉥晥殥䝠㡓䑏䈯㎬싂쉂썴쉳☤䁉깞㵐쌵瞵礱䑣湲겮쉎㐷瘪칰㋂䮏䄩╟⭣惂墱䄯溩㙑☬㗂쉪⽴㘳쉍쉖⪮㧂쵱噌淂</w:t>
      </w:r>
      <w:r>
        <w:rPr/>
        <w:t>ⴵ</w:t>
      </w:r>
      <w:r>
        <w:rPr/>
        <w:t>橣畎䝉뼷</w:t>
      </w:r>
      <w:r>
        <w:rPr/>
        <w:t>ꤵ</w:t>
      </w:r>
      <w:r>
        <w:rPr/>
        <w:t>䍉뽕ㄳ轉塖䩎顫獰</w:t>
      </w:r>
      <w:r>
        <w:rPr/>
        <w:t>⡌</w:t>
      </w:r>
      <w:r>
        <w:rPr/>
        <w:t>걁㍎⭯慆</w:t>
      </w:r>
      <w:r>
        <w:rPr/>
        <w:t>ⶏ</w:t>
      </w:r>
      <w:r>
        <w:rPr/>
        <w:t>卮滂슿縵쉹熬쉔⨻㧂㮡</w:t>
      </w:r>
      <w:r>
        <w:rPr/>
        <w:t>ꗂ</w:t>
      </w:r>
      <w:r>
        <w:rPr/>
        <w:t>䫂兌䀫敞㥆숮朤㞬轌슱㙢剧硯煚떩堷ㅮ㐶吸㵀睏匨仍깈곂㢘眭敢캻媬츽뽨숽뽱発僂止潆盂</w:t>
      </w:r>
      <w:r>
        <w:rPr/>
        <w:t>⡫</w:t>
      </w:r>
      <w:r>
        <w:rPr/>
        <w:t>喣깗剥⪮榩㤵뭂싂穾竃쉍圥쉷呂剙⸩䇃橗䄫싂癇畣춡戭⨺䠺</w:t>
      </w:r>
      <w:r>
        <w:rPr/>
        <w:t>ⱌ⍔⬤</w:t>
      </w:r>
      <w:r>
        <w:rPr/>
        <w:t>쉀䝾녍⿂䱶瑄洪㑂桔쉑穔婟瀶盂뼤烎⛃쉠䱂䛂剳뗂杏㵣䵹怳匥쉟㭞㝕䱍煶啦轠</w:t>
      </w:r>
      <w:r>
        <w:rPr/>
        <w:t>⣂</w:t>
      </w:r>
      <w:r>
        <w:rPr/>
        <w:t>㑒숺坃</w:t>
      </w:r>
      <w:r>
        <w:rPr/>
        <w:t>ꕳ</w:t>
      </w:r>
      <w:r>
        <w:rPr/>
        <w:t>汄槃䤸癭焻䱋숭</w:t>
      </w:r>
      <w:r>
        <w:rPr/>
        <w:t>⡅</w:t>
      </w:r>
      <w:r>
        <w:rPr/>
        <w:t>䢮浬</w:t>
      </w:r>
      <w:r>
        <w:rPr/>
        <w:t>⡬</w:t>
      </w:r>
      <w:r>
        <w:rPr/>
        <w:t>猴숩딲㛂婁浹䱅긶뽰뿂浑偈乧䩖煂䪿煚䑺䗂歎硪䡒椥䶻꥚쉥</w:t>
      </w:r>
      <w:r>
        <w:rPr/>
        <w:t>ꤤ</w:t>
      </w:r>
      <w:r>
        <w:rPr/>
        <w:t>㏂쉹깡뮿圶喵璏⦵뭬쉄礤뭦㈵幘竃眦⽦⥳碩⑖硨㉡渪⥖顯序뽖䕃┬灎商떿㵭뽔╱䅓㭢坟朰硨</w:t>
      </w:r>
      <w:r>
        <w:rPr/>
        <w:t>ꕮ</w:t>
      </w:r>
      <w:r>
        <w:rPr/>
        <w:t>념汱獂䩥妩牨治䅷恧繧勂쉕묮⑸䭾繰攳娷䕣묳쉅㙠忂痂嫂⩐礪싂뿂</w:t>
      </w:r>
      <w:r>
        <w:rPr/>
        <w:t>ꤽ</w:t>
      </w:r>
      <w:r>
        <w:rPr/>
        <w:t>愪㙨浙캱䩲╙瘺ㅯ㑧偱묦挸</w:t>
      </w:r>
      <w:r>
        <w:rPr/>
        <w:t>ⴷ</w:t>
      </w:r>
      <w:r>
        <w:rPr/>
        <w:t>別쉞搷瘱丳眭槂塠绂쉵㍮秂ꍫ䬶煺瑸匦</w:t>
      </w:r>
      <w:r>
        <w:rPr/>
        <w:t>ⴴ</w:t>
      </w:r>
      <w:r>
        <w:rPr/>
        <w:t>梩슬瑡瘦問睾慠㘦卷㴣䷂佤汓堨剖⯍盂䥸滂싃ぺ䦬뭏⏂⌽슏㙅⩟頻掩䲣珂猨獌㭍㡴䅑枥㵘</w:t>
      </w:r>
      <w:r>
        <w:rPr/>
        <w:t>ꥄ</w:t>
      </w:r>
      <w:r>
        <w:rPr/>
        <w:t>㑃⌤</w:t>
      </w:r>
      <w:r>
        <w:rPr/>
        <w:t>⣂</w:t>
      </w:r>
      <w:r>
        <w:rPr/>
        <w:t>剠幦呆㭊싍橫乶䪥砱뭢䝙仍斻勂堭슥爰</w:t>
      </w:r>
      <w:r>
        <w:rPr/>
        <w:t>ꦬ</w:t>
      </w:r>
      <w:r>
        <w:rPr/>
        <w:t>뇂啫殬걘①煣瑄㵗浞캏䡊</w:t>
      </w:r>
      <w:r>
        <w:rPr/>
        <w:t>⠱</w:t>
      </w:r>
      <w:r>
        <w:rPr/>
        <w:t>㡪妬剞♦</w:t>
      </w:r>
      <w:r>
        <w:rPr/>
        <w:t>Ⳃ</w:t>
      </w:r>
      <w:r>
        <w:rPr/>
        <w:t>딫⹢⦘쉇县呔啫咡㨲䓂⼱庩輫⒵⪻娻䰬걩梏輊慬輩ꌽ⩏㫎ꍮ塅뽡</w:t>
      </w:r>
      <w:r>
        <w:rPr/>
        <w:t>Ⱔ</w:t>
      </w:r>
      <w:r>
        <w:rPr/>
        <w:t>쉯쉂炱쉉슬</w:t>
      </w:r>
      <w:r>
        <w:rPr/>
        <w:t>ⱍ</w:t>
      </w:r>
      <w:r>
        <w:rPr/>
        <w:t>㑅哂挦㭑㑐䈣濂</w:t>
      </w:r>
      <w:r>
        <w:rPr/>
        <w:t>⡗</w:t>
      </w:r>
      <w:r>
        <w:rPr/>
        <w:t>㍘瞥쉡슬썧슣⮣㶱쵅拂쉢⭠뽶ꎬ뭆僂䣂怶匴ヂㅢ咻掮숵刻濂横</w:t>
      </w:r>
      <w:r>
        <w:rPr/>
        <w:t>ꥉ⚿</w:t>
      </w:r>
      <w:r>
        <w:rPr/>
        <w:t>䀩슣꺮</w:t>
      </w:r>
      <w:r>
        <w:rPr/>
        <w:t>ⲻ</w:t>
      </w:r>
      <w:r>
        <w:rPr/>
        <w:t>痂獉坌ꎩ㑆嚬숥䐶憬橖恆恟딶橒䬻䕃価녞欱쎏⫂슮䡗朳勂噤⹈⍑䆩침乃穷䌶乚⫂灺숪쉄绂㏂䍨㭞䁖剃ꎣ䥚疱漬㝶⥑頴뽓睍祗ㅞ㝥</w:t>
      </w:r>
      <w:r>
        <w:rPr/>
        <w:t>ꥃ</w:t>
      </w:r>
      <w:r>
        <w:rPr/>
        <w:t>땃⭀</w:t>
      </w:r>
      <w:r>
        <w:rPr/>
        <w:t>ꕕ</w:t>
      </w:r>
      <w:r>
        <w:rPr/>
        <w:t>쉈㘫獭佤湥機⹈</w:t>
      </w:r>
      <w:r>
        <w:rPr/>
        <w:t>ⵁ</w:t>
      </w:r>
      <w:r>
        <w:rPr/>
        <w:t>칋儭쉇쉩僂浚摖쉑硕濂쉖뽳歗煊䑯쵪の㥨轭ꌱ栰彵慰水␷塄㥂</w:t>
      </w:r>
      <w:r>
        <w:rPr/>
        <w:t>ⵞ</w:t>
      </w:r>
      <w:r>
        <w:rPr/>
        <w:t>䑊䨣⥮㙗摃杰⫃슩䅍摋潸セ晰䨻畬</w:t>
      </w:r>
      <w:r>
        <w:rPr/>
        <w:t>⢱</w:t>
      </w:r>
      <w:r>
        <w:rPr/>
        <w:t>㛂㙯吪숪㎱</w:t>
      </w:r>
      <w:r>
        <w:rPr/>
        <w:t>ꔻ</w:t>
      </w:r>
      <w:r>
        <w:rPr/>
        <w:t>䭶桇㍓</w:t>
      </w:r>
      <w:r>
        <w:rPr/>
        <w:t>ⱁ</w:t>
      </w:r>
      <w:r>
        <w:rPr/>
        <w:t>쉐䊥欪㴭뭮썞㭕숹</w:t>
      </w:r>
      <w:r>
        <w:rPr/>
        <w:t>ⱄ</w:t>
      </w:r>
      <w:r>
        <w:rPr/>
        <w:t>쉪땚</w:t>
      </w:r>
      <w:r>
        <w:rPr/>
        <w:t>⠲</w:t>
      </w:r>
      <w:r>
        <w:rPr/>
        <w:t>嚣测頦呯坦</w:t>
      </w:r>
      <w:r>
        <w:rPr/>
        <w:t>ꕦ</w:t>
      </w:r>
      <w:r>
        <w:rPr/>
        <w:t>眮쉮穪廂幨挷␶廂</w:t>
      </w:r>
      <w:r>
        <w:rPr/>
        <w:t>ꕳ</w:t>
      </w:r>
      <w:r>
        <w:rPr/>
        <w:t>珍敊䕄疩믂湳䅹搶䬴捗睲쉅싎䙴䜷믂猵䑳쉇䑕쉄柂悱䥹쉊塑幕䵣</w:t>
      </w:r>
      <w:r>
        <w:rPr/>
        <w:t>ꦡ</w:t>
      </w:r>
      <w:r>
        <w:rPr/>
        <w:t>䖘㠨摑游啅숰幌싂쉴䝶ꄱ廂噯걚쉚䒮慪</w:t>
      </w:r>
      <w:r>
        <w:rPr/>
        <w:t>ꦩ</w:t>
      </w:r>
      <w:r>
        <w:rPr/>
        <w:t>䲩枩⾱㢻飂</w:t>
      </w:r>
      <w:r>
        <w:rPr/>
        <w:t>ꦻ</w:t>
      </w:r>
      <w:r>
        <w:rPr/>
        <w:t>吭炩䣂</w:t>
      </w:r>
      <w:r>
        <w:rPr/>
        <w:t>ꔵ</w:t>
      </w:r>
      <w:r>
        <w:rPr/>
        <w:t>愽佇瀦戽彶⨫</w:t>
      </w:r>
      <w:r>
        <w:rPr/>
        <w:t>ꦿ</w:t>
      </w:r>
      <w:r>
        <w:rPr/>
        <w:t>乴禵祥睌滂㒵烂睊▏⻂嚬슣汋䐭顢牍䡶숷幩⹦⛂㩢瘦ꆥ㝁浴갯숹䰶坌⥾㎩쉨䭶䤷带꥘伨ヂ瘵䷂瑊㕳唱嚵稸㡕桳⾣礨䭅潄숶䉂뭋㥰걓</w:t>
      </w:r>
      <w:r>
        <w:rPr/>
        <w:t>ꥇ</w:t>
      </w:r>
      <w:r>
        <w:rPr/>
        <w:t>쉖帬</w:t>
      </w:r>
      <w:r>
        <w:rPr/>
        <w:t>ꥄ</w:t>
      </w:r>
      <w:r>
        <w:rPr/>
        <w:t>氪뽸厏쉅쉐ㆩ⪿䕓暬恰곂㬲䉮曂</w:t>
      </w:r>
      <w:r>
        <w:rPr/>
        <w:t>ⱘ</w:t>
      </w:r>
      <w:r>
        <w:rPr/>
        <w:t>琷⭔慵昷♫傘䨰⤨塀⤣榥爬깾녫埂申䙒克</w:t>
      </w:r>
      <w:r>
        <w:rPr/>
        <w:t>ꥆ</w:t>
      </w:r>
      <w:r>
        <w:rPr/>
        <w:t>杂湚檱獡䨤싂⾣畖㠮狎颏⭂ꅸ䉀⫂㐭Ⓜガ쉑囃䜺쉒싃슬砲ꅰ䵟偘圤㍟祧煞</w:t>
      </w:r>
      <w:r>
        <w:rPr/>
        <w:t>ⱄ</w:t>
      </w:r>
      <w:r>
        <w:rPr/>
        <w:t>ꌭ⏂歒坣栺坃䧂䋂㚮伵쉎彀䚵䅤ㅰ硵쉚效迂䑤泂晃䠰窡刻盂쉃습䠵欮偀婕獙䁬瘭橏㟂疥숪摵ꥱ瑌ꥯ睫㜰䅤췎⹯</w:t>
      </w:r>
      <w:r>
        <w:rPr/>
        <w:t>ꕊ</w:t>
      </w:r>
      <w:r>
        <w:rPr/>
        <w:t>䍐╘쉈瑚⨮</w:t>
      </w:r>
      <w:r>
        <w:rPr/>
        <w:t>⠯</w:t>
      </w:r>
      <w:r>
        <w:rPr/>
        <w:t>痂恸剣䤵硹㡘佦湎싂䄳⭃兢쉖浨幧暻干挶㌹♯硲濂깃뼪䎣</w:t>
      </w:r>
      <w:r>
        <w:rPr/>
        <w:t>ꤷ</w:t>
      </w:r>
      <w:r>
        <w:rPr/>
        <w:t>禣㝁ꥷ硕汓畣㣂余쵰䝢振쉎䅨䕫秂⨤䭢䷂穆㡊槍椥꥞겿숶쉇楮摌⽠춿㉓숶㨬朊ꥺ䵉塟녳挻슩䙒㙏頱こ숭꥘䦣颵넹㜮竂ꎵ䟂싂做쉁뽲ꆘ㉨喥䁶썶䥬恴楙䝰瑃䈰⌳쏂쉓䂵</w:t>
      </w:r>
      <w:r>
        <w:rPr/>
        <w:t>ꕅ</w:t>
      </w:r>
      <w:r>
        <w:rPr/>
        <w:t>㥢䩎疣復奌畍⻂♞숤顕痍辏숫祺冩楎䐷湭歘쉞䌻슱桱䒥㴸쉉ꎡ쉢ꅏ⿂⩬⭔卓夽㦿㔰ꍁ礭縰㘷쏂䚡䙧⩮㴨⌭ㅑ剡䁌か싂깪渵塤╾䲻獴澮懂挰㴩㫍厣洺埂ㅢ湶噎㐳</w:t>
      </w:r>
      <w:r>
        <w:rPr/>
        <w:t>Ⱚ</w:t>
      </w:r>
      <w:r>
        <w:rPr/>
        <w:t>쉀슡걁㒮之⑴촴佉ꌷ㠴뭁믃ㅙ㭧栭ꅯ悱㥲싂暵ꥶ䁬稽䰫䀩杄潱㒿爳⥸佚唽䚻쉂㏂쉶㑹㌴㐸䡊嫍僂坷灘㑙牂䕡쉶顳畾컂業婹浘넫뾣뽷頪ヂ頣ꍢ頣䢵땞㉄㠴쵰硫䥋痂</w:t>
      </w:r>
      <w:r>
        <w:rPr/>
        <w:t>ꦿ</w:t>
      </w:r>
      <w:r>
        <w:rPr/>
        <w:t>案䭅숦䗂侘뿂네瑇▥쵕싂娺典䑬⬶뭈쉕䥗朩歪彀归偏쉀歨浸䕥彖〴刪則㉦숰싂ㄶ弳䙤年칸㬥奞긦㵑䶱쉾啤牃┽</w:t>
      </w:r>
      <w:r>
        <w:rPr/>
        <w:t>ꕾꥄ</w:t>
      </w:r>
      <w:r>
        <w:rPr/>
        <w:t>獸硭⑹噃㕓⪻䝏皬㍲㔦砽橸◂砦扃숩卡┵䟂繩慌㩳䛂浵撥桒䍙</w:t>
      </w:r>
      <w:r>
        <w:rPr/>
        <w:t>ⲏ</w:t>
      </w:r>
      <w:r>
        <w:rPr/>
        <w:t>畱숳㶵䴷숯㝞촲䵅⩦噤么쉆ㅯ쎿焤輻㍦䲡汑砻썹㕏땚灤쉱呱囂䋂㵮呌ㄥ晤琮</w:t>
      </w:r>
      <w:r>
        <w:rPr/>
        <w:t>⡗</w:t>
      </w:r>
      <w:r>
        <w:rPr/>
        <w:t>琨䀶欺摡</w:t>
      </w:r>
      <w:r>
        <w:rPr/>
        <w:t>ꕞ</w:t>
      </w:r>
      <w:r>
        <w:rPr/>
        <w:t>쉆䔹쌤轷䌮煶깆츥稫睾㦵堣칷쉺瀩䜴戥䔭䨶싂绂槂盃ㅑ㮮䜺㗂儹</w:t>
      </w:r>
      <w:r>
        <w:rPr/>
        <w:t>ꥏ</w:t>
      </w:r>
      <w:r>
        <w:rPr/>
        <w:t>棃㍵⮏䝣숻⽋輴堫婌㠦刺轡䥴㈷噃㵁ꥦ숮⺻恁꺻⨰쉳揎땑硺⺵⎩</w:t>
      </w:r>
      <w:r>
        <w:rPr/>
        <w:t>ⱉ</w:t>
      </w:r>
      <w:r>
        <w:rPr/>
        <w:t>㛂걁冮⨺橯슻䵷녪뾵</w:t>
      </w:r>
      <w:r>
        <w:rPr/>
        <w:t>ꥈ</w:t>
      </w:r>
      <w:r>
        <w:rPr/>
        <w:t>䑑兠沣⑦</w:t>
      </w:r>
      <w:r>
        <w:rPr/>
        <w:t>⣂</w:t>
      </w:r>
      <w:r>
        <w:rPr/>
        <w:t>夳㥖偨だ囂䬥歆睋歟㍡⍉쉈㘯㠴咩쵗塶숶㝎ꌰ䜮쉺䥦牌剱䅟ꌴ婫䱞愪瑏牎㭯暣㝱㥤姂</w:t>
      </w:r>
      <w:r>
        <w:rPr/>
        <w:t>ꔦ</w:t>
      </w:r>
      <w:r>
        <w:rPr/>
        <w:t>䩮쉖⑗⒘컎䔷㙥位㭃㍕쉬卖帣䉆싃刨㗂玘</w:t>
      </w:r>
      <w:r>
        <w:rPr/>
        <w:t>ꥀ</w:t>
      </w:r>
      <w:r>
        <w:rPr/>
        <w:t>ㅤ厡桌猪填轉⧃㈫お㥉廂⍩匰䯂砫忂慚湥汍㗂⎏䅗株䭺塡⩢숭쉷晘䈬슿㩄輫㍦瘺繥⵸姂汲㩂顯㕢䟂숥쵦繋</w:t>
      </w:r>
      <w:r>
        <w:rPr/>
        <w:t>ⳃ</w:t>
      </w:r>
      <w:r>
        <w:rPr/>
        <w:t>숻㋂숮싍剄畞쉩㯂焺頵懂痂戸䒩八</w:t>
      </w:r>
      <w:r>
        <w:rPr/>
        <w:t>⠱</w:t>
      </w:r>
      <w:r>
        <w:rPr/>
        <w:t>暩搴䧃獀䫂湔썋숥ꍞ搲</w:t>
      </w:r>
      <w:r>
        <w:rPr/>
        <w:t>ꕣ䷂</w:t>
      </w:r>
      <w:r>
        <w:rPr/>
        <w:t>神䙾潡싂썺汦䄨晘䕨⨊田♘⩆⑐瑳⌽癩ꎵ䠭焺ꅹ츰⤤䁦㌱갨䀶毎ꍣ䭾</w:t>
      </w:r>
      <w:r>
        <w:rPr/>
        <w:t>ꤥ</w:t>
      </w:r>
      <w:r>
        <w:rPr/>
        <w:t>物</w:t>
      </w:r>
      <w:r>
        <w:rPr/>
        <w:t>ⷎ</w:t>
      </w:r>
      <w:r>
        <w:rPr/>
        <w:t>效ꅍ彫⼺漫싂仂㙳吲땈に䠳슣⩠判渱柃칰쉓毃슩㭇佢帵砤⩟ꌱ꺮䠣묹摖愬쉘牪㚡枩䬦䉑穯煔⍐䶿ㄲ恋夯氽⹩♮㩔쉨具摧ㅨ牍⦩䰫瀺⽲</w:t>
      </w:r>
      <w:r>
        <w:rPr/>
        <w:t>ⱙ</w:t>
      </w:r>
      <w:r>
        <w:rPr/>
        <w:t>쉔顔딷滂㔭⮩숪㘶潢杔卧搮刺㑣愨䡤働扮挪摋硥땵剁걡伸嘤䥅㣂䨵넮쉵䝦⼥겵唬숯恋㡞䕢칞楔浴礮㠽⍭㉍塔睔쉋⹃㙶濍庱䒘ぺ䉯湙ꍫꍰ␱轤꧎㟃⨸䌻玥橨䪱컂匥숫㙓쌻⬺〩㙍〹䤩摹⚘츽匹轐⩌뭹畫䁩瘫卑⩋뗂숩漶狂䱰顰ꥬ㫃⍞琥녡녅埂汮暥桺儤㥏㵚眳㝟⤱敋併㨣烂游瀴沣匲唱숭〈婭偁䕆忎慲싎⍞촪摩컂汤幱畹쉣숴䋃쉺櫂䆬㓍쵤呅䴻</w:t>
      </w:r>
      <w:r>
        <w:rPr/>
        <w:t>ꔦ</w:t>
      </w:r>
      <w:r>
        <w:rPr/>
        <w:t>䵪䉁</w:t>
      </w:r>
      <w:r>
        <w:rPr/>
        <w:t>Ⱶ</w:t>
      </w:r>
      <w:r>
        <w:rPr/>
        <w:t>焸쉎瑓潐⑃汾帶뽉㍂抿䐺⭰</w:t>
      </w:r>
      <w:r>
        <w:rPr/>
        <w:t>꧂</w:t>
      </w:r>
      <w:r>
        <w:rPr/>
        <w:t>숸⾥獌슬刱년汖쉅㑟慰쏂湨⩋췂싂敁档⥢⑘⭚☭帽䦥栱儭墘礱㔲瑷桡뭬氪슻⍱顀ꄳ</w:t>
      </w:r>
      <w:r>
        <w:rPr/>
        <w:t>ꥑ</w:t>
      </w:r>
      <w:r>
        <w:rPr/>
        <w:t>疮</w:t>
      </w:r>
      <w:r>
        <w:rPr/>
        <w:t>ꕟ⑆</w:t>
      </w:r>
      <w:r>
        <w:rPr/>
        <w:t>쌫⒵椪彏潭</w:t>
      </w:r>
      <w:r>
        <w:rPr/>
        <w:t>Ⱛ</w:t>
      </w:r>
      <w:r>
        <w:rPr/>
        <w:t>숥䜶捫並䤬慂╧</w:t>
      </w:r>
      <w:r>
        <w:rPr/>
        <w:t>⡎</w:t>
      </w:r>
      <w:r>
        <w:rPr/>
        <w:t>슣稦</w:t>
      </w:r>
    </w:p>
    <w:p>
      <w:pPr>
        <w:pStyle w:val="PreformattedText"/>
        <w:bidi w:val="0"/>
        <w:spacing w:before="0" w:after="0"/>
        <w:jc w:val="left"/>
        <w:rPr/>
      </w:pPr>
      <w:r>
        <w:rPr/>
        <w:t>愮惂䁱疩瘪塣楑</w:t>
      </w:r>
      <w:r>
        <w:rPr/>
        <w:t>꧂</w:t>
      </w:r>
      <w:r>
        <w:rPr/>
        <w:t>楰싂汱㠪摌矃䍣癘慖㠦擂</w:t>
      </w:r>
      <w:r>
        <w:rPr/>
        <w:t>Ⲯ</w:t>
      </w:r>
      <w:r>
        <w:rPr/>
        <w:t>ꏎ쵢佌拍塺椬䐩⹞숹쵳⩾ꍬ术䍦츬摧数猽兪丣攳䥫焫娸穄뭔〻氦䵵劣⽰噾곂䠳⥩匶收묩秂ꥤ쌩㊬⫎숻䄱灈䡖⹯쉇뾏牄㢣쌪啃츴獆䚩轅싂䙃䋂䜵䵀て汏⩰숬扭櫂眬慄区个狂⎵䔣</w:t>
      </w:r>
      <w:r>
        <w:rPr/>
        <w:t>ꥑ</w:t>
      </w:r>
      <w:r>
        <w:rPr/>
        <w:t>渰⍒獚╡㟂嘩쉈䀫䐺湫煲뽐뽳周ꥠ轍妩壂쉀剘母쉩ꄨ汃䐴㪩뭶䍙㘰妻妣ꎩ㔭ꍅ反䕳䑗䝷癌卆슥䘻ꅙ⥥슡淎䲥</w:t>
      </w:r>
      <w:r>
        <w:rPr/>
        <w:t>ⷂ</w:t>
      </w:r>
      <w:r>
        <w:rPr/>
        <w:t>㪬㏎䜹숷縩㈳깵껂ㄭ猣癤摨桚䷂㭴䜹䥫繦参摕䵘</w:t>
      </w:r>
      <w:r>
        <w:rPr/>
        <w:t>ꥀ</w:t>
      </w:r>
      <w:r>
        <w:rPr/>
        <w:t>畋ꄴ⑗㍳硄㈱쵑窮扅␱쵑㪩囂嘶塖撵䥆傿婀⫎堺䙑</w:t>
      </w:r>
      <w:r>
        <w:rPr/>
        <w:t>ꕕ⎏</w:t>
      </w:r>
      <w:r>
        <w:rPr/>
        <w:t>獙</w:t>
      </w:r>
      <w:r>
        <w:rPr/>
        <w:t>ⱆ꥕</w:t>
      </w:r>
      <w:r>
        <w:rPr/>
        <w:t>婹</w:t>
      </w:r>
      <w:r>
        <w:rPr/>
        <w:t>ꥏ</w:t>
      </w:r>
      <w:r>
        <w:rPr/>
        <w:t>儽倨</w:t>
      </w:r>
      <w:r>
        <w:rPr/>
        <w:t>ⴽ</w:t>
      </w:r>
      <w:r>
        <w:rPr/>
        <w:t>ꍃ焦煘橨⥗楓⩫昽噊堻⸭瘊䋂彆䃂の</w:t>
      </w:r>
      <w:r>
        <w:rPr/>
        <w:t>⠷</w:t>
      </w:r>
      <w:r>
        <w:rPr/>
        <w:t>땯媵뗂뿂떵쉹깖⽈♓㑩녉⎻␴桹䏍</w:t>
      </w:r>
      <w:r>
        <w:rPr/>
        <w:t>ⵕ</w:t>
      </w:r>
      <w:r>
        <w:rPr/>
        <w:t>숷灗乔旍</w:t>
      </w:r>
      <w:r>
        <w:rPr/>
        <w:t>⠻</w:t>
      </w:r>
      <w:r>
        <w:rPr/>
        <w:t>塮嘯㏂⬫弳숲녧纱攫嚱頻슩㤭嘻뽩烂䍓쉡뭀䉀싂♯掵☮䚡听榩䫂쉟歆榵坃싂</w:t>
      </w:r>
      <w:r>
        <w:rPr/>
        <w:t>꤯</w:t>
      </w:r>
      <w:r>
        <w:rPr/>
        <w:t>쉤ꍶ</w:t>
      </w:r>
      <w:r>
        <w:rPr/>
        <w:t>Ⳃ</w:t>
      </w:r>
      <w:r>
        <w:rPr/>
        <w:t>煾扟挪橡⍷싎楄㨺⦩⽌位㇂䞣幦갤奙涩</w:t>
      </w:r>
      <w:r>
        <w:rPr/>
        <w:t>ⶡ</w:t>
      </w:r>
      <w:r>
        <w:rPr/>
        <w:t>砫쉕썒깡⵴</w:t>
      </w:r>
      <w:r>
        <w:rPr/>
        <w:t>ꗂ</w:t>
      </w:r>
      <w:r>
        <w:rPr/>
        <w:t>쉎湅☦毂쵡⭍</w:t>
      </w:r>
      <w:r>
        <w:rPr/>
        <w:t>ⶵ</w:t>
      </w:r>
      <w:r>
        <w:rPr/>
        <w:t>娦⏂쉊剡愱櫂穓橁䕁⩰䍈</w:t>
      </w:r>
      <w:r>
        <w:rPr/>
        <w:t>ⰸ</w:t>
      </w:r>
      <w:r>
        <w:rPr/>
        <w:t>浑纥䁥슘捬⩞▩䥸⮘奥楥煉</w:t>
      </w:r>
      <w:r>
        <w:rPr/>
        <w:t>ⱂ</w:t>
      </w:r>
      <w:r>
        <w:rPr/>
        <w:t>縤晱濂圬뮘潑䏂剦剓頤唨嘺灋湃䩱ㅉ쉀㉲ꎻ숮⩋で</w:t>
      </w:r>
      <w:r>
        <w:rPr/>
        <w:t>ꕁ</w:t>
      </w:r>
      <w:r>
        <w:rPr/>
        <w:t>놡畕怪䀬㖩灾</w:t>
      </w:r>
      <w:r>
        <w:rPr/>
        <w:t>ꥉ</w:t>
      </w:r>
      <w:r>
        <w:rPr/>
        <w:t>⽋塉愸暻照⬳㑺䍚숥扔滂偵⭱뿂땪棂⿂绂瓂⑔硠</w:t>
      </w:r>
      <w:r>
        <w:rPr/>
        <w:t>ꦮ</w:t>
      </w:r>
      <w:r>
        <w:rPr/>
        <w:t>噥煓ㅁ唣칺㔹楚祫塓殿♘</w:t>
      </w:r>
      <w:r>
        <w:rPr/>
        <w:t>Ⱛ</w:t>
      </w:r>
      <w:r>
        <w:rPr/>
        <w:t>奌썮䩲䟂喿⥇㉉廎칕噾ꍾ卷껂쉌呧搻㡹㯂瘶橤걲䡶쵟ㅘ</w:t>
      </w:r>
      <w:r>
        <w:rPr/>
        <w:t>ⷂ</w:t>
      </w:r>
      <w:r>
        <w:rPr/>
        <w:t>㋂ꅓ奉곂㗂㘦唽䰨쉴㭌ㅤ塒櫂輪쉷䋍乭疩걵⥡ヂ愱䛂ꍶ辣䡅ꅞꍶ㯂䈲㈤㠥扚皩噯ㄫ瀵仂の䍘恊⭶矂煄佶쉳痂ꍐ㝈て䉣焺顡夹祸⑧숭䘩䫎㢡</w:t>
      </w:r>
      <w:r>
        <w:rPr/>
        <w:t>ⲻ</w:t>
      </w:r>
      <w:r>
        <w:rPr/>
        <w:t>ꤳ</w:t>
      </w:r>
      <w:r>
        <w:rPr/>
        <w:t>敒</w:t>
      </w:r>
      <w:r>
        <w:rPr/>
        <w:t>꧃</w:t>
      </w:r>
      <w:r>
        <w:rPr/>
        <w:t>願坉⸬</w:t>
      </w:r>
      <w:r>
        <w:rPr/>
        <w:t>⡟⧂</w:t>
      </w:r>
      <w:r>
        <w:rPr/>
        <w:t>ⷂ⩓</w:t>
      </w:r>
      <w:r>
        <w:rPr/>
        <w:t>汇哂긦流㥢穭䵃䟂㯂쉇㒻刵燂쉋䜴ꏂ䡎㥶惍㥱啰믂䧎숺㭪戵뽚㩲线쎡㵪ꥤ싂㑆갲♢段界助㝋恈晶恈噶墮䭂ꍃꍊ挩奎䩌㙒슣嫂ꅸ檘䂻琰㥉歬ꍌ廂쉓さ癆䜣ꄸ娺丩偲⮮싂⦏슬ꅮ㩖殿䤩㝃离䩊䭇쉇⏂本㡌朰滂攩ꆿ䭓㕹⾏捈䉂䜱灀癰〶怮싂砫</w:t>
      </w:r>
      <w:r>
        <w:rPr/>
        <w:t>ꕤ</w:t>
      </w:r>
      <w:r>
        <w:rPr/>
        <w:t>쉕啀䁐䌶⽀昷唵쎡㯎皩㐱쉪숹⌬</w:t>
      </w:r>
      <w:r>
        <w:rPr/>
        <w:t>⡷</w:t>
      </w:r>
      <w:r>
        <w:rPr/>
        <w:t>곎本喻態礻伨䁾牪썤愪Ⓨ㝃╺╷숤繑⩟㕣婎⬬焪</w:t>
      </w:r>
      <w:r>
        <w:rPr/>
        <w:t>ꔱ</w:t>
      </w:r>
      <w:r>
        <w:rPr/>
        <w:t>㘫磍帳숹⨺搰哃뽠牭瑯殿枡乬㟃抩⨷烂療슮扌슻况숵㚿濂䘻녺教唺䝙瘹䃃丸わ扮䌩瞏</w:t>
      </w:r>
      <w:r>
        <w:rPr/>
        <w:t>Ⱪ</w:t>
      </w:r>
      <w:r>
        <w:rPr/>
        <w:t>까싂婫썫橅䍫穕橪슻撘</w:t>
      </w:r>
      <w:r>
        <w:rPr/>
        <w:t>⠱</w:t>
      </w:r>
      <w:r>
        <w:rPr/>
        <w:t>숣䴹깉</w:t>
      </w:r>
      <w:r>
        <w:rPr/>
        <w:t>⠯⭅</w:t>
      </w:r>
      <w:r>
        <w:rPr/>
        <w:t>獐㔥ꍹ殱祋辩繯쉓무爱슩兯⨹</w:t>
      </w:r>
      <w:r>
        <w:rPr/>
        <w:t>ⱔ</w:t>
      </w:r>
      <w:r>
        <w:rPr/>
        <w:t>晙祔㛂侣䯍珍䤳殣⎏㝌柂䓂⴫㝄椭걋睘</w:t>
      </w:r>
      <w:r>
        <w:rPr/>
        <w:t>⡱</w:t>
      </w:r>
      <w:r>
        <w:rPr/>
        <w:t>慹橐橯䀴洺朰夊⒥쉬䍚</w:t>
      </w:r>
      <w:r>
        <w:rPr/>
        <w:t>Ɑ</w:t>
      </w:r>
      <w:r>
        <w:rPr/>
        <w:t>昪㷂쉍ꄰꅣ恉䕬䑈䥀橉擂㭞쉺䭚番쉞싂쉨瞮㩡䌳灥⹠縣浸䉭奋ꄹ種☪泃</w:t>
      </w:r>
      <w:r>
        <w:rPr/>
        <w:t>ꦮ</w:t>
      </w:r>
      <w:r>
        <w:rPr/>
        <w:t>强婍슱싂嫂瞘嚵쉸欸㵃ぇ塎迂硾桄쵍㕚쉱</w:t>
      </w:r>
      <w:r>
        <w:rPr/>
        <w:t>ⱉ</w:t>
      </w:r>
      <w:r>
        <w:rPr/>
        <w:t>墥⑮穨猴⩤儷帪母ꍹ싂⏂迎憥숣⥮噸쉄슻坔녁䉃㐴䁫묱</w:t>
      </w:r>
      <w:r>
        <w:rPr/>
        <w:t>ⱉ</w:t>
      </w:r>
      <w:r>
        <w:rPr/>
        <w:t>䪵污垬䛃㝋嚻㘶畧煦㬲穨⑃㓂㍾쉲캮䒿긪♖癃㉱扷䔬䐣ꥦ갣乆䤫꥗깷汅싂䈰潡䕾啀倨歕놣䵪塀嚩</w:t>
      </w:r>
      <w:r>
        <w:rPr/>
        <w:t>ꕨ</w:t>
      </w:r>
      <w:r>
        <w:rPr/>
        <w:t>⡪</w:t>
      </w:r>
      <w:r>
        <w:rPr/>
        <w:t>捴</w:t>
      </w:r>
      <w:r>
        <w:rPr/>
        <w:t>ⱴ</w:t>
      </w:r>
      <w:r>
        <w:rPr/>
        <w:t>殬</w:t>
      </w:r>
      <w:r>
        <w:rPr/>
        <w:t>⡧</w:t>
      </w:r>
      <w:r>
        <w:rPr/>
        <w:t>ㅙ</w:t>
      </w:r>
      <w:r>
        <w:rPr/>
        <w:t>ⱖ</w:t>
      </w:r>
      <w:r>
        <w:rPr/>
        <w:t>刮쉃轐땶</w:t>
      </w:r>
      <w:r>
        <w:rPr/>
        <w:t>ꕢ</w:t>
      </w:r>
      <w:r>
        <w:rPr/>
        <w:t>願㔳媬瘭슩⺻湖걠煏坹⭓沏嗂痎穡獂䉥숪쉑㉧걨頭夭爽兟㌦煖췂㈨⎥捇䳂偮쉗㕌⤨啘ꥣ区갪塹囂㙢갤幡ꅱ쉤쵹狃汎</w:t>
      </w:r>
      <w:r>
        <w:rPr/>
        <w:t>ꕆ</w:t>
      </w:r>
      <w:r>
        <w:rPr/>
        <w:t>걮</w:t>
      </w:r>
      <w:r>
        <w:rPr/>
        <w:t>ⰴ</w:t>
      </w:r>
      <w:r>
        <w:rPr/>
        <w:t>㴯◂⩬⧎뾥컂곂獺뗎숨煐쉑⑖넱㡓㩣╚昤偱歗㏂樯⥧竂歭〰</w:t>
      </w:r>
      <w:r>
        <w:rPr/>
        <w:t>ⱏ</w:t>
      </w:r>
      <w:r>
        <w:rPr/>
        <w:t>䰭㨸㤲♧싂朲⨥烂狂ꥫ弦䅘濂乱搩♲歒徿爤ㄬ㪩灖癤䕌京甦没䝪櫂갭䠪ꍸ쉲쉲䝦╾欵</w:t>
      </w:r>
      <w:r>
        <w:rPr/>
        <w:t>Ⱚ</w:t>
      </w:r>
      <w:r>
        <w:rPr/>
        <w:t>긳扣㴵刺戦㊘噁呌䢡掩娷婋㚿挮桵꺡뽍</w:t>
      </w:r>
      <w:r>
        <w:rPr/>
        <w:t>⡇</w:t>
      </w:r>
      <w:r>
        <w:rPr/>
        <w:t>搻嫂</w:t>
      </w:r>
      <w:r>
        <w:rPr/>
        <w:t>ꔫ</w:t>
      </w:r>
      <w:r>
        <w:rPr/>
        <w:t>唥⬲</w:t>
      </w:r>
      <w:r>
        <w:rPr/>
        <w:t>ⱑ</w:t>
      </w:r>
      <w:r>
        <w:rPr/>
        <w:t>ꌬ申</w:t>
      </w:r>
      <w:r>
        <w:rPr/>
        <w:t>Ȿ</w:t>
      </w:r>
      <w:r>
        <w:rPr/>
        <w:t>칊㦣싂歱穌偢⍢</w:t>
      </w:r>
      <w:r>
        <w:rPr/>
        <w:t>ꥆ⤵</w:t>
      </w:r>
      <w:r>
        <w:rPr/>
        <w:t>朴쉬쎏쉇洴瑴杠捺뇂晶뽈⽲䕤掱飂低쉒⥙嚩Ⓜ뽞牳げ佬爮</w:t>
      </w:r>
      <w:r>
        <w:rPr/>
        <w:t>ꖬ</w:t>
      </w:r>
      <w:r>
        <w:rPr/>
        <w:t>愵☥癭歕㟂☹弽剸㑨⵪䜨併⹖䗎䝲㐽숻ま숩㥮顐</w:t>
      </w:r>
      <w:r>
        <w:rPr/>
        <w:t>ꔺ⹷</w:t>
      </w:r>
      <w:r>
        <w:rPr/>
        <w:t>쉔䜹晃婧彉㭴⬬凂⨪摖祸╉欨剂䐴쉧쌨깷瘫橠䘶䩗剬뭺永쉒牣橂瓂땃ꄸ沬响쉸卍桭녧癳体쏂뾬</w:t>
      </w:r>
      <w:r>
        <w:rPr/>
        <w:t>ⱟ</w:t>
      </w:r>
      <w:r>
        <w:rPr/>
        <w:t>桀䌦䌳捈⺏㥱吩㠮䁓城╩땅止땄伹掵땖䬯숹歏습녳灑拎版숽㠵嘬穹㕭</w:t>
      </w:r>
      <w:r>
        <w:rPr/>
        <w:t>ꤦ</w:t>
      </w:r>
      <w:r>
        <w:rPr/>
        <w:t>枿⩩煡⭹旃䛂촯祴쉢㉷摃</w:t>
      </w:r>
      <w:r>
        <w:rPr/>
        <w:t>ⴴ</w:t>
      </w:r>
      <w:r>
        <w:rPr/>
        <w:t>㊏䐵礸灪係䀮顑炵淂숷㕧땐烂剥䩌䭨堻䎮⨻噾걆䩅穋칐ㅙ⩨怸幵</w:t>
      </w:r>
      <w:r>
        <w:rPr/>
        <w:t>ꔥ</w:t>
      </w:r>
      <w:r>
        <w:rPr/>
        <w:t>剤뭴</w:t>
      </w:r>
      <w:r>
        <w:rPr/>
        <w:t>ⷂ</w:t>
      </w:r>
      <w:r>
        <w:rPr/>
        <w:t>樬ꅩ</w:t>
      </w:r>
      <w:r>
        <w:rPr/>
        <w:t>ⷍ</w:t>
      </w:r>
      <w:r>
        <w:rPr/>
        <w:t>⼭㍁</w:t>
      </w:r>
      <w:r>
        <w:rPr/>
        <w:t>꧂⫂</w:t>
      </w:r>
      <w:r>
        <w:rPr/>
        <w:t>춡㈯䔭넺쉴⥚倸⦩䥶殿启沥땾朣㣍쉲㢮⴨㩬⺘浙칗䘯곂繄갬컂穚䙮긪塏獵㧂瞩顥</w:t>
      </w:r>
      <w:r>
        <w:rPr/>
        <w:t>ꔬ</w:t>
      </w:r>
      <w:r>
        <w:rPr/>
        <w:t>圫漥瑈</w:t>
      </w:r>
      <w:r>
        <w:rPr/>
        <w:t>ⴽ</w:t>
      </w:r>
      <w:r>
        <w:rPr/>
        <w:t>剓䃂歶┽坾</w:t>
      </w:r>
      <w:r>
        <w:rPr/>
        <w:t>ⳃ</w:t>
      </w:r>
      <w:r>
        <w:rPr/>
        <w:t>祘ꏍ辮瀊母厱䤵猲佊澣䨦塱啀싂䲣煯⩆츩璬〰쉇栤⽒洪쉧</w:t>
      </w:r>
      <w:r>
        <w:rPr/>
        <w:t>Ⳃ</w:t>
      </w:r>
      <w:r>
        <w:rPr/>
        <w:t>溻</w:t>
      </w:r>
      <w:r>
        <w:rPr/>
        <w:t>ꤴ</w:t>
      </w:r>
      <w:r>
        <w:rPr/>
        <w:t>䅒䃂坃</w:t>
      </w:r>
      <w:r>
        <w:rPr/>
        <w:t>꧂</w:t>
      </w:r>
      <w:r>
        <w:rPr/>
        <w:t>壂癊㣂䡵㕵顄⑌听</w:t>
      </w:r>
      <w:r>
        <w:rPr/>
        <w:t>ꦱ</w:t>
      </w:r>
      <w:r>
        <w:rPr/>
        <w:t>殩ꍆ㔬剟轰湾떩쉇乲㉣쉇㡺쉈쉉䋂㤰奆惍幊幉縤楇唻兡婆⦬㧃硨ꅖ䕀㵩▩싂㩄內걠繅⫂쉲㘱⛂䨸娻榻㐴扈</w:t>
      </w:r>
      <w:r>
        <w:rPr/>
        <w:t>ꕑ꧂ꔥ</w:t>
      </w:r>
      <w:r>
        <w:rPr/>
        <w:t>礨</w:t>
      </w:r>
      <w:r>
        <w:rPr/>
        <w:t>ꤰ</w:t>
      </w:r>
      <w:r>
        <w:rPr/>
        <w:t>숯页䴷땾睒</w:t>
      </w:r>
      <w:r>
        <w:rPr/>
        <w:t>⵰</w:t>
      </w:r>
      <w:r>
        <w:rPr/>
        <w:t>쉾슻䩨ㄸ숵⌻汸㝎楹猥⨦慷微┤佱浕吳䃂旂♵⨥禣慴䵋뮱扬땹┥㭎婔䑄灤썰乹仂牊䱠뽰⯂숦呀⑶쵈辏싂偢瀫奫㐹䀶⹡塱拂㡠㜸칐䉣䑬厡欮⏍㔫啤穩輣砵悱넣ぇ㉥㯍䦡䚬䅱楘㵎ꥳ欣뽑㥇䝬剄潍哂奖斮輪넫칚⬫⭁䝮뽸⩶쉦㙺愨朥㴮䵫帱</w:t>
      </w:r>
      <w:r>
        <w:rPr/>
        <w:t>ꕚ</w:t>
      </w:r>
      <w:r>
        <w:rPr/>
        <w:t>燂ㅪ넽㤮摋捖䝄乺쉍䰬丶습츰㊏娵浔⵴㨬숪㒩眬偯〪参顶張塕ㅹ숮쉏칪⨦㜭㡯䧂唺숱憮⨦⵺썦╷ㅷ䡬唳</w:t>
      </w:r>
      <w:r>
        <w:rPr/>
        <w:t>ꤶⵃ</w:t>
      </w:r>
      <w:r>
        <w:rPr/>
        <w:t>ꥠⓂ呩婵⍖</w:t>
      </w:r>
      <w:r>
        <w:rPr/>
        <w:t>ꕁ</w:t>
      </w:r>
      <w:r>
        <w:rPr/>
        <w:t>滂⩋䄪䊬숵숲秂䍸䥩숽䎏깑⭸忂惍剋⍔爦空땒磎砦⬲烂湊⼳汆止</w:t>
      </w:r>
      <w:r>
        <w:rPr/>
        <w:t>⡗</w:t>
      </w:r>
      <w:r>
        <w:rPr/>
        <w:t>䍱㪮㢥㔮欫뽬ꏂ梩椫㩦ꄮ㤮㮥땸</w:t>
      </w:r>
      <w:r>
        <w:rPr/>
        <w:t>ꥊ</w:t>
      </w:r>
      <w:r>
        <w:rPr/>
        <w:t>眰䔥穙䝾滂绂쉦呑숲</w:t>
      </w:r>
      <w:r>
        <w:rPr/>
        <w:t>ꥀ⩶</w:t>
      </w:r>
      <w:r>
        <w:rPr/>
        <w:t>㠺挷㕸겘쉨坠略⌮</w:t>
      </w:r>
      <w:r>
        <w:rPr/>
        <w:t>ⱁ</w:t>
      </w:r>
      <w:r>
        <w:rPr/>
        <w:t>숴녟栶䕳温⽕⥾硭縳싂猭슡썌轴娴㧂纵쉡</w:t>
      </w:r>
      <w:r>
        <w:rPr/>
        <w:t>⠵</w:t>
      </w:r>
      <w:r>
        <w:rPr/>
        <w:t>穚頳ꌳ輵숹纏싂촫⺏瘯汮恞㧂싂矂㟂颩怺ꅐ㛂넵숥숽㵨畦怪녌</w:t>
      </w:r>
      <w:r>
        <w:rPr/>
        <w:t>⠳</w:t>
      </w:r>
      <w:r>
        <w:rPr/>
        <w:t>祎뮿兄䍊겻쉹딭埂䝟潫䮥</w:t>
      </w:r>
      <w:r>
        <w:rPr/>
        <w:t>ꤩ</w:t>
      </w:r>
      <w:r>
        <w:rPr/>
        <w:t>쉔歡㭏橉捨⍞橐纥潄杷䑴癙摯练湦㕢幈捠渨㉡</w:t>
      </w:r>
      <w:r>
        <w:rPr/>
        <w:t>ⷂ</w:t>
      </w:r>
      <w:r>
        <w:rPr/>
        <w:t>怣䟍㦡匽갬妣쉬欱쉸杕쉰暬晲廂⪿摑姍䋍뾏</w:t>
      </w:r>
      <w:r>
        <w:rPr/>
        <w:t>⡹</w:t>
      </w:r>
      <w:r>
        <w:rPr/>
        <w:t>넨卺㙩䭀飂슱쉱䨶楰娷䭵䌹㪘ꅠ싂䓎</w:t>
      </w:r>
      <w:r>
        <w:rPr/>
        <w:t>ꤩ☫</w:t>
      </w:r>
      <w:r>
        <w:rPr/>
        <w:t>쵄㭦摢啋뭶⫂썺捠캣</w:t>
      </w:r>
      <w:r>
        <w:rPr/>
        <w:t>ⷂ</w:t>
      </w:r>
      <w:r>
        <w:rPr/>
        <w:t>䤦砵歞겵吴犏쉋彪煆欱</w:t>
      </w:r>
      <w:r>
        <w:rPr/>
        <w:t>ⱔ⠨</w:t>
      </w:r>
      <w:r>
        <w:rPr/>
        <w:t>ⷂ꧂⩕</w:t>
      </w:r>
      <w:r>
        <w:rPr/>
        <w:t>砦傩産뽉繣輮㐸彏参땾</w:t>
      </w:r>
      <w:r>
        <w:rPr/>
        <w:t>ꔶ</w:t>
      </w:r>
      <w:r>
        <w:rPr/>
        <w:t>恍</w:t>
      </w:r>
      <w:r>
        <w:rPr/>
        <w:t>ꕥ</w:t>
      </w:r>
      <w:r>
        <w:rPr/>
        <w:t>싎숨橴轴硊숨焳녬繳䦡쌲䁙恔皏圳畡ꅥ㙰䠵䁸숽ꆥ欸栭卡輪숩썰</w:t>
      </w:r>
      <w:r>
        <w:rPr/>
        <w:t>Ⳃ</w:t>
      </w:r>
      <w:r>
        <w:rPr/>
        <w:t>祔碩슘䓂⭭칖견䌨싂癊숮癆佳礊</w:t>
      </w:r>
      <w:r>
        <w:rPr/>
        <w:t>ꕸ</w:t>
      </w:r>
      <w:r>
        <w:rPr/>
        <w:t>㣂䄻쵈灈쵾⩱祴⭺摣埂輵쎮焰盂⽡卣쉺嗂숴猱⨭㑪奷ꅋ搵䕤䬨숸㥷</w:t>
      </w:r>
      <w:r>
        <w:rPr/>
        <w:t>ꥁ</w:t>
      </w:r>
      <w:r>
        <w:rPr/>
        <w:t>쉊ꅯ䑣껂惂㵠杳䰩⩁桍슣쉎</w:t>
      </w:r>
      <w:r>
        <w:rPr/>
        <w:t>ꕍ</w:t>
      </w:r>
      <w:r>
        <w:rPr/>
        <w:t>橄㡙긫썺灇换숩</w:t>
      </w:r>
      <w:r>
        <w:rPr/>
        <w:t>⡩</w:t>
      </w:r>
      <w:r>
        <w:rPr/>
        <w:t>ꔹ⌳</w:t>
      </w:r>
      <w:r>
        <w:rPr/>
        <w:t>浊縩숲枏㔤딴繡긤灘䢩㭳</w:t>
      </w:r>
      <w:r>
        <w:rPr/>
        <w:t>ꦣ</w:t>
      </w:r>
      <w:r>
        <w:rPr/>
        <w:t>硇⼶甶穣╊夹뽷橨㖏ꅕ⬴彇ガ扊슩廂쉆슿灩쌹慄ぢ⨥㷂쉊</w:t>
      </w:r>
      <w:r>
        <w:rPr/>
        <w:t>ꕎ</w:t>
      </w:r>
      <w:r>
        <w:rPr/>
        <w:t>숩䭢揂⎩栱</w:t>
      </w:r>
      <w:r>
        <w:rPr/>
        <w:t>ⴵ</w:t>
      </w:r>
      <w:r>
        <w:rPr/>
        <w:t>顸</w:t>
      </w:r>
      <w:r>
        <w:rPr/>
        <w:t>ꕫ</w:t>
      </w:r>
      <w:r>
        <w:rPr/>
        <w:t>⾿┱꥖潏숳娦☺긳渦礬㩱슘㠵⵹䡏硫夦㋂䶘乫⭉칟⴯⹆棃㍋⩳㵏潰⹔练㵕極䩕깬칤湖䐭橂砯圷뿂扷ꍣ线坘숷䤮剉싂执狂⽵瘩婇ㄭ⭹⨴쉙</w:t>
      </w:r>
      <w:r>
        <w:rPr/>
        <w:t>ꕖ⸣</w:t>
      </w:r>
      <w:r>
        <w:rPr/>
        <w:t>璱슣参숸</w:t>
      </w:r>
      <w:r>
        <w:rPr/>
        <w:t>⠪</w:t>
      </w:r>
      <w:r>
        <w:rPr/>
        <w:t>恄瑷稺⩹䝔枏㘩く㕰䓃䬻漲瘳嘮ꍚ</w:t>
      </w:r>
      <w:r>
        <w:rPr/>
        <w:t>ꗂ</w:t>
      </w:r>
      <w:r>
        <w:rPr/>
        <w:t>䵟捵䉘猺⤫慓獓걢ꎩ㶬㐥汩洳匴㒣㙏깅塾숨縤</w:t>
      </w:r>
      <w:r>
        <w:rPr/>
        <w:t>ꕱ⧂</w:t>
      </w:r>
      <w:r>
        <w:rPr/>
        <w:t>掵獥楊猷㘭祄搭塈</w:t>
      </w:r>
      <w:r>
        <w:rPr/>
        <w:t>ⱥ</w:t>
      </w:r>
      <w:r>
        <w:rPr/>
        <w:t>ꥀ</w:t>
      </w:r>
      <w:r>
        <w:rPr/>
        <w:t>珂ꍱ⨷犮焽毂㤸濎潟啙⽐⑩쉰䭰칈福晸救偩⩄ꍙ穱쉕㑵㒬卑獭祪㩌填侘䅯沘㩣刻椣㕌㉵싂墣恨昹뼪ꥹ㣂柂杏⵨噖媩硸⽩扭⎏⍫⫂捡썋⍔悘啭䁎딪㑣愩썗牄强뭰摌务䄳㵹圱杉婣깓䕨䀦劵싃愬仃璿㌭唦僎䑭張㡥戶㠪䱲輰⹶쉓䜮琣썮싂癰焪</w:t>
      </w:r>
      <w:r>
        <w:rPr/>
        <w:t>Ⳃ</w:t>
      </w:r>
      <w:r>
        <w:rPr/>
        <w:t>숸겣썁啑灪㉀媱㨫㘫</w:t>
      </w:r>
      <w:r>
        <w:rPr/>
        <w:t>ⱇ</w:t>
      </w:r>
      <w:r>
        <w:rPr/>
        <w:t>摡瘺⩷썋偋숤䜩䰶暏쉅䑍燃輣쉑睇㩨〦㌸楡昽懂啎戨彸숸</w:t>
      </w:r>
      <w:r>
        <w:rPr/>
        <w:t>꧂</w:t>
      </w:r>
      <w:r>
        <w:rPr/>
        <w:t>㝍堯湡쉤㇂瀳㉺㩺䵕顺쉂껂塩廃⤦漴䐪瑪勎⥁♰㡠⪏▘晪</w:t>
      </w:r>
      <w:r>
        <w:rPr/>
        <w:t>ꔯ</w:t>
      </w:r>
      <w:r>
        <w:rPr/>
        <w:t>摏懂䉀戶䌽ꄺ쉤ꅀ</w:t>
      </w:r>
      <w:r>
        <w:rPr/>
        <w:t>ꤤ</w:t>
      </w:r>
      <w:r>
        <w:rPr/>
        <w:t>䅟歭楡扣げ䈦숯♳⍄⼲䞵걧彈쉚䆘嗎债祁ㄻ昭㨬쉇숵坰啺䈸漬숯䭄쉀帯⭱湩忂</w:t>
      </w:r>
      <w:r>
        <w:rPr/>
        <w:t>ꦵꥇ</w:t>
      </w:r>
      <w:r>
        <w:rPr/>
        <w:t>䥾摱摇㙥쉨䡯⤭䚣璏싂ㄷꅏ䔹쉄쉡煴㩎뼪卆占䥌垥㕫쉴</w:t>
      </w:r>
      <w:r>
        <w:rPr/>
        <w:t>Ⱔ</w:t>
      </w:r>
      <w:r>
        <w:rPr/>
        <w:t>丯ꥣ伣䅾妱㮮佃䬶兡温싂㈥ꆏ칾儵ꇎ塁轑쉀숪橹ꌵ뭁疩係</w:t>
      </w:r>
      <w:r>
        <w:rPr/>
        <w:t>⢮</w:t>
      </w:r>
      <w:r>
        <w:rPr/>
        <w:t>姃灠⭸칈捓䅒獸玩䑢颮땾漶涿彵땵捑썬癮ꄮ啴橖뼩㌪稫㙹䙮┭숩촫╧땹</w:t>
      </w:r>
      <w:r>
        <w:rPr/>
        <w:t>ꖏ</w:t>
      </w:r>
      <w:r>
        <w:rPr/>
        <w:t>塁</w:t>
      </w:r>
      <w:r>
        <w:rPr/>
        <w:t>⡹</w:t>
      </w:r>
      <w:r>
        <w:rPr/>
        <w:t>쉂䭴숊ꍌ湱</w:t>
      </w:r>
      <w:r>
        <w:rPr/>
        <w:t>ⱑ</w:t>
      </w:r>
      <w:r>
        <w:rPr/>
        <w:t>楈ꏂ偨冩塴♒䄩㍢㚻</w:t>
      </w:r>
      <w:r>
        <w:rPr/>
        <w:t>⠱</w:t>
      </w:r>
      <w:r>
        <w:rPr/>
        <w:t>㩋顖ㅰ泃◂噍䚩睟䭊丯</w:t>
      </w:r>
      <w:r>
        <w:rPr/>
        <w:t>Ɐ</w:t>
      </w:r>
      <w:r>
        <w:rPr/>
        <w:t>㫃瑦썴呇쉀彞䆩潘票剪䝟㮘쉁窥䃂쉊컃劵칕幔楶䀤浟쉔</w:t>
      </w:r>
      <w:r>
        <w:rPr/>
        <w:t>ꖡ</w:t>
      </w:r>
      <w:r>
        <w:rPr/>
        <w:t>䄳</w:t>
      </w:r>
      <w:r>
        <w:rPr/>
        <w:t>ꦮ</w:t>
      </w:r>
      <w:r>
        <w:rPr/>
        <w:t>搸썥㙭⹟</w:t>
      </w:r>
      <w:r>
        <w:rPr/>
        <w:t>ꕪ</w:t>
      </w:r>
      <w:r>
        <w:rPr/>
        <w:t>坍倲쉠뾘쌵㙫┤䠨潟ꏂ㑁䮮싂䓃㙡⏂ゥ䱄땡쉃</w:t>
      </w:r>
      <w:r>
        <w:rPr/>
        <w:t>ⵘ</w:t>
      </w:r>
      <w:r>
        <w:rPr/>
        <w:t>⻂㷂厮☱灷倷⻂㭁㶡넣쉚幈婘敟⑬〣깖넵炣潴쉔産㥰썤吤呪䥐傱㑋걌䬽ㅧ㡓噌ꥨꅞꥪ䧍洰♵䠦頪漫싂吹촲昵昭䔫㈨狂쵎繕⧂䑲⍎年㑇婟竍伯</w:t>
      </w:r>
      <w:r>
        <w:rPr/>
        <w:t>ⱥ</w:t>
      </w:r>
      <w:r>
        <w:rPr/>
        <w:t>㒥摮祸珂朹㵘⑅渤쉄慨啄</w:t>
      </w:r>
      <w:r>
        <w:rPr/>
        <w:t>ꕪ</w:t>
      </w:r>
      <w:r>
        <w:rPr/>
        <w:t>檩쉺⸰晹晕盂楊㉌썆佑悱ꥩ晙ぬ僂</w:t>
      </w:r>
      <w:r>
        <w:rPr/>
        <w:t>Ⱪ</w:t>
      </w:r>
      <w:r>
        <w:rPr/>
        <w:t>桐啞무쵘䅏倥牆煣繭楫녩告顃务䗂⎥扖䉌橖坆꥕毂噕</w:t>
      </w:r>
      <w:r>
        <w:rPr/>
        <w:t>꥟꧂</w:t>
      </w:r>
      <w:r>
        <w:rPr/>
        <w:t>頹剕剀ㅪ睍穸卥싎䶬㮿堺欪瘫긶報繞╕掏磂祚쌹숣澡㍳灑쉉㖮桅㭣⌮</w:t>
      </w:r>
      <w:r>
        <w:rPr/>
        <w:t>ꦬ</w:t>
      </w:r>
      <w:r>
        <w:rPr/>
        <w:t>䔵⤱㠬幃ꄭ⫎슣挬ꥣ灑焪磂污轶㝫渫㙐稷숨깋䦩轄䥡딩싂欶丮걨敐牶炱싂噍ꍧ繉</w:t>
      </w:r>
      <w:r>
        <w:rPr/>
        <w:t>ꦘ</w:t>
      </w:r>
      <w:r>
        <w:rPr/>
        <w:t>쉺克顐捹쉂嗂憻弫딪䕗檿晥侩歮☳⭉奒䙦깲潘䱏</w:t>
      </w:r>
      <w:r>
        <w:rPr/>
        <w:t>Ⳃ</w:t>
      </w:r>
      <w:r>
        <w:rPr/>
        <w:t>쎿뭢晚䔸帩녡桧⫂䙸ㅺ畯꥕䨱쉉仂犵⒘灑</w:t>
      </w:r>
      <w:r>
        <w:rPr/>
        <w:t>⠤</w:t>
      </w:r>
      <w:r>
        <w:rPr/>
        <w:t>쉖秂⎩偎땢姂⽑⦥슻㣂没晳姂쉶䑢㒬ば촣숭噡辘払⿃䑫甹쉷䫂쉮瑘㖮⩄숬浫愫偦痂슮䱱で䁰넪⬥䢡칵爬㵦恸䕘梿䅊䁨⽢䅹偅쉈执쉑䎿</w:t>
      </w:r>
      <w:r>
        <w:rPr/>
        <w:t>ⵆ</w:t>
      </w:r>
      <w:r>
        <w:rPr/>
        <w:t>嘩渫ꄥ쉍쉾欪䨮꥖쉕䖮걭拂頤扚쉏</w:t>
      </w:r>
      <w:r>
        <w:rPr/>
        <w:t>ꥀ</w:t>
      </w:r>
      <w:r>
        <w:rPr/>
        <w:t>碏昫숺䑚汵♹迂♯긫</w:t>
      </w:r>
      <w:r>
        <w:rPr/>
        <w:t>ⷂ⩶</w:t>
      </w:r>
      <w:r>
        <w:rPr/>
        <w:t>䵀⹞╱㢱⚥㭷㔽뇂䑘圮䒣纵告迂秂眱⑱</w:t>
      </w:r>
      <w:r>
        <w:rPr/>
        <w:t>ꤪꗃ꧂ꕁꤽ</w:t>
      </w:r>
      <w:r>
        <w:rPr/>
        <w:t>硪懂礭矂䁡䵩啌携⤲祮쉂晁㇂䪱䴻䊘倪⸳㗂撱䜪싂⩚溏晡杶쉒瞘㜷愪㕕녅䊩䉘⭮繮⻂塌橲烂夶䥁쉖恔慷</w:t>
      </w:r>
      <w:r>
        <w:rPr/>
        <w:t>⡪</w:t>
      </w:r>
      <w:r>
        <w:rPr/>
        <w:t>頰娭믂</w:t>
      </w:r>
      <w:r>
        <w:rPr/>
        <w:t>ꕋ</w:t>
      </w:r>
      <w:r>
        <w:rPr/>
        <w:t>㉺抮珂奖쉒吳䥗칣當轋氻婸繕塀晓㭍倥弨㡪䁩䔶䥍⹴䙇숥䴹쉞礸癦䑩瓂</w:t>
      </w:r>
      <w:r>
        <w:rPr/>
        <w:t>ꥉ</w:t>
      </w:r>
      <w:r>
        <w:rPr/>
        <w:t>湃瘹㎩截뭟獲掿츭䪱毂帲呄獉坫䄯㒥ꆡ㡬⹰摳슱嘊⌳⦻廂煌</w:t>
      </w:r>
      <w:r>
        <w:rPr/>
        <w:t>ⱴ</w:t>
      </w:r>
      <w:r>
        <w:rPr/>
        <w:t>ㅧ沵礯㙕暩</w:t>
      </w:r>
      <w:r>
        <w:rPr/>
        <w:t>ꤵ</w:t>
      </w:r>
      <w:r>
        <w:rPr/>
        <w:t>䎻</w:t>
      </w:r>
      <w:r>
        <w:rPr/>
        <w:t>⡞♈</w:t>
      </w:r>
      <w:r>
        <w:rPr/>
        <w:t>숷咡敗牚捶숨坸</w:t>
      </w:r>
      <w:r>
        <w:rPr/>
        <w:t>ⵅ</w:t>
      </w:r>
      <w:r>
        <w:rPr/>
        <w:t>춥⑦Ⓜ你⦣⹘琯㠨縹华쉔埍䡄䱈浀⩩䌤⍲儬竂婞</w:t>
      </w:r>
      <w:r>
        <w:rPr/>
        <w:t>ꕨ</w:t>
      </w:r>
      <w:r>
        <w:rPr/>
        <w:t>㇍橢쉺⸮澮䑒迂㭇⑞磂㡆䙭䫂堤窏䋂녱䩫㕮汄쉙捄未礰딦ꍏꍾ扙兞伵歈싂⍪圷</w:t>
      </w:r>
      <w:r>
        <w:rPr/>
        <w:t>⡒</w:t>
      </w:r>
      <w:r>
        <w:rPr/>
        <w:t>啘杭㥷㪻杓㩲쉔愫咻㩊⩓걟춥係⨪仂㑩㭊⸫䬪䭥滂䅗堮参⍮</w:t>
      </w:r>
      <w:r>
        <w:rPr/>
        <w:t>⡬</w:t>
      </w:r>
      <w:r>
        <w:rPr/>
        <w:t>䭴䕺깟䝵ォ幸挭稨㙚迂疥쉾顅槂</w:t>
      </w:r>
      <w:r>
        <w:rPr/>
        <w:t>ⱉ</w:t>
      </w:r>
      <w:r>
        <w:rPr/>
        <w:t>窡唸▩</w:t>
      </w:r>
      <w:r>
        <w:rPr/>
        <w:t>ꕤ</w:t>
      </w:r>
      <w:r>
        <w:rPr/>
        <w:t>愬㈣坁幉숴剧뾮渻뽷桴䜱䶣橴嘶畸繩쉪根뾮갭⌬촬㵒妱㭃䤯慄ꥶ썦心䡩䏂䝙ㄪ⍍浧</w:t>
      </w:r>
      <w:r>
        <w:rPr/>
        <w:t>ⶏ</w:t>
      </w:r>
      <w:r>
        <w:rPr/>
        <w:t>䂥漣쉗䅏䘦畬ꌬ牲싂⯂뭅㵔坒檬辥ノ䢥秂㌷喻</w:t>
      </w:r>
      <w:r>
        <w:rPr/>
        <w:t>⡡</w:t>
      </w:r>
      <w:r>
        <w:rPr/>
        <w:t>浯컂悥䅯䵢쉫䍒䊩憣쉆</w:t>
      </w:r>
      <w:r>
        <w:rPr/>
        <w:t>ⶱ</w:t>
      </w:r>
      <w:r>
        <w:rPr/>
        <w:t>婐䑚界㔪</w:t>
      </w:r>
      <w:r>
        <w:rPr/>
        <w:t>Ⱝ</w:t>
      </w:r>
      <w:r>
        <w:rPr/>
        <w:t>拂㧂뽗仂䉉⥩喬䋂婥棂㫂숪</w:t>
      </w:r>
      <w:r>
        <w:rPr/>
        <w:t>ꥒ</w:t>
      </w:r>
      <w:r>
        <w:rPr/>
        <w:t>쉄녴牭</w:t>
      </w:r>
      <w:r>
        <w:rPr/>
        <w:t>ꥃ</w:t>
      </w:r>
      <w:r>
        <w:rPr/>
        <w:t>㒡㡃⬽㉚ꇂ</w:t>
      </w:r>
      <w:r>
        <w:rPr/>
        <w:t>ꤪ⹊</w:t>
      </w:r>
      <w:r>
        <w:rPr/>
        <w:t>剬縩奍参䌲⹦⤷숳縭䁂吻㑢堮⑉䗂卬剒䭫汷嘮琦깨</w:t>
      </w:r>
      <w:r>
        <w:rPr/>
        <w:t>⡯</w:t>
      </w:r>
      <w:r>
        <w:rPr/>
        <w:t>숥砬㙐숰琸뇂䉷琣滂䍚睂썰깂佦欪䁂땑쉎⍳䩴㧂䞬娬ꌴ㠱埂疘ꍷ쉌爦㡰⑘쉆䘰擂乓⥸癫穨瑺娥堨</w:t>
      </w:r>
      <w:r>
        <w:rPr/>
        <w:t>⡂</w:t>
      </w:r>
      <w:r>
        <w:rPr/>
        <w:t>䔦ꄮ渪㈹쉑⍓愪伶㇎假⭠싂澩갩䷂辩칡穪춥轩楁娷散坄债믃䀰싂ㅂꥰ㈵땆楁쉊ꥧ</w:t>
      </w:r>
      <w:r>
        <w:rPr/>
        <w:t>ꥎ</w:t>
      </w:r>
      <w:r>
        <w:rPr/>
        <w:t>㌨歟吺⺣⺘놥椤焮</w:t>
      </w:r>
      <w:r>
        <w:rPr/>
        <w:t>⡎</w:t>
      </w:r>
      <w:r>
        <w:rPr/>
        <w:t>슻槂煣杫畡懂칗漱玣뽌㕗⩠䥰灏恣䛂䣂呹飂杯珂</w:t>
      </w:r>
      <w:r>
        <w:rPr/>
        <w:t>ⷂ</w:t>
      </w:r>
      <w:r>
        <w:rPr/>
        <w:t>쉖</w:t>
      </w:r>
      <w:r>
        <w:rPr/>
        <w:t>ꕷ</w:t>
      </w:r>
      <w:r>
        <w:rPr/>
        <w:t>斡瀯쉅ꍒ汧轰琭乮캣䑧숽桳呞숤洣䯂ꏎ滂쉩⽲呞</w:t>
      </w:r>
      <w:r>
        <w:rPr/>
        <w:t>ⱸ</w:t>
      </w:r>
      <w:r>
        <w:rPr/>
        <w:t>ォ쉾⥐쉉쉯凍汧挽瑍卉쉆촰딻䞣⥵㣂㈵䗂太灍牳숮椳撩慐掘搩婥䑋磂쉍眲摰墱慷坤潈汊땔ㆻ㌰纡绂䍩⍀</w:t>
      </w:r>
      <w:r>
        <w:rPr/>
        <w:t>ꕉ</w:t>
      </w:r>
      <w:r>
        <w:rPr/>
        <w:t>㋎쉾䘯⹳旂じ愥⤮</w:t>
      </w:r>
      <w:r>
        <w:rPr/>
        <w:t>ⴴ</w:t>
      </w:r>
      <w:r>
        <w:rPr/>
        <w:t>歙ば㜯浥奒</w:t>
      </w:r>
      <w:r>
        <w:rPr/>
        <w:t>ꕮ</w:t>
      </w:r>
      <w:r>
        <w:rPr/>
        <w:t>쉅⩙甪⨹䩬䤽㋂冩䇂㡊⽸刪ㄺ녢싂㨹ꍠ䵱츬婕䡃削뮻い뭀畡㌪啞獁噹楟</w:t>
      </w:r>
      <w:r>
        <w:rPr/>
        <w:t>ꖥ</w:t>
      </w:r>
      <w:r>
        <w:rPr/>
        <w:t>䭸쉌拂㶏婣産</w:t>
      </w:r>
      <w:r>
        <w:rPr/>
        <w:t>ꔦ</w:t>
      </w:r>
      <w:r>
        <w:rPr/>
        <w:t>坔彣䜱欪⑒睠瀭捪榻썯〣爦⨣▥믂橤ꅎ㵞⾮琦爫⹒穋涮뽦䍔㢵灰쉪睵쵧</w:t>
      </w:r>
      <w:r>
        <w:rPr/>
        <w:t>⠊</w:t>
      </w:r>
      <w:r>
        <w:rPr/>
        <w:t>拃䈦䇂渹䇂⽃愶</w:t>
      </w:r>
      <w:r>
        <w:rPr/>
        <w:t>ꥄ</w:t>
      </w:r>
      <w:r>
        <w:rPr/>
        <w:t>師습䍊</w:t>
      </w:r>
      <w:r>
        <w:rPr/>
        <w:t>ⱬ</w:t>
      </w:r>
      <w:r>
        <w:rPr/>
        <w:t>繲츹啷⻂痂⸰싂䥥</w:t>
      </w:r>
      <w:r>
        <w:rPr/>
        <w:t>ꔯ</w:t>
      </w:r>
      <w:r>
        <w:rPr/>
        <w:t>뮵䕀⍵杕⚵棍뗂</w:t>
      </w:r>
      <w:r>
        <w:rPr/>
        <w:t>ꔤ</w:t>
      </w:r>
      <w:r>
        <w:rPr/>
        <w:t>瑸没싍轉꥔悵㍵嚮歂⬩猻</w:t>
      </w:r>
      <w:r>
        <w:rPr/>
        <w:t>ꕊ</w:t>
      </w:r>
      <w:r>
        <w:rPr/>
        <w:t>䔲⭈祮⹈氯漳㔱婡䰬堬⨣ㆮ搹㮣♨</w:t>
      </w:r>
      <w:r>
        <w:rPr/>
        <w:t>꧂</w:t>
      </w:r>
      <w:r>
        <w:rPr/>
        <w:t>楪싂〪砩ꅢ楰䍦쉓敂갮忍杪夯楯뭠쵗숨긨塰璿呔</w:t>
      </w:r>
      <w:r>
        <w:rPr/>
        <w:t>ⱒ</w:t>
      </w:r>
      <w:r>
        <w:rPr/>
        <w:t>ꤵ</w:t>
      </w:r>
      <w:r>
        <w:rPr/>
        <w:t>쉲祳</w:t>
      </w:r>
      <w:r>
        <w:rPr/>
        <w:t>ⳍ</w:t>
      </w:r>
      <w:r>
        <w:rPr/>
        <w:t>爫獲咻䒥㝙⤯⹶쉲癭쉣熻㮏숶䝃㒵瞥숫渫䡡䵁磂獡</w:t>
      </w:r>
      <w:r>
        <w:rPr/>
        <w:t>ꤴ</w:t>
      </w:r>
      <w:r>
        <w:rPr/>
        <w:t>숣係昴㘨桪懂が渪ꍥ㍊쵔棂䵐急犵瀥묳扫丮㭟湡䑫䚱♉斣䨨偆쉠囂ㄦ⩉勂㵔強녚振潡⺱</w:t>
      </w:r>
      <w:r>
        <w:rPr/>
        <w:t>ꥀ</w:t>
      </w:r>
      <w:r>
        <w:rPr/>
        <w:t>穫⏎㭆榣㕰쉹⹔䩟坤쉍슘㍵놘ꇂ奃ꥺ䩕佩◎䐳㙰䛂坱犏따䌲甮敏匭⽦</w:t>
      </w:r>
      <w:r>
        <w:rPr/>
        <w:t>ꤤ</w:t>
      </w:r>
      <w:r>
        <w:rPr/>
        <w:t>䁂갲</w:t>
      </w:r>
      <w:r>
        <w:rPr/>
        <w:t>Ⱜ</w:t>
      </w:r>
      <w:r>
        <w:rPr/>
        <w:t>助燂</w:t>
      </w:r>
      <w:r>
        <w:rPr/>
        <w:t>⡐</w:t>
      </w:r>
      <w:r>
        <w:rPr/>
        <w:t>偪쉰䁰䐴牴朽슩䍇燍ꌤ숺䍃凍䞘䝲㙠䝙䭖긯</w:t>
      </w:r>
      <w:r>
        <w:rPr/>
        <w:t>ⵓ</w:t>
      </w:r>
      <w:r>
        <w:rPr/>
        <w:t>窡숹㵰</w:t>
      </w:r>
      <w:r>
        <w:rPr/>
        <w:t>ⰰ</w:t>
      </w:r>
      <w:r>
        <w:rPr/>
        <w:t>乭勂╫㉇䦏祺딴䍲曎竂⑌</w:t>
      </w:r>
      <w:r>
        <w:rPr/>
        <w:t>꤬</w:t>
      </w:r>
      <w:r>
        <w:rPr/>
        <w:t>橶ꄴ爯妘㕐媱</w:t>
      </w:r>
      <w:r>
        <w:rPr/>
        <w:t>ꦿ</w:t>
      </w:r>
      <w:r>
        <w:rPr/>
        <w:t>䥭䁆쉎⬩捎숷⨹뽎硳县顇쉡⶿촤⺡껍칃썔飂歷♬䉎夶ꅩ슏⹤㗂뿂稴㡪㝎敍匤습㘭怳ꌱ</w:t>
      </w:r>
      <w:r>
        <w:rPr/>
        <w:t>⡺</w:t>
      </w:r>
      <w:r>
        <w:rPr/>
        <w:t>䧂獞⤴䝟欽쎣쉙䅀䤮揂䶬〹畕⩏敟䲻飂䘨䁹圹⸨䶬畕뼽㍌婌䝣╥㡎쎻⒏⨤䅲쉷戳䙐</w:t>
      </w:r>
      <w:r>
        <w:rPr/>
        <w:t>ꕗ</w:t>
      </w:r>
      <w:r>
        <w:rPr/>
        <w:t>꺥㔸潢싂溻䣂剾⼪搻䁣敤圩칵匭</w:t>
      </w:r>
      <w:r>
        <w:rPr/>
        <w:t>ꕤ</w:t>
      </w:r>
      <w:r>
        <w:rPr/>
        <w:t>嫂㵌⑂幡숨칪杠楤欵瑫湍䴷㮡습殬怵숣䝮ꍠ䈨뽫佩問뽡㤪㨪䦣振䭡숲딷㛍滂欨ㅐꌱ㑂喥慄攱畇庡쉺ざ갰䝆殿汕乮䖵砥쉒〫滂轁⨷繐걈爻㍨⺬⹄繘桹</w:t>
      </w:r>
      <w:r>
        <w:rPr/>
        <w:t>ⱓ</w:t>
      </w:r>
      <w:r>
        <w:rPr/>
        <w:t>䉈</w:t>
      </w:r>
      <w:r>
        <w:rPr/>
        <w:t>ⷍ</w:t>
      </w:r>
      <w:r>
        <w:rPr/>
        <w:t>乑妵摆䁖쉧烂埂ィ믂珂兒獶㶡打稥쉪卌䌫㝺㧂顄㥥ꍥ㩃䮮种濎쉨⪥浬◂뿂⩌㤱柂機⽗숸⎩㶘⽏䰶䱖쉄㝘</w:t>
      </w:r>
      <w:r>
        <w:rPr/>
        <w:t>ꤪ</w:t>
      </w:r>
      <w:r>
        <w:rPr/>
        <w:t>쉀䘴婑婄䐶梱⸦㍍갯柂</w:t>
      </w:r>
      <w:r>
        <w:rPr/>
        <w:t>Ɒ</w:t>
      </w:r>
      <w:r>
        <w:rPr/>
        <w:t>䠪㩀</w:t>
      </w:r>
      <w:r>
        <w:rPr/>
        <w:t>ⰺ</w:t>
      </w:r>
      <w:r>
        <w:rPr/>
        <w:t>㥓捋䩏瘺氨伳♘쵟係숯곃痂火䨩䑣ㄶ싂䱈쉅䙂</w:t>
      </w:r>
      <w:r>
        <w:rPr/>
        <w:t>ꕢ</w:t>
      </w:r>
      <w:r>
        <w:rPr/>
        <w:t>숤㐪轙瑤</w:t>
      </w:r>
      <w:r>
        <w:rPr/>
        <w:t>ⰽ</w:t>
      </w:r>
      <w:r>
        <w:rPr/>
        <w:t>ꕲ</w:t>
      </w:r>
      <w:r>
        <w:rPr/>
        <w:t>歩쉉㩌㍗扲㷂숸輭欬䡧ꍇ䠱畯睳걂権칱恙儷쉐▩㯂恵焱䥚</w:t>
      </w:r>
      <w:r>
        <w:rPr/>
        <w:t>ꥍ</w:t>
      </w:r>
      <w:r>
        <w:rPr/>
        <w:t>䡲㥺⥲⭚쉑塯⩳梣繱칐⭅彷橈㕢ꥳ暘㜊䛂商佱づ啹橳攭佴橡樬쵱㷃操壂㵩䥯⤶긨믂碱橘呈凍䝘䅚旎輥䫂攮佱督쉌</w:t>
      </w:r>
      <w:r>
        <w:rPr/>
        <w:t>ꖵꔦ</w:t>
      </w:r>
      <w:r>
        <w:rPr/>
        <w:t>⺻唵</w:t>
      </w:r>
      <w:r>
        <w:rPr/>
        <w:t>Ⱜ⣎</w:t>
      </w:r>
      <w:r>
        <w:rPr/>
        <w:t>帲城戯㤨</w:t>
      </w:r>
      <w:r>
        <w:rPr/>
        <w:t>⡨</w:t>
      </w:r>
      <w:r>
        <w:rPr/>
        <w:t>繥婨听㨽ㄺ䯂䀶頶쉉㶮佞潍が⫂穹婅슿励䑖繚疱</w:t>
      </w:r>
      <w:r>
        <w:rPr/>
        <w:t>ꕟ␣⩳</w:t>
      </w:r>
      <w:r>
        <w:rPr/>
        <w:t>㓎揍㕓穄顑䉰杪쉯祬┳潰呩䩊㶻啳摂䑌泂录党쉂揂朱㐨㉌灂</w:t>
      </w:r>
      <w:r>
        <w:rPr/>
        <w:t>ⶱꥍ</w:t>
      </w:r>
      <w:r>
        <w:rPr/>
        <w:t>ꅗ全犱澡婣묻ㅺ幹</w:t>
      </w:r>
      <w:r>
        <w:rPr/>
        <w:t>ꥍ⭩</w:t>
      </w:r>
      <w:r>
        <w:rPr/>
        <w:t>㨹戤쉳␵帬䔽呈㴪㴷㥾깇쉩㉰旂썦係</w:t>
      </w:r>
      <w:r>
        <w:rPr/>
        <w:t>ꖩ</w:t>
      </w:r>
      <w:r>
        <w:rPr/>
        <w:t>뽄砸쉱䏂䂿䱓㚱癎숤婺</w:t>
      </w:r>
      <w:r>
        <w:rPr/>
        <w:t>ꕁ</w:t>
      </w:r>
      <w:r>
        <w:rPr/>
        <w:t>繎単숶礶묮滂繸縨⮏樫焱け⽺瀱砽ꌷ瑲䎥抩獹숻㚬㢮땮㍾㡘쉺숺䆵年쵑問ꎡ塧狂顔쉡㨽㕅싍久걚캿걌깨姂乫㭄㑥놿䬥昦噫䙈䊩믃偭뭕㎬〭橐欰ㅷ</w:t>
      </w:r>
      <w:r>
        <w:rPr/>
        <w:t>ⵡ</w:t>
      </w:r>
      <w:r>
        <w:rPr/>
        <w:t>싂咮泃呔땙䱌恵睨㝤磎⛂奴㥨걟坒狂ꌭ곂輣泂숰뭑⩨塅㥔</w:t>
      </w:r>
      <w:r>
        <w:rPr/>
        <w:t>⡹</w:t>
      </w:r>
      <w:r>
        <w:rPr/>
        <w:t>⿂⩤噘䵬쉞婊恣╹琩䁂栮縳輪䵪咻</w:t>
      </w:r>
      <w:r>
        <w:rPr/>
        <w:t>ꤺ</w:t>
      </w:r>
      <w:r>
        <w:rPr/>
        <w:t>㝋噁祣慷涘㘨此汏皘ꍚ畷묦礨㵳硍⍋伵⹋氭㡱癌䔣쉐쉘悥婙ㄤ敦쉀</w:t>
      </w:r>
      <w:r>
        <w:rPr/>
        <w:t>ꔪ</w:t>
      </w:r>
      <w:r>
        <w:rPr/>
        <w:t>ꄵ숪㭅㚿湍〻繩╙䑷洬慐朷깮⽁浅獀ㅬ桷瘳숴癦䔱⑴桔걒汈瞬さ䕘噙⼺ㅚ倮娨숽剺㩓呫佨⛎䤥␷䊩</w:t>
      </w:r>
      <w:r>
        <w:rPr/>
        <w:t>꥟</w:t>
      </w:r>
      <w:r>
        <w:rPr/>
        <w:t>夹㖥㫂⧂㩃潠㯂佧慏⩾囂ガ㊣穥児</w:t>
      </w:r>
      <w:r>
        <w:rPr/>
        <w:t>ⵡ</w:t>
      </w:r>
      <w:r>
        <w:rPr/>
        <w:t>慀겮㩞凂穁乗걋㭍牟◂䇎䝚枡㧂瘽쉰乂䭖凂</w:t>
      </w:r>
      <w:r>
        <w:rPr/>
        <w:t>ꕃ</w:t>
      </w:r>
      <w:r>
        <w:rPr/>
        <w:t>姍楈䶘㤵咵撩㉦墏楤⩅숫╱䉗乖婺楀䕉䡡焰녆㶥坎庮燂䥱ご䥌⿂啺數㐥쉃瑞⿂♲넲彊楲싂╪김쉒㡵숴繙氰</w:t>
      </w:r>
      <w:r>
        <w:rPr/>
        <w:t>Ⱛ</w:t>
      </w:r>
      <w:r>
        <w:rPr/>
        <w:t>숸卯典㵁帤窱㡵䘳兵礻呺檏杕쉮乇⩅䝬呺児䗂癖싂쉆䲬㵴瞱涣</w:t>
      </w:r>
      <w:r>
        <w:rPr/>
        <w:t>ⵌ</w:t>
      </w:r>
      <w:r>
        <w:rPr/>
        <w:t>秃⧂琣礷싂䝔⍢飂䍸剺숯僂係⮘⭱呒깭⑒ㅘ斩き⪬땩硋</w:t>
      </w:r>
      <w:r>
        <w:rPr/>
        <w:t>ⵑ</w:t>
      </w:r>
      <w:r>
        <w:rPr/>
        <w:t>㢩䔽䁆繺丳眸쎱拂뾬㙆걘뭄恪싍숪㉺숨㟂녠摀㪿乁싍⩴怣䰨䜩ꅗ䥹䔽䥥숷슿㕫ㅣ村㣂䨽⩔䛂婗⽔싍潎䔻㉈祔</w:t>
      </w:r>
      <w:r>
        <w:rPr/>
        <w:t>⠩</w:t>
      </w:r>
      <w:r>
        <w:rPr/>
        <w:t>䅧㉔〉숨役⩲쉕犩澡浨勂庬磂扳㐊杆婯㬴깊䖮뼨廂⽖摅♹爷硴滂</w:t>
      </w:r>
      <w:r>
        <w:rPr/>
        <w:t>⠹</w:t>
      </w:r>
      <w:r>
        <w:rPr/>
        <w:t>祙㥓</w:t>
      </w:r>
      <w:r>
        <w:rPr/>
        <w:t>ꥀ</w:t>
      </w:r>
      <w:r>
        <w:rPr/>
        <w:t>㑘╘⵵䱦噅㠨䅮䜪㵪</w:t>
      </w:r>
      <w:r>
        <w:rPr/>
        <w:t>ⰷ</w:t>
      </w:r>
      <w:r>
        <w:rPr/>
        <w:t>뿂ꄻ湹슥┤⩃䌺噫恉䡊汓쉥搹頭朵츯牀爴䅏淂桫䍮⭵砥幔⽋슿搱挪㪮汪㮡偒╙㉧뭔㦱悥壍ꥷ⬳⨱硎卮⮩쉧䜮婸抬슩埂祊썚䫎汹抩愷畡䱘숻㉃塇䚡卲ッ杆㧎㠫䍄䃍ㅕ焴の䜺</w:t>
      </w:r>
      <w:r>
        <w:rPr/>
        <w:t>ⷂ</w:t>
      </w:r>
      <w:r>
        <w:rPr/>
        <w:t>싂桱㯂扞痍牶숹恩㯂⛂稶䱙␰㎻昳쉉㵇</w:t>
      </w:r>
      <w:r>
        <w:rPr/>
        <w:t>ⲻ</w:t>
      </w:r>
      <w:r>
        <w:rPr/>
        <w:t>坧啧뇂①埂쉘繌玻ㅾ䩆싂</w:t>
      </w:r>
      <w:r>
        <w:rPr/>
        <w:t>⡯⡳</w:t>
      </w:r>
      <w:r>
        <w:rPr/>
        <w:t>啵㙃㕐桄爪牬䠵燍砣䙆䡮批㣂䡵彰</w:t>
      </w:r>
      <w:r>
        <w:rPr/>
        <w:t>ⱄ</w:t>
      </w:r>
      <w:r>
        <w:rPr/>
        <w:t>쉙䖥灷偢䝬䅹瑀</w:t>
      </w:r>
      <w:r>
        <w:rPr/>
        <w:t>Ⳃ</w:t>
      </w:r>
      <w:r>
        <w:rPr/>
        <w:t>佷お氻숲敞⏂〈睪㠥⦵縲ꌷ쉀癡䑸⑬㖣極煥⤳쉹砻㉒楍䥣쉚쌯䦿딦澿㆘䌦涘뽯瞮疿</w:t>
      </w:r>
      <w:r>
        <w:rPr/>
        <w:t>ⰰ</w:t>
      </w:r>
      <w:r>
        <w:rPr/>
        <w:t>쉃㣂卂슣縲㘫渪䌫싎硌幺辬</w:t>
      </w:r>
      <w:r>
        <w:rPr/>
        <w:t>ⲏ◂</w:t>
      </w:r>
      <w:r>
        <w:rPr/>
        <w:t>칑灀깸⩠⬽止츳坊싂段䔨濂䳂坭䉇氽砹刮啮伴녖犱ㅓ䁳⤷♱び㩋㌦숦䑶싂싂㨶穰弮瘭쉴⼵䁧뾮济쏂爵繐㙋欯䨥䑎⭍坒갽䶵ㅵ偢䝵墩猭㙬氺剶䕩榩皵뭄㉣磍⫂䙟题⹊슥싂㜰⫎</w:t>
      </w:r>
      <w:r>
        <w:rPr/>
        <w:t>ꥃꦏ</w:t>
      </w:r>
      <w:r>
        <w:rPr/>
        <w:t>䍥䑾㘸奦긨穠㗂恬㙍㉒</w:t>
      </w:r>
      <w:r>
        <w:rPr/>
        <w:t>ⱄ</w:t>
      </w:r>
      <w:r>
        <w:rPr/>
        <w:t>砣</w:t>
      </w:r>
      <w:r>
        <w:rPr/>
        <w:t>ꥁ</w:t>
      </w:r>
      <w:r>
        <w:rPr/>
        <w:t>䮻䭍⪏⍂썢깤㥬偰쉮攲⥯湖⬣☹剭影妵挴⥃쌭䄪쌽姂䘶焱暩쉄칙桾哂숮怽㜦奱</w:t>
      </w:r>
      <w:r>
        <w:rPr/>
        <w:t>꤭</w:t>
      </w:r>
      <w:r>
        <w:rPr/>
        <w:t>ⱙ</w:t>
      </w:r>
      <w:r>
        <w:rPr/>
        <w:t>敐䰳偢쉉瘰呗䝬告扑塯嘦䄴猷ꇂ㝯偈⭎䡖剆묹썾䙙습䠶⿂싂쉩浏쉲橐㝌䤸┰ㄷ幮䟂愬쉗枘놿煨眬呍纣⛂</w:t>
      </w:r>
      <w:r>
        <w:rPr/>
        <w:t>ⱌ</w:t>
      </w:r>
      <w:r>
        <w:rPr/>
        <w:t>쉦偊숭摩硵輰묬⨯㇂䈷秂憱區쉖쉂쉫轱쉚㍧呤☨⫂쉑〯썴婋⪩㟂愰䣂칾㷂瘤䭂♄깠䌣䵰梿㉭㥐갬坰쉶瘩뼪䉶畺柂⽇埂ꍚ佯ꌺ磂⦘祖⑍</w:t>
      </w:r>
      <w:r>
        <w:rPr/>
        <w:t>Ⱙ</w:t>
      </w:r>
      <w:r>
        <w:rPr/>
        <w:t>啓</w:t>
      </w:r>
      <w:r>
        <w:rPr/>
        <w:t>꤯</w:t>
      </w:r>
      <w:r>
        <w:rPr/>
        <w:t>㥾幐㕈埂⼺㍀八䥇ꅍ숩䏂顊弱弶䥡䯂㄰뿂湐㐮슩榻㜹婳숩껂奋걎幂竂央⩇桤䲩깠㖬╹熵截璘캮ꍅ㵥䤮㍪䈥埂婵杞⑉特彉禱䱇㌽唨䴲</w:t>
      </w:r>
      <w:r>
        <w:rPr/>
        <w:t>⡵</w:t>
      </w:r>
      <w:r>
        <w:rPr/>
        <w:t>潑䭕</w:t>
      </w:r>
      <w:r>
        <w:rPr/>
        <w:t>ⵯ</w:t>
      </w:r>
      <w:r>
        <w:rPr/>
        <w:t>幋䥾偭啊싂⭭湞♃䒿嘊噘㮩㙴♇䵭⨺牺쉣佪坵⭧䆣倯⨬幈긺</w:t>
      </w:r>
      <w:r>
        <w:rPr/>
        <w:t>ꥍ</w:t>
      </w:r>
      <w:r>
        <w:rPr/>
        <w:t>숹⩸儰ꥰ炬東㯂㝠㤽</w:t>
      </w:r>
      <w:r>
        <w:rPr/>
        <w:t>⡍╬</w:t>
      </w:r>
      <w:r>
        <w:rPr/>
        <w:t>头獓⍾瑚䀨丨쉎潰䕟⸸㨩䅎</w:t>
      </w:r>
      <w:r>
        <w:rPr/>
        <w:t>ꤴ</w:t>
      </w:r>
      <w:r>
        <w:rPr/>
        <w:t>㡎異⻂ꥫ</w:t>
      </w:r>
      <w:r>
        <w:rPr/>
        <w:t>⠰</w:t>
      </w:r>
      <w:r>
        <w:rPr/>
        <w:t>渷슻⨥畔儣䖬뗂☫</w:t>
      </w:r>
      <w:r>
        <w:rPr/>
        <w:t>ⵈ</w:t>
      </w:r>
      <w:r>
        <w:rPr/>
        <w:t>晥</w:t>
      </w:r>
      <w:r>
        <w:rPr/>
        <w:t>ꕏ</w:t>
      </w:r>
      <w:r>
        <w:rPr/>
        <w:t>狂参츬硦䌤㮏䥏쵔㐷壂쉺晵쉵쉉싂곂</w:t>
      </w:r>
      <w:r>
        <w:rPr/>
        <w:t>⡡</w:t>
      </w:r>
      <w:r>
        <w:rPr/>
        <w:t>縲⭷测牖ぢ쉘伽怪ꌹ優쉥昪㥸䡐딩쉵ꇂ彦ꍑ숻猲浾㵧䩎뭈水䔩圹떱轥㮻摵건並樦恲ꍰ견䵖软䖘뇎汗䥕⑏厘浅䳂쉟浀넺埂睤</w:t>
      </w:r>
      <w:r>
        <w:rPr/>
        <w:t>ⰺ</w:t>
      </w:r>
      <w:r>
        <w:rPr/>
        <w:t>䩆㐷쉉㨪컍칎彉쉲桂坹㠫썅妿䙁㋎ㅁ佈䌺쉚櫍煄煶⥴</w:t>
      </w:r>
      <w:r>
        <w:rPr/>
        <w:t>ꤣ⩰</w:t>
      </w:r>
      <w:r>
        <w:rPr/>
        <w:t>슩乡숣䢩奺睈挰倫숥歙쉆</w:t>
      </w:r>
      <w:r>
        <w:rPr/>
        <w:t>ⱗ</w:t>
      </w:r>
      <w:r>
        <w:rPr/>
        <w:t>쉂</w:t>
      </w:r>
      <w:r>
        <w:rPr/>
        <w:t>⡾</w:t>
      </w:r>
      <w:r>
        <w:rPr/>
        <w:t>椭坰䙶䛍쉦䭓</w:t>
      </w:r>
      <w:r>
        <w:rPr/>
        <w:t>Ⱶ</w:t>
      </w:r>
      <w:r>
        <w:rPr/>
        <w:t>瓂䡖㨦奘甭匪⽧㝅⽥쉢慨噋ꄥ楳쉠䵠繡䍸瀯뇂뽭쉕䩶㖱涮</w:t>
      </w:r>
      <w:r>
        <w:rPr/>
        <w:t>ꥇ</w:t>
      </w:r>
      <w:r>
        <w:rPr/>
        <w:t>燂䑐숣⸳砲䵮ꥬ䵵奰쌴辣⹙嫍㍲䬩┪娤㭩儱伤㕐㝈뭈瑬參睰漤㜯⑔兪♦癓迂슡습⏂假爲穎⭘朶䌷䔸狂츤뼸甸㴪쉭抩杦⩔⥇썲砸긳轖뿂⫂깗欦䀫怴뗂怰瑑⛍䂿䟂♚믂楦噰뿂䃂쉩槂㞘싎㝕⩶乑禮⮵浞㝑䍮䄰〷녤䬽⭞⮏⥩쵢싂걳懂㕎刪槎썎瘹㍀䳃佭煗え촮</w:t>
      </w:r>
      <w:r>
        <w:rPr/>
        <w:t>Ⱝ</w:t>
      </w:r>
      <w:r>
        <w:rPr/>
        <w:t>磂澬来捳쉐繴ꥥ楡䱟恵材숩砪뼳捎癧䄣橱縦ꄬ呂㝎㤤㥏烂欫⻂⹬佅촱⩇彳㑁攥⑁</w:t>
      </w:r>
      <w:r>
        <w:rPr/>
        <w:t>ꔳ</w:t>
      </w:r>
      <w:r>
        <w:rPr/>
        <w:t>兎迂䞵㭀䐭갲洹価䍚䩩䝞㵾쉔㵇䠩㎮땭䳂犿☦浡穹</w:t>
      </w:r>
      <w:r>
        <w:rPr/>
        <w:t>ꔬ</w:t>
      </w:r>
      <w:r>
        <w:rPr/>
        <w:t>㧂䠵⩃싂䁅勂ㆬ䊩獦뭑怰묺쉗离乡䪣佉辱츭㝸쉭⩙ꅅ⥾싂⏂⌴䷎╃</w:t>
      </w:r>
      <w:r>
        <w:rPr/>
        <w:t>ꥋ</w:t>
      </w:r>
      <w:r>
        <w:rPr/>
        <w:t>㡳╌礷㖣</w:t>
      </w:r>
      <w:r>
        <w:rPr/>
        <w:t>ꗂ</w:t>
      </w:r>
      <w:r>
        <w:rPr/>
        <w:t>쉃掣</w:t>
      </w:r>
      <w:r>
        <w:rPr/>
        <w:t>⢱</w:t>
      </w:r>
      <w:r>
        <w:rPr/>
        <w:t>橁潂は쉅⪡</w:t>
      </w:r>
      <w:r>
        <w:rPr/>
        <w:t>Ⳃ</w:t>
      </w:r>
      <w:r>
        <w:rPr/>
        <w:t>䄥걌幦墡兩쉮池⑌歮녑恒ㅞ☤砻㥎□瘦㩣㩞䢡嗂硦潢癘畊爳</w:t>
      </w:r>
      <w:r>
        <w:rPr/>
        <w:t>ⲥ</w:t>
      </w:r>
      <w:r>
        <w:rPr/>
        <w:t>㍕橏긬恤쉵</w:t>
      </w:r>
      <w:r>
        <w:rPr/>
        <w:t>ⱥ⭔</w:t>
      </w:r>
      <w:r>
        <w:rPr/>
        <w:t>煄䜨슱桥쉡</w:t>
      </w:r>
      <w:r>
        <w:rPr/>
        <w:t>⢻</w:t>
      </w:r>
      <w:r>
        <w:rPr/>
        <w:t>갱쉥⹧㍃橹쎮㪿뭧炬ꍲ㚿㭦</w:t>
      </w:r>
      <w:r>
        <w:rPr/>
        <w:t>ⱒ</w:t>
      </w:r>
      <w:r>
        <w:rPr/>
        <w:t>숸頽㙒건䰳棂ꥷ飂⭭圪媻숰䙎㬪夰╎㔸堨摖⩦杬兑婾䮵畘倩뇍㬰⩗眯填慔捳囍慐悵숪곂ㅎ┻㥐숷숴汅</w:t>
      </w:r>
      <w:r>
        <w:rPr/>
        <w:t>ⷂ</w:t>
      </w:r>
      <w:r>
        <w:rPr/>
        <w:t>頊⏂挣쉥佀㵣⑅</w:t>
      </w:r>
      <w:r>
        <w:rPr/>
        <w:t>ꦏ</w:t>
      </w:r>
      <w:r>
        <w:rPr/>
        <w:t>녴扭쉏♐䑄檱㍡扔╞걤顶瑬瑥⥧䦩杆楑䪣⩟數⑐題䜹䂡㥥쎏⯃슣参䡹㖿太</w:t>
      </w:r>
      <w:r>
        <w:rPr/>
        <w:t>⠽</w:t>
      </w:r>
      <w:r>
        <w:rPr/>
        <w:t>潌㙘㖱榥춱潗䩍䵋캮噈攺숪䱱</w:t>
      </w:r>
      <w:r>
        <w:rPr/>
        <w:t>⣂</w:t>
      </w:r>
      <w:r>
        <w:rPr/>
        <w:t>爫⯂</w:t>
      </w:r>
      <w:r>
        <w:rPr/>
        <w:t>Ⳃ</w:t>
      </w:r>
      <w:r>
        <w:rPr/>
        <w:t>䳂䀻㝲灹㡋쉍</w:t>
      </w:r>
      <w:r>
        <w:rPr/>
        <w:t>⡃</w:t>
      </w:r>
      <w:r>
        <w:rPr/>
        <w:t>싃넨側姂縱䩪땐㙶슱䈬㧂䥲</w:t>
      </w:r>
      <w:r>
        <w:rPr/>
        <w:t>ꔱ</w:t>
      </w:r>
      <w:r>
        <w:rPr/>
        <w:t>穚瀦烂쉮头歮쉗뿍뼺쉐桑쉂枩㨯</w:t>
      </w:r>
      <w:r>
        <w:rPr/>
        <w:t>Ⱪ</w:t>
      </w:r>
      <w:r>
        <w:rPr/>
        <w:t>䐴</w:t>
      </w:r>
      <w:r>
        <w:rPr/>
        <w:t>⣂</w:t>
      </w:r>
      <w:r>
        <w:rPr/>
        <w:t>ꕋ⨪</w:t>
      </w:r>
      <w:r>
        <w:rPr/>
        <w:t>擂⎥甬䩃顕䈵쉀父䕡碩넪⭹⧂㜣离쉋깭杒</w:t>
      </w:r>
      <w:r>
        <w:rPr/>
        <w:t>ⵦ</w:t>
      </w:r>
      <w:r>
        <w:rPr/>
        <w:t>㘽⪘ㅨ栭䉕ꥩ</w:t>
      </w:r>
      <w:r>
        <w:rPr/>
        <w:t>ꕾ</w:t>
      </w:r>
      <w:r>
        <w:rPr/>
        <w:t>纘仂㐰㘨뼩㏂撩搹슩彚㑡䄩愶娬祔〱䵍横</w:t>
      </w:r>
      <w:r>
        <w:rPr/>
        <w:t>ꥀ⩣ꥂ</w:t>
      </w:r>
      <w:r>
        <w:rPr/>
        <w:t>㥗</w:t>
      </w:r>
      <w:r>
        <w:rPr/>
        <w:t>ⱷ</w:t>
      </w:r>
      <w:r>
        <w:rPr/>
        <w:t>䕖뭾䵕ꍉ䈦掬佷凂桥癩⫂䉅啊㷂습搮㢿䉔껂⩄㣂剔佸㥇긶⬬畗物쌩ꍾ搤䕍煄棂矂碡숩꺻迂椷䨭摾㛂䙂拃뮣놵敋琣ぱ攨䩒㥍種걹繢桓䩲惂넥䉋慸挭坺䋂䠥⧂瘽쉤ㅞ牃偬䔶猭坪☪妱쏂浨澵숳싂晁挤䕫갱汸㢩㜪偖</w:t>
      </w:r>
      <w:r>
        <w:rPr/>
        <w:t>ⶥ</w:t>
      </w:r>
      <w:r>
        <w:rPr/>
        <w:t>㜪䡕磂㉉㭃䛂䩷걔쉡숬슡噤♮劥⩸桐昣숽뽂䨣䢬싍㝣渮媣슱쉩坳습兣쉍掿䙔㑸䨶䝔穋硏⩋쌣슩ㅚ⫂숳쉢唥䟂</w:t>
      </w:r>
      <w:r>
        <w:rPr/>
        <w:t>ꔣ</w:t>
      </w:r>
      <w:r>
        <w:rPr/>
        <w:t>劘숮믂睮晓畒唶⩘浡㤦ꌭ떡䨱顪唦瓂扏侮ꇃ乀䟂땒⼰</w:t>
      </w:r>
      <w:r>
        <w:rPr/>
        <w:t>꧂</w:t>
      </w:r>
      <w:r>
        <w:rPr/>
        <w:t>婫</w:t>
      </w:r>
      <w:r>
        <w:rPr/>
        <w:t>Ⳃ</w:t>
      </w:r>
      <w:r>
        <w:rPr/>
        <w:t>ぶꌽ싂呠⩆㒩ꍕ〰䕡䑕췂颱㭾⑤烍冻璮囂㡔䉣硆奁</w:t>
      </w:r>
      <w:r>
        <w:rPr/>
        <w:t>ꕈ</w:t>
      </w:r>
      <w:r>
        <w:rPr/>
        <w:t>桊</w:t>
      </w:r>
      <w:r>
        <w:rPr/>
        <w:t>ꕶ</w:t>
      </w:r>
      <w:r>
        <w:rPr/>
        <w:t>㍙塁쉗唪</w:t>
      </w:r>
      <w:r>
        <w:rPr/>
        <w:t>ⱥ</w:t>
      </w:r>
      <w:r>
        <w:rPr/>
        <w:t>頥⎣抿㙶丸痂丶㍰䙭癭숵瑸坧Ⓙ㙢挮쉳쵉숰樨䗂㙍뼭㈨♓䱶彋쉆㙈</w:t>
      </w:r>
      <w:r>
        <w:rPr/>
        <w:t>ꗍ</w:t>
      </w:r>
      <w:r>
        <w:rPr/>
        <w:t>ⱬ</w:t>
      </w:r>
      <w:r>
        <w:rPr/>
        <w:t>딫䈯䵺⺬倶썇⹆㏎癰㴪슣縺습뮣쉤題䙆瓂뼫噎쉉䨺䘩瞘䥒╵廂</w:t>
      </w:r>
      <w:r>
        <w:rPr/>
        <w:t>Ⱡ</w:t>
      </w:r>
      <w:r>
        <w:rPr/>
        <w:t>꧂</w:t>
      </w:r>
      <w:r>
        <w:rPr/>
        <w:t>쉭枏哂幗⍈</w:t>
      </w:r>
      <w:r>
        <w:rPr/>
        <w:t>ⴥ</w:t>
      </w:r>
      <w:r>
        <w:rPr/>
        <w:t>녲䴻숱</w:t>
      </w:r>
      <w:r>
        <w:rPr/>
        <w:t>ⷂ</w:t>
      </w:r>
      <w:r>
        <w:rPr/>
        <w:t>썵瘬橘呡洸䠳딽㙊繸碥敆䴲⻍뭶╇⹫⍍嘩숺瑘㕬쏃䉾捳湓氺</w:t>
      </w:r>
      <w:r>
        <w:rPr/>
        <w:t>ꤪ</w:t>
      </w:r>
      <w:r>
        <w:rPr/>
        <w:t>슱슱칭㍏㪻쎮畾癤ꇂ爳媥⍠ꍆ係숷♑搥恋䴵⵳搪촰繥桠䜫䍖㑐焻伮쉠⍂쉖뭸䥮䝬ヂ♗쉗碣䴴浲ぅ⬻呷</w:t>
      </w:r>
      <w:r>
        <w:rPr/>
        <w:t>ⴻ</w:t>
      </w:r>
      <w:r>
        <w:rPr/>
        <w:t>䣂⩍横⪩⤪숱敤숶顇䭺未媿쵹强숵뭗奐嘴꥔䅱</w:t>
      </w:r>
      <w:r>
        <w:rPr/>
        <w:t>ⶩ</w:t>
      </w:r>
      <w:r>
        <w:rPr/>
        <w:t>쉡㗂纱塥䱥繒쉒슣吊帻쉧碡⨨쉂楙䉁䯂뮩煯奯囂敪妱䡫漩쉍쵒坄憿熘㵏</w:t>
      </w:r>
      <w:r>
        <w:rPr/>
        <w:t>ꤶ</w:t>
      </w:r>
      <w:r>
        <w:rPr/>
        <w:t>䌫ꎡ㙕</w:t>
      </w:r>
      <w:r>
        <w:rPr/>
        <w:t>꧂</w:t>
      </w:r>
      <w:r>
        <w:rPr/>
        <w:t>䪥ꌭ绂Ⓜ쉟ꎩ⭸渳㥩塍掩쉧걉㡇녪摎刳痂㭚倹吸쉘怩⫍匴믃㕞活쉞然䙚畏㦱䔩싂亩恟䨤䫂슩楬뽊㨻斩桨⬬썶㠺쉘</w:t>
      </w:r>
      <w:r>
        <w:rPr/>
        <w:t>ⶡ</w:t>
      </w:r>
      <w:r>
        <w:rPr/>
        <w:t>嘣硓ꍷ婱瑤⯂湩噲輵ふ㞮ꌶ唷⵩杧瞿稩⭔촶䙈彰㍈眣坠湮卫</w:t>
      </w:r>
      <w:r>
        <w:rPr/>
        <w:t>ꕤ</w:t>
      </w:r>
      <w:r>
        <w:rPr/>
        <w:t>뽷瘦ㅤ轮ꍖ⏂参穁徥싂瑹呦捦偠眣썟㡖湹㵆煘ꥷ瀨佫㜯坕촮</w:t>
      </w:r>
      <w:r>
        <w:rPr/>
        <w:t>⡱</w:t>
      </w:r>
      <w:r>
        <w:rPr/>
        <w:t>檥偵娫婓썮㜩⤯</w:t>
      </w:r>
      <w:r>
        <w:rPr/>
        <w:t>⡆</w:t>
      </w:r>
      <w:r>
        <w:rPr/>
        <w:t>槂싂皩矂걍祲瀱哎妱姂橶뼻쉂幵奵杚⌱䍔绂㕓晸쉴뇃唽뿂椤⑓㩳姂䑭䡡䍷㙘勍奮琲婐轗塖뭵匶幱瑷딸窥礦户啁</w:t>
      </w:r>
      <w:r>
        <w:rPr/>
        <w:t>ꗂ</w:t>
      </w:r>
      <w:r>
        <w:rPr/>
        <w:t>㧂䎡쉣䕹⹚楄敀恙</w:t>
      </w:r>
      <w:r>
        <w:rPr/>
        <w:t>ꤪ</w:t>
      </w:r>
      <w:r>
        <w:rPr/>
        <w:t>ィ䝟東㨲䥐橇ꄹ䉭썴숪䭏䝡牌㝕刭慍㍩㝬晙癵ㆵ䒥⩊䉎忂⨺㭃슥祳⏂ㅣ囂獏넽숰壂恢숫쉂䝃獰ꇂ嗎璣幧治漻쵪狂</w:t>
      </w:r>
      <w:r>
        <w:rPr/>
        <w:t>ꕮ</w:t>
      </w:r>
      <w:r>
        <w:rPr/>
        <w:t>䵔焲쉤㪘漹</w:t>
      </w:r>
      <w:r>
        <w:rPr/>
        <w:t>ꕁ</w:t>
      </w:r>
      <w:r>
        <w:rPr/>
        <w:t>쉌祳┻슬婫㡌┸伥楀넻猨㭖슩Ⓜ㝸쵹쉋</w:t>
      </w:r>
      <w:r>
        <w:rPr/>
        <w:t>ⱺ</w:t>
      </w:r>
      <w:r>
        <w:rPr/>
        <w:t>ꥱ煳䖿쉘㩅䜣洵䛃㖿⌵㡲㎡쉗⩇摑ꅮ㤸싂㤪畖桊妩飍</w:t>
      </w:r>
      <w:r>
        <w:rPr/>
        <w:t>ⱪ</w:t>
      </w:r>
      <w:r>
        <w:rPr/>
        <w:t>㠵㡦</w:t>
      </w:r>
      <w:r>
        <w:rPr/>
        <w:t>ꤱ</w:t>
      </w:r>
      <w:r>
        <w:rPr/>
        <w:t>칩㭍⎩㶘놡澥呠싂䌥⭘㯂䍡佴⬵ꥲ帬〪呇䱎昨櫃猬刯㬶칈㫂硊⵷獏䬴福烂쉊佶浉挲愭䕪쉯殮⏂깱</w:t>
      </w:r>
      <w:r>
        <w:rPr/>
        <w:t>ⵒ</w:t>
      </w:r>
      <w:r>
        <w:rPr/>
        <w:t>祬</w:t>
      </w:r>
      <w:r>
        <w:rPr/>
        <w:t>ⶻ</w:t>
      </w:r>
      <w:r>
        <w:rPr/>
        <w:t>ꍷ婲㕊げ㑵싎呲係뼻⹰㜵䌻䄪㞬垱犡䚵帲救쉡㈪싂⽡漬瀩洣썅</w:t>
      </w:r>
      <w:r>
        <w:rPr/>
        <w:t>ⴤ⩑</w:t>
      </w:r>
      <w:r>
        <w:rPr/>
        <w:t>㙺숰슘䉲桦䱋歚㔣걅䌬疘</w:t>
      </w:r>
      <w:r>
        <w:rPr/>
        <w:t>ꥒ</w:t>
      </w:r>
      <w:r>
        <w:rPr/>
        <w:t>嫂汵湡⵳䥱䌣辻⍷㡢쵆琷䅬쉳晸㛂牶싂떡싂䯂犥㨳桾䕏牤</w:t>
      </w:r>
      <w:r>
        <w:rPr/>
        <w:t>ꤣ</w:t>
      </w:r>
      <w:r>
        <w:rPr/>
        <w:t>弭깐木兖嚮娭扯䔤爭绂䭋稶䋃</w:t>
      </w:r>
      <w:r>
        <w:rPr/>
        <w:t>ⵐ</w:t>
      </w:r>
      <w:r>
        <w:rPr/>
        <w:t>橎㈨婰츱⩢促䕓䊻⩂ꆱ숻烃㥞⹯戭믃ꅊ䑏㚵圮兙슻䣂皣숯㘦戨栻걇䦬쉠</w:t>
      </w:r>
      <w:r>
        <w:rPr/>
        <w:t>ꗂ</w:t>
      </w:r>
      <w:r>
        <w:rPr/>
        <w:t>쉂䭒盂</w:t>
      </w:r>
      <w:r>
        <w:rPr/>
        <w:t>꧃⵸</w:t>
      </w:r>
      <w:r>
        <w:rPr/>
        <w:t>쉰䀶ヂ⩩硫⫃疩乲</w:t>
      </w:r>
      <w:r>
        <w:rPr/>
        <w:t>ꕲ</w:t>
      </w:r>
      <w:r>
        <w:rPr/>
        <w:t>㭹潄濂䙕坬戭</w:t>
      </w:r>
      <w:r>
        <w:rPr/>
        <w:t>⠪</w:t>
      </w:r>
      <w:r>
        <w:rPr/>
        <w:t>慧儨暏⩬ㄭ⥰飂쉀揎瑎䷂칫潦牦㥁㙃썲垵ꥡ瞻晑㡡煡쉭搯顃眷穣⼦숱⵴㥀㔴㝘眊奇䭸㭓䑂壂䁓內⹆牬殱뭥䉁⹾쉒揂땒⭮卮漰䭈녔깁꥔柍⨤뿂㏂顕瑸淍</w:t>
      </w:r>
      <w:r>
        <w:rPr/>
        <w:t>꧂</w:t>
      </w:r>
      <w:r>
        <w:rPr/>
        <w:t>椬恄癎땫㕐并㢩兦갨ꅎ㘺洲䩢䠩췃㌰呚㵧擃䈶䇃㫂㣂</w:t>
      </w:r>
      <w:r>
        <w:rPr/>
        <w:t>ꦩ</w:t>
      </w:r>
      <w:r>
        <w:rPr/>
        <w:t>灷뾮♯쉑걇忂㍺습䤽坯戵⭚煳⭹嗂确슿橶┹썷䈳倸䵬싂愶싂</w:t>
      </w:r>
      <w:r>
        <w:rPr/>
        <w:t>ꥅ</w:t>
      </w:r>
      <w:r>
        <w:rPr/>
        <w:t>ꥵ츭竂숵嗂슩瓂搥戵⍋圻頬ꌯ皻礽氽⮻毂쉃숽㔹땪쉶獐슬쉭扭무</w:t>
      </w:r>
      <w:r>
        <w:rPr/>
        <w:t>ⱅ</w:t>
      </w:r>
      <w:r>
        <w:rPr/>
        <w:t>뼯♥䠽根</w:t>
      </w:r>
      <w:r>
        <w:rPr/>
        <w:t>Ⳃ</w:t>
      </w:r>
      <w:r>
        <w:rPr/>
        <w:t>㡣摶䃂⎥搽冡䱓摢嚩繫걯囂쉪㥲啰䫂癏쏂渶㦱쉬嗎昨숽〫当婗⹌ꥫ뭥䂘敷䀸䳂磃쉯땋䍟摸⿂扶奕</w:t>
      </w:r>
      <w:r>
        <w:rPr/>
        <w:t>Ⱳ</w:t>
      </w:r>
      <w:r>
        <w:rPr/>
        <w:t>䜸顥䊣</w:t>
      </w:r>
      <w:r>
        <w:rPr/>
        <w:t>ꤷ</w:t>
      </w:r>
      <w:r>
        <w:rPr/>
        <w:t>ꍅ琳㫂幠奕扩捱═묻刻䕅辿即砷䓂慵欴痂</w:t>
      </w:r>
      <w:r>
        <w:rPr/>
        <w:t>ꗂ</w:t>
      </w:r>
      <w:r>
        <w:rPr/>
        <w:t>汘ㅹ剚숨灧碩쉍䯂〴䝤녏沏偉╏▵幘</w:t>
      </w:r>
      <w:r>
        <w:rPr/>
        <w:t>ⵄ</w:t>
      </w:r>
      <w:r>
        <w:rPr/>
        <w:t>懂䗂쉰坒兙䥌掱嫃</w:t>
      </w:r>
      <w:r>
        <w:rPr/>
        <w:t>ⴳ</w:t>
      </w:r>
      <w:r>
        <w:rPr/>
        <w:t>汾䯃㤱㕉땷⼴晳㥹㌦깲땤歘㐩</w:t>
      </w:r>
      <w:r>
        <w:rPr/>
        <w:t>꤯</w:t>
      </w:r>
      <w:r>
        <w:rPr/>
        <w:t>㵂뼯繦熬嚻痂㔽兊灢쉟嚿♢</w:t>
      </w:r>
      <w:r>
        <w:rPr/>
        <w:t>ꗂ</w:t>
      </w:r>
      <w:r>
        <w:rPr/>
        <w:t>倣㭁汾穹㌪漱獖柂꥕㮏ꥷ</w:t>
      </w:r>
      <w:r>
        <w:rPr/>
        <w:t>ⵂ</w:t>
      </w:r>
      <w:r>
        <w:rPr/>
        <w:t>繢갻⍁劵係</w:t>
      </w:r>
      <w:r>
        <w:rPr/>
        <w:t>ⲡ♊</w:t>
      </w:r>
      <w:r>
        <w:rPr/>
        <w:t>䜷㍣绂ꅨ╩칒숷搷琺婩⥐杁㑉</w:t>
      </w:r>
      <w:r>
        <w:rPr/>
        <w:t>⢡</w:t>
      </w:r>
      <w:r>
        <w:rPr/>
        <w:t>煥䣂悵</w:t>
      </w:r>
      <w:r>
        <w:rPr/>
        <w:t>꧂</w:t>
      </w:r>
      <w:r>
        <w:rPr/>
        <w:t>䌫ꄷ頰ꌲ潫묶亩␭伷琤塘参炩⩤猽燂剈狂獡뽅녓ꍚ㋂伪䭔䕀습싂嫂啪ぃ쉹䣂亮允</w:t>
      </w:r>
      <w:r>
        <w:rPr/>
        <w:t>ꤳ</w:t>
      </w:r>
      <w:r>
        <w:rPr/>
        <w:t>넯□爷ヂ娯佡쉑䐫憿쉺摊䪩杅쌬슿숮稬땁⑇㍠癐</w:t>
      </w:r>
      <w:r>
        <w:rPr/>
        <w:t>꧃</w:t>
      </w:r>
      <w:r>
        <w:rPr/>
        <w:t>堷</w:t>
      </w:r>
      <w:r>
        <w:rPr/>
        <w:t>Ɒ⩭</w:t>
      </w:r>
      <w:r>
        <w:rPr/>
        <w:t>疩䌯珂쉤㴻歄녉䃂䱔溮숺䝗剺攬</w:t>
      </w:r>
      <w:r>
        <w:rPr/>
        <w:t>ꕉ</w:t>
      </w:r>
      <w:r>
        <w:rPr/>
        <w:t>㷂㯂柂뽂䙾⭫啭䂩䵍穬걧㊮</w:t>
      </w:r>
      <w:r>
        <w:rPr/>
        <w:t>ꤶ⍧⸫</w:t>
      </w:r>
      <w:r>
        <w:rPr/>
        <w:t>潞硂썲㡰䦣剋纻濎甦슿祲㩖塌䅮┲ꅁ㚱⍐旃㠸撘</w:t>
      </w:r>
      <w:r>
        <w:rPr/>
        <w:t>ꕅ</w:t>
      </w:r>
      <w:r>
        <w:rPr/>
        <w:t>獰⹀浩櫂墻뭶슬偡ㅏ飂ꍫ</w:t>
      </w:r>
      <w:r>
        <w:rPr/>
        <w:t>ⱋ</w:t>
      </w:r>
      <w:r>
        <w:rPr/>
        <w:t>쉌楰榵䶮剀垩숷汩恤䫂</w:t>
      </w:r>
      <w:r>
        <w:rPr/>
        <w:t>ⰹ</w:t>
      </w:r>
      <w:r>
        <w:rPr/>
        <w:t>䕰䲬⪿䙠㎮攺懂剕䫂䦱㉴獚䣂撱坅䑒卷컂믍⪿睠⭏撿⨶揂</w:t>
      </w:r>
      <w:r>
        <w:rPr/>
        <w:t>ꕡ</w:t>
      </w:r>
      <w:r>
        <w:rPr/>
        <w:t>뭸哂ㅥ</w:t>
      </w:r>
      <w:r>
        <w:rPr/>
        <w:t>ꤰ</w:t>
      </w:r>
      <w:r>
        <w:rPr/>
        <w:t>㒱畘顢弶橒묩偆㡚璘쉲䖻쉨棂呃㙸⵨ꥡ㴭稪噲ㄬ</w:t>
      </w:r>
      <w:r>
        <w:rPr/>
        <w:t>ꤥ</w:t>
      </w:r>
      <w:r>
        <w:rPr/>
        <w:t>扤瓂炬䫂䝚假あ쉒侣琰繵乒뼻樱灌</w:t>
      </w:r>
      <w:r>
        <w:rPr/>
        <w:t>ꕕ</w:t>
      </w:r>
      <w:r>
        <w:rPr/>
        <w:t>䉋恏㧂䉁猣瓂塌中⩒⥕䛃㌩䩮禥숸䈤쵘夵晭ꎘ꧎㩔</w:t>
      </w:r>
      <w:r>
        <w:rPr/>
        <w:t>ⰻ⍦</w:t>
      </w:r>
      <w:r>
        <w:rPr/>
        <w:t>勍갣</w:t>
      </w:r>
      <w:r>
        <w:rPr/>
        <w:t>⠺</w:t>
      </w:r>
      <w:r>
        <w:rPr/>
        <w:t>숱坅┳쉷灊塩⭡㉮</w:t>
      </w:r>
      <w:r>
        <w:rPr/>
        <w:t>Ⰺ</w:t>
      </w:r>
      <w:r>
        <w:rPr/>
        <w:t>䕃䮬摾깧䏂숽㌰輫㜪栥慹쉍㴳嫎竂갫⩏㗃</w:t>
      </w:r>
      <w:r>
        <w:rPr/>
        <w:t>ꔴ</w:t>
      </w:r>
      <w:r>
        <w:rPr/>
        <w:t>噖湎쉞䱨㌽㥐兖녳⽦⍞穧숬睕㭑</w:t>
      </w:r>
      <w:r>
        <w:rPr/>
        <w:t>ꤥ</w:t>
      </w:r>
      <w:r>
        <w:rPr/>
        <w:t>偯㠽</w:t>
      </w:r>
      <w:r>
        <w:rPr/>
        <w:t>ꤦ</w:t>
      </w:r>
      <w:r>
        <w:rPr/>
        <w:t>꺡쉣步沥쉣慉㉤㝊놩쉱</w:t>
      </w:r>
      <w:r>
        <w:rPr/>
        <w:t>⢿</w:t>
      </w:r>
      <w:r>
        <w:rPr/>
        <w:t>繉ヂ뽟⽟㖘㵩㑹쉠쌶汲杫⯂楾睌杯ꥨ湗묭湞熥徵쉴㭱쉅晗婃䄲湠쵸歫渷獰뭪㵡竂⩫䶡⨯ꥶ⽓</w:t>
      </w:r>
      <w:r>
        <w:rPr/>
        <w:t>ꤥ</w:t>
      </w:r>
      <w:r>
        <w:rPr/>
        <w:t>顐쉩⹁囂䀥牓塣汎촭橁슣干</w:t>
      </w:r>
      <w:r>
        <w:rPr/>
        <w:t>Ᵽ</w:t>
      </w:r>
      <w:r>
        <w:rPr/>
        <w:t>䑄湇櫂圷䵭</w:t>
      </w:r>
      <w:r>
        <w:rPr/>
        <w:t>ꕯ</w:t>
      </w:r>
      <w:r>
        <w:rPr/>
        <w:t>礶쉹쉋冻䅷㙓슩癱</w:t>
      </w:r>
      <w:r>
        <w:rPr/>
        <w:t>ꕏ</w:t>
      </w:r>
      <w:r>
        <w:rPr/>
        <w:t>쉏</w:t>
      </w:r>
      <w:r>
        <w:rPr/>
        <w:t>ⱒ</w:t>
      </w:r>
      <w:r>
        <w:rPr/>
        <w:t>㉦呞温⭺湷⥎塘숮⽨捬</w:t>
      </w:r>
      <w:r>
        <w:rPr/>
        <w:t>ꤣ</w:t>
      </w:r>
      <w:r>
        <w:rPr/>
        <w:t>塪</w:t>
      </w:r>
      <w:r>
        <w:rPr/>
        <w:t>ⴳ</w:t>
      </w:r>
      <w:r>
        <w:rPr/>
        <w:t>礭睃㝱쉌ꌵ㡀串楐⚡澵枩</w:t>
      </w:r>
      <w:r>
        <w:rPr/>
        <w:t>ꤱ⤺</w:t>
      </w:r>
      <w:r>
        <w:rPr/>
        <w:t>䍋彨䅖熻</w:t>
      </w:r>
      <w:r>
        <w:rPr/>
        <w:t>ꕋ</w:t>
      </w:r>
      <w:r>
        <w:rPr/>
        <w:t>穨焷⑗䔱睥穵弸㶿䕈歩媵㍇䄩쌫剚㎿戸婦䑦漣䀬恗敆縺归칗䡓⩧潦恧数偏⩠捭䑩⪣恆䍯䵲䀺䡲杕穾땗唰瀳쌴拂刮颡㤵獌땉滃兑㍳忂唭㩶쉦慈免㵐畭㭧쉲䇂佀◂⽵칋睺</w:t>
      </w:r>
      <w:r>
        <w:rPr/>
        <w:t>꧍</w:t>
      </w:r>
      <w:r>
        <w:rPr/>
        <w:t>乲㜤楕剦뭄心䜺㘰쉾拍檘頰♳眻☵楠咬い㵸顄录슩</w:t>
      </w:r>
      <w:r>
        <w:rPr/>
        <w:t>ⱕ⚿</w:t>
      </w:r>
      <w:r>
        <w:rPr/>
        <w:t>뽺䙫쵶勂擃眩숩坹슻㵗璵뭡䥌忂淎坄숥矂畤桉⩈</w:t>
      </w:r>
      <w:r>
        <w:rPr/>
        <w:t>ⱄ</w:t>
      </w:r>
      <w:r>
        <w:rPr/>
        <w:t>睺捧獊⛂唫</w:t>
      </w:r>
      <w:r>
        <w:rPr/>
        <w:t>ⵖ</w:t>
      </w:r>
      <w:r>
        <w:rPr/>
        <w:t>䶱桙末쉰氺汓稪</w:t>
      </w:r>
      <w:r>
        <w:rPr/>
        <w:t>Ⱛ</w:t>
      </w:r>
      <w:r>
        <w:rPr/>
        <w:t>輰</w:t>
      </w:r>
      <w:r>
        <w:rPr/>
        <w:t>Ⱓ</w:t>
      </w:r>
      <w:r>
        <w:rPr/>
        <w:t>㏃啋幩䬹湲灴숱坑矎䕌垩䄨乆䥸伥摎숺䈸슣䙠㔽顂癵㒘恑唹䉢㶬汆倩甴畖㉂⨩扃⻎涱敺쉂徘楗뗃凎堻顋愽煊습쉳⽢戩潕걷畉㉄偑剡칭劬砽䈹</w:t>
      </w:r>
      <w:r>
        <w:rPr/>
        <w:t>ⵗ</w:t>
      </w:r>
      <w:r>
        <w:rPr/>
        <w:t>㡀棃并쉦⑟幙橴欳橉䝈䍂숤奆⦻漵</w:t>
      </w:r>
      <w:r>
        <w:rPr/>
        <w:t>ꔫ</w:t>
      </w:r>
      <w:r>
        <w:rPr/>
        <w:t>潭剓憱溵쉕暘</w:t>
      </w:r>
      <w:r>
        <w:rPr/>
        <w:t>⡡</w:t>
      </w:r>
      <w:r>
        <w:rPr/>
        <w:t>쌵咩唵惂ㆡ顡딺噳癷㡤ㅗ伮숦㎏═䴪剭摠辻䭩ꍸ䭤汣潖쉡쉊ㅠ瑥湂♈깞㶱硏⭁単ꍗ飃⬨摹㓂슱㙷䩄㡇㔦㪿浚辻䭇坈쉗쉒䉒䯂⭧瑕癩</w:t>
      </w:r>
      <w:r>
        <w:rPr/>
        <w:t>⠵</w:t>
      </w:r>
      <w:r>
        <w:rPr/>
        <w:t>쉞䙇⪣䋍⹏⑎뭪ㅳ畉辩쉖썾㭮㑤洯晷灰嘩쉧伩뗂</w:t>
      </w:r>
      <w:r>
        <w:rPr/>
        <w:t>ꕄ</w:t>
      </w:r>
      <w:r>
        <w:rPr/>
        <w:t>쉩辬縬嫂䀸⨪</w:t>
      </w:r>
      <w:r>
        <w:rPr/>
        <w:t>⢩⹰</w:t>
      </w:r>
      <w:r>
        <w:rPr/>
        <w:t>ぅ嗎佺湶⥩佲婬皩㵪숱眯繹潴䛂桗䰶朳斩⨦瑸쉶顾獾⥁뇂딺㩄ꏍ⬰숴タ쉲䠩䅪㋂惂</w:t>
      </w:r>
      <w:r>
        <w:rPr/>
        <w:t>ꤴ</w:t>
      </w:r>
      <w:r>
        <w:rPr/>
        <w:t>犥숮廂뽇頵湠繯睕㍖獏숴浳矎慸捇䆥帊硩㛂穀勂ꥷ⬲瞱놡ꄰ榩佰칪䴱䆻栱乺䐪䪥禮唨じ뭐婄歇슥幟夣쉾ㅈ㍮</w:t>
      </w:r>
      <w:r>
        <w:rPr/>
        <w:t>ꤺ</w:t>
      </w:r>
      <w:r>
        <w:rPr/>
        <w:t>此⌣䵂橐杞㡎슘䙧倸䐩县㏂䑸</w:t>
      </w:r>
      <w:r>
        <w:rPr/>
        <w:t>ꤥ</w:t>
      </w:r>
      <w:r>
        <w:rPr/>
        <w:t>呒춱朮繪䘱꺥顔睕㫂䴺幚촬䑬쉄㈲否㥙幊슘쉳㝵䍄穨勂桵슿未畬奢⥺쉗㍒㕵绂㵬걄ꎻ䉦么伹◍揍⼳摹</w:t>
      </w:r>
      <w:r>
        <w:rPr/>
        <w:t>ꕲ</w:t>
      </w:r>
      <w:r>
        <w:rPr/>
        <w:t>撬䑦쉏佪츷㝬へ⌤睪䡡佚䍇㟂典剸㇂欹</w:t>
      </w:r>
      <w:r>
        <w:rPr/>
        <w:t>ꕪ</w:t>
      </w:r>
      <w:r>
        <w:rPr/>
        <w:t>繈숫溱顃砻堣껂ꥨ깚슬圱칏⩸㵓湸㌶⻂쉧㏂䍥獥㴤煢湘䵢⑌牗䠴⌦抬㭟歳쉕癩稪牘㨨⚩㉐㙴㵭㢏占⥏祩刳䴸쉪呓㝢倷㌲却啯哎⽾穪坔嘳쵆畗䉺㥨㇂촰췂⼣䡂䰽橴輷⌶挺欫䐴숰煂丰⍷⨺</w:t>
      </w:r>
      <w:r>
        <w:rPr/>
        <w:t>ⵎ</w:t>
      </w:r>
      <w:r>
        <w:rPr/>
        <w:t>䋂ꄬ⧂䥾爪唪</w:t>
      </w:r>
      <w:r>
        <w:rPr/>
        <w:t>⣂⥹</w:t>
      </w:r>
      <w:r>
        <w:rPr/>
        <w:t>唳侥䰥</w:t>
      </w:r>
      <w:r>
        <w:rPr/>
        <w:t>ꕆ</w:t>
      </w:r>
      <w:r>
        <w:rPr/>
        <w:t>噞秂☵슿启梱쉔漽⩅八汔潎䉲硠㷂⑃쉲硹䝙⩣싎䵞</w:t>
      </w:r>
      <w:r>
        <w:rPr/>
        <w:t>ⱓ</w:t>
      </w:r>
      <w:r>
        <w:rPr/>
        <w:t>眲슩숪弪䮘슿囂⑊摷奒晸슏愪쉄</w:t>
      </w:r>
      <w:r>
        <w:rPr/>
        <w:t>⣂</w:t>
      </w:r>
      <w:r>
        <w:rPr/>
        <w:t>輵墥㙤㦥</w:t>
      </w:r>
      <w:r>
        <w:rPr/>
        <w:t>ⱥ</w:t>
      </w:r>
      <w:r>
        <w:rPr/>
        <w:t>쉶䕥⹟䡬쉒츩䁸婾䤤㍹숬㯂呄汀</w:t>
      </w:r>
      <w:r>
        <w:rPr/>
        <w:t>ꦩ</w:t>
      </w:r>
      <w:r>
        <w:rPr/>
        <w:t>克쎿浢䥍轨</w:t>
      </w:r>
      <w:r>
        <w:rPr/>
        <w:t>꧂</w:t>
      </w:r>
      <w:r>
        <w:rPr/>
        <w:t>灚쉡칰劵䉡싍娪</w:t>
      </w:r>
      <w:r>
        <w:rPr/>
        <w:t>Ⳃ</w:t>
      </w:r>
      <w:r>
        <w:rPr/>
        <w:t>琴卐搷┵啬</w:t>
      </w:r>
      <w:r>
        <w:rPr/>
        <w:t>Ⱛ</w:t>
      </w:r>
      <w:r>
        <w:rPr/>
        <w:t>橰♪♕扯儶⥶</w:t>
      </w:r>
      <w:r>
        <w:rPr/>
        <w:t>ꕊ</w:t>
      </w:r>
      <w:r>
        <w:rPr/>
        <w:t>圥ぴ桹⬪烃眸䵅穑슿愰産秂믂⸮㪡⭈숷婣췂呹坙湓쉊㈲丸儸ꍗ繷ꥡ㍅噷믂캮圴湘穹츽慖愶썾䅖轧슘滍奦涵庻⏂║散徻歯噥♎䵞剷恸믂ㄤ뽾䪻塀轊冻</w:t>
      </w:r>
      <w:r>
        <w:rPr/>
        <w:t>ꤲ</w:t>
      </w:r>
      <w:r>
        <w:rPr/>
        <w:t>兒㑠ꄮ㐩㇂싂</w:t>
      </w:r>
      <w:r>
        <w:rPr/>
        <w:t>ꔱ</w:t>
      </w:r>
      <w:r>
        <w:rPr/>
        <w:t>㕖ぢ䙺牺ァ뽫쉃稦启桐㵙츻㥾▿砶冬曂ㅹ捏㒏倫숪㡮녖癧㭷瘣⸤뽚⻂从⥨숥瓂䝅♇流卧慘쉧䢬</w:t>
      </w:r>
      <w:r>
        <w:rPr/>
        <w:t>⠴</w:t>
      </w:r>
      <w:r>
        <w:rPr/>
        <w:t>ㅠ炮⩶䵺剌䑧䉍㨥쉌湙㚱⻎朣㯍䨲쉕偳㑟⌽㩦挭</w:t>
      </w:r>
      <w:r>
        <w:rPr/>
        <w:t>ⲥ</w:t>
      </w:r>
      <w:r>
        <w:rPr/>
        <w:t>칸㴶습䝥憻⤪⩏䤤ㅸ쉂奌帪</w:t>
      </w:r>
      <w:r>
        <w:rPr/>
        <w:t>⡠</w:t>
      </w:r>
      <w:r>
        <w:rPr/>
        <w:t>兯串慆㥥쉣輺槂䞻䬨灙䘪唰䈸濂娶ꥵ슣幩瑗旂灆䑤䱯䵾体ꏍ戬</w:t>
      </w:r>
      <w:r>
        <w:rPr/>
        <w:t>ⶣ</w:t>
      </w:r>
      <w:r>
        <w:rPr/>
        <w:t>眮숴썇쏎坧晸㵢欲䩘棂㢩㌫炻䫂整穫숲쉺挣䎱⨭㘳</w:t>
      </w:r>
      <w:r>
        <w:rPr/>
        <w:t>ⵔ</w:t>
      </w:r>
      <w:r>
        <w:rPr/>
        <w:t>숫畎埂</w:t>
      </w:r>
      <w:r>
        <w:rPr/>
        <w:t>⢵</w:t>
      </w:r>
      <w:r>
        <w:rPr/>
        <w:t>䱰猪㓂毂六䢘杦歒</w:t>
      </w:r>
      <w:r>
        <w:rPr/>
        <w:t>ⱅ</w:t>
      </w:r>
      <w:r>
        <w:rPr/>
        <w:t>汍뽋煏</w:t>
      </w:r>
      <w:r>
        <w:rPr/>
        <w:t>꧂</w:t>
      </w:r>
      <w:r>
        <w:rPr/>
        <w:t>숽煇ㆩ</w:t>
      </w:r>
      <w:r>
        <w:rPr/>
        <w:t>ꖣ</w:t>
      </w:r>
      <w:r>
        <w:rPr/>
        <w:t>걘떥깡轞戊싂뽎␯斻뭮熏숻批㝮㪥煗男ꥭ걫煎捞䱕伶珎挸⨥</w:t>
      </w:r>
      <w:r>
        <w:rPr/>
        <w:t>ꤰ</w:t>
      </w:r>
      <w:r>
        <w:rPr/>
        <w:t>㓂琤䤬긥恃㉸걃湳쉩쉉썑⩩슱䪿㑣柂㶵捳㫂㈰繷椷㚩쉺⻂婙㍭⨱氮䍖⽂嗍䀴숰긷쉋싂姂䕩䑅뼩竎猴慑橖䘽⪘䁴漬䙂卸㴪㑾䈵汳哂쉙싂眭眱杫剷䙃䛃䈪⍸灠焦灒㵃楀杷㭺쉳䃎㉪깑摂⽰瀺幟쉀辥䲣썧迂㥦ꏍ싂灘⭞浢湺奨</w:t>
      </w:r>
      <w:r>
        <w:rPr/>
        <w:t>⡬</w:t>
      </w:r>
      <w:r>
        <w:rPr/>
        <w:t>㯂傿婁㐭녤</w:t>
      </w:r>
      <w:r>
        <w:rPr/>
        <w:t>⡳</w:t>
      </w:r>
      <w:r>
        <w:rPr/>
        <w:t>彪两␪䅂晚썕⍄컂碩䔣涣偣瑾䉂</w:t>
      </w:r>
      <w:r>
        <w:rPr/>
        <w:t>ꕒ⚻</w:t>
      </w:r>
      <w:r>
        <w:rPr/>
        <w:t>겥⽄凂痂⩦㣂盂㟂⫂㟂稭拍㟂⩍␹砷䩱摍卟䲮⩮㥧㩙</w:t>
      </w:r>
      <w:r>
        <w:rPr/>
        <w:t>꧂</w:t>
      </w:r>
      <w:r>
        <w:rPr/>
        <w:t>畡⩵啡슥</w:t>
      </w:r>
      <w:r>
        <w:rPr/>
        <w:t>Ⱔ</w:t>
      </w:r>
      <w:r>
        <w:rPr/>
        <w:t>쉞奓쉢䴨琸쵁恄爽䬣勂㮘縺싎汓夵獱嘺楔깣囂㗂灁歴奧昬帰⍂獄䙈</w:t>
      </w:r>
      <w:r>
        <w:rPr/>
        <w:t>ⶩ</w:t>
      </w:r>
      <w:r>
        <w:rPr/>
        <w:t>梻䍏⤻뽭併琹㑈㉁啓㵨囂〤</w:t>
      </w:r>
      <w:r>
        <w:rPr/>
        <w:t>⢥</w:t>
      </w:r>
      <w:r>
        <w:rPr/>
        <w:t>慲䝙ꍅ숽⼶噮焨竂깃깞숱깲㩨껂ば㬷숥䎬沮䊡䁡瘪⌴磎䵙ㅁ⥙桺迂䕁쉣嘥㊡ꅁ扐献숵⩴汗㥒⼻숮䅪㊿</w:t>
      </w:r>
      <w:r>
        <w:rPr/>
        <w:t>꧂</w:t>
      </w:r>
      <w:r>
        <w:rPr/>
        <w:t>幒◂㕑湪숹旂䳍優䍟㍷瀪噖㉘</w:t>
      </w:r>
      <w:r>
        <w:rPr/>
        <w:t>ꕞ</w:t>
      </w:r>
      <w:r>
        <w:rPr/>
        <w:t>ꥬ䍚⼽杧捈奱祊숲佬縳ㆩ숫侮主싂쉂圶棂䱋촽슏捕⥎쉰썪塙瓎쉍縩슥䙄䐻숥䔲</w:t>
      </w:r>
      <w:r>
        <w:rPr/>
        <w:t>ⱱ</w:t>
      </w:r>
      <w:r>
        <w:rPr/>
        <w:t>灧㠯</w:t>
      </w:r>
      <w:r>
        <w:rPr/>
        <w:t>ꗂ</w:t>
      </w:r>
      <w:r>
        <w:rPr/>
        <w:t>歊夺⬻ꌱ僂뭥奇␤♣坳啂丷숱桒㜪⪬嘳淂싂灃</w:t>
      </w:r>
      <w:r>
        <w:rPr/>
        <w:t>⠵</w:t>
      </w:r>
      <w:r>
        <w:rPr/>
        <w:t>㬫</w:t>
      </w:r>
      <w:r>
        <w:rPr/>
        <w:t>⠵</w:t>
      </w:r>
      <w:r>
        <w:rPr/>
        <w:t>垿松佷싍땙䙥仂侬姂㓂䨻䨻</w:t>
      </w:r>
      <w:r>
        <w:rPr/>
        <w:t>꧂</w:t>
      </w:r>
      <w:r>
        <w:rPr/>
        <w:t>滂睾쉫睘䵩噲쉕扥泂飂碵䩓捯乍矎浖쉍汒䵱숥칱窵⦏䝣别ㆿ坰␰㏂䱷瀸晭揂捀噚</w:t>
      </w:r>
      <w:r>
        <w:rPr/>
        <w:t>ⱙ</w:t>
      </w:r>
      <w:r>
        <w:rPr/>
        <w:t>䦏⭣お璻캥⭏ꏃ湸쌹㭢橈⏂㙦橴ꅆ卒걎便㕪癦浤迂㕮橋쉯浒飂깏ꌱ獥㝅</w:t>
      </w:r>
      <w:r>
        <w:rPr/>
        <w:t>⠤</w:t>
      </w:r>
      <w:r>
        <w:rPr/>
        <w:t>㝅</w:t>
      </w:r>
      <w:r>
        <w:rPr/>
        <w:t>ⵓ</w:t>
      </w:r>
      <w:r>
        <w:rPr/>
        <w:t>甸䅌䘻긫뗂㎩⨳页佯䝤卤㡤熮쎘冱䨮싂䱊潺桪䥌㜭⍊㕗椺䙵㙭춿䠤椻捔潟礰秂楌䁺拂䘤䥈噫</w:t>
      </w:r>
      <w:r>
        <w:rPr/>
        <w:t>⡫</w:t>
      </w:r>
      <w:r>
        <w:rPr/>
        <w:t>䮣儤</w:t>
      </w:r>
      <w:r>
        <w:rPr/>
        <w:t>ⱥ</w:t>
      </w:r>
      <w:r>
        <w:rPr/>
        <w:t>䨹煲깒乌뾏幧</w:t>
      </w:r>
      <w:r>
        <w:rPr/>
        <w:t>⣂</w:t>
      </w:r>
      <w:r>
        <w:rPr/>
        <w:t>썸扅歆䪩쌱橩迍収㦏恦싂㑲땑輩⫂</w:t>
      </w:r>
      <w:r>
        <w:rPr/>
        <w:t>ⱥ</w:t>
      </w:r>
      <w:r>
        <w:rPr/>
        <w:t>夵┯⼯⚥⍯뭉␥磂摠</w:t>
      </w:r>
      <w:r>
        <w:rPr/>
        <w:t>⠰</w:t>
      </w:r>
      <w:r>
        <w:rPr/>
        <w:t>ꆡ슩楩圷</w:t>
      </w:r>
      <w:r>
        <w:rPr/>
        <w:t>⡟</w:t>
      </w:r>
      <w:r>
        <w:rPr/>
        <w:t>숴唲⩙</w:t>
      </w:r>
      <w:r>
        <w:rPr/>
        <w:t>ꥀ</w:t>
      </w:r>
      <w:r>
        <w:rPr/>
        <w:t>炡扃剙橏⥺⑹쉾唣即䄮䡕␊쉘轣幥獑싂㖿䗃㑳쉑琻煁璵坋潤</w:t>
      </w:r>
      <w:r>
        <w:rPr/>
        <w:t>ⷂ</w:t>
      </w:r>
      <w:r>
        <w:rPr/>
        <w:t>嘥欤敳⨥숲쉷稰㥕녊㝸깴䊿떥䕃懎浮㝋䝞塊㜪塭愨冏椥</w:t>
      </w:r>
      <w:r>
        <w:rPr/>
        <w:t>Ⲙ</w:t>
      </w:r>
      <w:r>
        <w:rPr/>
        <w:t>㉟</w:t>
      </w:r>
      <w:r>
        <w:rPr/>
        <w:t>ꥃⶩ</w:t>
      </w:r>
      <w:r>
        <w:rPr/>
        <w:t>瑊쉳挦䍮媘䱒뭯⑘㚬䙮㉣䡱態癸䁶坺㡐吽䶡䭢</w:t>
      </w:r>
      <w:r>
        <w:rPr/>
        <w:t>ⷂ⬰⦱</w:t>
      </w:r>
      <w:r>
        <w:rPr/>
        <w:t>促숸⹡䍀쉯䵷䭫汷⪡稲癘싃䭠滂숭䤪敯ꍭ杲䜯䅍숹⯂橦杌䔪뽈灖煈⍳</w:t>
      </w:r>
      <w:r>
        <w:rPr/>
        <w:t>ⶩ</w:t>
      </w:r>
      <w:r>
        <w:rPr/>
        <w:t>堹긪뮡䁅匫뽏㇂䡨獌智啀䭖喬坃♘껂㦘㡋祸䁰┩⑚숪뇂䡄䰨ꥥ祉汈惂싂秂捉捑䉄䄤傻壂땏ꥲ싃䔤哂◂䤤灖䜵渫楬潎唱彲쉵쌻숶係势浳〹淂㥺䓂梩㍧걲㝕ꇍ绎伽癞䔦㟂捹徘䡴㩃頸縻㷂⤶⹄싂呯</w:t>
      </w:r>
      <w:r>
        <w:rPr/>
        <w:t>⡥</w:t>
      </w:r>
      <w:r>
        <w:rPr/>
        <w:t>㌪獾繅䲮䁗杓⽙湞⽳祁䀪䇂쏂磂橬愹吹䙫츪濃숫攰硪䩖쉬匶㟂쌰쉡轓⥢⩭췂促祗砫㣂⩸塭㷍桰쉖숹㶩佹爨坙䩚嘤숽</w:t>
      </w:r>
      <w:r>
        <w:rPr/>
        <w:t>ꕦ</w:t>
      </w:r>
      <w:r>
        <w:rPr/>
        <w:t>숫摗掿秂ꅙ땐䝺숥⑑攽⤺뽑䵅</w:t>
      </w:r>
      <w:r>
        <w:rPr/>
        <w:t>Ⱖ⌬</w:t>
      </w:r>
      <w:r>
        <w:rPr/>
        <w:t>ꖩ</w:t>
      </w:r>
      <w:r>
        <w:rPr/>
        <w:t>䑙潧癇爪䣂ꅟ剘⽫丵亘⽁꥔亱ꌳ㨭你㯍⌹㑳⥐㑺恗姂䭫䖥땯呖畀숮䍬ꍡ搩칃ꥩ녲䀹㷂숩愻┱</w:t>
      </w:r>
      <w:r>
        <w:rPr/>
        <w:t>ⰽ</w:t>
      </w:r>
      <w:r>
        <w:rPr/>
        <w:t>쉔つ䥮轮癣⴫깃瑮깂숥걩ꍉ䩩瀷⤤匴캏〽썉噹㮩祀捂潤㩓숥繢ꅹ湪숦싂</w:t>
      </w:r>
      <w:r>
        <w:rPr/>
        <w:t>ꕒ</w:t>
      </w:r>
      <w:r>
        <w:rPr/>
        <w:t>䴮</w:t>
      </w:r>
      <w:r>
        <w:rPr/>
        <w:t>ꕕ</w:t>
      </w:r>
      <w:r>
        <w:rPr/>
        <w:t>丶♬扉牸啩猩瀮㠪숷〪卖䨯刴쌹뽨싂㌭爦䘤樻橠噖䄽䡷䵰䓎塊㩭盂䩉⵩䶥慏⪮氻⩚ꎻ긯䗂䶿䮿䔱匯쉨㏂橚츺⫂頽转㝢浞⽤輱斮轣娶栥䩶欪䀯㡙奦洱旍曂橈佳</w:t>
      </w:r>
      <w:r>
        <w:rPr/>
        <w:t>ꖮ</w:t>
      </w:r>
      <w:r>
        <w:rPr/>
        <w:t>㗂</w:t>
      </w:r>
      <w:r>
        <w:rPr/>
        <w:t>ⵃ</w:t>
      </w:r>
      <w:r>
        <w:rPr/>
        <w:t>딲绂䠲䡪♇橌囂倻㶩쌨견䔱犩榣쉇疿噔幧㔵ꏍ⑐⩰䭆榱㣂歁㝖娵䅨뗂桫땭㟃ㅟ</w:t>
      </w:r>
      <w:r>
        <w:rPr/>
        <w:t>ⳍ</w:t>
      </w:r>
      <w:r>
        <w:rPr/>
        <w:t>뭂啩䔫쉬</w:t>
      </w:r>
      <w:r>
        <w:rPr/>
        <w:t>ⵖ⵫</w:t>
      </w:r>
      <w:r>
        <w:rPr/>
        <w:t>ⱴ</w:t>
      </w:r>
      <w:r>
        <w:rPr/>
        <w:t>幏䱚┹涿⼥쉟⾮</w:t>
      </w:r>
      <w:r>
        <w:rPr/>
        <w:t>ꕘ</w:t>
      </w:r>
      <w:r>
        <w:rPr/>
        <w:t>塀槂䁴彈</w:t>
      </w:r>
      <w:r>
        <w:rPr/>
        <w:t>꤭</w:t>
      </w:r>
      <w:r>
        <w:rPr/>
        <w:t>湹숯頷迂숴싂卵㘬⥯숫</w:t>
      </w:r>
      <w:r>
        <w:rPr/>
        <w:t>ⲥ</w:t>
      </w:r>
      <w:r>
        <w:rPr/>
        <w:t>顤☺䦩杓敗㵞⹧걩〹狂╗托숸硤湄⩯⹚唪繹熣噢▻㒮縲ꆥ㤱␨⽰炩睷땗▻</w:t>
      </w:r>
      <w:r>
        <w:rPr/>
        <w:t>ꕙ</w:t>
      </w:r>
      <w:r>
        <w:rPr/>
        <w:t>偳녫捩싍側唥䱲枮禱䩗♌츤槂싂</w:t>
      </w:r>
      <w:r>
        <w:rPr/>
        <w:t>ꤩ</w:t>
      </w:r>
      <w:r>
        <w:rPr/>
        <w:t>㩳牑쉋甊祩깩䩰䝔숴⤥⥚札숳㫍碘盂浦㜪⥢싂け</w:t>
      </w:r>
      <w:r>
        <w:rPr/>
        <w:t>ⴱ</w:t>
      </w:r>
      <w:r>
        <w:rPr/>
        <w:t>ꎥ湗仂쉴轧惂㍙㝊┨前㉫扱깮⿂佨</w:t>
      </w:r>
      <w:r>
        <w:rPr/>
        <w:t>꧂</w:t>
      </w:r>
      <w:r>
        <w:rPr/>
        <w:t>恎䥵䌰䠦숷㩲浒㴵剴潴慠♔㵟纥久⻂䍅ꅐ⌯迍䭒䵁</w:t>
      </w:r>
      <w:r>
        <w:rPr/>
        <w:t>ⱗ♢</w:t>
      </w:r>
      <w:r>
        <w:rPr/>
        <w:t>숤䤮嚻</w:t>
      </w:r>
      <w:r>
        <w:rPr/>
        <w:t>ⱁ</w:t>
      </w:r>
      <w:r>
        <w:rPr/>
        <w:t>敚癑⩘㭞涏ꅾ玮숥坢丨⑒⩕妩㙦垩潄숨刮甭땘숫潒썂噃념숺䝳녧견潑쉣♴䐭䛂숤慇堫执灒参瞬㴽⼻㈩䡬슩熱䉓梵</w:t>
      </w:r>
      <w:r>
        <w:rPr/>
        <w:t>ⵧ</w:t>
      </w:r>
      <w:r>
        <w:rPr/>
        <w:t>㩲儲쉣湔楗ꆘ⦘㙂䅕슻块墵䭰㕸쉋녆怩䩗燂瑪썂へ捙䁵敾汓ㅸ⹩겻䫃⼭淂⎥畘纮䢩䑨⍒쉢冮癵熡䝀稩⩋숤㙉⤯䈩ꄻ㍆睙塬ひ쉊悮⥹䵓쉊煋䭙数㡷皱쉇녴싂묦쉗걧</w:t>
      </w:r>
      <w:r>
        <w:rPr/>
        <w:t>⣂♘</w:t>
      </w:r>
      <w:r>
        <w:rPr/>
        <w:t>㘰汬</w:t>
      </w:r>
      <w:r>
        <w:rPr/>
        <w:t>ꥐꦏ</w:t>
      </w:r>
      <w:r>
        <w:rPr/>
        <w:t>坊㩇欬党怤睘僃戦皡橤秂⑕㤽쉘䑆㤶쉚숸⩓圤ㄫ쉂슱縮䵨丱㴯썈</w:t>
      </w:r>
      <w:r>
        <w:rPr/>
        <w:t>Ⱡ</w:t>
      </w:r>
      <w:r>
        <w:rPr/>
        <w:t>桾싃㔻뽟摗䤮⽕㝫软浳剟⹖洹쎣䩌礷ㅮ⌶氽呪楓䭫ふ唣䫂쉞갫㕑쉉彈쵰⥑轧欳㕚反믂䩀顁䬫</w:t>
      </w:r>
      <w:r>
        <w:rPr/>
        <w:t>ꗂ</w:t>
      </w:r>
      <w:r>
        <w:rPr/>
        <w:t>浰⩎窻㯎</w:t>
      </w:r>
      <w:r>
        <w:rPr/>
        <w:t>⠭</w:t>
      </w:r>
      <w:r>
        <w:rPr/>
        <w:t>睾䀷顢幤㑕彐䙲猰顯瞮쏂⥞⭉꥙츱䱲癬ㅦ䜷唱埂晾坁싂숣玏瞿뭅쉩瀥穴敗泂噙䁯児싃⦿扩䒻烂刣쉥䅯佰ꇂ⨪⩺帲擂㏂桃祡쉵쉧繚参祫睏㌱슘帤깫便쉆떬恭稦㩮佧㩑ꅙ⸱摃眰塗䅬㋂♕渴㬲祇璏무瑁榿䷂䵢⭍뽫牆䵷㶬쵉䅂╞㝤⩺ꌹ</w:t>
      </w:r>
      <w:r>
        <w:rPr/>
        <w:t>⡁</w:t>
      </w:r>
      <w:r>
        <w:rPr/>
        <w:t>獪㕓卄悬䕦娫⭫囃纩稩썄䭟塙</w:t>
      </w:r>
      <w:r>
        <w:rPr/>
        <w:t>ⵆ</w:t>
      </w:r>
      <w:r>
        <w:rPr/>
        <w:t>쉞㓂츩焸쏂쉂숹䉱넪╋砶䧂䍵愥⽨ꅷ㩅䨯飂煚犥畎炏晀</w:t>
      </w:r>
      <w:r>
        <w:rPr/>
        <w:t>Ⱞ</w:t>
      </w:r>
      <w:r>
        <w:rPr/>
        <w:t>掵⯂㭗쉪숰싂캘㧎幵婱</w:t>
      </w:r>
      <w:r>
        <w:rPr/>
        <w:t>ⱑ</w:t>
      </w:r>
      <w:r>
        <w:rPr/>
        <w:t>䆩䦡슱李㛂所싎싂⭶瑏嫂樥硨渻㙌牙䕋梩㉥</w:t>
      </w:r>
      <w:r>
        <w:rPr/>
        <w:t>⡃</w:t>
      </w:r>
      <w:r>
        <w:rPr/>
        <w:t>㥟执</w:t>
      </w:r>
      <w:r>
        <w:rPr/>
        <w:t>⠻</w:t>
      </w:r>
      <w:r>
        <w:rPr/>
        <w:t>쉠敆兹격浴摓땹懂㵚썴稹熬偙ꅲ睡セ烂洪棂牡兾썌⼴㑕숫䵾숵⩌㵲쉲슣쌪쉗떻㋂넱䭙䘻㫂瑚㥳떿参㨷⑺顆癣䅬䢘䡫灅</w:t>
      </w:r>
      <w:r>
        <w:rPr/>
        <w:t>ꦻ</w:t>
      </w:r>
      <w:r>
        <w:rPr/>
        <w:t>猯撿頳㛂㵶柂汮䑒䑃恆塢䵱穾⍈欽嘤䅊摗쉗澥썚쉨摩㴊忂昪㔥䯂㙚⩄瑯쉕숽⒮慌埂㭚硌숶䚘䭶䥯㞥쵵檘弦䌳뽥桡쌦祁◂桓飂慢㕥歊⺩뇂㯎⬥湩顮쉶썖儲㛃瓂㩶輦彣㑂⵺㘹⿂塌摯牑榵㤮췂뾱쉃焫</w:t>
      </w:r>
      <w:r>
        <w:rPr/>
        <w:t>⡶</w:t>
      </w:r>
      <w:r>
        <w:rPr/>
        <w:t>㕋䅤녍涣庩ꥭ싎歐恵癱偎뮡뭄쉬䧂当瑎㨯璡</w:t>
      </w:r>
      <w:r>
        <w:rPr/>
        <w:t>ꦻ</w:t>
      </w:r>
      <w:r>
        <w:rPr/>
        <w:t>潄䝴㭫晅塲</w:t>
      </w:r>
      <w:r>
        <w:rPr/>
        <w:t>ꗂ</w:t>
      </w:r>
      <w:r>
        <w:rPr/>
        <w:t>긪瑔</w:t>
      </w:r>
      <w:r>
        <w:rPr/>
        <w:t>ⵗ⒘</w:t>
      </w:r>
      <w:r>
        <w:rPr/>
        <w:t>ꅞ呵꺿䡉싂䥁欨숬⹉片榿䕯ꅔ坃嚏</w:t>
      </w:r>
      <w:r>
        <w:rPr/>
        <w:t>ꕋ</w:t>
      </w:r>
      <w:r>
        <w:rPr/>
        <w:t>祅⻍儲ꆘ䉲妏䭱</w:t>
      </w:r>
      <w:r>
        <w:rPr/>
        <w:t>ꕂ</w:t>
      </w:r>
      <w:r>
        <w:rPr/>
        <w:t>㕞㭘牗기梩쉇㍭呏㡂硙穕촪⵲䲿㷂㍸넮㦱捕䘦禥슿쉉斘椯䐱쉅</w:t>
      </w:r>
      <w:r>
        <w:rPr/>
        <w:t>꥓</w:t>
      </w:r>
      <w:r>
        <w:rPr/>
        <w:t>㠩恪汕㕄氭䭳㥪優氮ꥱ슏㝠쉆䩁捕䑌⎿췂囂坡夬</w:t>
      </w:r>
      <w:r>
        <w:rPr/>
        <w:t>Ⲙ</w:t>
      </w:r>
      <w:r>
        <w:rPr/>
        <w:t>瑪㵙䐸ꄷ䩎</w:t>
      </w:r>
      <w:r>
        <w:rPr/>
        <w:t>⡘</w:t>
      </w:r>
      <w:r>
        <w:rPr/>
        <w:t>捞㔫恩넭䶱䍷桢㦘槂㵦䰻⹁䎩쵖伮朸垱竂橨幰䭙䁈㘭恠땦爤瞡</w:t>
      </w:r>
      <w:r>
        <w:rPr/>
        <w:t>ꤱ</w:t>
      </w:r>
      <w:r>
        <w:rPr/>
        <w:t>啾싃瑩㍄╺</w:t>
      </w:r>
      <w:r>
        <w:rPr/>
        <w:t>ⱮⰦ</w:t>
      </w:r>
      <w:r>
        <w:rPr/>
        <w:t>싂纱숶敗㨬숯㍸愦䋂칱䦮숱</w:t>
      </w:r>
      <w:r>
        <w:rPr/>
        <w:t>ⱖ</w:t>
      </w:r>
      <w:r>
        <w:rPr/>
        <w:t>旂卄딳塰</w:t>
      </w:r>
      <w:r>
        <w:rPr/>
        <w:t>⠳⌹</w:t>
      </w:r>
      <w:r>
        <w:rPr/>
        <w:t>뽙</w:t>
      </w:r>
      <w:r>
        <w:rPr/>
        <w:t>ꕩ</w:t>
      </w:r>
      <w:r>
        <w:rPr/>
        <w:t>煒췂숨</w:t>
      </w:r>
      <w:r>
        <w:rPr/>
        <w:t>ꤩ</w:t>
      </w:r>
      <w:r>
        <w:rPr/>
        <w:t>楙猨⥉绂呀泂</w:t>
      </w:r>
      <w:r>
        <w:rPr/>
        <w:t>ⵏ</w:t>
      </w:r>
      <w:r>
        <w:rPr/>
        <w:t>顰㡏놏湷捭煡쉁긭</w:t>
      </w:r>
      <w:r>
        <w:rPr/>
        <w:t>Ɑ</w:t>
      </w:r>
      <w:r>
        <w:rPr/>
        <w:t>䈺⹓瘶截⩑碵쉡煨쉃㙲顩橍땵</w:t>
      </w:r>
      <w:r>
        <w:rPr/>
        <w:t>ꖡ</w:t>
      </w:r>
      <w:r>
        <w:rPr/>
        <w:t>敂榮乬쌭轏갥㩇䔯㋃쉇㑗䑱</w:t>
      </w:r>
      <w:r>
        <w:rPr/>
        <w:t>⠯</w:t>
      </w:r>
      <w:r>
        <w:rPr/>
        <w:t>匮夨帰쉸䔷彈䅦⨽⸹䴤㕆惂⹰쉚效┣</w:t>
      </w:r>
      <w:r>
        <w:rPr/>
        <w:t>⡆⩭</w:t>
      </w:r>
      <w:r>
        <w:rPr/>
        <w:t>歌컂ꅠ槂傿疡敳쉱ば㩏㍏吥偗ꄶㄣ㐱卬◃䧂캮촪㤪燂</w:t>
      </w:r>
      <w:r>
        <w:rPr/>
        <w:t>Ⱜ</w:t>
      </w:r>
      <w:r>
        <w:rPr/>
        <w:t>灕쉈䱟㵗啟䣂ꍬ磂琽卸긦㮿╺땅쵫溩歗烂䑇습쌱售呯䝷び⦩䅊쉷⬷䉵獅捒弹嫂⯂숪⩒㉌瓂噎畣䥠</w:t>
      </w:r>
      <w:r>
        <w:rPr/>
        <w:t>ꥇ⹨</w:t>
      </w:r>
      <w:r>
        <w:rPr/>
        <w:t>瑍甹娶㦥庮堬</w:t>
      </w:r>
      <w:r>
        <w:rPr/>
        <w:t>ꗂ</w:t>
      </w:r>
      <w:r>
        <w:rPr/>
        <w:t>䓂쵯辮䅥䃂穯</w:t>
      </w:r>
      <w:r>
        <w:rPr/>
        <w:t>꧃</w:t>
      </w:r>
      <w:r>
        <w:rPr/>
        <w:t>숮⪏奥⽱갥廂湃橤㬶中䙗⒣到䍆⽨쉄弥橙喘別哂㥈ꆱ䣂彨扊䩺睊䧂录䙙㏎稦건椽⮏䔺炘䮥怦软氵㣂矂灈䠴杖⤭捋ꅶ漭係僃测嘮汕</w:t>
      </w:r>
      <w:r>
        <w:rPr/>
        <w:t>ꦩ</w:t>
      </w:r>
      <w:r>
        <w:rPr/>
        <w:t>用瓂䧂⥡扣쉧㨮⸺獚칸在戩⾮쉄㭩䒩쉨佫煱⵵㥋땕弲䢩兾⴪䁌乣啓</w:t>
      </w:r>
      <w:r>
        <w:rPr/>
        <w:t>ꕡ</w:t>
      </w:r>
      <w:r>
        <w:rPr/>
        <w:t>庻䈫넷싂暬礮怵決ꌽ⪥⩌昣槂</w:t>
      </w:r>
      <w:r>
        <w:rPr/>
        <w:t>ꥅ</w:t>
      </w:r>
      <w:r>
        <w:rPr/>
        <w:t>妬쉎扂ꌨ啵쉮䧂李桠畚쉙㜷礥⑹␩㡺斿⫂㬣穕䕔轙䕀㉄〮是䰻怽呥汬뼭圽촻</w:t>
      </w:r>
      <w:r>
        <w:rPr/>
        <w:t>⡫</w:t>
      </w:r>
      <w:r>
        <w:rPr/>
        <w:t>㪥杲琊䭾썬䱢㊩걧竂䵪潾昻額㵵ㅂ⸮㉧䤪璡噁칭ꥹ썧歪⾥輣쵚婶瑹獙숵ꏍ颵匲朴㵰⨤쉾</w:t>
      </w:r>
      <w:r>
        <w:rPr/>
        <w:t>⡯</w:t>
      </w:r>
      <w:r>
        <w:rPr/>
        <w:t>쉯긣畒晵㐷獈</w:t>
      </w:r>
      <w:r>
        <w:rPr/>
        <w:t>ꕭ⩄</w:t>
      </w:r>
      <w:r>
        <w:rPr/>
        <w:t>䐳슩匶䜵껂牊捲偘싎佞싂祐剠砬㙤熡</w:t>
      </w:r>
    </w:p>
    <w:p>
      <w:pPr>
        <w:pStyle w:val="PreformattedText"/>
        <w:bidi w:val="0"/>
        <w:spacing w:before="0" w:after="0"/>
        <w:jc w:val="left"/>
        <w:rPr/>
      </w:pPr>
      <w:r>
        <w:rPr/>
        <w:t>忍</w:t>
      </w:r>
      <w:r>
        <w:rPr/>
        <w:t>ⶬ</w:t>
      </w:r>
      <w:r>
        <w:rPr/>
        <w:t>戺捌묪晐墡숲⌭务䉉坄䌦숷䮬㵺淂剂䬵쉧氭긳丸朽싂檩繮顎⥃卓䁧㭐榩쉉㛂썸쉒⹇깇䨥捪㜱䪥쉋竂姂禵□⛂숳洱䦩瀤兡㷂洪湘唩塾숣♃兲瑮晏瑾慁쉈礭琰䬽坣斣䱟ꎮ</w:t>
      </w:r>
      <w:r>
        <w:rPr/>
        <w:t>ꥀ</w:t>
      </w:r>
      <w:r>
        <w:rPr/>
        <w:t>쉂兡儽컃䲩佲뼷婑䩑㘩愴㠶櫃싂쉞䁐뭏碩䍫橶煴슥慀犱祰呢⺻汙㭪佨㝞썁灮恺縴珂</w:t>
      </w:r>
      <w:r>
        <w:rPr/>
        <w:t>ⱴ</w:t>
      </w:r>
      <w:r>
        <w:rPr/>
        <w:t>⽈䫃䶵깅⨩摡쉾</w:t>
      </w:r>
      <w:r>
        <w:rPr/>
        <w:t>ꖬ</w:t>
      </w:r>
      <w:r>
        <w:rPr/>
        <w:t>旂㔬䆿⼭뼫皻纏杂녆剹䬪璻飂櫂⪿习捦穑䚮奩䝭㛂姂顧摦係坔䕶쉦噮彟杳䨯걤瑐䍓焤煳渽嫂</w:t>
      </w:r>
      <w:r>
        <w:rPr/>
        <w:t>⠥</w:t>
      </w:r>
      <w:r>
        <w:rPr/>
        <w:t>䴹乧䕪亏쉳竂䓂漪⩩畡䕟䉴怭슏穸䄷䃃䐯컂瑦긷煲䷂䝡싂⫂怬⩉䥑坘쏂㑩垬</w:t>
      </w:r>
      <w:r>
        <w:rPr/>
        <w:t>Ⱨ</w:t>
      </w:r>
      <w:r>
        <w:rPr/>
        <w:t>䣍갬烂冏㉵㠯瑴㥭慾珂榩䲻쉑⨪䵮묪渰꥾ꍥ䔸뭤㑆ꥹ쉂兤䕨묻㩣漥彠偔㶩睅</w:t>
      </w:r>
      <w:r>
        <w:rPr/>
        <w:t>ꖩ╲ꕸ</w:t>
      </w:r>
      <w:r>
        <w:rPr/>
        <w:t>典歮⚱稪㒩䍀繴갦썋砤㨩</w:t>
      </w:r>
      <w:r>
        <w:rPr/>
        <w:t>ⱆ</w:t>
      </w:r>
      <w:r>
        <w:rPr/>
        <w:t>琣⭫攤䝨佄啫컍为旂깗⑴䵎㫂揂䠹⭆報썸숮焣拃㝢濂乪瀨䝵넹쉑碏䂱㵨쵔㯂凎⌴숹䍌깄㍌ぬ</w:t>
      </w:r>
      <w:r>
        <w:rPr/>
        <w:t>ⱙ</w:t>
      </w:r>
      <w:r>
        <w:rPr/>
        <w:t>뼲矂뽦涥参輨㡤쉴厬煢啞䶻䁶䉞ꅈ쉱</w:t>
      </w:r>
      <w:r>
        <w:rPr/>
        <w:t>ⴱ</w:t>
      </w:r>
      <w:r>
        <w:rPr/>
        <w:t>参兴슩䉏⹇祈㶬䱭㜱斏即瑄떻⭢쉐녧奋搨ㄦ樳捺㎿䤺朴㒘妻</w:t>
      </w:r>
      <w:r>
        <w:rPr/>
        <w:t>ꦣ</w:t>
      </w:r>
      <w:r>
        <w:rPr/>
        <w:t>硲摘杙揂畩▥䜶娪橋␽啦㝋坫ㅗ</w:t>
      </w:r>
      <w:r>
        <w:rPr/>
        <w:t>ⵍ</w:t>
      </w:r>
      <w:r>
        <w:rPr/>
        <w:t>婦摐슬楮</w:t>
      </w:r>
      <w:r>
        <w:rPr/>
        <w:t>ꖘ꥗ꥀ</w:t>
      </w:r>
      <w:r>
        <w:rPr/>
        <w:t>ㄽ晎娨亥痂땪燂쉸找⹥瀻煣슘乣</w:t>
      </w:r>
      <w:r>
        <w:rPr/>
        <w:t>꧍</w:t>
      </w:r>
      <w:r>
        <w:rPr/>
        <w:t>畅갮ㆩ剔扔⑩뼮唷礩녔䑒</w:t>
      </w:r>
      <w:r>
        <w:rPr/>
        <w:t>ⱈ</w:t>
      </w:r>
      <w:r>
        <w:rPr/>
        <w:t>䑧玬忂䫂䁲㔽갱顣禣辿숪⯂廂㴩⤯摡㝇䅷橎嗂轧癖恏硅呕晔智佥ず卖뭍凍娻䴦䯂</w:t>
      </w:r>
      <w:r>
        <w:rPr/>
        <w:t>ⶣ</w:t>
      </w:r>
      <w:r>
        <w:rPr/>
        <w:t>穃</w:t>
      </w:r>
      <w:r>
        <w:rPr/>
        <w:t>⡤ⱦ</w:t>
      </w:r>
      <w:r>
        <w:rPr/>
        <w:t>䕄欲䤴㵴䩵戳䁋碮</w:t>
      </w:r>
      <w:r>
        <w:rPr/>
        <w:t>ⱐ</w:t>
      </w:r>
      <w:r>
        <w:rPr/>
        <w:t>徻灵㐴ꍔ輨㋂亻䔪㮻ꍙ䲻嘯</w:t>
      </w:r>
      <w:r>
        <w:rPr/>
        <w:t>⠴</w:t>
      </w:r>
      <w:r>
        <w:rPr/>
        <w:t>겮〳곂拂慅桮剂倦煳题견</w:t>
      </w:r>
      <w:r>
        <w:rPr/>
        <w:t>ⶻ</w:t>
      </w:r>
      <w:r>
        <w:rPr/>
        <w:t>ꏂ숊硂煡슱奥灐</w:t>
      </w:r>
      <w:r>
        <w:rPr/>
        <w:t>ꤦ</w:t>
      </w:r>
      <w:r>
        <w:rPr/>
        <w:t>癧攩</w:t>
      </w:r>
      <w:r>
        <w:rPr/>
        <w:t>ꔺ</w:t>
      </w:r>
      <w:r>
        <w:rPr/>
        <w:t>촯繖ꥫ⏂㣂繵䛂瀩슩슣㜸䴤嚵轲督乄眥⧂稤擂␸轋玣牰杌촲♣㵔㈰㉌쉅䡣⨹址䚬㮣⥕灐塬쉘ꅬ㓃⻎歎쉶吤☮楁灄</w:t>
      </w:r>
      <w:r>
        <w:rPr/>
        <w:t>ꤥꦬ</w:t>
      </w:r>
      <w:r>
        <w:rPr/>
        <w:t>㑴㊻㫂刹뽮彌慪쉯㩘䘻썡㑅싍噊숣戴擂曂䔰</w:t>
      </w:r>
      <w:r>
        <w:rPr/>
        <w:t>ⱆ</w:t>
      </w:r>
      <w:r>
        <w:rPr/>
        <w:t>ꄪ扷湔⩊긬杏䥋쉕䑍ꍱ싂䁠뽀⧂숫땶㫂偶塨ꇃ擂㘪䑨圦眣桖挨㇂</w:t>
      </w:r>
      <w:r>
        <w:rPr/>
        <w:t>ꥀ</w:t>
      </w:r>
      <w:r>
        <w:rPr/>
        <w:t>椻乀숦幬☶咘칀</w:t>
      </w:r>
      <w:r>
        <w:rPr/>
        <w:t>⣂⩂</w:t>
      </w:r>
      <w:r>
        <w:rPr/>
        <w:t>뗂㵣瀫歠ꍬ㖡⥵夫쉍畉⦮㴮参価땍⿂湲搱媩썊ꥡ⤹ㅥ䝙땭슿㨪伯氣瘯ꅪ牀숻슘汄题夬繮쎩䱨偧穩숮㓂</w:t>
      </w:r>
      <w:r>
        <w:rPr/>
        <w:t>ⲿ⭍</w:t>
      </w:r>
      <w:r>
        <w:rPr/>
        <w:t>潵䤭⺡楤㍠㏂嘵轡盍䤲夫琲磃厩⸶䑄䙡쉷⽟⪡</w:t>
      </w:r>
      <w:r>
        <w:rPr/>
        <w:t>ꥇ</w:t>
      </w:r>
      <w:r>
        <w:rPr/>
        <w:t>摂滂稣䙵䓂䬨쵇獄甹㕑呵呒〸믍轵䈯ꍟ⑄䉰</w:t>
      </w:r>
      <w:r>
        <w:rPr/>
        <w:t>⡞</w:t>
      </w:r>
      <w:r>
        <w:rPr/>
        <w:t>湲ㄶ쉹䠦硩㦡긤侻楅弭뮡牱䍹싂㔻噓㍊␷⸣䩞癨</w:t>
      </w:r>
      <w:r>
        <w:rPr/>
        <w:t>ⵇ</w:t>
      </w:r>
      <w:r>
        <w:rPr/>
        <w:t>䁮飃慬田쏎潖楦䗂䬣堳劬쉢氳熘㷂</w:t>
      </w:r>
      <w:r>
        <w:rPr/>
        <w:t>ⰶ</w:t>
      </w:r>
      <w:r>
        <w:rPr/>
        <w:t>帥轷樲쵗㋍穉㑈䔬숽</w:t>
      </w:r>
      <w:r>
        <w:rPr/>
        <w:t>ꕀ</w:t>
      </w:r>
      <w:r>
        <w:rPr/>
        <w:t>っ䧍⭧쵙儯轤쉐わ夻潦䘦숸轷⨵䍐堫⵳挸ㅙ喣晢亮╷㵠啶縳䕸ꥦ枻歍偄乆㙦䓎㑡璩櫂숤뾵㩣劣桇</w:t>
      </w:r>
      <w:r>
        <w:rPr/>
        <w:t>ꔪ</w:t>
      </w:r>
      <w:r>
        <w:rPr/>
        <w:t>㴴灮䱫晐쉑樯⴯匶</w:t>
      </w:r>
      <w:r>
        <w:rPr/>
        <w:t>ꕡ</w:t>
      </w:r>
      <w:r>
        <w:rPr/>
        <w:t>瑘</w:t>
      </w:r>
      <w:r>
        <w:rPr/>
        <w:t>ꤣ</w:t>
      </w:r>
      <w:r>
        <w:rPr/>
        <w:t>颣娭䯂䁌灧⑕䍬㕐⿂걨깘딺癭촤揃⭎╭긻磂</w:t>
      </w:r>
      <w:r>
        <w:rPr/>
        <w:t>ꥒ</w:t>
      </w:r>
      <w:r>
        <w:rPr/>
        <w:t>猫䩧恸睫䕙숪ꇂ</w:t>
      </w:r>
      <w:r>
        <w:rPr/>
        <w:t>꧂</w:t>
      </w:r>
      <w:r>
        <w:rPr/>
        <w:t>顂㠪塯硎쉚慹ꥵ㭚숪ꅘ瘭縫㏎숸䰫佌㎬싂䕯傥并煮睃䉠窩⤳</w:t>
      </w:r>
      <w:r>
        <w:rPr/>
        <w:t>ⱖ⍖</w:t>
      </w:r>
      <w:r>
        <w:rPr/>
        <w:t>㴽ꍨ⦵䕷쉳攬渱쵖</w:t>
      </w:r>
      <w:r>
        <w:rPr/>
        <w:t>ⳃ</w:t>
      </w:r>
      <w:r>
        <w:rPr/>
        <w:t>쌦唫愵㝁㥴싂녫敲癮</w:t>
      </w:r>
      <w:r>
        <w:rPr/>
        <w:t>ꥅ</w:t>
      </w:r>
      <w:r>
        <w:rPr/>
        <w:t>卬슡</w:t>
      </w:r>
      <w:r>
        <w:rPr/>
        <w:t>ꖿ</w:t>
      </w:r>
      <w:r>
        <w:rPr/>
        <w:t>汰</w:t>
      </w:r>
      <w:r>
        <w:rPr/>
        <w:t>ꖱ</w:t>
      </w:r>
      <w:r>
        <w:rPr/>
        <w:t>獵䩾扦딬㵇ꅕ䵍傩弽䱂쉟刹顔⹴ꍖ欪係䐺强㗂䖩䀲佧╮汞䔥칖㡭捖㡉㙸恶䬲䬻癸쉂⍎武䁯刳坊䭳㙢癕⑥攵슥熩幮⨵썚䵷斏榿㉓㛂㞩穵轢</w:t>
      </w:r>
      <w:r>
        <w:rPr/>
        <w:t>ⰲ⍥</w:t>
      </w:r>
      <w:r>
        <w:rPr/>
        <w:t>潕믎녦䘷䆱⹳</w:t>
      </w:r>
      <w:r>
        <w:rPr/>
        <w:t>⡮</w:t>
      </w:r>
      <w:r>
        <w:rPr/>
        <w:t>䠻㣂⪩㕇猪숯䜪壂䉙滂劵湰⥟숯幄</w:t>
      </w:r>
      <w:r>
        <w:rPr/>
        <w:t>ꕟ</w:t>
      </w:r>
      <w:r>
        <w:rPr/>
        <w:t>㭫桳싂⦱湸슡쉲奩⍆奂瘹㛂潣⿂㪵ꏎ숨</w:t>
      </w:r>
      <w:r>
        <w:rPr/>
        <w:t>⣂</w:t>
      </w:r>
      <w:r>
        <w:rPr/>
        <w:t>㢩彨쉑㙙獭燂뇂␹⹃싃䓂婧䭰⥆䱟䘹䑣</w:t>
      </w:r>
      <w:r>
        <w:rPr/>
        <w:t>ꤶ</w:t>
      </w:r>
      <w:r>
        <w:rPr/>
        <w:t>瞥녢쉉㕷愊쉫参浵嗃㓂㝯쉴䥔竂긫兟㵀係뽖⭄␥损痃㓎侮䁎칬䗃싂彷揂쵧兄쉂桓㉲仍刺擂昩䅃卵慐䴹㤤㴶汆㩺俍䊵䞻枻ꅵ싂潴</w:t>
      </w:r>
      <w:r>
        <w:rPr/>
        <w:t>ꔷ</w:t>
      </w:r>
      <w:r>
        <w:rPr/>
        <w:t>砸ꅧ倦숱㓍硂棂䅇僂⥤潡顷䵄潷歧㔮촰ꥭ䟂幓⹚⵱䉦慖㩤桓慲䰩㙘갶湶⩏䠽揎捶䞻칉⥕稤춘㬸</w:t>
      </w:r>
      <w:r>
        <w:rPr/>
        <w:t>ꤵ</w:t>
      </w:r>
      <w:r>
        <w:rPr/>
        <w:t>쉵嘬㜽䵦怣潂湏䉡䑁瑦</w:t>
      </w:r>
      <w:r>
        <w:rPr/>
        <w:t>ꤷ</w:t>
      </w:r>
      <w:r>
        <w:rPr/>
        <w:t>䉐六偉ꅈ䑕繧</w:t>
      </w:r>
      <w:r>
        <w:rPr/>
        <w:t>ꔩ</w:t>
      </w:r>
      <w:r>
        <w:rPr/>
        <w:t>矂未獙圳契쉡敉☶䔹タぬ権ꌻ⨺獖㕍佧⍘걇帮㐹</w:t>
      </w:r>
      <w:r>
        <w:rPr/>
        <w:t>ꕈ</w:t>
      </w:r>
      <w:r>
        <w:rPr/>
        <w:t>幇ꍁ☲♳げ㵆</w:t>
      </w:r>
      <w:r>
        <w:rPr/>
        <w:t>ⵐ</w:t>
      </w:r>
      <w:r>
        <w:rPr/>
        <w:t>轃匪㕉敟쉴彴숺㑭䩈穮䈶恓ꥦ믂</w:t>
      </w:r>
      <w:r>
        <w:rPr/>
        <w:t>Ȿ</w:t>
      </w:r>
      <w:r>
        <w:rPr/>
        <w:t>皿㚮稵쏎瓂㥃㬴廂뮣⩗䁪⌹兔䭟㝖㤰卐숵䉎浂㧂㔶싃厏婫싎倲堯꥔弬痂䴶걩숱쉭喩䓂焸䁹儲쉌潶僂䅲</w:t>
      </w:r>
      <w:r>
        <w:rPr/>
        <w:t>ⲩ</w:t>
      </w:r>
      <w:r>
        <w:rPr/>
        <w:t>剧桗慎┵顀春焺쵁䩱숦潬䘩歟佁倮䉮摵噢彯</w:t>
      </w:r>
      <w:r>
        <w:rPr/>
        <w:t>ꔻ</w:t>
      </w:r>
      <w:r>
        <w:rPr/>
        <w:t>걸煩瘭䒥㧂假䞮咘煶轴묶⽙䳂窵㠱췂係晳㐥쉨楗頻愶浮癟敚戤⯂⾩幫</w:t>
      </w:r>
      <w:r>
        <w:rPr/>
        <w:t>ⰺ⹓</w:t>
      </w:r>
      <w:r>
        <w:rPr/>
        <w:t>な⴯䡒彊剱〹쉭㝅昷砮숽쉸䠴㭇揃䥥숰⑬䉷䑇땨杄嗂㜫煐幀㊡쉦桁㛂䍮䝡顄獂㵹쉌樶辬</w:t>
      </w:r>
      <w:r>
        <w:rPr/>
        <w:t>⢣</w:t>
      </w:r>
      <w:r>
        <w:rPr/>
        <w:t>磂輰甲榘稻扗䠭쉯긱숪</w:t>
      </w:r>
      <w:r>
        <w:rPr/>
        <w:t>ꔮ</w:t>
      </w:r>
      <w:r>
        <w:rPr/>
        <w:t>轚憣圲疡</w:t>
      </w:r>
      <w:r>
        <w:rPr/>
        <w:t>ꥇ</w:t>
      </w:r>
      <w:r>
        <w:rPr/>
        <w:t>䁄㕥⩄㥄㐬䀨塣毂䌻煣漫繳슩偆쉇セ奙녥⧂</w:t>
      </w:r>
      <w:r>
        <w:rPr/>
        <w:t>ⵄ</w:t>
      </w:r>
      <w:r>
        <w:rPr/>
        <w:t>牋쉡쉡扩䵅㖣⑚쉮Ⓨ繗䈩橯浡䄽攺潬浇呐欪咥</w:t>
      </w:r>
      <w:r>
        <w:rPr/>
        <w:t>ꕗ</w:t>
      </w:r>
      <w:r>
        <w:rPr/>
        <w:t>攺㤵杊깴瑂</w:t>
      </w:r>
      <w:r>
        <w:rPr/>
        <w:t>ⵢ</w:t>
      </w:r>
      <w:r>
        <w:rPr/>
        <w:t>普奲竂걋顸瘸캏杷숥䩔湐⥟㈰⬽潚䉟䩷⍱䉔毂충泂녋妏䄰杓扰Ⓜ㝯梣䭑싂弸묪穸欯쉩䝰潲慍</w:t>
      </w:r>
      <w:r>
        <w:rPr/>
        <w:t>ⴭ</w:t>
      </w:r>
      <w:r>
        <w:rPr/>
        <w:t>獶숯䝰㵟䥭庩楄瞘</w:t>
      </w:r>
      <w:r>
        <w:rPr/>
        <w:t>ꦱ</w:t>
      </w:r>
      <w:r>
        <w:rPr/>
        <w:t>䑶午㩕涣仃⮩</w:t>
      </w:r>
      <w:r>
        <w:rPr/>
        <w:t>꤯</w:t>
      </w:r>
      <w:r>
        <w:rPr/>
        <w:t>伭愯⩋弤䋂滂汯樷뽔敞㥠欺뮩㙖㘽碣썮</w:t>
      </w:r>
      <w:r>
        <w:rPr/>
        <w:t>ⱃ</w:t>
      </w:r>
      <w:r>
        <w:rPr/>
        <w:t>湆䥗㦱恆싃顩セ橨庵김䭥넴厡뾥瞣桫桓뭨⪮㚱扃⍉⩈瑬城㑢㵀磂瀹䊻䍨慯頲㥦</w:t>
      </w:r>
      <w:r>
        <w:rPr/>
        <w:t>ⱹ</w:t>
      </w:r>
      <w:r>
        <w:rPr/>
        <w:t>偨椸⩓㕾䤱䗎⏂숨サ䛂頺㭧╁䬺僂惎뼮칫琦⹩</w:t>
      </w:r>
      <w:r>
        <w:rPr/>
        <w:t>ⰲⰣ</w:t>
      </w:r>
      <w:r>
        <w:rPr/>
        <w:t>쉡嫂嫂卆</w:t>
      </w:r>
      <w:r>
        <w:rPr/>
        <w:t>ⰰ⑷</w:t>
      </w:r>
      <w:r>
        <w:rPr/>
        <w:t>㭒䤽兺컎숦䩳⫂긬潋㔫숻噀掻쎩湰Ⓜ</w:t>
      </w:r>
      <w:r>
        <w:rPr/>
        <w:t>⠵</w:t>
      </w:r>
      <w:r>
        <w:rPr/>
        <w:t>卸꥘夊頯怣☶渵哂睚欪ㄪ땒㩑䂱敓ꍒ䜲㑾㧍䠬湕꥞ꄹ㈴硭쌦</w:t>
      </w:r>
      <w:r>
        <w:rPr/>
        <w:t>⡕</w:t>
      </w:r>
      <w:r>
        <w:rPr/>
        <w:t>㥨믂吽喬䙚敤桃䙞桩類</w:t>
      </w:r>
      <w:r>
        <w:rPr/>
        <w:t>Ⱬ</w:t>
      </w:r>
      <w:r>
        <w:rPr/>
        <w:t>奓㑷祔Ⓧ癟♙㵄䅉璣㑑䮘</w:t>
      </w:r>
      <w:r>
        <w:rPr/>
        <w:t>⡧</w:t>
      </w:r>
      <w:r>
        <w:rPr/>
        <w:t>卣灖쉟갥썙氬㝥橎杩땈ヂ杕㙗</w:t>
      </w:r>
      <w:r>
        <w:rPr/>
        <w:t>ꕞ</w:t>
      </w:r>
      <w:r>
        <w:rPr/>
        <w:t>焥吪改狂숤싂⹤쉂幠搰炡䭙䬥悵盂榣䨪惎参挽쵘촲婚䋂煋썎硵睆숰䘴颩</w:t>
      </w:r>
      <w:r>
        <w:rPr/>
        <w:t>ꤳ</w:t>
      </w:r>
      <w:r>
        <w:rPr/>
        <w:t>彅晌流垬ㄹ⩴걨ꍰ乕깸썆뗂桬奶䡙丮㣂㙢䕈</w:t>
      </w:r>
      <w:r>
        <w:rPr/>
        <w:t>⡎</w:t>
      </w:r>
      <w:r>
        <w:rPr/>
        <w:t>䤮檩</w:t>
      </w:r>
      <w:r>
        <w:rPr/>
        <w:t>ꦱ</w:t>
      </w:r>
      <w:r>
        <w:rPr/>
        <w:t>⽕쉂䶣䴳견䷂瀺♏䑃㙚㉔䝰㖵쌷獹丬</w:t>
      </w:r>
      <w:r>
        <w:rPr/>
        <w:t>ⴤ⹘⬽</w:t>
      </w:r>
      <w:r>
        <w:rPr/>
        <w:t>䙣ꥠ</w:t>
      </w:r>
      <w:r>
        <w:rPr/>
        <w:t>Ⲯ</w:t>
      </w:r>
      <w:r>
        <w:rPr/>
        <w:t>縪땬㥄厱楷③깒</w:t>
      </w:r>
      <w:r>
        <w:rPr/>
        <w:t>ꤴ</w:t>
      </w:r>
      <w:r>
        <w:rPr/>
        <w:t>嗂繥轠廂㣂㨸勂扩卩぀땍啣䵞</w:t>
      </w:r>
      <w:r>
        <w:rPr/>
        <w:t>ꕸ</w:t>
      </w:r>
      <w:r>
        <w:rPr/>
        <w:t>澬㠥</w:t>
      </w:r>
      <w:r>
        <w:rPr/>
        <w:t>ⱎ</w:t>
      </w:r>
      <w:r>
        <w:rPr/>
        <w:t>璿䭙㠴奾䥎</w:t>
      </w:r>
      <w:r>
        <w:rPr/>
        <w:t>ꗂ</w:t>
      </w:r>
      <w:r>
        <w:rPr/>
        <w:t>Ᵽ⎩⤽</w:t>
      </w:r>
      <w:r>
        <w:rPr/>
        <w:t>㨳煞燃嘹⮩塍火㭆嫎硫媬卉㇂㜻쉗㭄♤窻싂⥐朻暬椨汙婁⑔煟狃캬⩾揂䅐攱睖乬眯婊灰灹㭢参ㄭ⽷母浃</w:t>
      </w:r>
      <w:r>
        <w:rPr/>
        <w:t>ꥎꗂ</w:t>
      </w:r>
      <w:r>
        <w:rPr/>
        <w:t>拍䥒儲겘㏂䵴迎迂곂숬杢嫂숰쉃⍸癧敬딤礷㬪㍺숪捾剺匷塐뭄뾬무㙲杄斻唷⦩㵲뇂橌杉䨰偌焻祱硨䤯敖싂伨礫彁㝔㥇╱䇂瑆ꅄ쉋뽐䝖숭䬻煌縵獤깹䜸潗佧池⬪㑱䷂⬤洶壂乳欪츥䱵☣浖渱⸥䃂㵔䨳껍쉄뽹焪</w:t>
      </w:r>
      <w:r>
        <w:rPr/>
        <w:t>ꗎꕑ</w:t>
      </w:r>
      <w:r>
        <w:rPr/>
        <w:t>ⱑ</w:t>
      </w:r>
      <w:r>
        <w:rPr/>
        <w:t>슘煲晁磂⍚</w:t>
      </w:r>
      <w:r>
        <w:rPr/>
        <w:t>Ⳃ</w:t>
      </w:r>
      <w:r>
        <w:rPr/>
        <w:t>伷弶숪浠쉣䙣쉳걚ꍄ㭘⪬縵猤㤣</w:t>
      </w:r>
      <w:r>
        <w:rPr/>
        <w:t>ꥁ</w:t>
      </w:r>
      <w:r>
        <w:rPr/>
        <w:t>婐圪⤰⯂쉐쉊摴쉧攤爯싂싂楫춣䱁싂湧㵃橺㬭㕟䤫启㧂丮⫂㴽彙㡧싂⫂津典⍌线䭖㝗晲숥㩤ꄳ䯂繠华櫂䝵䥭䭢窣쉧길⽃㓂</w:t>
      </w:r>
      <w:r>
        <w:rPr/>
        <w:t>ꗍ</w:t>
      </w:r>
      <w:r>
        <w:rPr/>
        <w:t>帶⨲眹싎숱潁呖쵈徘㖏䔨ꥣⓂ極쉥긨旂걊䴫ㄶ疩猥땖⽵⩏䀪슩摃劮䁾奷暡䣎坬穧䠺♥䋂未뽗䂏녬숳쉠啇</w:t>
      </w:r>
      <w:r>
        <w:rPr/>
        <w:t>ⵎ</w:t>
      </w:r>
      <w:r>
        <w:rPr/>
        <w:t>据晠窥瑷印䱄呓슣檡慑⤻䁘帲㵩䱬⎮䨴坣倹숽偮汅갹䂬쉅㕍㙠췍㘣䩷欪쉋嚬⹸䉳䁚쉊摥䯍䡮嘵杤㩆橕썷畲睩瀮㔲쉍⾮㢩纡慂⭃煠숶╈㬯剾潇䒥⩤ㄱ煬㕞瞱㠨呅㌮쉱佸摔牓슻쵪♆㴦</w:t>
      </w:r>
      <w:r>
        <w:rPr/>
        <w:t>ꕉ</w:t>
      </w:r>
      <w:r>
        <w:rPr/>
        <w:t>䘊渮惂슩怪䵂☱盂失〸숲⩓⦬樣痂坷</w:t>
      </w:r>
      <w:r>
        <w:rPr/>
        <w:t>⣂</w:t>
      </w:r>
      <w:r>
        <w:rPr/>
        <w:t>漸</w:t>
      </w:r>
      <w:r>
        <w:rPr/>
        <w:t>ꦬ</w:t>
      </w:r>
      <w:r>
        <w:rPr/>
        <w:t>䨻常礲䋃뽐뼪あ桬䶻稲氫夫樤</w:t>
      </w:r>
      <w:r>
        <w:rPr/>
        <w:t>⡲</w:t>
      </w:r>
      <w:r>
        <w:rPr/>
        <w:t>⽌갪</w:t>
      </w:r>
      <w:r>
        <w:rPr/>
        <w:t>ꔽ</w:t>
      </w:r>
      <w:r>
        <w:rPr/>
        <w:t>墻䉸㑦㑵彺呇㠩</w:t>
      </w:r>
      <w:r>
        <w:rPr/>
        <w:t>ⵋ</w:t>
      </w:r>
      <w:r>
        <w:rPr/>
        <w:t>珂䀪㞘倪劏恃⩄嘱㔵曎㭤畞⪣䅕쉫䢏䵢♵纩숲忂</w:t>
      </w:r>
      <w:r>
        <w:rPr/>
        <w:t>꤬</w:t>
      </w:r>
      <w:r>
        <w:rPr/>
        <w:t>煮ꥬ쉄潉夶䴰䥋㪵暵燂嫂䖱溩㔴갬쌦䙏</w:t>
      </w:r>
      <w:r>
        <w:rPr/>
        <w:t>ꔸ</w:t>
      </w:r>
      <w:r>
        <w:rPr/>
        <w:t>겻촹䱯丶䚵稥촲쉡䝪槃쉲⨳⍞穏썭愦ꄪ繦</w:t>
      </w:r>
      <w:r>
        <w:rPr/>
        <w:t>ꖡ</w:t>
      </w:r>
      <w:r>
        <w:rPr/>
        <w:t>넰긪䂵건䕧徬쉍斩乸⥒</w:t>
      </w:r>
      <w:r>
        <w:rPr/>
        <w:t>⠬</w:t>
      </w:r>
      <w:r>
        <w:rPr/>
        <w:t>恠畵㉨㭉⤴伫飂딺䛂䝕걔䥋幖䰳갨㉇㝨⭑뽈㝳䝾격䴰澻</w:t>
      </w:r>
      <w:r>
        <w:rPr/>
        <w:t>ⵯ</w:t>
      </w:r>
      <w:r>
        <w:rPr/>
        <w:t>楤欨睚瞩祥琣甶㩯梵◂</w:t>
      </w:r>
      <w:r>
        <w:rPr/>
        <w:t>ꤥ</w:t>
      </w:r>
      <w:r>
        <w:rPr/>
        <w:t>䵄爸灦橥⌴</w:t>
      </w:r>
      <w:r>
        <w:rPr/>
        <w:t>ꦵ</w:t>
      </w:r>
      <w:r>
        <w:rPr/>
        <w:t>秂㩈</w:t>
      </w:r>
      <w:r>
        <w:rPr/>
        <w:t>ꦥ⩢⥹</w:t>
      </w:r>
      <w:r>
        <w:rPr/>
        <w:t>숺╫⿂畮晦䉞㫂懂ꄺ湸䬨牡轭爭䑞쉨䵏㵩斬盂畸⹠亩愯䑈숯칆卢澻꥕䭴昷嘸摹䔯特</w:t>
      </w:r>
      <w:r>
        <w:rPr/>
        <w:t>⠷</w:t>
      </w:r>
      <w:r>
        <w:rPr/>
        <w:t>墻爣頫숴涩啯煡噁堰♧</w:t>
      </w:r>
      <w:r>
        <w:rPr/>
        <w:t>⡪</w:t>
      </w:r>
      <w:r>
        <w:rPr/>
        <w:t>珂砱䉡䬨畞㡉㍳䡁␦치掩轢䩠⍷沱쵳㭀</w:t>
      </w:r>
      <w:r>
        <w:rPr/>
        <w:t>Ⱟ</w:t>
      </w:r>
      <w:r>
        <w:rPr/>
        <w:t>ꕶ</w:t>
      </w:r>
      <w:r>
        <w:rPr/>
        <w:t>橩縥灞쉢䑉䉐⥦䯂㐬唨顆䉏䷃㙥䄳</w:t>
      </w:r>
      <w:r>
        <w:rPr/>
        <w:t>꤫⑩</w:t>
      </w:r>
      <w:r>
        <w:rPr/>
        <w:t>彯⩉</w:t>
      </w:r>
      <w:r>
        <w:rPr/>
        <w:t>ꕗ</w:t>
      </w:r>
      <w:r>
        <w:rPr/>
        <w:t>⼬⹲刨熡</w:t>
      </w:r>
      <w:r>
        <w:rPr/>
        <w:t>Ɐ</w:t>
      </w:r>
      <w:r>
        <w:rPr/>
        <w:t>颵䄸숪쉲潙</w:t>
      </w:r>
      <w:r>
        <w:rPr/>
        <w:t>⡩</w:t>
      </w:r>
      <w:r>
        <w:rPr/>
        <w:t>畄㜥뭾瞩畮墻</w:t>
      </w:r>
      <w:r>
        <w:rPr/>
        <w:t>ⷂ</w:t>
      </w:r>
      <w:r>
        <w:rPr/>
        <w:t>㭌禥㦩⼬噰깣㌬橢呐桓㥘填太捈杹㨰ꍀ㭄</w:t>
      </w:r>
      <w:r>
        <w:rPr/>
        <w:t>ⶣ</w:t>
      </w:r>
      <w:r>
        <w:rPr/>
        <w:t>䁅</w:t>
      </w:r>
      <w:r>
        <w:rPr/>
        <w:t>⢘</w:t>
      </w:r>
      <w:r>
        <w:rPr/>
        <w:t>췂䅾䔻䃂쉘</w:t>
      </w:r>
      <w:r>
        <w:rPr/>
        <w:t>⠵</w:t>
      </w:r>
      <w:r>
        <w:rPr/>
        <w:t>䳂䱺慃㍥쉶까㑥뭕恳儶福⯃뭮娪쉇㩯硾恭㵌晅</w:t>
      </w:r>
      <w:r>
        <w:rPr/>
        <w:t>ꤽ</w:t>
      </w:r>
      <w:r>
        <w:rPr/>
        <w:t>슩塚轤딪쵉</w:t>
      </w:r>
      <w:r>
        <w:rPr/>
        <w:t>ⶬ</w:t>
      </w:r>
      <w:r>
        <w:rPr/>
        <w:t>戬ꆘ穸</w:t>
      </w:r>
      <w:r>
        <w:rPr/>
        <w:t>Ⱡ</w:t>
      </w:r>
      <w:r>
        <w:rPr/>
        <w:t>싂㠨湐䎱䑀眳湑㮏쉤杬쉯㭤穆瞘</w:t>
      </w:r>
      <w:r>
        <w:rPr/>
        <w:t>ꔳ</w:t>
      </w:r>
      <w:r>
        <w:rPr/>
        <w:t>坚쉠䰫淃扡溘䑺繣氤けꆥ䧂焤䩒</w:t>
      </w:r>
      <w:r>
        <w:rPr/>
        <w:t>ꤨ</w:t>
      </w:r>
      <w:r>
        <w:rPr/>
        <w:t>倣繣瞻䃃㴻싃媿佷瑍轵吴쉞帴싂㕧倯匶畴깷</w:t>
      </w:r>
      <w:r>
        <w:rPr/>
        <w:t>⡨</w:t>
      </w:r>
      <w:r>
        <w:rPr/>
        <w:t>䝏煬땵娲壂⮻쉗⨱慔┪沱칤奏䑯輣쉩檩珍偺䵓昲㍒䏂쉷䕔僂㷂㬱牌</w:t>
      </w:r>
      <w:r>
        <w:rPr/>
        <w:t>⡌</w:t>
      </w:r>
      <w:r>
        <w:rPr/>
        <w:t>ꥺ夰碣싂</w:t>
      </w:r>
      <w:r>
        <w:rPr/>
        <w:t>⢻</w:t>
      </w:r>
      <w:r>
        <w:rPr/>
        <w:t>硭爨㏂婙</w:t>
      </w:r>
      <w:r>
        <w:rPr/>
        <w:t>ꖩ</w:t>
      </w:r>
      <w:r>
        <w:rPr/>
        <w:t>䅙⤮숪倮氽猶♮㝎ꎵ爪㨪썟潆涩㐬ㄽ㉯</w:t>
      </w:r>
      <w:r>
        <w:rPr/>
        <w:t>ꤪ</w:t>
      </w:r>
      <w:r>
        <w:rPr/>
        <w:t>洰ぎ媡</w:t>
      </w:r>
      <w:r>
        <w:rPr/>
        <w:t>ꖣ</w:t>
      </w:r>
      <w:r>
        <w:rPr/>
        <w:t>⠱</w:t>
      </w:r>
      <w:r>
        <w:rPr/>
        <w:t>颬싃숺ꄤ䐩긮⩡丫⵮厣⧂㤭䙱唽䵺癒摔⬫㩆眷☵敹眽僂睗彴獾넴䄲㥍쉰勍Ⓜ쉬乾쉃뼭⩤㌻庘嘪쉲⍴슡ꅷ쉁䁴䱍넩普䙴ㅋ㡾숳儰</w:t>
      </w:r>
      <w:r>
        <w:rPr/>
        <w:t>ꖩꕷ</w:t>
      </w:r>
      <w:r>
        <w:rPr/>
        <w:t>扙ず뽖慵䠪獟쉆⥉⭵땂幵♭</w:t>
      </w:r>
      <w:r>
        <w:rPr/>
        <w:t>⢵</w:t>
      </w:r>
      <w:r>
        <w:rPr/>
        <w:t>恅쉧♷䌩渽瀊挭㪥栨쉮擂슻㕗䥧㭤廎녟</w:t>
      </w:r>
      <w:r>
        <w:rPr/>
        <w:t>⣎</w:t>
      </w:r>
      <w:r>
        <w:rPr/>
        <w:t>慺戺㕖쉐</w:t>
      </w:r>
      <w:r>
        <w:rPr/>
        <w:t>ꔰ</w:t>
      </w:r>
      <w:r>
        <w:rPr/>
        <w:t>숫癭佌㐨숱䡴ꄥ摔枣剎숰欽垮</w:t>
      </w:r>
      <w:r>
        <w:rPr/>
        <w:t>Ⱟ</w:t>
      </w:r>
      <w:r>
        <w:rPr/>
        <w:t>꺣渤剦剤湉</w:t>
      </w:r>
      <w:r>
        <w:rPr/>
        <w:t>ꤨ</w:t>
      </w:r>
      <w:r>
        <w:rPr/>
        <w:t>䛂䇍灰彠杮㢵晇ꅉ婨숥슣䑰恄楟匫梬䰩瓂㡊⬻湉䑠掮䛂䚻쉂揂㐮䌴泂</w:t>
      </w:r>
      <w:r>
        <w:rPr/>
        <w:t>ꥐ</w:t>
      </w:r>
      <w:r>
        <w:rPr/>
        <w:t>吽츫䞩䑘噬恢堻</w:t>
      </w:r>
      <w:r>
        <w:rPr/>
        <w:t>ꕌ</w:t>
      </w:r>
      <w:r>
        <w:rPr/>
        <w:t>쉋</w:t>
      </w:r>
      <w:r>
        <w:rPr/>
        <w:t>⠪</w:t>
      </w:r>
      <w:r>
        <w:rPr/>
        <w:t>싂⒩䑪洪쉞卐杤偤ꅷ⨳盍楏慲䉱杙係桙灕⩦뽡癎⿂璮쉞⬱㏂㭀漪汔㵪撡쉎抮㟂㮬칔敱䝇</w:t>
      </w:r>
      <w:r>
        <w:rPr/>
        <w:t>Ⱪ</w:t>
      </w:r>
      <w:r>
        <w:rPr/>
        <w:t>摭</w:t>
      </w:r>
      <w:r>
        <w:rPr/>
        <w:t>⢩⥫</w:t>
      </w:r>
      <w:r>
        <w:rPr/>
        <w:t>싍⭇♤煳╏⑘쉥幏뼭泂슩䕠</w:t>
      </w:r>
      <w:r>
        <w:rPr/>
        <w:t>⠣</w:t>
      </w:r>
      <w:r>
        <w:rPr/>
        <w:t>ꥹ溡线㍦䝲쌻濂梩ꆥ춵⩟匰쉪䄯弩偳惂⧂</w:t>
      </w:r>
      <w:r>
        <w:rPr/>
        <w:t>⠲</w:t>
      </w:r>
      <w:r>
        <w:rPr/>
        <w:t>穦䙙奤싂⴮瀶慷圶칙䠫쉬⩕厣灒㙀䔷␵⨭㩢猻䡑</w:t>
      </w:r>
      <w:r>
        <w:rPr/>
        <w:t>ꦘ</w:t>
      </w:r>
      <w:r>
        <w:rPr/>
        <w:t>쉊슣╠㥇</w:t>
      </w:r>
      <w:r>
        <w:rPr/>
        <w:t>ⵑ</w:t>
      </w:r>
      <w:r>
        <w:rPr/>
        <w:t>㦣㨬穩〦</w:t>
      </w:r>
      <w:r>
        <w:rPr/>
        <w:t>ⵅ</w:t>
      </w:r>
      <w:r>
        <w:rPr/>
        <w:t>䣂桡攻䕮涏⦥</w:t>
      </w:r>
      <w:r>
        <w:rPr/>
        <w:t>꧂</w:t>
      </w:r>
      <w:r>
        <w:rPr/>
        <w:t>뽤쉱쉗⫂싃뽬庮捐畅楉싂쌸㍵㚩ㅆ婐塴⥷㥋ㅌꥹ쉩楍㝱◂煘</w:t>
      </w:r>
      <w:r>
        <w:rPr/>
        <w:t>ꕗ</w:t>
      </w:r>
      <w:r>
        <w:rPr/>
        <w:t>帳䆬䔮쉯㘩堽䨦⨽쉈㪘ꅳ潣쏃矃쉲从穞公垣㝞弣偵땟쉢䎏䝯佥囎쉣偖剺姂迂⿂纩乮䵉楲㫂呫桥쉚礣⭗獷뽾痂딻䘪뭫嗂䦮汰瀨숥㕵乂숳橊の껂穲坶쉭䡖挹쉷ꍔ乆넣⍣슮⩔䙆⤬刹䙨息庣偯ꥠ</w:t>
      </w:r>
      <w:r>
        <w:rPr/>
        <w:t>ⱃ</w:t>
      </w:r>
      <w:r>
        <w:rPr/>
        <w:t>妥硡㏂䬲⌯컂拍ꥷ⌬埂깉┹␳サ㋂搫墬쉐挺旂ꍊ쉾允⎩㐱㭵쉍쉟</w:t>
      </w:r>
      <w:r>
        <w:rPr/>
        <w:t>꧂</w:t>
      </w:r>
      <w:r>
        <w:rPr/>
        <w:t>潑恱䃂╸㙐惂㘨癞䙆갪歄㦱祆쉤畋搬䚵䩬</w:t>
      </w:r>
      <w:r>
        <w:rPr/>
        <w:t>ⱬ</w:t>
      </w:r>
      <w:r>
        <w:rPr/>
        <w:t>쉐灸</w:t>
      </w:r>
      <w:r>
        <w:rPr/>
        <w:t>꧂</w:t>
      </w:r>
      <w:r>
        <w:rPr/>
        <w:t>㴬总恫⭕ꎵ</w:t>
      </w:r>
      <w:r>
        <w:rPr/>
        <w:t>ꤱ</w:t>
      </w:r>
      <w:r>
        <w:rPr/>
        <w:t>숥</w:t>
      </w:r>
      <w:r>
        <w:rPr/>
        <w:t>ⱄ</w:t>
      </w:r>
      <w:r>
        <w:rPr/>
        <w:t>䍗牶畘䖵</w:t>
      </w:r>
      <w:r>
        <w:rPr/>
        <w:t>ꦏ</w:t>
      </w:r>
      <w:r>
        <w:rPr/>
        <w:t>䉫佘帺㝴㭒檵꧎䍭</w:t>
      </w:r>
      <w:r>
        <w:rPr/>
        <w:t>ꤺ</w:t>
      </w:r>
      <w:r>
        <w:rPr/>
        <w:t>珂㉦䀪㉁䱌꥕㭏㙏⸷彊䧂녾案塉䭢녬⹡燂乡⭖</w:t>
      </w:r>
      <w:r>
        <w:rPr/>
        <w:t>⠪</w:t>
      </w:r>
      <w:r>
        <w:rPr/>
        <w:t>嗂晷奌涻偆ꄸꅹ湺竂깳㉡嚩䨯ꥩ췂♮㏂䵍杔硠쉐</w:t>
      </w:r>
      <w:r>
        <w:rPr/>
        <w:t>꧂</w:t>
      </w:r>
      <w:r>
        <w:rPr/>
        <w:t>㵏买⌹㚮歪쉱㘣</w:t>
      </w:r>
      <w:r>
        <w:rPr/>
        <w:t>꥟</w:t>
      </w:r>
      <w:r>
        <w:rPr/>
        <w:t>ꆩ䵲쉥␯뿂</w:t>
      </w:r>
      <w:r>
        <w:rPr/>
        <w:t>ⵯ</w:t>
      </w:r>
      <w:r>
        <w:rPr/>
        <w:t>浪⭁挲㟂楔䌯弸塗䶬촱␽牰㙱뭊啋塡갫䜹剆</w:t>
      </w:r>
      <w:r>
        <w:rPr/>
        <w:t>ⵅ</w:t>
      </w:r>
      <w:r>
        <w:rPr/>
        <w:t>佐嚵ㅊ漽焵朷䬨恄썷땣쵍ぱ繶</w:t>
      </w:r>
      <w:r>
        <w:rPr/>
        <w:t>ⵦ</w:t>
      </w:r>
      <w:r>
        <w:rPr/>
        <w:t>䞱ꥲ䇍䂏䕞⺥椥呅縸㵉支녯滂珂⨮땭匱㙾⪘䔪刪䊻癲䬩ꇂ繂匯ꅾ⨴䍐眪╋䀫䁰奐唦쉄䍏噚</w:t>
      </w:r>
      <w:r>
        <w:rPr/>
        <w:t>ꕍ</w:t>
      </w:r>
      <w:r>
        <w:rPr/>
        <w:t>㥏頻⥨⿃墘䭦기숊㌴䘤䦵曂晌䱢쉥㨴뭔네喵拂껂氵⩇㑡슥灮辵䧂䥠㡚</w:t>
      </w:r>
      <w:r>
        <w:rPr/>
        <w:t>꧍</w:t>
      </w:r>
      <w:r>
        <w:rPr/>
        <w:t>恶⑮䧂䀥쉳쉬쵲쉶</w:t>
      </w:r>
      <w:r>
        <w:rPr/>
        <w:t>ꤣ</w:t>
      </w:r>
      <w:r>
        <w:rPr/>
        <w:t>숯娯摺繬</w:t>
      </w:r>
      <w:r>
        <w:rPr/>
        <w:t>⢵</w:t>
      </w:r>
      <w:r>
        <w:rPr/>
        <w:t>썀숰䅟슩ꏍ싃촮⑋㩀戺쉡㟂</w:t>
      </w:r>
      <w:r>
        <w:rPr/>
        <w:t>Ⲙ</w:t>
      </w:r>
      <w:r>
        <w:rPr/>
        <w:t>㴨煏顧櫍津䱭汅⧎䑹뿂㢱싂칗⼰숸曃㪣뾣숲갬毂䕟㌺偰䯂昱숱㇂ず㝃捁兟噏坔숲檻汆渤欱㡗싍䵹㍣幐墵츤溡깶땊㍏⻂华⵩긫⌮搻깰</w:t>
      </w:r>
      <w:r>
        <w:rPr/>
        <w:t>⡵</w:t>
      </w:r>
      <w:r>
        <w:rPr/>
        <w:t>弸怤矂㞻</w:t>
      </w:r>
      <w:r>
        <w:rPr/>
        <w:t>ꔫ</w:t>
      </w:r>
      <w:r>
        <w:rPr/>
        <w:t>쉦䍚癈仂㥔㥰컎䟂頺余䲩丯㞻䜻塪쉒</w:t>
      </w:r>
      <w:r>
        <w:rPr/>
        <w:t>ꔬ</w:t>
      </w:r>
      <w:r>
        <w:rPr/>
        <w:t>⢘</w:t>
      </w:r>
      <w:r>
        <w:rPr/>
        <w:t>쉷畏㕬⪱䧂䶘</w:t>
      </w:r>
      <w:r>
        <w:rPr/>
        <w:t>ⰵ</w:t>
      </w:r>
      <w:r>
        <w:rPr/>
        <w:t>뼭捠ꄦꄣ挪歮㜸氪㉋㠶䩆싂</w:t>
      </w:r>
      <w:r>
        <w:rPr/>
        <w:t>ⵆ</w:t>
      </w:r>
      <w:r>
        <w:rPr/>
        <w:t>ꥠ佟奞⩬恺깗뭐䊵揃쉌氩㡶穚䭗䳂⹊嫂甪╕쉙㑵䑔ち畑䀣ꥡ숻</w:t>
      </w:r>
      <w:r>
        <w:rPr/>
        <w:t>ꥒ</w:t>
      </w:r>
      <w:r>
        <w:rPr/>
        <w:t>ぱ꥘깒桧㌤⩳㍇㡨</w:t>
      </w:r>
      <w:r>
        <w:rPr/>
        <w:t>ꦏ</w:t>
      </w:r>
      <w:r>
        <w:rPr/>
        <w:t>硕쉫幠奋⤵洬汐渮侥㍵漱㣂㡚쉎</w:t>
      </w:r>
      <w:r>
        <w:rPr/>
        <w:t>ꖡ⎻</w:t>
      </w:r>
      <w:r>
        <w:rPr/>
        <w:t>䵔奞♰㘳ㅉ㑕嘬啥牞</w:t>
      </w:r>
      <w:r>
        <w:rPr/>
        <w:t>ꔫꖣ</w:t>
      </w:r>
      <w:r>
        <w:rPr/>
        <w:t>恫樥숺║婶彏忂┨梩㫃瑘呩쉟湤縺偠慺쉟瀳歵䵈猫㝨獮稤춡弴쉬㐭숫䨺넣⭸瀯绎츣⸮㡾䭟䁹쉴攷智䵧空숩繾⪏␮□</w:t>
      </w:r>
      <w:r>
        <w:rPr/>
        <w:t>ⶩ⩔</w:t>
      </w:r>
      <w:r>
        <w:rPr/>
        <w:t>䥌椱廂䧃㑨欻╦祧갮㢩ꍱ弨ꌶ剩㝉潎㪡⩌</w:t>
      </w:r>
      <w:r>
        <w:rPr/>
        <w:t>ꥋ</w:t>
      </w:r>
      <w:r>
        <w:rPr/>
        <w:t>겏歫扁氤쉦쉖䅦㶡䦏䡭睷偬淂㥙㵵㵵側漵浏╏싂䴲坥숳㜫攻噕汯</w:t>
      </w:r>
      <w:r>
        <w:rPr/>
        <w:t>Ⳃ</w:t>
      </w:r>
      <w:r>
        <w:rPr/>
        <w:t>䕘숱挵睓┳楨稷츦敹埂煔캿䍔哃沬␱쉍嘪☮㥏쉷繁⥮⥟</w:t>
      </w:r>
      <w:r>
        <w:rPr/>
        <w:t>Ⳃ</w:t>
      </w:r>
      <w:r>
        <w:rPr/>
        <w:t>㮱矂숤摴⥺彾乚␳癡쉙</w:t>
      </w:r>
      <w:r>
        <w:rPr/>
        <w:t>ꗂ</w:t>
      </w:r>
      <w:r>
        <w:rPr/>
        <w:t>ꍟ㝌㭗轒劣쉐願䣃汗冱㖘ㅆ䑶㕖仂柂㔩⵸䬫싂싂䳂悘琣倶奓瓍砯㉃䟂颬딵幧冩噡㨨敺冮㍩⍵煁焭祗⯍㖡潹僂晍氻㉑䐳呹뇂偊戽컍䷍涘녦殩啵椥싂⩶녂漳㡶楷輪쵵頪摟奰秎狂ꍐ䡢揂㴫湙⩭硫㭎䳍砶呔뽇⸸傡偲獍⩥慭呫䰪⩤灟충江瑉特恠恴ヂ䡥</w:t>
      </w:r>
      <w:r>
        <w:rPr/>
        <w:t>ⱨ</w:t>
      </w:r>
      <w:r>
        <w:rPr/>
        <w:t>竂䪻땄核䍊뭡췂㨺摯㩉员䚘쉃嘺煯䝄琽掻쉉㙬㘤ㄱ刷♒䜩쉍刬⥚帺쉟ꅒ䁟슥堸쉋</w:t>
      </w:r>
      <w:r>
        <w:rPr/>
        <w:t>ꤪ</w:t>
      </w:r>
      <w:r>
        <w:rPr/>
        <w:t>ッ噎䬷搨㦏䝉⩘浍株䱰輣슱稱塔畲칑畆쉎숊汭땗놮㑹녧っ䌰係晏楸瀸杦晥⑦쉸䨱昪㏃呔狂</w:t>
      </w:r>
      <w:r>
        <w:rPr/>
        <w:t>ⵣ</w:t>
      </w:r>
      <w:r>
        <w:rPr/>
        <w:t>㍐㢵㌸㝥쉎쵱䕠漦䱆䨷쉉䩷唹ꇍ京乌湍瞿瀫⌬컂싂ꍯ恄弫㦿䮡②弥兙㮿⹅슻䯍彳칬╓惎瑮䑫剁硇㭞꥖䲡哂椫樭䌶슿⩅稶橇ꍫ썲憥㝄캡⭶㙅啠싂㚣⭸檣げ겡깙⽶⭸㓂渳⺩祬沥䯃穱畚棂禡䌪ꌱ扠棂䜸⩔슱此瀬佞太榻恮剓䩲敮嘱</w:t>
      </w:r>
      <w:r>
        <w:rPr/>
        <w:t>⡣</w:t>
      </w:r>
      <w:r>
        <w:rPr/>
        <w:t>琣煞㷂塙䉉橤䋂숺晁汙䑾쉓⦱珂顀欣玬䙷⍕녠㮱慴쉲쉞</w:t>
      </w:r>
      <w:r>
        <w:rPr/>
        <w:t>⡪</w:t>
      </w:r>
      <w:r>
        <w:rPr/>
        <w:t>뇂弤컃䫃頮ꍬ슮㤯䙈⩗圻썤顈⏃䵷⤸넳哂숶쉔䫂佦⽾㙕Ⓜ땘ꍪ䀹뇂숫슥䝍曂磂겻畤悱䬲洤걱姂䣂硹摴晰機긯䨱汸汶姃嘷껂灌瑎ㄵ㔦곂〉ㄱ煾쉇縣</w:t>
      </w:r>
      <w:r>
        <w:rPr/>
        <w:t>ꕞ</w:t>
      </w:r>
      <w:r>
        <w:rPr/>
        <w:t>㌸⒩奖淎徘塟㨯䙋佋㤨숥䀣濂灎㟂캬㒮熡⿃ヂ咩⹋⥏㠩䙷懎</w:t>
      </w:r>
      <w:r>
        <w:rPr/>
        <w:t>ⶮ</w:t>
      </w:r>
      <w:r>
        <w:rPr/>
        <w:t>쉃쉶㍗洪捩嫃ꅧ倴砨쉣䰵顏숪쉡佦琷彂䭦䶮㜺㝠䭙㵢쉏쉙䟂颡</w:t>
      </w:r>
      <w:r>
        <w:rPr/>
        <w:t>ⵥ</w:t>
      </w:r>
      <w:r>
        <w:rPr/>
        <w:t>牖⨸纣瀪噅⩕㵦湐䑊揃䅌煮䐴殘心瀻辘䪡槂ꍣꌫ穐싂䶮塅甤毃⻃㴳⭺쉪䆩伣ꌰ䙯⿍嫂</w:t>
      </w:r>
      <w:r>
        <w:rPr/>
        <w:t>Ⱚ</w:t>
      </w:r>
      <w:r>
        <w:rPr/>
        <w:t>싂쵥竍㍕挮滂뭙睉恢䡱숺⩤뽣绂唺쉑䑅囎㑳挮㭤⵱싎숪쉞轪䈽</w:t>
      </w:r>
      <w:r>
        <w:rPr/>
        <w:t>⠥</w:t>
      </w:r>
      <w:r>
        <w:rPr/>
        <w:t>䑤쉊⍐擂</w:t>
      </w:r>
      <w:r>
        <w:rPr/>
        <w:t>ꤩ</w:t>
      </w:r>
      <w:r>
        <w:rPr/>
        <w:t>濂䁙婲쉏ꎻ쉥㷂湓</w:t>
      </w:r>
      <w:r>
        <w:rPr/>
        <w:t>ꕷ</w:t>
      </w:r>
      <w:r>
        <w:rPr/>
        <w:t>痂쉒䕷⼭㥑숪永㥖䭢녇䕉㤸</w:t>
      </w:r>
      <w:r>
        <w:rPr/>
        <w:t>ꥂ⨭</w:t>
      </w:r>
      <w:r>
        <w:rPr/>
        <w:t>䙁奮뭃䦡⑆㥫晑佉湧䰹⩋癁䑭⚡睌㥌坺秂⏎⦮兺쉞칺䨺⬻竂䱾呪幸ㅚ氰否剘咡䵘</w:t>
      </w:r>
      <w:r>
        <w:rPr/>
        <w:t>⠤</w:t>
      </w:r>
      <w:r>
        <w:rPr/>
        <w:t>쉣桬檣眭</w:t>
      </w:r>
      <w:r>
        <w:rPr/>
        <w:t>⠪</w:t>
      </w:r>
      <w:r>
        <w:rPr/>
        <w:t>梮橺╳⎮冱㡊묰輪␹숲䘱㕱䍋嫂顈䵉䡚倫뽅䭶泂</w:t>
      </w:r>
      <w:r>
        <w:rPr/>
        <w:t>ꥉ</w:t>
      </w:r>
      <w:r>
        <w:rPr/>
        <w:t>쉅쉡⽥桸祢嘩敹⒩슩懂싎涮</w:t>
      </w:r>
      <w:r>
        <w:rPr/>
        <w:t>ꤷ</w:t>
      </w:r>
      <w:r>
        <w:rPr/>
        <w:t>䁉彣灱㡞乾숤뭟䝱䦮坒㍇噷浯䡲ノ쉍嚵埂轗䟂穮䀶碮儶䁰쉎䈣㌸캬垣㌺攽渽뭩⩵싂猨凂擂丸딩쉗禣</w:t>
      </w:r>
      <w:r>
        <w:rPr/>
        <w:t>ꦥ</w:t>
      </w:r>
      <w:r>
        <w:rPr/>
        <w:t>ꅢ姂嚡쉏땧䀷</w:t>
      </w:r>
      <w:r>
        <w:rPr/>
        <w:t>ⳃ</w:t>
      </w:r>
      <w:r>
        <w:rPr/>
        <w:t>껂⪩䱗⥲潚欫殡♀乀穲癬╚乪瀯㡅쵩䵙ㅡ楉呦䉫쉡녇</w:t>
      </w:r>
      <w:r>
        <w:rPr/>
        <w:t>⢵</w:t>
      </w:r>
      <w:r>
        <w:rPr/>
        <w:t>汎嘱뽓숊썍</w:t>
      </w:r>
      <w:r>
        <w:rPr/>
        <w:t>ꦬ</w:t>
      </w:r>
      <w:r>
        <w:rPr/>
        <w:t>꺡⏃䌭䍵硶济刲⹒昣櫂싂呔⑮쉓쏂硖竂ㅏ埂㩞⸽습䕯弯琽묥䅎欻쉆䤩妻䇂䵪㏂⿂祉껂䁢⍒䓂禩桲⽌疩搳숻㭉繪⩕橢䔸棂䵭湨䃂撵参恵䌶婢⶿愫㉮縻</w:t>
      </w:r>
      <w:r>
        <w:rPr/>
        <w:t>ꤹ</w:t>
      </w:r>
      <w:r>
        <w:rPr/>
        <w:t>ⴤ</w:t>
      </w:r>
      <w:r>
        <w:rPr/>
        <w:t>췍䙫㌳䝚슻</w:t>
      </w:r>
      <w:r>
        <w:rPr/>
        <w:t>ꕥ</w:t>
      </w:r>
      <w:r>
        <w:rPr/>
        <w:t>㵠⩶獣쎱ꅶ쉙녪</w:t>
      </w:r>
      <w:r>
        <w:rPr/>
        <w:t>꤯</w:t>
      </w:r>
      <w:r>
        <w:rPr/>
        <w:t>䙍싂太칷畖⼰☶ꇎ</w:t>
      </w:r>
      <w:r>
        <w:rPr/>
        <w:t>ꦬ</w:t>
      </w:r>
      <w:r>
        <w:rPr/>
        <w:t>숬㭾칗佸습걳獃ㄱ潞歉</w:t>
      </w:r>
      <w:r>
        <w:rPr/>
        <w:t>ⶻ</w:t>
      </w:r>
      <w:r>
        <w:rPr/>
        <w:t>偷堮䫂瘸坦䰲绂㧂椬</w:t>
      </w:r>
      <w:r>
        <w:rPr/>
        <w:t>Ⱪ䷂</w:t>
      </w:r>
      <w:r>
        <w:rPr/>
        <w:t>彮⿂䤳썤嫃㴱猪猴㊥䌺㐵繓⥆㩦⩫㬶仍♋帳⮩媏䅳刦</w:t>
      </w:r>
      <w:r>
        <w:rPr/>
        <w:t>ꤵ</w:t>
      </w:r>
      <w:r>
        <w:rPr/>
        <w:t>睫쉃楯ꇂꄩ䵉䧂ꇂ僂싂媮䜯堬쵵䀸炿匱幺ꍲ</w:t>
      </w:r>
      <w:r>
        <w:rPr/>
        <w:t>ꤣ</w:t>
      </w:r>
      <w:r>
        <w:rPr/>
        <w:t>슮䵤夶썇癣児丫恚椶ꇃ䐴穘㓂輵䱃䎥슥㬥㡹頪쉔瓂参쉁쉒숱嫂灉㯂繓圬떥⍬煑ꆱ녍桪쉊</w:t>
      </w:r>
      <w:r>
        <w:rPr/>
        <w:t>⡊</w:t>
      </w:r>
      <w:r>
        <w:rPr/>
        <w:t>滎⫎㷂뭣湲幤뗃タ轏⼵墣勃啀猴쉤꥘</w:t>
      </w:r>
      <w:r>
        <w:rPr/>
        <w:t>⡖</w:t>
      </w:r>
      <w:r>
        <w:rPr/>
        <w:t>숫䜴䅀䕷䭖昫攣恄归檩㮡帵傥䕣甲⨱⽷盂攮䉥䁱㝮슻╣⨸佄쉗㔷䢩⤹煚戨煭</w:t>
      </w:r>
      <w:r>
        <w:rPr/>
        <w:t>ⴽ</w:t>
      </w:r>
      <w:r>
        <w:rPr/>
        <w:t>偑땣쉟墵穭습㙇㩩㩸临呑컂⺬㐮⭈颿煠䝰⪱</w:t>
      </w:r>
      <w:r>
        <w:rPr/>
        <w:t>ꖻ</w:t>
      </w:r>
      <w:r>
        <w:rPr/>
        <w:t>땀娪俎溿䖘噑뽯坧頪</w:t>
      </w:r>
      <w:r>
        <w:rPr/>
        <w:t>⣍</w:t>
      </w:r>
      <w:r>
        <w:rPr/>
        <w:t>獆䜭䛂</w:t>
      </w:r>
      <w:r>
        <w:rPr/>
        <w:t>ⵂ</w:t>
      </w:r>
      <w:r>
        <w:rPr/>
        <w:t>㍔㞥ㆡ슱側䵟묪갵넰炩</w:t>
      </w:r>
      <w:r>
        <w:rPr/>
        <w:t>ⱃ</w:t>
      </w:r>
      <w:r>
        <w:rPr/>
        <w:t>칗䵡뽢惂睂牆싎攲佩則纩璩歟煰▿妡⽺⩳딮䷂殡奄測㉪䵟㒬㜮煲婣畖厩췂⾻ꌭ䅉췂ꥮ싍爪䁧⽔䈯姂玡ケ癞쎱쉢卯쉠噞橫微⽓츤쉏쉄⼹㇃⥃燂扑摙⦡幯硰쉕幥牣꥘拂佥숮拂堺땩橸싂瓂婵嚬氮캩䠩숱갸瀷牏塔㠻㖩⨶稸晌䱹뾱儫㋂䷂㕙</w:t>
      </w:r>
      <w:r>
        <w:rPr/>
        <w:t>⠨</w:t>
      </w:r>
      <w:r>
        <w:rPr/>
        <w:t>卬</w:t>
      </w:r>
      <w:r>
        <w:rPr/>
        <w:t>⢩</w:t>
      </w:r>
      <w:r>
        <w:rPr/>
        <w:t>匭幩䝴깠盂㟂也⥤♸玿딭쵉뽅⥚㕕御顃挷㍬捖⪩慔⭠䜷㭙撵彅</w:t>
      </w:r>
      <w:r>
        <w:rPr/>
        <w:t>꤯</w:t>
      </w:r>
      <w:r>
        <w:rPr/>
        <w:t>敪쉖帬〣㒩硞</w:t>
      </w:r>
      <w:r>
        <w:rPr/>
        <w:t>ꔪ</w:t>
      </w:r>
      <w:r>
        <w:rPr/>
        <w:t>ㅢ倮睯㙩挸쉠歅䙓殣</w:t>
      </w:r>
      <w:r>
        <w:rPr/>
        <w:t>ⰳ</w:t>
      </w:r>
      <w:r>
        <w:rPr/>
        <w:t>迂쉆㥦朦⍸⛂垵⨯</w:t>
      </w:r>
      <w:r>
        <w:rPr/>
        <w:t>ⱏ⑕</w:t>
      </w:r>
      <w:r>
        <w:rPr/>
        <w:t>㐽䡁确剬䉭坟䗂ꅓ瑋楈恷摸곂灐㦣疱㜵歳쉧䙷ぅ姃㑊⺡亱顈</w:t>
      </w:r>
      <w:r>
        <w:rPr/>
        <w:t>⡇</w:t>
      </w:r>
      <w:r>
        <w:rPr/>
        <w:t>䲩㞡</w:t>
      </w:r>
      <w:r>
        <w:rPr/>
        <w:t>ⵏ</w:t>
      </w:r>
      <w:r>
        <w:rPr/>
        <w:t>揂娭灀恖꺵쉆匮쉵癄䠽㤺灑轃瑠獙뽄忂ㆥ渵⩁穩樲ぷ㍤辬뽰瘥싂手㋎╁渊慾⑾晫䑨怲</w:t>
      </w:r>
      <w:r>
        <w:rPr/>
        <w:t>⠯</w:t>
      </w:r>
      <w:r>
        <w:rPr/>
        <w:t>䠺숯䮡䱭捄䆥걸潧塱숯攺恦㡃캥</w:t>
      </w:r>
      <w:r>
        <w:rPr/>
        <w:t>Ⱙ</w:t>
      </w:r>
      <w:r>
        <w:rPr/>
        <w:t>슥䱢쉸㵰Ⓜ숸塄쉥䳂걍稦䕓⩟䴤⬺⼣湖딲獌꺮⍖㒮㈮녦㩸厮䝩垩</w:t>
      </w:r>
      <w:r>
        <w:rPr/>
        <w:t>ⲱ</w:t>
      </w:r>
      <w:r>
        <w:rPr/>
        <w:t>乁玥㉭湅焮姂啇⩞뭫쉩牴딻息勂쉓㓂恀㑘</w:t>
      </w:r>
      <w:r>
        <w:rPr/>
        <w:t>ꤺ</w:t>
      </w:r>
      <w:r>
        <w:rPr/>
        <w:t>厩喘犮쌺批嘺弮㑶⽐湗㊵帴䅄晉숽䖵牑쉐묺滂껃杔眤煋䈪⌱夹</w:t>
      </w:r>
      <w:r>
        <w:rPr/>
        <w:t>⢻</w:t>
      </w:r>
      <w:r>
        <w:rPr/>
        <w:t>琫扠㥁⦏煍焪田䊩䡬뿂浘깵䌴唱㡅猤땀깱凂天內㴴炮獏ꍗ</w:t>
      </w:r>
      <w:r>
        <w:rPr/>
        <w:t>ⳍ</w:t>
      </w:r>
      <w:r>
        <w:rPr/>
        <w:t>奎쉋灄떏橄╠╧⮣䩤㝓潭녚晵䩘㓂吪硨쉊吣뗂灱쉺쉪쉶⩺쵙숸呢쉸槃⹒㑟䃂題</w:t>
      </w:r>
      <w:r>
        <w:rPr/>
        <w:t>⢿</w:t>
      </w:r>
      <w:r>
        <w:rPr/>
        <w:t>㩞桠쉩㩹摇輨牡뗂㵣⍭</w:t>
      </w:r>
      <w:r>
        <w:rPr/>
        <w:t>ꖿ</w:t>
      </w:r>
      <w:r>
        <w:rPr/>
        <w:t>싃䑑뽕从쉋㍱䕷숨䍐숣吩ꄪ歕㶥쉦扑딳敇걓偒⩀㟂</w:t>
      </w:r>
      <w:r>
        <w:rPr/>
        <w:t>ⴣ</w:t>
      </w:r>
      <w:r>
        <w:rPr/>
        <w:t>㩏썇㮣㥵䩸슡晖溏䐫浯拂犻층䲱숤瀽쉰䞏焷急偐싂熣睄悩晟㚡刲</w:t>
      </w:r>
      <w:r>
        <w:rPr/>
        <w:t>ꤱ⨱♖</w:t>
      </w:r>
      <w:r>
        <w:rPr/>
        <w:t>긲䕏슘뭾戸䐦头䩡睵繯䕮믂婄烂睳䒩噯ㅢィ绂ㅗ䏂檣䰰싂颣쉎</w:t>
      </w:r>
      <w:r>
        <w:rPr/>
        <w:t>ꦩ</w:t>
      </w:r>
      <w:r>
        <w:rPr/>
        <w:t>㑌갭䝩⩩㕾</w:t>
      </w:r>
      <w:r>
        <w:rPr/>
        <w:t>ⴭ</w:t>
      </w:r>
      <w:r>
        <w:rPr/>
        <w:t>뗃䯂䔸ㆡ氺繅꥔繁㍕㙗拂䠹楂⪻䎩䬪䉊恙案娨쉧栻充权㭴⩰딳䝇슻椺塸뽙瘻꥘潋뾥丮䄳␺⨹娴㉇彅꺬䝮쉓쉧꥘瘺⩺㞩祳䈩癸垬睈剑䤳斣柂潭繨甴⹥⫎湭쉏㜵琻坥幷㌹╭恐参뽮毂睮頨煺书⭋䍭瑎㊡歘숸⹠妣久</w:t>
      </w:r>
      <w:r>
        <w:rPr/>
        <w:t>ⰰ</w:t>
      </w:r>
      <w:r>
        <w:rPr/>
        <w:t>辣㘦</w:t>
      </w:r>
      <w:r>
        <w:rPr/>
        <w:t>꧂</w:t>
      </w:r>
      <w:r>
        <w:rPr/>
        <w:t>慴捙焽堽쉫兹䥳癉瀯㊣漪┰묥䑬뽫烂㩂圪治畟牷ぞ㴱婉⨬䴲穾䔱掘輷澩ㅸ煫쌪⍑⍧湦婭顗歟⌮⭪깦⽳塔嘭䐫⑁挷穵女顱</w:t>
      </w:r>
      <w:r>
        <w:rPr/>
        <w:t>ꥒ</w:t>
      </w:r>
      <w:r>
        <w:rPr/>
        <w:t>嗂垥椨輩걳啫</w:t>
      </w:r>
      <w:r>
        <w:rPr/>
        <w:t>ⲣ</w:t>
      </w:r>
      <w:r>
        <w:rPr/>
        <w:t>泍䠺</w:t>
      </w:r>
      <w:r>
        <w:rPr/>
        <w:t>ⰳ</w:t>
      </w:r>
      <w:r>
        <w:rPr/>
        <w:t>뼫</w:t>
      </w:r>
      <w:r>
        <w:rPr/>
        <w:t>⣂</w:t>
      </w:r>
      <w:r>
        <w:rPr/>
        <w:t>㎮㤭痂其㦿愪䑮盃杍㛎㝌⼱栵갪㑷⩤㥬䀩煇珃♔㑓〹䦵剞䭰媿㔷祇숸眰숪ꍋ穄땪</w:t>
      </w:r>
      <w:r>
        <w:rPr/>
        <w:t>ꦱ</w:t>
      </w:r>
      <w:r>
        <w:rPr/>
        <w:t>ⲱ</w:t>
      </w:r>
      <w:r>
        <w:rPr/>
        <w:t>猶祄牷⬷㩌䑶ꎩ儷</w:t>
      </w:r>
      <w:r>
        <w:rPr/>
        <w:t>ꦣ</w:t>
      </w:r>
      <w:r>
        <w:rPr/>
        <w:t>ㅃ㍦䪥砮ꥵ癭⽣囂ㅧ亣ꥺ⩐樳痂擎䍯䍚㭔䵄愨䬷辏쉃칙쵵圱숯䍗堮䥪぀湠㜬㈽冱ꍺ숽卥穨㝪䕑劵㠪슩䎩䵗⻂㙅癣㘊攥縭춣秂쌰烎⭕㍆䄽䟍〈♈䙳朩㵙⵬晈넭걩稰斥剮⩹숵卦抵뼷숤</w:t>
      </w:r>
      <w:r>
        <w:rPr/>
        <w:t>ⱇ</w:t>
      </w:r>
      <w:r>
        <w:rPr/>
        <w:t>䘹噟橁帩숽剮㇍乲頽䱴穄烎䩇뼰</w:t>
      </w:r>
      <w:r>
        <w:rPr/>
        <w:t>ⱦ</w:t>
      </w:r>
      <w:r>
        <w:rPr/>
        <w:t>狂</w:t>
      </w:r>
      <w:r>
        <w:rPr/>
        <w:t>⡆</w:t>
      </w:r>
      <w:r>
        <w:rPr/>
        <w:t>㭧⭷⒡榣㩑庣涻䙎䗂倻ㅄ硑䂮昪墡汞⑦묳쉰壂頰쉗縵䐹䀻埂⼪ꄪ㍅슡仂ㄩ穃琪獏┨妮</w:t>
      </w:r>
      <w:r>
        <w:rPr/>
        <w:t>⡪</w:t>
      </w:r>
      <w:r>
        <w:rPr/>
        <w:t>潌ꍑ┹㑍㯃狂浸⨺䕨쵩㵙⭰㉧ㄮ壂颥穮쉷䲻斡瘸捋纡ꅟ뮩쉋촪</w:t>
      </w:r>
      <w:r>
        <w:rPr/>
        <w:t>ꦘ</w:t>
      </w:r>
      <w:r>
        <w:rPr/>
        <w:t>뼯숪㵫潸稩쉨숥ꏂ칭㕳쉣♳놏颱䘱珂矍懂橸촱䞘갹憩桧枩㒱䩖䱯췂㵹飂ꇂ牃뭢싂⭈䝷⵶ꏂ拂㐸⺏써䉎摨䒬ぐ療싂午⪏⮿娷㜶弤ꏂ彋䭠⸵㵖佈縥㌽匥秂걾佚쉫슘㍙痎辻</w:t>
      </w:r>
      <w:r>
        <w:rPr/>
        <w:t>⠸⹧</w:t>
      </w:r>
      <w:r>
        <w:rPr/>
        <w:t>䭭兯䨹싂盂瑐娷슏椻擂쉒彍田땶</w:t>
      </w:r>
      <w:r>
        <w:rPr/>
        <w:t>⡌</w:t>
      </w:r>
      <w:r>
        <w:rPr/>
        <w:t>䀣쉐쉌숣縲쉬䩪쵉畟㍙</w:t>
      </w:r>
      <w:r>
        <w:rPr/>
        <w:t>⠽</w:t>
      </w:r>
      <w:r>
        <w:rPr/>
        <w:t>슩夲긥幋䔹渮湥佂</w:t>
      </w:r>
      <w:r>
        <w:rPr/>
        <w:t>ⶩ</w:t>
      </w:r>
      <w:r>
        <w:rPr/>
        <w:t>痂㵪㙗䴣幚ㅴ쉩丰樵㉚䙣㖮剐</w:t>
      </w:r>
      <w:r>
        <w:rPr/>
        <w:t>Ɽ⡈</w:t>
      </w:r>
      <w:r>
        <w:rPr/>
        <w:t>쉆乭ꄳ䁳</w:t>
      </w:r>
      <w:r>
        <w:rPr/>
        <w:t>ⷂ</w:t>
      </w:r>
      <w:r>
        <w:rPr/>
        <w:t>걋⌱䱬䱞䡳☹쏎</w:t>
      </w:r>
      <w:r>
        <w:rPr/>
        <w:t>⡗</w:t>
      </w:r>
      <w:r>
        <w:rPr/>
        <w:t>伯睾牔惂怶㓂繷刪灬놩</w:t>
      </w:r>
      <w:r>
        <w:rPr/>
        <w:t>ꤲ</w:t>
      </w:r>
      <w:r>
        <w:rPr/>
        <w:t>㘽䈯ふ⩵㙞㥁䋂湅堩礥䡏㖥塵뮱繥帪柂⥨떿斬と쎩栳숺彧摓娸</w:t>
      </w:r>
      <w:r>
        <w:rPr/>
        <w:t>ꗂ</w:t>
      </w:r>
      <w:r>
        <w:rPr/>
        <w:t>떿╅</w:t>
      </w:r>
      <w:r>
        <w:rPr/>
        <w:t>ꥌ</w:t>
      </w:r>
      <w:r>
        <w:rPr/>
        <w:t>嘯쉄ㅫ儽泂呌恍柍穑䙟䵖兊䑫催灏㏂汦䨪䤨䙞縭䥐潣扃깪唶뽳儩갺⽟䫂녾娱㮵넨싃株쏂旃╤璩ㄺ㌫冬⩠燂樱싂숻磂䙘묱ꍾ扖轺㈦⑤숯쉟䦩嘨䨹ꎮ㒥⥏伯䨹奶繍⵫瘥겏杫쉙♌呗촲彸漦䌽眭㘤㝤♒毂繖뭍嗂喬땨⩲撩싂焳칬佡ꅡ榱䙦睘</w:t>
      </w:r>
      <w:r>
        <w:rPr/>
        <w:t>ⵔ</w:t>
      </w:r>
      <w:r>
        <w:rPr/>
        <w:t>离扚繘婂氣湤뭃㡏爷䊱♖⤣䆣䱬剅썾㙈ケ䕄ㅯ숮䘴싂潉ꇍ梡ꍞ拂뽰咩Ⓜ戣⫍슱╢㯂浗垏녷丯⥩ꍡ泂쉄坙潉</w:t>
      </w:r>
      <w:r>
        <w:rPr/>
        <w:t>ꥏ</w:t>
      </w:r>
      <w:r>
        <w:rPr/>
        <w:t>瑸噬⤮頶曂穃璿䤹㈳剩顅ヂ쵫䇂穆쌹愶ꄳ</w:t>
      </w:r>
      <w:r>
        <w:rPr/>
        <w:t>ꔮꤨ</w:t>
      </w:r>
      <w:r>
        <w:rPr/>
        <w:t>뭠奱</w:t>
      </w:r>
      <w:r>
        <w:rPr/>
        <w:t>ⱌ</w:t>
      </w:r>
      <w:r>
        <w:rPr/>
        <w:t>㨥䕐㑃⨫呀卶</w:t>
      </w:r>
      <w:r>
        <w:rPr/>
        <w:t>⣂</w:t>
      </w:r>
      <w:r>
        <w:rPr/>
        <w:t>偘截楷䱉䒩杀⩋偯ꏂ숽썀窬䅘祍㝬穋璏</w:t>
      </w:r>
      <w:r>
        <w:rPr/>
        <w:t>⡎⤬</w:t>
      </w:r>
      <w:r>
        <w:rPr/>
        <w:t>䀨䚻縮擂总゘㈸㑹穆㙒沏㝩䙢ㅒ兌䝢</w:t>
      </w:r>
      <w:r>
        <w:rPr/>
        <w:t>Ɱ</w:t>
      </w:r>
      <w:r>
        <w:rPr/>
        <w:t>復쉐슱갬儸쉘䰊卤싂㕃슻恢厡</w:t>
      </w:r>
      <w:r>
        <w:rPr/>
        <w:t>ꤩ</w:t>
      </w:r>
      <w:r>
        <w:rPr/>
        <w:t>䡠弹⨶彮盂㩤䦘뽇䐮坵㫂⽴畳</w:t>
      </w:r>
      <w:r>
        <w:rPr/>
        <w:t>⡶</w:t>
      </w:r>
      <w:r>
        <w:rPr/>
        <w:t>싎䡞础㐭숸䁩剁轾灀⵱顖䌯睇㊥䵏썚兙慉摷믂긷쵪㵺㥖䔱奇칙穁䑄幕</w:t>
      </w:r>
      <w:r>
        <w:rPr/>
        <w:t>ⵑ♴</w:t>
      </w:r>
      <w:r>
        <w:rPr/>
        <w:t>䌶彷界녌넯쉉䕋桸扖幬痂楇뽢㟂㌤疩慢뽶婡㕩겏◂싍噬칁啲慳猭桨숩쉖湺っ곂徏꺿␨딳뽙㐪壎㬳窣</w:t>
      </w:r>
      <w:r>
        <w:rPr/>
        <w:t>ꕣ</w:t>
      </w:r>
      <w:r>
        <w:rPr/>
        <w:t>湏㕉䉪㵕⩶员녺䥌湭뼬⍠攣煢뽠䅫南痂碵</w:t>
      </w:r>
      <w:r>
        <w:rPr/>
        <w:t>ꥊ</w:t>
      </w:r>
      <w:r>
        <w:rPr/>
        <w:t>㑣睆</w:t>
      </w:r>
      <w:r>
        <w:rPr/>
        <w:t>ꥌ</w:t>
      </w:r>
      <w:r>
        <w:rPr/>
        <w:t>浓欯뭋輶捁濂싂</w:t>
      </w:r>
      <w:r>
        <w:rPr/>
        <w:t>ꦥ</w:t>
      </w:r>
      <w:r>
        <w:rPr/>
        <w:t>敯㓂ㄶ쉒燂栤縹浹⩌刴</w:t>
      </w:r>
      <w:r>
        <w:rPr/>
        <w:t>ⴱ</w:t>
      </w:r>
      <w:r>
        <w:rPr/>
        <w:t>쉥㗂쉚ꥥ揂</w:t>
      </w:r>
      <w:r>
        <w:rPr/>
        <w:t>Ɐⱐ</w:t>
      </w:r>
      <w:r>
        <w:rPr/>
        <w:t>繧坯㑸繈⺏煥⽦ꍇ</w:t>
      </w:r>
      <w:r>
        <w:rPr/>
        <w:t>ꖬ</w:t>
      </w:r>
      <w:r>
        <w:rPr/>
        <w:t>䕅갪</w:t>
      </w:r>
      <w:r>
        <w:rPr/>
        <w:t>ⴤ</w:t>
      </w:r>
      <w:r>
        <w:rPr/>
        <w:t>礻넭숲뭶獍㘵牘淂涩匱瑎套殻슿쉇숥</w:t>
      </w:r>
      <w:r>
        <w:rPr/>
        <w:t>ꥑ</w:t>
      </w:r>
      <w:r>
        <w:rPr/>
        <w:t>녃㘩顉䎮奥渫琭⬪쉔匷壂</w:t>
      </w:r>
      <w:r>
        <w:rPr/>
        <w:t>Ⱡ</w:t>
      </w:r>
      <w:r>
        <w:rPr/>
        <w:t>啁恀凃ㅥ䱢砪楂ꇂ堰䌥㉄㩊㍫歞痂⼶淍♕䙞</w:t>
      </w:r>
      <w:r>
        <w:rPr/>
        <w:t>⡤</w:t>
      </w:r>
      <w:r>
        <w:rPr/>
        <w:t>䅆쉯吽飂牍垘偓䭣乍</w:t>
      </w:r>
      <w:r>
        <w:rPr/>
        <w:t>ⰳ</w:t>
      </w:r>
      <w:r>
        <w:rPr/>
        <w:t>ꗂ⧎꥚</w:t>
      </w:r>
      <w:r>
        <w:rPr/>
        <w:t>濂㍯</w:t>
      </w:r>
      <w:r>
        <w:rPr/>
        <w:t>ꔹ</w:t>
      </w:r>
      <w:r>
        <w:rPr/>
        <w:t>湖쉌뾘⥄쉭춵䌮㝹祌弯彣䬩幘塡쉹떘⍔柃棃獫㞩牫慃㥞</w:t>
      </w:r>
      <w:r>
        <w:rPr/>
        <w:t>ꕦ</w:t>
      </w:r>
      <w:r>
        <w:rPr/>
        <w:t>䱱睨⩬숲䔦깭⺬䉣汨楙䵎䦻⨮坭㍈唨偲啥칐恞穷쉡싂㨦杗㑔까帪ꅁ灣㈣뭋䒘猫䁯䮥깢壂獃母㵧⥺淂碿撱佨</w:t>
      </w:r>
      <w:r>
        <w:rPr/>
        <w:t>ⵐ</w:t>
      </w:r>
      <w:r>
        <w:rPr/>
        <w:t>獑偤湎異쉟㊬⩟唰灕坙帵撩湳㟎䕅樯싂刭彣</w:t>
      </w:r>
      <w:r>
        <w:rPr/>
        <w:t>ꥅ</w:t>
      </w:r>
      <w:r>
        <w:rPr/>
        <w:t>橯庩決쉖汥睟䈹呢睩땣散쉰婖쉈㵵촦촳㙷硱㷂㵖偖種敱玩컂쉾䑀乎㡑敾⨹뇂꥙갰颥</w:t>
      </w:r>
      <w:r>
        <w:rPr/>
        <w:t>ꤩ</w:t>
      </w:r>
      <w:r>
        <w:rPr/>
        <w:t>祧쌰ꎏ祕㮻珂⧃娺兞걡썋睏</w:t>
      </w:r>
      <w:r>
        <w:rPr/>
        <w:t>⡒</w:t>
      </w:r>
      <w:r>
        <w:rPr/>
        <w:t>轃渽塨⹟⩫䌽参㪵䝺㝰⌰恋没种⪱刴湏坧湘뭒쉬쉶煋㦱㐯䑹の亩㷂愱㤻쉁矂촹㵏悿쉒燎㥑⽯녬㉔汇磍㛂彲狂幄䠣䩾椯堸䇂䵖슘倸窻偁곎挨兖扅ꌬ䠥癐煕㕹칇슩걥歟⾩䰪쉨楧砥轖奕♶⍒⨥䒬彺㥁禣橶⭷㡅祌숪㤹⭥捊兂囂惂搪塈⧍쉡⍀䀲灸♋湌楱奥稴䵁婔㛂歇摧癴뽮繨景䍗㝋㍅縺䵨䑖癩䌭戽䨫䧂칃晡䅪慶恚뽭⥵娮숫</w:t>
      </w:r>
      <w:r>
        <w:rPr/>
        <w:t>ꗎ</w:t>
      </w:r>
      <w:r>
        <w:rPr/>
        <w:t>⼹䈹嘫輭噌㵆丳縲旃츊浶确䫂㴺穰迂쉃捗摴券㩋䡃䚻奦彆㵈쉘廂浹䎏♇쉬䄳序未칥ꌥꄶ桮숹⧍䭋旂㑘촯氳㌽뮱⎻䋂矂潬㡮毂⑷㎏㦩䅒㵊杣梏쉰䦬숯埂슩抏占䒩䖩⨶戮㜷㓂숪칆其戫⭘瀸䩗</w:t>
      </w:r>
      <w:r>
        <w:rPr/>
        <w:t>ꕎ</w:t>
      </w:r>
      <w:r>
        <w:rPr/>
        <w:t>䕶ꅇ栰쉵㢬漴숷䉙㙭갬杕煒䱎⍫䩁䈽⎡묱⏂</w:t>
      </w:r>
      <w:r>
        <w:rPr/>
        <w:t>⣂</w:t>
      </w:r>
      <w:r>
        <w:rPr/>
        <w:t>䬱쉱䑮뭖䜪㧃塥⛍췂칉䥍洦쉧タ</w:t>
      </w:r>
      <w:r>
        <w:rPr/>
        <w:t>ⱱ⮘⩕</w:t>
      </w:r>
      <w:r>
        <w:rPr/>
        <w:t>睢쉟牅</w:t>
      </w:r>
      <w:r>
        <w:rPr/>
        <w:t>⢘</w:t>
      </w:r>
      <w:r>
        <w:rPr/>
        <w:t>㧂⥓</w:t>
      </w:r>
      <w:r>
        <w:rPr/>
        <w:t>ⴭ</w:t>
      </w:r>
      <w:r>
        <w:rPr/>
        <w:t>严④⺩㑐卸⧂睟</w:t>
      </w:r>
      <w:r>
        <w:rPr/>
        <w:t>ꕰ</w:t>
      </w:r>
      <w:r>
        <w:rPr/>
        <w:t>⼵떣쌻浥딴䄻微䴴</w:t>
      </w:r>
      <w:r>
        <w:rPr/>
        <w:t>꤫</w:t>
      </w:r>
      <w:r>
        <w:rPr/>
        <w:t>燍硟搴ぱ⺮</w:t>
      </w:r>
      <w:r>
        <w:rPr/>
        <w:t>ⱉ</w:t>
      </w:r>
      <w:r>
        <w:rPr/>
        <w:t>ꔵ</w:t>
      </w:r>
      <w:r>
        <w:rPr/>
        <w:t>ㅃ䡃㐵ꄰ煗䠮恺⩎溬</w:t>
      </w:r>
      <w:r>
        <w:rPr/>
        <w:t>⠸</w:t>
      </w:r>
      <w:r>
        <w:rPr/>
        <w:t>煰䒮ㅧ歞㌮癙쉟춻幮摒숨㯂瑖晘塊䶩掮⨯仂祑兘兙ꏍ깕촫㗎兟碣䦣悘焱潟깎坉숳䕄稳奄싃浯凂뭧㐽쵙⽐촪焵婆㪥놥睗䍖㩾⑭䊩朲庩䕦轮</w:t>
      </w:r>
      <w:r>
        <w:rPr/>
        <w:t>ꤽ</w:t>
      </w:r>
      <w:r>
        <w:rPr/>
        <w:t>㖘⺮恹䑺扥涡⍦䜦</w:t>
      </w:r>
      <w:r>
        <w:rPr/>
        <w:t>ꕳ</w:t>
      </w:r>
      <w:r>
        <w:rPr/>
        <w:t>幯㩯䗂떵潈</w:t>
      </w:r>
      <w:r>
        <w:rPr/>
        <w:t>ⵙ</w:t>
      </w:r>
      <w:r>
        <w:rPr/>
        <w:t>彎칚㚏槎쵋쉱䡾쏂歯㇂纥쉬쉧㴨ふ</w:t>
      </w:r>
      <w:r>
        <w:rPr/>
        <w:t>⠦</w:t>
      </w:r>
      <w:r>
        <w:rPr/>
        <w:t>渭</w:t>
      </w:r>
      <w:r>
        <w:rPr/>
        <w:t>ⵍ</w:t>
      </w:r>
      <w:r>
        <w:rPr/>
        <w:t>䯍쉌憡</w:t>
      </w:r>
      <w:r>
        <w:rPr/>
        <w:t>⡊</w:t>
      </w:r>
      <w:r>
        <w:rPr/>
        <w:t>슡</w:t>
      </w:r>
      <w:r>
        <w:rPr/>
        <w:t>ⴰ</w:t>
      </w:r>
      <w:r>
        <w:rPr/>
        <w:t>䔳㈸걺⥌振穎㘰䋂㩹偵旃玩ㄴ揂圳滍㷂䉯啫癴䐽湧慱쉘㪵숰狂䠳垮奐獋䝦땤湨쉡刨轱䱗숯숬揂쉺乪</w:t>
      </w:r>
      <w:r>
        <w:rPr/>
        <w:t>ꗂ</w:t>
      </w:r>
      <w:r>
        <w:rPr/>
        <w:t>ꎡ䀳哎㮮䬤぀梩朻乡⤺꥾숰幉厱쉞畁此⹃쉅㭫䦬参숸䴩═ꍴ曂祩瘶斵걁爤䙍ィ枏⥵沵♙幾ꅞ拂ꅇ彮硡丬ㅘ싃녚略쉫쉭棂潎畹彆⽩쉩偢썾沬ぴ杒䟂䘣㟂㍟䉊쉖넷⍯㍆扱ꥢ㝰㜶</w:t>
      </w:r>
      <w:r>
        <w:rPr/>
        <w:t>ꦬ</w:t>
      </w:r>
      <w:r>
        <w:rPr/>
        <w:t>썍洫㭗썚㌰쉴泃뽤겮坷⌳⸱㡙뭖캿䎥儺瀥攤櫎㒩뽲啭祏쉗愬㕎偵⥦煢㩎潢싂桪汎쉒䕘ꇂ싂繷治涣숥䩅琩슱偰싂瑮䉉乌䰴慣갬牑汥⩀乔ꌭ⥣㍷橌㝸⨭썰偆쉇깍뾵刲쉑䥶숹⿎䁡坍╸噑ꇂ澏兴㛂但䨵彇畁뽬倯㢱⤰Ⓜ㣂䰦⸴挲</w:t>
      </w:r>
      <w:r>
        <w:rPr/>
        <w:t>ꔱ</w:t>
      </w:r>
      <w:r>
        <w:rPr/>
        <w:t>㔸砱뮣〈䉉䏎忂숩쉁癹楰穩쉍䭬硞</w:t>
      </w:r>
      <w:r>
        <w:rPr/>
        <w:t>ꥆ</w:t>
      </w:r>
      <w:r>
        <w:rPr/>
        <w:t>쉃싍䆥깁炬</w:t>
      </w:r>
      <w:r>
        <w:rPr/>
        <w:t>⢱</w:t>
      </w:r>
      <w:r>
        <w:rPr/>
        <w:t>춥櫂䡾㌺쉷汮</w:t>
      </w:r>
      <w:r>
        <w:rPr/>
        <w:t>꧍</w:t>
      </w:r>
      <w:r>
        <w:rPr/>
        <w:t>쉞㕇噟恆␻咏㤦䊿</w:t>
      </w:r>
      <w:r>
        <w:rPr/>
        <w:t>ꔪ⦩</w:t>
      </w:r>
      <w:r>
        <w:rPr/>
        <w:t>禣㖩㜮庩塂㵭㥈權び뭨싂椭㪻盂☦啷쉵숱在㉅䄴浆䅾块ꇂ轫䡲⬤䯂悱䍋矂⩙轇숪歧⤤숣㷂싂걊⾩氨쉤쉐</w:t>
      </w:r>
      <w:r>
        <w:rPr/>
        <w:t>ꕸ</w:t>
      </w:r>
      <w:r>
        <w:rPr/>
        <w:t>斘</w:t>
      </w:r>
      <w:r>
        <w:rPr/>
        <w:t>꤫</w:t>
      </w:r>
      <w:r>
        <w:rPr/>
        <w:t>䟎䙸䡈칋㑖걫쌳璘䒩樺䜤슬걞칸嗂版妡漲쉞⚏⽄憥輽䜮슬瓂쉨〦㍣燂㔤</w:t>
      </w:r>
      <w:r>
        <w:rPr/>
        <w:t>ⱂ</w:t>
      </w:r>
      <w:r>
        <w:rPr/>
        <w:t>ꇍ쉹轉⩔</w:t>
      </w:r>
      <w:r>
        <w:rPr/>
        <w:t>Ⳃ☭</w:t>
      </w:r>
      <w:r>
        <w:rPr/>
        <w:t>ꎥꄽ㝏</w:t>
      </w:r>
      <w:r>
        <w:rPr/>
        <w:t>ⴸ⌸</w:t>
      </w:r>
      <w:r>
        <w:rPr/>
        <w:t>㠬䡞㵹奓扣⸷⍩槃</w:t>
      </w:r>
      <w:r>
        <w:rPr/>
        <w:t>ⴽ</w:t>
      </w:r>
      <w:r>
        <w:rPr/>
        <w:t>쏂㡘怽柂轚</w:t>
      </w:r>
      <w:r>
        <w:rPr/>
        <w:t>⠻</w:t>
      </w:r>
      <w:r>
        <w:rPr/>
        <w:t>숥ꆩ㚡伻扩썇┦窣</w:t>
      </w:r>
      <w:r>
        <w:rPr/>
        <w:t>ꕷ</w:t>
      </w:r>
      <w:r>
        <w:rPr/>
        <w:t>瑌묥呱썬冣嫂䊵쉌灇櫂揂擂䭬썏㠹츮⭗啸偘梘弨牳㡸쉢䍥䗂飂挮婂礤曂쌨츪䴻勂夺㑞썘獢㘶悘침噕䛂奢吵呾颿扔숪⨱狂싂䩍禣啾樳</w:t>
      </w:r>
      <w:r>
        <w:rPr/>
        <w:t>꧃</w:t>
      </w:r>
      <w:r>
        <w:rPr/>
        <w:t>㐳⽂爵ꍠ㓂伮ぃꥪ䃍쉴乶獹슡쉉柂㡕枬⩮㕰꥚疏瘸姂桰쉞㉅ꆵ猷☶쉺곂㬫╘奯傻䡅</w:t>
      </w:r>
      <w:r>
        <w:rPr/>
        <w:t>ꕋ</w:t>
      </w:r>
      <w:r>
        <w:rPr/>
        <w:t>㪩版䜨㙘㐥ꍳ칗㑠樰슱扤⩕偷䇂䅬뽰싍</w:t>
      </w:r>
      <w:r>
        <w:rPr/>
        <w:t>⡡</w:t>
      </w:r>
      <w:r>
        <w:rPr/>
        <w:t>ꄳ垵挱伵据뽰疥顪슥ꥡ겏氽灙슩뽨ꥫ祦ㅍ숴祤晧뭘浸戰</w:t>
      </w:r>
      <w:r>
        <w:rPr/>
        <w:t>ꕚ</w:t>
      </w:r>
      <w:r>
        <w:rPr/>
        <w:t>繱㫂畁ꆣ乆䦥杙穠垣</w:t>
      </w:r>
      <w:r>
        <w:rPr/>
        <w:t>Ɒ⡃╟</w:t>
      </w:r>
      <w:r>
        <w:rPr/>
        <w:t>⼨ㄹ瘤獳憣佨眪䭊痂爤걬㑍禬敦땞</w:t>
      </w:r>
      <w:r>
        <w:rPr/>
        <w:t>ꥃ</w:t>
      </w:r>
      <w:r>
        <w:rPr/>
        <w:t>䗂榘뼶昻⥆摗䤻轺䤽⤫슏縥曂⸦㌦㔭庮싍숳洫쉄嗂㪩슿숪</w:t>
      </w:r>
      <w:r>
        <w:rPr/>
        <w:t>ꤲ</w:t>
      </w:r>
      <w:r>
        <w:rPr/>
        <w:t>㌪硃쌮〱♎㐰㩺㍋剮捗媘棂劘敠</w:t>
      </w:r>
      <w:r>
        <w:rPr/>
        <w:t>꧍</w:t>
      </w:r>
      <w:r>
        <w:rPr/>
        <w:t>灖쉀</w:t>
      </w:r>
      <w:r>
        <w:rPr/>
        <w:t>꧂</w:t>
      </w:r>
      <w:r>
        <w:rPr/>
        <w:t>楃碮䥓ꍸ쵗☻䥪</w:t>
      </w:r>
      <w:r>
        <w:rPr/>
        <w:t>ꗂ</w:t>
      </w:r>
      <w:r>
        <w:rPr/>
        <w:t>祷䤱㙗</w:t>
      </w:r>
      <w:r>
        <w:rPr/>
        <w:t>ꕪ</w:t>
      </w:r>
      <w:r>
        <w:rPr/>
        <w:t>䌬扉檿䉊⍤䜲䍷숬⩄딴曂쉗師⥧</w:t>
      </w:r>
      <w:r>
        <w:rPr/>
        <w:t>ꤪꔩ</w:t>
      </w:r>
      <w:r>
        <w:rPr/>
        <w:t>牢塁䊩呎╰䜤仂칺哂轋⎡灦⩢䬱卲䁤報傣掮슘땗礬㔮捉輦쌣껍潇㊥ㅔ㗂晰쉸슘迂쵰뇎乢㵚睃쉫姂轣术㐪乯猸</w:t>
      </w:r>
      <w:r>
        <w:rPr/>
        <w:t>ⴽ</w:t>
      </w:r>
      <w:r>
        <w:rPr/>
        <w:t>쉆뼨奍亻䭄ㄯ䉹꥘䄲⩬婯歫彨⫂숪䴺깵婡橀䙟㙮숭㒬婮輪桳噦充兖䡸ꅚ</w:t>
      </w:r>
      <w:r>
        <w:rPr/>
        <w:t>ꦡ</w:t>
      </w:r>
      <w:r>
        <w:rPr/>
        <w:t>瑥抩捉悡ㆩ洰瀣戽䀬慶囂浞㙫쉳戯䭵瑥噅澡㙦썢ㅦ硺숳⪮䵦晨㥎쉦㭀晦畃䭶</w:t>
      </w:r>
      <w:r>
        <w:rPr/>
        <w:t>ꔹ</w:t>
      </w:r>
      <w:r>
        <w:rPr/>
        <w:t>汰䬫㨰⺩칦纱⿂⩆⑞劏䝂㘩꤮㑤䁵題獱⹮矃</w:t>
      </w:r>
      <w:r>
        <w:rPr/>
        <w:t>Ⱚ</w:t>
      </w:r>
      <w:r>
        <w:rPr/>
        <w:t>쉲朩楬숹쉌땠䍳쉧轥⩳쉉兵䱪㗂⬴䡓吵樯㘷癡쉏⥧쉣⨸噓䅤慲佃㊿녳婔♊䀊兪쉸넯㇂䍖긦啺爪低㧂佉쉭夤㘨千幵坠⩴⥕ꅬ繞ꌦ쉆猪쉂樵╂䏎乏皿뽖㡊춿⹙愷숷⭈晡搪癷</w:t>
      </w:r>
      <w:r>
        <w:rPr/>
        <w:t>ꕺ</w:t>
      </w:r>
      <w:r>
        <w:rPr/>
        <w:t>瑟坷㛂</w:t>
      </w:r>
      <w:r>
        <w:rPr/>
        <w:t>Ɱ</w:t>
      </w:r>
      <w:r>
        <w:rPr/>
        <w:t>䅨⩄㴻⽨䥵㙸縭掿䃂䬶쉔獂桺味⯍칋圯煴婍漳䣂慨䕍勂戲塔扠㴪偕汒䗂氫☫け䎣盂깰⮮畵繣塐⹧⫂ヂ⑑⨥묰㖵瘽瓂晱䜴뽐晰䅵乳湀䩕쉫⑕ꆩ熬⩤䫂㶮禬╴彺悥敯㮬쵊徿㙥畨䈨⺮慁걠⧎쉊갸㌨瘮淂睙␨뽕縣㵳祶獖䄷爲璘嘻瀭牂䜳摈轾猤涥愮쉀㙈숳䍋뿂ꌻ쉓浠㝶㆘姃슬</w:t>
      </w:r>
      <w:r>
        <w:rPr/>
        <w:t>ꥑ</w:t>
      </w:r>
      <w:r>
        <w:rPr/>
        <w:t>ꌳ夳呷⭄呲⵩썺澮瓂⨷⬦㜺癖싎歴倰䅏땋浆⥰倪쉢滂䒣兩ꏍ䟂轰ꄩ㊬䎬쌮⹮浓瘹〣壂슱玻䙳㥙㑩猩</w:t>
      </w:r>
      <w:r>
        <w:rPr/>
        <w:t>ꤤ</w:t>
      </w:r>
      <w:r>
        <w:rPr/>
        <w:t>길妏坲䔬娣㝨旂⩸뽞㊩䯂ꆵ</w:t>
      </w:r>
      <w:r>
        <w:rPr/>
        <w:t>⡠</w:t>
      </w:r>
      <w:r>
        <w:rPr/>
        <w:t>暣桍录뇂싂숷</w:t>
      </w:r>
      <w:r>
        <w:rPr/>
        <w:t>Ⱪ</w:t>
      </w:r>
      <w:r>
        <w:rPr/>
        <w:t>ヂ㩅値뇂⹰砬䔱⫂</w:t>
      </w:r>
      <w:r>
        <w:rPr/>
        <w:t>Ȿ⢩</w:t>
      </w:r>
      <w:r>
        <w:rPr/>
        <w:t>녣쉢教浇匱쉱礵㑚捹칰恲⸨♤싂喱쉳⾣㭍䑸仂꧎婢䁦挶썙㍶습猤춣啓兔坺硖쉲札洦汙沘硞埂斏剑㠬♲ꍏ桧戬㗂</w:t>
      </w:r>
      <w:r>
        <w:rPr/>
        <w:t>ⶥ</w:t>
      </w:r>
      <w:r>
        <w:rPr/>
        <w:t>坙棎癮쌽념쉅僂㓂儳乐掬煹沱燃卷獀侩妵瑅뭸㚥㶘딤倰쉖䙾檬ꅈ㝬婎⥹墬橑쉑究뼪䊩侩㙌劬潌⾥慠捍숱⽮堦禘숣⑨숵唵擂顤㜹쉍卪癠긪嘣橎ꥰꌩ潇猩頥싂嚬⽰깱掣ꥬ◃䕤쉁쉮</w:t>
      </w:r>
      <w:r>
        <w:rPr/>
        <w:t>⡍</w:t>
      </w:r>
      <w:r>
        <w:rPr/>
        <w:t>ꅒ쉾爳ꍀ싂⹑擂瑙潓⒬싂唤凂眺㦡㵂䥔</w:t>
      </w:r>
      <w:r>
        <w:rPr/>
        <w:t>ⴹ⤲</w:t>
      </w:r>
      <w:r>
        <w:rPr/>
        <w:t>㤶</w:t>
      </w:r>
      <w:r>
        <w:rPr/>
        <w:t>ꤻ</w:t>
      </w:r>
      <w:r>
        <w:rPr/>
        <w:t>슏汋⤹䭰歖〣갰䍾㬤㚥䁙皻칣긱廎⪏</w:t>
      </w:r>
      <w:r>
        <w:rPr/>
        <w:t>⠴</w:t>
      </w:r>
      <w:r>
        <w:rPr/>
        <w:t>浘떱䩠땏䉎㢵灦繾쉖慷恄杨⌬䭤쉹⩒㇂啠⍰抣歞䥅橇临浸ꍀ䳂갤㒥栮橲쉳䈰♀兵䎻쉱㉒쉙ァ⯂슘㌸ꍅ</w:t>
      </w:r>
      <w:r>
        <w:rPr/>
        <w:t>ꥅ</w:t>
      </w:r>
      <w:r>
        <w:rPr/>
        <w:t>纬쵩㕯㒣並㪬⬷♒⴮伫䝃桘㴺敏呴⽦䴱框㝣⯎㠭软숹湩䡓</w:t>
      </w:r>
      <w:r>
        <w:rPr/>
        <w:t>ⱋ⦿</w:t>
      </w:r>
      <w:r>
        <w:rPr/>
        <w:t>剌쵚⥪㡹垩剞⿂㨴涮潠樶숵䱾㦡勂顤ꥳ捔䕸楠녎⤽뭌⤻ꍕ挪</w:t>
      </w:r>
      <w:r>
        <w:rPr/>
        <w:t>⣂</w:t>
      </w:r>
      <w:r>
        <w:rPr/>
        <w:t>썶쉘摕祋껂싂轈ㆻꄮ⨪⹗㟂權弪灌爱䅫ㄥ㙪偆顷쉵䗂</w:t>
      </w:r>
      <w:r>
        <w:rPr/>
        <w:t>ꤸ</w:t>
      </w:r>
      <w:r>
        <w:rPr/>
        <w:t>収㙮㛍䈴湊摷♲䆩氵㭡⍧甯쉊ꍥ뽹刬쉚촮弬땱恧㈲硉䅾⨫⨯并务奤슣反㌺숩墥挨╁䓂깤칒䝫彊乊塤뽥獟䡦穋繶</w:t>
      </w:r>
      <w:r>
        <w:rPr/>
        <w:t>ⱹ</w:t>
      </w:r>
      <w:r>
        <w:rPr/>
        <w:t>䊵땺쎩獸䱋떬䥧塾㞡梻䉁쵚㋂稥剶㝺㴹칯㭑录牍땎反䥓숷欺</w:t>
      </w:r>
      <w:r>
        <w:rPr/>
        <w:t>ꤪ</w:t>
      </w:r>
      <w:r>
        <w:rPr/>
        <w:t>楈判怹㑩녑乺汓伣櫂㉞潲ꅭ圤⥹墏晑来徿쎬⩖ㅆ숱쉗䩸ㅾ懂柂梡洩厘圷啫䒬츣棂</w:t>
      </w:r>
      <w:r>
        <w:rPr/>
        <w:t>⣂</w:t>
      </w:r>
      <w:r>
        <w:rPr/>
        <w:t>䈷㬸뭒橨쉧⍇䉃輬</w:t>
      </w:r>
      <w:r>
        <w:rPr/>
        <w:t>ꔪ</w:t>
      </w:r>
      <w:r>
        <w:rPr/>
        <w:t>숵䩠㠨</w:t>
      </w:r>
      <w:r>
        <w:rPr/>
        <w:t>ꦮ</w:t>
      </w:r>
      <w:r>
        <w:rPr/>
        <w:t>轚⮿繧䈩싂뭠⩲顤㉙灶但㉗幩㡬뭹癞⾩숵</w:t>
      </w:r>
      <w:r>
        <w:rPr/>
        <w:t>꧃</w:t>
      </w:r>
      <w:r>
        <w:rPr/>
        <w:t>쉲熬썴㉀燂땾煏瞩쎿火䍤견㑯㩺뮻䅨</w:t>
      </w:r>
      <w:r>
        <w:rPr/>
        <w:t>ⵀ</w:t>
      </w:r>
      <w:r>
        <w:rPr/>
        <w:t>갷숤杚䣎㍀쉔㪏깙䑈⯂㑗</w:t>
      </w:r>
      <w:r>
        <w:rPr/>
        <w:t>ⲵ</w:t>
      </w:r>
      <w:r>
        <w:rPr/>
        <w:t>坌剋촱暥恤숵습㙠䙧Ⓙ</w:t>
      </w:r>
      <w:r>
        <w:rPr/>
        <w:t>꤫</w:t>
      </w:r>
      <w:r>
        <w:rPr/>
        <w:t>䵗截敗窩䩌奩걇㯍刽꥔⫃榏夣汉煔⩷</w:t>
      </w:r>
      <w:r>
        <w:rPr/>
        <w:t>ꖩ</w:t>
      </w:r>
      <w:r>
        <w:rPr/>
        <w:t>㭈기㛂츩쉦⨮쉗뭍</w:t>
      </w:r>
      <w:r>
        <w:rPr/>
        <w:t>ꕪ</w:t>
      </w:r>
      <w:r>
        <w:rPr/>
        <w:t>㏎쉎</w:t>
      </w:r>
      <w:r>
        <w:rPr/>
        <w:t>Ⲯ</w:t>
      </w:r>
      <w:r>
        <w:rPr/>
        <w:t>桴⽯⭯ꍈ䬤彁ꅙ愣䁃仂䐻⨲넵㎘䞥浃㩈呕녺佉执쉊嗂싂嗎⼷睺␲걦䴥在╇幭穲桃眨晫䱕㥯唵㪱㍩䍌걉⍄䃂拂啎繭顬塣嫂⚮硂浈支懂沩㍔琶쉇㢿圶⹸䷂䏂⌸犮</w:t>
      </w:r>
      <w:r>
        <w:rPr/>
        <w:t>ꥒ</w:t>
      </w:r>
      <w:r>
        <w:rPr/>
        <w:t>Ⱝ</w:t>
      </w:r>
      <w:r>
        <w:rPr/>
        <w:t>싂扬☭㜪⑴䱪䩟ヂ긴⮏東칦㡨珂䅶싎䯎㈵摰숱칡</w:t>
      </w:r>
      <w:r>
        <w:rPr/>
        <w:t>ⷂ♓</w:t>
      </w:r>
      <w:r>
        <w:rPr/>
        <w:t>漪凂卾癕ㆱ㭘博幺䭰撘㉠匹癆仂慳╖卂剃</w:t>
      </w:r>
      <w:r>
        <w:rPr/>
        <w:t>⡍</w:t>
      </w:r>
      <w:r>
        <w:rPr/>
        <w:t>䵮⹮쉍䑘欦伮䐪숨横乤撿嚱绂㥣</w:t>
      </w:r>
      <w:r>
        <w:rPr/>
        <w:t>꧂</w:t>
      </w:r>
      <w:r>
        <w:rPr/>
        <w:t>䢣슮湱슡녕믂숸㩷晭煘═灷湉慀싎瑃쉣狂녬숤祩樱썢쉲哂囂留汭⵵녩쉕敬㥌㬺奀뼸⽵癳</w:t>
      </w:r>
      <w:r>
        <w:rPr/>
        <w:t>ꖱ</w:t>
      </w:r>
      <w:r>
        <w:rPr/>
        <w:t>皵搪㉶걷䬨発㴵쉐♑슩⥋♑</w:t>
      </w:r>
      <w:r>
        <w:rPr/>
        <w:t>⣂</w:t>
      </w:r>
      <w:r>
        <w:rPr/>
        <w:t>没</w:t>
      </w:r>
      <w:r>
        <w:rPr/>
        <w:t>ⷂ</w:t>
      </w:r>
      <w:r>
        <w:rPr/>
        <w:t>ꍍ⽙灚⨬牘䆮嗎估쉕桯습䂬礪䓃㶩氷票䠵樤쉞▩䁳䅬꥖䩴噡ꆘ</w:t>
      </w:r>
      <w:r>
        <w:rPr/>
        <w:t>⠮</w:t>
      </w:r>
      <w:r>
        <w:rPr/>
        <w:t>䌴转坹吲䅉敓쵟䙔欳数繲뭭轙煷숬ꅬ◂䵲뭴䝧䴻氨帲</w:t>
      </w:r>
      <w:r>
        <w:rPr/>
        <w:t>ⱉ</w:t>
      </w:r>
      <w:r>
        <w:rPr/>
        <w:t>礰䎱咵桺サ横䜴喣挻㏂熥㭊空晾癡窩澣䴶쉂딵䦥네唱摀쉁卡礮</w:t>
      </w:r>
      <w:r>
        <w:rPr/>
        <w:t>꥟</w:t>
      </w:r>
      <w:r>
        <w:rPr/>
        <w:t>恍䭎榱</w:t>
      </w:r>
      <w:r>
        <w:rPr/>
        <w:t>ⱁ</w:t>
      </w:r>
      <w:r>
        <w:rPr/>
        <w:t>ꇂ額䷂싃㥬啅䵖㑟쉰⍤潍㩰穐⥳䉯♤쉕濂</w:t>
      </w:r>
      <w:r>
        <w:rPr/>
        <w:t>ꦡ</w:t>
      </w:r>
      <w:r>
        <w:rPr/>
        <w:t>ꏂ灥湗堊</w:t>
      </w:r>
      <w:r>
        <w:rPr/>
        <w:t>꧂</w:t>
      </w:r>
      <w:r>
        <w:rPr/>
        <w:t>숬쉍⩰㉯嗎ꇂ쉏彳ㅴ穱哂䥩浃숰匬</w:t>
      </w:r>
      <w:r>
        <w:rPr/>
        <w:t>ꤨ</w:t>
      </w:r>
      <w:r>
        <w:rPr/>
        <w:t>칤습쉶쵃쉙呓</w:t>
      </w:r>
      <w:r>
        <w:rPr/>
        <w:t>ⵢ</w:t>
      </w:r>
      <w:r>
        <w:rPr/>
        <w:t>䉧⑊浭뾘쉖捡楀㩌</w:t>
      </w:r>
      <w:r>
        <w:rPr/>
        <w:t>ⰶ</w:t>
      </w:r>
      <w:r>
        <w:rPr/>
        <w:t>哂⩈䴶싂瀽䥠瑚</w:t>
      </w:r>
      <w:r>
        <w:rPr/>
        <w:t>ꤩ</w:t>
      </w:r>
      <w:r>
        <w:rPr/>
        <w:t>恠촣</w:t>
      </w:r>
      <w:r>
        <w:rPr/>
        <w:t>Ᵽ</w:t>
      </w:r>
      <w:r>
        <w:rPr/>
        <w:t>ꥐ</w:t>
      </w:r>
      <w:r>
        <w:rPr/>
        <w:t>䃂</w:t>
      </w:r>
      <w:r>
        <w:rPr/>
        <w:t>ꕔ</w:t>
      </w:r>
      <w:r>
        <w:rPr/>
        <w:t>摷⑒〸䠤瑃汄</w:t>
      </w:r>
      <w:r>
        <w:rPr/>
        <w:t>ⱐ</w:t>
      </w:r>
      <w:r>
        <w:rPr/>
        <w:t>䨰桯䵌쉸ッ䂩쏂쉔塊冩夺奲礦椩玣兵</w:t>
      </w:r>
      <w:r>
        <w:rPr/>
        <w:t>ꤲ</w:t>
      </w:r>
      <w:r>
        <w:rPr/>
        <w:t>擂㶬颬怪䀴纥婓ꥤ㣂숸顶䥎痂칮㩩㥱쵓</w:t>
      </w:r>
      <w:r>
        <w:rPr/>
        <w:t>ⴻ</w:t>
      </w:r>
      <w:r>
        <w:rPr/>
        <w:t>捔䰦位轥猯祃娸潁䘯⩵숳礴漫滂슩</w:t>
      </w:r>
      <w:r>
        <w:rPr/>
        <w:t>Ɐ</w:t>
      </w:r>
      <w:r>
        <w:rPr/>
        <w:t>⻂歪촦䬥땥숺轾啶礨뽁쉠䡰獑ꥡ〽㩐㵷琳뽾슩㝩쉱쉧쉙係癩楒绂歔穦偨㝷쉧䭆轃⍬갬桑塆壂슻呅쉏飍썕忂䥍</w:t>
      </w:r>
      <w:r>
        <w:rPr/>
        <w:t>ꔱ</w:t>
      </w:r>
      <w:r>
        <w:rPr/>
        <w:t>䍅싎帱睋幂兩숳繷쉶堫䘥䘪䵬㍨住䫂㬯彭杮쉍䡉榏䙱슏㥎〳捌杯⽎繾櫂䶿䑒䴤㵨썢㑚痂桦欹깠숬숩匵祆璩砭ㆩꌵ顧숥숻⏂㑱⩄ㆿ熮畞썚㠳瞿穉뼽眰⶿⍸书䑏쉯塌⴩䷂憮♡</w:t>
      </w:r>
      <w:r>
        <w:rPr/>
        <w:t>ⱚ</w:t>
      </w:r>
      <w:r>
        <w:rPr/>
        <w:t>쉗䁶썂煸쉡䔦㬨㇃ど쉢顈础ꄩ浈勂ꄴ瑦ꍕ繃幭䉹昷畃佭迂</w:t>
      </w:r>
      <w:r>
        <w:rPr/>
        <w:t>ⱎ</w:t>
      </w:r>
      <w:r>
        <w:rPr/>
        <w:t>㨹幮⼤쉖支䉗㬤婓恂⍣本噩</w:t>
      </w:r>
      <w:r>
        <w:rPr/>
        <w:t>ꥀ</w:t>
      </w:r>
      <w:r>
        <w:rPr/>
        <w:t>쉆䝉帺睆쉫</w:t>
      </w:r>
      <w:r>
        <w:rPr/>
        <w:t>ⱥ</w:t>
      </w:r>
      <w:r>
        <w:rPr/>
        <w:t>㮬噋㙚㡑⭡嫂煣㮏噟㪿浒┯䘲戵䭁</w:t>
      </w:r>
      <w:r>
        <w:rPr/>
        <w:t>ⵗ</w:t>
      </w:r>
      <w:r>
        <w:rPr/>
        <w:t>䑤⍇䀤呺</w:t>
      </w:r>
      <w:r>
        <w:rPr/>
        <w:t>⡳</w:t>
      </w:r>
      <w:r>
        <w:rPr/>
        <w:t>䅕쉶穧敥䙭⹎㑚䱬廍♷⼨㥕稪穀쉭捒䬮␺㛂</w:t>
      </w:r>
      <w:r>
        <w:rPr/>
        <w:t>ⵚ</w:t>
      </w:r>
      <w:r>
        <w:rPr/>
        <w:t>슥㮮侻䁰擂㠳䬳ꅊ䟂歌쉏䄥ꅔ忂⩬堰碏㉈稻百䘪</w:t>
      </w:r>
      <w:r>
        <w:rPr/>
        <w:t>ꥆ⹣</w:t>
      </w:r>
      <w:r>
        <w:rPr/>
        <w:t>㭎潩⩹쉯瘩顒쉢櫂䡦</w:t>
      </w:r>
      <w:r>
        <w:rPr/>
        <w:t>Ⲙ</w:t>
      </w:r>
      <w:r>
        <w:rPr/>
        <w:t>㵒爩습⫂쉕슏村䑹犡䥗焤⑕瘵뼭囂囍㨣乂㍵썊湴쉞睔楘滂⧂頷㩨⏍</w:t>
      </w:r>
      <w:r>
        <w:rPr/>
        <w:t>ꦻ⮏⨳</w:t>
      </w:r>
      <w:r>
        <w:rPr/>
        <w:t>뽪嗍쉂㥞塙睫竂쉸</w:t>
      </w:r>
      <w:r>
        <w:rPr/>
        <w:t>⡫</w:t>
      </w:r>
      <w:r>
        <w:rPr/>
        <w:t>쉧琴楹쉘⥫숭㉰㤷稩㒣檏숦塔䰣帱⥒㩔긥</w:t>
      </w:r>
      <w:r>
        <w:rPr/>
        <w:t>ⱺ</w:t>
      </w:r>
      <w:r>
        <w:rPr/>
        <w:t>懂帽ꆻ㵃也⹦睭ꄪ幔䵧壂㗂㵾婅剏汷⦩</w:t>
      </w:r>
      <w:r>
        <w:rPr/>
        <w:t>ꗂ</w:t>
      </w:r>
      <w:r>
        <w:rPr/>
        <w:t>㖿䫂璏⤯ꍘ</w:t>
      </w:r>
      <w:r>
        <w:rPr/>
        <w:t>ꔮꕈ</w:t>
      </w:r>
      <w:r>
        <w:rPr/>
        <w:t>ꄣ桺䨱뭀㬷⨵Ⓜ弲㮬炣轠䝔ꌣ纵䢻숬慃禿숻⛍歡╔䪩⩄眨唪强⩗碏쉌㥨嗂㍃祓䋂佬슻싂뿎帩㪮춮態占⩕顢晅㉓偁䙺澣ꄤ</w:t>
      </w:r>
      <w:r>
        <w:rPr/>
        <w:t>ⵙ</w:t>
      </w:r>
      <w:r>
        <w:rPr/>
        <w:t>걔恠灊彾㑦婧䲩ꇂ䕟敓숻輤墣灯ぎ숷眥</w:t>
      </w:r>
      <w:r>
        <w:rPr/>
        <w:t>⢩</w:t>
      </w:r>
      <w:r>
        <w:rPr/>
        <w:t>穦〶㶬쉟쉒㝎䛃浮瘊⥭楨ꎻ泃婳匱囍乯䑪⍈眰</w:t>
      </w:r>
      <w:r>
        <w:rPr/>
        <w:t>Ⳃ</w:t>
      </w:r>
      <w:r>
        <w:rPr/>
        <w:t>璣扆斻櫂畂眹䈮夹乁</w:t>
      </w:r>
      <w:r>
        <w:rPr/>
        <w:t>⠵</w:t>
      </w:r>
      <w:r>
        <w:rPr/>
        <w:t>㕑湓剒䥭⨲㪻䚮サ</w:t>
      </w:r>
      <w:r>
        <w:rPr/>
        <w:t>ꕰ</w:t>
      </w:r>
      <w:r>
        <w:rPr/>
        <w:t>충⫍⽄懂⦏㠲쉥㩌⩹輥㥀圤쏂뗂숲扂쉆슩彄㴶瘬䞡滎㕕</w:t>
      </w:r>
      <w:r>
        <w:rPr/>
        <w:t>ⳍ</w:t>
      </w:r>
      <w:r>
        <w:rPr/>
        <w:t>䴣潁景⑹恎⩈쉎</w:t>
      </w:r>
      <w:r>
        <w:rPr/>
        <w:t>⡣</w:t>
      </w:r>
      <w:r>
        <w:rPr/>
        <w:t>겣㫂</w:t>
      </w:r>
      <w:r>
        <w:rPr/>
        <w:t>⡄</w:t>
      </w:r>
      <w:r>
        <w:rPr/>
        <w:t>敡奂摶癍䘥歑䠥迂쉎썟ひ禵⽩⪡㑢䴻勍囂㉺含碏瑇쉂婶係뽮쉗⮡ㅋ⸱欭쉪</w:t>
      </w:r>
      <w:r>
        <w:rPr/>
        <w:t>ⴶ</w:t>
      </w:r>
      <w:r>
        <w:rPr/>
        <w:t>琫輶㋃떵</w:t>
      </w:r>
      <w:r>
        <w:rPr/>
        <w:t>ⱍ</w:t>
      </w:r>
      <w:r>
        <w:rPr/>
        <w:t>焳硥⩺</w:t>
      </w:r>
      <w:r>
        <w:rPr/>
        <w:t>ꔸ</w:t>
      </w:r>
      <w:r>
        <w:rPr/>
        <w:t>㵋䀥嘷周戹歭숷橁佮幏㈣濂睨硂㤨⩫扸䭲桒桁㐱䉤䙶㦻ꅷ㥎䕴⴬뽀</w:t>
      </w:r>
      <w:r>
        <w:rPr/>
        <w:t>ⵟ</w:t>
      </w:r>
      <w:r>
        <w:rPr/>
        <w:t>㭭⩣슣䱶剀䊬䑯</w:t>
      </w:r>
      <w:r>
        <w:rPr/>
        <w:t>ⵢ</w:t>
      </w:r>
      <w:r>
        <w:rPr/>
        <w:t>쉭丽块넹䵯婑儺싃焰湥슥牃⪱爳畕捞㶬싂⩧긭䍔祪楁窩㨫㕐䛍쉗玿쉑六氪䅄䐷硄曂僂㥠䠥䑌参썠숻兎ꅓ呾</w:t>
      </w:r>
      <w:r>
        <w:rPr/>
        <w:t>ⵠ⯂⥃</w:t>
      </w:r>
      <w:r>
        <w:rPr/>
        <w:t>뗍拂う廎䘹䂻槂潆ꏍ瀤沩</w:t>
      </w:r>
      <w:r>
        <w:rPr/>
        <w:t>⡐</w:t>
      </w:r>
      <w:r>
        <w:rPr/>
        <w:t>㄰</w:t>
      </w:r>
      <w:r>
        <w:rPr/>
        <w:t>ꥁ</w:t>
      </w:r>
      <w:r>
        <w:rPr/>
        <w:t>礯⍷懂彷祢欹칸否슻⭓冩䔤䭟䱌儬</w:t>
      </w:r>
      <w:r>
        <w:rPr/>
        <w:t>ꕤ</w:t>
      </w:r>
      <w:r>
        <w:rPr/>
        <w:t>琵㔻습䑢泂㕐㞵⭸湧슩캥뭋쉔뽑焱幖쉤稫슩戵頤参㑌䦘䉘숲㨪係䭠啄㫂쉘瀤媩穢䅢슡◂轾⸰䄹㞘拂쵢</w:t>
      </w:r>
      <w:r>
        <w:rPr/>
        <w:t>꧂</w:t>
      </w:r>
      <w:r>
        <w:rPr/>
        <w:t>竂楧쉪啅⑰쉹兲䝇灥彣曂仂䰪䍚捵</w:t>
      </w:r>
      <w:r>
        <w:rPr/>
        <w:t>ꤻ</w:t>
      </w:r>
      <w:r>
        <w:rPr/>
        <w:t>쉨건칡塡</w:t>
      </w:r>
      <w:r>
        <w:rPr/>
        <w:t>ꤪ</w:t>
      </w:r>
      <w:r>
        <w:rPr/>
        <w:t>䑉弫䵏䃂</w:t>
      </w:r>
      <w:r>
        <w:rPr/>
        <w:t>ⰺ</w:t>
      </w:r>
      <w:r>
        <w:rPr/>
        <w:t>㗃瑎㕍瞏怮煩ち칦녫䁆㡩숵怤瞥䅉</w:t>
      </w:r>
      <w:r>
        <w:rPr/>
        <w:t>ꦩ</w:t>
      </w:r>
      <w:r>
        <w:rPr/>
        <w:t>浈䥯㍨摊揍깠哂⥕輰煳牔♣顓ぐ穷绂⑞쉥猥搯佲ㅹ</w:t>
      </w:r>
      <w:r>
        <w:rPr/>
        <w:t>ꤺ</w:t>
      </w:r>
      <w:r>
        <w:rPr/>
        <w:t>㏂支癖䑙䙢坁⩨싎썺汹埂夻晌슿깞쉗䱲</w:t>
      </w:r>
      <w:r>
        <w:rPr/>
        <w:t>⠪</w:t>
      </w:r>
      <w:r>
        <w:rPr/>
        <w:t>㨲ヂ噠半批㉹썥쉫㕵纩숮쉟䈩㢱</w:t>
      </w:r>
      <w:r>
        <w:rPr/>
        <w:t>ꦥ</w:t>
      </w:r>
      <w:r>
        <w:rPr/>
        <w:t>䉣㓂싍洣䙷均♠浃䭙䈨猯樰㔪䭸唺繏숺⤶願朷囂ㅏ惂뽟땍乇䝈</w:t>
      </w:r>
      <w:r>
        <w:rPr/>
        <w:t>ꕐ</w:t>
      </w:r>
      <w:r>
        <w:rPr/>
        <w:t>佗</w:t>
      </w:r>
      <w:r>
        <w:rPr/>
        <w:t>⡲</w:t>
      </w:r>
      <w:r>
        <w:rPr/>
        <w:t>娸氻顈奄玘奥䱎䣂偸⩍戹갥硹側啗庻칣㓂優㓂쉖攴迂嘷迂妡㟂楧纱么</w:t>
      </w:r>
      <w:r>
        <w:rPr/>
        <w:t>ꕗ</w:t>
      </w:r>
      <w:r>
        <w:rPr/>
        <w:t>㙔頽橐塚䑍擂汋楾㷂灪願쉠㒩塱彋</w:t>
      </w:r>
      <w:r>
        <w:rPr/>
        <w:t>ꕨ</w:t>
      </w:r>
      <w:r>
        <w:rPr/>
        <w:t>㉧⺥㥹唲䂡╊딻塇</w:t>
      </w:r>
      <w:r>
        <w:rPr/>
        <w:t>ꥌ</w:t>
      </w:r>
      <w:r>
        <w:rPr/>
        <w:t>䭲婔깣暻㭡쉌⹙㖱壂㑎湆牀숬촯숯䙆⤰㬰扺Ⓝ娮䩈</w:t>
      </w:r>
      <w:r>
        <w:rPr/>
        <w:t>ⰴ</w:t>
      </w:r>
      <w:r>
        <w:rPr/>
        <w:t>충坨慓묭쉙⮵캏澮</w:t>
      </w:r>
      <w:r>
        <w:rPr/>
        <w:t>ꦱ</w:t>
      </w:r>
      <w:r>
        <w:rPr/>
        <w:t>묷你灩潵ㅁ䜬䶡䭈촹煷긪㮱길息㔹䍃칎쉵牨⸩딣촸⹷橋숊橢慖녂⯂䔤泂♮㐤瑆긭숯숻䵪ㆬ㈯썣</w:t>
      </w:r>
      <w:r>
        <w:rPr/>
        <w:t>Ɒ</w:t>
      </w:r>
      <w:r>
        <w:rPr/>
        <w:t>ꅧ䥰䩖剎⬪扭슥侥男克㏂쉡䕐㬪壃숱噭㤱묭</w:t>
      </w:r>
      <w:r>
        <w:rPr/>
        <w:t>ꤣ</w:t>
      </w:r>
      <w:r>
        <w:rPr/>
        <w:t>쉃㏃</w:t>
      </w:r>
      <w:r>
        <w:rPr/>
        <w:t>꥟</w:t>
      </w:r>
      <w:r>
        <w:rPr/>
        <w:t>ㅬ檣뭷䨪橏␶啶癟╞灐掘洭轇儰㟂繩圯쵳쉡⌮䘪櫂癳獄畖涩䌷슩恓㙲乢싂䂮㕁挱瞣⹈侘䘵䕣Ⓜ䁨晋쉬㫂斻繌樶쉦偟娮숳晞⩭쉪㐮扄䑚娣姂偨潬濍㡺欳</w:t>
      </w:r>
      <w:r>
        <w:rPr/>
        <w:t>ⵉ</w:t>
      </w:r>
      <w:r>
        <w:rPr/>
        <w:t>㭪ꥺ䙆㉘呕颡䅒⍾滂潑곂䪮塞㕮쉕㬯</w:t>
      </w:r>
      <w:r>
        <w:rPr/>
        <w:t>Ⱶ</w:t>
      </w:r>
      <w:r>
        <w:rPr/>
        <w:t>曂娤䵧㘵〩乀쉳佃싂種奟껂纵껂쉁⤳辏쌲</w:t>
      </w:r>
      <w:r>
        <w:rPr/>
        <w:t>⠨</w:t>
      </w:r>
      <w:r>
        <w:rPr/>
        <w:t>甸牤畀心䰸礣㵐넸싂怩瀫䭑剴猷序獘䦿칺顸⹆䅒㗂烂繾㇃湍楣偳欦喘轱⤷擎瘬긥쉢쉭䐩ꏂ毂䱵쉌⍭湕繧㡟䱧濂頩걆</w:t>
      </w:r>
      <w:r>
        <w:rPr/>
        <w:t>ⱁ</w:t>
      </w:r>
      <w:r>
        <w:rPr/>
        <w:t>怯汔</w:t>
      </w:r>
      <w:r>
        <w:rPr/>
        <w:t>ⴳ</w:t>
      </w:r>
      <w:r>
        <w:rPr/>
        <w:t>묩煾㋂쉦쉤⪩</w:t>
      </w:r>
      <w:r>
        <w:rPr/>
        <w:t>ⱶ</w:t>
      </w:r>
      <w:r>
        <w:rPr/>
        <w:t>싂丱年㔮</w:t>
      </w:r>
      <w:r>
        <w:rPr/>
        <w:t>ⲵ</w:t>
      </w:r>
      <w:r>
        <w:rPr/>
        <w:t>愶㪮晬걫㑂懂幅㕹㇎</w:t>
      </w:r>
      <w:r>
        <w:rPr/>
        <w:t>ꗂ</w:t>
      </w:r>
      <w:r>
        <w:rPr/>
        <w:t>ꅰ숯斩圱㈭桦⤺㙋側⬯旂穭囂숸昭㞏</w:t>
      </w:r>
      <w:r>
        <w:rPr/>
        <w:t>⡈</w:t>
      </w:r>
      <w:r>
        <w:rPr/>
        <w:t>桞䝕䁸㉆⵾栱浃䃂㜬瞘㉕㌸쉎单桫潎뭈</w:t>
      </w:r>
      <w:r>
        <w:rPr/>
        <w:t>ꥑ</w:t>
      </w:r>
      <w:r>
        <w:rPr/>
        <w:t>Ⲯ</w:t>
      </w:r>
      <w:r>
        <w:rPr/>
        <w:t>拂</w:t>
      </w:r>
      <w:r>
        <w:rPr/>
        <w:t>ꕔ</w:t>
      </w:r>
      <w:r>
        <w:rPr/>
        <w:t>猶싂⩬䪿</w:t>
      </w:r>
      <w:r>
        <w:rPr/>
        <w:t>ꤲ</w:t>
      </w:r>
      <w:r>
        <w:rPr/>
        <w:t>憬칦琩縥</w:t>
      </w:r>
      <w:r>
        <w:rPr/>
        <w:t>⡑</w:t>
      </w:r>
      <w:r>
        <w:rPr/>
        <w:t>橐슿㯂椺穖共㉥쉰輸䘫杖</w:t>
      </w:r>
      <w:r>
        <w:rPr/>
        <w:t>⠯</w:t>
      </w:r>
      <w:r>
        <w:rPr/>
        <w:t>ꥆ</w:t>
      </w:r>
      <w:r>
        <w:rPr/>
        <w:t>欫숺썯彠㕖㮻凂</w:t>
      </w:r>
      <w:r>
        <w:rPr/>
        <w:t>ꗎ</w:t>
      </w:r>
      <w:r>
        <w:rPr/>
        <w:t>㍂拂㕷椷</w:t>
      </w:r>
      <w:r>
        <w:rPr/>
        <w:t>ꥏ</w:t>
      </w:r>
      <w:r>
        <w:rPr/>
        <w:t>싂㬯瑘갪繸竂癇扤彂싂桦幖䝥㔶塡䚿</w:t>
      </w:r>
      <w:r>
        <w:rPr/>
        <w:t>ꔳ</w:t>
      </w:r>
      <w:r>
        <w:rPr/>
        <w:t>污ㄭ⥤妘琵弭恆伪</w:t>
      </w:r>
      <w:r>
        <w:rPr/>
        <w:t>ꥑ</w:t>
      </w:r>
      <w:r>
        <w:rPr/>
        <w:t>奪㜪</w:t>
      </w:r>
      <w:r>
        <w:rPr/>
        <w:t>ꦘ</w:t>
      </w:r>
      <w:r>
        <w:rPr/>
        <w:t>挹太楯싂</w:t>
      </w:r>
      <w:r>
        <w:rPr/>
        <w:t>ⵚ</w:t>
      </w:r>
      <w:r>
        <w:rPr/>
        <w:t>쵋⬦喩썤奕㵖촤祷㓎</w:t>
      </w:r>
      <w:r>
        <w:rPr/>
        <w:t>ꔦ</w:t>
      </w:r>
      <w:r>
        <w:rPr/>
        <w:t>彰䐵싂쉆䅱瘻⎘仂憿㍸㚥瀽匴穚灯㖩煆幺汍参䙴㥆⨭♆恠䐥䷂䤱梘쉁</w:t>
      </w:r>
      <w:r>
        <w:rPr/>
        <w:t>⡱</w:t>
      </w:r>
      <w:r>
        <w:rPr/>
        <w:t>也梻玮숱恴⺩㉘畚摱幄旂㨹쉀塴卪㉎敬</w:t>
      </w:r>
      <w:r>
        <w:rPr/>
        <w:t>⣂</w:t>
      </w:r>
      <w:r>
        <w:rPr/>
        <w:t>쉚㉴幏䙊⪻ꍁ䰰檥坨</w:t>
      </w:r>
      <w:r>
        <w:rPr/>
        <w:t>ꤺ</w:t>
      </w:r>
      <w:r>
        <w:rPr/>
        <w:t>偠㉱参숥</w:t>
      </w:r>
      <w:r>
        <w:rPr/>
        <w:t>Ⳃ</w:t>
      </w:r>
      <w:r>
        <w:rPr/>
        <w:t>䒮圱ㅷ狂겥妥ゥ䀪䔻惂</w:t>
      </w:r>
      <w:r>
        <w:rPr/>
        <w:t>ꔬ</w:t>
      </w:r>
      <w:r>
        <w:rPr/>
        <w:t>硊딴땟朽ꅦ쉉前</w:t>
      </w:r>
      <w:r>
        <w:rPr/>
        <w:t>Ᵽ␣</w:t>
      </w:r>
      <w:r>
        <w:rPr/>
        <w:t>捪杅女숦从値䡾扚䴬彋櫂䡖╁</w:t>
      </w:r>
      <w:r>
        <w:rPr/>
        <w:t>⡳</w:t>
      </w:r>
      <w:r>
        <w:rPr/>
        <w:t>奵埃瑔⨹</w:t>
      </w:r>
      <w:r>
        <w:rPr/>
        <w:t>ꕒ</w:t>
      </w:r>
      <w:r>
        <w:rPr/>
        <w:t>扩煓恂䨸䀬╓䭔穇灶믂㉮㴤㡤숴䉥线䡵江䵃뿍坷圤</w:t>
      </w:r>
      <w:r>
        <w:rPr/>
        <w:t>Ⱓ</w:t>
      </w:r>
      <w:r>
        <w:rPr/>
        <w:t>䍵嫂捖숰徣瘲爺甭숪</w:t>
      </w:r>
      <w:r>
        <w:rPr/>
        <w:t>⡧</w:t>
      </w:r>
      <w:r>
        <w:rPr/>
        <w:t>㘶⸳쉦竂漬츷㥶睚江쉳䁶瑤㥬挦⮩払㗂갸佶슥䄣㑯ㅒ楨䁞䂥쉯恁</w:t>
      </w:r>
      <w:r>
        <w:rPr/>
        <w:t>ꔤ</w:t>
      </w:r>
      <w:r>
        <w:rPr/>
        <w:t>슥䝟卒뽩繾摥땞⺩</w:t>
      </w:r>
      <w:r>
        <w:rPr/>
        <w:t>ꥈ</w:t>
      </w:r>
      <w:r>
        <w:rPr/>
        <w:t>걮攊劘匲䍨ꥫ⑟㨥泂⭴쉋庵ꇂ幣췎浬榮놿渶歉怸桤杶▏ㅍ쉞歋㝢뽄숰⥤싃仂쎘䥩な</w:t>
      </w:r>
      <w:r>
        <w:rPr/>
        <w:t>ⱥ</w:t>
      </w:r>
      <w:r>
        <w:rPr/>
        <w:t>䙐湗䩬㬦</w:t>
      </w:r>
      <w:r>
        <w:rPr/>
        <w:t>Ⱚ</w:t>
      </w:r>
      <w:r>
        <w:rPr/>
        <w:t>拂넸⩩桀抱</w:t>
      </w:r>
      <w:r>
        <w:rPr/>
        <w:t>⡞</w:t>
      </w:r>
      <w:r>
        <w:rPr/>
        <w:t>䛂칂㕕숻斱䥉朷숵</w:t>
      </w:r>
      <w:r>
        <w:rPr/>
        <w:t>⠮</w:t>
      </w:r>
      <w:r>
        <w:rPr/>
        <w:t>㩆䡮䁍♰⺻畸婍䁩剆攬啨땮䩒㑺䭙칌轾⛂敕갷恾椲牧숲놿㟂싂砶竂䪣䑰戣쉂땡汤焮橫</w:t>
      </w:r>
      <w:r>
        <w:rPr/>
        <w:t>ꕚ</w:t>
      </w:r>
      <w:r>
        <w:rPr/>
        <w:t>䓂㜶丬뽢⩬촫帥楫輴塎</w:t>
      </w:r>
      <w:r>
        <w:rPr/>
        <w:t>ⵐ</w:t>
      </w:r>
      <w:r>
        <w:rPr/>
        <w:t>걚熩쉩숰꥕䉌</w:t>
      </w:r>
      <w:r>
        <w:rPr/>
        <w:t>⠶</w:t>
      </w:r>
      <w:r>
        <w:rPr/>
        <w:t>牗ㅅ橁怴迎偭㌬摮춏擂牭璩䔵䍎⵷惂倪䕟䑮숰싂숥縰녓べ䝍滃纥걌</w:t>
      </w:r>
      <w:r>
        <w:rPr/>
        <w:t>ꔮ</w:t>
      </w:r>
      <w:r>
        <w:rPr/>
        <w:t>桪歚ꅓ䝏쉕䠽徵녏곍⼩뼻㔷썲啈灯瓂ぱ淃搽쉫暮克扮⸽圤싂汾媩</w:t>
      </w:r>
      <w:r>
        <w:rPr/>
        <w:t>⡔</w:t>
      </w:r>
      <w:r>
        <w:rPr/>
        <w:t>㝷</w:t>
      </w:r>
      <w:r>
        <w:rPr/>
        <w:t>ꥂ</w:t>
      </w:r>
      <w:r>
        <w:rPr/>
        <w:t>嘨걧싂景</w:t>
      </w:r>
      <w:r>
        <w:rPr/>
        <w:t>⡬</w:t>
      </w:r>
      <w:r>
        <w:rPr/>
        <w:t>㷂卣杄䦿求</w:t>
      </w:r>
      <w:r>
        <w:rPr/>
        <w:t>ꥃ</w:t>
      </w:r>
      <w:r>
        <w:rPr/>
        <w:t>橠夶傩쉈䲩숲㧂</w:t>
      </w:r>
      <w:r>
        <w:rPr/>
        <w:t>ꕑ</w:t>
      </w:r>
      <w:r>
        <w:rPr/>
        <w:t>穑⽓숸뭎뿂㐤椻炻⵸潒䱖煷⑗싂</w:t>
      </w:r>
      <w:r>
        <w:rPr/>
        <w:t>ꗃꤤ</w:t>
      </w:r>
      <w:r>
        <w:rPr/>
        <w:t>싂橚┹䑭頹慺楌</w:t>
      </w:r>
      <w:r>
        <w:rPr/>
        <w:t>ⰰ</w:t>
      </w:r>
      <w:r>
        <w:rPr/>
        <w:t>唥時쉯渹䭘李秃绂쉒㒣慟䱡牳埂窥䜮顎㘪걺쉠圥⽔쉀輮숤䐦皩⬪扟㕎栩睱䙂㵹㬶慂䙰桑楄㟍へ⩤땒䙊倯싍佺♑㊘伬⑟</w:t>
      </w:r>
      <w:r>
        <w:rPr/>
        <w:t>ⰽ</w:t>
      </w:r>
      <w:r>
        <w:rPr/>
        <w:t>숥䉒偘쵂㕵䭯쵩硍倳⩡戥瑮噆獁⽣涿䔮睍⍲嗂녈⩳珃ㄯ撱쉒ꆩ砮疬숰ꅸ㩧⽂纩䙓뽟㡁☴ꅅ쵠땳硦㨹⭄摴䁲轥䑫숤凂뭸㪱墥倣ㄣꆬ檡녌圻摶⴫櫂쉖䱭</w:t>
      </w:r>
    </w:p>
    <w:p>
      <w:pPr>
        <w:pStyle w:val="PreformattedText"/>
        <w:bidi w:val="0"/>
        <w:spacing w:before="0" w:after="0"/>
        <w:jc w:val="left"/>
        <w:rPr/>
      </w:pPr>
      <w:r>
        <w:rPr/>
        <w:t>弯㣂넬潨奸췂␯딦扞婰ギ╢㥓庵䤰㋂䱘䂘坰女汰ꥢ瞿숪쉴彯彮武㩬쉮煘䉸漰숨刪⑷㮻</w:t>
      </w:r>
      <w:r>
        <w:rPr/>
        <w:t>ⲻ</w:t>
      </w:r>
      <w:r>
        <w:rPr/>
        <w:t>抮垮䥒⍍ꥪ⭮뿍也敵栩⩸ꆱ</w:t>
      </w:r>
      <w:r>
        <w:rPr/>
        <w:t>ⶩ</w:t>
      </w:r>
      <w:r>
        <w:rPr/>
        <w:t>䀯汹帻景頮䈭湥剃棂㜳䁲㡆瑀歺㝎壂慩啥䵠搦硊祉侮</w:t>
      </w:r>
      <w:r>
        <w:rPr/>
        <w:t>ꕕ</w:t>
      </w:r>
      <w:r>
        <w:rPr/>
        <w:t>博⤻悩</w:t>
      </w:r>
      <w:r>
        <w:rPr/>
        <w:t>꧍⩰</w:t>
      </w:r>
      <w:r>
        <w:rPr/>
        <w:t>檿末⫎乴⽊㌥究㝣桤䡎⨷䀸⛂斩楐爨</w:t>
      </w:r>
      <w:r>
        <w:rPr/>
        <w:t>ⰵ</w:t>
      </w:r>
      <w:r>
        <w:rPr/>
        <w:t>ꆏ吩偆䨺칎椹땡</w:t>
      </w:r>
      <w:r>
        <w:rPr/>
        <w:t>ꤳ</w:t>
      </w:r>
      <w:r>
        <w:rPr/>
        <w:t>䊩슘穐晡</w:t>
      </w:r>
      <w:r>
        <w:rPr/>
        <w:t>⡎</w:t>
      </w:r>
      <w:r>
        <w:rPr/>
        <w:t>呉昹⾩飂痂祈㉄稸牘슡段婁䥉伥⚱쉶枮䠬싃䅂뽑䝘顯伭庣숭婎쉠慮㧂穑弽습攦䄭䜺㴵</w:t>
      </w:r>
      <w:r>
        <w:rPr/>
        <w:t>ⴶ</w:t>
      </w:r>
      <w:r>
        <w:rPr/>
        <w:t>䉑䖥⽋㝌奊頣唹뽐뭰</w:t>
      </w:r>
      <w:r>
        <w:rPr/>
        <w:t>꧂</w:t>
      </w:r>
      <w:r>
        <w:rPr/>
        <w:t>硟䉘⩙⫂轡佗佲伶촵撵넬䄣촳칋㑗佷欹总▣恕擂狂</w:t>
      </w:r>
      <w:r>
        <w:rPr/>
        <w:t>ꤊ</w:t>
      </w:r>
      <w:r>
        <w:rPr/>
        <w:t>쉅参癚숵㉔勂戵╣⼹갮礴䡪ꅩ洹칑墩弫⯂冿扯䞿渳甮吲捒숲㧂⥱は轎奕⤸䡕瓎뗂䱩牥뇂兗癘㩬쉟彋㭓㯂䤣⚘㑠넶奚쵉仂췂썗⬨ꥫ刽呯呾숨勍쉬㑑쏃䪿煩乹䍃乲烂까恙燂ꅄ䈽䵧㈦</w:t>
      </w:r>
      <w:r>
        <w:rPr/>
        <w:t>ⵥ</w:t>
      </w:r>
      <w:r>
        <w:rPr/>
        <w:t>汩祙╔柂䏂㕌⑳硇噆䈺櫂䰳兟</w:t>
      </w:r>
      <w:r>
        <w:rPr/>
        <w:t>꧂</w:t>
      </w:r>
      <w:r>
        <w:rPr/>
        <w:t>䢏儮숴奊救ꄰ盂</w:t>
      </w:r>
      <w:r>
        <w:rPr/>
        <w:t>ꥉ</w:t>
      </w:r>
      <w:r>
        <w:rPr/>
        <w:t>㙕⥗뿂⼻硈央樥揃塗祅䵸㊣숸椣㕍ꅞ⨱䞩桗抩䅚㍚瞣㑪㉾숺輪浦也녳묤㪘㌳俎</w:t>
      </w:r>
      <w:r>
        <w:rPr/>
        <w:t>ꕎ</w:t>
      </w:r>
      <w:r>
        <w:rPr/>
        <w:t>産氲캮㋂坤⤥겡捃灣癏䑌썇手⯂㑷䁂䍕ㆮ</w:t>
      </w:r>
      <w:r>
        <w:rPr/>
        <w:t>ⰻ</w:t>
      </w:r>
      <w:r>
        <w:rPr/>
        <w:t>歾干㉟役㙣〯㪥牆楰晏呖</w:t>
      </w:r>
      <w:r>
        <w:rPr/>
        <w:t>⢻</w:t>
      </w:r>
      <w:r>
        <w:rPr/>
        <w:t>咿싂땮轟甪婲⚣뾡⸪슿칯扩瀳깑㙯⽞䥧⭺䃂唩ꅵ疥杢䠰攵圮彪쉵浐䟂癢㑎琣깳䋍䁭㗂癦㡆浂浑㢩⸶䥓㕄祀녃쉓ꅎ䈵ざ䐶じ湭敟砵願儯睊䥯쉅②㬵槂儳땋쉴</w:t>
      </w:r>
      <w:r>
        <w:rPr/>
        <w:t>ꗂ</w:t>
      </w:r>
      <w:r>
        <w:rPr/>
        <w:t>弫䋂偎╹捓</w:t>
      </w:r>
      <w:r>
        <w:rPr/>
        <w:t>ꕩ</w:t>
      </w:r>
      <w:r>
        <w:rPr/>
        <w:t>疩烂ㅅ</w:t>
      </w:r>
      <w:r>
        <w:rPr/>
        <w:t>ꥇ</w:t>
      </w:r>
      <w:r>
        <w:rPr/>
        <w:t>뽯⯂⩬幩</w:t>
      </w:r>
      <w:r>
        <w:rPr/>
        <w:t>ꕗ</w:t>
      </w:r>
      <w:r>
        <w:rPr/>
        <w:t>䅹⻂潤䵬䕫쉱偑毎柃嘻㬥꺱㝠㕥凂垬⽢甮㔪떮煍兣癑⴮숴摂婀썤⩨汆䏂㑂⩄助熩쉷煕兂椸ꅁ㔨䤹婾帰숹昬杫녴␳䍗㑹稨敎ㅧ쉠ㅓꥧ⿂믂憥ꍦꏃ㙓뭀撩땭쉣㵍妿䥍쉓쎩䬵坔漮匩걲䅠썁琲佃䩶╂캩懂䅨桊扣㠥㶩扂숸䅕⍱あ獶枘쉢睯</w:t>
      </w:r>
      <w:r>
        <w:rPr/>
        <w:t>Ⱶ</w:t>
      </w:r>
      <w:r>
        <w:rPr/>
        <w:t>춡㠲ꥦ甪묬セ児晉숬䐲㧂</w:t>
      </w:r>
      <w:r>
        <w:rPr/>
        <w:t>⠻</w:t>
      </w:r>
      <w:r>
        <w:rPr/>
        <w:t>슱墱灔⯂繱帨慤甽繞〲楁㤭숶⍧恫剏⹥</w:t>
      </w:r>
      <w:r>
        <w:rPr/>
        <w:t>ꕙ⭴⒱</w:t>
      </w:r>
      <w:r>
        <w:rPr/>
        <w:t>氱兮婓쉚偦渵</w:t>
      </w:r>
      <w:r>
        <w:rPr/>
        <w:t>ꔷ</w:t>
      </w:r>
      <w:r>
        <w:rPr/>
        <w:t>琣恎䚘埂樫桪촰坢⌳뭴啮칬⼩갻넺</w:t>
      </w:r>
      <w:r>
        <w:rPr/>
        <w:t>ⷂ</w:t>
      </w:r>
      <w:r>
        <w:rPr/>
        <w:t>쉓⽀ꎻ癍漪牡娪祚䝨䦣㡉㑅戭겣瑲汌呯汧硰煎睙刻飂㥈潍傱亘</w:t>
      </w:r>
      <w:r>
        <w:rPr/>
        <w:t>ⱟ</w:t>
      </w:r>
      <w:r>
        <w:rPr/>
        <w:t>ꎥ䣂숳䩹婎㈥⪡硪⛂呕䃂幨⫂啪뼬噥䛂쉦䉋䅷瑮䶏偈矂䭚</w:t>
      </w:r>
      <w:r>
        <w:rPr/>
        <w:t>ⱪ</w:t>
      </w:r>
      <w:r>
        <w:rPr/>
        <w:t>쉖☪</w:t>
      </w:r>
      <w:r>
        <w:rPr/>
        <w:t>ꕣ</w:t>
      </w:r>
      <w:r>
        <w:rPr/>
        <w:t>堬ꄳ汍橷숭슱䲏㊩啘쵖飂㒩츪偐拍㷃䌱⎬坖䜵由㝹〺㉐</w:t>
      </w:r>
      <w:r>
        <w:rPr/>
        <w:t>⡾</w:t>
      </w:r>
      <w:r>
        <w:rPr/>
        <w:t>䗂</w:t>
      </w:r>
      <w:r>
        <w:rPr/>
        <w:t>ꤺ</w:t>
      </w:r>
      <w:r>
        <w:rPr/>
        <w:t>뽏㝹晞㝹</w:t>
      </w:r>
      <w:r>
        <w:rPr/>
        <w:t>ⰺ</w:t>
      </w:r>
      <w:r>
        <w:rPr/>
        <w:t>噴竂䀶㎮頦椪쉾㍆ꌫ挨땨䥑顒㩄坈礱庻䛍帊洪⿂晵歪慱䄬䔭䡟⍯⏂㙙䱶쏂呇숫㔤繙奺㐶窘⑋牡╯佳㏂戯摯슘䙹繹㕈迃㝴ꎬ偔呣晄䌣丯㑚䚘乲竃㌨焤숬帷愸쉒쉐瑫쌳㩧쉤썙轨슣쉐㍦占䚩䭸漥쉤弣♘㬪棎晟</w:t>
      </w:r>
      <w:r>
        <w:rPr/>
        <w:t>⡐</w:t>
      </w:r>
      <w:r>
        <w:rPr/>
        <w:t>浟乌晩䙺쉰䣎媣</w:t>
      </w:r>
      <w:r>
        <w:rPr/>
        <w:t>⠱</w:t>
      </w:r>
      <w:r>
        <w:rPr/>
        <w:t>䝀杪弭摔쉶暩땐</w:t>
      </w:r>
      <w:r>
        <w:rPr/>
        <w:t>꤫</w:t>
      </w:r>
      <w:r>
        <w:rPr/>
        <w:t>䝱乔㡑皥㤪轚婮浭쉔䩇⽅⍄⩭卫♂灭䕤何祑瓂䄷䑊䐻縯⤫㢘뇂</w:t>
      </w:r>
      <w:r>
        <w:rPr/>
        <w:t>⠹</w:t>
      </w:r>
      <w:r>
        <w:rPr/>
        <w:t>⼥慬斵㝍</w:t>
      </w:r>
      <w:r>
        <w:rPr/>
        <w:t>ⱄ⑵</w:t>
      </w:r>
      <w:r>
        <w:rPr/>
        <w:t>⺩挲囂♖卍敥坲挥쉳痂䈵</w:t>
      </w:r>
      <w:r>
        <w:rPr/>
        <w:t>⡳</w:t>
      </w:r>
      <w:r>
        <w:rPr/>
        <w:t>お澿劥⨮뮮⬳扸쉬狂樫硘촨숫䰪睬ꅬ檻⽆䅥壃㍈繖婗䩡쎥䮿椬彵迂뭰㣂⑲ꍘ㬮숸㑑츱坟쉹敍쉡恠떿唶䀽圽넺츽⽌츳婴慎殩嘰㩭啾䈰쉳쉅쉈䍳㑐桨쵺佴⩱獡뿂</w:t>
      </w:r>
      <w:r>
        <w:rPr/>
        <w:t>ⱐ⩸</w:t>
      </w:r>
      <w:r>
        <w:rPr/>
        <w:t>㭂깃䪿嘻塠漱ꍙ䙣顙版怮</w:t>
      </w:r>
      <w:r>
        <w:rPr/>
        <w:t>⡙</w:t>
      </w:r>
      <w:r>
        <w:rPr/>
        <w:t>㠹漪䔹涮攴烍㤲쉳䑋ꥨ㝖뼮</w:t>
      </w:r>
      <w:r>
        <w:rPr/>
        <w:t>⠫</w:t>
      </w:r>
      <w:r>
        <w:rPr/>
        <w:t>湫睭⨭숶㍪숱㠮晙泎䑩䱒䣂쉳冘䞬媵亥뗂洳숣</w:t>
      </w:r>
      <w:r>
        <w:rPr/>
        <w:t>ꤶ</w:t>
      </w:r>
      <w:r>
        <w:rPr/>
        <w:t>䡳婖⮵</w:t>
      </w:r>
      <w:r>
        <w:rPr/>
        <w:t>ⷂ</w:t>
      </w:r>
      <w:r>
        <w:rPr/>
        <w:t>땡䤤祋㷂睙疡牢㵌匰䘯⪡景轑䰯打仂㡲땘땉㭆쎣䝅숰䴪칦㧂촸㉑樺꧎刨⸱医祟쉾顬䲥쉷樣セ깑䥓悱䃂⎥싂땃춻亩縪娤⛂㍀姂놮ꅅ惂栦㪣瑑㧃䙧嘩䍯㷂⥈昦犣礨㜭奉㑶扫◎伤啳쉱긵⯂쉯奀⬹䃂츹嚩䋃</w:t>
      </w:r>
      <w:r>
        <w:rPr/>
        <w:t>⠮</w:t>
      </w:r>
      <w:r>
        <w:rPr/>
        <w:t>㙾奓兮ꥱ䪵佧稽</w:t>
      </w:r>
      <w:r>
        <w:rPr/>
        <w:t>ꥈ</w:t>
      </w:r>
      <w:r>
        <w:rPr/>
        <w:t>㌱沥硸컂㍠挪䨦쵥㕎䂬矂⭈⪬䵩숦勂㡬</w:t>
      </w:r>
      <w:r>
        <w:rPr/>
        <w:t>ꖣ꥾</w:t>
      </w:r>
      <w:r>
        <w:rPr/>
        <w:t>乐㛎檡汚ꥴ圵䁒敱偺栬顳◂㑸쉃禩⥹◃</w:t>
      </w:r>
      <w:r>
        <w:rPr/>
        <w:t>ꤤ</w:t>
      </w:r>
      <w:r>
        <w:rPr/>
        <w:t>栦㩥㫂䅤쉫캱奸汔칫</w:t>
      </w:r>
      <w:r>
        <w:rPr/>
        <w:t>ꦱ</w:t>
      </w:r>
      <w:r>
        <w:rPr/>
        <w:t>敃㝋汾싍㓂칗㐴ꍢ漸迂慔汘䅡檣昮僂祙슬㵪ㅞ惍䘴䁘ꍃ㜮㭟兮䨵</w:t>
      </w:r>
      <w:r>
        <w:rPr/>
        <w:t>ꔩ</w:t>
      </w:r>
      <w:r>
        <w:rPr/>
        <w:t>慏䤰擂⼻⹠㑭⭹컂ㅓ⭱숴矍獺뽊㡙瑬刬꥕␦⿂䔻䑟⬰愩橪顕爥쉕䱈扵燂쉘⩕묯砩当㔩캩⭒慾츯䧂걉睶䄨쵴刭쉥秂⾮䅾쉰䤥⩗쵒땒㮵㥪捠櫂</w:t>
      </w:r>
      <w:r>
        <w:rPr/>
        <w:t>⡁</w:t>
      </w:r>
      <w:r>
        <w:rPr/>
        <w:t>䃂歃椰숭䠻䪻庻ㅸ놩〭숦硋擎䥏䟃넫䐽焩䩦㍣⹇묺欵㨩䜨甫砳묊㖩ꍇ棂䞘捱㔻塗㔹渶</w:t>
      </w:r>
      <w:r>
        <w:rPr/>
        <w:t>ꖱ</w:t>
      </w:r>
      <w:r>
        <w:rPr/>
        <w:t>攻䵧⩚㧍쉭伽⹀呾㡠彀㏂䵴</w:t>
      </w:r>
      <w:r>
        <w:rPr/>
        <w:t>ꕎ</w:t>
      </w:r>
      <w:r>
        <w:rPr/>
        <w:t>奮ꏎ幉䑬瑺뭤땹繆⶘橠妣㡓㛂䤰䙌䞣啇뗂</w:t>
      </w:r>
      <w:r>
        <w:rPr/>
        <w:t>ꕙ</w:t>
      </w:r>
      <w:r>
        <w:rPr/>
        <w:t>䢩汘䐲딴⥫彡녨⹕惂㙀盍걤⍾ㅴ㘷숮歗</w:t>
      </w:r>
      <w:r>
        <w:rPr/>
        <w:t>ꖬ</w:t>
      </w:r>
      <w:r>
        <w:rPr/>
        <w:t>습☨焣㭎</w:t>
      </w:r>
      <w:r>
        <w:rPr/>
        <w:t>ꕬꤰ</w:t>
      </w:r>
      <w:r>
        <w:rPr/>
        <w:t>乢㐣</w:t>
      </w:r>
      <w:r>
        <w:rPr/>
        <w:t>ꕕꤤ☵</w:t>
      </w:r>
      <w:r>
        <w:rPr/>
        <w:t>噬</w:t>
      </w:r>
      <w:r>
        <w:rPr/>
        <w:t>ꕤ</w:t>
      </w:r>
      <w:r>
        <w:rPr/>
        <w:t>ꅯ㤯♗⛂填쵋쉄硈뽾圲塺炩쵸佇</w:t>
      </w:r>
      <w:r>
        <w:rPr/>
        <w:t>⡞</w:t>
      </w:r>
      <w:r>
        <w:rPr/>
        <w:t>겡칑漺潢슥彷䱐坅䩕棂眮桙쉌걏略촱쉨쉗㘲땺卨牣묥橶♩숥쎬쉄┣ꅉ촥䠬㭧瘽熣⫃砷쉵뭟䍩帵䒱쉮ꎵ恠灋歂稥숴䡭갺坙㵖匩⥁⛃⩯</w:t>
      </w:r>
      <w:r>
        <w:rPr/>
        <w:t>ⵑ</w:t>
      </w:r>
      <w:r>
        <w:rPr/>
        <w:t>瘭</w:t>
      </w:r>
      <w:r>
        <w:rPr/>
        <w:t>⡤</w:t>
      </w:r>
      <w:r>
        <w:rPr/>
        <w:t>㜫偭橴縲弳⮩싂婶坹摕길䥴济欣瑂繎㛂⑦</w:t>
      </w:r>
      <w:r>
        <w:rPr/>
        <w:t>ꕟ</w:t>
      </w:r>
      <w:r>
        <w:rPr/>
        <w:t>晨쉹㕭渲캩爸潉塀浆砭㤤㗂쉤瞿㵶埂䊱䈣禥慢칸⬱灹䨴⨮䫂㇂䨤〥煤扔㈣䝴桄狂묵䏂穱䄰⧂</w:t>
      </w:r>
      <w:r>
        <w:rPr/>
        <w:t>ꕠ</w:t>
      </w:r>
      <w:r>
        <w:rPr/>
        <w:t>滂⍹슩䉾婏溏睷䉐⼴獟쉙弪꥚䇂</w:t>
      </w:r>
      <w:r>
        <w:rPr/>
        <w:t>ꕫ</w:t>
      </w:r>
      <w:r>
        <w:rPr/>
        <w:t>ⱙ</w:t>
      </w:r>
      <w:r>
        <w:rPr/>
        <w:t>⺻商㘵⵫딪싂㥣䑮夤皩䥆攷䘣盍䈰ꥭ漤恢숺䡚哎录ꅵ刹㕶ァ癌卫⏂문估쌱桢땮䭪</w:t>
      </w:r>
      <w:r>
        <w:rPr/>
        <w:t>ꤻ</w:t>
      </w:r>
      <w:r>
        <w:rPr/>
        <w:t>搲啶嚏䚘呕眮ッ⼦쉟䬹䟂쉄䴰洱皥㕩╫⩎䉌㥣湠䂣㪥普奄갣곂걄숦슥㠲쉎䪩竂㵗晕䅠쵄頱㭨氥即</w:t>
      </w:r>
      <w:r>
        <w:rPr/>
        <w:t>ⷂ</w:t>
      </w:r>
      <w:r>
        <w:rPr/>
        <w:t>ꌣ轮秂䡉㘻㝒䙙皬楡䗍桚淂䎏杌帲幬㉔繫権㝫磂⹦숸睩녷</w:t>
      </w:r>
      <w:r>
        <w:rPr/>
        <w:t>⡨</w:t>
      </w:r>
      <w:r>
        <w:rPr/>
        <w:t>䭌恸⭗癆㉴剫</w:t>
      </w:r>
      <w:r>
        <w:rPr/>
        <w:t>Ⳃ</w:t>
      </w:r>
      <w:r>
        <w:rPr/>
        <w:t>痂⧂㡬兠뽡刷㵔售卅㪱䝘䕱⧂㜸ꍏ䑔㈷瘯䯂쉱睢꺱橐幊癤䙗䅸䍇睗呗칣䁪䝆㍓䅮</w:t>
      </w:r>
      <w:r>
        <w:rPr/>
        <w:t>ꕵ</w:t>
      </w:r>
      <w:r>
        <w:rPr/>
        <w:t>眸</w:t>
      </w:r>
      <w:r>
        <w:rPr/>
        <w:t>꧂⍴</w:t>
      </w:r>
      <w:r>
        <w:rPr/>
        <w:t>楂</w:t>
      </w:r>
      <w:r>
        <w:rPr/>
        <w:t>ⰺ</w:t>
      </w:r>
      <w:r>
        <w:rPr/>
        <w:t>숳쉎쉀꺱⛂顆㦮캩繕冱揂쉔祧䢩焩恵惂䪩栶걮樲硂睐潪扏⥵㡊婚ꅦ긪搹캿婳庿欳</w:t>
      </w:r>
      <w:r>
        <w:rPr/>
        <w:t>Ⳃ</w:t>
      </w:r>
      <w:r>
        <w:rPr/>
        <w:t>捪奞牗껂窱偭䴭㧂갹쉫♃ꌶ礽欱⏂帽</w:t>
      </w:r>
      <w:r>
        <w:rPr/>
        <w:t>⠮</w:t>
      </w:r>
      <w:r>
        <w:rPr/>
        <w:t>侮</w:t>
      </w:r>
      <w:r>
        <w:rPr/>
        <w:t>ꤲ</w:t>
      </w:r>
      <w:r>
        <w:rPr/>
        <w:t>⽰䙃㑆漣␩</w:t>
      </w:r>
      <w:r>
        <w:rPr/>
        <w:t>ꥒ</w:t>
      </w:r>
      <w:r>
        <w:rPr/>
        <w:t>㐦繋쉌㭍桪䉀頭敦丷䑞㈹畦䵒搴쉕喡奩浌䙁〭╷祾甹枥幔廂䝀䛂숥숥㉋⪩䩹畉꺻습䥬祦㡇塩쉺</w:t>
      </w:r>
      <w:r>
        <w:rPr/>
        <w:t>ꖮ</w:t>
      </w:r>
      <w:r>
        <w:rPr/>
        <w:t>쉞぀⩈숶㥐딷丰烂⥣抩㤪頯⸪甪呂熣剨䗂쉌꥚쉹숺烂幑⽉繡쉀㕄牫浥兺⌊灤슏䉀爣獇俎㒡싂瀵䩭䎩╎䣂位䪏㘪濂쉙溘싂쉁⵶㕬療䥊煃ꅐ擂슩⺣䩍썚䱐潩橞ꅘ⩹㒥썯繯心浐墩烎啟㣂偲歂櫎幬넦䀮睘숬쌨쉆겮⪱潱㠨⥬걨뭘넰⨰憬眱㙰쉦⩶䜺浬䙒㈸슥穊塚䔦呕彟쉱뭉㑒␣甴案쉾䛂卾橄䨯喱冣䀶湢⨤췂畫╊䅺㯍攻枥敂ꍁ囂烂低⬤慳景숽歘玘⥔깐獐湄</w:t>
      </w:r>
      <w:r>
        <w:rPr/>
        <w:t>ⴻ</w:t>
      </w:r>
      <w:r>
        <w:rPr/>
        <w:t>碵╨瑊奧䷂깉硡申╃⭍⾻璻䬯㙉╮쉙⹩㕐煄焫㴦녵</w:t>
      </w:r>
      <w:r>
        <w:rPr/>
        <w:t>⢡</w:t>
      </w:r>
      <w:r>
        <w:rPr/>
        <w:t>䁹勍洤姃뭔揂半㑥䘷긹媩싃廂㍲뭟쉇䭷ㅣ氭曃쉶浮祙牋摾汍捣捆䠳뭡昳䱒㉰┸汫癴ꅔ⽊乣㑾䑐瘶塦歏渫副쉫⽅䨺</w:t>
      </w:r>
      <w:r>
        <w:rPr/>
        <w:t>ꔽ</w:t>
      </w:r>
      <w:r>
        <w:rPr/>
        <w:t>㠺걒咣㑉敞洱䥒</w:t>
      </w:r>
      <w:r>
        <w:rPr/>
        <w:t>⡟</w:t>
      </w:r>
      <w:r>
        <w:rPr/>
        <w:t>磂浘晃슘灵坂⑁灪䪡橸ꍦ㯂挻澘㉡䈳颣숲浏ꍭ넮䱨项偆兀晘⽭⌺碱㍤䤪㘹卪숱䀪悿挬纡楡㩫縺ふ睷輵⩒扦</w:t>
      </w:r>
      <w:r>
        <w:rPr/>
        <w:t>ⵌ</w:t>
      </w:r>
      <w:r>
        <w:rPr/>
        <w:t>彩瑺⿂⩕⑰뽌禘숪㝭畣⒘敆ヂ䠲傩嘫갩쉄け眪㛃憻剬쉾䲣桮忂奈</w:t>
      </w:r>
      <w:r>
        <w:rPr/>
        <w:t>⡕</w:t>
      </w:r>
      <w:r>
        <w:rPr/>
        <w:t>畁⭰㧂㪩摄呌穤穸쉄绎柂塀機䱂乢煶䓃礣〮棂슡ꍔ斮싂쉓頫䌮仂⭞⸴睓禵獲쉉竂朸숤⑙懂슿⭀쉃녓煣煐ㄪ쉣겿䔶㉁㑢⹃䐻뽍걎䩺䷂㵰</w:t>
      </w:r>
      <w:r>
        <w:rPr/>
        <w:t>ꥅ</w:t>
      </w:r>
      <w:r>
        <w:rPr/>
        <w:t>活稨恙㌷焵轱櫂⩘幏숺ㆩ摤ガ숻쉡眻䡡</w:t>
      </w:r>
      <w:r>
        <w:rPr/>
        <w:t>ꤻ</w:t>
      </w:r>
      <w:r>
        <w:rPr/>
        <w:t>걌䥃杺䌲㡒</w:t>
      </w:r>
      <w:r>
        <w:rPr/>
        <w:t>ꤩ</w:t>
      </w:r>
      <w:r>
        <w:rPr/>
        <w:t>䑾②㌫抣砷哂㕓ꍀ</w:t>
      </w:r>
      <w:r>
        <w:rPr/>
        <w:t>ⶩ⩏</w:t>
      </w:r>
      <w:r>
        <w:rPr/>
        <w:t>䘽㭶榥喘斿ꥺ憮䝖㡉䗃⸵⩭뭁뾻뭢飂畔㑣</w:t>
      </w:r>
      <w:r>
        <w:rPr/>
        <w:t>ꕥ</w:t>
      </w:r>
      <w:r>
        <w:rPr/>
        <w:t>玩㉞㉬氣怭慎剋擃匮㝡뇍⭅剆ꅞ쉄썙奪䁢响ꄷ쉤迂曂㐱㓂䈭㏂嫂䰳㭴搯슣㦿숹楣䁩曂싂敬迂攮撮歩迎椩乭䈮</w:t>
      </w:r>
      <w:r>
        <w:rPr/>
        <w:t>ꕲ</w:t>
      </w:r>
      <w:r>
        <w:rPr/>
        <w:t>慳呗来뽊ꥳ</w:t>
      </w:r>
      <w:r>
        <w:rPr/>
        <w:t>⣂</w:t>
      </w:r>
      <w:r>
        <w:rPr/>
        <w:t>쉦松㊱╊</w:t>
      </w:r>
      <w:r>
        <w:rPr/>
        <w:t>ꔯ</w:t>
      </w:r>
      <w:r>
        <w:rPr/>
        <w:t>걈偗厬橠뽲쉳吩䐥</w:t>
      </w:r>
      <w:r>
        <w:rPr/>
        <w:t>ꕭ</w:t>
      </w:r>
      <w:r>
        <w:rPr/>
        <w:t>䁩穐囂㮏걹判扆䅕畺녚㥨깃㙘夷㎬婦⸲⹍硌㵲䧂柂凂쉎쉊扦檵䡘숫奄쉡䨬梣硉毂쉏䌪䥸整橬顧妬〪㑲桙擂䐶넷琪ꎵ顇껂䙔䥟㓂㈊㴨ꆩ傣㈥⻃</w:t>
      </w:r>
      <w:r>
        <w:rPr/>
        <w:t>ꕡ</w:t>
      </w:r>
      <w:r>
        <w:rPr/>
        <w:t>婦値乚놘䠬쉟썅滂参쉔仂</w:t>
      </w:r>
      <w:r>
        <w:rPr/>
        <w:t>ꔱ</w:t>
      </w:r>
      <w:r>
        <w:rPr/>
        <w:t>⢵</w:t>
      </w:r>
      <w:r>
        <w:rPr/>
        <w:t>ㄶ瑨弨㉮㑅匯繈</w:t>
      </w:r>
      <w:r>
        <w:rPr/>
        <w:t>ꦥꔴ</w:t>
      </w:r>
      <w:r>
        <w:rPr/>
        <w:t>係䃂㙄䥗쉃</w:t>
      </w:r>
      <w:r>
        <w:rPr/>
        <w:t>Ⱨ</w:t>
      </w:r>
      <w:r>
        <w:rPr/>
        <w:t>긣斥䝷뭦沩䐨⩆琶䋃숱ꍺ幮セ㞱垿恊儱恾湡橄ꥹ</w:t>
      </w:r>
      <w:r>
        <w:rPr/>
        <w:t>⡮</w:t>
      </w:r>
      <w:r>
        <w:rPr/>
        <w:t>樽乱쌻䑲쉪</w:t>
      </w:r>
      <w:r>
        <w:rPr/>
        <w:t>⢿</w:t>
      </w:r>
      <w:r>
        <w:rPr/>
        <w:t>参䴲䪥⽩䩱牤位겻뽘䧂䌹쎻偬㡯㠤ꥪ摔⍘ヂ桾䝢⑵㶵橷畤⍁쉷䜭㊿穳卡榣뽡兙슘獊ꅋ杳挩乁䐶眥䡢㈵칳䃎겣犿禥匸㜻䁶㩖㠷汔깨朹圶呔긺呮칠婌彪䃂殬⑂뭞䨷ꥦ歋䩊獆偈숰㡲溩㮩㝴Ⓜ嗃ひ촹</w:t>
      </w:r>
      <w:r>
        <w:rPr/>
        <w:t>ꗂ</w:t>
      </w:r>
      <w:r>
        <w:rPr/>
        <w:t>噉컂辱淂㵙숽䁳婬♎뽡磂㡸뗂姂⭆㬺爤㭣禩</w:t>
      </w:r>
      <w:r>
        <w:rPr/>
        <w:t>ꤤ⹐</w:t>
      </w:r>
      <w:r>
        <w:rPr/>
        <w:t>摳ㅕ쉉䍋㥑㊿灎쉋㘷樤䍺䁨㚩瞥쉈ꍐ⥖圴겡偮긦硖䄻爮쉭⚥硎䋂偗쉮㣂䀯牥䘹偪䫂⥕ꍋ噋堭匱쉍机곍Ⓜ</w:t>
      </w:r>
      <w:r>
        <w:rPr/>
        <w:t>ꦘ</w:t>
      </w:r>
      <w:r>
        <w:rPr/>
        <w:t>她窡쉘欶䵣昰捊繆埂曂㚩䌽慑輺쉂╳걏㵎䱔佖</w:t>
      </w:r>
      <w:r>
        <w:rPr/>
        <w:t>ⱕⱫ</w:t>
      </w:r>
      <w:r>
        <w:rPr/>
        <w:t>㷂啃㔴㬨䩶毂숲♳戻桱㩓⹀</w:t>
      </w:r>
      <w:r>
        <w:rPr/>
        <w:t>ⶵ</w:t>
      </w:r>
      <w:r>
        <w:rPr/>
        <w:t>祪⩤疩圳쉦书땕㝕쉃걎䙒숨搷䭰㑰춡扮慣祁묥礯숻⑕㉣琴汗に䪏㢣⽙뭳╏㠨堪숣煑뿂䚡㔯㉅쉪땇慤欴䑍䉗摠㭺⿎䁈⑂唭䅥쉉㩀㭘拂灁</w:t>
      </w:r>
      <w:r>
        <w:rPr/>
        <w:t>꤭</w:t>
      </w:r>
      <w:r>
        <w:rPr/>
        <w:t>㬥彡坰瑺깙㪻㦻歭뽎䯃슘츮䭪쉊輴쉆坠딯佨轮噲輳埂兣嗂䩆〱㔵</w:t>
      </w:r>
      <w:r>
        <w:rPr/>
        <w:t>ꤽ</w:t>
      </w:r>
      <w:r>
        <w:rPr/>
        <w:t>味獖汭䍥秎歞奩⨯摱磂䏂㵹</w:t>
      </w:r>
      <w:r>
        <w:rPr/>
        <w:t>꧂</w:t>
      </w:r>
      <w:r>
        <w:rPr/>
        <w:t>㙲䨣协ㅍ哂컂㧂깰⽨걞⨪숨</w:t>
      </w:r>
      <w:r>
        <w:rPr/>
        <w:t>ⶮ</w:t>
      </w:r>
      <w:r>
        <w:rPr/>
        <w:t>䐳</w:t>
      </w:r>
      <w:r>
        <w:rPr/>
        <w:t>ⱪ</w:t>
      </w:r>
      <w:r>
        <w:rPr/>
        <w:t>氱⽤</w:t>
      </w:r>
      <w:r>
        <w:rPr/>
        <w:t>ⵯ</w:t>
      </w:r>
      <w:r>
        <w:rPr/>
        <w:t>䕟䙯抵⦩썢떻䩋塎湉睯氱꥚䁧♭唷쵀怦㑂</w:t>
      </w:r>
      <w:r>
        <w:rPr/>
        <w:t>ꕾ</w:t>
      </w:r>
      <w:r>
        <w:rPr/>
        <w:t>츸刪灬浈噒砱牃仂쉱炩쉒䳂쉖允弨盂쵔㤪亡쉴勎幮⩚咡쉾⹒婮怱</w:t>
      </w:r>
      <w:r>
        <w:rPr/>
        <w:t>ꗂ꥟</w:t>
      </w:r>
      <w:r>
        <w:rPr/>
        <w:t>⡃⩧</w:t>
      </w:r>
      <w:r>
        <w:rPr/>
        <w:t>㪻爻瘶㜷甬쌯⻂뽔㕚넩瑳쌮⭲䨭痂㝍⒘뽀⥒癵彣幤숵狂슬㙉扡㜱㉆幈洩싃䙠玵뭃뿂湺场썀哂䝗儫㭄㭁偀杗⺱김田媘奋佩㑟弽飂扄獩슘彴ㄫ烂쉹슣쎵憘唰썄</w:t>
      </w:r>
      <w:r>
        <w:rPr/>
        <w:t>ⷂ⨤</w:t>
      </w:r>
      <w:r>
        <w:rPr/>
        <w:t>쉮严夽嚏㙰䵙䩸쉁䀣ꥫ䝎녚灍焮</w:t>
      </w:r>
      <w:r>
        <w:rPr/>
        <w:t>꤫</w:t>
      </w:r>
      <w:r>
        <w:rPr/>
        <w:t>傘</w:t>
      </w:r>
      <w:r>
        <w:rPr/>
        <w:t>ꕵ</w:t>
      </w:r>
      <w:r>
        <w:rPr/>
        <w:t>亮智炡輶捣幬꥖숊껂唩㝟㙙䬪⺘洲⫂</w:t>
      </w:r>
      <w:r>
        <w:rPr/>
        <w:t>ꖩ</w:t>
      </w:r>
      <w:r>
        <w:rPr/>
        <w:t>칪ꍆ╩珂䘽뾮橄땗伨⻂飂樯ꥲ卥⵪潙쉏橭瀽桬瘰䙷⎣㙳佴畫挴呃녹楢㔮ꅡ뽦扟睲䁹啈ꅏ䡾渣煾⧂㕀䈻爤㉘地䍾</w:t>
      </w:r>
      <w:r>
        <w:rPr/>
        <w:t>ꗍ</w:t>
      </w:r>
      <w:r>
        <w:rPr/>
        <w:t>䔭乤彸⺻㩡㪏婩슥ꄽ</w:t>
      </w:r>
      <w:r>
        <w:rPr/>
        <w:t>ⱳ</w:t>
      </w:r>
      <w:r>
        <w:rPr/>
        <w:t>穇轩캵䍰栨䆵煤㩏슏㔣椸䘳</w:t>
      </w:r>
      <w:r>
        <w:rPr/>
        <w:t>꧂</w:t>
      </w:r>
      <w:r>
        <w:rPr/>
        <w:t>瑏椴䱉쉥쉚田⵱䟂儥猷烍捖啴穆㏂싍긭塈䭦</w:t>
      </w:r>
      <w:r>
        <w:rPr/>
        <w:t>Ⳃ</w:t>
      </w:r>
      <w:r>
        <w:rPr/>
        <w:t>슱穉㙊䖻㵆칾瑸辬搯呟숷怲춘眽伫</w:t>
      </w:r>
      <w:r>
        <w:rPr/>
        <w:t>ⱔ</w:t>
      </w:r>
      <w:r>
        <w:rPr/>
        <w:t>䄱爪段ꄩ쉪쉋楄싂⽈⺏⽵禮䧂医䖬彗磂畭㕬呃곂縴㯂瘦潤숱ぺ䧂抿⹫숱걙䠳怤⩞泂轋땲⽠縹⿂媿걳쌰</w:t>
      </w:r>
      <w:r>
        <w:rPr/>
        <w:t>ⲿ</w:t>
      </w:r>
      <w:r>
        <w:rPr/>
        <w:t>문쉉塞坶砻䤮湎桂娴ㄫ䍗㠩扫剏䈦䕕奨獊㐪勂╋ꌦ汓㯂㑲숫⩲卭棍痎栥硌㡥췂㘩慐ㅂ百곂㕆㙅ꅰ歗橖剞</w:t>
      </w:r>
      <w:r>
        <w:rPr/>
        <w:t>ꦿ</w:t>
      </w:r>
      <w:r>
        <w:rPr/>
        <w:t>乧⎱癖㈮㙬倲湳刮㥀乃컂哂嗂䴹晩湟捋樲䱁⹺䑟㢻怭䐭쉲风䢬獇歃犩숱摑楾땭欣䁳뮻⬩凂迍煄婅⯂뽖쉓潩숭ꍹ쉂㢿慊䉨쉲╋</w:t>
      </w:r>
      <w:r>
        <w:rPr/>
        <w:t>⠲</w:t>
      </w:r>
      <w:r>
        <w:rPr/>
        <w:t>㖘촱㯍忎╚幒⵱떱⤥䕢깆凎桏ㄹ⹾숰䅈彧曂埂㣂犥㵊嫂㜹넮㪡㮏䮩癋䑥</w:t>
      </w:r>
      <w:r>
        <w:rPr/>
        <w:t>ⶏ</w:t>
      </w:r>
      <w:r>
        <w:rPr/>
        <w:t>쉀轭䝲塷父浞彫䑩渵揂削╈⯂冩㞩䝺䴪弨쉫瘻溮恆쉋圥桸䵀壂怴㙬咩</w:t>
      </w:r>
      <w:r>
        <w:rPr/>
        <w:t>ꕧ☦</w:t>
      </w:r>
      <w:r>
        <w:rPr/>
        <w:t>ぐ</w:t>
      </w:r>
      <w:r>
        <w:rPr/>
        <w:t>ⷎ</w:t>
      </w:r>
      <w:r>
        <w:rPr/>
        <w:t>㵦╅恦䈩긣なㄻ⽲슱祒係䙍䮩顔㨨䑶슡浾</w:t>
      </w:r>
      <w:r>
        <w:rPr/>
        <w:t>ꤲ</w:t>
      </w:r>
      <w:r>
        <w:rPr/>
        <w:t>㝹奁䩷ꥥ곂氶楷氬䛎䉟䄬祁㜤佇瘨땚哎憩䝋潳为窏升剋爨쉈轾甪辩㍂眩ꌰ剦乎ꄯ眳ㅙ숺㏂싂䑤쉒</w:t>
      </w:r>
      <w:r>
        <w:rPr/>
        <w:t>ⱍ</w:t>
      </w:r>
      <w:r>
        <w:rPr/>
        <w:t>偉슮⽰껎㑃䭤敳祏쎣㘷䞣怤䆘숪싂슻㖣</w:t>
      </w:r>
      <w:r>
        <w:rPr/>
        <w:t>ⴶ</w:t>
      </w:r>
      <w:r>
        <w:rPr/>
        <w:t>嘰剄⭮쉅䖮卉祊㷂塡䆻⭯檵슮樶䉔▱썁癐㭢싂⭋盂典剨컂燂䭧췎祦塷촲숸쉑摌㖩캱湐⭫稲뼱伺ね쵟쉔愪湎晾䲩⍰␵⭄丳㙐剬拂偭땅揂慧쉶䑀♂䉁뭉悩灰愶</w:t>
      </w:r>
      <w:r>
        <w:rPr/>
        <w:t>ⱹ</w:t>
      </w:r>
      <w:r>
        <w:rPr/>
        <w:t>婹䑹㝤⑋</w:t>
      </w:r>
      <w:r>
        <w:rPr/>
        <w:t>Ⱳ</w:t>
      </w:r>
      <w:r>
        <w:rPr/>
        <w:t>㮮⥋䁍湗뾮㠪喣㒬刭숱祒偗㑦㭤煢숩숽</w:t>
      </w:r>
      <w:r>
        <w:rPr/>
        <w:t>ꗃ</w:t>
      </w:r>
      <w:r>
        <w:rPr/>
        <w:t>䕌⭧䅰䝅⽐縪촺䛂坵䙔</w:t>
      </w:r>
      <w:r>
        <w:rPr/>
        <w:t>⡡</w:t>
      </w:r>
      <w:r>
        <w:rPr/>
        <w:t>稊獟潏╂梩㞬娮䩐幟塖䩐⭫恳</w:t>
      </w:r>
      <w:r>
        <w:rPr/>
        <w:t>ꔥ</w:t>
      </w:r>
      <w:r>
        <w:rPr/>
        <w:t>卥쉦슩꺵싍汮⍒枥恕싂楎擂坍</w:t>
      </w:r>
      <w:r>
        <w:rPr/>
        <w:t>⡅</w:t>
      </w:r>
      <w:r>
        <w:rPr/>
        <w:t>싂䱑땹⑰썕㉩〱⑌䙰땀</w:t>
      </w:r>
      <w:r>
        <w:rPr/>
        <w:t>⣂</w:t>
      </w:r>
      <w:r>
        <w:rPr/>
        <w:t>䚬参煏쉄媿竂㍥┴⩑</w:t>
      </w:r>
      <w:r>
        <w:rPr/>
        <w:t>ⰰ</w:t>
      </w:r>
      <w:r>
        <w:rPr/>
        <w:t>㟂ꍔ甪쉇弹⨽컍䙾㭠칓뗂梩畄쉩䡰琥睊嚣딥敇䭈㣂啙睤ィ稦</w:t>
      </w:r>
      <w:r>
        <w:rPr/>
        <w:t>ꕏ</w:t>
      </w:r>
      <w:r>
        <w:rPr/>
        <w:t>㵰썵䛂싂摘깥④㍋슥印卉㈽긣쉠抮캏䩋쵫朴ご슩样</w:t>
      </w:r>
      <w:r>
        <w:rPr/>
        <w:t>ⱏ</w:t>
      </w:r>
      <w:r>
        <w:rPr/>
        <w:t>窡啹⫂䘬凂帳㡕湫㍙迂ꅟ泎갥濂슘佂</w:t>
      </w:r>
      <w:r>
        <w:rPr/>
        <w:t>ꖱ</w:t>
      </w:r>
      <w:r>
        <w:rPr/>
        <w:t>䰹䀬숻꺿绂⏂쉭쉈挪䱢䦮冿杄</w:t>
      </w:r>
      <w:r>
        <w:rPr/>
        <w:t>ꤱ</w:t>
      </w:r>
      <w:r>
        <w:rPr/>
        <w:t>䠨轥⛂䜫䷂땰柎漬瞮땚摪⥆檵걢깍潕恾究噵淂䱶収䭫</w:t>
      </w:r>
      <w:r>
        <w:rPr/>
        <w:t>⡯</w:t>
      </w:r>
      <w:r>
        <w:rPr/>
        <w:t>䓂昺쉞⿂轙</w:t>
      </w:r>
      <w:r>
        <w:rPr/>
        <w:t>ꔳ</w:t>
      </w:r>
      <w:r>
        <w:rPr/>
        <w:t>슱獊䷂☨쉄㍺汭煕</w:t>
      </w:r>
      <w:r>
        <w:rPr/>
        <w:t>⠳</w:t>
      </w:r>
      <w:r>
        <w:rPr/>
        <w:t>産呕⽑䐳쏎ꥮ橺捎欣쵬內⩪牔爺䁆⩐⩙깾瑣摲믂ꌴ숲啠穄据䥷䜷쌱愥彅儱䥊䌺圲◂컂⩓瞘㙌値奉瓍夯ꍭ㢬䩳恺뮘숴</w:t>
      </w:r>
      <w:r>
        <w:rPr/>
        <w:t>Ⱖ</w:t>
      </w:r>
      <w:r>
        <w:rPr/>
        <w:t>뮘䙌쉪怺䬱쉰쏂佐竂⍖伨犱ꍖ頷匭ㄺ갻⩵㕕瘩쉕슿뽱⥰䁘盎⎏쉕㊵숱㙙穳㩇ꅓ⨣佨⹭洮搰䷍㵺䕆⹦偗唰庘也景⩆㕚㍾ꥧ㥲㮻嗂㦥ㄱ䝊⴮㏂䎡婡ꥴ쵁穄䍇玡</w:t>
      </w:r>
      <w:r>
        <w:rPr/>
        <w:t>⡖</w:t>
      </w:r>
      <w:r>
        <w:rPr/>
        <w:t>䩷⽺㢩辥䐹擂卧싂⍪戤ꍆ껂┵⮏䩮揂ꄦ㕴䴦䑊칒穋쵩喩갽쉧츱치걟励䵘迂떵ꆻ吴춡╁唱뽟䉍⪵啴桱庱参쉈扙㗂숨숳㮬㉓</w:t>
      </w:r>
      <w:r>
        <w:rPr/>
        <w:t>ꤵ</w:t>
      </w:r>
      <w:r>
        <w:rPr/>
        <w:t>㗎瑭氲攵繮뽀䝡杒昦睢き䩒쉰</w:t>
      </w:r>
      <w:r>
        <w:rPr/>
        <w:t>ꤽ</w:t>
      </w:r>
      <w:r>
        <w:rPr/>
        <w:t>쵍</w:t>
      </w:r>
      <w:r>
        <w:rPr/>
        <w:t>ꥉ</w:t>
      </w:r>
      <w:r>
        <w:rPr/>
        <w:t>싎쌥䑭䒣ꥪ惂洽䫂渴欬婷穅㦵畤쉘轗쉺磃㑤繪⍟쉯潍녧獺橏㬬␹⨯湥氫昣뽄땋䡳縷氵촽</w:t>
      </w:r>
      <w:r>
        <w:rPr/>
        <w:t>ⱗ</w:t>
      </w:r>
      <w:r>
        <w:rPr/>
        <w:t>䘲쉎쉱쉵⥸硴㒥沘癥厡⥦숯싂쉠䕀㙵㫂㕧䥠潄╈ꍥ磍榩恬⍸䕰疻卮⩤欶쉇䡕瞿挳䍅䐣祴⩀潑浨䫂皩婫ꄺ㭭櫂㖻湢ꄣ뽗㕑ꅎ촽浓竂쉙㥯╤㘴ァ涩뼵津쌲</w:t>
      </w:r>
      <w:r>
        <w:rPr/>
        <w:t>ⵈ</w:t>
      </w:r>
      <w:r>
        <w:rPr/>
        <w:t>뭲㍶㩈䀶䳂欦⥫灤㵂⎩쉤갪쵱</w:t>
      </w:r>
      <w:r>
        <w:rPr/>
        <w:t>⠪</w:t>
      </w:r>
      <w:r>
        <w:rPr/>
        <w:t>䪡畣䉲坏桶啉슣浹츷圭㣂㑪ㅫ◂壂硵싂乒桵砪嗎呦땑獖潑땈曂炡甤䙷欪瑘쉢顩㉶檘愊⤬䛂쉐湠⽇쌨瑨⪡ㅐ慇䙪뭥⒥慀喘猵⨱⛂䱫</w:t>
      </w:r>
      <w:r>
        <w:rPr/>
        <w:t>ⴻ</w:t>
      </w:r>
      <w:r>
        <w:rPr/>
        <w:t>听</w:t>
      </w:r>
      <w:r>
        <w:rPr/>
        <w:t>ⱥ</w:t>
      </w:r>
      <w:r>
        <w:rPr/>
        <w:t>卪쉧盂⹱砵㵵別⭤⹊숮쉆潑䑬꺬䅳泂⩸搨恚妘㡞ꅑ幍뭎唤ꥡ⑏䛂绂稯竂轧깍婪</w:t>
      </w:r>
      <w:r>
        <w:rPr/>
        <w:t>꥟</w:t>
      </w:r>
      <w:r>
        <w:rPr/>
        <w:t>煸決湞乃婡䅧昨爥㡑䴶䵞⍖㕆䧂뭑奊扉쉣摨彪䑎穴⭆쉥瘶憻</w:t>
      </w:r>
      <w:r>
        <w:rPr/>
        <w:t>ꥑ</w:t>
      </w:r>
      <w:r>
        <w:rPr/>
        <w:t>兲㆘쉉䘸쉑쉲瑉뽊⥠䱨捾婩䈸佨䂣繓땓柂㦮┸쉭嫎愹坥栥㥂橀奸堬㪩彂㬷㑯琦⥦䕓㒏䜪硘쉳伽⮏㭞奌榥뇂并慇㓂楇뾮</w:t>
      </w:r>
      <w:r>
        <w:rPr/>
        <w:t>꧂</w:t>
      </w:r>
      <w:r>
        <w:rPr/>
        <w:t>쉕泂璘䔴숺敒⩠歰⦘⍨䈸䕹㩳秂㖡</w:t>
      </w:r>
      <w:r>
        <w:rPr/>
        <w:t>Ⱚ</w:t>
      </w:r>
      <w:r>
        <w:rPr/>
        <w:t>䴥䌤䣂㝖燂쉩</w:t>
      </w:r>
      <w:r>
        <w:rPr/>
        <w:t>Ⳃ⑀</w:t>
      </w:r>
      <w:r>
        <w:rPr/>
        <w:t>䄺싂땯䝅䗂塈</w:t>
      </w:r>
      <w:r>
        <w:rPr/>
        <w:t>⢱</w:t>
      </w:r>
      <w:r>
        <w:rPr/>
        <w:t>뭷쉇匵燂飂煠帣盂⽙䎬危습硟㍺婡걲湫偃捸췎丯猳怪䈯嫂ㅇ숲▬쉖嘯쉱䌱</w:t>
      </w:r>
      <w:r>
        <w:rPr/>
        <w:t>ꖡ</w:t>
      </w:r>
      <w:r>
        <w:rPr/>
        <w:t>恪䒡䆩幕乶숺╩쵆啁穒硐싂离䱙⨤㡊块判䲩歰⹡䥴䈪畣焦</w:t>
      </w:r>
      <w:r>
        <w:rPr/>
        <w:t>Ⱚ</w:t>
      </w:r>
      <w:r>
        <w:rPr/>
        <w:t>湄ꥱ䱞␭璏깖</w:t>
      </w:r>
      <w:r>
        <w:rPr/>
        <w:t>ꤷ</w:t>
      </w:r>
      <w:r>
        <w:rPr/>
        <w:t>书䱋㊱捙땯뭹쉸牾䖵ㆻ歴伹䌳쉉擂噔䚣禩㫃㈤쉍싂瓂竂쉮䙇積숯截䒱⬭ꄪ頦䴽眹⩊⯂칏ꥮ⛎慟丱䫂矂슱쉀戦숷殮呞쉷憩깭䶿婟硕竍㗂촨⼫</w:t>
      </w:r>
      <w:r>
        <w:rPr/>
        <w:t>⢥</w:t>
      </w:r>
      <w:r>
        <w:rPr/>
        <w:t>炥洵斏싂潍쉹숹䍕轪㍹⭞쉟硉㙇乖⒩攥</w:t>
      </w:r>
      <w:r>
        <w:rPr/>
        <w:t>ꗂ</w:t>
      </w:r>
      <w:r>
        <w:rPr/>
        <w:t>轤㭇쉯烂뮩塷</w:t>
      </w:r>
      <w:r>
        <w:rPr/>
        <w:t>ⵔ</w:t>
      </w:r>
      <w:r>
        <w:rPr/>
        <w:t>숱沵㥊⪏繥欥</w:t>
      </w:r>
      <w:r>
        <w:rPr/>
        <w:t>ꕹ</w:t>
      </w:r>
      <w:r>
        <w:rPr/>
        <w:t>싃禩甮쉧䁯⮥报桎係煭眺梏䍟䝚㥆쉦繘绂ꏂ㥡ㅓ煷⨶甴㣃쉷곂</w:t>
      </w:r>
      <w:r>
        <w:rPr/>
        <w:t>ꤥ</w:t>
      </w:r>
      <w:r>
        <w:rPr/>
        <w:t>繺⚡쉨嘴쉆䅄㩅쉐쉙숣浭쵐䈳癚扢㈭</w:t>
      </w:r>
      <w:r>
        <w:rPr/>
        <w:t>Ⲭ</w:t>
      </w:r>
      <w:r>
        <w:rPr/>
        <w:t>㧂噄畨䝅⹀旃余乐⹒睓ꄮ犮ぬ</w:t>
      </w:r>
      <w:r>
        <w:rPr/>
        <w:t>ⷂ⍭</w:t>
      </w:r>
      <w:r>
        <w:rPr/>
        <w:t>䈰</w:t>
      </w:r>
      <w:r>
        <w:rPr/>
        <w:t>ⴻ</w:t>
      </w:r>
      <w:r>
        <w:rPr/>
        <w:t>숰䌻椴</w:t>
      </w:r>
      <w:r>
        <w:rPr/>
        <w:t>ⵎ</w:t>
      </w:r>
      <w:r>
        <w:rPr/>
        <w:t>⡵⤨</w:t>
      </w:r>
      <w:r>
        <w:rPr/>
        <w:t>婲╷</w:t>
      </w:r>
      <w:r>
        <w:rPr/>
        <w:t>Ⱚ</w:t>
      </w:r>
      <w:r>
        <w:rPr/>
        <w:t>枿摗㥬皩帮廂쉖␽쉰䤴쉀</w:t>
      </w:r>
      <w:r>
        <w:rPr/>
        <w:t>ꦬ⪩</w:t>
      </w:r>
      <w:r>
        <w:rPr/>
        <w:t>祦旃湅潠硬典攷㔪氬さ㣂个瑐</w:t>
      </w:r>
      <w:r>
        <w:rPr/>
        <w:t>ꔸ</w:t>
      </w:r>
      <w:r>
        <w:rPr/>
        <w:t>䈩欺仍旎ꍹ䭓牃⏂숵</w:t>
      </w:r>
      <w:r>
        <w:rPr/>
        <w:t>ꔬ</w:t>
      </w:r>
      <w:r>
        <w:rPr/>
        <w:t>の浙ꥱ轴扞䅧勂꥘橥䩪㚵⫂㩓䱷绂㑥♚根㠷⭊㝧숪濂瘯⑘䭰䩓┹否㊬긹倵幑奧塢戵㉾䃍</w:t>
      </w:r>
      <w:r>
        <w:rPr/>
        <w:t>ꥎ╃</w:t>
      </w:r>
      <w:r>
        <w:rPr/>
        <w:t>䍤煅⧂䬸砫幩澻䰮싃䝩쉒廂㜺뭮䩁♬㨩쉵ㅴ䅆숦㡺滎湲単焻땪⦡㩠均</w:t>
      </w:r>
      <w:r>
        <w:rPr/>
        <w:t>Ⲯ</w:t>
      </w:r>
      <w:r>
        <w:rPr/>
        <w:t>剞쉕稪剱椦啌䘊⹶쉋栨䵪塣䫂쵞睶㭯䆻䑭䙒䥹숩䭠参㣍쉹湄桓㨮놩敄搳礮땴⭥䡘㑡㧂칩䱩싂滂欫숵䭗六太쌬浰䜽䦵樭甮⦥灾ㅧ</w:t>
      </w:r>
      <w:r>
        <w:rPr/>
        <w:t>Ɽ</w:t>
      </w:r>
      <w:r>
        <w:rPr/>
        <w:t>灍䌲㘰걩怨⵬喩墻㶻剾䨯묥㕋淂⽂〣捵嚩囂㇂婋竂燃殮♊♵捫坢娳⮿䵮</w:t>
      </w:r>
      <w:r>
        <w:rPr/>
        <w:t>ⵇ╣ꤨ</w:t>
      </w:r>
      <w:r>
        <w:rPr/>
        <w:t>縵廃優窩䡑狂永琪椻썖幾⻂剤眣♓쉒毂兦墏쉸杁浄䲩畳⫂侵繑楥凂栽쉢㜯䘹係搽幡쏂䜲걩ꍎ彖セ捎䡂穮䱢䍋㜮摴⫂繒숻儰㵂⩾坌㍷㝚㡙灗䤭습쉌싂⬶椤淂䴫㗂⶘睲澣づ惂濂</w:t>
      </w:r>
      <w:r>
        <w:rPr/>
        <w:t>ꔴ</w:t>
      </w:r>
      <w:r>
        <w:rPr/>
        <w:t>뭮栨兄</w:t>
      </w:r>
      <w:r>
        <w:rPr/>
        <w:t>ⱑ</w:t>
      </w:r>
      <w:r>
        <w:rPr/>
        <w:t>䜷伶⪵嗂塅扇䁳淎㥮䚥涱瘵깞潡칭⽍☹</w:t>
      </w:r>
      <w:r>
        <w:rPr/>
        <w:t>⵰</w:t>
      </w:r>
      <w:r>
        <w:rPr/>
        <w:t>숹㊘祮丵别⎬숰묶穨䙶槂숣㜸楧瑦噐摟</w:t>
      </w:r>
      <w:r>
        <w:rPr/>
        <w:t>⡓</w:t>
      </w:r>
      <w:r>
        <w:rPr/>
        <w:t>ꅈ꺣㔤轶</w:t>
      </w:r>
      <w:r>
        <w:rPr/>
        <w:t>Ȿ</w:t>
      </w:r>
      <w:r>
        <w:rPr/>
        <w:t>氵浀硓쉳手噩</w:t>
      </w:r>
      <w:r>
        <w:rPr/>
        <w:t>ⱗ⦣</w:t>
      </w:r>
      <w:r>
        <w:rPr/>
        <w:t>帳媥䑂㫂硕䵘轟㔴</w:t>
      </w:r>
      <w:r>
        <w:rPr/>
        <w:t>ꦮ</w:t>
      </w:r>
      <w:r>
        <w:rPr/>
        <w:t>偸⌴ꍃ倱쉉没⥸橐긯깷矂⼦澡꥾畬汮桟幔싂㕷哂쉬㔮剖㒏뭞</w:t>
      </w:r>
      <w:r>
        <w:rPr/>
        <w:t>Ⳃ</w:t>
      </w:r>
      <w:r>
        <w:rPr/>
        <w:t>含☭㢱땦剚</w:t>
      </w:r>
      <w:r>
        <w:rPr/>
        <w:t>⠫</w:t>
      </w:r>
      <w:r>
        <w:rPr/>
        <w:t>쉍繎䲩噅煆䤥䍧䓂ㅓ㨣楢깚煔㵯⩨㉰桚⬦⼪♉묻才攺㯂</w:t>
      </w:r>
      <w:r>
        <w:rPr/>
        <w:t>ꕇ</w:t>
      </w:r>
      <w:r>
        <w:rPr/>
        <w:t>祂䅡뭀䮘뼱◂睰喡䴻䵎숶숬숪䦘偤噌潚썳䩍⹘兪쉕咮睪䬫넸抻嫃⑰㉋纡慣偠噸䐬</w:t>
      </w:r>
      <w:r>
        <w:rPr/>
        <w:t>⠷</w:t>
      </w:r>
      <w:r>
        <w:rPr/>
        <w:t>䯂싂繣뽉爤淂䁙쏍䝓㗂꺬杚</w:t>
      </w:r>
      <w:r>
        <w:rPr/>
        <w:t>ⵑ</w:t>
      </w:r>
      <w:r>
        <w:rPr/>
        <w:t>轸敒숶擂</w:t>
      </w:r>
      <w:r>
        <w:rPr/>
        <w:t>꧂</w:t>
      </w:r>
      <w:r>
        <w:rPr/>
        <w:t>炩参杊䥯숴灨䥺䣂슱췂唣⥫㈳㢻洫暻쉃ꇂ쉏楓걂堥迂㇂兴塯䧂뼴掩㤱㭗棂娭吲磃㍾爷㉊⫂婵숮</w:t>
      </w:r>
      <w:r>
        <w:rPr/>
        <w:t>꧂</w:t>
      </w:r>
      <w:r>
        <w:rPr/>
        <w:t>瀽쉩晧煥㵐帶⩋轍敺佘땋挷曂쉹珂慩䜪䨵</w:t>
      </w:r>
      <w:r>
        <w:rPr/>
        <w:t>ⱞ</w:t>
      </w:r>
      <w:r>
        <w:rPr/>
        <w:t>收浾ꎡ攬卍⻂뭲썥媵㦱歲䢩슩婕쉐⩠㝊姂䋂晙</w:t>
      </w:r>
      <w:r>
        <w:rPr/>
        <w:t>ⰴ</w:t>
      </w:r>
      <w:r>
        <w:rPr/>
        <w:t>扩썁⒵塴堷㶵摣奵㨹⺻뽉幕</w:t>
      </w:r>
      <w:r>
        <w:rPr/>
        <w:t>꧂</w:t>
      </w:r>
      <w:r>
        <w:rPr/>
        <w:t>쉊䄽揂싂⍗쉶㢩㵪䎏䧂ざ⩟⩯摂輵㚏싂쌫㴸䃍぀쉯母䀵</w:t>
      </w:r>
      <w:r>
        <w:rPr/>
        <w:t>⢩</w:t>
      </w:r>
      <w:r>
        <w:rPr/>
        <w:t>ꄱ╙矍题ꥷ槂丩숳兦瀷⵵⑟㈩㩎あ侱愻㉬摐쉊燎ꥱ吪⿍匯汑頵싂䧍䓎</w:t>
      </w:r>
      <w:r>
        <w:rPr/>
        <w:t>ꕐ</w:t>
      </w:r>
      <w:r>
        <w:rPr/>
        <w:t>䤥㠱儳䍋幾商⤵栩쉬⭓䜩碱榡窏慑景䑃汱㩞䊿㩱刪扙䁪扂眪䉅眊㖩뿂싂擂攤楅䜲穚䡁뽫潰婭㉠㨶橧긱搬奠畾</w:t>
      </w:r>
      <w:r>
        <w:rPr/>
        <w:t>ⱈ</w:t>
      </w:r>
      <w:r>
        <w:rPr/>
        <w:t>唤㭵帯㣂⵱㞩咮쎬</w:t>
      </w:r>
      <w:r>
        <w:rPr/>
        <w:t>ꗂ꧂</w:t>
      </w:r>
      <w:r>
        <w:rPr/>
        <w:t>塨ꆵ扇㨴棃슘倸䉠彍辻䅕</w:t>
      </w:r>
      <w:r>
        <w:rPr/>
        <w:t>ꥆ</w:t>
      </w:r>
      <w:r>
        <w:rPr/>
        <w:t>玩⬶儦ꅞ漽숱숤뭣轗癀佥竂㠹杵櫍쉋㉚憩㥦兊啱ヂ㠺㬶싍枬쉴춣⑄걭⴩䡚쉭辻撵㴯㙓쉭横礦搷숽啲㇂춻╌䳂⥎䙩彷搳㭹輣轳㔵敎녢㍈쉱㡂뽖녓䁌婟䑪幄숸ガ⬤</w:t>
      </w:r>
      <w:r>
        <w:rPr/>
        <w:t>⠱</w:t>
      </w:r>
      <w:r>
        <w:rPr/>
        <w:t>췂爤楈⍋妣ㆻ</w:t>
      </w:r>
      <w:r>
        <w:rPr/>
        <w:t>ꖩꤲ</w:t>
      </w:r>
      <w:r>
        <w:rPr/>
        <w:t>扮倩◂⍗㬬㕢飂勂쉈쉤搫啂⽮⚬瀫㙆㍲㉣녅㡟檩究땕⭅片䉤쉵쉅亩⬵䯂습砤䌦╗㷂癌幪凍㝆噪䏂⍱盂䐣㩩㶵桴㇂ぇ䴳</w:t>
      </w:r>
      <w:r>
        <w:rPr/>
        <w:t>ꖘ</w:t>
      </w:r>
      <w:r>
        <w:rPr/>
        <w:t>㠱䦘炥넱䉖ꍮ⬫쉴祡䉺┰へ畄皵䍏</w:t>
      </w:r>
      <w:r>
        <w:rPr/>
        <w:t>⡉</w:t>
      </w:r>
      <w:r>
        <w:rPr/>
        <w:t>ꗎ</w:t>
      </w:r>
      <w:r>
        <w:rPr/>
        <w:t>䓂ꍀ⽥歑썣䅓ꍐ顢燂姂活깳㥾啥坄㮿復뭉㩢ꅞ砩婑䡆䱨搩堮䥈뼹灈棂㵱쉀⯎㘴䕥</w:t>
      </w:r>
      <w:r>
        <w:rPr/>
        <w:t>ⱆ</w:t>
      </w:r>
      <w:r>
        <w:rPr/>
        <w:t>㎏䆡</w:t>
      </w:r>
      <w:r>
        <w:rPr/>
        <w:t>ⴳ</w:t>
      </w:r>
      <w:r>
        <w:rPr/>
        <w:t>䊬㇂☻㝋쎥禬ㄥ㌵㭔╟㡓뽄槂䩸썌䫂뼺싂㵪⼯燂쌷濍䴴쉖쉶</w:t>
      </w:r>
      <w:r>
        <w:rPr/>
        <w:t>ⵠ⍓⪻</w:t>
      </w:r>
      <w:r>
        <w:rPr/>
        <w:t>穩㈯稵⥣椺쌵䶻䑘䩯坢㶻楆噄㉳쉺칡畯⩥煹⿂䝢睫</w:t>
      </w:r>
      <w:r>
        <w:rPr/>
        <w:t>ⵏ</w:t>
      </w:r>
      <w:r>
        <w:rPr/>
        <w:t>춱瑞嚬ㄦ숽偾顏습婷砰ꅤ⶘╞㉇㨱숪╒戹杊犣⹚惂䙘浓㘵ꄥ卺딭땗捸▏拎습䅒烎晇碥㮥厣樽숥㬸眣뽁梩⑮塀傻쉎煦乙炮拂</w:t>
      </w:r>
      <w:r>
        <w:rPr/>
        <w:t>⠨</w:t>
      </w:r>
      <w:r>
        <w:rPr/>
        <w:t>쉏뭟슮繆쵟쉠戵⛂썈쉲偷㓂쉹</w:t>
      </w:r>
      <w:r>
        <w:rPr/>
        <w:t>ꦩ</w:t>
      </w:r>
      <w:r>
        <w:rPr/>
        <w:t>匴슥䱐⨫汔㝔䩍牠뗃㡃쉌佤爪橒泍关촵䴰煳⥦湺</w:t>
      </w:r>
      <w:r>
        <w:rPr/>
        <w:t>ꤻ</w:t>
      </w:r>
      <w:r>
        <w:rPr/>
        <w:t>㶩␩쉍桊ꌽ䙏頹栫츶⼶숷ꥵ㈴갴湨䭰剅⬭슿䦥㒮䊩☸硺悏</w:t>
      </w:r>
      <w:r>
        <w:rPr/>
        <w:t>ⵗ</w:t>
      </w:r>
      <w:r>
        <w:rPr/>
        <w:t>䙱ば塉爲恑晟敌扚畩⨽个㍮땯숴瀦슡挮竂䇂唣㑦썾⬳晥▱슱炡㭗⨳浞余⬷䃂慣⚩癪녴촨䥙砺佰飂꺩⤪倷ꥠ칡䁷기敇䋍䍱睖䫂぀䤱全땗</w:t>
      </w:r>
      <w:r>
        <w:rPr/>
        <w:t>ⵞ</w:t>
      </w:r>
      <w:r>
        <w:rPr/>
        <w:t>ꅠ㉎슏痂녷彫慸湆䙕䍌䭭꥘飃깅圩礵㝹쉑浦䑺恏佇䉺䕫㝵獖</w:t>
      </w:r>
      <w:r>
        <w:rPr/>
        <w:t>⢥</w:t>
      </w:r>
      <w:r>
        <w:rPr/>
        <w:t>䶘䷂睃ꄸ슮숽彏䘱兎쉬숦쉬꥞堲牾偨ㅃ䑋瞱婖歗걞溮㭀䅘戲頨땕쉆숊갣穰슏眷癶睪儭䮥楤硇祄䵢佐猶䉊辩㤩䘪顒恉凂숪⨸䬴뾿⥆⩓婩쉖焴昬扤썹轙䡠夯慔䖣爻</w:t>
      </w:r>
      <w:r>
        <w:rPr/>
        <w:t>ⱒ</w:t>
      </w:r>
      <w:r>
        <w:rPr/>
        <w:t>倦剫彎啺灉㓂礦┦硘쉖獆㌦㡷㬴䞿쉃え싎</w:t>
      </w:r>
      <w:r>
        <w:rPr/>
        <w:t>⡙</w:t>
      </w:r>
      <w:r>
        <w:rPr/>
        <w:t>숪땠瘰奇☽ㄪ捰</w:t>
      </w:r>
      <w:r>
        <w:rPr/>
        <w:t>ꥌ꧂</w:t>
      </w:r>
      <w:r>
        <w:rPr/>
        <w:t>竂䕘䠣쉔丹べ轷</w:t>
      </w:r>
      <w:r>
        <w:rPr/>
        <w:t>Ⳃ</w:t>
      </w:r>
      <w:r>
        <w:rPr/>
        <w:t>䪥⽴䷂繘ㅔ䴴쉥쉁喬숫슬쉶侬坓쉧欨⤵䨵숲따漹⥉촹쉫榣쉆勂촩ꍱ쉭汦乃朴쉞㎣⹌슡떘㕰⥅湩땱呚䳂桹沩㝋딬㡮⑥㑩摓쉰奢쉌㠰䱂슬䥖⥈깒轆颵䄽䌲</w:t>
      </w:r>
      <w:r>
        <w:rPr/>
        <w:t>ꕟ</w:t>
      </w:r>
      <w:r>
        <w:rPr/>
        <w:t>䘥</w:t>
      </w:r>
      <w:r>
        <w:rPr/>
        <w:t>⠬</w:t>
      </w:r>
      <w:r>
        <w:rPr/>
        <w:t>䕵懍眭幟䩎쉫뽶瑏亏쉧幑繬牕抮촪债</w:t>
      </w:r>
      <w:r>
        <w:rPr/>
        <w:t>ꤻ</w:t>
      </w:r>
      <w:r>
        <w:rPr/>
        <w:t>櫂䱉䍤㜪嚿䊩㍕숣⸦䅗⫂拃䁫⩴攩䓂ꍐ焪ꅖ兢帪㩇䙾뗂灳係쉷獠䥨摭睾⎱掘恾㍖彐え⵺䅑㞵</w:t>
      </w:r>
      <w:r>
        <w:rPr/>
        <w:t>⡣⑅</w:t>
      </w:r>
      <w:r>
        <w:rPr/>
        <w:t>砥␥洭㩉䯂쵘떏⦏挭㏂쵧济㑓摏쵇䨽帱䡌</w:t>
      </w:r>
      <w:r>
        <w:rPr/>
        <w:t>ꗍ</w:t>
      </w:r>
      <w:r>
        <w:rPr/>
        <w:t>㗍녟晣ッ歩割뼳뽇㤱㛂</w:t>
      </w:r>
      <w:r>
        <w:rPr/>
        <w:t>ꕈ▣</w:t>
      </w:r>
      <w:r>
        <w:rPr/>
        <w:t>촪䭂窣ㄬ楌⍓凂䚵쉅㬨츣幵輰珂䕧爴㛂啳啕爦冬繵务⭎뭰縵捐婚슬䭄쵇睶ノ猣⧃⥃䩟浘⌫愹没촮숵곂㭨倥ぎ幘칮潞瑮橢䵪桷䅧췂儵猵睈㙰컂썡⌨頩㔪啷楨旂</w:t>
      </w:r>
      <w:r>
        <w:rPr/>
        <w:t>ꔷ</w:t>
      </w:r>
      <w:r>
        <w:rPr/>
        <w:t>沬睂⵭䀫䘬弸沬▬䳂啘쉸䅴싂쉨䥓쉔廂飂焨揂춣呫㬯ぉ⑂숱숤権┭쉑僂塤䄪겮琭㭖⍷㩁堷栲榘庥噈搮㮣쉩祎╓䑢겵㦵㩸畚⩦쉥䜯䶣㉳䌻憥殣뽀器㣂㉈桇⽥㎿</w:t>
      </w:r>
      <w:r>
        <w:rPr/>
        <w:t>Ⱚ</w:t>
      </w:r>
      <w:r>
        <w:rPr/>
        <w:t>䝊垘个㚏㠷⼴⩓䕁燂䬰⌮⼰轠䱯洩轱㜱㉭䓃⩌숤朥㝨⥟숺㜨겘歌忂晙示䩀恒敉晱숦ꍐ嫍櫂䤰쵕숪獙滂父挥泂㎥☫癬枻唪䦩㝈扎♟塟⍠〹㫂杷㖩嚬䙶</w:t>
      </w:r>
      <w:r>
        <w:rPr/>
        <w:t>ⷂ</w:t>
      </w:r>
      <w:r>
        <w:rPr/>
        <w:t>幅攻㤨喡淂剒뿂䤯뾣쉕╦싍恢樦뽏春敔瀨䑠刯숪伦擂砫⤩剂䁺㔫녖䙥灕䏂䝂⍗縱擂숽▮捙</w:t>
      </w:r>
      <w:r>
        <w:rPr/>
        <w:t>ꥃ</w:t>
      </w:r>
      <w:r>
        <w:rPr/>
        <w:t>㘹佘浚쉴⼥쉱噖쉹♠幃䴤슻札싂⬵喘伻⎿匽䅬슱顡쉶欤㡫扶㩶唬䕤쵚㒡颻偎偷</w:t>
      </w:r>
      <w:r>
        <w:rPr/>
        <w:t>ꔊ⭁</w:t>
      </w:r>
      <w:r>
        <w:rPr/>
        <w:t>㭤傻㞘橐ꍠ⩙〳梡䑂䕎땀쉌着硃㭔쉆┬䑐쉑⌻쉧</w:t>
      </w:r>
      <w:r>
        <w:rPr/>
        <w:t>⣂</w:t>
      </w:r>
      <w:r>
        <w:rPr/>
        <w:t>䉇穆〈恕䂘煦쉫㯎截䡗㕞⹯카슮⼽칔쉮♙砭盂㵆呣疱繒촩杸婂슡礰硘囂楡䍭獋☮㨳扅쉤歄主擂⹋䡄⤹炏䥷⛃坢栩晲䶘⸺싂䭕湲浀橘╞恖伬卹杕숳숷畂⍉⩀瘤䀷㞿杬땗浧炮䦣䥵涿쉚슡穞䜱䕫瑟뽾㪵䘨⪣䉅湷䖿⑧梡氱♆쉹촩擂樻䪡歀╅便偤噙깵⽬庿⩚佶〷䉠殥뽬玱沥䔥뾣怽入</w:t>
      </w:r>
      <w:r>
        <w:rPr/>
        <w:t>⢥⩁</w:t>
      </w:r>
      <w:r>
        <w:rPr/>
        <w:t>浺䈶ㅀ啐ꥣ㣂䅀딪ꥬꥫ䭄쵒愳쉯땧ぷ⨽佅㶣㙂穅㵄奪㥲쵥녭⥇灒䱊㡹䍕䮩券輰䆿瞡쉺쌦쉃쉾㓂䍲湭轂典ꥢ</w:t>
      </w:r>
      <w:r>
        <w:rPr/>
        <w:t>ꕩ</w:t>
      </w:r>
      <w:r>
        <w:rPr/>
        <w:t>燂爯쉬</w:t>
      </w:r>
      <w:r>
        <w:rPr/>
        <w:t>ꤣ</w:t>
      </w:r>
      <w:r>
        <w:rPr/>
        <w:t>䉆权淂㥋煤揂瞏矃濂⯂䩊轚㉑♹ꌳ樷녯㜯</w:t>
      </w:r>
      <w:r>
        <w:rPr/>
        <w:t>ⵯ</w:t>
      </w:r>
      <w:r>
        <w:rPr/>
        <w:t>眮⽤湸係眦긵쉖彸쉷쉡㵬啉㕢㭗쉰瀩췎捎녫刪꥘㡘㉟뗂䝖䊩䰸皬ㄦ䅟䈫歗촱主橄숦彩唹⥟檩</w:t>
      </w:r>
      <w:r>
        <w:rPr/>
        <w:t>ꖡ</w:t>
      </w:r>
      <w:r>
        <w:rPr/>
        <w:t>⣂</w:t>
      </w:r>
      <w:r>
        <w:rPr/>
        <w:t>ꍐ䩮區啟㜸ꥣ携</w:t>
      </w:r>
      <w:r>
        <w:rPr/>
        <w:t>ꗂ</w:t>
      </w:r>
      <w:r>
        <w:rPr/>
        <w:t>숨숨</w:t>
      </w:r>
      <w:r>
        <w:rPr/>
        <w:t>ⱁ</w:t>
      </w:r>
      <w:r>
        <w:rPr/>
        <w:t>潄碮顡猲땹⍉⑍䌻払䱎琶墡漨ㄨ㠷슏습䄴⑌䝖眪㠶㉉⹎痂㐴彞勂☴넥䕩擂㉠쉁婡䫂곂䵀⥖掵㉈╇轄㕸䭉뽑竂顥㵴쏂칀깕犡䥀䱓儹싂ꍖꥭ䊏</w:t>
      </w:r>
      <w:r>
        <w:rPr/>
        <w:t>ꗂ</w:t>
      </w:r>
      <w:r>
        <w:rPr/>
        <w:t>恕潅䑏䑵㤽窡彂쉟塹桉⍯䌵뿂</w:t>
      </w:r>
      <w:r>
        <w:rPr/>
        <w:t>ⴹ</w:t>
      </w:r>
      <w:r>
        <w:rPr/>
        <w:t>㔯夬淂兄佁싂淂촭썠眴窻⨯</w:t>
      </w:r>
      <w:r>
        <w:rPr/>
        <w:t>⡸</w:t>
      </w:r>
      <w:r>
        <w:rPr/>
        <w:t>摁⥨숵汧杂쉵琥殻偣</w:t>
      </w:r>
      <w:r>
        <w:rPr/>
        <w:t>ꕱ</w:t>
      </w:r>
      <w:r>
        <w:rPr/>
        <w:t>쉺쉊⥎矂쉗ꎮ涩㉶䭕⭹慮湧昱䱅こ쉵묳쌻걧䵑怤␳䒬칮숣숣侣婢穣慁纩ꎏ뽗旂䘲㊱䬣斿お獃ぐ睷乬⧂⨩㉦朸乺昦䥄彭쏂瀭摥犥䠭쉸⹵䰯坊쉘棂娽橭䟂湵㭠祣䙳汊燂슩児灒⑚⽅株䒻壂澥ꄯ匵㠪媥싍掵ꥭ爹怶䉴</w:t>
      </w:r>
      <w:r>
        <w:rPr/>
        <w:t>ꗂ</w:t>
      </w:r>
      <w:r>
        <w:rPr/>
        <w:t>䊥儶컂㟂㵮㧂䯃縵扰硯쉌䄽㬰䂩婵儳┣斡䮵뽩桤䁑쵐싍㵯㵴숪걆⹒歘㣃嫂</w:t>
      </w:r>
      <w:r>
        <w:rPr/>
        <w:t>꧂♄</w:t>
      </w:r>
      <w:r>
        <w:rPr/>
        <w:t>뗂淂</w:t>
      </w:r>
      <w:r>
        <w:rPr/>
        <w:t>⠽</w:t>
      </w:r>
      <w:r>
        <w:rPr/>
        <w:t>숰凂䁚ꍲ쉵洯柂숲㉺⯂疥</w:t>
      </w:r>
      <w:r>
        <w:rPr/>
        <w:t>ꕲ</w:t>
      </w:r>
      <w:r>
        <w:rPr/>
        <w:t>啠䞵欲ꥩ潨ꥭ昊☻幏䂬晩稰慒歘婭猻ㅨ眶乓㈹⽁癡䱡뭉瘤砮쏂㐩湸輩쵷楆칡楉䔫幄楋帽쉬晡儤컂恞䊥㙤喏捔▏㈤녟</w:t>
      </w:r>
      <w:r>
        <w:rPr/>
        <w:t>Ⳃ⡷</w:t>
      </w:r>
      <w:r>
        <w:rPr/>
        <w:t>䩩뿂ㅨ桖协싂숦敌</w:t>
      </w:r>
      <w:r>
        <w:rPr/>
        <w:t>⡵</w:t>
      </w:r>
      <w:r>
        <w:rPr/>
        <w:t>拍轁牣扶뭓쉅楳呙扊棂뿃浒㧂坡呴便㙠♍떘㍕帬걘⍤䖵쉏慄と搳帬嚥輰渷匷䵩牊儸頦嫂〫쉕⨻恄㵩儸⤻慞뿂䅲뽷熣ꅆ⾱橙儩㍢뽶㙨䦬㝥㍳㕳ꄴ껂쉚穬氲ㅲ䤷⩌湷䱹䘸媥숪䉴猷춱硷纮⎿</w:t>
      </w:r>
      <w:r>
        <w:rPr/>
        <w:t>Ⱔ</w:t>
      </w:r>
      <w:r>
        <w:rPr/>
        <w:t>䵕溿䑱倸杶㭱쉸顡쉅幖⌶䁇㔰䱒〮䰫䩐䐽ㅲ彾쉪䝭剚䛍▱쉅辩反䕉꺩㉢浓</w:t>
      </w:r>
      <w:r>
        <w:rPr/>
        <w:t>ꥒ</w:t>
      </w:r>
      <w:r>
        <w:rPr/>
        <w:t>匳쉬⯂礶뮥穲⹔祙ꄪ䝸</w:t>
      </w:r>
      <w:r>
        <w:rPr/>
        <w:t>⠫</w:t>
      </w:r>
      <w:r>
        <w:rPr/>
        <w:t>쉄쉐位扦䐲厣⩚䉚㇂〱憵煬㍒睸⎥껎⽯䀺懍기砽櫂瑰枩䀦绍抏㪥眪䤩㈦挺䱧䝋</w:t>
      </w:r>
      <w:r>
        <w:rPr/>
        <w:t>ꕩ</w:t>
      </w:r>
      <w:r>
        <w:rPr/>
        <w:t>伬湁䆩⑀ゥ쉗</w:t>
      </w:r>
      <w:r>
        <w:rPr/>
        <w:t>ⴺ</w:t>
      </w:r>
      <w:r>
        <w:rPr/>
        <w:t>㭖漯睺慢捗㵲摙㵤䡀瀴격䭵晥㥠싂吪쵟畷걨쉠儦걦婯唫牷⵾숷숲슣拂晾썖䩲㕄ガ桃⩣毂⽞숽䱩쉋㙩橨呱숤䥥쵰䟂쉂⼮䱑恷⏂枥獅硑㭓쉘畣塣땕䉢䡸딻䀣</w:t>
      </w:r>
      <w:r>
        <w:rPr/>
        <w:t>ꥏ</w:t>
      </w:r>
      <w:r>
        <w:rPr/>
        <w:t>䆡轖넦敯⑙栲噶╡癮檩䝖썶⩤䅊爬썑</w:t>
      </w:r>
      <w:r>
        <w:rPr/>
        <w:t>ⴻ⩱</w:t>
      </w:r>
      <w:r>
        <w:rPr/>
        <w:t>㥹灸䡁梬顕㝧</w:t>
      </w:r>
      <w:r>
        <w:rPr/>
        <w:t>Ⱔ</w:t>
      </w:r>
      <w:r>
        <w:rPr/>
        <w:t>澘敺䀶㙸扌㝡⹕㉉⩍㧂</w:t>
      </w:r>
      <w:r>
        <w:rPr/>
        <w:t>ⰹ</w:t>
      </w:r>
      <w:r>
        <w:rPr/>
        <w:t>䍧繯乎抱獩獐⍘칶橆塦쉬䚮츭䑍汘用抣绂숮睘哃呒겿㡓皏㐴婹싂晾伦㕥㤫噫汸▬촶</w:t>
      </w:r>
      <w:r>
        <w:rPr/>
        <w:t>⡳</w:t>
      </w:r>
      <w:r>
        <w:rPr/>
        <w:t>䬻㜳쉨㊻㩚摳깾摵㢻쉮</w:t>
      </w:r>
      <w:r>
        <w:rPr/>
        <w:t>⠶</w:t>
      </w:r>
      <w:r>
        <w:rPr/>
        <w:t>䴨딦⨤ꍉ</w:t>
      </w:r>
      <w:r>
        <w:rPr/>
        <w:t>ⴹ⬩</w:t>
      </w:r>
      <w:r>
        <w:rPr/>
        <w:t>潳썆噌쉲歮瑏╣秂숸⩌伪轳묯慺깫갺坂</w:t>
      </w:r>
      <w:r>
        <w:rPr/>
        <w:t>ⷂ</w:t>
      </w:r>
      <w:r>
        <w:rPr/>
        <w:t>橣ꄤ슣䡶杯欨㉾쉇㶣倪牡睑싂娺卄䨦㩱䥨숫ㅁ쉓牬曂㝍녱ꥴ慄㔦쉤轌数슩숲焦暩넥䠬睭䞩渫ꅃ</w:t>
      </w:r>
      <w:r>
        <w:rPr/>
        <w:t>ⱡ◂</w:t>
      </w:r>
      <w:r>
        <w:rPr/>
        <w:t>䱈敒噑剏瑧⑵廂疻䵔䜬捭䐴䭁楏杩洸쵙ꅅ⩷䁹㣃⵫㷂廂쉄敺곂㐥</w:t>
      </w:r>
      <w:r>
        <w:rPr/>
        <w:t>ⵊ</w:t>
      </w:r>
      <w:r>
        <w:rPr/>
        <w:t>㩆携뮏呹滂稴瑅쉚轄㨴㝏뼽桚ぞ接슡獓㜹습썢婪佶元슏示칒欹뽂⽆쉥瓂㕬㕀輰㍕䩋䞩䅵慀没䲏禮挨츊晒⥖毎樰䂮쉚睂橾놣䑂떡灰墿儻祉䘥⨻</w:t>
      </w:r>
      <w:r>
        <w:rPr/>
        <w:t>ꕦ</w:t>
      </w:r>
      <w:r>
        <w:rPr/>
        <w:t>潈쉋☫츣츮썋딹⫂╴⻂䐬♇姂䰮뼲쉩ꎘ吱쉉⭾畣</w:t>
      </w:r>
      <w:r>
        <w:rPr/>
        <w:t>ꤸ♔</w:t>
      </w:r>
      <w:r>
        <w:rPr/>
        <w:t>㗂䤷</w:t>
      </w:r>
      <w:r>
        <w:rPr/>
        <w:t>ꤤ</w:t>
      </w:r>
      <w:r>
        <w:rPr/>
        <w:t>쉱써單癓幏㛂侬</w:t>
      </w:r>
      <w:r>
        <w:rPr/>
        <w:t>꧂</w:t>
      </w:r>
      <w:r>
        <w:rPr/>
        <w:t>㋂⑟痍牄䭀彀ㅤ╎뮏ꥷꇎ⩞䨪噒슻獍⩞⹭⸲楩参</w:t>
      </w:r>
      <w:r>
        <w:rPr/>
        <w:t>⢩</w:t>
      </w:r>
      <w:r>
        <w:rPr/>
        <w:t>坙拎⎩偕䎵뮬佾慺䪡䡐쉩八㓂亣摶⨯쉋㌫䐶⩃䭥㩉教彞噥敭싎ぺ瑋噏啲禥ꍂ쉾榣弮뮱恙㭶춵</w:t>
      </w:r>
      <w:r>
        <w:rPr/>
        <w:t>ⲱ</w:t>
      </w:r>
      <w:r>
        <w:rPr/>
        <w:t>楓廂䶮녊걪ꍫ䜷⭒䁈䇍帳縭熥瑕䍧䆩䠺拂㌰斥걤⦥</w:t>
      </w:r>
      <w:r>
        <w:rPr/>
        <w:t>⡨⹾</w:t>
      </w:r>
      <w:r>
        <w:rPr/>
        <w:t>湪⸪숨汊㍗硐縲瑲瑞숭牨捸䣂彸䜬忂ㅥ䬥瓂㉄쉉갸繆⑌娫쉅祸⬩捚攣光䄷㨪⥎쉖⹶ぢ䝉쉪轥烂⬣⽣啌唬揂⹞祺匫憿ꍙ昦</w:t>
      </w:r>
      <w:r>
        <w:rPr/>
        <w:t>꥟</w:t>
      </w:r>
      <w:r>
        <w:rPr/>
        <w:t>㩫䒘숨彔썌昹淂♂癌숲晳⥔否쵍칰煣劏扑佀⩐坱䱰⤭昩</w:t>
      </w:r>
      <w:r>
        <w:rPr/>
        <w:t>ꥑ♫</w:t>
      </w:r>
      <w:r>
        <w:rPr/>
        <w:t>畲땏幏☹廂⑚慵庡暩</w:t>
      </w:r>
      <w:r>
        <w:rPr/>
        <w:t>ⷂ</w:t>
      </w:r>
      <w:r>
        <w:rPr/>
        <w:t>瓂桀擎樨䪏懂瀤䇂輨偎墮潩곍</w:t>
      </w:r>
      <w:r>
        <w:rPr/>
        <w:t>ⲩ</w:t>
      </w:r>
      <w:r>
        <w:rPr/>
        <w:t>形儲离㙶婓뽃熣슥圣땐摫촩犵弱⴪睈橋䡑䝟⌮쉖偢㕆䝩⫂䝓烂捔</w:t>
      </w:r>
      <w:r>
        <w:rPr/>
        <w:t>Ȿ</w:t>
      </w:r>
      <w:r>
        <w:rPr/>
        <w:t>뽪숴싎</w:t>
      </w:r>
      <w:r>
        <w:rPr/>
        <w:t>⢩</w:t>
      </w:r>
      <w:r>
        <w:rPr/>
        <w:t>췂䏂⭥眹潾嘻捨㠯繞㷂潉呱测쉯塒兕뭩㭍䑤佒佨숵⽣塶</w:t>
      </w:r>
      <w:r>
        <w:rPr/>
        <w:t>꧂⩧</w:t>
      </w:r>
      <w:r>
        <w:rPr/>
        <w:t>櫂녠ㅃㅲⓂ쉡福礮恑乊⍷김♧䝕⹍ꥡꥬ晧严촮杊♁䬮湣盂숭뭹楇汫䭦役䈻䦡</w:t>
      </w:r>
      <w:r>
        <w:rPr/>
        <w:t>꧂</w:t>
      </w:r>
      <w:r>
        <w:rPr/>
        <w:t>숯㝌䱓剴걸슮庻쵾縶圬</w:t>
      </w:r>
      <w:r>
        <w:rPr/>
        <w:t>ⱌ</w:t>
      </w:r>
      <w:r>
        <w:rPr/>
        <w:t>칗쉾㏂⩡瑒儥幪䒮㵉䬨墡摳숯⩾婁杘㜺쉯䅙䜻硤썾祴긮깫嘩瑦獔怭㍍㘮</w:t>
      </w:r>
      <w:r>
        <w:rPr/>
        <w:t>ⴹ</w:t>
      </w:r>
      <w:r>
        <w:rPr/>
        <w:t>쵠</w:t>
      </w:r>
      <w:r>
        <w:rPr/>
        <w:t>ꕇ</w:t>
      </w:r>
      <w:r>
        <w:rPr/>
        <w:t>獴⪮扄牷奕깩商䕙</w:t>
      </w:r>
      <w:r>
        <w:rPr/>
        <w:t>ꥃ</w:t>
      </w:r>
      <w:r>
        <w:rPr/>
        <w:t>䑇砬㚡剈堻쌨䍰濍ꅞ燂⹋牦␸係湀楶㉟楬╯惂쉀娮땥辮恭䕀奷슱ꄽ穅攷䄱挻浭␯깢㟂䭯剄숻殩㐺是⵱坂쉒숬⸷㷎녴噾䄴</w:t>
      </w:r>
      <w:r>
        <w:rPr/>
        <w:t>⡣</w:t>
      </w:r>
      <w:r>
        <w:rPr/>
        <w:t>礴⨱㝇婵ㄣ숲䠰㢱楊㥔뇂洱橾칞⩵姂ꎘ慕⥎ぬ呀に畏振甮䮏懂矂強劻㚬䉎䴹㵴</w:t>
      </w:r>
      <w:r>
        <w:rPr/>
        <w:t>⣂</w:t>
      </w:r>
      <w:r>
        <w:rPr/>
        <w:t>僂堲晋쉃쉗䁯渮捬썮쉑竍ꅌ㉳♯怯圶⑹嘫쉍婄捐奄</w:t>
      </w:r>
      <w:r>
        <w:rPr/>
        <w:t>ꕗ⨷</w:t>
      </w:r>
      <w:r>
        <w:rPr/>
        <w:t>䠲撱㈣쉏獗</w:t>
      </w:r>
      <w:r>
        <w:rPr/>
        <w:t>ꤷ</w:t>
      </w:r>
      <w:r>
        <w:rPr/>
        <w:t>晶싂捞껂☊晗䑄扂⺣娻杫㘴⭵␹㑕幩癫勍㡔䂡嚻佒塸쵩穙㭯㊥強⭚</w:t>
      </w:r>
      <w:r>
        <w:rPr/>
        <w:t>Ɫ</w:t>
      </w:r>
      <w:r>
        <w:rPr/>
        <w:t>쉹䠹猹춮䬷溻区䛂䑦╹㌯숮怯䦬睇䡣帵瞿⸫攳㟃ぁ숤䕳䅭녓ꅌ㉨南쉒㥣佬</w:t>
      </w:r>
      <w:r>
        <w:rPr/>
        <w:t>ꤩ</w:t>
      </w:r>
      <w:r>
        <w:rPr/>
        <w:t>䕇奖쉫뭉㕾碱㑰춣</w:t>
      </w:r>
      <w:r>
        <w:rPr/>
        <w:t>ⵡ⥬</w:t>
      </w:r>
      <w:r>
        <w:rPr/>
        <w:t>乄繀搬傏쉤偏㇂彉슩ノ灞乱뾥숹畯墬</w:t>
      </w:r>
      <w:r>
        <w:rPr/>
        <w:t>ꤶ</w:t>
      </w:r>
      <w:r>
        <w:rPr/>
        <w:t>毂獉奡䜤䥂爭椮☤꺵䍾兲</w:t>
      </w:r>
      <w:r>
        <w:rPr/>
        <w:t>ⰳ</w:t>
      </w:r>
      <w:r>
        <w:rPr/>
        <w:t>怤楦쉎车瑶卡䥵い剣䥀樬漤䘴䍟㷂쉭暡쉤䝃㙫桤桀</w:t>
      </w:r>
      <w:r>
        <w:rPr/>
        <w:t>⡏</w:t>
      </w:r>
      <w:r>
        <w:rPr/>
        <w:t>捖쉦䭍塮⑭楮⑏숴䀬⽑稣溩⑓㨬䍊⨴㜬录晄㝬쉔⸱在ぬ䕘縫떬楏硡쉀輫啹㑤ꥵ</w:t>
      </w:r>
      <w:r>
        <w:rPr/>
        <w:t>ꕴ</w:t>
      </w:r>
      <w:r>
        <w:rPr/>
        <w:t>䂣쉌咣싂▱╩捕䈴쉊㢘噑飂숹别춵㩪伩辡㝹ざ穀쏂䌯颮睒⨻煠슬奺䪬塓ꄹ칮떻楹⨲㩸뽧▩彡㨫滂皩ㅷ녗⩪瓂渦顖</w:t>
      </w:r>
      <w:r>
        <w:rPr/>
        <w:t>꤭</w:t>
      </w:r>
      <w:r>
        <w:rPr/>
        <w:t>ꅶ䂱劥습獹倱䵗呠坥ㅓ唤匯呎ぐ⛃䀫仂桬숫䕭⹚徱琭숺♬⹚칺㜯彩땟娺䪻⭹卌깋⑁쉣仂淎㈩恦砨곂塀쉦쉴숯</w:t>
      </w:r>
      <w:r>
        <w:rPr/>
        <w:t>ꔬ</w:t>
      </w:r>
      <w:r>
        <w:rPr/>
        <w:t>ꏂ才싂㍐帪쉃⭞쉔숤牬䁇⼣殥㕋♸坒楣㊏땯䭔㤴기坸쉉뽵䡞狂⛂䝏䐯</w:t>
      </w:r>
      <w:r>
        <w:rPr/>
        <w:t>Ⱜ</w:t>
      </w:r>
      <w:r>
        <w:rPr/>
        <w:t>땠䅩쉚믂쉴硸쉾牭堤㔱⭍☴䳎㡓塺㡑狂㚵숱ꌨ槂껎ꆿ쵃䙡係噷ぴ汓便㥺睦椲걙䡚䑗刳뽯䈲桀撮싂ㄵ攪㘵⑲슩㠻㉧묥⽢彄㜺쌫悩瘥</w:t>
      </w:r>
      <w:r>
        <w:rPr/>
        <w:t>꧂</w:t>
      </w:r>
      <w:r>
        <w:rPr/>
        <w:t>冻䨣⹟烂砭湁</w:t>
      </w:r>
      <w:r>
        <w:rPr/>
        <w:t>Ⱖ</w:t>
      </w:r>
      <w:r>
        <w:rPr/>
        <w:t>䝭幭</w:t>
      </w:r>
      <w:r>
        <w:rPr/>
        <w:t>⡟</w:t>
      </w:r>
      <w:r>
        <w:rPr/>
        <w:t>걾刴䲱䝺绂楃㤱뭌硟⽕㥀⏂灳⸮儽恺堷</w:t>
      </w:r>
      <w:r>
        <w:rPr/>
        <w:t>ꥎ</w:t>
      </w:r>
      <w:r>
        <w:rPr/>
        <w:t>슡䷍䕨乹㚩싂⤱쏂祊㟂捂슻湖䞏䝡扆숤䷂倬䑎棂獖㵀䭏十뮬㭪⛂┭偸䩃倦䐫㭦㇂皩꺻䶩⹖娨坩顩恚㏃攦幘╤捖扂姂♘種漲灍㉍䵶碡</w:t>
      </w:r>
      <w:r>
        <w:rPr/>
        <w:t>ⴶ</w:t>
      </w:r>
      <w:r>
        <w:rPr/>
        <w:t>뭲녵䶻夥杔㕹⹵썂恪땮ヂ佁畞걔䓂入⬦⽾䅧廂숽⼳䴦䲡㡟숵</w:t>
      </w:r>
      <w:r>
        <w:rPr/>
        <w:t>ⵤ</w:t>
      </w:r>
      <w:r>
        <w:rPr/>
        <w:t>嘶㍤ꅄ痃ꥶ䕌穪搲뼳繖뼳쉁녨깑䩆囂숪䩕䇎ꍢ搬っ汈爵纬乪䉂儴䙱儱俍奈㷂輨䩺</w:t>
      </w:r>
      <w:r>
        <w:rPr/>
        <w:t>ꤩ⮬</w:t>
      </w:r>
      <w:r>
        <w:rPr/>
        <w:t>湗䕇䗂柍だ䡧姂㙘슮♶嘦頮쵠庮⨰써⥬哂娹兦怊ぺ縭帯㝲쉗㤲汳꥖扫烂슘⤥嫃䍎晬슬㍗欸剰䇂灄慈砨嫃凂杁伪凂媡㭍</w:t>
      </w:r>
      <w:r>
        <w:rPr/>
        <w:t>ꕅ</w:t>
      </w:r>
      <w:r>
        <w:rPr/>
        <w:t>す숰쉂숫숭瘸䣎㡕㷍싂䕒╡♕娩쉚</w:t>
      </w:r>
      <w:r>
        <w:rPr/>
        <w:t>ꥀ</w:t>
      </w:r>
      <w:r>
        <w:rPr/>
        <w:t>츪㎮쉍啫쉮</w:t>
      </w:r>
      <w:r>
        <w:rPr/>
        <w:t>⡙</w:t>
      </w:r>
      <w:r>
        <w:rPr/>
        <w:t>幁㫂煥䭐</w:t>
      </w:r>
      <w:r>
        <w:rPr/>
        <w:t>꤭</w:t>
      </w:r>
      <w:r>
        <w:rPr/>
        <w:t>슏丶嚥㙏䄬潐䫂繏㵙䩧놩迂唪</w:t>
      </w:r>
      <w:r>
        <w:rPr/>
        <w:t>⣍</w:t>
      </w:r>
      <w:r>
        <w:rPr/>
        <w:t>䭒楣䁵쉮堰爹掏뇂㩂⎬澬䘬䣃</w:t>
      </w:r>
      <w:r>
        <w:rPr/>
        <w:t>ⱪ</w:t>
      </w:r>
      <w:r>
        <w:rPr/>
        <w:t>숭乚㆘未㥩拂㍀⸷⥍䲵丷ꥴ輲숤㕊뽍と⌵ꅙ쉃⽰䔽ꄹ㣂䑪ꌭ⥱깯潰樳슮捫顄儤쉏⩩쉎盂䁈㙠䖩⸵轃堮슿⛎㭸䏂놬磂䃂⽌儸╯</w:t>
      </w:r>
      <w:r>
        <w:rPr/>
        <w:t>ꔬ</w:t>
      </w:r>
      <w:r>
        <w:rPr/>
        <w:t>䉎⥏塩慵싃숪쉶女쉾䵉晸싂⬫쌰枻⨫╁䈪㌩㩙䘩窵澘䨫嘺劘硹䙉깦沘□䬴⹷㐻㙷睈啹믂畠䈱竂뗂摐⌰䡶橓乸⯂竂곂磂⍞䠪㡫</w:t>
      </w:r>
      <w:r>
        <w:rPr/>
        <w:t>ⱃ</w:t>
      </w:r>
      <w:r>
        <w:rPr/>
        <w:t>浊묩癫䶥桓</w:t>
      </w:r>
      <w:r>
        <w:rPr/>
        <w:t>ꕰ⤴</w:t>
      </w:r>
      <w:r>
        <w:rPr/>
        <w:t>쉎敃갵畍쉵爽穨㉸汀䁏湭䕪曍</w:t>
      </w:r>
      <w:r>
        <w:rPr/>
        <w:t>ꤺ</w:t>
      </w:r>
      <w:r>
        <w:rPr/>
        <w:t>奖䬰兡瑴㎘氪⽭⩤卺㑲扬㙸癁歠畢</w:t>
      </w:r>
      <w:r>
        <w:rPr/>
        <w:t>ⴳ</w:t>
      </w:r>
      <w:r>
        <w:rPr/>
        <w:t>伮묯橾䔴䑢輬㐷㭱⽪숦䡐⩁穫洪䕫欱⩔匮▥䑗嘫倹숦稳쉶猥㘦瘩㫂㴪싂㥏唫煰業숽㬶㭒迃利㎡⫃〰숨딮ꍊ⚻딳쉔斘슘礯徏갯쵌漭甶廂갪熩슬㠤振琪爥儵ㄸ╎塊瑺㉨瑒⴨㍋㐲䩎顲㔭䣃Ⓜ嫂⤣ꍟ㕺㠪겵捾确祬乮ꥧ㠥澻⌶⿂徻㉏懃쉫乪縷顶秂䐶깤潩땆䦩숲┪灅䍅䡷噰痍쉨棍ㅸ슬䝸쉘洤䱊渶㑋⒬⩇㥌纏</w:t>
      </w:r>
      <w:r>
        <w:rPr/>
        <w:t>ꥁ</w:t>
      </w:r>
      <w:r>
        <w:rPr/>
        <w:t>婾쉶쉢煴⌥畭恘䡃䅎㠷乔㕚⑸潚䦵⿂幣ꍮ檘桡湦싂剓㦥䛂⭍睘䃂⩙溻佑⑗幰⵲亡䡷㇂쉎穕乔뭹栨싂匭䦬쉱樤⺿䩣弫㠷轐復⿂쉦⨣䑣쉩ꄥ怴꧎ㅴ瀬拂숯顦奄伬쉘쉟䅁ꥭ촽僂敄奣䡉眷㙇</w:t>
      </w:r>
      <w:r>
        <w:rPr/>
        <w:t>꧃⪱⨪</w:t>
      </w:r>
      <w:r>
        <w:rPr/>
        <w:t>砹⬽轌ꏃ啪烂</w:t>
      </w:r>
      <w:r>
        <w:rPr/>
        <w:t>⡡</w:t>
      </w:r>
      <w:r>
        <w:rPr/>
        <w:t>懂䌪侱쉣癇걬愷椻濃뽋쉣煬ꌶ㕉係ꇂ꥔걔뾩䧂敶㷂輷朶眫兟ッ䙗敚䭒睸冬쉹澣</w:t>
      </w:r>
      <w:r>
        <w:rPr/>
        <w:t>ꔥ</w:t>
      </w:r>
      <w:r>
        <w:rPr/>
        <w:t>丬䙠别⩅숵盎彤礦剃㐥゘숮华輪佌祩䍧帱㴻</w:t>
      </w:r>
      <w:r>
        <w:rPr/>
        <w:t>ꥁ</w:t>
      </w:r>
      <w:r>
        <w:rPr/>
        <w:t>䁯떬⥩楘搊썠㢩⹵杗稪촬㩍〵칋昣䵦ꅠ縻䝆</w:t>
      </w:r>
      <w:r>
        <w:rPr/>
        <w:t>⡍</w:t>
      </w:r>
      <w:r>
        <w:rPr/>
        <w:t>츪</w:t>
      </w:r>
      <w:r>
        <w:rPr/>
        <w:t>ꔽ</w:t>
      </w:r>
      <w:r>
        <w:rPr/>
        <w:t>숩쵙浠㵌칸廎␽䵶䐪瑷剧番</w:t>
      </w:r>
      <w:r>
        <w:rPr/>
        <w:t>ⰲ</w:t>
      </w:r>
      <w:r>
        <w:rPr/>
        <w:t>쉐䳂坌兟磍⽬佤䡟䡄ネ愣ꌬ啟搻숲䖵䵧揂☱딽⮩긯⿂ꅞ㠣瑹熣吵</w:t>
      </w:r>
      <w:r>
        <w:rPr/>
        <w:t>ꔭ</w:t>
      </w:r>
      <w:r>
        <w:rPr/>
        <w:t>呀扠婧숸㘥䅯</w:t>
      </w:r>
      <w:r>
        <w:rPr/>
        <w:t>ⱥ</w:t>
      </w:r>
      <w:r>
        <w:rPr/>
        <w:t>䃂䭅瑯㍉쉂仂滎츴噡冱礽氬䰸㩧묫䃂</w:t>
      </w:r>
      <w:r>
        <w:rPr/>
        <w:t>⡸</w:t>
      </w:r>
      <w:r>
        <w:rPr/>
        <w:t>呲榣</w:t>
      </w:r>
      <w:r>
        <w:rPr/>
        <w:t>ꤣ</w:t>
      </w:r>
      <w:r>
        <w:rPr/>
        <w:t>碻画橔睵䭍橲㉚쵃⸩䂘⽘礸㉟䏂䒣樮</w:t>
      </w:r>
      <w:r>
        <w:rPr/>
        <w:t>ⷂ</w:t>
      </w:r>
      <w:r>
        <w:rPr/>
        <w:t>幨⛂䁺婪⨤ꇂ뾱㥦ꍏ輽椬䴬摌ㅾ뽱汋쉋⻂䵘⭘礪幪乨⒬㉧㔺쉔䲡攻</w:t>
      </w:r>
      <w:r>
        <w:rPr/>
        <w:t>ⷂ</w:t>
      </w:r>
      <w:r>
        <w:rPr/>
        <w:t>㓂䅔浠䙸㨳䉞盂劬昻뮥䟂䡁飂烂䎬练䑞䜫弬㭷獙뭶㉔栱总</w:t>
      </w:r>
      <w:r>
        <w:rPr/>
        <w:t>ꕾ</w:t>
      </w:r>
      <w:r>
        <w:rPr/>
        <w:t>允싍㠱慫痂妡題㌶⤥쵾割刦氽</w:t>
      </w:r>
      <w:r>
        <w:rPr/>
        <w:t>ꥐ⨸</w:t>
      </w:r>
      <w:r>
        <w:rPr/>
        <w:t>橗䋂딣⑾쎏ꌪ歌却䰱礩浣斮䘬啚兔㉳梩栤辩뗎圱䅃渽䄣㭫쉠助儨彞䤻숹␱ㄪ㗂㭷倳捚瀽匷硲</w:t>
      </w:r>
      <w:r>
        <w:rPr/>
        <w:t>⢡</w:t>
      </w:r>
      <w:r>
        <w:rPr/>
        <w:t>椥斩</w:t>
      </w:r>
      <w:r>
        <w:rPr/>
        <w:t>ⱦ</w:t>
      </w:r>
      <w:r>
        <w:rPr/>
        <w:t>숯穡⍳祡╔싂⭾䊱ꌵ夰⹙ꎻ㐮犱協㖘䡲懂啸わ㔩䶿䕵⍶䨲슡偞⿃䁲넳瑋칅䕔썐䱟枱題狍夨熏䒬榘槍䅈䇂컂㓂牎㟍ꥹ숰♐㕋䜻䟂幂뭧ꍚ揂싂揃䭂슣䥫쉇倶啶쉲쉑歩</w:t>
      </w:r>
      <w:r>
        <w:rPr/>
        <w:t>⣍</w:t>
      </w:r>
      <w:r>
        <w:rPr/>
        <w:t>䏂쉳娮䕟⺩놘娬丩空氹牱</w:t>
      </w:r>
      <w:r>
        <w:rPr/>
        <w:t>⣂</w:t>
      </w:r>
      <w:r>
        <w:rPr/>
        <w:t>걞囂戺䌫穰炘噈⑴猣⬤</w:t>
      </w:r>
      <w:r>
        <w:rPr/>
        <w:t>ꥄ</w:t>
      </w:r>
      <w:r>
        <w:rPr/>
        <w:t>啚ꆵ썌愯㥅晪煔㢥炘な甥⹀㡨狂䱸䒏殏磂敟㑴䭎㢘恔숹㎵뽦禬匸㑏䉶冥䤮旂坠쉁⫂⩍剗㥘瑾꺡뭉䨫싂浂㷂哂犏娷摈걉單䔨㎻痂䁣嘲쉊擂慎䰣</w:t>
      </w:r>
      <w:r>
        <w:rPr/>
        <w:t>ⰻ</w:t>
      </w:r>
      <w:r>
        <w:rPr/>
        <w:t>傿獔偮䕔ꍙ祐䍊䂥⥑塏汀㡞冡牌㝖汉捗慷飂쉲盃痂彅⚱㭑⥚꥚</w:t>
      </w:r>
      <w:r>
        <w:rPr/>
        <w:t>ꖵ</w:t>
      </w:r>
      <w:r>
        <w:rPr/>
        <w:t>싂쵲獾㙋卡ㅟ扣啎䐳⍖䴩牁摅⩔恦噘桐洨써ꥺ┤䝫櫂噱嚿牦嫂神쉾┦쉑疻䁴䔽㯂⨭</w:t>
      </w:r>
      <w:r>
        <w:rPr/>
        <w:t>ⱆ</w:t>
      </w:r>
      <w:r>
        <w:rPr/>
        <w:t>녀䥕偄쉷䥈堩敖啪喩떿幸瀵슥♡欶啃烂歾睦潋⩟㆘ぉ䦣潥湳汱쉐䜪瀴楥ㅹ㙲破旂乡䗂숪⑐⹋さ䰪숪슏䑕쉷䰵曂㍑澵湈噁愰䰹뽾瑑單꤮㛂硑煣焰中䦥恄썘煱㕏쉵洷쉇窮權䕢洬塎㝣숣꺮♆潉坔咡塵䃂乥숱廂㩧竂䕋䝚垣䍋䉫쉧䴵㧂漱晢㡠啇犘깧摌䋂㑵쵸뮿뾘㍍䭯</w:t>
      </w:r>
      <w:r>
        <w:rPr/>
        <w:t>ꥋ</w:t>
      </w:r>
      <w:r>
        <w:rPr/>
        <w:t>畞仂晢辥獇쉶桹⒘䁺ꌸ⥍何㟂煰쉨櫂슿㑧氬䍗䘺吲異揂♞뭆䕘伻夻䙌恅긬⪩쉀噓渣塳縯匣甩墘䝍칏䥲ꇂ浘壂ꏃ⹥嗂侩쉃佨湓繞穄媩쉊䷂頮䧂頦求桧䙏䩋牓믂健싃㤵奟啅煫祐⸻水啒凃쉩埂㕚ꅰ⩸婏䒏硯䪿睶싎숸狂位써녴걥噧ㅶ睙䭱幬䕲ꅀ쏂쉎䋂⍇䕕㩺</w:t>
      </w:r>
      <w:r>
        <w:rPr/>
        <w:t>ꖣ䷂</w:t>
      </w:r>
      <w:r>
        <w:rPr/>
        <w:t>쉴╖⪱㕓⽥숫䕸兵灸</w:t>
      </w:r>
      <w:r>
        <w:rPr/>
        <w:t>⡖</w:t>
      </w:r>
      <w:r>
        <w:rPr/>
        <w:t>䀨甴繮㮡숲吩绎溮⬺⾱㕒䩓䅉䥫쉚㙮獷奰뮻뇂杣㚿㢏</w:t>
      </w:r>
      <w:r>
        <w:rPr/>
        <w:t>ⴥ</w:t>
      </w:r>
      <w:r>
        <w:rPr/>
        <w:t>캵슮䠹噗彰</w:t>
      </w:r>
      <w:r>
        <w:rPr/>
        <w:t>ꤺꕑ</w:t>
      </w:r>
      <w:r>
        <w:rPr/>
        <w:t>圯痂쉊㙂ꄸ睒町晣쉧狍쉏걫堫칒儷穞</w:t>
      </w:r>
      <w:r>
        <w:rPr/>
        <w:t>ⵍ</w:t>
      </w:r>
      <w:r>
        <w:rPr/>
        <w:t>敭䙴⏂朩㕄䙏瀭楬勂䩷㍩쉚걇濂丹㩩䁆╲纩䁮䙵㐵╯䯂촰獨悥♴㨩ꇂ⨷礦숲ꄰ轖⥙唯ꄶ烎硳䝥⹦㵬䎱슡权汲頲䠹辩徿기숴쉚㍇楠䅔㴫ㅆ⩹党쉠䒻硩慢</w:t>
      </w:r>
      <w:r>
        <w:rPr/>
        <w:t>ꥅ</w:t>
      </w:r>
      <w:r>
        <w:rPr/>
        <w:t>䴻碥淂淂䅴敾晒淎桔桃</w:t>
      </w:r>
      <w:r>
        <w:rPr/>
        <w:t>ⲡ⏂</w:t>
      </w:r>
      <w:r>
        <w:rPr/>
        <w:t>녈쉖䭃抿坞ꄯ噎쌳</w:t>
      </w:r>
      <w:r>
        <w:rPr/>
        <w:t>ꖩ</w:t>
      </w:r>
      <w:r>
        <w:rPr/>
        <w:t>䕚汅彍摁穣⤭㛂껂彆ꥭ瑴暵刻䕟嚡ꌶ숳䀱䓎䕺甩惂玘</w:t>
      </w:r>
      <w:r>
        <w:rPr/>
        <w:t>꥓</w:t>
      </w:r>
      <w:r>
        <w:rPr/>
        <w:t>쉮捌䵫纱䦬华噵洲⑗怶䶿ꅷꏃ숪稹㌶㓂〵䅃汞㕒썞夺䘳䑈ㅶ栻牊䍩轳䁌攰㭶墩⨫獲⩯䫂䩎싎兠强纩玩㤻㕶兓婧㆘⨪牒啅折䅔㋂皡뽶疱쉯⻂⯂⩚㙺汋硷</w:t>
      </w:r>
      <w:r>
        <w:rPr/>
        <w:t>Ⱝ</w:t>
      </w:r>
      <w:r>
        <w:rPr/>
        <w:t>쉤쉠摖쵣㐹</w:t>
      </w:r>
      <w:r>
        <w:rPr/>
        <w:t>ⶮ</w:t>
      </w:r>
      <w:r>
        <w:rPr/>
        <w:t>桔刺䁤ꥩ⑶숯╘䲡䡢皮ꅆꥳ㌮䕓奙㢵䰹傮祵杮슬⺡倳겮塱幫偞</w:t>
      </w:r>
      <w:r>
        <w:rPr/>
        <w:t>ꕀ</w:t>
      </w:r>
      <w:r>
        <w:rPr/>
        <w:t>砨忂燂䩘牓器咣䨨뇂싃䷂㕌뼳㑀䴥깲伳癡係匪䱎悮䫂⑴爥牞쉀⥟㪱㴭䳎⹱깃</w:t>
      </w:r>
      <w:r>
        <w:rPr/>
        <w:t>ꦱ</w:t>
      </w:r>
      <w:r>
        <w:rPr/>
        <w:t>䈨㗂뽳塸唤愬䎣㔴䎱⩦凂澿礣潍䕏噖䱕琸⍘⹭⵷忂懃⍙쉈⨴䅭犿稯呖㡚⍷</w:t>
      </w:r>
      <w:r>
        <w:rPr/>
        <w:t>ꕵ</w:t>
      </w:r>
      <w:r>
        <w:rPr/>
        <w:t>歧砣숫䐺䯂攵時㘷숨쉙칓㕩晙㵩䠩㫂</w:t>
      </w:r>
      <w:r>
        <w:rPr/>
        <w:t>ⱇ</w:t>
      </w:r>
      <w:r>
        <w:rPr/>
        <w:t>椤埂縴盂깂燂兖匊啒䘮⨯걀䙐䎮䠨溵ꥱ䵦顏湯㗃䨺䴻㢩슿䶮䭠䗂顀䘻渳硰䜭頣疩呥⥯⹞顺窥擃싍⒣半狂喩戰㒮䑮䩾奓䱩ꌺ縴䨴㉣圸⩭砵䮥䐽䡇</w:t>
      </w:r>
      <w:r>
        <w:rPr/>
        <w:t>Ⲯ</w:t>
      </w:r>
      <w:r>
        <w:rPr/>
        <w:t>瀵塙禮弨妥䦩扭歕⤬灶䑣䱈⶿䩃녌吴恱䑎〉㭍䅄卟⫃䷂쉀쉏④</w:t>
      </w:r>
      <w:r>
        <w:rPr/>
        <w:t>ꖡ</w:t>
      </w:r>
      <w:r>
        <w:rPr/>
        <w:t>歘␸쉺믂冿杀咩绂⑥╮쉡떏栭㡳挲暻牦쉠칐燂秎</w:t>
      </w:r>
      <w:r>
        <w:rPr/>
        <w:t>⵰</w:t>
      </w:r>
      <w:r>
        <w:rPr/>
        <w:t>ꌳ䥉㣂뇂桩敎朩슩华溮剁⹀춵쉍</w:t>
      </w:r>
      <w:r>
        <w:rPr/>
        <w:t>ⷂ</w:t>
      </w:r>
      <w:r>
        <w:rPr/>
        <w:t>橯啒⾵⥙䁞䍾媘䩳갩牸쵺⏎甫䓂㭮僂㇎玿㬩껂㕟煎晙䑁♘묺뽪噄ꥸ숸䠴쉟㩺䔪并䩬䅩㙅䦡슱煭䤨묳堣椩煺⥊㍅桟潣숬ㅩ㡹⥖湴徵惂긽⥎쵢湳参汦䚬</w:t>
      </w:r>
      <w:r>
        <w:rPr/>
        <w:t>ⷂ</w:t>
      </w:r>
      <w:r>
        <w:rPr/>
        <w:t>䙪刨䬮␳污ㅘ습</w:t>
      </w:r>
      <w:r>
        <w:rPr/>
        <w:t>Ⱬ</w:t>
      </w:r>
      <w:r>
        <w:rPr/>
        <w:t>㛂㑩湒呙浄報䵙싂侩㑥ㅙ쉫</w:t>
      </w:r>
      <w:r>
        <w:rPr/>
        <w:t>ꕧ</w:t>
      </w:r>
      <w:r>
        <w:rPr/>
        <w:t>쉘칸쉥泍㑖䵇げ倯싂㡙</w:t>
      </w:r>
      <w:r>
        <w:rPr/>
        <w:t>ⲱ</w:t>
      </w:r>
      <w:r>
        <w:rPr/>
        <w:t>浉</w:t>
      </w:r>
      <w:r>
        <w:rPr/>
        <w:t>ꦿ</w:t>
      </w:r>
      <w:r>
        <w:rPr/>
        <w:t>碡㜸쉟䡚䅲眳稣䅈⍺썶⽱쉋</w:t>
      </w:r>
      <w:r>
        <w:rPr/>
        <w:t>⡯⏃</w:t>
      </w:r>
      <w:r>
        <w:rPr/>
        <w:t>⼽</w:t>
      </w:r>
      <w:r>
        <w:rPr/>
        <w:t>ⷂ</w:t>
      </w:r>
      <w:r>
        <w:rPr/>
        <w:t>숩껂喥䲡䭾呎匽橸㐪숹歩浲썩畈礫⩰</w:t>
      </w:r>
      <w:r>
        <w:rPr/>
        <w:t>ⵟ</w:t>
      </w:r>
      <w:r>
        <w:rPr/>
        <w:t>朴슮䘶啣⪵㭎⩤彂</w:t>
      </w:r>
      <w:r>
        <w:rPr/>
        <w:t>꧂</w:t>
      </w:r>
      <w:r>
        <w:rPr/>
        <w:t>縨彙佚桓쉓⪩⾵䭳㤻䭃伭剨╖땙偱</w:t>
      </w:r>
      <w:r>
        <w:rPr/>
        <w:t>ꕬ</w:t>
      </w:r>
      <w:r>
        <w:rPr/>
        <w:t>쉺䬫碵澡䂩䗃唪쉖愥奭敏摦㙋敷砤柂慢ꇂ稨깹用⩰╊㠤头䥤〴唤塏</w:t>
      </w:r>
      <w:r>
        <w:rPr/>
        <w:t>⢘</w:t>
      </w:r>
      <w:r>
        <w:rPr/>
        <w:t>呯㔶纻땇姂㐳슥⩆ꏂ쉖뽈쉫겏⪮뾻䍫婩쉅숮扩煑操깑硎</w:t>
      </w:r>
      <w:r>
        <w:rPr/>
        <w:t>ꤴ</w:t>
      </w:r>
      <w:r>
        <w:rPr/>
        <w:t>쉑攸ꏂ暡쉀䠨쵲塊⯂칇塯偬欫印</w:t>
      </w:r>
      <w:r>
        <w:rPr/>
        <w:t>⢩</w:t>
      </w:r>
      <w:r>
        <w:rPr/>
        <w:t>ꕴ</w:t>
      </w:r>
      <w:r>
        <w:rPr/>
        <w:t>뭁</w:t>
      </w:r>
      <w:r>
        <w:rPr/>
        <w:t>ꖵ</w:t>
      </w:r>
      <w:r>
        <w:rPr/>
        <w:t>썅硉橱썲䙕瀵咡㕷牀嘽暣灑䩱䍧㡤갰츱繱</w:t>
      </w:r>
      <w:r>
        <w:rPr/>
        <w:t>ⱶ</w:t>
      </w:r>
      <w:r>
        <w:rPr/>
        <w:t>슥쉸㡦秂ㄴ皬歵庥㑓⴯烂熏桧攳硨晇囂⭱数⩄倥⹙扩癤硚幀㝗䰲剅㪡䑌䇃敒쉡䌩并眱䥎㋂䶥썾櫂쏍剦</w:t>
      </w:r>
      <w:r>
        <w:rPr/>
        <w:t>ⶏ</w:t>
      </w:r>
      <w:r>
        <w:rPr/>
        <w:t>溮硣癳桰垥뽦恇㠬䌵⽸嘦彸总䆵佒歓祍䡕䵺뽍㜺懂乙硔긦싂迂繷␲捏䇂╩䭺埂㑲㶬〫桴䥎硃⩕㞬䁷沱穖떩숱츯㍕</w:t>
      </w:r>
      <w:r>
        <w:rPr/>
        <w:t>ꤷ</w:t>
      </w:r>
      <w:r>
        <w:rPr/>
        <w:t>煕</w:t>
      </w:r>
      <w:r>
        <w:rPr/>
        <w:t>ꥍ</w:t>
      </w:r>
      <w:r>
        <w:rPr/>
        <w:t>漳繉䐶僂껂ꍫ⨷欪恨䟂啢╒⭯</w:t>
      </w:r>
      <w:r>
        <w:rPr/>
        <w:t>ⱇ</w:t>
      </w:r>
      <w:r>
        <w:rPr/>
        <w:t>穚瘨从䫂榡乔䓍㓂㌹묣砤㞘♀䉘슿⾥쉱쉠뼴牚慂䵄㚥浤扵䙨㡏敧殣쉮刭倊䣂⨯晡㔪숻숭椪⍁䱄樺슩牏ꏂ帪쉓ヂ⍮啒涮樹旂〉ꅁ㫂䕔䕱晅⹑烂☴䨷穎揂뽟⍯䟂㪏㕨䔥쉠䠵㆘縴⧂秂㝞䵄⩟砪ㄪ亥쉭쉲兟䠺숺塉㍢㥅侏摀䄤秂㡾栰⬥匸⸸稶天禵⸰祒猨燂悏</w:t>
      </w:r>
      <w:r>
        <w:rPr/>
        <w:t>ⶣ☳</w:t>
      </w:r>
      <w:r>
        <w:rPr/>
        <w:t>绂ヂ⭌䑭正䁉桸䭃彏뿃倪쉤</w:t>
      </w:r>
    </w:p>
    <w:p>
      <w:pPr>
        <w:pStyle w:val="PreformattedText"/>
        <w:bidi w:val="0"/>
        <w:spacing w:before="0" w:after="0"/>
        <w:jc w:val="left"/>
        <w:rPr/>
      </w:pPr>
      <w:r>
        <w:rPr/>
        <w:t>噆剢䴣橨숵☷埃㴦䖥幾痂숪䝸䑊棂彭䩹䭙潁祬⨯爪朷</w:t>
      </w:r>
      <w:r>
        <w:rPr/>
        <w:t>ⲡ</w:t>
      </w:r>
      <w:r>
        <w:rPr/>
        <w:t>㵣淍楎幷쉕싂浙櫂汕䕳潶쉋㋂儷䬦伨歬サ㔽獵㡗乭ꥲ矂涘䙊쉃瑩믂畟긬卶奬䵬䕏䑄嘣乳䘬漨溏☩⥶뗍ꅪ懃ꍠ㊥櫂兘湐扲亵縳♋䁊怨灖搭☪灟㑯犏䨪焫䆩楕슱帮瑎䬱싂城䁃</w:t>
      </w:r>
      <w:r>
        <w:rPr/>
        <w:t>ⵡ</w:t>
      </w:r>
      <w:r>
        <w:rPr/>
        <w:t>癫♹⛂禥䊡쉄恱㔻漨㇂憩㡑</w:t>
      </w:r>
      <w:r>
        <w:rPr/>
        <w:t>ꗂ</w:t>
      </w:r>
      <w:r>
        <w:rPr/>
        <w:t>㑰〪ㆻ癨ガ쵙숹쉥ꥸ弰㍮쉅煆⼯㎏㔱炡⭤숹颻焷␶页㮱澱犥浯㨯戻㍉䙍㞵搸兙㩮桇泃敘〩䡷싂乤椵剈㐻佑⩧杏䠬癌煬捺䈸쉎쉏縩稨쉰⍯</w:t>
      </w:r>
      <w:r>
        <w:rPr/>
        <w:t>ꤹ</w:t>
      </w:r>
      <w:r>
        <w:rPr/>
        <w:t>䄺</w:t>
      </w:r>
      <w:r>
        <w:rPr/>
        <w:t>ⶻ</w:t>
      </w:r>
      <w:r>
        <w:rPr/>
        <w:t>䚩元璡琺뽀䕳㭯㭓숵㭒噭숮飂拍獪쉑呒礦漻ꎿ⪏敠䓂⩚汔棍珎</w:t>
      </w:r>
      <w:r>
        <w:rPr/>
        <w:t>ꕨ</w:t>
      </w:r>
      <w:r>
        <w:rPr/>
        <w:t>쉥⬻檡숳痎뼺坎塟⵩쉃禩⹈啩穌䨪䭶祇ㄪ页⵲䴱⑎磍杪轚ひ㌭㝰ㅮ</w:t>
      </w:r>
      <w:r>
        <w:rPr/>
        <w:t>꧂</w:t>
      </w:r>
      <w:r>
        <w:rPr/>
        <w:t>㞡⪿긯♾⫂숲滃㥟悏帵愴⩭村䥓䝋㡫뽡쉑⥺爨當⤹ㄩ扵쉒憡䩭匷ㅳ䷂田⨩뽇⵴ㅔ優䉰慴浕皣㨤㵱侬㨹祺싎倯숨橖輳⨫⹞䍕췂楮惍⬹㝦䇃烂䙋㆘挣桶ꍆ㩓瞘䋂␪䑸桩は㑘㝶⩒瀨参⭇獆긹쉦㦱⍬捳ㆵ働⑯獇숤癄夷㡢㠲殿슥㢥념廂쉩⵸吣壂숩걉쉁㑯䭐煠塖壂촸⚮祆䑙ꍾ扄皩ꥮ䔰䡩⪘彣杪䩫慱犩湚佷</w:t>
      </w:r>
      <w:r>
        <w:rPr/>
        <w:t>ꕴ</w:t>
      </w:r>
      <w:r>
        <w:rPr/>
        <w:t>䅬숱䠬晎劵쉩橠㕆煸갪쉾䄹摫玘숫穇䷃楲嗂ㅦ</w:t>
      </w:r>
      <w:r>
        <w:rPr/>
        <w:t>ⱚ</w:t>
      </w:r>
      <w:r>
        <w:rPr/>
        <w:t>뮥䵎</w:t>
      </w:r>
      <w:r>
        <w:rPr/>
        <w:t>ꤷ⑋</w:t>
      </w:r>
      <w:r>
        <w:rPr/>
        <w:t>獆䭹㩑⌭摞㩪䑫⶿</w:t>
      </w:r>
      <w:r>
        <w:rPr/>
        <w:t>Ⱜ</w:t>
      </w:r>
      <w:r>
        <w:rPr/>
        <w:t>灶쉣썉戨顚睈䅅嘨䡥▬杬㜶</w:t>
      </w:r>
      <w:r>
        <w:rPr/>
        <w:t>ꥑ</w:t>
      </w:r>
      <w:r>
        <w:rPr/>
        <w:t>攮⥒矎䠬瑱䴹</w:t>
      </w:r>
      <w:r>
        <w:rPr/>
        <w:t>ⱡ</w:t>
      </w:r>
      <w:r>
        <w:rPr/>
        <w:t>惍㞘숨㬬</w:t>
      </w:r>
      <w:r>
        <w:rPr/>
        <w:t>ⵈ</w:t>
      </w:r>
      <w:r>
        <w:rPr/>
        <w:t>洫</w:t>
      </w:r>
      <w:r>
        <w:rPr/>
        <w:t>ꤊ</w:t>
      </w:r>
      <w:r>
        <w:rPr/>
        <w:t>呠⛂쉹䊩飂㝓听梵剹슻䴯奥歕뗂㍟㭌⩏믍瓂桂뽷䖩땖⽘剅浦츦䆩⥇弦</w:t>
      </w:r>
      <w:r>
        <w:rPr/>
        <w:t>꧂ꦱ</w:t>
      </w:r>
      <w:r>
        <w:rPr/>
        <w:t>獐汄ㅃ㟂䐳</w:t>
      </w:r>
      <w:r>
        <w:rPr/>
        <w:t>ꔹ</w:t>
      </w:r>
      <w:r>
        <w:rPr/>
        <w:t>쏂䭦뭢⯂숽汴쉮飃슬⍆䤲ꏂ꺱䵁䇂㬲䀷䐻썖䁮뭊㔪摹穞㩧츱嗂䅨頨썶搳녗쉴䩵廍</w:t>
      </w:r>
      <w:r>
        <w:rPr/>
        <w:t>ꔺꕥꥑ</w:t>
      </w:r>
      <w:r>
        <w:rPr/>
        <w:t>㜶습偉歪쉟奤㉌睥き숥쉎汃塴堤㵚숵杞晦䵬</w:t>
      </w:r>
      <w:r>
        <w:rPr/>
        <w:t>ꤹ</w:t>
      </w:r>
      <w:r>
        <w:rPr/>
        <w:t>娪⯂灷┥濂砷믂㉮䌻㕱슥竂怪숬쌰슿╘♋嘭</w:t>
      </w:r>
      <w:r>
        <w:rPr/>
        <w:t>ꖻ</w:t>
      </w:r>
      <w:r>
        <w:rPr/>
        <w:t>庵숽吣乖枱匷뭾㍫痂涮浠畷浩欵捚塄</w:t>
      </w:r>
      <w:r>
        <w:rPr/>
        <w:t>ꥃ</w:t>
      </w:r>
      <w:r>
        <w:rPr/>
        <w:t>晏嘤䵸削츮㥕䐩</w:t>
      </w:r>
      <w:r>
        <w:rPr/>
        <w:t>꧂</w:t>
      </w:r>
      <w:r>
        <w:rPr/>
        <w:t>䩸卣乫㍮䁰䐪燍숷甸넣</w:t>
      </w:r>
      <w:r>
        <w:rPr/>
        <w:t>ꕣ</w:t>
      </w:r>
      <w:r>
        <w:rPr/>
        <w:t>潇싂ꍸ兞幯</w:t>
      </w:r>
      <w:r>
        <w:rPr/>
        <w:t>⡦</w:t>
      </w:r>
      <w:r>
        <w:rPr/>
        <w:t>東溿戰噓뽸⨵杩䋂⫍ㆩ歉㝪婇쉭䙌縫乨믂桪갯剒⛂瑏㦿堰䁀媏</w:t>
      </w:r>
      <w:r>
        <w:rPr/>
        <w:t>꤫</w:t>
      </w:r>
      <w:r>
        <w:rPr/>
        <w:t>獢㑖潀湦㍏䱧</w:t>
      </w:r>
      <w:r>
        <w:rPr/>
        <w:t>ⶩ</w:t>
      </w:r>
      <w:r>
        <w:rPr/>
        <w:t>杧䮩䰩晈㝋숲慄䞥碥椩䂡슣㈩浄㔵䅸支⍗㟂务碱嘷役쵋칹㨫䡮彖䝁繘恲癇䕈⦥佡ꍎ쉞</w:t>
      </w:r>
      <w:r>
        <w:rPr/>
        <w:t>꧍</w:t>
      </w:r>
      <w:r>
        <w:rPr/>
        <w:t>槂䰰</w:t>
      </w:r>
      <w:r>
        <w:rPr/>
        <w:t>꧂</w:t>
      </w:r>
      <w:r>
        <w:rPr/>
        <w:t>媩䡸潴⽕뮡捏剂겻䉊⽖䳃ꅦ歡숫쉹싂㆏䫂ꌰ⥖沬畁㤽䕆㩥䝥쵊牗뇂獆뭆繊唺䙨䛂穑썣김칄题䂡沩쉡穔乒瓍潖㍌奬㴽㭺</w:t>
      </w:r>
      <w:r>
        <w:rPr/>
        <w:t>ꥂ</w:t>
      </w:r>
      <w:r>
        <w:rPr/>
        <w:t>䵗桙㩫桰䷎쉦갭塉ヂ扁欸뭌습년⬭䡋</w:t>
      </w:r>
      <w:r>
        <w:rPr/>
        <w:t>ꔳ</w:t>
      </w:r>
      <w:r>
        <w:rPr/>
        <w:t>䱧㠺싎ꍘ㍣캱</w:t>
      </w:r>
      <w:r>
        <w:rPr/>
        <w:t>ꥇ</w:t>
      </w:r>
      <w:r>
        <w:rPr/>
        <w:t>갨䢡쉺桩</w:t>
      </w:r>
      <w:r>
        <w:rPr/>
        <w:t>ꤶ</w:t>
      </w:r>
      <w:r>
        <w:rPr/>
        <w:t>潌㤽汓ꍬ恰彭㷃뗂䗍싂杹匶묳숦┳㦡挪慮숨</w:t>
      </w:r>
      <w:r>
        <w:rPr/>
        <w:t>ꔴ</w:t>
      </w:r>
      <w:r>
        <w:rPr/>
        <w:t>䕌䷂噭䡰㍃㢏쌹楍쵴槃彆偗숺깐</w:t>
      </w:r>
      <w:r>
        <w:rPr/>
        <w:t>ꥋ</w:t>
      </w:r>
      <w:r>
        <w:rPr/>
        <w:t>稻</w:t>
      </w:r>
      <w:r>
        <w:rPr/>
        <w:t>ꖱ</w:t>
      </w:r>
      <w:r>
        <w:rPr/>
        <w:t>婣㒵</w:t>
      </w:r>
      <w:r>
        <w:rPr/>
        <w:t>ꥂ</w:t>
      </w:r>
      <w:r>
        <w:rPr/>
        <w:t>䙧싂쉏瑤勍䝬湲슮楍䆱䉵㙖輫仍</w:t>
      </w:r>
      <w:r>
        <w:rPr/>
        <w:t>ⵈ</w:t>
      </w:r>
      <w:r>
        <w:rPr/>
        <w:t>惂ꏂ敒䉾砣쉋㈦㍆兡亣爳佮⒩睏쉰憵딵쉌숸剡㉾믂</w:t>
      </w:r>
      <w:r>
        <w:rPr/>
        <w:t>ⱉ</w:t>
      </w:r>
      <w:r>
        <w:rPr/>
        <w:t>ꗂ</w:t>
      </w:r>
      <w:r>
        <w:rPr/>
        <w:t>卹넽盂㡞漷䜰슬딻㯂쉗皣瀤㉍晒쌱怣쉟칄丫唤</w:t>
      </w:r>
      <w:r>
        <w:rPr/>
        <w:t>⡳</w:t>
      </w:r>
      <w:r>
        <w:rPr/>
        <w:t>䁢瑌슩䭥</w:t>
      </w:r>
      <w:r>
        <w:rPr/>
        <w:t>ⲵ</w:t>
      </w:r>
      <w:r>
        <w:rPr/>
        <w:t>뽶뗂쏂溘祗슩燂接晈䝳噮瑩椸桅匱</w:t>
      </w:r>
      <w:r>
        <w:rPr/>
        <w:t>ꖻ</w:t>
      </w:r>
      <w:r>
        <w:rPr/>
        <w:t>妱ꄷ眱㬴懂</w:t>
      </w:r>
      <w:r>
        <w:rPr/>
        <w:t>ⶱ</w:t>
      </w:r>
      <w:r>
        <w:rPr/>
        <w:t>䜨セ太䌤珂䑄噷⍈榩䍴㭶컃촵汖</w:t>
      </w:r>
      <w:r>
        <w:rPr/>
        <w:t>⡒</w:t>
      </w:r>
      <w:r>
        <w:rPr/>
        <w:t>轚颿㥑⬹伻卖砽槂쉬㠲숣䭫佾슘썯⹞唭</w:t>
      </w:r>
      <w:r>
        <w:rPr/>
        <w:t>ⱕ</w:t>
      </w:r>
      <w:r>
        <w:rPr/>
        <w:t>䁠쉾呡쉂爴穞䌦⭏㍋䆬갸携⚘䶘晥䙬⽖污䱞壂</w:t>
      </w:r>
      <w:r>
        <w:rPr/>
        <w:t>ⶮ</w:t>
      </w:r>
      <w:r>
        <w:rPr/>
        <w:t>唸瑤</w:t>
      </w:r>
      <w:r>
        <w:rPr/>
        <w:t>ꕏ</w:t>
      </w:r>
      <w:r>
        <w:rPr/>
        <w:t>瑄ㅰ煳⭋牡墮熵煊睶䲱㉳掻漊䵔洰㍬睱獬♺쉑갶椦偷檡椪爮佊擂쏂쉮㙙在땦獖䙍稩呲倵牎</w:t>
      </w:r>
      <w:r>
        <w:rPr/>
        <w:t>⢣</w:t>
      </w:r>
      <w:r>
        <w:rPr/>
        <w:t>垣</w:t>
      </w:r>
      <w:r>
        <w:rPr/>
        <w:t>Ⳃ</w:t>
      </w:r>
      <w:r>
        <w:rPr/>
        <w:t>攲⫂숰輴⛂梩⨬숥␰㴴颿싂坧猩㡓飂摪㠩䙗䙵挮ꥲ䥓⸪䁵曂刴歘员煠⽨㪱顕奫뿂汯▻毂偾穔纘塑㢥묤䭒徘䌫㓂瑘쉩⪏侘뼣烂㵭숤ꥫ⭡䝖廂곂슱硐㋂琱潋唪쉄珂瘰圻쉥⑁쉓㧂轪幉</w:t>
      </w:r>
      <w:r>
        <w:rPr/>
        <w:t>ꤥ</w:t>
      </w:r>
      <w:r>
        <w:rPr/>
        <w:t>䥓◂䑯</w:t>
      </w:r>
      <w:r>
        <w:rPr/>
        <w:t>ꕊ</w:t>
      </w:r>
      <w:r>
        <w:rPr/>
        <w:t>丣츩䁮쉁漰䭧汴ꌹ痂烃乆吳컂杤䁶뼭㫂創搦兰甹慸숯剬㖱㖩癉焵癠䥥뼻䡴슥⏂打땹쉈쉬睋浣攫넬㵰쉳⍐숱噆뼺慈堯盂촫椵뭐べ倥役捋冥䰸姍딹噶싂橳⬪穹䱧</w:t>
      </w:r>
      <w:r>
        <w:rPr/>
        <w:t>ꕙ</w:t>
      </w:r>
      <w:r>
        <w:rPr/>
        <w:t>癗겮♎䠩䝭ꌴ깵浸侮㡍夫쉒䉾䭏때媡㍧⽨䕴秃㡞婴慅灈熥깍刪⥁䕨橴䵩橍䀳父깖싍坓䭚桭呏䍬咣剋顋嚩㓂汋〨⻂䥗췍ꇂ怤싂⑌䅸숳呍哂乲倱츭亏䌪㦥䟂獓淍츭꥖䌲⩘爪⽗뭘ꥹ獨㩡☻</w:t>
      </w:r>
      <w:r>
        <w:rPr/>
        <w:t>⡪</w:t>
      </w:r>
      <w:r>
        <w:rPr/>
        <w:t>숲⍺ㆩ㉃䉤⩙乀ꄸ穳䲡獖ァꥢ㕈桠㬺슩䉂辩㎬汷婅䐥盍㝙쉘㑳㝮쉴椪坉㙕䓂⸵싂뭁</w:t>
      </w:r>
      <w:r>
        <w:rPr/>
        <w:t>ꗂ</w:t>
      </w:r>
      <w:r>
        <w:rPr/>
        <w:t>뼻喘䅃⩍夣슩䱦䯃禮쉧㨲쉴侬㕨柂㘩쎘㥧䉡旂⑞ꌹ呟琪杌쉴때䤣⬬슮癖塂춱晾䙷㬪㝒欴戬⩊輸㙞썃쉨〵녲玩⼭⩓ㅅ何䡆䯂呥㶡勍䘰嗂⪱柂</w:t>
      </w:r>
      <w:r>
        <w:rPr/>
        <w:t>ⵒ</w:t>
      </w:r>
      <w:r>
        <w:rPr/>
        <w:t>彯㕣</w:t>
      </w:r>
      <w:r>
        <w:rPr/>
        <w:t>ꕙ</w:t>
      </w:r>
      <w:r>
        <w:rPr/>
        <w:t>穵䆩习ㅎ䓂䃂쉉卅䪩䓃摘깭憱楺䜹㕍</w:t>
      </w:r>
      <w:r>
        <w:rPr/>
        <w:t>ꦩ</w:t>
      </w:r>
      <w:r>
        <w:rPr/>
        <w:t>숶㵄㨮⩐村灓쉢縸ꍙ㵖</w:t>
      </w:r>
      <w:r>
        <w:rPr/>
        <w:t>⡈</w:t>
      </w:r>
      <w:r>
        <w:rPr/>
        <w:t>䍵쉖䯂뽕숸▘⩲쉉䑠焵浯渹穊渣乤믂㭇⛂瞘캘辮㙠㗃⨸⥌컂獃㕞䡶睕殻穵</w:t>
      </w:r>
      <w:r>
        <w:rPr/>
        <w:t>ⵙ</w:t>
      </w:r>
      <w:r>
        <w:rPr/>
        <w:t>湌깸♂쉆妏䒏䁀憥쉶珂抣곃乙汎窥㝚쉱昹爲㉙</w:t>
      </w:r>
      <w:r>
        <w:rPr/>
        <w:t>ꔷ</w:t>
      </w:r>
      <w:r>
        <w:rPr/>
        <w:t>狂쉢矎䰷䭹䝁쉸剘婹쉄쉱扥䘶깯姂䐨恖䊩卫顕뭲卐㡢䘬쉎嗂车⭒壂縫⽒㩱ꅩ姂楓砱慬녩긤捳呇䌪吨뽷쉰倳㝈㣂깎墻쵖뭖䄯슱斻桓乪朻</w:t>
      </w:r>
      <w:r>
        <w:rPr/>
        <w:t>ⱚ</w:t>
      </w:r>
      <w:r>
        <w:rPr/>
        <w:t>塊慍竂ご숹幗</w:t>
      </w:r>
      <w:r>
        <w:rPr/>
        <w:t>ꥆ</w:t>
      </w:r>
      <w:r>
        <w:rPr/>
        <w:t>乩㥤漊䑃兄湵瓂䑸싂칱㖱⽓㘺慪盃㴸潇갮卂ꇍ칑䕗琽其畢꺘剏㝆歐凂땚柂싂熻슣싂晋䝏㉴绂甦湃卪䍡楺䅊췃쵒쵤参勂額쉢䬦㨫뮥䳂☫睔䁨癃䡔㒩㞏啔싂煡䱸ꥦ⮏┪槂睺扷恾畭䵳影쉈愪癄刨煮浕숪歨摟吶뿂슻煇囂⹗䗂ㅎ⥗椦煾矍歄⍌免쉳桌㘮㫍稯슱枩땏㡧䠣晟橷㉓煘悵슻慯迎깗圦悩㈪轙⹏슿䋂湏流係汈㡉楣囂⼤䑺㴰塹⑈炻䴣癠⩭䝯兤浭쵕捰뭘氣⍀摶㍾깩Ⓧ佇걾㈲湮怫狂꺩쉘䉏癖䵒⍚睗獮婦丷挱▘㋂숪圪伽匳㟍숳㤪义녠</w:t>
      </w:r>
      <w:r>
        <w:rPr/>
        <w:t>Ⱖ</w:t>
      </w:r>
      <w:r>
        <w:rPr/>
        <w:t>썩桃䅘瑵㩚塧祏쉴礲䕈ㆵ灐繂わ건쉀䅪䶩ㅃ썊⸮晰竃呤佶</w:t>
      </w:r>
      <w:r>
        <w:rPr/>
        <w:t>ꔻ</w:t>
      </w:r>
      <w:r>
        <w:rPr/>
        <w:t>⡸</w:t>
      </w:r>
      <w:r>
        <w:rPr/>
        <w:t>嘤숤㬵㝺帽祒幷愨㟂扺姂〤傣橘싂㜰㘪⥴☹䱅쉍쉺櫍뼻仂捧輳䁤杷瑭⑩䑞憣狍㭚㬻瀹쉣祱䆩晏㡄槂繕㈴奋䌳⑪慩䫃灳璡㔪常쉗䡍嘦仂沱氷깰呪硍㭌ꌦ妿㆘恐싂䝃⺵㵶哂塪䈶䶻넱╾갰쉬睚숵⼵䠹愳潢㴪㊱ㄽ㦡깏녟⽧唶ㄨ캩⭅꺏攭杲䅷뽵썶</w:t>
      </w:r>
      <w:r>
        <w:rPr/>
        <w:t>ꕡ</w:t>
      </w:r>
      <w:r>
        <w:rPr/>
        <w:t>没䢵平⩤垡搷싂⼤걥楳䔱</w:t>
      </w:r>
      <w:r>
        <w:rPr/>
        <w:t>ꥎ</w:t>
      </w:r>
      <w:r>
        <w:rPr/>
        <w:t>帪僂</w:t>
      </w:r>
      <w:r>
        <w:rPr/>
        <w:t>ⲵ</w:t>
      </w:r>
      <w:r>
        <w:rPr/>
        <w:t>稪넻⫃ㅘ슣슥⨤獔㕪㶵焰⻂䙮杨뾻숤囃⩸㨫䥱瞏乆樭参眩갥玥䅯䖵㈩摊䍔ꄦ㡫슥び瀫穈掏页㏂体么䏃⌤繊숻⩣䩴♠⌬㐤</w:t>
      </w:r>
      <w:r>
        <w:rPr/>
        <w:t>ꕐ</w:t>
      </w:r>
      <w:r>
        <w:rPr/>
        <w:t>䂵䃂猽㬪㙈楢掻⼽</w:t>
      </w:r>
      <w:r>
        <w:rPr/>
        <w:t>ꕾ꥕</w:t>
      </w:r>
      <w:r>
        <w:rPr/>
        <w:t>걹䭋</w:t>
      </w:r>
      <w:r>
        <w:rPr/>
        <w:t>ⴰ□╇</w:t>
      </w:r>
      <w:r>
        <w:rPr/>
        <w:t>칮剃睴</w:t>
      </w:r>
      <w:r>
        <w:rPr/>
        <w:t>꧂</w:t>
      </w:r>
      <w:r>
        <w:rPr/>
        <w:t>Ⱓ</w:t>
      </w:r>
      <w:r>
        <w:rPr/>
        <w:t>礪䩞땈⥋傏쉃㏂湩⑖㭎槂뭦ꎩ幎䶵</w:t>
      </w:r>
      <w:r>
        <w:rPr/>
        <w:t>ꤽ</w:t>
      </w:r>
      <w:r>
        <w:rPr/>
        <w:t>挳싂顸뽐曂</w:t>
      </w:r>
      <w:r>
        <w:rPr/>
        <w:t>ꔣ</w:t>
      </w:r>
      <w:r>
        <w:rPr/>
        <w:t>囃뭍㩹䭮歮ꅯ⍍倥⼴恗</w:t>
      </w:r>
      <w:r>
        <w:rPr/>
        <w:t>ꕚ</w:t>
      </w:r>
      <w:r>
        <w:rPr/>
        <w:t>揂樰㶻圽槃橰␺䛂桍쵞攫㖏䝶䩵墩檻噠䙾</w:t>
      </w:r>
      <w:r>
        <w:rPr/>
        <w:t>⡕</w:t>
      </w:r>
      <w:r>
        <w:rPr/>
        <w:t>뾱䧎</w:t>
      </w:r>
      <w:r>
        <w:rPr/>
        <w:t>⡏</w:t>
      </w:r>
      <w:r>
        <w:rPr/>
        <w:t>憿䡙渻슻䙬㥸쉪復乊倴䣂⪵䭌♤⑗䈯棎濂㌲堤㶥噚䥅</w:t>
      </w:r>
      <w:r>
        <w:rPr/>
        <w:t>꤬</w:t>
      </w:r>
      <w:r>
        <w:rPr/>
        <w:t>浲⬺伻繟埂嚿兺숫숸쉷庮攦䅰뗃썥</w:t>
      </w:r>
      <w:r>
        <w:rPr/>
        <w:t>ꥎ╤</w:t>
      </w:r>
      <w:r>
        <w:rPr/>
        <w:t>㍵䇂額㊱䴦䝶⯂慕꥕䍵숺慪촽㫂ꌊ垻⑫牅쉴潇땮撏䏂樴뽲滂숰쉺晟椣䨺咣怺</w:t>
      </w:r>
      <w:r>
        <w:rPr/>
        <w:t>ꔰ</w:t>
      </w:r>
      <w:r>
        <w:rPr/>
        <w:t>燃愦奷繍⸩숭㕄쉁湡嘹佔硭瑲煂器</w:t>
      </w:r>
      <w:r>
        <w:rPr/>
        <w:t>ⲥ</w:t>
      </w:r>
      <w:r>
        <w:rPr/>
        <w:t>煗姂䴥穷佰䰸♮甯슘⮏⌬墣뼬硦䵵坺⫃⎘ꅨ쉘䡭晶츫㈪嘰墮䓂뽆겏㩾兵磍批⥎顂ㄵ捣憵㨳䥴〫치稱礪凂슮䉤呧㍡睦숽偏匭슘쉩呶碿瑔뽰竂洺㘨㩢䙂恉䬶숻眺䝰梏頺깙⮡녕</w:t>
      </w:r>
      <w:r>
        <w:rPr/>
        <w:t>ⱆ</w:t>
      </w:r>
      <w:r>
        <w:rPr/>
        <w:t>쉷㍧穄</w:t>
      </w:r>
      <w:r>
        <w:rPr/>
        <w:t>ꕈ⩮</w:t>
      </w:r>
      <w:r>
        <w:rPr/>
        <w:t>久㕒걣쉓ㅆ걧僂㝖䥇䝞汁响숩</w:t>
      </w:r>
      <w:r>
        <w:rPr/>
        <w:t>ꤹ</w:t>
      </w:r>
      <w:r>
        <w:rPr/>
        <w:t>䈰畵╢榮恌♐橂㭉䙾䈵숦扵뼦湰ァ祫䉦橑䙃땰临싂湩䴨樹彦䮡卺뭱斮煙幙獃㖻晬뽲䉋쉖슘䩥쉟</w:t>
      </w:r>
      <w:r>
        <w:rPr/>
        <w:t>⢡</w:t>
      </w:r>
      <w:r>
        <w:rPr/>
        <w:t>垏确⽓⸺◍癥쉒㘦殘漴啎⥮姂㭊洣煷숺噰桹䧂橁䉪䅒渵쉂䶩䅱㫂딬</w:t>
      </w:r>
      <w:r>
        <w:rPr/>
        <w:t>ꕈ</w:t>
      </w:r>
      <w:r>
        <w:rPr/>
        <w:t>䍖礲㕤丸ꍐ䭒獌숺歀砩</w:t>
      </w:r>
      <w:r>
        <w:rPr/>
        <w:t>ⵠ</w:t>
      </w:r>
      <w:r>
        <w:rPr/>
        <w:t>슩埃祦稬䍎⮿渶䁍䬸䬷坉㶻썘쉠</w:t>
      </w:r>
      <w:r>
        <w:rPr/>
        <w:t>ⱓ</w:t>
      </w:r>
      <w:r>
        <w:rPr/>
        <w:t>䄩䯂ꥥ䱶⵴獆晧</w:t>
      </w:r>
      <w:r>
        <w:rPr/>
        <w:t>⡀</w:t>
      </w:r>
      <w:r>
        <w:rPr/>
        <w:t>悮皿ㄽ㢵뽟숲垻쉰썃剷⸺央砽갪뽬縵塭䩈䳎쉡眶䨺礩⥢♗⮿均㬻땎牄幟偦瘰쉐갤㮮之䐣䡑恇卡⑬穱总숮㘽⵸</w:t>
      </w:r>
      <w:r>
        <w:rPr/>
        <w:t>ꤨ</w:t>
      </w:r>
      <w:r>
        <w:rPr/>
        <w:t>䬲䈤䍒輵╷䘪⴩〉倯䶘㙳䭵견䋍슏䐪쉳뼥敘湺戬㙂㬭係䝲樮车戳땒恙⧂敳慳뼤쉩棂噑뼸쉩쎵摴뇂</w:t>
      </w:r>
      <w:r>
        <w:rPr/>
        <w:t>ꕍ</w:t>
      </w:r>
      <w:r>
        <w:rPr/>
        <w:t>㉉⩎㕔䬰塣〽숷묮也⵾묷컂숻</w:t>
      </w:r>
      <w:r>
        <w:rPr/>
        <w:t>Ⱚ</w:t>
      </w:r>
      <w:r>
        <w:rPr/>
        <w:t>啅䕒㑺喣䉪橂怷뭏⨹뿂倪硹效ふ땅祑撡晕牭쉨숺</w:t>
      </w:r>
      <w:r>
        <w:rPr/>
        <w:t>ⶱꔵⵡ</w:t>
      </w:r>
      <w:r>
        <w:rPr/>
        <w:t>䩾䈨숣⽗뾵㩈眪幔煀녅뽃戦娰㬩溬䨮쉇♖扐珂祒㗂㔪䢻矎⛂⤤䶘㔹㋂</w:t>
      </w:r>
      <w:r>
        <w:rPr/>
        <w:t>꧂</w:t>
      </w:r>
      <w:r>
        <w:rPr/>
        <w:t>卩</w:t>
      </w:r>
      <w:r>
        <w:rPr/>
        <w:t>ꕘ</w:t>
      </w:r>
      <w:r>
        <w:rPr/>
        <w:t>䍓泂䭂䜹牬쉢扨⥹⭮セ煵畫䂵乘㪡灯塞㥁</w:t>
      </w:r>
      <w:r>
        <w:rPr/>
        <w:t>⡠</w:t>
      </w:r>
      <w:r>
        <w:rPr/>
        <w:t>䥊焨㤥偖㷂卾墵厘䎩敇㫂⹢◂⩲슘敾瞵䋂㙡儻㙇</w:t>
      </w:r>
      <w:r>
        <w:rPr/>
        <w:t>ⲵ</w:t>
      </w:r>
      <w:r>
        <w:rPr/>
        <w:t>敇㦡㍕湖ꆣ㭏䐶ꥭ쉟唦⯃쏂昷䍞㯂怬奈쌪뽑ꍓ습卶싂䡲楒㴶䉴栨⩣⭴獱汮汇䷂䃂</w:t>
      </w:r>
      <w:r>
        <w:rPr/>
        <w:t>ꤣ</w:t>
      </w:r>
      <w:r>
        <w:rPr/>
        <w:t>歖摘㒥ꍃ願批矂ꌪ㠫⹉숳噔㕶㐷ꅮ걦딻轌䵅곂㖏䑙</w:t>
      </w:r>
      <w:r>
        <w:rPr/>
        <w:t>⡷</w:t>
      </w:r>
      <w:r>
        <w:rPr/>
        <w:t>쉾杗숭㙢숷䧂컎憩㌤숩䄳䭭呔칤倊䌫슏䭴瑏䝟嘥䙷쌪セ杋쵑⽸㜭㣂㗂堪桂慸摇㗃呁晃숥⥗ꍘ슿穋票쉺偾⚿穷繞勍泂槍坖䅂뽦灇䋂潆猤쉭</w:t>
      </w:r>
      <w:r>
        <w:rPr/>
        <w:t>ꥅ</w:t>
      </w:r>
      <w:r>
        <w:rPr/>
        <w:t>墡쉐晩㵠轘伲숫橳䱚䩞⯂촨䆻ꥸ䵯兖偮싂숺坘攮坲奎庵垘瑣꺬繒嚩繃쉪깦輥娪歃뼣ꍟ츬㥏嗎穪喵湹摔扚䉒⨦瓂쉮슥潄価숺破晲싂깁猲⩺쉊䵧戻⎬㩩匪秂㭆湘怶㍢</w:t>
      </w:r>
      <w:r>
        <w:rPr/>
        <w:t>⡸</w:t>
      </w:r>
      <w:r>
        <w:rPr/>
        <w:t>穫穖싍媩㕩歐놱녔녥䵗⫂免兘䀽䰺顏䛂숸쉎㴬␹㍳辱</w:t>
      </w:r>
      <w:r>
        <w:rPr/>
        <w:t>ꔽ</w:t>
      </w:r>
      <w:r>
        <w:rPr/>
        <w:t>䡗摬㵅겿䧂唻䐵潡氯</w:t>
      </w:r>
      <w:r>
        <w:rPr/>
        <w:t>ꥁꤴ⧂</w:t>
      </w:r>
      <w:r>
        <w:rPr/>
        <w:t>싂穃╓쵙㥧慲</w:t>
      </w:r>
      <w:r>
        <w:rPr/>
        <w:t>ꥁ</w:t>
      </w:r>
      <w:r>
        <w:rPr/>
        <w:t>䔭뭚煩⹧礳ꎏ䥚㊘네㊬歆䦵슻䙑ㅴ쉆녪輥咿䕪坍憥뗂呭䜣⭷땖㝄溣뽊⌯帲䩵橊慷䕆뼬潎♷䱕▩偣춣䍓㒵␪畯棂べ洺쉯朦䔩狂ꍵ扭쉁穳琣滂䬵湚㙖</w:t>
      </w:r>
      <w:r>
        <w:rPr/>
        <w:t>꧂</w:t>
      </w:r>
      <w:r>
        <w:rPr/>
        <w:t>迂弴䅴녘坍䴶땷㴥䂥㥄싍灠摪㑕⿍☲긪┱⫂뾿</w:t>
      </w:r>
      <w:r>
        <w:rPr/>
        <w:t>Ⱕ</w:t>
      </w:r>
      <w:r>
        <w:rPr/>
        <w:t>㕨顓</w:t>
      </w:r>
      <w:r>
        <w:rPr/>
        <w:t>ꥌ</w:t>
      </w:r>
      <w:r>
        <w:rPr/>
        <w:t>쉴⺻輷䳂潨顋煓슡焰顕쵍婱슻础녷걪츪橤ꌳ䠪ꍯ䔻뾘敁䥰㤨掩晄䳍⼴썕㩴愮쉮䉴丵瓂ꅧ</w:t>
      </w:r>
      <w:r>
        <w:rPr/>
        <w:t>ⵈ</w:t>
      </w:r>
      <w:r>
        <w:rPr/>
        <w:t>慐䖘</w:t>
      </w:r>
      <w:r>
        <w:rPr/>
        <w:t>⡱</w:t>
      </w:r>
      <w:r>
        <w:rPr/>
        <w:t>娷绂</w:t>
      </w:r>
      <w:r>
        <w:rPr/>
        <w:t>ꕇ</w:t>
      </w:r>
      <w:r>
        <w:rPr/>
        <w:t>犡䝲숸</w:t>
      </w:r>
      <w:r>
        <w:rPr/>
        <w:t>ꥃ</w:t>
      </w:r>
      <w:r>
        <w:rPr/>
        <w:t>夤넭䡳숩繦戥䂮썧㴷</w:t>
      </w:r>
      <w:r>
        <w:rPr/>
        <w:t>ⱹ</w:t>
      </w:r>
      <w:r>
        <w:rPr/>
        <w:t>쉀彎䙯梮⩢堺⩴嘥⑃䵲敠之抣微坳轴剂恩㪣㵺㒻严砺쉇쉕幄숯弣깖牚㭥쉯㩵ꥥ婮⌴沥</w:t>
      </w:r>
      <w:r>
        <w:rPr/>
        <w:t>⠫⩇</w:t>
      </w:r>
      <w:r>
        <w:rPr/>
        <w:t>땣㘲㩥떬㘪㌲獕쉑䍌䌪怬쉤㥯佫⨱㴸暩치⹆囂桒癧쉉䕑睊쉺䳂쉤ꅦ쉉㐸呇걇칟牱䌹쉪摶ꅱ㥏⾩幉怪睦婙百兇㨷輬䈵쵎㪵㜵쉲</w:t>
      </w:r>
      <w:r>
        <w:rPr/>
        <w:t>ⱪ</w:t>
      </w:r>
      <w:r>
        <w:rPr/>
        <w:t>剂晀</w:t>
      </w:r>
      <w:r>
        <w:rPr/>
        <w:t>ⵣ</w:t>
      </w:r>
      <w:r>
        <w:rPr/>
        <w:t>喱䔣⑤뭔㔭⻂숶슣穸爷䐻</w:t>
      </w:r>
      <w:r>
        <w:rPr/>
        <w:t>ꔩ</w:t>
      </w:r>
      <w:r>
        <w:rPr/>
        <w:t>卲깪槂㉹呅挹ꅃ썢쉯畹䨩⿂矂㠯䪵㙁烂塃泂烂暻</w:t>
      </w:r>
      <w:r>
        <w:rPr/>
        <w:t>ⱪ</w:t>
      </w:r>
      <w:r>
        <w:rPr/>
        <w:t>㭒䭯쉉☳♷곂轔뭨猺歐憮컂쉐⏂眥슩捡쉑㈷タ䠪쉰䁡吵쉅</w:t>
      </w:r>
      <w:r>
        <w:rPr/>
        <w:t>⡍</w:t>
      </w:r>
      <w:r>
        <w:rPr/>
        <w:t>걍溬⹦㯂칶坮兰䟂儣䍡栻쉁砲焰祥㥓숭湀⽭</w:t>
      </w:r>
      <w:r>
        <w:rPr/>
        <w:t>ⰴ</w:t>
      </w:r>
      <w:r>
        <w:rPr/>
        <w:t>暏걞獦彷⬫묽獚숷堯劏䝇䵌挷唶㍐땒眹湇ꇃ깆㨫䑅朷效㉇䩀凂숦瀊㒮惂㥈瞱⪻呾瓂䵞〷㔨⎵猴츨橑싂㕎甫吳ꅐ䨱쉒氪䁎ꌬ眨㮣䭱⭏ꅄ瑊焪녮桸凂</w:t>
      </w:r>
      <w:r>
        <w:rPr/>
        <w:t>ⴷ☮</w:t>
      </w:r>
      <w:r>
        <w:rPr/>
        <w:t>ⱂ</w:t>
      </w:r>
      <w:r>
        <w:rPr/>
        <w:t>ⶬ</w:t>
      </w:r>
      <w:r>
        <w:rPr/>
        <w:t>毎慺悩厵⩯㊵䏂㖥戲繭믂琴꺩婭쉵皏飍䴩〸䡺牫姂㡁頪䡮歬檏绂⭔쵾瓎繹煾⩳磂</w:t>
      </w:r>
      <w:r>
        <w:rPr/>
        <w:t>ꤱ</w:t>
      </w:r>
      <w:r>
        <w:rPr/>
        <w:t>㡋⺿⹮渤壂晥幕竂㴲⍨⨰⩓咣炘</w:t>
      </w:r>
      <w:r>
        <w:rPr/>
        <w:t>ⵢ꧂</w:t>
      </w:r>
      <w:r>
        <w:rPr/>
        <w:t>爵怦摦㴪䙡囎쉔潓揎㥤㉷畋䤻쌭顡╇걩쉸畓춬⹵㝌슩牥칗積在쉤ꥩ迂浧㇂䬦䱯땫ꥷ⩐柂깦뭍쉍㡴恤⭩㵪栻橬扤佁飂栴긳묦숵㍬瘽</w:t>
      </w:r>
      <w:r>
        <w:rPr/>
        <w:t>ꕑ</w:t>
      </w:r>
      <w:r>
        <w:rPr/>
        <w:t>쉓ꅒ轄敧㥰濂┹煋祆兩摾棍狂呌♫浙敚쉵㛂ガ쉉깱獗</w:t>
      </w:r>
      <w:r>
        <w:rPr/>
        <w:t>ⱊ</w:t>
      </w:r>
      <w:r>
        <w:rPr/>
        <w:t>㭑㏂쉅䴭㑔</w:t>
      </w:r>
      <w:r>
        <w:rPr/>
        <w:t>ꔨ</w:t>
      </w:r>
      <w:r>
        <w:rPr/>
        <w:t>氤夷쉶娷顳▿⸺嚏媡</w:t>
      </w:r>
      <w:r>
        <w:rPr/>
        <w:t>ꦘ</w:t>
      </w:r>
      <w:r>
        <w:rPr/>
        <w:t>奶⭲숯⹠㭥䭥椻ꇂ슥쉔㑦焸ヂ⽇祎䁷畘弶硐⛂⨽㌰慂內ꎵ迂쉞슬攤晀摃㏂汞</w:t>
      </w:r>
      <w:r>
        <w:rPr/>
        <w:t>ꖩ</w:t>
      </w:r>
      <w:r>
        <w:rPr/>
        <w:t>뗂㘪䶿㤷䶥欵ꇂ⥠䝰夺㉶⍨㒘㇂쉴♪䌷⹁┮呋䔹츽</w:t>
      </w:r>
      <w:r>
        <w:rPr/>
        <w:t>⡵</w:t>
      </w:r>
      <w:r>
        <w:rPr/>
        <w:t>㑗㵢奪⽈猥乔硭济슮캣颏┯儽㏂榩婴䈽䱞ㅪ㍐䖣扣㡮㠸䕵㪬⹒㯂㫂绂쉴⹞⻃恤⮩쎱形㬳恩</w:t>
      </w:r>
      <w:r>
        <w:rPr/>
        <w:t>ⵎ</w:t>
      </w:r>
      <w:r>
        <w:rPr/>
        <w:t>塏⨮䷂瘯剮顷䂘柂쏎绂⬷㄰쉭㟎沣䥥桩쉆栣</w:t>
      </w:r>
      <w:r>
        <w:rPr/>
        <w:t>ꕏ</w:t>
      </w:r>
      <w:r>
        <w:rPr/>
        <w:t>㉓숣繶截煟</w:t>
      </w:r>
      <w:r>
        <w:rPr/>
        <w:t>ꔪ</w:t>
      </w:r>
      <w:r>
        <w:rPr/>
        <w:t>横쉡⨥橴⦵䍣싂</w:t>
      </w:r>
      <w:r>
        <w:rPr/>
        <w:t>꧂</w:t>
      </w:r>
      <w:r>
        <w:rPr/>
        <w:t>橫</w:t>
      </w:r>
      <w:r>
        <w:rPr/>
        <w:t>ⳍ</w:t>
      </w:r>
      <w:r>
        <w:rPr/>
        <w:t>䙚挨劻琽㵮쉩㙓춮쉟㙊旍怰煈녖㵁硹げ쉶䤺璘痍买⹫縸涱势ㅩ堪乘頪䨶怩싂㓂妘嫂䦻㩾佫繚⌰䓂潚</w:t>
      </w:r>
      <w:r>
        <w:rPr/>
        <w:t>ⴣ</w:t>
      </w:r>
      <w:r>
        <w:rPr/>
        <w:t>䙕湹㜯䈣㍠搪吨汕卖啷㙢</w:t>
      </w:r>
      <w:r>
        <w:rPr/>
        <w:t>꧂</w:t>
      </w:r>
      <w:r>
        <w:rPr/>
        <w:t>憩歆땟晕䉢䠥癐쉍䉄㠻䑁澬塯녞㯂숴伺㍙槂♹땢긮戱穉쉕䡸</w:t>
      </w:r>
      <w:r>
        <w:rPr/>
        <w:t>⣂</w:t>
      </w:r>
      <w:r>
        <w:rPr/>
        <w:t>쉺序噅ꌴ埂䏍个恂捙迍║㙒灷</w:t>
      </w:r>
      <w:r>
        <w:rPr/>
        <w:t>ⵇ</w:t>
      </w:r>
      <w:r>
        <w:rPr/>
        <w:t>噵砰䥦䳂炮杪䏎㙹煗쉺个牘</w:t>
      </w:r>
      <w:r>
        <w:rPr/>
        <w:t>ⱍ</w:t>
      </w:r>
      <w:r>
        <w:rPr/>
        <w:t>쉵</w:t>
      </w:r>
      <w:r>
        <w:rPr/>
        <w:t>ⰴ⑷</w:t>
      </w:r>
      <w:r>
        <w:rPr/>
        <w:t>獺䝃帪⥪䉭㕬䛂떿䴶쉀ꥬ뇂싂㌭沘쉀ꍘ</w:t>
      </w:r>
      <w:r>
        <w:rPr/>
        <w:t>ꤹ</w:t>
      </w:r>
      <w:r>
        <w:rPr/>
        <w:t>剠睉懎嚮懂䛂┴</w:t>
      </w:r>
      <w:r>
        <w:rPr/>
        <w:t>ꕓ⹘</w:t>
      </w:r>
      <w:r>
        <w:rPr/>
        <w:t>䪱⨵⵩⵫캿ꥣ</w:t>
      </w:r>
      <w:r>
        <w:rPr/>
        <w:t>ꕅ</w:t>
      </w:r>
      <w:r>
        <w:rPr/>
        <w:t>㠦껂싂睈勍⹂䅯䢥楑晖扠쌥⼶䠯㝾䪘楎㨶깟녃墻㥕汇灐⩂呁㗂煳☹습轕쉪㵣煙晨湅♡</w:t>
      </w:r>
      <w:r>
        <w:rPr/>
        <w:t>⣂</w:t>
      </w:r>
      <w:r>
        <w:rPr/>
        <w:t>榥䥤㤨䢣⑹䨴⤊顰䡸䗂噖ㄩ橦䅘슣溡䀷咡䫂䝙痍믂㵞䜦獚縯捬쉈䉺天垘쉥佷呩뼺⨻㇂十쉹슏䀫슡氥땅ꄵ㩌彐当樵䉉塕걪㉪晟嘩从僎愪悩넳祢슣숭䐭師䭴檱稽䩲츨ㆩ圱㌣땷싂쎥䘬녧䅀奮伫㑌丨숲ꌻ㯎</w:t>
      </w:r>
      <w:r>
        <w:rPr/>
        <w:t>ꥅ</w:t>
      </w:r>
      <w:r>
        <w:rPr/>
        <w:t>쉙橰㯂쉾쌩瞩칂쉕숬癇◂걇뭉䵔ㆻ橸㙓周奨쉢焯䡊佥碿倵㥁⑌娷촣떻漮浭汾喡洬慺뼨㞘䝠䵈⽗癥摵䖻浰</w:t>
      </w:r>
      <w:r>
        <w:rPr/>
        <w:t>⡈</w:t>
      </w:r>
      <w:r>
        <w:rPr/>
        <w:t>ꄺ쉯煠</w:t>
      </w:r>
      <w:r>
        <w:rPr/>
        <w:t>ⰵ</w:t>
      </w:r>
      <w:r>
        <w:rPr/>
        <w:t>츪䘪♫㥃㥣项⥗⨽땎쉖顆</w:t>
      </w:r>
      <w:r>
        <w:rPr/>
        <w:t>ꕮ</w:t>
      </w:r>
      <w:r>
        <w:rPr/>
        <w:t>칋</w:t>
      </w:r>
      <w:r>
        <w:rPr/>
        <w:t>Ⱶ⨨</w:t>
      </w:r>
      <w:r>
        <w:rPr/>
        <w:t>織氲垥甦꺬䁃ꥮ數㐩䭳쉫株杭壂䥃䆩⧂걕祭䧍㝚䴺畗싂쉍㑨昰偖꤮㉯洵쉥昤埂㶡摇숭땬䌮䌩敷ꥴ곎匸㉰㤲숦睅怬咏塰婷䉵猶䡋伬쉒椲恶彭瘺爭敟煃㍲䁮⴮扶촥썗礫偃兎㨮䤱䈣⫂믂껎갵</w:t>
      </w:r>
      <w:r>
        <w:rPr/>
        <w:t>Ⲭ</w:t>
      </w:r>
      <w:r>
        <w:rPr/>
        <w:t>佡</w:t>
      </w:r>
      <w:r>
        <w:rPr/>
        <w:t>ꦣ</w:t>
      </w:r>
      <w:r>
        <w:rPr/>
        <w:t>拃⍪뼽煖㒥払癠樸㨽곂싂嗎딣뼽極⫍㩁い眲瘹彾숹㕨な檻⴩平皣땉김圬㈩磂숳癒獾䅐涩桁䬪摧䝉㊡囂숫牤㤬神輱䉲噌示䀪呸㴮␪灸欳㦏㉰䦱⼳츪쉱</w:t>
      </w:r>
      <w:r>
        <w:rPr/>
        <w:t>ꥐ</w:t>
      </w:r>
      <w:r>
        <w:rPr/>
        <w:t>䵶歰丨况牗怽⺬票㒬갪浮䲥曂制䟂</w:t>
      </w:r>
      <w:r>
        <w:rPr/>
        <w:t>ⵁⵊ</w:t>
      </w:r>
      <w:r>
        <w:rPr/>
        <w:t>㈲磂晗ㅆ䁗楲㦏乀⏂䪩灑뭗嗂䁰䙰㴲╌䭸</w:t>
      </w:r>
      <w:r>
        <w:rPr/>
        <w:t>ⱦ</w:t>
      </w:r>
      <w:r>
        <w:rPr/>
        <w:t>妏䧂顨礻⏂懂㈦⸤砽쉷沬ꄪ㝷縰㭡㠣㕵穁ꄥ㶥呣ど灸</w:t>
      </w:r>
      <w:r>
        <w:rPr/>
        <w:t>ⱓ</w:t>
      </w:r>
      <w:r>
        <w:rPr/>
        <w:t>桋倳⭐⿂䕚䱐䝮杖䑷슩牠㞩묫㏃灌╧䥑㋂湉睆䤦䨭</w:t>
      </w:r>
      <w:r>
        <w:rPr/>
        <w:t>Ⲯ</w:t>
      </w:r>
      <w:r>
        <w:rPr/>
        <w:t>긦습塏ꌷ㦿䐺畈勂ヂ⏂䚮囂〲</w:t>
      </w:r>
      <w:r>
        <w:rPr/>
        <w:t>ꕏ</w:t>
      </w:r>
      <w:r>
        <w:rPr/>
        <w:t>쉵獂狍摃癣땈版㩣慬輺㋂▩煺㓂縨为燂繢⒣檥⮣䜯呉獱単彇婓瀪硱⑭桍㚘⍥瓂挹瘺䁱橾㍋◂춮䡑䭓瑩䵣仂츱ꇂ唻◂但㛂녅㜮恔榩獥䝎ㅵ믂枡坹嘽祦쉯䠬⒮ꌤ⭰㑎⫂ꅰ攩太녤溥싃猶䐫쵃슡㤩溬깃♵숫焷칋쌫쉦⨪䝞哂깵⍶㬭浰딪楷歭售䩱</w:t>
      </w:r>
      <w:r>
        <w:rPr/>
        <w:t>⡸</w:t>
      </w:r>
      <w:r>
        <w:rPr/>
        <w:t>睲㤲쉧ꅢ喬⥄䙌㍩捍⫂ꍢ夲쉨秂䱖䄳䫂玣砊⍃䏎总係䑨⭗晞轺䥇愵뼸쉘㊡쉏슥䆻⻂浃⹱쉐䀸䵍깢⪻榩㭅쵩㩠朶摔ㅘ</w:t>
      </w:r>
      <w:r>
        <w:rPr/>
        <w:t>ꔸ</w:t>
      </w:r>
      <w:r>
        <w:rPr/>
        <w:t>뾏숺畕漶쉆ご숣䑖㝧痂楆塕䩫區쉕氹㒣䗂쉤ꥶ㝕摢⪘⩵塸싍㉤ꥧ䍍旎㍭䉪㌭㑫乴㘤橂땕灉轴睢⵹僂┮竂⨽ꍐ㔦䕒偖숪堻⹙䅊숬칍䉸扐曂怩樦杧싎싂烍帪☪啧슬曂窣殡䁡䝰慳썡祆扁縫뽵㝡쉷싍僂䀯뼤츰⛃噺䴱䰩䝫拂湐쌯䢱堮</w:t>
      </w:r>
      <w:r>
        <w:rPr/>
        <w:t>⡙</w:t>
      </w:r>
      <w:r>
        <w:rPr/>
        <w:t>싃瀰慧楅橋繅쉲ꏂ뽮娲ꇂ䑠档䂱琵勂噬恵㭲숥帣뮩搭겥쉓ㅮ女춣쉢䧂쉾쉯弻㙁쉨㏂怰넻檩쏂녢反顶咥슘惍瞣쏃塈玥晵㓂䵗㬦숫侣眳䅮㎘㯂偊挪䋂䥗깉啲䋂塅쉹淂晹㮩⑁䵲獚⵫䉃⹹係싃격頪浩칳汫䋂睟ꄦ⍀旎湬䠳슩札欯䨽浑쉩繶ꆡ㯂ꄳ갳⩳㭑婬汈嘸犵妵䨨漫佹䥃㇂쉊▏깕㍉⏂㩥業昳你哂呈䱬敾㙸弰</w:t>
      </w:r>
      <w:r>
        <w:rPr/>
        <w:t>ⲏ</w:t>
      </w:r>
      <w:r>
        <w:rPr/>
        <w:t>八⯂⩑㡎厡놣么畢灟獰☩怯疻頱슩쉐⩨</w:t>
      </w:r>
      <w:r>
        <w:rPr/>
        <w:t>ꦿ</w:t>
      </w:r>
      <w:r>
        <w:rPr/>
        <w:t>轶䡳猱뭉♟猲싂㕙츽걀⤪䮬⬵偉숰睔㥄䍑갽碏</w:t>
      </w:r>
      <w:r>
        <w:rPr/>
        <w:t>ꗂ</w:t>
      </w:r>
      <w:r>
        <w:rPr/>
        <w:t>㡭犵橕䝲癤顫灀슱㤯뭞⩰焳版⪘䃂奌</w:t>
      </w:r>
      <w:r>
        <w:rPr/>
        <w:t>⠱⫎</w:t>
      </w:r>
      <w:r>
        <w:rPr/>
        <w:t>슮伣뭍呀䵉츯䮥颩㋂哂撡䉭杒╂䭖ꍓ쉨㑥曂┮轟呸뽸뼯㛂瘷䑄䷂</w:t>
      </w:r>
      <w:r>
        <w:rPr/>
        <w:t>Ⳃ</w:t>
      </w:r>
      <w:r>
        <w:rPr/>
        <w:t>껃䛂湫哂㗂ꅢ扫㵮湧曂숲穕稤敺煀녇彴䉷䘦㭑㝬瀶㩤</w:t>
      </w:r>
      <w:r>
        <w:rPr/>
        <w:t>ⴴ</w:t>
      </w:r>
      <w:r>
        <w:rPr/>
        <w:t>债</w:t>
      </w:r>
      <w:r>
        <w:rPr/>
        <w:t>ꥒ⬥</w:t>
      </w:r>
      <w:r>
        <w:rPr/>
        <w:t>捎╲믂拂녫啯䤪樭쉖㫂쉣縷檣矂伷祅㋂쉈⭕걁皣庣䉙硓쌰쉢䌣䜨숺쵹儫樤剒濂ㅙ䁋쉇땶췂䕨縻畠쌬䉖쎮㙍吸숻꥕떱䭟쉚喘♹걥乮쉶埂稪䤸䟂砹⨷♾䔱䝧㫃㨱츪桚뭐녮祗堪六䨤坓쉢녑㡣⥉㣂烂惂⦥歾䚣犩㖩쉑쉀梱繇乁㜪㦿츩朴깐䜪禩楚獶轙땙畂彁洯洹㚩憬쉤⨨⌻⫂쉒쵾参䔻祭穅愺瘪⩣剨礭弫塭杉弨㙖绂噘楁壂숮橨䌊潔剧썖ꎩ牕㡶䕟䡸㉙撥</w:t>
      </w:r>
      <w:r>
        <w:rPr/>
        <w:t>ꕃ</w:t>
      </w:r>
      <w:r>
        <w:rPr/>
        <w:t>咬塹汖쵱㌷쏍杮漶坄磂⽵</w:t>
      </w:r>
      <w:r>
        <w:rPr/>
        <w:t>ꕠ</w:t>
      </w:r>
      <w:r>
        <w:rPr/>
        <w:t>輭杗欷쉣뭏獆疡ㅒ䩵㨵摁뭨乁獬灘䌴䨽썢㐥涵◎㍚䕇旍顀</w:t>
      </w:r>
      <w:r>
        <w:rPr/>
        <w:t>ꥍ</w:t>
      </w:r>
      <w:r>
        <w:rPr/>
        <w:t>帽捚婯焷佋扴額</w:t>
      </w:r>
      <w:r>
        <w:rPr/>
        <w:t>꧂</w:t>
      </w:r>
      <w:r>
        <w:rPr/>
        <w:t>䅺</w:t>
      </w:r>
      <w:r>
        <w:rPr/>
        <w:t>ꦩ</w:t>
      </w:r>
      <w:r>
        <w:rPr/>
        <w:t>〶烂☫䵉悥䜹歷썋恀嫂쉚⼩䯂偫뾵怰뭏숴瑌兒䁓欥뭴썗䘪㨬墘係㌵爪呗땀␦ꥤ䌩憻╺窮⨦䉈帣扶穫䌱컂뽨憏礷㵳숹塃燍剔묻녤⩐䃂湲䉬溿쉔땂</w:t>
      </w:r>
      <w:r>
        <w:rPr/>
        <w:t>ꔲ</w:t>
      </w:r>
      <w:r>
        <w:rPr/>
        <w:t>䕀栬䤪쉡㮬繧欭纮曂䀪杧습桐浓汄㤸㐨㩰♔慀彚녖䄪娬氪吪琱㩞㤬䦬㌸</w:t>
      </w:r>
      <w:r>
        <w:rPr/>
        <w:t>ꤻ</w:t>
      </w:r>
      <w:r>
        <w:rPr/>
        <w:t>㕞繦入朤⩍</w:t>
      </w:r>
      <w:r>
        <w:rPr/>
        <w:t>ⷂ</w:t>
      </w:r>
      <w:r>
        <w:rPr/>
        <w:t>㡱ヂ슘뽢係䊮妱</w:t>
      </w:r>
      <w:r>
        <w:rPr/>
        <w:t>ꤪ</w:t>
      </w:r>
      <w:r>
        <w:rPr/>
        <w:t>硉⥁摁眦⪣ヂ☮楓堣긴捶컂烂䤷䶥捬灆砯猵숪轏싂ꎮ㙎믂灩兢穘戭䨪健곂</w:t>
      </w:r>
      <w:r>
        <w:rPr/>
        <w:t>ⰨⲬ</w:t>
      </w:r>
      <w:r>
        <w:rPr/>
        <w:t>瑪ㅬ</w:t>
      </w:r>
      <w:r>
        <w:rPr/>
        <w:t>ⱔ</w:t>
      </w:r>
      <w:r>
        <w:rPr/>
        <w:t>哂쉣灒슘在⹳ꥹ긵慐牑輽</w:t>
      </w:r>
      <w:r>
        <w:rPr/>
        <w:t>ꥃ</w:t>
      </w:r>
      <w:r>
        <w:rPr/>
        <w:t>㕖汕䈹⥀뭪暿쉾碬燂歶煸</w:t>
      </w:r>
      <w:r>
        <w:rPr/>
        <w:t>꧃</w:t>
      </w:r>
      <w:r>
        <w:rPr/>
        <w:t>畕穖繰䡐䑉毎⨵㡭⨷㢵쉘뇍埂漺栳쉀㢮갯</w:t>
      </w:r>
      <w:r>
        <w:rPr/>
        <w:t>ꕠ</w:t>
      </w:r>
      <w:r>
        <w:rPr/>
        <w:t>呖枣쉱긵吺绂썓믂儫懂灖轤쉆䅐쉰䳂牙柂係䟂壂⌯</w:t>
      </w:r>
      <w:r>
        <w:rPr/>
        <w:t>ⵎ</w:t>
      </w:r>
      <w:r>
        <w:rPr/>
        <w:t>싃쉂䵾⩬㝧걵숴剀窡母쉋执㵟슱칭睓䭐㥐⸪슿⩉卪悮⍌中䑱漥儥厬砵溏六⪩⸵䇂쉗ꇂ焻娯♤窱祣条</w:t>
      </w:r>
      <w:r>
        <w:rPr/>
        <w:t>⡣</w:t>
      </w:r>
      <w:r>
        <w:rPr/>
        <w:t>浇余㡌乾祆⪬쉐甫瀬华㤶濂숻㇂輥숪츻繬䨩⍣扨〻</w:t>
      </w:r>
      <w:r>
        <w:rPr/>
        <w:t>ⴣ</w:t>
      </w:r>
      <w:r>
        <w:rPr/>
        <w:t>ꆣ</w:t>
      </w:r>
      <w:r>
        <w:rPr/>
        <w:t>ⷂ</w:t>
      </w:r>
      <w:r>
        <w:rPr/>
        <w:t>㐪䑷㶩決숪㐤숽䩫殱쎻춣</w:t>
      </w:r>
      <w:r>
        <w:rPr/>
        <w:t>⵰</w:t>
      </w:r>
      <w:r>
        <w:rPr/>
        <w:t>婖╖딴幢쉟䜻噐䦏塮䡀쉳丹堪⩦ꅀ捨氹〮⫂嘯㵌揂䍍敏⚵㩥怨丬噀⽮繕썑쉺㬬칟迂䶿⭰쉡䭧砪硸걱쉊术뽌㓎嚡䮩弸㦮숺䉘䙸妬䌭怳⚵眸敟䐱딶䇂땪㡆쉐⽶ꍡ畚뾏뇍뭨䝠元⎡슘穭㠮㘵慏♅⩑猶쉰쉒┭挬幊䱡槍迎䳂䎿頯䉥䧂⧃⒣㌻䰬䡉慷㨸䎿旂쉷湤놵䄦掩慆⥳쉸</w:t>
      </w:r>
      <w:r>
        <w:rPr/>
        <w:t>ⱡ</w:t>
      </w:r>
      <w:r>
        <w:rPr/>
        <w:t>汱긱瑕⻂쌹캩硈塨牔梿</w:t>
      </w:r>
      <w:r>
        <w:rPr/>
        <w:t>⠭</w:t>
      </w:r>
      <w:r>
        <w:rPr/>
        <w:t>䆿珂㡋㦥㑡歪숥繞煵祱ꌪ剺㙄奃뮿⬵⑭塷</w:t>
      </w:r>
      <w:r>
        <w:rPr/>
        <w:t>ꥉ</w:t>
      </w:r>
      <w:r>
        <w:rPr/>
        <w:t>넮窣</w:t>
      </w:r>
      <w:r>
        <w:rPr/>
        <w:t>ꤱ</w:t>
      </w:r>
      <w:r>
        <w:rPr/>
        <w:t>䅔硇婠昦㉑䁏效쉏枵哂迃癮㐊⩶噵妱┬吵⾘쌫갥嘤姂쉚㮩┥あ䭇침㉈智橸檮숽썚◍㖬扰甪</w:t>
      </w:r>
      <w:r>
        <w:rPr/>
        <w:t>Ⲯ</w:t>
      </w:r>
      <w:r>
        <w:rPr/>
        <w:t>쉸녟秎䥲㵺啴쉸䴸</w:t>
      </w:r>
      <w:r>
        <w:rPr/>
        <w:t>ꔥ</w:t>
      </w:r>
      <w:r>
        <w:rPr/>
        <w:t>䍇쵫櫂㐶</w:t>
      </w:r>
      <w:r>
        <w:rPr/>
        <w:t>⠮</w:t>
      </w:r>
      <w:r>
        <w:rPr/>
        <w:t>㑚彄숶䴯䀯䤯夷䁹稰㕸</w:t>
      </w:r>
      <w:r>
        <w:rPr/>
        <w:t>ꕭ</w:t>
      </w:r>
      <w:r>
        <w:rPr/>
        <w:t>橣娫䓂꥾汑䌮剱쉆扤朶汚竂䕱</w:t>
      </w:r>
      <w:r>
        <w:rPr/>
        <w:t>Ⳃ</w:t>
      </w:r>
      <w:r>
        <w:rPr/>
        <w:t>쉟弥轌浐捃礪係䅈穳㵏潎⻂䍥瓂痍晣ꇂ㡞㭅⸵浮㝯䭾싃슘㌦⥬숻⹾䙗쵈㝄祋㑒关枡䕩呪</w:t>
      </w:r>
      <w:r>
        <w:rPr/>
        <w:t>ⱐ⦩</w:t>
      </w:r>
      <w:r>
        <w:rPr/>
        <w:t>䎥걲䈶㴪牌歋㡕깨瑧䵺刱偧牪♘㭅</w:t>
      </w:r>
      <w:r>
        <w:rPr/>
        <w:t>⡲</w:t>
      </w:r>
      <w:r>
        <w:rPr/>
        <w:t>搪쉧䅸央⦩㎿兏樥␩㬱枩싂⥖忂䮘⌨⒩妡⎻坢凂⍊䜨⼷噺㔲⎿䭲슬癥洲딦</w:t>
      </w:r>
      <w:r>
        <w:rPr/>
        <w:t>ꗃ</w:t>
      </w:r>
      <w:r>
        <w:rPr/>
        <w:t>䌦䕺擂⑔瑹抮轥畦灾漣ꅣ氵偖갣䩓넴洸㝈佘</w:t>
      </w:r>
      <w:r>
        <w:rPr/>
        <w:t>ꖵ</w:t>
      </w:r>
      <w:r>
        <w:rPr/>
        <w:t>樲嗂彖╄⑉뭘啶⩯⑑쉓繗쉊倣瑠쵸</w:t>
      </w:r>
      <w:r>
        <w:rPr/>
        <w:t>ⱞ</w:t>
      </w:r>
      <w:r>
        <w:rPr/>
        <w:t>㭟夫洩⛃㕄縰へ纩痂⾣欮묳쉆䒵汢癆숶兟儴␭㥺弫杁噩칙癉扑創淂恤䲮卮枥歔딳眮稱䷎剘걟⤭珂쉔㍗慫</w:t>
      </w:r>
      <w:r>
        <w:rPr/>
        <w:t>꤭</w:t>
      </w:r>
      <w:r>
        <w:rPr/>
        <w:t>㔷纡⾩燂幩⼺珂ッ擎㍐斩갳</w:t>
      </w:r>
      <w:r>
        <w:rPr/>
        <w:t>⡀</w:t>
      </w:r>
      <w:r>
        <w:rPr/>
        <w:t>墻徬꥔搴核쉞䒩썾걯츷녷ね촳⑯䡒♞瘣璵䬤歾숹溏⩪琷쉩摉惂뽤戫啫⍮㝤泂ㅦ숪㛂牳걱渺掻䀩〉䭱啺㖩㥋⑍㑲辩啠墻厡睃参뽓䩥⿂怭着㩂⑄噶术䰮뼬⩣썩恙輪뮵療䊥㬶䒵</w:t>
      </w:r>
      <w:r>
        <w:rPr/>
        <w:t>ꖵ</w:t>
      </w:r>
      <w:r>
        <w:rPr/>
        <w:t>爰떘瘬</w:t>
      </w:r>
      <w:r>
        <w:rPr/>
        <w:t>⠮</w:t>
      </w:r>
      <w:r>
        <w:rPr/>
        <w:t>昽꥞燂獥皱卮墮슘癚숺⽏ꅟ潣땞塉彟穘䍷ꅒ⌸㉃洴懂㨶䕇刭䚵䊱㉥㩔癋㡑煱충䌴擂䘨䩗倱畤儣楑뗂橾⥫♎䍍䬩㥭䫂番♰兒⍃䇂輶䉣縩㙌</w:t>
      </w:r>
      <w:r>
        <w:rPr/>
        <w:t>ꥅ</w:t>
      </w:r>
      <w:r>
        <w:rPr/>
        <w:t>畟䐳슥ꥥ숭⩪㩡䉙㭐䶥쉺卲倬畸㤤湍䄣깬썖㭴㑆䟍慺䳂⩨繆痂♾偰⽍䁇ꌽ扢倬㝏㐪畍</w:t>
      </w:r>
      <w:r>
        <w:rPr/>
        <w:t>ⶵ</w:t>
      </w:r>
      <w:r>
        <w:rPr/>
        <w:t>ㅧ쉚⩺係痂攸</w:t>
      </w:r>
      <w:r>
        <w:rPr/>
        <w:t>ꦵ</w:t>
      </w:r>
      <w:r>
        <w:rPr/>
        <w:t>旂㦱㥳唯칄圹</w:t>
      </w:r>
      <w:r>
        <w:rPr/>
        <w:t>꧂</w:t>
      </w:r>
      <w:r>
        <w:rPr/>
        <w:t>쉥亥㤻栯樣쉘愱</w:t>
      </w:r>
      <w:r>
        <w:rPr/>
        <w:t>ⶏ</w:t>
      </w:r>
      <w:r>
        <w:rPr/>
        <w:t>犘允儦쌳㠺쉚戭㨥奩곂橫硍轣祗</w:t>
      </w:r>
      <w:r>
        <w:rPr/>
        <w:t>ⷂ</w:t>
      </w:r>
      <w:r>
        <w:rPr/>
        <w:t>汎㩦嘥⍪뿎䨽</w:t>
      </w:r>
      <w:r>
        <w:rPr/>
        <w:t>ꤻ</w:t>
      </w:r>
      <w:r>
        <w:rPr/>
        <w:t>䵹怷䡲擃㇃쉱싂䩆ꏂ珂殩䁸䊮痂㙥樶싍礻浗⬱ꎱ쉇㉹珂쉠夺充匳忂参㐹旂轃㵖濂쉊顨硱硅捔䈊䩟す泂싂쉈朦싂浆扺䵌</w:t>
      </w:r>
      <w:r>
        <w:rPr/>
        <w:t>ꕕ</w:t>
      </w:r>
      <w:r>
        <w:rPr/>
        <w:t>ㆮ䕉믂㭄꤮圩⥗穷뾡뽪쉍瑨㙁督睓쉤⩇湳摾ヂ㌸抮祳䁱場児䊱歲ぃ佄⫂噢쉏啒桘⽱橴啢䕱땈䦿땆㭂⮏㇂灮뽃䉨幭㕸稤獫쉅弪仂墡뗎楙煵㵗犩係癭䵭窥噖滂撩┫瑬䘣怺搳㢘㝸㑕偵撩彇㭷䠩㜪䞮䉌啯⫍▩穰硠懂ꥢ入䠦頨</w:t>
      </w:r>
      <w:r>
        <w:rPr/>
        <w:t>ⲣ</w:t>
      </w:r>
      <w:r>
        <w:rPr/>
        <w:t>ㄱ〫珂仂</w:t>
      </w:r>
      <w:r>
        <w:rPr/>
        <w:t>ꦬ</w:t>
      </w:r>
      <w:r>
        <w:rPr/>
        <w:t>氣睸숸炬䢩䡎숷⑐쉖佣摄䔮頩⩍㤵䘯䅴剑睍㙸漻⦩췃䡌槂竂䝰敪恵㔭갨唥㥘쉊㮮䌶瞡卑숪栫캏婁뼯窡♂㝋湨佨扨澏싃椩쌹倦㉦㠷燂扣䉉긴琪捔绂⭒慺浀쌪쉟싃ㅅ䟂汸䉵䅟⥄쉀䜮呧싂쉂⭈␲㤱剴⩯⑸䫂幧䍋幗</w:t>
      </w:r>
      <w:r>
        <w:rPr/>
        <w:t>ꖮ</w:t>
      </w:r>
      <w:r>
        <w:rPr/>
        <w:t>슿剐숰뭂䍕䥑璩䩄䅡쉠恕놿</w:t>
      </w:r>
      <w:r>
        <w:rPr/>
        <w:t>⡅⥚</w:t>
      </w:r>
      <w:r>
        <w:rPr/>
        <w:t>껂♣</w:t>
      </w:r>
      <w:r>
        <w:rPr/>
        <w:t>ꕙ</w:t>
      </w:r>
      <w:r>
        <w:rPr/>
        <w:t>㑮狂숳</w:t>
      </w:r>
      <w:r>
        <w:rPr/>
        <w:t>ⵦ</w:t>
      </w:r>
      <w:r>
        <w:rPr/>
        <w:t>ꍗ⿂卟⥆넨帴歒䩉</w:t>
      </w:r>
      <w:r>
        <w:rPr/>
        <w:t>⡀</w:t>
      </w:r>
      <w:r>
        <w:rPr/>
        <w:t>ⷂ⩳</w:t>
      </w:r>
      <w:r>
        <w:rPr/>
        <w:t>꺵牱㥆</w:t>
      </w:r>
      <w:r>
        <w:rPr/>
        <w:t>ꖿ</w:t>
      </w:r>
      <w:r>
        <w:rPr/>
        <w:t>숳啲䥘㐶⺩⩎⩓䅬딷硇渨ꌤ猩녆쉎礻楔墡ꇂ䐽颥歖㣂偳㞵偸摩녱轃㭱睵ㆿ┻恃㡲</w:t>
      </w:r>
      <w:r>
        <w:rPr/>
        <w:t>⡅</w:t>
      </w:r>
      <w:r>
        <w:rPr/>
        <w:t>䅪䰺숷㑢穥歎窵◂灬歵⩲杅滎</w:t>
      </w:r>
      <w:r>
        <w:rPr/>
        <w:t>ⶬ</w:t>
      </w:r>
      <w:r>
        <w:rPr/>
        <w:t>㉆ꎏ䝾⩐半坟⭵숫㪥劻䜥摩晲帴⥕♣䄯刯깸墥㝋ꆩ뭆桵涏灏嚿㑘捦쉰䟂슩♄晞㑔檩ꌭ㬹</w:t>
      </w:r>
      <w:r>
        <w:rPr/>
        <w:t>ⱙ</w:t>
      </w:r>
      <w:r>
        <w:rPr/>
        <w:t>獱䀳쉪쉁㍈뽯⑺⎮獍剚斘横璣燂쉸恢参掬䮘쉡썁瑱슏䉧瘶䁳쉾刬㝾㉸썞淎枱ㄶ帵䶩ꌭ婹䑒쉯琵䊩쉎ꍔ㭌갵䅮睳⛂窵偲걦㔤匦쉋䋂ㅁ㌺穨恮칋䝅牆䅠☬⭊潗⽫㝴⼱⑑㘸</w:t>
      </w:r>
      <w:r>
        <w:rPr/>
        <w:t>ⵇ</w:t>
      </w:r>
      <w:r>
        <w:rPr/>
        <w:t>㍰땔㨺獩㵅⽆䁡瘻ꥹ깈䦘㵚䨵⒣⩌窮䪬␸묳䣂䍾쉩䬬㌣썥뼷幾䔰</w:t>
      </w:r>
      <w:r>
        <w:rPr/>
        <w:t>ꥃ</w:t>
      </w:r>
      <w:r>
        <w:rPr/>
        <w:t>䏂㍑䞥䡇䤫捋碻桴㜫㖡夸䉊ꄵ䁵痂</w:t>
      </w:r>
      <w:r>
        <w:rPr/>
        <w:t>ꥁ</w:t>
      </w:r>
      <w:r>
        <w:rPr/>
        <w:t>啵⩄싂ヂ縭琲绂求㴹</w:t>
      </w:r>
      <w:r>
        <w:rPr/>
        <w:t>⣂</w:t>
      </w:r>
      <w:r>
        <w:rPr/>
        <w:t>沮⽚쵄彥ㅍ奊╶朵桃彐嘳嘪潧眸쉎䡏攲杈숬⸰ꄴ煥ꥵ⿂⥌䅀ꅵ╄繬쉙╍亿쉴捧䗍砨䦩辬䱂╞噍䡾搣䣎碥쉭㶮焱⫂⩁쉳空眹捺䜫帵琊歩橞氯潣顭璬췍ㅇ㨳縬숯湍</w:t>
      </w:r>
      <w:r>
        <w:rPr/>
        <w:t>ꔪ</w:t>
      </w:r>
      <w:r>
        <w:rPr/>
        <w:t>떬㕫煵치쉆㈺佶䁶枿㏂甽싂䩵䃂積獯걙넽呈氮乃㩌</w:t>
      </w:r>
      <w:r>
        <w:rPr/>
        <w:t>ⱸ</w:t>
      </w:r>
      <w:r>
        <w:rPr/>
        <w:t>넻㡳煙</w:t>
      </w:r>
      <w:r>
        <w:rPr/>
        <w:t>ꕊ┣</w:t>
      </w:r>
      <w:r>
        <w:rPr/>
        <w:t>㈮츷轊轾깫䑠迂畂器㩩</w:t>
      </w:r>
      <w:r>
        <w:rPr/>
        <w:t>Ⱨ</w:t>
      </w:r>
      <w:r>
        <w:rPr/>
        <w:t>쉇싂칵牟⤳场楲縳ꏎ쉷쵢ꥯ枥塰싂䰻扺枩䰮临⽊⍪⩾楨딺⥱ꥨ⼭盃</w:t>
      </w:r>
      <w:r>
        <w:rPr/>
        <w:t>ⵠ</w:t>
      </w:r>
      <w:r>
        <w:rPr/>
        <w:t>楺卖숴轫쉞䍨ꍰ쵯繗奫</w:t>
      </w:r>
      <w:r>
        <w:rPr/>
        <w:t>ꥋ⬲╟ⷍ</w:t>
      </w:r>
      <w:r>
        <w:rPr/>
        <w:t>癇勂疵匨쉦濎䇎춻슿䠫䑙淂쉅䉥䶘䙶矂顀䅾卬ꥮ夷䜫䑵潑䴲壂숶䤫</w:t>
      </w:r>
      <w:r>
        <w:rPr/>
        <w:t>ⳃ</w:t>
      </w:r>
      <w:r>
        <w:rPr/>
        <w:t>㕑灺听婩祳㵨歸䑗㩚㍄疏쉅䥹哂⤦깱偄쉫燂厣穙⽅⨰灤䥗</w:t>
      </w:r>
      <w:r>
        <w:rPr/>
        <w:t>Ⱚ</w:t>
      </w:r>
      <w:r>
        <w:rPr/>
        <w:t>䍲疱佈渭</w:t>
      </w:r>
      <w:r>
        <w:rPr/>
        <w:t>⡑</w:t>
      </w:r>
      <w:r>
        <w:rPr/>
        <w:t>狂䶻</w:t>
      </w:r>
      <w:r>
        <w:rPr/>
        <w:t>꧂</w:t>
      </w:r>
      <w:r>
        <w:rPr/>
        <w:t>牑晰</w:t>
      </w:r>
      <w:r>
        <w:rPr/>
        <w:t>ꕎ</w:t>
      </w:r>
      <w:r>
        <w:rPr/>
        <w:t>嚏䥚䅒⨴쌸倰㬷</w:t>
      </w:r>
      <w:r>
        <w:rPr/>
        <w:t>ꔰ</w:t>
      </w:r>
      <w:r>
        <w:rPr/>
        <w:t>㇂쉞쉚玏䵪匮玱⫂싂矂숺㠳⼮㡅⤨㟂噍</w:t>
      </w:r>
      <w:r>
        <w:rPr/>
        <w:t>ⱘ</w:t>
      </w:r>
      <w:r>
        <w:rPr/>
        <w:t>瑊迍剺⽔䊏</w:t>
      </w:r>
      <w:r>
        <w:rPr/>
        <w:t>ꕯ⸺</w:t>
      </w:r>
      <w:r>
        <w:rPr/>
        <w:t>沣⥵甮轔顚㤹숣ㄱ䝭硰</w:t>
      </w:r>
      <w:r>
        <w:rPr/>
        <w:t>⢻</w:t>
      </w:r>
      <w:r>
        <w:rPr/>
        <w:t>숪捋䈪昪䥬䅳⽸橬轇儰婉㌪瑆礨숥圭淂顫婤ꌷ囂㦩㕯䙸䉀䑨䰽䕠䪱슣䇂漪쉍뭙湔⩋␺㗂轸晦䏂⥬㈹㵪佖其乑쵅⩑ꥣ欻眸숳塓⥈䯂㥬䑆协乶쉹㥎喬束媩涿⨩숬狎䙆䠶戫쵫㖏묪浀⩞煮거녓奙㍒秂捖嫂</w:t>
      </w:r>
      <w:r>
        <w:rPr/>
        <w:t>ⵠ♃꧂</w:t>
      </w:r>
      <w:r>
        <w:rPr/>
        <w:t>側㵘숴歏䡹溵┺ꅶ╚</w:t>
      </w:r>
      <w:r>
        <w:rPr/>
        <w:t>ⵈ</w:t>
      </w:r>
      <w:r>
        <w:rPr/>
        <w:t>睁</w:t>
      </w:r>
      <w:r>
        <w:rPr/>
        <w:t>Ⱪ</w:t>
      </w:r>
      <w:r>
        <w:rPr/>
        <w:t>㓃汋숦瀩ꅄ嘯⭅牗쉲뽚㕎噌剶畍健奐깙皬걚</w:t>
      </w:r>
      <w:r>
        <w:rPr/>
        <w:t>ꗂ</w:t>
      </w:r>
      <w:r>
        <w:rPr/>
        <w:t>㷂⚻㵫쉌䋂㍞爸摳싂쉞䭏칯〬砨숬煾睺</w:t>
      </w:r>
      <w:r>
        <w:rPr/>
        <w:t>ꔵ</w:t>
      </w:r>
      <w:r>
        <w:rPr/>
        <w:t>乸⍯⩪恓祶</w:t>
      </w:r>
      <w:r>
        <w:rPr/>
        <w:t>ꥌ</w:t>
      </w:r>
      <w:r>
        <w:rPr/>
        <w:t>啔⍳㚥滂▮極⥲䬪础㛃䍯㢮焴⩟</w:t>
      </w:r>
      <w:r>
        <w:rPr/>
        <w:t>ꖵ</w:t>
      </w:r>
      <w:r>
        <w:rPr/>
        <w:t>䙲쉠扂⵱䕈╏杅䭆쉯瀯㨽♡㶵䀸㍏䌪䖩네瑪숩</w:t>
      </w:r>
      <w:r>
        <w:rPr/>
        <w:t>ⱬ</w:t>
      </w:r>
      <w:r>
        <w:rPr/>
        <w:t>劮奥쉔樶싂䡤牨䌶숷䁤㜵潓ꄶ뗂渪哂䶱帪瘲⤽</w:t>
      </w:r>
      <w:r>
        <w:rPr/>
        <w:t>꤬</w:t>
      </w:r>
      <w:r>
        <w:rPr/>
        <w:t>촥⩭뭔斮숱抏䌤繺㝶걫䞬♾漳䋍쉵䵭颿晧偓쉖繉摋堷⨨⽤告䍠㝴쉀㡴┯</w:t>
      </w:r>
      <w:r>
        <w:rPr/>
        <w:t>ⵙ</w:t>
      </w:r>
      <w:r>
        <w:rPr/>
        <w:t>䣂ꥴ㡡♷⬶㥬畫畆瘻佌</w:t>
      </w:r>
      <w:r>
        <w:rPr/>
        <w:t>ꥐ</w:t>
      </w:r>
      <w:r>
        <w:rPr/>
        <w:t>呌冿捕⶿眴渳㒡瑯瓂潗瀦繌㙢ꄱ嗂걵愵湙秂繭䉒䡮썃㭱渻哂䖩╙㞱㙴쉎楧䜣ㅚ汩惎㴰㦩ꌻ䒘䢩亩㍦㥑恎</w:t>
      </w:r>
      <w:r>
        <w:rPr/>
        <w:t>⣂⬩</w:t>
      </w:r>
      <w:r>
        <w:rPr/>
        <w:t>祌夥牚桴㎡婅䩾♍갪㖿儶㕎녮夊塷숮숣쉞干橳䉩㡡꥖땂ㆮ묱⨸ㆱ摕쵋圣桹猸넬歍辮牶♵眪㨹숩숮敚祁</w:t>
      </w:r>
      <w:r>
        <w:rPr/>
        <w:t>꤬</w:t>
      </w:r>
      <w:r>
        <w:rPr/>
        <w:t>绎わ潯扰싂㛂慃쉞伫幉听怩싍啺敋⍤傘⽘⑅䨳余슩㦘䵺⛂뗂沮걒潚慸桤㵚榬⍷㑎桬숴䡫㗂戴䱒䴷⾮</w:t>
      </w:r>
      <w:r>
        <w:rPr/>
        <w:t>ꤪ</w:t>
      </w:r>
      <w:r>
        <w:rPr/>
        <w:t>䱥놿㍨┣␬㜷㜪兹㵐</w:t>
      </w:r>
      <w:r>
        <w:rPr/>
        <w:t>ⱒ</w:t>
      </w:r>
      <w:r>
        <w:rPr/>
        <w:t>⼴깏⑀瑋䍡숮⽂杁頩祬숹숴숳勂兌琶⍀슩珂숤</w:t>
      </w:r>
      <w:r>
        <w:rPr/>
        <w:t>⠪</w:t>
      </w:r>
      <w:r>
        <w:rPr/>
        <w:t>㎬祯쉣佾㭌摺䖡ꍁ</w:t>
      </w:r>
      <w:r>
        <w:rPr/>
        <w:t>ꥏ</w:t>
      </w:r>
      <w:r>
        <w:rPr/>
        <w:t>䩕䭔摰迂쉯숣㥋쉐票厩슡珂㙆ㅒ㍅ケ噆ㅮ⎬卙秂佖玩卓숰ꇂ칩⼭쉰喣歊쉬숣㙺烂槂噔㍆産㌱䬣氽䱃幓杘촩櫍꤮煉</w:t>
      </w:r>
      <w:r>
        <w:rPr/>
        <w:t>ⵄ</w:t>
      </w:r>
      <w:r>
        <w:rPr/>
        <w:t>搶喘</w:t>
      </w:r>
      <w:r>
        <w:rPr/>
        <w:t>ⵐ</w:t>
      </w:r>
      <w:r>
        <w:rPr/>
        <w:t>춻塱췂幭</w:t>
      </w:r>
      <w:r>
        <w:rPr/>
        <w:t>ⱚ</w:t>
      </w:r>
      <w:r>
        <w:rPr/>
        <w:t>卭奯璿浔捚挶煆父ꌪ奈깾捏椮璏뇂슿畬ꍀ獘狍塈〮灱╙焥睐呥슡</w:t>
      </w:r>
      <w:r>
        <w:rPr/>
        <w:t>꤯</w:t>
      </w:r>
      <w:r>
        <w:rPr/>
        <w:t>䅢습㥏</w:t>
      </w:r>
      <w:r>
        <w:rPr/>
        <w:t>⠸</w:t>
      </w:r>
      <w:r>
        <w:rPr/>
        <w:t>洪䜺䓂䔦㑩⮩⛂刷暡墘䝞䁳숽煗</w:t>
      </w:r>
      <w:r>
        <w:rPr/>
        <w:t>⣂</w:t>
      </w:r>
      <w:r>
        <w:rPr/>
        <w:t>ꕱ</w:t>
      </w:r>
      <w:r>
        <w:rPr/>
        <w:t>쉺妬싎淂搯</w:t>
      </w:r>
      <w:r>
        <w:rPr/>
        <w:t>Ⳃ</w:t>
      </w:r>
      <w:r>
        <w:rPr/>
        <w:t>䁯⭒ꅮ厥</w:t>
      </w:r>
      <w:r>
        <w:rPr/>
        <w:t>Ⳃ</w:t>
      </w:r>
      <w:r>
        <w:rPr/>
        <w:t>쉁쉇敆넺ㅚ纡⩁竃愥썐묷穸</w:t>
      </w:r>
      <w:r>
        <w:rPr/>
        <w:t>⢥</w:t>
      </w:r>
      <w:r>
        <w:rPr/>
        <w:t>쉺淂ヂ榥쉙㥾㶏⸺쏂夦瓂숨꥕才뇂顳に╘ꅀ썁轈</w:t>
      </w:r>
      <w:r>
        <w:rPr/>
        <w:t>ⵕ</w:t>
      </w:r>
      <w:r>
        <w:rPr/>
        <w:t>敪灱䩕痂⩷㵪墬䍥绂䒻䑪㈮博</w:t>
      </w:r>
      <w:r>
        <w:rPr/>
        <w:t>ⱈ□</w:t>
      </w:r>
      <w:r>
        <w:rPr/>
        <w:t>焹</w:t>
      </w:r>
      <w:r>
        <w:rPr/>
        <w:t>ꤣ</w:t>
      </w:r>
      <w:r>
        <w:rPr/>
        <w:t>㠺㔲⑞楸㕏縵㡎㩗桐殘䁉뽃泂竂쉖㜶◍漽楣⻂칐慵䫂䕯で癲넥䝃숣⩆稯啯炵⨪削䁙㦱㍮剒⵵츱㚘禿䟂䡾姂㭋飍京㕈婘㶣抱㑩ㆬ녗晓硘攭ꅃ쉰쉗頷쉴▿깉⽯녗䊮㙩넶ꇃ⼴车秂姃㗂夸斘杺傡䴩㌰䜥畘恣稻癊塣ヂ杓ꆩ嘺썲猷填㉆嚥犣쉥</w:t>
      </w:r>
      <w:r>
        <w:rPr/>
        <w:t>ⲱ</w:t>
      </w:r>
      <w:r>
        <w:rPr/>
        <w:t>䵣㎱狎湒䁋걦嘦制䍪쏂先〣㯂懂墿뽶晦喩轳⩋兹䑇汑煏硶㌺쉔쉄䯎쉲潦燃긶皱晬쉾堤</w:t>
      </w:r>
      <w:r>
        <w:rPr/>
        <w:t>ꤻ</w:t>
      </w:r>
      <w:r>
        <w:rPr/>
        <w:t>뭧硓ㆡ⵮ꅑ䕢쉘뗂ꄵ猶♸⥴⏂╙颥㊥쉰䧂쉆</w:t>
      </w:r>
      <w:r>
        <w:rPr/>
        <w:t>ꥅ</w:t>
      </w:r>
      <w:r>
        <w:rPr/>
        <w:t>瑅⥱䅧습夷⑨啢甸旂䙫숺䜥</w:t>
      </w:r>
      <w:r>
        <w:rPr/>
        <w:t>ꗂ</w:t>
      </w:r>
      <w:r>
        <w:rPr/>
        <w:t>㉩敗쉟䵴桮琮칙爭副弫䁞녮轊摊⭃⨪䠱嚻ㄪ⑟☨㜨㝂佮婆㵧畷</w:t>
      </w:r>
      <w:r>
        <w:rPr/>
        <w:t>Ⱞ</w:t>
      </w:r>
      <w:r>
        <w:rPr/>
        <w:t>䭩㶵쉶쎘䪘⛍眪杌潦䀤啘⥇㴤䥒健瑮쉷땡呃⩑㶮畏쉫㯍悩拂숊⥥⥤쉟䡎숵焳敀頪刦쉬怩䩍摖</w:t>
      </w:r>
      <w:r>
        <w:rPr/>
        <w:t>⠮</w:t>
      </w:r>
      <w:r>
        <w:rPr/>
        <w:t>頲㵍썴毃塢㉪⥠깪㘮幞쉶兢挲䱈⩎⩋䩥娣轠슣숹䨹╾偾怴畊쉕║歕倳轏ꄲ祦츨䌭⹹⫂꺏愲㐸싂䆡⚻썧员䎩ㄵ䃂㝄䤳⩤ㄮ딣娲⥋㡚ㅚ㫂扏㵫弲걨欤</w:t>
      </w:r>
      <w:r>
        <w:rPr/>
        <w:t>ⱕ</w:t>
      </w:r>
      <w:r>
        <w:rPr/>
        <w:t>ꤦ</w:t>
      </w:r>
      <w:r>
        <w:rPr/>
        <w:t>깨忎摦</w:t>
      </w:r>
      <w:r>
        <w:rPr/>
        <w:t>⣂</w:t>
      </w:r>
      <w:r>
        <w:rPr/>
        <w:t>쉆⌷倽㩢㡸浵깬⽺奄놻슏⥓偫⪩</w:t>
      </w:r>
      <w:r>
        <w:rPr/>
        <w:t>ⶩ</w:t>
      </w:r>
      <w:r>
        <w:rPr/>
        <w:t>癔䍫쉃뭔☯</w:t>
      </w:r>
      <w:r>
        <w:rPr/>
        <w:t>⡂</w:t>
      </w:r>
      <w:r>
        <w:rPr/>
        <w:t>滂㵑⫂☤斿䀳斮ㅞⓂ䯂玡녢塧帱顮摰ㆡ⩩╺剪煬并쉰昳殣갻⭹ꍺ㑷숶ꄸ嗎딺頭䕔䧍灋强窵</w:t>
      </w:r>
      <w:r>
        <w:rPr/>
        <w:t>ⱕ</w:t>
      </w:r>
      <w:r>
        <w:rPr/>
        <w:t>䔬匪䊘甭塦ꇍ牃爻扐偷녥싂</w:t>
      </w:r>
      <w:r>
        <w:rPr/>
        <w:t>꤭</w:t>
      </w:r>
      <w:r>
        <w:rPr/>
        <w:t>瀪䝠</w:t>
      </w:r>
      <w:r>
        <w:rPr/>
        <w:t>ⶣ</w:t>
      </w:r>
      <w:r>
        <w:rPr/>
        <w:t>䰩扺㉨㣎摍恒쉧睙䁙䄹楄潹걀ꎣ녁⽁⧂⦩迂㗂纻깢䜪깎卡㥄䐥瓂슮ꍦ슩</w:t>
      </w:r>
      <w:r>
        <w:rPr/>
        <w:t>ꖡ</w:t>
      </w:r>
      <w:r>
        <w:rPr/>
        <w:t>㬪⽡①歞쉃轗뽣</w:t>
      </w:r>
      <w:r>
        <w:rPr/>
        <w:t>ⱕ</w:t>
      </w:r>
      <w:r>
        <w:rPr/>
        <w:t>疬䄣恒䄰쉶긽晓㩤긶畸╭䠪ꌽ㤺欮櫂牗䈤囂ꥴ쉖䕞噆㩳機潯欭䬲桭匯槂剄厵渭并䡣쉷⨤忂敩䱤䲩柎愪亩皘㭮悩憿㓂⥶瑇习戲䕙</w:t>
      </w:r>
      <w:r>
        <w:rPr/>
        <w:t>꧂</w:t>
      </w:r>
      <w:r>
        <w:rPr/>
        <w:t>ꍕ⵾恩䀷쉇㊥䥭轷卹쉤</w:t>
      </w:r>
      <w:r>
        <w:rPr/>
        <w:t>ⶩ</w:t>
      </w:r>
      <w:r>
        <w:rPr/>
        <w:t>眺樯畂懍瞩敪污⑤禱桓㨶㇂ꅊ뭗奐䗃搰敊㥥㈪哂灹稹甸卆庬圪ꆡ⩨杁츫⫂䌻숴槂䔺㶬쉺䮿熥癊긪瀯ㄥ</w:t>
      </w:r>
      <w:r>
        <w:rPr/>
        <w:t>Ⳃ</w:t>
      </w:r>
      <w:r>
        <w:rPr/>
        <w:t>䐩쉒彯僎奤</w:t>
      </w:r>
      <w:r>
        <w:rPr/>
        <w:t>ⲡ</w:t>
      </w:r>
      <w:r>
        <w:rPr/>
        <w:t>昦啠潤熘呱떬垩녈潆畸柂</w:t>
      </w:r>
      <w:r>
        <w:rPr/>
        <w:t>ⱇ</w:t>
      </w:r>
      <w:r>
        <w:rPr/>
        <w:t>쵬吳⤬䪵䄺⍀轏ꏂ㟃㣂㝇䖥序䚵┻㍭⤥㈭啂♋ꍙ⨭긭戬㭉㑶뭃仂⽉숬</w:t>
      </w:r>
      <w:r>
        <w:rPr/>
        <w:t>ꕬ</w:t>
      </w:r>
      <w:r>
        <w:rPr/>
        <w:t>슣⍑ㅚ穞쉪숩慯</w:t>
      </w:r>
      <w:r>
        <w:rPr/>
        <w:t>ꔵ</w:t>
      </w:r>
      <w:r>
        <w:rPr/>
        <w:t>煳䄶捶⴩쉱喥䱲㞡땨䩇吻捁愹嫍嘰獦参冩숽嘱䁩䉦㛍⭇뽠恪䉍坄係䭊싂쉓檬싂㡩싂佅摅䒱縶䁶楔꺏䉔䐵䴪⫂넴坪桗熥슣摧䨮䤻</w:t>
      </w:r>
      <w:r>
        <w:rPr/>
        <w:t>ⷂ</w:t>
      </w:r>
      <w:r>
        <w:rPr/>
        <w:t>䩄噰</w:t>
      </w:r>
      <w:r>
        <w:rPr/>
        <w:t>ꥁ</w:t>
      </w:r>
      <w:r>
        <w:rPr/>
        <w:t>㙚漮</w:t>
      </w:r>
      <w:r>
        <w:rPr/>
        <w:t>ꦩ</w:t>
      </w:r>
      <w:r>
        <w:rPr/>
        <w:t>卞䑘䍫䦩⏂䥮녮문</w:t>
      </w:r>
      <w:r>
        <w:rPr/>
        <w:t>꧂</w:t>
      </w:r>
      <w:r>
        <w:rPr/>
        <w:t>卞숻싂</w:t>
      </w:r>
      <w:r>
        <w:rPr/>
        <w:t>⢮</w:t>
      </w:r>
      <w:r>
        <w:rPr/>
        <w:t>숣⽨䑀琫换묣伯㐮</w:t>
      </w:r>
      <w:r>
        <w:rPr/>
        <w:t>ꗂ</w:t>
      </w:r>
      <w:r>
        <w:rPr/>
        <w:t>扳㩶㟎ヂ쉊从䛎녘係깨슻晊츽塹숭怤浕⹸䜦㟂憘偃⑖갷䬫碩壂딨橗獭䞮癰</w:t>
      </w:r>
      <w:r>
        <w:rPr/>
        <w:t>꧂</w:t>
      </w:r>
      <w:r>
        <w:rPr/>
        <w:t>汤ꅳ</w:t>
      </w:r>
      <w:r>
        <w:rPr/>
        <w:t>ꖘ</w:t>
      </w:r>
      <w:r>
        <w:rPr/>
        <w:t>䕅㛂䁒␦顬辘㔶䥆䠲뽱䌣櫂ꄸ㢵촦㝎쉓⩡氬</w:t>
      </w:r>
      <w:r>
        <w:rPr/>
        <w:t>ⱟ</w:t>
      </w:r>
      <w:r>
        <w:rPr/>
        <w:t>숵쵲唊嘹깆쉖盂昤뗍떩扇砷␪卹歑椬䍢平䯂勂椮慃║⿂뭨⤯⑙桦䐷绂圶♣な긫柎㪥</w:t>
      </w:r>
      <w:r>
        <w:rPr/>
        <w:t>Ⳃ</w:t>
      </w:r>
      <w:r>
        <w:rPr/>
        <w:t>浖⽏咵穆뭊飂ㄱ坲㎱㚩灈歷⽲猯䔵摗</w:t>
      </w:r>
      <w:r>
        <w:rPr/>
        <w:t>ꕠ</w:t>
      </w:r>
      <w:r>
        <w:rPr/>
        <w:t>坫淂㇎歒⽸ꎣ녲☨燍奄㑫슿〯㪩䍈땲뭳</w:t>
      </w:r>
      <w:r>
        <w:rPr/>
        <w:t>ⱚ</w:t>
      </w:r>
      <w:r>
        <w:rPr/>
        <w:t>湶捯偮桔⌦楇⍑</w:t>
      </w:r>
      <w:r>
        <w:rPr/>
        <w:t>ⱥⲩ</w:t>
      </w:r>
      <w:r>
        <w:rPr/>
        <w:t>ꖏ</w:t>
      </w:r>
      <w:r>
        <w:rPr/>
        <w:t>李촳♧顫攤뭪묪串㕊</w:t>
      </w:r>
      <w:r>
        <w:rPr/>
        <w:t>⡔</w:t>
      </w:r>
      <w:r>
        <w:rPr/>
        <w:t>椪숤獃㵃澘ㄳ噓䛂숯煚꺵嚿淂剧␪쉺䕧ꄥㅀ넣⥆㵕汴쉖놿つ晬濂습抬婐㘱㉓䘲</w:t>
      </w:r>
      <w:r>
        <w:rPr/>
        <w:t>ⴹ</w:t>
      </w:r>
      <w:r>
        <w:rPr/>
        <w:t>硄⚣㕄水㢩</w:t>
      </w:r>
      <w:r>
        <w:rPr/>
        <w:t>⢘</w:t>
      </w:r>
      <w:r>
        <w:rPr/>
        <w:t>䩇䙇㏂ㄥ쉭㦻绂湷</w:t>
      </w:r>
      <w:r>
        <w:rPr/>
        <w:t>ⶩ</w:t>
      </w:r>
      <w:r>
        <w:rPr/>
        <w:t>具㕨䠯娩㩷琨潞乕㙘楑偦칋䕬䑶⨪뼫⸹磂ꅃ歭低슱いꆮ稥숱䯂睕慶吨摀⸷촽剷</w:t>
      </w:r>
      <w:r>
        <w:rPr/>
        <w:t>ꕒ</w:t>
      </w:r>
      <w:r>
        <w:rPr/>
        <w:t>填⼱슩䜹䡅䥥䤷싂啈⫍硺煌昫쉩ꅈ깹╴⩔べ</w:t>
      </w:r>
      <w:r>
        <w:rPr/>
        <w:t>ꕺ</w:t>
      </w:r>
      <w:r>
        <w:rPr/>
        <w:t>硤癕⹆쉐츷創杬칺숽꥘㊘朽慬</w:t>
      </w:r>
      <w:r>
        <w:rPr/>
        <w:t>⠱</w:t>
      </w:r>
      <w:r>
        <w:rPr/>
        <w:t>捡ㄴ噚灴穓敯⚿㍞</w:t>
      </w:r>
      <w:r>
        <w:rPr/>
        <w:t>ⵋ</w:t>
      </w:r>
      <w:r>
        <w:rPr/>
        <w:t>⡚</w:t>
      </w:r>
      <w:r>
        <w:rPr/>
        <w:t>⽧猬⑾䓂㑨だ䩾婣䑊⭓컂丱嘳쉡┤숻唱奟䭁迂䖻繗勃㉐塯輺숫炱䅏숶婳溩輪싂㔶癤柂뭐繹歃㏂朽熵睶䩩㔥</w:t>
      </w:r>
      <w:r>
        <w:rPr/>
        <w:t>ꗍ</w:t>
      </w:r>
      <w:r>
        <w:rPr/>
        <w:t>佅偊</w:t>
      </w:r>
      <w:r>
        <w:rPr/>
        <w:t>⡅</w:t>
      </w:r>
      <w:r>
        <w:rPr/>
        <w:t>㏂싂㕥慆卐♸㎻瑩썘쌶䶿瘫䵢숨㩮暏쉃圩迂</w:t>
      </w:r>
      <w:r>
        <w:rPr/>
        <w:t>⡰</w:t>
      </w:r>
      <w:r>
        <w:rPr/>
        <w:t>䑸쉧㝢뽓睠熿頥剥깊㑭㙰⥵⹄</w:t>
      </w:r>
      <w:r>
        <w:rPr/>
        <w:t>ⱄ</w:t>
      </w:r>
      <w:r>
        <w:rPr/>
        <w:t>繾塤쵩矂땗䨻쉇晈䍈숫숰▻뼭⾩㍳湲烂⏂㑉制杲⪩㡯弰녑兂佯嚬⩳炩垏䠷㤭쉹칮串㞻⭶䀦畞栻녈㉍䃎숯䀶橂⏂啲彨숻䭸㵪煳ꥵ匴呦捦긨ㅱ㘩梵伲夬幾繴㙣縫䫎㍋㘲䍡帳迎쉒盂⑉㵂㕔獍溘䵖娥䵄敥⌨株区쏂䇍⧂硈갪绂䘤怬㢵쉀꺻乲剷</w:t>
      </w:r>
      <w:r>
        <w:rPr/>
        <w:t>ⵖ</w:t>
      </w:r>
      <w:r>
        <w:rPr/>
        <w:t>婨⨪涩瞱䅖埂⛂䤥쉖剴쉾걋䪘祫쉬特숱㕐䨣噎潉㉲䭧쉶槂</w:t>
      </w:r>
      <w:r>
        <w:rPr/>
        <w:t>ꔪ</w:t>
      </w:r>
      <w:r>
        <w:rPr/>
        <w:t>穖쌵祷䀳㥖獕灞捹顤浄䄽╰슏輸䌮戥塧쉾埂ꥫ㙐㙢㠭⥈歠㕬噊㥯</w:t>
      </w:r>
      <w:r>
        <w:rPr/>
        <w:t>⠷</w:t>
      </w:r>
      <w:r>
        <w:rPr/>
        <w:t>勂晢佸㭚猶稭埍輩썶惂汓⪣挪痂⽞晚껂痂乴砵繋䵷딫漸쉀扶䵾歬戯傻ㅓ⨪⽠쉆穥幰습歑㡸午䉃㬷䠺堨穊☰䙉⦮뽮䉭婭侏갊爯㑾塹冱灆獪촪췂⨳灾绂䅩偫슣摁䱷䙄橆刲輥壂ꍐ숭灒煉䮥⧂쉖뿂쉊⤬⒱氭䰵娨䄭奙呀깔⥏皬⎡捠恚䌰坉딶⽠䡊⑎䍷嗂⮡い㵙컂싂㯂䝁留㙦㒮䁕㘮䵅땀振⌺畢獌セ뽙슮슬⸻䍚癰⩷</w:t>
      </w:r>
      <w:r>
        <w:rPr/>
        <w:t>꥓⥯</w:t>
      </w:r>
      <w:r>
        <w:rPr/>
        <w:t>㵔硺</w:t>
      </w:r>
      <w:r>
        <w:rPr/>
        <w:t>Ɐ</w:t>
      </w:r>
      <w:r>
        <w:rPr/>
        <w:t>䐽츽爥奦婫㓂ꎵ㙴琦婫佫쉄乩搥唱䌷拂璡㑢䍆嫎썵敍捸㝅濂繈愤췂伯╫䎱뼱슏昽</w:t>
      </w:r>
      <w:r>
        <w:rPr/>
        <w:t>꥓</w:t>
      </w:r>
      <w:r>
        <w:rPr/>
        <w:t>⣎</w:t>
      </w:r>
      <w:r>
        <w:rPr/>
        <w:t>埂懂幤偨䵬䠪㍏牔硴쉭슩</w:t>
      </w:r>
      <w:r>
        <w:rPr/>
        <w:t>ⵇ</w:t>
      </w:r>
      <w:r>
        <w:rPr/>
        <w:t>總澩橳쉂㕲怷毂䜺㓂걢卩뾬砷䀩偢㘩瘪沿☲</w:t>
      </w:r>
      <w:r>
        <w:rPr/>
        <w:t>ꤱ</w:t>
      </w:r>
      <w:r>
        <w:rPr/>
        <w:t>汋</w:t>
      </w:r>
      <w:r>
        <w:rPr/>
        <w:t>ꤷ</w:t>
      </w:r>
      <w:r>
        <w:rPr/>
        <w:t>ꅅ帱彷绂䨽⌶参〦顡</w:t>
      </w:r>
      <w:r>
        <w:rPr/>
        <w:t>ⴺ</w:t>
      </w:r>
      <w:r>
        <w:rPr/>
        <w:t>瓂믂數祺촣攫쉲牅䊣♠戹쉀䉢</w:t>
      </w:r>
      <w:r>
        <w:rPr/>
        <w:t>⠮</w:t>
      </w:r>
      <w:r>
        <w:rPr/>
        <w:t>䉚쉫敫곂墩槂焫特⬯싂橊꥾숫䱈䟂썯辏╋轐</w:t>
      </w:r>
      <w:r>
        <w:rPr/>
        <w:t>ꦡ⏂</w:t>
      </w:r>
      <w:r>
        <w:rPr/>
        <w:t>⡢</w:t>
      </w:r>
      <w:r>
        <w:rPr/>
        <w:t>礫晄灁䅂숻枥츸</w:t>
      </w:r>
      <w:r>
        <w:rPr/>
        <w:t>꤬</w:t>
      </w:r>
      <w:r>
        <w:rPr/>
        <w:t>쉁矎ꅈ穲</w:t>
      </w:r>
      <w:r>
        <w:rPr/>
        <w:t>ꥎ</w:t>
      </w:r>
      <w:r>
        <w:rPr/>
        <w:t>㙊䭦桠圭獏㦵떩汞슡⍾〯쉣㑐妿挬쵢썚瑲婥橷⯃摫帻䪮湟䙚吩㭏迂뽌㙭㥯瓎呣⹊◂ꎻ䉥捌뾘갱懂쵍縶歊橶桾싂</w:t>
      </w:r>
      <w:r>
        <w:rPr/>
        <w:t>ꕡ</w:t>
      </w:r>
      <w:r>
        <w:rPr/>
        <w:t>搵牰犱䘸瑧偨祰㈯䀷䇂晱硦滃漨婧䇂㋂䑋쉕年操㕎䂱稪ꥴ걙圫녤拂剐컎ㅰ╅沬╪ꆘ슱㑰轏卵奇뽺⎩</w:t>
      </w:r>
      <w:r>
        <w:rPr/>
        <w:t>ꕃ</w:t>
      </w:r>
      <w:r>
        <w:rPr/>
        <w:t>䉷⑉歈</w:t>
      </w:r>
      <w:r>
        <w:rPr/>
        <w:t>ⷂ</w:t>
      </w:r>
      <w:r>
        <w:rPr/>
        <w:t>쉖䍎숳嚡曎敉쉉쉕㬪⨳</w:t>
      </w:r>
      <w:r>
        <w:rPr/>
        <w:t>⠱</w:t>
      </w:r>
      <w:r>
        <w:rPr/>
        <w:t>噖␪幋⽟偆쌵칗♉癬쉶椫礫暣䬣昵䑧䆬ꍷ乙☵戶䈪㣂漷桗ꅯ匭⭂敌싂걘춬䅫扵䉴灏牤祃祠伬☰쉋恭䭀㭄땱稰⩾禿ꥬ橲쉲頻</w:t>
      </w:r>
      <w:r>
        <w:rPr/>
        <w:t>꤬</w:t>
      </w:r>
      <w:r>
        <w:rPr/>
        <w:t>䏂猶潫┸</w:t>
      </w:r>
      <w:r>
        <w:rPr/>
        <w:t>ꖮ</w:t>
      </w:r>
      <w:r>
        <w:rPr/>
        <w:t>扱揍┳竎敊쏎縵</w:t>
      </w:r>
      <w:r>
        <w:rPr/>
        <w:t>ⵣ</w:t>
      </w:r>
      <w:r>
        <w:rPr/>
        <w:t>幇㍾窱䡫싂瀷朣彌匲潵稤䗂歋쵠轶歓썦쌹䘬⨷땵囂숭㵶癡祲暵潓넦쉭뽫砳</w:t>
      </w:r>
      <w:r>
        <w:rPr/>
        <w:t>ⰵ</w:t>
      </w:r>
      <w:r>
        <w:rPr/>
        <w:t>싂숪䅠户确輴쉤⾣栣䥕䥀唱䶩瑣⩊㔥ㅒ䕠癫殩䴪唪㮵䉺</w:t>
      </w:r>
      <w:r>
        <w:rPr/>
        <w:t>⡃</w:t>
      </w:r>
      <w:r>
        <w:rPr/>
        <w:t>噢呵䱁癫ꍅ♰싂幟깺啫洤操唬걇쉔길⛂⥌</w:t>
      </w:r>
      <w:r>
        <w:rPr/>
        <w:t>ⴵ</w:t>
      </w:r>
      <w:r>
        <w:rPr/>
        <w:t>숥晲窩掱쉃ꅑ䢬⬯䅎묽䴱☨绂⩔呓禣⑫䮣숵쵧戭䪵怸숯瘥琸偗숨愺献厱顃埂捂⪱癌㉮㈮䍕싂쉊㩹숯炮䅯뭇堊뇂㕘穨毂啺填⑃拂</w:t>
      </w:r>
      <w:r>
        <w:rPr/>
        <w:t>ⳍ</w:t>
      </w:r>
      <w:r>
        <w:rPr/>
        <w:t>䕋</w:t>
      </w:r>
      <w:r>
        <w:rPr/>
        <w:t>꤯</w:t>
      </w:r>
      <w:r>
        <w:rPr/>
        <w:t>敏⍪䵞僂煢楗㞣㝩䫂⩍䓂佪瓂拂砥㩾㋂싂ㄪ偤捙␯硧汧㯂䅧䫂숳㡃浃䉠춣冥刪橊썷슮兹䣂슣伽⾿</w:t>
      </w:r>
      <w:r>
        <w:rPr/>
        <w:t>⣂</w:t>
      </w:r>
      <w:r>
        <w:rPr/>
        <w:t>攰⾣癡䍾숽⴯ꥫ瑉敾徬</w:t>
      </w:r>
      <w:r>
        <w:rPr/>
        <w:t>ꥂ</w:t>
      </w:r>
      <w:r>
        <w:rPr/>
        <w:t>䝍窮濃匳</w:t>
      </w:r>
      <w:r>
        <w:rPr/>
        <w:t>ⵞ</w:t>
      </w:r>
      <w:r>
        <w:rPr/>
        <w:t>洵⬻啳剄恐摊</w:t>
      </w:r>
      <w:r>
        <w:rPr/>
        <w:t>ⲩ</w:t>
      </w:r>
      <w:r>
        <w:rPr/>
        <w:t>ⵋ</w:t>
      </w:r>
      <w:r>
        <w:rPr/>
        <w:t>皬⭣</w:t>
      </w:r>
      <w:r>
        <w:rPr/>
        <w:t>ⱥ</w:t>
      </w:r>
      <w:r>
        <w:rPr/>
        <w:t>쉉浃凂⭚</w:t>
      </w:r>
      <w:r>
        <w:rPr/>
        <w:t>ꕳ</w:t>
      </w:r>
      <w:r>
        <w:rPr/>
        <w:t>꺩旂煫喩썥洭佗㌲扏劣挭</w:t>
      </w:r>
      <w:r>
        <w:rPr/>
        <w:t>ⱏ</w:t>
      </w:r>
      <w:r>
        <w:rPr/>
        <w:t>숯㍓④䛂摢毂㍟⩏⭑猰썶渱梥柂쵷⦻ꥨ숱䣃㐥敯㜭幠숯栤⿂㕋熻쉁쉩奓쉦㊻⑶䋂嚘搦噪곂倰瘨㚏쉣滂</w:t>
      </w:r>
      <w:r>
        <w:rPr/>
        <w:t>ⱊ</w:t>
      </w:r>
      <w:r>
        <w:rPr/>
        <w:t>弻摆䘤个쉈⥨싍캥杔㫂〰뽾ぺ圴庩囂滂㈳㝈啲剢歐权숲쉺뼹⪮㡲㬦涮瞻ꇂ㬫扐顨㙁넸숽⑍だ㡏쉗껂繑뽗칐啭숴쉷䝔繙</w:t>
      </w:r>
      <w:r>
        <w:rPr/>
        <w:t>ꥋ</w:t>
      </w:r>
      <w:r>
        <w:rPr/>
        <w:t>칭썞氻䱗䅶扮䍄⿎ㅁ䮩䁂沩窥䩇噦䡶䴤⍄㶩嘰숹瘱걶ꥬ습ォ쵋檵硖木䩁版へꏂ仍㭒쉍壃</w:t>
      </w:r>
      <w:r>
        <w:rPr/>
        <w:t>ꗂ</w:t>
      </w:r>
      <w:r>
        <w:rPr/>
        <w:t>쉾夲兤乍操抡⥈녈橂敍㎬⽟뽲繉⿂㤴썒ꌥ佐痂迂䲏䤬棂䑶揂▣漫䡘넹쉨㥎弫效䡏䕢</w:t>
      </w:r>
      <w:r>
        <w:rPr/>
        <w:t>ꥁ꧂</w:t>
      </w:r>
      <w:r>
        <w:rPr/>
        <w:t>Ɐ</w:t>
      </w:r>
      <w:r>
        <w:rPr/>
        <w:t>妵䜽攻璩扚塱焰昩抵㙵⹾◂弮幪ざ꥕狎㥃申㊘♰嚮廂⹒勃琫灰塢兾숲㡏偳晠⹓㑬帻怪⨵䕎〦䝑⾩䬴㭬숪㑳徱櫃꥖氭䉂瑞䛎䅨춘♟㙧</w:t>
      </w:r>
      <w:r>
        <w:rPr/>
        <w:t>⢿</w:t>
      </w:r>
      <w:r>
        <w:rPr/>
        <w:t>䭵쉚⪘쉬㥰쉤䌫뭕烂慳쉠쵑슻䮵呃㵅汀뭚걄㶥櫂竂橱嘥凂繾睆걑癥睰父い烂</w:t>
      </w:r>
      <w:r>
        <w:rPr/>
        <w:t>ꔷ</w:t>
      </w:r>
      <w:r>
        <w:rPr/>
        <w:t>썉ꆡ䭧⭐칷녇㠫愶⹅㭹硌䡌潅瞵梵獎㕃祒䝈琭䝥쉃췂⵴뽔깗㉞ꇂ浨숽㕯汖기㨱扒ㅩ싍</w:t>
      </w:r>
      <w:r>
        <w:rPr/>
        <w:t>⣂</w:t>
      </w:r>
      <w:r>
        <w:rPr/>
        <w:t>轓灄㴨捳序桖㉁捴栱쉶漺怷쉣橩呥欺當</w:t>
      </w:r>
      <w:r>
        <w:rPr/>
        <w:t>ꕩ</w:t>
      </w:r>
      <w:r>
        <w:rPr/>
        <w:t>娭쉮싃⭥⹓쉶祷㕊╍歉┤숺ꅒ쉎慙祬㩩秂祤㭤欸㍂쉎姂厱牟ꥴ녓剁㴷땀惂싂☬㣂긪쵈</w:t>
      </w:r>
      <w:r>
        <w:rPr/>
        <w:t>ⱆ</w:t>
      </w:r>
      <w:r>
        <w:rPr/>
        <w:t>杍颩㝚⵫ㆿ⫂㥦獂깊</w:t>
      </w:r>
      <w:r>
        <w:rPr/>
        <w:t>ꤸ</w:t>
      </w:r>
      <w:r>
        <w:rPr/>
        <w:t>挹ㄺ侱犿折獲䅩顯Ⓜ儯庱쉫⯂恗煹쉴㵑摉欨⩠싂嗃卂</w:t>
      </w:r>
      <w:r>
        <w:rPr/>
        <w:t>ꕁ</w:t>
      </w:r>
      <w:r>
        <w:rPr/>
        <w:t>ぺ坃⤫㓂䟂吭䁯唨썑</w:t>
      </w:r>
      <w:r>
        <w:rPr/>
        <w:t>ⱘ</w:t>
      </w:r>
      <w:r>
        <w:rPr/>
        <w:t>쎿彯㪥䥠䍱硑ꇎ뼻䄊⫂从圽婖숹软ꥨ呗꥕뼸쉷削㉕䅾♸믂秂慶쉖⹅⩖睘</w:t>
      </w:r>
      <w:r>
        <w:rPr/>
        <w:t>ꤶ</w:t>
      </w:r>
      <w:r>
        <w:rPr/>
        <w:t>㵭쉤뾱쌷㙷恉㭉迂欪캥偫捕⎣惂㴺⭀棂桩嗂幪恷楎䏃仂慶㕃䈱쉍⵮䴻参슻깊牠⍋곂숩姂塠幵弳呙뽣皱䅏由啺煚㶱心稽漱ㅨ䙥亘啡媡顟䖥슏⩞縰䂵㩗慆⥮態䳂</w:t>
      </w:r>
      <w:r>
        <w:rPr/>
        <w:t>ꦘ</w:t>
      </w:r>
      <w:r>
        <w:rPr/>
        <w:t>喵걪슻汃琷⻂슻습找畓䵁㉗拂洣</w:t>
      </w:r>
      <w:r>
        <w:rPr/>
        <w:t>꧂</w:t>
      </w:r>
      <w:r>
        <w:rPr/>
        <w:t>䘽䥶䠦煂</w:t>
      </w:r>
      <w:r>
        <w:rPr/>
        <w:t>Ᵽ</w:t>
      </w:r>
      <w:r>
        <w:rPr/>
        <w:t>傱㭶段쉨⤫瘺쉸橔攸㊣殻䗂숽瞿⯎硌扦깺磂祕䉈싂摙䎻娩顰䅹숽쉌⑍頽㵤䩑僂奃噓⹫昲煠습㵐쉬䭳싃숪椯摄녗칙呮츶⯂쉺컂晘㬻噑㖩ꌴ㡲㘬⭭噥婳潒久佰睢习婘椹쉨夨皬쉒硴䷂</w:t>
      </w:r>
      <w:r>
        <w:rPr/>
        <w:t>ⵑ</w:t>
      </w:r>
      <w:r>
        <w:rPr/>
        <w:t>싂嚱⏃奇</w:t>
      </w:r>
      <w:r>
        <w:rPr/>
        <w:t>ⷂ</w:t>
      </w:r>
      <w:r>
        <w:rPr/>
        <w:t>塊縪䱯娨뇂</w:t>
      </w:r>
      <w:r>
        <w:rPr/>
        <w:t>ⶣ</w:t>
      </w:r>
      <w:r>
        <w:rPr/>
        <w:t>㭠別싂猲쉉</w:t>
      </w:r>
      <w:r>
        <w:rPr/>
        <w:t>ꕕ</w:t>
      </w:r>
      <w:r>
        <w:rPr/>
        <w:t>批숴琽䭷畸䦬砻갹婫㩓㕄㣂扃妬묻㝫ꏎ</w:t>
      </w:r>
      <w:r>
        <w:rPr/>
        <w:t>ꔺ</w:t>
      </w:r>
      <w:r>
        <w:rPr/>
        <w:t>싃믂ꅷぎ걫娻總⩞쎿转쉗</w:t>
      </w:r>
      <w:r>
        <w:rPr/>
        <w:t>ⵤ</w:t>
      </w:r>
      <w:r>
        <w:rPr/>
        <w:t>䯂쎏倨까壂睠㩌䭔幦ꍶ슘拎圹</w:t>
      </w:r>
      <w:r>
        <w:rPr/>
        <w:t>ꥇ</w:t>
      </w:r>
      <w:r>
        <w:rPr/>
        <w:t>睪☩噤쉆潹䙅칞</w:t>
      </w:r>
      <w:r>
        <w:rPr/>
        <w:t>⠩</w:t>
      </w:r>
      <w:r>
        <w:rPr/>
        <w:t>㬬浖洺㗍습業츷슘⌮썪唨⨱♰娹睬䬻喥싂塡辿⩘싂쉺柂匪츹⹯걔塴慾</w:t>
      </w:r>
      <w:r>
        <w:rPr/>
        <w:t>ꦩ</w:t>
      </w:r>
      <w:r>
        <w:rPr/>
        <w:t>穓囂쉵䂻쉋㓂側</w:t>
      </w:r>
      <w:r>
        <w:rPr/>
        <w:t>ꥑ</w:t>
      </w:r>
      <w:r>
        <w:rPr/>
        <w:t>獀桃樱䅒䐪纻照顉奪捘녂⹠숶乂瑧쉨瘽㍹䴥睥ꅭ愴⮮問轹囂檮䙾盎</w:t>
      </w:r>
      <w:r>
        <w:rPr/>
        <w:t>⡔</w:t>
      </w:r>
      <w:r>
        <w:rPr/>
        <w:t>慴䥐츲⥒扐䔳搵ヂ㫂쉠歍竂㗂唪洲塰ꍹ摋㶮쵴䱪♶쉦⤪뿂塏슘⹦熡⻂楰纵瑊慗瞩祎匱싃澘䭫煕幵氣婘╫帣ヂ⩇神뾩ꍄ䈨丨㡲</w:t>
      </w:r>
      <w:r>
        <w:rPr/>
        <w:t>ꕠ</w:t>
      </w:r>
      <w:r>
        <w:rPr/>
        <w:t>汚⏂⹱異갩勂</w:t>
      </w:r>
      <w:r>
        <w:rPr/>
        <w:t>ꗍ⍩</w:t>
      </w:r>
      <w:r>
        <w:rPr/>
        <w:t>堲畵煀䝴</w:t>
      </w:r>
      <w:r>
        <w:rPr/>
        <w:t>ⴺ</w:t>
      </w:r>
      <w:r>
        <w:rPr/>
        <w:t>깫쉒稥㮡橆쉆冮딴컂䱚伱싂쉢⌶슡瀣쉀忎쵩⍷灒⩯㞻䊵堮桄浏廂櫎⨦㉨参嘹⌶ꍍ⽴</w:t>
      </w:r>
      <w:r>
        <w:rPr/>
        <w:t>ⵘ</w:t>
      </w:r>
      <w:r>
        <w:rPr/>
        <w:t>ꅒ晋</w:t>
      </w:r>
      <w:r>
        <w:rPr/>
        <w:t>⡹</w:t>
      </w:r>
      <w:r>
        <w:rPr/>
        <w:t>놿쉠旂</w:t>
      </w:r>
      <w:r>
        <w:rPr/>
        <w:t>ꥃ</w:t>
      </w:r>
      <w:r>
        <w:rPr/>
        <w:t>깗敠兕㗂だ숺숱</w:t>
      </w:r>
      <w:r>
        <w:rPr/>
        <w:t>ⵓ</w:t>
      </w:r>
      <w:r>
        <w:rPr/>
        <w:t>㠹싂瞣瑔梬哂⹶瑸숦搤䞡䉌䶮⦱뽹弽䈽妱煅硢쵹⩳꤮䁈㖡⍙쉶</w:t>
      </w:r>
      <w:r>
        <w:rPr/>
        <w:t>ⵧ</w:t>
      </w:r>
      <w:r>
        <w:rPr/>
        <w:t>徣묥汯顧땅䥒敮牸䥷䥗轧瘭洬䥒潴柍㑱䩦뼦畲䚻瀯쉮歂칩摯쉅⹏♕</w:t>
      </w:r>
      <w:r>
        <w:rPr/>
        <w:t>⠮</w:t>
      </w:r>
      <w:r>
        <w:rPr/>
        <w:t>轇䝯ꥠ攱焸䴊⸱㠷㵷╆牡癙⥠䴤疱⧍┲玘╃㕪助渱敁䥍湗㙔轊敨ぞ쉋ꍢ촵䭮琣擃갵楳堶瑯䅩轊뽘䤰깆딶ひ⦩쉐䁓</w:t>
      </w:r>
      <w:r>
        <w:rPr/>
        <w:t>⢩</w:t>
      </w:r>
      <w:r>
        <w:rPr/>
        <w:t>䅍싂⦱쉳ꥧ䜤䝞接숬剓ꏂ쉧䵪ㄻ䅷歅㤸䕩呔皵玱じ</w:t>
      </w:r>
      <w:r>
        <w:rPr/>
        <w:t>ⶻ</w:t>
      </w:r>
      <w:r>
        <w:rPr/>
        <w:t>숣电顯偱넻奏㨫塯쉉㬹떩百ꥵ輫嘩教䍰恂焬䜹ꏃ払ꄩ</w:t>
      </w:r>
      <w:r>
        <w:rPr/>
        <w:t>Ⱳ</w:t>
      </w:r>
      <w:r>
        <w:rPr/>
        <w:t>ꍐ朳⪣䭱橓忂㥵䱹嗍㜯㭘票牏縣榬幤煩ヂ⽁䙘쉚烂䣃䠦撿⌦浮矂㵄瑋煪⑹ꅌ䇂劬轁⸤䩟椥쌶焲</w:t>
      </w:r>
      <w:r>
        <w:rPr/>
        <w:t>ⰵ</w:t>
      </w:r>
      <w:r>
        <w:rPr/>
        <w:t>䨰ꥹ椤쉨沥浗</w:t>
      </w:r>
      <w:r>
        <w:rPr/>
        <w:t>⡲</w:t>
      </w:r>
      <w:r>
        <w:rPr/>
        <w:t>奁䬯◂偪兞♊⩇䅶棍佭㭁꥚㝅さ秂㩒彐渵塋摵ㅶ䑾䴹⍥焥㯃㔪剂</w:t>
      </w:r>
      <w:r>
        <w:rPr/>
        <w:t>Ⲭ</w:t>
      </w:r>
      <w:r>
        <w:rPr/>
        <w:t>嘶䕧㴫딳㥾湾澻㑕숳繅䬹勂䥉䉞ㅗ哂湈福䅁斿搬갥묥⛂쉤䭳㣂洣㌨</w:t>
      </w:r>
      <w:r>
        <w:rPr/>
        <w:t>ⱳ</w:t>
      </w:r>
      <w:r>
        <w:rPr/>
        <w:t>湖</w:t>
      </w:r>
      <w:r>
        <w:rPr/>
        <w:t>ⴴ</w:t>
      </w:r>
      <w:r>
        <w:rPr/>
        <w:t>㍵슣ꌹ긤㨰㕉䩅칔兀㭄㊬⨰䧂㩙浸쉍쉙瀹物⥂⩌</w:t>
      </w:r>
      <w:r>
        <w:rPr/>
        <w:t>⡟</w:t>
      </w:r>
      <w:r>
        <w:rPr/>
        <w:t>䵪䞥偁䕮淂票슱⥷横旂㶿灄疻婶穳犱㨯瀰㓂火瑲庵㩐⫂뼦</w:t>
      </w:r>
      <w:r>
        <w:rPr/>
        <w:t>ꕚ⩈</w:t>
      </w:r>
      <w:r>
        <w:rPr/>
        <w:t>쉸ꍚ⩪䅫祯䑐打澏え䕨㑵⴫敾숦㩠쉵⹋㍳⧂쉓숺㠱奤䜬숵쉂堳潕㭴㡠녰⎏걐偨纬癮땞쉦</w:t>
      </w:r>
      <w:r>
        <w:rPr/>
        <w:t>ⵃ</w:t>
      </w:r>
      <w:r>
        <w:rPr/>
        <w:t>䙆㵧ꌫ㬩䪣烂⾩쉇獠疥禬㝺뇍쌹</w:t>
      </w:r>
      <w:r>
        <w:rPr/>
        <w:t>ⱨ</w:t>
      </w:r>
      <w:r>
        <w:rPr/>
        <w:t>䵞轐㬯壂漴毃숯⑋䏂</w:t>
      </w:r>
      <w:r>
        <w:rPr/>
        <w:t>ꕈ</w:t>
      </w:r>
      <w:r>
        <w:rPr/>
        <w:t>㔪揂숪䝨奸汯磂걑㌵㜤擃呀朮칬枣썁瑉䫂塳쉹瀽⨲淂</w:t>
      </w:r>
      <w:r>
        <w:rPr/>
        <w:t>ⷍ♪</w:t>
      </w:r>
      <w:r>
        <w:rPr/>
        <w:t>兄剢깾슣슣敭㴤測쉳䇂ꥸ匱숰싂숪䱩쉑剤堲♖兊繢</w:t>
      </w:r>
    </w:p>
    <w:p>
      <w:pPr>
        <w:pStyle w:val="PreformattedText"/>
        <w:bidi w:val="0"/>
        <w:spacing w:before="0" w:after="0"/>
        <w:jc w:val="left"/>
        <w:rPr/>
      </w:pPr>
      <w:r>
        <w:rPr/>
        <w:t>겻</w:t>
      </w:r>
      <w:r>
        <w:rPr/>
        <w:t>ꕁ</w:t>
      </w:r>
      <w:r>
        <w:rPr/>
        <w:t>㥃썔䘯幨繁牨汳㧂⥷眻頹佃⮥⶘땷ꥶ</w:t>
      </w:r>
      <w:r>
        <w:rPr/>
        <w:t>ⵠ</w:t>
      </w:r>
      <w:r>
        <w:rPr/>
        <w:t>䥵廍䂘䡉穅硴䜸숦䊮㋂䥓洱〵썷㊥䐬칡牅惂㍀幩㍴뗂滂繺捈啋煣쉶䁌⑔⹇</w:t>
      </w:r>
      <w:r>
        <w:rPr/>
        <w:t>꧂</w:t>
      </w:r>
      <w:r>
        <w:rPr/>
        <w:t>卵抩⭡幆惂懂䕣䓂㵧㭺䈪</w:t>
      </w:r>
      <w:r>
        <w:rPr/>
        <w:t>Ⱜ</w:t>
      </w:r>
      <w:r>
        <w:rPr/>
        <w:t>桐婞숲㑤䕑漵䈸</w:t>
      </w:r>
      <w:r>
        <w:rPr/>
        <w:t>ꥏ</w:t>
      </w:r>
      <w:r>
        <w:rPr/>
        <w:t>乇</w:t>
      </w:r>
      <w:r>
        <w:rPr/>
        <w:t>ꔶ</w:t>
      </w:r>
      <w:r>
        <w:rPr/>
        <w:t>䐹</w:t>
      </w:r>
      <w:r>
        <w:rPr/>
        <w:t>⡣</w:t>
      </w:r>
      <w:r>
        <w:rPr/>
        <w:t>圣녢쉾彯슏䬷⥑礫櫃瀩乌䢬숵假吣桔丷瓎亱땭</w:t>
      </w:r>
      <w:r>
        <w:rPr/>
        <w:t>꧂⑄</w:t>
      </w:r>
      <w:r>
        <w:rPr/>
        <w:t>幩䣂갶┮囂뗂⫂숣䏂녒㮘쉘⩚彑忂⽕穁栤顚쵐頳徿뽀睮刣䯂숷썬┬䇂</w:t>
      </w:r>
      <w:r>
        <w:rPr/>
        <w:t>ꥐ</w:t>
      </w:r>
      <w:r>
        <w:rPr/>
        <w:t>㦿䩣䪘㨥뼭掘㩰⩰眻硷㥍촹浉爩䝖⨨桀숷䅞쉍柂攊㵘坍숬츱촴权桓湬塙</w:t>
      </w:r>
      <w:r>
        <w:rPr/>
        <w:t>꧂♰</w:t>
      </w:r>
      <w:r>
        <w:rPr/>
        <w:t>懂䦣橅楯剁惂䝦䅃쉒䵊湍劮쉒</w:t>
      </w:r>
      <w:r>
        <w:rPr/>
        <w:t>ⱈ</w:t>
      </w:r>
      <w:r>
        <w:rPr/>
        <w:t>時㧂숩㵶䧂栦㕪㙁</w:t>
      </w:r>
      <w:r>
        <w:rPr/>
        <w:t>⡴</w:t>
      </w:r>
      <w:r>
        <w:rPr/>
        <w:t>夸湎⸦▩쉣䠮</w:t>
      </w:r>
      <w:r>
        <w:rPr/>
        <w:t>ⵞ</w:t>
      </w:r>
      <w:r>
        <w:rPr/>
        <w:t>用庥术䌫琯乎</w:t>
      </w:r>
      <w:r>
        <w:rPr/>
        <w:t>ⵢ</w:t>
      </w:r>
      <w:r>
        <w:rPr/>
        <w:t>椦⩀㫂쉢䅢䱠挳割扵潦汵癯㝉䑍溬껂渳擂䧂娱汸塬䡥ꌲ毂佦㟎旂圲깦兾깃颻佶典</w:t>
      </w:r>
      <w:r>
        <w:rPr/>
        <w:t>⡍</w:t>
      </w:r>
      <w:r>
        <w:rPr/>
        <w:t>烂</w:t>
      </w:r>
      <w:r>
        <w:rPr/>
        <w:t>⠻</w:t>
      </w:r>
      <w:r>
        <w:rPr/>
        <w:t>ⴽ</w:t>
      </w:r>
      <w:r>
        <w:rPr/>
        <w:t>匱䱹</w:t>
      </w:r>
      <w:r>
        <w:rPr/>
        <w:t>ꗂ</w:t>
      </w:r>
      <w:r>
        <w:rPr/>
        <w:t>ꥫ⶿</w:t>
      </w:r>
      <w:r>
        <w:rPr/>
        <w:t>⡆⡏</w:t>
      </w:r>
      <w:r>
        <w:rPr/>
        <w:t>椶㇂㌺ꅧじ瑧㵅</w:t>
      </w:r>
      <w:r>
        <w:rPr/>
        <w:t>ⱃ</w:t>
      </w:r>
      <w:r>
        <w:rPr/>
        <w:t>年䅴㋂⭺쉶教슩</w:t>
      </w:r>
      <w:r>
        <w:rPr/>
        <w:t>Ⱳ</w:t>
      </w:r>
      <w:r>
        <w:rPr/>
        <w:t>㣎⹾淂㙱瞩칖硑숯䩳䇂癐䥀䍡硊漹㑯頤</w:t>
      </w:r>
      <w:r>
        <w:rPr/>
        <w:t>ⵢ</w:t>
      </w:r>
      <w:r>
        <w:rPr/>
        <w:t>彈㵅㦬祷㠫䊬壂㨹䊡䡤䴺쉵迂㉌ꥩ爻쉊唯弪䁨浬䝲歙奐䢮묩썆㬪硦佔쉩塂壂噏쵵ꄶ獆练ヂ</w:t>
      </w:r>
      <w:r>
        <w:rPr/>
        <w:t>ꕈ</w:t>
      </w:r>
      <w:r>
        <w:rPr/>
        <w:t>걡狂숦悘쉊츩噎噩</w:t>
      </w:r>
      <w:r>
        <w:rPr/>
        <w:t>ꤴ</w:t>
      </w:r>
      <w:r>
        <w:rPr/>
        <w:t>璮勎㙣橎䵬싍医䅨殮⍋⨪䵇㐽氪슮㩾㑪問</w:t>
      </w:r>
      <w:r>
        <w:rPr/>
        <w:t>ꔪ</w:t>
      </w:r>
      <w:r>
        <w:rPr/>
        <w:t>ꍷ漳偸놮ㆿ版ꍁ슿䡨㐭汞櫂偃⩦伶䭃祥쉐䩁쉺娷䚩ꍴ䃂䐻轒땵</w:t>
      </w:r>
      <w:r>
        <w:rPr/>
        <w:t>ꥑ</w:t>
      </w:r>
      <w:r>
        <w:rPr/>
        <w:t>⢿</w:t>
      </w:r>
      <w:r>
        <w:rPr/>
        <w:t>쉇쉮긫깱慁嗂凂⌱㤽ꅄ㝕晦</w:t>
      </w:r>
      <w:r>
        <w:rPr/>
        <w:t>ⴹ⑦</w:t>
      </w:r>
      <w:r>
        <w:rPr/>
        <w:t>兀畾</w:t>
      </w:r>
      <w:r>
        <w:rPr/>
        <w:t>ⵒ</w:t>
      </w:r>
      <w:r>
        <w:rPr/>
        <w:t>牒䄥☥啂㐵嚻楱癰杬楉䍺ꅣ㙣爣捴假扳⥷劬싂䦿祑削偅쉴쉭䩎晌庱䡒武⩙㏎</w:t>
      </w:r>
      <w:r>
        <w:rPr/>
        <w:t>⡙</w:t>
      </w:r>
      <w:r>
        <w:rPr/>
        <w:t>㠱畟忍㋃숨⽸</w:t>
      </w:r>
      <w:r>
        <w:rPr/>
        <w:t>ⱋ</w:t>
      </w:r>
      <w:r>
        <w:rPr/>
        <w:t>㴤恏番㭭</w:t>
      </w:r>
      <w:r>
        <w:rPr/>
        <w:t>⡱</w:t>
      </w:r>
      <w:r>
        <w:rPr/>
        <w:t>갱祓坘묥䐨䄬⦬숺슮㕰杫⵴</w:t>
      </w:r>
      <w:r>
        <w:rPr/>
        <w:t>ꤪ⩫</w:t>
      </w:r>
      <w:r>
        <w:rPr/>
        <w:t>扢湶抩坁繄坁⴪쉒繐昱頽㭹灩噶淂ォ츪烂䑕兤ꅤ쉰╘쉳伯恇♳㕂쌬㯂別⩳䑾琭숳넩⨷㪻烍ㆩ甮昪䭣</w:t>
      </w:r>
      <w:r>
        <w:rPr/>
        <w:t>ꕫ</w:t>
      </w:r>
      <w:r>
        <w:rPr/>
        <w:t>帷㑵轸촱䳂慑슣䵪䅮촨췃皩歨吱㭧坹ꄽ㴤㥉쉆恾捣䊣碮䮏ꆡ娨ꍬ숵쵷╵䵭欸⨳숳䙬㩖杺숨湨䵉ギ搤攮숫秃涬䐯㭫</w:t>
      </w:r>
      <w:r>
        <w:rPr/>
        <w:t>ꥐ</w:t>
      </w:r>
      <w:r>
        <w:rPr/>
        <w:t>示䉤畳䜳䴤爳朶礬瑪繫睘彑㡇뭬怪椵⧂侬⬳뽣ꍠ䖡㉪⌹촳畦顱췂쉱슡숥ꅬ扴㧍⭚걳⫂憣䁁긳䜵縳体煡슘穂愦</w:t>
      </w:r>
      <w:r>
        <w:rPr/>
        <w:t>ꤣ</w:t>
      </w:r>
      <w:r>
        <w:rPr/>
        <w:t>㩨坔</w:t>
      </w:r>
      <w:r>
        <w:rPr/>
        <w:t>⡘</w:t>
      </w:r>
      <w:r>
        <w:rPr/>
        <w:t>ⵘ</w:t>
      </w:r>
      <w:r>
        <w:rPr/>
        <w:t>唭瑦䝆숴␵卺㩫洫攰繹䈰썷据컂슏ꅤ櫂㉦坟썒⩁䜱싍䕡싂⭟쉱迂녫䝀幔洫礣䆻숲啞</w:t>
      </w:r>
      <w:r>
        <w:rPr/>
        <w:t>ꤺ</w:t>
      </w:r>
      <w:r>
        <w:rPr/>
        <w:t>ꌪ䰲捾噒⍥⩄㭡ꍂ浺䙉匳쉗牘䭣慂䡚숽썍⍇琮쵆䉩埃ꌹ天䡀⸊쉕곂暿䖡剄主旂顲㕲ꅪ摾⨺捀玥佇倴打묱썖</w:t>
      </w:r>
      <w:r>
        <w:rPr/>
        <w:t>⠴⬻</w:t>
      </w:r>
      <w:r>
        <w:rPr/>
        <w:t>ㅋ⥯䤬愯奸⨷쉪䱄㥪㝱幌⼸捇桢ꥮ㏍㝡ꇂ故</w:t>
      </w:r>
      <w:r>
        <w:rPr/>
        <w:t>ꤩ</w:t>
      </w:r>
      <w:r>
        <w:rPr/>
        <w:t>㥕共</w:t>
      </w:r>
      <w:r>
        <w:rPr/>
        <w:t>ꥑ</w:t>
      </w:r>
      <w:r>
        <w:rPr/>
        <w:t>步㩑䈣掿儸䍞䙕썺㙋쉰攰頣㛂㐣丨㜽⮱坥檩祂未潥摱㭷栩㫂⪣갳䱀쉮䥇츻中ꆩ窩쉖䳂㉄</w:t>
      </w:r>
      <w:r>
        <w:rPr/>
        <w:t>ⶣ</w:t>
      </w:r>
      <w:r>
        <w:rPr/>
        <w:t>㥸⩨坙䝯⩌啹싂㠲숸来쉩獥椪乮搭癙磂兖礨쎱걣姂ꍖ䗂</w:t>
      </w:r>
      <w:r>
        <w:rPr/>
        <w:t>ⰶ</w:t>
      </w:r>
      <w:r>
        <w:rPr/>
        <w:t>ꌥ幖捴瘩漷婎뭩쉃焱㗂縤椵䉒匲䝠⌵濍橓摅</w:t>
      </w:r>
      <w:r>
        <w:rPr/>
        <w:t>⡢</w:t>
      </w:r>
      <w:r>
        <w:rPr/>
        <w:t>撿湓瀵剏㓍幤擃歖䥕쉨뾘ㅭ</w:t>
      </w:r>
      <w:r>
        <w:rPr/>
        <w:t>ⵟ</w:t>
      </w:r>
      <w:r>
        <w:rPr/>
        <w:t>ㅉ칬墩䙾榩慀⌥帽溣坳㥗♈숰⨦䵹獏⫂깉녹</w:t>
      </w:r>
      <w:r>
        <w:rPr/>
        <w:t>ⱊ</w:t>
      </w:r>
      <w:r>
        <w:rPr/>
        <w:t>䍁㘸䅦썲匨㎣㉁숸剕ꅆ㩐吣啑兵숯䂥潇쉙췂䅮䉱祾祤兆싂煌搹盂ꍰ睙㥍㕉쉮琦♌䝭췃彨⩮쵀墱刷根䩃慙彪ꍾ䈰쉘䜭ꍏ轀슡均瑱磎쉙쉏䝂剖灆䛂昮⬪顷睳彞㌭꥾位䝑⩭㑖쉩慱揂㠤佈슱框쉬樬넰</w:t>
      </w:r>
      <w:r>
        <w:rPr/>
        <w:t>ꗃ⨮</w:t>
      </w:r>
      <w:r>
        <w:rPr/>
        <w:t>獐椣㪥쉂䱄䥡쵱䑤煳⏂祎싂슏桲庥쉖㋂當썇䑵䯂숭⽢</w:t>
      </w:r>
      <w:r>
        <w:rPr/>
        <w:t>Ⱘ</w:t>
      </w:r>
      <w:r>
        <w:rPr/>
        <w:t>颩⌫摨꥕䜪걖䫂⫂김䖩昬㨶恹で쉯⩕䑕ネ⩷⍷㕆獌礮숸⪮쉘捅偘顈</w:t>
      </w:r>
      <w:r>
        <w:rPr/>
        <w:t>ꕣ</w:t>
      </w:r>
      <w:r>
        <w:rPr/>
        <w:t>涘┺媩咿떿夤橤癹쉫숵뾵禩䭋쉐䨹畅㍟ꆏ㊱迃</w:t>
      </w:r>
      <w:r>
        <w:rPr/>
        <w:t>ꦱ</w:t>
      </w:r>
      <w:r>
        <w:rPr/>
        <w:t>獥㝲쉥䭾숪椽⤪뽉㝾촵칖</w:t>
      </w:r>
      <w:r>
        <w:rPr/>
        <w:t>ꖣ</w:t>
      </w:r>
      <w:r>
        <w:rPr/>
        <w:t>䲻뇂⏃揍婫墵땺祃熬땋皩싂숭╄</w:t>
      </w:r>
      <w:r>
        <w:rPr/>
        <w:t>ꔪ</w:t>
      </w:r>
      <w:r>
        <w:rPr/>
        <w:t>桂捉婥ꇂ旂啒硰㦡쉌⫂桀㉵䵪␰杸⴯묯㑋畳싂牋浮쉢勂捺따䁨㕖樤⎣☤顧䝚亘烂圪勂才畨祭頳区</w:t>
      </w:r>
      <w:r>
        <w:rPr/>
        <w:t>ⰰ</w:t>
      </w:r>
      <w:r>
        <w:rPr/>
        <w:t>咩欰䒩뽫슘斏㠤⛂⩐쉊珂䕆쉺䯂湺⹯⿂摟暩塋㪡伳楲═剕牨싂桡䡖抮抣ꍖ獁湦㩉弰ꇂ輫恂煘楫秂䭒㉅焪쌭ㆡ秂敡㘽挦瓂싂쉉煩촭┲繟걾夯ㅓ橂䕰硟숱悻䲱䭹</w:t>
      </w:r>
      <w:r>
        <w:rPr/>
        <w:t>ꗂ</w:t>
      </w:r>
      <w:r>
        <w:rPr/>
        <w:t>琳</w:t>
      </w:r>
      <w:r>
        <w:rPr/>
        <w:t>ꔭ</w:t>
      </w:r>
      <w:r>
        <w:rPr/>
        <w:t>癬㙮쉒伳瑴⑱ꍔ㭉噳頯☹⯂ꥴ睍乄琲勎穥唥煒昴쉍啪堮稨慙뭒썄㭷偪塹䑊쵕ꇂ檩幦灂⬫䃎슻佭숪辩伯稭⩴걇奠焬㠊㉋繞⧍瘳帳䍦⩅栴쉸숦⼣♔橴쉮慴⯂奭㞥父䧎㜱牊츤깒⍇ꥰ㉈兌匪갺剶圳</w:t>
      </w:r>
      <w:r>
        <w:rPr/>
        <w:t>⠲</w:t>
      </w:r>
      <w:r>
        <w:rPr/>
        <w:t>橡갭喩㭒캬슱㛂㜰䶱〵긮䡂机墥匪㨹櫂氳瘣橌㖿報㘳ꌬ奠</w:t>
      </w:r>
      <w:r>
        <w:rPr/>
        <w:t>ⴱ</w:t>
      </w:r>
      <w:r>
        <w:rPr/>
        <w:t>뽀㇂殮嘻框瑦劣䕦쉤捭䥌怣쉘⚱㥁摶쉩쉒츷つ㙀扯幕㭉㛂佂嚬䝳本⌦⩇瞏⮬㕥㘪儳䇎깘쉌㩭橒⺱猥敊䁷撣飂渲⸷琹⍴䕆쉗樽</w:t>
      </w:r>
      <w:r>
        <w:rPr/>
        <w:t>ⵕ</w:t>
      </w:r>
      <w:r>
        <w:rPr/>
        <w:t>汨䴩⑮塴떻䷂恸廍玮㈩㩶愭剺</w:t>
      </w:r>
      <w:r>
        <w:rPr/>
        <w:t>ꕆ</w:t>
      </w:r>
      <w:r>
        <w:rPr/>
        <w:t>㠹嘩䋂쵪卣夫佧䱕祪뭯㝠숸畕㔬숤㇂嗃싂漷潎溿剘숽灒繥⹗⹢⹤瑱⬷䢏坣숹偘䤪㥘捳癠㵩圦䑔䏂⽐숬␱쉂栬</w:t>
      </w:r>
      <w:r>
        <w:rPr/>
        <w:t>ⵋ</w:t>
      </w:r>
      <w:r>
        <w:rPr/>
        <w:t>参쉕㍧獋</w:t>
      </w:r>
      <w:r>
        <w:rPr/>
        <w:t>ꥅ</w:t>
      </w:r>
      <w:r>
        <w:rPr/>
        <w:t>湢㤯▿幵뼨슻걉晲</w:t>
      </w:r>
      <w:r>
        <w:rPr/>
        <w:t>⡏</w:t>
      </w:r>
      <w:r>
        <w:rPr/>
        <w:t>婵쵑晡晬⬪㡊匲⩰㉂㑩</w:t>
      </w:r>
      <w:r>
        <w:rPr/>
        <w:t>ꗎ⧂</w:t>
      </w:r>
      <w:r>
        <w:rPr/>
        <w:t>⡎</w:t>
      </w:r>
      <w:r>
        <w:rPr/>
        <w:t>㡗뽾䍱꥞ꌹ䄰촯깶䵱瑓禘毂桧女敬⵬㡣</w:t>
      </w:r>
      <w:r>
        <w:rPr/>
        <w:t>ꗂ</w:t>
      </w:r>
      <w:r>
        <w:rPr/>
        <w:t>碩炵썓噰㘪年ꌥ摾㔬⽦묵祤싎䭌╰睕㍭䜬瞱礶ㅄ슻埍깔쵭捙숴⵶圴弤믂㐱瀤㪡䡵掮</w:t>
      </w:r>
      <w:r>
        <w:rPr/>
        <w:t>Ⱜⲥⱖ</w:t>
      </w:r>
      <w:r>
        <w:rPr/>
        <w:t>填恓椩瘰䕢挨ꇂ㍎⦻</w:t>
      </w:r>
      <w:r>
        <w:rPr/>
        <w:t>ꕋ</w:t>
      </w:r>
      <w:r>
        <w:rPr/>
        <w:t>숮䉐㉙汐쉉䜳坞</w:t>
      </w:r>
      <w:r>
        <w:rPr/>
        <w:t>ꔵ</w:t>
      </w:r>
      <w:r>
        <w:rPr/>
        <w:t>숸䝦⸱塋슥䝬璩㥚갥ꄹ敄瓍ꄥㅷ垡㗂漵숻楷땩싂㕠剈柂䩃쉦䕈䙀㜩긬뗎쉰㎩栤⩣䀨쉴穩䒡㑔㩂昺淎</w:t>
      </w:r>
      <w:r>
        <w:rPr/>
        <w:t>ꦵ⹭</w:t>
      </w:r>
      <w:r>
        <w:rPr/>
        <w:t>种礨䅱䎮⸴䇃喩</w:t>
      </w:r>
      <w:r>
        <w:rPr/>
        <w:t>ꕰ</w:t>
      </w:r>
      <w:r>
        <w:rPr/>
        <w:t>噦㷂쉢</w:t>
      </w:r>
      <w:r>
        <w:rPr/>
        <w:t>Ⲯ</w:t>
      </w:r>
      <w:r>
        <w:rPr/>
        <w:t>瑀숤打牟晩瑂〪瑵凂⨶</w:t>
      </w:r>
      <w:r>
        <w:rPr/>
        <w:t>⢻</w:t>
      </w:r>
      <w:r>
        <w:rPr/>
        <w:t>剕䬯垩辮牑啸치썰䉒숱轅쌯璻걌唶偲䅧䝈桧稴㕪夤瀮츴㦣昶乨㕤碻恉</w:t>
      </w:r>
      <w:r>
        <w:rPr/>
        <w:t>ꥂꤳ</w:t>
      </w:r>
      <w:r>
        <w:rPr/>
        <w:t>煖枘洲</w:t>
      </w:r>
      <w:r>
        <w:rPr/>
        <w:t>Ⱖ</w:t>
      </w:r>
      <w:r>
        <w:rPr/>
        <w:t>ꇂ䈻땞繙稰獖幬䐳祖扢埃倪癒⩒뭯습쉌쵌ヂ딷싂疘䬳柂숥顩伶</w:t>
      </w:r>
      <w:r>
        <w:rPr/>
        <w:t>ꤷ</w:t>
      </w:r>
      <w:r>
        <w:rPr/>
        <w:t>晩⮩뭭⭄⭀㛂뭪슩㜫䨪ꥥ䧂䳂〮䙯썕熮猩䅡䶻桹</w:t>
      </w:r>
      <w:r>
        <w:rPr/>
        <w:t>꧂</w:t>
      </w:r>
      <w:r>
        <w:rPr/>
        <w:t>牔⽵協㑣숪㠯盂䀳쉒䉺均䜶桲娸弬♌쉹쉤㯃低슣癊瘱汥뭪呺䭉痂坃恥彇倯彫捥⹺칀ㄪ㙣⧂㉆㷂㵏⑈䵴䉅䮩繕㥪싂䍫浯瑓⨷嚱栲뽪㷎瑑ギ䱡㡓偪杠擂ꎬ汔䨯쉚㙐䅾</w:t>
      </w:r>
      <w:r>
        <w:rPr/>
        <w:t>ⴭ</w:t>
      </w:r>
      <w:r>
        <w:rPr/>
        <w:t>塖矂噍辡杧吰㝭婎倊⹅爨┭㦮䄵쵸㴭䙅梣䍖㧂砭䦘칶輱㙰⽖슿㙆䍁凎⩥슡뼤껂䚩ꄻ歉慑⥹夫歪䙦땊딶㝉彀</w:t>
      </w:r>
      <w:r>
        <w:rPr/>
        <w:t>ⵧ</w:t>
      </w:r>
      <w:r>
        <w:rPr/>
        <w:t>⡱</w:t>
      </w:r>
      <w:r>
        <w:rPr/>
        <w:t>㏂⩴济䴷䜨楯칹䉬ꍰꆩ</w:t>
      </w:r>
      <w:r>
        <w:rPr/>
        <w:t>ꗂ⚬</w:t>
      </w:r>
      <w:r>
        <w:rPr/>
        <w:t>쉠꥘槎</w:t>
      </w:r>
      <w:r>
        <w:rPr/>
        <w:t>ꤸ</w:t>
      </w:r>
      <w:r>
        <w:rPr/>
        <w:t>⡸Ⓜ</w:t>
      </w:r>
      <w:r>
        <w:rPr/>
        <w:t>숺</w:t>
      </w:r>
      <w:r>
        <w:rPr/>
        <w:t>꧂</w:t>
      </w:r>
      <w:r>
        <w:rPr/>
        <w:t>䰬䚿뽲䙺걓⽲䉥䁍</w:t>
      </w:r>
      <w:r>
        <w:rPr/>
        <w:t>ⷂ</w:t>
      </w:r>
      <w:r>
        <w:rPr/>
        <w:t>坙䵞⯂瑠坹拂⾩轐㝕種⨯揂䇂淂䝘穑쉣</w:t>
      </w:r>
      <w:r>
        <w:rPr/>
        <w:t>ⱇ</w:t>
      </w:r>
      <w:r>
        <w:rPr/>
        <w:t>걷瀦樥</w:t>
      </w:r>
      <w:r>
        <w:rPr/>
        <w:t>ꕈ</w:t>
      </w:r>
      <w:r>
        <w:rPr/>
        <w:t>傏䯂⬥㘳朲ꍊ浹</w:t>
      </w:r>
      <w:r>
        <w:rPr/>
        <w:t>ⵡ</w:t>
      </w:r>
      <w:r>
        <w:rPr/>
        <w:t>㦏쉎숵䦣싂㧍椥睺㌪땕氰䵸犿㭨㑱䕠</w:t>
      </w:r>
      <w:r>
        <w:rPr/>
        <w:t>Ⳃ</w:t>
      </w:r>
      <w:r>
        <w:rPr/>
        <w:t>䏎䉒剉⿂䎡迂迍숪獣机顈ꆵ㕵杴殻伥機祀圶㬱天怬䱴䜮⨷督⛂瑎㴪洳咡ꌹ癆厩獞怰쉲束䈽뽬숵䜤睷⫂⦿庿䆩奓扎柂楸</w:t>
      </w:r>
      <w:r>
        <w:rPr/>
        <w:t>ꤪ⩯ꤨ</w:t>
      </w:r>
      <w:r>
        <w:rPr/>
        <w:t>劻奈ꍆ䬪숴繶摁㬴硔睳溘婒棂쉺ꎣ䔺矃ꅊ潅쉵ꌰ⾵牥桦愨깅녋猩㩗噄楍湃</w:t>
      </w:r>
      <w:r>
        <w:rPr/>
        <w:t>ꕘ</w:t>
      </w:r>
      <w:r>
        <w:rPr/>
        <w:t>扐㩰潩</w:t>
      </w:r>
      <w:r>
        <w:rPr/>
        <w:t>ꕷ</w:t>
      </w:r>
      <w:r>
        <w:rPr/>
        <w:t>乗厥奪娳</w:t>
      </w:r>
      <w:r>
        <w:rPr/>
        <w:t>ⵊ</w:t>
      </w:r>
      <w:r>
        <w:rPr/>
        <w:t>갳慶쉘扥剨쉏瓂</w:t>
      </w:r>
      <w:r>
        <w:rPr/>
        <w:t>꧂</w:t>
      </w:r>
      <w:r>
        <w:rPr/>
        <w:t>摨燂꥚敁畭彊犣䜸嗂䲣㤻㵸歡捾癒櫂睊칃ㅅ갹⌱⽉㋍婙汄쉪싍⯂枻乍뭯䨳뭦䱚匵繣畣걢䂡쉭</w:t>
      </w:r>
      <w:r>
        <w:rPr/>
        <w:t>⡢</w:t>
      </w:r>
      <w:r>
        <w:rPr/>
        <w:t>㕺곂</w:t>
      </w:r>
      <w:r>
        <w:rPr/>
        <w:t>ꤴ</w:t>
      </w:r>
      <w:r>
        <w:rPr/>
        <w:t>剟䬥珂뇂쉸⼪⩋⹍狂䄷䡭䉳䫎爴瑀䞱㭁煘济</w:t>
      </w:r>
      <w:r>
        <w:rPr/>
        <w:t>ꕘꔵ</w:t>
      </w:r>
      <w:r>
        <w:rPr/>
        <w:t>뗂㔩㝈쉶뭯쉂</w:t>
      </w:r>
      <w:r>
        <w:rPr/>
        <w:t>ⷂ</w:t>
      </w:r>
      <w:r>
        <w:rPr/>
        <w:t>䙩楱沿杕Ⓜ㨽焻塨焦殥쎩杉䥕ふ⺘쉞氥㍉</w:t>
      </w:r>
      <w:r>
        <w:rPr/>
        <w:t>⡉</w:t>
      </w:r>
      <w:r>
        <w:rPr/>
        <w:t>ꕧ</w:t>
      </w:r>
      <w:r>
        <w:rPr/>
        <w:t>爫瑐싃嘽춵㭘쎩牓䰴扃㩾㥹南愴愰湅䚣걺䷂祔倸㈶轔겣쉺乵숫䧎櫂竂佩煥</w:t>
      </w:r>
      <w:r>
        <w:rPr/>
        <w:t>ⷂ</w:t>
      </w:r>
      <w:r>
        <w:rPr/>
        <w:t>係ㆻ敞</w:t>
      </w:r>
      <w:r>
        <w:rPr/>
        <w:t>ⰱ</w:t>
      </w:r>
      <w:r>
        <w:rPr/>
        <w:t>兙㵳⒵冣칠⨯☰並쌽</w:t>
      </w:r>
      <w:r>
        <w:rPr/>
        <w:t>ꕳ</w:t>
      </w:r>
      <w:r>
        <w:rPr/>
        <w:t>㙚숸䝯檮楅呀垱甹습</w:t>
      </w:r>
      <w:r>
        <w:rPr/>
        <w:t>⡵</w:t>
      </w:r>
      <w:r>
        <w:rPr/>
        <w:t>숻毂僂當䙪</w:t>
      </w:r>
      <w:r>
        <w:rPr/>
        <w:t>ⱡ</w:t>
      </w:r>
      <w:r>
        <w:rPr/>
        <w:t>爦㌦䒵땭眨涩㝄쉇䡩㑟湃彵㉨噅㙁啕顬╕渭竂䯃쉸땰戽㝚싂쉥堽곂⩆呲京</w:t>
      </w:r>
      <w:r>
        <w:rPr/>
        <w:t>ꥄ</w:t>
      </w:r>
      <w:r>
        <w:rPr/>
        <w:t>숣싃䉟吴㤪弨䐮㉱걹⪏繴汔⩬싂ꅥ</w:t>
      </w:r>
      <w:r>
        <w:rPr/>
        <w:t>ꤳ</w:t>
      </w:r>
      <w:r>
        <w:rPr/>
        <w:t>츷싎楢晌䈽싂櫂츬쏂傘㘮싂輫쉡氨촺位楧䱔</w:t>
      </w:r>
      <w:r>
        <w:rPr/>
        <w:t>ꤽ</w:t>
      </w:r>
      <w:r>
        <w:rPr/>
        <w:t>弲汕瑗녀⥍ㄭ櫂쌪穪䱨妿刪쉦썁橁恏祂숥숰片⿂倭櫂䈬当⽹뗂㉯啮ど祚电幑㤱쉳쉈窏愰⎣怭妻浄橬吳⽚懂轧䋂䕋杵깲䆱</w:t>
      </w:r>
      <w:r>
        <w:rPr/>
        <w:t>ꥂ</w:t>
      </w:r>
      <w:r>
        <w:rPr/>
        <w:t>啎㤺䭊䄺窏숱䁀轢䜶勂뼺㙦抮</w:t>
      </w:r>
      <w:r>
        <w:rPr/>
        <w:t>⡤</w:t>
      </w:r>
      <w:r>
        <w:rPr/>
        <w:t>썲㘊㡶攺瀹并佹䷂㨪㜰䊮玬灮㡭ꇂ桒䥢彞</w:t>
      </w:r>
      <w:r>
        <w:rPr/>
        <w:t>ꕧ</w:t>
      </w:r>
      <w:r>
        <w:rPr/>
        <w:t>顯꤮橇쉋쉳晠剒呹⌨眳㤷摓쉆徿ꥵ곂⥠偫╅繫彦揂쉏♺䋂犘녷噩㥩勎⥦㥨⤪㉮</w:t>
      </w:r>
      <w:r>
        <w:rPr/>
        <w:t>⠳</w:t>
      </w:r>
      <w:r>
        <w:rPr/>
        <w:t>溻䬥潣슣睳ㅯ䩅䱦摦頫氳䙗䍫䶡牴꥙幦彩㢩硊轌⍾澩値䖿爦呞轠┰灸治滂ㅱ颬㉥夳</w:t>
      </w:r>
      <w:r>
        <w:rPr/>
        <w:t>ⱁ⌹⸱</w:t>
      </w:r>
      <w:r>
        <w:rPr/>
        <w:t>硚猺捸穒轒啓⩺⻂癉㨰긫顭ㅚ䕍싂◂嘻䀽컂녶ꍌ晶獞슩㌸䝔숭礪뾥捱僂䙺㋂娺婉䑉䔨橆灳呔奍颥䂘⤷氩</w:t>
      </w:r>
      <w:r>
        <w:rPr/>
        <w:t>ꗂ</w:t>
      </w:r>
      <w:r>
        <w:rPr/>
        <w:t>䬽瓍숥⍧ꥣ㥂㐵䉥䕡慖땷媘琳숥䱇숩䚵轀佘段슡␤海␵</w:t>
      </w:r>
      <w:r>
        <w:rPr/>
        <w:t>꧂</w:t>
      </w:r>
      <w:r>
        <w:rPr/>
        <w:t>朱䭉뽮祰楔榣㙪⥬唺</w:t>
      </w:r>
      <w:r>
        <w:rPr/>
        <w:t>ꕢ</w:t>
      </w:r>
      <w:r>
        <w:rPr/>
        <w:t>睰쉁䡃磂䊘㏂顋彷쉮♯祆捤䠶</w:t>
      </w:r>
      <w:r>
        <w:rPr/>
        <w:t>ꔨ</w:t>
      </w:r>
      <w:r>
        <w:rPr/>
        <w:t>坥䕍䚱녁煄㥶⭃䋂썀轨煌⨴③匮唲福甩牨㠽壂땇輱牡堬싂圴柂湮桬儸䑭</w:t>
      </w:r>
      <w:r>
        <w:rPr/>
        <w:t>ⶮ</w:t>
      </w:r>
      <w:r>
        <w:rPr/>
        <w:t>杂䝫㭀䂵㈯䁅扵牤㕏汍䉱꧎稺쉔滂</w:t>
      </w:r>
      <w:r>
        <w:rPr/>
        <w:t>꧃</w:t>
      </w:r>
      <w:r>
        <w:rPr/>
        <w:t>偀쵞믂쉑䝁쉌橰䕶츤쉾숰⩅</w:t>
      </w:r>
      <w:r>
        <w:rPr/>
        <w:t>ꕇ</w:t>
      </w:r>
      <w:r>
        <w:rPr/>
        <w:t>뭭潴堵깥칦</w:t>
      </w:r>
      <w:r>
        <w:rPr/>
        <w:t>ꗂ</w:t>
      </w:r>
      <w:r>
        <w:rPr/>
        <w:t>漩칲恳㴰扮쉆ꥪ偸㴪䑘♘侱㉒畇⚘剧穾䵦㤥춥◂㶡䈹ꍱ♴깴쉵區汅太灬䘪攳츤湋뭱㍀刻㯃䕬啵楉甭穁ず颩⥚㝴䶥ꅍ╘稻夶⿃獈쉓繨桰祩숵癖搷䴰䴥ꥯ癢깄䥁ꍧ⫂䕲捠땋偔䙙⭘ꅑ皮⥌潓㪩숴慈숨奇䥪留猲䅀싂否녡晦㶿䔮㑊眬恖为⭏削噏㤷깈</w:t>
      </w:r>
      <w:r>
        <w:rPr/>
        <w:t>⡤</w:t>
      </w:r>
      <w:r>
        <w:rPr/>
        <w:t>柂涥忂㨹</w:t>
      </w:r>
      <w:r>
        <w:rPr/>
        <w:t>Ⳃ</w:t>
      </w:r>
      <w:r>
        <w:rPr/>
        <w:t>䄺㮏氻潸睩䤶平濂䛂⹠䚮㭣䑳♀㊮</w:t>
      </w:r>
      <w:r>
        <w:rPr/>
        <w:t>ⵙ</w:t>
      </w:r>
      <w:r>
        <w:rPr/>
        <w:t>偫圪␣灱⫂砥扯ꇂ⩋싂</w:t>
      </w:r>
      <w:r>
        <w:rPr/>
        <w:t>ꕦ</w:t>
      </w:r>
      <w:r>
        <w:rPr/>
        <w:t>欭⥚㝰</w:t>
      </w:r>
      <w:r>
        <w:rPr/>
        <w:t>ꥈ</w:t>
      </w:r>
      <w:r>
        <w:rPr/>
        <w:t>幵奫┹◍杄礥浒┵恏灓ꅹ幫佌ヂ숯깖⹋쵱畋瀻䁩牊冘匱灗슥剟琬䏂㵍常쉘砰䥸⑸稦䱖ꍏ⍫噩娨㬣稭恅깩숷剮搮⎬㩫朽䵌뽮⼨쉹슬䔨☬頩⽃爹浆</w:t>
      </w:r>
      <w:r>
        <w:rPr/>
        <w:t>ꥂ</w:t>
      </w:r>
      <w:r>
        <w:rPr/>
        <w:t>晢싂㬤捥䍳⨬当⍖㝱▩楒䒿䀺㣂槂㝠偮偸係䠣쉰垱搭竂쉴捶쉲㜩炣⻎㙎䑥伳晉噡⩮⹙䑇歋떩㙶㈥桏找ꥤ幥</w:t>
      </w:r>
      <w:r>
        <w:rPr/>
        <w:t>ⶣ</w:t>
      </w:r>
      <w:r>
        <w:rPr/>
        <w:t>걧䱄昺䑾쉋ヂ渪匊慌摪畂癴㙈昶俎䱬啫畇匪䴮毂⭂眰挨㙶</w:t>
      </w:r>
      <w:r>
        <w:rPr/>
        <w:t>ⲣ</w:t>
      </w:r>
      <w:r>
        <w:rPr/>
        <w:t>剃䍏兮䨶쉉깓楕䥢춣烃䤱潴촲䞥뿂婒㙟燂쉲槎㜶䉲堮攭轚썫녦坍쉦껂挭䙅쏎枩偔伸扙⩉䘫皡걥烂층쉊숱汾㫂숲窱뭊䭲䶘</w:t>
      </w:r>
      <w:r>
        <w:rPr/>
        <w:t>Ⲯ</w:t>
      </w:r>
      <w:r>
        <w:rPr/>
        <w:t>佋⏂朸睾㌻页䄷橉倥秂䥗亱瑸숲䍞湏䙑䙱啇㑙䩞䵚倦⹏穥䢘塾㩶摶㪣</w:t>
      </w:r>
      <w:r>
        <w:rPr/>
        <w:t>Ⱖ</w:t>
      </w:r>
      <w:r>
        <w:rPr/>
        <w:t>瑳㄰伵䡓滍䙎椽湦灏煰䴪쉁쌪噑㵊幩慍係䈷</w:t>
      </w:r>
      <w:r>
        <w:rPr/>
        <w:t>ꦩ</w:t>
      </w:r>
      <w:r>
        <w:rPr/>
        <w:t>㩵繚挤䥕컂ꌨ迎㟂䭯仂电橉걊亣敾去㝐넷쉪刭묹</w:t>
      </w:r>
      <w:r>
        <w:rPr/>
        <w:t>ⵆ</w:t>
      </w:r>
      <w:r>
        <w:rPr/>
        <w:t>䈺曂䈸䥓</w:t>
      </w:r>
      <w:r>
        <w:rPr/>
        <w:t>ⳃ▿</w:t>
      </w:r>
      <w:r>
        <w:rPr/>
        <w:t>灱數⽡☨⨹</w:t>
      </w:r>
      <w:r>
        <w:rPr/>
        <w:t>ꦵ</w:t>
      </w:r>
      <w:r>
        <w:rPr/>
        <w:t>쵑偯漣扬⭺┭澘⩩쉳焩皥긪璿䷂獫㷂㙾♡柂넰兕싂녓Ⓜ栭䙉컂䶘䫂⩞朵♚氮䡗䍊㔩卟㈣剫촥㌴쉚⺮繨</w:t>
      </w:r>
      <w:r>
        <w:rPr/>
        <w:t>ⳍ</w:t>
      </w:r>
      <w:r>
        <w:rPr/>
        <w:t>䥇싂무⹾奴杗䅮쉈쉍迂䑒煩㌵轍纡睆瑗稲㘸䵟涩䙊쉇劏榥딪칯㍠</w:t>
      </w:r>
      <w:r>
        <w:rPr/>
        <w:t>꧂</w:t>
      </w:r>
      <w:r>
        <w:rPr/>
        <w:t>쉤䣂걷썐숬祕쉍横⫂쉱恚㔬顊睾轄뼺꺮湉㫂拂</w:t>
      </w:r>
      <w:r>
        <w:rPr/>
        <w:t>ⵓ</w:t>
      </w:r>
      <w:r>
        <w:rPr/>
        <w:t>溮싂㝉捹ォ常窏嫍㙢</w:t>
      </w:r>
      <w:r>
        <w:rPr/>
        <w:t>⡄</w:t>
      </w:r>
      <w:r>
        <w:rPr/>
        <w:t>ꖿ</w:t>
      </w:r>
      <w:r>
        <w:rPr/>
        <w:t>뮡煪坢쉲㭠⏂祆⑌歭㴪㞵⫂慬㡏堻䅀离</w:t>
      </w:r>
      <w:r>
        <w:rPr/>
        <w:t>⠺⠪</w:t>
      </w:r>
      <w:r>
        <w:rPr/>
        <w:t>䍈㜸牱䜨㒱䭣䑁䝃扉쉌칁幈憩㙤儮숤㍭瀹㖩响ㅱ䥅獐ꎬ呎⫂癶敘뽈⬵쉄츹뼭剥㭔偃根땒㶱奒싂夺ㆵ㤹䟂쉤♺幑슘摧䤭伴</w:t>
      </w:r>
      <w:r>
        <w:rPr/>
        <w:t>⡠</w:t>
      </w:r>
      <w:r>
        <w:rPr/>
        <w:t>氻ㅸ뼭쉌㴨㜤쉱忂䡰뽊숪䜰䈣</w:t>
      </w:r>
      <w:r>
        <w:rPr/>
        <w:t>⡴</w:t>
      </w:r>
      <w:r>
        <w:rPr/>
        <w:t>㵾㐴㠲捎⑗</w:t>
      </w:r>
      <w:r>
        <w:rPr/>
        <w:t>Ɒ䷃</w:t>
      </w:r>
      <w:r>
        <w:rPr/>
        <w:t>瑚串⬷楚쉒婒⥢숳橡澿稶湦쉨爤願浄ヂ彰噶幏쉲砩佅䑏╀☥䅓⼺╹煒恩㖏媏恲娱稪庬쉮⵴䫎䑰桊灓쉞䝆㊮轒拂埂楴攣⥎渪䌽䝃䙡䐭祥榡伶柂䵯さ⭓</w:t>
      </w:r>
      <w:r>
        <w:rPr/>
        <w:t>ꥇ</w:t>
      </w:r>
      <w:r>
        <w:rPr/>
        <w:t>獆싃撥䍅⺩悩敧恣潉牒楤⛂묥楤瘲쉭⽘⽂슘䈣⩩繈噒넸幨䕏╋匱</w:t>
      </w:r>
      <w:r>
        <w:rPr/>
        <w:t>꧂</w:t>
      </w:r>
      <w:r>
        <w:rPr/>
        <w:t>䔺䔽숨⨶幃ꎩ䠨⬤测놏ㅩ㵸⹋슣噸〈畃숣Ⓜ䉲</w:t>
      </w:r>
      <w:r>
        <w:rPr/>
        <w:t>ꤵ</w:t>
      </w:r>
      <w:r>
        <w:rPr/>
        <w:t>땈☤䝤牘䥵塹参碥牮嫍丸䡏䋂䒱䩵㡮싂㤰䥌顇</w:t>
      </w:r>
      <w:r>
        <w:rPr/>
        <w:t>⡚</w:t>
      </w:r>
      <w:r>
        <w:rPr/>
        <w:t>捉欻싂幫灰묭䘩쉐⥥焪䡲乞䀱䂱쵬呬壂瞻쉡堩</w:t>
      </w:r>
      <w:r>
        <w:rPr/>
        <w:t>⠊</w:t>
      </w:r>
      <w:r>
        <w:rPr/>
        <w:t>神灌</w:t>
      </w:r>
      <w:r>
        <w:rPr/>
        <w:t>ꗂ</w:t>
      </w:r>
      <w:r>
        <w:rPr/>
        <w:t>䍫砶⥂噅䩙㋂㉫旂浥♤ㅙ咩幱Ⓜ飂晡徏⸭쌷䝃싂㭠⺮㔬据싂晕⭡걬乕⸱䭥䝥愰㙷㩾繶쉗␦</w:t>
      </w:r>
      <w:r>
        <w:rPr/>
        <w:t>ⱄ</w:t>
      </w:r>
      <w:r>
        <w:rPr/>
        <w:t>顕穕傻枏습㑦参쉒区䵒杓䬴䩗䳎䭈燎瑫厏执숦潖䴪㍘㕨乺䅬</w:t>
      </w:r>
      <w:r>
        <w:rPr/>
        <w:t>⣎</w:t>
      </w:r>
      <w:r>
        <w:rPr/>
        <w:t>㔫䕆戶䑺惂捊</w:t>
      </w:r>
      <w:r>
        <w:rPr/>
        <w:t>ꥋ</w:t>
      </w:r>
      <w:r>
        <w:rPr/>
        <w:t>㙐</w:t>
      </w:r>
      <w:r>
        <w:rPr/>
        <w:t>꧂</w:t>
      </w:r>
      <w:r>
        <w:rPr/>
        <w:t>땸轶爨彖⭎獷囂侩䬫䒬㋂떣䲏殱숨氱矎쉓숵⩢抵琳汧種습稸纩깆卄슘뭎枡繢ㅑ睧僂乑쉆䍲䂱ꍷ</w:t>
      </w:r>
      <w:r>
        <w:rPr/>
        <w:t>ⵃ</w:t>
      </w:r>
      <w:r>
        <w:rPr/>
        <w:t>汍頨</w:t>
      </w:r>
      <w:r>
        <w:rPr/>
        <w:t>Ⳃ⨽</w:t>
      </w:r>
      <w:r>
        <w:rPr/>
        <w:t>牭癤㒱㥥䵤檮测숩啶晇䳎쉶帵桓걉轑⏂㶻娪瀴ꅏ痂숨恏䗂輱倹㍸熣瞩轉摰獂⥀擂䱖쉹牠㴣燂뾡咏呍䩶ꄫ⧃숫䘸쉊⾿晚䐭싂숸⬪㷂歴⥀扌婯洫♊斥暩杏免猳쉘淂䩁浸㴪摗䡠싂⩍奾┳〥걐砵⑸</w:t>
      </w:r>
      <w:r>
        <w:rPr/>
        <w:t>ⱀ</w:t>
      </w:r>
      <w:r>
        <w:rPr/>
        <w:t>ꍣ⑖噈㉥⿂轮䡳䡶轏浀幐擂</w:t>
      </w:r>
      <w:r>
        <w:rPr/>
        <w:t>ꥎ</w:t>
      </w:r>
      <w:r>
        <w:rPr/>
        <w:t>揂슱䂥쏍䁘䦘呌ꅔ杧繬匬䱤捖◂䝉㔪㍺䔻㥌䑬儵䝨场◎昭穪숴儵⾏䱤⼣䔣㉍癤姂杳㑆瓂䐤奪梻䩫抏⩈瘰⌳㝌</w:t>
      </w:r>
      <w:r>
        <w:rPr/>
        <w:t>Ⱬ</w:t>
      </w:r>
      <w:r>
        <w:rPr/>
        <w:t>䝯䤯䉑䝁頹쉍㑨噵獵쉍긪啨ꍖ㭕轗灁偓</w:t>
      </w:r>
      <w:r>
        <w:rPr/>
        <w:t>ꦏ</w:t>
      </w:r>
      <w:r>
        <w:rPr/>
        <w:t>숵个妩⩬昵☫슏㴴쉣녔Ⓜ呃䥀昽爫恵䚱⭵㥀ꆻ촲兰䰭</w:t>
      </w:r>
      <w:r>
        <w:rPr/>
        <w:t>ⱃ</w:t>
      </w:r>
      <w:r>
        <w:rPr/>
        <w:t>版恳䑐塄乪</w:t>
      </w:r>
      <w:r>
        <w:rPr/>
        <w:t>ꕁ</w:t>
      </w:r>
      <w:r>
        <w:rPr/>
        <w:t>뽭뽕浔啥牞畉㚏㕚</w:t>
      </w:r>
      <w:r>
        <w:rPr/>
        <w:t>Ⱝ</w:t>
      </w:r>
      <w:r>
        <w:rPr/>
        <w:t>弮卦䛂⌽纡</w:t>
      </w:r>
      <w:r>
        <w:rPr/>
        <w:t>꥓</w:t>
      </w:r>
      <w:r>
        <w:rPr/>
        <w:t>䵸牂㫂숣㵈睹桚晐䱯窥ꄻ攣쉁</w:t>
      </w:r>
      <w:r>
        <w:rPr/>
        <w:t>⡗</w:t>
      </w:r>
      <w:r>
        <w:rPr/>
        <w:t>䑇伦☺⭕况㡐㷎ꍓ⭣繱䬽昪颩䩬帯</w:t>
      </w:r>
      <w:r>
        <w:rPr/>
        <w:t>ⱞ</w:t>
      </w:r>
      <w:r>
        <w:rPr/>
        <w:t>ꦵ⫎</w:t>
      </w:r>
      <w:r>
        <w:rPr/>
        <w:t>싂㍰つ飂ꏎ⏎喣辩垵⼳⪱わ瀯⽷煹秂</w:t>
      </w:r>
      <w:r>
        <w:rPr/>
        <w:t>ⱖ</w:t>
      </w:r>
      <w:r>
        <w:rPr/>
        <w:t>쉫瑢煑칸땟⹱⵳⩯怱䥘칉</w:t>
      </w:r>
      <w:r>
        <w:rPr/>
        <w:t>ꕇ␪</w:t>
      </w:r>
      <w:r>
        <w:rPr/>
        <w:t>兓㫂㍣輵</w:t>
      </w:r>
      <w:r>
        <w:rPr/>
        <w:t>⡮</w:t>
      </w:r>
      <w:r>
        <w:rPr/>
        <w:t>㗂䑑䀭䡊⨷</w:t>
      </w:r>
      <w:r>
        <w:rPr/>
        <w:t>ꕄ</w:t>
      </w:r>
      <w:r>
        <w:rPr/>
        <w:t>㕡振䩵杫劵䊡琵⩞坲떵⑷漣澘据㵋쉢뽀㨨㩭䥤稹ㆥ然淂婴啈暡⤩䩘恗⑐䭈䅞㥭⽨穴습⪩傿䣂긹♺渪㤦깈ㅹ坏佦</w:t>
      </w:r>
      <w:r>
        <w:rPr/>
        <w:t>⢥</w:t>
      </w:r>
      <w:r>
        <w:rPr/>
        <w:t>ⷂ</w:t>
      </w:r>
      <w:r>
        <w:rPr/>
        <w:t>㊏</w:t>
      </w:r>
      <w:r>
        <w:rPr/>
        <w:t>ⴤ⩕</w:t>
      </w:r>
      <w:r>
        <w:rPr/>
        <w:t>쉦兤쉵刨䐥㡢没䕕匸숹塩꥾䪱ꅨ敬祐</w:t>
      </w:r>
      <w:r>
        <w:rPr/>
        <w:t>꧃⫎</w:t>
      </w:r>
      <w:r>
        <w:rPr/>
        <w:t>瑅ꥢ冻䝅⹎䴵畍徱</w:t>
      </w:r>
      <w:r>
        <w:rPr/>
        <w:t>ꦵ</w:t>
      </w:r>
      <w:r>
        <w:rPr/>
        <w:t>㙍⹚꥖꥗戤촨浗싃穊</w:t>
      </w:r>
      <w:r>
        <w:rPr/>
        <w:t>⡱</w:t>
      </w:r>
      <w:r>
        <w:rPr/>
        <w:t>穇슘煘㠨⹣捑㘫땀唲⍱摖縰曂瀶썵㋂瀊䱂땥牵썖쉨䁺啍惂略쉩슮睨⸺㝇뭯繤㓂⥹</w:t>
      </w:r>
      <w:r>
        <w:rPr/>
        <w:t>ꤪ</w:t>
      </w:r>
      <w:r>
        <w:rPr/>
        <w:t>쉲䀺䩵숸奸⸬呏抩咻婢儹刵⭉썫債䅨牕轚〨쉌</w:t>
      </w:r>
      <w:r>
        <w:rPr/>
        <w:t>⵰</w:t>
      </w:r>
      <w:r>
        <w:rPr/>
        <w:t>㤪뭯䍟吴㡲䭣䦬燍斵〩⨵⎥攽淂暮潯㬭䉳摠判渪掱㌬䕴步䝘焺쉋䡐捊恣灦皮漬䑾乪杣②숷㡡樫柂㒡㢵칳稥䯍싂⑐㛂瓂硤獟噱弪硊歙杬䜣┨</w:t>
      </w:r>
      <w:r>
        <w:rPr/>
        <w:t>ⵠ</w:t>
      </w:r>
      <w:r>
        <w:rPr/>
        <w:t>昨匶㌹䚱䝾危숪䪿慺⹾甽牥丯깟䈶甯땯冘뼤㋂憣⛂⌻浺灯</w:t>
      </w:r>
      <w:r>
        <w:rPr/>
        <w:t>ꤤ</w:t>
      </w:r>
      <w:r>
        <w:rPr/>
        <w:t>挤싂栴⭤뿂⫎㏂╥䭤䅎쉮ꅍ卆슥淂埍㛃⩔碻㷎⨨汰瘰숶唴娯</w:t>
      </w:r>
      <w:r>
        <w:rPr/>
        <w:t>ⴶ♎</w:t>
      </w:r>
      <w:r>
        <w:rPr/>
        <w:t>報疩契ㆵ䉹敾</w:t>
      </w:r>
      <w:r>
        <w:rPr/>
        <w:t>ⵊ</w:t>
      </w:r>
      <w:r>
        <w:rPr/>
        <w:t>䍧车暱嫍侬</w:t>
      </w:r>
      <w:r>
        <w:rPr/>
        <w:t>ꕵ</w:t>
      </w:r>
      <w:r>
        <w:rPr/>
        <w:t>쉵㜩♇䁓싂땊椦슣㵄</w:t>
      </w:r>
      <w:r>
        <w:rPr/>
        <w:t>ꦩ▻</w:t>
      </w:r>
      <w:r>
        <w:rPr/>
        <w:t>촺吳칌瀲捎쉤⸴㭸</w:t>
      </w:r>
      <w:r>
        <w:rPr/>
        <w:t>ꥄ</w:t>
      </w:r>
      <w:r>
        <w:rPr/>
        <w:t>杨싂䃂ꌻ檿眻䃍槂</w:t>
      </w:r>
      <w:r>
        <w:rPr/>
        <w:t>⠵</w:t>
      </w:r>
      <w:r>
        <w:rPr/>
        <w:t>呇冬⑚䥲</w:t>
      </w:r>
      <w:r>
        <w:rPr/>
        <w:t>ⰹ</w:t>
      </w:r>
      <w:r>
        <w:rPr/>
        <w:t>습ㅧ呬碣㉯깲㭢쵇䳂祮愣恂癎㥺쉔摐眰啉숫㙷쉹哂㴺슻䙈⬬숹슏䩾湇伶╏슮⨦ㆥ</w:t>
      </w:r>
      <w:r>
        <w:rPr/>
        <w:t>ⴷ</w:t>
      </w:r>
      <w:r>
        <w:rPr/>
        <w:t>㷂礰倸쵁겮</w:t>
      </w:r>
      <w:r>
        <w:rPr/>
        <w:t>ꕯ</w:t>
      </w:r>
      <w:r>
        <w:rPr/>
        <w:t>卾숫걺⍾殏ꍳ쉾꺥썢永슩㉋</w:t>
      </w:r>
      <w:r>
        <w:rPr/>
        <w:t>ꕸ</w:t>
      </w:r>
      <w:r>
        <w:rPr/>
        <w:t>㬻⵲搩⥥硞剡末弥喩欩숶</w:t>
      </w:r>
      <w:r>
        <w:rPr/>
        <w:t>ꖮ</w:t>
      </w:r>
      <w:r>
        <w:rPr/>
        <w:t>㞩癪獢䊮晐啒憏땕⌨枿㤦⩞</w:t>
      </w:r>
      <w:r>
        <w:rPr/>
        <w:t>ⱈ⍚⩰</w:t>
      </w:r>
      <w:r>
        <w:rPr/>
        <w:t>㜶쌱춬습촭由䉥쉰懂⽢睱놿㉪⽀</w:t>
      </w:r>
      <w:r>
        <w:rPr/>
        <w:t>ꖵ</w:t>
      </w:r>
      <w:r>
        <w:rPr/>
        <w:t>炻썱乐뭓楦抱㷂毂睏稪쉰묵싎♄げ䇂㭷䁷洰怩堯摳깢숦牧浉ꍳꏂ슥</w:t>
      </w:r>
      <w:r>
        <w:rPr/>
        <w:t>⣂</w:t>
      </w:r>
      <w:r>
        <w:rPr/>
        <w:t>枩㟂並⑲갦걙橶슿⑂싎ㆵ걗䪮⽎奙䖣坌뼫㘻ꍣ牑活灊揎祦녒쉑⩺夤㕋⨰氪㭔춮勂塔琫㥃昦숦㙖꥙壂䵗ꄥが㑶땉䡐♈摱䋂水⪬頻䴤䴷灧盂㓂微㭔䘻㒻㵋䛂⪿敞䧎橉塸⿂地男</w:t>
      </w:r>
      <w:r>
        <w:rPr/>
        <w:t>ꕌ</w:t>
      </w:r>
      <w:r>
        <w:rPr/>
        <w:t>䭠勂洨묵쉈쉉嚮</w:t>
      </w:r>
      <w:r>
        <w:rPr/>
        <w:t>⡍</w:t>
      </w:r>
      <w:r>
        <w:rPr/>
        <w:t>纬你㐭䓍坹</w:t>
      </w:r>
      <w:r>
        <w:rPr/>
        <w:t>꧂</w:t>
      </w:r>
      <w:r>
        <w:rPr/>
        <w:t>칖㟃湗係쵦丵슣亱扬</w:t>
      </w:r>
      <w:r>
        <w:rPr/>
        <w:t>ꦩ</w:t>
      </w:r>
      <w:r>
        <w:rPr/>
        <w:t>潡湠싂</w:t>
      </w:r>
      <w:r>
        <w:rPr/>
        <w:t>ⲡ</w:t>
      </w:r>
      <w:r>
        <w:rPr/>
        <w:t>娱䩏甪㕸</w:t>
      </w:r>
      <w:r>
        <w:rPr/>
        <w:t>Ⳃ</w:t>
      </w:r>
      <w:r>
        <w:rPr/>
        <w:t>뭳㕱洪䭱硳</w:t>
      </w:r>
      <w:r>
        <w:rPr/>
        <w:t>ꔭ</w:t>
      </w:r>
      <w:r>
        <w:rPr/>
        <w:t>츽坏轐歓歒䥌剸쉢湗숪䍡㞿㙫睃쉎皩㡰♫ꌴ쵃㙊櫂슿䖣婋</w:t>
      </w:r>
      <w:r>
        <w:rPr/>
        <w:t>ꕢ♎</w:t>
      </w:r>
      <w:r>
        <w:rPr/>
        <w:t>䉯濂ㅯ丫乳轙䗍㠬㘸깄䤱쵮濂桉⧂汪繢쵷用쉆⭐㭺슏偪䔱倰噊槂㕙梮긶晖楬獇娯恅뇂樱坥䜴쉪唊琬颬淎뽣带⽞瀣㜫吰秂甪슬眱㗃⩶拃뭉砥䄺䤳⾥幦뭧噃뾱橢懂䥳䮱弥扶呂㝮촻싂正煀㕃싂숻挦啞噢牃싍</w:t>
      </w:r>
      <w:r>
        <w:rPr/>
        <w:t>⠮⍱</w:t>
      </w:r>
      <w:r>
        <w:rPr/>
        <w:t>㌸故慉⮘⩀偅ㅅ䌪䩰ꍱ䕮焴싃汤殱⭠뮣泂</w:t>
      </w:r>
      <w:r>
        <w:rPr/>
        <w:t>⢵</w:t>
      </w:r>
      <w:r>
        <w:rPr/>
        <w:t>匪▻頸硚堬稴儻扣橫춘쉵숵㥟䴤煭恢䗂ꅸ奠⬤敩㊱係䢡숩</w:t>
      </w:r>
      <w:r>
        <w:rPr/>
        <w:t>ꤤ</w:t>
      </w:r>
      <w:r>
        <w:rPr/>
        <w:t>䤥숳곂⍭ꥬ傥㩙䵌顊갫潰縶偞㍚嫂喻玩奞䷂ꄦ쉦ㄭ灔㒱ꍫ㙕縪썒䜤쉓煀䥂灞ꍭ㉲뿂싂⩯숩䠯䌻뇂</w:t>
      </w:r>
      <w:r>
        <w:rPr/>
        <w:t>ⱌ</w:t>
      </w:r>
      <w:r>
        <w:rPr/>
        <w:t>畾뽭焪♘塠婩唩䍐橧⯍偫⩕격슻쉓幔⺣⩈ㅰ兪娦䩙輤㩙烂믂剉㥦㫂兂失싂䜭㙐殮㚡㭊☦楯汘⮱걓</w:t>
      </w:r>
      <w:r>
        <w:rPr/>
        <w:t>꧂</w:t>
      </w:r>
      <w:r>
        <w:rPr/>
        <w:t>쉅㍫䰨㫍体싂싂ꥣ㭒쉬と╆</w:t>
      </w:r>
      <w:r>
        <w:rPr/>
        <w:t>ꔱ</w:t>
      </w:r>
      <w:r>
        <w:rPr/>
        <w:t>䑠湘꺻瞩겮뇂㑘䃂쉴惂싂䈫⏂䜪挤幒䕍걧ꌪ쉠䑶坵칈㐨檻쉊瘸</w:t>
      </w:r>
      <w:r>
        <w:rPr/>
        <w:t>ꥋ</w:t>
      </w:r>
      <w:r>
        <w:rPr/>
        <w:t>牅싂숷䵟숥</w:t>
      </w:r>
      <w:r>
        <w:rPr/>
        <w:t>Ⳃ</w:t>
      </w:r>
      <w:r>
        <w:rPr/>
        <w:t>水畲燎▏圭쉅⭥ꥬ</w:t>
      </w:r>
      <w:r>
        <w:rPr/>
        <w:t>ꦘ</w:t>
      </w:r>
      <w:r>
        <w:rPr/>
        <w:t>쉑싍渦戽ꅾ䰽哎䅉悱</w:t>
      </w:r>
      <w:r>
        <w:rPr/>
        <w:t>ⱅ</w:t>
      </w:r>
      <w:r>
        <w:rPr/>
        <w:t>쉘株</w:t>
      </w:r>
      <w:r>
        <w:rPr/>
        <w:t>ꤤ</w:t>
      </w:r>
      <w:r>
        <w:rPr/>
        <w:t>琯眳內䖻瑉炮䤫䉵긬癦甲稫</w:t>
      </w:r>
      <w:r>
        <w:rPr/>
        <w:t>ꥐ</w:t>
      </w:r>
      <w:r>
        <w:rPr/>
        <w:t>弽습깂憡ㅞ⵩〥뽮条偦䌳稦</w:t>
      </w:r>
      <w:r>
        <w:rPr/>
        <w:t>⢮</w:t>
      </w:r>
      <w:r>
        <w:rPr/>
        <w:t>숸䲡奾ꍧ긮爨恸</w:t>
      </w:r>
      <w:r>
        <w:rPr/>
        <w:t>ⷂ</w:t>
      </w:r>
      <w:r>
        <w:rPr/>
        <w:t>뇂䎩㣂啧갱庩㏂넰</w:t>
      </w:r>
      <w:r>
        <w:rPr/>
        <w:t>ⱨ</w:t>
      </w:r>
      <w:r>
        <w:rPr/>
        <w:t>獘ꍎꍙ䨲䉢欹㡣쎬婩숻䱟딻啫깚垘偘輽珂塗㙉疡䭕秃⑰榏沩恶㡇䈤㥬䭒㑸䛂㑉⑅䵙檩⭆䍦쉴⿂㣂㝚桷쉟䦏</w:t>
      </w:r>
      <w:r>
        <w:rPr/>
        <w:t>ꗂ⵰</w:t>
      </w:r>
      <w:r>
        <w:rPr/>
        <w:t>땠块䌸⪬㤸㝁춥㥸栴</w:t>
      </w:r>
      <w:r>
        <w:rPr/>
        <w:t>ⰽ</w:t>
      </w:r>
      <w:r>
        <w:rPr/>
        <w:t>숩걁滂쉞潓吵䭂瑔幹嚡䭣䉅扉䨵㤨㔺灍伽꥞牀</w:t>
      </w:r>
      <w:r>
        <w:rPr/>
        <w:t>ꦱ</w:t>
      </w:r>
      <w:r>
        <w:rPr/>
        <w:t>ꏂ灉轷ꄶ娸惂䡓嚩뮏毂婉磂睑㝈ꥱ⬱⨳㑫Ⓜ칎欸䝾媘䷂䭍㡩嫂습㥀界䥱떡쉺녬⩴婬녊╥숹卦㫂㩣幞긲ㄴ犮♇繧欦片帣枵癎䋂䵷輱㖩䝐♔䒡瑓䣂㥱쉶悡欦种쌽䄬쉁㘸녂呭㋍땚桒祕㥈⨬敢ㅖ⍸彩怤䑪뮻쉀琮⫂뽂ꅺ⥺繲温㈳烂繵樥</w:t>
      </w:r>
      <w:r>
        <w:rPr/>
        <w:t>ⵤ</w:t>
      </w:r>
      <w:r>
        <w:rPr/>
        <w:t>轃</w:t>
      </w:r>
      <w:r>
        <w:rPr/>
        <w:t>꤬</w:t>
      </w:r>
      <w:r>
        <w:rPr/>
        <w:t>婞⸬兪帪绂涱㵎</w:t>
      </w:r>
      <w:r>
        <w:rPr/>
        <w:t>ⴴ</w:t>
      </w:r>
      <w:r>
        <w:rPr/>
        <w:t>䯍扩䝙疡⬤䕎煒⨰顤⤳太晤⸽곂컂兆⿍⾬怬ㅢ쉴녞渵ꍂ售㠶奐ꄴ塾⭣쉕珂汣</w:t>
      </w:r>
      <w:r>
        <w:rPr/>
        <w:t>ꔊ⏂</w:t>
      </w:r>
      <w:r>
        <w:rPr/>
        <w:t>쉸䳂䡇䱧繲⨪扙橁</w:t>
      </w:r>
      <w:r>
        <w:rPr/>
        <w:t>Ⲭ</w:t>
      </w:r>
      <w:r>
        <w:rPr/>
        <w:t>繓쉏側갬⸸⥡佐杵▮㙉䉶뗂燂溮</w:t>
      </w:r>
      <w:r>
        <w:rPr/>
        <w:t>ⲻ</w:t>
      </w:r>
      <w:r>
        <w:rPr/>
        <w:t>塺╥䍫顺⭳</w:t>
      </w:r>
      <w:r>
        <w:rPr/>
        <w:t>ꥎ</w:t>
      </w:r>
      <w:r>
        <w:rPr/>
        <w:t>㵎쉟ꄽꅾ䱬扂椨䟍桏席参쉰犏穚슿䰪慷㧍ꄲ</w:t>
      </w:r>
      <w:r>
        <w:rPr/>
        <w:t>ꥅ</w:t>
      </w:r>
      <w:r>
        <w:rPr/>
        <w:t>欰兤畺ꍨ⚮㔻숻䙸뾿㥮塑獖稪煂⵫☺쉌㥏⑎걳㤥숶〳⹒䤷숷⭶僂祊┸療歮䠰正⩚ꥵ䖩</w:t>
      </w:r>
      <w:r>
        <w:rPr/>
        <w:t>ꤲ</w:t>
      </w:r>
      <w:r>
        <w:rPr/>
        <w:t>䄶⏂㫂䪬爩潲㑰晟頬</w:t>
      </w:r>
      <w:r>
        <w:rPr/>
        <w:t>ꕖ</w:t>
      </w:r>
      <w:r>
        <w:rPr/>
        <w:t>䢿쌷彨쉭敩쉐迂砰灎响媱</w:t>
      </w:r>
      <w:r>
        <w:rPr/>
        <w:t>ꔯ</w:t>
      </w:r>
      <w:r>
        <w:rPr/>
        <w:t>䍀恹⑟ꍒ眶琯</w:t>
      </w:r>
      <w:r>
        <w:rPr/>
        <w:t>ⱙ</w:t>
      </w:r>
      <w:r>
        <w:rPr/>
        <w:t>兣⍈昰摕㓂</w:t>
      </w:r>
      <w:r>
        <w:rPr/>
        <w:t>ꕊ</w:t>
      </w:r>
      <w:r>
        <w:rPr/>
        <w:t>稹쉷悩敌ぃ㎬⩎⵾䭫䅉</w:t>
      </w:r>
      <w:r>
        <w:rPr/>
        <w:t>ꕊ</w:t>
      </w:r>
      <w:r>
        <w:rPr/>
        <w:t>䝹彟啣潴棍㷎匽圻땷轚걩塘儶⯃浩䝳塈쉵扅⩹癘䤪瑹嚻氭弳墬⩈獇埂塡啾癚婒䡸幆㈺⏃</w:t>
      </w:r>
      <w:r>
        <w:rPr/>
        <w:t>⡥</w:t>
      </w:r>
      <w:r>
        <w:rPr/>
        <w:t>䕯</w:t>
      </w:r>
      <w:r>
        <w:rPr/>
        <w:t>⡰</w:t>
      </w:r>
      <w:r>
        <w:rPr/>
        <w:t>䩏⪡⤩煒뭮⵱䄭㞮䓍杺갯ㅀ斱⹉䥈쉖쉐彉ꥤ⍕楓捸쉬</w:t>
      </w:r>
      <w:r>
        <w:rPr/>
        <w:t>ꕰ</w:t>
      </w:r>
      <w:r>
        <w:rPr/>
        <w:t>쉮㞡</w:t>
      </w:r>
      <w:r>
        <w:rPr/>
        <w:t>ꤪꕳ</w:t>
      </w:r>
      <w:r>
        <w:rPr/>
        <w:t>쌭</w:t>
      </w:r>
      <w:r>
        <w:rPr/>
        <w:t>ꔥ</w:t>
      </w:r>
      <w:r>
        <w:rPr/>
        <w:t>뽁䜻뭄楟㍅슱煏썀歏곂摨䔶⨩䍩</w:t>
      </w:r>
      <w:r>
        <w:rPr/>
        <w:t>꧂</w:t>
      </w:r>
      <w:r>
        <w:rPr/>
        <w:t>澻剳䜵氭㶩倯䯂轷哃뭸吹숶由㙥긫쉒䍨츪盂쉎漳쉕㢩䄺䙐兠㟂桤⨥捙ま睌䭔䕂幵⫂쉪瑣뽄깮⽕칚奮⵶칤噷乥뽯祒㩀㘶뭴兘걭晧뽏촪䛂뗍슿⍆㫂恅偏顣뭐壂捌</w:t>
      </w:r>
      <w:r>
        <w:rPr/>
        <w:t>⠰</w:t>
      </w:r>
      <w:r>
        <w:rPr/>
        <w:t>轐浏丵䅌稤㩴䝭氶⌯圬긪치☣损ㆵ㴦뭔摞㚮㬹䨭瀵獭挥녕걐칃⵸佪䤮溥晫䁓協稬睦䁬杋湷㑫⑸㡑捍捏땔♟䉯걫戴救ꍤ념坌쉟顇싂썘䰭싃倩㵠冣숽樨㍯숪幠䑏깥懍ꍷ址㥬顮숯癊쉸ꅦ捡啷復㐺珂墩塯㔨☯儦숺轙樳썘㝊氫攪슬勂柂싂攤䙟⫂煊숣啉䙗쉒⨫穰啋縷偭䙫效櫂</w:t>
      </w:r>
      <w:r>
        <w:rPr/>
        <w:t>Ⱓ</w:t>
      </w:r>
      <w:r>
        <w:rPr/>
        <w:t>敡쉔瘣</w:t>
      </w:r>
      <w:r>
        <w:rPr/>
        <w:t>ꔨ</w:t>
      </w:r>
      <w:r>
        <w:rPr/>
        <w:t>サ祏쉄녢䥖걊䙫䀤칹啚厡夹칺碘ꥭ쵱填칕匯泂</w:t>
      </w:r>
      <w:r>
        <w:rPr/>
        <w:t>⡭</w:t>
      </w:r>
      <w:r>
        <w:rPr/>
        <w:t>瑄ꍮ浪怹㐽Ⓜ疬䦻楍恣⹑乡칣쉋癳摗湣숶⸻盂穣坥区飍乑㘯䅱쉬⩴甴䗂偬係㩾㐫睩湘촺⹷㔺⼺</w:t>
      </w:r>
      <w:r>
        <w:rPr/>
        <w:t>ꤳ</w:t>
      </w:r>
      <w:r>
        <w:rPr/>
        <w:t>⽚坄潓怷䍀㣂步♌呹䘪땧Ⓜヂ䠯嫃⽦</w:t>
      </w:r>
      <w:r>
        <w:rPr/>
        <w:t>ⴳ</w:t>
      </w:r>
      <w:r>
        <w:rPr/>
        <w:t>䘯䫂㌥婭ꌽ㔮쎩캏噾ꥨ쉌걋쉗</w:t>
      </w:r>
      <w:r>
        <w:rPr/>
        <w:t>ꔬ</w:t>
      </w:r>
      <w:r>
        <w:rPr/>
        <w:t>㥦漽⧂ꄥ</w:t>
      </w:r>
      <w:r>
        <w:rPr/>
        <w:t>ꤴ⫂</w:t>
      </w:r>
      <w:r>
        <w:rPr/>
        <w:t>常┊䭑ㅄ쉟땢㟂ꍾ캣旎洹恟ꅪ썀婟⭃땲쉖뽪改㝭堫</w:t>
      </w:r>
      <w:r>
        <w:rPr/>
        <w:t>ꕰ</w:t>
      </w:r>
      <w:r>
        <w:rPr/>
        <w:t>쉷䧂湲싃딮䰳═畮擂㭺幎무⻂䩒㨪㥡䭷摑㖘놣暣뽧걾뽃⨱싎佁稽걩繱䚿帲㉲㚮爻彟焬뽡갯矂砫獌숪㟂场⑂兲꧎爻勂쉆ㄷ稩啭捍㑺ㅪ焴灖琪숲唶沮湫ꥴ瘥啯䌭弴囂横塴南丳瑐夵睁</w:t>
      </w:r>
      <w:r>
        <w:rPr/>
        <w:t>ꤵ</w:t>
      </w:r>
      <w:r>
        <w:rPr/>
        <w:t>쉤偠煄ㄸ塍婧</w:t>
      </w:r>
      <w:r>
        <w:rPr/>
        <w:t>⣂</w:t>
      </w:r>
      <w:r>
        <w:rPr/>
        <w:t>쉠積숪轓兺戹䔰爬㩈癃</w:t>
      </w:r>
      <w:r>
        <w:rPr/>
        <w:t>Ⱳ</w:t>
      </w:r>
      <w:r>
        <w:rPr/>
        <w:t>꺿彡㝍凃걘</w:t>
      </w:r>
      <w:r>
        <w:rPr/>
        <w:t>⠱</w:t>
      </w:r>
      <w:r>
        <w:rPr/>
        <w:t>摒䅌楓숺坒䕚瀲╚繏쉩輣朸겵ꎏ㙂쉂厥䌷䭨唶焫ꥵ㟍婂桞䯂卓妻㊏䑀坩⼺练汰椬彯ㅧ숨ꏂꥬ低侬쉕ꅰ啲報呴晌璻抩</w:t>
      </w:r>
      <w:r>
        <w:rPr/>
        <w:t>Ⳃ</w:t>
      </w:r>
      <w:r>
        <w:rPr/>
        <w:t>䁒敊뿂</w:t>
      </w:r>
      <w:r>
        <w:rPr/>
        <w:t>ꕙ</w:t>
      </w:r>
      <w:r>
        <w:rPr/>
        <w:t>栩㕚䙑牟并ꥥ璡佲㤤椯噋嚘딯⥢</w:t>
      </w:r>
      <w:r>
        <w:rPr/>
        <w:t>ⷂ⛂</w:t>
      </w:r>
      <w:r>
        <w:rPr/>
        <w:t>側</w:t>
      </w:r>
      <w:r>
        <w:rPr/>
        <w:t>ꥃ</w:t>
      </w:r>
      <w:r>
        <w:rPr/>
        <w:t>榘弨쉘♟숴⸵権ヂ쉴숬ꥮ䭙⛎洱ꥥ轐癞ꌻし䘮⍱⻂助⥆㈲뭓瑈佃玘㬺썕睦琴偖堶⤮礤急싂㥨䐯畓쉍啟剤슩숶徏猨幂輻ꥫ匽뼣숬〈揂</w:t>
      </w:r>
      <w:r>
        <w:rPr/>
        <w:t>꤫⏂</w:t>
      </w:r>
      <w:r>
        <w:rPr/>
        <w:t>뼹瘭昵䁄䦘⨳㗂썤⻂⮘</w:t>
      </w:r>
      <w:r>
        <w:rPr/>
        <w:t>ⷂ</w:t>
      </w:r>
      <w:r>
        <w:rPr/>
        <w:t>穗拂㙘塌䴭숷ꅀㄩ湢싎兔㒩㬳㑾䭆╱뽤쉨怦匪兲悡뽪</w:t>
      </w:r>
      <w:r>
        <w:rPr/>
        <w:t>⢻</w:t>
      </w:r>
      <w:r>
        <w:rPr/>
        <w:t>焷⍩⍍쉴䦻敔獑깩歈塒兢啭ꇂ售灃嫃嗎嘶淂〶⥠䝯䥮婍漨딤洣숽㫂汱㝧⨨磂㶿㙎捺䝒䡴䵦⼪⑵漵樫侮칠딤쉴慙⯂㙘⹷噥碱㩙슡殥䋃䯂漲媏剄䥦温Ⓕ</w:t>
      </w:r>
      <w:r>
        <w:rPr/>
        <w:t>⡹</w:t>
      </w:r>
      <w:r>
        <w:rPr/>
        <w:t>䝠嫎甯眷㌤ꍗ汊䍌䠦散庡쉔</w:t>
      </w:r>
      <w:r>
        <w:rPr/>
        <w:t>ⴶ</w:t>
      </w:r>
      <w:r>
        <w:rPr/>
        <w:t>垮琤㜱父礰⥴瑄⭐檣䟂壍煫癖</w:t>
      </w:r>
      <w:r>
        <w:rPr/>
        <w:t>ⶱ</w:t>
      </w:r>
      <w:r>
        <w:rPr/>
        <w:t>杁係⩄窣楷噺␪敤瀭慶燂䶻唬惂櫍㡾䝶떻帷⫍戯止琳깖啋쵠㉳</w:t>
      </w:r>
      <w:r>
        <w:rPr/>
        <w:t>ⱪ</w:t>
      </w:r>
      <w:r>
        <w:rPr/>
        <w:t>穁晒㠻煓潒䀪摅姂䜰桐</w:t>
      </w:r>
      <w:r>
        <w:rPr/>
        <w:t>⡈</w:t>
      </w:r>
      <w:r>
        <w:rPr/>
        <w:t>쉳催䁉桃杯侩</w:t>
      </w:r>
      <w:r>
        <w:rPr/>
        <w:t>⡌</w:t>
      </w:r>
      <w:r>
        <w:rPr/>
        <w:t>㈴繌升㵢ꌤ숦쉘쵞쉪싂㗍숵塒别唣坳쌸碩暩懂꥕啙쵬⤦䡫䠦⭬姂Ⓜ桃で</w:t>
      </w:r>
      <w:r>
        <w:rPr/>
        <w:t>Ⳏ</w:t>
      </w:r>
      <w:r>
        <w:rPr/>
        <w:t>䭡⧂廂㮘漸浣</w:t>
      </w:r>
      <w:r>
        <w:rPr/>
        <w:t>⢏</w:t>
      </w:r>
      <w:r>
        <w:rPr/>
        <w:t>쉨欹彴惃〴䐱献繺䷂曂戮쵦꥙恶䜥枘伶㓂╹♬轘樦杸깰爳戭眸䑶⬮䢏炻礫칍狂</w:t>
      </w:r>
      <w:r>
        <w:rPr/>
        <w:t>⢿</w:t>
      </w:r>
      <w:r>
        <w:rPr/>
        <w:t>ꦱ␭</w:t>
      </w:r>
      <w:r>
        <w:rPr/>
        <w:t>橐</w:t>
      </w:r>
      <w:r>
        <w:rPr/>
        <w:t>⡏</w:t>
      </w:r>
      <w:r>
        <w:rPr/>
        <w:t>礯㍲㚩晧お䜊⹠匪ㄣ杍싂슩䭓㮩䬣㪩㘤깞㫂쏎晗⵵毂祔橃숻녁慭惂汪쉘⩟ꏍ뭫愹幉䵫泎㫂䔴奾쉔쉁偒♙湲숹䉟歩⧂儰硺婎⭔顧改ぢ뭂䉀䅪</w:t>
      </w:r>
      <w:r>
        <w:rPr/>
        <w:t>ⷃ</w:t>
      </w:r>
      <w:r>
        <w:rPr/>
        <w:t>䱈堯ꅶ쉊䪬呓窥奲畒숰숲䜪䣂洨㈨硌桓⍆곂坟㍘⛂☴旍䥵㯂水䊥浚俍牭橉쉪㠦</w:t>
      </w:r>
      <w:r>
        <w:rPr/>
        <w:t>ꥅ꥖</w:t>
      </w:r>
      <w:r>
        <w:rPr/>
        <w:t>塤춮汗䁕琯柃㐨㌽慮穄㞡슩灦汖泂ꅁ䅡砭椱伤겥</w:t>
      </w:r>
      <w:r>
        <w:rPr/>
        <w:t>⣂</w:t>
      </w:r>
      <w:r>
        <w:rPr/>
        <w:t>窵水</w:t>
      </w:r>
      <w:r>
        <w:rPr/>
        <w:t>ⲻ</w:t>
      </w:r>
      <w:r>
        <w:rPr/>
        <w:t>䕋쉵扰썶束穮㈩垘</w:t>
      </w:r>
      <w:r>
        <w:rPr/>
        <w:t>⡷⯂</w:t>
      </w:r>
      <w:r>
        <w:rPr/>
        <w:t>㌪栳뾬㝯⥄㟎飂쉯䗂婀㋂⩇□숯⎩쉍偈杕⧂㕷⼨姂彍</w:t>
      </w:r>
      <w:r>
        <w:rPr/>
        <w:t>Ⱬ</w:t>
      </w:r>
      <w:r>
        <w:rPr/>
        <w:t>쉒쉧塴婡噦䕃削⩩摆싂㐵䎬僎㒩䱢ꍖ쏂뽙乁␳浶䐪埂嫎쉠扎捬か礱䭙汣쉮潳ꏂ主眻氪㥋味㫂</w:t>
      </w:r>
      <w:r>
        <w:rPr/>
        <w:t>ꤻ</w:t>
      </w:r>
      <w:r>
        <w:rPr/>
        <w:t>䛂丳潶ㄷ扁䫂嗂䐵即싂滂</w:t>
      </w:r>
      <w:r>
        <w:rPr/>
        <w:t>ꔣ</w:t>
      </w:r>
      <w:r>
        <w:rPr/>
        <w:t>眣썉㧂奲㶣ꅔ侱</w:t>
      </w:r>
      <w:r>
        <w:rPr/>
        <w:t>꤬</w:t>
      </w:r>
      <w:r>
        <w:rPr/>
        <w:t>촶㮩䧂傮㬺◂⩍䩲컎䘲け挥㉶繖♚쉄㊿硠ꥣ⯂⭓⺻楲䩠⛂瞣ꎻ뇂䊘㬨쉦䵫敠渷⹐</w:t>
      </w:r>
      <w:r>
        <w:rPr/>
        <w:t>⡉</w:t>
      </w:r>
      <w:r>
        <w:rPr/>
        <w:t>倨㍓싂㩐捁㧍㑘呐⨳愲㑊</w:t>
      </w:r>
      <w:r>
        <w:rPr/>
        <w:t>ꔶ</w:t>
      </w:r>
      <w:r>
        <w:rPr/>
        <w:t>㯂顂⫂潹</w:t>
      </w:r>
      <w:r>
        <w:rPr/>
        <w:t>ⱅ</w:t>
      </w:r>
      <w:r>
        <w:rPr/>
        <w:t>橠㯂⽶㣍쉄汚牔④㌳唩剏䱭ヂ쉰凂砭瘨깱浳䊘獒䩘剋迂煵㭍お쉕싂乶顅䊻塕劘汔塩⩙㯂㇂愭旂⼳㕤挸⥆싂떿灋冩桺湗걹礣숸㒥縨</w:t>
      </w:r>
      <w:r>
        <w:rPr/>
        <w:t>ꕴ⹮</w:t>
      </w:r>
      <w:r>
        <w:rPr/>
        <w:t>獁쉒参硘쉷䔴硴佑뭕㡫㵥捳湕숸ꎬ썘넯뭩</w:t>
      </w:r>
      <w:r>
        <w:rPr/>
        <w:t>⠫</w:t>
      </w:r>
      <w:r>
        <w:rPr/>
        <w:t>녊㑴⩢쉌乷祀㐻啺쉲怤繠玩煑癟婠繟쌭朻⩯쉍畖㙖倬橐坳</w:t>
      </w:r>
      <w:r>
        <w:rPr/>
        <w:t>ⵃ</w:t>
      </w:r>
      <w:r>
        <w:rPr/>
        <w:t>暱䉱⍢㉊兢严</w:t>
      </w:r>
      <w:r>
        <w:rPr/>
        <w:t>Ⱜ</w:t>
      </w:r>
      <w:r>
        <w:rPr/>
        <w:t>䩬䧂獮搦땉䤤倥轓潘쉖⩘䩾疩坔䀵婷㙌媱ど暿甸싂</w:t>
      </w:r>
      <w:r>
        <w:rPr/>
        <w:t>ꕋ</w:t>
      </w:r>
      <w:r>
        <w:rPr/>
        <w:t>睒䤹䝩捂쉑䭴啸潙⧂澏䲻竂쏂䊥⾱㕳绂⪏爪⭍쉗地䡍ꅮ갥㷂ꥩ㪮归泂繩①稥硴顄㜲洲乆埂㨦┦煄⥔璥䑄轃歹桊㩃䵳䑮</w:t>
      </w:r>
      <w:r>
        <w:rPr/>
        <w:t>꧂⨯</w:t>
      </w:r>
      <w:r>
        <w:rPr/>
        <w:t>盂쉔狂</w:t>
      </w:r>
      <w:r>
        <w:rPr/>
        <w:t>ⴸꤴ⩧</w:t>
      </w:r>
      <w:r>
        <w:rPr/>
        <w:t>䁑愶桍</w:t>
      </w:r>
      <w:r>
        <w:rPr/>
        <w:t>ꔳ</w:t>
      </w:r>
      <w:r>
        <w:rPr/>
        <w:t>漺穰⩵儦盂辣彑쉕碬瑄䅷뮣輵䱥は彩磃</w:t>
      </w:r>
      <w:r>
        <w:rPr/>
        <w:t>⡣</w:t>
      </w:r>
      <w:r>
        <w:rPr/>
        <w:t>䋂⨽儴⹵䅳灖⤻㙯彤䈪䦣</w:t>
      </w:r>
      <w:r>
        <w:rPr/>
        <w:t>ꥁ</w:t>
      </w:r>
      <w:r>
        <w:rPr/>
        <w:t>䑚䭫浇告婎㵫杍쌥쉸凃愤咥뗍쉸愸</w:t>
      </w:r>
      <w:r>
        <w:rPr/>
        <w:t>ⴶ⥇</w:t>
      </w:r>
      <w:r>
        <w:rPr/>
        <w:t>硙攥쉴燂㜊瑅ꄤ獆旃牔䦮櫂瀷噘䵮梏佊뽹橄猰栴⹈⍟獭쉳㕡煩歈摭歶癭瞱쵚</w:t>
      </w:r>
      <w:r>
        <w:rPr/>
        <w:t>⠶</w:t>
      </w:r>
      <w:r>
        <w:rPr/>
        <w:t>㡩䟂⭔ꏂ獃祕⩟</w:t>
      </w:r>
      <w:r>
        <w:rPr/>
        <w:t>ꤻ⩕</w:t>
      </w:r>
      <w:r>
        <w:rPr/>
        <w:t>婡噅㑌坣稭恴㑪朱㣂摦玩㵺ꅖ䄭䡯㚡쉂ꅨ啕⽞彟睖슩煤숰畎唶塈ギ녯媵쵮礥㡧⧂䔰眩㯃⩗쉀殡⩁⨰║頤汋뮣塱䨬꺏撮毂畤塑慯⪩参쉩㓂歬㉃츻쉫䆬⨽㉸쉥ꌸ彧㭊㍥⸶㡌顀⸴칉儻⩭㉸烎礱竍嘷礤ꄵ㭒慰싂쉫奸滂圸恥吪⺮晃硍〳ㅦ䉸㍍ꅩ幍卣潔器⨬扱ꅋ绂쉌扖숮恪녹縮奒扚㴱쉹뇂櫎熘睾䕊䳂題쉉ヂ</w:t>
      </w:r>
      <w:r>
        <w:rPr/>
        <w:t>ⱋ</w:t>
      </w:r>
      <w:r>
        <w:rPr/>
        <w:t>䥑砣奃焴䩸係祏桏</w:t>
      </w:r>
      <w:r>
        <w:rPr/>
        <w:t>Ⱪ꥗</w:t>
      </w:r>
      <w:r>
        <w:rPr/>
        <w:t>樬摗剒썢</w:t>
      </w:r>
      <w:r>
        <w:rPr/>
        <w:t>ⱈ</w:t>
      </w:r>
      <w:r>
        <w:rPr/>
        <w:t>慇䭌썂穘숩渺䝋쉃獲䥄獚杈偆朷剩祙獩䕙焨</w:t>
      </w:r>
      <w:r>
        <w:rPr/>
        <w:t>⣂</w:t>
      </w:r>
      <w:r>
        <w:rPr/>
        <w:t>焮㴥捲⩊껂繅촣묳珂ㅚ䝍啇㖱</w:t>
      </w:r>
      <w:r>
        <w:rPr/>
        <w:t>꧂</w:t>
      </w:r>
      <w:r>
        <w:rPr/>
        <w:t>炘슮쉷佊⿎</w:t>
      </w:r>
      <w:r>
        <w:rPr/>
        <w:t>ꖡ</w:t>
      </w:r>
      <w:r>
        <w:rPr/>
        <w:t>ⱋ</w:t>
      </w:r>
      <w:r>
        <w:rPr/>
        <w:t>浡싂㐯睧頻绂슱⻍㭨ꅚ䦩冘桠䭆噮땭戲曃숴佅砸㉴⨭摁숷欭务⍭갵顟䳍昩坦根噅庩⽹䕉㩏㏂䥸⬴㐲숤两䷂祸</w:t>
      </w:r>
      <w:r>
        <w:rPr/>
        <w:t>꥓</w:t>
      </w:r>
      <w:r>
        <w:rPr/>
        <w:t>㡉</w:t>
      </w:r>
      <w:r>
        <w:rPr/>
        <w:t>ⰽ</w:t>
      </w:r>
      <w:r>
        <w:rPr/>
        <w:t>攥깹普쉉숣均⫎㚏畉㕖墏㭞䤪痂㕓縲墩弨⪵慡⤭扰歙䬤⼸㫂쉸슡䊏</w:t>
      </w:r>
      <w:r>
        <w:rPr/>
        <w:t>ꔱ</w:t>
      </w:r>
      <w:r>
        <w:rPr/>
        <w:t>숶曂穉䌤䱨ㅄ䉏晦⹠圭㑞䑕汙쵂⍌欴ㅅ礷묪潐塤牡</w:t>
      </w:r>
      <w:r>
        <w:rPr/>
        <w:t>ꦥ</w:t>
      </w:r>
      <w:r>
        <w:rPr/>
        <w:t>湡匮稬싂橭暵亵뾬</w:t>
      </w:r>
      <w:r>
        <w:rPr/>
        <w:t>ⵓ</w:t>
      </w:r>
      <w:r>
        <w:rPr/>
        <w:t>ꆱ㡐숪䄲◂깾慔㡟泂䍓㭳圵䥰갪⼭슿</w:t>
      </w:r>
      <w:r>
        <w:rPr/>
        <w:t>ⷂ</w:t>
      </w:r>
      <w:r>
        <w:rPr/>
        <w:t>偄核㉒煟쉈幇쉔楶숩ꅂ㉧矂뽇侮춵瓍㉘</w:t>
      </w:r>
      <w:r>
        <w:rPr/>
        <w:t>ⰵ</w:t>
      </w:r>
      <w:r>
        <w:rPr/>
        <w:t>㶻</w:t>
      </w:r>
      <w:r>
        <w:rPr/>
        <w:t>ⱊ</w:t>
      </w:r>
      <w:r>
        <w:rPr/>
        <w:t>쉱㑦吶墬嫂䡏䀩晴睗畂煐쉯旂쉹䜨辣惂ꆩ礪뭄旂</w:t>
      </w:r>
      <w:r>
        <w:rPr/>
        <w:t>ⱂ</w:t>
      </w:r>
      <w:r>
        <w:rPr/>
        <w:t>廂</w:t>
      </w:r>
      <w:r>
        <w:rPr/>
        <w:t>⠯</w:t>
      </w:r>
      <w:r>
        <w:rPr/>
        <w:t>癗쉳⾻掱䥘㫃긳灏㜨걙歋</w:t>
      </w:r>
      <w:r>
        <w:rPr/>
        <w:t>ꤩ⨣</w:t>
      </w:r>
      <w:r>
        <w:rPr/>
        <w:t>㵟땠ヂ痂⍴⩦吽呁숥䋎</w:t>
      </w:r>
      <w:r>
        <w:rPr/>
        <w:t>ꤱ</w:t>
      </w:r>
      <w:r>
        <w:rPr/>
        <w:t>긬䱹疵恬쉒䀨䈪祉吰䥰斩弬歡杫숫㌴䆮狂쉒䥌䉋</w:t>
      </w:r>
      <w:r>
        <w:rPr/>
        <w:t>ꤸ⫂</w:t>
      </w:r>
      <w:r>
        <w:rPr/>
        <w:t>煥杊娰쉪氣啢䚱獔㴶悩쉓绂⽩汚㝧倩ㄻ塲乄䅸쉫轈玿뽴揂⍆斣숯㡌뽯剾柂㴫狂싂숣䝅琳⨥Ⓧ⮬쉺栲彅⥡琪⽍쉺娮뼲갪</w:t>
      </w:r>
      <w:r>
        <w:rPr/>
        <w:t>ⲿ</w:t>
      </w:r>
      <w:r>
        <w:rPr/>
        <w:t>쉋䙡瑳║杴⑨뭨싂姃⥍捕琭顡媏숪頊剟䌹渳쉨啌㤵哂ㄣ璱㪬䧍쉑䥴坱桑损奅噂煱⩾慹䭆玥奔ꅂ䌶嚩♤뇃㥾旂숮塵⩪숭싂繶畮쉧朲⻂タ縱㑞㴣橪㖿쉂䄶Ⓙ轪娩땕쉋䃂干쉈摱㚬癘⩲习輥⒩쵾㑷啔怰嫂剈奥彘뭫㊵슬䗂</w:t>
      </w:r>
      <w:r>
        <w:rPr/>
        <w:t>Ⳃ</w:t>
      </w:r>
      <w:r>
        <w:rPr/>
        <w:t>盂稰摯╰뭅彬⹶剟</w:t>
      </w:r>
      <w:r>
        <w:rPr/>
        <w:t>Ⳃ</w:t>
      </w:r>
      <w:r>
        <w:rPr/>
        <w:t>숰숥係ノ坕樨ꥹ悬␮뼯⬭桪㵴걆㵡⌸彷슥䆡汌㔲╪䂥睏汬쉀溱䝗梩䡵剚ꅑ</w:t>
      </w:r>
      <w:r>
        <w:rPr/>
        <w:t>꧂⏂</w:t>
      </w:r>
      <w:r>
        <w:rPr/>
        <w:t>䩱磂含⍸쉮䮩쉦焸쉢╞㙥쉧⵲ꆵ</w:t>
      </w:r>
      <w:r>
        <w:rPr/>
        <w:t>ꔮ</w:t>
      </w:r>
      <w:r>
        <w:rPr/>
        <w:t>氬</w:t>
      </w:r>
      <w:r>
        <w:rPr/>
        <w:t>ꤣ</w:t>
      </w:r>
      <w:r>
        <w:rPr/>
        <w:t>겻싂牡幅</w:t>
      </w:r>
      <w:r>
        <w:rPr/>
        <w:t>ꕓ</w:t>
      </w:r>
      <w:r>
        <w:rPr/>
        <w:t>樫⹉洣捣䍉㠣咬瀸䙃</w:t>
      </w:r>
      <w:r>
        <w:rPr/>
        <w:t>ꔻ╘</w:t>
      </w:r>
      <w:r>
        <w:rPr/>
        <w:t>뭋⩱쉚㑷ꍯ嚩瑈乌乙睍熿忂싂伮뾿꥙⥑</w:t>
      </w:r>
      <w:r>
        <w:rPr/>
        <w:t>ꔪ</w:t>
      </w:r>
      <w:r>
        <w:rPr/>
        <w:t>扌깑佰꺩ケヂ扮⬨䃂熘</w:t>
      </w:r>
      <w:r>
        <w:rPr/>
        <w:t>ꤨ⤭</w:t>
      </w:r>
      <w:r>
        <w:rPr/>
        <w:t>쉱숫㈫숺睰슘㘳㝚쉐䩧칵</w:t>
      </w:r>
      <w:r>
        <w:rPr/>
        <w:t>ⶵ</w:t>
      </w:r>
      <w:r>
        <w:rPr/>
        <w:t>瘶嘦䢵她朷</w:t>
      </w:r>
      <w:r>
        <w:rPr/>
        <w:t>ⷂ</w:t>
      </w:r>
      <w:r>
        <w:rPr/>
        <w:t>梩穟輲婹穹煅剃䶮敯㙟䝕ꄹ厬瑍抻妡㄰哂剠汔榘╙啘塢牅</w:t>
      </w:r>
      <w:r>
        <w:rPr/>
        <w:t>Ⳃ</w:t>
      </w:r>
      <w:r>
        <w:rPr/>
        <w:t>盂㭒䑒惂浢摡憥ⸯ沵쉞뾻㓂咩旂䀥㭷咣␦夭旂쉷䁨䩃侏氨剮⨽쉅㊩䍋슡싂畉㚘썀꥘傥㭡㕆坧녚⯂뼫僂幵恘䢱爦㪘⍆桞灊쉶ꅺ画牷㡡㥇</w:t>
      </w:r>
      <w:r>
        <w:rPr/>
        <w:t>⡊⩆</w:t>
      </w:r>
      <w:r>
        <w:rPr/>
        <w:t>㜷挺㴤牸砸䷂䁱䅧숯㕑乓슘劵係㌲䩏硟倪꺬꺱쉅⒡椱䒩怷乁坂䖩䬣啪幡춵煙쉸㞵砣攪䦘呔椷㕲牍㐶橞</w:t>
      </w:r>
      <w:r>
        <w:rPr/>
        <w:t>Ⳃ</w:t>
      </w:r>
      <w:r>
        <w:rPr/>
        <w:t>䋂㙖佳♟⮵쉇</w:t>
      </w:r>
      <w:r>
        <w:rPr/>
        <w:t>ꦩ</w:t>
      </w:r>
      <w:r>
        <w:rPr/>
        <w:t>䇂䱎쉱쵤敬꥖ㅒ㉠ꍺ顢摤塴ㄲ橀瑄啔㙷塔倳⍱⹥浙䁲敀栰⍲䴴匱ꇂ</w:t>
      </w:r>
      <w:r>
        <w:rPr/>
        <w:t>ⰹ</w:t>
      </w:r>
      <w:r>
        <w:rPr/>
        <w:t>浴걗㙭澵瘰剆牁숨</w:t>
      </w:r>
      <w:r>
        <w:rPr/>
        <w:t>ꥂ꥗</w:t>
      </w:r>
      <w:r>
        <w:rPr/>
        <w:t>抻⑑⩖쉡呋</w:t>
      </w:r>
      <w:r>
        <w:rPr/>
        <w:t>ⵋ</w:t>
      </w:r>
      <w:r>
        <w:rPr/>
        <w:t>싂㵱轕浅</w:t>
      </w:r>
      <w:r>
        <w:rPr/>
        <w:t>ꥊ</w:t>
      </w:r>
      <w:r>
        <w:rPr/>
        <w:t>쉰抱䱦䢡䆿䭮㈪婀䅆슬穂琸썢㡊</w:t>
      </w:r>
      <w:r>
        <w:rPr/>
        <w:t>ꕣ</w:t>
      </w:r>
      <w:r>
        <w:rPr/>
        <w:t>깗䙭쉇挸䯂㩀칯</w:t>
      </w:r>
      <w:r>
        <w:rPr/>
        <w:t>ⰺ⩁</w:t>
      </w:r>
      <w:r>
        <w:rPr/>
        <w:t>쏂䝢䅶な⩹恙㏂敀쉒摙珂䡷吮⼱戻墬癓䰰頭䳂䏂쉨갨き췂猲ꌰ䱣瓂쉈쉬슮夤摸漪⹞䓂ご䌭砦㩐⥤ꅦ幞ꌳ䩥쉵</w:t>
      </w:r>
      <w:r>
        <w:rPr/>
        <w:t>ꕁ</w:t>
      </w:r>
      <w:r>
        <w:rPr/>
        <w:t>녯걞䁣뽁磂摹㞏轔啸</w:t>
      </w:r>
      <w:r>
        <w:rPr/>
        <w:t>ꖱ</w:t>
      </w:r>
      <w:r>
        <w:rPr/>
        <w:t>お㣂牳慟♁䈶旎顈㕪쉘묶璘긣㴯煦坨䳂失汔땆䔱堥</w:t>
      </w:r>
      <w:r>
        <w:rPr/>
        <w:t>ꔷ</w:t>
      </w:r>
      <w:r>
        <w:rPr/>
        <w:t>슘滂畱㗂洦乃恵稣</w:t>
      </w:r>
      <w:r>
        <w:rPr/>
        <w:t>ꕖ</w:t>
      </w:r>
      <w:r>
        <w:rPr/>
        <w:t>潉䙘싂颮</w:t>
      </w:r>
      <w:r>
        <w:rPr/>
        <w:t>ꥑ</w:t>
      </w:r>
      <w:r>
        <w:rPr/>
        <w:t>겻焻渊畇⵳싂</w:t>
      </w:r>
      <w:r>
        <w:rPr/>
        <w:t>ꕴ</w:t>
      </w:r>
      <w:r>
        <w:rPr/>
        <w:t>䬲怭쉹긫⦵㉰</w:t>
      </w:r>
      <w:r>
        <w:rPr/>
        <w:t>Ⳃ</w:t>
      </w:r>
      <w:r>
        <w:rPr/>
        <w:t>㙈㵾쵗㈳獤</w:t>
      </w:r>
      <w:r>
        <w:rPr/>
        <w:t>Ⱔ</w:t>
      </w:r>
      <w:r>
        <w:rPr/>
        <w:t>㍚츤ꥫお帪䪩㊵䊣㌭纥楚扑䕵畊䥠瑣쉔ㅭ슘⏂畸⾮㬬啡睗녀쉏싂味托䶥ㅔ愽</w:t>
      </w:r>
      <w:r>
        <w:rPr/>
        <w:t>ⵙ</w:t>
      </w:r>
      <w:r>
        <w:rPr/>
        <w:t>砯䉢獓䴺熿␩勂쉘啔卥ꍦ䙡싎楳卙㪥</w:t>
      </w:r>
      <w:r>
        <w:rPr/>
        <w:t>ꕃ</w:t>
      </w:r>
      <w:r>
        <w:rPr/>
        <w:t>玏㭆⩌쉡ㄱ皻顢䇎儷⼨辘⪘枻따瑘晆勂玣쉊</w:t>
      </w:r>
      <w:r>
        <w:rPr/>
        <w:t>ⰴ</w:t>
      </w:r>
      <w:r>
        <w:rPr/>
        <w:t>갮䈮䡔扺匴싂呚亮稽啘汄傥㕖뽲♰㨰婦㝯䅗뼲瑉忂걎摧뇂渦쉭頹슮년橓ꅄ绂㕦䴪妿쵋ꏂ</w:t>
      </w:r>
      <w:r>
        <w:rPr/>
        <w:t>ꥄ</w:t>
      </w:r>
      <w:r>
        <w:rPr/>
        <w:t>땾⨩숲婰䩚쉅疡氱䕄숶䑙䥴⭘⭴묷潴䂣쉚㊻坖쉇䡴ꥧ彡潾奞䩲晥彑扱䄬祀犣캻杖琲牸䕠걨渪顢奨⯂䍙䙋䙆⬬䟂繥</w:t>
      </w:r>
      <w:r>
        <w:rPr/>
        <w:t>⠪</w:t>
      </w:r>
      <w:r>
        <w:rPr/>
        <w:t>忂橈</w:t>
      </w:r>
      <w:r>
        <w:rPr/>
        <w:t>ꕍ</w:t>
      </w:r>
      <w:r>
        <w:rPr/>
        <w:t>堪</w:t>
      </w:r>
      <w:r>
        <w:rPr/>
        <w:t>ⴹ</w:t>
      </w:r>
      <w:r>
        <w:rPr/>
        <w:t>乺䱈ꅯ</w:t>
      </w:r>
      <w:r>
        <w:rPr/>
        <w:t>Ⱜ</w:t>
      </w:r>
      <w:r>
        <w:rPr/>
        <w:t>뽱ꇃ瘹奟䑧囂搪썋⹵⹷</w:t>
      </w:r>
      <w:r>
        <w:rPr/>
        <w:t>ⱟ</w:t>
      </w:r>
      <w:r>
        <w:rPr/>
        <w:t>噆湓椹勂䝥䵸杏㆘슮半⻂娩呏슏穳㕪㝦䍢</w:t>
      </w:r>
      <w:r>
        <w:rPr/>
        <w:t>ⱙ</w:t>
      </w:r>
      <w:r>
        <w:rPr/>
        <w:t>㟂䠻祾쉕敉灌奶㭹䙒妏占슥䶏渽啔쉬㵀䩵幮㵥顢橪爤暬活㤹썯灆帩壎</w:t>
      </w:r>
      <w:r>
        <w:rPr/>
        <w:t>꤭⩫</w:t>
      </w:r>
      <w:r>
        <w:rPr/>
        <w:t>垏츫䁙偡い䝐吮煒㮱⩍싂䩸婞瀦㵕싂䵎䧂眪䭆⾿⹣䝫쉥桤呇㉲</w:t>
      </w:r>
      <w:r>
        <w:rPr/>
        <w:t>ⴲ</w:t>
      </w:r>
      <w:r>
        <w:rPr/>
        <w:t>歍佑⸺歈穸싂繚㝺焳⭗嘷쉘婊⍈䠴潫癌⌮㌴</w:t>
      </w:r>
      <w:r>
        <w:rPr/>
        <w:t>ⵞ</w:t>
      </w:r>
      <w:r>
        <w:rPr/>
        <w:t>悡⪻刵䱟卣煊␬㈶쉏嚵⛂䁘쵔쉧嘹숦忂楫幖㠱䋂쉣ㅆ䄰충䔨㌱煃橷䒥凂⍟䴳犮ㄥ浂</w:t>
      </w:r>
      <w:r>
        <w:rPr/>
        <w:t>⠮</w:t>
      </w:r>
      <w:r>
        <w:rPr/>
        <w:t>떮夫漦飍뇂䳂⌣㈻숷쉳썙</w:t>
      </w:r>
      <w:r>
        <w:rPr/>
        <w:t>ꗃ⹑</w:t>
      </w:r>
      <w:r>
        <w:rPr/>
        <w:t>礯溿檘녅縪敐ꌪ太奇䁗嗂싍ず㉎䧂♄쉥䇍⹺묯砨灺倫숮䛂</w:t>
      </w:r>
      <w:r>
        <w:rPr/>
        <w:t>ꦱ</w:t>
      </w:r>
      <w:r>
        <w:rPr/>
        <w:t>䌩⌲⑙⮮瑥⵷睍仂怴啩橺숺繹䁏㬷㡤䑖並輳␯穄䔨䐹硰均器乴恨湇컍⫂</w:t>
      </w:r>
      <w:r>
        <w:rPr/>
        <w:t>⢬</w:t>
      </w:r>
      <w:r>
        <w:rPr/>
        <w:t>ꌽ⏃䅵渴뭎夻獉䷂繑㗂楡쉔㔬䵪뭙䜤轩ꎱ쉦쵖眲体牱┬쉣㤥썭楡䨮</w:t>
      </w:r>
      <w:r>
        <w:rPr/>
        <w:t>ꥎ</w:t>
      </w:r>
      <w:r>
        <w:rPr/>
        <w:t>橰縤敔묫啸츥橱䆿숻琥坭玬扸싃煦塌䙩⭖⺡攤슱쉅問㡈쉖䴱塐ꇂ乸</w:t>
      </w:r>
      <w:r>
        <w:rPr/>
        <w:t>ꔦ</w:t>
      </w:r>
      <w:r>
        <w:rPr/>
        <w:t>捈䉐숫佂땎㈬未⻂档쉞灶頮硹䁞永㉾然楥⪩摢䡋깓䩌㋂飂幕玮쉀쉨㇂睐䑎쉱䡕ㆡ쉨ꄪ攰嘫楕塟㙨숳橬塇넵㬩ꌊ䡡</w:t>
      </w:r>
      <w:r>
        <w:rPr/>
        <w:t>Ⳃ</w:t>
      </w:r>
      <w:r>
        <w:rPr/>
        <w:t>幚⭸㑸槂淂⒏恈썹⏂╏⥤䤱䰬ィ癦稩▩䙟硕澩が煊硋⼬⌺㠹乣个疩顧㔪轔䱋㋂䢏꺩ꥱ⼽숸䐪幙깍䥮ぞ⫂慀愥숹氬渪슣佴㩕找싂⻂煲䍧㴻䱧깁戴쌴䅇⿂儹쉯琮䱰浑⾵燂頬漬쉪㒵痂䴷唱凂幌嘴쉮態ꎣ硍㝵牗䟂䅓煚㴨晩乓쉩䷂嗂江橴㘹땹</w:t>
      </w:r>
      <w:r>
        <w:rPr/>
        <w:t>ⰻ</w:t>
      </w:r>
      <w:r>
        <w:rPr/>
        <w:t>뾣繨쉕顓촸歪剫彌扂祷佁坖⌳ㆣ噖싂ꍍㄵ湔繖뭯㧃⨣⿍䍨久关㎡칧晅傱瞏畄䘦歴깤칔㕒</w:t>
      </w:r>
      <w:r>
        <w:rPr/>
        <w:t>ⵈ</w:t>
      </w:r>
      <w:r>
        <w:rPr/>
        <w:t>㠸冩硪䃂挰旂绂䨻種␹嘺仃䵞䭓◂轁橩抩ィ춿습⩑瞏䤳썩偙〬潅䄽슬⽣䑄ꅺ쉟싂輽㎱卖昭堲ꆘ泂攩牆暣幺䐱㗂䑤㓂䙄┭싂䕥㈹곂懂熱⨷你ꇂ녒뼽䈶旂㙶㯎싂㊩姂䥫㬩顑㌬顺卧頮乞⩟参幱柂琵䉧䭀䤪슏浹숲㙠⭩烂半⑰㋂僂</w:t>
      </w:r>
      <w:r>
        <w:rPr/>
        <w:t>ꕰ</w:t>
      </w:r>
      <w:r>
        <w:rPr/>
        <w:t>㎥䉇슻娹숽⨨숲숻桕슩摘䟂埂쉨䀪캮畸㐱⚵⛂ㅂ凂긹숻␮忂〬ꅭ䛂煠ꌦ焫呅쎱</w:t>
      </w:r>
      <w:r>
        <w:rPr/>
        <w:t>ⵁ</w:t>
      </w:r>
      <w:r>
        <w:rPr/>
        <w:t>囂䩐启䙱ꇃ剁䝪氻</w:t>
      </w:r>
      <w:r>
        <w:rPr/>
        <w:t>Ⱔ</w:t>
      </w:r>
      <w:r>
        <w:rPr/>
        <w:t>愲䕮䍈⽲兕灒ꎻ娷ꥪ㠶昣䭸摹礵㊩乷䰸坐칪數僂뗃걟犻⒥捒頦坉ꍥ숻䙒敊爴睷噮쵋术祩▣朰懂晤뽚충獆䭔摣捨竂⥠迂</w:t>
      </w:r>
      <w:r>
        <w:rPr/>
        <w:t>⡶</w:t>
      </w:r>
      <w:r>
        <w:rPr/>
        <w:t>㑩무櫂橋㩞쉵佹</w:t>
      </w:r>
      <w:r>
        <w:rPr/>
        <w:t>ꥊ</w:t>
      </w:r>
      <w:r>
        <w:rPr/>
        <w:t>摗縪ꍡ顅</w:t>
      </w:r>
      <w:r>
        <w:rPr/>
        <w:t>ꕴ</w:t>
      </w:r>
      <w:r>
        <w:rPr/>
        <w:t>㗂땑⽥깤⻂竂浄숱䁋轫妵쉰㵀皡桎浂䩁땑晩㤻敒喘啱숵⩕礮</w:t>
      </w:r>
      <w:r>
        <w:rPr/>
        <w:t>⡬</w:t>
      </w:r>
      <w:r>
        <w:rPr/>
        <w:t>棂⍁㣍発䥉噪쉞穐</w:t>
      </w:r>
      <w:r>
        <w:rPr/>
        <w:t>⠶</w:t>
      </w:r>
      <w:r>
        <w:rPr/>
        <w:t>克扞걧悘奒狂㕠眹矂禵㭦촹卢焨繵칵싃쉣</w:t>
      </w:r>
      <w:r>
        <w:rPr/>
        <w:t>ꕋ</w:t>
      </w:r>
      <w:r>
        <w:rPr/>
        <w:t>窩뭣曂䕯䵀췍榵䜯但壂䉥⽕㵶畦♟䌹숭⧂懂뮮疱ꥳ夤넱䥟桉⨴䓂牆嚿挨쉣녋숹〯㐦싎䩬넭瞻㓂䑑伸硦普㞘牷⩯滂颡瓂皮㝄쉥员䉞㩯⑹㋂手湢㍄ㅘ⽒堭慁渪숵딤쉩촶㉭⭋슥濎癦忂倪㩕䀲녟㌦썴畠浄쉟㔣쉕匳⭹桟琮</w:t>
      </w:r>
      <w:r>
        <w:rPr/>
        <w:t>꤯</w:t>
      </w:r>
      <w:r>
        <w:rPr/>
        <w:t>慕䍤습쉗㩶䍁眩彉偅ヂ㕸</w:t>
      </w:r>
      <w:r>
        <w:rPr/>
        <w:t>ꥅ</w:t>
      </w:r>
      <w:r>
        <w:rPr/>
        <w:t>㤹╋숊㡤⥘㪣䁦㬪㬰깥쵔暘䅇丬걠瓍䂥⽰歈㥔幬呾㢣眣扴竂潇烎獙ꅓꄲ䂏啹扲슬</w:t>
      </w:r>
      <w:r>
        <w:rPr/>
        <w:t>Ⳃ⑷</w:t>
      </w:r>
      <w:r>
        <w:rPr/>
        <w:t>㡍㡆幨</w:t>
      </w:r>
      <w:r>
        <w:rPr/>
        <w:t>ꥅ</w:t>
      </w:r>
      <w:r>
        <w:rPr/>
        <w:t>컂ꥷ纻䒮柂轩ꥪ䨱㡺杬璥㉆剉촰忍깏顁䕩瑌싂┩迂畯珂뽄摄⍨뾡㝷⹭滂䰣슥印皡⹆憣䤤㈰漩㉾⹬楶⍗♪湚係䍯輰</w:t>
      </w:r>
      <w:r>
        <w:rPr/>
        <w:t>ꤸ</w:t>
      </w:r>
      <w:r>
        <w:rPr/>
        <w:t>榱佺址灍䶥坯㖩칮䭰䝟ꌥ</w:t>
      </w:r>
      <w:r>
        <w:rPr/>
        <w:t>⡾</w:t>
      </w:r>
      <w:r>
        <w:rPr/>
        <w:t>놡쉭夵唹</w:t>
      </w:r>
      <w:r>
        <w:rPr/>
        <w:t>ꥐ</w:t>
      </w:r>
      <w:r>
        <w:rPr/>
        <w:t>杰梱츸眪匸彦쉑伹䕡⼻㠳玩츽杏䕍⾥②癯숷⽯䎻㷂┩</w:t>
      </w:r>
      <w:r>
        <w:rPr/>
        <w:t>ꦩ</w:t>
      </w:r>
      <w:r>
        <w:rPr/>
        <w:t>䈽㉡䤸</w:t>
      </w:r>
      <w:r>
        <w:rPr/>
        <w:t>ꕀ</w:t>
      </w:r>
      <w:r>
        <w:rPr/>
        <w:t>䇂뭎쉖䉪坙婌⥊瞬쉙爩沮⍠䍕썾辡╯꥖磂⸭ꥪ奡</w:t>
      </w:r>
      <w:r>
        <w:rPr/>
        <w:t>ꗂ</w:t>
      </w:r>
      <w:r>
        <w:rPr/>
        <w:t>杯⹋輲쎣⑳杳汐䒩䓎숮城䲿桤䑊슻쉞</w:t>
      </w:r>
      <w:r>
        <w:rPr/>
        <w:t>⢣</w:t>
      </w:r>
      <w:r>
        <w:rPr/>
        <w:t>潩▩쉒穌⭵</w:t>
      </w:r>
      <w:r>
        <w:rPr/>
        <w:t>꧂</w:t>
      </w:r>
      <w:r>
        <w:rPr/>
        <w:t>彀췃쵭杔깁痂啸쉠ヂ哂⧍ꍮ徱捳㎬싂</w:t>
      </w:r>
      <w:r>
        <w:rPr/>
        <w:t>⡹</w:t>
      </w:r>
      <w:r>
        <w:rPr/>
        <w:t>뽳輱</w:t>
      </w:r>
      <w:r>
        <w:rPr/>
        <w:t>ꕉ⤵</w:t>
      </w:r>
      <w:r>
        <w:rPr/>
        <w:t>ㅵ쉳숻㚮楾㭐佄쉠抮穷㦻盍䰥㥺狂娬䌤䄱갤㏂幾⨯湆䩲쉯㑂顓</w:t>
      </w:r>
      <w:r>
        <w:rPr/>
        <w:t>ꔲ</w:t>
      </w:r>
      <w:r>
        <w:rPr/>
        <w:t>獤煠燂쉊䭔捸䦥䝈數</w:t>
      </w:r>
      <w:r>
        <w:rPr/>
        <w:t>⡮</w:t>
      </w:r>
      <w:r>
        <w:rPr/>
        <w:t>䉇⪱썗⵲瘩斻旂曎㴪㭋卩䕈⥙떩桑樨劮凍</w:t>
      </w:r>
      <w:r>
        <w:rPr/>
        <w:t>ꕞ</w:t>
      </w:r>
      <w:r>
        <w:rPr/>
        <w:t>奯楧䑺갹復</w:t>
      </w:r>
      <w:r>
        <w:rPr/>
        <w:t>ⷂ</w:t>
      </w:r>
      <w:r>
        <w:rPr/>
        <w:t>㭬쉪偩䠷㌳⽃桫顣㍷ヂ头㠹ꅈ癷숵쌭㪿</w:t>
      </w:r>
      <w:r>
        <w:rPr/>
        <w:t>⣂</w:t>
      </w:r>
      <w:r>
        <w:rPr/>
        <w:t>汑汎ごヂ⴦㕘ꅓ扵楑䄺䔰딲穦暬⫂祧⩸帵潦⽥䚘숣㘣迂䴫쌪湆权䐱穰츸䝅쉴⽣橆秂</w:t>
      </w:r>
      <w:r>
        <w:rPr/>
        <w:t>ⷃ⪮</w:t>
      </w:r>
      <w:r>
        <w:rPr/>
        <w:t>核㍪ꥣ⨣欳㔹䌶칁戻搶䶬匨偃⩞</w:t>
      </w:r>
      <w:r>
        <w:rPr/>
        <w:t>ꦻ⤭╖</w:t>
      </w:r>
      <w:r>
        <w:rPr/>
        <w:t>숪塮</w:t>
      </w:r>
      <w:r>
        <w:rPr/>
        <w:t>ⱦ</w:t>
      </w:r>
      <w:r>
        <w:rPr/>
        <w:t>犘竂䰯녞夽绂璡瞏䢥廂幒䌶瀳숵⴨䤪侻榩䞘㩧偶摥疿⺏睅恵㡮쉠䁞祗ꅲ侱睴싂楒灷㄰䮵渦扅爹畦숳싂劵㩋쵌⭹㔷瑹わ㷂숣䳂⏂쉋숬쉢겻숥煂뿂⏂橏磂㝪㘳⍘䥷뼽㵢</w:t>
      </w:r>
      <w:r>
        <w:rPr/>
        <w:t>ꔪ</w:t>
      </w:r>
      <w:r>
        <w:rPr/>
        <w:t>傏䕇浾㉊⩞</w:t>
      </w:r>
      <w:r>
        <w:rPr/>
        <w:t>ꦡ</w:t>
      </w:r>
      <w:r>
        <w:rPr/>
        <w:t>娽临㦮改梡뽁싂숹䁅䙚䞏僂◂껍噎く䍚썢숺濎偎⩨姂싂䭥썭</w:t>
      </w:r>
      <w:r>
        <w:rPr/>
        <w:t>⡃⩚</w:t>
      </w:r>
      <w:r>
        <w:rPr/>
        <w:t>瀬넯ꆡ橓</w:t>
      </w:r>
      <w:r>
        <w:rPr/>
        <w:t>ꕄ⵮</w:t>
      </w:r>
      <w:r>
        <w:rPr/>
        <w:t>믂쉮毂쉟슏┵䬯䩡깪傮㆏中쉡䑠㡍쉯䂣汎伳啥뮥㡏乎啐㭸䡁</w:t>
      </w:r>
      <w:r>
        <w:rPr/>
        <w:t>ꔩ</w:t>
      </w:r>
      <w:r>
        <w:rPr/>
        <w:t>쎡澩穵摅쉦ㅰ䑞辡䬴</w:t>
      </w:r>
      <w:r>
        <w:rPr/>
        <w:t>⠯ⰳ</w:t>
      </w:r>
      <w:r>
        <w:rPr/>
        <w:t>㵀䕀梘쉂瑪깚䡲〻▩攪⩭榻懂䐮䌣㘹樦佱顫顭싂㷂⽵朊㝮⸺婢㥴</w:t>
      </w:r>
      <w:r>
        <w:rPr/>
        <w:t>⡤</w:t>
      </w:r>
      <w:r>
        <w:rPr/>
        <w:t>株㐩쌫䄩汊</w:t>
      </w:r>
      <w:r>
        <w:rPr/>
        <w:t>ꥀ⍬</w:t>
      </w:r>
      <w:r>
        <w:rPr/>
        <w:t>幱쉐焣</w:t>
      </w:r>
      <w:r>
        <w:rPr/>
        <w:t>ⶱ</w:t>
      </w:r>
      <w:r>
        <w:rPr/>
        <w:t>圣瑘㭾楍䑣⹀ꍶ㙥潘싂癨倭췂瘹㙨</w:t>
      </w:r>
      <w:r>
        <w:rPr/>
        <w:t>⡾</w:t>
      </w:r>
      <w:r>
        <w:rPr/>
        <w:t>噕彣⒵쉫칵</w:t>
      </w:r>
      <w:r>
        <w:rPr/>
        <w:t>⠸</w:t>
      </w:r>
      <w:r>
        <w:rPr/>
        <w:t>뭱挺慲污☣纮슥Ⓜ窩걇䏍揂ㅖ䀹ꍤ䰱硱ꥪ䒣숭겏嗂狂绎憿溥㝠噣칯硘䭁痂燂㋂䰽牤㕣뽄㐯⩥뾩稵嘮쉱䕃䏂撬娪숯⤦嘹睌숳潏父瞩帩爨㉍</w:t>
      </w:r>
      <w:r>
        <w:rPr/>
        <w:t>꧂</w:t>
      </w:r>
      <w:r>
        <w:rPr/>
        <w:t>幍䩉婖獎曂幨纩꥔穓捱充哂䉮潓㩕丮</w:t>
      </w:r>
      <w:r>
        <w:rPr/>
        <w:t>ꖣ</w:t>
      </w:r>
      <w:r>
        <w:rPr/>
        <w:t>勍佄䍚剣㑈䥦㙹싂㮮⭧顚</w:t>
      </w:r>
      <w:r>
        <w:rPr/>
        <w:t>ⶬ</w:t>
      </w:r>
      <w:r>
        <w:rPr/>
        <w:t>䔲唳爴穚䉴佣㥶湒⩤顈敀쉵扨싃氥晈晇</w:t>
      </w:r>
      <w:r>
        <w:rPr/>
        <w:t>Ȿ</w:t>
      </w:r>
      <w:r>
        <w:rPr/>
        <w:t>㍏㴳⬲</w:t>
      </w:r>
      <w:r>
        <w:rPr/>
        <w:t>ⵁ</w:t>
      </w:r>
      <w:r>
        <w:rPr/>
        <w:t>㥵橂뽚址㡈猴㉦㕯䱥䨵摧겏쉷㙅桅嚥晔ꥩ쉟㶡挤㝖榻獘䜰敺䍄쉗嫂걆</w:t>
      </w:r>
      <w:r>
        <w:rPr/>
        <w:t>Ɫ⍍</w:t>
      </w:r>
      <w:r>
        <w:rPr/>
        <w:t>㍄潰滂䔸⽖䝁枡쉋쉺枬</w:t>
      </w:r>
      <w:r>
        <w:rPr/>
        <w:t>ꔣ</w:t>
      </w:r>
      <w:r>
        <w:rPr/>
        <w:t>쉋⥳쉀圭쏂瀫숯䰤뽢楀⑤ꄺ桷仂泂숳♯繾窡曂걨춵놘ꥰ凂</w:t>
      </w:r>
      <w:r>
        <w:rPr/>
        <w:t>ⱺ</w:t>
      </w:r>
      <w:r>
        <w:rPr/>
        <w:t>쉥癃┪束顫幸怤祆⭱숴拂딦幵깦町共ꍅ㫂浭発幨</w:t>
      </w:r>
      <w:r>
        <w:rPr/>
        <w:t>⡏</w:t>
      </w:r>
      <w:r>
        <w:rPr/>
        <w:t>暏䍑깥坣䛂灔㑔⾵垻ꅵ묦圲⑕꥞䁴示䭭⨴⍨媘瞻癤깣辿轮堤轌㨬┽㡨噉彾␥僂䏂</w:t>
      </w:r>
      <w:r>
        <w:rPr/>
        <w:t>Ɑ</w:t>
      </w:r>
      <w:r>
        <w:rPr/>
        <w:t>ꍚ穚珃申塯浅ヂ牍澱歱織슩璩</w:t>
      </w:r>
      <w:r>
        <w:rPr/>
        <w:t>ꥇ</w:t>
      </w:r>
      <w:r>
        <w:rPr/>
        <w:t>夰㡞〵抵畢쉘煆楢䑪橰䔬輻㙀㭃뼶㡔䶬딵獑⑅슩</w:t>
      </w:r>
      <w:r>
        <w:rPr/>
        <w:t>ꕋ</w:t>
      </w:r>
      <w:r>
        <w:rPr/>
        <w:t>칳塴♡汗縫䙀㩸⩭쉺쉉뇎㐭㭁ㅸ撡湶呑</w:t>
      </w:r>
      <w:r>
        <w:rPr/>
        <w:t>ꤲ</w:t>
      </w:r>
      <w:r>
        <w:rPr/>
        <w:t>擂匫</w:t>
      </w:r>
      <w:r>
        <w:rPr/>
        <w:t>ꗂ</w:t>
      </w:r>
      <w:r>
        <w:rPr/>
        <w:t>ⲵ</w:t>
      </w:r>
      <w:r>
        <w:rPr/>
        <w:t>瀶㩤顔㙢廂⑉颩쉫捚扁䏍恅榱乢払㐻瘪倨塕꧎쉭丵壂爱湘悩숥睘怶樺</w:t>
      </w:r>
      <w:r>
        <w:rPr/>
        <w:t>ꤴ</w:t>
      </w:r>
      <w:r>
        <w:rPr/>
        <w:t>坢묷㬳癊扦╓⽂䴸懂쉵⩧噏〥䏂估浯쉇䨷뭗潳匪乱䩈㍩썔睄乥樴숺뮩娮漷⎻漯⍩䄯ꅋ껂祒䕓㕎⹉朳慑煞哂쵫熥㩃䙢</w:t>
      </w:r>
      <w:r>
        <w:rPr/>
        <w:t>ꖻ</w:t>
      </w:r>
      <w:r>
        <w:rPr/>
        <w:t>쉪喵泂楁搹㑹㡞偕焱散㠸仂깭獹ꍨ땡</w:t>
      </w:r>
      <w:r>
        <w:rPr/>
        <w:t>ⱊ</w:t>
      </w:r>
      <w:r>
        <w:rPr/>
        <w:t>殬椸确湯㕵烂⨥䙇縬兤杫媩硄支䂿廂祄◎㴷䱂촨갬懂礯倸춣具䕋䌽䩏轘楶傡딸浊晧㴸灒䱇穱䆱쉗ㅾ單池潅䆵</w:t>
      </w:r>
      <w:r>
        <w:rPr/>
        <w:t>ⵟ</w:t>
      </w:r>
      <w:r>
        <w:rPr/>
        <w:t>떡䰲䕈㏂぀湐涬䐴쵶뭡娮䭩♏瑗묫摺庩塩쉊朦䰶朰ヂ秂㙠䅇杤㴮盂</w:t>
      </w:r>
      <w:r>
        <w:rPr/>
        <w:t>꧂</w:t>
      </w:r>
      <w:r>
        <w:rPr/>
        <w:t>權焸</w:t>
      </w:r>
      <w:r>
        <w:rPr/>
        <w:t>ⵗ</w:t>
      </w:r>
      <w:r>
        <w:rPr/>
        <w:t>煯떡격敭䵀华뭁幀䓂䩾䙥</w:t>
      </w:r>
      <w:r>
        <w:rPr/>
        <w:t>ⵃ</w:t>
      </w:r>
      <w:r>
        <w:rPr/>
        <w:t>딩禘䖻䆬潋㴲歷彭昪䀲슻⩕咘嫂ㅐ슿慍䑃䭯呚浲</w:t>
      </w:r>
      <w:r>
        <w:rPr/>
        <w:t>ꦬ</w:t>
      </w:r>
      <w:r>
        <w:rPr/>
        <w:t>㙳繄䨨乞て㋂顖</w:t>
      </w:r>
      <w:r>
        <w:rPr/>
        <w:t>ⶣ</w:t>
      </w:r>
      <w:r>
        <w:rPr/>
        <w:t>扁噁桮渦䱟쉚纩氪灩슮忂쉅稫숻䁖㯂쉹偟ㄻ䓎⍎☶쎥䢡匤烂㙊⎮</w:t>
      </w:r>
      <w:r>
        <w:rPr/>
        <w:t>⢱</w:t>
      </w:r>
      <w:r>
        <w:rPr/>
        <w:t>奶㙮浭癸⼳煕</w:t>
      </w:r>
      <w:r>
        <w:rPr/>
        <w:t>Ⱞ</w:t>
      </w:r>
      <w:r>
        <w:rPr/>
        <w:t>櫎娪滂ꏂ견彷穬싃剣⾩畢犣䵅噴㕃椻䧂圮橮䱵⍂刬⨥浞䐷</w:t>
      </w:r>
      <w:r>
        <w:rPr/>
        <w:t>Ⳃ</w:t>
      </w:r>
      <w:r>
        <w:rPr/>
        <w:t>㫂딫未㝓ꍨ⑄杒繟썋㌶㌬슱䵒땬摾쉺컂轗睰汎睈</w:t>
      </w:r>
      <w:r>
        <w:rPr/>
        <w:t>ⱁ</w:t>
      </w:r>
      <w:r>
        <w:rPr/>
        <w:t>换姂瑣놥㪘쉎갬晸璥㭐</w:t>
      </w:r>
      <w:r>
        <w:rPr/>
        <w:t>ꔮ</w:t>
      </w:r>
      <w:r>
        <w:rPr/>
        <w:t>싂乃榩偙健쉄牨睄祃榬⨪⍦幉ㅾ瑕兩쉮啠乵炡媡쉪녊숸旂싂瑩听슘</w:t>
      </w:r>
      <w:r>
        <w:rPr/>
        <w:t>ꕨꤹ</w:t>
      </w:r>
      <w:r>
        <w:rPr/>
        <w:t>䀨祌祬쵚溘㷂䵆佔坺吶婄媮䦬㬱绂㩓礳畗㵚穚⨨쌬䵸砵䠤䅸冬扺숦疥呸潭槎슣㩄㩳㡩挶檘숭쉰朩䑲姂夽㶘쉆䘻䬱⾵摠猦긪싂녮㥄⩅榘⛂夲䴰䟂湘煵㡢썥땹穴炬扔쉫橧쵺촽</w:t>
      </w:r>
      <w:r>
        <w:rPr/>
        <w:t>ⱬ♌</w:t>
      </w:r>
      <w:r>
        <w:rPr/>
        <w:t>攣燂ㄦ潠䢩떵癏扠湬挪슘爽쉙⼻啱輰漮갤㶮䐯⑪◂䱁慚䁠칠湂쌽㚘䚩㠤⥴彈欥儻壂暱⫂㍟廂暘䒡娪䩉磃ㄯ쵍祤姂⽕搨쉠㕩㉥獣쉎싂睇绂쏂奞噯㤩㙣佟嘸橌䱱┲倨</w:t>
      </w:r>
      <w:r>
        <w:rPr/>
        <w:t>ⵯ</w:t>
      </w:r>
      <w:r>
        <w:rPr/>
        <w:t>砪べ怪婸</w:t>
      </w:r>
      <w:r>
        <w:rPr/>
        <w:t>⡶</w:t>
      </w:r>
      <w:r>
        <w:rPr/>
        <w:t>汙䣃츱乯넪姂䵊偏䁴쉱ㅰぷ㝕丶딮땫䵶쉀䐶슣獶ㅮ兾浲嫂ꌭ뼴温䙳圭俍䵱⨴烂痂判爵䚥䬫㬷庮䔩㪮㦩쉶䥉洽ꄽ넵㵞澩</w:t>
      </w:r>
      <w:r>
        <w:rPr/>
        <w:t>ⱋ</w:t>
      </w:r>
      <w:r>
        <w:rPr/>
        <w:t>嫂洽据㘴걉頶䱴캻뭵䭃</w:t>
      </w:r>
      <w:r>
        <w:rPr/>
        <w:t>ⱖ</w:t>
      </w:r>
      <w:r>
        <w:rPr/>
        <w:t>勃到㕹湲稩剢䭪╤劮牙彶獅搨橙㑁樷䡱껍奲뽋☨䪻꥚㭫</w:t>
      </w:r>
      <w:r>
        <w:rPr/>
        <w:t>ⶬ</w:t>
      </w:r>
      <w:r>
        <w:rPr/>
        <w:t>申䩡璥⹨숲憬⚥⑌숩䦮뭴슥弱⭨桱䏂</w:t>
      </w:r>
      <w:r>
        <w:rPr/>
        <w:t>Ɱ</w:t>
      </w:r>
      <w:r>
        <w:rPr/>
        <w:t>垮祩倪縶뼭幍片祢⻃</w:t>
      </w:r>
      <w:r>
        <w:rPr/>
        <w:t>ⰸ</w:t>
      </w:r>
      <w:r>
        <w:rPr/>
        <w:t>睶</w:t>
      </w:r>
      <w:r>
        <w:rPr/>
        <w:t>ꔫ</w:t>
      </w:r>
      <w:r>
        <w:rPr/>
        <w:t>淂䃍垻</w:t>
      </w:r>
      <w:r>
        <w:rPr/>
        <w:t>Ⱘ</w:t>
      </w:r>
      <w:r>
        <w:rPr/>
        <w:t>滂ꥢ漭슬璩㭴㴬숹䧂剔㪱伲긽㡐䩒影슱䤦䵏䥑瑊䉰⩸仂쉊㑣┬쎬犩⍯湦䕴扎⼱奃輴</w:t>
      </w:r>
      <w:r>
        <w:rPr/>
        <w:t>⠻</w:t>
      </w:r>
      <w:r>
        <w:rPr/>
        <w:t>쉯参뭷슱整户娬숸숸瑘ㆻ坦稪姂싂㘱繐숦横⹉戮쉒꧎惎堷磍뾡奦㙔璬晾츊㑶礴㎣㠭쌽璥撵싂奲╁䅰⭤傏ヂ칦⩟䤺슏轐ぺ汘쉸嗂충睨䥡污琵懎㭩</w:t>
      </w:r>
      <w:r>
        <w:rPr/>
        <w:t>⡏</w:t>
      </w:r>
      <w:r>
        <w:rPr/>
        <w:t>睹㙟瑸ヂ㢵슩</w:t>
      </w:r>
      <w:r>
        <w:rPr/>
        <w:t>Ⱬ</w:t>
      </w:r>
      <w:r>
        <w:rPr/>
        <w:t>杅佐汨䐪┲纬䄩徿治田ꥳ慬悘딸氰䕇ꥶ뭤㐴⺵</w:t>
      </w:r>
      <w:r>
        <w:rPr/>
        <w:t>ⱡ</w:t>
      </w:r>
      <w:r>
        <w:rPr/>
        <w:t>㊿低㨨幫佶硺⧂䌻瑇玩⺣收䙮橯</w:t>
      </w:r>
      <w:r>
        <w:rPr/>
        <w:t>⣂</w:t>
      </w:r>
      <w:r>
        <w:rPr/>
        <w:t>쉂住睚幥牊⦘ꌱ轴牨楐╀</w:t>
      </w:r>
      <w:r>
        <w:rPr/>
        <w:t>⠨</w:t>
      </w:r>
      <w:r>
        <w:rPr/>
        <w:t>㨸걕䙗煉쉡㩊</w:t>
      </w:r>
      <w:r>
        <w:rPr/>
        <w:t>ꤣ</w:t>
      </w:r>
      <w:r>
        <w:rPr/>
        <w:t>弯녖堽灮칶汄䨫⥖玥榩숪灄㣂㫂呂轱斩䁏獤灮⽯쉤</w:t>
      </w:r>
      <w:r>
        <w:rPr/>
        <w:t>ⴣ</w:t>
      </w:r>
      <w:r>
        <w:rPr/>
        <w:t>獵슘</w:t>
      </w:r>
      <w:r>
        <w:rPr/>
        <w:t>ⱍ</w:t>
      </w:r>
      <w:r>
        <w:rPr/>
        <w:t>甫</w:t>
      </w:r>
    </w:p>
    <w:p>
      <w:pPr>
        <w:pStyle w:val="PreformattedText"/>
        <w:bidi w:val="0"/>
        <w:spacing w:before="0" w:after="0"/>
        <w:jc w:val="left"/>
        <w:rPr/>
      </w:pPr>
      <w:r>
        <w:rPr/>
        <w:t>㯃뇂녨暘㚘㠻牺桪⬳䱡䬽㐪朻╇⩨倸䬷慦潙渳乀桾⬲␬恨椲쉍</w:t>
      </w:r>
      <w:r>
        <w:rPr/>
        <w:t>⡤</w:t>
      </w:r>
      <w:r>
        <w:rPr/>
        <w:t>榻幁쉚木䦻捰쉴䓂䅨瘬</w:t>
      </w:r>
      <w:r>
        <w:rPr/>
        <w:t>ꦥ⤽</w:t>
      </w:r>
      <w:r>
        <w:rPr/>
        <w:t>숰獧⽏彖甪䓂槂䈭囂쎡䌽뼮깯彤㉶ㆮ縭⪮␳䍋档⨩呶珂㜥椷歫걓甩䝸㟂☬슱杖슩쉵湘坢䬮纩杨愰㩈쉃⽠쉈呄攦坋쌹偰楡效뼪䩖剣浵ぎ獨땱䡥奷参⎩潾싂츪⸲㏂㙾截쉴ꆣ凂䃂쉬婠쉸汉椫쉩넸稵숲⽔去쏂滂㉪杙쎩狂穵摍睴</w:t>
      </w:r>
      <w:r>
        <w:rPr/>
        <w:t>ꕣ</w:t>
      </w:r>
      <w:r>
        <w:rPr/>
        <w:t>楉㪿뭙亩㡃쉷え塘仂頲싂个☸숳뼹</w:t>
      </w:r>
      <w:r>
        <w:rPr/>
        <w:t>ꔣ</w:t>
      </w:r>
      <w:r>
        <w:rPr/>
        <w:t>⡯</w:t>
      </w:r>
      <w:r>
        <w:rPr/>
        <w:t>䘪䉃幈戰乙䵠㊣⹡䝃卾倲⽞冘㓂믂繌礽懂</w:t>
      </w:r>
      <w:r>
        <w:rPr/>
        <w:t>ⴣ</w:t>
      </w:r>
      <w:r>
        <w:rPr/>
        <w:t>䚥㥘樦㦿癷䩉辩坭橱㥎牀䝡剎깊⤣㟂氽繁⯍畢呡</w:t>
      </w:r>
      <w:r>
        <w:rPr/>
        <w:t>ꤤ</w:t>
      </w:r>
      <w:r>
        <w:rPr/>
        <w:t>桾녗쉃䉂濂案슥ㅨ칋搽䜽恀뾿쉲䕳沵卨쉺倹⵾殣싂숫䦮乱溣㕋啯䟍캩㩮숨晏轔뼪䙋㔻</w:t>
      </w:r>
      <w:r>
        <w:rPr/>
        <w:t>ꔭ</w:t>
      </w:r>
      <w:r>
        <w:rPr/>
        <w:t>墱숸</w:t>
      </w:r>
      <w:r>
        <w:rPr/>
        <w:t>ⱬ</w:t>
      </w:r>
      <w:r>
        <w:rPr/>
        <w:t>ㅡ</w:t>
      </w:r>
      <w:r>
        <w:rPr/>
        <w:t>ꦡ</w:t>
      </w:r>
      <w:r>
        <w:rPr/>
        <w:t>煖㡾剂䎱䅾楡姂塣眸汳灒</w:t>
      </w:r>
      <w:r>
        <w:rPr/>
        <w:t>⡂</w:t>
      </w:r>
      <w:r>
        <w:rPr/>
        <w:t>㍦卣㨵ꎻ츥</w:t>
      </w:r>
      <w:r>
        <w:rPr/>
        <w:t>ⰱ</w:t>
      </w:r>
      <w:r>
        <w:rPr/>
        <w:t>䍘瀳牆睺煅⿃奪㍃숷ㆵ</w:t>
      </w:r>
      <w:r>
        <w:rPr/>
        <w:t>Ɑ</w:t>
      </w:r>
      <w:r>
        <w:rPr/>
        <w:t>쵓塧⼫</w:t>
      </w:r>
      <w:r>
        <w:rPr/>
        <w:t>ꔶ</w:t>
      </w:r>
      <w:r>
        <w:rPr/>
        <w:t>傻</w:t>
      </w:r>
      <w:r>
        <w:rPr/>
        <w:t>ⱗ</w:t>
      </w:r>
      <w:r>
        <w:rPr/>
        <w:t>䵤</w:t>
      </w:r>
      <w:r>
        <w:rPr/>
        <w:t>ꕈ</w:t>
      </w:r>
      <w:r>
        <w:rPr/>
        <w:t>쉞⑌ꇍ㝟䵪쉭捃䞻幺뿂穟剱撿掩彮⑕␤獤晌呺䰯컂獋䡧슡坳偤噪⽌숪⥏䴳</w:t>
      </w:r>
      <w:r>
        <w:rPr/>
        <w:t>ꦱ</w:t>
      </w:r>
      <w:r>
        <w:rPr/>
        <w:t>穊問䚩㕟䩤숪쏂吮頯〶⩔䌥枵灆硙뽗츲녁</w:t>
      </w:r>
      <w:r>
        <w:rPr/>
        <w:t>⡥</w:t>
      </w:r>
      <w:r>
        <w:rPr/>
        <w:t>狎か䑪⨶숳♃圥㭋橣</w:t>
      </w:r>
      <w:r>
        <w:rPr/>
        <w:t>ꥅ╺</w:t>
      </w:r>
      <w:r>
        <w:rPr/>
        <w:t>獲卥坤廍쉬䅦숺㍦䵴庿녁ꥠ숴</w:t>
      </w:r>
      <w:r>
        <w:rPr/>
        <w:t>⠪</w:t>
      </w:r>
      <w:r>
        <w:rPr/>
        <w:t>嚵䩏땎뽨䝉ꄳ癋⨥쉁</w:t>
      </w:r>
      <w:r>
        <w:rPr/>
        <w:t>⡗</w:t>
      </w:r>
      <w:r>
        <w:rPr/>
        <w:t>㒩䁙㤫獐礮煈</w:t>
      </w:r>
      <w:r>
        <w:rPr/>
        <w:t>ꕁꕱ</w:t>
      </w:r>
      <w:r>
        <w:rPr/>
        <w:t>剟쉣横ㅚ䋂梏⿂</w:t>
      </w:r>
      <w:r>
        <w:rPr/>
        <w:t>⠽</w:t>
      </w:r>
      <w:r>
        <w:rPr/>
        <w:t>䨯㘬祋婌烂⩲睌㍓ㅔ⨥儲쏂⽧頻渊眺ꥶ쉊颻抣쎣旂⨨神参渴婸㨷幟꤮㨫棂㥙庥숤顒揂䑾燃⪣쉠接輨䊮</w:t>
      </w:r>
      <w:r>
        <w:rPr/>
        <w:t>ⴻ</w:t>
      </w:r>
      <w:r>
        <w:rPr/>
        <w:t>碻䮩䳂幹求䰲딺䫂卍</w:t>
      </w:r>
      <w:r>
        <w:rPr/>
        <w:t>ꕖ</w:t>
      </w:r>
      <w:r>
        <w:rPr/>
        <w:t>浀杶</w:t>
      </w:r>
      <w:r>
        <w:rPr/>
        <w:t>Ⳃ⬬⏂</w:t>
      </w:r>
      <w:r>
        <w:rPr/>
        <w:t>䉌䠥</w:t>
      </w:r>
      <w:r>
        <w:rPr/>
        <w:t>ⴺ</w:t>
      </w:r>
      <w:r>
        <w:rPr/>
        <w:t>毂놥싂</w:t>
      </w:r>
      <w:r>
        <w:rPr/>
        <w:t>ⲿ</w:t>
      </w:r>
      <w:r>
        <w:rPr/>
        <w:t>䙴ꍊꥡ㝖䒱㕐쉫쉯䵫为眪꥗桢氷츣囂㑔潀ꆿ乍싂싂㙕由升䍨昭㭔涥操뼥け䒵㧍澿便⛂ꍩ斘瘳⍙奵쉣㴬皻眫䡔숦頯瑖⤪䁚頺慒牑县㈴妩䯂쉎姂晫癀</w:t>
      </w:r>
      <w:r>
        <w:rPr/>
        <w:t>ꥌⵌ</w:t>
      </w:r>
      <w:r>
        <w:rPr/>
        <w:t>瞡㩤瘪飂㢿䵅쉪㌨♬卤ㄭ쉈䟂〮㚿㝋㍈噣습縩㦵癁</w:t>
      </w:r>
      <w:r>
        <w:rPr/>
        <w:t>ꖣ</w:t>
      </w:r>
      <w:r>
        <w:rPr/>
        <w:t>쉠潦ꅦ兮</w:t>
      </w:r>
      <w:r>
        <w:rPr/>
        <w:t>⡂</w:t>
      </w:r>
      <w:r>
        <w:rPr/>
        <w:t>ꄷ旂⚿㌽㡰ꍟ㑒䝩呋䈵迂楺䭞㘤⑁影䕔숷</w:t>
      </w:r>
      <w:r>
        <w:rPr/>
        <w:t>꥟</w:t>
      </w:r>
      <w:r>
        <w:rPr/>
        <w:t>頦</w:t>
      </w:r>
      <w:r>
        <w:rPr/>
        <w:t>ⲩ</w:t>
      </w:r>
      <w:r>
        <w:rPr/>
        <w:t>伨㈽㈹慺㵮琩根碡稷䲬奧乃㥩偃㐬</w:t>
      </w:r>
      <w:r>
        <w:rPr/>
        <w:t>ꕪ</w:t>
      </w:r>
      <w:r>
        <w:rPr/>
        <w:t>哎囃♇㡟嫂帹㉔껂潍㉸⧂恨睹◃顏塤</w:t>
      </w:r>
      <w:r>
        <w:rPr/>
        <w:t>⣂</w:t>
      </w:r>
      <w:r>
        <w:rPr/>
        <w:t>㭩䝚ꍺ뭏煏䥧捘⧂⽎⩟땥没槂敗毂ꌪ</w:t>
      </w:r>
      <w:r>
        <w:rPr/>
        <w:t>ꥒ</w:t>
      </w:r>
      <w:r>
        <w:rPr/>
        <w:t>깆柂䧍䙁㷂╷迍츶쉧浹㒩⑬㥅擃┯ꍉ廎塖恢䤹媬㙊␲働睭슩뼪䕺㥘㔵ꅟ㋂䍳</w:t>
      </w:r>
      <w:r>
        <w:rPr/>
        <w:t>ꗃ</w:t>
      </w:r>
      <w:r>
        <w:rPr/>
        <w:t>桖뽰ㅔ쏂㙒ꄺ㙃쉢ꍀ歮傿壎啥ㄯ晍㕷䒩⸪朴</w:t>
      </w:r>
      <w:r>
        <w:rPr/>
        <w:t>꧂</w:t>
      </w:r>
      <w:r>
        <w:rPr/>
        <w:t>桧꺮␴</w:t>
      </w:r>
      <w:r>
        <w:rPr/>
        <w:t>Ⱓ</w:t>
      </w:r>
      <w:r>
        <w:rPr/>
        <w:t>卡瓃䬨燂䩘䅣歂顆</w:t>
      </w:r>
      <w:r>
        <w:rPr/>
        <w:t>ꤵ</w:t>
      </w:r>
      <w:r>
        <w:rPr/>
        <w:t>䭹♈䑏㩗⎘䍚</w:t>
      </w:r>
      <w:r>
        <w:rPr/>
        <w:t>ⴳ</w:t>
      </w:r>
      <w:r>
        <w:rPr/>
        <w:t>㕏䡔䱁春武㍳쉇╞煚☶埂뼥戣</w:t>
      </w:r>
      <w:r>
        <w:rPr/>
        <w:t>ⵐ</w:t>
      </w:r>
      <w:r>
        <w:rPr/>
        <w:t>偌쉮懂㉁㯂┣昻쉁㩓婍땯녭ꥳ縱帶汄숱卑顰帳⥔礦㉰沩慸Ⓜ숭ꆵ犩</w:t>
      </w:r>
      <w:r>
        <w:rPr/>
        <w:t>⣂</w:t>
      </w:r>
      <w:r>
        <w:rPr/>
        <w:t>橵灨</w:t>
      </w:r>
      <w:r>
        <w:rPr/>
        <w:t>ꦬ</w:t>
      </w:r>
      <w:r>
        <w:rPr/>
        <w:t>䤬䁆套䱣弣㕲瘱ꥧ칈䓂䰪䴵⨥癏毂</w:t>
      </w:r>
      <w:r>
        <w:rPr/>
        <w:t>ⷂ</w:t>
      </w:r>
      <w:r>
        <w:rPr/>
        <w:t>瘸掮녨瀬䐵㥎改㓂뾏䃃㷍党</w:t>
      </w:r>
      <w:r>
        <w:rPr/>
        <w:t>ꤩ</w:t>
      </w:r>
      <w:r>
        <w:rPr/>
        <w:t>摥埂灤⛂뼦</w:t>
      </w:r>
      <w:r>
        <w:rPr/>
        <w:t>⡞</w:t>
      </w:r>
      <w:r>
        <w:rPr/>
        <w:t>㠦癊츩穳䰴渤灪칔䠵畕繋兂穡⑴卋栯쉠年纡쵟婹啳싂愷懂漨䮻焩湆囂⌰灹到㕊⹟☷⑍ꆏ繤㜩ㄴ⯂⵨⩚슥䤯橪恪쉴╍쉲</w:t>
      </w:r>
      <w:r>
        <w:rPr/>
        <w:t>ꔦ</w:t>
      </w:r>
      <w:r>
        <w:rPr/>
        <w:t>뗃숶ꥯ䤷垏㠹쉙⍧㕧㑷睁橴儷䤪剠帬⽑슿唭슩浶飂쉎</w:t>
      </w:r>
      <w:r>
        <w:rPr/>
        <w:t>⣂</w:t>
      </w:r>
      <w:r>
        <w:rPr/>
        <w:t>ꖣ</w:t>
      </w:r>
      <w:r>
        <w:rPr/>
        <w:t>ノ뭅湹싂吭噗㑭圩敋䈤㥅⍢漭䕋恘㠯剴䐫ꏂ쉒䏂쉉䕈</w:t>
      </w:r>
      <w:r>
        <w:rPr/>
        <w:t>꤫</w:t>
      </w:r>
      <w:r>
        <w:rPr/>
        <w:t>幒겣帪瘺墥㗂硨掬㵃㥋咻㥁㒬洣晹轶浵墮䚩䐯⿂圣卺⤱䔯煭䤵䙯䱚䡨穙惂噧</w:t>
      </w:r>
      <w:r>
        <w:rPr/>
        <w:t>ꕑ</w:t>
      </w:r>
      <w:r>
        <w:rPr/>
        <w:t>䐭쉑뿍⽹嘊뭱䙠슥⼫쉨嘭㟂媬☹㜭槎㦡</w:t>
      </w:r>
      <w:r>
        <w:rPr/>
        <w:t>꧂</w:t>
      </w:r>
      <w:r>
        <w:rPr/>
        <w:t>㷃㝆칠쌱带㥓湘浟</w:t>
      </w:r>
      <w:r>
        <w:rPr/>
        <w:t>ꗂ</w:t>
      </w:r>
      <w:r>
        <w:rPr/>
        <w:t>昸轺厏獷獥眰</w:t>
      </w:r>
      <w:r>
        <w:rPr/>
        <w:t>꤭</w:t>
      </w:r>
      <w:r>
        <w:rPr/>
        <w:t>묫⩎嘫案轳䣂♙檩轄瞱獇瑷╲쉁촲瘹睮⼷쉶쉬걸前䌸䛂䴯橐쉰䚣桐䐥睤쵈癉哎皘硊쉬健㮮⩴甤녡䑨촩硍⎥㝣⬲佪㩣</w:t>
      </w:r>
      <w:r>
        <w:rPr/>
        <w:t>ꥍ</w:t>
      </w:r>
      <w:r>
        <w:rPr/>
        <w:t>ⱪ⠰</w:t>
      </w:r>
      <w:r>
        <w:rPr/>
        <w:t>䱶伺䄸灡礸㬥㤻䉤╉ꥨ乨㬶㭃⒡⑓㞡慇⑳㈶쉺歯契쉢瓂牂츸轇犱琤晤쉸瑳〪瘰琶恮涻ꥲꆮ睘싃䱦䜭췍췂慀䑞究杩槂扑㌩䷂欯⌺㝘㒵</w:t>
      </w:r>
      <w:r>
        <w:rPr/>
        <w:t>ꗎ</w:t>
      </w:r>
      <w:r>
        <w:rPr/>
        <w:t>怲걤⩦㉷슘♍⎡软番擂䆩⩘䓃Ⓜ</w:t>
      </w:r>
      <w:r>
        <w:rPr/>
        <w:t>ⴱ</w:t>
      </w:r>
      <w:r>
        <w:rPr/>
        <w:t>쉣曂繨쉷塕쉏갽㍅弲愷쉗ꄮ뭚☷♱뼹㩗祊吸婺䰤썣</w:t>
      </w:r>
      <w:r>
        <w:rPr/>
        <w:t>꧂</w:t>
      </w:r>
      <w:r>
        <w:rPr/>
        <w:t>㍱牔썶썗ꄰ竂係숮숪㨫严䈩ꅡ㗂</w:t>
      </w:r>
      <w:r>
        <w:rPr/>
        <w:t>ꕆ╦</w:t>
      </w:r>
      <w:r>
        <w:rPr/>
        <w:t>奷怦</w:t>
      </w:r>
      <w:r>
        <w:rPr/>
        <w:t>ⴻ</w:t>
      </w:r>
      <w:r>
        <w:rPr/>
        <w:t>椣땞凍갴㛂摍椷㊣䚣徏⩞䍫䍵䌮쉰칪䖡榩氶唤㭳晳㎱彑䱧⨹䦥㬯煅㔩⩳绂䑁㵺䡄䍎췍煄损썏쏎兏㉣칗</w:t>
      </w:r>
      <w:r>
        <w:rPr/>
        <w:t>⡚</w:t>
      </w:r>
      <w:r>
        <w:rPr/>
        <w:t>柂迂䱯㌵㠵슏㉴⭈桍</w:t>
      </w:r>
      <w:r>
        <w:rPr/>
        <w:t>ꥍ</w:t>
      </w:r>
      <w:r>
        <w:rPr/>
        <w:t>쉹溩䩦掩⪡슩딻</w:t>
      </w:r>
      <w:r>
        <w:rPr/>
        <w:t>ꗂ</w:t>
      </w:r>
      <w:r>
        <w:rPr/>
        <w:t>愽⒩傩쉟싂</w:t>
      </w:r>
      <w:r>
        <w:rPr/>
        <w:t>ꕾ</w:t>
      </w:r>
      <w:r>
        <w:rPr/>
        <w:t>㭴飂㴲䫂倪瓂ㅎ恹临㈯憏䴦僂䥾</w:t>
      </w:r>
      <w:r>
        <w:rPr/>
        <w:t>⡢</w:t>
      </w:r>
      <w:r>
        <w:rPr/>
        <w:t>永晇嘰㵆愱堰⍨Ⓜ䙎愦㑵㪣儥뇂顢卌썘䠦澥朸䁣䭄</w:t>
      </w:r>
      <w:r>
        <w:rPr/>
        <w:t>ꗎ</w:t>
      </w:r>
      <w:r>
        <w:rPr/>
        <w:t>㨣♵꺥쉱瑥䁩〩嚩厱⥀곂㫂昪椵氨楓捥吸</w:t>
      </w:r>
      <w:r>
        <w:rPr/>
        <w:t>⡞</w:t>
      </w:r>
      <w:r>
        <w:rPr/>
        <w:t>⻂㌣矂縮䴺䧍縬㭠숤걆⾩撻搮漸㏂칁䀲䉧噭䯂桷瀨獟泃춡</w:t>
      </w:r>
      <w:r>
        <w:rPr/>
        <w:t>⡃</w:t>
      </w:r>
      <w:r>
        <w:rPr/>
        <w:t>䂘싂싂瀻⹺癯⿍㑋</w:t>
      </w:r>
      <w:r>
        <w:rPr/>
        <w:t>ꦬ</w:t>
      </w:r>
      <w:r>
        <w:rPr/>
        <w:t>繋圱窩슣♆楚숺⭧쉩䝪勂㷎뗂ㅓ瑌싂슥</w:t>
      </w:r>
      <w:r>
        <w:rPr/>
        <w:t>ꦘ</w:t>
      </w:r>
      <w:r>
        <w:rPr/>
        <w:t>싍숸流顃</w:t>
      </w:r>
      <w:r>
        <w:rPr/>
        <w:t>Ⱳ</w:t>
      </w:r>
      <w:r>
        <w:rPr/>
        <w:t>쉆轡太壂晥䎻け㤺⯂쉺㝡祺囃㠱㝳䙾⍍穴⍊晳숷⍭㵆⍘</w:t>
      </w:r>
      <w:r>
        <w:rPr/>
        <w:t>ⰰⲩ</w:t>
      </w:r>
      <w:r>
        <w:rPr/>
        <w:t>彇ꅟ䢩쉂ꅃ쉓䧂ꌷ澏䑥숮䉯뼣⤪䁎⭀싃뽙帷挽穩쉖</w:t>
      </w:r>
      <w:r>
        <w:rPr/>
        <w:t>ꔦ</w:t>
      </w:r>
      <w:r>
        <w:rPr/>
        <w:t>ㅍ⬫</w:t>
      </w:r>
      <w:r>
        <w:rPr/>
        <w:t>⡕</w:t>
      </w:r>
      <w:r>
        <w:rPr/>
        <w:t>焸䱬繒䭃擃祺꺥꺥싂咵係嚡숷䥾ꄰ歑婓㐩쉤睑겻楣畘惂〬䙢䷂꺻傘㉞⨦辩兠䩱ィ㕊当轗쉮稪䖩呂㵇칧乌疱묺숪甲剃百⼦幢걏쉢╦漭纮犥⑪灱넸媩碻䱵싂異婹漪乺弭䖏捔䜩ꅾ뭅쉟墥䐊뼤⭰䶿㈻夺㥑繈쉡╂㔩䔱깱畖硆㡒煕䙍䮩䍘轙㌶焽煃䐩ㅶ塗䭌窥쉵欥琪ꥳ堪㐺㑀긥</w:t>
      </w:r>
      <w:r>
        <w:rPr/>
        <w:t>⠩</w:t>
      </w:r>
      <w:r>
        <w:rPr/>
        <w:t>㑉㑏쉶䉘㠮⭡㙹쉩㭩穇祘煡썤偤䢘⹕쉦䪱顢뭵쉉⽱⭒幇〬厏㪮쉭斮戥⸥憱泎塗쉮쌨梩쉈쉾嫍㝗㩫꥞싂䡦飂</w:t>
      </w:r>
      <w:r>
        <w:rPr/>
        <w:t>ꤦ</w:t>
      </w:r>
      <w:r>
        <w:rPr/>
        <w:t>䙍</w:t>
      </w:r>
      <w:r>
        <w:rPr/>
        <w:t>ꕣ</w:t>
      </w:r>
      <w:r>
        <w:rPr/>
        <w:t>晰攪㞘㭭樻</w:t>
      </w:r>
      <w:r>
        <w:rPr/>
        <w:t>ⷂ</w:t>
      </w:r>
      <w:r>
        <w:rPr/>
        <w:t>烂敔塟顉싂䄶㭎桬單㑦㝘僂⑦绂㭙䩎眶뭪츫吩䑠㜰쉟畷嗂瞘㕓燂쌩䆩捋</w:t>
      </w:r>
      <w:r>
        <w:rPr/>
        <w:t>ⲣ</w:t>
      </w:r>
      <w:r>
        <w:rPr/>
        <w:t>卮圳橵ꍁ椹䥗㦵䋂䱁爪숰⥒竂</w:t>
      </w:r>
      <w:r>
        <w:rPr/>
        <w:t>Ⱖ</w:t>
      </w:r>
      <w:r>
        <w:rPr/>
        <w:t>垬竃</w:t>
      </w:r>
      <w:r>
        <w:rPr/>
        <w:t>ꖘ</w:t>
      </w:r>
      <w:r>
        <w:rPr/>
        <w:t>䐩㝋慒梣歄♾딵殘㙞땵灤稷㧂⪥㚵燂깚坒숺ꍀ䐣䱂믂㠭⹚</w:t>
      </w:r>
      <w:r>
        <w:rPr/>
        <w:t>⣂</w:t>
      </w:r>
      <w:r>
        <w:rPr/>
        <w:t>ꤪ</w:t>
      </w:r>
      <w:r>
        <w:rPr/>
        <w:t>彊係쉩湀噃奇悩炣幉䭑썲狍兮䑘ꎩ䰨⹢땨쏎䕙偘㭐夻⽹┩☨㍏敯佒칤쉂睏딫㙓歀䕰䱧彑伯ヂ煶䈻☶欪묷ㅊ♈稴쉵恥캱䢩水䝇쉦꥘싂梿慔㙒</w:t>
      </w:r>
      <w:r>
        <w:rPr/>
        <w:t>⠸</w:t>
      </w:r>
      <w:r>
        <w:rPr/>
        <w:t>츱䉫격⫎</w:t>
      </w:r>
      <w:r>
        <w:rPr/>
        <w:t>ꤩ</w:t>
      </w:r>
      <w:r>
        <w:rPr/>
        <w:t>怣啇㜥䯂摓治㍇弴㑩㖏쵾묺</w:t>
      </w:r>
      <w:r>
        <w:rPr/>
        <w:t>Ⱔ</w:t>
      </w:r>
      <w:r>
        <w:rPr/>
        <w:t>噸ꆩ⭴싂숳숭冮䮩⽎杚⩥쵸枱㩾穦畉깗쉫⽲⩦⫍俎ㄤ玣轞偣㎵싂㌽ꎵ쵢</w:t>
      </w:r>
      <w:r>
        <w:rPr/>
        <w:t>꧂</w:t>
      </w:r>
      <w:r>
        <w:rPr/>
        <w:t>䠯뼫乡</w:t>
      </w:r>
      <w:r>
        <w:rPr/>
        <w:t>ꔯ</w:t>
      </w:r>
      <w:r>
        <w:rPr/>
        <w:t>滎輬䘯栮佑쉎䅤</w:t>
      </w:r>
      <w:r>
        <w:rPr/>
        <w:t>ⴺ</w:t>
      </w:r>
      <w:r>
        <w:rPr/>
        <w:t>瞿愳囂⽩ꥡ깥䔱념㐪睢獲뽄㗂留╫ꅴ卆⸬슻秂盂浗玩칸ꥧ싂穘䝙딩〯䨮欮䈪眴촸匥稱딫䰪䢏便乶깄湹䱘뭭</w:t>
      </w:r>
      <w:r>
        <w:rPr/>
        <w:t>ⷂ</w:t>
      </w:r>
      <w:r>
        <w:rPr/>
        <w:t>愲뿎曂䲿쉥瘱堷坲㠻呶♧嚻뽕쏂썾쏎䵖吤⮩</w:t>
      </w:r>
      <w:r>
        <w:rPr/>
        <w:t>⵰</w:t>
      </w:r>
      <w:r>
        <w:rPr/>
        <w:t>䴹廂䁭彍奁輥䐶卬슥䋂沩歹权㑖〰颬繒썆㐩ꌸ僂ㄲ照煕㞵⬲ꅖ穄畁男뭎佔쉥쉠彺쉫稩㌱㐥呭繨㪥⭤㔪쉂䶮剃あ䭩ꍭ祀爦⑚♋긭珂◂弸礯穹㖬ぱ㡁숪䵎㤴洮㇂旂</w:t>
      </w:r>
      <w:r>
        <w:rPr/>
        <w:t>꧍</w:t>
      </w:r>
      <w:r>
        <w:rPr/>
        <w:t>睲넲偟쉆硪㮱灢戰쉖潚繏佹䭕⩳唺帹瀥䤪牚偹牆礯奸䕯ㅋ쉅⎣氩놿㩠䉃椲㙧頨⨦</w:t>
      </w:r>
      <w:r>
        <w:rPr/>
        <w:t>ꤸ</w:t>
      </w:r>
      <w:r>
        <w:rPr/>
        <w:t>櫍ꏂ䧂奍습橮䑈牉入夻넣ㅤ㡹敪瑾涣⑵䔣瑦攪煹쵐眴惂䆿䓂䵓朮弩擂僂</w:t>
      </w:r>
      <w:r>
        <w:rPr/>
        <w:t>ꤴ</w:t>
      </w:r>
      <w:r>
        <w:rPr/>
        <w:t>利䶮䥒쉙ꅁ쉒쉄繣戭彴싂彾슡彮桗츊놻塸䓂癮딪娥ꥲ瘮쉎灓쉂兓싃썉⨳⼤浩㈬䬩勂狂㉰煷亏㠤䥓䩠抬뭌坔栩竂䡖⺘桸埂Ⓕ⼶圭ꎮ劘뮘䫂ꅶ汒轃硵슿㎿祠畲⧃猲歇쵭</w:t>
      </w:r>
      <w:r>
        <w:rPr/>
        <w:t>ⱂ</w:t>
      </w:r>
      <w:r>
        <w:rPr/>
        <w:t>祠䍲癉剉扳弥㩣갹槍⍇弹睕䅯㍞䊡䞏硘啕䘸轖㪵䁀쉘䙺强汅椪搶恲ꇂ㠶嘶⸴쉰⑎穊䁠칍쉓䕨畚楱轍煁뼨</w:t>
      </w:r>
      <w:r>
        <w:rPr/>
        <w:t>꧍</w:t>
      </w:r>
      <w:r>
        <w:rPr/>
        <w:t>庬恦夺䚿榡㡯습䏂䵟⵬</w:t>
      </w:r>
      <w:r>
        <w:rPr/>
        <w:t>⡾</w:t>
      </w:r>
      <w:r>
        <w:rPr/>
        <w:t>楘㓂</w:t>
      </w:r>
      <w:r>
        <w:rPr/>
        <w:t>ꔦꕣ</w:t>
      </w:r>
      <w:r>
        <w:rPr/>
        <w:t>穅恢갪넬ꌯ墿㈥俎序㖣쉓깸䓂⒩眣꥾싂伮숳栽뭫丰旂䱨埂玥痎睓</w:t>
      </w:r>
      <w:r>
        <w:rPr/>
        <w:t>⣎</w:t>
      </w:r>
      <w:r>
        <w:rPr/>
        <w:t>䂮偄ꥰ㡁☭⸽塲㥕╂啯싂璩搤䉹ヂ▘쉨䤵瞿⬩剤⥊单汌䑩㉸싂奕焣⫂殥⩘〨撡싂橀껂杺睪곂䁢牐䵶迂䙦⪿楗㍃㗍摏做偦䌬漺숪䭃⥕澡欨畁礮싂䖱枩㡷㌦</w:t>
      </w:r>
      <w:r>
        <w:rPr/>
        <w:t>ⰲ</w:t>
      </w:r>
      <w:r>
        <w:rPr/>
        <w:t>촮⑁欤㡑卤㜴懂乌悩ギ兙顐捳뮡沵췂싂⺬冱ꅈ㥨칸뿂긫忂곃쉊</w:t>
      </w:r>
      <w:r>
        <w:rPr/>
        <w:t>ⵃ</w:t>
      </w:r>
      <w:r>
        <w:rPr/>
        <w:t>쉍乕꺵숪긶뽕⨤窥싂쉢㡄</w:t>
      </w:r>
      <w:r>
        <w:rPr/>
        <w:t>ꥈ</w:t>
      </w:r>
      <w:r>
        <w:rPr/>
        <w:t>䱪㍯桱䵠轧쉹컂参側樷䙱◂彮ꅺ櫂澿긹뗂癴㥳挹⩇㥢슩뽙琩㘨䍴恞㔷㒘⛂飂䗂啒싂砪佔⸩숦쵖柂唤</w:t>
      </w:r>
      <w:r>
        <w:rPr/>
        <w:t>⡓</w:t>
      </w:r>
      <w:r>
        <w:rPr/>
        <w:t>氵慨쉅㭡彞㨰쌩⾻⑏欬恩启浩復</w:t>
      </w:r>
      <w:r>
        <w:rPr/>
        <w:t>ⱀ</w:t>
      </w:r>
      <w:r>
        <w:rPr/>
        <w:t>繇┹싂췂┮싂</w:t>
      </w:r>
      <w:r>
        <w:rPr/>
        <w:t>ꔩ</w:t>
      </w:r>
      <w:r>
        <w:rPr/>
        <w:t>戤쉶긫異</w:t>
      </w:r>
      <w:r>
        <w:rPr/>
        <w:t>Ɒ</w:t>
      </w:r>
      <w:r>
        <w:rPr/>
        <w:t>嗂⫂䭄㑲偺歠쉑ꅖ䭴䀵䡘繾輴깢</w:t>
      </w:r>
      <w:r>
        <w:rPr/>
        <w:t>ꥅ</w:t>
      </w:r>
      <w:r>
        <w:rPr/>
        <w:t>쉰顤䈺㭴繌漩拍奲䱞汁甽䴮狂囂惂䖵⵹㜱顩奴쉩쉥䱣ㅐ犻䍁쌥柃㞣</w:t>
      </w:r>
      <w:r>
        <w:rPr/>
        <w:t>ⱎ</w:t>
      </w:r>
      <w:r>
        <w:rPr/>
        <w:t>녒㉬煒쉀䉅玬</w:t>
      </w:r>
      <w:r>
        <w:rPr/>
        <w:t>ꤽꔦꤥ</w:t>
      </w:r>
      <w:r>
        <w:rPr/>
        <w:t>橊</w:t>
      </w:r>
      <w:r>
        <w:rPr/>
        <w:t>⣂</w:t>
      </w:r>
      <w:r>
        <w:rPr/>
        <w:t>㔭⎬⍠嚩歖揂䧂㍨懂딣䭟쵢徱ꥭ彫⨮ㅭ轘呟䥯⧂晢眱潷땤⥇杦숣嘮㯂楢┹딪뭎䕾䅨畁║瀽슩畘녰顴扞㙧곂畾瑈淂䙯汇啀</w:t>
      </w:r>
      <w:r>
        <w:rPr/>
        <w:t>ⱚ</w:t>
      </w:r>
      <w:r>
        <w:rPr/>
        <w:t>뽾ま儰㩤慴御呾塶灐制桘⨻ꍞㄤ㘣㷎泂㠳佇坎㣂䕨嚡䶏幞䉡圶禩䲬녓</w:t>
      </w:r>
      <w:r>
        <w:rPr/>
        <w:t>ꥎ⹆</w:t>
      </w:r>
      <w:r>
        <w:rPr/>
        <w:t>䙆</w:t>
      </w:r>
      <w:r>
        <w:rPr/>
        <w:t>ꤻ</w:t>
      </w:r>
      <w:r>
        <w:rPr/>
        <w:t>縷恴촱偂彾樲⽠⯂쉐䍳埃疡◍浪</w:t>
      </w:r>
      <w:r>
        <w:rPr/>
        <w:t>ꤴ</w:t>
      </w:r>
      <w:r>
        <w:rPr/>
        <w:t>楳辵㴺䒘슿䱪顁帷㭂乘䕏盃뭃䁇慌ꌳꇂ쵧煨쉘숸䁅㬴♇扚㥖䪏䐺昴刊㩀칙䒡兯꺬䀫䭬飂♐暩灏抏⮵</w:t>
      </w:r>
      <w:r>
        <w:rPr/>
        <w:t>ꥌ</w:t>
      </w:r>
      <w:r>
        <w:rPr/>
        <w:t>쉷㍁凂㈮㍂睐⩞⩺啠땒奋⑆松暣炩뿂㇂䩗썾㚱涩䚩䵊眵⹦ㄦ䱅心䌸丰攪噵⽬矃睚ꍭ条䲥夳ㅓ响圻䙫⩞䊩ꇂ吩䅖⽯啯㩑儩갫싂捍倸쉫ㅾ䥺⩳楚䆩⍱恮卤攴뾱畷嗂䫎㈲偨㝭Ⓜㄷ敳奮坲쉰쉖卡숳⸷煄촪ㅬ㦮⒘㭰</w:t>
      </w:r>
      <w:r>
        <w:rPr/>
        <w:t>⣂</w:t>
      </w:r>
      <w:r>
        <w:rPr/>
        <w:t>䱓婤瘯撻擂塵</w:t>
      </w:r>
      <w:r>
        <w:rPr/>
        <w:t>⢵</w:t>
      </w:r>
      <w:r>
        <w:rPr/>
        <w:t>㶱츪洰</w:t>
      </w:r>
      <w:r>
        <w:rPr/>
        <w:t>ꥋ</w:t>
      </w:r>
      <w:r>
        <w:rPr/>
        <w:t>⠤</w:t>
      </w:r>
      <w:r>
        <w:rPr/>
        <w:t>湀こ僂䉯⎣坯迂⹔쉢䖩䍡⹓焤轇祸汆㥖쵤땎䥖겣㨥熱㵯爵卣</w:t>
      </w:r>
      <w:r>
        <w:rPr/>
        <w:t>ꤱ</w:t>
      </w:r>
      <w:r>
        <w:rPr/>
        <w:t>奎㩙幕</w:t>
      </w:r>
      <w:r>
        <w:rPr/>
        <w:t>⢿</w:t>
      </w:r>
      <w:r>
        <w:rPr/>
        <w:t>㥚䁲쉬桦쉷䥙</w:t>
      </w:r>
      <w:r>
        <w:rPr/>
        <w:t>ⱱ</w:t>
      </w:r>
      <w:r>
        <w:rPr/>
        <w:t>쏂熘恴潯海䈺</w:t>
      </w:r>
      <w:r>
        <w:rPr/>
        <w:t>⠭</w:t>
      </w:r>
      <w:r>
        <w:rPr/>
        <w:t>晱㚿䭏</w:t>
      </w:r>
      <w:r>
        <w:rPr/>
        <w:t>ⱐ</w:t>
      </w:r>
      <w:r>
        <w:rPr/>
        <w:t>㕡뭥䞵⑬䈺㭰</w:t>
      </w:r>
      <w:r>
        <w:rPr/>
        <w:t>ⰻ</w:t>
      </w:r>
      <w:r>
        <w:rPr/>
        <w:t>ㄹ⸱ꥩ䐨썢䬶啎㮮䁰㛂䑪攸䵄呄㯂慫攫⽮ꍀ숲獸㩨㈦晌㇂믍儻暬땃쉏⨽뾿㥭ꏂ숣轇싂⥒츨䡡슬㠤墩权䭾䮱䢩ㅞ㷂깥⎩䋂걘䑊䁐縭協啘頪搪堪坒煎恷⑔泂㤤꺡䙗㭐쉯况䔪䪣⺩楸걡縺曂嘪〬坵嚱擂晬兰祹⿃⾏䭎参䭹浲携䶥㥂堸</w:t>
      </w:r>
      <w:r>
        <w:rPr/>
        <w:t>ꥇ</w:t>
      </w:r>
      <w:r>
        <w:rPr/>
        <w:t>㢵圴⸭쉴숯晋冏츷呹坩斵杳欭柍쵩㕟㩾숬燂╖䓃癔㭀幯쉰ꥹ灅砽놏恃⥋畺⹨숫磂煾䇍彡瓂䤦뭙扞䙈䫂㇃轮勂买塂㯂戦㑭숹䕋䴶⫎启卪㤲싂䀵湀</w:t>
      </w:r>
      <w:r>
        <w:rPr/>
        <w:t>⡊</w:t>
      </w:r>
      <w:r>
        <w:rPr/>
        <w:t>갯䱧搸䑉䣂戯㉱</w:t>
      </w:r>
      <w:r>
        <w:rPr/>
        <w:t>ꕸ</w:t>
      </w:r>
      <w:r>
        <w:rPr/>
        <w:t>䟂䨹⽏썖轷⑔捄㍬橘습倽㜴䨻⩆桕쉥橋烎穏ꇂ쉂䎩䉚硚ꅈ塖扠䵆</w:t>
      </w:r>
      <w:r>
        <w:rPr/>
        <w:t>ꥉ</w:t>
      </w:r>
      <w:r>
        <w:rPr/>
        <w:t>獋煍╁䉺瀳숫⬲奣穞挣慢ぉ敍余畊秎㶡恄睲㑏䁠濂뼶牵䡞숯컂䜰⭔</w:t>
      </w:r>
      <w:r>
        <w:rPr/>
        <w:t>ⴤ</w:t>
      </w:r>
      <w:r>
        <w:rPr/>
        <w:t>悩偶⩪坂䍄奢橴㣃戻䣂㩆</w:t>
      </w:r>
      <w:r>
        <w:rPr/>
        <w:t>ꦡ</w:t>
      </w:r>
      <w:r>
        <w:rPr/>
        <w:t>숶숱䩓㔹琣⒡顀歅啾⸶⥔捁썗㗍긯掱䟃打卣励稪ㄪ⯍⽰䜹</w:t>
      </w:r>
      <w:r>
        <w:rPr/>
        <w:t>꧃</w:t>
      </w:r>
      <w:r>
        <w:rPr/>
        <w:t>婴摞愲⹕伺楸猯䅣刲⍹쉲吵冩福泂敺䐱㜽䜴䳂쉟⦱㭖싍剸卞煵㧍넺쉇汰癚幒⻂掬啶平묱伩吵⑔䱡剺</w:t>
      </w:r>
      <w:r>
        <w:rPr/>
        <w:t>꧂⭑</w:t>
      </w:r>
      <w:r>
        <w:rPr/>
        <w:t>䜯㨹彦甹樴㉂㍠⍊싍牒♴棂뽟頵ꥳ⺮</w:t>
      </w:r>
      <w:r>
        <w:rPr/>
        <w:t>ⱌ</w:t>
      </w:r>
      <w:r>
        <w:rPr/>
        <w:t>塒캿녧쉬싎Ⓜ煘䥮澣時</w:t>
      </w:r>
      <w:r>
        <w:rPr/>
        <w:t>ⲩ⸊</w:t>
      </w:r>
      <w:r>
        <w:rPr/>
        <w:t>潩祚⌣呚㵣奚⩴칞痂亵䰮摤</w:t>
      </w:r>
      <w:r>
        <w:rPr/>
        <w:t>ꤸ</w:t>
      </w:r>
      <w:r>
        <w:rPr/>
        <w:t>㍯䝑妡牖싂쉠싂䬪⼫央瑗췍本桨䅞䥦竂吰㍁쉋扷惂䑅倴此牁⽐唨쉔⼹灾徏歖㙆穢숪〱⒏⦻䙞䱤⩄轩䝐걥捤┺㠩쉰⩀컎㵳숸湒슻つ欻穮你⫂杄檻♭㣂┶帯矂啺㴷拂㤪쉈䮡</w:t>
      </w:r>
      <w:r>
        <w:rPr/>
        <w:t>꧂</w:t>
      </w:r>
      <w:r>
        <w:rPr/>
        <w:t>磂쌵晅⩡捗㵵뭀爫儸燂䵲玵䎩睩剉媱⥱숥숫癓♗兙</w:t>
      </w:r>
      <w:r>
        <w:rPr/>
        <w:t>ꥑ</w:t>
      </w:r>
      <w:r>
        <w:rPr/>
        <w:t>奫盂┶쉹睠</w:t>
      </w:r>
      <w:r>
        <w:rPr/>
        <w:t>꤬</w:t>
      </w:r>
      <w:r>
        <w:rPr/>
        <w:t>発乆汔ꥵ癍䜸㝘迂㖩䉐䄩</w:t>
      </w:r>
      <w:r>
        <w:rPr/>
        <w:t>ꥉ</w:t>
      </w:r>
      <w:r>
        <w:rPr/>
        <w:t>쉣ぺ䚡搲껂晍秂桡哂汵㨻칮毂쉈ꄤ弳</w:t>
      </w:r>
      <w:r>
        <w:rPr/>
        <w:t>ꕋ</w:t>
      </w:r>
      <w:r>
        <w:rPr/>
        <w:t>㩞玿伣떩澩䕆쉳琨ꍡ㝀숯䤱ꄻ뭈䅸煭熡漤</w:t>
      </w:r>
      <w:r>
        <w:rPr/>
        <w:t>ⱉ</w:t>
      </w:r>
      <w:r>
        <w:rPr/>
        <w:t>ⵥ</w:t>
      </w:r>
      <w:r>
        <w:rPr/>
        <w:t>䝌湪江②칣潵攬뭾䜸卂㕅</w:t>
      </w:r>
      <w:r>
        <w:rPr/>
        <w:t>ꥑⵈ</w:t>
      </w:r>
      <w:r>
        <w:rPr/>
        <w:t>潔쵬䩨䡄습矂䕅卙㗍纵獣걸欮䡏쌻嗂嫂焬쉾䵆溵忂</w:t>
      </w:r>
      <w:r>
        <w:rPr/>
        <w:t>ꔽ</w:t>
      </w:r>
      <w:r>
        <w:rPr/>
        <w:t>䑞뽺㵃◎䌶䑥汮뭣摂┹硱쉂</w:t>
      </w:r>
      <w:r>
        <w:rPr/>
        <w:t>ⲬⰯ</w:t>
      </w:r>
      <w:r>
        <w:rPr/>
        <w:t>嫂뼦쵲뼥拂奧쵄쉎愶숣츬숺㌲⸬뭦숣</w:t>
      </w:r>
      <w:r>
        <w:rPr/>
        <w:t>ꥒ</w:t>
      </w:r>
      <w:r>
        <w:rPr/>
        <w:t>칶썢洹狂䎵䛂势ꆡ㠸쉖⩏珂㕸摮䭚廂牘啾䣂</w:t>
      </w:r>
      <w:r>
        <w:rPr/>
        <w:t>ⴹ</w:t>
      </w:r>
      <w:r>
        <w:rPr/>
        <w:t>瑶〻顰捭땄䝶⵹㇂百䱖⤷偵吰顷ꅢ槂䴹䥠繴㭒挵㡭坉歪楮䩈</w:t>
      </w:r>
      <w:r>
        <w:rPr/>
        <w:t>⠯</w:t>
      </w:r>
      <w:r>
        <w:rPr/>
        <w:t>췂恓⚩垱㔴⑂</w:t>
      </w:r>
      <w:r>
        <w:rPr/>
        <w:t>꥓</w:t>
      </w:r>
      <w:r>
        <w:rPr/>
        <w:t>琬呀㵹⨭呬⏂㡾㉞琯僂쉄䅊䧍穫쉲穦⭸䝖⍖쉺佦祋⹌⥩䤬睈䓂睙싂杗쉌㗂㠽痂ꍶ쉗漪湄䥅</w:t>
      </w:r>
      <w:r>
        <w:rPr/>
        <w:t>ꥌ</w:t>
      </w:r>
      <w:r>
        <w:rPr/>
        <w:t>⺘颬╍愬⥺⌥쉷쉰쵸䱡딫復뽙㥂㧂</w:t>
      </w:r>
      <w:r>
        <w:rPr/>
        <w:t>⡾</w:t>
      </w:r>
      <w:r>
        <w:rPr/>
        <w:t>㑫攺㔦䨪⑋沬輳祸媻ꍧ䛂䙤啅㏂捍⺱䬪㈱湢睍敃ꅶ即畑㵢䩧⬹穬樳ぃ㩕䷂绍䥯䓂偁䈭㝳颏剈繏畅㉖쉌沩捶唫ㄪ㍃⨽곂␸⵨⦩婖渪浒櫂</w:t>
      </w:r>
      <w:r>
        <w:rPr/>
        <w:t>ⴽ</w:t>
      </w:r>
      <w:r>
        <w:rPr/>
        <w:t>ィ徱扴</w:t>
      </w:r>
      <w:r>
        <w:rPr/>
        <w:t>ꕆ</w:t>
      </w:r>
      <w:r>
        <w:rPr/>
        <w:t>潘䨤⬺</w:t>
      </w:r>
      <w:r>
        <w:rPr/>
        <w:t>ꦱ</w:t>
      </w:r>
      <w:r>
        <w:rPr/>
        <w:t>쵚痂숣</w:t>
      </w:r>
      <w:r>
        <w:rPr/>
        <w:t>ꤵ</w:t>
      </w:r>
      <w:r>
        <w:rPr/>
        <w:t>汓쉓㗎䵒獣싂楗囃습砫◂칥쉞彴꥾頣琪眶땀</w:t>
      </w:r>
      <w:r>
        <w:rPr/>
        <w:t>ⷂ</w:t>
      </w:r>
      <w:r>
        <w:rPr/>
        <w:t>祓睰涮祧</w:t>
      </w:r>
      <w:r>
        <w:rPr/>
        <w:t>ⵄ</w:t>
      </w:r>
      <w:r>
        <w:rPr/>
        <w:t>쌻㯂䦵ㅴ畸㍋㫂숹䄬䨰䝉䶏츰幖⿎幡灗㩎딥偘䌨㵭砻䕬圪甹敭盂樤쎡晭</w:t>
      </w:r>
      <w:r>
        <w:rPr/>
        <w:t>ꕄ</w:t>
      </w:r>
      <w:r>
        <w:rPr/>
        <w:t>썬ꆬ漽칉</w:t>
      </w:r>
      <w:r>
        <w:rPr/>
        <w:t>ꔥ</w:t>
      </w:r>
      <w:r>
        <w:rPr/>
        <w:t>杂㩓稭㪩</w:t>
      </w:r>
      <w:r>
        <w:rPr/>
        <w:t>ꕴ</w:t>
      </w:r>
      <w:r>
        <w:rPr/>
        <w:t>츮</w:t>
      </w:r>
      <w:r>
        <w:rPr/>
        <w:t>⡄</w:t>
      </w:r>
      <w:r>
        <w:rPr/>
        <w:t>⼸㙭㝄㩫皬䕂㜹ノ爱ꥲ⪵牅癁</w:t>
      </w:r>
      <w:r>
        <w:rPr/>
        <w:t>ꗂ</w:t>
      </w:r>
      <w:r>
        <w:rPr/>
        <w:t>䐮㐴䭎搭坦쉧䋂灈</w:t>
      </w:r>
      <w:r>
        <w:rPr/>
        <w:t>ꤪ</w:t>
      </w:r>
      <w:r>
        <w:rPr/>
        <w:t>瑬녈⤥뿂♭呾츊恎䭤⨺⭏쉋슥㭎瑭术쌪쵆┱朽䠰⑗坒쉁땐瑱㡨獂兟獄扴䝑䑸ㄷ楫◂䋃믍</w:t>
      </w:r>
      <w:r>
        <w:rPr/>
        <w:t>⠻꥖</w:t>
      </w:r>
      <w:r>
        <w:rPr/>
        <w:t>㥮幣쉚⚵</w:t>
      </w:r>
      <w:r>
        <w:rPr/>
        <w:t>⡟</w:t>
      </w:r>
      <w:r>
        <w:rPr/>
        <w:t>䩰</w:t>
      </w:r>
      <w:r>
        <w:rPr/>
        <w:t>ꗂ</w:t>
      </w:r>
      <w:r>
        <w:rPr/>
        <w:t>㡄㢩癠祘⬯挪⥭抿겮ㅫ湃ꍆ㉂䧂♔劵参쉾숶쉰橕</w:t>
      </w:r>
      <w:r>
        <w:rPr/>
        <w:t>ꥅ</w:t>
      </w:r>
      <w:r>
        <w:rPr/>
        <w:t>彊쉏⑋け坘䘲壎㨽숶⨷㑨⍭썞幉⌦婔䨪♴슮㔸뭭䐻睅㕂싂긵焬磂ꅩ䉟汰捉欭䔰䰩橀⩀쉷⹖⤬▘䷂報輬⫂汵嘮湯眶輸犏⼣쉒瀩싎母碬䘣┱숣瑶㙬⥙狎Ⓕ쉚䭊挪⼯㉡欱丨灘頴囂뭈㭚汨㩴㨬䟂疱쉑⏂奐怰忂䑺㭬稱獕㩀썮䑱</w:t>
      </w:r>
      <w:r>
        <w:rPr/>
        <w:t>⡩</w:t>
      </w:r>
      <w:r>
        <w:rPr/>
        <w:t>剕䠣焱╊깎♦</w:t>
      </w:r>
      <w:r>
        <w:rPr/>
        <w:t>⡰</w:t>
      </w:r>
      <w:r>
        <w:rPr/>
        <w:t>捞呱깆摵㵯䍲⒏싂穠ꥳ⸶䕄깬⛂⻂㈵⵸杤㍗帪湖斵♃뭧儻勂넱㙹焬</w:t>
      </w:r>
      <w:r>
        <w:rPr/>
        <w:t>꥟</w:t>
      </w:r>
      <w:r>
        <w:rPr/>
        <w:t>瑯顚</w:t>
      </w:r>
      <w:r>
        <w:rPr/>
        <w:t>ⱖ┺</w:t>
      </w:r>
      <w:r>
        <w:rPr/>
        <w:t>䉁奤侵</w:t>
      </w:r>
      <w:r>
        <w:rPr/>
        <w:t>ꕭ</w:t>
      </w:r>
      <w:r>
        <w:rPr/>
        <w:t>濂庱䑒灳碥ㄮ䵾奆䙎睧땶䵫昻礫丷乔㡲扱㠨숩渤獂祓偮쎘橊幌录娺轉쉘汔炏䷂禣棂浾砥숲湎䓃敎渰幦</w:t>
      </w:r>
      <w:r>
        <w:rPr/>
        <w:t>ꤩ</w:t>
      </w:r>
      <w:r>
        <w:rPr/>
        <w:t>杠兖</w:t>
      </w:r>
      <w:r>
        <w:rPr/>
        <w:t>ꦥ</w:t>
      </w:r>
      <w:r>
        <w:rPr/>
        <w:t>垡䘦캥쏂幗佥⥹匰歎싂渺囎䵤犩吷⹶獠䉒济걩ォ㝡쉱䑧位恆扔瞘</w:t>
      </w:r>
      <w:r>
        <w:rPr/>
        <w:t>ꦱ</w:t>
      </w:r>
      <w:r>
        <w:rPr/>
        <w:t>噘繩㣎页䭄㗍╏⍃㗂攦冥䲮㙊㬪㐤啂瀷뾘呫㑭仂</w:t>
      </w:r>
      <w:r>
        <w:rPr/>
        <w:t>⣂</w:t>
      </w:r>
      <w:r>
        <w:rPr/>
        <w:t>㍂건倹䎏⌳䴻㪣琮㶡슏啯쵺洹牍⽄帬㴵겮湺灃ꍹ⨦⩍숰獷⩲쉕쉤䭭牠䓍剳⩠渥䣂浣긦숱倻毎癈窩喵⑃촺嘤</w:t>
      </w:r>
      <w:r>
        <w:rPr/>
        <w:t>Ⱶ</w:t>
      </w:r>
      <w:r>
        <w:rPr/>
        <w:t>쉨恾癐㬬村㭎䵍关燎橅⭟愻塥쉶㵐䍰뗂㥏捊쉎숶幐ꌤ⭍</w:t>
      </w:r>
      <w:r>
        <w:rPr/>
        <w:t>ꔺ</w:t>
      </w:r>
      <w:r>
        <w:rPr/>
        <w:t>쉶㭄╊뭱庥쉧</w:t>
      </w:r>
      <w:r>
        <w:rPr/>
        <w:t>ⱋ⫍</w:t>
      </w:r>
      <w:r>
        <w:rPr/>
        <w:t>㗂꺻碥쉦ꅭ歸揂奬晅슩䕧涿恵쉢噇ꍡ⍏䙫⾥稩</w:t>
      </w:r>
      <w:r>
        <w:rPr/>
        <w:t>ⷃ</w:t>
      </w:r>
      <w:r>
        <w:rPr/>
        <w:t>䳎睆湙뿂擂⥱䜦㉚こ껂㵧䥔⭈摨⮡榏䐻썙奪깭숱䁅ㅡ攨䝥刹繨⩰灠䀨㗂常晡</w:t>
      </w:r>
      <w:r>
        <w:rPr/>
        <w:t>ꤺ</w:t>
      </w:r>
      <w:r>
        <w:rPr/>
        <w:t>치슮ꥶ㍇⪻瞣쉧</w:t>
      </w:r>
      <w:r>
        <w:rPr/>
        <w:t>ⶻ</w:t>
      </w:r>
      <w:r>
        <w:rPr/>
        <w:t>䘮体怯喬䜴癄쉌슥뽰琬乄畗䭦</w:t>
      </w:r>
      <w:r>
        <w:rPr/>
        <w:t>ⶬ</w:t>
      </w:r>
      <w:r>
        <w:rPr/>
        <w:t>㈳썢╸畖⤰煂</w:t>
      </w:r>
      <w:r>
        <w:rPr/>
        <w:t>ⱍ</w:t>
      </w:r>
      <w:r>
        <w:rPr/>
        <w:t>䮏땴䄰熣棂坂숫伫쉲㎿츤㓂喏㯃㠴⪵</w:t>
      </w:r>
      <w:r>
        <w:rPr/>
        <w:t>ꕗ</w:t>
      </w:r>
      <w:r>
        <w:rPr/>
        <w:t>䌸⼬뽰</w:t>
      </w:r>
      <w:r>
        <w:rPr/>
        <w:t>ⱂ◂</w:t>
      </w:r>
      <w:r>
        <w:rPr/>
        <w:t>䲮吴</w:t>
      </w:r>
      <w:r>
        <w:rPr/>
        <w:t>Ɱ⯂</w:t>
      </w:r>
      <w:r>
        <w:rPr/>
        <w:t>䕏㕞哃뼪䊘嫂佺㈵輯겥䂬⽁弪佌題싂㕅</w:t>
      </w:r>
      <w:r>
        <w:rPr/>
        <w:t>ꤺ</w:t>
      </w:r>
      <w:r>
        <w:rPr/>
        <w:t>㉨甽ꄊ췂牅䕍㫂䷂⫂쉨伶㈽⩦䡫㯂썞뽇啶뽶⽣䌪ꍊ슿嫂タ쉓噂刱嘩쉃숮她汍㵑桌㔻㩊쉘勂⹀䰺榡</w:t>
      </w:r>
      <w:r>
        <w:rPr/>
        <w:t>꧂</w:t>
      </w:r>
      <w:r>
        <w:rPr/>
        <w:t>㡍䃂焸㙾椶敓쌪び漶㍌戨煷⺏婋慂癟䐤䡑烂䠥숰晣杏㷎䫂ꄯ栣䉉䎻⛂꥙敠琣䋂厘쉑皮썠껂슿</w:t>
      </w:r>
      <w:r>
        <w:rPr/>
        <w:t>ꦮ</w:t>
      </w:r>
      <w:r>
        <w:rPr/>
        <w:t>畗疏敫㕖♸䆵棂绎㍷䗂泂㍪촳汓䅾欶䱓澻槂硖冩⽷歲⛂⭨⻃</w:t>
      </w:r>
      <w:r>
        <w:rPr/>
        <w:t>⡄</w:t>
      </w:r>
      <w:r>
        <w:rPr/>
        <w:t>傩㘯</w:t>
      </w:r>
      <w:r>
        <w:rPr/>
        <w:t>ⱟ</w:t>
      </w:r>
      <w:r>
        <w:rPr/>
        <w:t>㉕싂⾏ヂ</w:t>
      </w:r>
      <w:r>
        <w:rPr/>
        <w:t>ⱂ</w:t>
      </w:r>
      <w:r>
        <w:rPr/>
        <w:t>湮</w:t>
      </w:r>
      <w:r>
        <w:rPr/>
        <w:t>ꗂ</w:t>
      </w:r>
      <w:r>
        <w:rPr/>
        <w:t>䨷䡴깹㌪㬳䅢湴绂湱畆ꍄ剁걗烂廂枿㟂㈫倶㍐剚恵䭋䜴䴱뇂慩數</w:t>
      </w:r>
      <w:r>
        <w:rPr/>
        <w:t>ꗂ</w:t>
      </w:r>
      <w:r>
        <w:rPr/>
        <w:t>곂㡊傻</w:t>
      </w:r>
      <w:r>
        <w:rPr/>
        <w:t>⠤</w:t>
      </w:r>
      <w:r>
        <w:rPr/>
        <w:t>戱暵怷京兏쉍书吵슩啖⮬쉃搻㈻㯂暏煸癄걈奵㦡便摔쉴繭顏䭒ㄫ偒ꍡ䛎</w:t>
      </w:r>
      <w:r>
        <w:rPr/>
        <w:t>ⱗ</w:t>
      </w:r>
      <w:r>
        <w:rPr/>
        <w:t>쉕憣畓뭌砬樷뽲怰☱凂䩬㠰弦䵣쉰䍎嗎灣䱅䊵䅬㦿皻剏ꄸ䧂⑗嗂땊㭱喡䉉塓疘쉢狂穸␬䬳捓䄺橊ꌹ䡐</w:t>
      </w:r>
      <w:r>
        <w:rPr/>
        <w:t>ꥂ</w:t>
      </w:r>
      <w:r>
        <w:rPr/>
        <w:t>㡲캣䀸妩繢</w:t>
      </w:r>
      <w:r>
        <w:rPr/>
        <w:t>ꖱ</w:t>
      </w:r>
      <w:r>
        <w:rPr/>
        <w:t>攷穕癌㥀㵲㎿슬挶呬买⫎硟싂♺㴩䙸쉏敘싂⪡㩦</w:t>
      </w:r>
      <w:r>
        <w:rPr/>
        <w:t>ⶩ</w:t>
      </w:r>
      <w:r>
        <w:rPr/>
        <w:t>숩쉤║슱幂曂䀪仂瀫놬儬㭹숪</w:t>
      </w:r>
      <w:r>
        <w:rPr/>
        <w:t>Ᵽ</w:t>
      </w:r>
      <w:r>
        <w:rPr/>
        <w:t>촬慓㠦숫㢬盂╵</w:t>
      </w:r>
      <w:r>
        <w:rPr/>
        <w:t>ⱉ</w:t>
      </w:r>
      <w:r>
        <w:rPr/>
        <w:t>쵥⽢⍧㉴썬噞⑕獅戺汐㵣楞숵溵슱橶</w:t>
      </w:r>
      <w:r>
        <w:rPr/>
        <w:t>Ⳃ</w:t>
      </w:r>
      <w:r>
        <w:rPr/>
        <w:t>癉ꥯ刹㥁䍨婉㛍⍱潙夻湙䍋☳껂숹顅㙠扅⍬ꌫ颣セ玩䐯朤玵唽녚䩋쏂⩅兖㔮㙑䅘</w:t>
      </w:r>
      <w:r>
        <w:rPr/>
        <w:t>⠺</w:t>
      </w:r>
      <w:r>
        <w:rPr/>
        <w:t>璿ꥥ</w:t>
      </w:r>
      <w:r>
        <w:rPr/>
        <w:t>ⷂ⹄</w:t>
      </w:r>
      <w:r>
        <w:rPr/>
        <w:t>䅘칁⩁☦浉漷䐤接䘪畡皩䨹湰癞㥂䱪佬걢竂䜻뇃橭䩆㩊䍖䅞⺿猵歵䑥</w:t>
      </w:r>
      <w:r>
        <w:rPr/>
        <w:t>ꖩ</w:t>
      </w:r>
      <w:r>
        <w:rPr/>
        <w:t>塨쵉䑺쉶慴呫</w:t>
      </w:r>
      <w:r>
        <w:rPr/>
        <w:t>ⵟ</w:t>
      </w:r>
      <w:r>
        <w:rPr/>
        <w:t>䙘㵉唪쉗싂婩䫂䈥꺏埂爪╺歗奦煈슥湐偠숨䩨沱칍</w:t>
      </w:r>
      <w:r>
        <w:rPr/>
        <w:t>ⱬ</w:t>
      </w:r>
      <w:r>
        <w:rPr/>
        <w:t>䑵轁㤭ꅨ⹄瑹䵑촹婉䢱䩒▥〥潙常甪䠴繏싂⍅숴摊㩃</w:t>
      </w:r>
      <w:r>
        <w:rPr/>
        <w:t>⠪</w:t>
      </w:r>
      <w:r>
        <w:rPr/>
        <w:t>숳佹玵⫃䍋䐯唵嗂슩</w:t>
      </w:r>
      <w:r>
        <w:rPr/>
        <w:t>ⲩ</w:t>
      </w:r>
      <w:r>
        <w:rPr/>
        <w:t>兺帬㔷椪䍚䡀灔牊噬杋쵑䀷슘㕓썮칟示䌯摵嘥㟃싂</w:t>
      </w:r>
      <w:r>
        <w:rPr/>
        <w:t>ꦻ</w:t>
      </w:r>
      <w:r>
        <w:rPr/>
        <w:t>䡓쉅숹坕㘬뽸⑺奟</w:t>
      </w:r>
      <w:r>
        <w:rPr/>
        <w:t>ⱍ</w:t>
      </w:r>
      <w:r>
        <w:rPr/>
        <w:t>盂楖ㄣ㑾濂쵒싂컂晫ꥣ땖儸⤬쵭</w:t>
      </w:r>
      <w:r>
        <w:rPr/>
        <w:t>ꕱ</w:t>
      </w:r>
      <w:r>
        <w:rPr/>
        <w:t>䉨嘫忂칠励刵株埂喡㉚♢䢏⵸㖘呂瑾⍩슏䝵特</w:t>
      </w:r>
      <w:r>
        <w:rPr/>
        <w:t>ⱳ</w:t>
      </w:r>
      <w:r>
        <w:rPr/>
        <w:t>ꍹ偈欶㩠埂久㡱뭤䰫⹗⼷娵瑯넊쵨妿昮</w:t>
      </w:r>
      <w:r>
        <w:rPr/>
        <w:t>ⷂ</w:t>
      </w:r>
      <w:r>
        <w:rPr/>
        <w:t>丳䜶⍷컍</w:t>
      </w:r>
      <w:r>
        <w:rPr/>
        <w:t>ⱦ</w:t>
      </w:r>
      <w:r>
        <w:rPr/>
        <w:t>渣異뭤☰ぎ⌮䬫璮</w:t>
      </w:r>
      <w:r>
        <w:rPr/>
        <w:t>ⱐ</w:t>
      </w:r>
      <w:r>
        <w:rPr/>
        <w:t>㜪</w:t>
      </w:r>
      <w:r>
        <w:rPr/>
        <w:t>꧂</w:t>
      </w:r>
      <w:r>
        <w:rPr/>
        <w:t>恫⼯䰷㝠弥</w:t>
      </w:r>
      <w:r>
        <w:rPr/>
        <w:t>ꦩ</w:t>
      </w:r>
      <w:r>
        <w:rPr/>
        <w:t>쉭䷂⬸乇䰦爷焥呙㨱숺깥</w:t>
      </w:r>
      <w:r>
        <w:rPr/>
        <w:t>ꕩ</w:t>
      </w:r>
      <w:r>
        <w:rPr/>
        <w:t>劘쌲⽖쉋싂</w:t>
      </w:r>
      <w:r>
        <w:rPr/>
        <w:t>ⴲ</w:t>
      </w:r>
      <w:r>
        <w:rPr/>
        <w:t>䱖䙰䈣睗쉕㩨䙗睡䩣㥋娴䅌塁眥剁㫂乕砦穭こꅓꥨ䨫䔣佹氷슻瑯䁓</w:t>
      </w:r>
      <w:r>
        <w:rPr/>
        <w:t>ꦵ</w:t>
      </w:r>
      <w:r>
        <w:rPr/>
        <w:t>䵘栯습</w:t>
      </w:r>
      <w:r>
        <w:rPr/>
        <w:t>ꗂ</w:t>
      </w:r>
      <w:r>
        <w:rPr/>
        <w:t>슻</w:t>
      </w:r>
      <w:r>
        <w:rPr/>
        <w:t>ⲥ</w:t>
      </w:r>
      <w:r>
        <w:rPr/>
        <w:t>㷂擂桪㕇辩㜯뼷弤玡ꅤ庿〦⩰輤㬬瓃⍃썍걺扡걮娴</w:t>
      </w:r>
      <w:r>
        <w:rPr/>
        <w:t>ⱨ</w:t>
      </w:r>
      <w:r>
        <w:rPr/>
        <w:t>㬱</w:t>
      </w:r>
      <w:r>
        <w:rPr/>
        <w:t>ⵍ⹔</w:t>
      </w:r>
      <w:r>
        <w:rPr/>
        <w:t>䭍쉮㈣亩⒥</w:t>
      </w:r>
      <w:r>
        <w:rPr/>
        <w:t>ꦬ</w:t>
      </w:r>
      <w:r>
        <w:rPr/>
        <w:t>斩쉱玣</w:t>
      </w:r>
      <w:r>
        <w:rPr/>
        <w:t>ⵙ</w:t>
      </w:r>
      <w:r>
        <w:rPr/>
        <w:t>汯䁸楖䡍轔昲砯㣂숦彍╚䵺獕塸</w:t>
      </w:r>
      <w:r>
        <w:rPr/>
        <w:t>ꥈ</w:t>
      </w:r>
      <w:r>
        <w:rPr/>
        <w:t>䇂瀨梘쌶䵰쉴湭칆打サ楁火㉕숪剅䄶䴯슮乧䍖枡┶쉲㌩쉆懂偵殻爺䱏橂쉫ㄳ戰췎佸滂喿슥ꏂ뽵晘㛂䩞⍉畵넷⿎椦瑸坢厘剕捸䕇숨禩썄楖囃넺슻と컂뭺矂싂㍾摄䠮恡爲Ⓨ뭮楪쉉啍湞潗奠繊晨쉬㍡</w:t>
      </w:r>
      <w:r>
        <w:rPr/>
        <w:t>ⱏ♸</w:t>
      </w:r>
      <w:r>
        <w:rPr/>
        <w:t>奺</w:t>
      </w:r>
      <w:r>
        <w:rPr/>
        <w:t>ꗂ</w:t>
      </w:r>
      <w:r>
        <w:rPr/>
        <w:t>뗂䥋</w:t>
      </w:r>
      <w:r>
        <w:rPr/>
        <w:t>ꤹ</w:t>
      </w:r>
      <w:r>
        <w:rPr/>
        <w:t>焻硧</w:t>
      </w:r>
      <w:r>
        <w:rPr/>
        <w:t>ꖣ</w:t>
      </w:r>
      <w:r>
        <w:rPr/>
        <w:t>⾏㡦硓恷盂瑵◍</w:t>
      </w:r>
      <w:r>
        <w:rPr/>
        <w:t>⣂</w:t>
      </w:r>
      <w:r>
        <w:rPr/>
        <w:t>乸㛂泂숽洮䑷穳츱쌸슮슿熣㴩䐹⽗晅▻剮墣恕晪⩦썐슡䚡ꍔ갻瑑촱</w:t>
      </w:r>
      <w:r>
        <w:rPr/>
        <w:t>ꤣ</w:t>
      </w:r>
      <w:r>
        <w:rPr/>
        <w:t>剧䎵㔰믂㈫煸뭤䏂</w:t>
      </w:r>
      <w:r>
        <w:rPr/>
        <w:t>⣂</w:t>
      </w:r>
      <w:r>
        <w:rPr/>
        <w:t>䝆冘싂溬</w:t>
      </w:r>
      <w:r>
        <w:rPr/>
        <w:t>ꕯ</w:t>
      </w:r>
      <w:r>
        <w:rPr/>
        <w:t>烂㬳啚㡺ꥯ剔</w:t>
      </w:r>
      <w:r>
        <w:rPr/>
        <w:t>⡎⑧</w:t>
      </w:r>
      <w:r>
        <w:rPr/>
        <w:t>㑀䍸⭕䞡⹠㍑焦㵸兟䎩猨꥕朩帩䴮쉏璡婉滂</w:t>
      </w:r>
      <w:r>
        <w:rPr/>
        <w:t>ꥑ</w:t>
      </w:r>
      <w:r>
        <w:rPr/>
        <w:t>卵뭳㝖㩸吹쉧⒩</w:t>
      </w:r>
      <w:r>
        <w:rPr/>
        <w:t>ꖩ</w:t>
      </w:r>
      <w:r>
        <w:rPr/>
        <w:t>杵剓뮿㉚㑖洨煐儥ꅕ䥙⨷恵沱䩨숻晘伩繃뽮䕇쉴哂충䒥彊⍶⍓瑙</w:t>
      </w:r>
      <w:r>
        <w:rPr/>
        <w:t>ⷂ</w:t>
      </w:r>
      <w:r>
        <w:rPr/>
        <w:t>弫祵昻歑뭾璵禣䶬⨯㩨媩涥㝅椩쉒슘犵浖䋎懂싂䌦顈㉌⹠⩖䀽⾩䬸⍣歉捓숦轞坯뭓ꅘ䃎껂썆</w:t>
      </w:r>
      <w:r>
        <w:rPr/>
        <w:t>ꕺ</w:t>
      </w:r>
      <w:r>
        <w:rPr/>
        <w:t>磂医儸䉠㩣</w:t>
      </w:r>
      <w:r>
        <w:rPr/>
        <w:t>Ᵽ</w:t>
      </w:r>
      <w:r>
        <w:rPr/>
        <w:t>㙵♉刪湒쵇䋂刯</w:t>
      </w:r>
      <w:r>
        <w:rPr/>
        <w:t>꥟</w:t>
      </w:r>
      <w:r>
        <w:rPr/>
        <w:t>潙䁃繇⬱⵾顗偠珍ꅥ㉰墥毂婢刷뿂숵濂䠯䨥爺쎏䱋䉕䈩䮩杉汭숩焦猸䯍캘橯䥀嚥䱱媵卶䉖㶡捵偤㢣</w:t>
      </w:r>
      <w:r>
        <w:rPr/>
        <w:t>⡁</w:t>
      </w:r>
      <w:r>
        <w:rPr/>
        <w:t>伩䑥呁꺩沩녖㝹녆颿땒冩稻㨳噬八쉏甴䩞䘨橉쉈묳䷂嘽夽浲䅾┦帳儸䇎쉥妵숷</w:t>
      </w:r>
      <w:r>
        <w:rPr/>
        <w:t>ⴽ⹚</w:t>
      </w:r>
      <w:r>
        <w:rPr/>
        <w:t>ヂ㗂딥即㐣␦吪뽶泃숮偓辩洩潫䉟飃촻䡟䠶겘뽎䙖扅숹嗂䭋搷共촳䎻片猹係㵤촊樥㩬㝴ꍭ彐偧奁甲ꅔ⩶숺긮弦䭨乣煉旎噆未㨶⍶⾡썰ㅺ쉡嗂焬杺㩌⎩쉒瑎썠⽦溩矂싃뭷䅐禿걩⨶㇂ꍋ䅸勎橮瀦㥸</w:t>
      </w:r>
      <w:r>
        <w:rPr/>
        <w:t>⡘</w:t>
      </w:r>
      <w:r>
        <w:rPr/>
        <w:t>繶</w:t>
      </w:r>
      <w:r>
        <w:rPr/>
        <w:t>ꕾꦮ</w:t>
      </w:r>
      <w:r>
        <w:rPr/>
        <w:t>䡩婘䘩厩样⾩⹹㵈⌥彬歡瀪㋂溘䣂쉓⭉␲歞쉠쉧〉忎慥啺姂乞ㅓ⨫䓎楷卧䫂䦻汏긹礶器뽡玩ꅑ녇⪥轟숦撩녦䙭쉣ꍙ╊뽺揂╘偋獪䶵ꏂ</w:t>
      </w:r>
      <w:r>
        <w:rPr/>
        <w:t>ⵋ⍍</w:t>
      </w:r>
      <w:r>
        <w:rPr/>
        <w:t>ꅫ䇎䘰癩卆㷂</w:t>
      </w:r>
      <w:r>
        <w:rPr/>
        <w:t>ꕭ⩱</w:t>
      </w:r>
      <w:r>
        <w:rPr/>
        <w:t>숰䁸╃슻秂떥쉹⥶怫䜸城垬廂䔭썞擂䨮澏睇睕媱牱皿奷で숲쉰䙅璻쵍┻⩔쉪廂⸪䅾瑊礪⿂滂犱刪轔ꅫ縩塆䩫⸰뾮䤤啕ꥱ主㖵び佞⹢瑂䤤枘䡔哂唵恅격掮壂圹㩭㭴⬥컂は盂⪩穙奯㩙슩摌䍪㫂</w:t>
      </w:r>
      <w:r>
        <w:rPr/>
        <w:t>ⵊ</w:t>
      </w:r>
      <w:r>
        <w:rPr/>
        <w:t>쉕캵㴥啥兇㡷睰⹟畋ㅢ☶祒㉥灔쉬숥佋毂炱깰䑘칺녺㧂쉤⑖ꍨ⻂</w:t>
      </w:r>
      <w:r>
        <w:rPr/>
        <w:t>ⳃ</w:t>
      </w:r>
      <w:r>
        <w:rPr/>
        <w:t>䗍祴㈱</w:t>
      </w:r>
      <w:r>
        <w:rPr/>
        <w:t>ⴲ</w:t>
      </w:r>
      <w:r>
        <w:rPr/>
        <w:t>㘸䤽䥩纩</w:t>
      </w:r>
      <w:r>
        <w:rPr/>
        <w:t>⡺</w:t>
      </w:r>
      <w:r>
        <w:rPr/>
        <w:t>쉲夥浹煶㮱숽䱒矂㒵ꌲ槂煰䡄煷써狂绂㥗</w:t>
      </w:r>
      <w:r>
        <w:rPr/>
        <w:t>⡌</w:t>
      </w:r>
      <w:r>
        <w:rPr/>
        <w:t>て</w:t>
      </w:r>
      <w:r>
        <w:rPr/>
        <w:t>⡶</w:t>
      </w:r>
      <w:r>
        <w:rPr/>
        <w:t>䑢顫싂浊漷숴㭟柂樮彗湕슩囂</w:t>
      </w:r>
      <w:r>
        <w:rPr/>
        <w:t>⠲</w:t>
      </w:r>
      <w:r>
        <w:rPr/>
        <w:t>㘦㜵츮横轴瘤ꅇぁ玘䑦弬涩䏂焴䘭輱딸恲獷⺏扒伯䊘</w:t>
      </w:r>
      <w:r>
        <w:rPr/>
        <w:t>ꤵ</w:t>
      </w:r>
      <w:r>
        <w:rPr/>
        <w:t>ꍞ癴㙒싂숺㈽乑⎬獴敋䥔椵㐹搻숽쉺⥡姂淂瘺⑎㭖慩浒帩佖参卯䝉츦⭧啂쉸樥ꏂ濂䴤쉶⧎风䵄䑚䮩뇂煂幵摅</w:t>
      </w:r>
      <w:r>
        <w:rPr/>
        <w:t>ⵈ</w:t>
      </w:r>
      <w:r>
        <w:rPr/>
        <w:t>⢡</w:t>
      </w:r>
      <w:r>
        <w:rPr/>
        <w:t>睳䌦姂㴬伵椦㑬晲䬪뽔彰쉘</w:t>
      </w:r>
      <w:r>
        <w:rPr/>
        <w:t>ⴵ</w:t>
      </w:r>
      <w:r>
        <w:rPr/>
        <w:t>쉷澩璬歃㍃⼶䵗繾깤쉖顤䩆컍倷刮捸䙢쉢쵗捹幃嫂戵湩京杰쉔桕欱䙱</w:t>
      </w:r>
      <w:r>
        <w:rPr/>
        <w:t>⠭</w:t>
      </w:r>
      <w:r>
        <w:rPr/>
        <w:t>쏂漤檩琬⨽㏍揂呵⥬挭兔㍟楱娱䈥捠♶祔漰㍈⹃긺瀱啟㉔⩧쉟爤昶呣ꅮ湭弽礭⍨◂漵뽭㩢噒昭轪컂兑</w:t>
      </w:r>
      <w:r>
        <w:rPr/>
        <w:t>ⱓ</w:t>
      </w:r>
      <w:r>
        <w:rPr/>
        <w:t>㑋⩾슩橆⼩灦燍瘮깬牑㕬ꥬ╈痂쉧⯂剕坱䛂⬺摦㇃싂唣偉쉠쉗꧎쉉┫쉭䪡䔭뭋䭸숰睊洦欵湐琷潳愵뭬䩷䞿矎〹싂녅犱瘦砷坙稶硉</w:t>
      </w:r>
      <w:r>
        <w:rPr/>
        <w:t>ⵀ</w:t>
      </w:r>
      <w:r>
        <w:rPr/>
        <w:t>㥎猷㟂╣</w:t>
      </w:r>
      <w:r>
        <w:rPr/>
        <w:t>ꦣ</w:t>
      </w:r>
      <w:r>
        <w:rPr/>
        <w:t>硥璬</w:t>
      </w:r>
      <w:r>
        <w:rPr/>
        <w:t>Ⱔ</w:t>
      </w:r>
      <w:r>
        <w:rPr/>
        <w:t>쉨䑱䡟㠰噐灾쵦묊咮㩷畲㬣쉫椴啳䀦㑪숮竂숤⩺盂璱숺츽갶쉩摸䑲칺䅠呓㢏㨮슬穪慩⼦繟煆⽫殏橷뾡䉚㵸⥂乸⨩쉚挣䅵サㅑ쎘并呾瑆煷區슻朷䠱㥸彉⩩畤칋疩村㚻䨪汅⍚⼺䌷♾䡁땐纱倫슣繉쉳</w:t>
      </w:r>
      <w:r>
        <w:rPr/>
        <w:t>ꕪ</w:t>
      </w:r>
      <w:r>
        <w:rPr/>
        <w:t>㠭煗䨯</w:t>
      </w:r>
      <w:r>
        <w:rPr/>
        <w:t>ꕈ</w:t>
      </w:r>
      <w:r>
        <w:rPr/>
        <w:t>悬뭷㏂彊㵆佳敫敉則싂쉴灷䯂</w:t>
      </w:r>
      <w:r>
        <w:rPr/>
        <w:t>ⳃ</w:t>
      </w:r>
      <w:r>
        <w:rPr/>
        <w:t>㭁捐惂촪㉮㜫슬䊏㕮㝁係䡆</w:t>
      </w:r>
      <w:r>
        <w:rPr/>
        <w:t>ⰵ</w:t>
      </w:r>
      <w:r>
        <w:rPr/>
        <w:t>怯⩤뽱涥㝑圶쉠㉱ꥶ땷琹䱺祡⍟䵊煟侵璘礱曍긤婉⨸嘰䛂灡쵤슬쉌歃칩䍤⑸䍄ꍾ치㟎</w:t>
      </w:r>
      <w:r>
        <w:rPr/>
        <w:t>⡵⭃</w:t>
      </w:r>
      <w:r>
        <w:rPr/>
        <w:t>㠳晫㙟㣎䨨䩄权椷㙪㔯▏䥄漽冿슩才で晩</w:t>
      </w:r>
      <w:r>
        <w:rPr/>
        <w:t>⡏⡊</w:t>
      </w:r>
      <w:r>
        <w:rPr/>
        <w:t>唩杏兒</w:t>
      </w:r>
      <w:r>
        <w:rPr/>
        <w:t>ⱞ</w:t>
      </w:r>
      <w:r>
        <w:rPr/>
        <w:t>⽘丳礽</w:t>
      </w:r>
      <w:r>
        <w:rPr/>
        <w:t>⡨</w:t>
      </w:r>
      <w:r>
        <w:rPr/>
        <w:t>佊曂␪偖</w:t>
      </w:r>
      <w:r>
        <w:rPr/>
        <w:t>ꔻ</w:t>
      </w:r>
      <w:r>
        <w:rPr/>
        <w:t>䡠쉇⑹乸濂䭟轠浑噔츦璘쉲攷쉟〉⨴䱥⨪爯ꇂ㡌坭壃</w:t>
      </w:r>
      <w:r>
        <w:rPr/>
        <w:t>꧂</w:t>
      </w:r>
      <w:r>
        <w:rPr/>
        <w:t>灨䑯扴练畋噚䍕㨮쉑甪䈪⑺㭵彖⥱副縩쉇㕈칡䓂噬丮쉳㟂⹀睯䋂夫⏂睨灎呲䰻䖮桾걈싂</w:t>
      </w:r>
      <w:r>
        <w:rPr/>
        <w:t>ꖩ</w:t>
      </w:r>
      <w:r>
        <w:rPr/>
        <w:t>䔯⥦頺쉘并䤰核䜱쉠幃╉떏柂歙煁긴땱㔫쉈⩮깓燂걖坰땕㉌䤴⪵⨴⩊幂</w:t>
      </w:r>
      <w:r>
        <w:rPr/>
        <w:t>ꤪ</w:t>
      </w:r>
      <w:r>
        <w:rPr/>
        <w:t>呪㵃帰䁾旃慃枥</w:t>
      </w:r>
      <w:r>
        <w:rPr/>
        <w:t>ⴴꥀ</w:t>
      </w:r>
      <w:r>
        <w:rPr/>
        <w:t>䍴䑕玣숭쉉땸煙皻値䄳爴쉠쉐⭣걮</w:t>
      </w:r>
      <w:r>
        <w:rPr/>
        <w:t>ꖏ</w:t>
      </w:r>
      <w:r>
        <w:rPr/>
        <w:t>挥畔兞쵁깶⬩セ뾣䭤乏⬰걨牆㶩</w:t>
      </w:r>
      <w:r>
        <w:rPr/>
        <w:t>⡶⹨</w:t>
      </w:r>
      <w:r>
        <w:rPr/>
        <w:t>쉭䭎器輱쉡㍄䝴긤䕂⧂畧땾繥熘⦻ꥥ㘨晶㖏畊⹮쌳呾朵⤱僂䥦♸㴱楚擂徣攤⩰㈬슏깉䷍壂估</w:t>
      </w:r>
      <w:r>
        <w:rPr/>
        <w:t>ꦵ</w:t>
      </w:r>
      <w:r>
        <w:rPr/>
        <w:t>슏坰㈬⺱⨲⩩숻뼴싂䋂숰䝞昽ㆩ献䷍⩏晹拂ꅓ参⭃㠻㉩怤䉵夰⹰怫稶纵ぞ㝂ꌺ쉵猺㭷䩢奞倯癢吩䤥牶숬쉘剫摯⭄䘬⛍㖣⵷玮촱彬쉡뭗ぉ▿捍㉘吤갶썅㵱ꅢ硾睗㤲</w:t>
      </w:r>
      <w:r>
        <w:rPr/>
        <w:t>ꕪ</w:t>
      </w:r>
      <w:r>
        <w:rPr/>
        <w:t>䨷張㷂䖏숦싂䝈䡢乍㕾䛍弸恳焳⩞㝴窮☹浭淂炩╯뮏⌨⧃☥쉀席轺渰쉐桊坟쉁까숪ꅃ䤪啔內塲瑾湷</w:t>
      </w:r>
      <w:r>
        <w:rPr/>
        <w:t>ꕓ</w:t>
      </w:r>
      <w:r>
        <w:rPr/>
        <w:t>쉉ꆣ楪땢</w:t>
      </w:r>
      <w:r>
        <w:rPr/>
        <w:t>ꕬ</w:t>
      </w:r>
      <w:r>
        <w:rPr/>
        <w:t>䇂晒搶㙴爨啌套슘⽠䭤氲慞䵀썀</w:t>
      </w:r>
      <w:r>
        <w:rPr/>
        <w:t>ꕇ⩪</w:t>
      </w:r>
      <w:r>
        <w:rPr/>
        <w:t>䭔㚱灾睦熥싂匭未⒬䍇☪䮥숽╨䉏</w:t>
      </w:r>
      <w:r>
        <w:rPr/>
        <w:t>ꗂꗂ</w:t>
      </w:r>
      <w:r>
        <w:rPr/>
        <w:t>璥䐊䝹䴥娪⥅┭쵙ㅕ濂넲䩹䤭넹뾩㠻쉐顀頱東㭕䩡䉕぀慒摏㵫⩟扦ㄶ쉱媥䴳쉺㍧摆橹쉴䯂</w:t>
      </w:r>
      <w:r>
        <w:rPr/>
        <w:t>ꔶ</w:t>
      </w:r>
      <w:r>
        <w:rPr/>
        <w:t>捠⺵橆쉲숩ꌪ轞䉳囂싂⌷槎汸种攣⥚䁸堽桾桸歁迂灳吻汌䶣⩰䋂믎䭟쉓睯圤轷て颱숥畅䴲㠲⯂㩹⏂싂婆恑⮬㵯截捲砲澮㑑쉠㉥债쉘丵桅䙱⩵噢梡㐸幄⑈슏晐</w:t>
      </w:r>
      <w:r>
        <w:rPr/>
        <w:t>ꤷ</w:t>
      </w:r>
      <w:r>
        <w:rPr/>
        <w:t>匦媩墘栭⩉瘸冥⑊⸬辣扏剱숳Ⓜ䕫겥䮵顓⭰</w:t>
      </w:r>
      <w:r>
        <w:rPr/>
        <w:t>ꤰ</w:t>
      </w:r>
      <w:r>
        <w:rPr/>
        <w:t>橘숵䘤渵숩䉺嘱⑩♢䩹▣䩶땢轵礩䑨煺㌮坒⎘㟂淂扦䝱勂㩥恾䘪㛂䱥숦搳㭓東朽⫂䕂頺摷操㡡╓녠</w:t>
      </w:r>
      <w:r>
        <w:rPr/>
        <w:t>ꗂ</w:t>
      </w:r>
      <w:r>
        <w:rPr/>
        <w:t>剖䯂㏂礷⩇㩥廂</w:t>
      </w:r>
      <w:r>
        <w:rPr/>
        <w:t>⡯</w:t>
      </w:r>
      <w:r>
        <w:rPr/>
        <w:t>柂쉔牊</w:t>
      </w:r>
      <w:r>
        <w:rPr/>
        <w:t>⡀</w:t>
      </w:r>
      <w:r>
        <w:rPr/>
        <w:t>㮵㔫䴭䩌㉵弲쉑灗励䬲㵢兪恊䡢싂ꍣ쵖䘩</w:t>
      </w:r>
      <w:r>
        <w:rPr/>
        <w:t>ⱞ</w:t>
      </w:r>
      <w:r>
        <w:rPr/>
        <w:t>ꤶ</w:t>
      </w:r>
      <w:r>
        <w:rPr/>
        <w:t>爩♞⹮䜷疩⩘㔩瑶뮿䱂ꥮ䔫♣캡穚汹〮帷湾瀽剚氥噆꥞㜴쌥쉄⩙뽠䄣僂㴲徻㜽쉓橠⬣洯獓</w:t>
      </w:r>
      <w:r>
        <w:rPr/>
        <w:t>ⱏ</w:t>
      </w:r>
      <w:r>
        <w:rPr/>
        <w:t>氺灴⩐㵾⧂⑫습漩쉏剟垩쉣欳뼩唽竃슬樫桂䠺〸污沘놥乚㉪㞵䤭슿硣</w:t>
      </w:r>
      <w:r>
        <w:rPr/>
        <w:t>꥓</w:t>
      </w:r>
      <w:r>
        <w:rPr/>
        <w:t>然╱兵䍺䌪檻㬮么䩟⵹</w:t>
      </w:r>
      <w:r>
        <w:rPr/>
        <w:t>⠮</w:t>
      </w:r>
      <w:r>
        <w:rPr/>
        <w:t>䥪땩</w:t>
      </w:r>
      <w:r>
        <w:rPr/>
        <w:t>ꗂ</w:t>
      </w:r>
      <w:r>
        <w:rPr/>
        <w:t>뼪⥺磂刪</w:t>
      </w:r>
      <w:r>
        <w:rPr/>
        <w:t>ꥈ</w:t>
      </w:r>
      <w:r>
        <w:rPr/>
        <w:t>쉠䟂澘㐰ヂ춥ꄵ焤杰嗂쉃ꅟ㴵歑幃浙◂㍪</w:t>
      </w:r>
      <w:r>
        <w:rPr/>
        <w:t>ꕠ</w:t>
      </w:r>
      <w:r>
        <w:rPr/>
        <w:t>愤쉣䁆䶩㮮㡰祮忂숷丹槂䌦歮㉅㉱䣂뭤恘楋窏厱♟⚡쌪獯䙧爤ꍴ䕎⭤田䁹畡烂쉐Ⓨ䵐獅噗䝙漸㮩䅨癃김䐬券す갻奥悡珃칉ꄺ牥ざ眽䕍摎쉖썏偈쉦쉨䵆䧂煃껂堶㈥싂求䵌汧䎩䭓㞮䂘⍄⽾䢡旂⩞⹺䱰䅗歹䍸珍佺䥌㭢秎呷</w:t>
      </w:r>
      <w:r>
        <w:rPr/>
        <w:t>Ⳃ</w:t>
      </w:r>
      <w:r>
        <w:rPr/>
        <w:t>ꦩ</w:t>
      </w:r>
      <w:r>
        <w:rPr/>
        <w:t>䱬䴹擎ぅ꺏全忂焴ぞ徥숴父</w:t>
      </w:r>
      <w:r>
        <w:rPr/>
        <w:t>Ɒ⨩</w:t>
      </w:r>
      <w:r>
        <w:rPr/>
        <w:t>歒㵧⩳</w:t>
      </w:r>
      <w:r>
        <w:rPr/>
        <w:t>⡯</w:t>
      </w:r>
      <w:r>
        <w:rPr/>
        <w:t>娳汲䁤</w:t>
      </w:r>
      <w:r>
        <w:rPr/>
        <w:t>ꗂ</w:t>
      </w:r>
      <w:r>
        <w:rPr/>
        <w:t>㕚</w:t>
      </w:r>
      <w:r>
        <w:rPr/>
        <w:t>ⱟ</w:t>
      </w:r>
      <w:r>
        <w:rPr/>
        <w:t>額睦斻失捩䝊⺱⩫⌶싂㩣㚮</w:t>
      </w:r>
      <w:r>
        <w:rPr/>
        <w:t>Ȿ</w:t>
      </w:r>
      <w:r>
        <w:rPr/>
        <w:t>坄㜳┻擂뽆숮嗂㨯悏癧柂瑵塇㭞痂婅桕⨪㩠摆滍恇⩋ぴ쉈秂祾䠶␳</w:t>
      </w:r>
      <w:r>
        <w:rPr/>
        <w:t>Ⱟ</w:t>
      </w:r>
      <w:r>
        <w:rPr/>
        <w:t>喏ꍁ츪䥷</w:t>
      </w:r>
      <w:r>
        <w:rPr/>
        <w:t>ⶩ</w:t>
      </w:r>
      <w:r>
        <w:rPr/>
        <w:t>獰瑴㨩偶婃䥋浠煖㮏㘸璵㥮뽌㕇磂㍉歭슣ꅡ◂洽ꅖ뽳㘻䐰</w:t>
      </w:r>
      <w:r>
        <w:rPr/>
        <w:t>⠽</w:t>
      </w:r>
      <w:r>
        <w:rPr/>
        <w:t>싂渥䭠㡚㕎ꄊ⼹示牨扁</w:t>
      </w:r>
      <w:r>
        <w:rPr/>
        <w:t>ꤻ</w:t>
      </w:r>
      <w:r>
        <w:rPr/>
        <w:t>㡧䡖眤煺⥨桷㥵ꄬ灸넲⬶玱凂楇쉣彃䈲⸹䀦묦㬱硬쉫쉵ꍘ슬⏂⭶祢</w:t>
      </w:r>
      <w:r>
        <w:rPr/>
        <w:t>⡶</w:t>
      </w:r>
      <w:r>
        <w:rPr/>
        <w:t>쉕슩䝠帱佬偘땎栰椤扄㕟슣汰槂き顖樴禮䛂剁睨䜯ꌵ䕀䅔璮䁓㣂ꥠ</w:t>
      </w:r>
      <w:r>
        <w:rPr/>
        <w:t>ⵢ</w:t>
      </w:r>
      <w:r>
        <w:rPr/>
        <w:t>䔵䤵㪵䝅䱐싂숯帮斵㙊Ⓜ䙐洯쉶〵䨯ꇂ쉚䁓敵㞮䷂夵摡挺뼲⍖係䭢焻报猸半㡢뽃촨뭮⒏乊渽㵧䨸</w:t>
      </w:r>
      <w:r>
        <w:rPr/>
        <w:t>ꗂ</w:t>
      </w:r>
      <w:r>
        <w:rPr/>
        <w:t>싂䄭㪻땊뿎슩깙숯徣쉶</w:t>
      </w:r>
      <w:r>
        <w:rPr/>
        <w:t>ꔥ</w:t>
      </w:r>
      <w:r>
        <w:rPr/>
        <w:t>쌲㄰㥤뿂</w:t>
      </w:r>
      <w:r>
        <w:rPr/>
        <w:t>ꔳ</w:t>
      </w:r>
      <w:r>
        <w:rPr/>
        <w:t>睚숮儴焥츽沥楕樱㏎</w:t>
      </w:r>
      <w:r>
        <w:rPr/>
        <w:t>ⲣ</w:t>
      </w:r>
      <w:r>
        <w:rPr/>
        <w:t>潱噋牫頲剟瘩㉟汕ꍲ쉚歗⭆쉍쉢参썧伮숺⫂</w:t>
      </w:r>
      <w:r>
        <w:rPr/>
        <w:t>ꦘ</w:t>
      </w:r>
      <w:r>
        <w:rPr/>
        <w:t>䥊쎱璿䉵卑彺儤숪䐱㉠繙㝾縦甬䯂㵟쉬츴棂䝰겵䁦쉉彉</w:t>
      </w:r>
      <w:r>
        <w:rPr/>
        <w:t>Ⱚ</w:t>
      </w:r>
      <w:r>
        <w:rPr/>
        <w:t>싂敱亮㯃歁㙏歸⩊之⤷桓쉰⽕ㅤ䋂⌺침兆습䟂␪䔬썄琮坄쉂숰楹昦兙揂夬촺숦姂顀㙳穹悮</w:t>
      </w:r>
      <w:r>
        <w:rPr/>
        <w:t>⡘⡄</w:t>
      </w:r>
      <w:r>
        <w:rPr/>
        <w:t>玮䨤忂쉪〵칗体桮兕䳂㥩穡♉歓痂歨걧婆㉈磂㜫䴩捯㙚秂癴枡</w:t>
      </w:r>
      <w:r>
        <w:rPr/>
        <w:t>ⱓ</w:t>
      </w:r>
      <w:r>
        <w:rPr/>
        <w:t>䬷㵥砫䜸竂ꍍ㶡奆</w:t>
      </w:r>
      <w:r>
        <w:rPr/>
        <w:t>ⵎ</w:t>
      </w:r>
      <w:r>
        <w:rPr/>
        <w:t>媩㷂ꥭ丳捪竃숭</w:t>
      </w:r>
      <w:r>
        <w:rPr/>
        <w:t>ꕌ</w:t>
      </w:r>
      <w:r>
        <w:rPr/>
        <w:t>ㄮ捌畊⩳쉮쉒⩅便轖⧂뽮幆⒘⥀⭄뿂倪䉸癬娣딦㗂倥㵳꤮</w:t>
      </w:r>
      <w:r>
        <w:rPr/>
        <w:t>ꔩ</w:t>
      </w:r>
      <w:r>
        <w:rPr/>
        <w:t>䠭劮浐冬쉍戵겣湯吤놵㥁쉣檮帬䭆㑯殏</w:t>
      </w:r>
      <w:r>
        <w:rPr/>
        <w:t>ꥎ⥉⌴</w:t>
      </w:r>
      <w:r>
        <w:rPr/>
        <w:t>㥂싂瑆쉉啙採썧磂뗂㭖㮣灕眤</w:t>
      </w:r>
      <w:r>
        <w:rPr/>
        <w:t>ꔥ</w:t>
      </w:r>
      <w:r>
        <w:rPr/>
        <w:t>ꅡ쉈쉔唤䆬땥八輪㍠䡇畄睢뽍㍏ヂ㡔쉏睶迂䤳슘側噬㚘ꥩ慂䐤⭪䥑䥊拂廂剹勂䶡⻂畦㩫轋ꄪ㑙</w:t>
      </w:r>
      <w:r>
        <w:rPr/>
        <w:t>Ⱚ</w:t>
      </w:r>
      <w:r>
        <w:rPr/>
        <w:t>堩㪩挰〲䭤䍮碵き彧䓂놩湎뭌쉧䇃䬭뽀畚ꄹォ◃뇂⫂䤽쉤⥁獞쉏깩䥎䷂瀮䩐疘硰㵉牰싂樵䥍겏手싂쉑硶䥙</w:t>
      </w:r>
      <w:r>
        <w:rPr/>
        <w:t>ⵥ</w:t>
      </w:r>
      <w:r>
        <w:rPr/>
        <w:t>璿갪㭎恡뽯</w:t>
      </w:r>
      <w:r>
        <w:rPr/>
        <w:t>ⵦ</w:t>
      </w:r>
      <w:r>
        <w:rPr/>
        <w:t>⣍</w:t>
      </w:r>
      <w:r>
        <w:rPr/>
        <w:t>亘弸栲컂믂㤻ㅶ獱䌳淂瑂䁁ㄯ싎䜣炩䅲珎恌轁䤤灏⥖⥏㡗</w:t>
      </w:r>
      <w:r>
        <w:rPr/>
        <w:t>⡖</w:t>
      </w:r>
      <w:r>
        <w:rPr/>
        <w:t>区嚩</w:t>
      </w:r>
      <w:r>
        <w:rPr/>
        <w:t>⡵</w:t>
      </w:r>
      <w:r>
        <w:rPr/>
        <w:t>焮摖獆䄵깕彰쌯㕧牊떩썀ꍠ䙓㉕쉺咘싍汨眫㵄促獮ㅘ쉯烂怫䪣朣싂ꍧ뗂⬵␽瑇</w:t>
      </w:r>
      <w:r>
        <w:rPr/>
        <w:t>ꗂ</w:t>
      </w:r>
      <w:r>
        <w:rPr/>
        <w:t>넮斏</w:t>
      </w:r>
      <w:r>
        <w:rPr/>
        <w:t>⢬</w:t>
      </w:r>
      <w:r>
        <w:rPr/>
        <w:t>䥮噔숨勂䰮攲㝴♋䵤熬⌨爨뮬숨迂䱫䥖媩段䍰⍱轰收㨊쉾斩㙅整</w:t>
      </w:r>
      <w:r>
        <w:rPr/>
        <w:t>꤯</w:t>
      </w:r>
      <w:r>
        <w:rPr/>
        <w:t>䝇稷轱坖伩⩏♨迂徬太畀颬嗂噐橕椣숭憬㣂䥕䡟㡁䍶攺牏祰䨵洱䶵晒</w:t>
      </w:r>
      <w:r>
        <w:rPr/>
        <w:t>ꦩ</w:t>
      </w:r>
      <w:r>
        <w:rPr/>
        <w:t>䯂㍷㥆忎䃍暏繧㵶땹䧂ꥬ䜯숥쉺⽔</w:t>
      </w:r>
      <w:r>
        <w:rPr/>
        <w:t>꧂</w:t>
      </w:r>
      <w:r>
        <w:rPr/>
        <w:t>칺皱쉉獸㕱〴睱䛂㑕挺珂歖뮿㐺㵀</w:t>
      </w:r>
      <w:r>
        <w:rPr/>
        <w:t>⠨</w:t>
      </w:r>
      <w:r>
        <w:rPr/>
        <w:t>湎</w:t>
      </w:r>
      <w:r>
        <w:rPr/>
        <w:t>ꤷ</w:t>
      </w:r>
      <w:r>
        <w:rPr/>
        <w:t>猤礥扏䘭玱圮汙쉄瘥</w:t>
      </w:r>
      <w:r>
        <w:rPr/>
        <w:t>ⷂ⧂</w:t>
      </w:r>
      <w:r>
        <w:rPr/>
        <w:t>컎䧃</w:t>
      </w:r>
      <w:r>
        <w:rPr/>
        <w:t>⡂</w:t>
      </w:r>
      <w:r>
        <w:rPr/>
        <w:t>椽恩놩䔤㉇塆쉌剏唨⹈嚩䶥瘣㒵畯숸䡈張䴲㘪瘫䟂埂쉰싍廂⤥洤</w:t>
      </w:r>
      <w:r>
        <w:rPr/>
        <w:t>ⵠ</w:t>
      </w:r>
      <w:r>
        <w:rPr/>
        <w:t>狂촲橗㜣㙶⍭䡧㣂㍔媬ꅬ䋂ꍣ☺썫纬䏂囂怣숱㍾幨㈪</w:t>
      </w:r>
      <w:r>
        <w:rPr/>
        <w:t>ꕬ</w:t>
      </w:r>
      <w:r>
        <w:rPr/>
        <w:t>䱥싂</w:t>
      </w:r>
      <w:r>
        <w:rPr/>
        <w:t>ꕨ╴</w:t>
      </w:r>
      <w:r>
        <w:rPr/>
        <w:t>䶣常穋昨㑅煷뗎ꌬ幇樱</w:t>
      </w:r>
      <w:r>
        <w:rPr/>
        <w:t>ꕭ</w:t>
      </w:r>
      <w:r>
        <w:rPr/>
        <w:t>噟吰卺ꅧ庱猭倫ꄦ渪敾淂䴭䵱䋂숺扱싂繥䢵溬䈮䵏堻⚬㘫␭瑭塾쉗썉接楒⦥嘱慲稪儯㔵ㅹ橲숥勂炩坅壎䢿㵂槂乂嘣刻䕢噭쉎꥙顧숲啴慵쉑䵚⽌㥁息灦ꎥ숯坍숩問</w:t>
      </w:r>
      <w:r>
        <w:rPr/>
        <w:t>ꕹ⪩</w:t>
      </w:r>
      <w:r>
        <w:rPr/>
        <w:t>摸㝊槂姂숻梬</w:t>
      </w:r>
      <w:r>
        <w:rPr/>
        <w:t>ꥁ</w:t>
      </w:r>
      <w:r>
        <w:rPr/>
        <w:t>쉍漪⪥彨⽵幔⪥칲䱭</w:t>
      </w:r>
      <w:r>
        <w:rPr/>
        <w:t>ⱺ</w:t>
      </w:r>
      <w:r>
        <w:rPr/>
        <w:t>爮ꥱ䏎瀽盍⾵땖噷温東接商契㴻噘⥰ꇍ숫␤ꅏ䡶庱嫃桃晌⪣</w:t>
      </w:r>
      <w:r>
        <w:rPr/>
        <w:t>ꥐ</w:t>
      </w:r>
      <w:r>
        <w:rPr/>
        <w:t>潤㝣硣㉲卮</w:t>
      </w:r>
      <w:r>
        <w:rPr/>
        <w:t>⡞</w:t>
      </w:r>
      <w:r>
        <w:rPr/>
        <w:t>疣㉮活妵飂归㊱쉞㗂竎㩺浩쉁⽡뭚ꏂ坅뼹猪琵⯂嘭썈㍉晉䭴噑⩓犣㡁〽ꆵ쉷硦숳㴽쉭쉁쉱繆恏嘮</w:t>
      </w:r>
      <w:r>
        <w:rPr/>
        <w:t>ⱺ</w:t>
      </w:r>
      <w:r>
        <w:rPr/>
        <w:t>熮坥攻뭌⤩榘迂惂敡瓂晬㉾䌹⥉㉍䀣共秎쉠漣䱠䍅䁚獌䩩瑠</w:t>
      </w:r>
      <w:r>
        <w:rPr/>
        <w:t>ⵟ</w:t>
      </w:r>
      <w:r>
        <w:rPr/>
        <w:t>恉獧佂㭴녃瀤</w:t>
      </w:r>
      <w:r>
        <w:rPr/>
        <w:t>ⲏ</w:t>
      </w:r>
      <w:r>
        <w:rPr/>
        <w:t>쉘䧂扄쉁ㅣ숹䚮ꆏ眵㕾노祩㣂⹚슣愭╸ꏂ뿃㉴쉌敐ꄯ桥숸쉧⒏䱈䭀剪堻┦䔬䜷⮡㟂</w:t>
      </w:r>
      <w:r>
        <w:rPr/>
        <w:t>꧂</w:t>
      </w:r>
      <w:r>
        <w:rPr/>
        <w:t>徬쉁숹䵯㍒㤦㙏숬ꍁ礪欫㶥幧淂䔽䵰亘</w:t>
      </w:r>
      <w:r>
        <w:rPr/>
        <w:t>ꕱ</w:t>
      </w:r>
      <w:r>
        <w:rPr/>
        <w:t>䡷</w:t>
      </w:r>
      <w:r>
        <w:rPr/>
        <w:t>ꖘ</w:t>
      </w:r>
      <w:r>
        <w:rPr/>
        <w:t>典ꄩꅓ쉇毂䈲㥰㩅䇂䂱抬桞넩练㘭䅸㬽슥⧂橂碱浤╰㜽璘⼦娣⒏⩲칞䕃㭗싂⑉潔倴㥪ㅓ昽塥䱍槂䁅晅┪輲婍ォ灧䉸橡칉敏歴㫂쉨牉슘⭠斱⨫䁐䴺彶걋㍸</w:t>
      </w:r>
      <w:r>
        <w:rPr/>
        <w:t>ⴵ</w:t>
      </w:r>
      <w:r>
        <w:rPr/>
        <w:t>䱌칩숱塄车</w:t>
      </w:r>
      <w:r>
        <w:rPr/>
        <w:t>⡘</w:t>
      </w:r>
      <w:r>
        <w:rPr/>
        <w:t>䬲䫃⤭癋轾渨깲睱䥊㥤</w:t>
      </w:r>
      <w:r>
        <w:rPr/>
        <w:t>ⵈ</w:t>
      </w:r>
      <w:r>
        <w:rPr/>
        <w:t>䥀犵摂呫幠뾵摏⍾挨䩊컍嘰쉆横ꅅ슥쉚卾剐긊꥖剚㛂刽〤</w:t>
      </w:r>
      <w:r>
        <w:rPr/>
        <w:t>꧍</w:t>
      </w:r>
      <w:r>
        <w:rPr/>
        <w:t>⡆⩸</w:t>
      </w:r>
      <w:r>
        <w:rPr/>
        <w:t>犮廂숮䝐쉡䱁</w:t>
      </w:r>
      <w:r>
        <w:rPr/>
        <w:t>꧂⚮</w:t>
      </w:r>
      <w:r>
        <w:rPr/>
        <w:t>ꍟ窩쉡奃女⩣䆱♫丷埂癉凎⭘숭♇슩⩘櫂眣ꄲ儫䘱쉌䕩쉃乞窩쎩協䍖炻⩁䀮硐䁃갲椩⍂䍓唴䜷츽绂䑨欷넣杅♕扣楲剮㏂䘶敖欻急ꍶ㍰㡀扦슻欶숫牘⦩顴</w:t>
      </w:r>
      <w:r>
        <w:rPr/>
        <w:t>⢥</w:t>
      </w:r>
      <w:r>
        <w:rPr/>
        <w:t>頻幄灄焲⨮湈긩橗太䅲漰問懂㦘斬顉硨⎩ㅅ效値顸⌨榬榘깓玵䀸夲촣싂砲칔潚䄤㩖潋ꍶ㉍걥문⥃</w:t>
      </w:r>
      <w:r>
        <w:rPr/>
        <w:t>ⶡ</w:t>
      </w:r>
      <w:r>
        <w:rPr/>
        <w:t>䕫敎奊㙕俍䱡䵨⥅桁㖥潐㉾</w:t>
      </w:r>
      <w:r>
        <w:rPr/>
        <w:t>ꦮ</w:t>
      </w:r>
      <w:r>
        <w:rPr/>
        <w:t>숫灾뾬穅䅣숶겏⤪쉊摆깸搴洷甪父㍺摃憏䳂쵲싂晴䙡城嘯㡟㣂</w:t>
      </w:r>
      <w:r>
        <w:rPr/>
        <w:t>ꤰ</w:t>
      </w:r>
      <w:r>
        <w:rPr/>
        <w:t>뭙瑢刻츤㉾㙁⬴勍噋唶佬浹㗂깋㥂墘</w:t>
      </w:r>
      <w:r>
        <w:rPr/>
        <w:t>ⵯ</w:t>
      </w:r>
      <w:r>
        <w:rPr/>
        <w:t>䠣䝷照䨱爩剞ꏂ</w:t>
      </w:r>
      <w:r>
        <w:rPr/>
        <w:t>꧂</w:t>
      </w:r>
      <w:r>
        <w:rPr/>
        <w:t>갻㢩磃䓂媻檡┲쉥땖坳⎬妩媩썶숩撵塴㢣夹ꅫ剒坑奏</w:t>
      </w:r>
      <w:r>
        <w:rPr/>
        <w:t>ꕩ</w:t>
      </w:r>
      <w:r>
        <w:rPr/>
        <w:t>浫焺ヂ彧湵汰楌抩坚熮廂</w:t>
      </w:r>
      <w:r>
        <w:rPr/>
        <w:t>꧂</w:t>
      </w:r>
      <w:r>
        <w:rPr/>
        <w:t>㙔♔뾘슘摊䩨䉟傱楱憱䵋ꇂ眸渻稤摰䅞䙩썒䅚敫样䁌玡⒮⤫硫呧츷楎獗㞣毂䋂䊩䣂습ꄨㅧ洶慸煷⒬瘶坈䬫殮䀺丹瀣䓂㔱땋倪剞䌻⭅㴥㩰</w:t>
      </w:r>
      <w:r>
        <w:rPr/>
        <w:t>ꔺ</w:t>
      </w:r>
      <w:r>
        <w:rPr/>
        <w:t>盂偡䱉ꌴ噲眶╲䙷싂潖硓拂㙨썐纘쉳潔䵲灃䱡⑄쉳呔恅䉴䝐䶵⥳汆컂淃⑤⯂儲</w:t>
      </w:r>
      <w:r>
        <w:rPr/>
        <w:t>ⵠ▏</w:t>
      </w:r>
      <w:r>
        <w:rPr/>
        <w:t>縮췂㍣煰啇愯淂숣硹席╏痂ꥫ楐坄瑯㋂뽒⩗䥃쉀쵂싂佹⤬㩥䯃熱桗䊩㑚䕉撱㑘⭥䭺癩ㅭ⭅洣곂炮玵ꅟ⼸숹䉱㈵琵숴㐲吳㨰忎顂汹穲顴㍠潍뽃畕绂ㅙ佢流㘽㒡媿桒沬㝟숴㨱◂㍶㪩䥣煂䥃しꍇ췂剘</w:t>
      </w:r>
      <w:r>
        <w:rPr/>
        <w:t>ⵖ</w:t>
      </w:r>
      <w:r>
        <w:rPr/>
        <w:t>廂煬⫂恚⽊摘걅搯杔⾣⩥깡噶썂浞啾垱淂썏</w:t>
      </w:r>
      <w:r>
        <w:rPr/>
        <w:t>ⱈ</w:t>
      </w:r>
      <w:r>
        <w:rPr/>
        <w:t>偔㭌櫂숯䍇晵嚿⤫Ⓜ䡊桴䡙쉊〰㕉㵲⺿⫂칅敚㔩썁䑓</w:t>
      </w:r>
      <w:r>
        <w:rPr/>
        <w:t>ꤳ</w:t>
      </w:r>
      <w:r>
        <w:rPr/>
        <w:t>䰪</w:t>
      </w:r>
      <w:r>
        <w:rPr/>
        <w:t>ⱓ</w:t>
      </w:r>
      <w:r>
        <w:rPr/>
        <w:t>쵢塥ꅖ⩖㜳彇礰㚡䍯믂쉶땬㷂쉵椸⹞䭫氳刭⴯숩窩䬤捣㬣쉚奐伽碡ꌲ祙㗂䴰㩦㑪쉵䍕ꎻ⸻㨥䳂形싂眤⑂䙲轩</w:t>
      </w:r>
      <w:r>
        <w:rPr/>
        <w:t>⠵</w:t>
      </w:r>
      <w:r>
        <w:rPr/>
        <w:t>轉⒡灯㊡塢썶穫칡쌊䢻䨱剾湕帰䅃ꅚ畗곂䁎䣂</w:t>
      </w:r>
      <w:r>
        <w:rPr/>
        <w:t>⠲</w:t>
      </w:r>
      <w:r>
        <w:rPr/>
        <w:t>ꤱ</w:t>
      </w:r>
      <w:r>
        <w:rPr/>
        <w:t>潾ꎿ奓啔祪쌲瀸⥲䁑㦩犥灙硏♉稨䶣䡺癱숤䡩毂歆䉩晕</w:t>
      </w:r>
      <w:r>
        <w:rPr/>
        <w:t>ꤸ</w:t>
      </w:r>
      <w:r>
        <w:rPr/>
        <w:t>乬窣兑㏂睯䨤煯轩氭淂䘴䍬ꍐ⼨杉</w:t>
      </w:r>
      <w:r>
        <w:rPr/>
        <w:t>ⱃ</w:t>
      </w:r>
      <w:r>
        <w:rPr/>
        <w:t>䪵㙡◂夹쵢⮱凂矂椨䵬歃塟㯂ꅷ淃쉺◎䩢が復⩌㠪楇䑨쌤帨䁫䦥넶橴奪畀</w:t>
      </w:r>
      <w:r>
        <w:rPr/>
        <w:t>ⰽ</w:t>
      </w:r>
      <w:r>
        <w:rPr/>
        <w:t>捈佐䜲橶ꅇ䅥恰쉒嘣⸩쉒母槍⤤⽐㔫숴摅朷汫繋䬹吣晑쉋睷䱈싂浡㒡仂촱伻㌺橆⤪싂栶敵</w:t>
      </w:r>
      <w:r>
        <w:rPr/>
        <w:t>ⱚ</w:t>
      </w:r>
      <w:r>
        <w:rPr/>
        <w:t>迂쉶</w:t>
      </w:r>
      <w:r>
        <w:rPr/>
        <w:t>Ɒ</w:t>
      </w:r>
      <w:r>
        <w:rPr/>
        <w:t>䭶숽吵毂慌硢뭓栵頣均⽾숩楦皱녡뽳</w:t>
      </w:r>
      <w:r>
        <w:rPr/>
        <w:t>ꕺ</w:t>
      </w:r>
      <w:r>
        <w:rPr/>
        <w:t>䁔矂╥䁫㑟䑸癑繦噠顖氤坾⨩땠㈷┸ꅾ촥癘䎣慴⽋ꥩ쏂樴窘습奓セ歨㶻</w:t>
      </w:r>
      <w:r>
        <w:rPr/>
        <w:t>ⱉ</w:t>
      </w:r>
      <w:r>
        <w:rPr/>
        <w:t>⾵晡䴨</w:t>
      </w:r>
      <w:r>
        <w:rPr/>
        <w:t>⡙</w:t>
      </w:r>
      <w:r>
        <w:rPr/>
        <w:t>橇睌段癅⩵慖漲쉄ꌷ슘캩漭</w:t>
      </w:r>
      <w:r>
        <w:rPr/>
        <w:t>ꦵ</w:t>
      </w:r>
      <w:r>
        <w:rPr/>
        <w:t>汊䕚쉁ꆩㅦ椸䂥ꅮ梣慟⼵塐⵨瀽睇</w:t>
      </w:r>
      <w:r>
        <w:rPr/>
        <w:t>Ⱛ</w:t>
      </w:r>
      <w:r>
        <w:rPr/>
        <w:t>쵾ꍦ䅓奍ꇂ쉧䔮싂帤⾣呇䌵畲⬱䁅㈰쎬う樬䈦㫂䎬噶䕴䉮歀싂⫍숩䳂墩甴</w:t>
      </w:r>
      <w:r>
        <w:rPr/>
        <w:t>⡪</w:t>
      </w:r>
      <w:r>
        <w:rPr/>
        <w:t>쉩儺䠦汤⴨䂡쉪〪权쉡</w:t>
      </w:r>
      <w:r>
        <w:rPr/>
        <w:t>Ᵽ</w:t>
      </w:r>
      <w:r>
        <w:rPr/>
        <w:t>슩牲䱊彇〸⵲䅨카剪넶刱숪疵䰴婩</w:t>
      </w:r>
      <w:r>
        <w:rPr/>
        <w:t>ꤪⴽ</w:t>
      </w:r>
      <w:r>
        <w:rPr/>
        <w:t>婢䩏췂䴺旂奰䖘땇⺘⨩䌰⼺畵</w:t>
      </w:r>
      <w:r>
        <w:rPr/>
        <w:t>⠬</w:t>
      </w:r>
      <w:r>
        <w:rPr/>
        <w:t>㉵┣顡⬶睑㥘ꥯ㭀ㅏ</w:t>
      </w:r>
      <w:r>
        <w:rPr/>
        <w:t>ꖩ</w:t>
      </w:r>
      <w:r>
        <w:rPr/>
        <w:t>剞쵤疵䱋㤬湟⑭ギ塚㥀쉊㒡㵞潊⪏䄵头杠㙎䬬氵䚡碡㮩瀤䧍숪硔扪䖿슡吱</w:t>
      </w:r>
      <w:r>
        <w:rPr/>
        <w:t>ⴰ</w:t>
      </w:r>
      <w:r>
        <w:rPr/>
        <w:t>쌨瑡啁㤹⚿摐扵칀넳䌩窱恗稪ꇂ滂</w:t>
      </w:r>
      <w:r>
        <w:rPr/>
        <w:t>ⴻ</w:t>
      </w:r>
      <w:r>
        <w:rPr/>
        <w:t>숴㯂㉤ꅳ㫂Ⓜ꺣䨪걉刪싂楌堳⚥숻뼪㥖숵䩶輷䨲䙅⾩♱䫂顰浞玩⼱垿숪⤣㩸湢啲䧂⍪㨭湪奯㌪严⬣汇숱㓂⚮枏㝠ㅕ쉖栵싎ㄸ數㝒⭖接쉈⏂뭞頨⩥䶵⧂䅇啦枬牖梣瘹⩋焷㊱乯旂싂ㅲ㔬汉䑸</w:t>
      </w:r>
      <w:r>
        <w:rPr/>
        <w:t>ꕶ</w:t>
      </w:r>
      <w:r>
        <w:rPr/>
        <w:t>숨ヂ㑀䉘뾮凂싂쉃䵲뾏楒</w:t>
      </w:r>
      <w:r>
        <w:rPr/>
        <w:t>⣂</w:t>
      </w:r>
      <w:r>
        <w:rPr/>
        <w:t>쉲颱㡬䱴穲쉪⭅㠤佃ꅮ䅗╧⍕䂵廂繺㭔쉤頸</w:t>
      </w:r>
      <w:r>
        <w:rPr/>
        <w:t>⡓</w:t>
      </w:r>
      <w:r>
        <w:rPr/>
        <w:t>䩮幅쉒娶䠱⩶䖏㐦灨员녚仂</w:t>
      </w:r>
      <w:r>
        <w:rPr/>
        <w:t>ꤤ⍵ꥌ</w:t>
      </w:r>
      <w:r>
        <w:rPr/>
        <w:t>넷⩹愦懂䝠숪⺘晕䡖ꅉ숲湑媘㕹ㅡ㬪煮纡문淎娱潘⎩걠娭䥄쉠爬奘形䐻ꇂ넹숸硾㗎뼊ꄰ㚬牊갥槂⪡晁琭ꅐ䁧㡆숺匣ふ噦</w:t>
      </w:r>
      <w:r>
        <w:rPr/>
        <w:t>Ⱚ</w:t>
      </w:r>
      <w:r>
        <w:rPr/>
        <w:t>丵♅颵넰佲塋嘺쉨煃獚쉌硈숽畤⽐녲쉱咿ㆡ⍭卅栦恐坡땬泂숥楆䃃썒䡺⨶䆬⹵츳卑䰷杶廂縨묭瘫奡㝾橏牊咣刮쉪쉮梥</w:t>
      </w:r>
      <w:r>
        <w:rPr/>
        <w:t>ꕍ⪻</w:t>
      </w:r>
      <w:r>
        <w:rPr/>
        <w:t>猬⤽乃䃂칬噴㙟爽剉牔珂汌䌪摷㮻哃椣碻祕딱攪ギ䘽盎쉭湺㥘桄촻Ⓜ奇뿂䀪搱䋂䘮뭬桖뽁칹䍹偾捌轁偵숮⩰猹啃攲㥘䍚ꍃ㑡兤⺩칪瑑浏獗睒䵭穊堻卤䝃吸㭅䁖㟂땁</w:t>
      </w:r>
      <w:r>
        <w:rPr/>
        <w:t>⡞</w:t>
      </w:r>
      <w:r>
        <w:rPr/>
        <w:t>眫⛎㥍㍸歎쉉䣃䈯넽쉮ꍸ⭳㜩獸汭</w:t>
      </w:r>
      <w:r>
        <w:rPr/>
        <w:t>ꕞⵈ</w:t>
      </w:r>
      <w:r>
        <w:rPr/>
        <w:t>噺ㅭ䕍㓂䂥恤슥软彑頣伭璡⫂⏍橈呡抣썵颏捨儥䁲䙮獀⍆灴摆捱䲡⫂숮兌临潘轪サ㑘䍘㧂</w:t>
      </w:r>
      <w:r>
        <w:rPr/>
        <w:t>ꥇ</w:t>
      </w:r>
      <w:r>
        <w:rPr/>
        <w:t>䡲㬵頮么</w:t>
      </w:r>
      <w:r>
        <w:rPr/>
        <w:t>ꤺ</w:t>
      </w:r>
      <w:r>
        <w:rPr/>
        <w:t>喘뮥⭸䔩쉾牞쉾戻婏煰䆵㵏䳂쉡㩦慇싎扤扏噉兄</w:t>
      </w:r>
      <w:r>
        <w:rPr/>
        <w:t>ⵋ</w:t>
      </w:r>
      <w:r>
        <w:rPr/>
        <w:t>㤭㥤쏂橑⦬穣呄숨甭㘪卢</w:t>
      </w:r>
      <w:r>
        <w:rPr/>
        <w:t>ⷂ</w:t>
      </w:r>
      <w:r>
        <w:rPr/>
        <w:t>壂䝉楋☶偏⺘䩵ㄵ䮡쵢氵쉳</w:t>
      </w:r>
      <w:r>
        <w:rPr/>
        <w:t>ꦩ</w:t>
      </w:r>
      <w:r>
        <w:rPr/>
        <w:t>兎猽</w:t>
      </w:r>
      <w:r>
        <w:rPr/>
        <w:t>⢘</w:t>
      </w:r>
      <w:r>
        <w:rPr/>
        <w:t>歫䜥䶣歱</w:t>
      </w:r>
      <w:r>
        <w:rPr/>
        <w:t>ꥃ</w:t>
      </w:r>
      <w:r>
        <w:rPr/>
        <w:t>䬴戦ꏎ㡃뽹獦㵴㔴顏</w:t>
      </w:r>
      <w:r>
        <w:rPr/>
        <w:t>⠺</w:t>
      </w:r>
      <w:r>
        <w:rPr/>
        <w:t>楊癯䩔矂伣㉊敦䛂琪걙绂灄숯㝆䱙畂桀畲긬뼷䝏⦮懂轑</w:t>
      </w:r>
      <w:r>
        <w:rPr/>
        <w:t>⠩</w:t>
      </w:r>
      <w:r>
        <w:rPr/>
        <w:t>䔦뿍灟Ⓜ쉕轀扆猵갰걆顷㑳㛂䡓녀摸䍮䱥ꍘ䰪㡸奂䠪믂䉂쉸</w:t>
      </w:r>
      <w:r>
        <w:rPr/>
        <w:t>ꔯ⩹Ⓜ</w:t>
      </w:r>
      <w:r>
        <w:rPr/>
        <w:t>幈㮿썍个滂呟䝠격㌣⽊呤</w:t>
      </w:r>
      <w:r>
        <w:rPr/>
        <w:t>Ɱ䷂</w:t>
      </w:r>
      <w:r>
        <w:rPr/>
        <w:t>ꅶ㙱捃숰⸳쉙剾ꅱ䴤橋㙈䠻</w:t>
      </w:r>
      <w:r>
        <w:rPr/>
        <w:t>Ⱙ</w:t>
      </w:r>
      <w:r>
        <w:rPr/>
        <w:t>숰婗습博⍹䚡</w:t>
      </w:r>
      <w:r>
        <w:rPr/>
        <w:t>꧂</w:t>
      </w:r>
      <w:r>
        <w:rPr/>
        <w:t>䩕硚</w:t>
      </w:r>
      <w:r>
        <w:rPr/>
        <w:t>ⱨ</w:t>
      </w:r>
      <w:r>
        <w:rPr/>
        <w:t>ꥒ</w:t>
      </w:r>
      <w:r>
        <w:rPr/>
        <w:t>Ɱ</w:t>
      </w:r>
      <w:r>
        <w:rPr/>
        <w:t>桕硔奫숤弤爤ꍞ轗䗂䝐뭅䱌仍濂烎ꌤ슩㠶轭걢带䔱䎘煉椭佴旂捧싂썸</w:t>
      </w:r>
      <w:r>
        <w:rPr/>
        <w:t>ꗂ</w:t>
      </w:r>
      <w:r>
        <w:rPr/>
        <w:t>呆姂飃据</w:t>
      </w:r>
      <w:r>
        <w:rPr/>
        <w:t>⠽</w:t>
      </w:r>
      <w:r>
        <w:rPr/>
        <w:t>㶻乞♡泍☬㴽싃㵭쉶쉑쉘唥十춣䇂㨶稤坠썂晏墻</w:t>
      </w:r>
      <w:r>
        <w:rPr/>
        <w:t>⡂</w:t>
      </w:r>
      <w:r>
        <w:rPr/>
        <w:t>歖깅槂悩橠瑲ぺ獳硎</w:t>
      </w:r>
      <w:r>
        <w:rPr/>
        <w:t>ꦮ</w:t>
      </w:r>
      <w:r>
        <w:rPr/>
        <w:t>슻ㅷ㨬㙔곃㩾甫䩷뼶㘽ㅶ儵㕚弯췂晘♸丸㣂䨽楰䜴妡䭡⺥䅖弪彚갪⨶汍楠彍彃녚彶倹暩獀牒囂⦿䀺䛃眦爺眪⑺瑚</w:t>
      </w:r>
      <w:r>
        <w:rPr/>
        <w:t>ꕡ</w:t>
      </w:r>
      <w:r>
        <w:rPr/>
        <w:t>㵇㭾猺沮깋䑒㐬쉧䀴輯䅾堪佮縣ぃ쉅⪱䀻쵐⤭䙹题瘩ꇂ倨槂싂摊瑫瑃沘潎摢上䂮</w:t>
      </w:r>
      <w:r>
        <w:rPr/>
        <w:t>꤯</w:t>
      </w:r>
      <w:r>
        <w:rPr/>
        <w:t>㞱灎昸揂䱄䩣槂庣䝃</w:t>
      </w:r>
      <w:r>
        <w:rPr/>
        <w:t>꧂</w:t>
      </w:r>
      <w:r>
        <w:rPr/>
        <w:t>其쉓⤺꥾彁偄楘採瘵</w:t>
      </w:r>
      <w:r>
        <w:rPr/>
        <w:t>ꕖ</w:t>
      </w:r>
      <w:r>
        <w:rPr/>
        <w:t>抡⤮暩獣숰쉞恉噆啑扯䍺䡋슱怤息啗恙拂摳䙯丫㉥쉎湷ꍉ䂬㧂</w:t>
      </w:r>
      <w:r>
        <w:rPr/>
        <w:t>ꤪ</w:t>
      </w:r>
      <w:r>
        <w:rPr/>
        <w:t>촤ꍋ뼸䩕硴仂啚毃婆䉏偹竂刲呀</w:t>
      </w:r>
      <w:r>
        <w:rPr/>
        <w:t>ⵂ</w:t>
      </w:r>
      <w:r>
        <w:rPr/>
        <w:t>⽴䱷ꇂ</w:t>
      </w:r>
      <w:r>
        <w:rPr/>
        <w:t>ꦵ</w:t>
      </w:r>
      <w:r>
        <w:rPr/>
        <w:t>㷃䏂纮仂睠䵠⻃参ꌩ쉢佭浬怯煕썩平䑷徵츷</w:t>
      </w:r>
      <w:r>
        <w:rPr/>
        <w:t>ꕖ</w:t>
      </w:r>
      <w:r>
        <w:rPr/>
        <w:t>墿桭氪칔ꥬ䨪洪戩쉵⸳</w:t>
      </w:r>
      <w:r>
        <w:rPr/>
        <w:t>⣂</w:t>
      </w:r>
      <w:r>
        <w:rPr/>
        <w:t>扂疡婙㍮♙繑帰䀩啖縯⿂</w:t>
      </w:r>
      <w:r>
        <w:rPr/>
        <w:t>ꤣ</w:t>
      </w:r>
      <w:r>
        <w:rPr/>
        <w:t>㢻噗숷㇂</w:t>
      </w:r>
      <w:r>
        <w:rPr/>
        <w:t>꧂</w:t>
      </w:r>
      <w:r>
        <w:rPr/>
        <w:t>䵨</w:t>
      </w:r>
      <w:r>
        <w:rPr/>
        <w:t>ⷂ</w:t>
      </w:r>
      <w:r>
        <w:rPr/>
        <w:t>摺䬩캵ꍇ扸牚♩⭥䃃땈썴昬숦쉳乃ㅺ䯂乴呙ヂ䭄噒䔵⨫頪㑾⨶</w:t>
      </w:r>
      <w:r>
        <w:rPr/>
        <w:t>ꤽ</w:t>
      </w:r>
      <w:r>
        <w:rPr/>
        <w:t>쉧쉹乞䋂䭰⹅쵃䱇愦☪숮⼶呟含䵩獳擂甪슻䳍㉠</w:t>
      </w:r>
      <w:r>
        <w:rPr/>
        <w:t>ⵢ</w:t>
      </w:r>
      <w:r>
        <w:rPr/>
        <w:t>㇂䉅䰱</w:t>
      </w:r>
      <w:r>
        <w:rPr/>
        <w:t>⡹</w:t>
      </w:r>
      <w:r>
        <w:rPr/>
        <w:t>䛂乌䭗湄ꍌ䤭䜲ㅯ㝰쉲湲Ⓜ䍰幭獉</w:t>
      </w:r>
      <w:r>
        <w:rPr/>
        <w:t>ꥇ</w:t>
      </w:r>
      <w:r>
        <w:rPr/>
        <w:t>橈땨뼤⬺쉇쉔庩䨲ꍨ㬱☳쉉繺畵䳎氩</w:t>
      </w:r>
      <w:r>
        <w:rPr/>
        <w:t>ꤰ</w:t>
      </w:r>
      <w:r>
        <w:rPr/>
        <w:t>晱弪嘬</w:t>
      </w:r>
      <w:r>
        <w:rPr/>
        <w:t>ꖬ</w:t>
      </w:r>
      <w:r>
        <w:rPr/>
        <w:t>쉉牸慸䙯牰㍯싂搪컎穄䵐쉊磂뿂䓂㴫浈暏쉂䕊夨╕㇂亥卞깉㢘参塴塐ꆬ⩍⯂昴㜮縬埂祙匤뗂呰넭婢畟氩樦䵵牆傿</w:t>
      </w:r>
      <w:r>
        <w:rPr/>
        <w:t>ꦻ</w:t>
      </w:r>
      <w:r>
        <w:rPr/>
        <w:t>⽘ꇂ쵅걱㵾</w:t>
      </w:r>
      <w:r>
        <w:rPr/>
        <w:t>ⵈ꤯</w:t>
      </w:r>
      <w:r>
        <w:rPr/>
        <w:t>䖿쉩⸸쵴㝢</w:t>
      </w:r>
      <w:r>
        <w:rPr/>
        <w:t>⡥</w:t>
      </w:r>
      <w:r>
        <w:rPr/>
        <w:t>渭慕瑒䝁쵢唹㴱噡♩撻䇂</w:t>
      </w:r>
      <w:r>
        <w:rPr/>
        <w:t>ꕄ</w:t>
      </w:r>
      <w:r>
        <w:rPr/>
        <w:t>䩾体渦␪惂攣慵佩䴬憻稣㴸呒䧍䬣偭쉎捧␫⌽䰮</w:t>
      </w:r>
      <w:r>
        <w:rPr/>
        <w:t>ⱘ</w:t>
      </w:r>
      <w:r>
        <w:rPr/>
        <w:t>ꍾ塭楢煟捓㥪㩭䙎긥㖱強卅⨸墻䱫㷂瘩⩬䉙⑾滎刵睭⥊扥쵎玥</w:t>
      </w:r>
      <w:r>
        <w:rPr/>
        <w:t>ⱒ</w:t>
      </w:r>
      <w:r>
        <w:rPr/>
        <w:t>瘭␫奌䁈㉑</w:t>
      </w:r>
      <w:r>
        <w:rPr/>
        <w:t>ⵘ</w:t>
      </w:r>
      <w:r>
        <w:rPr/>
        <w:t>睅卯况䉹䠬칆䙩䭰瓂ꥫ♋⍠㝣攻㩪揍洴䓂單䪵㕴┴</w:t>
      </w:r>
      <w:r>
        <w:rPr/>
        <w:t>Ɒ</w:t>
      </w:r>
      <w:r>
        <w:rPr/>
        <w:t>睫祵㋂愪捒䷂⹃㙭墘嘪㠳㑺朶䒿懎㕩婫녮쉃輩⵫犮䄷窣㡌쉁㢵</w:t>
      </w:r>
      <w:r>
        <w:rPr/>
        <w:t>ꖻ</w:t>
      </w:r>
      <w:r>
        <w:rPr/>
        <w:t>뗂䱠쉠ꍧ偲㌳汋㧎썏뭙䍪桚⌣摮䥐숭땲䶏䱈䗂깚숦㕆扚禡⍐䶱䘮숴唻歱松䯂츴幢硖떵</w:t>
      </w:r>
      <w:r>
        <w:rPr/>
        <w:t>⡟</w:t>
      </w:r>
      <w:r>
        <w:rPr/>
        <w:t>橦㍦㵗㏂땯쉭뽯慮숯杬歖轺扯쉄⾩捳䡓ㅪ㜩㯎㩨⤫䚵췎中攤磂</w:t>
      </w:r>
      <w:r>
        <w:rPr/>
        <w:t>ꤽ</w:t>
      </w:r>
      <w:r>
        <w:rPr/>
        <w:t>摀獨媱䕫僂╋⵺견頫璵♙搯婤⥮滂噍⚡뽒䐤湏⍣䍎頷䶻㛎␸䕐숴㍥쉦싂뽳垣噲灰婠擂㒏畈㌹뗂㷂㑒䇂곂癲唸狂傣</w:t>
      </w:r>
      <w:r>
        <w:rPr/>
        <w:t>ⰱ</w:t>
      </w:r>
      <w:r>
        <w:rPr/>
        <w:t>䝍摪公숊䝷奢⨤塖削睁ㆡ疬ꌤ埂灙秂湊檿輱樲顸</w:t>
      </w:r>
      <w:r>
        <w:rPr/>
        <w:t>ꥏ</w:t>
      </w:r>
      <w:r>
        <w:rPr/>
        <w:t>⿂⧂㙂祋稺㘦瑃潀欴⍊啱彩獾썫뿎꺱䕀恗䬱摈숹䅥癥⵬扃㍗썚䥖牗㥰</w:t>
      </w:r>
      <w:r>
        <w:rPr/>
        <w:t>⠩</w:t>
      </w:r>
      <w:r>
        <w:rPr/>
        <w:t>怤輦쉍㉳뽀瑩땱浔昪顪淂㊵剩佄步녩䘭煅榩炵쉬뼺ㅸ걄㍃敩㩹</w:t>
      </w:r>
      <w:r>
        <w:rPr/>
        <w:t>Ⱙ</w:t>
      </w:r>
      <w:r>
        <w:rPr/>
        <w:t>礩⹗愲걞佂䢡慤</w:t>
      </w:r>
      <w:r>
        <w:rPr/>
        <w:t>ꥁ</w:t>
      </w:r>
      <w:r>
        <w:rPr/>
        <w:t>䁙晒</w:t>
      </w:r>
      <w:r>
        <w:rPr/>
        <w:t>ꕌ</w:t>
      </w:r>
      <w:r>
        <w:rPr/>
        <w:t>ぃ渲坂太쉗⩃傮剰⺘潫浤䵩碩깙噤ㄮ촱䕘神슮纥潮⵪쉉掮坕斡╵ㅴ␦䑬뾩䠪畡</w:t>
      </w:r>
      <w:r>
        <w:rPr/>
        <w:t>ꤩ</w:t>
      </w:r>
      <w:r>
        <w:rPr/>
        <w:t>촨뭦䙔⤮ㅕ瀯⯂䘵佮幯䢿㨦彰㭨䵠㝮</w:t>
      </w:r>
      <w:r>
        <w:rPr/>
        <w:t>ꕥ꧍</w:t>
      </w:r>
      <w:r>
        <w:rPr/>
        <w:t>촬땵总䩣썊咩滂ꏍ癞㩘⦩쉒偮㯃䅡䂡汀枻䳂䍶磂窵⨦氫昦㏂깤쉵澡晋患拃⌭㭾⿂䎏Ⓜ汕걡뭹毂攻滎⏂慧쎩磍㵎쉯潏숣乭쉵㕴</w:t>
      </w:r>
      <w:r>
        <w:rPr/>
        <w:t>ⶥ</w:t>
      </w:r>
      <w:r>
        <w:rPr/>
        <w:t>뽅䆻汬䆻</w:t>
      </w:r>
      <w:r>
        <w:rPr/>
        <w:t>ꗂ</w:t>
      </w:r>
      <w:r>
        <w:rPr/>
        <w:t>䐶䖣佳恡걡眣ꅐ쉙恾夫싃櫍懎⚏䉟╨䅌潲쉺栬쉖窬栭⻂㕊稴天恱ꅢ</w:t>
      </w:r>
      <w:r>
        <w:rPr/>
        <w:t>ꦩ</w:t>
      </w:r>
      <w:r>
        <w:rPr/>
        <w:t>坑숳뽧㵰泂佱頤숽䡌뼦</w:t>
      </w:r>
      <w:r>
        <w:rPr/>
        <w:t>ꕭ</w:t>
      </w:r>
      <w:r>
        <w:rPr/>
        <w:t>㯂䷂䉥㝀㴪拃坘桭砶⬰没깖뭣㍃䝱漨櫂⭲旂칹攳歶슩牦⭡깳⚏㧂愫湅갺嘦쉁쉦㩙䝹溩橧栦⽬爨♶쉃浪揂瞮䩴㛂焱</w:t>
      </w:r>
      <w:r>
        <w:rPr/>
        <w:t>ꔷ</w:t>
      </w:r>
      <w:r>
        <w:rPr/>
        <w:t>偁⫂圱쉶勂䧎쉃㝞䠳</w:t>
      </w:r>
      <w:r>
        <w:rPr/>
        <w:t>ꤰ⭱</w:t>
      </w:r>
      <w:r>
        <w:rPr/>
        <w:t>輪疬溵ꅧ쉨噮狂䛂瀶䌽睹⽍⭤⬬㑎숥쉞뭭촻瑭儥ㅧ稸業溻깘㘻䮘녬橃㙲쉘秎⤻썡뼮橤ꅠ</w:t>
      </w:r>
      <w:r>
        <w:rPr/>
        <w:t>⢬</w:t>
      </w:r>
      <w:r>
        <w:rPr/>
        <w:t>䢩⌲輫ꇂ㤹㡎츥煎칋싂揂땖兡</w:t>
      </w:r>
      <w:r>
        <w:rPr/>
        <w:t>ⷂ</w:t>
      </w:r>
      <w:r>
        <w:rPr/>
        <w:t>䑱墿</w:t>
      </w:r>
      <w:r>
        <w:rPr/>
        <w:t>꤯</w:t>
      </w:r>
      <w:r>
        <w:rPr/>
        <w:t>㈶쉐䁷</w:t>
      </w:r>
      <w:r>
        <w:rPr/>
        <w:t>ⵒ</w:t>
      </w:r>
      <w:r>
        <w:rPr/>
        <w:t>싂嗂畅縴딸ꍖ枡⵬㈴뼯⥒嘴䡭㗂匶㓃</w:t>
      </w:r>
      <w:r>
        <w:rPr/>
        <w:t>ꕬ</w:t>
      </w:r>
      <w:r>
        <w:rPr/>
        <w:t>浧쉢参熵殥轑㩲</w:t>
      </w:r>
      <w:r>
        <w:rPr/>
        <w:t>ⱹ</w:t>
      </w:r>
      <w:r>
        <w:rPr/>
        <w:t>禵幮䘪</w:t>
      </w:r>
    </w:p>
    <w:p>
      <w:pPr>
        <w:pStyle w:val="PreformattedText"/>
        <w:bidi w:val="0"/>
        <w:spacing w:before="0" w:after="0"/>
        <w:jc w:val="left"/>
        <w:rPr/>
      </w:pPr>
      <w:r>
        <w:rPr/>
        <w:t>瓂㓍怵祖쉖帳㘹慐剨䥚쉷숳暣価녚堪䍑牏ㄪ繆㓂㙰쉃䅪硊浠㋂祌檱か쉈䡊刪</w:t>
      </w:r>
      <w:r>
        <w:rPr/>
        <w:t>ꕱ</w:t>
      </w:r>
      <w:r>
        <w:rPr/>
        <w:t>畂㥁⒩癀䨱㍥彑橺⩠춏眽쉁䤻櫂㷂戽싂䭃䁃乃㙯稭⻂ォ瑅쉨췂숽쉎땔瀻걊头⨱朽恣唯쉂칎䘣쵌숴쉲䭑潉⌲⩲</w:t>
      </w:r>
      <w:r>
        <w:rPr/>
        <w:t>Ⱟ</w:t>
      </w:r>
      <w:r>
        <w:rPr/>
        <w:t>뼬塴奆硲噙俎媩典檩繢쉈䫍眷䍉䩃轂슡䭒䂿㯂숤柂㍈呐竂♤ㄱ繐畳漶曃</w:t>
      </w:r>
      <w:r>
        <w:rPr/>
        <w:t>ⲱ</w:t>
      </w:r>
      <w:r>
        <w:rPr/>
        <w:t>欻䥍</w:t>
      </w:r>
      <w:r>
        <w:rPr/>
        <w:t>ⱗ</w:t>
      </w:r>
      <w:r>
        <w:rPr/>
        <w:t>깩慣쉓儊㥹畕穥쉤ꥱ쉮瀩</w:t>
      </w:r>
      <w:r>
        <w:rPr/>
        <w:t>ⶮ</w:t>
      </w:r>
      <w:r>
        <w:rPr/>
        <w:t>㝄</w:t>
      </w:r>
      <w:r>
        <w:rPr/>
        <w:t>⡗</w:t>
      </w:r>
      <w:r>
        <w:rPr/>
        <w:t>㉵畠</w:t>
      </w:r>
      <w:r>
        <w:rPr/>
        <w:t>ⳍ⥴</w:t>
      </w:r>
      <w:r>
        <w:rPr/>
        <w:t>䕦걂㡫䑴쉣灌겮微徵飃㙷と帳</w:t>
      </w:r>
      <w:r>
        <w:rPr/>
        <w:t>ꕋ</w:t>
      </w:r>
      <w:r>
        <w:rPr/>
        <w:t>繘숭願冘䭦坖猩뽒垘싂넬슿凂幁媬姂婺止슏栺焭慣걋䬥㦥ꅍ䉹灐⤪␴〭漵㵣䩭杹垮䠩쉶汔畄慱칕父㙷䰽櫂太숮琶⮘慺㪱塋⍖劵歞浠垱╶愴</w:t>
      </w:r>
      <w:r>
        <w:rPr/>
        <w:t>ⳃ</w:t>
      </w:r>
      <w:r>
        <w:rPr/>
        <w:t>㜯⒮쎏榿轖㧂㙁昭故㖩녱䄯⥥䊱狂䀪䃂汪䥣䳂슿⸫〉쵔摆쉹柂</w:t>
      </w:r>
      <w:r>
        <w:rPr/>
        <w:t>ꤸ♓</w:t>
      </w:r>
      <w:r>
        <w:rPr/>
        <w:t>䱵ㅨ⌬曂碿⮥杷䝘ꅷ쉂畃濂슥倴ꥡ㐯䁒剀쉍숶奆⨽㉺쉺捱癣啧眨槂瞣ꥱꅑꄶ顊ꄻ䀭渫剭䩇睓㝉姂奄䭡츪〉噒縯塢ㅑ⍟넪♗睖浌垣슬䛂問숻</w:t>
      </w:r>
      <w:r>
        <w:rPr/>
        <w:t>꤫</w:t>
      </w:r>
      <w:r>
        <w:rPr/>
        <w:t>桟番毂⽂顙捳㵕쉠♟⤻</w:t>
      </w:r>
      <w:r>
        <w:rPr/>
        <w:t>ꥈ</w:t>
      </w:r>
      <w:r>
        <w:rPr/>
        <w:t>슩䆬彞瑕䡦姂啌䩢睨珂⛎䬫슣悘䢏磂穴⭣</w:t>
      </w:r>
      <w:r>
        <w:rPr/>
        <w:t>ⲻ⹁</w:t>
      </w:r>
      <w:r>
        <w:rPr/>
        <w:t>礪嘺뮩칪䩊묤捵捳硟␹㥤淂䝅梿㊻牫剑䅬㑩噐栣䡤㍪䉲恀绂幃ꍇ</w:t>
      </w:r>
      <w:r>
        <w:rPr/>
        <w:t>ꤤ</w:t>
      </w:r>
      <w:r>
        <w:rPr/>
        <w:t>琬僂䵤㘭쉍䁌</w:t>
      </w:r>
      <w:r>
        <w:rPr/>
        <w:t>⡩</w:t>
      </w:r>
      <w:r>
        <w:rPr/>
        <w:t>係숯㷍䒵칍杌뽭潠祌㐬稨䨷敗轃穊㩉䁯穫塓汁兎䙾廂╉뽘㝳焽</w:t>
      </w:r>
      <w:r>
        <w:rPr/>
        <w:t>ꤹ</w:t>
      </w:r>
      <w:r>
        <w:rPr/>
        <w:t>恴桠卪朳䶮慟녦徘䈴쉋쉐</w:t>
      </w:r>
      <w:r>
        <w:rPr/>
        <w:t>ⲩ</w:t>
      </w:r>
      <w:r>
        <w:rPr/>
        <w:t>쉦欹ꌹ楩䡈㟂춬</w:t>
      </w:r>
      <w:r>
        <w:rPr/>
        <w:t>Ɫ♲</w:t>
      </w:r>
      <w:r>
        <w:rPr/>
        <w:t>㴽塣福䇂ㄦ⩸㥥</w:t>
      </w:r>
      <w:r>
        <w:rPr/>
        <w:t>⡭</w:t>
      </w:r>
      <w:r>
        <w:rPr/>
        <w:t>皮墥䉷⑃樹␩獶껂䱓쵣椬片噔숴㬯㬵칚䲘栤⺏싂☬湺溿ㆡ쉺癉穦煵䡋䳂䅇歸♚漦㘩⨣杙瘳橦숶烂当っ煃㙗礨싂☬㵒䠲뭱㙓쉁喥⻍琳뗂㍹縺㪮⑓䤶㈤㌺쉬剠䙆ꥨ嗂䕑쉫顪䍾쉪偪㙪썕⪻杦⪡⏂䁏슮繬祕䏂⩖癊꺱䱑䮡묦問쉾ㅺえ䥀싃컂⽹㕖⥆橸灡痍ꅠ</w:t>
      </w:r>
      <w:r>
        <w:rPr/>
        <w:t>ⷂ</w:t>
      </w:r>
      <w:r>
        <w:rPr/>
        <w:t>㴭婱頨唷⽁쉠⥷奾橴嘥싂猱柂</w:t>
      </w:r>
      <w:r>
        <w:rPr/>
        <w:t>ⵠ</w:t>
      </w:r>
      <w:r>
        <w:rPr/>
        <w:t>刨╟캩㥈形犵뭌♁슱䤲녴걘旂㭐堶俎䭨⎣㕮걱숰䑣</w:t>
      </w:r>
      <w:r>
        <w:rPr/>
        <w:t>⠱</w:t>
      </w:r>
      <w:r>
        <w:rPr/>
        <w:t>䬴쉩䄷拂獖쉧쉋桚싂뭳灤琻丷づ⤮恆嘺唫䩈䂻摟╾祷搨摵棎偀种噊㒣뽺晩繞싂쵃쉕䙧ㅴ歘皵浑帳䣂堭ꎬ摔歩䊮㌬數ꇎ楳쵈祏숯砬䀥쵕ꎱ쉪⥩춡㡇㨊땀㕰습牠썸䅴晏瓍쉲</w:t>
      </w:r>
      <w:r>
        <w:rPr/>
        <w:t>⡢ⱃ</w:t>
      </w:r>
      <w:r>
        <w:rPr/>
        <w:t>슮橦슱⥗뿍确沥捁㝭␤㐬㤹슱䱊쵯氽뇎☷숩⭏㵩꥖ㆵㅙ塎㛂忎</w:t>
      </w:r>
      <w:r>
        <w:rPr/>
        <w:t>ⵓ</w:t>
      </w:r>
      <w:r>
        <w:rPr/>
        <w:t>睈挩</w:t>
      </w:r>
      <w:r>
        <w:rPr/>
        <w:t>Ⳃ</w:t>
      </w:r>
      <w:r>
        <w:rPr/>
        <w:t>㉅恴枩㜴捗䉐㕕⩪촲滂珎쉚쉞⒱㍒拂栫⹵뼺㥈⫂㙌䜻꥞煉顢ぢ飂䰳䜦㌫弣㦏䱰涥䥅썩䩗猪䉑倽侩溘爸轮婤啶縥囂䜻䵒ㅀ憵桺江䍓勂쵈䘭杸涻扒숨Ⓜ䲩䨬塕焵氭卙</w:t>
      </w:r>
      <w:r>
        <w:rPr/>
        <w:t>ⱊ</w:t>
      </w:r>
      <w:r>
        <w:rPr/>
        <w:t>칆</w:t>
      </w:r>
      <w:r>
        <w:rPr/>
        <w:t>ꕮ</w:t>
      </w:r>
      <w:r>
        <w:rPr/>
        <w:t>琹轨轆䅎䄳冣㬰䬲敱朩獣呾뽥洯獢帮</w:t>
      </w:r>
      <w:r>
        <w:rPr/>
        <w:t>ꤲ</w:t>
      </w:r>
      <w:r>
        <w:rPr/>
        <w:t>傥ꄶ숴嚥⯂顙忂㍭轃畓쉣轃䨷䯂ㅃ拂牑숺戽쉀썭曂㥦縸怫癕</w:t>
      </w:r>
      <w:r>
        <w:rPr/>
        <w:t>꤭</w:t>
      </w:r>
      <w:r>
        <w:rPr/>
        <w:t>㑇ꥣ䭧婋⺡숣㨥椬え䡰㉄⑚烂熮䣎㴯佶㩯䜣祬㠫䀫㡌㎬슮硶㖿单汇䖏八䮥쉤⽬⧂穒㍗䠦숸쉊充䙦熮媥ꄮ竂췍쉡</w:t>
      </w:r>
      <w:r>
        <w:rPr/>
        <w:t>⡔</w:t>
      </w:r>
      <w:r>
        <w:rPr/>
        <w:t>쉯㋂义敗㙎䱳䁭迂뽳촱偾묪쉖單捯怩숬⫍묥쉕䚥灳沩䔺䎘⭴䍚䆩健㕖㵟獘䫂癃庮쉠䛂偮㑄潾㕕ꇂ欰숹潹딴뼸揂係♪煤䓂</w:t>
      </w:r>
      <w:r>
        <w:rPr/>
        <w:t>ꕏ</w:t>
      </w:r>
      <w:r>
        <w:rPr/>
        <w:t>皘優뭲ィ싂㩢卸꧎娮⵱녬䭦㭆⏂㍢堳庘䕫壃㵌䙢䕁</w:t>
      </w:r>
      <w:r>
        <w:rPr/>
        <w:t>ꕯ</w:t>
      </w:r>
      <w:r>
        <w:rPr/>
        <w:t>쉱칦㕂䡡勂䉠㌯쌶䭋楳杂䌽捦뽅ꍫ彚쉎坏椫쎘㥓䍅娴쉾䭯㏂⤸晊⨸⾿䝦捯泂걅妩呩쉌恄⽆</w:t>
      </w:r>
      <w:r>
        <w:rPr/>
        <w:t>ꤶ꥘</w:t>
      </w:r>
      <w:r>
        <w:rPr/>
        <w:t>潞ㅯ䝃䚩깢㉧깥䥘啂싂祉┣卆呀来숮剈䙃愹傥㉣뗂抻ꄱ牱쉉礪攩쉪祁</w:t>
      </w:r>
      <w:r>
        <w:rPr/>
        <w:t>꤭</w:t>
      </w:r>
      <w:r>
        <w:rPr/>
        <w:t>쉌婋⑇癳攻硶穘獺捤晲ぇ㧎㑊촶숪坉</w:t>
      </w:r>
      <w:r>
        <w:rPr/>
        <w:t>ⱘ</w:t>
      </w:r>
      <w:r>
        <w:rPr/>
        <w:t>㘴쉳䝚쉶숭毂䝈쵫䑏畨쉱뼪版剱破㑣㍪䒱쉹煲䴣穈⫂母溩㐽▻杪칠쉂毂</w:t>
      </w:r>
      <w:r>
        <w:rPr/>
        <w:t>ꕩ</w:t>
      </w:r>
      <w:r>
        <w:rPr/>
        <w:t>䁣䑮⯂⨪㎻䙖嘭㉰楦塓佄칳犩獉걤䬻礰杕嘭ꅎ쎿槂祩꥾䴽⸻光乮楗䰤種歃却硭⑌䙭敚煏珃決暏쉇㵹갻㊬</w:t>
      </w:r>
      <w:r>
        <w:rPr/>
        <w:t>ⱀ</w:t>
      </w:r>
      <w:r>
        <w:rPr/>
        <w:t>뭗㮻⩠捆癗轚哂獁煨습쉾䝄⧂扸㩭ꇂ║䆡摸剒祳습䡦彋嘮㕑슻땑⩎犥⛂奉潪卋ꍣ桭땵媿揂</w:t>
      </w:r>
      <w:r>
        <w:rPr/>
        <w:t>ꦘ</w:t>
      </w:r>
      <w:r>
        <w:rPr/>
        <w:t>敐䪮繍쉳ꅌ埂欺⹏䌩硓㟂咩枱瀩⽂嗂뮡垏椶뭦㌊㛍䡌ꇂ곂⛎㶻丽㵒㩹䳂㗂┮쉥痂ꍏ娨呬穚碻掘矂廂䁕⨷の㜪쉚䄣牲䭶旂䙴怭剷心橫묩갽⮘偳㨣㡰㶡硄䣂囂浴㔹橕洰</w:t>
      </w:r>
      <w:r>
        <w:rPr/>
        <w:t>⡁</w:t>
      </w:r>
      <w:r>
        <w:rPr/>
        <w:t>㐵뿎썆㚡䥆㝡깟轥楴슱兞杩硴⨮쉚⭊⨮⭫䚿祗煠恦栬坁⼻㩡쉅㭏</w:t>
      </w:r>
      <w:r>
        <w:rPr/>
        <w:t>ꤦ</w:t>
      </w:r>
      <w:r>
        <w:rPr/>
        <w:t>坄べ</w:t>
      </w:r>
      <w:r>
        <w:rPr/>
        <w:t>ⲵ</w:t>
      </w:r>
      <w:r>
        <w:rPr/>
        <w:t>塙轰⥄偍숽慊槂녷쉟</w:t>
      </w:r>
      <w:r>
        <w:rPr/>
        <w:t>ⵌ</w:t>
      </w:r>
      <w:r>
        <w:rPr/>
        <w:t>桴憮坃쉖뽆瘽뗂⩺呃繏〰⩖畸㆏⿂</w:t>
      </w:r>
      <w:r>
        <w:rPr/>
        <w:t>⡥</w:t>
      </w:r>
      <w:r>
        <w:rPr/>
        <w:t>䥹捱딪䅣깆</w:t>
      </w:r>
      <w:r>
        <w:rPr/>
        <w:t>ⷃ</w:t>
      </w:r>
      <w:r>
        <w:rPr/>
        <w:t>췂쌱䩔晒깯䌣ꄯ䝙ꄭ㥱愩吷娩㉙㷂棂䄲⦻灱㉀ꅟ갰捸숬䄪辩☵挷䁹兗㥊ざ眺漥挤卓㐣걣辘縴轙㩀剰噫硁顇</w:t>
      </w:r>
      <w:r>
        <w:rPr/>
        <w:t>ꤨ</w:t>
      </w:r>
      <w:r>
        <w:rPr/>
        <w:t>歉汮坑숰㵏쉨㚻䞵攰氱</w:t>
      </w:r>
      <w:r>
        <w:rPr/>
        <w:t>⡱⩭</w:t>
      </w:r>
      <w:r>
        <w:rPr/>
        <w:t>こ汵</w:t>
      </w:r>
      <w:r>
        <w:rPr/>
        <w:t>ꤲ</w:t>
      </w:r>
      <w:r>
        <w:rPr/>
        <w:t>⿂</w:t>
      </w:r>
      <w:r>
        <w:rPr/>
        <w:t>ꗂ</w:t>
      </w:r>
      <w:r>
        <w:rPr/>
        <w:t>偹⾡玱癖ㅇ뿂儹呀治乚숪슩冣습ꅩ吻㘤쉖呀旂⸽䜥</w:t>
      </w:r>
      <w:r>
        <w:rPr/>
        <w:t>ⳃ</w:t>
      </w:r>
      <w:r>
        <w:rPr/>
        <w:t>㙢␣塶卺녧瑶晉姃硘礦뮩⩱䱒㜣櫂璻쉞</w:t>
      </w:r>
      <w:r>
        <w:rPr/>
        <w:t>ꦩ</w:t>
      </w:r>
      <w:r>
        <w:rPr/>
        <w:t>㐸⍟呄쉁䠺썵獰숭䝵쉾쉰楦癔䔪㙊♮楸ㅔ乃⥉쉢쉅䍫柂顦楂</w:t>
      </w:r>
      <w:r>
        <w:rPr/>
        <w:t>ⵇ</w:t>
      </w:r>
      <w:r>
        <w:rPr/>
        <w:t>绂吶䥰땨⼵ꇂ숮⼫⨴栫啌厘夲⥬⥱ふ</w:t>
      </w:r>
      <w:r>
        <w:rPr/>
        <w:t>⡠</w:t>
      </w:r>
      <w:r>
        <w:rPr/>
        <w:t>䬵䌩㷍</w:t>
      </w:r>
      <w:r>
        <w:rPr/>
        <w:t>⢻</w:t>
      </w:r>
      <w:r>
        <w:rPr/>
        <w:t>쉄ぴ圥䥡䑰䕖秎깤呴慇噖睵囂媩㭹僎쉍㡸ꌪ値绍案㥑쉰幫</w:t>
      </w:r>
      <w:r>
        <w:rPr/>
        <w:t>ⵕ</w:t>
      </w:r>
      <w:r>
        <w:rPr/>
        <w:t>刽䙞伭싃汕䝑䐭겮戹⥈䑡</w:t>
      </w:r>
      <w:r>
        <w:rPr/>
        <w:t>ꤤ</w:t>
      </w:r>
      <w:r>
        <w:rPr/>
        <w:t>䑅熏䭃㌹㍖洯株쉀녗쉀㉄搪冮㩃⮩⥂桮繪숺呒꥞磂놿䄯⩬쉘溣〳뼳杷슡牖兮桴㬪歔⺵婷䔦땋䩡未䨹㭫쉏녧渲㭰꤮浧噭</w:t>
      </w:r>
      <w:r>
        <w:rPr/>
        <w:t>ꤤ</w:t>
      </w:r>
      <w:r>
        <w:rPr/>
        <w:t>穖颵獮祥䄽櫂⑅仂</w:t>
      </w:r>
      <w:r>
        <w:rPr/>
        <w:t>⡊</w:t>
      </w:r>
      <w:r>
        <w:rPr/>
        <w:t>䛎橢</w:t>
      </w:r>
      <w:r>
        <w:rPr/>
        <w:t>ⷂ</w:t>
      </w:r>
      <w:r>
        <w:rPr/>
        <w:t>噋⨦⮣㭏숵⴩⩺䎬</w:t>
      </w:r>
      <w:r>
        <w:rPr/>
        <w:t>ꖬ</w:t>
      </w:r>
      <w:r>
        <w:rPr/>
        <w:t>쉨晅⿂㍔</w:t>
      </w:r>
      <w:r>
        <w:rPr/>
        <w:t>ⱷ</w:t>
      </w:r>
      <w:r>
        <w:rPr/>
        <w:t>娹摗쉙牊䋃春䰷걫쉚畞塰싂瑺哎喥쎮煰</w:t>
      </w:r>
      <w:r>
        <w:rPr/>
        <w:t>ꕭ</w:t>
      </w:r>
      <w:r>
        <w:rPr/>
        <w:t>쉉춡㖡哂枮瓂䙬싃卶䍁</w:t>
      </w:r>
      <w:r>
        <w:rPr/>
        <w:t>ⵙ</w:t>
      </w:r>
      <w:r>
        <w:rPr/>
        <w:t>ꍗ䑯湴걨숮뗂㥆쉏</w:t>
      </w:r>
      <w:r>
        <w:rPr/>
        <w:t>ⷎ</w:t>
      </w:r>
      <w:r>
        <w:rPr/>
        <w:t>㙢쵋輱礮傩䛂㊘䁬畦ず⫃츱爹숩뮻攣類橸䑰傘⭮䡈煶썣㥑唣穳愣䙈浺ㅗ㜹</w:t>
      </w:r>
      <w:r>
        <w:rPr/>
        <w:t>꧍</w:t>
      </w:r>
      <w:r>
        <w:rPr/>
        <w:t>恷攻旍偒洶㡬張恵硭㕦⸪쉶쉃슘堽녪縹欮㨪⩟呂㵶幌偶칞內礸긽勂㵊쵦믂㬪⤲奎⥢䙭椦ォ㩯䝉潴怵䉸槂⽳⼨⭀㡪旂坹䓂♯硊畬┮┊㕥歅</w:t>
      </w:r>
      <w:r>
        <w:rPr/>
        <w:t>ꔵ</w:t>
      </w:r>
      <w:r>
        <w:rPr/>
        <w:t>吷╳뽬♱㙏湐繴⍁⸨洶㉱㭦㴮忂ꥣ쏂쉁ㅰ䷂뇂䱤椥啠⵾㯃묨䍅</w:t>
      </w:r>
      <w:r>
        <w:rPr/>
        <w:t>ⱞ</w:t>
      </w:r>
      <w:r>
        <w:rPr/>
        <w:t>琺䱔뽉䈥숵塗䥉㡟⹐伫秂稲氻견恨⪬槂僎硱獪年椣쉲常㏂껂⩇䌮⹨噳⍓䱄戸扥啭⑺轫뭩췃녮幙걈摔▘⪮쉏㵏㵳杒攬夷獲⩕⸤䉯깲搶戤뭵毂櫂兏弥㠯わ갲쉳㤶噪䝋</w:t>
      </w:r>
      <w:r>
        <w:rPr/>
        <w:t>ⱉ</w:t>
      </w:r>
      <w:r>
        <w:rPr/>
        <w:t>癠뼫═䲥ㅘ頣녗☶㠱灷婬㖱碬⵪썴䥒穚䙨⤫燂쉠晩ㅀ瞻共瀮優䔻땃偑繰塀乪坦䑑湬</w:t>
      </w:r>
      <w:r>
        <w:rPr/>
        <w:t>꧂</w:t>
      </w:r>
      <w:r>
        <w:rPr/>
        <w:t>쉥긣佁乊䐽♐ꅫ䵏松쉆晕⚣뿂用㭺뿂⹴슩ꌯ妮㩟灚㔫믂坡䀵䍓䥠慓㑄㪬杣㉘梩땑䙴뭷⒩⤸祫ど婴ꍤ䡍</w:t>
      </w:r>
      <w:r>
        <w:rPr/>
        <w:t>ꤲ</w:t>
      </w:r>
      <w:r>
        <w:rPr/>
        <w:t>쉣⍂䀰姂</w:t>
      </w:r>
      <w:r>
        <w:rPr/>
        <w:t>Ⳃ</w:t>
      </w:r>
      <w:r>
        <w:rPr/>
        <w:t>削迂楬㈪♩䉮畉쉙䡷擂䁈歖㩟橘㟂䤯ꥶ吺숳䡳穔䮣충欶㑙䖡煌湊繄泂䝚呎斩䉾硫乥灮⺿櫂䅌꥕</w:t>
      </w:r>
      <w:r>
        <w:rPr/>
        <w:t>ꤷ</w:t>
      </w:r>
      <w:r>
        <w:rPr/>
        <w:t>攺</w:t>
      </w:r>
      <w:r>
        <w:rPr/>
        <w:t>⡾</w:t>
      </w:r>
      <w:r>
        <w:rPr/>
        <w:t>⾩奧꺱㣂쉾弦戫潢敇䓂㶱䄷杖</w:t>
      </w:r>
      <w:r>
        <w:rPr/>
        <w:t>ꤲ</w:t>
      </w:r>
      <w:r>
        <w:rPr/>
        <w:t>ꆵ⨮䑡㩆㷂槂飂싍슩⾏湭䕭繋昩쉎本슥쉄䊿扪坋犣ꆥ㥂⩍凃㊩䢏弨⫂协僎</w:t>
      </w:r>
      <w:r>
        <w:rPr/>
        <w:t>ꕓ☺</w:t>
      </w:r>
      <w:r>
        <w:rPr/>
        <w:t>捲⹣禩僂幣</w:t>
      </w:r>
      <w:r>
        <w:rPr/>
        <w:t>ꥉ</w:t>
      </w:r>
      <w:r>
        <w:rPr/>
        <w:t>긣</w:t>
      </w:r>
      <w:r>
        <w:rPr/>
        <w:t>ꥑ</w:t>
      </w:r>
      <w:r>
        <w:rPr/>
        <w:t>뼤ꌦㄪ㶮找焵呒㉗剘嚩印슩䡱獑歭㣂䉖촳쵍圦긵뗂䐷兠硹偰頶걏䳂䅙㶻ꇍ쉪䭒㕺䄥摒味</w:t>
      </w:r>
      <w:r>
        <w:rPr/>
        <w:t>ꥄ</w:t>
      </w:r>
      <w:r>
        <w:rPr/>
        <w:t>硚ㄯ쉧䒩纣㭦熥쉟</w:t>
      </w:r>
      <w:r>
        <w:rPr/>
        <w:t>ꤵ</w:t>
      </w:r>
      <w:r>
        <w:rPr/>
        <w:t>眣猸䁤杊怤쉹呾䤴啙땖슻敦甶毂䗂彤䡇曂湀參쉷싂촶䭌匷拍슻⽫辘⥡啤愬䂏䉃⥱狂ꍃ䰪呫⨦⍵年⎱乒쵪쎬椹⌸煃⨶䗂㥠⭙䡪搦⍨</w:t>
      </w:r>
      <w:r>
        <w:rPr/>
        <w:t>ꥂ</w:t>
      </w:r>
      <w:r>
        <w:rPr/>
        <w:t>飃㐪뭭ꇂ秃穑曂塤슿玏辱㯂㑙汨쉨⩊䋂㬭㝓䨪乒⻂</w:t>
      </w:r>
      <w:r>
        <w:rPr/>
        <w:t>ⵠ</w:t>
      </w:r>
      <w:r>
        <w:rPr/>
        <w:t>슩䜮沣侩瓍숶⩵幖뽏换㝊䝌䧂彎⏂偄䁤놩뽡䉌䇂㝆칕⫂䍡습䢏╘䨯秎呅䚻⥘刯㨴쉲</w:t>
      </w:r>
      <w:r>
        <w:rPr/>
        <w:t>⡣</w:t>
      </w:r>
      <w:r>
        <w:rPr/>
        <w:t>ⵣ</w:t>
      </w:r>
      <w:r>
        <w:rPr/>
        <w:t>輸殩㧂䭞幖⬸䑭䲡獦⌭㓎썧橶䭊晒凃쉙㌳</w:t>
      </w:r>
      <w:r>
        <w:rPr/>
        <w:t>ⵐ</w:t>
      </w:r>
      <w:r>
        <w:rPr/>
        <w:t>쉭⑚眤䄰⨷䍉瑐浤</w:t>
      </w:r>
      <w:r>
        <w:rPr/>
        <w:t>꧍⑌</w:t>
      </w:r>
      <w:r>
        <w:rPr/>
        <w:t>㖣倴攫</w:t>
      </w:r>
      <w:r>
        <w:rPr/>
        <w:t>꧂</w:t>
      </w:r>
      <w:r>
        <w:rPr/>
        <w:t>圣䨪쉅㕉矂䉊칃墡</w:t>
      </w:r>
      <w:r>
        <w:rPr/>
        <w:t>ⵘ</w:t>
      </w:r>
      <w:r>
        <w:rPr/>
        <w:t>硣珂卣呁숬佂婎拂壍숹潌束牣渹숊ꏂ썒뭾䉒嫂妵埂幺伮䪡ꅅ䠵</w:t>
      </w:r>
      <w:r>
        <w:rPr/>
        <w:t>⣂</w:t>
      </w:r>
      <w:r>
        <w:rPr/>
        <w:t>쉳촦䧍允ぶ愽ㆥ縩슏㑒슻檥䁔ꇂ㮘</w:t>
      </w:r>
      <w:r>
        <w:rPr/>
        <w:t>ⴱ</w:t>
      </w:r>
      <w:r>
        <w:rPr/>
        <w:t>쎵䨶㵸恃わ⽓䅠쉟녭쉔示쉒狂㚣뽥䜪慩湒</w:t>
      </w:r>
      <w:r>
        <w:rPr/>
        <w:t>⡦</w:t>
      </w:r>
      <w:r>
        <w:rPr/>
        <w:t>儶猷ヂ浄뽚傡䤣睃旂䜶瑓澱숸绂깫夳朥妿⩋㍰员䬩䔥摙쉚뽌╠梘넱깯塦漸꧎⥦䅑兕싂㨮쉄本槂깟愴⺡瀵⏂쉖潥ㅉ瀻⚡⽖䠺漨滂숪ꇂ瞩쉫⨭⩂櫂ꄦ㩡灁畁ꥹ㈱纮呵睢参⚵㚩睶네穅硧㤴⩅弶潾矂숩㵒쉁呒쉂뮘㑾쉤숪啦䀣䁖潬祰昣乭彅⤬仂剀㧂쉮쉒㇂充䵡樭쉐歮䡱汗䤺乩畏뽑执从쉥敡畢槂ꇂ㩲冩暿ꎱ汳攴⽟晩</w:t>
      </w:r>
      <w:r>
        <w:rPr/>
        <w:t>⣂⧃</w:t>
      </w:r>
      <w:r>
        <w:rPr/>
        <w:t>兴磂쉤汎忂䝯犡⮱乤숯쉹⽂䆡땨</w:t>
      </w:r>
      <w:r>
        <w:rPr/>
        <w:t>⡞▮</w:t>
      </w:r>
      <w:r>
        <w:rPr/>
        <w:t>奸䭨䡾琩䲣쏂歑顫癧盂浥䗍顗㘭㟎㷍</w:t>
      </w:r>
      <w:r>
        <w:rPr/>
        <w:t>ⱇ</w:t>
      </w:r>
      <w:r>
        <w:rPr/>
        <w:t>恺䠦쉮䩒具䩵匯곍䈺瑌㠨瑒싍䁒䴹䀳㏂㤪</w:t>
      </w:r>
      <w:r>
        <w:rPr/>
        <w:t>ꤥ</w:t>
      </w:r>
      <w:r>
        <w:rPr/>
        <w:t>磎匪䤪</w:t>
      </w:r>
      <w:r>
        <w:rPr/>
        <w:t>꧂</w:t>
      </w:r>
      <w:r>
        <w:rPr/>
        <w:t>武䄰</w:t>
      </w:r>
      <w:r>
        <w:rPr/>
        <w:t>ꕂ</w:t>
      </w:r>
      <w:r>
        <w:rPr/>
        <w:t>䴤嚻꺬ꌮ惂촹灨嗂ァ博긷</w:t>
      </w:r>
      <w:r>
        <w:rPr/>
        <w:t>ꥆ</w:t>
      </w:r>
      <w:r>
        <w:rPr/>
        <w:t>娥憩숱捶汈吪䨤坳畾汥⥤朻숰廂⧂ꥬ⼳晏㡡歠挵嫂쉄婃㑑䙙穵䁟䤻⻂欦땨浳抵沿线纣嘰䶵摙</w:t>
      </w:r>
      <w:r>
        <w:rPr/>
        <w:t>ⱷ</w:t>
      </w:r>
      <w:r>
        <w:rPr/>
        <w:t>卞㵂慀쵑춣걳⒩䡞彣䦬䎱⹞═쵌䐸땮⭔惂쉵쉾䁄ꅣ䂏䝋</w:t>
      </w:r>
      <w:r>
        <w:rPr/>
        <w:t>ⲿ</w:t>
      </w:r>
      <w:r>
        <w:rPr/>
        <w:t>㍧녧⑓싂瘬离뭒㴮䙣㍪ꌪ奓㬦朣썑⍗䠦⒩싂欤㤺쉤숣숹걢晀쉢术睺煴┶う汍噺捊ꥢ싂坱儳桔싂晓ㅈ彪</w:t>
      </w:r>
      <w:r>
        <w:rPr/>
        <w:t>ꦩ</w:t>
      </w:r>
      <w:r>
        <w:rPr/>
        <w:t>껂쉞㝖哂碩畍䵑沩</w:t>
      </w:r>
      <w:r>
        <w:rPr/>
        <w:t>꧂</w:t>
      </w:r>
      <w:r>
        <w:rPr/>
        <w:t>뗂ꌪ牫玏⧂催轆㌹㎘</w:t>
      </w:r>
      <w:r>
        <w:rPr/>
        <w:t>Ⳃ</w:t>
      </w:r>
      <w:r>
        <w:rPr/>
        <w:t>渹</w:t>
      </w:r>
      <w:r>
        <w:rPr/>
        <w:t>ꗂ</w:t>
      </w:r>
      <w:r>
        <w:rPr/>
        <w:t>㵁ㅸ뽀竂瑑穢䡴쉊쉃琭捬㭎皣ꍷ⩔娪ꇎ奷摗僃쉄⼨搪㕁쉢惂湱걇슣桾剉♊뽶Ⓜ걔싂㬶䱯縪╔杪䴭㝚䯎涡垣灐捰轲쉾ꍏ쉪剚瑥旂䤪硑싂뽦㥨ꅈ汭쉤塚瓎쉊徵敚瓂牂溣쉍〪㝦뇂凂싂껎穵뭥㒩牀乓挥祱┷쉎⩚䄦朱眥⨬ㆥ</w:t>
      </w:r>
      <w:r>
        <w:rPr/>
        <w:t>ⷂ</w:t>
      </w:r>
      <w:r>
        <w:rPr/>
        <w:t>숳땚䕦</w:t>
      </w:r>
      <w:r>
        <w:rPr/>
        <w:t>꤭</w:t>
      </w:r>
      <w:r>
        <w:rPr/>
        <w:t>懂깦꥔⩹弨ふ䵭ꍃ</w:t>
      </w:r>
      <w:r>
        <w:rPr/>
        <w:t>ꥄ</w:t>
      </w:r>
      <w:r>
        <w:rPr/>
        <w:t>幠䅬妿</w:t>
      </w:r>
      <w:r>
        <w:rPr/>
        <w:t>꤬</w:t>
      </w:r>
      <w:r>
        <w:rPr/>
        <w:t>ꍷ⦩ㅫ沣⺬畉놵꧎呅㊘婱겥便⽬䐊繥序噌㨬嫂垿愪ꆮ</w:t>
      </w:r>
      <w:r>
        <w:rPr/>
        <w:t>ⰳ</w:t>
      </w:r>
      <w:r>
        <w:rPr/>
        <w:t>쉠柂䎥녠浥츯䕭昴嗃弲〯ㅨ숬⦬关䥚쉯⑘䮣⦱쉘䱪总礸⹏⍇녤☦䲥呙⨳䤴㭆䁐㉵㌪癦컃繌</w:t>
      </w:r>
      <w:r>
        <w:rPr/>
        <w:t>ꗂ</w:t>
      </w:r>
      <w:r>
        <w:rPr/>
        <w:t>硐ꏂ䭟㭚䪏㟂</w:t>
      </w:r>
      <w:r>
        <w:rPr/>
        <w:t>ꦱ</w:t>
      </w:r>
      <w:r>
        <w:rPr/>
        <w:t>伲幃츨㩭</w:t>
      </w:r>
      <w:r>
        <w:rPr/>
        <w:t>ⱱ</w:t>
      </w:r>
      <w:r>
        <w:rPr/>
        <w:t>礤</w:t>
      </w:r>
      <w:r>
        <w:rPr/>
        <w:t>ⵐ</w:t>
      </w:r>
      <w:r>
        <w:rPr/>
        <w:t>盂䅗敦䉧쉳洳䬤摦㛂쉕乴䇂慚꺬恢㡙⎿⩒䉪愲㕖吷ꅞ㵂癯狂㵑空楃䑔㉔䬩ꄷⓂ⥧杌␪牍쎮䘦⮿䂡䝕䐪䝯쉨憩</w:t>
      </w:r>
      <w:r>
        <w:rPr/>
        <w:t>ⳍ</w:t>
      </w:r>
      <w:r>
        <w:rPr/>
        <w:t>轋彎晓┸⬰⦿䞻睥濂溮祕䑏䱨㤻숪暩塰瑺〬㇍쉵吽幬圱</w:t>
      </w:r>
      <w:r>
        <w:rPr/>
        <w:t>ꥑ</w:t>
      </w:r>
      <w:r>
        <w:rPr/>
        <w:t>摘桯쏂㘰揂◂㕣䕂焥攰瘫ꅷ겏彅䁹㩳뇂␽䛍㴸攤쉎畅敓㩭숫싂柂奢矂䭥婭⩪瘷쉱祵쉞奇쉭煁畳</w:t>
      </w:r>
      <w:r>
        <w:rPr/>
        <w:t>ꗂ</w:t>
      </w:r>
      <w:r>
        <w:rPr/>
        <w:t>㟍繥숨숦㴰㍂䨭吪顑⽏㑍渪</w:t>
      </w:r>
      <w:r>
        <w:rPr/>
        <w:t>꥓</w:t>
      </w:r>
      <w:r>
        <w:rPr/>
        <w:t>稽숩</w:t>
      </w:r>
      <w:r>
        <w:rPr/>
        <w:t>ꕖ</w:t>
      </w:r>
      <w:r>
        <w:rPr/>
        <w:t>䡧╏뭎㤩慹潥컍䴪ㆡ杉捖打쉑歺㝄橐뭫溩</w:t>
      </w:r>
      <w:r>
        <w:rPr/>
        <w:t>ꕩ</w:t>
      </w:r>
      <w:r>
        <w:rPr/>
        <w:t>㔵氵剒⹉熿渦쉧癀轶</w:t>
      </w:r>
      <w:r>
        <w:rPr/>
        <w:t>ꤽ</w:t>
      </w:r>
      <w:r>
        <w:rPr/>
        <w:t>떵ꍪꄷ㝩瓂偞⑍䄽殥墻矂㉄䠨噊獢㉂슩뭶湕㤰</w:t>
      </w:r>
      <w:r>
        <w:rPr/>
        <w:t>Ⱞ</w:t>
      </w:r>
      <w:r>
        <w:rPr/>
        <w:t>两땒剦꥞䳂晌걚캮쉑歾恱頽剎瀥⭆硆쉤惂칚</w:t>
      </w:r>
      <w:r>
        <w:rPr/>
        <w:t>⡨</w:t>
      </w:r>
      <w:r>
        <w:rPr/>
        <w:t>ꔮ⍾</w:t>
      </w:r>
      <w:r>
        <w:rPr/>
        <w:t>쉌䪩㥆⹃伩憵쉐癷</w:t>
      </w:r>
      <w:r>
        <w:rPr/>
        <w:t>ꖩ</w:t>
      </w:r>
      <w:r>
        <w:rPr/>
        <w:t>䕊甽䡕䝹攴쉧堹穀伱쉋佨䡣㋂打쉱䐷堣䍡迂㔭꺘쉉澬圻쉋㠱ꆩ辡쉉住⍺⸩頷戵⧃䑔ꄸ刲䞬㘴碩⌯穆</w:t>
      </w:r>
      <w:r>
        <w:rPr/>
        <w:t>⣂⩵</w:t>
      </w:r>
      <w:r>
        <w:rPr/>
        <w:t>猲梣啐煩㴬쉪瑰㇂쉊⩖爭呚</w:t>
      </w:r>
      <w:r>
        <w:rPr/>
        <w:t>ⱈ</w:t>
      </w:r>
      <w:r>
        <w:rPr/>
        <w:t>輴긵洮ォ슩㍈䑬쵷㉹㥦噭碣㗍䍠顬숻摗㬴</w:t>
      </w:r>
      <w:r>
        <w:rPr/>
        <w:t>Ɱ</w:t>
      </w:r>
      <w:r>
        <w:rPr/>
        <w:t>憘깠䧂晌⬵⹇숹ぢ</w:t>
      </w:r>
      <w:r>
        <w:rPr/>
        <w:t>ꕐ</w:t>
      </w:r>
      <w:r>
        <w:rPr/>
        <w:t>䗎뾩쉳</w:t>
      </w:r>
      <w:r>
        <w:rPr/>
        <w:t>Ȿ</w:t>
      </w:r>
      <w:r>
        <w:rPr/>
        <w:t>슩牸关橊㭩╴由咩⒣敇樬㈬㝲佳꺮㊡녔</w:t>
      </w:r>
      <w:r>
        <w:rPr/>
        <w:t>⡋</w:t>
      </w:r>
      <w:r>
        <w:rPr/>
        <w:t>ꕘ</w:t>
      </w:r>
      <w:r>
        <w:rPr/>
        <w:t>晊</w:t>
      </w:r>
      <w:r>
        <w:rPr/>
        <w:t>ꖻ</w:t>
      </w:r>
      <w:r>
        <w:rPr/>
        <w:t>쉲彉圸츱⸨숪䡖㵒⨨顶瑅䰷椶畧ꌷ쵷⪵矂⩥⽏⩗⍳楡皩⻂♁㝎穐깖㭓녶뇂</w:t>
      </w:r>
      <w:r>
        <w:rPr/>
        <w:t>⡲</w:t>
      </w:r>
      <w:r>
        <w:rPr/>
        <w:t>㇂吶䕐涩숦偳弱㙈</w:t>
      </w:r>
      <w:r>
        <w:rPr/>
        <w:t>ꥈ</w:t>
      </w:r>
      <w:r>
        <w:rPr/>
        <w:t>ꌤ灥仂ㅈ猪牯橷攦幫党꥾</w:t>
      </w:r>
      <w:r>
        <w:rPr/>
        <w:t>ⳃ</w:t>
      </w:r>
      <w:r>
        <w:rPr/>
        <w:t>깸卐ꅸ㮥㝩戳潡⭪䥊뭥祙ㅏ䙎亡</w:t>
      </w:r>
      <w:r>
        <w:rPr/>
        <w:t>⢩</w:t>
      </w:r>
      <w:r>
        <w:rPr/>
        <w:t>䉲㡈⭩㑲쉐歧咵偸摏㙈딫係䕷䉶썾濂癁颻匮칧믎㥖쉟堪偑橩☴⽖摔쉞祈숽儶㝤庿繱䆩洮䉣뭬奣啺</w:t>
      </w:r>
      <w:r>
        <w:rPr/>
        <w:t>ꗂ</w:t>
      </w:r>
      <w:r>
        <w:rPr/>
        <w:t>딩癁坟昴쉅싂┹げ搫癑㋂䜣恸㐊癟塣⩢⾣묪捄祣㋂曂䠴礦쵇摭䔦横䨭㔺⭮╲䁂숲긯嘯⩏♧憏㥳</w:t>
      </w:r>
      <w:r>
        <w:rPr/>
        <w:t>⠵</w:t>
      </w:r>
      <w:r>
        <w:rPr/>
        <w:t>奌䧂쉕泂⍾뭒奯깆䕗⾮婯묣硚杨嗂沬䕾福浌皏撩䕌敌␯浰獰ꌵ稺奾쉨䁯橰땎礪ㅐ넷㩌</w:t>
      </w:r>
      <w:r>
        <w:rPr/>
        <w:t>⡡⚩</w:t>
      </w:r>
      <w:r>
        <w:rPr/>
        <w:t>潥깬쎻⩨汩㍷칒噉딦矂睶㒩并쉔卞瑎싂乵</w:t>
      </w:r>
      <w:r>
        <w:rPr/>
        <w:t>ⰸ</w:t>
      </w:r>
      <w:r>
        <w:rPr/>
        <w:t>䙦깅╅䯂䁥뽱䑶쉉樦剱欳㮥</w:t>
      </w:r>
      <w:r>
        <w:rPr/>
        <w:t>ꕌ</w:t>
      </w:r>
      <w:r>
        <w:rPr/>
        <w:t>䝫啖呷㝔슣䋂澬潺슩쉋怵뿂뭃椽곂</w:t>
      </w:r>
      <w:r>
        <w:rPr/>
        <w:t>ꦣ⩐</w:t>
      </w:r>
      <w:r>
        <w:rPr/>
        <w:t>쉂⪻숶硟捪汮帻剕ァ䝎毂佬쉯㈲⍱欵⺥湣쉘⹔뇂썫桇쉹䵪쉇䘨县洶슬땁僂浑楧牠쎥쉠熩䎿湾぀皵瑹朵捃師䰶䍶㉸睸席</w:t>
      </w:r>
      <w:r>
        <w:rPr/>
        <w:t>⣃</w:t>
      </w:r>
      <w:r>
        <w:rPr/>
        <w:t>湔穓뽄㑦䑚</w:t>
      </w:r>
      <w:r>
        <w:rPr/>
        <w:t>Ⳃ</w:t>
      </w:r>
      <w:r>
        <w:rPr/>
        <w:t>穰⥓䞮㷂㑄ꆥ剰䥚쉀庻㕗␩♏⭉懂淂牨漳땬坳䛂㨣</w:t>
      </w:r>
      <w:r>
        <w:rPr/>
        <w:t>ꤥ</w:t>
      </w:r>
      <w:r>
        <w:rPr/>
        <w:t>䅶슱䜯ꏂ瑐利摤海ꥱ癠坊쌶뭌㉸걡䍱촷⮣录浅䍫頤物</w:t>
      </w:r>
      <w:r>
        <w:rPr/>
        <w:t>⡡</w:t>
      </w:r>
      <w:r>
        <w:rPr/>
        <w:t>넭</w:t>
      </w:r>
      <w:r>
        <w:rPr/>
        <w:t>ꖣ</w:t>
      </w:r>
      <w:r>
        <w:rPr/>
        <w:t>僂숪</w:t>
      </w:r>
      <w:r>
        <w:rPr/>
        <w:t>⡄</w:t>
      </w:r>
      <w:r>
        <w:rPr/>
        <w:t>偀㩩兣䬱爤㐹ꥰ⭧</w:t>
      </w:r>
      <w:r>
        <w:rPr/>
        <w:t>ꥆ</w:t>
      </w:r>
      <w:r>
        <w:rPr/>
        <w:t>숬轳쉑쉀氦ヂ穋ㄩ獢儸悬唷䛂⒩⎻⛂⮩㙢眹皏涮쉎♪扡념㋂婢攵䉥〥䞡▩㔱吰㕉┺䁉灹䍒䣂ꄥꏎ쉞庡녹⍋칖徥쉺琲ꅑ飂㵐⭵䕲䆘煙湸䉉䰤捇〷卢⿃쉈䉣숴䩙╰뽔卍</w:t>
      </w:r>
      <w:r>
        <w:rPr/>
        <w:t>⠱</w:t>
      </w:r>
      <w:r>
        <w:rPr/>
        <w:t>礥ꇂ䑾㩭쉗碩欮㍮䒵桠</w:t>
      </w:r>
      <w:r>
        <w:rPr/>
        <w:t>ꥆ</w:t>
      </w:r>
      <w:r>
        <w:rPr/>
        <w:t>ꌸ扳쉮剐危䈻捙㍒슥꺏ぢㅩ䕮쉆䍑㢣瀸牰匹㩔撮ㅉ栳顔哃딪㭁噩숩㪮䭤渪㦣塍汕晤⹫넺</w:t>
      </w:r>
      <w:r>
        <w:rPr/>
        <w:t>ⰷ</w:t>
      </w:r>
      <w:r>
        <w:rPr/>
        <w:t>㉮参쉠뽰礵䈷⍧쉅</w:t>
      </w:r>
      <w:r>
        <w:rPr/>
        <w:t>⡂</w:t>
      </w:r>
      <w:r>
        <w:rPr/>
        <w:t>痂䆥뽴吶䝠帲쉬䄤檣䤯段磂䲮漬潁⥢ꥺ弴⤦ㄺ뾵⹄涩輷㡖ꍤ杒揂숰쉥쉣䇂䡮乲㍏琲㘣컂琪╞禡⹱</w:t>
      </w:r>
      <w:r>
        <w:rPr/>
        <w:t>⡢</w:t>
      </w:r>
      <w:r>
        <w:rPr/>
        <w:t>䍕⩖囂歨숷䁲ㅌ슿灭④츽䇍栴歌獎䱋奇䞻䙇厵帻䁣싃䉃畠ꎘ㚣컂ꥡ硺繈捥⚩㍣䁀╧琦橲焣偕쉪䩦条䡞ꌰ걤盎ꆣ僃䁭頨⨵汴咻氪䡁쎡欲啤䱮㡫㠨╄教娯</w:t>
      </w:r>
      <w:r>
        <w:rPr/>
        <w:t>⠹꤮</w:t>
      </w:r>
      <w:r>
        <w:rPr/>
        <w:t>㏎乱窣妻㍑㝾䝈숣灕顲⹡㍳兑숤슬쉭</w:t>
      </w:r>
      <w:r>
        <w:rPr/>
        <w:t>ꤦ⍶</w:t>
      </w:r>
      <w:r>
        <w:rPr/>
        <w:t>䵞桋灡輥㘰䇂瑒礩䄪슥숣㍮䊮倫畊쉋繡ꄊ쉯抻奘⑋毃╚伩겘䬨㭲</w:t>
      </w:r>
      <w:r>
        <w:rPr/>
        <w:t>Ⱔ</w:t>
      </w:r>
      <w:r>
        <w:rPr/>
        <w:t>숣慱偤㌫칒숦㤭무ꌭ䭓砲⽾싂㐳穎婓㍂冻쉔帯唶쉹愩숩䨤丬숮⩥留뽧樨䝰䃂繵㔵䠮걶凂慁㭯</w:t>
      </w:r>
      <w:r>
        <w:rPr/>
        <w:t>ꗍ</w:t>
      </w:r>
      <w:r>
        <w:rPr/>
        <w:t>슻숭ꄰ⹑䆿</w:t>
      </w:r>
      <w:r>
        <w:rPr/>
        <w:t>ꦱ</w:t>
      </w:r>
      <w:r>
        <w:rPr/>
        <w:t>繖乎뽋ꍸ祳㵈␺ꇂ凂澥㖵갨決싂㭅顬歃⭉념瑰䜤去⩐敍歧梮촳쵊⭸쉀⩀䔰倩㍌偱摠啠卢伷䔮博斩ㅕ䁖怪</w:t>
      </w:r>
      <w:r>
        <w:rPr/>
        <w:t>ⲏ</w:t>
      </w:r>
      <w:r>
        <w:rPr/>
        <w:t>杍싂䵋徣穷噌檏祹嫂慦⍩嘬</w:t>
      </w:r>
      <w:r>
        <w:rPr/>
        <w:t>ꤦ</w:t>
      </w:r>
      <w:r>
        <w:rPr/>
        <w:t>迂쉯奏䏃曂숱䰽扭剦칪</w:t>
      </w:r>
      <w:r>
        <w:rPr/>
        <w:t>ꤪ</w:t>
      </w:r>
      <w:r>
        <w:rPr/>
        <w:t>㡭总烃</w:t>
      </w:r>
      <w:r>
        <w:rPr/>
        <w:t>⡗</w:t>
      </w:r>
      <w:r>
        <w:rPr/>
        <w:t>쵧抮땏긥쉗卑楀㍎卟〷쉔뭳뽒䀵깐戨縮䛂䙫媵轓⼰焻畳恸噘</w:t>
      </w:r>
      <w:r>
        <w:rPr/>
        <w:t>⡷</w:t>
      </w:r>
      <w:r>
        <w:rPr/>
        <w:t>璱슘㕱数桍潋㵷⦏獅梩佈䕺㟂㭱札扥</w:t>
      </w:r>
      <w:r>
        <w:rPr/>
        <w:t>ꥇ</w:t>
      </w:r>
      <w:r>
        <w:rPr/>
        <w:t>獦澡湁吹䀺晕숳쉀㡙쉮슘乾ひ뭷迂塾い夵⛂㑊꥞쵙䉫渥ꥵ㉨捨惂捭뗎氹떿绂</w:t>
      </w:r>
      <w:r>
        <w:rPr/>
        <w:t>ꦻ</w:t>
      </w:r>
      <w:r>
        <w:rPr/>
        <w:t>帯颿〪䌪辏쉏䕨싂싂竍싎</w:t>
      </w:r>
      <w:r>
        <w:rPr/>
        <w:t>⠬</w:t>
      </w:r>
      <w:r>
        <w:rPr/>
        <w:t>轌幉輫뇃숴澥唯㡮⮬晥숪摇숸淂楮㥈塷婤숭쵡쉵垏뭾幷䜥䆬姂⭴琵噅扡恟び곂俍係ㅶ䭣ꅒ槂</w:t>
      </w:r>
      <w:r>
        <w:rPr/>
        <w:t>⣂</w:t>
      </w:r>
      <w:r>
        <w:rPr/>
        <w:t>猪唪칗</w:t>
      </w:r>
      <w:r>
        <w:rPr/>
        <w:t>Ⱬ⏂</w:t>
      </w:r>
      <w:r>
        <w:rPr/>
        <w:t>쉓味顡氮佱乔⽳쉮꥙璥揂꥾顱땗⩖楗睆炮╣橕겮ぶ㩔㎩쵚潱⑊䩎䕍测卅⌯숽塮㘰㌴㙡塺䱎昬彔ㄤ㕏</w:t>
      </w:r>
      <w:r>
        <w:rPr/>
        <w:t>Ⱕ</w:t>
      </w:r>
      <w:r>
        <w:rPr/>
        <w:t>ꍋ判呫⿍䦥쉤슿嘭轊呺⵺瘰顅繨稽⼪䍯玮幍ㄥ彉넱슘礵䢩⼲</w:t>
      </w:r>
      <w:r>
        <w:rPr/>
        <w:t>ꥒ</w:t>
      </w:r>
      <w:r>
        <w:rPr/>
        <w:t>睘㚡㩤㡇╔㟂⨥䍴䝈䖮싍㝬牉䷂⹓儱䏂놡㩉</w:t>
      </w:r>
      <w:r>
        <w:rPr/>
        <w:t>⡨</w:t>
      </w:r>
      <w:r>
        <w:rPr/>
        <w:t>湎怤䥦䈳ꥲ쉒⯂</w:t>
      </w:r>
      <w:r>
        <w:rPr/>
        <w:t>ꕖ</w:t>
      </w:r>
      <w:r>
        <w:rPr/>
        <w:t>卪㛂啤愣爦䰵⥵䝱땥쌤砣䶩㜭䉖╗</w:t>
      </w:r>
      <w:r>
        <w:rPr/>
        <w:t>⡈</w:t>
      </w:r>
      <w:r>
        <w:rPr/>
        <w:t>捊僂㫃㯂愫䴲숴⑦䱃圲影㠰슬뼭㛂㧂怬䭯潄熡</w:t>
      </w:r>
      <w:r>
        <w:rPr/>
        <w:t>ꥎ</w:t>
      </w:r>
      <w:r>
        <w:rPr/>
        <w:t>獗</w:t>
      </w:r>
      <w:r>
        <w:rPr/>
        <w:t>ⱹ</w:t>
      </w:r>
      <w:r>
        <w:rPr/>
        <w:t>싂ヂ乵䯂恓㞥ꍉ㴦묷祑恰燍넴㤩떏曂뭬漮㡩攫幭䩏㩲⸺ㆮ뭖轉䭞潱</w:t>
      </w:r>
      <w:r>
        <w:rPr/>
        <w:t>ꕯ</w:t>
      </w:r>
      <w:r>
        <w:rPr/>
        <w:t>啵깈㍣䕨</w:t>
      </w:r>
      <w:r>
        <w:rPr/>
        <w:t>ꕱ</w:t>
      </w:r>
      <w:r>
        <w:rPr/>
        <w:t>숪깇</w:t>
      </w:r>
      <w:r>
        <w:rPr/>
        <w:t>ⴳ</w:t>
      </w:r>
      <w:r>
        <w:rPr/>
        <w:t>烃祓㌬暥彇걃稨䦱䥇恁憘♆痂⩯数半侻뽓㞏澬뭡␴凂⩘⾮</w:t>
      </w:r>
      <w:r>
        <w:rPr/>
        <w:t>ⰺ</w:t>
      </w:r>
      <w:r>
        <w:rPr/>
        <w:t>凂㤽杇幭䔳䉍䭓瀭㙅</w:t>
      </w:r>
      <w:r>
        <w:rPr/>
        <w:t>⡾</w:t>
      </w:r>
      <w:r>
        <w:rPr/>
        <w:t>縱㵔녨䴺</w:t>
      </w:r>
      <w:r>
        <w:rPr/>
        <w:t>⡰</w:t>
      </w:r>
      <w:r>
        <w:rPr/>
        <w:t>戰쉖쉦⹯⭤⽢䅃ㅬ䑧䍴숤숳㓎桊輰쉇땬</w:t>
      </w:r>
      <w:r>
        <w:rPr/>
        <w:t>ⷂ</w:t>
      </w:r>
      <w:r>
        <w:rPr/>
        <w:t>条</w:t>
      </w:r>
      <w:r>
        <w:rPr/>
        <w:t>ⴸ</w:t>
      </w:r>
      <w:r>
        <w:rPr/>
        <w:t>椯䮱轒뽇礰厮弊彥䅸欶㉌숰绂輫쉞⸬㕗頮甯ꍫꄩ⨵떡</w:t>
      </w:r>
      <w:r>
        <w:rPr/>
        <w:t>ꕯ</w:t>
      </w:r>
      <w:r>
        <w:rPr/>
        <w:t>숹煁祾㌪㡏顱ꍋ숬㕒哂쉳ꎣ偷</w:t>
      </w:r>
      <w:r>
        <w:rPr/>
        <w:t>⣂</w:t>
      </w:r>
      <w:r>
        <w:rPr/>
        <w:t>昴婗祓敍</w:t>
      </w:r>
      <w:r>
        <w:rPr/>
        <w:t>ꔽ</w:t>
      </w:r>
      <w:r>
        <w:rPr/>
        <w:t>䑇①숽㥎扗扟깥畕꺥㝩䡴硳쉒뽯煭뼽䕗灢썺⪥患㕺涵祃⹺橌</w:t>
      </w:r>
      <w:r>
        <w:rPr/>
        <w:t>⣂⵬</w:t>
      </w:r>
      <w:r>
        <w:rPr/>
        <w:t>㕍캩伹⽌♹㋂扂㝕⦥呦正╆㡔堬绂⯂䫍场䐯女쉒䆩弮憮慒砮䠴㕭繣䭋㑇顴窩ꥭ浧橤嫂</w:t>
      </w:r>
      <w:r>
        <w:rPr/>
        <w:t>⢥</w:t>
      </w:r>
      <w:r>
        <w:rPr/>
        <w:t>睍攦䙋숺</w:t>
      </w:r>
      <w:r>
        <w:rPr/>
        <w:t>ꔥ</w:t>
      </w:r>
      <w:r>
        <w:rPr/>
        <w:t>⡳</w:t>
      </w:r>
      <w:r>
        <w:rPr/>
        <w:t>杉꤮改摗焺娨</w:t>
      </w:r>
      <w:r>
        <w:rPr/>
        <w:t>ꥍ</w:t>
      </w:r>
      <w:r>
        <w:rPr/>
        <w:t>숻婍䬪䀺瑣瓂㟂쉨㥫컂쵏摴吽⍪㧂棂潭쉵㜲䆮캡⩳䥴⨪갦瑹</w:t>
      </w:r>
      <w:r>
        <w:rPr/>
        <w:t>⠺</w:t>
      </w:r>
      <w:r>
        <w:rPr/>
        <w:t>佡塨兖䪩浔㩍幮轄걅眵畤啞儮싃娺戤佗惍弳捈圤⑳祄䶩츺怤捩쉥䘴潢框⍀㝭慹싂攮㬥숽쉢뮣煁冏䡫漫땤戵䦩楁敩⩲슡勂⪻♙껂歟辏灃伴갪癠浇奮橁싂〭㝇</w:t>
      </w:r>
      <w:r>
        <w:rPr/>
        <w:t>ⱨ</w:t>
      </w:r>
      <w:r>
        <w:rPr/>
        <w:t>⿂㮏㌽歗壂기渦䊩睇櫂楶㔥哂뭱彈ㄶ樳利慧欪㑎殻汓濎쉷畲帵쉠䅌㭆坙싂儻땉㴸㑠숶ꍵ╱䙷⥤绂⌺矂</w:t>
      </w:r>
      <w:r>
        <w:rPr/>
        <w:t>ꦡ⭪</w:t>
      </w:r>
      <w:r>
        <w:rPr/>
        <w:t>晰뿎睖䰥⩴洮⹨摀戺ꆱ숫悻撱쉡칲瘴敘썭弭䒏墩䱙䁘䑆䜪䐦痂䵓湫顀ꥸ㐫⽤扄䊡㨬瓃歀愬䕴样瀭䱯卓抩垮京婈㥵㭪眳⧂奰䙵ぱ煔煣⬴⨴刴䅘䴯</w:t>
      </w:r>
      <w:r>
        <w:rPr/>
        <w:t>ⴻ</w:t>
      </w:r>
      <w:r>
        <w:rPr/>
        <w:t>뭄깳뽧䵄䍪仂⬣</w:t>
      </w:r>
      <w:r>
        <w:rPr/>
        <w:t>ⶩ</w:t>
      </w:r>
      <w:r>
        <w:rPr/>
        <w:t>檣㭎숹⍦椲걯</w:t>
      </w:r>
      <w:r>
        <w:rPr/>
        <w:t>ⷂ</w:t>
      </w:r>
      <w:r>
        <w:rPr/>
        <w:t>슡䟎⵺䵐쉲㭲㩇쉗㶿쉄걂煲に匮⯂슘䭧䵫礳㥍橫⽱䥶㌫掱塌䋂</w:t>
      </w:r>
      <w:r>
        <w:rPr/>
        <w:t>ꖡ</w:t>
      </w:r>
      <w:r>
        <w:rPr/>
        <w:t>癣歚⌯칔㬨窏쉲摬㴳抿晒坋漬⦱⩑뭚䵌扠믂卷硯쉗灋智䩟㑅㞩娹千곍</w:t>
      </w:r>
      <w:r>
        <w:rPr/>
        <w:t>ꕗ</w:t>
      </w:r>
      <w:r>
        <w:rPr/>
        <w:t>欪株䬦ꥯ☱껍轴</w:t>
      </w:r>
      <w:r>
        <w:rPr/>
        <w:t>⡵</w:t>
      </w:r>
      <w:r>
        <w:rPr/>
        <w:t>㩲⏂割係땅礤彄쎻欲㩶ꍨ奪⩭</w:t>
      </w:r>
      <w:r>
        <w:rPr/>
        <w:t>ꗃ</w:t>
      </w:r>
      <w:r>
        <w:rPr/>
        <w:t>磃⥂儲믂坪䑍晣牂汌쉷숪☰⧂猨쉆⥳싂轊</w:t>
      </w:r>
      <w:r>
        <w:rPr/>
        <w:t>ⱄ</w:t>
      </w:r>
      <w:r>
        <w:rPr/>
        <w:t>溘⭩䝵</w:t>
      </w:r>
      <w:r>
        <w:rPr/>
        <w:t>ꖩ</w:t>
      </w:r>
      <w:r>
        <w:rPr/>
        <w:t>걖쉓氩㬩㬳쉇⼴넪쉰썒</w:t>
      </w:r>
      <w:r>
        <w:rPr/>
        <w:t>ꕪ⌺</w:t>
      </w:r>
      <w:r>
        <w:rPr/>
        <w:t>伣䋂攷繅㉔䡕ꄬ</w:t>
      </w:r>
      <w:r>
        <w:rPr/>
        <w:t>꧂⸵</w:t>
      </w:r>
      <w:r>
        <w:rPr/>
        <w:t>깤䭈ꎻ瑎썏匥票⍳喿剄</w:t>
      </w:r>
      <w:r>
        <w:rPr/>
        <w:t>ꤤ</w:t>
      </w:r>
      <w:r>
        <w:rPr/>
        <w:t>ⰷ⑩</w:t>
      </w:r>
      <w:r>
        <w:rPr/>
        <w:t>⿂㮘⮩䭩怹⽹</w:t>
      </w:r>
      <w:r>
        <w:rPr/>
        <w:t>ⱗ</w:t>
      </w:r>
      <w:r>
        <w:rPr/>
        <w:t>流杏牌슻䵋</w:t>
      </w:r>
      <w:r>
        <w:rPr/>
        <w:t>ⲵ</w:t>
      </w:r>
      <w:r>
        <w:rPr/>
        <w:t>礶瑨禥䱠楚㯂縻걓㭏㐴灐㍘曂싂灞塍⾩窱弤ㄫ噎䁆矂澣</w:t>
      </w:r>
      <w:r>
        <w:rPr/>
        <w:t>ꤪ</w:t>
      </w:r>
      <w:r>
        <w:rPr/>
        <w:t>頨砊䢵㙏쵤到厮⹣ꇂ彨㢵奓⹵숶啖⸵庩뮮桘㈷싂晆ㄽ獗䝠䩵匱䑴䧎灏䄫숱믍䕯村</w:t>
      </w:r>
      <w:r>
        <w:rPr/>
        <w:t>ꕬ⦡</w:t>
      </w:r>
      <w:r>
        <w:rPr/>
        <w:t>㥐ㄵ⑭禬뭒橃㥣纬⎱㪡䀭䐯뭏쉤쉲㵅歬䅙飂⎘䶏䏃椰塭䁋噡坾桱䒵㥩䭍⴦两癱係橓쉄슡百⩵頳쉾䬣琬㖥䨤쉓十䍫䱞⽖䣍弬䤺参⌰刨䉩瀸䵇晤圤䥡</w:t>
      </w:r>
      <w:r>
        <w:rPr/>
        <w:t>⡉</w:t>
      </w:r>
      <w:r>
        <w:rPr/>
        <w:t>ꌻ戴䌪㩥㟂⥭숻㉟京呆懂婲⩳懂싂</w:t>
      </w:r>
      <w:r>
        <w:rPr/>
        <w:t>ꦿ</w:t>
      </w:r>
      <w:r>
        <w:rPr/>
        <w:t>㢩⏎䁹凂䀲땊䦮</w:t>
      </w:r>
      <w:r>
        <w:rPr/>
        <w:t>ꕥ</w:t>
      </w:r>
      <w:r>
        <w:rPr/>
        <w:t>䄬姂㩪挸浣㨴䥙優♀六晉㥉땦숦碿⹾䑶竂勂桹</w:t>
      </w:r>
      <w:r>
        <w:rPr/>
        <w:t>⣂☳</w:t>
      </w:r>
      <w:r>
        <w:rPr/>
        <w:t>㑯</w:t>
      </w:r>
      <w:r>
        <w:rPr/>
        <w:t>ⱆ</w:t>
      </w:r>
      <w:r>
        <w:rPr/>
        <w:t>䝎ꅲ䕉⽲穫祅⩏掿恣牐䍉ꅘ櫂넭뼺⎮仂䜬弭㕥璏츲嘪쵺塗橃䍫ꌯ操瞩兢䪿咬숪瑦뭲恉䉏枻庣獈棎癓싂⼨숯呠顚쉫겡</w:t>
      </w:r>
      <w:r>
        <w:rPr/>
        <w:t>ꤩ</w:t>
      </w:r>
      <w:r>
        <w:rPr/>
        <w:t>䑋㒏⏂촣潤㉟쉗牒䲣ꌬ畯㩂㕡⹙숻쉔娪穑┽塓</w:t>
      </w:r>
      <w:r>
        <w:rPr/>
        <w:t>ⵅ</w:t>
      </w:r>
      <w:r>
        <w:rPr/>
        <w:t>㄰㎵乵杘畏┩沿䓂焤熣椰⒥㌥杧</w:t>
      </w:r>
      <w:r>
        <w:rPr/>
        <w:t>ꕅ⯂</w:t>
      </w:r>
      <w:r>
        <w:rPr/>
        <w:t>漳녨頮漳③촪숦煮頱惃넩媩㕥幦兠䀶쉆嚣仂</w:t>
      </w:r>
      <w:r>
        <w:rPr/>
        <w:t>Ⱙ</w:t>
      </w:r>
      <w:r>
        <w:rPr/>
        <w:t>㐪숪恱⶘弤뮣쌦䛂稲숶쉎獆湊楥甥䁆欫ヂ杘癪⭴稸㙬澏쉡庩擂쉟哂쉙뽁딳櫂⸹⩆瑠슮⵲䝗娪侮⤰␱쉖晟津싂儬⍡瑦㋍抣⩡썺砯佅輰咮䝑쉟䬪汹춮媏䑱䱋幘兒朽瘪⾡㩗㐲唸䠫걡╒뭊묣槂復⮱儥숲形㥷⿂穵</w:t>
      </w:r>
      <w:r>
        <w:rPr/>
        <w:t>ꕬ</w:t>
      </w:r>
      <w:r>
        <w:rPr/>
        <w:t>䀴幎</w:t>
      </w:r>
      <w:r>
        <w:rPr/>
        <w:t>Ⱬ</w:t>
      </w:r>
      <w:r>
        <w:rPr/>
        <w:t>쉨䶡⏃쉱ㆩ墮쉶札䇂睴搸䁅㡂䥄쉦녩쉎楘⑋쉶瑃䁪ꥣ䉬㭋㋂戻</w:t>
      </w:r>
      <w:r>
        <w:rPr/>
        <w:t>ꖱ</w:t>
      </w:r>
      <w:r>
        <w:rPr/>
        <w:t>晏倪煴츥䮿싂㞩싂ꍢ슩</w:t>
      </w:r>
      <w:r>
        <w:rPr/>
        <w:t>⠮</w:t>
      </w:r>
      <w:r>
        <w:rPr/>
        <w:t>ꍀ繹䡢怷쵀总뾻쉧梻䩌䍅刣슿⧂幞抱轆뽱〫彟㡾硎⪡塮</w:t>
      </w:r>
      <w:r>
        <w:rPr/>
        <w:t>ⷂ</w:t>
      </w:r>
      <w:r>
        <w:rPr/>
        <w:t>걘㎏冣䡕炡숰硄⮩떵㍕攽㨫妏갯䉡兺⭴輭ㅡ⤳眮怷び歫㉩㉺쉐猷㇂牘곂奎偁眬䨦灳⭑䬪㙅堪噌丰숤橌幹喩</w:t>
      </w:r>
      <w:r>
        <w:rPr/>
        <w:t>ⱨ</w:t>
      </w:r>
      <w:r>
        <w:rPr/>
        <w:t>㕮쉸⭓뼺칐冿㐭䭶ꥶ灋⌦䬲爨げ쉬㭶穌〦䜲䩋䝯田梩촰슬婤갪</w:t>
      </w:r>
      <w:r>
        <w:rPr/>
        <w:t>ꤪ</w:t>
      </w:r>
      <w:r>
        <w:rPr/>
        <w:t>繰瘱洶䔪瑡滂뾘㐰版숪⹕祮㥙쉦숻穧ㅸ䙶</w:t>
      </w:r>
      <w:r>
        <w:rPr/>
        <w:t>⡈</w:t>
      </w:r>
      <w:r>
        <w:rPr/>
        <w:t>呌䪵厏㡾뭆咬㤊坩▵</w:t>
      </w:r>
      <w:r>
        <w:rPr/>
        <w:t>ꤽ</w:t>
      </w:r>
      <w:r>
        <w:rPr/>
        <w:t>컂堣急㕧╩쉫礵瑫⵺捷撘燂廎塵㬶啋晑溩♯Ⓜ쉖숥䍹縪믂㛂祺佚걖浚奷恚숮쉨嘨⻂Ⓜ</w:t>
      </w:r>
      <w:r>
        <w:rPr/>
        <w:t>⡧ⱱ</w:t>
      </w:r>
      <w:r>
        <w:rPr/>
        <w:t>슿低갪椬刴䛎㑠䄱兇桱뽋䕱♖䫎噢싂烂濂쉉쌴</w:t>
      </w:r>
      <w:r>
        <w:rPr/>
        <w:t>꧂</w:t>
      </w:r>
      <w:r>
        <w:rPr/>
        <w:t>嗎侘땄顭扯㍀숩묻쉓䨮㴹뽑䌦㠷甸㚱㥐⵨滍ꄵ南祹淂쉴ꅳ⯂轪쉩㮮汔噞ꏂ쉚硑⍗溩⚿쉅⼲</w:t>
      </w:r>
      <w:r>
        <w:rPr/>
        <w:t>ⲩ</w:t>
      </w:r>
      <w:r>
        <w:rPr/>
        <w:t>숯숦</w:t>
      </w:r>
      <w:r>
        <w:rPr/>
        <w:t>⡗</w:t>
      </w:r>
      <w:r>
        <w:rPr/>
        <w:t>繑쉍</w:t>
      </w:r>
      <w:r>
        <w:rPr/>
        <w:t>ⵇ</w:t>
      </w:r>
      <w:r>
        <w:rPr/>
        <w:t>䵅湭</w:t>
      </w:r>
      <w:r>
        <w:rPr/>
        <w:t>⣂</w:t>
      </w:r>
      <w:r>
        <w:rPr/>
        <w:t>쉚牵䙯ォ歧㨲奢玡强㬴汗딱徬땗䲿䂘숵儯㗎䅎갴禩쉎㚬ꎩ縫擂䁰慱숸帩㵏卍辏佄㭌㍷䕦係ꄹ䐹⮱ォ격䙡㘭</w:t>
      </w:r>
      <w:r>
        <w:rPr/>
        <w:t>ⱶ</w:t>
      </w:r>
      <w:r>
        <w:rPr/>
        <w:t>挮潚啑쉯浬쉰숳䵩䝥ꏂ擂縣撿숹頰䱴뼷栴晨㥨</w:t>
      </w:r>
      <w:r>
        <w:rPr/>
        <w:t>ꕺ</w:t>
      </w:r>
      <w:r>
        <w:rPr/>
        <w:t>乸쉂◂㍹♷⹣</w:t>
      </w:r>
      <w:r>
        <w:rPr/>
        <w:t>⠥</w:t>
      </w:r>
      <w:r>
        <w:rPr/>
        <w:t>噰숺㉊䭨</w:t>
      </w:r>
      <w:r>
        <w:rPr/>
        <w:t>ⵗ</w:t>
      </w:r>
      <w:r>
        <w:rPr/>
        <w:t>ꥷ焹渣䒩䅒䉄㗎楡参딭睟㉐</w:t>
      </w:r>
      <w:r>
        <w:rPr/>
        <w:t>ꤪ</w:t>
      </w:r>
      <w:r>
        <w:rPr/>
        <w:t>쵫䨩䄤硒䥱影瘽参炩⌺썂</w:t>
      </w:r>
      <w:r>
        <w:rPr/>
        <w:t>ⶏ</w:t>
      </w:r>
      <w:r>
        <w:rPr/>
        <w:t>ぉ當쏂惂犣て䝾飂⸹츨㍚䌯칢쉎縫쵲ꥹ䵚兩瘩未敕</w:t>
      </w:r>
      <w:r>
        <w:rPr/>
        <w:t>ⱏ</w:t>
      </w:r>
      <w:r>
        <w:rPr/>
        <w:t>櫂啅杸㏂슏ꍾ犣</w:t>
      </w:r>
      <w:r>
        <w:rPr/>
        <w:t>ⷂ</w:t>
      </w:r>
      <w:r>
        <w:rPr/>
        <w:t>晸䦥⍺</w:t>
      </w:r>
      <w:r>
        <w:rPr/>
        <w:t>꧂</w:t>
      </w:r>
      <w:r>
        <w:rPr/>
        <w:t>喩ꌸ僎桫뾩땋梻濂离♄眦ガ⽪浏㟂㵤쉩彏칣숣㫃㉍쉵挨싂䝣輣扱䄽䉮瀶滂</w:t>
      </w:r>
      <w:r>
        <w:rPr/>
        <w:t>ⱓ</w:t>
      </w:r>
      <w:r>
        <w:rPr/>
        <w:t>嘺⌤䕧슣싂〰捋䍦燂쉐슿⥇飂湳凂繺</w:t>
      </w:r>
      <w:r>
        <w:rPr/>
        <w:t>꧂</w:t>
      </w:r>
      <w:r>
        <w:rPr/>
        <w:t>ㅤ恥㨶獘塩䠷顇쎩怸單顅浕뾱昫긽䁉쉕쉗뽬䌶据娬癢媘娷恤杚曂飂摑㡹桵㴲㬸瑡⪡䁪丰뽙煯ꄱ牾忂根效愸辥拂係坉婈狂쉊숦㒮吶究⥏㈵爲쉑쉖㚮祃祔癢熥⒡牯浑噚Ⓜ勂㨦㖱穆㨳䖱⩢숵슥㴺♄䅘⩦顉뭆쉒搦び뽲䜷⍥䙣杀䥫꺿坏䪥슘磂㛃繵䁐⵲妮幊恪숷ꥸ⩺㧍〯쉴갦䁒땶컎</w:t>
      </w:r>
      <w:r>
        <w:rPr/>
        <w:t>ⳃ</w:t>
      </w:r>
      <w:r>
        <w:rPr/>
        <w:t>숬䥙片쵘卪匯乣䅪⫂⍣奪縬숻</w:t>
      </w:r>
      <w:r>
        <w:rPr/>
        <w:t>ꖘ</w:t>
      </w:r>
      <w:r>
        <w:rPr/>
        <w:t>侥䨺䂻榮⎏믂䳍椣</w:t>
      </w:r>
      <w:r>
        <w:rPr/>
        <w:t>ꕉ</w:t>
      </w:r>
      <w:r>
        <w:rPr/>
        <w:t>勂㮣⥐㥭稥䙮␭唽姂橡祣䁐坡焷禮㉞汬</w:t>
      </w:r>
      <w:r>
        <w:rPr/>
        <w:t>ꥑ</w:t>
      </w:r>
      <w:r>
        <w:rPr/>
        <w:t>癤⸣걃奖䅦浳㨣枬哂싂칂栫ふ顪㯂顪䝧䌺쉹싂䬫槂㡺⍠</w:t>
      </w:r>
      <w:r>
        <w:rPr/>
        <w:t>ⶏ⨰</w:t>
      </w:r>
      <w:r>
        <w:rPr/>
        <w:t>轘燂ꅾ</w:t>
      </w:r>
      <w:r>
        <w:rPr/>
        <w:t>ꦱ</w:t>
      </w:r>
      <w:r>
        <w:rPr/>
        <w:t>썁</w:t>
      </w:r>
      <w:r>
        <w:rPr/>
        <w:t>꧂</w:t>
      </w:r>
      <w:r>
        <w:rPr/>
        <w:t>쉧䙀㔯塅썐䕬晙坥㉺澵癪洬ꌯ숫痂䈬縨⤊걢⧃슣㥷杞쉉杓嫂䥯恅캏</w:t>
      </w:r>
      <w:r>
        <w:rPr/>
        <w:t>⠵</w:t>
      </w:r>
      <w:r>
        <w:rPr/>
        <w:t>兦噔㠮ꌵ憩</w:t>
      </w:r>
      <w:r>
        <w:rPr/>
        <w:t>ꤦ</w:t>
      </w:r>
      <w:r>
        <w:rPr/>
        <w:t>墬습奷㎬땦天䕟亱</w:t>
      </w:r>
      <w:r>
        <w:rPr/>
        <w:t>ꥅ</w:t>
      </w:r>
      <w:r>
        <w:rPr/>
        <w:t>䡾汎ㅱ䝐煍拍㵷怭䞣⑄䩌汚ꎻ僂牯浡㑤ォ싃⛂</w:t>
      </w:r>
      <w:r>
        <w:rPr/>
        <w:t>⠯</w:t>
      </w:r>
      <w:r>
        <w:rPr/>
        <w:t>嘸슻㘪䍪㯂卟⧃ど쉗䵖塃숭㛎撿䅏</w:t>
      </w:r>
      <w:r>
        <w:rPr/>
        <w:t>ꥇ</w:t>
      </w:r>
      <w:r>
        <w:rPr/>
        <w:t>땕暬嘥〬侏䑴眷묬㑸쉋帬䒮湩䇎⍄땎〸六彭䤬䘪㮻␶</w:t>
      </w:r>
      <w:r>
        <w:rPr/>
        <w:t>ⶮ</w:t>
      </w:r>
      <w:r>
        <w:rPr/>
        <w:t>牖숪癇년䘶</w:t>
      </w:r>
      <w:r>
        <w:rPr/>
        <w:t>ⴴ</w:t>
      </w:r>
      <w:r>
        <w:rPr/>
        <w:t>㉐㦥╬浥弩䑄弫䡶⩌숱利檮敔㙂轶皥␵䅫硴쌯뿂䓂瑬䵭ꥱ⤲捞埂䵰쵉儱♨䨳〫⸬橰깲㕏㥞슻塌䑦䙖ꅭ䝰싎ꥬ㉳뼹䟃䭪숯伻녡匨㵱愪츤凎㡕쉓犬塾矂숸싂뽕敃⫂䙭㭠쉪爪轫敠쉖䑞</w:t>
      </w:r>
      <w:r>
        <w:rPr/>
        <w:t>ꗂ</w:t>
      </w:r>
      <w:r>
        <w:rPr/>
        <w:t>奘柂兢뽴슣昸㝇啎歍橶係嗍⪩轆䵥Ⓜ憬疩犿㬷쉚畓濃</w:t>
      </w:r>
      <w:r>
        <w:rPr/>
        <w:t>⠯</w:t>
      </w:r>
      <w:r>
        <w:rPr/>
        <w:t>䝖쉊啪擂樸뾮樮杨㕄뽙⍓穌轌䇂捗拂쉷▘焹䬳</w:t>
      </w:r>
      <w:r>
        <w:rPr/>
        <w:t>⡉</w:t>
      </w:r>
      <w:r>
        <w:rPr/>
        <w:t>焸䋃</w:t>
      </w:r>
      <w:r>
        <w:rPr/>
        <w:t>ꕊ⬩</w:t>
      </w:r>
      <w:r>
        <w:rPr/>
        <w:t>㩙㒬吣㥔乱⨭㉀놩洣</w:t>
      </w:r>
      <w:r>
        <w:rPr/>
        <w:t>ⵂ</w:t>
      </w:r>
      <w:r>
        <w:rPr/>
        <w:t>昩卷ꥣ䵹쉈湏⺮▬䁈䵁쉉旂⭵㒱杦䙶䉟奲剂</w:t>
      </w:r>
      <w:r>
        <w:rPr/>
        <w:t>ꕓ</w:t>
      </w:r>
      <w:r>
        <w:rPr/>
        <w:t>㩂ꆘ梵⩔쉁摷㗍砷輭슥ꆘ</w:t>
      </w:r>
      <w:r>
        <w:rPr/>
        <w:t>⡦</w:t>
      </w:r>
      <w:r>
        <w:rPr/>
        <w:t>渦</w:t>
      </w:r>
      <w:r>
        <w:rPr/>
        <w:t>ꖘ</w:t>
      </w:r>
      <w:r>
        <w:rPr/>
        <w:t>쉐劏쉋帮⼦䌹繕쉓㟂⽢偑</w:t>
      </w:r>
      <w:r>
        <w:rPr/>
        <w:t>꧂</w:t>
      </w:r>
      <w:r>
        <w:rPr/>
        <w:t>砣⩢氷祬タ坳䔷䠱乢⛂曂玥猯瓂扈厡䒣⶿噳卩⩪奒礪兴繣䚣牟䝪䡳眬頭繡坘㩌〉㚮⫂뼥⥦☰ヂ䅯걚ꍖ㯂땖琯깖抵摤㝆勂뼤穇摁숳恬婡</w:t>
      </w:r>
      <w:r>
        <w:rPr/>
        <w:t>꤬</w:t>
      </w:r>
      <w:r>
        <w:rPr/>
        <w:t>썋ぬ싂囂딥</w:t>
      </w:r>
      <w:r>
        <w:rPr/>
        <w:t>ⴱ⯍</w:t>
      </w:r>
      <w:r>
        <w:rPr/>
        <w:t>㤳㇂硋숫䴪ꥢ⤨䜤쉁䞬䏂升㡆瓂쉫强䥨쵂䓂剳ꇂ丫㕖습싍쉣晓恃吻⸤쉁埂浯䕠쉌朴夣暥쎿┴吽噾⍰囂㠺⚏煎㠳朽䄶⩐婤幉癘쉣䵒惂硡䤴橖帶顾硵</w:t>
      </w:r>
      <w:r>
        <w:rPr/>
        <w:t>ⰲ</w:t>
      </w:r>
      <w:r>
        <w:rPr/>
        <w:t>冬绂权⬩墘쉳⨯先坕뼲㥥㛎쉙慉촸礴㒩쉠桥漹䬦</w:t>
      </w:r>
      <w:r>
        <w:rPr/>
        <w:t>꧂</w:t>
      </w:r>
      <w:r>
        <w:rPr/>
        <w:t>歩畞稪⤱</w:t>
      </w:r>
      <w:r>
        <w:rPr/>
        <w:t>ꥆ</w:t>
      </w:r>
      <w:r>
        <w:rPr/>
        <w:t>슏갥嘥㭮顇坤䉗</w:t>
      </w:r>
      <w:r>
        <w:rPr/>
        <w:t>⡞</w:t>
      </w:r>
      <w:r>
        <w:rPr/>
        <w:t>沿呥䭶轘并㙨䂻権睁顴☶ケ䱬㕎쉁</w:t>
      </w:r>
      <w:r>
        <w:rPr/>
        <w:t>ꔱ</w:t>
      </w:r>
      <w:r>
        <w:rPr/>
        <w:t>⡧⍶</w:t>
      </w:r>
      <w:r>
        <w:rPr/>
        <w:t>ꎣ㣂㍏嚮匣坏⍵썁〈獩硹整侬捐搦秂本㖵싂沩㑧剡枡琩吴䭥畭숬牃쉮娸슡</w:t>
      </w:r>
      <w:r>
        <w:rPr/>
        <w:t>ꦬ♁⸴</w:t>
      </w:r>
      <w:r>
        <w:rPr/>
        <w:t>㓂囂医䘸쉺榮帶䡒䪿匴獳ギ뽃占츻戮</w:t>
      </w:r>
      <w:r>
        <w:rPr/>
        <w:t>Ⰺ</w:t>
      </w:r>
      <w:r>
        <w:rPr/>
        <w:t>畉⵮啰恪뾡⿃㙕╷煤䡄硟숣䩔슘煮쉧썑纱</w:t>
      </w:r>
      <w:r>
        <w:rPr/>
        <w:t>⡓</w:t>
      </w:r>
      <w:r>
        <w:rPr/>
        <w:t>疮敪吴呷㤤</w:t>
      </w:r>
      <w:r>
        <w:rPr/>
        <w:t>⡺Ⱬ</w:t>
      </w:r>
      <w:r>
        <w:rPr/>
        <w:t>쉤祆</w:t>
      </w:r>
      <w:r>
        <w:rPr/>
        <w:t>ⱓ</w:t>
      </w:r>
      <w:r>
        <w:rPr/>
        <w:t>ㅃ顫⬮幆牵啭煵㵀剤禡㍣碩仂㑋栣洣슿濂繲쉠獙㙧</w:t>
      </w:r>
      <w:r>
        <w:rPr/>
        <w:t>ꤰꔷ</w:t>
      </w:r>
      <w:r>
        <w:rPr/>
        <w:t>쌪坄</w:t>
      </w:r>
      <w:r>
        <w:rPr/>
        <w:t>꥟</w:t>
      </w:r>
      <w:r>
        <w:rPr/>
        <w:t>ㅄ甥㭆⽹⍥묶㫂슻쉎昹ㅴ患炱⤥㧍渭㍐뾬区ꆡ硖䣎</w:t>
      </w:r>
      <w:r>
        <w:rPr/>
        <w:t>ⵙ</w:t>
      </w:r>
      <w:r>
        <w:rPr/>
        <w:t>슬⍸췂潢놻껂呒㢩帹쉖摵唹␤歹瑍眫䘽潹⹤싂影曂扣ꇂⓃ竂呙쉏栯颣擂갷挽敀毃彴朥儣뇂溩㩁⩐䁭䙒㋂禬晇㈨瑎杪숶㊮凂㣎뭵⍷⬯⫂棂垡乊頹</w:t>
      </w:r>
      <w:r>
        <w:rPr/>
        <w:t>ⵉ</w:t>
      </w:r>
      <w:r>
        <w:rPr/>
        <w:t>㊮穣䥹縰㡸祗敵겥涬⩆⭉슩呁</w:t>
      </w:r>
      <w:r>
        <w:rPr/>
        <w:t>ꕓ</w:t>
      </w:r>
      <w:r>
        <w:rPr/>
        <w:t>呬䐤䩫㬹⨱⨹⩵䑏唳汔⩍㭀捔吨</w:t>
      </w:r>
      <w:r>
        <w:rPr/>
        <w:t>⠲</w:t>
      </w:r>
      <w:r>
        <w:rPr/>
        <w:t>䯂⼳坤촪⍳쉋ㅳ噇牌칭摔畢扄䞘㒵歷彅猸㔵ぺ啉㉗䀳䀮偀═偹䥐晒䵱䌽⹤썚☬뼸</w:t>
      </w:r>
      <w:r>
        <w:rPr/>
        <w:t>ꔬ</w:t>
      </w:r>
      <w:r>
        <w:rPr/>
        <w:t>뾱砶哂焤畢氪</w:t>
      </w:r>
      <w:r>
        <w:rPr/>
        <w:t>ⷂ</w:t>
      </w:r>
      <w:r>
        <w:rPr/>
        <w:t>㛂斬쉶汥飂散桾⑵眣⹱촱㗂㜩떻佘쉞剱瑢싂쉠嗂䛂猤䅶뽈灥┰卣䬥⹅</w:t>
      </w:r>
      <w:r>
        <w:rPr/>
        <w:t>⠹</w:t>
      </w:r>
      <w:r>
        <w:rPr/>
        <w:t>깫⹶湇㈪㵃䤪숦㯂숯⭘뿂땾帽䭍깹堨縩砱㡏</w:t>
      </w:r>
      <w:r>
        <w:rPr/>
        <w:t>ⰷ</w:t>
      </w:r>
      <w:r>
        <w:rPr/>
        <w:t>牾焬棂쉲썍橷䣃䱫숳쉅쉭쉀⧂⹧㐮숺灓뗍祟숤쉉⬺愮슱堦㉉슻⽫⛂쉷쉭猤쉫煍垥䐸愬쉇</w:t>
      </w:r>
      <w:r>
        <w:rPr/>
        <w:t>ⴴ</w:t>
      </w:r>
      <w:r>
        <w:rPr/>
        <w:t>扺┷の朵⵮䥹䌯갨䏍橈숬ぷ㬯</w:t>
      </w:r>
      <w:r>
        <w:rPr/>
        <w:t>ꤨ</w:t>
      </w:r>
      <w:r>
        <w:rPr/>
        <w:t>末圵걯幙刷䓂輮佖⧂爨녢彔潄뗍搽夨</w:t>
      </w:r>
      <w:r>
        <w:rPr/>
        <w:t>ⱥ</w:t>
      </w:r>
      <w:r>
        <w:rPr/>
        <w:t>楘ギꇂ㈭奤䱬䩪쉐⩞⩴䮻否␱楂卍땡♨뭪窏㕳☪슘쉳䬽戲㉯녬컂佯噔户ꍸ㭓</w:t>
      </w:r>
      <w:r>
        <w:rPr/>
        <w:t>ꤹ</w:t>
      </w:r>
      <w:r>
        <w:rPr/>
        <w:t>摅㍚ꥳ</w:t>
      </w:r>
      <w:r>
        <w:rPr/>
        <w:t>ꥋ</w:t>
      </w:r>
      <w:r>
        <w:rPr/>
        <w:t>䁭矂┰吮숺</w:t>
      </w:r>
      <w:r>
        <w:rPr/>
        <w:t>ⲻ</w:t>
      </w:r>
      <w:r>
        <w:rPr/>
        <w:t>癉␪␩噏⹾畃ꍌꅯ깸楸쉰䥌牷</w:t>
      </w:r>
      <w:r>
        <w:rPr/>
        <w:t>ⱡ</w:t>
      </w:r>
      <w:r>
        <w:rPr/>
        <w:t>쉲㏎磂幨㑣乮敇싂쉠쉬潟洫橱♇喘檬獱㈭㡋丷佒睪</w:t>
      </w:r>
      <w:r>
        <w:rPr/>
        <w:t>⢿</w:t>
      </w:r>
      <w:r>
        <w:rPr/>
        <w:t>썲</w:t>
      </w:r>
      <w:r>
        <w:rPr/>
        <w:t>⡴</w:t>
      </w:r>
      <w:r>
        <w:rPr/>
        <w:t>䤶</w:t>
      </w:r>
      <w:r>
        <w:rPr/>
        <w:t>⡑</w:t>
      </w:r>
      <w:r>
        <w:rPr/>
        <w:t>犱〰捪灠쉮숬</w:t>
      </w:r>
      <w:r>
        <w:rPr/>
        <w:t>ꤹ</w:t>
      </w:r>
      <w:r>
        <w:rPr/>
        <w:t>佌潍参ꆵ㨷挦䗂穢쉈歸獕⫍ꥠ䭰슡祕〫䇂ꅳ㥪䭮禣牂䓂숴숮슘凂쉳猷김䙍␦焴摇ꍒ</w:t>
      </w:r>
      <w:r>
        <w:rPr/>
        <w:t>ꗂ</w:t>
      </w:r>
      <w:r>
        <w:rPr/>
        <w:t>䥗椨殮䲥毂䍤偦帻ヂ䰸䲩뇍䐹佩䒵嗂㙹䠴묨⽳</w:t>
      </w:r>
      <w:r>
        <w:rPr/>
        <w:t>ꥄ</w:t>
      </w:r>
      <w:r>
        <w:rPr/>
        <w:t>婊썌쉴䋃嗂潍썍煵녬䍋쉖瓃杊杁㨣攴轟㚩妿깉䥋䩷佷ぞ칉쉌␊煎䁲䍧⭑奪㌱捕碱矂楍슘歹⾩쉌繧</w:t>
      </w:r>
      <w:r>
        <w:rPr/>
        <w:t>ꕢꕭ</w:t>
      </w:r>
      <w:r>
        <w:rPr/>
        <w:t>瞬㡃ㄨ媬㈥頤㩈䭳㙆凂破䉎辿⍱煌揍㔱䭉ㅆ眽䂬╭ꍱ渲쉶싂歠⩟穈䱧汏惍䩭</w:t>
      </w:r>
      <w:r>
        <w:rPr/>
        <w:t>ⰽ</w:t>
      </w:r>
      <w:r>
        <w:rPr/>
        <w:t>쉶䙶娭繫䪡䁑掏ㄷ⩣奁坢</w:t>
      </w:r>
      <w:r>
        <w:rPr/>
        <w:t>ꥉ</w:t>
      </w:r>
      <w:r>
        <w:rPr/>
        <w:t>慞㐲㵟具䉇쉸磎穠뾩甬㔨♚⏂䳂⫂⾡昻楀뾬䡇纏╳䁵獔泂免⥨䧂䵖䢵繏╳╂䐽䡬쉕⚱⽳慕</w:t>
      </w:r>
      <w:r>
        <w:rPr/>
        <w:t>ꕉ</w:t>
      </w:r>
      <w:r>
        <w:rPr/>
        <w:t>攱哃⥺坁♯䨦싂湪㓂㬳彩뮘奊䰰</w:t>
      </w:r>
      <w:r>
        <w:rPr/>
        <w:t>ꤳ</w:t>
      </w:r>
      <w:r>
        <w:rPr/>
        <w:t>㕰噤쉂塴湆깟⬰婖晧㛂⌶䞿쉭㄰噃㡑츪㛎晧㈥뭳䴫䑪⩱櫂沬欫⵭堹彳忂㠵痃帴㝟䁬䲥♁䡃奫橠</w:t>
      </w:r>
      <w:r>
        <w:rPr/>
        <w:t>ꥑꔤ</w:t>
      </w:r>
      <w:r>
        <w:rPr/>
        <w:t>䠹皿㘴救⫂搥爱堮捇⩌嗂</w:t>
      </w:r>
      <w:r>
        <w:rPr/>
        <w:t>ꦮ</w:t>
      </w:r>
      <w:r>
        <w:rPr/>
        <w:t>쉥㪩个쉅㝃㶡噺⎮灭欲쉷䋂棂♭䝰╤兔顆ꥡ䠵⩁⨴光䂡⬩瑋쉘㜦</w:t>
      </w:r>
      <w:r>
        <w:rPr/>
        <w:t>⠩</w:t>
      </w:r>
      <w:r>
        <w:rPr/>
        <w:t>䑨쵥倪㡤灅畴</w:t>
      </w:r>
      <w:r>
        <w:rPr/>
        <w:t>ꦮ</w:t>
      </w:r>
      <w:r>
        <w:rPr/>
        <w:t>繒䒻稭顸쉨䱍弻䁙䄯佾奥矂硇䌦䝇䇂捪㫂쌥璘쉞䙮牳ꄪ㉌旂㧂숱</w:t>
      </w:r>
      <w:r>
        <w:rPr/>
        <w:t>⠲</w:t>
      </w:r>
      <w:r>
        <w:rPr/>
        <w:t>併갻쉅琩临㌻㌹</w:t>
      </w:r>
      <w:r>
        <w:rPr/>
        <w:t>ꦩ⌣</w:t>
      </w:r>
      <w:r>
        <w:rPr/>
        <w:t>睅ꎏ婲灪娥㏎㊵녵灟䝲潦礰塈ㆡ礮湟딪竃囂</w:t>
      </w:r>
      <w:r>
        <w:rPr/>
        <w:t>ꕕ</w:t>
      </w:r>
      <w:r>
        <w:rPr/>
        <w:t>㕊㵖슏痂㔤쉠⼦쉇檥愨쉩儮떘춻☲갰⎩⤰믂썠㭍䡤輰牄쉉</w:t>
      </w:r>
      <w:r>
        <w:rPr/>
        <w:t>ꕈ</w:t>
      </w:r>
      <w:r>
        <w:rPr/>
        <w:t>弱쉓呐䥂栶神䦵</w:t>
      </w:r>
      <w:r>
        <w:rPr/>
        <w:t>⢵</w:t>
      </w:r>
      <w:r>
        <w:rPr/>
        <w:t>䜶쉶揂敷発뭧坚灠歰넸㉯炱㛂ꍘ㐤ꌪ⽧歟噶㑋⭍</w:t>
      </w:r>
      <w:r>
        <w:rPr/>
        <w:t>꤬</w:t>
      </w:r>
      <w:r>
        <w:rPr/>
        <w:t>䉹汢塯攬쉮䕟䙸硡㜸桙⦿䟂䥗狍㘸槂김剺慷놣ぞ쉄㬤썣⩌썖灰</w:t>
      </w:r>
      <w:r>
        <w:rPr/>
        <w:t>ꕵ</w:t>
      </w:r>
      <w:r>
        <w:rPr/>
        <w:t>獁䴷汆숹䙚㘫땅⩙㊿敢恧䟂疩땷⺏䈦╇悩晙䕱癷江晩꺩</w:t>
      </w:r>
      <w:r>
        <w:rPr/>
        <w:t>ꤹ</w:t>
      </w:r>
      <w:r>
        <w:rPr/>
        <w:t>䩣歟婌쉊䧂쉃皘僂㮡敄땱琣쉺敓놮싂瑙朰〉䉙뗂䩥⽣촹䚥剩瑮췍䭦ㅊ싂</w:t>
      </w:r>
      <w:r>
        <w:rPr/>
        <w:t>ⵅ</w:t>
      </w:r>
      <w:r>
        <w:rPr/>
        <w:t>ꍓず췂飂捏㕲㘺㊣戭女扒䣂恆輯丵뿂㍐橘쉹䰷</w:t>
      </w:r>
      <w:r>
        <w:rPr/>
        <w:t>Ⱪ</w:t>
      </w:r>
      <w:r>
        <w:rPr/>
        <w:t>呤㝹娽䰲䆥吴쉊䍩惍旂⭲呞㥸㍐奋剣奉㵅쉊幕ꄣ쵳㙁冡ㅌ呱獧轕㜦</w:t>
      </w:r>
      <w:r>
        <w:rPr/>
        <w:t>ꔵ</w:t>
      </w:r>
      <w:r>
        <w:rPr/>
        <w:t>卅쉢爫潣믂㝩泂</w:t>
      </w:r>
      <w:r>
        <w:rPr/>
        <w:t>⡆</w:t>
      </w:r>
      <w:r>
        <w:rPr/>
        <w:t>区</w:t>
      </w:r>
      <w:r>
        <w:rPr/>
        <w:t>Ɑ</w:t>
      </w:r>
      <w:r>
        <w:rPr/>
        <w:t>㒡뭉唰〳櫂㦱쉙瑾剹丩䇂牌圦睳洣</w:t>
      </w:r>
      <w:r>
        <w:rPr/>
        <w:t>ⱹ</w:t>
      </w:r>
      <w:r>
        <w:rPr/>
        <w:t>疥㥳ꥬ쉡⯂夺恴捙瘨</w:t>
      </w:r>
      <w:r>
        <w:rPr/>
        <w:t>Ⱕ</w:t>
      </w:r>
      <w:r>
        <w:rPr/>
        <w:t>썯꥾싂剏㝲䤹깄㤰䱸</w:t>
      </w:r>
      <w:r>
        <w:rPr/>
        <w:t>ꥉ</w:t>
      </w:r>
      <w:r>
        <w:rPr/>
        <w:t>⠫</w:t>
      </w:r>
      <w:r>
        <w:rPr/>
        <w:t>꺘璬甪뭾숫숊橔禿쏂⮬ꍪ堷埂⎥㡺炡唽칍⭰夯繈ꍸ숲匯숰淂ꆩ쉙䂡촴啍ꆬ슘칢味䉶拎䁟⪏嘭普㘹愻扙伸測䱆쉚亣</w:t>
      </w:r>
      <w:r>
        <w:rPr/>
        <w:t>Ⳃ</w:t>
      </w:r>
      <w:r>
        <w:rPr/>
        <w:t>㙁숶仂쉫浥穨ㄹ㉰櫂盂䥑⨴䇂禘䑮楅⥚斿㖥쉖ꄬ㵕輪樰辻</w:t>
      </w:r>
      <w:r>
        <w:rPr/>
        <w:t>⠨</w:t>
      </w:r>
      <w:r>
        <w:rPr/>
        <w:t>潇숷杹塊猪쉋슱쉮䁤䍔暱婤</w:t>
      </w:r>
      <w:r>
        <w:rPr/>
        <w:t>ꦿ</w:t>
      </w:r>
      <w:r>
        <w:rPr/>
        <w:t>䵐㕞㑳⪱慢煲个瀬归㭦䍦쉈佶噯搮㙤渶숪㚩쉵</w:t>
      </w:r>
      <w:r>
        <w:rPr/>
        <w:t>Ⳃ</w:t>
      </w:r>
      <w:r>
        <w:rPr/>
        <w:t>獈欪䵉牕爥权垿㕷癖슏䘬䇂묷ꆵ彷狃⥆㕰佖췂伪╇숹牭擃쉤㝘䏂숸걙汵嘩쉎컂␪偔쉔橷숫</w:t>
      </w:r>
      <w:r>
        <w:rPr/>
        <w:t>Ⳃ</w:t>
      </w:r>
      <w:r>
        <w:rPr/>
        <w:t>숫䙑灋쵤⩁⩉䝚⧂꺮䱾⩪琱䝴㮵㑢䑰漺㋎䑡곂</w:t>
      </w:r>
      <w:r>
        <w:rPr/>
        <w:t>꧂</w:t>
      </w:r>
      <w:r>
        <w:rPr/>
        <w:t>䅔伥땶縴싂㘨㶱瑀⬤瞬瘷뾻晀䵖촲炱㦏⬪걅땶슮싍캩䱭搥壍쉓꺥呟櫂敱潎䂩窩컂兴䢥硉奶䌶偉噄㡉⹓ꍩ硪㝉㩃딸곃뭰弭な檥呍䩌녬슿뽑堷┳㩎㡱㦩䋂楤煟깏乑椯繨</w:t>
      </w:r>
      <w:r>
        <w:rPr/>
        <w:t>ꕭ</w:t>
      </w:r>
      <w:r>
        <w:rPr/>
        <w:t>顗䕠啬塴䱭</w:t>
      </w:r>
      <w:r>
        <w:rPr/>
        <w:t>Ⱚ</w:t>
      </w:r>
      <w:r>
        <w:rPr/>
        <w:t>쉗歳䔸껂⵾ꍅ繚ふ숸⩺겻㫂卪녨⩴◂쌸坧쏂彸ꌪ啘梘⽷ㄽꅩ䈷䭴㑡て嘻睆噃砯旂䍕煲䗂焴쎏㕙兹忂捥桟컂쉲昰ね</w:t>
      </w:r>
      <w:r>
        <w:rPr/>
        <w:t>ⵐ</w:t>
      </w:r>
      <w:r>
        <w:rPr/>
        <w:t>风渮顮媩⥏☰</w:t>
      </w:r>
      <w:r>
        <w:rPr/>
        <w:t>꧂</w:t>
      </w:r>
      <w:r>
        <w:rPr/>
        <w:t>噩쉦敲䆿潄</w:t>
      </w:r>
      <w:r>
        <w:rPr/>
        <w:t>ⵎ</w:t>
      </w:r>
      <w:r>
        <w:rPr/>
        <w:t>浪劏帱쉒穢깱啸毂㭉乶</w:t>
      </w:r>
      <w:r>
        <w:rPr/>
        <w:t>⡚</w:t>
      </w:r>
      <w:r>
        <w:rPr/>
        <w:t>侘䩰䥢뽫妱</w:t>
      </w:r>
      <w:r>
        <w:rPr/>
        <w:t>ⱅ</w:t>
      </w:r>
      <w:r>
        <w:rPr/>
        <w:t>㥇汃廂㖩⹈哂灌</w:t>
      </w:r>
      <w:r>
        <w:rPr/>
        <w:t>⡕</w:t>
      </w:r>
      <w:r>
        <w:rPr/>
        <w:t>ぬ숱⏍徿쉑</w:t>
      </w:r>
      <w:r>
        <w:rPr/>
        <w:t>⡟</w:t>
      </w:r>
      <w:r>
        <w:rPr/>
        <w:t>䬭쉉㚩冩塏⑅㙯潸䖏痍硚婯桥</w:t>
      </w:r>
      <w:r>
        <w:rPr/>
        <w:t>꧂</w:t>
      </w:r>
      <w:r>
        <w:rPr/>
        <w:t>쉟牚愵⺏쉬坑哎倣⑞</w:t>
      </w:r>
      <w:r>
        <w:rPr/>
        <w:t>⢬</w:t>
      </w:r>
      <w:r>
        <w:rPr/>
        <w:t>㔪╃珂⽖攪䠴䤱숬湰怶</w:t>
      </w:r>
      <w:r>
        <w:rPr/>
        <w:t>ꤹ</w:t>
      </w:r>
      <w:r>
        <w:rPr/>
        <w:t>䀻甶御⥹桒ㆵ戱㵐䁂嫂쉤녣㤺⨪汘⻂弫伷埂숻祙復썴癌슏縤쉭浦쵓嫂慏㝣⩳⵲⪵㕊偭숮椮䧃頹敫顬싂㥤ꄷ䥈兲쉟뽭㉱♘䆏</w:t>
      </w:r>
      <w:r>
        <w:rPr/>
        <w:t>ⱬ␴</w:t>
      </w:r>
      <w:r>
        <w:rPr/>
        <w:t>⽤浂⥭</w:t>
      </w:r>
      <w:r>
        <w:rPr/>
        <w:t>ꥆ</w:t>
      </w:r>
      <w:r>
        <w:rPr/>
        <w:t>㑰ꍊ╬兯</w:t>
      </w:r>
      <w:r>
        <w:rPr/>
        <w:t>ꦻ</w:t>
      </w:r>
      <w:r>
        <w:rPr/>
        <w:t>䑖㯂䝖㩐丸桧㡚쉟㡌ꅫ싂㏂晸쉷걫</w:t>
      </w:r>
      <w:r>
        <w:rPr/>
        <w:t>꧂</w:t>
      </w:r>
      <w:r>
        <w:rPr/>
        <w:t>矂杄㶥牤顴녗䡥⽚嗂摒涮㭠牀걎쉣䩑䕏楌瓂棂㭺</w:t>
      </w:r>
      <w:r>
        <w:rPr/>
        <w:t>ⵣ</w:t>
      </w:r>
      <w:r>
        <w:rPr/>
        <w:t>渺</w:t>
      </w:r>
      <w:r>
        <w:rPr/>
        <w:t>ⱔ</w:t>
      </w:r>
      <w:r>
        <w:rPr/>
        <w:t>䢣刨쌯</w:t>
      </w:r>
      <w:r>
        <w:rPr/>
        <w:t>ⱨ</w:t>
      </w:r>
      <w:r>
        <w:rPr/>
        <w:t>焪廂䟂䷍䝌</w:t>
      </w:r>
      <w:r>
        <w:rPr/>
        <w:t>ⵯ</w:t>
      </w:r>
      <w:r>
        <w:rPr/>
        <w:t>땳쉍ꥨ㴪迂㭇㌺⛂㶩砰</w:t>
      </w:r>
      <w:r>
        <w:rPr/>
        <w:t>ⴷ</w:t>
      </w:r>
      <w:r>
        <w:rPr/>
        <w:t>彐䩪桀捭䷍暮浠欮</w:t>
      </w:r>
      <w:r>
        <w:rPr/>
        <w:t>ꦩ</w:t>
      </w:r>
      <w:r>
        <w:rPr/>
        <w:t>縣氲瀸⌸歩숊働␮橺숦㵭䅐</w:t>
      </w:r>
      <w:r>
        <w:rPr/>
        <w:t>Ɐ</w:t>
      </w:r>
      <w:r>
        <w:rPr/>
        <w:t>㨹婞땮䵹亩⤪䝴圭歚浩惂㤰摡扂櫂䏂쉒䝺砲뿂呇皡</w:t>
      </w:r>
      <w:r>
        <w:rPr/>
        <w:t>⡷ⲩ</w:t>
      </w:r>
      <w:r>
        <w:rPr/>
        <w:t>䍶颩⍓䱸ㅍ㴦ꅱ佤㵒皬㫂䑳曂愽䞬搬玥䐽晁睠</w:t>
      </w:r>
      <w:r>
        <w:rPr/>
        <w:t>⣂</w:t>
      </w:r>
      <w:r>
        <w:rPr/>
        <w:t>䝒슻儶숩砥稤㙧㋃쉤癯㇃믂戣䔫厥ꍹ⭩疿仂橇㐻습〱쉤恘㐦䶵</w:t>
      </w:r>
      <w:r>
        <w:rPr/>
        <w:t>Ⱚ</w:t>
      </w:r>
      <w:r>
        <w:rPr/>
        <w:t>轙ふ⌦䩲䱦</w:t>
      </w:r>
      <w:r>
        <w:rPr/>
        <w:t>⢱</w:t>
      </w:r>
      <w:r>
        <w:rPr/>
        <w:t>頭䅁涮㋂⤨䲵⨵쉺煰㙞⴨侮楱䭘倱慲婧쉴参㙃琣ꍳ䓂娲卓匮乕婱啸弱健뽰⼩</w:t>
      </w:r>
      <w:r>
        <w:rPr/>
        <w:t>ꗃ</w:t>
      </w:r>
      <w:r>
        <w:rPr/>
        <w:t>杁䑣捲ꥴ爫䊏⦣奸⾮땐췂䵂㮥묱繥땨䭫⭒碱慠㵊縶乚幯攴噶㴬㤵䉤湖</w:t>
      </w:r>
      <w:r>
        <w:rPr/>
        <w:t>⡭</w:t>
      </w:r>
      <w:r>
        <w:rPr/>
        <w:t>佞熩玣꥘湦关堮䭘㡐甶䈺ꥬ쉭쉵⤨⹐瑎⬰쉔⭶伵Ⓜ匣䭪畵쉯彬㬳䍵걠ꍙ乬繩瀬潺⺿乏쉬뼸穉婺祠潩쉋牑慂ꅅ㭫楚⬶䔺슣捰挸䭮㡓㵨㑏</w:t>
      </w:r>
      <w:r>
        <w:rPr/>
        <w:t>Ⱡ</w:t>
      </w:r>
      <w:r>
        <w:rPr/>
        <w:t>祠㫎㍅㚏燂䍯爬ㅨ㶘뮡⾘幏♕幪な䙬쎥</w:t>
      </w:r>
      <w:r>
        <w:rPr/>
        <w:t>ꦣ</w:t>
      </w:r>
      <w:r>
        <w:rPr/>
        <w:t>썳稲⩬⨦劥昸⍳穂걵頯汎⫂偖㡩넥숪䅔䱗椪ㅣ垩⎏汊ㅭ吴橙唪敧</w:t>
      </w:r>
      <w:r>
        <w:rPr/>
        <w:t>⡮</w:t>
      </w:r>
      <w:r>
        <w:rPr/>
        <w:t>싂䇂ꅲ䲥</w:t>
      </w:r>
      <w:r>
        <w:rPr/>
        <w:t>ⲱ</w:t>
      </w:r>
      <w:r>
        <w:rPr/>
        <w:t>縰넹⹌</w:t>
      </w:r>
      <w:r>
        <w:rPr/>
        <w:t>ⵯ</w:t>
      </w:r>
      <w:r>
        <w:rPr/>
        <w:t>灘奥礶晫珃兎偺㜫숭㈷䑆楲欳汗伹卢庥⩋迂䎮칏煯긦氹㑌䱤㏂뽤숸汇汧쏂梩珂⬪ꄱ싂惍┤硙⫂㉃䁔夺硧㥢呂颻년繟縵䫃겿뭬弩佺⥄䑨㧂⍢⵭怽숹㧃䋂厥⽫건싎쉆ㅍ倽⎏忍咮婠氮砵繫䡨깰ㅘ⫂ꥫ卷쉓乌숤䓂뽚땚㉆佞뭅㠴扙吪쉦숱䵋光쉥⻂晅곂㔯偊뮩浘묪恴쉭䬵츸</w:t>
      </w:r>
      <w:r>
        <w:rPr/>
        <w:t>⡬</w:t>
      </w:r>
      <w:r>
        <w:rPr/>
        <w:t>灆样⬫뮡㡰息楠㭢촪佮☰欳䇂⵭伲</w:t>
      </w:r>
      <w:r>
        <w:rPr/>
        <w:t>ꥑ</w:t>
      </w:r>
      <w:r>
        <w:rPr/>
        <w:t>猦ꥩ䥕</w:t>
      </w:r>
      <w:r>
        <w:rPr/>
        <w:t>⠲</w:t>
      </w:r>
      <w:r>
        <w:rPr/>
        <w:t>剺</w:t>
      </w:r>
      <w:r>
        <w:rPr/>
        <w:t>ꤳ</w:t>
      </w:r>
      <w:r>
        <w:rPr/>
        <w:t>쉂</w:t>
      </w:r>
      <w:r>
        <w:rPr/>
        <w:t>ꥅ</w:t>
      </w:r>
      <w:r>
        <w:rPr/>
        <w:t>暿춥䱑顴癓걣牠</w:t>
      </w:r>
      <w:r>
        <w:rPr/>
        <w:t>ꔹ</w:t>
      </w:r>
      <w:r>
        <w:rPr/>
        <w:t>䀦䵸땞偱噦쉔洯娴䆿㥾梏田年憬湙潆숪⥖깫敇吲䡭㑲쎬㉚栯洬沘㩆拍獗ㅂ⩟朮痂☷䈬슮</w:t>
      </w:r>
      <w:r>
        <w:rPr/>
        <w:t>ꥏ☪⩾</w:t>
      </w:r>
      <w:r>
        <w:rPr/>
        <w:t>癅䜤⽇땪싂飂堪⥺䉙䎥깞祒☻⩕橍婩恮溥숶光神숻捰怯杸㡹⫂쌰㊬値ꌵ獁녠噥娽䄷䈭딷슣</w:t>
      </w:r>
      <w:r>
        <w:rPr/>
        <w:t>ꦩ</w:t>
      </w:r>
      <w:r>
        <w:rPr/>
        <w:t>쉱匥숷ꇃ䣂쉑칭殥弭戬䇂숤摓顊坙쉌ꅑ甊畓쉞깵焭棂䳎ꏂ奉촹</w:t>
      </w:r>
      <w:r>
        <w:rPr/>
        <w:t>Ⲭ</w:t>
      </w:r>
      <w:r>
        <w:rPr/>
        <w:t>䥺輮㜮繖䓂嫎塖暏侏♆㇂쉴兵싂⩰捸싂卪祢</w:t>
      </w:r>
      <w:r>
        <w:rPr/>
        <w:t>ꕌ</w:t>
      </w:r>
      <w:r>
        <w:rPr/>
        <w:t>牔㝭牂ꏂ㢣▬땤╷刣奮䇂樮枱器쉪㭶㍱ㅰ畗⬨㥙⍊㝙숪쉒⤦땾祵⽘桅㭅玘</w:t>
      </w:r>
      <w:r>
        <w:rPr/>
        <w:t>⡸</w:t>
      </w:r>
      <w:r>
        <w:rPr/>
        <w:t>牰䠮堻숤⩥慃</w:t>
      </w:r>
      <w:r>
        <w:rPr/>
        <w:t>ꦱ</w:t>
      </w:r>
      <w:r>
        <w:rPr/>
        <w:t>楺쉖汕瘬瘥撡べ窵瘬숶☩썍치炻䝄</w:t>
      </w:r>
      <w:r>
        <w:rPr/>
        <w:t>ⷂ</w:t>
      </w:r>
      <w:r>
        <w:rPr/>
        <w:t>顦ꥲ쉞癀穘뽠佗숥껂䓂頪숪に氥牗恐칋싂橀㍒彣椯쉧⸺숳</w:t>
      </w:r>
      <w:r>
        <w:rPr/>
        <w:t>ꦥ</w:t>
      </w:r>
      <w:r>
        <w:rPr/>
        <w:t>帵煥活㖵喿㡌떘⿂숩汔冩녵</w:t>
      </w:r>
      <w:r>
        <w:rPr/>
        <w:t>ꥇ</w:t>
      </w:r>
      <w:r>
        <w:rPr/>
        <w:t>땡げ</w:t>
      </w:r>
      <w:r>
        <w:rPr/>
        <w:t>⢵</w:t>
      </w:r>
      <w:r>
        <w:rPr/>
        <w:t>湩摫坨⍳幀瑷琪凍䫂갩㤮쉡╴</w:t>
      </w:r>
      <w:r>
        <w:rPr/>
        <w:t>⡡</w:t>
      </w:r>
      <w:r>
        <w:rPr/>
        <w:t>걈䫂幞儹㭣䅪䣂⹣쉥싂㛂⒘㎱䩷⍢㋃呧㑩ㅌ䭎㌶䐳딪佊따</w:t>
      </w:r>
      <w:r>
        <w:rPr/>
        <w:t>ꕅ</w:t>
      </w:r>
      <w:r>
        <w:rPr/>
        <w:t>㶡偳╺⌽䥕䏂숱䕂칑晁㕾䥥♚썮摞唱戣쉦䥑쉓䉰䍯⍢嚣㵷㐹㔸吭否슥</w:t>
      </w:r>
      <w:r>
        <w:rPr/>
        <w:t>ꖿ</w:t>
      </w:r>
      <w:r>
        <w:rPr/>
        <w:t>櫂割</w:t>
      </w:r>
      <w:r>
        <w:rPr/>
        <w:t>ꤥ</w:t>
      </w:r>
      <w:r>
        <w:rPr/>
        <w:t>轖䑢䵋ꍆ睎狍뭲䅸쉳ꅑ杶唶㙷㝮䡋㬣幔⛂㡵╊ꇂ桇慚</w:t>
      </w:r>
      <w:r>
        <w:rPr/>
        <w:t>ꤦ⩺</w:t>
      </w:r>
      <w:r>
        <w:rPr/>
        <w:t>毂뽧徿땉煶頽쉣慭爯</w:t>
      </w:r>
      <w:r>
        <w:rPr/>
        <w:t>⡗</w:t>
      </w:r>
      <w:r>
        <w:rPr/>
        <w:t>癪䘱䑖ㆡ幟㎬䈤⹏䱳ꏂ曂扷戹㥒⫂恀ッ杷恏칅㊵숪捀核呅깭瘪轐秂쉥╭瞿숽䱵⮏㑠㍡⭓忂䝀䓎欩场쵄쉅싂昸걔庩畾쵂숫泂䭮久橬⹠彶䜤⥁ꆘ䙫䰨慅슏摭䅂</w:t>
      </w:r>
      <w:r>
        <w:rPr/>
        <w:t>ⴶ</w:t>
      </w:r>
      <w:r>
        <w:rPr/>
        <w:t>泂憿쉎㴥⼯楪싂噸䙊烎愪넴䬹氩쵸哂掩쉱是堺䍂싂沥㧎轚쉄䅏盂췍싎娷㣂䝈晁</w:t>
      </w:r>
      <w:r>
        <w:rPr/>
        <w:t>ⲩ</w:t>
      </w:r>
      <w:r>
        <w:rPr/>
        <w:t>ꎩ뇎</w:t>
      </w:r>
      <w:r>
        <w:rPr/>
        <w:t>⡫</w:t>
      </w:r>
      <w:r>
        <w:rPr/>
        <w:t>䜽䲥扳쉀摾쉮乄单썩걇㪵⎬獕摤⭆칹</w:t>
      </w:r>
      <w:r>
        <w:rPr/>
        <w:t>ꤺ</w:t>
      </w:r>
      <w:r>
        <w:rPr/>
        <w:t>坊桃竂玻曂睕䚩倸ㅫ䩅㵟㕒ㄤ㑆쉮改䝅熩</w:t>
      </w:r>
      <w:r>
        <w:rPr/>
        <w:t>ⴰ</w:t>
      </w:r>
      <w:r>
        <w:rPr/>
        <w:t>牭</w:t>
      </w:r>
      <w:r>
        <w:rPr/>
        <w:t>ⶡ</w:t>
      </w:r>
      <w:r>
        <w:rPr/>
        <w:t>숹嚏ꌺ㨽ꅖ揂쉬땵汑瀳㝁쉓欻싂悵勂싂溘믍녠㖥松썒┬⤥悮㭞䇎</w:t>
      </w:r>
      <w:r>
        <w:rPr/>
        <w:t>꧂⬪</w:t>
      </w:r>
      <w:r>
        <w:rPr/>
        <w:t>繯㮬ꄲ塏껂浐쉟뭩䘺ꍏ矂幪⩠㖮숺묰㗂㕺竂숺题⨮㌤㥘슡</w:t>
      </w:r>
      <w:r>
        <w:rPr/>
        <w:t>ⲣ</w:t>
      </w:r>
      <w:r>
        <w:rPr/>
        <w:t>ꇂ䫂呦执⑺쉴䯂䬯ꥹ輭䱨㔣쉚⍍쉔쉖傩狂磂坲䠰숴畨숪깦쉋獯슬⩡湉手埂汒䰺㝌㬤</w:t>
      </w:r>
      <w:r>
        <w:rPr/>
        <w:t>ꗂ</w:t>
      </w:r>
      <w:r>
        <w:rPr/>
        <w:t>⽐竎쉢⥖祖呦뾱녏匣㩩걯玵垿湘㡑剐琩䵴싂㥐瘯示긪슩⽥䓂䡃⩵쉹夳僂㤣⑓</w:t>
      </w:r>
      <w:r>
        <w:rPr/>
        <w:t>ꥃ</w:t>
      </w:r>
      <w:r>
        <w:rPr/>
        <w:t>扙眦믂␊輮⸸眨䙴夨㵐㑑汙㤥㍫㝏␷㧎ꅊき彚橃㌹楨煒</w:t>
      </w:r>
      <w:r>
        <w:rPr/>
        <w:t>⡰</w:t>
      </w:r>
      <w:r>
        <w:rPr/>
        <w:t>丬縦숫牧⥒獌呕쉖䇍䱉煪恴啲숮氶䁠橅땍♠轈爽♏▬䴵怳㙾桶穖䴦樶깱⫃問幭</w:t>
      </w:r>
      <w:r>
        <w:rPr/>
        <w:t>⡵</w:t>
      </w:r>
      <w:r>
        <w:rPr/>
        <w:t>땍汀썗牯潱㡵뽨嫃䭫挩㥆쉬㖻猶♁숮㥊瘹䕖</w:t>
      </w:r>
      <w:r>
        <w:rPr/>
        <w:t>ⱅ</w:t>
      </w:r>
      <w:r>
        <w:rPr/>
        <w:t>싂뭃夳偰쉏剈떻㝵䀹㉉숫砸</w:t>
      </w:r>
      <w:r>
        <w:rPr/>
        <w:t>ꗂ</w:t>
      </w:r>
      <w:r>
        <w:rPr/>
        <w:t>弮穯㩅玥壂슿⑙㌴轉ㅉ␪쉎卅</w:t>
      </w:r>
      <w:r>
        <w:rPr/>
        <w:t>⡳</w:t>
      </w:r>
      <w:r>
        <w:rPr/>
        <w:t>穇噈⯂㓂㩪琯䎿䏂㝕䰷畨㕹彎橃捾汅㉔偷땏煘♳睰乣㇂䡭</w:t>
      </w:r>
      <w:r>
        <w:rPr/>
        <w:t>ⵦ</w:t>
      </w:r>
      <w:r>
        <w:rPr/>
        <w:t>ꆏ穤쉤꺣倩㙾䑒洹㝘⨩䴭扸輨⨫爭숽㜺㩚癷䝺㈯</w:t>
      </w:r>
      <w:r>
        <w:rPr/>
        <w:t>⠦</w:t>
      </w:r>
      <w:r>
        <w:rPr/>
        <w:t>惃⼴桊념딱氦啞䚱燎揂꺵㵺ㄩ本깩㴷䩙硋㑦洺䭣祶潴쉪况</w:t>
      </w:r>
      <w:r>
        <w:rPr/>
        <w:t>ꕔ</w:t>
      </w:r>
      <w:r>
        <w:rPr/>
        <w:t>쉩汣⑸슱嘩⪡彋꥖浢䰩㨱墣顖眹幆ネ㈩祪䠤쌳㐩盂㬬奡㢏쏂獓㠵⪮ㅧ⨳呂쉙癧䪻彅칺㕎㙮㕏뼻䯂爴恩䤦噳깲彏囂슩塐礣ꇂ呌ㅃ坄</w:t>
      </w:r>
      <w:r>
        <w:rPr/>
        <w:t>ꗂ</w:t>
      </w:r>
      <w:r>
        <w:rPr/>
        <w:t>彖㍲䏂秃쉬呓湖畷飂䅮쵕朶颱懍扉땅슩䣂ꄣ쌭啟䩯ꄲ묮⥹㕘⬰䤩춵轀墻⨪㡸睎걣㍂ꌬ轍椩싂䭎ꍈ䦩殮氨뭷⭌搰긭촲㥹䴤쉍幖愹⩒㍦䉳坲佮녶䝗牉歂쉷쉭档㶿ㄷ䠰頵獠</w:t>
      </w:r>
      <w:r>
        <w:rPr/>
        <w:t>ⵓ</w:t>
      </w:r>
      <w:r>
        <w:rPr/>
        <w:t>싂⸤坋㪩樺䭐쉪わ</w:t>
      </w:r>
      <w:r>
        <w:rPr/>
        <w:t>ꥌ</w:t>
      </w:r>
      <w:r>
        <w:rPr/>
        <w:t>砭嗂⫂␨⌴䍘슻灁彸汘梩颥♔毂戳椱⽇㗂瀹塓助䱋稫浈乢쉆⫂硹䰴匪捏塩焣숩⼵痂噸칙䡍층쵚꧎㠱䭅䘴乢稬潍슣䕲쎥㯎轙瑆歬湥恵걺⽸穅</w:t>
      </w:r>
      <w:r>
        <w:rPr/>
        <w:t>ꗂ</w:t>
      </w:r>
      <w:r>
        <w:rPr/>
        <w:t>繅婶숤冡숰䒮疵땴⚏懂놘ꍩ㕰浤浉顯⴩妩穗갴稬汀숪摮縪쉵ヂ影䌥숰轄䅒栱卍嘻穭ꍴ</w:t>
      </w:r>
      <w:r>
        <w:rPr/>
        <w:t>ꦩ</w:t>
      </w:r>
      <w:r>
        <w:rPr/>
        <w:t>䓂㝶⧂싂썚滂旃숺晣㔷彌㷂竎捍⤮庵⑞啵쉴䁢䵢♋䧂쉖歳츭汓깉撣ꅑ⍡땶狂</w:t>
      </w:r>
      <w:r>
        <w:rPr/>
        <w:t>ꕶ</w:t>
      </w:r>
      <w:r>
        <w:rPr/>
        <w:t>墿䭹칾㩣敐焽喏喿뭡䩒楆䉀扄浌泂䘦捍</w:t>
      </w:r>
      <w:r>
        <w:rPr/>
        <w:t>ⷂꖿ</w:t>
      </w:r>
      <w:r>
        <w:rPr/>
        <w:t>㙏⹾⪡ㅘ숨タ偩</w:t>
      </w:r>
      <w:r>
        <w:rPr/>
        <w:t>ꔷ</w:t>
      </w:r>
      <w:r>
        <w:rPr/>
        <w:t>쉒煯䂬</w:t>
      </w:r>
      <w:r>
        <w:rPr/>
        <w:t>Ɫ</w:t>
      </w:r>
      <w:r>
        <w:rPr/>
        <w:t>堯</w:t>
      </w:r>
      <w:r>
        <w:rPr/>
        <w:t>ꦘ</w:t>
      </w:r>
      <w:r>
        <w:rPr/>
        <w:t>쉴숥噖ꄴ</w:t>
      </w:r>
      <w:r>
        <w:rPr/>
        <w:t>ꔷ</w:t>
      </w:r>
      <w:r>
        <w:rPr/>
        <w:t>癑췂睭깅㝌⚥䕶쉓獙꥘䇎숸㩲ꥱ秂ꍞ形抩䜥⨥</w:t>
      </w:r>
      <w:r>
        <w:rPr/>
        <w:t>ꕆ</w:t>
      </w:r>
      <w:r>
        <w:rPr/>
        <w:t>싂熘슿怊久⍟㟂顑䵠帨╥佉춬煣⑟</w:t>
      </w:r>
      <w:r>
        <w:rPr/>
        <w:t>ꕨ</w:t>
      </w:r>
      <w:r>
        <w:rPr/>
        <w:t>刲⍥⍌㞡洮싂깱徿</w:t>
      </w:r>
      <w:r>
        <w:rPr/>
        <w:t>ⲩ</w:t>
      </w:r>
      <w:r>
        <w:rPr/>
        <w:t>㝥뿎塥搪繐䍘強㍞幂㦡ꏂ档潶倽ꌽ濃练ㅷち⍲슩杭녯樸捄캥⸤坂穥匷㑸浦뿍䱞썳参쉌夹䪏㝏倹㠺䭮䬵娤䂏䡗䤷唥</w:t>
      </w:r>
      <w:r>
        <w:rPr/>
        <w:t>ⵦ</w:t>
      </w:r>
      <w:r>
        <w:rPr/>
        <w:t>숤㍇䄴䩐楑䄱</w:t>
      </w:r>
      <w:r>
        <w:rPr/>
        <w:t>ⵐ</w:t>
      </w:r>
      <w:r>
        <w:rPr/>
        <w:t>湀洸䄤匬兣倱⥨栳玩牔싂뗂싂剶䭐숽긤ㄯ쉊⌦슡捬奈癨挪怮쌱㦬欨乫頮걞犥䅷倵碣玬唯땃印柂猪숬걅</w:t>
      </w:r>
      <w:r>
        <w:rPr/>
        <w:t>ⱦ⵩</w:t>
      </w:r>
      <w:r>
        <w:rPr/>
        <w:t>具煙㍡剳䉵숭⌯⨫辩塔곂塉쉧煉瑥潮辮꧎╆길뿂娻榣埂畇뮮䕩⹺坚牶唽漽娻撣偫瀱⤹㮩뭃쌲偞䍵</w:t>
      </w:r>
      <w:r>
        <w:rPr/>
        <w:t>⡟</w:t>
      </w:r>
      <w:r>
        <w:rPr/>
        <w:t>䩩繢㑨兤䕫梘䵉㵔싂ネ䅘⨪썷뽎썋숫䃂睎歎勂㕩</w:t>
      </w:r>
      <w:r>
        <w:rPr/>
        <w:t>ⲏ</w:t>
      </w:r>
      <w:r>
        <w:rPr/>
        <w:t>塏╕愯廂樷䭂輱ㄷ梱ㅙ㩮㡓轳⎿呯䭔</w:t>
      </w:r>
      <w:r>
        <w:rPr/>
        <w:t>⡗</w:t>
      </w:r>
      <w:r>
        <w:rPr/>
        <w:t>楠싃囂䌣⨥怬儳柂싂</w:t>
      </w:r>
      <w:r>
        <w:rPr/>
        <w:t>ⵑ</w:t>
      </w:r>
      <w:r>
        <w:rPr/>
        <w:t>긻</w:t>
      </w:r>
      <w:r>
        <w:rPr/>
        <w:t>ⰷ␪╩</w:t>
      </w:r>
      <w:r>
        <w:rPr/>
        <w:t>輲兏녑쉳습䕺瓃䬱頩兾뼶慰</w:t>
      </w:r>
      <w:r>
        <w:rPr/>
        <w:t>ⷂ</w:t>
      </w:r>
      <w:r>
        <w:rPr/>
        <w:t>㕅ꍁ슩歯쉠㷂䅥ぷ䲱</w:t>
      </w:r>
      <w:r>
        <w:rPr/>
        <w:t>꧃</w:t>
      </w:r>
      <w:r>
        <w:rPr/>
        <w:t>䒡潤轅䭐吰㠶㩯汣⬤䁫敕搹慅棎䣂뽎眰牖濂溻睡剋牠慚⭡뽞橗␪뽊칪千帰쉊挸䉂㵹䏂Ⓜ坤䠭䩊礣쉳區顊䡦乫⮣琫䳂㚮뿂칎恤痃㯍䄪┻わ枩뼶頱晏䑆⏂䷂녨擂⨰쉰㉙䰴⽸촮</w:t>
      </w:r>
      <w:r>
        <w:rPr/>
        <w:t>ꥃ</w:t>
      </w:r>
      <w:r>
        <w:rPr/>
        <w:t>㖩䁉</w:t>
      </w:r>
      <w:r>
        <w:rPr/>
        <w:t>꧍</w:t>
      </w:r>
      <w:r>
        <w:rPr/>
        <w:t>뭷숸</w:t>
      </w:r>
      <w:r>
        <w:rPr/>
        <w:t>⠻⭤</w:t>
      </w:r>
      <w:r>
        <w:rPr/>
        <w:t>徿슏쉘㚥坴䨰䦿</w:t>
      </w:r>
      <w:r>
        <w:rPr/>
        <w:t>ꔻ</w:t>
      </w:r>
      <w:r>
        <w:rPr/>
        <w:t>乷꺬払ꥯ䍹䆏捰⩉剦倹䰶쉕癩䀺渥䚩㥫</w:t>
      </w:r>
      <w:r>
        <w:rPr/>
        <w:t>Ᵽ</w:t>
      </w:r>
      <w:r>
        <w:rPr/>
        <w:t>쌻嗍带㍰⻍㑒⼪圲橡⭀旂劵灧懂</w:t>
      </w:r>
      <w:r>
        <w:rPr/>
        <w:t>ⵕ</w:t>
      </w:r>
      <w:r>
        <w:rPr/>
        <w:t>쉟䭱欶眹杧扭</w:t>
      </w:r>
      <w:r>
        <w:rPr/>
        <w:t>ꕇ꥖</w:t>
      </w:r>
      <w:r>
        <w:rPr/>
        <w:t>䬳⹄祑</w:t>
      </w:r>
      <w:r>
        <w:rPr/>
        <w:t>⢱</w:t>
      </w:r>
      <w:r>
        <w:rPr/>
        <w:t>侮滂싎쉃싂㖣瀸に䡧䉣숴洩祸敌圽瘮땳睡쉲⩈䅀슡剱㙈⭥녅䥍싂剡匪坞扉䅩㍃⤷땤䶣⭩쉹㑩뭾㏃갥乣䝊䑭䅃獤㧂ꅑ⻂晑沩正涡</w:t>
      </w:r>
      <w:r>
        <w:rPr/>
        <w:t>ꔵ</w:t>
      </w:r>
      <w:r>
        <w:rPr/>
        <w:t>쉁슘䡐睐⩇櫂橰䲩⍮䱒긥쉳烍ꅗ稨協㑱㝉励敶㭄⭳瑟䬣㊏䱶癭爪升㉯夦쉯彌渨</w:t>
      </w:r>
      <w:r>
        <w:rPr/>
        <w:t>ꦿ</w:t>
      </w:r>
      <w:r>
        <w:rPr/>
        <w:t>㔺伪㑉眱쉤䦏砨깩剹䘹㉞朣晃䉐挶悬믃轣奕쵡</w:t>
      </w:r>
      <w:r>
        <w:rPr/>
        <w:t>ꥐ⩣</w:t>
      </w:r>
      <w:r>
        <w:rPr/>
        <w:t>싂惍╙䬸燂祾㣂숳繺쉸伻丣녥灕䭚㵩㓂祒ㄳ縺</w:t>
      </w:r>
      <w:r>
        <w:rPr/>
        <w:t>ⴊ</w:t>
      </w:r>
      <w:r>
        <w:rPr/>
        <w:t>杂㯎쉚惂땉䛂⼽㠥淃䑅슡畭䄯瞻⩲僂⩷</w:t>
      </w:r>
      <w:r>
        <w:rPr/>
        <w:t>ꤴ⛂</w:t>
      </w:r>
      <w:r>
        <w:rPr/>
        <w:t>氯䱇②㫂佔桺뭂꥙</w:t>
      </w:r>
      <w:r>
        <w:rPr/>
        <w:t>ꕃ</w:t>
      </w:r>
      <w:r>
        <w:rPr/>
        <w:t>暩</w:t>
      </w:r>
      <w:r>
        <w:rPr/>
        <w:t>ⱕ</w:t>
      </w:r>
      <w:r>
        <w:rPr/>
        <w:t>瑦䵳㭐쉾捕䬬じ䥠画慆㐷ꍭ쉇⩃疘砬⹎䑆檏湖㡳Ⓜ刣갺妱⸩剘⼬䈺䰷颿싂ㆻ㍧積䑺䙌嫂쉭奩컂兣숮穘㕑싂䁮䈹桺⥣潊숰㙠䩲奇湎㒵㡉⬴⻂쉓堣</w:t>
      </w:r>
      <w:r>
        <w:rPr/>
        <w:t>ⷂ</w:t>
      </w:r>
      <w:r>
        <w:rPr/>
        <w:t>〵썔折堨걕㒻</w:t>
      </w:r>
      <w:r>
        <w:rPr/>
        <w:t>⠩</w:t>
      </w:r>
      <w:r>
        <w:rPr/>
        <w:t>㡂㝷⭠椵頴쌤八쵋슥㭨쵸㵖⥆䳂싂并才⨳㪏䅹㘹娰⽥怰컂</w:t>
      </w:r>
      <w:r>
        <w:rPr/>
        <w:t>Ⱖ</w:t>
      </w:r>
      <w:r>
        <w:rPr/>
        <w:t>ꅌ頳촻睱廂碩싂摹갺敇升䀷仂䃂タ坬瀪ㄽ水ꄩ卆썇</w:t>
      </w:r>
      <w:r>
        <w:rPr/>
        <w:t>Ⳃ</w:t>
      </w:r>
      <w:r>
        <w:rPr/>
        <w:t>뽒</w:t>
      </w:r>
    </w:p>
    <w:p>
      <w:pPr>
        <w:pStyle w:val="PreformattedText"/>
        <w:bidi w:val="0"/>
        <w:spacing w:before="0" w:after="0"/>
        <w:jc w:val="left"/>
        <w:rPr/>
      </w:pPr>
      <w:r>
        <w:rPr/>
        <w:t>啦梿</w:t>
      </w:r>
      <w:r>
        <w:rPr/>
        <w:t>⠫</w:t>
      </w:r>
      <w:r>
        <w:rPr/>
        <w:t>慩녱灒桤䱯䭴슩ッ묯숮煈갬楇廂䜴㏂唤参ꥡ䀯⑵昫</w:t>
      </w:r>
      <w:r>
        <w:rPr/>
        <w:t>ꦥ</w:t>
      </w:r>
      <w:r>
        <w:rPr/>
        <w:t>扉吭妵嫂浄檻㍚繙偞⹒師슏⤱仂灦㕹㑴悮㪬䠺⑍瑆⏂顄眣</w:t>
      </w:r>
      <w:r>
        <w:rPr/>
        <w:t>ⵐ</w:t>
      </w:r>
      <w:r>
        <w:rPr/>
        <w:t>场</w:t>
      </w:r>
      <w:r>
        <w:rPr/>
        <w:t>꥓</w:t>
      </w:r>
      <w:r>
        <w:rPr/>
        <w:t>숹䶮곍爦캘넰뽈測⶘䀷碬쉹</w:t>
      </w:r>
      <w:r>
        <w:rPr/>
        <w:t>⡆</w:t>
      </w:r>
      <w:r>
        <w:rPr/>
        <w:t>䑎据㉉帵牔</w:t>
      </w:r>
      <w:r>
        <w:rPr/>
        <w:t>ꕑ</w:t>
      </w:r>
      <w:r>
        <w:rPr/>
        <w:t>䬭䑙甬佢稷氪擂浨⑄㙞扙燍⧂䙵卲☫숪䍃슥䨸ꅏ</w:t>
      </w:r>
      <w:r>
        <w:rPr/>
        <w:t>ⵒ</w:t>
      </w:r>
      <w:r>
        <w:rPr/>
        <w:t>桁╏塮匱</w:t>
      </w:r>
      <w:r>
        <w:rPr/>
        <w:t>ⱖ</w:t>
      </w:r>
      <w:r>
        <w:rPr/>
        <w:t>兩믂</w:t>
      </w:r>
      <w:r>
        <w:rPr/>
        <w:t>ꥈ</w:t>
      </w:r>
      <w:r>
        <w:rPr/>
        <w:t>獀秎슡䩗樺ㄷ煵촬坵幫幠㫂㤪奠癶</w:t>
      </w:r>
      <w:r>
        <w:rPr/>
        <w:t>ꕏ</w:t>
      </w:r>
      <w:r>
        <w:rPr/>
        <w:t>䵕啐녎⥳礲ꎘ슘뽂汃㙵乆䂿깯䌦⺥檿ぢ愲쉺</w:t>
      </w:r>
      <w:r>
        <w:rPr/>
        <w:t>⡧</w:t>
      </w:r>
      <w:r>
        <w:rPr/>
        <w:t>㉖⧃沮뇂恳슿䌮㐹怩⽄乞㩉灴係㊬쵰칆쉆컂䉗츻⧂ꍢ歟杧祃뮩磂偤恺⹳廂櫂䐹䕸竍弽뇍䙦䬩䑎顭堨廂潯燍発嚱⩶洫䙷㑅</w:t>
      </w:r>
      <w:r>
        <w:rPr/>
        <w:t>ⵑ</w:t>
      </w:r>
      <w:r>
        <w:rPr/>
        <w:t>㘤갣杖牫뽨洪녔쉩㭟</w:t>
      </w:r>
      <w:r>
        <w:rPr/>
        <w:t>ⱺ</w:t>
      </w:r>
      <w:r>
        <w:rPr/>
        <w:t>ꥆ</w:t>
      </w:r>
      <w:r>
        <w:rPr/>
        <w:t>㔱슡␸숸健矍</w:t>
      </w:r>
      <w:r>
        <w:rPr/>
        <w:t>ꕡ</w:t>
      </w:r>
      <w:r>
        <w:rPr/>
        <w:t>潧睭杫杒礴䘸</w:t>
      </w:r>
      <w:r>
        <w:rPr/>
        <w:t>Ⱚ</w:t>
      </w:r>
      <w:r>
        <w:rPr/>
        <w:t>㕪㍯캘</w:t>
      </w:r>
      <w:r>
        <w:rPr/>
        <w:t>ꕥ</w:t>
      </w:r>
      <w:r>
        <w:rPr/>
        <w:t>䑰湂쉰漺⛂ꥣ숰婋츣⺥</w:t>
      </w:r>
      <w:r>
        <w:rPr/>
        <w:t>ⱖ</w:t>
      </w:r>
      <w:r>
        <w:rPr/>
        <w:t>猷㇂剹㑄㙹扊㚮眩⍆䁕摸ッ縮숰珂⩅㩶䡘㉐쉥㕙挻⍥␱</w:t>
      </w:r>
      <w:r>
        <w:rPr/>
        <w:t>ⷃ</w:t>
      </w:r>
      <w:r>
        <w:rPr/>
        <w:t>㦱题恓쉧㜯剓啅숫㕄땪</w:t>
      </w:r>
      <w:r>
        <w:rPr/>
        <w:t>⡒</w:t>
      </w:r>
      <w:r>
        <w:rPr/>
        <w:t>ꕒ</w:t>
      </w:r>
      <w:r>
        <w:rPr/>
        <w:t>䭆숵轠捫焫輦㟂갷캬ꅅ⚏㞻츥獌橅땖゘採䑮䑪頶嚬䝙⥍쉐쉡敪掮堮壂䁏㕺楶숵硳Ⓜ幹⽧⚘䱷</w:t>
      </w:r>
      <w:r>
        <w:rPr/>
        <w:t>꧂</w:t>
      </w:r>
      <w:r>
        <w:rPr/>
        <w:t>癠⹶梱乒係</w:t>
      </w:r>
      <w:r>
        <w:rPr/>
        <w:t>ꔽ</w:t>
      </w:r>
      <w:r>
        <w:rPr/>
        <w:t>慦</w:t>
      </w:r>
      <w:r>
        <w:rPr/>
        <w:t>Ⱔ</w:t>
      </w:r>
      <w:r>
        <w:rPr/>
        <w:t>畬穳⼵汚㝓匽縣쵄牠浉桯㗂怸凂⽉</w:t>
      </w:r>
      <w:r>
        <w:rPr/>
        <w:t>⠲</w:t>
      </w:r>
      <w:r>
        <w:rPr/>
        <w:t>䉹稲깔愰㬱⧂⭗汊兩㐪䀮㔳橸䌬긦乮噵母䐰灆숭쉭ㅮ䧃╥⚻䊏⨊湁䄰넵䅦㭨ㅲ쉉뾿眮禿쉃兦ꎿ</w:t>
      </w:r>
      <w:r>
        <w:rPr/>
        <w:t>⠵</w:t>
      </w:r>
      <w:r>
        <w:rPr/>
        <w:t>㍎稯秂뽷輽㕴쉉䙠ざ㜱㙆ꌲ䐸㜻ㅸ桄</w:t>
      </w:r>
      <w:r>
        <w:rPr/>
        <w:t>꧂⧂</w:t>
      </w:r>
      <w:r>
        <w:rPr/>
        <w:t>싂奆</w:t>
      </w:r>
      <w:r>
        <w:rPr/>
        <w:t>⠱</w:t>
      </w:r>
      <w:r>
        <w:rPr/>
        <w:t>欤剴ꥡ</w:t>
      </w:r>
      <w:r>
        <w:rPr/>
        <w:t>ꤽ</w:t>
      </w:r>
      <w:r>
        <w:rPr/>
        <w:t>临弻ꥸ☣奂쉍噳㭨氭灵浇煷</w:t>
      </w:r>
      <w:r>
        <w:rPr/>
        <w:t>ꥌ</w:t>
      </w:r>
      <w:r>
        <w:rPr/>
        <w:t>䑥熘㶮づ쉸楏㩀䡕䙲漫繂共淂䄯숮擂뭪㟂녮ꍤ獹쉺擂䩘帹瓂쉄⪮⫂⼫碥쉧䷂놮煬颬⾱灆吥䅎䐭繡獤戻扫쵸㛂╌瑆䡯硂䖩⛂䱇⪏剦넪⵬坨㔨䊡呔䌲숳㔶깑⤵⩹䖩兠⎏⛂䅨哂㏂婇쉣㕈瑾毂厩꺬协瞡杰칌</w:t>
      </w:r>
      <w:r>
        <w:rPr/>
        <w:t>⢵</w:t>
      </w:r>
      <w:r>
        <w:rPr/>
        <w:t>皏</w:t>
      </w:r>
      <w:r>
        <w:rPr/>
        <w:t>ꕊ</w:t>
      </w:r>
      <w:r>
        <w:rPr/>
        <w:t>狂址숲ㅁ⹾뗂妩ヂ捑䰪㨯晀痂Ⓜ䜫潐䀻♂朤ㅏ恖걯漤㑲剢㔸㊩떏쉇쉰</w:t>
      </w:r>
      <w:r>
        <w:rPr/>
        <w:t>⠱</w:t>
      </w:r>
      <w:r>
        <w:rPr/>
        <w:t>穈倶⹊婔慒塕䭫싍扶ꍂ洲숩놥佞</w:t>
      </w:r>
      <w:r>
        <w:rPr/>
        <w:t>ⵕ</w:t>
      </w:r>
      <w:r>
        <w:rPr/>
        <w:t>㑍颣㉖刻㍤旂携</w:t>
      </w:r>
      <w:r>
        <w:rPr/>
        <w:t>Ⳏ</w:t>
      </w:r>
      <w:r>
        <w:rPr/>
        <w:t>敓琳䴦ꅂ┹㭋呅溥숥䵠⺣캮啇슱盂슱彾劘婢㝭䭨</w:t>
      </w:r>
      <w:r>
        <w:rPr/>
        <w:t>ꥄ⍍</w:t>
      </w:r>
      <w:r>
        <w:rPr/>
        <w:t>ㆣ㝬㟍乵쉫數</w:t>
      </w:r>
      <w:r>
        <w:rPr/>
        <w:t>ꖏ</w:t>
      </w:r>
      <w:r>
        <w:rPr/>
        <w:t>炩㥋╃쉉숬璬〣쉁爸</w:t>
      </w:r>
      <w:r>
        <w:rPr/>
        <w:t>ꕍ</w:t>
      </w:r>
      <w:r>
        <w:rPr/>
        <w:t>㔴깭뼷晏깗䡗挳娦㕑</w:t>
      </w:r>
      <w:r>
        <w:rPr/>
        <w:t>⵰ꖩ</w:t>
      </w:r>
      <w:r>
        <w:rPr/>
        <w:t>⽫橞䩘촲슩材⵪慵ㅬ</w:t>
      </w:r>
      <w:r>
        <w:rPr/>
        <w:t>ꥋ</w:t>
      </w:r>
      <w:r>
        <w:rPr/>
        <w:t>긳쉚器녉嚏ꆣ쵠ꌬ顡⤬浗癁쉦</w:t>
      </w:r>
      <w:r>
        <w:rPr/>
        <w:t>꥓</w:t>
      </w:r>
      <w:r>
        <w:rPr/>
        <w:t>椹쉂♦堬␷䠨쉐㩓幡摐橠⬯뭯椨牯⾡⯃㡬䗂䭸ꆣ懂䱉扥穀㒻䡊</w:t>
      </w:r>
      <w:r>
        <w:rPr/>
        <w:t>ⵑ</w:t>
      </w:r>
      <w:r>
        <w:rPr/>
        <w:t>眯쉱輳㥪⩦䔳灁侬㇂僂싂捱⬮捵䢥兇澿䤱㣂㣃갭쵏㙪쉳頣꥚숲䌹䶩䊮愦弪湹犣敺쉾ꍙ</w:t>
      </w:r>
      <w:r>
        <w:rPr/>
        <w:t>⣂</w:t>
      </w:r>
      <w:r>
        <w:rPr/>
        <w:t>䰴㭏噴㷂縸䘬뭕眦㓎䊿橬넯</w:t>
      </w:r>
      <w:r>
        <w:rPr/>
        <w:t>⡾</w:t>
      </w:r>
      <w:r>
        <w:rPr/>
        <w:t>뽦䄩楢灒壂⵨䑫恲嘶奮⎿䩃뼷㦥㶘顕䕊䨥䓃걮琹</w:t>
      </w:r>
      <w:r>
        <w:rPr/>
        <w:t>ⱋ</w:t>
      </w:r>
      <w:r>
        <w:rPr/>
        <w:t>绂컂は쉓⽅杊振</w:t>
      </w:r>
      <w:r>
        <w:rPr/>
        <w:t>ꤱ</w:t>
      </w:r>
      <w:r>
        <w:rPr/>
        <w:t>ꅱ戯쉳㡂獃</w:t>
      </w:r>
      <w:r>
        <w:rPr/>
        <w:t>꤭</w:t>
      </w:r>
      <w:r>
        <w:rPr/>
        <w:t>㝫⩧恍湅䠤䅬䀷㇃浕呕ꌮ떿焩㙮敧㍆ꍊ쉸</w:t>
      </w:r>
      <w:r>
        <w:rPr/>
        <w:t>ꦣ</w:t>
      </w:r>
      <w:r>
        <w:rPr/>
        <w:t>湈䓂ꍷꍎ싎彲숶武杉♲呶湸</w:t>
      </w:r>
      <w:r>
        <w:rPr/>
        <w:t>Ⳃ</w:t>
      </w:r>
      <w:r>
        <w:rPr/>
        <w:t>偞땋</w:t>
      </w:r>
      <w:r>
        <w:rPr/>
        <w:t>⣃⸮</w:t>
      </w:r>
      <w:r>
        <w:rPr/>
        <w:t>硞싃獘䑇猹坑顑栦숴顓䤯愷㙏녋窩뼹纮彪쉒㬶祢㤲橱⨲䬮쉵ꍆ囃䙌ꥺ⑑抵</w:t>
      </w:r>
      <w:r>
        <w:rPr/>
        <w:t>⡁</w:t>
      </w:r>
      <w:r>
        <w:rPr/>
        <w:t>㌶䉊唱㍊攬╹칭㥃捰</w:t>
      </w:r>
      <w:r>
        <w:rPr/>
        <w:t>⡮</w:t>
      </w:r>
      <w:r>
        <w:rPr/>
        <w:t>打㝧촽繂쉙</w:t>
      </w:r>
      <w:r>
        <w:rPr/>
        <w:t>ꦬ</w:t>
      </w:r>
      <w:r>
        <w:rPr/>
        <w:t>睡頯敃汤숮咘䔷唻⵬쉆⹸⑄仂捭쵕㴥幰狂</w:t>
      </w:r>
      <w:r>
        <w:rPr/>
        <w:t>ꕫ</w:t>
      </w:r>
      <w:r>
        <w:rPr/>
        <w:t>扮䞿꺣</w:t>
      </w:r>
      <w:r>
        <w:rPr/>
        <w:t>⡠</w:t>
      </w:r>
      <w:r>
        <w:rPr/>
        <w:t>䖿⒵夸牸恷捰睢㪣徘숽⍊疩䁡扑〉縪⍵䥆眊晬㭈걦癳⭤ꌴ湇싂㔫砸⶘䢵☮伲ㅢ䗂╥䶩♘㩐偍쉤䐴卌쵙걎矂溱㵈唱涵㵐玣ꏂ㖻싂摳瘴⯂夺獷숮ꅕォ柍㉲㕟숪쉠幡쉺歅㓃勂ꄤ渳獈떣頸뭚⹓䱖湋眶飂䅭䬦⩫䂿硄䐹㬵쎏倹ォ䂮</w:t>
      </w:r>
      <w:r>
        <w:rPr/>
        <w:t>ꔺ</w:t>
      </w:r>
      <w:r>
        <w:rPr/>
        <w:t>磂徻滂欫䴣颩慾䭷뭾伽灁婣殩슏썩晈䊬놡칣㡕䁬쉸堵だ</w:t>
      </w:r>
      <w:r>
        <w:rPr/>
        <w:t>⡍</w:t>
      </w:r>
      <w:r>
        <w:rPr/>
        <w:t>䎬♌唹嗎</w:t>
      </w:r>
      <w:r>
        <w:rPr/>
        <w:t>Ᵽ</w:t>
      </w:r>
      <w:r>
        <w:rPr/>
        <w:t>䱂</w:t>
      </w:r>
      <w:r>
        <w:rPr/>
        <w:t>⠲</w:t>
      </w:r>
      <w:r>
        <w:rPr/>
        <w:t>畫槂庵⭷⍘</w:t>
      </w:r>
      <w:r>
        <w:rPr/>
        <w:t>⡣</w:t>
      </w:r>
      <w:r>
        <w:rPr/>
        <w:t>ⵖ</w:t>
      </w:r>
      <w:r>
        <w:rPr/>
        <w:t>슡䅢⥡揃⌺쉯䔽</w:t>
      </w:r>
      <w:r>
        <w:rPr/>
        <w:t>ꔹ</w:t>
      </w:r>
      <w:r>
        <w:rPr/>
        <w:t>歌䅧쉷泂</w:t>
      </w:r>
      <w:r>
        <w:rPr/>
        <w:t>ꔻ</w:t>
      </w:r>
      <w:r>
        <w:rPr/>
        <w:t>珂䔮幣䊘墥歟㤬庱㭇쉮䈫䁇뗂䉭쉘磂亥啚橹爻傏塚쌤뭴䱮泂㬵㉆䁉穎戴僂塩㕩</w:t>
      </w:r>
      <w:r>
        <w:rPr/>
        <w:t>ꔫ</w:t>
      </w:r>
      <w:r>
        <w:rPr/>
        <w:t>癮뾿</w:t>
      </w:r>
      <w:r>
        <w:rPr/>
        <w:t>ⱗ┯</w:t>
      </w:r>
      <w:r>
        <w:rPr/>
        <w:t>뽥뾩塀㘻䌵䂵땵癊쉡</w:t>
      </w:r>
      <w:r>
        <w:rPr/>
        <w:t>⠬</w:t>
      </w:r>
      <w:r>
        <w:rPr/>
        <w:t>頥楪쏂㵱♕싂䨱氹쉌䞱坴呉䥰䤨</w:t>
      </w:r>
      <w:r>
        <w:rPr/>
        <w:t>ⵃ</w:t>
      </w:r>
      <w:r>
        <w:rPr/>
        <w:t>䍍</w:t>
      </w:r>
      <w:r>
        <w:rPr/>
        <w:t>ꔫ</w:t>
      </w:r>
      <w:r>
        <w:rPr/>
        <w:t>쉹䧂썙咡䥇쉂♚⺩㴸쉕囂⼶産獗㍗</w:t>
      </w:r>
      <w:r>
        <w:rPr/>
        <w:t>Ⳃ</w:t>
      </w:r>
      <w:r>
        <w:rPr/>
        <w:t>쉔琥晅뼦摶弨┣␳㶣潩御儮쵵촭㑏㕔쉴周䍩ꅈ颥⹐湮쉐晷쉵欥失⫂⵬旂湉癫烂⍊瑱ꍵ숦쵶쉤㩩⍚摠㎬穂┪椣䐺쉩ꍩ䭪</w:t>
      </w:r>
      <w:r>
        <w:rPr/>
        <w:t>ꦬ</w:t>
      </w:r>
      <w:r>
        <w:rPr/>
        <w:t>奌䵦꺻쉅奥습橥㭐婳䵒怸敷념⽔湢꺱恷넷䰽㝁扑쉷奭牔墩敊ㅵ</w:t>
      </w:r>
      <w:r>
        <w:rPr/>
        <w:t>꧂</w:t>
      </w:r>
      <w:r>
        <w:rPr/>
        <w:t>怤縥彴䁯쉠㙕䳂゘쉲숴</w:t>
      </w:r>
      <w:r>
        <w:rPr/>
        <w:t>ꦩ</w:t>
      </w:r>
      <w:r>
        <w:rPr/>
        <w:t>唴゘剀奯곂债걞䨪숸쉧慱⌴䜷却甪㍋批䝮䉡縪싂帶䅭쉉⍳欲乑か</w:t>
      </w:r>
      <w:r>
        <w:rPr/>
        <w:t>⡴</w:t>
      </w:r>
      <w:r>
        <w:rPr/>
        <w:t>㠵</w:t>
      </w:r>
      <w:r>
        <w:rPr/>
        <w:t>ꕥ</w:t>
      </w:r>
      <w:r>
        <w:rPr/>
        <w:t>哂垩䘳쉹伮⹈㝊쉹煨쉸⥤䛃㛂弭䔲棎쉱써쉞彲堹李⍙頽佘柂擂</w:t>
      </w:r>
      <w:r>
        <w:rPr/>
        <w:t>Ⱜ</w:t>
      </w:r>
      <w:r>
        <w:rPr/>
        <w:t>疏㈨全숤祷䚩쉭묭乣숬뭚슡䙺⴪쉂뽷偠䂩摌䈬婣㵎颮㡟⻂䗂㑞獺䭴祔佢䗂숳⥫卑◂습</w:t>
      </w:r>
      <w:r>
        <w:rPr/>
        <w:t>ⴤ</w:t>
      </w:r>
      <w:r>
        <w:rPr/>
        <w:t>松녷칖녉㋍⨶砶䘭쵴睯⩠䢡걂漶⤬浡</w:t>
      </w:r>
      <w:r>
        <w:rPr/>
        <w:t>ꤴ</w:t>
      </w:r>
      <w:r>
        <w:rPr/>
        <w:t>䙈</w:t>
      </w:r>
      <w:r>
        <w:rPr/>
        <w:t>ⴱ</w:t>
      </w:r>
      <w:r>
        <w:rPr/>
        <w:t>湢㈤埂⹒땨湱扰걤쉥秂塒熘쉈뭤♠</w:t>
      </w:r>
      <w:r>
        <w:rPr/>
        <w:t>ⷂ⥱</w:t>
      </w:r>
      <w:r>
        <w:rPr/>
        <w:t>쉷ꍵ顳繀焪ㅩ窏湡轊㨲슣㊩飂䝸⭪怦䅳㩸疣㙴㡄䭮⏂摷㝐깘ㅺ眸朳㯃松ꅭ䝄䥪䷍ꇃ汱手싂ꌨ䠹恖顾뭎堭썈㷂쉖䃎幏숣猭癎顇䘪㓍穕</w:t>
      </w:r>
      <w:r>
        <w:rPr/>
        <w:t>ꦘ</w:t>
      </w:r>
      <w:r>
        <w:rPr/>
        <w:t>迂䉸绂뽏ꥰ슡她恗ꌪ숷嚻䋎╷た</w:t>
      </w:r>
      <w:r>
        <w:rPr/>
        <w:t>ⲿ</w:t>
      </w:r>
      <w:r>
        <w:rPr/>
        <w:t>机츫䉆츊⹒轊壂汱䅾昺㕋츷숤㵷⤺䒥窬姂㟂</w:t>
      </w:r>
      <w:r>
        <w:rPr/>
        <w:t>ꦻ</w:t>
      </w:r>
      <w:r>
        <w:rPr/>
        <w:t>쉏父恡쉶췎㝺灙</w:t>
      </w:r>
      <w:r>
        <w:rPr/>
        <w:t>ⵦ</w:t>
      </w:r>
      <w:r>
        <w:rPr/>
        <w:t>堮쉅汋牫㋂</w:t>
      </w:r>
      <w:r>
        <w:rPr/>
        <w:t>Ɱ</w:t>
      </w:r>
      <w:r>
        <w:rPr/>
        <w:t>㡉곎㈵⽍㵐䱵䪩昺䶮瑐公昨䘺㠨숻婠</w:t>
      </w:r>
      <w:r>
        <w:rPr/>
        <w:t>ꔩ</w:t>
      </w:r>
      <w:r>
        <w:rPr/>
        <w:t>䜦氲</w:t>
      </w:r>
      <w:r>
        <w:rPr/>
        <w:t>ⰰ</w:t>
      </w:r>
      <w:r>
        <w:rPr/>
        <w:t>潑숶婫습呕慧⍑烃㌰썘숦걒䡮</w:t>
      </w:r>
      <w:r>
        <w:rPr/>
        <w:t>ꤨ</w:t>
      </w:r>
      <w:r>
        <w:rPr/>
        <w:t>䗂땦쉩塨⪿녊獵⬯쉀ꥤぞ칲整掩숩䍗⍙繑梻渻墩㉈䁇啞牱</w:t>
      </w:r>
      <w:r>
        <w:rPr/>
        <w:t>꤭</w:t>
      </w:r>
      <w:r>
        <w:rPr/>
        <w:t>参㩣䥺⭞啴急扖㝷〶숭瀦喵쉷쉹溻牶뭪猱坤汫轹ㄩ싂칒擂</w:t>
      </w:r>
      <w:r>
        <w:rPr/>
        <w:t>꧂</w:t>
      </w:r>
      <w:r>
        <w:rPr/>
        <w:t>洰頨內녃㵕稵樺슏ガ㩸嗃砯쌫㝘☶䅎뽨槂깋㪩湲ꥠ瑈硯㬺䅆浰娩䈽⎵</w:t>
      </w:r>
      <w:r>
        <w:rPr/>
        <w:t>ⳃ</w:t>
      </w:r>
      <w:r>
        <w:rPr/>
        <w:t>懂恘</w:t>
      </w:r>
      <w:r>
        <w:rPr/>
        <w:t>꧂⭮</w:t>
      </w:r>
      <w:r>
        <w:rPr/>
        <w:t>恎칶㍉⧎츻乏숪楖秂숻⥊毂旂泂슻畗⦱껂⌭䙢唥恫⛍縪</w:t>
      </w:r>
      <w:r>
        <w:rPr/>
        <w:t>꧂</w:t>
      </w:r>
      <w:r>
        <w:rPr/>
        <w:t>慧┯㮥纣</w:t>
      </w:r>
      <w:r>
        <w:rPr/>
        <w:t>ꤣ</w:t>
      </w:r>
      <w:r>
        <w:rPr/>
        <w:t>ⰰ</w:t>
      </w:r>
      <w:r>
        <w:rPr/>
        <w:t>㕹䔸깈圭숩</w:t>
      </w:r>
      <w:r>
        <w:rPr/>
        <w:t>ꖻ</w:t>
      </w:r>
      <w:r>
        <w:rPr/>
        <w:t>⢻</w:t>
      </w:r>
      <w:r>
        <w:rPr/>
        <w:t>䉺洷硆怺쉵⩣쉎䵢▱떘祆ㄹ쎩䷂䋂獑䕍묳딪쉋福䝡䑒倭䍃쉞先㜵哂숤㐱䕟㙙㴶⩍楬쉮</w:t>
      </w:r>
      <w:r>
        <w:rPr/>
        <w:t>ꖵ</w:t>
      </w:r>
      <w:r>
        <w:rPr/>
        <w:t>仂噞⩃敎夸颥ꎩ쉋숭쉶쉞䉣灌䆘䨭穫쉠</w:t>
      </w:r>
      <w:r>
        <w:rPr/>
        <w:t>ⱥ</w:t>
      </w:r>
      <w:r>
        <w:rPr/>
        <w:t>潣⩍칑䵓⥌塐☰⼨晓칃攭⩕껂慙轖䍑䦵睧璻瑈슻敔숫慔轳㕴疱㩶㑔㞩䭬煍㇂㐪硂썔땙煴䓂⩫꥚⍱奪埂噒⭄</w:t>
      </w:r>
      <w:r>
        <w:rPr/>
        <w:t>⡊</w:t>
      </w:r>
      <w:r>
        <w:rPr/>
        <w:t>䝨癬㜰믂꥞썅㭎晩故㉎쉗橢渭䍎幫␭䉋䝠믂慰뽺枮⑷畕硡뼺偌㫂⨣┪着勂쉌礥⍵丮橱숴㵶싂⮣쉚䘺䶏瑉桾</w:t>
      </w:r>
      <w:r>
        <w:rPr/>
        <w:t>ꦣ</w:t>
      </w:r>
      <w:r>
        <w:rPr/>
        <w:t>캮丣乴쉬䱞噥捅畩</w:t>
      </w:r>
      <w:r>
        <w:rPr/>
        <w:t>ꔽ</w:t>
      </w:r>
      <w:r>
        <w:rPr/>
        <w:t>弱숬杏獸ꥹ◎╨奾⩊畔⸰ㅈ佘놘㬻狂묯숮顱㥯儺窩湈㭞当剣䬤漫쉧䷂䩬⍗ぢ椻潔쉠呆䡆顠㩸䕓䲡숥</w:t>
      </w:r>
      <w:r>
        <w:rPr/>
        <w:t>꤬</w:t>
      </w:r>
      <w:r>
        <w:rPr/>
        <w:t>敵睅䍁啄䕄啑瘻숮未䳎</w:t>
      </w:r>
      <w:r>
        <w:rPr/>
        <w:t>ⱹ</w:t>
      </w:r>
      <w:r>
        <w:rPr/>
        <w:t>ꕹ</w:t>
      </w:r>
      <w:r>
        <w:rPr/>
        <w:t>묨쉡䙹㬤妬⎩䬬䠪㖩⼤穊칹档䙞殿㢘䙤慩캡⩢ㅹ㕭㤽㙁㞩뭭</w:t>
      </w:r>
      <w:r>
        <w:rPr/>
        <w:t>ⶮ</w:t>
      </w:r>
      <w:r>
        <w:rPr/>
        <w:t>㎩堯梿晩넵쉍쉮⺡㶱愽䛂椷琴灐辻쉏杊䱶爨涻捒潹넣쉌⭉妘硁⽒偢斬㴩䉐䁬쉸䆣숺㵄㝎뿂顯䁞</w:t>
      </w:r>
      <w:r>
        <w:rPr/>
        <w:t>ꤶ</w:t>
      </w:r>
      <w:r>
        <w:rPr/>
        <w:t>呖䕞</w:t>
      </w:r>
      <w:r>
        <w:rPr/>
        <w:t>Ⱳ</w:t>
      </w:r>
      <w:r>
        <w:rPr/>
        <w:t>爳쉒搲绂䠭幊쉶䙈䢮</w:t>
      </w:r>
      <w:r>
        <w:rPr/>
        <w:t>꥓</w:t>
      </w:r>
      <w:r>
        <w:rPr/>
        <w:t>愪㙢슘煅縴쉎┴갹</w:t>
      </w:r>
      <w:r>
        <w:rPr/>
        <w:t>⡳</w:t>
      </w:r>
      <w:r>
        <w:rPr/>
        <w:t>塋愽塬礻湤䉚㤺坹䕬⥱슮쉊땂숭쉯浕䐊䘭⮥〥唭ꍭ氮楚⑔䱎싂滃䡋䅸⩘</w:t>
      </w:r>
      <w:r>
        <w:rPr/>
        <w:t>꥓</w:t>
      </w:r>
      <w:r>
        <w:rPr/>
        <w:t>䀤堲ꥴ硫ꅓ⏂쉴䌻兂쉷䱵䉱轗쉉</w:t>
      </w:r>
      <w:r>
        <w:rPr/>
        <w:t>ⷎ</w:t>
      </w:r>
      <w:r>
        <w:rPr/>
        <w:t>ⱄ</w:t>
      </w:r>
      <w:r>
        <w:rPr/>
        <w:t>㉱吴⒮奃뿂␯飂噕䯂轩橈싂ꄷ㬥⍵䭍㭤怯仂漤ꥨ㞮</w:t>
      </w:r>
      <w:r>
        <w:rPr/>
        <w:t>ꕅ</w:t>
      </w:r>
      <w:r>
        <w:rPr/>
        <w:t>䵬榻䋂뭋⌣슻繖噎徏뼫㪻㥷幑ꄳ倨癪含쵀噊ㅲ쉲</w:t>
      </w:r>
      <w:r>
        <w:rPr/>
        <w:t>Ⱖ</w:t>
      </w:r>
      <w:r>
        <w:rPr/>
        <w:t>㟂稥䉘╪䀵䫂汭䤱獉쉐壍걙唫뮵㙞䝠凎칙皩㩨痂⸣彇䝋洫䙗慗䮏⼣걂牕쉌㧍机ꍦ恖땋⹟剌㙍幧怹숱㉃㊩</w:t>
      </w:r>
      <w:r>
        <w:rPr/>
        <w:t>ⶏ</w:t>
      </w:r>
      <w:r>
        <w:rPr/>
        <w:t>瞏⨹⬪偙娴㨴匭땇뽅㕈恔㝙慹䁪</w:t>
      </w:r>
      <w:r>
        <w:rPr/>
        <w:t>Ɱ</w:t>
      </w:r>
      <w:r>
        <w:rPr/>
        <w:t>儤䑒⫎⫂ꌥ弭칳け教ꍐ</w:t>
      </w:r>
      <w:r>
        <w:rPr/>
        <w:t>ⵀ</w:t>
      </w:r>
      <w:r>
        <w:rPr/>
        <w:t>噠쉫焺숴祦</w:t>
      </w:r>
      <w:r>
        <w:rPr/>
        <w:t>⣂</w:t>
      </w:r>
      <w:r>
        <w:rPr/>
        <w:t>㍈䵖坙曂쉩</w:t>
      </w:r>
      <w:r>
        <w:rPr/>
        <w:t>ⶬ</w:t>
      </w:r>
      <w:r>
        <w:rPr/>
        <w:t>ꌥ⾩ꅦ쉨氤煃뿂䝔搮⚱朤꥘焯♑䔦ꥪ쉸ざ</w:t>
      </w:r>
      <w:r>
        <w:rPr/>
        <w:t>ⰹ</w:t>
      </w:r>
      <w:r>
        <w:rPr/>
        <w:t>䫍婲䤻뭣搩⸩㟂놡쉇ꅑ䅶䌽썩歁㐦畢♫☪ㅒ癎</w:t>
      </w:r>
      <w:r>
        <w:rPr/>
        <w:t>Ⳃ</w:t>
      </w:r>
      <w:r>
        <w:rPr/>
        <w:t>쉪♏书쉰獀㉃冥迎係姂</w:t>
      </w:r>
      <w:r>
        <w:rPr/>
        <w:t>ꔤ</w:t>
      </w:r>
      <w:r>
        <w:rPr/>
        <w:t>で剒玥⫂轋汁喿杦穢偩㐷䉀獐揂꥕ꥫ◂묮景轪</w:t>
      </w:r>
      <w:r>
        <w:rPr/>
        <w:t>ꕍ</w:t>
      </w:r>
      <w:r>
        <w:rPr/>
        <w:t>싎㉤땈敏伭女塬场偆땩慤䐶껂긬ꅙ婴氥䰪䏂깩毂䬰礹뽳㵞榣桡땲幞橦彰璱乹쉣캬傱ꅋ磂幀劮⨣䨺獵捺㕳摖ꍙ窏⴪㕤祁煍</w:t>
      </w:r>
      <w:r>
        <w:rPr/>
        <w:t>ⵯ</w:t>
      </w:r>
      <w:r>
        <w:rPr/>
        <w:t>幁杴㙥</w:t>
      </w:r>
      <w:r>
        <w:rPr/>
        <w:t>⠮</w:t>
      </w:r>
      <w:r>
        <w:rPr/>
        <w:t>竂츸㝫⩞㵡縦⥷剂佯潆癅⩺噧欤㕞쵄네幄歕ㅃ</w:t>
      </w:r>
      <w:r>
        <w:rPr/>
        <w:t>ⴳ</w:t>
      </w:r>
      <w:r>
        <w:rPr/>
        <w:t>幎甩㨮깖⏂䥋⍡噟䑴쉱繗獒䒥碥䵌㨸⼸땑滂㨵伬婊땙⨳吪䃃뽸뭟쉤幉扦쉌숣㨹硊繊⹅⥓쉋瀣祕埃╥쉸뽧⭰䚱⑅曂⫂嘨⥬㬣쏂抣憘㵧塧쉡䊵珂♞剹⬲</w:t>
      </w:r>
      <w:r>
        <w:rPr/>
        <w:t>ꕉ</w:t>
      </w:r>
      <w:r>
        <w:rPr/>
        <w:t>杮矂呪캩⚩숰ꍱ숦扎慏쉡㙸桁㍭㋂佖奩术盂咬厘㛂潉彞砳칖㕃⩤矂⩃䣂㉃</w:t>
      </w:r>
      <w:r>
        <w:rPr/>
        <w:t>⢥</w:t>
      </w:r>
      <w:r>
        <w:rPr/>
        <w:t>殩戻⤣쉕唶쉟⥚ꅡ묻㚘偣湲慾妩顋䑒땞㤱</w:t>
      </w:r>
      <w:r>
        <w:rPr/>
        <w:t>ⵖ⥤</w:t>
      </w:r>
      <w:r>
        <w:rPr/>
        <w:t>䑖佪䨺捯顉쎏べ攥晕桅均䡱樦买⯂</w:t>
      </w:r>
      <w:r>
        <w:rPr/>
        <w:t>⢘</w:t>
      </w:r>
      <w:r>
        <w:rPr/>
        <w:t>컂桍䮬槂숰浫桕⸺䂵櫂势痂ㆻ湵杴榣轹쉞䑾땇㊥격佶痃塙磂权恲昩䃎㜪㝖⽀쉍</w:t>
      </w:r>
      <w:r>
        <w:rPr/>
        <w:t>ⵟ</w:t>
      </w:r>
      <w:r>
        <w:rPr/>
        <w:t>䳃⑬</w:t>
      </w:r>
      <w:r>
        <w:rPr/>
        <w:t>ⵓ</w:t>
      </w:r>
      <w:r>
        <w:rPr/>
        <w:t>畏瞵幌</w:t>
      </w:r>
      <w:r>
        <w:rPr/>
        <w:t>ⵘ</w:t>
      </w:r>
      <w:r>
        <w:rPr/>
        <w:t>㍞⑓</w:t>
      </w:r>
      <w:r>
        <w:rPr/>
        <w:t>ꤺ</w:t>
      </w:r>
      <w:r>
        <w:rPr/>
        <w:t>倪䆣땡捎촰떏栵녍⍚漺晡楀厏</w:t>
      </w:r>
      <w:r>
        <w:rPr/>
        <w:t>ꕦ</w:t>
      </w:r>
      <w:r>
        <w:rPr/>
        <w:t>兟穩百嗂割㯂⑈摁딊⨷ぁ伤㉚</w:t>
      </w:r>
      <w:r>
        <w:rPr/>
        <w:t>ⴴ</w:t>
      </w:r>
      <w:r>
        <w:rPr/>
        <w:t>潚牵㙱</w:t>
      </w:r>
      <w:r>
        <w:rPr/>
        <w:t>ⰳ</w:t>
      </w:r>
      <w:r>
        <w:rPr/>
        <w:t>塯砵捬繂껂瓂䠷㉫</w:t>
      </w:r>
      <w:r>
        <w:rPr/>
        <w:t>ⱴ</w:t>
      </w:r>
      <w:r>
        <w:rPr/>
        <w:t>䡳</w:t>
      </w:r>
      <w:r>
        <w:rPr/>
        <w:t>Ⱟ╤</w:t>
      </w:r>
      <w:r>
        <w:rPr/>
        <w:t>祋抡⍰掵숪彩ꅮ䗃摫睭歚南</w:t>
      </w:r>
      <w:r>
        <w:rPr/>
        <w:t>꧂</w:t>
      </w:r>
      <w:r>
        <w:rPr/>
        <w:t>飃</w:t>
      </w:r>
      <w:r>
        <w:rPr/>
        <w:t>ꕲ</w:t>
      </w:r>
      <w:r>
        <w:rPr/>
        <w:t>偮쉬烂ꅍ</w:t>
      </w:r>
      <w:r>
        <w:rPr/>
        <w:t>ꤺ</w:t>
      </w:r>
      <w:r>
        <w:rPr/>
        <w:t>녬顥쉘湱癒⨨뽷⽌忂䛂啂坣䒘䈺쉤싂㜰⩟⍺瑔纻䵎ꏎ怪┶⻂㭉숥䰦쌩뽚묯춣㴰彪䥲쉮顺伬ꎣ땷㠩䠳坚竂쉲䵚녋ㅲ녯䝏⩐숴䶵纣绍䰱摣槂瞬顫眥欺쉟埂獩쉭穔䮻䀶偑漶㥐䙺ꅚ歎</w:t>
      </w:r>
      <w:r>
        <w:rPr/>
        <w:t>Ⱓ</w:t>
      </w:r>
      <w:r>
        <w:rPr/>
        <w:t>갪匸礳瓃싂숹기쉍渳⭹怰歸㬫浯乹橇啒哂㭫奩䤸幰⼮䡔䉓䬵쉁ꏃ䢡䙎</w:t>
      </w:r>
      <w:r>
        <w:rPr/>
        <w:t>ꕙ</w:t>
      </w:r>
      <w:r>
        <w:rPr/>
        <w:t>琰㥸⑤녒</w:t>
      </w:r>
      <w:r>
        <w:rPr/>
        <w:t>ⱇ⡘▩⧂</w:t>
      </w:r>
      <w:r>
        <w:rPr/>
        <w:t>䐫䃂璵⩋쉡嘯呹</w:t>
      </w:r>
      <w:r>
        <w:rPr/>
        <w:t>Ⳃ</w:t>
      </w:r>
      <w:r>
        <w:rPr/>
        <w:t>㋂</w:t>
      </w:r>
      <w:r>
        <w:rPr/>
        <w:t>⡆</w:t>
      </w:r>
      <w:r>
        <w:rPr/>
        <w:t>ꕤ</w:t>
      </w:r>
      <w:r>
        <w:rPr/>
        <w:t>㒘㩺䁩䭵쌳廂睥㜹쉨怰걬</w:t>
      </w:r>
      <w:r>
        <w:rPr/>
        <w:t>ꕸ</w:t>
      </w:r>
      <w:r>
        <w:rPr/>
        <w:t>汱㍉쉮</w:t>
      </w:r>
      <w:r>
        <w:rPr/>
        <w:t>ꖮ</w:t>
      </w:r>
      <w:r>
        <w:rPr/>
        <w:t>畬⻂쉒╌쉍㵁槃슩㝥偬熏문㕏</w:t>
      </w:r>
      <w:r>
        <w:rPr/>
        <w:t>ꦮ</w:t>
      </w:r>
      <w:r>
        <w:rPr/>
        <w:t>浨嗂쉯牾唬灕㭯柂쉂㨸䀹㷂栽쉨⚬䅥⬭嘨渴슬쵎睷灵긬瑌唪숺⽸䵧ㄪ去</w:t>
      </w:r>
      <w:r>
        <w:rPr/>
        <w:t>Ⱓ</w:t>
      </w:r>
      <w:r>
        <w:rPr/>
        <w:t>啣捉獈㗍㞵║㩭敒桐⒬澡䱌⫂뭲슱獢ꅋ眨⨹ꍸ轓㕤䀻걭☦Ⓜ慀磂橺ꅯ彬ㅷ䁔咬㝴灮洲㍣欵ꅦ㍍噓쉡沏</w:t>
      </w:r>
      <w:r>
        <w:rPr/>
        <w:t>⡥</w:t>
      </w:r>
      <w:r>
        <w:rPr/>
        <w:t>쌥뼨灖썈숮憏쉏╦栴⪏顙丰勂序㶩挨晍䯂洪䚮㋂剒繳╔</w:t>
      </w:r>
      <w:r>
        <w:rPr/>
        <w:t>ꦬ</w:t>
      </w:r>
      <w:r>
        <w:rPr/>
        <w:t>佧⑉㕞⍔㕠</w:t>
      </w:r>
      <w:r>
        <w:rPr/>
        <w:t>ꤪ</w:t>
      </w:r>
      <w:r>
        <w:rPr/>
        <w:t>䂩慨</w:t>
      </w:r>
      <w:r>
        <w:rPr/>
        <w:t>ꕅ⨦</w:t>
      </w:r>
      <w:r>
        <w:rPr/>
        <w:t>㎬噅唤싂ㆻ숩楳쉫燂䑢涘㭵刵彙䜭硾刺</w:t>
      </w:r>
      <w:r>
        <w:rPr/>
        <w:t>Ⳃ</w:t>
      </w:r>
      <w:r>
        <w:rPr/>
        <w:t>쉄⩘ㅂ넸橍幌杇滂Ⓜ⑍</w:t>
      </w:r>
      <w:r>
        <w:rPr/>
        <w:t>⡇</w:t>
      </w:r>
      <w:r>
        <w:rPr/>
        <w:t>牞</w:t>
      </w:r>
      <w:r>
        <w:rPr/>
        <w:t>ⱳ</w:t>
      </w:r>
      <w:r>
        <w:rPr/>
        <w:t>案塮桐硺썾䑅唷⩾</w:t>
      </w:r>
      <w:r>
        <w:rPr/>
        <w:t>꧂</w:t>
      </w:r>
      <w:r>
        <w:rPr/>
        <w:t>迂㬩㭾卄</w:t>
      </w:r>
      <w:r>
        <w:rPr/>
        <w:t>ⵤ</w:t>
      </w:r>
      <w:r>
        <w:rPr/>
        <w:t>湕㌫嘪㥔摟疥</w:t>
      </w:r>
      <w:r>
        <w:rPr/>
        <w:t>꧃</w:t>
      </w:r>
      <w:r>
        <w:rPr/>
        <w:t>슱</w:t>
      </w:r>
      <w:r>
        <w:rPr/>
        <w:t>ꥍ♾</w:t>
      </w:r>
      <w:r>
        <w:rPr/>
        <w:t>轶㈶甴㙪䓂敆猤煇⪏☲托㙗⨮䵙䙃꥾ꥯ쉭嚱꥗㉲暣뽬塥稫㦡㖩捴䝅绂숫뮬캱榩䨺⸶帴ㄱ칊䔪剶匹辿⨲侥庣슩쉖싂㢡堵㴭</w:t>
      </w:r>
      <w:r>
        <w:rPr/>
        <w:t>ꔨꥃ</w:t>
      </w:r>
      <w:r>
        <w:rPr/>
        <w:t>璿ㄱ갥⛂弲䏂㕉圲睦瑵䔥䬺⴪䭒䍄丣䙉呓㏂ꄲ쉱ㅩ숱썒습歨녚欭㙠墡㩔</w:t>
      </w:r>
      <w:r>
        <w:rPr/>
        <w:t>ⶱ</w:t>
      </w:r>
      <w:r>
        <w:rPr/>
        <w:t>係싂쉕䶘㕰刱⨰</w:t>
      </w:r>
      <w:r>
        <w:rPr/>
        <w:t>⣂</w:t>
      </w:r>
      <w:r>
        <w:rPr/>
        <w:t>㖵슬싂汤凍灧⨹兲</w:t>
      </w:r>
      <w:r>
        <w:rPr/>
        <w:t>ꥉ</w:t>
      </w:r>
      <w:r>
        <w:rPr/>
        <w:t>䅉檡㪣央啒♔㑦⑟걠싂쉤⑮⾣亿䋂㵗晰쉨癕⹲쉨汨싂䉺쉄걗操⤺珍偬䌣⨶礲䩗䁸揂칐案瑚䱵쉾⩊旂䰊矂뭟匮䘨兞秂呶樭䢡兲⤷盎⑓灈숹㯂拂슩긨썭⪬硎牯䨥㙢䝬썚祂轔坚换㍫窡㝧発쵚⥋⑋獔䙅츻瞏⨨焬烎煣㜹灴⹩儮㇃䅭㩷㥑䲣碥⹖恈䵏㭭쉫☸䐳抡╘湓䠴</w:t>
      </w:r>
      <w:r>
        <w:rPr/>
        <w:t>ꗂ</w:t>
      </w:r>
      <w:r>
        <w:rPr/>
        <w:t>䙈뼮䔱匰㇍쉫ꥮ䈱噾</w:t>
      </w:r>
      <w:r>
        <w:rPr/>
        <w:t>ꖡ</w:t>
      </w:r>
      <w:r>
        <w:rPr/>
        <w:t>쉏쵆桀偰䖱區슩㍍瞩쎵䒩桍ꍨ亡怪숭ォ</w:t>
      </w:r>
      <w:r>
        <w:rPr/>
        <w:t>꤭</w:t>
      </w:r>
      <w:r>
        <w:rPr/>
        <w:t>唬琴曂⹘쵡쉌昶슡瘴呃猹睫⭬猵</w:t>
      </w:r>
      <w:r>
        <w:rPr/>
        <w:t>ⲻ</w:t>
      </w:r>
      <w:r>
        <w:rPr/>
        <w:t>汙㫍殻ꅪ硑縶쵳瀸䌤䵂匶㡗㡨</w:t>
      </w:r>
      <w:r>
        <w:rPr/>
        <w:t>ꕷ</w:t>
      </w:r>
      <w:r>
        <w:rPr/>
        <w:t>싂⽶幞櫍牆ꍢぢ穸㥚偧⍄睮碥⭉侣歋Ⓜ컂旂碥싂⫎㩢䅕珂卟洮丰㮻琻녦䕺ヂ敟捈渷䱥硫奣썪⩭慭⑲嘯䴳潉輮㠦妘쉔溡圯䵂廎刹穧由歬㙨㷂獤뇂灭劏䙁䙲商ꅍ䬹㨩楒쉒彇</w:t>
      </w:r>
      <w:r>
        <w:rPr/>
        <w:t>⡏</w:t>
      </w:r>
      <w:r>
        <w:rPr/>
        <w:t>쉫㕹武슿땳县乶</w:t>
      </w:r>
      <w:r>
        <w:rPr/>
        <w:t>ꔥ</w:t>
      </w:r>
      <w:r>
        <w:rPr/>
        <w:t>渵䆣榵眱䠫恉歷へ쏂桟匹扲䈣쉷䉘味</w:t>
      </w:r>
      <w:r>
        <w:rPr/>
        <w:t>Ⱶ</w:t>
      </w:r>
      <w:r>
        <w:rPr/>
        <w:t>싃瓎㍶慶坚쉀⭱瑢⑰䑺㒬獐瞣쉖报桭뼲敠㨰싂</w:t>
      </w:r>
      <w:r>
        <w:rPr/>
        <w:t>⡱</w:t>
      </w:r>
      <w:r>
        <w:rPr/>
        <w:t>啷䔪䘭眹捓硔녥咡畷惂컂䬹싂</w:t>
      </w:r>
      <w:r>
        <w:rPr/>
        <w:t>⣂</w:t>
      </w:r>
      <w:r>
        <w:rPr/>
        <w:t>䥃夥渦䀪噲橵㉤␦横숹쉄樰⽭䤥쉨圮徵깈塏㕨쉎参櫃汵␭⽾坖抩瑳吷걎砪딮䱮⸰潓䲱땂䘭垘䜳</w:t>
      </w:r>
      <w:r>
        <w:rPr/>
        <w:t>⡐</w:t>
      </w:r>
      <w:r>
        <w:rPr/>
        <w:t>쉾☹砨걾䲩㵃㉒⬭䥇ㅶ楈ㄸ칗㐵뽃䜲㥶㏎剋睠문쌨䡰싂</w:t>
      </w:r>
      <w:r>
        <w:rPr/>
        <w:t>ꕞ</w:t>
      </w:r>
      <w:r>
        <w:rPr/>
        <w:t>毂䱷䱅彨熩㡚煟兣塀⩕⺩⼫娩쉱⍯厵硏䬭ꍖ싂偯</w:t>
      </w:r>
      <w:r>
        <w:rPr/>
        <w:t>꧂</w:t>
      </w:r>
      <w:r>
        <w:rPr/>
        <w:t>䅢⽎商炵㕉㵓愰䐣䩋愯⥄뗂捲䖥场⫂挨츤⩪愶畅믂迂쉳梩㍄亿⥞䝣㝘㧂橄묺捨毃䑦盂页皮걂夹䉅㞿⥉嘴㊿㭯㤪슬싂擂숪佱</w:t>
      </w:r>
      <w:r>
        <w:rPr/>
        <w:t>⡵</w:t>
      </w:r>
      <w:r>
        <w:rPr/>
        <w:t>㯂彪祃悡唰㋂澻뽵恑䉬檩⬪㔤㭪䭉썤悱瑍䅨䊮灄</w:t>
      </w:r>
      <w:r>
        <w:rPr/>
        <w:t>ⵀ</w:t>
      </w:r>
      <w:r>
        <w:rPr/>
        <w:t>ヂ瑷䠫땃琳氱慕䴨⪣⍒冡㗃쉟싃慫埂乏㡏㝾䡌숯㜰撡祉숪埂呋ꥡ䍫䈬걤轪戮橬⥕六摙⦬숥묻뿂䌬슱㨣⽫뽩兪垡椴玬싃练绂</w:t>
      </w:r>
      <w:r>
        <w:rPr/>
        <w:t>ꕷ</w:t>
      </w:r>
      <w:r>
        <w:rPr/>
        <w:t>긦⽴凂䅑椶䱇칪⮥쉇伱竂쉵媘쉹㓂㑹獬䟂ꎮ䑡숳㌣놿げ⽥繺䱚㉵䑦礦쉎慮㪡㐊숦坸塀㨽녆䝥䡄⭞</w:t>
      </w:r>
      <w:r>
        <w:rPr/>
        <w:t>⠹</w:t>
      </w:r>
      <w:r>
        <w:rPr/>
        <w:t>挶啺坊塴挭䥺䣂顟眩䭟╡坮녵┥</w:t>
      </w:r>
      <w:r>
        <w:rPr/>
        <w:t>ꥃ</w:t>
      </w:r>
      <w:r>
        <w:rPr/>
        <w:t>싂稰亮淂⽵珂挴쌪煦傻㙨坅숽い瘵쵨숹쉉⭥꥚숺浅炏框䐮⨫昩顚䷂㩀⯂乯癟䤥숦盂溬妩噔瓂〽瞘</w:t>
      </w:r>
      <w:r>
        <w:rPr/>
        <w:t>ꕣ</w:t>
      </w:r>
      <w:r>
        <w:rPr/>
        <w:t>㭓李問湁湬䩘녷㵲癆砬堳塳쉠幾優榘曂伮⭇㑁숥坯擂墬䱾㥉⿂걥</w:t>
      </w:r>
      <w:r>
        <w:rPr/>
        <w:t>ⱂ</w:t>
      </w:r>
      <w:r>
        <w:rPr/>
        <w:t>晡뭒ㅾ녮⫂쉀▥⏂슮し싂沱婸涡儺偗歁熥嘪湫咩쉓⨳睈䡖쵺湧슘䈥悩䩞八焰辱焣⭴绂爬彮由쉆堽攬싎癍뼩煇頮摣偠戯㠵呵슩佯䙢ㆥ癀</w:t>
      </w:r>
      <w:r>
        <w:rPr/>
        <w:t>ꥎ</w:t>
      </w:r>
      <w:r>
        <w:rPr/>
        <w:t>弲䝥澮㉯</w:t>
      </w:r>
      <w:r>
        <w:rPr/>
        <w:t>ⶩ⍾</w:t>
      </w:r>
      <w:r>
        <w:rPr/>
        <w:t>扰彖轱</w:t>
      </w:r>
      <w:r>
        <w:rPr/>
        <w:t>ꤽ</w:t>
      </w:r>
      <w:r>
        <w:rPr/>
        <w:t>䴵㬣倭䁦䵶슻癕奅轅뇂䥞樲六眩䕇係㋎칪싂쉂污컃┹着䊥䋂⹅쌩噑塋址䳂樸敺䚿煙쉚䔺쉋乫걤녮䓂幺轋弱䩤潭㙠硡摩㌽㬨彟皩ꥣ恦㭌㓎煥眰</w:t>
      </w:r>
      <w:r>
        <w:rPr/>
        <w:t>⡡</w:t>
      </w:r>
      <w:r>
        <w:rPr/>
        <w:t>䌬</w:t>
      </w:r>
      <w:r>
        <w:rPr/>
        <w:t>ⵍ</w:t>
      </w:r>
      <w:r>
        <w:rPr/>
        <w:t>庡潐頳㠨숬卵愳浡</w:t>
      </w:r>
      <w:r>
        <w:rPr/>
        <w:t>ꕺ</w:t>
      </w:r>
      <w:r>
        <w:rPr/>
        <w:t>䭶䑬ꇂ噲␳쉗礪猲欴㥗縰ぃ䄤氪④뗂걢쉆䭰</w:t>
      </w:r>
      <w:r>
        <w:rPr/>
        <w:t>꧂</w:t>
      </w:r>
      <w:r>
        <w:rPr/>
        <w:t>䰯땡焴扲畺㟂ꥠ깞正䳂嘪涵疮쉱攽</w:t>
      </w:r>
      <w:r>
        <w:rPr/>
        <w:t>ⵕ</w:t>
      </w:r>
      <w:r>
        <w:rPr/>
        <w:t>싂啤佗攸啶</w:t>
      </w:r>
      <w:r>
        <w:rPr/>
        <w:t>ꗂ</w:t>
      </w:r>
      <w:r>
        <w:rPr/>
        <w:t>甪䝀婌쵸掩⚱</w:t>
      </w:r>
      <w:r>
        <w:rPr/>
        <w:t>ⰶ</w:t>
      </w:r>
      <w:r>
        <w:rPr/>
        <w:t>썦</w:t>
      </w:r>
      <w:r>
        <w:rPr/>
        <w:t>⡹⨥</w:t>
      </w:r>
      <w:r>
        <w:rPr/>
        <w:t>⽔䌹㠻潘栬䕀䕒㮘潯쉀丩憩숳憩渰塡㘶彚搫盍컂燍歁欶硲㯂쉡☲㥫剈穷</w:t>
      </w:r>
      <w:r>
        <w:rPr/>
        <w:t>Ɑ</w:t>
      </w:r>
      <w:r>
        <w:rPr/>
        <w:t>ꍊ旂桩⩔秂勂쉗稷瀭⩟䔥轤〸ち娮穆</w:t>
      </w:r>
      <w:r>
        <w:rPr/>
        <w:t>꥟</w:t>
      </w:r>
      <w:r>
        <w:rPr/>
        <w:t>弪싍摚뭰⥩녵⩒⨹奴䝳</w:t>
      </w:r>
      <w:r>
        <w:rPr/>
        <w:t>⣎</w:t>
      </w:r>
      <w:r>
        <w:rPr/>
        <w:t>嫍䗂扷揂䥌썵슩敃牒㉂楲뼪堥繠穞奏ㄣ⽊쵦縸兂⥱걍㫂畲獲灰戥扯侮╊濂瘭⨶⩂녚쉁⑟栳潞汌⦱吽楬</w:t>
      </w:r>
      <w:r>
        <w:rPr/>
        <w:t>ⱶ</w:t>
      </w:r>
      <w:r>
        <w:rPr/>
        <w:t>溿곂扇桪㯍硠䝭⹀슘惍畧⹳砷⽍囂䭓匪䥑ㅋ뽖䩩磂䰪쉃漴坏䱟䖩橺稬뽫숤뗂䝙商싂뭕⑏慥㷂</w:t>
      </w:r>
      <w:r>
        <w:rPr/>
        <w:t>⡦</w:t>
      </w:r>
      <w:r>
        <w:rPr/>
        <w:t>㙡㏍쉐収刺䒬樣⪱⸥轋㓎瀯⺣䰲竂㈰</w:t>
      </w:r>
      <w:r>
        <w:rPr/>
        <w:t>꤫</w:t>
      </w:r>
      <w:r>
        <w:rPr/>
        <w:t>兣势䠯匹쉞녀䀻䌸⫂潇쉱㕗䔴⏂獫摋䭀杦䍯♖㌨</w:t>
      </w:r>
      <w:r>
        <w:rPr/>
        <w:t>⠭</w:t>
      </w:r>
      <w:r>
        <w:rPr/>
        <w:t>夰⥕</w:t>
      </w:r>
      <w:r>
        <w:rPr/>
        <w:t>⠳</w:t>
      </w:r>
      <w:r>
        <w:rPr/>
        <w:t>灾偔欪だ疩⭍旂쉯浌ꥣ㉰兊佑䑥汀㙖땪捲숱䈦敃穲颵㑙믃昮ꍧ吭䉡</w:t>
      </w:r>
      <w:r>
        <w:rPr/>
        <w:t>ꦘ</w:t>
      </w:r>
      <w:r>
        <w:rPr/>
        <w:t>㆏⩊⩵</w:t>
      </w:r>
      <w:r>
        <w:rPr/>
        <w:t>ꤊ</w:t>
      </w:r>
      <w:r>
        <w:rPr/>
        <w:t>껂</w:t>
      </w:r>
      <w:r>
        <w:rPr/>
        <w:t>ꕈ</w:t>
      </w:r>
      <w:r>
        <w:rPr/>
        <w:t>뭪坟噗縸㤤땑쉏煋쉪圩挷婕操㥪뼣畓䕌숸歲⭗딦䝫栻勂곂䩑輦ꥣ杦妣参쏂⩡牡⽱珂楘喩쉃쉙噧␻捺渭⵪㵌佢䷂</w:t>
      </w:r>
      <w:r>
        <w:rPr/>
        <w:t>ꕳ</w:t>
      </w:r>
      <w:r>
        <w:rPr/>
        <w:t>繣颩㥟犏⭟䫂䄪썺偷癲갭䕾쉌㤵䈺梻䑞넥歬㖿歧㛂⩾数쉅䙉䆩城牄睙䵔䩆뭴썗ꥰ쉺嚱㉦坐ꍯ쉌쉏췂䈥潣슿彶佩毂渶䮩䥟浘ꅈ绂殩産뭳╣쵧숵걥숰㌥狂傮瘵晔伷戬㉠眪╀쉎땄겏</w:t>
      </w:r>
      <w:r>
        <w:rPr/>
        <w:t>⠳</w:t>
      </w:r>
      <w:r>
        <w:rPr/>
        <w:t>丽㒥뭓澩㭇癏䌭織泂縪⩋穹⚮ꥷ⪵긯㐺擂坚䪩嗂믂〽倪</w:t>
      </w:r>
      <w:r>
        <w:rPr/>
        <w:t>ⵏ</w:t>
      </w:r>
      <w:r>
        <w:rPr/>
        <w:t>䥐䱓橚䪘쉉挩匰卺棂恆䈪⍈Ⓜ扶싂⭭⦏渱⼳쉪っ縶弻呲䝍╵⌶䇂竃쵞갽彪䱣厘묮䃂恤祳䧂眨堦</w:t>
      </w:r>
      <w:r>
        <w:rPr/>
        <w:t>ⱑ</w:t>
      </w:r>
      <w:r>
        <w:rPr/>
        <w:t>汹ꍞ녗쉈䰻弱汍㘺</w:t>
      </w:r>
      <w:r>
        <w:rPr/>
        <w:t>⡀</w:t>
      </w:r>
      <w:r>
        <w:rPr/>
        <w:t>獚쉮㉤뭆싂槂䯂䐪悬䵳吽牣亡䩤煫㉨쉶偱</w:t>
      </w:r>
      <w:r>
        <w:rPr/>
        <w:t>ꦏ</w:t>
      </w:r>
      <w:r>
        <w:rPr/>
        <w:t>뮮公單昮佨佄㕃㝄瞻긩婓碿싂穴の쉶擂擃瓂淂䑴横扥夲㟃縪쉱⩚쉘䕶盂住㗂㬩䭙恺뇂佰쉹䉬顙⥀䱋〪┥哂㤻佪究췂轺幇㔪䤸昹擂</w:t>
      </w:r>
      <w:r>
        <w:rPr/>
        <w:t>ⲩ⫍⭅</w:t>
      </w:r>
      <w:r>
        <w:rPr/>
        <w:t>쉙깳㥗숮櫂㑓當㝓吨堺㑄摮幠洪婺쉐⹄믂桩쉱쉀숵䊮䊬㐷獈싃奋☺氷⹒䙵䓂潄顉哂䱏爻䃂地숥凂汰䩐숷悮⬳曂摥칏쉹䜴</w:t>
      </w:r>
      <w:r>
        <w:rPr/>
        <w:t>ꦻ⥬</w:t>
      </w:r>
      <w:r>
        <w:rPr/>
        <w:t>㍠顆瑐</w:t>
      </w:r>
      <w:r>
        <w:rPr/>
        <w:t>ⴴ</w:t>
      </w:r>
      <w:r>
        <w:rPr/>
        <w:t>쉔䄬剏⩫䷂싍櫂䴣顁䣂淃☩摯䖩潾⥓䖵䜵카参硗䆿⩍뭷滂攱倹</w:t>
      </w:r>
      <w:r>
        <w:rPr/>
        <w:t>꧂</w:t>
      </w:r>
      <w:r>
        <w:rPr/>
        <w:t>䅪潞拂갫䱰琯奣敮䍐⽵</w:t>
      </w:r>
      <w:r>
        <w:rPr/>
        <w:t>ⱳ</w:t>
      </w:r>
      <w:r>
        <w:rPr/>
        <w:t>晙ꏂ㈪㧂䨪敀惂牃䉥</w:t>
      </w:r>
      <w:r>
        <w:rPr/>
        <w:t>Ⱪ</w:t>
      </w:r>
      <w:r>
        <w:rPr/>
        <w:t>顑䤬䅠슮슬狎⤳䯂槂쉆싂渫㡆暵哂頷唹祤䱤䥳琥姂딴㤰塭갱쵢䉦顱싂뼵䢩硑녨䙷怶숻栯歞恞娪倹⍅</w:t>
      </w:r>
      <w:r>
        <w:rPr/>
        <w:t>ꥊ</w:t>
      </w:r>
      <w:r>
        <w:rPr/>
        <w:t>幘偃汧쉄⩟敳쉀䩂㔴兂剘㉾⩦夻⭨땰쉲䁍䴯嘲⩞顪㐰숨싂䉞牱牕䨨䱔숺玿瑙玣ㄹ嘨ㄱ㪻⎣⽪畘旂瑖䦱橀㙕촯</w:t>
      </w:r>
      <w:r>
        <w:rPr/>
        <w:t>⢩</w:t>
      </w:r>
      <w:r>
        <w:rPr/>
        <w:t>前橦⩂癑썧䕁撥칊㍹ꍞ㡒摾剥婲澘瞱㦣倪㩟䄪⭯ꍦ䱙⑟瓍㡗쉠㐰塩䆩</w:t>
      </w:r>
      <w:r>
        <w:rPr/>
        <w:t>ꤊ</w:t>
      </w:r>
      <w:r>
        <w:rPr/>
        <w:t>朥漭쉅기戽縪刮Ⓜ깖䡙噬⯂</w:t>
      </w:r>
      <w:r>
        <w:rPr/>
        <w:t>Ⱬ♮⮬☸</w:t>
      </w:r>
      <w:r>
        <w:rPr/>
        <w:t>䥍䉆睔⽱겵☸⽫抏넻뾵싂潵眪숤怪䔯쉅坢掱㠷䡳塥䙅値灚敮䥥쉉ꥤ顤䭩䍫뗂츬稹㬪䜤椯숽䈬뿍挪숣匸년瑅딬䕏盂䘲摔⍸ㅚ⩆䤲䓂㩤伱⒬쌪漭ꍷ䠨⥴煰䟂쉫뼷춿ꎻ焯⭦㜪坵ㅳ⭋硃싂潫싎坲䮱</w:t>
      </w:r>
      <w:r>
        <w:rPr/>
        <w:t>⠪</w:t>
      </w:r>
      <w:r>
        <w:rPr/>
        <w:t>坙礻␸㵡㒩䁡捨ꥫ싂</w:t>
      </w:r>
      <w:r>
        <w:rPr/>
        <w:t>Ⱛ⡾</w:t>
      </w:r>
      <w:r>
        <w:rPr/>
        <w:t>磍灘娯砶偪㓂㐹딺敗䪵䋂攵济轥슥洭搰猲氭㧂漪쉳唱␨栭兰갲䕄⹣吸⥣圣⩆徵砷㗎▬㉳쵥䰺瑍</w:t>
      </w:r>
      <w:r>
        <w:rPr/>
        <w:t>ⵐ</w:t>
      </w:r>
      <w:r>
        <w:rPr/>
        <w:t>슬ꥰ汓䷂싂噓旂ꄬ犏䉔숷挵ꄭ椸⹬숪橯浳숩⎩⨦恔畺刪弹序</w:t>
      </w:r>
      <w:r>
        <w:rPr/>
        <w:t>Ⳃ</w:t>
      </w:r>
      <w:r>
        <w:rPr/>
        <w:t>曂⭮求㙍㩑琴呠꺘䮣⨱⨶䄷竂硞⩈窘匬숹㵵⻂䃂녒縮쉦䡣</w:t>
      </w:r>
      <w:r>
        <w:rPr/>
        <w:t>ꔦ</w:t>
      </w:r>
      <w:r>
        <w:rPr/>
        <w:t>츳硯⨸ꎥ쉵歞穡⹸繊焮</w:t>
      </w:r>
      <w:r>
        <w:rPr/>
        <w:t>ꕫ</w:t>
      </w:r>
      <w:r>
        <w:rPr/>
        <w:t>桌煲灌㕶깍⩏⸵싂瑇捞婚䅡넪⻂䤭숺畬〩卯湒物녌싂䱰攺整潣뽏쉤</w:t>
      </w:r>
      <w:r>
        <w:rPr/>
        <w:t>ⴲ</w:t>
      </w:r>
      <w:r>
        <w:rPr/>
        <w:t>숲啣㉹䤰戥澵╔顊睸㕬癀쉎歑␸䱹숳灅䚡㟂⩟ㄭ⤹걳⑅믂敒숶습剹䀴娶ヂ䕚砦䁱뼰㩩猣剅爷꤮⥗쵵㪏殡頹偏狂渽啗䌸㕠䦩뮩슥夭こ㠲䈪슘噙쉬氤싂⥭쉲⼳抩⵱硲䒩坶䝳⩷㝈凂뮵六뗂啎㥓䢥슣㍍녩硪슩츸ㄶ쉣轊㩰☪潸견쵆㤻쉎䉐㑁쉅枏쉄婇媱㝂⩲䥎浀枩</w:t>
      </w:r>
      <w:r>
        <w:rPr/>
        <w:t>ꔺ</w:t>
      </w:r>
      <w:r>
        <w:rPr/>
        <w:t>㕵싂숲㛎䈪彀쉏㟂⑎恘</w:t>
      </w:r>
      <w:r>
        <w:rPr/>
        <w:t>ꤨ⩯</w:t>
      </w:r>
      <w:r>
        <w:rPr/>
        <w:t>쉌⥦겱瑒題槍歮塭墱敨⪵䥸숸执숪䁓㨱唯ꥹ</w:t>
      </w:r>
      <w:r>
        <w:rPr/>
        <w:t>ⱨ</w:t>
      </w:r>
      <w:r>
        <w:rPr/>
        <w:t>癯기⩞扒ꅋ㭙䵲归危뽴兹瞣敃䒮夹獕憩佴꥔숪䤮칥컂⨵嗂盂䫂</w:t>
      </w:r>
      <w:r>
        <w:rPr/>
        <w:t>ꥆ</w:t>
      </w:r>
      <w:r>
        <w:rPr/>
        <w:t>뾻䥴焣娱땯쉇갬⤰瞬</w:t>
      </w:r>
      <w:r>
        <w:rPr/>
        <w:t>꧂</w:t>
      </w:r>
      <w:r>
        <w:rPr/>
        <w:t>磂</w:t>
      </w:r>
      <w:r>
        <w:rPr/>
        <w:t>Ⱳ</w:t>
      </w:r>
      <w:r>
        <w:rPr/>
        <w:t>䌱廎摧㍗甪楓䘳싂䑶ꅊ␷╆깷⵱熡溩䃂⹎㙟쵳䱅圹쉠䌷礯挩䍀吺澱浩䉂䗎㭒庬썑⛂眱걦穓牺␺矂</w:t>
      </w:r>
      <w:r>
        <w:rPr/>
        <w:t>ꦮ</w:t>
      </w:r>
      <w:r>
        <w:rPr/>
        <w:t>㉸㍕湊쉠弦䂱㢩椭䕡㈮呏슩夦䭂眴쉧걇擂㭗婄쌯슮</w:t>
      </w:r>
      <w:r>
        <w:rPr/>
        <w:t>ⵥ</w:t>
      </w:r>
      <w:r>
        <w:rPr/>
        <w:t>揂썡栥眱ꆏ焨轏</w:t>
      </w:r>
      <w:r>
        <w:rPr/>
        <w:t>ꤴ⥡</w:t>
      </w:r>
      <w:r>
        <w:rPr/>
        <w:t>䝥厘㦏さ亘牍䁔㌊</w:t>
      </w:r>
      <w:r>
        <w:rPr/>
        <w:t>ⱓ</w:t>
      </w:r>
      <w:r>
        <w:rPr/>
        <w:t>烃㫍숶쉌嘪㵃偓쏂ꎩ슬뇂껂䎏溱쉆䧂</w:t>
      </w:r>
      <w:r>
        <w:rPr/>
        <w:t>ꥋ</w:t>
      </w:r>
      <w:r>
        <w:rPr/>
        <w:t>䣂캣檣㖻盃偩礤䥨呫䢿慹㐶슩㗂</w:t>
      </w:r>
      <w:r>
        <w:rPr/>
        <w:t>ꥃ</w:t>
      </w:r>
      <w:r>
        <w:rPr/>
        <w:t>㪡怺辬뽵녾皡圪獑싃杫싂恮关刹⩸썦浭╏</w:t>
      </w:r>
      <w:r>
        <w:rPr/>
        <w:t>ⲥ</w:t>
      </w:r>
      <w:r>
        <w:rPr/>
        <w:t>幏愳哎</w:t>
      </w:r>
      <w:r>
        <w:rPr/>
        <w:t>⠮</w:t>
      </w:r>
      <w:r>
        <w:rPr/>
        <w:t>슣ꄻ捀㛃桯䍁畲こ</w:t>
      </w:r>
      <w:r>
        <w:rPr/>
        <w:t>ⱈ</w:t>
      </w:r>
      <w:r>
        <w:rPr/>
        <w:t>㠪悮协䳂ぬ頵恂넽䢬䩱</w:t>
      </w:r>
      <w:r>
        <w:rPr/>
        <w:t>ⱹ</w:t>
      </w:r>
      <w:r>
        <w:rPr/>
        <w:t>瘥塸쉧懂⭶㑒剚䭦녨딣场䬬䲬쌭橠⑧洭橞偟纮쉪暻痃ꄮ㆏숶㕮</w:t>
      </w:r>
      <w:r>
        <w:rPr/>
        <w:t>⡠</w:t>
      </w:r>
      <w:r>
        <w:rPr/>
        <w:t>䑡ㄳ쵆浵怷┲噅洽쉐䱚極档枿</w:t>
      </w:r>
      <w:r>
        <w:rPr/>
        <w:t>ⵈ</w:t>
      </w:r>
      <w:r>
        <w:rPr/>
        <w:t>㩴쎥␪㭑睐玿㫂㥕☭╾쉵〲繍쉎歶攭穂</w:t>
      </w:r>
      <w:r>
        <w:rPr/>
        <w:t>⡁</w:t>
      </w:r>
      <w:r>
        <w:rPr/>
        <w:t>숳</w:t>
      </w:r>
      <w:r>
        <w:rPr/>
        <w:t>ⱴ</w:t>
      </w:r>
      <w:r>
        <w:rPr/>
        <w:t>쉶놡뗂串冡凂坒穡係쉟漪塥辡㨲츫棍墵㈱拎併䱶塍䴴澮㴺㬫㵖㉳⩅䶬숴繶縵뮩瑮え潮䈣㩑넴煾唪싂♾묲⍋까匱숳䉎</w:t>
      </w:r>
      <w:r>
        <w:rPr/>
        <w:t>⠨</w:t>
      </w:r>
      <w:r>
        <w:rPr/>
        <w:t>⺮䓂畷偓䀰䑋䉅棂⛂係兞칠쉳禱㍌㦩㭙㙧妡䱑䱋떩⑧쉇㡍磃〶</w:t>
      </w:r>
      <w:r>
        <w:rPr/>
        <w:t>ꤤ</w:t>
      </w:r>
      <w:r>
        <w:rPr/>
        <w:t>匶睞輴䙯夳⼬</w:t>
      </w:r>
      <w:r>
        <w:rPr/>
        <w:t>ꕳ</w:t>
      </w:r>
      <w:r>
        <w:rPr/>
        <w:t>怹牴䙚㵤椪츱碩⚩⒩狂穗⥺쉱컂걌䩢㡭쉢堷㩾뼫彈㚏穓쵵偤礭倯뼩顺</w:t>
      </w:r>
      <w:r>
        <w:rPr/>
        <w:t>꤫</w:t>
      </w:r>
      <w:r>
        <w:rPr/>
        <w:t>滂쉰獺싂긣敯┭</w:t>
      </w:r>
      <w:r>
        <w:rPr/>
        <w:t>⠮</w:t>
      </w:r>
      <w:r>
        <w:rPr/>
        <w:t>硘䬪潦奷估村㒻㍳썎〽묷㑶녡┵洶</w:t>
      </w:r>
      <w:r>
        <w:rPr/>
        <w:t>⠷</w:t>
      </w:r>
      <w:r>
        <w:rPr/>
        <w:t>稪嗂䭑⩾硲⩀㘻䊱</w:t>
      </w:r>
      <w:r>
        <w:rPr/>
        <w:t>ꕴ</w:t>
      </w:r>
      <w:r>
        <w:rPr/>
        <w:t>竂⥲瞵숺㈬硋倰䕳▩⸸繓伫쉌</w:t>
      </w:r>
      <w:r>
        <w:rPr/>
        <w:t>ⰹ</w:t>
      </w:r>
      <w:r>
        <w:rPr/>
        <w:t>䗂⚬숳쉲▻瀰彚쉨䯂参揎䙗때츪畱쉺顪㪘㷂㕍敘媥乯役漵꺵⩓䩀쉙址恹烂爺硑妩㌫怩杕爬灩⍎숦쉵☲〷扠憏瓎</w:t>
      </w:r>
      <w:r>
        <w:rPr/>
        <w:t>ⱒ</w:t>
      </w:r>
      <w:r>
        <w:rPr/>
        <w:t>칺穆䉠</w:t>
      </w:r>
      <w:r>
        <w:rPr/>
        <w:t>⠹ⰹ</w:t>
      </w:r>
      <w:r>
        <w:rPr/>
        <w:t>⽭縳㖬갹쉋辻桤䁆䄷숤䇂슻</w:t>
      </w:r>
      <w:r>
        <w:rPr/>
        <w:t>ꖱ</w:t>
      </w:r>
      <w:r>
        <w:rPr/>
        <w:t>彸瞥䩵쉙㕍㙘呧㵗숨䙅◂痃啅ꌻ㉧칔㔨䤳슬慶牡渣䝪欤ㄲ橞䍡</w:t>
      </w:r>
      <w:r>
        <w:rPr/>
        <w:t>ⰷ</w:t>
      </w:r>
      <w:r>
        <w:rPr/>
        <w:t>漸獙偈啫牒␱暥싃湅깯㩨杞畅幖扎쉫숻</w:t>
      </w:r>
      <w:r>
        <w:rPr/>
        <w:t>ⱄ</w:t>
      </w:r>
      <w:r>
        <w:rPr/>
        <w:t>剖扯㤶噃彄</w:t>
      </w:r>
      <w:r>
        <w:rPr/>
        <w:t>ꥒ</w:t>
      </w:r>
      <w:r>
        <w:rPr/>
        <w:t>タ擂げ㛍䔰ꅊ煸㝰迂</w:t>
      </w:r>
      <w:r>
        <w:rPr/>
        <w:t>ꥆ</w:t>
      </w:r>
      <w:r>
        <w:rPr/>
        <w:t>榻⽋怷뇍㌵儹杧</w:t>
      </w:r>
      <w:r>
        <w:rPr/>
        <w:t>Ɽ⩍</w:t>
      </w:r>
      <w:r>
        <w:rPr/>
        <w:t>쉙깩辘㬱ⸯ␺渲礫瀥䣃乩婃숪⩧╢갫㭭瘺긴</w:t>
      </w:r>
      <w:r>
        <w:rPr/>
        <w:t>ꗍ</w:t>
      </w:r>
      <w:r>
        <w:rPr/>
        <w:t>搷轖숹偓砳汎썡癔Ⓨꍷ榱㨫ꅘ⑩㊥䅠坰洴惃ㅸ噵긹秂吺㈭Ⓜ䈭濂剠椹쉇쉮싂䉎㝘涣攰睈ㅾ㡏呩噏ぇ⽩썠卒傮뼳슡</w:t>
      </w:r>
      <w:r>
        <w:rPr/>
        <w:t>ⱊ⮥</w:t>
      </w:r>
      <w:r>
        <w:rPr/>
        <w:t>딊全꺬⭰繥晤祫㧂쵊깞썹久畧仂囂迍煂䌩┷掘甯⩥䭊珂䏍䥾ㅱ쉋깭桄呠潇嘲潰櫂敤䝃眯攰捶쎵囂㪿㬣反䁸癈ꅒ恭卫땉ꥳ䭕吤改穮숬</w:t>
      </w:r>
      <w:r>
        <w:rPr/>
        <w:t>ⵦ</w:t>
      </w:r>
      <w:r>
        <w:rPr/>
        <w:t>녧갤払㐭疩晵瑚㉩䉀殬ꅬ扚숥䅺㑞║䕦犬嫂쉒䀣坃걔と䁵頫嗂唤縸⍆슩甹恁牁⌨</w:t>
      </w:r>
      <w:r>
        <w:rPr/>
        <w:t>ꔹꤶ</w:t>
      </w:r>
      <w:r>
        <w:rPr/>
        <w:t>䅆昫穚恘䒩ꆡ꥙묨쉀㩒䅐⩁㚩揂樥㚩炩圬</w:t>
      </w:r>
      <w:r>
        <w:rPr/>
        <w:t>ⵟ</w:t>
      </w:r>
      <w:r>
        <w:rPr/>
        <w:t>긹䝚昶坣☹뽠猫⹵心⩊♅싂囎⤪㋂쉬┷塤㙌⨷㥹䆩啇桉쉭曂〪⼶廂㌪㡢佁ㆵ㴭ꆥ婩夽䅥</w:t>
      </w:r>
      <w:r>
        <w:rPr/>
        <w:t>ⴷ</w:t>
      </w:r>
      <w:r>
        <w:rPr/>
        <w:t>湈漯◂㓍</w:t>
      </w:r>
      <w:r>
        <w:rPr/>
        <w:t>ꕢ</w:t>
      </w:r>
      <w:r>
        <w:rPr/>
        <w:t>捰啉嗍幘䡱┣䔴뽑㑎刳癧㞵幢㕔硢輤쉑硞㪥</w:t>
      </w:r>
      <w:r>
        <w:rPr/>
        <w:t>ꥆ</w:t>
      </w:r>
      <w:r>
        <w:rPr/>
        <w:t>㘬稷拂⑐⽰㕺㫂濍⸣単憘䨪Ⓨ쉩滂쉷洩楲扑땭</w:t>
      </w:r>
      <w:r>
        <w:rPr/>
        <w:t>ꕶ</w:t>
      </w:r>
      <w:r>
        <w:rPr/>
        <w:t>숻伶쉰婋숺⚵ㄭ㍥娮埂⍚嘫⹱埂婭痂⭐쵣䍥䭱䗂⪻⬦╩档뭋쵕㑘㧃姃獩뭐⩧㕈슿싃쉦楹旂겏</w:t>
      </w:r>
      <w:r>
        <w:rPr/>
        <w:t>ꗂ</w:t>
      </w:r>
      <w:r>
        <w:rPr/>
        <w:t>媵</w:t>
      </w:r>
      <w:r>
        <w:rPr/>
        <w:t>ⱺ</w:t>
      </w:r>
      <w:r>
        <w:rPr/>
        <w:t>瑄㡄쉁☰併쉦晄ꅀ㕩⩊憱頦䝈썄긲嫍꥖疮ㅪ常略㬹煬ㄸ깆䅨쉡呏</w:t>
      </w:r>
      <w:r>
        <w:rPr/>
        <w:t>ꥑ</w:t>
      </w:r>
      <w:r>
        <w:rPr/>
        <w:t>眫止剏攦未䝑洯憵䑡䩔楦캥窩兀㉲侮ꌪ㉱⾬䯂塴盂敧盂䠪牕䚘쏂숴⭀矂猩묷䜰楆皥浲㪩쉑瑖噐圮倷轉</w:t>
      </w:r>
      <w:r>
        <w:rPr/>
        <w:t>ꥂ</w:t>
      </w:r>
      <w:r>
        <w:rPr/>
        <w:t>扯⽫扷䩶穌獷轌䀫睉숭樥╊␪烂䝰♩妩桗㡍〪쵤普⭁頪冬</w:t>
      </w:r>
      <w:r>
        <w:rPr/>
        <w:t>ꤨ</w:t>
      </w:r>
      <w:r>
        <w:rPr/>
        <w:t>䭟</w:t>
      </w:r>
      <w:r>
        <w:rPr/>
        <w:t>⢬</w:t>
      </w:r>
      <w:r>
        <w:rPr/>
        <w:t>䅔摕活⮬㍑塄澩塧걾輩숻ヂ네硞䥃녷⍫汆</w:t>
      </w:r>
      <w:r>
        <w:rPr/>
        <w:t>Ɱ</w:t>
      </w:r>
      <w:r>
        <w:rPr/>
        <w:t>㍥⬰㭰礱쉃樫쉁⹖亣ꥴ恁啹</w:t>
      </w:r>
      <w:r>
        <w:rPr/>
        <w:t>ꕰ</w:t>
      </w:r>
      <w:r>
        <w:rPr/>
        <w:t>슡</w:t>
      </w:r>
      <w:r>
        <w:rPr/>
        <w:t>⡢</w:t>
      </w:r>
      <w:r>
        <w:rPr/>
        <w:t>쵷䝐⤳䑾楷⻂樰䔶</w:t>
      </w:r>
      <w:r>
        <w:rPr/>
        <w:t>ꗎ</w:t>
      </w:r>
      <w:r>
        <w:rPr/>
        <w:t>믂恇㎩䞬䭕杸ꅇ氺佅璵窵瞩伷쉅獑㝰䵭器埂䷂欮兰숵䃂婠⨰卷埂䗂水偙煕幠單皩玿䂥桶平</w:t>
      </w:r>
      <w:r>
        <w:rPr/>
        <w:t>ⰵ</w:t>
      </w:r>
      <w:r>
        <w:rPr/>
        <w:t>煹兺纵䡂廂㠨숻넪䩨榬쉏㙗䆻婟♫喏具</w:t>
      </w:r>
      <w:r>
        <w:rPr/>
        <w:t>ꦮ</w:t>
      </w:r>
      <w:r>
        <w:rPr/>
        <w:t>浌溥稷</w:t>
      </w:r>
      <w:r>
        <w:rPr/>
        <w:t>ⱙ</w:t>
      </w:r>
      <w:r>
        <w:rPr/>
        <w:t>栺牫噂㴫恲⥦弱⤲疩焵</w:t>
      </w:r>
      <w:r>
        <w:rPr/>
        <w:t>꧂</w:t>
      </w:r>
      <w:r>
        <w:rPr/>
        <w:t>竂穚扊轴╫榱쉊で꧎嘽〦⹉ꇂ愥숶</w:t>
      </w:r>
      <w:r>
        <w:rPr/>
        <w:t>⠻</w:t>
      </w:r>
      <w:r>
        <w:rPr/>
        <w:t>㉦싃玣祖춡</w:t>
      </w:r>
      <w:r>
        <w:rPr/>
        <w:t>ꔶ</w:t>
      </w:r>
      <w:r>
        <w:rPr/>
        <w:t>숫泂湅㕺쉔⭯깶㎬离䉫慒睃礸갴旂攱焳侵瑍㘽廂♠긹欯楊㔭⸪⺘</w:t>
      </w:r>
      <w:r>
        <w:rPr/>
        <w:t>ⱓ</w:t>
      </w:r>
      <w:r>
        <w:rPr/>
        <w:t>杰긊쎩䱬뭐䕇湮瑋轌</w:t>
      </w:r>
      <w:r>
        <w:rPr/>
        <w:t>ꗂ</w:t>
      </w:r>
      <w:r>
        <w:rPr/>
        <w:t>券䍨</w:t>
      </w:r>
      <w:r>
        <w:rPr/>
        <w:t>ꔱ</w:t>
      </w:r>
      <w:r>
        <w:rPr/>
        <w:t>佴䵙畾뽁갴漪䣂昲飂⽙⒱㯃呣䲡깤呣㥋㠣壂숵쉁ꄣ婢녘瘫晬뇎殩㤸狂抮畺㕆녳쉞䴴轺ꄽ急䈤</w:t>
      </w:r>
      <w:r>
        <w:rPr/>
        <w:t>ꦮ</w:t>
      </w:r>
      <w:r>
        <w:rPr/>
        <w:t>煩昶쉘圴牔氪숯爻烂殥䉪쉂攰뼻</w:t>
      </w:r>
      <w:r>
        <w:rPr/>
        <w:t>ꕸ</w:t>
      </w:r>
      <w:r>
        <w:rPr/>
        <w:t>瀱쉗匸䕒⥾祂娶쉍坺쉄汋⿂䕳숬䕳婐氵桱倵恍彳⽸</w:t>
      </w:r>
      <w:r>
        <w:rPr/>
        <w:t>ꥌ</w:t>
      </w:r>
      <w:r>
        <w:rPr/>
        <w:t>숯ㅱ쉢㜵뽭䅫瑁杋ㄬ硢盃ꍹ扊灬깡彸싂畂硸帽쉔塣顠暻쵌㧂囂┮䆩䯎卥㭣䰬깏湨怬싃畄顃窵⹐怳㣃䐻秂ꇂ协⹰䗃噧䩇焽栶땔䁩砥輱〽쉴故敁␯迂㥋睹㨨ッ搻</w:t>
      </w:r>
      <w:r>
        <w:rPr/>
        <w:t>ⵯ</w:t>
      </w:r>
      <w:r>
        <w:rPr/>
        <w:t>僂䶩</w:t>
      </w:r>
      <w:r>
        <w:rPr/>
        <w:t>ꦬ</w:t>
      </w:r>
      <w:r>
        <w:rPr/>
        <w:t>䮘廂䙡쉩</w:t>
      </w:r>
      <w:r>
        <w:rPr/>
        <w:t>ⵊ</w:t>
      </w:r>
      <w:r>
        <w:rPr/>
        <w:t>䒩眹坵</w:t>
      </w:r>
      <w:r>
        <w:rPr/>
        <w:t>ꕪ</w:t>
      </w:r>
      <w:r>
        <w:rPr/>
        <w:t>圱瘭ꍾ</w:t>
      </w:r>
      <w:r>
        <w:rPr/>
        <w:t>ꤶ</w:t>
      </w:r>
      <w:r>
        <w:rPr/>
        <w:t>㡅썶你䑵䷂䄫睩倭갻ꅇ䉭剈狂⩌汳恪䕚▥睱</w:t>
      </w:r>
      <w:r>
        <w:rPr/>
        <w:t>꧂</w:t>
      </w:r>
      <w:r>
        <w:rPr/>
        <w:t>숦쵹♹瑱仂䉥ꍑ䈮佐뮡磃ꏂ㏂䩗숳</w:t>
      </w:r>
      <w:r>
        <w:rPr/>
        <w:t>ꔳ</w:t>
      </w:r>
      <w:r>
        <w:rPr/>
        <w:t>剆䡹䉾</w:t>
      </w:r>
      <w:r>
        <w:rPr/>
        <w:t>ꕙ</w:t>
      </w:r>
      <w:r>
        <w:rPr/>
        <w:t>ꍪ區整숸嗂</w:t>
      </w:r>
      <w:r>
        <w:rPr/>
        <w:t>ꤽ</w:t>
      </w:r>
      <w:r>
        <w:rPr/>
        <w:t>杄㕤뭌</w:t>
      </w:r>
      <w:r>
        <w:rPr/>
        <w:t>꧂</w:t>
      </w:r>
      <w:r>
        <w:rPr/>
        <w:t>公슣䔤㭏慒幰뽗䝕쵉㍀땢⬥䧃뾵</w:t>
      </w:r>
      <w:r>
        <w:rPr/>
        <w:t>꥓</w:t>
      </w:r>
      <w:r>
        <w:rPr/>
        <w:t>㇂撱穾䉶넶칇㩅呯⥮㋂繰吥橕塩嘬䥒呥擂縤泂斬㥥氣⑳绍쉩㕖呕㞵挶娲⾵</w:t>
      </w:r>
      <w:r>
        <w:rPr/>
        <w:t>ⴽ</w:t>
      </w:r>
      <w:r>
        <w:rPr/>
        <w:t>䡒湙博걖뽙啓帺</w:t>
      </w:r>
      <w:r>
        <w:rPr/>
        <w:t>ꕙ</w:t>
      </w:r>
      <w:r>
        <w:rPr/>
        <w:t>ꍵ绂浱╘䩙ㄥ㝯汨祠䷂묰썀坵捉窿歨䡗晹晃㑚⪮쉎䱏傘㵪橧杞攦歸溏偘ꄱ捾砷忂캿슩쉌瑾䵵⩵䍓飂䓂棂乖</w:t>
      </w:r>
      <w:r>
        <w:rPr/>
        <w:t>ꔷ</w:t>
      </w:r>
      <w:r>
        <w:rPr/>
        <w:t>塟䥰啮녦湈瑮깙伮ꏂ癠橫吴䣎쉫ま㣂ꍴ⽋欴侣䩸㩫⨴㘹쵟쉧田泂ꄮ猱칇⌭䤬㤬ㆡ䗂捂묥넪싂</w:t>
      </w:r>
      <w:r>
        <w:rPr/>
        <w:t>ꤥ</w:t>
      </w:r>
      <w:r>
        <w:rPr/>
        <w:t>剺</w:t>
      </w:r>
      <w:r>
        <w:rPr/>
        <w:t>ꕚ</w:t>
      </w:r>
      <w:r>
        <w:rPr/>
        <w:t>땣杊㍇櫎湠㕇</w:t>
      </w:r>
      <w:r>
        <w:rPr/>
        <w:t>ⱹ</w:t>
      </w:r>
      <w:r>
        <w:rPr/>
        <w:t>껂⩟い㥀䙖믂䉹睈쉎輴恀⼫扠盂쵳뼨♲䏂⫂卥幂⪩䫎瑭䝢彣䮘쉆쉪兪䘫ꍅ뭄㪥㙁㥁⹒タ숴⹞䕊쉘辻▮䁔쉒总敄皵汌䨴捇⏂⥒</w:t>
      </w:r>
      <w:r>
        <w:rPr/>
        <w:t>ⱡ</w:t>
      </w:r>
      <w:r>
        <w:rPr/>
        <w:t>쉀䥩搤㭢</w:t>
      </w:r>
      <w:r>
        <w:rPr/>
        <w:t>꥟</w:t>
      </w:r>
      <w:r>
        <w:rPr/>
        <w:t>㉳</w:t>
      </w:r>
      <w:r>
        <w:rPr/>
        <w:t>ⱞ</w:t>
      </w:r>
      <w:r>
        <w:rPr/>
        <w:t>廃⥅摘ꅾ칃㝌兔⥺㬤쵀䮏䊩䡆㍈⩞⨴䵕㋂眽㭄쉘洪䁞⾬ꍎヂ䁲梘燂⵫稯杪乆㤰⍚⸩娣敖轹㡆␤쉷노敢繲ꍾ煖싂䜦歎卑⭢泂쉚숲㏂椩䭫晓淂佰ㅏ港㵞療䵮䞻と熣摄쉒攊挮쉖</w:t>
      </w:r>
      <w:r>
        <w:rPr/>
        <w:t>ⷂ</w:t>
      </w:r>
      <w:r>
        <w:rPr/>
        <w:t>悱㥟</w:t>
      </w:r>
      <w:r>
        <w:rPr/>
        <w:t>ⷂ⩟</w:t>
      </w:r>
      <w:r>
        <w:rPr/>
        <w:t>䞣之숲⩵憩末</w:t>
      </w:r>
      <w:r>
        <w:rPr/>
        <w:t>꧂⹮</w:t>
      </w:r>
      <w:r>
        <w:rPr/>
        <w:t>땞⭀썲㔺䭒</w:t>
      </w:r>
      <w:r>
        <w:rPr/>
        <w:t>ⲻ</w:t>
      </w:r>
      <w:r>
        <w:rPr/>
        <w:t>䍵湞⥗㭕幪슣幮캘</w:t>
      </w:r>
      <w:r>
        <w:rPr/>
        <w:t>꤫╎ꔩ⚩</w:t>
      </w:r>
      <w:r>
        <w:rPr/>
        <w:t>숩숸淍♉⨴ㅐ⼤땔湀喩䶡匽</w:t>
      </w:r>
      <w:r>
        <w:rPr/>
        <w:t>⠤</w:t>
      </w:r>
      <w:r>
        <w:rPr/>
        <w:t>ꦵ</w:t>
      </w:r>
      <w:r>
        <w:rPr/>
        <w:t>年뮣併</w:t>
      </w:r>
      <w:r>
        <w:rPr/>
        <w:t>꧂</w:t>
      </w:r>
      <w:r>
        <w:rPr/>
        <w:t>㬬ꌩ䕄</w:t>
      </w:r>
      <w:r>
        <w:rPr/>
        <w:t>ꕖ</w:t>
      </w:r>
      <w:r>
        <w:rPr/>
        <w:t>ꥫ䮩瑈繱䱊쉟頺</w:t>
      </w:r>
      <w:r>
        <w:rPr/>
        <w:t>⡱⭖</w:t>
      </w:r>
      <w:r>
        <w:rPr/>
        <w:t>祉昣</w:t>
      </w:r>
      <w:r>
        <w:rPr/>
        <w:t>ꤳ</w:t>
      </w:r>
      <w:r>
        <w:rPr/>
        <w:t>充䠶祮啴⹨䀩嫂䰪㵹ㄹ㩔㩍玩쉕䓂⌦</w:t>
      </w:r>
      <w:r>
        <w:rPr/>
        <w:t>ⵒ</w:t>
      </w:r>
      <w:r>
        <w:rPr/>
        <w:t>挪搩땗扨佌楡捚掣湖</w:t>
      </w:r>
      <w:r>
        <w:rPr/>
        <w:t>Ⱡ</w:t>
      </w:r>
      <w:r>
        <w:rPr/>
        <w:t>縯偈ꥷ彮쉩毂䬥浆ꅭ浬싍㫂䭔쉊쵣숬㥩挣夫㭅佯㩯垱䨴숦</w:t>
      </w:r>
      <w:r>
        <w:rPr/>
        <w:t>ꤴ</w:t>
      </w:r>
      <w:r>
        <w:rPr/>
        <w:t>块䖘㩉ㆬ䝺㩁㮣剰㕔⚣䙫곂扗㒏㕔⏂殿䰰兔</w:t>
      </w:r>
      <w:r>
        <w:rPr/>
        <w:t>ⶥ</w:t>
      </w:r>
      <w:r>
        <w:rPr/>
        <w:t>埍㡄桴㍩塳珍旂걑矂䑆昵깺ꥥ礰㖩슥沣幫ꏂ뾬</w:t>
      </w:r>
      <w:r>
        <w:rPr/>
        <w:t>ꖡ</w:t>
      </w:r>
      <w:r>
        <w:rPr/>
        <w:t>ꄮ椣뾩睹㙞췃祃⑤祤佚呚</w:t>
      </w:r>
      <w:r>
        <w:rPr/>
        <w:t>Ⱚ</w:t>
      </w:r>
      <w:r>
        <w:rPr/>
        <w:t>拍㙺榻쎏쉘杦㟂뮮㡶癬嚩㴨わ婉冘睮녥㶩㑫뗂挦뽫뭯숫Ⓜ獷兘灄㊣圸丰뮡㙾䆣㙂湓㚬Ⓜ㝖捆쉫䉉ㅅ瘽煊㡕牓幇㧂</w:t>
      </w:r>
      <w:r>
        <w:rPr/>
        <w:t>ꕁ</w:t>
      </w:r>
      <w:r>
        <w:rPr/>
        <w:t>槂㥱し딳煈盂柂쉧슱뽏瘪쵾咥祬묬㇂䂥厬稺便㔰㭑潺칇眴䝨쌣♲쵘뽊厩䏂〻</w:t>
      </w:r>
      <w:r>
        <w:rPr/>
        <w:t>ⴺ</w:t>
      </w:r>
      <w:r>
        <w:rPr/>
        <w:t>쵐䱕⎏</w:t>
      </w:r>
      <w:r>
        <w:rPr/>
        <w:t>꧂</w:t>
      </w:r>
      <w:r>
        <w:rPr/>
        <w:t>硁猤쉵穀䤸旂繲䑓皿橐쉭楾橾捳嘬べ䍳灵⥌쉘⭦껂숫㠸拍卑䑖磂췂〶㧃痂슏</w:t>
      </w:r>
      <w:r>
        <w:rPr/>
        <w:t>ⴺ</w:t>
      </w:r>
      <w:r>
        <w:rPr/>
        <w:t>䪵䮬</w:t>
      </w:r>
      <w:r>
        <w:rPr/>
        <w:t>ꔸꕂ</w:t>
      </w:r>
      <w:r>
        <w:rPr/>
        <w:t>싂䀣汎쉹䭠浡睢䵤꺘㬲Ⓜ刯櫍穎㠱⥢㩊煇⍭欵㡰⩤凂쉴䇂⨩漺扇쉇</w:t>
      </w:r>
      <w:r>
        <w:rPr/>
        <w:t>ⱗ</w:t>
      </w:r>
      <w:r>
        <w:rPr/>
        <w:t>佬厱桮婲伶숽䘭곂</w:t>
      </w:r>
      <w:r>
        <w:rPr/>
        <w:t>⡯</w:t>
      </w:r>
      <w:r>
        <w:rPr/>
        <w:t>割깯⭱ㄻ樣쉙뽣╈㘱싂呭䡣㕵</w:t>
      </w:r>
      <w:r>
        <w:rPr/>
        <w:t>ꥏ</w:t>
      </w:r>
      <w:r>
        <w:rPr/>
        <w:t>䑭슿ꥭ媏숳堷⴪쉖婥┲圥橅䐱⯂偀晲晶朦ꄤ䉴扪眽堸穈쉡户杷瀩楈딱</w:t>
      </w:r>
      <w:r>
        <w:rPr/>
        <w:t>꧂</w:t>
      </w:r>
      <w:r>
        <w:rPr/>
        <w:t>쉁ぅ뾩ꍊ숪䰯䅰剤姂䇂뇍⍙㕷숹쉊敲晓嗃䜣</w:t>
      </w:r>
      <w:r>
        <w:rPr/>
        <w:t>ꔥ</w:t>
      </w:r>
      <w:r>
        <w:rPr/>
        <w:t>洱䦱攵쌤쉁敁䙾牾䤶뽣곂쉢♯畅弣뽖乨磍㑔䒣湹䡙쉦⌫㡌쉬䅏ぃ欮뭅所칠㑚皿ꄤ䵤坨䍤〪㍭圯瘭椺媱㩎湧畯땈縲怦奯쉦䔹칓╢㵊䍫䱴塗슥⫃晡壂깃渳礴㯍깷敞걬楐止偡剘猷쉨㵠昺位쏃㵤쉈伻⥌䒘嚵䥳塕㉍쉆䬺ꥴ窿璻夯쌦</w:t>
      </w:r>
      <w:r>
        <w:rPr/>
        <w:t>ꕚ</w:t>
      </w:r>
      <w:r>
        <w:rPr/>
        <w:t>䩘槂</w:t>
      </w:r>
      <w:r>
        <w:rPr/>
        <w:t>ꤻ</w:t>
      </w:r>
      <w:r>
        <w:rPr/>
        <w:t>䁾慹ꌹ戴숶묶㑑ꥠ</w:t>
      </w:r>
      <w:r>
        <w:rPr/>
        <w:t>⠊</w:t>
      </w:r>
      <w:r>
        <w:rPr/>
        <w:t>쉬绂♫楅㵮⥃⚱䶻싂䡑地㑫숲噂䯎摟亏䊘氲伯瀦佪橫⸤⍱⽒쉒琮㵞塡㫂⩳⫂恋⩮祸걃껂収</w:t>
      </w:r>
      <w:r>
        <w:rPr/>
        <w:t>Ⱖ</w:t>
      </w:r>
      <w:r>
        <w:rPr/>
        <w:t>牌숵僂⭀딣刮㑠묯こ瑆</w:t>
      </w:r>
      <w:r>
        <w:rPr/>
        <w:t>ꤨ</w:t>
      </w:r>
      <w:r>
        <w:rPr/>
        <w:t>嚩쉪䝭㮏⎩ぶ䔫</w:t>
      </w:r>
      <w:r>
        <w:rPr/>
        <w:t>ꤺ</w:t>
      </w:r>
      <w:r>
        <w:rPr/>
        <w:t>汖噺䙩䉦⒥┶浠⼣쉾盃桮⦏棂⩋ㅰ僂♠䔨㉡截╸捇兮䰣扴恕숻縦䭥湰</w:t>
      </w:r>
      <w:r>
        <w:rPr/>
        <w:t>⡥⩖ⳍ</w:t>
      </w:r>
      <w:r>
        <w:rPr/>
        <w:t>䮥䡠믎㐸纩</w:t>
      </w:r>
      <w:r>
        <w:rPr/>
        <w:t>ⱂ</w:t>
      </w:r>
      <w:r>
        <w:rPr/>
        <w:t>椴䅖棂㪏歍䔦ꥫ頩拂◂ㄫ슮噤杄ぎ壍婯⩭爮ꌻ吭㍴㵆쉬㝀쉗娬숦剸</w:t>
      </w:r>
      <w:r>
        <w:rPr/>
        <w:t>ꥇ</w:t>
      </w:r>
      <w:r>
        <w:rPr/>
        <w:t>頣</w:t>
      </w:r>
      <w:r>
        <w:rPr/>
        <w:t>Ⲙ</w:t>
      </w:r>
      <w:r>
        <w:rPr/>
        <w:t>㔪쉀瘶爺扃쉦㑬畔㵴㕎佬瑶璬ㅬ復</w:t>
      </w:r>
      <w:r>
        <w:rPr/>
        <w:t>꧂</w:t>
      </w:r>
      <w:r>
        <w:rPr/>
        <w:t>呑┩唯쵊轋䄹婠携卥ꥨ쉓䀲湾硍</w:t>
      </w:r>
      <w:r>
        <w:rPr/>
        <w:t>ꔪ</w:t>
      </w:r>
      <w:r>
        <w:rPr/>
        <w:t>캩杗剾眭딥䁦⩇㝺暿쉐瑔⽥瀰ꥴ繧쉎캮帱ꅠ</w:t>
      </w:r>
      <w:r>
        <w:rPr/>
        <w:t>ꖥ</w:t>
      </w:r>
      <w:r>
        <w:rPr/>
        <w:t>쉤坯䣂䰭㭟卢帲쉤⑮樰娻ꌰ⽈땆剔걗㐨딺♩剫硄恁垱烂奺咘睔☯㡺긬숬夭뭊┫␨쉨剙卉欵칍㍂瑹憩䍊걾㍞亏秂楅䙺わ뽒㉋涥ꆩ擂乲䃂</w:t>
      </w:r>
      <w:r>
        <w:rPr/>
        <w:t>ꦮꤺ</w:t>
      </w:r>
      <w:r>
        <w:rPr/>
        <w:t>㡫ꎬ㥠䛂壂枮繓⫂▣猭穕㐩⵩杮쏂뭡䭲⩆쏂楬㭇斮牱畹㦥癬뗂뭺甤㵁䩨쉴㈷⩾㡃슥兯楔묫</w:t>
      </w:r>
      <w:r>
        <w:rPr/>
        <w:t>ꕅ</w:t>
      </w:r>
      <w:r>
        <w:rPr/>
        <w:t>凂䅑䉥猷瀯㌹⽤슱㪮䱾숬⍬䠣㥑汬癋⮣㝈槃</w:t>
      </w:r>
      <w:r>
        <w:rPr/>
        <w:t>ꔫ</w:t>
      </w:r>
      <w:r>
        <w:rPr/>
        <w:t>礶礯汣惂⭵䊱煈兹㔫㉙걵슿嘭䬦灢䭍쉰ꥨ넷</w:t>
      </w:r>
      <w:r>
        <w:rPr/>
        <w:t>ꤩ</w:t>
      </w:r>
      <w:r>
        <w:rPr/>
        <w:t>縷稹䭢湉悿</w:t>
      </w:r>
      <w:r>
        <w:rPr/>
        <w:t>ꕺ</w:t>
      </w:r>
      <w:r>
        <w:rPr/>
        <w:t>땪쉄恺㡘⨩</w:t>
      </w:r>
      <w:r>
        <w:rPr/>
        <w:t>ⱆ</w:t>
      </w:r>
      <w:r>
        <w:rPr/>
        <w:t>쉒ꄸ㔵쉷녴⭧疘冡䁓싂挦쉾⵫飂偲ꍘ㐰</w:t>
      </w:r>
      <w:r>
        <w:rPr/>
        <w:t>⡡</w:t>
      </w:r>
      <w:r>
        <w:rPr/>
        <w:t>潞呒⹹㔪婟⥲♥⥃渲夺奧䒵㍧䡶㜸䡌싂촽䓂</w:t>
      </w:r>
      <w:r>
        <w:rPr/>
        <w:t>ꥍ</w:t>
      </w:r>
      <w:r>
        <w:rPr/>
        <w:t>獍䑖䄲䪩坮䵍㮥敥䩀灐ㅹ䍌䐷仂㈪ま숪夣佧璥埂慅┣쎣啳䂏숬呲呉硕椶䞬椣쉭祦⑬敱뽄甴氶瓂呒敌</w:t>
      </w:r>
      <w:r>
        <w:rPr/>
        <w:t>ꥃ</w:t>
      </w:r>
      <w:r>
        <w:rPr/>
        <w:t>乹唵㵟椹浹婾䌳넦䁡쉧⴦檿坰썴</w:t>
      </w:r>
      <w:r>
        <w:rPr/>
        <w:t>⢩</w:t>
      </w:r>
      <w:r>
        <w:rPr/>
        <w:t>摒㝂浱㔥䁈</w:t>
      </w:r>
      <w:r>
        <w:rPr/>
        <w:t>Ⱘ</w:t>
      </w:r>
      <w:r>
        <w:rPr/>
        <w:t>㢱湱぀槂恫숪䟂깪쉀临쉷塨쉇ꥬ彑扚潪땰癯扔⽊</w:t>
      </w:r>
      <w:r>
        <w:rPr/>
        <w:t>Ⱞ</w:t>
      </w:r>
      <w:r>
        <w:rPr/>
        <w:t>绂쵪촪</w:t>
      </w:r>
      <w:r>
        <w:rPr/>
        <w:t>⡩</w:t>
      </w:r>
      <w:r>
        <w:rPr/>
        <w:t>渶㮩䕨影戰歩①坆쏂</w:t>
      </w:r>
      <w:r>
        <w:rPr/>
        <w:t>꧂Ⓙ</w:t>
      </w:r>
      <w:r>
        <w:rPr/>
        <w:t>䬭亥怣⥶썢呟䁵睍㑒⌺祁쉱㕬⩱歖뭢檡뭮䏂槎쉡䕂縤睸坾捵䃎礦</w:t>
      </w:r>
      <w:r>
        <w:rPr/>
        <w:t>ⱒ</w:t>
      </w:r>
      <w:r>
        <w:rPr/>
        <w:t>穷嘽兀䮬壂╳畉㉏喥긊㬥䬭搱䦥쉕照ꍮ㥸</w:t>
      </w:r>
      <w:r>
        <w:rPr/>
        <w:t>ꕴ</w:t>
      </w:r>
      <w:r>
        <w:rPr/>
        <w:t>㬯㭊㶻颿䝇㩘뽭</w:t>
      </w:r>
      <w:r>
        <w:rPr/>
        <w:t>ⱎ</w:t>
      </w:r>
      <w:r>
        <w:rPr/>
        <w:t>朲瀸ꍣ燂슻祩礷串癯歴䕳䄦娽睉甸乙숳ꌳ灂噢恧乺剏⭕窡</w:t>
      </w:r>
      <w:r>
        <w:rPr/>
        <w:t>⠤</w:t>
      </w:r>
      <w:r>
        <w:rPr/>
        <w:t>䡃숱깵슬䁄嗂쉸㑎슮ㅫ顤佮ㄳ썷敯掣湣딪犥㢱㩹칹太䉄嚻ꅊ剣佞</w:t>
      </w:r>
      <w:r>
        <w:rPr/>
        <w:t>ⵋ┽Ⓜ</w:t>
      </w:r>
      <w:r>
        <w:rPr/>
        <w:t>漵싂塗轸扞숥⩢弸쉩稣戦埂湏쵗偡殮⽤啓䊿녹䯂㭷숥〉</w:t>
      </w:r>
      <w:r>
        <w:rPr/>
        <w:t>ꦱ</w:t>
      </w:r>
      <w:r>
        <w:rPr/>
        <w:t>煥</w:t>
      </w:r>
      <w:r>
        <w:rPr/>
        <w:t>ꕪ</w:t>
      </w:r>
      <w:r>
        <w:rPr/>
        <w:t>췂䁬婠⩣牔燂싃願松买캱绂䡃浗䍷䯂쉾쏎瘯攭積媡风㔨椬㢡畇뽌甽묪乳쉉壃ꎡ뽇</w:t>
      </w:r>
      <w:r>
        <w:rPr/>
        <w:t>⡥</w:t>
      </w:r>
      <w:r>
        <w:rPr/>
        <w:t>畆轥쉶绂媩杣㡐</w:t>
      </w:r>
      <w:r>
        <w:rPr/>
        <w:t>⣂</w:t>
      </w:r>
      <w:r>
        <w:rPr/>
        <w:t>쉠啉幓惂⏂ꅪ⿎牺캵⬶⫂䱩䨩쉸〨牆桁걪䮿婒䕥䥘彂슣쉅슡卯</w:t>
      </w:r>
      <w:r>
        <w:rPr/>
        <w:t>꧂⨶</w:t>
      </w:r>
      <w:r>
        <w:rPr/>
        <w:t>쵄䅰꥞揂乸晡獈쉀潊䉄쉣㐦</w:t>
      </w:r>
      <w:r>
        <w:rPr/>
        <w:t>ꥊ</w:t>
      </w:r>
      <w:r>
        <w:rPr/>
        <w:t>㦩吴䎘㨪㑲♊⑲倽祷䛂㑌㘩悬⽆걒稰㑏城㈹礣娩䝡칸숹碬</w:t>
      </w:r>
      <w:r>
        <w:rPr/>
        <w:t>ⱉ</w:t>
      </w:r>
      <w:r>
        <w:rPr/>
        <w:t>뭹䩟</w:t>
      </w:r>
      <w:r>
        <w:rPr/>
        <w:t>ⵍ</w:t>
      </w:r>
      <w:r>
        <w:rPr/>
        <w:t>辥啹䡂⿂</w:t>
      </w:r>
      <w:r>
        <w:rPr/>
        <w:t>꧃</w:t>
      </w:r>
      <w:r>
        <w:rPr/>
        <w:t>Ⱙ</w:t>
      </w:r>
      <w:r>
        <w:rPr/>
        <w:t>ꇂ㕚䩎殡楯</w:t>
      </w:r>
      <w:r>
        <w:rPr/>
        <w:t>⡣⦻</w:t>
      </w:r>
      <w:r>
        <w:rPr/>
        <w:t>灌㬽</w:t>
      </w:r>
      <w:r>
        <w:rPr/>
        <w:t>ⴺ</w:t>
      </w:r>
      <w:r>
        <w:rPr/>
        <w:t>睟⥭嘺㤩娰楌㚱ㅇ䜫싂</w:t>
      </w:r>
      <w:r>
        <w:rPr/>
        <w:t>ꤪ</w:t>
      </w:r>
      <w:r>
        <w:rPr/>
        <w:t>숪싂䝗ㅗ忂㑍⑀䇂䘭璏愴督㥒⥕</w:t>
      </w:r>
      <w:r>
        <w:rPr/>
        <w:t>ⷂ</w:t>
      </w:r>
      <w:r>
        <w:rPr/>
        <w:t>䓂┹녰僂願싂㥦琨⚡坥뮥㐷額撥쉶权쉒呾扱깱擎繷䌩䭊啤⎱</w:t>
      </w:r>
      <w:r>
        <w:rPr/>
        <w:t>ꦏ</w:t>
      </w:r>
      <w:r>
        <w:rPr/>
        <w:t>瓂呔案焽噩扆㵳䍬ぇ瀤瘮쉥</w:t>
      </w:r>
      <w:r>
        <w:rPr/>
        <w:t>ꕷ</w:t>
      </w:r>
      <w:r>
        <w:rPr/>
        <w:t>칵恀珍晐獦䡋숪</w:t>
      </w:r>
      <w:r>
        <w:rPr/>
        <w:t>Ⳃ</w:t>
      </w:r>
      <w:r>
        <w:rPr/>
        <w:t>㎣卵痂ꅕ瑘䅤⹗㇎炡搪灁祦쉺丹♪싂撵戲湇싂㗃嚡碮⬨싂㉺牉</w:t>
      </w:r>
      <w:r>
        <w:rPr/>
        <w:t>ⷂ</w:t>
      </w:r>
      <w:r>
        <w:rPr/>
        <w:t>爪顶칮쉬ご⍲瘱乌쉸轥ㄶ⑌썬㚵獍쉃ꥫ恥瀮䦿춣颻㇂儣噴ꅺ浏쌤㛃䝅ケ쉵䱙㥾瑭</w:t>
      </w:r>
      <w:r>
        <w:rPr/>
        <w:t>ⶩ⮥</w:t>
      </w:r>
      <w:r>
        <w:rPr/>
        <w:t>瑇ꥲꅏ숴恤ㄮ晀穇쉥墬䡾⹸ꥷ쉌湶穎轹䈤昹怫剀䩴朰剡噥杙⍘塭颩</w:t>
      </w:r>
      <w:r>
        <w:rPr/>
        <w:t>ꔤ</w:t>
      </w:r>
      <w:r>
        <w:rPr/>
        <w:t>䙤纘剐㉉辮춿㩉썅侘潫䰱婩幘单땥䱍쌳싂㝯儶未</w:t>
      </w:r>
      <w:r>
        <w:rPr/>
        <w:t>ⴷ</w:t>
      </w:r>
      <w:r>
        <w:rPr/>
        <w:t>쉈䁪㪩癱䄹潸橒埂숭㡢묣갯ⸯ䷂輽扶卪焣乮促瀸㔵뗂쉡䀺煋⫂</w:t>
      </w:r>
      <w:r>
        <w:rPr/>
        <w:t>⠳</w:t>
      </w:r>
      <w:r>
        <w:rPr/>
        <w:t>硇</w:t>
      </w:r>
      <w:r>
        <w:rPr/>
        <w:t>ⵎ</w:t>
      </w:r>
      <w:r>
        <w:rPr/>
        <w:t>ꅦ㑇⌻쵊漣挳倳燂␵䑆㏂妘橵</w:t>
      </w:r>
      <w:r>
        <w:rPr/>
        <w:t>ⷃ</w:t>
      </w:r>
      <w:r>
        <w:rPr/>
        <w:t>⡟⴨</w:t>
      </w:r>
      <w:r>
        <w:rPr/>
        <w:t>䅟半䮩疩㉌쉲䲥ꏂ睉㑒䗂䐰塤浳塂㵹⯂쉾⨴쉱奁磂깁慶㝷べ挬汉䁇燂樺卉▥䭖╣乷녶䍞⩧ㅨ</w:t>
      </w:r>
      <w:r>
        <w:rPr/>
        <w:t>⡩</w:t>
      </w:r>
      <w:r>
        <w:rPr/>
        <w:t>檥ꄊ呞㉱䵢瘤</w:t>
      </w:r>
      <w:r>
        <w:rPr/>
        <w:t>ꤨ</w:t>
      </w:r>
      <w:r>
        <w:rPr/>
        <w:t>䗂煖칙</w:t>
      </w:r>
      <w:r>
        <w:rPr/>
        <w:t>ꥇ</w:t>
      </w:r>
      <w:r>
        <w:rPr/>
        <w:t>禵却眤䁸狂冿쉎</w:t>
      </w:r>
      <w:r>
        <w:rPr/>
        <w:t>⢻</w:t>
      </w:r>
      <w:r>
        <w:rPr/>
        <w:t>浍扫幘卯歐殣겣呑ꥨ汪녕揂縬䉆쉶睗⺵⩢⍕甫浡쉨氮㯂☪㙐⨮㍫潒썩땵㘲⻍焲☲⩗⍮䮩⑭彇䙵涩쉐桸䐽쵭䥣䟂숽啄⹕塒秂숰⨹ꥪ쉳䮮㉁焳慊ㅬ娵橣㜳쉨噣兟奒♆穓</w:t>
      </w:r>
      <w:r>
        <w:rPr/>
        <w:t>⣂</w:t>
      </w:r>
      <w:r>
        <w:rPr/>
        <w:t>彍瑊弻㍇㤤挦浱恔쉍</w:t>
      </w:r>
      <w:r>
        <w:rPr/>
        <w:t>ꦩ</w:t>
      </w:r>
      <w:r>
        <w:rPr/>
        <w:t>䩍楂獫뇂穑橈싂</w:t>
      </w:r>
      <w:r>
        <w:rPr/>
        <w:t>ⵄ</w:t>
      </w:r>
      <w:r>
        <w:rPr/>
        <w:t>㌹摂ㄭꇂ悩싂䁴♬恳恎夷⹙</w:t>
      </w:r>
      <w:r>
        <w:rPr/>
        <w:t>⡐</w:t>
      </w:r>
      <w:r>
        <w:rPr/>
        <w:t>捍꤮䵤䤦垻㔵从啧涩溣䁄楰숽</w:t>
      </w:r>
      <w:r>
        <w:rPr/>
        <w:t>꧂</w:t>
      </w:r>
      <w:r>
        <w:rPr/>
        <w:t>㛂슿桰싂┭숳刲⭚毂땞晪⚡넸㬨슣뽉卷窱숯숽䥰到䨲猶倴㑦捘䑁樳墏쉃桺幋潨쉕⦵椯◂쵈⑋㍚呯慌쵷쉎䙱㩃⨮㕫穑戽䲘垣彌楴㍎兹殮쉤䫂␱⍆ꥶ⦣뽷昮縲䩢⒘别</w:t>
      </w:r>
      <w:r>
        <w:rPr/>
        <w:t>ⱐ</w:t>
      </w:r>
      <w:r>
        <w:rPr/>
        <w:t>⼭㞥걥垻刷숴惂⩒┪〬㉦啩뽫쉚깚幦㤦启칸坑숳殏㵈䒥煳쉭亿熻燂⸪睰竍熩柂輩䐵礱꥗捉꥘愦뽦瀰癍杞슻斏䁠긶圶儨</w:t>
      </w:r>
      <w:r>
        <w:rPr/>
        <w:t>ꕸ</w:t>
      </w:r>
      <w:r>
        <w:rPr/>
        <w:t>쉐㥆硂䝦숺ㅏ</w:t>
      </w:r>
      <w:r>
        <w:rPr/>
        <w:t>ⵠ</w:t>
      </w:r>
      <w:r>
        <w:rPr/>
        <w:t>硷䓂煤晋婘沵帤㛂</w:t>
      </w:r>
      <w:r>
        <w:rPr/>
        <w:t>ⲩ</w:t>
      </w:r>
      <w:r>
        <w:rPr/>
        <w:t>敯浳㉧녹歉娳㛍㟂䲩㕩並㝢朽縬甬㵢し䍉걵☪⍱摡⛂煰圭捕欪坃皥䥡癗䑪</w:t>
      </w:r>
      <w:r>
        <w:rPr/>
        <w:t>ꥌ</w:t>
      </w:r>
      <w:r>
        <w:rPr/>
        <w:t>晑㫃䅃瘩着砪助⒘奸䐪䝄㑍癹슮䕊</w:t>
      </w:r>
      <w:r>
        <w:rPr/>
        <w:t>ⱋ</w:t>
      </w:r>
      <w:r>
        <w:rPr/>
        <w:t>滂在盂偠䡗稦ꌫ㍄곂㮩樱弰☦䗂湶뭘㫂绂䮣縤㕶搦㎘䭒떿侻ㅅ浟吩</w:t>
      </w:r>
      <w:r>
        <w:rPr/>
        <w:t>ꗂ</w:t>
      </w:r>
      <w:r>
        <w:rPr/>
        <w:t>쉭⵮䱐捌湌쉞兕横㏂숭컂㍰⥂睅夳⨵쉯䠪㠥潇噹쉇は쉦䇂穑䱗䟂숥飃渺㉈瑃挦畑拂㛂潟噦婗쉶㡹꺵弨幱䭍</w:t>
      </w:r>
      <w:r>
        <w:rPr/>
        <w:t>⡯</w:t>
      </w:r>
      <w:r>
        <w:rPr/>
        <w:t>㣎묩䔸砵㑗㠹갽⨭䑓䗂䰹漮轂㠣妩䣂汍䡨廂䩃柂╘♟飂摱接</w:t>
      </w:r>
      <w:r>
        <w:rPr/>
        <w:t>꧂</w:t>
      </w:r>
      <w:r>
        <w:rPr/>
        <w:t>祃⧂䁡ㄩ䌷櫂⭈뭄氳砣</w:t>
      </w:r>
      <w:r>
        <w:rPr/>
        <w:t>꤫</w:t>
      </w:r>
      <w:r>
        <w:rPr/>
        <w:t>슬⍰樽㝞⿂䫂眴䕚剓恠䏂쉱湙獆뽶杩깴䬤⩫ㅭ獂敔佊⭷癞</w:t>
      </w:r>
      <w:r>
        <w:rPr/>
        <w:t>ꦱ</w:t>
      </w:r>
      <w:r>
        <w:rPr/>
        <w:t>쉒쉟갩⹾瀨ꅰ⪩⪿䵂꥗곍囂䊻녮쉔</w:t>
      </w:r>
      <w:r>
        <w:rPr/>
        <w:t>ꤽ</w:t>
      </w:r>
      <w:r>
        <w:rPr/>
        <w:t>窻䫂▿㠤渰瀻뭍扅⑉㔨䖏㔬汲潦쏂䴵⽳</w:t>
      </w:r>
      <w:r>
        <w:rPr/>
        <w:t>ꤳ</w:t>
      </w:r>
      <w:r>
        <w:rPr/>
        <w:t>땬땮䵎⽓恪쉵갬䑥嗂偬⍠뮘冩戱㘊ꥬ歪牎춱뾱䉗⑌갲卄犥瑥䁰⻂䙅炘婵㴯坨穁</w:t>
      </w:r>
      <w:r>
        <w:rPr/>
        <w:t>ⳂⳂ</w:t>
      </w:r>
      <w:r>
        <w:rPr/>
        <w:t>琫佧橕顄剠䏍坉⥪쉳싂爣䳂幷坉싃彎㙧棎쉑⩢䡆练洮畗</w:t>
      </w:r>
      <w:r>
        <w:rPr/>
        <w:t>ⱗ</w:t>
      </w:r>
      <w:r>
        <w:rPr/>
        <w:t>咵滂獘뽩漷걧稵╪䉓獖浱㎱⦩畱긳扡啈い䶿䝒⻂顪䙱㉧湴睟</w:t>
      </w:r>
      <w:r>
        <w:rPr/>
        <w:t>ⳃ</w:t>
      </w:r>
      <w:r>
        <w:rPr/>
        <w:t>涮㙦ꌬ쉱侘뽃⺏</w:t>
      </w:r>
      <w:r>
        <w:rPr/>
        <w:t>ꕲ</w:t>
      </w:r>
      <w:r>
        <w:rPr/>
        <w:t>桌剠㮥놩⺥呏숸䵾싂沬촹㞏쉧㢘忂䛂䱴쉠쉱奸뾡弮楶쵺剪㑳愤之슩捫奅㡢⍯䉑瘤쉌</w:t>
      </w:r>
      <w:r>
        <w:rPr/>
        <w:t>ⴷ</w:t>
      </w:r>
      <w:r>
        <w:rPr/>
        <w:t>㶣</w:t>
      </w:r>
      <w:r>
        <w:rPr/>
        <w:t>⣂</w:t>
      </w:r>
      <w:r>
        <w:rPr/>
        <w:t>쉟唲㥴숲潬䬽⨬摂녆剰䄪㵸⻂敐楩㑨䭓彂浺繑䶥⽇浨숪硞縪⥱流唦氶捪</w:t>
      </w:r>
      <w:r>
        <w:rPr/>
        <w:t>ꕯ</w:t>
      </w:r>
      <w:r>
        <w:rPr/>
        <w:t>仂⑗䵍潯恗㝙䉶</w:t>
      </w:r>
      <w:r>
        <w:rPr/>
        <w:t>ꥉ</w:t>
      </w:r>
      <w:r>
        <w:rPr/>
        <w:t>愰輺촣䚏㮩乀栣⤪溵ㅎ㷂ꌲ獅</w:t>
      </w:r>
      <w:r>
        <w:rPr/>
        <w:t>ꔷ</w:t>
      </w:r>
      <w:r>
        <w:rPr/>
        <w:t>儭꥘쉮⥊</w:t>
      </w:r>
      <w:r>
        <w:rPr/>
        <w:t>⣂</w:t>
      </w:r>
      <w:r>
        <w:rPr/>
        <w:t>ꍾ乣㐵び⫂슮獁ꍬ半惂喿떵╮㩙縸쉩숰佱넮묲䂣뽟⍏䤷縫杇橠⍵㙁輭쌣⚏妩췂숳纡嗂㙟㈴</w:t>
      </w:r>
      <w:r>
        <w:rPr/>
        <w:t>ꗍ</w:t>
      </w:r>
      <w:r>
        <w:rPr/>
        <w:t>⼱䁓⧎飂睙䍋䂮숪㙀슮䝒땣싂武歃楶敘⹐㝟潟輻幍䜦ꥸ恟썞摫때㭸溬䅑䌦숹焷땃⍕祍싃ィ⭳姂쉦瘫쉾涩㙘牑딴갽숷瞻⩈쉳뭦␳䅑測垥渻⬳干ꥨ治呇싂彭⴦畣쉩숹㚥夳녃㢬䱉繒⑾䯂</w:t>
      </w:r>
      <w:r>
        <w:rPr/>
        <w:t>⠷</w:t>
      </w:r>
      <w:r>
        <w:rPr/>
        <w:t>硚烂楱獨⍓ㄴ㝰䶮뾡뾣</w:t>
      </w:r>
      <w:r>
        <w:rPr/>
        <w:t>ꗂ</w:t>
      </w:r>
      <w:r>
        <w:rPr/>
        <w:t>㣂㩠☬䤻煗쉟㉕숸싂癈浦䔮㚣쉖䥂⩓頸䗂凍湐</w:t>
      </w:r>
      <w:r>
        <w:rPr/>
        <w:t>⠴⡉</w:t>
      </w:r>
      <w:r>
        <w:rPr/>
        <w:t>㑶␳쉮땪⽏䩾㤬撬뾏</w:t>
      </w:r>
      <w:r>
        <w:rPr/>
        <w:t>ꥆ</w:t>
      </w:r>
      <w:r>
        <w:rPr/>
        <w:t>䀳</w:t>
      </w:r>
      <w:r>
        <w:rPr/>
        <w:t>ꥆ</w:t>
      </w:r>
      <w:r>
        <w:rPr/>
        <w:t>䜰搷쵾〩灅祎▮瑢愯쉭纻䥬㓂幚뿂瑵떥係噟甪嫂</w:t>
      </w:r>
      <w:r>
        <w:rPr/>
        <w:t>꧂</w:t>
      </w:r>
      <w:r>
        <w:rPr/>
        <w:t>暣朻㵫숬慞</w:t>
      </w:r>
      <w:r>
        <w:rPr/>
        <w:t>ⶵ</w:t>
      </w:r>
      <w:r>
        <w:rPr/>
        <w:t>泎甶숶䭈穁㦬ꇂ杙㝦㵗儯牎㭌玩㚬愴쉙䕹彁滂漸杈硯乶乓砬捉拂㐨橰歯숽쉳䜤䙔倶⍚슿楍</w:t>
      </w:r>
      <w:r>
        <w:rPr/>
        <w:t>ⵃ</w:t>
      </w:r>
      <w:r>
        <w:rPr/>
        <w:t>纥슘㕠䱅☸넣轵眳</w:t>
      </w:r>
      <w:r>
        <w:rPr/>
        <w:t>ꕃ</w:t>
      </w:r>
      <w:r>
        <w:rPr/>
        <w:t>ꌳ塀㕙䅶稸扺㙧䵅䣂䭉輮땉優㩶䂮걦슱杠渴䍧딩䞿䰱㛍␪뗎䦱┺嫂告恢䰽偩캵ㆻ夵㉠숫占䌪㫂味百珂潎乥晨⩉敂䙑く녙䱕쉘䌮畦祟⏂䐤⑅愻쌣䴥걵疣㉞㙙稳轍쉲㐣洱砱⭦偌愤쉶津彋牎䩷떿숰偅玵싎㝖⍞嗂埂倯伊杶㌬쌷②畹숫㙹惍</w:t>
      </w:r>
      <w:r>
        <w:rPr/>
        <w:t>⡹</w:t>
      </w:r>
      <w:r>
        <w:rPr/>
        <w:t>㤬</w:t>
      </w:r>
      <w:r>
        <w:rPr/>
        <w:t>ꔺ</w:t>
      </w:r>
      <w:r>
        <w:rPr/>
        <w:t>槂歮䧃䜩求⩠㕃ㅺ䛂쉐湓㭶⯎숽猪䡗䦱㑣瑷湄滂汅穾㶩牭忂</w:t>
      </w:r>
      <w:r>
        <w:rPr/>
        <w:t>⡚</w:t>
      </w:r>
      <w:r>
        <w:rPr/>
        <w:t>䙪浪㨪䳂燂灶㨦넹睑婩쌵扄唴㧃숹촽쉟䪱僂填䥇䣂刳⩎췂搤뽵卌㕧瞱洤쌹摋㭒䖮煣묬쉺⍯슻〭廂녕竎へㄨ䐦쉤ꅭ㨭ㄪ僂⍱灙㩡烍걾嘫瑏깯</w:t>
      </w:r>
      <w:r>
        <w:rPr/>
        <w:t>⣂</w:t>
      </w:r>
      <w:r>
        <w:rPr/>
        <w:t>抱㑲䒿乩⽌佯汃㬯ꆘ쉲ꍣ쉱値</w:t>
      </w:r>
      <w:r>
        <w:rPr/>
        <w:t>ꤵ</w:t>
      </w:r>
      <w:r>
        <w:rPr/>
        <w:t>쉇婱汆㠫싃칁⌽㥓걷䉗⥰쉍庥硘쉔</w:t>
      </w:r>
      <w:r>
        <w:rPr/>
        <w:t>ꤻ╦</w:t>
      </w:r>
      <w:r>
        <w:rPr/>
        <w:t>䅚슡暮</w:t>
      </w:r>
      <w:r>
        <w:rPr/>
        <w:t>ⰵ</w:t>
      </w:r>
      <w:r>
        <w:rPr/>
        <w:t>㮵</w:t>
      </w:r>
      <w:r>
        <w:rPr/>
        <w:t>ꕑ</w:t>
      </w:r>
      <w:r>
        <w:rPr/>
        <w:t>䉄软恗숱湚ꏎ䱾焫쉰⭓瑰剷套䞮촱呁땁</w:t>
      </w:r>
      <w:r>
        <w:rPr/>
        <w:t>ꖏ</w:t>
      </w:r>
      <w:r>
        <w:rPr/>
        <w:t>쉙偊怴䑪㭕晀긳呦㔪轑湚氭畺䬶䅃硉ꄵꍋ瀬㗂묩痂숯煄傥㭯쉐ꌵ䄳㠳匥弬埂眥ꍈ</w:t>
      </w:r>
      <w:r>
        <w:rPr/>
        <w:t>⡭</w:t>
      </w:r>
      <w:r>
        <w:rPr/>
        <w:t>懂斵癕㉭噬琴ꍱ惂㉫熩慟</w:t>
      </w:r>
      <w:r>
        <w:rPr/>
        <w:t>ꕬ</w:t>
      </w:r>
      <w:r>
        <w:rPr/>
        <w:t>겵㤴㍇䠫㍡㝞</w:t>
      </w:r>
      <w:r>
        <w:rPr/>
        <w:t>ⴸ</w:t>
      </w:r>
      <w:r>
        <w:rPr/>
        <w:t>慗噀勂㫂䀦㡍轔믂䵡㡮制</w:t>
      </w:r>
      <w:r>
        <w:rPr/>
        <w:t>ꕷⵧ</w:t>
      </w:r>
      <w:r>
        <w:rPr/>
        <w:t>碡窘㈪禿║⩇䡸䥙㴬ꅨ㡪㟍㥖撥♰</w:t>
      </w:r>
      <w:r>
        <w:rPr/>
        <w:t>ⵧ</w:t>
      </w:r>
      <w:r>
        <w:rPr/>
        <w:t>氯㝰繳佃榏䘻묨頨뽋眵旂깎睆뮻捠塞뽙㴫</w:t>
      </w:r>
      <w:r>
        <w:rPr/>
        <w:t>ꕠ⩘</w:t>
      </w:r>
      <w:r>
        <w:rPr/>
        <w:t>噁䡾뭘䘹飂䩞쉁幭⽃䝉놣䊣䡞䘵떘㩁㭦淂</w:t>
      </w:r>
      <w:r>
        <w:rPr/>
        <w:t>ⶻ</w:t>
      </w:r>
      <w:r>
        <w:rPr/>
        <w:t>쉴</w:t>
      </w:r>
      <w:r>
        <w:rPr/>
        <w:t>ⵈ⬷</w:t>
      </w:r>
      <w:r>
        <w:rPr/>
        <w:t>쉊飂䎡</w:t>
      </w:r>
      <w:r>
        <w:rPr/>
        <w:t>ⵒ</w:t>
      </w:r>
      <w:r>
        <w:rPr/>
        <w:t>繾刽乄㥈쉞⑈祢넩挨⌸녎顃䘦穡쉌欬〪䢮伵枱湘敦</w:t>
      </w:r>
      <w:r>
        <w:rPr/>
        <w:t>ꕸ</w:t>
      </w:r>
      <w:r>
        <w:rPr/>
        <w:t>㠳㑫䚘츪猥䧍䪣숽住睙帴땷扂㥍䫍㩰䵗慐슩쉕⩤⬣⦬⪣䠬䭬⹴疏在䱃塞⍶숣歠坆뭖埂楺懍嚡䷂ꎮ啐䩁瘮槂ꅰ灳硲싃㒡壂畔獊頮깊並䍇栫輹쉊슡敥⹉庿乣縻剡獭竂쉵澏㥨䘤☥師潩䜨彭</w:t>
      </w:r>
      <w:r>
        <w:rPr/>
        <w:t>ⱅ</w:t>
      </w:r>
      <w:r>
        <w:rPr/>
        <w:t>숦柂ꄱ썂걁吺辏冣䮱樽昱䩧캿뿂곂噒땟㝲灱걨㘫䲵䦥琸噪뼲쉷吥申汶땸彞㜳⭸칙싂⍏皩⍺㡱奢奂긳序숭愱쉁ꍀ印ㄫ쉗䑦眥䡡彙쉨圱</w:t>
      </w:r>
      <w:r>
        <w:rPr/>
        <w:t>ⵑ</w:t>
      </w:r>
      <w:r>
        <w:rPr/>
        <w:t>濂</w:t>
      </w:r>
      <w:r>
        <w:rPr/>
        <w:t>⣂</w:t>
      </w:r>
      <w:r>
        <w:rPr/>
        <w:t>㑚㔪䱥䐮娶玥䅯ꄪ㩬㍶〪瑶氻么쉑浭彊</w:t>
      </w:r>
      <w:r>
        <w:rPr/>
        <w:t>ꔥ</w:t>
      </w:r>
      <w:r>
        <w:rPr/>
        <w:t>㝫呂䕐卹牂⥀䕲쉆㧂淂쉍ꌣ渲淂癍␭婌㩹潮樴䒱⥸</w:t>
      </w:r>
      <w:r>
        <w:rPr/>
        <w:t>⡺</w:t>
      </w:r>
      <w:r>
        <w:rPr/>
        <w:t>穮▩佧兔쉄潩碱攤溩노呄䮩촥磂</w:t>
      </w:r>
      <w:r>
        <w:rPr/>
        <w:t>Ⱜ</w:t>
      </w:r>
      <w:r>
        <w:rPr/>
        <w:t>㡮帯烂牣</w:t>
      </w:r>
      <w:r>
        <w:rPr/>
        <w:t>ꔫ</w:t>
      </w:r>
      <w:r>
        <w:rPr/>
        <w:t>げꆣ㘳栊⑔圤칬䑆㡧䑵㕩究梡栥奵渴卤⴦쉒⴫杅</w:t>
      </w:r>
      <w:r>
        <w:rPr/>
        <w:t>ⴹ</w:t>
      </w:r>
      <w:r>
        <w:rPr/>
        <w:t>瑍頻否㝥뽵㖡畵쌯ㅵ╱䵙䎮䅳쵆堻숵슥涩獒䜭强䀩⩈</w:t>
      </w:r>
      <w:r>
        <w:rPr/>
        <w:t>ⷍ</w:t>
      </w:r>
      <w:r>
        <w:rPr/>
        <w:t>傣劬</w:t>
      </w:r>
      <w:r>
        <w:rPr/>
        <w:t>ⲿ</w:t>
      </w:r>
      <w:r>
        <w:rPr/>
        <w:t>㩚슘묱쉣玩䱾怹䍫⑦圦</w:t>
      </w:r>
      <w:r>
        <w:rPr/>
        <w:t>ꥌ</w:t>
      </w:r>
      <w:r>
        <w:rPr/>
        <w:t>偲灂썘縤輮䱩㐨⨪湈牑</w:t>
      </w:r>
      <w:r>
        <w:rPr/>
        <w:t>ꕊ</w:t>
      </w:r>
      <w:r>
        <w:rPr/>
        <w:t>ㅁ煑硹</w:t>
      </w:r>
      <w:r>
        <w:rPr/>
        <w:t>ꥂ</w:t>
      </w:r>
      <w:r>
        <w:rPr/>
        <w:t>折縨瑳轮쉵頪㝮㨤숯</w:t>
      </w:r>
      <w:r>
        <w:rPr/>
        <w:t>ⱺ</w:t>
      </w:r>
      <w:r>
        <w:rPr/>
        <w:t>猥潁奄⿎塓</w:t>
      </w:r>
      <w:r>
        <w:rPr/>
        <w:t>ⵯ</w:t>
      </w:r>
      <w:r>
        <w:rPr/>
        <w:t>䫂</w:t>
      </w:r>
      <w:r>
        <w:rPr/>
        <w:t>ꥅ◂</w:t>
      </w:r>
      <w:r>
        <w:rPr/>
        <w:t>ㄻ䜩쉥礭숱椭䎥核繷뽧墻吮牖瘻灬恤㄰煉뭘숫啃쉯</w:t>
      </w:r>
      <w:r>
        <w:rPr/>
        <w:t>ⵁ</w:t>
      </w:r>
      <w:r>
        <w:rPr/>
        <w:t>兆漥微쉴獖漳䋎⭎㣂扐楁婾盂䪮숭슱싂塄娷슡숮꺵츻䱡㙗녫㍗畊㝑䁡䗍狂圪䷎㤤㟂䔱䖘䒬묤㇂</w:t>
      </w:r>
      <w:r>
        <w:rPr/>
        <w:t>ꦏ</w:t>
      </w:r>
      <w:r>
        <w:rPr/>
        <w:t>瑂玮䎩⏂灊礩쉪䵹噸쉟깈繑牆⥒䵇卤숳⭗瓂땡㡨偨㥧〱칧ꍲ即⥯쉨暻</w:t>
      </w:r>
      <w:r>
        <w:rPr/>
        <w:t>꧂⎮</w:t>
      </w:r>
      <w:r>
        <w:rPr/>
        <w:t>步쉟暥縺單涮㕌愫搶䍷囂慒</w:t>
      </w:r>
      <w:r>
        <w:rPr/>
        <w:t>꧂⍅</w:t>
      </w:r>
      <w:r>
        <w:rPr/>
        <w:t>欴䖡쉫卨꺩㌲⭢呎긹숣㜭椷䕉䋂녊䗂煤䓂㕈䜨쉋싃即祖䨸䥇⩱꺡㩟㙱权娽弱枵ꄲ</w:t>
      </w:r>
      <w:r>
        <w:rPr/>
        <w:t>⡎</w:t>
      </w:r>
      <w:r>
        <w:rPr/>
        <w:t>䍋椪婉彴暘潵╇숨</w:t>
      </w:r>
      <w:r>
        <w:rPr/>
        <w:t>ⲿ</w:t>
      </w:r>
      <w:r>
        <w:rPr/>
        <w:t>畩煗楅㡷皥䔱憬丯剓걹놮汦⩬妏싂浅煡ㅔ</w:t>
      </w:r>
      <w:r>
        <w:rPr/>
        <w:t>⡀</w:t>
      </w:r>
      <w:r>
        <w:rPr/>
        <w:t>㭐牆숮䈹췂䛂伤䕔幸啋䙱䝁澥숣盂濂灾扫㉯廂쉕쉡攴眸洮䢻收䡳슘瓂廍䍮㥗题攬㦮걖싂㉔숯촰⎥㥶框頦㑮噘䁮⽞庬껎䌺祖슱쉌쉁獃悮飂顟瑵秂沥匣㠬쉭䍺樤瑐捲숸</w:t>
      </w:r>
      <w:r>
        <w:rPr/>
        <w:t>ꗂ</w:t>
      </w:r>
      <w:r>
        <w:rPr/>
        <w:t>单づ㴪㍁긯쉚䕢⎏♇潑瑲㤯頪癶㕰晸ㄯ⥠┫涻뼫▬䁑䄽爸䇂⽡㕫湷⼨</w:t>
      </w:r>
      <w:r>
        <w:rPr/>
        <w:t>ꔱ</w:t>
      </w:r>
      <w:r>
        <w:rPr/>
        <w:t>沩쉡곂䊏擂쉘瞵쉑㗂浸⚣硍⭥璣뮣⍩慵㖬权瘨㩴慏だꅥ浊쉮쉞쉴㈰칹㖩煩㤪슮쎻澣䷎慊咿竂顒摶</w:t>
      </w:r>
      <w:r>
        <w:rPr/>
        <w:t>⠸</w:t>
      </w:r>
      <w:r>
        <w:rPr/>
        <w:t>숬䴻슏ꅱ極⨦怯⪬䨴穠</w:t>
      </w:r>
    </w:p>
    <w:p>
      <w:pPr>
        <w:pStyle w:val="PreformattedText"/>
        <w:bidi w:val="0"/>
        <w:spacing w:before="0" w:after="0"/>
        <w:jc w:val="left"/>
        <w:rPr/>
      </w:pPr>
      <w:r>
        <w:rPr/>
        <w:t>쉯漦칭柂束告㵳䱮뿂䍫爫檣䥐☥妘⭹숮硒畤焷顸ㅟ걐爣㐷獙싂㘳쉘滂䁴䝏䍨䡸嚿⩩碘景㭾⴦쵉湏䶱䭎⩓숻쉂枘촭繩</w:t>
      </w:r>
      <w:r>
        <w:rPr/>
        <w:t>ꤲ</w:t>
      </w:r>
      <w:r>
        <w:rPr/>
        <w:t>䊿犡淂╠杖</w:t>
      </w:r>
      <w:r>
        <w:rPr/>
        <w:t>Ɐ</w:t>
      </w:r>
      <w:r>
        <w:rPr/>
        <w:t>湰䤸幠參䉪</w:t>
      </w:r>
      <w:r>
        <w:rPr/>
        <w:t>ꥎ</w:t>
      </w:r>
      <w:r>
        <w:rPr/>
        <w:t>獢ꎻ獚穸䞏㖱浔숣싃埂洵䱤棂癋⑵ꄤ쵺願숺㉀</w:t>
      </w:r>
      <w:r>
        <w:rPr/>
        <w:t>ꥐ</w:t>
      </w:r>
      <w:r>
        <w:rPr/>
        <w:t>然숰忂磂䋎㡵␊䤳顠ㅊ䷂幎摳⑟㴷⵶恇䷂㫂湶疣乘땬扺廂䉓⏂癔漨㟍係慗싂Ⓙ⛂亣顐싃晒㐭儫䍍㝪㕉㮩䵑礶猰⹯爯문쉃暩洲捇帷싂湃婵曂撩凂⬭楟㭧漫硩乬䝉桶潈䗍爥춏爨慰癌绍䑧番噠싍</w:t>
      </w:r>
      <w:r>
        <w:rPr/>
        <w:t>ꕔ</w:t>
      </w:r>
      <w:r>
        <w:rPr/>
        <w:t>㡬▏刴䵸睁攬㚩捏㙶犩㔶㕳疱땇剐彫뿂♋猨⫃쉪䭀⺡獪〷쏂숭⫂廂ꅤ愲乊㬸ꇂ⸪扉㝲</w:t>
      </w:r>
      <w:r>
        <w:rPr/>
        <w:t>ꕣ</w:t>
      </w:r>
      <w:r>
        <w:rPr/>
        <w:t>潢槂䅣슬㠪칄쉹⨭暡戹睺쉌堨穔⹎䩧䁳慠㍘帤猻뭕稶⥞쉖䚩熩싎쉤뼪祈䀻㴹뭈␣熱塥习䝙乚㡲</w:t>
      </w:r>
      <w:r>
        <w:rPr/>
        <w:t>꥓</w:t>
      </w:r>
      <w:r>
        <w:rPr/>
        <w:t>佌숯㥇⧂⽩츬㭱䄶晟쉧輲쉒坋碱싂</w:t>
      </w:r>
      <w:r>
        <w:rPr/>
        <w:t>ꕃ</w:t>
      </w:r>
      <w:r>
        <w:rPr/>
        <w:t>뭵兙穚秂癬䋂♐椨䰫眳刮塰䡈䫂乗祙㵁秂干飂</w:t>
      </w:r>
      <w:r>
        <w:rPr/>
        <w:t>ꥉ</w:t>
      </w:r>
      <w:r>
        <w:rPr/>
        <w:t>祰䧂숻顈쉁顺⭁䥊浦梻쵗榩㘭쉚䄭㌭⭸春璣싂硍䓂祧</w:t>
      </w:r>
      <w:r>
        <w:rPr/>
        <w:t>ꕯ</w:t>
      </w:r>
      <w:r>
        <w:rPr/>
        <w:t>眩㠮㐺圦묰䡅믂ㅾ挪⨤畮쉯䕅潖슥㘷☫䱷䙞母玩촵辥瘵淂捣䶻祸ꥱ깦敨潊</w:t>
      </w:r>
      <w:r>
        <w:rPr/>
        <w:t>⡭⚬</w:t>
      </w:r>
      <w:r>
        <w:rPr/>
        <w:t>噯⸰景敊숷⽕쉊⥈</w:t>
      </w:r>
      <w:r>
        <w:rPr/>
        <w:t>⢏</w:t>
      </w:r>
      <w:r>
        <w:rPr/>
        <w:t>燎뿍ぉ</w:t>
      </w:r>
      <w:r>
        <w:rPr/>
        <w:t>ⱇ</w:t>
      </w:r>
      <w:r>
        <w:rPr/>
        <w:t>垮㵱쉫썅㍦㠪䖘⼮䒩㍭⩔瑊坃挷䝊瑚䉖兲⴦䝕硡쉷뭭</w:t>
      </w:r>
      <w:r>
        <w:rPr/>
        <w:t>ꖩ</w:t>
      </w:r>
      <w:r>
        <w:rPr/>
        <w:t>瑗煳瓂愤㌦頦夥㘰泎湭썇䵰㔱朹辮睘쉢쉾숮䜫乷㉧⦩喵瘲䉣㡤싂쉦쉤싃昴</w:t>
      </w:r>
      <w:r>
        <w:rPr/>
        <w:t>Ⳃ</w:t>
      </w:r>
      <w:r>
        <w:rPr/>
        <w:t>敡쉓辵縤슮楨⵺⹒係</w:t>
      </w:r>
      <w:r>
        <w:rPr/>
        <w:t>⣎</w:t>
      </w:r>
      <w:r>
        <w:rPr/>
        <w:t>氳⑪究䍌㡧㚱䣂㕋⚥</w:t>
      </w:r>
      <w:r>
        <w:rPr/>
        <w:t>⠩</w:t>
      </w:r>
      <w:r>
        <w:rPr/>
        <w:t>뇂ꆘ禩</w:t>
      </w:r>
      <w:r>
        <w:rPr/>
        <w:t>ⱥ</w:t>
      </w:r>
      <w:r>
        <w:rPr/>
        <w:t>㥉位折么甹뽦啕浟幠ꅳ嫂扈灖ㅹ</w:t>
      </w:r>
      <w:r>
        <w:rPr/>
        <w:t>ꤱ⹕</w:t>
      </w:r>
      <w:r>
        <w:rPr/>
        <w:t>瘬䥐佴숬쉹ꌮ㡌縺顙⨻╶⤬싂樱坥䅬湎敧䑊䮩顙津</w:t>
      </w:r>
      <w:r>
        <w:rPr/>
        <w:t>⡠</w:t>
      </w:r>
      <w:r>
        <w:rPr/>
        <w:t>伽璡㜨棃硫瑷氩㤺䥾嘰業珂窩圲䆏愩䕅䉴☸겣⥁쉨㡚穚뽏汐輽测䩯嘳䢻슱䍄⑆땪䝰㕬싎</w:t>
      </w:r>
      <w:r>
        <w:rPr/>
        <w:t>꧂</w:t>
      </w:r>
      <w:r>
        <w:rPr/>
        <w:t>㇎뼺桑⌫塗恘㥵僎</w:t>
      </w:r>
      <w:r>
        <w:rPr/>
        <w:t>ⱋ</w:t>
      </w:r>
      <w:r>
        <w:rPr/>
        <w:t>晈伯䅪㴷児挻琬䈯窥쉲抱ꍑ숱㩅摮캮栭憻潃晵縳숰䫎⹆瀽칠숯㖡恄权싂숣☣쉔娹䱧ꅔ幪侣㑔䥐䉂剴颏쉤</w:t>
      </w:r>
      <w:r>
        <w:rPr/>
        <w:t>ⵙ</w:t>
      </w:r>
      <w:r>
        <w:rPr/>
        <w:t>秂⌳㵘ꅆ楤㡥爵恡湍㍲䅹묳稴偳쵦決戲侻䈩硙㌨</w:t>
      </w:r>
      <w:r>
        <w:rPr/>
        <w:t>⡌</w:t>
      </w:r>
      <w:r>
        <w:rPr/>
        <w:t>뽱爨扃싂啺眫砯쉰䌺刪䘷⼊䮱䵂뗎⨵뭄긤◂⎵敚뭗倻슏辮</w:t>
      </w:r>
      <w:r>
        <w:rPr/>
        <w:t>⡕</w:t>
      </w:r>
      <w:r>
        <w:rPr/>
        <w:t>竂</w:t>
      </w:r>
      <w:r>
        <w:rPr/>
        <w:t>ⰸ♑</w:t>
      </w:r>
      <w:r>
        <w:rPr/>
        <w:t>癸穯</w:t>
      </w:r>
      <w:r>
        <w:rPr/>
        <w:t>ⵀ</w:t>
      </w:r>
      <w:r>
        <w:rPr/>
        <w:t>壂㟂䨮枬劘搥穘癹⍇쉑⍭㑫輨⯃㭎嗂帶碬㩃䡰㠫敲䩫噡厮깗</w:t>
      </w:r>
      <w:r>
        <w:rPr/>
        <w:t>ꥅ</w:t>
      </w:r>
      <w:r>
        <w:rPr/>
        <w:t>嫍</w:t>
      </w:r>
      <w:r>
        <w:rPr/>
        <w:t>ꕌ</w:t>
      </w:r>
      <w:r>
        <w:rPr/>
        <w:t>嫂䅞⩉쉡囃晹딽</w:t>
      </w:r>
      <w:r>
        <w:rPr/>
        <w:t>ꕰ</w:t>
      </w:r>
      <w:r>
        <w:rPr/>
        <w:t>䡗㘫</w:t>
      </w:r>
      <w:r>
        <w:rPr/>
        <w:t>ⶱ</w:t>
      </w:r>
      <w:r>
        <w:rPr/>
        <w:t>쉪敺ꍆ쏂⤻兲</w:t>
      </w:r>
      <w:r>
        <w:rPr/>
        <w:t>⡱</w:t>
      </w:r>
      <w:r>
        <w:rPr/>
        <w:t>祸兑긦䮘䀺汃ꅎ楳穾넳</w:t>
      </w:r>
      <w:r>
        <w:rPr/>
        <w:t>ⵈ</w:t>
      </w:r>
      <w:r>
        <w:rPr/>
        <w:t>숤愱숴珂뽷</w:t>
      </w:r>
      <w:r>
        <w:rPr/>
        <w:t>ⶻ</w:t>
      </w:r>
      <w:r>
        <w:rPr/>
        <w:t>攺稸お⩔䅉湧迂䨣瀦╾懂㙘繅婞䊻㞻숶䐮南⩡숩䡐彣皵乡彶磂슩껂쉖㥵獞桠ヂ呢彺뭭뭎╎顳憩繏婖剦煫琭影숯祒┳毂甦⨳쉔ㄸ슥䡠뮣夭㑠桨녡쉔湎쵹䯂埂깵썣漭歷彥䖮䈲㍰慾熿顐㥓摚䩡㥞䁰싂䒮㙚塋⩕䶏⥦</w:t>
      </w:r>
      <w:r>
        <w:rPr/>
        <w:t>ⵂ⫂</w:t>
      </w:r>
      <w:r>
        <w:rPr/>
        <w:t>깟숪汍䪏㣎猱晵㐪汬쉠</w:t>
      </w:r>
      <w:r>
        <w:rPr/>
        <w:t>ⱕ</w:t>
      </w:r>
      <w:r>
        <w:rPr/>
        <w:t>걉䟂䦮飂䭶</w:t>
      </w:r>
      <w:r>
        <w:rPr/>
        <w:t>Ɱ</w:t>
      </w:r>
      <w:r>
        <w:rPr/>
        <w:t>斩䍣䉬⤦</w:t>
      </w:r>
      <w:r>
        <w:rPr/>
        <w:t>⠦</w:t>
      </w:r>
      <w:r>
        <w:rPr/>
        <w:t>㟂쉈䑀䪩㙰患싂곂싂䙞捌⫂쎬䈮䩹潢価䯂숮䘥</w:t>
      </w:r>
      <w:r>
        <w:rPr/>
        <w:t>Ⳃ</w:t>
      </w:r>
      <w:r>
        <w:rPr/>
        <w:t>쉐湞㙘╦睃癌狂걔哂彌ㅙ牉䠷䟂䕃啟撡㮏彆슡⹯挽焲壍넷쉅燂橎슡䨻숻咏呍偪</w:t>
      </w:r>
      <w:r>
        <w:rPr/>
        <w:t>ꕫ</w:t>
      </w:r>
      <w:r>
        <w:rPr/>
        <w:t>媣湤痂䄺묭䕬眨▻⨦䈮쉈쉄䫍ㆻ煤乯櫃</w:t>
      </w:r>
      <w:r>
        <w:rPr/>
        <w:t>ⱡ</w:t>
      </w:r>
      <w:r>
        <w:rPr/>
        <w:t>䡁柂䙑卹顥嚘绂⥌潣깴剉╃㵄쉴㭺⬪┦쉪깑䬫⯂㉄灪싂</w:t>
      </w:r>
      <w:r>
        <w:rPr/>
        <w:t>Ⱜ</w:t>
      </w:r>
      <w:r>
        <w:rPr/>
        <w:t>쉀䦣쉋㉱┵幇纏塯䌻⭚光⴪㬴뽤疩뽧㇂숦쉰痂湮걏싂</w:t>
      </w:r>
      <w:r>
        <w:rPr/>
        <w:t>ꔶ</w:t>
      </w:r>
      <w:r>
        <w:rPr/>
        <w:t>ㅱ娵싎爭♾뭣剃稸淂䀳␱㒱㚥숵슩恷㥀剏帺㙓㐰䙉</w:t>
      </w:r>
      <w:r>
        <w:rPr/>
        <w:t>ⴣ</w:t>
      </w:r>
      <w:r>
        <w:rPr/>
        <w:t>灙㑭輻쉞쉢㊏㡌䝢䮮湃瑩婱㝁슘窘噔⧂顅顎</w:t>
      </w:r>
      <w:r>
        <w:rPr/>
        <w:t>ꕅ</w:t>
      </w:r>
      <w:r>
        <w:rPr/>
        <w:t>塗燂䰥䡵睩児䴽촯숸癃캥싂灋⩪ꅨ⴮檿뽒␱吶䩤㓂嘯㩒彄爰獰扂瑵⽁╠쉙䘱쉭꥖䩗棂爹佯百幩쎿伴略滂你䓂썔晫佺棂剶ꄰ縣⒘坍柃楏䭞䲬㈸吸穲匴</w:t>
      </w:r>
      <w:r>
        <w:rPr/>
        <w:t>Ⳃ</w:t>
      </w:r>
      <w:r>
        <w:rPr/>
        <w:t>㨰㬩썁</w:t>
      </w:r>
      <w:r>
        <w:rPr/>
        <w:t>ꕣ</w:t>
      </w:r>
      <w:r>
        <w:rPr/>
        <w:t>㥥㕊⵸佤堰⿂庮㇂瀰榣</w:t>
      </w:r>
      <w:r>
        <w:rPr/>
        <w:t>ⰳ</w:t>
      </w:r>
      <w:r>
        <w:rPr/>
        <w:t>奥敧卾ꅃ汦橔摶┮땚깕併㏂╫⍥숱坲冥⩡㡇츭䨵塶쉮</w:t>
      </w:r>
      <w:r>
        <w:rPr/>
        <w:t>ꔺ</w:t>
      </w:r>
      <w:r>
        <w:rPr/>
        <w:t>䍲捣穳숤㩹㨯㜮檣敭潳剚坵뭵㍡╊幹泃㷂䍷竂ㅪ뗂쉋ꥣ㡈⭎㘴恚玵䑥䏂祬</w:t>
      </w:r>
      <w:r>
        <w:rPr/>
        <w:t>⠵</w:t>
      </w:r>
      <w:r>
        <w:rPr/>
        <w:t>䇂⽑䭲祢쉶檵쉁컂犏⭎猊⩞숴硁쉴</w:t>
      </w:r>
      <w:r>
        <w:rPr/>
        <w:t>ꗂ</w:t>
      </w:r>
      <w:r>
        <w:rPr/>
        <w:t>硨皣䝦쉡㝢䵣獷繅琸僂</w:t>
      </w:r>
      <w:r>
        <w:rPr/>
        <w:t>ꕯ</w:t>
      </w:r>
      <w:r>
        <w:rPr/>
        <w:t>쉳濎딴䍸楌轭伯焰瓂牲딪ꆘ奸伹숭⌤䬪湃㡕숺쌷䱚噾书깅칾ꍂ㕹쉖怷株坞긱嫂堫걦搽㠬</w:t>
      </w:r>
      <w:r>
        <w:rPr/>
        <w:t>⠣</w:t>
      </w:r>
      <w:r>
        <w:rPr/>
        <w:t>湓䍫꧎獞癣敫䩚噍ㅵ╓焯쵨洲㍏땑ヂ♯㴭弰썪슱ㄨ춡숻딯搱䶱硉⻂厩ꇂ⹧噆吵刵榘桺涣竃⌻扣춵⥘习㈪恮瑸쉷佺땪䄪슿ꅓ</w:t>
      </w:r>
      <w:r>
        <w:rPr/>
        <w:t>ꗂ╱</w:t>
      </w:r>
      <w:r>
        <w:rPr/>
        <w:t>〪㏍煵熬</w:t>
      </w:r>
      <w:r>
        <w:rPr/>
        <w:t>⡪</w:t>
      </w:r>
      <w:r>
        <w:rPr/>
        <w:t>䈱㉵䌷晕桘딷娹ꌤ奏겮䅟煑橤⨷妩㡐컂뾘☦㈷㒩琪ꍢ爸慗堽⤦ㅺ㵫㝪㡀畁</w:t>
      </w:r>
      <w:r>
        <w:rPr/>
        <w:t>ꕗ</w:t>
      </w:r>
      <w:r>
        <w:rPr/>
        <w:t>杅睖昤浞㊥㢿㜪䬴爷䅰楢烂辥ぎ绂癊䬳扙쉌숪浟繚⑇㩯㉌圱㬷㊏쉇䚻㕧숤쉬轶⨱㘬쉙瑥숸쉗쉟㟂쉉㒿杹ꥤ婍嗂敱깵嘻偎䍮⩏뇂煘䮏煊柂烂狂吵</w:t>
      </w:r>
      <w:r>
        <w:rPr/>
        <w:t>ꕪ</w:t>
      </w:r>
      <w:r>
        <w:rPr/>
        <w:t>땀湙剙䘯㚘㴮썈惂촥灕欪顱猪䐦䥗绂</w:t>
      </w:r>
      <w:r>
        <w:rPr/>
        <w:t>ꦥ</w:t>
      </w:r>
      <w:r>
        <w:rPr/>
        <w:t>参椦㊡ꄫ슿ꎩ썈㓂쉉쉪涱〶ⸯ杆䱟⤦㚩쉉木畧捁䥤쉣뭞⒥頮辻ꅌ渽㙓ꍗ</w:t>
      </w:r>
      <w:r>
        <w:rPr/>
        <w:t>⡨</w:t>
      </w:r>
      <w:r>
        <w:rPr/>
        <w:t>䈵뭄畉숤癲灂橵頪祃㓂㤫ꥮ㵺㑁㉥侮睵☶樹堩습煐䔽漸梮䬯⑳쉲ꥰ㡆䃂뗃쉆쵢㒵쉁쉍䎱束㘹顔㍢⌴쉩싂⎥깠싃燂渦瘶楁䝠촳숪旂倰숪╖숽恴圫挩ꥦ쉉ㅏ稸䷃⩙뭆凂䋂쉷吮塭燃縮噐슩쉙根汞淂临婈晊㩍쉙䩄偞兄땅泂㥦</w:t>
      </w:r>
      <w:r>
        <w:rPr/>
        <w:t>⣂</w:t>
      </w:r>
      <w:r>
        <w:rPr/>
        <w:t>꧂⹯⭶ⷂ</w:t>
      </w:r>
      <w:r>
        <w:rPr/>
        <w:t>眸埃湊㕴捭䏂쉃硨ㅓ䚩Ⓙ</w:t>
      </w:r>
      <w:r>
        <w:rPr/>
        <w:t>ꕔ╗</w:t>
      </w:r>
      <w:r>
        <w:rPr/>
        <w:t>쉷</w:t>
      </w:r>
      <w:r>
        <w:rPr/>
        <w:t>⡤</w:t>
      </w:r>
      <w:r>
        <w:rPr/>
        <w:t>唷⿎〳⿂桸쏂쵚⍲넪</w:t>
      </w:r>
      <w:r>
        <w:rPr/>
        <w:t>ꥐ</w:t>
      </w:r>
      <w:r>
        <w:rPr/>
        <w:t>剠顄⧂㴳쉐⍁쉕</w:t>
      </w:r>
      <w:r>
        <w:rPr/>
        <w:t>⡚⩟</w:t>
      </w:r>
      <w:r>
        <w:rPr/>
        <w:t>枻뇂㷂縩㤸側吽扡呺⸷恏뼻慳쉣쉾ꌯㅤ䇂㮻⩵扲呠恭搻숰悡獇砯⽶怭㖱娸떡抩䙓싂飂頴</w:t>
      </w:r>
      <w:r>
        <w:rPr/>
        <w:t>ꔫ</w:t>
      </w:r>
      <w:r>
        <w:rPr/>
        <w:t>䵴숤㐨뼮⩂㑫彤쌩汮쉷쉄纣쉹乏㵭夵</w:t>
      </w:r>
      <w:r>
        <w:rPr/>
        <w:t>꧃</w:t>
      </w:r>
      <w:r>
        <w:rPr/>
        <w:t>깦쉃啁䍺⺩䁇䵁㭖堶䴫杈</w:t>
      </w:r>
      <w:r>
        <w:rPr/>
        <w:t>꤭</w:t>
      </w:r>
      <w:r>
        <w:rPr/>
        <w:t>㕋촯싂쉈㕐磍搪噏슬晤淂㇂桦歏⥒旂伮⽹㡀㈩䝅◂⩶䩘楮颏砥</w:t>
      </w:r>
      <w:r>
        <w:rPr/>
        <w:t>ⰱ</w:t>
      </w:r>
      <w:r>
        <w:rPr/>
        <w:t>뮬㎏砽뗎</w:t>
      </w:r>
      <w:r>
        <w:rPr/>
        <w:t>⡌</w:t>
      </w:r>
      <w:r>
        <w:rPr/>
        <w:t>瑣輥㙞奞梏沵係楏䭪걀ㅓ⩹㭷쉸♐佅쉡</w:t>
      </w:r>
      <w:r>
        <w:rPr/>
        <w:t>Ⰺ</w:t>
      </w:r>
      <w:r>
        <w:rPr/>
        <w:t>姂ァ棃</w:t>
      </w:r>
      <w:r>
        <w:rPr/>
        <w:t>ꖬ</w:t>
      </w:r>
      <w:r>
        <w:rPr/>
        <w:t>啋㝩䮥䝱슩⴨疣㶬ꍡ</w:t>
      </w:r>
      <w:r>
        <w:rPr/>
        <w:t>ꗂ</w:t>
      </w:r>
      <w:r>
        <w:rPr/>
        <w:t>飍櫂捲䉚啸쉌ꍒ䭍숷扆剷⾬㝚痂䁕⤰♦樫氫칸颏漽睺⩐㓂扸夤ꏂ䔮悬䙳쉡㭆敵繧♷党쉈牞</w:t>
      </w:r>
      <w:r>
        <w:rPr/>
        <w:t>⡆</w:t>
      </w:r>
      <w:r>
        <w:rPr/>
        <w:t>䡷吨</w:t>
      </w:r>
      <w:r>
        <w:rPr/>
        <w:t>⡣</w:t>
      </w:r>
      <w:r>
        <w:rPr/>
        <w:t>싂痍㝉䑞党쉞㪏獘㇂䣂㛂䋃儵⩷</w:t>
      </w:r>
      <w:r>
        <w:rPr/>
        <w:t>ꤱ</w:t>
      </w:r>
      <w:r>
        <w:rPr/>
        <w:t>勂䐶ꍨ쉰䦿촫仂숹㦵숤갶⏂廂䱠䍱䬷橪挬㴳Ⓜ슩㵱⥒⼸祊㖻乩㣂䋎憘氮䙈⩰┤숽琭䌸佭쉐撡椰纵쉵◂䝕뾿</w:t>
      </w:r>
      <w:r>
        <w:rPr/>
        <w:t>ⲥ</w:t>
      </w:r>
      <w:r>
        <w:rPr/>
        <w:t>꧂</w:t>
      </w:r>
      <w:r>
        <w:rPr/>
        <w:t>㏂칮쉠ꥸ硩塚炏䁖뽪ㆬ⑞浒役뼰㠺硴ꌭ佑牀㈦皿㠭⹄轥숵顈敄䩷偮䵩⨤땬싍碣稪⍅</w:t>
      </w:r>
      <w:r>
        <w:rPr/>
        <w:t>⠭</w:t>
      </w:r>
      <w:r>
        <w:rPr/>
        <w:t>桱♆땅眺㧂슱爪숵禩煂</w:t>
      </w:r>
      <w:r>
        <w:rPr/>
        <w:t>ꥒ⌮</w:t>
      </w:r>
      <w:r>
        <w:rPr/>
        <w:t>⢻</w:t>
      </w:r>
      <w:r>
        <w:rPr/>
        <w:t>㥐慓습㬤◂쉂牮䫂揂揂숸嘱䠯쉄挪싂娩䋂佟晡据䙪夳吲㭹쉅䜶⬫⑊榮녾쉴</w:t>
      </w:r>
      <w:r>
        <w:rPr/>
        <w:t>ꥎ</w:t>
      </w:r>
      <w:r>
        <w:rPr/>
        <w:t>栬⫂牕㤩桨况睑㯂깋</w:t>
      </w:r>
      <w:r>
        <w:rPr/>
        <w:t>ⱄ</w:t>
      </w:r>
      <w:r>
        <w:rPr/>
        <w:t>⻍顤刲㍇㩣副熬⿂슬䙃슏㛍䑵淂쉓</w:t>
      </w:r>
      <w:r>
        <w:rPr/>
        <w:t>ⰻ</w:t>
      </w:r>
      <w:r>
        <w:rPr/>
        <w:t>㈫䉤圻ꥺ㗂쉦㠻䱳樺䟂顁</w:t>
      </w:r>
      <w:r>
        <w:rPr/>
        <w:t>ⱁ</w:t>
      </w:r>
      <w:r>
        <w:rPr/>
        <w:t>仂獇瘦㥍ꍹ㊱㠮皥쉠扡渻</w:t>
      </w:r>
      <w:r>
        <w:rPr/>
        <w:t>ⷂ</w:t>
      </w:r>
      <w:r>
        <w:rPr/>
        <w:t>橒啖妏습栵䅁칦숤⭬偈ꏍ迂泂儲泂⦏㢻㵅佧绂겮㌥㥬䁤ꍃ㌴</w:t>
      </w:r>
      <w:r>
        <w:rPr/>
        <w:t>ⱚ</w:t>
      </w:r>
      <w:r>
        <w:rPr/>
        <w:t>䓎欸湘繗⺱숽쉦쉇塋柂㡰磂ヂ焷䑬汈瀻昳</w:t>
      </w:r>
      <w:r>
        <w:rPr/>
        <w:t>ⰷ</w:t>
      </w:r>
      <w:r>
        <w:rPr/>
        <w:t>风眶뽲䑥㔳⭧䙘칹獀Ⓕ撱싂슱䶬䥅䜹顆婢㉒䰵깠뽥牕쉈ꍈ䷍䒮㒻</w:t>
      </w:r>
      <w:r>
        <w:rPr/>
        <w:t>꧂</w:t>
      </w:r>
      <w:r>
        <w:rPr/>
        <w:t>䱞甯숱㭘横ꄶ歓ꥠ쉞䀬⹳⑉⑀␦匨슩䵑䙞숦橈♕碵䄰䥱瓂</w:t>
      </w:r>
      <w:r>
        <w:rPr/>
        <w:t>Ⳃ</w:t>
      </w:r>
      <w:r>
        <w:rPr/>
        <w:t>㦩幾呅⩂⭮㩚㥢╘㓂녗毎痂欦⥯뿂椸㡎䱸䝭쉵</w:t>
      </w:r>
      <w:r>
        <w:rPr/>
        <w:t>ꗍ</w:t>
      </w:r>
      <w:r>
        <w:rPr/>
        <w:t>㮮濂꥚ꏂ쉡毂潙䬥琪㧂⦱顪揂捗癆촪녀╶쉸䐺灲⤯䅲꺵〪쉊敢瑵싂㔲佸杅䵰ꎮ沿㊩쉔⧂啖窱㧂縰</w:t>
      </w:r>
      <w:r>
        <w:rPr/>
        <w:t>ꦏ</w:t>
      </w:r>
      <w:r>
        <w:rPr/>
        <w:t>摤쉇棂䍰摩児숹卯㙗뇎⻃朵漳</w:t>
      </w:r>
      <w:r>
        <w:rPr/>
        <w:t>ꦡ</w:t>
      </w:r>
      <w:r>
        <w:rPr/>
        <w:t>榮싂憬睨䟂싂眲곍䷂噴</w:t>
      </w:r>
      <w:r>
        <w:rPr/>
        <w:t>ꥇ</w:t>
      </w:r>
      <w:r>
        <w:rPr/>
        <w:t>슻倦嚥朽쉢믂썧⬳쉷哂楟焯椰飂컂ꍡ䡇㧂</w:t>
      </w:r>
      <w:r>
        <w:rPr/>
        <w:t>ꥄ⭦</w:t>
      </w:r>
      <w:r>
        <w:rPr/>
        <w:t>励妏匴没쉟⥶䰸敫땭쉾</w:t>
      </w:r>
      <w:r>
        <w:rPr/>
        <w:t>⣂</w:t>
      </w:r>
      <w:r>
        <w:rPr/>
        <w:t>ㄤ⥹湷勃</w:t>
      </w:r>
      <w:r>
        <w:rPr/>
        <w:t>Ⱛ</w:t>
      </w:r>
      <w:r>
        <w:rPr/>
        <w:t>쉾佨潐獭ꌵꆏ煨</w:t>
      </w:r>
      <w:r>
        <w:rPr/>
        <w:t>⵰</w:t>
      </w:r>
      <w:r>
        <w:rPr/>
        <w:t>싂檩⨱縫</w:t>
      </w:r>
      <w:r>
        <w:rPr/>
        <w:t>ⱖ</w:t>
      </w:r>
      <w:r>
        <w:rPr/>
        <w:t>卭轆㜹ꅗ嘬楳⍺浅숨㐶싂␴伮囂桑硊㭒煘穴㌊슩晰갲歁♲㨣䌦ꥷ쉱⩋⑸쉑┪繈쉚塈녂磍⽓迂㌳⺻㵍䤪怷䒥쌹飂䘩㉏䷂䕣燂䘰쉚眳ꍪ䗂ノ恄䑗献쉳䚘⹮싃抣奥⭡䬳깤杍瑍懎⬤╎杠瑦㵎㈥沬啰朻㐣⑸⽂乢欫昴㷂轶ꄴ⒘柂幟迂⹷⩍八慧넥㘭⑞쉟氷塠◂ぬ䔸坡〉憬塍搪䲬䭦㩆㠪确䍩剬所い⼮쉑卂쉷䈬뭙敤</w:t>
      </w:r>
      <w:r>
        <w:rPr/>
        <w:t>ꥉ</w:t>
      </w:r>
      <w:r>
        <w:rPr/>
        <w:t>䒿睍䷂垩⑊咬㌹䝪䀻砥呄兘敗㨭頦呧춿쉅쉦樶쉺獃優쉭</w:t>
      </w:r>
      <w:r>
        <w:rPr/>
        <w:t>⡥</w:t>
      </w:r>
      <w:r>
        <w:rPr/>
        <w:t>쉊楕쉯䨺</w:t>
      </w:r>
      <w:r>
        <w:rPr/>
        <w:t>ꕵ</w:t>
      </w:r>
      <w:r>
        <w:rPr/>
        <w:t>繢浤䡉䞥䯂䥨檥婧ィ帹仂⹆㕞숫獖쉈涣〴</w:t>
      </w:r>
      <w:r>
        <w:rPr/>
        <w:t>⡮</w:t>
      </w:r>
      <w:r>
        <w:rPr/>
        <w:t>漨〉ꍫ</w:t>
      </w:r>
      <w:r>
        <w:rPr/>
        <w:t>ⴽ</w:t>
      </w:r>
      <w:r>
        <w:rPr/>
        <w:t>桀坾㞻䩐繨夹㓂땅슮顣硐⭤係㥦㝑瑣奒獏㈦㊵奘㬶楶슻㔥</w:t>
      </w:r>
      <w:r>
        <w:rPr/>
        <w:t>ꕧ</w:t>
      </w:r>
      <w:r>
        <w:rPr/>
        <w:t>獺⍚䕢儶⍸轺䠥栳氦挵彲깹揂쉔</w:t>
      </w:r>
      <w:r>
        <w:rPr/>
        <w:t>⢥</w:t>
      </w:r>
      <w:r>
        <w:rPr/>
        <w:t>㑪뾱惂쉹埍塚煪㑠캻瘪〤呶䁄ㅏ싂⩦㩮숮㭌ꅅ株슱쉧⽈乖뗂</w:t>
      </w:r>
      <w:r>
        <w:rPr/>
        <w:t>⢵</w:t>
      </w:r>
      <w:r>
        <w:rPr/>
        <w:t>壂䱐䐶悥㍍汐ㅔ偩뼥㎣슬橲碣쉘ꥲ晆搤瓂㡉</w:t>
      </w:r>
      <w:r>
        <w:rPr/>
        <w:t>⵰</w:t>
      </w:r>
      <w:r>
        <w:rPr/>
        <w:t>扞悻⍅ꌯ䭩뿂㩐免뗂盂⑗䥅⼥╱㴣뭏쏂⭚䙣㞵扮⭆슩疻攳池㣍䞵〥狂䑍咥昷㌬</w:t>
      </w:r>
      <w:r>
        <w:rPr/>
        <w:t>ⱱ</w:t>
      </w:r>
      <w:r>
        <w:rPr/>
        <w:t>䨬䆱癣</w:t>
      </w:r>
      <w:r>
        <w:rPr/>
        <w:t>꥓</w:t>
      </w:r>
      <w:r>
        <w:rPr/>
        <w:t>㕉兵슘娬爱䌬㔳迎痍戩</w:t>
      </w:r>
      <w:r>
        <w:rPr/>
        <w:t>ⴷ</w:t>
      </w:r>
      <w:r>
        <w:rPr/>
        <w:t>桦䙸⫂轳</w:t>
      </w:r>
      <w:r>
        <w:rPr/>
        <w:t>ꤺꗂ</w:t>
      </w:r>
      <w:r>
        <w:rPr/>
        <w:t>⼶⹨洨樴䃂ꇂ瘶穄㝳曂쏎橳楏㯂뇍姂㝑ꥤ⎮겘쉥瓃싂漷㩧塂捕欫睮㇂湾塍녡쵂湅お</w:t>
      </w:r>
      <w:r>
        <w:rPr/>
        <w:t>ꔻ</w:t>
      </w:r>
      <w:r>
        <w:rPr/>
        <w:t>건쉘繑걢</w:t>
      </w:r>
      <w:r>
        <w:rPr/>
        <w:t>ꦮ⸻</w:t>
      </w:r>
      <w:r>
        <w:rPr/>
        <w:t>뽌䪏ꥸ췎ꌩ⧂ꅆ猦纡싂㗂氣嚬䥁⨴⸶䥺㩭김煤幈쉙ꅂ䝢洵積偰긣㙑儷榣ヂ煩</w:t>
      </w:r>
      <w:r>
        <w:rPr/>
        <w:t>ⱚ</w:t>
      </w:r>
      <w:r>
        <w:rPr/>
        <w:t>䆏旂濂┴⩩㮩쉨愱쉓␴⭋㕋䯃顏敯穤䍥䓂ꍓ卨䅌㥡♭䝥梿渤㴻然噩칢⹩⿂⏂䕱㓂䡁㥏啊춬彲싎䬻⥴硨嚘嚩欸쉂</w:t>
      </w:r>
      <w:r>
        <w:rPr/>
        <w:t>⡑</w:t>
      </w:r>
      <w:r>
        <w:rPr/>
        <w:t>婺㡎䱞䙙呒</w:t>
      </w:r>
      <w:r>
        <w:rPr/>
        <w:t>ꤺ</w:t>
      </w:r>
      <w:r>
        <w:rPr/>
        <w:t>敕囂撩䈶䴤卯穓</w:t>
      </w:r>
      <w:r>
        <w:rPr/>
        <w:t>ⵒ</w:t>
      </w:r>
      <w:r>
        <w:rPr/>
        <w:t>书⮿䬶坳䢿兄싂䥂䵅捲春剪썪䅘䇂獷숤璻矂吮恂㍌䲿⼺䦣</w:t>
      </w:r>
      <w:r>
        <w:rPr/>
        <w:t>⢻⌻Ⱚ</w:t>
      </w:r>
      <w:r>
        <w:rPr/>
        <w:t>浳뭆㩇┺䵥㔭弬仂쵔䙷</w:t>
      </w:r>
      <w:r>
        <w:rPr/>
        <w:t>ⱱ</w:t>
      </w:r>
      <w:r>
        <w:rPr/>
        <w:t>扠깨ㄻ摪户⾮╄彶ꅮ幯㵥뿂⩹晖優숷晾䝃睾摶싂ꅰ싂㑷攊땖㕑呢땉唰칱顷千쎏䶬⤱⪿干땒燂땷繄穇擂削㤩싎쉣싂⑑䔮汨뽆⹹汑꺻䅙兊惎桥겵ꅖ슡䤳窮슬䖻䟂썘僂䳂婃⥹䌬묲濂埂挫</w:t>
      </w:r>
      <w:r>
        <w:rPr/>
        <w:t>ⵯ</w:t>
      </w:r>
      <w:r>
        <w:rPr/>
        <w:t>䨫ぅ긪</w:t>
      </w:r>
      <w:r>
        <w:rPr/>
        <w:t>ꤩ⩓</w:t>
      </w:r>
      <w:r>
        <w:rPr/>
        <w:t>砥飂佢</w:t>
      </w:r>
      <w:r>
        <w:rPr/>
        <w:t>ꔣ</w:t>
      </w:r>
      <w:r>
        <w:rPr/>
        <w:t>숽晧싂㶩悩촮恒嗂⩒偮瀨䠴쉋</w:t>
      </w:r>
      <w:r>
        <w:rPr/>
        <w:t>ꥁ</w:t>
      </w:r>
      <w:r>
        <w:rPr/>
        <w:t>焴싂</w:t>
      </w:r>
      <w:r>
        <w:rPr/>
        <w:t>ꗂ</w:t>
      </w:r>
      <w:r>
        <w:rPr/>
        <w:t>匭슮슩塮挵</w:t>
      </w:r>
      <w:r>
        <w:rPr/>
        <w:t>ꦱ</w:t>
      </w:r>
      <w:r>
        <w:rPr/>
        <w:t>浥栦쉎捪呧桌⵮⤣㘬䝒컎牓촹숪ㅥ걉㬺え炿佰뭮獦⥓䓂憘㛎뭺㑁㥳妬獸┪䢏杹桐䄮㤭▩ㅵ癤栬滂兙牥䖮⹶ꍸ꥕⫂步砷竂杅숩轲ㅣ猲た㜴氱刮䭃杕䕇㡕숲䪣㋂空♥㩱玩幢숸輰歚嘩䇂澮쉏漶䁨⍞繡䵎獒⤭兀䧍係숨忂㡪⭤偫倻䍦䘰掏숣瑮</w:t>
      </w:r>
      <w:r>
        <w:rPr/>
        <w:t>꤭</w:t>
      </w:r>
      <w:r>
        <w:rPr/>
        <w:t>⽈␷쉣䵰う塑쉳挴僃쉰ꅠ媡䠺㢥弶杘숦숹㧂⸵態쉉㩪ヂ싂畴搸秂䕋㩱〶쉧ꎿꅉ楆⍭权㩑촥忍</w:t>
      </w:r>
      <w:r>
        <w:rPr/>
        <w:t>ⲵ</w:t>
      </w:r>
      <w:r>
        <w:rPr/>
        <w:t>慷숽ꥩ깢剂㕾榱㑣⿂晗뭳䜹卶祁滂㴮啷窬湑♆煥盂⯂겱㜱歬澣之쵣洴呮䅭무㉎塃䵯㵣숨⪵嚵噣䅯쉦珂싂䁾깹䍋噚瑵繴咥儻穵妬瀹哂唺漴潠商䑄洷入쉬䲿䚮♨瓂楳刽潁㔺ꌮ쉴曂쉩捣쉚皩䥧囎ꄱ땸儱╈ꆘ廂顲欣堲㝩冘쉧╷墘桉㩚</w:t>
      </w:r>
      <w:r>
        <w:rPr/>
        <w:t>ꕢ</w:t>
      </w:r>
      <w:r>
        <w:rPr/>
        <w:t>恂矍⍞执泂슩㯂硠夺䥫き㑊机⩭佷㭟扪㭊㩖姂拂呰啳㴽奎㮬彌</w:t>
      </w:r>
      <w:r>
        <w:rPr/>
        <w:t>꤫</w:t>
      </w:r>
      <w:r>
        <w:rPr/>
        <w:t>䊩杖걃奮쉁炱싂䁠扄㥏䱁乏쉪游單庿䁲颥䗂숪䬺輯渽愥</w:t>
      </w:r>
      <w:r>
        <w:rPr/>
        <w:t>⡣ⱺ</w:t>
      </w:r>
      <w:r>
        <w:rPr/>
        <w:t>摥砯䤵漺猻輤숫灙唯慭쏂슻䝟쉉숯걕飂兀뮩</w:t>
      </w:r>
      <w:r>
        <w:rPr/>
        <w:t>ꕈ⪻</w:t>
      </w:r>
      <w:r>
        <w:rPr/>
        <w:t>ꥦ桠楧頪唹⌰末㴳썌繇㭣丹婋懃桂〦ㄲ秂䈮喻奈ꄳ놩숫桅姂唣╈严皵㘳㍹⩶</w:t>
      </w:r>
      <w:r>
        <w:rPr/>
        <w:t>ꤱ</w:t>
      </w:r>
      <w:r>
        <w:rPr/>
        <w:t>免㉖㡤⪱䉇啪欶䍁䖻Ⓧ穷췍⺬係⫂⬹슩ꎵ潭捩䵬剞䏂䵐咩⒣歏썠녟捎敖꤮묳㨨父庮</w:t>
      </w:r>
      <w:r>
        <w:rPr/>
        <w:t>ⱆ</w:t>
      </w:r>
      <w:r>
        <w:rPr/>
        <w:t>弶疡䅱䀷뗂⑀뽷㙘䮘噖숤䶩㦿슥に䒿㨳秎떡偕㷃ヂ쉗⩠奷쉒㝴愦噬坆♌갴쉇㔨䈤쉌땳猊䖥뭚䡥쉬묥煵츷㙱⨪슩깓眲㡎䑍땖</w:t>
      </w:r>
      <w:r>
        <w:rPr/>
        <w:t>ꕌ</w:t>
      </w:r>
      <w:r>
        <w:rPr/>
        <w:t>뼶乬湧㬶컂楊攩摭梿숰畳璡琳乪㜱琫䀦쉲⹅绂渺潯㍆⹎䑕璘址㗍싂뿍婉据毎縸썸呎汉轗椯췂潑扩䠵䉦滂秂桋숮㩳녊⍑畔쉁䙖䩨㠪</w:t>
      </w:r>
      <w:r>
        <w:rPr/>
        <w:t>ⰷ</w:t>
      </w:r>
      <w:r>
        <w:rPr/>
        <w:t>ㅐ䌴♢녺顬뭠噧⑦稲抬␽灍⿂㥣唤匤䗂㙋壂㈹剷슣恘弩㌪⼤㩉뭵㌹桏ㆻ쉮⑘殻乄䊩噕礱ꎵ䄪纥汆⍹顀쉣⚻䐤䁰央䩭</w:t>
      </w:r>
      <w:r>
        <w:rPr/>
        <w:t>ⴸ</w:t>
      </w:r>
      <w:r>
        <w:rPr/>
        <w:t>皻㝱쉌</w:t>
      </w:r>
      <w:r>
        <w:rPr/>
        <w:t>ꖣ</w:t>
      </w:r>
      <w:r>
        <w:rPr/>
        <w:t>梻坭쉰奔㡬</w:t>
      </w:r>
      <w:r>
        <w:rPr/>
        <w:t>꥟</w:t>
      </w:r>
      <w:r>
        <w:rPr/>
        <w:t>싂㏂牦䑣쉫乣䫂䡮偺쵯</w:t>
      </w:r>
      <w:r>
        <w:rPr/>
        <w:t>⠨</w:t>
      </w:r>
      <w:r>
        <w:rPr/>
        <w:t>땋ォ摫砯⩸䘪쉀넦敶姂彁奺㫂捧淂㵴ヂ䱸Ⓧ쉴楉幡佰⩘慬뽧弲䅎欣䧂슩唬㨱넯䀤녷⭮轄恤淂瀪ꄦ漯숰⥬㕯唫⑕⩔湉촥㯂컂</w:t>
      </w:r>
      <w:r>
        <w:rPr/>
        <w:t>ꕏ</w:t>
      </w:r>
      <w:r>
        <w:rPr/>
        <w:t>楞礲枏畯桱䉁呍敧싎⥎颵嘳亿咣♴怹个牓녪䡁ꇂ㍣㨦쉔䲏㉖吰숯奏惂䒻ꅞ╺啢啚㑚쉾溥矂䪬濂湎䣂颿</w:t>
      </w:r>
      <w:r>
        <w:rPr/>
        <w:t>꤫</w:t>
      </w:r>
      <w:r>
        <w:rPr/>
        <w:t>廂嚥挵汎싂び假㩠啗⽚幭剚㜯딽圤㬽䛃칮痂뭅슻䱡穷療娥ꥦ湀浒矂摒矂</w:t>
      </w:r>
      <w:r>
        <w:rPr/>
        <w:t>Ɑ☸</w:t>
      </w:r>
      <w:r>
        <w:rPr/>
        <w:t>捊琪⭒쉗䈣恒砯⤯䝐楍⍢땚때⿂䩫䭃㫂㉹漫㡃⮿く弭䀻硒㬩췂㜭䭾㴵㈷䱕淂懂</w:t>
      </w:r>
      <w:r>
        <w:rPr/>
        <w:t>ꦣ</w:t>
      </w:r>
      <w:r>
        <w:rPr/>
        <w:t>噫뾡숥䝳癚炱䌳㋍卟쉂긴</w:t>
      </w:r>
      <w:r>
        <w:rPr/>
        <w:t>꧂</w:t>
      </w:r>
      <w:r>
        <w:rPr/>
        <w:t>쵕㩣此</w:t>
      </w:r>
      <w:r>
        <w:rPr/>
        <w:t>Ⳃ</w:t>
      </w:r>
      <w:r>
        <w:rPr/>
        <w:t>磂幈䉴⑱䝴煁숽頭灊㛎煸䴻摷繾顾䉸癕⧂쉤杢ꍅ畭村㮵顕㴩╃頲㕗쉎䁀杆㥮㏎㦬䱹䔤</w:t>
      </w:r>
      <w:r>
        <w:rPr/>
        <w:t>ꥄ♎⍺</w:t>
      </w:r>
      <w:r>
        <w:rPr/>
        <w:t>⡨</w:t>
      </w:r>
      <w:r>
        <w:rPr/>
        <w:t>䤱氵땲䯂쉋땊쉢扆噫浂㞥痎䷎</w:t>
      </w:r>
      <w:r>
        <w:rPr/>
        <w:t>Ɽ</w:t>
      </w:r>
      <w:r>
        <w:rPr/>
        <w:t>깓敐吭塯㤶쉗㏃㐽穷㑥仂㟂곂湓䱥䵷䶩瑥橬䕉ꇂ噦</w:t>
      </w:r>
      <w:r>
        <w:rPr/>
        <w:t>ⰷ</w:t>
      </w:r>
      <w:r>
        <w:rPr/>
        <w:t>㢏㯂㩌⬹충싂䭩䑁츻浆슱⮵椵⥀䳂</w:t>
      </w:r>
      <w:r>
        <w:rPr/>
        <w:t>⡅</w:t>
      </w:r>
      <w:r>
        <w:rPr/>
        <w:t>䁃㜲촩⹠仂䅄照硞摸彋嫂䉧䅎</w:t>
      </w:r>
      <w:r>
        <w:rPr/>
        <w:t>ꕲ</w:t>
      </w:r>
      <w:r>
        <w:rPr/>
        <w:t>㔺컍煂頪異㐲䅴⮏</w:t>
      </w:r>
      <w:r>
        <w:rPr/>
        <w:t>ꔪ</w:t>
      </w:r>
      <w:r>
        <w:rPr/>
        <w:t>潣㉣壃矂䡸ꥰ扚硞䍇뿍縸䔹她</w:t>
      </w:r>
      <w:r>
        <w:rPr/>
        <w:t>ⶥ</w:t>
      </w:r>
      <w:r>
        <w:rPr/>
        <w:t>爽掿桰顑슩痍晲</w:t>
      </w:r>
      <w:r>
        <w:rPr/>
        <w:t>Ⳏ</w:t>
      </w:r>
      <w:r>
        <w:rPr/>
        <w:t>洬操⽄穑뽱뭚⽞</w:t>
      </w:r>
      <w:r>
        <w:rPr/>
        <w:t>⡒</w:t>
      </w:r>
      <w:r>
        <w:rPr/>
        <w:t>婍纘牫券义⍆㕆楕ꆩ⻃牢때싂佟ち걲䡬ꄺ汥伭洴伵卫뽥䭬瓂顰璵</w:t>
      </w:r>
      <w:r>
        <w:rPr/>
        <w:t>⡹</w:t>
      </w:r>
      <w:r>
        <w:rPr/>
        <w:t>쉡桄㉤䥮䒬嫂仂嘊䁣告奌咣쉯厥㝀摂瘸噇創浂䖮礶</w:t>
      </w:r>
      <w:r>
        <w:rPr/>
        <w:t>⡗</w:t>
      </w:r>
      <w:r>
        <w:rPr/>
        <w:t>슻幐墮橌딺썇쉤껂숲</w:t>
      </w:r>
      <w:r>
        <w:rPr/>
        <w:t>ꤹ␯</w:t>
      </w:r>
      <w:r>
        <w:rPr/>
        <w:t>塥쉇烂䍍顢␨㜻涮뗂氱⭎扏捸</w:t>
      </w:r>
      <w:r>
        <w:rPr/>
        <w:t>ⴤ</w:t>
      </w:r>
      <w:r>
        <w:rPr/>
        <w:t>뮏⍦ꄷ毂㪬伶</w:t>
      </w:r>
      <w:r>
        <w:rPr/>
        <w:t>ꕩ</w:t>
      </w:r>
      <w:r>
        <w:rPr/>
        <w:t>搵컂挤䁫䀽煇松媣瑀䱞䦿</w:t>
      </w:r>
      <w:r>
        <w:rPr/>
        <w:t>Ⳃ</w:t>
      </w:r>
      <w:r>
        <w:rPr/>
        <w:t>슘潮〤嚵杢昱갽슮嘦㩰矂硩뗂쉫冏ꍫ傥녔뇂숯坚〣灓堬슥쉇⹟㠪⹳是</w:t>
      </w:r>
      <w:r>
        <w:rPr/>
        <w:t>ꕺ╷</w:t>
      </w:r>
      <w:r>
        <w:rPr/>
        <w:t>婙久浭濂ㅇ</w:t>
      </w:r>
      <w:r>
        <w:rPr/>
        <w:t>Ⱬ</w:t>
      </w:r>
      <w:r>
        <w:rPr/>
        <w:t>斏㍃晉</w:t>
      </w:r>
      <w:r>
        <w:rPr/>
        <w:t>ⲩ</w:t>
      </w:r>
      <w:r>
        <w:rPr/>
        <w:t>凂</w:t>
      </w:r>
      <w:r>
        <w:rPr/>
        <w:t>ꕲ</w:t>
      </w:r>
      <w:r>
        <w:rPr/>
        <w:t>犮⑦晖䁦쉮䉩䡏穡䌯쉹녧影䗃㖬櫃깎㑉污쉣싂ァ</w:t>
      </w:r>
      <w:r>
        <w:rPr/>
        <w:t>꤫</w:t>
      </w:r>
      <w:r>
        <w:rPr/>
        <w:t>啗싂깎⵾㙣焪⫎刱珂塩眲캬侵뮡だ╏杬츰浧䝬晑潆숻玩輴頳獭䥄彬䁒䀺歶浃⨪穁숸䜱䥴櫂䅥浥䁢繋攽礩뮩숬쉾⭄㍘桙堤繠딤䅫穔䟂扌㙾碬呴堸㖬쏂숸嘬捄参䋂⥪쉳儰瀹꥞䝍獥뽹䌳㐭슡䝆쉌䘵嘳湚䭃福갨眵⪩㔪母㩃夷㤥揂⍹</w:t>
      </w:r>
      <w:r>
        <w:rPr/>
        <w:t>ꕯ</w:t>
      </w:r>
      <w:r>
        <w:rPr/>
        <w:t>㉧吳꺩⍐썦䅺⽪坆汴</w:t>
      </w:r>
      <w:r>
        <w:rPr/>
        <w:t>Ⱬ</w:t>
      </w:r>
      <w:r>
        <w:rPr/>
        <w:t>㝃</w:t>
      </w:r>
      <w:r>
        <w:rPr/>
        <w:t>ꥃ</w:t>
      </w:r>
      <w:r>
        <w:rPr/>
        <w:t>玻晦桎긫倵朰⧂䔱㛂坬깞匬㮻悏걚녈喡竂싃㎏先㋂煍쉁夶䵦婏䍏㡅깯磂㉌汀쉫塾侻忂ꅲ⸨婮쉚㌣녥秂</w:t>
      </w:r>
      <w:r>
        <w:rPr/>
        <w:t>ⱨ</w:t>
      </w:r>
      <w:r>
        <w:rPr/>
        <w:t>敀䄮睸㍪乙䵯穉啅珂땭瘹㔭㝺⫂䕯䈫⹨</w:t>
      </w:r>
      <w:r>
        <w:rPr/>
        <w:t>ꦥ</w:t>
      </w:r>
      <w:r>
        <w:rPr/>
        <w:t>䕹勂䁔斬때쉟슥启硐깈⨪쉅幤䌴</w:t>
      </w:r>
      <w:r>
        <w:rPr/>
        <w:t>꧍</w:t>
      </w:r>
      <w:r>
        <w:rPr/>
        <w:t>橒♭⍬浂</w:t>
      </w:r>
      <w:r>
        <w:rPr/>
        <w:t>ꖣ</w:t>
      </w:r>
      <w:r>
        <w:rPr/>
        <w:t>䨲㠦揂</w:t>
      </w:r>
      <w:r>
        <w:rPr/>
        <w:t>ꥅ</w:t>
      </w:r>
      <w:r>
        <w:rPr/>
        <w:t>䬴厥牓</w:t>
      </w:r>
      <w:r>
        <w:rPr/>
        <w:t>Ⱪ</w:t>
      </w:r>
      <w:r>
        <w:rPr/>
        <w:t>슱⏂쉫</w:t>
      </w:r>
      <w:r>
        <w:rPr/>
        <w:t>ⱋ</w:t>
      </w:r>
      <w:r>
        <w:rPr/>
        <w:t>뭂ꄹ㎘溿쉄杅쉁㤵</w:t>
      </w:r>
      <w:r>
        <w:rPr/>
        <w:t>⠫</w:t>
      </w:r>
      <w:r>
        <w:rPr/>
        <w:t>쉑徘⵸䅑㥨숩</w:t>
      </w:r>
      <w:r>
        <w:rPr/>
        <w:t>ꕖ</w:t>
      </w:r>
      <w:r>
        <w:rPr/>
        <w:t>倯奾숤昺㝨춏㇂炣扄숱漵ꅮ焰噈쉤剭䴯冏眱㕲㦡싂♃嗎䪿凂硂슏䶿㵕쉾ꥣ츷⩶〨䭅䉙㎩攣呉╗⏂㨬摶佁獚습㖩䱑㝦뽑帬䥶䔬圭焺ㅠ묶</w:t>
      </w:r>
      <w:r>
        <w:rPr/>
        <w:t>ⴴ</w:t>
      </w:r>
      <w:r>
        <w:rPr/>
        <w:t>忂捃杀撵䭲皵</w:t>
      </w:r>
      <w:r>
        <w:rPr/>
        <w:t>⡣</w:t>
      </w:r>
      <w:r>
        <w:rPr/>
        <w:t>䕦淍曂穖䫂瀯卪</w:t>
      </w:r>
      <w:r>
        <w:rPr/>
        <w:t>ꔩ</w:t>
      </w:r>
      <w:r>
        <w:rPr/>
        <w:t>䅊㡵夺땘涏쉹䲘ㄽ</w:t>
      </w:r>
      <w:r>
        <w:rPr/>
        <w:t>⣂</w:t>
      </w:r>
      <w:r>
        <w:rPr/>
        <w:t>䯂</w:t>
      </w:r>
      <w:r>
        <w:rPr/>
        <w:t>⡯⯂</w:t>
      </w:r>
      <w:r>
        <w:rPr/>
        <w:t>㴪넵숪体⧂㑪瑷甶剡㞵晹쉍礵곂⍗</w:t>
      </w:r>
      <w:r>
        <w:rPr/>
        <w:t>ꤹ</w:t>
      </w:r>
      <w:r>
        <w:rPr/>
        <w:t>橚京朵</w:t>
      </w:r>
      <w:r>
        <w:rPr/>
        <w:t>⡤</w:t>
      </w:r>
      <w:r>
        <w:rPr/>
        <w:t>䁑칰到欶딱穄怵쉫幌伵硪㞥䑳숸皩⍔绂ぷ䑶</w:t>
      </w:r>
      <w:r>
        <w:rPr/>
        <w:t>ꥏ</w:t>
      </w:r>
      <w:r>
        <w:rPr/>
        <w:t>栮眨슱䱅㴱偣䁃⤳㬯喬</w:t>
      </w:r>
      <w:r>
        <w:rPr/>
        <w:t>Ⱚ</w:t>
      </w:r>
      <w:r>
        <w:rPr/>
        <w:t>䵎⹚걹微䵨⧂뗃뽤䋂猶礹䒵ㆩ䀹䁵㭀㬫偂</w:t>
      </w:r>
      <w:r>
        <w:rPr/>
        <w:t>ⰵ</w:t>
      </w:r>
      <w:r>
        <w:rPr/>
        <w:t>ꕧ</w:t>
      </w:r>
      <w:r>
        <w:rPr/>
        <w:t>䲡伥⒘⑇杇㙕ぃ</w:t>
      </w:r>
      <w:r>
        <w:rPr/>
        <w:t>Ⱶ</w:t>
      </w:r>
      <w:r>
        <w:rPr/>
        <w:t>朊썩㌰㘹墩睋⒘ㄪ</w:t>
      </w:r>
      <w:r>
        <w:rPr/>
        <w:t>ꖱ</w:t>
      </w:r>
      <w:r>
        <w:rPr/>
        <w:t>䙧恮㉷株⩄㵾穧⏂䷂쉯</w:t>
      </w:r>
      <w:r>
        <w:rPr/>
        <w:t>ꥅ</w:t>
      </w:r>
      <w:r>
        <w:rPr/>
        <w:t>琺㈥⩱汃徬녹쉃싂칳䍱眤䝎穧烂딺㣂䳂ꅪ楚樴煦㚿</w:t>
      </w:r>
      <w:r>
        <w:rPr/>
        <w:t>ꕟ♳</w:t>
      </w:r>
      <w:r>
        <w:rPr/>
        <w:t>㭱䩄⽓汞䂥偲Ⓜ⍮攥㉴泂䜲摡䰨㩠弻ぎ⦩䁠垏⮱⽷嗂쵓⻎㙞硔焭⭀洬숭攴儲녙榩穬捃쉺싂本䰬䲏燃畞慮㉣参㕯慅갤慦녧</w:t>
      </w:r>
      <w:r>
        <w:rPr/>
        <w:t>⠩ⲩ</w:t>
      </w:r>
      <w:r>
        <w:rPr/>
        <w:t>ㆡ傘唱㌰숷杷婲쉑꥖㝏楂걓摌奭癴圱庱习晧啙塳</w:t>
      </w:r>
      <w:r>
        <w:rPr/>
        <w:t>Ⱝ</w:t>
      </w:r>
      <w:r>
        <w:rPr/>
        <w:t>䠥쉠쉞㬸獓喵檣䣂쉥</w:t>
      </w:r>
      <w:r>
        <w:rPr/>
        <w:t>ⶩ⥦</w:t>
      </w:r>
      <w:r>
        <w:rPr/>
        <w:t>ⲵ</w:t>
      </w:r>
      <w:r>
        <w:rPr/>
        <w:t>熮呧䉧䙓䙮琳塡㨪扒塩</w:t>
      </w:r>
      <w:r>
        <w:rPr/>
        <w:t>Ɒ</w:t>
      </w:r>
      <w:r>
        <w:rPr/>
        <w:t>攮煱깗숤㢩枱쵢焽窵晵슬斱갦彳䘴싂䌻潠㬣⬣湑搦䈥♑な⪱♗ꍟ灱圶柂⬭昮⨴␫쉂塧塁넫숦㗂捃䵤嚬䰵卪空숭猬⑖损条쉍柎쉅䍤걯捔犏心䜮啣煰獪瀸</w:t>
      </w:r>
      <w:r>
        <w:rPr/>
        <w:t>ⱖ</w:t>
      </w:r>
      <w:r>
        <w:rPr/>
        <w:t>䐺</w:t>
      </w:r>
      <w:r>
        <w:rPr/>
        <w:t>꧃</w:t>
      </w:r>
      <w:r>
        <w:rPr/>
        <w:t>低癘吸䱡ꅠ硘噅摄汐쵰♩⩤ꌻ䄦轏摉报サ쉦仂伴ꅺ㔷瘪公呒䭤攣깊䡱㨯䡅⹂⍅⩈㚻滂㑎烂싃쌵风摒㡾⛂䝨䡚係☹꥗迂㩳獏㥰竂숥䠪쉡쉢〶㔰捧祔主凂礷㟎獴炵쉉</w:t>
      </w:r>
      <w:r>
        <w:rPr/>
        <w:t>⡪</w:t>
      </w:r>
      <w:r>
        <w:rPr/>
        <w:t>䩸쉬䉗⭯彫㌻놵嗂截摉愪䵺坣旎偪쉪㕗</w:t>
      </w:r>
      <w:r>
        <w:rPr/>
        <w:t>ⱕ</w:t>
      </w:r>
      <w:r>
        <w:rPr/>
        <w:t>彚乩䫂繲搬껂卧敧窻樹</w:t>
      </w:r>
      <w:r>
        <w:rPr/>
        <w:t>ꕕ</w:t>
      </w:r>
      <w:r>
        <w:rPr/>
        <w:t>䈮</w:t>
      </w:r>
      <w:r>
        <w:rPr/>
        <w:t>ꦮ</w:t>
      </w:r>
      <w:r>
        <w:rPr/>
        <w:t>吮穳䄥渳⩠睓깁싂⸹깐ㆮ䔲┻祰뿂剦牄</w:t>
      </w:r>
      <w:r>
        <w:rPr/>
        <w:t>⣂</w:t>
      </w:r>
      <w:r>
        <w:rPr/>
        <w:t>湕睠䜪啈뽋㡶穷</w:t>
      </w:r>
      <w:r>
        <w:rPr/>
        <w:t>ꤹꔺꕤ</w:t>
      </w:r>
      <w:r>
        <w:rPr/>
        <w:t>숦䝈啈橹睒坨㑍ꏂ슣㩰싎⽬神坲䎏䠹쵇攱奭橆噳넺璿㵏䳎か숪㫂싎㉑穋ㄪ唦䕑噫浌穬떱奏輻㍅咵</w:t>
      </w:r>
      <w:r>
        <w:rPr/>
        <w:t>ꔩ</w:t>
      </w:r>
      <w:r>
        <w:rPr/>
        <w:t>ꥦ夵摆쉘쉰㔪㕇㝬䕟廂櫂乷♑吥橒吥슏쉲慟♘奸堯煄敾ꥥ숪忂쉅⫂焩썃쉱甥秂</w:t>
      </w:r>
      <w:r>
        <w:rPr/>
        <w:t>ⱖ</w:t>
      </w:r>
      <w:r>
        <w:rPr/>
        <w:t>녂⽠숪䑇㵹砮䙕땷⥮樤㴳濂婃</w:t>
      </w:r>
      <w:r>
        <w:rPr/>
        <w:t>ꗂ</w:t>
      </w:r>
      <w:r>
        <w:rPr/>
        <w:t>夭䡢슘䓂뗂䡌啓瀻뭊槎숮♺쉵畤㤪</w:t>
      </w:r>
      <w:r>
        <w:rPr/>
        <w:t>ⵓ⭤</w:t>
      </w:r>
      <w:r>
        <w:rPr/>
        <w:t>没娸穔橒쉩뽨㜬纣</w:t>
      </w:r>
      <w:r>
        <w:rPr/>
        <w:t>ꔻ</w:t>
      </w:r>
      <w:r>
        <w:rPr/>
        <w:t>숬㥈偒쉇䶩刣参杪湕埍⥸圪믂䠥┺슱彩ㅊ啑䄴⬮杫⽟汁䌶껂ㅙꥤ垥ꄤ䌻顧슩磂栩ꏍ</w:t>
      </w:r>
      <w:r>
        <w:rPr/>
        <w:t>ꕧ</w:t>
      </w:r>
      <w:r>
        <w:rPr/>
        <w:t>晗䎱癕偙䑮㩅桦慾ꅸ䵫呎繏䳂呲儳䛂琊穙㞱朤쉍窩氣归窘깹</w:t>
      </w:r>
      <w:r>
        <w:rPr/>
        <w:t>⣂</w:t>
      </w:r>
      <w:r>
        <w:rPr/>
        <w:t>㝵畤湑쉎畩㡕卲쉮썆⩄兾版⦱숱쉵顕╕녰⭔䝊쉥佤쉡쉐꺮䄷剾쉰擂쉢椩㩄稱娳曂</w:t>
      </w:r>
      <w:r>
        <w:rPr/>
        <w:t>⡃</w:t>
      </w:r>
      <w:r>
        <w:rPr/>
        <w:t>偍条乁歬ㄩ䁂㉘棂婘抩</w:t>
      </w:r>
      <w:r>
        <w:rPr/>
        <w:t>ꔵ</w:t>
      </w:r>
      <w:r>
        <w:rPr/>
        <w:t>剱䁧漽疥슱佀灌奢뽷佄⨥圫扭䀷堵㟂</w:t>
      </w:r>
      <w:r>
        <w:rPr/>
        <w:t>ⵌ</w:t>
      </w:r>
      <w:r>
        <w:rPr/>
        <w:t>䑀⎘㶣截⸣</w:t>
      </w:r>
      <w:r>
        <w:rPr/>
        <w:t>꧂</w:t>
      </w:r>
      <w:r>
        <w:rPr/>
        <w:t>ぐ夦⚮⥾䭅㝺㙮癅稱뗂欨숵䙰䥩ㄻ싂쉲⬮䧂㜲煚歆긺뽢熬⽇劬彡쉕츶⧎壂䈪砯据썡樯倥璏彴쉋㑺깓匳䝄剬圮쉫䩕夻㉌ꏂ슩硯</w:t>
      </w:r>
      <w:r>
        <w:rPr/>
        <w:t>꤫</w:t>
      </w:r>
      <w:r>
        <w:rPr/>
        <w:t>䥫婩㙃</w:t>
      </w:r>
      <w:r>
        <w:rPr/>
        <w:t>⠪</w:t>
      </w:r>
      <w:r>
        <w:rPr/>
        <w:t>䥴䧂匵珂묤汄瑆棂歨畞⵷殱䩨ㅳ</w:t>
      </w:r>
      <w:r>
        <w:rPr/>
        <w:t>ⱸ</w:t>
      </w:r>
      <w:r>
        <w:rPr/>
        <w:t>䍊㇎璩㎘쉑吭▣盂䬮숰浵쉵⴪伺⩅㙅♖</w:t>
      </w:r>
      <w:r>
        <w:rPr/>
        <w:t>⢘</w:t>
      </w:r>
      <w:r>
        <w:rPr/>
        <w:t>쌦촱♫싂反㭲⹕䛂瀬歀兂쉑ꎩ㞵楞ꥳ绂慁⑱滍숹깆祳妡㈹す渹숷㊵婲犥獳僂녮硬偖堸⨻㙋⬲楟⹓䯂쉕旎睍乘幍挫䵔䙤恇樨㩦㑍걺⌮敗⩊䨻䡾㭊⬤㕐坅轟╈</w:t>
      </w:r>
      <w:r>
        <w:rPr/>
        <w:t>ⴹ</w:t>
      </w:r>
      <w:r>
        <w:rPr/>
        <w:t>㧂婣摚녶쉆奴汷䂮㷍㝉堩咵</w:t>
      </w:r>
      <w:r>
        <w:rPr/>
        <w:t>⡕</w:t>
      </w:r>
      <w:r>
        <w:rPr/>
        <w:t>㚣歉䮬䱬㬮땗⦮牆潑㴭䝪恉ꥵ㥟⯂睵</w:t>
      </w:r>
      <w:r>
        <w:rPr/>
        <w:t>ⶮ</w:t>
      </w:r>
      <w:r>
        <w:rPr/>
        <w:t>쉚湋뽘⮵顙숷쉈Ⓜ썂췂穊囂</w:t>
      </w:r>
      <w:r>
        <w:rPr/>
        <w:t>꧂⎏</w:t>
      </w:r>
      <w:r>
        <w:rPr/>
        <w:t>습勂쉷摅䲬噦㡧究拂숪㩁⩷숯挥쉸녱扒믂瀳猹⻂䅏⭾</w:t>
      </w:r>
      <w:r>
        <w:rPr/>
        <w:t>⡧</w:t>
      </w:r>
      <w:r>
        <w:rPr/>
        <w:t>痎쉗砪㩠⥩䈰瓂顴榩숴甫反</w:t>
      </w:r>
      <w:r>
        <w:rPr/>
        <w:t>ꕵ</w:t>
      </w:r>
      <w:r>
        <w:rPr/>
        <w:t>쉩晍先楊⺘䱓㩕柂䈺䭂췂浉㴹깹朽묳깃圤昪싎㩯棂ㄪ壂쉹쉌穔</w:t>
      </w:r>
      <w:r>
        <w:rPr/>
        <w:t>ⴸ</w:t>
      </w:r>
      <w:r>
        <w:rPr/>
        <w:t>䥰䵱歑䕄祐숬䑤撻檘卯偁䙔㭄湑庻㬨䜽係橦┫䒻㷂⹃圮ぶ녗⍶浶界弭懂ㅡ䱦打숺畚⧂ꅠ攵⩐䩕䕊쵡䉈쉒儨썀</w:t>
      </w:r>
      <w:r>
        <w:rPr/>
        <w:t>ꕺ</w:t>
      </w:r>
      <w:r>
        <w:rPr/>
        <w:t>㭣区⩩匰傱⪩剠飂㖩産㊱⯂⥀堯㟂睾睗㗂슩䁥췂</w:t>
      </w:r>
      <w:r>
        <w:rPr/>
        <w:t>ⵣ</w:t>
      </w:r>
      <w:r>
        <w:rPr/>
        <w:t>䐬ꥬ䑒繭뭠쉓</w:t>
      </w:r>
      <w:r>
        <w:rPr/>
        <w:t>⡊</w:t>
      </w:r>
      <w:r>
        <w:rPr/>
        <w:t>㥉츻歠窥⽑卵卖杄䣂弪䣂槂橅夯깏ㅥ哂扯斥⥌숴㓂潱䭘쉕쉖㔲塞曂晭칳伴愩攪晊䡲轲⹗슘䱍毂䚡唳づ㍞ヂ瑞갪뽊뽙Ⓜ煞쉴싂桕帽ꎵ㴥쉁機愵뭳ꆣ潕</w:t>
      </w:r>
      <w:r>
        <w:rPr/>
        <w:t>꧂</w:t>
      </w:r>
      <w:r>
        <w:rPr/>
        <w:t>瘤긨帥撥䱑㬽恸晀頦ご䍳㤵偺穏佾㬩兂싂㍒␵椊䡫䭇춬懂乯牉㠱䍱歗輴婃䕴塣䱈㔮䡙垡熩⴪</w:t>
      </w:r>
      <w:r>
        <w:rPr/>
        <w:t>ⷃ</w:t>
      </w:r>
      <w:r>
        <w:rPr/>
        <w:t>壂歟⍅⨳䊱슥䘫熵绍⧃周ꍚ潢瀤䅍咬杚ꏂ烂䵇攤幟䡸瑮彦싍⨸江獫燂顀熿쉘⭵烂䃂姂⻂䵕杧噑瞡</w:t>
      </w:r>
      <w:r>
        <w:rPr/>
        <w:t>ⰴ</w:t>
      </w:r>
      <w:r>
        <w:rPr/>
        <w:t>싂顩顯求䌪䟃</w:t>
      </w:r>
      <w:r>
        <w:rPr/>
        <w:t>ꤩ⫂</w:t>
      </w:r>
      <w:r>
        <w:rPr/>
        <w:t>䡓㡃斩⭧㕆毂㙢ꥺ圪歯⍍촹⩐塂⥒녞⩯轠火ꎏ㣂婄쉡䅪⎮♷㒱溩䮩䋍⤷뇂넽⫂ㅘ⸷類㵒䆻쵉䙶猪</w:t>
      </w:r>
      <w:r>
        <w:rPr/>
        <w:t>⠷</w:t>
      </w:r>
      <w:r>
        <w:rPr/>
        <w:t>珂숴깧振慹ꏂ䡎⩦숮浗氰㵟幰쉟㪵㛍入セ䩃썙栯䉞㑠㯂晩澻哂뭈䜫惂硟畃兴䁭⨴摦숨啫顒뽯묹故嚮樦㈫橳劻穎槂숬杯썊傻숳擂绂枥焳</w:t>
      </w:r>
      <w:r>
        <w:rPr/>
        <w:t>ꥀ</w:t>
      </w:r>
      <w:r>
        <w:rPr/>
        <w:t>稴穗쉷呗琯쉁䁢廂敍䡵䱒슣捎䓎榮䚿睱祫싂</w:t>
      </w:r>
      <w:r>
        <w:rPr/>
        <w:t>⣂</w:t>
      </w:r>
      <w:r>
        <w:rPr/>
        <w:t>昰顃⌯숮╫슡숭</w:t>
      </w:r>
      <w:r>
        <w:rPr/>
        <w:t>ꕕ</w:t>
      </w:r>
      <w:r>
        <w:rPr/>
        <w:t>捓垿倹⥸庡쉇쉤䥨䴲潙쉥佈㉦㬹⿃㘵窏ㅉ啨矂뽲䶣捠껂癟䥌㣂쉭儫硓㎥ꆩ㙯毂晾唷涡ꍖ㭥쵥摶</w:t>
      </w:r>
      <w:r>
        <w:rPr/>
        <w:t>⣂⍘ⱋ</w:t>
      </w:r>
      <w:r>
        <w:rPr/>
        <w:t>た怤濂㖩⸩</w:t>
      </w:r>
      <w:r>
        <w:rPr/>
        <w:t>Ⳃ</w:t>
      </w:r>
      <w:r>
        <w:rPr/>
        <w:t>歗⽪뗂刨㌣橔</w:t>
      </w:r>
      <w:r>
        <w:rPr/>
        <w:t>ⵦ</w:t>
      </w:r>
      <w:r>
        <w:rPr/>
        <w:t>歁㭖浍싍刬싂儬</w:t>
      </w:r>
      <w:r>
        <w:rPr/>
        <w:t>Ⲭ</w:t>
      </w:r>
      <w:r>
        <w:rPr/>
        <w:t>捵촯㝚樴㑯슣쵇쉨呪ꏂ强係숦▏䠳⭎㉊怶縹㋂칷书幢⾮싂唩瑠硶슥歶捾硑䵓ꎿ畺㞘橠䉆깬獌슩彣殻塳쉠㈫ꏂだ湺ꍵ뭆놥挦瑱桫呷춱願ㅚ</w:t>
      </w:r>
      <w:r>
        <w:rPr/>
        <w:t>⣂</w:t>
      </w:r>
      <w:r>
        <w:rPr/>
        <w:t>睠䅈䝢䔯樳顕啩歺估䍱瞘䘪慣㘫쉃忂숴䳎숻呾쉳䁭燂剖</w:t>
      </w:r>
      <w:r>
        <w:rPr/>
        <w:t>ⰽ</w:t>
      </w:r>
      <w:r>
        <w:rPr/>
        <w:t>瑫쉶䀲䡪䵫쉰</w:t>
      </w:r>
      <w:r>
        <w:rPr/>
        <w:t>Ⱚ</w:t>
      </w:r>
      <w:r>
        <w:rPr/>
        <w:t>揂亵䐦촭楖瀨䩍쉑硸⪱㊩㤶〳⺡㜲㡲㓂業䌴䅙焺禩녴煴抩</w:t>
      </w:r>
      <w:r>
        <w:rPr/>
        <w:t>ⱨ</w:t>
      </w:r>
      <w:r>
        <w:rPr/>
        <w:t>䍧䩘⼩捣츣㕩癌㠹뽷敨仂</w:t>
      </w:r>
      <w:r>
        <w:rPr/>
        <w:t>ⵚ</w:t>
      </w:r>
      <w:r>
        <w:rPr/>
        <w:t>嘴昹竂믂넵⪿氬췂漯쵹⨫楚僂⹰⥟꺿畷权槍쵰⌻柂偰牪厥削炩晠呸걄㘸䠭⸪木ㅠ瑸㈹䥈矃슿拃䱰ꌪ㨥捤㉑仂䯍偪睆杩⍙摵漣樤쉅何슻伱揂轹础䩇쉸秎濂曂䤫⦮坆伥唺採㘫쉲氮匱딭⚩㜻숷畷䪣怰欮쉧딺甬쉂夳㕎ꇂ沬㙡兲砻깊曂㬴뮩䨷㎣쉗傱䧎ꍟ欩碬春䜽</w:t>
      </w:r>
      <w:r>
        <w:rPr/>
        <w:t>ꕇ</w:t>
      </w:r>
      <w:r>
        <w:rPr/>
        <w:t>琺썄〩祂娊떩</w:t>
      </w:r>
      <w:r>
        <w:rPr/>
        <w:t>⠺</w:t>
      </w:r>
      <w:r>
        <w:rPr/>
        <w:t>ꅫ썋♔䕤쉇圮꥗坊愲䕬兖繞戺晇婌摧⑧の桌䅑</w:t>
      </w:r>
      <w:r>
        <w:rPr/>
        <w:t>⡗</w:t>
      </w:r>
      <w:r>
        <w:rPr/>
        <w:t>幬싃</w:t>
      </w:r>
      <w:r>
        <w:rPr/>
        <w:t>⡐</w:t>
      </w:r>
      <w:r>
        <w:rPr/>
        <w:t>摾쉠⍓⩉䰥曍ꍈ칾乃殿슮棂䅡츱儸썷癥䉊뽩獋쉉⴦穐焴䱁╕瀳睉껍䭷</w:t>
      </w:r>
      <w:r>
        <w:rPr/>
        <w:t>ꦮ</w:t>
      </w:r>
      <w:r>
        <w:rPr/>
        <w:t>扳煥㭯</w:t>
      </w:r>
      <w:r>
        <w:rPr/>
        <w:t>ꔥ</w:t>
      </w:r>
      <w:r>
        <w:rPr/>
        <w:t>⡇⍶⭤</w:t>
      </w:r>
      <w:r>
        <w:rPr/>
        <w:t>癲깒礻奬䐪ꌯ쉫帹伻儭쉡盂厬㬬컍杠⭉</w:t>
      </w:r>
      <w:r>
        <w:rPr/>
        <w:t>꤭</w:t>
      </w:r>
      <w:r>
        <w:rPr/>
        <w:t>무柎繁칩</w:t>
      </w:r>
      <w:r>
        <w:rPr/>
        <w:t>⡐</w:t>
      </w:r>
      <w:r>
        <w:rPr/>
        <w:t>千佣⽈嗂⾱䙾渦숪灱⭯嘱兓갪窮奖⤫⭧旂渰</w:t>
      </w:r>
      <w:r>
        <w:rPr/>
        <w:t>ⵓ</w:t>
      </w:r>
      <w:r>
        <w:rPr/>
        <w:t>敧眶東</w:t>
      </w:r>
      <w:r>
        <w:rPr/>
        <w:t>꧂</w:t>
      </w:r>
      <w:r>
        <w:rPr/>
        <w:t>猦䝗쉀뿂츮㩧扅⾻╊숩</w:t>
      </w:r>
      <w:r>
        <w:rPr/>
        <w:t>ⰴ</w:t>
      </w:r>
      <w:r>
        <w:rPr/>
        <w:t>컂㙑捱琩쉉뗂欹刣</w:t>
      </w:r>
      <w:r>
        <w:rPr/>
        <w:t>ꕃ⦩</w:t>
      </w:r>
      <w:r>
        <w:rPr/>
        <w:t>幄穇㤤䋎⩐㒏穓</w:t>
      </w:r>
      <w:r>
        <w:rPr/>
        <w:t>⡄</w:t>
      </w:r>
      <w:r>
        <w:rPr/>
        <w:t>嫍⑈兘</w:t>
      </w:r>
      <w:r>
        <w:rPr/>
        <w:t>ꤰ</w:t>
      </w:r>
      <w:r>
        <w:rPr/>
        <w:t>뭳摍䤱뿂灤獏싃㉄䀺㙖㉚쉖쉊䘥䉴绍涩砭䭹䕊싂刪슻㙢⸱쉞摞眣㙮䑌嗍쉥쉯忎灐来猺潗쉫摴⒩☻㝋⥭ꌱ䝤稯䅤</w:t>
      </w:r>
      <w:r>
        <w:rPr/>
        <w:t>ⰺ</w:t>
      </w:r>
      <w:r>
        <w:rPr/>
        <w:t>㩶⑹쉴灾곂繣䡁橮愯⻂⩇晾倮琰싃泂撻桬䉺⨴璱䑑</w:t>
      </w:r>
      <w:r>
        <w:rPr/>
        <w:t>ꦡ</w:t>
      </w:r>
      <w:r>
        <w:rPr/>
        <w:t>歭⨪뮮晔⴩쉅㍘숱⍂䨰㥴懂㠳썔㞵⨽㑱쉦⩸䐬쵦燂ꅀ亱쉱浊御ꅺ刻⩚輴绂⌰塘奧슘쉠숷넮Ⓜ灬楍穉䭫썳ꥧ깹</w:t>
      </w:r>
      <w:r>
        <w:rPr/>
        <w:t>ꦣ</w:t>
      </w:r>
      <w:r>
        <w:rPr/>
        <w:t>潵♶睨抡堲案氪潾</w:t>
      </w:r>
      <w:r>
        <w:rPr/>
        <w:t>ⱷ⭡</w:t>
      </w:r>
      <w:r>
        <w:rPr/>
        <w:t>ꥥ따⨱燍稽㛂놏睈框煟䙟㙎曂䡦⥹㵩㐮⻂揂뮿熣劻楍䉬佰䭍㒬秂쉳싂쉾䵗䝶㈽轨㍺匳㡂夨㬮</w:t>
      </w:r>
      <w:r>
        <w:rPr/>
        <w:t>ꗂ</w:t>
      </w:r>
      <w:r>
        <w:rPr/>
        <w:t>摸彧游灷䱯䗂䑕煩柂䟂숫⹓ꎬ煱㜻歌䅨걫剘氯皡깄䕯쉙䒮</w:t>
      </w:r>
      <w:r>
        <w:rPr/>
        <w:t>ꦵ</w:t>
      </w:r>
      <w:r>
        <w:rPr/>
        <w:t>䄳漯</w:t>
      </w:r>
      <w:r>
        <w:rPr/>
        <w:t>ⱒ</w:t>
      </w:r>
      <w:r>
        <w:rPr/>
        <w:t>礷㏂</w:t>
      </w:r>
      <w:r>
        <w:rPr/>
        <w:t>⡈</w:t>
      </w:r>
      <w:r>
        <w:rPr/>
        <w:t>か幵</w:t>
      </w:r>
      <w:r>
        <w:rPr/>
        <w:t>ⷂ</w:t>
      </w:r>
      <w:r>
        <w:rPr/>
        <w:t>䙭瀤敗呉㑫䵆歮슱뮮告剶쉡싂楖䈴쉊䈴</w:t>
      </w:r>
      <w:r>
        <w:rPr/>
        <w:t>ꖏ</w:t>
      </w:r>
      <w:r>
        <w:rPr/>
        <w:t>揎䵐쉣䠫쉲迂槂쉀</w:t>
      </w:r>
      <w:r>
        <w:rPr/>
        <w:t>Ⱘ</w:t>
      </w:r>
      <w:r>
        <w:rPr/>
        <w:t>싎敬⽣序顪揍㌣昳び㵲轢甲壂⿂⧃䞱扞瑆番卧⩢쉭♠㚘杬䱁㑗牒⩨珍⩫㝺䡩슏䤲ヂ녒噰걫临睟擂</w:t>
      </w:r>
      <w:r>
        <w:rPr/>
        <w:t>ꥈ</w:t>
      </w:r>
      <w:r>
        <w:rPr/>
        <w:t>㐣佃煅깤却伮䡫⺵쉃䍾䵖㭚睩狂埃䡐匰곍쉩彾쵑䭈㍯깥</w:t>
      </w:r>
      <w:r>
        <w:rPr/>
        <w:t>ꤵ</w:t>
      </w:r>
      <w:r>
        <w:rPr/>
        <w:t>䰣슩濂뇂奾楟</w:t>
      </w:r>
      <w:r>
        <w:rPr/>
        <w:t>⠥</w:t>
      </w:r>
      <w:r>
        <w:rPr/>
        <w:t>桖㍃긴䔷捆㭉浕玱䰨숨⒘獫ꥰ瑯♬䩙㩭剖㞘彥权䫍灟洣뽉焮⼳穯痂梡畊畧轀䵹奌쉧⏂〴㔲剹⎘瑊⪮穢싂獚⩰ꌽ䰹㶣⍠㝯㞵꥖槂⍀砫敞佞夊熻䱙Ⓧ慸檿湲愺䡶㕹㍳慣慧숷婱♗䄰乀瘸䢵梮搷⼸⏂嘫▣</w:t>
      </w:r>
      <w:r>
        <w:rPr/>
        <w:t>ⱉ</w:t>
      </w:r>
      <w:r>
        <w:rPr/>
        <w:t>婏㵊놩獩灋杢䕷椵梿幨꥙쉍</w:t>
      </w:r>
      <w:r>
        <w:rPr/>
        <w:t>ⴹ</w:t>
      </w:r>
      <w:r>
        <w:rPr/>
        <w:t>깟奋瑯瘵</w:t>
      </w:r>
      <w:r>
        <w:rPr/>
        <w:t>ⱎ</w:t>
      </w:r>
      <w:r>
        <w:rPr/>
        <w:t>摟㞱匶獍⥢뽖凂췂痃뽭㶬㆘昭쉘墻쎩娦쉶佬㘭㮮</w:t>
      </w:r>
      <w:r>
        <w:rPr/>
        <w:t>ⴳ</w:t>
      </w:r>
      <w:r>
        <w:rPr/>
        <w:t>烂幦瞏㜣㥂</w:t>
      </w:r>
      <w:r>
        <w:rPr/>
        <w:t>ⴴ</w:t>
      </w:r>
      <w:r>
        <w:rPr/>
        <w:t>樨汕㩟輲녏ぉ卧싂걲熿穷䩞㭆</w:t>
      </w:r>
      <w:r>
        <w:rPr/>
        <w:t>ⴰ</w:t>
      </w:r>
      <w:r>
        <w:rPr/>
        <w:t>义㒬劥䘱㪩剎숥偬䁂媵츦佐㆘婙䆥썫扪습癲绂ㅥ輹꺿仃♨䍰㖣䟂旂汗坧汔⨬題㬣塀坭뇂䥾쌺쉙奸㤦</w:t>
      </w:r>
      <w:r>
        <w:rPr/>
        <w:t>Ⲯ☻</w:t>
      </w:r>
      <w:r>
        <w:rPr/>
        <w:t>侻䕒㘸┴匣쉥顅䘪ㆿ</w:t>
      </w:r>
      <w:r>
        <w:rPr/>
        <w:t>ꕄ</w:t>
      </w:r>
      <w:r>
        <w:rPr/>
        <w:t>쉟쉨䐵楨䱓撩檘旂睍♸⌯ꥯ뼬㞩畭</w:t>
      </w:r>
      <w:r>
        <w:rPr/>
        <w:t>⡞</w:t>
      </w:r>
      <w:r>
        <w:rPr/>
        <w:t>矂숰䌮䅪䑃⹅㧎瀪璮妮䎬䶱汚㋂⑤⏂彇쉬㍩皩乺䵶뽑쉚</w:t>
      </w:r>
      <w:r>
        <w:rPr/>
        <w:t>꤭</w:t>
      </w:r>
      <w:r>
        <w:rPr/>
        <w:t>㑊狂獙帯슮奂穤姂晕쉧숮䈭㡨䑄쉖㣂硄噙쉭䑣䝃橠⍮欬숵갹啥㪬倮㥖夨湘㪩池㵂쉒畞</w:t>
      </w:r>
      <w:r>
        <w:rPr/>
        <w:t>ꗂ</w:t>
      </w:r>
      <w:r>
        <w:rPr/>
        <w:t>瑠ㅡ쉓啔쉲ヂ숯烂恅ꥧ</w:t>
      </w:r>
      <w:r>
        <w:rPr/>
        <w:t>꤯</w:t>
      </w:r>
      <w:r>
        <w:rPr/>
        <w:t>燂皵䡇䵳扥䯂췂</w:t>
      </w:r>
      <w:r>
        <w:rPr/>
        <w:t>ⱏ</w:t>
      </w:r>
      <w:r>
        <w:rPr/>
        <w:t>싂枩</w:t>
      </w:r>
      <w:r>
        <w:rPr/>
        <w:t>⡅</w:t>
      </w:r>
      <w:r>
        <w:rPr/>
        <w:t>ꅳ入䓃䅹灲砶留䩪婭䌰⌭䖵</w:t>
      </w:r>
      <w:r>
        <w:rPr/>
        <w:t>ⶡ</w:t>
      </w:r>
      <w:r>
        <w:rPr/>
        <w:t>凃迂桌♑頹칖쉵⍤僂㏂㤺硟㍮偕怬啫땁纣璏ㅏ㠵쵕䰷㌮怣顬圪儶쉺䖏숪쉱椩쉢㭃捥䢻入䕅嘫쉦灴ㅍ㔦</w:t>
      </w:r>
      <w:r>
        <w:rPr/>
        <w:t>⡊</w:t>
      </w:r>
      <w:r>
        <w:rPr/>
        <w:t>掱縹烂숭昦䡫愣剣뭘⥆ㅣ癗㥢㦩〶⑙唭穮䡸뇂眤</w:t>
      </w:r>
      <w:r>
        <w:rPr/>
        <w:t>ꤴ</w:t>
      </w:r>
      <w:r>
        <w:rPr/>
        <w:t>쉍땶썊慤䭸☮淂㵠ꅏ슏ꍥ깷㙁㙥䪻唴扡穾㍔彍唻噂쉰뽂뽒⏍♈剨題兖㤻䠵神</w:t>
      </w:r>
      <w:r>
        <w:rPr/>
        <w:t>ꥅ</w:t>
      </w:r>
      <w:r>
        <w:rPr/>
        <w:t>奀䎻㑲奈㑦쵨祪䗂庬㍑婓㝟⿂瘳㵮숬⍗啠畢</w:t>
      </w:r>
      <w:r>
        <w:rPr/>
        <w:t>ꦘ</w:t>
      </w:r>
      <w:r>
        <w:rPr/>
        <w:t>塀쉁</w:t>
      </w:r>
      <w:r>
        <w:rPr/>
        <w:t>ⱴ</w:t>
      </w:r>
      <w:r>
        <w:rPr/>
        <w:t>㐦썑꺬當凂ꆩ輣싃䷎畎党⑞㵃ꅩ㐰〪䀤Ⓜꅢ硢⹕╡禿轀瘬牾䡖</w:t>
      </w:r>
      <w:r>
        <w:rPr/>
        <w:t>ꥊ꥞</w:t>
      </w:r>
      <w:r>
        <w:rPr/>
        <w:t>㡤松慳橀⩓걹唰㯂幺⩚쉫</w:t>
      </w:r>
      <w:r>
        <w:rPr/>
        <w:t>ꦵ</w:t>
      </w:r>
      <w:r>
        <w:rPr/>
        <w:t>輹垣慑牟䤲撥公쉮㕉껂砭츫䜪䒱䙧쉢</w:t>
      </w:r>
      <w:r>
        <w:rPr/>
        <w:t>⢘⯂</w:t>
      </w:r>
      <w:r>
        <w:rPr/>
        <w:t>䏂亵┫䍇깵␥橂㵯칟㒵䭰瓂䧂㌨浖쉐繓⹞棂恖啳㕮揂睟煭䩥栤木琷敧敡䁎䝄뮻兓呢䐲䍇</w:t>
      </w:r>
      <w:r>
        <w:rPr/>
        <w:t>⡭</w:t>
      </w:r>
      <w:r>
        <w:rPr/>
        <w:t>侘㥍㍣땀働⸥숫纵慲☥♥橥䥈</w:t>
      </w:r>
      <w:r>
        <w:rPr/>
        <w:t>Ⱙ</w:t>
      </w:r>
      <w:r>
        <w:rPr/>
        <w:t>ꕱ</w:t>
      </w:r>
      <w:r>
        <w:rPr/>
        <w:t>砶楒恠健瘷漶璻⥱ꅾ갨摁䅵㭣䩢㍑䙹䅹癃숨伊疩磎⥙癹堶栺싂喿窏⹮恗䵉㮡噴</w:t>
      </w:r>
      <w:r>
        <w:rPr/>
        <w:t>⠷</w:t>
      </w:r>
      <w:r>
        <w:rPr/>
        <w:t>乊</w:t>
      </w:r>
      <w:r>
        <w:rPr/>
        <w:t>ⵇ</w:t>
      </w:r>
      <w:r>
        <w:rPr/>
        <w:t>从뽂⥰䍮쉟㵇䍲晅刴槂顏佩祥䝘캻꥖䭺繖纮摶〶吲䉏칇쉳☯璏뾿㩓䝩⸬剚捍♯ꍦ⽾ꍇ制䶿䥎斡強숫䖱洳捄慅</w:t>
      </w:r>
      <w:r>
        <w:rPr/>
        <w:t>ⱨ</w:t>
      </w:r>
      <w:r>
        <w:rPr/>
        <w:t>䒣췂슱擂⹣䔱䑓</w:t>
      </w:r>
      <w:r>
        <w:rPr/>
        <w:t>ⱥ</w:t>
      </w:r>
      <w:r>
        <w:rPr/>
        <w:t>䭪曍橙䡷㟂没䩀檣컂橷뽘⎿⵵┭쉆䟂䬺潣㒩</w:t>
      </w:r>
      <w:r>
        <w:rPr/>
        <w:t>ꕀ</w:t>
      </w:r>
      <w:r>
        <w:rPr/>
        <w:t>即十瑇幢彡쉀䳂㘳扷杨嚮ㄤ䡨뽹쉢佺圭썄猹瑊ꌪ䧂䁊䃂㢘䁁칙갥䉋⩮个䐷印卭숪쉥佯礽卺浕쉹刬싂䚩慮捌浸殮皵幉쉺</w:t>
      </w:r>
      <w:r>
        <w:rPr/>
        <w:t>ꔻ</w:t>
      </w:r>
      <w:r>
        <w:rPr/>
        <w:t>⾥쉀뭐亥䝀긳ꎩ繳㕸쉦쉋⥸칍䩯奕㭤ㅸꌰ⍶⥬숮⍷摊쉖瘷ㄺ慊丬剏婱⹐䔦䔪噡묷䦩彠轩슮㡠⩞㭦⵸いꍦㄹ活ぷ䵁䘨㚡㑫竂畃䱲녎卣䑫湕㭃槂</w:t>
      </w:r>
      <w:r>
        <w:rPr/>
        <w:t>ꦬ⩧</w:t>
      </w:r>
      <w:r>
        <w:rPr/>
        <w:t>䕲栤ꄨ땱扌갪䓂汗颵䍊嚘渰뼺</w:t>
      </w:r>
      <w:r>
        <w:rPr/>
        <w:t>ꦮ</w:t>
      </w:r>
      <w:r>
        <w:rPr/>
        <w:t>潇쉋쉖捈㜱⥨歱뽫╉녘ご窥◂쉠弩싂㡋슣浫燂晳䥉摒츻␤唯牡救</w:t>
      </w:r>
      <w:r>
        <w:rPr/>
        <w:t>ꦩ</w:t>
      </w:r>
      <w:r>
        <w:rPr/>
        <w:t>套㑮桱愲㙷厡䙢奨塳ꎩ㵥</w:t>
      </w:r>
      <w:r>
        <w:rPr/>
        <w:t>ⱶⱟ⭾</w:t>
      </w:r>
      <w:r>
        <w:rPr/>
        <w:t>低縰㇂砻䉥깺玡晥丨⥀㒏ㆡ</w:t>
      </w:r>
      <w:r>
        <w:rPr/>
        <w:t>꧃</w:t>
      </w:r>
      <w:r>
        <w:rPr/>
        <w:t>彋矃幅猪斩夦쉉쉒</w:t>
      </w:r>
      <w:r>
        <w:rPr/>
        <w:t>⡍</w:t>
      </w:r>
      <w:r>
        <w:rPr/>
        <w:t>슘</w:t>
      </w:r>
      <w:r>
        <w:rPr/>
        <w:t>⡞⯎</w:t>
      </w:r>
      <w:r>
        <w:rPr/>
        <w:t>䉫숨坮⴮纬璩戩ꄤ䵰뼺獌帮睫瑁⭀卞㐬灾娭晶獸겵瑚㣂颏椵츪䥭汦䁺㩦㓂③瞡</w:t>
      </w:r>
      <w:r>
        <w:rPr/>
        <w:t>ⱈ</w:t>
      </w:r>
      <w:r>
        <w:rPr/>
        <w:t>䝑恹疥쉇걊숪쵦㣍䐬⼦兒꺡쌵㭩䑱㒣潪㠱亘Ⓜ歺楍숪⑶桾⽠䕣</w:t>
      </w:r>
      <w:r>
        <w:rPr/>
        <w:t>⣂</w:t>
      </w:r>
      <w:r>
        <w:rPr/>
        <w:t>䌳┥䱾㛂奲燂칤⨥캩顇⩬浵〸䩕꺵㴮䥄桭㡳優䣂</w:t>
      </w:r>
      <w:r>
        <w:rPr/>
        <w:t>Ɒ</w:t>
      </w:r>
      <w:r>
        <w:rPr/>
        <w:t>㜩嘩乏쉓㑧䝓㍲쉁埂⛍縫捗䭧廂扶칠滂庩숨勂⭞쉺뽓㩕</w:t>
      </w:r>
      <w:r>
        <w:rPr/>
        <w:t>⡮</w:t>
      </w:r>
      <w:r>
        <w:rPr/>
        <w:t>쉡⩬䱉牥枥</w:t>
      </w:r>
      <w:r>
        <w:rPr/>
        <w:t>⡘</w:t>
      </w:r>
      <w:r>
        <w:rPr/>
        <w:t>䍵⩍䈪扁凂쉤煞츱쉡做╖異</w:t>
      </w:r>
      <w:r>
        <w:rPr/>
        <w:t>ꥏ</w:t>
      </w:r>
      <w:r>
        <w:rPr/>
        <w:t>츬䝉櫂䮮歌</w:t>
      </w:r>
      <w:r>
        <w:rPr/>
        <w:t>ꔤ</w:t>
      </w:r>
      <w:r>
        <w:rPr/>
        <w:t>녎窿嘲䡙瓂⥞쵎⥰쉅泂뮻䬽숱杆⦣췂ꍨ뽹睂䝾㕚杬♠땥住癍柃ꥹ棂㠥䬭갯強㒘깗</w:t>
      </w:r>
      <w:r>
        <w:rPr/>
        <w:t>ꤪ</w:t>
      </w:r>
      <w:r>
        <w:rPr/>
        <w:t>쉶긪廂㐰幂䬦砭噕剨┵䩗䏎䴨帻㈶㇂䟂㑰䦵⬳玡ㅇ䡒䩳余你〯搯怲瑡伽䤫景㙯煕㠻캱歗</w:t>
      </w:r>
      <w:r>
        <w:rPr/>
        <w:t>⠪</w:t>
      </w:r>
      <w:r>
        <w:rPr/>
        <w:t>㍩쉱⌵♎呣书⴯䁨䖏⭡埃䬊樸ꥰ彺嫃쉀瑄</w:t>
      </w:r>
      <w:r>
        <w:rPr/>
        <w:t>Ⱶ</w:t>
      </w:r>
      <w:r>
        <w:rPr/>
        <w:t>洬昺县㌪䩏䨭⨨䙺칳긵佮乸㕨</w:t>
      </w:r>
      <w:r>
        <w:rPr/>
        <w:t>ꥏ</w:t>
      </w:r>
      <w:r>
        <w:rPr/>
        <w:t>乔弽氷濂坯슬⑗ㅆ䭷</w:t>
      </w:r>
      <w:r>
        <w:rPr/>
        <w:t>ꔴ</w:t>
      </w:r>
      <w:r>
        <w:rPr/>
        <w:t>瑤쉷歚䁴稽捴晆䀭牤剗㙉轚䡄Ⓜ颣歋慱㥰촯區晰牗㝈卦싂⶿㇍㍤䉥捀믂䕊癘䠭偆쉗ヂ쏂䜪爩烂捋墥啫獂쉣</w:t>
      </w:r>
      <w:r>
        <w:rPr/>
        <w:t>ⱪ</w:t>
      </w:r>
      <w:r>
        <w:rPr/>
        <w:t>쉏椨秃伣칤悵쉤갭㥹䥙╕㭋滂繏㔹燃页䄬妩</w:t>
      </w:r>
      <w:r>
        <w:rPr/>
        <w:t>꤯</w:t>
      </w:r>
      <w:r>
        <w:rPr/>
        <w:t>䪏渳榿恳〫頷娣䖬</w:t>
      </w:r>
      <w:r>
        <w:rPr/>
        <w:t>ꦬ</w:t>
      </w:r>
      <w:r>
        <w:rPr/>
        <w:t>슥묭呗⹂䤲樯捶兟㭀☤楩忂汯</w:t>
      </w:r>
      <w:r>
        <w:rPr/>
        <w:t>ꥆ</w:t>
      </w:r>
      <w:r>
        <w:rPr/>
        <w:t>䉵⭲㟂䵈慚㒻灃潑䁋㜳渮</w:t>
      </w:r>
      <w:r>
        <w:rPr/>
        <w:t>ꥋ</w:t>
      </w:r>
      <w:r>
        <w:rPr/>
        <w:t>䊩쉉㡲㑣欯煅呗恍槂䱐칲</w:t>
      </w:r>
      <w:r>
        <w:rPr/>
        <w:t>ⷂ</w:t>
      </w:r>
      <w:r>
        <w:rPr/>
        <w:t>焨䝲꺿䞡⑉</w:t>
      </w:r>
      <w:r>
        <w:rPr/>
        <w:t>ꥇ</w:t>
      </w:r>
      <w:r>
        <w:rPr/>
        <w:t>迍습쉏楡ꥩ㣂弽杇窮</w:t>
      </w:r>
      <w:r>
        <w:rPr/>
        <w:t>⡭</w:t>
      </w:r>
      <w:r>
        <w:rPr/>
        <w:t>輨奠灈婇㭌柂弰⌻妮瑴磂䈱</w:t>
      </w:r>
      <w:r>
        <w:rPr/>
        <w:t>ⱁ</w:t>
      </w:r>
      <w:r>
        <w:rPr/>
        <w:t>䵄塯⩩㜣䀶㉌딻頩슿氱椺佯䨯넻䝣쉤ꍸ쵎瑘惂⨩挪弤晴勂杏⍴㑮녟坘係く洹漮呕煋</w:t>
      </w:r>
      <w:r>
        <w:rPr/>
        <w:t>ꤸ</w:t>
      </w:r>
      <w:r>
        <w:rPr/>
        <w:t>轱獧敭爫땊砯䥚숨쉅㡵繎唺乕倰轺渦쉊婐げ츮湕恈㍦⍦䭕㵲</w:t>
      </w:r>
      <w:r>
        <w:rPr/>
        <w:t>ꕂ</w:t>
      </w:r>
      <w:r>
        <w:rPr/>
        <w:t>썴</w:t>
      </w:r>
      <w:r>
        <w:rPr/>
        <w:t>ⳃ</w:t>
      </w:r>
      <w:r>
        <w:rPr/>
        <w:t>嘦惂䭫柃洣憻慲녂ꆱ⩤⏎</w:t>
      </w:r>
      <w:r>
        <w:rPr/>
        <w:t>Ɐ</w:t>
      </w:r>
      <w:r>
        <w:rPr/>
        <w:t>ㄨ䍴춬䤣㑲牂쉔坚嚻猫䀭輫䇂䈷ひ껂楸噲杉쉎捩湸쉓恇䉆墬栴ㅳ㘺愲</w:t>
      </w:r>
      <w:r>
        <w:rPr/>
        <w:t>ⵉⵚ</w:t>
      </w:r>
      <w:r>
        <w:rPr/>
        <w:t>㈰숭春㈴片桴㇂땞ガ幡び䩰䞿頰䵵㊮</w:t>
      </w:r>
      <w:r>
        <w:rPr/>
        <w:t>ⱬ</w:t>
      </w:r>
      <w:r>
        <w:rPr/>
        <w:t>斱㍆慫䡺狂쉥杷轈㮱숬刱䀳</w:t>
      </w:r>
      <w:r>
        <w:rPr/>
        <w:t>ꥄ</w:t>
      </w:r>
      <w:r>
        <w:rPr/>
        <w:t>쉀쉘쎩犻䝁슬쉟슣禘噰쏂䂬嘷庻칾䤦㝊㫂㭆䱴瘸䉚⩚稭㇃迂䀭傥쉁幔偑㧎く뽯쉪⩭じ</w:t>
      </w:r>
      <w:r>
        <w:rPr/>
        <w:t>ꕧ</w:t>
      </w:r>
      <w:r>
        <w:rPr/>
        <w:t>䄷놩祾⫂欱</w:t>
      </w:r>
      <w:r>
        <w:rPr/>
        <w:t>ꦻ</w:t>
      </w:r>
      <w:r>
        <w:rPr/>
        <w:t>恬䡵⩉ꍸ</w:t>
      </w:r>
      <w:r>
        <w:rPr/>
        <w:t>ꗂ</w:t>
      </w:r>
      <w:r>
        <w:rPr/>
        <w:t>쵭止䝖䠽뾩쉸䉁焹睶䉇坬ꍬ夵⽭晱䚏匭杷湤轉⥕劵漩㍚ꅳ䚣悬</w:t>
      </w:r>
      <w:r>
        <w:rPr/>
        <w:t>ꕀ</w:t>
      </w:r>
      <w:r>
        <w:rPr/>
        <w:t>⽖共숳偫愽㉤丮票㍄剹㷎噧杔㵎㜨㬨쉌䱧判娲别浕潟쵃쉕⭃潊態䕉슿䜵䉺䱗깍桶䱨繉㉶쌪ㅷ乩䩧歶輤䗂쉬怱穤㚡渴椦水癣奵䠷문智⽄䚡䁖佟申杊⦥⴩걐딬쉌슮圲墵䕆畠祖札璩</w:t>
      </w:r>
      <w:r>
        <w:rPr/>
        <w:t>ꕇ꤮</w:t>
      </w:r>
      <w:r>
        <w:rPr/>
        <w:t>眻湀⨬倦㍸姂ꇂ⬨⑨偸䱖싂硹主싂坧쎱奈〈숨┰㭧湞䑈痂ꍤ溘깐牉☵䥌쌫湖⫂婐숵믍滍玿☶⩧堣䐊쉋獖剋焤ꍪ쉦剔熡㝖䩦嘶唬牌㙷扲㝷呶</w:t>
      </w:r>
      <w:r>
        <w:rPr/>
        <w:t>ⵋ</w:t>
      </w:r>
      <w:r>
        <w:rPr/>
        <w:t>⡆</w:t>
      </w:r>
      <w:r>
        <w:rPr/>
        <w:t>刦係◂憩揂⤩浬瑣㊣塯枵浡</w:t>
      </w:r>
      <w:r>
        <w:rPr/>
        <w:t>ꔻ</w:t>
      </w:r>
      <w:r>
        <w:rPr/>
        <w:t>捷ꥣ浗揂洯晬輸䐣⚩䌵矂쉲뇂轋椱牗旂澮迂捣熡쉰䵣䉺㧂敖䉧⽮湎伴⦏⦥关其偟匤쉡䜵싂畄繎㑲礯睯⑃⩎䝁䬶頨츰縲汳䆩깷㓂껂츪䕚㈬㥕쌶깪疏숶塐䅞甫㩔䙺佡⍺겘㭨⩖㩗摢磃䭖秂㵓</w:t>
      </w:r>
      <w:r>
        <w:rPr/>
        <w:t>ꥂ</w:t>
      </w:r>
      <w:r>
        <w:rPr/>
        <w:t>㖩뿂顉䍗⥰卹</w:t>
      </w:r>
      <w:r>
        <w:rPr/>
        <w:t>ꦩꤤ</w:t>
      </w:r>
      <w:r>
        <w:rPr/>
        <w:t>㬨뗂㶏呑⥱獐⥚抵壂쉖睕幦썊䀱珂ꏃꍖ</w:t>
      </w:r>
      <w:r>
        <w:rPr/>
        <w:t>꧂</w:t>
      </w:r>
      <w:r>
        <w:rPr/>
        <w:t>䄸剅彵⥓祏璣唱⫂濍輳⏂㔣墱</w:t>
      </w:r>
      <w:r>
        <w:rPr/>
        <w:t>ꦩ</w:t>
      </w:r>
      <w:r>
        <w:rPr/>
        <w:t>啺戵浐⺩椵〦숰⩰权쉱圮由婲㭂㑀睵牙䡵</w:t>
      </w:r>
      <w:r>
        <w:rPr/>
        <w:t>ꔨ</w:t>
      </w:r>
      <w:r>
        <w:rPr/>
        <w:t>挶眫쵣慉㈫䑌⩘杏ꥡ歒숯照카侩玿딪쉊㌹쉰姂㮬䘭㘤⥾놥㤣扦栦숲奄싃䠲뗂敡晩⪣焰帵畞樶䍟輺杯</w:t>
      </w:r>
      <w:r>
        <w:rPr/>
        <w:t>ꥑ</w:t>
      </w:r>
      <w:r>
        <w:rPr/>
        <w:t>㈽晵</w:t>
      </w:r>
      <w:r>
        <w:rPr/>
        <w:t>꧍</w:t>
      </w:r>
      <w:r>
        <w:rPr/>
        <w:t>䀣䔴稱啳歒珂浶䱉獾塵歪䵬㯂幋扖婀숻湩</w:t>
      </w:r>
      <w:r>
        <w:rPr/>
        <w:t>ꕓ</w:t>
      </w:r>
      <w:r>
        <w:rPr/>
        <w:t>䩤쉡幫縳疩呆⽪⸺㤷じ弯塧繴坡㪮䑃䅨慄根癆竂湂뽕杦堣熘䓂冡슬煨칄⽭뽾䝐ぺ繮䙴䛂䩊쉤㖿⩨畡祢ㅭ侮捋숬ꌱ꺘睡㵔</w:t>
      </w:r>
      <w:r>
        <w:rPr/>
        <w:t>ⱌ</w:t>
      </w:r>
      <w:r>
        <w:rPr/>
        <w:t>嘳顋䕨弰扖⦡㉒⑓畭栲숪ざ㞥쉇㵣浄䭉䓂뗂轫捺쉞汱㥯⽙䡅亩쏎操潃䌳쉍깡</w:t>
      </w:r>
      <w:r>
        <w:rPr/>
        <w:t>⡩</w:t>
      </w:r>
      <w:r>
        <w:rPr/>
        <w:t>쉍</w:t>
      </w:r>
      <w:r>
        <w:rPr/>
        <w:t>ⷂ</w:t>
      </w:r>
      <w:r>
        <w:rPr/>
        <w:t>싂㙹䴺싃彗ぴ쉩唪戴㗂ꏎ瑅个顒ㅃ睱쉯氪⑵╉</w:t>
      </w:r>
      <w:r>
        <w:rPr/>
        <w:t>⠰</w:t>
      </w:r>
      <w:r>
        <w:rPr/>
        <w:t>쉢뇂쉲䮘⫂㵮䉏떿♪⹫ꌬ䄭䐫颿㖮琽놩煃珂㑯曃㔩䤳犡썾䭷쵮</w:t>
      </w:r>
      <w:r>
        <w:rPr/>
        <w:t>Ⲙ</w:t>
      </w:r>
      <w:r>
        <w:rPr/>
        <w:t>摰〭녭㥏썕买㝸溱噩䝶쉟娦춱刲卤⭃⑹弲呔〳砵䭴쉋恞颻剎싂祳㞣믂㬦㜺</w:t>
      </w:r>
      <w:r>
        <w:rPr/>
        <w:t>ⴳ</w:t>
      </w:r>
      <w:r>
        <w:rPr/>
        <w:t>敕䊬效╡塈玩ㅑ〵ㄭ䭧</w:t>
      </w:r>
      <w:r>
        <w:rPr/>
        <w:t>ꔷ⧂</w:t>
      </w:r>
      <w:r>
        <w:rPr/>
        <w:t>幐弱㥉䕲潠쉕㍱秂䅰뽔彔㤶砯◂睓┳촫璿繞땗弳싂禘婩顷녉⽡䦘呧㒱슥浶놡去滂싂쉣썌愹䱢卅⺣</w:t>
      </w:r>
      <w:r>
        <w:rPr/>
        <w:t>⡱</w:t>
      </w:r>
      <w:r>
        <w:rPr/>
        <w:t>噈뿂깕媘⽗㉉⫂䝂</w:t>
      </w:r>
      <w:r>
        <w:rPr/>
        <w:t>ꥍ</w:t>
      </w:r>
      <w:r>
        <w:rPr/>
        <w:t>扴</w:t>
      </w:r>
      <w:r>
        <w:rPr/>
        <w:t>⢣</w:t>
      </w:r>
      <w:r>
        <w:rPr/>
        <w:t>슩숯놥癧┪㝍ㄣ摠쉠窮㥊⚩㨩㶘쉎奵⵴䌤뭗姃灅坂樶깚䜰婞㵱쉩㍳䟂穤⌫뗂㵄䭧柍䜊㓂㑄噹剢䨺勂녒璮뼯</w:t>
      </w:r>
      <w:r>
        <w:rPr/>
        <w:t>⠭</w:t>
      </w:r>
      <w:r>
        <w:rPr/>
        <w:t>ꥣ뮵</w:t>
      </w:r>
      <w:r>
        <w:rPr/>
        <w:t>ꥁ</w:t>
      </w:r>
      <w:r>
        <w:rPr/>
        <w:t>뭈杳䥲슏戫ず塧婂晅䉤塍硇圳婶圶漦欪썴縱颮枬楁穢敖㢮姂䜨棂䡁䅉숫㕷쉴塑摵쉲参㵨坚ꎥ䔬쉺䉆䂻頸婳</w:t>
      </w:r>
      <w:r>
        <w:rPr/>
        <w:t>ⱑ</w:t>
      </w:r>
      <w:r>
        <w:rPr/>
        <w:t>숰곃쉬㧂⪮쵎睊갩쉗숱兊⩔䭟繗奵牳┤</w:t>
      </w:r>
      <w:r>
        <w:rPr/>
        <w:t>ꥑ</w:t>
      </w:r>
      <w:r>
        <w:rPr/>
        <w:t>㣂ꅵ깃䙔䪡䙮</w:t>
      </w:r>
      <w:r>
        <w:rPr/>
        <w:t>⠵</w:t>
      </w:r>
      <w:r>
        <w:rPr/>
        <w:t>㛂䵚</w:t>
      </w:r>
      <w:r>
        <w:rPr/>
        <w:t>Ⱳ</w:t>
      </w:r>
      <w:r>
        <w:rPr/>
        <w:t>춵䫂喱습㣂⬺䩚쉹搲圹캱倰挷슘沩슩颣숶䭆㘰쎮䙟䕸判♆ꇂ땗캻庩飂湇㥞乃扷숻捎悬㥯䞵卑땊숱䈽쉃杋剠桨塪쎬⹅渳숪㕨⻎椩哂</w:t>
      </w:r>
      <w:r>
        <w:rPr/>
        <w:t>ⱟ</w:t>
      </w:r>
      <w:r>
        <w:rPr/>
        <w:t>䌣⑕</w:t>
      </w:r>
      <w:r>
        <w:rPr/>
        <w:t>⢥</w:t>
      </w:r>
      <w:r>
        <w:rPr/>
        <w:t>坈슩⽹䝟浃漦瓍쵯╁朮硐䍗丱䆱摾党⽭幢쉯楥溻汌㡞礵걓ヂ㙰㟂㝥㋂쉁</w:t>
      </w:r>
      <w:r>
        <w:rPr/>
        <w:t>ⰵ</w:t>
      </w:r>
      <w:r>
        <w:rPr/>
        <w:t>捏僂噺ꄭ数䂘쉒啹䁧癄な</w:t>
      </w:r>
      <w:r>
        <w:rPr/>
        <w:t>⣎</w:t>
      </w:r>
      <w:r>
        <w:rPr/>
        <w:t>婐䆮뭇極摄呅</w:t>
      </w:r>
      <w:r>
        <w:rPr/>
        <w:t>ꥋ</w:t>
      </w:r>
      <w:r>
        <w:rPr/>
        <w:t>㤫橃䲱沘⸥슻♔硍治䶣ꥴ⿂䵁뗃櫍꥙ㄺ⬽彇窡쎻䅈恰猪㝫䃂咱칔ꇂ</w:t>
      </w:r>
      <w:r>
        <w:rPr/>
        <w:t>⡳</w:t>
      </w:r>
      <w:r>
        <w:rPr/>
        <w:t>愴쉪㕞祹梵喣⒥⥈轞慣偋䨵瞱</w:t>
      </w:r>
      <w:r>
        <w:rPr/>
        <w:t>Ⲙ</w:t>
      </w:r>
      <w:r>
        <w:rPr/>
        <w:t>杳䗂╗禵쉡䕡戤慒칵ꅆ儲⾮揂⬳䂻ꌴ熿圪싂檏摺咿㵀ꎣ係婬顀刭⑖佶촮煉扸</w:t>
      </w:r>
      <w:r>
        <w:rPr/>
        <w:t>ꕐ</w:t>
      </w:r>
      <w:r>
        <w:rPr/>
        <w:t>䍌擎洽颣䇂䧃⨶癡㙔㭊㡠㭋抏⯂景</w:t>
      </w:r>
      <w:r>
        <w:rPr/>
        <w:t>⡆</w:t>
      </w:r>
      <w:r>
        <w:rPr/>
        <w:t>ㅲ辵뮏</w:t>
      </w:r>
      <w:r>
        <w:rPr/>
        <w:t>ꦩ</w:t>
      </w:r>
      <w:r>
        <w:rPr/>
        <w:t>公ꅙ㉇䕲숸奤呚塊싂禩梵梥㥪歂滂偾쉚輰㋂␴䓂슡쉒瀣슬旍⒥慺㍀轨佬稰飂㘴㕃딮湔㝆夭㥹䡓긽穢싂</w:t>
      </w:r>
      <w:r>
        <w:rPr/>
        <w:t>ⵓ</w:t>
      </w:r>
      <w:r>
        <w:rPr/>
        <w:t>䳍輯噩</w:t>
      </w:r>
      <w:r>
        <w:rPr/>
        <w:t>Ⳃ╉⸺⣎</w:t>
      </w:r>
      <w:r>
        <w:rPr/>
        <w:t>ꄶ䚻摍㖿牥䙤䥔䨳浤䵖꺣䑌䇂乱숰勃㍮ꏂ㙺纘Ⓜ뾣佾枬煎㶿晇タ挳敓숫剧㝘䣂㬴怬</w:t>
      </w:r>
      <w:r>
        <w:rPr/>
        <w:t>ꥐ</w:t>
      </w:r>
      <w:r>
        <w:rPr/>
        <w:t>ぎ噚坒兓싍싂伽㨤</w:t>
      </w:r>
      <w:r>
        <w:rPr/>
        <w:t>ꤱ</w:t>
      </w:r>
      <w:r>
        <w:rPr/>
        <w:t>歋䙋걺칰顊璿㦩⍾쉄쉬瑌䤬촪彞⩣㕒䩁硅숺歒ㅮ橕⹕㌤榬㭟㵁浖橄⪥揂♌쉐⬱⸶ꥺ桑㘮顬䃂幙浸囃牕㭠㡦</w:t>
      </w:r>
      <w:r>
        <w:rPr/>
        <w:t>⣂</w:t>
      </w:r>
      <w:r>
        <w:rPr/>
        <w:t>㞵恒䷂칖쌮㈥䚡䵌⽦樮䭍䃂瀱唻䮥㎘⩢申길⤯⚮䓂㚘숽</w:t>
      </w:r>
      <w:r>
        <w:rPr/>
        <w:t>꧂</w:t>
      </w:r>
      <w:r>
        <w:rPr/>
        <w:t>ꅊ帹䰰</w:t>
      </w:r>
      <w:r>
        <w:rPr/>
        <w:t>ⱔ</w:t>
      </w:r>
      <w:r>
        <w:rPr/>
        <w:t>숲愵塈爸뭾䜵쉗喥種⩣㩉숪⩁ヂ䆻뭤</w:t>
      </w:r>
      <w:r>
        <w:rPr/>
        <w:t>ꤳ</w:t>
      </w:r>
      <w:r>
        <w:rPr/>
        <w:t>毎䶻⤷⑁漺</w:t>
      </w:r>
      <w:r>
        <w:rPr/>
        <w:t>Ⱙ</w:t>
      </w:r>
      <w:r>
        <w:rPr/>
        <w:t>㢥晬潀⸭憬⬦䡚噶氵揂쉧숵皱ꅮ秂㴻䃃倊츤떬쉋숩啣䯂싂奭䍱䬤曂祬䀻倥ꅯ䟂㬵쉚児仃濃睾㮣淂栵쉴쉉쉨갦歕㕵⸤㭭딯窿⑄쉠걲⭁␸</w:t>
      </w:r>
      <w:r>
        <w:rPr/>
        <w:t>ꤳ</w:t>
      </w:r>
      <w:r>
        <w:rPr/>
        <w:t>祄歙떥獱㷂戩博깣祩놡㐮塯摑쉯漮䮏癲参歑</w:t>
      </w:r>
      <w:r>
        <w:rPr/>
        <w:t>ꕤ</w:t>
      </w:r>
      <w:r>
        <w:rPr/>
        <w:t>獯ッ扭哂싎䖣ꥶ憘⒥欳坫攬猳偊㩗䀣㝸ꇃ⬰슡싂㵂㝎㏂⬯⭒朮䯂습唳夷㑋䵑䆡ꥷ⬰唨塔祳䁨忂싂偶㚱㵣睌廂㵦쵆畣쉙䍄땚ꌯ䧂䱏숻䝀䏂柂汶㯍䷂㦿싂偯␶矂氲擂䋂浚⸽㫎♋㈽쌣쉊穈쉞⸵〬⩸㗂쉣獲渪㉱輹䕹顊⭆瑯な楋矂呰⛂嘩ꥮ秎磎☯걒璬䘷䕸帹⩰幨䙦</w:t>
      </w:r>
      <w:r>
        <w:rPr/>
        <w:t>⢮</w:t>
      </w:r>
      <w:r>
        <w:rPr/>
        <w:t>㍘⽃㟍묱쉱汏婄爹쉹ꍌ爵쵠싂嘽穯坚싂㵉煨㘫⴦</w:t>
      </w:r>
      <w:r>
        <w:rPr/>
        <w:t>ꥒ</w:t>
      </w:r>
      <w:r>
        <w:rPr/>
        <w:t>橭歒ꍒ朴輸⍔绂걔娪쉺쉵掿썋쉾愮㬦┶쉯杧깱榏⍕㉕쉑顢影奁</w:t>
      </w:r>
      <w:r>
        <w:rPr/>
        <w:t>Ɽ</w:t>
      </w:r>
      <w:r>
        <w:rPr/>
        <w:t>쉷ꥦ㴰帨쉣恲䜬噐䑡㉘唽灉䎮癡扯쉩䡑㯂싃癚䣂ま圪煡뭂䢬敕懂瑢䗎椦吰甴</w:t>
      </w:r>
      <w:r>
        <w:rPr/>
        <w:t>ꤻ☩</w:t>
      </w:r>
      <w:r>
        <w:rPr/>
        <w:t>坘䁇啳楌堬㈣㕍䦿숲湪㣂㥂䅰煳盂埂焸䤻⭆煘㓂㥘犻䄵㜬㢩渹瀭⨪奏⎣⭤쌮㈪秂獆畉䔨⥧敱㭭떮丵侻䐭潯櫂怷汭琦츭洵⩶剸乞穵䵖穥呓쉞捧㇂橫稸떏㥊㵐囂塱거</w:t>
      </w:r>
      <w:r>
        <w:rPr/>
        <w:t>ⱳ</w:t>
      </w:r>
      <w:r>
        <w:rPr/>
        <w:t>牃啮⹤싂㈬癀祯⍖㑒搽眪걕㷂놱䍮숻</w:t>
      </w:r>
      <w:r>
        <w:rPr/>
        <w:t>ꕨ</w:t>
      </w:r>
      <w:r>
        <w:rPr/>
        <w:t>ꥳ晴爦恭扶⵫婓㫂欪ꅂ壃숩♢纘灯⪥䱊쉧♴╤숩獖䟍ㆩ嫂䔮頸㩚刲쉉䖣쉸捷ꍶꍃ⤦䞘놣녘⺮汎㩗</w:t>
      </w:r>
      <w:r>
        <w:rPr/>
        <w:t>ⵇ</w:t>
      </w:r>
      <w:r>
        <w:rPr/>
        <w:t>况沩쉠컂䁋쵑㵐䶿숣슿穸넸欥칥願桥伳澩爵懂쉷㛂Ⓜ⑨剫略㴽䖱浇抻땉㑔硖䙪슩婉䌬伥楃剆秂쉞뽋瑐깾싂건㩖敪슩䍦㡎楇淂쉧㌶슱桪</w:t>
      </w:r>
      <w:r>
        <w:rPr/>
        <w:t>ⱃ</w:t>
      </w:r>
      <w:r>
        <w:rPr/>
        <w:t>桴㚣⍭㴯悻䚬〺剄쉪㭨숹⩘⪩沥㴵</w:t>
      </w:r>
      <w:r>
        <w:rPr/>
        <w:t>ꦩ</w:t>
      </w:r>
      <w:r>
        <w:rPr/>
        <w:t>啚牤扟췂ꄥ♢䖱牔</w:t>
      </w:r>
      <w:r>
        <w:rPr/>
        <w:t>⡥</w:t>
      </w:r>
      <w:r>
        <w:rPr/>
        <w:t>塔枩顀歍ꥨ䌨呋䏍슿擎╥긣潑쉃漩栳杧쉱䰭爰ꥪ䵳濎砦楳剥湎沮咱</w:t>
      </w:r>
      <w:r>
        <w:rPr/>
        <w:t>ꦵ</w:t>
      </w:r>
      <w:r>
        <w:rPr/>
        <w:t>딦╧숤䡄ㄮ䅳⸺朴숊縮砥勂㡁炮칐伭䒡䯂畗⍧㩋潃⍏沬反䔲䘯갥䱘츽쉙姂呒睚⯃딴穊珂唥晏氱䌪촵瑖⩂帺兗匦</w:t>
      </w:r>
      <w:r>
        <w:rPr/>
        <w:t>ꕰ</w:t>
      </w:r>
      <w:r>
        <w:rPr/>
        <w:t>숻卆縳쉔</w:t>
      </w:r>
      <w:r>
        <w:rPr/>
        <w:t>Ⳃ</w:t>
      </w:r>
      <w:r>
        <w:rPr/>
        <w:t>㬱啩╚뗂䗂䵓䐰噸繆潑䬻㕅</w:t>
      </w:r>
      <w:r>
        <w:rPr/>
        <w:t>ⴳ</w:t>
      </w:r>
      <w:r>
        <w:rPr/>
        <w:t>䂱䆵</w:t>
      </w:r>
      <w:r>
        <w:rPr/>
        <w:t>⡣</w:t>
      </w:r>
      <w:r>
        <w:rPr/>
        <w:t>辻뽐扚楐䙬繉偲쉘繄䝩딪ず礪䎬枥武쉏燂싂丯</w:t>
      </w:r>
      <w:r>
        <w:rPr/>
        <w:t>ⱴ</w:t>
      </w:r>
      <w:r>
        <w:rPr/>
        <w:t>䬺⭇捾촤䈨</w:t>
      </w:r>
      <w:r>
        <w:rPr/>
        <w:t>⢏</w:t>
      </w:r>
      <w:r>
        <w:rPr/>
        <w:t>櫍䉓슩歰頻ꅬす⪬쉡穃⯃츩䇂眭</w:t>
      </w:r>
      <w:r>
        <w:rPr/>
        <w:t>ⷂ</w:t>
      </w:r>
      <w:r>
        <w:rPr/>
        <w:t>숻牋迎⛂渫䄭곂怨㨵㡔獐㭱䅘㑳斣溿쉹</w:t>
      </w:r>
      <w:r>
        <w:rPr/>
        <w:t>ⳍ</w:t>
      </w:r>
      <w:r>
        <w:rPr/>
        <w:t>㝆▥斱栭猳䈵㉟橹䵋砭輤쉫ꥷ䑃印쌸녇쏂䀪쉱硍匫桲⍟䵘♡竂⬣湔㡫㧃䔰浸䃂啳㈥橰곂뽹常뗂쉀恴⑴橗⨤썑</w:t>
      </w:r>
      <w:r>
        <w:rPr/>
        <w:t>ⱗ</w:t>
      </w:r>
      <w:r>
        <w:rPr/>
        <w:t>幮惂쉟嗂歗</w:t>
      </w:r>
      <w:r>
        <w:rPr/>
        <w:t>ⵔ</w:t>
      </w:r>
      <w:r>
        <w:rPr/>
        <w:t>潬橠</w:t>
      </w:r>
      <w:r>
        <w:rPr/>
        <w:t>ⴣ</w:t>
      </w:r>
      <w:r>
        <w:rPr/>
        <w:t>摊反㓂</w:t>
      </w:r>
      <w:r>
        <w:rPr/>
        <w:t>ⴥ</w:t>
      </w:r>
      <w:r>
        <w:rPr/>
        <w:t>頩坦</w:t>
      </w:r>
      <w:r>
        <w:rPr/>
        <w:t>ⲩ</w:t>
      </w:r>
      <w:r>
        <w:rPr/>
        <w:t>橇愹測䑖く㍷</w:t>
      </w:r>
      <w:r>
        <w:rPr/>
        <w:t>⡫</w:t>
      </w:r>
      <w:r>
        <w:rPr/>
        <w:t>䥌䝬╺劵恚敁녣䡅爲嗃櫍䔪ꥵ穖</w:t>
      </w:r>
      <w:r>
        <w:rPr/>
        <w:t>Ⱖ⢩</w:t>
      </w:r>
      <w:r>
        <w:rPr/>
        <w:t>弶慀䀬㬵Ⓨ㔽㥰㤵㵞橈쉭</w:t>
      </w:r>
      <w:r>
        <w:rPr/>
        <w:t>Ⳃ</w:t>
      </w:r>
      <w:r>
        <w:rPr/>
        <w:t>㝥䭭㥏쉭녙䄥쉁쉏㶵穸㯂䵹䘺癠⮬⽏厩琽쉺劥䆡扎썩숻礱嗃呩空頪</w:t>
      </w:r>
      <w:r>
        <w:rPr/>
        <w:t>ꤻ</w:t>
      </w:r>
      <w:r>
        <w:rPr/>
        <w:t>깩捫櫂ꥲ怺⑟쉱⥩剶挦⩌唸噫晅</w:t>
      </w:r>
      <w:r>
        <w:rPr/>
        <w:t>ⵈ</w:t>
      </w:r>
      <w:r>
        <w:rPr/>
        <w:t>㟂㴬湋䅶弰璵뽑⩈梱吪쉨숤硦啕充⻂⩆䑔㙕え盂┦欬숣捺쵁沱㵵갻</w:t>
      </w:r>
      <w:r>
        <w:rPr/>
        <w:t>ꗂ</w:t>
      </w:r>
      <w:r>
        <w:rPr/>
        <w:t>䴯⥖档坢ꅁ</w:t>
      </w:r>
      <w:r>
        <w:rPr/>
        <w:t>⡬</w:t>
      </w:r>
      <w:r>
        <w:rPr/>
        <w:t>ⵐ</w:t>
      </w:r>
      <w:r>
        <w:rPr/>
        <w:t>䛂彚特䖡歁撡棂</w:t>
      </w:r>
      <w:r>
        <w:rPr/>
        <w:t>⢣⍅</w:t>
      </w:r>
      <w:r>
        <w:rPr/>
        <w:t>灭걐꥚䙁稲䭦摔啌䭾㚿䍅쉫칋ㄽ꺣恮㭬敾㨯浳컍쏂伷㌣䯂偱</w:t>
      </w:r>
      <w:r>
        <w:rPr/>
        <w:t>Ⱓ</w:t>
      </w:r>
      <w:r>
        <w:rPr/>
        <w:t>恸䮩⤴䖘♌汵싎甹㠯㔵䰯쉙</w:t>
      </w:r>
      <w:r>
        <w:rPr/>
        <w:t>⡞</w:t>
      </w:r>
      <w:r>
        <w:rPr/>
        <w:t>⻂ㅮ䌵㖏㉟뭋㙹幐㦱㵦</w:t>
      </w:r>
      <w:r>
        <w:rPr/>
        <w:t>⠸</w:t>
      </w:r>
      <w:r>
        <w:rPr/>
        <w:t>瀵쵲䕥㷃堣䵂潉</w:t>
      </w:r>
      <w:r>
        <w:rPr/>
        <w:t>⢿</w:t>
      </w:r>
      <w:r>
        <w:rPr/>
        <w:t>䀵兞㎱䡡쌮뼳啪㯍</w:t>
      </w:r>
      <w:r>
        <w:rPr/>
        <w:t>⠳</w:t>
      </w:r>
      <w:r>
        <w:rPr/>
        <w:t>扯癠</w:t>
      </w:r>
      <w:r>
        <w:rPr/>
        <w:t>ꕦ</w:t>
      </w:r>
      <w:r>
        <w:rPr/>
        <w:t>刭싂뼣眫歧䟎䥫칇䡈挪⻍䙙娹╯䕇⪣总柍欪⹐⩆썎係㓂⻍〱䉟㕬⩺欲쉴牘</w:t>
      </w:r>
      <w:r>
        <w:rPr/>
        <w:t>⠵</w:t>
      </w:r>
      <w:r>
        <w:rPr/>
        <w:t>ㅎ汦顰纩갦⹾摷きꅄ祩䭬츸</w:t>
      </w:r>
      <w:r>
        <w:rPr/>
        <w:t>ꖿ</w:t>
      </w:r>
      <w:r>
        <w:rPr/>
        <w:t>䦡⹄칅泂匹⭟</w:t>
      </w:r>
      <w:r>
        <w:rPr/>
        <w:t>⡹</w:t>
      </w:r>
      <w:r>
        <w:rPr/>
        <w:t>쉂磂긱潌䱗唤椱㚬䑆慓瞡숯桊㙇㉾橗☹㠲㡉⑙⹶浳䤪呲⫎쉑旂슬䱹畞⩶颵㠩繅剉㇂轴䇂㵷䈦䥫䥗쉯げ쉉㌽</w:t>
      </w:r>
      <w:r>
        <w:rPr/>
        <w:t>ⵚ</w:t>
      </w:r>
      <w:r>
        <w:rPr/>
        <w:t>煐穁䃂싂怫㝅㑐帻쉚㘯爬긵긦㧂抩䙢⨩⛂础쉁䜵㖡긬ㅫ䮮樸慔딯喩숊奺䕀硉쉰쉌硺쉢䁙䴫垻䶱橁憡㣂版갲싎住亣噖伳䕲兲婘殩</w:t>
      </w:r>
      <w:r>
        <w:rPr/>
        <w:t>Ⱳ</w:t>
      </w:r>
      <w:r>
        <w:rPr/>
        <w:t>䥭桍着䯎瘵⩓뽺㉓⭗䥺쉵勂㉟㚮㯂뼤瓃煒瑫컂⾱桏</w:t>
      </w:r>
      <w:r>
        <w:rPr/>
        <w:t>ꕆ</w:t>
      </w:r>
      <w:r>
        <w:rPr/>
        <w:t>뽂뭾晣獫扪䬷摾뽸䰮痂딬녎䟂歧⨩쉦㯍祥幓畐愺</w:t>
      </w:r>
      <w:r>
        <w:rPr/>
        <w:t>ꤺ╭</w:t>
      </w:r>
      <w:r>
        <w:rPr/>
        <w:t>牊싂毂䭚쉘撡祥㉒坨枘숻祫噴䠱</w:t>
      </w:r>
      <w:r>
        <w:rPr/>
        <w:t>ꥅ</w:t>
      </w:r>
      <w:r>
        <w:rPr/>
        <w:t>쌶䚡轷繋汣쵺⨲☹顈彲輩숣⑆晇轣轇迂拂爬湄쉭⫂佇䴴쉁䫂쉊繈晄꺻熡癁㥷쵴㭄㠪癴녥</w:t>
      </w:r>
      <w:r>
        <w:rPr/>
        <w:t>ꔶ</w:t>
      </w:r>
      <w:r>
        <w:rPr/>
        <w:t>圴摆ꅁ晴兲睲桏쉥祾㑂습㙶╘唺济㔤奨㞬㙱煚꤮縤쏂秂歫潵欪㬨甦넻澿쎬瀳橢</w:t>
      </w:r>
      <w:r>
        <w:rPr/>
        <w:t>꤫</w:t>
      </w:r>
      <w:r>
        <w:rPr/>
        <w:t>⡧</w:t>
      </w:r>
      <w:r>
        <w:rPr/>
        <w:t>䗂</w:t>
      </w:r>
      <w:r>
        <w:rPr/>
        <w:t>ⰸ</w:t>
      </w:r>
      <w:r>
        <w:rPr/>
        <w:t>伤灇䛂污偄䩊甫彏乤⯂쉉╇媻ㄲ쵓畋</w:t>
      </w:r>
    </w:p>
    <w:p>
      <w:pPr>
        <w:pStyle w:val="PreformattedText"/>
        <w:bidi w:val="0"/>
        <w:spacing w:before="0" w:after="0"/>
        <w:jc w:val="left"/>
        <w:rPr/>
      </w:pPr>
      <w:r>
        <w:rPr/>
        <w:t>奤썦␪쉅숲㝎瑇幔㵨瘷㤥潪슥晒걦䥀䙺暥⼪숤䔲쉠扨싂杳㋂뼫㭧┣ぺ쌺汉纩偸盎ꍰ扁塡塔⫃</w:t>
      </w:r>
      <w:r>
        <w:rPr/>
        <w:t>ⵤ</w:t>
      </w:r>
      <w:r>
        <w:rPr/>
        <w:t>䵱칂版녭拂磎싂轋梵甸刯役㉭</w:t>
      </w:r>
      <w:r>
        <w:rPr/>
        <w:t>ⵒ</w:t>
      </w:r>
      <w:r>
        <w:rPr/>
        <w:t>楳噋奾슬땩㭮ꌥ懂烂뽾䎣吲穋㥱栽쉲䷂숱깎兹뿂却啍뇂ㄷ瀣呄䢩䓎땹슻㕥汥堸묥캵쉤䳂㜣浺䠥癤囂頪冻䶮뽥</w:t>
      </w:r>
      <w:r>
        <w:rPr/>
        <w:t>⠦</w:t>
      </w:r>
      <w:r>
        <w:rPr/>
        <w:t>쉁猱坈顭呭摃䥯汀匱䉨⍎摰顔⥐슱㒡淎♙輦⩯摅싂坄怭䤹Ⓜ嘬坍㆘楏뽊⍡匽뭒番칪넩⹾㠹㭀⚻瞩뭇䰵㑈㙊桕录䙡㧂晩╭㍐⥒슻ヂ㣍쉞䉱⦻槂쉚䭷䧂㡠䭩疡䭄冥</w:t>
      </w:r>
      <w:r>
        <w:rPr/>
        <w:t>⡂</w:t>
      </w:r>
      <w:r>
        <w:rPr/>
        <w:t>䍍剕圱⌺䕇晬猪瑐䉧㍨싂捺쉱け卥숴癩硩唹䶣坷眶⽰</w:t>
      </w:r>
      <w:r>
        <w:rPr/>
        <w:t>ⲱ</w:t>
      </w:r>
      <w:r>
        <w:rPr/>
        <w:t>温橙╈⤭슘匷싍슱狂慟⍥䒣捥扠땙婇숲㬮</w:t>
      </w:r>
      <w:r>
        <w:rPr/>
        <w:t>ⵧ</w:t>
      </w:r>
      <w:r>
        <w:rPr/>
        <w:t>怴珂㙎Ⓨ橳涿ꄹ彔⫂捂쵄偑쉨徱亩겥쵬⍑慈潗䓍敶劵兕쉏沩넺㑈㭺䰫뮿彖彴硦쉾悩汁⌯疿兰䠴坯㒮こ♁䑱顢╊</w:t>
      </w:r>
      <w:r>
        <w:rPr/>
        <w:t>ꕠ</w:t>
      </w:r>
      <w:r>
        <w:rPr/>
        <w:t>恀怯婌奨矃惂</w:t>
      </w:r>
      <w:r>
        <w:rPr/>
        <w:t>Ⱓ╢</w:t>
      </w:r>
      <w:r>
        <w:rPr/>
        <w:t>䢿忂灋彠ꅤ䁰檡轞〶딺쵀쵲噎汧浞뽁㬮쌸彰⼵ぉ䆻딤춱ꍌ숮硄䥫磂乪涩쉥幥槂䕀䴲쉣塏㢘╎珂␩痂싂禥⼺䙇⥑汵㋍쉥祥♭伪⭩䱖쌫搬츊쉣숹甽琫轍㕆䶿䤣숬扖棂歂札싍쉥</w:t>
      </w:r>
      <w:r>
        <w:rPr/>
        <w:t>⢘</w:t>
      </w:r>
      <w:r>
        <w:rPr/>
        <w:t>䝥濍樮⩋⩔쌲乧싎숵っ䥴健瀦獙此焦녺弮䙒⽵┩毎䱯⹳</w:t>
      </w:r>
      <w:r>
        <w:rPr/>
        <w:t>ⲣ⬯</w:t>
      </w:r>
      <w:r>
        <w:rPr/>
        <w:t>㯂印彰</w:t>
      </w:r>
      <w:r>
        <w:rPr/>
        <w:t>ⵓ</w:t>
      </w:r>
      <w:r>
        <w:rPr/>
        <w:t>뼪㘶抬숲䅔助噷乂숥嚬僃㐲挭㥢⏍搪淂╮䤯⬽毃㡨桘䴨ꅙ쉺䱦㤩</w:t>
      </w:r>
      <w:r>
        <w:rPr/>
        <w:t>ꗃ</w:t>
      </w:r>
      <w:r>
        <w:rPr/>
        <w:t>垬䲥䅱煄썅췂䉎㵣⫍쉹睃ꍩ灬㯂参檵쉸䆡</w:t>
      </w:r>
      <w:r>
        <w:rPr/>
        <w:t>ꤲ</w:t>
      </w:r>
      <w:r>
        <w:rPr/>
        <w:t>쵬湃浓㠯狂硒쵎犱㤨墏슡奺⨣⭊捃⥰䙸</w:t>
      </w:r>
      <w:r>
        <w:rPr/>
        <w:t>ꤰ</w:t>
      </w:r>
      <w:r>
        <w:rPr/>
        <w:t>去ꎩ䅧㇂〤⽖땍牏㍸슣㝸ꥠ䁬ね敔廎䨪쉆㡎슩꥞ꅋ伫姂穇䉒䇂瀳䍢槃塠녁亏ꏃ䁦쉯㊘땍⺥㌪佞役⵴슿㴥슩㋎浠䙘습㔲Ⓕ쉅㉂绂瘮坑測숳싎⤶ꌫ䮩歡杬娱个䰱戶ꍸ䴺棂ꅟ单⿂䚥捁偫㠬线</w:t>
      </w:r>
      <w:r>
        <w:rPr/>
        <w:t>⡴</w:t>
      </w:r>
      <w:r>
        <w:rPr/>
        <w:t>呇슏䕟奅쉔倻湏숷⼦슏汯灃묯婆싍硹넨ㅹ䙵げ쉩쉕쉇懂깧䇂⩊䫂坘䁖儻婔뭲䁍숲怵縪</w:t>
      </w:r>
      <w:r>
        <w:rPr/>
        <w:t>ꖥ</w:t>
      </w:r>
      <w:r>
        <w:rPr/>
        <w:t>㓂彡쵑쉁劣⪻㊩쉴⼷撵癹뾣吻쉍숪쉡⻂頹橳撣숤塱㗂ず깃촪숹쉅㥹䕡悩㪵䌥</w:t>
      </w:r>
      <w:r>
        <w:rPr/>
        <w:t>⠣</w:t>
      </w:r>
      <w:r>
        <w:rPr/>
        <w:t>瞩⑫숻摓슩呹氮瓂㡀숻숱䘯砮奱␳쉨怨䯂㍌슩⹗숦쉔旍녵쉊桞쉀榻䅱盂䍖卬ㆮ쉙슻䠺琽쉪쌨쉁掬烂쉆⭶䞩쉞轎땬㩓䚩塳睾䕺묪剅</w:t>
      </w:r>
      <w:r>
        <w:rPr/>
        <w:t>ꥍ</w:t>
      </w:r>
      <w:r>
        <w:rPr/>
        <w:t>㨲硄睚㙬旂ꎱ썳轚㝕㍏춱╅〨縺桖⥫稹埂</w:t>
      </w:r>
      <w:r>
        <w:rPr/>
        <w:t>ꕮ</w:t>
      </w:r>
      <w:r>
        <w:rPr/>
        <w:t>슡</w:t>
      </w:r>
      <w:r>
        <w:rPr/>
        <w:t>꥟</w:t>
      </w:r>
      <w:r>
        <w:rPr/>
        <w:t>枻䴷슩轾摲幊</w:t>
      </w:r>
      <w:r>
        <w:rPr/>
        <w:t>⡆⩦</w:t>
      </w:r>
      <w:r>
        <w:rPr/>
        <w:t>塱㝪坮嘪坥㵯乣䌳癅㕂縣떱䜽䚥싂싂祸卲ꅡ呟㇍弭愻㓍偖</w:t>
      </w:r>
      <w:r>
        <w:rPr/>
        <w:t>ꕠ</w:t>
      </w:r>
      <w:r>
        <w:rPr/>
        <w:t>쉳娮䬦㉋쌪깺㠯</w:t>
      </w:r>
      <w:r>
        <w:rPr/>
        <w:t>ꥇ⹈</w:t>
      </w:r>
      <w:r>
        <w:rPr/>
        <w:t>㙘䡃ꥠ⥩摭䁄楯䶬䩳㍤彩瀺縪쉌쉁⍚쉈乊칚祍</w:t>
      </w:r>
      <w:r>
        <w:rPr/>
        <w:t>ⱙ</w:t>
      </w:r>
      <w:r>
        <w:rPr/>
        <w:t>㍲睤溥廂쉨길⸺桗畂</w:t>
      </w:r>
      <w:r>
        <w:rPr/>
        <w:t>⵰</w:t>
      </w:r>
      <w:r>
        <w:rPr/>
        <w:t>噴ꍁ㕙帹䜶摑湏㫃칙뭑攷䭲⹵䗍䙮公</w:t>
      </w:r>
      <w:r>
        <w:rPr/>
        <w:t>ⱎ</w:t>
      </w:r>
      <w:r>
        <w:rPr/>
        <w:t>圭</w:t>
      </w:r>
      <w:r>
        <w:rPr/>
        <w:t>ꦮ</w:t>
      </w:r>
      <w:r>
        <w:rPr/>
        <w:t>㙫嚩녞䤸儮놮㑩</w:t>
      </w:r>
      <w:r>
        <w:rPr/>
        <w:t>ⱦ</w:t>
      </w:r>
      <w:r>
        <w:rPr/>
        <w:t>氻㑄쵌䀪</w:t>
      </w:r>
      <w:r>
        <w:rPr/>
        <w:t>ꕬ</w:t>
      </w:r>
      <w:r>
        <w:rPr/>
        <w:t>싂扑敢輫礫塖乵杤쉭쉏ㅦ</w:t>
      </w:r>
      <w:r>
        <w:rPr/>
        <w:t>ⷂ</w:t>
      </w:r>
      <w:r>
        <w:rPr/>
        <w:t>栺숹쉑䙐䑎䴵⌥頨飂䍇ㅣ乨㝌䌪橈♈㝙䝰と㠲嘫숺㑉</w:t>
      </w:r>
      <w:r>
        <w:rPr/>
        <w:t>ꥌ</w:t>
      </w:r>
      <w:r>
        <w:rPr/>
        <w:t>捎ㄤ竂⎩</w:t>
      </w:r>
      <w:r>
        <w:rPr/>
        <w:t>ⴻ</w:t>
      </w:r>
      <w:r>
        <w:rPr/>
        <w:t>摀꺮숯㏂炩䂩祥恒㮻숣㴴㨶券獰橶啯쉗쉶숨帪쉒眊䠨ㆣ佬⼭檣싃恹㡮⭫ꄷ칠祬䥣儳䥠쉀䥠䏂껂⩇纏ꍒ坅牬浧䁖㵴ꥦ滂㕓⨻枥䕶䣂쉵쵈唲晉搦⪘쉎䓎毂⵲畟彳歖㝪⼤盂</w:t>
      </w:r>
      <w:r>
        <w:rPr/>
        <w:t>⠷</w:t>
      </w:r>
      <w:r>
        <w:rPr/>
        <w:t>娫⾮噸쉈䬷䁭</w:t>
      </w:r>
      <w:r>
        <w:rPr/>
        <w:t>ⴥ</w:t>
      </w:r>
      <w:r>
        <w:rPr/>
        <w:t>癥⩤싎쉣䑙䩯捣⍘</w:t>
      </w:r>
      <w:r>
        <w:rPr/>
        <w:t>ⶥ</w:t>
      </w:r>
      <w:r>
        <w:rPr/>
        <w:t>奋䗂倯堽姎쉢㕡態쉆⩦嗃禥䱏繊㕋䗂䙢춏晖桞ꅦ숳爥뭒컂㊵灦◂卞䥬떩撣剕䵔㜦氷</w:t>
      </w:r>
      <w:r>
        <w:rPr/>
        <w:t>ⱸ⭦</w:t>
      </w:r>
      <w:r>
        <w:rPr/>
        <w:t>洩⴦䴹녤洪</w:t>
      </w:r>
      <w:r>
        <w:rPr/>
        <w:t>ꖥ</w:t>
      </w:r>
      <w:r>
        <w:rPr/>
        <w:t>쉆뾵칞湴煭咡湴♐帪へ⩲権绍祭ㅢ숱쵢此椫睶쌦⥺摈싎㩲䙒楪䉆䙘䅾㔨㝵㉠⬭ꥮ㭦漥復㐤⽖㊘겡爣䊮琬⼨䉄╉쉣䣍敹숪념쉞器㔨㴰⹖洨侘癈⾡厣놻䑤⩠숵㘪瀶幨畦㏂樣扂캿⌳숵⿂♨</w:t>
      </w:r>
      <w:r>
        <w:rPr/>
        <w:t>⠮</w:t>
      </w:r>
      <w:r>
        <w:rPr/>
        <w:t>湠䁌皣</w:t>
      </w:r>
      <w:r>
        <w:rPr/>
        <w:t>Ⳃ</w:t>
      </w:r>
      <w:r>
        <w:rPr/>
        <w:t>户奖傮繕⹐猱</w:t>
      </w:r>
      <w:r>
        <w:rPr/>
        <w:t>ⴲ</w:t>
      </w:r>
      <w:r>
        <w:rPr/>
        <w:t>椰䃂㔴쎥䁰⮱숫璩䡲吲쉚案恹伸</w:t>
      </w:r>
      <w:r>
        <w:rPr/>
        <w:t>⢩</w:t>
      </w:r>
      <w:r>
        <w:rPr/>
        <w:t>畅偕倽떩</w:t>
      </w:r>
      <w:r>
        <w:rPr/>
        <w:t>⠳</w:t>
      </w:r>
      <w:r>
        <w:rPr/>
        <w:t>娻版扒䵔㍯偤轞彅癫⏂䣂ꌰ壂⩰㩹㉆あ䐭〳歌睈ꄥ숺轇ꄪ썦㬣</w:t>
      </w:r>
      <w:r>
        <w:rPr/>
        <w:t>ⵍ</w:t>
      </w:r>
      <w:r>
        <w:rPr/>
        <w:t>뽏㕎땣</w:t>
      </w:r>
      <w:r>
        <w:rPr/>
        <w:t>⡱⩌</w:t>
      </w:r>
      <w:r>
        <w:rPr/>
        <w:t>⻃猫</w:t>
      </w:r>
      <w:r>
        <w:rPr/>
        <w:t>⠩</w:t>
      </w:r>
      <w:r>
        <w:rPr/>
        <w:t>䞡珂䆻搦쉾柎</w:t>
      </w:r>
      <w:r>
        <w:rPr/>
        <w:t>ꥅ</w:t>
      </w:r>
      <w:r>
        <w:rPr/>
        <w:t>爫쉫⨤煎䰪允敺䅞⭶呣썓獅싂獑䠤컂奕䡠㎵ィ㐽⿎㥭숣쉨꺩㙹ꍒ嘰</w:t>
      </w:r>
      <w:r>
        <w:rPr/>
        <w:t>ꕖ</w:t>
      </w:r>
      <w:r>
        <w:rPr/>
        <w:t>顲填숬⩃㵇뭧땨</w:t>
      </w:r>
      <w:r>
        <w:rPr/>
        <w:t>⡑</w:t>
      </w:r>
      <w:r>
        <w:rPr/>
        <w:t>숨㕏쵎㕥攲昲䕓晰䘫䔷甲⎩猣</w:t>
      </w:r>
      <w:r>
        <w:rPr/>
        <w:t>꧂</w:t>
      </w:r>
      <w:r>
        <w:rPr/>
        <w:t>㵖쉀숥䇂温</w:t>
      </w:r>
      <w:r>
        <w:rPr/>
        <w:t>ꤹ</w:t>
      </w:r>
      <w:r>
        <w:rPr/>
        <w:t>숳帻쉣梘爸稤㩆潒습뽈ꥧ⸪弻⽸䭮碥䭍颩䊡毂䇂撻슱噧焵㓂癩搽呌失⛃䍣犮倬⽄㕟轤榬뭇噷⻂䅡畳쉴⑫Ⓨ慍㍩䘹쵮</w:t>
      </w:r>
      <w:r>
        <w:rPr/>
        <w:t>ⱚ</w:t>
      </w:r>
      <w:r>
        <w:rPr/>
        <w:t>쉟⽫爥䜯쉫</w:t>
      </w:r>
      <w:r>
        <w:rPr/>
        <w:t>⡲</w:t>
      </w:r>
      <w:r>
        <w:rPr/>
        <w:t>䑇䕨员䧂⌸슱촶ꥫ㑡剆땈ꅊ䅆⍦숤㨬㙔ꌪ䊡</w:t>
      </w:r>
      <w:r>
        <w:rPr/>
        <w:t>ꕩ</w:t>
      </w:r>
      <w:r>
        <w:rPr/>
        <w:t>硁쉓쉹ꍡ捈䃂쉰䬤浫塾쉵숩浥乫䁢゘嗎⍊숵␪䙐塡䩨딷噬쉧傥</w:t>
      </w:r>
      <w:r>
        <w:rPr/>
        <w:t>ꕔ</w:t>
      </w:r>
      <w:r>
        <w:rPr/>
        <w:t>挸䝐朲疬</w:t>
      </w:r>
      <w:r>
        <w:rPr/>
        <w:t>ꤦ</w:t>
      </w:r>
      <w:r>
        <w:rPr/>
        <w:t>輬婋⎥쉀</w:t>
      </w:r>
      <w:r>
        <w:rPr/>
        <w:t>ⱂ</w:t>
      </w:r>
      <w:r>
        <w:rPr/>
        <w:t>䂩⦣瘨䝒敠묷뼤䭃䭑ꅋ慄冩汱係䞻硾㡴ꍫ憬獥㙭</w:t>
      </w:r>
      <w:r>
        <w:rPr/>
        <w:t>⠬</w:t>
      </w:r>
      <w:r>
        <w:rPr/>
        <w:t>浧⹖㬤쏎숱㵲⫂㒩卦Ⓨ㫂繆熡묳⽤⏎兤硥뽄潱项⩵弰⦵扗싃⎬绂頻䀣䕎숲瀱瀱䱏繺匮쉊倶⩂뭈呣楫げ</w:t>
      </w:r>
      <w:r>
        <w:rPr/>
        <w:t>Ɐ</w:t>
      </w:r>
      <w:r>
        <w:rPr/>
        <w:t>瑟咩䱱쉊㌰哂挊싂쉂倱ヂ砸縹埂ヂ쉴棂쉤癶栱떮牨橾坾慌겏뼫穐ꅤ</w:t>
      </w:r>
      <w:r>
        <w:rPr/>
        <w:t>ꤳ</w:t>
      </w:r>
      <w:r>
        <w:rPr/>
        <w:t>灅숪漴㭳㝈䩾㊩旂硔潋㡞</w:t>
      </w:r>
      <w:r>
        <w:rPr/>
        <w:t>ꕑ</w:t>
      </w:r>
      <w:r>
        <w:rPr/>
        <w:t>獮땲惂땱へ䡮睡㕷冱悘䤹゘⩣扢迂</w:t>
      </w:r>
      <w:r>
        <w:rPr/>
        <w:t>⡄</w:t>
      </w:r>
      <w:r>
        <w:rPr/>
        <w:t>꤬</w:t>
      </w:r>
      <w:r>
        <w:rPr/>
        <w:t>숶噅컍㵇硥䩕祳䅖㗃숳뼺甴䌷戴숱쉒夯숭䥭奒晵㖩䑠䚻樶祐拂卫睋</w:t>
      </w:r>
      <w:r>
        <w:rPr/>
        <w:t>ꗂ</w:t>
      </w:r>
      <w:r>
        <w:rPr/>
        <w:t>쉲年䀴숥숱쉉渮䭐숦㴰湔眷넬⍡⿎⸴</w:t>
      </w:r>
      <w:r>
        <w:rPr/>
        <w:t>⠤</w:t>
      </w:r>
      <w:r>
        <w:rPr/>
        <w:t>췂甥쉭睂澱㥇呅斣깗噇䮣䕀顖䦡顲⍓</w:t>
      </w:r>
      <w:r>
        <w:rPr/>
        <w:t>ⲿ</w:t>
      </w:r>
      <w:r>
        <w:rPr/>
        <w:t>栴佩呷</w:t>
      </w:r>
      <w:r>
        <w:rPr/>
        <w:t>⡠</w:t>
      </w:r>
      <w:r>
        <w:rPr/>
        <w:t>숩ꥢ⬯㵰牢</w:t>
      </w:r>
      <w:r>
        <w:rPr/>
        <w:t>⡀</w:t>
      </w:r>
      <w:r>
        <w:rPr/>
        <w:t>扎⌦婨汆쵶쉇㇂슻〹㵐佰╏硐㤱坞㙘묯㉐坑睆杆ㅯ䖻姂䝞幓견矂牡⽮硞捪뗂捍䑯쉍㩣碡⭅썭昵뭲祧䞬쉹䝑湾凂儶䥺⭲ꥮ湾凂ꌪ숥䝄침⵮</w:t>
      </w:r>
      <w:r>
        <w:rPr/>
        <w:t>ⶣ</w:t>
      </w:r>
      <w:r>
        <w:rPr/>
        <w:t>ꅪ噂ꄱ削び挶䁋飂뮮쉋䍨㈮땯迂㷂뭖䷎轭椯武</w:t>
      </w:r>
      <w:r>
        <w:rPr/>
        <w:t>ꕠ</w:t>
      </w:r>
      <w:r>
        <w:rPr/>
        <w:t>杢䙯㈻坦믂㕔敢汇뽱廂</w:t>
      </w:r>
      <w:r>
        <w:rPr/>
        <w:t>ꤩ</w:t>
      </w:r>
      <w:r>
        <w:rPr/>
        <w:t>儷걆㭹䛎쉳睮</w:t>
      </w:r>
      <w:r>
        <w:rPr/>
        <w:t>ꤴ</w:t>
      </w:r>
      <w:r>
        <w:rPr/>
        <w:t>뭯쵓瑦땨</w:t>
      </w:r>
      <w:r>
        <w:rPr/>
        <w:t>ꔮ</w:t>
      </w:r>
      <w:r>
        <w:rPr/>
        <w:t>攦楙㵇婧怤䋂䡠㭋扊쵔歧캻妱쉎䎵쉮쉇䋂斥걪牧숻姎⹶깺뮩凂䥉剺䩴洪瑑⤥츪㩋</w:t>
      </w:r>
      <w:r>
        <w:rPr/>
        <w:t>⣂</w:t>
      </w:r>
      <w:r>
        <w:rPr/>
        <w:t>な습䏂䵮敔繭問佚곂牥扑㥯㕋걤癚帱䜮⑐⹗⹪</w:t>
      </w:r>
      <w:r>
        <w:rPr/>
        <w:t>⡌</w:t>
      </w:r>
      <w:r>
        <w:rPr/>
        <w:t>㙵꺩</w:t>
      </w:r>
      <w:r>
        <w:rPr/>
        <w:t>ꤺ</w:t>
      </w:r>
      <w:r>
        <w:rPr/>
        <w:t>轆</w:t>
      </w:r>
      <w:r>
        <w:rPr/>
        <w:t>⣂</w:t>
      </w:r>
      <w:r>
        <w:rPr/>
        <w:t>䩉䥀侵싂쉤灔䍨쉚뼥⽃</w:t>
      </w:r>
      <w:r>
        <w:rPr/>
        <w:t>ⱱ</w:t>
      </w:r>
      <w:r>
        <w:rPr/>
        <w:t>瑆㆘㍡ㅷ♴秂䅐䘫</w:t>
      </w:r>
      <w:r>
        <w:rPr/>
        <w:t>⠭</w:t>
      </w:r>
      <w:r>
        <w:rPr/>
        <w:t>ꥱ䰲㡯</w:t>
      </w:r>
      <w:r>
        <w:rPr/>
        <w:t>ꥋ</w:t>
      </w:r>
      <w:r>
        <w:rPr/>
        <w:t>優捨㔱㏂佟卟䏂牁媘湃癦繯壍梱捁儺숻䔪祤쉫칉⑉䰮쉗</w:t>
      </w:r>
      <w:r>
        <w:rPr/>
        <w:t>ꕟ</w:t>
      </w:r>
      <w:r>
        <w:rPr/>
        <w:t>撿献朶</w:t>
      </w:r>
      <w:r>
        <w:rPr/>
        <w:t>⣍</w:t>
      </w:r>
      <w:r>
        <w:rPr/>
        <w:t>㑯꥘싂硨椽稥⥳䲡祪旂汚渹塰♱竂楃數䭓</w:t>
      </w:r>
      <w:r>
        <w:rPr/>
        <w:t>⡺⡁</w:t>
      </w:r>
      <w:r>
        <w:rPr/>
        <w:t>桲쉟⫂</w:t>
      </w:r>
      <w:r>
        <w:rPr/>
        <w:t>ꖿ</w:t>
      </w:r>
      <w:r>
        <w:rPr/>
        <w:t>灂磂숶滎쉡⼶┵묪灹┪爯슩䩫癔砥䙐캘䪘㪘凃歱痂䞱뭦䭣坌呏〺坌椵䎏⬩⌥꥖湨汄䕲칡</w:t>
      </w:r>
      <w:r>
        <w:rPr/>
        <w:t>꥟</w:t>
      </w:r>
      <w:r>
        <w:rPr/>
        <w:t>瘪塊㧎噐뽵㶿䅺扃搬涩㑒畳㑆僂扲顴㭎礪磂炩砮꥘슡㐻떿묵㡩轁硌䙲㨬帺䒡牋䡦㈨䈸쉚걾奖</w:t>
      </w:r>
      <w:r>
        <w:rPr/>
        <w:t>⣍</w:t>
      </w:r>
      <w:r>
        <w:rPr/>
        <w:t>㐮䉙彠걩漫漶吥췂奯穀汾㡅⩬䰣쉲㧂⹳</w:t>
      </w:r>
      <w:r>
        <w:rPr/>
        <w:t>Ⳃ</w:t>
      </w:r>
      <w:r>
        <w:rPr/>
        <w:t>眥숣䨺뾬⽀ㅑ欭쉭䁐顾䈩噑礴欱䩡⽵쉶傡㑾䱾㕤⦡哂컂佉顁侵晌㉮슮偰</w:t>
      </w:r>
      <w:r>
        <w:rPr/>
        <w:t>ꖣ</w:t>
      </w:r>
      <w:r>
        <w:rPr/>
        <w:t>ꥺ䉈婬촥勂䌬獀桀㡡氽纵딨촊坵</w:t>
      </w:r>
      <w:r>
        <w:rPr/>
        <w:t>⣂⩒</w:t>
      </w:r>
      <w:r>
        <w:rPr/>
        <w:t>关洷⼪晚쉷㦱숰睂㟍</w:t>
      </w:r>
      <w:r>
        <w:rPr/>
        <w:t>ꕞ</w:t>
      </w:r>
      <w:r>
        <w:rPr/>
        <w:t>涡櫂ꆘ勎婅㝡쉒栫슡</w:t>
      </w:r>
      <w:r>
        <w:rPr/>
        <w:t>ꕢ</w:t>
      </w:r>
      <w:r>
        <w:rPr/>
        <w:t>숨뽴䖬쉏ꇃで㩡</w:t>
      </w:r>
      <w:r>
        <w:rPr/>
        <w:t>⣂</w:t>
      </w:r>
      <w:r>
        <w:rPr/>
        <w:t>䴣㭦땒敍婌숸柂捙塺녙繊㠬갮偮⩡딲䩔싂⫂喩祏깎ꎵ촦奺杆顤柂塆幑杭櫂磂埂㔪싂竂割夺繄숨넮쎡⾬丷㍮绂쉄倬傘坳〤㙗䐥湥珍♐䈰佦</w:t>
      </w:r>
      <w:r>
        <w:rPr/>
        <w:t>ꥅ</w:t>
      </w:r>
      <w:r>
        <w:rPr/>
        <w:t>⽉䥧䨤쉥쉖㇂唥繩轵滂痂䅷⫂㤤숩ꏎꅲ䥓洵㌬㦘숱䍏쉶偍癉慱뭐呯㥯乂厏坢泃顅礦㖿숹稱堮</w:t>
      </w:r>
      <w:r>
        <w:rPr/>
        <w:t>ꦬ</w:t>
      </w:r>
      <w:r>
        <w:rPr/>
        <w:t>殘녥쉘丱</w:t>
      </w:r>
      <w:r>
        <w:rPr/>
        <w:t>⵰</w:t>
      </w:r>
      <w:r>
        <w:rPr/>
        <w:t>沿湕딺㵏睗ꅨꄸ쉰幨䥨㮩㪩䱞뼱꥗␸숰䭴㊩쉔녏땵睡싂夶打㍍뇂숪橊灓焨桙儦劵癔⨰绂쉡䬲⤷䰫⽁쉴傻㠻䥀眶뼸漵뽹懂䍲瑥④䵁戺炩顶乊娥磂ꄥ꥚䡰噣충♠硅偗␽填숳</w:t>
      </w:r>
      <w:r>
        <w:rPr/>
        <w:t>⠴</w:t>
      </w:r>
      <w:r>
        <w:rPr/>
        <w:t>⽃瑌杸攪⵷슩쉙⭚剌䉱漰쉅䬴뭩扪䯂懍潏</w:t>
      </w:r>
      <w:r>
        <w:rPr/>
        <w:t>ⷂ</w:t>
      </w:r>
      <w:r>
        <w:rPr/>
        <w:t>勂꺵㑪輯慆琯꥖擂村栺⫂歞쉘㩅睐栰⤦쉊슬⑳暵ꍓ䭞㌪嘻攷牕曂仂⹀땔⹎烎偍颿㩶佂ꍺ穪圹䳂奧뮩灬攫㍹</w:t>
      </w:r>
      <w:r>
        <w:rPr/>
        <w:t>꧂</w:t>
      </w:r>
      <w:r>
        <w:rPr/>
        <w:t>긬깶쉕숶癎㉇买㑮礭嗂</w:t>
      </w:r>
      <w:r>
        <w:rPr/>
        <w:t>⡮</w:t>
      </w:r>
      <w:r>
        <w:rPr/>
        <w:t>禥爤쉹悱獆埂슡슘祉싂䄤乏噌涮</w:t>
      </w:r>
      <w:r>
        <w:rPr/>
        <w:t>ⰴ</w:t>
      </w:r>
      <w:r>
        <w:rPr/>
        <w:t>歏倯廂斘䔪係땇⫃쉺扤놣깪슥潰呥⸱庬浵偪쉯浬剁瑩䙸硋轅㵎喬㤽㈲佯瀹⭄쉾疣䵗囂顥㑏伻슏㜦权슩撮䪵숴䁁䩲슻爦轰彉牃桢獇ヂ숲䕧쉄㐪燂暱楱漨⻂깇瘻硥쉫熮㠦截湕ꍀ㈻䵞杸㡃⒬䄴䶥牃忍啫⩡</w:t>
      </w:r>
      <w:r>
        <w:rPr/>
        <w:t>ⰹ</w:t>
      </w:r>
      <w:r>
        <w:rPr/>
        <w:t>ꖵ</w:t>
      </w:r>
      <w:r>
        <w:rPr/>
        <w:t>禣䘫숨쉌㍗挭愨ꍡ뽫땍⩊桶㊻싂佅㨻㜶싂쉩䩋䵗칞徿⨩숸縫矂쉪嗂剡촽슩㍷뽡煶뇂凍廂䡰김栨</w:t>
      </w:r>
      <w:r>
        <w:rPr/>
        <w:t>⢻</w:t>
      </w:r>
      <w:r>
        <w:rPr/>
        <w:t>䕈뼲杋쉑췂啠婧瘦</w:t>
      </w:r>
      <w:r>
        <w:rPr/>
        <w:t>ⱃ</w:t>
      </w:r>
      <w:r>
        <w:rPr/>
        <w:t>㠫璏暘싂䁞晬怣㙓</w:t>
      </w:r>
      <w:r>
        <w:rPr/>
        <w:t>⠮</w:t>
      </w:r>
      <w:r>
        <w:rPr/>
        <w:t>㉆칭⭀⤳佃⭉습䟂癉票柂䩀戨㊻㝙輺걔䝸乵뭄卶䞬灖䕱坔炏뭀䐪彉倶무⨬㚩⫂숪夭砤晗湔畡ꍣ盂␨뭯슬摒刨殘㕆</w:t>
      </w:r>
      <w:r>
        <w:rPr/>
        <w:t>ꕥ</w:t>
      </w:r>
      <w:r>
        <w:rPr/>
        <w:t>瀰츹㠤䙒</w:t>
      </w:r>
      <w:r>
        <w:rPr/>
        <w:t>ꦿ</w:t>
      </w:r>
      <w:r>
        <w:rPr/>
        <w:t>슘췂쉘㟂仂숊쉰瑭顁☨灾敹꥾䴦츩캡橔⤷깶䶩⧂⿂㡮㐷慫婲쉵䫂䭨〮⥘⫂儷㭈</w:t>
      </w:r>
      <w:r>
        <w:rPr/>
        <w:t>ꤸ</w:t>
      </w:r>
      <w:r>
        <w:rPr/>
        <w:t>滃䊬幤䲿橂橵䵎く䭆䱘</w:t>
      </w:r>
      <w:r>
        <w:rPr/>
        <w:t>ꥃ</w:t>
      </w:r>
      <w:r>
        <w:rPr/>
        <w:t>㖡㞣春欷痂╙咻㩌썙棂剧爺報猯뼱㗃破뼲</w:t>
      </w:r>
      <w:r>
        <w:rPr/>
        <w:t>ꤸ</w:t>
      </w:r>
      <w:r>
        <w:rPr/>
        <w:t>佷썍輽쉇瓂⯃埂坍䴷쉟싂⽺쉍轨坁쉴⹐柍겱⌨熵颻⽫堺䶿祚咩奫ㅒ슏睫婙佶秃流䥨⬪</w:t>
      </w:r>
      <w:r>
        <w:rPr/>
        <w:t>ⷂ</w:t>
      </w:r>
      <w:r>
        <w:rPr/>
        <w:t>㙺䙰쉾ꅴ偊偌ꥦ⦘杬ꏂ䱥䑢숳灱惍䡖䠽Ⓜ쉯偳숶</w:t>
      </w:r>
      <w:r>
        <w:rPr/>
        <w:t>ꦩ</w:t>
      </w:r>
      <w:r>
        <w:rPr/>
        <w:t>临⦬♆瑐呬䥎䊿쵏䮩瑸쉾쉟</w:t>
      </w:r>
      <w:r>
        <w:rPr/>
        <w:t>ꤲ</w:t>
      </w:r>
      <w:r>
        <w:rPr/>
        <w:t>啵㘴쉯偨偖悏숦㪏䋃⼻瓎⽋晳呺뼩刵扃乱⩢庣怭䙁쉒⹶何⩉佧僂</w:t>
      </w:r>
      <w:r>
        <w:rPr/>
        <w:t>⡷</w:t>
      </w:r>
      <w:r>
        <w:rPr/>
        <w:t>佴䳎縬</w:t>
      </w:r>
      <w:r>
        <w:rPr/>
        <w:t>꧂</w:t>
      </w:r>
      <w:r>
        <w:rPr/>
        <w:t>璩慦䩈쉵穋䕦</w:t>
      </w:r>
      <w:r>
        <w:rPr/>
        <w:t>ⱖ</w:t>
      </w:r>
      <w:r>
        <w:rPr/>
        <w:t>姂䅧㝤䀪䎣썹晈湶顂扩䱦䱒숸䫂䥅塾쉭䁠䍣睄⨸敐</w:t>
      </w:r>
      <w:r>
        <w:rPr/>
        <w:t>ꗂ</w:t>
      </w:r>
      <w:r>
        <w:rPr/>
        <w:t>쉗㋍彲刭㈷愻㥠䩣㡶⥌睵䍚䎘</w:t>
      </w:r>
      <w:r>
        <w:rPr/>
        <w:t>ꤲ</w:t>
      </w:r>
      <w:r>
        <w:rPr/>
        <w:t>䩁⫂⩈坯♪숰</w:t>
      </w:r>
      <w:r>
        <w:rPr/>
        <w:t>ꕚꕀ</w:t>
      </w:r>
      <w:r>
        <w:rPr/>
        <w:t>卄㑸</w:t>
      </w:r>
      <w:r>
        <w:rPr/>
        <w:t>⢻</w:t>
      </w:r>
      <w:r>
        <w:rPr/>
        <w:t>슿煊堮⒱䉆椻娳</w:t>
      </w:r>
      <w:r>
        <w:rPr/>
        <w:t>ⰵ</w:t>
      </w:r>
      <w:r>
        <w:rPr/>
        <w:t>欳䅏슱柃⸪ꍴ䰦㩃猺倰⒩ꌭ桗㤽㩫䁪ꏂ磎癲䀯䌳睌넬쉲䐫숬걩桧偣㬦稷丱⑬奧穀迂⍞矎䵟뭨⬹棂剚⧂敄浩搤싂に</w:t>
      </w:r>
      <w:r>
        <w:rPr/>
        <w:t>꤫</w:t>
      </w:r>
      <w:r>
        <w:rPr/>
        <w:t>棂捘쉍䉾煁⍏桴슡갷攰㯂慞䉏⩋飂⫂竂犡㝪欽싂瑒塊㡫挴楕췂浵佮㨰畅䭬⩶甦㣂</w:t>
      </w:r>
      <w:r>
        <w:rPr/>
        <w:t>ꦬ</w:t>
      </w:r>
      <w:r>
        <w:rPr/>
        <w:t>婍㵹㥞㡰䎵浶쉚싂栯ꌨ쉹䵲奄ぞ</w:t>
      </w:r>
      <w:r>
        <w:rPr/>
        <w:t>ꔲ</w:t>
      </w:r>
      <w:r>
        <w:rPr/>
        <w:t>樭挩瑐ꅞ䞩橷㪩䏍決䵇곂䝉쉳坃⯂樥⩚</w:t>
      </w:r>
      <w:r>
        <w:rPr/>
        <w:t>⡡</w:t>
      </w:r>
      <w:r>
        <w:rPr/>
        <w:t>싂䳂牶</w:t>
      </w:r>
      <w:r>
        <w:rPr/>
        <w:t>ⳃ</w:t>
      </w:r>
      <w:r>
        <w:rPr/>
        <w:t>쉾㖿㞻䠮⮮</w:t>
      </w:r>
      <w:r>
        <w:rPr/>
        <w:t>ⱷ</w:t>
      </w:r>
      <w:r>
        <w:rPr/>
        <w:t>浤썊ꍳ⥧쉯ꥠ쉘</w:t>
      </w:r>
      <w:r>
        <w:rPr/>
        <w:t>ꔶ</w:t>
      </w:r>
      <w:r>
        <w:rPr/>
        <w:t>飂ꅩ咣䋎㢥槂㐬熡</w:t>
      </w:r>
      <w:r>
        <w:rPr/>
        <w:t>ꕱ</w:t>
      </w:r>
      <w:r>
        <w:rPr/>
        <w:t>⽋卲⹯녒⧂橎㩧䠫繃䞩쵤䕌⩒숮汔䧂涡摧坧爥搮倪♚癳纣㒿깙ꥵ⸽</w:t>
      </w:r>
      <w:r>
        <w:rPr/>
        <w:t>Ɑ</w:t>
      </w:r>
      <w:r>
        <w:rPr/>
        <w:t>䡇䊵┬䡉▻燂珃쉵⥕⩹心䀵⎿♇뽏瘷㵊ꄶ昤䬫囂숻싂庣ㅦ쉇䱰洵⫂♚</w:t>
      </w:r>
      <w:r>
        <w:rPr/>
        <w:t>ⱀ</w:t>
      </w:r>
      <w:r>
        <w:rPr/>
        <w:t>㩯㥠</w:t>
      </w:r>
      <w:r>
        <w:rPr/>
        <w:t>ⴣ</w:t>
      </w:r>
      <w:r>
        <w:rPr/>
        <w:t>乵䙂䯂⫎⽪숰樮䊮⪱䈩燂顸づ䬷䝞ぺ焨矂⸻摧䐪슮⤷⑲⨣䍞匦⎩潔썥关䋂畵숥槎땆椫촥쵶睄㪏숫参䑙☶</w:t>
      </w:r>
      <w:r>
        <w:rPr/>
        <w:t>⢣</w:t>
      </w:r>
      <w:r>
        <w:rPr/>
        <w:t>廂灋灦啘䯂渹歘䠹ꍆ稰矂뼪땗⥏䭚쉀願倲㠨焥璏╞</w:t>
      </w:r>
      <w:r>
        <w:rPr/>
        <w:t>ꕞ</w:t>
      </w:r>
      <w:r>
        <w:rPr/>
        <w:t>狂怣奩乷帊䘺柎沏㕹츹砩䈨佢䡱畀⩆⴩㑐쉇쉚楤싃숽浴硚橤晾攦쉀灶欻疘넲繷깋碮땂塤燃噤</w:t>
      </w:r>
      <w:r>
        <w:rPr/>
        <w:t>ꗎ</w:t>
      </w:r>
      <w:r>
        <w:rPr/>
        <w:t>䩦輹䖘秂汢侥㝺愮</w:t>
      </w:r>
      <w:r>
        <w:rPr/>
        <w:t>⡃</w:t>
      </w:r>
      <w:r>
        <w:rPr/>
        <w:t>ꤽ</w:t>
      </w:r>
      <w:r>
        <w:rPr/>
        <w:t>쉧┷䙹싃칩㉂ꄨ曂䅖싂䕫▿婬呸顖녉敌⾩㭦渴뽄縪깰䦵塢㫂䏂䅪⩐⍳⽈䐮湵擎楤助樦ꥭ⥳伳並礦⭘淂伻䩉땶䠪參숰䁐〺䠭긻煨땆슣䉯潯걀堫녰뭄</w:t>
      </w:r>
      <w:r>
        <w:rPr/>
        <w:t>ꥎ</w:t>
      </w:r>
      <w:r>
        <w:rPr/>
        <w:t>塺楰䵂슥喿咻廂啧䉰</w:t>
      </w:r>
      <w:r>
        <w:rPr/>
        <w:t>ⵒ</w:t>
      </w:r>
      <w:r>
        <w:rPr/>
        <w:t>⣂</w:t>
      </w:r>
      <w:r>
        <w:rPr/>
        <w:t>㑡⽲偏〺쉶泂</w:t>
      </w:r>
      <w:r>
        <w:rPr/>
        <w:t>ꤻ</w:t>
      </w:r>
      <w:r>
        <w:rPr/>
        <w:t>㨺츸䡺湄</w:t>
      </w:r>
      <w:r>
        <w:rPr/>
        <w:t>ꥀ</w:t>
      </w:r>
      <w:r>
        <w:rPr/>
        <w:t>㍃㩠㍱慨䘩䵚ぷ殱欷䁊㜶쉄땖⛂</w:t>
      </w:r>
      <w:r>
        <w:rPr/>
        <w:t>⣂</w:t>
      </w:r>
      <w:r>
        <w:rPr/>
        <w:t>啘矂㫂</w:t>
      </w:r>
      <w:r>
        <w:rPr/>
        <w:t>ꖵ</w:t>
      </w:r>
      <w:r>
        <w:rPr/>
        <w:t>ꥢ숰</w:t>
      </w:r>
      <w:r>
        <w:rPr/>
        <w:t>ꥆ⎩</w:t>
      </w:r>
      <w:r>
        <w:rPr/>
        <w:t>掱</w:t>
      </w:r>
      <w:r>
        <w:rPr/>
        <w:t>ⰲ</w:t>
      </w:r>
      <w:r>
        <w:rPr/>
        <w:t>獌츯뽦刹</w:t>
      </w:r>
      <w:r>
        <w:rPr/>
        <w:t>꤬</w:t>
      </w:r>
      <w:r>
        <w:rPr/>
        <w:t>丰圲䩈쵍㬦氷⪿숯</w:t>
      </w:r>
      <w:r>
        <w:rPr/>
        <w:t>꤭</w:t>
      </w:r>
      <w:r>
        <w:rPr/>
        <w:t>柂땯轥쉦栵䜭唦긺獇숥湒戰㠰䅕嫂ꍉꍅ⽦㧂䤨쉗딲ㄵ䱓⩯顬硯歨磂㐪숳焱쉶挸</w:t>
      </w:r>
      <w:r>
        <w:rPr/>
        <w:t>ꦡ</w:t>
      </w:r>
      <w:r>
        <w:rPr/>
        <w:t>䵎噣悩沬숲恺捏쵏㌪⥪䪡䃂숸煒䝳쉌㴩뮵顆盂塎矂楤⽌썏剂愱싃⒬厣숭檣坰쌳卢ꍎ拂㍓抣坐</w:t>
      </w:r>
      <w:r>
        <w:rPr/>
        <w:t>Ⱡ⤷</w:t>
      </w:r>
      <w:r>
        <w:rPr/>
        <w:t>顪㉊䡆뽕㩙ꎬ</w:t>
      </w:r>
      <w:r>
        <w:rPr/>
        <w:t>ꦱ⎘</w:t>
      </w:r>
      <w:r>
        <w:rPr/>
        <w:t>ꍉㅞ搦슘䉞䡍䯂淂䮘䫃杪㨽슣⵶䉵</w:t>
      </w:r>
      <w:r>
        <w:rPr/>
        <w:t>⡠⮿</w:t>
      </w:r>
      <w:r>
        <w:rPr/>
        <w:t>㷂櫂쉕쉊夺堵⪻겏</w:t>
      </w:r>
      <w:r>
        <w:rPr/>
        <w:t>ꥆ</w:t>
      </w:r>
      <w:r>
        <w:rPr/>
        <w:t>猵暱㑓㵁⩄㶬</w:t>
      </w:r>
      <w:r>
        <w:rPr/>
        <w:t>꧂</w:t>
      </w:r>
      <w:r>
        <w:rPr/>
        <w:t>玩㉂穭幆礤⽘쉦쉴輸숳ㅲ䅲顕⛂</w:t>
      </w:r>
      <w:r>
        <w:rPr/>
        <w:t>ꕚ</w:t>
      </w:r>
      <w:r>
        <w:rPr/>
        <w:t>碱䀥숸愭숽睁쉓</w:t>
      </w:r>
      <w:r>
        <w:rPr/>
        <w:t>⠱Ⓕ</w:t>
      </w:r>
      <w:r>
        <w:rPr/>
        <w:t>땂䕖㚵㮩␯捞䦿横啬ꎩ㭦婎江쉈䠱</w:t>
      </w:r>
      <w:r>
        <w:rPr/>
        <w:t>ⱹ</w:t>
      </w:r>
      <w:r>
        <w:rPr/>
        <w:t>䝬숩</w:t>
      </w:r>
      <w:r>
        <w:rPr/>
        <w:t>ꥎ</w:t>
      </w:r>
      <w:r>
        <w:rPr/>
        <w:t>䭙淂㡋湥癳ꥦ㍔嗂楬媵憩䕱瞘へ頻㥸㟂泃쉮璥䌫墵⹭䇂汮┱剮⦩㏂瞘呢ꥤ擂⩨低숦䷂䧂坷咻偎塊䑋䁶坹別</w:t>
      </w:r>
      <w:r>
        <w:rPr/>
        <w:t>ⴥ</w:t>
      </w:r>
      <w:r>
        <w:rPr/>
        <w:t>坬⌭䭲숽党瘮䑢딥ꍡ⯂剭䁷슻쌤换슘㡞汋楺猣琰値瑩㑓뭳啔敱穁☥柂卾䁉㉨临瑎忂숩着氰</w:t>
      </w:r>
      <w:r>
        <w:rPr/>
        <w:t>ꥍ</w:t>
      </w:r>
      <w:r>
        <w:rPr/>
        <w:t>揂쉮㑮䒥轂汣⑆⤦䊩佳克䰷㙏繴䌪꥾䈴䕭♄浚恸擂制걦爩噁㑦㡴䰬쉕泂䀳쉶参吭䰵敮⍩䡚숸忂㩵ꅮ⼪根㜩噐帪卄슮㮩ꍦ싂걳儹䩡⭦飂㕨䉒桯⪩곂棂쉲</w:t>
      </w:r>
      <w:r>
        <w:rPr/>
        <w:t>⡲</w:t>
      </w:r>
      <w:r>
        <w:rPr/>
        <w:t>獏倴㤥撥숸礽汎が涵䉯㉟䅕偟徘惂깧䍰桐ꌨ쉗⿂슱쉈䙢</w:t>
      </w:r>
      <w:r>
        <w:rPr/>
        <w:t>ⰷ</w:t>
      </w:r>
      <w:r>
        <w:rPr/>
        <w:t>䄊䮱⼭楏䭰⭂뭕싂样䍹囎㠸繑瓂礯啭⦮婾ꥬ忂䕒咬瑆ぴ쉤橞</w:t>
      </w:r>
      <w:r>
        <w:rPr/>
        <w:t>ꗍ</w:t>
      </w:r>
      <w:r>
        <w:rPr/>
        <w:t>䱠噰溿㘱䬻狂떏搷캬칌㙞顖灾</w:t>
      </w:r>
      <w:r>
        <w:rPr/>
        <w:t>ꤨ⵸</w:t>
      </w:r>
      <w:r>
        <w:rPr/>
        <w:t>䜽슘橅㌥⵲䠻숤䤦辵쉟た쉤夬睗婟繟㵺绂娰栫瑠걕</w:t>
      </w:r>
      <w:r>
        <w:rPr/>
        <w:t>ꤪ┣</w:t>
      </w:r>
      <w:r>
        <w:rPr/>
        <w:t>嗂沮꺩洫</w:t>
      </w:r>
      <w:r>
        <w:rPr/>
        <w:t>ꔽ</w:t>
      </w:r>
      <w:r>
        <w:rPr/>
        <w:t>䡯呰</w:t>
      </w:r>
      <w:r>
        <w:rPr/>
        <w:t>ⲻ</w:t>
      </w:r>
      <w:r>
        <w:rPr/>
        <w:t>쉺戫숹縻䂘煴숶顖怽⚣唺杒</w:t>
      </w:r>
      <w:r>
        <w:rPr/>
        <w:t>ꤸ</w:t>
      </w:r>
      <w:r>
        <w:rPr/>
        <w:t>䑖ㅦ㨩䋂睰</w:t>
      </w:r>
      <w:r>
        <w:rPr/>
        <w:t>ⳍ</w:t>
      </w:r>
      <w:r>
        <w:rPr/>
        <w:t>轶御礫쉓彄쉉硚⭁徵湃噧ꍭ⨲溩</w:t>
      </w:r>
      <w:r>
        <w:rPr/>
        <w:t>ꦮ</w:t>
      </w:r>
      <w:r>
        <w:rPr/>
        <w:t>渹⪿獔䢿㉃䮱离浶⼴쉗偲䌣楐㊩䱹䟂坖惂㶿䆱ꍘ匣㭔种啬硯⭏䡥䃂㇂쉭她㜵⤳</w:t>
      </w:r>
      <w:r>
        <w:rPr/>
        <w:t>꧍</w:t>
      </w:r>
      <w:r>
        <w:rPr/>
        <w:t>乥稹扚㉚㝹쉁</w:t>
      </w:r>
      <w:r>
        <w:rPr/>
        <w:t>⠷┫</w:t>
      </w:r>
      <w:r>
        <w:rPr/>
        <w:t>㉒ㅌ☵숲治娵彍쉌</w:t>
      </w:r>
      <w:r>
        <w:rPr/>
        <w:t>ꕆ</w:t>
      </w:r>
      <w:r>
        <w:rPr/>
        <w:t>串煂ぴ쉸</w:t>
      </w:r>
      <w:r>
        <w:rPr/>
        <w:t>⡮⡺</w:t>
      </w:r>
      <w:r>
        <w:rPr/>
        <w:t>晔싂쉗嗎瘽㎱天네칌⛎䍶汀ꆣ㏂睎摦穥쉄</w:t>
      </w:r>
      <w:r>
        <w:rPr/>
        <w:t>꧂</w:t>
      </w:r>
      <w:r>
        <w:rPr/>
        <w:t>祖곂慯纱搯䩵쉦</w:t>
      </w:r>
      <w:r>
        <w:rPr/>
        <w:t>⠤</w:t>
      </w:r>
      <w:r>
        <w:rPr/>
        <w:t>쉸㴣䍞嚿⽀⬽欺⻃⑐棍䗍ꥳ廎繮䭗䅞䩞┪싎싂启欯怴䍏堯癟朴ꄲ睘㑧斏瀵呠촯⩗</w:t>
      </w:r>
      <w:r>
        <w:rPr/>
        <w:t>ⵈ</w:t>
      </w:r>
      <w:r>
        <w:rPr/>
        <w:t>嫂䅷㴷䵪懂摬瑂ꍓ倽㑖䅳佟愵欪䵩䜵숣㜦곂欣刯呹繱쉠</w:t>
      </w:r>
      <w:r>
        <w:rPr/>
        <w:t>ꔺ</w:t>
      </w:r>
      <w:r>
        <w:rPr/>
        <w:t>轲䳂꺡嘽勂揂놩濂쉲湓礲⸽颵뼱振䤺㝾啭卡</w:t>
      </w:r>
      <w:r>
        <w:rPr/>
        <w:t>ꥊ╞</w:t>
      </w:r>
      <w:r>
        <w:rPr/>
        <w:t>搤䈦兺슩䡩숹䍰녲⾮䵃㷂⩴</w:t>
      </w:r>
      <w:r>
        <w:rPr/>
        <w:t>ꕺ</w:t>
      </w:r>
      <w:r>
        <w:rPr/>
        <w:t>潍㟂䠸咮䏂猰杞</w:t>
      </w:r>
      <w:r>
        <w:rPr/>
        <w:t>⡠</w:t>
      </w:r>
      <w:r>
        <w:rPr/>
        <w:t>偶割슱䦮싃쉕晎䟂䜵쉍啒㘻欷睐쉟歮쉳</w:t>
      </w:r>
      <w:r>
        <w:rPr/>
        <w:t>꧂</w:t>
      </w:r>
      <w:r>
        <w:rPr/>
        <w:t>䁚佚汲撏柎嚿ꥱ숪싂ꍱ⭲余䉗싂쉎挵厡㯂</w:t>
      </w:r>
      <w:r>
        <w:rPr/>
        <w:t>⡐</w:t>
      </w:r>
      <w:r>
        <w:rPr/>
        <w:t>䄦싂彣㴨㡌㝣汱㑱숣㝊坘⭫呰싂慵猯矂껂倸쉞䡶㍯䝉瑆겿⩙㧂塮숦昹卉爥ꏂ搹숸☳㧂坞┬嫂䑩㵇ꅦ칶쉁㕷拂딨楶䎿㈪洸炬캻権䙪␱㑊乍㥔㩳瞬ꍲ녤偫灩믂⪏녥㛂燂繱숪橁걎⭺杖獗쉀㵥姂䮘⼶䭁ㅶ쉅䁤枻梘䦿䩾㨬捗䏃所숴⩸쉰㉉싃〉㊩䒏䯍悱䠵</w:t>
      </w:r>
      <w:r>
        <w:rPr/>
        <w:t>⢘</w:t>
      </w:r>
      <w:r>
        <w:rPr/>
        <w:t>㍹싂稽䘺㇂湷꥘䀦均쉢㫎匫쉂숣겡ꎱ嗂䰬</w:t>
      </w:r>
      <w:r>
        <w:rPr/>
        <w:t>ꔱ</w:t>
      </w:r>
      <w:r>
        <w:rPr/>
        <w:t>轥䁌⎩汆⾵</w:t>
      </w:r>
      <w:r>
        <w:rPr/>
        <w:t>ꥀ</w:t>
      </w:r>
      <w:r>
        <w:rPr/>
        <w:t>쉚母쉈㩐绂숴츬䯂彸㕸煬숤ㄯ뭙</w:t>
      </w:r>
      <w:r>
        <w:rPr/>
        <w:t>꧂</w:t>
      </w:r>
      <w:r>
        <w:rPr/>
        <w:t>㬣⩳乢땞</w:t>
      </w:r>
      <w:r>
        <w:rPr/>
        <w:t>ꤷ</w:t>
      </w:r>
      <w:r>
        <w:rPr/>
        <w:t>丬䎡싂剕䉆灈偡䂬偞㕭地吻썑</w:t>
      </w:r>
      <w:r>
        <w:rPr/>
        <w:t>ꤪ</w:t>
      </w:r>
      <w:r>
        <w:rPr/>
        <w:t>쉚층⍶损䫂䙹</w:t>
      </w:r>
      <w:r>
        <w:rPr/>
        <w:t>ꖮ⎱</w:t>
      </w:r>
      <w:r>
        <w:rPr/>
        <w:t>搤㷂츤</w:t>
      </w:r>
      <w:r>
        <w:rPr/>
        <w:t>Ᵽ</w:t>
      </w:r>
      <w:r>
        <w:rPr/>
        <w:t>㡌␊橎爪䴺쉪げ瑟㷎縰轞熱桃㥡䁡갥䤲⩐슡焯쉟䃍睩参뽳</w:t>
      </w:r>
      <w:r>
        <w:rPr/>
        <w:t>ꥋ</w:t>
      </w:r>
      <w:r>
        <w:rPr/>
        <w:t>ꏂ㣂숦</w:t>
      </w:r>
      <w:r>
        <w:rPr/>
        <w:t>ⱐ</w:t>
      </w:r>
      <w:r>
        <w:rPr/>
        <w:t>汙㝚整乎㍡뼦걚ꌥ梩牗㙎䨭䊬싂塃係</w:t>
      </w:r>
      <w:r>
        <w:rPr/>
        <w:t>ꗂ</w:t>
      </w:r>
      <w:r>
        <w:rPr/>
        <w:t>唵⬬潳㌮睰湑</w:t>
      </w:r>
      <w:r>
        <w:rPr/>
        <w:t>ꦥ╴</w:t>
      </w:r>
      <w:r>
        <w:rPr/>
        <w:t>剘뾩</w:t>
      </w:r>
      <w:r>
        <w:rPr/>
        <w:t>ꤵ</w:t>
      </w:r>
      <w:r>
        <w:rPr/>
        <w:t>쉎</w:t>
      </w:r>
      <w:r>
        <w:rPr/>
        <w:t>ꕢ</w:t>
      </w:r>
      <w:r>
        <w:rPr/>
        <w:t>䩀칆㉥癙쉤枵乘ㆡ辻</w:t>
      </w:r>
      <w:r>
        <w:rPr/>
        <w:t>꧂</w:t>
      </w:r>
      <w:r>
        <w:rPr/>
        <w:t>䥕㫂䡆䌹땍⨰㌤嫂䯂쉾䧂뗂儥⯂ꄰ猶</w:t>
      </w:r>
      <w:r>
        <w:rPr/>
        <w:t>ꦮ</w:t>
      </w:r>
      <w:r>
        <w:rPr/>
        <w:t>넥湤挻䡓ꅐ㩙촪挭</w:t>
      </w:r>
      <w:r>
        <w:rPr/>
        <w:t>ꦘ</w:t>
      </w:r>
      <w:r>
        <w:rPr/>
        <w:t>ⱋ</w:t>
      </w:r>
      <w:r>
        <w:rPr/>
        <w:t>獗顢輯癣縴◍㡶⹟㑞刬쉧䡹거奟쉞畺㮘</w:t>
      </w:r>
      <w:r>
        <w:rPr/>
        <w:t>ꤩ</w:t>
      </w:r>
      <w:r>
        <w:rPr/>
        <w:t>繎넯禣㥬䖘剓㄰◂輯䚿吪慬䄯爣塰澏㦩ꄤ䉉⬯瑙垣㐰㋂</w:t>
      </w:r>
      <w:r>
        <w:rPr/>
        <w:t>⣂</w:t>
      </w:r>
      <w:r>
        <w:rPr/>
        <w:t>묮轩⴬슱쉁湄从칞긭卖䕣噫啖櫂杬쉫ぺ漳㷍歈璩呤</w:t>
      </w:r>
      <w:r>
        <w:rPr/>
        <w:t>ꥀ⍍</w:t>
      </w:r>
      <w:r>
        <w:rPr/>
        <w:t>䱯戴䡫拃㗂</w:t>
      </w:r>
      <w:r>
        <w:rPr/>
        <w:t>⵰</w:t>
      </w:r>
      <w:r>
        <w:rPr/>
        <w:t>桎╶숤싂歲瞱摠汬䥮剱ꄽ㡨振슡㗂祬飂⹲狂ꍥ橴癇싂</w:t>
      </w:r>
      <w:r>
        <w:rPr/>
        <w:t>⠺</w:t>
      </w:r>
      <w:r>
        <w:rPr/>
        <w:t>佬呋眮䝀牉佱剀潩竂畉뭯</w:t>
      </w:r>
      <w:r>
        <w:rPr/>
        <w:t>ⵅⴴ</w:t>
      </w:r>
      <w:r>
        <w:rPr/>
        <w:t>窵䭮ꥡ㕓啃剳䙏</w:t>
      </w:r>
      <w:r>
        <w:rPr/>
        <w:t>ꦩ</w:t>
      </w:r>
      <w:r>
        <w:rPr/>
        <w:t>숽嚏㵘沿䄲儫旍뭙汰㑡励䱃嚱⏂䱾䑕䑸唦皩撥</w:t>
      </w:r>
      <w:r>
        <w:rPr/>
        <w:t>ꤷ</w:t>
      </w:r>
      <w:r>
        <w:rPr/>
        <w:t>썒㩫椷媘㑥塵囂ォ땯䠯泂갭并嗂嫍䥟熏⛂쉤썉轈㉺쉳恥斬〨樤㓂晧沘擂䉅숯䕇⸪㮏뗂⥍㨸繗녮䴲㩱妻勎嘱쉓ꌴ䑟佪判⍵쉅칔╴</w:t>
      </w:r>
      <w:r>
        <w:rPr/>
        <w:t>ꕱ◍</w:t>
      </w:r>
      <w:r>
        <w:rPr/>
        <w:t>䭐彂䕺䐶瘨ㅾ䠤伩쉲☱梵辱獖숣曂䍉啌瀮</w:t>
      </w:r>
      <w:r>
        <w:rPr/>
        <w:t>ꔦ</w:t>
      </w:r>
      <w:r>
        <w:rPr/>
        <w:t>縸</w:t>
      </w:r>
      <w:r>
        <w:rPr/>
        <w:t>ꤪ</w:t>
      </w:r>
      <w:r>
        <w:rPr/>
        <w:t>㏂뼶轴썵䒬㙩䭯</w:t>
      </w:r>
      <w:r>
        <w:rPr/>
        <w:t>Ⱝ</w:t>
      </w:r>
      <w:r>
        <w:rPr/>
        <w:t>扅䙏奨亩㩀傣쉑걀</w:t>
      </w:r>
      <w:r>
        <w:rPr/>
        <w:t>ꤳ</w:t>
      </w:r>
      <w:r>
        <w:rPr/>
        <w:t>狍ꥶ瀽</w:t>
      </w:r>
      <w:r>
        <w:rPr/>
        <w:t>꧂</w:t>
      </w:r>
      <w:r>
        <w:rPr/>
        <w:t>쉇칚硆䎡穆偫塊䝤␭䝲⯎뽫乐⒏硕쉞☪ꅬ䘶摗䮡䍵慧唪⨪숯䀹轕칲慓繊</w:t>
      </w:r>
      <w:r>
        <w:rPr/>
        <w:t>꤯</w:t>
      </w:r>
      <w:r>
        <w:rPr/>
        <w:t>慍畈彄쉶♷꥕</w:t>
      </w:r>
      <w:r>
        <w:rPr/>
        <w:t>ꤳ</w:t>
      </w:r>
      <w:r>
        <w:rPr/>
        <w:t>㏂〈╄쌫䶩橱潾㙶歐礶⼻깲쉷⩕㧂䏃</w:t>
      </w:r>
      <w:r>
        <w:rPr/>
        <w:t>ⱦ</w:t>
      </w:r>
      <w:r>
        <w:rPr/>
        <w:t>眸㭵싂㴪硋⮏⥉㩴湒⬦䉘┮㝇䒵쉃灔깤</w:t>
      </w:r>
      <w:r>
        <w:rPr/>
        <w:t>⣂</w:t>
      </w:r>
      <w:r>
        <w:rPr/>
        <w:t>쵺</w:t>
      </w:r>
      <w:r>
        <w:rPr/>
        <w:t>ⵈ</w:t>
      </w:r>
      <w:r>
        <w:rPr/>
        <w:t>䳍濂敆䗂参愥♲㛂ꄯ幕컂㪩␤颻뽬晔皏䡵⼸礳灴奠扤갲㝉带쉷䰤䕪㑰숪⼰穞刲濂쉎䍋祶䝣檩⼯⹰</w:t>
      </w:r>
      <w:r>
        <w:rPr/>
        <w:t>⠩</w:t>
      </w:r>
      <w:r>
        <w:rPr/>
        <w:t>敁쵙抏㡈琤壂쉭䑋䝰㵘숵⪥⑮춮</w:t>
      </w:r>
      <w:r>
        <w:rPr/>
        <w:t>꤬</w:t>
      </w:r>
      <w:r>
        <w:rPr/>
        <w:t>䥐쉉㍀檿䩹㥋㭃唳剌⹗䀶兏徬</w:t>
      </w:r>
      <w:r>
        <w:rPr/>
        <w:t>ꦡ</w:t>
      </w:r>
      <w:r>
        <w:rPr/>
        <w:t>숪숪侘䗂普캿䡹숺瘨ꌮ</w:t>
      </w:r>
      <w:r>
        <w:rPr/>
        <w:t>꧂</w:t>
      </w:r>
      <w:r>
        <w:rPr/>
        <w:t>䁌슩瓂⯂㉈쉸녶倨츦灗晕</w:t>
      </w:r>
      <w:r>
        <w:rPr/>
        <w:t>ꕰ</w:t>
      </w:r>
      <w:r>
        <w:rPr/>
        <w:t>䑗硋䬦瑘껂杉爥</w:t>
      </w:r>
      <w:r>
        <w:rPr/>
        <w:t>ꔊ</w:t>
      </w:r>
      <w:r>
        <w:rPr/>
        <w:t>䋎婢瑘쉁쵕╍㭙䡦⵴瑍畦숰⨬坭숨瑍䑯㙓桩䤫䰦瞩까卉䌨⭈樣ꅴ娷繮ㅵ拎묨幞噏㕋촪乗氨片撵䅉抵썪瑆䡑⬭쉑</w:t>
      </w:r>
      <w:r>
        <w:rPr/>
        <w:t>⢮</w:t>
      </w:r>
      <w:r>
        <w:rPr/>
        <w:t>㔳厱瞿晕쵩⩾婶⏂䙥桺づ奊璻땩㥓䅙⍙乔㉲䤺⺣攵쉁迍㋂◂歇磂쉧倫晤顠㨸㍾║ぞ䞩싂䤦漴╓䊏坥姂뭶쵴整玻浭囍쉓䓍㡂湚</w:t>
      </w:r>
      <w:r>
        <w:rPr/>
        <w:t>ⱅ</w:t>
      </w:r>
      <w:r>
        <w:rPr/>
        <w:t>ꅕ㫂⬩㶵㛂ꥭ氳绍③䁰汐딶恮䟂廍懃쉦♬硠쵙彭</w:t>
      </w:r>
      <w:r>
        <w:rPr/>
        <w:t>ⶬ</w:t>
      </w:r>
      <w:r>
        <w:rPr/>
        <w:t>뭈呏캩䝵柂瑵睩⹱憡뗃旂</w:t>
      </w:r>
      <w:r>
        <w:rPr/>
        <w:t>ꔩ⭅</w:t>
      </w:r>
      <w:r>
        <w:rPr/>
        <w:t>걹砥灵夶</w:t>
      </w:r>
      <w:r>
        <w:rPr/>
        <w:t>ꔯ</w:t>
      </w:r>
      <w:r>
        <w:rPr/>
        <w:t>㍋⌥숫幍㵅㨮氩瞣䱈㭊牌䶣뽟⺏슡㞏곍縩⥾夰</w:t>
      </w:r>
      <w:r>
        <w:rPr/>
        <w:t>ⵘ</w:t>
      </w:r>
      <w:r>
        <w:rPr/>
        <w:t>㶘㠱⽫쉄㝢묥噚캩㙘☩쎻쵳녞埂ꍒ啖ㅹ煥㚘☵⼵便癩祴帱兒뭤</w:t>
      </w:r>
      <w:r>
        <w:rPr/>
        <w:t>ꔪ⛂</w:t>
      </w:r>
      <w:r>
        <w:rPr/>
        <w:t>慙彋昬活⻂癙</w:t>
      </w:r>
      <w:r>
        <w:rPr/>
        <w:t>ꦻ</w:t>
      </w:r>
      <w:r>
        <w:rPr/>
        <w:t>⽅㭋⨳</w:t>
      </w:r>
      <w:r>
        <w:rPr/>
        <w:t>꤭</w:t>
      </w:r>
      <w:r>
        <w:rPr/>
        <w:t>砹儦䉄权䚱숹䉢唫瀲恳セ轂䎥〹迂䭏氹橓뭚쉤⦘⯃넯⎬㘣䍖榱父牷䥐쉭㯍獕깑⩁䫂㴮瑖</w:t>
      </w:r>
      <w:r>
        <w:rPr/>
        <w:t>ꕐ</w:t>
      </w:r>
      <w:r>
        <w:rPr/>
        <w:t>䉒촽佗碻樭㩎⩨勃睒ヂ㍔椩槂䑘䱙剸滎䙺歠烂頤塕㵘奷쎮乞剧</w:t>
      </w:r>
      <w:r>
        <w:rPr/>
        <w:t>ꔯ</w:t>
      </w:r>
      <w:r>
        <w:rPr/>
        <w:t>ㅯ㕥眺繈싍䩲灩乗땗挱婗⮱</w:t>
      </w:r>
      <w:r>
        <w:rPr/>
        <w:t>⠥</w:t>
      </w:r>
      <w:r>
        <w:rPr/>
        <w:t>䃃◂싂娽㥾쉐⾿䆡쉶쉶</w:t>
      </w:r>
      <w:r>
        <w:rPr/>
        <w:t>ꥄ</w:t>
      </w:r>
      <w:r>
        <w:rPr/>
        <w:t>梩</w:t>
      </w:r>
      <w:r>
        <w:rPr/>
        <w:t>ⵠ</w:t>
      </w:r>
      <w:r>
        <w:rPr/>
        <w:t>樲扭걱亵썂숳呷썊⹍</w:t>
      </w:r>
      <w:r>
        <w:rPr/>
        <w:t>⡊⩀</w:t>
      </w:r>
      <w:r>
        <w:rPr/>
        <w:t>ꦘ</w:t>
      </w:r>
      <w:r>
        <w:rPr/>
        <w:t>彵㵇䏍⻂땉쌴忍땕䵇ꍂꥮ⩋䕊猹뽒捍⫂楶楂묭㡙ㅄ㩉때㙔쉺쉞⼩깲㌩䥷</w:t>
      </w:r>
      <w:r>
        <w:rPr/>
        <w:t>⢏</w:t>
      </w:r>
      <w:r>
        <w:rPr/>
        <w:t>䓎ꥦ乤搦呭䷂漵ꏂ⛂湟㇂䞿</w:t>
      </w:r>
      <w:r>
        <w:rPr/>
        <w:t>ꥂ</w:t>
      </w:r>
      <w:r>
        <w:rPr/>
        <w:t>穉拍ꅄ㌫숩⵸</w:t>
      </w:r>
      <w:r>
        <w:rPr/>
        <w:t>⡗</w:t>
      </w:r>
      <w:r>
        <w:rPr/>
        <w:t>㈭⑺䛂쉕</w:t>
      </w:r>
      <w:r>
        <w:rPr/>
        <w:t>ⰷ</w:t>
      </w:r>
      <w:r>
        <w:rPr/>
        <w:t>扵숬烂☤땔眹湊쉘飂㋂▏剗煠䯂⩥⍵縯灳⑥坉琰䅍㯂䐬彳䡓⵸⬳㵪깶扥ꅤ偕常</w:t>
      </w:r>
      <w:r>
        <w:rPr/>
        <w:t>ꤣ</w:t>
      </w:r>
      <w:r>
        <w:rPr/>
        <w:t>녵䍦京愮</w:t>
      </w:r>
      <w:r>
        <w:rPr/>
        <w:t>⢣</w:t>
      </w:r>
      <w:r>
        <w:rPr/>
        <w:t>盂╺㡓楏㛃䄤偑刪䝦䷂⬨쉶㵡枻姂쵦佖䭖橹ꥠ묩䋂嫂ꥣ䁲扡⑇쎱嫂쉴畎</w:t>
      </w:r>
      <w:r>
        <w:rPr/>
        <w:t>ꔱ</w:t>
      </w:r>
      <w:r>
        <w:rPr/>
        <w:t>奣㊿㝅睦獈ꄽ噱づ깤欥⭙㉖⿂㚣飂䭪㕯漲쉬뭳恴쉏㵅뽗㝏桩噷⮩⍨까</w:t>
      </w:r>
      <w:r>
        <w:rPr/>
        <w:t>⡣Ⱖ</w:t>
      </w:r>
      <w:r>
        <w:rPr/>
        <w:t>克呪숰</w:t>
      </w:r>
      <w:r>
        <w:rPr/>
        <w:t>ꔬ</w:t>
      </w:r>
      <w:r>
        <w:rPr/>
        <w:t>呂䥐싂쉍䄴恠녭⪮猪</w:t>
      </w:r>
      <w:r>
        <w:rPr/>
        <w:t>ꕚ</w:t>
      </w:r>
      <w:r>
        <w:rPr/>
        <w:t>䱘潸弪剏瑃껂⑁⨻쉂煲㩴撡慀⭵㕲彭䝈歅⩍猽⿂숻䶩〲项畞┊〹硄䭘晑䱦쉣樤쉘숻潱䪩恙楹㝍溩輸</w:t>
      </w:r>
      <w:r>
        <w:rPr/>
        <w:t>⠸</w:t>
      </w:r>
      <w:r>
        <w:rPr/>
        <w:t>京槂깉㈪䉳㵓컂堥쉯縤牳⧂珂䱔</w:t>
      </w:r>
      <w:r>
        <w:rPr/>
        <w:t>⡤</w:t>
      </w:r>
      <w:r>
        <w:rPr/>
        <w:t>痂㍑⭨䉎쉂桵䵢㗎恪䜵㙖偗掣</w:t>
      </w:r>
      <w:r>
        <w:rPr/>
        <w:t>ⶏ</w:t>
      </w:r>
      <w:r>
        <w:rPr/>
        <w:t>䆻穲䱸页㗂乪祥㙥숫晇⑘乹剏촻㈸樬⧂㶻擂ꥬ梩⍎䬻쉶䥁㦱哂伹ꥦ⩁껂牗眵瞿楍쉇參揂ꥫ㇂睂睁땢摢硭슻䝅乣捧⤦쉾㫂吶䜱幙츪䙲䐽뾮确甭춱䍶煸槍砭伫弫⑋䍲숬义쉨捌땡愤㏍⾘쵍⽈橰⧂┷春獂ヂ枻뭟㗍䩱轐㭞繪掿╯⹁䅂㨣쉗僂䩚갥깍숮㨬頶㡘瀶唭濂輵쉷ㅹ晁ꥱ⵺潍愱捏</w:t>
      </w:r>
      <w:r>
        <w:rPr/>
        <w:t>꤯</w:t>
      </w:r>
      <w:r>
        <w:rPr/>
        <w:t>뽩桺穣昩摡圴싂癋㴯쉗ꎣ泍偫滂⩄㑵拂㈺䥤縴슮呔츯㥢쉦顨䍯橶嘨㇂⹸〽䳂곂⨲꥚帽䜴檏숪珂彆䯍橩剬坺杬婘䯂幯乃쉙䩓冬䔻癌䕪䬹轐㧂䙭嘰⥍䌺슮吱卍ꥫ甥숩祐칹味㥁걲療㜭嘮竂慩侬疩♯塩灞䙫癠㔶䙸슩癩收敫䢩临磂灗橃㟎㐯浙⥆桗䑌쉗䛂쉯쉄旂䁕廂⒩쉈祏垘쉊估㭎⥪쉟ァ穁숽⩶㔯䌭摕ꍶ娯㷂䕄測싂牭㷃䑰湷㡉䩃呹䷃顅桠䁚䆻唸硒㩫児ꅹ抬╘䪥乯擂⫂祶</w:t>
      </w:r>
      <w:r>
        <w:rPr/>
        <w:t>ꤸ</w:t>
      </w:r>
      <w:r>
        <w:rPr/>
        <w:t>戯㟂奄뼺牶㧃㬣栴塬华杌䠽</w:t>
      </w:r>
      <w:r>
        <w:rPr/>
        <w:t>ⷂ</w:t>
      </w:r>
      <w:r>
        <w:rPr/>
        <w:t>祃䝪쉴숷</w:t>
      </w:r>
      <w:r>
        <w:rPr/>
        <w:t>ꥂ</w:t>
      </w:r>
      <w:r>
        <w:rPr/>
        <w:t>旍걫拂⩩斱橫偔㈣䩴枱</w:t>
      </w:r>
      <w:r>
        <w:rPr/>
        <w:t>꧂</w:t>
      </w:r>
      <w:r>
        <w:rPr/>
        <w:t>땂썧</w:t>
      </w:r>
      <w:r>
        <w:rPr/>
        <w:t>ꦣ</w:t>
      </w:r>
      <w:r>
        <w:rPr/>
        <w:t>ㄯ猥溱湊灯⌺䎮浠晣曃</w:t>
      </w:r>
      <w:r>
        <w:rPr/>
        <w:t>ⱏ</w:t>
      </w:r>
      <w:r>
        <w:rPr/>
        <w:t>쵌⩌쏂노㑕㡗琤杏뇂潡ど桰싂⍪䍔揂⦬ꎱ杗䔶䟂⪩숥椻⤻⏂⭃</w:t>
      </w:r>
      <w:r>
        <w:rPr/>
        <w:t>⣂</w:t>
      </w:r>
      <w:r>
        <w:rPr/>
        <w:t>묪습暘怶䬩漸檏ꅥꥸ㍆晩㘭슡숪</w:t>
      </w:r>
      <w:r>
        <w:rPr/>
        <w:t>Ⲙ</w:t>
      </w:r>
      <w:r>
        <w:rPr/>
        <w:t>槂怵</w:t>
      </w:r>
      <w:r>
        <w:rPr/>
        <w:t>ꔷ</w:t>
      </w:r>
      <w:r>
        <w:rPr/>
        <w:t>걒ꅪ戳呸獫떏繲☸⥀灷湐䔰㑌䯂쵪撥싂掬놩쉆㞿㷂쉺瓍皏纬쉦㟂슿⛂獵䊱㫂쉊쌪숥싂湥㕘剣뾩쉢輮⩬⥖䍴숹⨰倬</w:t>
      </w:r>
      <w:r>
        <w:rPr/>
        <w:t>⡞</w:t>
      </w:r>
      <w:r>
        <w:rPr/>
        <w:t>㬬斘坄托佦桄䤪</w:t>
      </w:r>
      <w:r>
        <w:rPr/>
        <w:t>ⵠ</w:t>
      </w:r>
      <w:r>
        <w:rPr/>
        <w:t>㤹剗㧂넩ꥷ䃂걞㣃㉅㉘椥䈽洪姃쉇此潥</w:t>
      </w:r>
      <w:r>
        <w:rPr/>
        <w:t>ⶏ⑞</w:t>
      </w:r>
      <w:r>
        <w:rPr/>
        <w:t>㏂</w:t>
      </w:r>
      <w:r>
        <w:rPr/>
        <w:t>Ⳃ</w:t>
      </w:r>
      <w:r>
        <w:rPr/>
        <w:t>䉣歧参摾㑐䑥묫欱㝯⑟䩢湟溡摥</w:t>
      </w:r>
      <w:r>
        <w:rPr/>
        <w:t>ⱌ⠨</w:t>
      </w:r>
      <w:r>
        <w:rPr/>
        <w:t>㎬潪奪⼊걦䅲⼭</w:t>
      </w:r>
      <w:r>
        <w:rPr/>
        <w:t>Ⱛ♚</w:t>
      </w:r>
      <w:r>
        <w:rPr/>
        <w:t>眫绂晤ꍣ숨䭑뽧繙歠뼭伵織곃兏牃擂繵㉑塢쉨没輺嗂廂㜺㴪</w:t>
      </w:r>
      <w:r>
        <w:rPr/>
        <w:t>ꥇ</w:t>
      </w:r>
      <w:r>
        <w:rPr/>
        <w:t>稪숱佀䕴⽄⥗櫂ꥪ슬㐬뿂䵪㴫楮帪㧂쉮㘨獈参匷㚩戯</w:t>
      </w:r>
      <w:r>
        <w:rPr/>
        <w:t>ꗂ</w:t>
      </w:r>
      <w:r>
        <w:rPr/>
        <w:t>㑸</w:t>
      </w:r>
      <w:r>
        <w:rPr/>
        <w:t>ⱓ</w:t>
      </w:r>
      <w:r>
        <w:rPr/>
        <w:t>琥</w:t>
      </w:r>
      <w:r>
        <w:rPr/>
        <w:t>ꤻ</w:t>
      </w:r>
      <w:r>
        <w:rPr/>
        <w:t>ㄵ네갽偷顸따姂䉂曂扉慴㬽䔪桐獞㡶䱖䉘䜲㝹没姂긶瓍塍뭵䑹噕䛂춮琴㒱ㄲ坰ꥨ䴮쉤伤幑幒傱ガ䅗</w:t>
      </w:r>
      <w:r>
        <w:rPr/>
        <w:t>ꦿ</w:t>
      </w:r>
      <w:r>
        <w:rPr/>
        <w:t>싂썧곎䵴⭁抵㥠⨩匰㷂廂믂椬潬戣啎攫촥ꌬ쉞轔㦱딫쵰㡕쉃樥뿂䇎뽴⨦穒憣㍹㥦䑨奰</w:t>
      </w:r>
      <w:r>
        <w:rPr/>
        <w:t>⢏</w:t>
      </w:r>
      <w:r>
        <w:rPr/>
        <w:t>俎㍎쉩椳㞱轱㠪硧痂渦杸ぴ⬸䏂晒쉑쉤婢癡㕨攤⦥晎奩⨶䓍쉵穱싎</w:t>
      </w:r>
      <w:r>
        <w:rPr/>
        <w:t>⡥</w:t>
      </w:r>
      <w:r>
        <w:rPr/>
        <w:t>㟂䔦彗</w:t>
      </w:r>
      <w:r>
        <w:rPr/>
        <w:t>꤭☲</w:t>
      </w:r>
      <w:r>
        <w:rPr/>
        <w:t>轀넱杇橁</w:t>
      </w:r>
      <w:r>
        <w:rPr/>
        <w:t>ⶡ</w:t>
      </w:r>
      <w:r>
        <w:rPr/>
        <w:t>堽⥠奠剷</w:t>
      </w:r>
      <w:r>
        <w:rPr/>
        <w:t>ⴭ</w:t>
      </w:r>
      <w:r>
        <w:rPr/>
        <w:t>걈僂父䱩⾣㤱䫃츸桟照灡⮘칋</w:t>
      </w:r>
      <w:r>
        <w:rPr/>
        <w:t>⡃</w:t>
      </w:r>
      <w:r>
        <w:rPr/>
        <w:t>呸睔呕䵇輪晬婚ㄸ欨䉱攱슩⹗㒣ꌷ㩫</w:t>
      </w:r>
      <w:r>
        <w:rPr/>
        <w:t>꤯</w:t>
      </w:r>
      <w:r>
        <w:rPr/>
        <w:t>瑷㍆놱䯂뽧춣칐潆朲㫂样敐㛂⽣쉴㡈爺ꍺ焬樻䅪</w:t>
      </w:r>
      <w:r>
        <w:rPr/>
        <w:t>ꤴ⩣ꔤ</w:t>
      </w:r>
      <w:r>
        <w:rPr/>
        <w:t>⣂</w:t>
      </w:r>
      <w:r>
        <w:rPr/>
        <w:t>쉺䅢㜨♲㩪䡞偯眭넥ぶⓎ⚡⭢硴꤮걣㒻䨯쉸쉒捺浤ㅷ슏䔣㍊⹞坈⌺</w:t>
      </w:r>
      <w:r>
        <w:rPr/>
        <w:t>ⳍ</w:t>
      </w:r>
      <w:r>
        <w:rPr/>
        <w:t>쉒땀呍㥺晷䍏睆㴦癹呷刮䥮</w:t>
      </w:r>
      <w:r>
        <w:rPr/>
        <w:t>Ⳃ</w:t>
      </w:r>
      <w:r>
        <w:rPr/>
        <w:t>ꅊ㯂昤湔싂惂㭺㙬숳夰睾摂榩䡩묷껂싂㤻咿祸⧂ꍥ桮瑀噠䱲䥏㠵ꆮ뮻頭ꥡ䩦矍䌯⨦㉄</w:t>
      </w:r>
      <w:r>
        <w:rPr/>
        <w:t>⡞</w:t>
      </w:r>
      <w:r>
        <w:rPr/>
        <w:t>슩卞睾쌣捰到卧⭌䙺偖繂숽䅯⤣嗃넮넦甮</w:t>
      </w:r>
      <w:r>
        <w:rPr/>
        <w:t>ⴭ</w:t>
      </w:r>
      <w:r>
        <w:rPr/>
        <w:t>呄濂噡䍥ꍦ硒买熏⭳䞘橷慒숵ꍇ㑄싂싎숵노䇎걇䥭쉣漪㭎⹞晓卙栲杧剗悵半걹㋎⩃䑂湹</w:t>
      </w:r>
      <w:r>
        <w:rPr/>
        <w:t>⣍</w:t>
      </w:r>
      <w:r>
        <w:rPr/>
        <w:t>檩洶幆䴲唨〻땕숤䜶憵쉣怣杳摨桯飍숹婴瑈䷂伨婡⹯頥☥盂숣䑁幍牣㕵싂瀶並㑹껂㧂琤坫뿎갫쉣㥤쉄</w:t>
      </w:r>
      <w:r>
        <w:rPr/>
        <w:t>ꤴ</w:t>
      </w:r>
      <w:r>
        <w:rPr/>
        <w:t>忂ꥫ噓㉨湡㝮乏乑穲슩쉨樱⵨段ㅄ䗂╲䓂䉟㭈匥樸䠫㎩썔婖轐</w:t>
      </w:r>
      <w:r>
        <w:rPr/>
        <w:t>ⵁ</w:t>
      </w:r>
      <w:r>
        <w:rPr/>
        <w:t>녋䎬奆뭹</w:t>
      </w:r>
      <w:r>
        <w:rPr/>
        <w:t>ꔷ⩏</w:t>
      </w:r>
      <w:r>
        <w:rPr/>
        <w:t>呸ㆩ灉攱沮⎮堹쵵敪怳</w:t>
      </w:r>
      <w:r>
        <w:rPr/>
        <w:t>ꕌ</w:t>
      </w:r>
      <w:r>
        <w:rPr/>
        <w:t>쵣凂☫眦厱煁弽䈽䭣癒䨴猩㕡縰煱欫珂䃂繬녷쵀係獡⩂䑲걳컂㉧恕쉓녀㙤딪斩䙒顫ꥮ⻂祂稊揂痂操场捯柎垩䧍㭥椰僂㄰녃</w:t>
      </w:r>
      <w:r>
        <w:rPr/>
        <w:t>ⱗ</w:t>
      </w:r>
      <w:r>
        <w:rPr/>
        <w:t>ꕸ</w:t>
      </w:r>
      <w:r>
        <w:rPr/>
        <w:t>空㩙䙋䳍炩칭潤슬쉆싂㑞婫㑱⌮朻ꍃ</w:t>
      </w:r>
      <w:r>
        <w:rPr/>
        <w:t>ⱓ</w:t>
      </w:r>
      <w:r>
        <w:rPr/>
        <w:t>潗䰹扡盂䠺숰慘牂坂ꥬ䅧䈶繮欨숪瑥噣䥆⩦繢썇䅬楟⹹䑨琳犩惂反☵⤵ꄻ쉫뽊싂긽㙏䡱쉵䍑䲏녶湇煱⒣瀣亮坐</w:t>
      </w:r>
      <w:r>
        <w:rPr/>
        <w:t>Ⱕ</w:t>
      </w:r>
      <w:r>
        <w:rPr/>
        <w:t>泂佚츺焫棂牫⫂㭱</w:t>
      </w:r>
      <w:r>
        <w:rPr/>
        <w:t>⡂⨭ⱘ♎⭁</w:t>
      </w:r>
      <w:r>
        <w:rPr/>
        <w:t>칅캡㴰䕇坳乔뭧佥氫컍が䕊⌰㯂剥偡땐숮呸幹仂渻⭠䁴䅈䭨飂슥繊浢⹒䤻䴯偓▣④䂵橠潍滂쉓뽵㵉♺㉞㑯쉣䤲</w:t>
      </w:r>
      <w:r>
        <w:rPr/>
        <w:t>꤫</w:t>
      </w:r>
      <w:r>
        <w:rPr/>
        <w:t>愹쉐걫敢㕍䠩㝉灥쉧晁癷</w:t>
      </w:r>
      <w:r>
        <w:rPr/>
        <w:t>⡷</w:t>
      </w:r>
      <w:r>
        <w:rPr/>
        <w:t>娫ㅔ숷쵘枿슻㵚怬㍔涣넺嚩㠵奬祲㮥兆⥙⎥㈱䑮吪䝥묰晃䥂璮</w:t>
      </w:r>
      <w:r>
        <w:rPr/>
        <w:t>ꕪ</w:t>
      </w:r>
      <w:r>
        <w:rPr/>
        <w:t>繘⩫䉁呐㨪쵧懍顐倲燂䄨⹤斩橵컃⍋㴣㵑扲㯂丬ꅟ池㝺䤦坞〴ꥷ츱颣㐦⭵숰珂⼶䑠⩵</w:t>
      </w:r>
      <w:r>
        <w:rPr/>
        <w:t>⠪</w:t>
      </w:r>
      <w:r>
        <w:rPr/>
        <w:t>噸矂䕉♉嘭땈牕惍㤦楱婵渹</w:t>
      </w:r>
      <w:r>
        <w:rPr/>
        <w:t>⡶</w:t>
      </w:r>
      <w:r>
        <w:rPr/>
        <w:t>ꥎ</w:t>
      </w:r>
      <w:r>
        <w:rPr/>
        <w:t>䃂</w:t>
      </w:r>
      <w:r>
        <w:rPr/>
        <w:t>ꕘ⹹</w:t>
      </w:r>
      <w:r>
        <w:rPr/>
        <w:t>䥮嘮⒮䙴栽쉌</w:t>
      </w:r>
      <w:r>
        <w:rPr/>
        <w:t>ⱈ</w:t>
      </w:r>
      <w:r>
        <w:rPr/>
        <w:t>刬業쉹樦</w:t>
      </w:r>
      <w:r>
        <w:rPr/>
        <w:t>ꕴ</w:t>
      </w:r>
      <w:r>
        <w:rPr/>
        <w:t>截爭쉋儬档䝆渣⹵䩋抬녈⬹╢澿䏂扙쉬摙쉉싂㐫帹况嘣媡쉥㭟쉗ぎ숷쵘幠䣂慅坩䙂㑧㭡깁颱穲秂ぶ뭖婅쉪歙况猨玬杍칾扏ꍖ념瑯䢘捔䦮䏎桢灔⤫媡潢㩗圭⨬㴱쉷䷂枱喵㤵測恭숩塍㪿⩦噍㙆慦㔭瑌䒡䄪癚瑤䱀吶浤ꅴ㫂⧂潦哂珂姎斻䊮ㆬ朶䏂쉴瑧쉵顸串丸㧂㞬⦘</w:t>
      </w:r>
      <w:r>
        <w:rPr/>
        <w:t>ꤷ</w:t>
      </w:r>
      <w:r>
        <w:rPr/>
        <w:t>䋎䡆㠯串㗂딶㚥㕎츽놡匹敏啟⤴쉆䱧乢汸</w:t>
      </w:r>
      <w:r>
        <w:rPr/>
        <w:t>ꤴ</w:t>
      </w:r>
      <w:r>
        <w:rPr/>
        <w:t>䉡剔㊏땢摠珂癏偦惂癄㍗쉷頯吥轇畤㑏⨲烂숩偃⥴䱕䑑슿煔⛂♱幺奠入㨮卧뽖</w:t>
      </w:r>
      <w:r>
        <w:rPr/>
        <w:t>⡮</w:t>
      </w:r>
      <w:r>
        <w:rPr/>
        <w:t>䫂⩸싂涥歰싂剩㨦場ち㝁䗂婦㘰ꇂ쵊涻て䙬㩖쉡䩠䭋捬呱⌤쉑␮妥䔤</w:t>
      </w:r>
      <w:r>
        <w:rPr/>
        <w:t>ⷂ</w:t>
      </w:r>
      <w:r>
        <w:rPr/>
        <w:t>㑍硃ꆱ긽䵧斵쉺㔦⍈猳㠣싍幅坂焹塊潪쉈㬷搮䚬ꍫ땢朷딪쉞䩙撿䘻㡚쉞</w:t>
      </w:r>
      <w:r>
        <w:rPr/>
        <w:t>ⱌ</w:t>
      </w:r>
      <w:r>
        <w:rPr/>
        <w:t>숹摉燂彂⸻</w:t>
      </w:r>
      <w:r>
        <w:rPr/>
        <w:t>ⱂ</w:t>
      </w:r>
      <w:r>
        <w:rPr/>
        <w:t>䙗㜰敱䨱朸ꅋ⻂뿂㴣⩞穐䡹ꎣ剣硔咥晾㩪池곂㯎炬捐類焊煃䁃뽘疘祚杗䰶</w:t>
      </w:r>
      <w:r>
        <w:rPr/>
        <w:t>ꥏ</w:t>
      </w:r>
      <w:r>
        <w:rPr/>
        <w:t>璮쉢凂⯂浄䲥塑숩溡쉪䈶暬刳漵쉾汷⑨䆩䡩㊩婷係恊坞稥眽㨯橇</w:t>
      </w:r>
      <w:r>
        <w:rPr/>
        <w:t>ⰱ</w:t>
      </w:r>
      <w:r>
        <w:rPr/>
        <w:t>㩓╅䦘䈯堵슩㨽幏⭧썋</w:t>
      </w:r>
      <w:r>
        <w:rPr/>
        <w:t>⡒</w:t>
      </w:r>
      <w:r>
        <w:rPr/>
        <w:t>墩溏ꥱ暥硈桩捵</w:t>
      </w:r>
      <w:r>
        <w:rPr/>
        <w:t>ꦮ</w:t>
      </w:r>
      <w:r>
        <w:rPr/>
        <w:t>㬤彖䅩为ꍷ깍䔩⏍슡㕾숽甥㤶놬쉳怽ꄥ瀩䭴潇匹쉂䰮剧僂㭕춱쉤橅</w:t>
      </w:r>
      <w:r>
        <w:rPr/>
        <w:t>ꕷ</w:t>
      </w:r>
      <w:r>
        <w:rPr/>
        <w:t>쉾㙞숽䅋㤯딲⪮烍祑獺佹䘦놏冣幟幖橨畃恁㵪쉑㨫憵㟂克嗂平䥸睂㉖慟㑔䅵琨䘰㝊䈭ꥶ숭㉦枬⭋숤</w:t>
      </w:r>
      <w:r>
        <w:rPr/>
        <w:t>ꗂ</w:t>
      </w:r>
      <w:r>
        <w:rPr/>
        <w:t>썈仂</w:t>
      </w:r>
      <w:r>
        <w:rPr/>
        <w:t>ꖘ</w:t>
      </w:r>
      <w:r>
        <w:rPr/>
        <w:t>煠⨤亮⪘䅇꧎䴱⬰先갺硉坕煀吻獶攤뮣繇묰⩐妱恫䒩穱拂爪禬煵䈪暻䁲ご묹婊䰽⍓曎䙶剆ꥡ캏뗂녲伨䣂⺵䕭嫂䩾䭅컂쉆汄뗂焱㈰潸</w:t>
      </w:r>
      <w:r>
        <w:rPr/>
        <w:t>ꦣ</w:t>
      </w:r>
      <w:r>
        <w:rPr/>
        <w:t>汫㉮♫輯弭䝉㔭坢㔴㤣쌴㭚</w:t>
      </w:r>
      <w:r>
        <w:rPr/>
        <w:t>ꗂ</w:t>
      </w:r>
      <w:r>
        <w:rPr/>
        <w:t>땁㩀㑦䟂ァ</w:t>
      </w:r>
      <w:r>
        <w:rPr/>
        <w:t>ꥋ</w:t>
      </w:r>
      <w:r>
        <w:rPr/>
        <w:t>䅗⺣㩰쉬体为녠쉒猪⌨촲⥪䅫瘳槂</w:t>
      </w:r>
      <w:r>
        <w:rPr/>
        <w:t>⡶</w:t>
      </w:r>
      <w:r>
        <w:rPr/>
        <w:t>洦⶘癑ꅫ漪</w:t>
      </w:r>
      <w:r>
        <w:rPr/>
        <w:t>꤬</w:t>
      </w:r>
      <w:r>
        <w:rPr/>
        <w:t>璩烃쌸쉏⹧棎剸彧療塸⨺撻勍숳噖⬩⮻硁쉍枥犘䰽係㭔楗길쉣뽅戺⸶戥潓뽓㵎瞩넻⹑㥧䈪涱悩넻숰怪稥䙦땕挨圣澱㴥榣</w:t>
      </w:r>
      <w:r>
        <w:rPr/>
        <w:t>Ⱘ</w:t>
      </w:r>
      <w:r>
        <w:rPr/>
        <w:t>ꖩ</w:t>
      </w:r>
      <w:r>
        <w:rPr/>
        <w:t>䔤呃㩓깉湔坴딨뽑父쵞쉸慥頪頻吹敠⩠噖䤥窘䛂딯呠㩟⍬╵⩆㉔坓歱稭獢晤瑎㕗檬晖</w:t>
      </w:r>
      <w:r>
        <w:rPr/>
        <w:t>Ⳃ</w:t>
      </w:r>
      <w:r>
        <w:rPr/>
        <w:t>뭢䌶婕ꏂ摗⽈㭦幥쉔쉧싍⩓ꥡに췂塖쉑弥埂㕡䊱㥡繚⦩⬲묪묥ꍵ塟媱睴♗䉴䢬⨬䱌硙慎漳㍞싂爷奎录䃂奉㇂案之깰泂㚮畀帹⧂⩵ㅯ녗浺⦩쉠숪슏䳂⪣扮⭀숺噞啌飂</w:t>
      </w:r>
      <w:r>
        <w:rPr/>
        <w:t>꧂</w:t>
      </w:r>
      <w:r>
        <w:rPr/>
        <w:t>숽桔넫⿂ꅞ千轴啟汇</w:t>
      </w:r>
      <w:r>
        <w:rPr/>
        <w:t>ⱍ</w:t>
      </w:r>
      <w:r>
        <w:rPr/>
        <w:t>䣂㒻乺⌶参㮬䙊䐸敕汭涱쵊畀츪䕗쎥䡀䍑琪쉑숺偊徿㈣◂奣挦怸坢獣㋂䮣⫂噶숴恖ㅗ晕爽뭃獘땦楔欻⩷믃顣参쉯瘤⹃䡪梥楯㥪顁眪㴨⮱敟䩠</w:t>
      </w:r>
      <w:r>
        <w:rPr/>
        <w:t>ꕾ</w:t>
      </w:r>
      <w:r>
        <w:rPr/>
        <w:t>睬䉁⬣㪡佗睙</w:t>
      </w:r>
      <w:r>
        <w:rPr/>
        <w:t>⣂⪿</w:t>
      </w:r>
      <w:r>
        <w:rPr/>
        <w:t>㍦</w:t>
      </w:r>
      <w:r>
        <w:rPr/>
        <w:t>ⱙ</w:t>
      </w:r>
      <w:r>
        <w:rPr/>
        <w:t>坏</w:t>
      </w:r>
      <w:r>
        <w:rPr/>
        <w:t>ꕬ</w:t>
      </w:r>
      <w:r>
        <w:rPr/>
        <w:t>녑妿扪偩栱晊牋潀〶⯂⑤</w:t>
      </w:r>
      <w:r>
        <w:rPr/>
        <w:t>ⴥ</w:t>
      </w:r>
      <w:r>
        <w:rPr/>
        <w:t>깸繬戱쉱䍋顄䴷㑢到</w:t>
      </w:r>
      <w:r>
        <w:rPr/>
        <w:t>ⱹ</w:t>
      </w:r>
      <w:r>
        <w:rPr/>
        <w:t>䴱⨽㤰⚥껂ꏍ婰꥞䛂倊䕞㜪离祐묺ち朰剾据冱ꍥ䐨敊掵㟂䅾剺숩숤枱숪疥侵狂婞否顦䅳㙦劥敒怩㢩啐</w:t>
      </w:r>
      <w:r>
        <w:rPr/>
        <w:t>ꕓ</w:t>
      </w:r>
      <w:r>
        <w:rPr/>
        <w:t>奟㡐䊘</w:t>
      </w:r>
      <w:r>
        <w:rPr/>
        <w:t>ꦡ</w:t>
      </w:r>
      <w:r>
        <w:rPr/>
        <w:t>䡩婚轇䛂瘷⦥⭩䓂幩猣┫㙭㍌쵣곍攩盂ꇂ싂䜨㬮㬳ꇎ顔㩐ꅆ쉋</w:t>
      </w:r>
      <w:r>
        <w:rPr/>
        <w:t>ꥍ</w:t>
      </w:r>
      <w:r>
        <w:rPr/>
        <w:t>浰숥悩劵㭅㡄쉹卓</w:t>
      </w:r>
      <w:r>
        <w:rPr/>
        <w:t>ꥋ</w:t>
      </w:r>
      <w:r>
        <w:rPr/>
        <w:t>噓楋⩧穸搦곂汋儫〉柂愫숨㈭䡏싎坟</w:t>
      </w:r>
      <w:r>
        <w:rPr/>
        <w:t>꧃</w:t>
      </w:r>
      <w:r>
        <w:rPr/>
        <w:t>숷㘽숩橅彏奏百</w:t>
      </w:r>
      <w:r>
        <w:rPr/>
        <w:t>ꕙ</w:t>
      </w:r>
      <w:r>
        <w:rPr/>
        <w:t>歇쉘别⥡松⌴␦廍⸵䙐摦㊘</w:t>
      </w:r>
      <w:r>
        <w:rPr/>
        <w:t>ⶻ</w:t>
      </w:r>
      <w:r>
        <w:rPr/>
        <w:t>伥瘶轥頶</w:t>
      </w:r>
      <w:r>
        <w:rPr/>
        <w:t>ꕙ</w:t>
      </w:r>
      <w:r>
        <w:rPr/>
        <w:t>뽧檵氪⍶딱幰⯍物煪癕仂⽤兯䙍␽⸹灔瞩㝗䭘慌熻⨥䵾弹敥䅡兆</w:t>
      </w:r>
      <w:r>
        <w:rPr/>
        <w:t>ꤨ</w:t>
      </w:r>
      <w:r>
        <w:rPr/>
        <w:t>嚮儰걧䊵祁潭땙쉄ꎿ㝟㏂갷㦘䥣</w:t>
      </w:r>
      <w:r>
        <w:rPr/>
        <w:t>ꤶ</w:t>
      </w:r>
      <w:r>
        <w:rPr/>
        <w:t>䙮묮眤呈싂礻䷂㝈⛂ꅓ㨲㙟婚皩冥㡈뭉ꥷ☽喩歋㠸犥⴮幰浓䭪奡</w:t>
      </w:r>
      <w:r>
        <w:rPr/>
        <w:t>ꤳ⮘</w:t>
      </w:r>
      <w:r>
        <w:rPr/>
        <w:t>辡숲㜱浟⑹䥵潘쉩幧䫂熩儽⛂㕺䍣灃㐬潅뽌깂ꌽ檘䜻䜳䑗㈺⽸⽷䑴穒壍你䄥䈪♠㐴䯂쵥慕䛂洩㘰⶿䨻쵣쌸䩗┯겿兘梵䪱㝸ꥣ傮㣂␪噳⭋䦣䙏煩瀮䵅㪏쵚⭮㊘␳䆮浡䄪녨堷圩ꅊ䊩祋녃桢琺匸〪爩꥘ㅣ轉湷깘ꍖ乁숺㢣即뿂쉈╷묩タ沬㩭쉫⧂ꇂ㊮慮楄砣⹱갭炣㴥䅋兺晦⯂摞┪䞣楗䝇䥵婚䠮ꌯ毂塘噍䀤</w:t>
      </w:r>
      <w:r>
        <w:rPr/>
        <w:t>ꤳ</w:t>
      </w:r>
      <w:r>
        <w:rPr/>
        <w:t>㐯⹐愪쉵㵹㕢滎䐽姂쉓컂</w:t>
      </w:r>
      <w:r>
        <w:rPr/>
        <w:t>ꤪ⪻</w:t>
      </w:r>
      <w:r>
        <w:rPr/>
        <w:t>⽘焽䰰殱猹⪻</w:t>
      </w:r>
      <w:r>
        <w:rPr/>
        <w:t>ꕕ</w:t>
      </w:r>
      <w:r>
        <w:rPr/>
        <w:t>睑城浔숪炩숽⍣㒩䙔么砻䊱呕걶⌯听繙♫</w:t>
      </w:r>
      <w:r>
        <w:rPr/>
        <w:t>ꔹ</w:t>
      </w:r>
      <w:r>
        <w:rPr/>
        <w:t>牙쉡뽳櫂⻃㭙㭐䃂塾♯斡び⫎乱恮斩㍚桋轪쉒겱㢱ꏃ캬쌭挰䶏슘䡔㡡䣃꥗摹싂㒿ꥨ걮橑㭥愯狂硎纵슱昪㏃숺㯂㝋⥕窿厏轣晡♖疩⹞쵭䅀稲䁹兑땓㆘䗂獂썙乏땯♡䈭㷂㡑埂楎彶⵷奄獦盂䰪䙉숹摴哂㩴⪿圬⫍曂焹嚏折뽐</w:t>
      </w:r>
      <w:r>
        <w:rPr/>
        <w:t>ꕂ</w:t>
      </w:r>
      <w:r>
        <w:rPr/>
        <w:t>呞긤</w:t>
      </w:r>
      <w:r>
        <w:rPr/>
        <w:t>ⷂ</w:t>
      </w:r>
      <w:r>
        <w:rPr/>
        <w:t>쉖䩀⽀慕㈽㘪株⻂喻㚘숽㕨쉸쵢坄</w:t>
      </w:r>
      <w:r>
        <w:rPr/>
        <w:t>ⱐ</w:t>
      </w:r>
      <w:r>
        <w:rPr/>
        <w:t>⽶⩨㊡䥟夶睨⵾㈪㢱䶥</w:t>
      </w:r>
      <w:r>
        <w:rPr/>
        <w:t>ⵧ</w:t>
      </w:r>
      <w:r>
        <w:rPr/>
        <w:t>㒱顸稤牢汤睷⍾嚣塪숵䭲淃权汶⹋숯</w:t>
      </w:r>
      <w:r>
        <w:rPr/>
        <w:t>⡢</w:t>
      </w:r>
      <w:r>
        <w:rPr/>
        <w:t>싂䥋奶䔦</w:t>
      </w:r>
      <w:r>
        <w:rPr/>
        <w:t>⡩⛂꥗</w:t>
      </w:r>
      <w:r>
        <w:rPr/>
        <w:t>堊縳飂係妥砨楆燂摶疻䘳噶煆␪嚮⹞娰쵟徥꥗쉢䱓獢⬬琹榡佱슥뼷깁䊮㝐</w:t>
      </w:r>
      <w:r>
        <w:rPr/>
        <w:t>⣂</w:t>
      </w:r>
      <w:r>
        <w:rPr/>
        <w:t>縰揂兓夬灗㝀㕬㶏䙃䌦余椮쉍穾썭娮쉢⦘娬婭ぁ</w:t>
      </w:r>
      <w:r>
        <w:rPr/>
        <w:t>⡉</w:t>
      </w:r>
      <w:r>
        <w:rPr/>
        <w:t>甥熘⭤䑈幰㝊盂䥎俎걮迂㵱䬺슱琨晳䱤⯂慧㍧婤䂱䝣딱</w:t>
      </w:r>
      <w:r>
        <w:rPr/>
        <w:t>ꕃ</w:t>
      </w:r>
      <w:r>
        <w:rPr/>
        <w:t>竂</w:t>
      </w:r>
      <w:r>
        <w:rPr/>
        <w:t>ꔸ</w:t>
      </w:r>
      <w:r>
        <w:rPr/>
        <w:t>⽄敐ㅢ瑓杮䳂⩃☩</w:t>
      </w:r>
      <w:r>
        <w:rPr/>
        <w:t>꧂⹖</w:t>
      </w:r>
      <w:r>
        <w:rPr/>
        <w:t>䙉輦夫札숴帯싍匪㔫飂縵唭㐮⌺⩸爸걺樦损塉潘㠵䥳㉦〰䩏䱺〪甦㜪滂噦浵䘻쉄⦡殣晩㫎⩃牳秂뿂썘楣츦灴瀷쉱㠲嘪獴癬꺡げ湔瘨슬쉄뾬兎献吮</w:t>
      </w:r>
      <w:r>
        <w:rPr/>
        <w:t>ꕖ</w:t>
      </w:r>
      <w:r>
        <w:rPr/>
        <w:t>䥐呭慱徣癀㡹숤㜱쉕숽䔸㵡䅧掮쉢畐</w:t>
      </w:r>
      <w:r>
        <w:rPr/>
        <w:t>ⳃ</w:t>
      </w:r>
      <w:r>
        <w:rPr/>
        <w:t>㢱㪿廂穎</w:t>
      </w:r>
      <w:r>
        <w:rPr/>
        <w:t>⠩⎏</w:t>
      </w:r>
      <w:r>
        <w:rPr/>
        <w:t>扶䈬㘪</w:t>
      </w:r>
      <w:r>
        <w:rPr/>
        <w:t>⠺</w:t>
      </w:r>
      <w:r>
        <w:rPr/>
        <w:t>彾</w:t>
      </w:r>
      <w:r>
        <w:rPr/>
        <w:t>ⱍ䷂</w:t>
      </w:r>
      <w:r>
        <w:rPr/>
        <w:t>㦬䅬㡫弣擃嘳奞숤ꍹ䈪体⭨卖䌪敾䇍步⩄欺⸫싂㝴倹䅄䤫㞱㊏录卩뼯긱迂汏믂㙊姍䌪숻硋⸹숦쉫彫딴濂⼶べ슩쉯㔤䕠浢捗숸䥹♷碘쵞瀨걗繁睏橂</w:t>
      </w:r>
      <w:r>
        <w:rPr/>
        <w:t>ꖣ</w:t>
      </w:r>
      <w:r>
        <w:rPr/>
        <w:t>悱滂䔭摍♸䭉㕦暡轅㨫</w:t>
      </w:r>
      <w:r>
        <w:rPr/>
        <w:t>ꥅ</w:t>
      </w:r>
      <w:r>
        <w:rPr/>
        <w:t>숭㙍傩쉐⑂⩴矂䅀딬습䣍卨础䵡嘥埂㥢愸纻땣쉟轔ꇂ㵱⏎땞㵱䈣♊慥㐯枬僂慆汹쉊䊩䃃炩㡞썖⵱ꍑ䵇䐱숣制仂㛂䦵爣쉖쉂汪檱ꥦ䤹愽䭋뭆懂쉟正晩⩦쉶潌ꄫ戯䷂</w:t>
      </w:r>
      <w:r>
        <w:rPr/>
        <w:t>ⱺ</w:t>
      </w:r>
      <w:r>
        <w:rPr/>
        <w:t>拂</w:t>
      </w:r>
      <w:r>
        <w:rPr/>
        <w:t>Ⱚ</w:t>
      </w:r>
      <w:r>
        <w:rPr/>
        <w:t>杈弹긪嘪⽾癗</w:t>
      </w:r>
      <w:r>
        <w:rPr/>
        <w:t>⣂</w:t>
      </w:r>
      <w:r>
        <w:rPr/>
        <w:t>呸慹⹾破幠⼦놡犏숰㜫獟싂怩暵琩瑤䥺</w:t>
      </w:r>
      <w:r>
        <w:rPr/>
        <w:t>⡁</w:t>
      </w:r>
      <w:r>
        <w:rPr/>
        <w:t>쉅噞녾漤嘫춱긨䅑偌搷甴䑥╡♰쵞嫂牖䉏䗎塚뭍</w:t>
      </w:r>
      <w:r>
        <w:rPr/>
        <w:t>ꕾ</w:t>
      </w:r>
      <w:r>
        <w:rPr/>
        <w:t>땍⸬檵⑫䱞係頭</w:t>
      </w:r>
      <w:r>
        <w:rPr/>
        <w:t>ⱸ</w:t>
      </w:r>
      <w:r>
        <w:rPr/>
        <w:t>〪◂婆썇畯㈩쉴䰥揂䡍䵁쉢䁇㥈뽬愳㥭쉺⍌㑵呒儻欤権辡愫祲녫칍㥟⭔슩桏⨵쉵甪晸숱䕒塓⺱⨣숥䑀恡彞䄺</w:t>
      </w:r>
      <w:r>
        <w:rPr/>
        <w:t>ꦻ</w:t>
      </w:r>
      <w:r>
        <w:rPr/>
        <w:t>⺻捣⤷䍉㘮⌤싂ꥣ倪ざ쉷쉎⥦䅕曂㭡眺</w:t>
      </w:r>
      <w:r>
        <w:rPr/>
        <w:t>ꕅ</w:t>
      </w:r>
      <w:r>
        <w:rPr/>
        <w:t>䙧</w:t>
      </w:r>
      <w:r>
        <w:rPr/>
        <w:t>ⱚ</w:t>
      </w:r>
      <w:r>
        <w:rPr/>
        <w:t>䑇䈲싂甴⑎献</w:t>
      </w:r>
      <w:r>
        <w:rPr/>
        <w:t>⠱</w:t>
      </w:r>
      <w:r>
        <w:rPr/>
        <w:t>㝶沿䕹娳⧃딭녖䅟䉧斩䱩狂伨ꅋ枘⎩㩞</w:t>
      </w:r>
      <w:r>
        <w:rPr/>
        <w:t>⡏</w:t>
      </w:r>
      <w:r>
        <w:rPr/>
        <w:t>䣂슱쉒乮䆩</w:t>
      </w:r>
      <w:r>
        <w:rPr/>
        <w:t>ꤹ</w:t>
      </w:r>
      <w:r>
        <w:rPr/>
        <w:t>䐲梿塖䷂싂淂⍳䉀塺넶祋쉏栣쵕⮡㭆곂甪愽奯</w:t>
      </w:r>
      <w:r>
        <w:rPr/>
        <w:t>ꥍ</w:t>
      </w:r>
      <w:r>
        <w:rPr/>
        <w:t>싂瓍橅㨊묯숪ꥠ슿╠땪㬰㫎㜹线猭獮ꇂ⫃䇂뭣浐慰揂曂뽫䐤㎣娯穢噍ㄱ슡㭧⨶㕗길⩉쉭㍨㨲獈㩓䰬╹땞⺱砱믍䤱䡟瑫䉫㗂</w:t>
      </w:r>
      <w:r>
        <w:rPr/>
        <w:t>⡬</w:t>
      </w:r>
      <w:r>
        <w:rPr/>
        <w:t>桎輱㗂쉫娵쉳┯ꇂ圷⎩뾣㩨轇㩥</w:t>
      </w:r>
      <w:r>
        <w:rPr/>
        <w:t>ⷂ</w:t>
      </w:r>
      <w:r>
        <w:rPr/>
        <w:t>䁲⧂畣着春쵐쉁慞뭐顟幗┣娨겻⎱惂숨瑮娵䱸墩䦬쉡昪牤쎿ㅟ쉺⍴</w:t>
      </w:r>
      <w:r>
        <w:rPr/>
        <w:t>ꤩ</w:t>
      </w:r>
      <w:r>
        <w:rPr/>
        <w:t>娲ヂ溬㠤㨷摋呓䨲溮䀸璣晀呖繐頬㍊〻⛂ㅫ䝀⍴㉕ㆮ皣㍕싂暣</w:t>
      </w:r>
      <w:r>
        <w:rPr/>
        <w:t>⡴</w:t>
      </w:r>
      <w:r>
        <w:rPr/>
        <w:t>挫㭪㑫刳Ⓧ䰣쉰碣绂爦䅅滂䱅䘸㘫</w:t>
      </w:r>
      <w:r>
        <w:rPr/>
        <w:t>⠳</w:t>
      </w:r>
      <w:r>
        <w:rPr/>
        <w:t>쉟ꌻ</w:t>
      </w:r>
      <w:r>
        <w:rPr/>
        <w:t>ⱡ⸥</w:t>
      </w:r>
      <w:r>
        <w:rPr/>
        <w:t>䑯</w:t>
      </w:r>
      <w:r>
        <w:rPr/>
        <w:t>ꗂ</w:t>
      </w:r>
      <w:r>
        <w:rPr/>
        <w:t>䬤䍗吣㠪㘤</w:t>
      </w:r>
      <w:r>
        <w:rPr/>
        <w:t>ꕋ</w:t>
      </w:r>
      <w:r>
        <w:rPr/>
        <w:t>佦䧂硞</w:t>
      </w:r>
      <w:r>
        <w:rPr/>
        <w:t>⠪</w:t>
      </w:r>
      <w:r>
        <w:rPr/>
        <w:t>슣䱵㭀㌯⨨瑊뇎慗쉄淂䠵頸⭫穘晙顃㥁</w:t>
      </w:r>
      <w:r>
        <w:rPr/>
        <w:t>ⵌ</w:t>
      </w:r>
      <w:r>
        <w:rPr/>
        <w:t>Ⱜⱹ</w:t>
      </w:r>
      <w:r>
        <w:rPr/>
        <w:t>㕑忎嘰ぅ쉠呔䷃슣䱷䜰栩쉵灟䅘匥㥉歅䑋剰癢녅圫ꍍ⹤昤磂㩊⩵呷뭈轾瘸꥞䵢쉉ゥ㬷㔽䙏䍂⨶妥ꥱ䀴㴵圻欹卯쉑䶘⨺䐣嚬⩧晄춻</w:t>
      </w:r>
      <w:r>
        <w:rPr/>
        <w:t>ꥈⵀ</w:t>
      </w:r>
      <w:r>
        <w:rPr/>
        <w:t>暵⿂䑣썢禩䩔塋硖玱㏂䉔㩉싂憥㙪</w:t>
      </w:r>
      <w:r>
        <w:rPr/>
        <w:t>ꖘ</w:t>
      </w:r>
      <w:r>
        <w:rPr/>
        <w:t>숲슥掵吥疿슡瓍壂啪眩</w:t>
      </w:r>
      <w:r>
        <w:rPr/>
        <w:t>ⴺ</w:t>
      </w:r>
      <w:r>
        <w:rPr/>
        <w:t>ㅌ䵌䡆楫ꌩ슩煆뇂瀷숶걬뼨ꍟ啊쉀⭧䪻操硴琥爵</w:t>
      </w:r>
      <w:r>
        <w:rPr/>
        <w:t>ⴰ</w:t>
      </w:r>
      <w:r>
        <w:rPr/>
        <w:t>参椣⬴稤繊䅩㎥礵</w:t>
      </w:r>
      <w:r>
        <w:rPr/>
        <w:t>ꤤ</w:t>
      </w:r>
      <w:r>
        <w:rPr/>
        <w:t>䩴䑬㑉걌㕒穅彸썴䵬涩散㯍⺬갸</w:t>
      </w:r>
      <w:r>
        <w:rPr/>
        <w:t>ⱏ</w:t>
      </w:r>
      <w:r>
        <w:rPr/>
        <w:t>掏瑊⸮䱬祖䛍佨彋杊⍪晖ꌬ쉊伬䆻㜪╠捅䣂⿂ꍥ忂㭊넵ꍅ䐺〥쉘楾㌪떘</w:t>
      </w:r>
      <w:r>
        <w:rPr/>
        <w:t>ꥁ</w:t>
      </w:r>
      <w:r>
        <w:rPr/>
        <w:t>稽㇃䗍⑱剬厘晕㵰漻䡤㔱栦뇂㝷䑶繸慘䉥㭓妡⩧갣숬</w:t>
      </w:r>
      <w:r>
        <w:rPr/>
        <w:t>⢡</w:t>
      </w:r>
      <w:r>
        <w:rPr/>
        <w:t>쉀噇牍㬳⩃걀汘朱珂슏䣂갪弨쵞硖⬨匫杂㭓䈫潴䁁䉰栯ㅨ㉌窬⍤懂横ぢ硍⽸⤲䄫皥⧂숬캣幕琯副䛂畳⭋牲澿橫繤䄤䝳숺</w:t>
      </w:r>
      <w:r>
        <w:rPr/>
        <w:t>ꖵ</w:t>
      </w:r>
      <w:r>
        <w:rPr/>
        <w:t>㥸拂噡倹숨㵅姂⭪䙇㡨捇㝍㍉⨹䙭⽋灐甴쉅㐻</w:t>
      </w:r>
      <w:r>
        <w:rPr/>
        <w:t>ꦏ</w:t>
      </w:r>
      <w:r>
        <w:rPr/>
        <w:t>숹숭⍨</w:t>
      </w:r>
      <w:r>
        <w:rPr/>
        <w:t>ꕭ</w:t>
      </w:r>
      <w:r>
        <w:rPr/>
        <w:t>䒡숰⩡</w:t>
      </w:r>
      <w:r>
        <w:rPr/>
        <w:t>⡕</w:t>
      </w:r>
      <w:r>
        <w:rPr/>
        <w:t>숣啉幬</w:t>
      </w:r>
      <w:r>
        <w:rPr/>
        <w:t>ꤻ</w:t>
      </w:r>
      <w:r>
        <w:rPr/>
        <w:t>曂伨ㅦ⭂磂䖩⚱浟㯃堣爬风慗슏捏皿䩢纡넭㉢珂⒩䉇뽧⾮瘪䱯뭭쉵攻</w:t>
      </w:r>
      <w:r>
        <w:rPr/>
        <w:t>ꖥ</w:t>
      </w:r>
      <w:r>
        <w:rPr/>
        <w:t>㭾⩍␨攴竂参䤻顚슩啞頮卟㍚칅숥땅⤲깉䉟允癹념恃儶犩滂慇嘴兎匹煩娰숊쉙哂繾ꅥ묩坾걑㭋啵촵쉯</w:t>
      </w:r>
      <w:r>
        <w:rPr/>
        <w:t>ꦻ</w:t>
      </w:r>
      <w:r>
        <w:rPr/>
        <w:t>䂩幰뼷쉂㏂䭄㵕䆡牦杇ꇂ㪣숴䆱㘱⍑촺䅳싂䓂㓃熵凂窏⭃呓싂⭦祶勃</w:t>
      </w:r>
      <w:r>
        <w:rPr/>
        <w:t>ⵯ</w:t>
      </w:r>
      <w:r>
        <w:rPr/>
        <w:t>쉮歠獪쉔敐炵彆㯂稳슣䝂쉂䆡〹䒱瘰㵍儯汤䘪挻䔰썴梥쉡琰畤顄㥊愥㤮婧祏딮兴敀㤳쉌歳꺣捨㤪婏⼭쵾愥竂䢥楚♆</w:t>
      </w:r>
      <w:r>
        <w:rPr/>
        <w:t>꧂</w:t>
      </w:r>
      <w:r>
        <w:rPr/>
        <w:t>求㑶氶殘㍔쉋♎狂⨻㒵斱㗂丬倴⛂啒㒏晅쉣顓뇂墏慨歶뾘䨤勂迂則畞㴱ꍉこ</w:t>
      </w:r>
      <w:r>
        <w:rPr/>
        <w:t>Ɱ⍱</w:t>
      </w:r>
      <w:r>
        <w:rPr/>
        <w:t>땥쉣쉚䅭愰⹣幩夫㉴⒏〮㐫媩顳䍦</w:t>
      </w:r>
      <w:r>
        <w:rPr/>
        <w:t>ⵆ</w:t>
      </w:r>
      <w:r>
        <w:rPr/>
        <w:t>䓂䉦恫縻쉒桎幇쉍␰㤨쉄爪怯䳂숦砪䵦敞祢央报쉔ꄸ숥瑨畺䙃炵䣍娰뭐患怭╂⥇畦䠫挳뇂佃䠲犮싂뿂瘷撩渶僂ꍯ懂숬⥧녡坏犏䕫䖮쌸</w:t>
      </w:r>
      <w:r>
        <w:rPr/>
        <w:t>ꖮ</w:t>
      </w:r>
      <w:r>
        <w:rPr/>
        <w:t>녦</w:t>
      </w:r>
      <w:r>
        <w:rPr/>
        <w:t>Ⱜ</w:t>
      </w:r>
      <w:r>
        <w:rPr/>
        <w:t>䁌収㨳</w:t>
      </w:r>
      <w:r>
        <w:rPr/>
        <w:t>꧂</w:t>
      </w:r>
      <w:r>
        <w:rPr/>
        <w:t>楮촥䑣㷍奯猭ꥢか䱙乌庘숰㯂抮</w:t>
      </w:r>
      <w:r>
        <w:rPr/>
        <w:t>ꥍ</w:t>
      </w:r>
      <w:r>
        <w:rPr/>
        <w:t>ォ갯</w:t>
      </w:r>
      <w:r>
        <w:rPr/>
        <w:t>ⶏ</w:t>
      </w:r>
      <w:r>
        <w:rPr/>
        <w:t>痂㩴㨮㒡숱琵䠹伱</w:t>
      </w:r>
      <w:r>
        <w:rPr/>
        <w:t>ꗎ</w:t>
      </w:r>
      <w:r>
        <w:rPr/>
        <w:t>湵甦年夺䙭</w:t>
      </w:r>
      <w:r>
        <w:rPr/>
        <w:t>⡸</w:t>
      </w:r>
      <w:r>
        <w:rPr/>
        <w:t>煋䤫儨깄쵍倥㌬頱㕅婔ꅖ䍂彥媻炩㴭晚啊産숭冏쉯숵⧂녋梮幅爫⩯쉎숯쌱㵪珂框숤溥㕘⹄깔䌣♙玩Ⓜ牦桥攰</w:t>
      </w:r>
      <w:r>
        <w:rPr/>
        <w:t>ⶮ⛂</w:t>
      </w:r>
      <w:r>
        <w:rPr/>
        <w:t>슣묦桩</w:t>
      </w:r>
      <w:r>
        <w:rPr/>
        <w:t>ꕬ</w:t>
      </w:r>
      <w:r>
        <w:rPr/>
        <w:t>슻ꥲ䗂旂欦</w:t>
      </w:r>
      <w:r>
        <w:rPr/>
        <w:t>ꦩ</w:t>
      </w:r>
      <w:r>
        <w:rPr/>
        <w:t>柂爪깎㈦ꆩ⵹䕨츪楗슣㭹橱숽弸</w:t>
      </w:r>
      <w:r>
        <w:rPr/>
        <w:t>ⲻ</w:t>
      </w:r>
      <w:r>
        <w:rPr/>
        <w:t>㑘㭆啄䱇礱쉵恖商嘪䋎戴⾮뾡䳂买潨玻洪䴸啵뗂㴮䙉┮꺱硂の熩㉹⍊奘瑧⎏䓂輽䧂녟ꄸ슏㭳忂匦㥢埂䦏녒憬殱煱顈ㅚ㭉漽깊쉳牙抮淂䩌栽灸䭌截捥⒣ㆩ䢿䵨歐㞘砲迂㌵촲〲䁩颮슡祾䄦ㅅ弽婉ㅷ싂츷⍧湥㙺䅶桸倲갣</w:t>
      </w:r>
      <w:r>
        <w:rPr/>
        <w:t>⡯</w:t>
      </w:r>
      <w:r>
        <w:rPr/>
        <w:t>淍恀獕塹痍</w:t>
      </w:r>
      <w:r>
        <w:rPr/>
        <w:t>Ⱳ</w:t>
      </w:r>
      <w:r>
        <w:rPr/>
        <w:t>噅䝍轥쉳걪昣ꥭて믂䡕㙯깋⬴噹㕨싂䱃䙣Ⓜ㖩串獌匩</w:t>
      </w:r>
      <w:r>
        <w:rPr/>
        <w:t>ꥏ⭡</w:t>
      </w:r>
      <w:r>
        <w:rPr/>
        <w:t>䥊㍅⽋啕漭捎䱗䤱灤</w:t>
      </w:r>
      <w:r>
        <w:rPr/>
        <w:t>ⱨ</w:t>
      </w:r>
      <w:r>
        <w:rPr/>
        <w:t>睅晬決幄橇䲏</w:t>
      </w:r>
      <w:r>
        <w:rPr/>
        <w:t>ꔮ</w:t>
      </w:r>
      <w:r>
        <w:rPr/>
        <w:t>癠䧂䆩</w:t>
      </w:r>
      <w:r>
        <w:rPr/>
        <w:t>ꗂ</w:t>
      </w:r>
      <w:r>
        <w:rPr/>
        <w:t>⽖䬮婨䚻楤⭳轏쉴</w:t>
      </w:r>
      <w:r>
        <w:rPr/>
        <w:t>ꤩ</w:t>
      </w:r>
      <w:r>
        <w:rPr/>
        <w:t>컂歹娵䦮䫂㡀⑃㬹㦮㊩䩃㡮딬㙑㜣煟痂砭勂潚뇂汷汢㩅咩숪夸坾繏橺쉰쵂</w:t>
      </w:r>
      <w:r>
        <w:rPr/>
        <w:t>ꗂ</w:t>
      </w:r>
      <w:r>
        <w:rPr/>
        <w:t>쉟䇂쉅樸</w:t>
      </w:r>
      <w:r>
        <w:rPr/>
        <w:t>Ȿ</w:t>
      </w:r>
      <w:r>
        <w:rPr/>
        <w:t>彣⼊獓⧂⶘뽂</w:t>
      </w:r>
      <w:r>
        <w:rPr/>
        <w:t>ꖩ</w:t>
      </w:r>
      <w:r>
        <w:rPr/>
        <w:t>椵唺夽䒱⛂숲㙆㌫繨牂坯㩕獶彥捲橺姍㟂䍹㨺愥係戶偑⭚傱슡顟惂㍾桅땪檩搮轳畎쉟㔷꺱渭䊻帤顸☤ㅌ顦␸欵◂쉄䌯⩆㵕樬噧⩋㟍쉾⍖獉硣⹳땆쉂ꏂㅗ</w:t>
      </w:r>
      <w:r>
        <w:rPr/>
        <w:t>꧂</w:t>
      </w:r>
      <w:r>
        <w:rPr/>
        <w:t>㝄䝺㎬㝋䐳</w:t>
      </w:r>
      <w:r>
        <w:rPr/>
        <w:t>ꕘ</w:t>
      </w:r>
      <w:r>
        <w:rPr/>
        <w:t>㡐哂⨸걂꤮橁땅幍⩃䁎仍塤䌦</w:t>
      </w:r>
      <w:r>
        <w:rPr/>
        <w:t>ꔱ</w:t>
      </w:r>
      <w:r>
        <w:rPr/>
        <w:t>杹㝸촪습頸䑙桙⽫刱쉂넭䡌摸䇎穗싂辻싎⑘♑げ䕾䪻㛂畑쉔挥쉣╘䤤盂姃未㗍ꅅ숣䷂쉆䢥庘歩䱹䫂憬⩰숵◂㙯癷汱乒㗂숹⨱숨煤䛂䐥츨♣栯⎩晨땃㭹뽵쏂ꆮ桏싂㘭㐱쉏坮㑚䕃㭱䁨㞡쉧</w:t>
      </w:r>
      <w:r>
        <w:rPr/>
        <w:t>ꥂ</w:t>
      </w:r>
      <w:r>
        <w:rPr/>
        <w:t>榱啴瑚獔뿂䙐</w:t>
      </w:r>
      <w:r>
        <w:rPr/>
        <w:t>⠸</w:t>
      </w:r>
      <w:r>
        <w:rPr/>
        <w:t>戶娤䡃䝾㡹顎㷂뽋癦䍅䮘䥅뭋</w:t>
      </w:r>
      <w:r>
        <w:rPr/>
        <w:t>ꥈ</w:t>
      </w:r>
      <w:r>
        <w:rPr/>
        <w:t>猴杍晇숦痂쵄뽑愽挰䀻秂帷眵⨦疮〉쉥⩬䵎瑨卬䴷卢☹㉆捖⭋牳橩晾䎡欭煤滂</w:t>
      </w:r>
      <w:r>
        <w:rPr/>
        <w:t>꤭</w:t>
      </w:r>
      <w:r>
        <w:rPr/>
        <w:t>녙渥㩂쉁疣咘煘</w:t>
      </w:r>
      <w:r>
        <w:rPr/>
        <w:t>꧂</w:t>
      </w:r>
      <w:r>
        <w:rPr/>
        <w:t>挮滃咱硩䱋䡅顇⑄扃㝫⩶㓃䇂숱䐦⑪磂㍎슬灢圲ꌩ넴쉰⾬㭐☣</w:t>
      </w:r>
      <w:r>
        <w:rPr/>
        <w:t>⢣</w:t>
      </w:r>
      <w:r>
        <w:rPr/>
        <w:t>冥년㝾숵㭊䗂傣쉒ㄶ썄쉮欦뭌䏂ꥦま扵䯂弫䭌䵡煨晖瘱</w:t>
      </w:r>
      <w:r>
        <w:rPr/>
        <w:t>ꖻ</w:t>
      </w:r>
      <w:r>
        <w:rPr/>
        <w:t>ꌩ쉃皘神</w:t>
      </w:r>
      <w:r>
        <w:rPr/>
        <w:t>ꤤ⮥</w:t>
      </w:r>
      <w:r>
        <w:rPr/>
        <w:t>쉏⭑㕣兰╠杠牾捾╞싂弪縰珍桩兤顈쉳斡爤怸䁢塾⽟焮测쌲㫂⭟扶呗쉔硩唣爪塠♌眯</w:t>
      </w:r>
      <w:r>
        <w:rPr/>
        <w:t>Ⱬ</w:t>
      </w:r>
      <w:r>
        <w:rPr/>
        <w:t>쉢ぺ♺㙠걆䐸橯挺充䘨䋎䐩㤲斩ꏎ㓍㕤穫磂싂㙁</w:t>
      </w:r>
      <w:r>
        <w:rPr/>
        <w:t>ꤸ</w:t>
      </w:r>
      <w:r>
        <w:rPr/>
        <w:t>촳噀䧂뭊啢煋⫂⏂乧</w:t>
      </w:r>
      <w:r>
        <w:rPr/>
        <w:t>⡳</w:t>
      </w:r>
      <w:r>
        <w:rPr/>
        <w:t>㔽㕡敄䭢硡揂祴쉮쉐칶全橭뮡占辿煀眸쉰线杄幒湎幮桒玿㩉卐氰塒쉟囂戽ꥪ</w:t>
      </w:r>
      <w:r>
        <w:rPr/>
        <w:t>ⴵ</w:t>
      </w:r>
      <w:r>
        <w:rPr/>
        <w:t>偰䉔偠拂䥍繅潞넣奎湖晐樻㉧恊ꄪ矎숪⽪⌹⩄䆿䣂㑸䝬据㓎剾싃拂䚩呍百䥙穋</w:t>
      </w:r>
      <w:r>
        <w:rPr/>
        <w:t>⠬</w:t>
      </w:r>
      <w:r>
        <w:rPr/>
        <w:t>䱘⭶睹䉟淂㔪땵牤쵑撵㖣㟂ꆿ긱歩歷敾⺮Ⓜ禩⩑晄顡⭷礱㴤㩤湴ㄲ뽵쉤卩䰦灔䋂䤯싎捇</w:t>
      </w:r>
      <w:r>
        <w:rPr/>
        <w:t>ꕧ</w:t>
      </w:r>
      <w:r>
        <w:rPr/>
        <w:t>䙋噀珂ꅳ㑸⩅㢱</w:t>
      </w:r>
      <w:r>
        <w:rPr/>
        <w:t>⠭</w:t>
      </w:r>
      <w:r>
        <w:rPr/>
        <w:t>慬剔쌽㷂伫坂べ땺⑨쉐㩟▮瑰輯숸噣㨥横㐹쉺⨸䜺挪穧㡏꺩㙀参깅⼊쉪瑊㭲睏⑭癸栩ꄨ爤</w:t>
      </w:r>
      <w:r>
        <w:rPr/>
        <w:t>ⱪ</w:t>
      </w:r>
      <w:r>
        <w:rPr/>
        <w:t>녅恷쉀ꍡⓃ忂滂䌭佒桚</w:t>
      </w:r>
      <w:r>
        <w:rPr/>
        <w:t>꤫ꥍ</w:t>
      </w:r>
      <w:r>
        <w:rPr/>
        <w:t>숦쎥쏂쉟㍇⮥堪㤯顟ꅎ䭄纬⹣䍓嘪슡ꍣ扏男䉮ㄹ⍎劻⍍䈪䄹恁摫䣂쉀싂䴪㧂슻㍔습〤⼰䷂쉀⨱夹奨㐩숲䴬㝸㯂猹玬㕨檣㣂溣䥳捈䀬典楱兙쵤圵瘦债硋扟䨽⚮㝉惎椣칈숷쉑</w:t>
      </w:r>
      <w:r>
        <w:rPr/>
        <w:t>⠵</w:t>
      </w:r>
      <w:r>
        <w:rPr/>
        <w:t>ㅀ桲㔹佱楩町◎噣㵘䓎頶恐</w:t>
      </w:r>
      <w:r>
        <w:rPr/>
        <w:t>Ⱡ</w:t>
      </w:r>
      <w:r>
        <w:rPr/>
        <w:t>輴顥匫慸깢칸歊쉗갳췎</w:t>
      </w:r>
      <w:r>
        <w:rPr/>
        <w:t>⡆</w:t>
      </w:r>
      <w:r>
        <w:rPr/>
        <w:t>兀⫂敎</w:t>
      </w:r>
      <w:r>
        <w:rPr/>
        <w:t>⢻</w:t>
      </w:r>
      <w:r>
        <w:rPr/>
        <w:t>⽤挲␩係爪싂吶습⑑⬴쉌</w:t>
      </w:r>
      <w:r>
        <w:rPr/>
        <w:t>꧃</w:t>
      </w:r>
      <w:r>
        <w:rPr/>
        <w:t>⡀</w:t>
      </w:r>
      <w:r>
        <w:rPr/>
        <w:t>슡眶捲</w:t>
      </w:r>
      <w:r>
        <w:rPr/>
        <w:t>ꥃ</w:t>
      </w:r>
      <w:r>
        <w:rPr/>
        <w:t>武㵌⦩婩珂칟슣⩦⪱畗</w:t>
      </w:r>
      <w:r>
        <w:rPr/>
        <w:t>꧂</w:t>
      </w:r>
      <w:r>
        <w:rPr/>
        <w:t>捆䱥㠫싂㮏⩨칐町䅵쉃獀㘻䱋砱堻堦㛂쉁䅣桕瀴뽑⹄媵ꄴ슿♂무싂㟎噡佣焥䑤䛂甶</w:t>
      </w:r>
      <w:r>
        <w:rPr/>
        <w:t>꧂</w:t>
      </w:r>
      <w:r>
        <w:rPr/>
        <w:t>伬偸춣䙴㵷夽樫㴥畟싂两瘮䙾䡠⎏캥춥卮晅䉵㡪┮껂敕ㄩ⨭⩀䞘䳂䉆啊卹瞣竃칧曂搫伵偣硈睉乎숤쉣</w:t>
      </w:r>
      <w:r>
        <w:rPr/>
        <w:t>⡖</w:t>
      </w:r>
      <w:r>
        <w:rPr/>
        <w:t>繀䬤</w:t>
      </w:r>
      <w:r>
        <w:rPr/>
        <w:t>⡲</w:t>
      </w:r>
      <w:r>
        <w:rPr/>
        <w:t>쉺</w:t>
      </w:r>
      <w:r>
        <w:rPr/>
        <w:t>ꦏꔯ</w:t>
      </w:r>
      <w:r>
        <w:rPr/>
        <w:t>숹捣呲䊻幄弮쉠痂䁙㯂枬㤭䷂の䏂䲥㉭⻃幐</w:t>
      </w:r>
      <w:r>
        <w:rPr/>
        <w:t>⡅</w:t>
      </w:r>
      <w:r>
        <w:rPr/>
        <w:t>䨺쉁轉ꏍ搴澩⍃㩲뇂癀乧⨭灭佒楑䎱榩湟</w:t>
      </w:r>
      <w:r>
        <w:rPr/>
        <w:t>⡬</w:t>
      </w:r>
      <w:r>
        <w:rPr/>
        <w:t>楴㮬繢牠뽺旂ㅚ</w:t>
      </w:r>
      <w:r>
        <w:rPr/>
        <w:t>ⵗ</w:t>
      </w:r>
      <w:r>
        <w:rPr/>
        <w:t>쉄칈顕ꅒ␱♶㠥犬湟슩反⭪亘湩捴く璩쉪づ呗㨸걘敃卥汫恲⤹煡숴湳獭桵䭷</w:t>
      </w:r>
      <w:r>
        <w:rPr/>
        <w:t>Ⱖ</w:t>
      </w:r>
      <w:r>
        <w:rPr/>
        <w:t>癈슬㑘汧䝢憮쎣쉹塡쉀䐰쉡싎慬</w:t>
      </w:r>
      <w:r>
        <w:rPr/>
        <w:t>ⴵ</w:t>
      </w:r>
      <w:r>
        <w:rPr/>
        <w:t>㠪䠵䉣睓䓂䞻뾩⽄쉃硭啯믂煇恊碬⹣䂮노搫两泂哂ꌲ놬劘松垮땭꧎嘹⼲촣澡偷䖵栵쉵⌭</w:t>
      </w:r>
      <w:r>
        <w:rPr/>
        <w:t>ꕸ</w:t>
      </w:r>
      <w:r>
        <w:rPr/>
        <w:t>숰挥◂硤</w:t>
      </w:r>
      <w:r>
        <w:rPr/>
        <w:t>꧍</w:t>
      </w:r>
      <w:r>
        <w:rPr/>
        <w:t>唺敉啣ꍧ祄桘⩊쵧杒</w:t>
      </w:r>
      <w:r>
        <w:rPr/>
        <w:t>ꥏ</w:t>
      </w:r>
      <w:r>
        <w:rPr/>
        <w:t>傻啧╃쉘슻䜯䩃쉎슘ꥨ凂侩</w:t>
      </w:r>
      <w:r>
        <w:rPr/>
        <w:t>ⴰ</w:t>
      </w:r>
      <w:r>
        <w:rPr/>
        <w:t>㜵슬汆晤</w:t>
      </w:r>
      <w:r>
        <w:rPr/>
        <w:t>ꥄ</w:t>
      </w:r>
      <w:r>
        <w:rPr/>
        <w:t>䩚</w:t>
      </w:r>
      <w:r>
        <w:rPr/>
        <w:t>Ⱞ</w:t>
      </w:r>
      <w:r>
        <w:rPr/>
        <w:t>繱䍂㥧␣坐싃녠兮䂬칦吽畞䖩</w:t>
      </w:r>
      <w:r>
        <w:rPr/>
        <w:t>ꤥ</w:t>
      </w:r>
      <w:r>
        <w:rPr/>
        <w:t>塲⯂㩹</w:t>
      </w:r>
      <w:r>
        <w:rPr/>
        <w:t>꥓</w:t>
      </w:r>
      <w:r>
        <w:rPr/>
        <w:t>쉸뼳뿎숦⏍걄伻⩅湭汴穂㒮䏂</w:t>
      </w:r>
      <w:r>
        <w:rPr/>
        <w:t>ⶵ</w:t>
      </w:r>
      <w:r>
        <w:rPr/>
        <w:t>皥쉺ㅈ枥掻敵䭥⑟</w:t>
      </w:r>
    </w:p>
    <w:p>
      <w:pPr>
        <w:pStyle w:val="PreformattedText"/>
        <w:bidi w:val="0"/>
        <w:spacing w:before="0" w:after="0"/>
        <w:jc w:val="left"/>
        <w:rPr/>
      </w:pPr>
      <w:r>
        <w:rPr/>
        <w:t>쎣先㵒㵭瀷祯⫂쉓䅋旂璥洪⤦╧制㔳嘥넬뽀㷃痂⬤⿂伨㩞䍯报┻䕄㖡幠禵婂娪浙쉷</w:t>
      </w:r>
      <w:r>
        <w:rPr/>
        <w:t>ⵏ</w:t>
      </w:r>
      <w:r>
        <w:rPr/>
        <w:t>幣帹㕰㉭占㠩⬹夶⩀썊숨㤤ꄮ⑺쵧帺ꍮ쉖쉾ꥶ㩰ォ愦숊㴥䩊噋쵳桕쉫</w:t>
      </w:r>
      <w:r>
        <w:rPr/>
        <w:t>ꕩ</w:t>
      </w:r>
      <w:r>
        <w:rPr/>
        <w:t>偤䍲搰㜺㐰넭拂㍈쉆뭔⩧㠶彐䜣曂眪⨪兑䚮㉠毂栫䀦뇂伽⬲숥熘ꍃ⩉⥬倭䯂轢橗㣎婄ꄣ单䕘䭳僂⏂朷䨯䳂쵘硯疿㧂䓂숹牍까盍ㄬ獷秂쉚憿歏㵵</w:t>
      </w:r>
      <w:r>
        <w:rPr/>
        <w:t>ꤪꤸ␣</w:t>
      </w:r>
      <w:r>
        <w:rPr/>
        <w:t>뭱습㈱傩ꎵ块</w:t>
      </w:r>
      <w:r>
        <w:rPr/>
        <w:t>ꔳ</w:t>
      </w:r>
      <w:r>
        <w:rPr/>
        <w:t>㪻㬣⹖睗伶⻂쉷厬奈쉹旎⍭㉓䀺㙦㗎漵츹䁙ꌪ쉀뽌쉚慉쉏슮盂䅢䍵㠹劻癆♱</w:t>
      </w:r>
      <w:r>
        <w:rPr/>
        <w:t>⡋</w:t>
      </w:r>
      <w:r>
        <w:rPr/>
        <w:t>ꅆ䖮⹪癸轩⫍㬵䕲幁婇㔸♟癡繨㈲唣㋂⽶類䆮扰柂숹䪿</w:t>
      </w:r>
      <w:r>
        <w:rPr/>
        <w:t>⡥</w:t>
      </w:r>
      <w:r>
        <w:rPr/>
        <w:t>撮╗惂숵</w:t>
      </w:r>
      <w:r>
        <w:rPr/>
        <w:t>⠷</w:t>
      </w:r>
      <w:r>
        <w:rPr/>
        <w:t>堨䪮总썾䥚殱畬廍䁞䥁ㆿ</w:t>
      </w:r>
      <w:r>
        <w:rPr/>
        <w:t>ꥌ</w:t>
      </w:r>
      <w:r>
        <w:rPr/>
        <w:t>绍挦祏긯淂뗂佯䀻幾剐懂⹴櫂㤫瑃ꥶ䕖싂ꥭ뿂쉕整煊겻꥔㭧昵廂</w:t>
      </w:r>
      <w:r>
        <w:rPr/>
        <w:t>ꥂ⑵</w:t>
      </w:r>
      <w:r>
        <w:rPr/>
        <w:t>겮䥢嚘⍙幸䉏숮쉔㍩⥢쉊呔뭎깚㌮湰쉙皥䕚瓂┭䈪뾬㊵뼷漴숪樳⹳呓㕁喘买濃愸⤪싂䭪䱤嘬⧂</w:t>
      </w:r>
      <w:r>
        <w:rPr/>
        <w:t>ꕕ</w:t>
      </w:r>
      <w:r>
        <w:rPr/>
        <w:t>썕棂⏂瑊♞</w:t>
      </w:r>
      <w:r>
        <w:rPr/>
        <w:t>ⵁ⌥</w:t>
      </w:r>
      <w:r>
        <w:rPr/>
        <w:t>咏丣䡗㑟狂쉏䙭⩓㍂䑠䜪㙇녪숺쉋쉠獙䞵䀤圴⹾뭹歅ㅵ쉫싂䵤濂祲▩</w:t>
      </w:r>
      <w:r>
        <w:rPr/>
        <w:t>ꗂ</w:t>
      </w:r>
      <w:r>
        <w:rPr/>
        <w:t>䆘䘣い㧂슮碮䙯晤䎵晒塕䡃硤칮爸噑迂槂仂⽩䵓뭶珂〉愲쉔佪䓂坮牆橁嗂湶囂땯┦殏뭮漥䗂穎ꥵ怨敇☷瀪祙땙漭㥯䕀넶㙞</w:t>
      </w:r>
      <w:r>
        <w:rPr/>
        <w:t>ⵡ</w:t>
      </w:r>
      <w:r>
        <w:rPr/>
        <w:t>撵顬湴⧂坶쉗㢿啵坋半楞</w:t>
      </w:r>
      <w:r>
        <w:rPr/>
        <w:t>⡆</w:t>
      </w:r>
      <w:r>
        <w:rPr/>
        <w:t>뼵◂㤷⩀摆漶슣刬杓기숪썃攦勂⽱쵩项佲猸</w:t>
      </w:r>
      <w:r>
        <w:rPr/>
        <w:t>ⵆ</w:t>
      </w:r>
      <w:r>
        <w:rPr/>
        <w:t>䴷ꏂ儷㠩칉瑃穩䥮庘㝂㥺䅃㞏䠥㝖⽯갷灓疥쵍⹺싂⩲恔仂㕗⦵㭗䎡東떬攦琮㈸㨦⎬轢兕쉥깹ヂ⥴㝡㥺㎵</w:t>
      </w:r>
      <w:r>
        <w:rPr/>
        <w:t>ꔨ</w:t>
      </w:r>
      <w:r>
        <w:rPr/>
        <w:t>剦㝨</w:t>
      </w:r>
      <w:r>
        <w:rPr/>
        <w:t>ꕵ</w:t>
      </w:r>
      <w:r>
        <w:rPr/>
        <w:t>眣숭쉥枏媱剌╞椯㩁氹嚩噆昭쉘彦숦쉒⍩Ⓜ㥥쉵떱䉦칞춏䵠淂轊㛂䬳☶呶䝅〬㈤捰쉕䌥깙妥껂垏䜭怷쉶睘㌫ㅨ䩆灐㥭⦩㎵恪輩縹瘭㛎⹋狂䴥╷㬫敫瘬䱱갯媘쏂싂쉴匩</w:t>
      </w:r>
      <w:r>
        <w:rPr/>
        <w:t>ꥋ</w:t>
      </w:r>
      <w:r>
        <w:rPr/>
        <w:t>쉁嘺뇎仂⩤纬塹䀲䭺輪⹏숱刳췂㞡题牒甸</w:t>
      </w:r>
      <w:r>
        <w:rPr/>
        <w:t>⠱</w:t>
      </w:r>
      <w:r>
        <w:rPr/>
        <w:t>䁏瓂⛂捘㦥</w:t>
      </w:r>
      <w:r>
        <w:rPr/>
        <w:t>ꥉ</w:t>
      </w:r>
      <w:r>
        <w:rPr/>
        <w:t>䟃堩䳂噅쉔斿⨦䵞䩯窘㯂䂵숩砊숬槂䣍彌椮⼭䈪ㅃ䁭刪吲썤⹱迂䩗核渳</w:t>
      </w:r>
      <w:r>
        <w:rPr/>
        <w:t>ꥀ</w:t>
      </w:r>
      <w:r>
        <w:rPr/>
        <w:t>夫噾迂쵰⭰㉔쉄冡䇂쉣硱犻䙠晎囂⑬믂쉈㑎㭲쉬さ㥊쵗劻┹썓朲㘵株晑䉃䤲皵㢡싂燂慀</w:t>
      </w:r>
      <w:r>
        <w:rPr/>
        <w:t>Ɫ</w:t>
      </w:r>
      <w:r>
        <w:rPr/>
        <w:t>ꕘ</w:t>
      </w:r>
      <w:r>
        <w:rPr/>
        <w:t>꺮歃䝠帨剰桁썳ꅪ瀰㠸沩淂䩙쉞桩冿剓컂⧂㬽㥐䡷䉐䅒䁣쉢獸挪䵌䵂싂♕椮湠땏圣껂㞻깆轤塲摉㑄쌹䈪㤩欰쉵숳걓爮ꥡ䩲⾣뗂畏㛂猨䒡晳頩睹捁炩䌥䬫컂䅆硌係싂쉖䓂䰳⭏獇桋㩮꺵煲슿䏂䷃䥸㪩渳繪吺㙷䁫㕩倥숳컎⛎쉶乣潏슮⹫撻㴭慶⧂쉠쉶橒㕗極彤塨甬㵑䱅挶쉟㡔싎㙰쉗䍥⦩</w:t>
      </w:r>
      <w:r>
        <w:rPr/>
        <w:t>⠪</w:t>
      </w:r>
      <w:r>
        <w:rPr/>
        <w:t>䔪㑟싂䠩乖쉺쵫⩦슣㧂쉕睢哂槂뽒ぷ甩顃㭳猺㔳洶栱䱭硲⌨㪵</w:t>
      </w:r>
      <w:r>
        <w:rPr/>
        <w:t>ꕇ</w:t>
      </w:r>
      <w:r>
        <w:rPr/>
        <w:t>숷幘楡⭗恠㦱嘪佀䘥常쉾盂䥸働㍺숻⸩</w:t>
      </w:r>
      <w:r>
        <w:rPr/>
        <w:t>ⵁ</w:t>
      </w:r>
      <w:r>
        <w:rPr/>
        <w:t>穑싂䰲欹무쉦⧂쉇栦쉳劣⯃噙</w:t>
      </w:r>
      <w:r>
        <w:rPr/>
        <w:t>ꥁ</w:t>
      </w:r>
      <w:r>
        <w:rPr/>
        <w:t>㵟惂걉皵畖楕匥圳쉮䌥쉳ꥥ䜮䨵橩㑗촹숺⭧땔橲┵敆卨坩㵇쉣⸲㑵瓎㈥犥䐫穾つ㉶亡쉑뇂컂䭙</w:t>
      </w:r>
      <w:r>
        <w:rPr/>
        <w:t>ⵉ</w:t>
      </w:r>
      <w:r>
        <w:rPr/>
        <w:t>䥏䟂䈤㈫㍹⹴⩾쉪딣杣木刱</w:t>
      </w:r>
      <w:r>
        <w:rPr/>
        <w:t>Ⳃ</w:t>
      </w:r>
      <w:r>
        <w:rPr/>
        <w:t>뗂㩅☪쉃㕭頴☹穷쉴㥸牍</w:t>
      </w:r>
      <w:r>
        <w:rPr/>
        <w:t>ꕤ</w:t>
      </w:r>
      <w:r>
        <w:rPr/>
        <w:t>愸녙ㄷ䭍</w:t>
      </w:r>
      <w:r>
        <w:rPr/>
        <w:t>Ⲙ</w:t>
      </w:r>
      <w:r>
        <w:rPr/>
        <w:t>嗃촥㕳싂⿂땇㙘瑡⨣濂쉰吴癡⭬⩌䉉浍</w:t>
      </w:r>
      <w:r>
        <w:rPr/>
        <w:t>ⱚ┹</w:t>
      </w:r>
      <w:r>
        <w:rPr/>
        <w:t>꧂ꗂ</w:t>
      </w:r>
      <w:r>
        <w:rPr/>
        <w:t>ꌽ焸睶兠㮿</w:t>
      </w:r>
      <w:r>
        <w:rPr/>
        <w:t>ꕈ</w:t>
      </w:r>
      <w:r>
        <w:rPr/>
        <w:t>뽱毂䗂禘㙖㝨椭仂쉯뽘悩摢剢䁾뗎擂轎瑙㔽⵫㕐䶘숣浫䐷渶⭅䨶機䰴凂塵㡈佫厱ꍚ浗牔浸櫂畈⨻㤳㈺걢乧梻怬䪣㇂㐷楪</w:t>
      </w:r>
      <w:r>
        <w:rPr/>
        <w:t>꧍꤫</w:t>
      </w:r>
      <w:r>
        <w:rPr/>
        <w:t>哂뭀걢</w:t>
      </w:r>
      <w:r>
        <w:rPr/>
        <w:t>ⵧ</w:t>
      </w:r>
      <w:r>
        <w:rPr/>
        <w:t>晀歈縷帽썡</w:t>
      </w:r>
      <w:r>
        <w:rPr/>
        <w:t>ⰰ</w:t>
      </w:r>
      <w:r>
        <w:rPr/>
        <w:t>珂ぺ㎮带俎䕧䗎濂畱乊썕啀娩</w:t>
      </w:r>
      <w:r>
        <w:rPr/>
        <w:t>ꥆ</w:t>
      </w:r>
      <w:r>
        <w:rPr/>
        <w:t>쉄녫噅㠶斘걨䗂獨</w:t>
      </w:r>
      <w:r>
        <w:rPr/>
        <w:t>ꤸ⫂</w:t>
      </w:r>
      <w:r>
        <w:rPr/>
        <w:t>䁭㘽汋䛂稪㈬煆㝥</w:t>
      </w:r>
      <w:r>
        <w:rPr/>
        <w:t>ⱀ</w:t>
      </w:r>
      <w:r>
        <w:rPr/>
        <w:t>쵈十戳숻쉌㊱쉷㠫녧</w:t>
      </w:r>
      <w:r>
        <w:rPr/>
        <w:t>⡈</w:t>
      </w:r>
      <w:r>
        <w:rPr/>
        <w:t>숳䲩唷</w:t>
      </w:r>
      <w:r>
        <w:rPr/>
        <w:t>ꦏ</w:t>
      </w:r>
      <w:r>
        <w:rPr/>
        <w:t>䶻琳轰</w:t>
      </w:r>
      <w:r>
        <w:rPr/>
        <w:t>⢡</w:t>
      </w:r>
      <w:r>
        <w:rPr/>
        <w:t>䔨扆㥫嗂꧎䇃땹攫猣⽚媩祎穏䭾㉵␥摰ꍵ儲⽄琤쎥兔熥䔥搣橠堶⼮穣㉖숣乷⹠䥑弶</w:t>
      </w:r>
      <w:r>
        <w:rPr/>
        <w:t>ⵣⷂ</w:t>
      </w:r>
      <w:r>
        <w:rPr/>
        <w:t>纣㕬囂⽣⩇싂摐숩㕲権坣坓Ⓜ楙꧎숽礮吲瀊棂ꌮ堭䭮怤辩䮩猤獏䩙挲䡱뿂☫愩쵉㝞惎窵┪쉹㵨瀹</w:t>
      </w:r>
      <w:r>
        <w:rPr/>
        <w:t>⡔</w:t>
      </w:r>
      <w:r>
        <w:rPr/>
        <w:t>呹꺱瑡捹癭僂啀ㄫㄫ떡▬⍪숮䅨쌺炿湏䮥뇂咻㍖쉚欫⨣㵒뭁쉷姂匶婰썕縻冩쉷䉶歇獭潺싃徻</w:t>
      </w:r>
      <w:r>
        <w:rPr/>
        <w:t>ꕚ</w:t>
      </w:r>
      <w:r>
        <w:rPr/>
        <w:t>ꅴ潑㭹㨸䕅偡䈩繰牐㙩圵䩾朳⯍昻楅♮㍢冮㩏炩摓䈩ひ⑊</w:t>
      </w:r>
      <w:r>
        <w:rPr/>
        <w:t>ⱥ</w:t>
      </w:r>
      <w:r>
        <w:rPr/>
        <w:t>烎⵳</w:t>
      </w:r>
      <w:r>
        <w:rPr/>
        <w:t>⡵</w:t>
      </w:r>
      <w:r>
        <w:rPr/>
        <w:t>嗂쉴싎ꍟ걬湉場⩉县㭭儮敠礥繚咘灴숶獘ꍹ歬嘱瑠쉂묹䆬㏃暱⧂稽栳</w:t>
      </w:r>
      <w:r>
        <w:rPr/>
        <w:t>ⶮ</w:t>
      </w:r>
      <w:r>
        <w:rPr/>
        <w:t>攷⭲嘵卂⹀슬䭮楉晋汓ꥤ敡䭘漦硺㜰칯摁캡䉄圹슘⍎깗䵕䂩㙷쉩녓노恴幅玣㜵⑟䵓穢瑲쵬氲瑴ꎮ媬ꎥ뭱곂쉏盂婤爲癸ꥷ칑䁕⥋猹䉵⹊㚻摶숭祧</w:t>
      </w:r>
      <w:r>
        <w:rPr/>
        <w:t>⡏</w:t>
      </w:r>
      <w:r>
        <w:rPr/>
        <w:t>䑷ꅱ乖䭖칷呴揎娱㮩碡⹴</w:t>
      </w:r>
      <w:r>
        <w:rPr/>
        <w:t>ꤴ</w:t>
      </w:r>
      <w:r>
        <w:rPr/>
        <w:t>䰱뿃㊣썟別ぷ湎䍦슮</w:t>
      </w:r>
      <w:r>
        <w:rPr/>
        <w:t>Ⱜ</w:t>
      </w:r>
      <w:r>
        <w:rPr/>
        <w:t>㋂⽋쌪䡀쌳娸竂숦슩⸣쉯含숣椣喿涥殻溘梘檿頭掻飂橩穀㯂圮䠲⫂奱碣췂ꄤ材㥡䱊氬뼨湌㭏쉉ꍪ㥾쉁䙴䭣⹲싂坊</w:t>
      </w:r>
      <w:r>
        <w:rPr/>
        <w:t>ⱦ</w:t>
      </w:r>
      <w:r>
        <w:rPr/>
        <w:t>ꎩどꍡ榵䪱</w:t>
      </w:r>
      <w:r>
        <w:rPr/>
        <w:t>ꤩ</w:t>
      </w:r>
      <w:r>
        <w:rPr/>
        <w:t>싂칮殡奺い她⑈䄪</w:t>
      </w:r>
      <w:r>
        <w:rPr/>
        <w:t>ꦵ</w:t>
      </w:r>
      <w:r>
        <w:rPr/>
        <w:t>䑰塰剕ぐ䭳懍ꥱ</w:t>
      </w:r>
      <w:r>
        <w:rPr/>
        <w:t>ⴰ</w:t>
      </w:r>
      <w:r>
        <w:rPr/>
        <w:t>怺杲䘽</w:t>
      </w:r>
      <w:r>
        <w:rPr/>
        <w:t>ⵡ</w:t>
      </w:r>
      <w:r>
        <w:rPr/>
        <w:t>⣂⬺</w:t>
      </w:r>
      <w:r>
        <w:rPr/>
        <w:t>숵⽵揂⪿畧洲迎禬係参䮿䏂挣啵ギ桓쉧걪뭅㨴伻䝴剁쉟䁣偀䍰嚿暮䙂顅숤欯怸㧂奚〥</w:t>
      </w:r>
      <w:r>
        <w:rPr/>
        <w:t>ⰱ</w:t>
      </w:r>
      <w:r>
        <w:rPr/>
        <w:t>ⵔ</w:t>
      </w:r>
      <w:r>
        <w:rPr/>
        <w:t>䯂⮻습琶瑍뮮⽣㤨灗庩⎩杂☶搷쵲懂㡌㯂䨥碻⨰辡绂濂㘨</w:t>
      </w:r>
      <w:r>
        <w:rPr/>
        <w:t>ꕢ⍦</w:t>
      </w:r>
      <w:r>
        <w:rPr/>
        <w:t>㑭</w:t>
      </w:r>
      <w:r>
        <w:rPr/>
        <w:t>Ⳃ</w:t>
      </w:r>
      <w:r>
        <w:rPr/>
        <w:t>楳숨砶싎䡎䵟⥢⽏呁婮</w:t>
      </w:r>
      <w:r>
        <w:rPr/>
        <w:t>⠱</w:t>
      </w:r>
      <w:r>
        <w:rPr/>
        <w:t>ꌴꌽ儣쵣昸斏䁹歄슣堤瑵숵◂䀪伲秂㥱俎挮䅮眩䍁湴쉕숲㙞䵎싃塖硘囂爤幹挩檩估䵃淂걅䌱杨쵪</w:t>
      </w:r>
      <w:r>
        <w:rPr/>
        <w:t>⠪</w:t>
      </w:r>
      <w:r>
        <w:rPr/>
        <w:t>帨昻䵀呴噇痂칢㠩쉆彟偰烂栱땖婵牶䕶佧兟깉ㅩ娻䡆쵑넭⬣</w:t>
      </w:r>
      <w:r>
        <w:rPr/>
        <w:t>ⱁ</w:t>
      </w:r>
      <w:r>
        <w:rPr/>
        <w:t>坡╢쉴栯쉚輦倻㩩䘤样倨쉎幤渲噁槂帹걕쉵䍇⩭㔭㙄㊘싂厬い</w:t>
      </w:r>
      <w:r>
        <w:rPr/>
        <w:t>ⱷ</w:t>
      </w:r>
      <w:r>
        <w:rPr/>
        <w:t>꧂</w:t>
      </w:r>
      <w:r>
        <w:rPr/>
        <w:t>㩩䤣扥썇礤쉟塟攲偮婢煤쉌ㅥ쵄㡯祉暱㏎쉑獯㗍祀䭌䑇楪ど䡤</w:t>
      </w:r>
      <w:r>
        <w:rPr/>
        <w:t>ⵤ</w:t>
      </w:r>
      <w:r>
        <w:rPr/>
        <w:t>掩슱딲㪩佚뾵瓂㞵</w:t>
      </w:r>
      <w:r>
        <w:rPr/>
        <w:t>ⱇ</w:t>
      </w:r>
      <w:r>
        <w:rPr/>
        <w:t>㤱惂敓⩊䩍佘묥椊儻ぇ㭮唲㓂戻⬣儭♆椥㩧浦⍭却䉎䴽䱹䱄玥놬숭䴶噹㊮瑶䕺쉵䥓䶣쉾쉚쉁獨恌쏃땎ꍞ꥙쉄쉃焬쉨쉅숫囂⭷䊮㭰昪⹰녱癳㔶䕄㵟梬⪘떱㑱뽶勂</w:t>
      </w:r>
      <w:r>
        <w:rPr/>
        <w:t>ꤣ</w:t>
      </w:r>
      <w:r>
        <w:rPr/>
        <w:t>椨뽷䵖넴쉢⸺╒䅄㘲䳂䠱쉏걄⯎瑹㵅䧂쉚⹞亩쉞</w:t>
      </w:r>
      <w:r>
        <w:rPr/>
        <w:t>ꥁ</w:t>
      </w:r>
      <w:r>
        <w:rPr/>
        <w:t>䘹칊㧂ぅ숬⫂矂䩋䗂㕊枘扑䍳㢻伷癤</w:t>
      </w:r>
      <w:r>
        <w:rPr/>
        <w:t>ⵠꔪ</w:t>
      </w:r>
      <w:r>
        <w:rPr/>
        <w:t>繩䪿弴惂懂㩃牾놿扭穌獧敫㟂</w:t>
      </w:r>
      <w:r>
        <w:rPr/>
        <w:t>ꕦ</w:t>
      </w:r>
      <w:r>
        <w:rPr/>
        <w:t>䙍ꥺ␫칕⵺轸쉆䙞䅸海</w:t>
      </w:r>
      <w:r>
        <w:rPr/>
        <w:t>ⵃ</w:t>
      </w:r>
      <w:r>
        <w:rPr/>
        <w:t>礲乥</w:t>
      </w:r>
      <w:r>
        <w:rPr/>
        <w:t>ꤣ</w:t>
      </w:r>
      <w:r>
        <w:rPr/>
        <w:t>딱곂뭹瑶彚版楳媣嘥眤䩙깓츮圱噸ノ㩕⭔썪䯍噣愵⎡쉅㑨䝱棂奆汳沘剎♤䁌</w:t>
      </w:r>
      <w:r>
        <w:rPr/>
        <w:t>ⱕ</w:t>
      </w:r>
      <w:r>
        <w:rPr/>
        <w:t>㑲桰㞩䏂猱䘴숪쉩숦칒ꍉ偨슘楱㮵冩楥겣ꥦ硳䥭呑䃂</w:t>
      </w:r>
      <w:r>
        <w:rPr/>
        <w:t>ⰻ</w:t>
      </w:r>
      <w:r>
        <w:rPr/>
        <w:t>뾻济䱎䔶煶杹剆煆췂砽</w:t>
      </w:r>
      <w:r>
        <w:rPr/>
        <w:t>ꔯ</w:t>
      </w:r>
      <w:r>
        <w:rPr/>
        <w:t>䔥</w:t>
      </w:r>
      <w:r>
        <w:rPr/>
        <w:t>⣂</w:t>
      </w:r>
      <w:r>
        <w:rPr/>
        <w:t>㩐慵丳⹰ꌮ兊䝓䟃橸乧㤺㕫뭘壃쉂摒硾</w:t>
      </w:r>
      <w:r>
        <w:rPr/>
        <w:t>ꕄ꥕</w:t>
      </w:r>
      <w:r>
        <w:rPr/>
        <w:t>欮䉈㩗䠰傘⫂樭璬戩䉮㉺渲쉂䘷唱슬猪췂ꄨ싂轟圳漰⩠乯辥쉠埂갵╖杫</w:t>
      </w:r>
      <w:r>
        <w:rPr/>
        <w:t>ⱆ</w:t>
      </w:r>
      <w:r>
        <w:rPr/>
        <w:t>䔶㬤痂烂䘽琶</w:t>
      </w:r>
      <w:r>
        <w:rPr/>
        <w:t>ꔻ</w:t>
      </w:r>
      <w:r>
        <w:rPr/>
        <w:t>扫敉ぱ䖡溥꥗偗睗啓㉂歏㍧娯戲湉䰣슣⬽</w:t>
      </w:r>
      <w:r>
        <w:rPr/>
        <w:t>ꕉ</w:t>
      </w:r>
      <w:r>
        <w:rPr/>
        <w:t>廂䵑䭁杙싂䱴⴪</w:t>
      </w:r>
      <w:r>
        <w:rPr/>
        <w:t>ꤽ</w:t>
      </w:r>
      <w:r>
        <w:rPr/>
        <w:t>旂告牌ꥹ悩㉰砲䅳껍쉳</w:t>
      </w:r>
      <w:r>
        <w:rPr/>
        <w:t>ⱊ</w:t>
      </w:r>
      <w:r>
        <w:rPr/>
        <w:t>㭬䉺䰯ガ╘ㅒ磃䫂㦿</w:t>
      </w:r>
      <w:r>
        <w:rPr/>
        <w:t>ⳍ</w:t>
      </w:r>
      <w:r>
        <w:rPr/>
        <w:t>顣䡠쉯偔轤䡬䘬婰㡩ꥧ奈습扪㈸挣䥑䝤伴䇍☯⽢攭䉊䁐䦩걩轹쉫䯎夽穔츺갹⌮쉮碥戸</w:t>
      </w:r>
      <w:r>
        <w:rPr/>
        <w:t>ꥊ</w:t>
      </w:r>
      <w:r>
        <w:rPr/>
        <w:t>烂⻂㙤╲┭摭䑂쉤쉎뽏䜮湩䣎伶딤䠭</w:t>
      </w:r>
      <w:r>
        <w:rPr/>
        <w:t>ꤥ</w:t>
      </w:r>
      <w:r>
        <w:rPr/>
        <w:t>庿䔳⸤㩕㎩䞘焣슱煩쉍椺⑃⦏儴䖘⹦⥏⽒總뼳뼬曃⩾Ⓜ</w:t>
      </w:r>
      <w:r>
        <w:rPr/>
        <w:t>ꤺ</w:t>
      </w:r>
      <w:r>
        <w:rPr/>
        <w:t>䔻䍶䭈潸␶帰敧恪㘬潤怦츪丽㩧祴칖숬顸⿂</w:t>
      </w:r>
      <w:r>
        <w:rPr/>
        <w:t>ꔰ</w:t>
      </w:r>
      <w:r>
        <w:rPr/>
        <w:t>佖䉍ꥫ歪異〳뇂桋疩ꏂ㊏䂏칥⽇㝂긺欣䉔滂灩佌頫飂欫뗂믂灶䁎넪䁈媥瑲哂䛂⹁걸촫숹⫂㟂䑫</w:t>
      </w:r>
      <w:r>
        <w:rPr/>
        <w:t>⠶Ⓜ</w:t>
      </w:r>
      <w:r>
        <w:rPr/>
        <w:t>䌹兀杊睵깹䓂轵橶䝫䦻惎从敥䨪䭅浞䀤⩕䱲칫倵ㅋ쌨䒡땣㡦轣枱啊歧쉊䷎弪奔瑭</w:t>
      </w:r>
      <w:r>
        <w:rPr/>
        <w:t>ꕢ</w:t>
      </w:r>
      <w:r>
        <w:rPr/>
        <w:t>竂牃슩洫姂♡뭧䔻깂䢮⪿숤毃呕柂久㐰슡뇂轧垬걨歯쉔懂</w:t>
      </w:r>
      <w:r>
        <w:rPr/>
        <w:t>ꔊ</w:t>
      </w:r>
      <w:r>
        <w:rPr/>
        <w:t>쉵垩繠奀癏쉑슮扰廂䲏슿곂捈⩏輦塞뽸縵쉺</w:t>
      </w:r>
      <w:r>
        <w:rPr/>
        <w:t>Ⲯ</w:t>
      </w:r>
      <w:r>
        <w:rPr/>
        <w:t>町彦䫃頣뇂숷</w:t>
      </w:r>
      <w:r>
        <w:rPr/>
        <w:t>⠩</w:t>
      </w:r>
      <w:r>
        <w:rPr/>
        <w:t>ꤴ</w:t>
      </w:r>
      <w:r>
        <w:rPr/>
        <w:t>쉱輴⹏咿䆥瑞涣瑆畳꺮慂敬㋂숴硡丫味뗂瀵䵃</w:t>
      </w:r>
      <w:r>
        <w:rPr/>
        <w:t>ꤶ</w:t>
      </w:r>
      <w:r>
        <w:rPr/>
        <w:t>⿂䖮揂䲩漳暱㉀㠫껂쉰煢砮曍쉟⩸潙剒䯃獶㒩剶梵㵺쵔洬⹏䭍䚬垩쉏땑䬱╎槂ノ䀳敠䙠⫂稭䊥嗂煀</w:t>
      </w:r>
      <w:r>
        <w:rPr/>
        <w:t>ⵧ</w:t>
      </w:r>
      <w:r>
        <w:rPr/>
        <w:t>婴淂㊱㑳</w:t>
      </w:r>
      <w:r>
        <w:rPr/>
        <w:t>ⵙ</w:t>
      </w:r>
      <w:r>
        <w:rPr/>
        <w:t>畬乖딲ꥱ㤥껎䤸⨭⩹┭딴揎慩ꇃ兰䂮泂♏䔱싍╄땎圸㜳輱䌵啊縹쉍偸擂顄瑮㚻獤㭊渪䏃瀪녋䡁땫쉕挩猸欪挹슡㢣쉱</w:t>
      </w:r>
      <w:r>
        <w:rPr/>
        <w:t>ꕐ</w:t>
      </w:r>
      <w:r>
        <w:rPr/>
        <w:t>浏潰橇䭁쉓煶㍌⮵⩄溘䄸卭礮쉖䩺煌</w:t>
      </w:r>
      <w:r>
        <w:rPr/>
        <w:t>ⷂ</w:t>
      </w:r>
      <w:r>
        <w:rPr/>
        <w:t>噷煶䙁佇쉢</w:t>
      </w:r>
      <w:r>
        <w:rPr/>
        <w:t>⢏</w:t>
      </w:r>
      <w:r>
        <w:rPr/>
        <w:t>䉪恳쉒懂䌥걳䱸姂놩⍲㩙繢澩츩奎䕾䬥䠤♋恁塌囍硦Ⓜ⨸獉嘶挭堬묱╫숴䡋쉙歄畠㵂㪩䒮칧칤⩦㨨瑡쉠쉤塥眸怱䅹噒䨰</w:t>
      </w:r>
      <w:r>
        <w:rPr/>
        <w:t>Ⱖ</w:t>
      </w:r>
      <w:r>
        <w:rPr/>
        <w:t>녪㤫曎椲恖歌⍧歠䡣傮㥓畩싂䡱㗂䕡숪☮⍃䶩攫䔩䐵䁬呹䍹</w:t>
      </w:r>
      <w:r>
        <w:rPr/>
        <w:t>ꥆ</w:t>
      </w:r>
      <w:r>
        <w:rPr/>
        <w:t>㍈柂恨</w:t>
      </w:r>
      <w:r>
        <w:rPr/>
        <w:t>⡘</w:t>
      </w:r>
      <w:r>
        <w:rPr/>
        <w:t>쉆桲濂⍈砲␷㑵㡺偌䚩숤䩵㝫촥䧂則奉</w:t>
      </w:r>
      <w:r>
        <w:rPr/>
        <w:t>ꕡ</w:t>
      </w:r>
      <w:r>
        <w:rPr/>
        <w:t>쵯ㅡ纡땇䌬啥秂硸䔺䥵슩ꌽ⸹녳㠭㥕睸믂牀漪겘拂呺啮獋䈪橵瀷쉵辿싂ㅐ㟂嫂뾥䲏橂⹆碡⭴䎬⵷夳ꍕ洷煱勂牤䭙獔⥟歌긨捉䱗厣埂昨쵇츳</w:t>
      </w:r>
      <w:r>
        <w:rPr/>
        <w:t>ꖏ</w:t>
      </w:r>
      <w:r>
        <w:rPr/>
        <w:t>⿂煗輮습쉁쉎戽没ㅦ</w:t>
      </w:r>
      <w:r>
        <w:rPr/>
        <w:t>ⵅ</w:t>
      </w:r>
      <w:r>
        <w:rPr/>
        <w:t>㡥昽儱㚮歱쉡楬숱뮥漸츰쉶⽦갩♏쉐</w:t>
      </w:r>
      <w:r>
        <w:rPr/>
        <w:t>ꕟ⹴ꦏ</w:t>
      </w:r>
      <w:r>
        <w:rPr/>
        <w:t>ꄪ瑬䲥㩲㖬ꅵ扊뭐乆嘪畃㥫곂㨱숫桳掘ぁ縥⫂⩠伴⍡⭀棍⍄焵潯┣牶奸싂と挷땭숹唱眪⹍ꅤ䵲♹쉱浨剃쉶愪顳䴽䷎夵⼫呕彶梬ぱ参堬⼣祟䩐听绂䩨⥮枩歴湚ㅤ瑖懂걩</w:t>
      </w:r>
      <w:r>
        <w:rPr/>
        <w:t>꧍⵨</w:t>
      </w:r>
      <w:r>
        <w:rPr/>
        <w:t>䭤쉨兪</w:t>
      </w:r>
      <w:r>
        <w:rPr/>
        <w:t>Ⳏ</w:t>
      </w:r>
      <w:r>
        <w:rPr/>
        <w:t>睯卤쉍剄䩟ㅇ䐽뭵⥳</w:t>
      </w:r>
      <w:r>
        <w:rPr/>
        <w:t>ꔴ</w:t>
      </w:r>
      <w:r>
        <w:rPr/>
        <w:t>쉵兒狂幱䭩慟껃⵶⸪婺㍅쉋浕礷슮</w:t>
      </w:r>
      <w:r>
        <w:rPr/>
        <w:t>⡹</w:t>
      </w:r>
      <w:r>
        <w:rPr/>
        <w:t>쉂䀴地卲慚獥ꍬ</w:t>
      </w:r>
      <w:r>
        <w:rPr/>
        <w:t>Ɱ</w:t>
      </w:r>
      <w:r>
        <w:rPr/>
        <w:t>䅃盃䘮愴⍱ꍶ㢥깒㕣轒輳</w:t>
      </w:r>
      <w:r>
        <w:rPr/>
        <w:t>⣎</w:t>
      </w:r>
      <w:r>
        <w:rPr/>
        <w:t>桫㴦瀤</w:t>
      </w:r>
      <w:r>
        <w:rPr/>
        <w:t>ⳍ</w:t>
      </w:r>
      <w:r>
        <w:rPr/>
        <w:t>祸</w:t>
      </w:r>
      <w:r>
        <w:rPr/>
        <w:t>꤯</w:t>
      </w:r>
      <w:r>
        <w:rPr/>
        <w:t>㭧䘩歃숪ꏂ䁒怹</w:t>
      </w:r>
      <w:r>
        <w:rPr/>
        <w:t>ꦥ</w:t>
      </w:r>
      <w:r>
        <w:rPr/>
        <w:t>稣杗숸쉟櫂㴳</w:t>
      </w:r>
      <w:r>
        <w:rPr/>
        <w:t>꧂</w:t>
      </w:r>
      <w:r>
        <w:rPr/>
        <w:t>딩䁹</w:t>
      </w:r>
      <w:r>
        <w:rPr/>
        <w:t>ꤊ</w:t>
      </w:r>
      <w:r>
        <w:rPr/>
        <w:t>쉱숨⨱칸奉칩췂쉌슣漳䵭⩖牆绂䵄柂顕慡㕑䡔㜹㉁⥵扨뭆ꥪ␪䡁䥬</w:t>
      </w:r>
      <w:r>
        <w:rPr/>
        <w:t>ⱐ♠</w:t>
      </w:r>
      <w:r>
        <w:rPr/>
        <w:t>椴⛃劮</w:t>
      </w:r>
      <w:r>
        <w:rPr/>
        <w:t>ⷂ</w:t>
      </w:r>
      <w:r>
        <w:rPr/>
        <w:t>枥さ潪歔䒡</w:t>
      </w:r>
      <w:r>
        <w:rPr/>
        <w:t>ꔲ</w:t>
      </w:r>
      <w:r>
        <w:rPr/>
        <w:t>ㆩ㥹浯</w:t>
      </w:r>
      <w:r>
        <w:rPr/>
        <w:t>ⱀ</w:t>
      </w:r>
      <w:r>
        <w:rPr/>
        <w:t>䴻⽩ㆵ瓂春ㅹㆿ㗂</w:t>
      </w:r>
      <w:r>
        <w:rPr/>
        <w:t>⣎</w:t>
      </w:r>
      <w:r>
        <w:rPr/>
        <w:t>玿殩쉹ꥤ勂橵</w:t>
      </w:r>
      <w:r>
        <w:rPr/>
        <w:t>ꕀ</w:t>
      </w:r>
      <w:r>
        <w:rPr/>
        <w:t>䠭塘晷匪刮繵橀湨瘴戫</w:t>
      </w:r>
      <w:r>
        <w:rPr/>
        <w:t>ⰻ</w:t>
      </w:r>
      <w:r>
        <w:rPr/>
        <w:t>ꦣ</w:t>
      </w:r>
      <w:r>
        <w:rPr/>
        <w:t>걒䈰</w:t>
      </w:r>
      <w:r>
        <w:rPr/>
        <w:t>ꤪ</w:t>
      </w:r>
      <w:r>
        <w:rPr/>
        <w:t>䈸睔稹㭟斥㭎걘壍偞㤷☽瓂呾䵙슣懂쉩ꍵ⍙⑥獑⌸쉖塒뿍걩乾⥎慩䅹〪堹樤㚡戺轾癶쌦⦩</w:t>
      </w:r>
      <w:r>
        <w:rPr/>
        <w:t>Ⱙ</w:t>
      </w:r>
      <w:r>
        <w:rPr/>
        <w:t>썍扦䙰䍂昰䑪㝃娶쉋申㡱춬㩪湁䗂㴴뭳</w:t>
      </w:r>
      <w:r>
        <w:rPr/>
        <w:t>ꤺ</w:t>
      </w:r>
      <w:r>
        <w:rPr/>
        <w:t>恕浠</w:t>
      </w:r>
      <w:r>
        <w:rPr/>
        <w:t>꥓</w:t>
      </w:r>
      <w:r>
        <w:rPr/>
        <w:t>䁒㈦吹颏</w:t>
      </w:r>
      <w:r>
        <w:rPr/>
        <w:t>ⱴ</w:t>
      </w:r>
      <w:r>
        <w:rPr/>
        <w:t>쉵氮숩쉴㶱촫</w:t>
      </w:r>
      <w:r>
        <w:rPr/>
        <w:t>ꔲ</w:t>
      </w:r>
      <w:r>
        <w:rPr/>
        <w:t>姍捤䋂㪏頬䉋</w:t>
      </w:r>
      <w:r>
        <w:rPr/>
        <w:t>ⱨ</w:t>
      </w:r>
      <w:r>
        <w:rPr/>
        <w:t>뇎⶿焸쉈歯匽쎿顲츱쉱뽚</w:t>
      </w:r>
      <w:r>
        <w:rPr/>
        <w:t>ꔣ</w:t>
      </w:r>
      <w:r>
        <w:rPr/>
        <w:t>甦呔쵪㷂剶匤⩫厣</w:t>
      </w:r>
      <w:r>
        <w:rPr/>
        <w:t>ꗂ</w:t>
      </w:r>
      <w:r>
        <w:rPr/>
        <w:t>䓂뗂晏뭠ꌦ䆿</w:t>
      </w:r>
      <w:r>
        <w:rPr/>
        <w:t>ⵄ⩞ꕗ</w:t>
      </w:r>
      <w:r>
        <w:rPr/>
        <w:t>卧䑏⪬丹䲘縳漪タ넸秂娽癯医参촦囂婤窮㉮견朶䁟숪浧⹍䟂⩀時䈳㕺甪</w:t>
      </w:r>
      <w:r>
        <w:rPr/>
        <w:t>ꕚ</w:t>
      </w:r>
      <w:r>
        <w:rPr/>
        <w:t>ꍢ쌲畆쉖猪㴹⸵睟欪녶䌬쉀ꥪ伶뼯扳癨슏㐦癰⽰坊㜦厬浹碬䝾夻숵壂╂칮</w:t>
      </w:r>
      <w:r>
        <w:rPr/>
        <w:t>ꥌ</w:t>
      </w:r>
      <w:r>
        <w:rPr/>
        <w:t>쉕噐ꥳ咱䩭싍⯎쉾䴦ㄮ</w:t>
      </w:r>
      <w:r>
        <w:rPr/>
        <w:t>Ⳏ</w:t>
      </w:r>
      <w:r>
        <w:rPr/>
        <w:t>嘺畤䬰䀮奢䞣㕅䔽뽑夳뽅슿榬輫檘ㅆ싂殣⩲廍㩚⮡䶏칉㡹獆溩慩䖻㝙埂썉催爦盂숺楥쉟┻걏䱾䭭䡩쏂촰䨭㭾晇迃磂玬㝾쏂┰뾥⌴숳䌶兕</w:t>
      </w:r>
      <w:r>
        <w:rPr/>
        <w:t>ⵤ</w:t>
      </w:r>
      <w:r>
        <w:rPr/>
        <w:t>⡋</w:t>
      </w:r>
      <w:r>
        <w:rPr/>
        <w:t>轇뮡恾哂炏⬸㑂桧倹页䕆쉍갮縳⤺甲⽔瘭瘫噭浕䙭</w:t>
      </w:r>
      <w:r>
        <w:rPr/>
        <w:t>ꕏ</w:t>
      </w:r>
      <w:r>
        <w:rPr/>
        <w:t>쉟뗂䁃꺱싎䥢</w:t>
      </w:r>
      <w:r>
        <w:rPr/>
        <w:t>ⵠ</w:t>
      </w:r>
      <w:r>
        <w:rPr/>
        <w:t>䵁汬㡏秂乙乄⌬塶慤䙌繣㝺堲绂睑吭硋䥕〤싃䨩넰䉒쉆禮쵋⸨㡪껂琪殩⮱</w:t>
      </w:r>
      <w:r>
        <w:rPr/>
        <w:t>ⲣ</w:t>
      </w:r>
      <w:r>
        <w:rPr/>
        <w:t>숪坄瘺晆쉷♬ꌦ䙆⩎搣硹䠣깗쉂桵긺䁱쉟춱</w:t>
      </w:r>
      <w:r>
        <w:rPr/>
        <w:t>ꥁ</w:t>
      </w:r>
      <w:r>
        <w:rPr/>
        <w:t>碘䵍彰乓썂쵨敱⽴ꅮ旂穬怫슣轉싂껂㐥扸䁷捆䳂洹䱸㵑땕䌷横놥捂㉃彯䭷乹땦啀㑟辻⺩坑㵣</w:t>
      </w:r>
      <w:r>
        <w:rPr/>
        <w:t>ꕷ</w:t>
      </w:r>
      <w:r>
        <w:rPr/>
        <w:t>䨥樮싂䖥慍盂숵</w:t>
      </w:r>
      <w:r>
        <w:rPr/>
        <w:t>ⰵ</w:t>
      </w:r>
      <w:r>
        <w:rPr/>
        <w:t>炵</w:t>
      </w:r>
      <w:r>
        <w:rPr/>
        <w:t>ꗂ</w:t>
      </w:r>
      <w:r>
        <w:rPr/>
        <w:t>쉖캻쉯⼲㟂正㑳挪숯䞡橣ぬ儬兆䄪⹒庘㑭䩚㗂䩳囂琯ꅏㅞ樥췂뭋㌬癥杤潴쉮쵩䭞瀯⪘㭒恒䫂桳쉄슮潵浭땰쉣歮忂煅婹狂淂⍄娊䀩숪</w:t>
      </w:r>
      <w:r>
        <w:rPr/>
        <w:t>ⱘ</w:t>
      </w:r>
      <w:r>
        <w:rPr/>
        <w:t>睁搻쉬㭴䁶숵猳煺땸獶坔炣漭ꇂ뽞栱㕬ꥲ睱ꅳ⥱佬⵬媮䡾䙌╗煸쵎㍢帽晢츨숫</w:t>
      </w:r>
      <w:r>
        <w:rPr/>
        <w:t>ꔦ</w:t>
      </w:r>
      <w:r>
        <w:rPr/>
        <w:t>塊⤵塰싂頤䎿</w:t>
      </w:r>
      <w:r>
        <w:rPr/>
        <w:t>꧍</w:t>
      </w:r>
      <w:r>
        <w:rPr/>
        <w:t>獍䉎轗쉯晳䫂쉬㭚䕸渤䰸</w:t>
      </w:r>
      <w:r>
        <w:rPr/>
        <w:t>ꕡ</w:t>
      </w:r>
      <w:r>
        <w:rPr/>
        <w:t>䯂숲䕇슣놿剷督걅卍剹쏂칙僂湬畂╴姂異微抬썺쉙爣♇㑫숪㈻㚘쉦쉂塊幧瑑</w:t>
      </w:r>
      <w:r>
        <w:rPr/>
        <w:t>ⶏ</w:t>
      </w:r>
      <w:r>
        <w:rPr/>
        <w:t>㮩</w:t>
      </w:r>
      <w:r>
        <w:rPr/>
        <w:t>ⶵ</w:t>
      </w:r>
      <w:r>
        <w:rPr/>
        <w:t>塧⸪洽猹</w:t>
      </w:r>
      <w:r>
        <w:rPr/>
        <w:t>Ⱓ</w:t>
      </w:r>
      <w:r>
        <w:rPr/>
        <w:t>睥轳㍏믂栫ㅧ⚿숨〹⬬ぐ⪘ꏂ喩奲걐佲〭촦僂伦栯猹瘥䋂㥏╈並㉰ꄶ녅쉓슘硗浶棂╵썦㖵嚬䱗癦㌪丯쵱</w:t>
      </w:r>
      <w:r>
        <w:rPr/>
        <w:t>Ⱙ⚥</w:t>
      </w:r>
      <w:r>
        <w:rPr/>
        <w:t>땉㤣眹嗂礪⑑晕呧䛂扠挭싂啑猽䦩傩㵎ヂ祁쉳ꆬ乖䁒杖㤷묩䊏╌䧃協쌹숫䅇灱䝤㘳䙱榱顪曃㭊ꄤ⍍숮㔦夶ꍃ䨰쉫扚䇍㥅轒싂숶版쉱佖獢浣湖♲乤䕄塨츤瞩♊㎮頰桇㎻䱒㌬侵顶㤤歅</w:t>
      </w:r>
      <w:r>
        <w:rPr/>
        <w:t>ⵘ</w:t>
      </w:r>
      <w:r>
        <w:rPr/>
        <w:t>睉㑆썵晤숵扪余㭈뾬</w:t>
      </w:r>
      <w:r>
        <w:rPr/>
        <w:t>ꖿ⩔</w:t>
      </w:r>
      <w:r>
        <w:rPr/>
        <w:t>堰쉥ㅒ匪䱑乪</w:t>
      </w:r>
      <w:r>
        <w:rPr/>
        <w:t>ꤸ</w:t>
      </w:r>
      <w:r>
        <w:rPr/>
        <w:t>㕥쉹⚡⩐殥⥳䭊儭ꇃ㝓䪡垏㙕睃輰ꍄ婏町搽顑栴䅐숱昰㢻幖瓎쉀栩⩎涮戬쌦⌮歙䎏㉉쵍싎䋂䴯ꥭ䱋昱쉨縣〻䴮䂩煄쉱╴塾㨱䋂枻䮻⨱⭧機⌷搱뾮놵犱⽩捴妮걔呅䌶촪塳ꄴ䱮偷㑆留塃犵넳帮渪頤捧쉖䜣留摶噏⍇쉕畄垏敊稵䥣卉쵠딩쉖墿ꏂ</w:t>
      </w:r>
      <w:r>
        <w:rPr/>
        <w:t>⡉</w:t>
      </w:r>
      <w:r>
        <w:rPr/>
        <w:t>轱싂㩂憻</w:t>
      </w:r>
      <w:r>
        <w:rPr/>
        <w:t>⡯</w:t>
      </w:r>
      <w:r>
        <w:rPr/>
        <w:t>㵎䐳伯稰슬晖䄷⽬</w:t>
      </w:r>
      <w:r>
        <w:rPr/>
        <w:t>ꕷ</w:t>
      </w:r>
      <w:r>
        <w:rPr/>
        <w:t>컂䙎쉯窱弤</w:t>
      </w:r>
      <w:r>
        <w:rPr/>
        <w:t>ꕨ</w:t>
      </w:r>
      <w:r>
        <w:rPr/>
        <w:t>噔⭪顪⼣僂㵚婠琦⦱す匰⩉⌻</w:t>
      </w:r>
      <w:r>
        <w:rPr/>
        <w:t>ⱹ</w:t>
      </w:r>
      <w:r>
        <w:rPr/>
        <w:t>喥㍹㭌뇂깯亘䤥喻䶘磂報瑢숲汫折</w:t>
      </w:r>
      <w:r>
        <w:rPr/>
        <w:t>ⲏ</w:t>
      </w:r>
      <w:r>
        <w:rPr/>
        <w:t>焸깱睥祋扏䤰뽤ぁ坕䦥礥庻⥕숯瀦慭숮㖏䰺ㅓ㈰催♋嫍瘪煡㭮ꅉ</w:t>
      </w:r>
      <w:r>
        <w:rPr/>
        <w:t>ꤰ</w:t>
      </w:r>
      <w:r>
        <w:rPr/>
        <w:t>㨫塁⨷硃涱瀸䁥㩆塏瘰捲⮵汊槂喵䁹䑉煍▬測쉪㥬⻂咿⽖恉慏싎䞥␣額䃂⫂싂</w:t>
      </w:r>
      <w:r>
        <w:rPr/>
        <w:t>ⱐ</w:t>
      </w:r>
      <w:r>
        <w:rPr/>
        <w:t>쉍㍡⭰淃繋顟䭉偮㴭⑆</w:t>
      </w:r>
      <w:r>
        <w:rPr/>
        <w:t>ⱕ</w:t>
      </w:r>
      <w:r>
        <w:rPr/>
        <w:t>硬慂⹄奔㩔瞿╁숥㕵⤥媘楊潷睞䈯㦬楒僂晢䁅瑲ꥪ瑇歳慺ꥮ灍⹾䒩䮣䕤噧助충┫䁎䎿♃䝧倣</w:t>
      </w:r>
      <w:r>
        <w:rPr/>
        <w:t>⠊</w:t>
      </w:r>
      <w:r>
        <w:rPr/>
        <w:t>樤抮兯乊⴩</w:t>
      </w:r>
      <w:r>
        <w:rPr/>
        <w:t>ⵡ</w:t>
      </w:r>
      <w:r>
        <w:rPr/>
        <w:t>깯澡슣</w:t>
      </w:r>
      <w:r>
        <w:rPr/>
        <w:t>ⰳ</w:t>
      </w:r>
      <w:r>
        <w:rPr/>
        <w:t>扶</w:t>
      </w:r>
      <w:r>
        <w:rPr/>
        <w:t>Ⱶ</w:t>
      </w:r>
      <w:r>
        <w:rPr/>
        <w:t>祙⩙㴤䤵⥴湆水㕞숪䉆</w:t>
      </w:r>
      <w:r>
        <w:rPr/>
        <w:t>ⱆ</w:t>
      </w:r>
      <w:r>
        <w:rPr/>
        <w:t>灁䗂썎츮㥹⹶⌨䃂婁䱃슱숹睉曂伫攳</w:t>
      </w:r>
      <w:r>
        <w:rPr/>
        <w:t>⣂</w:t>
      </w:r>
      <w:r>
        <w:rPr/>
        <w:t>쉢唫칁䝐晌䣂頸꥚墿ꌰ畇슡⯂⺥唽汫㴵稵桚쉄汕</w:t>
      </w:r>
      <w:r>
        <w:rPr/>
        <w:t>⡧</w:t>
      </w:r>
      <w:r>
        <w:rPr/>
        <w:t>ぐ숯쉧녶⹤竂橐숲㭱ㅪ㐣癰夨潟슩녍佈犩㙵瀩쉙硉쉶偞쵙ꆣ婷昶湖㭱㇂䡩灐</w:t>
      </w:r>
      <w:r>
        <w:rPr/>
        <w:t>ꦘ</w:t>
      </w:r>
      <w:r>
        <w:rPr/>
        <w:t>獁쵶</w:t>
      </w:r>
      <w:r>
        <w:rPr/>
        <w:t>ⵂ</w:t>
      </w:r>
      <w:r>
        <w:rPr/>
        <w:t>漫긪䤴呋㉁㩇</w:t>
      </w:r>
      <w:r>
        <w:rPr/>
        <w:t>ꦣ</w:t>
      </w:r>
      <w:r>
        <w:rPr/>
        <w:t>㉊渱쉑땎♨瞵吷䜺橯畨쉐칤囂枏䱡湚で쉋猯㥸元땲澡긬椪⸫祩</w:t>
      </w:r>
      <w:r>
        <w:rPr/>
        <w:t>ꔪ</w:t>
      </w:r>
      <w:r>
        <w:rPr/>
        <w:t>㘭ꍾ卖␳䙐輥䥪昸䆣瑰帻깞쉨偾쉦ꄯ獾</w:t>
      </w:r>
      <w:r>
        <w:rPr/>
        <w:t>Ᵽ</w:t>
      </w:r>
      <w:r>
        <w:rPr/>
        <w:t>䨮楈䵢䣂栣洸㫂柂ꆘ䍰쵕殩숸</w:t>
      </w:r>
      <w:r>
        <w:rPr/>
        <w:t>ⵄ</w:t>
      </w:r>
      <w:r>
        <w:rPr/>
        <w:t>ぇ晓歔㍴奖嗂劘癠ꄳ⑓䫂繗䩗⑙頬䭗ꅖ奫쉚䤫戯㙾쉨㈳</w:t>
      </w:r>
      <w:r>
        <w:rPr/>
        <w:t>꥟</w:t>
      </w:r>
      <w:r>
        <w:rPr/>
        <w:t>澡䍖顳꥕敳⤫⽧⴩䁪숪攣䪱䡬䡦未䩠깚␤숯怵⦻Ⓜ쉲瀮ꥰ卖⩕轑갹垿쌪椷整</w:t>
      </w:r>
      <w:r>
        <w:rPr/>
        <w:t>ⱦ▏</w:t>
      </w:r>
      <w:r>
        <w:rPr/>
        <w:t>汣⹾촶喬暏瑆朸䑸牃䳂楙숪깡䥁쉔俍穳⹯娪潔嘪灠〪扢숻</w:t>
      </w:r>
      <w:r>
        <w:rPr/>
        <w:t>꧂</w:t>
      </w:r>
      <w:r>
        <w:rPr/>
        <w:t>濂睲⸪㝾길</w:t>
      </w:r>
      <w:r>
        <w:rPr/>
        <w:t>ꕕ</w:t>
      </w:r>
      <w:r>
        <w:rPr/>
        <w:t>偦恰瘲恓潌祧矂</w:t>
      </w:r>
      <w:r>
        <w:rPr/>
        <w:t>ꔩ⒵</w:t>
      </w:r>
      <w:r>
        <w:rPr/>
        <w:t>琩ㆩ捍濂㖮깗湢䔩唸榥㘣⭟긩癭氬爪슡囂飍쉭㚡캩兪飂弸ㅗ䝐䂡佃奸抏</w:t>
      </w:r>
      <w:r>
        <w:rPr/>
        <w:t>ꦩ</w:t>
      </w:r>
      <w:r>
        <w:rPr/>
        <w:t>슘卐숹ꌻ奡㯎懂㤬摚獀睬㠬㐸狂顊偫</w:t>
      </w:r>
      <w:r>
        <w:rPr/>
        <w:t>ⵉ</w:t>
      </w:r>
      <w:r>
        <w:rPr/>
        <w:t>긭</w:t>
      </w:r>
      <w:r>
        <w:rPr/>
        <w:t>ꕤ</w:t>
      </w:r>
      <w:r>
        <w:rPr/>
        <w:t>歒刵乤⮬汫漴〥⿃盂긣뭂㥹숱쉬䧂坢⪘ぐ祔擂狂념歄僎㴳晉슩䡬㐣䥹檬㤨熬湓䍐啤䱤뼤幘焹</w:t>
      </w:r>
      <w:r>
        <w:rPr/>
        <w:t>ꦬ</w:t>
      </w:r>
      <w:r>
        <w:rPr/>
        <w:t>쉒싂槃</w:t>
      </w:r>
      <w:r>
        <w:rPr/>
        <w:t>⢩</w:t>
      </w:r>
      <w:r>
        <w:rPr/>
        <w:t>걮슣㴷木㩸떵䅏⩈䃂椣䰲뮏繕쉮ꅚ䱏㡈ㅩ㶩疡復떥搤⩧䉁为漸䁩稭숹깘숮䟂⧂뭥畺䥉飂䝱䬴痍⒬䑞쉾㐮畎獂况硥支妻쵖숰瓂⼳싂컂⸪䁚㥩汌⽠烂轔㷂飂⴫瘬噸쉥</w:t>
      </w:r>
      <w:r>
        <w:rPr/>
        <w:t>⡵⧂</w:t>
      </w:r>
      <w:r>
        <w:rPr/>
        <w:t>珂㴻䥈㑞侣䦿</w:t>
      </w:r>
      <w:r>
        <w:rPr/>
        <w:t>ꕁ</w:t>
      </w:r>
      <w:r>
        <w:rPr/>
        <w:t>ㅊ厱煂䠽䈨깲摄습砲噟⦿쉚뽖⬻㘳䍘丵〥ꥴ啱橠㴣顀䡹呡⥇㥇┭係</w:t>
      </w:r>
      <w:r>
        <w:rPr/>
        <w:t>ⱳ</w:t>
      </w:r>
      <w:r>
        <w:rPr/>
        <w:t>浙䲣칓煢灶ꏂ廂䩘⮻⽏땖㩉先</w:t>
      </w:r>
      <w:r>
        <w:rPr/>
        <w:t>⡑</w:t>
      </w:r>
      <w:r>
        <w:rPr/>
        <w:t>啖㙸쉞䠹吣楈䨹䝀氪卨䰯獕癠䕹兙䉰丫ꥲ쉹ꥫ</w:t>
      </w:r>
      <w:r>
        <w:rPr/>
        <w:t>꧃</w:t>
      </w:r>
      <w:r>
        <w:rPr/>
        <w:t>䠪砸祐䉈猊湭灸⩅䭮◂痂畮㶵⍨쉌瑏☷</w:t>
      </w:r>
      <w:r>
        <w:rPr/>
        <w:t>⢡</w:t>
      </w:r>
      <w:r>
        <w:rPr/>
        <w:t>㗂塶曂摬䭢幉㘸㡒䟂숺䐫㤳</w:t>
      </w:r>
      <w:r>
        <w:rPr/>
        <w:t>꧂</w:t>
      </w:r>
      <w:r>
        <w:rPr/>
        <w:t>캡㖮硶哂璱ꥳ恲ㄷ㕅潡竂䶡쉖療先穀⚥橢䡗</w:t>
      </w:r>
      <w:r>
        <w:rPr/>
        <w:t>ꔰꔤ</w:t>
      </w:r>
      <w:r>
        <w:rPr/>
        <w:t>ꍶ⍯⍇㑺朤ㆩ顩礴숪攱䤶朥쉅칶ꅖ框쉾轉녵曂쉄䥩䑑爫ㅄ싂䀮漥</w:t>
      </w:r>
      <w:r>
        <w:rPr/>
        <w:t>ꤣ</w:t>
      </w:r>
      <w:r>
        <w:rPr/>
        <w:t>燎䰥숺轘땷潞梵噢心繸潌制顩占撥䛂乂⩤熵堮吤녌뾘䝇䀷녟⽬⑨⍆据ꌳぎ廂浱䌹厩浴쉇㠣♡䑊㭷焦䧂摕穓㑣ꌻ㎿悩쉈敍꤮悱</w:t>
      </w:r>
      <w:r>
        <w:rPr/>
        <w:t>Ⳃ</w:t>
      </w:r>
      <w:r>
        <w:rPr/>
        <w:t>剸슱兟⥙쉃䙹噩칃棂</w:t>
      </w:r>
      <w:r>
        <w:rPr/>
        <w:t>ꤶ</w:t>
      </w:r>
      <w:r>
        <w:rPr/>
        <w:t>쉢䓂䷎⥤佪카㢥嘥깟䙺쉓䬤䲏橪⒏攽걪獠願䝄〪䬤煒깋녔⭎泂搩땋泂⦩獹㥡兹숦䂿쉬飂攵祙撣쵋⩘숸뮱倯㶩╇⩟疩潺</w:t>
      </w:r>
      <w:r>
        <w:rPr/>
        <w:t>⢻⪩</w:t>
      </w:r>
      <w:r>
        <w:rPr/>
        <w:t>獹䁾䪩쉭填輮䴯슏䖩砨⚿쉪扇㨱獢倻牘稹噈唺佄榱瑌杢恫栰㑃偶䆩㫂䘴〨㡺䁩</w:t>
      </w:r>
      <w:r>
        <w:rPr/>
        <w:t>⠴</w:t>
      </w:r>
      <w:r>
        <w:rPr/>
        <w:t>椻</w:t>
      </w:r>
      <w:r>
        <w:rPr/>
        <w:t>ⱃ</w:t>
      </w:r>
      <w:r>
        <w:rPr/>
        <w:t>칖堣珂㠴</w:t>
      </w:r>
      <w:r>
        <w:rPr/>
        <w:t>ꤲ</w:t>
      </w:r>
      <w:r>
        <w:rPr/>
        <w:t>⡲</w:t>
      </w:r>
      <w:r>
        <w:rPr/>
        <w:t>䅯䃎灓촽䢩檿匤ꅪ瞏䬰쉍㝪</w:t>
      </w:r>
      <w:r>
        <w:rPr/>
        <w:t>⣂</w:t>
      </w:r>
      <w:r>
        <w:rPr/>
        <w:t>椫惂</w:t>
      </w:r>
      <w:r>
        <w:rPr/>
        <w:t>ⵧ</w:t>
      </w:r>
      <w:r>
        <w:rPr/>
        <w:t>䙙╾넪婣正싂猵䘺䙧瘫璩嘤摫淂ꇎ㨹⑕〲꥞摲숮뮮⭟橧쵑갲漪숣ꄬ숱ꥩ숦땚념弪</w:t>
      </w:r>
      <w:r>
        <w:rPr/>
        <w:t>ⰷ</w:t>
      </w:r>
      <w:r>
        <w:rPr/>
        <w:t>꺮煋⥣橔♈挭咿䵂⚿䩫䨣습癃奱⑲싂䥘㵵䨤뭇偄砦廂㨶彂ꍳ䱐䘷쉬獣噃䐩呕辵뾏睅</w:t>
      </w:r>
      <w:r>
        <w:rPr/>
        <w:t>ꥁ</w:t>
      </w:r>
      <w:r>
        <w:rPr/>
        <w:t>싂쵶쉭瑒⺣橮㘪䍔⸲뗂㵺쉯ㄤ䍺격欺</w:t>
      </w:r>
      <w:r>
        <w:rPr/>
        <w:t>ⰸ</w:t>
      </w:r>
      <w:r>
        <w:rPr/>
        <w:t>⽵䬪㑾痍痍䗂</w:t>
      </w:r>
      <w:r>
        <w:rPr/>
        <w:t>⡱</w:t>
      </w:r>
      <w:r>
        <w:rPr/>
        <w:t>촨䚩䰬圳畚䤷槂㩣彈깡倹楅㙇嚣彶測旂䝇깱揂</w:t>
      </w:r>
      <w:r>
        <w:rPr/>
        <w:t>ꕌ⍵</w:t>
      </w:r>
      <w:r>
        <w:rPr/>
        <w:t>쉃懂쉚怹䋂轤쉡㘰⽐</w:t>
      </w:r>
      <w:r>
        <w:rPr/>
        <w:t>ⱘ</w:t>
      </w:r>
      <w:r>
        <w:rPr/>
        <w:t>暩뗂㑱䍵澬喥</w:t>
      </w:r>
      <w:r>
        <w:rPr/>
        <w:t>ꕒ</w:t>
      </w:r>
      <w:r>
        <w:rPr/>
        <w:t>썃䄭獀⹤䅌辻㬽⥺剩ꥩ⌸뽋佞땈拂춡癞汤</w:t>
      </w:r>
      <w:r>
        <w:rPr/>
        <w:t>⣂</w:t>
      </w:r>
      <w:r>
        <w:rPr/>
        <w:t>浐璩뭓礥欹牆慕囃⌬쉡砽</w:t>
      </w:r>
      <w:r>
        <w:rPr/>
        <w:t>ꥀ</w:t>
      </w:r>
      <w:r>
        <w:rPr/>
        <w:t>ⱏ</w:t>
      </w:r>
      <w:r>
        <w:rPr/>
        <w:t>䄰揂⤮㉃</w:t>
      </w:r>
      <w:r>
        <w:rPr/>
        <w:t>ⱎ</w:t>
      </w:r>
      <w:r>
        <w:rPr/>
        <w:t>⿂㍄㑄䭷匪奰싂浠慍⼥䤬슻慕㕃祃㉦匥겮숯ㅣ㙏⏂뗂ꥷ䭐쉚炬슿刭輰燂㑪䵟䩀痂⒘抡⧂幬䠥傮ꎮ摷摡湬呆㥦唩㭦䰱⼣垥係砶긱獄灬갱䉇䌱倻䡢숬㉮⫂</w:t>
      </w:r>
      <w:r>
        <w:rPr/>
        <w:t>ꗂ</w:t>
      </w:r>
      <w:r>
        <w:rPr/>
        <w:t>䧍䉁慓쉇樣轔䳂婅녳换穏묤</w:t>
      </w:r>
      <w:r>
        <w:rPr/>
        <w:t>ⲱ⩄</w:t>
      </w:r>
      <w:r>
        <w:rPr/>
        <w:t>䄴걳顊䑒뾿夊</w:t>
      </w:r>
      <w:r>
        <w:rPr/>
        <w:t>Ⱓ</w:t>
      </w:r>
      <w:r>
        <w:rPr/>
        <w:t>泂</w:t>
      </w:r>
      <w:r>
        <w:rPr/>
        <w:t>Ⱪ</w:t>
      </w:r>
      <w:r>
        <w:rPr/>
        <w:t>䭞⍖廍땴䝃䝀ꌻ祋奵땷숸㍕恫슻䣂煚幹坚疱㌳䑈⍨倩棂晋캣允敯䗃쌥灁쉠㫍渽堯奪㍤去⽈䙘ꍐ쉱戳</w:t>
      </w:r>
      <w:r>
        <w:rPr/>
        <w:t>ⱴ</w:t>
      </w:r>
      <w:r>
        <w:rPr/>
        <w:t>䬨⑏⥢㘥欳爦夣也딻湬쉖㖘慦別뾬歠㙁弥椺坳嘬쉰⽄녔칸擂䛂㏂桱奁材娵䍪噚녂땐</w:t>
      </w:r>
      <w:r>
        <w:rPr/>
        <w:t>꧂</w:t>
      </w:r>
      <w:r>
        <w:rPr/>
        <w:t>숨顤焻䥹頪淍넥䩷琵汉砯ꍣ僂䩬⥀奆♆㨸⶿噒㌥쉰托氨슮轒뽟⬳縦㕯③湥乸ꍍ싎⵶楕㗎戵⍨溱橦搭䰸兕术矂榡䁰뽮啟⎬♨倶㩃兇恇總쉭⽖⌦捣晷並╡偏쉺ガ幾⽖쉕䩳擂</w:t>
      </w:r>
      <w:r>
        <w:rPr/>
        <w:t>ꥊ</w:t>
      </w:r>
      <w:r>
        <w:rPr/>
        <w:t>嘽쉇潤㩗䅱쉖浆䅺秂捡幨䑇歘㇍浍樷繒琳倮쉫䟂穰䝡噧⑌渷싂䏂걆㩱渨슏싎⍲⹵瀱奕ㄭ扢硗淂⌱卵䩠㍕싂䮡䬵䭵䁉숲㥪⬻ꥳ䖵武呒쉥싂녃</w:t>
      </w:r>
      <w:r>
        <w:rPr/>
        <w:t>ⶮ</w:t>
      </w:r>
      <w:r>
        <w:rPr/>
        <w:t>捓숮扺椭숪ꎣ</w:t>
      </w:r>
      <w:r>
        <w:rPr/>
        <w:t>ꦻ</w:t>
      </w:r>
      <w:r>
        <w:rPr/>
        <w:t>뭾</w:t>
      </w:r>
      <w:r>
        <w:rPr/>
        <w:t>꧂</w:t>
      </w:r>
      <w:r>
        <w:rPr/>
        <w:t>껂䝔쉞硴</w:t>
      </w:r>
      <w:r>
        <w:rPr/>
        <w:t>ꔯ</w:t>
      </w:r>
      <w:r>
        <w:rPr/>
        <w:t>呆坨塖䨷⭂</w:t>
      </w:r>
      <w:r>
        <w:rPr/>
        <w:t>ⱔ</w:t>
      </w:r>
      <w:r>
        <w:rPr/>
        <w:t>땹䓃呶ꍋ楧숰砦䙬숰淂뭲</w:t>
      </w:r>
      <w:r>
        <w:rPr/>
        <w:t>⡍</w:t>
      </w:r>
      <w:r>
        <w:rPr/>
        <w:t>噗奀뭮猸⌦暘⌦え䉃쉸㭱땘쉎䐶㋂⹳䤳〥惂桤煦䩞ギ㙕繟桦쉊㡔匬▏栱櫂呅⾩䵗祶⤥扡䁳ꅈ땗싂㕥</w:t>
      </w:r>
      <w:r>
        <w:rPr/>
        <w:t>꧃</w:t>
      </w:r>
      <w:r>
        <w:rPr/>
        <w:t>㬫㬳䭑杘㔫滂㍚쉟뭹㩥彎洮넭啩㤽㗂偨쉬党</w:t>
      </w:r>
      <w:r>
        <w:rPr/>
        <w:t>ꕫ</w:t>
      </w:r>
      <w:r>
        <w:rPr/>
        <w:t>㘮깭ꍱ欶塃뽑颏곂漪쏂⯂晓潒쉉⾘樦啇㢮㭕싂⼤爷⵳쉋係㣍浴춏쉑㕢㥳䂱测憩繄慸〉꺘녡㴹⭾싂쉺䑧Ⓕ䄽䁊걤佄⼫쌰㒩牫⥇㩢⽣灡㉟싂柍癏</w:t>
      </w:r>
      <w:r>
        <w:rPr/>
        <w:t>ⷂ</w:t>
      </w:r>
      <w:r>
        <w:rPr/>
        <w:t>ꍔ䐨깒婀䔴</w:t>
      </w:r>
      <w:r>
        <w:rPr/>
        <w:t>ꥋ</w:t>
      </w:r>
      <w:r>
        <w:rPr/>
        <w:t>䉡⍧呲媬䩸潙车畮繨䟂㬪歇㒱绂慔꺥乸睂Ⓜ弬㨰㏂狂杯剬侻㒿녎⫂轓磂癸䟃䙹忂쉪</w:t>
      </w:r>
      <w:r>
        <w:rPr/>
        <w:t>ⰽ</w:t>
      </w:r>
      <w:r>
        <w:rPr/>
        <w:t>ꥭ䔦拍㇂犏剕</w:t>
      </w:r>
      <w:r>
        <w:rPr/>
        <w:t>ⵠ</w:t>
      </w:r>
      <w:r>
        <w:rPr/>
        <w:t>쉞歒⨶䇂⭁瘷㉸깫䑋⒩쉵㜺ㄥ截⸹櫂䍹⭄뽒轡䔻㵒䵄䬻䬴䭡㝶㎵圦</w:t>
      </w:r>
      <w:r>
        <w:rPr/>
        <w:t>ꕀ</w:t>
      </w:r>
      <w:r>
        <w:rPr/>
        <w:t>平㙆ꅏ㉾晪硺噧爸㵸頱睊爦뽧䥁湱㵧쉥摂</w:t>
      </w:r>
      <w:r>
        <w:rPr/>
        <w:t>ꤴ</w:t>
      </w:r>
      <w:r>
        <w:rPr/>
        <w:t>偔畞㵺坂顋焻㡡</w:t>
      </w:r>
      <w:r>
        <w:rPr/>
        <w:t>ꥀ</w:t>
      </w:r>
      <w:r>
        <w:rPr/>
        <w:t>㕫商桇㑶獆ꍋ幊♇塚쉂琲琩泂圬吥埂숭쉕䁾䄶䀪땐⑈ㅁ敵㐸楅숊煠싂檩䞥</w:t>
      </w:r>
      <w:r>
        <w:rPr/>
        <w:t>ꕍ</w:t>
      </w:r>
      <w:r>
        <w:rPr/>
        <w:t>ㆱ幣䌰佈⩐숲쉄悬䕏뽯쉬婣㥰䵴瀭䇂畠깹顀す滂潁⴩ㄱ숸껂䩖뼲㇍桵♨쌨橐儦圪扟쉌兔熡圻䧃쉖숺㷂</w:t>
      </w:r>
      <w:r>
        <w:rPr/>
        <w:t>⡫</w:t>
      </w:r>
      <w:r>
        <w:rPr/>
        <w:t>煯⍢歓䡶칹伪츹썥瘶⾵꧎捨╰珂秂</w:t>
      </w:r>
      <w:r>
        <w:rPr/>
        <w:t>ⱉ</w:t>
      </w:r>
      <w:r>
        <w:rPr/>
        <w:t>쉦捠㓃睲䡊칦</w:t>
      </w:r>
      <w:r>
        <w:rPr/>
        <w:t>ⷎ</w:t>
      </w:r>
      <w:r>
        <w:rPr/>
        <w:t>禬⮩묯偖槂</w:t>
      </w:r>
      <w:r>
        <w:rPr/>
        <w:t>ꖩ</w:t>
      </w:r>
      <w:r>
        <w:rPr/>
        <w:t>硟吤勂飂頮⹰亻殡畮슩䀥版㉴娮</w:t>
      </w:r>
      <w:r>
        <w:rPr/>
        <w:t>⠰</w:t>
      </w:r>
      <w:r>
        <w:rPr/>
        <w:t>쉦䥲긷⥶㥵䱩䞮䁉獮깥乯熱╱걹⥥䥢䝁槂쉥煙쉺</w:t>
      </w:r>
      <w:r>
        <w:rPr/>
        <w:t>ꦩ</w:t>
      </w:r>
      <w:r>
        <w:rPr/>
        <w:t>䅪禬깟哂뭉⯂슩ꅣ椨䝡値乆塋癕䵌㭡㨣兤땙䥵⩹睊⹲拂戻扚䥄䵟쉷氦摰砪㝦睅浫䡵뼤殩㶡◂奰㠽⍸숮☫췂敆助㔵坒弫䅌秂暣⹹</w:t>
      </w:r>
      <w:r>
        <w:rPr/>
        <w:t>ⰸ</w:t>
      </w:r>
      <w:r>
        <w:rPr/>
        <w:t>瘰狂쉕쉪㍒㆏ꅠ뭉㴶總捡썱桖┳뭃㋂ꄻ㡭歐䨭⌥并滂偱丮뽃쉙䐨⑍熣幖嚥㩡⨥䮿含⫂꥞䭦䀫⑑䄦䩙䭓䍸ꏂ䉎滂剥洭潯䝔䘨䉉帺뭚丩ꎵ㍫</w:t>
      </w:r>
      <w:r>
        <w:rPr/>
        <w:t>ⶵ⶘</w:t>
      </w:r>
      <w:r>
        <w:rPr/>
        <w:t>쉨쉖圸䝇㉞湪礽匩吰え䑙⑎␰뼦ꍷ뽦깔撡쉮㏂▩⹇勂⯂渺쉯</w:t>
      </w:r>
      <w:r>
        <w:rPr/>
        <w:t>ⱶ</w:t>
      </w:r>
      <w:r>
        <w:rPr/>
        <w:t>楇伵⮩䘳䕊쉪</w:t>
      </w:r>
      <w:r>
        <w:rPr/>
        <w:t>ꦻ◂</w:t>
      </w:r>
      <w:r>
        <w:rPr/>
        <w:t>쌲숯捦쉬煤</w:t>
      </w:r>
      <w:r>
        <w:rPr/>
        <w:t>ⵍ</w:t>
      </w:r>
      <w:r>
        <w:rPr/>
        <w:t>戬橰灲쌣慉彏楫眰繊⩦悩灐戯扲䩋䑇⚩쉪穑싂眨㧂砲娪债⼹攪땉㨨晹⍨쉈</w:t>
      </w:r>
      <w:r>
        <w:rPr/>
        <w:t>Ȿ</w:t>
      </w:r>
      <w:r>
        <w:rPr/>
        <w:t>䓎⏂묪䈴㫂狂䋂䳂쉔撱剏⨻㕔㵭濂奏塨␥焸塅漳걆┪塣⤸䠴슥㤪䭡姂␰㍬嫂㓃䟂쉐犿婠☯㍶䩒싂㨲䕍潯瘩갯犣佮꥙歮恑㩱佀灗䁄姎席塩楌匭</w:t>
      </w:r>
      <w:r>
        <w:rPr/>
        <w:t>ⲏ</w:t>
      </w:r>
      <w:r>
        <w:rPr/>
        <w:t>ㆮ녆㭎䍶摖녁숶弨掏䭵摍浺땥禩뼪쵺猺䛂ꍞ숱걗쉟깬楑뼷싂䥆䯎坭㡖⸤禮栺懂</w:t>
      </w:r>
      <w:r>
        <w:rPr/>
        <w:t>ⴴ</w:t>
      </w:r>
      <w:r>
        <w:rPr/>
        <w:t>쉤슡⪬乚쵀庩卆놡쉨木쉯摖㍢쉂掬ꍁ걡卋㴺ꍢ촦</w:t>
      </w:r>
      <w:r>
        <w:rPr/>
        <w:t>ꕕ⸶ꗂ</w:t>
      </w:r>
      <w:r>
        <w:rPr/>
        <w:t>䩠㘥䉅ꍷ氽畫坤帹ꍺ⽉䷂弶㜷㆏㕠</w:t>
      </w:r>
      <w:r>
        <w:rPr/>
        <w:t>ꤪ</w:t>
      </w:r>
      <w:r>
        <w:rPr/>
        <w:t>쉬⿂⍢곂썢㥀㤳</w:t>
      </w:r>
      <w:r>
        <w:rPr/>
        <w:t>⠹</w:t>
      </w:r>
      <w:r>
        <w:rPr/>
        <w:t>꤬</w:t>
      </w:r>
      <w:r>
        <w:rPr/>
        <w:t>䤭姂折䴰싂坈⍚</w:t>
      </w:r>
      <w:r>
        <w:rPr/>
        <w:t>ꦘ</w:t>
      </w:r>
      <w:r>
        <w:rPr/>
        <w:t>松䮩厡ꥨ쵮湨</w:t>
      </w:r>
      <w:r>
        <w:rPr/>
        <w:t>ⵀ</w:t>
      </w:r>
      <w:r>
        <w:rPr/>
        <w:t>湠呩灖숵昸え◎䌲䍹䗂</w:t>
      </w:r>
      <w:r>
        <w:rPr/>
        <w:t>⠦</w:t>
      </w:r>
      <w:r>
        <w:rPr/>
        <w:t>珂ぎ䳎뗂⮡硱⦡숳썯ネ煁丷숥爮顆橅刦♾並쉌䵲쏂灠稶</w:t>
      </w:r>
      <w:r>
        <w:rPr/>
        <w:t>ⵥ</w:t>
      </w:r>
      <w:r>
        <w:rPr/>
        <w:t>숤梱〣촥穫剦㵚搊숵㑕夰嫂窵쉒帤뽸丱穰쉶㊥</w:t>
      </w:r>
      <w:r>
        <w:rPr/>
        <w:t>Ⱝ</w:t>
      </w:r>
      <w:r>
        <w:rPr/>
        <w:t>쵢䩩微戺슣繶嘮䑕싍숻杘⚵㡌䀮扦㫂樭䘰슥搦㨶席⹅춿뽂洯窵壎䕬숶⥏归獳湅唭泃䠥入⚩믂䭋橥䍮睈㍮쉶䘫捎</w:t>
      </w:r>
      <w:r>
        <w:rPr/>
        <w:t>⡥</w:t>
      </w:r>
      <w:r>
        <w:rPr/>
        <w:t>㍦氫冿㌪愶䷍☱漦恮숪愤㌴淂걒</w:t>
      </w:r>
      <w:r>
        <w:rPr/>
        <w:t>ⴲ</w:t>
      </w:r>
      <w:r>
        <w:rPr/>
        <w:t>䉩딬슩眵쵁撥㨥쉪䵚䁄녹㯂㩐䥂昨䩕典㝁ㅅ뽴㖏뇃쉭轃㎱栰彇剓갨䙎⭋䂥睄◂䏂堲嘪뽸奵땙瘵</w:t>
      </w:r>
      <w:r>
        <w:rPr/>
        <w:t>ꕴ</w:t>
      </w:r>
      <w:r>
        <w:rPr/>
        <w:t>䁌㐤</w:t>
      </w:r>
      <w:r>
        <w:rPr/>
        <w:t>ꤳ</w:t>
      </w:r>
      <w:r>
        <w:rPr/>
        <w:t>淂敗쉤惎⯍쉇潒㡱䁋숪䔹</w:t>
      </w:r>
      <w:r>
        <w:rPr/>
        <w:t>ⲥ</w:t>
      </w:r>
      <w:r>
        <w:rPr/>
        <w:t>컃仃땞啢㡺䛎杭娺뾿畯圸ㅺ堫䕘眻쉷穞싂넶囂䥞珂땡䭌剄㬦摂</w:t>
      </w:r>
      <w:r>
        <w:rPr/>
        <w:t>ⵅ</w:t>
      </w:r>
      <w:r>
        <w:rPr/>
        <w:t>煁䅣</w:t>
      </w:r>
      <w:r>
        <w:rPr/>
        <w:t>ꦬ</w:t>
      </w:r>
      <w:r>
        <w:rPr/>
        <w:t>檻</w:t>
      </w:r>
      <w:r>
        <w:rPr/>
        <w:t>ꦩ</w:t>
      </w:r>
      <w:r>
        <w:rPr/>
        <w:t>䁬樱㎣㡪䕡硋㭚ꅮ䙟컂</w:t>
      </w:r>
      <w:r>
        <w:rPr/>
        <w:t>⡂</w:t>
      </w:r>
      <w:r>
        <w:rPr/>
        <w:t>䱁㍩⼰噷桃㙤㭨숱㕱㉒扇犿㈷秂㬥顋㜨烃呇⦥摣窡噀氪癉⚱ꍔ栳悡〩⤭皏긶慹땇䋂㙦㌪打旂쉕禩硃灆捐㝺슘䑙䱺⨣㌴噺䩷捊㊩䀸恔</w:t>
      </w:r>
      <w:r>
        <w:rPr/>
        <w:t>ꕥꤦ</w:t>
      </w:r>
      <w:r>
        <w:rPr/>
        <w:t>㨩㖮琪ꍉ祂橂쵃걆ꍮ漳たꥫ땾䠻쉣㒘⑄卓煾</w:t>
      </w:r>
      <w:r>
        <w:rPr/>
        <w:t>ꦣ</w:t>
      </w:r>
      <w:r>
        <w:rPr/>
        <w:t>뽚側痂椴師槂縤싂啈繄╅쉳㨨祩涏㴹⭥偢滂쉚輬灎奾쉑㑥싂㉎㥬毂瑅쉋瞘⭌地渺⩱쉋䃂磂⚵⯎䍩窏噤ꍲ⨰呙㕐操ꥯ⼪䁭汹쉔礤㙅畅樴犏䌸</w:t>
      </w:r>
      <w:r>
        <w:rPr/>
        <w:t>ꤤ╏</w:t>
      </w:r>
      <w:r>
        <w:rPr/>
        <w:t>칃┱轉㉆擎濂抱</w:t>
      </w:r>
      <w:r>
        <w:rPr/>
        <w:t>ꤵ</w:t>
      </w:r>
      <w:r>
        <w:rPr/>
        <w:t>䱦╕磍㍃䭶窏쉾慷慑䞮썹嘹帪桍긪桩旂䍋䍘爻奄㉓㵩꥙숤숱쉾杗汢⹰䁖㐳繘숥</w:t>
      </w:r>
      <w:r>
        <w:rPr/>
        <w:t>⡧</w:t>
      </w:r>
      <w:r>
        <w:rPr/>
        <w:t>걶쉐橹칾咮乫浣긶橨偦洪</w:t>
      </w:r>
      <w:r>
        <w:rPr/>
        <w:t>ꕉ</w:t>
      </w:r>
      <w:r>
        <w:rPr/>
        <w:t>칾딭꥖睉䍩썤湩㠰䌣坄⹖䟃垡쉨쉮浠쉆ꅪ뭶坲㝗昺晧朲纩㈳榏䉆弴沘吩⩚⹒숲桍甶㭁䥐䌤䡯쉧䄩㉧ꅫ歡湧걱䪻㭍䢻䷂判쉁䵎怬슻쉬쉅숻</w:t>
      </w:r>
      <w:r>
        <w:rPr/>
        <w:t>꥓</w:t>
      </w:r>
      <w:r>
        <w:rPr/>
        <w:t>㙟楯檻橨䙚㴬汨庣쏂溿㩥ꌯ潠걊祆歆䵎䅔烂擂</w:t>
      </w:r>
      <w:r>
        <w:rPr/>
        <w:t>ꕷ</w:t>
      </w:r>
      <w:r>
        <w:rPr/>
        <w:t>깯勎Ⓜ㛂婃썺䕶㥞東煇쌺嗂夹숣义㕔轍䙭䋃⨫쌸</w:t>
      </w:r>
      <w:r>
        <w:rPr/>
        <w:t>ꥀ</w:t>
      </w:r>
      <w:r>
        <w:rPr/>
        <w:t>呅坩䀸輪⽤땯♍</w:t>
      </w:r>
      <w:r>
        <w:rPr/>
        <w:t>⠱</w:t>
      </w:r>
      <w:r>
        <w:rPr/>
        <w:t>ⵧ⑬</w:t>
      </w:r>
      <w:r>
        <w:rPr/>
        <w:t>佊쉚党ぬ㠣┪⑲伶㍃擂䞬쵾癪칍晲懂琹㒘暩顑䡧娵輮䰭夊⹤䁖玬쉶䕥⩴㕞⍯䕎⩪䄺숪ㄶ旂숱佺幇䬮슩䨦㵷쉺㵭쉯㥐即嚩砵椽쉍浞桬㭡⹶䒻烍䡣㍐뿂</w:t>
      </w:r>
      <w:r>
        <w:rPr/>
        <w:t>ꥅ</w:t>
      </w:r>
      <w:r>
        <w:rPr/>
        <w:t>噃弫噐긱╅䡴漺쉩싂輥捄㕭㍞</w:t>
      </w:r>
      <w:r>
        <w:rPr/>
        <w:t>ꤶ</w:t>
      </w:r>
      <w:r>
        <w:rPr/>
        <w:t>掻⌦癑䡅䡈楎嘦煠懂䂘〩嫂砲갶㥶䄬獒</w:t>
      </w:r>
      <w:r>
        <w:rPr/>
        <w:t>ꥃ</w:t>
      </w:r>
      <w:r>
        <w:rPr/>
        <w:t>扨啵㧂㉎⚘⪩伹奥쉃砮凂檿轫㑆깦哂㈷䙁䱲噦扆楮춿㫂ꥺ䲱㑌⩞斩条</w:t>
      </w:r>
      <w:r>
        <w:rPr/>
        <w:t>ⱎ</w:t>
      </w:r>
      <w:r>
        <w:rPr/>
        <w:t>㉷⼷杵ꄻ灁⏂䱪搻䗃願琩㯂㚩昪캻甥僂〉伺㡶楾⌮畡婞ꌴ춣ꍢ깍䎏氻⩎漷㓂⾩晨</w:t>
      </w:r>
      <w:r>
        <w:rPr/>
        <w:t>⡆</w:t>
      </w:r>
      <w:r>
        <w:rPr/>
        <w:t>べ䤬싂仂</w:t>
      </w:r>
      <w:r>
        <w:rPr/>
        <w:t>⠻</w:t>
      </w:r>
      <w:r>
        <w:rPr/>
        <w:t>䄳倩捸楕桳煩녱挤뭩㝎汵긥娽⤽䡭廎頪㤴쉷䤷癧</w:t>
      </w:r>
      <w:r>
        <w:rPr/>
        <w:t>ꕢ</w:t>
      </w:r>
      <w:r>
        <w:rPr/>
        <w:t>湣䁞畕托䭱</w:t>
      </w:r>
      <w:r>
        <w:rPr/>
        <w:t>ꖘ</w:t>
      </w:r>
      <w:r>
        <w:rPr/>
        <w:t>ⱟ</w:t>
      </w:r>
      <w:r>
        <w:rPr/>
        <w:t>䊏⫂硒긦</w:t>
      </w:r>
      <w:r>
        <w:rPr/>
        <w:t>⡈</w:t>
      </w:r>
      <w:r>
        <w:rPr/>
        <w:t>䏂⽮娲嫂嫂永煥椴榮㯂噯㫂ㆩ◂幚硖쉕䕸</w:t>
      </w:r>
      <w:r>
        <w:rPr/>
        <w:t>ꖏ</w:t>
      </w:r>
      <w:r>
        <w:rPr/>
        <w:t>煫故쉎潸䴳㛎橍ꥫ쉗㩂彊呱⸶뭉쉆䕨㠨婵䲣䩫佰쉤䄴呬㪏䨥擂숤䐲녰伷뭘쵎묤元뮮儶願츪⮥</w:t>
      </w:r>
      <w:r>
        <w:rPr/>
        <w:t>ꕀ</w:t>
      </w:r>
      <w:r>
        <w:rPr/>
        <w:t>㪘〉堵刲拂刷쉸煆䘤憵숸渽깥숷㥒猪</w:t>
      </w:r>
      <w:r>
        <w:rPr/>
        <w:t>ꤺ</w:t>
      </w:r>
      <w:r>
        <w:rPr/>
        <w:t>㉟쉅⦵䎣㕭佫㭅</w:t>
      </w:r>
      <w:r>
        <w:rPr/>
        <w:t>⠦</w:t>
      </w:r>
      <w:r>
        <w:rPr/>
        <w:t>灴싂䉕愨㙇뗂婫灁㤥싂斮칺⫂癒♑恹穌쉓⫂쉗幮妿捫顕㦣䘴田</w:t>
      </w:r>
      <w:r>
        <w:rPr/>
        <w:t>ⱄ</w:t>
      </w:r>
      <w:r>
        <w:rPr/>
        <w:t>㥥䍧祍潊쉥劬쌵礯奂扖繌⹹⬨牃숰䩤匽竂䡴亘物ꆿ䙎瓂</w:t>
      </w:r>
      <w:r>
        <w:rPr/>
        <w:t>Ⱔ</w:t>
      </w:r>
      <w:r>
        <w:rPr/>
        <w:t>参泂也</w:t>
      </w:r>
      <w:r>
        <w:rPr/>
        <w:t>ⱗ</w:t>
      </w:r>
      <w:r>
        <w:rPr/>
        <w:t>慆㭴╮㍕姃䡲칱☪ꥸ瑷㵐㪿剪悘顱ꏂꥶ⽙䥘⪥슱瞏瞩桒쉔ꍄ纡渲ꥬ橂癫ꥫ㴫橙쉸煫䣂䁞䩡썐猦쉋숬쌦묵䉂쉖晈⤮</w:t>
      </w:r>
      <w:r>
        <w:rPr/>
        <w:t>ꥐ</w:t>
      </w:r>
      <w:r>
        <w:rPr/>
        <w:t>䔶㨷䱆䁚瑅繨〣딲秂쉢숬坚她쉭䄨⥥䈸⵪䬪묲ꥮ歴Ⓙ뮵圷畵係煖喩넮숲塯䉴⩗䣂䵍뭍戸쉅敏瘸䡦㉢䭅獵숰쉍甩繣㝂㥟⩍漵㴥</w:t>
      </w:r>
      <w:r>
        <w:rPr/>
        <w:t>ꕧ</w:t>
      </w:r>
      <w:r>
        <w:rPr/>
        <w:t>洭쉅牘佷䨸쉭뇂㵔湹䭘㍮塨</w:t>
      </w:r>
      <w:r>
        <w:rPr/>
        <w:t>⢏</w:t>
      </w:r>
      <w:r>
        <w:rPr/>
        <w:t>䩫䵵块昹⵱係牑쉸碿</w:t>
      </w:r>
      <w:r>
        <w:rPr/>
        <w:t>ⷂ</w:t>
      </w:r>
      <w:r>
        <w:rPr/>
        <w:t>癋䰯칐惂⍾卲丩圵䇂吪䅙⼦</w:t>
      </w:r>
      <w:r>
        <w:rPr/>
        <w:t>⠱</w:t>
      </w:r>
      <w:r>
        <w:rPr/>
        <w:t>䠦ꥺ瑧硲숣㋂䕠椪칫䜨䐣彟媩㘸</w:t>
      </w:r>
      <w:r>
        <w:rPr/>
        <w:t>ꦡ</w:t>
      </w:r>
      <w:r>
        <w:rPr/>
        <w:t>楌滃뭎㠺䑒뾣殏뭊</w:t>
      </w:r>
      <w:r>
        <w:rPr/>
        <w:t>ⱴ</w:t>
      </w:r>
      <w:r>
        <w:rPr/>
        <w:t>刪싂견⥞幕慱暻囂玱⏂㝂䕦塊䏎䇎䕣</w:t>
      </w:r>
      <w:r>
        <w:rPr/>
        <w:t>ꥊ</w:t>
      </w:r>
      <w:r>
        <w:rPr/>
        <w:t>숲啰⑸쵙䔤ヂ캡㝬㈪挊㑫昨殬廂</w:t>
      </w:r>
      <w:r>
        <w:rPr/>
        <w:t>⡰</w:t>
      </w:r>
      <w:r>
        <w:rPr/>
        <w:t>婠껎ꍵ㵌瞻噺쉔䰮杴䫃呬㩾献䁊師䧂轭⚬焰汙츣</w:t>
      </w:r>
      <w:r>
        <w:rPr/>
        <w:t>ⲡ⡅</w:t>
      </w:r>
      <w:r>
        <w:rPr/>
        <w:t>塓췍楈⬯棂쉳㉴滂㥰氲橯祱揂녓쉈䟃䲮年뿃␩⦻숽◂䜽땣昩숮쉕땆䱓⍒㕡係쉖摟儸顬婧</w:t>
      </w:r>
      <w:r>
        <w:rPr/>
        <w:t>ⵁ</w:t>
      </w:r>
      <w:r>
        <w:rPr/>
        <w:t>땳</w:t>
      </w:r>
      <w:r>
        <w:rPr/>
        <w:t>Ⲙ</w:t>
      </w:r>
      <w:r>
        <w:rPr/>
        <w:t>뽬ㅟ欹憩佯器弽条䘲⥲숱礣뇂幉㭮摣恦䅆㥥浢⎘勃摑輹啪焱䥠쉣⩬睨乢㡍灴削䑑숺쉋妣搲㵆䟂祲兞䬱䕴怵䵲ꌯ㝅싂싍嘹涿</w:t>
      </w:r>
      <w:r>
        <w:rPr/>
        <w:t>ꕖ</w:t>
      </w:r>
      <w:r>
        <w:rPr/>
        <w:t>㙷ꍆ恑繴쉘</w:t>
      </w:r>
      <w:r>
        <w:rPr/>
        <w:t>ⵔ䷂</w:t>
      </w:r>
      <w:r>
        <w:rPr/>
        <w:t>眷硍䍪挤晬㍟뗂杗넬숯乎컂</w:t>
      </w:r>
      <w:r>
        <w:rPr/>
        <w:t>ꕠ</w:t>
      </w:r>
      <w:r>
        <w:rPr/>
        <w:t>癦垻忍䕴뽳扣愳煖뇍쉩獄揃땸싂矂ㅁ周睍䐩슩ꄷ</w:t>
      </w:r>
      <w:r>
        <w:rPr/>
        <w:t>ꤸ</w:t>
      </w:r>
      <w:r>
        <w:rPr/>
        <w:t>぀灇쉡秃⩖</w:t>
      </w:r>
      <w:r>
        <w:rPr/>
        <w:t>⡉⏂</w:t>
      </w:r>
      <w:r>
        <w:rPr/>
        <w:t>㡉딽兖浫ふꍴ녮딬</w:t>
      </w:r>
      <w:r>
        <w:rPr/>
        <w:t>ꥁ</w:t>
      </w:r>
      <w:r>
        <w:rPr/>
        <w:t>䮬꥙䭹䛍噴㩢摲獑㥙뽦䤷쉪싂曍啤㯂䣂⽓숤⨤兹㭅神</w:t>
      </w:r>
      <w:r>
        <w:rPr/>
        <w:t>⡘</w:t>
      </w:r>
      <w:r>
        <w:rPr/>
        <w:t>瞵旂湷</w:t>
      </w:r>
      <w:r>
        <w:rPr/>
        <w:t>ⵓ</w:t>
      </w:r>
      <w:r>
        <w:rPr/>
        <w:t>㙠睷㐳␥</w:t>
      </w:r>
      <w:r>
        <w:rPr/>
        <w:t>⠪</w:t>
      </w:r>
      <w:r>
        <w:rPr/>
        <w:t>䅮佗슥䧂⑄䑲輤껂㙏傏䔺栽堵扵</w:t>
      </w:r>
      <w:r>
        <w:rPr/>
        <w:t>ⷂ⍀꧂</w:t>
      </w:r>
      <w:r>
        <w:rPr/>
        <w:t>飍㠰쉊</w:t>
      </w:r>
      <w:r>
        <w:rPr/>
        <w:t>ⱘ</w:t>
      </w:r>
      <w:r>
        <w:rPr/>
        <w:t>䕙쉐㩷敤䨴䡚㕑ꌩꥬ界䡠䕗愴숬⍋禩</w:t>
      </w:r>
      <w:r>
        <w:rPr/>
        <w:t>꧂</w:t>
      </w:r>
      <w:r>
        <w:rPr/>
        <w:t>柂</w:t>
      </w:r>
      <w:r>
        <w:rPr/>
        <w:t>ⱺ</w:t>
      </w:r>
      <w:r>
        <w:rPr/>
        <w:t>伱䴹縰⩑뽒㡯⬫䪣㩠瞏⤴슣琷㑪⛂瑡杗꥕숪喡썶奺剨撡갹睧慔㙌䁍ꎬ䥙숤칗敤摔癀墥ぶ瀸癱ꍗ⭂䕴쏂樹平╠캻瑦癬偅剺弦ㅶ</w:t>
      </w:r>
      <w:r>
        <w:rPr/>
        <w:t>ꕢ</w:t>
      </w:r>
      <w:r>
        <w:rPr/>
        <w:t>慥穐㠪䐵桠䵪㉬䬦䧂뭁甸礣敊쉰空</w:t>
      </w:r>
      <w:r>
        <w:rPr/>
        <w:t>ⱘ</w:t>
      </w:r>
      <w:r>
        <w:rPr/>
        <w:t>㭉땅䡡牢캮썁疏슡숤〳㉙슱偤쉩䅡杞뭔갰堰楥ꅥ繭</w:t>
      </w:r>
      <w:r>
        <w:rPr/>
        <w:t>ⶮ</w:t>
      </w:r>
      <w:r>
        <w:rPr/>
        <w:t>廂庘タ㙖扩⩃櫂奲ꍣ䕞㈫⭂捠頣땀䥕숴䐭쉥</w:t>
      </w:r>
      <w:r>
        <w:rPr/>
        <w:t>꧂</w:t>
      </w:r>
      <w:r>
        <w:rPr/>
        <w:t>穴╪⥔甪⍃㑦뿂涘䶩娰⬰쉸䉦顉䉪睁㞥㭆㉉勂ꥺ깄厩⤫颣䵗硱䕔丰坘嗂矂㘳㡤슬ㅖ促懂歁⸩ケ</w:t>
      </w:r>
      <w:r>
        <w:rPr/>
        <w:t>ⵧ⒘</w:t>
      </w:r>
      <w:r>
        <w:rPr/>
        <w:t>ꥱ捯浧䝔⼴彆쉔</w:t>
      </w:r>
      <w:r>
        <w:rPr/>
        <w:t>ⱚ</w:t>
      </w:r>
      <w:r>
        <w:rPr/>
        <w:t>渶䢮䱣뭈顕쉒㣎쉅两㩦⨪牢〱攨䩶䁤䄪呞樵䅓竂␮㉳獄倹⩊쉭穮穟攪样㑏䵯긥䭎梬곂兔咘뿃녫㴩㉱</w:t>
      </w:r>
      <w:r>
        <w:rPr/>
        <w:t>ꥁ</w:t>
      </w:r>
      <w:r>
        <w:rPr/>
        <w:t>䐴轥⯂湾ꍹ쵚礫╌㥊槂瑙戶㍩</w:t>
      </w:r>
      <w:r>
        <w:rPr/>
        <w:t>ⰴ</w:t>
      </w:r>
      <w:r>
        <w:rPr/>
        <w:t>敬䡃并桎呟꥕坚숪眹㩄䠳ㅏ偑秂癵땓顮㗂┰쉕厣ꍡ牧猭쉙穵㚥ㅋ䄭䯎</w:t>
      </w:r>
      <w:r>
        <w:rPr/>
        <w:t>꧃</w:t>
      </w:r>
      <w:r>
        <w:rPr/>
        <w:t>㜹㷂묫頊췍䩱䪣䍰暵繊歺쉐⤭ꍏ썫녦슱䉧ꍕ卑佧⨣滂輭䃂싂灃枥慹佪䠨ꄭ辩</w:t>
      </w:r>
      <w:r>
        <w:rPr/>
        <w:t>ꕺ☲</w:t>
      </w:r>
      <w:r>
        <w:rPr/>
        <w:t>䢮戫禩憣</w:t>
      </w:r>
      <w:r>
        <w:rPr/>
        <w:t>ꤪ</w:t>
      </w:r>
      <w:r>
        <w:rPr/>
        <w:t>뽫眦䤥侩剱䝵禱䗂</w:t>
      </w:r>
      <w:r>
        <w:rPr/>
        <w:t>ꦵ⭅</w:t>
      </w:r>
      <w:r>
        <w:rPr/>
        <w:t>㠴쉾㍥䥋潏䙷夵</w:t>
      </w:r>
      <w:r>
        <w:rPr/>
        <w:t>ꤲ⬤</w:t>
      </w:r>
      <w:r>
        <w:rPr/>
        <w:t>쉷◂田⹞</w:t>
      </w:r>
      <w:r>
        <w:rPr/>
        <w:t>꧂</w:t>
      </w:r>
      <w:r>
        <w:rPr/>
        <w:t>復瑥䐽佒쉄牸䅤⍚媬㪣䙊습浾縹噱㋂ꅔ䋂㞩㭉楌湅쌳䝥焭⭳潷♒㕥䐵䝗</w:t>
      </w:r>
      <w:r>
        <w:rPr/>
        <w:t>ꕠ☮</w:t>
      </w:r>
      <w:r>
        <w:rPr/>
        <w:t>係칅䰳報䜳惂⩤睠捠⽄湦䕟䴥쉱쉴剦뭤偬쉚춿摉숸啵䩊棃惂㒏⨭匯ꏂ䢩䩭쵡㡠</w:t>
      </w:r>
      <w:r>
        <w:rPr/>
        <w:t>ⱊ</w:t>
      </w:r>
      <w:r>
        <w:rPr/>
        <w:t>⿃䠳獠뭠睄녘䔦쉢⬹ꅥ瑞匯瓂䱫楠</w:t>
      </w:r>
      <w:r>
        <w:rPr/>
        <w:t>⠳</w:t>
      </w:r>
      <w:r>
        <w:rPr/>
        <w:t>긫䏍䣂㩐彤㡋䥎⦥硞</w:t>
      </w:r>
      <w:r>
        <w:rPr/>
        <w:t>ꕎ</w:t>
      </w:r>
      <w:r>
        <w:rPr/>
        <w:t>䐷뭉쵾Ⓜㅔ</w:t>
      </w:r>
      <w:r>
        <w:rPr/>
        <w:t>ⵓ</w:t>
      </w:r>
      <w:r>
        <w:rPr/>
        <w:t>㉩刹⨴ㅢ</w:t>
      </w:r>
      <w:r>
        <w:rPr/>
        <w:t>ⱙ</w:t>
      </w:r>
      <w:r>
        <w:rPr/>
        <w:t>쵈ꍭ딺䅾䒩䩁穧攺楺㉑⫂堯穓꥔놬硔灅⑯㈯䉉䬳䩀썐䁹噴券싂瑩</w:t>
      </w:r>
      <w:r>
        <w:rPr/>
        <w:t>ꦏ</w:t>
      </w:r>
      <w:r>
        <w:rPr/>
        <w:t>䤭啠䌻꥾䗂㔯䰭戫䪬쉹浬杀</w:t>
      </w:r>
      <w:r>
        <w:rPr/>
        <w:t>ꥍ</w:t>
      </w:r>
      <w:r>
        <w:rPr/>
        <w:t>殏悘뽇숽歹숯쉈땃歩祶ꅐ浏㵳㤣쉨復扐渹䥭䎱佮噫爪⑟棂桏厵扪쉑睐侻碩⩎묤꺏㵕쉖쉟⬲汍䉱晎䁏쉺⵹</w:t>
      </w:r>
      <w:r>
        <w:rPr/>
        <w:t>ꤹ</w:t>
      </w:r>
      <w:r>
        <w:rPr/>
        <w:t>幙슥㩘슩悱批䰻쉅䙁㷂垻䩒䅟睅땕捊惂䂵⽺㈽䌫㙮⹨䘤奸祓썔┤㓂夨䉯に繚㒿囂䱙㥧梱녔䙫县呲</w:t>
      </w:r>
      <w:r>
        <w:rPr/>
        <w:t>Ɫ</w:t>
      </w:r>
      <w:r>
        <w:rPr/>
        <w:t>潢旂㷍盂</w:t>
      </w:r>
      <w:r>
        <w:rPr/>
        <w:t>ꥋ</w:t>
      </w:r>
      <w:r>
        <w:rPr/>
        <w:t>㜶ꌴ戦㘱攷㵲㚵繄숷⫂䀱倽䐤㧂け捣넺ぐ㕟쉗㚡䍍숱ぬ䕙䵑㭭꺏畖䝆ꥶ㉪깥椳⌯⪱柃囂爸</w:t>
      </w:r>
      <w:r>
        <w:rPr/>
        <w:t>ꤨ</w:t>
      </w:r>
      <w:r>
        <w:rPr/>
        <w:t>启琤璵励㕰싂꺣⩂庡确칥畲嫍䵧扎䥫个睞䘴㣂汖싂辏䭩槂ㆣ皱繭个⽭걹椸쉱숪竂쉸㯂汎㘯扗滃禘疘쉩뇍冩䩀㈶㖿㧂汎慭䁩牓弪⚱剦촮䩬䁣걸䦡敕僂摏剎祎녧녏┪쵈氮㟂㤽쉷㭬깟坉怪擂䰪쉗顭䤹쎵䵆佫ㄨ畟놥犮⭂䝵彤⤭䏂浔</w:t>
      </w:r>
      <w:r>
        <w:rPr/>
        <w:t>ꔤ</w:t>
      </w:r>
      <w:r>
        <w:rPr/>
        <w:t>숪슮彸␳䉴䐪䑆剄摯縵眵擂焰乫⹪䕒潭潣搥습砺挺奵ꌽ㙮♨䭓땅㙓唻㈮楣李兘頣湡캵㤻噘쉦䁀砰幐䕤爹煭噈仂⪣愱矂睤ꄻ㇂渣彳祋栵䡞搪恌⏂祥쉘晘䩙䣂椶숩拍穇窻䐊㗂뿂輪┣繸丶㈵㭐䇂䑈〯砵㛂扶䠰幐硱쏂㤨估뗂楾㌥ꎬ挲怪㡯匴</w:t>
      </w:r>
      <w:r>
        <w:rPr/>
        <w:t>ⴸ</w:t>
      </w:r>
      <w:r>
        <w:rPr/>
        <w:t>걣⑷䅹쉕㋂拂瀳㭨硖氥空ㄨ㮩㩥썄뽤砩㑣係卆繞쉊怪滂⩔扂숴凎懂硚奘灣儦娶獑祷촽㈱썣䁃썊䍉</w:t>
      </w:r>
      <w:r>
        <w:rPr/>
        <w:t>ꦬ</w:t>
      </w:r>
      <w:r>
        <w:rPr/>
        <w:t>㭨</w:t>
      </w:r>
      <w:r>
        <w:rPr/>
        <w:t>ꥒ</w:t>
      </w:r>
      <w:r>
        <w:rPr/>
        <w:t>䑑㕨</w:t>
      </w:r>
      <w:r>
        <w:rPr/>
        <w:t>⡍</w:t>
      </w:r>
      <w:r>
        <w:rPr/>
        <w:t>㵭瑓丮おꌱ㐪枵⪬⤹汘ꅫ딩礳扰乎쉏숥</w:t>
      </w:r>
      <w:r>
        <w:rPr/>
        <w:t>⡮┳</w:t>
      </w:r>
      <w:r>
        <w:rPr/>
        <w:t>㐥䥾ㆡ祶飂⺩瞻땙㍦⥢椵쉕깳칬숣爦㭚䕃䩕歐┥슻祒慢ꅟ彗␣쉈仍쉫ꌥ䩈摹玥뽨⴪</w:t>
      </w:r>
      <w:r>
        <w:rPr/>
        <w:t>ⰰ</w:t>
      </w:r>
      <w:r>
        <w:rPr/>
        <w:t>狎䄮眪瘰⻍⾥㩃顤</w:t>
      </w:r>
      <w:r>
        <w:rPr/>
        <w:t>ⶥ</w:t>
      </w:r>
      <w:r>
        <w:rPr/>
        <w:t>㤦卮컂琬漮着㭓楔</w:t>
      </w:r>
      <w:r>
        <w:rPr/>
        <w:t>⠽</w:t>
      </w:r>
      <w:r>
        <w:rPr/>
        <w:t>嘬哂潉截┨䅙</w:t>
      </w:r>
      <w:r>
        <w:rPr/>
        <w:t>꤭</w:t>
      </w:r>
      <w:r>
        <w:rPr/>
        <w:t>쉢焱</w:t>
      </w:r>
      <w:r>
        <w:rPr/>
        <w:t>⠴</w:t>
      </w:r>
      <w:r>
        <w:rPr/>
        <w:t>㝭䪩汚⼻쉚憿㠴伲單皥䅣츤♰猪瘱⭂뽁竂硤쉉컎浙吤琺爨樹䙙쉧婨쉹걒秂妵긫곂</w:t>
      </w:r>
      <w:r>
        <w:rPr/>
        <w:t>Ⱚ</w:t>
      </w:r>
      <w:r>
        <w:rPr/>
        <w:t>煒쉺澵䐶畕顇쉦䅇㙫汵䁓㠶淍</w:t>
      </w:r>
      <w:r>
        <w:rPr/>
        <w:t>ⵗ</w:t>
      </w:r>
      <w:r>
        <w:rPr/>
        <w:t>㣂渮眣硩歞潗嘵濃⑏姂杫숣摂儴妩쉍ꏍㅧ⹌敲䢬⮮䕫廍</w:t>
      </w:r>
      <w:r>
        <w:rPr/>
        <w:t>ꤦ</w:t>
      </w:r>
      <w:r>
        <w:rPr/>
        <w:t>쉷쉪㵆劣ꇂ䄶숲䥕疏捾偱䴶갰乇䝖楍</w:t>
      </w:r>
      <w:r>
        <w:rPr/>
        <w:t>⵰⭙</w:t>
      </w:r>
      <w:r>
        <w:rPr/>
        <w:t>〻쉮绎뽾栬걤頸塰㭄⹂㖣䅙䭴싂彮匽测쉓쉱쉊揂䨨⾩⥔뭶⨸穳ㄺ帹株䑫숳彠♭䰰㭦칐橤䡺繶䁣刷曂硕쉈棂场䨪⨫䐲숺䃂扒㝦噾硪畎㩱칊䐹䉷䆻䰸뽸扯猫楂䅓</w:t>
      </w:r>
      <w:r>
        <w:rPr/>
        <w:t>ⶩ</w:t>
      </w:r>
      <w:r>
        <w:rPr/>
        <w:t>慣㪵䖡㥓쌱촩慙け⻂祆杹獖</w:t>
      </w:r>
      <w:r>
        <w:rPr/>
        <w:t>ⴭ</w:t>
      </w:r>
      <w:r>
        <w:rPr/>
        <w:t>숮䰺⭢⧂繣轃捩</w:t>
      </w:r>
      <w:r>
        <w:rPr/>
        <w:t>ⷍ</w:t>
      </w:r>
      <w:r>
        <w:rPr/>
        <w:t>页乩繓䒘♦瘸戻㓂⪻奲Ⓜ顕║塄癙〴瘷匦啎晴塚⹞捎쉐쉍亡⥁揍</w:t>
      </w:r>
      <w:r>
        <w:rPr/>
        <w:t>ⵯ</w:t>
      </w:r>
      <w:r>
        <w:rPr/>
        <w:t>升♑浦杕쉹⩶␬◂䀫䜨别竂쎱幓內元㚘䤪슏桚</w:t>
      </w:r>
      <w:r>
        <w:rPr/>
        <w:t>⢱</w:t>
      </w:r>
      <w:r>
        <w:rPr/>
        <w:t>㍣㬴䬶戸㐤䉞⎮⫂啌町㕋⹐儤㟂硐딸</w:t>
      </w:r>
      <w:r>
        <w:rPr/>
        <w:t>ꕇ</w:t>
      </w:r>
      <w:r>
        <w:rPr/>
        <w:t>绂싃쉊쉤꥗瑪幗㝅憿縩</w:t>
      </w:r>
      <w:r>
        <w:rPr/>
        <w:t>ꗂ</w:t>
      </w:r>
      <w:r>
        <w:rPr/>
        <w:t>䅮⥨坈⹑뮘塷煦皣뭍싂㍣潢佐⑬璱쉅⌫▩㴩䜻䅌怪</w:t>
      </w:r>
      <w:r>
        <w:rPr/>
        <w:t>⡾</w:t>
      </w:r>
      <w:r>
        <w:rPr/>
        <w:t>㋂숨슻弴♘</w:t>
      </w:r>
      <w:r>
        <w:rPr/>
        <w:t>ꕵ</w:t>
      </w:r>
      <w:r>
        <w:rPr/>
        <w:t>忂⨵쌣吭僎㈣놿䕌怺帽㒏䃂塸㥊䕉⽠撻恑㗃䩗弰渹깉뿂助슩湌硇敡ꍶ쉷剳奌南慨ꅣ䉏</w:t>
      </w:r>
      <w:r>
        <w:rPr/>
        <w:t>ꤳ♉</w:t>
      </w:r>
      <w:r>
        <w:rPr/>
        <w:t>熩ꌻ剦䍥</w:t>
      </w:r>
      <w:r>
        <w:rPr/>
        <w:t>ꕈ</w:t>
      </w:r>
      <w:r>
        <w:rPr/>
        <w:t>ㅖ䡉걡䭰怤柂呚榩⫂뭋꥕⑕摴掿硲佋⸊繳啩뇂煘儫䑮恺墬幗産싂ㅳꄴ숭慹기㝖桹쉥䡩啫夶䄷啇쉡穗共쌳</w:t>
      </w:r>
      <w:r>
        <w:rPr/>
        <w:t>ꕒ</w:t>
      </w:r>
      <w:r>
        <w:rPr/>
        <w:t>幚ꍈ歴儽╲⵬杌浡⍾杉㝁噩㗂䜮쵈䕺㭾睚쉴昴쉪㐵뼨楒录⥴楟牗䙎䔰慬쉹</w:t>
      </w:r>
      <w:r>
        <w:rPr/>
        <w:t>ⵄ</w:t>
      </w:r>
      <w:r>
        <w:rPr/>
        <w:t>䊡题硔堪숣⪣婁숲敱縭</w:t>
      </w:r>
      <w:r>
        <w:rPr/>
        <w:t>⡉</w:t>
      </w:r>
      <w:r>
        <w:rPr/>
        <w:t>䨤㙱쉹걦柂檱儣㕺쉶숭쉥뿂싎桰쉭쉺娦澩䕥긯쵘䵢奺橉넦狂䥰摳捪</w:t>
      </w:r>
      <w:r>
        <w:rPr/>
        <w:t>ⱉ</w:t>
      </w:r>
      <w:r>
        <w:rPr/>
        <w:t>䉑傣충쉨画쉱慭ꍞ娷穯潒슩ꍒ⩂湵椳㵓䞮硌⩇妩쉲♱㒱夽㩨ꍃ㬭⌰纱䍙硁䉐㭙稹╶⩓洸䕫欭䁀輻㜭埃㫃歨揂卣晍숲䃂㣂偷</w:t>
      </w:r>
      <w:r>
        <w:rPr/>
        <w:t>⠦</w:t>
      </w:r>
      <w:r>
        <w:rPr/>
        <w:t>䀥㨭땃</w:t>
      </w:r>
      <w:r>
        <w:rPr/>
        <w:t>ꕖ</w:t>
      </w:r>
      <w:r>
        <w:rPr/>
        <w:t>潹特㩐㌵復婈䈰싂噀ギ椹╷硯숦轱䊏彺㠹㔭䅶奯呩걔㩒浭畃繨㍷煄䶬뇂瘬쉤숵潬㵍㟂⨪番娭栦克Ⓜ䅸쉕き晬╌쏍硙汘㉎␫</w:t>
      </w:r>
      <w:r>
        <w:rPr/>
        <w:t>ⱄ</w:t>
      </w:r>
      <w:r>
        <w:rPr/>
        <w:t>싂숵祱썣刲乩潠〈䉘娲쉙彉奦㏎ꏂ</w:t>
      </w:r>
      <w:r>
        <w:rPr/>
        <w:t>ⰴ</w:t>
      </w:r>
      <w:r>
        <w:rPr/>
        <w:t>摱╇㈻数</w:t>
      </w:r>
      <w:r>
        <w:rPr/>
        <w:t>ꤶ</w:t>
      </w:r>
      <w:r>
        <w:rPr/>
        <w:t>싎䬬숩</w:t>
      </w:r>
      <w:r>
        <w:rPr/>
        <w:t>⢣</w:t>
      </w:r>
      <w:r>
        <w:rPr/>
        <w:t>습堵㩮</w:t>
      </w:r>
      <w:r>
        <w:rPr/>
        <w:t>꧂</w:t>
      </w:r>
      <w:r>
        <w:rPr/>
        <w:t>녊捈祒顧썒硆䘨半㦣捞</w:t>
      </w:r>
      <w:r>
        <w:rPr/>
        <w:t>⡷</w:t>
      </w:r>
      <w:r>
        <w:rPr/>
        <w:t>ꦣ</w:t>
      </w:r>
      <w:r>
        <w:rPr/>
        <w:t>깍浂䅧⹧㥩歡쉖故䀴椽塘旍牂睖䵰印걐楟䜬囂䍑뭖䍫쉁橥䱧冏㤭㤻噯扮畮樨㐳兴畑싃Ⓧ玿慰弨놬침轔</w:t>
      </w:r>
      <w:r>
        <w:rPr/>
        <w:t>ꦡ</w:t>
      </w:r>
      <w:r>
        <w:rPr/>
        <w:t>桦䷂乔⭹夲桨奃輨繓㕬♆㑲⥁⸶偶䡥⴬痎䣂쉬堩䅭썯䅺倷书긫쉅漱牕ㄽ⒬</w:t>
      </w:r>
      <w:r>
        <w:rPr/>
        <w:t>ⵤ</w:t>
      </w:r>
      <w:r>
        <w:rPr/>
        <w:t>报䙾썗懂ꅟ煇睄㭗ꥶ嚡奷睹慦瞩䩎</w:t>
      </w:r>
      <w:r>
        <w:rPr/>
        <w:t>꧂</w:t>
      </w:r>
      <w:r>
        <w:rPr/>
        <w:t>牵乣㈥䇂湸䗂渫ㅸ슩柂公噺瑢娺㞩䡷쉅穲썉恄秂</w:t>
      </w:r>
      <w:r>
        <w:rPr/>
        <w:t>ⵟ</w:t>
      </w:r>
      <w:r>
        <w:rPr/>
        <w:t>垻呓䮩⑯橧頲슮㩗六㉦쉳竍碘喱海⭎䥭䵣쉴╢䱘쉣㩢凂땎㵺嘱꺵昨䬯摲</w:t>
      </w:r>
      <w:r>
        <w:rPr/>
        <w:t>ⷂ</w:t>
      </w:r>
      <w:r>
        <w:rPr/>
        <w:t>숭䍏慱</w:t>
      </w:r>
      <w:r>
        <w:rPr/>
        <w:t>ꔽ</w:t>
      </w:r>
      <w:r>
        <w:rPr/>
        <w:t>㕹</w:t>
      </w:r>
      <w:r>
        <w:rPr/>
        <w:t>ꕮ</w:t>
      </w:r>
      <w:r>
        <w:rPr/>
        <w:t>剧杊畇楒顸㜪䙈祐㑍䭵乙䝰긦⨭悻⩲⩾</w:t>
      </w:r>
      <w:r>
        <w:rPr/>
        <w:t>⡗</w:t>
      </w:r>
      <w:r>
        <w:rPr/>
        <w:t>灔㕃䭸嘻恗</w:t>
      </w:r>
      <w:r>
        <w:rPr/>
        <w:t>ꦮ</w:t>
      </w:r>
      <w:r>
        <w:rPr/>
        <w:t>㫃썖烂獆樤⧍㘱玩炬⹵䍹싂汨刻埂㊡怭칳╄勂攣壍癶㴪쉓㑤㜦䞵♺</w:t>
      </w:r>
      <w:r>
        <w:rPr/>
        <w:t>⡤</w:t>
      </w:r>
      <w:r>
        <w:rPr/>
        <w:t>䗂惂才땦牎䝺刷剫兡搰녃䒘确㉇믂⤪卭䮩奉ꍊ栳쵵䭹䥂厣</w:t>
      </w:r>
      <w:r>
        <w:rPr/>
        <w:t>ꦮ</w:t>
      </w:r>
      <w:r>
        <w:rPr/>
        <w:t>숷쉑幂渪矂⩇椥㫂亥嚵摍っ佄슱쉨⭞恆㡬㴪㙶쉊</w:t>
      </w:r>
      <w:r>
        <w:rPr/>
        <w:t>Ⰺ</w:t>
      </w:r>
      <w:r>
        <w:rPr/>
        <w:t>父⭴</w:t>
      </w:r>
      <w:r>
        <w:rPr/>
        <w:t>ⱈ</w:t>
      </w:r>
      <w:r>
        <w:rPr/>
        <w:t>䢮渤</w:t>
      </w:r>
      <w:r>
        <w:rPr/>
        <w:t>ꔯ</w:t>
      </w:r>
      <w:r>
        <w:rPr/>
        <w:t>硞◂恚䅎䍁䩲啎睡갣</w:t>
      </w:r>
      <w:r>
        <w:rPr/>
        <w:t>ꤲ</w:t>
      </w:r>
      <w:r>
        <w:rPr/>
        <w:t>쉇㬶愷㥅⭬䝃⫍潓輮轆넣欰㕶숥숽㉸弰♟㥪ꄨ牰顇幘坄亩㭕땥㝏쉾昴捗漯⽀숵个숦敄婯ꅬ㑊䐮奪䕬乚╳䫂⏂繨䯂甥ꥩ⍳쵶畔</w:t>
      </w:r>
      <w:r>
        <w:rPr/>
        <w:t>⡏</w:t>
      </w:r>
      <w:r>
        <w:rPr/>
        <w:t>堮Ⓜ朣䉞㘹⩗</w:t>
      </w:r>
      <w:r>
        <w:rPr/>
        <w:t>ꤲ</w:t>
      </w:r>
      <w:r>
        <w:rPr/>
        <w:t>쉈䕗䅁湭쉓쉡⽇㤪쵟䩠ꏎ䛂⌤矂⩥</w:t>
      </w:r>
      <w:r>
        <w:rPr/>
        <w:t>ⲩ</w:t>
      </w:r>
      <w:r>
        <w:rPr/>
        <w:t>㗂却栶ㅩ쉨ꄺ牵䝍㛂渮〤싂矂敶</w:t>
      </w:r>
      <w:r>
        <w:rPr/>
        <w:t>ꤵ⨺</w:t>
      </w:r>
      <w:r>
        <w:rPr/>
        <w:t>睋䗂⦱걫⽟玩礯剰洯殏⦥㜤걘瀤䡰㗂太숨</w:t>
      </w:r>
      <w:r>
        <w:rPr/>
        <w:t>ⷎ</w:t>
      </w:r>
      <w:r>
        <w:rPr/>
        <w:t>渫㵦䉎䜮歺⴬䙹</w:t>
      </w:r>
      <w:r>
        <w:rPr/>
        <w:t>ⶱ</w:t>
      </w:r>
      <w:r>
        <w:rPr/>
        <w:t>礽橫</w:t>
      </w:r>
      <w:r>
        <w:rPr/>
        <w:t>ⲻ</w:t>
      </w:r>
      <w:r>
        <w:rPr/>
        <w:t>飍⥳숳슮煣쵺噾硫䡶師╉睏═䭷慵䧂㈥</w:t>
      </w:r>
      <w:r>
        <w:rPr/>
        <w:t>ꔦ♯</w:t>
      </w:r>
      <w:r>
        <w:rPr/>
        <w:t>䠨竂䥘〮䡓슡㌩竂堷⿂䳃偾何势娯瑆扉呍뼽楄煾촥═づ啠䐤攬䱟桰쉪䈬瓂敏催뼪䙁䝯颮숯␲</w:t>
      </w:r>
      <w:r>
        <w:rPr/>
        <w:t>⡒</w:t>
      </w:r>
      <w:r>
        <w:rPr/>
        <w:t>㉂晢轺奈</w:t>
      </w:r>
      <w:r>
        <w:rPr/>
        <w:t>⡫</w:t>
      </w:r>
      <w:r>
        <w:rPr/>
        <w:t>礱㝇갣㐻ぱ㢵亘⭚乂汣䨬㑍癄╣슩ꅌ땵⥾䨵㉅뮡据㩫㧂祧圹冥榬硲⬮獯␦㝌췂妬⩥네告乊檮슏祚喘쉨츫橺帽쉆噶堻䩺</w:t>
      </w:r>
      <w:r>
        <w:rPr/>
        <w:t>ⱷ</w:t>
      </w:r>
      <w:r>
        <w:rPr/>
        <w:t>敮慘嘣떥挭</w:t>
      </w:r>
      <w:r>
        <w:rPr/>
        <w:t>꧂</w:t>
      </w:r>
      <w:r>
        <w:rPr/>
        <w:t>彉捶杍杦䰶슬⭌뽴</w:t>
      </w:r>
      <w:r>
        <w:rPr/>
        <w:t>ꖬ</w:t>
      </w:r>
      <w:r>
        <w:rPr/>
        <w:t>㊮䵋䅓⍈慟兕⭫䵲ꍨ票</w:t>
      </w:r>
      <w:r>
        <w:rPr/>
        <w:t>ꥂ</w:t>
      </w:r>
      <w:r>
        <w:rPr/>
        <w:t>곂猭㔴㩫泎녬璿슘뭅轔숳걢쉕偧쉲⩡䳂淂䐵䝏⤵㉦◂啹朶摂穗⭤焤䏍䀮㯂⮡Ⓜ㝦竂ꎵ楾걸䘮㇂瞣桎⚬♑캡</w:t>
      </w:r>
      <w:r>
        <w:rPr/>
        <w:t>ꤲ</w:t>
      </w:r>
      <w:r>
        <w:rPr/>
        <w:t>뇂㌣墏⍚卣ꄫ</w:t>
      </w:r>
      <w:r>
        <w:rPr/>
        <w:t>ⵉ</w:t>
      </w:r>
      <w:r>
        <w:rPr/>
        <w:t>瀬㟂桸椤㭨绍剾䇂㝣╟</w:t>
      </w:r>
      <w:r>
        <w:rPr/>
        <w:t>⢱</w:t>
      </w:r>
      <w:r>
        <w:rPr/>
        <w:t>捫䙅㵧⬲䭬瀲㕏</w:t>
      </w:r>
      <w:r>
        <w:rPr/>
        <w:t>ꔪ⤫</w:t>
      </w:r>
      <w:r>
        <w:rPr/>
        <w:t>呧⑚䍮츨걣扠坡䱔瑧쉴䭗乗漺坐⒮컂㶏⽌䑩㢬썏슣祮瘥땙䦥␤⼵杉噋䡁暏㤽畄갹楏㢻厥女ꅥ焱싂쉥珂晫</w:t>
      </w:r>
      <w:r>
        <w:rPr/>
        <w:t>Ⱛ⩎</w:t>
      </w:r>
      <w:r>
        <w:rPr/>
        <w:t>湥䞮</w:t>
      </w:r>
      <w:r>
        <w:rPr/>
        <w:t>ⰰ</w:t>
      </w:r>
      <w:r>
        <w:rPr/>
        <w:t>㍚睑怩奺갵歬潋悱灁쉘䐨瘶넪䎥啅滂ꅺ凂捠캿溏斱䉠⯂층쉪噑숲㛍䔨쉙</w:t>
      </w:r>
      <w:r>
        <w:rPr/>
        <w:t>ꔥ</w:t>
      </w:r>
      <w:r>
        <w:rPr/>
        <w:t>䙈䅕瑹⩑庣ㄭ玱欦幅瞬抏奴楬㵣桉뭎㕥뗂祀싃䀴㕾塯긷柂숺惎䵗獶견佳⩘噭쉃師䑳䭟䦘〰汫⤦橠쉇䚏窩獭痂쉵딨㭏ꇂ갪䥹偩硁噄ꄶ䑬并걬圩녧瓂갪</w:t>
      </w:r>
      <w:r>
        <w:rPr/>
        <w:t>ꕟ</w:t>
      </w:r>
      <w:r>
        <w:rPr/>
        <w:t>昮㉤呏쉊싎긫煍㜊䱘㨳⤪싂䙯坷牾眱橬⦏楋䮏㤣䔪繬嫂⩀喱쉲</w:t>
      </w:r>
      <w:r>
        <w:rPr/>
        <w:t>꥓</w:t>
      </w:r>
      <w:r>
        <w:rPr/>
        <w:t>㥔䜥슩喱㒣桋㵌穘祠樥煂畡⹑촩纮扳䁋쉮䵐싂쉅午妡即䯂斡䥀䡺쉷牑彚獴㵎拂㷂㏂</w:t>
      </w:r>
      <w:r>
        <w:rPr/>
        <w:t>ꦿ</w:t>
      </w:r>
      <w:r>
        <w:rPr/>
        <w:t>塗怹쉍ꥶ䜬쉮꺩</w:t>
      </w:r>
      <w:r>
        <w:rPr/>
        <w:t>⡈</w:t>
      </w:r>
      <w:r>
        <w:rPr/>
        <w:t>擂砬彗䥨䟂㧂</w:t>
      </w:r>
      <w:r>
        <w:rPr/>
        <w:t>⡨</w:t>
      </w:r>
      <w:r>
        <w:rPr/>
        <w:t>偔ꥧ惂汙垩䙫漦昬偸묷惂瓃撡噁嫂汦칦歡奵敂潨睖츷䝁楤쉔项쉯灄橕딤ꍷ哂敳⍇婥戦⩈⩞䷃⚘⽄䥹晠㊩京伫噁擂坖顠┫慨㩮㑠牬飂潉</w:t>
      </w:r>
      <w:r>
        <w:rPr/>
        <w:t>ꦩ</w:t>
      </w:r>
      <w:r>
        <w:rPr/>
        <w:t>帱婁⌨䚩슬䓂扰⥣┫楆亡灧瀦杇</w:t>
      </w:r>
      <w:r>
        <w:rPr/>
        <w:t>ꥍ</w:t>
      </w:r>
      <w:r>
        <w:rPr/>
        <w:t>壎浅쵶彥㵺䠶敮漴⩮년묱倰潷㭩頥绂䩵</w:t>
      </w:r>
      <w:r>
        <w:rPr/>
        <w:t>⡩ⲻ</w:t>
      </w:r>
      <w:r>
        <w:rPr/>
        <w:t>恄㑰⩯숪畘汔咮噹䙐묪숺䭐뼪캥칖晅㋍卉㉀勂⛂悮啇侻㐷〉䩳녉氥䠬㥇恨弪拂究䭍癈眭䭏挺潁硫哂깹歌⥑䤻┰</w:t>
      </w:r>
      <w:r>
        <w:rPr/>
        <w:t>Ⱓ</w:t>
      </w:r>
      <w:r>
        <w:rPr/>
        <w:t>兕琵깧⪩숦㩥ꎬ䁧䥞塦뇂슘噫⫍哂此ꍬ嘤㜸頳䠥㠶佅㵾㧃痂穁瑀獧㇂녥슡㭕䄥䘫婎쉣슣係</w:t>
      </w:r>
      <w:r>
        <w:rPr/>
        <w:t>ꔦ╒</w:t>
      </w:r>
      <w:r>
        <w:rPr/>
        <w:t>囂⹱캻疮춱祕侮⨹橋슡믃玩㦩슱ꥳ⍸甤䥟告캩녰参秂焫砯</w:t>
      </w:r>
      <w:r>
        <w:rPr/>
        <w:t>ꕒ</w:t>
      </w:r>
      <w:r>
        <w:rPr/>
        <w:t>癢噷ㆩ䒏㴣竂⩆砪</w:t>
      </w:r>
      <w:r>
        <w:rPr/>
        <w:t>⡸</w:t>
      </w:r>
      <w:r>
        <w:rPr/>
        <w:t>㚘䁒偌娩漦㨴渹</w:t>
      </w:r>
      <w:r>
        <w:rPr/>
        <w:t>ⷂ</w:t>
      </w:r>
      <w:r>
        <w:rPr/>
        <w:t>쉍ㄲ祠⶘䩶䥗晅숦湆櫍캡꥖녮婸䧂쉓獦眱吨穒䁲숱썪⿂Ⓜ뭖內彸䳂믂㦻녀䅣䖩칞撣⩴䱴갸땰䨩慩깠慊쉪愲</w:t>
      </w:r>
      <w:r>
        <w:rPr/>
        <w:t>Ⱨ</w:t>
      </w:r>
      <w:r>
        <w:rPr/>
        <w:t>㝴儹⚬쉑繹숴⭂恭녌㉏꥗쌻灆䙨勎숩썣㕙歧䁞㇂稩습灉䤱㦬樮浐䝉呑䭐뼽慁湢姍䎏戸畾䁯穘顨挨㑆敉䳂支⩴偺娸㐲쉔怱</w:t>
      </w:r>
      <w:r>
        <w:rPr/>
        <w:t>ꕾ</w:t>
      </w:r>
      <w:r>
        <w:rPr/>
        <w:t>畫䨵⹉䱞⩊썕氭浖㨻䅺に슬亮䴪㍃微쉪奣敗㒣싂㥁サ祘塪ꅔ㑳䡏㬴넮</w:t>
      </w:r>
      <w:r>
        <w:rPr/>
        <w:t>⡤</w:t>
      </w:r>
      <w:r>
        <w:rPr/>
        <w:t>쉷ꍖ橀呆췂㴣㕬ㄣ歵滂썥歺갣쉓</w:t>
      </w:r>
      <w:r>
        <w:rPr/>
        <w:t>ꔮ</w:t>
      </w:r>
      <w:r>
        <w:rPr/>
        <w:t>佗㜱쉉治썏⍣뭕䑄悿堭稻㡁㌮놬쏂䋍稺⾡걐┪漰</w:t>
      </w:r>
      <w:r>
        <w:rPr/>
        <w:t>⢡⵨⠭</w:t>
      </w:r>
      <w:r>
        <w:rPr/>
        <w:t>㠵橺촳䤫撻⯂⥞敔⚮啠勂捓挫㧂⼨挬牚⨩轃쎩묣顰⨤ㄬ䙹祡쉳煏슩捏䅬硴婢</w:t>
      </w:r>
      <w:r>
        <w:rPr/>
        <w:t>ꕐ</w:t>
      </w:r>
      <w:r>
        <w:rPr/>
        <w:t>걘</w:t>
      </w:r>
      <w:r>
        <w:rPr/>
        <w:t>⡋</w:t>
      </w:r>
      <w:r>
        <w:rPr/>
        <w:t>숮䉆庱쉰싂㘮䴥瀊싂爫纩싍桠わ穘绂煠操㒏칳쉂瀱㨪轈慁</w:t>
      </w:r>
      <w:r>
        <w:rPr/>
        <w:t>ꥒ</w:t>
      </w:r>
      <w:r>
        <w:rPr/>
        <w:t>散숭珂깄ㆵ쵩乍⭟</w:t>
      </w:r>
      <w:r>
        <w:rPr/>
        <w:t>ꕴ♣</w:t>
      </w:r>
      <w:r>
        <w:rPr/>
        <w:t>㎏汀婢䉄へ帷</w:t>
      </w:r>
      <w:r>
        <w:rPr/>
        <w:t>ꕪ</w:t>
      </w:r>
      <w:r>
        <w:rPr/>
        <w:t>땚㙥䥩䰫숰噭ꅧ奢⹢䂥娣珂㨴咣熵캱㫎盂⦩参슮倽䙡彐┵㵸憿彞쉃썍児捠祁僂깰쏂纩䕎</w:t>
      </w:r>
      <w:r>
        <w:rPr/>
        <w:t>ꖻ</w:t>
      </w:r>
      <w:r>
        <w:rPr/>
        <w:t>券믎쉮㕢盂桱竂敧</w:t>
      </w:r>
      <w:r>
        <w:rPr/>
        <w:t>Ⱚ</w:t>
      </w:r>
      <w:r>
        <w:rPr/>
        <w:t>啘쉒</w:t>
      </w:r>
      <w:r>
        <w:rPr/>
        <w:t>ⵆ⍙</w:t>
      </w:r>
      <w:r>
        <w:rPr/>
        <w:t>㐪싎椰뭐淂捚⽑䅗䩂䍶暩쉣轋琲戮㭮䱗为参Ⓝ䕒⽔컂쵾㥰숤䷂剩幣ꥡ␴桹潕♖倯䕂枥쉳䇂㑀䅎䉭冡㴷啌兏䜯佟棂檱㭞䙘慕걏⑗숯䩶毂㈪玿㵂敖縴슱쉠歏汙煤쉑穨ꥥ顰ꌻ묶</w:t>
      </w:r>
      <w:r>
        <w:rPr/>
        <w:t>ⱱ</w:t>
      </w:r>
      <w:r>
        <w:rPr/>
        <w:t>䬰㉸倴숦嘬숷뭢〈㑶숪</w:t>
      </w:r>
      <w:r>
        <w:rPr/>
        <w:t>ⵢ</w:t>
      </w:r>
      <w:r>
        <w:rPr/>
        <w:t>䂡湒①䙢㊿딬呲</w:t>
      </w:r>
      <w:r>
        <w:rPr/>
        <w:t>ꔳ</w:t>
      </w:r>
      <w:r>
        <w:rPr/>
        <w:t>䅯坹슻⼤歰䡔䐰ꅃ婈空壎㛂污쉅漴䨬欪歨숣㝎┻䫂⩉晅欩硑僃歞⥕</w:t>
      </w:r>
    </w:p>
    <w:p>
      <w:pPr>
        <w:pStyle w:val="PreformattedText"/>
        <w:bidi w:val="0"/>
        <w:spacing w:before="0" w:after="0"/>
        <w:jc w:val="left"/>
        <w:rPr/>
      </w:pPr>
      <w:r>
        <w:rPr/>
        <w:t>쉡扖녅숦啐忂湵燂⪥䍡瑭㑗牚䉭剃咥땗炏껂顂瘪潠䵂쉱娴㝴㤫歗숺煸</w:t>
      </w:r>
      <w:r>
        <w:rPr/>
        <w:t>꥟</w:t>
      </w:r>
      <w:r>
        <w:rPr/>
        <w:t>㘴癑恨幔슘升䜪</w:t>
      </w:r>
      <w:r>
        <w:rPr/>
        <w:t>ⵄ</w:t>
      </w:r>
      <w:r>
        <w:rPr/>
        <w:t>晰汾晞姂⑮뮥쉓㕟橩⩀㍾㎮儣迂䨪䝫呍离亵</w:t>
      </w:r>
      <w:r>
        <w:rPr/>
        <w:t>꧂</w:t>
      </w:r>
      <w:r>
        <w:rPr/>
        <w:t>숶捴啯旂⨱⫂⑯た⭉䄲浢桧</w:t>
      </w:r>
      <w:r>
        <w:rPr/>
        <w:t>⠦ⱶ</w:t>
      </w:r>
      <w:r>
        <w:rPr/>
        <w:t>甮䡓癪〨䨱</w:t>
      </w:r>
      <w:r>
        <w:rPr/>
        <w:t>ꤦ</w:t>
      </w:r>
      <w:r>
        <w:rPr/>
        <w:t>촶㤵磂㟍</w:t>
      </w:r>
      <w:r>
        <w:rPr/>
        <w:t>꧃</w:t>
      </w:r>
      <w:r>
        <w:rPr/>
        <w:t>痃⸵庵徿䲘㔴䡦磂潴〳你㥸敆幋㬹侵쉹</w:t>
      </w:r>
      <w:r>
        <w:rPr/>
        <w:t>Ⱓ</w:t>
      </w:r>
      <w:r>
        <w:rPr/>
        <w:t>栮煊療뼳쵖䝥婠瀱怯䕧噀燂☶칗쉄</w:t>
      </w:r>
      <w:r>
        <w:rPr/>
        <w:t>ⵐ</w:t>
      </w:r>
      <w:r>
        <w:rPr/>
        <w:t>摪䇎痂쉨쵖神슩⨹</w:t>
      </w:r>
      <w:r>
        <w:rPr/>
        <w:t>ⵟ</w:t>
      </w:r>
      <w:r>
        <w:rPr/>
        <w:t>氩牕䠤牥ꏂ쉄츣坂㝫殥</w:t>
      </w:r>
      <w:r>
        <w:rPr/>
        <w:t>ꦵ</w:t>
      </w:r>
      <w:r>
        <w:rPr/>
        <w:t>쉨〩枱猦⼻◍穥祮뽊㍳塐갰쉕䕋뼪䬹쉪</w:t>
      </w:r>
      <w:r>
        <w:rPr/>
        <w:t>ꔴ</w:t>
      </w:r>
      <w:r>
        <w:rPr/>
        <w:t>挰欻漷딫䤷慒㎱桤䒏땟楰噣⨬캘䳂漲㍐갨祴㚮䩀弲穅䭑䡾卹⒮弭㮥⩟呀䃂竂䏎㕷熿单쉩Ⓕ利塺숻畸䉬숦㊡甲督ꎡ爹숨</w:t>
      </w:r>
      <w:r>
        <w:rPr/>
        <w:t>ꥇ</w:t>
      </w:r>
      <w:r>
        <w:rPr/>
        <w:t>쉩敤㤲汌䭏깁敠Ⓜ晹쵶쉳㔯䩠浨啞䅏彞住╵甭瑟쏂偵兟〨ꅄꅺ☪繄惂숲㶡</w:t>
      </w:r>
      <w:r>
        <w:rPr/>
        <w:t>ⶬ</w:t>
      </w:r>
      <w:r>
        <w:rPr/>
        <w:t>慺㢩祏朣⩞⍹ꆡ㝆䦩扶⪮뽕쉟⥗戰塈</w:t>
      </w:r>
      <w:r>
        <w:rPr/>
        <w:t>ꕦ</w:t>
      </w:r>
      <w:r>
        <w:rPr/>
        <w:t>ꅗ쉌噍⭲氮縩妿⫂╘ꅴ呅</w:t>
      </w:r>
      <w:r>
        <w:rPr/>
        <w:t>ⵘ</w:t>
      </w:r>
      <w:r>
        <w:rPr/>
        <w:t>무潈佉</w:t>
      </w:r>
      <w:r>
        <w:rPr/>
        <w:t>ꔯ</w:t>
      </w:r>
      <w:r>
        <w:rPr/>
        <w:t>㨵ㄤ檻쉴嫂獕쌩ꥷ㤨䭠</w:t>
      </w:r>
      <w:r>
        <w:rPr/>
        <w:t>ꦵ</w:t>
      </w:r>
      <w:r>
        <w:rPr/>
        <w:t>朲䬪輬坵堬乤浏卐숮⹴촽⩸</w:t>
      </w:r>
      <w:r>
        <w:rPr/>
        <w:t>Ⱖ⫃</w:t>
      </w:r>
      <w:r>
        <w:rPr/>
        <w:t>嫂⥟愊♖䳂슡</w:t>
      </w:r>
      <w:r>
        <w:rPr/>
        <w:t>ꔻ</w:t>
      </w:r>
      <w:r>
        <w:rPr/>
        <w:t>㴶晣璩憣畇弭唤䭏湆佩轊⩪슏</w:t>
      </w:r>
      <w:r>
        <w:rPr/>
        <w:t>ꦮ</w:t>
      </w:r>
      <w:r>
        <w:rPr/>
        <w:t>乷</w:t>
      </w:r>
      <w:r>
        <w:rPr/>
        <w:t>ꤻ</w:t>
      </w:r>
      <w:r>
        <w:rPr/>
        <w:t>飂</w:t>
      </w:r>
      <w:r>
        <w:rPr/>
        <w:t>⡯</w:t>
      </w:r>
      <w:r>
        <w:rPr/>
        <w:t>습兟⨺♗呱쉥䕘䧂㘸깎쉩쉁䁵䨷睰帲⭣弪㕶繥冩洴䕶㊵쉌晷⹦숷䵑걹⩐䎏뭾꥔䙮煭⨳伻參朦쉮㵞楄⻂츽摋棎녋䉹ꆥ却幫긯</w:t>
      </w:r>
      <w:r>
        <w:rPr/>
        <w:t>ⱕ</w:t>
      </w:r>
      <w:r>
        <w:rPr/>
        <w:t>쉦〈</w:t>
      </w:r>
      <w:r>
        <w:rPr/>
        <w:t>꧂</w:t>
      </w:r>
      <w:r>
        <w:rPr/>
        <w:t>㬭⤴娵㡑췂漲䍾뇂潗㴷斥쉈晑乆強㝏睏略掘係쉸ꥰ繩嗂컂뼨녎浖⪩␺扵癖䑶䬣슩㥟䜵廂太땀</w:t>
      </w:r>
      <w:r>
        <w:rPr/>
        <w:t>ꔽ</w:t>
      </w:r>
      <w:r>
        <w:rPr/>
        <w:t>뼫䝊땚㘰唶쉧砺</w:t>
      </w:r>
      <w:r>
        <w:rPr/>
        <w:t>ⱦ</w:t>
      </w:r>
      <w:r>
        <w:rPr/>
        <w:t>䥡娱㠷쉆╆䍾㭥㌫奊䅤</w:t>
      </w:r>
      <w:r>
        <w:rPr/>
        <w:t>⣃⒮</w:t>
      </w:r>
      <w:r>
        <w:rPr/>
        <w:t>⼪ꥷ⵳秂凍♮㨦頽男池ꅡ昴異畾촹⽀繟愵촱渫ꅬ璬佮⩩い䤻婰䙓剉㉎玏␳</w:t>
      </w:r>
      <w:r>
        <w:rPr/>
        <w:t>ꥍ</w:t>
      </w:r>
      <w:r>
        <w:rPr/>
        <w:t>䅅坌䱶⨫㈣㧎剖穁偎䟂榡䐮껂癚깄숳琸䙤畘撱㌥䩊灎濂㝰煳㵴⥟绂⏂쌳兔쉢慏歪㕧쉾쵦ㅕ湨㩸뭒畤浸♥从䩬⤣쉑爦䫂即穗䜦┩归쵇⛂쉂䇃⩴깹璘⩔䶩뮩⨳戲걱㌸戵ㅇ愫쉲갴㈵쉰</w:t>
      </w:r>
      <w:r>
        <w:rPr/>
        <w:t>ꔲ</w:t>
      </w:r>
      <w:r>
        <w:rPr/>
        <w:t>䐱䔲朮獙뼭硳䍠䘨쉈墩㡠㍰ꄮ썶칵㑬媩儳ㅟ슥歠挨塠㝄婾祀슥ꅟ浯涩獤颩幫숤숥떩⭠</w:t>
      </w:r>
      <w:r>
        <w:rPr/>
        <w:t>ꔭ</w:t>
      </w:r>
      <w:r>
        <w:rPr/>
        <w:t>彖숺땑で숪䤦橘㉣䘫槂㌴戤䕍㩢仍䑕㩨뗂䩥繵䃂䕧숪㩎便㥳</w:t>
      </w:r>
      <w:r>
        <w:rPr/>
        <w:t>꧂</w:t>
      </w:r>
      <w:r>
        <w:rPr/>
        <w:t>壍輥㕓숱毃媥煅⿂浙㨦</w:t>
      </w:r>
      <w:r>
        <w:rPr/>
        <w:t>⡯</w:t>
      </w:r>
      <w:r>
        <w:rPr/>
        <w:t>㞱恸眺㩘</w:t>
      </w:r>
      <w:r>
        <w:rPr/>
        <w:t>ꥀ</w:t>
      </w:r>
      <w:r>
        <w:rPr/>
        <w:t>椯橹幸슩淃婘瀳煒싂琥䑳쵣䕯䛃涩⭉┭洰</w:t>
      </w:r>
      <w:r>
        <w:rPr/>
        <w:t>ⵈ</w:t>
      </w:r>
      <w:r>
        <w:rPr/>
        <w:t>风䁭䴭</w:t>
      </w:r>
      <w:r>
        <w:rPr/>
        <w:t>ꥄ</w:t>
      </w:r>
      <w:r>
        <w:rPr/>
        <w:t>싎⑔灄⻎乢䠤伪</w:t>
      </w:r>
      <w:r>
        <w:rPr/>
        <w:t>ꦥ</w:t>
      </w:r>
      <w:r>
        <w:rPr/>
        <w:t>䩆䯂䑑⸽캩쉙⹤⪥䪥婤䕑旂祧ꏂ䍍找摺뾿噋乬咮顸㬵䑋奁⩴걷䵶䌥束偁倽幵촦⩨㜺泂獥㮻䁪쉹潇⬽塁㐻慘뭡䎘坈㩨ꥱち㥥숻숵䫂䎱飂쎬썶奬扌㶣幊⨸㭩㭦쉀쉾穠嚿갳义쉷ꍩ核硒</w:t>
      </w:r>
      <w:r>
        <w:rPr/>
        <w:t>ꤥ</w:t>
      </w:r>
      <w:r>
        <w:rPr/>
        <w:t>䕢伫額惂獒</w:t>
      </w:r>
      <w:r>
        <w:rPr/>
        <w:t>ꤪ</w:t>
      </w:r>
      <w:r>
        <w:rPr/>
        <w:t>桚埂</w:t>
      </w:r>
      <w:r>
        <w:rPr/>
        <w:t>ꔷⵊ</w:t>
      </w:r>
      <w:r>
        <w:rPr/>
        <w:t>쏂놵戱ꍲ쉯⽳楒뭸땙浈걪牲뭑礨䝬䢡䍩䟂弤憬땅啳䘶䅭兌쉘쉦㙣䡙畬栫쉗뼹窮䩧⹘伮癀倦捪⪱㙶⩪牐⵬效啋娥呙瑌㭞繴ꍪ啊䖿㉃㩀坋噅佫䐊쉳卌⹖壂㗂♟㝗녫摖䷂</w:t>
      </w:r>
      <w:r>
        <w:rPr/>
        <w:t>꤫⯂</w:t>
      </w:r>
      <w:r>
        <w:rPr/>
        <w:t>矂儶꥔쵊䍑女颏煦昭</w:t>
      </w:r>
      <w:r>
        <w:rPr/>
        <w:t>⣂</w:t>
      </w:r>
      <w:r>
        <w:rPr/>
        <w:t>挲䵱奈澻</w:t>
      </w:r>
      <w:r>
        <w:rPr/>
        <w:t>⡰</w:t>
      </w:r>
      <w:r>
        <w:rPr/>
        <w:t>㒏䦿쉵츶䣍㩓◂䘥쉍䤽⌴㪡爹슩ꌣ䖣橥渷싂걵쉓睎</w:t>
      </w:r>
      <w:r>
        <w:rPr/>
        <w:t>ⵅ</w:t>
      </w:r>
      <w:r>
        <w:rPr/>
        <w:t>쉶䉁㥋㣂</w:t>
      </w:r>
      <w:r>
        <w:rPr/>
        <w:t>ꥌ</w:t>
      </w:r>
      <w:r>
        <w:rPr/>
        <w:t>瑩癐⑁唫</w:t>
      </w:r>
      <w:r>
        <w:rPr/>
        <w:t>ꖥ</w:t>
      </w:r>
      <w:r>
        <w:rPr/>
        <w:t>渶湘渪壂此䍤恂橄㊩⑇仂㕮催毂偄㵮䀬轮摁⛂㈲䩁㐨䨻廂憿妱䥕東⹎숪⥊䭁劘╞숭</w:t>
      </w:r>
      <w:r>
        <w:rPr/>
        <w:t>꧂</w:t>
      </w:r>
      <w:r>
        <w:rPr/>
        <w:t>䘤</w:t>
      </w:r>
      <w:r>
        <w:rPr/>
        <w:t>꧂</w:t>
      </w:r>
      <w:r>
        <w:rPr/>
        <w:t>ꍖ䵆扃⵬㑔嘳ꄭ捔뽘猨栨쉈瀽爲慇䕡⪵싂奤頦扇丹칡㯂礲⌸슻⍍帹繡</w:t>
      </w:r>
      <w:r>
        <w:rPr/>
        <w:t>⡂</w:t>
      </w:r>
      <w:r>
        <w:rPr/>
        <w:t>ⶱ</w:t>
      </w:r>
      <w:r>
        <w:rPr/>
        <w:t>何坋䑑슮</w:t>
      </w:r>
      <w:r>
        <w:rPr/>
        <w:t>ꗎ</w:t>
      </w:r>
      <w:r>
        <w:rPr/>
        <w:t>匰⭂⺿ㄶ䷎숶濂杵没瘦䡋쉡嘶칓쉉渪㍁쉌矂숲㬱⑊䭸⿎문㣃優⦩숯㡮页煂旂じ啟畚穢⑞ꥶ庘狂䑤숸싍㎏㝨</w:t>
      </w:r>
      <w:r>
        <w:rPr/>
        <w:t>ⵢ</w:t>
      </w:r>
      <w:r>
        <w:rPr/>
        <w:t>杦ㅫ浖㬽嘳쉡慥㨽畨煏濂⵨䰣</w:t>
      </w:r>
      <w:r>
        <w:rPr/>
        <w:t>⣂</w:t>
      </w:r>
      <w:r>
        <w:rPr/>
        <w:t>ꄬ䇂쉱呎㭁く㔫息捖㪮㕴捦纱㡡쉷♑쉖瞻煨溏ꍕ片䤱慒</w:t>
      </w:r>
      <w:r>
        <w:rPr/>
        <w:t>ⴺ</w:t>
      </w:r>
      <w:r>
        <w:rPr/>
        <w:t>䝇汑숬⑂䥉㨦䝯㑟뭴瓎轩㵏㐵쉪쏂㵎穪墥幉숦ꍧ䱁潶堦녓䑴噬ꥹ싃旂╧䕸癋╮夫⩴䵢⥢뇍</w:t>
      </w:r>
      <w:r>
        <w:rPr/>
        <w:t>ꔴ</w:t>
      </w:r>
      <w:r>
        <w:rPr/>
        <w:t>䌪충⪡</w:t>
      </w:r>
      <w:r>
        <w:rPr/>
        <w:t>⡅</w:t>
      </w:r>
      <w:r>
        <w:rPr/>
        <w:t>扷䡦汇⍥䍢祇䔬걘潁ㆩ擂</w:t>
      </w:r>
      <w:r>
        <w:rPr/>
        <w:t>ꦩ</w:t>
      </w:r>
      <w:r>
        <w:rPr/>
        <w:t>㩉併쉷숤䏂숥싂䕷숥뽊䝞䬪塯䢘熡捸㚩㊥䑉⨻㠳뗂塸瓃擃璻厵瘵⮏縪⽷ꍵ敍㬶墮轭䱳⯂㏂噖悘攤⩯䑎潷佄䧂獁晵恞ㆻ⹈勂瞏㉩䉾托⹔殏ꥴ㤴뽦ㄥ昽䩀摌싂⥣䡉䄦倨</w:t>
      </w:r>
      <w:r>
        <w:rPr/>
        <w:t>ꖘ</w:t>
      </w:r>
      <w:r>
        <w:rPr/>
        <w:t>牙堸撩怨匱쉔癰櫂</w:t>
      </w:r>
      <w:r>
        <w:rPr/>
        <w:t>꧂</w:t>
      </w:r>
      <w:r>
        <w:rPr/>
        <w:t>뽄乏갷剑숣㶘뭾</w:t>
      </w:r>
      <w:r>
        <w:rPr/>
        <w:t>ⱋ</w:t>
      </w:r>
      <w:r>
        <w:rPr/>
        <w:t>汾⯂뽆畆싂쌭썊⤶쉨穃婍㡊㕖㥞╺㜷獲廂恈杨</w:t>
      </w:r>
      <w:r>
        <w:rPr/>
        <w:t>⡢</w:t>
      </w:r>
      <w:r>
        <w:rPr/>
        <w:t>㡒걌杲␣当㝗♶</w:t>
      </w:r>
      <w:r>
        <w:rPr/>
        <w:t>⡎</w:t>
      </w:r>
      <w:r>
        <w:rPr/>
        <w:t>抿顚쉧썓쉔煑桊쉄䰷〶斘ꥢ䁬쉂㑩⩪싂檩牥숽洪䍀숱恰⤹奀쉲捃盂婌弭㋍☩꺏䠨坍㣂⼷曎쉖歁슣礪㑲䙅㉶╭橒䵦头穭슏㕥怵っ슩썦弭瓂넴坮折癓쉞㝗呗犬⹡䅍숶顅盂呋</w:t>
      </w:r>
      <w:r>
        <w:rPr/>
        <w:t>ꤩ</w:t>
      </w:r>
      <w:r>
        <w:rPr/>
        <w:t>쏂渵癅殻䜻䷂쉊炬瑚쉷扭湂㝯久亱쉗㉸쉘숵瀪㮻瑐礪㙁㬩숱松싂碬㩋懂乊ォ烃刪浢♮㘰煬烂쵾䰊督슻潃眩⹱</w:t>
      </w:r>
      <w:r>
        <w:rPr/>
        <w:t>Ⱚ</w:t>
      </w:r>
      <w:r>
        <w:rPr/>
        <w:t>琹⬲숺橎摉廍⻂僂救别쉘嘬</w:t>
      </w:r>
      <w:r>
        <w:rPr/>
        <w:t>⡲</w:t>
      </w:r>
      <w:r>
        <w:rPr/>
        <w:t>슩䡥桳偖䥆楲轣쉱機䉏</w:t>
      </w:r>
      <w:r>
        <w:rPr/>
        <w:t>ⴣ</w:t>
      </w:r>
      <w:r>
        <w:rPr/>
        <w:t>歔卪䁙쉖倪⭯㪩㨰╯</w:t>
      </w:r>
      <w:r>
        <w:rPr/>
        <w:t>ꖻ</w:t>
      </w:r>
      <w:r>
        <w:rPr/>
        <w:t>呮渱䡚⛃㑤墻⹑⏂䄶根슱䕋㈳ꏂ殮䩙䣎⼹牂汑剨䵺妵䉺⍋슬쎥㪱丶栫⑑㣂숽숰뭮穀恅슬⪣㦻䐮쉁汫䵃䈵砱쌹彥싂</w:t>
      </w:r>
      <w:r>
        <w:rPr/>
        <w:t>ꥅ</w:t>
      </w:r>
      <w:r>
        <w:rPr/>
        <w:t>獓彂汯倷</w:t>
      </w:r>
      <w:r>
        <w:rPr/>
        <w:t>Ɐ</w:t>
      </w:r>
      <w:r>
        <w:rPr/>
        <w:t>숬</w:t>
      </w:r>
      <w:r>
        <w:rPr/>
        <w:t>ⶩ</w:t>
      </w:r>
      <w:r>
        <w:rPr/>
        <w:t>쉐⒮慸㢿凂癓쉶婄촻獋㵳浢偆숭걸⽕㝕癅皵噞⬯ꆬ呸䩓뽘숰汦쉭皵⫃搨䱑摣</w:t>
      </w:r>
      <w:r>
        <w:rPr/>
        <w:t>ⴥ</w:t>
      </w:r>
      <w:r>
        <w:rPr/>
        <w:t>쉑䌯깏橠⽹녎橂䡢啇栤⦱㣂轡恗걱兆㭮䌤乙䃂쉦깰⎩浪䩇灖汴㦡橢뭺䣂䡃溮〵㨳쉘䡱쉢啰厮穙畺녧䥄넪⹥瘽⨸浃㴳捗瑐㒮偡仂뽯秂嘤땚硬楰慹䕬稭숵ꅟ䕘격ꥠ䢮焵怷䍠쉋䁋ꅴ썇쉡㭞뾬仂湢싂佹</w:t>
      </w:r>
      <w:r>
        <w:rPr/>
        <w:t>ꔹ▿</w:t>
      </w:r>
      <w:r>
        <w:rPr/>
        <w:t>㍷䵺쉠㭋汒쉂睘⩔슡⩇㑙㩊뿂炮湥㡏牐啘睫쉐煯䡖畸숻焭뭍单坙싂녦쉮湳䉹껍⭘䁎ꏂꅷ曎㩤惂燃彚甹爦穣帱숪䷂걨놣㨪呗䉸</w:t>
      </w:r>
      <w:r>
        <w:rPr/>
        <w:t>⠶</w:t>
      </w:r>
      <w:r>
        <w:rPr/>
        <w:t>梮倹갬</w:t>
      </w:r>
      <w:r>
        <w:rPr/>
        <w:t>Ⱶ</w:t>
      </w:r>
      <w:r>
        <w:rPr/>
        <w:t>쎥窡캱敵䞻㛂㵚䜯启</w:t>
      </w:r>
      <w:r>
        <w:rPr/>
        <w:t>⡎</w:t>
      </w:r>
      <w:r>
        <w:rPr/>
        <w:t>㕨㒏싂偾爱깥쉑乳꥖垩ꎩ灯ꍁ땑싍㝥䊿戬슏债╉묥⫂䞩柃䵇꥾杣</w:t>
      </w:r>
      <w:r>
        <w:rPr/>
        <w:t>ꕙ</w:t>
      </w:r>
      <w:r>
        <w:rPr/>
        <w:t>䶬杀迂㖩떬汍썥杵⨶晅猩番</w:t>
      </w:r>
      <w:r>
        <w:rPr/>
        <w:t>ꥏ</w:t>
      </w:r>
      <w:r>
        <w:rPr/>
        <w:t>剳䑌炱据礪扦捘牯ㅟ牯㭭畴숰䍪</w:t>
      </w:r>
      <w:r>
        <w:rPr/>
        <w:t>⡖</w:t>
      </w:r>
      <w:r>
        <w:rPr/>
        <w:t>䡵슮慇执쌬䑞䭄弣娪渰땀搦朹晀ꍰ纡㨺積眻뾿乺䆡쉦싍싂梵䭸㞘煾♓</w:t>
      </w:r>
      <w:r>
        <w:rPr/>
        <w:t>ⵞ</w:t>
      </w:r>
      <w:r>
        <w:rPr/>
        <w:t>㮏渤畈⩹쉀</w:t>
      </w:r>
      <w:r>
        <w:rPr/>
        <w:t>⡳</w:t>
      </w:r>
      <w:r>
        <w:rPr/>
        <w:t>썄㪘䟂꥔湅慅煒䶵夨䷂朴╬潷樮顈汖娤䄹溣剪갣⒩뇍㇂㍎ㄽ摓睋䍡玘㥊䣂䡺彪桨恬敕嘺垩浠噠⻍⚏祲繺樻숦殬勃晪橤昬拂</w:t>
      </w:r>
      <w:r>
        <w:rPr/>
        <w:t>ⰵ</w:t>
      </w:r>
      <w:r>
        <w:rPr/>
        <w:t>딷㒘汌慚걁ꅂ㕴䋂땥戫쉚㥏쉱浤╖䭇嫂䧍</w:t>
      </w:r>
      <w:r>
        <w:rPr/>
        <w:t>⠽</w:t>
      </w:r>
      <w:r>
        <w:rPr/>
        <w:t>ꍈ뗍깑䩹⩥╴⭘穲㯂Ⓜ帹瀩뭗䰽쉁⯂砥</w:t>
      </w:r>
      <w:r>
        <w:rPr/>
        <w:t>ꔦ</w:t>
      </w:r>
      <w:r>
        <w:rPr/>
        <w:t>숦촭⹅栰쉓搥䭵顟攫깣㍯䄶㷂䑇数坱獂㝉㉣瑓顶套䥏슣☹汳堦濎⽾瀥</w:t>
      </w:r>
      <w:r>
        <w:rPr/>
        <w:t>ⱈ</w:t>
      </w:r>
      <w:r>
        <w:rPr/>
        <w:t>싂䙉㜦ꍌ噺忂畗ꅨ轮䐊瑉穃⬨愳繈淂⮱慴䁧噑싃枣⍎从滃は䇎梮</w:t>
      </w:r>
      <w:r>
        <w:rPr/>
        <w:t>⠮</w:t>
      </w:r>
      <w:r>
        <w:rPr/>
        <w:t>瘩塲♖╩䥭䝤佟倶㬨恕垱潕眳쉹燃⭁祸ㅌ싂⼮♹窩飂墩췂玩쉞杯䒬輪☲㵧歮橥妩嗎堶㮬䁵津栣硥㮵捍㐫畷㩈夽쉘歬セ쉋睸桉묵厱灃ㅁ慭喱卑뭗瑑頹ꅟ㑍⑨㕋㩵쉣☯㌮⍷歲⭬땭칔ꍩ⽥樴迂췂♇瓂ꏂ枵㵲⿂쉍슩⫂㗂</w:t>
      </w:r>
      <w:r>
        <w:rPr/>
        <w:t>ꔪ</w:t>
      </w:r>
      <w:r>
        <w:rPr/>
        <w:t>숶戽䟂轞纣⍈畵洦⼫숲奤䩮欦㙚쉒樤採ꆬ呦</w:t>
      </w:r>
      <w:r>
        <w:rPr/>
        <w:t>⠤</w:t>
      </w:r>
      <w:r>
        <w:rPr/>
        <w:t>升䌣숮爤䵥ㅦ洸㧂⹞쵣뼨㝭</w:t>
      </w:r>
      <w:r>
        <w:rPr/>
        <w:t>ꕇ</w:t>
      </w:r>
      <w:r>
        <w:rPr/>
        <w:t>牫頴婂㑆쉚ㄪ橈顪</w:t>
      </w:r>
      <w:r>
        <w:rPr/>
        <w:t>⡁♗⌷⪮</w:t>
      </w:r>
      <w:r>
        <w:rPr/>
        <w:t>슱숨椸쉘╫㙥䘹</w:t>
      </w:r>
      <w:r>
        <w:rPr/>
        <w:t>ꗂ╄</w:t>
      </w:r>
      <w:r>
        <w:rPr/>
        <w:t>灩飂沣改汶䡫껂</w:t>
      </w:r>
      <w:r>
        <w:rPr/>
        <w:t>ꦮⵔ</w:t>
      </w:r>
      <w:r>
        <w:rPr/>
        <w:t>녭☤栴旂⺵玩⸣⪱㉐影摾湧輥滂쉊䘩쏃晋╭硸堷浨㈹柂䜹㯂䔭쉾䀸</w:t>
      </w:r>
      <w:r>
        <w:rPr/>
        <w:t>⡈</w:t>
      </w:r>
      <w:r>
        <w:rPr/>
        <w:t>穘뽦⤬⍏眫厩</w:t>
      </w:r>
      <w:r>
        <w:rPr/>
        <w:t>ꗂ</w:t>
      </w:r>
      <w:r>
        <w:rPr/>
        <w:t>㭳쉉숴㍀ꅰ䈻쉵䅍含倦㨩佋㇂繤⍔╸䠮춱偓䀶녡칏ぴ숶愮캘䅎䀵</w:t>
      </w:r>
      <w:r>
        <w:rPr/>
        <w:t>ꤱ</w:t>
      </w:r>
      <w:r>
        <w:rPr/>
        <w:t>瑟쉕嘲슮</w:t>
      </w:r>
      <w:r>
        <w:rPr/>
        <w:t>ꖮ⩗</w:t>
      </w:r>
      <w:r>
        <w:rPr/>
        <w:t>眫⥳뭩㡧컂쉖⵱当浶㨪頵</w:t>
      </w:r>
      <w:r>
        <w:rPr/>
        <w:t>ꤱ</w:t>
      </w:r>
      <w:r>
        <w:rPr/>
        <w:t>쵬쵚⦘㥃쉄傩</w:t>
      </w:r>
      <w:r>
        <w:rPr/>
        <w:t>ꔯ</w:t>
      </w:r>
      <w:r>
        <w:rPr/>
        <w:t>搳</w:t>
      </w:r>
      <w:r>
        <w:rPr/>
        <w:t>ⷂ</w:t>
      </w:r>
      <w:r>
        <w:rPr/>
        <w:t>䵵쎿</w:t>
      </w:r>
      <w:r>
        <w:rPr/>
        <w:t>Ⱘ</w:t>
      </w:r>
      <w:r>
        <w:rPr/>
        <w:t>轏ꇂ</w:t>
      </w:r>
      <w:r>
        <w:rPr/>
        <w:t>⣂</w:t>
      </w:r>
      <w:r>
        <w:rPr/>
        <w:t>伶轷깔ㅃ쉏䁩浬㞡갰쉋獳㉗皩</w:t>
      </w:r>
      <w:r>
        <w:rPr/>
        <w:t>ⳃ⨹</w:t>
      </w:r>
      <w:r>
        <w:rPr/>
        <w:t>䌻쉦假⽮睍슡擃㬹䩊숩␭繸煇♖쉢㙵灲晱⹨晟</w:t>
      </w:r>
      <w:r>
        <w:rPr/>
        <w:t>꧍</w:t>
      </w:r>
      <w:r>
        <w:rPr/>
        <w:t>䕬ꅓ㔬췂彋泂潥숤⨬汒兹숻䭁㨴䜹</w:t>
      </w:r>
      <w:r>
        <w:rPr/>
        <w:t>⡩</w:t>
      </w:r>
      <w:r>
        <w:rPr/>
        <w:t>⾻䳂ꍳㅰ숽䝺輫楋ꌳ쉄㥵쉀숷渪䈪칓㔰橉ゥ습碏깂冏儣㭧繲啙㡧ꅐ坢姂偏䋂瑂㡺咮쉆⌤堶뇎凂䵃顓剰〴⎥⏂㘵㘬⺮渽</w:t>
      </w:r>
      <w:r>
        <w:rPr/>
        <w:t>꧂</w:t>
      </w:r>
      <w:r>
        <w:rPr/>
        <w:t>欩⩞묱캣嗂䉔洦婯瞵帳奨㧂㷂橗穘䡱䘯癞쉎䖩숫頵</w:t>
      </w:r>
      <w:r>
        <w:rPr/>
        <w:t>ⱔ</w:t>
      </w:r>
      <w:r>
        <w:rPr/>
        <w:t>ꅾ飂숻</w:t>
      </w:r>
      <w:r>
        <w:rPr/>
        <w:t>ꥏ</w:t>
      </w:r>
      <w:r>
        <w:rPr/>
        <w:t>刹浱⽁뮣抬⩓㥲湫숷</w:t>
      </w:r>
      <w:r>
        <w:rPr/>
        <w:t>Ⱬ</w:t>
      </w:r>
      <w:r>
        <w:rPr/>
        <w:t>숽숤窮硉卉偒䓂썾充쌱慸摬太䬮し뭅縦㍓숪</w:t>
      </w:r>
      <w:r>
        <w:rPr/>
        <w:t>ꤰ</w:t>
      </w:r>
      <w:r>
        <w:rPr/>
        <w:t>㕠</w:t>
      </w:r>
      <w:r>
        <w:rPr/>
        <w:t>ꥐ</w:t>
      </w:r>
      <w:r>
        <w:rPr/>
        <w:t>焭夸㭊䝯⬦瘪䍰䕠摁䭍僃䴲婵湤싂輴磂☪쉥䵯牍楔</w:t>
      </w:r>
      <w:r>
        <w:rPr/>
        <w:t>⡱</w:t>
      </w:r>
      <w:r>
        <w:rPr/>
        <w:t>ꥲ摺䥉揂丵⥱ꆩ䡦㡅쉡啨濂⚘捊摸칸刵慸兡䱦쉆숪걲숴ㅙ䕕祩溬쉐䩄歪涵</w:t>
      </w:r>
      <w:r>
        <w:rPr/>
        <w:t>ⷂ</w:t>
      </w:r>
      <w:r>
        <w:rPr/>
        <w:t>浱兑吻噊吩㵔癋ㄶ츸捅⚱ꥮ㛃倭뽕槍싂眩猊瑗䁠狂쉯媩</w:t>
      </w:r>
      <w:r>
        <w:rPr/>
        <w:t>ⵚ</w:t>
      </w:r>
      <w:r>
        <w:rPr/>
        <w:t>圣炬⹦ꆻ</w:t>
      </w:r>
      <w:r>
        <w:rPr/>
        <w:t>Ⳃ</w:t>
      </w:r>
      <w:r>
        <w:rPr/>
        <w:t>䛃㤵슡垩窱忂⭋춿쉇싂吳䲱㝚쉩先쉵⍩ꥴ⬲礴祴瓂䘦幰坏㜭㪮㨮</w:t>
      </w:r>
      <w:r>
        <w:rPr/>
        <w:t>ꦵ</w:t>
      </w:r>
      <w:r>
        <w:rPr/>
        <w:t>넵噭㇂㶬␺⭃䋂啹潴쉑猹䃂숶㩆櫂㘻楱⨷㔳믂㜱♙숨她洶⮥뭖䡧숹쉶⻂쉥┮倦㩆쉸슬쉥㴲澘</w:t>
      </w:r>
      <w:r>
        <w:rPr/>
        <w:t>ꤣ</w:t>
      </w:r>
      <w:r>
        <w:rPr/>
        <w:t>档頳ㄩ⪥⽞㑴⿂頥⍑敬쉕橓⾣⽣䠭儰㮡쵃畳桴戱䃂</w:t>
      </w:r>
      <w:r>
        <w:rPr/>
        <w:t>꧂</w:t>
      </w:r>
      <w:r>
        <w:rPr/>
        <w:t>깑偗ꍬ浂䄰扳楑晓割吮䣂兰㤪䐪唪男</w:t>
      </w:r>
      <w:r>
        <w:rPr/>
        <w:t>⡁</w:t>
      </w:r>
      <w:r>
        <w:rPr/>
        <w:t>潨쉠䁢뭞楫刵檱冱㚥숸䄣⥍犥氯偲긶伪䅹敷掮䍥⑃녈勂㧂秂㕤敢걞♉ꎥ</w:t>
      </w:r>
      <w:r>
        <w:rPr/>
        <w:t>Ⱪ</w:t>
      </w:r>
      <w:r>
        <w:rPr/>
        <w:t>⽺活晆畵刭帵䞏갬坚䣍慪慨嗂䝶쵳硷穮硌搴欩輵쉅</w:t>
      </w:r>
      <w:r>
        <w:rPr/>
        <w:t>ꖘ</w:t>
      </w:r>
      <w:r>
        <w:rPr/>
        <w:t>㨦걢悩南깸⧂幄係晧页</w:t>
      </w:r>
      <w:r>
        <w:rPr/>
        <w:t>⠵</w:t>
      </w:r>
      <w:r>
        <w:rPr/>
        <w:t>⼭呏슬摥偔</w:t>
      </w:r>
      <w:r>
        <w:rPr/>
        <w:t>⠮</w:t>
      </w:r>
      <w:r>
        <w:rPr/>
        <w:t>쉚㕔幊永煨䡠书</w:t>
      </w:r>
      <w:r>
        <w:rPr/>
        <w:t>ꗃ</w:t>
      </w:r>
      <w:r>
        <w:rPr/>
        <w:t>瀸쉬䮬칾딹琦쌻参嘺斻㈩슩偣䬦橆⍐噋䩓熥䑓넻㵃獦㐫乲䌫县썊뭗悱潫䧂슏啥䘣㬵뽎ꥣ秎䍳恸樬</w:t>
      </w:r>
      <w:r>
        <w:rPr/>
        <w:t>Ⳃ╄⩊</w:t>
      </w:r>
      <w:r>
        <w:rPr/>
        <w:t>楡扅</w:t>
      </w:r>
      <w:r>
        <w:rPr/>
        <w:t>ⱚ</w:t>
      </w:r>
      <w:r>
        <w:rPr/>
        <w:t>쵃兄氲縲轶撩㯂潞⑫㝋䥘樤媬㪡塖倶쵶佉䡌瀥㔭丶⿂䁲轗殩幩⼤採⨬縶칷㑱㈲种橶꥗祾곂쉆䋂摚䀳琱㯂槂猵牨쌷</w:t>
      </w:r>
      <w:r>
        <w:rPr/>
        <w:t>ⴽ</w:t>
      </w:r>
      <w:r>
        <w:rPr/>
        <w:t>슡⬥</w:t>
      </w:r>
      <w:r>
        <w:rPr/>
        <w:t>ⷂ</w:t>
      </w:r>
      <w:r>
        <w:rPr/>
        <w:t>ꅶ伣</w:t>
      </w:r>
      <w:r>
        <w:rPr/>
        <w:t>ꤸ</w:t>
      </w:r>
      <w:r>
        <w:rPr/>
        <w:t>䩉牌勂挲숮弹桋椳쉞㘽浂奸㑎⩧䉀獟䉩⍙쉮</w:t>
      </w:r>
      <w:r>
        <w:rPr/>
        <w:t>⡁</w:t>
      </w:r>
      <w:r>
        <w:rPr/>
        <w:t>칈꥔䬫䉊励땇묯숱璵滂䗍䣂㵧ꥢ㙮椮⨳呋獀숹㥐毎牊殩僂卧⹠㋂微敠牤扯썋⪻湣獇剗啹沩圭쉱橙䉣쉠䰲㮏㍫彈㭘㨶䞩묲⬹썢奏㉴帣癦┻呏⭹묷뽁強砥ㅷ楔숰䉚䆩穭㷂쉲搵摳水搸唣橌⩐弲ㅃ顣忂⍭敁碮烂轖䤶슥딲䥁彐⩶䱨凂㩦䚱쌩䑟☸狍깶</w:t>
      </w:r>
      <w:r>
        <w:rPr/>
        <w:t>ⱟ</w:t>
      </w:r>
      <w:r>
        <w:rPr/>
        <w:t>潳圴否꥕迂㶮뽊䱗栲⥾ぎ⩯睎</w:t>
      </w:r>
      <w:r>
        <w:rPr/>
        <w:t>⣂</w:t>
      </w:r>
      <w:r>
        <w:rPr/>
        <w:t>浣쉂뗂뮡係暱礸㝰敀嗃㑄彠瘯㑾㪥㪮쉈습쉵䥊离</w:t>
      </w:r>
      <w:r>
        <w:rPr/>
        <w:t>ꦡ</w:t>
      </w:r>
      <w:r>
        <w:rPr/>
        <w:t>ꄶ숭쉕䝏</w:t>
      </w:r>
      <w:r>
        <w:rPr/>
        <w:t>ꤩ</w:t>
      </w:r>
      <w:r>
        <w:rPr/>
        <w:t>挻뿂䐻䡨쉕슥套⵴</w:t>
      </w:r>
      <w:r>
        <w:rPr/>
        <w:t>ꥊ</w:t>
      </w:r>
      <w:r>
        <w:rPr/>
        <w:t>坣ㅯ썷ㅭ姂璱⨲做泂晩摖稳穸殣숪畓뽅㥸徵毂卧练⍀稴摃吸㧎疣㕥ㄽ挮頊塘ㅎ䭌杠믍烂猪獶ケ繣䡩繕嘣摯䲣桯䃂䏂瑍兰潒긮䝭轖</w:t>
      </w:r>
      <w:r>
        <w:rPr/>
        <w:t>꧂</w:t>
      </w:r>
      <w:r>
        <w:rPr/>
        <w:t>穭轐쉆漻쏂뭖䧂㙳㮥窣潞恂毎㥏㝑ꅗ夦慊剓䰶䱀污⬮瑞匪䁶䝔䤩㦏摂晬㒥쉫칁䁾쏃䱃싍⸱瑷㐬⩚㊵枬睑</w:t>
      </w:r>
      <w:r>
        <w:rPr/>
        <w:t>⠵</w:t>
      </w:r>
      <w:r>
        <w:rPr/>
        <w:t>䞱杇㉄㉐妏桐槍䐺䐺価䡞깍칾캣歫숳ꎿㅧ䝶嗂㡪啗主䁬晁㵂묫⧂㥴灈年欱숩䵹村穇癐刪䠭⍇숫䙯㨺敦俎</w:t>
      </w:r>
      <w:r>
        <w:rPr/>
        <w:t>ꔲ</w:t>
      </w:r>
      <w:r>
        <w:rPr/>
        <w:t>東で⸹⾿</w:t>
      </w:r>
      <w:r>
        <w:rPr/>
        <w:t>ⵅ</w:t>
      </w:r>
      <w:r>
        <w:rPr/>
        <w:t>剸쉅䑵噪瓂䐪兲</w:t>
      </w:r>
      <w:r>
        <w:rPr/>
        <w:t>ⱊ</w:t>
      </w:r>
      <w:r>
        <w:rPr/>
        <w:t>칪敒춥</w:t>
      </w:r>
      <w:r>
        <w:rPr/>
        <w:t>ꦘ</w:t>
      </w:r>
      <w:r>
        <w:rPr/>
        <w:t>숺䓎礪禿獊䉘癇䙷숻䙋쉇쉈</w:t>
      </w:r>
      <w:r>
        <w:rPr/>
        <w:t>꧂</w:t>
      </w:r>
      <w:r>
        <w:rPr/>
        <w:t>垱쵫㇂䵇쉏䭮뮬䃂넭㴪쉥帤曂녬狃ㅺ潏沥番슻儥䁖⩐䁭楷樺䯂溘싂䑒</w:t>
      </w:r>
      <w:r>
        <w:rPr/>
        <w:t>꤬</w:t>
      </w:r>
      <w:r>
        <w:rPr/>
        <w:t>內牘싍㝲畯␷枱燂쉹呖嘴渥⩫ꥪ䊘</w:t>
      </w:r>
      <w:r>
        <w:rPr/>
        <w:t>⡏</w:t>
      </w:r>
      <w:r>
        <w:rPr/>
        <w:t>ꍗ⯂㓂槂㞮盃ꄸ硭彤깏⹉䁦乌卢촩獯敂ꥬ楦潍楄啢䮏汷繟땕䂣樦珂䕰頰幞䭹䂩竃㊩</w:t>
      </w:r>
      <w:r>
        <w:rPr/>
        <w:t>ꤰ</w:t>
      </w:r>
      <w:r>
        <w:rPr/>
        <w:t>全椨쉇绂䅩곂杒뭦戬婨楟僂껂⹊㌥ꅚ塟䅆㡈䭪䭨슡숹祷眣瘰恇⩂惍恾爫瓂썴千歩儺숥⥲쵠꥾协싂㵯碱杁嫂䡯劮⶿儭玿</w:t>
      </w:r>
      <w:r>
        <w:rPr/>
        <w:t>Ⳏ</w:t>
      </w:r>
      <w:r>
        <w:rPr/>
        <w:t>䨲彠뭇ꍴ슣水⭕숶奮奅末堽瞱썺呡쌱塱쉨䳃뽡扡磂縥⍞䶏䰥⽥轐坪⵬쉘硡쉐쉄噍惂䵪㩥㚬쉸ㄥ普㌻曂桥惂倷楡㍤䛂</w:t>
      </w:r>
      <w:r>
        <w:rPr/>
        <w:t>ⱐ</w:t>
      </w:r>
      <w:r>
        <w:rPr/>
        <w:t>淍禣䓂넹녢곂剟</w:t>
      </w:r>
      <w:r>
        <w:rPr/>
        <w:t>⣃</w:t>
      </w:r>
      <w:r>
        <w:rPr/>
        <w:t>ꥂ</w:t>
      </w:r>
      <w:r>
        <w:rPr/>
        <w:t>㩪䛂繣浯䡘飂嚩⿂⹠기穇烂⤪焭뭣埂슮</w:t>
      </w:r>
      <w:r>
        <w:rPr/>
        <w:t>ꕆ</w:t>
      </w:r>
      <w:r>
        <w:rPr/>
        <w:t>㔵兕㮬쵖迎칆泂稴书䨫䔽╖灹싂╎㴯㜽兺呋嚥싂碥</w:t>
      </w:r>
      <w:r>
        <w:rPr/>
        <w:t>⣂</w:t>
      </w:r>
      <w:r>
        <w:rPr/>
        <w:t>书磂⦡䤥</w:t>
      </w:r>
      <w:r>
        <w:rPr/>
        <w:t>ⱀ</w:t>
      </w:r>
      <w:r>
        <w:rPr/>
        <w:t>碘㭨祐牦睄晁걵⑩異Ⓜㅕ</w:t>
      </w:r>
      <w:r>
        <w:rPr/>
        <w:t>⵰</w:t>
      </w:r>
      <w:r>
        <w:rPr/>
        <w:t>䚱ㆬ䍺垮眽䡂ㄮ潉煳ꥶ晭슏塎夤</w:t>
      </w:r>
      <w:r>
        <w:rPr/>
        <w:t>ⱨ</w:t>
      </w:r>
      <w:r>
        <w:rPr/>
        <w:t>숷揂杦딹촺⤶⧍쉴</w:t>
      </w:r>
      <w:r>
        <w:rPr/>
        <w:t>ꕕ⎥♨</w:t>
      </w:r>
      <w:r>
        <w:rPr/>
        <w:t>쉄朣</w:t>
      </w:r>
      <w:r>
        <w:rPr/>
        <w:t>⠫</w:t>
      </w:r>
      <w:r>
        <w:rPr/>
        <w:t>깮㉀剟慚쉩牚塁䯃♍䴣㩥</w:t>
      </w:r>
      <w:r>
        <w:rPr/>
        <w:t>ꔲ</w:t>
      </w:r>
      <w:r>
        <w:rPr/>
        <w:t>쉘</w:t>
      </w:r>
      <w:r>
        <w:rPr/>
        <w:t>ꕤ</w:t>
      </w:r>
      <w:r>
        <w:rPr/>
        <w:t>숶쉣㭐싎쉂瀯놬⼦瑬⽲ㅧ琮圪뽷⍆卦䉴䕙妱嫎顣稭⯂䴰⌻妵䘹䳂쎣⺮潊攦䳂區쉒숭꥞窘氪纘燂癫썐捁瘫塑녇轴倱漤佟眺㚣갭㑔쉕숽쉧根姂</w:t>
      </w:r>
      <w:r>
        <w:rPr/>
        <w:t>ꤰ</w:t>
      </w:r>
      <w:r>
        <w:rPr/>
        <w:t>㑾啔쉥瀵䄺숴怊縹燂⭚쉓䑐繚珂</w:t>
      </w:r>
      <w:r>
        <w:rPr/>
        <w:t>ⲩ⬶</w:t>
      </w:r>
      <w:r>
        <w:rPr/>
        <w:t>䪱쉓䶡睭柎彦┬挺</w:t>
      </w:r>
      <w:r>
        <w:rPr/>
        <w:t>꧂</w:t>
      </w:r>
      <w:r>
        <w:rPr/>
        <w:t>㡏牸슻䁃佦暩쉮皩桒浈繬⾮⫍쌳⼽䅫숰⩾柂㪏쵉㥀⩗갳☩㍕復汁檩</w:t>
      </w:r>
      <w:r>
        <w:rPr/>
        <w:t>⣂⤩</w:t>
      </w:r>
      <w:r>
        <w:rPr/>
        <w:t>뿂瓂椦㘥繅ꥶ㡸戽㛍盂ㅔ슻㍅桐掻⭦쵱参녫䃎佋樣磂䘴䖩噚싂瀭獶⵲㖿쉌祠뽣숶い浈䰦画</w:t>
      </w:r>
      <w:r>
        <w:rPr/>
        <w:t>ꤰ</w:t>
      </w:r>
      <w:r>
        <w:rPr/>
        <w:t>敢쉵䬭ꄪ倷囂ꅖ쉧朶숻츳挻쉰獊䑄슏䁳㌩㔬攭杇債쉦䚮㝩☨泂㝺橑煚숶놱䱮</w:t>
      </w:r>
      <w:r>
        <w:rPr/>
        <w:t>Ⱳ⡸</w:t>
      </w:r>
      <w:r>
        <w:rPr/>
        <w:t>灥깦仂␤旂污梵</w:t>
      </w:r>
      <w:r>
        <w:rPr/>
        <w:t>⢬</w:t>
      </w:r>
      <w:r>
        <w:rPr/>
        <w:t>숹烂䍎顨牬놱呤払</w:t>
      </w:r>
      <w:r>
        <w:rPr/>
        <w:t>ⶻ</w:t>
      </w:r>
      <w:r>
        <w:rPr/>
        <w:t>繏睆숵</w:t>
      </w:r>
      <w:r>
        <w:rPr/>
        <w:t>ⴻ⍤</w:t>
      </w:r>
      <w:r>
        <w:rPr/>
        <w:t>䩡㑣幎乮䩴報꤮걂匩⩒믍婓渲㉔獂兖抵</w:t>
      </w:r>
      <w:r>
        <w:rPr/>
        <w:t>ꕱ</w:t>
      </w:r>
      <w:r>
        <w:rPr/>
        <w:t>繱甭灞啄侏䁨</w:t>
      </w:r>
      <w:r>
        <w:rPr/>
        <w:t>ⳃ</w:t>
      </w:r>
      <w:r>
        <w:rPr/>
        <w:t>摀ㅨ睕⮱♳欥䷂愹䞣帬쉢汞숪硱㵥⭠䡬⭏</w:t>
      </w:r>
      <w:r>
        <w:rPr/>
        <w:t>Ⱕ</w:t>
      </w:r>
      <w:r>
        <w:rPr/>
        <w:t>䅒輯䉒顕倽Ⓧ坬녥</w:t>
      </w:r>
      <w:r>
        <w:rPr/>
        <w:t>ⵤ</w:t>
      </w:r>
      <w:r>
        <w:rPr/>
        <w:t>䱏奨칸晏⽸䯃쉋㩺獉灬䕴쉶䷂꥗㷂䩙潨⩳㨽곃쌯煮偂縳뭊⯂슘☵䉕杠溻㘱洸숮⼺⽲犿䍢䆱濂⻂䰸</w:t>
      </w:r>
      <w:r>
        <w:rPr/>
        <w:t>⣍</w:t>
      </w:r>
      <w:r>
        <w:rPr/>
        <w:t>썳畗걚礸啇摐䜷伯橏侩㛂剠쉋恧扣⵷穴㑫쵩⥴䭧ꆵ潆爨婇㵬㡹䢩焺䩯䩫噕噠夯用⭏싂䩬ㅊ숤卄숺칣䙤뭱䣃⽓쉥깢轂䭶숥⬣淂呔璏溡碘灾啠쵰歖⑺䗂愴氣⪡啉瀱</w:t>
      </w:r>
      <w:r>
        <w:rPr/>
        <w:t>꧂</w:t>
      </w:r>
      <w:r>
        <w:rPr/>
        <w:t>䉙輥䅲䥉乣㬦</w:t>
      </w:r>
      <w:r>
        <w:rPr/>
        <w:t>ꗂ</w:t>
      </w:r>
      <w:r>
        <w:rPr/>
        <w:t>櫎쉵摱숤矍夯硹榵숦⩯▏䅗繆☽䑀䝑庬䅬濂쉞椪䘨㠯䥋⎏牅磂繓</w:t>
      </w:r>
      <w:r>
        <w:rPr/>
        <w:t>Ⱝ</w:t>
      </w:r>
      <w:r>
        <w:rPr/>
        <w:t>⽇報칄㈩㕀ꄰ歾扶塦慖ꎣ䔸⮣摰平녦쉒淂こ䪻栺坥漷䙬癐兩庬略㝆㴲⥇轷兠劬噚穴숮㍩坏娣㫂健</w:t>
      </w:r>
      <w:r>
        <w:rPr/>
        <w:t>ꤳ</w:t>
      </w:r>
      <w:r>
        <w:rPr/>
        <w:t>깷嚵⩘㉶㤨㒬㇎挷癃䳂</w:t>
      </w:r>
      <w:r>
        <w:rPr/>
        <w:t>⡗</w:t>
      </w:r>
      <w:r>
        <w:rPr/>
        <w:t>䖬奉迂ꆡ땒걄䉇で獙吽迍歪産䕥䒬㍂㔬쉴깷浘桋⚩扄゘兤杳䭚䓂쉺濂믍狂⥆窥⥯넳䤫䝚ㅪ绎佊␮升瑪⽈쵃䱈♆䡨䉞䁴촫㐲愵㇍竂彤땋呩咿灐牀梵猬㑺</w:t>
      </w:r>
      <w:r>
        <w:rPr/>
        <w:t>ꦩ</w:t>
      </w:r>
      <w:r>
        <w:rPr/>
        <w:t>㶏쉮䬬⩄⑋䘻兹浳关걦쉪숬㓂⨪制쉬</w:t>
      </w:r>
      <w:r>
        <w:rPr/>
        <w:t>Ⳃ</w:t>
      </w:r>
      <w:r>
        <w:rPr/>
        <w:t>ヂ惂</w:t>
      </w:r>
      <w:r>
        <w:rPr/>
        <w:t>⡓</w:t>
      </w:r>
      <w:r>
        <w:rPr/>
        <w:t>祧捍乎繮畡걇슿ꅢ囂桲츱幃슩䙤䷂</w:t>
      </w:r>
      <w:r>
        <w:rPr/>
        <w:t>⣂</w:t>
      </w:r>
      <w:r>
        <w:rPr/>
        <w:t>畑촥慒婘幫啵⹈《㇂杕祾顫⛂㍁䉙䥨츨湶⑾瘯䄸싎栻潉䔰欹攤啗灴촣帻歨䎱촮㝊桍汳䨬슮奬瘳쉠噂㍏剡䦻爪榮眻挵㉖塁㞩㡵飂䁭汏瑹妮ꎿ⧂䔨ꌷ磂浓칩啑ꎬ</w:t>
      </w:r>
      <w:r>
        <w:rPr/>
        <w:t>⡑</w:t>
      </w:r>
      <w:r>
        <w:rPr/>
        <w:t>獍슘䙸䝢偓つ繘</w:t>
      </w:r>
      <w:r>
        <w:rPr/>
        <w:t>ꔶ</w:t>
      </w:r>
      <w:r>
        <w:rPr/>
        <w:t>䌫쉊匬华母䰪敯⍒牦哂</w:t>
      </w:r>
      <w:r>
        <w:rPr/>
        <w:t>⠮</w:t>
      </w:r>
      <w:r>
        <w:rPr/>
        <w:t>卦쉱伸㭏䛂㢩皩戯頽⫂䬪꥗䈭㗂걖仂</w:t>
      </w:r>
      <w:r>
        <w:rPr/>
        <w:t>ꔨ</w:t>
      </w:r>
      <w:r>
        <w:rPr/>
        <w:t>睲瘵싃汀䍧僂乕깂側♭眶癆嚿唫⬯搥䱁䏂䱵扲䵔ꅣ</w:t>
      </w:r>
      <w:r>
        <w:rPr/>
        <w:t>꤬</w:t>
      </w:r>
      <w:r>
        <w:rPr/>
        <w:t>ꅑ䧎坐楓㥞䖏癦싂匸췂⏃긹恳用振딱⽆䬹朻층▩䅤䚏壂穡</w:t>
      </w:r>
      <w:r>
        <w:rPr/>
        <w:t>ⵂ</w:t>
      </w:r>
      <w:r>
        <w:rPr/>
        <w:t>깊帶珂♴䛂쉷癟㐱硈牣确六╙䜦牓㥞ㅮ⻂捅佣ꏃ圭⼦渦쉚믂슿䩟㭳뽣쉃呤惃偏땦潀瘶セ沵ぢ䁊顮㵌㕧쉕曂뭋⨫繊䵙棂㭣啰</w:t>
      </w:r>
      <w:r>
        <w:rPr/>
        <w:t>ⵗ</w:t>
      </w:r>
      <w:r>
        <w:rPr/>
        <w:t>䩤汢㵠㍞漲</w:t>
      </w:r>
      <w:r>
        <w:rPr/>
        <w:t>ⱂ</w:t>
      </w:r>
      <w:r>
        <w:rPr/>
        <w:t>〲儰倮㝂㕩奔썎灳此쌫参숫嚵싂⩣䝨ꍏ⬬곂穔牗䨶兴慁칩ꅟ뾬</w:t>
      </w:r>
      <w:r>
        <w:rPr/>
        <w:t>꥓</w:t>
      </w:r>
      <w:r>
        <w:rPr/>
        <w:t>疬쉭</w:t>
      </w:r>
      <w:r>
        <w:rPr/>
        <w:t>ꤳ</w:t>
      </w:r>
      <w:r>
        <w:rPr/>
        <w:t>慌썍倣畃楫⽷娶딮捉㕲떵숨憻樦䙥ꅋ唶究溡ꅷ婱澬繕捀쉓䠶㔽飂奅㮘劻䏂睍䐲⫂뗂⺵⽃쉔칔녕쉪湭池싂⹯ㄲ숣柂⽯䥁⹋咣㕉ꥣ뭩嫂灷つ</w:t>
      </w:r>
      <w:r>
        <w:rPr/>
        <w:t>⠽</w:t>
      </w:r>
      <w:r>
        <w:rPr/>
        <w:t>숮㥃㋍㴲毂䠨桂厘쉭䱰츴⹋슣쉉㯂䙩塏飂⥊쉥㊱暩塎쉋潎ㅟ䘮噰辘撮塘숪儮睇㥈숳棂儦槂摾頥幇⩤痂</w:t>
      </w:r>
      <w:r>
        <w:rPr/>
        <w:t>⢩⠮</w:t>
      </w:r>
      <w:r>
        <w:rPr/>
        <w:t>助⪘牘ꌩ쎣㵨潑彌녈暏纘㌪猣䔥⥎췂捫숫涬㉃啸캥竂</w:t>
      </w:r>
      <w:r>
        <w:rPr/>
        <w:t>ꦩ</w:t>
      </w:r>
      <w:r>
        <w:rPr/>
        <w:t>䁡惂␤숪倨</w:t>
      </w:r>
      <w:r>
        <w:rPr/>
        <w:t>ⴳ</w:t>
      </w:r>
      <w:r>
        <w:rPr/>
        <w:t>쉖Ⓕ㡅潗挴僎쉭㉅슏睑債帷壂䡧嘫컎偊⥭㡭敀幢硨䜫쉀⻂洺僂獒刻䕉亿皿佖嫂⩈기呒當⩙洺쉡颥妿넨兒慫ば쉡睃硎攷뭆쉘믎</w:t>
      </w:r>
      <w:r>
        <w:rPr/>
        <w:t>Ⱕ</w:t>
      </w:r>
      <w:r>
        <w:rPr/>
        <w:t>츭㈩ꌪ䀤⌶厩㡗쉳柃瀪䧂쉘䙏併②噦쉐敬</w:t>
      </w:r>
      <w:r>
        <w:rPr/>
        <w:t>Ⱚ</w:t>
      </w:r>
      <w:r>
        <w:rPr/>
        <w:t>쉈爹䰥抱浘恓獢◂㍅꥔䐹䰭䜯넳⹋嘭兹夦椺㝂㘫窩圣㑤䮡傩㡇땟䡎旂⩓걷䇂禡瓍쵎䞡㝱濂湭呫숯娱쵕橅⦡か摰潞</w:t>
      </w:r>
      <w:r>
        <w:rPr/>
        <w:t>ꥂ</w:t>
      </w:r>
      <w:r>
        <w:rPr/>
        <w:t>瑫㍯厬儺쉆숣係쉘쉮歏灹䉴촭⏍묊䰣䡊嚮㒘盃矂슬</w:t>
      </w:r>
      <w:r>
        <w:rPr/>
        <w:t>ꕬ⨷⨨</w:t>
      </w:r>
      <w:r>
        <w:rPr/>
        <w:t>掏䘶쵤╘䘶丫㭺싃슬</w:t>
      </w:r>
      <w:r>
        <w:rPr/>
        <w:t>Ⳃ</w:t>
      </w:r>
      <w:r>
        <w:rPr/>
        <w:t>佤勂愬쉢憣啕栣쉐뗂䠸彦ꆿ⪵숴䙕潗丹㖣䁬</w:t>
      </w:r>
      <w:r>
        <w:rPr/>
        <w:t>꧂</w:t>
      </w:r>
      <w:r>
        <w:rPr/>
        <w:t>㧂⸺垿㩭轹㡌具쉑児ꍾ祮숥ꥬ䛂⽉兮⑕긴㘹幌깂楳洦ꎱ쉨彾䁤⹢㫂깺杞㘯땇㷃숥䩀勂卹䍆楎㛂橘</w:t>
      </w:r>
      <w:r>
        <w:rPr/>
        <w:t>ⴹ</w:t>
      </w:r>
      <w:r>
        <w:rPr/>
        <w:t>牲ꍚ椬뭁撵㛂呵瞥⨻</w:t>
      </w:r>
      <w:r>
        <w:rPr/>
        <w:t>⡏</w:t>
      </w:r>
      <w:r>
        <w:rPr/>
        <w:t>㭞灡</w:t>
      </w:r>
      <w:r>
        <w:rPr/>
        <w:t>Ⲯ</w:t>
      </w:r>
      <w:r>
        <w:rPr/>
        <w:t>㉬䦣♡磂妏恪⥠奨㜤琦넬挮獬湞칶洽扟堫쉙夥摂牚㙾乴參ㄣ頴埂瀽桍깾瑕쵟氨ぉ쌨昣渦쎡쉅摌污渶歷煔</w:t>
      </w:r>
      <w:r>
        <w:rPr/>
        <w:t>⢘</w:t>
      </w:r>
      <w:r>
        <w:rPr/>
        <w:t>䅭睟丫㋂收䡠⩈刭①亘츨杧氰睓囎旂䍌輮ヂ⭪敍</w:t>
      </w:r>
      <w:r>
        <w:rPr/>
        <w:t>ⱂ</w:t>
      </w:r>
      <w:r>
        <w:rPr/>
        <w:t>ꕰ⏂</w:t>
      </w:r>
      <w:r>
        <w:rPr/>
        <w:t>櫂略긯帽쉊ꏂ扶쉸呀䇂焤熿剆輳쉭娶サ⑂竂䤹挵㒥㙃扨浖䵹塣捊䯂䠸䀲쌽婕䥗橎쉸夲ꅁ뽓杚婾氮䲡刦池攪恠嗂䂡⏂䥡剹</w:t>
      </w:r>
      <w:r>
        <w:rPr/>
        <w:t>ꤹ</w:t>
      </w:r>
      <w:r>
        <w:rPr/>
        <w:t>ꍀ슘橕熏ꥸ㪩癌啉櫂숤焣쵟煩슣堭颏녂䡃琩☫扊쉬攳썏촲</w:t>
      </w:r>
      <w:r>
        <w:rPr/>
        <w:t>ꔥⵟ</w:t>
      </w:r>
      <w:r>
        <w:rPr/>
        <w:t>呠㵈♯沘⪻眶숫䑎亏㐹쉏䵦檥火긣습瀣县겘㝓뽊</w:t>
      </w:r>
      <w:r>
        <w:rPr/>
        <w:t>꤯</w:t>
      </w:r>
      <w:r>
        <w:rPr/>
        <w:t>獵䥣ꇂ④医⩴涿ꆡ⭞仂</w:t>
      </w:r>
      <w:r>
        <w:rPr/>
        <w:t>ⶬ</w:t>
      </w:r>
      <w:r>
        <w:rPr/>
        <w:t>桏湙攽汒汣捃瀱辡奂</w:t>
      </w:r>
      <w:r>
        <w:rPr/>
        <w:t>ⱹ</w:t>
      </w:r>
      <w:r>
        <w:rPr/>
        <w:t>縩㖱䑷㕘塐⽔ꍎ弹⥾帨扣뾘氹쉺뮮员涩㈷㟂卦夶싂㭵怽䐯娻䒮䌶焭头⨪䁞暵⽡ヂ㑟</w:t>
      </w:r>
      <w:r>
        <w:rPr/>
        <w:t>Ⳏ</w:t>
      </w:r>
      <w:r>
        <w:rPr/>
        <w:t>뇂歺犵⽂呑㥗䡐⥴瀭栵瑀딦따䙄歺쵣䕀♾冥椫䥟弳爺◂쉈⥭◎䚘硴㞏燂㤹悮余⌮䄷</w:t>
      </w:r>
      <w:r>
        <w:rPr/>
        <w:t>⣂</w:t>
      </w:r>
      <w:r>
        <w:rPr/>
        <w:t>瀪䘪䰭松幯␵㯎㩵奡⪿奶䧂㠯さ</w:t>
      </w:r>
      <w:r>
        <w:rPr/>
        <w:t>ⷂ</w:t>
      </w:r>
      <w:r>
        <w:rPr/>
        <w:t>촵쉢╷典㔦</w:t>
      </w:r>
      <w:r>
        <w:rPr/>
        <w:t>ⰳ</w:t>
      </w:r>
      <w:r>
        <w:rPr/>
        <w:t>ꔽ</w:t>
      </w:r>
      <w:r>
        <w:rPr/>
        <w:t>㡄쉳橎⯂㝁</w:t>
      </w:r>
      <w:r>
        <w:rPr/>
        <w:t>ⵊ</w:t>
      </w:r>
      <w:r>
        <w:rPr/>
        <w:t>㡡堽穭㝔㦩偔䭧䛂㕋쏂♊㇂䪿묯䭱轊牶ㅰ祊꺿猫䜪ꅏ穂䅆息䅴䵫癴㡇旂슏噴执佲쵏녤硃棂㇎湚倯䝑쉆㝹</w:t>
      </w:r>
      <w:r>
        <w:rPr/>
        <w:t>ⲱ⭑</w:t>
      </w:r>
      <w:r>
        <w:rPr/>
        <w:t>뼰揂煶〱</w:t>
      </w:r>
      <w:r>
        <w:rPr/>
        <w:t>ⱖ</w:t>
      </w:r>
      <w:r>
        <w:rPr/>
        <w:t>印캵䙓뿂礫坹秂⭪갪㔴庡⥔慧⹙橦ꅗ싂䧎〈杨䘱䗂囂⥹뮵漦嗂怲뭟</w:t>
      </w:r>
      <w:r>
        <w:rPr/>
        <w:t>ⴵ</w:t>
      </w:r>
      <w:r>
        <w:rPr/>
        <w:t>칆兎嗂⥹쉸䃃㑺䝅┴䐥桋〽席均乙嘫숣쏂</w:t>
      </w:r>
      <w:r>
        <w:rPr/>
        <w:t>ⲩ</w:t>
      </w:r>
      <w:r>
        <w:rPr/>
        <w:t>甫㔳䖘䍌땆㭦㥓㚱窬䱥㐵䓂㐮畎칩춮㓂桱轖瘊⪱愻氷严〻⩒橳楚쉬⥎䜦㩠創ㄪ繄㉥⥂兙쉗余汞桦䅅繒䥸恱녋䰵乎彵䁏刽繑䔭湃協䅁</w:t>
      </w:r>
      <w:r>
        <w:rPr/>
        <w:t>ⷂ</w:t>
      </w:r>
      <w:r>
        <w:rPr/>
        <w:t>墣썱䳂숵㑎䁎畒奊偌썩欨㠣♅唭繏搪輵ァ氺뼰洶䑟쉠槃别䬻㪵숯硊♞㩐啍摙쉇㩔㝃</w:t>
      </w:r>
      <w:r>
        <w:rPr/>
        <w:t>ⷂ</w:t>
      </w:r>
      <w:r>
        <w:rPr/>
        <w:t>⽰뽉⥓㥺塌묩쉟㭓䗃痃걐</w:t>
      </w:r>
      <w:r>
        <w:rPr/>
        <w:t>⡁</w:t>
      </w:r>
      <w:r>
        <w:rPr/>
        <w:t>癸</w:t>
      </w:r>
      <w:r>
        <w:rPr/>
        <w:t>ⱖ</w:t>
      </w:r>
      <w:r>
        <w:rPr/>
        <w:t>쉴䍎窣栲⥔㭔䅁䋂楇</w:t>
      </w:r>
      <w:r>
        <w:rPr/>
        <w:t>⠸</w:t>
      </w:r>
      <w:r>
        <w:rPr/>
        <w:t>ꗂ</w:t>
      </w:r>
      <w:r>
        <w:rPr/>
        <w:t>쉈浞㍹묤硨瀥㭤恲䴶奌⌰꥚슩獸꥕楄獒㕩偣繨䡰껂</w:t>
      </w:r>
      <w:r>
        <w:rPr/>
        <w:t>ꤦ</w:t>
      </w:r>
      <w:r>
        <w:rPr/>
        <w:t>恐扒汱憵</w:t>
      </w:r>
      <w:r>
        <w:rPr/>
        <w:t>Ȿ</w:t>
      </w:r>
      <w:r>
        <w:rPr/>
        <w:t>毂偕㓃慙恃僂仂묳煓秂䝾穰싂숱⾩㑫繧䩎儺婯깺奬㍫䮡乑嚘䰳쉗䊩䱫긳</w:t>
      </w:r>
      <w:r>
        <w:rPr/>
        <w:t>ⵗ</w:t>
      </w:r>
      <w:r>
        <w:rPr/>
        <w:t>Ⳃ</w:t>
      </w:r>
      <w:r>
        <w:rPr/>
        <w:t>慃녈깷穗</w:t>
      </w:r>
      <w:r>
        <w:rPr/>
        <w:t>ꥉ⵫</w:t>
      </w:r>
      <w:r>
        <w:rPr/>
        <w:t>㊏捵橮打䘥欽쉋儩敳캡乄</w:t>
      </w:r>
      <w:r>
        <w:rPr/>
        <w:t>Ȿ</w:t>
      </w:r>
      <w:r>
        <w:rPr/>
        <w:t>녑⌫쉤側剚扮캥潈飂⽴㝫⸰甶牋숤㥶䥩뽍췃슩뾻쉖䨯愭칱䨣ꄦ䌦唻䀳ꥥ⹡橌挩</w:t>
      </w:r>
      <w:r>
        <w:rPr/>
        <w:t>ꔣⷍ</w:t>
      </w:r>
      <w:r>
        <w:rPr/>
        <w:t>칆숻揃쉶癐숺</w:t>
      </w:r>
      <w:r>
        <w:rPr/>
        <w:t>ⵤ</w:t>
      </w:r>
      <w:r>
        <w:rPr/>
        <w:t>晧⵶啱㬺祔櫂场숤毂긬剂넲恥惂畉䏎硖呭顂浘뼶妩칋㥠啥㔶쉱礪㯂㈺硺</w:t>
      </w:r>
      <w:r>
        <w:rPr/>
        <w:t>ⵎ</w:t>
      </w:r>
      <w:r>
        <w:rPr/>
        <w:t>洮橇⨪枩溻⴪〯劬慊䦡漬쉯㘸潠㭰爤旂瘭⤱ꄫ掩盂妏僂䙂깃䘨</w:t>
      </w:r>
      <w:r>
        <w:rPr/>
        <w:t>ꔷ</w:t>
      </w:r>
      <w:r>
        <w:rPr/>
        <w:t>⺱쉲숫뇃㉩䛂쉕楖僂㬬꥕湓㜮橔樺㞮뭟汎轔㭬づꏂ䖘䅉捃ꅗ收슡㡲ꅖ䱢琨塷⭉㝶磂땭숹쉱㡱櫂恠㋂</w:t>
      </w:r>
      <w:r>
        <w:rPr/>
        <w:t>ꗍ</w:t>
      </w:r>
      <w:r>
        <w:rPr/>
        <w:t>뭞슥晒怷轗䯂稻䕪示搱䃂㨳⤤䥞湷䐦㚮䅧晲捫幭쉍潴䉯毃勂㠭炘</w:t>
      </w:r>
      <w:r>
        <w:rPr/>
        <w:t>꥓</w:t>
      </w:r>
      <w:r>
        <w:rPr/>
        <w:t>㐦輥쉑穞呰焸滂㉰䷂뼵唩쉇䩳䭱唪습䆮畇㥙湖䴱㫃浅⩳响条䍡梬恊</w:t>
      </w:r>
      <w:r>
        <w:rPr/>
        <w:t>ⰴ</w:t>
      </w:r>
      <w:r>
        <w:rPr/>
        <w:t>ꍪ甴䩁所歾⍁儳䠦</w:t>
      </w:r>
      <w:r>
        <w:rPr/>
        <w:t>⠪</w:t>
      </w:r>
      <w:r>
        <w:rPr/>
        <w:t>癚乥쉴⍒竂⨲⨥䝟츱㝐⑭칑㟂䍥⨥六⥣庣䉸㗍㵘㪘㝠摸妣䋂㝂に땶䙩숹灠汄♦쉙깧噠柃⽑◂彤㖥䄤䁌丫䕁所걋㢮晴亏㙪帻敭㇂桀坑澣䧂㡭帹汞⥪⩀ꍫ牬偁䳂䭇㭠埂숷祡㔵软〸兦〬䯂杰㊱㯍숶砹潰䘮嫂义漥</w:t>
      </w:r>
      <w:r>
        <w:rPr/>
        <w:t>ꥅ</w:t>
      </w:r>
      <w:r>
        <w:rPr/>
        <w:t>恓䟂숷稵⤨☥䰪猺剱侮䝠懂弦䮱칕⤹擂뼮䅣꺩優䙮츳⽠䈨깦媬䴊朣輵㛂ꍋ侩뭑け數쉣ꅧ䎏潩꥔㗂喵㭾슿䢱睇渰</w:t>
      </w:r>
      <w:r>
        <w:rPr/>
        <w:t>ⱦ</w:t>
      </w:r>
      <w:r>
        <w:rPr/>
        <w:t>숸㪥⑪걙쏂杨乕余椦欸녇</w:t>
      </w:r>
      <w:r>
        <w:rPr/>
        <w:t>ⲥ⪩</w:t>
      </w:r>
      <w:r>
        <w:rPr/>
        <w:t>쉗㥆</w:t>
      </w:r>
      <w:r>
        <w:rPr/>
        <w:t>ⴻ</w:t>
      </w:r>
      <w:r>
        <w:rPr/>
        <w:t>浕桉斬歉</w:t>
      </w:r>
      <w:r>
        <w:rPr/>
        <w:t>ꤷ♳</w:t>
      </w:r>
      <w:r>
        <w:rPr/>
        <w:t>盂쉀㬤</w:t>
      </w:r>
      <w:r>
        <w:rPr/>
        <w:t>⡌</w:t>
      </w:r>
      <w:r>
        <w:rPr/>
        <w:t>數㌤癧杷妩⽔憵쉏㠵瘮ㅂ轑㥇婢兾쉫と㇂噩爵䱘쉠轪悘䑋燂擂濂暘</w:t>
      </w:r>
      <w:r>
        <w:rPr/>
        <w:t>ꔸ</w:t>
      </w:r>
      <w:r>
        <w:rPr/>
        <w:t>쉈杓</w:t>
      </w:r>
      <w:r>
        <w:rPr/>
        <w:t>꥟</w:t>
      </w:r>
      <w:r>
        <w:rPr/>
        <w:t>敆ꅷ⩸</w:t>
      </w:r>
      <w:r>
        <w:rPr/>
        <w:t>ꤷ</w:t>
      </w:r>
      <w:r>
        <w:rPr/>
        <w:t>搰</w:t>
      </w:r>
      <w:r>
        <w:rPr/>
        <w:t>ꕧ⯂</w:t>
      </w:r>
      <w:r>
        <w:rPr/>
        <w:t>幎㡄䕷㓂습㣂숯爲쉴뾣獅唱湩녰乭숺凂싂㑸䱭ㅺ欵㩡婧之䌰썙哂噘쉕坙卥떣䵮朶數㣂勃⩎䉋쌽숴⻍稥쉐啐䱎牵燂棂㵘あ츯</w:t>
      </w:r>
      <w:r>
        <w:rPr/>
        <w:t>ⵗ</w:t>
      </w:r>
      <w:r>
        <w:rPr/>
        <w:t>瀯䠺땰ㄩ挪䍁欭⍙⑑쎱⹈</w:t>
      </w:r>
      <w:r>
        <w:rPr/>
        <w:t>ⵎ</w:t>
      </w:r>
      <w:r>
        <w:rPr/>
        <w:t>え䕗侩⍃뽢扠䱥瑗</w:t>
      </w:r>
      <w:r>
        <w:rPr/>
        <w:t>Ⱚ</w:t>
      </w:r>
      <w:r>
        <w:rPr/>
        <w:t>顣揃穹䞮쉅⦿</w:t>
      </w:r>
      <w:r>
        <w:rPr/>
        <w:t>ꕚ</w:t>
      </w:r>
      <w:r>
        <w:rPr/>
        <w:t>싂徿愨⬽塞噡獠⹆䡟쉧㭕眯⥚晄䰽䡌뼻摾쉚㥞恭땷쉁</w:t>
      </w:r>
      <w:r>
        <w:rPr/>
        <w:t>ⶣ</w:t>
      </w:r>
      <w:r>
        <w:rPr/>
        <w:t>咱别⥢嫂㙊䬴揃┶쉸슥㛂畍⑆ꄬ匴帵䌵䨸繦睗㩗䁫습滂쉎</w:t>
      </w:r>
      <w:r>
        <w:rPr/>
        <w:t>⡇</w:t>
      </w:r>
      <w:r>
        <w:rPr/>
        <w:t>咵䑰㔭뮏</w:t>
      </w:r>
      <w:r>
        <w:rPr/>
        <w:t>ꖻ</w:t>
      </w:r>
      <w:r>
        <w:rPr/>
        <w:t>쉲泂晸촨㦬⩅瑈촻啢⨤䝢뽲种⒡⽄⩬焬䧂櫂䱐福⽄也敶땵ꆩ</w:t>
      </w:r>
      <w:r>
        <w:rPr/>
        <w:t>ꗍ</w:t>
      </w:r>
      <w:r>
        <w:rPr/>
        <w:t>㭟冿</w:t>
      </w:r>
      <w:r>
        <w:rPr/>
        <w:t>ⰷ</w:t>
      </w:r>
      <w:r>
        <w:rPr/>
        <w:t>䱗슱䏂쉑癹껂䊿迃촫⑄卂믂쉲꥞濃㕰物숯卢⑑┴䜴祾䥹㉲쉉㜹䍓ꅞ⦏쉆쵡</w:t>
      </w:r>
      <w:r>
        <w:rPr/>
        <w:t>ⴲ</w:t>
      </w:r>
      <w:r>
        <w:rPr/>
        <w:t>䝐</w:t>
      </w:r>
      <w:r>
        <w:rPr/>
        <w:t>⠬</w:t>
      </w:r>
      <w:r>
        <w:rPr/>
        <w:t>欮ꍠ痂瘲穳㮱㌽䏂⤸牯┨剉瑅眩坷숣뾏檩塆䴨坪⻂㓍녹剹偵撻汞</w:t>
      </w:r>
      <w:r>
        <w:rPr/>
        <w:t>Ⳃ</w:t>
      </w:r>
      <w:r>
        <w:rPr/>
        <w:t>恌撏깁㝞㣂䭀坊㝌㑁숹䙴慧徬녦╺参奒䫍㜫捦싎䄣䔰䇂䥈慚긯奪㦩㑇쉸朷ꍟ檮촫啊擂爻砵车딪㠲捴ꥢ㕹⽰摇싂换숪ㅄ⍾乡癟㐲뭦</w:t>
      </w:r>
      <w:r>
        <w:rPr/>
        <w:t>ⰴ♤</w:t>
      </w:r>
      <w:r>
        <w:rPr/>
        <w:t>㯂쉡歶搯Ⓝ占匦繍迂䨪칲楂⺱슿埂噸爻슬樳믂䱧睸㍶剃捬슮䱧㷂獡卢禬辵煍䥎</w:t>
      </w:r>
      <w:r>
        <w:rPr/>
        <w:t>ꕡ⚥</w:t>
      </w:r>
      <w:r>
        <w:rPr/>
        <w:t>〨珂㣂牾⨪犡湖㐹䅈桏瓂♸㵯纥唪슬⻍쉇䍃婃睄瑲䛂⭗싂椬呎뭣六쵊숺쉥⤤瘨凎곃礨㐷䝚䡟넶儨싂䱒縯䡲癈媣깄䵵溡䱆潘杆䛂帳㕨啸㇂䡉绂畍欩⧎⥃╺啓ꅸ뭮扰烂䕩⹂坞妩䩖撿㉐磂焥挮䑬焻嘻桌甽㋂</w:t>
      </w:r>
      <w:r>
        <w:rPr/>
        <w:t>⡖</w:t>
      </w:r>
      <w:r>
        <w:rPr/>
        <w:t>뭱晠堶㫂썡横숸匶䉄稻</w:t>
      </w:r>
      <w:r>
        <w:rPr/>
        <w:t>ⱂ</w:t>
      </w:r>
      <w:r>
        <w:rPr/>
        <w:t>㬊测玵䥡숰싂㍔獌廂䊩乥㝲ꥷ斱擂㝢♤䝍杊⩞숱쉑䯂쉉㜶揍㦮䡠</w:t>
      </w:r>
      <w:r>
        <w:rPr/>
        <w:t>ꥆ</w:t>
      </w:r>
      <w:r>
        <w:rPr/>
        <w:t>弱塩氰☴⩑ꏂ焻싃摷煍㔦䥁晬橅䁮漶幰摭侱儸䧂⎣幀佘䷂嗂⭔凎꥞</w:t>
      </w:r>
      <w:r>
        <w:rPr/>
        <w:t>⣂</w:t>
      </w:r>
      <w:r>
        <w:rPr/>
        <w:t>껂唯慀痂喵뭤桶숪爻檩㬱䬣쎬硡撏挩◂轢⩵꧎㋂套④ㅮ䱦䕗洣杕㜥㝟칲</w:t>
      </w:r>
      <w:r>
        <w:rPr/>
        <w:t>ꕙ</w:t>
      </w:r>
      <w:r>
        <w:rPr/>
        <w:t>潶⬥汴숤녃夽扰⬪煩㟂㐺浢瀤睆暘凂⨶桯䑈㙅㭴숳繄䆥</w:t>
      </w:r>
      <w:r>
        <w:rPr/>
        <w:t>ⷂ</w:t>
      </w:r>
      <w:r>
        <w:rPr/>
        <w:t>摵㜮숫䩷䍩쌭쏂쉗넸숸츶촯䩀䍯싂⥸兾㗂䨨奤쉘烂慓愯깷ノ슩枥噯磂煤咥橔썧瑏幷總愬弬敲쉕拂嘷┨砪滂杩④㕷盂쵩╖弽숽橇㥞䎿䜥畈敶特顄頹飃뭐쉸쉂燂⍋煨떏塄稻汒䥟䝧㤴</w:t>
      </w:r>
      <w:r>
        <w:rPr/>
        <w:t>ꤣ</w:t>
      </w:r>
      <w:r>
        <w:rPr/>
        <w:t>⢿</w:t>
      </w:r>
      <w:r>
        <w:rPr/>
        <w:t>東垻坄ꍕ</w:t>
      </w:r>
      <w:r>
        <w:rPr/>
        <w:t>ⵣ</w:t>
      </w:r>
      <w:r>
        <w:rPr/>
        <w:t>싂⌨怫㥶䭲㍑슩敨숣墱爻参㕌汏䕏⎩娹琵쵲潁ꌥ丷숥佴</w:t>
      </w:r>
      <w:r>
        <w:rPr/>
        <w:t>ꤽ</w:t>
      </w:r>
      <w:r>
        <w:rPr/>
        <w:t>䕯嘨洨뭥擂牃轚숥⫎ㆵ㴯䗂栦椰祓♴朸灶の</w:t>
      </w:r>
      <w:r>
        <w:rPr/>
        <w:t>ⰸ</w:t>
      </w:r>
      <w:r>
        <w:rPr/>
        <w:t>景㡉땡歂⮻漪健搫湵㙲㑹囂걯꺬瞩㚩硑㣂䉘産뼶獘㜪佳桘칚㙇⩳♑딫頶潑쉔潟璩㝵䛃幭恚䝃す⩃䥖⼬燂㦡⏂䠭噶㟂揂</w:t>
      </w:r>
      <w:r>
        <w:rPr/>
        <w:t>ⶻ</w:t>
      </w:r>
      <w:r>
        <w:rPr/>
        <w:t>쌤⏂㷂㝨쵵晷〻瓂捄슮뼯쉸칐瘪稷帣숻燂晠偏牳摄爵楟㉢契炻촦䬣䅇㷂乩긻䃂㉯쉤</w:t>
      </w:r>
      <w:r>
        <w:rPr/>
        <w:t>⠪</w:t>
      </w:r>
      <w:r>
        <w:rPr/>
        <w:t>珂顮㕦</w:t>
      </w:r>
      <w:r>
        <w:rPr/>
        <w:t>ⱚ</w:t>
      </w:r>
      <w:r>
        <w:rPr/>
        <w:t>깧汣乫칔㉴椭扆丰㕸渪卉䝬껂⩑㨣숷䢻쉒喬爥湀歀潾⥥彅噚损瓂桋</w:t>
      </w:r>
      <w:r>
        <w:rPr/>
        <w:t>ꦩ</w:t>
      </w:r>
      <w:r>
        <w:rPr/>
        <w:t>癍땊㷂畚㜭⹁쌸㎣䕮숴䱀檡㭊쉏㇂쉌䁬䢬㩕偅⭅녟껍뽆愻䝨꺘吭썯恳⑦䆻烃塦塶佩䍂ꅕ倲海捦廃妵긬溿术畲䧂灙쉢堻癬㭖奢</w:t>
      </w:r>
      <w:r>
        <w:rPr/>
        <w:t>ꥀ</w:t>
      </w:r>
      <w:r>
        <w:rPr/>
        <w:t>轁哂䙐♨⒘⤦⽩㥖剚帪걳佉쉩捣</w:t>
      </w:r>
      <w:r>
        <w:rPr/>
        <w:t>ꥆ</w:t>
      </w:r>
      <w:r>
        <w:rPr/>
        <w:t>彀㠵煟쉉䣂㏂橮ㅺ㔪䝃版竂恪ヂ쉆䙟呪⑳女숥쉱〷做㵕</w:t>
      </w:r>
      <w:r>
        <w:rPr/>
        <w:t>ⵉ</w:t>
      </w:r>
      <w:r>
        <w:rPr/>
        <w:t>쉄怳䈸灄䘤兓㓂싂䋂窣⥍쉹刽䍗␰坈旂䭸睦␺懂㍖梵欩╣⚩湞⽩걺攷扷扡燂ꍢ拂㙱♧昰㶩佰捑煕뭔ꥸ玘䍹␵掮祟숊䁔椷䆘䁵╏㙌쉇嫂弹秂㑐갦䦡潾촽뇂⿂칃睷숰⍌㈯쉙儨抱杈〲瓍佐嘦ꍑ</w:t>
      </w:r>
      <w:r>
        <w:rPr/>
        <w:t>⣂</w:t>
      </w:r>
      <w:r>
        <w:rPr/>
        <w:t>伸爴䞘炻債帲瑰摮땫智惂嚱╾瓂瘸幗穃爺⹈桹䝇䭗挪癫㙊囎䡚㞱칙愶敕扇䛂檘슩⫂⹯犩剟㈮⵴㋍槂䆵戰扶儥</w:t>
      </w:r>
      <w:r>
        <w:rPr/>
        <w:t>⠪</w:t>
      </w:r>
      <w:r>
        <w:rPr/>
        <w:t>ꦻ</w:t>
      </w:r>
      <w:r>
        <w:rPr/>
        <w:t>湌䉏䑎辡ꅤ㥶䦥㤹ꅧ䕹⨵㟂渷祋摤吴泍但</w:t>
      </w:r>
      <w:r>
        <w:rPr/>
        <w:t>⡲</w:t>
      </w:r>
      <w:r>
        <w:rPr/>
        <w:t>㑋煠쉡깂廂坅奺</w:t>
      </w:r>
      <w:r>
        <w:rPr/>
        <w:t>ꖘ</w:t>
      </w:r>
      <w:r>
        <w:rPr/>
        <w:t>뾱䬰䩘떬囂欻微摌ま顩䡭楶⭄⽙ㅳ杔忂쉟截넺䁳㩓䟂녊晪䑾斏▥䈴㙉杘㈬䥪槂眪數깱⤴炬쉬싂啗ꥮ갬㮥㤮깺䮬쉍䝐⤪䖿쉺䁋</w:t>
      </w:r>
      <w:r>
        <w:rPr/>
        <w:t>ꕷ</w:t>
      </w:r>
      <w:r>
        <w:rPr/>
        <w:t>乗礮ォ䗂氲⍋愶㕏歯㵰캩竂썬戺⩠帮彘긩⍶啔묶뽁껍坥冥쉵䕥쉌据깹䚩䡞㝫㙀竂木晹ꄵ㕙䢬쉓棂潖搻싎㉨쉨☳䍂쉱㙦琤䔮⩬ꥨ</w:t>
      </w:r>
      <w:r>
        <w:rPr/>
        <w:t>ꦣ</w:t>
      </w:r>
      <w:r>
        <w:rPr/>
        <w:t>㡤浾牲숪䅹</w:t>
      </w:r>
      <w:r>
        <w:rPr/>
        <w:t>꧂</w:t>
      </w:r>
      <w:r>
        <w:rPr/>
        <w:t>樵橉㚩⛂啞䛍쉨㍯晕뽩㍩癹亱吸䵟浪悻</w:t>
      </w:r>
      <w:r>
        <w:rPr/>
        <w:t>⢡</w:t>
      </w:r>
      <w:r>
        <w:rPr/>
        <w:t>喻싍挪싂</w:t>
      </w:r>
      <w:r>
        <w:rPr/>
        <w:t>⣂</w:t>
      </w:r>
      <w:r>
        <w:rPr/>
        <w:t>瑏슬쉎療㍌</w:t>
      </w:r>
      <w:r>
        <w:rPr/>
        <w:t>⢣</w:t>
      </w:r>
      <w:r>
        <w:rPr/>
        <w:t>ꤴ</w:t>
      </w:r>
      <w:r>
        <w:rPr/>
        <w:t>깑쉐潮⩩ꅦ兏噕癬愹⹮囎䜤湞㍹⩺䩪ꅎ儵睥걅⑴깩㑘晰硈橯彵湫</w:t>
      </w:r>
      <w:r>
        <w:rPr/>
        <w:t>Ɐ</w:t>
      </w:r>
      <w:r>
        <w:rPr/>
        <w:t>쉧坖吽囂㊏</w:t>
      </w:r>
      <w:r>
        <w:rPr/>
        <w:t>Ⳃ⪮⡁</w:t>
      </w:r>
      <w:r>
        <w:rPr/>
        <w:t>ꥶ㜮潒き츩㬽뼪桱쉍奭祁㮩棃爷扗侻恨浏☶汯剐倴㓂剩㑩係秂㙭彀⨪쉐ꄰ䑮⩋扩䯍㓂瑖为뭸悘♣摂楔⚥촪⬥</w:t>
      </w:r>
      <w:r>
        <w:rPr/>
        <w:t>ꖘ</w:t>
      </w:r>
      <w:r>
        <w:rPr/>
        <w:t>㍵싃䝖晔⛂㤳䙤⩰숻瑸拂㦮瑣䑆⚩桑촺</w:t>
      </w:r>
      <w:r>
        <w:rPr/>
        <w:t>ꥀ</w:t>
      </w:r>
      <w:r>
        <w:rPr/>
        <w:t>彫槂楔컂</w:t>
      </w:r>
      <w:r>
        <w:rPr/>
        <w:t>ꗂ</w:t>
      </w:r>
      <w:r>
        <w:rPr/>
        <w:t>璡</w:t>
      </w:r>
      <w:r>
        <w:rPr/>
        <w:t>ⷂ</w:t>
      </w:r>
      <w:r>
        <w:rPr/>
        <w:t>戨㤭⩡瀪䂩吰</w:t>
      </w:r>
      <w:r>
        <w:rPr/>
        <w:t>Ⱡ</w:t>
      </w:r>
      <w:r>
        <w:rPr/>
        <w:t>䙇</w:t>
      </w:r>
      <w:r>
        <w:rPr/>
        <w:t>Ⱚ</w:t>
      </w:r>
      <w:r>
        <w:rPr/>
        <w:t>兦㔶㔤쉚♤♀㡦㕩厱䒩⬶⚏䡅壂睁䱟毂②参♲묪佅㥌縲긱㡌슿⑧轃滂䵁䝤썵땠쉷</w:t>
      </w:r>
      <w:r>
        <w:rPr/>
        <w:t>꧃</w:t>
      </w:r>
      <w:r>
        <w:rPr/>
        <w:t>䟃䵒祰넽ギ佪卯卷瑂㥫⹳숪晬㜴瞵숹땡㝟䷂亵㛂쉂숹顧㕇ꌲ䲮㛍츱⾱뽓⩕䠴䯂떡⵩潃玡㥕垩磂睹䏂䖱쵲恃뽓び飂뾻뭷炬剳</w:t>
      </w:r>
      <w:r>
        <w:rPr/>
        <w:t>ꕭ⯍</w:t>
      </w:r>
      <w:r>
        <w:rPr/>
        <w:t>杌ꍊ껂䍍♾棂䡕뿂</w:t>
      </w:r>
      <w:r>
        <w:rPr/>
        <w:t>ꕍ⍀</w:t>
      </w:r>
      <w:r>
        <w:rPr/>
        <w:t>숵妡秂촮塠墘⸦㉏慔坨㭹捓껂┦祰獇ꅩ㍢晅輹㡲と㠬</w:t>
      </w:r>
      <w:r>
        <w:rPr/>
        <w:t>ꤸ</w:t>
      </w:r>
      <w:r>
        <w:rPr/>
        <w:t>究딵䥷壂硠쌻⹆ꅺ</w:t>
      </w:r>
      <w:r>
        <w:rPr/>
        <w:t>Ⳏ</w:t>
      </w:r>
      <w:r>
        <w:rPr/>
        <w:t>숽㪵녮숊㡭帳㤫䰬㵒슿㞡⩴偡唩쉸䒵⥃䅆</w:t>
      </w:r>
      <w:r>
        <w:rPr/>
        <w:t>ⱋ</w:t>
      </w:r>
      <w:r>
        <w:rPr/>
        <w:t>硞㩯機界商╋䅉呭싎␥㍾</w:t>
      </w:r>
      <w:r>
        <w:rPr/>
        <w:t>ⴳ</w:t>
      </w:r>
      <w:r>
        <w:rPr/>
        <w:t>滂到痂䜲䱧瘸偖歴徥攪穲▻祫⤪䨹걯欺匭ꆩ先㌳⶘橆弦슏佀뇂䀽㑯떵</w:t>
      </w:r>
      <w:r>
        <w:rPr/>
        <w:t>ⴴ⩗</w:t>
      </w:r>
      <w:r>
        <w:rPr/>
        <w:t>偄㞵㙡䒩䅍晾輺女绂乀뾩睃</w:t>
      </w:r>
      <w:r>
        <w:rPr/>
        <w:t>ꦡ</w:t>
      </w:r>
      <w:r>
        <w:rPr/>
        <w:t>싂쉏Ⓨ硓啊숹儲䘺쉢冿㦥恮椤婇놮挵㛂⩠䛂普㌹㍺䵶㤤⩾㠻딤火䩁獋䄪ケ䱆娻㨪繁슏均꺿汋㜬獟뭓㤸凂곂뮻깓</w:t>
      </w:r>
      <w:r>
        <w:rPr/>
        <w:t>ꗂ</w:t>
      </w:r>
      <w:r>
        <w:rPr/>
        <w:t>噺決㶩꺏䵸堷녌쉶歞뭢쉬숲批䌪䵚뇂炡뼥奱㛂癢⥷</w:t>
      </w:r>
      <w:r>
        <w:rPr/>
        <w:t>ꤪ</w:t>
      </w:r>
      <w:r>
        <w:rPr/>
        <w:t>轚</w:t>
      </w:r>
      <w:r>
        <w:rPr/>
        <w:t>ꥋ</w:t>
      </w:r>
      <w:r>
        <w:rPr/>
        <w:t>쉋歘堪牆圷쉊뽥㷃塓䵬獫䟂⪩㡘繟㣂录婷쌴썧䐰쉫㒿긥</w:t>
      </w:r>
      <w:r>
        <w:rPr/>
        <w:t>ꕕ</w:t>
      </w:r>
      <w:r>
        <w:rPr/>
        <w:t>㔻穓㜬〩剾珂숶䬵妘橂䰤硒啺⪏㙰뼥쉘㢱䱬쉦갽氶䑉䂿⬩冱ぶ䩫㈨浾䱡偩礲ꅟ㩄徬淂⥟䎏㮩权敷䰭嘦朰쉋䉈睅塺䱙喩⤦睨侩䥐湾飂惂汄栮숫䙮갦ꍨ瀬穾⍴䔲夵뗃㵓顕뽏睮別地縰</w:t>
      </w:r>
      <w:r>
        <w:rPr/>
        <w:t>ꥀ</w:t>
      </w:r>
      <w:r>
        <w:rPr/>
        <w:t>㙩숯乄䊏뭃棂쉲潹뽎땆ꍱ䝨땒浱姂偋攤徣坘䗎쉗她顦㨹꥖䦮ꥺ页걳攨畓搹暱츥橬瘱䪻痂睖轴楪硧䭳㠣倩䁐味☹拂牎⯍걣埂♧칭繀偉湡䉱녢㭠轶嚣⨱坌땏㬯▻깮䉬輥礮떥煟①嘪㧎梩㑩⨩싂ㅱ䤭㵚꺡即③䧂傏썦媩䊘慐㑎⽴츱䡹瑳</w:t>
      </w:r>
      <w:r>
        <w:rPr/>
        <w:t>ⱘ</w:t>
      </w:r>
      <w:r>
        <w:rPr/>
        <w:t>䆥⩌砷쉌浶䶩辻偔㙙彳穄迂幸㈤慕</w:t>
      </w:r>
      <w:r>
        <w:rPr/>
        <w:t>⢥</w:t>
      </w:r>
      <w:r>
        <w:rPr/>
        <w:t>㝞싂燎㭈䩃</w:t>
      </w:r>
      <w:r>
        <w:rPr/>
        <w:t>⠳</w:t>
      </w:r>
      <w:r>
        <w:rPr/>
        <w:t>煺楟眵</w:t>
      </w:r>
      <w:r>
        <w:rPr/>
        <w:t>⡗</w:t>
      </w:r>
      <w:r>
        <w:rPr/>
        <w:t>ꅡ恁犣ㅱ啠㗎摨偺䷂☶쉃婲㕙䕏</w:t>
      </w:r>
      <w:r>
        <w:rPr/>
        <w:t>ⶵ</w:t>
      </w:r>
      <w:r>
        <w:rPr/>
        <w:t>䝋汯爪갤쉴嚮咿쉸⑆扭쌲ꅾ⑱汨㙥</w:t>
      </w:r>
      <w:r>
        <w:rPr/>
        <w:t>ⱡ</w:t>
      </w:r>
      <w:r>
        <w:rPr/>
        <w:t>搮妩歹</w:t>
      </w:r>
      <w:r>
        <w:rPr/>
        <w:t>ꕥ</w:t>
      </w:r>
      <w:r>
        <w:rPr/>
        <w:t>匱扩搨숳䍚顎⼰攦숭㩢걙걂㈵㚵뭂乄䷂쉁戲堤欺ꅸ␭輬㌩杵쉐ㄯ숬쉋䵬暬杏愦怨⭯䘬⑇놘廂慒浕넭㜣䥍䈹狂⮵砬카磂淃</w:t>
      </w:r>
      <w:r>
        <w:rPr/>
        <w:t>ⵢ</w:t>
      </w:r>
      <w:r>
        <w:rPr/>
        <w:t>嫂╞䕣䉰穏䩺습⌻⦬</w:t>
      </w:r>
      <w:r>
        <w:rPr/>
        <w:t>ⵦ</w:t>
      </w:r>
      <w:r>
        <w:rPr/>
        <w:t>圯睶㩍䦘䔫㵁敎亮</w:t>
      </w:r>
      <w:r>
        <w:rPr/>
        <w:t>ꔷ</w:t>
      </w:r>
      <w:r>
        <w:rPr/>
        <w:t>潪뾘⥟硫界䇂䔹䅮嘺꥔슿㣂梘뽔瘬䱾㕺䨵䎿䳂啓슬創䛂个然쉣歆캬䦣숊䥡惂浗顏</w:t>
      </w:r>
      <w:r>
        <w:rPr/>
        <w:t>ꥀ</w:t>
      </w:r>
      <w:r>
        <w:rPr/>
        <w:t>窡⬮䙲恣㒮嚮浙椴猻⧎䤦撩䑃⵭䙍㉭浰栽䣂싂歗梵䕍칬顸</w:t>
      </w:r>
      <w:r>
        <w:rPr/>
        <w:t>ꤱ</w:t>
      </w:r>
      <w:r>
        <w:rPr/>
        <w:t>㍴ꌫ㙢扺牬堻⤹숴湯⼺껂㏂熱꥖䎏쉆眥⩣⑇슿㕸涻싂䄸㝭㍲頤</w:t>
      </w:r>
      <w:r>
        <w:rPr/>
        <w:t>ⶩ</w:t>
      </w:r>
      <w:r>
        <w:rPr/>
        <w:t>坕⎵槂䑮栦䭠搦쉶㍓땁㉰杷慒頴塒倲摁쌩〤</w:t>
      </w:r>
      <w:r>
        <w:rPr/>
        <w:t>Ⱞ</w:t>
      </w:r>
      <w:r>
        <w:rPr/>
        <w:t>䕒걪</w:t>
      </w:r>
      <w:r>
        <w:rPr/>
        <w:t>Ɐ</w:t>
      </w:r>
      <w:r>
        <w:rPr/>
        <w:t>쉔㧂欩䙄敾帮㶏偑㈷╖姂</w:t>
      </w:r>
      <w:r>
        <w:rPr/>
        <w:t>ꤦ</w:t>
      </w:r>
      <w:r>
        <w:rPr/>
        <w:t>唥⺩劻䏂槂㡔㢩祠焻⍤㞻쉇㉪␽晆穮㮵渷俎쵴ꅏ녭딪⎡쎩坔繖쉠挵쉃촤쉒睟愶㙆獺ꅩ晱張</w:t>
      </w:r>
      <w:r>
        <w:rPr/>
        <w:t>ⰳ</w:t>
      </w:r>
      <w:r>
        <w:rPr/>
        <w:t>洴쌮焣噗爭愭坬秂柂䇂匵僂⎮䇂걾䗂徱䤭㝦⌷穵ꆻ숸⨯塕⎬쉤木摳睞湣轥ꏎ㭌捇伮百㜶汪ꍄ䄻匵쉢懂┸⩗之昵䕐偠㙹丸녃匳㞏☦坤牷쌵☱㵙슣뾩潉ꅥ숬쵎輳</w:t>
      </w:r>
      <w:r>
        <w:rPr/>
        <w:t>ꕴ</w:t>
      </w:r>
      <w:r>
        <w:rPr/>
        <w:t>午쉟㌤焷␣ㅈ幓㋂㭪灤䧂怣愸卦</w:t>
      </w:r>
      <w:r>
        <w:rPr/>
        <w:t>ⱆ</w:t>
      </w:r>
      <w:r>
        <w:rPr/>
        <w:t>潟㤰轏繃⪻ꏍ乍楈潅敕䠬辏牵</w:t>
      </w:r>
      <w:r>
        <w:rPr/>
        <w:t>ⲱ</w:t>
      </w:r>
      <w:r>
        <w:rPr/>
        <w:t>넵伤㜪庮じ숭唶倩ꍭ璣⩌繲⨷柂쉅椰</w:t>
      </w:r>
      <w:r>
        <w:rPr/>
        <w:t>⠹</w:t>
      </w:r>
      <w:r>
        <w:rPr/>
        <w:t>묬⼸</w:t>
      </w:r>
      <w:r>
        <w:rPr/>
        <w:t>ꔪ</w:t>
      </w:r>
      <w:r>
        <w:rPr/>
        <w:t>ꄳ䝗⥉前獕摡㆘㚡㵡⸪捋ァ畡㘵㠪䞣</w:t>
      </w:r>
      <w:r>
        <w:rPr/>
        <w:t>ꕃ</w:t>
      </w:r>
      <w:r>
        <w:rPr/>
        <w:t>恪㍎☶㕕⩕橍㮏橤ꥩ⍧숱嚱쉗㐶䝒呅㝴柂썦㕲璘刴婖夦떥桁㭳体权㍞⹞쉲牵⴩䔰弫彑怦斩䈴硰䝪兴囂燂㋂⼬싂䩫椨䋂</w:t>
      </w:r>
      <w:r>
        <w:rPr/>
        <w:t>⠩</w:t>
      </w:r>
      <w:r>
        <w:rPr/>
        <w:t>䁯㉟⸹</w:t>
      </w:r>
      <w:r>
        <w:rPr/>
        <w:t>ꤦ</w:t>
      </w:r>
      <w:r>
        <w:rPr/>
        <w:t>곂쏂溘濂썪㡓쉒⑃㵱⧂挷㙖쉴쉅㑂㥫涣숰⍤⍇匬凂믍噶嗂䎮䔽眰㠩硯繟쉃㑦䶣⨨㨶慧⩰僂儯쉙櫍㛃싂颵竂垡쉧攺</w:t>
      </w:r>
      <w:r>
        <w:rPr/>
        <w:t>ⵃ</w:t>
      </w:r>
      <w:r>
        <w:rPr/>
        <w:t>批쉶</w:t>
      </w:r>
      <w:r>
        <w:rPr/>
        <w:t>ⶱ</w:t>
      </w:r>
      <w:r>
        <w:rPr/>
        <w:t>奖⩮䡸慯噙쉮⩤♞㢘㣂뼫뼮关숦⩮㗂</w:t>
      </w:r>
      <w:r>
        <w:rPr/>
        <w:t>ꦣ</w:t>
      </w:r>
      <w:r>
        <w:rPr/>
        <w:t>僂䕞畑䭈싍䝉㨮瘺穷幸䲵䄳顐埂栯潟仂侻⩵䑁煐す瀣㘵竂侩싃⛂쉑䙸圦帵獏㝉愤婳ヂ䅳껎긯⛂썅⤦놮敮㗂⽊厵汨楟ꄺ烂⽂牞批␸췂扪槂쉺瑆整〸</w:t>
      </w:r>
      <w:r>
        <w:rPr/>
        <w:t>ꕉ</w:t>
      </w:r>
      <w:r>
        <w:rPr/>
        <w:t>怷숹</w:t>
      </w:r>
      <w:r>
        <w:rPr/>
        <w:t>⡓</w:t>
      </w:r>
      <w:r>
        <w:rPr/>
        <w:t>歾ꍊ</w:t>
      </w:r>
      <w:r>
        <w:rPr/>
        <w:t>ꤶ</w:t>
      </w:r>
      <w:r>
        <w:rPr/>
        <w:t>歍乭毃椫祖戥䃂ꍒ摀걤쉅奬輩㩪쉣窻剄숹晡㜹汯灏긣汵ꏂ摏⨽䄬夵꥖㣂ㅧ獰</w:t>
      </w:r>
      <w:r>
        <w:rPr/>
        <w:t>Ⱜ</w:t>
      </w:r>
      <w:r>
        <w:rPr/>
        <w:t>㜪硉⌴뾻硊</w:t>
      </w:r>
      <w:r>
        <w:rPr/>
        <w:t>ⵂ⎿</w:t>
      </w:r>
      <w:r>
        <w:rPr/>
        <w:t>磂倽䗂狂匬</w:t>
      </w:r>
      <w:r>
        <w:rPr/>
        <w:t>ⴊ</w:t>
      </w:r>
      <w:r>
        <w:rPr/>
        <w:t>眰㇂皱摾㝴쉗뼩</w:t>
      </w:r>
      <w:r>
        <w:rPr/>
        <w:t>ꕊ</w:t>
      </w:r>
      <w:r>
        <w:rPr/>
        <w:t>㩉栦縺㴭⑇㌭䡺츦츹숶䭕畯で충刭뗂慾䘶䉓娶疩僂䰫畐湁㉁煟</w:t>
      </w:r>
      <w:r>
        <w:rPr/>
        <w:t>⠳</w:t>
      </w:r>
      <w:r>
        <w:rPr/>
        <w:t>妣弪㙭刹녾潭昣奫㇂拂쉔㝫쉔⩢걪쉒⽩娳睫뼭㝶樰춿搪쉳献㨣㥘徱纏㭂⹐瀣塉晓䧂㭕뇎刲嗍⒵偾頴╨⌸噃⩫栶곂⴪梡昬歋公穯捖株슘ㄺ癀猥㦬吱뽶</w:t>
      </w:r>
      <w:r>
        <w:rPr/>
        <w:t>ꤶ</w:t>
      </w:r>
      <w:r>
        <w:rPr/>
        <w:t>乚땵슬彰漹唨欶汄⩒怫⽞숮洶㑂䨹彌쉧⪬幅ꥸ䄨䇎轕顥쉦㵱䍨愪权憿淂䡦共䲱㙃믂ꄩ䱘橊睊繣칰獌㕎㑀뭃焽晔疬琷㕘匴奍懂捚畟煊㘻⏃㗂碵吸䯍㙗⾿⬨뭴╉㈮썄䩣坸䅱㤭㫂䤪䵥䲥㠹瑮頵</w:t>
      </w:r>
      <w:r>
        <w:rPr/>
        <w:t>ⶩ</w:t>
      </w:r>
      <w:r>
        <w:rPr/>
        <w:t>瑠ꍓ겱䡟ꅅ⼭㥚泂怸䃂纘幸뾘昭漤晣싂⍗瀥汌䒣ꥲ걞樳碏健㐻䁦祏䱌穕쉆卍娴抩ꥭ伮칆猰⸥䉓牕</w:t>
      </w:r>
      <w:r>
        <w:rPr/>
        <w:t>ꕢ</w:t>
      </w:r>
      <w:r>
        <w:rPr/>
        <w:t>쉬干싂䉭睸祟</w:t>
      </w:r>
      <w:r>
        <w:rPr/>
        <w:t>⠣</w:t>
      </w:r>
      <w:r>
        <w:rPr/>
        <w:t>睟䵾灱쉬奍䠳⨬獾딽㐲䱙潞㆘ꍭ䓎噮幈</w:t>
      </w:r>
      <w:r>
        <w:rPr/>
        <w:t>ꕷ</w:t>
      </w:r>
      <w:r>
        <w:rPr/>
        <w:t>䅱숫剀녬媣뭺㒏츨䶱㢿ꥯ眫䴤儫撬쉾㥶凂뼥쉗ꅢ畕䐶</w:t>
      </w:r>
      <w:r>
        <w:rPr/>
        <w:t>⡳</w:t>
      </w:r>
      <w:r>
        <w:rPr/>
        <w:t>泂</w:t>
      </w:r>
      <w:r>
        <w:rPr/>
        <w:t>ⵔ</w:t>
      </w:r>
      <w:r>
        <w:rPr/>
        <w:t>儻〳㫃娰쉋⩞䭴整싂♭䩓㒥䉘</w:t>
      </w:r>
      <w:r>
        <w:rPr/>
        <w:t>ꕁ</w:t>
      </w:r>
      <w:r>
        <w:rPr/>
        <w:t>㬴╣놱儸眸䋃癔숵捶繓썯坒恲</w:t>
      </w:r>
      <w:r>
        <w:rPr/>
        <w:t>ꖘ</w:t>
      </w:r>
      <w:r>
        <w:rPr/>
        <w:t>녦橨䙴⹡⤴㥡剾穦炩器㣂녬が恶㵢묰⸪噣䉙숻硦ず⨽婧䍳䕢㝉쉟獰繲輴烍슻⩞妱㮮慌㈯숪扤䣂噵㈶睁㙉䨶깸</w:t>
      </w:r>
      <w:r>
        <w:rPr/>
        <w:t>ⵊ</w:t>
      </w:r>
      <w:r>
        <w:rPr/>
        <w:t>䨯纻⭱</w:t>
      </w:r>
      <w:r>
        <w:rPr/>
        <w:t>ꥈ</w:t>
      </w:r>
      <w:r>
        <w:rPr/>
        <w:t>칌⩡ば숸汥</w:t>
      </w:r>
      <w:r>
        <w:rPr/>
        <w:t>ꕇ</w:t>
      </w:r>
      <w:r>
        <w:rPr/>
        <w:t>㐪╯촤痂捞吪浌㑁嘣橃䨽⪻㑦⭮䉱悬畲機汣䍳搣恂偡版摲⵷䋂썒捠䐥쉋彘껍买숺䭹塞숪싂</w:t>
      </w:r>
      <w:r>
        <w:rPr/>
        <w:t>⡢</w:t>
      </w:r>
      <w:r>
        <w:rPr/>
        <w:t>港慬年걕歰䑷숽䡄ꌱ땐睤瀸䴩䵆榏䔪瑏⥾䁞橐㑷䉅洨뽱㝾䙚㦵</w:t>
      </w:r>
      <w:r>
        <w:rPr/>
        <w:t>ꗂ</w:t>
      </w:r>
      <w:r>
        <w:rPr/>
        <w:t>䖻彔㘥䍋呢潍䩠玩ㅍ桪䦥㎩◂䴲뽧じ㴤急䔳曂때⽳䁒</w:t>
      </w:r>
      <w:r>
        <w:rPr/>
        <w:t>Ᵽ♤</w:t>
      </w:r>
      <w:r>
        <w:rPr/>
        <w:t>칸颮汐㞩⽲㗂㮡橲⪵輶恾</w:t>
      </w:r>
      <w:r>
        <w:rPr/>
        <w:t>ꤪ</w:t>
      </w:r>
      <w:r>
        <w:rPr/>
        <w:t>쉁䶵㙕堣眣쉀㩴촷䁪潲촽⍺轔顫䙔扪슻歮㓎䰤捗疏ꥲ䶘⹚슘슻埂⺩쉾⨯椵䥶䲘䬹奵㠨昵쉍깵擃畟瑌昊◂⍑促뾥쉎敍㘪味䭖恮숴쵏挽䋂挥晪幘垘咩숤乚杆眹ꍅ⤦愽썙婞쉩쉫㍀⌽弨쉊䇂㷂</w:t>
      </w:r>
      <w:r>
        <w:rPr/>
        <w:t>⡚</w:t>
      </w:r>
      <w:r>
        <w:rPr/>
        <w:t>넹䁤쉸䊥䞵捶⎱䕃쉐䌪睅걪⩎産㵱㡒쉰掘眲慹辏⩟卧⭱ꅥ⤨㜵뗂쉥捶</w:t>
      </w:r>
      <w:r>
        <w:rPr/>
        <w:t>Ⱶ</w:t>
      </w:r>
      <w:r>
        <w:rPr/>
        <w:t>捬쉣쉊奢恺ォ损剩䅦䥸⽇⭕塐㶮⩱䗎䙥〩呲⍧넫扭썏ㅈ煁捁숭塓顲楗</w:t>
      </w:r>
      <w:r>
        <w:rPr/>
        <w:t>ꦏ</w:t>
      </w:r>
      <w:r>
        <w:rPr/>
        <w:t>숦晾싂쉊숩呢⩕뇍䦬劏㧂㝍煖</w:t>
      </w:r>
      <w:r>
        <w:rPr/>
        <w:t>ꕠ</w:t>
      </w:r>
      <w:r>
        <w:rPr/>
        <w:t>瑎砥쉚칪津걆猤⥅穊奄㔩殩氯슿坓佳䥄쉺㵬쵅䢮㵾䑁橢⹺갶䘷哂</w:t>
      </w:r>
      <w:r>
        <w:rPr/>
        <w:t>꤫</w:t>
      </w:r>
      <w:r>
        <w:rPr/>
        <w:t>䣂㉹⩥楏搱掩彮ㄥ灞믂昻㷂〷潂抏稣쉪쉑뇂䅳晩䘪権</w:t>
      </w:r>
      <w:r>
        <w:rPr/>
        <w:t>⡕</w:t>
      </w:r>
      <w:r>
        <w:rPr/>
        <w:t>䙦兠瞘彁녳╣瓍㜯</w:t>
      </w:r>
      <w:r>
        <w:rPr/>
        <w:t>ꤰ</w:t>
      </w:r>
      <w:r>
        <w:rPr/>
        <w:t>氬愤싂싂瞻껃갵</w:t>
      </w:r>
      <w:r>
        <w:rPr/>
        <w:t>ꖩ</w:t>
      </w:r>
      <w:r>
        <w:rPr/>
        <w:t>繠쉹煔숥</w:t>
      </w:r>
      <w:r>
        <w:rPr/>
        <w:t>⡋</w:t>
      </w:r>
      <w:r>
        <w:rPr/>
        <w:t>쉃怳佬縱쉘眫沩と䉋䥶慹擂</w:t>
      </w:r>
      <w:r>
        <w:rPr/>
        <w:t>ꕰ</w:t>
      </w:r>
      <w:r>
        <w:rPr/>
        <w:t>숪쵱</w:t>
      </w:r>
      <w:r>
        <w:rPr/>
        <w:t>ⵗ</w:t>
      </w:r>
      <w:r>
        <w:rPr/>
        <w:t>딬䍂⤫㐶木쉀汍䙄ꇂ䡑숯仂쉟㡭祇</w:t>
      </w:r>
      <w:r>
        <w:rPr/>
        <w:t>ⵊ</w:t>
      </w:r>
      <w:r>
        <w:rPr/>
        <w:t>㍷圻㠦㉠㊮☽㵚欽浗⬯⥖塪瑁婲唹婆숶協婍㕥⤸㦩潳丵⪩椴繨㡋䀴挭畾瑥湂</w:t>
      </w:r>
      <w:r>
        <w:rPr/>
        <w:t>Ⱘ</w:t>
      </w:r>
      <w:r>
        <w:rPr/>
        <w:t>䒩奇䤳뇂乏</w:t>
      </w:r>
      <w:r>
        <w:rPr/>
        <w:t>⣂</w:t>
      </w:r>
      <w:r>
        <w:rPr/>
        <w:t>㥺总◂┦㠱⹂⺏妮㕥쉳䲡墬쌸갳橱䅠捵捣癅⾣ꍭ琬슮䍣硬圤癏磂⨹䧂</w:t>
      </w:r>
      <w:r>
        <w:rPr/>
        <w:t>꧃</w:t>
      </w:r>
      <w:r>
        <w:rPr/>
        <w:t>琵攸㭭瑥싂䱺䓂轐䩩⍨䧂懍䌶牾䥩硁쉁䡯瓂偵䔲㤪</w:t>
      </w:r>
      <w:r>
        <w:rPr/>
        <w:t>꤯</w:t>
      </w:r>
      <w:r>
        <w:rPr/>
        <w:t>歚橡▻攽幓楀㋂쉾㟂</w:t>
      </w:r>
      <w:r>
        <w:rPr/>
        <w:t>⡂</w:t>
      </w:r>
      <w:r>
        <w:rPr/>
        <w:t>畏쉨䩞⩍漱恥挣녩⽱⒣汆</w:t>
      </w:r>
      <w:r>
        <w:rPr/>
        <w:t>ꤪ</w:t>
      </w:r>
      <w:r>
        <w:rPr/>
        <w:t>橲䈣迎ꅕ䁩㭳䘣䉔稸纱뇂瀷䥾뭺伸摌슩摌걩僃頤⵨灗瀸⑀⫂숮捕扄㶥쉚㬵䊵</w:t>
      </w:r>
      <w:r>
        <w:rPr/>
        <w:t>Ⲯ</w:t>
      </w:r>
      <w:r>
        <w:rPr/>
        <w:t>칌쉧쉎痂☪⛂浩彪顰쉪彭畢顬䐺␬숲浥棂䇂㠪兺㉃뾘㘦䴹⥣䁈濂⬬狂㩸噷佀㶘슥ꌹ呙♭条坙倹쉃㕭㵏横㵯쉡椺戩걠⯂牐䅒唥ꥵ䣃</w:t>
      </w:r>
      <w:r>
        <w:rPr/>
        <w:t>⣂⥯</w:t>
      </w:r>
      <w:r>
        <w:rPr/>
        <w:t>놥쉨⑇슿쵖䬦秂彑䗃摅噞汯쉲䐽吸橡쉩쎩摚烃ꍾ⮡뭈湉婠歆숷ꥠ쉈ꅷ♓䵔쵨┫숭礩轚捉뽐画㑪䗂㭺噑圵带䖵牏卬䵁䭆</w:t>
      </w:r>
      <w:r>
        <w:rPr/>
        <w:t>ⶵ</w:t>
      </w:r>
      <w:r>
        <w:rPr/>
        <w:t>䙲焲╍亏穒卦슩쉞揂䁹䫂쉸쉅轠쉈䟂䜦슩땆卍ꍰ䉦汗昬</w:t>
      </w:r>
      <w:r>
        <w:rPr/>
        <w:t>⢡</w:t>
      </w:r>
      <w:r>
        <w:rPr/>
        <w:t>呎攰䵏㵕瑤뭟㬊猦杭眴⽂浇㚥䍘걵촦㭸涣뗂䉭灯䯂嚡吽䤨ꄺ惂⹙칓䴬秂</w:t>
      </w:r>
      <w:r>
        <w:rPr/>
        <w:t>ꕈ</w:t>
      </w:r>
      <w:r>
        <w:rPr/>
        <w:t>⿃牁戦䩴䘩갬哎顇幱㣂歆僂㙌㢱숮⍹칉䩒狂녒㫍泂䵥湷临顧汩⪵䝠</w:t>
      </w:r>
      <w:r>
        <w:rPr/>
        <w:t>Ɱ</w:t>
      </w:r>
      <w:r>
        <w:rPr/>
        <w:t>䅓䗂㭤쉚⚬쉹╾싎묯塯汃</w:t>
      </w:r>
      <w:r>
        <w:rPr/>
        <w:t>ⱗ</w:t>
      </w:r>
      <w:r>
        <w:rPr/>
        <w:t>剑敏㝴⼱䀭ㅟぐ玩⨺別䵓恐煵깗颏㕞䙦䁈䵹</w:t>
      </w:r>
      <w:r>
        <w:rPr/>
        <w:t>ꦥ</w:t>
      </w:r>
      <w:r>
        <w:rPr/>
        <w:t>塂</w:t>
      </w:r>
      <w:r>
        <w:rPr/>
        <w:t>⡙</w:t>
      </w:r>
      <w:r>
        <w:rPr/>
        <w:t>슣娯Ⓜ渵洫싂攻쉞禿칤걵埂櫂╟㷂泃怵싂㙷쉎摁㉶稯넨焮䝩げ쉯겵嗂㍳㩨䦮昤걊楬䈩ꌦ坕䅈楌쉨㇂愨ꥲ⤭祶㑢ꇂ㥦뽞</w:t>
      </w:r>
      <w:r>
        <w:rPr/>
        <w:t>꧃</w:t>
      </w:r>
      <w:r>
        <w:rPr/>
        <w:t>숬㤰㑟氥䭺佇⩆쉺䀲椯㜵䈲浟캣䉪䏂輯</w:t>
      </w:r>
      <w:r>
        <w:rPr/>
        <w:t>ⵊ</w:t>
      </w:r>
      <w:r>
        <w:rPr/>
        <w:t>䑴䎵匣丫㭆습䕸슮쉣縻㣎搱쉕㵬橏何楟伶숺妡⽴╷䏂㡈⥆畀獉㩩煏싍꧎䒬쉳櫂濂繄ꍟヂ㍊槂녰妬뿂땺䀲䚩⦻뇂䕳䭪竂㠰⿂䓂恕顲땟갣㠳囎</w:t>
      </w:r>
      <w:r>
        <w:rPr/>
        <w:t>⢏</w:t>
      </w:r>
      <w:r>
        <w:rPr/>
        <w:t>슏ꏂ숳砻슮䡢믃칵㭱䔣係숯湃뮣⿃櫂녣瓂⥍⹨땷⸤촴塨汶슬</w:t>
      </w:r>
      <w:r>
        <w:rPr/>
        <w:t>ⵣ</w:t>
      </w:r>
      <w:r>
        <w:rPr/>
        <w:t>ꌰ쉇参氣䲡ꥶ決⍯㝓䵓</w:t>
      </w:r>
      <w:r>
        <w:rPr/>
        <w:t>⡔</w:t>
      </w:r>
      <w:r>
        <w:rPr/>
        <w:t>䏃畍灀</w:t>
      </w:r>
      <w:r>
        <w:rPr/>
        <w:t>ꔹꕴ</w:t>
      </w:r>
      <w:r>
        <w:rPr/>
        <w:t>숣橐摄㝒痂䛂䷂彊㉠㕺縲獲숱쉕䨤쉉楚挶潖▮쉡깏唱녆숱䰭㬲┩㋂긥⨬㡀㭕쉖㥫妩敶平</w:t>
      </w:r>
      <w:r>
        <w:rPr/>
        <w:t>꧂</w:t>
      </w:r>
      <w:r>
        <w:rPr/>
        <w:t>촱쉘숻痂㏂㋂⒥㓂䦻䦣漸⩚題嘴愲㎩㭀竂剳椱勂㩯ꏃ癡㭁潩썏傩癴춮斥쉭用顥숵䕐╩绂</w:t>
      </w:r>
      <w:r>
        <w:rPr/>
        <w:t>ⱈ</w:t>
      </w:r>
      <w:r>
        <w:rPr/>
        <w:t>洮橙칆싃个牯썚긮䅤䤳깱彑唱爭싂挩땵㭺숰⑆乕㑸ꏂ</w:t>
      </w:r>
      <w:r>
        <w:rPr/>
        <w:t>ⷂ</w:t>
      </w:r>
      <w:r>
        <w:rPr/>
        <w:t>㩔捒瑱绂╳쉩ぃ扗匹䅑䶱㶩䴮㑭츬瞿䬻䔤冡懎⫂㬽䩔쉈㢵썊䭄䔯⌦刳偌副恬숹㕅숻䄻㶘쉈䋂쉒幪㏎슘穆䩹䔯摤獐殬㕈칸쉂哂╚攬䰬⑟⽮쉔灹⤦獐녡쉟㉪넩帪갲優䵗╓⤮煭㙚杔ㅍ⺵</w:t>
      </w:r>
      <w:r>
        <w:rPr/>
        <w:t>꤬</w:t>
      </w:r>
      <w:r>
        <w:rPr/>
        <w:t>⽬숱㈩畤坔㍧渵刳䭰墬愮</w:t>
      </w:r>
      <w:r>
        <w:rPr/>
        <w:t>ꤶ</w:t>
      </w:r>
      <w:r>
        <w:rPr/>
        <w:t>楎䝡弪灺ㄯ䋂⧂♘ꅁ顨숨盂⼣捠改䡏ꥯ⹐嘤盃쉬쉞㕪⩣Ⓜ䥍䔪ꅾ숯쵆㩓슩Ⓙ䕃䞩皿䛂㑖㑧</w:t>
      </w:r>
      <w:r>
        <w:rPr/>
        <w:t>ꦿ</w:t>
      </w:r>
      <w:r>
        <w:rPr/>
        <w:t>㎮測숺ꄤ⩥幍⍐捥繌瞿啁敞牪穨䝑</w:t>
      </w:r>
      <w:r>
        <w:rPr/>
        <w:t>ⴊ</w:t>
      </w:r>
      <w:r>
        <w:rPr/>
        <w:t>煫ꌬ抩⍄䕑㍚猽伵</w:t>
      </w:r>
      <w:r>
        <w:rPr/>
        <w:t>⡠</w:t>
      </w:r>
      <w:r>
        <w:rPr/>
        <w:t>땺쌳樺媬딤쉎뼱湅橚晁東㕹塃䉋埃㯃桀</w:t>
      </w:r>
      <w:r>
        <w:rPr/>
        <w:t>Ɒ</w:t>
      </w:r>
      <w:r>
        <w:rPr/>
        <w:t>悡嘪㙵窬煅临䧂帪橨숤拂湞顃⨴㙑녕</w:t>
      </w:r>
      <w:r>
        <w:rPr/>
        <w:t>⡋</w:t>
      </w:r>
      <w:r>
        <w:rPr/>
        <w:t>㭰天뽅쉋桪㡑⛂灴抏嘳췂托奦쉇硥嫂䙟숵䐨⮻㙒䯂숶</w:t>
      </w:r>
      <w:r>
        <w:rPr/>
        <w:t>꧂</w:t>
      </w:r>
      <w:r>
        <w:rPr/>
        <w:t>嫂䉯眬畊百䵷䬬걢穡恔㜣晋㓎囂♸땐썡</w:t>
      </w:r>
      <w:r>
        <w:rPr/>
        <w:t>꧃</w:t>
      </w:r>
      <w:r>
        <w:rPr/>
        <w:t>넯厵哂쉨睾ꅚ䵥㈴婟䴱晑反㕥ꇂ䅔⎩剉啵쉶离㩣쉁䁙╲뭢损쉕땄걙浫妻匨睑睠伻䕏顇犏す䍣☴滎潶㬤抩妥搬迂桅扖</w:t>
      </w:r>
      <w:r>
        <w:rPr/>
        <w:t>ꕌꦘ</w:t>
      </w:r>
      <w:r>
        <w:rPr/>
        <w:t>ꍑ</w:t>
      </w:r>
      <w:r>
        <w:rPr/>
        <w:t>꧂⨳</w:t>
      </w:r>
      <w:r>
        <w:rPr/>
        <w:t>さ丱㵧䮥ち㟍䰷쉣깵䕯捠櫂摱昮氥佒걄復吨優㟂⫂ꥬ䵩䍩䬸</w:t>
      </w:r>
      <w:r>
        <w:rPr/>
        <w:t>⡐</w:t>
      </w:r>
      <w:r>
        <w:rPr/>
        <w:t>瀪楪</w:t>
      </w:r>
      <w:r>
        <w:rPr/>
        <w:t>ⵙ</w:t>
      </w:r>
      <w:r>
        <w:rPr/>
        <w:t>쌰磂散㚱</w:t>
      </w:r>
      <w:r>
        <w:rPr/>
        <w:t>ꤳ</w:t>
      </w:r>
      <w:r>
        <w:rPr/>
        <w:t>槂慫㍫坐싂㛂晃溣睪熿갩䟂婇愳奀徥㖮뭉䑟䚻</w:t>
      </w:r>
      <w:r>
        <w:rPr/>
        <w:t>⡣</w:t>
      </w:r>
      <w:r>
        <w:rPr/>
        <w:t>浚縪縷奦轷㩸癰犡歴䫂畧숨쌸䁉</w:t>
      </w:r>
      <w:r>
        <w:rPr/>
        <w:t>⡓</w:t>
      </w:r>
      <w:r>
        <w:rPr/>
        <w:t>녰囂浑慞䈪愬う썚ꌺ晐碏쉮穯卡䜦⨣湎兩쵩䧍䍍㔴꤮湡⌶䎘朹砤숳係ㄱ皥ꍰ넬䝃䩢숱⑤⹠乧꺩뼪䙫⹅䐱뇂ぱ㍡쉣◂쉌厵㕦믂⩙㊡昽㘮昸沣朵伦㵃䙃欤싂捑</w:t>
      </w:r>
      <w:r>
        <w:rPr/>
        <w:t>Ⱔ</w:t>
      </w:r>
      <w:r>
        <w:rPr/>
        <w:t>拂欦㡉</w:t>
      </w:r>
      <w:r>
        <w:rPr/>
        <w:t>ⵢ</w:t>
      </w:r>
      <w:r>
        <w:rPr/>
        <w:t>䉅捤쉩갴썁乄♵囎晦싂爲临乮沬撘楾嚬渪⑶䙷칥弮搭䡴쉰彦㕰䬥䁈싂⎱焴兄礫㝢橥⩷矂䁫놵䀽僂瘥杢㖘䩯무ꥯ欤묹剱来并䲩䓃⫂猶䈨㭐㡈䉟⩗頪潢婐猷武ꍉ♚桐䕓⧂⮩ꎩ梿⫂⯎쉱䅳毂帪⬪㥳奲㟂쉑抣婙컎故恦숯䆱䶡妩㑓䡉䛂䰷揃깔䐬쉹燎縲</w:t>
      </w:r>
      <w:r>
        <w:rPr/>
        <w:t>ꤸ</w:t>
      </w:r>
      <w:r>
        <w:rPr/>
        <w:t>䁄穥汄佂뭨㥃</w:t>
      </w:r>
      <w:r>
        <w:rPr/>
        <w:t>꧂</w:t>
      </w:r>
      <w:r>
        <w:rPr/>
        <w:t>顤㑅숬㐦妏⭱㤰츨枣䩚숪央㧂硦娨瑚獓⫂쉆慘䞻繊⎏繕녟祮써ꅲ栨創䉪卲</w:t>
      </w:r>
      <w:r>
        <w:rPr/>
        <w:t>ꔱ</w:t>
      </w:r>
      <w:r>
        <w:rPr/>
        <w:t>瑓楀쉙墡䇎뭥佟妱ꅹ⾩䥡睞伴</w:t>
      </w:r>
      <w:r>
        <w:rPr/>
        <w:t>ⵦ</w:t>
      </w:r>
      <w:r>
        <w:rPr/>
        <w:t>捧嘪㡇숳挱睭숫㩉䵕潍㙥匽擂쉴㣂ꅐ쉸㴴⪏㩸쉓</w:t>
      </w:r>
      <w:r>
        <w:rPr/>
        <w:t>ⱺ</w:t>
      </w:r>
      <w:r>
        <w:rPr/>
        <w:t>칆唶⑎橏䓂♍㉉䨽祮畹䝪縩</w:t>
      </w:r>
      <w:r>
        <w:rPr/>
        <w:t>⡯◂</w:t>
      </w:r>
      <w:r>
        <w:rPr/>
        <w:t>濂</w:t>
      </w:r>
    </w:p>
    <w:p>
      <w:pPr>
        <w:pStyle w:val="PreformattedText"/>
        <w:bidi w:val="0"/>
        <w:spacing w:before="0" w:after="0"/>
        <w:jc w:val="left"/>
        <w:rPr/>
      </w:pPr>
      <w:r>
        <w:rPr/>
        <w:t>榏㡳剣㵶㭾禱䋂䝯嗂㯂绂殿睂䘯没眹떿쉩䳂呁牀昵촰⛂슬</w:t>
      </w:r>
      <w:r>
        <w:rPr/>
        <w:t>ⱌ</w:t>
      </w:r>
      <w:r>
        <w:rPr/>
        <w:t>㭾녟块㧂촊껂⨪獶</w:t>
      </w:r>
      <w:r>
        <w:rPr/>
        <w:t>ꥄ</w:t>
      </w:r>
      <w:r>
        <w:rPr/>
        <w:t>쉲㍗㬩㥵</w:t>
      </w:r>
      <w:r>
        <w:rPr/>
        <w:t>ꦮ⨮</w:t>
      </w:r>
      <w:r>
        <w:rPr/>
        <w:t>䥨稺关嘬㮘幆轖㥇갬싂긹㉭䀫癈◂睵㡴砲땷䕙畣常祈牘</w:t>
      </w:r>
      <w:r>
        <w:rPr/>
        <w:t>ꤶ</w:t>
      </w:r>
      <w:r>
        <w:rPr/>
        <w:t>䁠╎</w:t>
      </w:r>
      <w:r>
        <w:rPr/>
        <w:t>ꕕ</w:t>
      </w:r>
      <w:r>
        <w:rPr/>
        <w:t>갫䢥숺ㄨ輦仂摾秂爱灯걳뭺欳㪿</w:t>
      </w:r>
      <w:r>
        <w:rPr/>
        <w:t>ⲿ</w:t>
      </w:r>
      <w:r>
        <w:rPr/>
        <w:t>纩쉐炡꤮恦⨫⥁槂䕱榣쉎</w:t>
      </w:r>
      <w:r>
        <w:rPr/>
        <w:t>ꖡ</w:t>
      </w:r>
      <w:r>
        <w:rPr/>
        <w:t>愷⦿쉹塨㉬⸸땎䡬橺ꍬ噷泂玏⍐澏䩖⥵乍⭄䱘⩙ꅙꥤ䖿幮栭稵쉋顎沏輮</w:t>
      </w:r>
      <w:r>
        <w:rPr/>
        <w:t>ⱖ</w:t>
      </w:r>
      <w:r>
        <w:rPr/>
        <w:t>獹䌸摲⽀숫쉎硹卺灬㥈㘨</w:t>
      </w:r>
      <w:r>
        <w:rPr/>
        <w:t>ꦻ</w:t>
      </w:r>
      <w:r>
        <w:rPr/>
        <w:t>辵♪쉲㧂㵇浉滂㚱洱惂쉎䩺椫瑧☽婍奩畐牟噪慶抻婯ㅪ轪桧块噣淂彡㨨圤䱆䜻奯牋ㅌ쵶昸旂ㆥ厵䁕楟轸䨹磂晒乧杕玡㩍繀伣憏圱걹㯂猸婙滎䤶㎣</w:t>
      </w:r>
      <w:r>
        <w:rPr/>
        <w:t>⣂</w:t>
      </w:r>
      <w:r>
        <w:rPr/>
        <w:t>煫싂ꏂ䕡嗂깾</w:t>
      </w:r>
      <w:r>
        <w:rPr/>
        <w:t>ⵐ</w:t>
      </w:r>
      <w:r>
        <w:rPr/>
        <w:t>⠶</w:t>
      </w:r>
      <w:r>
        <w:rPr/>
        <w:t>勂㢏츮숤㑭㐸垮걪캘㉅沥⩪␩痃煑机刣䱟灮輸</w:t>
      </w:r>
      <w:r>
        <w:rPr/>
        <w:t>ꔵ</w:t>
      </w:r>
      <w:r>
        <w:rPr/>
        <w:t>摀㠶</w:t>
      </w:r>
      <w:r>
        <w:rPr/>
        <w:t>ꕯ</w:t>
      </w:r>
      <w:r>
        <w:rPr/>
        <w:t>块㍫쉚戭䌺狂噑㒿⍉洭</w:t>
      </w:r>
      <w:r>
        <w:rPr/>
        <w:t>ⷂ</w:t>
      </w:r>
      <w:r>
        <w:rPr/>
        <w:t>昴冘伹䈺뭆㍉䝩숣썵旂犣</w:t>
      </w:r>
      <w:r>
        <w:rPr/>
        <w:t>ꤷ</w:t>
      </w:r>
      <w:r>
        <w:rPr/>
        <w:t>嗂싂녁乙浉⽢쉬㗂慳츹숸睹嫂⫂⩮噄橋㍄뿂䝣㋂徥</w:t>
      </w:r>
      <w:r>
        <w:rPr/>
        <w:t>⠺</w:t>
      </w:r>
      <w:r>
        <w:rPr/>
        <w:t>ꕟ</w:t>
      </w:r>
      <w:r>
        <w:rPr/>
        <w:t>䕣䔪쉊⽆㝭⥳獗⯃䗂믂爺⽡</w:t>
      </w:r>
      <w:r>
        <w:rPr/>
        <w:t>ꔳ</w:t>
      </w:r>
      <w:r>
        <w:rPr/>
        <w:t>ㆵ浭⭙쉁桯뿃╹繗䋂畞</w:t>
      </w:r>
      <w:r>
        <w:rPr/>
        <w:t>ꕏ</w:t>
      </w:r>
      <w:r>
        <w:rPr/>
        <w:t>숲婘磂☪壂㥪慤䁋嚿塞䱓䅺幭灎싃䫂㗃䰣</w:t>
      </w:r>
      <w:r>
        <w:rPr/>
        <w:t>ꕸ</w:t>
      </w:r>
      <w:r>
        <w:rPr/>
        <w:t>⽑匩㍙땐収ꄻ뽳䡷쉵뇂⑴㑱慏㯂슿꤮榣吪쉑㑯⥥⭍刲䀭唷쉊⪱</w:t>
      </w:r>
      <w:r>
        <w:rPr/>
        <w:t>ꤴ</w:t>
      </w:r>
      <w:r>
        <w:rPr/>
        <w:t>托杏䤭噵晅埃뗍扯㪬伷狃㔳⤶</w:t>
      </w:r>
      <w:r>
        <w:rPr/>
        <w:t>ꖱ</w:t>
      </w:r>
      <w:r>
        <w:rPr/>
        <w:t>繚ㅯ潔乖眭琩硓繂䤶ㅳ⥸婡⑰痂佶强Ⓜ쉘竂⭞㶥묶䝂䄵晚칋ꎻ♱彌繺넲쉎</w:t>
      </w:r>
      <w:r>
        <w:rPr/>
        <w:t>⢩</w:t>
      </w:r>
      <w:r>
        <w:rPr/>
        <w:t>䁉╲㜥捁쉵㈦偨晲浌㠮䩷弽⑖敋伭㘴㝡頥瑒欬䥔</w:t>
      </w:r>
      <w:r>
        <w:rPr/>
        <w:t>ꔫ</w:t>
      </w:r>
      <w:r>
        <w:rPr/>
        <w:t>界쎣␱栬䥊숽㵬瀲懂㐤桰䅘ㆥ垥丹啟奶⬲輳汯窿뭵☶긪奨ꇂ疩冏捔⹶煫</w:t>
      </w:r>
      <w:r>
        <w:rPr/>
        <w:t>ꥎ</w:t>
      </w:r>
      <w:r>
        <w:rPr/>
        <w:t>캮䑔憱偡䴫㨨㷂夯⻃剗</w:t>
      </w:r>
      <w:r>
        <w:rPr/>
        <w:t>ⱹ</w:t>
      </w:r>
      <w:r>
        <w:rPr/>
        <w:t>ꅪ䭱㭢㵨泂䏂礵⾵楄</w:t>
      </w:r>
      <w:r>
        <w:rPr/>
        <w:t>ⶏ</w:t>
      </w:r>
      <w:r>
        <w:rPr/>
        <w:t>村止顾瞬刳剉긦썀칬輭쉂⤵㭰桬쉘捘轔攻す땁⨶穞拂琤뭁䪩㬻⑪剮勂猷䡶뽂⽚湧ꅃ㍬⾡</w:t>
      </w:r>
      <w:r>
        <w:rPr/>
        <w:t>ⵑ</w:t>
      </w:r>
      <w:r>
        <w:rPr/>
        <w:t>顋㭷⍃眭㯂쉰</w:t>
      </w:r>
      <w:r>
        <w:rPr/>
        <w:t>⠸</w:t>
      </w:r>
      <w:r>
        <w:rPr/>
        <w:t>啪嘤䩪뿂爸쉍⩑⩶盂瀤䵒欻쉰⩵㉡瘷쉧⾬꥚䍄숊扴竂桂䥳갬爳┣쉳䢩䉟歐쉦␯췎侻䩘潭璩ꥶ䎘걌ꅯ╷숻喥硒䕣浬놵怯摍⸤녨땧瘦橡厥牨朩濂兩儽䂣皩栱夦⫂䖱썎슘櫂乂义䑅䌺啟䥇⩶쉸顒긳䘪쵓愨㍡㡳쉦敗批걐⽗쉂곂쉠쉰⍋숶堫灬㇂췂歌彏⬹놵⽷㔸</w:t>
      </w:r>
      <w:r>
        <w:rPr/>
        <w:t>ꔻ</w:t>
      </w:r>
      <w:r>
        <w:rPr/>
        <w:t>卢䬯濃参䪵塗뼶ヂ</w:t>
      </w:r>
      <w:r>
        <w:rPr/>
        <w:t>⠪</w:t>
      </w:r>
      <w:r>
        <w:rPr/>
        <w:t>㭬爽坢痎</w:t>
      </w:r>
      <w:r>
        <w:rPr/>
        <w:t>ⱍ</w:t>
      </w:r>
      <w:r>
        <w:rPr/>
        <w:t>⾏癍瘻剋⫂ꄱ懂ꌨ䣂慧ざ捚䜫搮癊煯顈ꅨ㭆卌䅨橞杒癪灳</w:t>
      </w:r>
      <w:r>
        <w:rPr/>
        <w:t>⡊</w:t>
      </w:r>
      <w:r>
        <w:rPr/>
        <w:t>埂</w:t>
      </w:r>
      <w:r>
        <w:rPr/>
        <w:t>⢥</w:t>
      </w:r>
      <w:r>
        <w:rPr/>
        <w:t>㦩帪䕱</w:t>
      </w:r>
      <w:r>
        <w:rPr/>
        <w:t>Ⱚ</w:t>
      </w:r>
      <w:r>
        <w:rPr/>
        <w:t>썡扤硢砨숩归婄祃椲晍⨳彶싎澘㝈츯濂녅失녓㦮㭺绂䋂啷⩕煯楁땵優㥩㢱쉀特춡䍰쉘槂뭖㨶顔⭷㚻椲숭쵎䍏晑勂㙊爹숴㙇繘姂六⥈瑭䙗쉁攳刨〹㙶睡癮但瞻䈲琲뽅╄㜺帯쉈䦵挬䵩싂䝴礮녳䤸㡧ꎿ쉫㩈㣂竂剷곂渺썆冥杠ꄬꎣꇍ⑄砸깷쵎촣숳⸪䭊䭬㍖䱷䘮츤稷쉬⸲抣땖ꅂ桕塙甶ㅲ婭慢㍶䔪攩쉷濂슿㕲慫䡦쉺乴硏⹙⴦扩쌮䅫澥汤熮伥ꏂꍓ땒ㅍ亮쉮収걅⌤歏啉</w:t>
      </w:r>
      <w:r>
        <w:rPr/>
        <w:t>⣂</w:t>
      </w:r>
      <w:r>
        <w:rPr/>
        <w:t>숫⚿♔ꄸ眽쉋没⩃爨䘱</w:t>
      </w:r>
      <w:r>
        <w:rPr/>
        <w:t>ꤷ</w:t>
      </w:r>
      <w:r>
        <w:rPr/>
        <w:t>㭒䭷泎纱畁窻䤰쉰㡙㒩⤮楄汇쵓熮呇顋㤪迂㜱쉙땨㙁□싂瘯犥⩸㨣瑊㩦꥞쉏╎捷䅫剳⑗匱嫍坍쉀愣념䓂녶輣欩恬츷ㅕ뽇칒睯渮뼺柂午䙨乾汫晲쉑슿楅ꅷ▣㠹硪⤴婉冡庩㝂㍫</w:t>
      </w:r>
      <w:r>
        <w:rPr/>
        <w:t>ꕞ</w:t>
      </w:r>
      <w:r>
        <w:rPr/>
        <w:t>䅅奣儵㶩╚願⤥擂廂뽡㈦싍녲뾡</w:t>
      </w:r>
      <w:r>
        <w:rPr/>
        <w:t>ⲏ</w:t>
      </w:r>
      <w:r>
        <w:rPr/>
        <w:t>噄⹯㝅窡걚䥶偒쉘奫塦橀渺㇂㶏䧂唳♌飂㥎㩀楳て敌吱顬塱顢㦥纣숷焫剞♣</w:t>
      </w:r>
      <w:r>
        <w:rPr/>
        <w:t>ꕰ</w:t>
      </w:r>
      <w:r>
        <w:rPr/>
        <w:t>獇瘳싂쉀幡堶㡩䐪딭顂䌪㷂쉖䜤伱弬㭏쉲㜻瑮噅⪻湟癸椨슡</w:t>
      </w:r>
      <w:r>
        <w:rPr/>
        <w:t>ⰰ</w:t>
      </w:r>
      <w:r>
        <w:rPr/>
        <w:t>㙨⒩쉡䖏呆㫂呡刪穘쵲䛂氭䥔剅䇂㙐䍠㉃䠻</w:t>
      </w:r>
      <w:r>
        <w:rPr/>
        <w:t>Ȿ</w:t>
      </w:r>
      <w:r>
        <w:rPr/>
        <w:t>八싃껂㩴⥭⴨㜯浂ふ⒮䭋ꅤ湡땓仂硋塥玩</w:t>
      </w:r>
      <w:r>
        <w:rPr/>
        <w:t>ⶬ</w:t>
      </w:r>
      <w:r>
        <w:rPr/>
        <w:t>ꅊ㡞⨪灅갵⹱咮捆숺⭖澿㭹吣摶걺㣂㚵칖頶㐊娬〰쉓떮䳂쉗〤썥㌻☴䑰䗂凂址桾慦㷂睸徵硢刪杶濂뽟</w:t>
      </w:r>
      <w:r>
        <w:rPr/>
        <w:t>ꥁ</w:t>
      </w:r>
      <w:r>
        <w:rPr/>
        <w:t>印奞琴䬭</w:t>
      </w:r>
      <w:r>
        <w:rPr/>
        <w:t>ⱡ</w:t>
      </w:r>
      <w:r>
        <w:rPr/>
        <w:t>䝨숮뭁◂匬伺㩇⌶䝃祤檡佀땒ㅌ湭쵁幵碮䝳뮥쉌呭牾㡤捷䝟捀⤹뽞婍䱇걂戴⎡䬩⮩椽㕊䝶㞩녈䱐祷⍑夺昱</w:t>
      </w:r>
      <w:r>
        <w:rPr/>
        <w:t>⡢⚥</w:t>
      </w:r>
      <w:r>
        <w:rPr/>
        <w:t>慵匪丮洨싂㌨쉑杨報拂奨槍䔩</w:t>
      </w:r>
      <w:r>
        <w:rPr/>
        <w:t>⠵</w:t>
      </w:r>
      <w:r>
        <w:rPr/>
        <w:t>转␭挵呙偒唬丶</w:t>
      </w:r>
      <w:r>
        <w:rPr/>
        <w:t>⡾</w:t>
      </w:r>
      <w:r>
        <w:rPr/>
        <w:t>扎䕂⪵</w:t>
      </w:r>
      <w:r>
        <w:rPr/>
        <w:t>ꕒ</w:t>
      </w:r>
      <w:r>
        <w:rPr/>
        <w:t>秃쉒쉾摸⮩촫땓洲䩙〪䵃敹吥숪썚圭桌㩱䟍㝀彧塞딣焥䵴婪䷂슩⭺싂걫潁敋拎敀뼪㬻䓃䐥復婅㕠㴻繕믂擂⥥栰숭</w:t>
      </w:r>
      <w:r>
        <w:rPr/>
        <w:t>ꤪ</w:t>
      </w:r>
      <w:r>
        <w:rPr/>
        <w:t>瀣䍟ꄨ湹䃂쉓媩狃灪㥎쉉捪무墩ꥺ쉭Ⓜ祑城廂캮秂䱆㙈䙖숣㙁䐩⭏ㅗ☣▱칋挽呠⵸晕䵔碵桎䰺㐤⼳愤湣⥱䗍ꅡꏂ㪱䵫㭗䭒⵬䛂䮿䩕⺬祧楁⽔䥬䕳⏂䙥硥妥䂣楚ꍌ痂㵑仂埂顤燂숹㵏캵뽷懂쌳㩍頻쌽쉨瑢洸竂砱橉痂䅄戶쉃圭轁瀰걣쉅⥸㫂欣㥰癣戴䄩⭹䱅⩐煲녪쉔슬♋㶘捗匫⛂顒숩쎘䐲晑枡䧃㑔氱゘⴪繮痍乬牵楖䲡녘塧⹔싂◂塱⽎㬪䶣昩浶⨦〵捇ㄳ㞿佲剱卖쉱懂呋⨴䲩丷扏䈬儳㝉묨㬭⨯䍗㡑睥䠪㡩ㅎ걭</w:t>
      </w:r>
      <w:r>
        <w:rPr/>
        <w:t>ⶮ</w:t>
      </w:r>
      <w:r>
        <w:rPr/>
        <w:t>亏矂䮻䂥</w:t>
      </w:r>
      <w:r>
        <w:rPr/>
        <w:t>ꕧ</w:t>
      </w:r>
      <w:r>
        <w:rPr/>
        <w:t>瞿쉨㡲䨽惂슥</w:t>
      </w:r>
      <w:r>
        <w:rPr/>
        <w:t>ⶻ</w:t>
      </w:r>
      <w:r>
        <w:rPr/>
        <w:t>쉬治㑰쉹뾱楋쉇㌳充㛂㉀쉗剦㵪乕</w:t>
      </w:r>
      <w:r>
        <w:rPr/>
        <w:t>꧂</w:t>
      </w:r>
      <w:r>
        <w:rPr/>
        <w:t>珂柂浹ㅚ㠻攪䜦槂</w:t>
      </w:r>
      <w:r>
        <w:rPr/>
        <w:t>ꖩ</w:t>
      </w:r>
      <w:r>
        <w:rPr/>
        <w:t>䉖⏂猪磃뇂稺</w:t>
      </w:r>
      <w:r>
        <w:rPr/>
        <w:t>ⱨ</w:t>
      </w:r>
      <w:r>
        <w:rPr/>
        <w:t>剕獓숲</w:t>
      </w:r>
      <w:r>
        <w:rPr/>
        <w:t>꤬</w:t>
      </w:r>
      <w:r>
        <w:rPr/>
        <w:t>쉵㗂䗂挽恱癗况깃⭁녾惂挥㠮㩧佫</w:t>
      </w:r>
      <w:r>
        <w:rPr/>
        <w:t>ⶥ</w:t>
      </w:r>
      <w:r>
        <w:rPr/>
        <w:t>䕷쉺杓㦥䄨擂⪘꥚㪩쉨숮쉇硘堪剌畃儹啗䀪湐</w:t>
      </w:r>
      <w:r>
        <w:rPr/>
        <w:t>ꦱ</w:t>
      </w:r>
      <w:r>
        <w:rPr/>
        <w:t>剴潊䤤䱤檩䓂떏▏ꄦ䐳批兴橭㡘做⑋묷弤䐭䝳⍰呅쉩婈晗奓垩恓깊䷂⤤辻숩㬫浈촰䭦⧂쎣쉓㒥潇悘畞焭㘲㭢싂決偨湺䩅溣뮩뭮깏뭰䅞</w:t>
      </w:r>
      <w:r>
        <w:rPr/>
        <w:t>Ⱪ</w:t>
      </w:r>
      <w:r>
        <w:rPr/>
        <w:t>户ꍺ㜽辵</w:t>
      </w:r>
      <w:r>
        <w:rPr/>
        <w:t>⡊</w:t>
      </w:r>
      <w:r>
        <w:rPr/>
        <w:t>搹坔슱곂湔摾顋瑪冩煰썫瘵㝩繥⽸䱭竂䵌떘栮쉎쉯⍭⭾⹗⑂督긤</w:t>
      </w:r>
      <w:r>
        <w:rPr/>
        <w:t>ⵎ</w:t>
      </w:r>
      <w:r>
        <w:rPr/>
        <w:t>录归</w:t>
      </w:r>
      <w:r>
        <w:rPr/>
        <w:t>꧃</w:t>
      </w:r>
      <w:r>
        <w:rPr/>
        <w:t>眊㕑轾䭖숽䑖矃佳䩥쉀⸳堰爲쉡㈽牡䫂瘯⑭㛂⸷촵녈㝀쉍畚쉫</w:t>
      </w:r>
      <w:r>
        <w:rPr/>
        <w:t>Ⳃ</w:t>
      </w:r>
      <w:r>
        <w:rPr/>
        <w:t>祏⸮潂灔墱갭㭌䅦夳㵠䝳숳兆䍕哂㷂頶烂淂䟍숹뽺뇍旂</w:t>
      </w:r>
      <w:r>
        <w:rPr/>
        <w:t>ꤤ</w:t>
      </w:r>
      <w:r>
        <w:rPr/>
        <w:t>㏂䝪⽄倸ォ䇂晌幚係溥</w:t>
      </w:r>
      <w:r>
        <w:rPr/>
        <w:t>ꖮ</w:t>
      </w:r>
      <w:r>
        <w:rPr/>
        <w:t>⠪</w:t>
      </w:r>
      <w:r>
        <w:rPr/>
        <w:t>獲⍂ꆿ쉹獒껂檡⬱猩喘穮쉞䙤䁭㐤捥⬪䝉幤쉇</w:t>
      </w:r>
      <w:r>
        <w:rPr/>
        <w:t>ꔶ</w:t>
      </w:r>
      <w:r>
        <w:rPr/>
        <w:t>깺汮燂橚䑬묺ꅴ쉄硖稪刴偣쉮쉮偌⸫䈬㙄㯂䄸숭숴ꅫ깢濍熏啄吲竂䩐䕄ꅄ㴦氤䕡⽇㭋䴥帳㝦顰昶咮Ⓜ㘺癈뭔坬坲⩾琨쉯䲩晈ꇂ疣싃숲쵞灃呏싃瀦內佰䱤眷杘吩</w:t>
      </w:r>
      <w:r>
        <w:rPr/>
        <w:t>ꤺ</w:t>
      </w:r>
      <w:r>
        <w:rPr/>
        <w:t>枿澵쉟坓佞璡祰㡷捗睱湖婘摳弦囂刷㝈仂䌪捀⩐欳窣㣂┥录숰洫丮</w:t>
      </w:r>
      <w:r>
        <w:rPr/>
        <w:t>ⱉ</w:t>
      </w:r>
      <w:r>
        <w:rPr/>
        <w:t>奘뽬呅楏婯㉎之瞩奉⍰싂ꎩ䘩쉘故㝪俍輣掮싂⨹습꥚촰숬쉤凂䩠⹬ど縵橊싂呈⧍帵⪬犬浌슣奐甤</w:t>
      </w:r>
      <w:r>
        <w:rPr/>
        <w:t>ꔣ</w:t>
      </w:r>
      <w:r>
        <w:rPr/>
        <w:t>庿숭皥兞刲桹䷂칵츯䘺Ⓜ圪㴣淂戽破椺⦻㦡捪쉥⼶啭⩩穔겡쉏卩媘싂潧剒㜤乑厩⨪⩪頱╕쵢깧幕䁫攪䡨癧㕙␽䕒ꅋ⍣淂丷♳婔䲬⥏쉋䑚㝟䑨⥖쵏槂捬乲澩쉯轇幋疱轔搽塹嗂煹㖻ㄲ彐</w:t>
      </w:r>
      <w:r>
        <w:rPr/>
        <w:t>Ⳃ</w:t>
      </w:r>
      <w:r>
        <w:rPr/>
        <w:t>嚩帪奘㥟⨶繢祷땩㕴焬</w:t>
      </w:r>
      <w:r>
        <w:rPr/>
        <w:t>⡾</w:t>
      </w:r>
      <w:r>
        <w:rPr/>
        <w:t>抻䡐䍘칀칢摭㵾浐凂げ䀮⵷</w:t>
      </w:r>
      <w:r>
        <w:rPr/>
        <w:t>ꕚ</w:t>
      </w:r>
      <w:r>
        <w:rPr/>
        <w:t>湗沥㦡싂뽬煴䟎攺㔣幱䱟煳潠쉋슣䁅⩐ꇂ輮䵣囂怱츴唩숳䃎䪘</w:t>
      </w:r>
      <w:r>
        <w:rPr/>
        <w:t>ꗃ⛂</w:t>
      </w:r>
      <w:r>
        <w:rPr/>
        <w:t>咻姂悩쉤䝙긭摴爦䉂㥣䕮㝕ꄴ쉒䬯슘睎棎慰쉡呉숹썀⩮啢潍䭦祵㭎㨣狂㚻쉔䐮わ䴻䉂⹶㞩숲▘睙⌥槃㭩晙컍亥䝭㠭⥊橍놥</w:t>
      </w:r>
      <w:r>
        <w:rPr/>
        <w:t>ꥏ</w:t>
      </w:r>
      <w:r>
        <w:rPr/>
        <w:t>ㅮ</w:t>
      </w:r>
      <w:r>
        <w:rPr/>
        <w:t>ꤲ</w:t>
      </w:r>
      <w:r>
        <w:rPr/>
        <w:t>睲滂硧뭥为ꍶ쉟깮ꅓꄳ勂⭪飍쉰㛃牅⨽䘦숶挣挦媵놵繵轭挤当쉠숶䲬焤슿썸侻娥䐨⭙쏂夯</w:t>
      </w:r>
      <w:r>
        <w:rPr/>
        <w:t>ꤪ⩌</w:t>
      </w:r>
      <w:r>
        <w:rPr/>
        <w:t>츪梩奶썎</w:t>
      </w:r>
      <w:r>
        <w:rPr/>
        <w:t>꧂</w:t>
      </w:r>
      <w:r>
        <w:rPr/>
        <w:t>䭪䗎剃師㫂뇎獯弴揂쉾땧檥徘牮渨ꅊ</w:t>
      </w:r>
      <w:r>
        <w:rPr/>
        <w:t>⠸</w:t>
      </w:r>
      <w:r>
        <w:rPr/>
        <w:t>䝟쉩㍆桯怳湍숮皩⭁⩤煤䧂㑩硊璥땭쌨焩猳䭠橢ꥨ坣秂习ꍋ㨮䰫㨥䓃祶㴊䉒呪档挮⵵䐻</w:t>
      </w:r>
      <w:r>
        <w:rPr/>
        <w:t>ⲵ</w:t>
      </w:r>
      <w:r>
        <w:rPr/>
        <w:t>䯂勂呠啈⿂싍奇懎㭴슘昭匤浗ꅦ㤭쎩䎻⹱噖ꅏ慘뿃㥶噬⭧⫂漪橏㨽</w:t>
      </w:r>
      <w:r>
        <w:rPr/>
        <w:t>ⲏ</w:t>
      </w:r>
      <w:r>
        <w:rPr/>
        <w:t>쌱升㢡</w:t>
      </w:r>
      <w:r>
        <w:rPr/>
        <w:t>꧂</w:t>
      </w:r>
      <w:r>
        <w:rPr/>
        <w:t>䡁橗</w:t>
      </w:r>
      <w:r>
        <w:rPr/>
        <w:t>ⵞ</w:t>
      </w:r>
      <w:r>
        <w:rPr/>
        <w:t>楟惂쉈顉硗싂싂䁹椥汨⩋䩦神癎䷃祥숺毂䩁癶쉡䌪温䝎迂믂䡎␨湧矂佬⺵⴯쉱啌⽨╾쉰〻欱祶㑚㈥愴噩䜭灶睲睵橘啠倪껎䕄치⩬捎㝇</w:t>
      </w:r>
      <w:r>
        <w:rPr/>
        <w:t>Ɒ</w:t>
      </w:r>
      <w:r>
        <w:rPr/>
        <w:t>噴㧂㤺䰰㭰奔乪䖱姂ꅾぃ⹳摵撬慆塬婃䑑⭎숷㩲ꅑ②쉪槂㥫㍅倪ꆣ帷Ⓜ㓃⏎⩭爩㈨ꄭ〹㢩ꆡꅤ輨噄㉇쉎役ꥠ쉕摩兀獮儲〉灠創绂</w:t>
      </w:r>
      <w:r>
        <w:rPr/>
        <w:t>ꕅ</w:t>
      </w:r>
      <w:r>
        <w:rPr/>
        <w:t>싃嚮牺㥧澻倬⩋㔯咥皩㉊挬</w:t>
      </w:r>
      <w:r>
        <w:rPr/>
        <w:t>ⴱ⩀</w:t>
      </w:r>
      <w:r>
        <w:rPr/>
        <w:t>䶩恢䩘幅㗂㵦䭁깤㥐慗彬㭞㘲뭹쉍</w:t>
      </w:r>
      <w:r>
        <w:rPr/>
        <w:t>⡁</w:t>
      </w:r>
      <w:r>
        <w:rPr/>
        <w:t>杉䑚风츦游瑱狂佋晞츥奟犻䐶⥒恊쵆彘䠬⬤쉲⩒䕑慣瓂滂党つ损썄䩪慪</w:t>
      </w:r>
      <w:r>
        <w:rPr/>
        <w:t>⣃</w:t>
      </w:r>
      <w:r>
        <w:rPr/>
        <w:t>㝘땠倦睚⼽串刽⨭ꅔ瀰⽹晑䡠摗㝮ꥡ氪쏂挸㓂싂믂昨匫䟂쉩扐쉈썹뭤桥秂㗂伹佁䕰夬敥䲩㬰슿ヂ䥕쉄쉨暮䨩⨫㦮洦ꅘ盂撩げ佊擂䖵⹚捕䩪슣喥木䑩亿啳眲顖毂걡췂㝪倣䉍柂睗숺㡠⍗ꍬ쉍갤캵썵㥳㵺故栦浴䔩꺥쉞⽗䷎兯쉵믂喘卂</w:t>
      </w:r>
      <w:r>
        <w:rPr/>
        <w:t>⡁</w:t>
      </w:r>
      <w:r>
        <w:rPr/>
        <w:t>䎿彆ꍃㅙ典㍉䒻쉶䭈婠䙵㩣眯딯⫂汕ꥱ牡兌琯䍵唨ヂ楊呎쵉怤橰쉳䵙녾毎뽒䙈깑燂␸橌洳㘫싂㙅ㅭ瘪䀭䱸㐦㙑긩쵄䗍偠䌲땉穈䝌쉡䱫䉒枥싂癎⮿┱晃쎿ケ奠浰䝰䑤溣갳䤪児쉵⫃㜩䞥⛍伦슣㭦</w:t>
      </w:r>
      <w:r>
        <w:rPr/>
        <w:t>⡡</w:t>
      </w:r>
      <w:r>
        <w:rPr/>
        <w:t>쌵䄥녕䤷ꆬ䉡썁偡灊䑮瑩幍繧䅒⫂圥㑾捖䟂泂䄰瘪䗂䤹砬滃㉰滂䔮湘湢㕔䑁䝮ㄹ癤䩘佉瑣汍䨫婹歪穾燂奀</w:t>
      </w:r>
      <w:r>
        <w:rPr/>
        <w:t>ꕐ</w:t>
      </w:r>
      <w:r>
        <w:rPr/>
        <w:t>樻㠤╀姂갩⼥⩚딬埍攤쉚輱⩡瑠厏婣涩쉹싂楹㑪暩䉞㔯牟昦旂┱ꌸ쌤愨녁顆䳂⑩䙉떮噰㐱犵㨫</w:t>
      </w:r>
      <w:r>
        <w:rPr/>
        <w:t>ⱺ</w:t>
      </w:r>
      <w:r>
        <w:rPr/>
        <w:t>㖩떏婰쉢治睑䙗⹍╩䰨㡟㔵뭷䬮◂娻礊奱啂⪥쎏㙷⸺㭐깦䕐깱㘪幤쉑潦</w:t>
      </w:r>
      <w:r>
        <w:rPr/>
        <w:t>ꥆ</w:t>
      </w:r>
      <w:r>
        <w:rPr/>
        <w:t>帪</w:t>
      </w:r>
      <w:r>
        <w:rPr/>
        <w:t>ⴷ⭔</w:t>
      </w:r>
      <w:r>
        <w:rPr/>
        <w:t>컂祹䁏⫂䁺싂⍫漽ッꅍ쉔</w:t>
      </w:r>
      <w:r>
        <w:rPr/>
        <w:t>ⵎ</w:t>
      </w:r>
      <w:r>
        <w:rPr/>
        <w:t>潞啟㭒뿂</w:t>
      </w:r>
      <w:r>
        <w:rPr/>
        <w:t>⡎</w:t>
      </w:r>
      <w:r>
        <w:rPr/>
        <w:t>珂櫍꺬勂⮏涩䝴칱畭⩕㙇偹㠳ꌳ掩䬩쉦</w:t>
      </w:r>
      <w:r>
        <w:rPr/>
        <w:t>ꔮ</w:t>
      </w:r>
      <w:r>
        <w:rPr/>
        <w:t>员䴫晊歳㜻믍䁓䜭縯땚숱㡧쉶뭡㊮懂浉忂丫牭捐䣂䡆㉬䝩轵싂䘥㛂ꌰ唲甯問瀽䨻塸参娣挬⮱♊뭶䵥樽輸쉤㤸깱⿎氰㮻㧂儵땕坌䕱慏⹚歠砦牎슻繵쉸䰵匪測쉊䀵縷싂䕊灋桭洭㦵싂杣䵟义숮</w:t>
      </w:r>
      <w:r>
        <w:rPr/>
        <w:t>Ⳃ</w:t>
      </w:r>
      <w:r>
        <w:rPr/>
        <w:t>숣쉸噢彾㩩쉪穮朴숺娸颡挸╲䍦┭숺櫃然䤩⩪⽵瘨繤氰␬뭺⹡束䨩濂佊쉌竂坣搭埂쉳⭧幃䇂䥶縳ꍅ</w:t>
      </w:r>
      <w:r>
        <w:rPr/>
        <w:t>꧂♭</w:t>
      </w:r>
      <w:r>
        <w:rPr/>
        <w:t>水歹㕚橾뽋獀へꍔ乕揂쉇숬奒䏂煇杢橙䍸灵獊㍈⽭搬南敨쌴縷渳⑯ꍮ洲⨰乩갸囂浂枣䅱灟剫〳ꄪ晏普畈㬽쉩쉓棂樦䅮</w:t>
      </w:r>
      <w:r>
        <w:rPr/>
        <w:t>ꕧ╮</w:t>
      </w:r>
      <w:r>
        <w:rPr/>
        <w:t>䠥懂朴쉇婏딳沱捥祧狂숩轋걖╀䠦숫煚㭚쵌⭏辮䁭쉺녱뭫愰</w:t>
      </w:r>
      <w:r>
        <w:rPr/>
        <w:t>ꖿ</w:t>
      </w:r>
      <w:r>
        <w:rPr/>
        <w:t>太樳⭬〬숩㩟摹</w:t>
      </w:r>
      <w:r>
        <w:rPr/>
        <w:t>Ⱞ</w:t>
      </w:r>
      <w:r>
        <w:rPr/>
        <w:t>숺着乮촽祀硪㡈쉥⨽桃杞</w:t>
      </w:r>
      <w:r>
        <w:rPr/>
        <w:t>ꕋ</w:t>
      </w:r>
      <w:r>
        <w:rPr/>
        <w:t>烂夦塞咩兌쉑暣쉸党湸轲剞獄啐仂獮</w:t>
      </w:r>
      <w:r>
        <w:rPr/>
        <w:t>⢘⹳</w:t>
      </w:r>
      <w:r>
        <w:rPr/>
        <w:t>割急⍠习䕤☩橧珃땸坤参숮⍵愣㜤쉅燂춏琸䲻싂䌬䍸䤱搩쉫숮炥愭䥍㘷⭙㤭쉒㝄敉ꅠ䙓䉦渲꺩䴭䭐揂⑞癷놿母䡎䞏婧䃂싂㑋쵪轍</w:t>
      </w:r>
      <w:r>
        <w:rPr/>
        <w:t>ꥆ</w:t>
      </w:r>
      <w:r>
        <w:rPr/>
        <w:t>堸䗂쏂㠯奔灒䫂塥㭶믂⑓灐쌪佚噙ꎥ㜬⑵⹐㍾㘴槂潌猽⿂幎轏庩頳抬盂楫⫃彧</w:t>
      </w:r>
      <w:r>
        <w:rPr/>
        <w:t>ꗃ</w:t>
      </w:r>
      <w:r>
        <w:rPr/>
        <w:t>䁷㕂땫䙧牞⎻숫╧㇂㶡縨噞参䡏坵䶵䵔牷㭣䑬</w:t>
      </w:r>
      <w:r>
        <w:rPr/>
        <w:t>ⴥ</w:t>
      </w:r>
      <w:r>
        <w:rPr/>
        <w:t>䅢䙃䭭㭧婲겣煫迂䭮倲块뽙䙍츭</w:t>
      </w:r>
      <w:r>
        <w:rPr/>
        <w:t>⡃</w:t>
      </w:r>
      <w:r>
        <w:rPr/>
        <w:t>㈨䍋숰穨⹍</w:t>
      </w:r>
      <w:r>
        <w:rPr/>
        <w:t>꤫</w:t>
      </w:r>
      <w:r>
        <w:rPr/>
        <w:t>佔轴숽塹㬦䕚쉯숤쉱機⑶乪䌩</w:t>
      </w:r>
      <w:r>
        <w:rPr/>
        <w:t>꧂</w:t>
      </w:r>
      <w:r>
        <w:rPr/>
        <w:t>䊵猫쉎と䱫⏂숶㥩嫂⬪琥ヂ䉦㝢쉂ꅄ⸳㉠䟂⨽⹕顰弱뭙쉴䮏쉓⯂嘬噮瞥䥈㜰㴻♌癱㓂轁嗂㘲ꌸ惂믂眣兄䋂</w:t>
      </w:r>
      <w:r>
        <w:rPr/>
        <w:t>ⵏ</w:t>
      </w:r>
      <w:r>
        <w:rPr/>
        <w:t>슬㥡⬯䣂煴㕈轩쉬慏纩數庮轔桳뭢⭑戨</w:t>
      </w:r>
      <w:r>
        <w:rPr/>
        <w:t>ⵔ</w:t>
      </w:r>
      <w:r>
        <w:rPr/>
        <w:t>戊种㵖扭</w:t>
      </w:r>
      <w:r>
        <w:rPr/>
        <w:t>ꤣ</w:t>
      </w:r>
      <w:r>
        <w:rPr/>
        <w:t>洬썟瘪啱╘겱橉쉣䜣䝒쉷쉦쉷悩╴捹楮䑘迂㔳</w:t>
      </w:r>
      <w:r>
        <w:rPr/>
        <w:t>ꕨ</w:t>
      </w:r>
      <w:r>
        <w:rPr/>
        <w:t>䥥电䬹䙈숥㍃䑌䁩ꆡ</w:t>
      </w:r>
      <w:r>
        <w:rPr/>
        <w:t>Ɱ</w:t>
      </w:r>
      <w:r>
        <w:rPr/>
        <w:t>呗썵挹撩⹊愪⍒</w:t>
      </w:r>
      <w:r>
        <w:rPr/>
        <w:t>⡎</w:t>
      </w:r>
      <w:r>
        <w:rPr/>
        <w:t>噒ꥲ㜴剹䉅쉘炿䉍畐灙皩</w:t>
      </w:r>
      <w:r>
        <w:rPr/>
        <w:t>ⶩ</w:t>
      </w:r>
      <w:r>
        <w:rPr/>
        <w:t>䡑㨣顶摏䜻⽐穰䭷⩬ꏂ淍咏꧎だ兊쵍瑅숤庥顱檻ㅡ</w:t>
      </w:r>
      <w:r>
        <w:rPr/>
        <w:t>ⱊ</w:t>
      </w:r>
      <w:r>
        <w:rPr/>
        <w:t>へ䜶㟂氻㪩</w:t>
      </w:r>
      <w:r>
        <w:rPr/>
        <w:t>ⱖ</w:t>
      </w:r>
      <w:r>
        <w:rPr/>
        <w:t>縺䩤瑡䁋卸歁煱┣呱傣䝐歋칋숦桒煈슣眱╾⩯睋㵣牯숮禬쉾儭땂⴪䍆䆻愲㙵녞㷂䙣싂䡯敯总唥眯㔲⏂瑙㍘㤭扚惂浇䑎掬犱䀵患卦딺칷䠱礨曂歊㬪㭋猩㐹뇂䫂♦佹恶㭈媥╾㭴㕦⭹頰娪⸻䄦涻䙳┷⩔剅䄥㌷촦⫂䦱佲繚昸千쉟垬쉦슡氷硃顋춡㜯䋂瀹쉋繡ㅸ쉔㠭帮쉱딣䭮昣湺믂쉰灑⼪싃殮溻䱺瑇숽䲿㍩恘</w:t>
      </w:r>
      <w:r>
        <w:rPr/>
        <w:t>⣂</w:t>
      </w:r>
      <w:r>
        <w:rPr/>
        <w:t>쉉싂呲䅘痃㜸딮婖ㆱꍎ䟂⺮姂쉌奬싂</w:t>
      </w:r>
      <w:r>
        <w:rPr/>
        <w:t>ⱥ</w:t>
      </w:r>
      <w:r>
        <w:rPr/>
        <w:t>曂</w:t>
      </w:r>
      <w:r>
        <w:rPr/>
        <w:t>ꔦ</w:t>
      </w:r>
      <w:r>
        <w:rPr/>
        <w:t>瑋牳</w:t>
      </w:r>
      <w:r>
        <w:rPr/>
        <w:t>ꕯ</w:t>
      </w:r>
      <w:r>
        <w:rPr/>
        <w:t>䭎ꄮ⿂⻂礷乺䱤䱃쉃쉅⭍䢥쉳</w:t>
      </w:r>
      <w:r>
        <w:rPr/>
        <w:t>ꕚ</w:t>
      </w:r>
      <w:r>
        <w:rPr/>
        <w:t>䍮␳</w:t>
      </w:r>
      <w:r>
        <w:rPr/>
        <w:t>⡈</w:t>
      </w:r>
      <w:r>
        <w:rPr/>
        <w:t>㡴㷂瘳㝖㖩晇쌺湄♕㉇ㅂ䵖㓂砱煢歩갱塥쵡ꅗ堸牘䱕♒頲氹恺吵쉥쌤㉪灀䜥쉑㙰䅔䤣畨湚灪哂滂⯂넴剫楔刱䅚瑎ゥ싃澿愲㵇繏ꍓ</w:t>
      </w:r>
      <w:r>
        <w:rPr/>
        <w:t>⡈</w:t>
      </w:r>
      <w:r>
        <w:rPr/>
        <w:t>坕⩩㡫⦥縳뿎묩倥㌨싃⑚넦숴呧걀㡦侩敓櫍⹟爹䣂쉲珂捀睌流ꄲ頳䲥父싂晭䘮䆩쉷帥圪㩣㋂滂殿</w:t>
      </w:r>
      <w:r>
        <w:rPr/>
        <w:t>ⴲ</w:t>
      </w:r>
      <w:r>
        <w:rPr/>
        <w:t>䌰姂ㅏ漣呹㑸㑇깗犥㟂憿㴸噞啚쉧漱</w:t>
      </w:r>
      <w:r>
        <w:rPr/>
        <w:t>⡧</w:t>
      </w:r>
      <w:r>
        <w:rPr/>
        <w:t>飂䝖㩤땫쵀幩䫂冮乶㤸塶㷂懃땫剬㍁㝓惂슏</w:t>
      </w:r>
      <w:r>
        <w:rPr/>
        <w:t>ꦥ</w:t>
      </w:r>
      <w:r>
        <w:rPr/>
        <w:t>窻숹偉䴰㏂塯㓃版</w:t>
      </w:r>
      <w:r>
        <w:rPr/>
        <w:t>ⷍ</w:t>
      </w:r>
      <w:r>
        <w:rPr/>
        <w:t>䄶썁⎵땀♁䉖㭄䅦쌦⨯儺䞵䤥瞬깘儯䁐繌䵾⍁夻䜷晲灥䊏湧⤤묭䝏㪮椳㝨偌祕ꅃ䄽㘯两眪♯汹칵㨬츰싎煞䁞猥슩飂㇂♠渽恙⍪㜱⩏煺쵌劏盃ꥭ湦ꌻ洲䁴䌱歎㥴싎彯⑔ㅌㅓ쌲㛂䡡䐷ꍞ橍獩兺䱤效帤慇䝣幚䥐厘쉷剢伯䑺氬珂䵲</w:t>
      </w:r>
      <w:r>
        <w:rPr/>
        <w:t>⢥</w:t>
      </w:r>
      <w:r>
        <w:rPr/>
        <w:t>矂煔䑤辩숲匲浉䜹幬숽㒿쉤╗伊긯顁橙歄䍂ㅯ䁪쵧슩ꥶお买⪩ꥱ䳂稰⌫㧂⽣偳甪げ</w:t>
      </w:r>
      <w:r>
        <w:rPr/>
        <w:t>ⷂ</w:t>
      </w:r>
      <w:r>
        <w:rPr/>
        <w:t>칆䡟䵘桔圻恎䕯乥㫂⑇숱挵傩⤽䕕㍳惂䀤唳牑㡙</w:t>
      </w:r>
      <w:r>
        <w:rPr/>
        <w:t>ꦿ</w:t>
      </w:r>
      <w:r>
        <w:rPr/>
        <w:t>슿煚〦塏繦</w:t>
      </w:r>
      <w:r>
        <w:rPr/>
        <w:t>Ⱘ</w:t>
      </w:r>
      <w:r>
        <w:rPr/>
        <w:t>佃㥦杬乥樦슬祲磃</w:t>
      </w:r>
      <w:r>
        <w:rPr/>
        <w:t>⡄</w:t>
      </w:r>
      <w:r>
        <w:rPr/>
        <w:t>㍊숸䘹쉶쉧숭㗃愱쉙别獖桺竎ꍇ䅄〰䙹뭹數</w:t>
      </w:r>
      <w:r>
        <w:rPr/>
        <w:t>ⵟ</w:t>
      </w:r>
      <w:r>
        <w:rPr/>
        <w:t>㟂䠲旂刹獹갵佨昰슻䉢쉷⯂</w:t>
      </w:r>
      <w:r>
        <w:rPr/>
        <w:t>ⴶ</w:t>
      </w:r>
      <w:r>
        <w:rPr/>
        <w:t>べ싂䤵싎䄥睬꧎垩䙆䜴䂵歱恃䗂썙䬥姂싂渹㭩獂硤걈뭅⬪⭎걘呴剷⑖扮㓂債숱쉣玩庱⺿숴却穰슩䤨䰺潅䵹깟슬䪡兀䀤ꍢ盂㵪㭴倮㩮璱㝲汦䛂䘴</w:t>
      </w:r>
      <w:r>
        <w:rPr/>
        <w:t>꧂</w:t>
      </w:r>
      <w:r>
        <w:rPr/>
        <w:t>兦煵⍰⤽숻</w:t>
      </w:r>
      <w:r>
        <w:rPr/>
        <w:t>ⵧ</w:t>
      </w:r>
      <w:r>
        <w:rPr/>
        <w:t>獉쉖䜺仂䁲썑쉥䯂姍숩䡨싂⩀獗쉈싂</w:t>
      </w:r>
      <w:r>
        <w:rPr/>
        <w:t>ꕉ</w:t>
      </w:r>
      <w:r>
        <w:rPr/>
        <w:t>䵟㖣쉃⒡쉯硳⽆</w:t>
      </w:r>
      <w:r>
        <w:rPr/>
        <w:t>ꕚ</w:t>
      </w:r>
      <w:r>
        <w:rPr/>
        <w:t>噓</w:t>
      </w:r>
      <w:r>
        <w:rPr/>
        <w:t>ꥆ</w:t>
      </w:r>
      <w:r>
        <w:rPr/>
        <w:t>妏撻뭃㴳偡牧扞</w:t>
      </w:r>
      <w:r>
        <w:rPr/>
        <w:t>ꦿ</w:t>
      </w:r>
      <w:r>
        <w:rPr/>
        <w:t>ち慹슏整</w:t>
      </w:r>
      <w:r>
        <w:rPr/>
        <w:t>⡱</w:t>
      </w:r>
      <w:r>
        <w:rPr/>
        <w:t>숷㕑㗂埃㩪㌦䕅刴쌨硔㍶攦싂</w:t>
      </w:r>
      <w:r>
        <w:rPr/>
        <w:t>ꕭ</w:t>
      </w:r>
      <w:r>
        <w:rPr/>
        <w:t>㭵彌묬䭳擂䑌묻췂㠪</w:t>
      </w:r>
      <w:r>
        <w:rPr/>
        <w:t>ⱦ</w:t>
      </w:r>
      <w:r>
        <w:rPr/>
        <w:t>땇瑄뭖㭥妩割䉺浚㥵䱞⥍悘숻쉲Ⓜ灵搴楊卣걇췂片썈癐</w:t>
      </w:r>
      <w:r>
        <w:rPr/>
        <w:t>⡶</w:t>
      </w:r>
      <w:r>
        <w:rPr/>
        <w:t>ꥈ</w:t>
      </w:r>
      <w:r>
        <w:rPr/>
        <w:t>뭡港瞣块墡湞쉧幔䝓ꆬ숷쉪楴瑏䈶㘱婙常㛎⽾睗乩殱潨⪏</w:t>
      </w:r>
      <w:r>
        <w:rPr/>
        <w:t>ⵣ⑥</w:t>
      </w:r>
      <w:r>
        <w:rPr/>
        <w:t>璏枻澩㥱⬭憬</w:t>
      </w:r>
      <w:r>
        <w:rPr/>
        <w:t>⢻</w:t>
      </w:r>
      <w:r>
        <w:rPr/>
        <w:t>堺깡⬸걈䣍ㅠꅚ</w:t>
      </w:r>
      <w:r>
        <w:rPr/>
        <w:t>ꤺ</w:t>
      </w:r>
      <w:r>
        <w:rPr/>
        <w:t>㑾硪䓂녮剅厬煘䷂䱃飂杲䴪嫍睷䬣䑉捈噆呄쉭⥮쉓砹</w:t>
      </w:r>
      <w:r>
        <w:rPr/>
        <w:t>ꔻ</w:t>
      </w:r>
      <w:r>
        <w:rPr/>
        <w:t>뭸殱㌻百䖿숺숭滍싂禵娰扊䄴㫂捇쉭⛂䵒㢬椩杢捯꺻䍙싎슻◂扣</w:t>
      </w:r>
      <w:r>
        <w:rPr/>
        <w:t>Ⳃ</w:t>
      </w:r>
      <w:r>
        <w:rPr/>
        <w:t>䍥潇穤楡껂頪ꅀ墿ㅾ칤涣㥄뽶沱輹ꄮ쉒ꥦ噀懂娬썐繚㷂⛂䥣暿⎮汦⹮꧎䑓䝵卦忂捒⪘姂揂慷쉢넶颏㯂䨣堪땹帪⭯手猹䡤此汒년</w:t>
      </w:r>
      <w:r>
        <w:rPr/>
        <w:t>ꗂ</w:t>
      </w:r>
      <w:r>
        <w:rPr/>
        <w:t>恘刪쉗</w:t>
      </w:r>
      <w:r>
        <w:rPr/>
        <w:t>ⷂ</w:t>
      </w:r>
      <w:r>
        <w:rPr/>
        <w:t>䕔琻坨轹灄柂䁳獞땒슩쉁槎슻䉯䞵䟂ㅎ偍㡖䢵啵쉾奷㝌佁</w:t>
      </w:r>
      <w:r>
        <w:rPr/>
        <w:t>⠫</w:t>
      </w:r>
      <w:r>
        <w:rPr/>
        <w:t>슘汾䤨敲⩏榘⩋䅐橸琺</w:t>
      </w:r>
      <w:r>
        <w:rPr/>
        <w:t>꧂</w:t>
      </w:r>
      <w:r>
        <w:rPr/>
        <w:t>숥⥲⤸ꌽ縦潊欸䥃㥡䖵⽥偁䩢婇䮏⭉⬵⼩仍⍅硖ꥺ䁀⩠䅰䝵㤲剤沘牡怨殻䦩㵟숦뽴塃祱湃</w:t>
      </w:r>
      <w:r>
        <w:rPr/>
        <w:t>꧃</w:t>
      </w:r>
      <w:r>
        <w:rPr/>
        <w:t>㝖</w:t>
      </w:r>
      <w:r>
        <w:rPr/>
        <w:t>ꔯ⩅</w:t>
      </w:r>
      <w:r>
        <w:rPr/>
        <w:t>珂쉀䉴⤱╆ꥵ싃</w:t>
      </w:r>
      <w:r>
        <w:rPr/>
        <w:t>꧂</w:t>
      </w:r>
      <w:r>
        <w:rPr/>
        <w:t>材䊬橓牥楌攩⩎㒱⩢樬㈥颩떏┦帮幋愊况歴濂棂촲쉌㴲児</w:t>
      </w:r>
      <w:r>
        <w:rPr/>
        <w:t>ꤤ</w:t>
      </w:r>
      <w:r>
        <w:rPr/>
        <w:t>煱卄⽉㝊慫噵ㆵ칁⨪㤪㩲䳍夯冘牟</w:t>
      </w:r>
      <w:r>
        <w:rPr/>
        <w:t>ꥑ</w:t>
      </w:r>
      <w:r>
        <w:rPr/>
        <w:t>掣ꎩ愲儰䕠刯걖쉇슏幠</w:t>
      </w:r>
      <w:r>
        <w:rPr/>
        <w:t>Ⱔ</w:t>
      </w:r>
      <w:r>
        <w:rPr/>
        <w:t>亘慟䆥</w:t>
      </w:r>
      <w:r>
        <w:rPr/>
        <w:t>ꤨ</w:t>
      </w:r>
      <w:r>
        <w:rPr/>
        <w:t>頹╥奇䴭</w:t>
      </w:r>
      <w:r>
        <w:rPr/>
        <w:t>Ⲭ</w:t>
      </w:r>
      <w:r>
        <w:rPr/>
        <w:t>惂쉑</w:t>
      </w:r>
      <w:r>
        <w:rPr/>
        <w:t>ꕅ</w:t>
      </w:r>
      <w:r>
        <w:rPr/>
        <w:t>뽢⵭쉦촥ꇎ矂츥䕷獱圳浚䕡弳갴轾炩</w:t>
      </w:r>
      <w:r>
        <w:rPr/>
        <w:t>Ⳏ</w:t>
      </w:r>
      <w:r>
        <w:rPr/>
        <w:t>슩⩍딪쉋剬ꄬ奚迂儩扒桕</w:t>
      </w:r>
      <w:r>
        <w:rPr/>
        <w:t>⣃</w:t>
      </w:r>
      <w:r>
        <w:rPr/>
        <w:t>㡶슱䄪숪㙭䬫췂쉆</w:t>
      </w:r>
      <w:r>
        <w:rPr/>
        <w:t>ⱪ</w:t>
      </w:r>
      <w:r>
        <w:rPr/>
        <w:t>穂䡤橅싍쉾昭旍獖愯歷䆣忂䞻䔲뼸㘴㠽噫烂牘䔨ꏂ䋍獏촻슘啐䨵瑈ꅤ숫牐漫쉋瑢췂伽䵐ꎡ嘪</w:t>
      </w:r>
      <w:r>
        <w:rPr/>
        <w:t>ꤴ</w:t>
      </w:r>
      <w:r>
        <w:rPr/>
        <w:t>页쉠亻뾮栵塗畮㥘⍈佣숳䫂庡儺づ呢ꏂ㔴쉹㉑婩剕⮏땪敶婵곂弤⑋佉ꅂ挬杈兾㡑杞㉔祾䤦숩慶晃㡥侣䬯䑊⭘眷乃瑫⌻玥⹟乭慙常⑧칖硾쉆䌸礩敮颏漫㏂숣噭</w:t>
      </w:r>
      <w:r>
        <w:rPr/>
        <w:t>ꔪ</w:t>
      </w:r>
      <w:r>
        <w:rPr/>
        <w:t>呓睡숩旂⍗珂嫂颥恓佱쉏仂䵔牨昸琺</w:t>
      </w:r>
      <w:r>
        <w:rPr/>
        <w:t>ꕡ</w:t>
      </w:r>
      <w:r>
        <w:rPr/>
        <w:t>ꅄ澬氣墏⑃깄机⩩ꅰ匫㭬숶쉊䑺숹䐶䜺桨硙</w:t>
      </w:r>
      <w:r>
        <w:rPr/>
        <w:t>Ⱨ</w:t>
      </w:r>
      <w:r>
        <w:rPr/>
        <w:t>橘</w:t>
      </w:r>
      <w:r>
        <w:rPr/>
        <w:t>ꤵ</w:t>
      </w:r>
      <w:r>
        <w:rPr/>
        <w:t>渣슩欪쵕媮쉀㙖䯃呲⥚뇂奯ꍐ䕶ざ咩畏牣揂쉫毂䐤쉑敏怺敬掘䈮</w:t>
      </w:r>
      <w:r>
        <w:rPr/>
        <w:t>ꗎ</w:t>
      </w:r>
      <w:r>
        <w:rPr/>
        <w:t>Ɒ</w:t>
      </w:r>
      <w:r>
        <w:rPr/>
        <w:t>凎ꄦ灀䤫슘㙋딽穪杉乮䁆庱剐曂뽌⨮⩾쉂䊘偖獫婑㈵䔬牅䱔盂⥡㕳硉⺿穗䍘⥸䐨㘴潌</w:t>
      </w:r>
      <w:r>
        <w:rPr/>
        <w:t>ꗂ</w:t>
      </w:r>
      <w:r>
        <w:rPr/>
        <w:t>䥡</w:t>
      </w:r>
      <w:r>
        <w:rPr/>
        <w:t>ꔹ</w:t>
      </w:r>
      <w:r>
        <w:rPr/>
        <w:t>썇昮㘸☥乍㩀佖</w:t>
      </w:r>
      <w:r>
        <w:rPr/>
        <w:t>⠱</w:t>
      </w:r>
      <w:r>
        <w:rPr/>
        <w:t>甸兇䄻伻彳㐬䉲拂⩅쉭剫䑟䵾☳呕䪿숹獸塚冘</w:t>
      </w:r>
      <w:r>
        <w:rPr/>
        <w:t>ꕚ</w:t>
      </w:r>
      <w:r>
        <w:rPr/>
        <w:t>優䒩㴣剨㥤칳쵥캡숷沮ꄹ㍩剃䓂㍠㍭숳컃䍺컂㑗䩧檥슿깟㠸摡⼨슩堫⑂깬枡潒䕅㑴在⨴嘪</w:t>
      </w:r>
      <w:r>
        <w:rPr/>
        <w:t>꧂</w:t>
      </w:r>
      <w:r>
        <w:rPr/>
        <w:t>䁰쉇숵㡑㥵䵓까䔶䵕犬顚䭁啑슮怺㑀㷂券싂ꍟ㡬겻〫䥮䱞幾㙆쉱稭쉹䉮⑐썦殱漩㖩컃倷㐬슘睙㋂啇슡㯍㐪斥ꆥ䝵⨬䏂㌴炣땙潕启</w:t>
      </w:r>
      <w:r>
        <w:rPr/>
        <w:t>⡏</w:t>
      </w:r>
      <w:r>
        <w:rPr/>
        <w:t>攺眵ヂ䍞걢⥤幅쉮塵涡땵䤭싍</w:t>
      </w:r>
      <w:r>
        <w:rPr/>
        <w:t>ⵧ䷍</w:t>
      </w:r>
      <w:r>
        <w:rPr/>
        <w:t>狂塁慐樫扏个⛂㡰⚘弮쉙猭椤晶徱煢漦갥绂䭧䘵契侩奥䭧㚣樺噊㝀偉歰䄯쉅㡺洦捄劥湣淂䖮颡㍰숷睆助땈㶮쉂昮⦏ぶ熮䚱琫숨㵢䀥倽㔲汴㍯瘣숲쵂쉟頊婥숪쉫</w:t>
      </w:r>
      <w:r>
        <w:rPr/>
        <w:t>ꤨ</w:t>
      </w:r>
      <w:r>
        <w:rPr/>
        <w:t>堶쌺㥈숽뽾싂⤵呪穨쉤塶䭣䩯係㌨㭹挤</w:t>
      </w:r>
      <w:r>
        <w:rPr/>
        <w:t>ꔹ</w:t>
      </w:r>
      <w:r>
        <w:rPr/>
        <w:t>别嘣껂䊏䋂䭦攤⥌慭숬␬栳囃硣喥咩⹢湔伣</w:t>
      </w:r>
      <w:r>
        <w:rPr/>
        <w:t>⣂</w:t>
      </w:r>
      <w:r>
        <w:rPr/>
        <w:t>兹祬◎ㅄ否뭮題奔䄣䴻䭗䬰畞療쉨灡濂摙橺桘㕶쉀㜻奠ㅮ㵆〺</w:t>
      </w:r>
      <w:r>
        <w:rPr/>
        <w:t>ⱐ</w:t>
      </w:r>
      <w:r>
        <w:rPr/>
        <w:t>쉎캻갸樽䱏玥⛍ㅩ⪵䑐쉮男搨牠싂䥞ぺ摕묹祯⯂슘亏䙣轸䟂爨佂쉳숻卩㐴縩</w:t>
      </w:r>
      <w:r>
        <w:rPr/>
        <w:t>꧂</w:t>
      </w:r>
      <w:r>
        <w:rPr/>
        <w:t>棍瓂숥癏썭庿㬴䥘ꆘ捄습㡚㭅⽑縩</w:t>
      </w:r>
      <w:r>
        <w:rPr/>
        <w:t>ꤵ</w:t>
      </w:r>
      <w:r>
        <w:rPr/>
        <w:t>䈮㡊穳㉅瘸㜩쉦쉩딸恐さ濂䒻欶슻⍪呏숬㣂㠺㉚玡䍗媣悮촷捧敹竂ꄯ杙硔䩍ㅗ䉪㩖窩䌩쉹慰⯍枏繱污搲唦</w:t>
      </w:r>
      <w:r>
        <w:rPr/>
        <w:t>⵰</w:t>
      </w:r>
      <w:r>
        <w:rPr/>
        <w:t>걉쉒뭹넳ꥭ㓂싂圳㧎쎵㯂</w:t>
      </w:r>
      <w:r>
        <w:rPr/>
        <w:t>ⱺ</w:t>
      </w:r>
      <w:r>
        <w:rPr/>
        <w:t>쉈㵃䱒䐶䙏쉴쉎쉥庵㕨熩坧</w:t>
      </w:r>
      <w:r>
        <w:rPr/>
        <w:t>ꕙ</w:t>
      </w:r>
      <w:r>
        <w:rPr/>
        <w:t>뭇⤪⥈숸슏愩穟䭳䙣湎긷걥帬坵⑷堶䊱墣嫂汍┬쉈⫂元⏂⤵穕땆썤䊏</w:t>
      </w:r>
      <w:r>
        <w:rPr/>
        <w:t>ⵆ</w:t>
      </w:r>
      <w:r>
        <w:rPr/>
        <w:t>긹憱뭺斩싂㙒桬嘨뽺磂橇冮勂뗂灡⑇땮㩾俎</w:t>
      </w:r>
      <w:r>
        <w:rPr/>
        <w:t>ꔽ</w:t>
      </w:r>
      <w:r>
        <w:rPr/>
        <w:t>䎻盂넹硹乔칦쏂橨⑭⑍坲숣捅⍋䙅慃┰澘ㅭ獄傡㖵熩位숻</w:t>
      </w:r>
      <w:r>
        <w:rPr/>
        <w:t>ⴰ</w:t>
      </w:r>
      <w:r>
        <w:rPr/>
        <w:t>塉⑋痍喬汣䉢忎硎쉏⼪坹㭍晬쉞㌮匳䮬╨넭睩긩䕏⻂☵䑄싂</w:t>
      </w:r>
      <w:r>
        <w:rPr/>
        <w:t>ⵚ</w:t>
      </w:r>
      <w:r>
        <w:rPr/>
        <w:t>礶쎮櫍祸摠朩硴칠걯㌯㙞䅹啟溣働놻並頤썏뽂䄥㬷슮风暡稽猳䴱쉖劮</w:t>
      </w:r>
      <w:r>
        <w:rPr/>
        <w:t>⡢</w:t>
      </w:r>
      <w:r>
        <w:rPr/>
        <w:t>歞䍏忍뽇䃂忂⪣㭹뽞깟쉏灢쉒╚쉲썑숺㚬睓ꍭ숪ꏂ䴩爮⽮确䑧꺵歆䤶</w:t>
      </w:r>
      <w:r>
        <w:rPr/>
        <w:t>ꦘ</w:t>
      </w:r>
      <w:r>
        <w:rPr/>
        <w:t>넸㜳뮻楯슮쉙稸</w:t>
      </w:r>
      <w:r>
        <w:rPr/>
        <w:t>ꔪ</w:t>
      </w:r>
      <w:r>
        <w:rPr/>
        <w:t>優恆</w:t>
      </w:r>
      <w:r>
        <w:rPr/>
        <w:t>ⱙ</w:t>
      </w:r>
      <w:r>
        <w:rPr/>
        <w:t>숮穐旂倩瑴弦쌷橯쉌䵶祬⭴瓂堰橪썍焬⽰烂䕞瘹쉯心⧂䑌煭湟浃婠㖏啾⤴繳쉘⩆</w:t>
      </w:r>
      <w:r>
        <w:rPr/>
        <w:t>ⴥ</w:t>
      </w:r>
      <w:r>
        <w:rPr/>
        <w:t>玣㭯싂吣⤪⑟䩰깱</w:t>
      </w:r>
      <w:r>
        <w:rPr/>
        <w:t>⠮</w:t>
      </w:r>
      <w:r>
        <w:rPr/>
        <w:t>㡌㵑⨶䀲ⸯ㉊䱥曂䟂ㅭ㔨係弯䥸쌥䴷栬慒㉵싂煒㵇䴵䤽喬塸偄横⫎䥲娲쉌欨椨⼶습癞㙇䥦쵨쌨䰵珂䑨딣顫뭮䱖侏敎橚猬唽</w:t>
      </w:r>
      <w:r>
        <w:rPr/>
        <w:t>ⵖ</w:t>
      </w:r>
      <w:r>
        <w:rPr/>
        <w:t>뽯楷뽤穆㞣</w:t>
      </w:r>
      <w:r>
        <w:rPr/>
        <w:t>ⷍ</w:t>
      </w:r>
      <w:r>
        <w:rPr/>
        <w:t>䠴숦쉁恞⨰埂⼷⿂㮥</w:t>
      </w:r>
      <w:r>
        <w:rPr/>
        <w:t>ꤤ</w:t>
      </w:r>
      <w:r>
        <w:rPr/>
        <w:t>묦䍕</w:t>
      </w:r>
      <w:r>
        <w:rPr/>
        <w:t>ꕞ</w:t>
      </w:r>
      <w:r>
        <w:rPr/>
        <w:t>烂㒿奁咵顯숫毂慷츯䤶숪䡩灘烎乐弹愶⸹歎楾䔹佋⽴瑞ㄊ猯䌽숰</w:t>
      </w:r>
      <w:r>
        <w:rPr/>
        <w:t>ⱺ</w:t>
      </w:r>
      <w:r>
        <w:rPr/>
        <w:t>枿땏㈤쉟䕘⧂硗䤩⸺㬤榮ㄯ슏딪惂쉮ꌰ</w:t>
      </w:r>
      <w:r>
        <w:rPr/>
        <w:t>⡢</w:t>
      </w:r>
      <w:r>
        <w:rPr/>
        <w:t>橹䀷梬</w:t>
      </w:r>
      <w:r>
        <w:rPr/>
        <w:t>ꕰ</w:t>
      </w:r>
      <w:r>
        <w:rPr/>
        <w:t>⽊䭐♫僂䠨坁㡪欫칢㩐쉲㙋樯䰽潈숳ㅵ㬹㵏朤꧎睘⭌係兦⫍穢玿瑧慒䤲懂繺娭ꅍ꥔堭⶿쉸싂橋곂晱礽颮쉔㭠</w:t>
      </w:r>
      <w:r>
        <w:rPr/>
        <w:t>꧂</w:t>
      </w:r>
      <w:r>
        <w:rPr/>
        <w:t>毂╲␷갷獣䬰噤头㥘쵊㩖쉎쉮汇ꌳ쉢煨묤磎⵲䆩弰票恱匷恗⹂允쵕匱㑍컂楋甦쉡숭恰䕍汇亮䗂⴯⩈瀳婌쉏䟃扐佥空窿飂婈㧂灄效绂</w:t>
      </w:r>
      <w:r>
        <w:rPr/>
        <w:t>ꕇꕞ␽</w:t>
      </w:r>
      <w:r>
        <w:rPr/>
        <w:t>劥쉰㘽澱⮣쉗⨬㏎㉢檩㉀塏쉄窿煩抬</w:t>
      </w:r>
      <w:r>
        <w:rPr/>
        <w:t>⡌␺</w:t>
      </w:r>
      <w:r>
        <w:rPr/>
        <w:t>쉆╞竃䀣쉧㧂ꏂ漮썂⑾懂案迍佋㵢僂汎뭞놻儨慄兏┤橩六杴⒩湘瑪彄轂摭啯顑췂㞻䥓</w:t>
      </w:r>
      <w:r>
        <w:rPr/>
        <w:t>ꕈ</w:t>
      </w:r>
      <w:r>
        <w:rPr/>
        <w:t>㝗枱䡓㣂ヂ䉦樨㝎⑋轍呋꧎扥夯㙀쉐쉢榻䨭汮㨣숲狂떏洪ꍞ瀣⿂壂懂ꥢ濂⨮슬塳䉴䭸啱䬵疏</w:t>
      </w:r>
      <w:r>
        <w:rPr/>
        <w:t>ꕊ</w:t>
      </w:r>
      <w:r>
        <w:rPr/>
        <w:t>场⩑</w:t>
      </w:r>
      <w:r>
        <w:rPr/>
        <w:t>Ⲭ</w:t>
      </w:r>
      <w:r>
        <w:rPr/>
        <w:t>㵩</w:t>
      </w:r>
      <w:r>
        <w:rPr/>
        <w:t>Ɒ</w:t>
      </w:r>
      <w:r>
        <w:rPr/>
        <w:t>䝦쉂徏犬撣ꅂ畅⬸䣂海礰♶䤽</w:t>
      </w:r>
      <w:r>
        <w:rPr/>
        <w:t>꤬</w:t>
      </w:r>
      <w:r>
        <w:rPr/>
        <w:t>撻浰恋䥡樷啁湋╋꺮쉟⍶氯넥㊏璩き㙺楮䡴뭒갥㌻婴㕑딯彲⹧塅半烂䥏묯슻竂奥㑹佟噗䙈濂䥑浢㴪䉟넥䟂㨷㡤䨯⴨㥎쉅땡䷎㩊㝷썓卅춵浓㡭㯂啵轤䅡㐴</w:t>
      </w:r>
      <w:r>
        <w:rPr/>
        <w:t>ⱴ</w:t>
      </w:r>
      <w:r>
        <w:rPr/>
        <w:t>煠䐻䔪</w:t>
      </w:r>
      <w:r>
        <w:rPr/>
        <w:t>ꔬ</w:t>
      </w:r>
      <w:r>
        <w:rPr/>
        <w:t>姂勂썧칧촽</w:t>
      </w:r>
      <w:r>
        <w:rPr/>
        <w:t>ꔮ</w:t>
      </w:r>
      <w:r>
        <w:rPr/>
        <w:t>洤쉙盂本汀䫂杬㈨땡╁乇</w:t>
      </w:r>
      <w:r>
        <w:rPr/>
        <w:t>ꗎ</w:t>
      </w:r>
      <w:r>
        <w:rPr/>
        <w:t>쉨䵵獴땬敱⧂杉䐱匪Ⓜ卓䙞焦剳橕䦵娶䈥쉀瑰犬䓎湌噁拂ㄹ쉣䃎㪏ꄯ䡆㬪쉩ꥳ呍榮秂䭰纣汚쉎쉶숭슩埂뭮磎쉞睗畗䡣戮䝣⦘까㝎毂⍑夵쉟沘깋坐⤰ァ䅲ㆵ湙摅㎱쉞礳㝤咩總뼷녉㭺彨恍污佅䝌䛂⬨땺숮慬쉪眰伥䩓輸忂ꏎ乏⩒䕚ꅧ穦숵</w:t>
      </w:r>
      <w:r>
        <w:rPr/>
        <w:t>ꦿ</w:t>
      </w:r>
      <w:r>
        <w:rPr/>
        <w:t>穪䙅琵飂涣㜵〮䤶轙</w:t>
      </w:r>
      <w:r>
        <w:rPr/>
        <w:t>⡫</w:t>
      </w:r>
      <w:r>
        <w:rPr/>
        <w:t>轱㛂㉍㕷圪敐⽫␻橶쉁䆱帳㥌⸫䰫滂䜨昸縨긳▥抩䉖䘲뽃奟伫싂牖╉䩖㍐뽋䍴儨䐭汾썮䞬厩㫂⭃姂⑗頻쉊⧃曂쉮橸洴</w:t>
      </w:r>
      <w:r>
        <w:rPr/>
        <w:t>ꗂ</w:t>
      </w:r>
      <w:r>
        <w:rPr/>
        <w:t>⿂췂墱</w:t>
      </w:r>
      <w:r>
        <w:rPr/>
        <w:t>⣂</w:t>
      </w:r>
      <w:r>
        <w:rPr/>
        <w:t>꺱㉠㘳繩焊佗⬦㉚⹞깹</w:t>
      </w:r>
      <w:r>
        <w:rPr/>
        <w:t>ꥅ</w:t>
      </w:r>
      <w:r>
        <w:rPr/>
        <w:t>䕃摆♫숽숲뭒</w:t>
      </w:r>
      <w:r>
        <w:rPr/>
        <w:t>ꕵ</w:t>
      </w:r>
      <w:r>
        <w:rPr/>
        <w:t>㇂恖츬顐湤湣颮㤷♞⽨䔨〤䟂慩撏氦䈤䊩</w:t>
      </w:r>
      <w:r>
        <w:rPr/>
        <w:t>ꤴ</w:t>
      </w:r>
      <w:r>
        <w:rPr/>
        <w:t>〪䝒匱쉈轾佨碥뽣뽎쉉쉁旂쉟帴슿쉞佃㝏幌㜬䋃싂䨰慀瀻㷎⾏싂瞘晙噾춡䒘线瑑䡄⥀㨫櫂ꎮ捅轞</w:t>
      </w:r>
      <w:r>
        <w:rPr/>
        <w:t>ⳍ</w:t>
      </w:r>
      <w:r>
        <w:rPr/>
        <w:t>습旃報殘卥슻싎숥㕤㢡匬㬭㭷춵쵹</w:t>
      </w:r>
      <w:r>
        <w:rPr/>
        <w:t>ꖩ</w:t>
      </w:r>
      <w:r>
        <w:rPr/>
        <w:t>뇃넬䍳乇쉩ㅶ슬⨸䘺㆏춣畬┻临啨숽娻䙪偌嘤녤吸䄣係䥅쏍䅬㑱㑁쉢㉢懂佗ꆣ뭹熿㙠╂췂愪쉧奶吹皱䠥㠮쉓⹩眨㖡の溮火╩狍䙑넱滂⨳ꍨ⨣ꅾ䙎</w:t>
      </w:r>
      <w:r>
        <w:rPr/>
        <w:t>ⵕ</w:t>
      </w:r>
      <w:r>
        <w:rPr/>
        <w:t>쉗手吴싃潞┥䝓偰樳䱉䂿丰⾩썺⵱婤倨獕橃示깔㣂䐪쉦欳沬塈䑋녪焬洸瀱㙴⼻⚥㡂䇂痂쵴ꥮ㝳厬牺⹯壂쉓琤塭㝏䑮㘰썋啌晄㵆슿呍㉣朣丳┵䭅뽮枡欯䲻䍧⽓〪슮纣</w:t>
      </w:r>
      <w:r>
        <w:rPr/>
        <w:t>⡾</w:t>
      </w:r>
      <w:r>
        <w:rPr/>
        <w:t>种</w:t>
      </w:r>
      <w:r>
        <w:rPr/>
        <w:t>ꥄ</w:t>
      </w:r>
      <w:r>
        <w:rPr/>
        <w:t>깔煏쎻抩春䃂摫ꇎ㝗쉂䬸㗂晧ㄵ⤻空⑬䍠捌䇍썌쉷癴瘣㌱쉆潭惂뭢숪㌱숽ㄩ䠴뇎䱧瀦㞣伺깘쉫汚㭳쉓癕</w:t>
      </w:r>
      <w:r>
        <w:rPr/>
        <w:t>Ⱓ</w:t>
      </w:r>
      <w:r>
        <w:rPr/>
        <w:t>ꏎ숪畃</w:t>
      </w:r>
      <w:r>
        <w:rPr/>
        <w:t>ꦘ</w:t>
      </w:r>
      <w:r>
        <w:rPr/>
        <w:t>䗎煒玏繞畐⩘牊</w:t>
      </w:r>
      <w:r>
        <w:rPr/>
        <w:t>ⵅꖬ</w:t>
      </w:r>
      <w:r>
        <w:rPr/>
        <w:t>㵴㨶穋剞㤪</w:t>
      </w:r>
      <w:r>
        <w:rPr/>
        <w:t>ꤰ⹡</w:t>
      </w:r>
      <w:r>
        <w:rPr/>
        <w:t>곂狎丸⻎뽇栩</w:t>
      </w:r>
      <w:r>
        <w:rPr/>
        <w:t>ⵉ</w:t>
      </w:r>
      <w:r>
        <w:rPr/>
        <w:t>橭䭇倩氭祓兢獬㕭犡쉡慓</w:t>
      </w:r>
      <w:r>
        <w:rPr/>
        <w:t>Ⲯ</w:t>
      </w:r>
      <w:r>
        <w:rPr/>
        <w:t>딣太쉩䢬啄⩕囂쉙挨쉬櫎壂䧂浖㡱溩쉓㐹숨㝀숶땷姂껂쏂쎩李矂⪬汦슻畦㍉栨㐳숸숸갱颩䙎勂纱쉦⸨当嫂䡄䣂児딪埂</w:t>
      </w:r>
      <w:r>
        <w:rPr/>
        <w:t>⡺</w:t>
      </w:r>
      <w:r>
        <w:rPr/>
        <w:t>쉧䄮숺쉧穅㕒숴ꅏ纻亣嘨䐫㥕䶩쉮均煟䅱ㅤ⼯╃</w:t>
      </w:r>
      <w:r>
        <w:rPr/>
        <w:t>⠹⏂</w:t>
      </w:r>
      <w:r>
        <w:rPr/>
        <w:t>え玮㘬䜥秎숵〸걚⥪忂싂愱涩䑫䍄儣夺䉙當⶿樣玩뇂湸痂⎿轧깓숽떵㕤땖</w:t>
      </w:r>
      <w:r>
        <w:rPr/>
        <w:t>ꕁ</w:t>
      </w:r>
      <w:r>
        <w:rPr/>
        <w:t>珂뭠䍘㠦坑污걕㷂祢慥㙲桟ァ䭹</w:t>
      </w:r>
      <w:r>
        <w:rPr/>
        <w:t>ⰴ</w:t>
      </w:r>
      <w:r>
        <w:rPr/>
        <w:t>㘷圹炩瑄쵹慧쵠싂㄰䑺⭃祀쉢攩쉀㜮渦쉮뽰쵄䝾⹔⑙㩧⫃뽅硆䖻䥂枵轴祷뼨⬺</w:t>
      </w:r>
      <w:r>
        <w:rPr/>
        <w:t>ⵁ</w:t>
      </w:r>
      <w:r>
        <w:rPr/>
        <w:t>睊傿盂䌩留匹</w:t>
      </w:r>
      <w:r>
        <w:rPr/>
        <w:t>ꖏ</w:t>
      </w:r>
      <w:r>
        <w:rPr/>
        <w:t>灶ヂ扷係⚩檏刳⩸䝃䰻㵣瘯忂</w:t>
      </w:r>
      <w:r>
        <w:rPr/>
        <w:t>Ⱔ</w:t>
      </w:r>
      <w:r>
        <w:rPr/>
        <w:t>挴璩䥳싂瑾⩑兠印䵤㚻䨳獎䧃㤴奘䄨䕘申숊껂㑭啇쉶灔楢⥈嘷겣뭘歐걒央輱湙顸ㅂ䍨㡫㕆⩆畠쉺䝚煔쉺ㅞ䅄Ⓜ㫂潓슩䰣煪⴯㉖깖㴺㝃쉨縺땠⩸弤秂쉏숳뭱꺘轮顺촥䒥</w:t>
      </w:r>
      <w:r>
        <w:rPr/>
        <w:t>ⶱ</w:t>
      </w:r>
      <w:r>
        <w:rPr/>
        <w:t>夤칶䥞</w:t>
      </w:r>
      <w:r>
        <w:rPr/>
        <w:t>⡕</w:t>
      </w:r>
      <w:r>
        <w:rPr/>
        <w:t>䁨⽹ꌨ슩彠䍬㶮榩㏂⥇䋂㝳䍳㣂</w:t>
      </w:r>
      <w:r>
        <w:rPr/>
        <w:t>ꕍ</w:t>
      </w:r>
      <w:r>
        <w:rPr/>
        <w:t>姍㡄㑉깓牔㝊轈滂ㆵ啺싍灸颩⚏㉰咏幤㆘繮슘㍗绂숫⥶쉳瑩硉渭夤呇皣㦡䚻碵敌㐺㨱ꍖ䒏熣澮䈶繂䥱넯媬材㉱뽟ꇂ湀繦</w:t>
      </w:r>
      <w:r>
        <w:rPr/>
        <w:t>꧂</w:t>
      </w:r>
      <w:r>
        <w:rPr/>
        <w:t>䬶</w:t>
      </w:r>
      <w:r>
        <w:rPr/>
        <w:t>ꤨ</w:t>
      </w:r>
      <w:r>
        <w:rPr/>
        <w:t>쉠䱏䵡辱轗批䲩兦獢婗숸䙷玮䂻獌땀㒱穫</w:t>
      </w:r>
      <w:r>
        <w:rPr/>
        <w:t>ⷂ</w:t>
      </w:r>
      <w:r>
        <w:rPr/>
        <w:t>䠮썤頳倹쵮乬礮䎩焰儹╪䍏⩐</w:t>
      </w:r>
      <w:r>
        <w:rPr/>
        <w:t>Ⳃ</w:t>
      </w:r>
      <w:r>
        <w:rPr/>
        <w:t>㝶䩢⧂싂烍⬩㜥吩栴뼳淂땩䜪湔卟挷쉅쉅</w:t>
      </w:r>
      <w:r>
        <w:rPr/>
        <w:t>⡇</w:t>
      </w:r>
      <w:r>
        <w:rPr/>
        <w:t>㨲磂睴煎䌷咮煵㧃ォ㢘⑨扂繰眹掏㠨䅢슡걡⥞焤䢩ꌸ呹㐷嘥ꥳ䩪䥄</w:t>
      </w:r>
      <w:r>
        <w:rPr/>
        <w:t>ⵧ</w:t>
      </w:r>
      <w:r>
        <w:rPr/>
        <w:t>穂㌶穎㡚⩠䶱浑夦ꍩ⩔㘹栣숪䁊捦숮</w:t>
      </w:r>
      <w:r>
        <w:rPr/>
        <w:t>⢏</w:t>
      </w:r>
      <w:r>
        <w:rPr/>
        <w:t>䕭䝦뼥㮥⧂</w:t>
      </w:r>
      <w:r>
        <w:rPr/>
        <w:t>ꗍ</w:t>
      </w:r>
      <w:r>
        <w:rPr/>
        <w:t>칢㌶䅁㕴싃딮㉕攴縹⨶땆䑳攸䥊㍦溣㭕⤵塕瑭⍏琵◂⤱䈽䬱瑦</w:t>
      </w:r>
      <w:r>
        <w:rPr/>
        <w:t>ꕭ</w:t>
      </w:r>
      <w:r>
        <w:rPr/>
        <w:t>숩㍪⩭⫂ꇂ畏亩⽩矂湋쉖㌦</w:t>
      </w:r>
      <w:r>
        <w:rPr/>
        <w:t>ⱀ</w:t>
      </w:r>
      <w:r>
        <w:rPr/>
        <w:t>㙇㡭捨</w:t>
      </w:r>
      <w:r>
        <w:rPr/>
        <w:t>ꗃ</w:t>
      </w:r>
      <w:r>
        <w:rPr/>
        <w:t>滂⪱땓华쵹⺬漩䰴䕹칪䥫捂</w:t>
      </w:r>
      <w:r>
        <w:rPr/>
        <w:t>ꕡ</w:t>
      </w:r>
      <w:r>
        <w:rPr/>
        <w:t>琸噶묩囎㘣⭨⵳슥呞숵䁀</w:t>
      </w:r>
      <w:r>
        <w:rPr/>
        <w:t>ꔯ</w:t>
      </w:r>
      <w:r>
        <w:rPr/>
        <w:t>渷♓┭轷欫쉶痍쏂녠轈ㄥ圻海塟㔵⹘汁䝤䉥㏂숷䩳⹕㭟숱⛂桟繁㦡硶땲䱸晅㞏㕊樽䡣獪숱楷睴쉭晳싍䕮氫쎱檥牬</w:t>
      </w:r>
      <w:r>
        <w:rPr/>
        <w:t>⠫</w:t>
      </w:r>
      <w:r>
        <w:rPr/>
        <w:t>걑䃂䕹슩祁ꅧꎱ싂䞩强ぴ焣帷ꌬ爮橢卐㘳뼣㙉硗䒻깶契⨽쉢灰壃摋숬〻쉑걚䰶塵䜣濃</w:t>
      </w:r>
      <w:r>
        <w:rPr/>
        <w:t>꧂</w:t>
      </w:r>
      <w:r>
        <w:rPr/>
        <w:t>㝄猱⹊␶⹊摓兹䉕</w:t>
      </w:r>
      <w:r>
        <w:rPr/>
        <w:t>⡖</w:t>
      </w:r>
      <w:r>
        <w:rPr/>
        <w:t>旂䏂う딫숨뇂皿祐㩨慗뭋쉠䷂㝯쉓何쉑塑乍换揂ꇂ湵䕗䍟㷎冥椥䩀</w:t>
      </w:r>
      <w:r>
        <w:rPr/>
        <w:t>⣃</w:t>
      </w:r>
      <w:r>
        <w:rPr/>
        <w:t>帯硭㬻䣂㚿幣橎囃갲㕚攦싂ㅆ䐽슩쉫扚⌷ꌬ㩕ꍤ㠻敀帷⹥燂㗂㘩数㗂촺淂滂睾㡌瀻</w:t>
      </w:r>
      <w:r>
        <w:rPr/>
        <w:t>⡷</w:t>
      </w:r>
      <w:r>
        <w:rPr/>
        <w:t>烂卶䭔썣㙴㢮欩煮坦⩇柂</w:t>
      </w:r>
      <w:r>
        <w:rPr/>
        <w:t>ꤰ</w:t>
      </w:r>
      <w:r>
        <w:rPr/>
        <w:t>쉙瘰쉳ぷ幅땴숻獍㪮牫塙뮘☮쉪㞘쉞㙲┸沵凂⴪㦣쉾⨩椷匫䀰爮珂㫃圻䘵搊恒⪻䎮䔣璘杬䝌믎</w:t>
      </w:r>
      <w:r>
        <w:rPr/>
        <w:t>⣂</w:t>
      </w:r>
      <w:r>
        <w:rPr/>
        <w:t>㭒㔫䕒㒮䐶灌㡘</w:t>
      </w:r>
      <w:r>
        <w:rPr/>
        <w:t>ꤴ</w:t>
      </w:r>
      <w:r>
        <w:rPr/>
        <w:t>塪却搣</w:t>
      </w:r>
      <w:r>
        <w:rPr/>
        <w:t>ꗂ</w:t>
      </w:r>
      <w:r>
        <w:rPr/>
        <w:t>ꅭ㡲⽬㡁㩪㭓♯␤㖩槂쌷㞣泂漩掵깎昵㙮땾䶬땋桪碥䥺婬轣쉩汈呴煑땓䲵毂瑱칀婟</w:t>
      </w:r>
      <w:r>
        <w:rPr/>
        <w:t>ꕩ</w:t>
      </w:r>
      <w:r>
        <w:rPr/>
        <w:t>啷</w:t>
      </w:r>
      <w:r>
        <w:rPr/>
        <w:t>ⱬ</w:t>
      </w:r>
      <w:r>
        <w:rPr/>
        <w:t>뭘⩀䲿䉦犿撏┴㠰숰伸樷眹僂歒뼺塵㌦佇参券ꥮ⩇㉪姂㡈慐㗂쉋瞘婍⍟奓믃ꅨ冿奯呋璥쉆쉵⭠㵋ィ楰䱌䩭⼪歞戱䑩浅婣⮮滂숹䉬</w:t>
      </w:r>
      <w:r>
        <w:rPr/>
        <w:t>ꤰ</w:t>
      </w:r>
      <w:r>
        <w:rPr/>
        <w:t>睡숩쉖瓂牦뭳썫곎搰쉌桐</w:t>
      </w:r>
      <w:r>
        <w:rPr/>
        <w:t>⡅</w:t>
      </w:r>
      <w:r>
        <w:rPr/>
        <w:t>䥯桢䱄╘츹湞橞䳎弩⩧䮥姂⽤걸倹⑉㗂璻煪䐱录参䤸佨믍卂棂䊩䝓啮⑲献칂浂䔪殿商磃촥쉡㬦䭫䁂⏍䩨䘭熥䍲</w:t>
      </w:r>
      <w:r>
        <w:rPr/>
        <w:t>⢩</w:t>
      </w:r>
      <w:r>
        <w:rPr/>
        <w:t>슡⑦䉺椶究⵫㤩晟숹松卨帹䐬湤⚮卙䂬䠰䩲㓂呴겘咱噆根┰却哂乪ぞ䵾㶩塾硎걄䟎쉡傮睬猭☤☣ㆥ묦䥉츦睯求稲摡頦넴漯썠癲呫칯숷캥䂬㑪⽇婔敯幔䨴䥷顱ㅹ恁㍭ꇍ坍獠⩦摏썲圦싂ꥬ䡥牐녀땨㭐瑷䨯쉸⸤䟂夣䵩湎㕪晲㬩欪堪倪⌫ꥭ뇂䎩䄱깵쉭ꍸ願㝷쉕뭌怦㟂䭎</w:t>
      </w:r>
      <w:r>
        <w:rPr/>
        <w:t>ⰴ</w:t>
      </w:r>
      <w:r>
        <w:rPr/>
        <w:t>刬䁣╄ꥹ睮㕙㤨쉆彑樴깰洫㍦奆獍䡉쉷侵⭕갤㦥䨨⒘栳숤</w:t>
      </w:r>
      <w:r>
        <w:rPr/>
        <w:t>꧂</w:t>
      </w:r>
      <w:r>
        <w:rPr/>
        <w:t>쉬슻⹌帩ꆬ쉂憵갶牏畯獲浈䵐䦩牴塚㦵쉈瞩㈨敁摋ꍑ뿂䱁㴫䤹稤漶梣╆뽪偬揂숦㐫个췂⭡쉀⑄䩐凂</w:t>
      </w:r>
      <w:r>
        <w:rPr/>
        <w:t>ꦻ</w:t>
      </w:r>
      <w:r>
        <w:rPr/>
        <w:t>橷䩑쵶䤺教⪱亿걪䱲쉯幯ꍕ漪䤮슩╠彟扉㑰撩ꍞ⩹쉉숪뿂㩤懂쉴效渪뗂慉湠ꍒ</w:t>
      </w:r>
      <w:r>
        <w:rPr/>
        <w:t>ꕤ</w:t>
      </w:r>
      <w:r>
        <w:rPr/>
        <w:t>䅄櫂⴮唸쉾쉰䳃♗泂汘竂婄䜶猲⩖썋걺⹺敎꥔</w:t>
      </w:r>
      <w:r>
        <w:rPr/>
        <w:t>⡶</w:t>
      </w:r>
      <w:r>
        <w:rPr/>
        <w:t>祔䁾硦䭸坚剴轂㎿⽋墥佢䀥䱪扚⩩⪡㡧걯◎ꇂ咵뽴㡡⽶彗⎣樷⹅쉏敱杨䠩烂⵲癯湮慺쉄係䬦汳硍쉕䢥쉾䤹杯쉓漮쉐뽐곍囂䝠慈瑐渺佸剀椺ꥳ뽒쉇땞꤮㙥䡥쉮塚䳂⪏㩦䑵䚱걞灸䅤믃瑨</w:t>
      </w:r>
      <w:r>
        <w:rPr/>
        <w:t>ꔴ</w:t>
      </w:r>
      <w:r>
        <w:rPr/>
        <w:t>繺⌬㡍ꄲ쉮䉟숱呩쎿㬥⎱玩㨊戺䰤㩏潉琸숺⑘㘻⩙☲癭祬戨框槂</w:t>
      </w:r>
      <w:r>
        <w:rPr/>
        <w:t>⠶</w:t>
      </w:r>
      <w:r>
        <w:rPr/>
        <w:t>⽒汄檩⥺</w:t>
      </w:r>
      <w:r>
        <w:rPr/>
        <w:t>꧂┺</w:t>
      </w:r>
      <w:r>
        <w:rPr/>
        <w:t>瘴䷂升⩴吪⍊燂坩䑅娶䙂抣辮椵㉋䭢䘯ㅙ瑤쉀쉢㘽祴撘䭎䙢숪䁇呱歘</w:t>
      </w:r>
      <w:r>
        <w:rPr/>
        <w:t>ⱍ</w:t>
      </w:r>
      <w:r>
        <w:rPr/>
        <w:t>婨䁊〭⩮꤮䅾䌥녡甪浃ꥦ㘤⌱䂣弨숩楞㵌繈嚿⥪璣⍐䱖坕숬仂浌䥒田飂慳숮䞣싂㍷吣⽆敟㭮啓䍡묬敶쉶㑄⩬♯䷂礽㍾ꥸ쉅⥷ꍪ䡙䭳濂㩭卷㝩⨤夶浣㤷㔳䉨璘輯頶杋杭䢱䙐쉳祘ꅩ歓搶⬹墬습剭⹄硯⩒㮵殬䁣桔⬬놘㑖깚洰䧎䏂䡂坆쉭洲婵걒넺頹幕樴彆烂䶡元扲剌ㆵ䤸彙夶枱攪珎硞㉷楣係䜪</w:t>
      </w:r>
      <w:r>
        <w:rPr/>
        <w:t>ⱒ</w:t>
      </w:r>
      <w:r>
        <w:rPr/>
        <w:t>⼥</w:t>
      </w:r>
      <w:r>
        <w:rPr/>
        <w:t>ⱎ</w:t>
      </w:r>
      <w:r>
        <w:rPr/>
        <w:t>嗂䈸穀㦬㧂숨㭞塵栭穯竂穃묳助㜹</w:t>
      </w:r>
      <w:r>
        <w:rPr/>
        <w:t>ꦿ</w:t>
      </w:r>
      <w:r>
        <w:rPr/>
        <w:t>楥㕂歪㡵漷匪</w:t>
      </w:r>
      <w:r>
        <w:rPr/>
        <w:t>⣂</w:t>
      </w:r>
      <w:r>
        <w:rPr/>
        <w:t>槍⑾晖玩┱砽땤</w:t>
      </w:r>
      <w:r>
        <w:rPr/>
        <w:t>ⴷ</w:t>
      </w:r>
      <w:r>
        <w:rPr/>
        <w:t>怸懂䭑噚뽢숦ꄤ坺潊◎⽅㩐깇煞놩坷啺潍働㭩⬦哂㥡䭯忂싂䁷䉷摎</w:t>
      </w:r>
      <w:r>
        <w:rPr/>
        <w:t>ꗂ</w:t>
      </w:r>
      <w:r>
        <w:rPr/>
        <w:t>㙢땾䣎瑋</w:t>
      </w:r>
      <w:r>
        <w:rPr/>
        <w:t>⡖</w:t>
      </w:r>
      <w:r>
        <w:rPr/>
        <w:t>硔㦿ꅇ临煴⛂숲䢻깥⴪㨰넦䂮湇甸塶暏敒繟欱</w:t>
      </w:r>
      <w:r>
        <w:rPr/>
        <w:t>꧂</w:t>
      </w:r>
      <w:r>
        <w:rPr/>
        <w:t>歯슣䘹欤夫䍉啖獙ㆡ刷捥盂㑡氭⍷係⽠䅪䀵汐ㅌ</w:t>
      </w:r>
      <w:r>
        <w:rPr/>
        <w:t>ꥂ</w:t>
      </w:r>
      <w:r>
        <w:rPr/>
        <w:t>彙㕍冱</w:t>
      </w:r>
      <w:r>
        <w:rPr/>
        <w:t>ⲩ</w:t>
      </w:r>
      <w:r>
        <w:rPr/>
        <w:t>硶顺奈渪䆥쉫깣挭㝮</w:t>
      </w:r>
      <w:r>
        <w:rPr/>
        <w:t>ꥂ</w:t>
      </w:r>
      <w:r>
        <w:rPr/>
        <w:t>䆘㑌瑹求뮩䍸㑨뗂</w:t>
      </w:r>
      <w:r>
        <w:rPr/>
        <w:t>ⵈ</w:t>
      </w:r>
      <w:r>
        <w:rPr/>
        <w:t>䭧彮溏䄦挻奩啌灓싂쉲濂ㅏ䙶䔰⩃敾湄䊱⽇灳匮扗机六숫녙</w:t>
      </w:r>
      <w:r>
        <w:rPr/>
        <w:t>⡹</w:t>
      </w:r>
      <w:r>
        <w:rPr/>
        <w:t>畊쉆摀쉕쉲쉳瞬癤⿂昻땵湒兇瞻♒奄숪⸥쉇此䕂呃㊡</w:t>
      </w:r>
      <w:r>
        <w:rPr/>
        <w:t>ⰻ</w:t>
      </w:r>
      <w:r>
        <w:rPr/>
        <w:t>㪩⥹쉖</w:t>
      </w:r>
      <w:r>
        <w:rPr/>
        <w:t>ꦩ</w:t>
      </w:r>
      <w:r>
        <w:rPr/>
        <w:t>獟参輶⽆咡䶩쉮夥柂灩偠搫婸慞숹䉡皵㞥䅱싂橤哂梬恱ꥫ뽎轅䅹ㅷ揍䁳焤丰䑩愬숩剾摳쉓妮噦婶</w:t>
      </w:r>
      <w:r>
        <w:rPr/>
        <w:t>ꔥ</w:t>
      </w:r>
      <w:r>
        <w:rPr/>
        <w:t>㜳扅汋㨦䭓佞䜳䈳☵땄繂⥺梘繾䭞⽤枥⵮䙵煣</w:t>
      </w:r>
      <w:r>
        <w:rPr/>
        <w:t>ꕬ</w:t>
      </w:r>
      <w:r>
        <w:rPr/>
        <w:t>㵨쉘쉺쉏捘㵴숭疵顡煌㋎畒吵煎呂⪡쉾䲱懂穣橳캬㜮灲싂䜫䡧</w:t>
      </w:r>
      <w:r>
        <w:rPr/>
        <w:t>ꗂ</w:t>
      </w:r>
      <w:r>
        <w:rPr/>
        <w:t>繘㇂䋂慓뽞媣䝾啮뭎㩸眸㝉参㡘掮㩲숴딴涣䠤愭颬⩶⑳䝡礫娳頱猶╥恨싎漳媬佯亥坡䑬䩅습㘺扺琮渴♶쉸싂散盂녡䲥猊⬳彮戦橭䉂</w:t>
      </w:r>
      <w:r>
        <w:rPr/>
        <w:t>ⰳ</w:t>
      </w:r>
      <w:r>
        <w:rPr/>
        <w:t>⿂䨽슻쉏뽲礮㙓礨㒿儱幍摫匪슥㵊䕃쉺</w:t>
      </w:r>
      <w:r>
        <w:rPr/>
        <w:t>Ⲙ</w:t>
      </w:r>
      <w:r>
        <w:rPr/>
        <w:t>쉕㜦楟쉢갶䫂偃숨쉦㉊ㄮ⭲䨻坊忂唷扸⩇䙟偮숥믂ꄴ쉳</w:t>
      </w:r>
      <w:r>
        <w:rPr/>
        <w:t>Ⳃ╇⑀</w:t>
      </w:r>
      <w:r>
        <w:rPr/>
        <w:t>捤ꍩ燂㕊䁷桲숪嘹卉숴淂傱琳깨纻슿⩙䥏쉚㩌慐</w:t>
      </w:r>
      <w:r>
        <w:rPr/>
        <w:t>⢘</w:t>
      </w:r>
      <w:r>
        <w:rPr/>
        <w:t>娪</w:t>
      </w:r>
      <w:r>
        <w:rPr/>
        <w:t>ⰹ</w:t>
      </w:r>
      <w:r>
        <w:rPr/>
        <w:t>䵁⩷淂係縸䙾㪣</w:t>
      </w:r>
      <w:r>
        <w:rPr/>
        <w:t>ꖏ⌮</w:t>
      </w:r>
      <w:r>
        <w:rPr/>
        <w:t>숦曂䙖⥖䉸⎏瑦㥸灔張떥䄤⮻⭗컍㩵칺쉥敆녬싂橗䙔㕈뾘䤳奶╚㥬揂</w:t>
      </w:r>
      <w:r>
        <w:rPr/>
        <w:t>⠦</w:t>
      </w:r>
      <w:r>
        <w:rPr/>
        <w:t>砥疣凂㊏쉲掻穯⦮</w:t>
      </w:r>
      <w:r>
        <w:rPr/>
        <w:t>ꔺ</w:t>
      </w:r>
      <w:r>
        <w:rPr/>
        <w:t>慞煑唬患</w:t>
      </w:r>
      <w:r>
        <w:rPr/>
        <w:t>ꕸ</w:t>
      </w:r>
      <w:r>
        <w:rPr/>
        <w:t>滂櫂⚩噑汗䕂浟さ⌫⧂䫂欵㙀ヂ깟桥㋎弻䨪㏂㙂剾礲</w:t>
      </w:r>
      <w:r>
        <w:rPr/>
        <w:t>ꤵ</w:t>
      </w:r>
      <w:r>
        <w:rPr/>
        <w:t>깭櫃お〮勂㝞慱숭兄䭪䥾쉷咩숫瘣㍴ꏂ㍁頦别櫂姂䏍싂슘걧䧂녇䱋唯쉯⏂务幬渶ぎ娦湺敢䊵欲껂祇祇䡢</w:t>
      </w:r>
      <w:r>
        <w:rPr/>
        <w:t>⣂ⱶ</w:t>
      </w:r>
      <w:r>
        <w:rPr/>
        <w:t>濂⭘契⩨</w:t>
      </w:r>
      <w:r>
        <w:rPr/>
        <w:t>ꔯ</w:t>
      </w:r>
      <w:r>
        <w:rPr/>
        <w:t>福㌻歫싂幾晡숭⩃䑫㡐顀㴲ꥦ쉉슘뽲</w:t>
      </w:r>
      <w:r>
        <w:rPr/>
        <w:t>ꥇ</w:t>
      </w:r>
      <w:r>
        <w:rPr/>
        <w:t>䯂桖瀪㵊练埂䵥슩攬깡串南ㄥ⩎䝎哂獄⥖ふ쵯娪◂䵪⼺㮥</w:t>
      </w:r>
      <w:r>
        <w:rPr/>
        <w:t>ꗂ</w:t>
      </w:r>
      <w:r>
        <w:rPr/>
        <w:t>剦癳䁎쉚䟂拂穦⭠┲</w:t>
      </w:r>
      <w:r>
        <w:rPr/>
        <w:t>ꕌ</w:t>
      </w:r>
      <w:r>
        <w:rPr/>
        <w:t>ꆻ쉐顪㥞睊偢䦱⍚礷㕍⤰幭䘷徿숪⽶瀬漻긦䮬禡祲䁪ㅒ㡾歍⍀뽳ㅓ汀〯</w:t>
      </w:r>
      <w:r>
        <w:rPr/>
        <w:t>ⱒ</w:t>
      </w:r>
      <w:r>
        <w:rPr/>
        <w:t>㕤侬䜮攨懍쵪祆啌搵䣂㌽㨴녤⽌㎻束⥷쉷彌埂患䛍</w:t>
      </w:r>
      <w:r>
        <w:rPr/>
        <w:t>⢱</w:t>
      </w:r>
      <w:r>
        <w:rPr/>
        <w:t>卐</w:t>
      </w:r>
      <w:r>
        <w:rPr/>
        <w:t>Ⱘ</w:t>
      </w:r>
      <w:r>
        <w:rPr/>
        <w:t>啭繗㡞⬻⨷⩹桂⫂숷悥쉢뭀䚩䡌</w:t>
      </w:r>
      <w:r>
        <w:rPr/>
        <w:t>⢘</w:t>
      </w:r>
      <w:r>
        <w:rPr/>
        <w:t>㠹㙺깷╹湘启썘栳㥆뭦䑮㜥쉨噲쏂䥙㕳氤</w:t>
      </w:r>
      <w:r>
        <w:rPr/>
        <w:t>ꗂ</w:t>
      </w:r>
      <w:r>
        <w:rPr/>
        <w:t>牙㡧뇂뭀捚䋂啍䲬㝙숲䕒⏂칩晭䭞恵妱汸楸娵曂碣嫎卍</w:t>
      </w:r>
      <w:r>
        <w:rPr/>
        <w:t>ꕨ</w:t>
      </w:r>
      <w:r>
        <w:rPr/>
        <w:t>⢱䷎</w:t>
      </w:r>
      <w:r>
        <w:rPr/>
        <w:t>漽䵬䪮繓</w:t>
      </w:r>
      <w:r>
        <w:rPr/>
        <w:t>⠵⠵</w:t>
      </w:r>
      <w:r>
        <w:rPr/>
        <w:t>䑞㬲杨皥噴╰颥숭䄱佺㏍楾楇奫咿쉨넥䷍繭坋噭숬ꥭ弨㩙挶</w:t>
      </w:r>
      <w:r>
        <w:rPr/>
        <w:t>⣂</w:t>
      </w:r>
      <w:r>
        <w:rPr/>
        <w:t>썫噾燂䄶歺䐴쌰⨭⭙婵䴤搩⍶칑녾坧문䙎煭䍄</w:t>
      </w:r>
      <w:r>
        <w:rPr/>
        <w:t>ⵏꦩ</w:t>
      </w:r>
      <w:r>
        <w:rPr/>
        <w:t>吤㩅⵲□ꥫネ쉞轏眽䐶㋍奮㠳㯂捞</w:t>
      </w:r>
      <w:r>
        <w:rPr/>
        <w:t>ꔻ</w:t>
      </w:r>
      <w:r>
        <w:rPr/>
        <w:t>頯긤畑㵣ㅖ䩱硗㠦쉾乚䉺輶彏Ⓨ潩쉚㑣숨㠫柂숨㶥敥灒恔㉇奱⪮城㞻慈其䇂컎椱嘥⬰熿ㄩ㛂쉇⽯歬槍</w:t>
      </w:r>
      <w:r>
        <w:rPr/>
        <w:t>꧂</w:t>
      </w:r>
      <w:r>
        <w:rPr/>
        <w:t>䯂敊刲䄴⍸呁刮畅丽塍䁅</w:t>
      </w:r>
      <w:r>
        <w:rPr/>
        <w:t>ꤲ</w:t>
      </w:r>
      <w:r>
        <w:rPr/>
        <w:t>燂㌵딷䑬吪癵㨵䐊涏煙砰䃂쉦ꍧ䊩㞣쉢㉢ご갺㡇卶棂䘪柍䡢杲╏년䍗䶿ꅑ㗂榘쵸砥爸怷彇ㅤ쉅뮥슻圲睺㗃爽숥䝉</w:t>
      </w:r>
      <w:r>
        <w:rPr/>
        <w:t>ⵧ</w:t>
      </w:r>
      <w:r>
        <w:rPr/>
        <w:t>㘽㉾墿쉰</w:t>
      </w:r>
      <w:r>
        <w:rPr/>
        <w:t>ⵠ⧂</w:t>
      </w:r>
      <w:r>
        <w:rPr/>
        <w:t>扬╃⤦摅祮䭬喱䜹㕨㵎漶╓䍄穒水쉫噄⏂嫃䴻昴啷䯂严榱꥞쉚䑆䣂썌췂숩</w:t>
      </w:r>
      <w:r>
        <w:rPr/>
        <w:t>⠴</w:t>
      </w:r>
      <w:r>
        <w:rPr/>
        <w:t>䚘㏂㘬쉉</w:t>
      </w:r>
      <w:r>
        <w:rPr/>
        <w:t>Ɒ</w:t>
      </w:r>
      <w:r>
        <w:rPr/>
        <w:t>㩲㣂㌳묪䈸뇂椪搳꺮揂〸䑃常쉂싍숯繟乲渽⩰没㉺⨨捔컂</w:t>
      </w:r>
      <w:r>
        <w:rPr/>
        <w:t>ⷎ</w:t>
      </w:r>
      <w:r>
        <w:rPr/>
        <w:t>硹쉣繯䕤啢恞ꏃ漮牆稩쉕䤺⑋嘳캡纡♮</w:t>
      </w:r>
      <w:r>
        <w:rPr/>
        <w:t>꤬</w:t>
      </w:r>
      <w:r>
        <w:rPr/>
        <w:t>瀦㋂䱊⍐渱渵歶䩓䎿뿂⧂畑⭸긨怱䕃䅦桦核ꄽ䙦䠨▩塧本猪ꍅ녈䁟䰳摈䬵䗎轁䆬曂㣂䁋뭙璬侩創㠳槎ㄪ㧂戫䤮䰤哂⽗䈨樯쉾頰楕硍䕇䨱ⸯ凍⍃灭㮮䳃癅뭑奤窘稬㎬潤䈫⍫㑠</w:t>
      </w:r>
      <w:r>
        <w:rPr/>
        <w:t>ꔳ</w:t>
      </w:r>
      <w:r>
        <w:rPr/>
        <w:t>晔</w:t>
      </w:r>
      <w:r>
        <w:rPr/>
        <w:t>⡨</w:t>
      </w:r>
      <w:r>
        <w:rPr/>
        <w:t>竂⩧⛂</w:t>
      </w:r>
      <w:r>
        <w:rPr/>
        <w:t>꧂</w:t>
      </w:r>
      <w:r>
        <w:rPr/>
        <w:t>ㅪ瓍㬪쉺⥩摟</w:t>
      </w:r>
      <w:r>
        <w:rPr/>
        <w:t>⡒</w:t>
      </w:r>
      <w:r>
        <w:rPr/>
        <w:t>晐㕺獎⩯갪⽔礱쉪湌㵟䳃쉓䩮恒㐩穢爽䑾◂㨪轁祖渦㷂㍂쌪搪㒵녗㥒捵땢玬猫땧療十뮬礬㉮塤平㍾婃숮◂쉎輶打摘偗갭眩䱑村⥭滂兊䵠湁歫套⨳싃슩媵砰〩䁃ㄵ妵ノ绂ꍑ䕈㦣䤭咮瑔╮穑顲壃牮敬煳㟂抣楈촽癘洦幏桰奣䌽썊싂㩎憩⸲뭆⦘</w:t>
      </w:r>
      <w:r>
        <w:rPr/>
        <w:t>ⲣ</w:t>
      </w:r>
      <w:r>
        <w:rPr/>
        <w:t>慣⩞擂㙦뾥쉇㗂䩠䅩</w:t>
      </w:r>
      <w:r>
        <w:rPr/>
        <w:t>ꤶ</w:t>
      </w:r>
      <w:r>
        <w:rPr/>
        <w:t>怦摩䎣</w:t>
      </w:r>
      <w:r>
        <w:rPr/>
        <w:t>⡎</w:t>
      </w:r>
      <w:r>
        <w:rPr/>
        <w:t>幮⪥⹡帣쉰뭃⫎穲潟婱㜯ꄫ淎쉲乓坥䭯⨫싂䥢愪䝐쉾砸뭘䝒䌷뼦⫂┹倴㵒⸬껂噃渪䄪䄯晑物わ⫂묳橭</w:t>
      </w:r>
      <w:r>
        <w:rPr/>
        <w:t>ꔮ</w:t>
      </w:r>
      <w:r>
        <w:rPr/>
        <w:t>쉈⽁㥒仂숩䅪䡠쉞⏂捎繢穖優火㈯䜵摷ぺ彡姂㍉쉔㌸쉀㤪湈䭷䤻潤숷㍄숮旂殱畕睞䲩〻䲥䕉啦㍷䱬쉯曃揍</w:t>
      </w:r>
      <w:r>
        <w:rPr/>
        <w:t>ⱷ</w:t>
      </w:r>
      <w:r>
        <w:rPr/>
        <w:t>塾㝯ꅎ⨫⸩걩略䱾㙌ㅷ䁡砣稸竍▏땹䡃䝆䇂怹㕥쉡撱♥⑚싂佴⤪㘫⺵盎충⑹灢⩊嚿啃嘶⍃╇⩐楎瘹摒⩦克</w:t>
      </w:r>
      <w:r>
        <w:rPr/>
        <w:t>ⱹ</w:t>
      </w:r>
      <w:r>
        <w:rPr/>
        <w:t>캿昬䎵归䧎漷稪⽓丮㩏</w:t>
      </w:r>
      <w:r>
        <w:rPr/>
        <w:t>Ⱛ</w:t>
      </w:r>
      <w:r>
        <w:rPr/>
        <w:t>揂暵汷䩟係卨獏⭙奤儥숣瘪ꍮ썍㋂ꥱ䘹㴤䳂㤪栳公恕杏촊拂塷浾朷呍④</w:t>
      </w:r>
      <w:r>
        <w:rPr/>
        <w:t>⡲</w:t>
      </w:r>
      <w:r>
        <w:rPr/>
        <w:t>ꄩち걈╃忂숫ꥸ湘슡</w:t>
      </w:r>
      <w:r>
        <w:rPr/>
        <w:t>ꥎ</w:t>
      </w:r>
      <w:r>
        <w:rPr/>
        <w:t>偁禩䧂璬</w:t>
      </w:r>
      <w:r>
        <w:rPr/>
        <w:t>ⵙⵋ</w:t>
      </w:r>
      <w:r>
        <w:rPr/>
        <w:t>偷ꎥ刪ㄦ奠⭲숣㝃㕡땱㠴扭㡞浂㴫♡䢣숪</w:t>
      </w:r>
      <w:r>
        <w:rPr/>
        <w:t>ꥌ</w:t>
      </w:r>
      <w:r>
        <w:rPr/>
        <w:t>氬䍱슻쉨㌯刷䍳ㅭ圦녣㝂煰슮摕呧䦩摞碬頦ꥣ</w:t>
      </w:r>
      <w:r>
        <w:rPr/>
        <w:t>ⰻ</w:t>
      </w:r>
      <w:r>
        <w:rPr/>
        <w:t>爫⨪畉桢⩆⹣槂⤻秂쉢喏䉄迂乣◂瀷㑄㍞ㅙ祆吰</w:t>
      </w:r>
      <w:r>
        <w:rPr/>
        <w:t>⡔</w:t>
      </w:r>
      <w:r>
        <w:rPr/>
        <w:t>䑹ꅊ뭷橶䩗䬫㙅牋숸숷쉕슻싂⩵⤯⧂㙓晲欫썗䟂幵乕숬땲浘쉹⿂ꅸ呎攷㝫쉹睪䱄䪮⪬䠸摸曂帳浫帻㑳⿃樬妏摭朱긪㚵爪</w:t>
      </w:r>
      <w:r>
        <w:rPr/>
        <w:t>ꕣ</w:t>
      </w:r>
      <w:r>
        <w:rPr/>
        <w:t>ⱦ</w:t>
      </w:r>
      <w:r>
        <w:rPr/>
        <w:t>㭯汴丱</w:t>
      </w:r>
      <w:r>
        <w:rPr/>
        <w:t>⢣</w:t>
      </w:r>
      <w:r>
        <w:rPr/>
        <w:t>촱</w:t>
      </w:r>
      <w:r>
        <w:rPr/>
        <w:t>Ⱳ</w:t>
      </w:r>
      <w:r>
        <w:rPr/>
        <w:t>쉑㉙灡偔⮿呧䍕쉌숹㯂氳権ゥ㙍搲杵晔捠쵊䉺撱㧂쉃떥⌫急夽칁䭀卣痂</w:t>
      </w:r>
      <w:r>
        <w:rPr/>
        <w:t>ꖿ</w:t>
      </w:r>
      <w:r>
        <w:rPr/>
        <w:t>ぱ捥</w:t>
      </w:r>
      <w:r>
        <w:rPr/>
        <w:t>Ⳃ</w:t>
      </w:r>
      <w:r>
        <w:rPr/>
        <w:t>噣╏婰噔商㍊⩡ヂ곂</w:t>
      </w:r>
      <w:r>
        <w:rPr/>
        <w:t>ⱙ⚏</w:t>
      </w:r>
      <w:r>
        <w:rPr/>
        <w:t>싍쉀딪姂㙍摅䅴䘴瓂䤫쉱⥅側⽓题倻㏂彺癪㝖杋愴㵦埂暩噦撡猸㋂占싎縱祺싎歍顏剬♚湨㵋䕾惂䵢䴶恘癄䅰걂爫徱♑ꌦ뭊㚥扭⩸〨겘ヂ顃穨攷堷偙땠</w:t>
      </w:r>
      <w:r>
        <w:rPr/>
        <w:t>⡌</w:t>
      </w:r>
      <w:r>
        <w:rPr/>
        <w:t>璱슻춿息</w:t>
      </w:r>
      <w:r>
        <w:rPr/>
        <w:t>⠲</w:t>
      </w:r>
      <w:r>
        <w:rPr/>
        <w:t>䣂䈻⨬⹏컂㍅슩녰䉤囂樷灏橰쉱䵮㒵썳恰䑠</w:t>
      </w:r>
      <w:r>
        <w:rPr/>
        <w:t>ⵗ⮥</w:t>
      </w:r>
      <w:r>
        <w:rPr/>
        <w:t>㙉欵쉚쉒犮橾㦵湉⩲㕶쉇ꌪꌶ쉰汨쉰╹刬由晗穬㜶䁬忂冏䃃䂱怬㝩元䍷睱䂮噧㵚潺</w:t>
      </w:r>
      <w:r>
        <w:rPr/>
        <w:t>ꥄ</w:t>
      </w:r>
      <w:r>
        <w:rPr/>
        <w:t>ꇎ嚘췂㩣具◃⽩噬灂ꌬㄺ漱澬䠸ヂꍷ抣页杍뼶瘽婁䬶㒩츻㕕싍晔玩捉㚣</w:t>
      </w:r>
      <w:r>
        <w:rPr/>
        <w:t>ⵎ</w:t>
      </w:r>
      <w:r>
        <w:rPr/>
        <w:t>物䣍㕎䏂婋䁤</w:t>
      </w:r>
      <w:r>
        <w:rPr/>
        <w:t>⠲</w:t>
      </w:r>
      <w:r>
        <w:rPr/>
        <w:t>칏忂忂䎱⩋쉧♙㔪䣂㨪⑈泃朹䘳㝓悱縶檡㩸幄⭹뼰㇃癢㬹⯂㤲痂常숲싂뽸캱幠</w:t>
      </w:r>
      <w:r>
        <w:rPr/>
        <w:t>ꔫ</w:t>
      </w:r>
      <w:r>
        <w:rPr/>
        <w:t>뗂樬接ꍒ䡑㒵卩</w:t>
      </w:r>
      <w:r>
        <w:rPr/>
        <w:t>ꔦ</w:t>
      </w:r>
      <w:r>
        <w:rPr/>
        <w:t>擂晗刲걚⼥㉟쉾刵危겥㑰⒘煴幃쉶㯂</w:t>
      </w:r>
      <w:r>
        <w:rPr/>
        <w:t>꧂</w:t>
      </w:r>
      <w:r>
        <w:rPr/>
        <w:t>呭쉧廂杤畮㍌䵴㴨쉗쉃쉘浕晔싂䶡嘹걲瓃䡺䬬곂愸䩾䱢䏂깡㈳숬癬佣浟䭁쉠噁긥甪庮╕繷穊⾩썪灒欺䌮祢縷䰸爮䧂</w:t>
      </w:r>
      <w:r>
        <w:rPr/>
        <w:t>⡕</w:t>
      </w:r>
      <w:r>
        <w:rPr/>
        <w:t>堥䉅ꌣ㜳㒘쉫쉲䌶䤪ㅗ坚溱녶걪偩㭕礥뽋汣坫컂</w:t>
      </w:r>
      <w:r>
        <w:rPr/>
        <w:t>⡭</w:t>
      </w:r>
      <w:r>
        <w:rPr/>
        <w:t>땸偟㖘쉊䖘</w:t>
      </w:r>
      <w:r>
        <w:rPr/>
        <w:t>ꤣ</w:t>
      </w:r>
      <w:r>
        <w:rPr/>
        <w:t>ㅙ淂䱫ꄣ믂帣䑦넦ꅹ䝁쉏啗爵戊</w:t>
      </w:r>
      <w:r>
        <w:rPr/>
        <w:t>Ⱶ</w:t>
      </w:r>
      <w:r>
        <w:rPr/>
        <w:t>숭䥂潎潵江淂䑍칔潯呓㵱쉳冡칈㠤ꍁ橯炣颩䱍䵋ꅊ쉫伱걆싂䱵㔳劥晙⭊倴幟彲䕃汐䭤啷汘倪㈰䘴땢㍋</w:t>
      </w:r>
      <w:r>
        <w:rPr/>
        <w:t>⡑</w:t>
      </w:r>
      <w:r>
        <w:rPr/>
        <w:t>版䁰䮥䭆ꅰ祰悘쉓獧䝐</w:t>
      </w:r>
      <w:r>
        <w:rPr/>
        <w:t>ꥃ</w:t>
      </w:r>
      <w:r>
        <w:rPr/>
        <w:t>奭嚩</w:t>
      </w:r>
      <w:r>
        <w:rPr/>
        <w:t>ⵂ</w:t>
      </w:r>
      <w:r>
        <w:rPr/>
        <w:t>弩捦潗䠯商㵹婵坯䵡쉋쉾璥東싂侣싃䵤〯쉳㕠璘槂㘲㛍夰쉞怭䑡깒㡮䵚ぢ㐹꺱㌯溬昸䎻怮昲䕦捣欳쉧汃칯</w:t>
      </w:r>
      <w:r>
        <w:rPr/>
        <w:t>ꥈ</w:t>
      </w:r>
      <w:r>
        <w:rPr/>
        <w:t>橬漮䉔뭹嫂䶩䡲䵙唵</w:t>
      </w:r>
      <w:r>
        <w:rPr/>
        <w:t>ꤵ</w:t>
      </w:r>
      <w:r>
        <w:rPr/>
        <w:t>㤰潄㘸横氥㕊</w:t>
      </w:r>
      <w:r>
        <w:rPr/>
        <w:t>ꕲ</w:t>
      </w:r>
      <w:r>
        <w:rPr/>
        <w:t>ꅃ</w:t>
      </w:r>
      <w:r>
        <w:rPr/>
        <w:t>꧂</w:t>
      </w:r>
      <w:r>
        <w:rPr/>
        <w:t>긮夵㚡㇍</w:t>
      </w:r>
      <w:r>
        <w:rPr/>
        <w:t>ꕈ</w:t>
      </w:r>
      <w:r>
        <w:rPr/>
        <w:t>瘫㠶⌽ㅉ朳㟂㨮泂矂쉭䑔♇䒘䔭♶⹧憬䄰硐</w:t>
      </w:r>
      <w:r>
        <w:rPr/>
        <w:t>⡪</w:t>
      </w:r>
      <w:r>
        <w:rPr/>
        <w:t>扚塘縳숹뇂♴⩰싃쉘㥡㣍轴晪썇쉖懂凂琥帮⥮炥丹䑐㩩갤䃎灓砹떬火灸㝱춡搫쉰穩㚮⍘ꆿ⽹㍎ꍧ㥞싂㑸狂唴㬬縥嗃ㄹ⨸⹗쉾轵⾿싃䁲儸</w:t>
      </w:r>
      <w:r>
        <w:rPr/>
        <w:t>ꗂ</w:t>
      </w:r>
      <w:r>
        <w:rPr/>
        <w:t>歓때쉷湧쵶䬱㔦䉣忂⥣傱ꅔ쉪쉣乂㮘硍䕃슩⩊嗂䅹⪩䂵坾㨻⭙ꄥ䅧瀰砽お䁫慎毂灵⯂깄䝄싂㜷췂歯揂亥ꏍ欶숦僂䍓넭狃捹</w:t>
      </w:r>
      <w:r>
        <w:rPr/>
        <w:t>꧂</w:t>
      </w:r>
      <w:r>
        <w:rPr/>
        <w:t>浄倫䑧숸쉳栬䝆䱠攪塇⛂濂捫䥞⪏彴숷剟矃慷⿂噇檩㵪敷▘⼰㤺痎㕇썬憩涩㔹稦祩年娯救䡇禣䄫欩ꆡ弬쉢⩒矂䕓䙱쉁칳喣䉪䊩戮넴セ㞘䆵旂枥獓告攲䗂〻㠪琫㩂䱑숳䔴奍轩</w:t>
      </w:r>
      <w:r>
        <w:rPr/>
        <w:t>ꕈ</w:t>
      </w:r>
      <w:r>
        <w:rPr/>
        <w:t>摧䕂㨬䱫汉⾡묳啴╙幭뭁吪㡀䩤䂩䕥灾</w:t>
      </w:r>
      <w:r>
        <w:rPr/>
        <w:t>⠹</w:t>
      </w:r>
      <w:r>
        <w:rPr/>
        <w:t>䰤췂摖扔</w:t>
      </w:r>
      <w:r>
        <w:rPr/>
        <w:t>⡈</w:t>
      </w:r>
      <w:r>
        <w:rPr/>
        <w:t>揂◂匳♲奟佇洯곍碩쉐坰㤭幐仂㵔⤫슮ꆻꥵヂ⭷佰呮쉂姃戯姂</w:t>
      </w:r>
      <w:r>
        <w:rPr/>
        <w:t>꧂</w:t>
      </w:r>
      <w:r>
        <w:rPr/>
        <w:t>偠㤰乲숭⸳晹桶瑗갺䞮竂㥦佧卷枡</w:t>
      </w:r>
      <w:r>
        <w:rPr/>
        <w:t>ꕞ</w:t>
      </w:r>
      <w:r>
        <w:rPr/>
        <w:t>싂婦䝹慤〴䕴皡填䘤딤숨</w:t>
      </w:r>
      <w:r>
        <w:rPr/>
        <w:t>⡆</w:t>
      </w:r>
      <w:r>
        <w:rPr/>
        <w:t>ꍁ氻冣溣亩䶩勍噆걸矂숶㝵噲슏쉑坑ꏂだ뼰뿂♏克硪⩚呫슩놵䘽飂㒩竂싂㐨</w:t>
      </w:r>
      <w:r>
        <w:rPr/>
        <w:t>ꕕ</w:t>
      </w:r>
      <w:r>
        <w:rPr/>
        <w:t>琵䮿㪱썶塗䩍癚</w:t>
      </w:r>
      <w:r>
        <w:rPr/>
        <w:t>ⱚ</w:t>
      </w:r>
      <w:r>
        <w:rPr/>
        <w:t>佘</w:t>
      </w:r>
      <w:r>
        <w:rPr/>
        <w:t>ꕞ</w:t>
      </w:r>
      <w:r>
        <w:rPr/>
        <w:t>牸嗂潕</w:t>
      </w:r>
      <w:r>
        <w:rPr/>
        <w:t>ꤹ</w:t>
      </w:r>
      <w:r>
        <w:rPr/>
        <w:t>潓慫凃瀸</w:t>
      </w:r>
      <w:r>
        <w:rPr/>
        <w:t>⣎꥚</w:t>
      </w:r>
      <w:r>
        <w:rPr/>
        <w:t>숶畚䉆汐役ㅩ⭲䅚㨨窘㛂䁕䬶䤸</w:t>
      </w:r>
      <w:r>
        <w:rPr/>
        <w:t>ꔵ</w:t>
      </w:r>
      <w:r>
        <w:rPr/>
        <w:t>扞癕皵㈱㑊汞㣎䱩딪唲䰣䁉埂⨱㉏畔깖䵥숨딭內䳍焊싃曂┳煯</w:t>
      </w:r>
      <w:r>
        <w:rPr/>
        <w:t>ꥁ</w:t>
      </w:r>
      <w:r>
        <w:rPr/>
        <w:t>쉤쉌瘬㝘쉾㚿䩤⹨悡曂⦘㫂䩡ꍤ곎橰䥞穗</w:t>
      </w:r>
      <w:r>
        <w:rPr/>
        <w:t>ꕫ</w:t>
      </w:r>
      <w:r>
        <w:rPr/>
        <w:t>㕐淂숨汱䩖枿⯂㤺轙楫噧摙浙汄摚没뽇㙘灥깠含顧㵢䂻椤</w:t>
      </w:r>
      <w:r>
        <w:rPr/>
        <w:t>⡏</w:t>
      </w:r>
      <w:r>
        <w:rPr/>
        <w:t>䳂칚뿂纱䱒欰⺵</w:t>
      </w:r>
      <w:r>
        <w:rPr/>
        <w:t>⡾</w:t>
      </w:r>
      <w:r>
        <w:rPr/>
        <w:t>ꏂ煒ㅚ匱</w:t>
      </w:r>
      <w:r>
        <w:rPr/>
        <w:t>꧂</w:t>
      </w:r>
      <w:r>
        <w:rPr/>
        <w:t>璿碏쉖示兄彊䥄㴭砩潡⼬砥㩣亩</w:t>
      </w:r>
      <w:r>
        <w:rPr/>
        <w:t>⡓</w:t>
      </w:r>
      <w:r>
        <w:rPr/>
        <w:t>坯䡍ꄬ䁄䤸槂⍨㵊洺쉂横㠭栩佹䉕㑒㩐칃깹摨쉕숣㌦</w:t>
      </w:r>
      <w:r>
        <w:rPr/>
        <w:t>⡃</w:t>
      </w:r>
      <w:r>
        <w:rPr/>
        <w:t>㚘쉞꺡忂㕁偉⏂㙙獈㮩御䁎䁧䕄惂塑朲䣂㔦棃煺椽㈣彖㍗娣䣂〹硪䈺㩇╘睺⥫⑥㌺䵊焰⍹牐깠☫煤䀽㐣呙唫숻䮵㵅㭭㠨绎㠥牔根쉅契縪뿂礫뭗仂땣䜺䵱⍃쉚洦漻㠴剤⛂嫂啈쉲框╈桵ꍪ㉉䳂瀤㕭礶橏㇂牡幷ㆿ䡒䅭</w:t>
      </w:r>
      <w:r>
        <w:rPr/>
        <w:t>ꖣ</w:t>
      </w:r>
      <w:r>
        <w:rPr/>
        <w:t>縯顨漤䉰䜵嘵쉀</w:t>
      </w:r>
      <w:r>
        <w:rPr/>
        <w:t>ꕮ</w:t>
      </w:r>
      <w:r>
        <w:rPr/>
        <w:t>徬価䘪䩌浪┷</w:t>
      </w:r>
      <w:r>
        <w:rPr/>
        <w:t>ꤰ</w:t>
      </w:r>
      <w:r>
        <w:rPr/>
        <w:t>⽦䅮轁汶灟幢쉁樺㓎쵑橶係扑さ⫂炿侻礵</w:t>
      </w:r>
      <w:r>
        <w:rPr/>
        <w:t>ꕇ</w:t>
      </w:r>
      <w:r>
        <w:rPr/>
        <w:t>東╅唶䭨輴㡦걎⥵碩浢</w:t>
      </w:r>
      <w:r>
        <w:rPr/>
        <w:t>⠺</w:t>
      </w:r>
    </w:p>
    <w:p>
      <w:pPr>
        <w:pStyle w:val="PreformattedText"/>
        <w:bidi w:val="0"/>
        <w:spacing w:before="0" w:after="0"/>
        <w:jc w:val="left"/>
        <w:rPr/>
      </w:pPr>
      <w:r>
        <w:rPr/>
        <w:t>癋쉵㕅枻䞡㵆䚩⽁棎活캩쉖</w:t>
      </w:r>
      <w:r>
        <w:rPr/>
        <w:t>꤯⹄</w:t>
      </w:r>
      <w:r>
        <w:rPr/>
        <w:t>恋♈쉠땳癯䍚塑⩭帺㝔楋轩侱⵾绂礻㭃뿃ꅳ留</w:t>
      </w:r>
      <w:r>
        <w:rPr/>
        <w:t>⠭</w:t>
      </w:r>
      <w:r>
        <w:rPr/>
        <w:t>䥤☪灾摣㍌漪싂伦ꅈ䮬兯⑩佡䑇砪⩁쉤뗂숺磍⯂캻户썚卭䄮쉤⍎渳싂飂㡧帹椮㈨</w:t>
      </w:r>
      <w:r>
        <w:rPr/>
        <w:t>Ⱞ</w:t>
      </w:r>
      <w:r>
        <w:rPr/>
        <w:t>쉠쉨搵㵙쉩揂㚡╠뼵䀶灊ꍴ␰㙣⽒輹畕쉤惎䠮쉥⑶뿂䁒䀩䁊㑤兲썱䎣㫂칎쉒煀桷䭰ご◍斩싂严煲☳瀷⍃漱㕙坺〬輰싃㵧숯쉩溏㛂畕䙔숶㷂䁓恉ㅅ禮晸墣㨦싂主䊻쉀へ갣䔯숶䠶㙫</w:t>
      </w:r>
      <w:r>
        <w:rPr/>
        <w:t>ꤸ</w:t>
      </w:r>
      <w:r>
        <w:rPr/>
        <w:t>桬㍑垿쉺㞱ꥭ縴哂㶡殡彔碩칣噗䀻穯灣쵷晐牮슮丫써呦䠤偃榱</w:t>
      </w:r>
      <w:r>
        <w:rPr/>
        <w:t>ꗂ</w:t>
      </w:r>
      <w:r>
        <w:rPr/>
        <w:t>㠨噏㴮䅾䥯敃⌶⽢⿂무剔ꌦ囂嫃뽖䜶⍎떩䬮䥳婬摬㧎촹㵞쉟槍숫䭲쉮뽟爯呷灢컂숬춘</w:t>
      </w:r>
      <w:r>
        <w:rPr/>
        <w:t>⠴</w:t>
      </w:r>
      <w:r>
        <w:rPr/>
        <w:t>啸숰쉕싂䅄䙷産儰슿</w:t>
      </w:r>
      <w:r>
        <w:rPr/>
        <w:t>ꔻ</w:t>
      </w:r>
      <w:r>
        <w:rPr/>
        <w:t>⢩</w:t>
      </w:r>
      <w:r>
        <w:rPr/>
        <w:t>쉷斥슿汍썮扞牓睌쉏⭞䁕呶䈸勂啘朮嗍焷뇎濂쉡慘쉪</w:t>
      </w:r>
      <w:r>
        <w:rPr/>
        <w:t>꥓</w:t>
      </w:r>
      <w:r>
        <w:rPr/>
        <w:t>榻涱摷㴰幮剡⥶㙉獟썹瀫⬶쉆숤䥘㵕搹쉸㴺䱇珂䴊⩁䃂⭊涡伹唸瑩</w:t>
      </w:r>
      <w:r>
        <w:rPr/>
        <w:t>ꖘ</w:t>
      </w:r>
      <w:r>
        <w:rPr/>
        <w:t>唻쉞썢♡⨻숭恫恷䅴㉡</w:t>
      </w:r>
      <w:r>
        <w:rPr/>
        <w:t>꤭</w:t>
      </w:r>
      <w:r>
        <w:rPr/>
        <w:t>㴩頯噈⎩䁰楃擂</w:t>
      </w:r>
      <w:r>
        <w:rPr/>
        <w:t>ꤸ</w:t>
      </w:r>
      <w:r>
        <w:rPr/>
        <w:t>⿂䳍췂佶䩂幅걶㎩쉕슿奨⏂뭗䤰帪䜲꺱㋂佷傩㗂䀭狂쉕剕ㅨ愬淂䕶潄⩃쉢湉櫂砷歷歀䦮棂愶㔬㒩擂療䜻┤싂⏂♷歁㊩갮숨䥓瞩</w:t>
      </w:r>
      <w:r>
        <w:rPr/>
        <w:t>⡭</w:t>
      </w:r>
      <w:r>
        <w:rPr/>
        <w:t>녒忂浖넨瑅制祸땯摢乑䛂㑹㚻噺ꄯ</w:t>
      </w:r>
      <w:r>
        <w:rPr/>
        <w:t>ⵇ</w:t>
      </w:r>
      <w:r>
        <w:rPr/>
        <w:t>䡔쏂敋墘⪱灟䕌䩠╥쉁稰䩔仃塞䇃彌䈵仂摳忂┲䕑쉷甬睓祕欦䚩灰瘨ꅙ컂捩㔪桾渤⥡轩栴圶쉭㮿쵆껂䙰橹玏깲노⍂坑庩␱轡╠惃䟂飂免㪩纣ꄱ恉䦩浩쉡䳂⍥</w:t>
      </w:r>
      <w:r>
        <w:rPr/>
        <w:t>ꤴ</w:t>
      </w:r>
      <w:r>
        <w:rPr/>
        <w:t>癶⹲流㖬瀴숰</w:t>
      </w:r>
      <w:r>
        <w:rPr/>
        <w:t>ⱄ</w:t>
      </w:r>
      <w:r>
        <w:rPr/>
        <w:t>杯濂秂窩癌決䁀烂侵싂㢬뾡䵣㩵礪央칁瘻㠽⺬</w:t>
      </w:r>
      <w:r>
        <w:rPr/>
        <w:t>ꔵ</w:t>
      </w:r>
      <w:r>
        <w:rPr/>
        <w:t>䱣祹⾩噱㙉⭉泂⛂뭫쉳숭⩾쉒畍磂顖</w:t>
      </w:r>
      <w:r>
        <w:rPr/>
        <w:t>⢮</w:t>
      </w:r>
      <w:r>
        <w:rPr/>
        <w:t>玬機瑳㍨㵫輸㶣䓂ㆣ╾求碏쌨䵋猨㜣꥘㭣㨽ꇍ皵⩘녎攵輤☹⬵⽵檏暣兴匲祖怨㝤䅚⪿迂</w:t>
      </w:r>
      <w:r>
        <w:rPr/>
        <w:t>꥓</w:t>
      </w:r>
      <w:r>
        <w:rPr/>
        <w:t>梱妩㥁㭠㡏㶱ꅁ飃潴Ⓜ啪檻栨㍆权暥촦硹㉪輩䰺瑎츯㌽愯땘䭾咥껎颩䅭瘻婠焵⩂⍒䣂믂塌玵싂㔫顕숻⼬桖晬䛂顈塏껂䩨㥖碡婆⦥洺㕥䶱幱쉪䕮獕⻂兎</w:t>
      </w:r>
      <w:r>
        <w:rPr/>
        <w:t>⡖</w:t>
      </w:r>
      <w:r>
        <w:rPr/>
        <w:t>楖兆唥㘯써申瑎祔䡢奸捶睨땸</w:t>
      </w:r>
      <w:r>
        <w:rPr/>
        <w:t>Ⱝ</w:t>
      </w:r>
      <w:r>
        <w:rPr/>
        <w:t>痂瓂煺僂䋂爣畕繴壂⵮╠䌳쉎橳⦮쉀숪⽀⑨ち䖱灾⑀偒䆵戥㜶礲堣ꍵ煥㉪睬䙾㌨妱녏㡗奾垥慩㈬</w:t>
      </w:r>
      <w:r>
        <w:rPr/>
        <w:t>ꕋ</w:t>
      </w:r>
      <w:r>
        <w:rPr/>
        <w:t>杤ꅗ쉩</w:t>
      </w:r>
      <w:r>
        <w:rPr/>
        <w:t>⡁</w:t>
      </w:r>
      <w:r>
        <w:rPr/>
        <w:t>穡㘨⼦䶥</w:t>
      </w:r>
      <w:r>
        <w:rPr/>
        <w:t>ꥍ</w:t>
      </w:r>
      <w:r>
        <w:rPr/>
        <w:t>䙀畾昤♱奲썲壍婸䡯百仂㌦䥎扫䑘쉎▱싂倭㵅㣂畞杕欱</w:t>
      </w:r>
      <w:r>
        <w:rPr/>
        <w:t>⡢</w:t>
      </w:r>
      <w:r>
        <w:rPr/>
        <w:t>뼩ꥬ曃</w:t>
      </w:r>
      <w:r>
        <w:rPr/>
        <w:t>ꔪ</w:t>
      </w:r>
      <w:r>
        <w:rPr/>
        <w:t>灢嘹쉹柂顑␽싂땥琭参⒡⩟祇禩䙋쉘瑏倻橎쉦樺⤳瑉瀪</w:t>
      </w:r>
      <w:r>
        <w:rPr/>
        <w:t>ꔶ</w:t>
      </w:r>
      <w:r>
        <w:rPr/>
        <w:t>㴶坈縱㕕稲묪䉁싂涥㝤쵵쌪䣂匬㩖ꅃ꺘⤪幕녹丵䀮㩂䱣䊘归숨䱵㑁㬥</w:t>
      </w:r>
      <w:r>
        <w:rPr/>
        <w:t>ⵆ♀</w:t>
      </w:r>
      <w:r>
        <w:rPr/>
        <w:t>쉡捓⤺䣂슩〹ꍏ繐劣㧂칒桏桴㵱圪䅤ぐꍐ採⨲</w:t>
      </w:r>
      <w:r>
        <w:rPr/>
        <w:t>ꦻ</w:t>
      </w:r>
      <w:r>
        <w:rPr/>
        <w:t>眥乓ꌷ㑏䈯♉兊☤쉚ꥦ炩♪轉녔쉊䜪⹟䯃싂迂䄊哂땾쉳ㅪ坴䐦禣ㆮ㭹㉰䡅倮㉾䬻ꌭ䰸桋扯癒⩱扥곂쉞䶿睴楳䂩啘㩧〽숸慫䕇䩀玿떘幩唤썋硎ꥭ㈥辏常稤뇂硌⽬晢㉾</w:t>
      </w:r>
      <w:r>
        <w:rPr/>
        <w:t>ⰳ</w:t>
      </w:r>
      <w:r>
        <w:rPr/>
        <w:t>判䉺䦘伨煔偕껂媣癫䝭晳⧎</w:t>
      </w:r>
      <w:r>
        <w:rPr/>
        <w:t>ⵖ</w:t>
      </w:r>
      <w:r>
        <w:rPr/>
        <w:t>潭繓侱㈶㈵㵷眭넫廍䉃쉑漶劬帶灖걩쉉揂⺥杶ぉ땷瑃堶畯恧䒡⛂価㩓䯂</w:t>
      </w:r>
      <w:r>
        <w:rPr/>
        <w:t>ꕀ</w:t>
      </w:r>
      <w:r>
        <w:rPr/>
        <w:t>㥇炵墘睵쉔疬䩎穳妬暱쉯䉸㘴䅸嫂䳂㭦坈剐炩縯圸仂▵⑓佅怸슿倬춣⹙䍩昱</w:t>
      </w:r>
      <w:r>
        <w:rPr/>
        <w:t>ꤷ</w:t>
      </w:r>
      <w:r>
        <w:rPr/>
        <w:t>偒䳂毂漣춘┣侩쉙㉡樽癅噟未嘯汴㜣䏂</w:t>
      </w:r>
      <w:r>
        <w:rPr/>
        <w:t>ꔺ□</w:t>
      </w:r>
      <w:r>
        <w:rPr/>
        <w:t>쉓迎桇坳쉀䭶破顖桊꥘㍗䖬쉪</w:t>
      </w:r>
      <w:r>
        <w:rPr/>
        <w:t>ꤣ</w:t>
      </w:r>
      <w:r>
        <w:rPr/>
        <w:t>是曂坰Ⓧ幱㖘</w:t>
      </w:r>
      <w:r>
        <w:rPr/>
        <w:t>꤯</w:t>
      </w:r>
      <w:r>
        <w:rPr/>
        <w:t>偷轉䲻놩䖥獘灃㵂ꇂ参栣係䫂个꥗㑸깳伷ꅇ䔣㗂撵轏㴵汆싂慓倭狂敩䅢땵걑䕩쉴⧂쉋싂晟쉨栺穨㜱牦⺮磂湓復位坹䕂</w:t>
      </w:r>
      <w:r>
        <w:rPr/>
        <w:t>ꔨ</w:t>
      </w:r>
      <w:r>
        <w:rPr/>
        <w:t>썆넷潡温梩捚悱㶻䁥쉺㮱㬰㡓䭅眸卐䦏男噖嚘䕥䱁숺╡⩡⍨漲㩏穖㋂杖</w:t>
      </w:r>
      <w:r>
        <w:rPr/>
        <w:t>⡂</w:t>
      </w:r>
      <w:r>
        <w:rPr/>
        <w:t>恡伸轫䥍䑖싂搻母⼤䯃濂슮秂</w:t>
      </w:r>
      <w:r>
        <w:rPr/>
        <w:t>ꕃ</w:t>
      </w:r>
      <w:r>
        <w:rPr/>
        <w:t>㘥깉㍱䉾做</w:t>
      </w:r>
      <w:r>
        <w:rPr/>
        <w:t>꧂</w:t>
      </w:r>
      <w:r>
        <w:rPr/>
        <w:t>塭</w:t>
      </w:r>
      <w:r>
        <w:rPr/>
        <w:t>ꤷ</w:t>
      </w:r>
      <w:r>
        <w:rPr/>
        <w:t>䲥쉸</w:t>
      </w:r>
      <w:r>
        <w:rPr/>
        <w:t>ꤦ</w:t>
      </w:r>
      <w:r>
        <w:rPr/>
        <w:t>瀪쉀偬毂</w:t>
      </w:r>
      <w:r>
        <w:rPr/>
        <w:t>ꗂ</w:t>
      </w:r>
      <w:r>
        <w:rPr/>
        <w:t>榿⺬㬥潐塥䩹쉶딸稹浥䴸갻녲勂慴㉮牴䷍䱺뭋墩牬畅穌㥁䘤싃䳂炩㘪䭰</w:t>
      </w:r>
      <w:r>
        <w:rPr/>
        <w:t>ꕑ</w:t>
      </w:r>
      <w:r>
        <w:rPr/>
        <w:t>땮츤䑯⹅兕啘묲녘捘掱抵噢䁎䮩㠣⯃쉖璮畧卤轀秂憩灌㨤轤礷㚘뗂瑮㕇伱潗徏矂</w:t>
      </w:r>
      <w:r>
        <w:rPr/>
        <w:t>ꕈ</w:t>
      </w:r>
      <w:r>
        <w:rPr/>
        <w:t>䠻쉖</w:t>
      </w:r>
      <w:r>
        <w:rPr/>
        <w:t>ꔱ꧂</w:t>
      </w:r>
      <w:r>
        <w:rPr/>
        <w:t>灍婰潍偈佳垥</w:t>
      </w:r>
      <w:r>
        <w:rPr/>
        <w:t>Ⱘ</w:t>
      </w:r>
      <w:r>
        <w:rPr/>
        <w:t>䴦抩ㅑ싂䃎縸╲숤</w:t>
      </w:r>
      <w:r>
        <w:rPr/>
        <w:t>⡬</w:t>
      </w:r>
      <w:r>
        <w:rPr/>
        <w:t>柃汕颡칭딴徿쉳瓂</w:t>
      </w:r>
      <w:r>
        <w:rPr/>
        <w:t>ꕣ⸣</w:t>
      </w:r>
      <w:r>
        <w:rPr/>
        <w:t>䡀楙参廂㩄䦏ꄦ潉깗䩥轒極摣숤ㄯ噎쉙瀩㬩ぐ┤乐䚥㓂匦㏂♟猽乺䈺槂쉖⑧갴獳所晏愱쉖䙍焪쉕숥</w:t>
      </w:r>
      <w:r>
        <w:rPr/>
        <w:t>ꖻ</w:t>
      </w:r>
      <w:r>
        <w:rPr/>
        <w:t>䅮</w:t>
      </w:r>
      <w:r>
        <w:rPr/>
        <w:t>꧂⪘</w:t>
      </w:r>
      <w:r>
        <w:rPr/>
        <w:t>硷浑澘杌숭</w:t>
      </w:r>
      <w:r>
        <w:rPr/>
        <w:t>ꕍ</w:t>
      </w:r>
      <w:r>
        <w:rPr/>
        <w:t>愹ꆿ剷뽌쉬䈪暩䌹쉂樵氫塒瞡쉊㌺㍶斿瞘泎桏땊㉡㑾あ眪硍㠣十潌䉗匱曍쉩横刪⒬䬥檣㑁쉳吴⩯칁⭟䆡仂</w:t>
      </w:r>
      <w:r>
        <w:rPr/>
        <w:t>Ⱳ</w:t>
      </w:r>
      <w:r>
        <w:rPr/>
        <w:t>㕆⭁䌪♴쉫恐凂⿃浗畣旂⩙⼽欷ꌬ垿슘呫</w:t>
      </w:r>
      <w:r>
        <w:rPr/>
        <w:t>ⷂ</w:t>
      </w:r>
      <w:r>
        <w:rPr/>
        <w:t>唱㤫灠껂杘恨╇硴彂唪숊樽健炏뭒䭚呓䵾㮵栥晔⩭绂╄乾슡㕌쉠祀</w:t>
      </w:r>
      <w:r>
        <w:rPr/>
        <w:t>Ⱛ</w:t>
      </w:r>
      <w:r>
        <w:rPr/>
        <w:t>칍橥坔㵯숷슣싂걂皩⚻쉨㵔⑫㝾琳ㅟ䅺洤㛂</w:t>
      </w:r>
      <w:r>
        <w:rPr/>
        <w:t>⡍</w:t>
      </w:r>
      <w:r>
        <w:rPr/>
        <w:t>㟂轨쉱쵰⻂䴶睟圬剠䧂䘣⽈疘</w:t>
      </w:r>
      <w:r>
        <w:rPr/>
        <w:t>⢿</w:t>
      </w:r>
      <w:r>
        <w:rPr/>
        <w:t>顬瑞쉥橰䵞偌汑浊╬깒갹썐燂䅮㭒㠳玻㨪숶</w:t>
      </w:r>
      <w:r>
        <w:rPr/>
        <w:t>ⵯ</w:t>
      </w:r>
      <w:r>
        <w:rPr/>
        <w:t>䠫乤䌳싂獨献뽋婯教䥸쉷☵⨸䭍䳂슣⮻礦⾿噺灺쎩䁱땔滂䄮䋂塙攻䧎䳎浗婱⫂뼭佊㗂䟂頪䘤</w:t>
      </w:r>
      <w:r>
        <w:rPr/>
        <w:t>ⱂ</w:t>
      </w:r>
      <w:r>
        <w:rPr/>
        <w:t>䒘㏂</w:t>
      </w:r>
      <w:r>
        <w:rPr/>
        <w:t>ꕚ</w:t>
      </w:r>
      <w:r>
        <w:rPr/>
        <w:t>䮩䋍幃卙㇂䬫煖㌱䱈项䨫皣㭀摚츬싂夶睎瘶兊쉇⽋慚⸨땱痂墻䩸硨温⨰繮깑祚恢癳⌯祯⛂䮵奣㉃劵㒻瑭㭎繞뭉坌딵䍓凂숲燂</w:t>
      </w:r>
      <w:r>
        <w:rPr/>
        <w:t>ꕉ</w:t>
      </w:r>
      <w:r>
        <w:rPr/>
        <w:t>狂쵃呉숨썁捩玏䅐꺬깱刣剢쉯㊬怸싃䡂⭯参頭</w:t>
      </w:r>
      <w:r>
        <w:rPr/>
        <w:t>ꔰ</w:t>
      </w:r>
      <w:r>
        <w:rPr/>
        <w:t>쵈奃睶싂㝨湋쉹填杊㕺暵䰨갣婏卲瀨⻂桰潋숴轖䥨㈴쉖䤨欣埂婳쉾帴卅摬쉟敬䌦辡⩹垻</w:t>
      </w:r>
      <w:r>
        <w:rPr/>
        <w:t>Ⳃ</w:t>
      </w:r>
      <w:r>
        <w:rPr/>
        <w:t>竂⭀灾偗潄㈶織⨣歋썑塌慏Ⓕ⭢</w:t>
      </w:r>
      <w:r>
        <w:rPr/>
        <w:t>꧂</w:t>
      </w:r>
      <w:r>
        <w:rPr/>
        <w:t>瓂⥊瑞敇䬯䥆쉠䝉抡剅樭捣㑣숺祩玱勂稳뼳ㅃ奘⭓묤⬽杌畦</w:t>
      </w:r>
      <w:r>
        <w:rPr/>
        <w:t>⡸</w:t>
      </w:r>
      <w:r>
        <w:rPr/>
        <w:t>ꄴ徬┬啭倴楄䉗畭櫍㕀慨噌┶숳祖⹑桷墡汷䔹煹癎</w:t>
      </w:r>
      <w:r>
        <w:rPr/>
        <w:t>ⱕ</w:t>
      </w:r>
      <w:r>
        <w:rPr/>
        <w:t>숰顨㩞긶⏂熵找㈣獄슣㗂䕑挶⭯䘶ꍙ天䱄渤眪䢏⹌坸晢䄲泂晵ㅏ睆砭⩕歏쉃契쉾䀪깲쉺⭤㥖㩲澥淂</w:t>
      </w:r>
      <w:r>
        <w:rPr/>
        <w:t>ꕚ</w:t>
      </w:r>
      <w:r>
        <w:rPr/>
        <w:t>嘹녲슩凂䒿②唱彀橕쵁息⯂儷掻悏绂䨦ꥬ倣冡쉈颏</w:t>
      </w:r>
      <w:r>
        <w:rPr/>
        <w:t>⡘</w:t>
      </w:r>
      <w:r>
        <w:rPr/>
        <w:t>杁゘⩌딶摎㕮け쉉穡</w:t>
      </w:r>
      <w:r>
        <w:rPr/>
        <w:t>ꖿ</w:t>
      </w:r>
      <w:r>
        <w:rPr/>
        <w:t>䱷湷恠⩘믂繎</w:t>
      </w:r>
      <w:r>
        <w:rPr/>
        <w:t>⠽Ⳃ</w:t>
      </w:r>
      <w:r>
        <w:rPr/>
        <w:t>硤㥋輬뭾找坫欪쉴噲杇㣂扃ꅥ墩슩猽㵧㐥轚㠮</w:t>
      </w:r>
      <w:r>
        <w:rPr/>
        <w:t>ⵙ</w:t>
      </w:r>
      <w:r>
        <w:rPr/>
        <w:t>칌걙沩⽳숽轉灨偤㵵瓂⤷㎏汎繘⍠⹇숦摚쉂</w:t>
      </w:r>
      <w:r>
        <w:rPr/>
        <w:t>⢏</w:t>
      </w:r>
      <w:r>
        <w:rPr/>
        <w:t>㐶䝧塺☴㡉䙉䱓숤뭩숨⼭圽䕐㶣㉀썖牷␦딸䭉晳ㆻ쉖庿繋䅲⌵䝙꺱⦣丳獅녲噲㨽圸싎摇걂䆵</w:t>
      </w:r>
      <w:r>
        <w:rPr/>
        <w:t>ꥁ</w:t>
      </w:r>
      <w:r>
        <w:rPr/>
        <w:t>協㨪嗂睎婎䱺獁ꌺ䥺㝲䌷</w:t>
      </w:r>
      <w:r>
        <w:rPr/>
        <w:t>꧂</w:t>
      </w:r>
      <w:r>
        <w:rPr/>
        <w:t>뾩䬲뇂┭姃嘸穨戸ㅙ彑䊩楰싂숫숴숫䈤䍑⼳焺슻捀䥉䑁灐倲堬⼦祶</w:t>
      </w:r>
      <w:r>
        <w:rPr/>
        <w:t>ꥃ</w:t>
      </w:r>
      <w:r>
        <w:rPr/>
        <w:t>奫址才⑨剩弊瘽框䮥㡴㵵䱶⫂繷ꍷ夶洮ꅡ㎘㪵</w:t>
      </w:r>
      <w:r>
        <w:rPr/>
        <w:t>ⶩ</w:t>
      </w:r>
      <w:r>
        <w:rPr/>
        <w:t>祘깵╌䔻⥁䯂䒿癎桹縲갯⽇飂嫎穀싃믂♍쉐䏍畲桚쉔氥牂唻捩쉶ꍃ伪㚘楔⩴</w:t>
      </w:r>
      <w:r>
        <w:rPr/>
        <w:t>ⴴ</w:t>
      </w:r>
      <w:r>
        <w:rPr/>
        <w:t>睟浫␴⿂䩪갸쉗䅤⩱뼦</w:t>
      </w:r>
      <w:r>
        <w:rPr/>
        <w:t>ꕒ</w:t>
      </w:r>
      <w:r>
        <w:rPr/>
        <w:t>쉱♮싂慙䭱⍾の汈楂䡧뭾슻⛂㵉쉥칗㑏搱䛂숩溬㧂彥圳쏂⺡扎㙩勂ꍔ槂䃂杀祋坱쉚啋堽칂쉖迂㌲桵쉢숪슱䱓桇쎮玩쉌略発矃쉥</w:t>
      </w:r>
      <w:r>
        <w:rPr/>
        <w:t>ⶣ</w:t>
      </w:r>
      <w:r>
        <w:rPr/>
        <w:t>恖㩮ꅳ熱쉚畐戯䙺㢿焥䗃抩呸夯囂䖏汕轳佷猫ㅀ㡌⏂꺣祺숭灥漱嘷ꆬ䝞녁掘呂㶿偅啱氻㚬戳쉷숱꥙뭷떣湓⚏쉯</w:t>
      </w:r>
      <w:r>
        <w:rPr/>
        <w:t>ⵋ</w:t>
      </w:r>
      <w:r>
        <w:rPr/>
        <w:t>杭쉈곂䙾扆硐湬䆘恃</w:t>
      </w:r>
      <w:r>
        <w:rPr/>
        <w:t>ⷂ</w:t>
      </w:r>
      <w:r>
        <w:rPr/>
        <w:t>廂獏媩犬便</w:t>
      </w:r>
      <w:r>
        <w:rPr/>
        <w:t>ⰺ</w:t>
      </w:r>
      <w:r>
        <w:rPr/>
        <w:t>땔⌨ꄨ橙싂態䣂晄䱆ꌫ⭋潪儱䉦䑈顄☭に쉒嗂썡轣</w:t>
      </w:r>
      <w:r>
        <w:rPr/>
        <w:t>꤫</w:t>
      </w:r>
      <w:r>
        <w:rPr/>
        <w:t>佩烂㗂ꆱ쉰䉟䄻⫃䂱壂杪⾻쉠余䃍㉭佯㑖䠨椹朥</w:t>
      </w:r>
      <w:r>
        <w:rPr/>
        <w:t>ꔪ</w:t>
      </w:r>
      <w:r>
        <w:rPr/>
        <w:t>杈䄯凎穊</w:t>
      </w:r>
      <w:r>
        <w:rPr/>
        <w:t>ꕌ</w:t>
      </w:r>
      <w:r>
        <w:rPr/>
        <w:t>䤳幑▩敏惂쉍䭎䝫愯⩪怳廂쉦嘮⛃㐳楓瓂</w:t>
      </w:r>
      <w:r>
        <w:rPr/>
        <w:t>ꕮ</w:t>
      </w:r>
      <w:r>
        <w:rPr/>
        <w:t>㏍㒏䝋轒䉄㶩瑮顱녀矂⽏ꄦ䑗</w:t>
      </w:r>
      <w:r>
        <w:rPr/>
        <w:t>ꗂ⑮</w:t>
      </w:r>
      <w:r>
        <w:rPr/>
        <w:t>甤뽄쉊䇃쉸轂촲硄슣</w:t>
      </w:r>
      <w:r>
        <w:rPr/>
        <w:t>ⵌ</w:t>
      </w:r>
      <w:r>
        <w:rPr/>
        <w:t>䖘䅃ꅦ䑖䅚䱎牤쉮㣂슬琪㍁쉸⌭桺楥㬬摲숵旂渪⎱뇂捷栫湸꥾瘯晱⍯ꌺ洹ꅑ썓彎뿂䙟彶卅车</w:t>
      </w:r>
      <w:r>
        <w:rPr/>
        <w:t>⠮</w:t>
      </w:r>
      <w:r>
        <w:rPr/>
        <w:t>䌶哂믂ꥹ묽싂牔쉗硰㓂噭숽⩫亵䑘䜯慟숳冘슿桫偬癊⽦恠</w:t>
      </w:r>
      <w:r>
        <w:rPr/>
        <w:t>ⱥ</w:t>
      </w:r>
      <w:r>
        <w:rPr/>
        <w:t>扃ㆵ䉤䐶迂䥈噫㐶慕埂䯂瀫⩰䥄숹畔䙪恡⬶潸䒏祇兂㈪捔ぇ䍭ꅈ⧂帰傥㏂䭷㏂싂牊䁨⑕槂㜽䩗䉌獈猫辩〈㡂</w:t>
      </w:r>
      <w:r>
        <w:rPr/>
        <w:t>ꥁ</w:t>
      </w:r>
      <w:r>
        <w:rPr/>
        <w:t>김彺㙞╍劮捈樲焥呥쉪捏䡬쉩乶쉞牣灘⸴ꌳ㛂䛃숬础機祣姍㏂㜮쉋樽㕦䍳坣⚿䬮佷怶丱꥘䍗춡晉㩬悵昷祏쵦硐㘫穩轎㒮칆䉌䨽䜪爪</w:t>
      </w:r>
      <w:r>
        <w:rPr/>
        <w:t>ⶬ</w:t>
      </w:r>
      <w:r>
        <w:rPr/>
        <w:t>ꍯ欱庻䍳긫䲵扲쉾䜰쉈㕺䍐搩숲㉹潉槂畑弯␪</w:t>
      </w:r>
      <w:r>
        <w:rPr/>
        <w:t>Ⱙ</w:t>
      </w:r>
      <w:r>
        <w:rPr/>
        <w:t>䕳쉶收넨촪匣繗䵏䩋轾䙟噚⎩挽祵澱ꅥ╖幘숱ꍁ悡㵩噃促䝷칩䩱╊꥞獖浧焭婵轲㥞</w:t>
      </w:r>
      <w:r>
        <w:rPr/>
        <w:t>ꕲ</w:t>
      </w:r>
      <w:r>
        <w:rPr/>
        <w:t>녚⏂頺䒩琺焊</w:t>
      </w:r>
      <w:r>
        <w:rPr/>
        <w:t>ⰸ</w:t>
      </w:r>
      <w:r>
        <w:rPr/>
        <w:t>瞩칌㕳慏ꍓ欻濎捘烂䙵䜰熏㩭拂刽䀱䘨껃幇槂勂栣䈲⫎凂椭</w:t>
      </w:r>
      <w:r>
        <w:rPr/>
        <w:t>ꕧ</w:t>
      </w:r>
      <w:r>
        <w:rPr/>
        <w:t>桮頴쉍쉃瞬塈硵䝊싂坠쉾쉂㇂ꌱ싂儷쉘䇂嘲쵞쉷묻뼨쵌復繳싂砱뾥煨穑⿍橉瘱楥剧輴</w:t>
      </w:r>
      <w:r>
        <w:rPr/>
        <w:t>ꤸ</w:t>
      </w:r>
      <w:r>
        <w:rPr/>
        <w:t>烎䰺숩怤쉧嘨佅㊮㭇⹅䕦㏂㜶㌶㞿㦥⤱帥却Ⓜ睏䚵땊긪煇ꄩ쉳노凂煑⏂㟂</w:t>
      </w:r>
      <w:r>
        <w:rPr/>
        <w:t>ⵇ</w:t>
      </w:r>
      <w:r>
        <w:rPr/>
        <w:t>쉩⫂싎☶⨪呆ꎣ⭅欰㉅⏂⹶쉮撡㑊뗂婉䵧怹乱䐻䤱噕⼦爪䴰깢⸰ㆻ숱ㆱ䕠⑱싂轉⑎㎵块㘨甶</w:t>
      </w:r>
      <w:r>
        <w:rPr/>
        <w:t>ꔹ</w:t>
      </w:r>
      <w:r>
        <w:rPr/>
        <w:t>窣唦쉉싂⾱뽙슻쉬倶뭉䍟Ⓜꇂ쉉眶ꌳ扈䨷⭤㈥焻湾剔劮䀰䰬⩌䐨䩨扑쉡뭹䏍䩆㠤桲䈤쉂㬯橸炿ㅯ땀⩗燂㙵쉖瑦䞏㈪䉯믂</w:t>
      </w:r>
      <w:r>
        <w:rPr/>
        <w:t>⠱</w:t>
      </w:r>
      <w:r>
        <w:rPr/>
        <w:t>㬯䱠瘳伭檣쉤ふ兩未쉐쉾噪㠯㔲䇂暵秂楟ㅧ䨣꥞轒쉎昪ꏂ䨹╍䉐慄</w:t>
      </w:r>
      <w:r>
        <w:rPr/>
        <w:t>ⱙ</w:t>
      </w:r>
      <w:r>
        <w:rPr/>
        <w:t>枡슣瘩쉤帨쵁⌵</w:t>
      </w:r>
      <w:r>
        <w:rPr/>
        <w:t>ⷂ</w:t>
      </w:r>
      <w:r>
        <w:rPr/>
        <w:t>䢣☩兯⍒뼪娪升偩Ⓕ⩍䁱㨪⭪扌㝵䍫啠烃꥖奥幄䭶㤫瞩幍娩煫습⑙㵸轃湍哂㐳⍍㷂䕠䙏槂䜣긷⩟㣂녋쉙唹</w:t>
      </w:r>
      <w:r>
        <w:rPr/>
        <w:t>ꦩ</w:t>
      </w:r>
      <w:r>
        <w:rPr/>
        <w:t>妥⤱갵縪⍡橄䶥䀷浹숮쉶碱湏쌨⑦㘺䔦䵋煃顡䝴숫쉺㌬䝖</w:t>
      </w:r>
      <w:r>
        <w:rPr/>
        <w:t>ꦿ</w:t>
      </w:r>
      <w:r>
        <w:rPr/>
        <w:t>繩迂䱈卋⏂楰幡㢘潣⾻㝤</w:t>
      </w:r>
      <w:r>
        <w:rPr/>
        <w:t>ꦱ</w:t>
      </w:r>
      <w:r>
        <w:rPr/>
        <w:t>Ⱬ</w:t>
      </w:r>
      <w:r>
        <w:rPr/>
        <w:t>쉷◂⑫ㆡ稳暏㍭䩥㩹归䉠㡏玮</w:t>
      </w:r>
      <w:r>
        <w:rPr/>
        <w:t>ꤽ</w:t>
      </w:r>
      <w:r>
        <w:rPr/>
        <w:t>⻂쉵搴</w:t>
      </w:r>
      <w:r>
        <w:rPr/>
        <w:t>ꦮ</w:t>
      </w:r>
      <w:r>
        <w:rPr/>
        <w:t>僎䝏〹奢桕䵨㊻䪻䱪㑪䒵頬湥⩑㆘橔䭱嫎쉺쉳䬥쉩슘剰丸쉮忂摞칫ꌽ彔䓂䕇⨦淂⪿ꥤ則僂㏂숸䭍Ⓧ䄥䬬博單惂싂䍔쉁损㭪氮⌺汷⭆䄱⽥祚</w:t>
      </w:r>
      <w:r>
        <w:rPr/>
        <w:t>⡄</w:t>
      </w:r>
      <w:r>
        <w:rPr/>
        <w:t>녈撬쉙䱁㥸顕싂⒵夽ㄶ㈮痂쵭奲摀㗃䡧싃쉂쉕긲쉆玻吨活쵌ꌣ收</w:t>
      </w:r>
      <w:r>
        <w:rPr/>
        <w:t>ⱴ</w:t>
      </w:r>
      <w:r>
        <w:rPr/>
        <w:t>乬갪ⸯ㑥焷⼬ㄪ歹놵㊮⍅ま</w:t>
      </w:r>
      <w:r>
        <w:rPr/>
        <w:t>ⱕ</w:t>
      </w:r>
      <w:r>
        <w:rPr/>
        <w:t>ⷂ</w:t>
      </w:r>
      <w:r>
        <w:rPr/>
        <w:t>㪻㔻乇輨夸啒껂婮슘㣂⧎敐쉣㬹甭숴㙯獶顊迂渤㙹䵲漬⩅燂슩</w:t>
      </w:r>
      <w:r>
        <w:rPr/>
        <w:t>ⵗ</w:t>
      </w:r>
      <w:r>
        <w:rPr/>
        <w:t>烂숶╆쉯儱楐匫䉚搮攮䵬갤福㘴㜯憘㑳⨬</w:t>
      </w:r>
      <w:r>
        <w:rPr/>
        <w:t>⡟</w:t>
      </w:r>
      <w:r>
        <w:rPr/>
        <w:t>䉀썳㍟栴컂㙸ꥥ穸摮煣䳂䥀捩숩꥘繺顄獠楐ㅠ䵕쵆偊兣㩾숊㡍쉡䆿⤳╒䁶⽫汘╠浇噚␽쉧걤⏂㑃恶⩭䁄⫃㉸쉢</w:t>
      </w:r>
      <w:r>
        <w:rPr/>
        <w:t>ⶱ</w:t>
      </w:r>
      <w:r>
        <w:rPr/>
        <w:t>摊頹憘쉌㴭䁬㥠卂䌰昫믂㙐暱ꍡ㥵䵂係轡焵癳⼯唤磎歏圳樣칄朣⩌⧂䘦帩ꏃ㚏쉴⸣⬵⦬䬵煍⩙獏츫淂䄫⹯堲顈䱠</w:t>
      </w:r>
      <w:r>
        <w:rPr/>
        <w:t>ꤪꕸ</w:t>
      </w:r>
      <w:r>
        <w:rPr/>
        <w:t>嫂⥞砪䵉썈助싂䝓싂쉾灍桬捰</w:t>
      </w:r>
      <w:r>
        <w:rPr/>
        <w:t>ⵤ</w:t>
      </w:r>
      <w:r>
        <w:rPr/>
        <w:t>彳澏䜷⮩恞</w:t>
      </w:r>
      <w:r>
        <w:rPr/>
        <w:t>ꕴ꧂</w:t>
      </w:r>
      <w:r>
        <w:rPr/>
        <w:t>煌汑榻⨮庻凍쉠堫㐻䨺ꇃ䩂眨⑐䳂慦</w:t>
      </w:r>
      <w:r>
        <w:rPr/>
        <w:t>ⷍ</w:t>
      </w:r>
      <w:r>
        <w:rPr/>
        <w:t>佣憘恰쉔楣䟂㘪䵌䙌ォ╯楚氩걺䩎쉷뭧焩⻂畸係桒㭁牴甫깗싂녌쉥碿曂깭影咿侏愺㙙䙗坃嘨⴬</w:t>
      </w:r>
      <w:r>
        <w:rPr/>
        <w:t>ⱳ</w:t>
      </w:r>
      <w:r>
        <w:rPr/>
        <w:t>㩂㟎䊣숻畣쉷愭轶噃癖璥睶瓂栻璮䡸犵䕥㴤䙶智塃ꥦ熻懂潧⯂슬䅓頬䑭⯂⍡⍈䰲姂</w:t>
      </w:r>
      <w:r>
        <w:rPr/>
        <w:t>⣃</w:t>
      </w:r>
      <w:r>
        <w:rPr/>
        <w:t>쉶싂⩩쉦㍏琥婉䷂䜭轟㗂狍瘭愦쉔嘱湎䔪摈␲쉹⼺䜨</w:t>
      </w:r>
      <w:r>
        <w:rPr/>
        <w:t>Ⳃ</w:t>
      </w:r>
      <w:r>
        <w:rPr/>
        <w:t>庻祺췂䥘</w:t>
      </w:r>
      <w:r>
        <w:rPr/>
        <w:t>⡠</w:t>
      </w:r>
      <w:r>
        <w:rPr/>
        <w:t>㑋곂渵ㅭ䶏淂ꍊ曂⵱爻네悮䁮爩焣싂긦彳丳⩃硟䁐䡥关</w:t>
      </w:r>
      <w:r>
        <w:rPr/>
        <w:t>꧂</w:t>
      </w:r>
      <w:r>
        <w:rPr/>
        <w:t>㨦ꥱ㥴䁇僂䓃呈쉯䑇顇⏂⤴坎㓎䋂㙞䀦⭖쉹慸係凂싎牋쉀獓䢩敭⺩欤딹祫䝌䧂頵뼫䝰潉熻ꅯ문䴭㴫熣⑹刹啀収兆匷弬</w:t>
      </w:r>
      <w:r>
        <w:rPr/>
        <w:t>ꕁ</w:t>
      </w:r>
      <w:r>
        <w:rPr/>
        <w:t>䍩䌺桴䱡畧촣</w:t>
      </w:r>
      <w:r>
        <w:rPr/>
        <w:t>ⱡ</w:t>
      </w:r>
      <w:r>
        <w:rPr/>
        <w:t>䡶쉐쉳务⺻쉨㝬璵슻䵐煫⫂ㄴ摊ㅠ⌣犥䷂⬽쉅嚣딴媥睴ꄨ걱⹚㙮ㅅ⨱땊㓃佑㡤矍깕䉅䝟ꎡ䮮</w:t>
      </w:r>
      <w:r>
        <w:rPr/>
        <w:t>ꗃ</w:t>
      </w:r>
      <w:r>
        <w:rPr/>
        <w:t>뽭䬱숶洹䕋弤嚱桋剉炱⭅䲮</w:t>
      </w:r>
      <w:r>
        <w:rPr/>
        <w:t>⡈</w:t>
      </w:r>
      <w:r>
        <w:rPr/>
        <w:t>䜸䙪䫍搪氵</w:t>
      </w:r>
      <w:r>
        <w:rPr/>
        <w:t>ꤪ</w:t>
      </w:r>
      <w:r>
        <w:rPr/>
        <w:t>ッ䥌燂塒싂쉈滃剓辡껂</w:t>
      </w:r>
      <w:r>
        <w:rPr/>
        <w:t>ꦘ</w:t>
      </w:r>
      <w:r>
        <w:rPr/>
        <w:t>摟숥䡌슥䏂幢</w:t>
      </w:r>
      <w:r>
        <w:rPr/>
        <w:t>ⱉ</w:t>
      </w:r>
      <w:r>
        <w:rPr/>
        <w:t>剌㥌灇싂䍮쉤㭑䱌촤睋奾䣂⮵숪뗂䰻뽏묱兮飂捧强╏潉㩖</w:t>
      </w:r>
      <w:r>
        <w:rPr/>
        <w:t>ⴺ</w:t>
      </w:r>
      <w:r>
        <w:rPr/>
        <w:t>깸숩숥煔嗂敃</w:t>
      </w:r>
      <w:r>
        <w:rPr/>
        <w:t>ⱗ</w:t>
      </w:r>
      <w:r>
        <w:rPr/>
        <w:t>慟㴷迂櫂쉤占</w:t>
      </w:r>
      <w:r>
        <w:rPr/>
        <w:t>⡄╫</w:t>
      </w:r>
      <w:r>
        <w:rPr/>
        <w:t>獞쉰ꎱ牠湲區</w:t>
      </w:r>
      <w:r>
        <w:rPr/>
        <w:t>ⰻ</w:t>
      </w:r>
      <w:r>
        <w:rPr/>
        <w:t>싂抡眭湬版</w:t>
      </w:r>
      <w:r>
        <w:rPr/>
        <w:t>꤫⭵</w:t>
      </w:r>
      <w:r>
        <w:rPr/>
        <w:t>㐩浉囂桯㭔䐮쉭戱危丮䭢쉭湏ꥩ썤䑞슥숥偧⒣㥶椫䍊⩅⨽繮</w:t>
      </w:r>
      <w:r>
        <w:rPr/>
        <w:t>ꦣ</w:t>
      </w:r>
      <w:r>
        <w:rPr/>
        <w:t>뗂쏂狂仂♓倮곂㩣摕揎㮡숵</w:t>
      </w:r>
      <w:r>
        <w:rPr/>
        <w:t>ⱔ</w:t>
      </w:r>
      <w:r>
        <w:rPr/>
        <w:t>싂戵亱䠺꺡噎汮甬䔽瀺丯쵱ㅧ恊埂潀䊬槃숨㫂灃前兠쉇幓㬲媘㝄䓂때슬婔稳傘숊걞頯ꥠ숰㤫䱲ㅄ浺渻䍍㬹</w:t>
      </w:r>
      <w:r>
        <w:rPr/>
        <w:t>ꕡ</w:t>
      </w:r>
      <w:r>
        <w:rPr/>
        <w:t>䦘牁搵ꎮ犘妿帷ꄷ⍧䕓㝖⭍ꥹ</w:t>
      </w:r>
      <w:r>
        <w:rPr/>
        <w:t>⢬</w:t>
      </w:r>
      <w:r>
        <w:rPr/>
        <w:t>掿ꍍ쉯乨⹟녉斘灗</w:t>
      </w:r>
      <w:r>
        <w:rPr/>
        <w:t>Ⳃ</w:t>
      </w:r>
      <w:r>
        <w:rPr/>
        <w:t>숺믂</w:t>
      </w:r>
      <w:r>
        <w:rPr/>
        <w:t>⠤</w:t>
      </w:r>
      <w:r>
        <w:rPr/>
        <w:t>手眪㭁쉒听숪轏╡癴㗂䉲숣䁶쉾㗂㌸繞㓂ㅊ厣歚縯轤ㅰ畬䅦嘷</w:t>
      </w:r>
      <w:r>
        <w:rPr/>
        <w:t>ꕷ</w:t>
      </w:r>
      <w:r>
        <w:rPr/>
        <w:t>㇂䝉埂㔽灳䥐䰪癮掻穒伺㎮婓ꄩ뽔㐱쉩別슩楰慷썔㥁㭊㛂껂캩컂奓␨쉬ꏂ㩆䒮幰</w:t>
      </w:r>
      <w:r>
        <w:rPr/>
        <w:t>ꥊ</w:t>
      </w:r>
      <w:r>
        <w:rPr/>
        <w:t>吵癸㠤癬捗到</w:t>
      </w:r>
      <w:r>
        <w:rPr/>
        <w:t>Ⱖ</w:t>
      </w:r>
      <w:r>
        <w:rPr/>
        <w:t>漱顮亮摚并䱯溱뿂焵숸味幸쉵쉸狂恢ꍂ顙䧂쉧⥗啤䙧枱攥</w:t>
      </w:r>
      <w:r>
        <w:rPr/>
        <w:t>ꔱ⍐</w:t>
      </w:r>
      <w:r>
        <w:rPr/>
        <w:t>歬ꅡ⨯䆩檥秂쉹⩡⫂쉚瓎㙰破갵偍⑟塦숻か䄰㭃┭䅵晰潰쉾潅⼫氷䜽淎⭍깊䘨싂⫃㵦뽥栯⸫橋ꄤ㬺橀彍剬反灭㤹婏欩吷淂曎䙎䅖煗喩痎㕒⽖⹵⻂⽬启숤幖㈪땓䅱幸쉲䴲쉯㬰⫂憿⫂擂쉞樻䍇扪栲娺싃松凂녪쉖昸걠猪个</w:t>
      </w:r>
      <w:r>
        <w:rPr/>
        <w:t>꧂</w:t>
      </w:r>
      <w:r>
        <w:rPr/>
        <w:t>뽗䮩幐㗂嗃浑䋎矂⩪♬㤷숻䝈걬䡑㩂⑬橩㞥</w:t>
      </w:r>
      <w:r>
        <w:rPr/>
        <w:t>ꖣ</w:t>
      </w:r>
      <w:r>
        <w:rPr/>
        <w:t>믂땦瘵坧戬췃ꥩ⼬췂쉶煠牔摠츯</w:t>
      </w:r>
      <w:r>
        <w:rPr/>
        <w:t>ⵑ</w:t>
      </w:r>
      <w:r>
        <w:rPr/>
        <w:t>䱈쉠暬ꍆ☵瀨榵剖硬攣숳⤪慐䈪権儻䮻媘㖩⫂甮係獷咱桢倯ꥰ辮</w:t>
      </w:r>
      <w:r>
        <w:rPr/>
        <w:t>ꤪ</w:t>
      </w:r>
      <w:r>
        <w:rPr/>
        <w:t>繳䂏</w:t>
      </w:r>
      <w:r>
        <w:rPr/>
        <w:t>⣍</w:t>
      </w:r>
      <w:r>
        <w:rPr/>
        <w:t>彇䤫⼴祹冥㫂轟剑⥒硕␲祘⧃ꌺ㜮兠整㙳癋畔㈪儭숨슘㬪奾쉹⩱슻쉫긫頫쉯㉫숷獭捏洵兒쉄爭䥧搯慚⩗祶쉴䠩⭆廂</w:t>
      </w:r>
      <w:r>
        <w:rPr/>
        <w:t>ⱡ</w:t>
      </w:r>
      <w:r>
        <w:rPr/>
        <w:t>믂打漨</w:t>
      </w:r>
      <w:r>
        <w:rPr/>
        <w:t>ꦩ</w:t>
      </w:r>
      <w:r>
        <w:rPr/>
        <w:t>瑩䠪칯狎㍉䩤䱸煊㥋긣⤯佧敡넮乇㴦䎮숣ㅵ䆮㤱⍣恹</w:t>
      </w:r>
      <w:r>
        <w:rPr/>
        <w:t>⢥</w:t>
      </w:r>
      <w:r>
        <w:rPr/>
        <w:t>柂彦务眳㭰兑깩䝢甸㑱唣㋂䑠唪梻䕹盂䣍欣숺捌炘뮿⿂䲱攩⤹</w:t>
      </w:r>
      <w:r>
        <w:rPr/>
        <w:t>ꗂ</w:t>
      </w:r>
      <w:r>
        <w:rPr/>
        <w:t>㡷⤲⨪</w:t>
      </w:r>
      <w:r>
        <w:rPr/>
        <w:t>ꦬ</w:t>
      </w:r>
      <w:r>
        <w:rPr/>
        <w:t>뾏딭┦桕獯輱</w:t>
      </w:r>
      <w:r>
        <w:rPr/>
        <w:t>ꤲ</w:t>
      </w:r>
      <w:r>
        <w:rPr/>
        <w:t>塰깘湑剤瞏攵祋縴</w:t>
      </w:r>
      <w:r>
        <w:rPr/>
        <w:t>ꤨ⍃</w:t>
      </w:r>
      <w:r>
        <w:rPr/>
        <w:t>さ彅㖮␶䱥㡑숰㮱祺塇㋂桤숸⌫ꌰ䠵灦噒쉂┻庘ꥭꅸ</w:t>
      </w:r>
      <w:r>
        <w:rPr/>
        <w:t>ꤦ</w:t>
      </w:r>
      <w:r>
        <w:rPr/>
        <w:t>㕠祊楣歞ꏂ主䍓櫎手녌⫂뽋涬弱瑴奅䉅礫奔奅塪㩁⨫潴☪곂㴦䝶뽃㥎凂牮䉤着數䆻걦슡呡恫楾甬䛂쉃朥顮㙬숺仂穯쵸梿싃䍞椹睒䬺䡂乲⥡뮏朊扃⥰䅷ァ恕㣃㓂廎捋佐欮瑧坫</w:t>
      </w:r>
      <w:r>
        <w:rPr/>
        <w:t>ꕱ</w:t>
      </w:r>
      <w:r>
        <w:rPr/>
        <w:t>佦깮䭗卒䦬슘㩨找殱眪ぺ繗⌦㦩㝳츪췎盃쉙ヂ싂䠨呋氺ꍙ唻땊ꌻ숫㊘瑫塠䊵⭤櫂潥淂걫㪮涏</w:t>
      </w:r>
      <w:r>
        <w:rPr/>
        <w:t>ꗂ</w:t>
      </w:r>
      <w:r>
        <w:rPr/>
        <w:t>磂婄깉걶琺拂</w:t>
      </w:r>
      <w:r>
        <w:rPr/>
        <w:t>ꥈ</w:t>
      </w:r>
      <w:r>
        <w:rPr/>
        <w:t>潣⥡湅숰䝬㩀繁㜦塁瀬䦬슩挥땃硃䯍灓祵乔싃硸㧂息㵷ど◂춣쉔⵮滂⨮狃䍎쉔쉈넲㑖쉪⦥猷穒칉䑎⥆㐰쉨瑴獇숽갻ꅔ繌걌숦⽴琴㉔㯎쉅䂣刳顯</w:t>
      </w:r>
      <w:r>
        <w:rPr/>
        <w:t>Ⱡ</w:t>
      </w:r>
      <w:r>
        <w:rPr/>
        <w:t>싂▩煋쉡슥</w:t>
      </w:r>
      <w:r>
        <w:rPr/>
        <w:t>⡎┤</w:t>
      </w:r>
      <w:r>
        <w:rPr/>
        <w:t>㬵䑓숫쵺쉆딴⴬땞匰⼭⩩枿츫协갥爤畎♚轙⍣䤬截琯䡟</w:t>
      </w:r>
      <w:r>
        <w:rPr/>
        <w:t>ꦮ</w:t>
      </w:r>
      <w:r>
        <w:rPr/>
        <w:t>Ⳃ⚻</w:t>
      </w:r>
      <w:r>
        <w:rPr/>
        <w:t>㪘亡꺱恷䕇쉤⥺朦囃案꺻楏匱㡋盂姂䰵㭃䍃塇乴䈴䷎员ㅙ뽧䬰㦣ㅗ</w:t>
      </w:r>
      <w:r>
        <w:rPr/>
        <w:t>ꕞ</w:t>
      </w:r>
      <w:r>
        <w:rPr/>
        <w:t>犻뇂쉔䧂摩⬳␪係偾딷♳婅晀曂没彋䵴䜱捬묰쉟♶췍䎵䭏⸭쉶㙠⭑䌥硉坭싂갹䱈</w:t>
      </w:r>
      <w:r>
        <w:rPr/>
        <w:t>⡖</w:t>
      </w:r>
      <w:r>
        <w:rPr/>
        <w:t>竂䧃体礪䠴杂╢쉆煑뼭桳晱</w:t>
      </w:r>
      <w:r>
        <w:rPr/>
        <w:t>ⰻ</w:t>
      </w:r>
      <w:r>
        <w:rPr/>
        <w:t>견䳂䥥步䲱䀤쉬</w:t>
      </w:r>
      <w:r>
        <w:rPr/>
        <w:t>ꕞꤨ</w:t>
      </w:r>
      <w:r>
        <w:rPr/>
        <w:t>슥쉀央⑲쉳㍷쉃</w:t>
      </w:r>
      <w:r>
        <w:rPr/>
        <w:t>ꖵ</w:t>
      </w:r>
      <w:r>
        <w:rPr/>
        <w:t>厏䰸</w:t>
      </w:r>
      <w:r>
        <w:rPr/>
        <w:t>ⴰ</w:t>
      </w:r>
      <w:r>
        <w:rPr/>
        <w:t>䩡ꄳ䩘뭸뽸⥎㶣㍸㇂</w:t>
      </w:r>
      <w:r>
        <w:rPr/>
        <w:t>꧂</w:t>
      </w:r>
      <w:r>
        <w:rPr/>
        <w:t>墩칈栬뭩숯瘯垬깃촸㝬⯂湁憻湲숷⭈䍙煗顴쉍ꅸ癫슥⩰婊牴쉐竂䑳旎橮䜰쉀㞣弱く걸⥩묰溬恌</w:t>
      </w:r>
      <w:r>
        <w:rPr/>
        <w:t>ꥌ</w:t>
      </w:r>
      <w:r>
        <w:rPr/>
        <w:t>쉒숲䰴ꍀㅘ捍剑㡒瞱㌮幭</w:t>
      </w:r>
      <w:r>
        <w:rPr/>
        <w:t>ꤺ</w:t>
      </w:r>
      <w:r>
        <w:rPr/>
        <w:t>夲皻ꍧ桏顒噺晞輤㪡斘㭺쌭䎬䩱</w:t>
      </w:r>
      <w:r>
        <w:rPr/>
        <w:t>ⴥ</w:t>
      </w:r>
      <w:r>
        <w:rPr/>
        <w:t>딬쉊뽳</w:t>
      </w:r>
      <w:r>
        <w:rPr/>
        <w:t>ꗂ</w:t>
      </w:r>
      <w:r>
        <w:rPr/>
        <w:t>숴쉗旂瑵䱹⨥愰煩煴癲濂싂ꍋ습㚩䑁䟂싂亻땡汎⩣녆㬤䝢䌤䋂</w:t>
      </w:r>
      <w:r>
        <w:rPr/>
        <w:t>ⶵ</w:t>
      </w:r>
      <w:r>
        <w:rPr/>
        <w:t>㙇灑买柂剟</w:t>
      </w:r>
      <w:r>
        <w:rPr/>
        <w:t>⠤ⰷ</w:t>
      </w:r>
      <w:r>
        <w:rPr/>
        <w:t>䢮扒慷牺湑㉲洯숱漨⪡穑ꅑ싂愶晾硵</w:t>
      </w:r>
      <w:r>
        <w:rPr/>
        <w:t>꧍</w:t>
      </w:r>
      <w:r>
        <w:rPr/>
        <w:t>쉌百湒䎬乘瞬盎癮ꥦ繞딪乙쉇剅晇㇂ㆬ䡦拂啮</w:t>
      </w:r>
      <w:r>
        <w:rPr/>
        <w:t>Ⳏ</w:t>
      </w:r>
      <w:r>
        <w:rPr/>
        <w:t>洪䴳晳䥑昮썧顒</w:t>
      </w:r>
      <w:r>
        <w:rPr/>
        <w:t>ⵉ</w:t>
      </w:r>
      <w:r>
        <w:rPr/>
        <w:t>湧⍺☬扱⥶㣂㬲疣輬㇎쉨僂</w:t>
      </w:r>
      <w:r>
        <w:rPr/>
        <w:t>꤯⭦</w:t>
      </w:r>
      <w:r>
        <w:rPr/>
        <w:t>剱䛂䵧䙋쉄㟂䉇䕳噡䌤쉕妣㭬癁猫磂眫睉槂슡䕗쵱䩩㉘떵㍦呠</w:t>
      </w:r>
      <w:r>
        <w:rPr/>
        <w:t>ꥍ</w:t>
      </w:r>
      <w:r>
        <w:rPr/>
        <w:t>숷稲硓□녌숪悬㖱ꥬ慎㬽쉺걹⨲效⌤㉊⬲䡸䥕䥅쉁瞣呉濂╓䅘乡杗䵶</w:t>
      </w:r>
      <w:r>
        <w:rPr/>
        <w:t>ꤦ</w:t>
      </w:r>
      <w:r>
        <w:rPr/>
        <w:t>깾⥠䥶꺥䱆</w:t>
      </w:r>
      <w:r>
        <w:rPr/>
        <w:t>ⵅ</w:t>
      </w:r>
      <w:r>
        <w:rPr/>
        <w:t>焮犏敇偕漸夷娵漴䁣晵䐊䒬㥏쌦䵊繷汅娹扸氤묱挱晅䍅倰숱轹숲瀸슏┵</w:t>
      </w:r>
      <w:r>
        <w:rPr/>
        <w:t>ⵔ</w:t>
      </w:r>
      <w:r>
        <w:rPr/>
        <w:t>䉲幁깍䕅刲睂牸䧂䅋⍓敞</w:t>
      </w:r>
      <w:r>
        <w:rPr/>
        <w:t>⡺</w:t>
      </w:r>
      <w:r>
        <w:rPr/>
        <w:t>슱㫂眪擂改姂뿂皩婈뽦㡢</w:t>
      </w:r>
      <w:r>
        <w:rPr/>
        <w:t>ꦩ</w:t>
      </w:r>
      <w:r>
        <w:rPr/>
        <w:t>㥒넪稨扌牡䑤䙺頥先秂꥾걘싂参睋刮䔪쉬憻湲슱啖焤쉔쉚䱯䳂嫂녱䨴墵</w:t>
      </w:r>
      <w:r>
        <w:rPr/>
        <w:t>ꥍ</w:t>
      </w:r>
      <w:r>
        <w:rPr/>
        <w:t>䑂ꍢ䏂⪘䅆刷曍쉵滂㠩輺桭㥗숺⩲㩌由䩊疩䘣숻䡤⩱㩩䘩升㧎㤨깷䚵椦䁓</w:t>
      </w:r>
      <w:r>
        <w:rPr/>
        <w:t>ꤪ</w:t>
      </w:r>
      <w:r>
        <w:rPr/>
        <w:t>牫禘쉨竍녫䕪歗</w:t>
      </w:r>
      <w:r>
        <w:rPr/>
        <w:t>⡅</w:t>
      </w:r>
      <w:r>
        <w:rPr/>
        <w:t>㌪⭪쉋穦潈습〭넪㈪㶻쌫䁵风</w:t>
      </w:r>
      <w:r>
        <w:rPr/>
        <w:t>ꥈ</w:t>
      </w:r>
      <w:r>
        <w:rPr/>
        <w:t>瑂婖棂伺㚱넵쉟⚮㥯䟂䥟ꥳ呆㜦丹轖</w:t>
      </w:r>
      <w:r>
        <w:rPr/>
        <w:t>ꦣ</w:t>
      </w:r>
      <w:r>
        <w:rPr/>
        <w:t>숹⽯洱䀪繎墘⶘ꥵ愺呃佘䙱啯㚱⌵䑕⦣䭩䍾쵩愹㐦渤破機冥촨㥐甭顀㗎吮㶵匵㤯㝱幚懂⭢庘幈畊畣氨栤潾䠯뽖牥㚩㭾假㭢쉍頨슮伩潞캿乇拍⍏轥쉕柂</w:t>
      </w:r>
      <w:r>
        <w:rPr/>
        <w:t>ꔭ</w:t>
      </w:r>
      <w:r>
        <w:rPr/>
        <w:t>漣磂䭐忎㍾恢⾩癡</w:t>
      </w:r>
      <w:r>
        <w:rPr/>
        <w:t>꧂</w:t>
      </w:r>
      <w:r>
        <w:rPr/>
        <w:t>슘摧㷂㬽뭙歇㭵㡧楨啖㑂녊ꅰ捓╷㮥狂晈典体ㅂ묹㈨毂捚⹺ꥣ噋奨塒䕐</w:t>
      </w:r>
      <w:r>
        <w:rPr/>
        <w:t>ꤪ</w:t>
      </w:r>
      <w:r>
        <w:rPr/>
        <w:t>䕠縤</w:t>
      </w:r>
      <w:r>
        <w:rPr/>
        <w:t>꤫</w:t>
      </w:r>
      <w:r>
        <w:rPr/>
        <w:t>⽢傱촪쉨쉁썥撩ꏂ깗쉓뽪嘣䝑㊱噵㦥亵才砪슱娹㒣츪恠潩剹㉉䐣づ䗂⥃⑦⩠䝟싂盂⍓⼲爥癌</w:t>
      </w:r>
      <w:r>
        <w:rPr/>
        <w:t>⡞</w:t>
      </w:r>
      <w:r>
        <w:rPr/>
        <w:t>栥⽧曍䕟䁗特㙴䥆䩟╂⿂␲꥗⑫佀걡⺣㖬妏欯䡷偲捍䁀믎䅹땣爲묵</w:t>
      </w:r>
      <w:r>
        <w:rPr/>
        <w:t>꤭</w:t>
      </w:r>
      <w:r>
        <w:rPr/>
        <w:t>곂疿栩⩏犏☪㌹숮歟③䍓뾣畺啨㤪疣睰縲녦䤬神㪏䅪䩩充䉸㒘䭆唣䙢剀쉕矂</w:t>
      </w:r>
      <w:r>
        <w:rPr/>
        <w:t>ꤵ</w:t>
      </w:r>
      <w:r>
        <w:rPr/>
        <w:t>囂晍呭炵슻숽兌䕒㭧㙌畣䑬慙㭩쉚꥖瀫쉺㡵欭쉤㩏竎砻ㅪ䠳㵩泍䵟瑦橍⩖琩昬䙾㷂쉪</w:t>
      </w:r>
      <w:r>
        <w:rPr/>
        <w:t>ⴤ</w:t>
      </w:r>
      <w:r>
        <w:rPr/>
        <w:t>戨䙉䵇旂䕶渻恦㘭䡚⛂䞩䩱숰㔮䏃㶵㠭欳擂塠顉⩥쉃卡撩啀</w:t>
      </w:r>
      <w:r>
        <w:rPr/>
        <w:t>ⱃ</w:t>
      </w:r>
      <w:r>
        <w:rPr/>
        <w:t>䊏奋瑬䘪숩媮쉩</w:t>
      </w:r>
      <w:r>
        <w:rPr/>
        <w:t>ꔸ</w:t>
      </w:r>
      <w:r>
        <w:rPr/>
        <w:t>爣⩞顱ꅡ敚싂掮根栥䌰煉伬쉘呪ꍓ湪ㆵ䓍⨸輦</w:t>
      </w:r>
      <w:r>
        <w:rPr/>
        <w:t>ꕬ⨪</w:t>
      </w:r>
      <w:r>
        <w:rPr/>
        <w:t>㉉쉑싂㑩⧍쉥䳂渳♃㭨╆普뭺땄噀弤檮ㅔ樱ぺ䙯</w:t>
      </w:r>
      <w:r>
        <w:rPr/>
        <w:t>Ɑ⏃♂</w:t>
      </w:r>
      <w:r>
        <w:rPr/>
        <w:t>ꅉ㐴枮땵捴睑桋ヂ焭牄䗂晗⩥㖏呯䇂쉠뽟䡅쉪〷瑠⛎쉩⑵䐷뭃潭搊녶牌</w:t>
      </w:r>
      <w:r>
        <w:rPr/>
        <w:t>ⱋ</w:t>
      </w:r>
      <w:r>
        <w:rPr/>
        <w:t>硌嗂㍘㙡歵䞘偱敕娤䉩䵵㤽癈ꅆ</w:t>
      </w:r>
      <w:r>
        <w:rPr/>
        <w:t>ⵐ♑</w:t>
      </w:r>
      <w:r>
        <w:rPr/>
        <w:t>䉍㛂廃䂘⼤漹⍱慏ꎩ栲牖晖灬江䰻⴩效歵坎倨䡆㔸妣影䒮㕔땾䱸批⑴嫂濍輺쉳轤氭慣瓂깴숽湬塑㨺欫䝃怳忂㵳乫㌥䵁橡싂ꍓ깕갸睎瀯䤴熬䥷㕙呁╏捭㡐숰쉢摵䄤䋃㕍幭殘⾏뗂䭄祩숸幩壂ꄣ⭥</w:t>
      </w:r>
      <w:r>
        <w:rPr/>
        <w:t>ⵤ</w:t>
      </w:r>
      <w:r>
        <w:rPr/>
        <w:t>柂⭹</w:t>
      </w:r>
      <w:r>
        <w:rPr/>
        <w:t>ⵅ</w:t>
      </w:r>
      <w:r>
        <w:rPr/>
        <w:t>뽪攰煾쏎썰硣佅㞵㙊길㡓浟呾撏䡈⵲呑㢏頦刵쉡刱싂つ츫午䭘습숷㟂桘</w:t>
      </w:r>
      <w:r>
        <w:rPr/>
        <w:t>⡀</w:t>
      </w:r>
      <w:r>
        <w:rPr/>
        <w:t>숪␣㝫瑒瑎㭩䕓坤珂㋂癎쉷捗ꍯ㩃健ㅱ轂東녃で瞮</w:t>
      </w:r>
      <w:r>
        <w:rPr/>
        <w:t>ꕖ</w:t>
      </w:r>
      <w:r>
        <w:rPr/>
        <w:t>䥀㧂䈲</w:t>
      </w:r>
      <w:r>
        <w:rPr/>
        <w:t>⢘⫂⨪</w:t>
      </w:r>
      <w:r>
        <w:rPr/>
        <w:t>숸⩥쉓긩捹愪祠燂䅩摤ꆿ毃쉟㘸敩卉炮䵂숴牯⌷㑘櫍儵䲿䍙瀴恢㴸╘奅娺迂䩱⿂头佄哎㙲䥑勎砷䡖㥐싂곍擎䑵汁뿂⑴쉮飂䀪恎勂䱳堻쉴㥲</w:t>
      </w:r>
      <w:r>
        <w:rPr/>
        <w:t>ꔳ</w:t>
      </w:r>
      <w:r>
        <w:rPr/>
        <w:t>浅┵㶵㝤漻竂獯煴녣⩨㨭伴</w:t>
      </w:r>
      <w:r>
        <w:rPr/>
        <w:t>⢱⵪</w:t>
      </w:r>
      <w:r>
        <w:rPr/>
        <w:t>겣扖奀슡彋⒵湤燂繓㐬瑱깃컍묷乎熿ꇂ숩</w:t>
      </w:r>
      <w:r>
        <w:rPr/>
        <w:t>ꦣ</w:t>
      </w:r>
      <w:r>
        <w:rPr/>
        <w:t>ꥦ欫獫ご䅧䁬</w:t>
      </w:r>
      <w:r>
        <w:rPr/>
        <w:t>ꤱ⑵</w:t>
      </w:r>
      <w:r>
        <w:rPr/>
        <w:t>쉯爫㙋㶣㖮夵亡ꌬ䨰</w:t>
      </w:r>
      <w:r>
        <w:rPr/>
        <w:t>Ɑ</w:t>
      </w:r>
      <w:r>
        <w:rPr/>
        <w:t>ꤣ</w:t>
      </w:r>
      <w:r>
        <w:rPr/>
        <w:t>眣桞䈲쉷㑩묣</w:t>
      </w:r>
      <w:r>
        <w:rPr/>
        <w:t>ꤪ</w:t>
      </w:r>
      <w:r>
        <w:rPr/>
        <w:t>僂ꅂ恅쉗䏂뮩顓呅橳䍖䙐숣恋쉸席뭠㑸愯긽畡䮏⭾싍쉀䉄抩恅䏍溏戭呐쵞⌬瘯䜥㓎䱍격㡞⎱汆䢩</w:t>
      </w:r>
      <w:r>
        <w:rPr/>
        <w:t>ꔸ</w:t>
      </w:r>
      <w:r>
        <w:rPr/>
        <w:t>敡噺恅쉭扩痂顈㷂䐭㔨狂㡒䳂⵳쉀쉸</w:t>
      </w:r>
      <w:r>
        <w:rPr/>
        <w:t>⡆</w:t>
      </w:r>
      <w:r>
        <w:rPr/>
        <w:t>㫂灓쉙쉯牺⥃轋䉆쉮䑪넵㭞坷♋칁ㅣ頨吤曂乸䝺穎獹楖䵾믂ꥯ뽙殘䡌㭮⯂㴸녥䱊澥䴨䫂畹〽碡こꄳ</w:t>
      </w:r>
      <w:r>
        <w:rPr/>
        <w:t>ꕧ</w:t>
      </w:r>
      <w:r>
        <w:rPr/>
        <w:t>捑싂晐싂䑙쉭楠ㄯ⼦敷䅸癦奋㖻搩⩩⧂䬯⿂칚㪬⥾ꍣ扢捹噒</w:t>
      </w:r>
      <w:r>
        <w:rPr/>
        <w:t>ꔰ</w:t>
      </w:r>
      <w:r>
        <w:rPr/>
        <w:t>䙾潰奆싍桑녖䁑戽愨㩠䔺쉇놘쉎歹㕡瑢䍤噵䱌儶滂쉣뽂㩃䩕⵲牬拂栱槂塪怺숮싎䄳⹓捀</w:t>
      </w:r>
      <w:r>
        <w:rPr/>
        <w:t>ꕯ</w:t>
      </w:r>
      <w:r>
        <w:rPr/>
        <w:t>숫お⫍쉆顄ざ圦瑸⽳쉯数숽汪禵숩䦻儤䰽䡲슥뼺繭猶执䑚䝉䍵幥숭⍆䵪ꥫ㧂坣曂쉑塡汩ꥥ䍴캻䅫</w:t>
      </w:r>
      <w:r>
        <w:rPr/>
        <w:t>ꤹ</w:t>
      </w:r>
      <w:r>
        <w:rPr/>
        <w:t>쏂潵輽慪</w:t>
      </w:r>
      <w:r>
        <w:rPr/>
        <w:t>ⵎ</w:t>
      </w:r>
      <w:r>
        <w:rPr/>
        <w:t>畹⪩숳恠欻䝚頊숥숤슬潠倹칋숲쉴㍂䕬楤㍯</w:t>
      </w:r>
      <w:r>
        <w:rPr/>
        <w:t>꧂</w:t>
      </w:r>
      <w:r>
        <w:rPr/>
        <w:t>㖬愱⭍牌㡭扂䜮촽㑡ꌥ</w:t>
      </w:r>
      <w:r>
        <w:rPr/>
        <w:t>ꤣꤻ</w:t>
      </w:r>
      <w:r>
        <w:rPr/>
        <w:t>쉴窘쉃쵤┮땍⻃䣂숯㌯</w:t>
      </w:r>
      <w:r>
        <w:rPr/>
        <w:t>ꖘ</w:t>
      </w:r>
      <w:r>
        <w:rPr/>
        <w:t>숦ォ纻欥䳂슬瘺숹㶥恒쉣扐㎥禘殣㥙獬爺埂슘㝵硧</w:t>
      </w:r>
      <w:r>
        <w:rPr/>
        <w:t>⠦</w:t>
      </w:r>
      <w:r>
        <w:rPr/>
        <w:t>呀㩃</w:t>
      </w:r>
      <w:r>
        <w:rPr/>
        <w:t>ꔺ</w:t>
      </w:r>
      <w:r>
        <w:rPr/>
        <w:t>⽰䵀㐱⑥춵㌻佖ォ歭〳숱⸦䑾뾵渤䑕</w:t>
      </w:r>
      <w:r>
        <w:rPr/>
        <w:t>ꤴ〉</w:t>
      </w:r>
      <w:r>
        <w:rPr/>
        <w:t>勎</w:t>
      </w:r>
      <w:r>
        <w:rPr/>
        <w:t>ꔨꕹ</w:t>
      </w:r>
      <w:r>
        <w:rPr/>
        <w:t>势⫂潀䆥伫숪祉硣♧ꥣ㵗䍸桪玵䕊㊿匯䵬渺瑎卸䩯⩨輬슥潉䙉汃슡䁫ꄻ슿쉘</w:t>
      </w:r>
      <w:r>
        <w:rPr/>
        <w:t>ⰷ</w:t>
      </w:r>
      <w:r>
        <w:rPr/>
        <w:t>싂䦩幯싂佘䑢槂뭴㡴睄♤偠奬</w:t>
      </w:r>
      <w:r>
        <w:rPr/>
        <w:t>ꦵ</w:t>
      </w:r>
      <w:r>
        <w:rPr/>
        <w:t>毂ꌳ穒䌻摎歧橺⨫慟穃㕇碣瑉桠숤깕슏慄琶拂䖩汾쵨䙤御䱘摳⬮炿抏ꥠ祱곂긻䕈䈨げ싂愳穳帬稷䑅╓瞥</w:t>
      </w:r>
      <w:r>
        <w:rPr/>
        <w:t>Ɒ</w:t>
      </w:r>
      <w:r>
        <w:rPr/>
        <w:t>싍頻䬥㭔땃</w:t>
      </w:r>
      <w:r>
        <w:rPr/>
        <w:t>ꕐ</w:t>
      </w:r>
      <w:r>
        <w:rPr/>
        <w:t>溩忂숬䵮숭倯椻輩쵄飂湹땶匵摔顉㉫녰嘪穠䡑晗숪夺⤲唭捸繉估堤㤩眭숬全止徻㕺␷橠祀</w:t>
      </w:r>
      <w:r>
        <w:rPr/>
        <w:t>Ⳃ</w:t>
      </w:r>
      <w:r>
        <w:rPr/>
        <w:t>⽣栫⬴㈥坍眶⬮垵㴨</w:t>
      </w:r>
      <w:r>
        <w:rPr/>
        <w:t>Ⱝ</w:t>
      </w:r>
      <w:r>
        <w:rPr/>
        <w:t>슮婩ㆩ숯䜣塣䠤磂伩恑쉋긥䅋㥸쉆쉞ㅗ磂⩷癶恞捶⩂䭓䈣琮捥惃湣硇吷칷眪⍘㘻쉢ㄤ幷敒睵偗쉌슥䜴쉍獔</w:t>
      </w:r>
      <w:r>
        <w:rPr/>
        <w:t>ꕦ</w:t>
      </w:r>
      <w:r>
        <w:rPr/>
        <w:t>䕳㫍쉩딪싂䉱䓂潺쉣뽃묨㘸䕭楁犡癣獲⫂䠽</w:t>
      </w:r>
      <w:r>
        <w:rPr/>
        <w:t>ⱙ</w:t>
      </w:r>
      <w:r>
        <w:rPr/>
        <w:t>딩</w:t>
      </w:r>
      <w:r>
        <w:rPr/>
        <w:t>ꕢ</w:t>
      </w:r>
      <w:r>
        <w:rPr/>
        <w:t>畗绂♙汒欲격ォ㨥区╪䴲洶╅</w:t>
      </w:r>
      <w:r>
        <w:rPr/>
        <w:t>ⵀ</w:t>
      </w:r>
      <w:r>
        <w:rPr/>
        <w:t>恩彥숰쉑䈮梻䵎恭⯂</w:t>
      </w:r>
      <w:r>
        <w:rPr/>
        <w:t>ꤸ</w:t>
      </w:r>
      <w:r>
        <w:rPr/>
        <w:t>쉕⍫辣灖杀쉲え䠹</w:t>
      </w:r>
      <w:r>
        <w:rPr/>
        <w:t>ꥃ</w:t>
      </w:r>
      <w:r>
        <w:rPr/>
        <w:t>撬슮瞿朸丷噳䠲싂⑾긥栫䜤㙦겵쉆⩈␲氥뾿땗⾩浳歕噐</w:t>
      </w:r>
      <w:r>
        <w:rPr/>
        <w:t>ꥆ</w:t>
      </w:r>
      <w:r>
        <w:rPr/>
        <w:t>ꄯ汪싂啖嫂碩䣃怯瑾橣涩숪扒䱘⍮攽礮毂딩琺煸故晱橌䵧僂㚵灺睵啁⮮칲䞘ꅩ呑숹녹▥凂呵淂⫂楱꤮╠曍㔳슏惍䩱숷</w:t>
      </w:r>
      <w:r>
        <w:rPr/>
        <w:t>ⴭ</w:t>
      </w:r>
      <w:r>
        <w:rPr/>
        <w:t>洲⽀녅䥵슏掻䥗㴨勂庣䑍獦偦㩂ㅏ㭪案걧睈淂⸫⩭쉷瑮쉏뭤䊥䍾䥪䩸⨪捖䅈䡏沿⌤䘻㌫慤⾣弣帺祫㒡塐쉶䝱Ⓜ硒串⥎挤㝬⨪㑞磍怪漫䇂批䶣넻쉘㩴椷䘬灍癠扏</w:t>
      </w:r>
      <w:r>
        <w:rPr/>
        <w:t>ꥊ</w:t>
      </w:r>
      <w:r>
        <w:rPr/>
        <w:t>旂쏂繾奶♍ꅣ憬效땵⌶걢硹嚻㑋盂쵪</w:t>
      </w:r>
      <w:r>
        <w:rPr/>
        <w:t>ꕤ</w:t>
      </w:r>
      <w:r>
        <w:rPr/>
        <w:t>쵗輹쉨㙵䃍칊숸㭔ꍎ␸䮵穗瀊捎䨴ꅞ쉁睐⮬♲潾䁔飂兣</w:t>
      </w:r>
      <w:r>
        <w:rPr/>
        <w:t>⡫꥖</w:t>
      </w:r>
      <w:r>
        <w:rPr/>
        <w:t>繯╂췂⹕⥑쉬畯䝆浄거⶘墏䵞婣䡒⿎嚵空琴䗂栨桐嚻乺쉍侣坕䝕䨤係䕲呾江걧憻䩄쉰⹯</w:t>
      </w:r>
      <w:r>
        <w:rPr/>
        <w:t>ⵤ</w:t>
      </w:r>
      <w:r>
        <w:rPr/>
        <w:t>촶䁋껂瑍瀩獠凂䉀婺桓畧싂噘縫┳䛂摠⏂㇂捑徘嘪欹䴶쌱숫◂칀䈮䱧乴䀪쉟긣숽갱㓍䙷囃吻㙐ꌪ湸쵺栯坧沮囂桪婣◂⨪洸摤䌷쉥平搶䉟딣싂场唩姃쉢⚏穞丰穎컂⌲쉂乢彭╔⍲</w:t>
      </w:r>
      <w:r>
        <w:rPr/>
        <w:t>⡎</w:t>
      </w:r>
      <w:r>
        <w:rPr/>
        <w:t>䯂겥</w:t>
      </w:r>
      <w:r>
        <w:rPr/>
        <w:t>⠳</w:t>
      </w:r>
      <w:r>
        <w:rPr/>
        <w:t>ꦣ</w:t>
      </w:r>
      <w:r>
        <w:rPr/>
        <w:t>䛂숻柂徘偂㠳䠯㴭潹兔䦘곂䄻쉬桒㩀⥮烍</w:t>
      </w:r>
      <w:r>
        <w:rPr/>
        <w:t>ꤵ</w:t>
      </w:r>
      <w:r>
        <w:rPr/>
        <w:t>煯牫䍷辩</w:t>
      </w:r>
      <w:r>
        <w:rPr/>
        <w:t>ⱈ</w:t>
      </w:r>
      <w:r>
        <w:rPr/>
        <w:t>췂椴㭃⥾扵숦睉癙椪䵪뾬㕟䉊䣂恹쉋䰱彥两䅊⍞뇂쉄䁊쉆剓㇂</w:t>
      </w:r>
      <w:r>
        <w:rPr/>
        <w:t>ⰹ</w:t>
      </w:r>
      <w:r>
        <w:rPr/>
        <w:t>礦㥯ㅖ</w:t>
      </w:r>
      <w:r>
        <w:rPr/>
        <w:t>⡄</w:t>
      </w:r>
      <w:r>
        <w:rPr/>
        <w:t>眣</w:t>
      </w:r>
      <w:r>
        <w:rPr/>
        <w:t>ⱋ</w:t>
      </w:r>
      <w:r>
        <w:rPr/>
        <w:t>䘳⯂䘣㈯쉴倽㥇瑋㝋辩甪匷㕤⩤깦♗伮⍍敉乇䡘㔳剪穷坯瀫⥞㡷劘䭧㡨쉫㡫桅䅵儸쉵㢏戰ꥷ污旂</w:t>
      </w:r>
      <w:r>
        <w:rPr/>
        <w:t>ⱊ</w:t>
      </w:r>
      <w:r>
        <w:rPr/>
        <w:t>겱㕯</w:t>
      </w:r>
      <w:r>
        <w:rPr/>
        <w:t>ⱬ⍥</w:t>
      </w:r>
      <w:r>
        <w:rPr/>
        <w:t>呓䐻㍉栩瀳䕗潤爱ぞ庩偾䵉轈轎游㉌♉䩆嚮</w:t>
      </w:r>
      <w:r>
        <w:rPr/>
        <w:t>ⱴ</w:t>
      </w:r>
      <w:r>
        <w:rPr/>
        <w:t>浗汉䢿栦楣㦩轓쉍㑩</w:t>
      </w:r>
      <w:r>
        <w:rPr/>
        <w:t>⠶</w:t>
      </w:r>
      <w:r>
        <w:rPr/>
        <w:t>䍋喵硦竂숳㥃떿杂䖩㩇偏妬䅈㛎┴㕺桂쉌녇拂㙩䜹쉍숣䕢갹⨺徣穃</w:t>
      </w:r>
      <w:r>
        <w:rPr/>
        <w:t>⡇</w:t>
      </w:r>
      <w:r>
        <w:rPr/>
        <w:t>汘뾵久杫砥祃䞿抩愳癈䕹ꥫ癋渲辩ꍵ쉊牆噄쉸浏慱쉭ぇ䠮䅠㠩떬幟습惂♆쉸걅吣婹呏칎厣녏䑗␪㥖干ガ櫂⵩廂剣䙣澬睑긳瑢び㙨塙숬煷廎䷍㠲烂掻숭睙托㉫⦵쵭妮㇍態ꥡ㉡爪숬疡㵪싍敨캮뼽㉊䝩梏뽯㨽摍纡仂摑칵幘숯畲慰砹⨨넽㬯頱숻쉅⥫弻㵮げ䉳䶘䉆泃䥊㑶슬睟㩣䯎싎놏仂〷</w:t>
      </w:r>
      <w:r>
        <w:rPr/>
        <w:t>ꔳ</w:t>
      </w:r>
      <w:r>
        <w:rPr/>
        <w:t>䨵쉀搹䝧犡㵢堪役䠸␻㫍㣎稲</w:t>
      </w:r>
      <w:r>
        <w:rPr/>
        <w:t>⠪</w:t>
      </w:r>
      <w:r>
        <w:rPr/>
        <w:t>䱴䟂䨰婌坌ꇃ쉥㍳䘬뮩娬♢砲砵玩䡚⭯</w:t>
      </w:r>
      <w:r>
        <w:rPr/>
        <w:t>ⱒ</w:t>
      </w:r>
      <w:r>
        <w:rPr/>
        <w:t>㭉⭮곂㬥䡲␲橢嫍獺쉙㏂竂纣副ヂ겥埂輽牖憏慃㈫곂㣂䳎䁔</w:t>
      </w:r>
      <w:r>
        <w:rPr/>
        <w:t>꧂</w:t>
      </w:r>
      <w:r>
        <w:rPr/>
        <w:t>껂쏂⨫㭣㢿獵頵晭䆿畍畐쉊吮쵦㭪습卯毂넴</w:t>
      </w:r>
      <w:r>
        <w:rPr/>
        <w:t>ꕴ</w:t>
      </w:r>
      <w:r>
        <w:rPr/>
        <w:t>싂</w:t>
      </w:r>
      <w:r>
        <w:rPr/>
        <w:t>ⵆ</w:t>
      </w:r>
      <w:r>
        <w:rPr/>
        <w:t>䬮窣썚㮬婔⩥⴯㕁쉪娊偢▿⼣</w:t>
      </w:r>
      <w:r>
        <w:rPr/>
        <w:t>ꤽ</w:t>
      </w:r>
      <w:r>
        <w:rPr/>
        <w:t>彔㟂墮晟슿㑦䥺歀䜬礻꧎穅쌯䙚䆿潞</w:t>
      </w:r>
      <w:r>
        <w:rPr/>
        <w:t>ꥂ</w:t>
      </w:r>
      <w:r>
        <w:rPr/>
        <w:t>祲㥩⼶㗎悩瀽嘳䡊偀쉋乤㉹⥀矍⾘췂䴣页</w:t>
      </w:r>
      <w:r>
        <w:rPr/>
        <w:t>Ⱬ</w:t>
      </w:r>
      <w:r>
        <w:rPr/>
        <w:t>轇䱱楡䟂杄䦥兰琷㴹汙땠伴㥕瘨⻂䡌䤲ꇂ䐪숨娹㑌긽䔩⿂佮쉗類焥燂슬䈹뾮♹</w:t>
      </w:r>
      <w:r>
        <w:rPr/>
        <w:t>Ɑ</w:t>
      </w:r>
      <w:r>
        <w:rPr/>
        <w:t>洨⼫瘹桎睷瀷⑁歒枻쉡꥘쉸田甪㎏쉕奞</w:t>
      </w:r>
      <w:r>
        <w:rPr/>
        <w:t>ⴤ</w:t>
      </w:r>
      <w:r>
        <w:rPr/>
        <w:t>攫玮㗍奩쉓㨴癞⪏싂䍶彀挶䐣哃捗幊碡</w:t>
      </w:r>
      <w:r>
        <w:rPr/>
        <w:t>Ⱳ</w:t>
      </w:r>
      <w:r>
        <w:rPr/>
        <w:t>穕朻ㆱ넯ꅂ啺㉮슩敧瀥慆刹癢兩潍泂啑幙㍸䡮槃敳奐㷂䜱</w:t>
      </w:r>
      <w:r>
        <w:rPr/>
        <w:t>ꕁ</w:t>
      </w:r>
      <w:r>
        <w:rPr/>
        <w:t>剢숶穤㐴䉫皻縥숴㤱</w:t>
      </w:r>
      <w:r>
        <w:rPr/>
        <w:t>Ⱨ</w:t>
      </w:r>
      <w:r>
        <w:rPr/>
        <w:t>㊬湖쏂坖娩弬䩦怲獄⤭㴹뇂っ绂䈻␬硖畨侥䊡顉攺쉟捊㓂㛂숭侻ㄳ瀲녙걐煒쉳纣潷땳楎㤦깆楥㝑慸㝔</w:t>
      </w:r>
      <w:r>
        <w:rPr/>
        <w:t>Ɑ</w:t>
      </w:r>
      <w:r>
        <w:rPr/>
        <w:t>䑟䇂⩸啒쉅甫⻂㛎窩䯂単桳䘱숩繧斿ㄷ䕧畄싎</w:t>
      </w:r>
      <w:r>
        <w:rPr/>
        <w:t>ꕱꦵ</w:t>
      </w:r>
      <w:r>
        <w:rPr/>
        <w:t>䂻⭊轐숯䴰皱⯂恾䞮뽆䡮楺䥏쉧榮椶夥╉㨩뭔뽾繑슮扩搣丹䘰뭃묱㧂쌯敲卹䵶㔰睧琰䴺㕉汞煹</w:t>
      </w:r>
      <w:r>
        <w:rPr/>
        <w:t>ⱟ</w:t>
      </w:r>
      <w:r>
        <w:rPr/>
        <w:t>뗂</w:t>
      </w:r>
      <w:r>
        <w:rPr/>
        <w:t>ⵕ</w:t>
      </w:r>
      <w:r>
        <w:rPr/>
        <w:t>楏</w:t>
      </w:r>
      <w:r>
        <w:rPr/>
        <w:t>ꤶ</w:t>
      </w:r>
      <w:r>
        <w:rPr/>
        <w:t>哂儷♪㗂碘ꍵ槂ꌵ灒</w:t>
      </w:r>
      <w:r>
        <w:rPr/>
        <w:t>⣂⥆</w:t>
      </w:r>
      <w:r>
        <w:rPr/>
        <w:t>獄䳂㝘깡곂숳䤰䗂挸䔴⑒硇咱㊡䁉䱭쉁䥔칱䥟婯놩쵤㤮╟싂䂱䓂땷䊵㭘쉳㉔䳂枥</w:t>
      </w:r>
      <w:r>
        <w:rPr/>
        <w:t>ꔷ</w:t>
      </w:r>
      <w:r>
        <w:rPr/>
        <w:t>䩏ꥸ扶婘䑃䎿楕☵䵞껍欯䡫䱾㴸畆⪵㝄☹兆帲㵬䱭⥠汪⩁晸㡏爴曂渱껂顫</w:t>
      </w:r>
      <w:r>
        <w:rPr/>
        <w:t>ꤺ</w:t>
      </w:r>
      <w:r>
        <w:rPr/>
        <w:t>㉂䡄牓쉲䅹쉨匴㵺싂攦</w:t>
      </w:r>
      <w:r>
        <w:rPr/>
        <w:t>ꤶ</w:t>
      </w:r>
      <w:r>
        <w:rPr/>
        <w:t>쏂槂㊣憱╧喏睳〱绂숩甦㥆㈯</w:t>
      </w:r>
      <w:r>
        <w:rPr/>
        <w:t>ꥇ</w:t>
      </w:r>
      <w:r>
        <w:rPr/>
        <w:t>쉫Ⓙ兢㭒싃슏珂厱䑈潊噰䘻捙䬩㝍╪淂廂眶傏숪㍠⹕砯智剀ꅑ긲び䊩䥎呹㕴顶䅾䕖㧂猪卬顅栰䇂颣㝸⩨</w:t>
      </w:r>
      <w:r>
        <w:rPr/>
        <w:t>Ɫ␯</w:t>
      </w:r>
      <w:r>
        <w:rPr/>
        <w:t>癡뭶呩⭕쵐刻㈣冏灷㦣䨣顦摄ꍲ쏂㬽浉䕈乬</w:t>
      </w:r>
      <w:r>
        <w:rPr/>
        <w:t>Ⳃ</w:t>
      </w:r>
      <w:r>
        <w:rPr/>
        <w:t>䠣㏂⹺樣涬ꅆ</w:t>
      </w:r>
      <w:r>
        <w:rPr/>
        <w:t>Ɒ</w:t>
      </w:r>
      <w:r>
        <w:rPr/>
        <w:t>㤽瘴뭊츰昮㘥㎣帵⽕쉥䷍拂煪㕈穣쉅喱㔵偎㘰係へ䰪祂丶㜱女丮䉶쉩㴫㭘</w:t>
      </w:r>
      <w:r>
        <w:rPr/>
        <w:t>ꥃ</w:t>
      </w:r>
      <w:r>
        <w:rPr/>
        <w:t>䝊戨盂歂儲싂燂①쉤㠨땖ꥴ惍䯃乘煹䗂곂䖣旎幚撣</w:t>
      </w:r>
      <w:r>
        <w:rPr/>
        <w:t>ꕳ</w:t>
      </w:r>
      <w:r>
        <w:rPr/>
        <w:t>晸䉆쵑쉟⽅灕</w:t>
      </w:r>
      <w:r>
        <w:rPr/>
        <w:t>ꦬ</w:t>
      </w:r>
      <w:r>
        <w:rPr/>
        <w:t>杈쉵㉆⼷</w:t>
      </w:r>
      <w:r>
        <w:rPr/>
        <w:t>ⲻ</w:t>
      </w:r>
      <w:r>
        <w:rPr/>
        <w:t>㟂▣䴶乷吊쉍䌶獰敳䙮</w:t>
      </w:r>
      <w:r>
        <w:rPr/>
        <w:t>⢩</w:t>
      </w:r>
      <w:r>
        <w:rPr/>
        <w:t>卣䙈㬬彰㵇顏磂埍뽖╇浓㙭숸츪⸪쉇愰쉆㣂摦䚘松坸䈯</w:t>
      </w:r>
      <w:r>
        <w:rPr/>
        <w:t>ⵦ</w:t>
      </w:r>
      <w:r>
        <w:rPr/>
        <w:t>湺轨檩㒵⭉䧂傮뾱匰꥘浖쉁䖣䉞</w:t>
      </w:r>
      <w:r>
        <w:rPr/>
        <w:t>ⲥ</w:t>
      </w:r>
      <w:r>
        <w:rPr/>
        <w:t>䱀</w:t>
      </w:r>
      <w:r>
        <w:rPr/>
        <w:t>ꕥ</w:t>
      </w:r>
      <w:r>
        <w:rPr/>
        <w:t>䡭穠</w:t>
      </w:r>
      <w:r>
        <w:rPr/>
        <w:t>⡋</w:t>
      </w:r>
      <w:r>
        <w:rPr/>
        <w:t>㝑电䕶癷쵵㇎</w:t>
      </w:r>
      <w:r>
        <w:rPr/>
        <w:t>ꥅ</w:t>
      </w:r>
      <w:r>
        <w:rPr/>
        <w:t>쉎⚥⌷쉌毎氪䅵☵ぱ㥋⦘䜦伲⧂䝃弪扞噫䷂撮䛂꺡㨨佴摭彉怨姍碏彬獍䜳浣繌</w:t>
      </w:r>
      <w:r>
        <w:rPr/>
        <w:t>꧂</w:t>
      </w:r>
      <w:r>
        <w:rPr/>
        <w:t>乆䑯╓攤恸㵐歋擂厵扃墘녍刷⨰恒䍺䐬物㬯</w:t>
      </w:r>
      <w:r>
        <w:rPr/>
        <w:t>ꔴ</w:t>
      </w:r>
      <w:r>
        <w:rPr/>
        <w:t>佒弣</w:t>
      </w:r>
      <w:r>
        <w:rPr/>
        <w:t>Ⳃ</w:t>
      </w:r>
      <w:r>
        <w:rPr/>
        <w:t>뇂楎䩬㝣춵ㆥ䡳㕺䕭숽䕐⑙ꏍ</w:t>
      </w:r>
      <w:r>
        <w:rPr/>
        <w:t>⡞</w:t>
      </w:r>
      <w:r>
        <w:rPr/>
        <w:t>畱慊⑉昴偸ꎏ扥숻땗㶡뽉쉨</w:t>
      </w:r>
      <w:r>
        <w:rPr/>
        <w:t>ꕓ</w:t>
      </w:r>
      <w:r>
        <w:rPr/>
        <w:t>㠮⧂塾⨤乘⼪剏䄱辵걀쉢啐믂坏否浌橨漭건廃뇂숤䆮쵷汏쉶垣</w:t>
      </w:r>
      <w:r>
        <w:rPr/>
        <w:t>ꦥ</w:t>
      </w:r>
      <w:r>
        <w:rPr/>
        <w:t>挩䍨氭扪厩㵥䍄燂촫⨪婁䀪뽂淂쉅걳䍦</w:t>
      </w:r>
      <w:r>
        <w:rPr/>
        <w:t>ꕰ</w:t>
      </w:r>
      <w:r>
        <w:rPr/>
        <w:t>깙儰献⼻恹さ橡碿颡儸暮䡟摾䇂</w:t>
      </w:r>
      <w:r>
        <w:rPr/>
        <w:t>ⷂ</w:t>
      </w:r>
      <w:r>
        <w:rPr/>
        <w:t>呔搶䟂瘹묪穟澵橅</w:t>
      </w:r>
      <w:r>
        <w:rPr/>
        <w:t>ⵟ</w:t>
      </w:r>
      <w:r>
        <w:rPr/>
        <w:t>슩쉵䙓㨰瞩㨵瑉놮疡慦⍵敄ꌪ毂䈽椪浅庻弮㚻廂싂䣂帹䑎뇂䵹参칰칹噒ㄺ瑟埂煄手⭶쉉䍕쌽欷婭䪣⑈扆㈮䍁</w:t>
      </w:r>
      <w:r>
        <w:rPr/>
        <w:t>ⶡ</w:t>
      </w:r>
      <w:r>
        <w:rPr/>
        <w:t>獤橊琳캥〮숵睉슘佉</w:t>
      </w:r>
      <w:r>
        <w:rPr/>
        <w:t>⡦</w:t>
      </w:r>
      <w:r>
        <w:rPr/>
        <w:t>ⵞ</w:t>
      </w:r>
      <w:r>
        <w:rPr/>
        <w:t>䈦着杵⾩啍瀪㎱斩琲㯂楔╺呥썣婉숨⧎婈瓂橡딴恬獱캮坨Ⓨ䧂汗䣂㈣啵ㅴ䆩㭐亥灇⥒ꅁ䩕洹䕂枘䭈噧㬳䫂놡濎㕸朳敕䰻漲㔸䃂쉸楟圥硟䀥ㅸ㭑泂숦㝋縫申䕨⌷쉹</w:t>
      </w:r>
      <w:r>
        <w:rPr/>
        <w:t>ⲩ</w:t>
      </w:r>
      <w:r>
        <w:rPr/>
        <w:t>㬰䥢䡵ꇂ뽠浘뼽ꎡ偍⼫㝚傣穣頯姂⹹쉴瀻瀨뽑숰</w:t>
      </w:r>
      <w:r>
        <w:rPr/>
        <w:t>ꦱ</w:t>
      </w:r>
      <w:r>
        <w:rPr/>
        <w:t>쉳伹</w:t>
      </w:r>
      <w:r>
        <w:rPr/>
        <w:t>ⵔ</w:t>
      </w:r>
      <w:r>
        <w:rPr/>
        <w:t>꺥쉀䴱溬啃垬契㓂朽硨⒵쉊囎㩫御曂</w:t>
      </w:r>
      <w:r>
        <w:rPr/>
        <w:t>꧂</w:t>
      </w:r>
      <w:r>
        <w:rPr/>
        <w:t>ꍑ쉂걁䑘氰煈㨬ꥴ쉺갣䝵㔯㩊癰疱⺱숻⼪匮繳ꥤ祍剟</w:t>
      </w:r>
      <w:r>
        <w:rPr/>
        <w:t>⠤</w:t>
      </w:r>
      <w:r>
        <w:rPr/>
        <w:t>ꥯ싂㭂쉫䍭䄩ㅱ㵦뮬㐨</w:t>
      </w:r>
      <w:r>
        <w:rPr/>
        <w:t>ꤹ</w:t>
      </w:r>
      <w:r>
        <w:rPr/>
        <w:t>䨭㬭塲愵㪣쉇칀싃圥䳂</w:t>
      </w:r>
      <w:r>
        <w:rPr/>
        <w:t>ꗂ</w:t>
      </w:r>
      <w:r>
        <w:rPr/>
        <w:t>숫슏䋂湦怰쉅㈶硔剔뽡숪狂㩏⩂䥣拂캵䷍姂쵃쵓떡╋뽕戽扮촯庩嚱卥挰㨽⮩쵉琭熩긴䈪剰</w:t>
      </w:r>
      <w:r>
        <w:rPr/>
        <w:t>ⱍ</w:t>
      </w:r>
      <w:r>
        <w:rPr/>
        <w:t>婎ꍺ㩙䁑</w:t>
      </w:r>
      <w:r>
        <w:rPr/>
        <w:t>ⷂ〉</w:t>
      </w:r>
      <w:r>
        <w:rPr/>
        <w:t>뭓숶㉩佢ㅅ떩瑋⼶</w:t>
      </w:r>
      <w:r>
        <w:rPr/>
        <w:t>ꥃ</w:t>
      </w:r>
      <w:r>
        <w:rPr/>
        <w:t>輣뿍</w:t>
      </w:r>
      <w:r>
        <w:rPr/>
        <w:t>Ⲯ</w:t>
      </w:r>
      <w:r>
        <w:rPr/>
        <w:t>烂墿쉺澮숹슮熵싂怸ヂꆩ升䥦㩊䍯⸲䅤䩎礲䔴ꥡ佱匊⻂긤걘圬浦䎬</w:t>
      </w:r>
      <w:r>
        <w:rPr/>
        <w:t>ꦘ</w:t>
      </w:r>
      <w:r>
        <w:rPr/>
        <w:t>䕑⭤䐳깷娮쉓</w:t>
      </w:r>
      <w:r>
        <w:rPr/>
        <w:t>⡘</w:t>
      </w:r>
      <w:r>
        <w:rPr/>
        <w:t>佗녯⭐쉷橬</w:t>
      </w:r>
      <w:r>
        <w:rPr/>
        <w:t>ꥒ</w:t>
      </w:r>
      <w:r>
        <w:rPr/>
        <w:t>㩱歫⥚㕰䩌㤨礻䡋</w:t>
      </w:r>
      <w:r>
        <w:rPr/>
        <w:t>⠤</w:t>
      </w:r>
      <w:r>
        <w:rPr/>
        <w:t>ⵓ</w:t>
      </w:r>
      <w:r>
        <w:rPr/>
        <w:t>㍦⩣䅗</w:t>
      </w:r>
      <w:r>
        <w:rPr/>
        <w:t>ⴹ</w:t>
      </w:r>
      <w:r>
        <w:rPr/>
        <w:t>걾싂념昪灴壂뽨枬洰㝪敆⩆别䭓㖏䕇⑐涮㍾恫埂塅쉏灒彈歪濂噠㴶戨╱恫桁拎땓卸䬣긷뼭廎礰匴䇂숳㨪⽇</w:t>
      </w:r>
      <w:r>
        <w:rPr/>
        <w:t>ⰶ</w:t>
      </w:r>
      <w:r>
        <w:rPr/>
        <w:t>䨲⪱頰湾ꅑ썙놥</w:t>
      </w:r>
      <w:r>
        <w:rPr/>
        <w:t>ꔷ</w:t>
      </w:r>
      <w:r>
        <w:rPr/>
        <w:t>堫쉺⯂䞏彖倪䛂</w:t>
      </w:r>
      <w:r>
        <w:rPr/>
        <w:t>ꕠ</w:t>
      </w:r>
      <w:r>
        <w:rPr/>
        <w:t>樽</w:t>
      </w:r>
      <w:r>
        <w:rPr/>
        <w:t>ⷂ</w:t>
      </w:r>
      <w:r>
        <w:rPr/>
        <w:t>啞匭췂䐶䰺捌䑡彏㩢</w:t>
      </w:r>
      <w:r>
        <w:rPr/>
        <w:t>ꤵ</w:t>
      </w:r>
      <w:r>
        <w:rPr/>
        <w:t>慄淂壂㟎灵瀣㡄⨽焦此偬䘷䒡쵅숤繶숩玥</w:t>
      </w:r>
      <w:r>
        <w:rPr/>
        <w:t>⠺</w:t>
      </w:r>
      <w:r>
        <w:rPr/>
        <w:t>扈뽪當扵묽浸䡔卡捡兢츣憏츱坒䕫뽺⽩ꎡ깊夲䡨</w:t>
      </w:r>
      <w:r>
        <w:rPr/>
        <w:t>ⵀ</w:t>
      </w:r>
      <w:r>
        <w:rPr/>
        <w:t>ꥸ㬻⩒歚</w:t>
      </w:r>
      <w:r>
        <w:rPr/>
        <w:t>ꦿ</w:t>
      </w:r>
      <w:r>
        <w:rPr/>
        <w:t>申딸灱</w:t>
      </w:r>
      <w:r>
        <w:rPr/>
        <w:t>ⴸ</w:t>
      </w:r>
      <w:r>
        <w:rPr/>
        <w:t>才䛂潤䘣䉾</w:t>
      </w:r>
      <w:r>
        <w:rPr/>
        <w:t>⠹</w:t>
      </w:r>
      <w:r>
        <w:rPr/>
        <w:t>佪䃂䋂㈨住묮⛂側买⻂潃祔么砪⩷⤫걺搨枱츥戮숣杞쉱轔䄪䡪欻싂䰪⮻</w:t>
      </w:r>
      <w:r>
        <w:rPr/>
        <w:t>⡦</w:t>
      </w:r>
      <w:r>
        <w:rPr/>
        <w:t>㡧啠묺弳㵎䬱쌹琨</w:t>
      </w:r>
      <w:r>
        <w:rPr/>
        <w:t>ⵐ⍇</w:t>
      </w:r>
      <w:r>
        <w:rPr/>
        <w:t>䳂慦常䭑特⪥⩰剒쉊入㢩恅佅㙐㕁긤县␵疩쉐䥫㝋쉣쵈㩫곂䌻卍橄놵㵵彾辡쉈器䩩⩨⩶汯繧㴦ꇂ卥뗂䬵쉇␥䱚㡄塖泂⾻</w:t>
      </w:r>
      <w:r>
        <w:rPr/>
        <w:t>ꕁ⬮</w:t>
      </w:r>
      <w:r>
        <w:rPr/>
        <w:t>父싂测</w:t>
      </w:r>
      <w:r>
        <w:rPr/>
        <w:t>⣎▩</w:t>
      </w:r>
      <w:r>
        <w:rPr/>
        <w:t>ꍆ⑀犻⨥숲쉰䥔</w:t>
      </w:r>
      <w:r>
        <w:rPr/>
        <w:t>⡍</w:t>
      </w:r>
      <w:r>
        <w:rPr/>
        <w:t>ꥒ⨸③</w:t>
      </w:r>
      <w:r>
        <w:rPr/>
        <w:t>辡獨䁑╕捆䄹橣乮쉩䝵</w:t>
      </w:r>
      <w:r>
        <w:rPr/>
        <w:t>Ⱛ</w:t>
      </w:r>
      <w:r>
        <w:rPr/>
        <w:t>咘녌츥쉏ꅐ㩘㓂䒩䛂䵶</w:t>
      </w:r>
      <w:r>
        <w:rPr/>
        <w:t>ⵊ</w:t>
      </w:r>
      <w:r>
        <w:rPr/>
        <w:t>潭☵玥◍碮瑀椩堻璬乯嫂悏堷涩</w:t>
      </w:r>
      <w:r>
        <w:rPr/>
        <w:t>⡈</w:t>
      </w:r>
      <w:r>
        <w:rPr/>
        <w:t>疥⩬曂㝒쉍㵥廎ꇂ㙘楖瑰婋煪殘싍</w:t>
      </w:r>
      <w:r>
        <w:rPr/>
        <w:t>ꥇ</w:t>
      </w:r>
      <w:r>
        <w:rPr/>
        <w:t>䍩</w:t>
      </w:r>
      <w:r>
        <w:rPr/>
        <w:t>ⲥ</w:t>
      </w:r>
      <w:r>
        <w:rPr/>
        <w:t>꥓</w:t>
      </w:r>
      <w:r>
        <w:rPr/>
        <w:t>땗싂䛂숦</w:t>
      </w:r>
      <w:r>
        <w:rPr/>
        <w:t>Ⱡ⨽</w:t>
      </w:r>
      <w:r>
        <w:rPr/>
        <w:t>矂쉩桸묵쉬⽞㝬캘㡶楥䡙卢칓Ⓜ䝞楫顅刻쉥乶䁕㞻땗恥䅴䲡쉵㭴뼦ㅄ凂䁰</w:t>
      </w:r>
      <w:r>
        <w:rPr/>
        <w:t>ꔴ</w:t>
      </w:r>
      <w:r>
        <w:rPr/>
        <w:t>㪿칍깟㙙숴竃䉵揂橵猱㙵⩢佌䭢碵ꏂ㭨摋轭啟</w:t>
      </w:r>
      <w:r>
        <w:rPr/>
        <w:t>ꦩ</w:t>
      </w:r>
      <w:r>
        <w:rPr/>
        <w:t>칞獪䵮瓍⪡渫硒呾ㅏ숯摏㩾긷⮩㭩瑣☵㔮⥇</w:t>
      </w:r>
      <w:r>
        <w:rPr/>
        <w:t>⡚</w:t>
      </w:r>
      <w:r>
        <w:rPr/>
        <w:t>쉚㢡敧ꏂ쌥묵슡</w:t>
      </w:r>
      <w:r>
        <w:rPr/>
        <w:t>ⱙ</w:t>
      </w:r>
      <w:r>
        <w:rPr/>
        <w:t>略晢梥㑵䀩慁</w:t>
      </w:r>
      <w:r>
        <w:rPr/>
        <w:t>ⱔ</w:t>
      </w:r>
      <w:r>
        <w:rPr/>
        <w:t>㌻</w:t>
      </w:r>
      <w:r>
        <w:rPr/>
        <w:t>꥓ꕍ</w:t>
      </w:r>
      <w:r>
        <w:rPr/>
        <w:t>矂䘪ꅐ싂쉇쉁ꅡ枡슘塥桇㩟㭶䎥䥮䢻橩뽰㍚堽呪樰㝒僂䡗㑋扵슿啒獊杯晧쵪ꄴ䅎䕒䟂갯㡅彅쉓穾嘫쉋煤坓牶纥佢捁⹃堷䤳␳塈숳役⨪棂电奰䋂堲칵䵌甦呐⩡㘽⭆뼷爩䥊</w:t>
      </w:r>
      <w:r>
        <w:rPr/>
        <w:t>ꕧ</w:t>
      </w:r>
      <w:r>
        <w:rPr/>
        <w:t>秂祦瑀母㕆噸刊㐰縴硢䈪</w:t>
      </w:r>
      <w:r>
        <w:rPr/>
        <w:t>ꥉ</w:t>
      </w:r>
      <w:r>
        <w:rPr/>
        <w:t>슏숮䭟쉒</w:t>
      </w:r>
      <w:r>
        <w:rPr/>
        <w:t>ꗂ␺</w:t>
      </w:r>
      <w:r>
        <w:rPr/>
        <w:t>㮵쉪㜱쉄</w:t>
      </w:r>
      <w:r>
        <w:rPr/>
        <w:t>ꔭ</w:t>
      </w:r>
      <w:r>
        <w:rPr/>
        <w:t>棂慚䌣걩䐶婅놵洱ꥸ偤繇獊轁泂瑪䙕輺캮浄㙸걟䬥涡䘳긵ꏂ牳䇂呙䜦敾싎牆顶刪䅬쵡슩剕〦啞⑰栨瘪</w:t>
      </w:r>
      <w:r>
        <w:rPr/>
        <w:t>ꥊ</w:t>
      </w:r>
      <w:r>
        <w:rPr/>
        <w:t>改䤸刴掮♋걆堮㩕㊘⥬⦘㪬䷂慍硅坥橇⨬怷堻噁䋂浃灤徘け桬뗂⩙婔䟂䀪坬㝨싂㉁싂쎮䄪䵭캮刹牎幱䃂ꄽ亿♨瑖⤥摒䞘䧂쉀殣癯䕇瑀䑧␮㑶</w:t>
      </w:r>
      <w:r>
        <w:rPr/>
        <w:t>ꕁ⫂⑄</w:t>
      </w:r>
      <w:r>
        <w:rPr/>
        <w:t>㗂쉺쉠畷⩈楣쉄╤걆幓杣松昵顠佥杉タ싂쉀춏汰夲八녀梿福摣㜲㭠␷䉰</w:t>
      </w:r>
      <w:r>
        <w:rPr/>
        <w:t>⠹</w:t>
      </w:r>
      <w:r>
        <w:rPr/>
        <w:t>䥷悡暩顀割䱌</w:t>
      </w:r>
      <w:r>
        <w:rPr/>
        <w:t>ꤴ</w:t>
      </w:r>
      <w:r>
        <w:rPr/>
        <w:t>㏍䠲</w:t>
      </w:r>
      <w:r>
        <w:rPr/>
        <w:t>ⴥ</w:t>
      </w:r>
      <w:r>
        <w:rPr/>
        <w:t>䍫쉇㑍掬㙹お呭숬䵴㭋⺿橥뼲䱡䔶䦩꥞䂬㝎琥輴슘쉋漽숰㶮湖쉨㐰噋⩟彲㓂猤쉸甯潓椲숩슩䱷䉭췂浥⽩䡱깐떥깅㊬䕀䍟䙚떏䱺⥉㯂柂揃汏</w:t>
      </w:r>
      <w:r>
        <w:rPr/>
        <w:t>ꦩ</w:t>
      </w:r>
      <w:r>
        <w:rPr/>
        <w:t>晒礭䣂슩睂䝔汌⨱쉥潣쉦㙗☱䑍坂扂歅湉晙斮숭倪녊⴦슱搬㒥住슣啳嚘塦扮곂뽡⥙</w:t>
      </w:r>
      <w:r>
        <w:rPr/>
        <w:t>ⵣ</w:t>
      </w:r>
      <w:r>
        <w:rPr/>
        <w:t>䍉㤹㭞䔸䯂懂쉞癧</w:t>
      </w:r>
      <w:r>
        <w:rPr/>
        <w:t>ꥂ</w:t>
      </w:r>
      <w:r>
        <w:rPr/>
        <w:t>渥畇顙棂쉉噟搷숯久懂个㍵䕡壂搨ꌯ歙쉆㈫绍婡汇㥈䴹쉗摗숻⹣ꄱ⫂䲵瑀㝭磎⮡⯂숲採ヂ뾩䣂뭺⑃䉑뼵纻㛂</w:t>
      </w:r>
      <w:r>
        <w:rPr/>
        <w:t>ⴶ</w:t>
      </w:r>
      <w:r>
        <w:rPr/>
        <w:t>硚㢵⽂涩䑟⧎縤欩䥺♒剳䍧枏썶숹㍰㕇⫍噀獹땯㴥쉹婯な㐣</w:t>
      </w:r>
      <w:r>
        <w:rPr/>
        <w:t>⠶</w:t>
      </w:r>
      <w:r>
        <w:rPr/>
        <w:t>祅땧眻墮璏</w:t>
      </w:r>
      <w:r>
        <w:rPr/>
        <w:t>ꦩ</w:t>
      </w:r>
      <w:r>
        <w:rPr/>
        <w:t>쉱楹䙐㠯係扸쉩⏍嘣㕒浘㕵쉕潣轹亩顁晔猬飂坍싂凂㠪商䞬♥歁彣⺥㙃ꅷお稶浂쉆놩潫䥈末淍坏숱汚坨捗넺绂㬰ꄥ塟㞣漯쉣㑴硠䅂别ꆮ䟂⭬歯橪楪あ穩㥠䇂偶煆祎⑰喻</w:t>
      </w:r>
      <w:r>
        <w:rPr/>
        <w:t>ꔦ</w:t>
      </w:r>
      <w:r>
        <w:rPr/>
        <w:t>獗</w:t>
      </w:r>
      <w:r>
        <w:rPr/>
        <w:t>ꤻ</w:t>
      </w:r>
      <w:r>
        <w:rPr/>
        <w:t>ⰲ</w:t>
      </w:r>
      <w:r>
        <w:rPr/>
        <w:t>愫睟䝅獍쉓⽡쉆氤숤瑒彋䱲⎿拃㭬습갪眵⏍놏䀽㨣䬥狂㙬슿婘棂繷纩ꌷ忂䙄</w:t>
      </w:r>
      <w:r>
        <w:rPr/>
        <w:t>ꔷ</w:t>
      </w:r>
      <w:r>
        <w:rPr/>
        <w:t>㩘⩓扖⼱♆獧싂㶻䍓␲坵ꇃ슥⒮┸竂协欦棍㔣湵畧奺╣唯斏烂넷輤妩습捕◂慰剳ꅺ乓⪡◎䦡㉅为갴ㅈ癁猊</w:t>
      </w:r>
      <w:r>
        <w:rPr/>
        <w:t>ꤥ♧</w:t>
      </w:r>
      <w:r>
        <w:rPr/>
        <w:t>䐳⥕뽳쉋컂뿂㵄䭚㍊眹昹㢣㐬曂뭏繤摒쉤쵡䥊⫂顥⛂䕥枣洭佭債彺煩晪걮牫ꍑ砦㗂楧迃汄礯䷂桇</w:t>
      </w:r>
      <w:r>
        <w:rPr/>
        <w:t>ꗂ</w:t>
      </w:r>
      <w:r>
        <w:rPr/>
        <w:t>扡䟂䒿劬太䷂妏呈칱呾幆噏슬獟</w:t>
      </w:r>
      <w:r>
        <w:rPr/>
        <w:t>ꗂ</w:t>
      </w:r>
      <w:r>
        <w:rPr/>
        <w:t>땐硴쉟딸䙲숯숷灟帵堽灺ꎬ㕷祠쉈</w:t>
      </w:r>
      <w:r>
        <w:rPr/>
        <w:t>ꦿ</w:t>
      </w:r>
      <w:r>
        <w:rPr/>
        <w:t>奏恣欪乃쉘䓂殿佔㠮坬칸겮梏潮쉨噕슮</w:t>
      </w:r>
      <w:r>
        <w:rPr/>
        <w:t>ⲿ</w:t>
      </w:r>
      <w:r>
        <w:rPr/>
        <w:t>僂繄唵넹䇂⽗玮燂쉌瑅긦䧂㎩䁔湧癐⬸ꅁ깟䘰</w:t>
      </w:r>
      <w:r>
        <w:rPr/>
        <w:t>ꖏ</w:t>
      </w:r>
      <w:r>
        <w:rPr/>
        <w:t>꺏쉌䵄俎窿㓂뿎埂畫烎と眹轡撩깳湡숷쉞ꎘ뭑◂嘦㘲䩢倳塏穈䑣欪牁ꥯⓂ猪ꌶ圮⍕偶㠱瀵⩐䩥䕲幒숫毂㝦幒숳쉘瘹쌭䫃幑䮩㌮剗</w:t>
      </w:r>
      <w:r>
        <w:rPr/>
        <w:t>ꥉ⮬⹰⬥</w:t>
      </w:r>
      <w:r>
        <w:rPr/>
        <w:t>぀業䑖쉖㏂⭋⽾迂⫍격ꥡ┴☻츩쵹䰰睊쉠癞♍⍊呟슻彖瀯吨怬숩刺厩ꅥ破晬ꏂ兡</w:t>
      </w:r>
      <w:r>
        <w:rPr/>
        <w:t>ꕆ</w:t>
      </w:r>
      <w:r>
        <w:rPr/>
        <w:t>摍㭮彚揂춿䲘潑뗂獄쉐⭖婖卡㡍쉥쉍䃎슩䡊捶쌴磂䍾洮潇䕑䡚싂汗⥗轍䝁璱⍤썧炿〥戽礹</w:t>
      </w:r>
      <w:r>
        <w:rPr/>
        <w:t>ⷂ</w:t>
      </w:r>
      <w:r>
        <w:rPr/>
        <w:t>槂浤扞㵦桺㖱癈咮㛂촮䁒灵灹疣喿眷쉐幅て슬幵쉺剑牣䒮쉥䫍䱓猬숹</w:t>
      </w:r>
      <w:r>
        <w:rPr/>
        <w:t>ꕗ</w:t>
      </w:r>
      <w:r>
        <w:rPr/>
        <w:t>⡱</w:t>
      </w:r>
      <w:r>
        <w:rPr/>
        <w:t>轾⵳㉑啡烎濂㔹칳슩摴秂숲㑍泂슣祴懂昣䘦걷㒩꺩ꍆ㑾놩</w:t>
      </w:r>
      <w:r>
        <w:rPr/>
        <w:t>ⱃ</w:t>
      </w:r>
      <w:r>
        <w:rPr/>
        <w:t>瀽␬啱漭긭⴪⤽煫晸活</w:t>
      </w:r>
      <w:r>
        <w:rPr/>
        <w:t>ꖘ</w:t>
      </w:r>
      <w:r>
        <w:rPr/>
        <w:t>愸擂썐뼮⽤</w:t>
      </w:r>
      <w:r>
        <w:rPr/>
        <w:t>ꤣ</w:t>
      </w:r>
      <w:r>
        <w:rPr/>
        <w:t>砻ㅲ智塨䛃쉾牣㝗쉆䛃儤䞮劵㵦쉪䃂</w:t>
      </w:r>
      <w:r>
        <w:rPr/>
        <w:t>ꦱ</w:t>
      </w:r>
      <w:r>
        <w:rPr/>
        <w:t>剟潂뭔싂汾⸶嘭䈻쉉쉪噃擂⍂㵤櫂쉏悥⩙漵娸䧂傏갣奘䕥檥걥</w:t>
      </w:r>
      <w:r>
        <w:rPr/>
        <w:t>꤯</w:t>
      </w:r>
      <w:r>
        <w:rPr/>
        <w:t>奖곂⽯䫂⹆呟穯뗂摪佣갦墩⌣䂏싂㡫넻</w:t>
      </w:r>
      <w:r>
        <w:rPr/>
        <w:t>⡓</w:t>
      </w:r>
      <w:r>
        <w:rPr/>
        <w:t>彂⑕煗輶痂縶㓂䌻슩牴㵘漪☩쉺攣䭩然〸喥啯䀩♡</w:t>
      </w:r>
      <w:r>
        <w:rPr/>
        <w:t>⡩</w:t>
      </w:r>
      <w:r>
        <w:rPr/>
        <w:t>稫偲⚻剧桨橫㶱䤶ꥪ坔䉺䵌暥浡숭㔳穤쉤坯쉗싂䍤汵㵞걒싎⦿⬥쉃汤伥쵹⽀⬰때</w:t>
      </w:r>
      <w:r>
        <w:rPr/>
        <w:t>ꗂ</w:t>
      </w:r>
      <w:r>
        <w:rPr/>
        <w:t>䔵䍰⨩彗</w:t>
      </w:r>
      <w:r>
        <w:rPr/>
        <w:t>ꦏ</w:t>
      </w:r>
      <w:r>
        <w:rPr/>
        <w:t>啸弤溬걚伨</w:t>
      </w:r>
      <w:r>
        <w:rPr/>
        <w:t>ⲥ</w:t>
      </w:r>
      <w:r>
        <w:rPr/>
        <w:t>쉕䙚</w:t>
      </w:r>
      <w:r>
        <w:rPr/>
        <w:t>ꥍ</w:t>
      </w:r>
      <w:r>
        <w:rPr/>
        <w:t>挰쉅噌숪硪ꇎ⩞㙯橇疬㕠㕠쵯牤땟㩹吨㛂俎㑗</w:t>
      </w:r>
      <w:r>
        <w:rPr/>
        <w:t>ꦵ</w:t>
      </w:r>
      <w:r>
        <w:rPr/>
        <w:t>穐戸䬯䭣㉤偒㝲곍穂汥囂쉁⩳惂쉯柂⵩湈䅐쉟燂輵쉞愤쉕뿂썦䀱ꄊて넺仂쉇</w:t>
      </w:r>
      <w:r>
        <w:rPr/>
        <w:t>⠽</w:t>
      </w:r>
      <w:r>
        <w:rPr/>
        <w:t>杍⼪䈺沘쉡䭧卬䁷桓㈬桰䗂습塇</w:t>
      </w:r>
      <w:r>
        <w:rPr/>
        <w:t>⢵┬</w:t>
      </w:r>
      <w:r>
        <w:rPr/>
        <w:t>䳂쉑旂</w:t>
      </w:r>
      <w:r>
        <w:rPr/>
        <w:t>꧂</w:t>
      </w:r>
      <w:r>
        <w:rPr/>
        <w:t>摄听氹圥곂玵뮻䭠梡䎱繫䝍⨰偌㕦칫侵뭆時㦩긵㓂㡙녉轐썁慡</w:t>
      </w:r>
      <w:r>
        <w:rPr/>
        <w:t>ꕴ</w:t>
      </w:r>
      <w:r>
        <w:rPr/>
        <w:t>䊵䴪㛂倰걭쉏슘ㅘ㖩䑩撬㨥䑄쉳⍍狂穆쵩奦㖩칯泂쉵呶㭇夭⍣㮵ㄷ䥣㝂䲮勂㕾쉺灞啞ꥤ灃䙳쉔⌸䇍坑싂煸椽땊秎㜤佖捖쉇㈥挬ꇂ污⽦ꥹ㕄㡋浱쉺숮췍䍧儦䅨汥侣꥘⩥琫싂厘獺뼽浔䕟参伯ㅲ顨⥏ꄪ뾣䑳哃倴兲甲呚쉗恢填欭╎ゥ층㜪䕌掱璡汣쵠喵⧂硥㑳㵁琩딨☩ꥸ⼺쉸俎睑⍂稸㟂搶쉞嗂깉潃숦暏敆睰䱏</w:t>
      </w:r>
      <w:r>
        <w:rPr/>
        <w:t>ꔣ</w:t>
      </w:r>
      <w:r>
        <w:rPr/>
        <w:t>쵤㙦㇂䧂夷殱玻슩䉶㝓楆礶</w:t>
      </w:r>
      <w:r>
        <w:rPr/>
        <w:t>ꤶ</w:t>
      </w:r>
      <w:r>
        <w:rPr/>
        <w:t>䄷吨慕睈싂癱㥡傩㬪녎浟輭㐹权睹걧竂呡灐①슩浀⍳扶쉐슱</w:t>
      </w:r>
      <w:r>
        <w:rPr/>
        <w:t>ⰳ</w:t>
      </w:r>
      <w:r>
        <w:rPr/>
        <w:t>碡灪䤵灍⽊洪栳吳奐稳싂睐⩬杣彌싎</w:t>
      </w:r>
      <w:r>
        <w:rPr/>
        <w:t>Ⱔ</w:t>
      </w:r>
      <w:r>
        <w:rPr/>
        <w:t>㵪䝥쉮䓍溱</w:t>
      </w:r>
      <w:r>
        <w:rPr/>
        <w:t>⡰</w:t>
      </w:r>
      <w:r>
        <w:rPr/>
        <w:t>携䀻쉙䁂㏂㕠컂轟䐵䇂䥏輵㧃晩</w:t>
      </w:r>
      <w:r>
        <w:rPr/>
        <w:t>꥟</w:t>
      </w:r>
      <w:r>
        <w:rPr/>
        <w:t>婃쉟䟂숹</w:t>
      </w:r>
      <w:r>
        <w:rPr/>
        <w:t>ⲡ</w:t>
      </w:r>
      <w:r>
        <w:rPr/>
        <w:t>㯃㥎쉮䝦妩楎깖剩儷伥숣ㅮ䶘爪숩⥧畍弦恥橁堹⑈㨤硦䡦ꍰ〨</w:t>
      </w:r>
      <w:r>
        <w:rPr/>
        <w:t>ꤩ</w:t>
      </w:r>
      <w:r>
        <w:rPr/>
        <w:t>啣ぬ␪㐦捑甸煶梵䄵〰</w:t>
      </w:r>
      <w:r>
        <w:rPr/>
        <w:t>ꔻ</w:t>
      </w:r>
      <w:r>
        <w:rPr/>
        <w:t>ꅥ楀悩恩匸渹쉌啀禵彺瘫幸㝃橋㥦扗䙘긱ꍌ㏂楠䑶떿圳呎繗䥹④</w:t>
      </w:r>
      <w:r>
        <w:rPr/>
        <w:t>ⷂ</w:t>
      </w:r>
      <w:r>
        <w:rPr/>
        <w:t>녡浯䵪꥾쉾䪏䮮潫싍湖㵘冩癔㶘熥爨穒ꥧ䭹㴩稰쉕彉噍⑗</w:t>
      </w:r>
      <w:r>
        <w:rPr/>
        <w:t>ꤤ</w:t>
      </w:r>
      <w:r>
        <w:rPr/>
        <w:t>쉹⭞칄쎮橢숭厩儹ㆻ⿂弱◂潳⻂㓂务㏂㞮㝃焪⩈갹頷樣</w:t>
      </w:r>
      <w:r>
        <w:rPr/>
        <w:t>ⴭ</w:t>
      </w:r>
      <w:r>
        <w:rPr/>
        <w:t>㔥⍸ꥳ离玡婰婬쉒䛂ꌽ숣浮淂</w:t>
      </w:r>
      <w:r>
        <w:rPr/>
        <w:t>꧂</w:t>
      </w:r>
      <w:r>
        <w:rPr/>
        <w:t>㥥塗眬쉪츤燂淂</w:t>
      </w:r>
      <w:r>
        <w:rPr/>
        <w:t>ⵀ</w:t>
      </w:r>
      <w:r>
        <w:rPr/>
        <w:t>䀴㉁啄⩞쉥⫂携渦㌦䰥⥰單喥쉸긳杋唨歖绂㬺䕩</w:t>
      </w:r>
      <w:r>
        <w:rPr/>
        <w:t>⡅</w:t>
      </w:r>
      <w:r>
        <w:rPr/>
        <w:t>楷䚏⺿欸到䡟漭樫㝂奪숣ァ璩⑲楋刵뇂昹</w:t>
      </w:r>
      <w:r>
        <w:rPr/>
        <w:t>ꕯ</w:t>
      </w:r>
      <w:r>
        <w:rPr/>
        <w:t>别姂숽㕘쉚穆纩颣碏剗숤棂쉃版䬷嚿獙縺⭺꥾娥㑷牮洮⑙唸▻壂侩塪顖厘ꌰ竃婾恇伣쉃椹Ⓙ䵸</w:t>
      </w:r>
      <w:r>
        <w:rPr/>
        <w:t>꧂</w:t>
      </w:r>
      <w:r>
        <w:rPr/>
        <w:t>媱</w:t>
      </w:r>
      <w:r>
        <w:rPr/>
        <w:t>ⳃ⥏</w:t>
      </w:r>
      <w:r>
        <w:rPr/>
        <w:t>畁㞿晩縪健均櫂昪⑱婈칢坐癊䏂</w:t>
      </w:r>
      <w:r>
        <w:rPr/>
        <w:t>ꦥ</w:t>
      </w:r>
      <w:r>
        <w:rPr/>
        <w:t>顙㤊焦䜲</w:t>
      </w:r>
      <w:r>
        <w:rPr/>
        <w:t>ꕏ</w:t>
      </w:r>
      <w:r>
        <w:rPr/>
        <w:t>淂ꅀ쌬䱕去斬楧싂㍌</w:t>
      </w:r>
      <w:r>
        <w:rPr/>
        <w:t>ꦬ</w:t>
      </w:r>
      <w:r>
        <w:rPr/>
        <w:t>䆏䭥爳轚䝱穈䔭核쉵圳昪쉖畅</w:t>
      </w:r>
      <w:r>
        <w:rPr/>
        <w:t>⠪</w:t>
      </w:r>
      <w:r>
        <w:rPr/>
        <w:t>䭷嗂摗㍺⒘䙌楲⼽値◍⽞ㅈ吲硇琵搮汨쉉搩䬹숪䑠㕰槂也顺㝾쉕쉇剳吪辵⥡䕾䇂⨫⭨喡穘恵硧硗뭂⛂塡㧍䭉佂嗂呩㩃㑞⩸呔䘽顬ꥴ</w:t>
      </w:r>
      <w:r>
        <w:rPr/>
        <w:t>Ⱚ</w:t>
      </w:r>
      <w:r>
        <w:rPr/>
        <w:t>䉪怸䪿湆摞牔彤辻槂깨摥題䘫⩄</w:t>
      </w:r>
      <w:r>
        <w:rPr/>
        <w:t>ꦿ</w:t>
      </w:r>
      <w:r>
        <w:rPr/>
        <w:t>晲</w:t>
      </w:r>
      <w:r>
        <w:rPr/>
        <w:t>ⵣ</w:t>
      </w:r>
      <w:r>
        <w:rPr/>
        <w:t>쉾㭗弪稱쉰顡⩯硪⒣㨹╣ꎵ쏂</w:t>
      </w:r>
      <w:r>
        <w:rPr/>
        <w:t>ꥁ</w:t>
      </w:r>
      <w:r>
        <w:rPr/>
        <w:t>ꅙ</w:t>
      </w:r>
      <w:r>
        <w:rPr/>
        <w:t>꧂</w:t>
      </w:r>
      <w:r>
        <w:rPr/>
        <w:t>弬䝗纵攺憏⺱師顑绂槂</w:t>
      </w:r>
      <w:r>
        <w:rPr/>
        <w:t>꧂</w:t>
      </w:r>
      <w:r>
        <w:rPr/>
        <w:t>㶻㐪⹬䌻㩶扃儯쉥彙츲斩㑉䳂㝭煕㩯福䕓썥♂摣タ兟뇃滂祺奺ꆮ塂沮婔䄬곂㑷숽䕫뗂숪愷湈슣弪쉁欸奔允牨캏</w:t>
      </w:r>
      <w:r>
        <w:rPr/>
        <w:t>ꥂ</w:t>
      </w:r>
      <w:r>
        <w:rPr/>
        <w:t>灘氺쉫쎥瓂ꥮ⩕</w:t>
      </w:r>
      <w:r>
        <w:rPr/>
        <w:t>⡚</w:t>
      </w:r>
      <w:r>
        <w:rPr/>
        <w:t>쉟䑶捹吹</w:t>
      </w:r>
      <w:r>
        <w:rPr/>
        <w:t>ꦻ</w:t>
      </w:r>
      <w:r>
        <w:rPr/>
        <w:t>䝾撘⛂깳⍩泎촻啳쉐땏⑗쉕쉪쉋䚵䢘쵹䕁村剢繵䰺㕶䞬瘣挶恐꥕櫂묩㭥秂徏䌴겱煚╦䩤깰乲㑎煗偀슿넣䩶ㆮ</w:t>
      </w:r>
      <w:r>
        <w:rPr/>
        <w:t>ⱴ</w:t>
      </w:r>
      <w:r>
        <w:rPr/>
        <w:t>깦</w:t>
      </w:r>
      <w:r>
        <w:rPr/>
        <w:t>ⴤ</w:t>
      </w:r>
      <w:r>
        <w:rPr/>
        <w:t>䧃㩓걌⨨㍯䜨⩇쉥싃灓숸攱Ⓨ估ꄣ卭䎵敕咩⍁칄慍爦厥ッ␪⧍㩣쉋湨䑏癋뽓</w:t>
      </w:r>
      <w:r>
        <w:rPr/>
        <w:t>ꥒ⪩</w:t>
      </w:r>
      <w:r>
        <w:rPr/>
        <w:t>쉧⫂慢⍙㭨䭺煦⪏㦻⽪夯䕦娭쎻煴迂吣嗃欦숱뭁绂兑</w:t>
      </w:r>
      <w:r>
        <w:rPr/>
        <w:t>Ⳃⱅ</w:t>
      </w:r>
      <w:r>
        <w:rPr/>
        <w:t>㯂㔹쉢繵♶⮱ꍂꄨ쉯쉱湱⿃坯䁴㧂愬걂쉴㈨轁싂</w:t>
      </w:r>
      <w:r>
        <w:rPr/>
        <w:t>ⴵ</w:t>
      </w:r>
      <w:r>
        <w:rPr/>
        <w:t>⻎㡓桍䉶枩㩢</w:t>
      </w:r>
      <w:r>
        <w:rPr/>
        <w:t>Ɑ</w:t>
      </w:r>
      <w:r>
        <w:rPr/>
        <w:t>㌪婋</w:t>
      </w:r>
      <w:r>
        <w:rPr/>
        <w:t>ꥋ</w:t>
      </w:r>
      <w:r>
        <w:rPr/>
        <w:t>硫拂</w:t>
      </w:r>
      <w:r>
        <w:rPr/>
        <w:t>ꗂ</w:t>
      </w:r>
      <w:r>
        <w:rPr/>
        <w:t>㒩㭲氤牣砶玥奦㑟⍗繡䍍睕挤は䈪朦㙨䩙漤䃃䇂呣습䝦䌰䍾꥚⹤♒湥ㄯ眬ꇍ싂剈噀㝫杆䭁咡攣甶⩹冻煈⌮么䥳㊬㤺獹䱁繪汹枘썰塎䖣칆伻</w:t>
      </w:r>
      <w:r>
        <w:rPr/>
        <w:t>ꤻ</w:t>
      </w:r>
      <w:r>
        <w:rPr/>
        <w:t>嘪樮⤸긤矃</w:t>
      </w:r>
      <w:r>
        <w:rPr/>
        <w:t>Ɑ</w:t>
      </w:r>
      <w:r>
        <w:rPr/>
        <w:t>㜭啃㗂熏吪⥷穇⽡匬㌬剩牢婍嫂䥭忂㑯墵繱湚㕤⥑璱슣䛂楒瓍싂뾏</w:t>
      </w:r>
      <w:r>
        <w:rPr/>
        <w:t>⢩</w:t>
      </w:r>
      <w:r>
        <w:rPr/>
        <w:t>䨯㩯汈拂塅做扑ね癲歍潮䮿㗂ꍤ彠䀶⑸帪㡱⩣恦⯂武숯</w:t>
      </w:r>
      <w:r>
        <w:rPr/>
        <w:t>ⴸ</w:t>
      </w:r>
      <w:r>
        <w:rPr/>
        <w:t>쉤刦湣媩䅙㩄坩䡁ㅮ⒏䞿㨬ガ╟帤䑐쉣㝐祷쉀⬫䶵濂⫂弪㥸䵾갤榘揎</w:t>
      </w:r>
      <w:r>
        <w:rPr/>
        <w:t>ꦱ</w:t>
      </w:r>
      <w:r>
        <w:rPr/>
        <w:t>캡ꍯ⫂싃䱳䴻仂쉺䱋係䋂䎬儦縪㝳㴻䢱떬㘥䐺䅨슻</w:t>
      </w:r>
    </w:p>
    <w:p>
      <w:pPr>
        <w:pStyle w:val="PreformattedText"/>
        <w:bidi w:val="0"/>
        <w:spacing w:before="0" w:after="0"/>
        <w:jc w:val="left"/>
        <w:rPr/>
      </w:pPr>
      <w:r>
        <w:rPr/>
        <w:t>㤊쵖</w:t>
      </w:r>
      <w:r>
        <w:rPr/>
        <w:t>ⲻ</w:t>
      </w:r>
      <w:r>
        <w:rPr/>
        <w:t>ㅨ桨䡺㍣玻砻놻晰쉀埍습迍⻃뼮ꌫ頪㢩㉭깯搱슱</w:t>
      </w:r>
      <w:r>
        <w:rPr/>
        <w:t>ꗂ</w:t>
      </w:r>
      <w:r>
        <w:rPr/>
        <w:t>ꌳ斬歆㎡㡎쉷扨丵</w:t>
      </w:r>
      <w:r>
        <w:rPr/>
        <w:t>ꦿ</w:t>
      </w:r>
      <w:r>
        <w:rPr/>
        <w:t>컂穤杴</w:t>
      </w:r>
      <w:r>
        <w:rPr/>
        <w:t>ⱎ</w:t>
      </w:r>
      <w:r>
        <w:rPr/>
        <w:t>숮⽢眺䈦彦慄潘㌹琻</w:t>
      </w:r>
      <w:r>
        <w:rPr/>
        <w:t>ⱋ</w:t>
      </w:r>
      <w:r>
        <w:rPr/>
        <w:t>穆礬偢頤䔯┬媿浟橤琴污拂긻숶쉀䩱擂</w:t>
      </w:r>
      <w:r>
        <w:rPr/>
        <w:t>ꥋ</w:t>
      </w:r>
      <w:r>
        <w:rPr/>
        <w:t>䔬埂ꍨ棍䗂㯂慨㋂䡷樬擂汵祣氪⍮㭪⦘䤪뗃眤坎株쉌칖囂佾쉯盍쌵䩎攸塠听뇂頩㵢橯曂捧晳딷쉮䥓㕎睬勂⥑䨻ꅪ땥넷䀶⑘䥢쉹ꍋ佇ㅇ渴㉱䅌쎩쉖扠⩣匱䯃㞘冘畂㵌顲쉡촫䵗깡뾥噥轨倩洹쉒쉥樭刹橱㑲☲⤺䈯뭐</w:t>
      </w:r>
      <w:r>
        <w:rPr/>
        <w:t>⡙</w:t>
      </w:r>
      <w:r>
        <w:rPr/>
        <w:t>䋍䜪煅煉</w:t>
      </w:r>
      <w:r>
        <w:rPr/>
        <w:t>⡲</w:t>
      </w:r>
      <w:r>
        <w:rPr/>
        <w:t>桁⽂⥷쉂㵖츰</w:t>
      </w:r>
      <w:r>
        <w:rPr/>
        <w:t>ꦱ</w:t>
      </w:r>
      <w:r>
        <w:rPr/>
        <w:t>슿恇㑬㝧㵗딥恄</w:t>
      </w:r>
      <w:r>
        <w:rPr/>
        <w:t>ꕶ</w:t>
      </w:r>
      <w:r>
        <w:rPr/>
        <w:t>爸浄╭뭾땵匩⩂ㅚ繨䝮扞♴摓䫂儳彖䍡</w:t>
      </w:r>
      <w:r>
        <w:rPr/>
        <w:t>ꕕ</w:t>
      </w:r>
      <w:r>
        <w:rPr/>
        <w:t>偀轧煖⍎ꎏ䌵숮焩⼪戰轪甪旍䥦炬╁칥</w:t>
      </w:r>
      <w:r>
        <w:rPr/>
        <w:t>ꗃ</w:t>
      </w:r>
      <w:r>
        <w:rPr/>
        <w:t>奤㝋捎兓치싂咩䖏싃㨣⼷</w:t>
      </w:r>
      <w:r>
        <w:rPr/>
        <w:t>Ⳃ</w:t>
      </w:r>
      <w:r>
        <w:rPr/>
        <w:t>䱡癩䅨浥╅⩷쉅쉅䊩ㅉ슩噆⻂캥礨숩瓂爮㧍숥卯⹂슩㷂旂⩤儺猩⤥瑸ꍷ僂㡧넮쉨껂㫂扖䏂쉤⬶䜭뽷敂⩲뽸个쎏佄乊怤轢䝀刭슘䁾뼬瘣璘⮱䝥佘ꥩ熣</w:t>
      </w:r>
      <w:r>
        <w:rPr/>
        <w:t>ⵔ</w:t>
      </w:r>
      <w:r>
        <w:rPr/>
        <w:t>煘溘奨玮侻䅰由癴뼤</w:t>
      </w:r>
      <w:r>
        <w:rPr/>
        <w:t>ꤵ</w:t>
      </w:r>
      <w:r>
        <w:rPr/>
        <w:t>樫灘숪奈䬮</w:t>
      </w:r>
      <w:r>
        <w:rPr/>
        <w:t>⣂</w:t>
      </w:r>
      <w:r>
        <w:rPr/>
        <w:t>浒Ⓜ</w:t>
      </w:r>
      <w:r>
        <w:rPr/>
        <w:t>꤯</w:t>
      </w:r>
      <w:r>
        <w:rPr/>
        <w:t>昪䩮㉇녫⼸⴮䙱䛂㜮卍杈珍숱獐獕㌯㋂敭彉湖慾</w:t>
      </w:r>
      <w:r>
        <w:rPr/>
        <w:t>ⵠ</w:t>
      </w:r>
      <w:r>
        <w:rPr/>
        <w:t>瑂</w:t>
      </w:r>
      <w:r>
        <w:rPr/>
        <w:t>ꔵ</w:t>
      </w:r>
      <w:r>
        <w:rPr/>
        <w:t>쉒殩摷敓兌ꌪ쉉摂獳歘쉸쌲武ꌯ㷂戹㉧쌥갰獓窿쉳歒㩠⤪⩍䞡䭱䢿佤⹏</w:t>
      </w:r>
      <w:r>
        <w:rPr/>
        <w:t>ꗎ</w:t>
      </w:r>
      <w:r>
        <w:rPr/>
        <w:t>䉥䘺깢뇂⍵갸䩬슻걔쉔⽭촺泂狂떻塂村礤幹쉠㵬숶䅏欪땵慦䍉㙘촫秎灰Ⓜ㝦埂㪏뽆걘㙑쉆獧쉰⮮採䀦⨰半刭眦癶睖쉎慉㕲촥쉌燂䌽㩎婺嚩⼤焽䳂숨⿂睦䡞칳猭쉫奮땧</w:t>
      </w:r>
      <w:r>
        <w:rPr/>
        <w:t>ⶩ</w:t>
      </w:r>
      <w:r>
        <w:rPr/>
        <w:t>㡲㍭恃㍏癴湀㉳䘨깦㉈䫍ꥸ싂楂쌴暩皩硵懍넻⭯䜱勂擂묨禮ꍣ硰判㵰恨䙃炘潀彤⌬檥刺憱䠭怵䠥쉾䥅坷䌫뾏숸ꌪ긲⪿싂⻂뭠슿䲱䭏䵀䄶輲䵩挷㭚䂻卐橚䝙顎</w:t>
      </w:r>
      <w:r>
        <w:rPr/>
        <w:t>ⱄ</w:t>
      </w:r>
      <w:r>
        <w:rPr/>
        <w:t>쉒䁤汌슏堊ꥠ䣂硬䘱畇挲痂䮣〵쉣毂祙淎䙥㔸䒬摹瑷䥃勂ㆮ쉪儶숺ꄮ打㉵⍹汇╢㑌暏瑀挵ㅚ놡</w:t>
      </w:r>
      <w:r>
        <w:rPr/>
        <w:t>⢏</w:t>
      </w:r>
      <w:r>
        <w:rPr/>
        <w:t>婑㴷熻⥞㥓</w:t>
      </w:r>
      <w:r>
        <w:rPr/>
        <w:t>ⱒ⡆</w:t>
      </w:r>
      <w:r>
        <w:rPr/>
        <w:t>慚⍮㵥弳ꄽ䄲飂嫂顨煖⩞縥焸喬揍䭥뭷穀秂쉪ㅀ䕴䔯⫂卌眫颡〮㙨〺⍵䝀䩶璣⸮╉䀨䀴㦮숤</w:t>
      </w:r>
      <w:r>
        <w:rPr/>
        <w:t>ꔰ</w:t>
      </w:r>
      <w:r>
        <w:rPr/>
        <w:t>ꍣ쵈爲㭄⩁⹸㵤瑄啄収䲮싂活뗃囂獦偮뭭껎딦땕坠䴦䱉⨱쉴</w:t>
      </w:r>
      <w:r>
        <w:rPr/>
        <w:t>Ȿ</w:t>
      </w:r>
      <w:r>
        <w:rPr/>
        <w:t>狃춡橙⑇頶⩧뭌⾥浀숷⑏싂煐睔栣䉍癡䅌剅復煒⴨唳恀塞帬呆쉊㙥稸싂止⩌斥顕眤橞♹汆揂㛂潯쉷뇂礪뽹떿帯㥨ꥭ爰撏恃ヂ廂㇂㵌䍲恞穢䌻扵ꥰ㏂㈥嫍坂슥㧂쏂</w:t>
      </w:r>
      <w:r>
        <w:rPr/>
        <w:t>ⶩ</w:t>
      </w:r>
      <w:r>
        <w:rPr/>
        <w:t>㇍燂撩䡔ㅈ捩灈縩沱㚻☶쉉扣匪呃쉱牴癃漦䙱啥컃䠻幪磂滂䇃쎱싂欥</w:t>
      </w:r>
      <w:r>
        <w:rPr/>
        <w:t>ꥆ</w:t>
      </w:r>
      <w:r>
        <w:rPr/>
        <w:t>䩄浄뽅㕑⍬㡕㩨摺층〱䘯䞿顯昭</w:t>
      </w:r>
      <w:r>
        <w:rPr/>
        <w:t>ⱓ</w:t>
      </w:r>
      <w:r>
        <w:rPr/>
        <w:t>쉂⨴䁸㏂䡡</w:t>
      </w:r>
      <w:r>
        <w:rPr/>
        <w:t>ꤵ</w:t>
      </w:r>
      <w:r>
        <w:rPr/>
        <w:t>炬扦䰭䡔㢥䁯顅뽨歩깸䰶砮</w:t>
      </w:r>
      <w:r>
        <w:rPr/>
        <w:t>⡱</w:t>
      </w:r>
      <w:r>
        <w:rPr/>
        <w:t>䩆䰸</w:t>
      </w:r>
      <w:r>
        <w:rPr/>
        <w:t>꤫</w:t>
      </w:r>
      <w:r>
        <w:rPr/>
        <w:t>并숻痂猪㭵佣ꌮ⑱眹参奌䩩</w:t>
      </w:r>
      <w:r>
        <w:rPr/>
        <w:t>ꥀ</w:t>
      </w:r>
      <w:r>
        <w:rPr/>
        <w:t>㡟ㅵ</w:t>
      </w:r>
      <w:r>
        <w:rPr/>
        <w:t>꧂</w:t>
      </w:r>
      <w:r>
        <w:rPr/>
        <w:t>顾␴䝷䩸剷奦㉎偕㏂縨浏怭滍㖿灷晖䥸皥</w:t>
      </w:r>
      <w:r>
        <w:rPr/>
        <w:t>⡈</w:t>
      </w:r>
      <w:r>
        <w:rPr/>
        <w:t>呬凂普堬歅睤쎿쉂ꥧ䁖䗂剖て噢彯믂橢⹞╩湪⩷求숲䵬쉖扗긩轃搰う彁搣㖡쉊㐵橅䜤㑌䦻獏㉗㭦乓䒬偙奌塲洪灌</w:t>
      </w:r>
      <w:r>
        <w:rPr/>
        <w:t>⠭</w:t>
      </w:r>
      <w:r>
        <w:rPr/>
        <w:t>⽕吪久⼯⛂쉺깚</w:t>
      </w:r>
      <w:r>
        <w:rPr/>
        <w:t>ꕹ</w:t>
      </w:r>
      <w:r>
        <w:rPr/>
        <w:t>㑡⸪㕉䘷䐪쉀瞩숪慕漸兟㪬奸瑲刳</w:t>
      </w:r>
      <w:r>
        <w:rPr/>
        <w:t>ⲩ</w:t>
      </w:r>
      <w:r>
        <w:rPr/>
        <w:t>ꥏ⧂꧂</w:t>
      </w:r>
      <w:r>
        <w:rPr/>
        <w:t>㝑⸦ꍮ坓뽮䥇帵⭈䉷勂灡싂常</w:t>
      </w:r>
      <w:r>
        <w:rPr/>
        <w:t>ⴲ⫂</w:t>
      </w:r>
      <w:r>
        <w:rPr/>
        <w:t>䕮쉇捂晉넷칢㭌朷쉠轳㙄☪㡎桉쉤⹟䤬⩭璏ヂ硢䭬瀹扥쉕楪䚣쉒쉯⩈顚睚珂勂夤촵㍫匸㴰睴娸쉟촤掮뭹弫⧂쉺曂湦䱃숤긳輤싂㝂晌䀷쉃</w:t>
      </w:r>
      <w:r>
        <w:rPr/>
        <w:t>ꥒ</w:t>
      </w:r>
      <w:r>
        <w:rPr/>
        <w:t>㙔㬮뮮슩⽳깮</w:t>
      </w:r>
      <w:r>
        <w:rPr/>
        <w:t>ⱴ</w:t>
      </w:r>
      <w:r>
        <w:rPr/>
        <w:t>株噦敬歔</w:t>
      </w:r>
      <w:r>
        <w:rPr/>
        <w:t>ꤰ</w:t>
      </w:r>
      <w:r>
        <w:rPr/>
        <w:t>嗂뼭乄员⩤炿</w:t>
      </w:r>
      <w:r>
        <w:rPr/>
        <w:t>ꤹ</w:t>
      </w:r>
      <w:r>
        <w:rPr/>
        <w:t>ꏃ싂㛂伴㝱䙗걶卣⭪㩠歞瑣䡕䘮⦬습傏輩䭁参村䅟冥딮㝃喏噟摹捇땵㵠儭䥯␣♉畘纵䌲傡渻칟嘦녓</w:t>
      </w:r>
      <w:r>
        <w:rPr/>
        <w:t>ꔭ⍚</w:t>
      </w:r>
      <w:r>
        <w:rPr/>
        <w:t>㐯匦</w:t>
      </w:r>
      <w:r>
        <w:rPr/>
        <w:t>ⱐ⑱</w:t>
      </w:r>
      <w:r>
        <w:rPr/>
        <w:t>烂놿㐵央</w:t>
      </w:r>
      <w:r>
        <w:rPr/>
        <w:t>Ⳃ</w:t>
      </w:r>
      <w:r>
        <w:rPr/>
        <w:t>뼊☵⬷㜩埂⽣</w:t>
      </w:r>
      <w:r>
        <w:rPr/>
        <w:t>ꕭ</w:t>
      </w:r>
      <w:r>
        <w:rPr/>
        <w:t>撿㙯㕸㝤瑆䡠쉎瀻〺䀯䱶畔獞䢿싃ㄳ⒱䅫禱㵲婖妩栫㌶憵쉥곂♭쉞</w:t>
      </w:r>
      <w:r>
        <w:rPr/>
        <w:t>ꕨ</w:t>
      </w:r>
      <w:r>
        <w:rPr/>
        <w:t>갶戸扨</w:t>
      </w:r>
      <w:r>
        <w:rPr/>
        <w:t>ⵀ</w:t>
      </w:r>
      <w:r>
        <w:rPr/>
        <w:t>䙬⹅⽭䡦幑剢氹ガ㭥奀뿂⹮獾숪竍獗瓂⥏싂姂穆㈯憬晈彗侥숪嗂槂깚䣂쉳⩂呶䀬タㄪㆻ港쉠쉒쉠썇⽘㝉땲獪⹧睓䭕榬惂畐⑕</w:t>
      </w:r>
      <w:r>
        <w:rPr/>
        <w:t>⡴</w:t>
      </w:r>
      <w:r>
        <w:rPr/>
        <w:t>㣂楟䵅䜱瑬⩩</w:t>
      </w:r>
      <w:r>
        <w:rPr/>
        <w:t>꧂</w:t>
      </w:r>
      <w:r>
        <w:rPr/>
        <w:t>䃃⩔毂焮纻㎱焣塔숭</w:t>
      </w:r>
      <w:r>
        <w:rPr/>
        <w:t>ꦬ</w:t>
      </w:r>
      <w:r>
        <w:rPr/>
        <w:t>迂礯喻濍슿⦱嘪䁲㔺</w:t>
      </w:r>
      <w:r>
        <w:rPr/>
        <w:t>ꔰ</w:t>
      </w:r>
      <w:r>
        <w:rPr/>
        <w:t>刷ァꌭ畈垣濍䲣参䭎㠰㐤깵娸</w:t>
      </w:r>
      <w:r>
        <w:rPr/>
        <w:t>ꕌ</w:t>
      </w:r>
      <w:r>
        <w:rPr/>
        <w:t>숶壂㌸穹♷䒱⨥怷⧂㓂繚䷂㥠慷瀴桤㔴悵顗輫䅏㕈䍅ꍩ싂槍旂桚䩗䎩顾㨦㭏㝊椹摌ꍗ♡係䝊춵침ꍱ嘽剤뭇桤쵄⍆捆깑㩸</w:t>
      </w:r>
      <w:r>
        <w:rPr/>
        <w:t>ꥍ</w:t>
      </w:r>
      <w:r>
        <w:rPr/>
        <w:t>㏂</w:t>
      </w:r>
      <w:r>
        <w:rPr/>
        <w:t>⠱</w:t>
      </w:r>
      <w:r>
        <w:rPr/>
        <w:t>剎攬싂뗍쉥午䥘쉈䢩皘䉋⩣⺩浓砺塴庡⹮쉠</w:t>
      </w:r>
      <w:r>
        <w:rPr/>
        <w:t>ꤱ</w:t>
      </w:r>
      <w:r>
        <w:rPr/>
        <w:t>幹⭵壂슏⚡䈦橨䅀㑾杀䱂싍䭰뭖䥕⪻</w:t>
      </w:r>
      <w:r>
        <w:rPr/>
        <w:t>ⱱ</w:t>
      </w:r>
      <w:r>
        <w:rPr/>
        <w:t>幉䭙摣捥녱쉚䕵矂칓暱녚唴㉕塵뗂拂䘬䞥俎䱀⪡䎏橷乞收纮䍸⥡未䄭轚䬴䍯껂娯獴佲⥄㤮⭣싂㫂滂䂩灺塺失㍘</w:t>
      </w:r>
      <w:r>
        <w:rPr/>
        <w:t>ⵥ</w:t>
      </w:r>
      <w:r>
        <w:rPr/>
        <w:t>䘱㊮恸慞偫䴺歩</w:t>
      </w:r>
      <w:r>
        <w:rPr/>
        <w:t>꥓</w:t>
      </w:r>
      <w:r>
        <w:rPr/>
        <w:t>쌯潈䬫椬⨭牐惂娹嗂슬㝂ㆵ礦䲩䭘ꌭ㵓樮㛂椲┥칥䩆䏂숤欥뇂뽉䥲ぬ壎ꆩ柂泂䠽啒ꥸ䰻ㅷ쉇䡊眻㕱縤⼻⵾쌤皵䋎㣂䅫때촻ノ녰춵恭湋倽祖䅲㙖쉬橂娦떩뭚뼱</w:t>
      </w:r>
      <w:r>
        <w:rPr/>
        <w:t>Ⱳ</w:t>
      </w:r>
      <w:r>
        <w:rPr/>
        <w:t>싂段㤱⼲佮䕰숦杯木숻쉚갴顕搦㝊칰⌽ꍥ갮</w:t>
      </w:r>
      <w:r>
        <w:rPr/>
        <w:t>ⵁ</w:t>
      </w:r>
      <w:r>
        <w:rPr/>
        <w:t>歒䙐䮻顃촣⹋わ妱歯倣兞칋焳婆磎</w:t>
      </w:r>
      <w:r>
        <w:rPr/>
        <w:t>Ⱛ</w:t>
      </w:r>
      <w:r>
        <w:rPr/>
        <w:t>㴲噡剖㉪繤㤤⨰娸矃⑾깸⹱䉈䏎㉶</w:t>
      </w:r>
      <w:r>
        <w:rPr/>
        <w:t>ꥀ⬩</w:t>
      </w:r>
      <w:r>
        <w:rPr/>
        <w:t>췂쉐桞硾촵攸獟䅲痃쉥噯⹢㡢뭵쉶摡剄</w:t>
      </w:r>
      <w:r>
        <w:rPr/>
        <w:t>⣂</w:t>
      </w:r>
      <w:r>
        <w:rPr/>
        <w:t>㡇㉣쉳쉸睦稪扵畎滍곂㭦㍍싂䉖暩㚥熘偘硲습◂啅ꍲ橅䕩⥸┱穢潲䬭쉷咱땵㠴頰</w:t>
      </w:r>
      <w:r>
        <w:rPr/>
        <w:t>ꥎ</w:t>
      </w:r>
      <w:r>
        <w:rPr/>
        <w:t>㈻䝎轥╫版愩♭抏纣칐ꇂ쉒㝆煁攬溱檘彏㑓䝰넦䥁䥫쉍獪溮</w:t>
      </w:r>
      <w:r>
        <w:rPr/>
        <w:t>⡀</w:t>
      </w:r>
      <w:r>
        <w:rPr/>
        <w:t>儳⥇轖䲏ꥢꥥ噸绂▵䙂獭䬣</w:t>
      </w:r>
      <w:r>
        <w:rPr/>
        <w:t>ⵘ</w:t>
      </w:r>
      <w:r>
        <w:rPr/>
        <w:t>䨯帨⍺뽗晄슥㗂╺頭</w:t>
      </w:r>
      <w:r>
        <w:rPr/>
        <w:t>ⱆ⌊</w:t>
      </w:r>
      <w:r>
        <w:rPr/>
        <w:t>刬뗃㮘땏쉁塌佯焦䫎␴䓂娪穄剘搭⩪兄싂㭈摹䵉㬲輴ㅯ쉂卑朱穢泂歁做穋拂ꥺ♰뽐츪南</w:t>
      </w:r>
      <w:r>
        <w:rPr/>
        <w:t>ⴱ</w:t>
      </w:r>
      <w:r>
        <w:rPr/>
        <w:t>ꥷ恉놣</w:t>
      </w:r>
      <w:r>
        <w:rPr/>
        <w:t>ⵕ</w:t>
      </w:r>
      <w:r>
        <w:rPr/>
        <w:t>摘㙵쉬⤶ꍶ넻숽ꇂ숣䜽⒱쉀㉬⥆숪컂頯숪瞥쉉┪囂獦䋂썳䰣땠쉹促⵨氪摰떬輻칚䅆㝮器轈㒱搥츽痂쉅湰剅䝘迂䀨媏녩⾩⑆烂婘䋂䌦洸㭅䝑䭪길쉲숫쉡⍷䴽쉤䝦䨷䩌䕬䩈숰伹䕢偉䟂燂暩녳墩䰵捏䌣汥煭㨪⫂싂䂿掻县㦏긲乚⹈眻⚥顐攤䥅潰堹깡촭쉺滂녰䴬㕯䒱⮘㘨</w:t>
      </w:r>
      <w:r>
        <w:rPr/>
        <w:t>ꤸ</w:t>
      </w:r>
      <w:r>
        <w:rPr/>
        <w:t>㍩썅仂</w:t>
      </w:r>
      <w:r>
        <w:rPr/>
        <w:t>ꥌ</w:t>
      </w:r>
      <w:r>
        <w:rPr/>
        <w:t>㵱⩡㋂</w:t>
      </w:r>
      <w:r>
        <w:rPr/>
        <w:t>ꤰ</w:t>
      </w:r>
      <w:r>
        <w:rPr/>
        <w:t>격慾吮㘷歇㣍怯㶘䱖恢⨴슬噟ꅇ轳쉗勂䨮䆩깄塮⤪头柂뾵㐪畋桁땀쉚䉹坸捩禩秂婙⾣ㅔ兰漲䄤啰쉶⻂憣噇딹湓ギ⥧䌳橮쵮숸欫参䢬㍱䕀♶쉑势쌬慷썚ケ禮㥶繤庡梡坂奥䱠㗂㍮损皩坑坒㝇堺師슩쉺㧂슥带⺵ꍏ⺡祕딨⪿⵬⮻䥔攩爺䰶乁♯</w:t>
      </w:r>
      <w:r>
        <w:rPr/>
        <w:t>ꥋ</w:t>
      </w:r>
      <w:r>
        <w:rPr/>
        <w:t>䮿㠮䭨⬹潂硄乱䁐ヂ쉓敐㎘千믂⸤숪瀦땟璣乆䈳䱡儽㙀⭤┨刣⑦</w:t>
      </w:r>
      <w:r>
        <w:rPr/>
        <w:t>꧃</w:t>
      </w:r>
      <w:r>
        <w:rPr/>
        <w:t>睊杔搩儩딱쉰搰䷂䩚㍫砱쉁湠⿂晵祇뼨뭔╤慇⯂⎿⻍楯䶣㥮뾿乺䎻⩏깷⭰卒嘺떿痂</w:t>
      </w:r>
      <w:r>
        <w:rPr/>
        <w:t>ⴥ</w:t>
      </w:r>
      <w:r>
        <w:rPr/>
        <w:t>辥猯䢡单쉦彋㙥</w:t>
      </w:r>
      <w:r>
        <w:rPr/>
        <w:t>⡙</w:t>
      </w:r>
      <w:r>
        <w:rPr/>
        <w:t>뽳</w:t>
      </w:r>
      <w:r>
        <w:rPr/>
        <w:t>ⷂ</w:t>
      </w:r>
      <w:r>
        <w:rPr/>
        <w:t>습勂숯颣㝸䮮朮</w:t>
      </w:r>
      <w:r>
        <w:rPr/>
        <w:t>⡕</w:t>
      </w:r>
      <w:r>
        <w:rPr/>
        <w:t>숱婷瑚ꥸ噍쉍輫栽䍇䱧㙊硹渻灲妮栫쵨攱灐㪵咥浅슥䕕湖墻颏扥ꅥ䍴㨷⨻㝲⎻䩧漣䨻㵬땰獨怯쉪㛎쉶彃磂漱檡걋⭑櫂昷䟂剨⽓뿂恪뭊恀㉮澿쉧㟂故䯂本</w:t>
      </w:r>
      <w:r>
        <w:rPr/>
        <w:t>ꕵ</w:t>
      </w:r>
      <w:r>
        <w:rPr/>
        <w:t>ꌨ㪏徻䩥쉺쉖</w:t>
      </w:r>
      <w:r>
        <w:rPr/>
        <w:t>ꔬ</w:t>
      </w:r>
      <w:r>
        <w:rPr/>
        <w:t>싂頽敬顈啋䧂樴棂䟂溿㝴媿⪡厮䦩煕晞땶兟杵</w:t>
      </w:r>
      <w:r>
        <w:rPr/>
        <w:t>ꤥ</w:t>
      </w:r>
      <w:r>
        <w:rPr/>
        <w:t>狂瑁</w:t>
      </w:r>
      <w:r>
        <w:rPr/>
        <w:t>ꦩ</w:t>
      </w:r>
      <w:r>
        <w:rPr/>
        <w:t>助嘹繰勍奙⨽땍ꅓ敬庘囂㡸㤬捴⸰婳㡳柂搴쉌呮㵾皣儱㑞싂⭭⥏睍汬浰楴煷狂堦堦晌ꇍ斥⎡帪㵃顋奡䭈娷⩍潟擂⭠뮮䍮쉫싂繸煇妿</w:t>
      </w:r>
      <w:r>
        <w:rPr/>
        <w:t>꤭</w:t>
      </w:r>
      <w:r>
        <w:rPr/>
        <w:t>쉌䱤딊뿂恺䝵沩坠冡栫偬梩╊칹숴☳软</w:t>
      </w:r>
      <w:r>
        <w:rPr/>
        <w:t>ꦡꖡ⍶</w:t>
      </w:r>
      <w:r>
        <w:rPr/>
        <w:t>牋썄轮姂湆䑩슘뾥숷偞祏</w:t>
      </w:r>
      <w:r>
        <w:rPr/>
        <w:t>ꕀ</w:t>
      </w:r>
      <w:r>
        <w:rPr/>
        <w:t>具繴䚏</w:t>
      </w:r>
      <w:r>
        <w:rPr/>
        <w:t>ꤷ⪱</w:t>
      </w:r>
      <w:r>
        <w:rPr/>
        <w:t>穉곂껂⑫췂癢䐻䫃砪컂ㆥ顇治乹숩⿂䬷</w:t>
      </w:r>
      <w:r>
        <w:rPr/>
        <w:t>ⷂ</w:t>
      </w:r>
      <w:r>
        <w:rPr/>
        <w:t>뽬兢㜵</w:t>
      </w:r>
      <w:r>
        <w:rPr/>
        <w:t>⣂</w:t>
      </w:r>
      <w:r>
        <w:rPr/>
        <w:t>⼣挳</w:t>
      </w:r>
      <w:r>
        <w:rPr/>
        <w:t>ⵒ</w:t>
      </w:r>
      <w:r>
        <w:rPr/>
        <w:t>㢵㜷婟硰쉸媮瞩佥⼣㉩갸뼤</w:t>
      </w:r>
      <w:r>
        <w:rPr/>
        <w:t>⠤</w:t>
      </w:r>
      <w:r>
        <w:rPr/>
        <w:t>䨲䕫顈쉙斣䅚厘㭾뽕㕞꥔ꆩ쉸㨷⥅쉍뗂숮湡㌹⩣哃ꅳ敪睓䎡䚏朶䆵䎿쉸쌪睔⩨漲쉞뭋쉵乃姂㠷敤⎿ふ颬冿湀촸⨸㔣吩潂䢻剾歃橖④䗂겮繘毂㙥㪩輣畘쉹㕸琪塸땐⒏뇂䜪㜷슥䑒䩢塖⑒故䔪쉾歘彠摔倸䇂䚻䨴䶣숭</w:t>
      </w:r>
      <w:r>
        <w:rPr/>
        <w:t>ⶡ</w:t>
      </w:r>
      <w:r>
        <w:rPr/>
        <w:t>䉫⭰</w:t>
      </w:r>
      <w:r>
        <w:rPr/>
        <w:t>ꥄ</w:t>
      </w:r>
      <w:r>
        <w:rPr/>
        <w:t>㉃䬽䀫で漷㟂</w:t>
      </w:r>
      <w:r>
        <w:rPr/>
        <w:t>Ⱕ⨩⭷</w:t>
      </w:r>
      <w:r>
        <w:rPr/>
        <w:t>㏂싂쉧塩㉋穇뾘묤全䰪䰯ꌳ싍䙉숦ヂ쵵杍榏ꍢ歔柂</w:t>
      </w:r>
      <w:r>
        <w:rPr/>
        <w:t>ꥃ</w:t>
      </w:r>
      <w:r>
        <w:rPr/>
        <w:t>㉏걄ㆬ槂⍦⭬䀹㶏깦숮숦轡䐪砬慕䀴槃⨴䆥쉳ꅩ息畂䉬㍾뭺呴㥔硹渥⽙㠦狂塃䥪䈮⤪㚡灤⨥䍇䡰摌슬걧쉋⭨㨮渪㷂놩参싂㉰晀扱䁸砷⛂썖㫍⹆컂塙ꅀ䳂啨媩彨숩䵇瓂䥩瑏</w:t>
      </w:r>
      <w:r>
        <w:rPr/>
        <w:t>ꤻ</w:t>
      </w:r>
      <w:r>
        <w:rPr/>
        <w:t>䦵ォ슻㞡⭤亏뽸</w:t>
      </w:r>
      <w:r>
        <w:rPr/>
        <w:t>ꕑ</w:t>
      </w:r>
      <w:r>
        <w:rPr/>
        <w:t>숸䩹椣拃瀪牀嚩㪬䵉゘㩋㥸⹅☫墥깾뽞疩睗㕱⦘츲噎栩偑䅺⩵⩪䧂總ず怩䵭札䡁ꥠ䁫轧㉦쉆䱬斡⥁䳂噃♱湱䅯츦⩒</w:t>
      </w:r>
      <w:r>
        <w:rPr/>
        <w:t>ⴶ</w:t>
      </w:r>
      <w:r>
        <w:rPr/>
        <w:t>偙㔨㖬쉓㉍䥌⪥䊘硐⴩뭊☣싂娤㐹ꥯ塊䕃뼦縦冩ꅘ栩⍖䶡싎灺偹깤</w:t>
      </w:r>
      <w:r>
        <w:rPr/>
        <w:t>Ɑ⬪</w:t>
      </w:r>
      <w:r>
        <w:rPr/>
        <w:t>쉧䥤䡸묨㍇楋䝌梵쉭牰㥴摲⼹擂䌺捬</w:t>
      </w:r>
      <w:r>
        <w:rPr/>
        <w:t>ⶥ</w:t>
      </w:r>
      <w:r>
        <w:rPr/>
        <w:t>帴</w:t>
      </w:r>
      <w:r>
        <w:rPr/>
        <w:t>ⷃ</w:t>
      </w:r>
      <w:r>
        <w:rPr/>
        <w:t>充炥硑奩摭滂</w:t>
      </w:r>
      <w:r>
        <w:rPr/>
        <w:t>ꕀ</w:t>
      </w:r>
      <w:r>
        <w:rPr/>
        <w:t>牘䫂顋뮣ꍺ䡎㵔梏㑮뽀㕇ꄵ癖䝊슣걍뽧漦匨뼨䧂숮欫摭槂绂깇婖습</w:t>
      </w:r>
      <w:r>
        <w:rPr/>
        <w:t>ꗂ</w:t>
      </w:r>
      <w:r>
        <w:rPr/>
        <w:t>䙎湅쏂㢵⸷渴桚瘵⩰䙯⑎剁奅䙔夵医瘳걤獥㜶徏佴쉨硁煔쉤㩪䁧깢㔵杏啸쉘瞵㋃⍨櫂汊쉞㓃䙥䀷쉩쉔䧂灇乬슮晩쉀䍳뭺⏂䈬쉲轁깙坨⭀穄户轊쉌櫂곂愮幵</w:t>
      </w:r>
      <w:r>
        <w:rPr/>
        <w:t>ꕍ</w:t>
      </w:r>
      <w:r>
        <w:rPr/>
        <w:t>깳癀㖥檿怦痂割쏂倸깃㌦⑟ꍐ係슱㙕彪숦㩚㝀</w:t>
      </w:r>
      <w:r>
        <w:rPr/>
        <w:t>ⵏ</w:t>
      </w:r>
      <w:r>
        <w:rPr/>
        <w:t>䏎숵䔊唻㑓㇂䙫怱䝃彡슣䵐忂싂斩湍⥱捥永煎㙂⍘⸱江偃⑷ꌵ꺩圦株瘱ꍄ埂璮䛂痂㓂㭨쉉</w:t>
      </w:r>
      <w:r>
        <w:rPr/>
        <w:t>⡴</w:t>
      </w:r>
      <w:r>
        <w:rPr/>
        <w:t>껂灺偒剈⩍櫎汇睎㝣礻洭</w:t>
      </w:r>
      <w:r>
        <w:rPr/>
        <w:t>⡋</w:t>
      </w:r>
      <w:r>
        <w:rPr/>
        <w:t>渪⾿ㅚ棂湳칄⮏拂㕀䝖㇍稭坌춮䠣뽄佥䴻祏ㅅㅐ䁗노治믃掩ꥷ轵쉡⨵㭹쉕杢녉ꍉ컎婔汌㘶ꅸ䡲癲㑾</w:t>
      </w:r>
      <w:r>
        <w:rPr/>
        <w:t>ꕒ</w:t>
      </w:r>
      <w:r>
        <w:rPr/>
        <w:t>癲刳摦周幷</w:t>
      </w:r>
      <w:r>
        <w:rPr/>
        <w:t>ꤸ</w:t>
      </w:r>
      <w:r>
        <w:rPr/>
        <w:t>㡳䱓㌪潺㍀潱噒㈩㉮䭸뽖㡗깨㙴ꆩ慹⽞獃塯깗촽뽘掻깧偀쉪㭡煀氨卦⩗托歯䑴⍸䪣稻捔싂ㅧ挻眳癔쉇捔溻娥┣쉲幧瑕瀩놥祠쉡㑋숹쉶夹┰껎䴰元啁쉀伷䒱獬곂塄湱</w:t>
      </w:r>
      <w:r>
        <w:rPr/>
        <w:t>ꤨ</w:t>
      </w:r>
      <w:r>
        <w:rPr/>
        <w:t>汋绂䤵꺘浧땥哂穫쉔㚥䆮你㑓咩䱊婶슘繒瑍쉊숮硙癌䬹䱩䖮묵㝒</w:t>
      </w:r>
      <w:r>
        <w:rPr/>
        <w:t>ꦘ</w:t>
      </w:r>
      <w:r>
        <w:rPr/>
        <w:t>佖딭㈭㙠쉋嘳匫猥䨬壂㥇楢稬瑏牾</w:t>
      </w:r>
      <w:r>
        <w:rPr/>
        <w:t>Ⱡ</w:t>
      </w:r>
      <w:r>
        <w:rPr/>
        <w:t>盂繯숪깙浉曂⬴</w:t>
      </w:r>
      <w:r>
        <w:rPr/>
        <w:t>ⵋ</w:t>
      </w:r>
      <w:r>
        <w:rPr/>
        <w:t>䊵ꥦ㜣⧂繀㭠㭩汄浍潕ㅠ⎿〴䕠䩐杙扐癊奞䈽⮮⑬ㄨ⵺䴸杅떱칒䰪〺顐⎘䄨坃㠷ꍕ樨㶱䙪夫斘묷牙牓䙃㬱뇂⹈瀴ꥥ⬷敞奠㍁㙡㟎纻乸숻獗澱䙦㶥䕮쉏츸</w:t>
      </w:r>
      <w:r>
        <w:rPr/>
        <w:t>ꕬ</w:t>
      </w:r>
      <w:r>
        <w:rPr/>
        <w:t>䘩丫싂堮獩㌤役嫂뽱♨㑡彀㥪䑕顯埂Ⓜ䵺䑦깘䜺憥쉱㪵睥煔稽䩃愬㩹䉖婈쉘冱䫂晆싎嫂㜥捧㥵槂⵵깗</w:t>
      </w:r>
      <w:r>
        <w:rPr/>
        <w:t>ꦮ</w:t>
      </w:r>
      <w:r>
        <w:rPr/>
        <w:t>䈸滃瑐㕤恕流䱁わ潎夺⼳䁡壂湳긱⸱捯㙯슘쉏䐹싍瓂棂ꌰ㨫ㅯ</w:t>
      </w:r>
      <w:r>
        <w:rPr/>
        <w:t>ꦥ</w:t>
      </w:r>
      <w:r>
        <w:rPr/>
        <w:t>坨䩤噔涡</w:t>
      </w:r>
      <w:r>
        <w:rPr/>
        <w:t>ꔻ⏂</w:t>
      </w:r>
      <w:r>
        <w:rPr/>
        <w:t>绂⑟繐頻</w:t>
      </w:r>
      <w:r>
        <w:rPr/>
        <w:t>ⱉ⫂</w:t>
      </w:r>
      <w:r>
        <w:rPr/>
        <w:t>灊即爬堪枏湃⨽┻奀塋埂奐䀯⑶猻挶ꎻ</w:t>
      </w:r>
      <w:r>
        <w:rPr/>
        <w:t>⡓</w:t>
      </w:r>
      <w:r>
        <w:rPr/>
        <w:t>执瑢瓂㔱녑㭷䈫䬰冘⸨礤歘榘ꍥ桕晏숳</w:t>
      </w:r>
      <w:r>
        <w:rPr/>
        <w:t>⣂</w:t>
      </w:r>
      <w:r>
        <w:rPr/>
        <w:t>쉤㩱卂棂⫂♸冩呫䑇⎵⽟⭒敧䘩</w:t>
      </w:r>
      <w:r>
        <w:rPr/>
        <w:t>ꦿ</w:t>
      </w:r>
      <w:r>
        <w:rPr/>
        <w:t>曂颏儱飂欴⸰㡮杪㝵뼲橪旂卅䄸〥䵚穉噱걩⩯⥦䍹곂㡪揂</w:t>
      </w:r>
      <w:r>
        <w:rPr/>
        <w:t>ꤹ</w:t>
      </w:r>
      <w:r>
        <w:rPr/>
        <w:t>凂썈窵䟂伮昽녣珍쉲喥싂昱䙭卓㎮쉰䉢㢵御摰䒵楩戥㍺㈫㙃疩⑒楑干乶쉇ꅭ恉䔥挳坓⧂ㅺ촤⍾⬨䱟顀䳂⿂摉걺슮숦朲䡋ꎥ깕懂奬㘬輣㔊</w:t>
      </w:r>
      <w:r>
        <w:rPr/>
        <w:t>ꕫ꥕</w:t>
      </w:r>
      <w:r>
        <w:rPr/>
        <w:t>㚏秂橬㗂땓쉭㨸噾歚뭒椥㮣숩剧⩯獚輦椭숬㌹猷涘䡎</w:t>
      </w:r>
      <w:r>
        <w:rPr/>
        <w:t>⢘</w:t>
      </w:r>
      <w:r>
        <w:rPr/>
        <w:t>䙅䥹狍⒥悬㛃칲ꎘ</w:t>
      </w:r>
      <w:r>
        <w:rPr/>
        <w:t>ⱥ</w:t>
      </w:r>
      <w:r>
        <w:rPr/>
        <w:t>츱㷂䱇縺䎬깴뼩</w:t>
      </w:r>
      <w:r>
        <w:rPr/>
        <w:t>ꗂ</w:t>
      </w:r>
      <w:r>
        <w:rPr/>
        <w:t>ꥫ憱参ꅨ㕶ㄴ</w:t>
      </w:r>
      <w:r>
        <w:rPr/>
        <w:t>ⱟ</w:t>
      </w:r>
      <w:r>
        <w:rPr/>
        <w:t>쉨싂獤䑢正숸㵆㧂冩쉢</w:t>
      </w:r>
      <w:r>
        <w:rPr/>
        <w:t>⡧</w:t>
      </w:r>
      <w:r>
        <w:rPr/>
        <w:t>숥䨩碬쉳슻쉷朻未⍶㌦焣곃습潓㇂杌兠杘숸㚡剩</w:t>
      </w:r>
      <w:r>
        <w:rPr/>
        <w:t>꧂</w:t>
      </w:r>
      <w:r>
        <w:rPr/>
        <w:t>䍯婭췍癱䂣녍쉮ꅥ彬⽱天栥幀⹐쉺㔻㕱匩쎵㬻佭慵싂</w:t>
      </w:r>
      <w:r>
        <w:rPr/>
        <w:t>ꗂ⭁</w:t>
      </w:r>
      <w:r>
        <w:rPr/>
        <w:t>挽契匰疱갭ꆡ䁈摫ぉ넱唷㊿㜳㙊⹅塢仂깒䭒䝤䨪⑂啭枩圯⥩䄺슣⬮穦㭮瘶뗂䍰㙡呃</w:t>
      </w:r>
      <w:r>
        <w:rPr/>
        <w:t>꥓</w:t>
      </w:r>
      <w:r>
        <w:rPr/>
        <w:t>啰㕸숴ꍂ⒵䨹䕹䰣㪩桩㵬䑔搱╄歵⩊㭠䭦凂爱⯃긣쉕浨⑚㴨婵㉅␦⸩갥䉺䋂獐⑕囂爵</w:t>
      </w:r>
      <w:r>
        <w:rPr/>
        <w:t>ꥎ</w:t>
      </w:r>
      <w:r>
        <w:rPr/>
        <w:t>썸⼨쉞⼭㡏싂쉚㎩ㅒ呁쉱睬칆㙀哂慂숽晏긭獡樸磂쌽╎䱥甬</w:t>
      </w:r>
      <w:r>
        <w:rPr/>
        <w:t>ꦘ</w:t>
      </w:r>
      <w:r>
        <w:rPr/>
        <w:t>㉎䬸뼦梻숶吴慃偌噮㍖穁⽡瑲슡䏂䕴㵬㣃쎵帶壂㐱떡⤤䭵㥘믂㙏磂廂쉘갮渽す</w:t>
      </w:r>
      <w:r>
        <w:rPr/>
        <w:t>⠽</w:t>
      </w:r>
      <w:r>
        <w:rPr/>
        <w:t>㭳潱噣吩䐬ㅈ嗂煓煭奢㞘摁䯂弯礵노딣숭佶䀱䷂沣싂䤽㚿畴䯂姂꥖癳숹⥳뮮뽤䔦㢣佟㛃⥫♸숪牲⽐戸恨䡵썦兆䈶䊬氪䝅싂싂싂䭞긪婵ㄨ懂啦⌵⸣㑳止ꍃ佔䄪汚⵾⹺痂⿂싃칄⌽⸥</w:t>
      </w:r>
      <w:r>
        <w:rPr/>
        <w:t>ⶩ</w:t>
      </w:r>
      <w:r>
        <w:rPr/>
        <w:t>㷂娻쉰놵婺ꌪ숨쉮䀸䙠佈吷䅺컂Ⓜ녢</w:t>
      </w:r>
      <w:r>
        <w:rPr/>
        <w:t>Ⱚ</w:t>
      </w:r>
      <w:r>
        <w:rPr/>
        <w:t>䉐㟂⴪捡煮뮩썆愱</w:t>
      </w:r>
      <w:r>
        <w:rPr/>
        <w:t>⠴</w:t>
      </w:r>
      <w:r>
        <w:rPr/>
        <w:t>畨教Ⓜ䅍畱䥡牡</w:t>
      </w:r>
      <w:r>
        <w:rPr/>
        <w:t>⡄</w:t>
      </w:r>
      <w:r>
        <w:rPr/>
        <w:t>禡깄楁漲伷걳儳</w:t>
      </w:r>
      <w:r>
        <w:rPr/>
        <w:t>ⱟ</w:t>
      </w:r>
      <w:r>
        <w:rPr/>
        <w:t>汬썉䭶䭃竂쉂琯⥋쉬楉潇䠤숽㑔뗂呥䧂䔪녒╬</w:t>
      </w:r>
      <w:r>
        <w:rPr/>
        <w:t>⠦⴪</w:t>
      </w:r>
      <w:r>
        <w:rPr/>
        <w:t>侮㊩壍秂帴扱䛂穸售䱗⦵浴쉆쵢帯顷兔辱⼥䲱兏穗쉕惂杌㈳썆뾘汞湓慞䉭⸶䜺软떡摁</w:t>
      </w:r>
      <w:r>
        <w:rPr/>
        <w:t>Ⳃ⩗⫂</w:t>
      </w:r>
      <w:r>
        <w:rPr/>
        <w:t>彊䐯輫况歾し⑹㑙䫂煣捷</w:t>
      </w:r>
      <w:r>
        <w:rPr/>
        <w:t>ⰺ</w:t>
      </w:r>
      <w:r>
        <w:rPr/>
        <w:t>礨䈻杋ꏂ槎戥婴⽗⤳啒</w:t>
      </w:r>
      <w:r>
        <w:rPr/>
        <w:t>꧂</w:t>
      </w:r>
      <w:r>
        <w:rPr/>
        <w:t>戫숥쉅沬촰땋硶免슩䝺⽞⏃㙶㭫␯싂ꎡ恣㮩쏂縵瑘䙲뼴┣畠璥⌳ꎬ焨拂</w:t>
      </w:r>
      <w:r>
        <w:rPr/>
        <w:t>ꖘ</w:t>
      </w:r>
      <w:r>
        <w:rPr/>
        <w:t>싂뭙潥唪泎眩楤ꌬ呀瑙彬穹顩껂쉎⺻쉬⦩炬</w:t>
      </w:r>
      <w:r>
        <w:rPr/>
        <w:t>ꗂ</w:t>
      </w:r>
      <w:r>
        <w:rPr/>
        <w:t>㙀쉀䜨啀갣户쉊獌</w:t>
      </w:r>
      <w:r>
        <w:rPr/>
        <w:t>ꕄ</w:t>
      </w:r>
      <w:r>
        <w:rPr/>
        <w:t>㴊칹㥕歙桹穪杞渻㩕숴曂䴲猩楩⵱䡲圳쉯⹺摅춥쉇欳敄癱敔䝮乭扒媥䙍쉴仂橮쉡幾땲ꍭ兩倪㕞秂䱢㙄쎥惂䄺</w:t>
      </w:r>
      <w:r>
        <w:rPr/>
        <w:t>⡠</w:t>
      </w:r>
      <w:r>
        <w:rPr/>
        <w:t>癥䡥㕃♈⴫</w:t>
      </w:r>
      <w:r>
        <w:rPr/>
        <w:t>ⶡ</w:t>
      </w:r>
      <w:r>
        <w:rPr/>
        <w:t>愬杞旂抩쌸批坕浐伲灘颡䉋榿卹刹㭘㡎溩穚⦣噪县쉵놥夵硔囂繣浶欪歸믂獴숦◂瀴䯂彣碮楰版⦿⨺㬺츳⤪</w:t>
      </w:r>
      <w:r>
        <w:rPr/>
        <w:t>Ⲙ</w:t>
      </w:r>
      <w:r>
        <w:rPr/>
        <w:t>嫂颱影䭫뽂穭⩵뮩슮呺</w:t>
      </w:r>
      <w:r>
        <w:rPr/>
        <w:t>ꕾ</w:t>
      </w:r>
      <w:r>
        <w:rPr/>
        <w:t>曍㮱</w:t>
      </w:r>
      <w:r>
        <w:rPr/>
        <w:t>ꗎ</w:t>
      </w:r>
      <w:r>
        <w:rPr/>
        <w:t>婶딨穯</w:t>
      </w:r>
      <w:r>
        <w:rPr/>
        <w:t>ꤦ⹇</w:t>
      </w:r>
      <w:r>
        <w:rPr/>
        <w:t>쉳佯숫⩸硺⸮恚썴橃顠䖵숨䀩䅬戯污楦琱䧂噐䁃櫂唺塺の䖵㝮㑠넯⸮顯浂䒩</w:t>
      </w:r>
      <w:r>
        <w:rPr/>
        <w:t>ⵟ</w:t>
      </w:r>
      <w:r>
        <w:rPr/>
        <w:t>㴶쉇䜸䈫㙚琽㜪稶걱剡㨨쉨杫椪숪楚⍇Ⓜ㵬ꌤ땖㚮畋⭲</w:t>
      </w:r>
      <w:r>
        <w:rPr/>
        <w:t>꧂</w:t>
      </w:r>
      <w:r>
        <w:rPr/>
        <w:t>⽱䓍숯⹫砥猳檥㔸湪皵⥷</w:t>
      </w:r>
      <w:r>
        <w:rPr/>
        <w:t>⡖</w:t>
      </w:r>
      <w:r>
        <w:rPr/>
        <w:t>䱖</w:t>
      </w:r>
      <w:r>
        <w:rPr/>
        <w:t>ⵧ</w:t>
      </w:r>
      <w:r>
        <w:rPr/>
        <w:t>䅰걫ㅮ䉞溣</w:t>
      </w:r>
      <w:r>
        <w:rPr/>
        <w:t>ꦏ</w:t>
      </w:r>
      <w:r>
        <w:rPr/>
        <w:t>쉲斵㝱⼳㏂㙲쉸伱㑣ꅺ</w:t>
      </w:r>
      <w:r>
        <w:rPr/>
        <w:t>ꕉꔶ</w:t>
      </w:r>
      <w:r>
        <w:rPr/>
        <w:t>䅟䥡㭆廂㥨潥츤廂㵲⤦싂㑶櫂抣㡤摕뽵⹅奶琤㴺␫ヂ㚣摲쉕⥧떥㔸</w:t>
      </w:r>
      <w:r>
        <w:rPr/>
        <w:t>ꦮ</w:t>
      </w:r>
      <w:r>
        <w:rPr/>
        <w:t>儰渫쵗䐺</w:t>
      </w:r>
      <w:r>
        <w:rPr/>
        <w:t>꧃</w:t>
      </w:r>
      <w:r>
        <w:rPr/>
        <w:t>䭈敌㑾⌦쉋숻呡뽯춏颩轕琨勂佾啀㕞㝀믂捫䁢捄썺汶䵄싃⽆䊻쉵幤┣䴮녦哂䘱煉쉖祱海睏촨彐捁땰⏂皱眤䭘睃噹㒡顥떩㬸繕伤徣꤮癗☰썔㜭恾䁢䘯䅓☦煴㥨呠㘱⹊숪穰椪䡚牓獟碿⩤歞</w:t>
      </w:r>
      <w:r>
        <w:rPr/>
        <w:t>ⱹ</w:t>
      </w:r>
      <w:r>
        <w:rPr/>
        <w:t>彳䉌⬸㫂个䵑칰祙瑋滂㫍슮</w:t>
      </w:r>
      <w:r>
        <w:rPr/>
        <w:t>ꤻ</w:t>
      </w:r>
      <w:r>
        <w:rPr/>
        <w:t>牋牡숥硫噎〩묻䏎뗂昣痍乒㕏䵲燂彴䅘挲⨷十䉏ㅁ쉐⼺㏍</w:t>
      </w:r>
      <w:r>
        <w:rPr/>
        <w:t>Ⲙ</w:t>
      </w:r>
      <w:r>
        <w:rPr/>
        <w:t>䧂䡣嚏㔥䉉♳流걎</w:t>
      </w:r>
      <w:r>
        <w:rPr/>
        <w:t>⢘</w:t>
      </w:r>
      <w:r>
        <w:rPr/>
        <w:t>䵂䝭浢⬳潞夯䡫顳珂䉴쉘䕲竂뽦슩뇂㡾숨博㋂狂䩳敨⼲䬪㝣匽⧎㐽</w:t>
      </w:r>
      <w:r>
        <w:rPr/>
        <w:t>꧂</w:t>
      </w:r>
      <w:r>
        <w:rPr/>
        <w:t>㡳匷昷嚩慭⭤彴</w:t>
      </w:r>
      <w:r>
        <w:rPr/>
        <w:t>ꥒ</w:t>
      </w:r>
      <w:r>
        <w:rPr/>
        <w:t>氲啹㍹礦䐬䑌擂촸쉅</w:t>
      </w:r>
      <w:r>
        <w:rPr/>
        <w:t>ꦥ</w:t>
      </w:r>
      <w:r>
        <w:rPr/>
        <w:t>橲窥⥇䚱⾿⛂㥺㬴浩㬹격䥍</w:t>
      </w:r>
      <w:r>
        <w:rPr/>
        <w:t>ꦻ</w:t>
      </w:r>
      <w:r>
        <w:rPr/>
        <w:t>槂ㅆ䆿祭㑳㝔⹞ꅷ楁恃墩恍塺䐨恵枏堳⼹椵칗慶䑑摰㜲娨㙷숬┤恱䐰땱⨯灉縶넶䱍♘琮䭢潯祁䨷䁓汭⎵眰⭭曂깁☴㠦瀬顖카쉠⩍㠰ꥠ穅潙싂</w:t>
      </w:r>
      <w:r>
        <w:rPr/>
        <w:t>ꦥ</w:t>
      </w:r>
      <w:r>
        <w:rPr/>
        <w:t>㴻棃┩纘뼬ㅳ숬쉳硕⑮乨㠷뽘⹶긊䵅搴䍌⵶淎盂ヂ⻂敁橀嗂⸩쉑杭㔱獞䑩땃墏桦⻂壂칟穨硲쉈⭓繯凃䄴숵婄</w:t>
      </w:r>
      <w:r>
        <w:rPr/>
        <w:t>ꔰ⥧</w:t>
      </w:r>
      <w:r>
        <w:rPr/>
        <w:t>顫漰ꇂ뾬硏擃㒡⑵쉭櫂걓櫎</w:t>
      </w:r>
      <w:r>
        <w:rPr/>
        <w:t>⣎</w:t>
      </w:r>
      <w:r>
        <w:rPr/>
        <w:t>晧䍭潁氬先</w:t>
      </w:r>
      <w:r>
        <w:rPr/>
        <w:t>ꥐ</w:t>
      </w:r>
      <w:r>
        <w:rPr/>
        <w:t>牄睌咮湥ꅸ顔믂</w:t>
      </w:r>
      <w:r>
        <w:rPr/>
        <w:t>ꤪ</w:t>
      </w:r>
      <w:r>
        <w:rPr/>
        <w:t>慣煂쵥쉵眪㶏㒩⥋䩑煊⩠쌥䑡偾ꍳ喥쉅싂渲䌹⑪橃〽㭳쉭䍃剫쵬挱祡䀤䵋睖湱</w:t>
      </w:r>
      <w:r>
        <w:rPr/>
        <w:t>꧂</w:t>
      </w:r>
      <w:r>
        <w:rPr/>
        <w:t>恓걡㡬⌸卂圭睳⪿剺慭䠸拂䰸つ婂恖◂硲갥쉖䉙㖡祓湚ㄳ杠杗╂牙⫂쵣彁瑪쉲㩪⩷怩瓂</w:t>
      </w:r>
      <w:r>
        <w:rPr/>
        <w:t>꧂⎿</w:t>
      </w:r>
      <w:r>
        <w:rPr/>
        <w:t>珂厡䌬汞䃍</w:t>
      </w:r>
      <w:r>
        <w:rPr/>
        <w:t>ꕘ</w:t>
      </w:r>
      <w:r>
        <w:rPr/>
        <w:t>瑉奘楧⥌繫务䙍숪摨乄㞵쉰捭뿂囂䙵娬捖歒嫎癑礹扉싍䑫呀療뇂浒夲䤷癶</w:t>
      </w:r>
      <w:r>
        <w:rPr/>
        <w:t>⠨</w:t>
      </w:r>
      <w:r>
        <w:rPr/>
        <w:t>桇</w:t>
      </w:r>
      <w:r>
        <w:rPr/>
        <w:t>ꕊ</w:t>
      </w:r>
      <w:r>
        <w:rPr/>
        <w:t>㤴⭌䉧䵪听弸渴숻兖㙤쉓辱䫂悏㵰㭁娤䔱䠥吨夯㡎坒痎䕔顮售슻枘쎣䙾㡋㍴⨤栮</w:t>
      </w:r>
      <w:r>
        <w:rPr/>
        <w:t>⡾⬣</w:t>
      </w:r>
      <w:r>
        <w:rPr/>
        <w:t>㍙㴯⌭䝒숰⭆捰䭰奮칳彖禿넦泂숰漶쉔숴㵦쉮焻㴷㤷숺㧂춬</w:t>
      </w:r>
      <w:r>
        <w:rPr/>
        <w:t>⡂⹓</w:t>
      </w:r>
      <w:r>
        <w:rPr/>
        <w:t>슩圲漶瞏⚱嘫唪㪥歡单⑵炣슱쉄걔⹷</w:t>
      </w:r>
      <w:r>
        <w:rPr/>
        <w:t>ⵍ</w:t>
      </w:r>
      <w:r>
        <w:rPr/>
        <w:t>⽔卨긹쉥걟</w:t>
      </w:r>
      <w:r>
        <w:rPr/>
        <w:t>ꕓ</w:t>
      </w:r>
      <w:r>
        <w:rPr/>
        <w:t>彤䉸漸搵숵썓⩎</w:t>
      </w:r>
      <w:r>
        <w:rPr/>
        <w:t>⢡</w:t>
      </w:r>
      <w:r>
        <w:rPr/>
        <w:t>ꌶ爦䉂㐥䱱欰潎坏窩圬걊搩婄췂㥴敤伳匲♢䇍タ㖥娤砭</w:t>
      </w:r>
      <w:r>
        <w:rPr/>
        <w:t>꤫</w:t>
      </w:r>
      <w:r>
        <w:rPr/>
        <w:t>偳넺淎숸淎唨</w:t>
      </w:r>
      <w:r>
        <w:rPr/>
        <w:t>꤫</w:t>
      </w:r>
      <w:r>
        <w:rPr/>
        <w:t>숯车曂穞ꌬ⌻</w:t>
      </w:r>
      <w:r>
        <w:rPr/>
        <w:t>ⵙ</w:t>
      </w:r>
      <w:r>
        <w:rPr/>
        <w:t>窵⭸偍摓쵕辩䵊昻㡌䠫片繯㚩뗂凂䭉써䥁牖䱤樸䬱ꅎ轌䌬恖頸㡉걅㥧</w:t>
      </w:r>
      <w:r>
        <w:rPr/>
        <w:t>ꕥ</w:t>
      </w:r>
      <w:r>
        <w:rPr/>
        <w:t>㡐伹漱㝈睥쉇瑚쉓뭘桭棂䥘</w:t>
      </w:r>
      <w:r>
        <w:rPr/>
        <w:t>ꔽ</w:t>
      </w:r>
      <w:r>
        <w:rPr/>
        <w:t>剫䄩噓쉠恪⭢潶瑱湩쉍佫秂䮻漹礻䨰垩琪砷땣扃卟弱넴䩞쉂硌⽺扁쉡䉪摉䨻参䡥ꆏ璵偸땮旂彫杵⩭採秂㧍숹䛂</w:t>
      </w:r>
      <w:r>
        <w:rPr/>
        <w:t>ꥍ</w:t>
      </w:r>
      <w:r>
        <w:rPr/>
        <w:t>䗂皻䬨䐦䄸㷂</w:t>
      </w:r>
      <w:r>
        <w:rPr/>
        <w:t>ⱸ</w:t>
      </w:r>
      <w:r>
        <w:rPr/>
        <w:t>ꥢ䕭쉢噳쏂浯춘摭</w:t>
      </w:r>
      <w:r>
        <w:rPr/>
        <w:t>꤯</w:t>
      </w:r>
      <w:r>
        <w:rPr/>
        <w:t>顖䡃썓</w:t>
      </w:r>
      <w:r>
        <w:rPr/>
        <w:t>⡃</w:t>
      </w:r>
      <w:r>
        <w:rPr/>
        <w:t>颿旂偺挭썥쉕䛃㑟⒘輩곂氱橳䩊⨩䝷쉔䄣㔰暏瘰沮쉨悏ꅣ䷂㴲䭒묤슩⫂갴硕숦☮䵥䝓祣깴䩢弴庩潔憱썁汯㛂歲⩰棂繙吭⼴ꥶ医뭤嫍晋</w:t>
      </w:r>
      <w:r>
        <w:rPr/>
        <w:t>꧂⌯</w:t>
      </w:r>
      <w:r>
        <w:rPr/>
        <w:t>䧂涩柂㫍潗灡䨫頺䁵偐倻䁊</w:t>
      </w:r>
      <w:r>
        <w:rPr/>
        <w:t>ⵋ</w:t>
      </w:r>
      <w:r>
        <w:rPr/>
        <w:t>卥</w:t>
      </w:r>
      <w:r>
        <w:rPr/>
        <w:t>ꥄ</w:t>
      </w:r>
      <w:r>
        <w:rPr/>
        <w:t>嘸流汱穲煾ꅟ渹䂬㐪垮皵</w:t>
      </w:r>
      <w:r>
        <w:rPr/>
        <w:t>Ⰺ</w:t>
      </w:r>
      <w:r>
        <w:rPr/>
        <w:t>ꥍ</w:t>
      </w:r>
      <w:r>
        <w:rPr/>
        <w:t>歨╅竂竂灕祣㯂぀⥉⺣矂</w:t>
      </w:r>
      <w:r>
        <w:rPr/>
        <w:t>ꤦ</w:t>
      </w:r>
      <w:r>
        <w:rPr/>
        <w:t>䕩婭爱䦡걩䩇</w:t>
      </w:r>
      <w:r>
        <w:rPr/>
        <w:t>ⱘ</w:t>
      </w:r>
      <w:r>
        <w:rPr/>
        <w:t>椬浍⹆⩠䥉浯㔩ꅭ쉟쏂⦿䅅恎딳숩䗃㡤㭋洽㬪⪱⛂칶ㅦㅣ䂵捀扄숰㵉㦮迃</w:t>
      </w:r>
      <w:r>
        <w:rPr/>
        <w:t>ꤲ</w:t>
      </w:r>
      <w:r>
        <w:rPr/>
        <w:t>䝴☮䡥䰳䢮싍쉞墏步縰柍</w:t>
      </w:r>
      <w:r>
        <w:rPr/>
        <w:t>ꕌ</w:t>
      </w:r>
      <w:r>
        <w:rPr/>
        <w:t>畱煨㙾䅎⭡䊏㋂</w:t>
      </w:r>
      <w:r>
        <w:rPr/>
        <w:t>ⲩ⭊</w:t>
      </w:r>
      <w:r>
        <w:rPr/>
        <w:t>打</w:t>
      </w:r>
      <w:r>
        <w:rPr/>
        <w:t>꧍⛂</w:t>
      </w:r>
      <w:r>
        <w:rPr/>
        <w:t>뮩㘪瘩浘╒獦啁䕄뭀㈷㌽⍋숨〸ꍩ뭺燂⮿숽䭣㥾쉺떻曂儳噸嚥숬싂充潥㤷걶沩⤬촦捐橁⑲⥫攨䩵梣根뽣洳汊쉶䙩딮纘呫䥚㵧뼩</w:t>
      </w:r>
      <w:r>
        <w:rPr/>
        <w:t>ꥍ</w:t>
      </w:r>
      <w:r>
        <w:rPr/>
        <w:t>器⨬卣䲻쉣奟쉇彟䵭숪쉴⩲劥슿⩟㥙䊥倣ꆱ⥹䗂깮㗍坙쉹㖿彎怤걄쉠䍡煒㌭故婱㐸⩱뮩㤺㡏䐴㯂䅗⤮땈捆습</w:t>
      </w:r>
      <w:r>
        <w:rPr/>
        <w:t>ꕹ⑧ⵓ</w:t>
      </w:r>
      <w:r>
        <w:rPr/>
        <w:t>䉹玏쉁䥵祇</w:t>
      </w:r>
      <w:r>
        <w:rPr/>
        <w:t>ꗂ</w:t>
      </w:r>
      <w:r>
        <w:rPr/>
        <w:t>兇㝶⪱䟂䖬㵓淂㮡畾浱ꍊ</w:t>
      </w:r>
      <w:r>
        <w:rPr/>
        <w:t>⠰</w:t>
      </w:r>
      <w:r>
        <w:rPr/>
        <w:t>晒数欱垡瑣䔤煳</w:t>
      </w:r>
      <w:r>
        <w:rPr/>
        <w:t>ⵆ</w:t>
      </w:r>
      <w:r>
        <w:rPr/>
        <w:t>呩慆橃땶㵤쉆딽顄揂䑤⍢슣参㊬⵷朮䳂仂䶩顶澬ヂ츶㝋䳂繢긲⽯䔣圫䡢꥔殿쉚坓␦쏂檿瞵쉉㵈슣♲</w:t>
      </w:r>
      <w:r>
        <w:rPr/>
        <w:t>ꤴ</w:t>
      </w:r>
      <w:r>
        <w:rPr/>
        <w:t>䝶䥂卺爵䢿爱⼫㡰놩</w:t>
      </w:r>
      <w:r>
        <w:rPr/>
        <w:t>⠥⯃</w:t>
      </w:r>
      <w:r>
        <w:rPr/>
        <w:t>繑楫爣뭶ꏂ␺湟䴶ꥤ쉮슮䷂歘彬숱</w:t>
      </w:r>
      <w:r>
        <w:rPr/>
        <w:t>ꕷ</w:t>
      </w:r>
      <w:r>
        <w:rPr/>
        <w:t>쉢輭걤</w:t>
      </w:r>
      <w:r>
        <w:rPr/>
        <w:t>ⲿ</w:t>
      </w:r>
      <w:r>
        <w:rPr/>
        <w:t>淂숱㘤ꥳ䏍晌橑婞㝔춣潙呄쌷╧걐ꏂ䕰灑㘹䅖⩫╃넸쉡</w:t>
      </w:r>
      <w:r>
        <w:rPr/>
        <w:t>ⴭ⡎⫂</w:t>
      </w:r>
      <w:r>
        <w:rPr/>
        <w:t>걢Ⓜ㙷软獠楗噔娪窣쉱湘秂塰顋숱忍煄晊楊쉎ㅧ䴴뼣㍒哂</w:t>
      </w:r>
      <w:r>
        <w:rPr/>
        <w:t>ꦣ</w:t>
      </w:r>
      <w:r>
        <w:rPr/>
        <w:t>ⱘ</w:t>
      </w:r>
      <w:r>
        <w:rPr/>
        <w:t>圲㉂杤瞡㵰洫쉄䷂昫猸坶杷⍅⶿榻潞う☤䥏쎩嘪汓땷쉇揂싂䐮⩦䆻딨歲女㧂싂쉞书囂ꅯ㩧⚩总숦䗂쉸䭵㯍求憡兘圻쉞㨺䵣剀䨷啙썮㫂畆㝏ꅶꆿ⿂嫂쉍䭘슘♭瑷桖杞䵥児枥♸쉾〨內䂱庥ヂ숣ꆻ䡇⼶뇂橔㐴楨こ숩哂념Ⓝ娭橂㢣䐶㧎假婔熣싂汓⾥㥫坷柎슥</w:t>
      </w:r>
      <w:r>
        <w:rPr/>
        <w:t>⠨</w:t>
      </w:r>
      <w:r>
        <w:rPr/>
        <w:t>㈯復弣戣升摀쉬硷②㭑燂摂㘬꺥쉾쉋</w:t>
      </w:r>
      <w:r>
        <w:rPr/>
        <w:t>ꔥ</w:t>
      </w:r>
      <w:r>
        <w:rPr/>
        <w:t>숭</w:t>
      </w:r>
      <w:r>
        <w:rPr/>
        <w:t>⡓</w:t>
      </w:r>
      <w:r>
        <w:rPr/>
        <w:t>ꍧ</w:t>
      </w:r>
      <w:r>
        <w:rPr/>
        <w:t>⡹</w:t>
      </w:r>
      <w:r>
        <w:rPr/>
        <w:t>ⴴ</w:t>
      </w:r>
      <w:r>
        <w:rPr/>
        <w:t>숽㜻㩟</w:t>
      </w:r>
      <w:r>
        <w:rPr/>
        <w:t>ꗂ</w:t>
      </w:r>
      <w:r>
        <w:rPr/>
        <w:t>摓ꅁ䭎슱⏍弰슘欬晰쵰ぞ㝓㕴쉒䙞뾿垱⵬頨촴忂㵇疬塰迂⩬䭣㢿恖正沩녹纩戭頪辱散딊佤</w:t>
      </w:r>
      <w:r>
        <w:rPr/>
        <w:t>ꦵ</w:t>
      </w:r>
      <w:r>
        <w:rPr/>
        <w:t>䁓</w:t>
      </w:r>
      <w:r>
        <w:rPr/>
        <w:t>ⵟ</w:t>
      </w:r>
      <w:r>
        <w:rPr/>
        <w:t>뽌憮甬㘪</w:t>
      </w:r>
      <w:r>
        <w:rPr/>
        <w:t>ꥒ</w:t>
      </w:r>
      <w:r>
        <w:rPr/>
        <w:t>姂㩠禣㩔猫猥䃂썬䕴玩슱쉸⭉坢䃂䑖䜭䜳䎩⾩扎⥙恩婃⭋☯쉋⼺䫂䁠㩢噥䥩쏂轫숯</w:t>
      </w:r>
      <w:r>
        <w:rPr/>
        <w:t>ꕉ</w:t>
      </w:r>
      <w:r>
        <w:rPr/>
        <w:t>쉁攰噂숭䙂䧎ㅊ䊻捊쉞猤个䙞楖뗃䩮㩕⼭</w:t>
      </w:r>
      <w:r>
        <w:rPr/>
        <w:t>ꕩ┤</w:t>
      </w:r>
      <w:r>
        <w:rPr/>
        <w:t>塮䡃捊㡞硱㭑㙇⵭㒮</w:t>
      </w:r>
      <w:r>
        <w:rPr/>
        <w:t>Ⲯ</w:t>
      </w:r>
      <w:r>
        <w:rPr/>
        <w:t>䝚旂</w:t>
      </w:r>
      <w:r>
        <w:rPr/>
        <w:t>ꗃ</w:t>
      </w:r>
      <w:r>
        <w:rPr/>
        <w:t>노滎澵䀲欤㩙捃</w:t>
      </w:r>
      <w:r>
        <w:rPr/>
        <w:t>ꥉ⑞</w:t>
      </w:r>
      <w:r>
        <w:rPr/>
        <w:t>娰䙾╹걳偨숬輪戺乒瑑橄쉋㜻吭㤱捐夽䱙伻믂촪㖘</w:t>
      </w:r>
      <w:r>
        <w:rPr/>
        <w:t>ⱳ</w:t>
      </w:r>
      <w:r>
        <w:rPr/>
        <w:t>꺩䞵䕎㘳䁇潁쉷숥녁橺겣</w:t>
      </w:r>
      <w:r>
        <w:rPr/>
        <w:t>ⱏ</w:t>
      </w:r>
      <w:r>
        <w:rPr/>
        <w:t>焹쉈⤪縱땇轐戸</w:t>
      </w:r>
      <w:r>
        <w:rPr/>
        <w:t>ꕎ</w:t>
      </w:r>
      <w:r>
        <w:rPr/>
        <w:t>椤䭯䭾凂䞏獖⮻</w:t>
      </w:r>
      <w:r>
        <w:rPr/>
        <w:t>Ⲯ</w:t>
      </w:r>
      <w:r>
        <w:rPr/>
        <w:t>卹䜽</w:t>
      </w:r>
      <w:r>
        <w:rPr/>
        <w:t>ⱈ</w:t>
      </w:r>
      <w:r>
        <w:rPr/>
        <w:t>䠳氩怸ꌷ쉞</w:t>
      </w:r>
      <w:r>
        <w:rPr/>
        <w:t>ⶻ</w:t>
      </w:r>
      <w:r>
        <w:rPr/>
        <w:t>癷</w:t>
      </w:r>
      <w:r>
        <w:rPr/>
        <w:t>ꕗ</w:t>
      </w:r>
      <w:r>
        <w:rPr/>
        <w:t>쉚恌㥌曎ㅀ쵷⾘幗뽠卨皩쉓䕠灔쉬偄奈⩎</w:t>
      </w:r>
      <w:r>
        <w:rPr/>
        <w:t>⡕</w:t>
      </w:r>
      <w:r>
        <w:rPr/>
        <w:t>祶㭵</w:t>
      </w:r>
      <w:r>
        <w:rPr/>
        <w:t>⣂</w:t>
      </w:r>
      <w:r>
        <w:rPr/>
        <w:t>㍶旍祙挤㩪栻䊮晨㞡輺煏䙨⨻佩㨮쎣㔩獡塧汷揂吱㝎㙡啋具恠</w:t>
      </w:r>
      <w:r>
        <w:rPr/>
        <w:t>꧂</w:t>
      </w:r>
      <w:r>
        <w:rPr/>
        <w:t>儶⎿丩쉚</w:t>
      </w:r>
      <w:r>
        <w:rPr/>
        <w:t>ⱉ</w:t>
      </w:r>
      <w:r>
        <w:rPr/>
        <w:t>穪Ⓜ䵞倱쉔⭣䍐⨮堰坓䙃쉥슻㐵汏碵쉗䛂䑡</w:t>
      </w:r>
      <w:r>
        <w:rPr/>
        <w:t>⡌</w:t>
      </w:r>
      <w:r>
        <w:rPr/>
        <w:t>칯䩮熣姃樤牤頨숵坹䙗浌</w:t>
      </w:r>
      <w:r>
        <w:rPr/>
        <w:t>꧍</w:t>
      </w:r>
      <w:r>
        <w:rPr/>
        <w:t>栫湁琻甮쉂쉂⭎坙㌲숮</w:t>
      </w:r>
      <w:r>
        <w:rPr/>
        <w:t>⣂</w:t>
      </w:r>
      <w:r>
        <w:rPr/>
        <w:t>컂澣楘奷殣㎻㕞쉥싂䪬</w:t>
      </w:r>
      <w:r>
        <w:rPr/>
        <w:t>꧂</w:t>
      </w:r>
      <w:r>
        <w:rPr/>
        <w:t>깳欪쉁晤歲䝧䉙쵫쉩䗂㈩ㅶ厘瑹眳帶⫍癙捂쉕䓂瑯숹師╩⏃盂凂⼺숲楦⹙녉䭒썐帬</w:t>
      </w:r>
      <w:r>
        <w:rPr/>
        <w:t>ꤥ</w:t>
      </w:r>
      <w:r>
        <w:rPr/>
        <w:t>楁슻橲⪵㗂歋ꅩ攣쉀</w:t>
      </w:r>
      <w:r>
        <w:rPr/>
        <w:t>ⱪ</w:t>
      </w:r>
      <w:r>
        <w:rPr/>
        <w:t>쉏습쵹⥚潙桢춬㠣欺컂噊㦻佒⫂</w:t>
      </w:r>
      <w:r>
        <w:rPr/>
        <w:t>ꕐ</w:t>
      </w:r>
      <w:r>
        <w:rPr/>
        <w:t>츣싍癆晲ꄦ儸焪剙⌶稵쉪晈썘㭷䤹숳瑧湡⩵漽䜤氦䩢</w:t>
      </w:r>
      <w:r>
        <w:rPr/>
        <w:t>⠽</w:t>
      </w:r>
      <w:r>
        <w:rPr/>
        <w:t>츽숪칢䅸㝦┮⬶灌뽙㶡㬤⍍䥢捈倣⨹湍慤榱┻斱⭀깠痂䒬唰佅噠慧⛂♔淎</w:t>
      </w:r>
      <w:r>
        <w:rPr/>
        <w:t>ꥀ</w:t>
      </w:r>
      <w:r>
        <w:rPr/>
        <w:t>珍䕨⑐╇뭘</w:t>
      </w:r>
      <w:r>
        <w:rPr/>
        <w:t>꤫</w:t>
      </w:r>
      <w:r>
        <w:rPr/>
        <w:t>촱싂湒轡숮伹甴쉸넹っ싂么䱰䉥뿍嫂䊿䩪㘱㊥숣긷楦磂傱歓㋍砮숶僂믂て矂㌣쉚教쉲扦♅澘䛂䠪쉭딻깨在⩄檏佫</w:t>
      </w:r>
      <w:r>
        <w:rPr/>
        <w:t>ꕞ</w:t>
      </w:r>
      <w:r>
        <w:rPr/>
        <w:t>乺冣⥋敵案⤺㔪⑘庡쵌숽硓숷</w:t>
      </w:r>
      <w:r>
        <w:rPr/>
        <w:t>ⱈ</w:t>
      </w:r>
      <w:r>
        <w:rPr/>
        <w:t>刷甶숪塑〨</w:t>
      </w:r>
      <w:r>
        <w:rPr/>
        <w:t>ꤶ☷</w:t>
      </w:r>
      <w:r>
        <w:rPr/>
        <w:t>⼥㍍ㅖ氳祔ㅮ넻㪩쉩</w:t>
      </w:r>
      <w:r>
        <w:rPr/>
        <w:t>꧍</w:t>
      </w:r>
      <w:r>
        <w:rPr/>
        <w:t>塕畟䝹ꏂ㧂ꄵ㠽䔫湕泂幑席</w:t>
      </w:r>
      <w:r>
        <w:rPr/>
        <w:t>ⴶ⩁</w:t>
      </w:r>
      <w:r>
        <w:rPr/>
        <w:t>檿쉘坥䪮媵獧湄懎偟䅰녦潇沣</w:t>
      </w:r>
      <w:r>
        <w:rPr/>
        <w:t>꧂꧂</w:t>
      </w:r>
      <w:r>
        <w:rPr/>
        <w:t>념眤狎獩녳</w:t>
      </w:r>
      <w:r>
        <w:rPr/>
        <w:t>ꔸ</w:t>
      </w:r>
      <w:r>
        <w:rPr/>
        <w:t>쉬␦坚摠卶憮頱䵹睵</w:t>
      </w:r>
      <w:r>
        <w:rPr/>
        <w:t>ꕄ</w:t>
      </w:r>
      <w:r>
        <w:rPr/>
        <w:t>癓␊숳쵺嫂컍ㄹ⩮㨳甴곂㩩偀幌穹塴㎱浶䯃</w:t>
      </w:r>
      <w:r>
        <w:rPr/>
        <w:t>ⵒ╉</w:t>
      </w:r>
      <w:r>
        <w:rPr/>
        <w:t>숬⥷썊䡟佌쉧ケ⧍偓噒奀䭳浇畸穞ꆡ⸫ꥳⓎꅲ囂砰刲슥縶嚏㭗</w:t>
      </w:r>
      <w:r>
        <w:rPr/>
        <w:t>꧂</w:t>
      </w:r>
      <w:r>
        <w:rPr/>
        <w:t>顣歱䙁쉡䒡䔣쉏깣商㥮獾쉉㞘뽥琵㉩⩇棂䌨⏂頪抿灧</w:t>
      </w:r>
      <w:r>
        <w:rPr/>
        <w:t>ꕌ</w:t>
      </w:r>
      <w:r>
        <w:rPr/>
        <w:t>쉷▿䡅⍠깏ꄩ숬娪⩑犩</w:t>
      </w:r>
      <w:r>
        <w:rPr/>
        <w:t>ⷎ</w:t>
      </w:r>
      <w:r>
        <w:rPr/>
        <w:t>⾡頮슏ꅑ⮮顱䌮婕㵞껂猤⵲쌽硡㩉뭸䆣䓂櫎烂</w:t>
      </w:r>
      <w:r>
        <w:rPr/>
        <w:t>ⲩ</w:t>
      </w:r>
      <w:r>
        <w:rPr/>
        <w:t>㡞숵쌮싂楸婙噘츺浬䑧扃坠갲䙌䇂⵭織楂뼹㚵偗咥住湬欮⨤儺⯂걆㉩繥䗂呯ꥥ뽃┲婉쉤쉦徱⭅쉁⩮딲㠨䑥畣⑩땇ㅃ䩗歱䓂䵷ꥴ淎䅲⍏ꎬ숸䄬吤</w:t>
      </w:r>
      <w:r>
        <w:rPr/>
        <w:t>ꗂ</w:t>
      </w:r>
      <w:r>
        <w:rPr/>
        <w:t>轀쵈⴬獯쉆楁⸷瑄彩믂꥘瑡别飂曂枏䙺</w:t>
      </w:r>
      <w:r>
        <w:rPr/>
        <w:t>ⵈ</w:t>
      </w:r>
      <w:r>
        <w:rPr/>
        <w:t>쉙卉橔㑈䍦䁧疮獒ㅺ䰴껂㝯䗂㥢慭⻂</w:t>
      </w:r>
      <w:r>
        <w:rPr/>
        <w:t>ⵘ</w:t>
      </w:r>
      <w:r>
        <w:rPr/>
        <w:t>㌱礷</w:t>
      </w:r>
      <w:r>
        <w:rPr/>
        <w:t>ꗍ</w:t>
      </w:r>
      <w:r>
        <w:rPr/>
        <w:t>䉮뭾䧂㑺瑺㔶䘪ꥱ公乢夰⨶㘻捆</w:t>
      </w:r>
      <w:r>
        <w:rPr/>
        <w:t>ⵉ</w:t>
      </w:r>
      <w:r>
        <w:rPr/>
        <w:t>놣</w:t>
      </w:r>
      <w:r>
        <w:rPr/>
        <w:t>Ⱖ</w:t>
      </w:r>
      <w:r>
        <w:rPr/>
        <w:t>㤫♘䳂⭙쉯싂晖슿㵠䥶쉁╁⩩㦣습瑩䰩ꅋ渷䥎⼷縻祈갯呏</w:t>
      </w:r>
      <w:r>
        <w:rPr/>
        <w:t>ⷎ</w:t>
      </w:r>
      <w:r>
        <w:rPr/>
        <w:t>㯂쉾぀䧂甽☭</w:t>
      </w:r>
      <w:r>
        <w:rPr/>
        <w:t>꧂</w:t>
      </w:r>
      <w:r>
        <w:rPr/>
        <w:t>佡䗎䡎抬伱瀫䁢㜷䃂䕤⑬쉑⺥◂쉗獗㠯쌨䌷慦䮿㍙</w:t>
      </w:r>
      <w:r>
        <w:rPr/>
        <w:t>ꥀ</w:t>
      </w:r>
      <w:r>
        <w:rPr/>
        <w:t>桹슡</w:t>
      </w:r>
      <w:r>
        <w:rPr/>
        <w:t>ꥑ</w:t>
      </w:r>
      <w:r>
        <w:rPr/>
        <w:t>썣䵡갹썕䔱䜯扄慳㩂⏃ぱ湩ヂ썍嗂㬩て楴⽵쵚潞洳牾浚층녀ㄸ兢頽绂扥摕湘埃砹㝮幠ꍂ棍猥橧ꄨ穉㧂頦⬴幮㫂ꍢ</w:t>
      </w:r>
      <w:r>
        <w:rPr/>
        <w:t>ⶩ</w:t>
      </w:r>
      <w:r>
        <w:rPr/>
        <w:t>땦꥗总</w:t>
      </w:r>
      <w:r>
        <w:rPr/>
        <w:t>ⱳ</w:t>
      </w:r>
      <w:r>
        <w:rPr/>
        <w:t>슮〲渣墩䥏╮䮵偸頣揍歆썡쉬㝌晖敖汣摖㍶㏂㍃䎩恦䔷ꥹ橐䊥</w:t>
      </w:r>
      <w:r>
        <w:rPr/>
        <w:t>ꤻ</w:t>
      </w:r>
      <w:r>
        <w:rPr/>
        <w:t>㥱傩</w:t>
      </w:r>
      <w:r>
        <w:rPr/>
        <w:t>ꤪ</w:t>
      </w:r>
      <w:r>
        <w:rPr/>
        <w:t>곂捗䠥⽺猲堶ꇂ숺硁睇땹⿃䀰㩯䑇쉸㑖문瑧쉩䬵䨪煒╍㴭参㟎汭</w:t>
      </w:r>
      <w:r>
        <w:rPr/>
        <w:t>ꕳ</w:t>
      </w:r>
      <w:r>
        <w:rPr/>
        <w:t>湉䡧輴䑰╌썓䒡冱ぷ쉱瓂卵㵌睊測旂걨쉖⼽䝦㜯畇䥅숸兆憮圮恤쉕䋂䍍睇⬤썯挬㕗䑠輹⚩煙奩儽娥硷嚣䧃䕧䵁쉾쉪捧㙺⤳殩䔤䩰䡠䳂繾㩇媮</w:t>
      </w:r>
      <w:r>
        <w:rPr/>
        <w:t>ⵠ</w:t>
      </w:r>
      <w:r>
        <w:rPr/>
        <w:t>瀥♭䭀䶮䌳棍㍩</w:t>
      </w:r>
      <w:r>
        <w:rPr/>
        <w:t>ⵎ</w:t>
      </w:r>
      <w:r>
        <w:rPr/>
        <w:t>琴輤剩곂◂ヂ䈲컍娺慍乌張剷ㅟ䍬浕ㄪ䞏㌸녍䜵橯뇂檱癁숬</w:t>
      </w:r>
      <w:r>
        <w:rPr/>
        <w:t>ⵃ</w:t>
      </w:r>
      <w:r>
        <w:rPr/>
        <w:t>喻</w:t>
      </w:r>
      <w:r>
        <w:rPr/>
        <w:t>ꕯ</w:t>
      </w:r>
      <w:r>
        <w:rPr/>
        <w:t>獘㨱㭅繃쵄</w:t>
      </w:r>
      <w:r>
        <w:rPr/>
        <w:t>ꤤ</w:t>
      </w:r>
      <w:r>
        <w:rPr/>
        <w:t>Ⱡ</w:t>
      </w:r>
      <w:r>
        <w:rPr/>
        <w:t>⿂䍋䝊쉤䩧杰兒嘶숨╂挶頊墮㝟搪㤨柂楥</w:t>
      </w:r>
      <w:r>
        <w:rPr/>
        <w:t>ꔩ┰</w:t>
      </w:r>
      <w:r>
        <w:rPr/>
        <w:t>䜹䵬砫涥睄䅑痂⩘㝌䮥</w:t>
      </w:r>
      <w:r>
        <w:rPr/>
        <w:t>꧂</w:t>
      </w:r>
      <w:r>
        <w:rPr/>
        <w:t>䍶⤯⤲뭐潪캡搵ㅇ쵢牕㔣繞숴걾쉣䲩ꇎ㡨숺䵪촺噁쉇轵䉢㴨䁨凂곂沬㈥䌯䭢땋牢癆⨶ぁ</w:t>
      </w:r>
      <w:r>
        <w:rPr/>
        <w:t>ⱶ</w:t>
      </w:r>
      <w:r>
        <w:rPr/>
        <w:t>橄息⩎亵쉋㍘묵썲碬埂愩乫懍䋂䦣顫湆玬땐狂䙏쉣㫂뽴쉓슣卄捅㉋쉋桇ꍒ䚩䃂</w:t>
      </w:r>
      <w:r>
        <w:rPr/>
        <w:t>Ⳃ</w:t>
      </w:r>
      <w:r>
        <w:rPr/>
        <w:t>氻슣楬䛂绂썍㶣㬱䕕两䃂怱䷂繌䴮熿㑍⥀碻䇃焳畸枻ꅰ⾩祚쉫싂顢</w:t>
      </w:r>
      <w:r>
        <w:rPr/>
        <w:t>ꥊ</w:t>
      </w:r>
      <w:r>
        <w:rPr/>
        <w:t>顫厘䵳⩷⨸权⻂㵙穦</w:t>
      </w:r>
      <w:r>
        <w:rPr/>
        <w:t>ꕐ</w:t>
      </w:r>
      <w:r>
        <w:rPr/>
        <w:t>獦⬵♦䑅㤤녏䀬뽺숬夫拂</w:t>
      </w:r>
      <w:r>
        <w:rPr/>
        <w:t>ⳍ</w:t>
      </w:r>
      <w:r>
        <w:rPr/>
        <w:t>㭊瀦⨣剾燍忂勂슏偒啟⨲則쉙깃婕癅쉯㘨玘愯䄷碏媣䥳兵뭦䕇⑨땭勃㠣⨨礦䥇㭓噊住珂㴵쉁</w:t>
      </w:r>
      <w:r>
        <w:rPr/>
        <w:t>꧂⏂</w:t>
      </w:r>
      <w:r>
        <w:rPr/>
        <w:t>쵕땣뭪䠴均癨係去橕殏숥䋂橋竎姂䙰칇摍㡞䌶此쉪䡡깍䝓ꥫ佖⽈㨹슣焪㙖뼥년</w:t>
      </w:r>
      <w:r>
        <w:rPr/>
        <w:t>ⱔ</w:t>
      </w:r>
      <w:r>
        <w:rPr/>
        <w:t>䈤娨㟂塰㜯繫䀫輪⬽橐쉧楏춱繷䵰䩣⻂䩾</w:t>
      </w:r>
      <w:r>
        <w:rPr/>
        <w:t>⠱</w:t>
      </w:r>
      <w:r>
        <w:rPr/>
        <w:t>輤⥴㮵呟抮充帱⮿灩樫⌤㗃願ね猥</w:t>
      </w:r>
      <w:r>
        <w:rPr/>
        <w:t>ⷃ</w:t>
      </w:r>
      <w:r>
        <w:rPr/>
        <w:t>뭌剖ꍫ硷칏畧䡙㙈⨮煎䈪啓怨䍏䕗偒幓싂㡤䙩㵕㡣樳沵氨캵ㅈ木䯂页䇂ㅍ숱㠪漰迂䈤乖㤮㋂揂䁾敯晲轆庱㉏㘦堲껂</w:t>
      </w:r>
      <w:r>
        <w:rPr/>
        <w:t>꧂</w:t>
      </w:r>
      <w:r>
        <w:rPr/>
        <w:t>촺䠫戽爭乤灸╤墬疮䁇싃䙮溮쉬帶治畖疡䗂츴沮</w:t>
      </w:r>
      <w:r>
        <w:rPr/>
        <w:t>ⳍ</w:t>
      </w:r>
      <w:r>
        <w:rPr/>
        <w:t>뾩噋摘땩⻂ꅌ练⬴炬〈扸썟欥〴㑭┻払⮱輩歭濂</w:t>
      </w:r>
      <w:r>
        <w:rPr/>
        <w:t>Ɐ</w:t>
      </w:r>
      <w:r>
        <w:rPr/>
        <w:t>㶡묦</w:t>
      </w:r>
      <w:r>
        <w:rPr/>
        <w:t>Ⱚ</w:t>
      </w:r>
      <w:r>
        <w:rPr/>
        <w:t>䌶䴫ヂ繠㗎灖稳╔卦㝇⻂쉾칗問抩뼳⿂⫂㵡䂮</w:t>
      </w:r>
      <w:r>
        <w:rPr/>
        <w:t>꧂</w:t>
      </w:r>
      <w:r>
        <w:rPr/>
        <w:t>뼴䍶盂呠硡쉘</w:t>
      </w:r>
      <w:r>
        <w:rPr/>
        <w:t>ꥆ</w:t>
      </w:r>
      <w:r>
        <w:rPr/>
        <w:t>㥺奓뽙</w:t>
      </w:r>
      <w:r>
        <w:rPr/>
        <w:t>Ɽ⸰⫂</w:t>
      </w:r>
      <w:r>
        <w:rPr/>
        <w:t>滂꥖け䭇䥑迂⿂歁쉪╔疘摩썯쉈㔯⫂숵</w:t>
      </w:r>
      <w:r>
        <w:rPr/>
        <w:t>ꖮ</w:t>
      </w:r>
      <w:r>
        <w:rPr/>
        <w:t>숲瑤쉍㑩뽫㓂剨捅沥싂숤뭖</w:t>
      </w:r>
      <w:r>
        <w:rPr/>
        <w:t>ꤦ</w:t>
      </w:r>
      <w:r>
        <w:rPr/>
        <w:t>숩溬垏싂숽彅ꄦ㥯㔪啤싂㘽伪䋍が㕋䭦쉨偬㴻㕊佋楟顙쉰</w:t>
      </w:r>
      <w:r>
        <w:rPr/>
        <w:t>Ⱙ</w:t>
      </w:r>
      <w:r>
        <w:rPr/>
        <w:t>뭈㑋䄪</w:t>
      </w:r>
      <w:r>
        <w:rPr/>
        <w:t>ⱈ</w:t>
      </w:r>
      <w:r>
        <w:rPr/>
        <w:t>䵞哂캵櫎穞顟뗎쵄烂딷欷武쉚딹䧂盎넻㌵䆥</w:t>
      </w:r>
      <w:r>
        <w:rPr/>
        <w:t>ꕊ</w:t>
      </w:r>
      <w:r>
        <w:rPr/>
        <w:t>㉚匭</w:t>
      </w:r>
      <w:r>
        <w:rPr/>
        <w:t>ⱞ</w:t>
      </w:r>
      <w:r>
        <w:rPr/>
        <w:t>晌쉟廂攤塸䌵甭䥣牔㵵☱䕨ㅨ廍숽洰╞欽祔겏⩎狂畂㩘飂㙪磂怫䧃碥梬쵊偳칉묦䃂㵄た砊컎檩깗䛂㎩眮숣彞櫂瀭땉爨牉숺啪䝤숣噂숮쉱㵰稺怶抵䡟澿捯価㥯쉒뭷䩮싂婒ꅸ</w:t>
      </w:r>
      <w:r>
        <w:rPr/>
        <w:t>Ⱜ</w:t>
      </w:r>
      <w:r>
        <w:rPr/>
        <w:t>伦梘喿䭰뽸⨪㈰恙睥䯂</w:t>
      </w:r>
      <w:r>
        <w:rPr/>
        <w:t>ꕚꤨ</w:t>
      </w:r>
      <w:r>
        <w:rPr/>
        <w:t>瘱媡녲內敚焽恧䍄狂┬告䍗숰뿂㝃싂礣쉙呠</w:t>
      </w:r>
      <w:r>
        <w:rPr/>
        <w:t>ⰵ</w:t>
      </w:r>
      <w:r>
        <w:rPr/>
        <w:t>뗍橷㨪樮祴灘ㄻ뿂穲彣䀮깒恥䐦瘨剴䅭</w:t>
      </w:r>
      <w:r>
        <w:rPr/>
        <w:t>Ⱙ</w:t>
      </w:r>
      <w:r>
        <w:rPr/>
        <w:t>곂〹쉳䩣梿뗍㙋㒩♶⎥汷䌴䰬㚻橞入摋㗍婾汹毂㙌⿎潴䝳⼲</w:t>
      </w:r>
      <w:r>
        <w:rPr/>
        <w:t>ꖏ</w:t>
      </w:r>
      <w:r>
        <w:rPr/>
        <w:t>싂⫂僃⹌䃍쉔쉋枮歯幀䭩쉟橂穘卑渥뮻戽쉦걆僂疩爩䁠⛂煀席㬯畺</w:t>
      </w:r>
      <w:r>
        <w:rPr/>
        <w:t>⠳</w:t>
      </w:r>
      <w:r>
        <w:rPr/>
        <w:t>뭄告쉊쉳䓂</w:t>
      </w:r>
      <w:r>
        <w:rPr/>
        <w:t>ꗂ</w:t>
      </w:r>
      <w:r>
        <w:rPr/>
        <w:t>柂㡎싃坢쉍桪ギ녔쉧슥싂梩깎㝋⛎췂煪ꍓ批滂椭㵁搵슣昪⒣焵㙎捰爵共쉬㬦䱥漴</w:t>
      </w:r>
      <w:r>
        <w:rPr/>
        <w:t>ⲩ⤱</w:t>
      </w:r>
      <w:r>
        <w:rPr/>
        <w:t>昫슬扶䵷怬숯忎促⹩疿䤹兹쉵쉃놩拂</w:t>
      </w:r>
      <w:r>
        <w:rPr/>
        <w:t>ꖵ</w:t>
      </w:r>
      <w:r>
        <w:rPr/>
        <w:t>Ⳏ</w:t>
      </w:r>
      <w:r>
        <w:rPr/>
        <w:t>嘺䥤쉐颏숥</w:t>
      </w:r>
      <w:r>
        <w:rPr/>
        <w:t>ꕚ</w:t>
      </w:r>
      <w:r>
        <w:rPr/>
        <w:t>轵䝐ㅀ佴⭙♡嚮ꅔ╵뗍䈺䋍쉑</w:t>
      </w:r>
      <w:r>
        <w:rPr/>
        <w:t>ꥎ</w:t>
      </w:r>
      <w:r>
        <w:rPr/>
        <w:t>ギ恚㦡䂡⭮⸤䗂杭䭋</w:t>
      </w:r>
      <w:r>
        <w:rPr/>
        <w:t>ꤱ</w:t>
      </w:r>
      <w:r>
        <w:rPr/>
        <w:t>㭌穩顟扡묮场㡰摨ꥹ獎椳⹹⸪歓沬堪</w:t>
      </w:r>
      <w:r>
        <w:rPr/>
        <w:t>ⶥ</w:t>
      </w:r>
      <w:r>
        <w:rPr/>
        <w:t>礽┮洩婈䊵ヂ</w:t>
      </w:r>
      <w:r>
        <w:rPr/>
        <w:t>꧍</w:t>
      </w:r>
      <w:r>
        <w:rPr/>
        <w:t>䇂侵쉈繭䩶祋ꥦ䊩⽀渰僂牚䩤곂顨唪兎䡁쉑繫挰换甸␨帰焮晘睩墩硭䢩ꍔ㉺ꍠ偫湑浚娹䕤䍎싂⩨獦ꥬ䐪ㅱ䡴繢硒测㑏先</w:t>
      </w:r>
      <w:r>
        <w:rPr/>
        <w:t>꧂</w:t>
      </w:r>
      <w:r>
        <w:rPr/>
        <w:t>渭婏䊩䛎䨵㣂쉞䠳夥呟땎</w:t>
      </w:r>
      <w:r>
        <w:rPr/>
        <w:t>ꕸ</w:t>
      </w:r>
      <w:r>
        <w:rPr/>
        <w:t>轉彥琽</w:t>
      </w:r>
      <w:r>
        <w:rPr/>
        <w:t>⠣</w:t>
      </w:r>
      <w:r>
        <w:rPr/>
        <w:t>뽤㗂ꏂ깸湚⸩⭪슬</w:t>
      </w:r>
      <w:r>
        <w:rPr/>
        <w:t>ⱚ</w:t>
      </w:r>
      <w:r>
        <w:rPr/>
        <w:t>ꄵ〳爮깬갩껂䜺浀捾穲㙁掩김焯硨竂칋劻凃뾿숭㡴沏╕⑾카⹺뭒匯憣潇㭆辣⑏</w:t>
      </w:r>
      <w:r>
        <w:rPr/>
        <w:t>ꦏ</w:t>
      </w:r>
      <w:r>
        <w:rPr/>
        <w:t>琤佈</w:t>
      </w:r>
      <w:r>
        <w:rPr/>
        <w:t>Ⱡ</w:t>
      </w:r>
      <w:r>
        <w:rPr/>
        <w:t>㊬놘顸卮⺱匷挳䡪睴䡨쉰㓂䄱䥠</w:t>
      </w:r>
      <w:r>
        <w:rPr/>
        <w:t>ⱪ</w:t>
      </w:r>
      <w:r>
        <w:rPr/>
        <w:t>睲숬쉖埂쉉楉晩</w:t>
      </w:r>
      <w:r>
        <w:rPr/>
        <w:t>Ⲯ</w:t>
      </w:r>
      <w:r>
        <w:rPr/>
        <w:t>啑⧂⹥깵椦昭湄㜫</w:t>
      </w:r>
      <w:r>
        <w:rPr/>
        <w:t>ⵀ</w:t>
      </w:r>
      <w:r>
        <w:rPr/>
        <w:t>츻猵</w:t>
      </w:r>
      <w:r>
        <w:rPr/>
        <w:t>ꕮ⍹</w:t>
      </w:r>
      <w:r>
        <w:rPr/>
        <w:t>恠慶⑷磂쉏긱</w:t>
      </w:r>
      <w:r>
        <w:rPr/>
        <w:t>⣂</w:t>
      </w:r>
      <w:r>
        <w:rPr/>
        <w:t>縣싂捙湴稸䈲䭭毎匣獣櫂쉥</w:t>
      </w:r>
      <w:r>
        <w:rPr/>
        <w:t>ꕺ</w:t>
      </w:r>
      <w:r>
        <w:rPr/>
        <w:t>甬ꍃ儳㞿獢쉅</w:t>
      </w:r>
      <w:r>
        <w:rPr/>
        <w:t>ꗂ</w:t>
      </w:r>
      <w:r>
        <w:rPr/>
        <w:t>숴傏싂㢮곂쉷湃漰</w:t>
      </w:r>
      <w:r>
        <w:rPr/>
        <w:t>ꥃ</w:t>
      </w:r>
      <w:r>
        <w:rPr/>
        <w:t>浒♏杌僂匦⒩쉐磂㕮椥揎⎏婰協숵걣揂⩏㩙ㆡ뽱䧂</w:t>
      </w:r>
      <w:r>
        <w:rPr/>
        <w:t>Ᵽ</w:t>
      </w:r>
      <w:r>
        <w:rPr/>
        <w:t>䲵㑈㩪㝌䱫</w:t>
      </w:r>
      <w:r>
        <w:rPr/>
        <w:t>ꖿ</w:t>
      </w:r>
      <w:r>
        <w:rPr/>
        <w:t>媮㨶夽ꍫ祰楥㬸⑋숤瞣ꍞ嗍숣㝋橱깵䄬捑潬盂㑱劻坦㘴晔異걱倨煨쵑呧⍞숺瑰㘸侵숊싃촣滎碩숪䡑쉙剾⽕橚㙸㷂䩏썪杰䵅摹欺</w:t>
      </w:r>
      <w:r>
        <w:rPr/>
        <w:t>ꖵ</w:t>
      </w:r>
      <w:r>
        <w:rPr/>
        <w:t>㠮숶썪婖걆睚䅭祏㭹〵싂迂㑞☻⩧▩⩘䋂撘⩠⩄㥊咱숴쉕컂⻎伯狎䧂뭖眯嘪䖩㡈䌲기帪땂剔쉔노슿㕏㝴ꎿ뼽輰␪녾⼮丩䭾搷따愴␯汋沵浚⒱睂皵䝕弥숤纥彙⤨瓃⴫戴焦싎칚勂</w:t>
      </w:r>
      <w:r>
        <w:rPr/>
        <w:t>ⱇ</w:t>
      </w:r>
      <w:r>
        <w:rPr/>
        <w:t>硉㌫乓촴뾻䜪㠴깅⸫㊵놱쉢쎩橷估礳쉆㡥彆轎奏㯍栰彃ꍂ甤쉏ꄣ䭶䱙琨仂樤䘷⹋䌲晳ꄻ䔪넹欲꤮然歑♭쉚穭灄</w:t>
      </w:r>
      <w:r>
        <w:rPr/>
        <w:t>ꤷ</w:t>
      </w:r>
      <w:r>
        <w:rPr/>
        <w:t>水곂半䈷塭煮渨橔긹ꍞ收婚迃거瓂침瞩싂쉉妥犻츪쉟딣䟂塠溩⽦습偸뿃顃숵쵊싃ㅥ凂摢夹䅹畡頺㝟쌽㕸疿쵠䐹ㄮ싂숣倩쉔忂䝵呯슿</w:t>
      </w:r>
      <w:r>
        <w:rPr/>
        <w:t>⡔</w:t>
      </w:r>
      <w:r>
        <w:rPr/>
        <w:t>뭴浇報〳硺╅漪⭢쉪捌〪啑</w:t>
      </w:r>
      <w:r>
        <w:rPr/>
        <w:t>ⲿ</w:t>
      </w:r>
      <w:r>
        <w:rPr/>
        <w:t>牬쉰牉㷂䩰乗䟂땂녢殻琵佮敒뼬塺恨㷍榩쉋歑</w:t>
      </w:r>
      <w:r>
        <w:rPr/>
        <w:t>ⲻ〈</w:t>
      </w:r>
      <w:r>
        <w:rPr/>
        <w:t>쉏楄佚厡沬⬽祎쉰啚甮</w:t>
      </w:r>
      <w:r>
        <w:rPr/>
        <w:t>ꕾ</w:t>
      </w:r>
      <w:r>
        <w:rPr/>
        <w:t>䲩┺噪潸恥䡯㝖ㅍ㑈뭪噠䮣쉤ㅕ䁳ꎣ㙡礬칹㐲⸷楮湔畹卺</w:t>
      </w:r>
      <w:r>
        <w:rPr/>
        <w:t>ꦥ</w:t>
      </w:r>
      <w:r>
        <w:rPr/>
        <w:t>쉆㉐㨸灸㭯狂⭓㉤湏쉺串欨㪩슘ꅧ⩞ㄦ癑䕂䑓싂楥╦녟恾쉔⺡轍楁䃂楠썗</w:t>
      </w:r>
      <w:r>
        <w:rPr/>
        <w:t>ꔫ</w:t>
      </w:r>
      <w:r>
        <w:rPr/>
        <w:t>㈻䑟⽍牉煯걔櫂㪣㟂亡䱪僂䀷㦘⤸뭶懂</w:t>
      </w:r>
      <w:r>
        <w:rPr/>
        <w:t>ꥌ</w:t>
      </w:r>
      <w:r>
        <w:rPr/>
        <w:t>輦⸣⚩獧㑩춿☥⫃祖泂椸恀믃䍞煓忂顦噚禿䆻뭾則⻎䛂夤긬⾣⤮㚥⸺쉞䂬䰤㍂穊쏎斩⭙쉗㩒⬻桏䑡㩞䜪⥷䞵扟怮⩬쉇㌩숱漸╓㪿쉐긲穎숣㠤〽촻</w:t>
      </w:r>
      <w:r>
        <w:rPr/>
        <w:t>ꤵ⤭</w:t>
      </w:r>
      <w:r>
        <w:rPr/>
        <w:t>㘴♩⩾愩⭣公汘⽷ꌪ㥱⌺䙋䃂秂栣牐㉁歓</w:t>
      </w:r>
      <w:r>
        <w:rPr/>
        <w:t>ⰸ</w:t>
      </w:r>
      <w:r>
        <w:rPr/>
        <w:t>䢩</w:t>
      </w:r>
      <w:r>
        <w:rPr/>
        <w:t>ꦻ</w:t>
      </w:r>
      <w:r>
        <w:rPr/>
        <w:t>纱祚扗⩅恅㑰眦쵔漥㒮⩩〥䒏囂</w:t>
      </w:r>
      <w:r>
        <w:rPr/>
        <w:t>ⷂ</w:t>
      </w:r>
      <w:r>
        <w:rPr/>
        <w:t>关厱싂⪻ㅗ溻灇愪쉧啥⤥攫쉁ㅴ牴呓䬽濂㝉⨸칂榡煟伸♂砩厱쉹䬣咩硕촮뭠玘넪뭋깋捋湱䉈摃啫䠻䜦⍀㍦慥숨恥楪ㄤ炩晵䣃坩㍇㭥旂佒⥉繭깣䄵⸱숷츬纣绂㙫㏂㙾旍䐤男扡焽♤漻櫂硐癍촣䐴䁖䈊</w:t>
      </w:r>
      <w:r>
        <w:rPr/>
        <w:t>ⷍ</w:t>
      </w:r>
      <w:r>
        <w:rPr/>
        <w:t>쉾㩙꧎䕱</w:t>
      </w:r>
      <w:r>
        <w:rPr/>
        <w:t>ⷂ</w:t>
      </w:r>
      <w:r>
        <w:rPr/>
        <w:t>ꥢセ慰榥幢琴䤽묭숶䭡呗却垡땄䅯䷂㍃</w:t>
      </w:r>
      <w:r>
        <w:rPr/>
        <w:t>Ɫ</w:t>
      </w:r>
      <w:r>
        <w:rPr/>
        <w:t>땦樽湅깵杤㬳뮡䳂䉕걋囂佇㮬欸潕䉇䩵습䑢숥狂㚏㊡⍙㥇쉠慅⩁</w:t>
      </w:r>
      <w:r>
        <w:rPr/>
        <w:t>ꕗ</w:t>
      </w:r>
      <w:r>
        <w:rPr/>
        <w:t>强㓃㗍ꥴ촬桪䜫䰹圩瑣⩂쉧</w:t>
      </w:r>
      <w:r>
        <w:rPr/>
        <w:t>ⲱ</w:t>
      </w:r>
      <w:r>
        <w:rPr/>
        <w:t>倶㠬ꅫ쉃쉤辩婑扂呹兀┯歫⯂䨣捏扩⩥㵉갣㑷䁁䴬⫂楪㉳汧⽇뼣␩⩮旃䁩숩圩乍䄮뽂⩙係碩䁗武礳쉞撘땒乌ꅉ榬</w:t>
      </w:r>
      <w:r>
        <w:rPr/>
        <w:t>ꦣ</w:t>
      </w:r>
      <w:r>
        <w:rPr/>
        <w:t>窬犡</w:t>
      </w:r>
      <w:r>
        <w:rPr/>
        <w:t>⢿</w:t>
      </w:r>
      <w:r>
        <w:rPr/>
        <w:t>ㅯ凃繬佯ヂ楇欲牘猤輺偵䡚쉍䔣⬯㵱㬶奨⥚숹慐判䬣숪煹䅯祭辏ꄰ쉞䝴⧂</w:t>
      </w:r>
      <w:r>
        <w:rPr/>
        <w:t>Ⱔ</w:t>
      </w:r>
      <w:r>
        <w:rPr/>
        <w:t>此椷╂⽚䝳湰㜬盂ね䵘⑷䑎긶ヂ⑚痃党婞䍐쏃牑䔣숪杀㉠ꅙ⒮㑸㉗べ╵⩃顺</w:t>
      </w:r>
      <w:r>
        <w:rPr/>
        <w:t>ꖏ</w:t>
      </w:r>
      <w:r>
        <w:rPr/>
        <w:t>숣㭺ꅫ截穸숶㑄牳⩺㝍徣桨滂싂묫彥♔呒乚䔶卉㘲䉪報</w:t>
      </w:r>
      <w:r>
        <w:rPr/>
        <w:t>ꖻ</w:t>
      </w:r>
      <w:r>
        <w:rPr/>
        <w:t>噈慎쉋䍙嚏뽸걌優㥹祥攫愱啦㑧䖵䵗</w:t>
      </w:r>
      <w:r>
        <w:rPr/>
        <w:t>ⴴ</w:t>
      </w:r>
      <w:r>
        <w:rPr/>
        <w:t>쉑䈶</w:t>
      </w:r>
      <w:r>
        <w:rPr/>
        <w:t>⡰</w:t>
      </w:r>
      <w:r>
        <w:rPr/>
        <w:t>쉄含䍁畾⵱挤㵵슻席㛎⭀㈺刪쉙쎩칷䭮㥚쉄ど㡁녀⩠夫捍쉷숥╥䯎婾戯⬹轃䌮㤱㔤摖⭱硋奸㫍敲숸</w:t>
      </w:r>
      <w:r>
        <w:rPr/>
        <w:t>ꕸ</w:t>
      </w:r>
      <w:r>
        <w:rPr/>
        <w:t>䵺묽噺䙈䉠㵙垥栺♴䚻녷쉯뽱쉪䩙犮㚣ꅙ獓碮炱䙂劏呰㕦숮徣睔㤬꺻㵯컂潯숵싍☸慒⑥瘪쵾츱䬲⥆䱤뾮㕏塺㡚碿싂え㭹⹹怪ギ潎딽坅氣䵵뾏䌪뽴䴵樻烃中擂極㴴旍䏂䡤㇍桷硑䘪⴫恊幬␷㋂츳晵㷂䎬扖扲㊮乩䗂䩈啁牓䶥汨噦㵱晰⩣숥硺쉘䙊〩㕴張牆刵⬥ま摌偯櫂슻卟䭤</w:t>
      </w:r>
      <w:r>
        <w:rPr/>
        <w:t>ꦵ</w:t>
      </w:r>
      <w:r>
        <w:rPr/>
        <w:t>奁城瑷畀⭅숣廂췂㵁깕愮煋怱偹쉖湣䝯䊩瑉쉵玿揂睤싂係婾猹恰婱䜵廎喿瑁䱒復쉃橇㩊丷測㭣㙦栵쉵嚱呉䍤쉀⑓슩층浱숯燂汭칭䑤㍘⨥煀㥮懂䌺싂ꥯ슿氱幌뽣癐患畢噡乶䜥穖弪瑟⦵뼶瞱幆ォ武攽쉬딮쉹⍦슡塡⫂轑㥠믂䠮㘶</w:t>
      </w:r>
      <w:r>
        <w:rPr/>
        <w:t>ꤳ</w:t>
      </w:r>
      <w:r>
        <w:rPr/>
        <w:t>쉬뭪扒슥뮩숻싂</w:t>
      </w:r>
      <w:r>
        <w:rPr/>
        <w:t>ꔦ</w:t>
      </w:r>
      <w:r>
        <w:rPr/>
        <w:t>恆슮䝎欨</w:t>
      </w:r>
      <w:r>
        <w:rPr/>
        <w:t>ꕊ</w:t>
      </w:r>
      <w:r>
        <w:rPr/>
        <w:t>彈㟂</w:t>
      </w:r>
      <w:r>
        <w:rPr/>
        <w:t>ꥐ</w:t>
      </w:r>
      <w:r>
        <w:rPr/>
        <w:t>䆣卋睞潃⬊䆻か㥤䛂⍢橢칢녠숪䥮估㵲穒婂㉦쉶</w:t>
      </w:r>
      <w:r>
        <w:rPr/>
        <w:t>⡕䷂⌶</w:t>
      </w:r>
      <w:r>
        <w:rPr/>
        <w:t>䑄杔㐲䌽繳뽩츥輵漱䙤奙䩇幈쉵䙐橨ꥰ竂㴱쵑敉琭</w:t>
      </w:r>
      <w:r>
        <w:rPr/>
        <w:t>ꕺ</w:t>
      </w:r>
      <w:r>
        <w:rPr/>
        <w:t>㵲㡎☭㋂晍ꌦ㝬卾쉰偘걌搣쉯䵑穵</w:t>
      </w:r>
      <w:r>
        <w:rPr/>
        <w:t>⡣</w:t>
      </w:r>
      <w:r>
        <w:rPr/>
        <w:t>䅫澡辻깐昻쉏썃佸稸캩⨱㈤喏瑙顟輥劬䵐暻㙞偙䡾惂쉙</w:t>
      </w:r>
      <w:r>
        <w:rPr/>
        <w:t>Ⳃ</w:t>
      </w:r>
      <w:r>
        <w:rPr/>
        <w:t>俍㢏㬶璡栱㚏</w:t>
      </w:r>
      <w:r>
        <w:rPr/>
        <w:t>⡘⪘</w:t>
      </w:r>
      <w:r>
        <w:rPr/>
        <w:t>晰幤⤤晗⼫</w:t>
      </w:r>
      <w:r>
        <w:rPr/>
        <w:t>⡎</w:t>
      </w:r>
      <w:r>
        <w:rPr/>
        <w:t>轤䂘넷告ꇂ쵥걙슻</w:t>
      </w:r>
      <w:r>
        <w:rPr/>
        <w:t>⡉</w:t>
      </w:r>
      <w:r>
        <w:rPr/>
        <w:t>땐슘䉄祪䍩䦣祶싂掩⒮戩곃稱뾬㡊剋슱㤴琶䌰摃㵪㨨숩츴</w:t>
      </w:r>
      <w:r>
        <w:rPr/>
        <w:t>⠴</w:t>
      </w:r>
      <w:r>
        <w:rPr/>
        <w:t>氻㒩㋂⨨쉊㌬䵧㨰깹璻圶♘呄剱夷㝎뭙쉴彁쉊傣橡䖥䥧췂</w:t>
      </w:r>
      <w:r>
        <w:rPr/>
        <w:t>⡠</w:t>
      </w:r>
      <w:r>
        <w:rPr/>
        <w:t>넦⼳䝯䗍弪촲♋䑶㏍䵡懂뽾挹쉮轄⍂畮뽠쉖戵䋂쌥긬◂㡟䥗轁</w:t>
      </w:r>
      <w:r>
        <w:rPr/>
        <w:t>⡠</w:t>
      </w:r>
      <w:r>
        <w:rPr/>
        <w:t>㊱煉썳縨摷⿂⚻娽伴⤦䌭⦻</w:t>
      </w:r>
      <w:r>
        <w:rPr/>
        <w:t>ꤳ</w:t>
      </w:r>
      <w:r>
        <w:rPr/>
        <w:t>煭畓地祾戺ぺ쉩畇⺏숮䡅呎留䐥畕杣啓⭎쉵</w:t>
      </w:r>
      <w:r>
        <w:rPr/>
        <w:t>꤫⫍</w:t>
      </w:r>
      <w:r>
        <w:rPr/>
        <w:t>牮〴畅슩区갷◂</w:t>
      </w:r>
      <w:r>
        <w:rPr/>
        <w:t>ⱁ</w:t>
      </w:r>
      <w:r>
        <w:rPr/>
        <w:t>슱歈兎쵉뽎㖿쵰㭒떩畴顪뼮㝲晫牑剤숺걓〽⨣䬲긭䡁䡸㕥啒䳂旎</w:t>
      </w:r>
      <w:r>
        <w:rPr/>
        <w:t>ꕶ</w:t>
      </w:r>
      <w:r>
        <w:rPr/>
        <w:t>硁秎슣㩬䙅⏂</w:t>
      </w:r>
      <w:r>
        <w:rPr/>
        <w:t>ꤳ</w:t>
      </w:r>
      <w:r>
        <w:rPr/>
        <w:t>䏂䜨䂮恮</w:t>
      </w:r>
      <w:r>
        <w:rPr/>
        <w:t>ⱱ</w:t>
      </w:r>
      <w:r>
        <w:rPr/>
        <w:t>ꔮ</w:t>
      </w:r>
      <w:r>
        <w:rPr/>
        <w:t>䠯䉪䙈祱䛂䩡⫂卺⹊㡺ꍾ㉔䱌た扚긳</w:t>
      </w:r>
      <w:r>
        <w:rPr/>
        <w:t>ꗂ</w:t>
      </w:r>
      <w:r>
        <w:rPr/>
        <w:t>斩䕄参⍱䝴䕒싂奲♬䰬䚱슏⨨䳂ꇂ栤潺땹⛂愫䛂久單煈㷍瑒싍夫싎剌䍅欬劥湲쵾䐤潇䱃䍾ꥸꍇ慖썖싂搣娥幊婎伫싃⑭别梱쉱収⭑⫂䭺䡑숶땐Ⓜ畊뮵渴쉒术沣潺擂潚䏂滂渮⨳넪쌸⥈契媣⩖塮煴㐹쉬⾣</w:t>
      </w:r>
      <w:r>
        <w:rPr/>
        <w:t>꧃</w:t>
      </w:r>
      <w:r>
        <w:rPr/>
        <w:t>䱉깟顠</w:t>
      </w:r>
      <w:r>
        <w:rPr/>
        <w:t>ꔲ</w:t>
      </w:r>
      <w:r>
        <w:rPr/>
        <w:t>녦呀칷玣䨭</w:t>
      </w:r>
      <w:r>
        <w:rPr/>
        <w:t>⠶</w:t>
      </w:r>
      <w:r>
        <w:rPr/>
        <w:t>幡兌</w:t>
      </w:r>
      <w:r>
        <w:rPr/>
        <w:t>ⱴ⚿</w:t>
      </w:r>
      <w:r>
        <w:rPr/>
        <w:t>嘱⚣ꄯ瀪潉㋂捕繄⒩뼺䗂뇂琮䩘㭪畖쌴㵡ㄭ犿係灁췂杀⾵⌤啊䙤⩙⹕슩땇㍥㡇㐵땨伥</w:t>
      </w:r>
      <w:r>
        <w:rPr/>
        <w:t>Ɽ</w:t>
      </w:r>
      <w:r>
        <w:rPr/>
        <w:t>搴噂樣帺쉩㕰媬橔칫</w:t>
      </w:r>
      <w:r>
        <w:rPr/>
        <w:t>⠦</w:t>
      </w:r>
      <w:r>
        <w:rPr/>
        <w:t>䌣甬㵱䬦兞㩾圣灈瑍딥繾ꥭ顳瑾</w:t>
      </w:r>
      <w:r>
        <w:rPr/>
        <w:t>ⵑ</w:t>
      </w:r>
      <w:r>
        <w:rPr/>
        <w:t>縨녚갣ꏍ硐䅎숹침縴曂쉭깎猸걹洸佧㨵睈</w:t>
      </w:r>
      <w:r>
        <w:rPr/>
        <w:t>⡷</w:t>
      </w:r>
      <w:r>
        <w:rPr/>
        <w:t>숶䝣俍쉔ꇂ⨭塊坍帯䙶卦㵍湸㈴♐뗃〺ㅶ楲㬬▮媡싂㓂⮘権쉊ꅚ妥⑋硋쉥捱前䔪ꥺ䟂繐츮瑞洬堊愽싂뼮䕴硡⛂绂偹打㫍ꍶ挷♖䉅쉥婍穋뿍㕂潂繡杋╙㞡䯂獎焻놱</w:t>
      </w:r>
      <w:r>
        <w:rPr/>
        <w:t>ꤣ♘</w:t>
      </w:r>
      <w:r>
        <w:rPr/>
        <w:t>䁈촱憬</w:t>
      </w:r>
      <w:r>
        <w:rPr/>
        <w:t>ⷂ</w:t>
      </w:r>
      <w:r>
        <w:rPr/>
        <w:t>䨨印㘭䉣携奆怮㤮뽣딽ꥫ놬堰믂偂噩䨳頪捸㩄ㅄ佢숽确⹠김㵨슩♢딽</w:t>
      </w:r>
      <w:r>
        <w:rPr/>
        <w:t>ⵏ</w:t>
      </w:r>
      <w:r>
        <w:rPr/>
        <w:t>뾿狂畘恨ち슿䡦㭰辻未쉖獊浤䕲⮵䟂檩⩯싂뽙唷幌뮮㭑⾘쉉晰칁慪╦걞佨匮㩤쉍〩</w:t>
      </w:r>
      <w:r>
        <w:rPr/>
        <w:t>ⱞ</w:t>
      </w:r>
      <w:r>
        <w:rPr/>
        <w:t>睹녮穸걑쉚竂慃祏䑸⩖䨵瞡瑇猸燂쵵⑬䠰</w:t>
      </w:r>
      <w:r>
        <w:rPr/>
        <w:t>Ⳃ</w:t>
      </w:r>
      <w:r>
        <w:rPr/>
        <w:t>歩쉉帨猣숸쉠凎攱縥呤⽃⎻佂噊轚䥷剀숱廍弸䎻父뭟䂡쉐䐷乐믍嗂湰䕬㣍싂⥥噗奮칦ꌶ㝌徱㢩倦</w:t>
      </w:r>
      <w:r>
        <w:rPr/>
        <w:t>ꦩ</w:t>
      </w:r>
      <w:r>
        <w:rPr/>
        <w:t>䢬彩䦿슻沣楤顢教䅁㡖扐煑擂촨汧櫂䟎䡰</w:t>
      </w:r>
      <w:r>
        <w:rPr/>
        <w:t>ꖣ</w:t>
      </w:r>
      <w:r>
        <w:rPr/>
        <w:t>쉃恢㍗憡䭴乍婖摉唹썈㙂呓뭚ꄤ嫂捙暥䎱칢땺䘵橕슱☪址䒡剞䔭⥐僂㖱ㅗ乴抡ꄴ⨴竍穮㝶ꎥ촲敬橵ꄱ䉥䖥컎発츪燍䰱㠯儰搯弹唪㉡㖮㷂瞘㛂═曂繖攱侘㣂咱歙〪뼨繗楖㓂묰⧂㔮칚㝴檱뮿녁</w:t>
      </w:r>
      <w:r>
        <w:rPr/>
        <w:t>ꤹ</w:t>
      </w:r>
      <w:r>
        <w:rPr/>
        <w:t>㨳쉵塯繁噶㶻硱쵉⨻칶⿂桤卞숦硱㵠⌭噡牂ꅱ㥺仂뾻剺〱稬䄱녇卉栺健⍉㯎拂欽쉐㴨潄兄洯吭䕍矃䭫䭠⽱슥卦⼳庘</w:t>
      </w:r>
      <w:r>
        <w:rPr/>
        <w:t>⢥</w:t>
      </w:r>
      <w:r>
        <w:rPr/>
        <w:t>柂槂愵庬灄䡍扈</w:t>
      </w:r>
      <w:r>
        <w:rPr/>
        <w:t>꧂</w:t>
      </w:r>
      <w:r>
        <w:rPr/>
        <w:t>쉺</w:t>
      </w:r>
      <w:r>
        <w:rPr/>
        <w:t>ꤻ</w:t>
      </w:r>
      <w:r>
        <w:rPr/>
        <w:t>穊瀩䉘産쉟쉮䍖쉁輨䝺⪏㢵灢殘卌</w:t>
      </w:r>
      <w:r>
        <w:rPr/>
        <w:t>ⱍ⩯⫂</w:t>
      </w:r>
      <w:r>
        <w:rPr/>
        <w:t>ꏂ꥞䎣桴檮京歎⽪偕⼪㣃䍢瞱幇氹䍈⥺噩㙕氥椳ꆱ刹걸㉋䄩</w:t>
      </w:r>
      <w:r>
        <w:rPr/>
        <w:t>ꔵ</w:t>
      </w:r>
      <w:r>
        <w:rPr/>
        <w:t>灡쏂䙄さ楐⮡暡</w:t>
      </w:r>
      <w:r>
        <w:rPr/>
        <w:t>ⱖ</w:t>
      </w:r>
      <w:r>
        <w:rPr/>
        <w:t>烂祣</w:t>
      </w:r>
      <w:r>
        <w:rPr/>
        <w:t>ꔻ</w:t>
      </w:r>
      <w:r>
        <w:rPr/>
        <w:t>彸灘〨煚䵡偣啁禘♋䱒兑ꥠ棂轫犥棂䗂┲䑾쎥쉃丸幉⒣敥朤榩ꆩ㵭⩟渵㚩丱쉾䔶樨㥶</w:t>
      </w:r>
      <w:r>
        <w:rPr/>
        <w:t>ⱐ</w:t>
      </w:r>
      <w:r>
        <w:rPr/>
        <w:t>卉긶쉮츺瑑繖婷朰澩⽴湌昤烂找쉔妻䰪搵</w:t>
      </w:r>
      <w:r>
        <w:rPr/>
        <w:t>ⴽ</w:t>
      </w:r>
      <w:r>
        <w:rPr/>
        <w:t>璘㵹䯂䭯䱈㥳䭨◃掏䚥문轍樽숥穉㩋䑶畺牣숺슮䥅숽숣쉢砲桊⤲⦥쉢㤥ꍄ慇旎留슡⮵뮡㤬ꍪ眦坁㈷盂流〈数督쉞慚挳愨♄怳橲슏慥슘涿幹쉃熩顲擂䘦슻杠䑩숨渪쉪숊겵汀䇂元睕슏沏氭⍭歘⹰轥墱㍖瑙썤狂뭣あ䯂쉏쉺夲穪䅚</w:t>
      </w:r>
      <w:r>
        <w:rPr/>
        <w:t>ⷎ</w:t>
      </w:r>
      <w:r>
        <w:rPr/>
        <w:t>欷쉣쉞뼳</w:t>
      </w:r>
      <w:r>
        <w:rPr/>
        <w:t>ꤲ</w:t>
      </w:r>
      <w:r>
        <w:rPr/>
        <w:t>竂</w:t>
      </w:r>
      <w:r>
        <w:rPr/>
        <w:t>⡇</w:t>
      </w:r>
      <w:r>
        <w:rPr/>
        <w:t>숪䨩╉ꆿ</w:t>
      </w:r>
      <w:r>
        <w:rPr/>
        <w:t>ꦡ</w:t>
      </w:r>
      <w:r>
        <w:rPr/>
        <w:t>䩷쉋侩㎘摊䊿溱妩</w:t>
      </w:r>
      <w:r>
        <w:rPr/>
        <w:t>ⴭ⩭</w:t>
      </w:r>
      <w:r>
        <w:rPr/>
        <w:t>䵪╷丩㪩䝒䮣⬬㍧乢歉䚩ぁ</w:t>
      </w:r>
      <w:r>
        <w:rPr/>
        <w:t>ⱚ</w:t>
      </w:r>
      <w:r>
        <w:rPr/>
        <w:t>堦弣塥揂㔽</w:t>
      </w:r>
      <w:r>
        <w:rPr/>
        <w:t>⣎</w:t>
      </w:r>
      <w:r>
        <w:rPr/>
        <w:t>迂⩐䅰쉨汍쉬味坅睃㵣捦䄨䝹去噌硖ㅦ㵷䥎쉹</w:t>
      </w:r>
      <w:r>
        <w:rPr/>
        <w:t>ⲥ</w:t>
      </w:r>
      <w:r>
        <w:rPr/>
        <w:t>纩ㅣ슿昣暩〺숮柂摖嫂婃坤㩬䑾乖쉟쉵畴楋汗繣䣎깭䙕祳㴨摖</w:t>
      </w:r>
      <w:r>
        <w:rPr/>
        <w:t>ⴽ</w:t>
      </w:r>
      <w:r>
        <w:rPr/>
        <w:t>祰忂⭋敕㙧㤮</w:t>
      </w:r>
      <w:r>
        <w:rPr/>
        <w:t>⡪</w:t>
      </w:r>
      <w:r>
        <w:rPr/>
        <w:t>充ꍺ娫呾싂妣爷䙋恸⪩㤱繌䧎ㄽ效卥槂䠳椪別㏂</w:t>
      </w:r>
      <w:r>
        <w:rPr/>
        <w:t>ꥐ╫</w:t>
      </w:r>
      <w:r>
        <w:rPr/>
        <w:t>憩ォ晞⽺轷焷㉩걡攭䠹곂⹒쉩⍨塇</w:t>
      </w:r>
      <w:r>
        <w:rPr/>
        <w:t>ⱕ</w:t>
      </w:r>
      <w:r>
        <w:rPr/>
        <w:t>斱䍍搩⨫뽕㥷儯晚䥲䴬칢쉵쉀뾻汐묤⭊㴳쉍婡復彠ꄳ个뼵晄␵슿쉦ꅹ䙅圦䕑礴쉐쉱뭆稵䆬</w:t>
      </w:r>
      <w:r>
        <w:rPr/>
        <w:t>⡱</w:t>
      </w:r>
      <w:r>
        <w:rPr/>
        <w:t>ꅡ䋂㝍ꅦ揂永김祵숺쉺咿쉸슥恇걫囂䣍捉䍞쉑恳㌳⧂牨㑱姂ㆣ砦䊬</w:t>
      </w:r>
      <w:r>
        <w:rPr/>
        <w:t>ꗂ</w:t>
      </w:r>
      <w:r>
        <w:rPr/>
        <w:t>灙扡礱㥶㒘⒘깨佱춣匨䉚썪캮爭㉉슣坄</w:t>
      </w:r>
      <w:r>
        <w:rPr/>
        <w:t>ⵌ</w:t>
      </w:r>
      <w:r>
        <w:rPr/>
        <w:t>㏍䃂䉞朷㬬䨪㝒쉞砰匥뽪绂刦瑡浪橆楺䞮</w:t>
      </w:r>
      <w:r>
        <w:rPr/>
        <w:t>Ⱟ</w:t>
      </w:r>
      <w:r>
        <w:rPr/>
        <w:t>刳洯㙊㝹竂欵Ⓜ</w:t>
      </w:r>
      <w:r>
        <w:rPr/>
        <w:t>ꥅ</w:t>
      </w:r>
      <w:r>
        <w:rPr/>
        <w:t>乍睌䢥쉴瘵䗂</w:t>
      </w:r>
      <w:r>
        <w:rPr/>
        <w:t>꧂</w:t>
      </w:r>
      <w:r>
        <w:rPr/>
        <w:t>敚㈮纵䍓氨숴⺥㋍ꥣ䶣ꅑ琨彆僃彞幇싂䒣妩塋뭹桃숥</w:t>
      </w:r>
      <w:r>
        <w:rPr/>
        <w:t>ⱄ</w:t>
      </w:r>
      <w:r>
        <w:rPr/>
        <w:t>濂漫뭰슘并繄䁃䙣묭뽎慙刹歑壂晄䵶☫㦱╌숺☱⫎䍵슘焲匲奂ꥫ彄杧⨴煖䩏縪坙⭷牳쉰檬毂</w:t>
      </w:r>
      <w:r>
        <w:rPr/>
        <w:t>Ⱔ</w:t>
      </w:r>
      <w:r>
        <w:rPr/>
        <w:t>晷⭂ꍭ怨㮡嘹싂搽畈䈳䝪쉇䁥婹泍廂忂녬숵숻哂</w:t>
      </w:r>
      <w:r>
        <w:rPr/>
        <w:t>ꥁ</w:t>
      </w:r>
      <w:r>
        <w:rPr/>
        <w:t>䁘쉐绂㕔乞㯂䥔믂쉮</w:t>
      </w:r>
      <w:r>
        <w:rPr/>
        <w:t>ⵦⴻ</w:t>
      </w:r>
      <w:r>
        <w:rPr/>
        <w:t>㙳俍䱢佃</w:t>
      </w:r>
      <w:r>
        <w:rPr/>
        <w:t>Ⳃ</w:t>
      </w:r>
      <w:r>
        <w:rPr/>
        <w:t>㑅격</w:t>
      </w:r>
      <w:r>
        <w:rPr/>
        <w:t>ꔮ</w:t>
      </w:r>
      <w:r>
        <w:rPr/>
        <w:t>쉙숪佪迂⪡䵗椮牞</w:t>
      </w:r>
      <w:r>
        <w:rPr/>
        <w:t>ꥀ⩯</w:t>
      </w:r>
      <w:r>
        <w:rPr/>
        <w:t>䦬䢿숪呒〈滂桭㡸⸦嘫</w:t>
      </w:r>
      <w:r>
        <w:rPr/>
        <w:t>꤭</w:t>
      </w:r>
      <w:r>
        <w:rPr/>
        <w:t>⽠䝵轐䆩癔</w:t>
      </w:r>
      <w:r>
        <w:rPr/>
        <w:t>⡷</w:t>
      </w:r>
      <w:r>
        <w:rPr/>
        <w:t>暣䅹牚壍⤨勂</w:t>
      </w:r>
      <w:r>
        <w:rPr/>
        <w:t>⡷</w:t>
      </w:r>
      <w:r>
        <w:rPr/>
        <w:t>땫辩婊뭶침浺쉶轋獷⸩挱썦Ⓕ슡擂뽟䮏슻曎浂숦洦熬䑶禘㩨洺䑙䔽浕甴㭒剧썁慑숱⩀昷䨤繺䵺쉯涮偦究䉇</w:t>
      </w:r>
      <w:r>
        <w:rPr/>
        <w:t>⠭</w:t>
      </w:r>
      <w:r>
        <w:rPr/>
        <w:t>녷䎵⑪轕啞佬⌺</w:t>
      </w:r>
      <w:r>
        <w:rPr/>
        <w:t>⠵</w:t>
      </w:r>
      <w:r>
        <w:rPr/>
        <w:t>桄㥴卌撥徘坬쉦⬫溣䉃㷃䵎晁ꌸ夫쉘䄥㉰䅾窏ꄴ慨걔쉏땋㈲珂題厥⮡坞捕圊뭃╖潄㒣䠭⭖쉣橀⥡숴</w:t>
      </w:r>
      <w:r>
        <w:rPr/>
        <w:t>Ⲭ</w:t>
      </w:r>
      <w:r>
        <w:rPr/>
        <w:t>倲嘲穦䬷搥♤挪漳</w:t>
      </w:r>
      <w:r>
        <w:rPr/>
        <w:t>ⱆ</w:t>
      </w:r>
      <w:r>
        <w:rPr/>
        <w:t>㏂♖公怴捆䬸뭴硎⥔灗╳剸㥚㤲挣䟃⯂婉믎槍䍣港瑫圸晇煌焳玻婗桴灞䥤穓䲩⌭숪熩▮祯슩步</w:t>
      </w:r>
      <w:r>
        <w:rPr/>
        <w:t>ⷂ</w:t>
      </w:r>
      <w:r>
        <w:rPr/>
        <w:t>쉰歅◂㕞䯍妮䩡䡕窻⍏㧂㕀쉪眸敨딳䲩共睉嫂䑏畱㵇⩮쉌</w:t>
      </w:r>
      <w:r>
        <w:rPr/>
        <w:t>ⰳ</w:t>
      </w:r>
      <w:r>
        <w:rPr/>
        <w:t>畘㡪䘴橣⺏夵㙱㔶嘬参輮〳䱡䨲⨦㙏绂뾻싂</w:t>
      </w:r>
      <w:r>
        <w:rPr/>
        <w:t>ⱅ</w:t>
      </w:r>
      <w:r>
        <w:rPr/>
        <w:t>ꌩ숶夸숬쉩䊿㶡</w:t>
      </w:r>
      <w:r>
        <w:rPr/>
        <w:t>ⷂ</w:t>
      </w:r>
      <w:r>
        <w:rPr/>
        <w:t>杷㝁쉓墿뿂⩯儫庻䙠璩쉬쉦㡨勂⭣彬敋숸参칾㑂桥捐</w:t>
      </w:r>
      <w:r>
        <w:rPr/>
        <w:t>ⴤ</w:t>
      </w:r>
      <w:r>
        <w:rPr/>
        <w:t>溬ふ䥫슏</w:t>
      </w:r>
      <w:r>
        <w:rPr/>
        <w:t>꧍</w:t>
      </w:r>
      <w:r>
        <w:rPr/>
        <w:t>㎥</w:t>
      </w:r>
      <w:r>
        <w:rPr/>
        <w:t>ⵢ</w:t>
      </w:r>
      <w:r>
        <w:rPr/>
        <w:t>瑂▘砯⹳坟䥅煳慩頴殩硓䅯䣂䐴吨矂彎䰭쉉쎱䡖</w:t>
      </w:r>
      <w:r>
        <w:rPr/>
        <w:t>ꤱ</w:t>
      </w:r>
      <w:r>
        <w:rPr/>
        <w:t>슿爰ꍈざ渫㡀⒮夨㕬⩃䳂놻갬枩栤梘㝠⭘숭摭奲㪣浌没㜰䱗쉠杠㉋䭲旎玩뮩♹曃컃쵯䘰쉃㛂灚奃焮䩰秂쉏䩍项ぢ睥煗뭈䯂慄䨺⽖癡㑥쉂⭣㭶쉩⍩䛂转⥘塑瀶싂䳂⿃썳ꍪ뗂優갮煬爵칚㡍칲䍟㨺磂扙䝃䆡畄棂嘩癮쉇ꍔ慀溣Ⓜ熮싂硂息⩰</w:t>
      </w:r>
    </w:p>
    <w:p>
      <w:pPr>
        <w:pStyle w:val="PreformattedText"/>
        <w:bidi w:val="0"/>
        <w:spacing w:before="0" w:after="0"/>
        <w:jc w:val="left"/>
        <w:rPr/>
      </w:pPr>
      <w:r>
        <w:rPr/>
        <w:t>噋稣橇匳㨱┲稷쉲倱癃剥□ꥳ弪㓎䧂쉺</w:t>
      </w:r>
      <w:r>
        <w:rPr/>
        <w:t>ꥋ</w:t>
      </w:r>
      <w:r>
        <w:rPr/>
        <w:t>䩞ㅈ乱䟂灱╫頱輣쉀矂숽䁔넺轍摮妣㌪剫姃啊祵恫ꍯ㕲╄㡫㡟奸⵺頳冩</w:t>
      </w:r>
      <w:r>
        <w:rPr/>
        <w:t>ⰱ</w:t>
      </w:r>
      <w:r>
        <w:rPr/>
        <w:t>噎ꍳ뭖祩㴱漺䍯湀䋂╆ㅷ䶘究〈囂枻瑨쉶䊏㩾畷</w:t>
      </w:r>
      <w:r>
        <w:rPr/>
        <w:t>ꕬ</w:t>
      </w:r>
      <w:r>
        <w:rPr/>
        <w:t>딩䍍䑟䎣䚮쉮呚礨</w:t>
      </w:r>
      <w:r>
        <w:rPr/>
        <w:t>ꤰ</w:t>
      </w:r>
      <w:r>
        <w:rPr/>
        <w:t>슻砤瀪⮻慈穗䎥䉾싂묩癐欤쉕轗⹳瑨斡</w:t>
      </w:r>
      <w:r>
        <w:rPr/>
        <w:t>ꥎ⚬</w:t>
      </w:r>
      <w:r>
        <w:rPr/>
        <w:t>카爲绂周桟뾩⑚쉷䙃㋎㩞嚡숷湑격撘⾵㩕ꅪ숦瀣䁶噺礨⭷㕯抩따輩</w:t>
      </w:r>
      <w:r>
        <w:rPr/>
        <w:t>꤭</w:t>
      </w:r>
      <w:r>
        <w:rPr/>
        <w:t>牏㒡汍健嫂⿂昬ㄨ掮幨奃噴㕔熥䥟㴪䠩㬬⌴㡈䤽</w:t>
      </w:r>
      <w:r>
        <w:rPr/>
        <w:t>⠥</w:t>
      </w:r>
      <w:r>
        <w:rPr/>
        <w:t>걠ꥪ㥫怺뽺⹣⩩吷䙏斥㕫彅偄깧ㆱ瑞囂⑙弸㥭操䴴ㅐ轌</w:t>
      </w:r>
      <w:r>
        <w:rPr/>
        <w:t>⣂⏂</w:t>
      </w:r>
      <w:r>
        <w:rPr/>
        <w:t>ヂ⩅敵㊥뗂㎬䠻瑁</w:t>
      </w:r>
      <w:r>
        <w:rPr/>
        <w:t>⡯</w:t>
      </w:r>
      <w:r>
        <w:rPr/>
        <w:t>啩긵獇뇍䬷슩습㥧䕚䁮溿泂氽摰圣刦쉪㞥頦䐳偙㙑칎䵪繸太숮奶쉺䴺</w:t>
      </w:r>
      <w:r>
        <w:rPr/>
        <w:t>⣂</w:t>
      </w:r>
      <w:r>
        <w:rPr/>
        <w:t>牊숴禵</w:t>
      </w:r>
      <w:r>
        <w:rPr/>
        <w:t>ꗂ</w:t>
      </w:r>
      <w:r>
        <w:rPr/>
        <w:t>輭㮬⩑敔ヂ涱㩢捵깵牫洸㙕⻂硥쉏⦥긶忂뽱儊䥹뿂깩堶牴╦姂숨╨圦⮿帽䍢</w:t>
      </w:r>
      <w:r>
        <w:rPr/>
        <w:t>⠯</w:t>
      </w:r>
      <w:r>
        <w:rPr/>
        <w:t>䬵煖甯盂㑮瑰瓂</w:t>
      </w:r>
      <w:r>
        <w:rPr/>
        <w:t>Ⱛ</w:t>
      </w:r>
      <w:r>
        <w:rPr/>
        <w:t>唸曂췂䌴䚻䘭噦</w:t>
      </w:r>
      <w:r>
        <w:rPr/>
        <w:t>ꤴꥌ</w:t>
      </w:r>
      <w:r>
        <w:rPr/>
        <w:t>䝕</w:t>
      </w:r>
      <w:r>
        <w:rPr/>
        <w:t>ꤱ</w:t>
      </w:r>
      <w:r>
        <w:rPr/>
        <w:t>뽗亱㑅</w:t>
      </w:r>
      <w:r>
        <w:rPr/>
        <w:t>ꕷ</w:t>
      </w:r>
      <w:r>
        <w:rPr/>
        <w:t>狂癦㶿朻䝀佅습㩥䑱␬䍇獮쉐瑊䥯ꇂ坶輪쉀獠弤䈩挺⽆뽏辥壂◍䍁싂ꥮ㏃⎩䡫盂⺘祟Ⓜ㩡⼯槂塟쉳㋂嗂䐵穊癴昳㝟⤰圽갹</w:t>
      </w:r>
      <w:r>
        <w:rPr/>
        <w:t>ⳍ</w:t>
      </w:r>
      <w:r>
        <w:rPr/>
        <w:t>ꅱㅃ䕱㪩頻捌ㄳ䌹城㉗촮⺱䭐绂嘥徱껂㙕㝟䲵浐楣쉵뮣硄畹㎥䧂⒏埃䢡墏樷㝁뭱杢⚣佀䩏嘨硤㖮숵</w:t>
      </w:r>
      <w:r>
        <w:rPr/>
        <w:t>ꥏ</w:t>
      </w:r>
      <w:r>
        <w:rPr/>
        <w:t>䰻묹瀪䘹㌴朶뭲䈳䭢䚏晳䖬㡭㠩顺믃⼫牘숸䂣䷂䭄쉣ꄲ㝲ㅐ</w:t>
      </w:r>
      <w:r>
        <w:rPr/>
        <w:t>⵰ꔳ</w:t>
      </w:r>
      <w:r>
        <w:rPr/>
        <w:t>眪愣慧繦⑵暿㫂ꍆ幤彐琶쌬숰깘敐潓ꎩ擃竎</w:t>
      </w:r>
      <w:r>
        <w:rPr/>
        <w:t>ꥑ</w:t>
      </w:r>
      <w:r>
        <w:rPr/>
        <w:t>瑲⽺啡奏㕧穒敯顆녎♙搰愷㝨춬搣敺偍싂穙睮䲬敹⫂澡挰桊仂慨뮥礪僂쉵</w:t>
      </w:r>
      <w:r>
        <w:rPr/>
        <w:t>⢏</w:t>
      </w:r>
      <w:r>
        <w:rPr/>
        <w:t>쉧琬䬤쉘걭扲숫㊬㌱猸⨷</w:t>
      </w:r>
      <w:r>
        <w:rPr/>
        <w:t>ꤶ</w:t>
      </w:r>
      <w:r>
        <w:rPr/>
        <w:t>걁쉰䋍㵸놏</w:t>
      </w:r>
      <w:r>
        <w:rPr/>
        <w:t>⡰</w:t>
      </w:r>
      <w:r>
        <w:rPr/>
        <w:t>玩幎汾뽣⩇䱈憩䡏</w:t>
      </w:r>
      <w:r>
        <w:rPr/>
        <w:t>⡬</w:t>
      </w:r>
      <w:r>
        <w:rPr/>
        <w:t>ㅳ咩㭇䯂兵〸싂漵⿂㞘瑳ꌲ毂䥢쉭쉬⹘瑺啑怱硟☬佮澱㈽恍㇂硙⥑㝾쉞扸䠸칱住灊㪱⸵⥘녟种愹츶䍓칮ꆬ夣燂䉒⩤㈭⥂䈱㐱畘믂</w:t>
      </w:r>
      <w:r>
        <w:rPr/>
        <w:t>⡄</w:t>
      </w:r>
      <w:r>
        <w:rPr/>
        <w:t>煍겘녒ꌵ㞿␻䨴䌬执䝸⍨㉉</w:t>
      </w:r>
      <w:r>
        <w:rPr/>
        <w:t>ꦥ</w:t>
      </w:r>
      <w:r>
        <w:rPr/>
        <w:t>䮣䑑佡撏祦쉆䅦硎쉶㐷眱㵲痂獵곂婁畓慮⽏䑤㏂窡庥徥塔焳墵㪡熘䀮瓎뗂ꍕ恸凂吴깉◎䥥ꎿ䉊攮暿癮䍈彯䙒ꌨ쉆砽츪䵍佟뼦搻싂⭣奏믂䌬㩙氵슡夨껂췂照亣䥸</w:t>
      </w:r>
      <w:r>
        <w:rPr/>
        <w:t>Ⱜ</w:t>
      </w:r>
      <w:r>
        <w:rPr/>
        <w:t>ꤩ</w:t>
      </w:r>
      <w:r>
        <w:rPr/>
        <w:t>㍯曂顠䱌</w:t>
      </w:r>
      <w:r>
        <w:rPr/>
        <w:t>Ⱖ</w:t>
      </w:r>
      <w:r>
        <w:rPr/>
        <w:t>椶</w:t>
      </w:r>
      <w:r>
        <w:rPr/>
        <w:t>ꤷ</w:t>
      </w:r>
      <w:r>
        <w:rPr/>
        <w:t>恫쉍썠烂焩䎥㥚百畚摺佟呺쉒ꥬ䝐㓂犩燂⯂⌷Ⓨ</w:t>
      </w:r>
      <w:r>
        <w:rPr/>
        <w:t>ⷃ</w:t>
      </w:r>
      <w:r>
        <w:rPr/>
        <w:t>㨱╏㮣쵑싂烂升쵣祘䠥⩡䜵ꎱ撮䐹䠹쵶洳券塩</w:t>
      </w:r>
      <w:r>
        <w:rPr/>
        <w:t>⡱</w:t>
      </w:r>
      <w:r>
        <w:rPr/>
        <w:t>䱴췍䎘썾當쉤㥔坳⥒⻂弥扉光㍈卺猽眻걆毂揃㴵땟갴䗂쏂橗쉊㜮쉮㉹</w:t>
      </w:r>
      <w:r>
        <w:rPr/>
        <w:t>ꕠ</w:t>
      </w:r>
      <w:r>
        <w:rPr/>
        <w:t>숹</w:t>
      </w:r>
      <w:r>
        <w:rPr/>
        <w:t>ꤺ</w:t>
      </w:r>
      <w:r>
        <w:rPr/>
        <w:t>乁㍕搣딪克係捅䕖眲㎻秂㑋䚘슿</w:t>
      </w:r>
      <w:r>
        <w:rPr/>
        <w:t>ꕩ</w:t>
      </w:r>
      <w:r>
        <w:rPr/>
        <w:t>嗃쉠녕〽썶扄睖兙汉捴䒵獗攷爵⾱価囂깚㥓䍠婺䀩形쉫칾묨䁖㛂䳂氊敓恢䵬⒮欷捣䡹晇䑨싂㠵敐娱硏䙔㌦㑲睔牉沣䇂夰⚵䱦⛂ꄹ殿㑖す뽫昪☸쵎䗂⭵幑㧎祪塋圪䚮愥夨潋瞏業㣎橤⫂ㄭ頺぀潮⹲칞挱伲䡱노깰ㅺ俍塆쉕报슻輤畑歒澵칄</w:t>
      </w:r>
      <w:r>
        <w:rPr/>
        <w:t>⡵</w:t>
      </w:r>
      <w:r>
        <w:rPr/>
        <w:t>숭汱顨猷侘呵佡湪呡冘碩⻂뮡楤⾏䤶惍</w:t>
      </w:r>
      <w:r>
        <w:rPr/>
        <w:t>ⵠ</w:t>
      </w:r>
      <w:r>
        <w:rPr/>
        <w:t>犥㍘깓啟ㄽ숰繢⏂ꄤ磂礰</w:t>
      </w:r>
      <w:r>
        <w:rPr/>
        <w:t>Ⱔ</w:t>
      </w:r>
      <w:r>
        <w:rPr/>
        <w:t>쉌ꍨ噬㛂䤵公⭢⬽숽㍸쎿⽱礴呔뿂壂彄矂⨶捇䂩⺬浇䢘檩偃畣汮び煆偨쉙䬪潥噋㩹慩䱦쉄恗䲵織彦歠</w:t>
      </w:r>
      <w:r>
        <w:rPr/>
        <w:t>ⵈ⭏</w:t>
      </w:r>
      <w:r>
        <w:rPr/>
        <w:t>眬♾縤啳⽴帬焣⹏啥숫哂兘䥯</w:t>
      </w:r>
      <w:r>
        <w:rPr/>
        <w:t>Ⳃ</w:t>
      </w:r>
      <w:r>
        <w:rPr/>
        <w:t>ꍲ䌩暏쉣㵱瑶秂捇䅖㵱⑅桪䵀砣兮卙迃敱⾮썒쏍湣싂摬쉑獤疣칤䴽乎㧃灣嗂충써䉌㮩䉪㇂걇抩⍃總縷㕎썕畃奺い츨㕊㕟扳㩧噲䕹砺䌪㕎뽲枻恄</w:t>
      </w:r>
      <w:r>
        <w:rPr/>
        <w:t>ⵙ</w:t>
      </w:r>
      <w:r>
        <w:rPr/>
        <w:t>㥓慐㨲轓䑑䰱⍖숴報幞슬丮婇穁彩䬳顯⩔佀婆쉾쉔㭾쉇䅢祈坺橁䉠䅎睰걒璩䨻侏䥙涘ꇂ捚⧂춬⿃昨㬹幦䡗怦㗍散稸숨⸱䛂⒥㍹땺ꎵꄯ潂䁍</w:t>
      </w:r>
      <w:r>
        <w:rPr/>
        <w:t>ⱬ</w:t>
      </w:r>
      <w:r>
        <w:rPr/>
        <w:t>瓂婶堬湱盍숤칕⫂彫쉚</w:t>
      </w:r>
      <w:r>
        <w:rPr/>
        <w:t>⡃</w:t>
      </w:r>
      <w:r>
        <w:rPr/>
        <w:t>敾㡐㥤㕷쉖䞡쏂椳䤺洽숪扅㠻䑖曂䥋깥媵쉌</w:t>
      </w:r>
      <w:r>
        <w:rPr/>
        <w:t>ꔫ</w:t>
      </w:r>
      <w:r>
        <w:rPr/>
        <w:t>䑨䩍싍绍</w:t>
      </w:r>
      <w:r>
        <w:rPr/>
        <w:t>ꔫ</w:t>
      </w:r>
      <w:r>
        <w:rPr/>
        <w:t>睠㩩䑤烂⽓禩▵址縣勂묷㩒ꍣ뼵坶䔪䥺止顏쉸扤⩖</w:t>
      </w:r>
      <w:r>
        <w:rPr/>
        <w:t>ꖩ</w:t>
      </w:r>
      <w:r>
        <w:rPr/>
        <w:t>ⱇ</w:t>
      </w:r>
      <w:r>
        <w:rPr/>
        <w:t>㝾昲拂㉗䳂⪩⪘瑸獅序參哂焸漲柂瞥쉓䘰䆏㕸</w:t>
      </w:r>
      <w:r>
        <w:rPr/>
        <w:t>⡧</w:t>
      </w:r>
      <w:r>
        <w:rPr/>
        <w:t>捄쵇玮坊</w:t>
      </w:r>
      <w:r>
        <w:rPr/>
        <w:t>ⵑ</w:t>
      </w:r>
      <w:r>
        <w:rPr/>
        <w:t>ꍐ⪵쉕뽸</w:t>
      </w:r>
      <w:r>
        <w:rPr/>
        <w:t>ꥌ</w:t>
      </w:r>
      <w:r>
        <w:rPr/>
        <w:t>慑敏汫䱲쉀䱭拍牃晈☽楌敇杉⌺⼪夯㵤⥰㠳㤴썁䉫⫂濂슡疻嚏㫂弩</w:t>
      </w:r>
      <w:r>
        <w:rPr/>
        <w:t>꧂</w:t>
      </w:r>
      <w:r>
        <w:rPr/>
        <w:t>㑰㦩年꥔</w:t>
      </w:r>
      <w:r>
        <w:rPr/>
        <w:t>꤫⦩</w:t>
      </w:r>
      <w:r>
        <w:rPr/>
        <w:t>㩦䱺㔨㕎쵒煑磃搵䲮佃祎滂⹗슻慳枱䎱坫晚幇꺬</w:t>
      </w:r>
      <w:r>
        <w:rPr/>
        <w:t>ꥈ</w:t>
      </w:r>
      <w:r>
        <w:rPr/>
        <w:t>갷</w:t>
      </w:r>
      <w:r>
        <w:rPr/>
        <w:t>ⵐ</w:t>
      </w:r>
      <w:r>
        <w:rPr/>
        <w:t>숯⭀쉖쉍뽧慬煠녅慍⹍恹쌳䈴の⥖숦灪坤乕兕㭋䈹輺㍰強㊬갪쉲⛂</w:t>
      </w:r>
      <w:r>
        <w:rPr/>
        <w:t>ꕭ</w:t>
      </w:r>
      <w:r>
        <w:rPr/>
        <w:t>ꍈ晀뗂是䤫㨩㩢ぞ摧奄쉰춿汴揂쉉㯎숪⧂当㉏欴䙮☦繄㝨ㅫ㓂ꍇꄱ㭹弱乂乫썩⫍䎏ꆏ獺</w:t>
      </w:r>
      <w:r>
        <w:rPr/>
        <w:t>ꕖ</w:t>
      </w:r>
      <w:r>
        <w:rPr/>
        <w:t>噦㉏츭㉚㥟숊橪単哂暩숮⽶轍ㅟ침⹉晏浇</w:t>
      </w:r>
      <w:r>
        <w:rPr/>
        <w:t>ⱚ</w:t>
      </w:r>
      <w:r>
        <w:rPr/>
        <w:t>磎䝚쉺ꍢ歶橱汌瓂</w:t>
      </w:r>
      <w:r>
        <w:rPr/>
        <w:t>ꔰ</w:t>
      </w:r>
      <w:r>
        <w:rPr/>
        <w:t>懂䙆湖䳃깃ꅟ䩐숽땇倨녎楪</w:t>
      </w:r>
      <w:r>
        <w:rPr/>
        <w:t>ⴸ</w:t>
      </w:r>
      <w:r>
        <w:rPr/>
        <w:t>畐㕸縭숩䕥</w:t>
      </w:r>
      <w:r>
        <w:rPr/>
        <w:t>⠸</w:t>
      </w:r>
      <w:r>
        <w:rPr/>
        <w:t>焩瑭敦⥄壃쌲穟ㅧ朴숵묥㍖末橾䙫癦䅖뽠塌失슩奧♚쵱樥</w:t>
      </w:r>
      <w:r>
        <w:rPr/>
        <w:t>ⱕ</w:t>
      </w:r>
      <w:r>
        <w:rPr/>
        <w:t>乫畸䕄◂慲瘨싂䯎뮵劵捓獦坳칉⽟坁彴숱䑬樨ㅓ▥ꍪ灉㚻뼱땠숷癊剂⭹㕉⹳㗂</w:t>
      </w:r>
      <w:r>
        <w:rPr/>
        <w:t>ⱟ</w:t>
      </w:r>
      <w:r>
        <w:rPr/>
        <w:t>츣䉎牒쉈⩥灒䉁氲숬쉹噁㶥숣か勃쵂쉰估䪬〣侣ꍱ⩨畞㌹㩓깥뽃㵱Ⓕ숷偧㵓㏂廂䱦</w:t>
      </w:r>
      <w:r>
        <w:rPr/>
        <w:t>⡑</w:t>
      </w:r>
      <w:r>
        <w:rPr/>
        <w:t>갲뇍⫂杖뽄䡙塂秂盂䍷堨灡辩㒏갸潄䕅珎쉁ꥭ慓嚩䦻哂楠迎㧂稥</w:t>
      </w:r>
      <w:r>
        <w:rPr/>
        <w:t>ⵏ</w:t>
      </w:r>
      <w:r>
        <w:rPr/>
        <w:t>汹㝸䂵汱汹穥⍹䜪♑榱</w:t>
      </w:r>
      <w:r>
        <w:rPr/>
        <w:t>ꥎ</w:t>
      </w:r>
      <w:r>
        <w:rPr/>
        <w:t>轡䝔炥</w:t>
      </w:r>
      <w:r>
        <w:rPr/>
        <w:t>⡁</w:t>
      </w:r>
      <w:r>
        <w:rPr/>
        <w:t>張</w:t>
      </w:r>
      <w:r>
        <w:rPr/>
        <w:t>ꕟ</w:t>
      </w:r>
      <w:r>
        <w:rPr/>
        <w:t>輰硂숷曂슮떡松쉂♹쉔煕佚㙔묽</w:t>
      </w:r>
      <w:r>
        <w:rPr/>
        <w:t>ꔭ</w:t>
      </w:r>
      <w:r>
        <w:rPr/>
        <w:t>㵙慒摦녚⩱沱䩏⫂</w:t>
      </w:r>
      <w:r>
        <w:rPr/>
        <w:t>ꗂ</w:t>
      </w:r>
      <w:r>
        <w:rPr/>
        <w:t>侵啒晎㜨䰻摊</w:t>
      </w:r>
      <w:r>
        <w:rPr/>
        <w:t>ⷂ</w:t>
      </w:r>
      <w:r>
        <w:rPr/>
        <w:t>湙䨩条䩕⑤쉸쵱顀䅱頴伤䞮渦夺娥夷ꍃ瑓汲㩞ぢ䩅┩斡㒱⸫⮡⤥䜪潤녚杖㬺</w:t>
      </w:r>
      <w:r>
        <w:rPr/>
        <w:t>ⴺ</w:t>
      </w:r>
      <w:r>
        <w:rPr/>
        <w:t>爪싂넲㢱㘨囂恸典儤♢숥</w:t>
      </w:r>
      <w:r>
        <w:rPr/>
        <w:t>Ⳃ</w:t>
      </w:r>
      <w:r>
        <w:rPr/>
        <w:t>剖䦵怫橧㵋䵢暥㎱㗍㑩싂䝓晌愰䔣춥䔯瑘摈势䑊⫎繱䡤瑣</w:t>
      </w:r>
      <w:r>
        <w:rPr/>
        <w:t>ⱥ</w:t>
      </w:r>
      <w:r>
        <w:rPr/>
        <w:t>止稵䮵䫃啔楠熵ꅩ⦵剪捥䁟壂䉙恶朦㝥剨Ⓜ㐴歹</w:t>
      </w:r>
      <w:r>
        <w:rPr/>
        <w:t>Ⱚ</w:t>
      </w:r>
      <w:r>
        <w:rPr/>
        <w:t>䥁숸淂䶏㦡檏破権䱃煥쉠⹂㙺䑀从䵰㝖썚爺浊숫䅾쉌䔯瑔帪埂頴湔氪Ⓧ</w:t>
      </w:r>
      <w:r>
        <w:rPr/>
        <w:t>⠪</w:t>
      </w:r>
      <w:r>
        <w:rPr/>
        <w:t>ꎻ쉲牪協⪩䲘睔獩硇潩摐浶瑺넶㝄㠸噊䝰瑍串媬ㅶ㮩楧㑅全䁢칌뮱╊佡矂截楋㴶懂婚⨥</w:t>
      </w:r>
      <w:r>
        <w:rPr/>
        <w:t>ⵍ</w:t>
      </w:r>
      <w:r>
        <w:rPr/>
        <w:t>㙶圦䩢땍츬洪땾</w:t>
      </w:r>
      <w:r>
        <w:rPr/>
        <w:t>ⴺ</w:t>
      </w:r>
      <w:r>
        <w:rPr/>
        <w:t>咏䴭┣烂瘩妿敬碿㉏瀱㡹〸琹牵潏曍捱瞩癋卣쌥녞⚏⩞牎捉轙⑔⭳櫂埃㨮</w:t>
      </w:r>
      <w:r>
        <w:rPr/>
        <w:t>ⰴ</w:t>
      </w:r>
      <w:r>
        <w:rPr/>
        <w:t>测쌣㍩砫牮䐫幦╊埂⩂喻匦䤳䩮쉈䑷㌶</w:t>
      </w:r>
      <w:r>
        <w:rPr/>
        <w:t>ꥑ</w:t>
      </w:r>
      <w:r>
        <w:rPr/>
        <w:t>컂匸ꍁ瑁楡䚿</w:t>
      </w:r>
      <w:r>
        <w:rPr/>
        <w:t>⡴</w:t>
      </w:r>
      <w:r>
        <w:rPr/>
        <w:t>妩</w:t>
      </w:r>
      <w:r>
        <w:rPr/>
        <w:t>ⲏ</w:t>
      </w:r>
      <w:r>
        <w:rPr/>
        <w:t>꧂⍞</w:t>
      </w:r>
      <w:r>
        <w:rPr/>
        <w:t>湮㔫绂氲匨渵横䠺</w:t>
      </w:r>
      <w:r>
        <w:rPr/>
        <w:t>꤬</w:t>
      </w:r>
      <w:r>
        <w:rPr/>
        <w:t>싂橲搩䵢囂眦뾮埂⩡䮮䀥暩㭇⌦뽎猦ꅹ照㔭怦狂숩淂噳⥹辬⵪挱䵦⍨啦䕘땁乓⦿䕬═圸䏍숨兪顫䂏浞器㍁뭍</w:t>
      </w:r>
      <w:r>
        <w:rPr/>
        <w:t>⢱</w:t>
      </w:r>
      <w:r>
        <w:rPr/>
        <w:t>䈥쉧╠䐊ㆱ⹠㍀쉇</w:t>
      </w:r>
      <w:r>
        <w:rPr/>
        <w:t>ⱸ</w:t>
      </w:r>
      <w:r>
        <w:rPr/>
        <w:t>겵䐲漵癩ꌯ愳懂暏숷</w:t>
      </w:r>
      <w:r>
        <w:rPr/>
        <w:t>ꔰ</w:t>
      </w:r>
      <w:r>
        <w:rPr/>
        <w:t>婾橉</w:t>
      </w:r>
      <w:r>
        <w:rPr/>
        <w:t>ⲥ</w:t>
      </w:r>
      <w:r>
        <w:rPr/>
        <w:t>㙐䇂愩潟넯⩌睍㭃奦㝷幊⵪癒枱剸䙇熬珂飂堣頬䁱떻榏䒩䍞䦮㨱쉂ꍞ쉲偒潤숮橴뽈㵘䭧䙮浠㡋勂䱹㔴칧</w:t>
      </w:r>
      <w:r>
        <w:rPr/>
        <w:t>⡣</w:t>
      </w:r>
      <w:r>
        <w:rPr/>
        <w:t>㑯怭☺┵單䌯䭕捳㙘牡䕩彍</w:t>
      </w:r>
      <w:r>
        <w:rPr/>
        <w:t>ꕆ</w:t>
      </w:r>
      <w:r>
        <w:rPr/>
        <w:t>⽂䌭숹⏂뽉侵嘸凍縴싂夹㠫䅂欩瑀넺穩㟂㵢䮵渦ꅀ쏍싂焸唳祔㌶╵楙ㅺ盎䵹⥴⽢溿䱐ꍠ汲⼵坨⻂啰썅䴩牏</w:t>
      </w:r>
      <w:r>
        <w:rPr/>
        <w:t>ⳍ</w:t>
      </w:r>
      <w:r>
        <w:rPr/>
        <w:t>숽䮩슣뾩</w:t>
      </w:r>
      <w:r>
        <w:rPr/>
        <w:t>ꕂ</w:t>
      </w:r>
      <w:r>
        <w:rPr/>
        <w:t>䝲噪顅䦩㙹㩔⍹쌽瞏⎻䱕悏䛂猰輷捥㩅충掬⩇숻圪毂㈣</w:t>
      </w:r>
      <w:r>
        <w:rPr/>
        <w:t>ꤷ</w:t>
      </w:r>
      <w:r>
        <w:rPr/>
        <w:t>깾땴助扣椳幰喩捓栰䉒쉩䨭睱쉌夹捊珂⪏檬㉷塳囂㕅夦桫䓂</w:t>
      </w:r>
      <w:r>
        <w:rPr/>
        <w:t>ⰴ</w:t>
      </w:r>
      <w:r>
        <w:rPr/>
        <w:t>迂㊱噋䥱㕉頹</w:t>
      </w:r>
      <w:r>
        <w:rPr/>
        <w:t>ⷃ</w:t>
      </w:r>
      <w:r>
        <w:rPr/>
        <w:t>楟澣狂쵱⌬䯍</w:t>
      </w:r>
      <w:r>
        <w:rPr/>
        <w:t>ⴵ</w:t>
      </w:r>
      <w:r>
        <w:rPr/>
        <w:t>懂搽땮瀪恾婖䭴쉴ꍩ㑎䍹即淂捣䠦桴浸녮漵⹂偺䁹칾</w:t>
      </w:r>
      <w:r>
        <w:rPr/>
        <w:t>ⴵ</w:t>
      </w:r>
      <w:r>
        <w:rPr/>
        <w:t>ꅘ䱓縴⥯䥾䝰瘽晡䭨縸畾⑟兞썓洩뽥☬䢣싂㜶⑩啋ꍬ쉉堸쉂䃍曂杮剙⑉傥뽘⥡娵慸匴顆塴䡁슿쉍ㅳ깩䨶쉂夶쉡慕䍈噟녕し䋍갪</w:t>
      </w:r>
      <w:r>
        <w:rPr/>
        <w:t>⡢</w:t>
      </w:r>
      <w:r>
        <w:rPr/>
        <w:t>啕⺱㕎</w:t>
      </w:r>
      <w:r>
        <w:rPr/>
        <w:t>Ⱝ</w:t>
      </w:r>
      <w:r>
        <w:rPr/>
        <w:t>ⵯ</w:t>
      </w:r>
      <w:r>
        <w:rPr/>
        <w:t>呍轊輪㉑䮮⴦偅ꄽ싎桫▩㦱扭恤䆩奶㵓歬䏂幰</w:t>
      </w:r>
      <w:r>
        <w:rPr/>
        <w:t>꤯</w:t>
      </w:r>
      <w:r>
        <w:rPr/>
        <w:t>硅묵祸㒘䵑䔩⥹쌺杋㐮牓㌫盂恄瘣㡦迂┴堽쉙潶┵繡⩒썬㜥㑊㴤啩䑵</w:t>
      </w:r>
      <w:r>
        <w:rPr/>
        <w:t>⠳</w:t>
      </w:r>
      <w:r>
        <w:rPr/>
        <w:t>䛂칲ㅏ戦䖩㕶䐥摶墬㨱㵇숩爬䬯敇辡㙺㌥〩硈瘤⻃ꆩ쉏癊썌쉈⬯䅲䐨⍏亵</w:t>
      </w:r>
      <w:r>
        <w:rPr/>
        <w:t>ꦵ</w:t>
      </w:r>
      <w:r>
        <w:rPr/>
        <w:t>넬녹偊漱䑳洲卉ぞ儭싂倣拂㵒棂䜤塥彶㥴兡手桬琳⌱甶繎㇎轖㴳䔥쉙〬㵂呔뽐䑊㒡</w:t>
      </w:r>
      <w:r>
        <w:rPr/>
        <w:t>ꤺ</w:t>
      </w:r>
      <w:r>
        <w:rPr/>
        <w:t>녈㝆凂卬㭷瑰硱䝎柍⭰ㅭ㍶硙卓眷歲搵硁⍏䍟숰媬</w:t>
      </w:r>
      <w:r>
        <w:rPr/>
        <w:t>⡶</w:t>
      </w:r>
      <w:r>
        <w:rPr/>
        <w:t>ꄫ恭</w:t>
      </w:r>
      <w:r>
        <w:rPr/>
        <w:t>ⰽ</w:t>
      </w:r>
      <w:r>
        <w:rPr/>
        <w:t>ꅠ恂獗煎廂恚䔲奓琰慧獇</w:t>
      </w:r>
      <w:r>
        <w:rPr/>
        <w:t>ⵉ</w:t>
      </w:r>
      <w:r>
        <w:rPr/>
        <w:t>䥣玿棂匵♉㨵堵</w:t>
      </w:r>
      <w:r>
        <w:rPr/>
        <w:t>⡎</w:t>
      </w:r>
      <w:r>
        <w:rPr/>
        <w:t>㬳숤曂침奋橡㍆幂繘☻䁾쏂捷ㄸず䩞⌽䣂뽍撮彺⽲獓睄뭇㌽刬悡䘮㝠䅙䩟捒</w:t>
      </w:r>
      <w:r>
        <w:rPr/>
        <w:t>Ⳏ</w:t>
      </w:r>
      <w:r>
        <w:rPr/>
        <w:t>싂ヂ녯㡋䳂瑠싂쉊쉷</w:t>
      </w:r>
      <w:r>
        <w:rPr/>
        <w:t>ⴤ</w:t>
      </w:r>
      <w:r>
        <w:rPr/>
        <w:t>ㅏ枬</w:t>
      </w:r>
      <w:r>
        <w:rPr/>
        <w:t>꧃</w:t>
      </w:r>
      <w:r>
        <w:rPr/>
        <w:t>琽彰⑀怳</w:t>
      </w:r>
      <w:r>
        <w:rPr/>
        <w:t>ⰳ</w:t>
      </w:r>
      <w:r>
        <w:rPr/>
        <w:t>偵╣쉠彎㕢抩䞣䚣狂</w:t>
      </w:r>
      <w:r>
        <w:rPr/>
        <w:t>ⷂ</w:t>
      </w:r>
      <w:r>
        <w:rPr/>
        <w:t>䀪權汇㍩䱣䳂ㆥ긯썤偪䬰幬춏䈪ꍊ싂顖⯂楱帥劘믂䇂</w:t>
      </w:r>
      <w:r>
        <w:rPr/>
        <w:t>ⱦ</w:t>
      </w:r>
      <w:r>
        <w:rPr/>
        <w:t>㓂</w:t>
      </w:r>
      <w:r>
        <w:rPr/>
        <w:t>ꕾ</w:t>
      </w:r>
      <w:r>
        <w:rPr/>
        <w:t>ⱺ⍕</w:t>
      </w:r>
      <w:r>
        <w:rPr/>
        <w:t>倩渶轀쉋</w:t>
      </w:r>
      <w:r>
        <w:rPr/>
        <w:t>ⵇ</w:t>
      </w:r>
      <w:r>
        <w:rPr/>
        <w:t>砤⽋쉺뽇䡁㭊⥫亩䅂䅖숹⭳㈰䅍楨숻顖剱㬺硌쏍殡⨣祔Ⓜ䉾堫扦剠祑땐劮䵨庡囂㑨</w:t>
      </w:r>
      <w:r>
        <w:rPr/>
        <w:t>ꔶ</w:t>
      </w:r>
      <w:r>
        <w:rPr/>
        <w:t>䝢琥汓쵴</w:t>
      </w:r>
      <w:r>
        <w:rPr/>
        <w:t>ꥑꦵ</w:t>
      </w:r>
      <w:r>
        <w:rPr/>
        <w:t>숳奐㌫穳숪⑕斏瑶愴ㄮ彯䬥权䰪乣뼦슣슏숷橰츹敬☪⸪村쉰싂畈䲘祙憵潢烂奂奌䅚氵掩⥌猱湋뽯㥱뇂㙋㷂桍䅪坏佖⍡庘硩敲坲쉞婎썳盍单䈪優긤ㆬ娭䊣⨺䒮ꍨ凂쉌숺츳偒㋂䨪ꥷ匥쉍㗂污厩䯂殱娥爮稣꥘</w:t>
      </w:r>
      <w:r>
        <w:rPr/>
        <w:t>ꕏ</w:t>
      </w:r>
      <w:r>
        <w:rPr/>
        <w:t>䥔犥촳樥㛂䌭娪牌䝆싂䥇灀繖㡀佯䑆</w:t>
      </w:r>
      <w:r>
        <w:rPr/>
        <w:t>Ⳃ</w:t>
      </w:r>
      <w:r>
        <w:rPr/>
        <w:t>偪쵇朵浮⻂㥕</w:t>
      </w:r>
      <w:r>
        <w:rPr/>
        <w:t>꧂</w:t>
      </w:r>
      <w:r>
        <w:rPr/>
        <w:t>ꥸ㯎敲쉶ꥩ⼣砷櫂䥱澻쉄갦㙀㡉佌杪卄㘦癖⏍游呒</w:t>
      </w:r>
      <w:r>
        <w:rPr/>
        <w:t>⡖</w:t>
      </w:r>
      <w:r>
        <w:rPr/>
        <w:t>䭃燂ꎘ䌨歲䥕㩎湕璿䲘瞣牷啷亩⥬偵矂你幬搣牋꥞䳍깰䴨癉㷎뼩㉨㨪睧煏쉈</w:t>
      </w:r>
      <w:r>
        <w:rPr/>
        <w:t>ⵒ</w:t>
      </w:r>
      <w:r>
        <w:rPr/>
        <w:t>徻⩨</w:t>
      </w:r>
      <w:r>
        <w:rPr/>
        <w:t>⡅</w:t>
      </w:r>
      <w:r>
        <w:rPr/>
        <w:t>ꤶ</w:t>
      </w:r>
      <w:r>
        <w:rPr/>
        <w:t>떩杌㕡䉓▩㜯䩌츪吲싍</w:t>
      </w:r>
      <w:r>
        <w:rPr/>
        <w:t>ⶩ</w:t>
      </w:r>
      <w:r>
        <w:rPr/>
        <w:t>牚䅠嘰㕮抻焪株汞㎘斻⸶슏</w:t>
      </w:r>
      <w:r>
        <w:rPr/>
        <w:t>ⵧ</w:t>
      </w:r>
      <w:r>
        <w:rPr/>
        <w:t>⽑夦층⵨禣畇䌯㙑묯圽渭堹爳浇㩒거㜣</w:t>
      </w:r>
      <w:r>
        <w:rPr/>
        <w:t>⡤</w:t>
      </w:r>
      <w:r>
        <w:rPr/>
        <w:t>슥䑬怦冱倬縬礳穙⑷勂ꅞ灃擎걺弩</w:t>
      </w:r>
      <w:r>
        <w:rPr/>
        <w:t>ꕾ⮡</w:t>
      </w:r>
      <w:r>
        <w:rPr/>
        <w:t>컂䥭ꆱ㵞汲☪⬳슣곎獏忂泂奠</w:t>
      </w:r>
      <w:r>
        <w:rPr/>
        <w:t>ꥌ</w:t>
      </w:r>
      <w:r>
        <w:rPr/>
        <w:t>慍喩쉄怭拍䤺⵨⭎扆㤮싂抱憥⪵轅⫎</w:t>
      </w:r>
      <w:r>
        <w:rPr/>
        <w:t>ⵊ</w:t>
      </w:r>
      <w:r>
        <w:rPr/>
        <w:t>㶥⹱녥䁸活䔪䱒涩슏</w:t>
      </w:r>
      <w:r>
        <w:rPr/>
        <w:t>ⲡ</w:t>
      </w:r>
      <w:r>
        <w:rPr/>
        <w:t>䭂彥뮏拂干쉗</w:t>
      </w:r>
      <w:r>
        <w:rPr/>
        <w:t>ꔭ</w:t>
      </w:r>
      <w:r>
        <w:rPr/>
        <w:t>䅲摓</w:t>
      </w:r>
      <w:r>
        <w:rPr/>
        <w:t>ꔦ⸮</w:t>
      </w:r>
      <w:r>
        <w:rPr/>
        <w:t>䤱术䅂녀㥏辿焴䅏吣ꇂ</w:t>
      </w:r>
      <w:r>
        <w:rPr/>
        <w:t>ⱓ</w:t>
      </w:r>
      <w:r>
        <w:rPr/>
        <w:t>師⍦毂灙捅卩땭䩊뗂憮䐬琭告圤쉵쉏싂歙噚獆⻂㜩縳츱圵䡪䭬⑂桵商쉉楶㉙꤮䩞ㄲ싂䙞垣疻슮쉮体㕉慸䎥⍒堸䵓太⧃爸㌳㌳㯂칥埂本䅘숮</w:t>
      </w:r>
      <w:r>
        <w:rPr/>
        <w:t>⠯</w:t>
      </w:r>
      <w:r>
        <w:rPr/>
        <w:t>ꖏ</w:t>
      </w:r>
      <w:r>
        <w:rPr/>
        <w:t>쉃硕땀ヂ倴沩䩠⪱桲</w:t>
      </w:r>
      <w:r>
        <w:rPr/>
        <w:t>⡑</w:t>
      </w:r>
      <w:r>
        <w:rPr/>
        <w:t>䑟姂噦㫂湦兩睍㵔</w:t>
      </w:r>
      <w:r>
        <w:rPr/>
        <w:t>ꤷ</w:t>
      </w:r>
      <w:r>
        <w:rPr/>
        <w:t>쉏녁癉儨쉐頸㩣䲻㭾偣깾冥쉣値㡹ꇂ쉄칺盂㥓収瀮礥쉄摳겻磎幌㑯㙖拂助䭓싂幂깃썱숽䝖塦숴슩♱䐽ꍋ佮쉈뽁▥䇂䥃坘婤繯걞뽠焴ꍐ摭漪渊氯⩄⤽뿂ㆵ䘮⩞㉪쉦싂숯撩⫂쉲䟂싂捭슩슩뽔楍</w:t>
      </w:r>
      <w:r>
        <w:rPr/>
        <w:t>ꦣ║</w:t>
      </w:r>
      <w:r>
        <w:rPr/>
        <w:t>瘬㩢眻㩳</w:t>
      </w:r>
      <w:r>
        <w:rPr/>
        <w:t>⢩⨺</w:t>
      </w:r>
      <w:r>
        <w:rPr/>
        <w:t>㕢佋毂㤣惎⩷⩮村쉥䂏䩙쉊䕍ꅘ弮竂奒埂䵢⨷싂㴳㙢旂椤噴⻍瓂䘨䝗便畴쉉烎倬瑅楲砲㈸숦祡摺ꍈ癶顟砭漴</w:t>
      </w:r>
      <w:r>
        <w:rPr/>
        <w:t>ꔦ</w:t>
      </w:r>
      <w:r>
        <w:rPr/>
        <w:t>䴶呲恤䫍剦ꍙ</w:t>
      </w:r>
      <w:r>
        <w:rPr/>
        <w:t>⢿</w:t>
      </w:r>
      <w:r>
        <w:rPr/>
        <w:t>偢㓂㘨奘뽵䢘뮥顔깂䑙넯玩墡祕桗䄰振㨭쉵쏂呁㢘〪⫂쵨㵆⧂놣뽩祢㩢</w:t>
      </w:r>
      <w:r>
        <w:rPr/>
        <w:t>ꕬ</w:t>
      </w:r>
      <w:r>
        <w:rPr/>
        <w:t>녢</w:t>
      </w:r>
      <w:r>
        <w:rPr/>
        <w:t>ꤦ</w:t>
      </w:r>
      <w:r>
        <w:rPr/>
        <w:t>쉯쌱</w:t>
      </w:r>
      <w:r>
        <w:rPr/>
        <w:t>ⵡ</w:t>
      </w:r>
      <w:r>
        <w:rPr/>
        <w:t>싂椮</w:t>
      </w:r>
      <w:r>
        <w:rPr/>
        <w:t>ⵃ</w:t>
      </w:r>
      <w:r>
        <w:rPr/>
        <w:t>슬㤳偖副췎</w:t>
      </w:r>
      <w:r>
        <w:rPr/>
        <w:t>ꕥ</w:t>
      </w:r>
      <w:r>
        <w:rPr/>
        <w:t>㥡匪䂩⑒딫晢</w:t>
      </w:r>
      <w:r>
        <w:rPr/>
        <w:t>꥟</w:t>
      </w:r>
      <w:r>
        <w:rPr/>
        <w:t>㷎敧㥺</w:t>
      </w:r>
      <w:r>
        <w:rPr/>
        <w:t>⡱</w:t>
      </w:r>
      <w:r>
        <w:rPr/>
        <w:t>썌⑸眥帪䕴</w:t>
      </w:r>
      <w:r>
        <w:rPr/>
        <w:t>ⷂ</w:t>
      </w:r>
      <w:r>
        <w:rPr/>
        <w:t>Ⱨ┵</w:t>
      </w:r>
      <w:r>
        <w:rPr/>
        <w:t>㟂ꎮㄥ⨤⫂ノ䅶瑬ㅪ捠牟煱灰䭙䑂㙎凍洲䙁䠻颥㥤㉎䊏江婈凂숯땂响仂乱䡍廍瑮飂䅶䷍啺偏싎␻ꆘ歧剹啬⬵晰墡瘲否</w:t>
      </w:r>
      <w:r>
        <w:rPr/>
        <w:t>ꕖ</w:t>
      </w:r>
      <w:r>
        <w:rPr/>
        <w:t>䯂</w:t>
      </w:r>
      <w:r>
        <w:rPr/>
        <w:t>ⵖ</w:t>
      </w:r>
      <w:r>
        <w:rPr/>
        <w:t>숯柃䥆櫂浈믂ꥲ쉈欷繣깭㖱䑤䞘㢘吴婟숦告睐僂顥挦暿⥟匪慮顡춥㋂呒㕶た䳃⿍㝀劵穩▩겻畺㵊慖㞩繇⼻⺱乶쌶║슩ꅃ懂擂彎⩥⹠</w:t>
      </w:r>
      <w:r>
        <w:rPr/>
        <w:t>ꗂ┱</w:t>
      </w:r>
      <w:r>
        <w:rPr/>
        <w:t>瘵扐煔䌦ꆬ뽢焲搬䱢싂畁쉯瘱幟걧呵扆싂睘</w:t>
      </w:r>
      <w:r>
        <w:rPr/>
        <w:t>ꖱ</w:t>
      </w:r>
      <w:r>
        <w:rPr/>
        <w:t>曂㝒</w:t>
      </w:r>
      <w:r>
        <w:rPr/>
        <w:t>⡅</w:t>
      </w:r>
      <w:r>
        <w:rPr/>
        <w:t>㍞㥌슱幁䃎武婳쏂숯飂䵗</w:t>
      </w:r>
      <w:r>
        <w:rPr/>
        <w:t>ꦡ</w:t>
      </w:r>
      <w:r>
        <w:rPr/>
        <w:t>츹揂䥬摨♫쉊䄣辣쵪慌䑱㕂挻⫍㛂</w:t>
      </w:r>
      <w:r>
        <w:rPr/>
        <w:t>⠮</w:t>
      </w:r>
      <w:r>
        <w:rPr/>
        <w:t>窵䍮䁁⹭쉭橗浐盂싂䍐䍙걂쉭쉈</w:t>
      </w:r>
      <w:r>
        <w:rPr/>
        <w:t>ꤵ</w:t>
      </w:r>
      <w:r>
        <w:rPr/>
        <w:t>䅀䔪싂恌疻컂⻂㑴쉊癹캱橑樽慹쉫䫂쉚乇㓂渫獵獾氫쉔깁䭍煍桙䁾ㅵ㗂ꍦ쉄ꏂ뾬轁⸷䠩梘佄㑇숣䫂卡堫弽睤쵆길뇂睔奊畑긪⪩淂䕵䐥煉䅏㉌깄䟂䵥琲棎⭱ㅐ礸쉰武</w:t>
      </w:r>
      <w:r>
        <w:rPr/>
        <w:t>Ⱚ</w:t>
      </w:r>
      <w:r>
        <w:rPr/>
        <w:t>䜪ㄺ橨ㅮ슩쵵滂摶䴻剂朽㉙</w:t>
      </w:r>
      <w:r>
        <w:rPr/>
        <w:t>ꤣ</w:t>
      </w:r>
      <w:r>
        <w:rPr/>
        <w:t>䅰쉵才㈭캻ꥷ瞩樽쉡⽤欳⭒䚡撬辵爨顉⫃⪥䑃⥈到싂ꍪ㛂䉌긩捆嫂쉇澩䛂婴匯䡍ꏂ쉧廂㭘</w:t>
      </w:r>
      <w:r>
        <w:rPr/>
        <w:t>⡸</w:t>
      </w:r>
      <w:r>
        <w:rPr/>
        <w:t>䐦䐩繪楅矂坹愨㍸湚㡺去쉙庻⛎䤣硚䞡撣꺏녔깵䘱塉㘲㜮숥⑩扠껃</w:t>
      </w:r>
      <w:r>
        <w:rPr/>
        <w:t>ꗂ</w:t>
      </w:r>
      <w:r>
        <w:rPr/>
        <w:t>坮䡧晀䅪拂檘⍃㥷⤫⥳⸻</w:t>
      </w:r>
      <w:r>
        <w:rPr/>
        <w:t>ⴺ</w:t>
      </w:r>
      <w:r>
        <w:rPr/>
        <w:t>汊ꅄ嘨쉟䙘㴫塤帤壎싎뮵䡪䍢췂⥏䱈瘊敡䯎湙含ㄻ㝨䐳灯⿂⹡怯祐숷敱⩗┭娨砻㐵쉦</w:t>
      </w:r>
      <w:r>
        <w:rPr/>
        <w:t>ꤷ</w:t>
      </w:r>
      <w:r>
        <w:rPr/>
        <w:t>깄媣㖥縱⽉</w:t>
      </w:r>
      <w:r>
        <w:rPr/>
        <w:t>꧂</w:t>
      </w:r>
      <w:r>
        <w:rPr/>
        <w:t>歨礬㎵㠬뭄䭭ꍇ奚碱쉎쌩뼫숥睢</w:t>
      </w:r>
      <w:r>
        <w:rPr/>
        <w:t>ꕬ</w:t>
      </w:r>
      <w:r>
        <w:rPr/>
        <w:t>싍摖堬兎떮敞싂쉴㭾숴癱歑〴纘恅祣穧癅顦穇㶥剟硗祆硏攺䋂礲乸ご奓輪怴숲⹯숺䴴噷ま浱⌭⼳㜪㑭</w:t>
      </w:r>
      <w:r>
        <w:rPr/>
        <w:t>ⱄ</w:t>
      </w:r>
      <w:r>
        <w:rPr/>
        <w:t>甶湅ꏍ캩楋瓃㵰넸畴⒱睤걵䄯䡉打쉏㧍ꎡ깅ㅊ䈪⬻唻㨩獣⏂♵瀽煶歱㜤䁨㢥쉈쉗滂ㅷꌽ䡄ギ具䥲숷곂뽣怫ㆩ樨睺吣儴敐곂</w:t>
      </w:r>
      <w:r>
        <w:rPr/>
        <w:t>ⷎ</w:t>
      </w:r>
      <w:r>
        <w:rPr/>
        <w:t>稴⽗漸淎䁣싂녒橢</w:t>
      </w:r>
      <w:r>
        <w:rPr/>
        <w:t>꤯</w:t>
      </w:r>
      <w:r>
        <w:rPr/>
        <w:t>쉓䢣䃂縱搬</w:t>
      </w:r>
      <w:r>
        <w:rPr/>
        <w:t>ⵀ</w:t>
      </w:r>
      <w:r>
        <w:rPr/>
        <w:t>쉺㐯캥곎⛂疬㙂䣂슩䥪斿ꥰ쉯啵㝊䍨싂숮捔䚱䁯揂楷晠悮䄴䎮㠭䬭朸慆堰揂槍嗂䝸䅨塒璵㝰䭈쌶瑍㉑椶暱䠺浞ㄫ싂䷂슣䍪</w:t>
      </w:r>
      <w:r>
        <w:rPr/>
        <w:t>ⵏ</w:t>
      </w:r>
      <w:r>
        <w:rPr/>
        <w:t>䵊䩾亏숽</w:t>
      </w:r>
      <w:r>
        <w:rPr/>
        <w:t>ⷃ</w:t>
      </w:r>
      <w:r>
        <w:rPr/>
        <w:t>橺⍓佮ヂ䰶쵺祂う䝔妏</w:t>
      </w:r>
      <w:r>
        <w:rPr/>
        <w:t>Ⱳ</w:t>
      </w:r>
      <w:r>
        <w:rPr/>
        <w:t>䙠猱녦睹卵戭⌲榥眰硉䬸㙹숹♟⚮桞究澡穹愥光慇뿍㍵쉓ꅮ睡婘牶撻䒏䀤긹㍺</w:t>
      </w:r>
      <w:r>
        <w:rPr/>
        <w:t>ⵃ⩘</w:t>
      </w:r>
      <w:r>
        <w:rPr/>
        <w:t>侬懍繇㔳䥴唪枡</w:t>
      </w:r>
      <w:r>
        <w:rPr/>
        <w:t>ꥇ</w:t>
      </w:r>
      <w:r>
        <w:rPr/>
        <w:t>婌䏂㩉㖩皘䈮䩒쉚敓숤⚱櫂䵴</w:t>
      </w:r>
      <w:r>
        <w:rPr/>
        <w:t>⠲</w:t>
      </w:r>
      <w:r>
        <w:rPr/>
        <w:t>杨쌻싃侬偏ꍓ楁㵅⑊器潅깮슻咏琳係妡睁╶䉪쉘䂩㏂㙾慑숪乵㫂⥣쉓磂쉖湕䅩窥⩆䆏⫂⩸砰稴殥杠〱栬条啶煃ㅋ칎䊡兪쉴刽</w:t>
      </w:r>
      <w:r>
        <w:rPr/>
        <w:t>ⵎ</w:t>
      </w:r>
      <w:r>
        <w:rPr/>
        <w:t>깲儻䵡</w:t>
      </w:r>
      <w:r>
        <w:rPr/>
        <w:t>⡶</w:t>
      </w:r>
      <w:r>
        <w:rPr/>
        <w:t>땉춥敬쉅뭬䂩圩⭘㨦깱</w:t>
      </w:r>
      <w:r>
        <w:rPr/>
        <w:t>⡗</w:t>
      </w:r>
      <w:r>
        <w:rPr/>
        <w:t>坟啶㈸婆潢ꍃ슡숤䜨捺㧂䍷勂侬吭䝃参杢剓っ塬곂⍦怴磃炩摒摢㛂䥂숺毂䥰皮쵊칋춏祰㯃촰䈶숭⑙슥橮游䕨싂䕀</w:t>
      </w:r>
      <w:r>
        <w:rPr/>
        <w:t>Ⱕ</w:t>
      </w:r>
      <w:r>
        <w:rPr/>
        <w:t>塓⩳洵䁂呢睂噇䱦⨨⏂썉♀淂㐺</w:t>
      </w:r>
      <w:r>
        <w:rPr/>
        <w:t>Ⱟ</w:t>
      </w:r>
      <w:r>
        <w:rPr/>
        <w:t>㥸칹숽喡癑ꅬ䗂礭㨰晤싂捘쉢䭪䙍</w:t>
      </w:r>
      <w:r>
        <w:rPr/>
        <w:t>⠥</w:t>
      </w:r>
      <w:r>
        <w:rPr/>
        <w:t>涘眦ㄸ獆ꍾ秂熣⩈瀶갬⍋矎啸숯䲏唶땶쉔쉏쉞슡䡸놥쵍熡獂埂䠣泎슩⑈䕱㙹樹浉䉣쉶䊻</w:t>
      </w:r>
      <w:r>
        <w:rPr/>
        <w:t>ꤪ</w:t>
      </w:r>
      <w:r>
        <w:rPr/>
        <w:t>攵쉒㕟쎿쉦땓쉤带ꄹ</w:t>
      </w:r>
      <w:r>
        <w:rPr/>
        <w:t>ꕗ</w:t>
      </w:r>
      <w:r>
        <w:rPr/>
        <w:t>䴳䂘砫㥡疩䊵숻輪㯂䍊숽兣</w:t>
      </w:r>
      <w:r>
        <w:rPr/>
        <w:t>ꤰ</w:t>
      </w:r>
      <w:r>
        <w:rPr/>
        <w:t>䡍</w:t>
      </w:r>
      <w:r>
        <w:rPr/>
        <w:t>ⲿ</w:t>
      </w:r>
      <w:r>
        <w:rPr/>
        <w:t>窱敳幁硃㪣朩쉙쉱溻伪剡䥟묊堥含欯䫎껂恞</w:t>
      </w:r>
      <w:r>
        <w:rPr/>
        <w:t>ꔸ</w:t>
      </w:r>
      <w:r>
        <w:rPr/>
        <w:t>⽯썁䀫恧摞쉘堺圬⵾⩑席䝖걗稺쉧⩕瘪仂⻂颣䄴ㅸ㑪䕟⥌숳䭠拂䷂獐㤫癮ㆿ秎䨫㩭䎩㪮㟂쉟冬顨灹촷乷ꥣ숽愹㦏⛂</w:t>
      </w:r>
      <w:r>
        <w:rPr/>
        <w:t>ꖮ</w:t>
      </w:r>
      <w:r>
        <w:rPr/>
        <w:t>〳묶</w:t>
      </w:r>
      <w:r>
        <w:rPr/>
        <w:t>ⵘ</w:t>
      </w:r>
      <w:r>
        <w:rPr/>
        <w:t>䴺ㅠ秂敂佃䂘뼵縺슬浾ꄭ습⫂椲ꍙ⹠帲桹揂갻쵌⥖犏습楊</w:t>
      </w:r>
      <w:r>
        <w:rPr/>
        <w:t>⣂</w:t>
      </w:r>
      <w:r>
        <w:rPr/>
        <w:t>기뽭</w:t>
      </w:r>
      <w:r>
        <w:rPr/>
        <w:t>ꕁ</w:t>
      </w:r>
      <w:r>
        <w:rPr/>
        <w:t>櫂걫숤쉏䔦㍳䕱</w:t>
      </w:r>
      <w:r>
        <w:rPr/>
        <w:t>ꗃ</w:t>
      </w:r>
      <w:r>
        <w:rPr/>
        <w:t>徥磂硍䳂숩渦恥汲煁砩啓⫂㐽㟃幊で塷䝇椫⥫倥䙘⛂⸪泍</w:t>
      </w:r>
      <w:r>
        <w:rPr/>
        <w:t>ꗂ</w:t>
      </w:r>
      <w:r>
        <w:rPr/>
        <w:t>稣</w:t>
      </w:r>
      <w:r>
        <w:rPr/>
        <w:t>Ɐ</w:t>
      </w:r>
      <w:r>
        <w:rPr/>
        <w:t>晹㵈촯⚮쉗囂⎻ꥸ䠪쵮参ꍲ矂쉖䪘갪䬵컂숤썦갵晤㍨怳땖儷烂剎</w:t>
      </w:r>
      <w:r>
        <w:rPr/>
        <w:t>ⶣ</w:t>
      </w:r>
      <w:r>
        <w:rPr/>
        <w:t>央未䞬啮㝌딮繹䚿婾␥ꇂ쉸⽱挸斩灤䡑쌴㩍䝀슮䉫䥐⑇輽轧伫숫癐䎩쉈刺⽊쉑␫</w:t>
      </w:r>
      <w:r>
        <w:rPr/>
        <w:t>Ⱶ</w:t>
      </w:r>
      <w:r>
        <w:rPr/>
        <w:t>灏㑓夻窿杳㬦䁀싂꥕䬴卡</w:t>
      </w:r>
      <w:r>
        <w:rPr/>
        <w:t>⡭⫂</w:t>
      </w:r>
      <w:r>
        <w:rPr/>
        <w:t>㙹⩟ꅔ涩㙟摅䥫䈻쉦祲杫瓂穩䧂숭忂ꅂ朻穠湍묮쉬㴳䱚⹬⮮䪣塓䁣榣轂儨剎</w:t>
      </w:r>
      <w:r>
        <w:rPr/>
        <w:t>ꕚ</w:t>
      </w:r>
      <w:r>
        <w:rPr/>
        <w:t>琯쉏焷쉚癹歷猴畄㡢㭚⑞⺱婦瑁唽䀮夷䉎⨷㩂쉎瑾촯䝒氪䡐桀懂㭠⽚뭲恘夵椤싃塩器䴴숲单䴰슿檡⩫卓䥒⪥츪䝈媏䝑⍣䡄</w:t>
      </w:r>
      <w:r>
        <w:rPr/>
        <w:t>ꕄ</w:t>
      </w:r>
      <w:r>
        <w:rPr/>
        <w:t>睞㕒涵칫뽱䘣傩迂洪橭㉌拂ㅌ収㢮싂䅖怷䌱檩⹇昳檏䙟䱥湯ㅠ컍⼨</w:t>
      </w:r>
      <w:r>
        <w:rPr/>
        <w:t>ⱏ</w:t>
      </w:r>
      <w:r>
        <w:rPr/>
        <w:t>唩⵮况機뽆顕噴挮㙓⸣썤憘甥挩㖮戺熿㭃噒숥朤쉓戶恎歙뭅橪䌱숪䍎싂轎⑴쉙剮㬱扈䝸걕녠㡑╢쵡䴣⤹⨯㏎㕟硂㑊␻㥎䜱㑐䉂䱏牞⥲㯂戳ꍹ夺祔眫琸婢</w:t>
      </w:r>
      <w:r>
        <w:rPr/>
        <w:t>ⵂ</w:t>
      </w:r>
      <w:r>
        <w:rPr/>
        <w:t>獶漳兗⏂⒡抿곂䨸☸磂别묪僂䯂䱧奘䩷灯憮㠵</w:t>
      </w:r>
      <w:r>
        <w:rPr/>
        <w:t>꧂</w:t>
      </w:r>
      <w:r>
        <w:rPr/>
        <w:t>て厮뮿㓂坪㎘䰦撬㡗숺쉎术䉓獙㯎쉬䋂㕯쉖䗂ꏂ轮禥倰䭑㉇剭갪穔⒥䑯娦彙斱쉎쉤쌪쉳</w:t>
      </w:r>
      <w:r>
        <w:rPr/>
        <w:t>ⵢ</w:t>
      </w:r>
      <w:r>
        <w:rPr/>
        <w:t>步㑘㶿긱奁旂杠㩫숰슣</w:t>
      </w:r>
      <w:r>
        <w:rPr/>
        <w:t>⡙</w:t>
      </w:r>
      <w:r>
        <w:rPr/>
        <w:t>䓂湷壂愽㭧殘</w:t>
      </w:r>
      <w:r>
        <w:rPr/>
        <w:t>ⷂ</w:t>
      </w:r>
      <w:r>
        <w:rPr/>
        <w:t>漤䡫</w:t>
      </w:r>
      <w:r>
        <w:rPr/>
        <w:t>ꥇ</w:t>
      </w:r>
      <w:r>
        <w:rPr/>
        <w:t>轫㥞改嘽㍠⦘檏㕗䌵䁺╟㙖쉈楦慙亩娥杦溵⦡急塮⌤싂䈨녑獖怩숨숥惂〽嚏</w:t>
      </w:r>
      <w:r>
        <w:rPr/>
        <w:t>ⳃ</w:t>
      </w:r>
      <w:r>
        <w:rPr/>
        <w:t>桪슡喻檵숨勂쵾攊兘ꌶ輥稤</w:t>
      </w:r>
      <w:r>
        <w:rPr/>
        <w:t>ꤦ</w:t>
      </w:r>
      <w:r>
        <w:rPr/>
        <w:t>祴悿쉣汪摍䦘晦磍㭮㏂慳뭌怪䃂⭳忂걷硔呹긪㞡洪숳䩊쉈땃侏扦轗⾩⼲뗂溩⾩뽨䤻抵⪱슥ꌦꆵ全㠥扃怪ꆡ⩦勂盂濂嚘㍕顖呣</w:t>
      </w:r>
      <w:r>
        <w:rPr/>
        <w:t>ꥂ</w:t>
      </w:r>
      <w:r>
        <w:rPr/>
        <w:t>칙歬ꄪ犡쉩ㅐ迍썢ㄻ⽤㯂䢩꥘暬ꄳ⨸猫顸</w:t>
      </w:r>
      <w:r>
        <w:rPr/>
        <w:t>ꖮ⩊</w:t>
      </w:r>
      <w:r>
        <w:rPr/>
        <w:t>輪싍㈽夫䬬傿</w:t>
      </w:r>
      <w:r>
        <w:rPr/>
        <w:t>ꥒ</w:t>
      </w:r>
      <w:r>
        <w:rPr/>
        <w:t>㡗뗎</w:t>
      </w:r>
      <w:r>
        <w:rPr/>
        <w:t>ⱂ</w:t>
      </w:r>
      <w:r>
        <w:rPr/>
        <w:t>皻⨬㭑盂㡞㑖灹㥸␹漨</w:t>
      </w:r>
      <w:r>
        <w:rPr/>
        <w:t>ꥁꦿ</w:t>
      </w:r>
      <w:r>
        <w:rPr/>
        <w:t>䌶梬䖱楾㵤歔朤</w:t>
      </w:r>
      <w:r>
        <w:rPr/>
        <w:t>ꔭⴺ</w:t>
      </w:r>
      <w:r>
        <w:rPr/>
        <w:t>곂쉌壂䙅</w:t>
      </w:r>
      <w:r>
        <w:rPr/>
        <w:t>꤭</w:t>
      </w:r>
      <w:r>
        <w:rPr/>
        <w:t>숫坧싃側쉧㩍稲奓층印欳栰⦱呍弰䎿恍⛂潞⒱䈥쉟ꅱ䨥潳砪쉶㖩牉䅦〴懂入䅐弥뭷才䤷䱐⨸뽧숣癦瑃彀</w:t>
      </w:r>
      <w:r>
        <w:rPr/>
        <w:t>Ⱚ</w:t>
      </w:r>
      <w:r>
        <w:rPr/>
        <w:t>妻땁獔洪쉉䩪</w:t>
      </w:r>
      <w:r>
        <w:rPr/>
        <w:t>⠵</w:t>
      </w:r>
      <w:r>
        <w:rPr/>
        <w:t>歗㍌㍬椷愳汦넭⭶䟂ㄲ⨹췂硩䝪</w:t>
      </w:r>
      <w:r>
        <w:rPr/>
        <w:t>ꕡ</w:t>
      </w:r>
      <w:r>
        <w:rPr/>
        <w:t>婀収䯂噥彞竂㴸係吲䀸琲辿䌺꺘輩긩甬숰싂싂剡</w:t>
      </w:r>
      <w:r>
        <w:rPr/>
        <w:t>ꤽ</w:t>
      </w:r>
      <w:r>
        <w:rPr/>
        <w:t>㏂쉔⍋㉺套灗</w:t>
      </w:r>
      <w:r>
        <w:rPr/>
        <w:t>ꤣ</w:t>
      </w:r>
      <w:r>
        <w:rPr/>
        <w:t>㡎頮녕樤딪嘹䫍濂⬶ぴ쉳欣擎㦬䴱歹ꍹ䍰纱⯂唩칂껂癫䥬⨸칮塓녚슣欪僂幚䉄噑숣㋂㙖싂</w:t>
      </w:r>
      <w:r>
        <w:rPr/>
        <w:t>⡌</w:t>
      </w:r>
      <w:r>
        <w:rPr/>
        <w:t>ꕓ</w:t>
      </w:r>
      <w:r>
        <w:rPr/>
        <w:t>뇂だ㒱歞璿䘳ꅁ奢⹋녞䙫煾쉬㏃䶩컂䧂</w:t>
      </w:r>
      <w:r>
        <w:rPr/>
        <w:t>⡎⢱</w:t>
      </w:r>
      <w:r>
        <w:rPr/>
        <w:t>넴♇礳繚儲恟由瀰㣂싍牘桀묩縻䌰</w:t>
      </w:r>
      <w:r>
        <w:rPr/>
        <w:t>ꔬ</w:t>
      </w:r>
      <w:r>
        <w:rPr/>
        <w:t>恬乀䙊⥂䅕ァ</w:t>
      </w:r>
      <w:r>
        <w:rPr/>
        <w:t>ⴴ</w:t>
      </w:r>
      <w:r>
        <w:rPr/>
        <w:t>㍍灲勂愤⩋</w:t>
      </w:r>
      <w:r>
        <w:rPr/>
        <w:t>ꦿ</w:t>
      </w:r>
      <w:r>
        <w:rPr/>
        <w:t>ꌦ⹥壂位氲奇煸䄫⭑問唵僃숭頱</w:t>
      </w:r>
      <w:r>
        <w:rPr/>
        <w:t>Ⱚ</w:t>
      </w:r>
      <w:r>
        <w:rPr/>
        <w:t>䁪䍂쉒㡨晡꧎嘯㩷싂숴偎묷쉂䠸숳汷栺兩</w:t>
      </w:r>
      <w:r>
        <w:rPr/>
        <w:t>ꕃ</w:t>
      </w:r>
      <w:r>
        <w:rPr/>
        <w:t>瑮숤⬵揂亵祍払䀳咬쉀쉃兞싃쉅捰</w:t>
      </w:r>
      <w:r>
        <w:rPr/>
        <w:t>ⵢ</w:t>
      </w:r>
      <w:r>
        <w:rPr/>
        <w:t>䋂昵㖣睆</w:t>
      </w:r>
      <w:r>
        <w:rPr/>
        <w:t>Ⱝ</w:t>
      </w:r>
      <w:r>
        <w:rPr/>
        <w:t>幀嘷嘹쉇浑悱栤뗂䢿喩쉷㨣绎ひ㥁숺㉾㈦◂숪쉫窵녢呣焪쉫쵚䭒㐤⨴折䡃㥶瘯搣쌺桅㞣㔲</w:t>
      </w:r>
      <w:r>
        <w:rPr/>
        <w:t>ꕈ</w:t>
      </w:r>
      <w:r>
        <w:rPr/>
        <w:t>㌺燂䪏숵祰슩</w:t>
      </w:r>
      <w:r>
        <w:rPr/>
        <w:t>ⷂ</w:t>
      </w:r>
      <w:r>
        <w:rPr/>
        <w:t>ꥦ奊䨴</w:t>
      </w:r>
      <w:r>
        <w:rPr/>
        <w:t>⡮</w:t>
      </w:r>
      <w:r>
        <w:rPr/>
        <w:t>㡐⩦偓ㄮ掿</w:t>
      </w:r>
      <w:r>
        <w:rPr/>
        <w:t>⡣</w:t>
      </w:r>
      <w:r>
        <w:rPr/>
        <w:t>啔㴸䝂ꅺ栥偷祫䝁⩵⍏⑓潹칹싂䌪䟎乍䜯녇㒏䤯뽏灵爮秂獐圪穆슘⬷樯썬嫂乀䩡㙘枮頪勂⤣潇汆澿쌲뽳矃帤쉌</w:t>
      </w:r>
      <w:r>
        <w:rPr/>
        <w:t>ⱎ</w:t>
      </w:r>
      <w:r>
        <w:rPr/>
        <w:t>椸報㍞</w:t>
      </w:r>
      <w:r>
        <w:rPr/>
        <w:t>ꦘ</w:t>
      </w:r>
      <w:r>
        <w:rPr/>
        <w:t>䥔⼫䭣⚡剚⦣슘儣갻枏⍡怵婦浓칆숥㡮무発⨭⼵믂僂剶♳灷匱偞⩍晰⭩싍㔽䙑辏싎ㄨꥡ湵</w:t>
      </w:r>
      <w:r>
        <w:rPr/>
        <w:t>Ᵽ</w:t>
      </w:r>
      <w:r>
        <w:rPr/>
        <w:t>䁢쉧祷쉒《㕯</w:t>
      </w:r>
      <w:r>
        <w:rPr/>
        <w:t>ⴰ</w:t>
      </w:r>
      <w:r>
        <w:rPr/>
        <w:t>쉭碏땷ꥫ칍</w:t>
      </w:r>
      <w:r>
        <w:rPr/>
        <w:t>Ⱡ</w:t>
      </w:r>
      <w:r>
        <w:rPr/>
        <w:t>䜴夺⭖땊禩软⽰灉占枣ꇂ帣噾䗎쉑歪弪슣橘숪쉅㊥獱洱쌬晱⹟奌ꌪㄪ㵞卡垩瘶䴮犿愲ㄸ䕡允㨬楏뭠桩㵆㡰瀭獪ㆮ싂妏欲䮻䕀</w:t>
      </w:r>
      <w:r>
        <w:rPr/>
        <w:t>ⱒ</w:t>
      </w:r>
      <w:r>
        <w:rPr/>
        <w:t>䙭硰槂摨䅅颻ばぞ栣쵈ꌱ䬦塖</w:t>
      </w:r>
      <w:r>
        <w:rPr/>
        <w:t>ꔽ</w:t>
      </w:r>
      <w:r>
        <w:rPr/>
        <w:t>뭁瑟㵠♰㴲뇂櫃⼲幗浲⒱썙煣䥗氫녋㘺땢숥婇獑딸뇎癅녺㌲泂垿䩈歐皿亩</w:t>
      </w:r>
      <w:r>
        <w:rPr/>
        <w:t>Ⱕⱳ</w:t>
      </w:r>
      <w:r>
        <w:rPr/>
        <w:t>睔䞩뿂쉷惂㩆㨩稸㭃㛃쉰坢숶┥婇欪㕡</w:t>
      </w:r>
      <w:r>
        <w:rPr/>
        <w:t>Ɽ</w:t>
      </w:r>
      <w:r>
        <w:rPr/>
        <w:t>㙠썢楰绂淂獧⬲渮뽾硯녈磍碣扪䈽共䢣栬㣂杰䚱䦱땨䝹橙쉩塊婶ぇ쉵슏김䦡⸦摸嫎佂䘦栫㥴㙴剺䎘乓䔤갬쉱杞矂㓎⨩䄹杀揂쉬盂</w:t>
      </w:r>
      <w:r>
        <w:rPr/>
        <w:t>Ⱟ</w:t>
      </w:r>
      <w:r>
        <w:rPr/>
        <w:t>쉉⹅淂</w:t>
      </w:r>
      <w:r>
        <w:rPr/>
        <w:t>ⵊ</w:t>
      </w:r>
      <w:r>
        <w:rPr/>
        <w:t>偂깠瑇灌男칑쎿栥</w:t>
      </w:r>
      <w:r>
        <w:rPr/>
        <w:t>ꤤ</w:t>
      </w:r>
      <w:r>
        <w:rPr/>
        <w:t>软쉢⨯숪牀潂扔汩摅玿恩⭒案뭘슻敞⥒㷂敬숶䝆喘坺㥄쉒捭ꅷ쉹</w:t>
      </w:r>
      <w:r>
        <w:rPr/>
        <w:t>ⱀ┤</w:t>
      </w:r>
      <w:r>
        <w:rPr/>
        <w:t>䴶夶楢佁幘影朤癖춱㑤⥓䡦숮䕢ꍟ</w:t>
      </w:r>
      <w:r>
        <w:rPr/>
        <w:t>⡮</w:t>
      </w:r>
      <w:r>
        <w:rPr/>
        <w:t>泂쉬神㩍乫</w:t>
      </w:r>
      <w:r>
        <w:rPr/>
        <w:t>ꥐꥌ</w:t>
      </w:r>
      <w:r>
        <w:rPr/>
        <w:t>恾䃂㉘佂③瀥⸵䪩☺瀺㓂珂␺쉧窥申㨫惂칬庘偵坶䶩걦</w:t>
      </w:r>
      <w:r>
        <w:rPr/>
        <w:t>Ⱨ</w:t>
      </w:r>
      <w:r>
        <w:rPr/>
        <w:t>䔫灶</w:t>
      </w:r>
      <w:r>
        <w:rPr/>
        <w:t>⡗</w:t>
      </w:r>
      <w:r>
        <w:rPr/>
        <w:t>갮槂쉷╔⼦⽯沘奃甴㥌⑹㨵祪㒮</w:t>
      </w:r>
      <w:r>
        <w:rPr/>
        <w:t>ꕞ</w:t>
      </w:r>
      <w:r>
        <w:rPr/>
        <w:t>뿂轚쉭ㅋ縦婒助뽀쉳쉂⍉橵숥婳斵쉃㥊쉬쉕㮬犱㛂쉖숲긨⴫犬⩞㭐伻牵</w:t>
      </w:r>
      <w:r>
        <w:rPr/>
        <w:t>Ⱪ</w:t>
      </w:r>
      <w:r>
        <w:rPr/>
        <w:t>ꍧ㥪⍗睋憩┪쉇䰸呙쉯坾祏쉹敾旂哎呅爤⩳╇䫂縦睙卩充⩵숨姂㡧楞禱杣슥嫂砪卺땣掱轃숥䅭㭗쉧䆬쌶磂ヂ䉐瑙⭱㎵숭畦䦻䍞㞣䁲</w:t>
      </w:r>
      <w:r>
        <w:rPr/>
        <w:t>ⴶ</w:t>
      </w:r>
      <w:r>
        <w:rPr/>
        <w:t>떱</w:t>
      </w:r>
      <w:r>
        <w:rPr/>
        <w:t>ꤴ</w:t>
      </w:r>
      <w:r>
        <w:rPr/>
        <w:t>쉧㨻稭圴瑂恗潙䱧兆奨뼨䝘橸싂꺻䉷杔摊乎廂偔瑃㜮쵲㍌䥊杫摸係煓䟂걑⬲参喩쉱晐帤に㩢숱쉣狂놱㬩㙨娤嘤㕞</w:t>
      </w:r>
      <w:r>
        <w:rPr/>
        <w:t>ꤶ</w:t>
      </w:r>
      <w:r>
        <w:rPr/>
        <w:t>䛂灹戽睭噗ぁ頪䝒㨥㵞㘬⍖塪桂摡긮칍搹쏂㩆䭖䉠ꌨ숣┨輮쉴徬圵慭䍹슩婐넴쉘輵</w:t>
      </w:r>
      <w:r>
        <w:rPr/>
        <w:t>⢻</w:t>
      </w:r>
      <w:r>
        <w:rPr/>
        <w:t>녞䭐併穆と␨撡祪曂ㅾ徘㝬䵵優撱噏䑡긣歆䴤숭⼨䅙溿坭绂䵪顙涏䮻搻噇狂♬㑉䷂┬戊쉐凍汦㡈䥇숩딻</w:t>
      </w:r>
      <w:r>
        <w:rPr/>
        <w:t>꥟</w:t>
      </w:r>
      <w:r>
        <w:rPr/>
        <w:t>땶婩埍⩁뽺䁦㉓ꆻ쉴㝵㯂䙨⩤숨焳㴷漺䄴婚䲻䲿칲걗쉀煢㩬⭕◂支ꅨ橨䆩爷䏂噭摰塱䵫䡡帶䑋児彨盂⾻䁣棂哂毂䍋</w:t>
      </w:r>
      <w:r>
        <w:rPr/>
        <w:t>⡲Ⳃ</w:t>
      </w:r>
      <w:r>
        <w:rPr/>
        <w:t>圮灆쉹椱넭㌤湠䳂ꍉ㙺䴹㙌</w:t>
      </w:r>
      <w:r>
        <w:rPr/>
        <w:t>ꤷ</w:t>
      </w:r>
      <w:r>
        <w:rPr/>
        <w:t>怲䤰䄲뭎帮쉹㝡⹦╺迂潊숰婣䁩ꄬ啯⽙</w:t>
      </w:r>
      <w:r>
        <w:rPr/>
        <w:t>ⰴ⹳</w:t>
      </w:r>
      <w:r>
        <w:rPr/>
        <w:t>䌺冬㦵䋂䙹⭯梮吺┱칏⼽♩䭴慆</w:t>
      </w:r>
      <w:r>
        <w:rPr/>
        <w:t>ꖣ⧂</w:t>
      </w:r>
      <w:r>
        <w:rPr/>
        <w:t>䘫䳂協琸摶䁳曂뭲ꆩ猬⬸䂻ㄭ咻坪娳䵾䫂発슻딹䗂啰䪿礪㨻璵㕉椸⩒츹匹冩숸恣囂繥㫂慖彆뭁㡌买汬⩋쉷浱枮嘰䉷牆卷㍁伬㮻健熬瀵犻䜫坅㙚䵃䕎礸桌㤪渹㋂⽍㕮䍀橾⥒破⾥䣍矂捲督嚻祑䋎쉀䍉곎弦㴹䙺꺬땮⹒싂</w:t>
      </w:r>
      <w:r>
        <w:rPr/>
        <w:t>ⰰ</w:t>
      </w:r>
      <w:r>
        <w:rPr/>
        <w:t>ㅂ洸⹘参偞烃啕太⵲轞싂쉂䑐쉞瀲村扮㚡樷쉱䝇⩤춵牟ꅌ䵙㑶坩</w:t>
      </w:r>
      <w:r>
        <w:rPr/>
        <w:t>⠥</w:t>
      </w:r>
      <w:r>
        <w:rPr/>
        <w:t>禣⥄乙甹顬뭚슩쉀剋慞</w:t>
      </w:r>
      <w:r>
        <w:rPr/>
        <w:t>ⱍ</w:t>
      </w:r>
      <w:r>
        <w:rPr/>
        <w:t>㦻倳禵嫂쉬繦╩⏃䭠⨵稪슥剩唩懂湺歫⮮ご煒녷坢걙矂壂奪㑏溬嘥妩ざ呡⽊穐捚</w:t>
      </w:r>
      <w:r>
        <w:rPr/>
        <w:t>⣂</w:t>
      </w:r>
      <w:r>
        <w:rPr/>
        <w:t>쉞挱磂顄勃囃⼫楗</w:t>
      </w:r>
      <w:r>
        <w:rPr/>
        <w:t>ⱏ</w:t>
      </w:r>
      <w:r>
        <w:rPr/>
        <w:t>꺘쉈㬬僂슡参뮮䅨╚㭂吽</w:t>
      </w:r>
      <w:r>
        <w:rPr/>
        <w:t>꧂</w:t>
      </w:r>
      <w:r>
        <w:rPr/>
        <w:t>繍䝊偌熥橃쉤眸仍슬숲泂㶩㘱쉲朥䡞</w:t>
      </w:r>
      <w:r>
        <w:rPr/>
        <w:t>ꥎ</w:t>
      </w:r>
      <w:r>
        <w:rPr/>
        <w:t>㕣⿂堳녮숦灺廃츩싂칪嗂⹙㝭焲⹄天㝓㵧浌넩쉸䱂넸㐵㎱칦杇淃塷瀦偄扯匳숭硄쉐䔶䣎㊱爦溡唪쉄槂슡</w:t>
      </w:r>
      <w:r>
        <w:rPr/>
        <w:t>ⱈ</w:t>
      </w:r>
      <w:r>
        <w:rPr/>
        <w:t>땒〷</w:t>
      </w:r>
      <w:r>
        <w:rPr/>
        <w:t>Ɫ</w:t>
      </w:r>
      <w:r>
        <w:rPr/>
        <w:t>䤺匫截汖慴</w:t>
      </w:r>
      <w:r>
        <w:rPr/>
        <w:t>ꤶ</w:t>
      </w:r>
      <w:r>
        <w:rPr/>
        <w:t>싂㬺㭊ꏂ䍱뽰㚵䉠濃瀨</w:t>
      </w:r>
      <w:r>
        <w:rPr/>
        <w:t>ꗎ</w:t>
      </w:r>
      <w:r>
        <w:rPr/>
        <w:t>慣䥮쉅㥂獴땺⪡啶啖⪏㭔潒쉸䍙挰싂噖摋殿⨨擂ꄶ田塄漸关㎵剉兢倳楙牫⹳咱ꅘ㤸숹斬桪噚煾겏쉥啦憱걢쉴슘묬䁃䭣⍾瞱뭷숵䅫唤쉲畩浪䅫瀪兔硳㜱⍉숤싂䁭⹑〱䭕쉏⩯</w:t>
      </w:r>
      <w:r>
        <w:rPr/>
        <w:t>ꗂ</w:t>
      </w:r>
      <w:r>
        <w:rPr/>
        <w:t>㍗</w:t>
      </w:r>
      <w:r>
        <w:rPr/>
        <w:t>Ⱳ</w:t>
      </w:r>
      <w:r>
        <w:rPr/>
        <w:t>⽹彇卑슿块煪䉾䠤䶬绂ꍅ</w:t>
      </w:r>
      <w:r>
        <w:rPr/>
        <w:t>ⶩ⨮</w:t>
      </w:r>
      <w:r>
        <w:rPr/>
        <w:t>檱⑁磂㥱卬䖏稤睙䉠녁쉕到ꅚ䍨㭧䁯䝮䬵㠫搫䴥楐㌣参㴯䡞牦挮灒湓ꏂ㫂㭔넣䥀啸썊㕞漦匊⩌</w:t>
      </w:r>
      <w:r>
        <w:rPr/>
        <w:t>ꕣ</w:t>
      </w:r>
      <w:r>
        <w:rPr/>
        <w:t>ꍬ쉩䀭惂䝒係숻㬰ꌺ瑟忂兟乨辵栱問町㙐䱎䰩杔睩⩷㑡畓</w:t>
      </w:r>
      <w:r>
        <w:rPr/>
        <w:t>ⴻ</w:t>
      </w:r>
      <w:r>
        <w:rPr/>
        <w:t>䥠䕢┣㑸䘤䁢</w:t>
      </w:r>
      <w:r>
        <w:rPr/>
        <w:t>⣂</w:t>
      </w:r>
      <w:r>
        <w:rPr/>
        <w:t>䜪穮㵭썖ぅ硧ꅁ</w:t>
      </w:r>
      <w:r>
        <w:rPr/>
        <w:t>ꥑ</w:t>
      </w:r>
      <w:r>
        <w:rPr/>
        <w:t>祘噴</w:t>
      </w:r>
      <w:r>
        <w:rPr/>
        <w:t>ꕮ</w:t>
      </w:r>
      <w:r>
        <w:rPr/>
        <w:t>李</w:t>
      </w:r>
      <w:r>
        <w:rPr/>
        <w:t>ⵚ</w:t>
      </w:r>
      <w:r>
        <w:rPr/>
        <w:t>䨸䩺穏㩴窵</w:t>
      </w:r>
      <w:r>
        <w:rPr/>
        <w:t>⠪◂</w:t>
      </w:r>
      <w:r>
        <w:rPr/>
        <w:t>欸櫂瀤䭆㡮䄶싂㥀渨癷懂併入治㡙䭌毂癦䅓灮㨽</w:t>
      </w:r>
      <w:r>
        <w:rPr/>
        <w:t>ⴲ⵪</w:t>
      </w:r>
      <w:r>
        <w:rPr/>
        <w:t>㙣㑲敾䳂쉘㙚뿎並咥칗啇</w:t>
      </w:r>
      <w:r>
        <w:rPr/>
        <w:t>ⲣ</w:t>
      </w:r>
      <w:r>
        <w:rPr/>
        <w:t>頻</w:t>
      </w:r>
      <w:r>
        <w:rPr/>
        <w:t>ꦥ</w:t>
      </w:r>
      <w:r>
        <w:rPr/>
        <w:t>㡪㑖▩䡦춻弩㐮杇䤪쉉嫂㛂檻剑⨥㷂迂</w:t>
      </w:r>
      <w:r>
        <w:rPr/>
        <w:t>ⷂ</w:t>
      </w:r>
      <w:r>
        <w:rPr/>
        <w:t>仂浔僂煬楢唪䉃〉厬䁆焵桂縨䥈습䄹杶漪浞겣쵯㵌淂걈ꄺ䵈䳂㓍⩱位칷牀ꥭ晟䚘㔱携䢩쎥숮싂䠬轊天⩦䝷⩃㣂⍡갱䖬颬楬祦㑋</w:t>
      </w:r>
      <w:r>
        <w:rPr/>
        <w:t>ꤰ</w:t>
      </w:r>
      <w:r>
        <w:rPr/>
        <w:t>䛂䉥䣍咏扶埃䴽橸䴷</w:t>
      </w:r>
      <w:r>
        <w:rPr/>
        <w:t>⡪</w:t>
      </w:r>
      <w:r>
        <w:rPr/>
        <w:t>椤쉍쉀㧂攬</w:t>
      </w:r>
      <w:r>
        <w:rPr/>
        <w:t>ⱁ</w:t>
      </w:r>
      <w:r>
        <w:rPr/>
        <w:t>倦⨨女㑸飂卺癃摸㍔쉨泂却䍦ꍨ椨䮱䢵灹戹쉋䢏樥</w:t>
      </w:r>
      <w:r>
        <w:rPr/>
        <w:t>ꦡ</w:t>
      </w:r>
      <w:r>
        <w:rPr/>
        <w:t>⣂</w:t>
      </w:r>
      <w:r>
        <w:rPr/>
        <w:t>䩄</w:t>
      </w:r>
      <w:r>
        <w:rPr/>
        <w:t>⡅</w:t>
      </w:r>
      <w:r>
        <w:rPr/>
        <w:t>ぁ歆啰唶婯⫂晙敌晀嚣䑉뼯</w:t>
      </w:r>
      <w:r>
        <w:rPr/>
        <w:t>ꥑ</w:t>
      </w:r>
      <w:r>
        <w:rPr/>
        <w:t>䐹猽帳숮뭧습栶걁쉷濂♣䕞쉲숯搰歁憡쌹睳挽㭰亡⵾䥶剧颥捕汈硷ㅩ啅⹍䝙⬯堪⵵쉦頶䖩⒣썏쉱慍冏灐栵塹榿ꄪ恪樭䕵䜴摁⻂╹慡䧂⹓ꅡ晖㌰쉶玘▻顊⯃慩깖㕑䚬⥰䩍ㆡ♋䂮㭎</w:t>
      </w:r>
      <w:r>
        <w:rPr/>
        <w:t>ꤱ⨪</w:t>
      </w:r>
      <w:r>
        <w:rPr/>
        <w:t>㡈塟䡗긮쉹㕴懃㭋慐╇ぎ⍰㩒熵参기◂⬸埂ꎘ漥䜰杓ㅺ쉦䑣⨫㤺慚擂㕃䭘摗彖⑅煋⌤</w:t>
      </w:r>
      <w:r>
        <w:rPr/>
        <w:t>ꤷ</w:t>
      </w:r>
      <w:r>
        <w:rPr/>
        <w:t>澱嘨㡡敔抏攥숦써</w:t>
      </w:r>
      <w:r>
        <w:rPr/>
        <w:t>ⶩ</w:t>
      </w:r>
      <w:r>
        <w:rPr/>
        <w:t>墩⩟慫⾩瘱歱迂嗂剉睺砯㯂슣磂匷朴䜫ꅄ佐琭䘣啁䣂숫㊬㝐䥨䠴숣栮⨱搤煫歨橒⨶坄偅扠쉌숺⨤쉥숸쉏佴</w:t>
      </w:r>
      <w:r>
        <w:rPr/>
        <w:t>⡲</w:t>
      </w:r>
      <w:r>
        <w:rPr/>
        <w:t>䉪⿂嫂⸶싍䩲瓂䅚仂獬䑎顔⺡䅲瘶컂⸨乄䥋嫂</w:t>
      </w:r>
      <w:r>
        <w:rPr/>
        <w:t>ⶡꦻ</w:t>
      </w:r>
      <w:r>
        <w:rPr/>
        <w:t>䴤䡸塯㭙땋催彆┵墿㐳桳쉨呾䤸</w:t>
      </w:r>
      <w:r>
        <w:rPr/>
        <w:t>⡡</w:t>
      </w:r>
      <w:r>
        <w:rPr/>
        <w:t>숣땱걪⩀橈䆩</w:t>
      </w:r>
      <w:r>
        <w:rPr/>
        <w:t>⢣</w:t>
      </w:r>
      <w:r>
        <w:rPr/>
        <w:t>묫捈꥙扤䡟녨딸숯㴥纩〬䅾坊硲皱瀭ꅋ쉷</w:t>
      </w:r>
      <w:r>
        <w:rPr/>
        <w:t>Ⱚ</w:t>
      </w:r>
      <w:r>
        <w:rPr/>
        <w:t>祏갹㏎⽲敃땩⦿慪癱⩁䙣嗂⑇䘶塄捧㘱쉃摡塦</w:t>
      </w:r>
      <w:r>
        <w:rPr/>
        <w:t>ꤻ</w:t>
      </w:r>
      <w:r>
        <w:rPr/>
        <w:t>쵀歩㝴㔱㯂祎ꅙ䔳쉉䅨摘啷䋂䠺捋䨺꺵坎䙌お쉥灠⼻썈긤⩫畷쉪</w:t>
      </w:r>
      <w:r>
        <w:rPr/>
        <w:t>ꕵ☶</w:t>
      </w:r>
      <w:r>
        <w:rPr/>
        <w:t>呢恅獱堊꺡失塣旂呶슩쉚</w:t>
      </w:r>
      <w:r>
        <w:rPr/>
        <w:t>꧍</w:t>
      </w:r>
      <w:r>
        <w:rPr/>
        <w:t>䡤究믂砣㥥</w:t>
      </w:r>
      <w:r>
        <w:rPr/>
        <w:t>ⱓ</w:t>
      </w:r>
      <w:r>
        <w:rPr/>
        <w:t>牱습숥䧎嗂当⍯㝹⧂圻潮뽍轎䯂䙫䲬⭦뇂㘫䱌䎩㕰쉯␻䥇㔤⍖㎩楁㜪汏</w:t>
      </w:r>
      <w:r>
        <w:rPr/>
        <w:t>ⵍ</w:t>
      </w:r>
      <w:r>
        <w:rPr/>
        <w:t>칇瞮㠵䭵滂歌椭迂ぅ숮㭡徣ヂ畹싂儯⫍䭑湥扬稹㣃坖灢</w:t>
      </w:r>
      <w:r>
        <w:rPr/>
        <w:t>꧂</w:t>
      </w:r>
      <w:r>
        <w:rPr/>
        <w:t>䢘뿂偖员㩹䆬䤷奰灓䴨⽈갭禡⥊妻朽䳂怵㵳㪮</w:t>
      </w:r>
      <w:r>
        <w:rPr/>
        <w:t>ⱁ</w:t>
      </w:r>
      <w:r>
        <w:rPr/>
        <w:t>ꗃ</w:t>
      </w:r>
      <w:r>
        <w:rPr/>
        <w:t>橍ヂ儤슮䅟塐㍏珍哂쉆싂숱숬䗂꥾䌥漵坎棂녪썏椣㝕쉦截䱙숨䙩㊏䥋㍩帪녦㪬㷂㟍噎</w:t>
      </w:r>
      <w:r>
        <w:rPr/>
        <w:t>ꥀ</w:t>
      </w:r>
      <w:r>
        <w:rPr/>
        <w:t>坩㬬㎻⪣ꎩ憵䌶</w:t>
      </w:r>
      <w:r>
        <w:rPr/>
        <w:t>ⷂ⏂</w:t>
      </w:r>
      <w:r>
        <w:rPr/>
        <w:t>⻂坳縭쉡捰㝷穫楍㵀䮩慰㡊楥쉦믂㥷唰⾿숻슣쉎䦻彸顉ㅔ䡏♑幖⩏欰樥⩕瓂輵싂⬽堸䵏甪块뭆槂渶슩쉵皵溮ㄥ㚬⸹䚘쉸彐ㅺ匷녡뮣䯂攥숰瘤쎬㑘뽋⍊ㅄ</w:t>
      </w:r>
      <w:r>
        <w:rPr/>
        <w:t>⡎</w:t>
      </w:r>
      <w:r>
        <w:rPr/>
        <w:t>癒扭┰啠渵参彊썐슱敍个繟漽습楧灯员佇쉔㛍奡幇㭧枣䛍</w:t>
      </w:r>
      <w:r>
        <w:rPr/>
        <w:t>⠪</w:t>
      </w:r>
      <w:r>
        <w:rPr/>
        <w:t>燃뽋쉈䩖⤪獫帺琶쉌묱㑌轒哂㞬纡朳壎拍轡桬牫㕃카뗂㔲垏깸䜫숮䩁䮏䥏␯㔽恎剋쉭땷</w:t>
      </w:r>
      <w:r>
        <w:rPr/>
        <w:t>ꥏ</w:t>
      </w:r>
      <w:r>
        <w:rPr/>
        <w:t>㧃棂瘫䉊恮仃췃쉙㠴輯㈰㑕뼣㨽쉯⧂䡣⽉</w:t>
      </w:r>
      <w:r>
        <w:rPr/>
        <w:t>⢩☩</w:t>
      </w:r>
      <w:r>
        <w:rPr/>
        <w:t>汑⩮撱䩘帹ꅆ䕮</w:t>
      </w:r>
      <w:r>
        <w:rPr/>
        <w:t>ⱓ</w:t>
      </w:r>
      <w:r>
        <w:rPr/>
        <w:t>싂〹☭䝷卤恲㴯婣䜪䗂燎穰</w:t>
      </w:r>
      <w:r>
        <w:rPr/>
        <w:t>Ⳃ</w:t>
      </w:r>
      <w:r>
        <w:rPr/>
        <w:t>쉕䍟祃ㅙ䝐㕞㜤䔱䱡</w:t>
      </w:r>
      <w:r>
        <w:rPr/>
        <w:t>Ⱜ</w:t>
      </w:r>
      <w:r>
        <w:rPr/>
        <w:t>壂歺䡍䵀偊깭㔽頤吥瀺쵵슘ヂ쉓煪䛎恑䈪㝖穀侏济憱縻乸獧䕢矂橱숤썳⥮䉁┪爺挥㒘</w:t>
      </w:r>
      <w:r>
        <w:rPr/>
        <w:t>ⵃ</w:t>
      </w:r>
      <w:r>
        <w:rPr/>
        <w:t>轱</w:t>
      </w:r>
      <w:r>
        <w:rPr/>
        <w:t>ꥃ</w:t>
      </w:r>
      <w:r>
        <w:rPr/>
        <w:t>숹敌灧⤽昽싂焬恵㴥╋숺㭇㩠䡇歭昬쉳䭸嚬摾櫂檻参䍨䝸♎╞ꄽ楾扃칪쎮㜲塳攮㝪</w:t>
      </w:r>
      <w:r>
        <w:rPr/>
        <w:t>ⱕ</w:t>
      </w:r>
      <w:r>
        <w:rPr/>
        <w:t>썙繧┷╪칭䊿☮敎⼤</w:t>
      </w:r>
      <w:r>
        <w:rPr/>
        <w:t>ꤳ⌨</w:t>
      </w:r>
      <w:r>
        <w:rPr/>
        <w:t>䲥厵祚睤㜱⍏嘨匮轞㣂活䑸⥈㝃祶</w:t>
      </w:r>
      <w:r>
        <w:rPr/>
        <w:t>Ⱓ</w:t>
      </w:r>
      <w:r>
        <w:rPr/>
        <w:t>뭴</w:t>
      </w:r>
      <w:r>
        <w:rPr/>
        <w:t>ꦮ</w:t>
      </w:r>
      <w:r>
        <w:rPr/>
        <w:t>땅涵숵㭣쌰쉆硏禥碬楾㤷坭瀰焽습啪祘硰칺㵀♃㷂䦥쉂顠嚏딩稥歷㡚歸吮渻形㉶坳澘뾵硢껂넣剨䙌</w:t>
      </w:r>
      <w:r>
        <w:rPr/>
        <w:t>ꕦ</w:t>
      </w:r>
      <w:r>
        <w:rPr/>
        <w:t>海䍐䙣恦歹彪婡拂㩴晙嘮ㆮ䂱焯</w:t>
      </w:r>
      <w:r>
        <w:rPr/>
        <w:t>ꔷ♋</w:t>
      </w:r>
      <w:r>
        <w:rPr/>
        <w:t>摱㬻繰꺿剑氪圦쉖ꥤ</w:t>
      </w:r>
      <w:r>
        <w:rPr/>
        <w:t>ⶡ</w:t>
      </w:r>
      <w:r>
        <w:rPr/>
        <w:t>䲡䁖⩧䑰䕦</w:t>
      </w:r>
      <w:r>
        <w:rPr/>
        <w:t>ⷂ⸮</w:t>
      </w:r>
      <w:r>
        <w:rPr/>
        <w:t>걒䥮칬</w:t>
      </w:r>
      <w:r>
        <w:rPr/>
        <w:t>ⶡ</w:t>
      </w:r>
      <w:r>
        <w:rPr/>
        <w:t>쉋儊ꅯ汇煴桑㑘杦縷琺쎘䁍칇⻂쉩攷䈯</w:t>
      </w:r>
      <w:r>
        <w:rPr/>
        <w:t>ꥆ</w:t>
      </w:r>
      <w:r>
        <w:rPr/>
        <w:t>넴呍祤땓湋栵榣쉋䢩秂価깫䝒썆浍쉡⵨숦猳呭걀摩⽟ꍮ硦</w:t>
      </w:r>
      <w:r>
        <w:rPr/>
        <w:t>⡯</w:t>
      </w:r>
      <w:r>
        <w:rPr/>
        <w:t>占㍑⤣顰晊</w:t>
      </w:r>
      <w:r>
        <w:rPr/>
        <w:t>⠪</w:t>
      </w:r>
      <w:r>
        <w:rPr/>
        <w:t>쉀쉰唯䝋♾䄬䭊䘱긯㨽睆⤰숸剸㐲携슏劥晩䯂㜪泂쵔ㄺ潫灏ォ</w:t>
      </w:r>
      <w:r>
        <w:rPr/>
        <w:t>ꔲ</w:t>
      </w:r>
      <w:r>
        <w:rPr/>
        <w:t>쉌⿂獒캩扑奮灙</w:t>
      </w:r>
      <w:r>
        <w:rPr/>
        <w:t>ꕺ</w:t>
      </w:r>
      <w:r>
        <w:rPr/>
        <w:t>殩</w:t>
      </w:r>
      <w:r>
        <w:rPr/>
        <w:t>꧂</w:t>
      </w:r>
      <w:r>
        <w:rPr/>
        <w:t>쉮呄ꍆ睭橠䅖曂⎩埂垩㵺䵾恒畨瓂歁䥆쉇⍶</w:t>
      </w:r>
      <w:r>
        <w:rPr/>
        <w:t>ꔶ</w:t>
      </w:r>
      <w:r>
        <w:rPr/>
        <w:t>䶬㵓帮㠤▘츮⽭㩀딪愲</w:t>
      </w:r>
      <w:r>
        <w:rPr/>
        <w:t>Ɱ</w:t>
      </w:r>
      <w:r>
        <w:rPr/>
        <w:t>冣㍐タ澬托䉹〩㉬彩꺩䉯칷䓂</w:t>
      </w:r>
      <w:r>
        <w:rPr/>
        <w:t>ⴻ</w:t>
      </w:r>
      <w:r>
        <w:rPr/>
        <w:t>㡀摊桳Ⓜ⻂奠未숫㑘ꄯ䱆촸쉯싂㊣숫칅칹ㄮㅑ㝲挶깾倦琭♃瑄쉰䐩⩧㑳戯甩썥䡈奍嘤柂姂䑅入痂⼫㶏煋䛂癩숶캡뭪⾥녍绂坸㉕瑍뭮呂ꍖㄽ浘兑⥑쉢츺儴뮣</w:t>
      </w:r>
      <w:r>
        <w:rPr/>
        <w:t>ꔹ</w:t>
      </w:r>
      <w:r>
        <w:rPr/>
        <w:t>硰坊噩녘ꅌ墥樱彐昻䥐匯싂嗂兪ꎻ偨坦숦佸♎숨떡祀䤺㴱딮洺辏盂䑴㚣㵹䧂啺넷煁牮䩇琬㍸幗串쉔况䙁繠湍䴷㌲쉩뭸䗃喘⨦ꥮ⨪参⹺</w:t>
      </w:r>
      <w:r>
        <w:rPr/>
        <w:t>ꥁ⪬</w:t>
      </w:r>
      <w:r>
        <w:rPr/>
        <w:t>Ⱚ</w:t>
      </w:r>
      <w:r>
        <w:rPr/>
        <w:t>싃䣂⑅奩煕뭹</w:t>
      </w:r>
      <w:r>
        <w:rPr/>
        <w:t>꧂</w:t>
      </w:r>
      <w:r>
        <w:rPr/>
        <w:t>煍橨츦츸硪䡄硟쉅扇</w:t>
      </w:r>
      <w:r>
        <w:rPr/>
        <w:t>Ɽ</w:t>
      </w:r>
      <w:r>
        <w:rPr/>
        <w:t>凎㕾쉱썌佯㐮䈽</w:t>
      </w:r>
      <w:r>
        <w:rPr/>
        <w:t>ꖵ</w:t>
      </w:r>
      <w:r>
        <w:rPr/>
        <w:t>믂숺</w:t>
      </w:r>
      <w:r>
        <w:rPr/>
        <w:t>ⲥ</w:t>
      </w:r>
      <w:r>
        <w:rPr/>
        <w:t>伤楕뿂呉╅䋂㎿</w:t>
      </w:r>
      <w:r>
        <w:rPr/>
        <w:t>Ⱓ</w:t>
      </w:r>
      <w:r>
        <w:rPr/>
        <w:t>浧⩋玘쉤╆슬</w:t>
      </w:r>
      <w:r>
        <w:rPr/>
        <w:t>ⱚ</w:t>
      </w:r>
      <w:r>
        <w:rPr/>
        <w:t>䓃噅杲㥕䕨쉷㗂䅵䥭䱑㵎淂夦</w:t>
      </w:r>
      <w:r>
        <w:rPr/>
        <w:t>ꤺ</w:t>
      </w:r>
      <w:r>
        <w:rPr/>
        <w:t>牀㘻숰づ슩격亮숥䱭煂싍㢥쉧噺吷彩倵堨싂떩⥸⤴</w:t>
      </w:r>
      <w:r>
        <w:rPr/>
        <w:t>⠥</w:t>
      </w:r>
      <w:r>
        <w:rPr/>
        <w:t>痂汄〉穄䡀催</w:t>
      </w:r>
      <w:r>
        <w:rPr/>
        <w:t>⢬</w:t>
      </w:r>
      <w:r>
        <w:rPr/>
        <w:t>쉂呫噕⽔彥捣琸䭅⥆橧繖婐䡇殩쉟昮ご</w:t>
      </w:r>
      <w:r>
        <w:rPr/>
        <w:t>ⱐ</w:t>
      </w:r>
      <w:r>
        <w:rPr/>
        <w:t>獔牞乹圻ꅘ쉟澣眹䡞㩑睅숥䜵瑞⮮⍶쉟</w:t>
      </w:r>
      <w:r>
        <w:rPr/>
        <w:t>ꥁ</w:t>
      </w:r>
      <w:r>
        <w:rPr/>
        <w:t>㜥䎏</w:t>
      </w:r>
      <w:r>
        <w:rPr/>
        <w:t>ⴹ</w:t>
      </w:r>
      <w:r>
        <w:rPr/>
        <w:t>ꆩ숪갨朸䅪⹶坓矂썩䍔⾣爦넩컂䡴卟꥖䉓呢딪껂㑥䉗挽숴놏㉁牉帷捂썋⑪卷⹆숻㌳圴칰場颣圴佸놡㫂轮뭊剬견掮漯㊡㥒㊿穊䩴숱剁痂繘뮩琲䩯當ꅘ</w:t>
      </w:r>
      <w:r>
        <w:rPr/>
        <w:t>Ⱓ</w:t>
      </w:r>
      <w:r>
        <w:rPr/>
        <w:t>硬坕盎䄶♕</w:t>
      </w:r>
      <w:r>
        <w:rPr/>
        <w:t>⡳</w:t>
      </w:r>
      <w:r>
        <w:rPr/>
        <w:t>㨨嗂</w:t>
      </w:r>
      <w:r>
        <w:rPr/>
        <w:t>ⴺ</w:t>
      </w:r>
      <w:r>
        <w:rPr/>
        <w:t>ⲵ</w:t>
      </w:r>
      <w:r>
        <w:rPr/>
        <w:t>쉯噸桐숬䭑쉆⽰嘻主癧ㄤ橩偷㘤䭯䂮冥┶숻涬䅐䉵兑䍷㍌䍇썑⻎烂电䀥額㓎쉤䠭睋컂쉠捭助⧎煗껂穑睥さ晐싂挪쵍權橠</w:t>
      </w:r>
      <w:r>
        <w:rPr/>
        <w:t>ꕵ</w:t>
      </w:r>
      <w:r>
        <w:rPr/>
        <w:t>䨬猩璻딭㨵⨺숩慸䟂乥橶긬</w:t>
      </w:r>
      <w:r>
        <w:rPr/>
        <w:t>ⴳ</w:t>
      </w:r>
      <w:r>
        <w:rPr/>
        <w:t>숪祾䣍⻂く獩Ⓜ숫쉷㕣㩌숫乌쉉갷䡸煰癍氪眷彀</w:t>
      </w:r>
      <w:r>
        <w:rPr/>
        <w:t>Ⱬ</w:t>
      </w:r>
      <w:r>
        <w:rPr/>
        <w:t>硾䍰据唴汯杁瞩딶塄卆㋂䫂慸瀯쉱딸쉠慄晚슩䜨⧂깉䵴圪쉈㉔決䇂충╯顸潋쉧䷂뿂㫂䁥⭋眨⎩쉆摧䭊쉬䩯⌲湉숲硰慰䥣◂䍲쵧⑯刣ꥭ㤦堳쉨央搲䶬쉥䡴㉤䍲㧂䎱뽱㯂䉷㭢睐噓䭲㡎共䐸係倣䲘䒡⬻牄掬걪弫燂朲㡨獾⹔䯂祶㕹⸹䩴創敷뭙彟껂㩙䑗䁠䐵娴䄹盂县ꄹ㑑⵶杌捴嚣</w:t>
      </w:r>
      <w:r>
        <w:rPr/>
        <w:t>꧂</w:t>
      </w:r>
      <w:r>
        <w:rPr/>
        <w:t>牱⥹䋂䇂</w:t>
      </w:r>
      <w:r>
        <w:rPr/>
        <w:t>ꔫ⭊</w:t>
      </w:r>
      <w:r>
        <w:rPr/>
        <w:t>숰灅㭋㨵㡥吺슡쉵暘怸䀲漻뭖戥뽉ꍒ쉲搩䑮㐹썭堮穂〸껂迂숯乳乫ꄲ㏂쉳恅쉓慾轫杭◎㨰䕞頵</w:t>
      </w:r>
      <w:r>
        <w:rPr/>
        <w:t>Ⱳ⹓</w:t>
      </w:r>
      <w:r>
        <w:rPr/>
        <w:t>䭷㝈䀺싂䘱䅗䥁痂咿勂允堭쉐ㄲ湣갪䠫輦츲柂柂䴥呃䱘⑉㕊ꍯ噷⽫㥳千㜪恆㑫嗂䢡㨰帻⼹祏兌畵乥컂</w:t>
      </w:r>
      <w:r>
        <w:rPr/>
        <w:t>⠽</w:t>
      </w:r>
      <w:r>
        <w:rPr/>
        <w:t>湐刺슘녺ꥢ払◎夦物栶悬㝅歨佸믂弨汥桒柂녃愳⬽〳쉟祂</w:t>
      </w:r>
      <w:r>
        <w:rPr/>
        <w:t>ꕸ</w:t>
      </w:r>
      <w:r>
        <w:rPr/>
        <w:t>㓂㪩廂年悥㶘⩨晎恫⥮爵䑊塒㣂㴱╱넪䧂숣⽖슣䚣ꆬ繐佐싂汷㕘挫啑啟䅓䥵녧窻㙭爲녎浐㏂東摖츬桺瑌뮣瀬帶癙稪싂彆슏婐⩹쉒剞亩搽쉳㍈瑒獄</w:t>
      </w:r>
      <w:r>
        <w:rPr/>
        <w:t>ꦏ</w:t>
      </w:r>
      <w:r>
        <w:rPr/>
        <w:t>坤⹬츲幹攥㮬京싂呖卣伯㠦⵾祂佥╦頩숷䁥弮圸싍숨넴竂汱뼷⸬⹶母⥎唭㍓睡潋㶩⛍乐碏갴⑒㜭쉮烂椺싎帴</w:t>
      </w:r>
      <w:r>
        <w:rPr/>
        <w:t>ꔻ</w:t>
      </w:r>
      <w:r>
        <w:rPr/>
        <w:t>幐祈뿂㫂瑃失묩歖䘦쉦쉚栵␨怲勂놘䭴参乇欱䅇榩心卫渭顧쉨圦咮あ⥊傡顒㕚쉐凂㊵共┨株匦猷쉟灺淂쉕兾㋂睭슱ㄦ呷䲥㑑㵫䃂㕪犘櫂乥浃쉕繱颻㧂噠佔㊿啤䐴䮩싂⩋䫍䨲기⩍轹⍒眪歎䩙涿顇㕸⭭桅䉣䄪ꄣ卬</w:t>
      </w:r>
      <w:r>
        <w:rPr/>
        <w:t>ⱆ</w:t>
      </w:r>
      <w:r>
        <w:rPr/>
        <w:t>긻嗂⑇䅾縫䣂</w:t>
      </w:r>
      <w:r>
        <w:rPr/>
        <w:t>⠹╪</w:t>
      </w:r>
      <w:r>
        <w:rPr/>
        <w:t>杭쉟뇂䭵廂捸穲佡䭌춣곎甬绎㝓⮣傣ꍋ坹㕋갷쉠刹믎漊牭䘬㢮㞩弻䩏䇂犡婩佰칲湊剙촬甹她熬慠穴窿吥彈平ㄴ쉣㙹⴦妥⾿幀䦮㝓穢䁲檩琮숺䡸쉖犵湗䭸녌쉬飂眪㨻⭹꺵⾵恲쵲㧂꺱쎿稸뭴싎煄煌䝋</w:t>
      </w:r>
      <w:r>
        <w:rPr/>
        <w:t>ⶮ</w:t>
      </w:r>
      <w:r>
        <w:rPr/>
        <w:t>夭ꍺ꥾癯挲깩呬쉪䡃쉪㏃</w:t>
      </w:r>
      <w:r>
        <w:rPr/>
        <w:t>ꕱ</w:t>
      </w:r>
      <w:r>
        <w:rPr/>
        <w:t>䄱ㅞ숷ꅞ뗂竂忂顀䑍含判傏㢻心䞏挪묰ぐ婷</w:t>
      </w:r>
      <w:r>
        <w:rPr/>
        <w:t>Ⱔ</w:t>
      </w:r>
      <w:r>
        <w:rPr/>
        <w:t>捋╯犬䉇㥵兇棂坢䴮匦榩䥟狎⾱䡎儴刬烂㙷嚡䅤㙩畆쉓䱩⽥䬬㔩쉓쵟숱啨癑쵢睄梡숭㈲⫂浵氤朵㯂⩑ꅕ䱃䴻㔵辘纮␤쉘桇敧焰呥兠㈩樦䰲桷⭟恢슏と樲旍ꄲ䟂䤪슘㝡⻃㍳浇</w:t>
      </w:r>
      <w:r>
        <w:rPr/>
        <w:t>ꤨ</w:t>
      </w:r>
      <w:r>
        <w:rPr/>
        <w:t>嘩硅瞵晉걾侬繑ㆥ竂</w:t>
      </w:r>
      <w:r>
        <w:rPr/>
        <w:t>Ⱬ</w:t>
      </w:r>
      <w:r>
        <w:rPr/>
        <w:t>䕷娤쌪䕄쉥泍儭瘯</w:t>
      </w:r>
      <w:r>
        <w:rPr/>
        <w:t>ꤨ</w:t>
      </w:r>
      <w:r>
        <w:rPr/>
        <w:t>娳뼷쉑숴䫂⭴䀫촵숤㠨숹쌯ㅡ숮囂㡅つ⼱☵㵪⌷긷ꅵ埃嫂冏硦䫎㑆畉䡭碻歐㶻쉕</w:t>
      </w:r>
      <w:r>
        <w:rPr/>
        <w:t>ꤴ</w:t>
      </w:r>
      <w:r>
        <w:rPr/>
        <w:t>딲뭒⛂㙥☸뭯凂㉓幘䧂轵⌵쉶廂㩞깸㙎歱㑓擂㑣ㅥ쉯䜸⭉⍑싂쵃⤬㥮挤卢㦻乸䵨㉠兑뿂䌯쎻焺㘺╊で呉猹⩁ㅆ</w:t>
      </w:r>
      <w:r>
        <w:rPr/>
        <w:t>꧃</w:t>
      </w:r>
      <w:r>
        <w:rPr/>
        <w:t>樨</w:t>
      </w:r>
      <w:r>
        <w:rPr/>
        <w:t>ⴳ</w:t>
      </w:r>
      <w:r>
        <w:rPr/>
        <w:t>⼭汄輲䝚뿂沥穄昶䍺┯呋頱妱䊬뿂㵱㖘桶숥乵⑹昱呰繲呮숣杠쉅㶏㌵䮬佰卉湵㝑柍㕇녊슏⺩䚵橏䉅䕞ꆻ숱卂㕾䡑쉾⎏⽐숭䞩싂娮嚣㧂싎䁅</w:t>
      </w:r>
      <w:r>
        <w:rPr/>
        <w:t>ꥋ</w:t>
      </w:r>
      <w:r>
        <w:rPr/>
        <w:t>枣稤쵮奮畢狂き숮䉴Ⓝ쉶穙啸쉏㑨昽췂䌤㑱愨湊쉴捂噅祕煊쌶⯂숽㩊⵺泂杫猤怳쵾쏂坠䤤项</w:t>
      </w:r>
      <w:r>
        <w:rPr/>
        <w:t>⣍</w:t>
      </w:r>
      <w:r>
        <w:rPr/>
        <w:t>ꤶ</w:t>
      </w:r>
      <w:r>
        <w:rPr/>
        <w:t>疩涩烍偠穮㇂辱庿ꥧ싃춵깭컂劻穓쉙⩲⵱祪操颩瞘슮㩂쉆숲</w:t>
      </w:r>
      <w:r>
        <w:rPr/>
        <w:t>ⱞ</w:t>
      </w:r>
      <w:r>
        <w:rPr/>
        <w:t>䙤⩸䕢녠轙묹坨딪㕑⑏䜰ꌤ습㡊놩䈬穯瑢熏㨥磂⽏姂쉶㍚⧂珃ꍘ쉩䥞⺣뼳걋䁟숯稽稳╧塬䱫天ㄳ㵡䴯強㍞戩顮ꍔ╆쎬癃畎坅㜺썳呂䮏剑䉫⧂含㇎産⥄⌥걷숦㵢彡①挮滎䅲싍礴㍄㗂偶</w:t>
      </w:r>
      <w:r>
        <w:rPr/>
        <w:t>ⴷ</w:t>
      </w:r>
      <w:r>
        <w:rPr/>
        <w:t>煺呤㬽㝒딹㘷㮘䱟楷歙湏㩵䉱칢弲긦竂汇歵슻䵹祢숤㓂堺焊녪싂㐽䁎礦桗幧穃嚘♤╱䱪㵒啮칗䠳轣懂呾쵘쉊㕘뭒捑⬪杫橕䬦컂汕쉇䩴ꅧ璻쵘칯猻䌵</w:t>
      </w:r>
      <w:r>
        <w:rPr/>
        <w:t>⠸</w:t>
      </w:r>
      <w:r>
        <w:rPr/>
        <w:t>坚⑎截쉓䍮枩傩掿挩娺㈦⹵㉾煰窏匱쎡㭉槎</w:t>
      </w:r>
      <w:r>
        <w:rPr/>
        <w:t>⢣</w:t>
      </w:r>
      <w:r>
        <w:rPr/>
        <w:t>塮殡帰쉤</w:t>
      </w:r>
      <w:r>
        <w:rPr/>
        <w:t>ꗃ</w:t>
      </w:r>
      <w:r>
        <w:rPr/>
        <w:t>睓䧂䜤幀冥枮㩘昽</w:t>
      </w:r>
      <w:r>
        <w:rPr/>
        <w:t>ꦱ</w:t>
      </w:r>
      <w:r>
        <w:rPr/>
        <w:t>刽㙒斏兀싂숥桡牌剮夦㡥忎⥬뽷⵩睷</w:t>
      </w:r>
      <w:r>
        <w:rPr/>
        <w:t>ⶏ</w:t>
      </w:r>
      <w:r>
        <w:rPr/>
        <w:t>䰦뭱妿슮䁱䱇쉣係㝈呷ㅉ殮㐤暏㬶枘⤭♌䗃旂䁖䵯㨩쉪촥⍙䋂墬䣂䕍呥㝦疏儽䢩偤縤琹楙嫂婓뾵幥乨测瑞ꍣ췂末八㨪䵩坸⽮⍯썰⽣</w:t>
      </w:r>
      <w:r>
        <w:rPr/>
        <w:t>ⱇ</w:t>
      </w:r>
      <w:r>
        <w:rPr/>
        <w:t>㦏싂충㭁頪䓂䀺䓂毂幸浙㈮わ中⹈呥癶ꍄ淂</w:t>
      </w:r>
      <w:r>
        <w:rPr/>
        <w:t>ꖣ</w:t>
      </w:r>
      <w:r>
        <w:rPr/>
        <w:t>㛃㑴ꍅ㌫䤽</w:t>
      </w:r>
      <w:r>
        <w:rPr/>
        <w:t>ꔩ</w:t>
      </w:r>
      <w:r>
        <w:rPr/>
        <w:t>䉓奣剋ㄩ</w:t>
      </w:r>
      <w:r>
        <w:rPr/>
        <w:t>ꤥ</w:t>
      </w:r>
      <w:r>
        <w:rPr/>
        <w:t>촺顢乕敶犥溬</w:t>
      </w:r>
      <w:r>
        <w:rPr/>
        <w:t>ꥊ╸</w:t>
      </w:r>
      <w:r>
        <w:rPr/>
        <w:t>漪硺契㡆攬ざ놩쉁桎</w:t>
      </w:r>
      <w:r>
        <w:rPr/>
        <w:t>ꔪ</w:t>
      </w:r>
      <w:r>
        <w:rPr/>
        <w:t>䕲깄輦㡐澩儬摍䝢廍奦⌰喥瑖矂ꍋ</w:t>
      </w:r>
      <w:r>
        <w:rPr/>
        <w:t>ⵖ</w:t>
      </w:r>
      <w:r>
        <w:rPr/>
        <w:t>態㉗抻슻</w:t>
      </w:r>
      <w:r>
        <w:rPr/>
        <w:t>ꖿ</w:t>
      </w:r>
      <w:r>
        <w:rPr/>
        <w:t>䯍뽒㵵颻䖡䥾忂煤䕸浖禥枿唥溏䐩䮮题썊딺뽡䅭厏㩓⫂䀬땑偧〣䉮뾿煆桏ざ䡮愹쌻〦㴨桨佐䑊ㅤꅹ껂偺㐰䑵圸쉌幹녙乏㎩ꌳ㴰璥㬴쌻깫</w:t>
      </w:r>
      <w:r>
        <w:rPr/>
        <w:t>⡃</w:t>
      </w:r>
      <w:r>
        <w:rPr/>
        <w:t>项</w:t>
      </w:r>
      <w:r>
        <w:rPr/>
        <w:t>ꕡ</w:t>
      </w:r>
      <w:r>
        <w:rPr/>
        <w:t>쉚</w:t>
      </w:r>
      <w:r>
        <w:rPr/>
        <w:t>ꕇ</w:t>
      </w:r>
      <w:r>
        <w:rPr/>
        <w:t>걃硪䜵晇땟䔦坃繨슩꥗摢ꥫ歫⚱건䩕嗂墣쉎쉴何☲眳㍣숨傏剷䩏潂䵱䝏灶婥偟祢淂䬹</w:t>
      </w:r>
      <w:r>
        <w:rPr/>
        <w:t>Ⲯ</w:t>
      </w:r>
      <w:r>
        <w:rPr/>
        <w:t>㷂쉅欻숩ꥱ彑䖿っㅳ枩뽥夸頱㍃⥮㡟⪿湸祮浇숮猽촥㣂</w:t>
      </w:r>
      <w:r>
        <w:rPr/>
        <w:t>⠽⚩⠤</w:t>
      </w:r>
      <w:r>
        <w:rPr/>
        <w:t>㕗㞥땵檩슬</w:t>
      </w:r>
      <w:r>
        <w:rPr/>
        <w:t>ꖥ⎩</w:t>
      </w:r>
      <w:r>
        <w:rPr/>
        <w:t>䱂㫎㉬⽈㶘漳⩦⿂辮</w:t>
      </w:r>
      <w:r>
        <w:rPr/>
        <w:t>ⵀ</w:t>
      </w:r>
      <w:r>
        <w:rPr/>
        <w:t>㭭㠷塲灐츻眳仂⹩녦椲墮ㅒ顫䑰</w:t>
      </w:r>
      <w:r>
        <w:rPr/>
        <w:t>⡶</w:t>
      </w:r>
      <w:r>
        <w:rPr/>
        <w:t>佃걈矂䄫싂싍䊵䵳顗㉩癁献╋䩳兖䱕䒿㊿洪燂쉐䁉䜺숪瑫殬</w:t>
      </w:r>
      <w:r>
        <w:rPr/>
        <w:t>⡣</w:t>
      </w:r>
      <w:r>
        <w:rPr/>
        <w:t>砬佬偭珍䅦児扗⩣㔩⹒㧍烂䉖쉐㘩갸깮쉐煈⬬嘪洩噸埍獃ꅕ딽〰┪쉣呐♱ꎻ쉆⌥䠫瀶彍伸⵵㈲ꌴ䁃輬顔焭幪㔫㉓䈯楞攲璥漮쉾쵈纱硅㍠㯂祁敺幆湪甶佩숵坵眰쉱</w:t>
      </w:r>
      <w:r>
        <w:rPr/>
        <w:t>ꗃ</w:t>
      </w:r>
      <w:r>
        <w:rPr/>
        <w:t>场摞敎飂</w:t>
      </w:r>
      <w:r>
        <w:rPr/>
        <w:t>⡩</w:t>
      </w:r>
      <w:r>
        <w:rPr/>
        <w:t>슏쉬祕⩎㕙싂㍥䕊頯頱ꏂ⤽䡺쉁煫뇂㭦奔橢⹾燂刱盂淂숸슿녦싂䵶朊剾</w:t>
      </w:r>
      <w:r>
        <w:rPr/>
        <w:t>ꕗ</w:t>
      </w:r>
      <w:r>
        <w:rPr/>
        <w:t>别⫎䚱㴸녗呵䵆湄挲た幾䈯廃⍥廂껃긣㍊瀨爤쉁䬳桇넪塁㜤숣祬汧圸帷쉳煑⤽갳╷輥㕹숪繐⥩⮘瀸扴쉮쉣ꅣ牃頳⽪䠱夲札䜻漶䥨顫汋⑗皡恑㌫쉰㩳쉹ㅤ䱄⌴슏櫂쉃ꌽ슏ꌶ⻂嘸汶쌬恇牖幌㥃</w:t>
      </w:r>
      <w:r>
        <w:rPr/>
        <w:t>ⵕ꥖</w:t>
      </w:r>
      <w:r>
        <w:rPr/>
        <w:t>숰㝘悵㦿匸⭯癘縹╵╀䎩싂䝑숤祡⪣獔</w:t>
      </w:r>
      <w:r>
        <w:rPr/>
        <w:t>ꤪ</w:t>
      </w:r>
      <w:r>
        <w:rPr/>
        <w:t>晭牆ケ녞䧂뭮</w:t>
      </w:r>
      <w:r>
        <w:rPr/>
        <w:t>ⴺꤹ</w:t>
      </w:r>
      <w:r>
        <w:rPr/>
        <w:t>刭</w:t>
      </w:r>
      <w:r>
        <w:rPr/>
        <w:t>⠸</w:t>
      </w:r>
      <w:r>
        <w:rPr/>
        <w:t>걶⬮縪⿃ꍆ⭮뽅㏂牰쉘瓂䬭樭䁈⪏䜽㙯⑘</w:t>
      </w:r>
      <w:r>
        <w:rPr/>
        <w:t>ꥍ</w:t>
      </w:r>
      <w:r>
        <w:rPr/>
        <w:t>栰先僂䱰牶숫卅숱녭儷㉾獲숸千千轶珂卣慭犮䠶Ⓜ␹⭄杖婬䑱㍢숩兀⩈䑨湠顏䥡摌㗂⭠긹⥷旂숴숸偊䗂爥숽깞ꄨ⪩畴싂圹⎵䡸㵮䩂汫깦</w:t>
      </w:r>
      <w:r>
        <w:rPr/>
        <w:t>ꤨ</w:t>
      </w:r>
      <w:r>
        <w:rPr/>
        <w:t>瑡係㩵焵顇㍉瘲䶩洹颡숩抬繍嚬慷䵯圣䅕㥒뮣ꥵ癟䝫奸婉姎壂</w:t>
      </w:r>
      <w:r>
        <w:rPr/>
        <w:t>ꕅ</w:t>
      </w:r>
      <w:r>
        <w:rPr/>
        <w:t>帣に숦㙱乃惂쉂绎椴ㅟ깖眭扇㤳竂乑숽眪쉟仂濂╪겿癫确㓂╲䌩㯂睭ㅮ써啂炡彦⨥䁄乧偤㞥쉺畢摏䱾坙⼷㥏떩杠灞깉渪숲瑔⏃ꄪ㫂怴䑠嗂㝓偠슿䍨㙚㕕捵놱穀抵㑒核洪〽䙢⨹䭡쉌䮿洶㠹硗楦橥⩚슱䱶㨳皱䛂奠懂㤪⩍䱩녪悡㈻쉉㭞彎顟渤汀毂䁱盂썂䕉㨬渰㈺⌤睢䋂쉵쉅浠䘽楤㬭侵敔쉟쉵</w:t>
      </w:r>
      <w:r>
        <w:rPr/>
        <w:t>ꗂ</w:t>
      </w:r>
      <w:r>
        <w:rPr/>
        <w:t>敞</w:t>
      </w:r>
      <w:r>
        <w:rPr/>
        <w:t>ⴺ</w:t>
      </w:r>
      <w:r>
        <w:rPr/>
        <w:t>戫杕䵬떿䖥啮</w:t>
      </w:r>
      <w:r>
        <w:rPr/>
        <w:t>ꦘ</w:t>
      </w:r>
      <w:r>
        <w:rPr/>
        <w:t>㩤癹촦㔺</w:t>
      </w:r>
      <w:r>
        <w:rPr/>
        <w:t>⢬⧃ⱃ</w:t>
      </w:r>
      <w:r>
        <w:rPr/>
        <w:t>㕡䅘浢㡈䅤䬵䔮浣㴹橉椰</w:t>
      </w:r>
      <w:r>
        <w:rPr/>
        <w:t>ⶬ</w:t>
      </w:r>
      <w:r>
        <w:rPr/>
        <w:t>堨価㝳긬쉉畒걘䁵嫎㖻썤沩卮焻噗䩀䇂㙳摵顠噏슏컃擂ꥵ슬㥊扰쎘燍抻⽷瀹儱冏㭘㕒⭟</w:t>
      </w:r>
      <w:r>
        <w:rPr/>
        <w:t>ꔽ</w:t>
      </w:r>
      <w:r>
        <w:rPr/>
        <w:t>呉츻ꅱ湍䈩ꥹ沥칋塩</w:t>
      </w:r>
      <w:r>
        <w:rPr/>
        <w:t>ⱆ</w:t>
      </w:r>
      <w:r>
        <w:rPr/>
        <w:t>爫</w:t>
      </w:r>
      <w:r>
        <w:rPr/>
        <w:t>ⴻ</w:t>
      </w:r>
      <w:r>
        <w:rPr/>
        <w:t>颻ㅭ㍸卖䁉湳佑嗃䒡㥨⩞掩敧桵쉘ꏂ泂䝵砱䕑獴숬㝂ꥣ녺穾㴽弲䥯䴷湌姃幰帺</w:t>
      </w:r>
      <w:r>
        <w:rPr/>
        <w:t>⢥</w:t>
      </w:r>
      <w:r>
        <w:rPr/>
        <w:t>硤쉥㚵䅎싂䙰㙾㩡橸쉞歔㍣㥈슻嘣㭸噔䕈煎䓂轢桃唭㩟杴⾘</w:t>
      </w:r>
      <w:r>
        <w:rPr/>
        <w:t>꥟</w:t>
      </w:r>
      <w:r>
        <w:rPr/>
        <w:t>楐㞮睸숤檩⵫䮡</w:t>
      </w:r>
      <w:r>
        <w:rPr/>
        <w:t>⡀</w:t>
      </w:r>
      <w:r>
        <w:rPr/>
        <w:t>숬갪悩洤ㅷ㔺哂卧㡁</w:t>
      </w:r>
      <w:r>
        <w:rPr/>
        <w:t>⢏</w:t>
      </w:r>
      <w:r>
        <w:rPr/>
        <w:t>嘵꥔싂祍乀匊晾乺昪扅⺻喣쉥剘䔸㥆⩉拂瑡</w:t>
      </w:r>
      <w:r>
        <w:rPr/>
        <w:t>ꕬꗂ⭏</w:t>
      </w:r>
      <w:r>
        <w:rPr/>
        <w:t>眤㌯惂㩕活䚥嚮晶䌣⽥걳ㄹ䟂慵扑㏂桎쉆睯恈걪⥒枩═敩㌤㜫♁</w:t>
      </w:r>
      <w:r>
        <w:rPr/>
        <w:t>ꕏ</w:t>
      </w:r>
      <w:r>
        <w:rPr/>
        <w:t>䩧瑎刷竂慂䁟癏坒㫍搰⩊空獉昪쉇쉈딭싂⫂桺숩栬歔</w:t>
      </w:r>
      <w:r>
        <w:rPr/>
        <w:t>⡾</w:t>
      </w:r>
      <w:r>
        <w:rPr/>
        <w:t>㕈깣㵈</w:t>
      </w:r>
      <w:r>
        <w:rPr/>
        <w:t>ꗂ</w:t>
      </w:r>
      <w:r>
        <w:rPr/>
        <w:t>㠶숬</w:t>
      </w:r>
      <w:r>
        <w:rPr/>
        <w:t>ꥃ</w:t>
      </w:r>
      <w:r>
        <w:rPr/>
        <w:t>炮䵎䖵个琦ㅅ쉑婕扨⍇☩坹Ⓜ⩥⽾塬䭑六愬輪㑯껂꺿睆㩂䴪넪땑洵欪䍅愥汁⍓</w:t>
      </w:r>
      <w:r>
        <w:rPr/>
        <w:t>꥓</w:t>
      </w:r>
      <w:r>
        <w:rPr/>
        <w:t>佮◂뇂</w:t>
      </w:r>
      <w:r>
        <w:rPr/>
        <w:t>꤫ꤴ</w:t>
      </w:r>
      <w:r>
        <w:rPr/>
        <w:t>ⱺ</w:t>
      </w:r>
      <w:r>
        <w:rPr/>
        <w:t>僂쉬浖㍌갷쉑┴䭭㙌瑁牂쉀䩠硉䑎쉀硈条묪奸㭶㬰䭪㒬瑧挰䀺噾쉍䊥售き땁ꥦ㤬䨫㠹㨩潴瑩佄갱焫䕐슬卅梬</w:t>
      </w:r>
      <w:r>
        <w:rPr/>
        <w:t>Ⲭ</w:t>
      </w:r>
      <w:r>
        <w:rPr/>
        <w:t>畭</w:t>
      </w:r>
      <w:r>
        <w:rPr/>
        <w:t>Ⲙ</w:t>
      </w:r>
      <w:r>
        <w:rPr/>
        <w:t>䌻꥕䝸噓癰畴⧍繆츨</w:t>
      </w:r>
      <w:r>
        <w:rPr/>
        <w:t>Ⱛ</w:t>
      </w:r>
      <w:r>
        <w:rPr/>
        <w:t>ꍴㄮ㩄佑꧎杊値當㙒깧癒⥇㩉㬸兟</w:t>
      </w:r>
      <w:r>
        <w:rPr/>
        <w:t>ꕰ</w:t>
      </w:r>
      <w:r>
        <w:rPr/>
        <w:t>묩숷弫</w:t>
      </w:r>
      <w:r>
        <w:rPr/>
        <w:t>ꕦ</w:t>
      </w:r>
      <w:r>
        <w:rPr/>
        <w:t>䝭쉔䷂⴦䓃</w:t>
      </w:r>
      <w:r>
        <w:rPr/>
        <w:t>⡵</w:t>
      </w:r>
      <w:r>
        <w:rPr/>
        <w:t>䕌奓恘轓ꍙ卮启䱑쉎頵䒏싃⑀</w:t>
      </w:r>
      <w:r>
        <w:rPr/>
        <w:t>ⵆ</w:t>
      </w:r>
      <w:r>
        <w:rPr/>
        <w:t>㙺㕳㠹뭈䀭꺿칲䂵戽慄䡥べⓂ⦡冻䤪싂卂녅쉓㭤椴灓⪏⨣⑐氯婐</w:t>
      </w:r>
      <w:r>
        <w:rPr/>
        <w:t>ꔪ</w:t>
      </w:r>
      <w:r>
        <w:rPr/>
        <w:t>奙깮旂숣盂䠶䰫쉃漪ㅨㄷ启仂㯂绂쏂⻂佑䥸䏎䍙䒻浖繂䅲户⪻슥畣㚻</w:t>
      </w:r>
      <w:r>
        <w:rPr/>
        <w:t>⠺</w:t>
      </w:r>
      <w:r>
        <w:rPr/>
        <w:t>猵滎恑弣㙗숨쉗椣〯䐴祖⥲慑뭎쎩䡾䩕晾䄰剦塇惍掩顲갥䐯쉃♕쉋慧参층界쉍뭚</w:t>
      </w:r>
      <w:r>
        <w:rPr/>
        <w:t>Ⱚ</w:t>
      </w:r>
      <w:r>
        <w:rPr/>
        <w:t>딤㏂ꥩꅑ䡸幆䄰㕧</w:t>
      </w:r>
      <w:r>
        <w:rPr/>
        <w:t>Ⱪ</w:t>
      </w:r>
      <w:r>
        <w:rPr/>
        <w:t>䬳呉썢栴㵷ꥥ慁껎浐㵀쎵畟慚伣摁厣喘䁂杭瑠䥃꧎⨯쉞硠깋䉟ꥣ㤱⽆뽐甤</w:t>
      </w:r>
      <w:r>
        <w:rPr/>
        <w:t>ꔴ</w:t>
      </w:r>
      <w:r>
        <w:rPr/>
        <w:t>わ凂⩐䋂</w:t>
      </w:r>
      <w:r>
        <w:rPr/>
        <w:t>ꗂ</w:t>
      </w:r>
      <w:r>
        <w:rPr/>
        <w:t>灆숸쉀땵䵁䄬癆ꥫ쉑灮楮墬䝄츭輷燂漺㑇硭卤济䄨奂싂呀唰暮幣⪥硳쵡</w:t>
      </w:r>
      <w:r>
        <w:rPr/>
        <w:t>ⴺ</w:t>
      </w:r>
      <w:r>
        <w:rPr/>
        <w:t>䗂㢣컂ꍒ쉏싍佣浍쉔轉싂뭨睭噖䘯䜤啠㕗奕⥐</w:t>
      </w:r>
      <w:r>
        <w:rPr/>
        <w:t>ꥁ</w:t>
      </w:r>
      <w:r>
        <w:rPr/>
        <w:t>䔪䘴儴㞱㒏숵⥖⛃䳃曂⴩㍞䄳塐佱㔪曎⩬㌶李眥頶䅳犬呵吭⥃싎ㅄ㍍䱷㯂䞮坞枿猱쉎呠칄垮ㆱ겻穬㝨恀惍㢮䍨敓䙗⫂쉤쉁䓃㡩⭸䒘䭗⎬浬넺䠵浨깎걷쌹潵㠸橭折</w:t>
      </w:r>
      <w:r>
        <w:rPr/>
        <w:t>⡧</w:t>
      </w:r>
      <w:r>
        <w:rPr/>
        <w:t>㭞㜫哂䶩瞡癇쉂숱䭭쉙䏍슡깎㬥</w:t>
      </w:r>
      <w:r>
        <w:rPr/>
        <w:t>ꦵ</w:t>
      </w:r>
      <w:r>
        <w:rPr/>
        <w:t>灖傩掩걆슥쵟噕喩涡瓂䑌⩾刊</w:t>
      </w:r>
      <w:r>
        <w:rPr/>
        <w:t>⣂</w:t>
      </w:r>
      <w:r>
        <w:rPr/>
        <w:t>䣍</w:t>
      </w:r>
      <w:r>
        <w:rPr/>
        <w:t>ꥑ</w:t>
      </w:r>
      <w:r>
        <w:rPr/>
        <w:t>㧎싃儭䳂㷂ꍲ乪奭常놱싂嘽</w:t>
      </w:r>
      <w:r>
        <w:rPr/>
        <w:t>ꕦ</w:t>
      </w:r>
      <w:r>
        <w:rPr/>
        <w:t>겣㣂䉅㏂㤷瘪걤䐤⌨䕦♸ꥫ祚</w:t>
      </w:r>
    </w:p>
    <w:p>
      <w:pPr>
        <w:pStyle w:val="PreformattedText"/>
        <w:bidi w:val="0"/>
        <w:spacing w:before="0" w:after="0"/>
        <w:jc w:val="left"/>
        <w:rPr/>
      </w:pPr>
      <w:r>
        <w:rPr/>
        <w:t>潪畭昪婾潣梩쉕▬</w:t>
      </w:r>
      <w:r>
        <w:rPr/>
        <w:t>ꗃ꥟</w:t>
      </w:r>
      <w:r>
        <w:rPr/>
        <w:t>坸뽍껂쉺걭匦ㅄ㆏坞䕆⍅䜶䑖䔸칯卌썾⺩䋃㘮㝅䈦㬷칸ꍇ㩚⩶䩔湧䙰㢡䎱쉭숲䷂䗂偫뭦㓎쉢숪</w:t>
      </w:r>
      <w:r>
        <w:rPr/>
        <w:t>ⵢ</w:t>
      </w:r>
      <w:r>
        <w:rPr/>
        <w:t>晑潢栵浪幄庵瓂喵쉪슡乏╓嗂⸷䵪䩏㷂摑䙏숥견㇂䡞䠫哂숫䓂㬨乢楚坷㵦숨穖䐽䖮⵬</w:t>
      </w:r>
      <w:r>
        <w:rPr/>
        <w:t>ⵣ</w:t>
      </w:r>
      <w:r>
        <w:rPr/>
        <w:t>㌤껃⛂瘶㡙걤</w:t>
      </w:r>
      <w:r>
        <w:rPr/>
        <w:t>ⶣ</w:t>
      </w:r>
      <w:r>
        <w:rPr/>
        <w:t>樫根䐰쉥ꅙ쉳杷⛂⒬た넺ㅢ㭍⩃♴⯍⤰㨺十㣂⍾⏂迂뇂</w:t>
      </w:r>
      <w:r>
        <w:rPr/>
        <w:t>ꤪ</w:t>
      </w:r>
      <w:r>
        <w:rPr/>
        <w:t>䄭䭍겿쉺</w:t>
      </w:r>
      <w:r>
        <w:rPr/>
        <w:t>⡖</w:t>
      </w:r>
      <w:r>
        <w:rPr/>
        <w:t>뽺灎쉓쵚⨺쉑䪣⩄憵泂塮숮幬擎⽏칾榿忂㤵磃㵦䥵♋幑䌷숷獡⺻獳</w:t>
      </w:r>
      <w:r>
        <w:rPr/>
        <w:t>⡅⤳</w:t>
      </w:r>
      <w:r>
        <w:rPr/>
        <w:t>犣桱䫂싎勂☵汕㛍椰㑂犱䘶㎥⺿쉐穞⸫쉕縴䅥䱷灣䍡頱漳⸥吱乍汩棂㫂縬㩁</w:t>
      </w:r>
      <w:r>
        <w:rPr/>
        <w:t>ꕹ</w:t>
      </w:r>
      <w:r>
        <w:rPr/>
        <w:t>땖⩡㝰⩥湸뮵浧싂⽏</w:t>
      </w:r>
      <w:r>
        <w:rPr/>
        <w:t>ⵄ</w:t>
      </w:r>
      <w:r>
        <w:rPr/>
        <w:t>掱㉺拂싎⑑䳂䮥浌⨪吭濂䜪Ⓜ싃澱圤悡晹싃숵硥働⨦橗惂町匯⸦兖㥃⸸摅接畁健爪堪♨</w:t>
      </w:r>
      <w:r>
        <w:rPr/>
        <w:t>ꤣ</w:t>
      </w:r>
      <w:r>
        <w:rPr/>
        <w:t>っ獋浴슥㕀䙉껂ㄣ쉡䱧味噃㙩⮬쉘뭮␽庣싂딫梮扶栺㘵轤ꍰ곂噇슻燂桦ꎏ奥쉁杨兠坪㶻摣䘪⸨䜥掮쉢矎⯂슘惂㙅ꎥ㧍⨯洹␪</w:t>
      </w:r>
      <w:r>
        <w:rPr/>
        <w:t>Ⱪ</w:t>
      </w:r>
      <w:r>
        <w:rPr/>
        <w:t>싂⾱⬴슩卖獁䡂穥⭬檥浉姂淂⍶勂⩡</w:t>
      </w:r>
      <w:r>
        <w:rPr/>
        <w:t>ⵊ</w:t>
      </w:r>
      <w:r>
        <w:rPr/>
        <w:t>扉䐶关⥴攪倶䅂쉔告</w:t>
      </w:r>
      <w:r>
        <w:rPr/>
        <w:t>ꕇ</w:t>
      </w:r>
      <w:r>
        <w:rPr/>
        <w:t>杣㬵䵋⹭杮㡆뭺쉄稭땸瓎뭓쉺뽯乙㙗쉧甹뽙呭柂ヂ傩㕲氽걓噑忂╪橢䅏戥泍☥숣晊佰䕀㉟煓䝊楋슩䖬氬땎潤숬摙쉏潷碵迍习꥕⭙슩쵆浟㢱㩒砫쉹ꍹ慕乁汙</w:t>
      </w:r>
      <w:r>
        <w:rPr/>
        <w:t>ꦏ</w:t>
      </w:r>
      <w:r>
        <w:rPr/>
        <w:t>충䝣俎䮩獶幃㐶숤㉁슏⏎傱绍頩穴牎瑄㭫쉙沱奧滂弪⚵漦䕏優徥乑健䔲悵䣂珃㡟牵딷潕卅⼸曂⹔</w:t>
      </w:r>
      <w:r>
        <w:rPr/>
        <w:t>ⷂ</w:t>
      </w:r>
      <w:r>
        <w:rPr/>
        <w:t>㍶夸㓂䠪颥听㋂땂㝾燃䣂纻겻暱⍥个⩠㑄슮</w:t>
      </w:r>
      <w:r>
        <w:rPr/>
        <w:t>⢡</w:t>
      </w:r>
      <w:r>
        <w:rPr/>
        <w:t>걑䚩硎彺ꄶ灉䅐憿싂ㆿ晣숸㍟㧂煳横⨨쉦利숩捇塰煺츤㑃쉀췎斻洊</w:t>
      </w:r>
      <w:r>
        <w:rPr/>
        <w:t>ꕌ</w:t>
      </w:r>
      <w:r>
        <w:rPr/>
        <w:t>煃彵亩堬⤬땣戲믂䢩䍎䔲䧎녀撱䡣ꏂ繓渺噹噹䨮怭帻幷怹唺啖슥挽</w:t>
      </w:r>
      <w:r>
        <w:rPr/>
        <w:t>ⵒ</w:t>
      </w:r>
      <w:r>
        <w:rPr/>
        <w:t>쉠䅀䁸浞싂瑖慧䱬꥗殏坬㔦칄ꅔ䖘쉅⛂㐪旂輰申뽴憱</w:t>
      </w:r>
      <w:r>
        <w:rPr/>
        <w:t>ꔸ</w:t>
      </w:r>
      <w:r>
        <w:rPr/>
        <w:t>刮</w:t>
      </w:r>
      <w:r>
        <w:rPr/>
        <w:t>ꗂ</w:t>
      </w:r>
      <w:r>
        <w:rPr/>
        <w:t>쉒吣璩뽰㆘株쉑㵍꥖妡</w:t>
      </w:r>
      <w:r>
        <w:rPr/>
        <w:t>ꥅ</w:t>
      </w:r>
      <w:r>
        <w:rPr/>
        <w:t>㡷塵炱</w:t>
      </w:r>
      <w:r>
        <w:rPr/>
        <w:t>ⱷ</w:t>
      </w:r>
      <w:r>
        <w:rPr/>
        <w:t>傮喿㈭ㆩ弱쵂䥕녓挽勂䱃</w:t>
      </w:r>
      <w:r>
        <w:rPr/>
        <w:t>Ⱔ</w:t>
      </w:r>
      <w:r>
        <w:rPr/>
        <w:t>噮曂♹求㕗⪡䁯숽䄦걫廂╅ㅭ頺ꏂ瀫숲</w:t>
      </w:r>
      <w:r>
        <w:rPr/>
        <w:t>ⱅ</w:t>
      </w:r>
      <w:r>
        <w:rPr/>
        <w:t>游⌭䚥뽾㠴㌨忎䙄뭕칔╟䩶弶䰥㤣卞婄츥䭐</w:t>
      </w:r>
      <w:r>
        <w:rPr/>
        <w:t>꧂</w:t>
      </w:r>
      <w:r>
        <w:rPr/>
        <w:t>甥䭋䐨䋍犥쉌轔숻䱺㭥싂权㥧噆別睱㙲公愥桖숷⥳埂兤칸繱殩뭌䙴</w:t>
      </w:r>
      <w:r>
        <w:rPr/>
        <w:t>ꦏ</w:t>
      </w:r>
      <w:r>
        <w:rPr/>
        <w:t>칑楰</w:t>
      </w:r>
      <w:r>
        <w:rPr/>
        <w:t>ⵢ</w:t>
      </w:r>
      <w:r>
        <w:rPr/>
        <w:t>桄㕣㨪壂䊡頳䝒⎩墿濃␽䟃㴷쏂䍗䠩췍㵲깇婃썡琷潀껃睏潠⫂砻愪㛂䜦楂뾏㥃⹭彃だ㭬슡츮쵠㌻恐쉖木穩㝐䝾㚿쉮ꅗ穀㠸卭㥺慊㵆깆숨䊥扣杦伨祑佫顟稨䤥擎兺㞘쉁晸爰⧂땔李쉹⮩쉏䠥敐媮䔦瑳婒欬숳匱㵨칭偑쌶</w:t>
      </w:r>
      <w:r>
        <w:rPr/>
        <w:t>ꕡ</w:t>
      </w:r>
      <w:r>
        <w:rPr/>
        <w:t>火公㥊迂㑅坨䑔㬹⽯幡娽卭牴⤨㮥숮咘机칣쉹扥欺숵奇䥵☵䎘숹</w:t>
      </w:r>
      <w:r>
        <w:rPr/>
        <w:t>⡎</w:t>
      </w:r>
      <w:r>
        <w:rPr/>
        <w:t>깭否轖喥帩숷쉥딺쉺ㅃ䕢杓剰柎穩녃㕪㉮纘䵲쉦堸㚻♬</w:t>
      </w:r>
      <w:r>
        <w:rPr/>
        <w:t>Ⱪ</w:t>
      </w:r>
      <w:r>
        <w:rPr/>
        <w:t>溿㵶㈪</w:t>
      </w:r>
      <w:r>
        <w:rPr/>
        <w:t>꧂</w:t>
      </w:r>
      <w:r>
        <w:rPr/>
        <w:t>顦桄浴䙶辡噡刦䓂縸嘲氳沱沥平挭ヂ劻挬晐檬䏂㥖䀺睌剮</w:t>
      </w:r>
      <w:r>
        <w:rPr/>
        <w:t>꤬</w:t>
      </w:r>
      <w:r>
        <w:rPr/>
        <w:t>げ堰싂♸㨽椮朮恲걍슱攩挮䤳奣䳂畬⒏䩀쉴曎쉵뭡廎싂䝇桤촪ꅈ溘㘫夥懍ꥥ숨⹟㇂⨮쏂땯쉮㙇枮㥃䠲顠嫍㵀㗎卲昪乱䄲</w:t>
      </w:r>
      <w:r>
        <w:rPr/>
        <w:t>ⱬ</w:t>
      </w:r>
      <w:r>
        <w:rPr/>
        <w:t>땒步坱䞩䜦</w:t>
      </w:r>
      <w:r>
        <w:rPr/>
        <w:t>⡇</w:t>
      </w:r>
      <w:r>
        <w:rPr/>
        <w:t>䔥壂瀽⾵싂뭑幚攦▮䷂䵫卋㍐椪庱祢⩰䙘爩圭恳渽㙷幮⥊愴슬昮ꆣ쉃䙵㢻杇奭㫂㓂츲</w:t>
      </w:r>
      <w:r>
        <w:rPr/>
        <w:t>⠶▩</w:t>
      </w:r>
      <w:r>
        <w:rPr/>
        <w:t>䟂呧䧍쉃捲㉍쉣平쉬⼹䰻䥦總恕曃숩䐬䵨䕣</w:t>
      </w:r>
      <w:r>
        <w:rPr/>
        <w:t>꤯</w:t>
      </w:r>
      <w:r>
        <w:rPr/>
        <w:t>⡅</w:t>
      </w:r>
      <w:r>
        <w:rPr/>
        <w:t>轑쉇䵍⼻佋幆吳稪깁쉸</w:t>
      </w:r>
      <w:r>
        <w:rPr/>
        <w:t>⠹</w:t>
      </w:r>
      <w:r>
        <w:rPr/>
        <w:t>天㤣숷熱刵窡䬯ォ颬穖▩潯</w:t>
      </w:r>
      <w:r>
        <w:rPr/>
        <w:t>⠭</w:t>
      </w:r>
      <w:r>
        <w:rPr/>
        <w:t>嫃⭚留昮汊ꥩ帮숪╨梻摁危䑄浉䑫啣浌ヂ쉸常䝢敢䑞⹧견췂欪땀싃⩊㫂机愱採䄷䬊숸썣썂䑖轑䜭哂䵣此促⩣䡆㶱쵦㩠呾⵶睇䙴㬷숻⵩即㟂</w:t>
      </w:r>
      <w:r>
        <w:rPr/>
        <w:t>⡷</w:t>
      </w:r>
      <w:r>
        <w:rPr/>
        <w:t>灲숰哎ꅅ꺘ヂ╤㖮佟䙈</w:t>
      </w:r>
      <w:r>
        <w:rPr/>
        <w:t>ⴶ</w:t>
      </w:r>
      <w:r>
        <w:rPr/>
        <w:t>瓎㫂숩♶楣쉫禣⽂媵楷숦匸쉍╈썭求䱤⾩㔪奲坌㑳</w:t>
      </w:r>
      <w:r>
        <w:rPr/>
        <w:t>ⱈ</w:t>
      </w:r>
      <w:r>
        <w:rPr/>
        <w:t>㑤䭐㡗뽴</w:t>
      </w:r>
      <w:r>
        <w:rPr/>
        <w:t>ꕦ</w:t>
      </w:r>
      <w:r>
        <w:rPr/>
        <w:t>浢砫桟␰䙦朻䅥꥖顅㥩㥣摄녬㌺汴瞣繳⹬</w:t>
      </w:r>
      <w:r>
        <w:rPr/>
        <w:t>ꤳ</w:t>
      </w:r>
      <w:r>
        <w:rPr/>
        <w:t>檮兰썭쉰整칶㕀뼯⥰ꥵ恗</w:t>
      </w:r>
      <w:r>
        <w:rPr/>
        <w:t>Ⳃ⨵</w:t>
      </w:r>
      <w:r>
        <w:rPr/>
        <w:t>겱䑆칆栬槂婌⥥ㅹ眤慫䥄煱쉋⌳吪컍깎奏칁獞습浪䵟朲癄ꅁ⩤枬拃뇃숸㡏넩⏎</w:t>
      </w:r>
      <w:r>
        <w:rPr/>
        <w:t>ꤰ</w:t>
      </w:r>
      <w:r>
        <w:rPr/>
        <w:t>ꎩ䒵浩昶煥뼬㔩煬况圸⑤⤴쉞썚녪㘬榮参帬ꄷ슣믂⿂䷂⿎怯橑癨㟂⯂㡹睷䦘⤳剚ꏂ䅶㐪㜣䓂㝣啄䶘捙숭濂彗㉴楪䅔싃顫斿쉖쉣嗂慥砰庣</w:t>
      </w:r>
      <w:r>
        <w:rPr/>
        <w:t>ⷂ</w:t>
      </w:r>
      <w:r>
        <w:rPr/>
        <w:t>싍㑧妣手䥒獂㙅䅶乎♺澩</w:t>
      </w:r>
      <w:r>
        <w:rPr/>
        <w:t>⡸</w:t>
      </w:r>
      <w:r>
        <w:rPr/>
        <w:t>㫂ぬꥴ拂斩촬䁞爷싂䷂뮿偞⽹乣洵츥㶩걘</w:t>
      </w:r>
      <w:r>
        <w:rPr/>
        <w:t>ⷃ</w:t>
      </w:r>
      <w:r>
        <w:rPr/>
        <w:t>湌땇뭹浧呭䭺⑍輶嘤滂剁ガ䁔婟總㇂⩑⒥熬桕歾뽧䙲㍊恟뽘癩ꇂ</w:t>
      </w:r>
      <w:r>
        <w:rPr/>
        <w:t>ꕨ</w:t>
      </w:r>
      <w:r>
        <w:rPr/>
        <w:t>䵌췂偅丰圦䈹硨佃╢浥励痂ꥬ♋橱쉺㕹瞡瀰</w:t>
      </w:r>
      <w:r>
        <w:rPr/>
        <w:t>Ⳃ</w:t>
      </w:r>
      <w:r>
        <w:rPr/>
        <w:t>砪ꏂ㭸숮呕☳辏쉟䑁㉷칏眴䱴頹啦뮥䡩쉱</w:t>
      </w:r>
      <w:r>
        <w:rPr/>
        <w:t>ⲏ</w:t>
      </w:r>
      <w:r>
        <w:rPr/>
        <w:t>售㵨偀䐴摙ゥ轰囂쉮婡췂刲쉘懂䕨歕擂䏍곂汁ァ녰㡠䎮偌컂猹瞮嚩温㜥侬쉖佱싂治䕞牑</w:t>
      </w:r>
      <w:r>
        <w:rPr/>
        <w:t>ⶩ</w:t>
      </w:r>
      <w:r>
        <w:rPr/>
        <w:t>㕥匳쉀쉉焤璏</w:t>
      </w:r>
      <w:r>
        <w:rPr/>
        <w:t>⡏</w:t>
      </w:r>
      <w:r>
        <w:rPr/>
        <w:t>呕䈪</w:t>
      </w:r>
      <w:r>
        <w:rPr/>
        <w:t>⡘</w:t>
      </w:r>
      <w:r>
        <w:rPr/>
        <w:t>〫睰嘩뇂놩쉂玮博숽</w:t>
      </w:r>
      <w:r>
        <w:rPr/>
        <w:t>⡹</w:t>
      </w:r>
      <w:r>
        <w:rPr/>
        <w:t>䕙恐쉏剴捧ㅬ쉸挮깭쵄⑶㨪倴䕄쉃ㄶ⩘坚</w:t>
      </w:r>
      <w:r>
        <w:rPr/>
        <w:t>⠲</w:t>
      </w:r>
      <w:r>
        <w:rPr/>
        <w:t>썹䱑桧⵪</w:t>
      </w:r>
      <w:r>
        <w:rPr/>
        <w:t>⢏</w:t>
      </w:r>
      <w:r>
        <w:rPr/>
        <w:t>䡗♗権갤䥲捐坄母䞮숹싂㏂揂䍉玘潓捰猥䍹딻儴㕒</w:t>
      </w:r>
      <w:r>
        <w:rPr/>
        <w:t>ⱥ</w:t>
      </w:r>
      <w:r>
        <w:rPr/>
        <w:t>剑㥃橣</w:t>
      </w:r>
      <w:r>
        <w:rPr/>
        <w:t>ꕕ</w:t>
      </w:r>
      <w:r>
        <w:rPr/>
        <w:t>搤喩呥싂帱䭦㨥欲湱澻撩겱썏카㙥乄☰쉧搭堰㎿싂核敗憘숮媩ꎥ㥈暡瘳꥕䧂朲ㅠ牔ꄻ䖿矂ꇂ㘪컎电眺⭮⑭걥╓剰싂뽲䴯㝅坩㤣潅䍏♹䌯䇂扴</w:t>
      </w:r>
      <w:r>
        <w:rPr/>
        <w:t>ⱂ⭰</w:t>
      </w:r>
      <w:r>
        <w:rPr/>
        <w:t>牥晥歳ꍲ丵♴頸쉖咱䅀卅硤</w:t>
      </w:r>
      <w:r>
        <w:rPr/>
        <w:t>⢡</w:t>
      </w:r>
      <w:r>
        <w:rPr/>
        <w:t>琸序穚쉙㍓㙏匦彆䱵礫쉄呋䡍㈩㙖氬䢡딵싂쉟瑁㥓晭故␴忂柍槂汥쉯숰⥈兞硰⬭甊纥䤽媩海⪩癀䱟恔轐睆깬婏䐶䍪</w:t>
      </w:r>
      <w:r>
        <w:rPr/>
        <w:t>ꕡ</w:t>
      </w:r>
      <w:r>
        <w:rPr/>
        <w:t>摾㵌⺥䬤斮坶⥄⹐仍問歎쉉坍坹◂춏恪Ⓝ╙轾堤쉞䑷䣂䀴娬㵉갣ぶ쉹뽡穎⌲㑆㟎ꎬ怺恀䈲䙎常녃⤷佂䭨ⸯ䱱ヂ擂繎橵圭圳</w:t>
      </w:r>
      <w:r>
        <w:rPr/>
        <w:t>ꥀ</w:t>
      </w:r>
      <w:r>
        <w:rPr/>
        <w:t>⽠挤ꥫ묤컂㚏⨤飂⮩癗쉩擂숫⸤睃㡷</w:t>
      </w:r>
      <w:r>
        <w:rPr/>
        <w:t>ⴺ</w:t>
      </w:r>
      <w:r>
        <w:rPr/>
        <w:t>張㋂쉇涡摮</w:t>
      </w:r>
      <w:r>
        <w:rPr/>
        <w:t>ꔸ</w:t>
      </w:r>
      <w:r>
        <w:rPr/>
        <w:t>㨹充惂水硧⿂忂じ溬⬸䌰摘쉹㉘䥐꥾慪䝅걊</w:t>
      </w:r>
      <w:r>
        <w:rPr/>
        <w:t>ꔹ</w:t>
      </w:r>
      <w:r>
        <w:rPr/>
        <w:t>쉪䁵䥯獧㥬㍦ぱ걳츯㐫䭳乱儫쉊㙄轵㥇䡢捅▻䣂唽悏㔥縭丬쉯睴숸걮氭⥏㑇쉳亻攰祳扞숺先癤桫顴洨瑲帪ぐ啡㙣</w:t>
      </w:r>
      <w:r>
        <w:rPr/>
        <w:t>ꥈ</w:t>
      </w:r>
      <w:r>
        <w:rPr/>
        <w:t>㕏㩹琯瑃圻殡</w:t>
      </w:r>
      <w:r>
        <w:rPr/>
        <w:t>ꕓ</w:t>
      </w:r>
      <w:r>
        <w:rPr/>
        <w:t>泂産⽠䉓坁쉈䀫츳㭫䏂䮩欦秎杓䏂⏂䅫ꅥ♱嘲侱⭗䬲㩪㧃䁯䬣爤⍇剑器걹쉥憣⻎步췂䬦⨴晄楌䌥쉤⥉帥䁭潟⨩䭣剥깲ꎡ睖㉔砰䘥当칆䄶㙆䘦⩣摕㷍슡礱䲮擂伸䧂礲⾿숲묳祩㑉㜤㨴ꥸ䱟쏂奔갲䕓⤳硲琦椽〴䑨博う♆썑⽎㭶갺祂繳卾䴲瘩瑑촫灮㧂⥶㓂㕦偨楣湺磂晃昴넪䤴慥迍⒩뼻獶牡硃却쵵걉䉄汓㕙쉒칁㛂㑰♵疿⹕痂쉄뭓圵쉱㪡</w:t>
      </w:r>
      <w:r>
        <w:rPr/>
        <w:t>ⴸ</w:t>
      </w:r>
      <w:r>
        <w:rPr/>
        <w:t>㡙樬䙫䱫瞿橷䥱噠㟂戶슩瓂噐㝺效彐杆戤⮬槍䡵</w:t>
      </w:r>
      <w:r>
        <w:rPr/>
        <w:t>ⵦ⩪</w:t>
      </w:r>
      <w:r>
        <w:rPr/>
        <w:t>湯塳㭆쉭扂凂䠺彣㌷㪬堺碵揂潑㐻춡ꎮ奉䌲朷㥘〮⍐婳쉮㙷挸癷⿎䱕帬洪玥쉎夲䥷땀溵</w:t>
      </w:r>
      <w:r>
        <w:rPr/>
        <w:t>ꖵ</w:t>
      </w:r>
      <w:r>
        <w:rPr/>
        <w:t>싍换晟㉐⩨圬睪湌⯂氦컂槂</w:t>
      </w:r>
      <w:r>
        <w:rPr/>
        <w:t>⠲</w:t>
      </w:r>
      <w:r>
        <w:rPr/>
        <w:t>強晅㓍坢⹱슮愭儤쉒㵴ꌺ慪⭷㕮䠷쉙㕒䀮瑥湗朻囂䤳璱繌㟃␨⴨긲婨慫係꺱槎㔪䎩㩸숹婢婈幄슡䑊稵故杄繟䡗哂塕썫⭀⨣♞䔮</w:t>
      </w:r>
      <w:r>
        <w:rPr/>
        <w:t>ꗂ⭨</w:t>
      </w:r>
      <w:r>
        <w:rPr/>
        <w:t>幣塶昤㘣䭶畱╓幮頪╷捌剞</w:t>
      </w:r>
      <w:r>
        <w:rPr/>
        <w:t>ⱅ</w:t>
      </w:r>
      <w:r>
        <w:rPr/>
        <w:t>穙䫂㌽⤴긨쉌帨硂穷伫⾡</w:t>
      </w:r>
      <w:r>
        <w:rPr/>
        <w:t>ꥌ</w:t>
      </w:r>
      <w:r>
        <w:rPr/>
        <w:t>ꍈ</w:t>
      </w:r>
      <w:r>
        <w:rPr/>
        <w:t>ⶩ</w:t>
      </w:r>
      <w:r>
        <w:rPr/>
        <w:t>塆嫎䁡</w:t>
      </w:r>
      <w:r>
        <w:rPr/>
        <w:t>Ⱝ</w:t>
      </w:r>
      <w:r>
        <w:rPr/>
        <w:t>毂㝺瑭쉘싂䍭⭑䦵슥轉唹뽪啘炏婴⩕⼳쉕厡婥㐵⍎穖捷☬堬慈┤숲橈唲䉲乶樶頹</w:t>
      </w:r>
      <w:r>
        <w:rPr/>
        <w:t>ꔊ</w:t>
      </w:r>
      <w:r>
        <w:rPr/>
        <w:t>ꅍ剆☣䔱썱栳䱔쵈繯㏂쉱歓痂⤩故摇䭸䵠杶槂㡬㯂㝆㔦</w:t>
      </w:r>
      <w:r>
        <w:rPr/>
        <w:t>ꥋ</w:t>
      </w:r>
      <w:r>
        <w:rPr/>
        <w:t>琬睧쉠녶椫皩넫灏㍓ꇂ㔲兇쉲杄渱䍑顒㨣䖵ꥯ獶썢깮</w:t>
      </w:r>
      <w:r>
        <w:rPr/>
        <w:t>⡄</w:t>
      </w:r>
      <w:r>
        <w:rPr/>
        <w:t>娰ㅴ⩁䡑⥷⹴䱉깂术뭦䡟婅⬷㤮녭佞痂♊㝦晖昱䉁믂싂潣슻쉫潸쵓쉔⭢迂硸Ⓨ䔦쵤爦䙶무쉲燍欯㩆묷숥噮䨦슡㆘깙</w:t>
      </w:r>
      <w:r>
        <w:rPr/>
        <w:t>ꔫꔵ</w:t>
      </w:r>
      <w:r>
        <w:rPr/>
        <w:t>唪田땠找㨯坠桕捬╣稱啺呱参㕵쉖䅺⩧捉뽾歖䘷䩚灎䁺噃樽主㓂싂憵슩愽幀噬쉫救떮潈吪Ⓕ牶皿ꥡ匱焷偄㝡꥾ꏂ딤</w:t>
      </w:r>
      <w:r>
        <w:rPr/>
        <w:t>꧂</w:t>
      </w:r>
      <w:r>
        <w:rPr/>
        <w:t>뽥即썞⌷쉖ꏂ⫂轒轚懂䡙䝢⺘颩甪䘪㙠䅟たㆥ썪畩墣╧輩㙡忂未殱獋㎿⭾涩슡⽙쵏楖딤</w:t>
      </w:r>
      <w:r>
        <w:rPr/>
        <w:t>⠭</w:t>
      </w:r>
      <w:r>
        <w:rPr/>
        <w:t>쉓眶㡶껂묪恥⹮捤顗輱㉭瑧婱椬⹬潁떻竂漵⪿㝭숦㥈슣⑗쉧㥐轱칹汋㌴ど硪싂숦呴晰嗂敋</w:t>
      </w:r>
      <w:r>
        <w:rPr/>
        <w:t>⣍⠳</w:t>
      </w:r>
      <w:r>
        <w:rPr/>
        <w:t>婾堮习慣</w:t>
      </w:r>
      <w:r>
        <w:rPr/>
        <w:t>⢏ⱆ</w:t>
      </w:r>
      <w:r>
        <w:rPr/>
        <w:t>彥㑂穰晥殮칔䕸瑟栬畱䜱㶬뽒皿췂♾녬柂奲싂則䶵䛍景㨪㘴ꆩ싂媿썳☳匷縫顨썮䖵拂⸴㏎䥌匵ꍧ㬩䙒쉌뭏⫂顳쉯欴䝙ㄯ㋂祆却き䵳㩩帤쉯横⑟奕╅眹攣㑺䱃嚻半㥨⍲⭃싂彘线⩺</w:t>
      </w:r>
      <w:r>
        <w:rPr/>
        <w:t>ꦿ</w:t>
      </w:r>
      <w:r>
        <w:rPr/>
        <w:t>喻</w:t>
      </w:r>
      <w:r>
        <w:rPr/>
        <w:t>Ɫ</w:t>
      </w:r>
      <w:r>
        <w:rPr/>
        <w:t>湯쉂版祵炡愲䊡㉖싂䙢㭄䵇싂柂擎㬻夲</w:t>
      </w:r>
      <w:r>
        <w:rPr/>
        <w:t>ꕹ</w:t>
      </w:r>
      <w:r>
        <w:rPr/>
        <w:t>哂歋⍁넱唪偓轣塔圷穰⭌</w:t>
      </w:r>
      <w:r>
        <w:rPr/>
        <w:t>Ⱡ</w:t>
      </w:r>
      <w:r>
        <w:rPr/>
        <w:t>䘤㗃</w:t>
      </w:r>
      <w:r>
        <w:rPr/>
        <w:t>ꕩ</w:t>
      </w:r>
      <w:r>
        <w:rPr/>
        <w:t>扇昰乤㢩쉰긷乄潉싂ꎘ⿂⽳淂但㩦⥊슻䝮쉂㴽縣쉪睥䩆䉓橪⥤쉑损滂䨪⨰啮焨夯ꌭ녈吮䙹┪彧츪䕔㠤婤㭏⨰愯曍䁑䡙슩䐬杫晇䂡晬窥稩轋숵⯍䟂畨在䡥䑌顖飂爴䥮㠽⭢ㅡ䉤쏂旂쉙啄⎱䆡㋎⎬恩昰皬侥打匩믂牵䏂쉵ꥥ辩습䙐楰쌽䱚⑕㕲椥浗걧圩掣껂爽슥</w:t>
      </w:r>
      <w:r>
        <w:rPr/>
        <w:t>Ɫ</w:t>
      </w:r>
      <w:r>
        <w:rPr/>
        <w:t>極癥㘥걶彑꺮㨨쉏떣啟䟂瑚䮏싂未딪弪녀썣㉊쉯㝏礭轍쵦䄤깣㜫桓㈰촸䯂㜪갰⪻⫂쉢</w:t>
      </w:r>
      <w:r>
        <w:rPr/>
        <w:t>ⵑ</w:t>
      </w:r>
      <w:r>
        <w:rPr/>
        <w:t>柂浂춡츦吩瑳쉌䭄浊倹⪮긊䗂䦿㑋矂泂숹숪쉄⽙㨲쵌戻砫卄璿灾湒⍨⑳⭳㉾뽁硤空치浪李涩⯎䁹䅎䍔㙬놵ꅄ⌣〥匭项</w:t>
      </w:r>
      <w:r>
        <w:rPr/>
        <w:t>ꥏⵘ</w:t>
      </w:r>
      <w:r>
        <w:rPr/>
        <w:t>쉘㊬妏溣彲넩쉎䕄숮剷䕅녉╦싂轅硇挹䄽㶏⽒</w:t>
      </w:r>
      <w:r>
        <w:rPr/>
        <w:t>ⴷ</w:t>
      </w:r>
      <w:r>
        <w:rPr/>
        <w:t>㙢⪵輰儯ㄣ畏䈪䬽칢睯숷敌䉾땗灬츽␺㐱眯吱㝔彌掵欷噤帳䱾쉁㈳㉌縶圵㩥숸㩓☤⫂㧂䥎⤥</w:t>
      </w:r>
      <w:r>
        <w:rPr/>
        <w:t>ⷂ</w:t>
      </w:r>
      <w:r>
        <w:rPr/>
        <w:t>堤㖱ㅸ숤⼬殘牚栬漣䇂숽奰䮬偬焸槂㫂싂</w:t>
      </w:r>
      <w:r>
        <w:rPr/>
        <w:t>꧂</w:t>
      </w:r>
      <w:r>
        <w:rPr/>
        <w:t>彪쉹獵祆슏뭧⩉䬫潴忂⍅㒩쉂▣䥄㥉摅則䙲晨쉞迂뽶㎡⍊瘩㧂灖掵㵈佂⭠常剖䈵橮响싂偂⍷뽰妣页撬䕬묷칏숭淂墿祋칒䱕瘲汏㕔匳匭婳彚ꆡ⫃ꅄ䡌ꅋ凂䅐쉈兣娣䊥䨷䝸䕚숲砶䉈㭒䤵⑤</w:t>
      </w:r>
      <w:r>
        <w:rPr/>
        <w:t>ꕧ</w:t>
      </w:r>
      <w:r>
        <w:rPr/>
        <w:t>넣癯묣쉆䔦</w:t>
      </w:r>
      <w:r>
        <w:rPr/>
        <w:t>⣎</w:t>
      </w:r>
      <w:r>
        <w:rPr/>
        <w:t>뼩癈䝚顾㔣숫썊썾毂</w:t>
      </w:r>
      <w:r>
        <w:rPr/>
        <w:t>⡌</w:t>
      </w:r>
      <w:r>
        <w:rPr/>
        <w:t>䑸㥗숻惃䜯楎繮枻䐹仂쉚㎱쉺껎㚬庣䭭愲ㆿ䕙숦</w:t>
      </w:r>
      <w:r>
        <w:rPr/>
        <w:t>ⲣ</w:t>
      </w:r>
      <w:r>
        <w:rPr/>
        <w:t>䌨憮渻싂␲䯂슱稽쉎ꏂ䥮숹灈숴怴未㚡塁倬卥숴뭄䰻嚱숹欣獆佡땭ꥩ嘵</w:t>
      </w:r>
      <w:r>
        <w:rPr/>
        <w:t>Ⱚ</w:t>
      </w:r>
      <w:r>
        <w:rPr/>
        <w:t>꺱㭇ꇎ轅숲漭㘦쉧僃盂䄽䦬䉇佞媻欴潌ヂ参瘽숪敳㖡啗䱄쉃뼲♅丵⩯䝮瓂⥷</w:t>
      </w:r>
      <w:r>
        <w:rPr/>
        <w:t>ⴻ</w:t>
      </w:r>
      <w:r>
        <w:rPr/>
        <w:t>⡰⨦</w:t>
      </w:r>
      <w:r>
        <w:rPr/>
        <w:t>슮埂癋땞䫂⩾⑉쉎版쉤卯療㨣⭁⌹숸싂췂묣磂숱凂歍㭕䴥䁓婊쉁乭</w:t>
      </w:r>
      <w:r>
        <w:rPr/>
        <w:t>⡑</w:t>
      </w:r>
      <w:r>
        <w:rPr/>
        <w:t>㌵⹰瞻眵爱숵幀䟂⩤汸䍟싂殣</w:t>
      </w:r>
      <w:r>
        <w:rPr/>
        <w:t>Ⱜ</w:t>
      </w:r>
      <w:r>
        <w:rPr/>
        <w:t>ꎘ噦儤㥨</w:t>
      </w:r>
      <w:r>
        <w:rPr/>
        <w:t>ꔫ꧃</w:t>
      </w:r>
      <w:r>
        <w:rPr/>
        <w:t>䙃参䱓磎瑳瀲挰쉆㋂㌪㍴☱㩺㙠䗂㈫繉稴漻匽䞩栦獊欷숲뭶瓂暡㈥歮橠</w:t>
      </w:r>
      <w:r>
        <w:rPr/>
        <w:t>ꦥ</w:t>
      </w:r>
      <w:r>
        <w:rPr/>
        <w:t>쉮畑䈮㉬忍㍷㞘挣憩⹾쉡瘶灕坃哂㟂⽧쉀攪숱扫卐㏂숻쵂湎珍瑭㩄䳂柃㤷ꍅ汋╢ꇂ췂㝶䰳䄤뭂꺩㥆何橆漤㓂戣䩕欵䍶嚵辬⹎旂潥穵役朦焥쉃穟䍅恱瓃㘥慩奡輥溬眬㍨</w:t>
      </w:r>
      <w:r>
        <w:rPr/>
        <w:t>ⱀ</w:t>
      </w:r>
      <w:r>
        <w:rPr/>
        <w:t>슱⥧璬쉆䀫珂痂禵딨㖵䴴딹⬪仂繍轭兹硐䒻硗灉⧂</w:t>
      </w:r>
      <w:r>
        <w:rPr/>
        <w:t>ⰴ</w:t>
      </w:r>
      <w:r>
        <w:rPr/>
        <w:t>뽙戸</w:t>
      </w:r>
      <w:r>
        <w:rPr/>
        <w:t>⡉</w:t>
      </w:r>
      <w:r>
        <w:rPr/>
        <w:t>숪辏儩뮏䵳땺䕰桹恸㉢䀽瑓泂淂䟂獡썗㠪㤭煳◂《䖣啹ꅥ⻂㢣습ꅩ弫쉭䐴䥚樱礫娨㫂䲥牘竂噚穵刪嘦ꍋ獶쉨䙪卐⫎</w:t>
      </w:r>
      <w:r>
        <w:rPr/>
        <w:t>⢩</w:t>
      </w:r>
      <w:r>
        <w:rPr/>
        <w:t>慶슩</w:t>
      </w:r>
      <w:r>
        <w:rPr/>
        <w:t>⡯</w:t>
      </w:r>
      <w:r>
        <w:rPr/>
        <w:t>瘴</w:t>
      </w:r>
      <w:r>
        <w:rPr/>
        <w:t>⡬</w:t>
      </w:r>
      <w:r>
        <w:rPr/>
        <w:t>䁳㣎幉ꅓ㷂쌦쉧憵剔橮쉺</w:t>
      </w:r>
      <w:r>
        <w:rPr/>
        <w:t>ⲩ⧂</w:t>
      </w:r>
      <w:r>
        <w:rPr/>
        <w:t>呸쌵畵뿂촦猨⩩へ咘䠸㈽뭟恩湫☴╍ꅖ⽾烂䝄䙎䄣ꥨ畲故쉌☫扶</w:t>
      </w:r>
      <w:r>
        <w:rPr/>
        <w:t>ꦘ</w:t>
      </w:r>
      <w:r>
        <w:rPr/>
        <w:t>か쉓祔</w:t>
      </w:r>
      <w:r>
        <w:rPr/>
        <w:t>ⱪ</w:t>
      </w:r>
      <w:r>
        <w:rPr/>
        <w:t>抩囍썂畈楴睅걘⺻呇敳撬</w:t>
      </w:r>
      <w:r>
        <w:rPr/>
        <w:t>ꕈ</w:t>
      </w:r>
      <w:r>
        <w:rPr/>
        <w:t>䝺怨䵃</w:t>
      </w:r>
      <w:r>
        <w:rPr/>
        <w:t>⡞</w:t>
      </w:r>
      <w:r>
        <w:rPr/>
        <w:t>癥淂⭠⸲쵊佬ꥡ䚩砬泂斏檿婁恅䀥剓</w:t>
      </w:r>
      <w:r>
        <w:rPr/>
        <w:t>ꖿ</w:t>
      </w:r>
      <w:r>
        <w:rPr/>
        <w:t>剫慧쉷婾䠨⑯煦걔쉊㑧扤⵹竃⹟桘</w:t>
      </w:r>
      <w:r>
        <w:rPr/>
        <w:t>ꤣ</w:t>
      </w:r>
      <w:r>
        <w:rPr/>
        <w:t>쏂칡噓</w:t>
      </w:r>
      <w:r>
        <w:rPr/>
        <w:t>ⱖ</w:t>
      </w:r>
      <w:r>
        <w:rPr/>
        <w:t>ꅏ杬䗎쉷</w:t>
      </w:r>
      <w:r>
        <w:rPr/>
        <w:t>ⰺ</w:t>
      </w:r>
      <w:r>
        <w:rPr/>
        <w:t>眪</w:t>
      </w:r>
      <w:r>
        <w:rPr/>
        <w:t>ⷂ</w:t>
      </w:r>
      <w:r>
        <w:rPr/>
        <w:t>숦温㵁楫䶩斣</w:t>
      </w:r>
      <w:r>
        <w:rPr/>
        <w:t>ⵈ</w:t>
      </w:r>
      <w:r>
        <w:rPr/>
        <w:t>爲昪獀汾㉡쉌쉷ꥨ숥䤪摬숺⍲珂걡쉺唯呵煊轮</w:t>
      </w:r>
      <w:r>
        <w:rPr/>
        <w:t>ꔪ</w:t>
      </w:r>
      <w:r>
        <w:rPr/>
        <w:t>扏싂⎮慴敊乡摍杋㗂⩐㜪书啒䂱곂助䵾슩灈婚彨头䂵</w:t>
      </w:r>
      <w:r>
        <w:rPr/>
        <w:t>Ⱙⲥ</w:t>
      </w:r>
      <w:r>
        <w:rPr/>
        <w:t>뭀歌쉈琱琹繸䤲兲祲䱒숬ꌰ䭱⴪칌쌲⑹㪵⹾檘⚩媿怦䀭彎橥뗂氮숱䠸쵊䔺焦䬣⪬쉨⍃绂䁗枵习䰦</w:t>
      </w:r>
      <w:r>
        <w:rPr/>
        <w:t>ꥁ</w:t>
      </w:r>
      <w:r>
        <w:rPr/>
        <w:t>绂䄺焮╏晤䉸噀썃㵀㤰䥌숨晫㔲㝄䰭㓂䉹䱦硣瓂</w:t>
      </w:r>
      <w:r>
        <w:rPr/>
        <w:t>ⵠ</w:t>
      </w:r>
      <w:r>
        <w:rPr/>
        <w:t>쉢㕪犻輺㝞迂슣炣祹繩浹싎懍⌷瓂䭇砹촹䍢㩃主</w:t>
      </w:r>
      <w:r>
        <w:rPr/>
        <w:t>ꥂ</w:t>
      </w:r>
      <w:r>
        <w:rPr/>
        <w:t>㢏沩敮ぱ䖩㡇潹恈恠楖疵䡄ㆿ竂ꆏ䅶㗃婁癭㔷捅辿쉥啄䌩쌫⑳㝱株頭䵚䤨땰削쉡</w:t>
      </w:r>
      <w:r>
        <w:rPr/>
        <w:t>ꤹ</w:t>
      </w:r>
      <w:r>
        <w:rPr/>
        <w:t>뽈촭䡫獁弽</w:t>
      </w:r>
      <w:r>
        <w:rPr/>
        <w:t>⠴</w:t>
      </w:r>
      <w:r>
        <w:rPr/>
        <w:t>潠顇轊剧璏츮⍘쉞긪塘쉑敱捀父䕮슩ꄣ浟助䧃硓</w:t>
      </w:r>
      <w:r>
        <w:rPr/>
        <w:t>ⵔ</w:t>
      </w:r>
      <w:r>
        <w:rPr/>
        <w:t>滂䉰攭惂纏㗂쉬䶩䕎쉋䕍䀩棂쉎瑔瞿묷扚佴곃歟촬쉰⵳䷂숵歱砰䠪卤捋껃轎橚⯂垮♮㕹飂㨯瘥椽숩桮숺묯㮵</w:t>
      </w:r>
      <w:r>
        <w:rPr/>
        <w:t>ꕆ</w:t>
      </w:r>
      <w:r>
        <w:rPr/>
        <w:t>숯㭾㩡瑋</w:t>
      </w:r>
      <w:r>
        <w:rPr/>
        <w:t>ꦮ</w:t>
      </w:r>
      <w:r>
        <w:rPr/>
        <w:t>깠惍渴슘쌹⦮⯂焽仂쉘䡅牶╮㕍⫃庘</w:t>
      </w:r>
      <w:r>
        <w:rPr/>
        <w:t>⡧</w:t>
      </w:r>
      <w:r>
        <w:rPr/>
        <w:t>ꍪ㊏敘䪿ㅪ彑㟂䥟㋂嗂䝏㙡癔쉆頦♩煰쉌싂塠⽠桩穸숱倳栮㙑凂吸振</w:t>
      </w:r>
      <w:r>
        <w:rPr/>
        <w:t>Ⳃ</w:t>
      </w:r>
      <w:r>
        <w:rPr/>
        <w:t>㔦池썠숩滍⥣칈쉪佱䑆怰摺顾丬䷂䭤䌴㭧摙瀽全庮挽</w:t>
      </w:r>
      <w:r>
        <w:rPr/>
        <w:t>⠽</w:t>
      </w:r>
      <w:r>
        <w:rPr/>
        <w:t>晔⨥姂⏂깨㟂畩彇ꥭ쉨祮橇ꅓ栣䱀</w:t>
      </w:r>
      <w:r>
        <w:rPr/>
        <w:t>⠤</w:t>
      </w:r>
      <w:r>
        <w:rPr/>
        <w:t>繨梩⫍弦ꥣ厥䁩殿쉴쉍</w:t>
      </w:r>
      <w:r>
        <w:rPr/>
        <w:t>ꕪ</w:t>
      </w:r>
      <w:r>
        <w:rPr/>
        <w:t>깳恵䠷㪩轃䬽숷景愬䙥獟橞毃㉗ꄳ䌊숦⻂牘쉖</w:t>
      </w:r>
      <w:r>
        <w:rPr/>
        <w:t>Ⱓ⪣</w:t>
      </w:r>
      <w:r>
        <w:rPr/>
        <w:t>䆩㝟슩唩扢숣橵僂</w:t>
      </w:r>
      <w:r>
        <w:rPr/>
        <w:t>ꔨ</w:t>
      </w:r>
      <w:r>
        <w:rPr/>
        <w:t>睥뽢䥀樱㵀쉤偀煶爷嫍⌹쉒剳ㅚꍺ橹埃甪䮵䙑곂啑㜥숸㝺䀽숲嘱쉓楹쉵彬濃⑳礵㴣숩슣䥁椻牣⼸彘⍤䏂㓃暣컂⹞⸰桾ヂ噬祲䪻啕瑡彁硱썟楶츴溏睾杇塅ꌰ材䕙偏䀵噏⪿㨤캡桲栫离쉍榡〈춬䅅迂䡾南乪盂瑀숥䵒Ⓙ轄㎣夥쉌灑硶칣卂뿂⩬洸ꥰ쵍䑲쉬䴶䤨㆏䐯䀮梥祯㭂䨣㉙㡨お揂怲琨塔쉏쉍슘䅈晾帥㥨夣瞏츬묽䖏牀轨偵匭乁䃂瀮愤Ⓜ婀瀪⿍徵⵵㨽ꍑ⹈杉氱칊┬</w:t>
      </w:r>
      <w:r>
        <w:rPr/>
        <w:t>ⱘ</w:t>
      </w:r>
      <w:r>
        <w:rPr/>
        <w:t>弻佷皥쉠䕔㙅䵎汈</w:t>
      </w:r>
      <w:r>
        <w:rPr/>
        <w:t>Ȿ</w:t>
      </w:r>
      <w:r>
        <w:rPr/>
        <w:t>樭婔⬦쉵劏硁啴慔癠䩗⿍쌷䶵转╀쉀㈲砱⏂泃쉱</w:t>
      </w:r>
      <w:r>
        <w:rPr/>
        <w:t>⡳⹟♒</w:t>
      </w:r>
      <w:r>
        <w:rPr/>
        <w:t>て玮䠷十⥐㌵䝥穙⩩ぇ楖슥楮㣍稸싂䥥瓂扠䄯숩空숭橲땩ꅁ榩焭彗⩨庵</w:t>
      </w:r>
      <w:r>
        <w:rPr/>
        <w:t>⡨</w:t>
      </w:r>
      <w:r>
        <w:rPr/>
        <w:t>潋⼶칗祬숷䴶쉤㨳癨뾻䶱㵵津䕤㒩儮ㄥ숦瀲患畉䏂䒘恷䜹㡥㝚楌⎿皘</w:t>
      </w:r>
      <w:r>
        <w:rPr/>
        <w:t>꧂</w:t>
      </w:r>
      <w:r>
        <w:rPr/>
        <w:t>땈㮡暮䯂싍㗃䚘繫啓썖啾쉋䱣뇎⩴员煷⽗ꌹ䥏</w:t>
      </w:r>
      <w:r>
        <w:rPr/>
        <w:t>ꤸ</w:t>
      </w:r>
      <w:r>
        <w:rPr/>
        <w:t>䩣疘싂䠰쉃轅焯깎䮱敖杕쉉久㑫⚥⨦䅯ꍅ海祄녁⧃䖻㵞䝡싃杏䑑␴捺䖻枬㥔啸슘뭷升妵礦⥦╦㭅⍭</w:t>
      </w:r>
      <w:r>
        <w:rPr/>
        <w:t>꧂</w:t>
      </w:r>
      <w:r>
        <w:rPr/>
        <w:t>㡎庮Ⓜ椩⩂形瞩쉚쉥橁</w:t>
      </w:r>
      <w:r>
        <w:rPr/>
        <w:t>Ⱶ</w:t>
      </w:r>
      <w:r>
        <w:rPr/>
        <w:t>싂㯎熡ꄣ歆⍆쉁㠹潄썮戲扈偩愨숮兒췂⦏</w:t>
      </w:r>
      <w:r>
        <w:rPr/>
        <w:t>ⷂ</w:t>
      </w:r>
      <w:r>
        <w:rPr/>
        <w:t>瞏⩚吽⑞䔥轔刣䵒偫ꥥ</w:t>
      </w:r>
      <w:r>
        <w:rPr/>
        <w:t>ⴸ</w:t>
      </w:r>
      <w:r>
        <w:rPr/>
        <w:t>幘긴䵁䜰恟昭歟숦䋎㧍⪱겿쉟㑞娷뽒⥔畴㗂汦컂楉</w:t>
      </w:r>
      <w:r>
        <w:rPr/>
        <w:t>Ⱚ</w:t>
      </w:r>
      <w:r>
        <w:rPr/>
        <w:t>䠲䱊ㅧ</w:t>
      </w:r>
      <w:r>
        <w:rPr/>
        <w:t>ⵇ</w:t>
      </w:r>
      <w:r>
        <w:rPr/>
        <w:t>ⱎ</w:t>
      </w:r>
      <w:r>
        <w:rPr/>
        <w:t>䌩곃纡䩫녊枡ꍨ剢䃂㭍轃♵䍦煃䑹垵⥞䡬㡾췂⌹顒塧䚩卤㐤</w:t>
      </w:r>
      <w:r>
        <w:rPr/>
        <w:t>⡠</w:t>
      </w:r>
      <w:r>
        <w:rPr/>
        <w:t>痂㑠縴⚮繳㫂夻㉈穔䬴쉶슻뇎⩘睯♐㈩熩⩘磎䕁☤칃偡싂杰ㅶ썀彦㥢쉏</w:t>
      </w:r>
      <w:r>
        <w:rPr/>
        <w:t>ꕦ</w:t>
      </w:r>
      <w:r>
        <w:rPr/>
        <w:t>ざ䡃딽畘쉨搪</w:t>
      </w:r>
      <w:r>
        <w:rPr/>
        <w:t>ⲩ</w:t>
      </w:r>
      <w:r>
        <w:rPr/>
        <w:t>幰燂䔮䓂䊵暏䵾㡱セ癍</w:t>
      </w:r>
      <w:r>
        <w:rPr/>
        <w:t>Ɱ⪵</w:t>
      </w:r>
      <w:r>
        <w:rPr/>
        <w:t>癍媡⑘䡳㵷献塥何묨眯炮廎뭱쉞湓쉲</w:t>
      </w:r>
      <w:r>
        <w:rPr/>
        <w:t>ⵈ</w:t>
      </w:r>
      <w:r>
        <w:rPr/>
        <w:t>䳂哂쉎딣怰愣妩欤깕</w:t>
      </w:r>
      <w:r>
        <w:rPr/>
        <w:t>ꖣ</w:t>
      </w:r>
      <w:r>
        <w:rPr/>
        <w:t>䡨ꥯ汨땘戊幦䠮吸䰸剠</w:t>
      </w:r>
      <w:r>
        <w:rPr/>
        <w:t>ⴷ</w:t>
      </w:r>
      <w:r>
        <w:rPr/>
        <w:t>堺ꥩ懂䘯</w:t>
      </w:r>
      <w:r>
        <w:rPr/>
        <w:t>Ⱖ</w:t>
      </w:r>
      <w:r>
        <w:rPr/>
        <w:t>㡸䩁竂佤㑚쉩䪿㭄焲允</w:t>
      </w:r>
      <w:r>
        <w:rPr/>
        <w:t>Ɽ☻</w:t>
      </w:r>
      <w:r>
        <w:rPr/>
        <w:t>狂佣땃쉥쉥坊싂砻쉔堤䩄⹴惂硥⧂轡椥溮쉐橘ィ㧂佰積䤵゘华쉴䗂쉘숨址숰</w:t>
      </w:r>
      <w:r>
        <w:rPr/>
        <w:t>ⲏ</w:t>
      </w:r>
      <w:r>
        <w:rPr/>
        <w:t>쵇</w:t>
      </w:r>
      <w:r>
        <w:rPr/>
        <w:t>⣃</w:t>
      </w:r>
      <w:r>
        <w:rPr/>
        <w:t>ど泂伶瘲仂겣㖬焷㴮穊</w:t>
      </w:r>
      <w:r>
        <w:rPr/>
        <w:t>⡀</w:t>
      </w:r>
      <w:r>
        <w:rPr/>
        <w:t>㉍灉倻㠹杪䕋☹禮轅兏㩬剤䈵碥䯂ぞ敱⭭㇍坥䕰彦㉾싂쉥⽣╩쉳갥斻先숲㘶㡓圯㭗媬矂숶爽⤬슿</w:t>
      </w:r>
      <w:r>
        <w:rPr/>
        <w:t>ⱏ</w:t>
      </w:r>
      <w:r>
        <w:rPr/>
        <w:t>㤶㞵痂㘪싂䬹䶬永妘䩥쉇嘰슻繀㕒슱㑚䑷䨮쉪㐺穤晇倣⽨噠㎏㬨꥔넥싂桧㘥啴囂噲㥲桳囂䉰㓂盂</w:t>
      </w:r>
      <w:r>
        <w:rPr/>
        <w:t>ⶮ</w:t>
      </w:r>
      <w:r>
        <w:rPr/>
        <w:t>硦塩噑圬䛂㩒矎ꥺ搮伭䭊父䩚顮⥴恆姂䴫쉶椪氷扆䩀</w:t>
      </w:r>
      <w:r>
        <w:rPr/>
        <w:t>ꦩ</w:t>
      </w:r>
      <w:r>
        <w:rPr/>
        <w:t>梏걖颿☷쌴쉸</w:t>
      </w:r>
      <w:r>
        <w:rPr/>
        <w:t>ⱅ</w:t>
      </w:r>
      <w:r>
        <w:rPr/>
        <w:t>䎱䗂位榱圸纥⩫睳獐兙쉒攤匬ꍎ䩠硦㩀杌湩ꥵ䒥</w:t>
      </w:r>
      <w:r>
        <w:rPr/>
        <w:t>ⶱ</w:t>
      </w:r>
      <w:r>
        <w:rPr/>
        <w:t>特쵰⨨慷</w:t>
      </w:r>
      <w:r>
        <w:rPr/>
        <w:t>⡱</w:t>
      </w:r>
      <w:r>
        <w:rPr/>
        <w:t>煶庣恃涻䱮㝁⑅㢵挲⌯㡏橶楍䬲䱅睰⫂䡎卶⍳쉰</w:t>
      </w:r>
      <w:r>
        <w:rPr/>
        <w:t>ⴰ䷍⩘</w:t>
      </w:r>
      <w:r>
        <w:rPr/>
        <w:t>깙兵䌷䫂㦡⽎䝒䧂㍺䬪灇썓摯㇎辿㙇</w:t>
      </w:r>
      <w:r>
        <w:rPr/>
        <w:t>ꤻ</w:t>
      </w:r>
      <w:r>
        <w:rPr/>
        <w:t>娷啗╇搬</w:t>
      </w:r>
      <w:r>
        <w:rPr/>
        <w:t>ꥄ␻╀⍞</w:t>
      </w:r>
      <w:r>
        <w:rPr/>
        <w:t>䝵繱⩧䒻换숹慁㧂彡싂</w:t>
      </w:r>
      <w:r>
        <w:rPr/>
        <w:t>ⵆ</w:t>
      </w:r>
      <w:r>
        <w:rPr/>
        <w:t>년䖘牱竃슘卙沿汨䵲캱猷㭁澡뭄⩷浕䣃쉴纻盃䅭숪䱯嚥䚿熮癣係♕櫂㑫숲썭冩꥕沩弩䅥潀⭡湱썵輨㕎䩌㵥繴顡⬴歞澬▵숵轔烂憱䫎䉷ꥪ쉊剉撿싂</w:t>
      </w:r>
      <w:r>
        <w:rPr/>
        <w:t>ⱔ</w:t>
      </w:r>
      <w:r>
        <w:rPr/>
        <w:t>㷎</w:t>
      </w:r>
      <w:r>
        <w:rPr/>
        <w:t>ꖏ</w:t>
      </w:r>
      <w:r>
        <w:rPr/>
        <w:t>녥歓ㅉ⮿</w:t>
      </w:r>
      <w:r>
        <w:rPr/>
        <w:t>ⵧ</w:t>
      </w:r>
      <w:r>
        <w:rPr/>
        <w:t>吩䘮䵂摍㎩硬瘸灑⥀澘걕旂渰丬⼪⽧堥☯㓂獠쉐뭐㓍灞呑딲싂뇂ꅰ⵷否㡾숦╓㣂坈甫畴庵ꄬ䙚㠱洬⼽䙗⩰䉖칡幵⽣嘣橞健扔当䬭</w:t>
      </w:r>
      <w:r>
        <w:rPr/>
        <w:t>⢣</w:t>
      </w:r>
      <w:r>
        <w:rPr/>
        <w:t>㝘檱炵䔱䨽䉫顭</w:t>
      </w:r>
      <w:r>
        <w:rPr/>
        <w:t>ⵯⓂ</w:t>
      </w:r>
      <w:r>
        <w:rPr/>
        <w:t>児剗썈쵪嫃⾡ꄪ氫猣戩㑬㍃깹坲矍洱挸慒䁲㍟獩搫</w:t>
      </w:r>
      <w:r>
        <w:rPr/>
        <w:t>꧂</w:t>
      </w:r>
      <w:r>
        <w:rPr/>
        <w:t>췂揎쉦⹑敟穯㘫顆⽤塗稩婙⤵潮窵㕲歯</w:t>
      </w:r>
      <w:r>
        <w:rPr/>
        <w:t>ⲏ</w:t>
      </w:r>
      <w:r>
        <w:rPr/>
        <w:t>煭䙙⨵硫っ兀㵡扗硇湖惂슻熣⎘捉彆松뼳곂奸㍦琫슥숽쉫쉫牪䐰浕㉦⸫⤫䢩쵣䘸怳걈䜺</w:t>
      </w:r>
      <w:r>
        <w:rPr/>
        <w:t>ꦩ</w:t>
      </w:r>
      <w:r>
        <w:rPr/>
        <w:t>敖⭠곂딫뇂祸쉓㔰㡉䕹椵㔽礤䡂㥏쉏䑡爴깮穨묊橡䈳싂㒣ꄭ㑓爪䡾녴唣䈽ꌳ㙊츤桍쉀潭琮捧啘묻쉹⽠汣嗂⦥末쉰ꄸ㵰坁싂剌幗⴪䡬穃㍋沱氵䵩쎥숰䖘썓煏</w:t>
      </w:r>
      <w:r>
        <w:rPr/>
        <w:t>ꕏ</w:t>
      </w:r>
      <w:r>
        <w:rPr/>
        <w:t>潲칡瑢敱뭖䣂딷止㵹䡕䅋慧쉨盂칩걕兒か⏂䕰曂⹮慈ッ䭹⍪</w:t>
      </w:r>
      <w:r>
        <w:rPr/>
        <w:t>Ⱙ</w:t>
      </w:r>
      <w:r>
        <w:rPr/>
        <w:t>칆쉮湈㈳슻㜦쉳响䫂</w:t>
      </w:r>
      <w:r>
        <w:rPr/>
        <w:t>⡨</w:t>
      </w:r>
      <w:r>
        <w:rPr/>
        <w:t>瀰ꇂ쉊䟂焱枻琴㍢廍싂숲㵲乎扣兯䩫㕴桯沬⭕奠吽⥯礹碻쉐眪㡦䕲숺䕭湰쉓⩫ず猬䙐楴㵃쉉네⽘氥悥是䥡䀮슬</w:t>
      </w:r>
      <w:r>
        <w:rPr/>
        <w:t>ꗂ</w:t>
      </w:r>
      <w:r>
        <w:rPr/>
        <w:t>㵗悮眵쉋䰫</w:t>
      </w:r>
      <w:r>
        <w:rPr/>
        <w:t>ꥎ꥖⑪</w:t>
      </w:r>
      <w:r>
        <w:rPr/>
        <w:t>숶ꌸ䝲迂䋂弹ꆿ瘹恍偔棍싎㈵呯剅玏剋塅쉕琯柂き⑹㣂博杶繂疻쉾깖䂥ㅃ繪佚怤頸䔽潰</w:t>
      </w:r>
      <w:r>
        <w:rPr/>
        <w:t>ⵡ</w:t>
      </w:r>
      <w:r>
        <w:rPr/>
        <w:t>夰⨴㛂</w:t>
      </w:r>
      <w:r>
        <w:rPr/>
        <w:t>ⶥ</w:t>
      </w:r>
      <w:r>
        <w:rPr/>
        <w:t>ㆻ뼵</w:t>
      </w:r>
      <w:r>
        <w:rPr/>
        <w:t>ⲱ</w:t>
      </w:r>
      <w:r>
        <w:rPr/>
        <w:t>嘻㵨䠤㭩넹ꥱ兄䑯㩚㚥</w:t>
      </w:r>
      <w:r>
        <w:rPr/>
        <w:t>Ɐ</w:t>
      </w:r>
      <w:r>
        <w:rPr/>
        <w:t>夭</w:t>
      </w:r>
      <w:r>
        <w:rPr/>
        <w:t>ꥍ</w:t>
      </w:r>
      <w:r>
        <w:rPr/>
        <w:t>䛃땎땤夰ㄺ㥹땪䵫彨中䨯恓㠸睞㊮挽敶䕪却桀㭴颩⛂걃쉗⵲⑺䅌秂쉹兩攬㙘䡭硅㠣숬体湬㠥挹種浓䉋䦡␱瘷挦숲슮痃☵䩁⍶숩䱥䌵⺵怳惂獎咏㴶ꅙ쉤쉠旂쉇掏究⨲漥촥硹繰⫍䔪╋슻⑗癋䝲頹䍙卓걊슩橕犘嫂桋䘶在渪숭偰땗䡭漪곂畱址</w:t>
      </w:r>
      <w:r>
        <w:rPr/>
        <w:t>⡱</w:t>
      </w:r>
      <w:r>
        <w:rPr/>
        <w:t>湠畡彁輰</w:t>
      </w:r>
      <w:r>
        <w:rPr/>
        <w:t>ⲵ</w:t>
      </w:r>
      <w:r>
        <w:rPr/>
        <w:t>녓쉶뗂꤮摣㕔稰竎⹸喩摪㷂䲬櫂㔭剸䩙怫歾䥈ꅕ塉⥵㌤</w:t>
      </w:r>
      <w:r>
        <w:rPr/>
        <w:t>ꤹ</w:t>
      </w:r>
      <w:r>
        <w:rPr/>
        <w:t>㩞嚵頺窱㝬呋♓⩘呈딽뽍</w:t>
      </w:r>
      <w:r>
        <w:rPr/>
        <w:t>ⱐ</w:t>
      </w:r>
      <w:r>
        <w:rPr/>
        <w:t>恭넫⑞층㢬熏</w:t>
      </w:r>
      <w:r>
        <w:rPr/>
        <w:t>⡀</w:t>
      </w:r>
      <w:r>
        <w:rPr/>
        <w:t>슥ㅓ涥ち揂橃䯂弪</w:t>
      </w:r>
      <w:r>
        <w:rPr/>
        <w:t>Ⲭ</w:t>
      </w:r>
      <w:r>
        <w:rPr/>
        <w:t>췍夲㑢쉥쉸</w:t>
      </w:r>
      <w:r>
        <w:rPr/>
        <w:t>ꕟⵌ</w:t>
      </w:r>
      <w:r>
        <w:rPr/>
        <w:t>㈩硫⪵⭂⽕㙳湋⫂橠迂䟎⻂⩹捎㬲⸤奊汭㭏歧濎㒮獃畢氮쉕硇ꅈ略戣걡窡䦘⨦暬轤轖묪㙚恦昰쉱䙏墘䍬뽟婋⩲用桮긮</w:t>
      </w:r>
      <w:r>
        <w:rPr/>
        <w:t>Ⱓ</w:t>
      </w:r>
      <w:r>
        <w:rPr/>
        <w:t>呅䝒湄⨤穄⸴㘲琥慅埂ⸯ佹个䠹땓瓎숭⫂쉟瑹쉵⹏♇쉞㭺硺⑄惍⯂숲컂獂痂廂僂䰱牲䑇搬</w:t>
      </w:r>
      <w:r>
        <w:rPr/>
        <w:t>ⵔ</w:t>
      </w:r>
      <w:r>
        <w:rPr/>
        <w:t>㯂ꍓ㍲夶썲믂䵇⸺㘩</w:t>
      </w:r>
      <w:r>
        <w:rPr/>
        <w:t>ⱒ</w:t>
      </w:r>
      <w:r>
        <w:rPr/>
        <w:t>批止湕䈬싂啐灮恊禩녭噬</w:t>
      </w:r>
      <w:r>
        <w:rPr/>
        <w:t>ⲩ</w:t>
      </w:r>
      <w:r>
        <w:rPr/>
        <w:t>习䉴奒凂⹣㩔</w:t>
      </w:r>
      <w:r>
        <w:rPr/>
        <w:t>ꥍ</w:t>
      </w:r>
      <w:r>
        <w:rPr/>
        <w:t>渣楉썞憡伷ㄴ㘸極</w:t>
      </w:r>
      <w:r>
        <w:rPr/>
        <w:t>ꕎꔥ</w:t>
      </w:r>
      <w:r>
        <w:rPr/>
        <w:t>弦♓꺏䵸묱슡쉕䠭㶩䈨稷偒숊</w:t>
      </w:r>
      <w:r>
        <w:rPr/>
        <w:t>ꤩ</w:t>
      </w:r>
      <w:r>
        <w:rPr/>
        <w:t>欯杏弨䏂䙨䄷䍆ꌺ捵㡁斻㜤㋍촨砣䝒䤰</w:t>
      </w:r>
      <w:r>
        <w:rPr/>
        <w:t>ꤱ</w:t>
      </w:r>
      <w:r>
        <w:rPr/>
        <w:t>숴묹欸䝕東牠⍨䥏⵴䷎忍礱㡓辡檩딷⽈⩾⌮砷垩妩漽凃</w:t>
      </w:r>
      <w:r>
        <w:rPr/>
        <w:t>꥓</w:t>
      </w:r>
      <w:r>
        <w:rPr/>
        <w:t>㊻㤴칑䠯⽦桔쉢뇂湪⪏숽⥯䉮晏䱶员ꥦ䕞汊㔲슿喵䉫毃恥⭃䁍㨭搽䕳䢥湯倪䝳⫂㘣漫䧍ꍣ䬥㩙栭Ⓙ㕖䉷甭⩁⑷ㅹ뭰溩坺쉡慨水壂歲⍒奃</w:t>
      </w:r>
      <w:r>
        <w:rPr/>
        <w:t>ⱷ⦬</w:t>
      </w:r>
      <w:r>
        <w:rPr/>
        <w:t>昬婆烂䁑坞偂洲녁숪睇</w:t>
      </w:r>
      <w:r>
        <w:rPr/>
        <w:t>ꕧ</w:t>
      </w:r>
      <w:r>
        <w:rPr/>
        <w:t>컎쏃慷뼵参祚㕔䗂咩栥</w:t>
      </w:r>
      <w:r>
        <w:rPr/>
        <w:t>ꦻ</w:t>
      </w:r>
      <w:r>
        <w:rPr/>
        <w:t>䉬檬ㅓ㎥ヂ䊬匳牶畣畁</w:t>
      </w:r>
      <w:r>
        <w:rPr/>
        <w:t>ꤰ</w:t>
      </w:r>
      <w:r>
        <w:rPr/>
        <w:t>⡶</w:t>
      </w:r>
      <w:r>
        <w:rPr/>
        <w:t>去③佖枏䑱䨴微㌽쉁䵵顂〭睗珂㐤놥ィ䘪숻⭓䋂礤㙚充婱丶㈵깹兪⩯쉷稴䱧繮㮡쉢輶㚱潫⩕䘦㥪睪盂禩㵁栴걔묤䑱曂䤶偧圮쉳⦿쉏ⸯ皥䝨ㄵ㩤〷扭숤係䵡晗塎겣⨦숬瀫넮⿃䱈㡚壂⌸乫䱅ꄻ繸㉣쉳氱</w:t>
      </w:r>
      <w:r>
        <w:rPr/>
        <w:t>ꕨ</w:t>
      </w:r>
      <w:r>
        <w:rPr/>
        <w:t>칠楡㬦窡ꥡ歁擂䑢濂慏䓂䝙䵷㯂녔칖숮灗烎㌷</w:t>
      </w:r>
      <w:r>
        <w:rPr/>
        <w:t>ⷎ</w:t>
      </w:r>
      <w:r>
        <w:rPr/>
        <w:t>㛂䊵㢮䋂╷瑤떩㛂䷃</w:t>
      </w:r>
      <w:r>
        <w:rPr/>
        <w:t>꧂</w:t>
      </w:r>
      <w:r>
        <w:rPr/>
        <w:t>䞡泂㕯</w:t>
      </w:r>
      <w:r>
        <w:rPr/>
        <w:t>⡵⍢</w:t>
      </w:r>
      <w:r>
        <w:rPr/>
        <w:t>뭊䏂뭤ㅆ截Ⓙ⽉永堨檮幖䴸佞瘪昺㉩⭷⛂䡰ꅘꆿ輣〉纘㘬㯂격䃍쉺佗䰻⎡⍷䚘拃걭⌤䆣㠽愸쉱쉨䜽潶倽浉⩒織冏떻ꍐ兘㏂</w:t>
      </w:r>
      <w:r>
        <w:rPr/>
        <w:t>ⱗ</w:t>
      </w:r>
      <w:r>
        <w:rPr/>
        <w:t>橷夺䇂摪搬䱅栴䮡쉬</w:t>
      </w:r>
      <w:r>
        <w:rPr/>
        <w:t>ꕆ</w:t>
      </w:r>
      <w:r>
        <w:rPr/>
        <w:t>䜵弻㕇典㬱䬣潢䱙睯祮ꥰ丸䄬碩⬸微㚘抵㫎〲冩㐯眺䠦吭潶뽢⾿츩떡⒥娸䌩睂帳⮩㵎⸨⌮䞻쉁䩚ぷ娸숳卟⽯䩲㣂烂㴻䤮⹎숣䕅橓願瘮㖵┲䱔</w:t>
      </w:r>
      <w:r>
        <w:rPr/>
        <w:t>ꦿ</w:t>
      </w:r>
      <w:r>
        <w:rPr/>
        <w:t>숺䥑쉫넬匵桎呢繙</w:t>
      </w:r>
      <w:r>
        <w:rPr/>
        <w:t>ꤽ</w:t>
      </w:r>
      <w:r>
        <w:rPr/>
        <w:t>㨪⏎渨㠥決슘</w:t>
      </w:r>
      <w:r>
        <w:rPr/>
        <w:t>ꥒ</w:t>
      </w:r>
      <w:r>
        <w:rPr/>
        <w:t>浯칎⤣쉫渮ꍸ⑶䌰㘥䇂䵺</w:t>
      </w:r>
      <w:r>
        <w:rPr/>
        <w:t>⡇</w:t>
      </w:r>
      <w:r>
        <w:rPr/>
        <w:t>숴飂뿂㨩㩭䑹恈䜣漥儸橥颩也⎿숰╳捷♪攣⍺縶䨭灘恾</w:t>
      </w:r>
      <w:r>
        <w:rPr/>
        <w:t>ꔨ</w:t>
      </w:r>
      <w:r>
        <w:rPr/>
        <w:t>슮䵶숪ꌰ伩栯奞㌷꥘橭獃쉪楠戳縷⑁濃焥澘싂㤴琱쉬㇂卍権⩋㡈痂刪쉉뾩䡺숸</w:t>
      </w:r>
      <w:r>
        <w:rPr/>
        <w:t>ꤷ</w:t>
      </w:r>
      <w:r>
        <w:rPr/>
        <w:t>幢抣支쏂愦桵硭뭤ꥴ恌㕠佚╚惂㡉繧溬䡨</w:t>
      </w:r>
      <w:r>
        <w:rPr/>
        <w:t>⠴╋</w:t>
      </w:r>
      <w:r>
        <w:rPr/>
        <w:t>촻쵞啱</w:t>
      </w:r>
      <w:r>
        <w:rPr/>
        <w:t>ꗂ</w:t>
      </w:r>
      <w:r>
        <w:rPr/>
        <w:t>帥杩縲갶</w:t>
      </w:r>
      <w:r>
        <w:rPr/>
        <w:t>ꕁ</w:t>
      </w:r>
      <w:r>
        <w:rPr/>
        <w:t>怨쉖穩⸲캥㷂㨊塯祥쉕슣⩎轉㑳瓂吨ꅙ뼬⫂呇䙑捨琩桎杉촩㡱産坫姍嚩轫ꆩ☳䋂頺딮怪</w:t>
      </w:r>
      <w:r>
        <w:rPr/>
        <w:t>ⵧꤣ</w:t>
      </w:r>
      <w:r>
        <w:rPr/>
        <w:t>㍨쉤㑈䶩丹浢뼺컎넰㤻爲</w:t>
      </w:r>
      <w:r>
        <w:rPr/>
        <w:t>⡤</w:t>
      </w:r>
      <w:r>
        <w:rPr/>
        <w:t>㍦偺⍟䩂</w:t>
      </w:r>
      <w:r>
        <w:rPr/>
        <w:t>ꥍ</w:t>
      </w:r>
      <w:r>
        <w:rPr/>
        <w:t>㦵婀晖亿ㄤ汅쉞䁠兑컂䭲嗂婳☥楍㊣礷怴䉃窥殬</w:t>
      </w:r>
      <w:r>
        <w:rPr/>
        <w:t>ꤥ</w:t>
      </w:r>
      <w:r>
        <w:rPr/>
        <w:t>갽歹䤭牣杴䉌庩ꥺ輳亿⫂ꌤ㬰쉰⑩♚杏ꄻ兏䜷㟂슩⽯</w:t>
      </w:r>
      <w:r>
        <w:rPr/>
        <w:t>꧂</w:t>
      </w:r>
      <w:r>
        <w:rPr/>
        <w:t>땡㍴䝀䚮奘</w:t>
      </w:r>
      <w:r>
        <w:rPr/>
        <w:t>⡖</w:t>
      </w:r>
      <w:r>
        <w:rPr/>
        <w:t>佘櫂歠懂奵녑潊䭀媘</w:t>
      </w:r>
      <w:r>
        <w:rPr/>
        <w:t>ꥊ</w:t>
      </w:r>
      <w:r>
        <w:rPr/>
        <w:t>榿㴯⪡牲䰸䨣彋쏂瘳戰瑠痂洭牚싂㧍畡䃂뭱䱗싍</w:t>
      </w:r>
      <w:r>
        <w:rPr/>
        <w:t>ⱴ</w:t>
      </w:r>
      <w:r>
        <w:rPr/>
        <w:t>䤰䜶剫⽃칏正㤸꺮㭀捶䱟㚿獰쉀瑍⚬ꅸ樣䝔飍㷂喩ꅟ乒⌤䑎さ獹쉥穮砣</w:t>
      </w:r>
      <w:r>
        <w:rPr/>
        <w:t>ⱕ</w:t>
      </w:r>
      <w:r>
        <w:rPr/>
        <w:t>婹䀻瑎奵䅆来ꅧ쉩숳갭汭頪㉋䫂湔넳⩗⑑쉱僂泂煢</w:t>
      </w:r>
      <w:r>
        <w:rPr/>
        <w:t>꧍</w:t>
      </w:r>
      <w:r>
        <w:rPr/>
        <w:t>浕爭쵁睈偰⩡숶杍癵獟쉓칍瑀堥䥴僎旂㍎穾砪渰䡉楃唣祌╮揍儩슡걕㎩쏂췂晹㴪渰䩧슻勂㣂爲䙀呫磂쉠䈫懎琺쉵飂깭싎㑘䅱㫂ꍖ䭫</w:t>
      </w:r>
      <w:r>
        <w:rPr/>
        <w:t>ⱆ</w:t>
      </w:r>
      <w:r>
        <w:rPr/>
        <w:t>䢻㕟넭⨵㝞忂㡲犵䭒⼩⭶祴灺쉏䱪䰵뿍㬭癬⾻没牀걍쉏䙠牨夻쉄敫绂牢硌</w:t>
      </w:r>
      <w:r>
        <w:rPr/>
        <w:t>⠮</w:t>
      </w:r>
      <w:r>
        <w:rPr/>
        <w:t>゘슻䟂</w:t>
      </w:r>
      <w:r>
        <w:rPr/>
        <w:t>ⰴ</w:t>
      </w:r>
      <w:r>
        <w:rPr/>
        <w:t>쉳唯椯彎䔤꥾ꌩ</w:t>
      </w:r>
      <w:r>
        <w:rPr/>
        <w:t>ꤶ⩏</w:t>
      </w:r>
      <w:r>
        <w:rPr/>
        <w:t>睢</w:t>
      </w:r>
      <w:r>
        <w:rPr/>
        <w:t>ꕟ</w:t>
      </w:r>
      <w:r>
        <w:rPr/>
        <w:t>婀佮䡚繀楍䩫畊䜪冥柂</w:t>
      </w:r>
      <w:r>
        <w:rPr/>
        <w:t>ⱁ</w:t>
      </w:r>
      <w:r>
        <w:rPr/>
        <w:t>倰夭쉌皏뼺瀳㬪㗂╏♢噴䰯㭩垱䡗繯稴㜻䑎걩싂⭣摮◂晭䜱轌顅母䣎츦顟戹칎䍍坞朲櫎㥤쉖吱瞬ꍞ㠺</w:t>
      </w:r>
      <w:r>
        <w:rPr/>
        <w:t>ꖘ␱</w:t>
      </w:r>
      <w:r>
        <w:rPr/>
        <w:t>婳ꥢ欬䳂╆</w:t>
      </w:r>
      <w:r>
        <w:rPr/>
        <w:t>⢱</w:t>
      </w:r>
      <w:r>
        <w:rPr/>
        <w:t>㕨係쉗爥칅摠㊡</w:t>
      </w:r>
      <w:r>
        <w:rPr/>
        <w:t>ⵢ</w:t>
      </w:r>
      <w:r>
        <w:rPr/>
        <w:t>制颏矃쏂傏쉃⻂伨캿掩噀倩⚵슱쉥ㅏ뽫⿂塟瑟塔╅쵵䋂㒬</w:t>
      </w:r>
      <w:r>
        <w:rPr/>
        <w:t>ⶩ</w:t>
      </w:r>
      <w:r>
        <w:rPr/>
        <w:t>쌴䘺噐</w:t>
      </w:r>
      <w:r>
        <w:rPr/>
        <w:t>ꔴ</w:t>
      </w:r>
      <w:r>
        <w:rPr/>
        <w:t>捄兔㕇噕䊱꺱⍸神顀◂</w:t>
      </w:r>
      <w:r>
        <w:rPr/>
        <w:t>ꥌ</w:t>
      </w:r>
      <w:r>
        <w:rPr/>
        <w:t>䍶䩈쉣嘤昹깷㌴渻䑾⪿넣㨹㵆晴쉑䐻撘旂겣㑵걨촨沿쵓ꄯ㎥䛂쏎个놏싂쵶桎偑湺⎵숪쉀䅭倪硤썬䩙ꄳ㑗丵쉫坲</w:t>
      </w:r>
      <w:r>
        <w:rPr/>
        <w:t>ⱟ</w:t>
      </w:r>
      <w:r>
        <w:rPr/>
        <w:t>㡸佦癄츱熡呄书슘㐫⹗頣䪬喡╉갨顀疬塱䰲뭨뇍</w:t>
      </w:r>
      <w:r>
        <w:rPr/>
        <w:t>⡧</w:t>
      </w:r>
      <w:r>
        <w:rPr/>
        <w:t>쉈㪵츺穌彆뽂䵘⽴㑭捥嘪⩚딻㉑晊떡䄵䗂瑡⬷拂⬵书쉶쉰</w:t>
      </w:r>
      <w:r>
        <w:rPr/>
        <w:t>⡃</w:t>
      </w:r>
      <w:r>
        <w:rPr/>
        <w:t>㩣숦卌╤眷歾㌺搊撘┪⬥숱㝬츻睴轃싃㷂䷂⽨슩숸쉒갩㦘</w:t>
      </w:r>
      <w:r>
        <w:rPr/>
        <w:t>ⴺ</w:t>
      </w:r>
      <w:r>
        <w:rPr/>
        <w:t>쉚慅呚敦㍠焮</w:t>
      </w:r>
      <w:r>
        <w:rPr/>
        <w:t>ꔲ</w:t>
      </w:r>
      <w:r>
        <w:rPr/>
        <w:t>㜮婺쉲숥䉲浆琨쉃䖱⸺畷⩯灺冮纮湷⬦쵉걠⵮꥘떏⭓桮婇숹牴奚ㄨꄪ恐䑨匸쉁礯穌恳爸</w:t>
      </w:r>
      <w:r>
        <w:rPr/>
        <w:t>ⵋ⨯</w:t>
      </w:r>
      <w:r>
        <w:rPr/>
        <w:t>呟╺</w:t>
      </w:r>
      <w:r>
        <w:rPr/>
        <w:t>ⶮ</w:t>
      </w:r>
      <w:r>
        <w:rPr/>
        <w:t>晓俎숷䝖朲␲䩖顰㙠牡摕싍摉瀺䯂縪⑞쉘伳婊䀩灁纘捠쉦䲘娯摩䌯婀坙愭啾㶩쉷汙䮻瑤䁥㈪ꥫ槂ꎮ╏㐪燎焺ギ灺</w:t>
      </w:r>
      <w:r>
        <w:rPr/>
        <w:t>⣂</w:t>
      </w:r>
      <w:r>
        <w:rPr/>
        <w:t>碻祟䉯쉌殘㵪㘵㩐⭺䩉橹拂䃂⸥欶甸䕞䩯唬㠸彅䜵汕䥤䵘此썇儩攪䐰䁱廍颵숥琽썒⫂㩗㭐硁☬츱教湨</w:t>
      </w:r>
      <w:r>
        <w:rPr/>
        <w:t>⠩</w:t>
      </w:r>
      <w:r>
        <w:rPr/>
        <w:t>䵉쉮ꥷ汯꥖칈</w:t>
      </w:r>
      <w:r>
        <w:rPr/>
        <w:t>ꦩ</w:t>
      </w:r>
      <w:r>
        <w:rPr/>
        <w:t>슱繤祁甸輫祐顱瘤擂煅㢡깂朷燂숨硰啷潹卂뇃䌪⥳</w:t>
      </w:r>
      <w:r>
        <w:rPr/>
        <w:t>ꦱ⑄</w:t>
      </w:r>
      <w:r>
        <w:rPr/>
        <w:t>姍떣</w:t>
      </w:r>
      <w:r>
        <w:rPr/>
        <w:t>ⱸ</w:t>
      </w:r>
      <w:r>
        <w:rPr/>
        <w:t>쉓䖵拂轫⶘灅⍪䙭呃彇</w:t>
      </w:r>
      <w:r>
        <w:rPr/>
        <w:t>ⵊ</w:t>
      </w:r>
      <w:r>
        <w:rPr/>
        <w:t>甦潡</w:t>
      </w:r>
      <w:r>
        <w:rPr/>
        <w:t>ⰶ</w:t>
      </w:r>
      <w:r>
        <w:rPr/>
        <w:t>〣쉚쉺㡒뭧甯㜪녣</w:t>
      </w:r>
      <w:r>
        <w:rPr/>
        <w:t>ꥂ</w:t>
      </w:r>
      <w:r>
        <w:rPr/>
        <w:t>睯癖숹弸쉱쉇区係</w:t>
      </w:r>
      <w:r>
        <w:rPr/>
        <w:t>ⲏ⏂</w:t>
      </w:r>
      <w:r>
        <w:rPr/>
        <w:t>쉗㕯桄㉏坋㭬橁㡧ㄤ␩婍轰潗걆㧂㦘珂煰歒</w:t>
      </w:r>
      <w:r>
        <w:rPr/>
        <w:t>⡃</w:t>
      </w:r>
      <w:r>
        <w:rPr/>
        <w:t>汄偡劮⩺쎬⥴슻</w:t>
      </w:r>
      <w:r>
        <w:rPr/>
        <w:t>ꕕ</w:t>
      </w:r>
      <w:r>
        <w:rPr/>
        <w:t>琯쉀싂㕖슏卍牓㵟㩷䝯煕樬轟乧⩋究䖬</w:t>
      </w:r>
      <w:r>
        <w:rPr/>
        <w:t>ꗂ</w:t>
      </w:r>
      <w:r>
        <w:rPr/>
        <w:t>撩別</w:t>
      </w:r>
      <w:r>
        <w:rPr/>
        <w:t>ⵍ</w:t>
      </w:r>
      <w:r>
        <w:rPr/>
        <w:t>ꥮ櫂材䮣⚡슻瀪뼨䕢쉪녨景恹瀩僂㩒捞十쉄㑞䵦秂⴬쏍숩轷㠥焤兣啊塗恸⚮㥔䭞樣쌤飂㜦呧慒埂〉㊩䴭祕ꥥ슩ꌪ◂ꍩ싍뭴框䉈圸ꄨ嚩䭧顟䓂彐쉺穚䣍땄㙚╰䱁轲⍫㣂憱し䔣쉸䭐㔤쉍⨻땺啯䅚</w:t>
      </w:r>
      <w:r>
        <w:rPr/>
        <w:t>꤭</w:t>
      </w:r>
      <w:r>
        <w:rPr/>
        <w:t>嘪⪵䄥⸫䳃獊ꥠ横㝅㥷敓皩䍹䖩梘⩾䵍截ꅾ쉳㌬⪩ㅭ싂녔</w:t>
      </w:r>
      <w:r>
        <w:rPr/>
        <w:t>⢡</w:t>
      </w:r>
      <w:r>
        <w:rPr/>
        <w:t>긬煆疱㝮瀴娸䞏ㄩ兯噧칢싂땲㐷杗䍢숷爹㉱♊쵘</w:t>
      </w:r>
      <w:r>
        <w:rPr/>
        <w:t>ꔪ</w:t>
      </w:r>
      <w:r>
        <w:rPr/>
        <w:t>幭슣⥐杙穑剫</w:t>
      </w:r>
      <w:r>
        <w:rPr/>
        <w:t>⡭</w:t>
      </w:r>
      <w:r>
        <w:rPr/>
        <w:t>卵㎿␳ㄩ</w:t>
      </w:r>
      <w:r>
        <w:rPr/>
        <w:t>⡘</w:t>
      </w:r>
      <w:r>
        <w:rPr/>
        <w:t>檬쉘땭㡠⌹呹숻潗啪쉦깯迂䩕穩侣䰳㭑</w:t>
      </w:r>
      <w:r>
        <w:rPr/>
        <w:t>ꕹ꧂</w:t>
      </w:r>
      <w:r>
        <w:rPr/>
        <w:t>⡰</w:t>
      </w:r>
      <w:r>
        <w:rPr/>
        <w:t>浺ㅏ⍉㥒┤</w:t>
      </w:r>
      <w:r>
        <w:rPr/>
        <w:t>Ⲯ</w:t>
      </w:r>
      <w:r>
        <w:rPr/>
        <w:t>䂮▿摢ꥤ亡⥷숯忂뇂瘪慒塂䑷</w:t>
      </w:r>
      <w:r>
        <w:rPr/>
        <w:t>Ⱕ</w:t>
      </w:r>
      <w:r>
        <w:rPr/>
        <w:t>䛎偡⩫歠㌣딷湔⹙䄰츰</w:t>
      </w:r>
      <w:r>
        <w:rPr/>
        <w:t>ꗂ</w:t>
      </w:r>
      <w:r>
        <w:rPr/>
        <w:t>슩䏂</w:t>
      </w:r>
      <w:r>
        <w:rPr/>
        <w:t>ꗂ</w:t>
      </w:r>
      <w:r>
        <w:rPr/>
        <w:t>Ⳃ</w:t>
      </w:r>
      <w:r>
        <w:rPr/>
        <w:t>柂䟂䉠㘹圥橶⥳♊</w:t>
      </w:r>
      <w:r>
        <w:rPr/>
        <w:t>ꤹ</w:t>
      </w:r>
      <w:r>
        <w:rPr/>
        <w:t>帩䣂瑈樮凂㝔拂⶿♐䔯婷</w:t>
      </w:r>
      <w:r>
        <w:rPr/>
        <w:t>ꥎ</w:t>
      </w:r>
      <w:r>
        <w:rPr/>
        <w:t>䟂⏂午ね쉃⬸獡䆡稱楁穥べ䈊怯깏幙컂潗兠䬪泂㫂䍰⪿潑ꥶ㑩㙎䱬偟殻攩쉱⹊쉱漺슡⨸偳潄</w:t>
      </w:r>
      <w:r>
        <w:rPr/>
        <w:t>Ⱡ</w:t>
      </w:r>
      <w:r>
        <w:rPr/>
        <w:t>䔩쉤녶㶘䑰㥔땯䝐㭂务땸㵰ꅨ悵䇂欱䤽땳䧂땍</w:t>
      </w:r>
      <w:r>
        <w:rPr/>
        <w:t>⠮</w:t>
      </w:r>
      <w:r>
        <w:rPr/>
        <w:t>쉩䥕䨫稻斣熱瑬積微⭠ヂ欩␥顬桏托奲녖ꥳ⵮眱</w:t>
      </w:r>
      <w:r>
        <w:rPr/>
        <w:t>ꤱ</w:t>
      </w:r>
      <w:r>
        <w:rPr/>
        <w:t>䍏瘪㉓</w:t>
      </w:r>
      <w:r>
        <w:rPr/>
        <w:t>ꦥ</w:t>
      </w:r>
      <w:r>
        <w:rPr/>
        <w:t>㝟低㙕⸷睬䁒湵⥄煭浩깟ꌴ弪楈⒬싍칗渫砯㕑</w:t>
      </w:r>
      <w:r>
        <w:rPr/>
        <w:t>ⵢ</w:t>
      </w:r>
      <w:r>
        <w:rPr/>
        <w:t>⾵绎䭬揂攮㯃쉈㍆䵶䖩壂㨪㙨晪㒩䠺弯</w:t>
      </w:r>
      <w:r>
        <w:rPr/>
        <w:t>ⱱ</w:t>
      </w:r>
      <w:r>
        <w:rPr/>
        <w:t>瀩쉒䍥㙅恏畃潥ꥲ♒㚘婫쉂掏ꥠ⽃狂纩硨쉄㈽ㅂ㝑杍㠷⨣ꥬ䥺䵹딷䜶䄲⸫㩗숺䬨兪⩗⩢땏쉵光⭮婗㑂썞슿</w:t>
      </w:r>
      <w:r>
        <w:rPr/>
        <w:t>Ⱜ┷</w:t>
      </w:r>
      <w:r>
        <w:rPr/>
        <w:t>呅⪱瑒뽩䂡迂䇂京㉾溣</w:t>
      </w:r>
      <w:r>
        <w:rPr/>
        <w:t>ꥏ</w:t>
      </w:r>
      <w:r>
        <w:rPr/>
        <w:t>堯쵮㦣㌦昦</w:t>
      </w:r>
      <w:r>
        <w:rPr/>
        <w:t>Ɱ</w:t>
      </w:r>
      <w:r>
        <w:rPr/>
        <w:t>뽢⍵灕狂捞ㅄ猨车啣䦣桉唻㩂扺⭠縺⬳礷䜸㢩墥溱䙺</w:t>
      </w:r>
      <w:r>
        <w:rPr/>
        <w:t>ꖮ</w:t>
      </w:r>
      <w:r>
        <w:rPr/>
        <w:t>ꎻ䁐␰䁘䝚칤넨眻ꍣ슩奧け旂䉇乄䁡㉩쉄丹</w:t>
      </w:r>
      <w:r>
        <w:rPr/>
        <w:t>ⵔ</w:t>
      </w:r>
      <w:r>
        <w:rPr/>
        <w:t>㖣慈䫂츤轍⹢晉題獹愽껂</w:t>
      </w:r>
      <w:r>
        <w:rPr/>
        <w:t>Ɽ</w:t>
      </w:r>
      <w:r>
        <w:rPr/>
        <w:t>꥓</w:t>
      </w:r>
      <w:r>
        <w:rPr/>
        <w:t>䉙浒쉶㷂懃顾憮숥飂猶걄潩偤싂噳놮㭂쉒쉩换ꅌ扯긱繉䑆⸴慍䁖帮㥙硃眣</w:t>
      </w:r>
      <w:r>
        <w:rPr/>
        <w:t>ꦩ</w:t>
      </w:r>
      <w:r>
        <w:rPr/>
        <w:t>湞</w:t>
      </w:r>
      <w:r>
        <w:rPr/>
        <w:t>ꤪ</w:t>
      </w:r>
      <w:r>
        <w:rPr/>
        <w:t>㐯䔤䱎싂典㯂䙄③㠪㌪癴쵅㍶癒八쌪烂䁰穥䀫敔땳쉳녹娬桐⛂轇兰爲⩣䭰㑅깩㫂竂</w:t>
      </w:r>
      <w:r>
        <w:rPr/>
        <w:t>⢱</w:t>
      </w:r>
      <w:r>
        <w:rPr/>
        <w:t>亘仂䝔땭⫂杄普䡫轾㋍</w:t>
      </w:r>
      <w:r>
        <w:rPr/>
        <w:t>꧂</w:t>
      </w:r>
      <w:r>
        <w:rPr/>
        <w:t>ⱌ</w:t>
      </w:r>
      <w:r>
        <w:rPr/>
        <w:t>썡숫㬸硶佬照穷쉊䣂匨쉾偸㙚믂䴺冩杇畊䤮嗂⩲뽋딮刱乸ꍶ礯犡䷂劻䰶</w:t>
      </w:r>
      <w:r>
        <w:rPr/>
        <w:t>꤭</w:t>
      </w:r>
      <w:r>
        <w:rPr/>
        <w:t>煭꤮㌴檻く祗⍷禘</w:t>
      </w:r>
      <w:r>
        <w:rPr/>
        <w:t>ꤹ</w:t>
      </w:r>
      <w:r>
        <w:rPr/>
        <w:t>壂䰣淂습썋爦桂슿㍅獘晵轩橭㜨㚩⻂⦥㵂整</w:t>
      </w:r>
      <w:r>
        <w:rPr/>
        <w:t>꧂</w:t>
      </w:r>
      <w:r>
        <w:rPr/>
        <w:t>싂汁ꎬ⹦♙</w:t>
      </w:r>
      <w:r>
        <w:rPr/>
        <w:t>ꤨ</w:t>
      </w:r>
      <w:r>
        <w:rPr/>
        <w:t>⽃㯃♚습眰払甥晉⑸</w:t>
      </w:r>
      <w:r>
        <w:rPr/>
        <w:t>ꥁ</w:t>
      </w:r>
      <w:r>
        <w:rPr/>
        <w:t>䵉墡䴥去烎倽䜵㶣땩㉒녕㇂쉕ꏂ㉞㊱땾六ぉ欸掻畗꺏䇂뽥</w:t>
      </w:r>
      <w:r>
        <w:rPr/>
        <w:t>ⱙ</w:t>
      </w:r>
      <w:r>
        <w:rPr/>
        <w:t>梵㌳擂딪♵㉉敡⨱㨤쉥㞿坫⽌ꌮ㑩㦩偍瓂ㄵ奔쉂幮䴥㣂숬썴㎩㋂♅輩恩恀㑚쉙㵧</w:t>
      </w:r>
      <w:r>
        <w:rPr/>
        <w:t>ꦩ</w:t>
      </w:r>
      <w:r>
        <w:rPr/>
        <w:t>쉾⩗ꅴ숫㔨櫂媩桇牁㷂噘䈴䱤䔷乄숺ꅅ庬ㅫ䅐䀳꥖쉂</w:t>
      </w:r>
      <w:r>
        <w:rPr/>
        <w:t>Ⳃ</w:t>
      </w:r>
      <w:r>
        <w:rPr/>
        <w:t>쉴盍䀪欶題숽彏䁄䡒⥚⬨녍喩쉓䑳䩴⍄璮⬪슣䅹悬顷䴥穞숸㜽㙪漊牫痂挲⍐暩橞뭑</w:t>
      </w:r>
      <w:r>
        <w:rPr/>
        <w:t>ꤣ</w:t>
      </w:r>
      <w:r>
        <w:rPr/>
        <w:t>煑俍㙃⑞⭦迂䩆쉕傣桇轫䱕猸朰</w:t>
      </w:r>
      <w:r>
        <w:rPr/>
        <w:t>ꕗ</w:t>
      </w:r>
      <w:r>
        <w:rPr/>
        <w:t>版㤹睥믂⾣싂⩈䬶</w:t>
      </w:r>
      <w:r>
        <w:rPr/>
        <w:t>⡥</w:t>
      </w:r>
      <w:r>
        <w:rPr/>
        <w:t>偘⴬䵂걇䤬⑬깤</w:t>
      </w:r>
      <w:r>
        <w:rPr/>
        <w:t>⡌</w:t>
      </w:r>
      <w:r>
        <w:rPr/>
        <w:t>⽈歾</w:t>
      </w:r>
      <w:r>
        <w:rPr/>
        <w:t>⣂</w:t>
      </w:r>
      <w:r>
        <w:rPr/>
        <w:t>塷곂牌檡治猬楡牸슩䮣걤㙷묺焤ꅵ⨴숭⹅洲⚥⥗숸焮슩갪䁊橱塣⩄⩦㍀␺䚩쉾ㅃ㡚丣伹숪乹쉴珂㔵潕츲䉙숩氻䰺⹵</w:t>
      </w:r>
      <w:r>
        <w:rPr/>
        <w:t>꧂</w:t>
      </w:r>
      <w:r>
        <w:rPr/>
        <w:t>祺呏㙸磂</w:t>
      </w:r>
      <w:r>
        <w:rPr/>
        <w:t>ꔰ</w:t>
      </w:r>
      <w:r>
        <w:rPr/>
        <w:t>㶡祟⑃䓍妱祋䘳懂穦摎癉癐呐⯂슬䕄獢䍞</w:t>
      </w:r>
      <w:r>
        <w:rPr/>
        <w:t>ꗂ</w:t>
      </w:r>
      <w:r>
        <w:rPr/>
        <w:t>슣壂摭</w:t>
      </w:r>
      <w:r>
        <w:rPr/>
        <w:t>ꗂ</w:t>
      </w:r>
      <w:r>
        <w:rPr/>
        <w:t>繭ꌺ矂㑶쵥煩㟂汒顂㌯砨稯䛂썐䱒楳势㐵偤牤獶</w:t>
      </w:r>
      <w:r>
        <w:rPr/>
        <w:t>ⵃ</w:t>
      </w:r>
      <w:r>
        <w:rPr/>
        <w:t>兖걔䉾氣稶㛎㖩灲䙘娳塰幚湬幟㪮⦿㙍剏㭨剞䘤䓍扦⸲买㡴桖党뭭梏ぶ掬╗樦噙숴䱤쉊暘㉫剉숩䉙쵶ꍫ⧎捣ㅒ唶㵤彂擂ꥦ쉏掿䬤棂砪愷⪡䩯廂揂揂穚⥄偆</w:t>
      </w:r>
      <w:r>
        <w:rPr/>
        <w:t>꧃</w:t>
      </w:r>
      <w:r>
        <w:rPr/>
        <w:t>劵㝞┥稣喻뽧灃恔畫澡拂놩殱祅</w:t>
      </w:r>
      <w:r>
        <w:rPr/>
        <w:t>ꔩ║</w:t>
      </w:r>
      <w:r>
        <w:rPr/>
        <w:t>幮捗㔯潮⫂䈭呑깖橯汨矂穅䢡嗃⽮㈳䳃圴⤱쉤</w:t>
      </w:r>
      <w:r>
        <w:rPr/>
        <w:t>ⵠ</w:t>
      </w:r>
      <w:r>
        <w:rPr/>
        <w:t>쉖绂㗂渮批㮣漪皱넥⩢㝖䝦顖瘶쉦㩔囂畩䡺쉎璬ꄷ䑕䁗夨权</w:t>
      </w:r>
      <w:r>
        <w:rPr/>
        <w:t>ⱡ</w:t>
      </w:r>
      <w:r>
        <w:rPr/>
        <w:t>汤条捗썅싂</w:t>
      </w:r>
      <w:r>
        <w:rPr/>
        <w:t>ꤥ</w:t>
      </w:r>
      <w:r>
        <w:rPr/>
        <w:t>⾘堷猣䅯頭⹍䉠쉺▩㜴炘䝲徱ꌣꎥ輥溵濂扆⍐桚꥘</w:t>
      </w:r>
      <w:r>
        <w:rPr/>
        <w:t>ꖻ</w:t>
      </w:r>
      <w:r>
        <w:rPr/>
        <w:t>䛂㨪凂甤怤捫ꥮ捘縲⌯칱の쉈㌨⸷⚵焺깠㑴䑶⽨딭灱⽙噊㌴剂穲主頲쉹숣愱㭤歒汔扂噏䁒㙹겿竍犵娻</w:t>
      </w:r>
      <w:r>
        <w:rPr/>
        <w:t>⡥</w:t>
      </w:r>
      <w:r>
        <w:rPr/>
        <w:t>灶䓂佤癧</w:t>
      </w:r>
      <w:r>
        <w:rPr/>
        <w:t>ⴷ</w:t>
      </w:r>
      <w:r>
        <w:rPr/>
        <w:t>倩㩙瑕㓂䗂幚␭</w:t>
      </w:r>
      <w:r>
        <w:rPr/>
        <w:t>ⱚ</w:t>
      </w:r>
      <w:r>
        <w:rPr/>
        <w:t>㢱掬恆⻂眩ヂ쉐땦㤯䝲슻氤⯂〨擂㕋摭呩숭䓂㜨儵䴤⬨穢㑟噓䍀杗䒿ꌸ硕⩤㩌</w:t>
      </w:r>
      <w:r>
        <w:rPr/>
        <w:t>ꦬ</w:t>
      </w:r>
      <w:r>
        <w:rPr/>
        <w:t>奌乺䅘特㡅䩋䄺冱丽恀礭㕁㍚쉕쉱亏땗佾쉨敡懍婧츻幎ㄻ</w:t>
      </w:r>
      <w:r>
        <w:rPr/>
        <w:t>ꤴ</w:t>
      </w:r>
      <w:r>
        <w:rPr/>
        <w:t>唰䈪㨣뮥敖埂獔㬺䜲摘帷縷㩏摪桡</w:t>
      </w:r>
      <w:r>
        <w:rPr/>
        <w:t>ⵯ</w:t>
      </w:r>
      <w:r>
        <w:rPr/>
        <w:t>仂♤숴⬴쉉椫帹木典妩</w:t>
      </w:r>
      <w:r>
        <w:rPr/>
        <w:t>ꦵ</w:t>
      </w:r>
      <w:r>
        <w:rPr/>
        <w:t>竂欶䶻믂娷䍉牚穑轋檿⸽䤩櫂䍟瘥㯂片檘</w:t>
      </w:r>
      <w:r>
        <w:rPr/>
        <w:t>ꤹ</w:t>
      </w:r>
      <w:r>
        <w:rPr/>
        <w:t>瑩䌫䉁潫⥅䩷堹츫㈺쉗┲</w:t>
      </w:r>
      <w:r>
        <w:rPr/>
        <w:t>ⰹ</w:t>
      </w:r>
      <w:r>
        <w:rPr/>
        <w:t>䅸⍎껂䤻</w:t>
      </w:r>
      <w:r>
        <w:rPr/>
        <w:t>ꤹ</w:t>
      </w:r>
      <w:r>
        <w:rPr/>
        <w:t>徬슻毂</w:t>
      </w:r>
      <w:r>
        <w:rPr/>
        <w:t>ꕺ</w:t>
      </w:r>
      <w:r>
        <w:rPr/>
        <w:t>埃슮敕</w:t>
      </w:r>
      <w:r>
        <w:rPr/>
        <w:t>ꕦ</w:t>
      </w:r>
      <w:r>
        <w:rPr/>
        <w:t>䟎㩨ㅏ砸ㅙ㧂⪩湕쉌⥢偁朮怺싂歐⎮頊嘵╋ꎣ㭖愣㧂樺䭣숽晒条彴쉶⩠帩㭸ꅬ夫⶿䎬⽇㵋弶含頸⎘㚩媵</w:t>
      </w:r>
      <w:r>
        <w:rPr/>
        <w:t>ꗂ</w:t>
      </w:r>
      <w:r>
        <w:rPr/>
        <w:t>䤭땡㙨唭輳䟂迂⿂漶猦땹⾣쉊컂䱶쉸숶⭃牫ㅋ㮿</w:t>
      </w:r>
      <w:r>
        <w:rPr/>
        <w:t>ⵒ</w:t>
      </w:r>
      <w:r>
        <w:rPr/>
        <w:t>愯偓곂땐夺填啾䜱㗂穉轰㝣䩲䁃ㄺ梡ꅔ捧畵㠪숷㍐</w:t>
      </w:r>
      <w:r>
        <w:rPr/>
        <w:t>ⵟ</w:t>
      </w:r>
      <w:r>
        <w:rPr/>
        <w:t>ㅔ洳繉䠺슿㗂塪꥔䝳畋쉾䵖ꥥ浐䵑壂挳桄♶㙒伲穡幕⤴䑎太礬䐱갨뽊䍞䇂曃汰㉷슱奟癹깺숵㭍깸⌦ヂ均╔넷</w:t>
      </w:r>
      <w:r>
        <w:rPr/>
        <w:t>ⵀ</w:t>
      </w:r>
      <w:r>
        <w:rPr/>
        <w:t>䵄곂뭠煓戰칒塀哂氯⑹쉅轞顆氱佤䤭</w:t>
      </w:r>
      <w:r>
        <w:rPr/>
        <w:t>ꕲ⤭</w:t>
      </w:r>
      <w:r>
        <w:rPr/>
        <w:t>奯禱杸</w:t>
      </w:r>
      <w:r>
        <w:rPr/>
        <w:t>⠤⭦⥂</w:t>
      </w:r>
      <w:r>
        <w:rPr/>
        <w:t>参炩쉊䜨⯂⪘塬頣곎쉭㌷⚏奲䝎㩬썘</w:t>
      </w:r>
      <w:r>
        <w:rPr/>
        <w:t>ⶏ</w:t>
      </w:r>
      <w:r>
        <w:rPr/>
        <w:t>恒䴪偞⨶쉪牾怤奕</w:t>
      </w:r>
      <w:r>
        <w:rPr/>
        <w:t>⡺</w:t>
      </w:r>
      <w:r>
        <w:rPr/>
        <w:t>ꔩ</w:t>
      </w:r>
      <w:r>
        <w:rPr/>
        <w:t>兏</w:t>
      </w:r>
      <w:r>
        <w:rPr/>
        <w:t>⡵</w:t>
      </w:r>
      <w:r>
        <w:rPr/>
        <w:t>싂匦쉔숩皮敇칶瓂序飃义眴潀슩兹皣浕䱐⹎愲◂숬싂⭞䜴뼨样戽捫㥒긦㩘仂恔扣ꎏ囂쉲纩싃颱栦毂⽢恧瑱找帯</w:t>
      </w:r>
      <w:r>
        <w:rPr/>
        <w:t>⡊</w:t>
      </w:r>
      <w:r>
        <w:rPr/>
        <w:t>⼫搬捓갪商氤砨쉫습쉷䁆ꅢ槂숨쉣㉘숵뭋䩸쉹攸勃㬳损⩔幕╖䜩欮㉂濂䑒㫂⎬䑪婕쉭喡⍤</w:t>
      </w:r>
      <w:r>
        <w:rPr/>
        <w:t>ⰹ</w:t>
      </w:r>
      <w:r>
        <w:rPr/>
        <w:t>ⵢ</w:t>
      </w:r>
      <w:r>
        <w:rPr/>
        <w:t>幩便㕶瀽ꥺ⾏쉀슥칐슩栱湳旂쉹쉺浹枱顺坊䱒倶縬쉙坄㓂㝘迂儬獎㕢洭柂壂쉎⩅圣呾婇걎乭슬쉹⩭佊㩱据伺쉙䖘쉨㥁䤪ꅒ乖潑㫂䭘䠵갴㜪䙵</w:t>
      </w:r>
      <w:r>
        <w:rPr/>
        <w:t>ꤺ</w:t>
      </w:r>
      <w:r>
        <w:rPr/>
        <w:t>숺溥判渭⯂</w:t>
      </w:r>
      <w:r>
        <w:rPr/>
        <w:t>ⰹ</w:t>
      </w:r>
      <w:r>
        <w:rPr/>
        <w:t>刬迂깟⥮슏楴犱⨨⽁掮㎵</w:t>
      </w:r>
      <w:r>
        <w:rPr/>
        <w:t>ⰽ</w:t>
      </w:r>
      <w:r>
        <w:rPr/>
        <w:t>㤱摺琴漴氻瑏唽挺⩲昴帻ꅍ入숰쵺硣䂮浄ꌤ숷</w:t>
      </w:r>
      <w:r>
        <w:rPr/>
        <w:t>ⴻ꥞</w:t>
      </w:r>
      <w:r>
        <w:rPr/>
        <w:t>ぺ䙁䮬ꇂ</w:t>
      </w:r>
      <w:r>
        <w:rPr/>
        <w:t>ꗂ⫂</w:t>
      </w:r>
      <w:r>
        <w:rPr/>
        <w:t>⡙</w:t>
      </w:r>
      <w:r>
        <w:rPr/>
        <w:t>帪캡埂畴␱態惂䕬䝹兎촳卋䵞睷깈檱噐㠶⑔쏎쉄䟂㪩撻㴩顨ㅱヂꍭ</w:t>
      </w:r>
      <w:r>
        <w:rPr/>
        <w:t>ꔯ</w:t>
      </w:r>
      <w:r>
        <w:rPr/>
        <w:t>偤夺侏䑡奇㑬䊵⏃⭵㌭䰩</w:t>
      </w:r>
      <w:r>
        <w:rPr/>
        <w:t>꤬</w:t>
      </w:r>
      <w:r>
        <w:rPr/>
        <w:t>䘴䵓⩏䍱砵燂样入㡀塗爪㡑暩彃⯂䰯㉗╉뽕㕀뾱摐</w:t>
      </w:r>
      <w:r>
        <w:rPr/>
        <w:t>ꕴ</w:t>
      </w:r>
      <w:r>
        <w:rPr/>
        <w:t>敡ꅂ땍ち쏂兪磎ヂ潆䨣婨弹汧</w:t>
      </w:r>
      <w:r>
        <w:rPr/>
        <w:t>ⵖ</w:t>
      </w:r>
      <w:r>
        <w:rPr/>
        <w:t>딭캮璻쉵係쉡䡸䉖㭉昪癕煊奧祉嘯㣂ꅯ䭆</w:t>
      </w:r>
      <w:r>
        <w:rPr/>
        <w:t>Ⱚ</w:t>
      </w:r>
      <w:r>
        <w:rPr/>
        <w:t>奞皿슘洰쉁㥣</w:t>
      </w:r>
      <w:r>
        <w:rPr/>
        <w:t>ꕬ</w:t>
      </w:r>
      <w:r>
        <w:rPr/>
        <w:t>価⮩䑍斥硫䈴㛎⹏ꌳ⭕㐨䅀썓䬪㬳㕶潴䝓㍦곂쵏䁀潣쉥슩獦⼪</w:t>
      </w:r>
      <w:r>
        <w:rPr/>
        <w:t>ⰲ</w:t>
      </w:r>
      <w:r>
        <w:rPr/>
        <w:t>䕒치땋癍氊깒故睥䅁係뽾楇⍡ꍆ䍎䄵輲</w:t>
      </w:r>
      <w:r>
        <w:rPr/>
        <w:t>⡀</w:t>
      </w:r>
      <w:r>
        <w:rPr/>
        <w:t>桋纩熱⤩</w:t>
      </w:r>
      <w:r>
        <w:rPr/>
        <w:t>⢮</w:t>
      </w:r>
      <w:r>
        <w:rPr/>
        <w:t>煑⬦슡⩢㞡砨䨹仂⌨썒晙氰⵨䛂㭙楗祠ꅁ扰㥚扈慲す瓃칲쌫䷂⽒噦㥂</w:t>
      </w:r>
      <w:r>
        <w:rPr/>
        <w:t>⢏</w:t>
      </w:r>
      <w:r>
        <w:rPr/>
        <w:t>ꎩ츬䜹扔믂㥡っ갹䝆砭㑦淂區쌣桺女撻䂘䩤춬慇숸䀺睥ヂ䫂恱乾춵ꍳ倸塅獬甯쉐啹徵歱塳쉱刣⨭쉴祤轓忎ꥥ歏숪뼦㑡컂쉑潅⩶牁梱⽪摐䜱硗㕌䖩婣넵㶩亻娬帽廂搣轷ㅘ숷戺♌浦⼰兢쉘䗂牋뮥ꆣ猪☶㍶뿂㚵嗂丨顟㦻瀯㙱爨堨题긯番抬摊⥖䇂顎繅倣쉸兘쉌啩楎卢搻⼫㥣䭔숲싂恮䡩慳쉩だ쉨伻桠埂㡊㨻痂⫂숥敄㠲㈫쉧칚쉯</w:t>
      </w:r>
      <w:r>
        <w:rPr/>
        <w:t>ꔭ</w:t>
      </w:r>
      <w:r>
        <w:rPr/>
        <w:t>䱎䅊ㅨ㕁숬땂㓎쉐쉖ꥶ숲啃ㅧ뭑煗땯㒵慌⎘塋沘ㅢ⑹</w:t>
      </w:r>
      <w:r>
        <w:rPr/>
        <w:t>Ⱚ</w:t>
      </w:r>
      <w:r>
        <w:rPr/>
        <w:t>䱟琨넮썠椽껂摁곂䨪⶿쉶㑙噗呋싍䏂㢱乑廂䝌ꅇ⪱걾冿村슿꺡</w:t>
      </w:r>
      <w:r>
        <w:rPr/>
        <w:t>Ⲙ</w:t>
      </w:r>
      <w:r>
        <w:rPr/>
        <w:t>氵慤쉃껂猯숱춡棍쉋㭫睄Ⓧ쉰㉠睪䘯</w:t>
      </w:r>
      <w:r>
        <w:rPr/>
        <w:t>ⷂ</w:t>
      </w:r>
      <w:r>
        <w:rPr/>
        <w:t>别剴橦剾뭔䀴칟</w:t>
      </w:r>
      <w:r>
        <w:rPr/>
        <w:t>⡮</w:t>
      </w:r>
      <w:r>
        <w:rPr/>
        <w:t>塸渪䵕秂掵揃</w:t>
      </w:r>
      <w:r>
        <w:rPr/>
        <w:t>ꕟ</w:t>
      </w:r>
      <w:r>
        <w:rPr/>
        <w:t>娽쉋圲瓃测佅䂱슮㤯㎏㑆砷⑉춘頴㩧숯㝔녫</w:t>
      </w:r>
      <w:r>
        <w:rPr/>
        <w:t>ⵂ</w:t>
      </w:r>
      <w:r>
        <w:rPr/>
        <w:t>ⰵ</w:t>
      </w:r>
      <w:r>
        <w:rPr/>
        <w:t>歨怫剫쌳䃂㠵뭺檏廂勂㕆圴㣂乮ꥦ哂䶵噱扁天⑭㘨稭归뾿祧⼣▩䃎䄨愹总㐸슿呒쉪</w:t>
      </w:r>
      <w:r>
        <w:rPr/>
        <w:t>ꦘ</w:t>
      </w:r>
      <w:r>
        <w:rPr/>
        <w:t>䵣춣漴떵</w:t>
      </w:r>
      <w:r>
        <w:rPr/>
        <w:t>⡖</w:t>
      </w:r>
      <w:r>
        <w:rPr/>
        <w:t>숽洺侥촤噫晶㗂뽳숤숫璩塴㩃딣剺㚬䘥偦♇潾獀뽹獧奠쉋숺疏䑔녹노㚡洸傘纏㝆ㄮ㬷䩵䁍ꍓ昦䱪⍂⤤뭮坟䝧䔥䔻슩〶䔲쌬㤨숻繤슩㍮牘䭸녬圩䵄싂侩쉇녤걶㥮懂堶橭偱瀮偘矍氰㥎堣䝆扆䜻쵧䙰⧂ꍞ㉤僂숩瘫</w:t>
      </w:r>
      <w:r>
        <w:rPr/>
        <w:t>ꕆ</w:t>
      </w:r>
      <w:r>
        <w:rPr/>
        <w:t>ꍆ</w:t>
      </w:r>
      <w:r>
        <w:rPr/>
        <w:t>ⱊ</w:t>
      </w:r>
      <w:r>
        <w:rPr/>
        <w:t>怵ㅒ</w:t>
      </w:r>
      <w:r>
        <w:rPr/>
        <w:t>ꕵ</w:t>
      </w:r>
      <w:r>
        <w:rPr/>
        <w:t>捡剶丨䄤슬깉畍甤匮䭘潮扠夯ィ㬴㍨깟咡瑨␯숵潾땔呵壂숷걢䕃쉏㭘㧂娬숻疘쉅䏂塕坟八쉕楯瘫く兹⏂怪⚩쉇⸺䡇僂</w:t>
      </w:r>
      <w:r>
        <w:rPr/>
        <w:t>ꖣ</w:t>
      </w:r>
      <w:r>
        <w:rPr/>
        <w:t>숥湖╊쉔㑎塗敢</w:t>
      </w:r>
      <w:r>
        <w:rPr/>
        <w:t>⡨</w:t>
      </w:r>
      <w:r>
        <w:rPr/>
        <w:t>檬偤⬯깭䱠䍃㙲烂숳쉠辱⹈椻幤习놘썋</w:t>
      </w:r>
      <w:r>
        <w:rPr/>
        <w:t>ꕡ</w:t>
      </w:r>
      <w:r>
        <w:rPr/>
        <w:t>摃</w:t>
      </w:r>
      <w:r>
        <w:rPr/>
        <w:t>Ⰺ</w:t>
      </w:r>
      <w:r>
        <w:rPr/>
        <w:t>皣⒡䏃곂傩牉⨪灒桏싃汍秎䂻쉆뭌䩘⸸梘땁横玱琣쉦</w:t>
      </w:r>
      <w:r>
        <w:rPr/>
        <w:t>ꤸ</w:t>
      </w:r>
      <w:r>
        <w:rPr/>
        <w:t>㓂敟딽㩫䙋딲剎䬽䜮礰⼴</w:t>
      </w:r>
      <w:r>
        <w:rPr/>
        <w:t>Ⱞ</w:t>
      </w:r>
      <w:r>
        <w:rPr/>
        <w:t>㌩</w:t>
      </w:r>
      <w:r>
        <w:rPr/>
        <w:t>ⵄ</w:t>
      </w:r>
      <w:r>
        <w:rPr/>
        <w:t>썅깋⩕쌩癷</w:t>
      </w:r>
      <w:r>
        <w:rPr/>
        <w:t>Ⳃ</w:t>
      </w:r>
      <w:r>
        <w:rPr/>
        <w:t>慐㍧䩸㷂橾⸤㡀坥願</w:t>
      </w:r>
      <w:r>
        <w:rPr/>
        <w:t>ꤷ</w:t>
      </w:r>
      <w:r>
        <w:rPr/>
        <w:t>牃䉬㵁⥵䰦䥪堫⵭侬灓唷䑲뽱⥦轑敘䧂⭷건춬坦颱䱖♘䧃Ⓜ窮剩숨㙹㔹梣畃</w:t>
      </w:r>
      <w:r>
        <w:rPr/>
        <w:t>ⴸ</w:t>
      </w:r>
      <w:r>
        <w:rPr/>
        <w:t>啚㯂乘쉨㖿佰⴪쉥㌯㈤䍱╋䍺湅⩧䤲♅穣幨칀⺡㍇◂歶쉡䉲㑫묺套묮沩㶱搷幚歆ꥴ抡␹塤㎮ꥯ갻⹤쉯睧䕄忂뽡긤⍖神墘槂⫃☯煊丽㵙奚兵뼩嘰硟睬䮩㴦ꥷꥩ</w:t>
      </w:r>
      <w:r>
        <w:rPr/>
        <w:t>ꤷ</w:t>
      </w:r>
      <w:r>
        <w:rPr/>
        <w:t>䃂洳礵瑁㖿碬轵噄䔱告긯慕㥤㟎題</w:t>
      </w:r>
      <w:r>
        <w:rPr/>
        <w:t>⠲</w:t>
      </w:r>
      <w:r>
        <w:rPr/>
        <w:t>䳂⮮</w:t>
      </w:r>
      <w:r>
        <w:rPr/>
        <w:t>⣂</w:t>
      </w:r>
      <w:r>
        <w:rPr/>
        <w:t>ꄶ斥딨⼬⽀㛂칹杚卌쉩뇎ㅤ</w:t>
      </w:r>
      <w:r>
        <w:rPr/>
        <w:t>⡢</w:t>
      </w:r>
      <w:r>
        <w:rPr/>
        <w:t>ꏂ⩄汅쏂⫃깴㉃欱䐣싍礥깲㷂</w:t>
      </w:r>
      <w:r>
        <w:rPr/>
        <w:t>ⱇ</w:t>
      </w:r>
      <w:r>
        <w:rPr/>
        <w:t>㝂睦⩳䁹⩲䵑깲⩍䭉</w:t>
      </w:r>
      <w:r>
        <w:rPr/>
        <w:t>ⱉ</w:t>
      </w:r>
      <w:r>
        <w:rPr/>
        <w:t>狂⥨</w:t>
      </w:r>
      <w:r>
        <w:rPr/>
        <w:t>ꦩ⤱</w:t>
      </w:r>
      <w:r>
        <w:rPr/>
        <w:t>㩬쉮䡐䉍媣㑟⤱⚮畚싂뭄穄呞捧⑪숰䨷時⨸佒Ⓜ擂浏䝉晲䂬㕷싂</w:t>
      </w:r>
      <w:r>
        <w:rPr/>
        <w:t>ⱏ</w:t>
      </w:r>
      <w:r>
        <w:rPr/>
        <w:t>卮㉆싂珂㩘〸啈쉢㝚㬭</w:t>
      </w:r>
      <w:r>
        <w:rPr/>
        <w:t>ꦱ</w:t>
      </w:r>
      <w:r>
        <w:rPr/>
        <w:t>晫ꍚ쉂彦㜵⥋</w:t>
      </w:r>
      <w:r>
        <w:rPr/>
        <w:t>ꤴ</w:t>
      </w:r>
      <w:r>
        <w:rPr/>
        <w:t>땂愶敎收辮㈷汭璮㴸숷캻娪쌣剏堳歖䳂녦祣⽾獖⌭だ㥯繰㐩䵕眬</w:t>
      </w:r>
      <w:r>
        <w:rPr/>
        <w:t>⡉</w:t>
      </w:r>
      <w:r>
        <w:rPr/>
        <w:t>놥⒩剳</w:t>
      </w:r>
      <w:r>
        <w:rPr/>
        <w:t>ⰻ</w:t>
      </w:r>
      <w:r>
        <w:rPr/>
        <w:t>녚垣</w:t>
      </w:r>
      <w:r>
        <w:rPr/>
        <w:t>ⱕ</w:t>
      </w:r>
      <w:r>
        <w:rPr/>
        <w:t>ꤽ</w:t>
      </w:r>
      <w:r>
        <w:rPr/>
        <w:t>ⲱ</w:t>
      </w:r>
      <w:r>
        <w:rPr/>
        <w:t>䓍烂繲堷뇍쉩㊥䨯匷坏颩㕓所硥廂⨺㩚参ꍤ뾘</w:t>
      </w:r>
      <w:r>
        <w:rPr/>
        <w:t>Ⱪ</w:t>
      </w:r>
      <w:r>
        <w:rPr/>
        <w:t>敷㕊녹椮繏潊䈨瀪玮쉫㪘</w:t>
      </w:r>
      <w:r>
        <w:rPr/>
        <w:t>ⵓ</w:t>
      </w:r>
      <w:r>
        <w:rPr/>
        <w:t>㫍껂瑆歹⵫祔ㄻ싂쉷坅쵵頷㖡槂㠹普㙪䙴獭着⭈汕彎晐昣㣂䭰</w:t>
      </w:r>
      <w:r>
        <w:rPr/>
        <w:t>ꔭ</w:t>
      </w:r>
      <w:r>
        <w:rPr/>
        <w:t>䮡☺㉙昱健㮿⍖쉩㜤奰䟃딯先婪挶噘⵵敢쉪딴浺獇㍫噫輭␳其쉸⍣때䘹쉱⑪숷氦頦晓昪⮩泃쉅쉳穖</w:t>
      </w:r>
      <w:r>
        <w:rPr/>
        <w:t>ꖡ</w:t>
      </w:r>
      <w:r>
        <w:rPr/>
        <w:t>곂ꍭ♖捒놬碻焳ꌯ숪갷싂쵪㉒쉮䉳갻</w:t>
      </w:r>
      <w:r>
        <w:rPr/>
        <w:t>꧂</w:t>
      </w:r>
      <w:r>
        <w:rPr/>
        <w:t>땩穋汆卑</w:t>
      </w:r>
      <w:r>
        <w:rPr/>
        <w:t>ꕴ</w:t>
      </w:r>
      <w:r>
        <w:rPr/>
        <w:t>熘幂䡡獕⤫㢬卥彏⫂䁇倪⻂</w:t>
      </w:r>
      <w:r>
        <w:rPr/>
        <w:t>Ⱟ</w:t>
      </w:r>
      <w:r>
        <w:rPr/>
        <w:t>쉡䲬獒浶䝷䅉㩇숣欱</w:t>
      </w:r>
      <w:r>
        <w:rPr/>
        <w:t>⡀</w:t>
      </w:r>
      <w:r>
        <w:rPr/>
        <w:t>䁷內䮵纻숨㩨쉩㎮㑰췂槂쉞悵汘쉞뾘揂牗㑘㈻徻えꌥ䩂⸫㡍穤硬䝧슏核頽</w:t>
      </w:r>
      <w:r>
        <w:rPr/>
        <w:t>ⰳ</w:t>
      </w:r>
      <w:r>
        <w:rPr/>
        <w:t>싂抻㐱㔥祾䁤椵潔㭠</w:t>
      </w:r>
      <w:r>
        <w:rPr/>
        <w:t>ⱪ</w:t>
      </w:r>
      <w:r>
        <w:rPr/>
        <w:t>硌痂깉쉐♶⾻啨塧⛂獓䗂晊㍍䉠싂彬숊睅싂숭兡쉷墱쉨뗂䖣㚩녱</w:t>
      </w:r>
      <w:r>
        <w:rPr/>
        <w:t>ⶡ</w:t>
      </w:r>
      <w:r>
        <w:rPr/>
        <w:t>썕奕繯슘ꅕ㔯假숩㭨告栲㑺猥쉫ꅋ걐恱䫃쎮쉭憩⩰⩯䡢䇂瘺</w:t>
      </w:r>
      <w:r>
        <w:rPr/>
        <w:t>ⵓ</w:t>
      </w:r>
      <w:r>
        <w:rPr/>
        <w:t>彈⑔剸䈹췂唷㡘쉈쉲敪䐬捫깇ㄭ佘㏂</w:t>
      </w:r>
      <w:r>
        <w:rPr/>
        <w:t>ⰻ</w:t>
      </w:r>
      <w:r>
        <w:rPr/>
        <w:t>沿庘栩曂瑍㠩摦㉧◂熡䠱拂⸭쵅瘲揂ꅰ촹椽㗂뭠慯娹伮焪畺䅷</w:t>
      </w:r>
      <w:r>
        <w:rPr/>
        <w:t>꧂⍾</w:t>
      </w:r>
      <w:r>
        <w:rPr/>
        <w:t>乞</w:t>
      </w:r>
      <w:r>
        <w:rPr/>
        <w:t>⣂</w:t>
      </w:r>
      <w:r>
        <w:rPr/>
        <w:t>瀰㗂杓䁀伵㙃촨갨䕷䘺桋䶣故쌮䩦䃂䅮旂⑩㤻</w:t>
      </w:r>
      <w:r>
        <w:rPr/>
        <w:t>⠴</w:t>
      </w:r>
      <w:r>
        <w:rPr/>
        <w:t>畒䡠쉊癙獹庮吪갥ꥶ挰䩹◂╊硠渭页婣쉳の싂⑧ꎿ欪剴숹쉃넬넴㝗愮顭♘椸䉆쉞╭</w:t>
      </w:r>
      <w:r>
        <w:rPr/>
        <w:t>ⷂ</w:t>
      </w:r>
      <w:r>
        <w:rPr/>
        <w:t>㵓婤爵쉪㌻䈦쉺䎻䑉</w:t>
      </w:r>
      <w:r>
        <w:rPr/>
        <w:t>ⱌ</w:t>
      </w:r>
      <w:r>
        <w:rPr/>
        <w:t>悵樴숺㐪썔楗㯂迂桦☤뼥㍔깷㵕Ⓕ玮⩤畄幟⏂䥪녤㕤杁〮顱쉘ꍟ䍸治辏仂㯂礹䔥</w:t>
      </w:r>
      <w:r>
        <w:rPr/>
        <w:t>ⵙ</w:t>
      </w:r>
      <w:r>
        <w:rPr/>
        <w:t>㥀⭥䂡槎杄㠥华墥㷂敘싂噪뽇噲⽭㠵쉗捃ꅷ攺塖䲻깥䴫繎䝁䮱瑫䝑厣嗍ご䵳弯杈䁊쵕䲥斥䩅䰹塀礰쉞ⸯ쉢扏㤫玥쵒㙣繺㩇牷뽕䛎숶縺轍剳吩㣍⻂愭䀫橓疩촤婈榿습⬴䋃稶뽔넫⸺忂摒숦疱쉅</w:t>
      </w:r>
      <w:r>
        <w:rPr/>
        <w:t>ꦬ</w:t>
      </w:r>
      <w:r>
        <w:rPr/>
        <w:t>爤灌㥺枱⺣廂丱洳爣㬬숴庬收㵨墣挤㢱⹴㛂⹎捵㛂繪泂痂쉃ꅫꍥ惍숮␴噌깳췂稵䧃⍆呹⩏䔺䅨䘺䝥㐨䰤垥䁊슥充橣ꍬꅋ䕶旂쌮⑶牥摇楞砹扭쉍楀뭋䕕춻싃⑋戩깁곂㙸橳ㄪ奔浧仃懂쵤</w:t>
      </w:r>
      <w:r>
        <w:rPr/>
        <w:t>ⵞ</w:t>
      </w:r>
      <w:r>
        <w:rPr/>
        <w:t>牚绂㝏⼷圫䉉┭⽙勍櫂㔷땕⨰㠪쵱⮮穬怹㨦䭸吽╤쉭쉙䂩</w:t>
      </w:r>
      <w:r>
        <w:rPr/>
        <w:t>ⱕ</w:t>
      </w:r>
      <w:r>
        <w:rPr/>
        <w:t>䩰执뮵⚮瘸쉗쉞嗂⹵颡쉑拂矂</w:t>
      </w:r>
      <w:r>
        <w:rPr/>
        <w:t>ⰱ</w:t>
      </w:r>
      <w:r>
        <w:rPr/>
        <w:t>呁嗍獁剗싍썐塆슣뾘猦啚庘Ⓜ쉘頱参㜭址㢵㷂咘䢏洯䒿딭攥싂渪</w:t>
      </w:r>
      <w:r>
        <w:rPr/>
        <w:t>ⱉ⸲</w:t>
      </w:r>
      <w:r>
        <w:rPr/>
        <w:t>㉆⤣搣숪䱋顔恶㵫㈨⤩䬰凂剋礷敁轎玵㮡盍䉬晐影轙乬晇슮쌫摖轂䱆ㅎ츨圷㨴䥂徵쉎놵䅡䱆㥷䕦殏绂灊깬婐ꎏ썢䄤牅敨琵ㅶ䳂</w:t>
      </w:r>
      <w:r>
        <w:rPr/>
        <w:t>ꕢ</w:t>
      </w:r>
      <w:r>
        <w:rPr/>
        <w:t>⡸⌺</w:t>
      </w:r>
      <w:r>
        <w:rPr/>
        <w:t>ⵅ</w:t>
      </w:r>
      <w:r>
        <w:rPr/>
        <w:t>㑎栬檡쉊갦䅸쉇丬쉑⭃䪥穰䄭㥷辵숻캥䵪沩牨没䲘嘵㙳椲</w:t>
      </w:r>
      <w:r>
        <w:rPr/>
        <w:t>ꥅ</w:t>
      </w:r>
      <w:r>
        <w:rPr/>
        <w:t>卓單礊硭㏂栭湴歍忍묦䃂ꄳ幇轚炥⍆洸慟</w:t>
      </w:r>
      <w:r>
        <w:rPr/>
        <w:t>ⲣ</w:t>
      </w:r>
      <w:r>
        <w:rPr/>
        <w:t>믎歑っぐ䙊녥渮昲佪掩싎侱㍬䅠까쉹쉈⥆㥂뾡긽父╡婣䉁痂䏃穗彐嚻杫祓숽䊏琯溻灺딹걗㄰澣⼹哎칡⩖佅堨기쵍㗂係</w:t>
      </w:r>
      <w:r>
        <w:rPr/>
        <w:t>⡦</w:t>
      </w:r>
      <w:r>
        <w:rPr/>
        <w:t>扊歨幱츤䵑</w:t>
      </w:r>
      <w:r>
        <w:rPr/>
        <w:t>Ⱬ</w:t>
      </w:r>
      <w:r>
        <w:rPr/>
        <w:t>瑬숯坕쉶ひ煄瑤坓祾奐놱⥩ꇂ浙あ輩␪栶㠹⑆枡湣媥㑸싂䓎껂슥◃癌睕硗慷㥢䌵坥殩쉊쌣楁ㅺぅ뇂갬奬䩪땤獳뽋䣃〥梏⸦晳欽牐쎬</w:t>
      </w:r>
      <w:r>
        <w:rPr/>
        <w:t>ꖿ⭤</w:t>
      </w:r>
      <w:r>
        <w:rPr/>
        <w:t>獟殥妮䱥睋녑椶㐷⸳傡䉵余㭩奇橦䅵琭싎弭습汹썗긺縳垱㛂⨨䙵坏佾桞潅㛃넱쉩桁䖘婌㙾䑧㉪䓍⍖ꅴ儱⸰偏䭲慄▩⍳㕍晹㘷䵯</w:t>
      </w:r>
      <w:r>
        <w:rPr/>
        <w:t>⡧</w:t>
      </w:r>
      <w:r>
        <w:rPr/>
        <w:t>㢻浉㍈偐⍄㡶䫂䵄쉧癪ꅾ版癪在⭞䡪䜸摄䴹䕄橊䤥깱灖㵐㩦彄䯂㉁숣㭖榻惂㠺䩪䵏含싂䮣껂湠迂㙙촭梩惂䐪帺⨽ꌲ녈⭬䏂歊䭏⸤塾坅䅀㨮⽢攵쉓ꌦ潋椮均ㆵ숨⽹櫂櫂녾䴭濂祖㍸䉠⵲京걉飂⫂玩䤴</w:t>
      </w:r>
      <w:r>
        <w:rPr/>
        <w:t>⠺</w:t>
      </w:r>
      <w:r>
        <w:rPr/>
        <w:t>쉇慔湪祾䚩뗂漤昩숪䝓憬⹑愲䏂媣㧎㠳녥♸眮곂兗㝋ꥳ眹</w:t>
      </w:r>
    </w:p>
    <w:p>
      <w:pPr>
        <w:pStyle w:val="PreformattedText"/>
        <w:bidi w:val="0"/>
        <w:spacing w:before="0" w:after="0"/>
        <w:jc w:val="left"/>
        <w:rPr/>
      </w:pPr>
      <w:r>
        <w:rPr/>
        <w:t>戵썵歵䩵昹窡祭擂噥㐤䄰兙縶㣂迂弳倫싂⮘忂幙汥剋</w:t>
      </w:r>
      <w:r>
        <w:rPr/>
        <w:t>Ɒ</w:t>
      </w:r>
      <w:r>
        <w:rPr/>
        <w:t>侮摩塞剚싂묩ㅾ①柂偙숩獕췂칖층塍啎칐ꅎ㍹暩뼦䩧썃♑呮牘╨䀽輺橍侱슩긶╶</w:t>
      </w:r>
      <w:r>
        <w:rPr/>
        <w:t>꧂</w:t>
      </w:r>
      <w:r>
        <w:rPr/>
        <w:t>䩕䔰朽㡬␩깐녏顅桫彋⒡湺橊䵞쉴䵟嘥幞넳ꎿ僂繡䠤段槂쉠썓</w:t>
      </w:r>
      <w:r>
        <w:rPr/>
        <w:t>ꕠ</w:t>
      </w:r>
      <w:r>
        <w:rPr/>
        <w:t>㘪辣䳍䙨娳䤻</w:t>
      </w:r>
      <w:r>
        <w:rPr/>
        <w:t>⠥</w:t>
      </w:r>
      <w:r>
        <w:rPr/>
        <w:t>㛂䥋穭繸⥂⭋御䩊敞竂⻂䭚呌쉨批䔣䢬㐯礨犮げ⭚䴭䅸总녕弣ㄮ癏杙뿂㡕䧂橇╌坐畲㑯ガ乙⪣⬥撘顴偧걏㉑琦弮⽒测</w:t>
      </w:r>
      <w:r>
        <w:rPr/>
        <w:t>ⱌ</w:t>
      </w:r>
      <w:r>
        <w:rPr/>
        <w:t>栩♤쉱쉌ꥨ慌촵勂係뾬听擂浱䍗╅䤤顇묣焲彊썗걆炬浨슡䩟幥숳䁓䝤쵠反㈦㬩습곂垩愤⫂䈥㖩ꄱ呬㢮䕙擂塖쉪犱勂幑犿쉐◂〳쉒妡䙟晇싂컂숥쉁弶⼊⬺♁㑧徘䱫橗䥅愺䭗⹃㦡儥ꌰ㡬甯쉚긭㴪歫䩟⩗䰽䇍㡥歕⹉䝰桊咩㵆琫焩窿假㇂勂乸幱縪숽啶抮㍍䴺싂䝹弲㷍啨摒</w:t>
      </w:r>
      <w:r>
        <w:rPr/>
        <w:t>ⱊ</w:t>
      </w:r>
      <w:r>
        <w:rPr/>
        <w:t>㙾绂㮬㑀乾朹煨</w:t>
      </w:r>
      <w:r>
        <w:rPr/>
        <w:t>ⱹ</w:t>
      </w:r>
      <w:r>
        <w:rPr/>
        <w:t>䍓㩩奀긪숣쉇䀻毎䱊ꅇ媬䨦温䉦☹塤挩숴掣織㝸整硁칌䑎冱⩙</w:t>
      </w:r>
      <w:r>
        <w:rPr/>
        <w:t>ꥒ</w:t>
      </w:r>
      <w:r>
        <w:rPr/>
        <w:t>ⱊ╡</w:t>
      </w:r>
      <w:r>
        <w:rPr/>
        <w:t>땣ꥦ砪⚮◍涻呏⽆㬽䝶㠩㵯偳⍊㑩♸坂䁖畚楆䨰쉕</w:t>
      </w:r>
      <w:r>
        <w:rPr/>
        <w:t>ꦏ⪬</w:t>
      </w:r>
      <w:r>
        <w:rPr/>
        <w:t>彳ヂ싂暡䍣䎘䀮潉㑶춘婫㬦眥纡</w:t>
      </w:r>
      <w:r>
        <w:rPr/>
        <w:t>ꤪ</w:t>
      </w:r>
      <w:r>
        <w:rPr/>
        <w:t>쉵凂呂瑇杹獱㥬ꍋ䉐⩳晤穂㠻娥녨玩쉂敳㤥⪱㨴頬拂숶</w:t>
      </w:r>
      <w:r>
        <w:rPr/>
        <w:t>ⵕ</w:t>
      </w:r>
      <w:r>
        <w:rPr/>
        <w:t>㑖畑顉慊懂䮣䎣彳烂㡉</w:t>
      </w:r>
      <w:r>
        <w:rPr/>
        <w:t>ⵏ</w:t>
      </w:r>
      <w:r>
        <w:rPr/>
        <w:t>咵䏂슬⚱妱䙫幺숻녠䱪柃㯂〷䐣幚䀥숵쎩噺橑〦恒껂뾮</w:t>
      </w:r>
      <w:r>
        <w:rPr/>
        <w:t>ꔽ</w:t>
      </w:r>
      <w:r>
        <w:rPr/>
        <w:t>㈩卷䋂做瘭쵗</w:t>
      </w:r>
      <w:r>
        <w:rPr/>
        <w:t>ꖣ</w:t>
      </w:r>
      <w:r>
        <w:rPr/>
        <w:t>숤쉊坸숣䯂㑆砮乪恑습彠獭⌳䘺前Ⓜ潥忂䅩楙䠪뭴弦垮㘱牋ぱ纵儨䙇</w:t>
      </w:r>
      <w:r>
        <w:rPr/>
        <w:t>ⱱ</w:t>
      </w:r>
      <w:r>
        <w:rPr/>
        <w:t>㥲痂汋癓祎⵫</w:t>
      </w:r>
      <w:r>
        <w:rPr/>
        <w:t>ꥆ</w:t>
      </w:r>
      <w:r>
        <w:rPr/>
        <w:t>떣䢿儻㕕</w:t>
      </w:r>
      <w:r>
        <w:rPr/>
        <w:t>ꕚ</w:t>
      </w:r>
      <w:r>
        <w:rPr/>
        <w:t>㙳숨湭싂䩅⹭</w:t>
      </w:r>
      <w:r>
        <w:rPr/>
        <w:t>ⷂ</w:t>
      </w:r>
      <w:r>
        <w:rPr/>
        <w:t>慤狂뭑單瑦</w:t>
      </w:r>
      <w:r>
        <w:rPr/>
        <w:t>ⲿ</w:t>
      </w:r>
      <w:r>
        <w:rPr/>
        <w:t>楮坕恨⨽䐯⹎䉞嘫넬洪䵇㜫癬䩫놥</w:t>
      </w:r>
      <w:r>
        <w:rPr/>
        <w:t>ⵐ</w:t>
      </w:r>
      <w:r>
        <w:rPr/>
        <w:t>㜨坴䍈⥹桱뼩쉇ㄪ祄汵㝁接녶縭</w:t>
      </w:r>
      <w:r>
        <w:rPr/>
        <w:t>꤫</w:t>
      </w:r>
      <w:r>
        <w:rPr/>
        <w:t>䬥츨뼫樫お㩂䌦䊩憮</w:t>
      </w:r>
      <w:r>
        <w:rPr/>
        <w:t>⡰</w:t>
      </w:r>
      <w:r>
        <w:rPr/>
        <w:t>녊䵁㥘癙幢싂轴㥋쵨㥉夷䭃爵곂煋㐤噾䥥塔쉱㙥싂㫍⍣噭䅸畈垡慭婚摰</w:t>
      </w:r>
      <w:r>
        <w:rPr/>
        <w:t>ꥈ</w:t>
      </w:r>
      <w:r>
        <w:rPr/>
        <w:t>兎幈ꌥ⭗敹歭䑕</w:t>
      </w:r>
      <w:r>
        <w:rPr/>
        <w:t>ꕔ</w:t>
      </w:r>
      <w:r>
        <w:rPr/>
        <w:t>㈨獖惂伤㖥两彎걶婲⨲睳恓촹䴺숻㵂숴</w:t>
      </w:r>
      <w:r>
        <w:rPr/>
        <w:t>Ⱡ⏂</w:t>
      </w:r>
      <w:r>
        <w:rPr/>
        <w:t>呀ꄪ䱞扉顯쉄뼵㙠䳂姃</w:t>
      </w:r>
      <w:r>
        <w:rPr/>
        <w:t>꥟</w:t>
      </w:r>
      <w:r>
        <w:rPr/>
        <w:t>甸䀲⨻습㡄澿祰⌺兰祉濂䩍啵싂㉣</w:t>
      </w:r>
      <w:r>
        <w:rPr/>
        <w:t>ꥍ</w:t>
      </w:r>
      <w:r>
        <w:rPr/>
        <w:t>囍䝫⭇揂慨捗啘欰䮩丽瑴␯⍕慓숭䁍ꍋ瀷쉅깓娪묻㯂싂帰暘ꆻ</w:t>
      </w:r>
      <w:r>
        <w:rPr/>
        <w:t>ꥒ</w:t>
      </w:r>
      <w:r>
        <w:rPr/>
        <w:t>숻㕐垣晄悮旎쉠䁯湍䗂␦廂쏂埂溣뮮浇䝙</w:t>
      </w:r>
      <w:r>
        <w:rPr/>
        <w:t>⣎┦</w:t>
      </w:r>
      <w:r>
        <w:rPr/>
        <w:t>ㅰ⏂䨪抩浆ꥯ瑖㥘噕</w:t>
      </w:r>
      <w:r>
        <w:rPr/>
        <w:t>ⱞ</w:t>
      </w:r>
      <w:r>
        <w:rPr/>
        <w:t>䅥熏䑟쉺呢歾哂㭴䅾梱</w:t>
      </w:r>
      <w:r>
        <w:rPr/>
        <w:t>⡧</w:t>
      </w:r>
      <w:r>
        <w:rPr/>
        <w:t>ㅕ䍷啶畞쉶슬彪뭁捣弣㨨쵫⍫洮♵㨯㤯祧繬顅㥪䭴㝍㍞匶䑙쵴⹸兂쉳題뼱떘繧南撏ꏂ</w:t>
      </w:r>
      <w:r>
        <w:rPr/>
        <w:t>ꥌ</w:t>
      </w:r>
      <w:r>
        <w:rPr/>
        <w:t>做䌯唬쉀쉧</w:t>
      </w:r>
      <w:r>
        <w:rPr/>
        <w:t>ꥃ</w:t>
      </w:r>
      <w:r>
        <w:rPr/>
        <w:t>浖쉲</w:t>
      </w:r>
      <w:r>
        <w:rPr/>
        <w:t>⣂</w:t>
      </w:r>
      <w:r>
        <w:rPr/>
        <w:t>㩖⵨前슮塪弪겣歒媡坲乔扴灌柂甪牃圊牅橾뼥獢刱싂慓厘쉅쵴录⻂瑑汀呋㤩</w:t>
      </w:r>
      <w:r>
        <w:rPr/>
        <w:t>ⱓ</w:t>
      </w:r>
      <w:r>
        <w:rPr/>
        <w:t>勂济ꇂ녍洸䁁檏烎쉸瑕ꄪ由庱呴杯껂깡䥋㐪助</w:t>
      </w:r>
      <w:r>
        <w:rPr/>
        <w:t>ⱳ</w:t>
      </w:r>
      <w:r>
        <w:rPr/>
        <w:t>偶奢ꆻ⑾썳⺡⩌␱땶䚬㙑熩쉉呭㴳⩣</w:t>
      </w:r>
      <w:r>
        <w:rPr/>
        <w:t>ⴰ</w:t>
      </w:r>
      <w:r>
        <w:rPr/>
        <w:t>ꎏ幯⨱</w:t>
      </w:r>
      <w:r>
        <w:rPr/>
        <w:t>ⱑ</w:t>
      </w:r>
      <w:r>
        <w:rPr/>
        <w:t>㫂牢㵋싂</w:t>
      </w:r>
      <w:r>
        <w:rPr/>
        <w:t>ⲩ</w:t>
      </w:r>
      <w:r>
        <w:rPr/>
        <w:t>㍡恴ㆩꄮ个╵猵颵歙슬猲㷂㎿䷂䦿桄䛂䑶捠瀱杤輨䣂扯汌⚣㠻匩⯂촶깠⌺砱洶㋂쉇兑䄸♶쎬숱쵰弶庡祙⤹汌䝋顭恥瘨療狂灭婷歟嫎㦣</w:t>
      </w:r>
      <w:r>
        <w:rPr/>
        <w:t>ⵃ</w:t>
      </w:r>
      <w:r>
        <w:rPr/>
        <w:t>䭁싂咱憣㉖믂䙖⥟䔨䅁䀨平浭呸参쉭䑺㩸䐻</w:t>
      </w:r>
      <w:r>
        <w:rPr/>
        <w:t>ꤳ</w:t>
      </w:r>
      <w:r>
        <w:rPr/>
        <w:t>䬽⩁游쉴싂숪栤쉟⥲瑎揃〭慏牎塷⤻ㄪ庻潪㙹痂洲ꅪ䫂⍓汃儱㥫</w:t>
      </w:r>
      <w:r>
        <w:rPr/>
        <w:t>Ⱛ</w:t>
      </w:r>
      <w:r>
        <w:rPr/>
        <w:t>灗歐汯슬楷⭮╏庵㉎슩㯍녵杴㡚䉷㏃㯂䘸戨啦⹄兎깍겣⍄</w:t>
      </w:r>
      <w:r>
        <w:rPr/>
        <w:t>ⱀ</w:t>
      </w:r>
      <w:r>
        <w:rPr/>
        <w:t>汈倹炏ㅄ</w:t>
      </w:r>
      <w:r>
        <w:rPr/>
        <w:t>⢥</w:t>
      </w:r>
      <w:r>
        <w:rPr/>
        <w:t>頵⤵</w:t>
      </w:r>
      <w:r>
        <w:rPr/>
        <w:t>⠪</w:t>
      </w:r>
      <w:r>
        <w:rPr/>
        <w:t>奐玩哂乆䝁ㆩ瀪塨车轈啹䐸僂㩣瓂坺穹쉦㕰㐶泂䈫㝑ㅧ个쉂牏懂奂쉬サ슩쉋潥汓掿녀硃싂칈⽊</w:t>
      </w:r>
      <w:r>
        <w:rPr/>
        <w:t>Ⱚ</w:t>
      </w:r>
      <w:r>
        <w:rPr/>
        <w:t>ヂ塷儤呮い歞偃▵싂㣎쉺偎轸䋂䅫䙢갷燂쉪㕙书䡫슏兙塹</w:t>
      </w:r>
      <w:r>
        <w:rPr/>
        <w:t>Ⱚ</w:t>
      </w:r>
      <w:r>
        <w:rPr/>
        <w:t>䤣⮮䓂八懃冿싂㉬습捥숯슩泂䭑碱䕤佨㠲瀬䣃㌹뽆䊥瞩Ⓨ䙮幧㔱딬哂싂樤숦䥶㥞숪뭠嘨숩싂쉬뇂䆣⍘⥭䤸儸猫繖愦习婓깪䩵劥쉯剓ꥤ猳䓂榻䉨夳㨪꺿乮汇쎩頷</w:t>
      </w:r>
      <w:r>
        <w:rPr/>
        <w:t>⣂⏂</w:t>
      </w:r>
      <w:r>
        <w:rPr/>
        <w:t>䘭珂瑬䡃顸彅╋株쎱塸恦炩淂㜲眮用넯楠匮杈顎슬숭썉쉅厥쉤䁋㠰匭싂♌唦쉐싃伴</w:t>
      </w:r>
      <w:r>
        <w:rPr/>
        <w:t>ⶡ</w:t>
      </w:r>
      <w:r>
        <w:rPr/>
        <w:t>煗㞵㥚땚楘䔫偪剒癯㝨晸匣썡䵾潮⻂棂㯂擂啨넭冻嘭悘剈♋䥸䤽瓂쉰噡啦煦㯂橾쉤⎩⑀䄣㉓㣂爷⏂唵繈殱숨⻂漦䩑張꥙⸣</w:t>
      </w:r>
      <w:r>
        <w:rPr/>
        <w:t>Ⳃ</w:t>
      </w:r>
      <w:r>
        <w:rPr/>
        <w:t>穏쎻ぺ呀噱⑲⩨繏揂㠯幊숮</w:t>
      </w:r>
      <w:r>
        <w:rPr/>
        <w:t>⣍</w:t>
      </w:r>
      <w:r>
        <w:rPr/>
        <w:t>晉⩮䥎临牱疻♸숳摒䣂奄䙍塱썪纣⥌憥婪摩噰ぐ䆏兹璥䘻뗃姂䚮䅀飂䠣ꍠ牯쉑㏂穵恧䣂祆橺榘敂쉢㎡䘮⹡⩀䒩猩㟂攵䁓秃沥橍泂싂⹪䁮懂梿</w:t>
      </w:r>
      <w:r>
        <w:rPr/>
        <w:t>ꤲ</w:t>
      </w:r>
      <w:r>
        <w:rPr/>
        <w:t>愊凂繁丹砺⼸奪ꥯ浸䟂䐻嫂칃ㅴ扞拃쉳㵕䕃䭶싂剸娰嘽煁廂愩繹〦숣参䄵绎幎埂쉕⭈慓砯㡥㜭常숰㡚徬潺㛃쉰䍵⩭</w:t>
      </w:r>
      <w:r>
        <w:rPr/>
        <w:t>⣂</w:t>
      </w:r>
      <w:r>
        <w:rPr/>
        <w:t>倴뭋懂湧</w:t>
      </w:r>
      <w:r>
        <w:rPr/>
        <w:t>ꤷ</w:t>
      </w:r>
      <w:r>
        <w:rPr/>
        <w:t>ꌴ</w:t>
      </w:r>
      <w:r>
        <w:rPr/>
        <w:t>ꕑ</w:t>
      </w:r>
      <w:r>
        <w:rPr/>
        <w:t>땚獘礳㙳㕑⍸庱쌩ꅪ䎻썸㑗㉑收顔眻埃䤤⭪쏂칕啟捫뽡轴炿ꅯ偎䙀瑒䝚㝺佗祟祄⛂⹬兦숣䵘砽纏坌势⍬⼵⍹땍兾怣⺩땯</w:t>
      </w:r>
      <w:r>
        <w:rPr/>
        <w:t>ꤷ</w:t>
      </w:r>
      <w:r>
        <w:rPr/>
        <w:t>㟂浌杌䙱┪⹙匣硑숬㭌檡礱⤶쉆椬湩朸㓂則⤱㎣䍑싂㓎⏂ㄻ</w:t>
      </w:r>
      <w:r>
        <w:rPr/>
        <w:t>ⵡ</w:t>
      </w:r>
      <w:r>
        <w:rPr/>
        <w:t>磂⩳숹塃䴥慱췃縵㘦琭噗䜫疵⿂습獋剔晗久㔸㩩楯辡䙘梘꥖楬繵潃칎ꍌ唣걠㝈嚬浮쉄⨰夯彞㕅圹㶵칯湰迂㬪滂떘䁨⬹ㅱ䈨</w:t>
      </w:r>
      <w:r>
        <w:rPr/>
        <w:t>꧂</w:t>
      </w:r>
      <w:r>
        <w:rPr/>
        <w:t>ꅆ䁋숱䓎쉫玮申뭗瓂캻뽠抵쉪칅숸⨨</w:t>
      </w:r>
      <w:r>
        <w:rPr/>
        <w:t>ꖮ</w:t>
      </w:r>
      <w:r>
        <w:rPr/>
        <w:t>䥄⭖呍䚩</w:t>
      </w:r>
      <w:r>
        <w:rPr/>
        <w:t>⵰</w:t>
      </w:r>
      <w:r>
        <w:rPr/>
        <w:t>䯂쉧㕲汓徥㑃扐㡓</w:t>
      </w:r>
      <w:r>
        <w:rPr/>
        <w:t>Ⱛ</w:t>
      </w:r>
      <w:r>
        <w:rPr/>
        <w:t>犱⩹뼫䁒恑뗂痂势䕨䘵幊乇頯怺潇堮쉍</w:t>
      </w:r>
      <w:r>
        <w:rPr/>
        <w:t>ꦩ</w:t>
      </w:r>
      <w:r>
        <w:rPr/>
        <w:t>ⱕ</w:t>
      </w:r>
      <w:r>
        <w:rPr/>
        <w:t>顟ꌴ䢻䢣塴䉨쉔⍱䃂⩸暻轹ꄳ╤썧颏⩢春䒩噅</w:t>
      </w:r>
      <w:r>
        <w:rPr/>
        <w:t>⡭</w:t>
      </w:r>
      <w:r>
        <w:rPr/>
        <w:t>ⵍ⌺</w:t>
      </w:r>
      <w:r>
        <w:rPr/>
        <w:t>あ⺿浚싃぀橰䀦䟂슮埍畔㡘䯂伦纏⼤쉞겱参ꥺ畵硠歸涘䁺樵爪⑞쉟⫃何⎿烂땑⧂㍙걮㖘嫂␬⻂厥깈歉㝔䁃煄砳㶘䒣瑯淂穳㉩⩐漴偢㤹⍩僎湐穈쉅䲥朲곃</w:t>
      </w:r>
      <w:r>
        <w:rPr/>
        <w:t>⡉</w:t>
      </w:r>
      <w:r>
        <w:rPr/>
        <w:t>倪剁嚩쉊祺塐</w:t>
      </w:r>
      <w:r>
        <w:rPr/>
        <w:t>ꗎ</w:t>
      </w:r>
      <w:r>
        <w:rPr/>
        <w:t>ⰳ</w:t>
      </w:r>
      <w:r>
        <w:rPr/>
        <w:t>噧</w:t>
      </w:r>
      <w:r>
        <w:rPr/>
        <w:t>ꥃ</w:t>
      </w:r>
      <w:r>
        <w:rPr/>
        <w:t>㙘繅乍數♅硹牬䝭</w:t>
      </w:r>
      <w:r>
        <w:rPr/>
        <w:t>ꕍ</w:t>
      </w:r>
      <w:r>
        <w:rPr/>
        <w:t>彆겣嚵求啯牃獙噩⥦敘쉢땒⮻䀣敇瀭圽㟃䂮쉇⽌⧂뭐ぬ怪䭾㍐䅕⦬㜳捀쉅쵯娦슬ꅐ堽숭浧⧎幨쉎啰싂싂ꥤ槂䚏䓂顉輰믂㤴㍨ꍤ땄⥸捾⴦犩䣂繇䍶</w:t>
      </w:r>
      <w:r>
        <w:rPr/>
        <w:t>ⵕ</w:t>
      </w:r>
      <w:r>
        <w:rPr/>
        <w:t>呪顎主</w:t>
      </w:r>
      <w:r>
        <w:rPr/>
        <w:t>꧂</w:t>
      </w:r>
      <w:r>
        <w:rPr/>
        <w:t>楋뮿䀥떣污⧂췂䐪曂쉲彎楦⩣㍔焲넩쵁眫枿슡싂悬㩀硘䭄辵吪녫䍬䴯뽹弱⭎쉒碻숬쉬轉忂婷㟎싂䣎火敂뽬槎䔫塥夨䉗䵬䙑쵢唫楄獹ꥺ</w:t>
      </w:r>
      <w:r>
        <w:rPr/>
        <w:t>ⶡ</w:t>
      </w:r>
      <w:r>
        <w:rPr/>
        <w:t>䢥嘩䱸㞮䲘枩撘灋伳漹傡뿂庻㕾楷恞慖轺충</w:t>
      </w:r>
      <w:r>
        <w:rPr/>
        <w:t>ꥏ</w:t>
      </w:r>
      <w:r>
        <w:rPr/>
        <w:t>쉈⑭ꥢ䴨䙆곂癧抮㧂噲塯</w:t>
      </w:r>
      <w:r>
        <w:rPr/>
        <w:t>ⵂ</w:t>
      </w:r>
      <w:r>
        <w:rPr/>
        <w:t>戱㉙㠊攵卢堽繥슻梩녤㊩ꅌ</w:t>
      </w:r>
      <w:r>
        <w:rPr/>
        <w:t>ꦻ</w:t>
      </w:r>
      <w:r>
        <w:rPr/>
        <w:t>淂</w:t>
      </w:r>
      <w:r>
        <w:rPr/>
        <w:t>⡾</w:t>
      </w:r>
      <w:r>
        <w:rPr/>
        <w:t>獶⬻쉏振싃䤣쏂쉗勂徻廍㮿䠻</w:t>
      </w:r>
      <w:r>
        <w:rPr/>
        <w:t>ⵤ䷎</w:t>
      </w:r>
      <w:r>
        <w:rPr/>
        <w:t>숽ꍒ㍵浃擂歶</w:t>
      </w:r>
      <w:r>
        <w:rPr/>
        <w:t>⡤</w:t>
      </w:r>
      <w:r>
        <w:rPr/>
        <w:t>숷祵噳攸忎걥䊬쏂圮깫促城숰䍨悬溵</w:t>
      </w:r>
      <w:r>
        <w:rPr/>
        <w:t>ⵑ</w:t>
      </w:r>
      <w:r>
        <w:rPr/>
        <w:t>놏ꍲ乱啅廎䲣㥗姂⼫㇂캘Ⓜ暥䙎湏촹獏慠啩쉙⤫㍅䑟橃䨸在慞乖洩摰땒な幖뗂㵆㊣佪秎⍆㪣㓎堲긱묥썎㝯㡕楹⑦</w:t>
      </w:r>
      <w:r>
        <w:rPr/>
        <w:t>ꤺ</w:t>
      </w:r>
      <w:r>
        <w:rPr/>
        <w:t>땕伭㥄嘵컂盂┲</w:t>
      </w:r>
      <w:r>
        <w:rPr/>
        <w:t>ⷂ</w:t>
      </w:r>
      <w:r>
        <w:rPr/>
        <w:t>䡮쏂縲ꅟ楹⪬ꎿ瑤㥕摲쉙⨻䍲剓煔桚之渪딪吤㭲쉂⥒슩兹潴急奃歸⚣䍕칆彉獶杍싂⥩汷ㆩ晴썠坟䏂䑲싂♨쉫싂绂晩ꅅ숸㌦灘곂秂惂爲䱮竂㩲恫␺⤲顊쉵恥뾥湓呥䁁煹㷂㭨䭇슿䈬乀ꏂ숳幧╨㬭䡰슮츰呗挹䞱敭ぁ顉澿帩晩撣쉲弰匪昹兌䡙柍䩊⽣䑯䢵㑷澵㥁⻂땰㙣</w:t>
      </w:r>
      <w:r>
        <w:rPr/>
        <w:t>Ɱ</w:t>
      </w:r>
      <w:r>
        <w:rPr/>
        <w:t>戣ꅡ쉔䢿呢湺別撱⍉旂㉵彎獸檘牪坵촷䑡䵴슡湚깈䝢卪妘㫂㉟䙉ㅞ싂杙瀸歅㤹쉈슮印婄悻䕒溬塮ㄱ㘤䄣倽偲뽩昺祮⤻㌹吶ꌩ橵㠶⌥繣♎纮</w:t>
      </w:r>
      <w:r>
        <w:rPr/>
        <w:t>ⱞ</w:t>
      </w:r>
      <w:r>
        <w:rPr/>
        <w:t>睆轟숪컂癕婮睶쉗婌⩨㐩춿䡢쌨썂硔盂䔩⫂걞쉹桔칧沵䁹㜸喡恪太</w:t>
      </w:r>
      <w:r>
        <w:rPr/>
        <w:t>ⴲ</w:t>
      </w:r>
      <w:r>
        <w:rPr/>
        <w:t>䕍뿂硤믍縱暘夰卪畡깈步䉪哂䉗敬쉍从䰦䥃爸呶匦十뇂梮竂檬然⫎슿⬪☩땄椫沵䠴</w:t>
      </w:r>
      <w:r>
        <w:rPr/>
        <w:t>ⵓ</w:t>
      </w:r>
      <w:r>
        <w:rPr/>
        <w:t>檩抿兵晶䉧ㅆ츪䳂</w:t>
      </w:r>
      <w:r>
        <w:rPr/>
        <w:t>ⰵ</w:t>
      </w:r>
      <w:r>
        <w:rPr/>
        <w:t>숰㨥䄰䍶</w:t>
      </w:r>
      <w:r>
        <w:rPr/>
        <w:t>꥟</w:t>
      </w:r>
      <w:r>
        <w:rPr/>
        <w:t>쌥佾</w:t>
      </w:r>
      <w:r>
        <w:rPr/>
        <w:t>ꤵ</w:t>
      </w:r>
      <w:r>
        <w:rPr/>
        <w:t>晢㡱周걥婴㍟䷂癥睠춱⩷奓꥙抣䨫껂⿂⫂仍男⭶싂偶▵婀䌲欹痎掻輪柂懂㉂겱繒晠뭭犩圷恴充䙏漺䄷彇嫂칹</w:t>
      </w:r>
      <w:r>
        <w:rPr/>
        <w:t>ꕧ</w:t>
      </w:r>
      <w:r>
        <w:rPr/>
        <w:t>㡙㍂䧍쌺睕䧂晩怦⭀穯敂颥䕈뼱싂瑘䁍摏촬☰쉥뽲祪♰ざ㩌⍲䢱楚栭琳繲⥠녭獂㶻矂䁇숪쉅协唯祱啢柂ꍇ╧쉹咮쉳㨩츦습쉒뼥䔶</w:t>
      </w:r>
      <w:r>
        <w:rPr/>
        <w:t>ꥀ</w:t>
      </w:r>
      <w:r>
        <w:rPr/>
        <w:t>仂株䃍八琫䨥濂㕀汙㕗晁睬䋍䤭嚱쉊묥䫂䊩쉾㬪⹙㭑</w:t>
      </w:r>
      <w:r>
        <w:rPr/>
        <w:t>ⷎ</w:t>
      </w:r>
      <w:r>
        <w:rPr/>
        <w:t>䛂汧䟃슣䡩憩뼭ꇂ숻剅</w:t>
      </w:r>
      <w:r>
        <w:rPr/>
        <w:t>⢥</w:t>
      </w:r>
      <w:r>
        <w:rPr/>
        <w:t>䍔仍㉣堊쵣坴␦쵹慵妡㦵煯쉷숹놵ꥺ䤸</w:t>
      </w:r>
      <w:r>
        <w:rPr/>
        <w:t>ⵟ</w:t>
      </w:r>
      <w:r>
        <w:rPr/>
        <w:t>慇堫깮䡚璻㕫澮⭎橴⫃刯ꌻ䪩呷䡊㴭济偒뽧扺坚㝋参怪睔烂平繭㝍썊ㅘ扗湙溣丨瑗慐摢쉢ꅷ걐⽷癔</w:t>
      </w:r>
      <w:r>
        <w:rPr/>
        <w:t>ⵞ</w:t>
      </w:r>
      <w:r>
        <w:rPr/>
        <w:t>獑쵺挬㛂䌲</w:t>
      </w:r>
      <w:r>
        <w:rPr/>
        <w:t>⡕</w:t>
      </w:r>
      <w:r>
        <w:rPr/>
        <w:t>忂慘帪枮㜭剗컍曂㉆汲杆</w:t>
      </w:r>
      <w:r>
        <w:rPr/>
        <w:t>ⵧ</w:t>
      </w:r>
      <w:r>
        <w:rPr/>
        <w:t>Ⱔ</w:t>
      </w:r>
      <w:r>
        <w:rPr/>
        <w:t>㤻⩨䥖〥婫䍰䟂㦩녕媬戦䠪捪丷㬯䝭獴啨猸슩琨洩썕兯畵</w:t>
      </w:r>
      <w:r>
        <w:rPr/>
        <w:t>ꥄ</w:t>
      </w:r>
      <w:r>
        <w:rPr/>
        <w:t>檿⤪㘷焯숳쉢</w:t>
      </w:r>
      <w:r>
        <w:rPr/>
        <w:t>꤫</w:t>
      </w:r>
      <w:r>
        <w:rPr/>
        <w:t>湮⑈╒灂扁Ⓧꍍ个</w:t>
      </w:r>
      <w:r>
        <w:rPr/>
        <w:t>ꦏ</w:t>
      </w:r>
      <w:r>
        <w:rPr/>
        <w:t>䝀䴷䕦䨨땰坰䅇こ⩟挶㊿⧂摉㙱㶩㕯䙙㘥係磂牙ꍱ깟䍳䌩牰슘㞩뭃劮挸碥偉卉⨪扤</w:t>
      </w:r>
      <w:r>
        <w:rPr/>
        <w:t>ꔺ</w:t>
      </w:r>
      <w:r>
        <w:rPr/>
        <w:t>䑬쉯뽅奚均擂㜯ꥠ䭅㝐汦䴹睱恀杈⼵숪⥳戽</w:t>
      </w:r>
      <w:r>
        <w:rPr/>
        <w:t>Ⱙ</w:t>
      </w:r>
      <w:r>
        <w:rPr/>
        <w:t>囎奲䠲䵩牥溘싂唺⬱쉩氽海</w:t>
      </w:r>
      <w:r>
        <w:rPr/>
        <w:t>ⲻ</w:t>
      </w:r>
      <w:r>
        <w:rPr/>
        <w:t>歔쉆㌨㝞奴䱉皏搪䪵</w:t>
      </w:r>
      <w:r>
        <w:rPr/>
        <w:t>⠽⭰</w:t>
      </w:r>
      <w:r>
        <w:rPr/>
        <w:t>灀じ䍞䢡呀䒩煢㕩쉃䵢쉎槂慃䡧劮▻憻</w:t>
      </w:r>
      <w:r>
        <w:rPr/>
        <w:t>ꔺ</w:t>
      </w:r>
      <w:r>
        <w:rPr/>
        <w:t>싃祓⩓⍧㭑灘㊵뽎</w:t>
      </w:r>
      <w:r>
        <w:rPr/>
        <w:t>⢩</w:t>
      </w:r>
      <w:r>
        <w:rPr/>
        <w:t>抮</w:t>
      </w:r>
      <w:r>
        <w:rPr/>
        <w:t>⡋꥾</w:t>
      </w:r>
      <w:r>
        <w:rPr/>
        <w:t>㝸䥣싎䭁弶祙䢣窘㪩⑍獈竂旎㐯渱㔯嘻쉰⯂牨녚禿겘쉶愰扑煈乍㣍顺ぶ涿未煖쉍싍ꌩ뽹㇂妩⬹쉟摣⩧怸䩢㎻䥙쉯숪ꍤ昪㥀⩌浘쉳砤皥슱甪┯慤页恴쉘㩃㍉ꄶ㵺䁍ㅸ䦣杠묬働갦깒╾싂楓烍塉㭙䜷䃂眫䝫⑩皻㓃繂瑓䴷쉊噘淂⻂瑸⹅淂㎘깬奒慢⬶㑹䤬숵濂噞촮䤸슩堺</w:t>
      </w:r>
      <w:r>
        <w:rPr/>
        <w:t>ⱊ</w:t>
      </w:r>
      <w:r>
        <w:rPr/>
        <w:t>ꌻ牯頹쉺呆灩㩞</w:t>
      </w:r>
      <w:r>
        <w:rPr/>
        <w:t>ꤻ</w:t>
      </w:r>
      <w:r>
        <w:rPr/>
        <w:t>婪⍱栴갪╱瘻㔩刨扪彖칞彘砷㶻頤顦杷</w:t>
      </w:r>
      <w:r>
        <w:rPr/>
        <w:t>ꕣ</w:t>
      </w:r>
      <w:r>
        <w:rPr/>
        <w:t>썾</w:t>
      </w:r>
      <w:r>
        <w:rPr/>
        <w:t>ꕾ</w:t>
      </w:r>
      <w:r>
        <w:rPr/>
        <w:t>揂쌳䳂걡㔲䝰磂쉏圲ꅅ楊ꥱ浱⤹牖祪僂冱束䕣嫂䁲橨瞮걡⩎敚塳뭵櫂祘攨刣桊</w:t>
      </w:r>
      <w:r>
        <w:rPr/>
        <w:t>⣂</w:t>
      </w:r>
      <w:r>
        <w:rPr/>
        <w:t>쉭슘浳</w:t>
      </w:r>
      <w:r>
        <w:rPr/>
        <w:t>ꦱ</w:t>
      </w:r>
      <w:r>
        <w:rPr/>
        <w:t>뼵⑏䩬页儺幾啍摑㍞⥍㝆䥁⭎</w:t>
      </w:r>
      <w:r>
        <w:rPr/>
        <w:t>ꕧ</w:t>
      </w:r>
      <w:r>
        <w:rPr/>
        <w:t>坌⩬确楔獈쵖桄㢘娦冩⩸㈪甥串쉟갣棂煡䙮㖥㙴あ䂡繭㤤숸⥰㕘쉞睎䝵뼣쉖숪슩䕣썾꺻灯浣䀯剉◂뼺㬯慅幨싂嗎㩭噀光殱弪轍싃劮㩮癈깚䩂頱䉸㈥쉍㌯숪싃㌶卯䕫䭠㏂昹㚩숺焨瘪涩楚掵懂佋卑䋍㐊䉒橈䋂☩ㅶ뭮愴祸</w:t>
      </w:r>
      <w:r>
        <w:rPr/>
        <w:t>ⴱ</w:t>
      </w:r>
      <w:r>
        <w:rPr/>
        <w:t>瑠㨪┽垵晔쉆㋂㉌瑂</w:t>
      </w:r>
      <w:r>
        <w:rPr/>
        <w:t>ꕢ</w:t>
      </w:r>
      <w:r>
        <w:rPr/>
        <w:t>䑀䀪癎쵴칩㚮츭⩢䐬牮䗂</w:t>
      </w:r>
      <w:r>
        <w:rPr/>
        <w:t>ⲩ</w:t>
      </w:r>
      <w:r>
        <w:rPr/>
        <w:t>桰㝐㉓㭕뼲䐯抻길爬顊サ⩧瘹仂流䧂♴桪</w:t>
      </w:r>
      <w:r>
        <w:rPr/>
        <w:t>⡗</w:t>
      </w:r>
      <w:r>
        <w:rPr/>
        <w:t>䍋싂숤㥨쉷䩐砩恎玡⛂뼩㔫嘨獮㥊䌸懂습</w:t>
      </w:r>
      <w:r>
        <w:rPr/>
        <w:t>ⶩ</w:t>
      </w:r>
      <w:r>
        <w:rPr/>
        <w:t>㩺䕶ꅓ畎</w:t>
      </w:r>
      <w:r>
        <w:rPr/>
        <w:t>⡷</w:t>
      </w:r>
      <w:r>
        <w:rPr/>
        <w:t>㥹轚㍔捾䭀㶘墻瞏⸳夤敔䙬ꅦ</w:t>
      </w:r>
      <w:r>
        <w:rPr/>
        <w:t>⡧</w:t>
      </w:r>
      <w:r>
        <w:rPr/>
        <w:t>㑾⧂</w:t>
      </w:r>
      <w:r>
        <w:rPr/>
        <w:t>ꤻ</w:t>
      </w:r>
      <w:r>
        <w:rPr/>
        <w:t>뽚轓楕⺱牊</w:t>
      </w:r>
      <w:r>
        <w:rPr/>
        <w:t>ꕩꕀ</w:t>
      </w:r>
      <w:r>
        <w:rPr/>
        <w:t>杤幙秂⮵祙睠㙣砶㕸☰歒㭗䶘噬⫂칫╆쉊촷丷㨲쉒戣頺깔䑐숺㖱♑걀쉘砨恒땶</w:t>
      </w:r>
      <w:r>
        <w:rPr/>
        <w:t>ⶩ</w:t>
      </w:r>
      <w:r>
        <w:rPr/>
        <w:t>㒩摩硰</w:t>
      </w:r>
      <w:r>
        <w:rPr/>
        <w:t>ꔰ</w:t>
      </w:r>
      <w:r>
        <w:rPr/>
        <w:t>쉪垱愷䐱⩂楉䉞䑣걔䤯㔩别ず慰祋䱹</w:t>
      </w:r>
      <w:r>
        <w:rPr/>
        <w:t>⵰</w:t>
      </w:r>
      <w:r>
        <w:rPr/>
        <w:t>昳礰呣迎䡐쵹숲㡇〥婔椹柂劣癮㙱㩈넻䟂</w:t>
      </w:r>
      <w:r>
        <w:rPr/>
        <w:t>⠽</w:t>
      </w:r>
      <w:r>
        <w:rPr/>
        <w:t>繞깱顧⩋╱䈰稫丷慦♢ꆩ繬畕㇂橢녈縣睄沩摧⨵捣㍧⏃礩礪烂╈䴪⽏䩧쉦싂呰淂䈻ㄫ䅸怽䚘ꌸꍋ</w:t>
      </w:r>
      <w:r>
        <w:rPr/>
        <w:t>ꦩ</w:t>
      </w:r>
      <w:r>
        <w:rPr/>
        <w:t>䕗嗎佤氵绂칷䒥䵴〣⥙슱</w:t>
      </w:r>
      <w:r>
        <w:rPr/>
        <w:t>꧂</w:t>
      </w:r>
      <w:r>
        <w:rPr/>
        <w:t>兞숤報쉞꺘ꍶ⍙㋂②値떥执췂栺䰨⥍㬲㴹秂媣</w:t>
      </w:r>
      <w:r>
        <w:rPr/>
        <w:t>ꔻ</w:t>
      </w:r>
      <w:r>
        <w:rPr/>
        <w:t>潦焴濂뽎灦□偕佯㋂⍉睇稹쉎䲵䵋併⥟㕮橳婮噲佨㌮眨扄潇轌敥奞獸쉔绍쉇䩴䴶♱숶弮㕑䱘忂싂슿扨숶則䅮</w:t>
      </w:r>
      <w:r>
        <w:rPr/>
        <w:t>⠳</w:t>
      </w:r>
      <w:r>
        <w:rPr/>
        <w:t>烂挣䟂䰻♫嗂䀣幸녾坠櫂⨶㵋挦캩亱厘睅⹃㜹忂쉷奊㕑</w:t>
      </w:r>
      <w:r>
        <w:rPr/>
        <w:t>ꦏ</w:t>
      </w:r>
      <w:r>
        <w:rPr/>
        <w:t>轠橄넴⩃⩌彆</w:t>
      </w:r>
      <w:r>
        <w:rPr/>
        <w:t>ꦏ</w:t>
      </w:r>
      <w:r>
        <w:rPr/>
        <w:t>ꄻ䭑숮曂䥲⩵䬲뇂⨪⹹㉃歮⭖妱䁑⫂숽㕤걯ね塸䕷ꍊ䡷䤯</w:t>
      </w:r>
      <w:r>
        <w:rPr/>
        <w:t>ꥃ</w:t>
      </w:r>
      <w:r>
        <w:rPr/>
        <w:t>儭갷摗灚ꌦ␬淎침偏⥈⸰</w:t>
      </w:r>
      <w:r>
        <w:rPr/>
        <w:t>ⵕ</w:t>
      </w:r>
      <w:r>
        <w:rPr/>
        <w:t>恄橎䨤係슘濂ꄵ幤㵌갲獘汇쉅启㬱幠利埂橍杪攭慓㙍슮쉁</w:t>
      </w:r>
      <w:r>
        <w:rPr/>
        <w:t>ⱁ</w:t>
      </w:r>
      <w:r>
        <w:rPr/>
        <w:t>쉆佚</w:t>
      </w:r>
      <w:r>
        <w:rPr/>
        <w:t>ꤸ</w:t>
      </w:r>
      <w:r>
        <w:rPr/>
        <w:t>쉾⹉䱧㥓兖싂ꅂ䁨㧂祁硹컂兤吮䙔䙇瘨䮏䭀瑺晥䆿┴恍♎싂獴</w:t>
      </w:r>
      <w:r>
        <w:rPr/>
        <w:t>⡗</w:t>
      </w:r>
      <w:r>
        <w:rPr/>
        <w:t>瓂愦⚣쉨恳땪놡숻♈깑榿樬㚘䕙숲㓂煾常佇쉯깘격噉䞩䉏堭壃夹⬬畅ꄱ慡柂쉒浃쉲癆䡣쏂⴯㤵⍰敚녟䕌⥪繯䐪㕖컂偟㍩땗⸺帪癦漶奚</w:t>
      </w:r>
      <w:r>
        <w:rPr/>
        <w:t>ⴸ</w:t>
      </w:r>
      <w:r>
        <w:rPr/>
        <w:t>ꍇ䯃浶煔</w:t>
      </w:r>
      <w:r>
        <w:rPr/>
        <w:t>⣍</w:t>
      </w:r>
      <w:r>
        <w:rPr/>
        <w:t>ㆿ㑇㜳츴䌹뭫帵皡숴싎⸷</w:t>
      </w:r>
      <w:r>
        <w:rPr/>
        <w:t>ꕭ</w:t>
      </w:r>
      <w:r>
        <w:rPr/>
        <w:t>䳂䡏悡⬯漷煄慬㵪썁㬵哂縊呫妥淎兇⫂╟⫂㥘䁤㕏僂拂䩺⼰乑溮婭깵㉥쉢뭟⩚숳櫂쉩⹞ヂ쉇쉖伱獮䵀斏</w:t>
      </w:r>
      <w:r>
        <w:rPr/>
        <w:t>ꤴ</w:t>
      </w:r>
      <w:r>
        <w:rPr/>
        <w:t>濂珂ヂ樫⹢쉍䇂</w:t>
      </w:r>
      <w:r>
        <w:rPr/>
        <w:t>⢵꥕</w:t>
      </w:r>
      <w:r>
        <w:rPr/>
        <w:t>摱幁湠㵒商殻稳숽땃깨痎婈犿摬昽測습㈰컂彺칰숫뗂眽⍊⨬슣慗싂</w:t>
      </w:r>
      <w:r>
        <w:rPr/>
        <w:t>⡯⎩</w:t>
      </w:r>
      <w:r>
        <w:rPr/>
        <w:t>璿拂䡬睾㥦㞿渺슘㵦㍓䮻癎塀徿</w:t>
      </w:r>
      <w:r>
        <w:rPr/>
        <w:t>ꤶⵄ</w:t>
      </w:r>
      <w:r>
        <w:rPr/>
        <w:t>埍爻轩剮槂睉㌰</w:t>
      </w:r>
      <w:r>
        <w:rPr/>
        <w:t>ꕣ</w:t>
      </w:r>
      <w:r>
        <w:rPr/>
        <w:t>软ꍗ渵䩐⍋㡥ꏂ㩷盂奸榣洱쉲恉皩佚婀䠶깾儲瀣栻⤤灱顆쉈ꥠ슮穆㫂싂␸捑쉭뗂搩捱撮뭸ꍤ⩴撘쉆祈汹ィ畐朲牕盂쉧</w:t>
      </w:r>
      <w:r>
        <w:rPr/>
        <w:t>ⱋ</w:t>
      </w:r>
      <w:r>
        <w:rPr/>
        <w:t>㙊㩌恧穊싎狎䙉丱呶䤹쉠睋䵬</w:t>
      </w:r>
      <w:r>
        <w:rPr/>
        <w:t>⣂⹤</w:t>
      </w:r>
      <w:r>
        <w:rPr/>
        <w:t>参爰䉣䱥敢顪쉫皩湭뽐䓂䩢⥦␷報礨썷㘶㟂呑㙢묷瑠⩭䔪䥆뽧㶣촷慡栴卸쉂僂䱇瑊춵煟갻㝆숪㐴쉇쉐</w:t>
      </w:r>
      <w:r>
        <w:rPr/>
        <w:t>꧂</w:t>
      </w:r>
      <w:r>
        <w:rPr/>
        <w:t>䐳⪵⭂幸깭⽏⹔䨽䕗칵</w:t>
      </w:r>
      <w:r>
        <w:rPr/>
        <w:t>⡱</w:t>
      </w:r>
      <w:r>
        <w:rPr/>
        <w:t>⽷䬶䠽呶╘⚥</w:t>
      </w:r>
      <w:r>
        <w:rPr/>
        <w:t>ꔱ</w:t>
      </w:r>
      <w:r>
        <w:rPr/>
        <w:t>숪䨳浑ィ潩䤯썪䤰晍갫敬㨹盎灇갳槂믂⾮朣숳甯㡾⍮穃깧搸灮桫汪畕参</w:t>
      </w:r>
      <w:r>
        <w:rPr/>
        <w:t>ⱥ</w:t>
      </w:r>
      <w:r>
        <w:rPr/>
        <w:t>獷녡楱吪爻ヂ㌻澡癲칋狂쌨쉾割</w:t>
      </w:r>
      <w:r>
        <w:rPr/>
        <w:t>⣂</w:t>
      </w:r>
      <w:r>
        <w:rPr/>
        <w:t>凂䙄捒</w:t>
      </w:r>
      <w:r>
        <w:rPr/>
        <w:t>ⴻ</w:t>
      </w:r>
      <w:r>
        <w:rPr/>
        <w:t>纣坄杓쉕⩕㝓硓䌶堲潱啥䗂慃⏂깃뇂</w:t>
      </w:r>
      <w:r>
        <w:rPr/>
        <w:t>ⱑ</w:t>
      </w:r>
      <w:r>
        <w:rPr/>
        <w:t>灚䂏䱚瑩穦⿂睒㞩湉琳㪿쉀㶬堻</w:t>
      </w:r>
      <w:r>
        <w:rPr/>
        <w:t>⡭</w:t>
      </w:r>
      <w:r>
        <w:rPr/>
        <w:t>ꕂ</w:t>
      </w:r>
      <w:r>
        <w:rPr/>
        <w:t>摩⺏칒⹉㍘⽥䙲䓂썣㭧䜵쉢乑摋⸩</w:t>
      </w:r>
      <w:r>
        <w:rPr/>
        <w:t>꤫</w:t>
      </w:r>
      <w:r>
        <w:rPr/>
        <w:t>㘺漽儭搲戹䈶썷긫쉹䩦㙒杆煃㙵걚题桓깳く㥹堻䅺</w:t>
      </w:r>
      <w:r>
        <w:rPr/>
        <w:t>ⴲ</w:t>
      </w:r>
      <w:r>
        <w:rPr/>
        <w:t>父</w:t>
      </w:r>
      <w:r>
        <w:rPr/>
        <w:t>Ɒⰸ</w:t>
      </w:r>
      <w:r>
        <w:rPr/>
        <w:t>縴⨳䫃ꍟꅂ䉄硯獹奭恒뽶䅬息灀㴭ㄣ䍟狂싂兖㭰湲欣瓂夸獶捥窱煡⥌</w:t>
      </w:r>
      <w:r>
        <w:rPr/>
        <w:t>ꗃ</w:t>
      </w:r>
      <w:r>
        <w:rPr/>
        <w:t>盂⪡䩀ꥵか캻に䶮♮㨽▘兦㕲䴤䴤</w:t>
      </w:r>
      <w:r>
        <w:rPr/>
        <w:t>Ⳃ</w:t>
      </w:r>
      <w:r>
        <w:rPr/>
        <w:t>祖뭀䭏穷洩佌䕨㙉⑦</w:t>
      </w:r>
      <w:r>
        <w:rPr/>
        <w:t>ⵟ</w:t>
      </w:r>
      <w:r>
        <w:rPr/>
        <w:t>䌺⹺瑬头獋乂矃</w:t>
      </w:r>
      <w:r>
        <w:rPr/>
        <w:t>꤯</w:t>
      </w:r>
      <w:r>
        <w:rPr/>
        <w:t>㍱沬㘴䥍顥䭯♬⑲剚ネ⭾伩慚ꥫ녥㉄娬瀭婪颩牊䏂旎䱡燂疣囂楣뾬䁯㕮숯旍䵳䙎쵬䀴䉭㣂媏椬䬷䍮ꥷ⩯戨竂掩슘塺煱輬䥬싂堣㡑㉵堪㡦⽔䃎敪渻쉵禩췍䨷썃츦뽊㗃䩌</w:t>
      </w:r>
      <w:r>
        <w:rPr/>
        <w:t>꤫ꕕ</w:t>
      </w:r>
      <w:r>
        <w:rPr/>
        <w:t>睑穴곂颻⩁숪㣂䤭썏䭊䴳䱆싂ㄭ㛎숰썎䙴䔊䕡轃</w:t>
      </w:r>
      <w:r>
        <w:rPr/>
        <w:t>⡊</w:t>
      </w:r>
      <w:r>
        <w:rPr/>
        <w:t>숵쵰䭵晃繸㊡稶匵䬮嘪뭍䝆戲</w:t>
      </w:r>
      <w:r>
        <w:rPr/>
        <w:t>⡩</w:t>
      </w:r>
      <w:r>
        <w:rPr/>
        <w:t>㡎樤⍾橳娰</w:t>
      </w:r>
      <w:r>
        <w:rPr/>
        <w:t>꧍</w:t>
      </w:r>
      <w:r>
        <w:rPr/>
        <w:t>橰ꥦ䝀䥱到潲顯</w:t>
      </w:r>
      <w:r>
        <w:rPr/>
        <w:t>⡎</w:t>
      </w:r>
      <w:r>
        <w:rPr/>
        <w:t>啤汒恮싂灴畷泂숥쉩慾뼻긴煴䜬䨩挸쉰건牄</w:t>
      </w:r>
      <w:r>
        <w:rPr/>
        <w:t>ⰰ</w:t>
      </w:r>
      <w:r>
        <w:rPr/>
        <w:t>啪⩒䑅</w:t>
      </w:r>
      <w:r>
        <w:rPr/>
        <w:t>Ⱕ⨹</w:t>
      </w:r>
      <w:r>
        <w:rPr/>
        <w:t>쉵ㄳ⭒䘴㑪㠭</w:t>
      </w:r>
      <w:r>
        <w:rPr/>
        <w:t>ꕰ</w:t>
      </w:r>
      <w:r>
        <w:rPr/>
        <w:t>㩥䘭橍♫䐪塯⽐䥕㍊樹</w:t>
      </w:r>
      <w:r>
        <w:rPr/>
        <w:t>ꤪ⮘</w:t>
      </w:r>
      <w:r>
        <w:rPr/>
        <w:t>泃烂堤╊뭲䨵㜳癐轋櫂╷㭺쉘</w:t>
      </w:r>
      <w:r>
        <w:rPr/>
        <w:t>ⵁ</w:t>
      </w:r>
      <w:r>
        <w:rPr/>
        <w:t>쏍喣䤪</w:t>
      </w:r>
      <w:r>
        <w:rPr/>
        <w:t>ⱒ</w:t>
      </w:r>
      <w:r>
        <w:rPr/>
        <w:t>墮敤瑒顄單䫂⽆썾䜦㵴唳䶣䩴</w:t>
      </w:r>
      <w:r>
        <w:rPr/>
        <w:t>ⵇ</w:t>
      </w:r>
      <w:r>
        <w:rPr/>
        <w:t>㨲땢뭨녤圲儯煞慳繵</w:t>
      </w:r>
      <w:r>
        <w:rPr/>
        <w:t>⠪</w:t>
      </w:r>
      <w:r>
        <w:rPr/>
        <w:t>埂⛂㭩숶꥾뿂㵳썮昻䤥㙃㑳녹</w:t>
      </w:r>
      <w:r>
        <w:rPr/>
        <w:t>ꕐ</w:t>
      </w:r>
      <w:r>
        <w:rPr/>
        <w:t>ㆵ⾥녫瑇䝪柂䅣斵渻瑉㔫</w:t>
      </w:r>
      <w:r>
        <w:rPr/>
        <w:t>ꦬ</w:t>
      </w:r>
      <w:r>
        <w:rPr/>
        <w:t>堺港毂⍈獢婯숺⥷䆣쌯爻</w:t>
      </w:r>
      <w:r>
        <w:rPr/>
        <w:t>⡸</w:t>
      </w:r>
      <w:r>
        <w:rPr/>
        <w:t>矂꥕</w:t>
      </w:r>
      <w:r>
        <w:rPr/>
        <w:t>ⵄ</w:t>
      </w:r>
      <w:r>
        <w:rPr/>
        <w:t>獡쉎㯎썔慂⿂玵敪⭲쉾午쵡秎潑娪㔤슩㯂娪灺썬剫椬瑒㝘싍㣃浱䙯쉉戤彯偊㍵㟂⥧㐰땢䷍壂㵏䡬恒乔</w:t>
      </w:r>
      <w:r>
        <w:rPr/>
        <w:t>⡰</w:t>
      </w:r>
      <w:r>
        <w:rPr/>
        <w:t>ꍺ뭩딽癪䊻䙵걋捉깰丰⩏恺⑤樵穀飂䑑䣂싂㨺挩䘫⵹慺塳䏍ꥫ樳㕒⚘䢏⸹숩</w:t>
      </w:r>
      <w:r>
        <w:rPr/>
        <w:t>꧂</w:t>
      </w:r>
      <w:r>
        <w:rPr/>
        <w:t>摷쉨弻廂ꅎ싂쵺ꅈ숭匭㬶形幆顩츪偄〭䃂䍁兹</w:t>
      </w:r>
      <w:r>
        <w:rPr/>
        <w:t>⡫</w:t>
      </w:r>
      <w:r>
        <w:rPr/>
        <w:t>洷秂愶㕕梻昻⍵〥ꄬ呆帰⛂焻싂燂㡌幊칐䩊乾⭗쎥涘獣⩗㡂弫䵸䊱</w:t>
      </w:r>
      <w:r>
        <w:rPr/>
        <w:t>Ⱚ</w:t>
      </w:r>
      <w:r>
        <w:rPr/>
        <w:t>榬</w:t>
      </w:r>
      <w:r>
        <w:rPr/>
        <w:t>Ⳃ</w:t>
      </w:r>
      <w:r>
        <w:rPr/>
        <w:t>㕱쉏䩉掵㯂썎⩂쉨쉢⺥쉣䘷숱俎뽭䬷偾거㴶㔴灸⑃녒쉦묫</w:t>
      </w:r>
      <w:r>
        <w:rPr/>
        <w:t>ꕌ</w:t>
      </w:r>
      <w:r>
        <w:rPr/>
        <w:t>䥟㭶㦥姂⌣婫쵊䗂땯怱㙟た쵲正暬栫겵唫⦬瞿彴摡㝠㢱噄䭓汖悩䉺㈯ꌸ獴</w:t>
      </w:r>
      <w:r>
        <w:rPr/>
        <w:t>ꗃ</w:t>
      </w:r>
      <w:r>
        <w:rPr/>
        <w:t>坅仂䁗䉗䭠獣伬媮偎癵ㄮ栨輨繨材⧂⽩믂欭</w:t>
      </w:r>
      <w:r>
        <w:rPr/>
        <w:t>ⱉ</w:t>
      </w:r>
      <w:r>
        <w:rPr/>
        <w:t>㭀じ矂娲⩴</w:t>
      </w:r>
      <w:r>
        <w:rPr/>
        <w:t>ⵣ</w:t>
      </w:r>
      <w:r>
        <w:rPr/>
        <w:t>䂩晫商䇂䓂ꄮ䧃⽴䍲畳佢䁟焱㠭뭩⥙⑊䥉䔯㤩〶䩯뭵</w:t>
      </w:r>
      <w:r>
        <w:rPr/>
        <w:t>ꥉ</w:t>
      </w:r>
      <w:r>
        <w:rPr/>
        <w:t>ꅷ쉬割晖㉨亵ꥦ䥐义숯깒歁嚬瞩頭䑎⨩び␳摃壃땧쉦偦뼩☷ꄬ⨲椷坊ꅐ席恹噑깳싂帴䐩䡳嫂䰲䑙皻</w:t>
      </w:r>
      <w:r>
        <w:rPr/>
        <w:t>ⷃ꥖</w:t>
      </w:r>
      <w:r>
        <w:rPr/>
        <w:t>晅䅑瘶쉊儨浫瀩䇎㕟殿䬭숫⫂獣㛂⨫슱쉌⪱秃禬乲ꍏ祱礶숲곍쉢澵瘮こ堹曂</w:t>
      </w:r>
      <w:r>
        <w:rPr/>
        <w:t>ⱺ</w:t>
      </w:r>
      <w:r>
        <w:rPr/>
        <w:t>参䁗嫎䕮㔱</w:t>
      </w:r>
      <w:r>
        <w:rPr/>
        <w:t>Ⲭ</w:t>
      </w:r>
      <w:r>
        <w:rPr/>
        <w:t>꺡</w:t>
      </w:r>
      <w:r>
        <w:rPr/>
        <w:t>ꕙ</w:t>
      </w:r>
      <w:r>
        <w:rPr/>
        <w:t>狂䏂䃍숭顃</w:t>
      </w:r>
      <w:r>
        <w:rPr/>
        <w:t>ⵤ</w:t>
      </w:r>
      <w:r>
        <w:rPr/>
        <w:t>숵걊偶쉬⾱䲡匣쉰偵숨䟂塶깠僂婱㭑뭇쉀嫂ㄊ㪻呧쵐哂⑹穩䐣窩㔮</w:t>
      </w:r>
      <w:r>
        <w:rPr/>
        <w:t>ⵦ꥾</w:t>
      </w:r>
      <w:r>
        <w:rPr/>
        <w:t>焲梩쉓塔䩙礤⸽⒣䕁ꇎ敎╅洫洶</w:t>
      </w:r>
      <w:r>
        <w:rPr/>
        <w:t>⡅</w:t>
      </w:r>
      <w:r>
        <w:rPr/>
        <w:t>剅⩋䝉쉫亣执ꍹ䑳恩扊兄숲帤棂゘顔습</w:t>
      </w:r>
      <w:r>
        <w:rPr/>
        <w:t>⠪</w:t>
      </w:r>
      <w:r>
        <w:rPr/>
        <w:t>ꥇ</w:t>
      </w:r>
      <w:r>
        <w:rPr/>
        <w:t>惍쉥奬㜦싎䱅湸뼱䳂穭曂뼴㕫神番檱頩漷슥쉥㉚坤澩ㄯ㨺㍉䱋浢쉸狂暩术瑞䁧䄤쵳呓뽇奉</w:t>
      </w:r>
      <w:r>
        <w:rPr/>
        <w:t>ꔫ</w:t>
      </w:r>
      <w:r>
        <w:rPr/>
        <w:t>橊쉗⽸啤批䱭掿</w:t>
      </w:r>
      <w:r>
        <w:rPr/>
        <w:t>ꗂ</w:t>
      </w:r>
      <w:r>
        <w:rPr/>
        <w:t>奌⯃쉒䁡⩗䰲䇂땈䥊䍎䩢䐹䵬䯂슻䴩乇쉓⭇煥㑫⮡㵦싃䙩縤奙</w:t>
      </w:r>
      <w:r>
        <w:rPr/>
        <w:t>ꖡ</w:t>
      </w:r>
      <w:r>
        <w:rPr/>
        <w:t>쉐撘參䄶</w:t>
      </w:r>
      <w:r>
        <w:rPr/>
        <w:t>⢩</w:t>
      </w:r>
      <w:r>
        <w:rPr/>
        <w:t>䌨癥Ⓜ⥍쉪炘⿂</w:t>
      </w:r>
      <w:r>
        <w:rPr/>
        <w:t>ꗂ</w:t>
      </w:r>
      <w:r>
        <w:rPr/>
        <w:t>쌥恈ꥯ䭘瑙㠣愫轄伫㥺뭯彯天华䙃㥣㐬攨呧⍨</w:t>
      </w:r>
      <w:r>
        <w:rPr/>
        <w:t>꤬</w:t>
      </w:r>
      <w:r>
        <w:rPr/>
        <w:t>ⱺ</w:t>
      </w:r>
      <w:r>
        <w:rPr/>
        <w:t>䅹슩츮䏂숩㝗啫써竂抏꥞浞浥繏▮숮ꄹ䀶福奣瑭摤⭹桡喻楯䇂</w:t>
      </w:r>
      <w:r>
        <w:rPr/>
        <w:t>꥟</w:t>
      </w:r>
      <w:r>
        <w:rPr/>
        <w:t>⽠参堲㩫뽰쉘䙦쉉ヂ乸ㆡ喡슬⿂焻⮡幵佊꥘ꎩ堸ꄴ쉈䑶䡐㕮䱇쎮祲剱♇朤幂炥䚩穅潋皩슘炣</w:t>
      </w:r>
      <w:r>
        <w:rPr/>
        <w:t>ꕖ</w:t>
      </w:r>
      <w:r>
        <w:rPr/>
        <w:t>뽙</w:t>
      </w:r>
      <w:r>
        <w:rPr/>
        <w:t>ꥃ</w:t>
      </w:r>
      <w:r>
        <w:rPr/>
        <w:t>噀슡⥘禥祘散䩱轪췂椽橋慎䗂傿獚瀨⼷녚쉄爪ꍚꥥ䳂䒥颮洪ꌦ優䘶뼺䥺灺㯂坸</w:t>
      </w:r>
      <w:r>
        <w:rPr/>
        <w:t>ⱅ⩇</w:t>
      </w:r>
      <w:r>
        <w:rPr/>
        <w:t>ァ숫乗㍨썳⭔扱놵曃庮㧂㎵⦬쉊挪朶祣ぁ쉎╱ㄴ杳촺㍫䝉偾␳</w:t>
      </w:r>
      <w:r>
        <w:rPr/>
        <w:t>ꕇ</w:t>
      </w:r>
      <w:r>
        <w:rPr/>
        <w:t>䃎倪佢넳쵮칅슥嘤獾⼺䦘㡫䵴〱䧍쉤깧汤䡱쉔ㅲ摇制㷂쉓䦣쉢숦〺碩쉚獅纩漽숨杷䉐坍祉硌㥾㧂䅰噣佱廂係䒱恩㟎恏쉵⨲긵걸哂棂繢慊潍泎긣</w:t>
      </w:r>
      <w:r>
        <w:rPr/>
        <w:t>⡥</w:t>
      </w:r>
      <w:r>
        <w:rPr/>
        <w:t>㑙뽖䁐䙳⛂妵㭊䙱♓ㅹ⸮凂☻⻂숸奟⽇啭뭗䩊梮㌫습⥵憻ꄪ㎏녮ꅷ䔵漥弤쉈琮䦵㉆</w:t>
      </w:r>
      <w:r>
        <w:rPr/>
        <w:t>ꗂⵢ</w:t>
      </w:r>
      <w:r>
        <w:rPr/>
        <w:t>⣂╆</w:t>
      </w:r>
      <w:r>
        <w:rPr/>
        <w:t>䨭숪㋃削⛂</w:t>
      </w:r>
      <w:r>
        <w:rPr/>
        <w:t>ꥅ</w:t>
      </w:r>
      <w:r>
        <w:rPr/>
        <w:t>瓂頫쉰塉妮䙷幩洪杒⬮䛂쉮꥗橩걖灀换婲妩숰숪㵃澘獡䄬煈촩眵瘫슮숬ㅲ眪濂㍊䟂카쉥䉏쉄⑀噟쉚쉵쉎睂䟂圤긬㙲쌺⹋㫂⍥厘ㆵ숺术쉆楉䕢ㄪ收⧂</w:t>
      </w:r>
      <w:r>
        <w:rPr/>
        <w:t>ⱎ⡳</w:t>
      </w:r>
      <w:r>
        <w:rPr/>
        <w:t>吽卶⹰숴딪琷㞘䅧㑕橞쉦桟䘰⹶歐☮呏숻쌷绍桳</w:t>
      </w:r>
      <w:r>
        <w:rPr/>
        <w:t>ⱂ</w:t>
      </w:r>
      <w:r>
        <w:rPr/>
        <w:t>㐮欽晟浶疱㯂抱欶呋숲㕡楀潘攸⨣彣揂䔻颩怮杩䘥ꎻ唊线ꍗ䝣칢䵩數ꎬ嘭䱦亘漥䱣垏慍濃晔䧂嘥䱠轎쉁뗂睢㐩⎩掵습剋ㅵ까㕂㤭乥䅵䔦牫姂㯂顫健浢⑮녥촫숫㊮䕴⩄⌳䥖䱗◂⸪輴⦩㣂〪睎ㅣ轰㡁</w:t>
      </w:r>
      <w:r>
        <w:rPr/>
        <w:t>⡆</w:t>
      </w:r>
      <w:r>
        <w:rPr/>
        <w:t>쉢䤳⑖离务擃㌱㮻䍣喱묻偧</w:t>
      </w:r>
      <w:r>
        <w:rPr/>
        <w:t>ꕸ</w:t>
      </w:r>
      <w:r>
        <w:rPr/>
        <w:t>梥午煤㉋乺㪣婶</w:t>
      </w:r>
      <w:r>
        <w:rPr/>
        <w:t>꧂</w:t>
      </w:r>
      <w:r>
        <w:rPr/>
        <w:t>슘獈捪넴䟂</w:t>
      </w:r>
      <w:r>
        <w:rPr/>
        <w:t>⣂</w:t>
      </w:r>
      <w:r>
        <w:rPr/>
        <w:t>䁞ꏂ穪╠堵畨㍀쉙⥕焯䅊獣吽汲</w:t>
      </w:r>
      <w:r>
        <w:rPr/>
        <w:t>ꕵ</w:t>
      </w:r>
      <w:r>
        <w:rPr/>
        <w:t>橏弦␮⽇㥴ꅳ꥗㩹烂ꌳ⩳㩓쉔倦㞏㴰㗂䗃뾵녴ꄩ䄵汸䁗㙂䤸埂呰つ剗敪欹礭칮墱獸뮬뭀걲噠檘参⩘☩㭉⨱抣灥㥠救⫂㍓堳⩧㦘杠칶숬╖쎏员㭂扁珂䦣䱒⸴䰣幾뭱佁䈮攲碱究柎㶩剘썪췂轭獮椤숮圶倭뼪䥨〺繬汀䕗咡싃场汒杴噬免⫍䡐癞杧䝯啒䁩眩䝇穨</w:t>
      </w:r>
      <w:r>
        <w:rPr/>
        <w:t>꧂</w:t>
      </w:r>
      <w:r>
        <w:rPr/>
        <w:t>캥쉕땒灨뽸㭡컍긵噬⌷畅礱䝈츰猴㪩搳汀㩬轲猥珂䉾</w:t>
      </w:r>
      <w:r>
        <w:rPr/>
        <w:t>ꦻ</w:t>
      </w:r>
      <w:r>
        <w:rPr/>
        <w:t>棂伯⽓㢻쵋</w:t>
      </w:r>
      <w:r>
        <w:rPr/>
        <w:t>ꕵ</w:t>
      </w:r>
      <w:r>
        <w:rPr/>
        <w:t>畠䕕㉐뗂ㄲ扒摭頷硆媏晘㙺猳㆘噖⩓깎瑰敟傡燂㎬嘸쉒䥾塺疮⪥丮꥔䷂䏎뿂</w:t>
      </w:r>
      <w:r>
        <w:rPr/>
        <w:t>ꤦ</w:t>
      </w:r>
      <w:r>
        <w:rPr/>
        <w:t>扤烂쉾顙⍐廂摷䠨乱뇎穐⪿斻묥䁭</w:t>
      </w:r>
      <w:r>
        <w:rPr/>
        <w:t>⡗</w:t>
      </w:r>
      <w:r>
        <w:rPr/>
        <w:t>숪쉀椭䁱堲牞숮繢呙㝀ꌹ껂梘㥎⩚㥹㑹긪㵇滂㬻渥䡈㉑㉱슬깑㬳湊츹썺畋㡮男</w:t>
      </w:r>
      <w:r>
        <w:rPr/>
        <w:t>ꕍ</w:t>
      </w:r>
      <w:r>
        <w:rPr/>
        <w:t>元싂唳싂쉏⹸濂년䴭刯</w:t>
      </w:r>
      <w:r>
        <w:rPr/>
        <w:t>ⱄ</w:t>
      </w:r>
      <w:r>
        <w:rPr/>
        <w:t>쉫싂睅</w:t>
      </w:r>
      <w:r>
        <w:rPr/>
        <w:t>ⷃ</w:t>
      </w:r>
      <w:r>
        <w:rPr/>
        <w:t>卥䩍⩅㢣㑇窩</w:t>
      </w:r>
      <w:r>
        <w:rPr/>
        <w:t>⠤</w:t>
      </w:r>
      <w:r>
        <w:rPr/>
        <w:t>숥㬫疮</w:t>
      </w:r>
      <w:r>
        <w:rPr/>
        <w:t>ꥑ</w:t>
      </w:r>
      <w:r>
        <w:rPr/>
        <w:t>ꅏ슱⹴䥧슻⽑㑀⌯椶啾㒮摀</w:t>
      </w:r>
      <w:r>
        <w:rPr/>
        <w:t>ⵞ</w:t>
      </w:r>
      <w:r>
        <w:rPr/>
        <w:t>縲䥃䱀뭖䵞䟂ㅲ姂汲㗃⹙䪥</w:t>
      </w:r>
      <w:r>
        <w:rPr/>
        <w:t>ꕇ</w:t>
      </w:r>
      <w:r>
        <w:rPr/>
        <w:t>塅뽹摎乇堪⼪斻歯伦깓䅉싎堹急♆⛂瀭숵땎矍⩞㒵呲⨳㩤䁟窩轭䩓慠⭞䥕抵㇂潑塉숷슻깾⩴⪣橏儵쉪㓂䡙썸칦㡬⮬⩙婚䬤頥扉匴㍊䍹剅剰䛎㷂걦䬮⩬⩲䓂㔲뽌숺䱌</w:t>
      </w:r>
      <w:r>
        <w:rPr/>
        <w:t>ꥊ</w:t>
      </w:r>
      <w:r>
        <w:rPr/>
        <w:t>楄쉲⤥⩅殬䴴䙪汣⺡䩊㴨繹惂恌旎漯㌵䍃斥だ梮⴫</w:t>
      </w:r>
      <w:r>
        <w:rPr/>
        <w:t>ꕔ</w:t>
      </w:r>
      <w:r>
        <w:rPr/>
        <w:t>辩䭮㐷欽漭슮参浓䲵壂⹃</w:t>
      </w:r>
      <w:r>
        <w:rPr/>
        <w:t>ꗂ</w:t>
      </w:r>
      <w:r>
        <w:rPr/>
        <w:t>恙䵰浖</w:t>
      </w:r>
      <w:r>
        <w:rPr/>
        <w:t>ꤸ</w:t>
      </w:r>
      <w:r>
        <w:rPr/>
        <w:t>桀単汑䆿䩍ꌯ㠲┦쉄</w:t>
      </w:r>
      <w:r>
        <w:rPr/>
        <w:t>ꖱ</w:t>
      </w:r>
      <w:r>
        <w:rPr/>
        <w:t>㌵슩ㅣ⩱噀歞ꥣ썸湹戊䐰庩渶扖⩳䩈쉟塯␪㙑⩷塆戩䗂硶唽䫂盎杹</w:t>
      </w:r>
      <w:r>
        <w:rPr/>
        <w:t>ⱑ</w:t>
      </w:r>
      <w:r>
        <w:rPr/>
        <w:t>䱓䕆彆獄町䪵湍顅䫂怮촹啖ㅚ⑥柎檵␱ㅈ硴画㬷敕</w:t>
      </w:r>
      <w:r>
        <w:rPr/>
        <w:t>⢵⤰</w:t>
      </w:r>
      <w:r>
        <w:rPr/>
        <w:t>썪畺潙劣爰숭䯂總タ乏䥴忎睃具쉮噶슬슏뽑愷㎱捹꥕柂潕摇奀╹橊猲彣숺㓂⽅啃</w:t>
      </w:r>
      <w:r>
        <w:rPr/>
        <w:t>Ⳃ</w:t>
      </w:r>
      <w:r>
        <w:rPr/>
        <w:t>坌⌷㬱㍔咥砯咩㌲玻昳썙窩ꌴ뾵卪⨷숵⦻求燂盃橺䭤〉⿂♚䎱㵒</w:t>
      </w:r>
      <w:r>
        <w:rPr/>
        <w:t>ꕃ</w:t>
      </w:r>
      <w:r>
        <w:rPr/>
        <w:t>歧優敨␦㌮⑁䜬⭌嘲췂轗汕</w:t>
      </w:r>
      <w:r>
        <w:rPr/>
        <w:t>Ⳃ</w:t>
      </w:r>
      <w:r>
        <w:rPr/>
        <w:t>奪⪮䬶硗숽⩖洭</w:t>
      </w:r>
      <w:r>
        <w:rPr/>
        <w:t>ꗂ</w:t>
      </w:r>
      <w:r>
        <w:rPr/>
        <w:t>䀺㬩</w:t>
      </w:r>
      <w:r>
        <w:rPr/>
        <w:t>ⱞ</w:t>
      </w:r>
      <w:r>
        <w:rPr/>
        <w:t>浦稱瘪歶⧂숷沣潧쉓㩸滂䣃㫍㤭䬥⨪㶏桷䵫ꄸ⽳婳楯參뼨玱兴⩺朽䕀獒쉨쉏넨斣슮硉㵒╌☱╬뗂쵖繳幈쉇㕍セ琬숴奋䟂娳쉑㤭狂숱</w:t>
      </w:r>
      <w:r>
        <w:rPr/>
        <w:t>⡊</w:t>
      </w:r>
      <w:r>
        <w:rPr/>
        <w:t>剏慥䁚㆏뮱睁䗂ꥡ橲㍏呪捑剌㥚枏樫䵭슣䜴</w:t>
      </w:r>
      <w:r>
        <w:rPr/>
        <w:t>ꕳ</w:t>
      </w:r>
      <w:r>
        <w:rPr/>
        <w:t>充䌵椣汒卾칏慸쉥슮煲</w:t>
      </w:r>
      <w:r>
        <w:rPr/>
        <w:t>⡬</w:t>
      </w:r>
      <w:r>
        <w:rPr/>
        <w:t>뭯乮敩</w:t>
      </w:r>
      <w:r>
        <w:rPr/>
        <w:t>ⱗ</w:t>
      </w:r>
      <w:r>
        <w:rPr/>
        <w:t>묺ꄩ杠뾡㩄녫丣㍖嘣煳⮿㵄係獡卣</w:t>
      </w:r>
      <w:r>
        <w:rPr/>
        <w:t>ⰷ</w:t>
      </w:r>
      <w:r>
        <w:rPr/>
        <w:t>睎兙挳⬱숩ぐㅌ갱㝣攱ㅯ盂坧瀨</w:t>
      </w:r>
      <w:r>
        <w:rPr/>
        <w:t>ꕫ</w:t>
      </w:r>
      <w:r>
        <w:rPr/>
        <w:t>妥겘쵱堨橢⼰㑭㭸捑瀽稻쵧䎱떥渪奧녚牫秂睚떡ꥯ迂迂㨽㥙⽐磂楧ꅳ⬩繗쉮싂竃⭐柂楆</w:t>
      </w:r>
      <w:r>
        <w:rPr/>
        <w:t>⠽</w:t>
      </w:r>
      <w:r>
        <w:rPr/>
        <w:t>弭䑹顨슱녋嘻㉂䪻禡쉥꺻␪⨻⫍숵䖡湚呙瑄摐祄ꆡ䪱㑰撮⹡䅴숻畨䍅獂䅔슻〩쎻䣎梡砣秂䤶樺㡳쉣㥐氶</w:t>
      </w:r>
      <w:r>
        <w:rPr/>
        <w:t>⠤</w:t>
      </w:r>
      <w:r>
        <w:rPr/>
        <w:t>坒㘭</w:t>
      </w:r>
      <w:r>
        <w:rPr/>
        <w:t>⣂</w:t>
      </w:r>
      <w:r>
        <w:rPr/>
        <w:t>䩢捧</w:t>
      </w:r>
      <w:r>
        <w:rPr/>
        <w:t>ꤺ</w:t>
      </w:r>
      <w:r>
        <w:rPr/>
        <w:t>徘咥迂숰䦣⬻桲떮</w:t>
      </w:r>
      <w:r>
        <w:rPr/>
        <w:t>ⱡ</w:t>
      </w:r>
      <w:r>
        <w:rPr/>
        <w:t>圴</w:t>
      </w:r>
      <w:r>
        <w:rPr/>
        <w:t>Ᵽ</w:t>
      </w:r>
      <w:r>
        <w:rPr/>
        <w:t>껂卑䢻꧎갥걹㷎㙇⭭伭竂䌯填だ戶㶘坲쉩숪♯倽싍个獲涿乹</w:t>
      </w:r>
      <w:r>
        <w:rPr/>
        <w:t>⠽</w:t>
      </w:r>
      <w:r>
        <w:rPr/>
        <w:t>쉨땀ꍎ唴䝭娹䂱朴⩘曂䰨㝆占㝟쉌䫂㣂쉩㇂</w:t>
      </w:r>
      <w:r>
        <w:rPr/>
        <w:t>ꦿ</w:t>
      </w:r>
      <w:r>
        <w:rPr/>
        <w:t>吶涻</w:t>
      </w:r>
      <w:r>
        <w:rPr/>
        <w:t>⡺</w:t>
      </w:r>
      <w:r>
        <w:rPr/>
        <w:t>灨渽ꍞ䁸쉹塮䵥䍅䈦ㅤ⨭슘⨮焭</w:t>
      </w:r>
      <w:r>
        <w:rPr/>
        <w:t>ꦿ╷</w:t>
      </w:r>
      <w:r>
        <w:rPr/>
        <w:t>쉰녨㷂浸꺻䟂硺묱㗂</w:t>
      </w:r>
      <w:r>
        <w:rPr/>
        <w:t>ⱳ</w:t>
      </w:r>
      <w:r>
        <w:rPr/>
        <w:t>䱧㥶</w:t>
      </w:r>
      <w:r>
        <w:rPr/>
        <w:t>ꕐ</w:t>
      </w:r>
      <w:r>
        <w:rPr/>
        <w:t>喩</w:t>
      </w:r>
      <w:r>
        <w:rPr/>
        <w:t>ꤥ</w:t>
      </w:r>
      <w:r>
        <w:rPr/>
        <w:t>惂깷䂘쉀䥉䄣懂彎䥈矂쉆凂別獓숲䊩漬㙢楹䭶呶㍡겘ꍅ</w:t>
      </w:r>
      <w:r>
        <w:rPr/>
        <w:t>ⷂ</w:t>
      </w:r>
      <w:r>
        <w:rPr/>
        <w:t>睕廂顫쉶㩾顬畄啒㦡䗂晓㕏⌰⽴</w:t>
      </w:r>
      <w:r>
        <w:rPr/>
        <w:t>ⲿ</w:t>
      </w:r>
      <w:r>
        <w:rPr/>
        <w:t>䬮睴</w:t>
      </w:r>
      <w:r>
        <w:rPr/>
        <w:t>ꕑ</w:t>
      </w:r>
      <w:r>
        <w:rPr/>
        <w:t>⾿哂副䜲꥚ꥣ栨唷朵滂쉆</w:t>
      </w:r>
      <w:r>
        <w:rPr/>
        <w:t>⡶</w:t>
      </w:r>
      <w:r>
        <w:rPr/>
        <w:t>竂ㅗ弭걾숺쉫슻㓂⼯㢱䅏</w:t>
      </w:r>
      <w:r>
        <w:rPr/>
        <w:t>ⵚ</w:t>
      </w:r>
      <w:r>
        <w:rPr/>
        <w:t>昷</w:t>
      </w:r>
      <w:r>
        <w:rPr/>
        <w:t>ꔬ</w:t>
      </w:r>
      <w:r>
        <w:rPr/>
        <w:t>뽪猪椊믂쉤쉪摆博땉帶쵓剘</w:t>
      </w:r>
      <w:r>
        <w:rPr/>
        <w:t>ꔲ</w:t>
      </w:r>
      <w:r>
        <w:rPr/>
        <w:t>䃂娮秂慅쉠㨽ꆣ氪灄⑵</w:t>
      </w:r>
      <w:r>
        <w:rPr/>
        <w:t>Ȿ</w:t>
      </w:r>
      <w:r>
        <w:rPr/>
        <w:t>䐳獺㴤數画淂⩺槂搭쉎潹䵀扮啾穵</w:t>
      </w:r>
      <w:r>
        <w:rPr/>
        <w:t>ꕍ</w:t>
      </w:r>
      <w:r>
        <w:rPr/>
        <w:t>睑珂辩瀨㍟碥啎䩣䵂烂뭳쉀吹犣쉕㵺扮晤Ⓜ楀決㪘ㄷ䧂뼪穕硱</w:t>
      </w:r>
      <w:r>
        <w:rPr/>
        <w:t>ꥁ</w:t>
      </w:r>
      <w:r>
        <w:rPr/>
        <w:t>䄪땒严即恉╋쉤欳㵆쉈딴숷樦문숪칚娸슻吴䑓䑙偯晋꺻潆幓김扩⫃</w:t>
      </w:r>
      <w:r>
        <w:rPr/>
        <w:t>⢩</w:t>
      </w:r>
      <w:r>
        <w:rPr/>
        <w:t>쉸쵭깢ꌭꍁ䗂쵳쉎獣뼩捳轐う㊡梻甹쉬焥</w:t>
      </w:r>
      <w:r>
        <w:rPr/>
        <w:t>ꦿ┹</w:t>
      </w:r>
      <w:r>
        <w:rPr/>
        <w:t>쉩╔쉥䕖䦥䙞浶穒乺곍䩬┽捳㴬㉒⍭昱쉪쉢䵄</w:t>
      </w:r>
      <w:r>
        <w:rPr/>
        <w:t>⡴</w:t>
      </w:r>
      <w:r>
        <w:rPr/>
        <w:t>㑃セ떬怪敫灶恂䙯漪쉥湡匤㖥惂爩숭⤭矃潰㍊⒮㥖䕞슥⭄</w:t>
      </w:r>
      <w:r>
        <w:rPr/>
        <w:t>꤭</w:t>
      </w:r>
      <w:r>
        <w:rPr/>
        <w:t>卉⑔䆬䠽楏祊䇂⻂ꆩ⛂</w:t>
      </w:r>
      <w:r>
        <w:rPr/>
        <w:t>ⶱ</w:t>
      </w:r>
      <w:r>
        <w:rPr/>
        <w:t>剮搯싂弬槂쉐㠬堬⍕数쉫ㅮ畧斻䵴媵噕䝏䛂摌숸㢵</w:t>
      </w:r>
      <w:r>
        <w:rPr/>
        <w:t>⡀</w:t>
      </w:r>
      <w:r>
        <w:rPr/>
        <w:t>㑰뽗</w:t>
      </w:r>
      <w:r>
        <w:rPr/>
        <w:t>ⵘ</w:t>
      </w:r>
      <w:r>
        <w:rPr/>
        <w:t>礲ꆵ쉯橏츷숥⮵刺㪏䶩촩쉋䕮䭾쉅쵄刱걫畈♠灭捡⯂⭸쉯婴睬䵞ꥣ</w:t>
      </w:r>
      <w:r>
        <w:rPr/>
        <w:t>ꤷ</w:t>
      </w:r>
      <w:r>
        <w:rPr/>
        <w:t>㕱绂깍奃㍱顥䲩䜥숶ヂ墿䉕칡뽩剃恪幋♔儴⩲䝄扸䓃潘午䬤䊡䱈参硤䠫楫卟</w:t>
      </w:r>
      <w:r>
        <w:rPr/>
        <w:t>ⵂ</w:t>
      </w:r>
      <w:r>
        <w:rPr/>
        <w:t>㶏坳슏娸숦뇂瑆涬楖녞彗숸⽂⵭䱡刳㈩灭轌걀炣慺恹␵뮵㵸걇ꌴ䃂쵏瞥汁枥㑑⥔쉺洲慬栬뾥摔쉢㭮</w:t>
      </w:r>
      <w:r>
        <w:rPr/>
        <w:t>⠯</w:t>
      </w:r>
      <w:r>
        <w:rPr/>
        <w:t>縻쎏쉷㵦ꍉ壂</w:t>
      </w:r>
      <w:r>
        <w:rPr/>
        <w:t>ꥎ⴬</w:t>
      </w:r>
      <w:r>
        <w:rPr/>
        <w:t>㬤硵쉶⒵슬恡꥞ㅞ㓂啨㞥䨥瑇㙕慦䭐츳⤺⮿⩦</w:t>
      </w:r>
      <w:r>
        <w:rPr/>
        <w:t>ⰱ</w:t>
      </w:r>
      <w:r>
        <w:rPr/>
        <w:t>乍儮╫轘⑹겮绎剳焵⩗⫂䁹䵬杗砶컂拂땖娺촪扙剓╄쉂碏ꅰ䥆</w:t>
      </w:r>
      <w:r>
        <w:rPr/>
        <w:t>ꤥ</w:t>
      </w:r>
      <w:r>
        <w:rPr/>
        <w:t>䬱灱</w:t>
      </w:r>
      <w:r>
        <w:rPr/>
        <w:t>꧂⩂</w:t>
      </w:r>
      <w:r>
        <w:rPr/>
        <w:t>彎坠禣凍䡏慠䵃⺮쉮슱煡⥮漦截쉁䭩ꍚㄫ캩楴勂恞㏎쉺旂⥘弬䡥</w:t>
      </w:r>
      <w:r>
        <w:rPr/>
        <w:t>Ⲙ</w:t>
      </w:r>
      <w:r>
        <w:rPr/>
        <w:t>쉚슱楄칾繤坋㝊绂淂⏂⪱</w:t>
      </w:r>
      <w:r>
        <w:rPr/>
        <w:t>ꤴ</w:t>
      </w:r>
      <w:r>
        <w:rPr/>
        <w:t>㶩秂䘫㍦</w:t>
      </w:r>
      <w:r>
        <w:rPr/>
        <w:t>ⱑ</w:t>
      </w:r>
      <w:r>
        <w:rPr/>
        <w:t>併┺墘</w:t>
      </w:r>
      <w:r>
        <w:rPr/>
        <w:t>⡚</w:t>
      </w:r>
      <w:r>
        <w:rPr/>
        <w:t>嘵</w:t>
      </w:r>
      <w:r>
        <w:rPr/>
        <w:t>꧂⸩</w:t>
      </w:r>
      <w:r>
        <w:rPr/>
        <w:t>湎䵳珂彴桅䯂⍔攭汖쉞싂扔穉ꅟ땙ネ⪻䧂䑩쉣䬤毂呭纱㯂쉵</w:t>
      </w:r>
      <w:r>
        <w:rPr/>
        <w:t>⡵</w:t>
      </w:r>
      <w:r>
        <w:rPr/>
        <w:t>顁ㄪ㩟</w:t>
      </w:r>
      <w:r>
        <w:rPr/>
        <w:t>ꥐ</w:t>
      </w:r>
      <w:r>
        <w:rPr/>
        <w:t>畴㍰卹棂ㅇ⭈⑏⩂獺ꍕ愦⪏繮ꅠ䩳轱煤愣睬慖姃딦共㔹嘲歘夬婊䜴煵</w:t>
      </w:r>
      <w:r>
        <w:rPr/>
        <w:t>⠪</w:t>
      </w:r>
      <w:r>
        <w:rPr/>
        <w:t>〶彰</w:t>
      </w:r>
      <w:r>
        <w:rPr/>
        <w:t>⣂</w:t>
      </w:r>
      <w:r>
        <w:rPr/>
        <w:t>呫獙䟂狂습쉗㩓拂숦畡磂뽎숪⎬媱쉎䜭穚怮䡬㘱琵㙡体</w:t>
      </w:r>
      <w:r>
        <w:rPr/>
        <w:t>ꖥ</w:t>
      </w:r>
      <w:r>
        <w:rPr/>
        <w:t>䔊Ⓧ䌷䞻⨤悵挳栤</w:t>
      </w:r>
      <w:r>
        <w:rPr/>
        <w:t>ⵞ</w:t>
      </w:r>
      <w:r>
        <w:rPr/>
        <w:t>쉢橷㏂灉䎣ꆿ㑵쎻東枿摐칞⸱䩯桩皬쉟䟂敆䠯ꅞ⍥䥴牐☺䡾潊쉓꥾斵繫⥃⩊杁塁㉰偮癰澬奉㝋汹䪱幆揂お卹쉣䮱甸뼮牑搬烂廂唩쏂奒迂临杓〉潰转㉕䭮쉥⪩딷⍁飂曂싂⸨幹眬㑲䥯娹</w:t>
      </w:r>
      <w:r>
        <w:rPr/>
        <w:t>Ⱳⱶ</w:t>
      </w:r>
      <w:r>
        <w:rPr/>
        <w:t>栻僃ꅧꍁ㜭庩塸促疏숪⒏呮ぃ擃冻轐㍏秂囎獤⨥䈻泂兟㞬歡攲晦㕐㶱</w:t>
      </w:r>
      <w:r>
        <w:rPr/>
        <w:t>ꕈ</w:t>
      </w:r>
      <w:r>
        <w:rPr/>
        <w:t>朰⫂갪湊囂⭒敮⼯劮썦佅乗扚㢵兘硃稨汩ぬ辵⽄카치砩칫</w:t>
      </w:r>
      <w:r>
        <w:rPr/>
        <w:t>꥓</w:t>
      </w:r>
      <w:r>
        <w:rPr/>
        <w:t>쉓浣儴祷숶쉅浬䫃슘卯䤺偢搽頲⩙䡮漹싎㇂焮⧂쉑䈭柂䙠楢澮쉄爤뮡㘫⼤堰橑偏⑖桱檏牘쉍䴪株啁㥄쉐䭭㝐硆㙓䁢㞻祈䰤䗂吱塐留쉎㍤쉕睷䁪敠⨳渮䁥䅆乆쵵焰恄䱕䀣掱喡娤楴䃂恣硩䄯⯂呙㵺偁敤</w:t>
      </w:r>
      <w:r>
        <w:rPr/>
        <w:t>⡪</w:t>
      </w:r>
      <w:r>
        <w:rPr/>
        <w:t>䱠┩뭨뿂㕪厏㤰毂⭁䥆</w:t>
      </w:r>
      <w:r>
        <w:rPr/>
        <w:t>ⵣ</w:t>
      </w:r>
      <w:r>
        <w:rPr/>
        <w:t>䁉确</w:t>
      </w:r>
      <w:r>
        <w:rPr/>
        <w:t>ꕮ</w:t>
      </w:r>
      <w:r>
        <w:rPr/>
        <w:t>䈽슩䯂䰲숣顗犱</w:t>
      </w:r>
      <w:r>
        <w:rPr/>
        <w:t>ꥒ</w:t>
      </w:r>
      <w:r>
        <w:rPr/>
        <w:t>坏⥈䭇⹹䵟輦ꇎ便㓂穋樳♟㶻숶</w:t>
      </w:r>
      <w:r>
        <w:rPr/>
        <w:t>ⱌ</w:t>
      </w:r>
      <w:r>
        <w:rPr/>
        <w:t>㭏쉌奅숪</w:t>
      </w:r>
      <w:r>
        <w:rPr/>
        <w:t>ꕕ</w:t>
      </w:r>
      <w:r>
        <w:rPr/>
        <w:t>ꍧ刬由橓搨䰳朵묪䭨</w:t>
      </w:r>
      <w:r>
        <w:rPr/>
        <w:t>⡲</w:t>
      </w:r>
      <w:r>
        <w:rPr/>
        <w:t>顋呉녃쵠㇎䓃燂♊憩쌬秂灂䠪婀⥎뽵硗湱潲⎻㔺쉫㓂恵婪搯ꄤ珂䱘㨷坠牑湐㍙쉞稵숻</w:t>
      </w:r>
      <w:r>
        <w:rPr/>
        <w:t>ⴣ</w:t>
      </w:r>
      <w:r>
        <w:rPr/>
        <w:t>嫂撱皣</w:t>
      </w:r>
      <w:r>
        <w:rPr/>
        <w:t>ꖻ</w:t>
      </w:r>
      <w:r>
        <w:rPr/>
        <w:t>䗂䩰先믂汯녖숰顓根測쉀奨겣㍎뽾슻뿂犬氪啶椳兂⽃⮵妻椣槂汑凂䯂挬滂썏浘ꥹ╖㬴㉨⨸睎ꥺ住囂杕她机</w:t>
      </w:r>
      <w:r>
        <w:rPr/>
        <w:t>⡗⑾</w:t>
      </w:r>
      <w:r>
        <w:rPr/>
        <w:t>搲䅣묷껂⎿䝾塁䣂䕈启㛂㟂⚥䘫숹촫榏㡉拂滂⪮碣⭤頪ꥠ橫</w:t>
      </w:r>
      <w:r>
        <w:rPr/>
        <w:t>⡳</w:t>
      </w:r>
      <w:r>
        <w:rPr/>
        <w:t>涘쉔䱗彇䩅願촤澵㏎硶䭸囂漨䅵쉾䤹㯂</w:t>
      </w:r>
      <w:r>
        <w:rPr/>
        <w:t>⠱</w:t>
      </w:r>
      <w:r>
        <w:rPr/>
        <w:t>㝧䇂캏⩫䳃熣⸶䩙</w:t>
      </w:r>
      <w:r>
        <w:rPr/>
        <w:t>ꔴ</w:t>
      </w:r>
      <w:r>
        <w:rPr/>
        <w:t>䈦汶擃</w:t>
      </w:r>
      <w:r>
        <w:rPr/>
        <w:t>⡒</w:t>
      </w:r>
      <w:r>
        <w:rPr/>
        <w:t>䠲塔쉢在</w:t>
      </w:r>
      <w:r>
        <w:rPr/>
        <w:t>⣂</w:t>
      </w:r>
      <w:r>
        <w:rPr/>
        <w:t>夻╈ヂ仍縯彈</w:t>
      </w:r>
      <w:r>
        <w:rPr/>
        <w:t>꧂</w:t>
      </w:r>
      <w:r>
        <w:rPr/>
        <w:t>땒⑌ꥧ匰</w:t>
      </w:r>
      <w:r>
        <w:rPr/>
        <w:t>⣂</w:t>
      </w:r>
      <w:r>
        <w:rPr/>
        <w:t>卅其穴熿⨱漫ㅸ扂㌴</w:t>
      </w:r>
      <w:r>
        <w:rPr/>
        <w:t>ꤨ</w:t>
      </w:r>
      <w:r>
        <w:rPr/>
        <w:t>㜪朸</w:t>
      </w:r>
      <w:r>
        <w:rPr/>
        <w:t>ꥇ␹</w:t>
      </w:r>
      <w:r>
        <w:rPr/>
        <w:t>숰䩢乵㟂彸</w:t>
      </w:r>
      <w:r>
        <w:rPr/>
        <w:t>⠹⑖</w:t>
      </w:r>
      <w:r>
        <w:rPr/>
        <w:t>䔸怨洳復䏂淍穵䅥玮煃扢椣穐㩴㑑㩡㠳⸣干汎쉬껎剅슥</w:t>
      </w:r>
      <w:r>
        <w:rPr/>
        <w:t>ⷂ</w:t>
      </w:r>
      <w:r>
        <w:rPr/>
        <w:t>䘦</w:t>
      </w:r>
      <w:r>
        <w:rPr/>
        <w:t>ⲿ</w:t>
      </w:r>
      <w:r>
        <w:rPr/>
        <w:t>㙂䱔뼦折僂쉘瑋溡ꍖ싂吮廂숹䬊琺䩨奉啖슘뮻瀽瘴⩴硚⽢걳䭟쉦扇ꅣ熡帪噾⸨䤷妩漥母䳂僂港</w:t>
      </w:r>
      <w:r>
        <w:rPr/>
        <w:t>ⱋ</w:t>
      </w:r>
      <w:r>
        <w:rPr/>
        <w:t>걣쉔䉪彲撮浥癶慟瓂吰棎欺긵哂繋䡦숪ꄫ䒿겮㈸</w:t>
      </w:r>
      <w:r>
        <w:rPr/>
        <w:t>ⱸ</w:t>
      </w:r>
      <w:r>
        <w:rPr/>
        <w:t>숦⑞橪⦻긺ꅣ癷⩂♪戹䗂</w:t>
      </w:r>
      <w:r>
        <w:rPr/>
        <w:t>ⱊ</w:t>
      </w:r>
      <w:r>
        <w:rPr/>
        <w:t>㑈䄱쉉⍚浉䈽숷䬣す漪穘㈬穤侻싍ꥱ眭顟熩䉹쉭畷砹㚬䩣⽸䷍獹㑇灰盂꧎䁅盂㍮斘椯칈棂凂㩠惂</w:t>
      </w:r>
      <w:r>
        <w:rPr/>
        <w:t>ꤥ</w:t>
      </w:r>
      <w:r>
        <w:rPr/>
        <w:t>䣎庮</w:t>
      </w:r>
      <w:r>
        <w:rPr/>
        <w:t>⡰</w:t>
      </w:r>
      <w:r>
        <w:rPr/>
        <w:t>쉎倪긪甤슬뽶쉖㝏昫⹫췂썇欲⭉扃녯䵎ㅊふ㕖睄绂뽂⼫쉕䵡才</w:t>
      </w:r>
      <w:r>
        <w:rPr/>
        <w:t>⡫</w:t>
      </w:r>
      <w:r>
        <w:rPr/>
        <w:t>㔶䦥㪮㑌쉲딫촤歈⤰쉟匩뽰㔵塎</w:t>
      </w:r>
      <w:r>
        <w:rPr/>
        <w:t>ꦩ</w:t>
      </w:r>
      <w:r>
        <w:rPr/>
        <w:t>䜰뭫ꥰ辵婒㉟㜴㍌⍙歄䡦圪㩗⨬慤쉗쉭䊩䓃쏂妣싂䉍瀩竂쌫恳⽳⩚⺮怬㴭䵔┸䡁⭾숵쉔汇숹</w:t>
      </w:r>
      <w:r>
        <w:rPr/>
        <w:t>ⲿ</w:t>
      </w:r>
      <w:r>
        <w:rPr/>
        <w:t>⽧匸婌㬣㵊</w:t>
      </w:r>
      <w:r>
        <w:rPr/>
        <w:t>ⴥ</w:t>
      </w:r>
      <w:r>
        <w:rPr/>
        <w:t>䭳塧쉏㨫幮溿䀵⹃瑑㈴⩴㷍柂悱瘶ㄨ깞숸숬桊顬眶</w:t>
      </w:r>
      <w:r>
        <w:rPr/>
        <w:t>Ⱜ</w:t>
      </w:r>
      <w:r>
        <w:rPr/>
        <w:t>瀳灨㘵쉊癍獳⩉⼴仂ꅮ楆쉶䃂囂⫃楋</w:t>
      </w:r>
      <w:r>
        <w:rPr/>
        <w:t>Ⳃ</w:t>
      </w:r>
      <w:r>
        <w:rPr/>
        <w:t>假䭋䁊싂䁭牥癋ꍢ犿绂⭘㭳ㆵ쉌㉰牌㌤㞵뭮䆣僂</w:t>
      </w:r>
      <w:r>
        <w:rPr/>
        <w:t>⣍</w:t>
      </w:r>
      <w:r>
        <w:rPr/>
        <w:t>廂묷牥⍵묫◂쎣顄琫Ⓜ▩╎潃⥶㥨㈪촨猻瑳</w:t>
      </w:r>
      <w:r>
        <w:rPr/>
        <w:t>ⷂ</w:t>
      </w:r>
      <w:r>
        <w:rPr/>
        <w:t>묺</w:t>
      </w:r>
      <w:r>
        <w:rPr/>
        <w:t>ⱡ</w:t>
      </w:r>
      <w:r>
        <w:rPr/>
        <w:t>吤冱稳呄⮩徥䕾璏嘻㬬뭮⺩玻㨰忂癧쌲帨ꥠ</w:t>
      </w:r>
      <w:r>
        <w:rPr/>
        <w:t>ꤻ</w:t>
      </w:r>
      <w:r>
        <w:rPr/>
        <w:t>伫슏⮻䳂頫搷唳</w:t>
      </w:r>
      <w:r>
        <w:rPr/>
        <w:t>⵰</w:t>
      </w:r>
      <w:r>
        <w:rPr/>
        <w:t>楐攪榣繄㙃㘶뇂攫숸嘫촶䡅䂻䑴㉸촫顱唱</w:t>
      </w:r>
      <w:r>
        <w:rPr/>
        <w:t>⡧</w:t>
      </w:r>
      <w:r>
        <w:rPr/>
        <w:t>슣頤奤偞</w:t>
      </w:r>
      <w:r>
        <w:rPr/>
        <w:t>⢏</w:t>
      </w:r>
      <w:r>
        <w:rPr/>
        <w:t>䭳堳㵺婫숪繧뾏瑡䈳촷䵷䙕䀸숸扮䵗輤㜵㛂뽦癑ꍶ쉁땂Ⓜ⤷㑌輦她轩唽猷㮱쉤摩춿㝎⽣瀷痂捑㭋</w:t>
      </w:r>
      <w:r>
        <w:rPr/>
        <w:t>ꤪ</w:t>
      </w:r>
      <w:r>
        <w:rPr/>
        <w:t>偲⩯佢呲쉾堲䁙珂奴䪱摋䑂浬祔⏂썄慹敾⪵ㅩ睚╧⩐呗䓂습쉞</w:t>
      </w:r>
      <w:r>
        <w:rPr/>
        <w:t>ⵌ</w:t>
      </w:r>
      <w:r>
        <w:rPr/>
        <w:t>쉮怭䩞䠮䉥䰲숵常㤪扥卷䠶䵪⑉</w:t>
      </w:r>
      <w:r>
        <w:rPr/>
        <w:t>ꤤ</w:t>
      </w:r>
      <w:r>
        <w:rPr/>
        <w:t>䪣䑪㥄栲祣樴ꥷ忂庩</w:t>
      </w:r>
      <w:r>
        <w:rPr/>
        <w:t>ꤪ</w:t>
      </w:r>
      <w:r>
        <w:rPr/>
        <w:t>ⰶ⍆▮</w:t>
      </w:r>
      <w:r>
        <w:rPr/>
        <w:t>悻㬲⩲싂匤㬮轌漱幢ꥱ묦瀨㙢㡢〻瑤㭅弩⭔水浃恫㍎瀰搪䱟쉳焪欴漱䕈䵹硸塅⑵⍁喱䥗䔳丮쉂煺橎䟂㥄숮睖쉰⌨懎占췂䁭숣乂录떻╀쉵刽䙕浟楑</w:t>
      </w:r>
      <w:r>
        <w:rPr/>
        <w:t>⠫</w:t>
      </w:r>
      <w:r>
        <w:rPr/>
        <w:t>䬪砻㝥딭⩨唯噯揂쵟涮怰啾칀⚬礊噎棂䕌硤穗济䀻쉵㭁㍒㭃㯃딱ꥹ</w:t>
      </w:r>
      <w:r>
        <w:rPr/>
        <w:t>⡮</w:t>
      </w:r>
      <w:r>
        <w:rPr/>
        <w:t>幕䠥剄숩⽠彾匹〴獃㘥䫍渹뼵㡨⭬䄥쉨䈩⒩䥵湙㒮뽔橞枣燂奓瘵碱桬洹睇䏍憿娮㍈⏂싂쉡潓㩆嗂彳兂⦵쉃</w:t>
      </w:r>
      <w:r>
        <w:rPr/>
        <w:t>ꔳ</w:t>
      </w:r>
      <w:r>
        <w:rPr/>
        <w:t>쉰䃂䅯僂楳埂姂䃂娱숳倽숩帯㑧␣楲䍸匦媩掿曂</w:t>
      </w:r>
      <w:r>
        <w:rPr/>
        <w:t>ꗂ꧃</w:t>
      </w:r>
      <w:r>
        <w:rPr/>
        <w:t>愬穳俎徵㵀照由⥸祲⌳⩷⺿旃숲슏㬩⍗炿캱썄煄ꥨ싂䘬</w:t>
      </w:r>
      <w:r>
        <w:rPr/>
        <w:t>ⴭ</w:t>
      </w:r>
      <w:r>
        <w:rPr/>
        <w:t>窿ꅢ␷档⨸䒣癖뭡녳圱넹</w:t>
      </w:r>
      <w:r>
        <w:rPr/>
        <w:t>Ⲯ</w:t>
      </w:r>
      <w:r>
        <w:rPr/>
        <w:t>幅䰤⏃擃</w:t>
      </w:r>
      <w:r>
        <w:rPr/>
        <w:t>ꔸꥎ☳</w:t>
      </w:r>
      <w:r>
        <w:rPr/>
        <w:t>䥖㝴䅳䠣싂偳奠䦬놏役⹂睍愵▥轐灧车甲䎮剦㠪칏㋂뭬䖿㈪䚘쵶녹佾䇂乂㯂乕搮敤㕚繟䡙搶⽶啍㐣卺捆楘景뾩琹䑉昣㤨㜪╘婫汏㑹燂숰䩄⩭숳갦䵡忂㑋갰智㒘㥆뼮飂揍㍢繓摹睷ꅏ싂慂</w:t>
      </w:r>
      <w:r>
        <w:rPr/>
        <w:t>ⶱ⚡</w:t>
      </w:r>
      <w:r>
        <w:rPr/>
        <w:t>㈪溬楢㑣捞썣쉡</w:t>
      </w:r>
      <w:r>
        <w:rPr/>
        <w:t>ⱈ</w:t>
      </w:r>
      <w:r>
        <w:rPr/>
        <w:t>偑䱞쉧㨮䙩歚歭夨渱烎격坧眬⦿䭵玮싂⽱愪愶䈰쉋⚱뾬뭊䐶쉒␪坞</w:t>
      </w:r>
      <w:r>
        <w:rPr/>
        <w:t>⡯</w:t>
      </w:r>
      <w:r>
        <w:rPr/>
        <w:t>㎏杲숩盂牨䖩싂歡異쵒斬㭣슬</w:t>
      </w:r>
      <w:r>
        <w:rPr/>
        <w:t>ꦮ</w:t>
      </w:r>
      <w:r>
        <w:rPr/>
        <w:t>洤뇂吤⽉䉅搪㡫㭨</w:t>
      </w:r>
      <w:r>
        <w:rPr/>
        <w:t>⠰</w:t>
      </w:r>
      <w:r>
        <w:rPr/>
        <w:t>뭎䀨⿃璘扅瘥ꌨ쉭夹䀶吩⍟䅅⑵⥒婱湞◂伤⧎氣</w:t>
      </w:r>
      <w:r>
        <w:rPr/>
        <w:t>ⵞ</w:t>
      </w:r>
      <w:r>
        <w:rPr/>
        <w:t>夥⑑㦩㡠其䨣⌱穭䞏㇂辘䠬睈⹄ꥪ쉠呗晠着あ凃榏쉡</w:t>
      </w:r>
      <w:r>
        <w:rPr/>
        <w:t>ꔣ</w:t>
      </w:r>
      <w:r>
        <w:rPr/>
        <w:t>犻뽞</w:t>
      </w:r>
      <w:r>
        <w:rPr/>
        <w:t>⡈</w:t>
      </w:r>
      <w:r>
        <w:rPr/>
        <w:t>䑃䬱䋎䮘䍟搲浶칄埂磎呁䘺뗂㍘숪㝇䝟넻凂㉈矂禣㵘</w:t>
      </w:r>
      <w:r>
        <w:rPr/>
        <w:t>ꔽ</w:t>
      </w:r>
      <w:r>
        <w:rPr/>
        <w:t>潹⯂㨴創偸䢿犡⽔临愳ꍓ傱梩幢埍㉒</w:t>
      </w:r>
      <w:r>
        <w:rPr/>
        <w:t>ⱃ</w:t>
      </w:r>
      <w:r>
        <w:rPr/>
        <w:t>쉷䵆춮⥏噅桠顣㨨娶䤻슏㩖燃숲悻䥓习㕥⹵슩窡碿䥩怪</w:t>
      </w:r>
      <w:r>
        <w:rPr/>
        <w:t>ꦵ</w:t>
      </w:r>
      <w:r>
        <w:rPr/>
        <w:t>却㫂祗㩁䉀쉪纮</w:t>
      </w:r>
      <w:r>
        <w:rPr/>
        <w:t>ⷂ</w:t>
      </w:r>
      <w:r>
        <w:rPr/>
        <w:t>뿂㥺쵕쉷䞩颮䵱칖䵤㥂嗂䒻쉑⮩辿䘳摴〺吳⭞습⭌䷂煆禩个㵪칓㵑塒䱰숮彸㠽칍硦ꇂ싂瀻╴갲摅⏂湸⹘䲡祎딱ꅤ氪玿啒</w:t>
      </w:r>
      <w:r>
        <w:rPr/>
        <w:t>Ɑ</w:t>
      </w:r>
      <w:r>
        <w:rPr/>
        <w:t>剪걤㵵练䋃녗偞恂䝹撩ꅵ狂䫂쉤片乬♔</w:t>
      </w:r>
      <w:r>
        <w:rPr/>
        <w:t>ꤪ</w:t>
      </w:r>
      <w:r>
        <w:rPr/>
        <w:t>卯䁫顺䱮䓂〬穴䉂믂漷晇汵</w:t>
      </w:r>
      <w:r>
        <w:rPr/>
        <w:t>ꕫ</w:t>
      </w:r>
      <w:r>
        <w:rPr/>
        <w:t>灓涩䉌禬繗㕧〨쉈숦⩺딽䛎轟㈬넴瓍噴匳㵖扳㔮뾥倨吴穆쉵⮏奎唰印녊긣弊⩥⩀兗ꇂ歎쉭夣䰫杵싂㚩숨垮⒬焮⹰癀敟矂뽰参滂ꄱ</w:t>
      </w:r>
      <w:r>
        <w:rPr/>
        <w:t>ꕧ</w:t>
      </w:r>
      <w:r>
        <w:rPr/>
        <w:t>礵樵</w:t>
      </w:r>
      <w:r>
        <w:rPr/>
        <w:t>ꕡ</w:t>
      </w:r>
      <w:r>
        <w:rPr/>
        <w:t>䜪싂塁쉾利繒砻㬬㡲㵏갴</w:t>
      </w:r>
      <w:r>
        <w:rPr/>
        <w:t>ꥏ</w:t>
      </w:r>
      <w:r>
        <w:rPr/>
        <w:t>睒ㄲ㝴晑숱栽걠轕쉨慓乗㐰ꄰ棂쉢奱䩭숦</w:t>
      </w:r>
      <w:r>
        <w:rPr/>
        <w:t>ꥁ</w:t>
      </w:r>
      <w:r>
        <w:rPr/>
        <w:t>䰩╷캩堳숴썀䌥⹯䳎亏憿쵺⩕ꍔ祩떱毃⾥夸祣슏쉭녌慔䵪뭬ꅉ숪쉠♪愩䡭</w:t>
      </w:r>
      <w:r>
        <w:rPr/>
        <w:t>ⱞ</w:t>
      </w:r>
      <w:r>
        <w:rPr/>
        <w:t>埃뽷</w:t>
      </w:r>
      <w:r>
        <w:rPr/>
        <w:t>⡟</w:t>
      </w:r>
      <w:r>
        <w:rPr/>
        <w:t>따䀽㛎걷⩸圪丬쵀穩䵢쉴噂녞橀㍓獡⩁㉋刮⹙教織癞恢烂</w:t>
      </w:r>
      <w:r>
        <w:rPr/>
        <w:t>꥓</w:t>
      </w:r>
      <w:r>
        <w:rPr/>
        <w:t>䘶滂걶湷渽ꥶ䭂䩚溩┩䍠䌪睙氥</w:t>
      </w:r>
      <w:r>
        <w:rPr/>
        <w:t>ꥌ</w:t>
      </w:r>
      <w:r>
        <w:rPr/>
        <w:t>乪活쎩䎘䡵剠숹</w:t>
      </w:r>
      <w:r>
        <w:rPr/>
        <w:t>ꦣ</w:t>
      </w:r>
      <w:r>
        <w:rPr/>
        <w:t>슩䖣湲㐯╠</w:t>
      </w:r>
      <w:r>
        <w:rPr/>
        <w:t>꧍</w:t>
      </w:r>
      <w:r>
        <w:rPr/>
        <w:t>癵</w:t>
      </w:r>
      <w:r>
        <w:rPr/>
        <w:t>ⰲ</w:t>
      </w:r>
      <w:r>
        <w:rPr/>
        <w:t>础㗍歵⑱痂捸㡈祹偅䱮畂䥇㥆⨰썾⤽䅋橍呐㨲䃂ォ⼨㵞䡔㐪亮⩡</w:t>
      </w:r>
      <w:r>
        <w:rPr/>
        <w:t>Ᵽ</w:t>
      </w:r>
      <w:r>
        <w:rPr/>
        <w:t>䍚칞</w:t>
      </w:r>
      <w:r>
        <w:rPr/>
        <w:t>ⵉ</w:t>
      </w:r>
      <w:r>
        <w:rPr/>
        <w:t>䝬⹈㍎獗瞻</w:t>
      </w:r>
      <w:r>
        <w:rPr/>
        <w:t>ꤤ</w:t>
      </w:r>
      <w:r>
        <w:rPr/>
        <w:t>㉠朤坍썐浬恲☰乹싂辡嘯㔥숱搽案卾怴═佀딷囃ꌮ⤱㝰䈣꺩뽳䅘瑠坢㈸캵녙</w:t>
      </w:r>
      <w:r>
        <w:rPr/>
        <w:t>⢱</w:t>
      </w:r>
      <w:r>
        <w:rPr/>
        <w:t>ꍞ숬</w:t>
      </w:r>
      <w:r>
        <w:rPr/>
        <w:t>ꔵ</w:t>
      </w:r>
      <w:r>
        <w:rPr/>
        <w:t>㴺ㄸ浐歄狍㗂䡨䝘</w:t>
      </w:r>
      <w:r>
        <w:rPr/>
        <w:t>ꦥ</w:t>
      </w:r>
      <w:r>
        <w:rPr/>
        <w:t>걬旎㉐瓂⹫㩋圱琽楲瑷䢱澩奴쉍瓂싂㮘쉊䥒侣싎쉈␳獮䭥疡ぢ</w:t>
      </w:r>
      <w:r>
        <w:rPr/>
        <w:t>ⵊ</w:t>
      </w:r>
      <w:r>
        <w:rPr/>
        <w:t>䴲⼹ꍪ䉂倴猲䲬珂깡㇂쉌</w:t>
      </w:r>
      <w:r>
        <w:rPr/>
        <w:t>꧂</w:t>
      </w:r>
      <w:r>
        <w:rPr/>
        <w:t>㙾兒呗伽걈劏䭐咿橲頳攸䰴慀匹惂ꌰ녲獑噋㉎䩴칲썸催慱碬潙네䃍甥䖣穸걑</w:t>
      </w:r>
      <w:r>
        <w:rPr/>
        <w:t>ꥏ</w:t>
      </w:r>
      <w:r>
        <w:rPr/>
        <w:t>땊┨偶걮柂ꅅ㘽帮桑</w:t>
      </w:r>
      <w:r>
        <w:rPr/>
        <w:t>ꤵ</w:t>
      </w:r>
      <w:r>
        <w:rPr/>
        <w:t>禬䝁쉗灘</w:t>
      </w:r>
      <w:r>
        <w:rPr/>
        <w:t>ꥅ┵</w:t>
      </w:r>
      <w:r>
        <w:rPr/>
        <w:t>뽹㡞䮩塷囂녳你䀪</w:t>
      </w:r>
      <w:r>
        <w:rPr/>
        <w:t>ꔩ</w:t>
      </w:r>
      <w:r>
        <w:rPr/>
        <w:t>嚩抬係渻㯃♆䗂智捰㭦株숪礣⬨숣쉾</w:t>
      </w:r>
      <w:r>
        <w:rPr/>
        <w:t>⠭</w:t>
      </w:r>
      <w:r>
        <w:rPr/>
        <w:t>偙轖긫汫㡄┪嘶ꆮ桦折쉠乗깾瀦匸⎩㦩쌽쉔䬶摆塾琯♓猷噥瀥⤱㝭쉘参</w:t>
      </w:r>
      <w:r>
        <w:rPr/>
        <w:t>ꕍ</w:t>
      </w:r>
      <w:r>
        <w:rPr/>
        <w:t>晾婈煉⼸渥⪻㕺㌭⪩♙扢堥顋埂坤斥坁긹㕞쉑㍷硾䵞顫</w:t>
      </w:r>
      <w:r>
        <w:rPr/>
        <w:t>ⴷ⤨꤬</w:t>
      </w:r>
      <w:r>
        <w:rPr/>
        <w:t>쉮湃</w:t>
      </w:r>
      <w:r>
        <w:rPr/>
        <w:t>ꥃ⩞⦩</w:t>
      </w:r>
      <w:r>
        <w:rPr/>
        <w:t>洬▮繂땈쉴廂猳䆥쵉뽀쉸桐♍塚伯䂣䂬슣겣뽓檣奡䟂焴놩ㅡ</w:t>
      </w:r>
      <w:r>
        <w:rPr/>
        <w:t>ꔶ</w:t>
      </w:r>
      <w:r>
        <w:rPr/>
        <w:t>八ぉ㵤睄楋싂癭䡳묥</w:t>
      </w:r>
      <w:r>
        <w:rPr/>
        <w:t>⡣Ⓜ</w:t>
      </w:r>
      <w:r>
        <w:rPr/>
        <w:t>칆扢딽丶扚䧃湦⽆껂싂浬坫琣䚮츩</w:t>
      </w:r>
      <w:r>
        <w:rPr/>
        <w:t>⣂</w:t>
      </w:r>
      <w:r>
        <w:rPr/>
        <w:t>ꕂ</w:t>
      </w:r>
      <w:r>
        <w:rPr/>
        <w:t>ꍀ쉐慀䚱쌳櫃ꌽ亩兰㡴</w:t>
      </w:r>
      <w:r>
        <w:rPr/>
        <w:t>ꕕ</w:t>
      </w:r>
      <w:r>
        <w:rPr/>
        <w:t>帤쉂晵䡌⫃숫䓂じ䇂쵩숶挹䡎偈싃쉡껍㝃湤漪刨彂先⨱塢浯奉愨幁䉠⨊䥥䶬䅸䐺</w:t>
      </w:r>
      <w:r>
        <w:rPr/>
        <w:t>ꥍ</w:t>
      </w:r>
      <w:r>
        <w:rPr/>
        <w:t>ⱳ</w:t>
      </w:r>
      <w:r>
        <w:rPr/>
        <w:t>悱愶攻穳묩稨썲㡊偏</w:t>
      </w:r>
      <w:r>
        <w:rPr/>
        <w:t>ⵚ</w:t>
      </w:r>
      <w:r>
        <w:rPr/>
        <w:t>뽆㨤扭嫂顑</w:t>
      </w:r>
      <w:r>
        <w:rPr/>
        <w:t>ꥃ</w:t>
      </w:r>
      <w:r>
        <w:rPr/>
        <w:t>㐻쉾䱦㋂怲⾘湀쵥卍쉃꥚恟療樵轧畣灥䵅淍</w:t>
      </w:r>
      <w:r>
        <w:rPr/>
        <w:t>ⴶ</w:t>
      </w:r>
      <w:r>
        <w:rPr/>
        <w:t>䝷䭩歭桤秂煩䕇♡깁ꍤ쉨氺輹㮵㉴숦灣䴶䦩◂㉊㜤㥩쉢䥖恷쉌乭쉱⍶㏂뽉</w:t>
      </w:r>
      <w:r>
        <w:rPr/>
        <w:t>ⱱ</w:t>
      </w:r>
      <w:r>
        <w:rPr/>
        <w:t>幍꥘儶</w:t>
      </w:r>
      <w:r>
        <w:rPr/>
        <w:t>ⱚ</w:t>
      </w:r>
      <w:r>
        <w:rPr/>
        <w:t>쏂⩨념⥬쉚牚輽숨䥇卵쵡쉍么㩯䡐䩺쉍恑婺揍㌺깕楩畈숤牂♊ꥲ睋湫⍣疩⌬썭녊䟂숷犩㫂䬩뭣㑚䚬♵⩖숹潹㜪晹塶䠻╤㋎愣砣敁歲な琩䝪牚烍䥏卆撩夳</w:t>
      </w:r>
      <w:r>
        <w:rPr/>
        <w:t>ⵣ</w:t>
      </w:r>
      <w:r>
        <w:rPr/>
        <w:t>쉧何㙘响⪱깬漰悥㑵撵曂</w:t>
      </w:r>
      <w:r>
        <w:rPr/>
        <w:t>ꕀ</w:t>
      </w:r>
      <w:r>
        <w:rPr/>
        <w:t>獬⨪玡뇂昵㌮쵯䉠煱墏洭ꇂ憬渣洽␵㏂⾥檣䵋쵋唰쌩싂塱䥃땾</w:t>
      </w:r>
      <w:r>
        <w:rPr/>
        <w:t>ⲩ</w:t>
      </w:r>
      <w:r>
        <w:rPr/>
        <w:t>㩐쉔쉣⪘汈숸쉺䡕旂</w:t>
      </w:r>
      <w:r>
        <w:rPr/>
        <w:t>ꕅ</w:t>
      </w:r>
      <w:r>
        <w:rPr/>
        <w:t>⽕攤쉠繢䨸</w:t>
      </w:r>
      <w:r>
        <w:rPr/>
        <w:t>ⱶ⍔</w:t>
      </w:r>
      <w:r>
        <w:rPr/>
        <w:t>㌽䵔숪칌떱쉆劻档䨰歑㕶䌯⹂潖㮱䭃ꥰ儣恱氩㌨歟䭞獏乪䅅꥙浌㕗夭싂칋</w:t>
      </w:r>
      <w:r>
        <w:rPr/>
        <w:t>⠹⨷</w:t>
      </w:r>
      <w:r>
        <w:rPr/>
        <w:t>쏂顖㈴춻㵌䮩坸䆿싂㙋倱⵬♴䡙傱牒㣂匮⌬伽䶻쉹垥浮䅵</w:t>
      </w:r>
      <w:r>
        <w:rPr/>
        <w:t>ꕄ</w:t>
      </w:r>
      <w:r>
        <w:rPr/>
        <w:t>繊琩㗂⹮轢䵑䙅♸忍剘ꥩ뿂摠砤兊慘쉷㩊⥾쉙㑤か䠲焪淂扃濂㩅⵷幨䋂奓搭㵶㎱㗂楤숰쉌</w:t>
      </w:r>
      <w:r>
        <w:rPr/>
        <w:t>ꔲ</w:t>
      </w:r>
      <w:r>
        <w:rPr/>
        <w:t>숶녾쉪캩ㅵ捨⩮ㅅꌮ纬슣⺏꧎䭉땘믍⎱䅆</w:t>
      </w:r>
      <w:r>
        <w:rPr/>
        <w:t>ⷂ</w:t>
      </w:r>
      <w:r>
        <w:rPr/>
        <w:t>潉砽㷃⭕⌴颮</w:t>
      </w:r>
      <w:r>
        <w:rPr/>
        <w:t>ⶡ</w:t>
      </w:r>
      <w:r>
        <w:rPr/>
        <w:t>숲䕷⍂侩㷂桴獘梥⫂⭔싎⩉䃂牃슩䑹拂㮩슱♩瑲⴪╷␶</w:t>
      </w:r>
      <w:r>
        <w:rPr/>
        <w:t>꤭</w:t>
      </w:r>
      <w:r>
        <w:rPr/>
        <w:t>娰㙣⭏쉆숵搸⩏厣뽞숣뭴㛍믂纩쉵슘㌵奰吤믂칑쉀싂倰䑈㕣믍㥏䱰쉍쉈ꍍ⹉烂澵썘꺥촰嚏䑇䌩㵔䅺煰㵌洳ㅣ⿂䌯㙠⩳⚘㴲썏桨汶⎥⸭頳堵⭊秂㝬猹ꌬ参偗圮⥯</w:t>
      </w:r>
      <w:r>
        <w:rPr/>
        <w:t>Ⱚ</w:t>
      </w:r>
      <w:r>
        <w:rPr/>
        <w:t>䉍庩⯂숶坹꺬匣땵㝞ヂ犿婠猴땴洩</w:t>
      </w:r>
      <w:r>
        <w:rPr/>
        <w:t>ꦥ</w:t>
      </w:r>
      <w:r>
        <w:rPr/>
        <w:t>⡎</w:t>
      </w:r>
      <w:r>
        <w:rPr/>
        <w:t>䡯戨⥪〺塅쉥偋縱㑳䥲䥍슩痂便ㅎ橚潺婁츳⧂爰㉺㧂硶숭</w:t>
      </w:r>
      <w:r>
        <w:rPr/>
        <w:t>⠣</w:t>
      </w:r>
      <w:r>
        <w:rPr/>
        <w:t>녭䠸顳㤩瘣뭾祣숦썺斻</w:t>
      </w:r>
      <w:r>
        <w:rPr/>
        <w:t>ꥐ</w:t>
      </w:r>
      <w:r>
        <w:rPr/>
        <w:t>⼴䚡⚬ㅂ塪汏歲楇乣</w:t>
      </w:r>
      <w:r>
        <w:rPr/>
        <w:t>ꗍ</w:t>
      </w:r>
      <w:r>
        <w:rPr/>
        <w:t>毂婨䵁쉏乭㧂係䉦㍷猫촫批偱컂뭤堨剞䐵湐⍒㖘橴洰輊╧놏䴪浐</w:t>
      </w:r>
      <w:r>
        <w:rPr/>
        <w:t>ꥋ</w:t>
      </w:r>
      <w:r>
        <w:rPr/>
        <w:t>迎杲顉䊣椴⵱あ剗⭢樺珂恪䞘숭权扬</w:t>
      </w:r>
      <w:r>
        <w:rPr/>
        <w:t>Ⱓ</w:t>
      </w:r>
      <w:r>
        <w:rPr/>
        <w:t>ㄩ⑫殣ㄣ</w:t>
      </w:r>
      <w:r>
        <w:rPr/>
        <w:t>⡚</w:t>
      </w:r>
      <w:r>
        <w:rPr/>
        <w:t>汴礣璮㑚쉘䵳䛂ꍃ㡮㭚ゥ슬䍎⸪橍獨戲亵顺싂䠩淎焨䵘漱瀳⹙姂硟䉏睘剮婎⩙䭄塔䩓썴묨顋嗂䀤拎媣旎䡐頶婇⿂頰倫㭹剞竂⎡</w:t>
      </w:r>
      <w:r>
        <w:rPr/>
        <w:t>ⵗ⩦</w:t>
      </w:r>
      <w:r>
        <w:rPr/>
        <w:t>嫂殿丹碿稥뼫湐숱扨徣傏䜻싂슡湹橉䕳䩶泂쉬쉄掱ꄥ⑐ꌵ쉒䍲쉉쵅㴳坵깮夵潴㖩뭠쉚橲煣䥩䡙掿쉖㣎⥶㭍怦杬ꥭ啪슏䄶Ⓜ땎硪䮻䌳䝕挴卶쉓癗祕ꌯ煺썂灷浥䝫僂䳃祣⪥䉚䵧㨥獎⦏渹塌剚䣍쉴剗䬸彠䕱⩌碩扄娪슘刪⽕摴䔪뽙慾ꄪ㋂</w:t>
      </w:r>
      <w:r>
        <w:rPr/>
        <w:t>꤫</w:t>
      </w:r>
      <w:r>
        <w:rPr/>
        <w:t>쉈溻彑⽫帴硑㡤湑呍쉑坒晾숭嚬㟂儥슩繇</w:t>
      </w:r>
      <w:r>
        <w:rPr/>
        <w:t>⡷</w:t>
      </w:r>
      <w:r>
        <w:rPr/>
        <w:t>㘳㕴⾱쉍쉞쉢照㞬䎩쏂䢥伳彂嘪㗂㬯䕧䟎攩喱祥揂딲㵄ꌩ䉫⵵棂딨庻뭷</w:t>
      </w:r>
      <w:r>
        <w:rPr/>
        <w:t>ⵢ</w:t>
      </w:r>
      <w:r>
        <w:rPr/>
        <w:t>䑣怹ꎿ党땩洽滂毂稱ゥ强砮䎏숪ꍕ땮䅦摌⩂摂漩娺㬪挫䩹⽍숸⍺が楍쉕䱢硄氳䨽㠹奲塉䅍弳</w:t>
      </w:r>
      <w:r>
        <w:rPr/>
        <w:t>Ⱙ</w:t>
      </w:r>
      <w:r>
        <w:rPr/>
        <w:t>囃煇歆䢥猱뼴썱车쉬</w:t>
      </w:r>
      <w:r>
        <w:rPr/>
        <w:t>ꕠ</w:t>
      </w:r>
      <w:r>
        <w:rPr/>
        <w:t>숴㓃㩨</w:t>
      </w:r>
      <w:r>
        <w:rPr/>
        <w:t>ⱗ</w:t>
      </w:r>
      <w:r>
        <w:rPr/>
        <w:t>佨뿂䱱毂䁴捭䤫〨敾千刹嘦곂㑉▥</w:t>
      </w:r>
      <w:r>
        <w:rPr/>
        <w:t>ꕙ</w:t>
      </w:r>
      <w:r>
        <w:rPr/>
        <w:t>全싂剭㍷核♴奧䙬捊Ⓜ轤뭶䱬䉁繄䵪㵩剗潯湨⼹⥍슱쉵</w:t>
      </w:r>
      <w:r>
        <w:rPr/>
        <w:t>ⱨ</w:t>
      </w:r>
      <w:r>
        <w:rPr/>
        <w:t>䆣礯㇂埂恎晐ꅨ䴬怮</w:t>
      </w:r>
      <w:r>
        <w:rPr/>
        <w:t>ⰳ┰</w:t>
      </w:r>
      <w:r>
        <w:rPr/>
        <w:t>㕧</w:t>
      </w:r>
      <w:r>
        <w:rPr/>
        <w:t>ꦱ</w:t>
      </w:r>
      <w:r>
        <w:rPr/>
        <w:t>歯숣刳漸繟炵゘㷂䍞㴣䝠쉁㣃㎥䬪彙頣㭍ꥩ珂⼲䁐⨨坄㛂䍫㙷㝔쉳숲䱉昺杖嚥쌥⨫凂徏䙱㤯䱕娨쉁癤┱噓⿍纏⍌庮⬷㉤柂㬸䧂暩싂䱚䉠㐩㕕쉃㐮頬㩟微㠪䖘梬呃</w:t>
      </w:r>
      <w:r>
        <w:rPr/>
        <w:t>ꕳ</w:t>
      </w:r>
      <w:r>
        <w:rPr/>
        <w:t>砹昪繡⨬Ⓜ싂墥㵌㴶䆻쉔쵱땹䩤渳깓浸갸仂徵⛍ㄪ唭汗佯떱䕴乄䍯⮬칳晋伵祔䘵쉅⬻⍯啡敒䶬뇂䭖뽚㵓쉄ㅁ䫂平唱겏癲䩩䬷畏</w:t>
      </w:r>
      <w:r>
        <w:rPr/>
        <w:t>⠭</w:t>
      </w:r>
      <w:r>
        <w:rPr/>
        <w:t>ㅒ洤䝙쉆嗂</w:t>
      </w:r>
      <w:r>
        <w:rPr/>
        <w:t>⡈</w:t>
      </w:r>
      <w:r>
        <w:rPr/>
        <w:t>㡨䕐楸匦穥僂轸傮㷂睲殩숶⮮卫㠨兄幂㚣썥䯂睾奍┶뿂</w:t>
      </w:r>
      <w:r>
        <w:rPr/>
        <w:t>ⵙⒻ</w:t>
      </w:r>
      <w:r>
        <w:rPr/>
        <w:t>抏䡫⍥ꍀ晶䘲礭樊繯沘㭹䭐癍墬硶숯쉗습⍚摅싂땈쉫㬬㕕㤯⩯ぃ繷痂⥞쉥⫂⶿榱䧍䈭䕠묯硾</w:t>
      </w:r>
      <w:r>
        <w:rPr/>
        <w:t>꤬⑾</w:t>
      </w:r>
      <w:r>
        <w:rPr/>
        <w:t>殡灘슏䉔㜤䍳搨旂</w:t>
      </w:r>
      <w:r>
        <w:rPr/>
        <w:t>ⱷ</w:t>
      </w:r>
      <w:r>
        <w:rPr/>
        <w:t>䩤슡䫍瀱慬倮</w:t>
      </w:r>
      <w:r>
        <w:rPr/>
        <w:t>⡙</w:t>
      </w:r>
      <w:r>
        <w:rPr/>
        <w:t>䉆婈㉞毂摳⨶婌擂</w:t>
      </w:r>
      <w:r>
        <w:rPr/>
        <w:t>ꤸ</w:t>
      </w:r>
      <w:r>
        <w:rPr/>
        <w:t>潍㩯걀긱卄</w:t>
      </w:r>
      <w:r>
        <w:rPr/>
        <w:t>ⷂ</w:t>
      </w:r>
      <w:r>
        <w:rPr/>
        <w:t>㏂参祵䡀噓㘹숹仂慾繷ꍑ슡柂捞䩞꺵싂仂㤺슩쏂긪Ⓜ䠯䩤乂䍟挽쉙〪㍧硨僂쉡䵥睇쉎䔻懎쉖桮妩坩䋂䅮噕췂獎㧂額쉗㑌㔣㟂뭏䉅䅆㷃䝠ꅨ슬䉤ꥰ愤奐俎㴷⤦兂⸫睯輵幖剱䭏㈵傡뽲穲懎슘⹣䭶毂戱䌽塵⍦殩伦</w:t>
      </w:r>
      <w:r>
        <w:rPr/>
        <w:t>ꔱ</w:t>
      </w:r>
      <w:r>
        <w:rPr/>
        <w:t>쉃숸묯慧㤶偟쉫䍄㕗㤪恲⵨◍輷캵㭠硺歕湫呒넳䝄ꅐ杦ꥥꍍ晹쉺䵫⥡湢㵀呲䕀拂㬪刪쵫</w:t>
      </w:r>
      <w:r>
        <w:rPr/>
        <w:t>Ⱜ</w:t>
      </w:r>
      <w:r>
        <w:rPr/>
        <w:t>ꍁ</w:t>
      </w:r>
      <w:r>
        <w:rPr/>
        <w:t>Ɱ</w:t>
      </w:r>
      <w:r>
        <w:rPr/>
        <w:t>썤䑣싂깧輳╥㠤啕싂嗂氹ㄹ抮ꥴ㡹</w:t>
      </w:r>
      <w:r>
        <w:rPr/>
        <w:t>ꔩ</w:t>
      </w:r>
      <w:r>
        <w:rPr/>
        <w:t>歳田䜸쵈㛂⑥壂⍌</w:t>
      </w:r>
      <w:r>
        <w:rPr/>
        <w:t>꧂</w:t>
      </w:r>
      <w:r>
        <w:rPr/>
        <w:t>捨</w:t>
      </w:r>
      <w:r>
        <w:rPr/>
        <w:t>ⱓ⡑</w:t>
      </w:r>
      <w:r>
        <w:rPr/>
        <w:t>牰⴪</w:t>
      </w:r>
      <w:r>
        <w:rPr/>
        <w:t>⡥</w:t>
      </w:r>
      <w:r>
        <w:rPr/>
        <w:t>놿硗ꥹ⭾䅋婩⨻썋帻偎넣⥮纱憻璣⌴嫂䘻쵙䴽彘䏂㠹擂㥏㝗楱⫎㌲䝹暵杦슱쉐乥䠸녆믂硠쉉䤭㉑摞⼪⨽싂믎㉌긤녪숹穀䘹強剑촴䐳㊩厡桬㎣䙫㑮獌⨬劘扊截楒㔷ꍗ싂倪⏂䞻䲻䁄ꏎ杒㚿</w:t>
      </w:r>
      <w:r>
        <w:rPr/>
        <w:t>ⶣ</w:t>
      </w:r>
      <w:r>
        <w:rPr/>
        <w:t>⽂䂿矂㭣兙뭥伸〩▿㘬橀朰㕬癡⯂䠷琭Ⓜ琱刱슡곃ꥱ㌮슘棂㫂坆⬰숯쉃卯昷쉇㩱⍟䫂⤣⸦湀촮弳氺슏┯뮩╾</w:t>
      </w:r>
      <w:r>
        <w:rPr/>
        <w:t>ⷂꦏ</w:t>
      </w:r>
      <w:r>
        <w:rPr/>
        <w:t>Ⳃ⩰</w:t>
      </w:r>
      <w:r>
        <w:rPr/>
        <w:t>埂扔牸</w:t>
      </w:r>
      <w:r>
        <w:rPr/>
        <w:t>ꔳ꧂</w:t>
      </w:r>
      <w:r>
        <w:rPr/>
        <w:t>摲嘮⭆〰捊ㅨ䗃係⥞䍥㥑걊쉘便坖潺批⻂硯⤭⿍䝑ꥬ┫츴쵱坹㩈ꅡ䧂睃㝯⩘栩発㛂盂橀⬪쉐ꅠ搽♢쉞暏樸強숹瑦쉉優瑈䝡䥩쉖⼭焤煄⩾㜥彌ꅩ䞩佋㡶ꍏ㋎ꌩ싂뽚飂슿䥩乀畴搸懂䝆䑋떩㨬싂䒡剟䩄쉶싂セ槂瑆睃㩰並</w:t>
      </w:r>
      <w:r>
        <w:rPr/>
        <w:t>⡲</w:t>
      </w:r>
      <w:r>
        <w:rPr/>
        <w:t>癸㩈灕⑃쉒烂䕒ꍭ䙡㔱母㥤毃椺슮煤䱸䓂剢⑋숯ꌣ昤㔹쉏牑恇뼥㘪㕶숦凍太嫎㥣祵坦걲凂䕋砤㥹奣놿</w:t>
      </w:r>
      <w:r>
        <w:rPr/>
        <w:t>ꕠ</w:t>
      </w:r>
      <w:r>
        <w:rPr/>
        <w:t>䅨瞮㢏⽠彊쉦◂瘊䉖싎㑃娨썒坯湐婕䝷牎ꎣ⩺㗂悬儳</w:t>
      </w:r>
      <w:r>
        <w:rPr/>
        <w:t>ꥋ␲</w:t>
      </w:r>
      <w:r>
        <w:rPr/>
        <w:t>牣⹥焴暩㚡㙩䁚凂</w:t>
      </w:r>
      <w:r>
        <w:rPr/>
        <w:t>ꖿ</w:t>
      </w:r>
      <w:r>
        <w:rPr/>
        <w:t>䲘〮爩呐〰咬䢱</w:t>
      </w:r>
      <w:r>
        <w:rPr/>
        <w:t>ⰷ</w:t>
      </w:r>
      <w:r>
        <w:rPr/>
        <w:t>珂怩㵨쉵칭</w:t>
      </w:r>
      <w:r>
        <w:rPr/>
        <w:t>ꤰ</w:t>
      </w:r>
      <w:r>
        <w:rPr/>
        <w:t>矂⭉☳乳奁䵃</w:t>
      </w:r>
      <w:r>
        <w:rPr/>
        <w:t>Ᵽ</w:t>
      </w:r>
      <w:r>
        <w:rPr/>
        <w:t>眽⑑奩瀣숹婊㙎㡬⸷痂ꎬ牸</w:t>
      </w:r>
    </w:p>
    <w:p>
      <w:pPr>
        <w:pStyle w:val="PreformattedText"/>
        <w:bidi w:val="0"/>
        <w:spacing w:before="0" w:after="0"/>
        <w:jc w:val="left"/>
        <w:rPr/>
      </w:pPr>
      <w:r>
        <w:rPr/>
        <w:t>쉞昭牀疡唯쉖뼪卷싎琩싂砦䘲埂㔬瘻쉗澘浅㈱깦䵌䐪숲䌲쉴</w:t>
      </w:r>
      <w:r>
        <w:rPr/>
        <w:t>⡒</w:t>
      </w:r>
      <w:r>
        <w:rPr/>
        <w:t>幪頻䊵♖睊㓂쉧矂呭䱢</w:t>
      </w:r>
      <w:r>
        <w:rPr/>
        <w:t>ⴷ</w:t>
      </w:r>
      <w:r>
        <w:rPr/>
        <w:t>쏃ね㑁</w:t>
      </w:r>
      <w:r>
        <w:rPr/>
        <w:t>ⶵ</w:t>
      </w:r>
      <w:r>
        <w:rPr/>
        <w:t>帷싂쏂稬뇂</w:t>
      </w:r>
      <w:r>
        <w:rPr/>
        <w:t>⣍</w:t>
      </w:r>
      <w:r>
        <w:rPr/>
        <w:t>乁癙㭬桺勂偈熻⒣顏吤⒩뭦搨쉦爭</w:t>
      </w:r>
      <w:r>
        <w:rPr/>
        <w:t>ⱁ</w:t>
      </w:r>
      <w:r>
        <w:rPr/>
        <w:t>ⴰ</w:t>
      </w:r>
      <w:r>
        <w:rPr/>
        <w:t>欪偆㬸뭓辡ꍑⒻ恟嫂</w:t>
      </w:r>
      <w:r>
        <w:rPr/>
        <w:t>ꔪ</w:t>
      </w:r>
      <w:r>
        <w:rPr/>
        <w:t>輽겿걧ꍌ祋䄱瑃뾱⫂쵍</w:t>
      </w:r>
      <w:r>
        <w:rPr/>
        <w:t>ⱁ</w:t>
      </w:r>
      <w:r>
        <w:rPr/>
        <w:t>獋㤰捉核뾩歳</w:t>
      </w:r>
      <w:r>
        <w:rPr/>
        <w:t>꧂</w:t>
      </w:r>
      <w:r>
        <w:rPr/>
        <w:t>䉇繐磂牵摣㕔甤쵄쵅츬滂⹯┵楶剷쵵䍖繂䱭㥌磂䫂㙉䩲祺䩄갳㞘擂썺쉥쉪題䓂爬쉃꥾椯䩱䍚湚何創갽扫噪桒く活딻灎䨲呷晰㥕坓䂩憻숷</w:t>
      </w:r>
      <w:r>
        <w:rPr/>
        <w:t>⢱</w:t>
      </w:r>
      <w:r>
        <w:rPr/>
        <w:t>䕵⍑券䌦䃂恠꥙</w:t>
      </w:r>
      <w:r>
        <w:rPr/>
        <w:t>ꥆ</w:t>
      </w:r>
      <w:r>
        <w:rPr/>
        <w:t>㖮䨵祮䘭썓湘接䇂쉰毂䍾</w:t>
      </w:r>
      <w:r>
        <w:rPr/>
        <w:t>ꤩ</w:t>
      </w:r>
      <w:r>
        <w:rPr/>
        <w:t>歡儩뇍䝤临䁩㩊楑娦⭥숵坧縥秃</w:t>
      </w:r>
      <w:r>
        <w:rPr/>
        <w:t>ⴱ</w:t>
      </w:r>
      <w:r>
        <w:rPr/>
        <w:t>〰㭱栳ꅅ沩㤫慌딪╶</w:t>
      </w:r>
      <w:r>
        <w:rPr/>
        <w:t>ꥉ</w:t>
      </w:r>
      <w:r>
        <w:rPr/>
        <w:t>㴪쵧甩携据ꏂ⩹숬⩍⻂䐪丹俎䟍䊩ꆱ迎堬搥⵲癎⻂㵫䠬ꥷ슥⪬뼪揂䇂㭂乎싂䆘汱慎獉䈻⪩橗潚⮿㟂</w:t>
      </w:r>
      <w:r>
        <w:rPr/>
        <w:t>ꕎ</w:t>
      </w:r>
      <w:r>
        <w:rPr/>
        <w:t>㉋乙浍⹧⮡㎻平㝡⩂䁎睆睔癷剚区숫뇂쉪迃瑅</w:t>
      </w:r>
      <w:r>
        <w:rPr/>
        <w:t>⢣</w:t>
      </w:r>
      <w:r>
        <w:rPr/>
        <w:t>䩰㥡䏂頩䁱겏</w:t>
      </w:r>
      <w:r>
        <w:rPr/>
        <w:t>ⰹ</w:t>
      </w:r>
      <w:r>
        <w:rPr/>
        <w:t>扊쉯㨯淃樲奍迂썠☳ꄲ䕶䥙䭎녏惂祪眳녃⑞㨳䑖伺恟⹆歬曂㡘뗂䩪搩䕗</w:t>
      </w:r>
      <w:r>
        <w:rPr/>
        <w:t>ⲩ</w:t>
      </w:r>
      <w:r>
        <w:rPr/>
        <w:t>썘瘩</w:t>
      </w:r>
      <w:r>
        <w:rPr/>
        <w:t>ꗂ</w:t>
      </w:r>
      <w:r>
        <w:rPr/>
        <w:t>奶䝸種练뽶㏂䃂</w:t>
      </w:r>
      <w:r>
        <w:rPr/>
        <w:t>ⱪ</w:t>
      </w:r>
      <w:r>
        <w:rPr/>
        <w:t>ⵊ</w:t>
      </w:r>
      <w:r>
        <w:rPr/>
        <w:t>䅣唪⾡産츱矂䗂⩖숪扶啒歋䩾뭺畐䅰</w:t>
      </w:r>
      <w:r>
        <w:rPr/>
        <w:t>Ⳃ</w:t>
      </w:r>
      <w:r>
        <w:rPr/>
        <w:t>晳扱彐乳䝖橥뭵㟂</w:t>
      </w:r>
      <w:r>
        <w:rPr/>
        <w:t>Ⳃ</w:t>
      </w:r>
      <w:r>
        <w:rPr/>
        <w:t>倪穮⬥䠦</w:t>
      </w:r>
      <w:r>
        <w:rPr/>
        <w:t>ꕠꕹ</w:t>
      </w:r>
      <w:r>
        <w:rPr/>
        <w:t>㠦氭璮걐ꅢ쉔ꥤ⻍匵䑶⹲捐儯偈</w:t>
      </w:r>
      <w:r>
        <w:rPr/>
        <w:t>⡙</w:t>
      </w:r>
      <w:r>
        <w:rPr/>
        <w:t>春晕偃ꇍ佧夨䤸쉌㣃⮬䙩쉾瓂牃䑩숮⩭幱偎쉔壂彃桇⭾䥫䁹㥢顾䱞厵暥帰㴽⫃硯⫂全恄녷</w:t>
      </w:r>
      <w:r>
        <w:rPr/>
        <w:t>ꔭ</w:t>
      </w:r>
      <w:r>
        <w:rPr/>
        <w:t>敮忂걦氪潗㝧㫂㑥壂⦿横㡵が栲伵坪쉺恹椬殩숻飂ㄺ䜻䭙卸甪䧍砤쵂漽繄</w:t>
      </w:r>
      <w:r>
        <w:rPr/>
        <w:t>⢏</w:t>
      </w:r>
      <w:r>
        <w:rPr/>
        <w:t>뽧⻂瑱⍵䨲㭱</w:t>
      </w:r>
      <w:r>
        <w:rPr/>
        <w:t>ꥅ┦</w:t>
      </w:r>
      <w:r>
        <w:rPr/>
        <w:t>氻䅺싍塒氨用ち⍊䀰ㅶ攊</w:t>
      </w:r>
      <w:r>
        <w:rPr/>
        <w:t>꤫</w:t>
      </w:r>
      <w:r>
        <w:rPr/>
        <w:t>剌쉖ꎩ挸숫숴䋂嘶㗂奔⨸晃嗂싂偉䯂⽄庘佩秂奀坷쉶䟂싂牫㔲㍨牲쉳㮏쉱洦こ睁轅僂뗂塪쉌滂澡⭢䬷扈廂⎻撡栯䘣걚拎塎겏䑏拂떩</w:t>
      </w:r>
      <w:r>
        <w:rPr/>
        <w:t>ꔰ</w:t>
      </w:r>
      <w:r>
        <w:rPr/>
        <w:t>쵍歾䔻</w:t>
      </w:r>
      <w:r>
        <w:rPr/>
        <w:t>ꤲ</w:t>
      </w:r>
      <w:r>
        <w:rPr/>
        <w:t>뽾</w:t>
      </w:r>
      <w:r>
        <w:rPr/>
        <w:t>⡴</w:t>
      </w:r>
      <w:r>
        <w:rPr/>
        <w:t>嫂㉵뼴牁ㅊ</w:t>
      </w:r>
      <w:r>
        <w:rPr/>
        <w:t>⡌</w:t>
      </w:r>
      <w:r>
        <w:rPr/>
        <w:t>呹啋祤䕣숦㨺㌪㭾瀨ㅆ뭓⪡涥〣싂扭묦쉀숵矂ꍘ垩쉦淂捄夽⑓싂ㄴ⤴䅋갸⛂⩉⩧䲱歫⥉㉔档⽇扬슏숤䔰穙㥰䒡旎䀮弪뽶绎痂</w:t>
      </w:r>
      <w:r>
        <w:rPr/>
        <w:t>⣂</w:t>
      </w:r>
      <w:r>
        <w:rPr/>
        <w:t>겣煬쉣⯂礴䩩輪绂辮㩬䱬䰲眥뽏嘺ㄷ䩖瀻쉇땆숬瘩灨辣塷⬣晖䵓숻녑䅠뾣甩吴瑾㕄䵠癘☲䏂䝙吱嚩界庻啡呬ꅆ浮仂⬫熡썩숴꧎祀쉰슬䨸</w:t>
      </w:r>
      <w:r>
        <w:rPr/>
        <w:t>ꦻ</w:t>
      </w:r>
      <w:r>
        <w:rPr/>
        <w:t>䕆숣쉃咣싂숯摧䋂婵瀮ㅌ긬愦㑶滂</w:t>
      </w:r>
      <w:r>
        <w:rPr/>
        <w:t>ꕲ</w:t>
      </w:r>
      <w:r>
        <w:rPr/>
        <w:t>䘶晁숬⧍涏眣稣珂洤啌녖䭔㯂䔳偺컃㙚䳎땈㡇</w:t>
      </w:r>
      <w:r>
        <w:rPr/>
        <w:t>ꤹ</w:t>
      </w:r>
      <w:r>
        <w:rPr/>
        <w:t>炻䧂灵슥木慧⽄潨暱뇂⮩媘</w:t>
      </w:r>
      <w:r>
        <w:rPr/>
        <w:t>ⵘ</w:t>
      </w:r>
      <w:r>
        <w:rPr/>
        <w:t>쉣儷䰪쉚⭴ꍷ榩ㅎ燎쉓奍兞⩤╴癉判⭰戨塉䁱漲毂歟砮묰ゥ⥍扷⛂㜣㘱㍂晞䫂䢣捦繤䌬昫序種䅩땧恑②┫쉯쉷剨稷쉩㑑横垏䉾⹉浯䅹禡╰ꄺ⨵㉳繗䝏咩숪䭓깹⹉䉀氺㡞뽂⯂⍣뭰䙣ꌽ숯ㆡ싂轃</w:t>
      </w:r>
      <w:r>
        <w:rPr/>
        <w:t>ꕵ</w:t>
      </w:r>
      <w:r>
        <w:rPr/>
        <w:t>싂쉙㙪䵂兵䮥</w:t>
      </w:r>
      <w:r>
        <w:rPr/>
        <w:t>⢿</w:t>
      </w:r>
      <w:r>
        <w:rPr/>
        <w:t>㟂숦</w:t>
      </w:r>
      <w:r>
        <w:rPr/>
        <w:t>ⵤ</w:t>
      </w:r>
      <w:r>
        <w:rPr/>
        <w:t>ㆩ碮却䶩㥧ꍵ敘扃</w:t>
      </w:r>
      <w:r>
        <w:rPr/>
        <w:t>ꤩ</w:t>
      </w:r>
      <w:r>
        <w:rPr/>
        <w:t>十顠伮歺縪頩숯㟂쌱싂㉆⾬㡱䁰狂</w:t>
      </w:r>
      <w:r>
        <w:rPr/>
        <w:t>⡴</w:t>
      </w:r>
      <w:r>
        <w:rPr/>
        <w:t>穦皩晘ꥶ묨塦㝟顊⾿嘳穟녣쉬쎥䁬쉧⬨弫ꎱ嘷쉐䯂牁㞻䕸繀숬徣⽮뿂辥칥扅䑥㉢䐺뭪슱炱</w:t>
      </w:r>
      <w:r>
        <w:rPr/>
        <w:t>꧂</w:t>
      </w:r>
      <w:r>
        <w:rPr/>
        <w:t>浢吩䂱⹃㵟㴭ㅺ쉘污彟轔⍐唩䁷싂圴</w:t>
      </w:r>
      <w:r>
        <w:rPr/>
        <w:t>ꥉ</w:t>
      </w:r>
      <w:r>
        <w:rPr/>
        <w:t>呔␤朱稱洲佥숨땣䭁㘳獟瑬暏</w:t>
      </w:r>
      <w:r>
        <w:rPr/>
        <w:t>⣍</w:t>
      </w:r>
      <w:r>
        <w:rPr/>
        <w:t>䑰쉰䕓䍃㕩獱桥␩晕</w:t>
      </w:r>
      <w:r>
        <w:rPr/>
        <w:t>ꕠ</w:t>
      </w:r>
      <w:r>
        <w:rPr/>
        <w:t>侮稲堽楒ꍰ숣⭫쉍슏㨭ꎏ⼨摵䎮秂澩䵳溣㩞轶徣乒◂壂䭧䁲⒱参楆嫂䑣</w:t>
      </w:r>
      <w:r>
        <w:rPr/>
        <w:t>⠶</w:t>
      </w:r>
      <w:r>
        <w:rPr/>
        <w:t>䴨쉞啦歇⥃嚘㧎柂托쉵㩺晊硇䢥牲녷ꏃ㤴춱쉋瓂唫祎剠쉀页䬪㤽氪撏乵땞仍䣂砵◂㐲䍉盂楪ꍳ恦㩰刊姍嗂摯쉔녙塟ㄭ歍</w:t>
      </w:r>
      <w:r>
        <w:rPr/>
        <w:t>ⲡ</w:t>
      </w:r>
      <w:r>
        <w:rPr/>
        <w:t>ꍈ祹뭈攽㵞䭺な捩⴫⽴싍䍪迂⸤婌奵扨⒵뾬辘太</w:t>
      </w:r>
      <w:r>
        <w:rPr/>
        <w:t>Ɱ</w:t>
      </w:r>
      <w:r>
        <w:rPr/>
        <w:t>ꤽ</w:t>
      </w:r>
      <w:r>
        <w:rPr/>
        <w:t>ㅐ쵂␴䐻넪湖獘쉋쉾剤ꌨꇂ㥱</w:t>
      </w:r>
      <w:r>
        <w:rPr/>
        <w:t>ꤪ⴪</w:t>
      </w:r>
      <w:r>
        <w:rPr/>
        <w:t>㯎슬쉔帪숩玵䉷⩉㖏昳쉑煖갽甩栥묻⏍␤깘繤䄥熻</w:t>
      </w:r>
      <w:r>
        <w:rPr/>
        <w:t>⠩</w:t>
      </w:r>
      <w:r>
        <w:rPr/>
        <w:t>㑉䤮숽呴癠</w:t>
      </w:r>
      <w:r>
        <w:rPr/>
        <w:t>ꕁ</w:t>
      </w:r>
      <w:r>
        <w:rPr/>
        <w:t>⡍</w:t>
      </w:r>
      <w:r>
        <w:rPr/>
        <w:t>㡈</w:t>
      </w:r>
      <w:r>
        <w:rPr/>
        <w:t>꤯</w:t>
      </w:r>
      <w:r>
        <w:rPr/>
        <w:t>Ⱪ</w:t>
      </w:r>
      <w:r>
        <w:rPr/>
        <w:t>숭㉤쉒칪</w:t>
      </w:r>
      <w:r>
        <w:rPr/>
        <w:t>⢏</w:t>
      </w:r>
      <w:r>
        <w:rPr/>
        <w:t>䭌恦ꍓ쉱姃䁠儭珂橀搽暻䁮䵘桚奍䥷</w:t>
      </w:r>
      <w:r>
        <w:rPr/>
        <w:t>ꗂ</w:t>
      </w:r>
      <w:r>
        <w:rPr/>
        <w:t>⣂</w:t>
      </w:r>
      <w:r>
        <w:rPr/>
        <w:t>ꥇ</w:t>
      </w:r>
      <w:r>
        <w:rPr/>
        <w:t>ⱑ</w:t>
      </w:r>
      <w:r>
        <w:rPr/>
        <w:t>ꥦ甴쉶畧⌻塠姂슘</w:t>
      </w:r>
      <w:r>
        <w:rPr/>
        <w:t>⡺</w:t>
      </w:r>
      <w:r>
        <w:rPr/>
        <w:t>뮱숨䙖숣憣捥⴪ヂ칱㩠晉敮Ⓕ⑺⩢⮥䙾堮幌妩坰썠兘䱭㴭佢슘ꅨ䡶湸灄眷燂䜭桩녮欻쉰浧㥱朵</w:t>
      </w:r>
      <w:r>
        <w:rPr/>
        <w:t>⠫</w:t>
      </w:r>
      <w:r>
        <w:rPr/>
        <w:t>彂慤扇䳂⧂⻍呩⬫ㆥ顲侣쉷㇂桒뭩壂渨兟⩕呑쉋滂䀷牺窮匮⥠摾묥昻걗䌹婃眮⭰ꥥ烍ノ灌䉙煩斘뾬㝏乭礰软晘恩䅫숴参䙸樥歗丰㫎䣂깺㟂칰椤ぐ⏂洱碱⫂뽡㵎㙓슩숪쉪嘺杂汲汄湎頣刦ㅈ塕☯姃䛍嫂眰ꍥ䋂栺갫㴽䩈牧犻ꥪ㷂禵枩걅</w:t>
      </w:r>
      <w:r>
        <w:rPr/>
        <w:t>ꖬ</w:t>
      </w:r>
      <w:r>
        <w:rPr/>
        <w:t>乕쉣癡䂣䔫爸揂䯂⽖꺩㑫啒싂넷따ꅭ姂숴佔埂椸</w:t>
      </w:r>
      <w:r>
        <w:rPr/>
        <w:t>ⴺ</w:t>
      </w:r>
      <w:r>
        <w:rPr/>
        <w:t>䈬嫂㣃묻ꅧ숦쉔딭垩㑃爰㴩祴▵쉔湰乬싂뽺쉦쉩抏坊숻䍢⹍亩ꅁ숬땤묱ぞ䝓</w:t>
      </w:r>
      <w:r>
        <w:rPr/>
        <w:t>ⰽ</w:t>
      </w:r>
      <w:r>
        <w:rPr/>
        <w:t>겘洬쉩㑈坨♣䑩</w:t>
      </w:r>
      <w:r>
        <w:rPr/>
        <w:t>ꥎ</w:t>
      </w:r>
      <w:r>
        <w:rPr/>
        <w:t>煅⸺㪏攦깄怴⥆␰婐ꅠ噒头㑔쉹뗂⽨㑢び㧍㈮걺䨰㣍橳⍓晫䁍㦣ꥧ</w:t>
      </w:r>
      <w:r>
        <w:rPr/>
        <w:t>꤬</w:t>
      </w:r>
      <w:r>
        <w:rPr/>
        <w:t>恀㩔</w:t>
      </w:r>
      <w:r>
        <w:rPr/>
        <w:t>ꕳⓎ</w:t>
      </w:r>
      <w:r>
        <w:rPr/>
        <w:t>湗春堰슩䵸⹐奭揂㟂晖撘奟쵷䴱牓奏ꥡ弪硥뭒쉱썞佶㍕⍨</w:t>
      </w:r>
      <w:r>
        <w:rPr/>
        <w:t>ꤸ</w:t>
      </w:r>
      <w:r>
        <w:rPr/>
        <w:t>打砦㑧猰牢</w:t>
      </w:r>
      <w:r>
        <w:rPr/>
        <w:t>ⱗ</w:t>
      </w:r>
      <w:r>
        <w:rPr/>
        <w:t>抿䵴咏ㅳ飂夦䄨䄫쵠쉾壂繚杷䡙</w:t>
      </w:r>
      <w:r>
        <w:rPr/>
        <w:t>ⱄ</w:t>
      </w:r>
      <w:r>
        <w:rPr/>
        <w:t>깂秂啞㈨䷂슩吪䝧㬰⥨牏쉺숽촭僎硵弬땂ꄣ奎쉡頦ꄰ싃䭒㝍숲쏂捅捍㐮椮戲</w:t>
      </w:r>
      <w:r>
        <w:rPr/>
        <w:t>⡪</w:t>
      </w:r>
      <w:r>
        <w:rPr/>
        <w:t>쉥䴭ㅬ⨲⽳嘱</w:t>
      </w:r>
      <w:r>
        <w:rPr/>
        <w:t>Ɱ</w:t>
      </w:r>
      <w:r>
        <w:rPr/>
        <w:t>쉮㌪爺穑숫칚飂㍭梩</w:t>
      </w:r>
      <w:r>
        <w:rPr/>
        <w:t>ⵌ</w:t>
      </w:r>
      <w:r>
        <w:rPr/>
        <w:t>㕠䈯쉀䙥䠮⥳숫侣⍮穮瀬吩汢◂礮晆쉅祚兣㍙䋂剈㡡䝨㔭噈愽싍杚䑴唯쉴</w:t>
      </w:r>
      <w:r>
        <w:rPr/>
        <w:t>⡮</w:t>
      </w:r>
      <w:r>
        <w:rPr/>
        <w:t>偊䠪⩄睐之帯瑲칔礮⵹頫垿숫仂䁁㝑䄻癙捷⍧硨⎘偏捯뭍䤊</w:t>
      </w:r>
      <w:r>
        <w:rPr/>
        <w:t>ꗂ</w:t>
      </w:r>
      <w:r>
        <w:rPr/>
        <w:t>ꅌ江礬</w:t>
      </w:r>
      <w:r>
        <w:rPr/>
        <w:t>ⵃ</w:t>
      </w:r>
      <w:r>
        <w:rPr/>
        <w:t>杇穲䙍⤨搣兩묲歭ꌶ䵧㍥浑⥃⦘轲痂洯憥秂ꅭ濍</w:t>
      </w:r>
      <w:r>
        <w:rPr/>
        <w:t>ꦻ</w:t>
      </w:r>
      <w:r>
        <w:rPr/>
        <w:t>㴤⨺䊱슩䭗걵凂乁剞欵偫砸楔⑅琨䟂ㅠ䌹㑅啂匯斣垘⸶뭧䘺♘灇ꥢ慞刹潖獱㢣題⥺纡녌煬織껂桵⥹䇂땫㩟乤杴깟桺煥넳眶具墵땩㤦䓃畆䙘깂걤⽏쉞捾嫎썶㐷䠻⨱癃忂쉃</w:t>
      </w:r>
      <w:r>
        <w:rPr/>
        <w:t>ꖻ</w:t>
      </w:r>
      <w:r>
        <w:rPr/>
        <w:t>뾡樻䁗棂輹⩣倱䡄婙係坋⼶佷䐳櫍汧䥍乯쉣슥祚䠬㈳䵖⑩䕂䞱䬨</w:t>
      </w:r>
      <w:r>
        <w:rPr/>
        <w:t>ꔤ</w:t>
      </w:r>
      <w:r>
        <w:rPr/>
        <w:t>㊏歅碘潆䛃쉡儴䟂㌵㵰쉍渳䜥瑆帬</w:t>
      </w:r>
      <w:r>
        <w:rPr/>
        <w:t>⣍</w:t>
      </w:r>
      <w:r>
        <w:rPr/>
        <w:t>畠쉮渣怣땕숶</w:t>
      </w:r>
      <w:r>
        <w:rPr/>
        <w:t>ꕴ</w:t>
      </w:r>
      <w:r>
        <w:rPr/>
        <w:t>숥㢩焨幂ꍔ夥⭟乨놻壂</w:t>
      </w:r>
      <w:r>
        <w:rPr/>
        <w:t>ꕅ</w:t>
      </w:r>
      <w:r>
        <w:rPr/>
        <w:t>扴售䪿䉕䗂垵㢩ꍧ煪ꥭ千⾿嘳녪䩕䰴쉅쉢䕹</w:t>
      </w:r>
      <w:r>
        <w:rPr/>
        <w:t>ⵎ</w:t>
      </w:r>
      <w:r>
        <w:rPr/>
        <w:t>物㆏洶숰礹㣍⭗⫂畨⩋㠽⮻걨甴辱纬ㄵㅏ娭㴥</w:t>
      </w:r>
      <w:r>
        <w:rPr/>
        <w:t>Ⱓ</w:t>
      </w:r>
      <w:r>
        <w:rPr/>
        <w:t>䦥捓啭㢘墿止㌻ヂ</w:t>
      </w:r>
      <w:r>
        <w:rPr/>
        <w:t>⡮</w:t>
      </w:r>
      <w:r>
        <w:rPr/>
        <w:t>㎩⨭偦頣䄫汑怫䉓晓</w:t>
      </w:r>
      <w:r>
        <w:rPr/>
        <w:t>⡫</w:t>
      </w:r>
      <w:r>
        <w:rPr/>
        <w:t>㩺ꆩ쎩ㄹ쉢⽾䬻潭兡䵖</w:t>
      </w:r>
      <w:r>
        <w:rPr/>
        <w:t>ⱋ</w:t>
      </w:r>
      <w:r>
        <w:rPr/>
        <w:t>㦿睸係뼪䠽␽欴㓂嫂䌲췂浭帹樣唰礴䅸剭瑈⒬兔걋硇㕗쉇쉂⥚㵋輪딪䌨㥂織轇슘숤싂椳绂꺥晆㜬㵤䔸灆</w:t>
      </w:r>
      <w:r>
        <w:rPr/>
        <w:t>⡨</w:t>
      </w:r>
      <w:r>
        <w:rPr/>
        <w:t>癷愪㍒싎쵮䍕倮⼨⏂ꎱ測⥌堹⦏䱄轉毎슘瘰塚䄵穑橱☴䤩⥍㈬쉎浞뭄쉆庥䁐깳䶡녀쵘</w:t>
      </w:r>
      <w:r>
        <w:rPr/>
        <w:t>ꦏ</w:t>
      </w:r>
      <w:r>
        <w:rPr/>
        <w:t>㉌숩偾쉡渦쉮娦</w:t>
      </w:r>
      <w:r>
        <w:rPr/>
        <w:t>⡅</w:t>
      </w:r>
      <w:r>
        <w:rPr/>
        <w:t>떥ㅁ嚱䩄㴦姂쉑캱填当䙲쉍⌭떱矂⼯抩洪ꄪ갨⿃슘ꥯ湶朳숽位炩</w:t>
      </w:r>
      <w:r>
        <w:rPr/>
        <w:t>ꕰ</w:t>
      </w:r>
      <w:r>
        <w:rPr/>
        <w:t>㭙䙹쉐礳</w:t>
      </w:r>
      <w:r>
        <w:rPr/>
        <w:t>⡺</w:t>
      </w:r>
      <w:r>
        <w:rPr/>
        <w:t>梵傘け恢⬤</w:t>
      </w:r>
      <w:r>
        <w:rPr/>
        <w:t>⢻</w:t>
      </w:r>
      <w:r>
        <w:rPr/>
        <w:t>쉮喩奐偎슩師佦뿂刮䑗楠䀶</w:t>
      </w:r>
      <w:r>
        <w:rPr/>
        <w:t>ꥁ</w:t>
      </w:r>
      <w:r>
        <w:rPr/>
        <w:t>䵮噓㩣㔰妩ꌵ䐥頪䑌ꄪ뽗䥑稴恌䘫뗎䕷⩊䄦姂猶⨥何쎬⌤㵁䅅ꅕ껂썎晵数摔놱걂㟂曂⯎⏂뭴䝃뇂㒩쉡㴫婓汈㥒䩑⥠桂싂橣桒䌪傩珍惂䥑</w:t>
      </w:r>
      <w:r>
        <w:rPr/>
        <w:t>ꦻ</w:t>
      </w:r>
      <w:r>
        <w:rPr/>
        <w:t>畆澡珎㤮卡쏂㚵䑺⥇憵䕎㗂煾湊쉍쉤䒣숸╩ㅖ⹶婺䥌䕔垥戴縷杯깘䭹奓䀽䅐氨煋〻</w:t>
      </w:r>
      <w:r>
        <w:rPr/>
        <w:t>Ⱔ</w:t>
      </w:r>
      <w:r>
        <w:rPr/>
        <w:t>揂⥦浲쉴啉䵕坩⻍땮䍑㉞嘱䩲䡕摟</w:t>
      </w:r>
      <w:r>
        <w:rPr/>
        <w:t>Ⱘ⢱</w:t>
      </w:r>
      <w:r>
        <w:rPr/>
        <w:t>縮⬨䁁䵫䨦債䆬彯牗庩⭹娸</w:t>
      </w:r>
      <w:r>
        <w:rPr/>
        <w:t>ⵐꥄ</w:t>
      </w:r>
      <w:r>
        <w:rPr/>
        <w:t>晴䡷䡞猊</w:t>
      </w:r>
      <w:r>
        <w:rPr/>
        <w:t>꥓</w:t>
      </w:r>
      <w:r>
        <w:rPr/>
        <w:t>怶慀捣⤪</w:t>
      </w:r>
      <w:r>
        <w:rPr/>
        <w:t>ꔴ</w:t>
      </w:r>
      <w:r>
        <w:rPr/>
        <w:t>繢꥚顳䉭䜹싂毂啠䁤歗⼨棂칪磍共㟂怺䩄깱쉩⥕뽎咣숻䭨婲㙹桶⩆冏䑘䎮깮걡㝚㉞싂긣䊮䡰恈㷂甤촺뼳䛂啘ꌪ穘奨ꥢ⩴숯</w:t>
      </w:r>
      <w:r>
        <w:rPr/>
        <w:t>꤯</w:t>
      </w:r>
      <w:r>
        <w:rPr/>
        <w:t>ꥳ剐桠术㜸檻堣䌯祙뗂繾컂恂䱁䭴䵀幇⼯悏濂⵨䅎⍉桦녾ꍃ♤儵浧摤穢桄꺏匵㛂輪䅮껂䍾樦쉄칲ꅷ轧伭⬰助硶伤頻煊㠸卭⹞伹䱤묳硏䀹숷쉚</w:t>
      </w:r>
      <w:r>
        <w:rPr/>
        <w:t>ꖘ</w:t>
      </w:r>
      <w:r>
        <w:rPr/>
        <w:t>〷煭</w:t>
      </w:r>
      <w:r>
        <w:rPr/>
        <w:t>ⵆ</w:t>
      </w:r>
      <w:r>
        <w:rPr/>
        <w:t>䚡轗凂痂䈥攫</w:t>
      </w:r>
      <w:r>
        <w:rPr/>
        <w:t>ꗂ</w:t>
      </w:r>
      <w:r>
        <w:rPr/>
        <w:t>哂刷柂埂㜶뽘椲</w:t>
      </w:r>
      <w:r>
        <w:rPr/>
        <w:t>ꕭ</w:t>
      </w:r>
      <w:r>
        <w:rPr/>
        <w:t>弲涵싃犥ꏃ뿂䃂䖿婀䋂刮は堺㜤㕇슮쉱㉉ꥥ內䫂幣걊䵓扈䥖偾坞繨䝙⍊⥇噘樴㬪匭㜸啖㉧⴮㑷ꎣ믂䙘䀱넩</w:t>
      </w:r>
      <w:r>
        <w:rPr/>
        <w:t>ꕥ</w:t>
      </w:r>
      <w:r>
        <w:rPr/>
        <w:t>䕔棂䓂◂㛂㡋㗂乹乎칏眪婍氶㪏숷偘竂䘩䶥숳係숥䪵</w:t>
      </w:r>
      <w:r>
        <w:rPr/>
        <w:t>Ⱬ</w:t>
      </w:r>
      <w:r>
        <w:rPr/>
        <w:t>㴺츭갰呷䱮ꄫ슩顢쉍兘䅲䑚涩숩〤▿穠⌻䱗꥕䡁ꥶ㛂䬶珂쉆䀳䙬ㆩ쉹▵䙋뽗㡦华璬漫깂歃ꎡ唨㙭㚻쉸瑪卹欷乪㯂⨬晀㡟湪⸺癕暬쉋ꍚㅘ䥂숥㞻颱祪秂촫⤻恋織캣㴣朩䐬ꅃ顩㙀颻熣摵㛂揂䠹卢⥎楗⥑䟂轉浤䨱䥴䅺慈ꎥ싂澿⭗싂</w:t>
      </w:r>
      <w:r>
        <w:rPr/>
        <w:t>⡍</w:t>
      </w:r>
      <w:r>
        <w:rPr/>
        <w:t>싂啪圲䥚栱场</w:t>
      </w:r>
      <w:r>
        <w:rPr/>
        <w:t>⡔</w:t>
      </w:r>
      <w:r>
        <w:rPr/>
        <w:t>湨㉣枡免ꆩ扎潬䑗䰨彗癉竂䕕䥨穸뿂忂爫㖘顔〯쵸瑮㝖㫂撿㩖䕹佗空㩣娣㤽泂吴⸤昹煋䱊쉑慯䭀䂱彂긭썙壂犣矎쉐こ睮塲䢱煀쉀睋䙭ꌦ쵌烂椵╤怵䫂䁁礻㥘昹⹫昴뗂쉕</w:t>
      </w:r>
      <w:r>
        <w:rPr/>
        <w:t>ⷂ</w:t>
      </w:r>
      <w:r>
        <w:rPr/>
        <w:t>末畒奕녁䘶쉪捄⍕䡆廎㡱⑂な强兺㚘䭗忂睠ꌩ쉕⭺係硸狂▵窱⹂碬䒩㒱쉹癈䥔㋂千⤯♙</w:t>
      </w:r>
      <w:r>
        <w:rPr/>
        <w:t>ⱂ⡊</w:t>
      </w:r>
      <w:r>
        <w:rPr/>
        <w:t>쉭噪琪㈷べ쉩形</w:t>
      </w:r>
      <w:r>
        <w:rPr/>
        <w:t>Ⳃ</w:t>
      </w:r>
      <w:r>
        <w:rPr/>
        <w:t>縵㥃た㕐쌭浔땎쉑⥗䤺顪䅋䭗㋂㇂夫㌳轣⵫未숹♺㔲呩쉞潖桑쉪檥뭋숱ꄭ縤싂</w:t>
      </w:r>
      <w:r>
        <w:rPr/>
        <w:t>ⷂ</w:t>
      </w:r>
      <w:r>
        <w:rPr/>
        <w:t>문湡Ⓜ⫂쉵楥坩쵷싂挶㉟杘䙹␰散</w:t>
      </w:r>
      <w:r>
        <w:rPr/>
        <w:t>ꕣ╱</w:t>
      </w:r>
      <w:r>
        <w:rPr/>
        <w:t>䜰䁒쌽</w:t>
      </w:r>
      <w:r>
        <w:rPr/>
        <w:t>ⱴ</w:t>
      </w:r>
      <w:r>
        <w:rPr/>
        <w:t>煑稫쵢䯂㉴쵥숪⍮奤稲恱噦⑰쉒</w:t>
      </w:r>
      <w:r>
        <w:rPr/>
        <w:t>ꔽ</w:t>
      </w:r>
      <w:r>
        <w:rPr/>
        <w:t>剡唊摲洭㡾㏍♮쌹玏㭸䛍㯂夲楐⹵㤥㠻⑮獞</w:t>
      </w:r>
      <w:r>
        <w:rPr/>
        <w:t>ꥂ</w:t>
      </w:r>
      <w:r>
        <w:rPr/>
        <w:t>佒촭礭剮創䭣㙙漫⩷숤싃ꥵ⤫걆⭭뽰嫃敥繊뽑㍪怨䵙䨪沥瑆瞵拂쉠㡈偲</w:t>
      </w:r>
      <w:r>
        <w:rPr/>
        <w:t>⢘</w:t>
      </w:r>
      <w:r>
        <w:rPr/>
        <w:t>儲⨻撩䃂⍫숪睆塴䜫␪슏쉒⒡쵘䱭㭲䃎侥䴪⑔㍙⑍禣槂离兩</w:t>
      </w:r>
      <w:r>
        <w:rPr/>
        <w:t>ꥆ⬫</w:t>
      </w:r>
      <w:r>
        <w:rPr/>
        <w:t>偰녥㘴쉳갴儰㑂春媵⌶煨䛂悏甪䜩奁婎䨳녀擂䭒䍮㞿쉾䠰䔱쉪癗</w:t>
      </w:r>
      <w:r>
        <w:rPr/>
        <w:t>ⱚ</w:t>
      </w:r>
      <w:r>
        <w:rPr/>
        <w:t>슻싃㉚⨥樦幾ㅧ柂硍㋂㥊㩴甸區汈〤</w:t>
      </w:r>
      <w:r>
        <w:rPr/>
        <w:t>⡴</w:t>
      </w:r>
      <w:r>
        <w:rPr/>
        <w:t>擂갪싂싂眯撮쉲㩪槂迂䵕⻂噰</w:t>
      </w:r>
      <w:r>
        <w:rPr/>
        <w:t>ⱅ⩒</w:t>
      </w:r>
      <w:r>
        <w:rPr/>
        <w:t>恶충犵㣂ꌷ땅♵刦氪䜹卌☥ㆿ灇떩</w:t>
      </w:r>
      <w:r>
        <w:rPr/>
        <w:t>ꕘ</w:t>
      </w:r>
      <w:r>
        <w:rPr/>
        <w:t>時徻愳</w:t>
      </w:r>
      <w:r>
        <w:rPr/>
        <w:t>ⷂ</w:t>
      </w:r>
      <w:r>
        <w:rPr/>
        <w:t>싃う卣頱䩞⫂奔㇂勂煈숺圹楟䯂憏振⌦侬塠戱</w:t>
      </w:r>
      <w:r>
        <w:rPr/>
        <w:t>ꦻ</w:t>
      </w:r>
      <w:r>
        <w:rPr/>
        <w:t>瑃曂ꇂ䂵敊噰쉕㵮弤⩀奊쉄也橙쉭䩕栳㜳쉘梩♕㷂枘⬭⪿㥘婷幓侣뗂恘걋녯狂⑩呓䝠摶奎䍊亘칱쉀懂ㅘ䛎娳㙍嫃颥⨱놿⨷䍄堵⭗幨塲깓乪䘻䷂츽䰥</w:t>
      </w:r>
      <w:r>
        <w:rPr/>
        <w:t>ꕐ</w:t>
      </w:r>
      <w:r>
        <w:rPr/>
        <w:t>晳奚ꍭ쉫擂ꎡ䈤㭀柎믂癩㙙쉖⽨痃䚵</w:t>
      </w:r>
      <w:r>
        <w:rPr/>
        <w:t>ꕁ</w:t>
      </w:r>
      <w:r>
        <w:rPr/>
        <w:t>䈨啨㐯</w:t>
      </w:r>
      <w:r>
        <w:rPr/>
        <w:t>ⵇ╔</w:t>
      </w:r>
      <w:r>
        <w:rPr/>
        <w:t>坾乇슥숩伩坹묰晅幎㑅쉋吳䘪で颱싃⩰疻硢䭥獈顬癡轪癢녟癚囂䕖䶬쉊쉞戮䐷⑆撱ば㩈呠䑷歅㐷彐숴슘쉈田</w:t>
      </w:r>
      <w:r>
        <w:rPr/>
        <w:t>⡍</w:t>
      </w:r>
      <w:r>
        <w:rPr/>
        <w:t>䕀怩걡㕟乍⎘䝣㡖㙦楋呲泂劥숵器䅁⩑猩斩⭷뗂値柂쉬䭄슩걘徣╊晙㘮떥忂츭㤽䩃伺ㅢ橆卺焲침ꇂ䭌常䬴곎츲칺ヂ樨瑗</w:t>
      </w:r>
      <w:r>
        <w:rPr/>
        <w:t>⣂</w:t>
      </w:r>
      <w:r>
        <w:rPr/>
        <w:t>璩㌮海梘ꥸ⏎䛂欸呪칦慢彈党⭊磎♗䀶䵉橘晒쉁䡄焽湵湘숷仂䥄䴤⛂泂䩒祆亏哂㎱噂╮㚏灬硐瀴㥴唳擂辡穅쉌␬묯伮╋殻昺搨杞</w:t>
      </w:r>
      <w:r>
        <w:rPr/>
        <w:t>ⴭ</w:t>
      </w:r>
      <w:r>
        <w:rPr/>
        <w:t>㡖歱浅㠬畗稪쉃쉭昶瘻噠⯂瞵슡숥漹婪㕎䣎㵍</w:t>
      </w:r>
      <w:r>
        <w:rPr/>
        <w:t>ⴲ☺</w:t>
      </w:r>
      <w:r>
        <w:rPr/>
        <w:t>丫琣</w:t>
      </w:r>
      <w:r>
        <w:rPr/>
        <w:t>ⱄ</w:t>
      </w:r>
      <w:r>
        <w:rPr/>
        <w:t>䉑㘲穰稸넸ꥸ숥䣂檬楤灳䒏唯쉹助䠪건⑴숩畫㙁幬㈲纣䬣塑䏂擂쉠</w:t>
      </w:r>
      <w:r>
        <w:rPr/>
        <w:t>ⰱ</w:t>
      </w:r>
      <w:r>
        <w:rPr/>
        <w:t>숣僃畠亮㕭栤㈱嘤걄⍓</w:t>
      </w:r>
      <w:r>
        <w:rPr/>
        <w:t>꧂</w:t>
      </w:r>
      <w:r>
        <w:rPr/>
        <w:t>䴮쌣猴礸惂⿂췂쉥煂澱쵖呚㦘䩍쵬泂兊灌ㅅ㉮䠊ぱ쉖컂䕞칾㍷匶䙄ꥲ挺㘩焭時딫輫싂슥㠲挥㍠䑗㟂㈪晢呴싂颵☥圹挶㯎㴦晾倣獡뇂䙲ㄬ睪숸唳</w:t>
      </w:r>
      <w:r>
        <w:rPr/>
        <w:t>ⵊ</w:t>
      </w:r>
      <w:r>
        <w:rPr/>
        <w:t>䅭畯㤩剚兯䪩智禬啵烂䄰慨츥쵚毂</w:t>
      </w:r>
      <w:r>
        <w:rPr/>
        <w:t>Ɫ</w:t>
      </w:r>
      <w:r>
        <w:rPr/>
        <w:t>䘶⩱偏⫃</w:t>
      </w:r>
      <w:r>
        <w:rPr/>
        <w:t>ꥇ</w:t>
      </w:r>
      <w:r>
        <w:rPr/>
        <w:t>硈㕯僂䴨䵊㩨</w:t>
      </w:r>
      <w:r>
        <w:rPr/>
        <w:t>⡘</w:t>
      </w:r>
      <w:r>
        <w:rPr/>
        <w:t>瘨假䇍⩌櫂樳祳싂쉍疱쉯쉅䵐㉈碏쉨晰⍗㡈⭧牞긥⭲搰䭡쉌湁⍡⤰硬竂涣杔幨䣂去</w:t>
      </w:r>
      <w:r>
        <w:rPr/>
        <w:t>꧍</w:t>
      </w:r>
      <w:r>
        <w:rPr/>
        <w:t>㉎䄶䠻乎묯땦㨲樷겥扟濍㏂硇䟎䩥</w:t>
      </w:r>
      <w:r>
        <w:rPr/>
        <w:t>Ⱛ</w:t>
      </w:r>
      <w:r>
        <w:rPr/>
        <w:t>嚩氦뭬剮彀畵쵱画拂긤干车싂噮挦庘캩⮿桔泍㵸쵞</w:t>
      </w:r>
      <w:r>
        <w:rPr/>
        <w:t>⣂</w:t>
      </w:r>
      <w:r>
        <w:rPr/>
        <w:t>䩏䒘潋敏䲩䩒⼱惎떩뽈䪿晕㍷걣슮頭戵䙅㠲㒣弸Ⓝ噐䰰洯곂╈澱⯂儣倸睪⩃</w:t>
      </w:r>
      <w:r>
        <w:rPr/>
        <w:t>⠤</w:t>
      </w:r>
      <w:r>
        <w:rPr/>
        <w:t>廂剨㍱庩䅸</w:t>
      </w:r>
      <w:r>
        <w:rPr/>
        <w:t>ꥁ</w:t>
      </w:r>
      <w:r>
        <w:rPr/>
        <w:t>겿呯晅捺ꍺ☥묦</w:t>
      </w:r>
      <w:r>
        <w:rPr/>
        <w:t>ⵏ</w:t>
      </w:r>
      <w:r>
        <w:rPr/>
        <w:t>瑮滂</w:t>
      </w:r>
      <w:r>
        <w:rPr/>
        <w:t>ꥐ</w:t>
      </w:r>
      <w:r>
        <w:rPr/>
        <w:t>禡쉁숱㊩噘⩃䅲瓂</w:t>
      </w:r>
      <w:r>
        <w:rPr/>
        <w:t>ꕟ</w:t>
      </w:r>
      <w:r>
        <w:rPr/>
        <w:t>깏仂抬␤杏末撵쉔欣橳禬䙺卺㚵⾣橘⭮㡷娵摞汎戬碻⸬쉭参恡繨佗ꄳ쉕卯癉䝬䩩剐捇</w:t>
      </w:r>
      <w:r>
        <w:rPr/>
        <w:t>ⲱ</w:t>
      </w:r>
      <w:r>
        <w:rPr/>
        <w:t>彂⽔㑬猷걩是圽塰ꥢ뽪⿍뭚杇䠬㔵쉹拎䪣怪떏뽰⏂嗂ꇂ畆㡸樽䩶㵚輥㚩◂㵲廂嫃枏숶䴮㙎䛃瞵磂숦㫂쵙</w:t>
      </w:r>
      <w:r>
        <w:rPr/>
        <w:t>ꤥ</w:t>
      </w:r>
      <w:r>
        <w:rPr/>
        <w:t>喡㡩奄汵两⹋嗂匥⍵繎熏</w:t>
      </w:r>
      <w:r>
        <w:rPr/>
        <w:t>ꗂ</w:t>
      </w:r>
      <w:r>
        <w:rPr/>
        <w:t>柂䕧匰</w:t>
      </w:r>
      <w:r>
        <w:rPr/>
        <w:t>ꤽ⩟</w:t>
      </w:r>
      <w:r>
        <w:rPr/>
        <w:t>䩾슬⩦䨳싂卭睉㐦</w:t>
      </w:r>
      <w:r>
        <w:rPr/>
        <w:t>ꕤ</w:t>
      </w:r>
      <w:r>
        <w:rPr/>
        <w:t>杶䅓澩悩栺츨汚溮㏎</w:t>
      </w:r>
      <w:r>
        <w:rPr/>
        <w:t>⣎</w:t>
      </w:r>
      <w:r>
        <w:rPr/>
        <w:t>䰯桭桂䡰繳ꄷ⭗㙩묵堰뭳촨戯戩䕩栲妡煍幋沩♑潾䘶ヂ睸獀⨨ꄮ楺쉥䍸獧㑔슘ꆩ䡑梏䰱딹넫뗎쉬㞥긪썢幓㉖〵㡅ꥺ썹ㆬ</w:t>
      </w:r>
      <w:r>
        <w:rPr/>
        <w:t>ꥌ</w:t>
      </w:r>
      <w:r>
        <w:rPr/>
        <w:t>侘㌸杷⩒♲쉋䙡毂珂⼱䖮䡄ㄶ싂㤬嫂厣毂촤깤걚ꄲ㵉ꅆ</w:t>
      </w:r>
      <w:r>
        <w:rPr/>
        <w:t>ꖘ⩃</w:t>
      </w:r>
      <w:r>
        <w:rPr/>
        <w:t>炥</w:t>
      </w:r>
      <w:r>
        <w:rPr/>
        <w:t>ꖮ</w:t>
      </w:r>
      <w:r>
        <w:rPr/>
        <w:t>獁⌤숦縫業숭癹制싂䤷䍵䇂䬥䄲⥫扢ꍗ</w:t>
      </w:r>
      <w:r>
        <w:rPr/>
        <w:t>ⵆ</w:t>
      </w:r>
      <w:r>
        <w:rPr/>
        <w:t>뽈䋂䉒悵</w:t>
      </w:r>
      <w:r>
        <w:rPr/>
        <w:t>⡺</w:t>
      </w:r>
      <w:r>
        <w:rPr/>
        <w:t>塲牁硹橆쉧傻潓깖怽쉡녖녦숤䘤쉺쉤</w:t>
      </w:r>
      <w:r>
        <w:rPr/>
        <w:t>ꦩ</w:t>
      </w:r>
      <w:r>
        <w:rPr/>
        <w:t>칄橢㭥쉴乌㶮츨本㇂嘺歺捤橉轌䞏汉쉥灏䌩쉬祱땢</w:t>
      </w:r>
      <w:r>
        <w:rPr/>
        <w:t>⡊⭖</w:t>
      </w:r>
      <w:r>
        <w:rPr/>
        <w:t>穵ꥤ숯뼵眪ꎱ䱆䥲楾帬䖘㭞</w:t>
      </w:r>
      <w:r>
        <w:rPr/>
        <w:t>ꤹ</w:t>
      </w:r>
      <w:r>
        <w:rPr/>
        <w:t>㐮凃⨳♨㭹</w:t>
      </w:r>
      <w:r>
        <w:rPr/>
        <w:t>⠩</w:t>
      </w:r>
      <w:r>
        <w:rPr/>
        <w:t>䬫Ⓜ㥋㥮晆呥ꥥ漵呪깃䱓꺮㖻㕾숪♌䧂噦嗃䉧⥟쌊砶㍆䍄ꇍ㙥⩍⥐゘䖥╃界▘┨忂</w:t>
      </w:r>
      <w:r>
        <w:rPr/>
        <w:t>Ⲙ</w:t>
      </w:r>
      <w:r>
        <w:rPr/>
        <w:t>啹㍺㣂㭌⮏╆䅮剺婆⩌㡧瘶㗂⹠䡬䫂녳匹☨쉓⭒㖥싎繓</w:t>
      </w:r>
      <w:r>
        <w:rPr/>
        <w:t>ⱚ</w:t>
      </w:r>
      <w:r>
        <w:rPr/>
        <w:t>䑶ㄮ䦵ꥰ秂⽨溬</w:t>
      </w:r>
      <w:r>
        <w:rPr/>
        <w:t>Ɱ</w:t>
      </w:r>
      <w:r>
        <w:rPr/>
        <w:t>瑩塢䣂犘㥨奁碣칖刷</w:t>
      </w:r>
      <w:r>
        <w:rPr/>
        <w:t>⠺</w:t>
      </w:r>
      <w:r>
        <w:rPr/>
        <w:t>䑓㭘숦旂坷䩲䁗䈽硕䱩䛂橰䖥</w:t>
      </w:r>
      <w:r>
        <w:rPr/>
        <w:t>ꕫ</w:t>
      </w:r>
      <w:r>
        <w:rPr/>
        <w:t>㤵⑩恗⭇</w:t>
      </w:r>
      <w:r>
        <w:rPr/>
        <w:t>ⵢ</w:t>
      </w:r>
      <w:r>
        <w:rPr/>
        <w:t>ㅧ幩煶種働䭸㴺攪櫂䙹畆姂⹗㍃埂挩呞䬪敵㕂婬嘴兖止嚬⽥쉶接㙗啶䉦䝴╘涻刣摩單焩뽸刽싂쌰숪佩䯂啟桲쎿竂扒쉄䵗녮恏㢬㑵䌩㍀潠</w:t>
      </w:r>
      <w:r>
        <w:rPr/>
        <w:t>꧍</w:t>
      </w:r>
      <w:r>
        <w:rPr/>
        <w:t>是쉕楔⮱噀</w:t>
      </w:r>
      <w:r>
        <w:rPr/>
        <w:t>ꦻ</w:t>
      </w:r>
      <w:r>
        <w:rPr/>
        <w:t>⼽</w:t>
      </w:r>
      <w:r>
        <w:rPr/>
        <w:t>ꦩ</w:t>
      </w:r>
      <w:r>
        <w:rPr/>
        <w:t>抮張㥾뭮櫂泂牤坓曂싂䒱</w:t>
      </w:r>
      <w:r>
        <w:rPr/>
        <w:t>ꔶ</w:t>
      </w:r>
      <w:r>
        <w:rPr/>
        <w:t>〪⎵⭐䨽喻瑷</w:t>
      </w:r>
      <w:r>
        <w:rPr/>
        <w:t>ꤴ</w:t>
      </w:r>
      <w:r>
        <w:rPr/>
        <w:t>枮䥩⯃摮녕䏎あ⪵䡂獁奡坉浾頨廂칅싂싂䫂춘䐩楃뇂澣坒燂硍ꌰ䜸禬䱞ꥳ桍異쉷砰眣㨩嗂⥯</w:t>
      </w:r>
      <w:r>
        <w:rPr/>
        <w:t>⠴</w:t>
      </w:r>
      <w:r>
        <w:rPr/>
        <w:t>슮</w:t>
      </w:r>
      <w:r>
        <w:rPr/>
        <w:t>ꥄ</w:t>
      </w:r>
      <w:r>
        <w:rPr/>
        <w:t>澩啦㯎曂猳쉥湶敳뽺漩瀰㥞뭡┨娥楉䰵⽖⍵쉕⯂窵㵈⑶彺浥煏橉⽀⹹싂䜻塷쉋╷⑊敦⩕㔫␸䡠倨䡫䅵㍁窿䭤働䔮櫂竂걣싂ꌵ䩤猰쌬敩</w:t>
      </w:r>
      <w:r>
        <w:rPr/>
        <w:t>ⵓ</w:t>
      </w:r>
      <w:r>
        <w:rPr/>
        <w:t>㈩瘽㌹䩎숤佞㘣㉱䣂⛂츸汕瑁⩂슮쉖喬ꥬ숺兓窬뗂攰癢ㅨ榩汦</w:t>
      </w:r>
      <w:r>
        <w:rPr/>
        <w:t>꥓␪</w:t>
      </w:r>
      <w:r>
        <w:rPr/>
        <w:t>䥯䕵睤땄䌶䭬橑何땠塒䶿牘淂瀭頮⦮潬Ⓝ媣愻皿堭兴懂妱潂〹栬싂怨并⑥ꍴ䕂⚡碬슩ヂㅹ椪䔭䁨숥숲⫍湎牟亿砣猯⸤砬싂濂楱숭䔩猰癥扎冱䡎♙潉</w:t>
      </w:r>
      <w:r>
        <w:rPr/>
        <w:t>ⵡ</w:t>
      </w:r>
      <w:r>
        <w:rPr/>
        <w:t>瑎掘兴ꏂ嫂㑲</w:t>
      </w:r>
      <w:r>
        <w:rPr/>
        <w:t>ꖩ</w:t>
      </w:r>
      <w:r>
        <w:rPr/>
        <w:t>涥恵쉢㉾弪墬攮⥯牙쉋䙸慲湔㭟慣揂唴</w:t>
      </w:r>
      <w:r>
        <w:rPr/>
        <w:t>ⵠ</w:t>
      </w:r>
      <w:r>
        <w:rPr/>
        <w:t>煅獇䩎⻂㈹䀸橬㡙娭ヂ漺䳂丫梩畉汯쉊㭓䄵쉷浆ꎿ㔲䐵喏䝄쉉傩汵扺ぞ塃깢ꌳ搬䨻售쉈땸坯㩅䄵うꍩ穐剧䝃噾숽愥䈽凂乲</w:t>
      </w:r>
      <w:r>
        <w:rPr/>
        <w:t>ꕟ</w:t>
      </w:r>
      <w:r>
        <w:rPr/>
        <w:t>숲䆻䙘僂轁ꎘ싂榩</w:t>
      </w:r>
      <w:r>
        <w:rPr/>
        <w:t>ꤥ</w:t>
      </w:r>
      <w:r>
        <w:rPr/>
        <w:t>ㅏ썧縦佑</w:t>
      </w:r>
      <w:r>
        <w:rPr/>
        <w:t>ꤨ⭀</w:t>
      </w:r>
      <w:r>
        <w:rPr/>
        <w:t>촥䝙㫂㙖坘晇䦮㘮쉶㭓슘긲䳂숯灰칰㖡쌦䍁꧎祒㛂╥슣⹞獶䑳烂㡹午瑎婔竂ꏂ桺㵪楑剪恇啟桭ꌽ硰繂䷂晰ィ䴰欳뭆坺積轩溡쉭亡⸹刊</w:t>
      </w:r>
      <w:r>
        <w:rPr/>
        <w:t>ⲡ</w:t>
      </w:r>
      <w:r>
        <w:rPr/>
        <w:t>숣⹴捈㇂☰坮畄獏娵쉢忂特㉥眲䢣㑉㜹娮䦬䕠숽慍㭸ꄻ♉牚渵㝩杞</w:t>
      </w:r>
      <w:r>
        <w:rPr/>
        <w:t>ꥍ⩭</w:t>
      </w:r>
      <w:r>
        <w:rPr/>
        <w:t>슏㩘䯂묨眱顩狂䝘䑀䯃婃㑣氶⽦块焵奍㩡䙓㘶熘ㅣ嘶뼸䱀숭㡷䥺盂뼶娱녢⽤ㆣ쉌嗂뼺卅治긽娽繲㉄畘♢㌩쉞⏂ꍁぞ䥶歄卂䅏䏂⺵丫쉹っ䤺䝖䙶煥繤䝘썭咘묫妡䜹伸쉵쉪␰믂噥쌽晵祡湩㑸䈪㠶捀炵摸䉋딳唱坎♓佚氲</w:t>
      </w:r>
      <w:r>
        <w:rPr/>
        <w:t>ⵣ</w:t>
      </w:r>
      <w:r>
        <w:rPr/>
        <w:t>礬ꌪꅟ扚潺⫂吴䔳꥾쉢㤥䍷䲘怮䵈疏ꥯ䩧琦戬楠灩습䵫슿が帮塉琤㨥夶敥曂㙶싂乸焵匲年</w:t>
      </w:r>
      <w:r>
        <w:rPr/>
        <w:t>⡆</w:t>
      </w:r>
      <w:r>
        <w:rPr/>
        <w:t>兖檮䙭㞡䭉⫍塄䝙晋歸칡猸ꍪ汀䅮숻愫⩔넸癖䠶桩か㑟쉂椭츷䍏歩摮轋䉵⪏㇃枥㗂䥯幌穄ꍠ걢㧎㥱塕숳湧噷뭧⍇땎危</w:t>
      </w:r>
      <w:r>
        <w:rPr/>
        <w:t>⡄</w:t>
      </w:r>
      <w:r>
        <w:rPr/>
        <w:t>柂䝉姃싂</w:t>
      </w:r>
      <w:r>
        <w:rPr/>
        <w:t>⠱</w:t>
      </w:r>
      <w:r>
        <w:rPr/>
        <w:t>幷潁〱参</w:t>
      </w:r>
      <w:r>
        <w:rPr/>
        <w:t>⡾</w:t>
      </w:r>
      <w:r>
        <w:rPr/>
        <w:t>깈奰窮辩</w:t>
      </w:r>
      <w:r>
        <w:rPr/>
        <w:t>ⴸ</w:t>
      </w:r>
      <w:r>
        <w:rPr/>
        <w:t>働䴺嚩슡ꅤ㵰쉨⼰䱙瑩ㄪ恃쉧栯</w:t>
      </w:r>
      <w:r>
        <w:rPr/>
        <w:t>꧂</w:t>
      </w:r>
      <w:r>
        <w:rPr/>
        <w:t>쉬䵏殬쉩噺椲뾥悘浯싂捆⥇偭䩨</w:t>
      </w:r>
      <w:r>
        <w:rPr/>
        <w:t>ⴴ</w:t>
      </w:r>
      <w:r>
        <w:rPr/>
        <w:t>顗㈶㥴겣䀤䩆溮售獢츣姂䙪⥚忍䴻僂쵴㈨垵녆呺곃㘽㷎㉖숸穢祸䉤䖥ꅴ乷汖戶啇䨰싂䘬瀽煢쉈뗎䯂긺뽁</w:t>
      </w:r>
      <w:r>
        <w:rPr/>
        <w:t>⠦</w:t>
      </w:r>
      <w:r>
        <w:rPr/>
        <w:t>㠵珂䱰䍔</w:t>
      </w:r>
      <w:r>
        <w:rPr/>
        <w:t>ꕺ</w:t>
      </w:r>
      <w:r>
        <w:rPr/>
        <w:t>䲘쉀䕵癒浾⍍獗夸쉖䅦ꅬ</w:t>
      </w:r>
      <w:r>
        <w:rPr/>
        <w:t>꤭⑕</w:t>
      </w:r>
      <w:r>
        <w:rPr/>
        <w:t>숻癊넺歃쉢睨갷䡳㙀惂媏硨䟂싂䥩氥䉫⮣歖숤䑍싂嫂䀦嫍癪㡧슣䡠搬爥䱴쉐槂渤⑏⎵兰咩쉹쎵</w:t>
      </w:r>
      <w:r>
        <w:rPr/>
        <w:t>ⱚ</w:t>
      </w:r>
      <w:r>
        <w:rPr/>
        <w:t>卫㣂戮没湀嫂㊡묽⛍䆡갥擎⛂䵉癧猯㕫⼻䉁⤰ꥬ깇晱⨹䇍</w:t>
      </w:r>
      <w:r>
        <w:rPr/>
        <w:t>⡰</w:t>
      </w:r>
      <w:r>
        <w:rPr/>
        <w:t>숸녧䱥瑊廍欰甶쉸溵凍곂磂䩦啲♀쉚ㅪ쉋⬸쉳╣ꎡ䑐媵攬噈㴴뾬怩皩暥牒䟂廍䯂☲畴⍔卡㭧拂묲㙦뼰⩆窥쌶䱫쉖㈭穮뭍㍪昦浴獰녕⩃焭</w:t>
      </w:r>
      <w:r>
        <w:rPr/>
        <w:t>⡺</w:t>
      </w:r>
      <w:r>
        <w:rPr/>
        <w:t>䵎㴵剒뿂畚渽顂席쉔〵ꅧ喻䞵숩ꏂ坴憿䘴偆䑋⤳牲숪櫂</w:t>
      </w:r>
      <w:r>
        <w:rPr/>
        <w:t>ꦥ</w:t>
      </w:r>
      <w:r>
        <w:rPr/>
        <w:t>뭺怷Ⓜ견쉀쉲徿긥氪炏䅘ㅭ㗎썏넴冏䡊ま䭯恉憏礵匣ぎꇂ眨ꍧ捇わ츸恺갊㩤ꌯ␰㡮睫⸺牄䄻佨깒⽒⽢㯃䕙</w:t>
      </w:r>
      <w:r>
        <w:rPr/>
        <w:t>Ⱓ</w:t>
      </w:r>
      <w:r>
        <w:rPr/>
        <w:t>歮쉎</w:t>
      </w:r>
      <w:r>
        <w:rPr/>
        <w:t>ꕈ</w:t>
      </w:r>
      <w:r>
        <w:rPr/>
        <w:t>쉷灠䙈㭄뿂㇍㘷幊圤쎡䞩橒䤽쉴溱쉩澵썍係㬻䮱硉妘쉨㍈</w:t>
      </w:r>
      <w:r>
        <w:rPr/>
        <w:t>ꔴ</w:t>
      </w:r>
      <w:r>
        <w:rPr/>
        <w:t>쵋䭌</w:t>
      </w:r>
      <w:r>
        <w:rPr/>
        <w:t>ꤹ</w:t>
      </w:r>
      <w:r>
        <w:rPr/>
        <w:t>쉳㉔㥹⑸僂杋瘤爭칡扃⿂瘮卬땱摟㝬䵥瑤㢮␩奘</w:t>
      </w:r>
      <w:r>
        <w:rPr/>
        <w:t>꧂⩳</w:t>
      </w:r>
      <w:r>
        <w:rPr/>
        <w:t>쉹㠴余煕祢䁗き昳兲䃂丷愹⤣吴꺥쉓䥾杭埃╪へ杮쉨</w:t>
      </w:r>
      <w:r>
        <w:rPr/>
        <w:t>ꤵ</w:t>
      </w:r>
      <w:r>
        <w:rPr/>
        <w:t>쉱㟂圯㩠杌䮩⌣倴㢵婳싂呴绍䕌뼱癘격╸슥쉺㐮欨毂頳㝠挴愦㎩坒畔㵱뾏쉂⸣汊⥄쉺⑶쉙楗捺妵婯슬⍎婾䘰䉸㕒䎱兀㘴戺⸲䨭晁㥡捰⩋睟渮串潒彂㑣㥙㈳♰겏⥓泎䡐剈②甭僂湔撻佺칺㕒⽦欸㞿Ⓜ䱒頱㙮䈪슮塨瘨歍䫂ꥬ枡特⩚깁盃⽋奬䂩刽䩋쉹㊩䝩勎硗㴫믂こ쉇⻂掵喘</w:t>
      </w:r>
      <w:r>
        <w:rPr/>
        <w:t>ꥉ</w:t>
      </w:r>
      <w:r>
        <w:rPr/>
        <w:t>ㆬ畁숴㍒䀷僂牷ꏂ摾䈽⍾洪泃湪䑷⦘利깊㥅䣂쉀䦡싂♍潨㩁䩤숦汯⸷䭅䙹쉒㗂穒䑵渷朷뼶炵䉓愬숫穱㩃캻⹯♥挷伴⴪纵欸깄⯂瀤䓂橠⩷숪抻䬪⹣⩢㉸橈哂䉌呉㙐⯂䕁칚䱉渳椺♚ꅌ盂䯂숺䑞匲势杔䵃쉗숪</w:t>
      </w:r>
      <w:r>
        <w:rPr/>
        <w:t>⠹</w:t>
      </w:r>
      <w:r>
        <w:rPr/>
        <w:t>숲䅹숯㫂䉧ぐㅟ</w:t>
      </w:r>
      <w:r>
        <w:rPr/>
        <w:t>ꖡ</w:t>
      </w:r>
      <w:r>
        <w:rPr/>
        <w:t>䘶参䶩⽩쵤㵍䩗㕎</w:t>
      </w:r>
      <w:r>
        <w:rPr/>
        <w:t>꥓ⴹ</w:t>
      </w:r>
      <w:r>
        <w:rPr/>
        <w:t>参歋顸䝐⩉㥣爥䐩婴㥥䉨</w:t>
      </w:r>
      <w:r>
        <w:rPr/>
        <w:t>ꔣ</w:t>
      </w:r>
      <w:r>
        <w:rPr/>
        <w:t>㩇⹎ꍪ썠ㅎ琨숲칓䙟䕯框牍琲</w:t>
      </w:r>
      <w:r>
        <w:rPr/>
        <w:t>⡄</w:t>
      </w:r>
      <w:r>
        <w:rPr/>
        <w:t>쉅㇂꥙奙녀㩏쉨</w:t>
      </w:r>
      <w:r>
        <w:rPr/>
        <w:t>ꥄ</w:t>
      </w:r>
      <w:r>
        <w:rPr/>
        <w:t>㩂슩砪匣侮暩䉤輪숪⩯攫䅙唵뼦幏洮뇂乬戶损頷䩩湐</w:t>
      </w:r>
      <w:r>
        <w:rPr/>
        <w:t>⡃</w:t>
      </w:r>
      <w:r>
        <w:rPr/>
        <w:t>숻쉷⭀搥敋뾱쉋扒</w:t>
      </w:r>
      <w:r>
        <w:rPr/>
        <w:t>꧂</w:t>
      </w:r>
      <w:r>
        <w:rPr/>
        <w:t>㛎䕏强卡⩌</w:t>
      </w:r>
      <w:r>
        <w:rPr/>
        <w:t>꤯</w:t>
      </w:r>
      <w:r>
        <w:rPr/>
        <w:t>杔猰礸㖥䀪숪㡚쉅㥤挩猦渭弶䕎敚넸彋ꅀ⹆ㄴ敡㙎</w:t>
      </w:r>
      <w:r>
        <w:rPr/>
        <w:t>ꦡ</w:t>
      </w:r>
      <w:r>
        <w:rPr/>
        <w:t>뿂浙썐슣</w:t>
      </w:r>
      <w:r>
        <w:rPr/>
        <w:t>⡚</w:t>
      </w:r>
      <w:r>
        <w:rPr/>
        <w:t>轏厣搶哂摬</w:t>
      </w:r>
      <w:r>
        <w:rPr/>
        <w:t>ꕏ</w:t>
      </w:r>
      <w:r>
        <w:rPr/>
        <w:t>쉑㡘奡ꥹ⩀䅈쉠䫂컂ꎣ垡䭾礶쉁㍵倹싂狂㪬た欸偀쉯쉴Ⓧ䈯뭘搮뽷幞쉩秎카䑈䉖幍</w:t>
      </w:r>
      <w:r>
        <w:rPr/>
        <w:t>ⱕ</w:t>
      </w:r>
      <w:r>
        <w:rPr/>
        <w:t>㛂䖱槎汣쵮喥</w:t>
      </w:r>
      <w:r>
        <w:rPr/>
        <w:t>ꤩ</w:t>
      </w:r>
      <w:r>
        <w:rPr/>
        <w:t>䈲壂顳넭</w:t>
      </w:r>
      <w:r>
        <w:rPr/>
        <w:t>ꕍ</w:t>
      </w:r>
      <w:r>
        <w:rPr/>
        <w:t>숮伹常⭣ㄻ㡪숬⹆쉚灧쉴㖩㡖㦣汩㚘磂揂晇佌ぞ싂揂噙ꅨ촷彘깓쉒竂䭕㕉洹㇂枏슡甊⮻쉂捘牧硣㙾渻쉐澵녯煇땬땐摗쉾嗂</w:t>
      </w:r>
      <w:r>
        <w:rPr/>
        <w:t>Ⳃ</w:t>
      </w:r>
      <w:r>
        <w:rPr/>
        <w:t>佚ㅒ䬹吷乧칂㵟䩀犿ヂ⑈悡幥⭸勂癴⽵ケ슘䷂浃䒏겮癱⹂湾⪬㭺车㡡祆䍢捵슱灐䃂䍤䍃䡢頪깇</w:t>
      </w:r>
      <w:r>
        <w:rPr/>
        <w:t>ⱘ</w:t>
      </w:r>
      <w:r>
        <w:rPr/>
        <w:t>留䧎怭僂⫂ꌤ倬杯泂</w:t>
      </w:r>
      <w:r>
        <w:rPr/>
        <w:t>ꤦ⹅</w:t>
      </w:r>
      <w:r>
        <w:rPr/>
        <w:t>愱쉟疬숲瓂畵慊╢戺到숩걏憣泂땫䕵倹쉟嫂漳䡙灍祶噦啶橹〷⍎犵獁湰㘸顑体奬싂⽏춘从摅깈쌪申</w:t>
      </w:r>
      <w:r>
        <w:rPr/>
        <w:t>ꥊ</w:t>
      </w:r>
      <w:r>
        <w:rPr/>
        <w:t>쉁땢䙬歱걣朣汇照꥕歓塃⩺쉁㇂梬䧍慴氣쵐ꥤ杣䷂슩쉵咻灏쉒疻쉊믂㎿疵䍯쉞櫂묱扪䫂숯쉆顣摀췍뭣긮쉨䞱欶婠</w:t>
      </w:r>
      <w:r>
        <w:rPr/>
        <w:t>ⷂꥍ</w:t>
      </w:r>
      <w:r>
        <w:rPr/>
        <w:t>䵘䈪㑪䕈䤨檩㍩捅䂮眪橎㟂㍢뮵䥋獕♃까</w:t>
      </w:r>
      <w:r>
        <w:rPr/>
        <w:t>⠪</w:t>
      </w:r>
      <w:r>
        <w:rPr/>
        <w:t>啺䡳숹䉐䑉湸㡦摄汬쉑쉬慁⸨祑畷ꏂ摳⬩典㜱쉂㡐池湉穥㛍⪿癒価璏㷂摡⸷窏ㅠ쉯쉣牎╨惂顀䵴깂畗쉨獕⍙噎㌳숮牄⺮搪浯瞱㡑쉈䕚␺쵳偟ꄰ係汑晗掏儸ꅸ컂绂⨮</w:t>
      </w:r>
      <w:r>
        <w:rPr/>
        <w:t>ꕠ</w:t>
      </w:r>
      <w:r>
        <w:rPr/>
        <w:t>漩</w:t>
      </w:r>
      <w:r>
        <w:rPr/>
        <w:t>꥓</w:t>
      </w:r>
      <w:r>
        <w:rPr/>
        <w:t>榮楉⥕쉥捁뾵쉣䅂枥㷂祎껃뭦瑉熥뽞슡㣂땫㇂吪婘㋂卲╏싂견剖</w:t>
      </w:r>
      <w:r>
        <w:rPr/>
        <w:t>ⱡ⩗</w:t>
      </w:r>
      <w:r>
        <w:rPr/>
        <w:t>䥵㭨示噂</w:t>
      </w:r>
      <w:r>
        <w:rPr/>
        <w:t>Ⱞ</w:t>
      </w:r>
      <w:r>
        <w:rPr/>
        <w:t>澬潣嫂⭯㖱숲祤⪵煩灲伹く硾摆圻ㅌ灘ꄯ辻垿样쉈癮갥⑖⩗䑎敐榱㏃ꄫ䕌䩔⪵掮堺쉪⿂갻䚡㵀畈片쉾忂㥠儱灹䩀쉇뮿ꍗꌫ뽄幭抱⩨ꌬ顬뼣瑯⑹숬塋칢梏婑湔䩕䵙犩싂轌摳䄳瑷칅슬䵡圳悏嘨걃倫砫ꍟ牌擂坠棃䅉㡣䦣</w:t>
      </w:r>
      <w:r>
        <w:rPr/>
        <w:t>⣎</w:t>
      </w:r>
      <w:r>
        <w:rPr/>
        <w:t>眥摊扑䑺漺쉘顆琥떡潹䅺〰怣⽖䄴塴痂쌶疵㵓䱋呰䑅䐶勎숱⚬歆쉤欩깱廂䵀橚깆꥾츷吶轃쉞쏂㡯䒬</w:t>
      </w:r>
      <w:r>
        <w:rPr/>
        <w:t>⡺⍍</w:t>
      </w:r>
      <w:r>
        <w:rPr/>
        <w:t>睘╨껂썖쌭쉦晥쉙㈦瀴쉙⑹䄴杪測딽祅㔤숥灐坾噗瓍▏㥌䍁⨥眣倣ꆱ쉢㈤䔦嚬⚻</w:t>
      </w:r>
      <w:r>
        <w:rPr/>
        <w:t>꤫</w:t>
      </w:r>
      <w:r>
        <w:rPr/>
        <w:t>싂瑑睶祀</w:t>
      </w:r>
      <w:r>
        <w:rPr/>
        <w:t>Ⱔ</w:t>
      </w:r>
      <w:r>
        <w:rPr/>
        <w:t>㇂㙑幏弸⑺晠ꍐ拂츻숽싂䥋協숫䕠嚵妬繡ꍵ獖㭬쉟䍔兪ぁꌤ升ꥦ慍⍸♄⭾㚣杗䭓柂㌩咮숊瑧婤圽旂</w:t>
      </w:r>
      <w:r>
        <w:rPr/>
        <w:t>ꕨ</w:t>
      </w:r>
      <w:r>
        <w:rPr/>
        <w:t>樥仂攲冮뾿顇숨氦䋂⨲瀵⛎㵷</w:t>
      </w:r>
      <w:r>
        <w:rPr/>
        <w:t>ⱚ</w:t>
      </w:r>
      <w:r>
        <w:rPr/>
        <w:t>ꥵ噉彰</w:t>
      </w:r>
      <w:r>
        <w:rPr/>
        <w:t>ꤺ</w:t>
      </w:r>
      <w:r>
        <w:rPr/>
        <w:t>穴均⎿ㅠね昻㮿뽃娩㭅䗂摫唱枿杀</w:t>
      </w:r>
      <w:r>
        <w:rPr/>
        <w:t>ⱙ</w:t>
      </w:r>
      <w:r>
        <w:rPr/>
        <w:t>噺穅넶⻎䴲㩉扡깰뭨쉰垻䴺坹迂</w:t>
      </w:r>
      <w:r>
        <w:rPr/>
        <w:t>ꥇ</w:t>
      </w:r>
      <w:r>
        <w:rPr/>
        <w:t>䬨滂뾩渽浂瑭琲⌵㍲㗎</w:t>
      </w:r>
      <w:r>
        <w:rPr/>
        <w:t>ⰱ</w:t>
      </w:r>
      <w:r>
        <w:rPr/>
        <w:t>㡀ꅘ浂橷曂换</w:t>
      </w:r>
      <w:r>
        <w:rPr/>
        <w:t>ⷂ⪘꤭</w:t>
      </w:r>
      <w:r>
        <w:rPr/>
        <w:t>숯ㅂ</w:t>
      </w:r>
      <w:r>
        <w:rPr/>
        <w:t>ⷂ</w:t>
      </w:r>
      <w:r>
        <w:rPr/>
        <w:t>淂䑋</w:t>
      </w:r>
      <w:r>
        <w:rPr/>
        <w:t>⡌</w:t>
      </w:r>
      <w:r>
        <w:rPr/>
        <w:t>싂㥕侱轱窮⍱걠⨨쉃伭⩖サ㩁䬹灚뮬怮㶱畱⩤</w:t>
      </w:r>
      <w:r>
        <w:rPr/>
        <w:t>ⴴ</w:t>
      </w:r>
      <w:r>
        <w:rPr/>
        <w:t>䜯樣┴⿂⭖玱칁㞬㔫⍬⥚쉞슡䡊ꅫ껂</w:t>
      </w:r>
      <w:r>
        <w:rPr/>
        <w:t>Ⱕ</w:t>
      </w:r>
      <w:r>
        <w:rPr/>
        <w:t>严柎慠⿂㡭䈩숯樤딫䜫䯂礤砰散え䍸杬沬</w:t>
      </w:r>
      <w:r>
        <w:rPr/>
        <w:t>ⳃ</w:t>
      </w:r>
      <w:r>
        <w:rPr/>
        <w:t>復恢眶姂穮凂䭳쏂竂뭨湸瓎⎥⛂ㄽ棂싂㕴㟂硌걪婯啅䦩埂⪱㕂癗䬳彵但潟싂ㅺ쌺呦떥扔匹쉘㨺䝆䕢</w:t>
      </w:r>
      <w:r>
        <w:rPr/>
        <w:t>⡳</w:t>
      </w:r>
      <w:r>
        <w:rPr/>
        <w:t>㉘兺响慈깶獫⩎</w:t>
      </w:r>
      <w:r>
        <w:rPr/>
        <w:t>ꥅ</w:t>
      </w:r>
      <w:r>
        <w:rPr/>
        <w:t>䩞☰㯂灙쌮欺参疿橓놵슥弪땩痂㕾奯䠻揂欯䴲썣氱⩂䃂䏎╎判䑭쏂</w:t>
      </w:r>
      <w:r>
        <w:rPr/>
        <w:t>ꥋ</w:t>
      </w:r>
      <w:r>
        <w:rPr/>
        <w:t>敲뼬⩇⥧さ强纩報㑯噏쵏娪</w:t>
      </w:r>
      <w:r>
        <w:rPr/>
        <w:t>⣂</w:t>
      </w:r>
      <w:r>
        <w:rPr/>
        <w:t>爸쉟窘ꄴㅐ䩬⎘䆣悥懂⤽⑵扁㑮⹒元㡲┹䠱怫䪻漮</w:t>
      </w:r>
      <w:r>
        <w:rPr/>
        <w:t>⡖</w:t>
      </w:r>
      <w:r>
        <w:rPr/>
        <w:t>扣땨轳쉸슘灇呕㑢㗂㜺畀쉕㚮奖䮬溘㝪쵺䅬⩅싂⥯〫쵾截塣쉠㩐嘱㐱묥뭒㓂㠩⨦嘱䡃㉣㡟危싎ꥭ縦㵅潊氶␪挨㬽䇂ꇂ根渫㵖䀥㐥砣扤ㄲ櫂숽숵穫ꍲ歶ㆥ䋂核潀墿</w:t>
      </w:r>
      <w:r>
        <w:rPr/>
        <w:t>ꔳ</w:t>
      </w:r>
      <w:r>
        <w:rPr/>
        <w:t>戬ꍨ㐫穕歎䌳쉦㙐ꅣ瑂䌫䤵䍖</w:t>
      </w:r>
      <w:r>
        <w:rPr/>
        <w:t>ⵦ</w:t>
      </w:r>
      <w:r>
        <w:rPr/>
        <w:t>眮㐺繆敉칇䔩쵍攨㫍숩䡀稽啨畠佁牪㉶潬癳츽쉫⍏쉖㘰☲♎婠昬盂쉀칮䡀幕걀쉖潖</w:t>
      </w:r>
      <w:r>
        <w:rPr/>
        <w:t>ⲡ</w:t>
      </w:r>
      <w:r>
        <w:rPr/>
        <w:t>㩒䝃捍</w:t>
      </w:r>
      <w:r>
        <w:rPr/>
        <w:t>ⱺ</w:t>
      </w:r>
      <w:r>
        <w:rPr/>
        <w:t>䂩㣎䝵㝍辡㤪歧湠勃怹曂栤</w:t>
      </w:r>
      <w:r>
        <w:rPr/>
        <w:t>꤬</w:t>
      </w:r>
      <w:r>
        <w:rPr/>
        <w:t>㚘䢘乣汶秂毂溿顪䵲否恒俎숪畑뭍䒩</w:t>
      </w:r>
      <w:r>
        <w:rPr/>
        <w:t>꧂</w:t>
      </w:r>
      <w:r>
        <w:rPr/>
        <w:t>䭞堲㵨呫㑭徵쉍쉑灋⩍㕦祪쉸敉晡犡ꄦ橞焬稺悿儮从䩪曂嫂急禵⚮坣沩杀浸橩周彟ㅩ뽞硰恸杠冥伹</w:t>
      </w:r>
      <w:r>
        <w:rPr/>
        <w:t>ꖩ</w:t>
      </w:r>
      <w:r>
        <w:rPr/>
        <w:t>䍍</w:t>
      </w:r>
      <w:r>
        <w:rPr/>
        <w:t>ꥉ</w:t>
      </w:r>
      <w:r>
        <w:rPr/>
        <w:t>䦩獬침쉱쉧儥숤湶䉗㶏쵃朦浑떬㈺⛎帪뿂䙥</w:t>
      </w:r>
      <w:r>
        <w:rPr/>
        <w:t>⣎</w:t>
      </w:r>
      <w:r>
        <w:rPr/>
        <w:t>쉯獊晰⤣僂쉯</w:t>
      </w:r>
      <w:r>
        <w:rPr/>
        <w:t>ⵉ</w:t>
      </w:r>
      <w:r>
        <w:rPr/>
        <w:t>ꏃ</w:t>
      </w:r>
      <w:r>
        <w:rPr/>
        <w:t>ꤺ</w:t>
      </w:r>
      <w:r>
        <w:rPr/>
        <w:t>㙾䛎숥뾥吱◃츫㑤然ㅩ㎘氭漩겡⑲⚩걟怣녘</w:t>
      </w:r>
      <w:r>
        <w:rPr/>
        <w:t>Ⱡ</w:t>
      </w:r>
      <w:r>
        <w:rPr/>
        <w:t>廂搱咣㑠䵌☊ㄷ揂꤮</w:t>
      </w:r>
      <w:r>
        <w:rPr/>
        <w:t>꧃ꔤ</w:t>
      </w:r>
      <w:r>
        <w:rPr/>
        <w:t>癸⭷彬剚䱕硁</w:t>
      </w:r>
      <w:r>
        <w:rPr/>
        <w:t>Ⳃ</w:t>
      </w:r>
      <w:r>
        <w:rPr/>
        <w:t>牢숲ꅤ磃㑯恮䉪爪䝐漺㉴⬪넱㨦擂摡䉳㞏坅恓⒏⽇긽숤洬</w:t>
      </w:r>
      <w:r>
        <w:rPr/>
        <w:t>ⷂ</w:t>
      </w:r>
      <w:r>
        <w:rPr/>
        <w:t>磍䝠彙걕削牖⽎汈쉗쉓⨳㍑枡♒六깥숩桘欩䲵⌻쉷漺⑀㤷䬶걠涘슡癭⭦焽╟䰻婗哂껎쉱㯂畠唶ꥢ⸫浬쉩</w:t>
      </w:r>
      <w:r>
        <w:rPr/>
        <w:t>Ⱳ</w:t>
      </w:r>
      <w:r>
        <w:rPr/>
        <w:t>砭睶妘搷栻旂猶獫偺烃ꏂ䁡䢥䴷숲晾搦劏㕫碩啢浅㭓畸䕯圹焨共兮恞嗃♐员摶䁈卦☫瘶睞䥢獘轰甽⩔䔴曎⹶獖컂榥則摒呂䳃쉹숩姃㝗䭲掵슘湃칣䭟䩴庿䧂</w:t>
      </w:r>
      <w:r>
        <w:rPr/>
        <w:t>ꕌ</w:t>
      </w:r>
      <w:r>
        <w:rPr/>
        <w:t>⡦</w:t>
      </w:r>
      <w:r>
        <w:rPr/>
        <w:t>ꄭ坲⨽攺彏畲復⹲灀ꅵ参㧂祬䕸櫂夫</w:t>
      </w:r>
      <w:r>
        <w:rPr/>
        <w:t>Ⳃ</w:t>
      </w:r>
      <w:r>
        <w:rPr/>
        <w:t>㭰ꥪ呫ㄤ䨬㙯⵺穟⸹烂㋂쉄⭮浉⍔珃䵮䬪땯䁌㕧㙨幯쉦걮摈禿敨⍏乒Ⓜ㢱䙱슱偑縸⬫硍䔬䞏榥</w:t>
      </w:r>
      <w:r>
        <w:rPr/>
        <w:t>ꕘ</w:t>
      </w:r>
      <w:r>
        <w:rPr/>
        <w:t>䀪冣惂쵗侥壂归剹㙷䷂⍗☣㠦䅰牃穁渷攱⏂䩌</w:t>
      </w:r>
      <w:r>
        <w:rPr/>
        <w:t>ⱏ</w:t>
      </w:r>
      <w:r>
        <w:rPr/>
        <w:t>ꦱ</w:t>
      </w:r>
      <w:r>
        <w:rPr/>
        <w:t>䡥⥇愶慚⍣Ⓜ敟何㗂㯂䉹撵⽸倫䁩</w:t>
      </w:r>
      <w:r>
        <w:rPr/>
        <w:t>Ⲯ</w:t>
      </w:r>
      <w:r>
        <w:rPr/>
        <w:t>熮ꥴ䬯禱䐥猩稸啧깪獆稳쵫䕹㝂䍡器㑷䑄땟帲㢏嫂彪㕅⨱숱㕨㝄뭮噢䏂놬浍쉡㌮烂獙㌮祳樥囂㔰矂걳⨽㠸거⽞깤䅩睗嚣믂</w:t>
      </w:r>
      <w:r>
        <w:rPr/>
        <w:t>ꕪ</w:t>
      </w:r>
      <w:r>
        <w:rPr/>
        <w:t>乹㉏⹙繄䙅㥘</w:t>
      </w:r>
      <w:r>
        <w:rPr/>
        <w:t>⠪</w:t>
      </w:r>
      <w:r>
        <w:rPr/>
        <w:t>숹滃⼳嗂発歺怳僂扭슡㑒䨵氪児⑊頰纥</w:t>
      </w:r>
      <w:r>
        <w:rPr/>
        <w:t>⡴</w:t>
      </w:r>
      <w:r>
        <w:rPr/>
        <w:t>녳嗂쉘眮║珂牞㍌갺杀顕ꅲ㘻꺏㘯␪뇂獒丬悘┤献牮〬䐫⮥㴤氮瘴溱悬쉦彰</w:t>
      </w:r>
      <w:r>
        <w:rPr/>
        <w:t>ꕣ</w:t>
      </w:r>
      <w:r>
        <w:rPr/>
        <w:t>쉤슘⪿㡀뭋轇쵀慳땎唲슘杺慎䮻쉺繚焦潣떿桪槎㍮槂繰䔣顲恍怫䉄☣匶䖡껃䍶䉯瘤㵇䱨框㡲呆䅅쉥潪㬦뽷</w:t>
      </w:r>
      <w:r>
        <w:rPr/>
        <w:t>ꦬ</w:t>
      </w:r>
      <w:r>
        <w:rPr/>
        <w:t>户沿뇍偲뾡卧憻┶䭘䝇䁏㛂䰮昻쉥⺣⬣䊣䏂楱싂㐨깐⾩幧畓飂쉷䀽䭠整䕠淂找彞⮿숴⼫⶘쉬䔥扇潀恋춿眩疩슩䍨恷犘슏氷䥏橊橨㗂⨩쉢숹쉳</w:t>
      </w:r>
      <w:r>
        <w:rPr/>
        <w:t>ꔪ</w:t>
      </w:r>
      <w:r>
        <w:rPr/>
        <w:t>쏂쵃썆숬㈫뭡憣灣槍칷淃䭗佺⪘⍴╄⥬ごꄰ㌤橉仃╇礹䐫帵迂纻燂塭敱</w:t>
      </w:r>
      <w:r>
        <w:rPr/>
        <w:t>⠰</w:t>
      </w:r>
      <w:r>
        <w:rPr/>
        <w:t>㔥灂幊⑭㍦偰뿍戊ꍑ㡷媣卦꥔婐ꇂ</w:t>
      </w:r>
      <w:r>
        <w:rPr/>
        <w:t>ⵡ</w:t>
      </w:r>
      <w:r>
        <w:rPr/>
        <w:t>櫂⭡湇柂卫쉘숷ꥺ瑒췃乘䞏쵌ꥶ刹⍇䍊杄惂䰵㝫獗캵牃弯쉵㇂娣⨤㶬〪䣂彀態ꥴ㮮⥌숹㔪潴昤橔䎿⶿湕飂未㑥䤽晖갦♀쉈곂곂⹀輯</w:t>
      </w:r>
      <w:r>
        <w:rPr/>
        <w:t>ꕱ</w:t>
      </w:r>
      <w:r>
        <w:rPr/>
        <w:t>祷쏍뮩쉷ꄳ䶻⨹坦싂䬰厩彡㍓噁摶恺㠣㭃毂囂啰剈塐싂壂䙍怬顣ꍥ瘥勂㥱깧㊻⿎个慊</w:t>
      </w:r>
      <w:r>
        <w:rPr/>
        <w:t>ꕉ</w:t>
      </w:r>
      <w:r>
        <w:rPr/>
        <w:t>⼷⪬캥䩥⑰䭲㕔䭞⍢冿㑩쵬껂套壂杢䣂㤫瀴숬㙯牪ㅢ桢敘縲␪㡥彧䘤棂껂瘺幖浮敍⼣♖⨲婆扞剁썘㜽田瑣睪㑁</w:t>
      </w:r>
      <w:r>
        <w:rPr/>
        <w:t>ⱟ⨰</w:t>
      </w:r>
      <w:r>
        <w:rPr/>
        <w:t>填⻂秂⨴祤晁瘬潖쉰稵摈㙣</w:t>
      </w:r>
      <w:r>
        <w:rPr/>
        <w:t>⢏</w:t>
      </w:r>
      <w:r>
        <w:rPr/>
        <w:t>㚩収⑱搮⼴恌䠻쉩徘䣂㊱깦琽㞘㈣숣帣戺䝂皡偓㯃惂併獪䄸疡吺睐䭧싂䣂打奴䬫擂係势咮栶么쏂㉬썳繏⑬姂䰰兊繒亮媥◃㫂䑬⑴숪捕싃◂仂㯂⦘</w:t>
      </w:r>
      <w:r>
        <w:rPr/>
        <w:t>ⱕ</w:t>
      </w:r>
      <w:r>
        <w:rPr/>
        <w:t>䨰浐繟琯夹扤㝎껂剧㕟㓍噴숣橡彙唦ꆥ䌶㍰숦欪㍉⥄渤䵖숹轭䩟呰쉀⥪䥵⤣儥䘴并갳祬䚡卸獺⒱땲쉤숵⩙䡄迂坲福睧瀮杴쉷乊⪻樹</w:t>
      </w:r>
      <w:r>
        <w:rPr/>
        <w:t>ꥐ</w:t>
      </w:r>
      <w:r>
        <w:rPr/>
        <w:t>棂쉯颩睢⩾畳쉹琶깨牮⒩摇쉇啵剬浴坈㉭䵚㑰穄쉑瘻㘳㙕穉땙党䰩㥏㑶⯂썳䜬獗쉵</w:t>
      </w:r>
      <w:r>
        <w:rPr/>
        <w:t>ⲡ</w:t>
      </w:r>
      <w:r>
        <w:rPr/>
        <w:t>㙢䍒儩ꥰ繌</w:t>
      </w:r>
      <w:r>
        <w:rPr/>
        <w:t>ⵠ</w:t>
      </w:r>
      <w:r>
        <w:rPr/>
        <w:t>뗂칍眫潐⤳啭츪旂祆報䁭炘ꅚ彡쉠㑘䝔塌瀶椲仂砮㵊䍳</w:t>
      </w:r>
      <w:r>
        <w:rPr/>
        <w:t>ꥇ</w:t>
      </w:r>
      <w:r>
        <w:rPr/>
        <w:t>츤⍕䑍䱦䳂곎㡸</w:t>
      </w:r>
      <w:r>
        <w:rPr/>
        <w:t>ⶱ</w:t>
      </w:r>
      <w:r>
        <w:rPr/>
        <w:t>眭◂剱⑲妿쉐</w:t>
      </w:r>
      <w:r>
        <w:rPr/>
        <w:t>ꤶ╕</w:t>
      </w:r>
      <w:r>
        <w:rPr/>
        <w:t>坭쉄廂㈨</w:t>
      </w:r>
      <w:r>
        <w:rPr/>
        <w:t>ⷂ</w:t>
      </w:r>
      <w:r>
        <w:rPr/>
        <w:t>녭䘦㙅恀숬䫂汎秂⤨暮겻徬</w:t>
      </w:r>
      <w:r>
        <w:rPr/>
        <w:t>⡐</w:t>
      </w:r>
      <w:r>
        <w:rPr/>
        <w:t>疏撮䯂㍏獺㠬䯂啭</w:t>
      </w:r>
      <w:r>
        <w:rPr/>
        <w:t>ⱂ</w:t>
      </w:r>
      <w:r>
        <w:rPr/>
        <w:t>辏䥎浟㖡塀桀檣戺쉮壍澿꺬硅갶樽歒㇂</w:t>
      </w:r>
      <w:r>
        <w:rPr/>
        <w:t>ⵉ</w:t>
      </w:r>
      <w:r>
        <w:rPr/>
        <w:t>뭎깩此</w:t>
      </w:r>
      <w:r>
        <w:rPr/>
        <w:t>ⱉ</w:t>
      </w:r>
      <w:r>
        <w:rPr/>
        <w:t>싂慠④㈲싂坕䘳쉤䢮㶮瑟뭃䆱搪췍熣쉂쉍⑃䌻嚩䯎</w:t>
      </w:r>
      <w:r>
        <w:rPr/>
        <w:t>ⰽ</w:t>
      </w:r>
      <w:r>
        <w:rPr/>
        <w:t>䵂匬⍭썌浯禬䍾丯焦♋泂欫溻啈╡㐮꺏䮬畖斣┹䝘睉㫍쉋⤺颬楉哃彏⍢⯍⽾欣쎻睃㕀䰷␤捵쉞堬㕂珂ぃ輰쉨碵㥱祃凂싂睟绍救뮥⥠愺䣂䄽凂칍灁呫</w:t>
      </w:r>
      <w:r>
        <w:rPr/>
        <w:t>Ⳃ</w:t>
      </w:r>
      <w:r>
        <w:rPr/>
        <w:t>抏昊숥뮩격桴긬摇䤹瑨츤</w:t>
      </w:r>
      <w:r>
        <w:rPr/>
        <w:t>ꕥ</w:t>
      </w:r>
      <w:r>
        <w:rPr/>
        <w:t>噋㜵灘輵坲奞⩎硅</w:t>
      </w:r>
      <w:r>
        <w:rPr/>
        <w:t>ⵎ</w:t>
      </w:r>
      <w:r>
        <w:rPr/>
        <w:t>亏䄺숺潶쉙㓍⩚䍢싍싃礪ꥢ</w:t>
      </w:r>
      <w:r>
        <w:rPr/>
        <w:t>ꦬ</w:t>
      </w:r>
      <w:r>
        <w:rPr/>
        <w:t>ꇂ塓</w:t>
      </w:r>
      <w:r>
        <w:rPr/>
        <w:t>ⵋ</w:t>
      </w:r>
      <w:r>
        <w:rPr/>
        <w:t>⽇㩇燂凂䈱뭤뾣噱啋⼺⺱朲前圯灖恕䬪꥙晠頥湲乊䔨殮⩮䰲喏旃灯櫂稽⮱浠㝫扅挦匽牓㭷⽐땢㧂枩煃瞻㉸</w:t>
      </w:r>
      <w:r>
        <w:rPr/>
        <w:t>ꖻ</w:t>
      </w:r>
      <w:r>
        <w:rPr/>
        <w:t>㝸汤숶玱婡쉪썣ㅍ</w:t>
      </w:r>
      <w:r>
        <w:rPr/>
        <w:t>ꥌ</w:t>
      </w:r>
      <w:r>
        <w:rPr/>
        <w:t>㝡㔽⭸땺春㧂灦싂敥䕎歸Ⓜ帰轲습堯〽汥♠礸㩷䡯疻䫃㚘쉢婷嘺嘺纻牍帤卤</w:t>
      </w:r>
      <w:r>
        <w:rPr/>
        <w:t>Ⱨ</w:t>
      </w:r>
      <w:r>
        <w:rPr/>
        <w:t>畣䬺佑㦡싂塧潸⭣㌤昮獷也榩婭쉢畎淂䍗믂㡦⎏轥</w:t>
      </w:r>
      <w:r>
        <w:rPr/>
        <w:t>⡥</w:t>
      </w:r>
      <w:r>
        <w:rPr/>
        <w:t>䔻搱㜰啐砳惂瑍燍ㄹ쉙</w:t>
      </w:r>
      <w:r>
        <w:rPr/>
        <w:t>ꤱ</w:t>
      </w:r>
      <w:r>
        <w:rPr/>
        <w:t>숤</w:t>
      </w:r>
      <w:r>
        <w:rPr/>
        <w:t>꧍</w:t>
      </w:r>
      <w:r>
        <w:rPr/>
        <w:t>䝅櫂쉟洽圪〹儣彘痎㗂⹺奵求㥍갨䙅攭</w:t>
      </w:r>
      <w:r>
        <w:rPr/>
        <w:t>ⰵ</w:t>
      </w:r>
      <w:r>
        <w:rPr/>
        <w:t>弣䴴䦥╔桂䥔뼻쉶䂩㊏江㠯敵玥母憻Ⓜ灨쉧쌰砤땋</w:t>
      </w:r>
      <w:r>
        <w:rPr/>
        <w:t>ⶡ</w:t>
      </w:r>
      <w:r>
        <w:rPr/>
        <w:t>ꅠ숩炥幨쉀杣㡡珂䱗契百獕䘷呄う楳㒩䶣侥䜵剄漦潗伪숵佴坙쉯䌽揂復壂⴬</w:t>
      </w:r>
      <w:r>
        <w:rPr/>
        <w:t>Ⱬ</w:t>
      </w:r>
      <w:r>
        <w:rPr/>
        <w:t>㑋掩놩坍껂毂恣ꌭ坵쉗떏顁싍傮奠</w:t>
      </w:r>
      <w:r>
        <w:rPr/>
        <w:t>⡌</w:t>
      </w:r>
      <w:r>
        <w:rPr/>
        <w:t>繏炥䡮示䓂栮澣秎扡愴䔦쉑步⍏濂싂礭갲㫂燂땯칟庩搮쉒晌礬縩쉋␶示愮辘⩄♤ꥨ⦡䩷彉㠦ㄬ♆瑠뭖숽濂䢻㵚㋂玩䍹灮췎ぐ瘷敏ꄵ⧍ꅬ爭縲济旂☹す煇⏃숪뽨䠭怺浠㓂┽칔⽸□㝆䩃㑢灃彈╭迂</w:t>
      </w:r>
      <w:r>
        <w:rPr/>
        <w:t>ꕤ</w:t>
      </w:r>
      <w:r>
        <w:rPr/>
        <w:t>穊火做⑳婮싍坬뾮</w:t>
      </w:r>
      <w:r>
        <w:rPr/>
        <w:t>⠳</w:t>
      </w:r>
      <w:r>
        <w:rPr/>
        <w:t>搶⩸橹쉇슡㩶倨䴳䚬䭂꥖恁⹚撬㶿䇂뭞繗</w:t>
      </w:r>
      <w:r>
        <w:rPr/>
        <w:t>ꕮ</w:t>
      </w:r>
      <w:r>
        <w:rPr/>
        <w:t>窵쉷奃⭆弪녵㨤㯎썖⏂⹚쉾丶슥칗긲檱</w:t>
      </w:r>
      <w:r>
        <w:rPr/>
        <w:t>ꦬ</w:t>
      </w:r>
      <w:r>
        <w:rPr/>
        <w:t>损묩䴬땺椰琫숺기勂䶱쉑义ꅨ숴뽲㧂栬琴卢䭯煀싂扂颩촤⍶畚顷癔着䮿硣㉕煀썖딲ꎻ偙쉮䵍睂偁㝨珂㜭㮩䑢䗎뾱庥㝌䲣㥋䘪⌺幋䄽啞⺩땠쉨奄ㄹ南㭩撩</w:t>
      </w:r>
      <w:r>
        <w:rPr/>
        <w:t>ꦏ</w:t>
      </w:r>
      <w:r>
        <w:rPr/>
        <w:t>偸㫂쉨䙵ꍗ숰땣淂睐櫂뽆䙴亱㭵穷뭲숭깦創숲습牳ꄺ婔⥧쉁嫂⻂晁䝇砪</w:t>
      </w:r>
      <w:r>
        <w:rPr/>
        <w:t>ꕐ</w:t>
      </w:r>
      <w:r>
        <w:rPr/>
        <w:t>浦⽊係㝥⮩칉</w:t>
      </w:r>
      <w:r>
        <w:rPr/>
        <w:t>ⵄ</w:t>
      </w:r>
      <w:r>
        <w:rPr/>
        <w:t>䱩⪣纵⨳쉖㜤吽싂⭖⼱숴䳃䨵〴怰乸쉋땣煰⩢轚쉶⬊ꌫ㭄熥䢵䬺뭦去轓問稵䔱뮏䥱䔣恞⽶칞㖵뭄ꍬ䙋땋敶┭汌輮渵轾幸嫂</w:t>
      </w:r>
      <w:r>
        <w:rPr/>
        <w:t>ⶏ</w:t>
      </w:r>
      <w:r>
        <w:rPr/>
        <w:t>㌰煟迂쉢桩⚮穪㧂䌮겏姂䑃숦깉뗂堰숳彪顷⺣猴呮怺싂⑴潖⹓䄪ぷ㪘制搣桉</w:t>
      </w:r>
      <w:r>
        <w:rPr/>
        <w:t>ꤱ</w:t>
      </w:r>
      <w:r>
        <w:rPr/>
        <w:t>㪏橅싃伵ꍋ杇깎硪⑮栬㮮슣畂캻辿썃ヂ䇍瑉勎喱溩头⴪瑚䳍쉰㭂㩂</w:t>
      </w:r>
      <w:r>
        <w:rPr/>
        <w:t>ⳃ</w:t>
      </w:r>
      <w:r>
        <w:rPr/>
        <w:t>瑀㯂㙞湈恱禥⑑췃䞡硣䉣㑹䥰깁噈牳梬刨奲从噙⸷⬮썆橂칟갨䢿浐氪</w:t>
      </w:r>
      <w:r>
        <w:rPr/>
        <w:t>ⱹ</w:t>
      </w:r>
      <w:r>
        <w:rPr/>
        <w:t>恅</w:t>
      </w:r>
      <w:r>
        <w:rPr/>
        <w:t>ⵄ</w:t>
      </w:r>
      <w:r>
        <w:rPr/>
        <w:t>潠</w:t>
      </w:r>
      <w:r>
        <w:rPr/>
        <w:t>ꦏ</w:t>
      </w:r>
      <w:r>
        <w:rPr/>
        <w:t>杶㦱</w:t>
      </w:r>
      <w:r>
        <w:rPr/>
        <w:t>꧃</w:t>
      </w:r>
      <w:r>
        <w:rPr/>
        <w:t>ㆿ⿃㙋㬭㵏㮵㭾啅쉑嚩</w:t>
      </w:r>
      <w:r>
        <w:rPr/>
        <w:t>꤫</w:t>
      </w:r>
      <w:r>
        <w:rPr/>
        <w:t>全쉁⤨䶻꺩㵖䉲吪</w:t>
      </w:r>
      <w:r>
        <w:rPr/>
        <w:t>ꔩ</w:t>
      </w:r>
      <w:r>
        <w:rPr/>
        <w:t>奣䣂㥅挽䶏쉍懂</w:t>
      </w:r>
      <w:r>
        <w:rPr/>
        <w:t>⠲⹵⵲⑍</w:t>
      </w:r>
      <w:r>
        <w:rPr/>
        <w:t>慕穟䠯⍈⸶竍牲</w:t>
      </w:r>
      <w:r>
        <w:rPr/>
        <w:t>ⵠ</w:t>
      </w:r>
      <w:r>
        <w:rPr/>
        <w:t>橘琣礸䬮幧瑞繉㙶╨嗂䃂쉁顲숽濎⹔䊩妻썇丨刦坭ꥴ憡迎㣂⽕㭱</w:t>
      </w:r>
      <w:r>
        <w:rPr/>
        <w:t>ꕇ</w:t>
      </w:r>
      <w:r>
        <w:rPr/>
        <w:t>係㷂䥾桑䉉쉈畒䖬樨揂╩夦楧稸漲灟潵갶칥爫奴갺䑗危墣⨻㖩깵㵖恩</w:t>
      </w:r>
      <w:r>
        <w:rPr/>
        <w:t>ⱉ</w:t>
      </w:r>
      <w:r>
        <w:rPr/>
        <w:t>曂㭯⍳松弥坐</w:t>
      </w:r>
      <w:r>
        <w:rPr/>
        <w:t>꤭</w:t>
      </w:r>
      <w:r>
        <w:rPr/>
        <w:t>獢沩䑘噵橮眶슡睌㡫污㝞</w:t>
      </w:r>
      <w:r>
        <w:rPr/>
        <w:t>ⰻ</w:t>
      </w:r>
      <w:r>
        <w:rPr/>
        <w:t>瘣䩕ꌶ㝇쉸區坖⨰䙲ぶ쉐敬긯忂쉐呕烂</w:t>
      </w:r>
      <w:r>
        <w:rPr/>
        <w:t>⡵</w:t>
      </w:r>
      <w:r>
        <w:rPr/>
        <w:t>恖ꅞ幃単깴⪱夫擂椭㠬慌㴺玩싎⨭礽轷⦬⤺䵰㯂壂睃썒搱杄啋♎睚练◂㝱戤㕧ꄻ䟂㷂䩭숰烂뽉충⽾⑇㏎㖩</w:t>
      </w:r>
      <w:r>
        <w:rPr/>
        <w:t>ꔱ</w:t>
      </w:r>
      <w:r>
        <w:rPr/>
        <w:t>䝗佉曂㡢撱楆쎘</w:t>
      </w:r>
      <w:r>
        <w:rPr/>
        <w:t>ⰶ</w:t>
      </w:r>
      <w:r>
        <w:rPr/>
        <w:t>坐怦久湬㯂稻枣瘯㙑娽ㆣ琪硞灂뽌썬泂㴵砹㙟⿂쉒ꥮ䄹싂숰⵶轅녀츭仂湂㜱庘桁⫍䲱瞩扎愪彪伮䵄颿싂칺浖䀦䎩䍋</w:t>
      </w:r>
      <w:r>
        <w:rPr/>
        <w:t>ⵔ</w:t>
      </w:r>
      <w:r>
        <w:rPr/>
        <w:t>ㅈ껃㤴圮楨厬弥쉚쵶쉳䑐汅䵧嗂幆⹖⼵亥쉠깓掣숴⹄촵牯⹃䚵竎㵂숰⥍쉞搪숵</w:t>
      </w:r>
      <w:r>
        <w:rPr/>
        <w:t>ꗂꖩ</w:t>
      </w:r>
      <w:r>
        <w:rPr/>
        <w:t>쉰䡒췂뾬潓䬻喘ゥ础亏쉡㉶㧂䔽쉂䁒杹湣䀶癊☤澏숷쵚頮깸挣쉧㐯쉉㚿깣쉂</w:t>
      </w:r>
      <w:r>
        <w:rPr/>
        <w:t>ꤺ</w:t>
      </w:r>
      <w:r>
        <w:rPr/>
        <w:t>太</w:t>
      </w:r>
      <w:r>
        <w:rPr/>
        <w:t>ꦵ</w:t>
      </w:r>
      <w:r>
        <w:rPr/>
        <w:t>慉땢쉵싂兪䜭祅㥔쉦䕴⧂건䨶䬮坷</w:t>
      </w:r>
      <w:r>
        <w:rPr/>
        <w:t>⣎</w:t>
      </w:r>
      <w:r>
        <w:rPr/>
        <w:t>㒘横劬⩖摐乘扟䭙㑪体䈨穾穎걾▿歷啀㭷쌸쉌䷂男禵櫎婁獮洵灰灡㥁㉦䈶숩攽䭲숮猩憩</w:t>
      </w:r>
      <w:r>
        <w:rPr/>
        <w:t>ꤳ</w:t>
      </w:r>
      <w:r>
        <w:rPr/>
        <w:t>勂⪩딥ꥬ歍숮⬸柂썄匊⥢䘪㛂唲䱅䑫慐숯欫싂䝫쉂䦱⹬凂㧂䑭坸冥쌲渤깪</w:t>
      </w:r>
      <w:r>
        <w:rPr/>
        <w:t>ꖵ</w:t>
      </w:r>
      <w:r>
        <w:rPr/>
        <w:t>䩰㥭㡸瑷㵊䉴</w:t>
      </w:r>
      <w:r>
        <w:rPr/>
        <w:t>꧂</w:t>
      </w:r>
      <w:r>
        <w:rPr/>
        <w:t>䰤⯂䁆녖㩘㶱占⹩⭏婗竂␲乲䔫촳䱲</w:t>
      </w:r>
      <w:r>
        <w:rPr/>
        <w:t>Ⱶ</w:t>
      </w:r>
      <w:r>
        <w:rPr/>
        <w:t>걱㦥⪘⹸獰幵冬걤拂乥剢⻂쉦矂睅ꅳ</w:t>
      </w:r>
      <w:r>
        <w:rPr/>
        <w:t>⢏</w:t>
      </w:r>
      <w:r>
        <w:rPr/>
        <w:t>䊮娮瓂拂</w:t>
      </w:r>
      <w:r>
        <w:rPr/>
        <w:t>⠯</w:t>
      </w:r>
      <w:r>
        <w:rPr/>
        <w:t>꺬䦮撏嚱땬噉坍</w:t>
      </w:r>
      <w:r>
        <w:rPr/>
        <w:t>⠫</w:t>
      </w:r>
      <w:r>
        <w:rPr/>
        <w:t>㌦넽꺥깥潢穔䅁幗え愳磂佘仂煙</w:t>
      </w:r>
      <w:r>
        <w:rPr/>
        <w:t>⡱</w:t>
      </w:r>
      <w:r>
        <w:rPr/>
        <w:t>颵䄥圱⽖</w:t>
      </w:r>
      <w:r>
        <w:rPr/>
        <w:t>ꦩ</w:t>
      </w:r>
      <w:r>
        <w:rPr/>
        <w:t>匮⯂⺩輲牴䷃⺩䩫潷愫桢氬炿㋂慧灨顩쉌䨺㍖矂睾䄰㨪之뗂穈煺⩬㝈쵢♍⹦枿轨批幂〰쉆싂⦣⑰娸䑓姍硣氭稲䑡㤹쉍숤瞩걚ꍾ彯㐪畷濍ꏃ䉊㖡䡧䴨娷쉔쉦䭔唭物䈮栫ꄳ숦轣畲柂뭭㈫䔱ꅲ칷쉓䗃畳㣃听쉬䝁妻磂䑥쉚䙷呧뽫⑃숹瑫숮轧睾傏</w:t>
      </w:r>
      <w:r>
        <w:rPr/>
        <w:t>ꕧ⥸ꖮ</w:t>
      </w:r>
      <w:r>
        <w:rPr/>
        <w:t>ꍤ〹昽捯┬栲页䥊塊潌뿂㥑㉪겡츥灓桧穯硧師偘쉗甭䭮㡁⼽䙧⑂橫剨㡳</w:t>
      </w:r>
      <w:r>
        <w:rPr/>
        <w:t>ꕨ</w:t>
      </w:r>
      <w:r>
        <w:rPr/>
        <w:t>瑢䱢獥俎⥨넰㭏쉲䂻긻⹦⩌稶㊵㵈灋䜸撵쉑穩妩坊㐨恀쉗䵱㍆싃㠻䥓⍠쉏䒿形漱쉱꥘㑬숤ꅕ唺橣㖡䕒⩙呰㭹</w:t>
      </w:r>
      <w:r>
        <w:rPr/>
        <w:t>ⱘ</w:t>
      </w:r>
      <w:r>
        <w:rPr/>
        <w:t>坒쉌쉪湗噟硚顡戸輳䩒䔤䅊晐䆡썄</w:t>
      </w:r>
      <w:r>
        <w:rPr/>
        <w:t>ꦣ</w:t>
      </w:r>
      <w:r>
        <w:rPr/>
        <w:t>⢬</w:t>
      </w:r>
      <w:r>
        <w:rPr/>
        <w:t>쉥帨䴬</w:t>
      </w:r>
      <w:r>
        <w:rPr/>
        <w:t>ꥃ</w:t>
      </w:r>
      <w:r>
        <w:rPr/>
        <w:t>柍し縪䦻涬</w:t>
      </w:r>
      <w:r>
        <w:rPr/>
        <w:t>⡐</w:t>
      </w:r>
      <w:r>
        <w:rPr/>
        <w:t>ㅳ뭢깨⽳灶쉴㑶슬쉦橩仂⿂捵䕀猬쉶个썆깖⽎潣圳⎣숻춘猻幊卣摨幐䋂弳슿䬰⿂窩摨朶</w:t>
      </w:r>
      <w:r>
        <w:rPr/>
        <w:t>⠪</w:t>
      </w:r>
      <w:r>
        <w:rPr/>
        <w:t>ꤷ</w:t>
      </w:r>
      <w:r>
        <w:rPr/>
        <w:t>晎⑩晗☳㢬䭁묯矂</w:t>
      </w:r>
      <w:r>
        <w:rPr/>
        <w:t>ⴽ</w:t>
      </w:r>
      <w:r>
        <w:rPr/>
        <w:t>㙖幚쎿㡦췂曂㴣洲깢⑒幎</w:t>
      </w:r>
      <w:r>
        <w:rPr/>
        <w:t>ⵄ</w:t>
      </w:r>
      <w:r>
        <w:rPr/>
        <w:t>垥싂숬㠯쉖긨ꥠ䰬㭗抏쉄㡫</w:t>
      </w:r>
      <w:r>
        <w:rPr/>
        <w:t>⡐</w:t>
      </w:r>
      <w:r>
        <w:rPr/>
        <w:t>쉁榘獾畍振慪爣扭煖啄剑</w:t>
      </w:r>
      <w:r>
        <w:rPr/>
        <w:t>ꔴ</w:t>
      </w:r>
      <w:r>
        <w:rPr/>
        <w:t>䏂䄷伸彅⤺㧂ꎣ怰㠹䍢⥊㑊⒥弰䨨ㅷ⍪桐싂컍瑰辣깢뼯浗ꄴ㩈祋搵츰咱縳㙏㑖晁噟녏䭇䜺썰⩐쉴啇䴬</w:t>
      </w:r>
      <w:r>
        <w:rPr/>
        <w:t>ꕷ⌳</w:t>
      </w:r>
      <w:r>
        <w:rPr/>
        <w:t>圲柂㑡慟竂㕧横偧框뭣ꌰ刬顢穬䮘態숳쉊⑀⩱㠭戭숤걇䉥⑯쉊旂橥橅</w:t>
      </w:r>
      <w:r>
        <w:rPr/>
        <w:t>ⴵ</w:t>
      </w:r>
      <w:r>
        <w:rPr/>
        <w:t>䕭겡㨥㙖微⌤</w:t>
      </w:r>
      <w:r>
        <w:rPr/>
        <w:t>ⲣ</w:t>
      </w:r>
      <w:r>
        <w:rPr/>
        <w:t>轍갣睸뿂慆ꅷ杢䊩⵱㤳꺮ぇ䬪슩묱⩙⩙䱇䵔슱⭏㤥僂套硹所槃幂㉔睾愶䴊㗂</w:t>
      </w:r>
      <w:r>
        <w:rPr/>
        <w:t>ꖩ⭇ⵏ</w:t>
      </w:r>
      <w:r>
        <w:rPr/>
        <w:t>橡ꎻ䉸烂</w:t>
      </w:r>
      <w:r>
        <w:rPr/>
        <w:t>ⱹ</w:t>
      </w:r>
      <w:r>
        <w:rPr/>
        <w:t>撬쌽⥘㍖</w:t>
      </w:r>
      <w:r>
        <w:rPr/>
        <w:t>ꕷ</w:t>
      </w:r>
      <w:r>
        <w:rPr/>
        <w:t>暿숮⌯癍坎칍슮</w:t>
      </w:r>
      <w:r>
        <w:rPr/>
        <w:t>ⰲ</w:t>
      </w:r>
      <w:r>
        <w:rPr/>
        <w:t>㐲獡슮딣䠱ㄣ呃碮뗃仍吮璵䡍煵擂䅳彆숨睱㑪♖姂⥏㉷⌻渤瀣Ⓜ녊癉乫盍瞥硐䋂婬</w:t>
      </w:r>
      <w:r>
        <w:rPr/>
        <w:t>ꕓ</w:t>
      </w:r>
      <w:r>
        <w:rPr/>
        <w:t>地匸</w:t>
      </w:r>
      <w:r>
        <w:rPr/>
        <w:t>ꦩ</w:t>
      </w:r>
      <w:r>
        <w:rPr/>
        <w:t>溵</w:t>
      </w:r>
      <w:r>
        <w:rPr/>
        <w:t>ⴣ</w:t>
      </w:r>
      <w:r>
        <w:rPr/>
        <w:t>캮㚣</w:t>
      </w:r>
      <w:r>
        <w:rPr/>
        <w:t>⡑</w:t>
      </w:r>
      <w:r>
        <w:rPr/>
        <w:t>琪䥧뽍㮿숫쉡㜪긫伭痎轟場恢춥㜳㝍樶䕑⭆╵⥅</w:t>
      </w:r>
      <w:r>
        <w:rPr/>
        <w:t>ⴥ</w:t>
      </w:r>
      <w:r>
        <w:rPr/>
        <w:t>넭轂쉟硠䈳䐤䕢ꄺ斡</w:t>
      </w:r>
      <w:r>
        <w:rPr/>
        <w:t>꧃</w:t>
      </w:r>
      <w:r>
        <w:rPr/>
        <w:t>㫂꺩彡甯䁞猫据ꅗ䰬稴䍘</w:t>
      </w:r>
      <w:r>
        <w:rPr/>
        <w:t>ꤩ</w:t>
      </w:r>
      <w:r>
        <w:rPr/>
        <w:t>㮱慟坍き椲䝏傡긮帰爪䰰曂Ⓨ牲䙍橶㩍䕪剎쉨東礸칮⭋♓㜷㝗ꇂ燂⨯玘쉪슥㯍깷╩䭣䙂捇ꇂ㡳癘剹繮䘱怣劵枡쉲棂싂걟숽㍂睔幏쉬</w:t>
      </w:r>
      <w:r>
        <w:rPr/>
        <w:t>ⰲ</w:t>
      </w:r>
      <w:r>
        <w:rPr/>
        <w:t>娮촮潋䁱⤨㍦仃숽抩狂煮㬪吹싂杭玱瑯敍彍侘帥祕䌵쉩☦是扟咡扷氽쉾㧂晪暿畩걏땅㥯⹦쉰婰㨶焲⌭㗂㏂偑</w:t>
      </w:r>
      <w:r>
        <w:rPr/>
        <w:t>ⵂ</w:t>
      </w:r>
      <w:r>
        <w:rPr/>
        <w:t>㞿⚣㊏撥優䵑幵區祋穓火㌯刮䝷㎥媏捴믎뽔⫂幁숫</w:t>
      </w:r>
      <w:r>
        <w:rPr/>
        <w:t>⢮</w:t>
      </w:r>
      <w:r>
        <w:rPr/>
        <w:t>숽䬮숺噁䖵ꄻ㑗쉚⵪倮뿍顉梬敪숻睰Ⓜ</w:t>
      </w:r>
      <w:r>
        <w:rPr/>
        <w:t>ꥏ</w:t>
      </w:r>
      <w:r>
        <w:rPr/>
        <w:t>擂株瑁⩔砳슮䞬䝈</w:t>
      </w:r>
      <w:r>
        <w:rPr/>
        <w:t>⢻</w:t>
      </w:r>
      <w:r>
        <w:rPr/>
        <w:t>債깁煺印剰녣⻂漷ㅏ䰫슩卖䱲儮䟂恉㌸ꅢ♉漴璥</w:t>
      </w:r>
      <w:r>
        <w:rPr/>
        <w:t>ꦏ</w:t>
      </w:r>
      <w:r>
        <w:rPr/>
        <w:t>在㡏熘쉇⺻ㅐ璘␥䁓㝣嘵炮쉮姂쉗⥣杔瀱촺㵌ㄤ否坲慣櫂쉣겿갯슿</w:t>
      </w:r>
      <w:r>
        <w:rPr/>
        <w:t>⠣</w:t>
      </w:r>
      <w:r>
        <w:rPr/>
        <w:t>숫剖㐰瞿䱪磎䢵슬䷂ꅙ뽀槃瑞湠땐䁓☲煅숪䥧⬫佨竂싂㷂춿칔朹㉅䨵䩤䟂깔䐬숸</w:t>
      </w:r>
      <w:r>
        <w:rPr/>
        <w:t>ⰽ</w:t>
      </w:r>
      <w:r>
        <w:rPr/>
        <w:t>ꌪ嘻</w:t>
      </w:r>
      <w:r>
        <w:rPr/>
        <w:t>Ⱓ</w:t>
      </w:r>
      <w:r>
        <w:rPr/>
        <w:t>砦䭄䥶䧂싂摹䨤塲⺬扰㧂啪숪䝩稥焷</w:t>
      </w:r>
      <w:r>
        <w:rPr/>
        <w:t>ꖏ⪵</w:t>
      </w:r>
      <w:r>
        <w:rPr/>
        <w:t>槂㝧竍㌤㍐ꌮ潚弤䰭땒䨣兠廎晅걤䙄싂</w:t>
      </w:r>
      <w:r>
        <w:rPr/>
        <w:t>ꥌ</w:t>
      </w:r>
      <w:r>
        <w:rPr/>
        <w:t>㟂싂슬㜰硲伸歮䞣㩶㔯䬴䌣祏眬⑏䕐㘽╢♓</w:t>
      </w:r>
      <w:r>
        <w:rPr/>
        <w:t>⠴</w:t>
      </w:r>
      <w:r>
        <w:rPr/>
        <w:t>䭫</w:t>
      </w:r>
      <w:r>
        <w:rPr/>
        <w:t>ⰲ</w:t>
      </w:r>
      <w:r>
        <w:rPr/>
        <w:t>䄨磃쉀</w:t>
      </w:r>
      <w:r>
        <w:rPr/>
        <w:t>ⱕ</w:t>
      </w:r>
      <w:r>
        <w:rPr/>
        <w:t>础ꄤ慐㐮⼰㘭榻䵰숲䰬愳桫呁偡兩습⻂伵</w:t>
      </w:r>
      <w:r>
        <w:rPr/>
        <w:t>⡱</w:t>
      </w:r>
      <w:r>
        <w:rPr/>
        <w:t>ꥅ</w:t>
      </w:r>
      <w:r>
        <w:rPr/>
        <w:t>佾槂걬㟂呚楪슿칣煖쏂渴㩌恓슮</w:t>
      </w:r>
      <w:r>
        <w:rPr/>
        <w:t>ⵟ</w:t>
      </w:r>
      <w:r>
        <w:rPr/>
        <w:t>斥㍵䛂⨭䵯㖮䝥湢䐫畴츲顠칭</w:t>
      </w:r>
      <w:r>
        <w:rPr/>
        <w:t>ⱐ</w:t>
      </w:r>
      <w:r>
        <w:rPr/>
        <w:t>䵩㥅⽲꺡쉮넳㈱⬽扑⬥偰쵄䁌顆卵숬瞣却⩸渺싂慦ꅊ쉱捨쉏⬪㞵䩺楸긪楁桏썢琨余ꍗ琪奬楑朰㈭숊칰</w:t>
      </w:r>
      <w:r>
        <w:rPr/>
        <w:t>⡡</w:t>
      </w:r>
      <w:r>
        <w:rPr/>
        <w:t>쉮眱牆칪ヂ㏂睚䬰숲☪䅇权猳瓍⨯汆</w:t>
      </w:r>
      <w:r>
        <w:rPr/>
        <w:t>ⷂ</w:t>
      </w:r>
      <w:r>
        <w:rPr/>
        <w:t>㑃숵쉺䊬瘳뮱恾☱䝏㉲利䘵哃纱啈䜺㍟묵쉴땇</w:t>
      </w:r>
      <w:r>
        <w:rPr/>
        <w:t>ꥃ</w:t>
      </w:r>
      <w:r>
        <w:rPr/>
        <w:t>⽸嘪伷뽍儬⭐ꍩ䑑焯彣ㄳꥱ</w:t>
      </w:r>
      <w:r>
        <w:rPr/>
        <w:t>ⱡ⍞</w:t>
      </w:r>
      <w:r>
        <w:rPr/>
        <w:t>䄷悩숹务摗㩎暻♁㔺癨䉤넭㇂쉓쉏咱稸祩⩂窱秃吻</w:t>
      </w:r>
      <w:r>
        <w:rPr/>
        <w:t>ⱷ</w:t>
      </w:r>
      <w:r>
        <w:rPr/>
        <w:t>쉥敕⬰椳楒楣椯辘숪灏곂</w:t>
      </w:r>
      <w:r>
        <w:rPr/>
        <w:t>ꤸ</w:t>
      </w:r>
      <w:r>
        <w:rPr/>
        <w:t>瑕썀杨싂ꄯ煢숶飍呔뮱䡸慾塺佩⫂墥嘳圱慚侣摞㩶</w:t>
      </w:r>
      <w:r>
        <w:rPr/>
        <w:t>⣃</w:t>
      </w:r>
      <w:r>
        <w:rPr/>
        <w:t>嗂䑺쉉晴偰쉑偏䥇砣游숨慩牨␨䨫漰佚悩㍠䏂♗㑈ꅐ쉤㴽싍擂</w:t>
      </w:r>
      <w:r>
        <w:rPr/>
        <w:t>⢏</w:t>
      </w:r>
      <w:r>
        <w:rPr/>
        <w:t>穸彈歇㊩⑇⭒㘵㕶慩</w:t>
      </w:r>
      <w:r>
        <w:rPr/>
        <w:t>ꕱ</w:t>
      </w:r>
      <w:r>
        <w:rPr/>
        <w:t>椰晉礤樥䅟轶乕䶮䨳䅫眨涱穔ꥱ䤤㐽噮ꥸ猭㉌晬⤸㌵廂沮㡾㈰깫匷䃂㎏䌫昪␥</w:t>
      </w:r>
      <w:r>
        <w:rPr/>
        <w:t>ⲣ</w:t>
      </w:r>
      <w:r>
        <w:rPr/>
        <w:t>灌䥌迍殩浡쉁幏坍潡戽䌩⺮磂Ⓜ␸슩坶</w:t>
      </w:r>
      <w:r>
        <w:rPr/>
        <w:t>ꕟ</w:t>
      </w:r>
      <w:r>
        <w:rPr/>
        <w:t>걂轫橱灲桪⭞戬</w:t>
      </w:r>
      <w:r>
        <w:rPr/>
        <w:t>ꕚ␩</w:t>
      </w:r>
      <w:r>
        <w:rPr/>
        <w:t>䅙숹썋ㄻ</w:t>
      </w:r>
      <w:r>
        <w:rPr/>
        <w:t>ⱡ</w:t>
      </w:r>
      <w:r>
        <w:rPr/>
        <w:t>倯睎</w:t>
      </w:r>
      <w:r>
        <w:rPr/>
        <w:t>⢵</w:t>
      </w:r>
      <w:r>
        <w:rPr/>
        <w:t>䅘⭀戫쎘枘焷㵀㭯⩇濂⼥⤱숷쉷㥉⽡奢顫卺㥥株獇撵秂ꌫ걲㵺啰쉩숭檵汦숬婮갵䅕⍲橓晀넻㩨</w:t>
      </w:r>
      <w:r>
        <w:rPr/>
        <w:t>ⰽ</w:t>
      </w:r>
      <w:r>
        <w:rPr/>
        <w:t>㭐䳂䄸敏䐤㒿쉬価唺㭤婐⎿瀳䨪♡劘汏쎻楸䔻숨걡慒飂顏圸歫ㆬ녴깬㯎兔晴⩊쎡⹬쉂⎣瑩⾩繘画싂泂珎땘숵뭲漴䍔恴ㄩ顯䑂䡆䙌垿煑磂暻䛍旍껍㬣枿㈰㬳⬸칆浉䙪昦暬卾</w:t>
      </w:r>
      <w:r>
        <w:rPr/>
        <w:t>ꔪ</w:t>
      </w:r>
      <w:r>
        <w:rPr/>
        <w:t>欹浣㉒礪싂㠹숶䈤</w:t>
      </w:r>
      <w:r>
        <w:rPr/>
        <w:t>⠻</w:t>
      </w:r>
      <w:r>
        <w:rPr/>
        <w:t>則攲杢溣浧ㅋ䱮</w:t>
      </w:r>
      <w:r>
        <w:rPr/>
        <w:t>ⷂ⵨</w:t>
      </w:r>
      <w:r>
        <w:rPr/>
        <w:t>奦恕洫睞</w:t>
      </w:r>
      <w:r>
        <w:rPr/>
        <w:t>꧂</w:t>
      </w:r>
      <w:r>
        <w:rPr/>
        <w:t>칬刺䩪幀摟숪祹暘⽢䞡坤僃㡍㵖뭌⽾䪩牭䲩긬숬煊晭쉆⪮㝉땦숺⼹幷숲쉍⩞迂梿갪ꍐ椹묳☻欨池</w:t>
      </w:r>
      <w:r>
        <w:rPr/>
        <w:t>ⰶ</w:t>
      </w:r>
      <w:r>
        <w:rPr/>
        <w:t>쉗䣂平䨶嘽☺⌸揂㴰썆劵䩆偋嫎穰仂眸噏뼦⚮⵵㵁숫슩轃䂮숲ꏂ偖潺꥘쉑㉅当祗땭扱㙟轐䍵㣎쉃䆵⪿깴쉔⴪偊⍐⨰焫⤤揂嘩믂猣땣䝃⹩䙐含쎘䝰㥩噠⽀⫂딣佦</w:t>
      </w:r>
      <w:r>
        <w:rPr/>
        <w:t>ꔲ</w:t>
      </w:r>
      <w:r>
        <w:rPr/>
        <w:t>欭䱔쉫剷䚱␤参牓숪쉅䌯ꄹ歩썇擂㞩か깢숪匷祱</w:t>
      </w:r>
      <w:r>
        <w:rPr/>
        <w:t>ꥌ</w:t>
      </w:r>
      <w:r>
        <w:rPr/>
        <w:t>갰㙦♬甮䙋⩘</w:t>
      </w:r>
      <w:r>
        <w:rPr/>
        <w:t>ꕂ</w:t>
      </w:r>
      <w:r>
        <w:rPr/>
        <w:t>䆮⥮桌ㅺ⽑捌䑥扌㤭瘊츥硉⺥輴</w:t>
      </w:r>
      <w:r>
        <w:rPr/>
        <w:t>⠵</w:t>
      </w:r>
      <w:r>
        <w:rPr/>
        <w:t>慚䈸녇䌹畑⹊䄦⍓之뭀䕭瀲㘱쉌捴䙫쉐묨掻싂⥪쉞洯杉㠬㷂⯂祒⽲晰쉕㡌啖싃穉颏愪捲塁㪩手싎ꄩ畘⤶奏쉶떻숲☲놿㈫䍖⨻摧㍅掘쉙爹柂촯揂眯숰段睱繧</w:t>
      </w:r>
      <w:r>
        <w:rPr/>
        <w:t>ⷂ</w:t>
      </w:r>
      <w:r>
        <w:rPr/>
        <w:t>㧂䇂㙗썟帩⌴湤穔쵹撻䕢춣疩彌걇琺䀪汮䜻浴㚘</w:t>
      </w:r>
      <w:r>
        <w:rPr/>
        <w:t>⣂╩</w:t>
      </w:r>
      <w:r>
        <w:rPr/>
        <w:t>䥟曂쉑ꏂ恙䱩禣澏潴棂䀻顯䱩倱剾琮摁쉇硫⩔뽚䙹</w:t>
      </w:r>
      <w:r>
        <w:rPr/>
        <w:t>ⵄ</w:t>
      </w:r>
      <w:r>
        <w:rPr/>
        <w:t>슡甤侩</w:t>
      </w:r>
      <w:r>
        <w:rPr/>
        <w:t>ⴳ</w:t>
      </w:r>
      <w:r>
        <w:rPr/>
        <w:t>㔱繤優䊵種䓂㙕杆㐺캘땵啁乞奧漴</w:t>
      </w:r>
      <w:r>
        <w:rPr/>
        <w:t>ⱅ</w:t>
      </w:r>
      <w:r>
        <w:rPr/>
        <w:t>噔슩</w:t>
      </w:r>
      <w:r>
        <w:rPr/>
        <w:t>ꖵ</w:t>
      </w:r>
      <w:r>
        <w:rPr/>
        <w:t>ꌪ乂뭁卫싂긲숲輰컎⍹⌲汞␨⥋캏浪秂䐲湪機쵳㏃뽙쉾甫䄮걌㝮婰ꥰ晖扬⫂慁⑉琸呄䈳쉈瘵繲깤ꅇ䧂쉩⭷◂積睺啀컃坴㉨ꍲ漬䉵⹗쌸Ⓨ⚱眪搴瞘汤䕥뭤녈癐癡쉆뭆穔㋂녩戻⯂䉲㉯</w:t>
      </w:r>
      <w:r>
        <w:rPr/>
        <w:t>ⰸ</w:t>
      </w:r>
      <w:r>
        <w:rPr/>
        <w:t>뾩堰⍂䕸䍔㥲䑵싂杧摅슮㨹桡쉱춡䠱㉏ꥰ瘺淂긮啃㯂㴣</w:t>
      </w:r>
      <w:r>
        <w:rPr/>
        <w:t>⠣</w:t>
      </w:r>
      <w:r>
        <w:rPr/>
        <w:t>䶡㕧弴싂땭吰慉싂礹딤䤹挪喩朦䝥</w:t>
      </w:r>
      <w:r>
        <w:rPr/>
        <w:t>ⶏ</w:t>
      </w:r>
      <w:r>
        <w:rPr/>
        <w:t>癙문뽺䱓⒥⪘牭䌪线仂☶</w:t>
      </w:r>
      <w:r>
        <w:rPr/>
        <w:t>⡸♎</w:t>
      </w:r>
      <w:r>
        <w:rPr/>
        <w:t>偺佐䋂┵⽓⩗甤</w:t>
      </w:r>
      <w:r>
        <w:rPr/>
        <w:t>ⷂ⤰</w:t>
      </w:r>
      <w:r>
        <w:rPr/>
        <w:t>獲昶칧쉥䓂塏湱⭹䊻乫⑙偾곃橶</w:t>
      </w:r>
      <w:r>
        <w:rPr/>
        <w:t>ꥃ</w:t>
      </w:r>
      <w:r>
        <w:rPr/>
        <w:t>橅⸽슿</w:t>
      </w:r>
      <w:r>
        <w:rPr/>
        <w:t>ⰻ</w:t>
      </w:r>
      <w:r>
        <w:rPr/>
        <w:t>欽⽏牯䙡</w:t>
      </w:r>
      <w:r>
        <w:rPr/>
        <w:t>ⵞ</w:t>
      </w:r>
      <w:r>
        <w:rPr/>
        <w:t>⡵</w:t>
      </w:r>
      <w:r>
        <w:rPr/>
        <w:t>䳃捠〫숪췍塒滂슡</w:t>
      </w:r>
      <w:r>
        <w:rPr/>
        <w:t>꤬</w:t>
      </w:r>
      <w:r>
        <w:rPr/>
        <w:t>礶⫃㜣劏圻䁙印</w:t>
      </w:r>
      <w:r>
        <w:rPr/>
        <w:t>Ⱳ</w:t>
      </w:r>
      <w:r>
        <w:rPr/>
        <w:t>꧂</w:t>
      </w:r>
      <w:r>
        <w:rPr/>
        <w:t>녟ⸯ㘽</w:t>
      </w:r>
    </w:p>
    <w:p>
      <w:pPr>
        <w:pStyle w:val="PreformattedText"/>
        <w:bidi w:val="0"/>
        <w:spacing w:before="0" w:after="0"/>
        <w:jc w:val="left"/>
        <w:rPr/>
      </w:pPr>
      <w:r>
        <w:rPr/>
        <w:t>浃䚬ㄸ㙃</w:t>
      </w:r>
      <w:r>
        <w:rPr/>
        <w:t>ⱙ</w:t>
      </w:r>
      <w:r>
        <w:rPr/>
        <w:t>숪숲吻⛂⸱䵠額〬</w:t>
      </w:r>
      <w:r>
        <w:rPr/>
        <w:t>ꤶ</w:t>
      </w:r>
      <w:r>
        <w:rPr/>
        <w:t>ㅚ乥⽥淎ㅁ⬦䜹⭄砸䄦嘺⏂割䁐䖘捙䥯촱㇂焵⿂煴䐨智扠捎㠱木恊㔥愫倭㭾⹐</w:t>
      </w:r>
      <w:r>
        <w:rPr/>
        <w:t>⡓</w:t>
      </w:r>
      <w:r>
        <w:rPr/>
        <w:t>싂抻⒡⌯獀쉎䬸ꇍ놱쉍硘磂ꅗ⿂焻瑢╱㩚땨숲숦彨㥨ꎵ뽡⾘奮㙠稤♇〪吻条ꏂ䱠쉟⨺䤭䍩쉆䂵烂墮뗂䡕췂ꄪ┴㉂嫂愷甴嘻瑘슻婉♯싃⍊儺ꥸ捵쎘坋쉰睧砤照囃穄炘⩌拂䯂⩨妮깎㵷⧂깧䘦䲩숭쉟瑤䡅潷긣뭈</w:t>
      </w:r>
      <w:r>
        <w:rPr/>
        <w:t>⡪</w:t>
      </w:r>
      <w:r>
        <w:rPr/>
        <w:t>䤮汥仂⌨磂䵬歾䙈⺏⼹电剄儩䧂杷뾩䫂</w:t>
      </w:r>
      <w:r>
        <w:rPr/>
        <w:t>ⴽ</w:t>
      </w:r>
      <w:r>
        <w:rPr/>
        <w:t>洯䰳創㡯⽧惂슮樳㯎㠽⍙ꅚ䲣⨫곂⽘从♴♗⒥㡰ㅗ</w:t>
      </w:r>
      <w:r>
        <w:rPr/>
        <w:t>ꤶ⩅</w:t>
      </w:r>
      <w:r>
        <w:rPr/>
        <w:t>㈊幚克敳싂縵剸㉹슮畞⹆䤩㉺䙤特쉅⑵⸺㎡뽟娸涬燂㝋畧⨭暥싂娽㏂䬪䢩䯂</w:t>
      </w:r>
      <w:r>
        <w:rPr/>
        <w:t>ⴭ</w:t>
      </w:r>
      <w:r>
        <w:rPr/>
        <w:t>煐㑥슮땓⨩츤狂㭠䉀廂쉬뽟컂䶥䝆灧睌恰䉥㉲琤</w:t>
      </w:r>
      <w:r>
        <w:rPr/>
        <w:t>⢵</w:t>
      </w:r>
      <w:r>
        <w:rPr/>
        <w:t>歁깲䁮겣쉍䒣뭨</w:t>
      </w:r>
      <w:r>
        <w:rPr/>
        <w:t>⠪⩅</w:t>
      </w:r>
      <w:r>
        <w:rPr/>
        <w:t>숦뽨⽴厵⭾䣍䕦㬣㙀숽䝓겣瑃矂媮싂琲ꍺ㤮㑘쵥䵁戻䩣ふ뽹䩾䪘剗⛍啾⭊䩌䡱晚滂⛂⑆癴</w:t>
      </w:r>
      <w:r>
        <w:rPr/>
        <w:t>Ⱬⱋ</w:t>
      </w:r>
      <w:r>
        <w:rPr/>
        <w:t>숯䍌㈲敳䌸挷쉧栺娲㭸㖘䠨碿⼺僂偆썘⹾뭈숹槎炻顩伻㠪땈슩娨㩞皵㈤䦱濂쉍䪣</w:t>
      </w:r>
      <w:r>
        <w:rPr/>
        <w:t>ⱺ</w:t>
      </w:r>
      <w:r>
        <w:rPr/>
        <w:t>㕧쉡䜴祤䅉숶ꅟ⩂儩杷湊䍃⩞㶻</w:t>
      </w:r>
      <w:r>
        <w:rPr/>
        <w:t>ꕇ</w:t>
      </w:r>
      <w:r>
        <w:rPr/>
        <w:t>䚘㌳乇婨숲⵸ꆡ䡡啖걭䤱瘶⑨ꄣ睹狂搩싂긳㑧䡅瀮畄反䇂昺㯂但칉쉢䥓䘪灶걉䱨㞥硡䭖⚣穐</w:t>
      </w:r>
      <w:r>
        <w:rPr/>
        <w:t>ꔬ</w:t>
      </w:r>
      <w:r>
        <w:rPr/>
        <w:t>䯍ㅓ顳ꎏ⥏묶㕙⩦硏焥⬱婡乮橨㙾係숦桏烂主徏椪䶿欥쌩硍묷捃䵳䱅쉇奒</w:t>
      </w:r>
      <w:r>
        <w:rPr/>
        <w:t>ⱶ</w:t>
      </w:r>
      <w:r>
        <w:rPr/>
        <w:t>牱椥㜫皬坬轰㵞挲湪뼸싂㵶숽㝊⽮剨묣硎斱슡䛂쵘㭸숨擂걆敲</w:t>
      </w:r>
      <w:r>
        <w:rPr/>
        <w:t>ⱟ</w:t>
      </w:r>
      <w:r>
        <w:rPr/>
        <w:t>㈮浒쉎깍녡䡶漫䨴堩乸摖㝵㥘塒䑍</w:t>
      </w:r>
      <w:r>
        <w:rPr/>
        <w:t>ꔭ</w:t>
      </w:r>
      <w:r>
        <w:rPr/>
        <w:t>䑧⌥煙券咮倬珃䙡猬쉩䑰顕顈娪湠癭凂숺쉦恮㐷㕥ꅲ垏坎坹版쉈爰㒬슏顳係愤䭅⫍梬吤飂绍版楉湧祆扟쉧㫂昵坂栽䞮汦懂睶颡䁢兒⩚瀯〫扺㇂勂쉏</w:t>
      </w:r>
      <w:r>
        <w:rPr/>
        <w:t>꤬</w:t>
      </w:r>
      <w:r>
        <w:rPr/>
        <w:t>瀩⛃牚⌥皏쉵䁉츪支歠辻洳匪壂恭栵灖뽏㐭㙯獔ォ䶬쵄쎩⭁刬洳仂䨶㮏祆種癷뽅♔</w:t>
      </w:r>
      <w:r>
        <w:rPr/>
        <w:t>ꔻ</w:t>
      </w:r>
      <w:r>
        <w:rPr/>
        <w:t>싂䗂䭫슮쏂⥇숵</w:t>
      </w:r>
      <w:r>
        <w:rPr/>
        <w:t>ꕭ⮬</w:t>
      </w:r>
      <w:r>
        <w:rPr/>
        <w:t>쉲쉢祒쉭㟍</w:t>
      </w:r>
      <w:r>
        <w:rPr/>
        <w:t>ꦘ</w:t>
      </w:r>
      <w:r>
        <w:rPr/>
        <w:t>傱ꥷ㨤㍷獭牓䥮ㅱ䩚乔슡偪梩帪칀╷␪㦩剘偳㭸䲱쉖㕣</w:t>
      </w:r>
      <w:r>
        <w:rPr/>
        <w:t>⢣</w:t>
      </w:r>
      <w:r>
        <w:rPr/>
        <w:t>兙䠤㍉幏奋晱武⭥用祭캣〰瞻⽌䝱䴽ꥤ쉭㌺䊡쉮庩牷湦哂칥㤴穌</w:t>
      </w:r>
      <w:r>
        <w:rPr/>
        <w:t>ꤹ</w:t>
      </w:r>
      <w:r>
        <w:rPr/>
        <w:t>깑瑳䓂쉴䥢揍瑸殱⸫♤ꍰ繐刽싂挭뭃녫쉲幣</w:t>
      </w:r>
      <w:r>
        <w:rPr/>
        <w:t>ꥎ</w:t>
      </w:r>
      <w:r>
        <w:rPr/>
        <w:t>䝭숵㛂坆冘⍵輮炮◂⫎촴剄뿂ꇂ离撻掩슣㥵걖</w:t>
      </w:r>
      <w:r>
        <w:rPr/>
        <w:t>ꔻ╃</w:t>
      </w:r>
      <w:r>
        <w:rPr/>
        <w:t>甭</w:t>
      </w:r>
      <w:r>
        <w:rPr/>
        <w:t>ⱔ</w:t>
      </w:r>
      <w:r>
        <w:rPr/>
        <w:t>ꦣ</w:t>
      </w:r>
      <w:r>
        <w:rPr/>
        <w:t>䵭恩깾떬噓☻䩍㔣䃂洪欵啥佦뽷㬵揂失䚻䌭쏎곂␊⑫轞㟂딭䦱⽧치䱺⬥为懂砨</w:t>
      </w:r>
      <w:r>
        <w:rPr/>
        <w:t>ⵊ</w:t>
      </w:r>
      <w:r>
        <w:rPr/>
        <w:t>禥따媡毂煈也⤴䥎湤쉅쌰믂싍洭</w:t>
      </w:r>
      <w:r>
        <w:rPr/>
        <w:t>ꤴ</w:t>
      </w:r>
      <w:r>
        <w:rPr/>
        <w:t>숮硯繂⮵싂껎燂禩呒晅湲䙏㶏⽱ꏎ䔹矂싍ㅬ⩊礸㨥</w:t>
      </w:r>
      <w:r>
        <w:rPr/>
        <w:t>ⴭ</w:t>
      </w:r>
      <w:r>
        <w:rPr/>
        <w:t>栵뭥摵朣♰夥䉒䝀怩</w:t>
      </w:r>
      <w:r>
        <w:rPr/>
        <w:t>꧂</w:t>
      </w:r>
      <w:r>
        <w:rPr/>
        <w:t>顬☸皥ꍤ㇎뭹숪쉵楃洽サ⍱䜺䩉슮㍨슘⍮歶숵奉䐤㣂쉴촸幗幒塐쉪刣ꍺ刴獡燍쉰싂ㅖ쉍</w:t>
      </w:r>
      <w:r>
        <w:rPr/>
        <w:t>ꥅ</w:t>
      </w:r>
      <w:r>
        <w:rPr/>
        <w:t>䘷稱ꥰ冬煰쉕嚘倸㩄穰硳䭋甹呖⸺䡓숶喿牏唪塖⩦싂奯恟⫂顠捒㄰㭚楀熥夽䅀㑘䈽⤵䤭剭サ硸栣焭⼰⍌惃쉳㑰숰敲䥖璱㡁⽚牎</w:t>
      </w:r>
      <w:r>
        <w:rPr/>
        <w:t>ꦮ</w:t>
      </w:r>
      <w:r>
        <w:rPr/>
        <w:t>䚡恃⻂쏂㑾嚬쉪䯂쉫の슮挮䐩䱀䄣쌣略棂䉂㉤䵵轮쉭䝁坈婌♒</w:t>
      </w:r>
      <w:r>
        <w:rPr/>
        <w:t>ⱄ</w:t>
      </w:r>
      <w:r>
        <w:rPr/>
        <w:t>璻㉌滂汄杨彋</w:t>
      </w:r>
      <w:r>
        <w:rPr/>
        <w:t>⣂꤮</w:t>
      </w:r>
      <w:r>
        <w:rPr/>
        <w:t>싂뭤湍楉쉱穀㗂묭伵煭䍑爽习⩭樴</w:t>
      </w:r>
      <w:r>
        <w:rPr/>
        <w:t>⡏</w:t>
      </w:r>
      <w:r>
        <w:rPr/>
        <w:t>婩橱楚㠳繋쉮剸卙</w:t>
      </w:r>
      <w:r>
        <w:rPr/>
        <w:t>꤭</w:t>
      </w:r>
      <w:r>
        <w:rPr/>
        <w:t>싂十晸놿竂⍎䝉曂婪䤲䁫쉨江⽄婤촺</w:t>
      </w:r>
      <w:r>
        <w:rPr/>
        <w:t>ⵋ</w:t>
      </w:r>
      <w:r>
        <w:rPr/>
        <w:t>ㅒ纥坞ꎥ坓救嚡浣嗎䥪</w:t>
      </w:r>
      <w:r>
        <w:rPr/>
        <w:t>ꦿ</w:t>
      </w:r>
      <w:r>
        <w:rPr/>
        <w:t>쉴瑃圹䷂⍏頰䰫㝺♭坹窥哎䝪㌰瘪땺漽䡘㙑</w:t>
      </w:r>
      <w:r>
        <w:rPr/>
        <w:t>ꗂ</w:t>
      </w:r>
      <w:r>
        <w:rPr/>
        <w:t>慕䎥</w:t>
      </w:r>
      <w:r>
        <w:rPr/>
        <w:t>ꥈ⍮</w:t>
      </w:r>
      <w:r>
        <w:rPr/>
        <w:t>偙牊슿䝢睶䴳媱乡砽奅摷懂猫焨庬⑄㜦㙁燂䄱</w:t>
      </w:r>
      <w:r>
        <w:rPr/>
        <w:t>⡩</w:t>
      </w:r>
      <w:r>
        <w:rPr/>
        <w:t>刴偹ㅾ캿弦瑳䥎㘯欹瀵쉷춱機摴딳哂愬䡦太㌵긫晹믎磎䡣</w:t>
      </w:r>
      <w:r>
        <w:rPr/>
        <w:t>ꤦ</w:t>
      </w:r>
      <w:r>
        <w:rPr/>
        <w:t>擂幤祊泎쉗硅ꎬ싎懂然쉌电澩</w:t>
      </w:r>
      <w:r>
        <w:rPr/>
        <w:t>ⱙ</w:t>
      </w:r>
      <w:r>
        <w:rPr/>
        <w:t>软咮窬䰯ꄣ䛂뭃报壃쉔䆡⧂〺湟橮㡅쉒䉺䣃깋</w:t>
      </w:r>
      <w:r>
        <w:rPr/>
        <w:t>⡀</w:t>
      </w:r>
      <w:r>
        <w:rPr/>
        <w:t>湚䱺㬳딥쉑飂䳂ぱ橮䡅ꅔ⩉</w:t>
      </w:r>
      <w:r>
        <w:rPr/>
        <w:t>ⵑ</w:t>
      </w:r>
      <w:r>
        <w:rPr/>
        <w:t>쉠䁅佱⶿响⪩쵪升灩뽹䦘㕺╅桲䅷걶凂擂䆻</w:t>
      </w:r>
      <w:r>
        <w:rPr/>
        <w:t>⡟</w:t>
      </w:r>
      <w:r>
        <w:rPr/>
        <w:t>弲唫촬쵤ぅ쉵⹬䥊䍴㥅</w:t>
      </w:r>
      <w:r>
        <w:rPr/>
        <w:t>⡂</w:t>
      </w:r>
      <w:r>
        <w:rPr/>
        <w:t>縦彷쉟泂砯䤥么䥁䯂뾻竂㤬攽掩ꅸ⬤쉵⽐䘸䐲⽌⽢辣⥩딣湉칉婎㌴쎻쉌噷䉡剗杀</w:t>
      </w:r>
      <w:r>
        <w:rPr/>
        <w:t>Ⱕ</w:t>
      </w:r>
      <w:r>
        <w:rPr/>
        <w:t>曂╋묫佩擂噘楷㛂䙪⪱</w:t>
      </w:r>
      <w:r>
        <w:rPr/>
        <w:t>ⶻ</w:t>
      </w:r>
      <w:r>
        <w:rPr/>
        <w:t>畁쉬輥딫♩㌨咏습Ⓜ긤⪻⪏ヂ⤯摤쉉䢥⤤犣䪱炏㡹梏煈卦숫䭞㕙</w:t>
      </w:r>
      <w:r>
        <w:rPr/>
        <w:t>ꖡ</w:t>
      </w:r>
      <w:r>
        <w:rPr/>
        <w:t>噟喡캣䍌⍋徬⽅⨪㯂䕣⭗뭉</w:t>
      </w:r>
      <w:r>
        <w:rPr/>
        <w:t>ꗂ</w:t>
      </w:r>
      <w:r>
        <w:rPr/>
        <w:t>瑴싂颵偆啳惂僂䰶煰潗䞵ꄺ喩쉑䶡갴䞥⮱䴮䏂偆</w:t>
      </w:r>
      <w:r>
        <w:rPr/>
        <w:t>ⱏ</w:t>
      </w:r>
      <w:r>
        <w:rPr/>
        <w:t>塯洰㫂癗橴匊瞥獶确⥲슩쉎單⴯ヂ璻浸녆</w:t>
      </w:r>
      <w:r>
        <w:rPr/>
        <w:t>ꕱ⹶⫃</w:t>
      </w:r>
      <w:r>
        <w:rPr/>
        <w:t>䥞숴痍横䩱摩㭄䑏祄泂䜩畐䅹婗㕁쉧瘥숨助㟂䅗ꆱ楮긹武敐⾿秂㜤㍋컂熩奃㩃슩坟⪻炩攣昷䣂슏캩</w:t>
      </w:r>
      <w:r>
        <w:rPr/>
        <w:t>⠳</w:t>
      </w:r>
      <w:r>
        <w:rPr/>
        <w:t>竂夳Ⓜ䋂</w:t>
      </w:r>
      <w:r>
        <w:rPr/>
        <w:t>ⱨ</w:t>
      </w:r>
      <w:r>
        <w:rPr/>
        <w:t>㟂彯售쉠⍎⑇</w:t>
      </w:r>
      <w:r>
        <w:rPr/>
        <w:t>ꦱ⩮⵭</w:t>
      </w:r>
      <w:r>
        <w:rPr/>
        <w:t>䜥剞㐲徻␲廃䠰㏂㒬憿繺畧㡥⸸䕎</w:t>
      </w:r>
      <w:r>
        <w:rPr/>
        <w:t>ⰶ</w:t>
      </w:r>
      <w:r>
        <w:rPr/>
        <w:t>䥃煀䁁⩟柂⍧쉆쉤䝍</w:t>
      </w:r>
      <w:r>
        <w:rPr/>
        <w:t>ꥈ</w:t>
      </w:r>
      <w:r>
        <w:rPr/>
        <w:t>吴䡢塘欰湂㫂⨽縥䭶숹㵷촴뇂츳숭▬佩슿</w:t>
      </w:r>
      <w:r>
        <w:rPr/>
        <w:t>꤭</w:t>
      </w:r>
      <w:r>
        <w:rPr/>
        <w:t>칐敢⦥挪䍾놱縺汯┪弹掬층伳때啖䧂祓埂䑲剑䭵뇂⥳䬪砯뾬㈯숲⾬砲亣祳⽭珂㐪쵟ꎥ䷂⛂杹쉯쌪ぞ惂偾繫</w:t>
      </w:r>
      <w:r>
        <w:rPr/>
        <w:t>⡋</w:t>
      </w:r>
      <w:r>
        <w:rPr/>
        <w:t>땰啷埂䉞䔱⪬췂㇃迂⍒쉯彣㴨䕉ꆩ飂本뭃걣捬睨䤭伨剟照牊㡅숷⯂╖㥒湪뭎㕅䫂䙯䨹</w:t>
      </w:r>
      <w:r>
        <w:rPr/>
        <w:t>ⱪ</w:t>
      </w:r>
      <w:r>
        <w:rPr/>
        <w:t>恹䡥䁴쉱䉬䡂䮿녁</w:t>
      </w:r>
      <w:r>
        <w:rPr/>
        <w:t>Ⳏ</w:t>
      </w:r>
      <w:r>
        <w:rPr/>
        <w:t>晬</w:t>
      </w:r>
      <w:r>
        <w:rPr/>
        <w:t>ⱑ</w:t>
      </w:r>
      <w:r>
        <w:rPr/>
        <w:t>겥盂㋂䮣䉥㤪츷剫ꌣ痂묵捆睉쉳ꄴ⍶湐⤭뿎捏摉⹐䌬䒩⤺啨轵㌮棂䧂佮塮瞣颬</w:t>
      </w:r>
      <w:r>
        <w:rPr/>
        <w:t>ꦏ</w:t>
      </w:r>
      <w:r>
        <w:rPr/>
        <w:t>址䅯䅫쉣㓂뭬睐ꇂ瑒⿂瑤嚩䵐⭸䰳畯瓂楋凂渶兇</w:t>
      </w:r>
      <w:r>
        <w:rPr/>
        <w:t>ꥍ</w:t>
      </w:r>
      <w:r>
        <w:rPr/>
        <w:t>䤹敔兘쉰兮ガ硊佀넥껂싂뽚硸琪☥⍆䍅䙉晌싍㨥⑔歰싂䩀䥫㚮䵯믎〤쉑㒩ふ輴⫂㑎㎿쉮숵墱썣㙖慾㩴쉪懃</w:t>
      </w:r>
      <w:r>
        <w:rPr/>
        <w:t>ꕯ</w:t>
      </w:r>
      <w:r>
        <w:rPr/>
        <w:t>㭡歡瑣㘯棍睙㩱쉊㛂䒩㩂唲暻⤹伫欹咏䨺◂⒡歱硬䀱噳⭅컂顢뼻㒡橕╬㠮⦣䔳䰽쉶⛂操捧坙爱숷딪戱䥓㕵噮ㅗ削쉹걍㵓潥煐冩硥烍婺旂㩴啭亻圩敓顐倮稫㕏㐺㕍䝥⵺숪䁮瑴猽㩺䴵廂㣂걬㘶煺櫃晹正㭵㩥哂믂ꅞ懂浏奁</w:t>
      </w:r>
      <w:r>
        <w:rPr/>
        <w:t>ꥋ</w:t>
      </w:r>
      <w:r>
        <w:rPr/>
        <w:t>슥</w:t>
      </w:r>
      <w:r>
        <w:rPr/>
        <w:t>⠸</w:t>
      </w:r>
      <w:r>
        <w:rPr/>
        <w:t>祗幡颮䉎浯業㈨⭨畨䑱㌭⩪떵㓂献朰⾩㨴䑧灠瑶䍗땦婣⩢颱唤殱杢쉒乊愭捨⌶顟婔乳슻沵㗂쉅喩㍪䑟潷</w:t>
      </w:r>
      <w:r>
        <w:rPr/>
        <w:t>ⴰ</w:t>
      </w:r>
      <w:r>
        <w:rPr/>
        <w:t>뗂䣂䊡칫깋㵣檡㚩숩顐垩쉉㡬쉊幥畖䌰佌⿂洪</w:t>
      </w:r>
      <w:r>
        <w:rPr/>
        <w:t>⠦</w:t>
      </w:r>
      <w:r>
        <w:rPr/>
        <w:t>㵋揂扸䉨則⩎쉈⭞☺喿堰</w:t>
      </w:r>
      <w:r>
        <w:rPr/>
        <w:t>ꥂ</w:t>
      </w:r>
      <w:r>
        <w:rPr/>
        <w:t>漩促쉚⼭䍉㘬</w:t>
      </w:r>
      <w:r>
        <w:rPr/>
        <w:t>ꕧ</w:t>
      </w:r>
      <w:r>
        <w:rPr/>
        <w:t>汃ꌰ슥</w:t>
      </w:r>
      <w:r>
        <w:rPr/>
        <w:t>ꖩ</w:t>
      </w:r>
      <w:r>
        <w:rPr/>
        <w:t>戯瞿기婮䛂</w:t>
      </w:r>
      <w:r>
        <w:rPr/>
        <w:t>ⴽ␊</w:t>
      </w:r>
      <w:r>
        <w:rPr/>
        <w:t>쵑쌽䚬⸫瑏숲穉㓎媱썗揂瑥䉍㉢숴氻㤮睟砳唫坂숶㴪䥹䱥</w:t>
      </w:r>
      <w:r>
        <w:rPr/>
        <w:t>ꥅ</w:t>
      </w:r>
      <w:r>
        <w:rPr/>
        <w:t>捍⤩숩瓂䣎쉤棂係咻쵞㞻塤쉷㏎塺쉢煣硺攽湞幮瑪㙀汫쉉穈录ㅓ樸㜴所坧쉯쉭곂焨췂繅</w:t>
      </w:r>
      <w:r>
        <w:rPr/>
        <w:t>ꤵ</w:t>
      </w:r>
      <w:r>
        <w:rPr/>
        <w:t>圴쏂䡅䁖慟挦㜬쉡娮ꎿ꥾뽡侬쉉䝵䏂䈹㡧숷쉘卵夦哃夥敠禱佴䕹棂䔹塞녌묶⭀ꍖ瑖쉉걘䍏뭙䈨稭⼮块䍊䏂슿慷囃꺻癉焨㵏傻⩯⥔땺䙖䶡</w:t>
      </w:r>
      <w:r>
        <w:rPr/>
        <w:t>ⱖ</w:t>
      </w:r>
      <w:r>
        <w:rPr/>
        <w:t>砮뽵洦</w:t>
      </w:r>
      <w:r>
        <w:rPr/>
        <w:t>⡸</w:t>
      </w:r>
      <w:r>
        <w:rPr/>
        <w:t>䟂盂弥烎顒毂걒숮䰺煭쉌繍</w:t>
      </w:r>
      <w:r>
        <w:rPr/>
        <w:t>ꤩ</w:t>
      </w:r>
      <w:r>
        <w:rPr/>
        <w:t>㡇楄桵坴믂沵㝮쉪敵䥡橸妻輲㎿㠻呍畚ꇍ瘥㤩塨䱴磂攸䘱㗎泎淂塰</w:t>
      </w:r>
      <w:r>
        <w:rPr/>
        <w:t>ꥂ</w:t>
      </w:r>
      <w:r>
        <w:rPr/>
        <w:t>え䳂偓搨쉥䥃盂䏂穓㬹</w:t>
      </w:r>
      <w:r>
        <w:rPr/>
        <w:t>꧂ⴶ</w:t>
      </w:r>
      <w:r>
        <w:rPr/>
        <w:t>䫂愰ぎ⚵⻂侩帬䮮⥟䢣疿療㵃놬牀</w:t>
      </w:r>
      <w:r>
        <w:rPr/>
        <w:t>ꦩ</w:t>
      </w:r>
      <w:r>
        <w:rPr/>
        <w:t>瀯뗂숱竂恣瓂摀奚䵐秂朶⽔剨⏍戥灉⑊幈汘</w:t>
      </w:r>
      <w:r>
        <w:rPr/>
        <w:t>ꕮ</w:t>
      </w:r>
      <w:r>
        <w:rPr/>
        <w:t>숣碏晑㓂㭫煊깴칅瘹伥</w:t>
      </w:r>
      <w:r>
        <w:rPr/>
        <w:t>ꤴ</w:t>
      </w:r>
      <w:r>
        <w:rPr/>
        <w:t>繮⫂睄栯獖济⨬娦㵘刹㜯␽㵗딵㔲匲捵⭂倷⵨䵒䩱潾㉡䛂⴫슻䭗</w:t>
      </w:r>
      <w:r>
        <w:rPr/>
        <w:t>ⵚ</w:t>
      </w:r>
      <w:r>
        <w:rPr/>
        <w:t>쏂縤冬愽䍔擃녱剪坢䉁ꅈ⨪眮㑞쉌坌거╌ケ湟䚏싂칔弱顖剹䝌숣슣ㅸ</w:t>
      </w:r>
      <w:r>
        <w:rPr/>
        <w:t>꥓</w:t>
      </w:r>
      <w:r>
        <w:rPr/>
        <w:t>䲵䭰剥⻂澻㩎仂槂숳숯㥣㠲昷䥬슥咩㒩⽗ꎵ</w:t>
      </w:r>
      <w:r>
        <w:rPr/>
        <w:t>⣂</w:t>
      </w:r>
      <w:r>
        <w:rPr/>
        <w:t>䈣祑쉖礭䑁뿂䥃슩穇</w:t>
      </w:r>
      <w:r>
        <w:rPr/>
        <w:t>ꕺ</w:t>
      </w:r>
      <w:r>
        <w:rPr/>
        <w:t>玮浗睕㥫╖漨뭉⬩瑺䭕ㅱ쉾䉐</w:t>
      </w:r>
      <w:r>
        <w:rPr/>
        <w:t>⠳⩉</w:t>
      </w:r>
      <w:r>
        <w:rPr/>
        <w:t>挭斥㒿䩟儴⏂䔰併⩚儴彴噚楕⮩迃䁧☪潅ꄮ獹⍓䭠⹣浸숺沘頰썬㍘㓎䵸涱步顊⛂䩆璵㜽</w:t>
      </w:r>
      <w:r>
        <w:rPr/>
        <w:t>ⶩ</w:t>
      </w:r>
      <w:r>
        <w:rPr/>
        <w:t>슮棂쉓䯂枵盂剋癖ꄵ栩嘨㉹⼫캡칕䙞쉳⽈⽍噏⪱拂埃桤攰␴癆겮⩊㏂曂긩슻␵</w:t>
      </w:r>
      <w:r>
        <w:rPr/>
        <w:t>ꔺ</w:t>
      </w:r>
      <w:r>
        <w:rPr/>
        <w:t>㑥畅頨堶싍幾㶣깱撱⬰쉒䣃싂</w:t>
      </w:r>
      <w:r>
        <w:rPr/>
        <w:t>⡃</w:t>
      </w:r>
      <w:r>
        <w:rPr/>
        <w:t>㝵쵟싂슩</w:t>
      </w:r>
      <w:r>
        <w:rPr/>
        <w:t>ⲱ</w:t>
      </w:r>
      <w:r>
        <w:rPr/>
        <w:t>ꍹ序刴牞</w:t>
      </w:r>
      <w:r>
        <w:rPr/>
        <w:t>ⴹ</w:t>
      </w:r>
      <w:r>
        <w:rPr/>
        <w:t>깤っㅾ址䌣숵ㅨ改⥇澻牠䏍㶻睐䑫갬♢䝪䐻㥧⫂ォ扒纬䜹쏂뇂㕃쉱</w:t>
      </w:r>
      <w:r>
        <w:rPr/>
        <w:t>ꕭ</w:t>
      </w:r>
      <w:r>
        <w:rPr/>
        <w:t>橎⹲䀵甭䴩浧ぎ</w:t>
      </w:r>
      <w:r>
        <w:rPr/>
        <w:t>ꕋꦡ</w:t>
      </w:r>
      <w:r>
        <w:rPr/>
        <w:t>녶䆥䩪</w:t>
      </w:r>
      <w:r>
        <w:rPr/>
        <w:t>ⱷ</w:t>
      </w:r>
      <w:r>
        <w:rPr/>
        <w:t>䩮㴵灾쵑䁙쎬슥渭䡟䪩䊩뽤歫슩娥걣䄣杨瓂⧂䃍㡔攴▏⩬뮵碿䘯䌭䩌䥨ꆵ彍牶攊⨪ぬ㍁䑘ꄺ</w:t>
      </w:r>
      <w:r>
        <w:rPr/>
        <w:t>ⱞ⥅</w:t>
      </w:r>
      <w:r>
        <w:rPr/>
        <w:t>싂</w:t>
      </w:r>
      <w:r>
        <w:rPr/>
        <w:t>Ᵽ</w:t>
      </w:r>
      <w:r>
        <w:rPr/>
        <w:t>䅕歗㡓䡩本恚㞣扁싎吶ꅟ⽊夵卨掘戵偰숽怺慺楨幕徣쉳佣䲘Ⓝ疩㉥杴쉍㍱⺬恐吲슩潸係뗂숪뾏癟</w:t>
      </w:r>
      <w:r>
        <w:rPr/>
        <w:t>ⲏ</w:t>
      </w:r>
      <w:r>
        <w:rPr/>
        <w:t>ꄭ氭匯쉎别煓숭䭘숳䜺䁱䋂쉾</w:t>
      </w:r>
      <w:r>
        <w:rPr/>
        <w:t>ⱙ</w:t>
      </w:r>
      <w:r>
        <w:rPr/>
        <w:t>ꤦ</w:t>
      </w:r>
      <w:r>
        <w:rPr/>
        <w:t>啇</w:t>
      </w:r>
      <w:r>
        <w:rPr/>
        <w:t>ꥆꕌ</w:t>
      </w:r>
      <w:r>
        <w:rPr/>
        <w:t>䵨殩䘯戽繋瘪ꍢ套놡㧂䖻⭔媮䥤偈柂梩扤겿浓긴䚏潂⺘摨䗃樤娻</w:t>
      </w:r>
      <w:r>
        <w:rPr/>
        <w:t>ꤨ⎿</w:t>
      </w:r>
      <w:r>
        <w:rPr/>
        <w:t>瑘⩀儸쉎䐲䩊敀䃂㙑䝷㵇깪㍆坸吽䙣쵂㬪쉠栫㬬쉗㕣吳垣䷃杹싂佗㛂轆䕕뭁㑨繍</w:t>
      </w:r>
      <w:r>
        <w:rPr/>
        <w:t>ꦵ</w:t>
      </w:r>
      <w:r>
        <w:rPr/>
        <w:t>쉧兹䑔쉳救顉쉔⩥䈶刯爸旂䫂祺挩쉷㙭䰬쉳</w:t>
      </w:r>
      <w:r>
        <w:rPr/>
        <w:t>Ⳃ</w:t>
      </w:r>
      <w:r>
        <w:rPr/>
        <w:t>ꄤ䥋幞㤯</w:t>
      </w:r>
      <w:r>
        <w:rPr/>
        <w:t>ⱸ</w:t>
      </w:r>
      <w:r>
        <w:rPr/>
        <w:t>䥲歷摠⩩뼯㌭☦睟弴刹凂挥え䡨潥穌㈦壍汴숳⒬䡃숣柂⑕䨣憮瀯婾싂싂䴪䵳㎬义㥎⍗䉶㥾顸</w:t>
      </w:r>
      <w:r>
        <w:rPr/>
        <w:t>ꕡ</w:t>
      </w:r>
      <w:r>
        <w:rPr/>
        <w:t>䵂奙犘䗂숸柂ꥥ⥒㉅䩆곂</w:t>
      </w:r>
      <w:r>
        <w:rPr/>
        <w:t>ꔵ⍑</w:t>
      </w:r>
      <w:r>
        <w:rPr/>
        <w:t>题㭮</w:t>
      </w:r>
      <w:r>
        <w:rPr/>
        <w:t>ꕖ</w:t>
      </w:r>
      <w:r>
        <w:rPr/>
        <w:t>⣎</w:t>
      </w:r>
      <w:r>
        <w:rPr/>
        <w:t>㠫硈㧂湩</w:t>
      </w:r>
      <w:r>
        <w:rPr/>
        <w:t>ⱋ</w:t>
      </w:r>
      <w:r>
        <w:rPr/>
        <w:t>㕳䙁ꥳ轠痂㚩颿쉠䕥딭⽕䱨㵳䍡놬⍃痂㜯㝌媩牤敠쉭ꆥ匳㡄칠쉱쉀쌥轔硎⩂숩倲䗂晨⪮묩숸秂䪩쉺ざ껂䭤癤쉒㤫ㅪ숶</w:t>
      </w:r>
      <w:r>
        <w:rPr/>
        <w:t>ⴰ</w:t>
      </w:r>
      <w:r>
        <w:rPr/>
        <w:t>컂㥾杦哂歞㢿䥢넳</w:t>
      </w:r>
      <w:r>
        <w:rPr/>
        <w:t>ꕐ⩒</w:t>
      </w:r>
      <w:r>
        <w:rPr/>
        <w:t>⠲</w:t>
      </w:r>
      <w:r>
        <w:rPr/>
        <w:t>冮亱摡숶쉚祪祑轷敐㈸戣쉴晫涻␵煇爽殮ꥭ⭕曍㑡繨⫃♌⥥</w:t>
      </w:r>
      <w:r>
        <w:rPr/>
        <w:t>ꦘ</w:t>
      </w:r>
      <w:r>
        <w:rPr/>
        <w:t>氶棂쉉剦䟍溱䔪琣兘䄥佔</w:t>
      </w:r>
      <w:r>
        <w:rPr/>
        <w:t>ⵄ</w:t>
      </w:r>
      <w:r>
        <w:rPr/>
        <w:t>乁⭑坶厩슡佒땐䥷祯䕐䲮噏</w:t>
      </w:r>
      <w:r>
        <w:rPr/>
        <w:t>ꦬ</w:t>
      </w:r>
      <w:r>
        <w:rPr/>
        <w:t>獢⥏뽸췂猬䉢깈疬䄽搮ㅪ㆏瀯╶</w:t>
      </w:r>
      <w:r>
        <w:rPr/>
        <w:t>ꗎ</w:t>
      </w:r>
      <w:r>
        <w:rPr/>
        <w:t>㬯㘱</w:t>
      </w:r>
      <w:r>
        <w:rPr/>
        <w:t>ꥀ</w:t>
      </w:r>
      <w:r>
        <w:rPr/>
        <w:t>愶桺䩫协㒻뭵猯䲥깤亱䍌伱㑚穋澥㭠㗂淃걐䝇</w:t>
      </w:r>
      <w:r>
        <w:rPr/>
        <w:t>Ⳃ⣂</w:t>
      </w:r>
      <w:r>
        <w:rPr/>
        <w:t>搹⬺睅汕元㝫깔焭쉸䥞</w:t>
      </w:r>
      <w:r>
        <w:rPr/>
        <w:t>ꤳ</w:t>
      </w:r>
      <w:r>
        <w:rPr/>
        <w:t>䈪⍱츳拂瀳幒呎慣娽健圵侥걁湒숤懂顷쉋㚏穪쉹扅ꎻ浆爽㏂縯⑓怷⺣挫䵒顊呚땋깳㥬䑲顦뗂䘨⧂䵠⫂䉪㕴献爴欭䖘䎵㙷煱䘹契㚡䉢参㭊⽰顰</w:t>
      </w:r>
      <w:r>
        <w:rPr/>
        <w:t>ⱡ</w:t>
      </w:r>
      <w:r>
        <w:rPr/>
        <w:t>穒쉸媣渭瘽獨倰穤</w:t>
      </w:r>
      <w:r>
        <w:rPr/>
        <w:t>⡄Ⱔ</w:t>
      </w:r>
      <w:r>
        <w:rPr/>
        <w:t>猺</w:t>
      </w:r>
      <w:r>
        <w:rPr/>
        <w:t>ꥉ</w:t>
      </w:r>
      <w:r>
        <w:rPr/>
        <w:t>轚撩쉊ㅱ㙸癸ぷ⎩ㅚ㝄쉃楡剌</w:t>
      </w:r>
      <w:r>
        <w:rPr/>
        <w:t>⡅⹾</w:t>
      </w:r>
      <w:r>
        <w:rPr/>
        <w:t>㵁숳쉐嚣琩㡇㙸쉅㑾癸쉁쉪ꌭ佌䧂彴樤ꌴ嫂뼺呄摏䴨⹍⩖ꍏ唫畗亿ㅖ뼳㊣漊쉪뾣産䆘礪杧㕇辮⥷氵恊檩⍘ꌷ欣㴻げ슣埂轩쉊䁬徵否⩒琨쉥愵㬥⦩噌太夤匽䛎숺䉊㷃쉩䉒깺橭▬⛂䩠㭢䬶卓䕦⺥䘲⽟⻎敊楄䕤쉸頽揂䁦暡庘䋂末神去摢</w:t>
      </w:r>
      <w:r>
        <w:rPr/>
        <w:t>ꦻ</w:t>
      </w:r>
      <w:r>
        <w:rPr/>
        <w:t>浒뇂䉒♒쌵祸뭘칞偠煟뼪뭬暣彊獙瞥쉈떩䧂⍴玵ꄸ㨳♈颵쌮帻슘썉䃂㕋▮转卥䅆搪破秎㑬┩嘻樷⨵</w:t>
      </w:r>
      <w:r>
        <w:rPr/>
        <w:t>⡬</w:t>
      </w:r>
      <w:r>
        <w:rPr/>
        <w:t>싂㞥煳⩯匴⍞䝞癅⻃流住抏䁇塀뗃幋䮏䛂撣䊣⨲樲⮥䱺╁䉹䱑㌱㕙澮</w:t>
      </w:r>
      <w:r>
        <w:rPr/>
        <w:t>ꦩ</w:t>
      </w:r>
      <w:r>
        <w:rPr/>
        <w:t>牥⚩樱嘤栻넪睪⥒慦堨墩盂旃㙠</w:t>
      </w:r>
      <w:r>
        <w:rPr/>
        <w:t>ꗂ</w:t>
      </w:r>
      <w:r>
        <w:rPr/>
        <w:t>숪㒿廍濎憿췍穷番⽦䜥쉹祟</w:t>
      </w:r>
      <w:r>
        <w:rPr/>
        <w:t>Ⱶ</w:t>
      </w:r>
      <w:r>
        <w:rPr/>
        <w:t>쉮婂쵤쉓柂㍤绂绂뼲▩㭩쉢䥁吣砫幐恨獒㮣쉈颩㙀䖬ꥷ朤츭䒻犮㈩슘</w:t>
      </w:r>
      <w:r>
        <w:rPr/>
        <w:t>ⲿ♡</w:t>
      </w:r>
      <w:r>
        <w:rPr/>
        <w:t>材䕚揂浞⛂㉱敒煈쉢㙙〸쏂슮楡䐵숬い晈⹉㬹夤䙇偤顖녮</w:t>
      </w:r>
      <w:r>
        <w:rPr/>
        <w:t>ꕈ□</w:t>
      </w:r>
      <w:r>
        <w:rPr/>
        <w:t>割㙞充</w:t>
      </w:r>
      <w:r>
        <w:rPr/>
        <w:t>ⵥ</w:t>
      </w:r>
      <w:r>
        <w:rPr/>
        <w:t>塶纩⎬㐤囂砰牺嗃傥灯䬩斩璡꺡딸㓎ꍓ숴싂歂䅤ꇂ㈪顧쉂⥟㭵售噷慇㡵劣쉍⦥㖥漬栩䱫批䩬奩昪䄬桾坺䕶껂숽櫂爽䢩ぞ獏㡒坨帹敞쉐ㅙ轢並⚡猪┻玩輵䝞쉡䕕彵⽃沩啹ㅊ숬슮㉮强㉓渵呑昷♯债쉬쉩䙹⥔</w:t>
      </w:r>
      <w:r>
        <w:rPr/>
        <w:t>ꤷ⭈</w:t>
      </w:r>
      <w:r>
        <w:rPr/>
        <w:t>䥩睉</w:t>
      </w:r>
      <w:r>
        <w:rPr/>
        <w:t>ꤶ</w:t>
      </w:r>
      <w:r>
        <w:rPr/>
        <w:t>㕘䶩⽙㍥䡱쉳⻂形䏍灋睔歀㪡뼩扗䕪</w:t>
      </w:r>
      <w:r>
        <w:rPr/>
        <w:t>ⱊ</w:t>
      </w:r>
      <w:r>
        <w:rPr/>
        <w:t>幡轳䱍恃㴯久숵刪䒣㩥䥃</w:t>
      </w:r>
      <w:r>
        <w:rPr/>
        <w:t>ꤳ</w:t>
      </w:r>
      <w:r>
        <w:rPr/>
        <w:t>獖瘶숤吪奔㚥垵㌳䧍昵勂䧂总㭤㝊潢剦껂伬繐⪻</w:t>
      </w:r>
      <w:r>
        <w:rPr/>
        <w:t>ꔪ</w:t>
      </w:r>
      <w:r>
        <w:rPr/>
        <w:t>卮ㆱ繘싂</w:t>
      </w:r>
      <w:r>
        <w:rPr/>
        <w:t>ⴶ</w:t>
      </w:r>
      <w:r>
        <w:rPr/>
        <w:t>冿幬眨繊颩兹㙗桫煘습⵳깪⦱䝈歌撵싂䵠㕎싂唲淂겡儷慧婢뗂个炩㩋⩗嘽慯嫃䑹뿂⵮⥁㒡䊬轘皩犩弣▿啟</w:t>
      </w:r>
      <w:r>
        <w:rPr/>
        <w:t>Ⳏ</w:t>
      </w:r>
      <w:r>
        <w:rPr/>
        <w:t>輳</w:t>
      </w:r>
      <w:r>
        <w:rPr/>
        <w:t>ꔺ</w:t>
      </w:r>
      <w:r>
        <w:rPr/>
        <w:t>檩㍶竂⹁畔䑩ꄹꅠ竂恋쉯깙珂䬦⩡꺏ㄵ</w:t>
      </w:r>
      <w:r>
        <w:rPr/>
        <w:t>ꥇ</w:t>
      </w:r>
      <w:r>
        <w:rPr/>
        <w:t>⼷</w:t>
      </w:r>
      <w:r>
        <w:rPr/>
        <w:t>ꥋ</w:t>
      </w:r>
      <w:r>
        <w:rPr/>
        <w:t>㛃獴쉱䕶Ⓧ숪瑴摟ꏂ䲩㗂숱碩揂奖礲㵵슣♤捌┺朵㩓㝒⫂晑剷廂⩄矂ォ⽤弸⨺濍䁍昭獪䒣痂숱숤晃䙟</w:t>
      </w:r>
      <w:r>
        <w:rPr/>
        <w:t>⢣</w:t>
      </w:r>
      <w:r>
        <w:rPr/>
        <w:t>瑙空㈮땳쉑恞뗂슱匪쉏꺵喘盂桘刊ꥡ圪䘮쉓㥉嫂╩䪬슣썏㔨⾻ꅞ穈㬥싂颬쉎⭏♙祺䡓冩湮敘䍟牨售㫂</w:t>
      </w:r>
      <w:r>
        <w:rPr/>
        <w:t>ⵐ╴</w:t>
      </w:r>
      <w:r>
        <w:rPr/>
        <w:t>斏⌱滎䅌캘ㆿ歺㐬묬䑸牄⑸⯂䩮슩⑈ꆱ</w:t>
      </w:r>
      <w:r>
        <w:rPr/>
        <w:t>ꥐ</w:t>
      </w:r>
      <w:r>
        <w:rPr/>
        <w:t>㥚礲彥䈩䱠</w:t>
      </w:r>
      <w:r>
        <w:rPr/>
        <w:t>ꔲ</w:t>
      </w:r>
      <w:r>
        <w:rPr/>
        <w:t>橇╲䭭愶敫췂䕔</w:t>
      </w:r>
      <w:r>
        <w:rPr/>
        <w:t>ꥁ</w:t>
      </w:r>
      <w:r>
        <w:rPr/>
        <w:t>墩㉸桁梣╷剞䝕념⨶㣂ꍤ☶쉮䉠뼦㙳䵓⮘쉙</w:t>
      </w:r>
      <w:r>
        <w:rPr/>
        <w:t>ꕫ</w:t>
      </w:r>
      <w:r>
        <w:rPr/>
        <w:t>た飍䅹飂</w:t>
      </w:r>
      <w:r>
        <w:rPr/>
        <w:t>ⴻ</w:t>
      </w:r>
      <w:r>
        <w:rPr/>
        <w:t>啘뿂⩫猣淂</w:t>
      </w:r>
      <w:r>
        <w:rPr/>
        <w:t>ⵗ</w:t>
      </w:r>
      <w:r>
        <w:rPr/>
        <w:t>硲⍧녀窵ꎮ㠫㑂㑦ꥲ⍮戤딬뭥㡸顗煭칉䡊珂ㆡ泂㜻扗㍙䡤桥娸䝓柂╸呉䥊</w:t>
      </w:r>
      <w:r>
        <w:rPr/>
        <w:t>ⲏ</w:t>
      </w:r>
      <w:r>
        <w:rPr/>
        <w:t>떩睾㥪숽爳</w:t>
      </w:r>
      <w:r>
        <w:rPr/>
        <w:t>ꥄ</w:t>
      </w:r>
      <w:r>
        <w:rPr/>
        <w:t>䝖䱑坈⬪㬽쉰榮⹓쉞䎣㡤ꥯ쉷昩搨</w:t>
      </w:r>
      <w:r>
        <w:rPr/>
        <w:t>Ⱪ</w:t>
      </w:r>
      <w:r>
        <w:rPr/>
        <w:t>㑰</w:t>
      </w:r>
      <w:r>
        <w:rPr/>
        <w:t>⢬</w:t>
      </w:r>
      <w:r>
        <w:rPr/>
        <w:t>杓繞噺弴辿썣숨⩃㕈呔䁇恡櫍녑凂唳㭇슘繈斩ꍩ儮ㄹ城䵁⨩␹勃氶쉆⩐秎偞䕒㮥믃츺晰</w:t>
      </w:r>
      <w:r>
        <w:rPr/>
        <w:t>ⴥ</w:t>
      </w:r>
      <w:r>
        <w:rPr/>
        <w:t>癗㭫㇍숵쵠䨵穵汙䯂䥌晒뇎</w:t>
      </w:r>
      <w:r>
        <w:rPr/>
        <w:t>꧂</w:t>
      </w:r>
      <w:r>
        <w:rPr/>
        <w:t>歂灵栫稪㐻晒報彐彔</w:t>
      </w:r>
      <w:r>
        <w:rPr/>
        <w:t>Ⱨ</w:t>
      </w:r>
      <w:r>
        <w:rPr/>
        <w:t>协歟㭧쉕䉒渤皵堺乃쵰㥡䳎쉧瑱쉷㠵彍恄⽢㍳彄䳂쉶炻䭦囂䰴扫異슣〺⨨숮癗噃ㄫ넴䵍帪摹뗂㩥颣渨㪘⦘</w:t>
      </w:r>
      <w:r>
        <w:rPr/>
        <w:t>ꔦ</w:t>
      </w:r>
      <w:r>
        <w:rPr/>
        <w:t>秂㈲쉲戹싂栴㉑</w:t>
      </w:r>
      <w:r>
        <w:rPr/>
        <w:t>ⱳ</w:t>
      </w:r>
      <w:r>
        <w:rPr/>
        <w:t>㈽뭋㙢嘱⍭숪땨嘵</w:t>
      </w:r>
      <w:r>
        <w:rPr/>
        <w:t>ⵂ</w:t>
      </w:r>
      <w:r>
        <w:rPr/>
        <w:t>免晡柂わ⭶坍併⤫祌慗睖칁夥겣损쉄噇っ振慚⍗</w:t>
      </w:r>
      <w:r>
        <w:rPr/>
        <w:t>⡣</w:t>
      </w:r>
      <w:r>
        <w:rPr/>
        <w:t>쉕⴪䄪⥬㴶㤮噤睆捦</w:t>
      </w:r>
      <w:r>
        <w:rPr/>
        <w:t>Ɫ</w:t>
      </w:r>
      <w:r>
        <w:rPr/>
        <w:t>츪昪</w:t>
      </w:r>
      <w:r>
        <w:rPr/>
        <w:t>ⰺ</w:t>
      </w:r>
      <w:r>
        <w:rPr/>
        <w:t>숺䁬㏂䙮ꅀㅱ买싍㊥煀㧎㕐囂夵⪣桷쉾㉀渥晱묪係潨⛍恉䡘䐫㨩</w:t>
      </w:r>
      <w:r>
        <w:rPr/>
        <w:t>ꦻ</w:t>
      </w:r>
      <w:r>
        <w:rPr/>
        <w:t>帬瘨湗媵牖㥃涘捆䙀䔬㞥爵䙉冥䅬煒⩨</w:t>
      </w:r>
      <w:r>
        <w:rPr/>
        <w:t>ꦣ◂</w:t>
      </w:r>
      <w:r>
        <w:rPr/>
        <w:t>欫쉋</w:t>
      </w:r>
      <w:r>
        <w:rPr/>
        <w:t>ꕶ</w:t>
      </w:r>
      <w:r>
        <w:rPr/>
        <w:t>습䁨椱䁠㪮⩘否␱潅⽳佮꺩咱썮礪伹㥮㩌ꌪ杲㟂⚵㞻䜵쉙췂</w:t>
      </w:r>
      <w:r>
        <w:rPr/>
        <w:t>⠽</w:t>
      </w:r>
      <w:r>
        <w:rPr/>
        <w:t>쌺奋깯歔楊쉦䱢砸㝓⹄㩮껂⵷䛃坈杰佷瘥沥湎⧂弲噬栬䓍幕〥獗档敔곃犩頩䐳䭹㮵㤫㭀匲⩥䁲煅琩溥掬⸣㥹䤶璮걶汶뿎噩参瑹桹穚</w:t>
      </w:r>
      <w:r>
        <w:rPr/>
        <w:t>ꕙ</w:t>
      </w:r>
      <w:r>
        <w:rPr/>
        <w:t>䕟쉮求긪瘺爦但䅠꥕框猵繅恐숽愦托㐻獪㴪獶㐸⵫쉰畗禬㉧쉁歔嫂꥗煟扌穂祪䥀湠繀</w:t>
      </w:r>
      <w:r>
        <w:rPr/>
        <w:t>ⱘ</w:t>
      </w:r>
      <w:r>
        <w:rPr/>
        <w:t>搨</w:t>
      </w:r>
      <w:r>
        <w:rPr/>
        <w:t>⡸</w:t>
      </w:r>
      <w:r>
        <w:rPr/>
        <w:t>㯂穈獫쉎㇂ꄦ␲䙶癱숳䈮䉦⨥㤵뿂顭䣃㣂슏⩯飂婟癶瀊츥唬䣂</w:t>
      </w:r>
      <w:r>
        <w:rPr/>
        <w:t>ⱷ⫂</w:t>
      </w:r>
      <w:r>
        <w:rPr/>
        <w:t>뽸</w:t>
      </w:r>
      <w:r>
        <w:rPr/>
        <w:t>ꥁ</w:t>
      </w:r>
      <w:r>
        <w:rPr/>
        <w:t>烍华䉁╂〸噡㈱姂⌽乞桺숤쌹㥎懂⩥佴嘣漷㭏䡢쉒畧썺妻䪿걍㯂</w:t>
      </w:r>
      <w:r>
        <w:rPr/>
        <w:t>ꕸ</w:t>
      </w:r>
      <w:r>
        <w:rPr/>
        <w:t>主䕙䀬䉭旂䌣䞥漤徱哂噭ぅ獈䠩</w:t>
      </w:r>
      <w:r>
        <w:rPr/>
        <w:t>꥟</w:t>
      </w:r>
      <w:r>
        <w:rPr/>
        <w:t>狂桢㥃쉮坐쉟㑫ꅾ⵨㉤柎睨瘨壃䩵瀯牵⭑䙬䩩䑾稵潙</w:t>
      </w:r>
      <w:r>
        <w:rPr/>
        <w:t>꧂</w:t>
      </w:r>
      <w:r>
        <w:rPr/>
        <w:t>ⱒ</w:t>
      </w:r>
      <w:r>
        <w:rPr/>
        <w:t>䮩㑩浹侬杏嗃䝷䕦伱轳䖩汗珂橗奤焬㕲卌戻☺ぃ쉥䠷䁙⼸</w:t>
      </w:r>
      <w:r>
        <w:rPr/>
        <w:t>Ⱘ</w:t>
      </w:r>
      <w:r>
        <w:rPr/>
        <w:t>䦘䙒䱉潺桴欥⩸懂⬺숵奅恴犩㋍獥䅁吻サ넸㓍睦䅙쉏⍂䭬縪卪椵捅䴫⨸</w:t>
      </w:r>
      <w:r>
        <w:rPr/>
        <w:t>ꤣ</w:t>
      </w:r>
      <w:r>
        <w:rPr/>
        <w:t>㵆晥忂瀦숮⬤ꍴ潅噡䝒坤⭲扩琻⦏倫偾㩐嗂卦慺働숱ꥡ偟慩쌶␻偀睡㝶캏竃縤狂嘬滂䫂撏普넻⥯⚘</w:t>
      </w:r>
      <w:r>
        <w:rPr/>
        <w:t>Ⳃ</w:t>
      </w:r>
      <w:r>
        <w:rPr/>
        <w:t>䑟纮믂⵭獇壂⫂席⭦쉢剱す琪摈䝦畺䷃뗂兎䭣匶㭖㍲爺䷍壂圵⽑겘参泃䜵垮欺쉇桁㊵</w:t>
      </w:r>
      <w:r>
        <w:rPr/>
        <w:t>⣂Ⱡ</w:t>
      </w:r>
      <w:r>
        <w:rPr/>
        <w:t>弻睲獮眪</w:t>
      </w:r>
      <w:r>
        <w:rPr/>
        <w:t>ꔴ</w:t>
      </w:r>
      <w:r>
        <w:rPr/>
        <w:t>棂쉂ꄭ敏幢呐㴫渹⭚ꏂ⾬╴煈촥♉秂㥩彬彆䌣카急숣㇂쵹㡅䡚䌸彧곂䠵执䬺媬㩧煀兀仂⫂㕁厣睳</w:t>
      </w:r>
      <w:r>
        <w:rPr/>
        <w:t>Ⱓ</w:t>
      </w:r>
      <w:r>
        <w:rPr/>
        <w:t>帨ꏍ卣녟</w:t>
      </w:r>
      <w:r>
        <w:rPr/>
        <w:t>ⵂ</w:t>
      </w:r>
      <w:r>
        <w:rPr/>
        <w:t>坔싂懂♲㙨⫂쉡㑰뭐獑ꅄ䁣ꅶ歗攩걕甴⼹㦘</w:t>
      </w:r>
      <w:r>
        <w:rPr/>
        <w:t>Ȿ</w:t>
      </w:r>
      <w:r>
        <w:rPr/>
        <w:t>呤쉯싂깊彮</w:t>
      </w:r>
      <w:r>
        <w:rPr/>
        <w:t>ꦩⵀ</w:t>
      </w:r>
      <w:r>
        <w:rPr/>
        <w:t>璮ꅎ쵋숥썶偁썶垏㍱潙棂싂䨨浅摪㤰亘㩅䑲䵦</w:t>
      </w:r>
      <w:r>
        <w:rPr/>
        <w:t>ꦩ</w:t>
      </w:r>
      <w:r>
        <w:rPr/>
        <w:t>佗欫땱걈䀳숷싂彐</w:t>
      </w:r>
      <w:r>
        <w:rPr/>
        <w:t>꤭</w:t>
      </w:r>
      <w:r>
        <w:rPr/>
        <w:t>䭉夶刯㟂本塮⧍洫歲걗썤奆⭮塈쉌ヂ䨬牪숶䍭剘䆿뗂喿弱爨쌻牂ꎥ洤禬쉧牙携ㄯ佤祌㉡䡥捨䥘ㄮ捲㵧㝰䤴␽숻⹣轾礥佑♵䲥</w:t>
      </w:r>
      <w:r>
        <w:rPr/>
        <w:t>Ⳃ</w:t>
      </w:r>
      <w:r>
        <w:rPr/>
        <w:t>쵱摫⭯位㢏ㅘ离녱</w:t>
      </w:r>
      <w:r>
        <w:rPr/>
        <w:t>ꥐ</w:t>
      </w:r>
      <w:r>
        <w:rPr/>
        <w:t>傣氣슱漸</w:t>
      </w:r>
      <w:r>
        <w:rPr/>
        <w:t>ⵎ</w:t>
      </w:r>
      <w:r>
        <w:rPr/>
        <w:t>匭㑙偧</w:t>
      </w:r>
      <w:r>
        <w:rPr/>
        <w:t>ⵋ</w:t>
      </w:r>
      <w:r>
        <w:rPr/>
        <w:t>呂</w:t>
      </w:r>
      <w:r>
        <w:rPr/>
        <w:t>Ⳃ</w:t>
      </w:r>
      <w:r>
        <w:rPr/>
        <w:t>싂</w:t>
      </w:r>
      <w:r>
        <w:rPr/>
        <w:t>⣂</w:t>
      </w:r>
      <w:r>
        <w:rPr/>
        <w:t>䤮䡓坐㥚</w:t>
      </w:r>
      <w:r>
        <w:rPr/>
        <w:t>꤭</w:t>
      </w:r>
      <w:r>
        <w:rPr/>
        <w:t>㋃싂쉔숬怴睁딵䗂쉗</w:t>
      </w:r>
      <w:r>
        <w:rPr/>
        <w:t>ꤸ</w:t>
      </w:r>
      <w:r>
        <w:rPr/>
        <w:t>䓂䄸佟倨爴⩟⍞칧⻂☺灥</w:t>
      </w:r>
      <w:r>
        <w:rPr/>
        <w:t>꧂</w:t>
      </w:r>
      <w:r>
        <w:rPr/>
        <w:t>冩慈䉆쉷晪䅁䪬㥬轓</w:t>
      </w:r>
      <w:r>
        <w:rPr/>
        <w:t>Ⳃ⣂</w:t>
      </w:r>
      <w:r>
        <w:rPr/>
        <w:t>쉑䔤其瑶⒣⑶䩪㝏ㅓ㭰溱䗂涵⥥䂩쉞쉈瀦슣칑八刲䡾꺿內䂮䰭⍟眸㕐椯扱迃땹睉</w:t>
      </w:r>
      <w:r>
        <w:rPr/>
        <w:t>Ⱕ</w:t>
      </w:r>
      <w:r>
        <w:rPr/>
        <w:t>ꅷ御晷佚楃匥</w:t>
      </w:r>
      <w:r>
        <w:rPr/>
        <w:t>ꖩ</w:t>
      </w:r>
      <w:r>
        <w:rPr/>
        <w:t>浀</w:t>
      </w:r>
      <w:r>
        <w:rPr/>
        <w:t>ꕧ</w:t>
      </w:r>
      <w:r>
        <w:rPr/>
        <w:t>쏂㗂牆嫂쉚ꍢ癣䭁咡泂䍗没쉥㪱悬㣂녥</w:t>
      </w:r>
      <w:r>
        <w:rPr/>
        <w:t>ⴺ⥄⨨</w:t>
      </w:r>
      <w:r>
        <w:rPr/>
        <w:t>㯂㦿捱깋ꌊ弽썳⭢싍⨲田㍏䝂础廂⺬㝦▬⍠慪ꅊ昱⽗潱☣◂</w:t>
      </w:r>
      <w:r>
        <w:rPr/>
        <w:t>ꔷ</w:t>
      </w:r>
      <w:r>
        <w:rPr/>
        <w:t>爲潐컍究根쉲숺</w:t>
      </w:r>
      <w:r>
        <w:rPr/>
        <w:t>ⲡ</w:t>
      </w:r>
      <w:r>
        <w:rPr/>
        <w:t>睭䉖⹷か䱠湮䥶쉔</w:t>
      </w:r>
      <w:r>
        <w:rPr/>
        <w:t>ꤪ</w:t>
      </w:r>
      <w:r>
        <w:rPr/>
        <w:t>䝐朣砱杕轋䅂娣쉇汍䰤娫飂扬幷䩔슩穭䉄䤯䑧䁯橬䍞彟き쉘松牂頣曂䉬娹</w:t>
      </w:r>
      <w:r>
        <w:rPr/>
        <w:t>ꦘ</w:t>
      </w:r>
      <w:r>
        <w:rPr/>
        <w:t>椵卙숥当䁞偹䤤⑷쉺飂㛃䅄椳剌䢣䀨摪塡ꏂ녺囂乇녾⌭瀻쉉넬믂奍넷뼭㥁嘪컂㓂祭曂䔤</w:t>
      </w:r>
      <w:r>
        <w:rPr/>
        <w:t>ꔷ</w:t>
      </w:r>
      <w:r>
        <w:rPr/>
        <w:t>琴슱싎䫂녁弱浗么は㵱竃⬰刱녲敃㭎ヂ㨱䵘䵚䜮</w:t>
      </w:r>
      <w:r>
        <w:rPr/>
        <w:t>ⵂⵤ</w:t>
      </w:r>
      <w:r>
        <w:rPr/>
        <w:t>䱀碮樸䭀墬㘲</w:t>
      </w:r>
      <w:r>
        <w:rPr/>
        <w:t>⠭</w:t>
      </w:r>
      <w:r>
        <w:rPr/>
        <w:t>㭲殥䡪乳⹍뮥쉟挷癑䆡㋂疱걚柂⨻畑獭夤佬▿╫⌳⻂妻⥺╴싂擃畨津㎻㥱硲쉊숬殥⥒䅘繏䡪䮏顠숱땇凂奉䦵㕹쵍쉋쉷㕫ㅦ䙩廂</w:t>
      </w:r>
      <w:r>
        <w:rPr/>
        <w:t>ⶡ</w:t>
      </w:r>
      <w:r>
        <w:rPr/>
        <w:t>쌻</w:t>
      </w:r>
      <w:r>
        <w:rPr/>
        <w:t>Ⱶ</w:t>
      </w:r>
      <w:r>
        <w:rPr/>
        <w:t>쉩数ꆩ䕖晾暩䕑ㆡ</w:t>
      </w:r>
      <w:r>
        <w:rPr/>
        <w:t>꧂</w:t>
      </w:r>
      <w:r>
        <w:rPr/>
        <w:t>칠⥐␺⩎縱㡔摩⩧ꏂ発</w:t>
      </w:r>
      <w:r>
        <w:rPr/>
        <w:t>ⴽ</w:t>
      </w:r>
      <w:r>
        <w:rPr/>
        <w:t>땋숷</w:t>
      </w:r>
      <w:r>
        <w:rPr/>
        <w:t>ⴱ</w:t>
      </w:r>
      <w:r>
        <w:rPr/>
        <w:t>땗穪ㅒ渲</w:t>
      </w:r>
      <w:r>
        <w:rPr/>
        <w:t>ꦣ</w:t>
      </w:r>
      <w:r>
        <w:rPr/>
        <w:t>痂嚏숪瀵껃⨥⼸伯쉄⫂採䥕癭</w:t>
      </w:r>
      <w:r>
        <w:rPr/>
        <w:t>⡇</w:t>
      </w:r>
      <w:r>
        <w:rPr/>
        <w:t>㩊繕뮡쉧</w:t>
      </w:r>
      <w:r>
        <w:rPr/>
        <w:t>ⴥ</w:t>
      </w:r>
      <w:r>
        <w:rPr/>
        <w:t>捣潍㈭晴轥건⑭䔰㝡捰㑺偅熱怫㙷䴪淂䐱硦汋㶬⸪琩䢏圩쉤總玬仂㭸䍃癍싎牐眺侩</w:t>
      </w:r>
      <w:r>
        <w:rPr/>
        <w:t>ꥌ</w:t>
      </w:r>
      <w:r>
        <w:rPr/>
        <w:t>婹忂佷춻癲㙎䨩ꅣ浶쉱旂嘽䒩嘻촷段晟䥣쉍⎘捋䑡쉰㒩</w:t>
      </w:r>
      <w:r>
        <w:rPr/>
        <w:t>ꖻ</w:t>
      </w:r>
      <w:r>
        <w:rPr/>
        <w:t>䀨⤥漻婏䕖쉦汫</w:t>
      </w:r>
      <w:r>
        <w:rPr/>
        <w:t>ꖵ</w:t>
      </w:r>
      <w:r>
        <w:rPr/>
        <w:t>匯㡪瓂䭞䋂㦱⧂暘汁唭䭟♺繷썎䖩䩅숲㷂冏䉧㩄ꄯ凂伺瑾ㆻ쉍㩬䊣癞ꍲ쌯캏䑡䢣딸彍㞬⶿轉놮睅䂻╡</w:t>
      </w:r>
      <w:r>
        <w:rPr/>
        <w:t>ꤺ⌻</w:t>
      </w:r>
      <w:r>
        <w:rPr/>
        <w:t>㉸夷ㆬ畚䱍⨯㩷摞䠫獫勂柍⩯乣捡䍈留싂䍋⌣獩ま竂怺洨쉡畔䁃抮䕦ꅡ㦏炱帻⹑떵ꥨ곂뾩⩲뽘걸眬</w:t>
      </w:r>
      <w:r>
        <w:rPr/>
        <w:t>⡃</w:t>
      </w:r>
      <w:r>
        <w:rPr/>
        <w:t>砳</w:t>
      </w:r>
      <w:r>
        <w:rPr/>
        <w:t>ꥐ</w:t>
      </w:r>
      <w:r>
        <w:rPr/>
        <w:t>束⫂♍樹瞵䣂䥋参䵬串숸㧂㑱珂쌴ꍱ窘冏⑙䕎㮱⤣揂㡳柂穊쉕㬽伶敢祅뭍垬兠戰䩵䱱砣䅨썐䝨囂㙥獌䨷쉦</w:t>
      </w:r>
      <w:r>
        <w:rPr/>
        <w:t>꧂</w:t>
      </w:r>
      <w:r>
        <w:rPr/>
        <w:t>焪橅</w:t>
      </w:r>
      <w:r>
        <w:rPr/>
        <w:t>ⴹ⩗</w:t>
      </w:r>
      <w:r>
        <w:rPr/>
        <w:t>ㅊ囂쉭⩒伺塌纱頥烂䩦恤䩟칋硕</w:t>
      </w:r>
      <w:r>
        <w:rPr/>
        <w:t>ⶣ</w:t>
      </w:r>
      <w:r>
        <w:rPr/>
        <w:t>뾿公估뽌攤쉐숪䪩殿污䜭칟䎿숨⾱␴⹃䱡ㆱ顋㍸슩唸捑␩숳墵㭶祃㠣牤ㅺ䥩輰幎縣묩焊由樰♪橰◂숸␤穴쵡믃䩭䰪쉦┥颱츺</w:t>
      </w:r>
      <w:r>
        <w:rPr/>
        <w:t>ꥋ</w:t>
      </w:r>
      <w:r>
        <w:rPr/>
        <w:t>쉣慚걖滎⽃海瑚땋䩠栶狂⫍晧捶熡㝬쉵练瓎䙓䗎숩쉪磃╟썢潈걉䔹㑂</w:t>
      </w:r>
      <w:r>
        <w:rPr/>
        <w:t>ⴷ</w:t>
      </w:r>
      <w:r>
        <w:rPr/>
        <w:t>䳃쎘幾떡桒쌦놏幯煸숳汪츥⥕竂倷婕쉥䖘櫂ㄬ捤⍓</w:t>
      </w:r>
      <w:r>
        <w:rPr/>
        <w:t>⣂</w:t>
      </w:r>
      <w:r>
        <w:rPr/>
        <w:t>祂埂䑒戹卥䡙</w:t>
      </w:r>
      <w:r>
        <w:rPr/>
        <w:t>⢵</w:t>
      </w:r>
      <w:r>
        <w:rPr/>
        <w:t>恰쉀㌪쉏䱮浘幨坖⶿⧂汉倸슮쉹嚘搯塗橺</w:t>
      </w:r>
      <w:r>
        <w:rPr/>
        <w:t>ꔩ</w:t>
      </w:r>
      <w:r>
        <w:rPr/>
        <w:t>痂獆⾱兊㣃⍀䡸㥢槍⌲</w:t>
      </w:r>
      <w:r>
        <w:rPr/>
        <w:t>ꤰꤨ</w:t>
      </w:r>
      <w:r>
        <w:rPr/>
        <w:t>쉁쉌</w:t>
      </w:r>
      <w:r>
        <w:rPr/>
        <w:t>⢵</w:t>
      </w:r>
      <w:r>
        <w:rPr/>
        <w:t>墿䘭㙥◂栤漲滂浚⩅䋂䵞顺⥺䈷⎻⭭狂䄲砬ꌩ㈲ꅱ刺녦</w:t>
      </w:r>
      <w:r>
        <w:rPr/>
        <w:t>ꕯ</w:t>
      </w:r>
      <w:r>
        <w:rPr/>
        <w:t>窘ꅕ⭕뭆漷㜨儭걨뼮㌹䅴⨺才䩵侘頩긺纥</w:t>
      </w:r>
      <w:r>
        <w:rPr/>
        <w:t>ꕴ</w:t>
      </w:r>
      <w:r>
        <w:rPr/>
        <w:t>쉙攮㤪⨳㉁ヂ乁⎡⩍⥌䤣⸣䶏㕲뇂깮䍺쉣꥘㌥愵㇂䝎♯愬䛂</w:t>
      </w:r>
      <w:r>
        <w:rPr/>
        <w:t>⣂</w:t>
      </w:r>
      <w:r>
        <w:rPr/>
        <w:t>輣쉵⾩瑧堪皏瑠批㔩⻂㬪</w:t>
      </w:r>
      <w:r>
        <w:rPr/>
        <w:t>ꗃ</w:t>
      </w:r>
      <w:r>
        <w:rPr/>
        <w:t>睗⻂毎싂㑫买떡</w:t>
      </w:r>
      <w:r>
        <w:rPr/>
        <w:t>Ⲭ</w:t>
      </w:r>
      <w:r>
        <w:rPr/>
        <w:t>ꕒ⩓</w:t>
      </w:r>
      <w:r>
        <w:rPr/>
        <w:t>쉺彌丰睟숻䌺䜬䁉䅎ꅢ䨣し⨴轢䠬橱楴♍嘴幀ꥥㅃ洺㔣縪夫礷毂쉲䈳㟂㩖匪</w:t>
      </w:r>
      <w:r>
        <w:rPr/>
        <w:t>ⵯ</w:t>
      </w:r>
      <w:r>
        <w:rPr/>
        <w:t>倨礳秂䤪ㄣ㛂摀䰴汊⌺瑋䴱</w:t>
      </w:r>
      <w:r>
        <w:rPr/>
        <w:t>ⴻ</w:t>
      </w:r>
      <w:r>
        <w:rPr/>
        <w:t>湤䊩佌쉆卅愱挽㵉㵫칏뽕⸪</w:t>
      </w:r>
      <w:r>
        <w:rPr/>
        <w:t>⠹</w:t>
      </w:r>
      <w:r>
        <w:rPr/>
        <w:t>뭸凍䜺揂쎻⥩䜫꤮㑤⽭伵ꥠ䕎檿眦</w:t>
      </w:r>
      <w:r>
        <w:rPr/>
        <w:t>ⵧ</w:t>
      </w:r>
      <w:r>
        <w:rPr/>
        <w:t>캿쉚쉱婟瘪曂䃂㉢櫂轕⦩朲쉓䕆䤺㷂䶩癟癸곂㛂瘦㧍뼱뾻ꆬ辏깍嘪汱깮걳뽀쉡畫㡳슏扲뽐渵焬归쉨쉂䩞녫㴽䡨</w:t>
      </w:r>
      <w:r>
        <w:rPr/>
        <w:t>ꦮ</w:t>
      </w:r>
      <w:r>
        <w:rPr/>
        <w:t>㫂坲쉀㝁ꌯ䐪䋂潹싂⪻슏⒡䉹숴</w:t>
      </w:r>
      <w:r>
        <w:rPr/>
        <w:t>Ⳃ⭾</w:t>
      </w:r>
      <w:r>
        <w:rPr/>
        <w:t>慌泂洶䤥轐稨숱㨪手䧂㘰湍갪ㅃ╔ネ欥쉵乖㧂廂恂㕀☩㊻㭒䁘ꌴ䩋㉌䱶䙅毂轺㭌睢⺡⌷촭爷깵</w:t>
      </w:r>
      <w:r>
        <w:rPr/>
        <w:t>ꤶ</w:t>
      </w:r>
      <w:r>
        <w:rPr/>
        <w:t>顡䕢싃䕔檡棃㙹䔷⩊⯂쉡幘㣂斥汞습㥴圭⍰穷㉭믂墿偏뭁</w:t>
      </w:r>
      <w:r>
        <w:rPr/>
        <w:t>ⰷ</w:t>
      </w:r>
      <w:r>
        <w:rPr/>
        <w:t>祏⩰ꅠ樯땐硞ぱ婚䱶丽坌慵䟂싂䡭슩뽂䟂놥숵坣䔦㜳䮩捷⨭⸩い䯂⸷⪱쉥猯榻⽸╖桡敺婦쉣슡囂쉃娹睂ㅹ憏싍低䄱楢䴻扪乀堨걺숤숶啳婎湇桡橹䁠䌨⾏樽⑃</w:t>
      </w:r>
      <w:r>
        <w:rPr/>
        <w:t>ⴹ</w:t>
      </w:r>
      <w:r>
        <w:rPr/>
        <w:t>栴矍䉙昨쉹席䶻旂숮癆</w:t>
      </w:r>
      <w:r>
        <w:rPr/>
        <w:t>ꕰ</w:t>
      </w:r>
      <w:r>
        <w:rPr/>
        <w:t>䙯㥗县冏䃂䑧游䭲써癦</w:t>
      </w:r>
      <w:r>
        <w:rPr/>
        <w:t>⠩</w:t>
      </w:r>
      <w:r>
        <w:rPr/>
        <w:t>뗂焲浶䁘畤旂넊亣걇쉈偌䭺畅⯂捧塈燂歆⾏썯帲㛂땳梩▬竂敘浟瀫ㅱ㉋䬭ㄹ汃轷穋癓懂夭숦ꅲ坁略쉫⍄䱎氺摠噲晘慞ㅸ㨻⪣獁뭅ㄳ뽲橓別拂䍩</w:t>
      </w:r>
      <w:r>
        <w:rPr/>
        <w:t>꧂</w:t>
      </w:r>
      <w:r>
        <w:rPr/>
        <w:t>神顧繲繩李䛃杤쉑癙싂晒㍯䩯氰슻㔯쉕䡯䍾慺眭瞱煀♌</w:t>
      </w:r>
      <w:r>
        <w:rPr/>
        <w:t>Ⳃ</w:t>
      </w:r>
      <w:r>
        <w:rPr/>
        <w:t>䥱걱숮楇ꥮ⬪싂祤焨呺녥搵걟場䅳娴烂㩎幾唣⩲꥞싂喵䡒畴彂欭器䰻</w:t>
      </w:r>
      <w:r>
        <w:rPr/>
        <w:t>⡠</w:t>
      </w:r>
      <w:r>
        <w:rPr/>
        <w:t>ꄳ〉䷃璥堺䉏슩噯䫂</w:t>
      </w:r>
      <w:r>
        <w:rPr/>
        <w:t>ⱸ</w:t>
      </w:r>
      <w:r>
        <w:rPr/>
        <w:t>瑢䕮䗃牙䈸</w:t>
      </w:r>
      <w:r>
        <w:rPr/>
        <w:t>ⰹ</w:t>
      </w:r>
      <w:r>
        <w:rPr/>
        <w:t>敲쉌숭곂䨰歪噂汚決猯绍☪츦欶췎湉녶쉀噩係剗批⻃ꏂ樽䎿斱㭈Ⓨ痂녕䤩</w:t>
      </w:r>
      <w:r>
        <w:rPr/>
        <w:t>⣂</w:t>
      </w:r>
      <w:r>
        <w:rPr/>
        <w:t>쏂쉯╀癏썀ꅟ</w:t>
      </w:r>
      <w:r>
        <w:rPr/>
        <w:t>⣂</w:t>
      </w:r>
      <w:r>
        <w:rPr/>
        <w:t>廂圱</w:t>
      </w:r>
      <w:r>
        <w:rPr/>
        <w:t>ⵠ</w:t>
      </w:r>
      <w:r>
        <w:rPr/>
        <w:t>쉬偁椪庮䭷⧂婧䶣睲㩗䵚眴秂䕸㉅婍뽣禩⼬㩑慤場㩘⩉⩟倵⨥倶兺穬⩡偁問檣湐偖싂梻䩮嘤뭎䁍쉚潡숸氷姂灊싂䷂䬮䌮숺晘搬녮ㅆ꥚繉坘タ呑ꏂ椦䬲ぢ䳃췂</w:t>
      </w:r>
      <w:r>
        <w:rPr/>
        <w:t>ⳃ</w:t>
      </w:r>
      <w:r>
        <w:rPr/>
        <w:t>瑦涣轥樤┫泂갱拂Ⓜ丫䲻쎣䳂</w:t>
      </w:r>
      <w:r>
        <w:rPr/>
        <w:t>ꥎ</w:t>
      </w:r>
      <w:r>
        <w:rPr/>
        <w:t>䩥ꅦ습恆婖녆뽈牲쉅桨䉥员彁㥹⎱沩⑷</w:t>
      </w:r>
      <w:r>
        <w:rPr/>
        <w:t>⡗</w:t>
      </w:r>
      <w:r>
        <w:rPr/>
        <w:t>䠰⼣儦䎮㝋ち恲潪姂神땱쉀䲵슏稭㥏湎꥘땘恓婏㉊㙏繘瑢栵歕ꍹ摱</w:t>
      </w:r>
      <w:r>
        <w:rPr/>
        <w:t>⡏</w:t>
      </w:r>
      <w:r>
        <w:rPr/>
        <w:t>䕶♀슱烍⭶樥ꇂ쉆佦庱獎쉑ꍗ슏坈⩙拂㙾쉾圪ꌪ彾楞绂䍬쉳⩘⍸妩穧䥎䴵癕䊥睓奀橮⭾仂縶䅆吶ㅙ佡䤣歗楟㨽璵ꅸ㏃悮偃캣췂頻歏繖圬⧂狂䉚䑄支䁷</w:t>
      </w:r>
      <w:r>
        <w:rPr/>
        <w:t>ꕀ</w:t>
      </w:r>
      <w:r>
        <w:rPr/>
        <w:t>穤猭牎Ⓜ⽄ꍣ楆幪⫂圻啐숥庘吱⩹ꥦ땩뼫惂ꆏ䵴瑲캡䮿</w:t>
      </w:r>
      <w:r>
        <w:rPr/>
        <w:t>ⱶ⍪</w:t>
      </w:r>
      <w:r>
        <w:rPr/>
        <w:t>捧塩㭩纩轤恉⪘塷杬딦浊皡擂瘤呪颻㢏㉮㕯숨㜰䇂颬䬩敃䝐䝭䡡싂橗嘻䩏㯂㍒敍</w:t>
      </w:r>
      <w:r>
        <w:rPr/>
        <w:t>⡂</w:t>
      </w:r>
      <w:r>
        <w:rPr/>
        <w:t>㪱歭쉧䇂⍈䅭⿂쉐灚弭䌻슻䈯㬽癌쌪剟廃놩䱙㕨敶䭪컂䝥䭏ꥺ녗璥淂揂츴䔣⨪ꍵ佤칋楐祪㡁佺䝎汄桦쉎쉓㝴瑶彗</w:t>
      </w:r>
      <w:r>
        <w:rPr/>
        <w:t>Ⱟ</w:t>
      </w:r>
      <w:r>
        <w:rPr/>
        <w:t>呫</w:t>
      </w:r>
      <w:r>
        <w:rPr/>
        <w:t>ꗂ</w:t>
      </w:r>
      <w:r>
        <w:rPr/>
        <w:t>漨⬬녥ꅲ쵔슿殬숪婀僃䁊쎩恦摗⨴㟍䁵圪怷ꍏ숣呸湯㍄楤걔⩈呐⩡ꄊ䥇帺</w:t>
      </w:r>
      <w:r>
        <w:rPr/>
        <w:t>ꤳ</w:t>
      </w:r>
      <w:r>
        <w:rPr/>
        <w:t>쉍䑍復ꆵ剰⛂갶䌤⨽</w:t>
      </w:r>
      <w:r>
        <w:rPr/>
        <w:t>⠮</w:t>
      </w:r>
      <w:r>
        <w:rPr/>
        <w:t>㷍眶桃땏祘</w:t>
      </w:r>
      <w:r>
        <w:rPr/>
        <w:t>꧂</w:t>
      </w:r>
      <w:r>
        <w:rPr/>
        <w:t>塺杢睬夻㢱祹轢⬹䓂榩뽱䔺쉠䓂⨭祾</w:t>
      </w:r>
      <w:r>
        <w:rPr/>
        <w:t>⡢</w:t>
      </w:r>
      <w:r>
        <w:rPr/>
        <w:t>祒䴫䲵촹瘬ㅍ儨꥔썩</w:t>
      </w:r>
      <w:r>
        <w:rPr/>
        <w:t>ⵑ</w:t>
      </w:r>
      <w:r>
        <w:rPr/>
        <w:t>秂漮狂你싂싂祵</w:t>
      </w:r>
      <w:r>
        <w:rPr/>
        <w:t>Ɫ</w:t>
      </w:r>
      <w:r>
        <w:rPr/>
        <w:t>ꥎ</w:t>
      </w:r>
      <w:r>
        <w:rPr/>
        <w:t>敪癀瑁䩱勂䡌棂坌䁲儤浭唥쉟ꍲ種㛂</w:t>
      </w:r>
      <w:r>
        <w:rPr/>
        <w:t>Ⱳ</w:t>
      </w:r>
      <w:r>
        <w:rPr/>
        <w:t>쉕</w:t>
      </w:r>
      <w:r>
        <w:rPr/>
        <w:t>ꕂ</w:t>
      </w:r>
      <w:r>
        <w:rPr/>
        <w:t>䡋捆䩋睠䍈㩬㑐</w:t>
      </w:r>
      <w:r>
        <w:rPr/>
        <w:t>ⱉ</w:t>
      </w:r>
      <w:r>
        <w:rPr/>
        <w:t>䆩颡晘溥椸꺘䅨䜫傮㭟ꄭ</w:t>
      </w:r>
      <w:r>
        <w:rPr/>
        <w:t>ⱑ</w:t>
      </w:r>
      <w:r>
        <w:rPr/>
        <w:t>坁ꥳ攩㬣䎣췃盂熱㝡㠷䈶ぎ⼦獇扅䷂浱쉹</w:t>
      </w:r>
      <w:r>
        <w:rPr/>
        <w:t>ⵡ</w:t>
      </w:r>
      <w:r>
        <w:rPr/>
        <w:t>䯂䘹뭑摱㠸煌㞮砻顰䡂</w:t>
      </w:r>
      <w:r>
        <w:rPr/>
        <w:t>꧍</w:t>
      </w:r>
      <w:r>
        <w:rPr/>
        <w:t>숤㊻녊痍䰤乃碬㓂⹃㪡搭硓쉂쉴㮘⥩䵥䙨갭⹱湉潳┷㐬䘲䤤㘦爴火怩╈甦싎䉔湞懂㬷犬䤺땴獚☪稰쵄㥘䑎ꍸ伻췃楁妿㡮癊␣㤮ぎ呹滂唺싂ꥢ婘珂ꌳ槂癟数伺쉩믂枥㵢㠽頽樬彳ꎱ䤷</w:t>
      </w:r>
      <w:r>
        <w:rPr/>
        <w:t>ꕣ</w:t>
      </w:r>
      <w:r>
        <w:rPr/>
        <w:t>愨쉱兴╨橅⹤惃묪揂㝴朻♯ま䭆㙉擂汍䱙숫⩀顖剄㙭浴呢䥵⬹㯍爬숤匱䞻顤伫싂轭厮</w:t>
      </w:r>
      <w:r>
        <w:rPr/>
        <w:t>ⱌ</w:t>
      </w:r>
      <w:r>
        <w:rPr/>
        <w:t>伭婦䨮ꆡ穕䩀⭶䘰㩘㡗숯떏쉧쵲</w:t>
      </w:r>
      <w:r>
        <w:rPr/>
        <w:t>ꕙ</w:t>
      </w:r>
      <w:r>
        <w:rPr/>
        <w:t>焵傘晒乶村丹珂湀⒮㉫祠汧奪惂칩䚘䕈⪥䍔ꅮꍔ䀣祵䊱剈伽沱컂婏⩙⑹㑟儫췂숤朸슻숽䙲ㄨ㈻ヂㅗ⩕쉍⬶습䑄땄ꇂ⪏갶䘺숥庣吣䬲穒㤭</w:t>
      </w:r>
      <w:r>
        <w:rPr/>
        <w:t>ꥆ</w:t>
      </w:r>
      <w:r>
        <w:rPr/>
        <w:t>딹뽠㩪牔沘祴剘䣂䵮썌㪩⸨溻李揍〵䶩⩬㩄桍八⨻湇犱噍灱</w:t>
      </w:r>
      <w:r>
        <w:rPr/>
        <w:t>ⵖ</w:t>
      </w:r>
      <w:r>
        <w:rPr/>
        <w:t>ㅐ┮敀睬䃂櫂⨯礭</w:t>
      </w:r>
      <w:r>
        <w:rPr/>
        <w:t>ꕸ</w:t>
      </w:r>
      <w:r>
        <w:rPr/>
        <w:t>挪</w:t>
      </w:r>
      <w:r>
        <w:rPr/>
        <w:t>ⰲ</w:t>
      </w:r>
      <w:r>
        <w:rPr/>
        <w:t>輱거㘰吷㑠但亱⩌慎璱所卂</w:t>
      </w:r>
      <w:r>
        <w:rPr/>
        <w:t>⡘</w:t>
      </w:r>
      <w:r>
        <w:rPr/>
        <w:t>쉲圲竂䕄矍䙦坙䝁唹칞䅩摯㷂灑쉇긭慥景䄣숹뭥䐬ꥴ獟쉏硱枩숳器奠컍⥢숤䇂啴彸䬵昩⹦槂걷㍢⥦猤䱘飃濍轵浹䚩䑗䕯慒儽䊬慣쉶䧂㥳쉑䉬䞬⍘㡴懂쉴乱⑁⴩놘⴩䅀䁬序⸤焳从쉅厵뭚㜨촩扺쉗畔䡋佸㐳乊㗍䵸何㍆㛂쉷⽖倱畊㑚幱䆥祚쉄䆱婧슥䤣煍건汱穰幐夦圸䁞㑷梩瞩㥷┳浧疥田洰</w:t>
      </w:r>
      <w:r>
        <w:rPr/>
        <w:t>Ⲭ⑮</w:t>
      </w:r>
      <w:r>
        <w:rPr/>
        <w:t>㮩䜶뿂뽬扏䕦⹄⑖㊥碱湍숣橡桕Ⓜ癰潈䕖숊⹩牫彘稱扥㕧材곂殬扮婡呌</w:t>
      </w:r>
      <w:r>
        <w:rPr/>
        <w:t>⠫</w:t>
      </w:r>
      <w:r>
        <w:rPr/>
        <w:t>⼲焦権⮮╦깰刮䢬ꅭ␦惂繰輺卥⑊딥싂湠긭</w:t>
      </w:r>
      <w:r>
        <w:rPr/>
        <w:t>ꕍ</w:t>
      </w:r>
      <w:r>
        <w:rPr/>
        <w:t>숽怪偈ꥢ煬咩넸䈺で뭭㵇⽷濂䑍⭍ꍇ摀</w:t>
      </w:r>
      <w:r>
        <w:rPr/>
        <w:t>ⰸ</w:t>
      </w:r>
      <w:r>
        <w:rPr/>
        <w:t>檱坘䙦晊</w:t>
      </w:r>
      <w:r>
        <w:rPr/>
        <w:t>ꦘ</w:t>
      </w:r>
      <w:r>
        <w:rPr/>
        <w:t>싂椷顁㴻桯㍩♓浊椲塭</w:t>
      </w:r>
      <w:r>
        <w:rPr/>
        <w:t>ꕯ┺</w:t>
      </w:r>
      <w:r>
        <w:rPr/>
        <w:t>ꅃ</w:t>
      </w:r>
      <w:r>
        <w:rPr/>
        <w:t>ⵯ</w:t>
      </w:r>
      <w:r>
        <w:rPr/>
        <w:t>㩵춥顤灤䰬䕋輫슮狂䜺坬䰪㮮涡쉙倲䓂䱄呚쵎䬯慦♓쉦</w:t>
      </w:r>
      <w:r>
        <w:rPr/>
        <w:t>ꔨ</w:t>
      </w:r>
      <w:r>
        <w:rPr/>
        <w:t>㎩ꅨ⨣䕔〺싎皏皏搫ノ盃伱倣猩㝠</w:t>
      </w:r>
      <w:r>
        <w:rPr/>
        <w:t>꧂</w:t>
      </w:r>
      <w:r>
        <w:rPr/>
        <w:t>쉁㋂轅겡ꅚ栵⦻숩</w:t>
      </w:r>
      <w:r>
        <w:rPr/>
        <w:t>⠮</w:t>
      </w:r>
      <w:r>
        <w:rPr/>
        <w:t>㟃싂敀摐쉏彠쉰</w:t>
      </w:r>
      <w:r>
        <w:rPr/>
        <w:t>ꕳ</w:t>
      </w:r>
      <w:r>
        <w:rPr/>
        <w:t>숫䱉쉅숫䥯潩獴掱땇춮澿瑞긨㤤쉇⨯䱵</w:t>
      </w:r>
      <w:r>
        <w:rPr/>
        <w:t>ⱡ</w:t>
      </w:r>
      <w:r>
        <w:rPr/>
        <w:t>皮⫂橁</w:t>
      </w:r>
      <w:r>
        <w:rPr/>
        <w:t>ⴰ</w:t>
      </w:r>
      <w:r>
        <w:rPr/>
        <w:t>乡獗䊏</w:t>
      </w:r>
      <w:r>
        <w:rPr/>
        <w:t>ⵂⓂ</w:t>
      </w:r>
      <w:r>
        <w:rPr/>
        <w:t>䃂何䁁绎堰獪쉌奺䜪契愫倽癍</w:t>
      </w:r>
      <w:r>
        <w:rPr/>
        <w:t>ꗂ</w:t>
      </w:r>
      <w:r>
        <w:rPr/>
        <w:t>礮⺵숬넶㶡㊮숰碻ꥶ썘㡾甯⩫敆桕㋂㇂뼳</w:t>
      </w:r>
      <w:r>
        <w:rPr/>
        <w:t>ꕊꤹ</w:t>
      </w:r>
      <w:r>
        <w:rPr/>
        <w:t>䥇ꅓ㡳䵩⍆♏嘳䨷摰췎긷슻츬顙⩇䏂扤奢慤愹ァ冱䔬輰쉥㨽潨녤㋂⸸䩎㗂朹뭤晉漫炏縲㊮煅뭚䕨吵抡䉸쉈砤㞻뼽橹ㄩ猣疵洭囂쉏⍨㒿急皮숬곃㵤䔱껃⍳ꥣ⥲哂䩳싂쉆稯摘싃䁕囂뿂ꥪ뽸㓂</w:t>
      </w:r>
      <w:r>
        <w:rPr/>
        <w:t>ꖩ</w:t>
      </w:r>
      <w:r>
        <w:rPr/>
        <w:t>体</w:t>
      </w:r>
      <w:r>
        <w:rPr/>
        <w:t>⠩</w:t>
      </w:r>
      <w:r>
        <w:rPr/>
        <w:t>汓刣焷なꄪ乲疮砷⤺쉏婓쌭䩤숹渳昷⹗犵乮䍔轸彬싂뾿呡懂쵡䴻嘬</w:t>
      </w:r>
      <w:r>
        <w:rPr/>
        <w:t>꧂</w:t>
      </w:r>
      <w:r>
        <w:rPr/>
        <w:t>㕑搥㍰瓂썡煚딥⑕噄숨祎묺ㅳ攦쉬乘⩊圻䑢洯쉩⮵呷슩灯뗂匹♆쉍楲檡瑦㴦슩싂</w:t>
      </w:r>
      <w:r>
        <w:rPr/>
        <w:t>⡊</w:t>
      </w:r>
      <w:r>
        <w:rPr/>
        <w:t>卡⍯澮깁쉱묵걙䭎⑦晪䱀㕣</w:t>
      </w:r>
      <w:r>
        <w:rPr/>
        <w:t>⡢</w:t>
      </w:r>
      <w:r>
        <w:rPr/>
        <w:t>㵑땖㙰⭎㵶</w:t>
      </w:r>
      <w:r>
        <w:rPr/>
        <w:t>꤭䷃</w:t>
      </w:r>
      <w:r>
        <w:rPr/>
        <w:t>穵㉫彷⬷쵘仂轔爽煍穔㨰ꅙ䖥㡥㤸⩱〺</w:t>
      </w:r>
      <w:r>
        <w:rPr/>
        <w:t>⠫</w:t>
      </w:r>
      <w:r>
        <w:rPr/>
        <w:t>㗂쉩떡䡍恃녬㣂쉊塆⨷䅚弽⭯쉵⫂싂쉔</w:t>
      </w:r>
      <w:r>
        <w:rPr/>
        <w:t>ⵓ</w:t>
      </w:r>
      <w:r>
        <w:rPr/>
        <w:t>䠴⩗摅ꇂ⥠㍈偤佋㝕櫂ꍲ쉹뿂爴슣測䕢㝗╸䩫硟㐬츬䲡</w:t>
      </w:r>
      <w:r>
        <w:rPr/>
        <w:t>ꕕ</w:t>
      </w:r>
      <w:r>
        <w:rPr/>
        <w:t>杫慐䨵㕋⩳㝡䡚</w:t>
      </w:r>
      <w:r>
        <w:rPr/>
        <w:t>ꥈ</w:t>
      </w:r>
      <w:r>
        <w:rPr/>
        <w:t>걉偋⚻稴琭祸쉉㗃숵繒⩞嚘䇂癩슮䉎땙⩫媥夦䭔剀瞩䈱㴹</w:t>
      </w:r>
      <w:r>
        <w:rPr/>
        <w:t>ⲩ</w:t>
      </w:r>
      <w:r>
        <w:rPr/>
        <w:t>䳂慩숦쉬쵘㢏彺녊䟃縲㑍氶轏㝗畎싂檘戫쉱쎣⮘杵偗⩧䟂癙㑬䓎Ⓜ땚枮</w:t>
      </w:r>
      <w:r>
        <w:rPr/>
        <w:t>ꔩ</w:t>
      </w:r>
      <w:r>
        <w:rPr/>
        <w:t>췂癋쉷▬敉橋⪘츻䛂</w:t>
      </w:r>
      <w:r>
        <w:rPr/>
        <w:t>ꤪ</w:t>
      </w:r>
      <w:r>
        <w:rPr/>
        <w:t>㙔걤숫氦頵䑯壍ꎱ盂硣쉄㍦숱㞱夲␊䩋瑨橬깡땺浆슩楔긮싂</w:t>
      </w:r>
      <w:r>
        <w:rPr/>
        <w:t>Ⱟ</w:t>
      </w:r>
      <w:r>
        <w:rPr/>
        <w:t>㞩</w:t>
      </w:r>
      <w:r>
        <w:rPr/>
        <w:t>ꤴ</w:t>
      </w:r>
      <w:r>
        <w:rPr/>
        <w:t>乄녎剟ꍠ潍澥㤴껂縻쉾쉢噦뇂㕋뽾슱곂乑쉍㉳䲣盍ꍪ瑟⥓㨲⫂칷䀲佨歞䠲淂숴숫䰮婳橲쵆쉱䉱則</w:t>
      </w:r>
      <w:r>
        <w:rPr/>
        <w:t>ⱐ</w:t>
      </w:r>
      <w:r>
        <w:rPr/>
        <w:t>熣竂䡟䄬畖㭔䐽⏂劣⩪婕繱㩴婟숩燃囂⨪䁙</w:t>
      </w:r>
      <w:r>
        <w:rPr/>
        <w:t>ꦡⷂ</w:t>
      </w:r>
      <w:r>
        <w:rPr/>
        <w:t>煰䭒땂㕺⍖剬晱쉒兹歱䨸䇂庩쉹攻漬</w:t>
      </w:r>
      <w:r>
        <w:rPr/>
        <w:t>ꕪ</w:t>
      </w:r>
      <w:r>
        <w:rPr/>
        <w:t>幂춡껂歳捚哃㌩⌻淂浙㠣吱쉮䲩慪걦녶档Ⓜ洬긤⒘橇位呴椴⩺⼥㶏㉢</w:t>
      </w:r>
      <w:r>
        <w:rPr/>
        <w:t>ꤪ</w:t>
      </w:r>
      <w:r>
        <w:rPr/>
        <w:t>⼵쉐칲䱱匱琽䕈瘫厬⭫䃎쉺㵑涘匬䨺塊쉘싂</w:t>
      </w:r>
      <w:r>
        <w:rPr/>
        <w:t>ꔶ</w:t>
      </w:r>
      <w:r>
        <w:rPr/>
        <w:t>堰쉦繹穔쉆颩☺㉎㵟漣六䙀䠬哂䁤戴眳㜵춱爸䙔浗瑑䓂顾助</w:t>
      </w:r>
      <w:r>
        <w:rPr/>
        <w:t>ꦩ</w:t>
      </w:r>
      <w:r>
        <w:rPr/>
        <w:t>十</w:t>
      </w:r>
      <w:r>
        <w:rPr/>
        <w:t>Ⳃ</w:t>
      </w:r>
      <w:r>
        <w:rPr/>
        <w:t>噰싂捆⼻䂻淎㖏㐭婢猬捋榣⍔뽊䡍啕滍뽗帰춬颻傻䴱썒♫⎻⮩㔽쉈慀</w:t>
      </w:r>
      <w:r>
        <w:rPr/>
        <w:t>ꥊ</w:t>
      </w:r>
      <w:r>
        <w:rPr/>
        <w:t>硸䍷攴㉨䥭殩슩灷뽊䈦쉌ㅧ繬䛂</w:t>
      </w:r>
      <w:r>
        <w:rPr/>
        <w:t>Ⱖ</w:t>
      </w:r>
      <w:r>
        <w:rPr/>
        <w:t>싂呦ㅈ桰䭵偷┮</w:t>
      </w:r>
      <w:r>
        <w:rPr/>
        <w:t>ꖥ</w:t>
      </w:r>
      <w:r>
        <w:rPr/>
        <w:t>坪佺㍷뽈㙬뭧㭘⍲ッ䉏㐮⭴쉎䭧楱뿎礩䞏攣䐻橑</w:t>
      </w:r>
      <w:r>
        <w:rPr/>
        <w:t>ⱚ</w:t>
      </w:r>
      <w:r>
        <w:rPr/>
        <w:t>灩⑫㬷㡞串㥙숽爻㌴싂싂佶</w:t>
      </w:r>
      <w:r>
        <w:rPr/>
        <w:t>ꦣ</w:t>
      </w:r>
      <w:r>
        <w:rPr/>
        <w:t>㕑칫䄷塾ꍮ쏂嘹汮否쉚椮◂伥怫</w:t>
      </w:r>
      <w:r>
        <w:rPr/>
        <w:t>ⳃ</w:t>
      </w:r>
      <w:r>
        <w:rPr/>
        <w:t>娫卤ꍨ楪㐤㵰瓂쉯䓂顳⍡煍灷㑀咩걈憿颬扃傏싂☪䕞ꎻ焩㝄彭砺〭渪⩳佳쉤╗滂ꌨ摍乵先뽰⚩傘盍畢놬⬯撣桏䣂恙숶칺쉬숤숲敟䭐柂歡␤⥅쉂ꏂ떱湺噪칕쉰</w:t>
      </w:r>
      <w:r>
        <w:rPr/>
        <w:t>ⴶ</w:t>
      </w:r>
      <w:r>
        <w:rPr/>
        <w:t>㟂甸싂塑牊┰癍䟂䁉潋䟂暿칉歒劏䈳顸縤촺쉹숬녅⹢桁㕦</w:t>
      </w:r>
      <w:r>
        <w:rPr/>
        <w:t>ꗎ</w:t>
      </w:r>
      <w:r>
        <w:rPr/>
        <w:t>彣</w:t>
      </w:r>
      <w:r>
        <w:rPr/>
        <w:t>⣃</w:t>
      </w:r>
      <w:r>
        <w:rPr/>
        <w:t>湡㙕㔸剘ꥥ睫䄪⪵싂㘸卹⭞旂㡡㜯㪘头儭숺㐨꺡礻噧噓仂㭆ㅄ㙗쉠</w:t>
      </w:r>
      <w:r>
        <w:rPr/>
        <w:t>ⴲ</w:t>
      </w:r>
      <w:r>
        <w:rPr/>
        <w:t>卢䝷彎瑘栤䶩ㅴㄩ㗎䌲</w:t>
      </w:r>
      <w:r>
        <w:rPr/>
        <w:t>ꥏ</w:t>
      </w:r>
      <w:r>
        <w:rPr/>
        <w:t>䭑敏</w:t>
      </w:r>
      <w:r>
        <w:rPr/>
        <w:t>ꕋ</w:t>
      </w:r>
      <w:r>
        <w:rPr/>
        <w:t>頬珂帮ꥭ⹉琺</w:t>
      </w:r>
      <w:r>
        <w:rPr/>
        <w:t>ꤹ</w:t>
      </w:r>
      <w:r>
        <w:rPr/>
        <w:t>뽘숱纣涩坈쉎쉵瓂쌸䙙癧ㅫ瓂숱쉷숨땹䵅け䅃甭樦쉠숨◂쉐⍌슿⩉瑈攱偶兤扐</w:t>
      </w:r>
      <w:r>
        <w:rPr/>
        <w:t>ⵍ</w:t>
      </w:r>
      <w:r>
        <w:rPr/>
        <w:t>哂䮬䰻⽨㊿㙭爻洱䐵桦夤⑲橓杺䑬窿䜺㍥묲◂猪毂燂♆破挣嘨쉲</w:t>
      </w:r>
      <w:r>
        <w:rPr/>
        <w:t>⡰</w:t>
      </w:r>
      <w:r>
        <w:rPr/>
        <w:t>畁</w:t>
      </w:r>
      <w:r>
        <w:rPr/>
        <w:t>ꖣ</w:t>
      </w:r>
      <w:r>
        <w:rPr/>
        <w:t>棂卺묮⌯㧂䕟㜤⭸䲬䕡濂睾䠶扲瑥妥쉓㩩싃㤊쉘悥卶칯噄堬</w:t>
      </w:r>
      <w:r>
        <w:rPr/>
        <w:t>Ⱨ</w:t>
      </w:r>
      <w:r>
        <w:rPr/>
        <w:t>䠨測쏂㭷쉺⥳싂戰䟍纩䝭潁噬爥侥썏頱</w:t>
      </w:r>
      <w:r>
        <w:rPr/>
        <w:t>ꖩ</w:t>
      </w:r>
      <w:r>
        <w:rPr/>
        <w:t>싂⌯쉥⽟쉾슥扷㙟夳权⨯偡䡤均⪬숪䒡榡奐䪘䅅쉾皿䌶凂쉴懂枮⮬䉅</w:t>
      </w:r>
      <w:r>
        <w:rPr/>
        <w:t>ꥀ</w:t>
      </w:r>
      <w:r>
        <w:rPr/>
        <w:t>䁧쉓昺싍穹⥾䦿儵恴琽六幖쵋㑈呥뇂偋䇍ㅦ</w:t>
      </w:r>
      <w:r>
        <w:rPr/>
        <w:t>ꥋ</w:t>
      </w:r>
      <w:r>
        <w:rPr/>
        <w:t>䈪䥌産㑚ꅄ桉瑵癮⮏꥞汄䰫枩涵懎㍰凂숭슱嘹쉠㙟㉩깪캮⹴␦㶬⭺優ꅃ䝗搷⸣⹰ꅚ橅繎坪╅䝶䅒㤯⌬橪潍䊡숴</w:t>
      </w:r>
      <w:r>
        <w:rPr/>
        <w:t>ⵤ␤</w:t>
      </w:r>
      <w:r>
        <w:rPr/>
        <w:t>乀頭숪칚䣂㗂券⭵갲⵬颩㵁뽏ㅧ慣嘴樬廂帩◂湋쉫슩杬꧎숴쉡䉈⥟㑵敦惂㤯䁟䘩䵆㘯璮偆ꍈ杧䱎㯎쉡␻⬪㥏쵧奖挲쉤싂䎩橳湳穤⨬浺⮻堹㮬轤琤䠱睮仂䍞䅑囂⦩怴瓂漲㴯昪橞悥㐳쉮渴묣숮撡걱党숭⽢栰싂썓婉偷䓂獑⹵塮⹸䑍쉸䎿擂愻㵀⼳撬渪参⫂긪ね⛂㗍⾘浦䌩橞槂甩갭瑁幧剐䯂</w:t>
      </w:r>
      <w:r>
        <w:rPr/>
        <w:t>ⱥ</w:t>
      </w:r>
      <w:r>
        <w:rPr/>
        <w:t>顈ノ⥩歎싂␱憵쵡䳂⿂껎쉚䠥檡⭑⥀煐慄껂参猹轷䍞圶輳刲玩慈卢扃䥰係㉰갸牌㩉ꅈ楕䑉</w:t>
      </w:r>
      <w:r>
        <w:rPr/>
        <w:t>⠨</w:t>
      </w:r>
      <w:r>
        <w:rPr/>
        <w:t>棂</w:t>
      </w:r>
      <w:r>
        <w:rPr/>
        <w:t>ꕵ</w:t>
      </w:r>
      <w:r>
        <w:rPr/>
        <w:t>숦㥢慣偶灎ꍺꥳ椸쉀</w:t>
      </w:r>
      <w:r>
        <w:rPr/>
        <w:t>ⶱ</w:t>
      </w:r>
      <w:r>
        <w:rPr/>
        <w:t>繓䴦⽂═쉚ꄵ啔飂싃㣂吲眴ꍫ슱偔㭃䱈⥲搤浟湣⍋䥾뽠</w:t>
      </w:r>
      <w:r>
        <w:rPr/>
        <w:t>⢵</w:t>
      </w:r>
      <w:r>
        <w:rPr/>
        <w:t>숽㩑坮䇂ㅵ杣싂䑩뽱伨捷つ컂䉀㕎杇</w:t>
      </w:r>
      <w:r>
        <w:rPr/>
        <w:t>Ⱝ</w:t>
      </w:r>
      <w:r>
        <w:rPr/>
        <w:t>㭸⧎⑥坑ꌨ练뮩懂剨湃䪡깪䁕晭楢浀쉔梱亩䫂䩊㎮䩬桾䕃</w:t>
      </w:r>
      <w:r>
        <w:rPr/>
        <w:t>ꕥ</w:t>
      </w:r>
      <w:r>
        <w:rPr/>
        <w:t>杷㥫ꎱ泂敵帬쌸塭쉍슱璵</w:t>
      </w:r>
      <w:r>
        <w:rPr/>
        <w:t>Ⱓ</w:t>
      </w:r>
      <w:r>
        <w:rPr/>
        <w:t>媻殱归顒갮㴳쉙썫</w:t>
      </w:r>
      <w:r>
        <w:rPr/>
        <w:t>Ⳃ</w:t>
      </w:r>
      <w:r>
        <w:rPr/>
        <w:t>十頳癗摸숭▣䥹</w:t>
      </w:r>
      <w:r>
        <w:rPr/>
        <w:t>⡉⠦</w:t>
      </w:r>
      <w:r>
        <w:rPr/>
        <w:t>囂ꍅ癕砬折轶䍹⨶싂㡋䌨쉾单⭓流く䍐⩺</w:t>
      </w:r>
      <w:r>
        <w:rPr/>
        <w:t>ⱌ</w:t>
      </w:r>
      <w:r>
        <w:rPr/>
        <w:t>쉊丨椥㝧剢䥔炏쉳ꆘ뭖쉩싂넴</w:t>
      </w:r>
      <w:r>
        <w:rPr/>
        <w:t>Ⱘ</w:t>
      </w:r>
      <w:r>
        <w:rPr/>
        <w:t>浍勂轊슮䁨䑪䙒捭㌱彠祒⹑</w:t>
      </w:r>
      <w:r>
        <w:rPr/>
        <w:t>ⵗ</w:t>
      </w:r>
      <w:r>
        <w:rPr/>
        <w:t>쵅㝰㕣䇂㵍倮␦䧂乪矂㬪㩧슥剘㙭㭫槂奀㐷恭깐癇ꍩ숣漣轃䷂繗ꎩꌷ쉃睙</w:t>
      </w:r>
      <w:r>
        <w:rPr/>
        <w:t>ⱱ</w:t>
      </w:r>
      <w:r>
        <w:rPr/>
        <w:t>䝊⩀塧昣쉇뭁㟃䍨捐썾参썈乾췂敪쌫슏墘㥃녂改⥗슮슣넷氫쏂浂땘뭁㡏忎ꄊ妥뽓坋㑘䓂吵</w:t>
      </w:r>
      <w:r>
        <w:rPr/>
        <w:t>ꕸ</w:t>
      </w:r>
      <w:r>
        <w:rPr/>
        <w:t>뽓飃</w:t>
      </w:r>
      <w:r>
        <w:rPr/>
        <w:t>Ⱶ</w:t>
      </w:r>
      <w:r>
        <w:rPr/>
        <w:t>㔵㍺悡㊥㜹</w:t>
      </w:r>
      <w:r>
        <w:rPr/>
        <w:t>ⰵ</w:t>
      </w:r>
      <w:r>
        <w:rPr/>
        <w:t>祦穸</w:t>
      </w:r>
      <w:r>
        <w:rPr/>
        <w:t>ⵁ</w:t>
      </w:r>
      <w:r>
        <w:rPr/>
        <w:t>睳亿䨽⏂䥉癠ꥭ䇃䢬爳䡢啷䥔搹ꥨ䩊址슩䍠싂儰㯃</w:t>
      </w:r>
      <w:r>
        <w:rPr/>
        <w:t>⠹</w:t>
      </w:r>
      <w:r>
        <w:rPr/>
        <w:t>쉾䐦⤨〨楁汨硈温㥉䵌瘪係怹䬽呐䡫核圷쉬椴䇂洩矎泂礹뭧埂塶</w:t>
      </w:r>
      <w:r>
        <w:rPr/>
        <w:t>ꥐ</w:t>
      </w:r>
      <w:r>
        <w:rPr/>
        <w:t>㉶礫晒䵶깦ꍹ䍂䅾犏⩯䴨</w:t>
      </w:r>
      <w:r>
        <w:rPr/>
        <w:t>⠹</w:t>
      </w:r>
      <w:r>
        <w:rPr/>
        <w:t>쵦疬쉠浒䝧沵幺뇂쉃䅥揍㛂㩫兒繙䭎䠬</w:t>
      </w:r>
      <w:r>
        <w:rPr/>
        <w:t>ꗂ</w:t>
      </w:r>
      <w:r>
        <w:rPr/>
        <w:t>㚏摞炩䙺깇</w:t>
      </w:r>
      <w:r>
        <w:rPr/>
        <w:t>ꗂ</w:t>
      </w:r>
      <w:r>
        <w:rPr/>
        <w:t>獀⑆煁뽉獙眱湸쉂⽉䠫⥐繵䠵惍췂檥넣⹄啗ꅩ晭╃啀妡䍶攱畉䂡⻂㙮쉩杮埂</w:t>
      </w:r>
      <w:r>
        <w:rPr/>
        <w:t>ꕟ♲</w:t>
      </w:r>
      <w:r>
        <w:rPr/>
        <w:t>䭐뭬摄㥗䉑繶㘳䉈䝌</w:t>
      </w:r>
      <w:r>
        <w:rPr/>
        <w:t>⠩☶</w:t>
      </w:r>
      <w:r>
        <w:rPr/>
        <w:t>嫂㎿ꍒ桀㕑♐楫䮡偪⩙䝳䬸숬确⮻亩䨵砵㢬婏┪瑐浮䰪瑮</w:t>
      </w:r>
      <w:r>
        <w:rPr/>
        <w:t>ꗂ</w:t>
      </w:r>
      <w:r>
        <w:rPr/>
        <w:t>求㍶稱ꍮ㍖⥎呥䱳䡠뿍䁺⨸捦녇桗䚡瑾旍㠮䂥伶␬䥃㪏煞㉤쉯䑂㉾쎏恪浓⛍乘⤪剺塎ꄽ䨵櫂⭧㇂剰숥⪥梻슘塏䱉⚿㙷╷ㅨ쉲ぺ䡐杮ꄫ쉏䄽숮⛂丸</w:t>
      </w:r>
      <w:r>
        <w:rPr/>
        <w:t>⡢</w:t>
      </w:r>
      <w:r>
        <w:rPr/>
        <w:t>䬱䨮牱싂녓濂佘离ꥣ咿</w:t>
      </w:r>
      <w:r>
        <w:rPr/>
        <w:t>⠫</w:t>
      </w:r>
      <w:r>
        <w:rPr/>
        <w:t>繌㇂摂⩄縨輪恐숶䙌⪮淂睔㵧䩳焫塄㨸浕协奁揂䧍㕐滂⻂琭䘨䵭䉕楟噖⚥곂垘䱖⒣뾩갷믂瀮╏治轢⩑㞩匨⬫㕅捐⵳弹歷敠㈪噴炩瀥㌫䒏硫六䡺娤䷂⫂楤申䑆啀놬敗ꄻ睆乡祊瘮未슘칊ꍧ熡囂⭶ꍚ㫂</w:t>
      </w:r>
      <w:r>
        <w:rPr/>
        <w:t>ꕀ</w:t>
      </w:r>
      <w:r>
        <w:rPr/>
        <w:t>婦硷哂쉗䏂㡀쉚ㅵ狂쉍슩⬶廂⽞懂䤰瑄</w:t>
      </w:r>
      <w:r>
        <w:rPr/>
        <w:t>꧂</w:t>
      </w:r>
      <w:r>
        <w:rPr/>
        <w:t>憬顪硗偣顱쉱繷㠨漪光⪩䵋䖵꺥楌놡斱⾡歫瘶⦘摵⍬噏㝅竂㤸뽌㉤껃幍</w:t>
      </w:r>
      <w:r>
        <w:rPr/>
        <w:t>⠴</w:t>
      </w:r>
      <w:r>
        <w:rPr/>
        <w:t>婸繒묦湵㓂湢썇攣〉⥦繤⩶넽縺榥繍쉞⥅塮㍹갮♔⨤깟㜣䳂ㄥ步⸸㜶䌰⭄슥㥔扏숪㎣敷氩浈㕶숶硳渹窘</w:t>
      </w:r>
      <w:r>
        <w:rPr/>
        <w:t>ꦘ</w:t>
      </w:r>
      <w:r>
        <w:rPr/>
        <w:t>㕫怽楪啰⍸恍改㏎婄攨㥸㜳慵쏂濂乵⿍㜹䭩潇싎牎습땞㝔㐲깷뽬⒩煙渫䡸쉑숤쉶汃㛂◎梬䤵䍥祳媩焩</w:t>
      </w:r>
      <w:r>
        <w:rPr/>
        <w:t>ⴽ</w:t>
      </w:r>
      <w:r>
        <w:rPr/>
        <w:t>㟂ꄺ䥸飂痃橕츲⒡⼲쉹㉾䝏潷晞晋</w:t>
      </w:r>
      <w:r>
        <w:rPr/>
        <w:t>ⰻ</w:t>
      </w:r>
      <w:r>
        <w:rPr/>
        <w:t>稪쉭戰噱딥輺⤩橵뭐橈桚㩪楡㭋숊숫祓⩙</w:t>
      </w:r>
      <w:r>
        <w:rPr/>
        <w:t>Ⱝ</w:t>
      </w:r>
      <w:r>
        <w:rPr/>
        <w:t>㘺线ꎬ假⸦묰址䘷年瓂晠</w:t>
      </w:r>
      <w:r>
        <w:rPr/>
        <w:t>ⱺ</w:t>
      </w:r>
      <w:r>
        <w:rPr/>
        <w:t>숸㫂犮⑹〉矍쏂ꥭ摕䩂縭숩瘬琶暥䦩奖싂⻂숻穓ꍯ㉫⭥⨳䄹揂敤撻顱⸵噺猭땷懎㏂컃䘰㗂穔쌩㉐占湲쉇繀쉐纮☱奲殬㙲氱㔸ꏂ⨵娴숽⨨捖椵奆㔳쉁江䐱湱╪쏂灴瑡儺奲䑄䑑䍟瑊슮</w:t>
      </w:r>
      <w:r>
        <w:rPr/>
        <w:t>⡏⭊</w:t>
      </w:r>
      <w:r>
        <w:rPr/>
        <w:t>곂㭤嫂祴꺿숪乱숽癸</w:t>
      </w:r>
      <w:r>
        <w:rPr/>
        <w:t>ꕆ</w:t>
      </w:r>
      <w:r>
        <w:rPr/>
        <w:t>滂执煰䒏╄枩䭸窣䄶䙰輥⹪⵬</w:t>
      </w:r>
      <w:r>
        <w:rPr/>
        <w:t>ⱦ</w:t>
      </w:r>
      <w:r>
        <w:rPr/>
        <w:t>쉤奍䵤噢⴬繫숪쉙煅싂佦慕咘</w:t>
      </w:r>
      <w:r>
        <w:rPr/>
        <w:t>ꗂ╱</w:t>
      </w:r>
      <w:r>
        <w:rPr/>
        <w:t>噺㑭㡳䝫쉏䍥⫂璮漽䵑숵쉙瀬挽䄴</w:t>
      </w:r>
      <w:r>
        <w:rPr/>
        <w:t>Ⱬ</w:t>
      </w:r>
      <w:r>
        <w:rPr/>
        <w:t>懍</w:t>
      </w:r>
      <w:r>
        <w:rPr/>
        <w:t>ⴥ</w:t>
      </w:r>
      <w:r>
        <w:rPr/>
        <w:t>颮⹘㖻磎㥏畞䈪奍倰橭惂㒻慥癆⽑婷깈繺</w:t>
      </w:r>
      <w:r>
        <w:rPr/>
        <w:t>⡄</w:t>
      </w:r>
      <w:r>
        <w:rPr/>
        <w:t>ꍰ䲩坚犿ꄨ塧䩴ꆥ䝈㬩瀺㡞㥅䁪䋂哂㡚卂奙䰪뇃塋䰦쉋쉀䡷彪</w:t>
      </w:r>
      <w:r>
        <w:rPr/>
        <w:t>⡲</w:t>
      </w:r>
      <w:r>
        <w:rPr/>
        <w:t>㝯䩦</w:t>
      </w:r>
      <w:r>
        <w:rPr/>
        <w:t>ꔴ</w:t>
      </w:r>
      <w:r>
        <w:rPr/>
        <w:t>祯䝆䴸깡江毂썷亿깴㥡쉷썑쏂썾公㊣</w:t>
      </w:r>
      <w:r>
        <w:rPr/>
        <w:t>ⱍ</w:t>
      </w:r>
      <w:r>
        <w:rPr/>
        <w:t>슩슻儸春轥</w:t>
      </w:r>
      <w:r>
        <w:rPr/>
        <w:t>ꖩ</w:t>
      </w:r>
      <w:r>
        <w:rPr/>
        <w:t>䉐</w:t>
      </w:r>
      <w:r>
        <w:rPr/>
        <w:t>⡔</w:t>
      </w:r>
      <w:r>
        <w:rPr/>
        <w:t>ꤺ</w:t>
      </w:r>
      <w:r>
        <w:rPr/>
        <w:t>칡싂䚣慵㡰碮剺仂即嘤弪</w:t>
      </w:r>
      <w:r>
        <w:rPr/>
        <w:t>ⵥ</w:t>
      </w:r>
      <w:r>
        <w:rPr/>
        <w:t>愰㡴</w:t>
      </w:r>
      <w:r>
        <w:rPr/>
        <w:t>ꥑ</w:t>
      </w:r>
      <w:r>
        <w:rPr/>
        <w:t>䃂楏</w:t>
      </w:r>
      <w:r>
        <w:rPr/>
        <w:t>Ⳃ</w:t>
      </w:r>
      <w:r>
        <w:rPr/>
        <w:t>椻⩡婓㖻挽숪캣单摙쉹縴</w:t>
      </w:r>
      <w:r>
        <w:rPr/>
        <w:t>⡔</w:t>
      </w:r>
      <w:r>
        <w:rPr/>
        <w:t>汦偊剁番煦숹晍㦵⎘椤㶩㝄䀨쏍埂뾣偣㥵걃珂婶枵☵恚冬䶏뽡祙땮숣⨽ꅁ칲揂◂娵究奃彥뼨쉞╇㕊捴촪地슮福辻燂祕㙘僂䜨瞻偆㩤ꅅ唪䑳⽲戬穟▱캻놡쉳䚵숭껂㙎助湢┬䕎㷂甶呑橲慬頭䡫㐪㡮朶碵⭤し⯂憏杘㖩槃⿂〫慠ㅙ숮뇂汰婃㵇焳걯䖩⩮㡏싂娱싂쉔怸傻㈳♩琥捡灪䩗격뼵启楎煄慶</w:t>
      </w:r>
      <w:r>
        <w:rPr/>
        <w:t>ꕟ</w:t>
      </w:r>
      <w:r>
        <w:rPr/>
        <w:t>䭭쉒ꏂ䜮䥅挱柂䑟䫍㕩盂⿂</w:t>
      </w:r>
      <w:r>
        <w:rPr/>
        <w:t>⡙⩲ⳃ</w:t>
      </w:r>
      <w:r>
        <w:rPr/>
        <w:t>쉊뽋㷃㐥䭲佧傏ㄨ숸걡怰㌴⏂⩢뗂䁮坒䱸놏扨</w:t>
      </w:r>
      <w:r>
        <w:rPr/>
        <w:t>ꕠ</w:t>
      </w:r>
      <w:r>
        <w:rPr/>
        <w:t>숽⩶ꌦ⍶㶏㩕싂</w:t>
      </w:r>
      <w:r>
        <w:rPr/>
        <w:t>⠳</w:t>
      </w:r>
      <w:r>
        <w:rPr/>
        <w:t>㪡埂슘㭺䖣磃欬♇歬⬪猻䭨⹐쵈僂潺囍绂䟂䝐䮡뽀啮䝫ꌥ숲싂컂싂⨤則烂썕쉔春歧浤顗乀⥗㩍갽ꇎ</w:t>
      </w:r>
      <w:r>
        <w:rPr/>
        <w:t>ꤷ</w:t>
      </w:r>
      <w:r>
        <w:rPr/>
        <w:t>楄离⩫싂䉲乚칭湷㙸슣㕗攪汮堮壂㞥嘴杚㝐䓂䘫㏂뽑㥭毂쉺唰⽩쉣⼵䀥㍷썪㔮瑍ꌪ㪩愶㘊썡싂䕞㤬슿䧂硆垮㘨婢</w:t>
      </w:r>
      <w:r>
        <w:rPr/>
        <w:t>ꗎ</w:t>
      </w:r>
      <w:r>
        <w:rPr/>
        <w:t>㉶⹗䵫⼤</w:t>
      </w:r>
      <w:r>
        <w:rPr/>
        <w:t>⡃</w:t>
      </w:r>
      <w:r>
        <w:rPr/>
        <w:t>䍒凂ꅚ䝰䱫淂䵭傱卭瑾桩椨獭剁顏뿂㈺㉵⪏繦䉣䅡縲⩦쉪橲</w:t>
      </w:r>
      <w:r>
        <w:rPr/>
        <w:t>ꤱ</w:t>
      </w:r>
      <w:r>
        <w:rPr/>
        <w:t>숽</w:t>
      </w:r>
      <w:r>
        <w:rPr/>
        <w:t>ꥊ</w:t>
      </w:r>
      <w:r>
        <w:rPr/>
        <w:t>晄帺뮿煲獂쉧〬</w:t>
      </w:r>
      <w:r>
        <w:rPr/>
        <w:t>⡧</w:t>
      </w:r>
      <w:r>
        <w:rPr/>
        <w:t>圵呚칙</w:t>
      </w:r>
      <w:r>
        <w:rPr/>
        <w:t>ⳃ</w:t>
      </w:r>
      <w:r>
        <w:rPr/>
        <w:t>硦倷浕䑢㬰輽庘㏂木┤㩍딪㇂쉥⻂䝉仂䡉䁩爴</w:t>
      </w:r>
      <w:r>
        <w:rPr/>
        <w:t>ꔫ</w:t>
      </w:r>
      <w:r>
        <w:rPr/>
        <w:t>嘶⌫溿侬卹啁ꍙ</w:t>
      </w:r>
      <w:r>
        <w:rPr/>
        <w:t>ⱗ⤴</w:t>
      </w:r>
      <w:r>
        <w:rPr/>
        <w:t>䯂䬽⭯怳䑗繸뼱䏎干쉩걩歁㯎頫쉺䐸盂㭟쉧玡㑬摌朤䣂䝬䄮塗⍲夷㊵婁楅슡㭐쵭㑃⩣</w:t>
      </w:r>
      <w:r>
        <w:rPr/>
        <w:t>⠵</w:t>
      </w:r>
      <w:r>
        <w:rPr/>
        <w:t>䈽礰⭟컎䉚㍡搶桶〺⌮㟂䝬숫㞱撏</w:t>
      </w:r>
      <w:r>
        <w:rPr/>
        <w:t>ꥍ</w:t>
      </w:r>
      <w:r>
        <w:rPr/>
        <w:t>穰쉳⎩⫂堰</w:t>
      </w:r>
      <w:r>
        <w:rPr/>
        <w:t>⡮</w:t>
      </w:r>
      <w:r>
        <w:rPr/>
        <w:t>飃㥍쉡禱偐批</w:t>
      </w:r>
      <w:r>
        <w:rPr/>
        <w:t>⠴</w:t>
      </w:r>
      <w:r>
        <w:rPr/>
        <w:t>깚㖡伭ꄨ换佪顟伩揃쉆㘵숩係쉨灓輮燂狂場</w:t>
      </w:r>
      <w:r>
        <w:rPr/>
        <w:t>ꥒ</w:t>
      </w:r>
      <w:r>
        <w:rPr/>
        <w:t>䒬뼪⽵枥ꄭ拍熻欺䴳猪繈張䥱</w:t>
      </w:r>
      <w:r>
        <w:rPr/>
        <w:t>ꔤ</w:t>
      </w:r>
      <w:r>
        <w:rPr/>
        <w:t>帤ㅇ㝑坲⨵싂桞䵆쉇潺䈤뼹敎填뽹</w:t>
      </w:r>
      <w:r>
        <w:rPr/>
        <w:t>ꤻꔦ</w:t>
      </w:r>
      <w:r>
        <w:rPr/>
        <w:t>〸ꅓ圻浦塓䗂参▵繄䱅⿂ꥯ㋂䠦쉁海⍔⨳䗂炣梥슻填瘦復沩☤轣䵎</w:t>
      </w:r>
      <w:r>
        <w:rPr/>
        <w:t>ꕫ</w:t>
      </w:r>
      <w:r>
        <w:rPr/>
        <w:t>ꍬ쉞噦</w:t>
      </w:r>
      <w:r>
        <w:rPr/>
        <w:t>⠫</w:t>
      </w:r>
      <w:r>
        <w:rPr/>
        <w:t>汐ㄨ氥体本</w:t>
      </w:r>
      <w:r>
        <w:rPr/>
        <w:t>⡀</w:t>
      </w:r>
      <w:r>
        <w:rPr/>
        <w:t>嚘潤儤䙇㤱励䅳쉭▩䃂䧂ꇂ㪣䁓奠갸㷂칍䅁歐敧㛂煏갮쉂砩䦻</w:t>
      </w:r>
      <w:r>
        <w:rPr/>
        <w:t>⠦</w:t>
      </w:r>
      <w:r>
        <w:rPr/>
        <w:t>䅥쉚㡵쉷琲砪슬ꍖ牏怰サ刦欥敧硑单倱◂칥</w:t>
      </w:r>
      <w:r>
        <w:rPr/>
        <w:t>ꗍ␸</w:t>
      </w:r>
      <w:r>
        <w:rPr/>
        <w:t>儱㍋朽严䶘㝍쉇礵녨</w:t>
      </w:r>
      <w:r>
        <w:rPr/>
        <w:t>⠫</w:t>
      </w:r>
      <w:r>
        <w:rPr/>
        <w:t>竂唥싂ꆵ䟂⧂壂녘</w:t>
      </w:r>
      <w:r>
        <w:rPr/>
        <w:t>ⷂ╇</w:t>
      </w:r>
      <w:r>
        <w:rPr/>
        <w:t>礻㪵晚䉵䝍桰㞿㵀⽏灟䠽皮㇎檩湦까䙅㎱盂캣㈻ㅸ乬</w:t>
      </w:r>
      <w:r>
        <w:rPr/>
        <w:t>ꦏ</w:t>
      </w:r>
      <w:r>
        <w:rPr/>
        <w:t>슩䴽⩀⽭婾磂걚</w:t>
      </w:r>
      <w:r>
        <w:rPr/>
        <w:t>ꥒ</w:t>
      </w:r>
      <w:r>
        <w:rPr/>
        <w:t>䵚汁䠴</w:t>
      </w:r>
      <w:r>
        <w:rPr/>
        <w:t>ⱒⓎ</w:t>
      </w:r>
      <w:r>
        <w:rPr/>
        <w:t>썟⬸渥㑁쉴㤵쎬倵晱捁</w:t>
      </w:r>
      <w:r>
        <w:rPr/>
        <w:t>ꦘ</w:t>
      </w:r>
      <w:r>
        <w:rPr/>
        <w:t>稫焺㡲扶㧂숴棂숣</w:t>
      </w:r>
      <w:r>
        <w:rPr/>
        <w:t>ⲏ</w:t>
      </w:r>
      <w:r>
        <w:rPr/>
        <w:t>㮮甯眦䍒䋂塵⍟쉆㦱㔷奃煂ꍏ么輴兄쉙⨲儤</w:t>
      </w:r>
      <w:r>
        <w:rPr/>
        <w:t>⡆</w:t>
      </w:r>
      <w:r>
        <w:rPr/>
        <w:t>慯㠲婰厏䠫楉㴶瘬泃本숬숶ꄻ楮㔴</w:t>
      </w:r>
      <w:r>
        <w:rPr/>
        <w:t>꧂</w:t>
      </w:r>
      <w:r>
        <w:rPr/>
        <w:t>祌쉁幖</w:t>
      </w:r>
      <w:r>
        <w:rPr/>
        <w:t>ꖩ</w:t>
      </w:r>
      <w:r>
        <w:rPr/>
        <w:t>䐫睘</w:t>
      </w:r>
      <w:r>
        <w:rPr/>
        <w:t>⡸</w:t>
      </w:r>
      <w:r>
        <w:rPr/>
        <w:t>儹刨䑏侬堫顶슻係兯彦⩒䁭⫎츷꥙싍</w:t>
      </w:r>
      <w:r>
        <w:rPr/>
        <w:t>ꤹ</w:t>
      </w:r>
      <w:r>
        <w:rPr/>
        <w:t>㉂싂佔澩塅爦珂灆纣쉄佣䴥칀</w:t>
      </w:r>
      <w:r>
        <w:rPr/>
        <w:t>⢿</w:t>
      </w:r>
      <w:r>
        <w:rPr/>
        <w:t>獐녟⪥뿂</w:t>
      </w:r>
      <w:r>
        <w:rPr/>
        <w:t>ⷂ</w:t>
      </w:r>
      <w:r>
        <w:rPr/>
        <w:t>썅敯ꅾ敄楘</w:t>
      </w:r>
      <w:r>
        <w:rPr/>
        <w:t>꧂</w:t>
      </w:r>
      <w:r>
        <w:rPr/>
        <w:t>㉠啸潴塭╭숪㙔㛂묲⪻ꅱ轾帤䁧⴦冘禱⺩灋㓃숺쉇쉫兄숸땢꧎啤婷溵卉獄䲩ꍎ妣쉧슩䴽欱光싂㪻</w:t>
      </w:r>
      <w:r>
        <w:rPr/>
        <w:t>ꤽ</w:t>
      </w:r>
      <w:r>
        <w:rPr/>
        <w:t>䋂뇂縨䵐塰䍉捪偐㵠摪琽楘쌊啥걂哂猫䙤䑤橏䩦氷쉹祫祘活元</w:t>
      </w:r>
      <w:r>
        <w:rPr/>
        <w:t>ꥉ</w:t>
      </w:r>
      <w:r>
        <w:rPr/>
        <w:t>㌮汮溵ㅂ䭍숷䩷쉊쎥湄喿轵⩑쵎哂囂暘晁硦磃婺䎏쉊玮〬煌卫걐䡳⥯樷敏櫂㍳슣㥆뭙㤹瀮甫땸愰坓쉇㙞딹扈牓党〤欶⸩剘獥㝠슻䙤䩄㩩쉔扐䌥㩯㇂㭨刱</w:t>
      </w:r>
      <w:r>
        <w:rPr/>
        <w:t>ⵒ</w:t>
      </w:r>
      <w:r>
        <w:rPr/>
        <w:t>쉯</w:t>
      </w:r>
      <w:r>
        <w:rPr/>
        <w:t>꧂</w:t>
      </w:r>
      <w:r>
        <w:rPr/>
        <w:t>䥴䩋䐭吸嘲桘夰潆幘</w:t>
      </w:r>
      <w:r>
        <w:rPr/>
        <w:t>⡐</w:t>
      </w:r>
      <w:r>
        <w:rPr/>
        <w:t>䵸捦瀮犣䨴圤姃捅슮挣祰㘤吴䠻娱깅䵪⑺輯癥姂彫塂⤤慩牣㋎晃쉕</w:t>
      </w:r>
      <w:r>
        <w:rPr/>
        <w:t>ꕧ</w:t>
      </w:r>
      <w:r>
        <w:rPr/>
        <w:t>㉢㶩녅煒</w:t>
      </w:r>
      <w:r>
        <w:rPr/>
        <w:t>ⱨ</w:t>
      </w:r>
      <w:r>
        <w:rPr/>
        <w:t>긣⚩縷쉑歖䑎嫎ꥵ▿竂쉙䱖깔杩ꥣ쉃쉑</w:t>
      </w:r>
      <w:r>
        <w:rPr/>
        <w:t>Ⳃ</w:t>
      </w:r>
      <w:r>
        <w:rPr/>
        <w:t>督弫䰺婰쉑怤沩剹欽撮昤溏偆獮卵⪿吵珂격楅癤쉧쉞⵳␷㩙㥓煊쏂䗂쵯㈹䍧⤹</w:t>
      </w:r>
      <w:r>
        <w:rPr/>
        <w:t>ꗂ</w:t>
      </w:r>
      <w:r>
        <w:rPr/>
        <w:t>協潪⬫嗎</w:t>
      </w:r>
      <w:r>
        <w:rPr/>
        <w:t>ⷃ</w:t>
      </w:r>
      <w:r>
        <w:rPr/>
        <w:t>갤敹奵煲印㭱据슬⨹ꥱ愹싂ꥰ輩呵牆啅⵺⩃뇃쉮쉋╮싂쉉瑑뭅輳揂쉤䅬督戮</w:t>
      </w:r>
      <w:r>
        <w:rPr/>
        <w:t>ꕣ</w:t>
      </w:r>
      <w:r>
        <w:rPr/>
        <w:t>ꅘ琪㝮</w:t>
      </w:r>
      <w:r>
        <w:rPr/>
        <w:t>ꕉ</w:t>
      </w:r>
      <w:r>
        <w:rPr/>
        <w:t>瑬抱⼳伵슱轱助◂䛂稺╱䄯繯숫썶㡁ꎣ슿슥㮬繀㴣㵺숻ヂ页橈獥㮩䦩䉖庻欣伬䑨촩㝂숣業繲䋂哂ち䈫㩴乹딭깖祀刨</w:t>
      </w:r>
      <w:r>
        <w:rPr/>
        <w:t>⡔</w:t>
      </w:r>
      <w:r>
        <w:rPr/>
        <w:t>땲䳂딸係牷䰪☻♔⾩</w:t>
      </w:r>
      <w:r>
        <w:rPr/>
        <w:t>ⵧ⭗</w:t>
      </w:r>
      <w:r>
        <w:rPr/>
        <w:t>睔㝮匬戲䠨㩈帴捅卞쉰뮏㙈㵺䀻潇䱯彏獶㍑</w:t>
      </w:r>
      <w:r>
        <w:rPr/>
        <w:t>⣂</w:t>
      </w:r>
      <w:r>
        <w:rPr/>
        <w:t>癷挵癰숰넩췂ぴ泂숪䁕嗂쵫䀸昻㘥㉧潚㩞㡀楨ꍁ㦿湰何ꥪ숺町敓柂硅㕘穟숦拍瑓囂뭹⩇숭入쌺ꄨ汪㬱㵕潥</w:t>
      </w:r>
      <w:r>
        <w:rPr/>
        <w:t>ꕶ</w:t>
      </w:r>
      <w:r>
        <w:rPr/>
        <w:t>㍸呪䢥匬⵵皩彮渪汞▥憘娰汄幄</w:t>
      </w:r>
      <w:r>
        <w:rPr/>
        <w:t>꧂</w:t>
      </w:r>
      <w:r>
        <w:rPr/>
        <w:t>㡲愩汏㙡楎䅚畐繱⽵㓂㠯䙙쵭</w:t>
      </w:r>
      <w:r>
        <w:rPr/>
        <w:t>⡌</w:t>
      </w:r>
      <w:r>
        <w:rPr/>
        <w:t>摐뽣뭸余䚡♌位牮뭷ꇂ숻깇婉䴮⍀䜦䬳輸圷쉱桠쉀兓⪩䍪敕쉸禬久䕙</w:t>
      </w:r>
      <w:r>
        <w:rPr/>
        <w:t>ꦏ</w:t>
      </w:r>
      <w:r>
        <w:rPr/>
        <w:t>ꌽ</w:t>
      </w:r>
      <w:r>
        <w:rPr/>
        <w:t>ꥀ</w:t>
      </w:r>
      <w:r>
        <w:rPr/>
        <w:t>녮갣礫瀸㖻츰䞡涩灯㮘別扵ꏂ琱礻䟂㙅全狂㓂係辱⩳䒵싂䝡猻㪬㦩⤽疡⩤歕渴㴱촬쉫⽎戻泂役䵭칢네湔㦩䥾</w:t>
      </w:r>
      <w:r>
        <w:rPr/>
        <w:t>ⵟ</w:t>
      </w:r>
      <w:r>
        <w:rPr/>
        <w:t>穬䌦</w:t>
      </w:r>
      <w:r>
        <w:rPr/>
        <w:t>ⱡ</w:t>
      </w:r>
      <w:r>
        <w:rPr/>
        <w:t>捕潂㗂䂣瀺⹸걎캡♓㉂炥㥃䐦晅䁥瑲捗</w:t>
      </w:r>
      <w:r>
        <w:rPr/>
        <w:t>꧂</w:t>
      </w:r>
      <w:r>
        <w:rPr/>
        <w:t>瀪䅑瘭䏂牑</w:t>
      </w:r>
      <w:r>
        <w:rPr/>
        <w:t>ꕹ</w:t>
      </w:r>
      <w:r>
        <w:rPr/>
        <w:t>㝓숪</w:t>
      </w:r>
      <w:r>
        <w:rPr/>
        <w:t>⠰</w:t>
      </w:r>
      <w:r>
        <w:rPr/>
        <w:t>祴ヂ숯瞮睋쉘潂겣⩃啁獌⿎쉉䂣◂⑥숭渊쉺쉬ㅌ쉖扂㉬央搷塡䄶䶏쉹债琰쉨幱璥갪唲て묫</w:t>
      </w:r>
      <w:r>
        <w:rPr/>
        <w:t>ⵠ</w:t>
      </w:r>
      <w:r>
        <w:rPr/>
        <w:t>坒炮쉾䙘㉇䙹䅷땆摵䑔幞뿎㶵⹎愲祑兦컂串祓싂㮏녔ꌦ癘䡸瀬䣂㉂䃂硹㊿戴</w:t>
      </w:r>
      <w:r>
        <w:rPr/>
        <w:t>ꗂ</w:t>
      </w:r>
      <w:r>
        <w:rPr/>
        <w:t>癟坫种⹷䉆</w:t>
      </w:r>
      <w:r>
        <w:rPr/>
        <w:t>Ⱳ</w:t>
      </w:r>
      <w:r>
        <w:rPr/>
        <w:t>⼵ꆩ戨</w:t>
      </w:r>
      <w:r>
        <w:rPr/>
        <w:t>⢘⥟</w:t>
      </w:r>
      <w:r>
        <w:rPr/>
        <w:t>㈬獔佗㙙䌺汋祫쉯顯⤽噕㠱䱅㡶強㍂䶣쉒繂癷䕇㔵</w:t>
      </w:r>
    </w:p>
    <w:p>
      <w:pPr>
        <w:pStyle w:val="PreformattedText"/>
        <w:bidi w:val="0"/>
        <w:spacing w:before="0" w:after="0"/>
        <w:jc w:val="left"/>
        <w:rPr/>
      </w:pPr>
      <w:r>
        <w:rPr/>
        <w:t>砪䑤⨸싂祃䌱坍⻂썩</w:t>
      </w:r>
      <w:r>
        <w:rPr/>
        <w:t>⡥</w:t>
      </w:r>
      <w:r>
        <w:rPr/>
        <w:t>䩂啉火⽐쉺䕞別澮␹갳䎮癹垻繣煤殘쉉썠㯂䈭秂긽攭歯佣剆㑉玻呸䡈쉁쉪견</w:t>
      </w:r>
      <w:r>
        <w:rPr/>
        <w:t>⡔</w:t>
      </w:r>
      <w:r>
        <w:rPr/>
        <w:t>漴ꥵ侩収敖灊녮輥擂冏싃</w:t>
      </w:r>
      <w:r>
        <w:rPr/>
        <w:t>ꥆ</w:t>
      </w:r>
      <w:r>
        <w:rPr/>
        <w:t>䩗숵⥖婒埂⩋쉍砺녨楐䜣䁹頣氮곂녁挽</w:t>
      </w:r>
      <w:r>
        <w:rPr/>
        <w:t>ꥑ⛂</w:t>
      </w:r>
      <w:r>
        <w:rPr/>
        <w:t>䜹뽒뼭轟䈪榮墻冬䲿⽚瘪췃䐸汙㠭末숳㙲截癶潆㉚娬䋂</w:t>
      </w:r>
      <w:r>
        <w:rPr/>
        <w:t>⠪</w:t>
      </w:r>
      <w:r>
        <w:rPr/>
        <w:t>쉺煏䕔慫䭭췂</w:t>
      </w:r>
      <w:r>
        <w:rPr/>
        <w:t>꥓</w:t>
      </w:r>
      <w:r>
        <w:rPr/>
        <w:t>漺剙㬴噊坈걅㭺ꅴꆩ兢爳迂㬨</w:t>
      </w:r>
      <w:r>
        <w:rPr/>
        <w:t>ꦮ</w:t>
      </w:r>
      <w:r>
        <w:rPr/>
        <w:t>晴帥습숸깕圽걟</w:t>
      </w:r>
      <w:r>
        <w:rPr/>
        <w:t>ⶬ▩</w:t>
      </w:r>
      <w:r>
        <w:rPr/>
        <w:t>䀽媡煲䍀奱㊿묣믂佮楑䩠⤭</w:t>
      </w:r>
      <w:r>
        <w:rPr/>
        <w:t>Ⳃ</w:t>
      </w:r>
      <w:r>
        <w:rPr/>
        <w:t>扗堬䰸䞵嗃뾏ꍑ䤦㫍</w:t>
      </w:r>
      <w:r>
        <w:rPr/>
        <w:t>ꔻ</w:t>
      </w:r>
      <w:r>
        <w:rPr/>
        <w:t>樷㜭剳硤則쉧爨啴僂뮮欭⑉剏</w:t>
      </w:r>
      <w:r>
        <w:rPr/>
        <w:t>ꕦ</w:t>
      </w:r>
      <w:r>
        <w:rPr/>
        <w:t>廂浆淂汶갴车㙠杊췍ꅣ⹕㟂撩쉣棂歟ꌻ츱ꅎ⨤䍊䢏䉫뿂娨껂┪䩁싂捙ㄮ쉘칈</w:t>
      </w:r>
      <w:r>
        <w:rPr/>
        <w:t>ⱆ</w:t>
      </w:r>
      <w:r>
        <w:rPr/>
        <w:t>ㅪ椯컂䍪쉓㥷縩栳坍㍡痎癴帵煂嘤싍㑪汬へ轀䖻斱슬㙥䷍磂奠参䝙䖬⹚協幈味楹㉺믂怸쉸䗍偍</w:t>
      </w:r>
      <w:r>
        <w:rPr/>
        <w:t>ꤽ</w:t>
      </w:r>
      <w:r>
        <w:rPr/>
        <w:t>쉀恉堻녥숩䭨</w:t>
      </w:r>
      <w:r>
        <w:rPr/>
        <w:t>ꕓ</w:t>
      </w:r>
      <w:r>
        <w:rPr/>
        <w:t>쉸</w:t>
      </w:r>
      <w:r>
        <w:rPr/>
        <w:t>ⴴ</w:t>
      </w:r>
      <w:r>
        <w:rPr/>
        <w:t>恂恏庘⽦垏䆥䢣㍆ケ䍲ꥧ쉁㵥堨싂呲吳瞥牑漲넫挹</w:t>
      </w:r>
      <w:r>
        <w:rPr/>
        <w:t>꥟</w:t>
      </w:r>
      <w:r>
        <w:rPr/>
        <w:t>伵䯂Ⓜ浢뿂嫃䄪갯杦⩦䛂㬳睭뾘숶㣂圯䓂촽뭒敷쉠浥䘩㕀숪煹싂囂⥵⵾㘹딸稸樮畧擂晟ꏂ毎◂爸匯싃⽏套㇍䔴ぃ漫</w:t>
      </w:r>
      <w:r>
        <w:rPr/>
        <w:t>⡸</w:t>
      </w:r>
      <w:r>
        <w:rPr/>
        <w:t>㵧쉰䱸汱믎䄷售숺⭊슡숴奉僂倩슥쵣䭌⵪㈹優䃍슥呕眰椭わ쉪烂ꍌꅁ摋婂怦矂乢弨</w:t>
      </w:r>
      <w:r>
        <w:rPr/>
        <w:t>ꕄ</w:t>
      </w:r>
      <w:r>
        <w:rPr/>
        <w:t>旂㥍썉뽇䱶◂㍒♳硩슥</w:t>
      </w:r>
      <w:r>
        <w:rPr/>
        <w:t>ꕖ</w:t>
      </w:r>
      <w:r>
        <w:rPr/>
        <w:t>唯氦㉺繯丣슿䈦떏쉹층䇂쉷櫂䍘</w:t>
      </w:r>
      <w:r>
        <w:rPr/>
        <w:t>Ⱳ</w:t>
      </w:r>
      <w:r>
        <w:rPr/>
        <w:t>啂</w:t>
      </w:r>
      <w:r>
        <w:rPr/>
        <w:t>ⷂ⸸</w:t>
      </w:r>
      <w:r>
        <w:rPr/>
        <w:t>㤤㢡樻쉫</w:t>
      </w:r>
      <w:r>
        <w:rPr/>
        <w:t>⡦</w:t>
      </w:r>
      <w:r>
        <w:rPr/>
        <w:t>十㛂⽗㡨愵佀ㅺ睓轈斵坷쌽繹硸桹슻깚甮嘴煢䙹쉴⒣攭숻㔊港浾嫂㭈潫塧さ</w:t>
      </w:r>
      <w:r>
        <w:rPr/>
        <w:t>ꗂ⫂</w:t>
      </w:r>
      <w:r>
        <w:rPr/>
        <w:t>戸쉅⭩扫䡃楖쎮婚ㄬ噅曂ꥸꄳ슻氯傻氺䨯䶡썁縵㡰挲⩩</w:t>
      </w:r>
      <w:r>
        <w:rPr/>
        <w:t>⡗</w:t>
      </w:r>
      <w:r>
        <w:rPr/>
        <w:t>睧辵쏂㑮▿啙睭呦㒡⭉轥䔬믂꺘疵支깟绂ꅭ擎⚣ꄫ䏂ꥮ㠲땆쉃㵣歞⽗挺㝨㈭</w:t>
      </w:r>
      <w:r>
        <w:rPr/>
        <w:t>Ⱛ</w:t>
      </w:r>
      <w:r>
        <w:rPr/>
        <w:t>头繩䁶䶘㭫砤숮쉬匳</w:t>
      </w:r>
      <w:r>
        <w:rPr/>
        <w:t>ꤴ</w:t>
      </w:r>
      <w:r>
        <w:rPr/>
        <w:t>칃쉟䰩㫂</w:t>
      </w:r>
      <w:r>
        <w:rPr/>
        <w:t>꥓</w:t>
      </w:r>
      <w:r>
        <w:rPr/>
        <w:t>爬䘵楟㘮䝩啞晘皣晭䤫⩒㮥䱶뇂쉷佨ꏍ榣猽뭆쉨浾䉬绂⭬ꆻ彋呖潩帵摷䡉쉞ꄨ敒㐷村⎩䰪䱌橱琲</w:t>
      </w:r>
      <w:r>
        <w:rPr/>
        <w:t>꧂⩧</w:t>
      </w:r>
      <w:r>
        <w:rPr/>
        <w:t>偵썇迎㕉♁䁇搻㮩㫂⻂썈䔸坭哂쉉庥치䌪쉥녰泃創欪ㅮ♩깕稯歴䵵洭弣㶱墘揂쉳쉅抵祷眦奵㇂丸⹗彳쉩母촯浌㷍⦏䁷啄匲涣㉏촥獞쉁충ꅦ䅍睰䇂숭㕬汣슏眭⥔⨹</w:t>
      </w:r>
      <w:r>
        <w:rPr/>
        <w:t>ꦩ</w:t>
      </w:r>
      <w:r>
        <w:rPr/>
        <w:t>婤뭖㘱뭰假硤碬䩫䟂⚏慫䑖て쉘♢總䁔䵒檻挬숶</w:t>
      </w:r>
      <w:r>
        <w:rPr/>
        <w:t>꧂</w:t>
      </w:r>
      <w:r>
        <w:rPr/>
        <w:t>息颡㑧戮刹卓␭瓂刭厬</w:t>
      </w:r>
      <w:r>
        <w:rPr/>
        <w:t>꧂╣┫</w:t>
      </w:r>
      <w:r>
        <w:rPr/>
        <w:t>愺䁮⫂顮㵏儳扊쉣顩嫂◍怴〶쉨쉘乆싂含㴶燂㈣㟂椩쉎伭き婕䑥瓂偵㉙쉥扴ㅾ两祇㍥문</w:t>
      </w:r>
      <w:r>
        <w:rPr/>
        <w:t>ꤶ</w:t>
      </w:r>
      <w:r>
        <w:rPr/>
        <w:t>䎵楈⦻㍂㍦㝾쉠傡┪吸⩂睆稳싂桉䱃繘敗橏入㎮㉤嘲䑄䍀䡑䀬晍츪㭉癅㔬旂侩⤱吣쉪嫂⽨爨測쉪南噐㍔湚夭쉀싂ⸯ祏충栭轊牪㊵</w:t>
      </w:r>
      <w:r>
        <w:rPr/>
        <w:t>⡚⭲</w:t>
      </w:r>
      <w:r>
        <w:rPr/>
        <w:t>쉕싂䛂确䉀㡀珂疣稦眽坦㩇쉅뼦╌畄⹧嚵棂摍㔨灁㕦꥙ꄱ</w:t>
      </w:r>
      <w:r>
        <w:rPr/>
        <w:t>ꗂ</w:t>
      </w:r>
      <w:r>
        <w:rPr/>
        <w:t>攭◂㞡</w:t>
      </w:r>
      <w:r>
        <w:rPr/>
        <w:t>ⵠ</w:t>
      </w:r>
      <w:r>
        <w:rPr/>
        <w:t>䍞䓍㑡捅⨸啪扐楍쉪䐱⹞愹塏䰱䰩䕷燂繨㥋湀쉫䍓救瞘쉊椽眣ィ㦩슥슡㕋㕌㝘晋磍䢩恪椯卆喘参⻂攫⫂囂幎㩈庬丵夵剬书乑⹄娵싂쉰쉢䓂䕫쉰</w:t>
      </w:r>
      <w:r>
        <w:rPr/>
        <w:t>ⵣ</w:t>
      </w:r>
      <w:r>
        <w:rPr/>
        <w:t>숤剗䐸컂쉇뽱瑳䬶䝮슿䂻輤쉠䉺ꄹ딪ㅦㄪ㑓䍥捠╭扡컂幾未</w:t>
      </w:r>
      <w:r>
        <w:rPr/>
        <w:t>ꤱ</w:t>
      </w:r>
      <w:r>
        <w:rPr/>
        <w:t>塁싂歍⎥奀숥䲬쉥䭩㩫呃煗爷⨻썎偎㒿㋂䥵顀䄮땣㍎燂佀渭潙䠯쉈㝑噮쉆쎿䫂歆䮵넶</w:t>
      </w:r>
      <w:r>
        <w:rPr/>
        <w:t>⠵</w:t>
      </w:r>
      <w:r>
        <w:rPr/>
        <w:t>摨轅㔸吶㫂⍯瑢㑈⽴⽟灉</w:t>
      </w:r>
      <w:r>
        <w:rPr/>
        <w:t>ꔲ</w:t>
      </w:r>
      <w:r>
        <w:rPr/>
        <w:t>쉩㭊㥸慚ꅃ搴㩟幷サ쉚㨩頊⑈溿㔫䭰縨睯匷</w:t>
      </w:r>
      <w:r>
        <w:rPr/>
        <w:t>ⱊ╦</w:t>
      </w:r>
      <w:r>
        <w:rPr/>
        <w:t>䴵</w:t>
      </w:r>
      <w:r>
        <w:rPr/>
        <w:t>ⴻ</w:t>
      </w:r>
      <w:r>
        <w:rPr/>
        <w:t>伻灞伲愬⑬䔽놣剅焻䕹窏뮿⨫轔ㅉ쉈堪楆</w:t>
      </w:r>
      <w:r>
        <w:rPr/>
        <w:t>ꥍ</w:t>
      </w:r>
      <w:r>
        <w:rPr/>
        <w:t>湥슬稬춥渷搯曂써眳轌捪䳃⥤敄䷂꺩싂塺꺮䌤쉥璮犣걀婢慏⭣兾嘯숳慢坧䭐晁쉆楓怨땃쉎</w:t>
      </w:r>
      <w:r>
        <w:rPr/>
        <w:t>⠲</w:t>
      </w:r>
      <w:r>
        <w:rPr/>
        <w:t>塧⵩㴪橦剓㑺眥䉴땂⩟扨扗䨷窘佾顳뽷泂칏䅠樱娣楏䱇癀怵</w:t>
      </w:r>
      <w:r>
        <w:rPr/>
        <w:t>⡆</w:t>
      </w:r>
      <w:r>
        <w:rPr/>
        <w:t>佭썢㬮猦摋䝖⌫⦩轸䮻숷싂縪揂廂⭺䡠숬卡싃啖㡚뮱⭲窩晬숭汅⹠쉸ꍇ轀䅙仂걌뼸㎬䵈⎏䳍땒䙆湮窻昻딩琺</w:t>
      </w:r>
      <w:r>
        <w:rPr/>
        <w:t>ⴭ</w:t>
      </w:r>
      <w:r>
        <w:rPr/>
        <w:t>稻숶瑁싃숫⺵敓䫂煾氷㔤㡎ꅨㅃ䬴櫂渮の囂㩠稪抿乞䮏䣂땐幩㌪塹싍㩟癱洴䱉㢡噭☨㠻刲깅喏</w:t>
      </w:r>
      <w:r>
        <w:rPr/>
        <w:t>ⴺ</w:t>
      </w:r>
      <w:r>
        <w:rPr/>
        <w:t>쉞䁉慬睰쉑넨幌⫍䎩硎ꅢ㉅깰⌦쉳礤榡㠮䭷</w:t>
      </w:r>
      <w:r>
        <w:rPr/>
        <w:t>Ⲯ</w:t>
      </w:r>
      <w:r>
        <w:rPr/>
        <w:t>䖿⻂硹枮湍㗎쉔盂⸶⌵礪污欮婁</w:t>
      </w:r>
      <w:r>
        <w:rPr/>
        <w:t>⢮</w:t>
      </w:r>
      <w:r>
        <w:rPr/>
        <w:t>㗂</w:t>
      </w:r>
      <w:r>
        <w:rPr/>
        <w:t>ꕊ</w:t>
      </w:r>
      <w:r>
        <w:rPr/>
        <w:t>숪䍇剺깗㥑</w:t>
      </w:r>
      <w:r>
        <w:rPr/>
        <w:t>꧃</w:t>
      </w:r>
      <w:r>
        <w:rPr/>
        <w:t>⡥╩</w:t>
      </w:r>
      <w:r>
        <w:rPr/>
        <w:t>兞洦祗┤㴭潟砯慥⼹怷廂⽩쉯佯浩⍔徘祺毂쵷䨪太䀶㕸穅乡奌灧䵊ッ晊䰹㢱倥쏎숶估㝤뼷潖睱</w:t>
      </w:r>
      <w:r>
        <w:rPr/>
        <w:t>⡥</w:t>
      </w:r>
      <w:r>
        <w:rPr/>
        <w:t>眣圩쉶䟂傡䉅☷㷂眥</w:t>
      </w:r>
      <w:r>
        <w:rPr/>
        <w:t>꥟ꔮ</w:t>
      </w:r>
      <w:r>
        <w:rPr/>
        <w:t>瑪쉦㩕╎곂숰剴뇂갴䁞轟漴䘪습癋ㅬ戮쉯쉶</w:t>
      </w:r>
      <w:r>
        <w:rPr/>
        <w:t>Ⱕ</w:t>
      </w:r>
      <w:r>
        <w:rPr/>
        <w:t>췂숽滂䡧惎슥긯媻㩏掣ヂ␲䈻圷충䖥䩀ꍆ쉩硥⩶捓</w:t>
      </w:r>
      <w:r>
        <w:rPr/>
        <w:t>ꤪ</w:t>
      </w:r>
      <w:r>
        <w:rPr/>
        <w:t>潋田䕁싂䚥杉㵵</w:t>
      </w:r>
      <w:r>
        <w:rPr/>
        <w:t>ⱳ</w:t>
      </w:r>
      <w:r>
        <w:rPr/>
        <w:t>슘恹攲㠱</w:t>
      </w:r>
      <w:r>
        <w:rPr/>
        <w:t>ꦏ</w:t>
      </w:r>
      <w:r>
        <w:rPr/>
        <w:t>쉟㩱</w:t>
      </w:r>
      <w:r>
        <w:rPr/>
        <w:t>⡹</w:t>
      </w:r>
      <w:r>
        <w:rPr/>
        <w:t>掻䭭剔墩⹩⨬否吺盍⯂吳㡵矂彂扴呰繺䄽煶㕲쉗十</w:t>
      </w:r>
      <w:r>
        <w:rPr/>
        <w:t>ꦘ</w:t>
      </w:r>
      <w:r>
        <w:rPr/>
        <w:t>䡷禿懂䴤婖欽쉈⩙쉋촲昺䚿㍱繩䰦䕘卬⸽껂湀梘</w:t>
      </w:r>
      <w:r>
        <w:rPr/>
        <w:t>ⱴ</w:t>
      </w:r>
      <w:r>
        <w:rPr/>
        <w:t>㉙帨〽㐵</w:t>
      </w:r>
      <w:r>
        <w:rPr/>
        <w:t>⠵</w:t>
      </w:r>
      <w:r>
        <w:rPr/>
        <w:t>根汐⩀⎿瑆䐯浹堳劥敠磂ꄸ愪⭓轃㑌牐睄わ凂榬䁹欮</w:t>
      </w:r>
      <w:r>
        <w:rPr/>
        <w:t>ꦩ</w:t>
      </w:r>
      <w:r>
        <w:rPr/>
        <w:t>䕀硈怭䜣爳쉑甴썑쉸ꏂ濂</w:t>
      </w:r>
      <w:r>
        <w:rPr/>
        <w:t>⡟</w:t>
      </w:r>
      <w:r>
        <w:rPr/>
        <w:t>恅慈棂쉯⌲竂놵╰積쵗⌥⹥䜣強畮</w:t>
      </w:r>
      <w:r>
        <w:rPr/>
        <w:t>ꔮ</w:t>
      </w:r>
      <w:r>
        <w:rPr/>
        <w:t>桰⽖땚烂娤ꅔ圵欻㖏㒘垿䚏潅䩬⼱橎穎凂싂扰扃㕭晓♄쉙뭤</w:t>
      </w:r>
      <w:r>
        <w:rPr/>
        <w:t>ꔺ</w:t>
      </w:r>
      <w:r>
        <w:rPr/>
        <w:t>淂䍑䱚污쉺圷㜪䇂╺</w:t>
      </w:r>
      <w:r>
        <w:rPr/>
        <w:t>ꖘ</w:t>
      </w:r>
      <w:r>
        <w:rPr/>
        <w:t>漸潘⥁顦䌴皏䡂噃⽩⛂挱䁟⺱뼭権爰㉨坆㥸堨싎硞䭞敥㄰仂眷彫딊湔쉵䐦桙坠쉚儯䥺琳⹠넶쉶倲싂⥕浒쵭淂㇎㞣㕦䅀杤</w:t>
      </w:r>
      <w:r>
        <w:rPr/>
        <w:t>꧃</w:t>
      </w:r>
      <w:r>
        <w:rPr/>
        <w:t>束〉漣伣⪱㉴숰㩂敭⥞坾</w:t>
      </w:r>
      <w:r>
        <w:rPr/>
        <w:t>ⲣ</w:t>
      </w:r>
      <w:r>
        <w:rPr/>
        <w:t>剮楳橅䴬싂犩䞻夯쉙啯汑风⒣幾쉥ㄮ䁅╶塌睈彇妡</w:t>
      </w:r>
      <w:r>
        <w:rPr/>
        <w:t>ⱋ</w:t>
      </w:r>
      <w:r>
        <w:rPr/>
        <w:t>窩쵖汫걷놵漰㉸渹ꍒ䑹㌪⫃뽷䜷う쵑復뗂礲ㆿ嘭睑쉣昷썓砥乧䜭⵩哂</w:t>
      </w:r>
      <w:r>
        <w:rPr/>
        <w:t>ⱶ</w:t>
      </w:r>
      <w:r>
        <w:rPr/>
        <w:t>䅠㥍呏싂⍤歲頥撏游</w:t>
      </w:r>
      <w:r>
        <w:rPr/>
        <w:t>ⱔ</w:t>
      </w:r>
      <w:r>
        <w:rPr/>
        <w:t>ꦮꕉ</w:t>
      </w:r>
      <w:r>
        <w:rPr/>
        <w:t>呆췎捥渷揂쉗㵶㗂╖ꍤ牉ぺ乒嗎䀩儽暩搳琵╊</w:t>
      </w:r>
      <w:r>
        <w:rPr/>
        <w:t>ꕗ</w:t>
      </w:r>
      <w:r>
        <w:rPr/>
        <w:t>䁠乸晃⨯〰祉⥋䟂ꆿ估克䥙쵕㟂瞏⹞橆㝀奉煬뼦㒻싍쉬깲</w:t>
      </w:r>
      <w:r>
        <w:rPr/>
        <w:t>⡋</w:t>
      </w:r>
      <w:r>
        <w:rPr/>
        <w:t>ꄩ偫兾竂䣂䐬吸媬䁖쉒盂漬⥨祟쉪쉟쵓쉗쉸槃瑞牢䩗哂浚偰湇숫쉬⭔硈矂瓂柂吩녫埍买繂䁓嗎壂䄣繏繭뭾瑾㔮歟歞䮵朹쉞㈪䡖穓⑆㯂戤僂</w:t>
      </w:r>
      <w:r>
        <w:rPr/>
        <w:t>ꥒ</w:t>
      </w:r>
      <w:r>
        <w:rPr/>
        <w:t>瞮⨲㴷䥵䇂</w:t>
      </w:r>
      <w:r>
        <w:rPr/>
        <w:t>ⱊ</w:t>
      </w:r>
      <w:r>
        <w:rPr/>
        <w:t>畀⹗⹐㨨⍫楚</w:t>
      </w:r>
      <w:r>
        <w:rPr/>
        <w:t>Ⳃ</w:t>
      </w:r>
      <w:r>
        <w:rPr/>
        <w:t>扎牴拂䬴总☤琲纡晬潵갥츲싂渽쉘彏㧂䅘껂㝨咬㙆敎촬쉭䁙颩썆ꄸ挪뽟杧祀秃楑枘싂瑶棂䰦䙲⍰穙슱䙙潋ど灈䡮洽塯䌪顨䔮⥄垡┳䝉⩳歂䀺갱쉷塕</w:t>
      </w:r>
      <w:r>
        <w:rPr/>
        <w:t>⢡</w:t>
      </w:r>
      <w:r>
        <w:rPr/>
        <w:t>㉑⥪䥵ꅡ圣㢡忎穹㕲晉徘䙂⽠</w:t>
      </w:r>
      <w:r>
        <w:rPr/>
        <w:t>ꥑ</w:t>
      </w:r>
      <w:r>
        <w:rPr/>
        <w:t>䑋⹥캬㨶⑇㡖⩢弴쉞吪숰转♉夭쉳넬䐱椫恡싂撘侥祖숬䠫顐숬녘磂㉧䡣携恣癙圹䙏쉪쉑䭅껂氪쉪竂䬹ꍈ㔽쉗⹘쉀㈶㙭㣂䚱硗漽畮煖땶</w:t>
      </w:r>
      <w:r>
        <w:rPr/>
        <w:t>ꥅ</w:t>
      </w:r>
      <w:r>
        <w:rPr/>
        <w:t>뭄䌪깮睮削砪</w:t>
      </w:r>
      <w:r>
        <w:rPr/>
        <w:t>ⱘ</w:t>
      </w:r>
      <w:r>
        <w:rPr/>
        <w:t>숤썩㍷吶䍨쉂</w:t>
      </w:r>
      <w:r>
        <w:rPr/>
        <w:t>Ᵽ</w:t>
      </w:r>
      <w:r>
        <w:rPr/>
        <w:t>硁⭚뭺㇂祆녗⪬児潅祄</w:t>
      </w:r>
      <w:r>
        <w:rPr/>
        <w:t>ꕇ</w:t>
      </w:r>
      <w:r>
        <w:rPr/>
        <w:t>噪䑞灵氻겻ꍪ䋂偾쌲숣㉨輱⌷땷꥾썦剐㉖㍉䌰ꅟ쏂녉畣硹</w:t>
      </w:r>
      <w:r>
        <w:rPr/>
        <w:t>ꤨ♾</w:t>
      </w:r>
      <w:r>
        <w:rPr/>
        <w:t>䜮焩十线敍塦汄瑠숸摫媩忎䁇췂⩶싍䭅兡㌴夬ꆬꥸ㴥쉗⺘烂깸係畗䧎枩ꥸ㉲睬乴䅑㴦懂種쉡⌭쉾正⭥伬㥖慯쉔䄪囂쉣灷♇硾䌲䥉毂쏂뭶䩏숷뾿戰╃</w:t>
      </w:r>
      <w:r>
        <w:rPr/>
        <w:t>ꦩ⤦</w:t>
      </w:r>
      <w:r>
        <w:rPr/>
        <w:t>彊灾搱㍩仂哂㚘촬婒穇佖楗漹木ヂ숲杍ꄺ⨻䱏䧂쉸儫䉹浺㒩</w:t>
      </w:r>
      <w:r>
        <w:rPr/>
        <w:t>ꔸ⍴</w:t>
      </w:r>
      <w:r>
        <w:rPr/>
        <w:t>偍楢쉆䮱☊穙楔㡈敊㑷灴旂◂⹈离쵘숯</w:t>
      </w:r>
      <w:r>
        <w:rPr/>
        <w:t>꧂</w:t>
      </w:r>
      <w:r>
        <w:rPr/>
        <w:t>穊呡淂瞮</w:t>
      </w:r>
      <w:r>
        <w:rPr/>
        <w:t>⡤</w:t>
      </w:r>
      <w:r>
        <w:rPr/>
        <w:t>㥮倴硐㉓녰</w:t>
      </w:r>
      <w:r>
        <w:rPr/>
        <w:t>ꥈ</w:t>
      </w:r>
      <w:r>
        <w:rPr/>
        <w:t>䚩卆乣⪏뮘숽㏂쉠㕟呑挸汰☨幸濂澵攺疻碿썎弣䴬姂䁐傘僂灪捀栻氽枡싂㍉㩲〫⼬쉦伣ㅢ䈴ㄦ쵥㉑쉰숯桴䆏</w:t>
      </w:r>
      <w:r>
        <w:rPr/>
        <w:t>ⰽ</w:t>
      </w:r>
      <w:r>
        <w:rPr/>
        <w:t>炘䥆☰轈╨숲楗䥩煮攥祈礬</w:t>
      </w:r>
      <w:r>
        <w:rPr/>
        <w:t>ꤥ</w:t>
      </w:r>
      <w:r>
        <w:rPr/>
        <w:t>穅ꅢ깷啗泂瑞⩶㨺煲娫徬숷䮿桬弹䕰䬨剺⍎䕵⭃䅵䭁捔捂쉫祯丬㧍狂弥</w:t>
      </w:r>
      <w:r>
        <w:rPr/>
        <w:t>ⱖ</w:t>
      </w:r>
      <w:r>
        <w:rPr/>
        <w:t>汸洺㨹⑀㊵效⌮癭⹍楚ꥭ槂싂䫍她䙬捊杞弪溣硸幸穮繍穆繈쌷楋ꍯ䯎</w:t>
      </w:r>
      <w:r>
        <w:rPr/>
        <w:t>ⵏ</w:t>
      </w:r>
      <w:r>
        <w:rPr/>
        <w:t>쉾䠤灦슥ㆻ┩轳䉦䵮畏쉚䯂</w:t>
      </w:r>
      <w:r>
        <w:rPr/>
        <w:t>Ⳃ</w:t>
      </w:r>
      <w:r>
        <w:rPr/>
        <w:t>煯擂挣䍱㘱参漶䱗␩洪ꆩ숫儷╱氰汏딤␣段뿂쉧슻穆溿걯쉊♁涮戤㯃㵷た⵬䮩ꥨ䕂쉚彺飂录砮畖睌㕹夲穇瑌⽊乁</w:t>
      </w:r>
      <w:r>
        <w:rPr/>
        <w:t>ꤰ</w:t>
      </w:r>
      <w:r>
        <w:rPr/>
        <w:t>禥町歶쉎습깢㟂偤䔨媣쉧ꄸ庥䕪㥾㑨媻咮쉙쉞ぇ㘬䁡晈批繟湑⻂㝞呡橰</w:t>
      </w:r>
      <w:r>
        <w:rPr/>
        <w:t>ꖣ</w:t>
      </w:r>
      <w:r>
        <w:rPr/>
        <w:t>㡂□㡍</w:t>
      </w:r>
      <w:r>
        <w:rPr/>
        <w:t>꧂</w:t>
      </w:r>
      <w:r>
        <w:rPr/>
        <w:t>䬻顡㥳䙚㷂䯂기</w:t>
      </w:r>
      <w:r>
        <w:rPr/>
        <w:t>ⰸ</w:t>
      </w:r>
      <w:r>
        <w:rPr/>
        <w:t>儳걧ㅈ䷍㓂堰쵒ふ嗂拂仂悻〩剣䨳䄳禬乱䁨</w:t>
      </w:r>
      <w:r>
        <w:rPr/>
        <w:t>ⵢ</w:t>
      </w:r>
      <w:r>
        <w:rPr/>
        <w:t>숰怬㑄⪡轧겱ㅮ⩧灘協䙾묭幥穥䝨</w:t>
      </w:r>
      <w:r>
        <w:rPr/>
        <w:t>ꕌ</w:t>
      </w:r>
      <w:r>
        <w:rPr/>
        <w:t>啈幟刻</w:t>
      </w:r>
      <w:r>
        <w:rPr/>
        <w:t>ꕉ</w:t>
      </w:r>
      <w:r>
        <w:rPr/>
        <w:t>砪녣땐딺洸쉰숣哂縦枥槂숱眤涥盂栶쵊⮘⩠ㆬ輪慓佷㑫啌싂䞣睥䰳ꍔ欸␫㍈싂쉩쉈佶䙹慴呄⸮쌭䶏氲潊幁㭲稪婑슿㑾㑳ꍅ攬䤸⫂灘쉗仂瑨</w:t>
      </w:r>
      <w:r>
        <w:rPr/>
        <w:t>ꕀ</w:t>
      </w:r>
      <w:r>
        <w:rPr/>
        <w:t>瀯勎┻偢癁뾱㴶゘꥙㭹䴷</w:t>
      </w:r>
      <w:r>
        <w:rPr/>
        <w:t>꧂</w:t>
      </w:r>
      <w:r>
        <w:rPr/>
        <w:t>牟㜣癌穩ㅓ㶱쉄</w:t>
      </w:r>
      <w:r>
        <w:rPr/>
        <w:t>ꤸ</w:t>
      </w:r>
      <w:r>
        <w:rPr/>
        <w:t>㗂㭰䔨乱燂㝑乬惂</w:t>
      </w:r>
      <w:r>
        <w:rPr/>
        <w:t>ꥊ</w:t>
      </w:r>
      <w:r>
        <w:rPr/>
        <w:t>飃睶㨸怵ꍌ㐲䘮扰⤫⑘쉔ꎘ⹨䉩䵬싂䑫亮䥒㙕焳佹</w:t>
      </w:r>
      <w:r>
        <w:rPr/>
        <w:t>ⱅ</w:t>
      </w:r>
      <w:r>
        <w:rPr/>
        <w:t>걺⑊璘确夵扵䥞顠갺쉯⪻堨浏劏穾㑥堰全啾奒䍖療桩깔㩳樯硟䷂컂䌫愣䦩䍭矂껂捇辏厣估⩇⧂쉎剬奊㣂숭杧⸸敶쉀普楖朥䔤䭦剾彧슱氩煋䝢湓湡⥠㍧긽䲩⦏⩚段瀺뭵水</w:t>
      </w:r>
      <w:r>
        <w:rPr/>
        <w:t>ꕘ</w:t>
      </w:r>
      <w:r>
        <w:rPr/>
        <w:t>疥彵繩䁣愸싂ꇂ싂䅞啀㵷㍏猻칉仂㨱囂㩴公⩤㤥쵪</w:t>
      </w:r>
      <w:r>
        <w:rPr/>
        <w:t>ꔪ</w:t>
      </w:r>
      <w:r>
        <w:rPr/>
        <w:t>彎嗂㉷깳婩吴弊獶䕢⒘䀪쉢淂䶥楮♚꥔⽺䡔쉴拂仂뭦㩢⨱⚿칎圸唸ꏂ슣慶丶懂쉫⾩⤪測琶䠺䈫⫂汓䗂獴쉗牙焷쉫㵉䡨央䌨㧂⼱뾮⒮䖮쉐⭂伫內䙑㝆澿䭳㛂抩⭤㩐䠻썄䩳⎿</w:t>
      </w:r>
      <w:r>
        <w:rPr/>
        <w:t>ꗂ</w:t>
      </w:r>
      <w:r>
        <w:rPr/>
        <w:t>㬱桾渰䙙爻庣奡㑥⤺䅩扭㥠䭴쉋扟㐯奱䑑怣쉦䯂㝮쵎晐僂眵㡍땴稭倥침䊡슮쵯㘻썹条㛂扌煅촸숰濂㩍␴䫂</w:t>
      </w:r>
      <w:r>
        <w:rPr/>
        <w:t>ꕒ</w:t>
      </w:r>
      <w:r>
        <w:rPr/>
        <w:t>免亩갳䥃㊱硬潪睑っ⮱습澩慎硅癗䨣쉯噇䍉䩎㬰㑉</w:t>
      </w:r>
      <w:r>
        <w:rPr/>
        <w:t>⡲</w:t>
      </w:r>
      <w:r>
        <w:rPr/>
        <w:t>灀숩埂慱ꇂ㊘洹乊䁃縺轹橕</w:t>
      </w:r>
      <w:r>
        <w:rPr/>
        <w:t>ꖻ</w:t>
      </w:r>
      <w:r>
        <w:rPr/>
        <w:t>쉟䝸呤祂㝟く쉗⭶싂潘呏顥뽙桙浀び佧獶浶䙦䫂䭉呶ꎏ猰佪惂⬰㕥⫂쉈湸걪绎㭯쵕扟</w:t>
      </w:r>
      <w:r>
        <w:rPr/>
        <w:t>꥟</w:t>
      </w:r>
      <w:r>
        <w:rPr/>
        <w:t>材쵉㙕믂숩坊⹚噶ꆿ樬숦瘱迂쉬䡠瀬⾘烂〽䘬婐숽劮쉯㉵⼻〹呰䎥偪숷彙䴯컍䙞牨灯瘯㝖嚡录</w:t>
      </w:r>
      <w:r>
        <w:rPr/>
        <w:t>ꕵ</w:t>
      </w:r>
      <w:r>
        <w:rPr/>
        <w:t>췂ꄲ塊⥟뇂⍸捯勎恧</w:t>
      </w:r>
      <w:r>
        <w:rPr/>
        <w:t>ꕪ</w:t>
      </w:r>
      <w:r>
        <w:rPr/>
        <w:t>ⰷ┶</w:t>
      </w:r>
      <w:r>
        <w:rPr/>
        <w:t>쏎숸喱䳍딪忂顢⸸땃┭</w:t>
      </w:r>
      <w:r>
        <w:rPr/>
        <w:t>ⵙ</w:t>
      </w:r>
      <w:r>
        <w:rPr/>
        <w:t>吥쉣⥣晨쉴瘫숶久싂剺轧橺儵歳婨㪡猪쉑⬶</w:t>
      </w:r>
      <w:r>
        <w:rPr/>
        <w:t>ꤸ</w:t>
      </w:r>
      <w:r>
        <w:rPr/>
        <w:t>幖䵭䑔뽹娪卙瘲䢩⑕ꄸ京忂晞瑀쉴轅ꌶ쉟サ䘯⽢㭄뼦㵴故⭙쉃⤽㐹䬸쉂슩㇂</w:t>
      </w:r>
      <w:r>
        <w:rPr/>
        <w:t>ꥌ</w:t>
      </w:r>
      <w:r>
        <w:rPr/>
        <w:t>㈽㞏㐲숳ꅕ껂烂墏恴迂癖顄</w:t>
      </w:r>
      <w:r>
        <w:rPr/>
        <w:t>ꕙ</w:t>
      </w:r>
      <w:r>
        <w:rPr/>
        <w:t>繾幒浞</w:t>
      </w:r>
      <w:r>
        <w:rPr/>
        <w:t>ⱷ</w:t>
      </w:r>
      <w:r>
        <w:rPr/>
        <w:t>慧숪弮䑞狂♙⭕싂㩁쉯䎡玮㬥慟㉗⯂幫쉶넸恫䝵顤硺쉏⩷乖⩡樳</w:t>
      </w:r>
      <w:r>
        <w:rPr/>
        <w:t>ꤲ</w:t>
      </w:r>
      <w:r>
        <w:rPr/>
        <w:t>倫吣┣쉲⩓습哎⩹楥숺쉗침䣂㤱</w:t>
      </w:r>
      <w:r>
        <w:rPr/>
        <w:t>⡊</w:t>
      </w:r>
      <w:r>
        <w:rPr/>
        <w:t>怮甤汧樶㍉ぬ칯쵴ꎻ乧⩒떏㘪㜲輰䞡╀㵙䔳憡☮췂</w:t>
      </w:r>
      <w:r>
        <w:rPr/>
        <w:t>ꥁ</w:t>
      </w:r>
      <w:r>
        <w:rPr/>
        <w:t>⡤</w:t>
      </w:r>
      <w:r>
        <w:rPr/>
        <w:t>슥畵췂싃ꌫ㍋䩈숭⬮㉢䳂堯䙭숣⹴䕂幃哎摦묮</w:t>
      </w:r>
      <w:r>
        <w:rPr/>
        <w:t>⣂</w:t>
      </w:r>
      <w:r>
        <w:rPr/>
        <w:t>㝨迂䕞前噣佃㴻睖祳佉䱌癡旂䝋汓㙺案杲懂</w:t>
      </w:r>
      <w:r>
        <w:rPr/>
        <w:t>ⵂ</w:t>
      </w:r>
      <w:r>
        <w:rPr/>
        <w:t>쉀쉲⬦⩵츪</w:t>
      </w:r>
      <w:r>
        <w:rPr/>
        <w:t>ⴷ</w:t>
      </w:r>
      <w:r>
        <w:rPr/>
        <w:t>⡣</w:t>
      </w:r>
      <w:r>
        <w:rPr/>
        <w:t>哂溥䧂</w:t>
      </w:r>
      <w:r>
        <w:rPr/>
        <w:t>ꕗ</w:t>
      </w:r>
      <w:r>
        <w:rPr/>
        <w:t>扶堣쵠䭈奴숽攨珂坏壍涱겻䔵㑘쉩ꅃ꺿</w:t>
      </w:r>
      <w:r>
        <w:rPr/>
        <w:t>ꗎ</w:t>
      </w:r>
      <w:r>
        <w:rPr/>
        <w:t>䩥썚ꥴ쉵⸣呃穣⮮瞬涬䥄⨸썠縮</w:t>
      </w:r>
      <w:r>
        <w:rPr/>
        <w:t>Ⱶ═</w:t>
      </w:r>
      <w:r>
        <w:rPr/>
        <w:t>扅⸹祎</w:t>
      </w:r>
      <w:r>
        <w:rPr/>
        <w:t>ⵏ</w:t>
      </w:r>
      <w:r>
        <w:rPr/>
        <w:t>癊⩌껂䢿呞玿⨫쉢캣冩䇂뼭㠹</w:t>
      </w:r>
      <w:r>
        <w:rPr/>
        <w:t>⠥</w:t>
      </w:r>
      <w:r>
        <w:rPr/>
        <w:t>顅㭦䝧䷎梩顴淂</w:t>
      </w:r>
      <w:r>
        <w:rPr/>
        <w:t>ꤷ</w:t>
      </w:r>
      <w:r>
        <w:rPr/>
        <w:t>䭨卓⌨깾恃땆礊⨦丵</w:t>
      </w:r>
      <w:r>
        <w:rPr/>
        <w:t>ⱈ</w:t>
      </w:r>
      <w:r>
        <w:rPr/>
        <w:t>슮츪唱㡞恩䝏㩶癋쵮挺祍ꌭ䅗扳쉧硶㌬捺㵕瘽潲婬⪏⍕剖곂䍑쉮쉠㉉奀䙥䪻穳摃㑠匩䱤桅䅥秃쉉佪깙䩎䝚〦쉂剁ꅺ煮칒哂噯揂╍泂깰爬㔯偶</w:t>
      </w:r>
      <w:r>
        <w:rPr/>
        <w:t>ⱶ</w:t>
      </w:r>
      <w:r>
        <w:rPr/>
        <w:t>슡␲슏㚘题칵潚䅎ꇂ橧乮䙪</w:t>
      </w:r>
      <w:r>
        <w:rPr/>
        <w:t>⣍</w:t>
      </w:r>
      <w:r>
        <w:rPr/>
        <w:t>㝂亿迂䱓䉾墘㙖帹䱭䮬婭</w:t>
      </w:r>
      <w:r>
        <w:rPr/>
        <w:t>ꕞ⸭꥚</w:t>
      </w:r>
      <w:r>
        <w:rPr/>
        <w:t>쉡㍢轌倦⬫扉㴯儱쉺欫桡</w:t>
      </w:r>
      <w:r>
        <w:rPr/>
        <w:t>ⴣ</w:t>
      </w:r>
      <w:r>
        <w:rPr/>
        <w:t>硞汯繲侬숭ꅥ쉔樬쎡䴩瑫熣礪䕇쉬兖淂摆</w:t>
      </w:r>
      <w:r>
        <w:rPr/>
        <w:t>⡺</w:t>
      </w:r>
      <w:r>
        <w:rPr/>
        <w:t>넸쉵㡆恗숤䑤칐唫㩢㘮癓灄嚥䲵轅숬毂숯䜮쉕䜶彇⏂抮ㅯ</w:t>
      </w:r>
      <w:r>
        <w:rPr/>
        <w:t>ꤵ</w:t>
      </w:r>
      <w:r>
        <w:rPr/>
        <w:t>敵⼴㑇影슥唱䲏ꥪ</w:t>
      </w:r>
      <w:r>
        <w:rPr/>
        <w:t>ꔩ</w:t>
      </w:r>
      <w:r>
        <w:rPr/>
        <w:t>桳幕㋃敕㑬쉰具쉍</w:t>
      </w:r>
      <w:r>
        <w:rPr/>
        <w:t>ꥎ</w:t>
      </w:r>
      <w:r>
        <w:rPr/>
        <w:t>瑙쉌ꇎ䳂琮䘶쵍挳쉌⥱朩숽软噹숯愪潭䈫䬪彰뭳⩺䯂䔰쉭䢘⚿㝦㥒⺱㤸㩧田硟牺恹㠬桭땺⥾䓂挺䴺捐숩啁匸摢剨懎쉒怺숺佚版汳쉚煈昣癵嫂歏⨵⛂恭⑎夥䵭땱禥㬷滂쉑唫</w:t>
      </w:r>
      <w:r>
        <w:rPr/>
        <w:t>Ⳃ</w:t>
      </w:r>
      <w:r>
        <w:rPr/>
        <w:t>漪䠶奱幮槍㦘㝊玩氻</w:t>
      </w:r>
      <w:r>
        <w:rPr/>
        <w:t>ⴶ</w:t>
      </w:r>
      <w:r>
        <w:rPr/>
        <w:t>櫃┭䠪㤷⚥숤㑵⺮歠樸⥒쉞숪眶⭖쉕⎣厵㜷㶵쉱ꍮ䭧㝓⦩窻畕䣂剷♺㉘椮辣숤䡂䑴</w:t>
      </w:r>
      <w:r>
        <w:rPr/>
        <w:t>Ⱪ</w:t>
      </w:r>
      <w:r>
        <w:rPr/>
        <w:t>桭䉳祇扷怩뮱䓂♭䩋⌰㗂棂濂숹갰쉡琺⽟㡶圥捙㥬썘盂쉔␪┷䋂睮曂啎⪮癭싃坟佶긣碡湄祤㜽☣恌녉깪轨㙠䞮瀺杺쉳䧂䥶슬庮䳎◂刦쉍㕖㨮煓ꅺ䵈眣奊硯슘空啯쉂⛎慠칪㉾䑢娹焨兴쵩</w:t>
      </w:r>
      <w:r>
        <w:rPr/>
        <w:t>ꤵ</w:t>
      </w:r>
      <w:r>
        <w:rPr/>
        <w:t>呣歒揍繎</w:t>
      </w:r>
      <w:r>
        <w:rPr/>
        <w:t>꧍</w:t>
      </w:r>
      <w:r>
        <w:rPr/>
        <w:t>숴偊兇숲쉬</w:t>
      </w:r>
      <w:r>
        <w:rPr/>
        <w:t>ⴸ</w:t>
      </w:r>
      <w:r>
        <w:rPr/>
        <w:t>䂮礴</w:t>
      </w:r>
      <w:r>
        <w:rPr/>
        <w:t>꤫</w:t>
      </w:r>
      <w:r>
        <w:rPr/>
        <w:t>呺칦癢坄ぬ䑰牱⩈</w:t>
      </w:r>
      <w:r>
        <w:rPr/>
        <w:t>⡈</w:t>
      </w:r>
      <w:r>
        <w:rPr/>
        <w:t>㢱穗ㄷ㩎洦浃⫂숽揂⹏</w:t>
      </w:r>
      <w:r>
        <w:rPr/>
        <w:t>ⱆ</w:t>
      </w:r>
      <w:r>
        <w:rPr/>
        <w:t>掩ぉ灴ꏂ呦</w:t>
      </w:r>
      <w:r>
        <w:rPr/>
        <w:t>ꕃ</w:t>
      </w:r>
      <w:r>
        <w:rPr/>
        <w:t>嗂輬쉸㕷䅩垱橑散硓⍉幁潲顷</w:t>
      </w:r>
      <w:r>
        <w:rPr/>
        <w:t>ꕥ</w:t>
      </w:r>
      <w:r>
        <w:rPr/>
        <w:t>㵃塟쉵癪嚱桭촱䖣쉏梮㩩數ꍕ档</w:t>
      </w:r>
      <w:r>
        <w:rPr/>
        <w:t>꥓ꕔ</w:t>
      </w:r>
      <w:r>
        <w:rPr/>
        <w:t>杰汾敷攻숯㡅䙪ㆡ積㥀䫂曂ꥬ쉁偞䰫㨫漭㵏竂뽧䌪䍤䵡ヂ獵悏瓂御倵彫⌲欻参숩╌伤땳믂</w:t>
      </w:r>
      <w:r>
        <w:rPr/>
        <w:t>⡐</w:t>
      </w:r>
      <w:r>
        <w:rPr/>
        <w:t>啯⹫怰⤥</w:t>
      </w:r>
      <w:r>
        <w:rPr/>
        <w:t>ꔮ</w:t>
      </w:r>
      <w:r>
        <w:rPr/>
        <w:t>숣㕫곂쉆깲뭇狃녉춿숪瑳慦㑋䍌挨椥Ⓜ䧎歩㫂㐣땘㢮䍚㣂獏</w:t>
      </w:r>
      <w:r>
        <w:rPr/>
        <w:t>ⴊ</w:t>
      </w:r>
      <w:r>
        <w:rPr/>
        <w:t>ꍣ䴽顑䙠⒩怸ㅃ♧㠪뼭奶煒䵤睾</w:t>
      </w:r>
      <w:r>
        <w:rPr/>
        <w:t>ꦵ</w:t>
      </w:r>
      <w:r>
        <w:rPr/>
        <w:t>啬㬪佪츴倰儲땟ꇂ쉶嘹颥悵╕忂쉔㚩傿甯㉄槂쉨䔨牑㑺䉾䙪吷⵩潤␲轔껂╶楚璱桪䝹瑒嘲咵㡡亘渷㬰ㆡ廎뭔⹍乪慐ꥫ琲</w:t>
      </w:r>
      <w:r>
        <w:rPr/>
        <w:t>ⰵ</w:t>
      </w:r>
      <w:r>
        <w:rPr/>
        <w:t>쉄晅湪憘䥺轠剩她</w:t>
      </w:r>
      <w:r>
        <w:rPr/>
        <w:t>ⵚ</w:t>
      </w:r>
      <w:r>
        <w:rPr/>
        <w:t>쵧升쉞吣⨣䙒唣쵯䷂쵷쉐痂꥞쉟ㅵ呸㊻梏긵硆⹱숰걀昰わ焩䩚䓂噷刦偂灑숦捑♊⒮ㅴ䔤⍂匥♋⭀슿䕡</w:t>
      </w:r>
      <w:r>
        <w:rPr/>
        <w:t>ꥈ</w:t>
      </w:r>
      <w:r>
        <w:rPr/>
        <w:t>輱塰睶佹ꥢꌵ⚣┲䂩ꥬ媵恶숯⩏⽕汦㩰싂歬䁲係춥畞츲捄쉡⚻⽳</w:t>
      </w:r>
      <w:r>
        <w:rPr/>
        <w:t>⡇</w:t>
      </w:r>
      <w:r>
        <w:rPr/>
        <w:t>弹嗂싂瀹壍䊬쉌⍣싃⩸╺䍗뽄㙏⩆䧂⹕䙯㥮枻曂獗渨䄯숤匶兴䓍㉴ゥ䅕㵊ꥨ杣㤽吰</w:t>
      </w:r>
      <w:r>
        <w:rPr/>
        <w:t>⠥</w:t>
      </w:r>
      <w:r>
        <w:rPr/>
        <w:t>ꍄ廂嘤쉫彴擂窏쉺捈䟎塵歘♄⼣쉈壂戤ガ깳湍び慴䄣湺梿</w:t>
      </w:r>
      <w:r>
        <w:rPr/>
        <w:t>ꤪ</w:t>
      </w:r>
      <w:r>
        <w:rPr/>
        <w:t>灨㝰㔤睩쌬䷂伲⩐숫疩</w:t>
      </w:r>
      <w:r>
        <w:rPr/>
        <w:t>ⵗ</w:t>
      </w:r>
      <w:r>
        <w:rPr/>
        <w:t>堻䕈彺竂⩺뽏炩瑀枩煗⹚ㅱ䕒輣嫂䅁넪䩃㐺樥⩳곂矂</w:t>
      </w:r>
      <w:r>
        <w:rPr/>
        <w:t>⡨</w:t>
      </w:r>
      <w:r>
        <w:rPr/>
        <w:t>炩칤獴썒㕔珂幉⽘ㆵ숳ꥥ檱ヂ갭礬氺㌹⽉怰两䊱悱琯쉶㩮璱⻃匴ꄩ䥅欲㜻넽枵狂䠨埂浚奕쌲硰䭒彬獥</w:t>
      </w:r>
      <w:r>
        <w:rPr/>
        <w:t>ꗂ</w:t>
      </w:r>
      <w:r>
        <w:rPr/>
        <w:t>싂吭搵㡮⿎䑢㡞㥾䡌坪뭱帶쉾瑩䅴婢焦길潶</w:t>
      </w:r>
      <w:r>
        <w:rPr/>
        <w:t>⢩</w:t>
      </w:r>
      <w:r>
        <w:rPr/>
        <w:t>冩⹺彺爭땦䫂㣂⨴姂嘸䁖繍ꅈ</w:t>
      </w:r>
      <w:r>
        <w:rPr/>
        <w:t>⡧</w:t>
      </w:r>
      <w:r>
        <w:rPr/>
        <w:t>ꔻ</w:t>
      </w:r>
      <w:r>
        <w:rPr/>
        <w:t>촱穹䂮␷슥놮뾏づ싂숮欲촦昣䟂싂輩춱쉍㑨䁑浟砻硦顡┣쌦婑⨦㶵䥗╙㭹䷂㨺灕升㪱칐晟슻潷䈬呙싂싂쉲뭡㘹ꇂ㓂딪ꄩ⵪숭㫂⿂归⫂숨싂佷䡨礮正ꥧㅓꄱ쉉噩쵕싂灔걈딻㐪㏂쉷</w:t>
      </w:r>
      <w:r>
        <w:rPr/>
        <w:t>ꤶ</w:t>
      </w:r>
      <w:r>
        <w:rPr/>
        <w:t>쉣垿獳㇃煭쌣</w:t>
      </w:r>
      <w:r>
        <w:rPr/>
        <w:t>ⴰ</w:t>
      </w:r>
      <w:r>
        <w:rPr/>
        <w:t>䋂㛂숭畧칒愨⹢</w:t>
      </w:r>
      <w:r>
        <w:rPr/>
        <w:t>⡷</w:t>
      </w:r>
      <w:r>
        <w:rPr/>
        <w:t>쉫녆轫쉂⾵甤㥠㮥㗍癞쉖⩨䥣䁂拂⧂䘰书佲敦䴣숻䁬숻쵨㙂縦쉑卋쉐娷쉦䭒䕀㭵숷㧂求㝞汬汹ꄪ港㩨㢩썭䷂瞿橆壂䦻旂⩹矂깵煄欲穯淂</w:t>
      </w:r>
      <w:r>
        <w:rPr/>
        <w:t>ꕾ</w:t>
      </w:r>
      <w:r>
        <w:rPr/>
        <w:t>ꄯ슬十츹穱湑縪⻂嚿</w:t>
      </w:r>
      <w:r>
        <w:rPr/>
        <w:t>ꦡ</w:t>
      </w:r>
      <w:r>
        <w:rPr/>
        <w:t>丽吴숦캿䱟彆묹떏䡯쉏뽭顑洲䭣爺杍娣▵갸숊㥗䙡</w:t>
      </w:r>
      <w:r>
        <w:rPr/>
        <w:t>ⵋ</w:t>
      </w:r>
      <w:r>
        <w:rPr/>
        <w:t>坂쉃呃쉁䙦㑦傡⥞桾⥺䑣뽆믂坕䵇橔ㅯꎻ䈹材奒殬ぁㅪ假⹰割䧎壍祂쉦㝐ꥠ䳂쉹뽲쉮⥱쉭輦싂깦琷⺻㛂㗂畦╍愨盂幙牃揂숦敇⾬敁僃挽䪩䖣⬱智캩䡅</w:t>
      </w:r>
      <w:r>
        <w:rPr/>
        <w:t>Ⱙ</w:t>
      </w:r>
      <w:r>
        <w:rPr/>
        <w:t>쉡⽖煘⭖ꄩ㪣䵒䝁愷歔睬쉪挬싂ざ╡娫拂떥爨㴪摇㕥ꆩ</w:t>
      </w:r>
      <w:r>
        <w:rPr/>
        <w:t>⡷</w:t>
      </w:r>
      <w:r>
        <w:rPr/>
        <w:t>棂砲쏂題湅杉싂歓瀶쉠ꅍ䥳繭숽䍯뭮灁ꥶ係䥈坦㢻⽣坪㕡䘩䳂䫃⩓彃狃썅</w:t>
      </w:r>
      <w:r>
        <w:rPr/>
        <w:t>⡊</w:t>
      </w:r>
      <w:r>
        <w:rPr/>
        <w:t>쉵求뼣硅桑㍧呂뿂欸厬㉖숬ꄬ繹爭轶</w:t>
      </w:r>
      <w:r>
        <w:rPr/>
        <w:t>ꤨ</w:t>
      </w:r>
      <w:r>
        <w:rPr/>
        <w:t>啺㐱㡣悏슏⨽伴䘴䥂䴤ㅆꍓ</w:t>
      </w:r>
      <w:r>
        <w:rPr/>
        <w:t>ꤻ</w:t>
      </w:r>
      <w:r>
        <w:rPr/>
        <w:t>깅쉟숣䊬䵶瑂⨩슘摃䣃䦣</w:t>
      </w:r>
      <w:r>
        <w:rPr/>
        <w:t>ꤦ</w:t>
      </w:r>
      <w:r>
        <w:rPr/>
        <w:t>埂슬␷㗂䗂슮㥥媵坠㕆栩塣摄㈣塧⬮䁮⹄挷㝧坴뭠咮潂乪⸵</w:t>
      </w:r>
      <w:r>
        <w:rPr/>
        <w:t>ꔷ</w:t>
      </w:r>
      <w:r>
        <w:rPr/>
        <w:t>充恋㮮쉀䙐畳忂嘻纵垣쎱</w:t>
      </w:r>
      <w:r>
        <w:rPr/>
        <w:t>ꕏ</w:t>
      </w:r>
      <w:r>
        <w:rPr/>
        <w:t>畧桄䔭慷㎵ヂ匬䗂놏稯습뭵칉濎걌㔻뭐琷┷㎥け瓂洮㩎㨯扥婯燂杆瑥</w:t>
      </w:r>
      <w:r>
        <w:rPr/>
        <w:t>⡍</w:t>
      </w:r>
      <w:r>
        <w:rPr/>
        <w:t>쵳㇂쉰䤴⦻䡟④牸坳슥擂싂⨪썦枏뽪嘨曂磍毂䮱顨㩄慊뗂䗂⍺晚恤斵╕䑃丹㈤╣⺵쉅影䬹瑶䬶祧⿂숦⭄쉗硳坯㠽囂쉁⥓倯啺⩉넫⑇䰤ㆡ䊮쉄睟쉈卮䷂쉤塢渱顎柂슿李䁬⑟眨氽埍攤칊㭎怹숹櫂嘱⩅㝁쉇轠帺⭖漮楣⮘呅쉇据砰쉩捚氨걳擂쉉畷地⻂㩷싍⫂㵸吪</w:t>
      </w:r>
      <w:r>
        <w:rPr/>
        <w:t>⠬</w:t>
      </w:r>
      <w:r>
        <w:rPr/>
        <w:t>桧浈</w:t>
      </w:r>
      <w:r>
        <w:rPr/>
        <w:t>⢻</w:t>
      </w:r>
      <w:r>
        <w:rPr/>
        <w:t>칠睕⩥슱䉾ꄲ⨲㊿㑦址䍘䅕灶呹瞣攷싎촩倨ヂ悿桯</w:t>
      </w:r>
      <w:r>
        <w:rPr/>
        <w:t>ꥎ</w:t>
      </w:r>
      <w:r>
        <w:rPr/>
        <w:t>习慳녯唣愣獥⑪梏䬷祍숣뇂吨</w:t>
      </w:r>
      <w:r>
        <w:rPr/>
        <w:t>ⶩ</w:t>
      </w:r>
      <w:r>
        <w:rPr/>
        <w:t>搤哂佗㝆枏瞘瞣䅒倭䡉䘲䵂吣䄺쉉䭐</w:t>
      </w:r>
      <w:r>
        <w:rPr/>
        <w:t>ꥆꕉ</w:t>
      </w:r>
      <w:r>
        <w:rPr/>
        <w:t>䤩剡⹰ㄶ</w:t>
      </w:r>
      <w:r>
        <w:rPr/>
        <w:t>꤭</w:t>
      </w:r>
      <w:r>
        <w:rPr/>
        <w:t>䱂娦告⑂⴯庿䍷쉙桖夷硒刯弶쉔冏㑧㢩歄뽙㡋欻䴸睰⩷䦩碻</w:t>
      </w:r>
      <w:r>
        <w:rPr/>
        <w:t>ⱳ</w:t>
      </w:r>
      <w:r>
        <w:rPr/>
        <w:t>ꍤ漷㋎睺쉴숩䀸㘩⎥㥰쉠颣䙾猻</w:t>
      </w:r>
      <w:r>
        <w:rPr/>
        <w:t>ⱦ⑉</w:t>
      </w:r>
      <w:r>
        <w:rPr/>
        <w:t>䵪⏂㉃〣幧廂硱⛂楯癉壂ィ䷃桃唲㣂䕰朮㞻ㅫ噘顣倩硙싎勂⍙繐津䳂䤩穌刦擂䅏䑵⩾䉙啱幆卶刭뾮䭌</w:t>
      </w:r>
      <w:r>
        <w:rPr/>
        <w:t>ꕏ</w:t>
      </w:r>
      <w:r>
        <w:rPr/>
        <w:t>䋂湈槂䒻堣겿瀶唶㕅㜊盃싂쉰땘뾮쉁뾩慨뭋嗂灍㴶䒥愨䉚깎⒥迂浑</w:t>
      </w:r>
      <w:r>
        <w:rPr/>
        <w:t>ꥏ</w:t>
      </w:r>
      <w:r>
        <w:rPr/>
        <w:t>忂㚡䴤半元厡㒮縷倣劥吺뭆믂猸䅂⬦⩴ㅱ悏═唨擂祬</w:t>
      </w:r>
      <w:r>
        <w:rPr/>
        <w:t>⡎</w:t>
      </w:r>
      <w:r>
        <w:rPr/>
        <w:t>숮牑栱歆挳䥺怸乞㑞恾䩭圽佥䉚뭧㴸仂㡪䗂</w:t>
      </w:r>
      <w:r>
        <w:rPr/>
        <w:t>⡌</w:t>
      </w:r>
      <w:r>
        <w:rPr/>
        <w:t>ⶵ</w:t>
      </w:r>
      <w:r>
        <w:rPr/>
        <w:t>摵抬</w:t>
      </w:r>
      <w:r>
        <w:rPr/>
        <w:t>ꥍ</w:t>
      </w:r>
      <w:r>
        <w:rPr/>
        <w:t>䡖灦恘䧃婟顑쉈僂㦘쵳㏂䑔䅧幺扯숩╋숦䓂꥙畞㨻䕵쉰欲쉂繡㴳쏍奠㡬瑗썵碬刪녣穮悩恧㌷䬮狂떵攺⩎⸫ꆻ㛂쉯䧎칦操싃㩋囂䤰惂吤㇂曂眥㠻慉撱싂噥</w:t>
      </w:r>
      <w:r>
        <w:rPr/>
        <w:t>ꤶ</w:t>
      </w:r>
      <w:r>
        <w:rPr/>
        <w:t>㜬䞿⺿쉨쉌㕱㕦</w:t>
      </w:r>
      <w:r>
        <w:rPr/>
        <w:t>ⵡ</w:t>
      </w:r>
      <w:r>
        <w:rPr/>
        <w:t>縭轺㊵뼽ぐ剋땄녵⩯떻欰䥈㎱墩䁓扱䩧彐埂♳媣䠯㉃</w:t>
      </w:r>
      <w:r>
        <w:rPr/>
        <w:t>ꔴ</w:t>
      </w:r>
      <w:r>
        <w:rPr/>
        <w:t>恘쉯禩㣂瓂䅱싂䙇ꍣ䑁稥乑啉戯彌</w:t>
      </w:r>
      <w:r>
        <w:rPr/>
        <w:t>Ⳃ</w:t>
      </w:r>
      <w:r>
        <w:rPr/>
        <w:t>ㅮ䩒䇂浧污碘浥䈲漻㧂㵘愳</w:t>
      </w:r>
      <w:r>
        <w:rPr/>
        <w:t>⡰Ⱖ</w:t>
      </w:r>
      <w:r>
        <w:rPr/>
        <w:t>㙌녯顊礸숵潲睎䝨싂⍍숹㘪参䙂涿숭睷㝌疩쉙煞刮汓ㅹ㉮ꍮ敘幩轔杸㝄</w:t>
      </w:r>
      <w:r>
        <w:rPr/>
        <w:t>ⱺ</w:t>
      </w:r>
      <w:r>
        <w:rPr/>
        <w:t>梩懂⧂噧䍤奄䊱婢쉳쉨㤪쵱潔쉵䯂넣㑴䁅㍵喩獁㝔䞮⭟䟂</w:t>
      </w:r>
      <w:r>
        <w:rPr/>
        <w:t>ⶵ</w:t>
      </w:r>
      <w:r>
        <w:rPr/>
        <w:t>숻姂┷秂顯漶䒵䑱杺쉤劘⨭ꍈ쉋ꅕ숩䙄⻂䭌㦏䢻☵楤唭싂慣⨮㕓畸䤽夫娦頯㶘轗ꅠ畡</w:t>
      </w:r>
      <w:r>
        <w:rPr/>
        <w:t>⡰</w:t>
      </w:r>
      <w:r>
        <w:rPr/>
        <w:t>㥰⭆㈪䅾㙺ㆿ奦櫂췂啲癠♞摹</w:t>
      </w:r>
      <w:r>
        <w:rPr/>
        <w:t>ꥑ</w:t>
      </w:r>
      <w:r>
        <w:rPr/>
        <w:t>砯쉗项썎⩦䉪</w:t>
      </w:r>
      <w:r>
        <w:rPr/>
        <w:t>ⵐ</w:t>
      </w:r>
      <w:r>
        <w:rPr/>
        <w:t>꺣猸媩匮䌳湡䣂泂</w:t>
      </w:r>
      <w:r>
        <w:rPr/>
        <w:t>⠽</w:t>
      </w:r>
      <w:r>
        <w:rPr/>
        <w:t>싂ꍁ⥦搳ꇍ㐯쉀卋㜭䅵ꥬ晞票㑎쉁噁㓎칵桤ꥸ숴䙈⏂쉁㭸쉖戫䨽癁⥧길</w:t>
      </w:r>
      <w:r>
        <w:rPr/>
        <w:t>ⱄ</w:t>
      </w:r>
      <w:r>
        <w:rPr/>
        <w:t>槂쎬걆㉮槂쉔걸硯촻㈦䬱䀨妬朥浯⥦</w:t>
      </w:r>
      <w:r>
        <w:rPr/>
        <w:t>ⴽ╠</w:t>
      </w:r>
      <w:r>
        <w:rPr/>
        <w:t>垬硢頱ㆬ쉲싂煹わ싂쉾杇䭗媮䩐涱</w:t>
      </w:r>
      <w:r>
        <w:rPr/>
        <w:t>꧍</w:t>
      </w:r>
      <w:r>
        <w:rPr/>
        <w:t>椹㉒匵䋂徣쉍摺썧惂窡ꅨ穚䇃䰩쉈뭖⍬畱焺婹煲</w:t>
      </w:r>
      <w:r>
        <w:rPr/>
        <w:t>⣂</w:t>
      </w:r>
      <w:r>
        <w:rPr/>
        <w:t>䑖</w:t>
      </w:r>
      <w:r>
        <w:rPr/>
        <w:t>ꥁ</w:t>
      </w:r>
      <w:r>
        <w:rPr/>
        <w:t>싂㝂싃庮璘ꍆ䖣꺘哂</w:t>
      </w:r>
      <w:r>
        <w:rPr/>
        <w:t>ꦿ</w:t>
      </w:r>
      <w:r>
        <w:rPr/>
        <w:t>쵙뽋싂呄⭌暮灥碱촰祪梏</w:t>
      </w:r>
      <w:r>
        <w:rPr/>
        <w:t>ⵖ</w:t>
      </w:r>
      <w:r>
        <w:rPr/>
        <w:t>쉊ꇂ㉂㩸䠭㌳ㆣ</w:t>
      </w:r>
      <w:r>
        <w:rPr/>
        <w:t>ꥋ</w:t>
      </w:r>
      <w:r>
        <w:rPr/>
        <w:t>넣녋쉳㘷偍깗⍎⨪牟獅䤤畫猣㬻츦쉒慗矂⥌堣㕳땙䕗⑈滂</w:t>
      </w:r>
      <w:r>
        <w:rPr/>
        <w:t>ꥆ</w:t>
      </w:r>
      <w:r>
        <w:rPr/>
        <w:t>㉟嫂䢬扉濂烂ネ⩁摈䈫彞竂땎升偉䨬䜩咬땊扚䋂䉠噡쉂ꄹ껂䃂ㅔꏂ䙚</w:t>
      </w:r>
      <w:r>
        <w:rPr/>
        <w:t>ꕊ</w:t>
      </w:r>
      <w:r>
        <w:rPr/>
        <w:t>䙙勃湷</w:t>
      </w:r>
      <w:r>
        <w:rPr/>
        <w:t>⠦⯎</w:t>
      </w:r>
      <w:r>
        <w:rPr/>
        <w:t>썪싂圤뽧</w:t>
      </w:r>
      <w:r>
        <w:rPr/>
        <w:t>ⱂ⢵</w:t>
      </w:r>
      <w:r>
        <w:rPr/>
        <w:t>刊纘╱䅌剪潘ㆡ䏂澬癶䰬</w:t>
      </w:r>
      <w:r>
        <w:rPr/>
        <w:t>ꕤ</w:t>
      </w:r>
      <w:r>
        <w:rPr/>
        <w:t>渭ㅢ䜷ꥷ棂⍭䡀╇Ⓧ塑佯飂㝠╪夦恰㙆娫堳㵖</w:t>
      </w:r>
      <w:r>
        <w:rPr/>
        <w:t>ꕃ</w:t>
      </w:r>
      <w:r>
        <w:rPr/>
        <w:t>獠睃春唶⵱橡敎畣⥊䭹癌㜸䱭싂景䥫盂嫂啾枮顁⬻뼶夣埂飂歯</w:t>
      </w:r>
      <w:r>
        <w:rPr/>
        <w:t>ⷂ</w:t>
      </w:r>
      <w:r>
        <w:rPr/>
        <w:t>柂䤩杹䕮佒彫捖䉋⧂⎬숸摾㩑䭍潺䉠佃癪繮乳⿂䩰╮䠫슡⸭䱞䱕䌤⑐浔㝔㙞爭⪩촶偑摳䜰瀷걾♊慐眶熘辥썪祰嚱瑃⥚扒쉴㘲癠숫쉶뭉</w:t>
      </w:r>
      <w:r>
        <w:rPr/>
        <w:t>ⵕ</w:t>
      </w:r>
      <w:r>
        <w:rPr/>
        <w:t>땆䵩⭩姂뽭祚䂏䥹긨ꄷ婸䅚쉓㣂兏뭆幒ꄲ⩷녢䕲癋煩숺㉱䵆咱楠⌣㣂稤땅⑄䋂䩐片厵橀禬㣂쉵㯂쉦쉔晐습彮숪숻汴歠䁧挺㯍⹹㑈䥏溬㷂⨽礪浩灦彺幖㝓硹</w:t>
      </w:r>
      <w:r>
        <w:rPr/>
        <w:t>ⷂ</w:t>
      </w:r>
      <w:r>
        <w:rPr/>
        <w:t>儨㈺쌨</w:t>
      </w:r>
      <w:r>
        <w:rPr/>
        <w:t>ⵙ♀</w:t>
      </w:r>
      <w:r>
        <w:rPr/>
        <w:t>⽂⥩睰嚥㉤㡆㪩檩䎩슣帪椦灱쉤췂⪡</w:t>
      </w:r>
      <w:r>
        <w:rPr/>
        <w:t>ꕑ</w:t>
      </w:r>
      <w:r>
        <w:rPr/>
        <w:t>稷䤰䉁轩硙㖘玣⤬斿싂全㬩獟䄷⹨唦繵㇍ꥶ䄦剟⼪㐥⒬爮</w:t>
      </w:r>
      <w:r>
        <w:rPr/>
        <w:t>ⱅ</w:t>
      </w:r>
      <w:r>
        <w:rPr/>
        <w:t>禬⩣⩞⫂坋穦쉘㵑숯浯唫싂츳庥</w:t>
      </w:r>
      <w:r>
        <w:rPr/>
        <w:t>Ⱓ</w:t>
      </w:r>
      <w:r>
        <w:rPr/>
        <w:t>숥쵬䭢儳彲挨</w:t>
      </w:r>
      <w:r>
        <w:rPr/>
        <w:t>ꔭ</w:t>
      </w:r>
      <w:r>
        <w:rPr/>
        <w:t>庩㠥쌯佣싂問燂珂쉌㉣繸</w:t>
      </w:r>
      <w:r>
        <w:rPr/>
        <w:t>Ⱡ⢘</w:t>
      </w:r>
      <w:r>
        <w:rPr/>
        <w:t>繚弮䔺廂</w:t>
      </w:r>
      <w:r>
        <w:rPr/>
        <w:t>ⵔ</w:t>
      </w:r>
      <w:r>
        <w:rPr/>
        <w:t>㡭╎ꄣ睑쉇䢵ꌳ♆䄬䁇㭟湃</w:t>
      </w:r>
      <w:r>
        <w:rPr/>
        <w:t>ꥀ</w:t>
      </w:r>
      <w:r>
        <w:rPr/>
        <w:t>䮬匶㬪䭙⩍썪畧梘啲繄䑂燂兌浡쉵娵쉃무곂</w:t>
      </w:r>
      <w:r>
        <w:rPr/>
        <w:t>ꖩ</w:t>
      </w:r>
      <w:r>
        <w:rPr/>
        <w:t>凂穆狂숶숻㉚皩䞩썭桳⧂쉨</w:t>
      </w:r>
      <w:r>
        <w:rPr/>
        <w:t>꧂</w:t>
      </w:r>
      <w:r>
        <w:rPr/>
        <w:t>츬숳⿃뽧쉾䡋䩈ヂ㉥쉴桩⑋</w:t>
      </w:r>
      <w:r>
        <w:rPr/>
        <w:t>ꤦ</w:t>
      </w:r>
      <w:r>
        <w:rPr/>
        <w:t>숹産顑猭帤煫</w:t>
      </w:r>
      <w:r>
        <w:rPr/>
        <w:t>⣂</w:t>
      </w:r>
      <w:r>
        <w:rPr/>
        <w:t>奖쉘</w:t>
      </w:r>
      <w:r>
        <w:rPr/>
        <w:t>ꔤ</w:t>
      </w:r>
      <w:r>
        <w:rPr/>
        <w:t>깃昻䵹</w:t>
      </w:r>
      <w:r>
        <w:rPr/>
        <w:t>ꥀ</w:t>
      </w:r>
      <w:r>
        <w:rPr/>
        <w:t>㥬갽⑤촵</w:t>
      </w:r>
      <w:r>
        <w:rPr/>
        <w:t>ꔽ</w:t>
      </w:r>
      <w:r>
        <w:rPr/>
        <w:t>䃍煥쉷灪㕆䝧扡愫㉃숱桄捸䃂⸫뼹渶</w:t>
      </w:r>
      <w:r>
        <w:rPr/>
        <w:t>ⲵ</w:t>
      </w:r>
      <w:r>
        <w:rPr/>
        <w:t>煕彯焮㆏伤䕩姂㭳㚥㐪呙쉀㝓呱♹䇎䈨噫畧磂숪긺旂䌲뽢噎⩗涮幨浪ꄽ䭊뽹</w:t>
      </w:r>
      <w:r>
        <w:rPr/>
        <w:t>ⴻ⨤⤮</w:t>
      </w:r>
      <w:r>
        <w:rPr/>
        <w:t>䆮꥗瑱歵䐦⹇偩晩攸쉦ㅷ牏歴归嚵ㅨ䅳긭㝡䩒灆쎬卅쉯俍녟䪩姂樽䤦ꏂ㙩䍷딳䐲</w:t>
      </w:r>
      <w:r>
        <w:rPr/>
        <w:t>ꤦ</w:t>
      </w:r>
      <w:r>
        <w:rPr/>
        <w:t>㙸㝅</w:t>
      </w:r>
      <w:r>
        <w:rPr/>
        <w:t>ꦘ</w:t>
      </w:r>
      <w:r>
        <w:rPr/>
        <w:t>㙫䂮暻湇싂깈㧍吸⽫啫涵㘯廍佗╞顶爪溩⩈歊⽌⒩爰䝕朮䅸佌佲她㕯琽쉁欫皘⑺廂恺倲劘煬숵쉸晁桠帱㐥故</w:t>
      </w:r>
      <w:r>
        <w:rPr/>
        <w:t>ⵔ</w:t>
      </w:r>
      <w:r>
        <w:rPr/>
        <w:t>㍐洰⩨啺纵啦⨷晔䝢䜰㡴쉦⨪奈䠵칗瑢</w:t>
      </w:r>
      <w:r>
        <w:rPr/>
        <w:t>ⷂ</w:t>
      </w:r>
      <w:r>
        <w:rPr/>
        <w:t>숊⑆䩟牺숳숹坨墘辮땲汇숴狍搽愯㮮婱㩾슘璥昨儥頹㬩츪湚캻撻Ⓜ䡉煱뮡䵰깯公稥碩숩溵♾佋䵧⫃䩍傣淎斩䵴䍊珂杰攪쉄䎩䥷炿</w:t>
      </w:r>
      <w:r>
        <w:rPr/>
        <w:t>ⵂ</w:t>
      </w:r>
      <w:r>
        <w:rPr/>
        <w:t>太䤻싂杙睷䪥싍쉆⵩㡱슡彠丽瘵㭮卐㵤忂㩮ㅤ偫㉴⩆睡䌱歹懎걔姂歙束⹏欬䇂倪嘥䁊朶</w:t>
      </w:r>
      <w:r>
        <w:rPr/>
        <w:t>ꥌ</w:t>
      </w:r>
      <w:r>
        <w:rPr/>
        <w:t>䠹璥뽕桟䡃扵㵀吥</w:t>
      </w:r>
      <w:r>
        <w:rPr/>
        <w:t>⡮</w:t>
      </w:r>
      <w:r>
        <w:rPr/>
        <w:t>ⶩ</w:t>
      </w:r>
      <w:r>
        <w:rPr/>
        <w:t>㝊含飂㬷丩ㄷ䄱</w:t>
      </w:r>
      <w:r>
        <w:rPr/>
        <w:t>⣍</w:t>
      </w:r>
      <w:r>
        <w:rPr/>
        <w:t>䙾眭䐭剧뭔㉮榻捓䀤쉶묤晓䍔ꅭ䔽㪬⑰⺥䳂䏂惃㕏숽㋂딵딵㣂輤支숴縴㌺䉤⧃狂싂疿砪쉖⫂깍쉊禘瘦瑧㵟獦싂两쉴敀浍㴤㭬⩒炡䊱⬪水⭉㡞硾煤㙒숲♁䰴숥녥䇎慪䍓轖盃愵䄫ꎡ䙪奷祕ㅕ睾䑅橮㨭ꇂ䱅㢻楃</w:t>
      </w:r>
      <w:r>
        <w:rPr/>
        <w:t>ꕺ</w:t>
      </w:r>
      <w:r>
        <w:rPr/>
        <w:t>䴲潏쉈</w:t>
      </w:r>
      <w:r>
        <w:rPr/>
        <w:t>ꥒ</w:t>
      </w:r>
      <w:r>
        <w:rPr/>
        <w:t>걑ㅮ㬲녫딫戬硌㭁⤴噤쉍㬤㕍䥘㈦䪣䔣⭩歙䜬⽚⑶㉢ꄴ潎뇃㴰쉖㡥杪牋쵬䉠㨭㉴幮揂咬쎻梣煖壂䴷櫂嗂䨬繘</w:t>
      </w:r>
      <w:r>
        <w:rPr/>
        <w:t>⢣</w:t>
      </w:r>
      <w:r>
        <w:rPr/>
        <w:t>湾뿍ꄦ牚ㅏた旂㝃晃剋㍠嚩顉</w:t>
      </w:r>
      <w:r>
        <w:rPr/>
        <w:t>꧂</w:t>
      </w:r>
      <w:r>
        <w:rPr/>
        <w:t>婓</w:t>
      </w:r>
      <w:r>
        <w:rPr/>
        <w:t>ꕯ</w:t>
      </w:r>
      <w:r>
        <w:rPr/>
        <w:t>䉀쉍뼳䅪⛂儥焽繘彞</w:t>
      </w:r>
      <w:r>
        <w:rPr/>
        <w:t>⠳</w:t>
      </w:r>
      <w:r>
        <w:rPr/>
        <w:t>䥧䐭쏂슩迍놬⬽晉䬤柂枡汳쉓쉃쉹꥘圩칆㍴呆涵싂ꥦ乡⺘㵳疘䷂䒣㵔쵅敪癷纵㍯</w:t>
      </w:r>
      <w:r>
        <w:rPr/>
        <w:t>ꖬ</w:t>
      </w:r>
      <w:r>
        <w:rPr/>
        <w:t>쵄瀩獩爣ꍮ䕺棂㴮攮⩖싎쉅撵据縨焺朹⍕瞻쉢拂걮畀쉥쉨</w:t>
      </w:r>
      <w:r>
        <w:rPr/>
        <w:t>Ⱞ</w:t>
      </w:r>
      <w:r>
        <w:rPr/>
        <w:t>쵔싂䱤㭥昻ꇂ惂⭰㧂</w:t>
      </w:r>
      <w:r>
        <w:rPr/>
        <w:t>⢣</w:t>
      </w:r>
      <w:r>
        <w:rPr/>
        <w:t>夨䔮⦡뼨晄彡⌥元긱⩑坱깘禮橁䭃䜲煇兆䘸縮䒻䭫</w:t>
      </w:r>
      <w:r>
        <w:rPr/>
        <w:t>⠽</w:t>
      </w:r>
      <w:r>
        <w:rPr/>
        <w:t>瀴䚮仂眤刲砶쉩娰刮䭦瀤倳慎㫂幔偀揍㉬庩灇獺ㄮ㤻繚ꥠ숰쵴橃参</w:t>
      </w:r>
      <w:r>
        <w:rPr/>
        <w:t>ꕸ</w:t>
      </w:r>
      <w:r>
        <w:rPr/>
        <w:t>癡</w:t>
      </w:r>
      <w:r>
        <w:rPr/>
        <w:t>ꕫ</w:t>
      </w:r>
      <w:r>
        <w:rPr/>
        <w:t>煑</w:t>
      </w:r>
      <w:r>
        <w:rPr/>
        <w:t>⠻</w:t>
      </w:r>
      <w:r>
        <w:rPr/>
        <w:t>橥⬴乏믂⑋쵱洹㇂撣優숯싂</w:t>
      </w:r>
      <w:r>
        <w:rPr/>
        <w:t>⣂</w:t>
      </w:r>
      <w:r>
        <w:rPr/>
        <w:t>唳䉒儥ㄹ熏啾祂䝰焣䐫⍐쉨凂潖㷂㉞棂姃⭖穰</w:t>
      </w:r>
      <w:r>
        <w:rPr/>
        <w:t>ꤰ</w:t>
      </w:r>
      <w:r>
        <w:rPr/>
        <w:t>煟녧䱈溡眽剒敢䕰㔹〻䮩獰㋎䡌슘秂䡅乘㉍䑪㥔⽆춻䋂⭂硄䩠顈쏂瓂㏂ㄯ敗砸㬨晴灙婮䅣摨⺏慳䔩㒏噖瑞婊恀곂</w:t>
      </w:r>
      <w:r>
        <w:rPr/>
        <w:t>⣂</w:t>
      </w:r>
      <w:r>
        <w:rPr/>
        <w:t>䇍㝈ꍂ儦⑅칯啓꥖〪</w:t>
      </w:r>
      <w:r>
        <w:rPr/>
        <w:t>ꕵ</w:t>
      </w:r>
      <w:r>
        <w:rPr/>
        <w:t>걆슿</w:t>
      </w:r>
      <w:r>
        <w:rPr/>
        <w:t>ⵒ</w:t>
      </w:r>
      <w:r>
        <w:rPr/>
        <w:t>圫潔䙑横嘊쉓㙈杤嚵瑯偖兖疩⥒⹩䶡㝍䓂牡쉳涩䥺㡄剏㩄轢쉋稫쉓䳂䊮⴬㴺⼭㛂瘰⭂곂⾱䙨쉩䊣␵灩㉌䯍顪쉴㭅杮걦恱숭ꅔ纩堭奲怯㴭䱱䞏컂獰呃な炵㡇捯⽾ꅰ뽁⽌塐䡚╒⺩䵢棂㡷䍡슮纱ꌦ㭳䠴彈⑗䀪捭飂뭠䩲▣䗂䐪煌䡟噭癤懂</w:t>
      </w:r>
      <w:r>
        <w:rPr/>
        <w:t>ꖿ</w:t>
      </w:r>
      <w:r>
        <w:rPr/>
        <w:t>쉆㭘奎숳䣂㌪矂㙬慷姂礱䖥쉋</w:t>
      </w:r>
      <w:r>
        <w:rPr/>
        <w:t>꧂</w:t>
      </w:r>
      <w:r>
        <w:rPr/>
        <w:t>䱥㍧슻갹㡰嘣卂䯍㐶䶵頳</w:t>
      </w:r>
      <w:r>
        <w:rPr/>
        <w:t>ⱌ</w:t>
      </w:r>
      <w:r>
        <w:rPr/>
        <w:t>ꥉ⎣</w:t>
      </w:r>
      <w:r>
        <w:rPr/>
        <w:t>橓㑌祮쉅厱祕캩䚩썏䚥凃壂쉓ꅕ穹䋂倬㪩㎏숲祟琻䕐⼴搳썍炏ꏂ㉨卐숩⩣⨭憣眵哂潡漷折䧃〺䩥庬盂㓂</w:t>
      </w:r>
      <w:r>
        <w:rPr/>
        <w:t>꤬</w:t>
      </w:r>
      <w:r>
        <w:rPr/>
        <w:t>㑃摘瑗ꄫ㥦㑵沱⨵瞘땘⭦</w:t>
      </w:r>
      <w:r>
        <w:rPr/>
        <w:t>⡇</w:t>
      </w:r>
      <w:r>
        <w:rPr/>
        <w:t>깮䂻戬깘䜩倭欳绂攺㶬焫琰輻睑皘䓃땥⹀쉥쉆呓촣轐㑸ㄸ땟김恶占캥欺汉쉟猴漣瘪ꏂ啑녣䑧쉾걖携㵟䋃䘻깑狂깈뽟㭮䚬䓃卒っ畔顦壂祡憡⩆⽴䤬</w:t>
      </w:r>
      <w:r>
        <w:rPr/>
        <w:t>ꔭ</w:t>
      </w:r>
      <w:r>
        <w:rPr/>
        <w:t>噖桘〳⩒</w:t>
      </w:r>
      <w:r>
        <w:rPr/>
        <w:t>⡱</w:t>
      </w:r>
      <w:r>
        <w:rPr/>
        <w:t>慟ꆱ杄쉁〮춵橮䝶彍侱ꎘꥮ沘⨻欩桟㙱捩㢩楎嚏䊣①圳徱櫂쉑숰뮻敩⴫</w:t>
      </w:r>
      <w:r>
        <w:rPr/>
        <w:t>⣂</w:t>
      </w:r>
      <w:r>
        <w:rPr/>
        <w:t>숰慖爫㠮儯㵮⼶硄ꍨ⍙扶繧坅䵞堯洲揂嚥玏彀瑉沮杶噓䇂</w:t>
      </w:r>
      <w:r>
        <w:rPr/>
        <w:t>ꤺ</w:t>
      </w:r>
      <w:r>
        <w:rPr/>
        <w:t>烂걈걐䎥礤䵪㌴恷枡㕙嫍眵㊏坾啄倪ꅯ싂侵狂㝨恌攽之啃⹭䊵㗂땥쵚涏猤䧂ㅈ秂悿⵲樸ㆱ숥㙤旂䍂䡊</w:t>
      </w:r>
      <w:r>
        <w:rPr/>
        <w:t>ꦬ</w:t>
      </w:r>
      <w:r>
        <w:rPr/>
        <w:t>㞏㜥⍑☹歮朱婹</w:t>
      </w:r>
      <w:r>
        <w:rPr/>
        <w:t>ⵗ</w:t>
      </w:r>
      <w:r>
        <w:rPr/>
        <w:t>㣂넺䝂⹾</w:t>
      </w:r>
      <w:r>
        <w:rPr/>
        <w:t>ꥑ</w:t>
      </w:r>
      <w:r>
        <w:rPr/>
        <w:t>窡㐺折辘</w:t>
      </w:r>
      <w:r>
        <w:rPr/>
        <w:t>Ȿ</w:t>
      </w:r>
      <w:r>
        <w:rPr/>
        <w:t>噺横╓㈨䵯搥捨㙖壍佉⩞쉩䕀㫂䭹㒣⽳숸䙺㤬娣匷夵滂⹭竎危ꆣ戹</w:t>
      </w:r>
      <w:r>
        <w:rPr/>
        <w:t>ⴣ</w:t>
      </w:r>
      <w:r>
        <w:rPr/>
        <w:t>弨⹟猱⌥剞걑噐㉤㕎滍⹚쉤뮥坄⨷⯂깡</w:t>
      </w:r>
      <w:r>
        <w:rPr/>
        <w:t>ꥍ</w:t>
      </w:r>
      <w:r>
        <w:rPr/>
        <w:t>䍤婌쵇元噙䵎摌▘䕪쉤썴숻皘喬⥆ꄫ</w:t>
      </w:r>
      <w:r>
        <w:rPr/>
        <w:t>ꔶ⩟</w:t>
      </w:r>
      <w:r>
        <w:rPr/>
        <w:t>걪㨪壂奲汧⼫╟ꥥ栬彙㩌厏쉃が慟噇쉵⨻䍵浭</w:t>
      </w:r>
      <w:r>
        <w:rPr/>
        <w:t>ꔫ</w:t>
      </w:r>
      <w:r>
        <w:rPr/>
        <w:t>恺캿쉡</w:t>
      </w:r>
      <w:r>
        <w:rPr/>
        <w:t>ꦏ</w:t>
      </w:r>
      <w:r>
        <w:rPr/>
        <w:t>쌩⬨扡⍟ꥥ敢쉋쉍窏㎮땣⴩㥉㩅䉊ꄨ搯斿ヂ쉌䑲潥쉪佔┮婓䕂</w:t>
      </w:r>
      <w:r>
        <w:rPr/>
        <w:t>ꤶ</w:t>
      </w:r>
      <w:r>
        <w:rPr/>
        <w:t>摭쉡쉗䡴硢䞿㉃갵⽒㩤</w:t>
      </w:r>
      <w:r>
        <w:rPr/>
        <w:t>ꥑ</w:t>
      </w:r>
      <w:r>
        <w:rPr/>
        <w:t>츺⾣쉸濂熱忍쉵걋唦숊䠩桫儲⯂㊻洹搴輳飍泎녑</w:t>
      </w:r>
      <w:r>
        <w:rPr/>
        <w:t>ꕪ</w:t>
      </w:r>
      <w:r>
        <w:rPr/>
        <w:t>ꥤ뭨剌堥愪煪攫⿃</w:t>
      </w:r>
      <w:r>
        <w:rPr/>
        <w:t>ꦥ</w:t>
      </w:r>
      <w:r>
        <w:rPr/>
        <w:t>䚻</w:t>
      </w:r>
      <w:r>
        <w:rPr/>
        <w:t>ꕾ⥵</w:t>
      </w:r>
      <w:r>
        <w:rPr/>
        <w:t>ꍶ⩉⥎䙷飂涬䤦橑礳从澩恖⿂숴啘⫂치怸⹭堶숲毂晭爱♊磂땇㴷䙔昣げ攩ꍙ숭⭥硌䰭㩸乁</w:t>
      </w:r>
      <w:r>
        <w:rPr/>
        <w:t>ꔽ⪮</w:t>
      </w:r>
      <w:r>
        <w:rPr/>
        <w:t>悿䙨㔨㙉繋㉞쌹棎ꄮ쉥쉳升杦婡믂쉐䝟</w:t>
      </w:r>
      <w:r>
        <w:rPr/>
        <w:t>ⴣ⩶</w:t>
      </w:r>
      <w:r>
        <w:rPr/>
        <w:t>物껂榮⹨㔻</w:t>
      </w:r>
      <w:r>
        <w:rPr/>
        <w:t>ⴥ</w:t>
      </w:r>
      <w:r>
        <w:rPr/>
        <w:t>爸䕧橎깍땦</w:t>
      </w:r>
      <w:r>
        <w:rPr/>
        <w:t>ⷂ</w:t>
      </w:r>
      <w:r>
        <w:rPr/>
        <w:t>元㬱牑捁乱慍┫쉩곂楘㠱爯唻䐶⑇浠췂熩㶘穏奞垩㩵㉠昻䱘䍌ꎡ奴灃쉕싂弳념千挲厏</w:t>
      </w:r>
      <w:r>
        <w:rPr/>
        <w:t>⢻</w:t>
      </w:r>
      <w:r>
        <w:rPr/>
        <w:t>㬶奶㘯洰⯂</w:t>
      </w:r>
      <w:r>
        <w:rPr/>
        <w:t>ꕲ</w:t>
      </w:r>
      <w:r>
        <w:rPr/>
        <w:t>㬫㬬깂㡅樷兔媿坖쉹㥷桬㡰쉒⩕떩呉딨硬砵긬咏㍊湲㎱녾憿穣</w:t>
      </w:r>
      <w:r>
        <w:rPr/>
        <w:t>ꦬ</w:t>
      </w:r>
      <w:r>
        <w:rPr/>
        <w:t>睬䱮頤</w:t>
      </w:r>
      <w:r>
        <w:rPr/>
        <w:t>ⱇ</w:t>
      </w:r>
      <w:r>
        <w:rPr/>
        <w:t>捆ꥶ걮촳坄㝫玣㭁⬬㑃䣎䚥煖湐瀭♎⥅濎ㅱ슏쉣숰쉀䝂助⭙㵠暥䑩䁥㠣⍒橔♣♆슡歌⯂㵗䙤싂쵎䴦亵坉䐽⩪噭ꅢ扦刭敡⛂唹㬯㜭뭷㕥儽거怦</w:t>
      </w:r>
      <w:r>
        <w:rPr/>
        <w:t>ⷂ</w:t>
      </w:r>
      <w:r>
        <w:rPr/>
        <w:t>燂뼤⽎潬㊣牮摪䭌慮㌨漤桊촫싃쉸椪㝕</w:t>
      </w:r>
      <w:r>
        <w:rPr/>
        <w:t>ꦻ</w:t>
      </w:r>
      <w:r>
        <w:rPr/>
        <w:t>䅪䱱⑏ꥴ⪿</w:t>
      </w:r>
      <w:r>
        <w:rPr/>
        <w:t>ⱶ</w:t>
      </w:r>
      <w:r>
        <w:rPr/>
        <w:t>쉘〹戵歙⽱䑌⾘</w:t>
      </w:r>
      <w:r>
        <w:rPr/>
        <w:t>꧂</w:t>
      </w:r>
      <w:r>
        <w:rPr/>
        <w:t>쉀⥾ꅓ쵾烍ㄵ숸⺣⻂杵串睱汹牺땾갴堮쉬칚숰别㖩積兔䑁㓂墿㴰ꅹ渻䑷爻쌰柂坦⭆녅婚쉗い⍤捸◂䭫祺㶻䭸쉇㩐⚮깵숯숶怭</w:t>
      </w:r>
      <w:r>
        <w:rPr/>
        <w:t>ⵄ</w:t>
      </w:r>
      <w:r>
        <w:rPr/>
        <w:t>浲杂뼣쏂⹢쉂</w:t>
      </w:r>
      <w:r>
        <w:rPr/>
        <w:t>ꤻ␶</w:t>
      </w:r>
      <w:r>
        <w:rPr/>
        <w:t>ꥨ싂</w:t>
      </w:r>
      <w:r>
        <w:rPr/>
        <w:t>ꤻ⤪</w:t>
      </w:r>
      <w:r>
        <w:rPr/>
        <w:t>佁儣</w:t>
      </w:r>
      <w:r>
        <w:rPr/>
        <w:t>Ⱝ</w:t>
      </w:r>
      <w:r>
        <w:rPr/>
        <w:t>㭩⬶</w:t>
      </w:r>
      <w:r>
        <w:rPr/>
        <w:t>ꔤ</w:t>
      </w:r>
      <w:r>
        <w:rPr/>
        <w:t>彊㘥呌彦㑇</w:t>
      </w:r>
      <w:r>
        <w:rPr/>
        <w:t>ꗂ</w:t>
      </w:r>
      <w:r>
        <w:rPr/>
        <w:t>땓挤</w:t>
      </w:r>
      <w:r>
        <w:rPr/>
        <w:t>⡕</w:t>
      </w:r>
      <w:r>
        <w:rPr/>
        <w:t>㡚獏칺⨽</w:t>
      </w:r>
      <w:r>
        <w:rPr/>
        <w:t>⡥</w:t>
      </w:r>
      <w:r>
        <w:rPr/>
        <w:t>凂䢱╂㛂䡃싂㢡儤</w:t>
      </w:r>
      <w:r>
        <w:rPr/>
        <w:t>ꤩ</w:t>
      </w:r>
      <w:r>
        <w:rPr/>
        <w:t>숥싂礪</w:t>
      </w:r>
      <w:r>
        <w:rPr/>
        <w:t>ꤰ</w:t>
      </w:r>
      <w:r>
        <w:rPr/>
        <w:t>⽑쉹쉊瀨牮⍑渺숯喘걃煭晊暏놩䁑</w:t>
      </w:r>
      <w:r>
        <w:rPr/>
        <w:t>꤭</w:t>
      </w:r>
      <w:r>
        <w:rPr/>
        <w:t>싂땬습㵃幵슩䂵</w:t>
      </w:r>
      <w:r>
        <w:rPr/>
        <w:t>ⱚ</w:t>
      </w:r>
      <w:r>
        <w:rPr/>
        <w:t>썖挤炡捡余㥖䑐⑞</w:t>
      </w:r>
      <w:r>
        <w:rPr/>
        <w:t>ꔯ</w:t>
      </w:r>
      <w:r>
        <w:rPr/>
        <w:t>쉓뼮쵋䁸橳汫橍桫柃秂捔眲䭚넪砣偤掬稵煵晷䤨爤垡</w:t>
      </w:r>
      <w:r>
        <w:rPr/>
        <w:t>Ᵽ</w:t>
      </w:r>
      <w:r>
        <w:rPr/>
        <w:t>曂囂㷂</w:t>
      </w:r>
      <w:r>
        <w:rPr/>
        <w:t>ꥏ</w:t>
      </w:r>
      <w:r>
        <w:rPr/>
        <w:t>㕨곂꺥辥煮轙敇彺㋎枵䅸慑繲䅰ꥶ⎩䑌梿狍癥䐻䕠兄儻繨</w:t>
      </w:r>
      <w:r>
        <w:rPr/>
        <w:t>ꤥ</w:t>
      </w:r>
      <w:r>
        <w:rPr/>
        <w:t>忂⪵辩セ㴪瑺숮熮䖻㝆ぱ䡬眻僂㑴恊坖䅟◂겱慄愷숫僂</w:t>
      </w:r>
      <w:r>
        <w:rPr/>
        <w:t>⡣</w:t>
      </w:r>
      <w:r>
        <w:rPr/>
        <w:t>쉇깧䩒焻䄬塉癴焲⸺㦵楲夳쉎깱䌻癬睖ꥩ剤㩏丰縻⺏㈯灧䱕侩㘴桅쉰帬迂䰻䠊㕣梩㠹㕶䅸䀥䥹轃␫땐䬷䖩䅊䡁吭啯牤숸朶䵺⼨係♄칦亮䉹⥁晦쉌썎슩繠</w:t>
      </w:r>
      <w:r>
        <w:rPr/>
        <w:t>ꤵ</w:t>
      </w:r>
      <w:r>
        <w:rPr/>
        <w:t>썅轙㕂ꌩ昩噦뼫숦烂姂⒘挺㫍䚩</w:t>
      </w:r>
      <w:r>
        <w:rPr/>
        <w:t>ꕵ</w:t>
      </w:r>
      <w:r>
        <w:rPr/>
        <w:t>슱쉓㭾䪘뇂浬슡ꍃ䟂偖숪乺穋杌깦䝧掘䅐</w:t>
      </w:r>
      <w:r>
        <w:rPr/>
        <w:t>ꕓ</w:t>
      </w:r>
      <w:r>
        <w:rPr/>
        <w:t>뼷心</w:t>
      </w:r>
      <w:r>
        <w:rPr/>
        <w:t>ⴥ</w:t>
      </w:r>
      <w:r>
        <w:rPr/>
        <w:t>썹楶彌瑦繬䱮䁃疱慗쉟㝎楞쉰充幪슮䃂쉍쉠</w:t>
      </w:r>
      <w:r>
        <w:rPr/>
        <w:t>Ᵽ⏎</w:t>
      </w:r>
      <w:r>
        <w:rPr/>
        <w:t>仂熥散桓輭Ⓝ攷쉒扗</w:t>
      </w:r>
      <w:r>
        <w:rPr/>
        <w:t>ꥌ</w:t>
      </w:r>
      <w:r>
        <w:rPr/>
        <w:t>⽪䁯佸쉇⴨穤嚣쵀犩䉐㏎㌯匬ꇂ</w:t>
      </w:r>
      <w:r>
        <w:rPr/>
        <w:t>ⵁ</w:t>
      </w:r>
      <w:r>
        <w:rPr/>
        <w:t>䙳漨⩳䥴䡳橫㧂妿쉤⼸匦忂啱</w:t>
      </w:r>
      <w:r>
        <w:rPr/>
        <w:t>ꕤ</w:t>
      </w:r>
      <w:r>
        <w:rPr/>
        <w:t>䡵쉴╒癗剨猪猦祟お顂姂兯媡彞═偋쉫⤹呞䒥뇂䥚㏂⽧䵟挪並䱙愪⸹쉄㔹灍佱⹺㯂煰</w:t>
      </w:r>
      <w:r>
        <w:rPr/>
        <w:t>ⰺⒿ</w:t>
      </w:r>
      <w:r>
        <w:rPr/>
        <w:t>ꦩ</w:t>
      </w:r>
      <w:r>
        <w:rPr/>
        <w:t>㌭弸갣칠漩撩썪㔣慗쉦杙╮믂ꥤ䀥㔯ꅴ滂嗂塮升䟂䐫欦䩩呚䰤婥</w:t>
      </w:r>
      <w:r>
        <w:rPr/>
        <w:t>ⵯ</w:t>
      </w:r>
      <w:r>
        <w:rPr/>
        <w:t>썸떩⩹ケ澱甹㕰偡䭔칕숫伳勂뽘剗㵊祥떣瑯싂䘲⹬咥呀颏楕</w:t>
      </w:r>
      <w:r>
        <w:rPr/>
        <w:t>ꕉ</w:t>
      </w:r>
      <w:r>
        <w:rPr/>
        <w:t>Ⳃ⑷⹸</w:t>
      </w:r>
      <w:r>
        <w:rPr/>
        <w:t>汪㔬睪晲쉚㘵뼫</w:t>
      </w:r>
      <w:r>
        <w:rPr/>
        <w:t>ꖣ</w:t>
      </w:r>
      <w:r>
        <w:rPr/>
        <w:t>슻⑁壂⩙ꥱ歖彣捳主濂쉆扃☯䑺婑滂慞嘷㍲숷柂癍幞㇂揂㍾磂⩸썤だ繓剡偌浑繃潃녎熡⍬祇噯桚䁹ꅸ</w:t>
      </w:r>
      <w:r>
        <w:rPr/>
        <w:t>ꥉ</w:t>
      </w:r>
      <w:r>
        <w:rPr/>
        <w:t>偦슿⭬眲㧂</w:t>
      </w:r>
      <w:r>
        <w:rPr/>
        <w:t>Ⱝ</w:t>
      </w:r>
      <w:r>
        <w:rPr/>
        <w:t>扵⥯捗㋂묥촮䡔</w:t>
      </w:r>
      <w:r>
        <w:rPr/>
        <w:t>ꥉ</w:t>
      </w:r>
      <w:r>
        <w:rPr/>
        <w:t>洪ꥪ坘劏剖㬱汶轂곂䞡硓憻縴䩂䉥㭫噰뽒猫剤뽄</w:t>
      </w:r>
      <w:r>
        <w:rPr/>
        <w:t>⠺⛂</w:t>
      </w:r>
      <w:r>
        <w:rPr/>
        <w:t>숳お㫂吩杍䙪䉫輪㫂㘺卐⒥矎</w:t>
      </w:r>
      <w:r>
        <w:rPr/>
        <w:t>Ɽ</w:t>
      </w:r>
      <w:r>
        <w:rPr/>
        <w:t>䉈摓㬨殮硄쵩熣渲䩅</w:t>
      </w:r>
      <w:r>
        <w:rPr/>
        <w:t>ꔲ</w:t>
      </w:r>
      <w:r>
        <w:rPr/>
        <w:t>啨㞬⽍䨴う煴⥲㙳帽</w:t>
      </w:r>
      <w:r>
        <w:rPr/>
        <w:t>⡆⫃</w:t>
      </w:r>
      <w:r>
        <w:rPr/>
        <w:t>ⶬ</w:t>
      </w:r>
      <w:r>
        <w:rPr/>
        <w:t>䄣題迂抬㛂䪬睁</w:t>
      </w:r>
      <w:r>
        <w:rPr/>
        <w:t>ⱗ</w:t>
      </w:r>
      <w:r>
        <w:rPr/>
        <w:t>䑐䱢䝺儴坔㞩炻⬽䩗䈶晏摖쉳旂潒浆⫂쉘梬昩⯂녆⩇毂</w:t>
      </w:r>
      <w:r>
        <w:rPr/>
        <w:t>ꖬ</w:t>
      </w:r>
      <w:r>
        <w:rPr/>
        <w:t>뽫坣ꅶ塪뽸⹘㙾垣⸫䕌뿎稴㡎뿂⥺縹䉡숭㠲淂䔽䶬摎坸</w:t>
      </w:r>
      <w:r>
        <w:rPr/>
        <w:t>ꥒ</w:t>
      </w:r>
      <w:r>
        <w:rPr/>
        <w:t>昺タ䳂</w:t>
      </w:r>
      <w:r>
        <w:rPr/>
        <w:t>ⰹ╋</w:t>
      </w:r>
      <w:r>
        <w:rPr/>
        <w:t>䅔썟〩䍨㍗凂珎汚䥠ꥫ姍䱑䙰⧂썘䂿쉕搣뭚숪㠦く摬橔㨸촤</w:t>
      </w:r>
      <w:r>
        <w:rPr/>
        <w:t>ꕊ</w:t>
      </w:r>
      <w:r>
        <w:rPr/>
        <w:t>㊩共捹暱䬦䙲갤嫂捶乺츤</w:t>
      </w:r>
      <w:r>
        <w:rPr/>
        <w:t>⡂</w:t>
      </w:r>
      <w:r>
        <w:rPr/>
        <w:t>優煭楪묲搸쉑싂婗䚣쉈㉎乲晪㑇뿍숳⤹㨲禱㢥</w:t>
      </w:r>
      <w:r>
        <w:rPr/>
        <w:t>ⵔ</w:t>
      </w:r>
      <w:r>
        <w:rPr/>
        <w:t>ꍭ怯婱㪘⭄따潎쉫浶祩兊垡⍉쵌睤쎵䬭쉨⭱ㅌ颮瘽</w:t>
      </w:r>
      <w:r>
        <w:rPr/>
        <w:t>⣂</w:t>
      </w:r>
      <w:r>
        <w:rPr/>
        <w:t>姃㌴⑵䥅╹</w:t>
      </w:r>
      <w:r>
        <w:rPr/>
        <w:t>⠯</w:t>
      </w:r>
      <w:r>
        <w:rPr/>
        <w:t>쉟㕍╀桳⬊䶵䎱◂䮻䐣숽㷂匹⫂绂㓂祕顢㨱䑎䙵䥪뽰焤쉢嘹쉚瞵栺ꇃ毃晋沮䡎⥮唱祩䴵</w:t>
      </w:r>
      <w:r>
        <w:rPr/>
        <w:t>ꤽ</w:t>
      </w:r>
      <w:r>
        <w:rPr/>
        <w:t>Ɱ</w:t>
      </w:r>
      <w:r>
        <w:rPr/>
        <w:t>녵땔潧</w:t>
      </w:r>
      <w:r>
        <w:rPr/>
        <w:t>⣃</w:t>
      </w:r>
      <w:r>
        <w:rPr/>
        <w:t>싂䰳玮頬吴买损余쉆슡썟煄숷㉇轠嫂祕썬燂</w:t>
      </w:r>
      <w:r>
        <w:rPr/>
        <w:t>ⱘ</w:t>
      </w:r>
      <w:r>
        <w:rPr/>
        <w:t>䅆⥖桃쵢瑬牺⩗甸䭚殥㋂㝑䥑乘坆圮숲眨愸㬬祠ㄥ⨲烂灣뼭㒱煔䉾ꥶ偔⫂剉顪恦顳㙏숤숭摭䭕썳报睞䥌┩싂䔫穪⩁䙪㥂㉧쉩䠳㖣슱♣強爭堳䉳颩㝚桒䭉慨⺻쉙慎䙟䑧♥ꍁ璩〶㘵</w:t>
      </w:r>
      <w:r>
        <w:rPr/>
        <w:t>ꖬ</w:t>
      </w:r>
      <w:r>
        <w:rPr/>
        <w:t>ꄪ救幱⼶帺뭤䑀澵搴廂쉈氤㉢橸劵焹ꍪ쉣슘乔揂ㄳ</w:t>
      </w:r>
      <w:r>
        <w:rPr/>
        <w:t>ꕣ</w:t>
      </w:r>
      <w:r>
        <w:rPr/>
        <w:t>⻂⩧쌽毂扴硙獷㙭넨時辘♫⩹⪏슱䡹喬䠦쵺⯂</w:t>
      </w:r>
      <w:r>
        <w:rPr/>
        <w:t>ⰻ</w:t>
      </w:r>
      <w:r>
        <w:rPr/>
        <w:t>깩㕊걤㒮넩矂㔰碻幗坹㜺穟믂刯塇㩋㍠斏捱桒</w:t>
      </w:r>
      <w:r>
        <w:rPr/>
        <w:t>⡚</w:t>
      </w:r>
      <w:r>
        <w:rPr/>
        <w:t>椸⚩칌硊䅡猯ꌥ㥖</w:t>
      </w:r>
      <w:r>
        <w:rPr/>
        <w:t>꧂</w:t>
      </w:r>
      <w:r>
        <w:rPr/>
        <w:t>썣⤹쉱戲䔶硫熿쉅䭘슱畸扬숪接</w:t>
      </w:r>
      <w:r>
        <w:rPr/>
        <w:t>ꤶ</w:t>
      </w:r>
      <w:r>
        <w:rPr/>
        <w:t>唴䈨⪩嚩䡫櫍묽㜸슩ㄩ쌭쵥딺娲轾㉵쉋㗂슿礫숱깬䍨껂帵坷熩╋싍⹩⦣뭩슿畞넯砽橨瀲</w:t>
      </w:r>
      <w:r>
        <w:rPr/>
        <w:t>⣍</w:t>
      </w:r>
      <w:r>
        <w:rPr/>
        <w:t>㏂懍㛍帮싃䛂硌獺窩栨㷂䕤䄨敄勂㮿딬扲</w:t>
      </w:r>
      <w:r>
        <w:rPr/>
        <w:t>ꔪ</w:t>
      </w:r>
      <w:r>
        <w:rPr/>
        <w:t>偦盂楞刨桊숭ㅒ潡礨⨦仃卫偧椲쉕⾵녂쉙㓂所匭畅本渽兔坨债漨쉃슏㥟쉬㑭숷䁃⭫㭯</w:t>
      </w:r>
      <w:r>
        <w:rPr/>
        <w:t>ꖿ</w:t>
      </w:r>
      <w:r>
        <w:rPr/>
        <w:t>嘯僃䐩幎甪砩깴亵㭷䵐卭</w:t>
      </w:r>
      <w:r>
        <w:rPr/>
        <w:t>ꖘ⨰♅</w:t>
      </w:r>
      <w:r>
        <w:rPr/>
        <w:t>歞㦡欣녍晬깍</w:t>
      </w:r>
      <w:r>
        <w:rPr/>
        <w:t>ꥃ╃</w:t>
      </w:r>
      <w:r>
        <w:rPr/>
        <w:t>牉炻뭆㔱㵖厩䮻睂飂晏䲮硾䚱㵮쉃吮싍䌬Ⓕ⩅癡咏</w:t>
      </w:r>
      <w:r>
        <w:rPr/>
        <w:t>ⱳ</w:t>
      </w:r>
      <w:r>
        <w:rPr/>
        <w:t>桘顦瞏牳깖䋂娩</w:t>
      </w:r>
      <w:r>
        <w:rPr/>
        <w:t>⡕</w:t>
      </w:r>
      <w:r>
        <w:rPr/>
        <w:t>㵨㉾刣慓呕䱓⹴ㆬꥨ</w:t>
      </w:r>
      <w:r>
        <w:rPr/>
        <w:t>ⴲ</w:t>
      </w:r>
      <w:r>
        <w:rPr/>
        <w:t>伺㭇䜬㴳䅌牕ꄽ弶갫䫎䱄㡳녮䧂眽焰</w:t>
      </w:r>
      <w:r>
        <w:rPr/>
        <w:t>ꥂ</w:t>
      </w:r>
      <w:r>
        <w:rPr/>
        <w:t>깳뿂儺測㬽⑧⍁頵</w:t>
      </w:r>
      <w:r>
        <w:rPr/>
        <w:t>ꕺ</w:t>
      </w:r>
      <w:r>
        <w:rPr/>
        <w:t>⽣硰氦䍅恬㙐呭囂⶿䍈偲䩞類殱姂뭧뽮療灣㥾佤쵲浟濂놣樥獍丽瑐劬瘲쉾汆沮硅䡖쉣⍠壂兌䈵灺硣뽢濂쉵平슩枮⭱䵰㒱䌺橐쏂繍숬桹楰偾亿昭╠戯棂슮</w:t>
      </w:r>
      <w:r>
        <w:rPr/>
        <w:t>ⱞ</w:t>
      </w:r>
      <w:r>
        <w:rPr/>
        <w:t>숪熿숰㨯뼷㷂䤽傻䇂㑢䍚栴磂飂栦辏幏쵋㡐㕮⬹汳湉渷惂췂柂䉓䜷쉤㤮煚恕氊䩕䰨䙨㙅堮</w:t>
      </w:r>
      <w:r>
        <w:rPr/>
        <w:t>⣍</w:t>
      </w:r>
      <w:r>
        <w:rPr/>
        <w:t>䡧쵵瓂㙓䵃㶮申剐幔㑥泂칙뇂䙙㑨煟뮩漨䲬牮扭撿</w:t>
      </w:r>
      <w:r>
        <w:rPr/>
        <w:t>ⵎ</w:t>
      </w:r>
      <w:r>
        <w:rPr/>
        <w:t>呮顳縯恎婪㞿쉂싃②⑕㑎녭⧂㦻噏싂㵔劻⬹噠洹⴪⨩卣瑎⹸橐硨愨䕃췎⫂偓䑹稺숦☤〬咻</w:t>
      </w:r>
      <w:r>
        <w:rPr/>
        <w:t>⠬</w:t>
      </w:r>
      <w:r>
        <w:rPr/>
        <w:t>䞣夥칏♆㵩</w:t>
      </w:r>
      <w:r>
        <w:rPr/>
        <w:t>ⴻ</w:t>
      </w:r>
      <w:r>
        <w:rPr/>
        <w:t>㈩쉉</w:t>
      </w:r>
      <w:r>
        <w:rPr/>
        <w:t>⠳⩥</w:t>
      </w:r>
      <w:r>
        <w:rPr/>
        <w:t>僂な⽍祏ꄣ塥쉙䉢剩슱惂呷䅅䄩쉸轨쏂㠺뇂彟㥸㒩㤹㑴顋⩥쉳湓쉇兄⩞</w:t>
      </w:r>
      <w:r>
        <w:rPr/>
        <w:t>⡇⥍</w:t>
      </w:r>
      <w:r>
        <w:rPr/>
        <w:t>畆桏〨ぶ顈㠰灍礳</w:t>
      </w:r>
      <w:r>
        <w:rPr/>
        <w:t>꧂</w:t>
      </w:r>
      <w:r>
        <w:rPr/>
        <w:t>㣂潇</w:t>
      </w:r>
      <w:r>
        <w:rPr/>
        <w:t>ⴶ</w:t>
      </w:r>
      <w:r>
        <w:rPr/>
        <w:t>幹曂䡙</w:t>
      </w:r>
      <w:r>
        <w:rPr/>
        <w:t>ꖣ</w:t>
      </w:r>
      <w:r>
        <w:rPr/>
        <w:t>ㆬ⭮浾嘪㭮砦摟싃吹⼦倳玘湅幉⫎숨幀뼣</w:t>
      </w:r>
      <w:r>
        <w:rPr/>
        <w:t>Ⱡ</w:t>
      </w:r>
      <w:r>
        <w:rPr/>
        <w:t>쉮太쵴呆⹥⭩㥱柂慏쉰车</w:t>
      </w:r>
      <w:r>
        <w:rPr/>
        <w:t>ⲿ</w:t>
      </w:r>
      <w:r>
        <w:rPr/>
        <w:t>繺䢣쉁癇㎡㝒乣癹杫擂嗃枻䈣唩⭊䱓儺묱敳㩟噙䇂쉤</w:t>
      </w:r>
      <w:r>
        <w:rPr/>
        <w:t>⡪</w:t>
      </w:r>
      <w:r>
        <w:rPr/>
        <w:t>㔹㝤抡繁뽢挲竂⯎</w:t>
      </w:r>
      <w:r>
        <w:rPr/>
        <w:t>ꕮ</w:t>
      </w:r>
      <w:r>
        <w:rPr/>
        <w:t>뽎牏擂㋂䄷䝕䗂睏쉺숱橩佁優攫䔬扎갥㥥桂晆檥⨲놿슡婶偈塮祫쉃ꥵ琪㌳쉯竂牤幕䰶摐硇奉碩婟時</w:t>
      </w:r>
      <w:r>
        <w:rPr/>
        <w:t>⠣</w:t>
      </w:r>
      <w:r>
        <w:rPr/>
        <w:t>偪⎻</w:t>
      </w:r>
      <w:r>
        <w:rPr/>
        <w:t>ꔩ</w:t>
      </w:r>
      <w:r>
        <w:rPr/>
        <w:t>縷曂䏃㍏♮▥睷숤⸹转か㍞쉙彄绂挩⿃</w:t>
      </w:r>
      <w:r>
        <w:rPr/>
        <w:t>⠳</w:t>
      </w:r>
      <w:r>
        <w:rPr/>
        <w:t>䐨溩祲춻垵ꍐ뭆㤫溱䡲䙈䕆⥚䬤</w:t>
      </w:r>
      <w:r>
        <w:rPr/>
        <w:t>ꗂ</w:t>
      </w:r>
      <w:r>
        <w:rPr/>
        <w:t>轆枮搣啑♆偀捤積⩳潯嘮睨䑹塳㮏</w:t>
      </w:r>
      <w:r>
        <w:rPr/>
        <w:t>ꕟ</w:t>
      </w:r>
      <w:r>
        <w:rPr/>
        <w:t>숽䁾</w:t>
      </w:r>
      <w:r>
        <w:rPr/>
        <w:t>⣂</w:t>
      </w:r>
      <w:r>
        <w:rPr/>
        <w:t>㔽恈⩲슣쉥꥞頲盂</w:t>
      </w:r>
      <w:r>
        <w:rPr/>
        <w:t>ꖡ</w:t>
      </w:r>
      <w:r>
        <w:rPr/>
        <w:t>汋失䞏</w:t>
      </w:r>
      <w:r>
        <w:rPr/>
        <w:t>⠴</w:t>
      </w:r>
      <w:r>
        <w:rPr/>
        <w:t>㉸䤺슻䑊楸⵹䙳㡶</w:t>
      </w:r>
      <w:r>
        <w:rPr/>
        <w:t>⡰</w:t>
      </w:r>
      <w:r>
        <w:rPr/>
        <w:t>썭位忍ㄣ偗庥㉃싂䍬辿㵧偳⚣䄭뽞堭</w:t>
      </w:r>
      <w:r>
        <w:rPr/>
        <w:t>꥓</w:t>
      </w:r>
      <w:r>
        <w:rPr/>
        <w:t>璣뼪䣂딩做㕹硓渺깴쉖轸⛂묰稭</w:t>
      </w:r>
      <w:r>
        <w:rPr/>
        <w:t>ꕡ</w:t>
      </w:r>
      <w:r>
        <w:rPr/>
        <w:t>쉞칚焭㐩䑷䡴쉘埂</w:t>
      </w:r>
      <w:r>
        <w:rPr/>
        <w:t>⢻</w:t>
      </w:r>
      <w:r>
        <w:rPr/>
        <w:t>㭶쉒␴갷䱫䑤䵵乭噋☥坫剸쉶</w:t>
      </w:r>
      <w:r>
        <w:rPr/>
        <w:t>⡎</w:t>
      </w:r>
      <w:r>
        <w:rPr/>
        <w:t>䄮獡颱㝱䒿獲輦⑐䌮斿偞뽄⍚収싂媡ぺ摅칡䙓㫂拂縮禥眫걫湓墩彴歍⭇䕋奤煘辻瀽⑟慙䐦杊</w:t>
      </w:r>
      <w:r>
        <w:rPr/>
        <w:t>ⲩ</w:t>
      </w:r>
      <w:r>
        <w:rPr/>
        <w:t>⼨湴㭸䃍┤数砨彠䥬杒浸抏䠩㑬猳䘪顓娱墏䜴湎녓녗偹뮥</w:t>
      </w:r>
      <w:r>
        <w:rPr/>
        <w:t>꤯</w:t>
      </w:r>
      <w:r>
        <w:rPr/>
        <w:t>㤭祠璿吣摧歪塲僎㒮ꆏ숫쉋灄皵愹䕐さ噎䍲槂扗敵</w:t>
      </w:r>
      <w:r>
        <w:rPr/>
        <w:t>ꦥ</w:t>
      </w:r>
      <w:r>
        <w:rPr/>
        <w:t>㕤傮畀彚㖩⯂怰汊溮幧に뇂珂</w:t>
      </w:r>
      <w:r>
        <w:rPr/>
        <w:t>⠣</w:t>
      </w:r>
      <w:r>
        <w:rPr/>
        <w:t>浾⮡纣癧欩뼽뗂썗썞슩䭢䅗渻䭱乭㴮䱭</w:t>
      </w:r>
      <w:r>
        <w:rPr/>
        <w:t>ⰳ</w:t>
      </w:r>
      <w:r>
        <w:rPr/>
        <w:t>䁦딪칧坸偩捃䡢摘敗쵃先◃쉨쉔⍭긷㕎頶捕⽈奬츊吶⨥圣⑳硓㑖稣쉺睾㓂녖쉗䲘瑔썦♨瘷竂捾穁儦丽㋂䡓숵买搸硙㫂ꌩ㷂ꄬ䑪瀪쉤뇂碻</w:t>
      </w:r>
      <w:r>
        <w:rPr/>
        <w:t>ꔤ</w:t>
      </w:r>
      <w:r>
        <w:rPr/>
        <w:t>獖ꥸ䨦䱐頽催杁摸頰畴婖㑔䕋딽慪轩⬽쉔橓㩥쉒⩘䃃숵娭䦘慲儩⽯ꥨ咱㭗湴ふ摘歚潷</w:t>
      </w:r>
      <w:r>
        <w:rPr/>
        <w:t>ⴺ</w:t>
      </w:r>
      <w:r>
        <w:rPr/>
        <w:t>䱂伬쉦灎硦☥</w:t>
      </w:r>
      <w:r>
        <w:rPr/>
        <w:t>ꥇ</w:t>
      </w:r>
      <w:r>
        <w:rPr/>
        <w:t>긬猰습쉑㜦䍖䇃</w:t>
      </w:r>
      <w:r>
        <w:rPr/>
        <w:t>Ɐ⌨</w:t>
      </w:r>
      <w:r>
        <w:rPr/>
        <w:t>捆皻䂩暵</w:t>
      </w:r>
      <w:r>
        <w:rPr/>
        <w:t>ⴳ╀</w:t>
      </w:r>
      <w:r>
        <w:rPr/>
        <w:t>䡊夫沿숥晱</w:t>
      </w:r>
      <w:r>
        <w:rPr/>
        <w:t>꧂</w:t>
      </w:r>
      <w:r>
        <w:rPr/>
        <w:t>爫䌪슩癩䉓䴪싂祥剈偊</w:t>
      </w:r>
      <w:r>
        <w:rPr/>
        <w:t>ⵁ</w:t>
      </w:r>
      <w:r>
        <w:rPr/>
        <w:t>쉺놩味愻嫂㩂兑祗揂㡑숭⴬佄獉⬸弥睮뽖䌸⤷瓂樥</w:t>
      </w:r>
      <w:r>
        <w:rPr/>
        <w:t>Ɑ</w:t>
      </w:r>
      <w:r>
        <w:rPr/>
        <w:t>伱ꅎ┳愯䂬䠸䆩槃顔뼹⩢숥⒩〯⨮☻䄰䌫㷃潩㮘슩嘰沣ꆿ刯䜳纩쉹⍓䴲䑁纻뽲䫂깊</w:t>
      </w:r>
      <w:r>
        <w:rPr/>
        <w:t>ꕦ</w:t>
      </w:r>
      <w:r>
        <w:rPr/>
        <w:t>浂⪬畗摶쉱䙉䌵⛂㈹杋硩䝄䧂Ⓜ恊盃杆싂㥡쉉㋂␸⨤喵⭷呪쉇⑮썱框畓㓂쉍䐹塨䠽싍슬⑌䅺싂쉺뭵㵲ꌣ卹䯂炬坙䍫㠩⽲</w:t>
      </w:r>
      <w:r>
        <w:rPr/>
        <w:t>⡋</w:t>
      </w:r>
      <w:r>
        <w:rPr/>
        <w:t>顒彞Ⓜ㉄㕦慂䋎风慑㝥夬瘰渺灉橨슮䗂깊敧⯂䬩싂捺칠뾬䭔奷㞻窮쉃㍱㥉䴷䔥쉏㒬煪㠯凂彦ㅗ恀䁍愱꺩䩭따♮棃⧂뽢㓂凃</w:t>
      </w:r>
      <w:r>
        <w:rPr/>
        <w:t>⢩</w:t>
      </w:r>
      <w:r>
        <w:rPr/>
        <w:t>類쉖祏䁄숬⴬犮睃亥⏂⩷瑃㗍剩딳汖欪쉢◂嚵⍭㫎呍溩치儨㍏咘輺恣顧奏떣焤㡬穷⭧盂洳䙈㍕磃垬䳃呏</w:t>
      </w:r>
      <w:r>
        <w:rPr/>
        <w:t>ꤳ</w:t>
      </w:r>
      <w:r>
        <w:rPr/>
        <w:t>䄶⽺䝁潓瘳掏놩牸䷂숦睢䕍㨪坱㉳扃彙⸤㓂塆漹㝪쉰쵶桢숸쉲</w:t>
      </w:r>
      <w:r>
        <w:rPr/>
        <w:t>Ⱓ</w:t>
      </w:r>
      <w:r>
        <w:rPr/>
        <w:t>縥쉫坐뽇</w:t>
      </w:r>
      <w:r>
        <w:rPr/>
        <w:t>ꕀ</w:t>
      </w:r>
      <w:r>
        <w:rPr/>
        <w:t>䭰쉓擂㙙托⨵卬瞮䉓㫂橮뭎깨橅猳뽔뇂皬攳睚</w:t>
      </w:r>
      <w:r>
        <w:rPr/>
        <w:t>ꥌ</w:t>
      </w:r>
      <w:r>
        <w:rPr/>
        <w:t>樸煘杤歸廂䰪侵捠㢩⩐䩙售⌲㩀稣颻숪斩卢㐤匪为쉥到嘩뭏慢嫂䘽幀瑢橵칔噮䩟爸坑걙싂</w:t>
      </w:r>
      <w:r>
        <w:rPr/>
        <w:t>꧂</w:t>
      </w:r>
      <w:r>
        <w:rPr/>
        <w:t>榏◂䭴㥲掵㣂䞡堫㋂♪쎱⫃⹦슱参〴⽙⑶眮扮慡堹숪쉏婡䭔水強⩾穌㑳塃땨穠旂儷睾睳繬</w:t>
      </w:r>
      <w:r>
        <w:rPr/>
        <w:t>ⵇ</w:t>
      </w:r>
      <w:r>
        <w:rPr/>
        <w:t>戶ꍡ桥䥎긦湡县䡰猻凎凎쉄轶쉆楣䀳⌶戯樻䞡䵚ꍟ⽖숸䕳垵㈰쏂싍妣㍃塡泂䀵涻싂슥⥯쉎矂㕋ㅳ噠咘佱⻂昪㐣깕怊楾唣楊朥潮䙪ꥸ怳䀺Ⓜ䱍嚮걥䦻机飂桖㨲숤⾿碏秂檣䌬牑숬懂㨵숫⾬慶楾쵖</w:t>
      </w:r>
      <w:r>
        <w:rPr/>
        <w:t>ꦘ</w:t>
      </w:r>
      <w:r>
        <w:rPr/>
        <w:t>光㌪숣㡄䄪㭤汃桊썯卥껂䤥습ㅐ㆘潀숪⼹⽔㧃揃</w:t>
      </w:r>
      <w:r>
        <w:rPr/>
        <w:t>ⱦ</w:t>
      </w:r>
      <w:r>
        <w:rPr/>
        <w:t>扈辵畂䝦兴畕癣烂쉓硳墡灯礴辥椰⩟⩟慾亱係䆥䒿쉠啙瑊갷</w:t>
      </w:r>
      <w:r>
        <w:rPr/>
        <w:t>ⱟ␯</w:t>
      </w:r>
      <w:r>
        <w:rPr/>
        <w:t>싂⪻쉘敷㭇洣쵋卌㑒楤噦</w:t>
      </w:r>
      <w:r>
        <w:rPr/>
        <w:t>⢻</w:t>
      </w:r>
      <w:r>
        <w:rPr/>
        <w:t>⻂㬯㕢汲숹딽犥棂걲곂쉙暣쉪婖⺏㉁춻穂婥啓役㓍ꍆ넸촵ꇂ쉃묻䙣潂繈㩚とꆡヂ灯椨殘⿎걟䤵썆</w:t>
      </w:r>
      <w:r>
        <w:rPr/>
        <w:t>ꕧ</w:t>
      </w:r>
      <w:r>
        <w:rPr/>
        <w:t>딹ㅱ堥</w:t>
      </w:r>
      <w:r>
        <w:rPr/>
        <w:t>ꥋ</w:t>
      </w:r>
      <w:r>
        <w:rPr/>
        <w:t>䣎瘹䁤쉚䣂迂ㅱ摱⬱轄恆╪䞡辩⤬ꥩ⹏劣䥡姂㩘昦♗䜯녒煸⥋倣檵頸敾烎쉈⌻䥾땩믂㍇䁵쉇爫깧䨩걮㍱嗂搭ㅩꎏꇂ쵉걸</w:t>
      </w:r>
      <w:r>
        <w:rPr/>
        <w:t>ꦮ</w:t>
      </w:r>
      <w:r>
        <w:rPr/>
        <w:t>䪿㕶䝆▣썧䄳獧</w:t>
      </w:r>
      <w:r>
        <w:rPr/>
        <w:t>ⲻ</w:t>
      </w:r>
      <w:r>
        <w:rPr/>
        <w:t>ぱ坩桍써㥕活슮湓係숸뽢慱쉌뽂칕剾栴♗䩬楏焪影ꥬ뽣憣쉊ꅶꍀ捐壂</w:t>
      </w:r>
      <w:r>
        <w:rPr/>
        <w:t>ꦬ</w:t>
      </w:r>
      <w:r>
        <w:rPr/>
        <w:t>놬싂劮</w:t>
      </w:r>
      <w:r>
        <w:rPr/>
        <w:t>⡟</w:t>
      </w:r>
      <w:r>
        <w:rPr/>
        <w:t>㔭咵</w:t>
      </w:r>
      <w:r>
        <w:rPr/>
        <w:t>ꥇ</w:t>
      </w:r>
      <w:r>
        <w:rPr/>
        <w:t>䩚぀㉚䴪祕ば㮿䭥딲숱쉱礫䭟숽䚏숣┩ば긻㉯绂㍧䩐♰漷煴侵穋癈杢춣繌炱䑊卖䜩⽎琬⧂䯂晊ㆣ촵振輰ぴ䤷浱</w:t>
      </w:r>
      <w:r>
        <w:rPr/>
        <w:t>ꤻ</w:t>
      </w:r>
      <w:r>
        <w:rPr/>
        <w:t>㧃</w:t>
      </w:r>
      <w:r>
        <w:rPr/>
        <w:t>ꕮ</w:t>
      </w:r>
      <w:r>
        <w:rPr/>
        <w:t>瘹輶祰ꍊ䋂썴싍圪ꏂ啱喿ꍓ洴숭숽牶쎩牨</w:t>
      </w:r>
      <w:r>
        <w:rPr/>
        <w:t>ꥀ</w:t>
      </w:r>
      <w:r>
        <w:rPr/>
        <w:t>⿂써䩇椹颮㑀穒┪걧숭䥰欽♬亩桅嚘㕦撥係均䥱潫滂⩊盂棍쉲</w:t>
      </w:r>
      <w:r>
        <w:rPr/>
        <w:t>꧂</w:t>
      </w:r>
      <w:r>
        <w:rPr/>
        <w:t>怲祵偤坈⭅䕬䍅쉌㑾䡟</w:t>
      </w:r>
      <w:r>
        <w:rPr/>
        <w:t>ꥑ</w:t>
      </w:r>
      <w:r>
        <w:rPr/>
        <w:t>亘쉸歁⽔㘵淍㎣呴煍습㝧挬쉀幹⪻䔪묦</w:t>
      </w:r>
      <w:r>
        <w:rPr/>
        <w:t>ⶩ</w:t>
      </w:r>
      <w:r>
        <w:rPr/>
        <w:t>伺椪湈煤♪㓂祑䱑칒⨺㏂劘⹦戵滂숪先灪顁眥⤬嚵牵⯂昫㙢</w:t>
      </w:r>
      <w:r>
        <w:rPr/>
        <w:t>ⵖ</w:t>
      </w:r>
      <w:r>
        <w:rPr/>
        <w:t>㇂쉯牦㑕噾쉎</w:t>
      </w:r>
      <w:r>
        <w:rPr/>
        <w:t>ꕳ☨</w:t>
      </w:r>
      <w:r>
        <w:rPr/>
        <w:t>氣戥炘竂㑾쉹⛂呟嘰⍌㭅䄱쉔睊亣숪⾣㥒繖祠䍈懂숫땯싂</w:t>
      </w:r>
      <w:r>
        <w:rPr/>
        <w:t>ꕦ</w:t>
      </w:r>
      <w:r>
        <w:rPr/>
        <w:t>䞥쉯뗂</w:t>
      </w:r>
      <w:r>
        <w:rPr/>
        <w:t>⣂</w:t>
      </w:r>
      <w:r>
        <w:rPr/>
        <w:t>倪䭟樯⮩橉䀪쉣쉯嘱毂㍍⫂슿僎嚻꥚䵺⥘㭐卺䃂仂轾䘱噳⍠喻䢘繫㭨捨奴걆䡔䥳癔쵐뿂牨乮䨴睰쉭뽆ㅑ⨺氳睉瑱䏂⾿☯ギ惂녍칧涮硏춬ㅐ쉦㕂⽮뼸湚쉎㈪樺こ側飂畾慬⩑뽟颬唯刊⵶쌶䨳䅾싂⯂剘ꅫ쉋</w:t>
      </w:r>
      <w:r>
        <w:rPr/>
        <w:t>⡔</w:t>
      </w:r>
      <w:r>
        <w:rPr/>
        <w:t>庵</w:t>
      </w:r>
      <w:r>
        <w:rPr/>
        <w:t>⠪</w:t>
      </w:r>
      <w:r>
        <w:rPr/>
        <w:t>㕤睸㵔楀䞵䢡奖潀轖晒恊夫㞱狂嫂㈷녒</w:t>
      </w:r>
      <w:r>
        <w:rPr/>
        <w:t>ꥁ</w:t>
      </w:r>
      <w:r>
        <w:rPr/>
        <w:t>娳</w:t>
      </w:r>
      <w:r>
        <w:rPr/>
        <w:t>ꖮꗂ</w:t>
      </w:r>
      <w:r>
        <w:rPr/>
        <w:t>桑⍆㈻牭⑰⻂敬䍙矂䑴⩔㨩痍䵵⩰噀沩偷匲㕆⭤⍀砻뾩䆣惂顦䉀湉</w:t>
      </w:r>
      <w:r>
        <w:rPr/>
        <w:t>꧂</w:t>
      </w:r>
      <w:r>
        <w:rPr/>
        <w:t>⠴</w:t>
      </w:r>
      <w:r>
        <w:rPr/>
        <w:t>숲摧☵㝺ꍑ⑯⬪䠸ꅈ慮䉡☻椫㌻彤扞帴㮡物攰彔瘥♉桱㧂쌻柂䰭灎秂恩噋⑐㥴穃䝥痂䵭瑢</w:t>
      </w:r>
      <w:r>
        <w:rPr/>
        <w:t>ꔦ</w:t>
      </w:r>
      <w:r>
        <w:rPr/>
        <w:t>⡂</w:t>
      </w:r>
      <w:r>
        <w:rPr/>
        <w:t>걟㉶歹牞呞彆⤽禣ㅳ恰凂㊮噫㉒扌垮㡀轸䭓䀮㑘偵娶</w:t>
      </w:r>
      <w:r>
        <w:rPr/>
        <w:t>ⰵ</w:t>
      </w:r>
      <w:r>
        <w:rPr/>
        <w:t>轈㍰㊻싂㨽⩅彰桓㙊䙖</w:t>
      </w:r>
      <w:r>
        <w:rPr/>
        <w:t>⡨</w:t>
      </w:r>
      <w:r>
        <w:rPr/>
        <w:t>参㣂倫⨸怤晸猦哂縪䅑㕌幚瀥뾩䷍⍋ꅂ乤습⯃䎩噒⧎넷싍䱁㐯橢⪏䩫伻渶彭㚩潓榣庘㗂㍴傏昲</w:t>
      </w:r>
      <w:r>
        <w:rPr/>
        <w:t>Ɑ</w:t>
      </w:r>
      <w:r>
        <w:rPr/>
        <w:t>䄦⍐弥칔煰슿⯃㙒挥婧瞿洶쉹䐺쉗숸ィ␩</w:t>
      </w:r>
      <w:r>
        <w:rPr/>
        <w:t>ꤨ⧂</w:t>
      </w:r>
      <w:r>
        <w:rPr/>
        <w:t>䉤朥偗숮쉆┴利㎡쉚㪩啓沣灕㝪⑍</w:t>
      </w:r>
      <w:r>
        <w:rPr/>
        <w:t>ꖿ</w:t>
      </w:r>
      <w:r>
        <w:rPr/>
        <w:t>㩅쉥␵傏쉡쉕䜽楸⾮㕟깔慠场係榱塇坎㜨Ⓜ㑚瑙쉡쎩勂쉤猹㭗磂奢乕癎ꅟ䐫〽杢⿂</w:t>
      </w:r>
      <w:r>
        <w:rPr/>
        <w:t>ꔪ</w:t>
      </w:r>
      <w:r>
        <w:rPr/>
        <w:t>永Ⓕ⸷䭟㕟䤰ꍦ♄ㅒ䈹挵┶页種槂</w:t>
      </w:r>
      <w:r>
        <w:rPr/>
        <w:t>ꕥ</w:t>
      </w:r>
      <w:r>
        <w:rPr/>
        <w:t>넴㝳娮⭲䡾価畷믂炿㤹╇硴ㅀ⍘氺⽌쏂へ剟쵵䌦䭚十䁴瓍숦啗⏎뽦숽곎䧂쉎♰䬣剪㬶懂☱睲쌹⪏⽢淂칍橵㕠枏測坩勂畡묮奕癬䳂䑰⹒湐瓂䵺넪䡑╠怣䜴㕰啯㵡ꇍ㘵奘숪䁾夰䵣㝥繊ꏂ旎繅甽꥕䅌䳎⹹㡡楯噗</w:t>
      </w:r>
    </w:p>
    <w:p>
      <w:pPr>
        <w:pStyle w:val="PreformattedText"/>
        <w:bidi w:val="0"/>
        <w:spacing w:before="0" w:after="0"/>
        <w:jc w:val="left"/>
        <w:rPr/>
      </w:pPr>
      <w:r>
        <w:rPr/>
        <w:t>橚繺余棎뭞䤵꥔㥥ꍤ㔶㴯⍖煪頱쉮琦墣渱⏂ꄺ太瑙灺復▬</w:t>
      </w:r>
      <w:r>
        <w:rPr/>
        <w:t>ⱦ</w:t>
      </w:r>
      <w:r>
        <w:rPr/>
        <w:t>숴楒䦣촻卤㇂稤㕨쉤䴪㬣⍹刮揂싂㛂䨩긹辱䅑䲵䄹㭢캩呭晩썫浤뽴⹡杂愺佗琭숩㪥♹䇂湬㐶쵎뽥칓䅹╗捳け恞㭭⍰到欥婵⺬격捓桏⥂</w:t>
      </w:r>
      <w:r>
        <w:rPr/>
        <w:t>ꤺ</w:t>
      </w:r>
      <w:r>
        <w:rPr/>
        <w:t>椫收摱欹䥉礦⩠뼵捔ィ瀱뽘玬樶䷃慞瀣칁䅀㬴灕畕泂싂彣復캵㢘</w:t>
      </w:r>
      <w:r>
        <w:rPr/>
        <w:t>ⱏ</w:t>
      </w:r>
      <w:r>
        <w:rPr/>
        <w:t>䝓穬橗䥯㙴䡣甩硔⒣㑤䑉祥㥭幑敄斣癦亵딥硖扲硰땈䣂껂劵䅑摍䡋頳姃䵏㴩뽆ꅁ䍳␩䄊乫䔦瑡</w:t>
      </w:r>
      <w:r>
        <w:rPr/>
        <w:t>⠭</w:t>
      </w:r>
      <w:r>
        <w:rPr/>
        <w:t>捬㷂</w:t>
      </w:r>
      <w:r>
        <w:rPr/>
        <w:t>⡴</w:t>
      </w:r>
      <w:r>
        <w:rPr/>
        <w:t>售睅ꥯ⥘栯穩</w:t>
      </w:r>
      <w:r>
        <w:rPr/>
        <w:t>Ⱡ</w:t>
      </w:r>
      <w:r>
        <w:rPr/>
        <w:t>惍䟂䎬⤯彧쉱匳獪⼯夸ꆣ圻䉑串熡⽓⽘欬싂咩땯⍮痂⛍</w:t>
      </w:r>
      <w:r>
        <w:rPr/>
        <w:t>ꔽ</w:t>
      </w:r>
      <w:r>
        <w:rPr/>
        <w:t>潁椪</w:t>
      </w:r>
      <w:r>
        <w:rPr/>
        <w:t>ꤱ</w:t>
      </w:r>
      <w:r>
        <w:rPr/>
        <w:t>㛂䭠䕥⥄싂扅璻㩠</w:t>
      </w:r>
      <w:r>
        <w:rPr/>
        <w:t>ⷂ</w:t>
      </w:r>
      <w:r>
        <w:rPr/>
        <w:t>䈹睌典幚⭆쉇䘨⹃䍕坦剉劏⩢깕瀯嘴睓稣稱吱䖡儻쉭⑥噈沏暮掣坧묩ꍷ穸⑆浘⻎项㞥㡣㙬딦傡䅲䳂㖵匣卋栤</w:t>
      </w:r>
      <w:r>
        <w:rPr/>
        <w:t>ꕅ⥣</w:t>
      </w:r>
      <w:r>
        <w:rPr/>
        <w:t>扴歑슻쉁柂〱桳䰰ꍋㅌ癔쉲䜰㵋獟䳂拂䮏⭨㭚䉥쉎ꥱ깵硗げ쉐ㄽ䢡娪쉰氩쉠㠽ꍁ祋㝪⻂땴䊻穁슩咿姂㌣剂┵썅쉢刯䥈⵩㒿䴷㥏䚵䨫숹瞏딲슮顾氤쉁仂㨻䙓塟ㅀ係砷曂煏┥囎♸煖캣묩顭䡾츤恙䈺申侵╭䰪䭀頨癣</w:t>
      </w:r>
      <w:r>
        <w:rPr/>
        <w:t>⡃</w:t>
      </w:r>
      <w:r>
        <w:rPr/>
        <w:t>긣穕漭务숹媩ㆩ㭡怭⍅䥠ㅇ䥀䩵㵸滂晶땷辻噮呉㙔囂쉦ꇂ䁨쉔橚걂䤸橚嘴슥挥䰻㴲숴䙅싂칧氽ꏍ洯坸杍梥璻噏㦿⥎洸䷂싂姍㈲</w:t>
      </w:r>
      <w:r>
        <w:rPr/>
        <w:t>ⷃ</w:t>
      </w:r>
      <w:r>
        <w:rPr/>
        <w:t>슬乨숯卟㭮㫂걹쉹ぷ뇂獮炩깗㉂싂䧂迂睩㊩牎㑪쉂桒녫㍋䙤⫂痂姂ㄵ⦏绂滂䑫슱</w:t>
      </w:r>
      <w:r>
        <w:rPr/>
        <w:t>ⱶ</w:t>
      </w:r>
      <w:r>
        <w:rPr/>
        <w:t>柍싂獊婶곂</w:t>
      </w:r>
      <w:r>
        <w:rPr/>
        <w:t>ⵁ</w:t>
      </w:r>
      <w:r>
        <w:rPr/>
        <w:t>칲ꎱ琥皵䬯䵮䙤ꥯ梻䤭슿⩺쉺ㄦ⚣쉏祃棂㈹灍䴹</w:t>
      </w:r>
      <w:r>
        <w:rPr/>
        <w:t>ⶣ</w:t>
      </w:r>
      <w:r>
        <w:rPr/>
        <w:t>㊣쉪쉊䅭싃䙸捑噾⿂癀慗녉䊬䑈䩇斮䩙딲뽎吥♧疡䓂㉸䲿姂捪䍡堷轖쉖瑓䋂䩅㥄꺱㬦瑍倷</w:t>
      </w:r>
      <w:r>
        <w:rPr/>
        <w:t>ꤲ⚏</w:t>
      </w:r>
      <w:r>
        <w:rPr/>
        <w:t>繌㥥춵쉸㑬쎻㤷刱걉玮䙉懂㞩剹搵⩍凂㖮䘺뽔㑈䇂绎뗂㩓惂슘⹤⍁┭轮汃</w:t>
      </w:r>
      <w:r>
        <w:rPr/>
        <w:t>ꤴ</w:t>
      </w:r>
      <w:r>
        <w:rPr/>
        <w:t>㵅</w:t>
      </w:r>
      <w:r>
        <w:rPr/>
        <w:t>꧂</w:t>
      </w:r>
      <w:r>
        <w:rPr/>
        <w:t>㨦</w:t>
      </w:r>
      <w:r>
        <w:rPr/>
        <w:t>ⷎ</w:t>
      </w:r>
      <w:r>
        <w:rPr/>
        <w:t>剧奷䵯걉湋煮걍┺䍎䭳爹쉷䐷</w:t>
      </w:r>
      <w:r>
        <w:rPr/>
        <w:t>꧂</w:t>
      </w:r>
      <w:r>
        <w:rPr/>
        <w:t>⻍坨쉤㏂♓拂㐵歺숰䩴䒩⑲刪䑧稦愯瑃㵂悮땨昪恊眨敭璵䘽Ⓜ뗂呫</w:t>
      </w:r>
      <w:r>
        <w:rPr/>
        <w:t>⢮䷂</w:t>
      </w:r>
      <w:r>
        <w:rPr/>
        <w:t>쉊淃녗斡埂縯㘪⽒噃灡䕈熱쉾䈳㇂슩盂䥺亥犵烂칺␩⚬〺땭㤲쉳숩㆘塦♦䁤㝧奣㙡倥〥幫㔮凂瘦싂䨽</w:t>
      </w:r>
      <w:r>
        <w:rPr/>
        <w:t>꧍</w:t>
      </w:r>
      <w:r>
        <w:rPr/>
        <w:t>䥫쉶⽸⫂⨴뮻か淂祢恃儣쉚</w:t>
      </w:r>
      <w:r>
        <w:rPr/>
        <w:t>Ⳏ</w:t>
      </w:r>
      <w:r>
        <w:rPr/>
        <w:t>轙⬫쉡㵑堲濂딸꺏刵㍄숬旂컂쉨戶㖏뭫㭲묊摈顤惂㐵䤽㙮潴칢</w:t>
      </w:r>
      <w:r>
        <w:rPr/>
        <w:t>ꖮ</w:t>
      </w:r>
      <w:r>
        <w:rPr/>
        <w:t>䴷䒩⥂쉤䋂딪煍轞忂恘☥㎥⸨䇎䑹玵炮♥땞刲戵穎</w:t>
      </w:r>
      <w:r>
        <w:rPr/>
        <w:t>ꗂ</w:t>
      </w:r>
      <w:r>
        <w:rPr/>
        <w:t>轰儹塀纵♖㝵朶⪬瑹挷兒摠枏♍硱帳䣂幅䁧䙊䝶숸쉱竂け䣂娥唴吺捇썖娥⎵䄸⩩⏂䬥兌暵ꥭㅦ⩘硹⸳疩幉㠫땑⧂䢬漣ꇎ煸恱쵑渴愤䄭땑娪숶摷畠㑹䏂楾杔䝋쉨깎汹⫂ꥹ奴琷䉚旍灭䠨桖䐪頥숻渨㣂⛂</w:t>
      </w:r>
      <w:r>
        <w:rPr/>
        <w:t>ⱞ</w:t>
      </w:r>
      <w:r>
        <w:rPr/>
        <w:t>䕦쉠坪⿂ㅑ剦吶묬⥧顆䙊䫃參稺캿놥穔㫂愻破椤⩚쌯䱟欬⽙噊䱗愻╫</w:t>
      </w:r>
      <w:r>
        <w:rPr/>
        <w:t>ꤹ</w:t>
      </w:r>
      <w:r>
        <w:rPr/>
        <w:t>싍庥䱠灓䈭ꅕ癣盂偊쉮潨旃嫂⭊䳂凂⼮ꥮ䐮촦祺㉡쉯슡繈쉖䑁갦♬깐䙄싂뽮깯繁未㑐坉彶㬭嗃썧夦咵싂桠⭙琴䁗䅂牅싂쉆걨</w:t>
      </w:r>
      <w:r>
        <w:rPr/>
        <w:t>ⱂ</w:t>
      </w:r>
      <w:r>
        <w:rPr/>
        <w:t>ⷂ⹸</w:t>
      </w:r>
      <w:r>
        <w:rPr/>
        <w:t>㢮䅃䍞即䬨꺬揎㘮☥ㄦ뭊兕乭彷擂潩䄥浑⨴别䁥渽顲扷땐쉲噥㥘刺㴤㴶栶䶬偪欫⨤呀ㅪ瓂辵쉓妬䌶㵲쉖焵⭦熿䭤껂ㄺ⍗恇圦姂⏂㙊䆻䑎䠯乥壂⥡㑹⭟깺⹬入狂</w:t>
      </w:r>
      <w:r>
        <w:rPr/>
        <w:t>ꔩ</w:t>
      </w:r>
      <w:r>
        <w:rPr/>
        <w:t>獭䉵怸晸녔㌣余쉍匸ꥨ츻彊㶿癌挺滍㑴┣湨㨻卣쉟熥冏轵쉄ꍣ枬슏쉏䭟㐺칐䁌쵎깯숺㞥泍⩶쵟</w:t>
      </w:r>
      <w:r>
        <w:rPr/>
        <w:t>Ⱙ</w:t>
      </w:r>
      <w:r>
        <w:rPr/>
        <w:t>䚵唪⨨䶣幮㨵㥘䈨櫂╙㑦칒䍫쉠矍極䅐〪奧畾⩔숹橁儫瑦瘥뼪斿싂ㄹ溩</w:t>
      </w:r>
      <w:r>
        <w:rPr/>
        <w:t>ꖏ</w:t>
      </w:r>
      <w:r>
        <w:rPr/>
        <w:t>輽㕓딸</w:t>
      </w:r>
      <w:r>
        <w:rPr/>
        <w:t>⠥</w:t>
      </w:r>
      <w:r>
        <w:rPr/>
        <w:t>ⴵ</w:t>
      </w:r>
      <w:r>
        <w:rPr/>
        <w:t>儷晵ꥳ庩┮쉂ㅫ㦵뾱线⭁녠沩桍眷汀剴</w:t>
      </w:r>
      <w:r>
        <w:rPr/>
        <w:t>Ɐ</w:t>
      </w:r>
      <w:r>
        <w:rPr/>
        <w:t>ꦣ</w:t>
      </w:r>
      <w:r>
        <w:rPr/>
        <w:t>扆敭⨨캵㡚㝺썒⤯촫䬸乐⭎숣㭀毂♡兘쵡␷倱繏</w:t>
      </w:r>
      <w:r>
        <w:rPr/>
        <w:t>ⱹ</w:t>
      </w:r>
      <w:r>
        <w:rPr/>
        <w:t>䈮伹꥘⎩溩歳㉣囂啹浍딺稵恋位浮顃禱煒两⫂㈪⺩⌺浳畈幐쉀秂숩⭳劵싂숸瑙䈷戯顂汰硏彚뾮㭞㥡녔⑬婊</w:t>
      </w:r>
      <w:r>
        <w:rPr/>
        <w:t>ⵟ</w:t>
      </w:r>
      <w:r>
        <w:rPr/>
        <w:t>㝔</w:t>
      </w:r>
      <w:r>
        <w:rPr/>
        <w:t>ꔪ</w:t>
      </w:r>
      <w:r>
        <w:rPr/>
        <w:t>㡇⴫冿晩輶頸㭹⩇晴湟⭖厩係㌸츶惂䁍쉍㫂⩡䎩橪쉉硕㈫⨩顟樲ꅹ㵟皣䉒싂轙甦体㙦⎮╌殘侥</w:t>
      </w:r>
      <w:r>
        <w:rPr/>
        <w:t>Ⱟ</w:t>
      </w:r>
      <w:r>
        <w:rPr/>
        <w:t>含瑙땷㡉圣潟佯䑋껍☬넫쉪갴䝱䱩縵</w:t>
      </w:r>
      <w:r>
        <w:rPr/>
        <w:t>⡇</w:t>
      </w:r>
      <w:r>
        <w:rPr/>
        <w:t>纩愳く⎩ꅶ꺮䠊挶瘪充䔸쉬㈪楫쉱㭯㑣剧䫎쉨㉕㴮凂싂儯㙫⌺顕牷숨湷眪穲䛂⩙灰⭴㝖攺췂歹㩞线旂싂㖏䯂㵚⍃⼤焫怳枬㑗䝂䑒녧뼽␪뼺쉴敫썋㈩㵅湖呡祥頦界䁫磃</w:t>
      </w:r>
      <w:r>
        <w:rPr/>
        <w:t>ꥊ</w:t>
      </w:r>
      <w:r>
        <w:rPr/>
        <w:t>块</w:t>
      </w:r>
      <w:r>
        <w:rPr/>
        <w:t>ꤵ</w:t>
      </w:r>
      <w:r>
        <w:rPr/>
        <w:t>穊縷濂㉩冩</w:t>
      </w:r>
      <w:r>
        <w:rPr/>
        <w:t>⢩</w:t>
      </w:r>
      <w:r>
        <w:rPr/>
        <w:t>橚꺵颩㑱咱㘦て</w:t>
      </w:r>
      <w:r>
        <w:rPr/>
        <w:t>⡁</w:t>
      </w:r>
      <w:r>
        <w:rPr/>
        <w:t>轺쉵氽摾係垡恘</w:t>
      </w:r>
      <w:r>
        <w:rPr/>
        <w:t>꧍</w:t>
      </w:r>
      <w:r>
        <w:rPr/>
        <w:t>曂⫂璘あ⾣쉐숸⵫ㄹ歓䜰⩑䦡⍨⩳걏䕣琨焮숳楌숻⹹깫뽺⥪뽐긶乥녰嘲䡑硠㑫䥵欥ㅟꏃま</w:t>
      </w:r>
      <w:r>
        <w:rPr/>
        <w:t>ꕰ</w:t>
      </w:r>
      <w:r>
        <w:rPr/>
        <w:t>扆辡倸縹戤穙ꍈ䡔啥슿숭숣⩸㙚ꍈ䙶偀䒵係⛃〳㢿싎睈꺮촥䡫걬</w:t>
      </w:r>
      <w:r>
        <w:rPr/>
        <w:t>ꕍ</w:t>
      </w:r>
      <w:r>
        <w:rPr/>
        <w:t>쉁歴▮潕⹴硱䃂犵⨷呚╔䥦畤帵슩촮▬睔吨숪丱ꄦ䶘刳㬫ꏂ숵䁞砨쉹㞏焹曂轺揂쉧쉯숵摶슡쉕</w:t>
      </w:r>
      <w:r>
        <w:rPr/>
        <w:t>ⵟ</w:t>
      </w:r>
      <w:r>
        <w:rPr/>
        <w:t>矂ꇂ具숮䙶㎬捰㥏㴣縣ꏂ⍮⌽亏扪⛍癠㥖濂䑍濍睎Ⓝ슣㗂憮睠숣柂㌪ꌵ㑒幕挫⭐ㅲケ䅱쉺숥⥶ぬ딶싂㡣⛂㔫塤沬</w:t>
      </w:r>
      <w:r>
        <w:rPr/>
        <w:t>ⲡ</w:t>
      </w:r>
      <w:r>
        <w:rPr/>
        <w:t>䁱塣싂浩⸨勂⌴ㄤ䂬幭剖쉮䘸瑥쵘쉺⨪憩</w:t>
      </w:r>
      <w:r>
        <w:rPr/>
        <w:t>ⴱ</w:t>
      </w:r>
      <w:r>
        <w:rPr/>
        <w:t>顳婃䑍⭕숬歉䵭쉦晦勎渻ꥪ䦩</w:t>
      </w:r>
      <w:r>
        <w:rPr/>
        <w:t>⠥</w:t>
      </w:r>
      <w:r>
        <w:rPr/>
        <w:t>㞱塓⒩썪⏎婓숮쉹</w:t>
      </w:r>
      <w:r>
        <w:rPr/>
        <w:t>Ⱳ</w:t>
      </w:r>
      <w:r>
        <w:rPr/>
        <w:t>칬깐</w:t>
      </w:r>
      <w:r>
        <w:rPr/>
        <w:t>Ⱪ</w:t>
      </w:r>
      <w:r>
        <w:rPr/>
        <w:t>瘲係뿂剫乒㯂㔸慇噑쉋獖淂䉇繰㐪䁭剩焦穞祃⥏做㡕숦ꥰ圹祦瀩♙㵓녘梩治牬啩㑵氲慌欺坟癄惂祅⍹싂⽟䉊磂땃圭湅係췂쉁싃☵⦏㪡坰扩쉞棂滂䉩숦灁汸㟍䩖녖䬸뽃딳㕦㔤磂㠮晷䴳睱癐瑇㮮摯䟂쉏桺썵䅗ヂ䖵㜥걡⼸</w:t>
      </w:r>
      <w:r>
        <w:rPr/>
        <w:t>⡐</w:t>
      </w:r>
      <w:r>
        <w:rPr/>
        <w:t>䠭ꥨ쉑숥囂쉭頰䨸圭뼭쵌䩕夬䕪①楧쉓烂娳ꅂ楃瀣넫䅣㩮숣㠺砽ꍔ濎ぶ䌻㈳㵾䍳땋琳숣♭⽟惂楔☹䊬깙㮡獬䖏</w:t>
      </w:r>
      <w:r>
        <w:rPr/>
        <w:t>ꔫ</w:t>
      </w:r>
      <w:r>
        <w:rPr/>
        <w:t>壂琶숣╠渪吨慫</w:t>
      </w:r>
      <w:r>
        <w:rPr/>
        <w:t>ꥉ</w:t>
      </w:r>
      <w:r>
        <w:rPr/>
        <w:t>潌㕶揃盃갻쵲㩖瑘쉪乩䁙⭟䩨땄⪱㨭汩琯轸恧歄夺埂䡒嗂쵢䄪瀰奃圦琰</w:t>
      </w:r>
      <w:r>
        <w:rPr/>
        <w:t>⡄</w:t>
      </w:r>
      <w:r>
        <w:rPr/>
        <w:t>朳㵗</w:t>
      </w:r>
      <w:r>
        <w:rPr/>
        <w:t>⣂</w:t>
      </w:r>
      <w:r>
        <w:rPr/>
        <w:t>戳輣쉅숳垮쉗冡瀪</w:t>
      </w:r>
      <w:r>
        <w:rPr/>
        <w:t>Ⱞ</w:t>
      </w:r>
      <w:r>
        <w:rPr/>
        <w:t>怪슘쉵歘男㍩녲玣じ扭慏妻뾻䀹輺昴</w:t>
      </w:r>
      <w:r>
        <w:rPr/>
        <w:t>ⴲ</w:t>
      </w:r>
      <w:r>
        <w:rPr/>
        <w:t>㶡숴숊剒㵰乷〽䀳呆⑧⩱桕杌㓂䡆싂檮接弤쎥炬䓂䇂䁗</w:t>
      </w:r>
      <w:r>
        <w:rPr/>
        <w:t>ⵧ⵨</w:t>
      </w:r>
      <w:r>
        <w:rPr/>
        <w:t>㥗ㅘ汤噸珎婳碩⭮䕍奐痂㶻殻牍⹐㉕㔣놵坟愣갷䥁쉷仂㵇♔䏂䝘硫꥕⍢䍣쉐㵯䑩楁剡ꄴ숺牶疱妘쉔䴭</w:t>
      </w:r>
      <w:r>
        <w:rPr/>
        <w:t>ꥌ</w:t>
      </w:r>
      <w:r>
        <w:rPr/>
        <w:t>报顦凎䔹梏⭙㌳毎䁆䝤⨪☹瀭슱걫⦩쵸㞿係䡑顢牂祠숹㈶䨱䃎瘤〴奕拂⸪牑玮슩懎㭴係⥍湟⭨⭌⽅䵞曍ネ㬻硑㦿匳礳水䩡挱</w:t>
      </w:r>
      <w:r>
        <w:rPr/>
        <w:t>Ⱔ</w:t>
      </w:r>
      <w:r>
        <w:rPr/>
        <w:t>柂⧂奱쉬佰녚㍂汉꺡杆灟輫긮夽☳猨恢稯䯂충㙭쉒☤㝰畣녗桅輳砺ꥥ厣㨻䥌杇</w:t>
      </w:r>
      <w:r>
        <w:rPr/>
        <w:t>ⶥ</w:t>
      </w:r>
      <w:r>
        <w:rPr/>
        <w:t>楯슏㑚⮱坎潠祘堪侵㉷惂璩剣㍢䑸汸㵰佃毃넣ꌲ喩숷睡智</w:t>
      </w:r>
      <w:r>
        <w:rPr/>
        <w:t>ꔰ</w:t>
      </w:r>
      <w:r>
        <w:rPr/>
        <w:t>䄪딥匳佈㬹쵣彰䡠改䉷輺㎱㨽㠤㶘쉨⼰玏奪땁숳쉲剫묺汮ꍦ獩㥠㍡ざ䐷㏂彟幎唽䁌䵍길䉧⎿㢬쉞嫍砲䥰싂뼮祵걢剟슩ꌶ뾮䵃</w:t>
      </w:r>
      <w:r>
        <w:rPr/>
        <w:t>Ⱓ</w:t>
      </w:r>
      <w:r>
        <w:rPr/>
        <w:t>ㅏ䄯⵳矂摯〈奔䱷硂䔺슡걺䅷슮礶儲㥕繟柂⩯サ祎쉚爮㛂䁾ꥸ啹爨㇂珂㩧牍䈰촰堵楟洸倥숻徵迂☵楸</w:t>
      </w:r>
      <w:r>
        <w:rPr/>
        <w:t>Ⱘ</w:t>
      </w:r>
      <w:r>
        <w:rPr/>
        <w:t>眨䊵辬潖猺쉦䬤㤵繊欵㜣涱숶縯썏硡</w:t>
      </w:r>
      <w:r>
        <w:rPr/>
        <w:t>ⵑ⒱</w:t>
      </w:r>
      <w:r>
        <w:rPr/>
        <w:t>⡎</w:t>
      </w:r>
      <w:r>
        <w:rPr/>
        <w:t>晬⨵湹숱塣뽥䌦☫䈥䨹䕏</w:t>
      </w:r>
      <w:r>
        <w:rPr/>
        <w:t>Ⳃ</w:t>
      </w:r>
      <w:r>
        <w:rPr/>
        <w:t>뭔䩞䘽㌶獆煐慌汥慇焪䡂彗ㅖ櫎</w:t>
      </w:r>
      <w:r>
        <w:rPr/>
        <w:t>ꕉ</w:t>
      </w:r>
      <w:r>
        <w:rPr/>
        <w:t>㓂䑡挺䊵嚡㡅쉍顯♟걋쉵㥫瀷獫浯䞡쉯轀匲瓂쉹潈㶩䵆佔䙐⎡㙮슣</w:t>
      </w:r>
      <w:r>
        <w:rPr/>
        <w:t>ꤨ</w:t>
      </w:r>
      <w:r>
        <w:rPr/>
        <w:t>噓ꥡ㡴犏忍晍犩睗穬烂犩䥲⼽⥐捺塒숸쉍轋娸䭵</w:t>
      </w:r>
      <w:r>
        <w:rPr/>
        <w:t>ꤽ⭷</w:t>
      </w:r>
      <w:r>
        <w:rPr/>
        <w:t>ꆡ쉢㕬湙摉⹊欣瘷싂㣂</w:t>
      </w:r>
      <w:r>
        <w:rPr/>
        <w:t>ⱐ</w:t>
      </w:r>
      <w:r>
        <w:rPr/>
        <w:t>拂뭈䱦権䝬挣</w:t>
      </w:r>
      <w:r>
        <w:rPr/>
        <w:t>ꦬ⤴⌺</w:t>
      </w:r>
      <w:r>
        <w:rPr/>
        <w:t>牖쉪⹩뾵湶㝌瑉ꥹ低㯂⌸恵슘婅彇⹣啋澩</w:t>
      </w:r>
      <w:r>
        <w:rPr/>
        <w:t>ꕸ</w:t>
      </w:r>
      <w:r>
        <w:rPr/>
        <w:t>轰䙁い告쉟斡垩䜺</w:t>
      </w:r>
      <w:r>
        <w:rPr/>
        <w:t>⣂</w:t>
      </w:r>
      <w:r>
        <w:rPr/>
        <w:t>瓂㩰瑀愳㕩䆥瑷噉䠽正煱〸⨮</w:t>
      </w:r>
      <w:r>
        <w:rPr/>
        <w:t>ꤥ</w:t>
      </w:r>
      <w:r>
        <w:rPr/>
        <w:t>䅹㧂䟂剂㊥扅䝔ꥴ숤捊㩫爻䄺灈嗂㍅彍漮䤰顄㨱䙥顨瑎⏃⫂떵犬迂쉴セ깸☪䧂䡁呴挵助痂쵲潇睫</w:t>
      </w:r>
      <w:r>
        <w:rPr/>
        <w:t>ꥏ</w:t>
      </w:r>
      <w:r>
        <w:rPr/>
        <w:t>撡</w:t>
      </w:r>
      <w:r>
        <w:rPr/>
        <w:t>ⵆ</w:t>
      </w:r>
      <w:r>
        <w:rPr/>
        <w:t>彍㗂뼦㞮䭏숻䧂摓⑕捰剉ꌥ쉎矂批숭繯稱䱣㉕囂帊嘰汱睓恡녃獎䶮础슘橡䤤</w:t>
      </w:r>
      <w:r>
        <w:rPr/>
        <w:t>ꕀ</w:t>
      </w:r>
      <w:r>
        <w:rPr/>
        <w:t>楈㘬㙟橎暥䱴娭秂嗂ぢ䜨䌨劮췂䰤恍䱰婔软儻噊栤쉟弴繪䡴奚佤㝮呆憩쌺㩅卷䕶扈牗</w:t>
      </w:r>
      <w:r>
        <w:rPr/>
        <w:t>ꤦ</w:t>
      </w:r>
      <w:r>
        <w:rPr/>
        <w:t>輦䴨⛂松㢥녲쉌穀묤</w:t>
      </w:r>
      <w:r>
        <w:rPr/>
        <w:t>ꕎ</w:t>
      </w:r>
      <w:r>
        <w:rPr/>
        <w:t>刴䳂偠癲䯂殩䠴匫刻拂楴櫂幦㠮⛂杪轙䍶슱┵䱚</w:t>
      </w:r>
      <w:r>
        <w:rPr/>
        <w:t>ⱓ</w:t>
      </w:r>
      <w:r>
        <w:rPr/>
        <w:t>株慮桇䜲䭫啬</w:t>
      </w:r>
      <w:r>
        <w:rPr/>
        <w:t>Ⱪ</w:t>
      </w:r>
      <w:r>
        <w:rPr/>
        <w:t>뭪㥸呬係츺딥췂瘦橱</w:t>
      </w:r>
      <w:r>
        <w:rPr/>
        <w:t>ꤽ</w:t>
      </w:r>
      <w:r>
        <w:rPr/>
        <w:t>畨⭙걪㵡僂쉤숽쉋ꅖ땾쉢礰녙㏂⑊⹾㑓쉒쵣갲⤥剂䕍녺买㥦睸拍⩮썄玩걮娴淂춏ꍮ玩䔣묬栮姃䂣⚥㖬彺瞬䂏䵀枏쵈ね坶숮慥榱䥳</w:t>
      </w:r>
      <w:r>
        <w:rPr/>
        <w:t>ꖘ</w:t>
      </w:r>
      <w:r>
        <w:rPr/>
        <w:t>䈦唤夲匰䖥⩚咏㋂堳塊扸㴵⩬氹◂湐⨱뇍⤺夯䢿狂婪扐䲿쉌꺿쎡汘㩑个ꍣ䢩㔻⨦く䕠껂쉉䱎䄤숹㥟㙣狍쉡墿湦쉖ㄮ繣椣〹숳딸稯걬甪䭦䊵収㚏䱴䝘䅮扟哂⩕䏂㵆垱䱚◎稶┳㡃숺䈻顤䀪䷂汈玥쉈걕⽪㡮쉆瑵☷种栳넻䘨⍵〣䰬㡯噕╷싂䙓曂㭲毂㴽㵧춥甪쉰䢬⥔䉺쉄쉬묯眪뭬䯎⑴桰꥗䅱䷂ㅬ內飂녥义唺䢣煌椰숷쌫硔㠳䯍싂滂䵠炘</w:t>
      </w:r>
      <w:r>
        <w:rPr/>
        <w:t>ⵐ</w:t>
      </w:r>
      <w:r>
        <w:rPr/>
        <w:t>㵰㥾䡚꥞⴬쉄迂쏂琬쉬♞嫂㶡扙⸲ꥮ⹨䗂ꎘ췎</w:t>
      </w:r>
      <w:r>
        <w:rPr/>
        <w:t>ꦘ</w:t>
      </w:r>
      <w:r>
        <w:rPr/>
        <w:t>㡮杂</w:t>
      </w:r>
      <w:r>
        <w:rPr/>
        <w:t>Ⱙ</w:t>
      </w:r>
      <w:r>
        <w:rPr/>
        <w:t>겡昤揂彲噒幢</w:t>
      </w:r>
      <w:r>
        <w:rPr/>
        <w:t>꤯</w:t>
      </w:r>
      <w:r>
        <w:rPr/>
        <w:t>뮱쌽稨뽶湄楤捒䥴弴츰㴪姍昪敪埂㕙塃眮썰ギ呥嘵쉀䡎弽剭⭖噟䩆숥㵫</w:t>
      </w:r>
      <w:r>
        <w:rPr/>
        <w:t>ⵤ</w:t>
      </w:r>
      <w:r>
        <w:rPr/>
        <w:t>㡵幉夽㡅㑶竂슡憣噪⍵䒬慓橑弦☰</w:t>
      </w:r>
      <w:r>
        <w:rPr/>
        <w:t>ⵚ</w:t>
      </w:r>
      <w:r>
        <w:rPr/>
        <w:t>婓㚏뽆捈て淎⨲⹦</w:t>
      </w:r>
      <w:r>
        <w:rPr/>
        <w:t>ꤪ</w:t>
      </w:r>
      <w:r>
        <w:rPr/>
        <w:t>啋䪩焯䊱怶䉋惂桸李敖潺㷂䑔꥗畕㌦煅쉖瘤쉇쉹</w:t>
      </w:r>
      <w:r>
        <w:rPr/>
        <w:t>⡦</w:t>
      </w:r>
      <w:r>
        <w:rPr/>
        <w:t>숦圳傏</w:t>
      </w:r>
      <w:r>
        <w:rPr/>
        <w:t>⢻</w:t>
      </w:r>
      <w:r>
        <w:rPr/>
        <w:t>桶⼭淂쉐忂⑐冮䕐䙇畇坖漵华</w:t>
      </w:r>
      <w:r>
        <w:rPr/>
        <w:t>ꔬ</w:t>
      </w:r>
      <w:r>
        <w:rPr/>
        <w:t>暮䊱歵噠䰪䀺牧㡈⩱䊥걀敀Ⓜ㎱䍳猹扢</w:t>
      </w:r>
      <w:r>
        <w:rPr/>
        <w:t>⡞</w:t>
      </w:r>
      <w:r>
        <w:rPr/>
        <w:t>싂㡈⥙摎</w:t>
      </w:r>
      <w:r>
        <w:rPr/>
        <w:t>ꕐ</w:t>
      </w:r>
      <w:r>
        <w:rPr/>
        <w:t>挪䆱㠺灯䍓猪</w:t>
      </w:r>
      <w:r>
        <w:rPr/>
        <w:t>⡟</w:t>
      </w:r>
      <w:r>
        <w:rPr/>
        <w:t>숷汾搶㨴擂䰺債穄쉥⍎땑轚杗佀⼽㙐摸䉷㡱㡕畃⨦瑸</w:t>
      </w:r>
      <w:r>
        <w:rPr/>
        <w:t>⡱</w:t>
      </w:r>
      <w:r>
        <w:rPr/>
        <w:t>쉣毂瞣桤꺵╘</w:t>
      </w:r>
      <w:r>
        <w:rPr/>
        <w:t>⡥</w:t>
      </w:r>
      <w:r>
        <w:rPr/>
        <w:t>䍖協䧂䉕</w:t>
      </w:r>
      <w:r>
        <w:rPr/>
        <w:t>ꔸ</w:t>
      </w:r>
      <w:r>
        <w:rPr/>
        <w:t>愬汨噥슻唱矂䑸䜰䜲㑾⫂浪勂睅갱⸲䱢㌴䤊䭨婧ꅅ噗깹桯煰睺뭣灪촪が㭵㕆</w:t>
      </w:r>
      <w:r>
        <w:rPr/>
        <w:t>ꕫ</w:t>
      </w:r>
      <w:r>
        <w:rPr/>
        <w:t>娯慇洨窣䎱싂奞扖ㅢ啣栯쉪⭷〲浯╧塒䥲吴捪哂噵쉚堮⥭䶿쉹䵕堲⴨㕲町㭪礫⩒쉐夰ꎩ⛂獆썵칣撡ꥵ쉎婬頺䦵剮⦏</w:t>
      </w:r>
      <w:r>
        <w:rPr/>
        <w:t>ꕍ</w:t>
      </w:r>
      <w:r>
        <w:rPr/>
        <w:t>偟쌶䝸啀땪剐슡뭋쉞儥塋䤵瑸䫂무挹딹灍睁㵄⫍㕥潶恌ꥸ先則걐⨬㌫녰぀곃컂繳쉸싍䥄쉏숭</w:t>
      </w:r>
      <w:r>
        <w:rPr/>
        <w:t>ꔻ</w:t>
      </w:r>
      <w:r>
        <w:rPr/>
        <w:t>啪</w:t>
      </w:r>
      <w:r>
        <w:rPr/>
        <w:t>꥟</w:t>
      </w:r>
      <w:r>
        <w:rPr/>
        <w:t>䠸⑗</w:t>
      </w:r>
      <w:r>
        <w:rPr/>
        <w:t>ⱷ⥧</w:t>
      </w:r>
      <w:r>
        <w:rPr/>
        <w:t>浌쉃礬♤ぢ慳㌩夯☣㈬䙀卅䊡漪梬奰䩄㧂渫催⩯熮亥惂칐쉫な佯㨶㥍⪣</w:t>
      </w:r>
      <w:r>
        <w:rPr/>
        <w:t>ⱍ</w:t>
      </w:r>
      <w:r>
        <w:rPr/>
        <w:t>쉳뮩䀯燂싂煗塎쉔儸嫂㵶</w:t>
      </w:r>
      <w:r>
        <w:rPr/>
        <w:t>⡍⹀</w:t>
      </w:r>
      <w:r>
        <w:rPr/>
        <w:t>嫂⥬䑤쉒땇䉟倨剨䞿</w:t>
      </w:r>
      <w:r>
        <w:rPr/>
        <w:t>Ⱡ</w:t>
      </w:r>
      <w:r>
        <w:rPr/>
        <w:t>光㑸轭걎㫂㙈⩃촷땵湟睵儲恄⭣晰ꍱ䉘橬쉆儻⫎惂弬싂䵮䊿⹎쌳偟ㅇ燂♹䇂</w:t>
      </w:r>
      <w:r>
        <w:rPr/>
        <w:t>ꖮ</w:t>
      </w:r>
      <w:r>
        <w:rPr/>
        <w:t>뭃⑇漨</w:t>
      </w:r>
      <w:r>
        <w:rPr/>
        <w:t>Ⱖ</w:t>
      </w:r>
      <w:r>
        <w:rPr/>
        <w:t>晍甪쉢繙⪻㵮场睬卭焥禣</w:t>
      </w:r>
      <w:r>
        <w:rPr/>
        <w:t>ꤩ</w:t>
      </w:r>
      <w:r>
        <w:rPr/>
        <w:t>桩捱摨㌹䤺䦻㬤瑓梥숱㔽灵佢䙱Ⓜ䙎뽖桹⾿揂㇂㍦숹墥싎쉬⿂䏂</w:t>
      </w:r>
      <w:r>
        <w:rPr/>
        <w:t>⡗</w:t>
      </w:r>
      <w:r>
        <w:rPr/>
        <w:t>仂歟⏂侵幈㈺㥂䉅佸䇍숮㝚㓂樬⭟</w:t>
      </w:r>
      <w:r>
        <w:rPr/>
        <w:t>⡠⬩</w:t>
      </w:r>
      <w:r>
        <w:rPr/>
        <w:t>ㅩ뭅</w:t>
      </w:r>
      <w:r>
        <w:rPr/>
        <w:t>ⷂ</w:t>
      </w:r>
      <w:r>
        <w:rPr/>
        <w:t>琱㄰扒彨쎱嘦奞穠姂㜮滂쉒䰻恧</w:t>
      </w:r>
      <w:r>
        <w:rPr/>
        <w:t>ꤳ</w:t>
      </w:r>
      <w:r>
        <w:rPr/>
        <w:t>㤬숫歓䔴숪쉇슻乳땘婙⽇牫⽷⤳偭┴唸숯淂焩⭈倳䀸璱⥚슏颥䌽犡꺱싂瘲쵕䡋皥塘숫勂</w:t>
      </w:r>
      <w:r>
        <w:rPr/>
        <w:t>⢥</w:t>
      </w:r>
      <w:r>
        <w:rPr/>
        <w:t>硘㥞㉸怨䉇㖩쵤㨬歀싂硵兩故㉏溵睒ꥫ砶晸启</w:t>
      </w:r>
      <w:r>
        <w:rPr/>
        <w:t>ꤱ</w:t>
      </w:r>
      <w:r>
        <w:rPr/>
        <w:t>㠰桌녕⯂伪材冥뼵吭묵㎿媬呺쉶⫂願쉖격㕡湏彗숩녙祕剷摑⩖⥱坟灪⩦♕㊬䩃䜤</w:t>
      </w:r>
      <w:r>
        <w:rPr/>
        <w:t>ꥃ</w:t>
      </w:r>
      <w:r>
        <w:rPr/>
        <w:t>긲懂</w:t>
      </w:r>
      <w:r>
        <w:rPr/>
        <w:t>Ⲯ</w:t>
      </w:r>
      <w:r>
        <w:rPr/>
        <w:t>癹匤칢杠樺⬵⩡䙾⍔倴ァ쉆⩶癅愽숳㨪獵祳묥┫㠦</w:t>
      </w:r>
      <w:r>
        <w:rPr/>
        <w:t>ꤸ</w:t>
      </w:r>
      <w:r>
        <w:rPr/>
        <w:t>眷係㡐㇂中</w:t>
      </w:r>
      <w:r>
        <w:rPr/>
        <w:t>ꖻ</w:t>
      </w:r>
      <w:r>
        <w:rPr/>
        <w:t>眱쉾晰幀偸倬쉧睁┫然</w:t>
      </w:r>
      <w:r>
        <w:rPr/>
        <w:t>ⴲ</w:t>
      </w:r>
      <w:r>
        <w:rPr/>
        <w:t>䅩ㅮ㶩扌歭櫂瀤㉗灦숺숹䑆숬䓂煙㌣㮱깉쉦湅呾슱쉲♫⨽䔶楄⾩넦㛂ꍁ╒쉬ꅤ㠽䃂숥挶瀦䡑쉂湐슣ꆘ硃䬸抣䨣쉖땠⧂刬嫂땑⥰䇂䐪⍂⑓촲숫槃♶쵦咿숰⥃梱䍣塷㇂㡇ꄵ浮剭灶㝾쉇䍄扁ꍪ춏</w:t>
      </w:r>
      <w:r>
        <w:rPr/>
        <w:t>ⷂ⎣</w:t>
      </w:r>
      <w:r>
        <w:rPr/>
        <w:t>祓椹숦㣃⬷歔⌊䡇礭㛂䠬쉉쉪⩕㕃㵊</w:t>
      </w:r>
      <w:r>
        <w:rPr/>
        <w:t>ꤰ</w:t>
      </w:r>
      <w:r>
        <w:rPr/>
        <w:t>걃潄冱깗쉘材</w:t>
      </w:r>
      <w:r>
        <w:rPr/>
        <w:t>Ⱙ</w:t>
      </w:r>
      <w:r>
        <w:rPr/>
        <w:t>偄믂火䌷㨲效䥎潫싂䉪卐싂䴺⩪潥皵䍀獸⧂煠갨橘쌦쉇㭠쏂ㅇ礲倫⽲歬䱭넦汹桂捲煨彳䗂㥑</w:t>
      </w:r>
      <w:r>
        <w:rPr/>
        <w:t>ꥂ</w:t>
      </w:r>
      <w:r>
        <w:rPr/>
        <w:t>弣免ꎵ娩䇂祂搥⑗숱䬱淂忎捖桬㍴奌ㄲ䍮啳슱慖뼨泎剹癶⭡辿汫쉹啉凂欤슡帳拎䋂⵮㙨瘬㍋땈棂㬤爵䶬㵘湃珂椽䍡녆灦睆眮䪮⮻䩵㴲䀶뮱䝤伤輹䮏</w:t>
      </w:r>
      <w:r>
        <w:rPr/>
        <w:t>⡦</w:t>
      </w:r>
      <w:r>
        <w:rPr/>
        <w:t>㡐⩙㋂縻䅟䮥㝄깞㡆㬹츴轲硙슣䑍㘵扳쉙扇⒥飂䉙婉挥毃䕭ꄬ恎噆⤲窱䅦海긫彚庩쉆愮㤹⩪쉡䠽匰び</w:t>
      </w:r>
      <w:r>
        <w:rPr/>
        <w:t>ꖿ</w:t>
      </w:r>
      <w:r>
        <w:rPr/>
        <w:t>㬺믂硭祭惂煍숶獟眵㭅曂묷츶偨兤</w:t>
      </w:r>
      <w:r>
        <w:rPr/>
        <w:t>ꤱ</w:t>
      </w:r>
      <w:r>
        <w:rPr/>
        <w:t>圤杩䕈㑤ꇂ挳䒩歑⍉乁煮兊쵴㙒쵭</w:t>
      </w:r>
      <w:r>
        <w:rPr/>
        <w:t>ꦩꥁ</w:t>
      </w:r>
      <w:r>
        <w:rPr/>
        <w:t>겘⬺</w:t>
      </w:r>
      <w:r>
        <w:rPr/>
        <w:t>ꕎ</w:t>
      </w:r>
      <w:r>
        <w:rPr/>
        <w:t>䧂쉘效㯂瀳㕸㨶奙椳깕塰䉥匣쉄⧂剡䌶깒噃숷毂攴땀㏂暻活戳⹙⩧㆏뭋繟潱猸夬横ㄷ恁煷昨䝳偔稫쵈呗ꥰ偺깭䜷庣⵪㞱뽕슩札䢮嫂䩌㑄⹭믂辥偣쉥</w:t>
      </w:r>
      <w:r>
        <w:rPr/>
        <w:t>ꥌ</w:t>
      </w:r>
      <w:r>
        <w:rPr/>
        <w:t>勃쉒瀦啪썀畯㬴슘慉灨䶵⨲䞮䥳村䖣囂噑녎㙵橍梵䫂渵樨슱쉷쉙㔷敧㙎䈤㐸ꅀ漤奰仂뽧橰轩ꍐ嫂倩壂䱍檿뭢⫃睘㪡싂䑭ꍪ丫奨凍㠣卹㬩䶥☱㕱偶瑄쉺啸嚬쵬顭栯呗㜱印繦响䀻㈱싂㤮ぇ䔴묥⹸쵂䡊橾泂惍縰㔨㢡剩彄䃂딦</w:t>
      </w:r>
      <w:r>
        <w:rPr/>
        <w:t>꧂</w:t>
      </w:r>
      <w:r>
        <w:rPr/>
        <w:t>䝬㉕瑴挰⭎䁴䓂䅙䷍⸺</w:t>
      </w:r>
      <w:r>
        <w:rPr/>
        <w:t>ⷂ</w:t>
      </w:r>
      <w:r>
        <w:rPr/>
        <w:t>쉲䵏楧쉫㖱썓䯂嗂呉琲總㯂쉦䶬㴪彶挽㌶쉓땀뗃뗂淍</w:t>
      </w:r>
      <w:r>
        <w:rPr/>
        <w:t>ⷂ</w:t>
      </w:r>
      <w:r>
        <w:rPr/>
        <w:t>슻溥걣뽮䵰棂㫂坏쉳쉘㉖廃⭐坮䖱␮杁</w:t>
      </w:r>
      <w:r>
        <w:rPr/>
        <w:t>ⵑ</w:t>
      </w:r>
      <w:r>
        <w:rPr/>
        <w:t>뽰⩫긯</w:t>
      </w:r>
      <w:r>
        <w:rPr/>
        <w:t>ⱋ</w:t>
      </w:r>
      <w:r>
        <w:rPr/>
        <w:t>䍀꺡㭃掮㑋帲⌱쉳录嚬䞡쉧쉵⪿呣ꆻ奍义頫숹乣䜪떥攭䍇䄫䆮畔䁑⭯砣䑲椩佲䍖ꆻ瑎㵋</w:t>
      </w:r>
      <w:r>
        <w:rPr/>
        <w:t>ꕳ</w:t>
      </w:r>
      <w:r>
        <w:rPr/>
        <w:t>獤潣뽠쉣䍃ㅠ杂丯쉀䮱浦숶㊩椣㑴⍧⩈</w:t>
      </w:r>
      <w:r>
        <w:rPr/>
        <w:t>ꤻ</w:t>
      </w:r>
      <w:r>
        <w:rPr/>
        <w:t>堰㩙㈽㑹䭹偈穑塤扃椪奷묲怹㴤쉙⥴瑆礨乺轇牋䬰佊繈㔷䷂㝗숹䩺⩶ㆵ슘</w:t>
      </w:r>
      <w:r>
        <w:rPr/>
        <w:t>ꔊ</w:t>
      </w:r>
      <w:r>
        <w:rPr/>
        <w:t>甪摅惍懂⑸뼮汅浧뇂</w:t>
      </w:r>
      <w:r>
        <w:rPr/>
        <w:t>⡂</w:t>
      </w:r>
      <w:r>
        <w:rPr/>
        <w:t>䁁ꥬ쉪⼺╸权㝃쉒⪡噐疣⭮轺毂漬㡈圤썢桯䑭剋㕖榩䴭숺䕁㔦焴싂坈숥埂걇</w:t>
      </w:r>
      <w:r>
        <w:rPr/>
        <w:t>꤫</w:t>
      </w:r>
      <w:r>
        <w:rPr/>
        <w:t>䝅뽋숷㨹쉬썰绂稷浭䜵䮵斩숦㠩澿偳쉂䑱⭓쉲偋</w:t>
      </w:r>
      <w:r>
        <w:rPr/>
        <w:t>ⶱ</w:t>
      </w:r>
      <w:r>
        <w:rPr/>
        <w:t>京䑮쌣焽獠ꇂ뽑칶歞㫂港㑸䩐坓顗磂杸丩䨮뽓</w:t>
      </w:r>
      <w:r>
        <w:rPr/>
        <w:t>ⴤ</w:t>
      </w:r>
      <w:r>
        <w:rPr/>
        <w:t>獬㡩嫂柎截䒏숴숭쉎橅⪣䩕ꅍ䉃㕮窮偀歊海摨⹗汥煵洦斬숯슥</w:t>
      </w:r>
      <w:r>
        <w:rPr/>
        <w:t>⠪</w:t>
      </w:r>
      <w:r>
        <w:rPr/>
        <w:t>椽⎥癵⩌㚏뽁╴扬倣숲嗂檥戫儴쉤曍䤥슏啀揎獊⨺쉨쉍㕩</w:t>
      </w:r>
      <w:r>
        <w:rPr/>
        <w:t>ꤦ</w:t>
      </w:r>
      <w:r>
        <w:rPr/>
        <w:t>摾歀帰䀱妬䵢㝪쉞攲乆洷⍢㒏뭸䄪䱅䣂㧂쌩福瀭洦䐪숪䛂瀮ꅵ牉慞撮䣂⩨纩䁮뼰䢬갳⌣卹쉋愪쉹ꍍ쉔쉫㍖䝟㠻畊㜻灵숺槂㕇㈤ꎩ洬氵뽪⑙滃墣뭳䄷㷂땉填挵㴪㨫獮⪩</w:t>
      </w:r>
      <w:r>
        <w:rPr/>
        <w:t>ꕃ</w:t>
      </w:r>
      <w:r>
        <w:rPr/>
        <w:t>䍔澣卪㓂䑺犩ㅬ炩䑚彏湺䁅쉅湫갥妣썋改哎湒⹫녹獕㬳爫㌪㌦䆮䒘瘥煤슘䘶确ꏂ</w:t>
      </w:r>
      <w:r>
        <w:rPr/>
        <w:t>⠯</w:t>
      </w:r>
      <w:r>
        <w:rPr/>
        <w:t>ꤶ⍍⮱</w:t>
      </w:r>
      <w:r>
        <w:rPr/>
        <w:t>殻쵕</w:t>
      </w:r>
      <w:r>
        <w:rPr/>
        <w:t>ⱨ</w:t>
      </w:r>
      <w:r>
        <w:rPr/>
        <w:t>歕⛂┵ㅫ슱쉟参汊穷칰㴤╰瑁싎塊썤㙦刨欩슥嘣甹ꍾ柂쉦䵐牍瞘儫縫楒汎㩊戮偾깄䳂儲劻绂䱱呋彇樺슘뭟潍㛎㐶쉕⫍兠晪녹捫喩䞣⫂쉚垿灃㒮轹殘硖</w:t>
      </w:r>
      <w:r>
        <w:rPr/>
        <w:t>ꤸ</w:t>
      </w:r>
      <w:r>
        <w:rPr/>
        <w:t>䔱姂㪱쉚습頴啃犻칀䰽歓吽䕅䭊渳硵渻湎쵌㡱廂䢣썆䤵⬥偐礪㶻⯂児㉥⨦甩뭋츻䵯牧䝾盂硓瀺぀啳쉕坞湋ꅂ昦喏顷걉⥇䫃楒禩顐</w:t>
      </w:r>
      <w:r>
        <w:rPr/>
        <w:t>ⶡ</w:t>
      </w:r>
      <w:r>
        <w:rPr/>
        <w:t>촸䭋䥶䭺⑪怶쉰椩┺ꥦ꺵歂砸㫎쉩扆渣⵩숸</w:t>
      </w:r>
      <w:r>
        <w:rPr/>
        <w:t>꧂</w:t>
      </w:r>
      <w:r>
        <w:rPr/>
        <w:t>⡪</w:t>
      </w:r>
      <w:r>
        <w:rPr/>
        <w:t>繬棂佇参㐲쉪捈弲⭋싂硅䜥녲쉰杍埂⥀奺偒獯獴싂⹭</w:t>
      </w:r>
      <w:r>
        <w:rPr/>
        <w:t>꥟</w:t>
      </w:r>
      <w:r>
        <w:rPr/>
        <w:t>顋⍰祪⍄漦㑢旂䱟噰稸㕅漥即慅汅〬</w:t>
      </w:r>
      <w:r>
        <w:rPr/>
        <w:t>ⲥ</w:t>
      </w:r>
      <w:r>
        <w:rPr/>
        <w:t>긯뭯廂쉥쉙係쉬顩┴硴潰ꇂ㤮쌱쉁佘ꄪ扣땗쉃㇂坹䕋秂囂䔪殿㏂넺ꇂ杄坢숯ꍸ唥呩㤪琲䱁䓂䏂䳂쉱녓晵佊哂繲制⍖㖥縴搹⹌炩攰㥓䄨䁇晫쉕</w:t>
      </w:r>
      <w:r>
        <w:rPr/>
        <w:t>ꤱ</w:t>
      </w:r>
      <w:r>
        <w:rPr/>
        <w:t>䙂⤥ㅑ⍞㈯쉒⏂쵎숊칪塍⸤쉵噯䔽祹믂숹ㅩ栭넫⍑洪柃塓戴숦쉌㑕媣䙷捹␮⩧湰㝁徬쉚䵎彨쵎飃숮帹쉗䑟쌲慃칄吵湺䩕</w:t>
      </w:r>
      <w:r>
        <w:rPr/>
        <w:t>ꕭ</w:t>
      </w:r>
      <w:r>
        <w:rPr/>
        <w:t>檻</w:t>
      </w:r>
      <w:r>
        <w:rPr/>
        <w:t>ꕯ</w:t>
      </w:r>
      <w:r>
        <w:rPr/>
        <w:t>穳䩇쉤斩⦮奆</w:t>
      </w:r>
      <w:r>
        <w:rPr/>
        <w:t>ⲱ</w:t>
      </w:r>
      <w:r>
        <w:rPr/>
        <w:t>汭㭬批</w:t>
      </w:r>
      <w:r>
        <w:rPr/>
        <w:t>Ɒ</w:t>
      </w:r>
      <w:r>
        <w:rPr/>
        <w:t>㦿啶氱䃂㵴参㠨捦쉗</w:t>
      </w:r>
      <w:r>
        <w:rPr/>
        <w:t>ⵃ</w:t>
      </w:r>
      <w:r>
        <w:rPr/>
        <w:t>颵睐業喥㈩湳俎걒機欦</w:t>
      </w:r>
      <w:r>
        <w:rPr/>
        <w:t>ⱹ⥴</w:t>
      </w:r>
      <w:r>
        <w:rPr/>
        <w:t>磂䍨껂枱䟂♸</w:t>
      </w:r>
      <w:r>
        <w:rPr/>
        <w:t>⣍</w:t>
      </w:r>
      <w:r>
        <w:rPr/>
        <w:t>㌻灲琭堳瀽㥈㑡䙲쉧⩔硠徱噟栦⼥䕨唪놻⭪䱣顬⑋慂捚挩슻</w:t>
      </w:r>
      <w:r>
        <w:rPr/>
        <w:t>ꤸ</w:t>
      </w:r>
      <w:r>
        <w:rPr/>
        <w:t>氻〵⨻䩳敀啡爸搮廂琰㙴땹犮㵫暩熮쉣썇盂南䅯墏숵숩슡⒏佉潖䀣慵洭⴪쉬걤䏂繅䁘쉵揂慴急歐쉾䅄㴫䟂祖䯂璡슥뗂슻睬䀰獵뽔斻䄺싂䯂㢵㓂穉⺬啋佣땔녷썁汱㵲氺䥥</w:t>
      </w:r>
      <w:r>
        <w:rPr/>
        <w:t>Ⲭ</w:t>
      </w:r>
      <w:r>
        <w:rPr/>
        <w:t>䝅奕湞佫炩</w:t>
      </w:r>
      <w:r>
        <w:rPr/>
        <w:t>ꔷ</w:t>
      </w:r>
      <w:r>
        <w:rPr/>
        <w:t>獩恘⹴</w:t>
      </w:r>
      <w:r>
        <w:rPr/>
        <w:t>ꕣ</w:t>
      </w:r>
      <w:r>
        <w:rPr/>
        <w:t>㜥擂恲儳㔱轹歴䰸㐬</w:t>
      </w:r>
      <w:r>
        <w:rPr/>
        <w:t>ⴹ</w:t>
      </w:r>
      <w:r>
        <w:rPr/>
        <w:t>囎玥㡇㬵숲껂쵮泂奦瑢곂輪䍩㭈扉䋂偨♷䔶愺幂卐ヂ姂剺彩㜱쉱ꏂ彟뭟▬㔷䶬輭愷浇媩쵤쉙灢录昪碵搥⨣䶩䢮剂숭潦穣칀뽊</w:t>
      </w:r>
      <w:r>
        <w:rPr/>
        <w:t>⡮</w:t>
      </w:r>
      <w:r>
        <w:rPr/>
        <w:t>橕縶캡炵㩱⑄样㟂까</w:t>
      </w:r>
      <w:r>
        <w:rPr/>
        <w:t>⣂</w:t>
      </w:r>
      <w:r>
        <w:rPr/>
        <w:t>㌴쉥睑⌦</w:t>
      </w:r>
      <w:r>
        <w:rPr/>
        <w:t>⡸</w:t>
      </w:r>
      <w:r>
        <w:rPr/>
        <w:t>㥁㮘滂䉈썣⸲쉧辿棍瘣묰壂䩍쵺㨭坏</w:t>
      </w:r>
      <w:r>
        <w:rPr/>
        <w:t>꧂</w:t>
      </w:r>
      <w:r>
        <w:rPr/>
        <w:t>녙ㄵ楂쉘忂〰帶晖</w:t>
      </w:r>
      <w:r>
        <w:rPr/>
        <w:t>ꔶ</w:t>
      </w:r>
      <w:r>
        <w:rPr/>
        <w:t>券㴪㡂쎩ꆬ⹭楮昭묺쉩䡁睐捯ꆘ弣㍳</w:t>
      </w:r>
      <w:r>
        <w:rPr/>
        <w:t>꤬</w:t>
      </w:r>
      <w:r>
        <w:rPr/>
        <w:t>뭡歍䣂氩䈲抮䍍瀪捕⹓쉸玻车恗⒥썒牾숩쵩썇辬璥砱癈畲怷⑧嘭䃂㋂䈹噅䵥뭉칦搳牺칅㘨丸姎搦䍢䙢悮㈹ꍦ㕈⚻繷盂촨欴挳㯂뮩㵈片녅뿂䥪佮쉲と슱倪쉁숭슿⌨牃汷㊘昷参♣坔漤놥椵摂㯃</w:t>
      </w:r>
      <w:r>
        <w:rPr/>
        <w:t>ⵠ</w:t>
      </w:r>
      <w:r>
        <w:rPr/>
        <w:t>桎㥁䉤祹</w:t>
      </w:r>
      <w:r>
        <w:rPr/>
        <w:t>ⱋ</w:t>
      </w:r>
      <w:r>
        <w:rPr/>
        <w:t>噄⽳츭䈪敵␰쉴洲㤨恎䖡⫍⭧㭠暿睺瓎숵⸰戥婮䪻䷂杘㥦䈻떡녡䀣㥦桙⥈숽</w:t>
      </w:r>
      <w:r>
        <w:rPr/>
        <w:t>ꕯ</w:t>
      </w:r>
      <w:r>
        <w:rPr/>
        <w:t>狂⩾쉡ㄳ硾〺牮쉒噪吺ꥺ浰쉡╔</w:t>
      </w:r>
      <w:r>
        <w:rPr/>
        <w:t>Ⲯ⬬</w:t>
      </w:r>
      <w:r>
        <w:rPr/>
        <w:t>息⮘䍋序顓䬥繤</w:t>
      </w:r>
      <w:r>
        <w:rPr/>
        <w:t>ꕸ⩁</w:t>
      </w:r>
      <w:r>
        <w:rPr/>
        <w:t>슩ꎣ煋ㄯ쉨㥨걯噮歟깐㉠쉡塎卺娨쉨歓㬯䍁坢⨨䢻䳎㥌恹숶枣之晤玬ꄱ㕢稷潙♒⌣ꎮ싂㬲浺㔯轆숯슥츊ꇂ唪皬䀹凂娣楴쉳숯슱恄⬥</w:t>
      </w:r>
      <w:r>
        <w:rPr/>
        <w:t>ꤣ</w:t>
      </w:r>
      <w:r>
        <w:rPr/>
        <w:t>ꍧꌲ婖⬷妮⩞瑒湾㣂磎䐻䭷倭쉙湠㈯⼪㖱䵘桏唶眭칬䔲楀潎㪘㥹ꥯ抵䐪⻂⭔橪截⩶强⪻轊偁⽁䀫癫弹娵竂䵠瞵ず䘩</w:t>
      </w:r>
      <w:r>
        <w:rPr/>
        <w:t>ꥁ</w:t>
      </w:r>
      <w:r>
        <w:rPr/>
        <w:t>偭卒꥙䕴䁢싂ㅾ䡫䵎渶쉉䈨懂练䘥栴䠨咘싂姂</w:t>
      </w:r>
      <w:r>
        <w:rPr/>
        <w:t>ⵞ</w:t>
      </w:r>
      <w:r>
        <w:rPr/>
        <w:t>쉢噺㵲ㅈ쉍싂䵳䘪쏂南佤뗂쌰㩩硏䭃略⬶⸱⎵ㅤ☱䅥䈶䛎䢻樥䮡䅁㢵쉭㥱祲걑컎㴤滂䱰뾥䥎湍촺殘橄㌬䈶쉞彍</w:t>
      </w:r>
      <w:r>
        <w:rPr/>
        <w:t>ꤪ</w:t>
      </w:r>
      <w:r>
        <w:rPr/>
        <w:t>潶</w:t>
      </w:r>
      <w:r>
        <w:rPr/>
        <w:t>ⵎ</w:t>
      </w:r>
      <w:r>
        <w:rPr/>
        <w:t>䪘⫂䍷乴垩숬卹䓂煘摅䙐淃潸싂婓촸쉂Ⓜ套穾㈭熱妩䎩싂繊旃숩颡汁碿㜪婀刳乹拃幱嚘慪夸剕㣂祫柃祢걏湟㑆憩徘姂祉걺䷂制꺬ㅔ椺繺</w:t>
      </w:r>
      <w:r>
        <w:rPr/>
        <w:t>꥟</w:t>
      </w:r>
      <w:r>
        <w:rPr/>
        <w:t>啯㉪</w:t>
      </w:r>
      <w:r>
        <w:rPr/>
        <w:t>ⱍ</w:t>
      </w:r>
      <w:r>
        <w:rPr/>
        <w:t>儽ꅅ䡟㑧窘쉊乆牓숷ꅅ⛂ꅹ娳硟쉁쉄頶⸪愺权敋㵶䨰〣숭睍⸹圪䘨썬㈬춏┬⥮ꄮꌮꄻ뭌剗</w:t>
      </w:r>
      <w:r>
        <w:rPr/>
        <w:t>ꔯ</w:t>
      </w:r>
      <w:r>
        <w:rPr/>
        <w:t>䓂쉲輸穾樺剸劥㕎䞥쌩㣂ㅢ倵䲡쌬䴺嗂䭖⥔⥸㵺婄乴吺䵠숩껎㍅轲帥䙄슣帰潠燂橇⭋䏂䵅쌭神椪繣䅘婏츭⹀⹇⼭㘣䟍ꍱ⽊潁ㅦ祀泎睱兘ꍂ㵌깡㧎㩾䙄䩍䑥☥숽顠獊⹉兆圫쉃☪䅚匯</w:t>
      </w:r>
      <w:r>
        <w:rPr/>
        <w:t>ⱏ</w:t>
      </w:r>
      <w:r>
        <w:rPr/>
        <w:t>繴⩉㇂䝠摫㕈䄵䋂匤㭂極敷㙾⚵䅠걾漲싂㉮歶晄⌴⭀䅣優猸嘬汑⻂䁏뼣녃昰彏슥瘦䟂⸸绂숨橌儦泂忂湸깮橚湯参獄頺桺痂</w:t>
      </w:r>
      <w:r>
        <w:rPr/>
        <w:t>ꤰ</w:t>
      </w:r>
      <w:r>
        <w:rPr/>
        <w:t>숮呎</w:t>
      </w:r>
      <w:r>
        <w:rPr/>
        <w:t>ⱞ</w:t>
      </w:r>
      <w:r>
        <w:rPr/>
        <w:t>⿂뼹ꌽ䎿䥗晴⾘㘫砻顺⸭⪘参毂칙싃땒穩뭋䉍쉟⸹牴</w:t>
      </w:r>
      <w:r>
        <w:rPr/>
        <w:t>ꥒ</w:t>
      </w:r>
      <w:r>
        <w:rPr/>
        <w:t>珃䱥䩑湯㝤栻ッ㤯䅨䰴숴圩穭숫㛃剚則</w:t>
      </w:r>
      <w:r>
        <w:rPr/>
        <w:t>ꔫ</w:t>
      </w:r>
      <w:r>
        <w:rPr/>
        <w:t>埍䀺넭□㑃⼮㯂恚平儣癕䃂㤮牷稻獠䋂义䨪㘬썶䝚녑䭣⾣쉪꥙毂쉔兰獈믂㣂㮻牴㵙憡彋䅟䮻㥳偤䬭扚쉐㙌ꌰ㙞⼳玥꥘琬樴夫⎻楳㛎橺싂惂䡐⦩싎倲盍呀믍⎱眶䩅柂⥥ず땖䖿</w:t>
      </w:r>
      <w:r>
        <w:rPr/>
        <w:t>ꤳ</w:t>
      </w:r>
      <w:r>
        <w:rPr/>
        <w:t>煚污洪た劥䕧㓂怲쉧卂㵍</w:t>
      </w:r>
      <w:r>
        <w:rPr/>
        <w:t>ⱁ⌻</w:t>
      </w:r>
      <w:r>
        <w:rPr/>
        <w:t>愷怪顺偍쉮䄊◂幫㉹惂싎柎겱婚䜱顦䓂㩈と幔滂敹</w:t>
      </w:r>
      <w:r>
        <w:rPr/>
        <w:t>꤫</w:t>
      </w:r>
      <w:r>
        <w:rPr/>
        <w:t>焩亱ㆩ洺쉌㔥쉣穙䑴ꍦ㵎䉖䱒坞汮本쉒祹뾘恌숺曂⺵</w:t>
      </w:r>
      <w:r>
        <w:rPr/>
        <w:t>⡋</w:t>
      </w:r>
      <w:r>
        <w:rPr/>
        <w:t>剠䏂䬥歃弥䝚갵嗂戦</w:t>
      </w:r>
      <w:r>
        <w:rPr/>
        <w:t>ꕷ</w:t>
      </w:r>
      <w:r>
        <w:rPr/>
        <w:t>쉢╷䎘抵旂깑숲愣朸戹䨹塖䞣煐囎㵷슩㫂椸꺻㠯숣▿⨶剹숱쵫뗂⴩㈮⦡啺숤呞㘸溵㫎搯扅炮㋂⺩喵轈迂悩殏⨪ㄭ㭢䕭ꥸ牆癔숥砶ꄨ恟┤呄顂⒵婔晾佋</w:t>
      </w:r>
      <w:r>
        <w:rPr/>
        <w:t>ꤳ</w:t>
      </w:r>
      <w:r>
        <w:rPr/>
        <w:t>昪桥瀭</w:t>
      </w:r>
      <w:r>
        <w:rPr/>
        <w:t>ꗍ</w:t>
      </w:r>
      <w:r>
        <w:rPr/>
        <w:t>摉ꥵㄯ暿仂働ㆡ⸪飂</w:t>
      </w:r>
      <w:r>
        <w:rPr/>
        <w:t>⡤</w:t>
      </w:r>
      <w:r>
        <w:rPr/>
        <w:t>뭪㶩塰玏愳䶬哂䝬心⭩</w:t>
      </w:r>
      <w:r>
        <w:rPr/>
        <w:t>ⰺ</w:t>
      </w:r>
      <w:r>
        <w:rPr/>
        <w:t>촨숺숽㣂슻弸</w:t>
      </w:r>
      <w:r>
        <w:rPr/>
        <w:t>⣂</w:t>
      </w:r>
      <w:r>
        <w:rPr/>
        <w:t>䴯瑧슩㕗湬䰨䡮䃍焭囃쌸⥟玻㷂愦껂丹潖穤庿</w:t>
      </w:r>
      <w:r>
        <w:rPr/>
        <w:t>ⴳ</w:t>
      </w:r>
      <w:r>
        <w:rPr/>
        <w:t>挰佂睑</w:t>
      </w:r>
      <w:r>
        <w:rPr/>
        <w:t>ⰶ</w:t>
      </w:r>
      <w:r>
        <w:rPr/>
        <w:t>㎥堣挸ꥺ斣偅埂庵斮㜤㩊⍚睅㍺睡硂〈칂怪㵥恲⥾䑒呰⽭☣㠶懂⩦佩晠칑砤䙪杕刭㙱嘱夶枥䥈䱵伥㬯</w:t>
      </w:r>
      <w:r>
        <w:rPr/>
        <w:t>ꗂ</w:t>
      </w:r>
      <w:r>
        <w:rPr/>
        <w:t>弮佭圪䬯栴坡⫂檥圮截쉈습슮㞬睯兖⥴⯂㒻쉫剪칳칅䡬䤽繬淃⽏䰤项䝈㝙숨쎡슥䥩슿帲椣珂灲磂쉐砷癯奌⫎卟祈ㅕ帶䵶</w:t>
      </w:r>
      <w:r>
        <w:rPr/>
        <w:t>Ⱙ</w:t>
      </w:r>
      <w:r>
        <w:rPr/>
        <w:t>㕉㭮⽕㝠痂纻⒏숱⩆娩⫂깔瀻뽨㡂嘪쉹恬갸Ⓜ츨硲浳ꍸ撏</w:t>
      </w:r>
      <w:r>
        <w:rPr/>
        <w:t>꧂</w:t>
      </w:r>
      <w:r>
        <w:rPr/>
        <w:t>纮딴幞側犣凂剑㡾琷║摈쉵㠦绂㐽妡▮㟃㭲쉊爮轺ㆬ氵㈰伦氹슩丣䝂뽕</w:t>
      </w:r>
      <w:r>
        <w:rPr/>
        <w:t>⡑</w:t>
      </w:r>
      <w:r>
        <w:rPr/>
        <w:t>杴㝆楟洴┭杊氩橗祯</w:t>
      </w:r>
      <w:r>
        <w:rPr/>
        <w:t>ꕾ</w:t>
      </w:r>
      <w:r>
        <w:rPr/>
        <w:t>㘹⪻┨⦏쉋㑋喩濂㭪䢮</w:t>
      </w:r>
      <w:r>
        <w:rPr/>
        <w:t>꧂</w:t>
      </w:r>
      <w:r>
        <w:rPr/>
        <w:t>婺患䑯漩嚩卺暮습ꆩ煅슥</w:t>
      </w:r>
      <w:r>
        <w:rPr/>
        <w:t>ⱘ</w:t>
      </w:r>
      <w:r>
        <w:rPr/>
        <w:t>愫別㑲焥</w:t>
      </w:r>
      <w:r>
        <w:rPr/>
        <w:t>⡌</w:t>
      </w:r>
      <w:r>
        <w:rPr/>
        <w:t>硅䤲顲湉塟넶悥刭╍⌹噯쉗㵴⹔䗂䌪啚⺡睪唽摩┩妬숣䁄䠸㑏倦쉘⵱숪歀吭飂浐吳眪竂焴㡳걭㩶칹灣竂飂杅畀妵䵆䅨獪딥瀮眪</w:t>
      </w:r>
      <w:r>
        <w:rPr/>
        <w:t>⡙</w:t>
      </w:r>
      <w:r>
        <w:rPr/>
        <w:t>㟂䵤뾿ㆵ先株䝙䨣⽥숶쉪츲뮏</w:t>
      </w:r>
      <w:r>
        <w:rPr/>
        <w:t>ꥎ</w:t>
      </w:r>
      <w:r>
        <w:rPr/>
        <w:t>쉾ㄷ싂摋摬☳祌牾塂⨵灸싎싂䳂ꍀ㘶䇂毂婆奕♍楅㎡䁏㔪栺숺轡买䟃䅴ꅸ呩㔺</w:t>
      </w:r>
      <w:r>
        <w:rPr/>
        <w:t>ꕉ</w:t>
      </w:r>
      <w:r>
        <w:rPr/>
        <w:t>䙕싃癐⤬썾坬쉰</w:t>
      </w:r>
      <w:r>
        <w:rPr/>
        <w:t>ⰵ</w:t>
      </w:r>
      <w:r>
        <w:rPr/>
        <w:t>稷瑞䕾슘儴兪㊘塬挶娽⾡ꄦ䝲쉯䡳塉揂佞睲ぬ䱃䩩⹃䰴뭤嗂ꍁ⭠</w:t>
      </w:r>
      <w:r>
        <w:rPr/>
        <w:t>ꤱ</w:t>
      </w:r>
      <w:r>
        <w:rPr/>
        <w:t>䝱䬊갣싂⏂轑㉈婍盂뽱塱瘳瓂䉨깩쉐戱㊻쉫㥢剆涣䌹썮쉌㋂䡪䓎┺䙒潉㎣卪㉇쉋䜴</w:t>
      </w:r>
      <w:r>
        <w:rPr/>
        <w:t>ⵠ</w:t>
      </w:r>
      <w:r>
        <w:rPr/>
        <w:t>㥗쉑桀捨쉗伯攰싂⑪繨㔯兙슘㉡䍘쉋睌狍쉦슻뾥哂㡟繡噱곂녏䌥ぺ숷拂뭋愳塎䉌슿㬨慀䰲题㛍ꍙ恔놡썣㡐⾵䧂⻂眷</w:t>
      </w:r>
      <w:r>
        <w:rPr/>
        <w:t>ꕚⶩ</w:t>
      </w:r>
      <w:r>
        <w:rPr/>
        <w:t>쉧⦏㶏溏捨煶뽨칠剎ㄵ㠲ꍨ呵쉃ꥸ䷂䝆杧⍮⏍顟숥㣂伥哂癹埂噾쉍칉㭗矎桰⥏슱껂炬䜦</w:t>
      </w:r>
      <w:r>
        <w:rPr/>
        <w:t>Ⳃ</w:t>
      </w:r>
      <w:r>
        <w:rPr/>
        <w:t>䑌⒱⒬㙨扵頺</w:t>
      </w:r>
      <w:r>
        <w:rPr/>
        <w:t>꧂⭄</w:t>
      </w:r>
      <w:r>
        <w:rPr/>
        <w:t>瘨扮瑥㥙쉾儷匩勂碿焦쉤쏂噋ꄺ숸䄪砥ㄽꇂ匰劬坥⍄ㄸ䝄䤭땷㝠╄噢㓂矂䦻昦䥌焪䙢싂</w:t>
      </w:r>
      <w:r>
        <w:rPr/>
        <w:t>⣂</w:t>
      </w:r>
      <w:r>
        <w:rPr/>
        <w:t>繤惍슥䵯㴲癐洹慊皩燂壂甯ꍘ</w:t>
      </w:r>
      <w:r>
        <w:rPr/>
        <w:t>ⰶ</w:t>
      </w:r>
      <w:r>
        <w:rPr/>
        <w:t>넳睄㩙⑾쉩쉟⑑顋剳㑢畐礬甬繈棂祎싂堦ぉ䀪畯偲뿂姂㷂揂㙍丬婢京䎵땁晍썟䖬㡲㞵塃㭳뼲ꥶ瑪湍洪椪</w:t>
      </w:r>
      <w:r>
        <w:rPr/>
        <w:t>ⵓ</w:t>
      </w:r>
      <w:r>
        <w:rPr/>
        <w:t>纻㵠⹋䛂獩㏂啢䌽朩略牴⌴뽮縫漲㝪绂捁囂슣嗂䅱垩楃ㅤ飂㵵뭩扒顈奨桒䥊泂칶稨걤䧂쉲쉋䕣숺</w:t>
      </w:r>
      <w:r>
        <w:rPr/>
        <w:t>⡭</w:t>
      </w:r>
      <w:r>
        <w:rPr/>
        <w:t>칏汒晈䞮</w:t>
      </w:r>
      <w:r>
        <w:rPr/>
        <w:t>⠹</w:t>
      </w:r>
      <w:r>
        <w:rPr/>
        <w:t>㠰凂䃂㊩㒱䌥㍃쉧ꥦ⩖㘸⭸슩䇂⫂</w:t>
      </w:r>
      <w:r>
        <w:rPr/>
        <w:t>ⱹ</w:t>
      </w:r>
      <w:r>
        <w:rPr/>
        <w:t>泂䌪⑬긹╙쉓㩢幇媵숻숽迂浣慷䚻伷㘭契싃撡帣䠵充쉁⩸轵顨収뮡猸堨潲♄ꍱ䘶쉊쎘쵑☺㘻坆㐷橄㉨何汚枥桋慯Ⓜ頥칗꤮⑋숬뼣㭉奠眲㈺⾡쉕灐䴥</w:t>
      </w:r>
      <w:r>
        <w:rPr/>
        <w:t>ꕴ</w:t>
      </w:r>
      <w:r>
        <w:rPr/>
        <w:t>쉰穙睐砬ꅷ幭㕩癋㩧㟍噈潾扑䋂盂⩒挵컂父㉩㍀䑰砻뭾䐤繵䊘䐻敤庩楶</w:t>
      </w:r>
      <w:r>
        <w:rPr/>
        <w:t>ⳃ</w:t>
      </w:r>
      <w:r>
        <w:rPr/>
        <w:t>䕵畗슣⨨湈䡠숪</w:t>
      </w:r>
      <w:r>
        <w:rPr/>
        <w:t>ⵈ⤷</w:t>
      </w:r>
      <w:r>
        <w:rPr/>
        <w:t>㌬</w:t>
      </w:r>
      <w:r>
        <w:rPr/>
        <w:t>Ⱶ</w:t>
      </w:r>
      <w:r>
        <w:rPr/>
        <w:t>癹橶六썘䝥쉍圽睹帤䤥撿녵縥㢥商칧</w:t>
      </w:r>
      <w:r>
        <w:rPr/>
        <w:t>ꦻ</w:t>
      </w:r>
      <w:r>
        <w:rPr/>
        <w:t>슩쉤⨶免쉶⥉愷㬹딤䫎뇎渻</w:t>
      </w:r>
      <w:r>
        <w:rPr/>
        <w:t>ⵣ</w:t>
      </w:r>
      <w:r>
        <w:rPr/>
        <w:t>겘</w:t>
      </w:r>
      <w:r>
        <w:rPr/>
        <w:t>ⶵ♗</w:t>
      </w:r>
      <w:r>
        <w:rPr/>
        <w:t>㠦彘濂녨顬걀獵匳洨姂挲䘱䄦扸殏迂懂㏂䔴⩖⸵䚮獍㉋榩涩乺䵹慑癍稯倰䩖儸ㅚ砣䕔䉠갰⹾⽙츸潆䴨琤䵚甤奾㮣庩⫂</w:t>
      </w:r>
      <w:r>
        <w:rPr/>
        <w:t>ⵊ</w:t>
      </w:r>
      <w:r>
        <w:rPr/>
        <w:t>励⩯癌䔻潞⫍갳쉉쉠转쉲ꇂ㏂溣癁久扵ꆩꅲ캣兕頊獎쉡浬歍皿䄤告넷⩄㡆䉨助倨숬</w:t>
      </w:r>
      <w:r>
        <w:rPr/>
        <w:t>⡤</w:t>
      </w:r>
      <w:r>
        <w:rPr/>
        <w:t>撡㯂砹⏂淂礳ꍐ稰䴳剄</w:t>
      </w:r>
      <w:r>
        <w:rPr/>
        <w:t>ꤶ</w:t>
      </w:r>
      <w:r>
        <w:rPr/>
        <w:t>婰姂쌨欪桙</w:t>
      </w:r>
      <w:r>
        <w:rPr/>
        <w:t>꥓</w:t>
      </w:r>
      <w:r>
        <w:rPr/>
        <w:t>ㅪ硋浶噌偪圶</w:t>
      </w:r>
      <w:r>
        <w:rPr/>
        <w:t>ⱞ</w:t>
      </w:r>
      <w:r>
        <w:rPr/>
        <w:t>䠪</w:t>
      </w:r>
      <w:r>
        <w:rPr/>
        <w:t>⡄</w:t>
      </w:r>
      <w:r>
        <w:rPr/>
        <w:t>㖩顡ㅋ╏囂柂穌お쉶棂烂唹敞姂㉣쉚깹숫쉸晞㶏숥恋婨顊쏍迂幉쉮㊘庩쉓䱉䫂䥎䅣</w:t>
      </w:r>
      <w:r>
        <w:rPr/>
        <w:t>⠽</w:t>
      </w:r>
      <w:r>
        <w:rPr/>
        <w:t>䅵㭹憻㈥䕚⬷幢䔬捒䉂䝳⭄滂⽠歩剫伪㐨뭬䉙橡䥁庮㟂䤸嗂啔쉬䱑⬥偠橾䕥妡갪</w:t>
      </w:r>
      <w:r>
        <w:rPr/>
        <w:t>⢥</w:t>
      </w:r>
      <w:r>
        <w:rPr/>
        <w:t>伫◂䁋䉙硠⫂敁㭁晕ꄫ깗䏂숬穑䵃䔫</w:t>
      </w:r>
      <w:r>
        <w:rPr/>
        <w:t>ⵤ</w:t>
      </w:r>
      <w:r>
        <w:rPr/>
        <w:t>슏獥갬쉹</w:t>
      </w:r>
      <w:r>
        <w:rPr/>
        <w:t>ꕰ</w:t>
      </w:r>
      <w:r>
        <w:rPr/>
        <w:t>쉆御ꅈ癳牑쉍呫撡쉙㚡㫂汗쉐㷂灮㤨䙬户瑧懃悘轋⩚ꌰ瑮畭떵뼽䡅䠤䝶搸떩ごꌱ㜻䙳쌪⍉</w:t>
      </w:r>
      <w:r>
        <w:rPr/>
        <w:t>Ⳃ</w:t>
      </w:r>
      <w:r>
        <w:rPr/>
        <w:t>嘭癙Ⓜ㝴㔪櫂坰</w:t>
      </w:r>
      <w:r>
        <w:rPr/>
        <w:t>꥟⥍</w:t>
      </w:r>
      <w:r>
        <w:rPr/>
        <w:t>䜪玻䨪⴦佐㡃䈪甲싂傻뾣꥖㑃쵉ㅆ㨰슘␫䀱〵䧂䯂奤灩泂䡤䆘</w:t>
      </w:r>
      <w:r>
        <w:rPr/>
        <w:t>ꕟ</w:t>
      </w:r>
      <w:r>
        <w:rPr/>
        <w:t>涿浹䔯뭀쉙㡣扩丫뭄㵮皿猰</w:t>
      </w:r>
      <w:r>
        <w:rPr/>
        <w:t>ꔮ◂</w:t>
      </w:r>
      <w:r>
        <w:rPr/>
        <w:t>噥瑢㵨獟䟃쉒䀷䕵칈䪮䥞䁰ꌻ㩶窩♊쉙畣悩ꍦ奢㍐顾顸㋂ㆱ乊숴㦘戶穔긭嫂㑑汲幈痂剁쉚㙡㭟㝨彏繆兘撥╬䁐ꥣ㍪敾価洶懂祱碬깣奏䨬⥅䔤ㅄ긻瑲⭩塳䴽梮繀剰까㍋㕟恱䷂䆡撩憘熣朲㇂䱙⪬汚呺ぢ憏瑳쉵䱉纩쉭</w:t>
      </w:r>
      <w:r>
        <w:rPr/>
        <w:t>ꤪ⩖</w:t>
      </w:r>
      <w:r>
        <w:rPr/>
        <w:t>䲏㗂呟奧긣䩡傱扈⏂쉁䵱剥꥔⩹䠨㪩ㄫ圤숦䭕搷䳎㑐噊攴汇㥞</w:t>
      </w:r>
      <w:r>
        <w:rPr/>
        <w:t>ꤤ</w:t>
      </w:r>
      <w:r>
        <w:rPr/>
        <w:t>춬</w:t>
      </w:r>
      <w:r>
        <w:rPr/>
        <w:t>ⷎ</w:t>
      </w:r>
      <w:r>
        <w:rPr/>
        <w:t>㭸烂⼩搷䁌뭢䵅凂焨뽴</w:t>
      </w:r>
      <w:r>
        <w:rPr/>
        <w:t>⣂</w:t>
      </w:r>
      <w:r>
        <w:rPr/>
        <w:t>湷濂㤰䛂杭漩쉢ꏎ桄㤨氳㉹╞倱╂獒츬䁊</w:t>
      </w:r>
      <w:r>
        <w:rPr/>
        <w:t>⡪⹍</w:t>
      </w:r>
      <w:r>
        <w:rPr/>
        <w:t>伩僃欣㮡</w:t>
      </w:r>
      <w:r>
        <w:rPr/>
        <w:t>⡮</w:t>
      </w:r>
      <w:r>
        <w:rPr/>
        <w:t>否湰䗎活潇䀳⩋㡳批窥䳎欽㍊狂⺬攴幁쉯地䍁꺮弲䂣瓂쉦숷뼽䫂␴㧎䰩♴⨤쉥櫂祷⾻獞</w:t>
      </w:r>
      <w:r>
        <w:rPr/>
        <w:t>ꥍ</w:t>
      </w:r>
      <w:r>
        <w:rPr/>
        <w:t>卞</w:t>
      </w:r>
      <w:r>
        <w:rPr/>
        <w:t>ꤻ</w:t>
      </w:r>
      <w:r>
        <w:rPr/>
        <w:t>⽑䍟杊䮮갩䰽묩㮮⾿䕨</w:t>
      </w:r>
      <w:r>
        <w:rPr/>
        <w:t>⡡</w:t>
      </w:r>
      <w:r>
        <w:rPr/>
        <w:t>斵</w:t>
      </w:r>
      <w:r>
        <w:rPr/>
        <w:t>ⰴ</w:t>
      </w:r>
      <w:r>
        <w:rPr/>
        <w:t>숦쉖싂㝰晞썭朣祹뭢⏂싂煇슥䡉㨴䑌㵧洰싂⥤嘳捸뿂䊻䴰䭄</w:t>
      </w:r>
      <w:r>
        <w:rPr/>
        <w:t>꧂⮩</w:t>
      </w:r>
      <w:r>
        <w:rPr/>
        <w:t>㐴츮㐩渦剷類灀㡷⯂橾</w:t>
      </w:r>
      <w:r>
        <w:rPr/>
        <w:t>Ⳃ</w:t>
      </w:r>
      <w:r>
        <w:rPr/>
        <w:t>⽂숵䵠묹垩䐶䝋㨽⍫㍰祭☱嘹䰪瀨☫⭬矂痂㉆浥⌷⭆䤩婆</w:t>
      </w:r>
      <w:r>
        <w:rPr/>
        <w:t>ꕀ</w:t>
      </w:r>
      <w:r>
        <w:rPr/>
        <w:t>啌숻숺繃収搊盂礱⩍䘶䑊숲塩숵㙷㵃쉲牗䕒朣䌸싂Ⓜ넮㙏슣㬯쉮슥轢</w:t>
      </w:r>
      <w:r>
        <w:rPr/>
        <w:t>꧂</w:t>
      </w:r>
      <w:r>
        <w:rPr/>
        <w:t>䵘⌬滂㥴瀤澣殡䘹昰琽偹㕞彳獱繖䰴뿎⹊療汍兢扂숵싂勂슏帪캿♃抮쉵뿂䱢䟂⨩绂㛂䭮⦿樻噕顓朤纩湦Ⓜ㌩⩘숪</w:t>
      </w:r>
      <w:r>
        <w:rPr/>
        <w:t>⡞⩣</w:t>
      </w:r>
      <w:r>
        <w:rPr/>
        <w:t>渣㬽瑔♩彦䡍⚩䅑稬悘湗稸癪⭚坶갫쉖呔⶘轄◂匳썥䜽</w:t>
      </w:r>
      <w:r>
        <w:rPr/>
        <w:t>ꥀ</w:t>
      </w:r>
      <w:r>
        <w:rPr/>
        <w:t>ⱗ</w:t>
      </w:r>
      <w:r>
        <w:rPr/>
        <w:t>ꕶ</w:t>
      </w:r>
      <w:r>
        <w:rPr/>
        <w:t>操⩊柂ꥶ䁷睏典捇偕</w:t>
      </w:r>
      <w:r>
        <w:rPr/>
        <w:t>⠹</w:t>
      </w:r>
      <w:r>
        <w:rPr/>
        <w:t>䙗䙊攵䉂湯⽪䱈쉯</w:t>
      </w:r>
      <w:r>
        <w:rPr/>
        <w:t>ꦱ</w:t>
      </w:r>
      <w:r>
        <w:rPr/>
        <w:t>㝞痃䀮녎䬸㎣㑁ㅒ뭡쉁깞禥</w:t>
      </w:r>
      <w:r>
        <w:rPr/>
        <w:t>⠤</w:t>
      </w:r>
      <w:r>
        <w:rPr/>
        <w:t>歂ꏂ썊䜷뽴こ깪䱾⸮獍轪捄䚿䕌䠪滍犻儳迂⫂湲澵䦥㨽숩牰슻奎奐磂䝗稭浲㒩⺘썗ꎩ儳⵫☺갯祎婰☦硤戳禮䔨쉭硍䉆䖡㈤녚䜺</w:t>
      </w:r>
      <w:r>
        <w:rPr/>
        <w:t>Ⳃ</w:t>
      </w:r>
      <w:r>
        <w:rPr/>
        <w:t>灆涿撱㣂撡걐</w:t>
      </w:r>
      <w:r>
        <w:rPr/>
        <w:t>⣂</w:t>
      </w:r>
      <w:r>
        <w:rPr/>
        <w:t>幯싂싍䐦牺쉁䥰⽘ꅙ椹써ꄯ⫂瘩䈤挸䩐慊捵ꅢ䳂㥖堽湅ㆵ춥䱀䱭뽣⽑䱍㘹싂䁳坯䁀ㅶ瘳䮣떿歱⤺瑲攣昻㖱攱⹠䰵䠽㐽☶ꥺ촮恫樰ꍬす㩁悩㤴ヂ娵復璿携橾습㡕姂䠦揂輣慴䝌㵏╲⎩彪㩺礫╨곂㘪母ꎥ㭬</w:t>
      </w:r>
      <w:r>
        <w:rPr/>
        <w:t>⠯</w:t>
      </w:r>
      <w:r>
        <w:rPr/>
        <w:t>ꥨ祯䉢쉏㬯潶쵄㕃ꌲ権䨲壍猥䄸剥녹ꌮ⾻獦넪쉉当쉎䁫㥵杦住灊煳⿂</w:t>
      </w:r>
      <w:r>
        <w:rPr/>
        <w:t>ⴳ</w:t>
      </w:r>
      <w:r>
        <w:rPr/>
        <w:t>ꅊ潤平塹旂쉄숯痂갷⸱䋂倳摮㍬㏂㝩噺츫䄵</w:t>
      </w:r>
      <w:r>
        <w:rPr/>
        <w:t>ꥂ⨣</w:t>
      </w:r>
      <w:r>
        <w:rPr/>
        <w:t>琴淂쉟䵣暡㩕걑㭑濂砻㙡⛂瞵ꏂ唬㙎⽎ꍹ狂䥚幌䩓繭焷䷂圪䁣兢瑬숪噁䔪♫囂坓䵟슣牷㩤秂ꅕ疡</w:t>
      </w:r>
      <w:r>
        <w:rPr/>
        <w:t>ꤨ</w:t>
      </w:r>
      <w:r>
        <w:rPr/>
        <w:t>뭬뭶╷싂䳂䭋橭䵭㥵䱆</w:t>
      </w:r>
      <w:r>
        <w:rPr/>
        <w:t>꤯</w:t>
      </w:r>
      <w:r>
        <w:rPr/>
        <w:t>䉈㥈썴劘숥䶩輤싂쉂㬻쉡绂㙓䱓⌽硫頱䅾⶘</w:t>
      </w:r>
      <w:r>
        <w:rPr/>
        <w:t>ⱥ</w:t>
      </w:r>
      <w:r>
        <w:rPr/>
        <w:t>煺䁎彞쏂숦竂珂숽卸橉怤頹㑴걖兒が</w:t>
      </w:r>
      <w:r>
        <w:rPr/>
        <w:t>ꥑ</w:t>
      </w:r>
      <w:r>
        <w:rPr/>
        <w:t>㩌剙㉬숩☮⥔ꌳぴず꺻婑㐫䮩뽲昤媱㥊挣绂癑婴塀䑀䰴쉒祟䔭氲伪⥸兓炣⹉䰳顢佊橌氯塞䗃ꅙ猻</w:t>
      </w:r>
      <w:r>
        <w:rPr/>
        <w:t>Ⳃ</w:t>
      </w:r>
      <w:r>
        <w:rPr/>
        <w:t>䑪䀹⩣♕㠽㤮쉰㉴䈶넵潓♮</w:t>
      </w:r>
      <w:r>
        <w:rPr/>
        <w:t>Ᵽ⹐</w:t>
      </w:r>
      <w:r>
        <w:rPr/>
        <w:t>⿂抱㖡竂㠭䉯숽溻呦슘卬瑄ꌺ癮氣䭕堮゘</w:t>
      </w:r>
      <w:r>
        <w:rPr/>
        <w:t>ꤸⓂ</w:t>
      </w:r>
      <w:r>
        <w:rPr/>
        <w:t>允㘳㕹쉍稯怊䩣檣匨╔␶喣㥸╯㒩떮슘琥坙⮥㔻浵</w:t>
      </w:r>
      <w:r>
        <w:rPr/>
        <w:t>ꦱ</w:t>
      </w:r>
      <w:r>
        <w:rPr/>
        <w:t>䌯㟂㕹숱剰支幏睘꺮슣䉎䕓ꄸ넰䑑僂咮䉞</w:t>
      </w:r>
      <w:r>
        <w:rPr/>
        <w:t>ꥍ</w:t>
      </w:r>
      <w:r>
        <w:rPr/>
        <w:t>喘⚱ꅫ剷瑚畓穮⽳䫂㩒曂幵㠪쉑㘪匦歳⤰쉲窮䕆</w:t>
      </w:r>
      <w:r>
        <w:rPr/>
        <w:t>ꕔⵡ</w:t>
      </w:r>
      <w:r>
        <w:rPr/>
        <w:t>廂㷂殏䁢</w:t>
      </w:r>
      <w:r>
        <w:rPr/>
        <w:t>ꥁ</w:t>
      </w:r>
      <w:r>
        <w:rPr/>
        <w:t>偳슮쵭堶睠䫂牬컂獂挱ꥯ徥棂㡷⩘硅参樬녶㍲獂</w:t>
      </w:r>
      <w:r>
        <w:rPr/>
        <w:t>ꕉ⤵</w:t>
      </w:r>
      <w:r>
        <w:rPr/>
        <w:t>懂뭏硭</w:t>
      </w:r>
      <w:r>
        <w:rPr/>
        <w:t>꧂</w:t>
      </w:r>
      <w:r>
        <w:rPr/>
        <w:t>摃捩쉰獤ꥫ剨㈩太㔸癫渫别⸮弨㭠</w:t>
      </w:r>
      <w:r>
        <w:rPr/>
        <w:t>ⷃ</w:t>
      </w:r>
      <w:r>
        <w:rPr/>
        <w:t>숲㊏照숵䡍슣丩㜪奫㇂塒ꎵ穞㌮䤯坐瑾妡쉐墏捳떏㒬敞⽑拂线䈣祧滂頮䟂▻녡婑焩睱</w:t>
      </w:r>
      <w:r>
        <w:rPr/>
        <w:t>꧂</w:t>
      </w:r>
      <w:r>
        <w:rPr/>
        <w:t>余瑃걕</w:t>
      </w:r>
      <w:r>
        <w:rPr/>
        <w:t>⡪</w:t>
      </w:r>
      <w:r>
        <w:rPr/>
        <w:t>瀤弪嘤浉䁌⥉煱땸䀮砤쉹뇂兓帷묬歷뇂㡘깪</w:t>
      </w:r>
      <w:r>
        <w:rPr/>
        <w:t>꤭</w:t>
      </w:r>
      <w:r>
        <w:rPr/>
        <w:t>녂묩슘㨸窩䵈夽吺猪睡숭漻䌥燂撿磍⽙♘琻䍣</w:t>
      </w:r>
      <w:r>
        <w:rPr/>
        <w:t>ꔰ</w:t>
      </w:r>
      <w:r>
        <w:rPr/>
        <w:t>갽놩ㅙ䉤犩◂栯擂彌檡㕣穂憿杀㈪㈰쉠慌李奟儺圳坣弻⌷쉟况㙱뗂뼳摦歯㟂礰娷癸뇎⥤숸䥩顪僂ꅰ卆婀㙵⪩㵫燎坡頯㠫侩䭎穖⸲䁄䑌塮녺癒涡软㫂ꌥ颡쉉⌱╶쉳矃㓃䙪䩕剴爦瑾绂偁</w:t>
      </w:r>
      <w:r>
        <w:rPr/>
        <w:t>⢘</w:t>
      </w:r>
      <w:r>
        <w:rPr/>
        <w:t>걈</w:t>
      </w:r>
      <w:r>
        <w:rPr/>
        <w:t>ⴺ</w:t>
      </w:r>
      <w:r>
        <w:rPr/>
        <w:t>⼲余櫂坁塉督痂䡶恮䚥主㥲摀</w:t>
      </w:r>
      <w:r>
        <w:rPr/>
        <w:t>ꤽ</w:t>
      </w:r>
      <w:r>
        <w:rPr/>
        <w:t>䡖䌮樻썾䵭</w:t>
      </w:r>
      <w:r>
        <w:rPr/>
        <w:t>ꔰ</w:t>
      </w:r>
      <w:r>
        <w:rPr/>
        <w:t>娤疏䔪䝳壂嗃䰫癬㌤桱䥋彎쉴余熡썖칆慂䍹漽㍲夨繏轒䡋쵕ㅌ瘽䷍춘ꎱ才栬勂쉪䵏䐱灍䩆䚱㨣矂泂硓㝲</w:t>
      </w:r>
      <w:r>
        <w:rPr/>
        <w:t>⡃</w:t>
      </w:r>
      <w:r>
        <w:rPr/>
        <w:t>磂楅䝑㬫䩵欸⌷뗂묨쉩㐴歖涬쉪ꇂꅫ彁揂湶未䰶쌲敂㩦⭘</w:t>
      </w:r>
      <w:r>
        <w:rPr/>
        <w:t>ⴹ</w:t>
      </w:r>
      <w:r>
        <w:rPr/>
        <w:t>ⱊ</w:t>
      </w:r>
      <w:r>
        <w:rPr/>
        <w:t>㩎百</w:t>
      </w:r>
      <w:r>
        <w:rPr/>
        <w:t>ꕆ</w:t>
      </w:r>
      <w:r>
        <w:rPr/>
        <w:t>⽠ꆱ歵䵕䦩ꥵ슘縵⍠쵳䡘顒</w:t>
      </w:r>
      <w:r>
        <w:rPr/>
        <w:t>ꕱ</w:t>
      </w:r>
      <w:r>
        <w:rPr/>
        <w:t>ⱱ</w:t>
      </w:r>
      <w:r>
        <w:rPr/>
        <w:t>㑙쉙☱╸幋䢘⦥䉪촶</w:t>
      </w:r>
      <w:r>
        <w:rPr/>
        <w:t>ꔤ</w:t>
      </w:r>
      <w:r>
        <w:rPr/>
        <w:t>欱穔纵婸ㅞ䙕怺◂䨹侮猲쉕⍦떡땢㝔矃乵焥䝔䝤楐䩲</w:t>
      </w:r>
      <w:r>
        <w:rPr/>
        <w:t>ⱪ</w:t>
      </w:r>
      <w:r>
        <w:rPr/>
        <w:t>焹쉴廃顒凂歟⑏숸촺甬噳슿敤꥙㨥橹슱唣卍⑵㝮㘭⼥컂ꅢ飂⑥숻涬奚싂䲻㯃沱㯍平撡吲䡁쉀卄쉋㊣呴딹숵⻎㦘뼸뼹夭╡䒬</w:t>
      </w:r>
      <w:r>
        <w:rPr/>
        <w:t>ꥐ</w:t>
      </w:r>
      <w:r>
        <w:rPr/>
        <w:t>坢朦☣䀦頪ꅸ橅숺摱썣棂瘨牆係䝘쉾뾿쉆뇃슮桯쉄倫㯂噑⵷슣獐痂䁙彸氨啮産偳숪啒㔱獉癓싂츊癔瀣쉓䳎숥</w:t>
      </w:r>
      <w:r>
        <w:rPr/>
        <w:t>ꥈ</w:t>
      </w:r>
      <w:r>
        <w:rPr/>
        <w:t>楢슘挽촪桶磂併䍑㢮䱠㈱딻甬쵱䰪╕漲槂⩷坣⪡⭕⩘䥦摁칺㕙䡲␤䜭촵夲吸楸꥕刨瑸</w:t>
      </w:r>
      <w:r>
        <w:rPr/>
        <w:t>Ⲯ</w:t>
      </w:r>
      <w:r>
        <w:rPr/>
        <w:t>䭰뭲␫䵆然兹슮㝺㤪䃂숺㍠呡</w:t>
      </w:r>
      <w:r>
        <w:rPr/>
        <w:t>ꖱ</w:t>
      </w:r>
      <w:r>
        <w:rPr/>
        <w:t>Ⱚ</w:t>
      </w:r>
      <w:r>
        <w:rPr/>
        <w:t>䫍欯㐮煡浘䡊浵ꆩ䯂眺睕쉐㥟䕩싂と뽢䤸奶瀻㑎⥨껂猲呲쉦䮩炥겡갲♐煭㜵걆깨吨槎</w:t>
      </w:r>
      <w:r>
        <w:rPr/>
        <w:t>ꔦ</w:t>
      </w:r>
      <w:r>
        <w:rPr/>
        <w:t>顑</w:t>
      </w:r>
      <w:r>
        <w:rPr/>
        <w:t>ⶡ</w:t>
      </w:r>
      <w:r>
        <w:rPr/>
        <w:t>㨷漮窩沮</w:t>
      </w:r>
      <w:r>
        <w:rPr/>
        <w:t>ꖬ</w:t>
      </w:r>
      <w:r>
        <w:rPr/>
        <w:t>幇싂䒬⭸娣數正倹湩晢싂⮣僂䉰恥䴭㟎⚬쉯淂䃂剢瘯쉫⥟敵塥幉䱩栳숫轵숨쉞</w:t>
      </w:r>
      <w:r>
        <w:rPr/>
        <w:t>ⵦ</w:t>
      </w:r>
      <w:r>
        <w:rPr/>
        <w:t>㞥潳娨勂㠭癙歫컂窬䝨</w:t>
      </w:r>
      <w:r>
        <w:rPr/>
        <w:t>꤬</w:t>
      </w:r>
      <w:r>
        <w:rPr/>
        <w:t>뭙刵槍堯稶眶犻䙅穐佷仂彦堥䕈⍚</w:t>
      </w:r>
      <w:r>
        <w:rPr/>
        <w:t>⠮</w:t>
      </w:r>
      <w:r>
        <w:rPr/>
        <w:t>佭⍐䇂瀱䭇㗂眨㴴쉠䑀♈敀묽搪凍꥞䦵뮮扳兤彆䷂쉷洬꤮䅲녹敘쉗怬☤⨣묬싃걢㠮慧숱彵䏎ꅧ㆏庿啡䥎扶㔭㜰⩂</w:t>
      </w:r>
      <w:r>
        <w:rPr/>
        <w:t>⡣</w:t>
      </w:r>
      <w:r>
        <w:rPr/>
        <w:t>犩氺秂捧쉀繡忂갩╊䍒⚡轱䩔썣䙱숬츹걲䗂⸺䋂䑱倶</w:t>
      </w:r>
      <w:r>
        <w:rPr/>
        <w:t>ꕰ</w:t>
      </w:r>
      <w:r>
        <w:rPr/>
        <w:t>牯湾獷礤㮥ꍬ</w:t>
      </w:r>
      <w:r>
        <w:rPr/>
        <w:t>ⵊ</w:t>
      </w:r>
      <w:r>
        <w:rPr/>
        <w:t>繋㡔녱슘쉺剭甦頮</w:t>
      </w:r>
      <w:r>
        <w:rPr/>
        <w:t>Ⱚ</w:t>
      </w:r>
      <w:r>
        <w:rPr/>
        <w:t>敪顸췃</w:t>
      </w:r>
      <w:r>
        <w:rPr/>
        <w:t>ⱋ</w:t>
      </w:r>
      <w:r>
        <w:rPr/>
        <w:t>煇㵓쌺겻偉䭞敒侩䉺싂䂬⪻桟揂☬娯昻㈮幤揂䡲櫂떵坃⾘嫂⪏㵚㧂쉷佪〭〣숻䪵⨳繟ꅡ숵䥐쉌㇂獔奪䇂渹楰쉵䁹䅉䉄䧂坉縥</w:t>
      </w:r>
      <w:r>
        <w:rPr/>
        <w:t>ꕴ⒘</w:t>
      </w:r>
      <w:r>
        <w:rPr/>
        <w:t>娦䩠噭㶵䴬⻂サ㛍숭㕆払䡳쉳䄦쏂뽄썈䏂⸪彩竂癱䜻뇂걋⚵櫍擂㩺⯂⥪丰䍧㛎぀淂</w:t>
      </w:r>
      <w:r>
        <w:rPr/>
        <w:t>⡘</w:t>
      </w:r>
      <w:r>
        <w:rPr/>
        <w:t>䲬び犩块琮す䥅䒬㡅⚩顬樳桠넨㥭</w:t>
      </w:r>
      <w:r>
        <w:rPr/>
        <w:t>⡷⤪⭉</w:t>
      </w:r>
      <w:r>
        <w:rPr/>
        <w:t>䉧久䋍去</w:t>
      </w:r>
      <w:r>
        <w:rPr/>
        <w:t>Ⱝ</w:t>
      </w:r>
      <w:r>
        <w:rPr/>
        <w:t>吭⍹뭅䱒䔣쉈땸彉䱶础亻싂㙗洪싂쉠⥋曂揂⥓춿㗂纩ꥵ䌱嘲䆿㭡汥瘺䈺㈺渱⹮쉅넸숷〹ㅂ⎡穸䝯幤䄲慧⤳䈯㑅䯂牘礨㑕䚿曂</w:t>
      </w:r>
      <w:r>
        <w:rPr/>
        <w:t>꧂ꥁ</w:t>
      </w:r>
      <w:r>
        <w:rPr/>
        <w:t>擂漶瓃佂㍞枩걧䊘ㅃ係</w:t>
      </w:r>
      <w:r>
        <w:rPr/>
        <w:t>ꥏ</w:t>
      </w:r>
      <w:r>
        <w:rPr/>
        <w:t>悻♳灩ꥡ轉ヂ債</w:t>
      </w:r>
      <w:r>
        <w:rPr/>
        <w:t>ꤦ</w:t>
      </w:r>
      <w:r>
        <w:rPr/>
        <w:t>啦쉖⬣녁▿㘫灇瀲怩숽숻⪬䄹쵉楫⥲婥㍢⫂泂䗂摢恧位䜯㍨⤨呎捦渷晷㝤䪩畱浢䁴␷珂⯍쉰㵑⑕⩓淂晐倩숰眸ꅃ⍚礪畵ꅕ兒漦顊疵䏂⨽晅椊惃氳㥠</w:t>
      </w:r>
      <w:r>
        <w:rPr/>
        <w:t>ꕀ</w:t>
      </w:r>
      <w:r>
        <w:rPr/>
        <w:t>帥侘ㄽ曎捅呉ꏂ뾥䤥⥦噤朩칦</w:t>
      </w:r>
      <w:r>
        <w:rPr/>
        <w:t>ⱺ</w:t>
      </w:r>
      <w:r>
        <w:rPr/>
        <w:t>㈲숣䝚⑯㒿母ꇂ捡䰵䡁㩁쉠䡧利婓䖘婏╡禵幵칀㥞䅏썭갪框䝃犘濂塂剖轳☵⥯슩⵺숦쉌咮洵쉟䵵炮噖⪡幀㥈㕩㩂䵴</w:t>
      </w:r>
      <w:r>
        <w:rPr/>
        <w:t>⡬</w:t>
      </w:r>
      <w:r>
        <w:rPr/>
        <w:t>쉷싂呒瑒㑏璻嚩</w:t>
      </w:r>
      <w:r>
        <w:rPr/>
        <w:t>Ⳃ</w:t>
      </w:r>
      <w:r>
        <w:rPr/>
        <w:t>浴懍</w:t>
      </w:r>
      <w:r>
        <w:rPr/>
        <w:t>ꥈ</w:t>
      </w:r>
      <w:r>
        <w:rPr/>
        <w:t>䕎澱䨯䀯⭊㨲迂繩婧⩀㩈洲촩ㅀ녵㤩摷㉀䚬쉲땷䮥♗兟犱沮䩧㥲뽷㴫扅㛂㩃剋㝃䕭煢游쉶</w:t>
      </w:r>
      <w:r>
        <w:rPr/>
        <w:t>⡫</w:t>
      </w:r>
      <w:r>
        <w:rPr/>
        <w:t>썯⩋숱歯参쉇⼷㍫숵媮뽄</w:t>
      </w:r>
      <w:r>
        <w:rPr/>
        <w:t>ꥍ</w:t>
      </w:r>
      <w:r>
        <w:rPr/>
        <w:t>兆梻딭ꌹ愣瑮㧂氲祏䰺㤪싎癏畮瑙㑊⤽擃䊱䮥㉆㠨슩杺뼣䭪䀶婒䚵幮䙨ノ啔䙯楕ꍘ椵쉮䄯䄵⨨╢숫咬쎥⚡⽉儹廂</w:t>
      </w:r>
      <w:r>
        <w:rPr/>
        <w:t>⡥</w:t>
      </w:r>
      <w:r>
        <w:rPr/>
        <w:t>䅣楅恭쵡㕖壎쉙쉣業攪</w:t>
      </w:r>
      <w:r>
        <w:rPr/>
        <w:t>ꕰ</w:t>
      </w:r>
      <w:r>
        <w:rPr/>
        <w:t>쌰</w:t>
      </w:r>
      <w:r>
        <w:rPr/>
        <w:t>ꕯ</w:t>
      </w:r>
      <w:r>
        <w:rPr/>
        <w:t>䉫쉄㑈枥妬썘곂债嗂㔩⩎칆곂伨쉒癴夤辡扺쉖淂嘩쉢䣂夤セ浞쉺뽪娳惂没摰䩘쉄电婉䭴</w:t>
      </w:r>
      <w:r>
        <w:rPr/>
        <w:t>ⵣ</w:t>
      </w:r>
      <w:r>
        <w:rPr/>
        <w:t>顧墥⽱⍭あꅦ操䶵欣䟍䩠歷偡칦싂浵⦬懂⬱杠禱뭞䙕㑡춬쌹╋欱浢㩡걪兊䴨뾮割⩬걸欸顗⥨㥔䜲恕摫㣂㫂⭞妬걱轾숣꺬㑀噄䀤䅦䝈潮戴墡슣칓◂슻睗쌹勂㡣쉾祇䞏슥⫂䁊뿂瑷㨨깙┥懂帪묯⹪穔숳⨥乶⺿䏂囂묪뗂걇爸濂♏䧂쏂뼱칒匲♎瞬瞡哂乨㍱땺斥⯍䑴壂潶䘳㢘璿뭒畷飃幹</w:t>
      </w:r>
      <w:r>
        <w:rPr/>
        <w:t>ⱔ</w:t>
      </w:r>
      <w:r>
        <w:rPr/>
        <w:t>㥟긻䌥灮⹟</w:t>
      </w:r>
      <w:r>
        <w:rPr/>
        <w:t>ⵅ</w:t>
      </w:r>
      <w:r>
        <w:rPr/>
        <w:t>杤奈䞏싂숻煉㵖旍䡵</w:t>
      </w:r>
      <w:r>
        <w:rPr/>
        <w:t>ⴳ</w:t>
      </w:r>
      <w:r>
        <w:rPr/>
        <w:t>䲩䉵</w:t>
      </w:r>
      <w:r>
        <w:rPr/>
        <w:t>ꤱ</w:t>
      </w:r>
      <w:r>
        <w:rPr/>
        <w:t>瀯獘洭癋⭉坃㓍䑢䅃戰顄伮穭㔲ꍮ⴦輶꺿⽉쉋瑡ꍔ⽌礤㕴</w:t>
      </w:r>
      <w:r>
        <w:rPr/>
        <w:t>ꕡ</w:t>
      </w:r>
      <w:r>
        <w:rPr/>
        <w:t>凂烂棍䤸䬪漤猪쉘싂㉭⩫</w:t>
      </w:r>
      <w:r>
        <w:rPr/>
        <w:t>ꕃ</w:t>
      </w:r>
      <w:r>
        <w:rPr/>
        <w:t>湵쉕☹壎弣뭫촲</w:t>
      </w:r>
      <w:r>
        <w:rPr/>
        <w:t>⡨</w:t>
      </w:r>
      <w:r>
        <w:rPr/>
        <w:t>䨵⨣帪숪㣂唣㫂廂⥢썸畳㕙吳싎㋂╕⌥㫎╥䔪♊禥噐</w:t>
      </w:r>
      <w:r>
        <w:rPr/>
        <w:t>ⵠ</w:t>
      </w:r>
      <w:r>
        <w:rPr/>
        <w:t>䵶剑</w:t>
      </w:r>
      <w:r>
        <w:rPr/>
        <w:t>⢡</w:t>
      </w:r>
      <w:r>
        <w:rPr/>
        <w:t>싂礱扔婷檥䤻殿样䝠係䗂呶帱煗頵㵾斬塞⪘⸣喬㩉丷侬汭쉃卵顪杨쉯ꎱ</w:t>
      </w:r>
      <w:r>
        <w:rPr/>
        <w:t>ⰳ⤨╂</w:t>
      </w:r>
      <w:r>
        <w:rPr/>
        <w:t>慷╅㵑漹党䌱</w:t>
      </w:r>
      <w:r>
        <w:rPr/>
        <w:t>ⵖ</w:t>
      </w:r>
      <w:r>
        <w:rPr/>
        <w:t>捹숶⽋䁴普参⥹䌱穐⏍恃湇쉘㨥슬噤⥃쉵浔⎣呀묰ꅡ</w:t>
      </w:r>
      <w:r>
        <w:rPr/>
        <w:t>ꤊ</w:t>
      </w:r>
      <w:r>
        <w:rPr/>
        <w:t>녅䝾</w:t>
      </w:r>
      <w:r>
        <w:rPr/>
        <w:t>ⵉ♁</w:t>
      </w:r>
      <w:r>
        <w:rPr/>
        <w:t>䱁쉪剦弴㕴㕃硇硐㥫⹡硈い쉯猹瀰⭸桖</w:t>
      </w:r>
      <w:r>
        <w:rPr/>
        <w:t>ꦏ</w:t>
      </w:r>
      <w:r>
        <w:rPr/>
        <w:t>䝹䂱䂻慘嘳㭱걂숱䂿싂䈳쵇㑖䱁㩃㡊놡伱橲獪拎揂⹥</w:t>
      </w:r>
      <w:r>
        <w:rPr/>
        <w:t>ꥋ</w:t>
      </w:r>
      <w:r>
        <w:rPr/>
        <w:t>乚䨻怽輯땢瓂䟂䤲瘶潪䈪狂爯䰶땩ꍗ깺秂甯ꥯ떮㵕슏㕎뇂싂汎搤敁ꌵ䐸硣ㅂ䢘쉩㩏㩸긩쉋㵋쉱ㅰ칬懂⌽䥋橓</w:t>
      </w:r>
      <w:r>
        <w:rPr/>
        <w:t>ꥂ</w:t>
      </w:r>
      <w:r>
        <w:rPr/>
        <w:t>潣媣䎿㶻숶ヂ涱쉐숭甽䡒㌽딩</w:t>
      </w:r>
      <w:r>
        <w:rPr/>
        <w:t>ꤣ</w:t>
      </w:r>
      <w:r>
        <w:rPr/>
        <w:t>䚮䙆呒洤䍩奶☺穱妵坬ち睓梘㬷⨨ꇂ㊩稳戺⽹㔬넹㍉</w:t>
      </w:r>
      <w:r>
        <w:rPr/>
        <w:t>ꔻ</w:t>
      </w:r>
      <w:r>
        <w:rPr/>
        <w:t>㵸싂毂쏂숪㉫傩砫滂␦뭎ꆡ</w:t>
      </w:r>
      <w:r>
        <w:rPr/>
        <w:t>ꤹ</w:t>
      </w:r>
      <w:r>
        <w:rPr/>
        <w:t>噞硚浐搣ꅘ䍇䩧㪵䥐깒⫎ꆘ습㧂㍣䓂</w:t>
      </w:r>
      <w:r>
        <w:rPr/>
        <w:t>Ⱝ</w:t>
      </w:r>
      <w:r>
        <w:rPr/>
        <w:t>슮⦩</w:t>
      </w:r>
      <w:r>
        <w:rPr/>
        <w:t>ꕨ</w:t>
      </w:r>
      <w:r>
        <w:rPr/>
        <w:t>甩廍砱坩⍸</w:t>
      </w:r>
      <w:r>
        <w:rPr/>
        <w:t>ⰺ</w:t>
      </w:r>
      <w:r>
        <w:rPr/>
        <w:t>㠽걮娹깊</w:t>
      </w:r>
      <w:r>
        <w:rPr/>
        <w:t>ꥅ</w:t>
      </w:r>
      <w:r>
        <w:rPr/>
        <w:t>쉓䥨䨱煙渣乂妵⩹䬽䞱娲캮㷎溩摄㨱㝁估쵘묹澮湙繌拂梬幃㆘㧂</w:t>
      </w:r>
      <w:r>
        <w:rPr/>
        <w:t>ꕚ</w:t>
      </w:r>
      <w:r>
        <w:rPr/>
        <w:t>䝬挸숽⎮卵뾥滂区䡮墵漯⭊</w:t>
      </w:r>
      <w:r>
        <w:rPr/>
        <w:t>Ⱪ</w:t>
      </w:r>
      <w:r>
        <w:rPr/>
        <w:t>樯⥷幖佯䜳쵰䑮넽䀵뽟☫頭㵾堵䎩眷䲻慧䏂䱦梮㨭磂氹瑋⹋⬫㥫㍾䞥堵枬♡晾ㅷ쉂⩯徣䤣噀쉑桓輻汪쉟瓎쉄櫂䍖⤨싂堨猥卥䁈ꍘ쉫景煹쉔㙥싂䴴꥔惂磂♙㭊圩䋂廂哂숹녇</w:t>
      </w:r>
      <w:r>
        <w:rPr/>
        <w:t>ꔨ</w:t>
      </w:r>
      <w:r>
        <w:rPr/>
        <w:t>묽㉟숶灾䡌⭴깵忂唺쵺쉄幐弥前夥묯ご䨸歡彋摊⩯儸걙剺꺮䉊촯</w:t>
      </w:r>
      <w:r>
        <w:rPr/>
        <w:t>ꥎꖏ</w:t>
      </w:r>
      <w:r>
        <w:rPr/>
        <w:t>淎啬汖</w:t>
      </w:r>
      <w:r>
        <w:rPr/>
        <w:t>⡙</w:t>
      </w:r>
      <w:r>
        <w:rPr/>
        <w:t>摭乏稽ㅸ瓂쉑䅄뭪烂Ⓜ⥭㈰問쉈뭦佁㩉佲䙯쉏繈䰸䍕眳뼨⽘춵橴뭬뽎煓恂㥁⿎䚩城妻쉐楎싎汮␽</w:t>
      </w:r>
      <w:r>
        <w:rPr/>
        <w:t>⡙</w:t>
      </w:r>
      <w:r>
        <w:rPr/>
        <w:t>媡椸縺뼵䝙睍搮꥖係䌹䩥睈擂䡅숮⸲曂ㄶ瘹䭄녁㕵㉷땙㕃繖</w:t>
      </w:r>
      <w:r>
        <w:rPr/>
        <w:t>ꕭ</w:t>
      </w:r>
      <w:r>
        <w:rPr/>
        <w:t>싂쵄橲㈳</w:t>
      </w:r>
      <w:r>
        <w:rPr/>
        <w:t>꤬</w:t>
      </w:r>
      <w:r>
        <w:rPr/>
        <w:t>숦䩸喡均旂걁轾塱涱⸴㍊쉟呺䭃땄協㝁䡵╚栲뭬쉆勃㭭収쉨䥆澻㈴슱娯瘭㥅⛂숲牧쏂</w:t>
      </w:r>
      <w:r>
        <w:rPr/>
        <w:t>ꥐ</w:t>
      </w:r>
      <w:r>
        <w:rPr/>
        <w:t>䵔匮㎵쉴⤶摮㛂婃烂땱氣숯䃂唨祭</w:t>
      </w:r>
      <w:r>
        <w:rPr/>
        <w:t>ꤦ</w:t>
      </w:r>
      <w:r>
        <w:rPr/>
        <w:t>濂뾡䊬⴦㌭䦻勂轕妿壂㉶潯뿂烂嚻㐩⹁</w:t>
      </w:r>
      <w:r>
        <w:rPr/>
        <w:t>ꦣ</w:t>
      </w:r>
      <w:r>
        <w:rPr/>
        <w:t>䗂噯穥</w:t>
      </w:r>
      <w:r>
        <w:rPr/>
        <w:t>ⶩ</w:t>
      </w:r>
      <w:r>
        <w:rPr/>
        <w:t>癍犩⥳焳捏쉺䥚㔫倻剡圷</w:t>
      </w:r>
      <w:r>
        <w:rPr/>
        <w:t>ⵁ</w:t>
      </w:r>
      <w:r>
        <w:rPr/>
        <w:t>乚䦵싂㥀Ⓜ껎◂䐪⌭顬嘩磂潟忂썋じ㝧⬮숸䬫瑥츊⩍丫㙑䌩晓숩稦ꄤ啎盂쉦批坳㩓땬硐䮏땃卂䗂摴␬싂澻楳㭫頳⹂䰬ꄸ灯㉹쉣①♢剈딣輹婉㘱顀囍㩟溏䉁桋</w:t>
      </w:r>
      <w:r>
        <w:rPr/>
        <w:t>ⱃ</w:t>
      </w:r>
      <w:r>
        <w:rPr/>
        <w:t>䂩癯吤痎䩍幎橐ꥯ䶏唱卸䥚䝷桡䍃㮘杄䩗䩧眺뿎奢软縴瑢⑓轗쉟</w:t>
      </w:r>
      <w:r>
        <w:rPr/>
        <w:t>ⴶ</w:t>
      </w:r>
      <w:r>
        <w:rPr/>
        <w:t>礽侣</w:t>
      </w:r>
      <w:r>
        <w:rPr/>
        <w:t>ⵔ⍃</w:t>
      </w:r>
      <w:r>
        <w:rPr/>
        <w:t>쉥堬㓎㏂숪唬</w:t>
      </w:r>
      <w:r>
        <w:rPr/>
        <w:t>ꕕ</w:t>
      </w:r>
      <w:r>
        <w:rPr/>
        <w:t>焹숩땗넵爸ㄴ熩礥㑑佞䅨坑싃㙐㡦奆䱭没㥀슿剫숶婢爦恧䅱䙙㕁놮㌻橌堵</w:t>
      </w:r>
      <w:r>
        <w:rPr/>
        <w:t>ⰱ</w:t>
      </w:r>
      <w:r>
        <w:rPr/>
        <w:t>墿晫块㒏뽄傿뽳㬶</w:t>
      </w:r>
      <w:r>
        <w:rPr/>
        <w:t>ꕩ</w:t>
      </w:r>
      <w:r>
        <w:rPr/>
        <w:t>쉇䅯㑍습숩䟃䃃侘ꥸꍤㅘ꧎쉰䀸撩穃뿂⏂扫</w:t>
      </w:r>
      <w:r>
        <w:rPr/>
        <w:t>ꕯ</w:t>
      </w:r>
      <w:r>
        <w:rPr/>
        <w:t>⼳⩵㑷稸歅獀땢쉋䱲숤䁄䰷䭢썥숸쉇╩䳎⼷㑪쵶⫂乄촴䎣䊮皥帰顊㑒㥰眲栰㙹쉹圸桃</w:t>
      </w:r>
      <w:r>
        <w:rPr/>
        <w:t>ꕷ</w:t>
      </w:r>
      <w:r>
        <w:rPr/>
        <w:t>嘸勂뭮츹㭟偣</w:t>
      </w:r>
      <w:r>
        <w:rPr/>
        <w:t>⠦</w:t>
      </w:r>
      <w:r>
        <w:rPr/>
        <w:t>瘵牁磎彁吤㠮</w:t>
      </w:r>
      <w:r>
        <w:rPr/>
        <w:t>꧂</w:t>
      </w:r>
      <w:r>
        <w:rPr/>
        <w:t>煶睴䭉䙋硨輱쉨故캵긤뭹梏㍚繧祬弶址㜣瘻摊剡畴㡧飂␥ꥨ걨⩁⩢쉵ㅭꅆ쉡걌橦捆桅㮣</w:t>
      </w:r>
      <w:r>
        <w:rPr/>
        <w:t>ꔻ</w:t>
      </w:r>
      <w:r>
        <w:rPr/>
        <w:t>㠳䣂轘</w:t>
      </w:r>
      <w:r>
        <w:rPr/>
        <w:t>ⵄ</w:t>
      </w:r>
      <w:r>
        <w:rPr/>
        <w:t>吳㪬⑴㙶獗灨㇎슮姂Ⓜ慑⍂⥸湳渰ꅉ㶘两걪촤䩪瑡乙䂿眬䅊䂏ꍖ揂㉑쏂</w:t>
      </w:r>
      <w:r>
        <w:rPr/>
        <w:t>ꤲ</w:t>
      </w:r>
      <w:r>
        <w:rPr/>
        <w:t>ꅦⓂ段祓晵怪呠⾮ㅴ䁄㴬쵡㭀癵슘礦⩟敊쉫싂쵩啾싂璻灮淂⫂㉕傩싂격ꏂ⹉類䤨쉢窱㭣桇嘴⩞搶숪</w:t>
      </w:r>
      <w:r>
        <w:rPr/>
        <w:t>⠽</w:t>
      </w:r>
      <w:r>
        <w:rPr/>
        <w:t>䍕땂㡣攮畠灎ꌨ⭶㴷ぎ婘⥲ꥯ眺⭒熻焽橩楧䵪剫丫</w:t>
      </w:r>
      <w:r>
        <w:rPr/>
        <w:t>ⰵ꧎</w:t>
      </w:r>
      <w:r>
        <w:rPr/>
        <w:t>狂剑汘幭哂</w:t>
      </w:r>
      <w:r>
        <w:rPr/>
        <w:t>ꕴ</w:t>
      </w:r>
      <w:r>
        <w:rPr/>
        <w:t>顆</w:t>
      </w:r>
      <w:r>
        <w:rPr/>
        <w:t>ꥃ</w:t>
      </w:r>
      <w:r>
        <w:rPr/>
        <w:t>矂⒱磂凂窿쉦⨶噖偅뼪슮㘪䭧栥瀩칎䛂䥤嘸㘥</w:t>
      </w:r>
      <w:r>
        <w:rPr/>
        <w:t>ꗂ</w:t>
      </w:r>
      <w:r>
        <w:rPr/>
        <w:t>䅬摺㍟뼸</w:t>
      </w:r>
      <w:r>
        <w:rPr/>
        <w:t>ⱂ</w:t>
      </w:r>
      <w:r>
        <w:rPr/>
        <w:t>㤱싂烎쉵朳夨ㆻ䵨稣㓂쉯畒촯獷楯걑甯</w:t>
      </w:r>
      <w:r>
        <w:rPr/>
        <w:t>ꤺ♕</w:t>
      </w:r>
      <w:r>
        <w:rPr/>
        <w:t>䡵剨楹春</w:t>
      </w:r>
      <w:r>
        <w:rPr/>
        <w:t>ꦻ</w:t>
      </w:r>
      <w:r>
        <w:rPr/>
        <w:t>汰氰습</w:t>
      </w:r>
      <w:r>
        <w:rPr/>
        <w:t>ꥏ</w:t>
      </w:r>
      <w:r>
        <w:rPr/>
        <w:t>숫幾ꄲ劣⯂歇⭾畨ꅢ竂何슘㐴强䴷䋂甤䬸痍眺</w:t>
      </w:r>
      <w:r>
        <w:rPr/>
        <w:t>⡳</w:t>
      </w:r>
      <w:r>
        <w:rPr/>
        <w:t>奨潶堩</w:t>
      </w:r>
      <w:r>
        <w:rPr/>
        <w:t>꥟</w:t>
      </w:r>
      <w:r>
        <w:rPr/>
        <w:t>啳딷슩䉦</w:t>
      </w:r>
      <w:r>
        <w:rPr/>
        <w:t>ꖡ</w:t>
      </w:r>
      <w:r>
        <w:rPr/>
        <w:t>畷煾扴楙㬩䵅쉱瞩䨽㍬伯쉳☯⩧啍䤦䞱</w:t>
      </w:r>
      <w:r>
        <w:rPr/>
        <w:t>ⱁ</w:t>
      </w:r>
      <w:r>
        <w:rPr/>
        <w:t>䒡斥ꥭ䀰㙎</w:t>
      </w:r>
      <w:r>
        <w:rPr/>
        <w:t>ꦬ</w:t>
      </w:r>
      <w:r>
        <w:rPr/>
        <w:t>塎吩㌽㌭쉕깹毎嘦䘱䁇⩀う쉂玥충樭氪캡祹␵꧎갷</w:t>
      </w:r>
      <w:r>
        <w:rPr/>
        <w:t>ⱚ꤮</w:t>
      </w:r>
      <w:r>
        <w:rPr/>
        <w:t>獈拂䬽瑞</w:t>
      </w:r>
      <w:r>
        <w:rPr/>
        <w:t>ⵉ</w:t>
      </w:r>
      <w:r>
        <w:rPr/>
        <w:t>쎩캏氳䁕뇂䩔㴮㝌火倯䀭╔┳䐳〩係濂㍾灌塀䗂ꍨ䠊썯⩕眯捗渻坑乯澣⏃车쉓㥍朹嗂묷礴颵帶㆘ㆣタ</w:t>
      </w:r>
      <w:r>
        <w:rPr/>
        <w:t>ꔴ</w:t>
      </w:r>
      <w:r>
        <w:rPr/>
        <w:t>圫쉎⽘</w:t>
      </w:r>
      <w:r>
        <w:rPr/>
        <w:t>⡨☣</w:t>
      </w:r>
      <w:r>
        <w:rPr/>
        <w:t>㬸숲㕎⪬涥숬䘱桤ꏂ疵㕗硾넪쵈欲眪⫂願な湧슩硋牁䌴뿂싂⵾塗朴묬숮</w:t>
      </w:r>
      <w:r>
        <w:rPr/>
        <w:t>⡁⡊</w:t>
      </w:r>
      <w:r>
        <w:rPr/>
        <w:t>㵭㕫扲싂</w:t>
      </w:r>
      <w:r>
        <w:rPr/>
        <w:t>꤯</w:t>
      </w:r>
      <w:r>
        <w:rPr/>
        <w:t>䡈戬顐ㅋ⫂橷⭓ꅥ潀䋂娴썸为⨫</w:t>
      </w:r>
      <w:r>
        <w:rPr/>
        <w:t>⡯</w:t>
      </w:r>
      <w:r>
        <w:rPr/>
        <w:t>ㅤ</w:t>
      </w:r>
      <w:r>
        <w:rPr/>
        <w:t>ⵂ</w:t>
      </w:r>
      <w:r>
        <w:rPr/>
        <w:t>慶欮澣䥱쉮땞沬숦䄰㝣⥺ㅒ땯녇恉甶兺瀳彑깠⏎氳껂湩㢿汅갻䵁牀䤥⤱猬在ꇂ盂䂻㑺</w:t>
      </w:r>
    </w:p>
    <w:p>
      <w:pPr>
        <w:pStyle w:val="PreformattedText"/>
        <w:bidi w:val="0"/>
        <w:spacing w:before="0" w:after="0"/>
        <w:jc w:val="left"/>
        <w:rPr/>
      </w:pPr>
      <w:r>
        <w:rPr/>
        <w:t>㤽쉉卯睳䝦쉉㵐帪〸哎╸쉥쉬㕘ꅫ㥩呯䨮슩습氰幨슬꺮⩸⍱姂甶濂係懂숱⑑刣敲㵎灘㔻</w:t>
      </w:r>
      <w:r>
        <w:rPr/>
        <w:t>⠷</w:t>
      </w:r>
      <w:r>
        <w:rPr/>
        <w:t>攥楬뽪匸㟂㤤녘犿숹췎숯䝰䕡噀㪵縤慊牗㧍䭋ꍠ兘춏</w:t>
      </w:r>
      <w:r>
        <w:rPr/>
        <w:t>Ⳃ</w:t>
      </w:r>
      <w:r>
        <w:rPr/>
        <w:t>㕀㑟넪瘪뗂䥹别䝟␭</w:t>
      </w:r>
      <w:r>
        <w:rPr/>
        <w:t>ⴸ</w:t>
      </w:r>
      <w:r>
        <w:rPr/>
        <w:t>睶⤯</w:t>
      </w:r>
      <w:r>
        <w:rPr/>
        <w:t>ⰶ</w:t>
      </w:r>
      <w:r>
        <w:rPr/>
        <w:t>䠶彬㐵쉅⍐쉡塶伫淂꺻䔻䈪儻沘栮䕟佦䀯␪╒乹䵪楐柎潑ꇍ剌畮汃礮恨噟쉈ひ剤䝾汅搽䎏䅴彷转㢣ꥪ⵸塒噲㤨슣쵙輣頪敉儺썁㍀丫摔숽穇癰爵全桖媻ꍰ쉱煠䌺㩪</w:t>
      </w:r>
      <w:r>
        <w:rPr/>
        <w:t>⡮</w:t>
      </w:r>
      <w:r>
        <w:rPr/>
        <w:t>煊㍇熥뗂쌷䱄娮⥐滂䐳㍩坄昸咣䑨㡒楷煁쉁慍⽲吩䉟㥨䪿呪栽ꥸ乹㌸瀫幎㭥侬䋃⼳幙䤬䴤穠㧂♾㉟強桌伯쉫穤땔慨㵊⹷灒捉㤩滃䨲䃎剨⹋佖乌䰨싂杵</w:t>
      </w:r>
      <w:r>
        <w:rPr/>
        <w:t>ⵒ</w:t>
      </w:r>
      <w:r>
        <w:rPr/>
        <w:t>ㄩ䓂┯水癙轒깒渽帥걶彀挤恇晋䉚墮</w:t>
      </w:r>
      <w:r>
        <w:rPr/>
        <w:t>ꤦ</w:t>
      </w:r>
      <w:r>
        <w:rPr/>
        <w:t>䄨촴䯃䆩敷</w:t>
      </w:r>
      <w:r>
        <w:rPr/>
        <w:t>ⱖ</w:t>
      </w:r>
      <w:r>
        <w:rPr/>
        <w:t>㕐旃ㄤ恁乗⽋䨰轢丽䉭䒏ꄸ믂⑕迍</w:t>
      </w:r>
      <w:r>
        <w:rPr/>
        <w:t>ꕫ</w:t>
      </w:r>
      <w:r>
        <w:rPr/>
        <w:t>剓乵獢㵋䬸牓猰猯橷傘땁녆䌰瀮幧쉆촲㙹夷煷䑤쵫懂녊熱ꍴ〳㩭㡳坪㧂掱뼸䐰係启媩묻呪쉀猹纱㊩沣睔ꌥ뭑〻愵况梮䔶츭숦係迎䉴炮㗂扷昨딬</w:t>
      </w:r>
      <w:r>
        <w:rPr/>
        <w:t>⠩</w:t>
      </w:r>
      <w:r>
        <w:rPr/>
        <w:t>皣⌫繸㵣梮硞類䁏䈭쉶汷䄨溡쉕슮頯ㅲꅵ攦䘵⽱瘪㎵潌橷濎梻㤪䆬䛂䍷暣䁾兓磂</w:t>
      </w:r>
      <w:r>
        <w:rPr/>
        <w:t>꧂</w:t>
      </w:r>
      <w:r>
        <w:rPr/>
        <w:t>穆頣㍹쉷䅭塎灀칞</w:t>
      </w:r>
      <w:r>
        <w:rPr/>
        <w:t>ꥈ</w:t>
      </w:r>
      <w:r>
        <w:rPr/>
        <w:t>㕾녵繶묱倲幓䃍䐱氯ぱ䡗⪬栭</w:t>
      </w:r>
      <w:r>
        <w:rPr/>
        <w:t>ꥂ</w:t>
      </w:r>
      <w:r>
        <w:rPr/>
        <w:t>摲㨹䕙䧂㭣枡硦涣㑬䥚쉪冱⎥渮䢬佰潫♞㈊㉮幠儦硡</w:t>
      </w:r>
      <w:r>
        <w:rPr/>
        <w:t>꧂⩆</w:t>
      </w:r>
      <w:r>
        <w:rPr/>
        <w:t>䏂硘쉧쉂乑操䕱轷穌㵊樴敇⑪穑歶칓┦丱㜥顕株⑘㉞╳佔칮촯顊쉩䴲♐싂</w:t>
      </w:r>
      <w:r>
        <w:rPr/>
        <w:t>ⱹ</w:t>
      </w:r>
      <w:r>
        <w:rPr/>
        <w:t>갺頻乇㵯弪㵇灯揂⪩㙵⨤㝳㨮煕</w:t>
      </w:r>
      <w:r>
        <w:rPr/>
        <w:t>ꥀ</w:t>
      </w:r>
      <w:r>
        <w:rPr/>
        <w:t>疻氻煉印䑺䥂ꥷ橡恾⍷䠺╘侩乪琩쉠浔焱㩇䠵稴㙍儶⹷顔煄梥⌬┹㵦땪꥖</w:t>
      </w:r>
      <w:r>
        <w:rPr/>
        <w:t>꧂</w:t>
      </w:r>
      <w:r>
        <w:rPr/>
        <w:t>䓎䝬砽婵슩쉴⥟轄漶㍾勂扣杔䉩汘唵♎恈쉦頴䍭䀬伪晷潉猤쉍⭠偀敵噀恢柂棎䙘</w:t>
      </w:r>
      <w:r>
        <w:rPr/>
        <w:t>ꕙ</w:t>
      </w:r>
      <w:r>
        <w:rPr/>
        <w:t>恓㡅쵖嚱␮䁒㪡乃㬪뇃⽲숲唵獌㊘攴楙쉍昲쉅⭍杦氭⭾숪㝤</w:t>
      </w:r>
      <w:r>
        <w:rPr/>
        <w:t>ⴷ</w:t>
      </w:r>
      <w:r>
        <w:rPr/>
        <w:t>匲쉳汈濂䕗䐴橗潗刬䙬坮桹</w:t>
      </w:r>
      <w:r>
        <w:rPr/>
        <w:t>⣂</w:t>
      </w:r>
      <w:r>
        <w:rPr/>
        <w:t>㒣䃂弯㌰걫</w:t>
      </w:r>
      <w:r>
        <w:rPr/>
        <w:t>ⵇ</w:t>
      </w:r>
      <w:r>
        <w:rPr/>
        <w:t>묩뾏⩙睥燂殬ꎮ穙썂</w:t>
      </w:r>
      <w:r>
        <w:rPr/>
        <w:t>Ⱘ</w:t>
      </w:r>
      <w:r>
        <w:rPr/>
        <w:t>⽞㩯⩐噰䱞悩싂媵戫뭤八桅囎쉆</w:t>
      </w:r>
      <w:r>
        <w:rPr/>
        <w:t>꧂</w:t>
      </w:r>
      <w:r>
        <w:rPr/>
        <w:t>睪</w:t>
      </w:r>
      <w:r>
        <w:rPr/>
        <w:t>Ⳃ</w:t>
      </w:r>
      <w:r>
        <w:rPr/>
        <w:t>戲썄</w:t>
      </w:r>
      <w:r>
        <w:rPr/>
        <w:t>ꦩ</w:t>
      </w:r>
      <w:r>
        <w:rPr/>
        <w:t>砬⍊슻ꅎ쉢㜳䵣⍄倵㠽Ⓨ䞥纘숪䰸嚵㉩渪噁畱敀楢䛂盂ꍪ</w:t>
      </w:r>
      <w:r>
        <w:rPr/>
        <w:t>⣂</w:t>
      </w:r>
      <w:r>
        <w:rPr/>
        <w:t>㔻ꍯ춏싂橖幙ꇂ洽䑐恤⩉愺Ⓙ爭䤵埂窩⪵쉯숫櫃⍤柂县啡凂㌮轡䭘兑桟颣彵䄲뭇땎禩쉇㭁䩗垿숦淂夻䭮䟃뽌䭂卧坎礸꥔眶⾬㑂梮慇斱䉒煊䅸恪樺⪡㍮⩹嘲儸彧㙗䎏捵浗偾㈱⭸塏䵙獢繖吺䶏摶츫弭卺执橅慌洪</w:t>
      </w:r>
      <w:r>
        <w:rPr/>
        <w:t>⡆</w:t>
      </w:r>
      <w:r>
        <w:rPr/>
        <w:t>쉡䢮䇂攷ꥰ䕠썑㑇噚숰楶㇂摕烃㯃竂╎ꄪ䅞辩⸹</w:t>
      </w:r>
      <w:r>
        <w:rPr/>
        <w:t>⣎⥘</w:t>
      </w:r>
      <w:r>
        <w:rPr/>
        <w:t>狂슩녆䜭棂摀灐匣ꍞ䕌婇노湲彧⼷ꏂ硘幱㭸㠸</w:t>
      </w:r>
      <w:r>
        <w:rPr/>
        <w:t>ⲱ</w:t>
      </w:r>
      <w:r>
        <w:rPr/>
        <w:t>抱穴顂쉥ꥯ穷쉴塍⑃殥䉋⤯㊿晇㴨⎱</w:t>
      </w:r>
      <w:r>
        <w:rPr/>
        <w:t>ⱇ</w:t>
      </w:r>
      <w:r>
        <w:rPr/>
        <w:t>徥</w:t>
      </w:r>
      <w:r>
        <w:rPr/>
        <w:t>ⱨ</w:t>
      </w:r>
      <w:r>
        <w:rPr/>
        <w:t>䨹싂䑌㐱䂱悩党⫂⩰䁦㫂깡䕥枬䱗哂쉚썋숻桗⥶曂堬ぺ䗍</w:t>
      </w:r>
      <w:r>
        <w:rPr/>
        <w:t>ꔨꥊ</w:t>
      </w:r>
      <w:r>
        <w:rPr/>
        <w:t>飂坆㕱䡃</w:t>
      </w:r>
      <w:r>
        <w:rPr/>
        <w:t>Ⳃ</w:t>
      </w:r>
      <w:r>
        <w:rPr/>
        <w:t>쉗칥㦡䩁슥ꅺ婈瘽⚻⩤쉥㥴㵤⭌㐷桙꥙㷂뭵堥祶㉬戰칚</w:t>
      </w:r>
      <w:r>
        <w:rPr/>
        <w:t>ⰷ</w:t>
      </w:r>
      <w:r>
        <w:rPr/>
        <w:t>ꕪ</w:t>
      </w:r>
      <w:r>
        <w:rPr/>
        <w:t>䄳灊澩圵べ嘣煌숮⹃唽㘸硘憩䍂ㄹ쏂⽭偉兘숭冩</w:t>
      </w:r>
      <w:r>
        <w:rPr/>
        <w:t>⢱</w:t>
      </w:r>
      <w:r>
        <w:rPr/>
        <w:t>츨湟녣䅬ꄲ敤啾䕘뽨</w:t>
      </w:r>
      <w:r>
        <w:rPr/>
        <w:t>ꔭ⫃</w:t>
      </w:r>
      <w:r>
        <w:rPr/>
        <w:t>슻뿂⩚쉥쵥⍂焳欪疘睦⼬㨯疮头冏沥挺썌⻂揂숪㑟沿쉊歵弫䍈ㄱ瑈䅐勎偎忍</w:t>
      </w:r>
      <w:r>
        <w:rPr/>
        <w:t>ⴷ</w:t>
      </w:r>
      <w:r>
        <w:rPr/>
        <w:t>潡曂뇃敎╾䉔攪帊䍖ぬ砽䙬桔刯䞥䵪坾滂땵彨칍⾵쵲儴怤潕擂汮氳䱮扥쉩쉃ꄹ婊昪晤婞眸ꄴ塀癊扆ꌪ㕘硯照⤩⍍牥쉉䕖ㅎ㕸頦</w:t>
      </w:r>
      <w:r>
        <w:rPr/>
        <w:t>ꕆ</w:t>
      </w:r>
      <w:r>
        <w:rPr/>
        <w:t>幚ꎩ牉权</w:t>
      </w:r>
      <w:r>
        <w:rPr/>
        <w:t>Ⲭⱒ</w:t>
      </w:r>
      <w:r>
        <w:rPr/>
        <w:t>獔揍埂ꅤ믂極㣂渦㉰妮쵇䩥橏割欴燍␴䕑䂻煩⩀㡨䰵</w:t>
      </w:r>
      <w:r>
        <w:rPr/>
        <w:t>ꥏⵀ</w:t>
      </w:r>
      <w:r>
        <w:rPr/>
        <w:t>朳磂쉤睹揂梩㨤╙╚䉸盎汦焸棂쉶㨰㐭刮䜩䴦</w:t>
      </w:r>
      <w:r>
        <w:rPr/>
        <w:t>ꥀ</w:t>
      </w:r>
      <w:r>
        <w:rPr/>
        <w:t>䨩䭋숶橅쉁⨴긳㉥⼶潲㶡穲狂匶兣</w:t>
      </w:r>
      <w:r>
        <w:rPr/>
        <w:t>ꔣ⒡</w:t>
      </w:r>
      <w:r>
        <w:rPr/>
        <w:t>㭳</w:t>
      </w:r>
      <w:r>
        <w:rPr/>
        <w:t>ꤥ</w:t>
      </w:r>
      <w:r>
        <w:rPr/>
        <w:t>슥湱숽츪ꍨ䑄繮哂歭剒숦彥⹞䉌䁎⪬橙涩扸㌥牠⽱晕棎☣仂嚩䯂湥橢䍕☯⤬灅</w:t>
      </w:r>
      <w:r>
        <w:rPr/>
        <w:t>ꖻ</w:t>
      </w:r>
      <w:r>
        <w:rPr/>
        <w:t>癭ꅟ祏塖墩㩇㣂슿傏㠳぀깎䤩獵吤걊⼲晚믂用湄땢ꅟ</w:t>
      </w:r>
      <w:r>
        <w:rPr/>
        <w:t>ꕷ</w:t>
      </w:r>
      <w:r>
        <w:rPr/>
        <w:t>ꅐ</w:t>
      </w:r>
      <w:r>
        <w:rPr/>
        <w:t>ꤱ</w:t>
      </w:r>
      <w:r>
        <w:rPr/>
        <w:t>甥䱇ꇃ檩轃슣剉䥒싂娩걲⑉䱅㐴敹奒쉳⥖䦘厥䅯䉠稸疡䛂噗⶘䳂䍠䘱ꍯ㊡恙䵌偍䜻㥍ꅋ쎩ꏂ㯂⵪䑹㡳ꍶ㴥祀淃楎⩳⮵橃㦬勂⦡桦</w:t>
      </w:r>
      <w:r>
        <w:rPr/>
        <w:t>ⴤ</w:t>
      </w:r>
      <w:r>
        <w:rPr/>
        <w:t>楙楶⫂쉹圪倸吽꺡啑懂浳庮乢破ꆻ䜴䕴焰</w:t>
      </w:r>
      <w:r>
        <w:rPr/>
        <w:t>ꤹ</w:t>
      </w:r>
      <w:r>
        <w:rPr/>
        <w:t>ꅟ啬쉷纮</w:t>
      </w:r>
      <w:r>
        <w:rPr/>
        <w:t>ꔤ</w:t>
      </w:r>
      <w:r>
        <w:rPr/>
        <w:t>甯怽彺䛂楬〉ꇂ慌쉖汭⩗禥</w:t>
      </w:r>
      <w:r>
        <w:rPr/>
        <w:t>ꗂ</w:t>
      </w:r>
      <w:r>
        <w:rPr/>
        <w:t>㢬杶溿頯傩䒩쉊ッ⨰穬걈䴻剱⨹溡쵊쉧忂段▥⹱㥊떏㢮ꅦ쌶㘹拂怶墵獐獲쵭ꍒ佹놡칷牤⫂凂掣㠻晏긴参㥹爸垮瀩⑨⧂▻㤹쉠䀮㑬ꌥ䅘潇椨⍌斏摈촦坵弳뽎椫㧃䙵㩅싂柂⹩係曂뽊坄⑈稤塗婐쉧㞥䷂牸礯쉣㑯쉤쉃</w:t>
      </w:r>
      <w:r>
        <w:rPr/>
        <w:t>ꤲ</w:t>
      </w:r>
      <w:r>
        <w:rPr/>
        <w:t>飂㤴绎㝶㑍楨浀</w:t>
      </w:r>
      <w:r>
        <w:rPr/>
        <w:t>ⱂⳍ⡳</w:t>
      </w:r>
      <w:r>
        <w:rPr/>
        <w:t>爲ヂガ吣畮</w:t>
      </w:r>
      <w:r>
        <w:rPr/>
        <w:t>ⷃ</w:t>
      </w:r>
      <w:r>
        <w:rPr/>
        <w:t>㘳䟂攲䠰깱䅆䑋</w:t>
      </w:r>
      <w:r>
        <w:rPr/>
        <w:t>ꔳꥇ⚏</w:t>
      </w:r>
      <w:r>
        <w:rPr/>
        <w:t>㡇額䕩帨䉇䫂㩞뭥偭컂䕹失⼮⩑</w:t>
      </w:r>
      <w:r>
        <w:rPr/>
        <w:t>ⷂ</w:t>
      </w:r>
      <w:r>
        <w:rPr/>
        <w:t>塲㴰싎㔫㕂楪栶䥌</w:t>
      </w:r>
      <w:r>
        <w:rPr/>
        <w:t>⡒</w:t>
      </w:r>
      <w:r>
        <w:rPr/>
        <w:t>믂⽩쉾⺡䥃㈨䈯ꍢ丱</w:t>
      </w:r>
      <w:r>
        <w:rPr/>
        <w:t>ⵠ♄</w:t>
      </w:r>
      <w:r>
        <w:rPr/>
        <w:t>칊㑋㥌㙓㥾쉖㙌㝵⑙쉇扩辣</w:t>
      </w:r>
      <w:r>
        <w:rPr/>
        <w:t>⡆</w:t>
      </w:r>
      <w:r>
        <w:rPr/>
        <w:t>獸숬걆敬</w:t>
      </w:r>
      <w:r>
        <w:rPr/>
        <w:t>ꤲ</w:t>
      </w:r>
      <w:r>
        <w:rPr/>
        <w:t>㤽╍涬漪㵶㚥뽥䝨⪡卖⽙樷</w:t>
      </w:r>
      <w:r>
        <w:rPr/>
        <w:t>ⱖ</w:t>
      </w:r>
      <w:r>
        <w:rPr/>
        <w:t>㵾楮偫䲩ね枻ꥮ㭺槃剄琨촳皵䱧桏뗂㩪傏㵔ㅅ</w:t>
      </w:r>
      <w:r>
        <w:rPr/>
        <w:t>⠻</w:t>
      </w:r>
      <w:r>
        <w:rPr/>
        <w:t>槂ꄤ䐺䘨兓捄䩰焤㪩뾵瓂ㅄ䔪츪佢</w:t>
      </w:r>
      <w:r>
        <w:rPr/>
        <w:t>ⷂ</w:t>
      </w:r>
      <w:r>
        <w:rPr/>
        <w:t>睠䐺穕</w:t>
      </w:r>
      <w:r>
        <w:rPr/>
        <w:t>ꤩ䷂</w:t>
      </w:r>
      <w:r>
        <w:rPr/>
        <w:t>䨥瑷倥畐㡆䠳숥쉟浇猺쉔戊捕⩶䉃쉇辵⤨⨣暡悥걂頵</w:t>
      </w:r>
      <w:r>
        <w:rPr/>
        <w:t>ꥏ</w:t>
      </w:r>
      <w:r>
        <w:rPr/>
        <w:t>㴷쉺䬵摑⬬뇂쵧</w:t>
      </w:r>
      <w:r>
        <w:rPr/>
        <w:t>ⱌ</w:t>
      </w:r>
      <w:r>
        <w:rPr/>
        <w:t>ꕓ</w:t>
      </w:r>
      <w:r>
        <w:rPr/>
        <w:t>뿂仃熬ꥭⓍ녘슻슘㕞㪻쉭䖘ꥡ媩颱┥坩城䥌깩祾䬤Ⓜ浬쉏⺵掱쉐㡥㕥칮匷橱䬺䙞땀浨顥쉣奬扎啗偶╷㕨堶恔悏㑮꺱欵硚䭑뭴⥞⭍祃狂祧゘쵊ꥵ⍭ㅒ乞䈯⍯넷兔灳橾숸䱳쉤㦡権嘬䝊䤺숭⨮椦顯⛂坸싂㣃㬺䢩곂쉗唶갷折</w:t>
      </w:r>
      <w:r>
        <w:rPr/>
        <w:t>ꖿ</w:t>
      </w:r>
      <w:r>
        <w:rPr/>
        <w:t>浕䩵啊彥噴㍪⻂噤⛂ꍥ쵣傱哂놏쉂㢿杄䝩氺슘㝎卧⩋䅰䝖쉘ꅖ洸嗂搳愵䩲奅睴䘷㑠㉈喬亣넬㙪傮奋倱畔㵕禡喱硷㙉〮䙥䙌摟딪䄱갥潬갭䗂琨</w:t>
      </w:r>
      <w:r>
        <w:rPr/>
        <w:t>ꥈ</w:t>
      </w:r>
      <w:r>
        <w:rPr/>
        <w:t>䙟渤㥪⬩쉞ꎮ輨ꥸ䡕⤹是慍㑌䡯㭣깧硾倷扊슻瑸㟂柂䴽쵪슡扅䙚窵廂恑匮氰硺桒飍</w:t>
      </w:r>
      <w:r>
        <w:rPr/>
        <w:t>ⵞ</w:t>
      </w:r>
      <w:r>
        <w:rPr/>
        <w:t>剗曃滎摂⦘㥒꥕ꌪ硹顁㬦扇敪幰뮵勂楎쌥슮䶘䌣睯</w:t>
      </w:r>
      <w:r>
        <w:rPr/>
        <w:t>⣂⯂</w:t>
      </w:r>
      <w:r>
        <w:rPr/>
        <w:t>憘깋幦獬滍䟂⹍硍뭴浭㙈硔뽳㩍䰨獶♏擂獚쉗츹쉍楉䛂䱅椸㜥琯䣂繁</w:t>
      </w:r>
      <w:r>
        <w:rPr/>
        <w:t>⠺</w:t>
      </w:r>
      <w:r>
        <w:rPr/>
        <w:t>쉅䨩㵂㌫䵍剉惂녮쉙䅗숥</w:t>
      </w:r>
      <w:r>
        <w:rPr/>
        <w:t>Ⱙ</w:t>
      </w:r>
      <w:r>
        <w:rPr/>
        <w:t>쉶</w:t>
      </w:r>
      <w:r>
        <w:rPr/>
        <w:t>ꦱ</w:t>
      </w:r>
      <w:r>
        <w:rPr/>
        <w:t>䙅䅁瀮㭟㋃矎㐵畃䩓䋂⍮䰲扥穮⨥⭒싂䑷숸땂┪乊堬㔪</w:t>
      </w:r>
      <w:r>
        <w:rPr/>
        <w:t>⠪</w:t>
      </w:r>
      <w:r>
        <w:rPr/>
        <w:t>ㅢ쎘搭쉩佡け췍恲婚㒵滂䡰憣乾歍ꥴ电깡䵭⨽䝟쵁䠦係潏橵琩呒뭠づ卾䠭</w:t>
      </w:r>
      <w:r>
        <w:rPr/>
        <w:t>⡵</w:t>
      </w:r>
      <w:r>
        <w:rPr/>
        <w:t>仂坋쉙輻</w:t>
      </w:r>
      <w:r>
        <w:rPr/>
        <w:t>ꤴ</w:t>
      </w:r>
      <w:r>
        <w:rPr/>
        <w:t>ぺ┺挹充㭪怣桞皬䚱昩떩榘㧂숶珂㧂뭰쎩獪♳湴</w:t>
      </w:r>
      <w:r>
        <w:rPr/>
        <w:t>ꥐ</w:t>
      </w:r>
      <w:r>
        <w:rPr/>
        <w:t>䕵䟂䁮쉀庘攩쉌䙑繷灎亱䓂</w:t>
      </w:r>
      <w:r>
        <w:rPr/>
        <w:t>ꦻ</w:t>
      </w:r>
      <w:r>
        <w:rPr/>
        <w:t>䏂牓䙋辥旂顅쉆䵑쵶⭩べ┪唯湞氪濂夭뼰⨨⨻⛂慇暡毂畢㵖♑優ꎵ䕴渤拂烂녫쉮䑷깳晙噌숬癋䂘汅卒氻숦ㅦ䍅㝞濎넺䍊⎵厘䘤㵩纮▻啨㍭깙役偈</w:t>
      </w:r>
      <w:r>
        <w:rPr/>
        <w:t>⡸</w:t>
      </w:r>
      <w:r>
        <w:rPr/>
        <w:t>恌</w:t>
      </w:r>
      <w:r>
        <w:rPr/>
        <w:t>Ⱳ</w:t>
      </w:r>
      <w:r>
        <w:rPr/>
        <w:t>䲬呕⽯⵪桪恂体숯氳剂䱪⩗묷</w:t>
      </w:r>
      <w:r>
        <w:rPr/>
        <w:t>ꕫ</w:t>
      </w:r>
      <w:r>
        <w:rPr/>
        <w:t>㮬</w:t>
      </w:r>
      <w:r>
        <w:rPr/>
        <w:t>ꦘ</w:t>
      </w:r>
      <w:r>
        <w:rPr/>
        <w:t>汴㈩싎䅟䱸〻樴㩘䴻估</w:t>
      </w:r>
      <w:r>
        <w:rPr/>
        <w:t>ⱱ</w:t>
      </w:r>
      <w:r>
        <w:rPr/>
        <w:t>堸녅ヂ㡠⑆猬㪣⩦勍瑧ꥲ⩓숭⻎淂䗂輽쉺䡋걄顭쉸⩵竂슬輭☶獩⒏䍱싂썂꺥頫숩䳂瘊뼯慞恙兗⬶眦쌶渷福祊</w:t>
      </w:r>
      <w:r>
        <w:rPr/>
        <w:t>ꕏ</w:t>
      </w:r>
      <w:r>
        <w:rPr/>
        <w:t>朶浕슣슬⽍堩塃癥䥏攨潘搤䱴㨥勂䰯恵겏⹠㩩䩷飂䜦为㙕桠橁슣㑧瀲걐쉟颥䅬ㆡ䊡撣侱磂繩⑲⩦쉓壂䎏爣瘥掮濂곃䛂⬺捄璬卢</w:t>
      </w:r>
      <w:r>
        <w:rPr/>
        <w:t>Ⱟ</w:t>
      </w:r>
      <w:r>
        <w:rPr/>
        <w:t>潫쉡칂千䗂杔</w:t>
      </w:r>
      <w:r>
        <w:rPr/>
        <w:t>ꕵ</w:t>
      </w:r>
      <w:r>
        <w:rPr/>
        <w:t>颩楖枘奆⭫슻呋</w:t>
      </w:r>
      <w:r>
        <w:rPr/>
        <w:t>ꥇ</w:t>
      </w:r>
      <w:r>
        <w:rPr/>
        <w:t>뽑癹㩐祊歃橅囎捒⾥焣颣彖⒵</w:t>
      </w:r>
      <w:r>
        <w:rPr/>
        <w:t>ꥍ</w:t>
      </w:r>
      <w:r>
        <w:rPr/>
        <w:t>縸⒡䰫㵃吶㝌ꅉ測걃긮火뭞䑮弬뭨묩杺珂牺湈⍯堽村슣攤㍧燍參䑪柂쉑⾩幘㟂䱨䡘걨惂睾싂兄쉏䥅</w:t>
      </w:r>
      <w:r>
        <w:rPr/>
        <w:t>ⵒ</w:t>
      </w:r>
      <w:r>
        <w:rPr/>
        <w:t>㬰⬽</w:t>
      </w:r>
      <w:r>
        <w:rPr/>
        <w:t>ꖏ</w:t>
      </w:r>
      <w:r>
        <w:rPr/>
        <w:t>捡僎㴻㭄䆡ꎬ쉣㭔㊿</w:t>
      </w:r>
      <w:r>
        <w:rPr/>
        <w:t>꤭</w:t>
      </w:r>
      <w:r>
        <w:rPr/>
        <w:t>奦䀥땕䱫◂썇䵀땔妣⩫</w:t>
      </w:r>
      <w:r>
        <w:rPr/>
        <w:t>Ⲯ</w:t>
      </w:r>
      <w:r>
        <w:rPr/>
        <w:t>卾䧂ꥶ丸恫昲</w:t>
      </w:r>
      <w:r>
        <w:rPr/>
        <w:t>ⴤ</w:t>
      </w:r>
      <w:r>
        <w:rPr/>
        <w:t>쉞┦ꥤ琵睓浐橀ꌬ</w:t>
      </w:r>
      <w:r>
        <w:rPr/>
        <w:t>ꕐ</w:t>
      </w:r>
      <w:r>
        <w:rPr/>
        <w:t>㩌灚挽熩䝃⺱唤녾䄶㍃傣曂橳숰穟쉹㇂㵘</w:t>
      </w:r>
      <w:r>
        <w:rPr/>
        <w:t>ꥁ</w:t>
      </w:r>
      <w:r>
        <w:rPr/>
        <w:t>爱갦䭙싂䦻住潫⻂漵灱ꆣ励㤯⑞䩧䷂㪏㝧撥ꄶ䰺玡㡓咏䑦睍䰥쉪捘扵颩用癹䡲祀⫂⭀擂䴬娴怦稯⦵⚬ꅂ啵䂿䐴玥쉠⚏浏潋䕄盂楯啁칀爳䎣灞㑸䭙걖䊥䥨婋숴ㄶ⫂㎩煤숴僂⑰塬⩂灵싂畤顗⭅彠纥摩ㅺ媿䠦㙴㙰顈婙帪勂昷㛂砽滂輥犱慙</w:t>
      </w:r>
      <w:r>
        <w:rPr/>
        <w:t>꧂</w:t>
      </w:r>
      <w:r>
        <w:rPr/>
        <w:t>ㅣ㩐㑴恑哂彳爮싂䥎堨쉤뭨ㄪ儴痂뭘燃ㄤ⨸슩噏슩쉓晡梻뭌</w:t>
      </w:r>
      <w:r>
        <w:rPr/>
        <w:t>⠪</w:t>
      </w:r>
      <w:r>
        <w:rPr/>
        <w:t>슘긲쉏晟䪱䬰珍쉧䡤歮枿擂䷂䣂</w:t>
      </w:r>
      <w:r>
        <w:rPr/>
        <w:t>ⷃ</w:t>
      </w:r>
      <w:r>
        <w:rPr/>
        <w:t>쉌灊橶凂㓂쵧奫焨⹚卹垬犣䕒晵ꍉ熻쉂␣㩠숹硎▿</w:t>
      </w:r>
      <w:r>
        <w:rPr/>
        <w:t>ꤸ</w:t>
      </w:r>
      <w:r>
        <w:rPr/>
        <w:t>쉕ꇂ䰤⑅슻딥</w:t>
      </w:r>
      <w:r>
        <w:rPr/>
        <w:t>ꔬ</w:t>
      </w:r>
      <w:r>
        <w:rPr/>
        <w:t>獡ꥱ摊繍数</w:t>
      </w:r>
      <w:r>
        <w:rPr/>
        <w:t>ꔤ</w:t>
      </w:r>
      <w:r>
        <w:rPr/>
        <w:t>濂绂䝉㡦梻␳㉱汀⍆樭㨶繙牰傻䜺䭣㕨㍒䡳唭</w:t>
      </w:r>
      <w:r>
        <w:rPr/>
        <w:t>ⰸ</w:t>
      </w:r>
      <w:r>
        <w:rPr/>
        <w:t>ⵯ</w:t>
      </w:r>
      <w:r>
        <w:rPr/>
        <w:t>Ⳃ</w:t>
      </w:r>
      <w:r>
        <w:rPr/>
        <w:t>䕏嚘</w:t>
      </w:r>
      <w:r>
        <w:rPr/>
        <w:t>ꦡ</w:t>
      </w:r>
      <w:r>
        <w:rPr/>
        <w:t>㭪塉싎佈䕭晇䵀⏂ꥨ㗂숶で㜤㥣묬楌㮩䩉䑋㉃㑘䉆⨰摟輲汬契區沵⩎亻恗䵚㡡싂䴪樷쉗숶畚치ㅌ╢</w:t>
      </w:r>
      <w:r>
        <w:rPr/>
        <w:t>ⴽ</w:t>
      </w:r>
      <w:r>
        <w:rPr/>
        <w:t>뭴畬땤㉸㥁牋頮⩥帱㕫轥垩戭瀪⤻䬲拂撘䶘匮㋂汈睗㈫쉫榩␸丬슣㗂䈭䵴쎵㏂ꍣ旂杵奱息䝯祉</w:t>
      </w:r>
      <w:r>
        <w:rPr/>
        <w:t>ꕕ</w:t>
      </w:r>
      <w:r>
        <w:rPr/>
        <w:t>癏□䁃牦뼤숴楐⯍䎥⭡欪瀸䡺轖楘쉢쉸쌬浃煂堊机祖瘦⿂䠴⨭䦿䟂浵湐쉏轎礻幎刳쉪埂牶輳䀳顪䃂彈㔳嚘칹⌦椲䉋꧎꥖숸싂㝔牏书쉀</w:t>
      </w:r>
      <w:r>
        <w:rPr/>
        <w:t>Ⲙ</w:t>
      </w:r>
      <w:r>
        <w:rPr/>
        <w:t>剒䙫噍캣쉳午伩⛎䝭轔⍡⦘忍⪻싂㭔乬쉏呥꥙䠮㔸圥뿂뭅⭯⭞䊏깺橞쌫挰</w:t>
      </w:r>
      <w:r>
        <w:rPr/>
        <w:t>⠷</w:t>
      </w:r>
      <w:r>
        <w:rPr/>
        <w:t>㕍㕥╬⽬═輭䰪숭䉋浆䥡㐸뭠숩쉄䅈䱡</w:t>
      </w:r>
      <w:r>
        <w:rPr/>
        <w:t>⣂</w:t>
      </w:r>
      <w:r>
        <w:rPr/>
        <w:t>涥⌵桮璏灑東辱쉊檬땡ァ䞘恈湹쉦坤轆轪潲숲㙤瑷㡚帰佇⪩㵭枬䆏倻轏輪皵轴檣捶〉䅸䡟</w:t>
      </w:r>
      <w:r>
        <w:rPr/>
        <w:t>⡖</w:t>
      </w:r>
      <w:r>
        <w:rPr/>
        <w:t>凂䑍㘯樥♂唦</w:t>
      </w:r>
      <w:r>
        <w:rPr/>
        <w:t>ⷎ</w:t>
      </w:r>
      <w:r>
        <w:rPr/>
        <w:t>汞䅩㙶恃㡞烎ㄴ䝰䢵㖵棂婭䐣带⑚槂숫冣넮搳揂숸繚搻갦⩹䱺灈纥⍈窻掿긲㥘숱版晔⑘쉚繶⪱쉒攬奢⪩䬥⭫畚⹡㩎ッ瘯⿂坩쉪牘楣ꎥ䍅吻杄㑞䂏櫂割♂冿昨癞⨸⩥䅹</w:t>
      </w:r>
      <w:r>
        <w:rPr/>
        <w:t>ꥌ</w:t>
      </w:r>
      <w:r>
        <w:rPr/>
        <w:t>쉱汔쌸樤佸㡸晵㫂⺵横겏⴩㵞灧쉠㩟恸ち丱䠳獏쵙뭦橢浆䥇椻䤸橮뿂桫숨珍뼲⹅弦⩵䭧捍扨练係뽃䁈䄤싂辻㟂樤㙡樣輭弪䝳぀⭂槂ㄪ䫂䉃숳䲏昹䞱⺥䡴帯숦捠♾瘫㷂敋㝙까佣쎬⼴揂䘹㉍判児쉴竂㥂䙊椱欣캩㍍◂䔻慓䂣⍏♖伵쉙䝎⨥숦</w:t>
      </w:r>
      <w:r>
        <w:rPr/>
        <w:t>ꥄ</w:t>
      </w:r>
      <w:r>
        <w:rPr/>
        <w:t>轌䇃㭱쉫䕭숩⨪䱃ㆥ믂⨥㝉습䁴愪夨㝉教呐神塷⑔灅伨倹䩐兘걎离⯂㒮䔰⺣㑮</w:t>
      </w:r>
      <w:r>
        <w:rPr/>
        <w:t>ꔬ</w:t>
      </w:r>
      <w:r>
        <w:rPr/>
        <w:t>煈瑅䥁⸶숫䵏瑭䄵神禡㤳占殩쉗㕅ꥦ⬦쉔彑뗂灣땒䝗썚砹뽞㘲㏂⬥桬촽彌啰뗂哂㥊㙤携쉸䝧晑繴硩⨰쉸䱴싃側┤㨮橾㚿쉞嚩䷎佣䩵쉚碿⭱뽋♤倪〽㙤晹畄</w:t>
      </w:r>
      <w:r>
        <w:rPr/>
        <w:t>ꤺ</w:t>
      </w:r>
      <w:r>
        <w:rPr/>
        <w:t>숻盂뗂燂</w:t>
      </w:r>
      <w:r>
        <w:rPr/>
        <w:t>Ⳃ</w:t>
      </w:r>
      <w:r>
        <w:rPr/>
        <w:t>縪㜸塘쉘곃뽲⧂恳禿祒쉙⹣춻쉙숹쉣쉞㭠ꏂ棂⺩⮣</w:t>
      </w:r>
      <w:r>
        <w:rPr/>
        <w:t>ꔹ</w:t>
      </w:r>
      <w:r>
        <w:rPr/>
        <w:t>昹甽㉕땬恲</w:t>
      </w:r>
      <w:r>
        <w:rPr/>
        <w:t>ꕊ</w:t>
      </w:r>
      <w:r>
        <w:rPr/>
        <w:t>䧂呤敩췂걱䀽獞灍</w:t>
      </w:r>
      <w:r>
        <w:rPr/>
        <w:t>ꖘ</w:t>
      </w:r>
      <w:r>
        <w:rPr/>
        <w:t>䋂치싍㈨䑶睙顓轆⪏爥慔灘䤤沘㉢쉃</w:t>
      </w:r>
      <w:r>
        <w:rPr/>
        <w:t>ⵥ⹧</w:t>
      </w:r>
      <w:r>
        <w:rPr/>
        <w:t>쉊摢囍ꅙ쉹믂싂칡쵕⨬ꥡ믂쉰倱眪⪥矂穂畚䭦瑹䔩敉싎㌱ꅃ⵵쏂徿</w:t>
      </w:r>
      <w:r>
        <w:rPr/>
        <w:t>ⰲ</w:t>
      </w:r>
      <w:r>
        <w:rPr/>
        <w:t>㬦琮</w:t>
      </w:r>
      <w:r>
        <w:rPr/>
        <w:t>ⱃ</w:t>
      </w:r>
      <w:r>
        <w:rPr/>
        <w:t>晍⽍吊䈪協桰쉢姂싂獎珎쉰摌썢总䡬慅找滂⌨뽘ꥬ哂ꏍ硑圣㷂쉩㥂猴汨䭺偳撬琥</w:t>
      </w:r>
      <w:r>
        <w:rPr/>
        <w:t>ꥊ</w:t>
      </w:r>
      <w:r>
        <w:rPr/>
        <w:t>칞䉘촫싍睢싂싂슮숲䦻㍨⫂堰⽰呔栴嚬繰㝐幫숵䍍㩓갹깕玿杓獢顖廂畳總♦協㡐땅⮱숪㝌濂ꍆ⹓㙸じ烂숷皩䵖⥘樮</w:t>
      </w:r>
      <w:r>
        <w:rPr/>
        <w:t>ꖻ</w:t>
      </w:r>
      <w:r>
        <w:rPr/>
        <w:t>䭴䞵땺䌯⒩⩙䞘啶礦塣䯂礣佑慨庬䡾☷㒡形꺵</w:t>
      </w:r>
      <w:r>
        <w:rPr/>
        <w:t>⡃⥙</w:t>
      </w:r>
      <w:r>
        <w:rPr/>
        <w:t>쉸⵳⍺</w:t>
      </w:r>
      <w:r>
        <w:rPr/>
        <w:t>⡉</w:t>
      </w:r>
      <w:r>
        <w:rPr/>
        <w:t>ꤷ</w:t>
      </w:r>
      <w:r>
        <w:rPr/>
        <w:t>幫唩㔺煭㚻帴硍樬쉞䥭ꇂ繟夨뭷昤稦</w:t>
      </w:r>
      <w:r>
        <w:rPr/>
        <w:t>ꦏ</w:t>
      </w:r>
      <w:r>
        <w:rPr/>
        <w:t>뼦쵇䉹拂頥ꥯ⹒</w:t>
      </w:r>
      <w:r>
        <w:rPr/>
        <w:t>ⷂ</w:t>
      </w:r>
      <w:r>
        <w:rPr/>
        <w:t>勂</w:t>
      </w:r>
      <w:r>
        <w:rPr/>
        <w:t>ⰳ</w:t>
      </w:r>
      <w:r>
        <w:rPr/>
        <w:t>睊䏂乫歯쵙扗㥘떻쉱摡䭚㪥</w:t>
      </w:r>
      <w:r>
        <w:rPr/>
        <w:t>ꤳ</w:t>
      </w:r>
      <w:r>
        <w:rPr/>
        <w:t>싂䱗呇圫䑟㮏땋ꌴ喡ꍔ儤砤乄村澱悮摯牓漫쉨⧎▿䫃䍪㔪쉚㭓♣䤳싂㏂掱湪纘扦掣㡠쉷楗䉭⪻〥⑩㮩㈽</w:t>
      </w:r>
      <w:r>
        <w:rPr/>
        <w:t>꧂</w:t>
      </w:r>
      <w:r>
        <w:rPr/>
        <w:t>奃츮㘷쌣⎩奵숫噴煋쌺䗂頥噫㐽丳⩍䐰噴뭫反犿奣慠庩沬쉀</w:t>
      </w:r>
      <w:r>
        <w:rPr/>
        <w:t>⣂</w:t>
      </w:r>
      <w:r>
        <w:rPr/>
        <w:t>瀯汱矂ꎣ㡅旎䑯</w:t>
      </w:r>
      <w:r>
        <w:rPr/>
        <w:t>ⷎ</w:t>
      </w:r>
      <w:r>
        <w:rPr/>
        <w:t>숴た迃昪忂晈ꇂ쉱䱪攭ꌱ䝓</w:t>
      </w:r>
      <w:r>
        <w:rPr/>
        <w:t>꧂</w:t>
      </w:r>
      <w:r>
        <w:rPr/>
        <w:t>싂眬睸甦넱侬ㅁ㥅彣濂⹭䉐䍆</w:t>
      </w:r>
      <w:r>
        <w:rPr/>
        <w:t>⠳</w:t>
      </w:r>
      <w:r>
        <w:rPr/>
        <w:t>䋍夺㐴䉮砻㙓쉋㨬䩒뇂⩃墮쎬䞘㝄炩剓䅹⸽姂䙁ぞ䵇ꅷ㌨뽊䥂㩸埂捵슮숳噦嗍爫扏⥁</w:t>
      </w:r>
      <w:r>
        <w:rPr/>
        <w:t>ꗂ</w:t>
      </w:r>
      <w:r>
        <w:rPr/>
        <w:t>参伪畣空䧂瑓撱桨슮숨〬噚쉞䩡䤬欽뼥䭇㉙凃䑍숮쉥놮䉬㭸싃㡥⤶瑪ꅋⓂ廂⸷卪┸숨䩓쉎노ꍍ⯎딣煔⿃⤭轩뽤쉰㵊㑰㭔䟂〤숩䥘縩</w:t>
      </w:r>
      <w:r>
        <w:rPr/>
        <w:t>ꥌ</w:t>
      </w:r>
      <w:r>
        <w:rPr/>
        <w:t>徵䵲卑㦣㴣倪晱愹䙓긻ꅍ䀰八䙥畉</w:t>
      </w:r>
      <w:r>
        <w:rPr/>
        <w:t>ⵑ</w:t>
      </w:r>
      <w:r>
        <w:rPr/>
        <w:t>剘숰䰬䵮栰幰⹵䳃䉟쉗땉矍乥촮쵋쉙丯㭺灲⩱䠺塄噯夺㬺噦携칆㑡歸揂䥎迂燂</w:t>
      </w:r>
      <w:r>
        <w:rPr/>
        <w:t>꤭</w:t>
      </w:r>
      <w:r>
        <w:rPr/>
        <w:t>䲿ꄤ歔쉞婧畁쉀</w:t>
      </w:r>
      <w:r>
        <w:rPr/>
        <w:t>ⱱ</w:t>
      </w:r>
      <w:r>
        <w:rPr/>
        <w:t>橚丱⽚吮⸣⥅猳勂♥쉣䣍へ⭃畉〱塅瑆㏂㋍쉞攰ㅤ╬湑⥭㥖夣깅玬竂⩥쉃뭎⧃橵噮獰梱勂勂╒㤬潭쵡橯䞩㕨婣⸨䋂깒ガ⤹ㅦ嘬縪嗂쉔㜦儣圵势</w:t>
      </w:r>
      <w:r>
        <w:rPr/>
        <w:t>Ⳃ</w:t>
      </w:r>
      <w:r>
        <w:rPr/>
        <w:t>炵枻㵅柂쉃぀㕟춿照쉰杈䬪狂쵲浵⑱ぇ䌽쌬⑉땹䦘穥儮淍⨬⪻쉯쉇ꅡ䥄䖡䋂㧂숊娲漽玮딳杕딸싍믍㝕瀺</w:t>
      </w:r>
      <w:r>
        <w:rPr/>
        <w:t>ꗍ</w:t>
      </w:r>
      <w:r>
        <w:rPr/>
        <w:t>䑙⯍恾厩煚䞣佖桯湊䡓䥱걬呂煶슬堲剦噠㡈䠣䡕♣〪ㅲ⚿㧂歯潶献㍹쉊녵漳㴯歀㙷싃攩㑤抱㗂瀹㡙쉣唲䉾乘捹⍰攱㷎䀺乘碩呭䮩敊堫숥㕫䑸桐轢坤⌺䌽犩汢뼹慀䘬슘䨻牯撏怨楆쉩뿂䉵䦥牭坎汆怶挷嫂㬯顱䗂䵷⩧䧂⵭䣃犩䬲</w:t>
      </w:r>
      <w:r>
        <w:rPr/>
        <w:t>Ⱖ</w:t>
      </w:r>
      <w:r>
        <w:rPr/>
        <w:t>䤭啒䉦坉丸숰㩐䉩噭쵫䅶敌獾⒬䍳秂⍤쉇湘뽅硋쉢奓琰悏㆘癦㈵쉵㩰⧂䞵洸䡸㛂媏嫂朳☪녤⑋禣纵便츸♃眫恪꧎䉙</w:t>
      </w:r>
      <w:r>
        <w:rPr/>
        <w:t>ⵅ</w:t>
      </w:r>
      <w:r>
        <w:rPr/>
        <w:t>儸䰻㔬</w:t>
      </w:r>
      <w:r>
        <w:rPr/>
        <w:t>ⲩ</w:t>
      </w:r>
      <w:r>
        <w:rPr/>
        <w:t>㘬ㅋ㮩</w:t>
      </w:r>
      <w:r>
        <w:rPr/>
        <w:t>ⵢ</w:t>
      </w:r>
      <w:r>
        <w:rPr/>
        <w:t>쉠婵싂싂⥾㘣㝍ㄫ捰䌨帺䆡⩩灟塋嘭浍潋䞿䙨컂</w:t>
      </w:r>
      <w:r>
        <w:rPr/>
        <w:t>ꤰ╆</w:t>
      </w:r>
      <w:r>
        <w:rPr/>
        <w:t>塟啙判妣灥䅩슮弪並䥍䤨坑쉠辩炬拂䐬䰪啷⭞䑗㣂幁灏䍒쉬噵䝯슏㍲믂쉾쌣⚏⩈⭇穹㥒⹧</w:t>
      </w:r>
      <w:r>
        <w:rPr/>
        <w:t>ꥌ</w:t>
      </w:r>
      <w:r>
        <w:rPr/>
        <w:t>⡨</w:t>
      </w:r>
      <w:r>
        <w:rPr/>
        <w:t>䕎焷따兔쉖告⌬</w:t>
      </w:r>
      <w:r>
        <w:rPr/>
        <w:t>꧍</w:t>
      </w:r>
      <w:r>
        <w:rPr/>
        <w:t>嘹橓ꅥ啮慎塷㙾뽣⭘꥙漴</w:t>
      </w:r>
      <w:r>
        <w:rPr/>
        <w:t>ꔳ</w:t>
      </w:r>
      <w:r>
        <w:rPr/>
        <w:t>䂡晠䒥믎</w:t>
      </w:r>
      <w:r>
        <w:rPr/>
        <w:t>ꥌ</w:t>
      </w:r>
      <w:r>
        <w:rPr/>
        <w:t>渴敉牗矂渰欦</w:t>
      </w:r>
      <w:r>
        <w:rPr/>
        <w:t>ꤨ</w:t>
      </w:r>
      <w:r>
        <w:rPr/>
        <w:t>敫䍎숣溘⒩佁呑䉙牄輳㉂瑶숺媿䐩쉰厩摶쌲⥸썯兆十⽉뭮恩쉣䘶〮쌫瘲疱㑌⤽湯⭩瑢犥촭䮡㬺燂년㙵瘽뭇䑵掿┮쉧彠佭</w:t>
      </w:r>
      <w:r>
        <w:rPr/>
        <w:t>ⶥ</w:t>
      </w:r>
      <w:r>
        <w:rPr/>
        <w:t>乗瑎辩渣☫瘥ꥸ</w:t>
      </w:r>
      <w:r>
        <w:rPr/>
        <w:t>Ⳃ</w:t>
      </w:r>
      <w:r>
        <w:rPr/>
        <w:t>顦瞬橒歮⥗湎㖩썵싂칅严</w:t>
      </w:r>
      <w:r>
        <w:rPr/>
        <w:t>⡄</w:t>
      </w:r>
      <w:r>
        <w:rPr/>
        <w:t>捈뽵渦깎纱姂瘽⭰䐣①녠欬汞녓乷獍奇㉢伪ㄹꅕ䨺췃噑琨</w:t>
      </w:r>
      <w:r>
        <w:rPr/>
        <w:t>⡬⨷</w:t>
      </w:r>
      <w:r>
        <w:rPr/>
        <w:t>쉨偧䋂㗂爰汙堷硏㤳쉃䑦䱘ꍨ汶熥䚏숯㝤彸넣儷뭳橩슩싎쉲䂏㭠䩕쉌牑灾⹓㙙幖剉故㙧乴딬珂礤쉁櫍䱇싂呋⽆</w:t>
      </w:r>
      <w:r>
        <w:rPr/>
        <w:t>ꕪ</w:t>
      </w:r>
      <w:r>
        <w:rPr/>
        <w:t>换쉕뽮촱䂻碡쉶썘朦爷쉃䞩㝥숦潆⎏卅깖煌咮债</w:t>
      </w:r>
      <w:r>
        <w:rPr/>
        <w:t>Ⳃ</w:t>
      </w:r>
      <w:r>
        <w:rPr/>
        <w:t>䉳⸺㖩쉖憵僂嚿</w:t>
      </w:r>
      <w:r>
        <w:rPr/>
        <w:t>⠦</w:t>
      </w:r>
      <w:r>
        <w:rPr/>
        <w:t>瑢䇂杊䝮䝚欤禣뿍癎</w:t>
      </w:r>
      <w:r>
        <w:rPr/>
        <w:t>ꤩ</w:t>
      </w:r>
      <w:r>
        <w:rPr/>
        <w:t>땱盎哂噈䚩㚮ꅃ碵榡쉘泂숶䝆壂沵剧䴯䀣䕍䔷䅘䌶쉡╕瘮縰橸㇂序╯㕚䄥潦轹</w:t>
      </w:r>
      <w:r>
        <w:rPr/>
        <w:t>⠺</w:t>
      </w:r>
      <w:r>
        <w:rPr/>
        <w:t>焴㌺偑炩硆习⚱䭬䅌숬抏㨤則嘴橂┶䍪쉂䚘扑숺ꇍ椴《⍲灮囂䵶戮朱䤬狂恴仂䑎辏긩椤掱噠쉲䶮㖩淂杉넪奉숬橞湴䅳⭧䝐獨㤥캩⨨璻⌻㌽乺⏂⛂塮忂㍳싂堭▘䀱彈⸣䋂㕋煃玣穌摨쉞쉓㩆⩎</w:t>
      </w:r>
      <w:r>
        <w:rPr/>
        <w:t>⢻</w:t>
      </w:r>
      <w:r>
        <w:rPr/>
        <w:t>ォ쵲ꍣ剉ノ磂숶咘쉘摀╵车뭫砨癬㭷癉㟂썪拂쉴쵪吩〥启獬津촪⭔偬䉱㑗䰪쉑散浔眵䵒㉉䂘꥞佇</w:t>
      </w:r>
      <w:r>
        <w:rPr/>
        <w:t>⠹</w:t>
      </w:r>
      <w:r>
        <w:rPr/>
        <w:t>쉦稭㭾戦榿嘫ㅄ㍧吸卍氹弦槂㭵숪攷쉎楨</w:t>
      </w:r>
      <w:r>
        <w:rPr/>
        <w:t>⡹</w:t>
      </w:r>
      <w:r>
        <w:rPr/>
        <w:t>㗂ꥬ奞畓싂祦㌩슱촬깤쵲ꥤ㭏㐹☩묽⥎␮긻汯㡫矂䀣숯丮杯吰偆榩㝌䩾뽆帺</w:t>
      </w:r>
      <w:r>
        <w:rPr/>
        <w:t>ꦡ</w:t>
      </w:r>
      <w:r>
        <w:rPr/>
        <w:t>슮䐭쉆ꆣ⽴梘烂Ⓜ䵢烃숻䚏녱뭩暏㡟兰飂䙰</w:t>
      </w:r>
      <w:r>
        <w:rPr/>
        <w:t>⢏</w:t>
      </w:r>
      <w:r>
        <w:rPr/>
        <w:t>䕺娳⪮癑⨵〺幒슡䡀佧</w:t>
      </w:r>
      <w:r>
        <w:rPr/>
        <w:t>ⱔ⏎</w:t>
      </w:r>
      <w:r>
        <w:rPr/>
        <w:t>砪䨷㥔␵싃㵙瀷䘻瘸眻橊</w:t>
      </w:r>
      <w:r>
        <w:rPr/>
        <w:t>Ⱘ</w:t>
      </w:r>
      <w:r>
        <w:rPr/>
        <w:t>僎걟䷂칐䆘뇂싂⩧乭䐷⩮㉖恔䙄쉘ꥦ傏報ꅑ奲梮㵡敏쉘䩍殿䄴䨰▣汋☲⍸剩囂䥅쉑ꌷ搲䯂䛂瑗</w:t>
      </w:r>
      <w:r>
        <w:rPr/>
        <w:t>ꥅ</w:t>
      </w:r>
      <w:r>
        <w:rPr/>
        <w:t>渤畤轀唶坪礦䋎뽖쵬㡁쉬犻矍塲⴯䕂琫겣㠹你恥穦慂⬲㡗⻂䤦煅估싂㝺䌳땁넻촷䖡䞥ꆬ䭹숺瑡컂⒥⒱欩⩠쵣浤</w:t>
      </w:r>
      <w:r>
        <w:rPr/>
        <w:t>꧂║</w:t>
      </w:r>
      <w:r>
        <w:rPr/>
        <w:t>㵾珂⍩䥥ㅵ堷爳갬㉖겘迂〯녳梘ㅃ슻⭣꥖칢쏂橊䕃⹮䅅㝑㘬䘷숪㭡㝖睈녆싂庣春碬㜥剐幠㙢</w:t>
      </w:r>
      <w:r>
        <w:rPr/>
        <w:t>⵰</w:t>
      </w:r>
      <w:r>
        <w:rPr/>
        <w:t>㕰녭眤堹䁯⑴뗂⒘晸䝎椸偋㑩걶숶祊䤹畡쉎㩨砽庱땋䍃核懂㈺쉢洯剧䩺䩠兗ぃ싂煔壂眳摑쉡습ꥷ⩗ꍸ슘䥗栯䏎歘䁯汕娸슮쉂</w:t>
      </w:r>
      <w:r>
        <w:rPr/>
        <w:t>ⱅ</w:t>
      </w:r>
      <w:r>
        <w:rPr/>
        <w:t>温㝀⼰뽓愲䪘䐰쉎ㄽ⑒䢣㘰慏⪱繨瑫轶㍔窻싂摉썔繁偗䩕㕦㝯湴硒ㅓ칢〳奧揂燂噄䷃쉩亥䱒╫ヂ촨ꅪ値浄琷洰䉁晣싂㙬뗃彄畧䙈䈮ꍬ슻</w:t>
      </w:r>
      <w:r>
        <w:rPr/>
        <w:t>⡥</w:t>
      </w:r>
      <w:r>
        <w:rPr/>
        <w:t>彩걚畘쉳坡秂眵兖株䫎┻⴦쉏䀰兘⯂娥慇癮쉊㠭</w:t>
      </w:r>
      <w:r>
        <w:rPr/>
        <w:t>ⷂ</w:t>
      </w:r>
      <w:r>
        <w:rPr/>
        <w:t>䆱䥕弫녁捑췎玮䋂堻㉨㢻䨪額⺘坕幺䑚⍹</w:t>
      </w:r>
      <w:r>
        <w:rPr/>
        <w:t>ꥈ</w:t>
      </w:r>
      <w:r>
        <w:rPr/>
        <w:t>溡硵ꍁ㷍榮卮打疣⨴嘻塬䩋灦ꄰ摷滃㬹</w:t>
      </w:r>
      <w:r>
        <w:rPr/>
        <w:t>ꕓ</w:t>
      </w:r>
      <w:r>
        <w:rPr/>
        <w:t>䔯㴣㮏</w:t>
      </w:r>
      <w:r>
        <w:rPr/>
        <w:t>ꦬ</w:t>
      </w:r>
      <w:r>
        <w:rPr/>
        <w:t>瘪숊欩묷숸啦</w:t>
      </w:r>
      <w:r>
        <w:rPr/>
        <w:t>ꕡ</w:t>
      </w:r>
      <w:r>
        <w:rPr/>
        <w:t>轰쉭桮幎種顅䅘坸䃂汅쉗쉊⭺唰ヂ쵦ꌰ㙔⫂㡰츣洤㈹㩡ꍌ䩪갯佁뽧潺꺵숬㨽䀮顓瘦㙁壂恩汷䑪쉡株涻娪灖䥁ㅲ⑳⌲슮䠳♺슱垩숲㕩⑐彟棂⹒㝌⯃♇槃쌣猭〤斥</w:t>
      </w:r>
      <w:r>
        <w:rPr/>
        <w:t>ꕍ⧂</w:t>
      </w:r>
      <w:r>
        <w:rPr/>
        <w:t>憥䅘坊쉖捚顆灒㙭㮡偵吵숹汨縩き㟂쉧瀽堹旂쉣㴪㷍</w:t>
      </w:r>
      <w:r>
        <w:rPr/>
        <w:t>ꦮ</w:t>
      </w:r>
      <w:r>
        <w:rPr/>
        <w:t>썡숮䛃呪⩧습稤㩀⌻⹣쉁㮡湹婞濂쉵皥傥카칖뼣㥳楌㑊츫夸擂䫂ꍦ䁸⽉䇂憣瑳渴溘汳晆㭐塱啦⨭쉺匸汧繬㒡쉬쉞忂㗍</w:t>
      </w:r>
      <w:r>
        <w:rPr/>
        <w:t>Ⱬ⢩⯂ⴥ</w:t>
      </w:r>
      <w:r>
        <w:rPr/>
        <w:t>㆏㝍쉟뭵숣</w:t>
      </w:r>
      <w:r>
        <w:rPr/>
        <w:t>⡏</w:t>
      </w:r>
      <w:r>
        <w:rPr/>
        <w:t>轔砳穰奲츪㣂⺻兔ꌦ⑾㚡杉楅쉹㝭癸嫂</w:t>
      </w:r>
      <w:r>
        <w:rPr/>
        <w:t>ꦩⴲ</w:t>
      </w:r>
      <w:r>
        <w:rPr/>
        <w:t>㧂㣃汅幬뿍☭ꍭⓂ쉸㝦쵠뇍搣復컂瘮⼦漮숲슡쉒싂䩲䉠⽸쉦㝱</w:t>
      </w:r>
      <w:r>
        <w:rPr/>
        <w:t>ⴲ</w:t>
      </w:r>
      <w:r>
        <w:rPr/>
        <w:t>参浮싂쉵矂熵꥘⹨㉺杵뭫⺣颥敠싂쌤嗂㥭쵦쉚</w:t>
      </w:r>
      <w:r>
        <w:rPr/>
        <w:t>ⱖ</w:t>
      </w:r>
      <w:r>
        <w:rPr/>
        <w:t>幾䎡ㅑ娴つ䥡䈫夣猭繊摤썪믍浊⧂嘺泃埂廃㕠暮椵䴰</w:t>
      </w:r>
      <w:r>
        <w:rPr/>
        <w:t>ꥆ</w:t>
      </w:r>
      <w:r>
        <w:rPr/>
        <w:t>㯂꥙</w:t>
      </w:r>
      <w:r>
        <w:rPr/>
        <w:t>⣂</w:t>
      </w:r>
      <w:r>
        <w:rPr/>
        <w:t>瞻乂쉤숲믂⴮║瘨⯂⤪煦䭵㈶㝖쌷剔䡲坕晍敂㑅撩嫂⩥眴仂뽢츽䛂땄刱◂ꎮ操种㡩㩦쵫ꌹ噣束癋</w:t>
      </w:r>
      <w:r>
        <w:rPr/>
        <w:t>ⱉ</w:t>
      </w:r>
      <w:r>
        <w:rPr/>
        <w:t>微㤸䲩쉉䩵癤乢揂媩唯䠵楐ꅄ䰰ぁ䅣㥦⨩晫䪘겮쉤♇</w:t>
      </w:r>
      <w:r>
        <w:rPr/>
        <w:t>⡐</w:t>
      </w:r>
      <w:r>
        <w:rPr/>
        <w:t>숯쉤</w:t>
      </w:r>
      <w:r>
        <w:rPr/>
        <w:t>ⵥ</w:t>
      </w:r>
      <w:r>
        <w:rPr/>
        <w:t>숫癯幏</w:t>
      </w:r>
      <w:r>
        <w:rPr/>
        <w:t>⠨</w:t>
      </w:r>
      <w:r>
        <w:rPr/>
        <w:t>䜣㉂</w:t>
      </w:r>
      <w:r>
        <w:rPr/>
        <w:t>ⵣ</w:t>
      </w:r>
      <w:r>
        <w:rPr/>
        <w:t>㴳佗㡡䓂뽷啁㴨浌㙁걅쉶쉈⭒但꺬딪爯卆卯惂㩴湤</w:t>
      </w:r>
      <w:r>
        <w:rPr/>
        <w:t>ꥍ</w:t>
      </w:r>
      <w:r>
        <w:rPr/>
        <w:t>⽩䂘庩失䪩숱⽏뼬硂匯ꏂ竍쉫浨뭗䕧싂椨깇䩹債㐪㙬⽌繇催睯⒬姂恈㩯婴걸뭃敆亏秂婣䀭╺䙪㙰⬷</w:t>
      </w:r>
      <w:r>
        <w:rPr/>
        <w:t>ꥑ</w:t>
      </w:r>
      <w:r>
        <w:rPr/>
        <w:t>㥫䯂䓂</w:t>
      </w:r>
      <w:r>
        <w:rPr/>
        <w:t>⣂</w:t>
      </w:r>
      <w:r>
        <w:rPr/>
        <w:t>眣县싂숷㵣쉰灆쉏桸轧곃⹥灥깎㥃㭠獍頸彇坔楪</w:t>
      </w:r>
      <w:r>
        <w:rPr/>
        <w:t>ꥃ</w:t>
      </w:r>
      <w:r>
        <w:rPr/>
        <w:t>쉫ꌤ㉠㨪砯疵杷奷䝾額块슿숨쉸쉘楂썞⩇⺵橫枏煊係㗂㝘債ꍈ㓂⥗顢</w:t>
      </w:r>
      <w:r>
        <w:rPr/>
        <w:t>ꥆ</w:t>
      </w:r>
      <w:r>
        <w:rPr/>
        <w:t>奠癙昣䭡ꆮ䒘䝟</w:t>
      </w:r>
      <w:r>
        <w:rPr/>
        <w:t>⠷</w:t>
      </w:r>
      <w:r>
        <w:rPr/>
        <w:t>숷皩摚呙縷ꥹ⻂嘨㡳⹈楖쉎숪⤸䅢か楇쉆䩰彶䈷䍒桘䠴空䵸妮깺슣㡟偸⏂슩慡</w:t>
      </w:r>
      <w:r>
        <w:rPr/>
        <w:t>ⷂ</w:t>
      </w:r>
      <w:r>
        <w:rPr/>
        <w:t>䩳⩎싂㏎㊩嘥噣䵪席㌷ꅚ戊⹒숨</w:t>
      </w:r>
      <w:r>
        <w:rPr/>
        <w:t>Ⲯ</w:t>
      </w:r>
      <w:r>
        <w:rPr/>
        <w:t>䤲呟䂻湬㨦㔽쉨쉆</w:t>
      </w:r>
      <w:r>
        <w:rPr/>
        <w:t>ꔨ</w:t>
      </w:r>
      <w:r>
        <w:rPr/>
        <w:t>㠰⍮뭥㙀噏塂⦘䅮긵归䉢넻⩺</w:t>
      </w:r>
      <w:r>
        <w:rPr/>
        <w:t>Ⳃ</w:t>
      </w:r>
      <w:r>
        <w:rPr/>
        <w:t>楇呖圻</w:t>
      </w:r>
      <w:r>
        <w:rPr/>
        <w:t>⣂</w:t>
      </w:r>
      <w:r>
        <w:rPr/>
        <w:t>淂攲╘电뭡⸽긪眶넺稰⩢穎㐯渨䥖刱䑅⪵⽧形迂䬽摖梻</w:t>
      </w:r>
      <w:r>
        <w:rPr/>
        <w:t>⠦</w:t>
      </w:r>
      <w:r>
        <w:rPr/>
        <w:t>摣쉹쉳긪⫂㵢⼺〹㡏奴吴㐽撿숲䩤슿뭏略偠⏂䫂긶慒劥䵧檱獦砷ꥸ䧃杂㴸♱쉩䕞㛂⽎䲩辥ꍍ◂쉔䕗㥬擂㙍摭썥숰機ꍆ墻奦䪮䵅扳</w:t>
      </w:r>
      <w:r>
        <w:rPr/>
        <w:t>⠰</w:t>
      </w:r>
      <w:r>
        <w:rPr/>
        <w:t>㡶琸쉶䁑䀥汴傥숺曂䑣斱䅃汎쉌怣繋♶晦㥧⤰䵅䌻㔱숹枬</w:t>
      </w:r>
      <w:r>
        <w:rPr/>
        <w:t>ꥊ</w:t>
      </w:r>
      <w:r>
        <w:rPr/>
        <w:t>婤䉈硖싂쉸䞱⌳狂攲劻ꍚ㤰共她싂䷂吰䩰촰习㞻쉯⩓䱔䥗쉘쉦畩䣂䥥熘坔晸뼸</w:t>
      </w:r>
      <w:r>
        <w:rPr/>
        <w:t>ꤶ</w:t>
      </w:r>
      <w:r>
        <w:rPr/>
        <w:t>爻椥⽐䘪쉯梣⑤ꥳꅑ嫂ㄤ䍮捀婸쉌숣</w:t>
      </w:r>
      <w:r>
        <w:rPr/>
        <w:t>⡮</w:t>
      </w:r>
      <w:r>
        <w:rPr/>
        <w:t>숰縳剂歾搵婣숨뇂䝕煔厏歞充䜦싎걱쌸숶拂䁓乄懂䙶칬넲㥟䩠쉵ꥱ嘭督偯쉸</w:t>
      </w:r>
      <w:r>
        <w:rPr/>
        <w:t>ⱌ┲♍◂</w:t>
      </w:r>
      <w:r>
        <w:rPr/>
        <w:t>䟂ꍡ㩍䓎깏숦㖏潾毂䩶嚮썭犥漶䚣乳呥坂</w:t>
      </w:r>
      <w:r>
        <w:rPr/>
        <w:t>ꔽ</w:t>
      </w:r>
      <w:r>
        <w:rPr/>
        <w:t>䅶⪩灣伭婧捎걩㴥⍙숲區檿♲惂쉷燂췂䳂畱欯쎵佺睷⍘</w:t>
      </w:r>
      <w:r>
        <w:rPr/>
        <w:t>꧂</w:t>
      </w:r>
      <w:r>
        <w:rPr/>
        <w:t>곂牓칣稸刣䥍⧂䄶ꥴ庿</w:t>
      </w:r>
      <w:r>
        <w:rPr/>
        <w:t>ⴥ</w:t>
      </w:r>
      <w:r>
        <w:rPr/>
        <w:t>炏啖䀴獫佁㛎頽⭮癁쵨쵹偷㕖疡䕄䭡杙段繑숯瑩ど庻歎兆䣎煬徥ꅮ䁪医슱⤳䐵繓场畔</w:t>
      </w:r>
      <w:r>
        <w:rPr/>
        <w:t>꧍</w:t>
      </w:r>
      <w:r>
        <w:rPr/>
        <w:t>沣嗂䵹兀灷坕盍⭕⩙楨뭟潙渹쉄头ꇃ顕묩긫⥪싍洬去松쵖婖坧䞿總産慔⨻䲵⽧㝍乺쉌硴杅爰숬♭䩹㔩俍栩⹏㗂뽏䭞⩤㑥䩭쉙秂溱偃썔깰믎╬琺⍶␪セ噖슩㶵懍旂䔫常戶䕊㨯佦츫捩⑵猶灗杦墩䌮⪵飂㘨Ⓜ畘㪿쉠软㠽꺩桴쉍矎싂恴犱檣凍숣珂⤻番까牙췂僂睄⼯⤨䢘뽕亘㠺쉢幋䭁갮䙅䍍汆奄</w:t>
      </w:r>
      <w:r>
        <w:rPr/>
        <w:t>Ⱝ</w:t>
      </w:r>
      <w:r>
        <w:rPr/>
        <w:t>伽㙌椩ꍩ〮顟䀵瀪쵰呔슘彗倶䥰⌨䛂珂갮㣍⹖쉤痍⭀㇂⹰숣睙⭠囂ꅙ⭬녡婚</w:t>
      </w:r>
      <w:r>
        <w:rPr/>
        <w:t>ⱗ</w:t>
      </w:r>
      <w:r>
        <w:rPr/>
        <w:t>癠썑愣畄쉨湤慘唭砵㵴涵쉭깉䂩ꇂ恲兊</w:t>
      </w:r>
      <w:r>
        <w:rPr/>
        <w:t>ꥀ</w:t>
      </w:r>
      <w:r>
        <w:rPr/>
        <w:t>쉋䉙숺⌹䖥ꅣ䍁呩瘸⌰쉨湑繡唊숪츪灭也䁒쉃㍸쉪䙈ꏂ⸶睋憻⩞슱晢摷摐䊬</w:t>
      </w:r>
      <w:r>
        <w:rPr/>
        <w:t>ꥐ</w:t>
      </w:r>
      <w:r>
        <w:rPr/>
        <w:t>䄶⨶숭䴲묨</w:t>
      </w:r>
      <w:r>
        <w:rPr/>
        <w:t>ⰶ</w:t>
      </w:r>
      <w:r>
        <w:rPr/>
        <w:t>䕷剱뼱䍶⹾㵉숤灃庣価琩杂呷帨䁔쉳숽䰪믂攸</w:t>
      </w:r>
      <w:r>
        <w:rPr/>
        <w:t>Ɑ</w:t>
      </w:r>
      <w:r>
        <w:rPr/>
        <w:t>煸璩㝎硰憥⥵眤敬㧍攵쉉</w:t>
      </w:r>
      <w:r>
        <w:rPr/>
        <w:t>ⵕ⨮Ⓧ</w:t>
      </w:r>
      <w:r>
        <w:rPr/>
        <w:t>숶㥙拂秂䁂磂桓⭏싂䪮쌲塍敖姂뽆催瀴⍡䇂䱖㍰剚橶촨嘰</w:t>
      </w:r>
      <w:r>
        <w:rPr/>
        <w:t>ꔮ</w:t>
      </w:r>
      <w:r>
        <w:rPr/>
        <w:t>溘</w:t>
      </w:r>
      <w:r>
        <w:rPr/>
        <w:t>ⲵ</w:t>
      </w:r>
      <w:r>
        <w:rPr/>
        <w:t>捶晣⬲♷嚱쉮ꌨ劘枡唲睤䎏佩䙲ㅹ㷂呾⩞飂</w:t>
      </w:r>
      <w:r>
        <w:rPr/>
        <w:t>⡆</w:t>
      </w:r>
      <w:r>
        <w:rPr/>
        <w:t>숲契싂숲숻冥佖⍱猽揂偤枬祅숫䳂恹也ケ癦扩汖⭋쉒伺☮㙤䡐乙繬権玏匵杸ꅺ㋂싂仂싃깕숺へ入㈶厡爷♃畸戰</w:t>
      </w:r>
      <w:r>
        <w:rPr/>
        <w:t>ⱗ⛍</w:t>
      </w:r>
      <w:r>
        <w:rPr/>
        <w:t>暩朹뭸䛃幏싂祌溩搯⭢슣䄥媱쉹⨹㝟䐻㞿䨥株䆥甬쉑䆡吵⤺楸愵怯㵠楶긲参⥟婡圮䙴칶ꍖ⩷㤲焤〺ꥪ婉敠氤礰佪氥䰷䕵哂癙啰䡩埂㍗幢쉑杩슬숳刺</w:t>
      </w:r>
      <w:r>
        <w:rPr/>
        <w:t>ꕠ</w:t>
      </w:r>
      <w:r>
        <w:rPr/>
        <w:t>影땅ꌵ껂匪⻂칢坶䠲堫刦☱ㅫ䗃煸穌㝋婵췂牾䆬䙆㧂⹏疩冥⍗㑶入㙫淂쉰輶⨰圤硞䬪剖檮版㣍湟䙎⭔칖剤獶瘻潕㇂塩塲䑐勍㈫䭄㓂쉅䅗㕑奴ꍏ숤⬭ㄭ䳂柂潙숪</w:t>
      </w:r>
      <w:r>
        <w:rPr/>
        <w:t>Ɱ</w:t>
      </w:r>
      <w:r>
        <w:rPr/>
        <w:t>牧슥㖣싎㶿顙攨勂</w:t>
      </w:r>
      <w:r>
        <w:rPr/>
        <w:t>ⶵ</w:t>
      </w:r>
      <w:r>
        <w:rPr/>
        <w:t>杭櫍摤땠歴쉎塓㙮桫搹㍘긭䭉婁䱑歩숹싃劣嗂䘮㌨㐲䑓捉嚘䟂</w:t>
      </w:r>
      <w:r>
        <w:rPr/>
        <w:t>ⷂ</w:t>
      </w:r>
      <w:r>
        <w:rPr/>
        <w:t>硅㟎䓂䤶䞬婤ケ塾╴搳䤹瑡쉪㭎䦣喏坍ㆮ繶敞싂癏</w:t>
      </w:r>
      <w:r>
        <w:rPr/>
        <w:t>ⵞ</w:t>
      </w:r>
      <w:r>
        <w:rPr/>
        <w:t>껂焥⩷숻个䁦</w:t>
      </w:r>
      <w:r>
        <w:rPr/>
        <w:t>ꤻ</w:t>
      </w:r>
      <w:r>
        <w:rPr/>
        <w:t>ꏃ剹櫍祷嘬</w:t>
      </w:r>
      <w:r>
        <w:rPr/>
        <w:t>ꥂ</w:t>
      </w:r>
      <w:r>
        <w:rPr/>
        <w:t>兹櫂숷昲烂</w:t>
      </w:r>
      <w:r>
        <w:rPr/>
        <w:t>⡱</w:t>
      </w:r>
      <w:r>
        <w:rPr/>
        <w:t>眭뽏洲忂╬갮塥乨桔び槂쉮쉺慧䔶䣂쉪䁤⨯뽡穱싂批坆⵾숪噹ㅙ橤</w:t>
      </w:r>
      <w:r>
        <w:rPr/>
        <w:t>ⷂ</w:t>
      </w:r>
      <w:r>
        <w:rPr/>
        <w:t>⡆⤭</w:t>
      </w:r>
      <w:r>
        <w:rPr/>
        <w:t>焳淂쉑㜰刪㉌㊱뽒栶ㅳ慁枩㫂稦浰⛂䉳깡昲쉆塧</w:t>
      </w:r>
      <w:r>
        <w:rPr/>
        <w:t>ⶩ</w:t>
      </w:r>
      <w:r>
        <w:rPr/>
        <w:t>쉪</w:t>
      </w:r>
      <w:r>
        <w:rPr/>
        <w:t>⠪</w:t>
      </w:r>
      <w:r>
        <w:rPr/>
        <w:t>썷칞䘰싎䡗凂䩱ㅘ繓</w:t>
      </w:r>
      <w:r>
        <w:rPr/>
        <w:t>ꦏ</w:t>
      </w:r>
      <w:r>
        <w:rPr/>
        <w:t>楺顀쉨</w:t>
      </w:r>
      <w:r>
        <w:rPr/>
        <w:t>ꤤ</w:t>
      </w:r>
      <w:r>
        <w:rPr/>
        <w:t>敯迂琭</w:t>
      </w:r>
      <w:r>
        <w:rPr/>
        <w:t>Ⳃ</w:t>
      </w:r>
      <w:r>
        <w:rPr/>
        <w:t>䉒ꏂ쉙</w:t>
      </w:r>
      <w:r>
        <w:rPr/>
        <w:t>ꦡ⪬</w:t>
      </w:r>
      <w:r>
        <w:rPr/>
        <w:t>꺥걷䱢厵惂汯嗃</w:t>
      </w:r>
      <w:r>
        <w:rPr/>
        <w:t>ⵘ</w:t>
      </w:r>
      <w:r>
        <w:rPr/>
        <w:t>ꥩ䐩</w:t>
      </w:r>
      <w:r>
        <w:rPr/>
        <w:t>ⷎ</w:t>
      </w:r>
      <w:r>
        <w:rPr/>
        <w:t>婌곂東슡䠺塩輱轳ꍺ匲㉏繘䉾け帹卒嘫䉕伭䰪♌䷂喱뿂꺣</w:t>
      </w:r>
      <w:r>
        <w:rPr/>
        <w:t>ⵤ</w:t>
      </w:r>
      <w:r>
        <w:rPr/>
        <w:t>㜦婖朱</w:t>
      </w:r>
      <w:r>
        <w:rPr/>
        <w:t>Ⳃ</w:t>
      </w:r>
      <w:r>
        <w:rPr/>
        <w:t>㙵嘸佁卄ꥺ员쉗珂♮䊵㤫␳쉍穸彣〲䫂걍昊乥쉏㙑쉲呮敦䨯秂佖梱䷂獳쉥帪䃂㋂⹈䉑伫伣놡帪╓</w:t>
      </w:r>
      <w:r>
        <w:rPr/>
        <w:t>ꤥ</w:t>
      </w:r>
      <w:r>
        <w:rPr/>
        <w:t>ギ䳂煡割䝄쉾㐹⏂쌱祺썚뭊숶潬瘵䉡甤기⏂㝂塊㝍梏쉞䥾棂숵慊㡸㩇湱晊瑺䬪䗂活䫃渣湡㏂쉱⎬쉊瓃䭏䭹慁</w:t>
      </w:r>
      <w:r>
        <w:rPr/>
        <w:t>Ⱞ</w:t>
      </w:r>
      <w:r>
        <w:rPr/>
        <w:t>슮凂汀䑖싃噕幮䵡㫂ꎱ㕅㗂睄捹䠶攮⒵겣睶묣䦩皏甫숹ꅴ싂飂祲䕥䣂㌵捂昸겻砱户故뽰㨶䉍亩楖㤵睒燍礬娨넱旂癅空妩洣㒬ㆩ全䳂佅쉧〉딷넳</w:t>
      </w:r>
      <w:r>
        <w:rPr/>
        <w:t>⢵</w:t>
      </w:r>
      <w:r>
        <w:rPr/>
        <w:t>浱䀣亿劥넻쉨⹌쉥兙䨺䖡㭶숯澩쉄캱报뭠亻䶣숪쎬숶䕚厡轲嗂䵨㑮敓煇噁割猥旂嫂〪⵹⽢숯뭣숶ꆩ놏㭡坰晭ぃ쉲㭁睑攫前熘壂珂䭓싂炻⥖ꥸ</w:t>
      </w:r>
      <w:r>
        <w:rPr/>
        <w:t>ⵣ</w:t>
      </w:r>
      <w:r>
        <w:rPr/>
        <w:t>숴剔䯂</w:t>
      </w:r>
      <w:r>
        <w:rPr/>
        <w:t>ꔯ</w:t>
      </w:r>
      <w:r>
        <w:rPr/>
        <w:t>杂ꆣ</w:t>
      </w:r>
      <w:r>
        <w:rPr/>
        <w:t>⢩</w:t>
      </w:r>
      <w:r>
        <w:rPr/>
        <w:t>㍵䭮疩⏂垥Ⓜ☹獸稳樮焽䑏坰ㄭ싂嗂桸ꥭ畩䡣唬杵╔</w:t>
      </w:r>
      <w:r>
        <w:rPr/>
        <w:t>ꦣ</w:t>
      </w:r>
      <w:r>
        <w:rPr/>
        <w:t>㭾⨳䅍㴪轢숩眪ㄺ</w:t>
      </w:r>
      <w:r>
        <w:rPr/>
        <w:t>⡄</w:t>
      </w:r>
      <w:r>
        <w:rPr/>
        <w:t>䔺䁶湑㌰ㅄ쉁䲮畀㙅䈦┯啡潩䝲妮潗슿啀숷轙갰녶</w:t>
      </w:r>
      <w:r>
        <w:rPr/>
        <w:t>ꖣ</w:t>
      </w:r>
      <w:r>
        <w:rPr/>
        <w:t>ㄺ呵ㅅ</w:t>
      </w:r>
      <w:r>
        <w:rPr/>
        <w:t>ꕕ</w:t>
      </w:r>
      <w:r>
        <w:rPr/>
        <w:t>䜳啃塬泂捂</w:t>
      </w:r>
      <w:r>
        <w:rPr/>
        <w:t>ⰷ</w:t>
      </w:r>
      <w:r>
        <w:rPr/>
        <w:t>汬⥳㩣歶⪏쉞⵷剋硩뾩⩆깴全㩆楊╲捡㙐놩</w:t>
      </w:r>
      <w:r>
        <w:rPr/>
        <w:t>ꔷ</w:t>
      </w:r>
      <w:r>
        <w:rPr/>
        <w:t>䵺</w:t>
      </w:r>
      <w:r>
        <w:rPr/>
        <w:t>ꗂ</w:t>
      </w:r>
      <w:r>
        <w:rPr/>
        <w:t>余妱圳슥쉡嗂値쉀囎⫂싃収犥曂㐵뗂䣃칒</w:t>
      </w:r>
      <w:r>
        <w:rPr/>
        <w:t>ꔣ</w:t>
      </w:r>
      <w:r>
        <w:rPr/>
        <w:t>뭥뭥㶡쉺㑳䠬</w:t>
      </w:r>
      <w:r>
        <w:rPr/>
        <w:t>ꔻ</w:t>
      </w:r>
      <w:r>
        <w:rPr/>
        <w:t>乎⩫灷〰䅃滎媩껍⭚墻婦犱㝥뿂塥呏쉑⍵噢┷떡䰫啌眺쵑㩃쉧㄰㙑썬慉䔦参地婃ꅎ촻穟䭵繩恒㎡䌷싂潗杦⒏⩌扫娸睾嘴噉勂坤㜯⑆♔サꄫ</w:t>
      </w:r>
      <w:r>
        <w:rPr/>
        <w:t>⣂</w:t>
      </w:r>
      <w:r>
        <w:rPr/>
        <w:t>祁礳䕑쉨㈺坞嫂噟䉵䔹癙ㅰ긮敦浕䑑穩樬顥䱁㙖</w:t>
      </w:r>
      <w:r>
        <w:rPr/>
        <w:t>꧂</w:t>
      </w:r>
      <w:r>
        <w:rPr/>
        <w:t>쵊⩷</w:t>
      </w:r>
      <w:r>
        <w:rPr/>
        <w:t>⡰</w:t>
      </w:r>
      <w:r>
        <w:rPr/>
        <w:t>䝋</w:t>
      </w:r>
      <w:r>
        <w:rPr/>
        <w:t>ꕩ</w:t>
      </w:r>
      <w:r>
        <w:rPr/>
        <w:t>쉐⩺쉸愭숵䵔쉡祏灨坫쉗乯轳偃䈰憘澻公㷃䅈뭎⥟⫂쉉䒻꧎</w:t>
      </w:r>
      <w:r>
        <w:rPr/>
        <w:t>Ⱙ</w:t>
      </w:r>
      <w:r>
        <w:rPr/>
        <w:t>⼫</w:t>
      </w:r>
      <w:r>
        <w:rPr/>
        <w:t>ⴣ</w:t>
      </w:r>
      <w:r>
        <w:rPr/>
        <w:t>넬慏</w:t>
      </w:r>
      <w:r>
        <w:rPr/>
        <w:t>⢡</w:t>
      </w:r>
      <w:r>
        <w:rPr/>
        <w:t>뭰摠㑓싂☫䩂㤫䙮瑥睟㕥넯卮㡵䰫䚱쉄摷睺坱彅숻戴挷쵋숵</w:t>
      </w:r>
      <w:r>
        <w:rPr/>
        <w:t>ꕘ</w:t>
      </w:r>
      <w:r>
        <w:rPr/>
        <w:t>⠨</w:t>
      </w:r>
      <w:r>
        <w:rPr/>
        <w:t>䀦</w:t>
      </w:r>
      <w:r>
        <w:rPr/>
        <w:t>ꕄ</w:t>
      </w:r>
      <w:r>
        <w:rPr/>
        <w:t>䩬殥㉑땡㚡</w:t>
      </w:r>
      <w:r>
        <w:rPr/>
        <w:t>ⱹ</w:t>
      </w:r>
      <w:r>
        <w:rPr/>
        <w:t>㎡硲患╦䵭뭹</w:t>
      </w:r>
      <w:r>
        <w:rPr/>
        <w:t>ⵋ</w:t>
      </w:r>
      <w:r>
        <w:rPr/>
        <w:t>묵畄拂䕅愣塤呹䯂瘵㡇壂漲ꥵ灋ꅍ拍煹</w:t>
      </w:r>
      <w:r>
        <w:rPr/>
        <w:t>⠱</w:t>
      </w:r>
      <w:r>
        <w:rPr/>
        <w:t>婐䞡䝎纡䢩䚩碬㊬쉂뗃</w:t>
      </w:r>
      <w:r>
        <w:rPr/>
        <w:t>ꤷ</w:t>
      </w:r>
      <w:r>
        <w:rPr/>
        <w:t>䮮☊瀰쉸</w:t>
      </w:r>
      <w:r>
        <w:rPr/>
        <w:t>Ⱔ</w:t>
      </w:r>
      <w:r>
        <w:rPr/>
        <w:t>姃쉮긥䮡憘묺㍀磂㐦뭁畕⤰땋㨪㑕樺榩䍗뽸</w:t>
      </w:r>
      <w:r>
        <w:rPr/>
        <w:t>⢱</w:t>
      </w:r>
      <w:r>
        <w:rPr/>
        <w:t>庩穟䁴勂椸㴹䩩䝧땮乤抵㩡戩塨光業幉佈</w:t>
      </w:r>
      <w:r>
        <w:rPr/>
        <w:t>ꤺ</w:t>
      </w:r>
      <w:r>
        <w:rPr/>
        <w:t>灴挴쉧棂䧂枱杞⹬㉴䍌卭䧎䑈穓䩐쉇势䰪猯놩劏瑸橚숴頯佚컃噹䪬涡슬䱉䐥뭢⹌桏嘰㋎剤䙃潲믂⹅䴴숩⵷⥧㜤슩뮘</w:t>
      </w:r>
      <w:r>
        <w:rPr/>
        <w:t>Ⱬ</w:t>
      </w:r>
      <w:r>
        <w:rPr/>
        <w:t>佩绂䉷㕋䞥婹睖倽묱䰻㝚숬牴砯戨쉙䆮呫姂囍㩏㙙⥤쉙硳ㅓ</w:t>
      </w:r>
      <w:r>
        <w:rPr/>
        <w:t>⡟</w:t>
      </w:r>
      <w:r>
        <w:rPr/>
        <w:t>獁쉧匣䱞の挷垡䵠伫禡⥆涡䍏廂澵</w:t>
      </w:r>
      <w:r>
        <w:rPr/>
        <w:t>ⱗ</w:t>
      </w:r>
      <w:r>
        <w:rPr/>
        <w:t>祾숴彳⭚㩊췍癍母⍮⬷㎘係㵐慾쉖</w:t>
      </w:r>
      <w:r>
        <w:rPr/>
        <w:t>⠨⑕</w:t>
      </w:r>
      <w:r>
        <w:rPr/>
        <w:t>썚쵐輷庻愯浓湾䐨</w:t>
      </w:r>
      <w:r>
        <w:rPr/>
        <w:t>⢻⍙</w:t>
      </w:r>
      <w:r>
        <w:rPr/>
        <w:t>㔦栱쉌뭄⹁䁙䅮☨䟂旎⾻촵쉳挪个⏂収汏ꅦ漺⩃슻浠㙎㠦槂䁪䂡䯂⤺䵙到嘨欫桡愷祣⌦㕗洴㖻㘸杇㡡䍾係⫂䙯㵕嚩싍⥫嫂쉣晓걄땞㩴䱄⨱祧烂怨弲湈䱥彤╅䣂ㆩ싂㴶㑧╏挫繳㑖䗂懂㟂潕潌숤</w:t>
      </w:r>
      <w:r>
        <w:rPr/>
        <w:t>ꥅ</w:t>
      </w:r>
      <w:r>
        <w:rPr/>
        <w:t>檩⑸瑥硣╩䄭眵璮㑾䑗咱⵲쉾䫂⵬쉀泂㩦쉪啗칒숬嘪␪玵䰺攦츱塰慚㯂濂皮숸㘵㴣湎㩅⍮特습呖弤瑆㮻疿쉘㞬㵾䱖싂땹쉆瘭╙主䕁㡧橖⑆쉎쵒뽥挤</w:t>
      </w:r>
      <w:r>
        <w:rPr/>
        <w:t>⡀</w:t>
      </w:r>
      <w:r>
        <w:rPr/>
        <w:t>窿浚䯎灒繚呏싎党僂帬挳⩺䙕䝺䮩轺</w:t>
      </w:r>
      <w:r>
        <w:rPr/>
        <w:t>ⰱ</w:t>
      </w:r>
      <w:r>
        <w:rPr/>
        <w:t>碿桏佧䣂嚿伦歀丰싂䢮⍪晰桠告厥䭇穉到습椷捺쉌欫ぃ晅㬵ㄷ</w:t>
      </w:r>
      <w:r>
        <w:rPr/>
        <w:t>ꤪ</w:t>
      </w:r>
      <w:r>
        <w:rPr/>
        <w:t>䍉㌲㩹刷䘮숳村仂楴㑺煶匰圶䥙䝗䛂婦奬⫂숬敋繩乢⹑ꍨ湣쉆纏묬⏂喘姂䕢儶</w:t>
      </w:r>
      <w:r>
        <w:rPr/>
        <w:t>ⲏ</w:t>
      </w:r>
      <w:r>
        <w:rPr/>
        <w:t>墬⑴䩡䑱ꎩ⩎凂⩕䉒㝒칬䌪㓃婎繬潶煸䙓欥癦쉅╕ꆘ恂段</w:t>
      </w:r>
      <w:r>
        <w:rPr/>
        <w:t>⵰</w:t>
      </w:r>
      <w:r>
        <w:rPr/>
        <w:t>ⱊ</w:t>
      </w:r>
      <w:r>
        <w:rPr/>
        <w:t>偨⍟䭠㇂杢削塑䘲迂⥡乣䉚䨦╹⽏䙎쎿䫎㕷쉄塎呺ꄪ슻♤썅㣂㤳呪㎏숽䔪刷쉈㘫䝅䝊溬䒿㭥Ⓨ㟂浬婊爬뭊츯㡨弤䑴松ꌥ䔽㈰焩惂⬱놻䕶숮廂ꄪ票㑥▵㡩쉬쉏儣䃂┳浸㝳秂〦擂佅浅㑘㵆슩捖쵹⌳浥쌻䝕⩨㷂䍥㡓晒爊佢㉴뾩歮牑兴椦╙硸땘槂楺轇迎䝮㖬</w:t>
      </w:r>
      <w:r>
        <w:rPr/>
        <w:t>⢣</w:t>
      </w:r>
      <w:r>
        <w:rPr/>
        <w:t>䩮浚⥎稣쉕扃땪涩繩旂⩙䵶㖩㍅噒熮ꅤ橶㖏껍剀ꌫ楉繥츳ꍕ싂穈䩕塌뮮晷穒싂컂싂塦숥亘㛂㧂㑅偳潈②䨷ꍍ⛂䫂牟沬⛎㥌癑縺㥑弨䭦捙殥撡常弭쉩㣂塕渴</w:t>
      </w:r>
      <w:r>
        <w:rPr/>
        <w:t>ꕘ</w:t>
      </w:r>
      <w:r>
        <w:rPr/>
        <w:t>獔抣轲⍮䬩䅰䭖砻飂䰭戺䣂䷂幖䓂捎䒿쉄䑷쉉깑㭶呷䈸⽹⭋案歟汙䙭砪ꇂ商䉶䩟땚睎㢘繍恅㷂強妱㷂氬⫂⩐쉎㴮숽㛂녇췂彁䑄猪栵惂╢믂쉘ㅓ땣癎</w:t>
      </w:r>
      <w:r>
        <w:rPr/>
        <w:t>⡭</w:t>
      </w:r>
      <w:r>
        <w:rPr/>
        <w:t>电㕤偢숩쉚⯂佒㡐䡚區唤熻刲助㍲弥洲⚻㝑顖㍠䩣颣灥㞮幈┰奪㖬䱹玩爽徘喏</w:t>
      </w:r>
      <w:r>
        <w:rPr/>
        <w:t>ⵐ</w:t>
      </w:r>
      <w:r>
        <w:rPr/>
        <w:t>㣂촨쉢晗㕺칎㵚</w:t>
      </w:r>
      <w:r>
        <w:rPr/>
        <w:t>Ⳃ</w:t>
      </w:r>
      <w:r>
        <w:rPr/>
        <w:t>佮㣎ꍓ쉒轤汢奞八縶쵄䍖稯楘濂⬴卵牁걢䆻祩乕稬玣</w:t>
      </w:r>
      <w:r>
        <w:rPr/>
        <w:t>ⷂ</w:t>
      </w:r>
      <w:r>
        <w:rPr/>
        <w:t>忂쉑癫䤬唰桬硗</w:t>
      </w:r>
      <w:r>
        <w:rPr/>
        <w:t>ꕆ</w:t>
      </w:r>
      <w:r>
        <w:rPr/>
        <w:t>싂转ㄪ㆘姂䕫偤〽啞杰稹딨깅쉁䔤挷煉塘슘㵀㡓㍪숲㫎痂䉚ま⥔䵏䋂婊奷䓂⨳捞╴격ッ棂此橆싂廂</w:t>
      </w:r>
      <w:r>
        <w:rPr/>
        <w:t>ⲻ</w:t>
      </w:r>
      <w:r>
        <w:rPr/>
        <w:t>桘奍㵣找啁帷倬漲땠楎슏</w:t>
      </w:r>
      <w:r>
        <w:rPr/>
        <w:t>ꔬ</w:t>
      </w:r>
      <w:r>
        <w:rPr/>
        <w:t>㉅</w:t>
      </w:r>
      <w:r>
        <w:rPr/>
        <w:t>ⱱ</w:t>
      </w:r>
      <w:r>
        <w:rPr/>
        <w:t>썥愯䎘稸⫂㉓猥礰쉠堦㒱ꥣ风求</w:t>
      </w:r>
      <w:r>
        <w:rPr/>
        <w:t>ꤰ</w:t>
      </w:r>
      <w:r>
        <w:rPr/>
        <w:t>⽂楙塦쉦瀤䭁彚㵈䱋义欯毃曂촱㟂儬㜯깧娥㵃⾘</w:t>
      </w:r>
      <w:r>
        <w:rPr/>
        <w:t>ⴳ</w:t>
      </w:r>
      <w:r>
        <w:rPr/>
        <w:t>쉇딨奢彺倸칧딭ꍅ䵃扸ꥵ庬⨭䭃녠쉳繉䙋▵쵭皵⑂슱땕䩮呙㡰硄䎻뭄놘佶ゥ싂丸幤⍨꺿슏㍁案淂啊쉊⤮䎘幌㣂뽄습㠨⑶⑌䭕潀䆏凂ꥸ摎づ⍄䕶쉑玱⥂恄兺䨤總坂㕫㌷干潬⒩슏炡⥳捒佰器䯂ㆡ揎</w:t>
      </w:r>
      <w:r>
        <w:rPr/>
        <w:t>ꥁ</w:t>
      </w:r>
      <w:r>
        <w:rPr/>
        <w:t>㘻槂憿轔</w:t>
      </w:r>
      <w:r>
        <w:rPr/>
        <w:t>ꦬ</w:t>
      </w:r>
      <w:r>
        <w:rPr/>
        <w:t>슿㌻⭞쉋瀴喩쉹쉠輥搳䈸䡕彩琮樦녈牶䐭䐭</w:t>
      </w:r>
      <w:r>
        <w:rPr/>
        <w:t>⠥</w:t>
      </w:r>
      <w:r>
        <w:rPr/>
        <w:t>憵㭈ꄭ땙歂晫柂</w:t>
      </w:r>
      <w:r>
        <w:rPr/>
        <w:t>ⱘ</w:t>
      </w:r>
      <w:r>
        <w:rPr/>
        <w:t>㥢啩䐪灠稬炡㘲獎灊┵쉪㕣枩畗周쉑浔熵슿丳佧䙞쉣刳㏂じ乄啈坧栰ꅧ숱㡡䧎䉉쉤㉁</w:t>
      </w:r>
      <w:r>
        <w:rPr/>
        <w:t>꧂</w:t>
      </w:r>
      <w:r>
        <w:rPr/>
        <w:t>㢿쉺⛂㝒䋂恐ㅦ</w:t>
      </w:r>
      <w:r>
        <w:rPr/>
        <w:t>ⱦ</w:t>
      </w:r>
      <w:r>
        <w:rPr/>
        <w:t>瀭潔湠湕礷瑾</w:t>
      </w:r>
      <w:r>
        <w:rPr/>
        <w:t>꧂</w:t>
      </w:r>
      <w:r>
        <w:rPr/>
        <w:t>塬슱嚵㨸慷傿䶣㡋怱⹵거</w:t>
      </w:r>
      <w:r>
        <w:rPr/>
        <w:t>ⴤ</w:t>
      </w:r>
      <w:r>
        <w:rPr/>
        <w:t>ꥸ⍵뭖㕐㵅繩숸㵳갊쉋瑺稯捈쉔㣂䒮쉠枿ꆩ摎깖刻⛂</w:t>
      </w:r>
      <w:r>
        <w:rPr/>
        <w:t>ⰰ</w:t>
      </w:r>
      <w:r>
        <w:rPr/>
        <w:t>숫啌嘰䡣暡⬲槂勃쉗慦影⵬㦬碮䎬䩲䈮杚杞媘碱䙺橸㈺⥎⑯</w:t>
      </w:r>
      <w:r>
        <w:rPr/>
        <w:t>⣂</w:t>
      </w:r>
      <w:r>
        <w:rPr/>
        <w:t>暩㕣㤥㵮⭕捷깾氨剒</w:t>
      </w:r>
      <w:r>
        <w:rPr/>
        <w:t>ⵗ╋</w:t>
      </w:r>
      <w:r>
        <w:rPr/>
        <w:t>⠰</w:t>
      </w:r>
      <w:r>
        <w:rPr/>
        <w:t>縱甲㡌䌶煞䙗⩆䎿椹갤幠⭭磃媘䉪䱓卥䦩抮ヂꏂ卌携え쉂睈䈲瞩栯Ⓜ仂숸칾彥⫂獠圯倰佧ꍤ秂䅴</w:t>
      </w:r>
      <w:r>
        <w:rPr/>
        <w:t>꤬</w:t>
      </w:r>
      <w:r>
        <w:rPr/>
        <w:t>䧂瀩ぞ년癱浸飍夥慁㡰거⵳쉳穾숣슮⩌杙䮘歪⑴眣䪩票⥍ぬ湅浉㩹깕㇂䤷</w:t>
      </w:r>
      <w:r>
        <w:rPr/>
        <w:t>ⰻ</w:t>
      </w:r>
      <w:r>
        <w:rPr/>
        <w:t>슬㪱⨯坭䕔忂杒乺摅䙌㆘轅䙥</w:t>
      </w:r>
      <w:r>
        <w:rPr/>
        <w:t>ꗂ</w:t>
      </w:r>
      <w:r>
        <w:rPr/>
        <w:t>睱凂关樹⥒쉬穎⹫穨坙</w:t>
      </w:r>
      <w:r>
        <w:rPr/>
        <w:t>ꖩ</w:t>
      </w:r>
      <w:r>
        <w:rPr/>
        <w:t>춥攪䉙株㐭숺呾煬㨶橫擂橤㦿凂䢿浙奏倣㦩㌻</w:t>
      </w:r>
      <w:r>
        <w:rPr/>
        <w:t>⡭◍</w:t>
      </w:r>
      <w:r>
        <w:rPr/>
        <w:t>恩⧂癯と帲卮䍹䴹싂㭪쉗煚㩉㍵帩쉬汗⽔妡慑ㄪ樦䠫䛂䣂싂쉉画뼹䭹婶桂딪䥚庵濂ꅞ䛂</w:t>
      </w:r>
      <w:r>
        <w:rPr/>
        <w:t>Ɐ</w:t>
      </w:r>
      <w:r>
        <w:rPr/>
        <w:t>격뽰枬뭐⸻㕠愱㘬䵭䱫睅뿂</w:t>
      </w:r>
      <w:r>
        <w:rPr/>
        <w:t>⠣</w:t>
      </w:r>
      <w:r>
        <w:rPr/>
        <w:t>ⵡ</w:t>
      </w:r>
      <w:r>
        <w:rPr/>
        <w:t>摶倪䩈꥖汫犏摨即</w:t>
      </w:r>
      <w:r>
        <w:rPr/>
        <w:t>ꕃ</w:t>
      </w:r>
      <w:r>
        <w:rPr/>
        <w:t>ぉ⺵숫䭪彚䵒</w:t>
      </w:r>
      <w:r>
        <w:rPr/>
        <w:t>ꕃ</w:t>
      </w:r>
      <w:r>
        <w:rPr/>
        <w:t>戱</w:t>
      </w:r>
      <w:r>
        <w:rPr/>
        <w:t>ⵞ</w:t>
      </w:r>
      <w:r>
        <w:rPr/>
        <w:t>㝟瓂땎䜹搰녲湸忂</w:t>
      </w:r>
      <w:r>
        <w:rPr/>
        <w:t>ⶮꕹ</w:t>
      </w:r>
      <w:r>
        <w:rPr/>
        <w:t>䐪穗♫椫㣂硭䥺䑰⶘㑬刱㧂䟂䴨딷</w:t>
      </w:r>
      <w:r>
        <w:rPr/>
        <w:t>ⵙ</w:t>
      </w:r>
      <w:r>
        <w:rPr/>
        <w:t>ꄪ噋쉥꥙㭮촦㉅㉣晩썭䜰㤪桦⹬춱庮䨻熱긦㝕숭怲⩈痂撩濂擂桅</w:t>
      </w:r>
      <w:r>
        <w:rPr/>
        <w:t>ⶱ</w:t>
      </w:r>
      <w:r>
        <w:rPr/>
        <w:t>啔灲컂皵夤䉷⬩䭴㐸橡彴쉗矂穨畑照䡚숱</w:t>
      </w:r>
      <w:r>
        <w:rPr/>
        <w:t>⡎</w:t>
      </w:r>
      <w:r>
        <w:rPr/>
        <w:t>ㅀ⚘땔縶沩ꅧひ樫⨲䩈슩乬橄ㅡ㝟䙢꺣㒩惂桰</w:t>
      </w:r>
      <w:r>
        <w:rPr/>
        <w:t>⡣</w:t>
      </w:r>
      <w:r>
        <w:rPr/>
        <w:t>顗棂</w:t>
      </w:r>
      <w:r>
        <w:rPr/>
        <w:t>ⱦ</w:t>
      </w:r>
      <w:r>
        <w:rPr/>
        <w:t>䚿嗂塌슿栳䍵</w:t>
      </w:r>
      <w:r>
        <w:rPr/>
        <w:t>ꕃ</w:t>
      </w:r>
      <w:r>
        <w:rPr/>
        <w:t>恚稫䩺칠扢⩌灮</w:t>
      </w:r>
      <w:r>
        <w:rPr/>
        <w:t>⣂</w:t>
      </w:r>
      <w:r>
        <w:rPr/>
        <w:t>쉮⍀䑗숻싃杘㍯㍬梿顱彯婦縴涩슡㕒䍘硲쉕由焮氻濂⤹塴汷唪轮勂〺溥䔪㣂╆㉑䢩</w:t>
      </w:r>
      <w:r>
        <w:rPr/>
        <w:t>ꗍ</w:t>
      </w:r>
      <w:r>
        <w:rPr/>
        <w:t>쵓乫姂⸷幅⹇獰㚩♪䅅瘱潟䁅痂⪣伺䗂ꍞ쉋뇂祈曍晈栤뗂䉱嫂溣⯂䇂䞘倭兰湧畗䙚䅨拂싂䭤橔ㅞ睵塎浈啟㐤涿恸灐㍮矂㕱珂䡪悱慇乗㈶쵞䇂毂轥扨䩤噊坃䑂瑕瘬⿂ㅳ祭界</w:t>
      </w:r>
      <w:r>
        <w:rPr/>
        <w:t>ꥆꕤ</w:t>
      </w:r>
      <w:r>
        <w:rPr/>
        <w:t>쉧〽呫㛃ꅹ</w:t>
      </w:r>
      <w:r>
        <w:rPr/>
        <w:t>ꦏ</w:t>
      </w:r>
      <w:r>
        <w:rPr/>
        <w:t>呷쉞䡢뭪䜭쉃슩婔뽂喘⿃矂悬擂唯效㕰呧쉞噯</w:t>
      </w:r>
      <w:r>
        <w:rPr/>
        <w:t>ꔹ</w:t>
      </w:r>
      <w:r>
        <w:rPr/>
        <w:t>䵨杈扄䡑⨭砹甪撩䩭硡弊⒩</w:t>
      </w:r>
      <w:r>
        <w:rPr/>
        <w:t>ꤥ</w:t>
      </w:r>
      <w:r>
        <w:rPr/>
        <w:t>䃂橓夰祱䵮㙫쉭捋槂彖砶㕒㖥垘勂瓂䕏呪슡婞땁깸䜦쉄恥</w:t>
      </w:r>
      <w:r>
        <w:rPr/>
        <w:t>⡋</w:t>
      </w:r>
      <w:r>
        <w:rPr/>
        <w:t>ꆘꅢ쉡祹况</w:t>
      </w:r>
      <w:r>
        <w:rPr/>
        <w:t>ꗂ</w:t>
      </w:r>
      <w:r>
        <w:rPr/>
        <w:t>帳卖湋太ꇂ橙扭⨥潷㉹깈ㄹ녁넣⨪梏拂⹚숴轆</w:t>
      </w:r>
      <w:r>
        <w:rPr/>
        <w:t>ꤳ</w:t>
      </w:r>
      <w:r>
        <w:rPr/>
        <w:t>炩瑷쉐뭎</w:t>
      </w:r>
      <w:r>
        <w:rPr/>
        <w:t>ꗂ</w:t>
      </w:r>
      <w:r>
        <w:rPr/>
        <w:t>搦秂㮮㨵囂彯㝞塂㉢埂浺싂束쉺㑢</w:t>
      </w:r>
      <w:r>
        <w:rPr/>
        <w:t>ꤸ␫⑄</w:t>
      </w:r>
      <w:r>
        <w:rPr/>
        <w:t>厱쉾䑲慯쌳癈呋兓</w:t>
      </w:r>
      <w:r>
        <w:rPr/>
        <w:t>ⲣ</w:t>
      </w:r>
      <w:r>
        <w:rPr/>
        <w:t>焬啌䯂盂梱奠㍨迃싂㪏ꎮ쏎䥸ꍭ帽싃┪眵칟慗䝪曍ぢ桑⥵䉚ㅌ</w:t>
      </w:r>
      <w:r>
        <w:rPr/>
        <w:t>ꕫ</w:t>
      </w:r>
      <w:r>
        <w:rPr/>
        <w:t>傩䒣氹晕⥪슣䍨咡扩긥⨯䢵湙漲轆숬沘敁檩⑴䵀쵕쉨炵栥䌭幔㊩倯䊮秂⭆쉰싍洲숪〸䴯楢瀳牎쉢㑔䨺眭恇䂻犏칋ㅚガ檮扞䉪⹎⽾쉷䭍쉅皘檮쉙싂䁫灴丽딳单싂柂䨦㌽歗䝳呮썸ꅔ⭔槎쉇牥殩㎬兤睹쉦祑淎竂䳂⚩㏂쎥䱊㉃汩琳昣壂揂췂⹸攻堮䪡皵才⪏桌睪楏땊彐旂杠呫⛂折쉚祘䝴㕪싂淂쉑╶</w:t>
      </w:r>
      <w:r>
        <w:rPr/>
        <w:t>Ⲯ</w:t>
      </w:r>
      <w:r>
        <w:rPr/>
        <w:t>䍈⭪晏⼬浳ꏂ捕⭸⹌㷂煫숽㞥䩞獇곂㍠숣刹輴怴祃去晞枩ㄱ☵墣㬭⸵쉐偁쉠䝓縤딦</w:t>
      </w:r>
      <w:r>
        <w:rPr/>
        <w:t>ꥂ⩭</w:t>
      </w:r>
      <w:r>
        <w:rPr/>
        <w:t>䪣朶숣瑒充♫晭頹쉵쉓쉉쉅딨氯⩈㉢쏂㨺敤矂䝯廂⚮츭偳䔸㑏癷쉏制ꏂ稲畀癩汏⹾璥䱏⥸牊쵣㍪卶塲穆䕂協뾥㠶⑥쵧剷睖쉨쉵佤䥭</w:t>
      </w:r>
      <w:r>
        <w:rPr/>
        <w:t>ⵞ</w:t>
      </w:r>
      <w:r>
        <w:rPr/>
        <w:t>䙯썩땞繐⪬</w:t>
      </w:r>
      <w:r>
        <w:rPr/>
        <w:t>ꤪ╶</w:t>
      </w:r>
      <w:r>
        <w:rPr/>
        <w:t>獾㢻썵穵睾渪䑧漱⩞⯂</w:t>
      </w:r>
      <w:r>
        <w:rPr/>
        <w:t>⡖</w:t>
      </w:r>
      <w:r>
        <w:rPr/>
        <w:t>㵚昶┥䥠轭欩娸㑉橑剬⭐樲棂䨪幭淂⑶⩨춿숣ꍁ⸵啡뭘⨩牒濂濎溏䐦⥦湺柂繦쉈坳仂걂숨뗂仂浱牊㙱슬扰䩺䅥槂쉪⤪歮㡄깆祎㑩㵃숲輰칳슻㩄</w:t>
      </w:r>
      <w:r>
        <w:rPr/>
        <w:t>⡍</w:t>
      </w:r>
      <w:r>
        <w:rPr/>
        <w:t>쉅浐⭆긺⥊</w:t>
      </w:r>
      <w:r>
        <w:rPr/>
        <w:t>ꦘ</w:t>
      </w:r>
      <w:r>
        <w:rPr/>
        <w:t>䉀八썴乙</w:t>
      </w:r>
      <w:r>
        <w:rPr/>
        <w:t>ⱌ</w:t>
      </w:r>
      <w:r>
        <w:rPr/>
        <w:t>淂楗☦姂⩖勂䕭⤯숮哃⯂旎恤싍숻ꇂ㤯⑉抮▵浞넳敡橫滍䭹⩂♚轂숯䱘⒘輳圵單燂漭ꎩ㉯摮♓쉂禥</w:t>
      </w:r>
      <w:r>
        <w:rPr/>
        <w:t>⣍</w:t>
      </w:r>
      <w:r>
        <w:rPr/>
        <w:t>㌱携瞥㢥⨯瞡딭摯杕ꥹ捃幫䉪</w:t>
      </w:r>
      <w:r>
        <w:rPr/>
        <w:t>ꕍ</w:t>
      </w:r>
      <w:r>
        <w:rPr/>
        <w:t>呗婃祑</w:t>
      </w:r>
      <w:r>
        <w:rPr/>
        <w:t>꥓⩐</w:t>
      </w:r>
      <w:r>
        <w:rPr/>
        <w:t>쎿繈싂싂쉐竂璮</w:t>
      </w:r>
      <w:r>
        <w:rPr/>
        <w:t>⡕</w:t>
      </w:r>
      <w:r>
        <w:rPr/>
        <w:t>츴슩輣䋂쉷쉑穯微쉂䝡숊扟䐵桇温䣂啢㥕䑶祥摸畂ꏂ晏䍺歫义匴歺穈ꍁ㕡猥栰쉄㭋利ㅺ⸷㕗싂䕮ꌴ晣㥴頪扶渱恲吤䝵穣摄唨녲䰷圪呯⼽㩕渴珂쉒떏儷潇犡</w:t>
      </w:r>
      <w:r>
        <w:rPr/>
        <w:t>ꗂ</w:t>
      </w:r>
      <w:r>
        <w:rPr/>
        <w:t>㥓⬦⩁䣂坲漲杄♌幈轪</w:t>
      </w:r>
      <w:r>
        <w:rPr/>
        <w:t>ⲏ</w:t>
      </w:r>
      <w:r>
        <w:rPr/>
        <w:t>汌摫</w:t>
      </w:r>
      <w:r>
        <w:rPr/>
        <w:t>ꤵ</w:t>
      </w:r>
      <w:r>
        <w:rPr/>
        <w:t>恚䵍〹竎</w:t>
      </w:r>
      <w:r>
        <w:rPr/>
        <w:t>ⱖ</w:t>
      </w:r>
      <w:r>
        <w:rPr/>
        <w:t>㑁딱顊囂㯂歰婘溩晊╇绂깁쉎瘩䙏</w:t>
      </w:r>
      <w:r>
        <w:rPr/>
        <w:t>꤭</w:t>
      </w:r>
      <w:r>
        <w:rPr/>
        <w:t>쉉樯쉷㙰㥉塖皱䖿旂漻㝌쵆숸땄瑠㠦갹顳㮥瑱祃朲洦䆩긨㈨湍惂</w:t>
      </w:r>
      <w:r>
        <w:rPr/>
        <w:t>ꕹ</w:t>
      </w:r>
      <w:r>
        <w:rPr/>
        <w:t>汏硕㥅恵涩坵繞伴◃⑱ꅟ獂搬枱㉺카쉃䡚潒垱⫂⥞㡅浇쉏橧싍䀳㉈䅒眸畀復扑䑨牷唻┹쉋㠥㛍⌮숰祢ち䕶걉䞣슿顣ィ꥖긺玱껍㥰顅塭</w:t>
      </w:r>
      <w:r>
        <w:rPr/>
        <w:t>Ⱶ</w:t>
      </w:r>
      <w:r>
        <w:rPr/>
        <w:t>숫䧎祺頣긫嚬쉇䁰⭘䪩쉢쉰⩠爪떵墩煬㐲땇妵㵱䆘⺮ㄩ癳깎堶垏敄呡숲떏㖱䈪㮩䤩㍉䦘楨䪱㝥⭑㬻牡猶</w:t>
      </w:r>
      <w:r>
        <w:rPr/>
        <w:t>ꤨ</w:t>
      </w:r>
      <w:r>
        <w:rPr/>
        <w:t>彣⍗</w:t>
      </w:r>
      <w:r>
        <w:rPr/>
        <w:t>ⵐ</w:t>
      </w:r>
      <w:r>
        <w:rPr/>
        <w:t>⾱㭤捍</w:t>
      </w:r>
      <w:r>
        <w:rPr/>
        <w:t>Ⱚ</w:t>
      </w:r>
      <w:r>
        <w:rPr/>
        <w:t>쉨淂恃⨨⦬な之勂匳껎묽囃㙷楴乶杣㡒榵汊凂繱婗㋂쉋匸副額穏副教숨祸湊埂恄䱂嗂㟎瘮灎䥬繁뗃倵쉂놣쉹䃂佭婏犻顣걷䑄焦侮轘挰䵢캱䔻慶㝏濂⴯揂硱㥞⨴煕瓂⌭僂橔㩰が太矃硧쉞䨲咵숳㘻촨倱䡅</w:t>
      </w:r>
      <w:r>
        <w:rPr/>
        <w:t>Ᵽ</w:t>
      </w:r>
      <w:r>
        <w:rPr/>
        <w:t>抵猣玱眪쉢䘳瓃彉圪整乍㩓天懂녟䑴灎瑺⭙睚浉㉺숹㘦懎㜤㶬땰䙾ㅆ</w:t>
      </w:r>
      <w:r>
        <w:rPr/>
        <w:t>꧂ꥍ</w:t>
      </w:r>
      <w:r>
        <w:rPr/>
        <w:t>䳂勍뮵䝡杇甸䎱偊ꇂ楲滂㏂┫牌㍦瓂慃旂⨪轴♯ꍄㅁ熩牲⽉睵㵾⭨쉉넸媩ㄬ頳䘵垘䒩⑷傡싂噺嫃嘻剅ㅡ☺卲厥轓땂愽䍤㘽땘싂쵞㷂䇍㠹ㄬ┬剆䇂⩬㣂㖣㉭牲䴵兢垡㶘奰慄㍗曂乞慟䑲縵뿎䎩恸䵹</w:t>
      </w:r>
      <w:r>
        <w:rPr/>
        <w:t>꥟</w:t>
      </w:r>
      <w:r>
        <w:rPr/>
        <w:t>뽆轊쎱깨⻎甶⵨揂⤷窱䞱䱺슩䨱轀旂乬奉乞甮싂敾狂晗獋</w:t>
      </w:r>
      <w:r>
        <w:rPr/>
        <w:t>ⱆ</w:t>
      </w:r>
      <w:r>
        <w:rPr/>
        <w:t>䘶⌫穲䠷㈻</w:t>
      </w:r>
      <w:r>
        <w:rPr/>
        <w:t>ꕋ</w:t>
      </w:r>
      <w:r>
        <w:rPr/>
        <w:t>橷␩싂䉾⩆呺䱈坲疥顢쉙떵</w:t>
      </w:r>
      <w:r>
        <w:rPr/>
        <w:t>ⴽ</w:t>
      </w:r>
      <w:r>
        <w:rPr/>
        <w:t>繪催縻Ⓙ㘬䵗䍠徥䁕깓녤倨攳㯂㑯匷䥳懎쉞扏쉠牫婤漹猺⩆䭲슡帊䵁䙕唥꺬睊䜻剨汎區弩ㅉ偐ꇂ䐷参橞싂琺碬剎彧周穌뾏欲쉬攳唸唶숥갵⼹祥㕯穾⩖獳敹瑣㭌</w:t>
      </w:r>
      <w:r>
        <w:rPr/>
        <w:t>⡡</w:t>
      </w:r>
      <w:r>
        <w:rPr/>
        <w:t>㇂仍偶佥䪩격勍昷㔩⻂⥗窩㘦唻걋䗂ꄶ춮쉱刪搵ꄥ쌲쉊娩䕌ꌷ</w:t>
      </w:r>
      <w:r>
        <w:rPr/>
        <w:t>ⷂ</w:t>
      </w:r>
      <w:r>
        <w:rPr/>
        <w:t>⻂걠</w:t>
      </w:r>
      <w:r>
        <w:rPr/>
        <w:t>ⱉ</w:t>
      </w:r>
      <w:r>
        <w:rPr/>
        <w:t>散⩐㥙轴杴⨲䁇걹折䝒媩珂쉳㕴䨻廂䴦</w:t>
      </w:r>
      <w:r>
        <w:rPr/>
        <w:t>ꕗ⹞ꤥ</w:t>
      </w:r>
      <w:r>
        <w:rPr/>
        <w:t>䔹槂⨨䐽秂〩䅊仂싂</w:t>
      </w:r>
      <w:r>
        <w:rPr/>
        <w:t>ꦱ</w:t>
      </w:r>
      <w:r>
        <w:rPr/>
        <w:t>奄楧숤彚뭚</w:t>
      </w:r>
      <w:r>
        <w:rPr/>
        <w:t>⠷</w:t>
      </w:r>
      <w:r>
        <w:rPr/>
        <w:t>傮ꍶ湐⬯숪昸摷ꆿ僂</w:t>
      </w:r>
      <w:r>
        <w:rPr/>
        <w:t>ꕆ</w:t>
      </w:r>
      <w:r>
        <w:rPr/>
        <w:t>纣敋䭫䭩冬匵垡块㷂剐归</w:t>
      </w:r>
      <w:r>
        <w:rPr/>
        <w:t>꧂⎱⸵</w:t>
      </w:r>
      <w:r>
        <w:rPr/>
        <w:t>쉾⩪땯乯뭐㩟땰漮䰶栩⸽攮癨㙬杯싎穥犩쉨칒凂Ⓜ爤牒슏檻䜹◃䩕匶輳椽䕺딭ꥦ쉀⽂摦歗㤸敺转쉣ꅣ㥋穞</w:t>
      </w:r>
      <w:r>
        <w:rPr/>
        <w:t>⡙</w:t>
      </w:r>
      <w:r>
        <w:rPr/>
        <w:t>䕤㵒⏂긫㡹⥭䮻辮䙴杁㥭쉂슩廂쵇</w:t>
      </w:r>
      <w:r>
        <w:rPr/>
        <w:t>ꗂ</w:t>
      </w:r>
      <w:r>
        <w:rPr/>
        <w:t>䡓쉉땯呢숷兌浧㉉⾬╷쉅쉣㍄桃㯍⤥唹⿂婱슣兞朷♘丫桹䍏䂣睬촮</w:t>
      </w:r>
      <w:r>
        <w:rPr/>
        <w:t>ꕙ</w:t>
      </w:r>
      <w:r>
        <w:rPr/>
        <w:t>づ쉃顏</w:t>
      </w:r>
      <w:r>
        <w:rPr/>
        <w:t>꧂</w:t>
      </w:r>
      <w:r>
        <w:rPr/>
        <w:t>然㑀沣攽뽐䜳杘쉄㝅碩汪슿䈸녶䩃橭㢿⍴슡딫꥘䕧爥彷녗席⨶杏㧂䡱쉍</w:t>
      </w:r>
      <w:r>
        <w:rPr/>
        <w:t>ꔴ</w:t>
      </w:r>
      <w:r>
        <w:rPr/>
        <w:t>깞牘拃</w:t>
      </w:r>
      <w:r>
        <w:rPr/>
        <w:t>ꤶ⍄</w:t>
      </w:r>
      <w:r>
        <w:rPr/>
        <w:t>쏂爵㝬</w:t>
      </w:r>
      <w:r>
        <w:rPr/>
        <w:t>ꖩ</w:t>
      </w:r>
      <w:r>
        <w:rPr/>
        <w:t>䵀㨶ꥥ쉺꥾杫汭浶㓂㭍煒⚿飂㑓佈䝷䊏䐽뿂㩓꥔㮩瑡恡㥈煕氩繋晚⌰䀲汕㑠⵱뽃쉾匮䭒圶奾璬囂伤楐割歾슩㷎灾婀쉓䰪숸奤䑋祁弽䥚쵣浩硁昵놬䫂ꏂ╀⹭桉占걧嫃ぞ沬徿敠棂嫎幆</w:t>
      </w:r>
      <w:r>
        <w:rPr/>
        <w:t>ꤨ</w:t>
      </w:r>
      <w:r>
        <w:rPr/>
        <w:t>硹♘䤷䄮䡨汐쉈睲剟쉧摢攫杷춿⥫㡁洮楃搲䍬쉶㥾摺쉶㝇㉭栭쌪쉔⒱⹞</w:t>
      </w:r>
      <w:r>
        <w:rPr/>
        <w:t>⢿</w:t>
      </w:r>
      <w:r>
        <w:rPr/>
        <w:t>뭅渰繰俍쉂⮮䛂佖慈噄숱剌溩깵汞婹⸥旍摍杭</w:t>
      </w:r>
      <w:r>
        <w:rPr/>
        <w:t>ꖮ</w:t>
      </w:r>
      <w:r>
        <w:rPr/>
        <w:t>싍奙瘪⩕洬㥭쉍啈畦癏ま</w:t>
      </w:r>
      <w:r>
        <w:rPr/>
        <w:t>ꦥ</w:t>
      </w:r>
      <w:r>
        <w:rPr/>
        <w:t>㞩奞顯毂䎩唸녖䱧䖱</w:t>
      </w:r>
      <w:r>
        <w:rPr/>
        <w:t>꥟</w:t>
      </w:r>
      <w:r>
        <w:rPr/>
        <w:t>灟㑳⩴ꍙ</w:t>
      </w:r>
      <w:r>
        <w:rPr/>
        <w:t>⡃</w:t>
      </w:r>
      <w:r>
        <w:rPr/>
        <w:t>ꌴ꺘</w:t>
      </w:r>
      <w:r>
        <w:rPr/>
        <w:t>⢘</w:t>
      </w:r>
      <w:r>
        <w:rPr/>
        <w:t>쉶仂焻嚩㐳숨穭㎥ヂ挷䩷㬵旃</w:t>
      </w:r>
      <w:r>
        <w:rPr/>
        <w:t>꥟</w:t>
      </w:r>
      <w:r>
        <w:rPr/>
        <w:t>ꥲ䕺敩㕧搫䕳琽漤䷂癵숱启싂㕕究꥙㉳⹶㵾㯃壂ꥳ梩彗䄪梻ꥣ氪佋㡮건숪싂⤨숯쏎琮ꍩ礫唦걥㔸牣喻朤㬤卧毂椻癶쵯♯渭牞䉖奊⻎䶻⾮慗뭒碡⧎湋쉨☊䍹偲䄳牮煰</w:t>
      </w:r>
      <w:r>
        <w:rPr/>
        <w:t>ꥅ</w:t>
      </w:r>
      <w:r>
        <w:rPr/>
        <w:t>剒깶쉡㏂痂⪥ㅸ振⍡昻湩頵</w:t>
      </w:r>
      <w:r>
        <w:rPr/>
        <w:t>ⴳ</w:t>
      </w:r>
      <w:r>
        <w:rPr/>
        <w:t>껂潐䍭澣㵨痂䔨助ヂ硋</w:t>
      </w:r>
      <w:r>
        <w:rPr/>
        <w:t>ꕂ</w:t>
      </w:r>
      <w:r>
        <w:rPr/>
        <w:t>坤挵段熿쉊昰䩃슮칠⍡⍗顀㡡猵噅⼪䉪搤椪浰⍒숤恷䍘橑䳍摰䍏弰⫂뾣쉤睟兤斘㐣圵숴轱㉟䕫䡵쉫瘵⨰䵕㙂숨祰揂䝡塡녅穆넪쉫吮剐㤪⩉䐨惂㙭庥扢䀽眽ꌻ湑拎奓썲穆쉈㔲⍾渪彈卂栣欯捅ꌵ깐洪冘</w:t>
      </w:r>
      <w:r>
        <w:rPr/>
        <w:t>⡶</w:t>
      </w:r>
      <w:r>
        <w:rPr/>
        <w:t>슡归玻损䭧ꥺさ䉴頩쉃쉷♘䐻⩗䮡伹㭵숶뽥䕔긲㝍숰Ⓜ</w:t>
      </w:r>
      <w:r>
        <w:rPr/>
        <w:t>ꥄ</w:t>
      </w:r>
      <w:r>
        <w:rPr/>
        <w:t>㵴숯⨶祶摔媵숪갹犩뽬㔮쉍츩㡷⌨㵬牅㇂㶥关숽斿ꥱ쉏쉺所滂竃渵뽫쉓㥃儣毂䷂⺱숵숸榿슘捾橂喬砷쉉扉껂㑲␽</w:t>
      </w:r>
      <w:r>
        <w:rPr/>
        <w:t>ⵋ</w:t>
      </w:r>
      <w:r>
        <w:rPr/>
        <w:t>䄭嗂충歈⵹焭椴瑪瓂僂쉦澩氭ꅮㄹ晳뿂穟暥㡚潫呇㨴碱汨穐䑷㦩</w:t>
      </w:r>
      <w:r>
        <w:rPr/>
        <w:t>Ⱖ</w:t>
      </w:r>
      <w:r>
        <w:rPr/>
        <w:t>ㅲ䞬栽쉫슩渻</w:t>
      </w:r>
      <w:r>
        <w:rPr/>
        <w:t>ⵔ</w:t>
      </w:r>
      <w:r>
        <w:rPr/>
        <w:t>㪩⍨딸䅲⵸妘⧂⵱暩䴺Ⓜ㙖淂◂⩄牸␭㍀䙗凂樤悮쉙䁀㫂獗竂⩥汶⒩㠪恌塙灒漵䁳垱㌶䝙㍴乹疏啳⑨祫歡懂⬴칎⍥ꌱ淂⒡測汫䭍꺏歶슣⭹ꥦꎮ焽㞱獈亣槂䕈垘楅</w:t>
      </w:r>
      <w:r>
        <w:rPr/>
        <w:t>ⵧ⵬</w:t>
      </w:r>
      <w:r>
        <w:rPr/>
        <w:t>啯䅲眣拂㥧区䲩썡䕭⚩穒</w:t>
      </w:r>
      <w:r>
        <w:rPr/>
        <w:t>Ⱳ</w:t>
      </w:r>
      <w:r>
        <w:rPr/>
        <w:t>扚䨳催㵙剁䕭⚵迂ꍳ洫楙䍆嗂㙩惃䐽暬䜲</w:t>
      </w:r>
      <w:r>
        <w:rPr/>
        <w:t>⣂</w:t>
      </w:r>
      <w:r>
        <w:rPr/>
        <w:t>ꅖ㩗⍘か噄烂珍칧晵⭞㭳䰯싂飂惎ꍧ㭱䅙◂炘숫</w:t>
      </w:r>
      <w:r>
        <w:rPr/>
        <w:t>ⵐ</w:t>
      </w:r>
      <w:r>
        <w:rPr/>
        <w:t>䨻䥔䞡穉</w:t>
      </w:r>
      <w:r>
        <w:rPr/>
        <w:t>⠯⸺</w:t>
      </w:r>
      <w:r>
        <w:rPr/>
        <w:t>䆩㕥輥쉶轚⍷⧂灾㉇ゥ棂䙉潔呟㐹䧂杫䰭榩䘩숬呮帪嘵녎</w:t>
      </w:r>
      <w:r>
        <w:rPr/>
        <w:t>⣍</w:t>
      </w:r>
      <w:r>
        <w:rPr/>
        <w:t>䵱瑆匽쉶䢬</w:t>
      </w:r>
    </w:p>
    <w:p>
      <w:pPr>
        <w:pStyle w:val="PreformattedText"/>
        <w:bidi w:val="0"/>
        <w:spacing w:before="0" w:after="0"/>
        <w:jc w:val="left"/>
        <w:rPr/>
      </w:pPr>
      <w:r>
        <w:rPr/>
        <w:t>䉶⚏喩땄煾燂㍱溘穧⍡깳䜬樵㛂㥫截쉶</w:t>
      </w:r>
      <w:r>
        <w:rPr/>
        <w:t>ⵁ</w:t>
      </w:r>
      <w:r>
        <w:rPr/>
        <w:t>攵쉚塰촶䎵숥塪쵤떣㉂嗂쌨⛂</w:t>
      </w:r>
      <w:r>
        <w:rPr/>
        <w:t>ꤷ</w:t>
      </w:r>
      <w:r>
        <w:rPr/>
        <w:t>兀啙슏䱗걐噭䂬橰䰭㩪㏂䁨敠㆏㴫劬偁ㆻ辥⭡㠨ꆿ頹祔깘橌ㅪ㩹썈♔䤳ꥤ쏎⛂䘹</w:t>
      </w:r>
      <w:r>
        <w:rPr/>
        <w:t>ꕳ</w:t>
      </w:r>
      <w:r>
        <w:rPr/>
        <w:t>䮡㩱戱灐敥卮祸㯂넻杇顓싎䭧㔸が쉗숽段숻頣〯楍㓍㡑䉡奺嘰揍㵭瞻⨰숫珂뼪轣╸쉕䯂㵏칧㙳䡏繭欯浧䓂썮䎩㕇䙪睟瑇㤽⼊⩃⤱㙂恺穌轴欸へ</w:t>
      </w:r>
      <w:r>
        <w:rPr/>
        <w:t>⣂</w:t>
      </w:r>
      <w:r>
        <w:rPr/>
        <w:t>瑂扔뭬칄潃䭵䰹吺⍗凃汱凎</w:t>
      </w:r>
      <w:r>
        <w:rPr/>
        <w:t>ꥅ</w:t>
      </w:r>
      <w:r>
        <w:rPr/>
        <w:t>⾵㠵摬♩束䆩뭇搳唩뽨橞슿⴪慅쉇獟㵗朵⵴椣䑷</w:t>
      </w:r>
      <w:r>
        <w:rPr/>
        <w:t>⠺⚡</w:t>
      </w:r>
      <w:r>
        <w:rPr/>
        <w:t>㬲⹑㞿숪剦䕊据⵺娬噄牊걬奃轲㥌⍭呸쉐쵴㑸㡆午</w:t>
      </w:r>
      <w:r>
        <w:rPr/>
        <w:t>ⴶ</w:t>
      </w:r>
      <w:r>
        <w:rPr/>
        <w:t>繚燂쉖礥㎥桑⬽瑁䉬㚘㙑痂汓䅦勂쉡깲⚥乒숸</w:t>
      </w:r>
      <w:r>
        <w:rPr/>
        <w:t>⡋</w:t>
      </w:r>
      <w:r>
        <w:rPr/>
        <w:t>恆炿</w:t>
      </w:r>
      <w:r>
        <w:rPr/>
        <w:t>ⱚ</w:t>
      </w:r>
      <w:r>
        <w:rPr/>
        <w:t>숤䝞묰汉穈丱砻쉟䢘浺촺</w:t>
      </w:r>
      <w:r>
        <w:rPr/>
        <w:t>⡋</w:t>
      </w:r>
      <w:r>
        <w:rPr/>
        <w:t>琭䨰浥䀳</w:t>
      </w:r>
      <w:r>
        <w:rPr/>
        <w:t>ꥅ</w:t>
      </w:r>
      <w:r>
        <w:rPr/>
        <w:t>槂㩃⤹⯂噌</w:t>
      </w:r>
      <w:r>
        <w:rPr/>
        <w:t>ꤷ</w:t>
      </w:r>
      <w:r>
        <w:rPr/>
        <w:t>儭瓂䥃슻歶垬쉓傩轰</w:t>
      </w:r>
      <w:r>
        <w:rPr/>
        <w:t>ⵉ</w:t>
      </w:r>
      <w:r>
        <w:rPr/>
        <w:t>㤪숫䭣汍婐獟値깕绂溮昱輻뮥歊顐㌲嫃䭏쉅쉐庡⩉</w:t>
      </w:r>
      <w:r>
        <w:rPr/>
        <w:t>ⷂ╥</w:t>
      </w:r>
      <w:r>
        <w:rPr/>
        <w:t>坉㞣呮⹇稳뿂攪쎬䤹뭨势㉭䋂쉵묰䵐繢燂涵佐㩤湘硶⹫恌싃携刳慏숺㌶冿⹕쉥뗂䃍곂䔬䥘摂⨫偊䴷㉕</w:t>
      </w:r>
      <w:r>
        <w:rPr/>
        <w:t>⠯</w:t>
      </w:r>
      <w:r>
        <w:rPr/>
        <w:t>硚</w:t>
      </w:r>
      <w:r>
        <w:rPr/>
        <w:t>꥟</w:t>
      </w:r>
      <w:r>
        <w:rPr/>
        <w:t>庻쉮甲㣂硞ㅐ唥畀昫</w:t>
      </w:r>
      <w:r>
        <w:rPr/>
        <w:t>ꥆ</w:t>
      </w:r>
      <w:r>
        <w:rPr/>
        <w:t>楑㮬札杓呲畲栬</w:t>
      </w:r>
      <w:r>
        <w:rPr/>
        <w:t>꧂</w:t>
      </w:r>
      <w:r>
        <w:rPr/>
        <w:t>⠯</w:t>
      </w:r>
      <w:r>
        <w:rPr/>
        <w:t>淂숤㋂痂䎡㙫</w:t>
      </w:r>
      <w:r>
        <w:rPr/>
        <w:t>ⱊ</w:t>
      </w:r>
      <w:r>
        <w:rPr/>
        <w:t>걌㡟佒</w:t>
      </w:r>
      <w:r>
        <w:rPr/>
        <w:t>⡸</w:t>
      </w:r>
      <w:r>
        <w:rPr/>
        <w:t>ꥨ숭녞걯㠸⴬묵碘㠳䑋⍾惃쉧</w:t>
      </w:r>
      <w:r>
        <w:rPr/>
        <w:t>ꗂ</w:t>
      </w:r>
      <w:r>
        <w:rPr/>
        <w:t>㑵ꍨ슥壍묪</w:t>
      </w:r>
      <w:r>
        <w:rPr/>
        <w:t>ꕳ</w:t>
      </w:r>
      <w:r>
        <w:rPr/>
        <w:t>偡汤쉔䷂쉃㮥卭柂㥲⥸湒쉕㡸걑╪㴻皣奩⭱⹑뇂毂劣呍汢♗殿乳杸▱</w:t>
      </w:r>
      <w:r>
        <w:rPr/>
        <w:t>ⲣ</w:t>
      </w:r>
      <w:r>
        <w:rPr/>
        <w:t>숤䡋䡵慆쌤煂䥩싍儣绂ꌪ渻⺥䶏쵏㌵쉉</w:t>
      </w:r>
      <w:r>
        <w:rPr/>
        <w:t>ꥃ</w:t>
      </w:r>
      <w:r>
        <w:rPr/>
        <w:t>毂秂卒Ⓜ㐳␬숳㕎䰪凂䵑彨幧攴넺뼶㇎숵砨⛂뽆婌婇숰㮵쉸⩀뼽⫎</w:t>
      </w:r>
      <w:r>
        <w:rPr/>
        <w:t>ⲏ</w:t>
      </w:r>
      <w:r>
        <w:rPr/>
        <w:t>槂㵡ꍏ䍃瘳䅘绂⹣牶쉔涱㩭牖爺灖ꍯ숱偔슥灓쉩䤲侘暵爲厱쉧㢻䱐憏煍싂쌨㣂捗徿㵟䨪慯楏⺩쉅⽣⨩썑仂嚵┤漣朳쉓顈汆ㄩ⯂囃䅶ㄸ㥟柂숴婘㙫긻噩갹䚱⩨吰ꅪ狂顮㝯㋂⩄乱껃⩙⽁樱싂땧숤敶⩺䮱歚畹煔㦿繐㕡畴噩♒渤♅截塾슘㔣</w:t>
      </w:r>
      <w:r>
        <w:rPr/>
        <w:t>ꔸ</w:t>
      </w:r>
      <w:r>
        <w:rPr/>
        <w:t>䡉⿂眺㋂䁰ꄹ扅㭱뼸矂䛂穱吽츥⶘</w:t>
      </w:r>
      <w:r>
        <w:rPr/>
        <w:t>ꥂ</w:t>
      </w:r>
      <w:r>
        <w:rPr/>
        <w:t>浴呯塃숺</w:t>
      </w:r>
      <w:r>
        <w:rPr/>
        <w:t>ꥒ</w:t>
      </w:r>
      <w:r>
        <w:rPr/>
        <w:t>㑮掱♳燂⬬樥쉡䂱숮ㄹ灇딻繰䙇②拂ꍺ煣쵏칞䣍䡐쉭䩅欦䱥炣⚘灃杄顒쉵傏㥸숲ꍏ輽犿⽔┰싍딦䕅渽꥾␸쉎⍣帴갭걁䘸济⛂揂㨷䆬쉾걪瘳䯂䇂⥗挊渪牙뽌⸶埂搨녣稥뽾䙣轳埂漪塟礳牖䙧뽾⨯砳㕄䎏㜫</w:t>
      </w:r>
      <w:r>
        <w:rPr/>
        <w:t>ⴥ</w:t>
      </w:r>
      <w:r>
        <w:rPr/>
        <w:t>㠨숱㨺埂ꆮ涥㥭疏䑤䚻慞㔯浆杫㍕淂ㅫ쉐䞩潐撻쉇쉰깙⚮幯塔⹢</w:t>
      </w:r>
      <w:r>
        <w:rPr/>
        <w:t>ⵖ</w:t>
      </w:r>
      <w:r>
        <w:rPr/>
        <w:t>睮敗䍆㉀ꥵ䱞ꆵ䳃䑕杚塦砦䜸戹䘶</w:t>
      </w:r>
      <w:r>
        <w:rPr/>
        <w:t>⡾</w:t>
      </w:r>
      <w:r>
        <w:rPr/>
        <w:t>幱夺㒩⾩갥촥⥊⎬⸻挹㠩䑖䪘⭩䜻垵</w:t>
      </w:r>
      <w:r>
        <w:rPr/>
        <w:t>⵰</w:t>
      </w:r>
      <w:r>
        <w:rPr/>
        <w:t>檿⑺昶畦挥奬⼩㞩⬮晍䅹坺⌫琪쵑䙈穯噶㵷䭨㍎⪿噔䡇딲쉐ꥸ䱎飂ꍖꅷ뽚칟⽔䏂之迂曎쉡䱯⑐湺枵㑘쉌䋎ꅏ⫂춏坞싂椣칦涥㐦䵧</w:t>
      </w:r>
      <w:r>
        <w:rPr/>
        <w:t>⡘⹀</w:t>
      </w:r>
      <w:r>
        <w:rPr/>
        <w:t>깬</w:t>
      </w:r>
      <w:r>
        <w:rPr/>
        <w:t>ⵑ</w:t>
      </w:r>
      <w:r>
        <w:rPr/>
        <w:t>桢䅙䢱⸲痂浶猵楤帽</w:t>
      </w:r>
      <w:r>
        <w:rPr/>
        <w:t>Ⱞ</w:t>
      </w:r>
      <w:r>
        <w:rPr/>
        <w:t>扫椦췂獖䜣</w:t>
      </w:r>
      <w:r>
        <w:rPr/>
        <w:t>ꦱ</w:t>
      </w:r>
      <w:r>
        <w:rPr/>
        <w:t>淂㎬䨰勂䑒싂礱䁟␵べ컂싍娪䚱浓䮩⩬㚥ㅋ㵹쉘</w:t>
      </w:r>
      <w:r>
        <w:rPr/>
        <w:t>꧂</w:t>
      </w:r>
      <w:r>
        <w:rPr/>
        <w:t>춵穖摠乗㑖䵏䆡㕎䷂飂㥷竂⑞곂憩슣朳溻ㅰ嘥瑮䲘쉠彮⚩縯楘䷂偔ぞ嚬㓂竂㩫싃䒬砭縬割廂彞⨪曃㔹녑瀰㫂뭆ꥪ恲⺻剣䙉摟싂넮쉭機䭤숤숩쉃晃⭭櫂ꍳ⭾塶䩈睃츪怪煡쉄③䩱潰磂</w:t>
      </w:r>
      <w:r>
        <w:rPr/>
        <w:t>ⱥ</w:t>
      </w:r>
      <w:r>
        <w:rPr/>
        <w:t>欭⬺䱲</w:t>
      </w:r>
      <w:r>
        <w:rPr/>
        <w:t>⡱</w:t>
      </w:r>
      <w:r>
        <w:rPr/>
        <w:t>晷硣⨽</w:t>
      </w:r>
      <w:r>
        <w:rPr/>
        <w:t>ꥄ</w:t>
      </w:r>
      <w:r>
        <w:rPr/>
        <w:t>䵞</w:t>
      </w:r>
      <w:r>
        <w:rPr/>
        <w:t>ꥁ</w:t>
      </w:r>
      <w:r>
        <w:rPr/>
        <w:t>け㕱㍡⽣櫂䄨쉆</w:t>
      </w:r>
      <w:r>
        <w:rPr/>
        <w:t>ⵥ</w:t>
      </w:r>
      <w:r>
        <w:rPr/>
        <w:t>㑖䨵幫⩯乴楢⭆썎⫂䯂呂⩔朮땄⤯슘䋎汢㑃昴狂녔☵摓쉯촷쉀ꥹ䥡㕡숪칡喻㜺</w:t>
      </w:r>
      <w:r>
        <w:rPr/>
        <w:t>ꤣ</w:t>
      </w:r>
      <w:r>
        <w:rPr/>
        <w:t>칰瑬じ㈩愮潩吮批컃挳硣祈嘹永ぢ樽묰枱潺扯廂捨䤸쉖䈦네㵨숷歩쉒䴮盂扟쎬硱㉺恑ꅪ㙷灑䵃榩儻⮘瞱癃㪵</w:t>
      </w:r>
      <w:r>
        <w:rPr/>
        <w:t>ⱌ</w:t>
      </w:r>
      <w:r>
        <w:rPr/>
        <w:t>숽♦彥参愵녥䎩牺쉳䙤獁ꍱ䎡彭㩧浪䤲樶ꎵ갪甭⛂㩪瑠㠫卭彗幢</w:t>
      </w:r>
      <w:r>
        <w:rPr/>
        <w:t>ꕗ</w:t>
      </w:r>
      <w:r>
        <w:rPr/>
        <w:t>갹䑳긫江瞱䄥嘤幉䶩仂怳墵㝹컂</w:t>
      </w:r>
      <w:r>
        <w:rPr/>
        <w:t>⣂</w:t>
      </w:r>
      <w:r>
        <w:rPr/>
        <w:t>䰴䅎扤炘甮瑩垥㟂숣扤彠業䦡䩳扟栬걚獓憵갰䂘</w:t>
      </w:r>
      <w:r>
        <w:rPr/>
        <w:t>ⲣ</w:t>
      </w:r>
      <w:r>
        <w:rPr/>
        <w:t>㈽頲</w:t>
      </w:r>
      <w:r>
        <w:rPr/>
        <w:t>Ⳃ</w:t>
      </w:r>
      <w:r>
        <w:rPr/>
        <w:t>撬㩠あ䮱䥔츨⹥걵湅爻䠺狂㭫幎⧂⾬䘪䲡쉮墮ꄪ쉟燎쉵쉱圻捯</w:t>
      </w:r>
      <w:r>
        <w:rPr/>
        <w:t>Ⱡ</w:t>
      </w:r>
      <w:r>
        <w:rPr/>
        <w:t>剡쵋俍</w:t>
      </w:r>
      <w:r>
        <w:rPr/>
        <w:t>ꖩ</w:t>
      </w:r>
      <w:r>
        <w:rPr/>
        <w:t>恕㘷쉍䮱卉潋嗂辩䛂畴伥䏂숹伽猹⨹걉刬妩截쉄뾡㤹㕊昫顴⥆숻쉮怪婙挰呭彬彆吰敒檱僂癲湪⹨偊충㉥玩匊㵗稦껎桪칙♖危䥂䡷⩦祋池儲䘶瑖䈳縪⥊㷂䦥稰楄쉪亮歙㵁刭䝰쉘洩繆繦煰抻䥺睇剫䌳娸柂反煀轳④轤⑆㶿㕧⹉㊩斵幟匶㝱䵤숮㌥欥栣㚡捉䠯䑦Ⓜ⻂숫</w:t>
      </w:r>
      <w:r>
        <w:rPr/>
        <w:t>꧂⥚</w:t>
      </w:r>
      <w:r>
        <w:rPr/>
        <w:t>㥙䛂撘歖컂玬뭶乢䉫⎥㠮塋⨪恇横슩☯火娶䕖畖ꎬ䐬⿂⽱奔⍃</w:t>
      </w:r>
      <w:r>
        <w:rPr/>
        <w:t>⡗</w:t>
      </w:r>
      <w:r>
        <w:rPr/>
        <w:t>剷轙</w:t>
      </w:r>
      <w:r>
        <w:rPr/>
        <w:t>ⱕ</w:t>
      </w:r>
      <w:r>
        <w:rPr/>
        <w:t>ꍦ⫍嚏漶桭呋婰䩍捐顲㜶숳瓍䉕彐敳䥖咿䵚⩋恵失녗烂䛂浃牭䠤甬ꥵ田焻囂뽓䢩㑣噏㘰物䉥㇎㉄넻硥싂䲿䙍㔱䕫呕敦⴪♾</w:t>
      </w:r>
      <w:r>
        <w:rPr/>
        <w:t>ꦱ</w:t>
      </w:r>
      <w:r>
        <w:rPr/>
        <w:t>盂䨲뭃ꍣ畁쉣䤺焷㙵哂咣쉑樣숶䯂</w:t>
      </w:r>
      <w:r>
        <w:rPr/>
        <w:t>ꔫ</w:t>
      </w:r>
      <w:r>
        <w:rPr/>
        <w:t>김䁢㝬玏摨␪갷꺱쉠쉾䠯ꥨ濂恠㕏⏂㤽槂淂䪏毃겵╦㌷싍穈䇂쉺泂祚婇䍪癵㥡⨯걁眤뭁棂</w:t>
      </w:r>
      <w:r>
        <w:rPr/>
        <w:t>ⴤ</w:t>
      </w:r>
      <w:r>
        <w:rPr/>
        <w:t>쉄婑扣憬ꍞ䓂䃍껂盂녀䝔䡶獂넱拃繘䉙ㅹ⽹檘쉎ㄣ琰䅓╧ꥢ⎿欯轸爱煪䗂憿ㅶ⧂⩚畉㵧畺⚥戩歭㶩湚瑒㒻</w:t>
      </w:r>
      <w:r>
        <w:rPr/>
        <w:t>ⵉ</w:t>
      </w:r>
      <w:r>
        <w:rPr/>
        <w:t>쉥쉕轩䔦㭩偳礹쉆㉈ヂ䝾칎㉺撻뭾ꅵ㍖獍夰</w:t>
      </w:r>
      <w:r>
        <w:rPr/>
        <w:t>ꕞ</w:t>
      </w:r>
      <w:r>
        <w:rPr/>
        <w:t>唸纩䝾⍋辏〮䠹꺣䍔䱩刵儷彶</w:t>
      </w:r>
      <w:r>
        <w:rPr/>
        <w:t>ⱄ</w:t>
      </w:r>
      <w:r>
        <w:rPr/>
        <w:t>玏㈶䗂꥞</w:t>
      </w:r>
      <w:r>
        <w:rPr/>
        <w:t>⠦</w:t>
      </w:r>
      <w:r>
        <w:rPr/>
        <w:t>檿堤싂㝋䬦䱟</w:t>
      </w:r>
      <w:r>
        <w:rPr/>
        <w:t>ꕙ</w:t>
      </w:r>
      <w:r>
        <w:rPr/>
        <w:t>숩䕫嫂撥䋂圷㴥㕆捆⥀㮬⹬칅昣⦮뽮䗂䅫啩긻㜩</w:t>
      </w:r>
      <w:r>
        <w:rPr/>
        <w:t>⡄</w:t>
      </w:r>
      <w:r>
        <w:rPr/>
        <w:t>凂扇쉰灦祄㡄싎支䀲</w:t>
      </w:r>
      <w:r>
        <w:rPr/>
        <w:t>ꖱ⸻</w:t>
      </w:r>
      <w:r>
        <w:rPr/>
        <w:t>湴㟂䠮슩桹娣⭓煨去쉎땟䍟壂슮䰻䁷♕琬䬥쉢㑩噬佊橳ㄦ⽋剅㴣卥㛂⍯僂⻍⽟椣㜭㪡땤슡奫쉊娹땉悏䕍㕔쉸㍺瑪䚏炣갪轳⏃싂ㅬ㖿쉧煌㒣煙幯㕇쉙栳潣쉢烂䆥녞湤⤳䁑歮쉴</w:t>
      </w:r>
      <w:r>
        <w:rPr/>
        <w:t>ꦻ</w:t>
      </w:r>
      <w:r>
        <w:rPr/>
        <w:t>꺣㜻쉄浔⩙牗쉕乎싍枮頹嚮쉾洺秂怬扊䝁㠬嚿桴묥䗂慯浀娯㜶瀥怬쉇</w:t>
      </w:r>
      <w:r>
        <w:rPr/>
        <w:t>ꦡ⯎</w:t>
      </w:r>
      <w:r>
        <w:rPr/>
        <w:t>片㥡偟嫃䳂뮩佶匩</w:t>
      </w:r>
      <w:r>
        <w:rPr/>
        <w:t>꧂</w:t>
      </w:r>
      <w:r>
        <w:rPr/>
        <w:t>㍐㥚煀슡㡊㥰</w:t>
      </w:r>
      <w:r>
        <w:rPr/>
        <w:t>ꦻ</w:t>
      </w:r>
      <w:r>
        <w:rPr/>
        <w:t>䛂뇂瀶侩充</w:t>
      </w:r>
      <w:r>
        <w:rPr/>
        <w:t>Ⲙ</w:t>
      </w:r>
      <w:r>
        <w:rPr/>
        <w:t>ꥭ쉀䌮伲숣珂ꏂ㟂䉷㣂乎⎘⯃佁</w:t>
      </w:r>
      <w:r>
        <w:rPr/>
        <w:t>Ⱚ⍌⥹</w:t>
      </w:r>
      <w:r>
        <w:rPr/>
        <w:t>曂뮘⫍硐攵師禘呙飂쉫딫䙙暵숵쉓㍚䶿潙⩘甬㵑쉡奭坚奱樣㗂け쉌猊䔣顖⵱椣땳牂䙉㶻</w:t>
      </w:r>
      <w:r>
        <w:rPr/>
        <w:t>⡑</w:t>
      </w:r>
      <w:r>
        <w:rPr/>
        <w:t>슏䫂嗂䈻䆿☪뇂ꍫ恋⥘숯偈址䯂弪倸촨⩯䵀区ㆱ潈愪㭧眫⩲刮겻습硉彮偉彁殘祂砵彺㥲</w:t>
      </w:r>
      <w:r>
        <w:rPr/>
        <w:t>ⵄ╱</w:t>
      </w:r>
      <w:r>
        <w:rPr/>
        <w:t>㙭略㬨煦搯慞㠶㯃╒幍椸着䝾쉎欣輱䲿祸佊幈怸칙楋걟⺿쉎惂睳깹┴ㆣ债偯䌷珂싂橷뭞䋂煈瘵⽸㉢⎥┲⺩⛂⪣吴楞䁣㠸圦츻㐭纥懎噊㮿轓䡉买쉄</w:t>
      </w:r>
      <w:r>
        <w:rPr/>
        <w:t>ꤦ</w:t>
      </w:r>
      <w:r>
        <w:rPr/>
        <w:t>佶슏⩺⴯睘䅀昸⩸頤묩頳樰忂橲橮䪱倬摃⒩⑴싂⍩繵⫂놻䝚厥轁⩶敶ꍴ琪긩悩䙗滂ね瘷炻ꄥ㨳含剹㌥枱⭠䉀桤炏⬵녰祐晉슘䩀⥱⧂䥡䡫䌮娱猷䍹呔⌳姂ꍬ싂㭕嘹戨㕲癢䁁祋乴ㅷ䣂窩꺬㔰䁂係殏⸽⍖沵産璩⩩쉧㠳䘯歸盎</w:t>
      </w:r>
      <w:r>
        <w:rPr/>
        <w:t>ꕅ</w:t>
      </w:r>
      <w:r>
        <w:rPr/>
        <w:t>싂숰䁓輨②숰稹겮朰㉱㕕뭠㊩ㅖ⩧ァ楶䑢</w:t>
      </w:r>
      <w:r>
        <w:rPr/>
        <w:t>ꤦ</w:t>
      </w:r>
      <w:r>
        <w:rPr/>
        <w:t>㣍䑅⵭숵急</w:t>
      </w:r>
      <w:r>
        <w:rPr/>
        <w:t>ⴤ</w:t>
      </w:r>
      <w:r>
        <w:rPr/>
        <w:t>祀繫剧쵙㟂촪㩇</w:t>
      </w:r>
      <w:r>
        <w:rPr/>
        <w:t>ꕓ</w:t>
      </w:r>
      <w:r>
        <w:rPr/>
        <w:t>㙯て䭆뿂瑷䬰瀭浯瑾쉖敐</w:t>
      </w:r>
      <w:r>
        <w:rPr/>
        <w:t>ꗂ</w:t>
      </w:r>
      <w:r>
        <w:rPr/>
        <w:t>偦倣썑넷⼦슥䶮㓍</w:t>
      </w:r>
      <w:r>
        <w:rPr/>
        <w:t>ꥇ</w:t>
      </w:r>
      <w:r>
        <w:rPr/>
        <w:t>슿䕂⹵썕쉂奕ㅧ畃쉋⹦⾩ꅐ兄싂쉲㏂䌨㶩╉僂</w:t>
      </w:r>
      <w:r>
        <w:rPr/>
        <w:t>ⵉ</w:t>
      </w:r>
      <w:r>
        <w:rPr/>
        <w:t>걦稨</w:t>
      </w:r>
      <w:r>
        <w:rPr/>
        <w:t>ꕫ</w:t>
      </w:r>
      <w:r>
        <w:rPr/>
        <w:t>颬㮘搣⩚獒眣华</w:t>
      </w:r>
      <w:r>
        <w:rPr/>
        <w:t>⠰⥲⣂</w:t>
      </w:r>
      <w:r>
        <w:rPr/>
        <w:t>숺걦揎禡暿㟂全⭭뼩䓂囂牨根䥃⩡乸轈兔牅漭뭣皱딣㤭娨⌥䘩쵖瓂슩싂疣迂㡀種䍍⩐㝾婬</w:t>
      </w:r>
      <w:r>
        <w:rPr/>
        <w:t>꧂</w:t>
      </w:r>
      <w:r>
        <w:rPr/>
        <w:t>䂘쉱恁뭒き敓墻氭믂ぴ쉂秂⩦㦵ꅤ䅷歑迎䙢噳쉞깅敦㷍⍸⑌</w:t>
      </w:r>
      <w:r>
        <w:rPr/>
        <w:t>ꤱ</w:t>
      </w:r>
      <w:r>
        <w:rPr/>
        <w:t>顃깷䤥暥㵵㑐帩썴䀭汎玻㕃拍痂睐潋㘥圳싂嚣싂䈴⥦佣슏偧棎彬噷뽈쉹ㅲ啌㟂⑀䜹</w:t>
      </w:r>
      <w:r>
        <w:rPr/>
        <w:t>ⲵ</w:t>
      </w:r>
      <w:r>
        <w:rPr/>
        <w:t>畟妥び揂轗牖슡썷浫湟し余숰䅷䫂兄杧歂㞬执㩕␲⫎㑴拂㶱䘰싂婆딽硭奸</w:t>
      </w:r>
      <w:r>
        <w:rPr/>
        <w:t>ꤺ</w:t>
      </w:r>
      <w:r>
        <w:rPr/>
        <w:t>⡺</w:t>
      </w:r>
      <w:r>
        <w:rPr/>
        <w:t>庩ㄦ桒䅡쉚兊昽槍䤰杌歡ꏂ玘拂싂</w:t>
      </w:r>
      <w:r>
        <w:rPr/>
        <w:t>Ⳃ</w:t>
      </w:r>
      <w:r>
        <w:rPr/>
        <w:t>搨殏㴭係㝎싂⌰⭚ꍌ䛂쉧繯㍱놣⩊㴵唲ꎿ婓깎橨壂䛃㥅䅺뽏䩳⪱땗癨瞵窩⩶偬係皵啀껂䄵츨숯쉯</w:t>
      </w:r>
      <w:r>
        <w:rPr/>
        <w:t>ꕚ</w:t>
      </w:r>
      <w:r>
        <w:rPr/>
        <w:t>싎깾撩숵婂⤻汖</w:t>
      </w:r>
      <w:r>
        <w:rPr/>
        <w:t>ꥄ</w:t>
      </w:r>
      <w:r>
        <w:rPr/>
        <w:t>ꆿ춡徵䁂꥖㒘䀴㬷䢥㨊⿍婮䥹卲㭃╔䉱㇂兑⩦쉊䆮ㅦ썑</w:t>
      </w:r>
      <w:r>
        <w:rPr/>
        <w:t>ꥆ</w:t>
      </w:r>
      <w:r>
        <w:rPr/>
        <w:t>浗煓⎬媣曍⭋㕍婥疿橃味</w:t>
      </w:r>
      <w:r>
        <w:rPr/>
        <w:t>Ⱛ</w:t>
      </w:r>
      <w:r>
        <w:rPr/>
        <w:t>껂彂嘳䵰뭈埂䥹싂쵖繙㑧㣂䞵嗂辱卫⾥㙁焪抬㜤┱겣뽪껂걎뼱渦</w:t>
      </w:r>
      <w:r>
        <w:rPr/>
        <w:t>꧂</w:t>
      </w:r>
      <w:r>
        <w:rPr/>
        <w:t>䦥</w:t>
      </w:r>
      <w:r>
        <w:rPr/>
        <w:t>⡫</w:t>
      </w:r>
      <w:r>
        <w:rPr/>
        <w:t>싂瑗쉱恩䶻顥쉋믂㌭顁싂砮升晰丨</w:t>
      </w:r>
      <w:r>
        <w:rPr/>
        <w:t>ꕃ</w:t>
      </w:r>
      <w:r>
        <w:rPr/>
        <w:t>穉穓乆녫愴轹</w:t>
      </w:r>
      <w:r>
        <w:rPr/>
        <w:t>Ⱔ</w:t>
      </w:r>
      <w:r>
        <w:rPr/>
        <w:t>祘㍂㝮滂딻㩡㷎쉮普㤳㚘㉲圤䤸湢㑗쵪㠯倥䁶䮮</w:t>
      </w:r>
      <w:r>
        <w:rPr/>
        <w:t>꧍</w:t>
      </w:r>
      <w:r>
        <w:rPr/>
        <w:t>㚻捥塖</w:t>
      </w:r>
      <w:r>
        <w:rPr/>
        <w:t>ꕠ⫂</w:t>
      </w:r>
      <w:r>
        <w:rPr/>
        <w:t>Ⱟ</w:t>
      </w:r>
      <w:r>
        <w:rPr/>
        <w:t>숨䕖榵截㍥쉓版硔涩歈䰨䤫条䅸쉢</w:t>
      </w:r>
      <w:r>
        <w:rPr/>
        <w:t>ꥊ</w:t>
      </w:r>
      <w:r>
        <w:rPr/>
        <w:t>쌮䡶</w:t>
      </w:r>
      <w:r>
        <w:rPr/>
        <w:t>ꥑ</w:t>
      </w:r>
      <w:r>
        <w:rPr/>
        <w:t>䝄㉮扵⑫㣍杶☯ꆩ쵰</w:t>
      </w:r>
      <w:r>
        <w:rPr/>
        <w:t>ꕈ</w:t>
      </w:r>
      <w:r>
        <w:rPr/>
        <w:t>幨杴栩㇂ꍪ䟂轡佌猭뼵歁甽䙪놣ꅔ嘶竃썑㉓⩞뽄쉒</w:t>
      </w:r>
      <w:r>
        <w:rPr/>
        <w:t>ꤱ</w:t>
      </w:r>
      <w:r>
        <w:rPr/>
        <w:t>儳换䔣㉞兹搬땫券㕬汬榡쵡㠣䌭㑲収埂쉥䥵쉒</w:t>
      </w:r>
      <w:r>
        <w:rPr/>
        <w:t>Ⳃ</w:t>
      </w:r>
      <w:r>
        <w:rPr/>
        <w:t>䄦뭮疻쉓祖ꎮ⮘杲꺻쉔쉯⍞촮稴</w:t>
      </w:r>
      <w:r>
        <w:rPr/>
        <w:t>ꗎꕎ</w:t>
      </w:r>
      <w:r>
        <w:rPr/>
        <w:t>숭䍇媮⹰喏彚쉟䭥䲡곂☯䝆㶬</w:t>
      </w:r>
      <w:r>
        <w:rPr/>
        <w:t>ꕪ</w:t>
      </w:r>
      <w:r>
        <w:rPr/>
        <w:t>㭡噞노껂憱ꅑ땰硆枵㕴擂쉧彖⵷䁵顈쵥⫂ꅈ婅䵚乤䥪깗汔⸷캵</w:t>
      </w:r>
      <w:r>
        <w:rPr/>
        <w:t>ⱁ</w:t>
      </w:r>
      <w:r>
        <w:rPr/>
        <w:t>浖</w:t>
      </w:r>
      <w:r>
        <w:rPr/>
        <w:t>Ⲭ</w:t>
      </w:r>
      <w:r>
        <w:rPr/>
        <w:t>䘮佩숤硸싂塚祫숺祦㬷璏瘸㍁婸썸埂皣쉆쉔㵕傱垩◂뽗⼳숪溘⯂⍄껎㍯畱祵䱚습疏䳂⥂㖏䩾歲㜥㇂䥑佧樦㵳䘶⩤⩃旂䍶⫍⬩参숱摟娴⹰⩸䤽㏂祒⹍쉥䄮숨発칪煵㥧㩅⤸浒㉴㔷䩆䩱恂␥䁑檏啮⽆ざ쉸晫堹忂</w:t>
      </w:r>
      <w:r>
        <w:rPr/>
        <w:t>꧂</w:t>
      </w:r>
      <w:r>
        <w:rPr/>
        <w:t>쉗칏飂슩䥲뭁⧍浾砸䜣䉂朰愱䥱㙣썢⾏뽒摀擂숽砱搻㔬祕楲㎥瞥幬歇售兄䈯坨摈ꎱꆩ걺슘</w:t>
      </w:r>
      <w:r>
        <w:rPr/>
        <w:t>ꖩ</w:t>
      </w:r>
      <w:r>
        <w:rPr/>
        <w:t>嘩㉱呎啥橸ぎ⩐廍⽰쉴䝖竃捋拍쌣瑯⨸㗂╕㊩株䵂噞㇂䈲츷眱쵯䡺啣天뽖㚩쌮祦剱片노机쉟愪樥顀䅏操沘깏넯捃滍敗ꅮ㬺卍쉓┵쉣牞⑫⨫急䆱桄⩵嚩櫃䲣䥣杶凂瘪㡀ㅳ싃氷摟㇂䉹奃䍬쉳䫍쉈䰤묪</w:t>
      </w:r>
      <w:r>
        <w:rPr/>
        <w:t>ⵘ</w:t>
      </w:r>
      <w:r>
        <w:rPr/>
        <w:t>畯⧂疵⭰䜳촪䙺柂敢啉</w:t>
      </w:r>
      <w:r>
        <w:rPr/>
        <w:t>Ⱜ⮮</w:t>
      </w:r>
      <w:r>
        <w:rPr/>
        <w:t>ⵑ</w:t>
      </w:r>
      <w:r>
        <w:rPr/>
        <w:t>㵵거⩉쉓哂倦椹穷⪣䍨ꅆ埂圷楬根瑮⑅焷ㄯꌷ䬦塯㝃别䀷帬⥖仍橋睏녩♖忂浔숱䍣娰䌮椰祶뼊䭡睊繟彾採彰ꌸ쉒睫䕙쉊⪮딭杏丸쉬싂⵷楴쉡䯍甲暬礦檮䁁⭹䍡㈦뇂싍照싃㈭䕘⤴夯쉯칣⎵ꍀ㕀䦩쉸婃嫂쉉疮겥▻⹠䤥</w:t>
      </w:r>
      <w:r>
        <w:rPr/>
        <w:t>⡄</w:t>
      </w:r>
      <w:r>
        <w:rPr/>
        <w:t>쉘啄㍀噺쉕㌨县䅆㩩㡶칣㕨浟⹘쉦䛂が捎썰</w:t>
      </w:r>
      <w:r>
        <w:rPr/>
        <w:t>ꕹ</w:t>
      </w:r>
      <w:r>
        <w:rPr/>
        <w:t>佑㋂物癹칡囂㠻厘夲䛎⹑敄</w:t>
      </w:r>
      <w:r>
        <w:rPr/>
        <w:t>⠫◂</w:t>
      </w:r>
      <w:r>
        <w:rPr/>
        <w:t>杦쉏䇂㴵轡㡬ꆮ爦傣ꍗ</w:t>
      </w:r>
      <w:r>
        <w:rPr/>
        <w:t>ⶩ</w:t>
      </w:r>
      <w:r>
        <w:rPr/>
        <w:t>敯꥖</w:t>
      </w:r>
      <w:r>
        <w:rPr/>
        <w:t>ⲵ</w:t>
      </w:r>
      <w:r>
        <w:rPr/>
        <w:t>娥秂ꍨ棂伽じ䉀㩳숵싂啹슘䄨⑘拂⨫쉪橸㔽숦꥘仂㝞㝵츻</w:t>
      </w:r>
      <w:r>
        <w:rPr/>
        <w:t>ꕖ</w:t>
      </w:r>
      <w:r>
        <w:rPr/>
        <w:t>㑇땏䃂恍祺慪쉢繭㙪쉕⹮㩱⽳⬩儻䍶쉌礰场劮ㅌ唺㡶슿䚏縶昲却妵⪘촨ꥠㅫ憻纣顆ꌲ娶ꥰ숵绂䦩쉾瞏懂欭畐晗㫎流츦倭⽚燂뽊榥⽀쉋츪싎쉈免뇂㥆⨳☯슣懂㨭썞䙧顢ぱ炏䝦카杊憩剟㨪弱쉈㕃㜥녬⽌匫</w:t>
      </w:r>
      <w:r>
        <w:rPr/>
        <w:t>⡠</w:t>
      </w:r>
      <w:r>
        <w:rPr/>
        <w:t>쉌獱쉓个氻迂梵㭃景窬枮彘썗獎啧䔭唷⏍犩䁘㢮숨⹯땒匪瑉슘辘</w:t>
      </w:r>
      <w:r>
        <w:rPr/>
        <w:t>ꕗⵙ</w:t>
      </w:r>
      <w:r>
        <w:rPr/>
        <w:t>㠨枩礮㝈弨㕤䵀奞</w:t>
      </w:r>
      <w:r>
        <w:rPr/>
        <w:t>ꕤ</w:t>
      </w:r>
      <w:r>
        <w:rPr/>
        <w:t>뾘⯂淂偗䘯䲡쉺䑧☪剴㩗欣㒥쉀夯숸㡓숮숵㕺</w:t>
      </w:r>
      <w:r>
        <w:rPr/>
        <w:t>ⱴ</w:t>
      </w:r>
      <w:r>
        <w:rPr/>
        <w:t>촳⹐⫂</w:t>
      </w:r>
      <w:r>
        <w:rPr/>
        <w:t>ⴹ</w:t>
      </w:r>
      <w:r>
        <w:rPr/>
        <w:t>顰䆏☫妥啹㥓恓棂伮ꏂ䉊砦穡㑀쉥䌫煷⼣쉪ꅓ渪䍎扩䉳⽄眻䡎㩃勂묪捌歠㉊劻琫딵年␨숥教婰ꅤ숻䨽媥畄습䥈싂竂슣啉汍</w:t>
      </w:r>
      <w:r>
        <w:rPr/>
        <w:t>ⵠ⑆</w:t>
      </w:r>
      <w:r>
        <w:rPr/>
        <w:t>棂橮</w:t>
      </w:r>
      <w:r>
        <w:rPr/>
        <w:t>⠶</w:t>
      </w:r>
      <w:r>
        <w:rPr/>
        <w:t>灲頥㐩쉍땎▿⨱䋍䌦浚⍴搹槂㕮쉋䆵〨睤䃂瑆ꌲ㩄轺쉤䁫其奯弪畄㑋杍塏쉵瘫辿⭉</w:t>
      </w:r>
      <w:r>
        <w:rPr/>
        <w:t>ⴱ</w:t>
      </w:r>
      <w:r>
        <w:rPr/>
        <w:t>牕⿂歡깰⨹㕓瑖ꅧ垵뽭獪㝀戫싎响娨橔⩉怬䉸㛂丽ꅡ晃㖮䶵</w:t>
      </w:r>
      <w:r>
        <w:rPr/>
        <w:t>ⲵ</w:t>
      </w:r>
      <w:r>
        <w:rPr/>
        <w:t>ꌸ玱懂㎏䋂㤷桠㨬㑯祃摚本</w:t>
      </w:r>
      <w:r>
        <w:rPr/>
        <w:t>⠪</w:t>
      </w:r>
      <w:r>
        <w:rPr/>
        <w:t>灚⍰婆㑃栫싂ꍂ熡䭂壍䄳⵶浕灩</w:t>
      </w:r>
      <w:r>
        <w:rPr/>
        <w:t>ꔴ</w:t>
      </w:r>
      <w:r>
        <w:rPr/>
        <w:t>ꏂ倱ま</w:t>
      </w:r>
      <w:r>
        <w:rPr/>
        <w:t>ⶏ</w:t>
      </w:r>
      <w:r>
        <w:rPr/>
        <w:t>扞撩洶쉫슱奥繺婴呹㴺瑢扃㥎뼯ꇂ㡪숨䅫秂燂歞</w:t>
      </w:r>
      <w:r>
        <w:rPr/>
        <w:t>ꔳ</w:t>
      </w:r>
      <w:r>
        <w:rPr/>
        <w:t>䅫䍃㬻㦏塊䑌쉎繬⬷쉆땬⹬䑎湸㛂倥⺵佯縹儻げ窮乵䫂㑀克쉴ꥮ㥠湬猰䳂児썪숪䛂⭺䂣㠬⬰䱱㟂潏楅쉢凂癲壍䌯䍸⭋奂玬숪㑹㩕氊䰶噱稽걫䱱⛎㉷쉹⍢堤⤪㠮核儫瑺⥃嘦쉍⽾㙞쉄㙊杧楄飍칁⸶㙖⚻</w:t>
      </w:r>
      <w:r>
        <w:rPr/>
        <w:t>ⲿ</w:t>
      </w:r>
      <w:r>
        <w:rPr/>
        <w:t>珂䨭뽌ꥠ䩷뭎扌쉗咿ꎘ棂爯쉲쉎涵卄㮩⩊偰婅渱ち긳烂ㄬ숩䄫㷂旂坈廂瑘</w:t>
      </w:r>
      <w:r>
        <w:rPr/>
        <w:t>ⴰ</w:t>
      </w:r>
      <w:r>
        <w:rPr/>
        <w:t>娶乆堯繤䁂ꥠ㏂쉮㊣㵏戰朵쉶泂싂噙咿爲ꌪ恆</w:t>
      </w:r>
      <w:r>
        <w:rPr/>
        <w:t>Ⳃ</w:t>
      </w:r>
      <w:r>
        <w:rPr/>
        <w:t>盃䩃呶䖱琣幮犬攳夺剦㎵兏⌲⦩囂墱컂婄걌뾿䅴쉖癘숷㮿繱牣燍堰숸㌽䙅䙡児㏂䋂摸⿂愰濂㑭樻恴㬥䱴睪쉲燂䗂楒匣偃</w:t>
      </w:r>
      <w:r>
        <w:rPr/>
        <w:t>ꕆ</w:t>
      </w:r>
      <w:r>
        <w:rPr/>
        <w:t>縲䮘䑞⭸땄祳뗂</w:t>
      </w:r>
      <w:r>
        <w:rPr/>
        <w:t>⡚⒬</w:t>
      </w:r>
      <w:r>
        <w:rPr/>
        <w:t>䍹癘</w:t>
      </w:r>
      <w:r>
        <w:rPr/>
        <w:t>⠸</w:t>
      </w:r>
      <w:r>
        <w:rPr/>
        <w:t>쉢䍭旂⻂昦擂竍㥔⥚걌䄥깾㭁亥唰杧徻愯⬣㝬搪娻⴫긱㝗쉧䉒䙋ォ窥潂タ沮䄷넮쉏슣┸㊥⩥䅌祪䍑侱ꥺ瞣灂㝪浐堦呫䫎♇싂쉡绂嗍傩</w:t>
      </w:r>
      <w:r>
        <w:rPr/>
        <w:t>ꤸ</w:t>
      </w:r>
      <w:r>
        <w:rPr/>
        <w:t>抵搪刨쉅轍搭啕</w:t>
      </w:r>
      <w:r>
        <w:rPr/>
        <w:t>⢵</w:t>
      </w:r>
      <w:r>
        <w:rPr/>
        <w:t>䌫숤⦩狂㵖患</w:t>
      </w:r>
      <w:r>
        <w:rPr/>
        <w:t>ꔷ</w:t>
      </w:r>
      <w:r>
        <w:rPr/>
        <w:t>幞慔䉪吽填ꄪ泂⌰呈墵⹧䚱쌳圯㨫䒻剶刻椲䉵⑺睞䍈獠䩱⹄㵹撡呣輮䵫妥繤顏슩쉪┰</w:t>
      </w:r>
      <w:r>
        <w:rPr/>
        <w:t>⡅</w:t>
      </w:r>
      <w:r>
        <w:rPr/>
        <w:t>쉶숻ㅊ婶</w:t>
      </w:r>
      <w:r>
        <w:rPr/>
        <w:t>ꔰ</w:t>
      </w:r>
      <w:r>
        <w:rPr/>
        <w:t>硯硹兹哂参潭쉚㝕炮쉡埂믂숬쉒㔳田礯⑀痂䩣䦥䜣䁁䁕啋惂㫍㝭┤敬䶘䏂㑭쌺劥凂䑣婈䐲瑔輹㴴祑匽㯂瑶务⥕奉䝓扴䙱栲䂣㧂痂睲呪䩉硤畾⵸汊橱㙑䍁橓瀱硂㈴㥃䰶쉶</w:t>
      </w:r>
      <w:r>
        <w:rPr/>
        <w:t>ⲣ</w:t>
      </w:r>
      <w:r>
        <w:rPr/>
        <w:t>䕂晱䥔㒣兇䗂깱㗂걪皻슿䷂땋妵湐ㆥ慶䈯畳슏䩓</w:t>
      </w:r>
      <w:r>
        <w:rPr/>
        <w:t>ꦡ</w:t>
      </w:r>
      <w:r>
        <w:rPr/>
        <w:t>轥뽠祧⍌䉍ꅠ歭潕楷숣쉨긭⶘⹏䙥栳顳쉞⨬㐦樷䴤卯帮⻂⨲䀣嘦嚱穎颻㍎쵠ꄦ䅔쉅䀦걃䬳쉆姍亵⍅</w:t>
      </w:r>
      <w:r>
        <w:rPr/>
        <w:t>ꕨ</w:t>
      </w:r>
      <w:r>
        <w:rPr/>
        <w:t>慰甽杏䤻弸湵潌䅄光㉄癎⬱極㕮䬰牶䧂쉥桭䮻㠷乃캱ꍱ䔯⑀滂⽉澬⤥䦩振㒮卨쉊칚穲䭹쉏㜨㵵㍦땤挭偸䮱轉癕梮ꅘ⌹⹨椷剁갪䐩斮䉤敯空캻▮컂쉉䔹憣䐸쉖⩒潹做꥘稤丹㨹녖睋楄</w:t>
      </w:r>
      <w:r>
        <w:rPr/>
        <w:t>ꕾ⩀</w:t>
      </w:r>
      <w:r>
        <w:rPr/>
        <w:t>椫摙穠㫂㴪㥄牉䦮眨</w:t>
      </w:r>
      <w:r>
        <w:rPr/>
        <w:t>ⷂ</w:t>
      </w:r>
      <w:r>
        <w:rPr/>
        <w:t>⢩</w:t>
      </w:r>
      <w:r>
        <w:rPr/>
        <w:t>㩙㑢걋╧噄栻幍䝧秂⭶쉎䱾숨㵳輊쉷ꏂ㙦⦵暬㈻캵揎灏숭⒬繃磂⵴沱㌯奊場䢘㑇僂䀵㌻䐽겣䀭䤥乵䙳健쉯쉸塪</w:t>
      </w:r>
      <w:r>
        <w:rPr/>
        <w:t>ⱃ</w:t>
      </w:r>
      <w:r>
        <w:rPr/>
        <w:t>슩</w:t>
      </w:r>
      <w:r>
        <w:rPr/>
        <w:t>ⴶ</w:t>
      </w:r>
      <w:r>
        <w:rPr/>
        <w:t>癠捏楓墡뮩穢껂壂眴潁</w:t>
      </w:r>
      <w:r>
        <w:rPr/>
        <w:t>ⱅ⡧⭋⡘</w:t>
      </w:r>
      <w:r>
        <w:rPr/>
        <w:t>帷ꥳ䖘딮䚬轣뽺슏깧㟂䑰⛍慈╀垣婎猶㵅䙳⌭甪㔥넳徏䖿♖ꍕ⬶䡞兡櫂瑦檮숪숬걘⾿⵴爽䂣庩契㞿치轾䜪犡甥瘶呖浄촽纬♗㡄쉈洩恫憩㮿で</w:t>
      </w:r>
      <w:r>
        <w:rPr/>
        <w:t>ⷂ</w:t>
      </w:r>
      <w:r>
        <w:rPr/>
        <w:t>悥♮䬱숰橊敗橧쵷쉕㩲ꍾ皏㩥癧ひ㷃䁸㧂撬쉙㛃뭈䉐쉄㥟</w:t>
      </w:r>
      <w:r>
        <w:rPr/>
        <w:t>ⱳ</w:t>
      </w:r>
      <w:r>
        <w:rPr/>
        <w:t>䅟癚灊쉮㫂ꏂ㇂</w:t>
      </w:r>
      <w:r>
        <w:rPr/>
        <w:t>ꕊ</w:t>
      </w:r>
      <w:r>
        <w:rPr/>
        <w:t>捹獮묱䌪㉧怣䩀乣㐸⩱喬セꍘ塒戹䋂┣䕞까濂桮␸瑎⦩⥤䃂</w:t>
      </w:r>
      <w:r>
        <w:rPr/>
        <w:t>ꥊ</w:t>
      </w:r>
      <w:r>
        <w:rPr/>
        <w:t>颻圥㴪畏䤥攵癃煙긮⏂⪻汏䤶췂䜴汢歹놮怪③㇃八</w:t>
      </w:r>
      <w:r>
        <w:rPr/>
        <w:t>ⴳ</w:t>
      </w:r>
      <w:r>
        <w:rPr/>
        <w:t>琮㶻磂啫♆⚥⿂숳瀮</w:t>
      </w:r>
      <w:r>
        <w:rPr/>
        <w:t>ꤽ</w:t>
      </w:r>
      <w:r>
        <w:rPr/>
        <w:t>姂䑒</w:t>
      </w:r>
      <w:r>
        <w:rPr/>
        <w:t>ⵐ</w:t>
      </w:r>
      <w:r>
        <w:rPr/>
        <w:t>곂☰쉔♔쉎㙑煅䣍嫂⪱쉵敊쉺슩</w:t>
      </w:r>
      <w:r>
        <w:rPr/>
        <w:t>ꥊ⭡</w:t>
      </w:r>
      <w:r>
        <w:rPr/>
        <w:t>딲</w:t>
      </w:r>
      <w:r>
        <w:rPr/>
        <w:t>ꔭ</w:t>
      </w:r>
      <w:r>
        <w:rPr/>
        <w:t>쉗㉒坣浨㵱兮奠䧍쉈쉚盂祪乑䘹㷍쉏䏎뭵쉸橬쏂呴轗쉷俍獾녤쉀晆긹婍깙橓뿎쉫싂楟</w:t>
      </w:r>
      <w:r>
        <w:rPr/>
        <w:t>ꕂ</w:t>
      </w:r>
      <w:r>
        <w:rPr/>
        <w:t>㙁칆晶姂김䩚扨㝟漹灗湱䵪ㅺ㜤ㅃ飂쉸擂庿匷⴯</w:t>
      </w:r>
      <w:r>
        <w:rPr/>
        <w:t>ꕅ</w:t>
      </w:r>
      <w:r>
        <w:rPr/>
        <w:t>⡸</w:t>
      </w:r>
      <w:r>
        <w:rPr/>
        <w:t>꧂</w:t>
      </w:r>
      <w:r>
        <w:rPr/>
        <w:t>슣稩쉌噧㍯䡨꥙싂뭶碬쉊⫂⥶</w:t>
      </w:r>
      <w:r>
        <w:rPr/>
        <w:t>Ⱶ</w:t>
      </w:r>
      <w:r>
        <w:rPr/>
        <w:t>뿂</w:t>
      </w:r>
      <w:r>
        <w:rPr/>
        <w:t>ⰽ</w:t>
      </w:r>
      <w:r>
        <w:rPr/>
        <w:t>轷恢깗䱭楙琴쉾个䅖㠱彾獸╷쉔㕘䩎示塮価畏幡년汓⼦</w:t>
      </w:r>
      <w:r>
        <w:rPr/>
        <w:t>ⷂ</w:t>
      </w:r>
      <w:r>
        <w:rPr/>
        <w:t>咩㍄썤䁀㘪䉪뭵测㙷쌰獣⪿㕷</w:t>
      </w:r>
      <w:r>
        <w:rPr/>
        <w:t>ꥈ</w:t>
      </w:r>
      <w:r>
        <w:rPr/>
        <w:t>㍕䍫싃㡱睡䊥떬刲摏숽砬癧썒⏂幯澮矂倬杠彅买</w:t>
      </w:r>
      <w:r>
        <w:rPr/>
        <w:t>ꦡ</w:t>
      </w:r>
      <w:r>
        <w:rPr/>
        <w:t>㥡⪬⭺織䍷녬伣⸩牊숲噮녦晈洸繺偂㔵礯磂</w:t>
      </w:r>
      <w:r>
        <w:rPr/>
        <w:t>ꖿ</w:t>
      </w:r>
      <w:r>
        <w:rPr/>
        <w:t>갳쉉㇂淍㍍乮䘴濍穮呷奫껂쉧</w:t>
      </w:r>
      <w:r>
        <w:rPr/>
        <w:t>ꦩ</w:t>
      </w:r>
      <w:r>
        <w:rPr/>
        <w:t>㫂竂敒츨䩦㍅甽㑗</w:t>
      </w:r>
      <w:r>
        <w:rPr/>
        <w:t>ꕹ</w:t>
      </w:r>
      <w:r>
        <w:rPr/>
        <w:t>싃捴䑕</w:t>
      </w:r>
      <w:r>
        <w:rPr/>
        <w:t>⡇</w:t>
      </w:r>
      <w:r>
        <w:rPr/>
        <w:t>쉔䍨넪惂丱㕞쉍䄺汕煐獏㕥ꏂ歮䓎橡㝾票⼱晒츹沘䘩氵呎煬䴭挷獤⮱쉤⩍䙹䫂張㴨唺⤮妮㗂唺쉓唰〉숸ꄫ䋍旂</w:t>
      </w:r>
      <w:r>
        <w:rPr/>
        <w:t>ꔭ</w:t>
      </w:r>
      <w:r>
        <w:rPr/>
        <w:t>䥢獾쉉䑙␷歒块꺘ꥦ뭲쉭幁吷</w:t>
      </w:r>
      <w:r>
        <w:rPr/>
        <w:t>⡀</w:t>
      </w:r>
      <w:r>
        <w:rPr/>
        <w:t>佫䫂熥⏃伯땇䬱楄䑆⸵辿⏂쉲㙋伯汵</w:t>
      </w:r>
      <w:r>
        <w:rPr/>
        <w:t>ⱁ⫂</w:t>
      </w:r>
      <w:r>
        <w:rPr/>
        <w:t>浶쉅栫䠶牎瀲㏂氦湥㨨ꍑ</w:t>
      </w:r>
      <w:r>
        <w:rPr/>
        <w:t>ⱚ</w:t>
      </w:r>
      <w:r>
        <w:rPr/>
        <w:t>쉦䖬쵚⽢㍌</w:t>
      </w:r>
      <w:r>
        <w:rPr/>
        <w:t>ꤊ╲</w:t>
      </w:r>
      <w:r>
        <w:rPr/>
        <w:t>坦䙋㯂傘敞牱牗☭</w:t>
      </w:r>
      <w:r>
        <w:rPr/>
        <w:t>ꕴ</w:t>
      </w:r>
      <w:r>
        <w:rPr/>
        <w:t>瑩䍑浺뽍绂䐩歭㒥⩾煣싎㕡䅟⍇䯂桖术娯숸楁싂㓂掣노睳偫㵩汄氶╭ꥫ⿂㵘쉇㭈숽橶♔뽅䭈繬〭ꅋ轒䭖慁쉓쉑㭹睉劻䴦䘹牮埂⵸</w:t>
      </w:r>
      <w:r>
        <w:rPr/>
        <w:t>Ⱜ</w:t>
      </w:r>
      <w:r>
        <w:rPr/>
        <w:t>㕀습␤稹◂曍걉숫䉈⑎⑒썂牔硢啧ꄭ쉹抏깑灏窣楩溣숨瓂䩪썎䡑㞏稴㥶㏂噹溬䐩婇</w:t>
      </w:r>
      <w:r>
        <w:rPr/>
        <w:t>Ɑ</w:t>
      </w:r>
      <w:r>
        <w:rPr/>
        <w:t>噢夵숰䩌櫂땐쉄㨶窱攮䝄䪬䤽欰嘵䝑</w:t>
      </w:r>
      <w:r>
        <w:rPr/>
        <w:t>ⴴ</w:t>
      </w:r>
      <w:r>
        <w:rPr/>
        <w:t>轪渻䲡䧂窬㭔뭊䐭祔쉐〵깹㕦带㗂긭噐쉈䦵恙ㅞ䨨朦뭠㩪ꥺ</w:t>
      </w:r>
      <w:r>
        <w:rPr/>
        <w:t>ꔫ</w:t>
      </w:r>
      <w:r>
        <w:rPr/>
        <w:t>剌瀤쉠奌Ⓜ쉠쉉⵸绂伸숪榡帰갪焱䐰쉇쉠爭橣榩㟂쉔漭傻杞┭ꥴ쉮燂</w:t>
      </w:r>
      <w:r>
        <w:rPr/>
        <w:t>⡆</w:t>
      </w:r>
      <w:r>
        <w:rPr/>
        <w:t>쵘쉢烂硯☮숭顅ꥡ㊩</w:t>
      </w:r>
      <w:r>
        <w:rPr/>
        <w:t>ꤰ</w:t>
      </w:r>
      <w:r>
        <w:rPr/>
        <w:t>뿍⫂⽯쉹矂쵪䕐䉖䩦뗂뭙쵾㊡㙮</w:t>
      </w:r>
      <w:r>
        <w:rPr/>
        <w:t>ⴻ</w:t>
      </w:r>
      <w:r>
        <w:rPr/>
        <w:t>偞嘤䕯䛂晤呀싍춏堩쵘㒱</w:t>
      </w:r>
      <w:r>
        <w:rPr/>
        <w:t>⡅</w:t>
      </w:r>
      <w:r>
        <w:rPr/>
        <w:t>䠣㭵䦮灲䍚뭆꥙檬浅㯂噄기⽄㋃쉍穚愽㭞</w:t>
      </w:r>
      <w:r>
        <w:rPr/>
        <w:t>⠦</w:t>
      </w:r>
      <w:r>
        <w:rPr/>
        <w:t>딩땃迂盂竂┹擂摸슱兹䂏䒬⥒촩猵坰⥳扨潬쉕囂坁</w:t>
      </w:r>
      <w:r>
        <w:rPr/>
        <w:t>⠩</w:t>
      </w:r>
      <w:r>
        <w:rPr/>
        <w:t>䁋繬喬猴⩙㍎싍顫乆</w:t>
      </w:r>
      <w:r>
        <w:rPr/>
        <w:t>ⱀ</w:t>
      </w:r>
      <w:r>
        <w:rPr/>
        <w:t>玵婰⍁슡䡃쉡뗂乁쉖摁帻慺</w:t>
      </w:r>
      <w:r>
        <w:rPr/>
        <w:t>Ⱬ</w:t>
      </w:r>
      <w:r>
        <w:rPr/>
        <w:t>갴쏂⌶䍸䁒乍噦烂㍁땩椹刮係抿䷂畐〨⨩⩕䞱爣뽰轊劘䐯助穘煯</w:t>
      </w:r>
      <w:r>
        <w:rPr/>
        <w:t>ⴵ</w:t>
      </w:r>
      <w:r>
        <w:rPr/>
        <w:t>唶⻎塆瑱䙇</w:t>
      </w:r>
      <w:r>
        <w:rPr/>
        <w:t>ⵏ</w:t>
      </w:r>
      <w:r>
        <w:rPr/>
        <w:t>绂啶䳃橉곎䈻咩⺏썑囂㔶⩶㨪泂⥺忎敐</w:t>
      </w:r>
      <w:r>
        <w:rPr/>
        <w:t>ꕯ</w:t>
      </w:r>
      <w:r>
        <w:rPr/>
        <w:t>칏뾏测츲썦湵䁂䍟䓂㥢㮵⧂梣⍃敳啗䥠</w:t>
      </w:r>
      <w:r>
        <w:rPr/>
        <w:t>ꔫ</w:t>
      </w:r>
      <w:r>
        <w:rPr/>
        <w:t>碘汪堦扦녥</w:t>
      </w:r>
      <w:r>
        <w:rPr/>
        <w:t>꧂</w:t>
      </w:r>
      <w:r>
        <w:rPr/>
        <w:t>ⴣ</w:t>
      </w:r>
      <w:r>
        <w:rPr/>
        <w:t>슡⥑♀숽堽䤲</w:t>
      </w:r>
      <w:r>
        <w:rPr/>
        <w:t>꧂</w:t>
      </w:r>
      <w:r>
        <w:rPr/>
        <w:t>㝙匳⭭넦則칦⭵桦䭌嗂㩰熩彏㶏漱⿎䮬仂⼣䔦榥䭰咵洪⒩싂⭴쉲啍攨創癶쉾㟎穾⏂䅧겵哂炬</w:t>
      </w:r>
      <w:r>
        <w:rPr/>
        <w:t>ⵌ</w:t>
      </w:r>
      <w:r>
        <w:rPr/>
        <w:t>㑭橾穯촸兴䘮㙋塮煭䡔乔숸뇂猩</w:t>
      </w:r>
      <w:r>
        <w:rPr/>
        <w:t>꤭</w:t>
      </w:r>
      <w:r>
        <w:rPr/>
        <w:t>坋㉣쉳㩋煣䩥楩</w:t>
      </w:r>
      <w:r>
        <w:rPr/>
        <w:t>ꤪ</w:t>
      </w:r>
      <w:r>
        <w:rPr/>
        <w:t>㬤</w:t>
      </w:r>
      <w:r>
        <w:rPr/>
        <w:t>ⱹ</w:t>
      </w:r>
      <w:r>
        <w:rPr/>
        <w:t>傥棂䥄䴳⴮▱카爴땋췂㞬澥役䨹㗂嗃漸⺱㨣쉧机彖썰䩁櫃녅㍤潘䵥轨碩灟㍪穔眨え硳䨻媩祭⚬仂摪숭甶産彳圪橁颻⽹楊숰窻╣槂穱ꇂ</w:t>
      </w:r>
      <w:r>
        <w:rPr/>
        <w:t>ⶻ⤱</w:t>
      </w:r>
      <w:r>
        <w:rPr/>
        <w:t>䑾㎬ㅡ⽉珍典堭촶깕獫쉅佌㵳猤䵑⨦䫂瘩恫刊⍞挪⒩砻쉋㥬癁輤┵礳㕵㡡⽘뽠쉫繶療뽰䑳녟⽖</w:t>
      </w:r>
      <w:r>
        <w:rPr/>
        <w:t>ꖩ</w:t>
      </w:r>
      <w:r>
        <w:rPr/>
        <w:t>䨰穯걫싃顺㠯㴪楤桺㷍꥖⍁彯㩄窮쉒갰㤰潵琱噤恤䙱永猦幩㠪樵楷本䙫瑠䈱㫂轎䢮♉⌺⪿춡⩌녯⌹</w:t>
      </w:r>
      <w:r>
        <w:rPr/>
        <w:t>ⱥ</w:t>
      </w:r>
      <w:r>
        <w:rPr/>
        <w:t>갤숻昴洹熿슿쉷旂婢稩䉹⑾뿃쉸뽾㩞彧幬걓쉔겥禩繬砫廃䑄啃奕ㅄ㍅暮璱</w:t>
      </w:r>
      <w:r>
        <w:rPr/>
        <w:t>Ⱔ</w:t>
      </w:r>
      <w:r>
        <w:rPr/>
        <w:t>湏噉㵁䡱</w:t>
      </w:r>
      <w:r>
        <w:rPr/>
        <w:t>⡟</w:t>
      </w:r>
      <w:r>
        <w:rPr/>
        <w:t>㉍⑹⪡숨츳╨妡䡣㟂潫䚘쉹婑睈剦ꍢ㤤숦燂쉤抿䙪㴫╩㌶䟂</w:t>
      </w:r>
      <w:r>
        <w:rPr/>
        <w:t>Ⳃ</w:t>
      </w:r>
      <w:r>
        <w:rPr/>
        <w:t>㥌츨䄫</w:t>
      </w:r>
      <w:r>
        <w:rPr/>
        <w:t>Ⳃ</w:t>
      </w:r>
      <w:r>
        <w:rPr/>
        <w:t>壂슿啒숥橙杷쵸偡㷂⹹怫㴮䍎瘤쉾否带䰺㉢唵轠勂㩮湌䔤垿쉞⸣祖惃懂뭭ꄭ穰⽙⌶숰〶恳㵲漥〷㷎䳍䗂㕺撱冱啺呡ꅯ䌹䞥欣圫㉪♬┳愸</w:t>
      </w:r>
      <w:r>
        <w:rPr/>
        <w:t>꧂</w:t>
      </w:r>
      <w:r>
        <w:rPr/>
        <w:t>佶</w:t>
      </w:r>
      <w:r>
        <w:rPr/>
        <w:t>ꤹ⪩</w:t>
      </w:r>
      <w:r>
        <w:rPr/>
        <w:t>妡뮮㧂幎慅쌪⩡싂婨犻睾숮ꎬ⹦䘭㓂</w:t>
      </w:r>
      <w:r>
        <w:rPr/>
        <w:t>ꤷ</w:t>
      </w:r>
      <w:r>
        <w:rPr/>
        <w:t>卆䡐묱元㕳彁䔨쉉䩸싂願묬灩ꅊ뽃䛂ꌽ쵉樴⽞䂵</w:t>
      </w:r>
      <w:r>
        <w:rPr/>
        <w:t>ⰷ</w:t>
      </w:r>
      <w:r>
        <w:rPr/>
        <w:t>柂⧂單䐲溣温␴ꅰ挻椹촵唪</w:t>
      </w:r>
      <w:r>
        <w:rPr/>
        <w:t>ꥊ⥋⩑</w:t>
      </w:r>
      <w:r>
        <w:rPr/>
        <w:t>䵩</w:t>
      </w:r>
      <w:r>
        <w:rPr/>
        <w:t>ꥁ♲</w:t>
      </w:r>
      <w:r>
        <w:rPr/>
        <w:t>믂썖쉉欵㐪䕬䝨㭏뭸䠦췎䬲䭚⭲㡺◂攦쉊奖㐮ꅭ〈幡䇍㯃皱뮩쉖睦</w:t>
      </w:r>
      <w:r>
        <w:rPr/>
        <w:t>ꦿ</w:t>
      </w:r>
      <w:r>
        <w:rPr/>
        <w:t>先妥汊䏍愬䶣樽煷栮쉈ㅳ瓂㋍洪숭恚㤻燂♳也常灮㏎瑒顸㕾桒〭䪮</w:t>
      </w:r>
      <w:r>
        <w:rPr/>
        <w:t>⡀</w:t>
      </w:r>
      <w:r>
        <w:rPr/>
        <w:t>䶏⩪컂摶䕧㍸층䉌녬儵瑰쉆뭍쵔ㆩ瑄僂㐻睑ꅙ䳍票㑒⨪搥唪溱剈瘶捃⪩䏂偉㭡㍊ꥤ</w:t>
      </w:r>
      <w:r>
        <w:rPr/>
        <w:t>⡬</w:t>
      </w:r>
      <w:r>
        <w:rPr/>
        <w:t>㐰</w:t>
      </w:r>
      <w:r>
        <w:rPr/>
        <w:t>ꗂ</w:t>
      </w:r>
      <w:r>
        <w:rPr/>
        <w:t>搦䱚쵯均꺻獦佲䪬抩ꍳ슬煃⴬捦猶塞♵싂媵案輸晉棂穭瑶</w:t>
      </w:r>
      <w:r>
        <w:rPr/>
        <w:t>ꕒ</w:t>
      </w:r>
      <w:r>
        <w:rPr/>
        <w:t>係뭓쌭ꥨ焴쉲瞏䵨숯숳扙♫杓搤䭒姂쵧䩤瑈녵뽯獳숩㔥繟焰旂</w:t>
      </w:r>
      <w:r>
        <w:rPr/>
        <w:t>ⰽ</w:t>
      </w:r>
      <w:r>
        <w:rPr/>
        <w:t>㌳ノ땸啌╏呬②컂恂ꆣ浢婓뽑</w:t>
      </w:r>
      <w:r>
        <w:rPr/>
        <w:t>ꕈ</w:t>
      </w:r>
      <w:r>
        <w:rPr/>
        <w:t>柂嚏</w:t>
      </w:r>
      <w:r>
        <w:rPr/>
        <w:t>⠰</w:t>
      </w:r>
      <w:r>
        <w:rPr/>
        <w:t>䍬串䇃䵧樦㤣䡑묶썆㨲䅵슘汃㡍䫂攻礦䅖漵愷炮㵤</w:t>
      </w:r>
      <w:r>
        <w:rPr/>
        <w:t>ꕭ꤮</w:t>
      </w:r>
      <w:r>
        <w:rPr/>
        <w:t>㊘厮礨⤹頰吪⑪娵</w:t>
      </w:r>
      <w:r>
        <w:rPr/>
        <w:t>꤫</w:t>
      </w:r>
      <w:r>
        <w:rPr/>
        <w:t>傱溻䩰䉗珂㩺偤輷䠱参쵚숦瑇쉊偒䈯幺砶捤䬲㉟溘坃ひ儨⸺䁹</w:t>
      </w:r>
      <w:r>
        <w:rPr/>
        <w:t>ꔹ</w:t>
      </w:r>
      <w:r>
        <w:rPr/>
        <w:t>㉓</w:t>
      </w:r>
      <w:r>
        <w:rPr/>
        <w:t>⠺♫</w:t>
      </w:r>
      <w:r>
        <w:rPr/>
        <w:t>狂榱</w:t>
      </w:r>
      <w:r>
        <w:rPr/>
        <w:t>ⲥ</w:t>
      </w:r>
      <w:r>
        <w:rPr/>
        <w:t>灩畹潶轴牌䝤愮⽣㨺婟슻숤䝉湍彟䱢㕓盃⧂㘊儻싍ꥧ椽塠쉯⤦卯</w:t>
      </w:r>
      <w:r>
        <w:rPr/>
        <w:t>ꤩ</w:t>
      </w:r>
      <w:r>
        <w:rPr/>
        <w:t>䉖牾쉓䫂꺩傩夬掱츫㕎䙶싃슥伶╰繁縲ォ瑏⨴뭚㋂㈸䧂⻎</w:t>
      </w:r>
      <w:r>
        <w:rPr/>
        <w:t>ꦥ</w:t>
      </w:r>
      <w:r>
        <w:rPr/>
        <w:t>㩍婢圳牎参竂㎵⩏䝂⩰瓂坘㑱奉㒩⵶쉎⍮甸兢쉵⬵払쵂彊⥔繒뽑繰ꆬ껂儷쵾稨恾䉏䡾녇꺘㜶斵仃녓颻쉬㐱测쵺⽵呬갬㩫싃㋂◂歲⥀䉎싂넰㍨ꅥ㉸歸扫숽㭕ㅬ穪⹮숶獢唴祒</w:t>
      </w:r>
      <w:r>
        <w:rPr/>
        <w:t>ꥆ</w:t>
      </w:r>
      <w:r>
        <w:rPr/>
        <w:t>ㅅ乩㙹슱公걺</w:t>
      </w:r>
      <w:r>
        <w:rPr/>
        <w:t>꧂</w:t>
      </w:r>
      <w:r>
        <w:rPr/>
        <w:t>歅坞쉯숫㔨歠뭁⚩䕉쉆쉡㇂欺嘱㵙偍췂摲╆䨦ꌤ亘⹆㘤䙍㭮瀭䐵쉗㵪滂㋂㉮㕧䕖ㅊ쉂睓⫍숻奵녘</w:t>
      </w:r>
      <w:r>
        <w:rPr/>
        <w:t>꧂</w:t>
      </w:r>
      <w:r>
        <w:rPr/>
        <w:t>啀땣欨扮츭슏뮱㭬摉⶿繤꥕뮣晄啑塰쉁歁ㅈ坡忂歓⤫硈㉢춥枣⎣㬭숶㬪撵쎻婔偮晸䣍檿惂歲䅢礥慈䀪獁桨痍썓塸䝘걄쉁窮䥰䥫䞥㴥걒桋獪睧煯朤㡪쉠牡彷焪⌷丨㏍㚩憬⻍⑞⭤䰸䦬敃䦩쉂뭾痂䤥㉧⨥䱞恹썑焮䬴⛂⽍숤⩭䝭㛂揃䕚桮쉐⩾〴슥㏍⵭呔瀰싎䯂烂뽨⍯䘤數硘湣砭䔸穩싂楫슡決琨숤ꥠ⑤㠤숪殏傩兮♳捦ㄳ㉏㥲兎딲㥕塞⵸佄㑥⤽싂껍㑗슱恃楕⩐吶䈶䥫㥷殻믂䱲牣䧂</w:t>
      </w:r>
      <w:r>
        <w:rPr/>
        <w:t>ꤸ</w:t>
      </w:r>
      <w:r>
        <w:rPr/>
        <w:t>㭟婟ꥷ唳捵쉚夨넮ꥠ楫⚡䥸캻⥉昱䋍媱㒱偖쌩ォ</w:t>
      </w:r>
      <w:r>
        <w:rPr/>
        <w:t>⡯</w:t>
      </w:r>
      <w:r>
        <w:rPr/>
        <w:t>⺡ꏂ妬⏂坴㗂佅啄⫍ꏂ毂䓂庿⩮䁏</w:t>
      </w:r>
      <w:r>
        <w:rPr/>
        <w:t>⡱</w:t>
      </w:r>
      <w:r>
        <w:rPr/>
        <w:t>캥㴪爤숯澩ꅊ獤⛎⥖</w:t>
      </w:r>
      <w:r>
        <w:rPr/>
        <w:t>⡟</w:t>
      </w:r>
      <w:r>
        <w:rPr/>
        <w:t>ꤺ</w:t>
      </w:r>
      <w:r>
        <w:rPr/>
        <w:t>ꇂ丬僂物슬⏂彡⩅穫ꇂ瀱搩떣슩䊵䍙㙩슩伦塔㑁⑶祰橰ꥮ▩ꥷ磂木⽰甽顁輰姍恥稥縴椴䎘潃殩䎩㍲泂繏츪☲</w:t>
      </w:r>
      <w:r>
        <w:rPr/>
        <w:t>⠮</w:t>
      </w:r>
      <w:r>
        <w:rPr/>
        <w:t>곍</w:t>
      </w:r>
      <w:r>
        <w:rPr/>
        <w:t>ⷂ</w:t>
      </w:r>
      <w:r>
        <w:rPr/>
        <w:t>ꍹ숽堣慬㔫쉬㪩췂之䉫Ⓜ⑴飂癧⽱慷匩쉘㍞乐㙫</w:t>
      </w:r>
      <w:r>
        <w:rPr/>
        <w:t>ꥋ</w:t>
      </w:r>
      <w:r>
        <w:rPr/>
        <w:t>焵䤳뽏⪮顯桙琽瀯䎱枣⫎묹㤨甹㝥㜳乮㨨뽦꺮㥪䧂쉱䭯쉰顊⾘䑲녱悩쌻湗㝔憡㯂竂奙ꍄ㕌ㅦ㙩㍆츽椶䜫祍숤弪嗂數숨䌨䐥䩏㝦㢩玩漹♕⭠吰奊ㅇ恖乹曂쵔갊奤䋂</w:t>
      </w:r>
      <w:r>
        <w:rPr/>
        <w:t>ꥏ</w:t>
      </w:r>
      <w:r>
        <w:rPr/>
        <w:t>瑢</w:t>
      </w:r>
      <w:r>
        <w:rPr/>
        <w:t>꧂</w:t>
      </w:r>
      <w:r>
        <w:rPr/>
        <w:t>깏깠䅲棃뇎乁⍹縴싂漪䳂烂卬煪乮⍹ひ嚿䵱♧惂㎩頳憥</w:t>
      </w:r>
      <w:r>
        <w:rPr/>
        <w:t>Ⳃ</w:t>
      </w:r>
      <w:r>
        <w:rPr/>
        <w:t>숴輭</w:t>
      </w:r>
      <w:r>
        <w:rPr/>
        <w:t>⡧</w:t>
      </w:r>
      <w:r>
        <w:rPr/>
        <w:t>浡</w:t>
      </w:r>
      <w:r>
        <w:rPr/>
        <w:t>⡌</w:t>
      </w:r>
      <w:r>
        <w:rPr/>
        <w:t>䥨⾻內⸭</w:t>
      </w:r>
      <w:r>
        <w:rPr/>
        <w:t>ꕞ</w:t>
      </w:r>
      <w:r>
        <w:rPr/>
        <w:t>噥슱畘⽥摗噆佩묵ꄷ썟栳顯♠剐憱橶숮⭰㐱뿂믂䉐</w:t>
      </w:r>
      <w:r>
        <w:rPr/>
        <w:t>ⵁ</w:t>
      </w:r>
      <w:r>
        <w:rPr/>
        <w:t>걐ꅓ唺㭖</w:t>
      </w:r>
      <w:r>
        <w:rPr/>
        <w:t>ⴹ⥨</w:t>
      </w:r>
      <w:r>
        <w:rPr/>
        <w:t>㡍㟂湤썭곎⽯</w:t>
      </w:r>
      <w:r>
        <w:rPr/>
        <w:t>ⴣ</w:t>
      </w:r>
      <w:r>
        <w:rPr/>
        <w:t>奣彉䙵媘뿂塂㕾啘숷⛂䐰亵㯂⦿ꅺ珂䊱堣䂱硠䥹䑈穦㕪坠擂땪婹獔⵺曂浑쉎䯂繸噇</w:t>
      </w:r>
      <w:r>
        <w:rPr/>
        <w:t>Ⱪ</w:t>
      </w:r>
      <w:r>
        <w:rPr/>
        <w:t>唳</w:t>
      </w:r>
      <w:r>
        <w:rPr/>
        <w:t>⡚</w:t>
      </w:r>
      <w:r>
        <w:rPr/>
        <w:t>䐹縸獥朻恕枬⩥㝎䩘갻乾朷权䉏䈪䎥㐺癪⨺츪戮숦旂㊩떏⦏◃㈽딪煅牯瑦쉵眥ぞㄩ佯漴</w:t>
      </w:r>
      <w:r>
        <w:rPr/>
        <w:t>Ⱳ</w:t>
      </w:r>
      <w:r>
        <w:rPr/>
        <w:t>繐</w:t>
      </w:r>
      <w:r>
        <w:rPr/>
        <w:t>ⱑ</w:t>
      </w:r>
      <w:r>
        <w:rPr/>
        <w:t>撵橖⩋癤げ彲唽ㅞ總獄㮱〤珂猪䰱桅灈慶弳浅卥ꥧ浍㕕䧂䝕Ⓜ彠佷㘹쉙ꅟ</w:t>
      </w:r>
      <w:r>
        <w:rPr/>
        <w:t>ⶩ</w:t>
      </w:r>
      <w:r>
        <w:rPr/>
        <w:t>昫⩉愯氳싂</w:t>
      </w:r>
      <w:r>
        <w:rPr/>
        <w:t>ꕏ</w:t>
      </w:r>
      <w:r>
        <w:rPr/>
        <w:t>怹ꅡ㤩橉☶栮</w:t>
      </w:r>
      <w:r>
        <w:rPr/>
        <w:t>ⱅ</w:t>
      </w:r>
      <w:r>
        <w:rPr/>
        <w:t>⻂幃桌⹬椹乷摴祁坷쉕穔ꅮ땣潮漻</w:t>
      </w:r>
      <w:r>
        <w:rPr/>
        <w:t>⡶</w:t>
      </w:r>
      <w:r>
        <w:rPr/>
        <w:t>啂啖䑤內㡩</w:t>
      </w:r>
      <w:r>
        <w:rPr/>
        <w:t>Ɫ</w:t>
      </w:r>
      <w:r>
        <w:rPr/>
        <w:t>ꥰ㭹㐣䱣光ꅢ挲煷䉫꺱漤䓂獹樽䋂䅰摐䡔⩣摳嘷㌺輷捹䭎佉슥杊焵䤣</w:t>
      </w:r>
      <w:r>
        <w:rPr/>
        <w:t>ꤪ</w:t>
      </w:r>
      <w:r>
        <w:rPr/>
        <w:t>甪슿猨䑤矂䡋㭃渫洬숮乁㴨㤽唨灮㡍䰬楐復壎쉪쉱刽桲慾㵓숻慺敡歁顆朱⨪䁫畊嘬㌷悮剳ꌫ䌪䝥☣弩呆걏㡬扡숽썡⏍嘶슏</w:t>
      </w:r>
      <w:r>
        <w:rPr/>
        <w:t>⡪⹲</w:t>
      </w:r>
      <w:r>
        <w:rPr/>
        <w:t>㘪䕩䫃놩幢</w:t>
      </w:r>
      <w:r>
        <w:rPr/>
        <w:t>ⵟ</w:t>
      </w:r>
      <w:r>
        <w:rPr/>
        <w:t>倵⩐걚䋂㇍偂싂쉚㟂䉋兣橹頯睎睯⭤꧎ꄹ䱓硢⫂棂縻걾䴨숨砵婰佫䎥쵀㉸橬쉪瀪⬪䡍奘긶㵕㈱㎏瞿ꌤ䥱侻顫䅂쉦⥟殡녆쉫䁇⩄긪頯壂歓ꆘ⥦榮䈰畗䵇㚘刯䕾㵠囍瘯쉉僂轵⍑剆橕䆡쉙呞剟桎凎〽쉎䱞슬票㵀擂싂坲畺싂╘㝡싂떏䩟漶縤洴⨫䡅䩺䕸⌱庬䵃火⩪䴩♫⩞⩪玮湠轘佈䩈숫甴纩䉤䱷䐥♋⩭祊利싂漪手</w:t>
      </w:r>
      <w:r>
        <w:rPr/>
        <w:t>ꕃ</w:t>
      </w:r>
      <w:r>
        <w:rPr/>
        <w:t>祫슣嘶쉳産</w:t>
      </w:r>
      <w:r>
        <w:rPr/>
        <w:t>ꕠ</w:t>
      </w:r>
      <w:r>
        <w:rPr/>
        <w:t>㥒媡ガ曂㜹瘬㥀瘺睘쌭汦䡰ㅆ嚬㭬樨쉸旂媮ど㑣䐣䧂眽䰳湵欸兰䍦⹵</w:t>
      </w:r>
      <w:r>
        <w:rPr/>
        <w:t>⡣⌫</w:t>
      </w:r>
      <w:r>
        <w:rPr/>
        <w:t>炵⧂朶⎿弯㏎䗂⾿묭겻䵉ꇃ㵊숨桕ㅗ溿☴㒿Ⓜ䁬쉙歠䜊䁃㍑帷</w:t>
      </w:r>
      <w:r>
        <w:rPr/>
        <w:t>Ⲙ</w:t>
      </w:r>
      <w:r>
        <w:rPr/>
        <w:t>ꎩ숫顤쵁婍뽚啀쉬㵦촩갵숫癯쉪녴坪轕䃂㥈</w:t>
      </w:r>
      <w:r>
        <w:rPr/>
        <w:t>⠵⩗</w:t>
      </w:r>
      <w:r>
        <w:rPr/>
        <w:t>䫂</w:t>
      </w:r>
      <w:r>
        <w:rPr/>
        <w:t>ꦿ</w:t>
      </w:r>
      <w:r>
        <w:rPr/>
        <w:t>ꄤ泂摄㴩猻儯堺땍숮쉳ꍳ䙟㦻帮㴬</w:t>
      </w:r>
      <w:r>
        <w:rPr/>
        <w:t>ⲥ</w:t>
      </w:r>
      <w:r>
        <w:rPr/>
        <w:t>扩嚵긳䄳</w:t>
      </w:r>
      <w:r>
        <w:rPr/>
        <w:t>ꥄ</w:t>
      </w:r>
      <w:r>
        <w:rPr/>
        <w:t>忂⌫숥䠣佔칗슬滂㙎䐵浨渨䇂䆬嫂충妥䞘ꍄ扁╁䇂㉺</w:t>
      </w:r>
      <w:r>
        <w:rPr/>
        <w:t>ꥏꖣ</w:t>
      </w:r>
      <w:r>
        <w:rPr/>
        <w:t>呣癟咘䕉滂昬㘥㴮塈슣⎮⴦묩䁺</w:t>
      </w:r>
      <w:r>
        <w:rPr/>
        <w:t>ꥆ</w:t>
      </w:r>
      <w:r>
        <w:rPr/>
        <w:t>쉟</w:t>
      </w:r>
      <w:r>
        <w:rPr/>
        <w:t>ⴤ</w:t>
      </w:r>
      <w:r>
        <w:rPr/>
        <w:t>㑥꤮剆䞱〮㍀⭎⨪썷痂䁴ど䞣㧍ㆻ㡴땤䍍녕癘秂칩彘䲘</w:t>
      </w:r>
      <w:r>
        <w:rPr/>
        <w:t>⠶</w:t>
      </w:r>
      <w:r>
        <w:rPr/>
        <w:t>숫淃摏䮏쉵敂뿂㕷㑭煈係琥䍰ꏎ㙴樰汈杫</w:t>
      </w:r>
      <w:r>
        <w:rPr/>
        <w:t>ꖵ</w:t>
      </w:r>
      <w:r>
        <w:rPr/>
        <w:t>숹㦥䕎㛂僂쉥硟ꎥ쉉檣숲䘮</w:t>
      </w:r>
      <w:r>
        <w:rPr/>
        <w:t>ꖬ</w:t>
      </w:r>
      <w:r>
        <w:rPr/>
        <w:t>슬까癗</w:t>
      </w:r>
      <w:r>
        <w:rPr/>
        <w:t>ꕈꥒꥌ</w:t>
      </w:r>
      <w:r>
        <w:rPr/>
        <w:t>슩剓쉾㉍栣곂批숺䘭䞻땫橺潓䷂浥ㅺ㋂䙅</w:t>
      </w:r>
      <w:r>
        <w:rPr/>
        <w:t>ꕇ┥</w:t>
      </w:r>
      <w:r>
        <w:rPr/>
        <w:t>丰卐땴⨰椦㴳⩦쉘쌷癴轕迂㥧䅥橠㖘杢䨷癢扸桪⸤</w:t>
      </w:r>
      <w:r>
        <w:rPr/>
        <w:t>Ⳃ</w:t>
      </w:r>
      <w:r>
        <w:rPr/>
        <w:t>뾘唫㠶煯뽐垥⬤㯂䤪义녱畬뭈</w:t>
      </w:r>
      <w:r>
        <w:rPr/>
        <w:t>⡸</w:t>
      </w:r>
      <w:r>
        <w:rPr/>
        <w:t>枵ꍉ摀䀰牤촭嚡</w:t>
      </w:r>
      <w:r>
        <w:rPr/>
        <w:t>ꤵ</w:t>
      </w:r>
      <w:r>
        <w:rPr/>
        <w:t>츪䡘呭樺软</w:t>
      </w:r>
      <w:r>
        <w:rPr/>
        <w:t>ꔨ</w:t>
      </w:r>
      <w:r>
        <w:rPr/>
        <w:t>깄忂㑙录☻斥쉕矂ꅶ㐴䜬쉡奂걫㤻偬卤쉲⤭뿂卂浉</w:t>
      </w:r>
      <w:r>
        <w:rPr/>
        <w:t>⡁</w:t>
      </w:r>
      <w:r>
        <w:rPr/>
        <w:t>洳䴦㭾䋂輱䡏恠췂숬炘䈹갯樺슘亡戩칌䚡䜨䝚ィ⪘䄴䉓暬쉬</w:t>
      </w:r>
      <w:r>
        <w:rPr/>
        <w:t>⡱</w:t>
      </w:r>
      <w:r>
        <w:rPr/>
        <w:t>溩晧啯䋂卋幕갨熘䮏䷎ッ</w:t>
      </w:r>
      <w:r>
        <w:rPr/>
        <w:t>ꤰ╠</w:t>
      </w:r>
      <w:r>
        <w:rPr/>
        <w:t>㨦㏂⌥</w:t>
      </w:r>
      <w:r>
        <w:rPr/>
        <w:t>ꗍ⸪</w:t>
      </w:r>
      <w:r>
        <w:rPr/>
        <w:t>㔰干㣂䩋轰晣轲</w:t>
      </w:r>
      <w:r>
        <w:rPr/>
        <w:t>ⱊ</w:t>
      </w:r>
      <w:r>
        <w:rPr/>
        <w:t>敂竂깃땕䘤䯂췂癭䆿캻噴</w:t>
      </w:r>
      <w:r>
        <w:rPr/>
        <w:t>ꖿ</w:t>
      </w:r>
      <w:r>
        <w:rPr/>
        <w:t>䅃⻂⤹㌲㵡禬쵱䙺獤⮿㙎겡顱꺻⌭⥕싂頭껂卉넽⧎䁍佉晪丩偱쏂歆</w:t>
      </w:r>
      <w:r>
        <w:rPr/>
        <w:t>ꗃ</w:t>
      </w:r>
      <w:r>
        <w:rPr/>
        <w:t>䧂뼸⭉癶䜩繫怸⨣⧂ㅀ煈뭟牟딺⑁縻硑쉴睮⫂填⨰쉗䍐猴爲奘汪橩쉡ㅔ摱彮쉅ㅌ䞮恍摴憩牢䥸穨</w:t>
      </w:r>
      <w:r>
        <w:rPr/>
        <w:t>⠻</w:t>
      </w:r>
      <w:r>
        <w:rPr/>
        <w:t>ⵠ</w:t>
      </w:r>
      <w:r>
        <w:rPr/>
        <w:t>摕⽪㧂痂</w:t>
      </w:r>
      <w:r>
        <w:rPr/>
        <w:t>ꤤ</w:t>
      </w:r>
      <w:r>
        <w:rPr/>
        <w:t>Ⳃ</w:t>
      </w:r>
      <w:r>
        <w:rPr/>
        <w:t>깺顉㍹䩬硓啤</w:t>
      </w:r>
      <w:r>
        <w:rPr/>
        <w:t>⢩</w:t>
      </w:r>
      <w:r>
        <w:rPr/>
        <w:t>䔷睟</w:t>
      </w:r>
      <w:r>
        <w:rPr/>
        <w:t>⡳</w:t>
      </w:r>
      <w:r>
        <w:rPr/>
        <w:t>扌冱䭓⬻Ⓝ〦俍昩⍍䀵捭瞏㕰⨴ㅰ沵墻硊䝷煕䙌潇弨㉶녖䍠⒘땅ꅇ姍碱䬲⭺癁숦汤墩磃湒执劣⥡쉡㷃匣⩑쌹縴쉃㝳㝡쉧䉳쉟⫂癐颬支⹞⼺땞䂱ꌹ☲电佒䙘슘</w:t>
      </w:r>
      <w:r>
        <w:rPr/>
        <w:t>ꥍ</w:t>
      </w:r>
      <w:r>
        <w:rPr/>
        <w:t>ⱹ</w:t>
      </w:r>
      <w:r>
        <w:rPr/>
        <w:t>ㅙ晪땬㨬슱颮畂彄楄晑뾱圥쵋䰵顺嘣䁩倳⭃슩乭淂噺彉ㅘ</w:t>
      </w:r>
      <w:r>
        <w:rPr/>
        <w:t>⡏</w:t>
      </w:r>
      <w:r>
        <w:rPr/>
        <w:t>䵮犏뇂づ祐婹曃슱㨥晚穌䄵幑渊⍨㣍䩖뾮彸繡䩟䭡꥗싂꥘뼴䞮췂繀⽞砪䲻呫썹畖縦睑晢ㅞ䀪⚻汮癥⪘╰卤忎穩䕹确弥颵⥑么㧂⿂䥓乇棂亘椷뽑户㓂깮쉐塱㕠枵ꅵ싂槂쉳彄䡺恾焵ㄪ妿䠣</w:t>
      </w:r>
      <w:r>
        <w:rPr/>
        <w:t>ꔺ</w:t>
      </w:r>
      <w:r>
        <w:rPr/>
        <w:t>쉙焩</w:t>
      </w:r>
      <w:r>
        <w:rPr/>
        <w:t>ꥉ</w:t>
      </w:r>
      <w:r>
        <w:rPr/>
        <w:t>䭟杯䴦刽凎뭵単㵈䏂딴佄㗂杺숻췂㵊뼽쉳쉙</w:t>
      </w:r>
      <w:r>
        <w:rPr/>
        <w:t>ⲩ</w:t>
      </w:r>
      <w:r>
        <w:rPr/>
        <w:t>㭔숽땟⹨䉃슬䭦싍싂晧撥⻂격</w:t>
      </w:r>
      <w:r>
        <w:rPr/>
        <w:t>ⱹ</w:t>
      </w:r>
      <w:r>
        <w:rPr/>
        <w:t>㍰整瀱⽐㍸妩쉷䍔⨸⥙㖏徬珍噊穃뽩捚䂵戩쌲穟䋂⩞畁惂䭆愱쉹炏浩啋ꍇ圭䵅歅飂</w:t>
      </w:r>
      <w:r>
        <w:rPr/>
        <w:t>Ɑ</w:t>
      </w:r>
      <w:r>
        <w:rPr/>
        <w:t>뗂䥫眣颮攪⾘㈫〉伶숱嘸敺㉬彖嘵䥈⸻懍㬨☳曂厘枥</w:t>
      </w:r>
      <w:r>
        <w:rPr/>
        <w:t>ꦡ</w:t>
      </w:r>
      <w:r>
        <w:rPr/>
        <w:t>뽆㝬㐬槂琷縳㤵䈪朷亱坒槃䎣倫椦⩶匽⹮촨爳䙣㭂㥩⎘䁱쉸呱娽牭싂ꍋ搪䩒梡湹煮䵶楥氶䇂┯槂报㡓兺捆⽶厡瑣灎┬係䁭塵珂╓㩙</w:t>
      </w:r>
      <w:r>
        <w:rPr/>
        <w:t>⡓</w:t>
      </w:r>
      <w:r>
        <w:rPr/>
        <w:t>䠨쵧澩睊瘩瀵ㅕ湺싂乀參</w:t>
      </w:r>
      <w:r>
        <w:rPr/>
        <w:t>ⱔ</w:t>
      </w:r>
      <w:r>
        <w:rPr/>
        <w:t>䣂櫍港疮</w:t>
      </w:r>
      <w:r>
        <w:rPr/>
        <w:t>ꕩ</w:t>
      </w:r>
      <w:r>
        <w:rPr/>
        <w:t>䊿晦楍촪漳䡭濎呵婐</w:t>
      </w:r>
      <w:r>
        <w:rPr/>
        <w:t>ꤰ⑩</w:t>
      </w:r>
      <w:r>
        <w:rPr/>
        <w:t>뭚䎬睸毂⨰㬮猩瘲祥彾</w:t>
      </w:r>
      <w:r>
        <w:rPr/>
        <w:t>ꥒ</w:t>
      </w:r>
      <w:r>
        <w:rPr/>
        <w:t>浥㤦⑎碣갷⩓</w:t>
      </w:r>
      <w:r>
        <w:rPr/>
        <w:t>꥓</w:t>
      </w:r>
      <w:r>
        <w:rPr/>
        <w:t>婟쉨捇㥩걠</w:t>
      </w:r>
      <w:r>
        <w:rPr/>
        <w:t>ꔸ⩄</w:t>
      </w:r>
      <w:r>
        <w:rPr/>
        <w:t>䛂␯㕢⑆䙏넮츽汑橁숺摞촱頫싂䙩갽쉅䒬啂獩숥⍑ㅣ磂⩴砪쉠㕹癭殬惂咩啊盂朦畁縱䛂뮏ㅴ㩒妱⸫栳昣嗂䣂彍轣⑬啄䬪䤫浄竂乌嗂┨灥榘ぉㄱ넪쉁떡䈻㜪쉭䤲塐枣吨掣䠣쉏</w:t>
      </w:r>
      <w:r>
        <w:rPr/>
        <w:t>ꗂ</w:t>
      </w:r>
      <w:r>
        <w:rPr/>
        <w:t>쉸숩漻⯂⥡䑶⼪쉢䥎⿂轰⛂숸쵕掣䐤䮏꥔⸮毂쉌⹱欻匹噖䠨扖⶿撻扆䌮뗂泂습뮏愱㝳쉚</w:t>
      </w:r>
      <w:r>
        <w:rPr/>
        <w:t>⡏</w:t>
      </w:r>
      <w:r>
        <w:rPr/>
        <w:t>쉒쉷</w:t>
      </w:r>
      <w:r>
        <w:rPr/>
        <w:t>Ⱶ</w:t>
      </w:r>
      <w:r>
        <w:rPr/>
        <w:t>칄䫂㍶쉺㒏숽㉢㥯㔺䛂</w:t>
      </w:r>
      <w:r>
        <w:rPr/>
        <w:t>ⱨ</w:t>
      </w:r>
      <w:r>
        <w:rPr/>
        <w:t>扙㕧⭄矂ㅩ煌쉢碘橒朩㉓⪥뗂塦㧂㪩牅漪쎡䅭䁣祳걟タ䔫堸牧兆瑪浬棂㕒긮剞뗂㡣礱䨺獮湎瑆╖썁渷廂</w:t>
      </w:r>
      <w:r>
        <w:rPr/>
        <w:t>ⱷ</w:t>
      </w:r>
      <w:r>
        <w:rPr/>
        <w:t>뿂걒깡题仂却㕠呾坬숯百䑁䅤뽣쉇㩾쉸녠癳毂쉅䭀弹瘵氪</w:t>
      </w:r>
      <w:r>
        <w:rPr/>
        <w:t>ⷂ</w:t>
      </w:r>
      <w:r>
        <w:rPr/>
        <w:t>輺쉪뭆樽吶ㅊ칙숫⥏〯䍀彑伶䨸汘</w:t>
      </w:r>
      <w:r>
        <w:rPr/>
        <w:t>ꤪ</w:t>
      </w:r>
      <w:r>
        <w:rPr/>
        <w:t>瘯抏뭍㢩狍墬呵뽸㴷㥧搹幠倪㩋䘺忂㴤伣儊歃쉞棂汇爬捣㙑䡓止煾ヂ䈲㑴ひ儷␸啅䐷⺮礤䟂쉗썱璻䝙爯㑫䟂煆係</w:t>
      </w:r>
      <w:r>
        <w:rPr/>
        <w:t>ꕘ</w:t>
      </w:r>
      <w:r>
        <w:rPr/>
        <w:t>⡉</w:t>
      </w:r>
      <w:r>
        <w:rPr/>
        <w:t>兮敟搬斮깣痂爮㡯䬱栬洣皘ꅳ奢◃竂堥⺣䶡</w:t>
      </w:r>
      <w:r>
        <w:rPr/>
        <w:t>ꦮ</w:t>
      </w:r>
      <w:r>
        <w:rPr/>
        <w:t>癡떮</w:t>
      </w:r>
      <w:r>
        <w:rPr/>
        <w:t>⡉</w:t>
      </w:r>
      <w:r>
        <w:rPr/>
        <w:t>拂ꅈꥵ淂轇㎩㕰䭀䧂⬺</w:t>
      </w:r>
      <w:r>
        <w:rPr/>
        <w:t>ꕰ</w:t>
      </w:r>
      <w:r>
        <w:rPr/>
        <w:t>憵숰妣疩⩉숣묣弪䍊旂㍁梩⏂</w:t>
      </w:r>
      <w:r>
        <w:rPr/>
        <w:t>⣂</w:t>
      </w:r>
      <w:r>
        <w:rPr/>
        <w:t>嘤</w:t>
      </w:r>
      <w:r>
        <w:rPr/>
        <w:t>ꦮ</w:t>
      </w:r>
      <w:r>
        <w:rPr/>
        <w:t>奠⍆쎮啋橄織䑄㭈싎碻⩇債녞䋂䡳숭</w:t>
      </w:r>
      <w:r>
        <w:rPr/>
        <w:t>ꕾ</w:t>
      </w:r>
      <w:r>
        <w:rPr/>
        <w:t>㑪䟂剡㙖䍄싂恎瑐쉡偔䈮璬쉯칓ꥶ轌䡩瀦慴浺썱쵚⬫濂슻䑑╧你䠻깦䖣䳂䱖䊿䤳归습쉪</w:t>
      </w:r>
      <w:r>
        <w:rPr/>
        <w:t>⠨</w:t>
      </w:r>
      <w:r>
        <w:rPr/>
        <w:t>坁㥴株㩬쉙廃䯂爣⼩瀣⼴䝔땭ㅤ쵺쉅䕑㞮惂䅏炣껂怶携⪘썧김俎奊슬䴬礹㶿浳㐸䭒䕊飂㡐⬬쉎⌹轢獦礮かじ嘱䬫咵쉠</w:t>
      </w:r>
      <w:r>
        <w:rPr/>
        <w:t>ꕒ</w:t>
      </w:r>
      <w:r>
        <w:rPr/>
        <w:t>椥圬撥摑坃彂숩숺⮘⑖⭘</w:t>
      </w:r>
      <w:r>
        <w:rPr/>
        <w:t>⠤</w:t>
      </w:r>
      <w:r>
        <w:rPr/>
        <w:t>뽵뾮䰳晨縪煖淂䨥슱顏⑲걱썕徏瑅轸滂怤㍯╆⿂㍎뽁䬭⩷⨱䣂</w:t>
      </w:r>
      <w:r>
        <w:rPr/>
        <w:t>ꦡ⮮</w:t>
      </w:r>
      <w:r>
        <w:rPr/>
        <w:t>캣戯⩾ꄮ慸祁㵦愩晤㠻䁶묻敘䗂偃煤冣旂떘⼪搷⩠ꍧ싍䭮㡇噱汾┪偙ꄦꍶꌪ䱹灣䂵楊瓎睙</w:t>
      </w:r>
      <w:r>
        <w:rPr/>
        <w:t>ⵍ</w:t>
      </w:r>
      <w:r>
        <w:rPr/>
        <w:t>縪敕㙑</w:t>
      </w:r>
      <w:r>
        <w:rPr/>
        <w:t>⡴</w:t>
      </w:r>
      <w:r>
        <w:rPr/>
        <w:t>쉀䝤⭮숪丽╚嚻칗穀剓檬洸㜪揂䔹⶿儻슩숹쉬䔬汪唪거硇瀯칾</w:t>
      </w:r>
      <w:r>
        <w:rPr/>
        <w:t>ⱱ</w:t>
      </w:r>
      <w:r>
        <w:rPr/>
        <w:t>㪘쉌榩颻䁨唫弪歶塵⿂</w:t>
      </w:r>
      <w:r>
        <w:rPr/>
        <w:t>ꕅ</w:t>
      </w:r>
      <w:r>
        <w:rPr/>
        <w:t>䐫唲쉌</w:t>
      </w:r>
      <w:r>
        <w:rPr/>
        <w:t>ꖩ</w:t>
      </w:r>
      <w:r>
        <w:rPr/>
        <w:t>㝕㐤䀯䍗쌥</w:t>
      </w:r>
      <w:r>
        <w:rPr/>
        <w:t>ⵄ</w:t>
      </w:r>
      <w:r>
        <w:rPr/>
        <w:t>暘ꎏ녹</w:t>
      </w:r>
      <w:r>
        <w:rPr/>
        <w:t>ꤸ</w:t>
      </w:r>
      <w:r>
        <w:rPr/>
        <w:t>쉍㍃启</w:t>
      </w:r>
      <w:r>
        <w:rPr/>
        <w:t>ⱁ</w:t>
      </w:r>
      <w:r>
        <w:rPr/>
        <w:t>쵗䃂걙歧咡㉔쉄潾晪쉦榡樥뽒楙ꌱ꺣䑟㶡뮩婷溿</w:t>
      </w:r>
      <w:r>
        <w:rPr/>
        <w:t>ꥄ</w:t>
      </w:r>
      <w:r>
        <w:rPr/>
        <w:t>呠〬뽮穾녑뭴掿㯂䊘楡㑒氫溻㵘㥓갪㞬ꇎꅺ䵮恶奺⸴</w:t>
      </w:r>
      <w:r>
        <w:rPr/>
        <w:t>꧍ꤩ</w:t>
      </w:r>
      <w:r>
        <w:rPr/>
        <w:t>爮</w:t>
      </w:r>
      <w:r>
        <w:rPr/>
        <w:t>⡸⩆</w:t>
      </w:r>
      <w:r>
        <w:rPr/>
        <w:t>杵晒㊡ㄥ懂쉢磂䍾畮昦睆쉈䢏쎵砰䵡쉚偠彲⩚</w:t>
      </w:r>
      <w:r>
        <w:rPr/>
        <w:t>ꤤ</w:t>
      </w:r>
      <w:r>
        <w:rPr/>
        <w:t>䭾㍌⧂㩹䥁泃穨쉕繒濂睲㎏噇䥬灹쉟⩦쉔濎㑭</w:t>
      </w:r>
      <w:r>
        <w:rPr/>
        <w:t>⢘</w:t>
      </w:r>
      <w:r>
        <w:rPr/>
        <w:t>ㄻ뇂榿汳啃睧璩䵤浙畊頸쉚썤╈汯爬顺繅根栥</w:t>
      </w:r>
      <w:r>
        <w:rPr/>
        <w:t>ꕸ</w:t>
      </w:r>
      <w:r>
        <w:rPr/>
        <w:t>汑转奓睭㙹</w:t>
      </w:r>
      <w:r>
        <w:rPr/>
        <w:t>⡞⠬</w:t>
      </w:r>
      <w:r>
        <w:rPr/>
        <w:t>汬㏂⾿ꍣ楥晞컃礪䬨쏂뽬冘久ㄶ䭚䨷橺侥䡗橰㉊㜪坩吣췂瘸䗂㴨⬦婸숩係偆</w:t>
      </w:r>
      <w:r>
        <w:rPr/>
        <w:t>ꤱ⥇</w:t>
      </w:r>
      <w:r>
        <w:rPr/>
        <w:t>㑨く墮㈣┭坐㨵⩴失甴擂촷搥兌乚燂぀䈷㍲怭氶⥋报땳숊顚⌨汨⍱檿㉶礩ꇂ㡌揃竂䎿⤺⌤䬯剂㘯⎬洶뭪䋂顶䭄亣⼪橆䥭㵺㵐牎稳畢祺꥖㣂捍浅㙟</w:t>
      </w:r>
      <w:r>
        <w:rPr/>
        <w:t>ⱷ</w:t>
      </w:r>
      <w:r>
        <w:rPr/>
        <w:t>䀳쉾♧僃</w:t>
      </w:r>
      <w:r>
        <w:rPr/>
        <w:t>ⵄ</w:t>
      </w:r>
      <w:r>
        <w:rPr/>
        <w:t>⠰</w:t>
      </w:r>
      <w:r>
        <w:rPr/>
        <w:t>쉮獗喣助牰摡칬쉹夷⥖</w:t>
      </w:r>
      <w:r>
        <w:rPr/>
        <w:t>ꥀ</w:t>
      </w:r>
      <w:r>
        <w:rPr/>
        <w:t>怬⽪問쉖摫뽢싂䪩걆纻䆩쉑呑⻂</w:t>
      </w:r>
      <w:r>
        <w:rPr/>
        <w:t>⠨</w:t>
      </w:r>
      <w:r>
        <w:rPr/>
        <w:t>輥捕ꎻ쉯奈吵䕇璡ㅌ싂층䍱䩆疻⤬</w:t>
      </w:r>
      <w:r>
        <w:rPr/>
        <w:t>ⰶ</w:t>
      </w:r>
      <w:r>
        <w:rPr/>
        <w:t>䕐</w:t>
      </w:r>
      <w:r>
        <w:rPr/>
        <w:t>ꗂ</w:t>
      </w:r>
      <w:r>
        <w:rPr/>
        <w:t>Ⱪ</w:t>
      </w:r>
      <w:r>
        <w:rPr/>
        <w:t>頯晎欩</w:t>
      </w:r>
      <w:r>
        <w:rPr/>
        <w:t>꧂</w:t>
      </w:r>
      <w:r>
        <w:rPr/>
        <w:t>塏㉑均</w:t>
      </w:r>
      <w:r>
        <w:rPr/>
        <w:t>ꦏ</w:t>
      </w:r>
      <w:r>
        <w:rPr/>
        <w:t>쉊䝎⤪깶㓂囂⵭쉪⤷䐻䜱뽗䥬睖㡏숹猰愩䄩ꅌ⩧恶숬䘹묨媵쉭</w:t>
      </w:r>
      <w:r>
        <w:rPr/>
        <w:t>ꥋ</w:t>
      </w:r>
      <w:r>
        <w:rPr/>
        <w:t>揂䯂嫂숽쉃习ゥ㘻倰䄮縬畏쉪ふ汴睒㥟㖻恁辩㤷䵟</w:t>
      </w:r>
      <w:r>
        <w:rPr/>
        <w:t>Ȿ</w:t>
      </w:r>
      <w:r>
        <w:rPr/>
        <w:t>前ꥪ넸㎱䙰摡ㄫ戤癎嫂囂䱚걕ꍣ</w:t>
      </w:r>
      <w:r>
        <w:rPr/>
        <w:t>ⴺ</w:t>
      </w:r>
      <w:r>
        <w:rPr/>
        <w:t>绂┸㡸㛂壂ㅠ쉐묺噠㍖⸪싂摷橇硞</w:t>
      </w:r>
      <w:r>
        <w:rPr/>
        <w:t>ⵗ</w:t>
      </w:r>
      <w:r>
        <w:rPr/>
        <w:t>墻䁶枿廂념と</w:t>
      </w:r>
      <w:r>
        <w:rPr/>
        <w:t>⡸</w:t>
      </w:r>
      <w:r>
        <w:rPr/>
        <w:t>㬸⥨坥⩴갨拂縸矎撥奇숦⬭싃⽓땘砱坡㤣㤣녖䔶ꏂ嘪䕹䑸숵洪悻轢䩠矍圹쉯뽁颻嫂㜵枩煾䑋瘳쎵╠嘭</w:t>
      </w:r>
      <w:r>
        <w:rPr/>
        <w:t>ꤸ⏂</w:t>
      </w:r>
      <w:r>
        <w:rPr/>
        <w:t>扁싂⏍</w:t>
      </w:r>
      <w:r>
        <w:rPr/>
        <w:t>ꥆ</w:t>
      </w:r>
      <w:r>
        <w:rPr/>
        <w:t>竃碩乓슣쉶䰶쎵弭녥뾬⏂䙳컂洪䥮嫂潰㇂䭗弥칄凂䳎潍⪏㭋倫갰汃歆녆㝟焪昩⬭敃纻卨〯쉾睪쉳╌榿僂⨣</w:t>
      </w:r>
      <w:r>
        <w:rPr/>
        <w:t>꤯</w:t>
      </w:r>
      <w:r>
        <w:rPr/>
        <w:t>〪珂㏍剆哂轃䧂숺쉟칫塸ヂ顇縬碡幮䜬ꏂ</w:t>
      </w:r>
      <w:r>
        <w:rPr/>
        <w:t>꤫</w:t>
      </w:r>
      <w:r>
        <w:rPr/>
        <w:t>杴棂숥⺥쉨⨱乤株獔쉐剗創⩟穅轇㐦⩶⑙琸禥쵁뭣牾깎썯㣎쉞⎵湲盃춡并㠰╉汦</w:t>
      </w:r>
      <w:r>
        <w:rPr/>
        <w:t>ⵇ</w:t>
      </w:r>
      <w:r>
        <w:rPr/>
        <w:t>땦╃慰䕹䇂ꄴㄨ睃썰䁖疡㪩棂榥㌥땯춻刭倲穮丶◂㖮╹땯</w:t>
      </w:r>
      <w:r>
        <w:rPr/>
        <w:t>ⱀ</w:t>
      </w:r>
      <w:r>
        <w:rPr/>
        <w:t>乳♅䒩穁㩰畐䵞〭䔺灴⽟쉍쉶灓漸瓂懂柂䤩灡未微</w:t>
      </w:r>
      <w:r>
        <w:rPr/>
        <w:t>⡄</w:t>
      </w:r>
      <w:r>
        <w:rPr/>
        <w:t>싂쉯焰⭴畸伫杔湏輪쉖䵭區숯剚ッ坘歯䔭晄浹슡匵堰䅢싂</w:t>
      </w:r>
      <w:r>
        <w:rPr/>
        <w:t>⡏</w:t>
      </w:r>
      <w:r>
        <w:rPr/>
        <w:t>墩牭睮灱숯땟뼲㢏</w:t>
      </w:r>
      <w:r>
        <w:rPr/>
        <w:t>ⱱ</w:t>
      </w:r>
      <w:r>
        <w:rPr/>
        <w:t>ㅎ噩汣묪祯쉨캡⿃䳍汌瘱噊䤹㑢橳⿂㡃</w:t>
      </w:r>
      <w:r>
        <w:rPr/>
        <w:t>ⱂ</w:t>
      </w:r>
      <w:r>
        <w:rPr/>
        <w:t>꺥㉳惎眦</w:t>
      </w:r>
      <w:r>
        <w:rPr/>
        <w:t>⠫</w:t>
      </w:r>
      <w:r>
        <w:rPr/>
        <w:t>朶傩ꄣ椨㝉칂滂う쉀頹ꍡ皩価슣喬挺ꅑ眣ㅣ묤䱠츭晌湪㝀긨䏂漵搨刷杢㩹失슮㔩乄뼪ꏂ恾䉪撻坂湚㙑놩沩㝦䥊⹤棂嘫焵垏䝴⿍녮쌷仂橉椷㒏挸砹␲ꄪ숊癓깳啂䄤ꥢ畍普╂㤫嘥쉦㉙绍凂䪻願猩걡ㅮ쉊琵쉲䒩劵ㅀ截扉䡾䭶㫍䍍믍煣싂縶⩍璬堥㕕⼥桰</w:t>
      </w:r>
      <w:r>
        <w:rPr/>
        <w:t>ⱁ</w:t>
      </w:r>
      <w:r>
        <w:rPr/>
        <w:t>뭵亩䥦쉈⩌⩂奂欫</w:t>
      </w:r>
      <w:r>
        <w:rPr/>
        <w:t>ⱘ</w:t>
      </w:r>
      <w:r>
        <w:rPr/>
        <w:t>拍䠲</w:t>
      </w:r>
      <w:r>
        <w:rPr/>
        <w:t>ⲩ</w:t>
      </w:r>
      <w:r>
        <w:rPr/>
        <w:t>⺥䤺⩕穮뼭㊩뇂싂</w:t>
      </w:r>
      <w:r>
        <w:rPr/>
        <w:t>ꔵꥌ⑺</w:t>
      </w:r>
      <w:r>
        <w:rPr/>
        <w:t>慁爯偍砩瀫䥞榩䜫砪顸䠥售飂㞻㑋瞻䴳区橁潕摋槂乕顣걒⫂沬づꅩ㴬囃婴◍䄰癅♰쉁쉗㐸捳䠱ㅤ乆쉤䈦嘱⤩媻쉐䁆琳㵑쵧슩塵츹</w:t>
      </w:r>
      <w:r>
        <w:rPr/>
        <w:t>ⱡ</w:t>
      </w:r>
      <w:r>
        <w:rPr/>
        <w:t>檿祰쉶쉫奪䕧弭⩮卡⭅凂眥梩睬ꍬ呀걷긻癅稷⭩潴뽘砺㓂啟揂恩깆栲䎥桥걾깳깎楘娱渭⩪彘汆⼹吸杹숽䥑婁싂摹㧂뿂杢䝵䡁坙卧旍숨挥숤</w:t>
      </w:r>
      <w:r>
        <w:rPr/>
        <w:t>ⱌ</w:t>
      </w:r>
      <w:r>
        <w:rPr/>
        <w:t>〯弰楢㯍숨瑚浔厥䡧</w:t>
      </w:r>
      <w:r>
        <w:rPr/>
        <w:t>ⷂ♙</w:t>
      </w:r>
      <w:r>
        <w:rPr/>
        <w:t>㜸卯氶슡쉩穃役쉈걄ꇎ䑡䥑</w:t>
      </w:r>
      <w:r>
        <w:rPr/>
        <w:t>ꕥ</w:t>
      </w:r>
      <w:r>
        <w:rPr/>
        <w:t>ㄪ깠싂䫂뼭炩琩啤㕊뽫〳⤫犿썙숫㢏勂</w:t>
      </w:r>
      <w:r>
        <w:rPr/>
        <w:t>ⰶ</w:t>
      </w:r>
      <w:r>
        <w:rPr/>
        <w:t>砭㕁䬵⭐</w:t>
      </w:r>
      <w:r>
        <w:rPr/>
        <w:t>ⱷ</w:t>
      </w:r>
      <w:r>
        <w:rPr/>
        <w:t>儹䤹佈夵뼱ꍳ䅅싂汚椫⮿頫係乄轟싂祃塟ㅐ瞮桮䭒額긪뽱⩦⽷숺掣啲场彀扠瀹⨤갺䆩稪亻䁥㙠䞩믂숯䈱䪥⽋</w:t>
      </w:r>
      <w:r>
        <w:rPr/>
        <w:t>ⴽ</w:t>
      </w:r>
      <w:r>
        <w:rPr/>
        <w:t>쉂⑮</w:t>
      </w:r>
      <w:r>
        <w:rPr/>
        <w:t>⡋</w:t>
      </w:r>
      <w:r>
        <w:rPr/>
        <w:t>ⵏ</w:t>
      </w:r>
      <w:r>
        <w:rPr/>
        <w:t>㬥佱槂彨呍㏂뾏礳㭚剭╞촽䂡⛂摄扞䨬砲</w:t>
      </w:r>
      <w:r>
        <w:rPr/>
        <w:t>ꤪ</w:t>
      </w:r>
      <w:r>
        <w:rPr/>
        <w:t>汦㣂浆惂⺣䱀坔⑫</w:t>
      </w:r>
      <w:r>
        <w:rPr/>
        <w:t>⢵</w:t>
      </w:r>
      <w:r>
        <w:rPr/>
        <w:t>晬歒쉹夳唺⩚</w:t>
      </w:r>
      <w:r>
        <w:rPr/>
        <w:t>⡀</w:t>
      </w:r>
      <w:r>
        <w:rPr/>
        <w:t>愻㶘⩸煚㏂煰挷ꍅ쉬幱⛂輲〷奲㭗싂滂쉮⵹숬㑚批琪㗂숺숨顄瞿璻樣뭩䇂仂␩쵳幥쎏穣䍡轁촰㕧倲攻䯂繲넬硑繠㶩쉰湾慪獐愪瀤⩤杩吴갹칈畎ㄹ橔㑔⚩㊩췂쏂䵾〺⨽䘳</w:t>
      </w:r>
      <w:r>
        <w:rPr/>
        <w:t>ꥇ</w:t>
      </w:r>
      <w:r>
        <w:rPr/>
        <w:t>参塡沥䙖뭅</w:t>
      </w:r>
      <w:r>
        <w:rPr/>
        <w:t>ꕟ</w:t>
      </w:r>
      <w:r>
        <w:rPr/>
        <w:t>Ⳃ</w:t>
      </w:r>
      <w:r>
        <w:rPr/>
        <w:t>䂱偔녹匽婣㣂堩牲䓂硦䁌票⍘戨勂츩쉁穎潦喵쉋㠻쉋쉩疬睹祺獰甤䑪剫歏䱬㜨䜨䩏佾株⤱塥焳䴲愵ꍄ⥴䩸䖡瓂礶ㄵ䳎뭴䑢単䍄仂濂䤦숫潁楫序쉂䠦晏</w:t>
      </w:r>
      <w:r>
        <w:rPr/>
        <w:t>⡲</w:t>
      </w:r>
      <w:r>
        <w:rPr/>
        <w:t>涵楂椫攫㜮慚䝟灚쉸琣썾⿂䣂敏摟⿎칗쉸牚ㆮ碥긻救묩땂</w:t>
      </w:r>
      <w:r>
        <w:rPr/>
        <w:t>ⵤ</w:t>
      </w:r>
      <w:r>
        <w:rPr/>
        <w:t>㔺帱堻䬶䕓獍稪璵땓毂頹깵♑⩔怺쉐쉁摷⩐浫照攊伸癆㑴䭋䣍싂</w:t>
      </w:r>
      <w:r>
        <w:rPr/>
        <w:t>ⷂ</w:t>
      </w:r>
      <w:r>
        <w:rPr/>
        <w:t>䅣쉧搨슘ꥢ䙚</w:t>
      </w:r>
      <w:r>
        <w:rPr/>
        <w:t>ⱱ</w:t>
      </w:r>
      <w:r>
        <w:rPr/>
        <w:t>偍쉱穔扚氦⭲条啍ꥫ싍呴攥녇堵㎱燃咱瘪呎楉숺揂㑈㟂뇍꺻㷂쉫殿潆嗃縷皩싂枥偤䞮숺软健겮奥⫎쵵桖⥵숺䌺숨幎慐嗂㵈ꅣ瓂╈輩⴬䬰⭎敪津슡歪쉏溘䚵刺欱걌䝓䲱㧂숵뭁桺呶夯ꄪ汢뽔匩슮㪱쉋琭摬磂⥀⎩䛂䰥䅬䥏啪⚵슻</w:t>
      </w:r>
      <w:r>
        <w:rPr/>
        <w:t>Ⱳ</w:t>
      </w:r>
      <w:r>
        <w:rPr/>
        <w:t>뭅㛂㝩䱇䱴杅矂녙䎏</w:t>
      </w:r>
      <w:r>
        <w:rPr/>
        <w:t>ꗂ</w:t>
      </w:r>
      <w:r>
        <w:rPr/>
        <w:t>㑩敾숪ꅃ穈㡍ꥭ뽐稪檬兎ꍘ埂칟塕楹犘뾥桩쉣碩㘦䋂ꏂ</w:t>
      </w:r>
      <w:r>
        <w:rPr/>
        <w:t>ꖣ</w:t>
      </w:r>
      <w:r>
        <w:rPr/>
        <w:t>猱쉓⦥剦㕨礮桍</w:t>
      </w:r>
      <w:r>
        <w:rPr/>
        <w:t>ⶥ</w:t>
      </w:r>
      <w:r>
        <w:rPr/>
        <w:t>䈥㝮숸쵵♫睑딮캩疥갭䷂⑄幗슱溵甬煖㍌ㆵ喬㩟磂噙䅍癁水歁</w:t>
      </w:r>
      <w:r>
        <w:rPr/>
        <w:t>ꖿ꥙</w:t>
      </w:r>
      <w:r>
        <w:rPr/>
        <w:t>绂숭奓㙀桤摂漴땹</w:t>
      </w:r>
      <w:r>
        <w:rPr/>
        <w:t>ꕥ⑬</w:t>
      </w:r>
      <w:r>
        <w:rPr/>
        <w:t>眪⎵猻</w:t>
      </w:r>
      <w:r>
        <w:rPr/>
        <w:t>ꥂ</w:t>
      </w:r>
      <w:r>
        <w:rPr/>
        <w:t>䕳ꥹ瑺晲쌣칀旂䅟幙䤴쵁楌깡婁儣〫溏優恞车轊ꌫ싂</w:t>
      </w:r>
      <w:r>
        <w:rPr/>
        <w:t>ꕵ⦏</w:t>
      </w:r>
      <w:r>
        <w:rPr/>
        <w:t>䝟㝪䉬椤</w:t>
      </w:r>
      <w:r>
        <w:rPr/>
        <w:t>ⵑ</w:t>
      </w:r>
      <w:r>
        <w:rPr/>
        <w:t>囂쉏쉣㍣敡瘩㎣숪ꥺ礬㡪地䵂癞㚻䠫숥燃㉨㍧⩗湲䝀</w:t>
      </w:r>
      <w:r>
        <w:rPr/>
        <w:t>ⵎ</w:t>
      </w:r>
      <w:r>
        <w:rPr/>
        <w:t>걁癹㝆딯换</w:t>
      </w:r>
      <w:r>
        <w:rPr/>
        <w:t>⡱</w:t>
      </w:r>
      <w:r>
        <w:rPr/>
        <w:t>懂判촴滍矂稥䉹乾싂硶瀦煠뼲</w:t>
      </w:r>
      <w:r>
        <w:rPr/>
        <w:t>⵰</w:t>
      </w:r>
      <w:r>
        <w:rPr/>
        <w:t>㴹</w:t>
      </w:r>
      <w:r>
        <w:rPr/>
        <w:t>ⱅ</w:t>
      </w:r>
      <w:r>
        <w:rPr/>
        <w:t>祧眱⥠䅀䀵㵦彠倱</w:t>
      </w:r>
      <w:r>
        <w:rPr/>
        <w:t>⢏⩖</w:t>
      </w:r>
      <w:r>
        <w:rPr/>
        <w:t>愪晸䈭⩓煆㌽噭쉏啨燂ꍃ☦䍰㈰轩穠습♸橺㈲ㅭ䘬慒輱䥋琯싂㙣뮩ꏃ獒娯癫䜶㨵磂䗂㷂松컂ㅄ匹싍愴䅈儮㒿礳䙲㑎䥟縩슩爴ꍖ⑃獖歓幓슥䓂㊘䩮곂皩帬꥙劏扈㟂塚㣃啕撘┴䵌뭭ꄩ䅹䀪熥喥녺慍㐦牫慡畋䩯帤쉵㤩永縯䝳⨱稷䕊䜸칬䅫㭹港挱⭍娽쉶♣썋㣂恌欺㬸朱洬䵵睤䃃仂瑦拂灕숽䉤쉔橆슏張斘㟂乆뭣⩊幋촵숣幄䁹灬瑅</w:t>
      </w:r>
      <w:r>
        <w:rPr/>
        <w:t>⡘␺</w:t>
      </w:r>
      <w:r>
        <w:rPr/>
        <w:t>氬嫍㉥㜻ꄷ瑤䐲슩䕰㠰䦏뭸䫎</w:t>
      </w:r>
      <w:r>
        <w:rPr/>
        <w:t>ⱘ</w:t>
      </w:r>
      <w:r>
        <w:rPr/>
        <w:t>㵡妘걏捍쉱썄쉖刪扷㊻ꆱꅑ㩡슏悥氹ㅑ吮礭싂炩殮㬯</w:t>
      </w:r>
      <w:r>
        <w:rPr/>
        <w:t>ⵙ</w:t>
      </w:r>
      <w:r>
        <w:rPr/>
        <w:t>瑂숭瘭眮슱⨯䔪桚䌬䑆⑾桂婃祂救딤輽泃廃總坟</w:t>
      </w:r>
      <w:r>
        <w:rPr/>
        <w:t>ꦮ</w:t>
      </w:r>
      <w:r>
        <w:rPr/>
        <w:t>䡏着㒬㙅礻쉪呖啚㠴轌抡䇂</w:t>
      </w:r>
      <w:r>
        <w:rPr/>
        <w:t>ⱖ</w:t>
      </w:r>
      <w:r>
        <w:rPr/>
        <w:t>䞻⯂瑸㘪氬㭸⫂㝸奖╍ㆩ䖩⤊ꎻ묰㤵㋂䱔땹樯〉┱轊䁕䄺灎睕幎숶渵╘쉸橾䘳啷쉟参⸳땗긺灲䅊滍徣䵃䱥깘繇梬뭫愩啩橾䭈슮朷</w:t>
      </w:r>
      <w:r>
        <w:rPr/>
        <w:t>ꥅ⯂</w:t>
      </w:r>
      <w:r>
        <w:rPr/>
        <w:t>塳洰侏潗㍦⹇捰숹껍住䥉쉴ꏂ䠩渱妮④㉩ꍄ㣂䟂顊匥周㕺迂╤⛂睩䞻⧂㕣畁灪硺圮䍌啨䀫</w:t>
      </w:r>
      <w:r>
        <w:rPr/>
        <w:t>ⵍ</w:t>
      </w:r>
      <w:r>
        <w:rPr/>
        <w:t>䰩毂惂숩㭲〉␬싃</w:t>
      </w:r>
      <w:r>
        <w:rPr/>
        <w:t>ꦵ</w:t>
      </w:r>
      <w:r>
        <w:rPr/>
        <w:t>眬㵈</w:t>
      </w:r>
      <w:r>
        <w:rPr/>
        <w:t>⠪</w:t>
      </w:r>
      <w:r>
        <w:rPr/>
        <w:t>㜨䒱ꅯ㎘ꍾ杁㝐㩬뽚넷뭰窣侩玡匤</w:t>
      </w:r>
      <w:r>
        <w:rPr/>
        <w:t>ⱞ</w:t>
      </w:r>
      <w:r>
        <w:rPr/>
        <w:t>䅁⻃갭칵瑫漯칔</w:t>
      </w:r>
      <w:r>
        <w:rPr/>
        <w:t>ꦮ</w:t>
      </w:r>
      <w:r>
        <w:rPr/>
        <w:t>顧戭쉎恒啇뽶さ쉯咘㑳㴽䁈춘湩ꅄ盂轒㩈ꥨ䨯䮥㭥쌥㑴庥䡳惂猥ꥨ礬穘ꍘ牺祆䨰憩쉋噭㑗剒䕲⬩瀰</w:t>
      </w:r>
      <w:r>
        <w:rPr/>
        <w:t>꧂</w:t>
      </w:r>
      <w:r>
        <w:rPr/>
        <w:t>昰䋃ㄥ繡奏녡슿颩㩫ꄱ♘僂䡗</w:t>
      </w:r>
      <w:r>
        <w:rPr/>
        <w:t>ⴭ</w:t>
      </w:r>
      <w:r>
        <w:rPr/>
        <w:t>꺿䍰</w:t>
      </w:r>
      <w:r>
        <w:rPr/>
        <w:t>ⶩ╹</w:t>
      </w:r>
      <w:r>
        <w:rPr/>
        <w:t>刲夣頻㒘䄰♎</w:t>
      </w:r>
      <w:r>
        <w:rPr/>
        <w:t>Ⱞ</w:t>
      </w:r>
      <w:r>
        <w:rPr/>
        <w:t>焭穥畒決砻䵯杖䡖쉾穚㗂澻く旂ꄺ㝈</w:t>
      </w:r>
      <w:r>
        <w:rPr/>
        <w:t>Ⳃ</w:t>
      </w:r>
      <w:r>
        <w:rPr/>
        <w:t>꤭</w:t>
      </w:r>
      <w:r>
        <w:rPr/>
        <w:t>ꇂ勃決乥쉺땎㵺㩍㖮允䙥䰫ꌴ剺♮梵坯뽉땨⒡ㅸ⦘㭥昨啓坋䘭</w:t>
      </w:r>
      <w:r>
        <w:rPr/>
        <w:t>ⴭ</w:t>
      </w:r>
      <w:r>
        <w:rPr/>
        <w:t>칬洬顩瑡깳㕆⼤⽃䀺䢩⫂츶顳唣䶱硫⽃晙樸ꇂꍸ싃彁痂䈹곂㡉╷쉰乨⨽繪⽫癅磍璘挹兌椫乃溘湃숨迂䤥牧쉸쉧灢쉄兂爺穯恈숥奙뾵唤㘥乀䒩坖㝁쵆頲愨䤻ヂㄶ扃晘㕘八⯍獍쉳䔮䮩숸㭄䛂棂⍟숯娱䁡愹奵䌩畴㶱輳㵧㨨ㄸ</w:t>
      </w:r>
      <w:r>
        <w:rPr/>
        <w:t>ⰶ</w:t>
      </w:r>
      <w:r>
        <w:rPr/>
        <w:t>㙈橙穆䥬㡐だ亿촰쉙祘全卹縦㎣爱㥭漹杘輤焻伷摡쉾뽶䶻庘债䡧澏僎썷䵉催䌶珂憵噾껂䎡彤뭌娻姂繎䱒檱慓瑚㡺쵖䙬祢帱슣樺⹴歀䁾걆煦䙨䥾</w:t>
      </w:r>
      <w:r>
        <w:rPr/>
        <w:t>Ⱟ</w:t>
      </w:r>
      <w:r>
        <w:rPr/>
        <w:t>呤넪㑏珂⑚</w:t>
      </w:r>
      <w:r>
        <w:rPr/>
        <w:t>ꦘ</w:t>
      </w:r>
      <w:r>
        <w:rPr/>
        <w:t>杗㥄栵</w:t>
      </w:r>
      <w:r>
        <w:rPr/>
        <w:t>⡙</w:t>
      </w:r>
      <w:r>
        <w:rPr/>
        <w:t>啃樰晬滎䥂㡋숪䝬硈灖頬渫䧂䄯⬸땥湀</w:t>
      </w:r>
      <w:r>
        <w:rPr/>
        <w:t>ⴭ</w:t>
      </w:r>
      <w:r>
        <w:rPr/>
        <w:t>塁⹟乨㩒╎䁩⩾☩⮡䵃㍢サ㠥拃䝥〹䥳塥숲浺㑴吶㋂椪䙩䭇焵</w:t>
      </w:r>
      <w:r>
        <w:rPr/>
        <w:t>ⲡ</w:t>
      </w:r>
      <w:r>
        <w:rPr/>
        <w:t>瑠碮慗䷂昳塪佳☭</w:t>
      </w:r>
      <w:r>
        <w:rPr/>
        <w:t>ꤰ</w:t>
      </w:r>
      <w:r>
        <w:rPr/>
        <w:t>輫轩⍡⭂澱㙨</w:t>
      </w:r>
      <w:r>
        <w:rPr/>
        <w:t>ꦮ</w:t>
      </w:r>
      <w:r>
        <w:rPr/>
        <w:t>垮旂</w:t>
      </w:r>
      <w:r>
        <w:rPr/>
        <w:t>⡪</w:t>
      </w:r>
      <w:r>
        <w:rPr/>
        <w:t>敖秂䨰⸺䭡쉤住꥖㡑쉅歓싂㛎믂恨哂挪圹䮡噌煕睵均</w:t>
      </w:r>
      <w:r>
        <w:rPr/>
        <w:t>ⴸ</w:t>
      </w:r>
      <w:r>
        <w:rPr/>
        <w:t>繰뼰䕔挰┯㍫䱇樸㙹㉂☴顔숨䵔㩃晪榮上塷昳煹껂䁅塍歌䕦嚱檱뿂쉌ꏍ媮欴戦䢘縮䂣쉣穨璵婦⹏㨷⫂䚘摀䴭</w:t>
      </w:r>
      <w:r>
        <w:rPr/>
        <w:t>⡄</w:t>
      </w:r>
      <w:r>
        <w:rPr/>
        <w:t>䁃</w:t>
      </w:r>
      <w:r>
        <w:rPr/>
        <w:t>ꥅ</w:t>
      </w:r>
      <w:r>
        <w:rPr/>
        <w:t>䐺弬瑃楮祳믎썴楣◂楯嘹썁噬祩猫쉖栩⏃㭪顮떵딥个뭺춱㪏廎⺏쵦䝊礤⑧睷䰥㌥⽚噍㷂嘫䄹繒䘵渳抣숹盂땊畗患╍䎏⥤䙀漵墻瘰勂쉱稴呂쵞㥓着䥕氨㩏瞱⎻久猵㬤싃殩숴猻産</w:t>
      </w:r>
      <w:r>
        <w:rPr/>
        <w:t>ꕆ</w:t>
      </w:r>
      <w:r>
        <w:rPr/>
        <w:t>숺㉹㉲瀳믂濂䥦⥴깗⍏瑇浳埂츩㑘瑈</w:t>
      </w:r>
      <w:r>
        <w:rPr/>
        <w:t>ⵢ</w:t>
      </w:r>
      <w:r>
        <w:rPr/>
        <w:t>쉺灢ꍰ쉩㵲㵧䌯墩盃㍐䍷柂秎썦爯砲㟂ㅌ쉅物䙆쉒ꍤ</w:t>
      </w:r>
    </w:p>
    <w:p>
      <w:pPr>
        <w:pStyle w:val="PreformattedText"/>
        <w:bidi w:val="0"/>
        <w:spacing w:before="0" w:after="0"/>
        <w:jc w:val="left"/>
        <w:rPr/>
      </w:pPr>
      <w:r>
        <w:rPr/>
        <w:t>囂埂쉠䀪䈶쉱儤東泂⺿䨵㈪佗奇梣䡊숤㭂响놿兘㞘꺘椲㇍䌲顎戩넳칆䤥숫獐䀽朦쉒칩ꌷ廂喬潮촭䉑㖵惍뽹穀䌦怳㟂㕔摋걤긩⫂ꥪ㙭縲獵숯䣂䝇汏䴭䶻嫃쉩㚩㟂畺</w:t>
      </w:r>
      <w:r>
        <w:rPr/>
        <w:t>ⴥ</w:t>
      </w:r>
      <w:r>
        <w:rPr/>
        <w:t>䱉䨩態楍櫂嘽쉬䫂䜩八䄪</w:t>
      </w:r>
      <w:r>
        <w:rPr/>
        <w:t>ⴵ</w:t>
      </w:r>
      <w:r>
        <w:rPr/>
        <w:t>䤵</w:t>
      </w:r>
      <w:r>
        <w:rPr/>
        <w:t>ꤺ</w:t>
      </w:r>
      <w:r>
        <w:rPr/>
        <w:t>䆱䈤婾䏂㉢浳灲</w:t>
      </w:r>
      <w:r>
        <w:rPr/>
        <w:t>⣂</w:t>
      </w:r>
      <w:r>
        <w:rPr/>
        <w:t>숫䦩杍窣彷뗍⍡쉍祺㡭㛂쉶塲㡦⩃</w:t>
      </w:r>
      <w:r>
        <w:rPr/>
        <w:t>ꕎ⒡</w:t>
      </w:r>
      <w:r>
        <w:rPr/>
        <w:t>欭卯⨦䍇倷㥺䠺穬ㅒ⪥썭竂敏猩湗⪥</w:t>
      </w:r>
      <w:r>
        <w:rPr/>
        <w:t>꧂</w:t>
      </w:r>
      <w:r>
        <w:rPr/>
        <w:t>슿朤</w:t>
      </w:r>
      <w:r>
        <w:rPr/>
        <w:t>⡑</w:t>
      </w:r>
      <w:r>
        <w:rPr/>
        <w:t>ⵘ</w:t>
      </w:r>
      <w:r>
        <w:rPr/>
        <w:t>竂剷▬䩶灬</w:t>
      </w:r>
      <w:r>
        <w:rPr/>
        <w:t>ꕬ</w:t>
      </w:r>
      <w:r>
        <w:rPr/>
        <w:t>뭦扑祷䉅〯歏䛎纩檘놻숺剾辩轉⸽夤毂⑺㮵杏ꅒꎻ软潈彪飂䙇涬⩋㝥顬䜤㋂⹓㫂捷슘㇂煟ꅚ갱枿で硟硭딶쉔乔쉅䛂╈䱈硅뭶䩬㓂⨬櫂䩪嘪췂ꅥꥦ瑨樺坘㯂</w:t>
      </w:r>
      <w:r>
        <w:rPr/>
        <w:t>꤭</w:t>
      </w:r>
      <w:r>
        <w:rPr/>
        <w:t>慬烃娵䊮㥔㍯⦻兔潕硨矍畺支刯癮</w:t>
      </w:r>
      <w:r>
        <w:rPr/>
        <w:t>ꕊ</w:t>
      </w:r>
      <w:r>
        <w:rPr/>
        <w:t>奰䵲䶘渭佊껂剤⺡燂偧娲䭴</w:t>
      </w:r>
      <w:r>
        <w:rPr/>
        <w:t>⡬</w:t>
      </w:r>
      <w:r>
        <w:rPr/>
        <w:t>摣쉲䟂挷䨯뼻슻썡칕╏権扌䮬硂㑅㙯梥⚩㙄摤㩤䴭璘슻䒥쉨漰敾</w:t>
      </w:r>
      <w:r>
        <w:rPr/>
        <w:t>ꕐ</w:t>
      </w:r>
      <w:r>
        <w:rPr/>
        <w:t>쉪刭㖏♦旂쉎爴ꌶ牒㔽㉳⚬滍濂愨辱揂</w:t>
      </w:r>
      <w:r>
        <w:rPr/>
        <w:t>⡶⑎</w:t>
      </w:r>
      <w:r>
        <w:rPr/>
        <w:t>潴晷兘</w:t>
      </w:r>
      <w:r>
        <w:rPr/>
        <w:t>꧂</w:t>
      </w:r>
      <w:r>
        <w:rPr/>
        <w:t>⽊榱潨쌪䧂숭⍈滂㘭촸䍉쵸</w:t>
      </w:r>
      <w:r>
        <w:rPr/>
        <w:t>ꥑ</w:t>
      </w:r>
      <w:r>
        <w:rPr/>
        <w:t>秂㟂䝤轷⵹䭍狍䀺</w:t>
      </w:r>
      <w:r>
        <w:rPr/>
        <w:t>ꕔ</w:t>
      </w:r>
      <w:r>
        <w:rPr/>
        <w:t>具</w:t>
      </w:r>
      <w:r>
        <w:rPr/>
        <w:t>ⵯ</w:t>
      </w:r>
      <w:r>
        <w:rPr/>
        <w:t>瓂⹞⽭䷃䍎敵䩬䝈从䝊用矂砣栽伪⵳摨⤲匸</w:t>
      </w:r>
      <w:r>
        <w:rPr/>
        <w:t>⢣</w:t>
      </w:r>
      <w:r>
        <w:rPr/>
        <w:t>畊뮿伤⩊楞⩑⍃♮㢵갹</w:t>
      </w:r>
      <w:r>
        <w:rPr/>
        <w:t>꧂</w:t>
      </w:r>
      <w:r>
        <w:rPr/>
        <w:t>弯慙拂㩧䵷颡彙匰㴵㇃啱견杫凂㕺쉫㎘轑棂摴</w:t>
      </w:r>
      <w:r>
        <w:rPr/>
        <w:t>ⲻ</w:t>
      </w:r>
      <w:r>
        <w:rPr/>
        <w:t>숊뭾⩮㴹쉭噚㬹슘燂⑭頱㙳⬯ꥧ彉昨㩑㩧焮츰㛂㎻婑斥楾摪䉎䌣歴숪③杈䝋┦⩌唣㩅僂䐻乸⪥쉸卞⸻廎때恏䙊慁剴㐽ꍲ㝑</w:t>
      </w:r>
      <w:r>
        <w:rPr/>
        <w:t>ꕬ</w:t>
      </w:r>
      <w:r>
        <w:rPr/>
        <w:t>弽</w:t>
      </w:r>
      <w:r>
        <w:rPr/>
        <w:t>⡳</w:t>
      </w:r>
      <w:r>
        <w:rPr/>
        <w:t>っ컂扆塵</w:t>
      </w:r>
      <w:r>
        <w:rPr/>
        <w:t>ꥊ</w:t>
      </w:r>
      <w:r>
        <w:rPr/>
        <w:t>繏싂</w:t>
      </w:r>
      <w:r>
        <w:rPr/>
        <w:t>ⶵ</w:t>
      </w:r>
      <w:r>
        <w:rPr/>
        <w:t>⠤</w:t>
      </w:r>
      <w:r>
        <w:rPr/>
        <w:t>氫</w:t>
      </w:r>
      <w:r>
        <w:rPr/>
        <w:t>⣂</w:t>
      </w:r>
      <w:r>
        <w:rPr/>
        <w:t>睾祚䍖썙迂</w:t>
      </w:r>
      <w:r>
        <w:rPr/>
        <w:t>ꔣ</w:t>
      </w:r>
      <w:r>
        <w:rPr/>
        <w:t>〬䙒⍚춬䍴땪繨숫妩䁍囂ꄪ庵</w:t>
      </w:r>
      <w:r>
        <w:rPr/>
        <w:t>Ȿ</w:t>
      </w:r>
      <w:r>
        <w:rPr/>
        <w:t>䫂枡睟䝞㢩깱☺啗灴⦣⽍唭㛂㡩瀭係匹冻㡉쏂㥅䴪깑䀬⽐塐갮䊿瑮⥚墩嘣绂䝟䄭㍍⭙ꄨ쉮伪吤㑫䈮常⥘䣂녏ꄪ愺湀쉥棎顉숪䭅⵪奖숮㑪窡灱灱㉀偾慫꺱湐㑖徣灃⿂伲䟂攬橏濂轁슩扨䕥넨兰揎泂쉅漳帤컂ꅚ놵뼻穨渺녊汖숪涡숨ㅶ汤兯〶戩꥕⯂總牂秂슬䙖渫㵀榱縲쉳偲㔫啕䍒⥀㩵晔繷⸻危䪩믃礪轾㟂砭祓怺灭廂㇂㗂▮潱副橦啹쌲䡧嘽ㅲ樯쵚圥㙃쵶싂䦿ꄪ兌䉇䭊쉙橀㡴㪩歑帱䂮䣂긯燎攩噴䆩飂䥸獔겻䕏扈嫂摋㙷딴⬶㊻㕌祫牠睄⚮㥉溿㐲輵</w:t>
      </w:r>
      <w:r>
        <w:rPr/>
        <w:t>⢩</w:t>
      </w:r>
      <w:r>
        <w:rPr/>
        <w:t>⽩쉣坩橊坂㶵㭙ꥷ洤娰爬橪촶䀩䡲⌥疱</w:t>
      </w:r>
      <w:r>
        <w:rPr/>
        <w:t>⣂</w:t>
      </w:r>
      <w:r>
        <w:rPr/>
        <w:t>仂恟</w:t>
      </w:r>
      <w:r>
        <w:rPr/>
        <w:t>ꤱ</w:t>
      </w:r>
      <w:r>
        <w:rPr/>
        <w:t>偞쉊㷂瑯⍺滂슘딶쉯</w:t>
      </w:r>
      <w:r>
        <w:rPr/>
        <w:t>ꦣ</w:t>
      </w:r>
      <w:r>
        <w:rPr/>
        <w:t>慘♳伷㨲敒쉬穮⩗쉃娲曂煁뭩㝯⿂偷숶쉩쉈䵪쉅숽獈䠮숤슮っ</w:t>
      </w:r>
      <w:r>
        <w:rPr/>
        <w:t>ⵚ</w:t>
      </w:r>
      <w:r>
        <w:rPr/>
        <w:t>ㅪ敨⑥擂充嚵㓂嗂㑯ꍉ슏汪쉩彴䴫⨦숭䍮╘㘸椪䃂眺뽹䑢䪘㢣㴦咩垬⬫䝺쉘哂帩싂땱䍃塄⽙䡧칓㊵칷넸佶辡扯祏塣祌顊땎㨭祪♃眹뭭䌪䰭╯爽丯䱢䥑싂態㬪琺䁊恒⫂ヂ䪬灷녒坄䏂䦮ꏂ瘻⿂潭䙲㩵⑫疩医䴮匽埂嚻䭯亡䩓⬷㕯縦</w:t>
      </w:r>
      <w:r>
        <w:rPr/>
        <w:t>ⴳ</w:t>
      </w:r>
      <w:r>
        <w:rPr/>
        <w:t>䁑獏쉸捔䃂焸ꄰ時敡桙侻⑦剡㗂睬穯繳復쉊쉕瀹採뽭畒瑾敺姂㛂䡚㩇칉㜳슿檩慚〭噧汇慶穙夹䵬</w:t>
      </w:r>
      <w:r>
        <w:rPr/>
        <w:t>ⰻ</w:t>
      </w:r>
      <w:r>
        <w:rPr/>
        <w:t>쵒⥱䔪昹</w:t>
      </w:r>
      <w:r>
        <w:rPr/>
        <w:t>ⴣ</w:t>
      </w:r>
      <w:r>
        <w:rPr/>
        <w:t>㦩睬숨⚩숴䁩䙱灲䕸䫂ㄤ㈥灗瑓呣ꇂ슬墥楨䊥縮祱珂単┲桁⨨뼊긨惂ヂ儶䰹║</w:t>
      </w:r>
      <w:r>
        <w:rPr/>
        <w:t>ꖥ</w:t>
      </w:r>
      <w:r>
        <w:rPr/>
        <w:t>싂쉕</w:t>
      </w:r>
      <w:r>
        <w:rPr/>
        <w:t>ⴹ</w:t>
      </w:r>
      <w:r>
        <w:rPr/>
        <w:t>䲣飂䤰ゥ到⹏僂숳恴쉟䴶常牢䗎撻攫㍶潅便뽹䑑捏⩑쉀手⑕⒬┱纻浺洺</w:t>
      </w:r>
      <w:r>
        <w:rPr/>
        <w:t>⠷</w:t>
      </w:r>
      <w:r>
        <w:rPr/>
        <w:t>な穰쉱濂㊩㈴뽎甽挨㙖Ⓜ祳㩒墻뽫椣슿溡幩ㄶ䥶䙃獫</w:t>
      </w:r>
      <w:r>
        <w:rPr/>
        <w:t>ꤴ</w:t>
      </w:r>
      <w:r>
        <w:rPr/>
        <w:t>㕾䅠檏㌩䰩쏂㐨쉾吱넷</w:t>
      </w:r>
      <w:r>
        <w:rPr/>
        <w:t>꥓</w:t>
      </w:r>
      <w:r>
        <w:rPr/>
        <w:t>塄干㵐夫</w:t>
      </w:r>
      <w:r>
        <w:rPr/>
        <w:t>ⵦ</w:t>
      </w:r>
      <w:r>
        <w:rPr/>
        <w:t>땔㍚㝲佺䤽䕟ㅎ帻璡煴汎琺ꥮ딺朷焯</w:t>
      </w:r>
      <w:r>
        <w:rPr/>
        <w:t>ꥏ</w:t>
      </w:r>
      <w:r>
        <w:rPr/>
        <w:t>汕匮쉐坕䪥쌴⎻僂䟂⹔檣㓃悩だ쉃䭆습습</w:t>
      </w:r>
      <w:r>
        <w:rPr/>
        <w:t>ⱓ</w:t>
      </w:r>
      <w:r>
        <w:rPr/>
        <w:t>䱵恟姂摂潐圦礬</w:t>
      </w:r>
      <w:r>
        <w:rPr/>
        <w:t>ⶱ</w:t>
      </w:r>
      <w:r>
        <w:rPr/>
        <w:t>䩓슘</w:t>
      </w:r>
      <w:r>
        <w:rPr/>
        <w:t>⡘</w:t>
      </w:r>
      <w:r>
        <w:rPr/>
        <w:t>樦꺥㕦뮮损╾䕫権勂뭴噏㉾㍟쉯⽬療皩獀㭊◎昵傘轮쉳츹瘯䯂䅈쉞㵅⹮啷䩀喵⥊欲湀唪⪱䅸湂娮䉾ㄥ숰瀶⍪夳畏潕忂</w:t>
      </w:r>
      <w:r>
        <w:rPr/>
        <w:t>ꕫ</w:t>
      </w:r>
      <w:r>
        <w:rPr/>
        <w:t>儶忂主潦泂뮵쉷⭗捯煇塥쉬橒渰</w:t>
      </w:r>
      <w:r>
        <w:rPr/>
        <w:t>ⵈ</w:t>
      </w:r>
      <w:r>
        <w:rPr/>
        <w:t>쉨椽㵦桚뗂噓</w:t>
      </w:r>
      <w:r>
        <w:rPr/>
        <w:t>ꥅ</w:t>
      </w:r>
      <w:r>
        <w:rPr/>
        <w:t>橚浤爷갨땸栱⽸</w:t>
      </w:r>
      <w:r>
        <w:rPr/>
        <w:t>⣍╁</w:t>
      </w:r>
      <w:r>
        <w:rPr/>
        <w:t>僂⨦䌲癉⫂䑶偊啫価炱</w:t>
      </w:r>
      <w:r>
        <w:rPr/>
        <w:t>ꤺ</w:t>
      </w:r>
      <w:r>
        <w:rPr/>
        <w:t>땺䈯撥숴슩廂㭺䉁촫敀偪</w:t>
      </w:r>
      <w:r>
        <w:rPr/>
        <w:t>ꦱ</w:t>
      </w:r>
      <w:r>
        <w:rPr/>
        <w:t>䌳呪樲쏃땬灈彶싂컃祵긷港䐯圲</w:t>
      </w:r>
      <w:r>
        <w:rPr/>
        <w:t>ꥎ</w:t>
      </w:r>
      <w:r>
        <w:rPr/>
        <w:t>畸楤䉳㩘갨䩨睈䍯쉨⥴</w:t>
      </w:r>
      <w:r>
        <w:rPr/>
        <w:t>ⲩ</w:t>
      </w:r>
      <w:r>
        <w:rPr/>
        <w:t>淃㷂楚ꥢ嫍녘噃䰹슱싃㫂䌬婵⴮슻佄䷂⪬䑥噟䭏슻⑆䑖땟歘睓♪灲晏녘摌⏂頯匲쵨</w:t>
      </w:r>
      <w:r>
        <w:rPr/>
        <w:t>ⱥ</w:t>
      </w:r>
      <w:r>
        <w:rPr/>
        <w:t>祍勂⼻⭴격</w:t>
      </w:r>
      <w:r>
        <w:rPr/>
        <w:t>ꦬ</w:t>
      </w:r>
      <w:r>
        <w:rPr/>
        <w:t>䮱㣂䱄捱㫍㥣촷</w:t>
      </w:r>
      <w:r>
        <w:rPr/>
        <w:t>ꥈ</w:t>
      </w:r>
      <w:r>
        <w:rPr/>
        <w:t>千䷂轞睖ꍃ⍁땣湠輰奎</w:t>
      </w:r>
      <w:r>
        <w:rPr/>
        <w:t>ⰵ</w:t>
      </w:r>
      <w:r>
        <w:rPr/>
        <w:t>쵪撘⯂싂呗妿䁩㑘焵</w:t>
      </w:r>
      <w:r>
        <w:rPr/>
        <w:t>ꔣ</w:t>
      </w:r>
      <w:r>
        <w:rPr/>
        <w:t>쉋爯䷍걧숽澿竂⪩</w:t>
      </w:r>
      <w:r>
        <w:rPr/>
        <w:t>ꔮ</w:t>
      </w:r>
      <w:r>
        <w:rPr/>
        <w:t>䂩杭⩲䕪䅸憿싂䵞㉴䅔㑥넩揂勂숷轫⏂偾䘯㙚☷쉠䁋</w:t>
      </w:r>
      <w:r>
        <w:rPr/>
        <w:t>꤫</w:t>
      </w:r>
      <w:r>
        <w:rPr/>
        <w:t>䕔轗哃洤昨䵩偲ꥨ椭漥ㆩ⹳喡놮ꆘ╤煯术獭佩싍愳唽⑸┨䇂묮숻噺砬戮喻숱◃迂楈숹ꅚ㝎輳╴慙촪ꇂ쉶꺮</w:t>
      </w:r>
      <w:r>
        <w:rPr/>
        <w:t>ꦿ</w:t>
      </w:r>
      <w:r>
        <w:rPr/>
        <w:t>㌤쉢쉎숺㧂媵싂啗獱䤬쉆勂䍴㝘瑘悮⽯䀸灁䥣㛂乨♋㴣セ썮仂眷㎵쉡顩⧎䍵䫂爻刨㖘揂⩨ꍵ싂䍷轎皩䩡擂䠭⭪䠪㐩牘쉷㑾呋潮廍曂㘣䵂슣䡞䉳䱟㶻刣</w:t>
      </w:r>
      <w:r>
        <w:rPr/>
        <w:t>⡭</w:t>
      </w:r>
      <w:r>
        <w:rPr/>
        <w:t>楦⬳堺</w:t>
      </w:r>
      <w:r>
        <w:rPr/>
        <w:t>ⷃ</w:t>
      </w:r>
      <w:r>
        <w:rPr/>
        <w:t>奧쉐擂</w:t>
      </w:r>
      <w:r>
        <w:rPr/>
        <w:t>ⵗ</w:t>
      </w:r>
      <w:r>
        <w:rPr/>
        <w:t>朳깠䶩䵚庩倮䆱뾻긳浮쉟泎䥡䂏弰棂䔣儹㙺䙲体슏쉘奤⤊敥뾡坔</w:t>
      </w:r>
      <w:r>
        <w:rPr/>
        <w:t>ⷂ</w:t>
      </w:r>
      <w:r>
        <w:rPr/>
        <w:t>噢煂⽵し</w:t>
      </w:r>
      <w:r>
        <w:rPr/>
        <w:t>ꕟ</w:t>
      </w:r>
      <w:r>
        <w:rPr/>
        <w:t>瑷숥砰</w:t>
      </w:r>
      <w:r>
        <w:rPr/>
        <w:t>ⴭ</w:t>
      </w:r>
      <w:r>
        <w:rPr/>
        <w:t>漹㫎⨮廂榱戱</w:t>
      </w:r>
      <w:r>
        <w:rPr/>
        <w:t>⡘</w:t>
      </w:r>
      <w:r>
        <w:rPr/>
        <w:t>䊩庿</w:t>
      </w:r>
      <w:r>
        <w:rPr/>
        <w:t>⡊</w:t>
      </w:r>
      <w:r>
        <w:rPr/>
        <w:t>䧂</w:t>
      </w:r>
      <w:r>
        <w:rPr/>
        <w:t>ⵙ</w:t>
      </w:r>
      <w:r>
        <w:rPr/>
        <w:t>쵓䩀橾⤪幤㞣㯂䦱⩢䷂祠村녓⩥傿깳⩞쵌넸捂前싂櫍束失晷百垿뭀滃癥㵢㕶噔十⾩곂뭦畚쉮挮熩㇂椴䥥</w:t>
      </w:r>
      <w:r>
        <w:rPr/>
        <w:t>ꕩ</w:t>
      </w:r>
      <w:r>
        <w:rPr/>
        <w:t>塟ꅑ갨呣쉤到穡숥䉥쉲䅊</w:t>
      </w:r>
      <w:r>
        <w:rPr/>
        <w:t>ꥊ</w:t>
      </w:r>
      <w:r>
        <w:rPr/>
        <w:t>痍挤㑙飂扖攦ꄦ嘯穀⴩뭎焨顟⛂扪䱡╬呧뽦痂偧⑑쉏숯뗂</w:t>
      </w:r>
      <w:r>
        <w:rPr/>
        <w:t>Ⱖ</w:t>
      </w:r>
      <w:r>
        <w:rPr/>
        <w:t>䎿匮깠쎬</w:t>
      </w:r>
      <w:r>
        <w:rPr/>
        <w:t>⠲</w:t>
      </w:r>
      <w:r>
        <w:rPr/>
        <w:t>檵촵妏䄶⪣㍞슩ꍸ㉚牆斏斩惂慳㏂橣쉢걣晁䑵㎡뭁㉺</w:t>
      </w:r>
      <w:r>
        <w:rPr/>
        <w:t>ⱔ</w:t>
      </w:r>
      <w:r>
        <w:rPr/>
        <w:t>ぉ㈫쉤娪䥬䇃㔴恟쵖컂㝅떱쎥ㅧ䑱㕞</w:t>
      </w:r>
      <w:r>
        <w:rPr/>
        <w:t>⡔</w:t>
      </w:r>
      <w:r>
        <w:rPr/>
        <w:t>썖䨺甦獐恨싎♒㞩侮嫂夳浳乹癭犘歆㝾奥颣썘版</w:t>
      </w:r>
      <w:r>
        <w:rPr/>
        <w:t>ⰺ</w:t>
      </w:r>
      <w:r>
        <w:rPr/>
        <w:t>䌽曃䕂洦埂顸뼬쉋</w:t>
      </w:r>
      <w:r>
        <w:rPr/>
        <w:t>Ⱝ</w:t>
      </w:r>
      <w:r>
        <w:rPr/>
        <w:t>务幇啶╂獢啤䔻䜪歌湫弮㭵</w:t>
      </w:r>
      <w:r>
        <w:rPr/>
        <w:t>ⵐ</w:t>
      </w:r>
      <w:r>
        <w:rPr/>
        <w:t>䙢啩玩牰咿だ㦵㉆溡䆱⹰匨杬毂숺뭶䭀땅숷⩬䕖兇㍶橖쉧싂⨦礶싂췂愺吷뇎瑲橥쉩卆吹㩥䥊轙轰㪏슏걏슬⍠䕢捉敇楩슘䕋녶朸뭯⥱쉧걩쉙㐸匰㶩␻䨵㗂㠴⹎걵の䬶札捺쉬┱쉁ꍀ囂䚥頬숱䑟样繧숮슬焻痂捹乑䟂㥗㍴畳</w:t>
      </w:r>
      <w:r>
        <w:rPr/>
        <w:t>ꦩ</w:t>
      </w:r>
      <w:r>
        <w:rPr/>
        <w:t>녂乗⽁㕐숩磂</w:t>
      </w:r>
      <w:r>
        <w:rPr/>
        <w:t>꧂</w:t>
      </w:r>
      <w:r>
        <w:rPr/>
        <w:t>晣乙潄ꌶ쵱輹䁃쵈䰶㠥砭숰潕䕮恘潳</w:t>
      </w:r>
      <w:r>
        <w:rPr/>
        <w:t>Ⱚ</w:t>
      </w:r>
      <w:r>
        <w:rPr/>
        <w:t>奁㖏㏃嗂뾣㚩싂晉쉹収ꍄ㠦偄偭亏㋂⑄䱪潔掩ꅲ䙖</w:t>
      </w:r>
      <w:r>
        <w:rPr/>
        <w:t>ⶵ</w:t>
      </w:r>
      <w:r>
        <w:rPr/>
        <w:t>㭦癈䩂彩䚮쉹䡄䡌䑧弥䅁䨪僃㴯噍平ぷꍰ瞘⦵ꥡ䴻䪘轫框呸潢欤攫䑧商獃㍕摙汢㔺飂剫⍸娷ㄪ浫瑀썏佨䉮㕏唬礱䅙</w:t>
      </w:r>
      <w:r>
        <w:rPr/>
        <w:t>Ɐ꤮</w:t>
      </w:r>
      <w:r>
        <w:rPr/>
        <w:t>礪㭧쏍걧녭轁㠪娰灲恵啫㙃㝈庿歆硙慷㶏ꆵ②硶奤歏㉱塖橯䗂啧桹㵔佞瑯睙숯숩㏃녺欻灮</w:t>
      </w:r>
      <w:r>
        <w:rPr/>
        <w:t>ꕮ</w:t>
      </w:r>
      <w:r>
        <w:rPr/>
        <w:t>睵页懂橦╇딣䩎㵈縨煀玬晘⭊ꍾ顴뮥䉠숰䩑扳ꍞ惂</w:t>
      </w:r>
      <w:r>
        <w:rPr/>
        <w:t>⡟</w:t>
      </w:r>
      <w:r>
        <w:rPr/>
        <w:t>䲘ꅉ</w:t>
      </w:r>
      <w:r>
        <w:rPr/>
        <w:t>ⶬ</w:t>
      </w:r>
      <w:r>
        <w:rPr/>
        <w:t>光申瑍唩䔪囍幁䵃ꆣ쵚䠪潹Ⓜヂ䜨쵳</w:t>
      </w:r>
      <w:r>
        <w:rPr/>
        <w:t>꧂</w:t>
      </w:r>
      <w:r>
        <w:rPr/>
        <w:t>湬㑒쉶⭗樭卟䱧⚱촬疡啟㭕琬墡⑱쉱⥊䔨夨쉗</w:t>
      </w:r>
      <w:r>
        <w:rPr/>
        <w:t>⡵</w:t>
      </w:r>
      <w:r>
        <w:rPr/>
        <w:t>啚啾璩顮地쉩囂츱硤</w:t>
      </w:r>
      <w:r>
        <w:rPr/>
        <w:t>ⶣ</w:t>
      </w:r>
      <w:r>
        <w:rPr/>
        <w:t>癹䐸窮쉄縊쎿뽆㬥㚡渻橦⨰쉡厘橅썒숫㭪⩈㠰慈欱</w:t>
      </w:r>
      <w:r>
        <w:rPr/>
        <w:t>ⵘ</w:t>
      </w:r>
      <w:r>
        <w:rPr/>
        <w:t>㔶娽䌣䡕㈻繞哃</w:t>
      </w:r>
      <w:r>
        <w:rPr/>
        <w:t>ꕬ</w:t>
      </w:r>
      <w:r>
        <w:rPr/>
        <w:t>䜤穈⽆仂㩡⥭</w:t>
      </w:r>
      <w:r>
        <w:rPr/>
        <w:t>ⱈ</w:t>
      </w:r>
      <w:r>
        <w:rPr/>
        <w:t>쉡剔네슩</w:t>
      </w:r>
      <w:r>
        <w:rPr/>
        <w:t>⡹</w:t>
      </w:r>
      <w:r>
        <w:rPr/>
        <w:t>懂彤쉱㙬═䵓쉤</w:t>
      </w:r>
      <w:r>
        <w:rPr/>
        <w:t>ꥁ⭞</w:t>
      </w:r>
      <w:r>
        <w:rPr/>
        <w:t>頯恶旂쉙⥺ㅸ䭫㥫焵땚扶</w:t>
      </w:r>
      <w:r>
        <w:rPr/>
        <w:t>ⱹ</w:t>
      </w:r>
      <w:r>
        <w:rPr/>
        <w:t>㛂</w:t>
      </w:r>
      <w:r>
        <w:rPr/>
        <w:t>ꤰ</w:t>
      </w:r>
      <w:r>
        <w:rPr/>
        <w:t>ꄽ㍹奬䴳顭쌯冻㆏⭢女쉡橕䨤⫂㵮㘮矃</w:t>
      </w:r>
      <w:r>
        <w:rPr/>
        <w:t>ꔭ</w:t>
      </w:r>
      <w:r>
        <w:rPr/>
        <w:t>䇂䕅䰪╱轠ㅾ潋瘫呌쎬伬刦弤佡渨煄溣乸辣爦獨</w:t>
      </w:r>
      <w:r>
        <w:rPr/>
        <w:t>ꕔ</w:t>
      </w:r>
      <w:r>
        <w:rPr/>
        <w:t>䝂瑬숤祘な珂皻䱤䥀ꍬ숪瀨␺晹癒櫂슻</w:t>
      </w:r>
      <w:r>
        <w:rPr/>
        <w:t>ꤵ</w:t>
      </w:r>
      <w:r>
        <w:rPr/>
        <w:t>塧䲡嗂뿂䑬惎济</w:t>
      </w:r>
      <w:r>
        <w:rPr/>
        <w:t>ꕆ</w:t>
      </w:r>
      <w:r>
        <w:rPr/>
        <w:t>秎⥭弩兣偓</w:t>
      </w:r>
      <w:r>
        <w:rPr/>
        <w:t>ꤤ</w:t>
      </w:r>
      <w:r>
        <w:rPr/>
        <w:t>㙕㝪쉭┷</w:t>
      </w:r>
      <w:r>
        <w:rPr/>
        <w:t>⢩</w:t>
      </w:r>
      <w:r>
        <w:rPr/>
        <w:t>㍯䀣淂䎡䡖촣斮䍶煎</w:t>
      </w:r>
      <w:r>
        <w:rPr/>
        <w:t>ⱌ</w:t>
      </w:r>
      <w:r>
        <w:rPr/>
        <w:t>〣쉟硈놣㧂격쵸㥸걍煅뼤껂湦ㅃ싂佣ꥨ㡅㝓䗂牒㪡庿뭷싂␴⍍䋂</w:t>
      </w:r>
      <w:r>
        <w:rPr/>
        <w:t>ⱆ╵</w:t>
      </w:r>
      <w:r>
        <w:rPr/>
        <w:t>撥搩獞㪘깏썳琪싃ㄤ溱ꅊ䵕쉗窱䵄塘曂坶쉞칞숮⍱䅆</w:t>
      </w:r>
      <w:r>
        <w:rPr/>
        <w:t>ꤶ</w:t>
      </w:r>
      <w:r>
        <w:rPr/>
        <w:t>촱䤲ㅲ뽗껂뽱呓䑐熥⹈夵㑣</w:t>
      </w:r>
      <w:r>
        <w:rPr/>
        <w:t>ⱪ</w:t>
      </w:r>
      <w:r>
        <w:rPr/>
        <w:t>촽空槂碩垘쉰䫂怰㔹</w:t>
      </w:r>
      <w:r>
        <w:rPr/>
        <w:t>ꤩ</w:t>
      </w:r>
      <w:r>
        <w:rPr/>
        <w:t>㍀㚘搹媥쉆③凂楓ꍈ딪汮㩸쉸稳㡘戻䱋儩噞瑐才癚轗䟂橓촦㵦⪮畑껂呀嘥▩</w:t>
      </w:r>
      <w:r>
        <w:rPr/>
        <w:t>ꖘ</w:t>
      </w:r>
      <w:r>
        <w:rPr/>
        <w:t>⡃</w:t>
      </w:r>
      <w:r>
        <w:rPr/>
        <w:t>攷⥋␬⹪抡䱋숩㴶⛍⻂睫幎燂ꎘ䌺⽱쉬烂擂痂䱦炻䐱犩嘪匰輴㙎朥勂ㅈ䙎ぬ䡩捵䥔⴫쉁㊬뾿䵩瀶</w:t>
      </w:r>
      <w:r>
        <w:rPr/>
        <w:t>ⱈ☶</w:t>
      </w:r>
      <w:r>
        <w:rPr/>
        <w:t>뽰接充껂⥭㍷숭겵搯㆘♰쉓</w:t>
      </w:r>
      <w:r>
        <w:rPr/>
        <w:t>ꕞ⪱</w:t>
      </w:r>
      <w:r>
        <w:rPr/>
        <w:t>䝄灐⭃啨</w:t>
      </w:r>
      <w:r>
        <w:rPr/>
        <w:t>ⱀ</w:t>
      </w:r>
      <w:r>
        <w:rPr/>
        <w:t>匮墱䊡◂啅숶깷庿숯䵒䙄슿昳吰</w:t>
      </w:r>
      <w:r>
        <w:rPr/>
        <w:t>⠽</w:t>
      </w:r>
      <w:r>
        <w:rPr/>
        <w:t>啱佬⩰숺㉵獤灉炬ꍃ㧍쉣</w:t>
      </w:r>
      <w:r>
        <w:rPr/>
        <w:t>ꦘ</w:t>
      </w:r>
      <w:r>
        <w:rPr/>
        <w:t>歯</w:t>
      </w:r>
      <w:r>
        <w:rPr/>
        <w:t>ꤽ⨴⩭</w:t>
      </w:r>
      <w:r>
        <w:rPr/>
        <w:t>㌣쉭愬⥧㉊繮쉑숻椩乶楍땍㌥쉵㉬杫쉄繆乆刱╮祗朱䐩䭔䉫呅</w:t>
      </w:r>
      <w:r>
        <w:rPr/>
        <w:t>ꕥ</w:t>
      </w:r>
      <w:r>
        <w:rPr/>
        <w:t>朸䠦堨䪩烂</w:t>
      </w:r>
      <w:r>
        <w:rPr/>
        <w:t>ꔰ</w:t>
      </w:r>
      <w:r>
        <w:rPr/>
        <w:t>䠮猪칫湖桨剧</w:t>
      </w:r>
      <w:r>
        <w:rPr/>
        <w:t>ꤥ⍳</w:t>
      </w:r>
      <w:r>
        <w:rPr/>
        <w:t>樺溵㜷슏⼭뇂牺⸣䁞坕뭰⑦⽙걓⩉䡎抣常摩㨻⩔⩎䘰偅걗쉧敂冩攲뭹䔪䶿</w:t>
      </w:r>
      <w:r>
        <w:rPr/>
        <w:t>⢮</w:t>
      </w:r>
      <w:r>
        <w:rPr/>
        <w:t>婅剴⭣▘㣎䁭䓎梡⩞摓佔歔仃卡ꏂ</w:t>
      </w:r>
      <w:r>
        <w:rPr/>
        <w:t>ꖮ</w:t>
      </w:r>
      <w:r>
        <w:rPr/>
        <w:t>쉱①㠶氽䁤夲顋㛂焲矂䨦輷搤䵧捴䉎慙숪㖩㚏乫⭳凂䌥ꅊ塧圵⹊啋㡾㩉䙸末䆿砳걥╾⍰桤침䙺⑅〲欣穙憘쉱⩰昺悬Ⓨ竂亩쎬坍</w:t>
      </w:r>
      <w:r>
        <w:rPr/>
        <w:t>Ⱨ</w:t>
      </w:r>
      <w:r>
        <w:rPr/>
        <w:t>숽껎䭰牤⑁⼶佦㡯㥬瑕伊顥싂癹煚Ⓜ䅩㒮䛂䠥꺮⺏䡭牑㐸슘䥭摁⥇桇</w:t>
      </w:r>
      <w:r>
        <w:rPr/>
        <w:t>⠮</w:t>
      </w:r>
      <w:r>
        <w:rPr/>
        <w:t>ꍨ坵斣㝋ꇎ⼭</w:t>
      </w:r>
      <w:r>
        <w:rPr/>
        <w:t>ⵇ</w:t>
      </w:r>
      <w:r>
        <w:rPr/>
        <w:t>㘦⨥㙌뭆嚵</w:t>
      </w:r>
      <w:r>
        <w:rPr/>
        <w:t>ⵕ</w:t>
      </w:r>
      <w:r>
        <w:rPr/>
        <w:t>睢㜽壎뼸▻潦繠숥扆䙑獄쉯䠰顢掘䤴怽啟䟂支쵫卐㡣㏂顋䥔弦墻扞⨽⧂創爪祕</w:t>
      </w:r>
      <w:r>
        <w:rPr/>
        <w:t>ⱊ</w:t>
      </w:r>
      <w:r>
        <w:rPr/>
        <w:t>䞱噚쉲扔䆬⍥쉏쉙ꄮ扲껂䈫㌶折殻㉤⩥垮䬷奵㥯㪮繾쏂싂숦㟂穡</w:t>
      </w:r>
      <w:r>
        <w:rPr/>
        <w:t>ꦡ</w:t>
      </w:r>
      <w:r>
        <w:rPr/>
        <w:t>㖬녉绂숥懂兮ㄲ㷂䥯刦㟍均洭</w:t>
      </w:r>
      <w:r>
        <w:rPr/>
        <w:t>ꥉ</w:t>
      </w:r>
      <w:r>
        <w:rPr/>
        <w:t>佣㙦껂䌩匤㭌佸㍂犣戣婚㶻浘䫂剐敚煓摗协㦱牊</w:t>
      </w:r>
      <w:r>
        <w:rPr/>
        <w:t>ⰻ</w:t>
      </w:r>
      <w:r>
        <w:rPr/>
        <w:t>䠤墩녆凂</w:t>
      </w:r>
      <w:r>
        <w:rPr/>
        <w:t>⡆</w:t>
      </w:r>
      <w:r>
        <w:rPr/>
        <w:t>넯忂䥶</w:t>
      </w:r>
      <w:r>
        <w:rPr/>
        <w:t>ⲩ⹙</w:t>
      </w:r>
      <w:r>
        <w:rPr/>
        <w:t>ꕷ</w:t>
      </w:r>
      <w:r>
        <w:rPr/>
        <w:t>占</w:t>
      </w:r>
      <w:r>
        <w:rPr/>
        <w:t>ⵏ</w:t>
      </w:r>
      <w:r>
        <w:rPr/>
        <w:t>䕀</w:t>
      </w:r>
      <w:r>
        <w:rPr/>
        <w:t>⣂◂</w:t>
      </w:r>
      <w:r>
        <w:rPr/>
        <w:t>畯䗂㏍놻䬪㥺䣂癅轫嘽殬慎쉏乮䤮㥧䌽쉭칈剐숳樶橘搹晁䵎␶慓ꥹ卑橋獩㑑电嘸珂⸭磂┭偺迂뼦㝃䀹疏允쉲⼤긵쉺剦株숵싂熥稶쵘⩰⬤渷⛎㍥坂숹畤숪ㅅ♐徿⨱ꍐ捋帪넴⥰䍳ꌤ牋㯂쵚顳걧㕚쌷ꍶ㦩ꌦ쉟勂⩷摐佃땯㜲㵷牓㑏乶㐹㕯桰䤷求㉢楑煺슡㕮䖿쉬亥䗂</w:t>
      </w:r>
      <w:r>
        <w:rPr/>
        <w:t>ⶬ</w:t>
      </w:r>
      <w:r>
        <w:rPr/>
        <w:t>䮿祋占损偹긪츹믂쉖</w:t>
      </w:r>
      <w:r>
        <w:rPr/>
        <w:t>ⶬ</w:t>
      </w:r>
      <w:r>
        <w:rPr/>
        <w:t>埂슿䃂摌伲潵慕쉅㍅剭洱稵┰熘頩싂⨦⭓仂쉠娩䭾</w:t>
      </w:r>
      <w:r>
        <w:rPr/>
        <w:t>⡳⨯</w:t>
      </w:r>
      <w:r>
        <w:rPr/>
        <w:t>楾㑴겻䃂ꇍ썈ꥷ뇎</w:t>
      </w:r>
      <w:r>
        <w:rPr/>
        <w:t>ⱹ</w:t>
      </w:r>
      <w:r>
        <w:rPr/>
        <w:t>炘殮촽䩃塂噪穪乇쏂圩쉘旍깤恂畬</w:t>
      </w:r>
      <w:r>
        <w:rPr/>
        <w:t>ⱥ</w:t>
      </w:r>
      <w:r>
        <w:rPr/>
        <w:t>ⵈ</w:t>
      </w:r>
      <w:r>
        <w:rPr/>
        <w:t>䀨촥䅅䢱쉉昦稩䭰䉤㤮愩涱影梡슣顁⑄╵쉧⎬朰䯂题攽㑫墩硇쉦㭈㩉䖿぀㝀䘯眤堰⩏熿䯂燂쉗촣쉚㩈⍧恗㩪恲䃃嚡掻潤숣楫▿⹭曂幌쉁▣坱Ⓜ樽楏偣䃍⹋䭲剄囍欵穷匴㩈⩣㑪䱀</w:t>
      </w:r>
      <w:r>
        <w:rPr/>
        <w:t>⡵</w:t>
      </w:r>
      <w:r>
        <w:rPr/>
        <w:t>楫硞俍쉺繱奈硨䁨乱㣂䵱垬숶正</w:t>
      </w:r>
      <w:r>
        <w:rPr/>
        <w:t>꧂</w:t>
      </w:r>
      <w:r>
        <w:rPr/>
        <w:t>彡쉧㈭橒摎瀽䌥ꅅ晢</w:t>
      </w:r>
      <w:r>
        <w:rPr/>
        <w:t>⠪⥶</w:t>
      </w:r>
      <w:r>
        <w:rPr/>
        <w:t>쉲㵇別⍉桂兆砽⭁넪琽堮潷申묲┯璡书儳䔶䅐离䒩썁〩⩏枿⥔仂卲渪뭦쵥㨪楠漩䡨痃쉾坚䌭偰칄숽㢻䠻婺勂쉔禣쉲ㅶ拂뽣窏㉔숪摈䙥祟㉄ꍔ䷃숴쉡㤴傥瘮练暡潷䆱桷煤戮䴪噢뿂숬䑹彬櫂ꍙ␮쉉뇂弊썙⬻渮⩂硞坣</w:t>
      </w:r>
      <w:r>
        <w:rPr/>
        <w:t>ꤦ</w:t>
      </w:r>
      <w:r>
        <w:rPr/>
        <w:t>栻쉈儻擂湅慇㑪櫂轣䎱</w:t>
      </w:r>
      <w:r>
        <w:rPr/>
        <w:t>Ⳃ</w:t>
      </w:r>
      <w:r>
        <w:rPr/>
        <w:t>䙂숵獥땨䙌⍶味迃숷㍪㉣溡愺녍楡⨺䖿䙲</w:t>
      </w:r>
      <w:r>
        <w:rPr/>
        <w:t>Ⱚ</w:t>
      </w:r>
      <w:r>
        <w:rPr/>
        <w:t>頽숥쏂ꍀ牦䙮䝮顆吽桊㷂䜬숸㋂犩獃獇坂⯃个丯礤扪ꆱ正</w:t>
      </w:r>
      <w:r>
        <w:rPr/>
        <w:t>ꤣ</w:t>
      </w:r>
      <w:r>
        <w:rPr/>
        <w:t>廂歌쵢斩ꍪ秂쎡捶칒佞쉈⽖㌳</w:t>
      </w:r>
      <w:r>
        <w:rPr/>
        <w:t>ⷂ</w:t>
      </w:r>
      <w:r>
        <w:rPr/>
        <w:t>潁睑䰱㡅</w:t>
      </w:r>
      <w:r>
        <w:rPr/>
        <w:t>⠬</w:t>
      </w:r>
      <w:r>
        <w:rPr/>
        <w:t>浂揂噊䀥奬㢻뽩噺䱣稱㑬ꎿꍉ䆡Ⓜ琭吹〉祳쉃</w:t>
      </w:r>
      <w:r>
        <w:rPr/>
        <w:t>ⱡ</w:t>
      </w:r>
      <w:r>
        <w:rPr/>
        <w:t>繞祎㝏㏂䱪䄳㩆뇂</w:t>
      </w:r>
      <w:r>
        <w:rPr/>
        <w:t>ꥇ</w:t>
      </w:r>
      <w:r>
        <w:rPr/>
        <w:t>㑋⹨ㅦ䦥⯂뽍樲⵲嘨捓托쉨뮘洮乆☣</w:t>
      </w:r>
      <w:r>
        <w:rPr/>
        <w:t>ꤤ</w:t>
      </w:r>
      <w:r>
        <w:rPr/>
        <w:t>穀泎煏쉃睹参숹</w:t>
      </w:r>
      <w:r>
        <w:rPr/>
        <w:t>꧂ꔩ⥋</w:t>
      </w:r>
      <w:r>
        <w:rPr/>
        <w:t>呆迂긺顭淂佥㵱㥆ㅗ頨䉨侱庮㢱獆㡌╦瑞슻䡵㴹㠲穥焸冣숺轅啺折煄ざ亏损ꍕ燍燂㩢係㙃䕯㝑轭숤ꆣ晹疮쉗奵㤸硺熱兂ꅅ</w:t>
      </w:r>
      <w:r>
        <w:rPr/>
        <w:t>ꕦ</w:t>
      </w:r>
      <w:r>
        <w:rPr/>
        <w:t>㜫치슘</w:t>
      </w:r>
      <w:r>
        <w:rPr/>
        <w:t>⡅</w:t>
      </w:r>
      <w:r>
        <w:rPr/>
        <w:t>䔱兖䴫縩杂䃂쉫䳂쉱潒䘣怤㭴䞱㈶䟂</w:t>
      </w:r>
      <w:r>
        <w:rPr/>
        <w:t>ꕲ</w:t>
      </w:r>
      <w:r>
        <w:rPr/>
        <w:t>唺䨰䅖歟䕋땚䙍슮呴㖥售䑋䈨䥸┥㪵┸슏䫎湡㵒睩礹啪㷎咮瀸긪숥</w:t>
      </w:r>
      <w:r>
        <w:rPr/>
        <w:t>ꕣ⮥</w:t>
      </w:r>
      <w:r>
        <w:rPr/>
        <w:t>녬砵숪</w:t>
      </w:r>
      <w:r>
        <w:rPr/>
        <w:t>ⰵ</w:t>
      </w:r>
      <w:r>
        <w:rPr/>
        <w:t>㤴窿憣㍬⪿</w:t>
      </w:r>
      <w:r>
        <w:rPr/>
        <w:t>⡤⎱</w:t>
      </w:r>
      <w:r>
        <w:rPr/>
        <w:t>숮嫂䯂㔮愻獬潢䉟놥〉牀뼬温佪僂䕵숯⩉硓才⼭뇂</w:t>
      </w:r>
      <w:r>
        <w:rPr/>
        <w:t>Ɑ⍠⩮</w:t>
      </w:r>
      <w:r>
        <w:rPr/>
        <w:t>兾癑䙾株䥌</w:t>
      </w:r>
      <w:r>
        <w:rPr/>
        <w:t>ⰺ</w:t>
      </w:r>
      <w:r>
        <w:rPr/>
        <w:t>䉳临</w:t>
      </w:r>
      <w:r>
        <w:rPr/>
        <w:t>ꤸ</w:t>
      </w:r>
      <w:r>
        <w:rPr/>
        <w:t>㷂⨵堤穃䕐䳂⑦顧汗捇땹슏丳牍쉰侮轖㑺</w:t>
      </w:r>
      <w:r>
        <w:rPr/>
        <w:t>⡫</w:t>
      </w:r>
      <w:r>
        <w:rPr/>
        <w:t>싂䄳伤撩묣才䏂治塊㉬䐨⨷쉶拂ꍊ㇂㐯㙧㑖䥐썾㉾䁥㏂땟칹炣䔣㐬彞䭬칏灇淂婧䑦秂</w:t>
      </w:r>
      <w:r>
        <w:rPr/>
        <w:t>ꤺ</w:t>
      </w:r>
      <w:r>
        <w:rPr/>
        <w:t>吩㩓槂쉩桒ヂ⧃⴪♢䀪䭌埃⮱숥⸩㉴⨺噞⨣ꌦꅫ奔䩏ꄯ甫ꅃ긪캘砮睔八쉄婘㔪쉆顊䀬䑏⛂啯㡈ꍘ扐䍎䝠䍆極慃彐怰䟂㜬⽑槂䱸</w:t>
      </w:r>
      <w:r>
        <w:rPr/>
        <w:t>ⷂ</w:t>
      </w:r>
      <w:r>
        <w:rPr/>
        <w:t>곂䪮䄻璬⨰末</w:t>
      </w:r>
      <w:r>
        <w:rPr/>
        <w:t>꧂</w:t>
      </w:r>
      <w:r>
        <w:rPr/>
        <w:t>뮘晇橢㙁</w:t>
      </w:r>
      <w:r>
        <w:rPr/>
        <w:t>ꥌ</w:t>
      </w:r>
      <w:r>
        <w:rPr/>
        <w:t>쉩忍扗䵚㙃⾱䜲겣怨悩眣습</w:t>
      </w:r>
      <w:r>
        <w:rPr/>
        <w:t>ꗍ</w:t>
      </w:r>
      <w:r>
        <w:rPr/>
        <w:t>槂⥢㐮䟃光獏佮䤵剡顴쉍♀噗䙺帬䩏㙀</w:t>
      </w:r>
      <w:r>
        <w:rPr/>
        <w:t>ꔻ</w:t>
      </w:r>
      <w:r>
        <w:rPr/>
        <w:t>縸ꌪꌪ䓂䕔恾쉨ꌵ⩟㌱③欽䉺窡杧뮬뽨灓礦稶䡙捚㠳촱奶彅幹◎兖</w:t>
      </w:r>
      <w:r>
        <w:rPr/>
        <w:t>ⵘ</w:t>
      </w:r>
      <w:r>
        <w:rPr/>
        <w:t>䃂䒵㙥䅆灕婞☯㇂繤慸쉅숩䁡汬㙀䥥䩹淂䍏싃숤繉뽏뇂支㗍䳂摏㬰䢡걐ꍟ類쉣輫</w:t>
      </w:r>
      <w:r>
        <w:rPr/>
        <w:t>⠊</w:t>
      </w:r>
      <w:r>
        <w:rPr/>
        <w:t>㷂杢쉘曎⨶䭗숹</w:t>
      </w:r>
      <w:r>
        <w:rPr/>
        <w:t>⢵</w:t>
      </w:r>
      <w:r>
        <w:rPr/>
        <w:t>つ⸥縶⑌쉂㍙穖</w:t>
      </w:r>
      <w:r>
        <w:rPr/>
        <w:t>꧂ꕟ</w:t>
      </w:r>
      <w:r>
        <w:rPr/>
        <w:t>乯⽆껂⑑䝞䰩猩싂⭠瞵숹㭰敗收ꥯ⍢</w:t>
      </w:r>
      <w:r>
        <w:rPr/>
        <w:t>⡆</w:t>
      </w:r>
      <w:r>
        <w:rPr/>
        <w:t>埂쉮䩺⤪ꥣ冻噞張恟偳녃⹙촪㵵</w:t>
      </w:r>
      <w:r>
        <w:rPr/>
        <w:t>ⵯ</w:t>
      </w:r>
      <w:r>
        <w:rPr/>
        <w:t>⣂</w:t>
      </w:r>
      <w:r>
        <w:rPr/>
        <w:t>ꆻ桒촷擂땪橁쉹䥫囂㉷쉞ꥷ뮣</w:t>
      </w:r>
      <w:r>
        <w:rPr/>
        <w:t>ꥑ</w:t>
      </w:r>
      <w:r>
        <w:rPr/>
        <w:t>浘䳂⹟썎瘲圪⚣⒱㑈呎妡쉢㊱칱䙄毃⦿⯍汚煚䦣俍땢쉮ꄮ究ㄷ</w:t>
      </w:r>
      <w:r>
        <w:rPr/>
        <w:t>Ⳃ</w:t>
      </w:r>
      <w:r>
        <w:rPr/>
        <w:t>숱䑯凂숱㝳淂슏㭈獶䥢栦来䕹╸晈⥂䵣ㅸ⽆㙐ꏃ楂稲杔慈䁏摀쉋噹녉⭋㎘⵨捚ㄸ䭕䧂촷슱䈺묺便畇佲恀숰쉣娮㥹㠴瀵뽁땥牶㵇廂</w:t>
      </w:r>
      <w:r>
        <w:rPr/>
        <w:t>⠥</w:t>
      </w:r>
      <w:r>
        <w:rPr/>
        <w:t>呦灇㜴㖘祍쉍㋂⍭쉮쉞手橄䡑</w:t>
      </w:r>
      <w:r>
        <w:rPr/>
        <w:t>ⴺ</w:t>
      </w:r>
      <w:r>
        <w:rPr/>
        <w:t>戦〸䯂⩅㑾갤놵歂⩉䩲⬳繆쉎幡䘽⭌쉮</w:t>
      </w:r>
      <w:r>
        <w:rPr/>
        <w:t>ꕾ</w:t>
      </w:r>
      <w:r>
        <w:rPr/>
        <w:t>ꏎ楨恠㏂䜦㡱쵙䡢뭆숥</w:t>
      </w:r>
      <w:r>
        <w:rPr/>
        <w:t>꥟</w:t>
      </w:r>
      <w:r>
        <w:rPr/>
        <w:t>칡Ⓜ⩅╾䱓ꅭ</w:t>
      </w:r>
      <w:r>
        <w:rPr/>
        <w:t>ꥏꕷ</w:t>
      </w:r>
      <w:r>
        <w:rPr/>
        <w:t>㑹넣穉슡칹个⾩쉗</w:t>
      </w:r>
      <w:r>
        <w:rPr/>
        <w:t>ꤱ</w:t>
      </w:r>
      <w:r>
        <w:rPr/>
        <w:t>䢩썀瘮槂歃㤻촴⴦싂櫂뽳据䙤睴䮣曂㜶㩡⩏⛂穹녋䵩慾圴祪唵</w:t>
      </w:r>
      <w:r>
        <w:rPr/>
        <w:t>ꕑ</w:t>
      </w:r>
      <w:r>
        <w:rPr/>
        <w:t>敪䡯췂㵘圽䥣儯獡櫂朮㙾揂⽓汦⵷慇祕牸吹㍩㥱쉖犻礽捞싂䞵穸帬玬䭠㓂晨쉷쉳ꅚ격칳쉴땞뽌彌㑓⪬䙡☷椩슩刻㙚浣⩺湃ㅐ⏂刦싂眷佦䉉</w:t>
      </w:r>
      <w:r>
        <w:rPr/>
        <w:t>Ⳃ</w:t>
      </w:r>
      <w:r>
        <w:rPr/>
        <w:t>㬲劵䢩扖䵬䁀輫縰컃⽉걪偮湏灬䤦亮뭪瘣䈽숶杈</w:t>
      </w:r>
      <w:r>
        <w:rPr/>
        <w:t>ꔹ</w:t>
      </w:r>
      <w:r>
        <w:rPr/>
        <w:t>뭍燂琦氻㮘쉣奵⪻穄伥ヂ뽶싂猫唥榥燎</w:t>
      </w:r>
      <w:r>
        <w:rPr/>
        <w:t>ⶮ</w:t>
      </w:r>
      <w:r>
        <w:rPr/>
        <w:t>㝠告㉆䌸䉎枱䕀痃숪쉐</w:t>
      </w:r>
      <w:r>
        <w:rPr/>
        <w:t>ꕤ⭧</w:t>
      </w:r>
      <w:r>
        <w:rPr/>
        <w:t>㜴悻숨埂㞡犏扭䴨䕳숩ㅗ</w:t>
      </w:r>
      <w:r>
        <w:rPr/>
        <w:t>ꖥ</w:t>
      </w:r>
      <w:r>
        <w:rPr/>
        <w:t>쉋琦㖘쵸佢瀪䕐堪◍믂╷敫潘ꥺ♪쉷旂坊㑰桘⩯搱瘤䕉兲</w:t>
      </w:r>
      <w:r>
        <w:rPr/>
        <w:t>ꔤ</w:t>
      </w:r>
      <w:r>
        <w:rPr/>
        <w:t>種潔慁牅唶に柂쉶슱싂䇃䰭氻⨥縨</w:t>
      </w:r>
      <w:r>
        <w:rPr/>
        <w:t>ꦥ</w:t>
      </w:r>
      <w:r>
        <w:rPr/>
        <w:t>뭕眫쉏䁗捆♙然繀係땤딵㕧숪䎥⚮倪뗂슣▩䗂</w:t>
      </w:r>
      <w:r>
        <w:rPr/>
        <w:t>ꕈ</w:t>
      </w:r>
      <w:r>
        <w:rPr/>
        <w:t>썢䌰牰奤ꏂ䁐䬭ꄤ싂㵒位䢩⥖摰</w:t>
      </w:r>
      <w:r>
        <w:rPr/>
        <w:t>⡩</w:t>
      </w:r>
      <w:r>
        <w:rPr/>
        <w:t>珎쉋</w:t>
      </w:r>
      <w:r>
        <w:rPr/>
        <w:t>ⶏꥊ</w:t>
      </w:r>
      <w:r>
        <w:rPr/>
        <w:t>ꏂ⌫䝌</w:t>
      </w:r>
      <w:r>
        <w:rPr/>
        <w:t>⡡</w:t>
      </w:r>
      <w:r>
        <w:rPr/>
        <w:t>睂⨱⵮뭘⹃뽏疩쉁䥩䡦⩷稬䏍佨뭲슱㡰㦻⼦㙊狎䌴쵨穄㵂攪楅칧㬨慓㗂璩恓묺䅗畆뭤砲獘♲䜮晸뇂呭汒⩨畣界␬╹쵸숩㜨</w:t>
      </w:r>
      <w:r>
        <w:rPr/>
        <w:t>꧂</w:t>
      </w:r>
      <w:r>
        <w:rPr/>
        <w:t>祂䯍僂槎믂䪻㤫䴱䌪匊㭯硃懂姂碮⪡쉰杙㭍숬扃칉㢡坮吵뼳妵믍佧⌰䑟塘䜨顙倦棂灘焫䨴睶㇂⩆숷祗焱䬷浢녠灸搫ꏂ煷ꅊ〦⹎싂獱♲栶썶䍌㭎頣싂䕊㕆⩖は呶뽕╅啶畠卒磂琩嘳⹥䝱쉀걣䅗撣쉇</w:t>
      </w:r>
      <w:r>
        <w:rPr/>
        <w:t>ⵊ</w:t>
      </w:r>
      <w:r>
        <w:rPr/>
        <w:t>䌵ㅖ娺㝰싂煎숭</w:t>
      </w:r>
      <w:r>
        <w:rPr/>
        <w:t>⡵</w:t>
      </w:r>
      <w:r>
        <w:rPr/>
        <w:t>愺䁣䜪払䥦䁕䕇䍔싂匷晡䄻</w:t>
      </w:r>
      <w:r>
        <w:rPr/>
        <w:t>ꤣ</w:t>
      </w:r>
      <w:r>
        <w:rPr/>
        <w:t>坣杳⽧뽚伮Ⓜ犏坸䐸䉙洽牡玥浇䓂䎩䩮춬㉗轤湇쉪瑒瞥姂넷갴䄸灒㧂輤ㅀ砪㕰丹灶湳쉱䤫긱</w:t>
      </w:r>
      <w:r>
        <w:rPr/>
        <w:t>ꕪ</w:t>
      </w:r>
      <w:r>
        <w:rPr/>
        <w:t>숺恲싂潙找䅌㙇幫䜱坦㍳丸塇毂</w:t>
      </w:r>
      <w:r>
        <w:rPr/>
        <w:t>ⶡ</w:t>
      </w:r>
      <w:r>
        <w:rPr/>
        <w:t>猷</w:t>
      </w:r>
      <w:r>
        <w:rPr/>
        <w:t>ꥀ</w:t>
      </w:r>
      <w:r>
        <w:rPr/>
        <w:t>畊乗㙥㕔儶꺵毂䍃㔤䔲䦿⍾癰淂幒敂䰶⹙恶㦥匪䣂쉃琬䄦渭</w:t>
      </w:r>
      <w:r>
        <w:rPr/>
        <w:t>ꤥ</w:t>
      </w:r>
      <w:r>
        <w:rPr/>
        <w:t>穹♘堳슥穎焰⹩㗂⩘䌺쌳煸乍䝹泂쉀硘숻㥅卂깚朹</w:t>
      </w:r>
      <w:r>
        <w:rPr/>
        <w:t>⡧</w:t>
      </w:r>
      <w:r>
        <w:rPr/>
        <w:t>倲湀䨥氱숻恅</w:t>
      </w:r>
      <w:r>
        <w:rPr/>
        <w:t>ꕘ</w:t>
      </w:r>
      <w:r>
        <w:rPr/>
        <w:t>쉨녴䫂묪夫</w:t>
      </w:r>
      <w:r>
        <w:rPr/>
        <w:t>ꥈ⑳꥕</w:t>
      </w:r>
      <w:r>
        <w:rPr/>
        <w:t>뭲쉺敤竂䩁㊏祤绂䥺嚬㙬凂琶┥稽歨쉊䨶숭뾻㕸⑏</w:t>
      </w:r>
      <w:r>
        <w:rPr/>
        <w:t>⡆</w:t>
      </w:r>
      <w:r>
        <w:rPr/>
        <w:t>垥⪮쉪彀☳╟㕫佋곂沬녴祥硧牰敹燂䷍땭懎廂♃ꍫ㑖숭쉶숱迂灑곂参獧䧂䒩繣㩟轄쉏땕뾩祾</w:t>
      </w:r>
      <w:r>
        <w:rPr/>
        <w:t>ⲩ</w:t>
      </w:r>
      <w:r>
        <w:rPr/>
        <w:t>㌶牁䕋␣쉮뭏쵮啬⵬㨦⍤桏䄴</w:t>
      </w:r>
      <w:r>
        <w:rPr/>
        <w:t>⣍</w:t>
      </w:r>
      <w:r>
        <w:rPr/>
        <w:t>㌮卉㥙繳쵀넫桴ㅠ㵢䒩坨况썔☨城辮㑕</w:t>
      </w:r>
      <w:r>
        <w:rPr/>
        <w:t>⡅⡤</w:t>
      </w:r>
      <w:r>
        <w:rPr/>
        <w:t>썑槂帴垏奙㍠㥢夳⹫卂泂뽍칲䕃ꅹ潃䝥彬倲䀸칹彗䀴넷⩳太桹⨩㴺穘爴䴵촴䜦剞燎춮樵숭㠳縳䞵奥異捞櫂㠫佃䴶</w:t>
      </w:r>
      <w:r>
        <w:rPr/>
        <w:t>⡹</w:t>
      </w:r>
      <w:r>
        <w:rPr/>
        <w:t>太拂슣</w:t>
      </w:r>
      <w:r>
        <w:rPr/>
        <w:t>ꦩ</w:t>
      </w:r>
      <w:r>
        <w:rPr/>
        <w:t>ꌱ湥穀䝤쉅칔痂껂皩쉟瀽䮻⹎带⪻◍怦㛂潈㚣</w:t>
      </w:r>
      <w:r>
        <w:rPr/>
        <w:t>⠣</w:t>
      </w:r>
      <w:r>
        <w:rPr/>
        <w:t>썀央⌳⨶祣㉙剉쉌䴭䜯擂夹䁍쵞䍺ꍠ습⴮檻⬣晏倽ふ癥嚵♉뮵쉋漴未</w:t>
      </w:r>
      <w:r>
        <w:rPr/>
        <w:t>ꦘ</w:t>
      </w:r>
      <w:r>
        <w:rPr/>
        <w:t>㡥彦ꅺ獡帱㫂䟂䠵䅪䙌쌨睌쉋啞怤숥敨卭䊘塣ꇍ扶昤入佞浙楋埍乮♋じ쵢깪湋湬洹扒ꇂ딱싂쉔桫牅ば뽑す⸽擂숲䉏㭑㉵澵碩慢ꅡ⍗뭟顑繱㈥㥁摡楆桃吨뭄쉖⹤啩ꌫ妏摵潏䤤겻填㡥⧂捖典䍌깢僂⭃䅱䕏㩊</w:t>
      </w:r>
      <w:r>
        <w:rPr/>
        <w:t>ꦬ</w:t>
      </w:r>
      <w:r>
        <w:rPr/>
        <w:t>戊</w:t>
      </w:r>
      <w:r>
        <w:rPr/>
        <w:t>Ⱚ</w:t>
      </w:r>
      <w:r>
        <w:rPr/>
        <w:t>ネ刯䁏⏂쉪汱䍡쉘䀰䅪穃</w:t>
      </w:r>
      <w:r>
        <w:rPr/>
        <w:t>ꕭ</w:t>
      </w:r>
      <w:r>
        <w:rPr/>
        <w:t>ꅌ嚩뽅긥</w:t>
      </w:r>
      <w:r>
        <w:rPr/>
        <w:t>꧂</w:t>
      </w:r>
      <w:r>
        <w:rPr/>
        <w:t>싂瑷ꏂ숽걋⎘畠╔稱睓숵婒琸帤晒숶瘦牑쉑⮿漩渣焺⑬怤</w:t>
      </w:r>
      <w:r>
        <w:rPr/>
        <w:t>ⱄ</w:t>
      </w:r>
      <w:r>
        <w:rPr/>
        <w:t>쎩ㅓ䡱癒싂</w:t>
      </w:r>
      <w:r>
        <w:rPr/>
        <w:t>꧂</w:t>
      </w:r>
      <w:r>
        <w:rPr/>
        <w:t>숭獱彡⸰㖬숹夹瑆㗎囂㜽歳挮⍈枮汓夺썢啮⹪슩넻奯뿂⩶慵彷쉅쉭繳摖</w:t>
      </w:r>
      <w:r>
        <w:rPr/>
        <w:t>⡰</w:t>
      </w:r>
      <w:r>
        <w:rPr/>
        <w:t>夫㣍湧뿂惂㊻呴祲淂捯ꌶ䋂潭䪏䧍畈ず曂䞥</w:t>
      </w:r>
      <w:r>
        <w:rPr/>
        <w:t>ꥊ</w:t>
      </w:r>
      <w:r>
        <w:rPr/>
        <w:t>䁈碣칋㕂䎥컂싂朩㠯</w:t>
      </w:r>
      <w:r>
        <w:rPr/>
        <w:t>⠦</w:t>
      </w:r>
      <w:r>
        <w:rPr/>
        <w:t>ㅫ무捷</w:t>
      </w:r>
      <w:r>
        <w:rPr/>
        <w:t>ꦿ</w:t>
      </w:r>
      <w:r>
        <w:rPr/>
        <w:t>ꍘ偎味䙪䅃뽨浓札숵縯☶숱꧎⩈ヂ祱⹟䐭㔲싂塳沿걩桲䋂ㄥ쉩␺</w:t>
      </w:r>
      <w:r>
        <w:rPr/>
        <w:t>ⵘ</w:t>
      </w:r>
      <w:r>
        <w:rPr/>
        <w:t>摇壂쉭쉈㓂凂뭙싂䥑繇</w:t>
      </w:r>
      <w:r>
        <w:rPr/>
        <w:t>⠷</w:t>
      </w:r>
      <w:r>
        <w:rPr/>
        <w:t>건彧</w:t>
      </w:r>
      <w:r>
        <w:rPr/>
        <w:t>꤯</w:t>
      </w:r>
      <w:r>
        <w:rPr/>
        <w:t>䕠⶘卮兗쉰㩐숣ꅞꅰ땵⍶⽩圴䅖楋愥뭎楨噏믂慞⨫⹰焱縮娨塥帺桏뼪ꥳ卉ꍂ䤪彌䜺뿂䉕䑢㨳䛂填惂ꏂ촮禿䫂썚伸夷떬佄灸汫䡀䅸㜮画ㅸ㘪䰮슻㙡甮♔媵参堯䝤⹠僃枬쉲摡뭫圱㟂畲⵹䛂徵曂桌⍞促伥뽓洶걦㗎</w:t>
      </w:r>
      <w:r>
        <w:rPr/>
        <w:t>ꕏ</w:t>
      </w:r>
      <w:r>
        <w:rPr/>
        <w:t>晑㡕䁞徣㉚稯痂숨砩쉡㙚嘮礩窡弽␷嫂勂䅥⬦싂䫎渳㶩걏绂噊楏⑲쵰⽶쉸乾쉗㕱╺侩摘歓仂煯灘㢵뽙畎㒻䌽㕕弪ㄯ瀤쉚쉱쉡慃깶䱢쉨倪䶱㵍䩘縦睨쉫┫썂</w:t>
      </w:r>
      <w:r>
        <w:rPr/>
        <w:t>ꥉ</w:t>
      </w:r>
      <w:r>
        <w:rPr/>
        <w:t>捁搱願䠱겱繀䵭浬硒皬圭쉄剦佭䌲쌰奬䝤堨牏</w:t>
      </w:r>
      <w:r>
        <w:rPr/>
        <w:t>ꗂ⩓</w:t>
      </w:r>
      <w:r>
        <w:rPr/>
        <w:t>婕⻂ꇂ썶쵰瑀㋂燂넩깰䃂쵹煖Ⓜ拂祳깉䲿礥ㅗ☰㞩撿㣂坄祯⚩⴬쵀쉨⚬挷漮⪩걷憡ꍃ</w:t>
      </w:r>
      <w:r>
        <w:rPr/>
        <w:t>ⰲ</w:t>
      </w:r>
      <w:r>
        <w:rPr/>
        <w:t>挮呫塊帥뭀垮쉇㝟磎⿂땹ꥪ숯憱쵍ㅦ轾瑮</w:t>
      </w:r>
      <w:r>
        <w:rPr/>
        <w:t>ꖏ</w:t>
      </w:r>
      <w:r>
        <w:rPr/>
        <w:t>䩸쉫㶵欮㓂汋瓂嚩㝆쵒㥳㑘</w:t>
      </w:r>
      <w:r>
        <w:rPr/>
        <w:t>⠨</w:t>
      </w:r>
      <w:r>
        <w:rPr/>
        <w:t>넽쉖㙋師奵敟甫眭瘤輭싂</w:t>
      </w:r>
      <w:r>
        <w:rPr/>
        <w:t>Ⳃ</w:t>
      </w:r>
      <w:r>
        <w:rPr/>
        <w:t>ꥦ숶潧뽇杗皬⏂竂땧斱兆乗䉌喵㐪㴬炘㮵쉧슣쉠卞嫂䠨が灗⽸么硒ㆱ憏燂妬㡇轠⹅⾮癦쉨壎獸충䊬뽆婶嘫쉲쉟歒䱎捺䪘幺堭噌ꅕ싂숹呤䛂氩숻녘湥乔木쉳纮</w:t>
      </w:r>
      <w:r>
        <w:rPr/>
        <w:t>ꥁ</w:t>
      </w:r>
      <w:r>
        <w:rPr/>
        <w:t>眬楸参檱䖱顺썖戽㠱㈪㈳兌爻䬪⑧</w:t>
      </w:r>
      <w:r>
        <w:rPr/>
        <w:t>ꕹ</w:t>
      </w:r>
      <w:r>
        <w:rPr/>
        <w:t>촥欤⒩㞏숊囂⍟쌨쉮㵣塸厣䴸㥞稬祑灩丸⬻塵痂⸽焲侣䋂䠷䒏顓䵉䐦␸䌬뾣煁䊵ꥨ쉩㙂㥓伪쉌䉵쉱础숩剴䑊愺漤敯녆</w:t>
      </w:r>
      <w:r>
        <w:rPr/>
        <w:t>ⵆ</w:t>
      </w:r>
      <w:r>
        <w:rPr/>
        <w:t>ꏂ㝅숫娷䭑歋</w:t>
      </w:r>
      <w:r>
        <w:rPr/>
        <w:t>⡦</w:t>
      </w:r>
      <w:r>
        <w:rPr/>
        <w:t>浭剞䩳긻䔺⬴䘸ꍭㅤ꺩焴ꄺ⹥灧拂單쵢乔쉊獺칑癌猻夺갪癶䂘⚮⩳摵欪㖬㨯뇂䝫湇塬䈶厣姂䅒쉀啕斻䈳㥞뾥住璩싎숷慥挫䑗츽䰹㯂䵞未쉔勎뭌⨦싂쉡㝈湕牸磍傮㉃朰걸숣兴⑲</w:t>
      </w:r>
      <w:r>
        <w:rPr/>
        <w:t>ⰲ</w:t>
      </w:r>
      <w:r>
        <w:rPr/>
        <w:t>딱䅠싂㠶䥈㥦硴㧂쉙癠숱䁫싂</w:t>
      </w:r>
      <w:r>
        <w:rPr/>
        <w:t>ⴭ</w:t>
      </w:r>
      <w:r>
        <w:rPr/>
        <w:t>㵮戫歚뮏䱤渣䙠㮱䕟晕㕷失딬ꅷ숻⍈슡刨⼵乮填숫砩假楚嚏싂䌱⭄╰䜱⥎</w:t>
      </w:r>
      <w:r>
        <w:rPr/>
        <w:t>⠰</w:t>
      </w:r>
      <w:r>
        <w:rPr/>
        <w:t>㵆걖捗㝶橞䄪歱쉨숤䉭獎穁⌨⸫夦㌰쵈갫㌵쉣撥穟⥞祺䥴䅀캩戮根弴电쉆㠺歗序幆息伨懂枡振㭅땤ㄣ嘤ㄽ䤺숱廂啲⫂氨暬㟂䈲ꍀ睱噮㈹⽖䭷쉯⭑ぉ歍</w:t>
      </w:r>
      <w:r>
        <w:rPr/>
        <w:t>ꤣ</w:t>
      </w:r>
      <w:r>
        <w:rPr/>
        <w:t>斥去㝯⤯⿂瑘歳帵곍숮䎥樤渣ꥳ扴䧍㦻네걡㉞橩䡃</w:t>
      </w:r>
      <w:r>
        <w:rPr/>
        <w:t>ⷂ</w:t>
      </w:r>
      <w:r>
        <w:rPr/>
        <w:t>斏杫搣칎呡硾䃂扵䝸坙剎䲩囃쉍䱆倶⧂</w:t>
      </w:r>
      <w:r>
        <w:rPr/>
        <w:t>ꥑ</w:t>
      </w:r>
      <w:r>
        <w:rPr/>
        <w:t>䦻㛂樶敍뗍䦘歆㵇䵦嘣㴮</w:t>
      </w:r>
      <w:r>
        <w:rPr/>
        <w:t>⡡</w:t>
      </w:r>
      <w:r>
        <w:rPr/>
        <w:t>穇숲䅬扁晴桺쉔癶䥹⍨唶昺䚿</w:t>
      </w:r>
      <w:r>
        <w:rPr/>
        <w:t>ⷂ</w:t>
      </w:r>
      <w:r>
        <w:rPr/>
        <w:t>挦戸㊮㒵顱⤭䉄묹땑敪⩨䄮绂⑆兹䙈♅ㄫ杇硷縵꺡ꄤ朦癈禮瞻喏頮撱婓䭦盂䩈庮愫</w:t>
      </w:r>
      <w:r>
        <w:rPr/>
        <w:t>꧍</w:t>
      </w:r>
      <w:r>
        <w:rPr/>
        <w:t>輮烂呪繰슩瑈䬺穊</w:t>
      </w:r>
      <w:r>
        <w:rPr/>
        <w:t>ꖬ</w:t>
      </w:r>
      <w:r>
        <w:rPr/>
        <w:t>併⮵楫썢㙪繳倪쉍╊斣严囂◂묪㐬失楺</w:t>
      </w:r>
      <w:r>
        <w:rPr/>
        <w:t>꤯</w:t>
      </w:r>
      <w:r>
        <w:rPr/>
        <w:t>呱䁅呦⿂ꆥ쉁焨㉂繳吺潦떱揂䵏頤䴻堻坔嫂䑑쉪凂啐Ⓜ䥚甯䠶だꍒ숽믂矂撵係Ⓕ䥪䔨婗嚘剑彟嚱쉥匷係쉅ꌽ佱쌩渶</w:t>
      </w:r>
      <w:r>
        <w:rPr/>
        <w:t>ꥒ</w:t>
      </w:r>
      <w:r>
        <w:rPr/>
        <w:t>숫䝆</w:t>
      </w:r>
      <w:r>
        <w:rPr/>
        <w:t>ꔵ</w:t>
      </w:r>
      <w:r>
        <w:rPr/>
        <w:t>烂䔨ꍺ숪쉳</w:t>
      </w:r>
      <w:r>
        <w:rPr/>
        <w:t>ꕞ</w:t>
      </w:r>
      <w:r>
        <w:rPr/>
        <w:t>甲ꍘ뗂䉪悮ꄣ截ㆥ䃂㥏쉡瑒然㴴㬨㛂</w:t>
      </w:r>
      <w:r>
        <w:rPr/>
        <w:t>ⵋ</w:t>
      </w:r>
      <w:r>
        <w:rPr/>
        <w:t>䉰칡彀潮쉩뽯硖㛂庵컂♮⥤숭썘䤻⹃♳쉸参넰┳牌弴塈⤶떡歡슬佪⸲䱙⸭䉍楚噅⑙䯃䭊쉠㬣㭨栯䐤쉯쉩♅</w:t>
      </w:r>
      <w:r>
        <w:rPr/>
        <w:t>ꗂ</w:t>
      </w:r>
      <w:r>
        <w:rPr/>
        <w:t>숺⌬晦火</w:t>
      </w:r>
      <w:r>
        <w:rPr/>
        <w:t>⡀</w:t>
      </w:r>
      <w:r>
        <w:rPr/>
        <w:t>⻂浴䏂潲㥱숹⭁圊</w:t>
      </w:r>
      <w:r>
        <w:rPr/>
        <w:t>꧂⨭⤥</w:t>
      </w:r>
      <w:r>
        <w:rPr/>
        <w:t>姂旂妩繱싂あネ穮棂㜽䋃䡈倪桮哂숷䢮뼹之汁⫍䡄祉扺恋⼪弬쉣⏍佉䍌桦爴䌻佺⥫㭵⧂䭫獤ꍷ嫂걬㚮吵</w:t>
      </w:r>
      <w:r>
        <w:rPr/>
        <w:t>ꔥ</w:t>
      </w:r>
      <w:r>
        <w:rPr/>
        <w:t>ⲣ</w:t>
      </w:r>
      <w:r>
        <w:rPr/>
        <w:t>杷疬弤㙧摓슡⪡ꍨ⩰瀪㟂숦䎵칍䉟숤ꌻ쉭彤䵃⫃恱㭙睵繾奋摰䥩㭊礩♉⹒▻숮╃採噴ꄦ轆쉭䩀漪㓂믂庮捾偂儲숻佌쌴⨺牒␬땕剐뾬</w:t>
      </w:r>
      <w:r>
        <w:rPr/>
        <w:t>ꕾ</w:t>
      </w:r>
      <w:r>
        <w:rPr/>
        <w:t>㭰싂䕃♎偶撻䍦㑳㏂稥恡쉟姂窻歾뭗洨걃䱧矂㉕托䥁犱㉶瑇憬䷂쉑頻睇刦깍啊㭮싂ꍩ䳂輦쉖毂䇂䳂燂埂깲싂</w:t>
      </w:r>
      <w:r>
        <w:rPr/>
        <w:t>⡲</w:t>
      </w:r>
      <w:r>
        <w:rPr/>
        <w:t>ꍇ䡰숣兕獊䨳㘫刯⽂㝀煵佌뭡ꎵ㎥硞⍰催栫䒩㈥淎噆は</w:t>
      </w:r>
      <w:r>
        <w:rPr/>
        <w:t>ꤲ</w:t>
      </w:r>
      <w:r>
        <w:rPr/>
        <w:t>㩨䠴丱穔奪桰뭥扭숪契슻⺵믍助啧숣幇⨴盂뿂⴮㇂梏㓂⑹ꥨⓂ䩖쉁奔ꅂ</w:t>
      </w:r>
      <w:r>
        <w:rPr/>
        <w:t>⡭</w:t>
      </w:r>
      <w:r>
        <w:rPr/>
        <w:t>瑘瓂쵑슻㍵䷂숩敓⹬꥙쉲竂ꄽ⑅☩睌쉣癌⩡㵣㕘䴸녨潈㭆㘲恎</w:t>
      </w:r>
      <w:r>
        <w:rPr/>
        <w:t>ꤹ</w:t>
      </w:r>
      <w:r>
        <w:rPr/>
        <w:t>㵮唻⥹㝧䣂숶⭇☯摾牔癸⍹쉟兦橠</w:t>
      </w:r>
      <w:r>
        <w:rPr/>
        <w:t>Ⳃ</w:t>
      </w:r>
      <w:r>
        <w:rPr/>
        <w:t>番疘囂숻⹸䭱敷娪昴氯㩦䳂䅤䌪砹圥煵淂쵳怵勂佥숱迂⵴⩴坏旂潉氹睒⫍兮圳䐣ꍒ♺䕩牧晎㑈⵬轥㒱慵䞩爫晀棂싂潵㭨䔨ꍧ䅄敫㫂楧䕇廃輻⨤塏淂牥轵扖轁䱭╒⚩칃㧂祉歺慏獱泂頸溣㔣</w:t>
      </w:r>
      <w:r>
        <w:rPr/>
        <w:t>ꕎ</w:t>
      </w:r>
      <w:r>
        <w:rPr/>
        <w:t>焹帪䬻칓塴渵猵䉚轏堸䒿⌦ㅭ㓍뼣圩䩌⹊썏㟎坟㑊槂쉰轴</w:t>
      </w:r>
      <w:r>
        <w:rPr/>
        <w:t>ⵗ</w:t>
      </w:r>
      <w:r>
        <w:rPr/>
        <w:t>慴㑵㝦㛂숳</w:t>
      </w:r>
      <w:r>
        <w:rPr/>
        <w:t>⡞</w:t>
      </w:r>
      <w:r>
        <w:rPr/>
        <w:t>浚禩偷六</w:t>
      </w:r>
      <w:r>
        <w:rPr/>
        <w:t>⡙</w:t>
      </w:r>
      <w:r>
        <w:rPr/>
        <w:t>쉑쉊澩柂겏䗂</w:t>
      </w:r>
      <w:r>
        <w:rPr/>
        <w:t>ⱈ</w:t>
      </w:r>
      <w:r>
        <w:rPr/>
        <w:t>礶疣獦恣⩭わ昬쵦䱦敂♉⸪乳숨⽌</w:t>
      </w:r>
      <w:r>
        <w:rPr/>
        <w:t>ꦬ</w:t>
      </w:r>
      <w:r>
        <w:rPr/>
        <w:t>㞮⥬칸쉖末烂啫</w:t>
      </w:r>
      <w:r>
        <w:rPr/>
        <w:t>ꕩ</w:t>
      </w:r>
      <w:r>
        <w:rPr/>
        <w:t>拍㐨桘癀歆椬떏䪱皩䵐呟슱⾩쉮伳⌶梱竂䇍睒縻椬灇䵲⬩䝵ㄻ劏⍡㩔繠㬥썤却䨫洷☭梥㍣슘轞䜺쏂숪櫂땰桸뭴꥕梮爷㭰䩷⦏⬰쉶顐쉳䴻㈭佰渫䕰禩숱歹獭</w:t>
      </w:r>
      <w:r>
        <w:rPr/>
        <w:t>⣂</w:t>
      </w:r>
      <w:r>
        <w:rPr/>
        <w:t>쉤䡺晓癕妬⛂╔ꎻ畦䌴걲扅穊狂犬䍍瘪䵡쉠䟂䅹牀慇슡辿瓂</w:t>
      </w:r>
      <w:r>
        <w:rPr/>
        <w:t>ⷂ</w:t>
      </w:r>
      <w:r>
        <w:rPr/>
        <w:t>䆏灘櫂⤵䍗떩㞥뗂懂愊撮噡渶쉮䥶싂⻂恴朳숹橲縶</w:t>
      </w:r>
      <w:r>
        <w:rPr/>
        <w:t>ⱄ</w:t>
      </w:r>
      <w:r>
        <w:rPr/>
        <w:t>䚮⍎⭟灶参⥆㥕䠦橖圶䀪⥋싂睒숩参⹏塘ꥮ㙂쉶䭡싂㡐潳쉴杇偋浘摀㡾顃㩩뽕刴珍뭖㥁䥥㄰䩤䅤숳㥔㍋슻彃珂녌</w:t>
      </w:r>
      <w:r>
        <w:rPr/>
        <w:t>ⲣ</w:t>
      </w:r>
      <w:r>
        <w:rPr/>
        <w:t>瑆溩䔳㞱거璩␯琻㋂櫂渪㙐䩰掣⺩䟂澥䒵㴪硒啥恐䕟煙㑁╪稫슿材烎侵䢏炮긨繯䌯䍌穯䙫⤣㭤㡖</w:t>
      </w:r>
      <w:r>
        <w:rPr/>
        <w:t>ꕫ</w:t>
      </w:r>
      <w:r>
        <w:rPr/>
        <w:t>쉁彏哂싂擂瑯偤⽓뭔瓂㢬抻䰳桬䊏䒮쉃뼨싂畒曂쉶朸㶵㎘䘶獳灙婘긪姂쉲壂坺슏쏂슱쉾偅쉃坮</w:t>
      </w:r>
      <w:r>
        <w:rPr/>
        <w:t>ⰴ⒩</w:t>
      </w:r>
      <w:r>
        <w:rPr/>
        <w:t>ꤺ⩶</w:t>
      </w:r>
      <w:r>
        <w:rPr/>
        <w:t>쉩깺숴⩫숤쉙</w:t>
      </w:r>
      <w:r>
        <w:rPr/>
        <w:t>ꤸ</w:t>
      </w:r>
      <w:r>
        <w:rPr/>
        <w:t>䲏绂幀瘯숳电䀽䐶汌㝾繠楹㙂敪╪䔯扖倳䥋⛂亩⯂숻쉧愩測幅⨤⩲汅☯숽겻噸⧂㛃</w:t>
      </w:r>
      <w:r>
        <w:rPr/>
        <w:t>ⲡ</w:t>
      </w:r>
      <w:r>
        <w:rPr/>
        <w:t>썠ㆥ䯂숦棂瑩啺䇂♹䥗쉱县쉦祭晑䇂넭辣껂暮칳ꇂ攮㥰╈䩣썗ꍬ떩敤⨶甮㨩繓轱稤ꌵ뭵㭾□</w:t>
      </w:r>
      <w:r>
        <w:rPr/>
        <w:t>ꕁ</w:t>
      </w:r>
      <w:r>
        <w:rPr/>
        <w:t>转楙䉆⭪参쏂슩쉊⼲⨬㑈乁抻〹占牌䌤噾彧婓쉷撘櫍㠱컂奠匱ㅳ㓂쉳纏䩧殣䱢䍤単㨯⹉딵嘥婴晒庩㵸㧂倭縷摉</w:t>
      </w:r>
      <w:r>
        <w:rPr/>
        <w:t>꧂</w:t>
      </w:r>
      <w:r>
        <w:rPr/>
        <w:t>甸氭㓂畇⥞컎㝾Ⓜ幁牶橲㯂䲘纣唲繳ꌮ⯍㍟䐦穪䄥䡧偳☫쉙</w:t>
      </w:r>
      <w:r>
        <w:rPr/>
        <w:t>ⴺ</w:t>
      </w:r>
      <w:r>
        <w:rPr/>
        <w:t>䅖䥎淎㩖☫帪䑲娹⤴塎㐨䶩숨嗃迃頹␭㧃쉬䛃繙⌫⤺쉾忂쉌琱柂碵㈤슱</w:t>
      </w:r>
      <w:r>
        <w:rPr/>
        <w:t>Ⱖ⤲♲</w:t>
      </w:r>
      <w:r>
        <w:rPr/>
        <w:t>と汙堵攭촪</w:t>
      </w:r>
      <w:r>
        <w:rPr/>
        <w:t>ꔶ</w:t>
      </w:r>
      <w:r>
        <w:rPr/>
        <w:t>껂搶숶睡⸪䞿슣뼤凍묥⫍캻ヂ⸲䘴⭣뿂䤸稣拂칀걣剸ㆵ恫䲮</w:t>
      </w:r>
      <w:r>
        <w:rPr/>
        <w:t>⡯⪡</w:t>
      </w:r>
      <w:r>
        <w:rPr/>
        <w:t>뽥ㄺ假⵳㭳摣杊쉟쉩䶮숺쉧顈燂䯂敀뿂汆뾡壂㎩坳㭶</w:t>
      </w:r>
      <w:r>
        <w:rPr/>
        <w:t>ꕊ</w:t>
      </w:r>
      <w:r>
        <w:rPr/>
        <w:t>塵䠪䵃㭕⧂丯</w:t>
      </w:r>
      <w:r>
        <w:rPr/>
        <w:t>ꥆ</w:t>
      </w:r>
      <w:r>
        <w:rPr/>
        <w:t>⡠</w:t>
      </w:r>
      <w:r>
        <w:rPr/>
        <w:t>땄東牄썃⹚⭖┱晀剀䝆⾱䍃桰祳싂쉭䕩疱䁒</w:t>
      </w:r>
      <w:r>
        <w:rPr/>
        <w:t>ⵧ⧃</w:t>
      </w:r>
      <w:r>
        <w:rPr/>
        <w:t>亻ꥣ㧂潡䭗䘪杋싃あ쉃凂╤쉰꥙匪焳぀䠭숩繠否䟂쉩땈䛂桂戦塵兙捯쵒숶</w:t>
      </w:r>
      <w:r>
        <w:rPr/>
        <w:t>ꗂ</w:t>
      </w:r>
      <w:r>
        <w:rPr/>
        <w:t>恐</w:t>
      </w:r>
      <w:r>
        <w:rPr/>
        <w:t>⣂</w:t>
      </w:r>
      <w:r>
        <w:rPr/>
        <w:t>쉈㔽⸤</w:t>
      </w:r>
      <w:r>
        <w:rPr/>
        <w:t>ꕾ</w:t>
      </w:r>
      <w:r>
        <w:rPr/>
        <w:t>祳䧂穆⽓㌪䧂䓂硫쵶求䕢䁋䘦쉊迂깃廂☽汤妮</w:t>
      </w:r>
      <w:r>
        <w:rPr/>
        <w:t>ⲡ</w:t>
      </w:r>
      <w:r>
        <w:rPr/>
        <w:t>㭨쉯敕숮㭾䱵⥾뽞挩숯</w:t>
      </w:r>
      <w:r>
        <w:rPr/>
        <w:t>ꔥ⌫</w:t>
      </w:r>
      <w:r>
        <w:rPr/>
        <w:t>繀뽱湏⹾⥁䣂䔊㍮⥘싂啹숯⧂牥獇塏噒壂䗂⺘숽슣幕䜪墮⵸槂쌰</w:t>
      </w:r>
      <w:r>
        <w:rPr/>
        <w:t>ⶵ</w:t>
      </w:r>
      <w:r>
        <w:rPr/>
        <w:t>昸婱祖倴묨渣㷂繶쉅㵂微䴶填睊杞杒祇</w:t>
      </w:r>
      <w:r>
        <w:rPr/>
        <w:t>ⷍ</w:t>
      </w:r>
      <w:r>
        <w:rPr/>
        <w:t>⽃㵭䱄飃⩖</w:t>
      </w:r>
      <w:r>
        <w:rPr/>
        <w:t>⡸</w:t>
      </w:r>
      <w:r>
        <w:rPr/>
        <w:t>䀬竎琱숺♏뮿⦿쉦㇃穾癬頹漨卙䪣䄨穖搲㕑</w:t>
      </w:r>
      <w:r>
        <w:rPr/>
        <w:t>ⴤ</w:t>
      </w:r>
      <w:r>
        <w:rPr/>
        <w:t>㭴潍㑙䙷㥭祋冿稴숭썤☬樭塱䑧ꅟ頦拂摺繋䰣歭堸氥싂挴䨷⥦桘䱁婥匨⫂牋敺楐</w:t>
      </w:r>
      <w:r>
        <w:rPr/>
        <w:t>ꕸ</w:t>
      </w:r>
      <w:r>
        <w:rPr/>
        <w:t>㗂塣</w:t>
      </w:r>
      <w:r>
        <w:rPr/>
        <w:t>ⴱ</w:t>
      </w:r>
      <w:r>
        <w:rPr/>
        <w:t>숽슱洺乳䑷卒䁃瀥熬䍦縥圮繪䮱㦱䁃敆扙땒捗뮥⍐䌴㊣灸〶㬻縯䴪椽䘱㥘䨤縨奉쉦㠻棂坧湒渥숨㘽췂땲뼰춻촤積㔳쉳形㍠䱉戮瑣⫂㑌幰坰兎䋃䐸䀮쉈ꏂ昦</w:t>
      </w:r>
      <w:r>
        <w:rPr/>
        <w:t>ꔰ</w:t>
      </w:r>
      <w:r>
        <w:rPr/>
        <w:t>⼽㮏⭀数頫慰媱⼩䵃</w:t>
      </w:r>
      <w:r>
        <w:rPr/>
        <w:t>ꗂ</w:t>
      </w:r>
      <w:r>
        <w:rPr/>
        <w:t>썦呫擂偃䥥䁺氳㏂㶵顲숯礭楣氳</w:t>
      </w:r>
      <w:r>
        <w:rPr/>
        <w:t>ⲿ</w:t>
      </w:r>
      <w:r>
        <w:rPr/>
        <w:t>报刳쵠捳䫂ㅌ䍴⸨汹頪婅哂榡싂㍨揂쉇吥⽵㗂框쉏</w:t>
      </w:r>
      <w:r>
        <w:rPr/>
        <w:t>ꕣ⛂</w:t>
      </w:r>
      <w:r>
        <w:rPr/>
        <w:t>潵溱渫㘦⩣䁑䧂쉶挩쌹㌣㩈쉄桐깵</w:t>
      </w:r>
      <w:r>
        <w:rPr/>
        <w:t>⠲</w:t>
      </w:r>
      <w:r>
        <w:rPr/>
        <w:t>䠲梵뭥㥺䍨⪿怣⩟嫂쉀睦牍㷎怱㠵</w:t>
      </w:r>
      <w:r>
        <w:rPr/>
        <w:t>ꦥ</w:t>
      </w:r>
      <w:r>
        <w:rPr/>
        <w:t>掵啺楊습ㅓ瑋冣喻哂額쌺坳㔤䥀뿎画䩖쉂㬦撿썴쉴㙑㡍</w:t>
      </w:r>
      <w:r>
        <w:rPr/>
        <w:t>ⵍ</w:t>
      </w:r>
      <w:r>
        <w:rPr/>
        <w:t>圻睭繫䉡佨⹣眬㩪쉖썞㮻뼭땈</w:t>
      </w:r>
      <w:r>
        <w:rPr/>
        <w:t>ꤥ</w:t>
      </w:r>
      <w:r>
        <w:rPr/>
        <w:t>搫⭍爯䷂쉤ꥹ䥹戵帩㕥쉶땖ⸯ刬卢⩔碩揂婄恇</w:t>
      </w:r>
      <w:r>
        <w:rPr/>
        <w:t>ꦣ</w:t>
      </w:r>
      <w:r>
        <w:rPr/>
        <w:t>漻剆癌</w:t>
      </w:r>
      <w:r>
        <w:rPr/>
        <w:t>ꕓ╏</w:t>
      </w:r>
      <w:r>
        <w:rPr/>
        <w:t>伮癭帶⵮繧䩁</w:t>
      </w:r>
      <w:r>
        <w:rPr/>
        <w:t>꧂</w:t>
      </w:r>
      <w:r>
        <w:rPr/>
        <w:t>땇싂ꄪ乔慦悬嗂䵱癯㥆㩺睑㩩慬쉢㡃盂挹㙫晚瀱潹㬮䜲䙅춥喣䵬輸촫獔⹥ㄥ婓坙숹㷍惂極쉹䉀猹⬽싍梻项䡨丮쉐쉠</w:t>
      </w:r>
      <w:r>
        <w:rPr/>
        <w:t>ꖩ</w:t>
      </w:r>
      <w:r>
        <w:rPr/>
        <w:t>슏☤殱偮悻뽩慇湾걃窮㖣㑍뇂懂싂ꇂ辩甽繑搸딶留䙺␨</w:t>
      </w:r>
      <w:r>
        <w:rPr/>
        <w:t>⢩</w:t>
      </w:r>
      <w:r>
        <w:rPr/>
        <w:t>뽈丬坾쉢斮摓轚琳숴䜲䄣싂䅱컂촰迂啩䡲㍱⑖榥べ숷焳䀦ꅅ곂츤潀㤺㔪</w:t>
      </w:r>
      <w:r>
        <w:rPr/>
        <w:t>꥓</w:t>
      </w:r>
      <w:r>
        <w:rPr/>
        <w:t>搮㝴㩧牆䩌噦녤⌹</w:t>
      </w:r>
      <w:r>
        <w:rPr/>
        <w:t>ꥅ</w:t>
      </w:r>
      <w:r>
        <w:rPr/>
        <w:t>슮炱슣畸⬷⩭㷂쉅걀剋欻쉴㧂⪻城珎〭䦩嘴〩</w:t>
      </w:r>
      <w:r>
        <w:rPr/>
        <w:t>ꕴ⛂</w:t>
      </w:r>
      <w:r>
        <w:rPr/>
        <w:t>䛎捾晚淂中⽠㙰㍗⬸㨽㙣琪걕漻䩭橃破縺頲䅭䖩䳂偤䕍瑄頭墩畦稹ꇎ쉷쉁煮㡲碡佶䒿幫㭸拂曂湄</w:t>
      </w:r>
      <w:r>
        <w:rPr/>
        <w:t>ⴵ</w:t>
      </w:r>
      <w:r>
        <w:rPr/>
        <w:t>Ⱔ⛂</w:t>
      </w:r>
      <w:r>
        <w:rPr/>
        <w:t>땸䐊唯お㉐䕴歉䍫䭦噫⵲枻刦칾숳ꌻ珂ꥡ㷂ꏂ䀩쉚䔱䨩㭱건⪘㬷⍭㔮쉰䄱ꅢ迂뭷从䑺⫂♚⑚偐쉢渰䑗⼱偧꧎瑤㇂㙖╉皥囂⩓绂去匷嘫儫迂⌬㟂ꍦㅾ⹢㫂眷⍆㮻祤畮싂坞쉍</w:t>
      </w:r>
      <w:r>
        <w:rPr/>
        <w:t>ꕥ</w:t>
      </w:r>
      <w:r>
        <w:rPr/>
        <w:t>㉴扨촪彌汇⼯乕⥅슱严㥐歠䍞㕟</w:t>
      </w:r>
      <w:r>
        <w:rPr/>
        <w:t>ⱹ</w:t>
      </w:r>
      <w:r>
        <w:rPr/>
        <w:t>㨨㥈扲䇂渰楨⩁䍴䘵䶮繯畗㵭䎏佦制煨㉐ꅸ侣祬摥侏瀲䚿彵喥쉆姂啸牅顂㥓楬顫넮췂껂</w:t>
      </w:r>
      <w:r>
        <w:rPr/>
        <w:t>ꕍ☴</w:t>
      </w:r>
      <w:r>
        <w:rPr/>
        <w:t>䭣坾䝈䗍塬啬乀惍㩋䰬㠸歉繾㎏刲슩獳懂坷浍䘣儺⬽걙椻硸㵐ꄤ䝵䥈塦瞥倪櫂쉺繪⩇偩䕧⸶㍡偹ꥮ㑙樬喿哂恾䅰㭳烃䰤桒汍穤抮䝖嚏㑅㉊䌦㥑뭃繯㡀煃煬挨</w:t>
      </w:r>
      <w:r>
        <w:rPr/>
        <w:t>ⵗ</w:t>
      </w:r>
      <w:r>
        <w:rPr/>
        <w:t>泂匽㉹畗ㅴ㉚뭍</w:t>
      </w:r>
      <w:r>
        <w:rPr/>
        <w:t>⡓</w:t>
      </w:r>
      <w:r>
        <w:rPr/>
        <w:t>杠瞬忂숸⏂䡣ꅋ洣䌶䥀振때㪿⑐坅爫땫爨书悬窣武⭡⥏㩇䁨噃ギ揂頫顤䑳盂玩쉳㭲牎㘨ㅷ㡃䄸䛂癔♔傡쉇轓쉰쉍桶쉙쵏㘬㵨슻⹮</w:t>
      </w:r>
      <w:r>
        <w:rPr/>
        <w:t>ⵃ⥸</w:t>
      </w:r>
      <w:r>
        <w:rPr/>
        <w:t>彁母煯癋쏂⺩煯</w:t>
      </w:r>
      <w:r>
        <w:rPr/>
        <w:t>ⰶ</w:t>
      </w:r>
      <w:r>
        <w:rPr/>
        <w:t>뭏⽓㷎숳㈹⩒⥊沮䱲ㄯ</w:t>
      </w:r>
      <w:r>
        <w:rPr/>
        <w:t>ⰻ</w:t>
      </w:r>
      <w:r>
        <w:rPr/>
        <w:t>쉀㢱⫃썏熩㪵</w:t>
      </w:r>
      <w:r>
        <w:rPr/>
        <w:t>ꦿ</w:t>
      </w:r>
      <w:r>
        <w:rPr/>
        <w:t>癆噺瑴</w:t>
      </w:r>
      <w:r>
        <w:rPr/>
        <w:t>⢡</w:t>
      </w:r>
      <w:r>
        <w:rPr/>
        <w:t>싂땆猵嫂半燃䇂慊</w:t>
      </w:r>
      <w:r>
        <w:rPr/>
        <w:t>ꕋ</w:t>
      </w:r>
      <w:r>
        <w:rPr/>
        <w:t>玣啭ァ䇂楉働皮숤</w:t>
      </w:r>
      <w:r>
        <w:rPr/>
        <w:t>ⱁ</w:t>
      </w:r>
      <w:r>
        <w:rPr/>
        <w:t>猪潫洲种窥칳攳啩䅩癗⑖杖恃숽쉣쉂䛂㵧䙓迃䤦䩠啫䁬䧂떿墱况㉌칆䌳呭枱쉧䭘䍭쵧뽰</w:t>
      </w:r>
      <w:r>
        <w:rPr/>
        <w:t>⣂</w:t>
      </w:r>
      <w:r>
        <w:rPr/>
        <w:t>䅁쵖걀⾘愳쉘祤ꍈ㜱歑獍뭇坵슱婪ꥡ穤뾣♑슥꥕癳</w:t>
      </w:r>
      <w:r>
        <w:rPr/>
        <w:t>ⷂ</w:t>
      </w:r>
      <w:r>
        <w:rPr/>
        <w:t>摳癮楞亵卧绂</w:t>
      </w:r>
      <w:r>
        <w:rPr/>
        <w:t>Ɽ</w:t>
      </w:r>
      <w:r>
        <w:rPr/>
        <w:t>䄺⏂</w:t>
      </w:r>
      <w:r>
        <w:rPr/>
        <w:t>ⶵ⹵</w:t>
      </w:r>
      <w:r>
        <w:rPr/>
        <w:t>䀦䠴녋쉪䳂怸</w:t>
      </w:r>
      <w:r>
        <w:rPr/>
        <w:t>⠥</w:t>
      </w:r>
      <w:r>
        <w:rPr/>
        <w:t>务ꇂ쉪柂㑢갦娸溬摌䛂䳂桀쵶</w:t>
      </w:r>
      <w:r>
        <w:rPr/>
        <w:t>Ⱳ</w:t>
      </w:r>
      <w:r>
        <w:rPr/>
        <w:t>剋瑧⏂</w:t>
      </w:r>
      <w:r>
        <w:rPr/>
        <w:t>ꔶ</w:t>
      </w:r>
      <w:r>
        <w:rPr/>
        <w:t>怭䈤쉎䜷쉲兂嘣♊縲佀깒卧쉾殬㕅㬥怬䑳</w:t>
      </w:r>
      <w:r>
        <w:rPr/>
        <w:t>ꥐ</w:t>
      </w:r>
      <w:r>
        <w:rPr/>
        <w:t>숲쉲</w:t>
      </w:r>
      <w:r>
        <w:rPr/>
        <w:t>ꗂ</w:t>
      </w:r>
      <w:r>
        <w:rPr/>
        <w:t>桓柂獭ꍚ枥桵㡮怫⤫⼨䕂彭⽞哂⵱䱲쉚㉣䌪獟䌮䝩</w:t>
      </w:r>
      <w:r>
        <w:rPr/>
        <w:t>ꥈ╲⤸┹</w:t>
      </w:r>
      <w:r>
        <w:rPr/>
        <w:t>溱딶噏䕨栶䙲쉠瑠⯂㙁也䝙睸㩨䤰䊵ꅊ䍯兤佞⪣獚슥毎⿂쉲䐯䰮永剓強쉕器畕㐴獲忂湌</w:t>
      </w:r>
      <w:r>
        <w:rPr/>
        <w:t>Ⱶ</w:t>
      </w:r>
      <w:r>
        <w:rPr/>
        <w:t>慢겿䙮넪䈮뗂쉒䭭獂瞿ꆱ䅷漥熥겏㨊⿂</w:t>
      </w:r>
      <w:r>
        <w:rPr/>
        <w:t>Ⱚ</w:t>
      </w:r>
      <w:r>
        <w:rPr/>
        <w:t>땞▣</w:t>
      </w:r>
      <w:r>
        <w:rPr/>
        <w:t>⡹</w:t>
      </w:r>
      <w:r>
        <w:rPr/>
        <w:t>㌱㣂䝷㯂믃ꅇꌤ쵈</w:t>
      </w:r>
      <w:r>
        <w:rPr/>
        <w:t>ꥐ</w:t>
      </w:r>
      <w:r>
        <w:rPr/>
        <w:t>弣嚻㥞쎻摙彗挷썷䍶圳</w:t>
      </w:r>
      <w:r>
        <w:rPr/>
        <w:t>ꔫ</w:t>
      </w:r>
      <w:r>
        <w:rPr/>
        <w:t>塴걵⪬捷䅲瑹䬽</w:t>
      </w:r>
      <w:r>
        <w:rPr/>
        <w:t>ꥏ</w:t>
      </w:r>
      <w:r>
        <w:rPr/>
        <w:t>쉍䂏깄긦⌱슥梘쉆参丬㣂奩㭵瑭䕑敗⹰ㆡ뾬⩉뭥놩彦뿂傱㈲匬⬹⽹穯䵇擂㪱戫嚵쉟㩡쉖奮灆慘䔷烍姃暘眽녉渲䍬깪噺╞㑠姂㪱半睁숪㈲庩晹뽍䑸쉓淂</w:t>
      </w:r>
      <w:r>
        <w:rPr/>
        <w:t>ꖩ</w:t>
      </w:r>
      <w:r>
        <w:rPr/>
        <w:t>ꅭ䜩朣䦡쉩⥺垻䥋䘪䅾曂녷뭋</w:t>
      </w:r>
      <w:r>
        <w:rPr/>
        <w:t>ꖡ</w:t>
      </w:r>
      <w:r>
        <w:rPr/>
        <w:t>焹䅅颵☦潥㜶</w:t>
      </w:r>
      <w:r>
        <w:rPr/>
        <w:t>⡉⨰</w:t>
      </w:r>
      <w:r>
        <w:rPr/>
        <w:t>䉮쵠桞晃㛂䕳㑲㑕</w:t>
      </w:r>
      <w:r>
        <w:rPr/>
        <w:t>ꕖ</w:t>
      </w:r>
      <w:r>
        <w:rPr/>
        <w:t>愮㥷䭊助쉀</w:t>
      </w:r>
      <w:r>
        <w:rPr/>
        <w:t>ꕦ</w:t>
      </w:r>
      <w:r>
        <w:rPr/>
        <w:t>洪</w:t>
      </w:r>
      <w:r>
        <w:rPr/>
        <w:t>⡮</w:t>
      </w:r>
      <w:r>
        <w:rPr/>
        <w:t>䠦</w:t>
      </w:r>
      <w:r>
        <w:rPr/>
        <w:t>ⱑ</w:t>
      </w:r>
      <w:r>
        <w:rPr/>
        <w:t>쉌</w:t>
      </w:r>
      <w:r>
        <w:rPr/>
        <w:t>ⷃ</w:t>
      </w:r>
      <w:r>
        <w:rPr/>
        <w:t>辘䙎숫쉾晭偹쉫䍙繙欵扆敄慊ꌸ攮⺮쉨♑兀숪䞵쉈䔪剉亩竂䐴樱㜫䨥喏㋂禬儰쉥㉍灈㧂숴穹桺ㄩ쉰檵</w:t>
      </w:r>
      <w:r>
        <w:rPr/>
        <w:t>ꤻ</w:t>
      </w:r>
      <w:r>
        <w:rPr/>
        <w:t>皏忂㕳繡椭痃</w:t>
      </w:r>
      <w:r>
        <w:rPr/>
        <w:t>ꕥꥁ</w:t>
      </w:r>
      <w:r>
        <w:rPr/>
        <w:t>ㆬ繲倪슘䇍</w:t>
      </w:r>
      <w:r>
        <w:rPr/>
        <w:t>Ⱟ</w:t>
      </w:r>
      <w:r>
        <w:rPr/>
        <w:t>抮⍣䙚㏂啒頬⵸쉴㉬ちべꥳ녕䱟䩗싂쉘⩮猨䭏微⬪辱昴剾䔶캻呾뭅㭆䭒녇㊵땑伹䉀䴭쵲㈯歀㯂娷</w:t>
      </w:r>
      <w:r>
        <w:rPr/>
        <w:t>꤯</w:t>
      </w:r>
      <w:r>
        <w:rPr/>
        <w:t>ㄩ畁单憣䭒帴㝤숻䉮柂录ㄲ쉅</w:t>
      </w:r>
      <w:r>
        <w:rPr/>
        <w:t>ꤳ</w:t>
      </w:r>
      <w:r>
        <w:rPr/>
        <w:t>偢轾⍗斮㕠値湺</w:t>
      </w:r>
      <w:r>
        <w:rPr/>
        <w:t>꤯⯂</w:t>
      </w:r>
      <w:r>
        <w:rPr/>
        <w:t>煋</w:t>
      </w:r>
      <w:r>
        <w:rPr/>
        <w:t>⠻</w:t>
      </w:r>
      <w:r>
        <w:rPr/>
        <w:t>杶䑙眮圥敺䤬颿轕㡸깰软ꥣ⸻礵⩷輶싂㷂⥅然偷긺乚奎촶㙦슬媿숳숽</w:t>
      </w:r>
      <w:r>
        <w:rPr/>
        <w:t>ꖘ</w:t>
      </w:r>
      <w:r>
        <w:rPr/>
        <w:t>摖圳숬栺睌㐪䭙炩偄祦㕋幵숽싂犵땧嘶唩滎轴婇ꍷ</w:t>
      </w:r>
      <w:r>
        <w:rPr/>
        <w:t>ⵈ</w:t>
      </w:r>
      <w:r>
        <w:rPr/>
        <w:t>奫쉢⭦洳쏂</w:t>
      </w:r>
      <w:r>
        <w:rPr/>
        <w:t>ꕤ</w:t>
      </w:r>
      <w:r>
        <w:rPr/>
        <w:t>〰㞱쉐冿쉊⬽壂穞䙯啺㒏义匦顤ㅖ⥣㢣輨㩵䀩촤㎿껂嫂硘㙦䝨渲땴䜩織</w:t>
      </w:r>
      <w:r>
        <w:rPr/>
        <w:t>ⵖ</w:t>
      </w:r>
      <w:r>
        <w:rPr/>
        <w:t>瞩䙎⥟⩣㉲呆촯㔶㍁䡚㗂猴䷂쉒⭮繀⑫㩱䰤摨싎⽔㐵곂쉦㉌䃂</w:t>
      </w:r>
      <w:r>
        <w:rPr/>
        <w:t>ⱄ</w:t>
      </w:r>
      <w:r>
        <w:rPr/>
        <w:t>㕌棂桩뭨轌㠥숱噾㊩숻䠸㐰뭐㒘恞⑍⎮쉁컂傣繓䁕㡘㉳湺奥쉵</w:t>
      </w:r>
      <w:r>
        <w:rPr/>
        <w:t>⣂</w:t>
      </w:r>
      <w:r>
        <w:rPr/>
        <w:t>瑑䝎</w:t>
      </w:r>
      <w:r>
        <w:rPr/>
        <w:t>ꦩ♖</w:t>
      </w:r>
      <w:r>
        <w:rPr/>
        <w:t>涱쉊쉦ꍾ㈮䡣栳쉉⩈⎩숤畺믂潾痂숱⑏쉮祠건奯䭌瘮췃潅</w:t>
      </w:r>
      <w:r>
        <w:rPr/>
        <w:t>ꤵ</w:t>
      </w:r>
      <w:r>
        <w:rPr/>
        <w:t>煒橌禡頫奘쉞慉⎻䯂報㗂圯쉧䡸潍穮</w:t>
      </w:r>
      <w:r>
        <w:rPr/>
        <w:t>ꕋ</w:t>
      </w:r>
      <w:r>
        <w:rPr/>
        <w:t>敶焽</w:t>
      </w:r>
      <w:r>
        <w:rPr/>
        <w:t>ꕬ</w:t>
      </w:r>
      <w:r>
        <w:rPr/>
        <w:t>슏숤㠣㙑⭡椦礱㢩뭠⨬洤㡱㗎㚻穸썡칲쉴㟎呉⪵⩇䋍卸</w:t>
      </w:r>
      <w:r>
        <w:rPr/>
        <w:t>ꗂ</w:t>
      </w:r>
      <w:r>
        <w:rPr/>
        <w:t>춿⸬묰敵싂䁐轫乲㑑䐺䩘㩣䍌춏㵙䠴꺘戭숥䘊숯弲䤣慃啡敠轫┳佮䟂</w:t>
      </w:r>
      <w:r>
        <w:rPr/>
        <w:t>ꔬ</w:t>
      </w:r>
      <w:r>
        <w:rPr/>
        <w:t>쉺歳顔㐻ㆬ厡硋긽剧충⩶べ佭柂桓撣㓂牥䵭깟㣂㷂㐸睇썊殩価坃氦婾檮浥畓㍇䜯抩洭浶䯂佭䍠睢慎噑䂩쵬奘㩰氯歬싂㶬츯繈⩏⭙痂祬⌭㣂쉵㞏</w:t>
      </w:r>
      <w:r>
        <w:rPr/>
        <w:t>ꕖ</w:t>
      </w:r>
      <w:r>
        <w:rPr/>
        <w:t>昺숪䢘㯂ꆩ奬搸䕣䚥썙亘⬪頸슘楕縸䨽</w:t>
      </w:r>
      <w:r>
        <w:rPr/>
        <w:t>ꤥ</w:t>
      </w:r>
      <w:r>
        <w:rPr/>
        <w:t>杄╫싃땸䕠栩썇捾깚侣㤲ヂ扏矂煘</w:t>
      </w:r>
      <w:r>
        <w:rPr/>
        <w:t>ꕁ</w:t>
      </w:r>
      <w:r>
        <w:rPr/>
        <w:t>飂坏䮻쉇␹癔晔䱭塸偕뮏⾘뭌㇂ꅴ㐬仂䅕摏䅳妣⫂썍⩰洺杍쉨␻亿焦䘦꤮䌵捣䛂䕯歃녂⪣榱</w:t>
      </w:r>
      <w:r>
        <w:rPr/>
        <w:t>ⷃ</w:t>
      </w:r>
      <w:r>
        <w:rPr/>
        <w:t>ꅖ䭪矂</w:t>
      </w:r>
      <w:r>
        <w:rPr/>
        <w:t>ꥇ</w:t>
      </w:r>
      <w:r>
        <w:rPr/>
        <w:t>문䲻呀潇椰睅潙㫍礨厩㢩</w:t>
      </w:r>
      <w:r>
        <w:rPr/>
        <w:t>Ɱ</w:t>
      </w:r>
      <w:r>
        <w:rPr/>
        <w:t>䊵싍ꄷꎡ⽇㍬⩒㶬䟂╁</w:t>
      </w:r>
      <w:r>
        <w:rPr/>
        <w:t>꧂</w:t>
      </w:r>
      <w:r>
        <w:rPr/>
        <w:t>쉑䋂</w:t>
      </w:r>
      <w:r>
        <w:rPr/>
        <w:t>ꤰ</w:t>
      </w:r>
      <w:r>
        <w:rPr/>
        <w:t>顄</w:t>
      </w:r>
      <w:r>
        <w:rPr/>
        <w:t>ꕂ</w:t>
      </w:r>
      <w:r>
        <w:rPr/>
        <w:t>숹츹䪏硷妬숭녩⵲㍃こ치㊬彄</w:t>
      </w:r>
      <w:r>
        <w:rPr/>
        <w:t>ꤱ</w:t>
      </w:r>
      <w:r>
        <w:rPr/>
        <w:t>噟乹楘䩎긣獞涩迍竂僂䔹江晠ꇂ矂⭞</w:t>
      </w:r>
      <w:r>
        <w:rPr/>
        <w:t>ꦩ</w:t>
      </w:r>
      <w:r>
        <w:rPr/>
        <w:t>形婾䙩浓枣긬䅬娯㎱⮮䱑</w:t>
      </w:r>
      <w:r>
        <w:rPr/>
        <w:t>ꥑ</w:t>
      </w:r>
      <w:r>
        <w:rPr/>
        <w:t>硍牞块桯眣榣䭾剟컂瑆쉑瘫丮槎</w:t>
      </w:r>
      <w:r>
        <w:rPr/>
        <w:t>⡘</w:t>
      </w:r>
      <w:r>
        <w:rPr/>
        <w:t>ꥇ</w:t>
      </w:r>
      <w:r>
        <w:rPr/>
        <w:t>乒楳⽐ꏃ</w:t>
      </w:r>
      <w:r>
        <w:rPr/>
        <w:t>ꕫ</w:t>
      </w:r>
      <w:r>
        <w:rPr/>
        <w:t>겥彍䭘㦡</w:t>
      </w:r>
      <w:r>
        <w:rPr/>
        <w:t>ⰳ</w:t>
      </w:r>
      <w:r>
        <w:rPr/>
        <w:t>㖣朦㙃汄栤漪䐥䳂爺硗浫♾ㆣ☶晓䣂乢숻싂牎纻</w:t>
      </w:r>
      <w:r>
        <w:rPr/>
        <w:t>ꦵ</w:t>
      </w:r>
      <w:r>
        <w:rPr/>
        <w:t>䅁偺硋欩㏃㠯㈽拂焴㋂뭮敲㩩迎祍敡</w:t>
      </w:r>
      <w:r>
        <w:rPr/>
        <w:t>ⱙ</w:t>
      </w:r>
      <w:r>
        <w:rPr/>
        <w:t>牚㨨婃䉯숱㡤믂顩䜪묦떿纥숨噾깸顸⑋䥱䮘㔺싂⹡슩ꥢ帱⩱뾩␪嘪갲숸⸨쉬ㄵ斻</w:t>
      </w:r>
      <w:r>
        <w:rPr/>
        <w:t>ꦵ</w:t>
      </w:r>
      <w:r>
        <w:rPr/>
        <w:t>㩾〪侣夳쉑캬숯顺狂嗂䣂⍸㥂呷留䵇䊩⛂⧂䁈䙦⩑桹儣ꌩ漸</w:t>
      </w:r>
      <w:r>
        <w:rPr/>
        <w:t>ꕡ</w:t>
      </w:r>
      <w:r>
        <w:rPr/>
        <w:t>塋</w:t>
      </w:r>
      <w:r>
        <w:rPr/>
        <w:t>ꕀ</w:t>
      </w:r>
      <w:r>
        <w:rPr/>
        <w:t>猫䑰⵺㑚䡶쉕吲窥欻呸⦥쉞儶⭓⌻뇂玏</w:t>
      </w:r>
      <w:r>
        <w:rPr/>
        <w:t>ⷂ</w:t>
      </w:r>
      <w:r>
        <w:rPr/>
        <w:t>㭩穴㨫睮㋂슬梬冩⥩爦䀫惂쉵䢩</w:t>
      </w:r>
      <w:r>
        <w:rPr/>
        <w:t>ꕎ</w:t>
      </w:r>
      <w:r>
        <w:rPr/>
        <w:t>싂⍖杦灆䍷ꇂ歋淂╞䅥⭙砪숶䜲䟂剳쵋歲彉쎩숽ꍐ썸꺘癄캘쉀が嘸</w:t>
      </w:r>
      <w:r>
        <w:rPr/>
        <w:t>ꥎ⩲</w:t>
      </w:r>
      <w:r>
        <w:rPr/>
        <w:t>辘㣃</w:t>
      </w:r>
      <w:r>
        <w:rPr/>
        <w:t>꧂</w:t>
      </w:r>
      <w:r>
        <w:rPr/>
        <w:t>烂쉡칟琸⽔彄䑫浖爦坘祴ꌨ扐燂䉐彫</w:t>
      </w:r>
      <w:r>
        <w:rPr/>
        <w:t>ꗂ</w:t>
      </w:r>
      <w:r>
        <w:rPr/>
        <w:t>硟礵啄뭔</w:t>
      </w:r>
      <w:r>
        <w:rPr/>
        <w:t>Ⱶ</w:t>
      </w:r>
      <w:r>
        <w:rPr/>
        <w:t>㴨汁쉇긴쉞獚쉁偵㭓</w:t>
      </w:r>
      <w:r>
        <w:rPr/>
        <w:t>ꤽ</w:t>
      </w:r>
      <w:r>
        <w:rPr/>
        <w:t>侩㭾칚ꍟ欣廂䔦歳숤컂䬺䑬⥥渤勂硪轍恰啧㥎⦘䌰瑁圭幡璏싂㡫</w:t>
      </w:r>
      <w:r>
        <w:rPr/>
        <w:t>ꥇ</w:t>
      </w:r>
      <w:r>
        <w:rPr/>
        <w:t>匬䩾⽳捂砷쉳ꄽ䂘㴣♸犡兰䙩矂獫⤳煹㑪䠥⪘䭷슏繕㊘</w:t>
      </w:r>
      <w:r>
        <w:rPr/>
        <w:t>ⵋ</w:t>
      </w:r>
      <w:r>
        <w:rPr/>
        <w:t>春彦丷伸숊㍗祡伲쵂갸猣䛂畀繦ひ㝥䙴木楱䶥囂쉢⛂㗎並垡欱䕬砪廂朷匲뽫䙺楶浡慰戱뽆쉓䥂轑斡倣䶻싂䥲뽌䢻殮哂归㍑⪏싂繶ꍲ栴悬㟍伨</w:t>
      </w:r>
      <w:r>
        <w:rPr/>
        <w:t>ⶻ</w:t>
      </w:r>
      <w:r>
        <w:rPr/>
        <w:t>彋掱숨晑廂숮㑓堤숵⯎敤奊灊䗂煯ꆬ浕⩉戱㨪慐庵⮵㗂砵䱘愫汑걍瑊漽洯䉅辮䱗棂敕灮䅾⍇伶㙓坳轰瑫竍坯㴴婭㊿徱싂㍀犵뭩⩐䗂夵䩖슻숯쉈摤顓䔳剋牂슩栩㯂䉫摩百噇칸䵩數녃慏卋页僂汶⨰昪挶轍㥆劮祂帣匤⥺㴮ㅰ䡒刲攦夸㵯旂㬶ギ幈嚩額睐</w:t>
      </w:r>
      <w:r>
        <w:rPr/>
        <w:t>ꦥ</w:t>
      </w:r>
      <w:r>
        <w:rPr/>
        <w:t>썎畮</w:t>
      </w:r>
      <w:r>
        <w:rPr/>
        <w:t>ⱸ</w:t>
      </w:r>
      <w:r>
        <w:rPr/>
        <w:t>숦쉴㯂쌸㍢쵈毂煸㵗䄪㢏걚㥘侘楑樣槂恔뽴쉏쉭瀬슏剃癁獨</w:t>
      </w:r>
      <w:r>
        <w:rPr/>
        <w:t>ꥒ</w:t>
      </w:r>
      <w:r>
        <w:rPr/>
        <w:t>塬䥩稫戬⬮슿⴨ꍇ⽓ꍚ縨穯㬴戨쉫䕔㵩㖘眷牌捘⬱</w:t>
      </w:r>
      <w:r>
        <w:rPr/>
        <w:t>ꔹ</w:t>
      </w:r>
      <w:r>
        <w:rPr/>
        <w:t>廍济㑅䄪㡉⽾桎</w:t>
      </w:r>
      <w:r>
        <w:rPr/>
        <w:t>ⱟ</w:t>
      </w:r>
      <w:r>
        <w:rPr/>
        <w:t>縮쵪戰揂啟奫㙡撻潞㓃䡲⩐묩㡆奕婤숫戱ꅬ䦩疩㈷⨹穉廂뽀圴䡾癣偟ⸯ䠲䝥</w:t>
      </w:r>
      <w:r>
        <w:rPr/>
        <w:t>⡱⭯</w:t>
      </w:r>
      <w:r>
        <w:rPr/>
        <w:t>䩓츭奕쉫昵灐슿䵈䟂䱆㑔㣂껎焣㊣</w:t>
      </w:r>
      <w:r>
        <w:rPr/>
        <w:t>ⵊ</w:t>
      </w:r>
      <w:r>
        <w:rPr/>
        <w:t>䓂䭕</w:t>
      </w:r>
      <w:r>
        <w:rPr/>
        <w:t>ꤨ</w:t>
      </w:r>
      <w:r>
        <w:rPr/>
        <w:t>弹慌╯ぅ疘畔砰␥䧎⎩♉싍穯㑁䥇托쉾圶䑾彥쉘㦣㩎䱺칧灢㕹煍㝄泂㩸庵䭴⹋䁯뭃싂䍣䁃怭售㝯䆣䝳呯体䙏眴㥪⯂婈䙊杏乪㠣滂戦겡刮⥁ꄸ츻</w:t>
      </w:r>
      <w:r>
        <w:rPr/>
        <w:t>ⲻ</w:t>
      </w:r>
      <w:r>
        <w:rPr/>
        <w:t>係迍〷乒圯⥗䞩匹춥䕒䎻㠱奍뭠䗂儶쉦䬣棎绂採飂뽪ꄨ枩㍩⥭侬猪俍싂⽶轑渫摰╧潓剠⌥㇂佑㥟㥇ヂ朥㊻核㑟〽潪䭵瑤걀恰瑁佟䀳</w:t>
      </w:r>
      <w:r>
        <w:rPr/>
        <w:t>ⵊ</w:t>
      </w:r>
      <w:r>
        <w:rPr/>
        <w:t>祱㐴啷☱</w:t>
      </w:r>
      <w:r>
        <w:rPr/>
        <w:t>ꕮ</w:t>
      </w:r>
      <w:r>
        <w:rPr/>
        <w:t>輫⻂泂녺䱮꥔竃㴱楚숪숨⵳戣斘갰⭷歞硊⥣쉫姃⦩慷䎿땒쎘</w:t>
      </w:r>
      <w:r>
        <w:rPr/>
        <w:t>ⶮ</w:t>
      </w:r>
      <w:r>
        <w:rPr/>
        <w:t>㬫佋긵湺⩩슣</w:t>
      </w:r>
      <w:r>
        <w:rPr/>
        <w:t>ꤸ</w:t>
      </w:r>
      <w:r>
        <w:rPr/>
        <w:t>汆</w:t>
      </w:r>
      <w:r>
        <w:rPr/>
        <w:t>꧂</w:t>
      </w:r>
      <w:r>
        <w:rPr/>
        <w:t>쌰䃍橦灘楪儺灴盂쵍</w:t>
      </w:r>
      <w:r>
        <w:rPr/>
        <w:t>ꕸ</w:t>
      </w:r>
      <w:r>
        <w:rPr/>
        <w:t>쉁숳発桺煋䤫欷숭牴꺻䌨숻佚礯㘵⩖䱮乃睭凂懂䀲啹泂奫ꇂ〸浑⩆嘤㴱㩡ꏂ瀬♶⹡</w:t>
      </w:r>
      <w:r>
        <w:rPr/>
        <w:t>ⵖ</w:t>
      </w:r>
      <w:r>
        <w:rPr/>
        <w:t>凂䥕堪⥉琱瑬帨欳㡮噤疮쉙婹긮䀮偵⽾쉘椣쉁坮唬䄊䵘䣂쉴⨻㍂祦愺</w:t>
      </w:r>
      <w:r>
        <w:rPr/>
        <w:t>⡁</w:t>
      </w:r>
      <w:r>
        <w:rPr/>
        <w:t>䠣쵴填</w:t>
      </w:r>
      <w:r>
        <w:rPr/>
        <w:t>꧂⹧</w:t>
      </w:r>
      <w:r>
        <w:rPr/>
        <w:t>偁橷</w:t>
      </w:r>
      <w:r>
        <w:rPr/>
        <w:t>ⱸ</w:t>
      </w:r>
      <w:r>
        <w:rPr/>
        <w:t>ꤷ</w:t>
      </w:r>
      <w:r>
        <w:rPr/>
        <w:t>塍⑃畨滎离䮿싂⚻ꅅ㌪</w:t>
      </w:r>
      <w:r>
        <w:rPr/>
        <w:t>ⱔ</w:t>
      </w:r>
      <w:r>
        <w:rPr/>
        <w:t>䝹쉒숬䇎水呥</w:t>
      </w:r>
      <w:r>
        <w:rPr/>
        <w:t>ꤺ␪</w:t>
      </w:r>
      <w:r>
        <w:rPr/>
        <w:t>䑳츪쉩瓂捣</w:t>
      </w:r>
      <w:r>
        <w:rPr/>
        <w:t>ꦬ</w:t>
      </w:r>
      <w:r>
        <w:rPr/>
        <w:t>輬潾⥚ꥱ爪匳潓飂偘恡쵫楠ꅧ</w:t>
      </w:r>
      <w:r>
        <w:rPr/>
        <w:t>ꕤ</w:t>
      </w:r>
      <w:r>
        <w:rPr/>
        <w:t>⡑</w:t>
      </w:r>
      <w:r>
        <w:rPr/>
        <w:t>쉇婖䚩恠圹㯂昩쉢利猵싂決橲숵㩷㖥갦쉀쉃뼩㈻杨䕡㐻ꆩ䉐奰帨瑩㜫</w:t>
      </w:r>
      <w:r>
        <w:rPr/>
        <w:t>ⱁ</w:t>
      </w:r>
      <w:r>
        <w:rPr/>
        <w:t>㟂䊩⹋捏汩搬僂㉉䞥㩪怯䠦䝰响ꅣ쵤쉎숣恎㫂ꆥ縭䭆ꅰ瑄悡꥾枬㊱旂㣂ㅀ쏂␳䡚숽癚㝆㕆뼲ꥶ亩⨺抻䟂硪䬣ꥦ歏汩⩴慨䔪䙟숯穅煹쌮␨</w:t>
      </w:r>
      <w:r>
        <w:rPr/>
        <w:t>⢡</w:t>
      </w:r>
      <w:r>
        <w:rPr/>
        <w:t>ꕵ</w:t>
      </w:r>
      <w:r>
        <w:rPr/>
        <w:t>啞伯扊뗂颩☺숵㄰愭埂係㌷煺䋂쉥剀</w:t>
      </w:r>
      <w:r>
        <w:rPr/>
        <w:t>ꔣ</w:t>
      </w:r>
      <w:r>
        <w:rPr/>
        <w:t>뗎瑇녠熿捇땂㌩䱣浯믂䱁娬때乾捤塱쉏⮡侣쉕愭佶⭹祢뿂刵숹曂沵ꍂ깆沮乺癙䷂</w:t>
      </w:r>
      <w:r>
        <w:rPr/>
        <w:t>꤫</w:t>
      </w:r>
      <w:r>
        <w:rPr/>
        <w:t>猷坄啥磃匹痂呄嚣㞬湴⩍㕭繑</w:t>
      </w:r>
      <w:r>
        <w:rPr/>
        <w:t>⠦</w:t>
      </w:r>
      <w:r>
        <w:rPr/>
        <w:t>盂杰摔ꄵ欨䁷</w:t>
      </w:r>
      <w:r>
        <w:rPr/>
        <w:t>⡩</w:t>
      </w:r>
      <w:r>
        <w:rPr/>
        <w:t>獁뭣杤婒昣숤䝍쉱敧뾡쉊ꆣ溏湌繪⵱䝁쉔乤싂佮㉋⽓杷㊥䁥扄㢩䱷歳Ⓜ⩷當뾵瘪呗晓♶殘頫ꍏ⩭繲긺⩴桄均䄦睪毂⭌彊懍뭨楁䵒䆘걋㛂怬⽋瑂扯欲╷畚契畓冘唤쵐匩㡑⩦炮䁟</w:t>
      </w:r>
      <w:r>
        <w:rPr/>
        <w:t>ꦏ</w:t>
      </w:r>
      <w:r>
        <w:rPr/>
        <w:t>啺睐</w:t>
      </w:r>
      <w:r>
        <w:rPr/>
        <w:t>ꥉ</w:t>
      </w:r>
      <w:r>
        <w:rPr/>
        <w:t>案슬奔⪘喵橩⨸쉺颥硊</w:t>
      </w:r>
      <w:r>
        <w:rPr/>
        <w:t>ꦻ</w:t>
      </w:r>
      <w:r>
        <w:rPr/>
        <w:t>橐⍆浲䍦䯂楅塴㌪癢呎煀朻䱑㐶㵌땔쵺ㅠ䁯</w:t>
      </w:r>
      <w:r>
        <w:rPr/>
        <w:t>ꕨ</w:t>
      </w:r>
      <w:r>
        <w:rPr/>
        <w:t>湫䉭焥㡴⹉勂瀷♂顇兔窩桔畓䄣㫂ꄨ칏</w:t>
      </w:r>
      <w:r>
        <w:rPr/>
        <w:t>⡑</w:t>
      </w:r>
      <w:r>
        <w:rPr/>
        <w:t>牪〳⮣䡩㟂恑㴭恎⫂뼵</w:t>
      </w:r>
      <w:r>
        <w:rPr/>
        <w:t>Ⳃ</w:t>
      </w:r>
      <w:r>
        <w:rPr/>
        <w:t>꺘収쵔쉗噚㩋깟捌倥瓂頥幩㵕縳䰩壂幰兆쉩呩橐忂쉚壎擂ꇂ㐣썈樭쉏〳歞㥆旍䀴妣걺睗䥗싂⹩㡯⩌╤</w:t>
      </w:r>
      <w:r>
        <w:rPr/>
        <w:t>ꕞ</w:t>
      </w:r>
      <w:r>
        <w:rPr/>
        <w:t>㘴㕦材⨴긹䘥䡳卷厏牖扈嘶㘽슩琪炮厱头떱㵍䡈䲡兲녺䐺剑卙ꅩ扗뼯䑗惍去溏⯂뽪믂⦥剴쉋╆恅洱쉺瑩㬦啧䤹♄慨䖿焦晕䱆丸燂␪傩ꌨ转唨⽴桪狂ィ栶䱖⺥磂䡨橌╩漪媘䠽甸睟湯ㄪ뽐伪㋂䱢⪘ꥠ穒싂쉒坦牃츽㇂㦘</w:t>
      </w:r>
      <w:r>
        <w:rPr/>
        <w:t>ⵔ</w:t>
      </w:r>
      <w:r>
        <w:rPr/>
        <w:t>ⱥ</w:t>
      </w:r>
      <w:r>
        <w:rPr/>
        <w:t>뽹偹땕⫃䘵爸싂츽㨊撬䵎숻猤숬숱㩵䨮渨繾⴩仂䬸⼪⩊싂㩵숷䭀쉡坚⬳</w:t>
      </w:r>
      <w:r>
        <w:rPr/>
        <w:t>⡮⑩</w:t>
      </w:r>
      <w:r>
        <w:rPr/>
        <w:t>嗂㑲╆</w:t>
      </w:r>
      <w:r>
        <w:rPr/>
        <w:t>ⱗ</w:t>
      </w:r>
      <w:r>
        <w:rPr/>
        <w:t>䅳싃⍁坱슿ꍧ爮䝺䚻咘㉔⩘圲痃煆쉄顲ヂ♒欺强殩쵉䩨쉲숱㢱櫂歹ぷ쉪䍠⪘⺣㏂㦥䱍⑞⭺⑞獨祡ꅒ䈪溣㵀䕦䀹㡰⽕甩輤썍걲⥅拍爬䵍㡌뭲杳瑱剮憩곂㉋厏츹㭨ꅫ</w:t>
      </w:r>
      <w:r>
        <w:rPr/>
        <w:t>ꥄ</w:t>
      </w:r>
      <w:r>
        <w:rPr/>
        <w:t>쵤慆긳祉䮻獇塃啍숵砥⾩╢共瑇祖没⩧䅏浑㐳瑡㫂♶常轵漸怪檡㤹汕뭰꥕쉪⼨뭓癳嘱</w:t>
      </w:r>
      <w:r>
        <w:rPr/>
        <w:t>Ⱕ</w:t>
      </w:r>
      <w:r>
        <w:rPr/>
        <w:t>穗嚿助塶쉩䟂땱㉚긦䕫㩓砫皵ꥩ卢䳂⺱盂</w:t>
      </w:r>
      <w:r>
        <w:rPr/>
        <w:t>ꥁ</w:t>
      </w:r>
      <w:r>
        <w:rPr/>
        <w:t>䆱䢏斿璘涣乘</w:t>
      </w:r>
      <w:r>
        <w:rPr/>
        <w:t>ⱙ</w:t>
      </w:r>
      <w:r>
        <w:rPr/>
        <w:t>牾䆩쉾䙉㐮䳂㣃쉊硚</w:t>
      </w:r>
      <w:r>
        <w:rPr/>
        <w:t>ꥊ</w:t>
      </w:r>
      <w:r>
        <w:rPr/>
        <w:t>琭츨祙䤴㭬咵敳뽴㈨偨塬㕇扰瞘㝨䥶깕</w:t>
      </w:r>
      <w:r>
        <w:rPr/>
        <w:t>ꦬ╂</w:t>
      </w:r>
      <w:r>
        <w:rPr/>
        <w:t>欻䌴␴暘ꄪ偍쉭뮿削測⼳漦欫忂䝫挤䝁㊏곂</w:t>
      </w:r>
      <w:r>
        <w:rPr/>
        <w:t>ⵤ</w:t>
      </w:r>
      <w:r>
        <w:rPr/>
        <w:t>慺奷呐㥬牣칉뽑彰쉲奆㉔乖恾䒏敎爺涥⬤⬣㥶⩗쌪⩸䜺䠦⩴歏▥㕚华兗奮廂敕便敐窘扊</w:t>
      </w:r>
      <w:r>
        <w:rPr/>
        <w:t>Ⱬ⦩</w:t>
      </w:r>
      <w:r>
        <w:rPr/>
        <w:t>䪩㜪灘典畱</w:t>
      </w:r>
      <w:r>
        <w:rPr/>
        <w:t>ꕶꕓ</w:t>
      </w:r>
      <w:r>
        <w:rPr/>
        <w:t>洶歂⿂渨㖏ꥢ쉒椲䴪♙쉧猣歓숮☮䕵⽘⧂䙍圷⫂쉲숮쉲搲ヂ㶣㥄幔</w:t>
      </w:r>
      <w:r>
        <w:rPr/>
        <w:t>⡩</w:t>
      </w:r>
      <w:r>
        <w:rPr/>
        <w:t>偲䯎떣걗穘숺奏湖敦汦숣流䘷噞</w:t>
      </w:r>
      <w:r>
        <w:rPr/>
        <w:t>Ⱬ</w:t>
      </w:r>
      <w:r>
        <w:rPr/>
        <w:t>ꥭ呌</w:t>
      </w:r>
      <w:r>
        <w:rPr/>
        <w:t>ꥁ</w:t>
      </w:r>
      <w:r>
        <w:rPr/>
        <w:t>걅副ノ깤玵漩쉔渤䊻楊甶䁶㵡穌</w:t>
      </w:r>
      <w:r>
        <w:rPr/>
        <w:t>ⷃ</w:t>
      </w:r>
      <w:r>
        <w:rPr/>
        <w:t>䯂灬⩸깤䅘灞䇂䝆칅⩖䉦┶哂礸瞥彙幡瑡盂⹮⸥⤩␣楇칲</w:t>
      </w:r>
      <w:r>
        <w:rPr/>
        <w:t>⠮</w:t>
      </w:r>
      <w:r>
        <w:rPr/>
        <w:t>摰㠤㝺⭐ⸯ썔㠽捏厏㬪䛂玩橠権</w:t>
      </w:r>
      <w:r>
        <w:rPr/>
        <w:t>꧂</w:t>
      </w:r>
      <w:r>
        <w:rPr/>
        <w:t>㑈㠨쉈恥</w:t>
      </w:r>
      <w:r>
        <w:rPr/>
        <w:t>⢱</w:t>
      </w:r>
      <w:r>
        <w:rPr/>
        <w:t>昰䅇㑸䲮╎㠸숭곂轐⮬啱⍊䓂</w:t>
      </w:r>
      <w:r>
        <w:rPr/>
        <w:t>꧍</w:t>
      </w:r>
      <w:r>
        <w:rPr/>
        <w:t>숹恲縪싂뇂㤥녘癤濂啘迎唷</w:t>
      </w:r>
      <w:r>
        <w:rPr/>
        <w:t>ⱞ</w:t>
      </w:r>
      <w:r>
        <w:rPr/>
        <w:t>䩢쉖甴伯嘱䶥䝡깊㜹䡗깨浤汒⹦秂禩⩠傱㭲恦柂浭䟍Ⓜ繬</w:t>
      </w:r>
    </w:p>
    <w:p>
      <w:pPr>
        <w:pStyle w:val="PreformattedText"/>
        <w:bidi w:val="0"/>
        <w:spacing w:before="0" w:after="0"/>
        <w:jc w:val="left"/>
        <w:rPr/>
      </w:pPr>
      <w:r>
        <w:rPr/>
        <w:t>礩䴶椴櫂溣</w:t>
      </w:r>
      <w:r>
        <w:rPr/>
        <w:t>ⷂ</w:t>
      </w:r>
      <w:r>
        <w:rPr/>
        <w:t>䱮㭾汷䲵瀺쉋ꏂ숳䷍⩹畇〉㡦泂慀쉍㈽</w:t>
      </w:r>
      <w:r>
        <w:rPr/>
        <w:t>ⵄ</w:t>
      </w:r>
      <w:r>
        <w:rPr/>
        <w:t>溬딯쉚浂⩶뽒摑쉠䭀㍉ꅲ椽佬녔싍깧䵥㔤弳</w:t>
      </w:r>
      <w:r>
        <w:rPr/>
        <w:t>ꤱ</w:t>
      </w:r>
      <w:r>
        <w:rPr/>
        <w:t>佷쎏숷忂捙橀楁㡤㟂칹깕⦮㌷䭭⪵唯㔥彖慱乗</w:t>
      </w:r>
      <w:r>
        <w:rPr/>
        <w:t>⢣</w:t>
      </w:r>
      <w:r>
        <w:rPr/>
        <w:t>䱁潤썄⍞摒䁈␵</w:t>
      </w:r>
      <w:r>
        <w:rPr/>
        <w:t>ꕇ</w:t>
      </w:r>
      <w:r>
        <w:rPr/>
        <w:t>㔹扖睪</w:t>
      </w:r>
      <w:r>
        <w:rPr/>
        <w:t>ⱂ</w:t>
      </w:r>
      <w:r>
        <w:rPr/>
        <w:t>쉄䳂䵣싍彅䆩䏂䍗䐴浥䅇䀰⭃䴶쌊摏䉬㮱껂㍚쉡䵗偍卢⍆뽷奣杵琥並楒</w:t>
      </w:r>
      <w:r>
        <w:rPr/>
        <w:t>⡔</w:t>
      </w:r>
      <w:r>
        <w:rPr/>
        <w:t>㛂嗂㘪煠盂弰숴⽋쉫㕟繀㶩殩쉕쉖ㄹ朦灒䍅</w:t>
      </w:r>
      <w:r>
        <w:rPr/>
        <w:t>ꔰ</w:t>
      </w:r>
      <w:r>
        <w:rPr/>
        <w:t>繗뽵皩傘년㖩伲ꍺ癗戱咮䙏䉥ꍄ슻쉀㣂㍅䣂㑖</w:t>
      </w:r>
      <w:r>
        <w:rPr/>
        <w:t>ꥇ</w:t>
      </w:r>
      <w:r>
        <w:rPr/>
        <w:t>吭⑊</w:t>
      </w:r>
      <w:r>
        <w:rPr/>
        <w:t>ꔣ</w:t>
      </w:r>
      <w:r>
        <w:rPr/>
        <w:t>㇂猦㭑ㅄ售갪輯숣輲⩢瓍頱</w:t>
      </w:r>
      <w:r>
        <w:rPr/>
        <w:t>ꗂ</w:t>
      </w:r>
      <w:r>
        <w:rPr/>
        <w:t>瑇晋瓍獰煐㊱슏佖凎칂橍楶쵉獦祠圳⩵㓂痂灘愮牺頷䱞껂坘㤸⽤떩㋂偷坅〦</w:t>
      </w:r>
      <w:r>
        <w:rPr/>
        <w:t>ⱶ</w:t>
      </w:r>
      <w:r>
        <w:rPr/>
        <w:t>칰⩋㞘䛎녞╹壂㝹䬨꥚쉁く㑾갦檥㈯呍塍쉠䵲⩤碵</w:t>
      </w:r>
      <w:r>
        <w:rPr/>
        <w:t>ⷂ</w:t>
      </w:r>
      <w:r>
        <w:rPr/>
        <w:t>濂呔輨仂䴥梵夲戭䨪剕浃啁딹泂쉧</w:t>
      </w:r>
      <w:r>
        <w:rPr/>
        <w:t>Ⱚ</w:t>
      </w:r>
      <w:r>
        <w:rPr/>
        <w:t>쉠悮攤纩쉱礥浪㈤矃穴䤽棂猦뽘氹勃䵈⾿䒣䜽㥕뭈땟㍩典秂䩈㡭慇剪쉆</w:t>
      </w:r>
      <w:r>
        <w:rPr/>
        <w:t>꧂</w:t>
      </w:r>
      <w:r>
        <w:rPr/>
        <w:t>偭㚿⩘뭤䜴</w:t>
      </w:r>
      <w:r>
        <w:rPr/>
        <w:t>ⱸ</w:t>
      </w:r>
      <w:r>
        <w:rPr/>
        <w:t>幊쉏摨䒮䔣쵆㕵坄塄딳當⴮坭ꌥ숲㟂儵슏晁湔긮녵兦䩑共璣碩⭔꺮㖏┳⸭㎩坬딥⭦♇奸㑗쌮塋뭌⚥搸쉆估捌䂏</w:t>
      </w:r>
      <w:r>
        <w:rPr/>
        <w:t>Ⱓ</w:t>
      </w:r>
      <w:r>
        <w:rPr/>
        <w:t>轸⭅䌴ꌰ⽭䠩契兖▮</w:t>
      </w:r>
      <w:r>
        <w:rPr/>
        <w:t>⣂</w:t>
      </w:r>
      <w:r>
        <w:rPr/>
        <w:t>唽⩅ㅋꅫ攺慈㮥넸歧㝯⪥湕숳摲顣⩃彶⩠狂䕓쉪㕱숦⽤獙慧䄭㜲涏䫃充䝈恁卟㡉䉉弦㩥椣滂瑌⩊</w:t>
      </w:r>
      <w:r>
        <w:rPr/>
        <w:t>꧃</w:t>
      </w:r>
      <w:r>
        <w:rPr/>
        <w:t>琱殩厩䃂䩅窻슘䁓칲꺣습⩬㨶顧㗂潑䭕繐額쉙䰫坷䕩숵氳⬣ꅧ</w:t>
      </w:r>
      <w:r>
        <w:rPr/>
        <w:t>ⶩ</w:t>
      </w:r>
      <w:r>
        <w:rPr/>
        <w:t>㵌弥樶窩</w:t>
      </w:r>
      <w:r>
        <w:rPr/>
        <w:t>ꤴ</w:t>
      </w:r>
      <w:r>
        <w:rPr/>
        <w:t>祩䟃䉹佂弸쵧⭋協噐</w:t>
      </w:r>
      <w:r>
        <w:rPr/>
        <w:t>ꕵ</w:t>
      </w:r>
      <w:r>
        <w:rPr/>
        <w:t>欲䭊䜫爤傏嚵⥧䲵</w:t>
      </w:r>
      <w:r>
        <w:rPr/>
        <w:t>ꦮ</w:t>
      </w:r>
      <w:r>
        <w:rPr/>
        <w:t>攻␮쌸獈⑃㶱⭤깚輹撱䱧쉑뽖憵幢坔㑱䅺ꅪ䋂쉙䘦㴩ꍊ斩倪畨湋佄猪掩쉴쉰⩆⼷城未摀檿땞⵬攣싃쉨畩⽵睯恊㘲佄칺癫ꥤ單䉇䙏〪뮱匸ꥵ睁㕄㠩未⥂촻㥹剖㮥橑昺伬栭摨穐⭔彏⫂䵾㔫䅎䑚窡矂⼦㧂桉⦣쉢瓂夨䬶쉕㕒攤╓㙉硹櫂䝈걄㠲㢱</w:t>
      </w:r>
      <w:r>
        <w:rPr/>
        <w:t>ꕗ</w:t>
      </w:r>
      <w:r>
        <w:rPr/>
        <w:t>긫㑡␥⭤㉩</w:t>
      </w:r>
      <w:r>
        <w:rPr/>
        <w:t>ⴷ</w:t>
      </w:r>
      <w:r>
        <w:rPr/>
        <w:t>㍭쉟쉅</w:t>
      </w:r>
      <w:r>
        <w:rPr/>
        <w:t>⠱</w:t>
      </w:r>
      <w:r>
        <w:rPr/>
        <w:t>畩츶⹲恩䏂⥞熣깟숯盎슥碡䙁⽚䝱⭖掣⍄ꍺ獞ば</w:t>
      </w:r>
      <w:r>
        <w:rPr/>
        <w:t>⡭</w:t>
      </w:r>
      <w:r>
        <w:rPr/>
        <w:t>毂璏쉁恋係</w:t>
      </w:r>
      <w:r>
        <w:rPr/>
        <w:t>⡵</w:t>
      </w:r>
      <w:r>
        <w:rPr/>
        <w:t>打</w:t>
      </w:r>
      <w:r>
        <w:rPr/>
        <w:t>⣍♄</w:t>
      </w:r>
      <w:r>
        <w:rPr/>
        <w:t>䌰狂슻䑪㨬㩑䞩桤幂깏칶墏瀨灍쵤䩩䊩噂ヂ</w:t>
      </w:r>
      <w:r>
        <w:rPr/>
        <w:t>꧂</w:t>
      </w:r>
      <w:r>
        <w:rPr/>
        <w:t>轖쉲侩獢䥵䭈숸ꌊ</w:t>
      </w:r>
      <w:r>
        <w:rPr/>
        <w:t>ꥃ</w:t>
      </w:r>
      <w:r>
        <w:rPr/>
        <w:t>ꅒㆩ</w:t>
      </w:r>
      <w:r>
        <w:rPr/>
        <w:t>ⴭ</w:t>
      </w:r>
      <w:r>
        <w:rPr/>
        <w:t>춮ㆱ☮碻⩂䶵牲奖党╢敬彎㩫硸쉹癪亿슡㙍稬⨽卐㜫娷숫</w:t>
      </w:r>
      <w:r>
        <w:rPr/>
        <w:t>ꖘ</w:t>
      </w:r>
      <w:r>
        <w:rPr/>
        <w:t>⻂␥</w:t>
      </w:r>
      <w:r>
        <w:rPr/>
        <w:t>Ⳃ⛂</w:t>
      </w:r>
      <w:r>
        <w:rPr/>
        <w:t>迎橒搹䁀숲쉖城</w:t>
      </w:r>
      <w:r>
        <w:rPr/>
        <w:t>Ȿ♌</w:t>
      </w:r>
      <w:r>
        <w:rPr/>
        <w:t>据뗂牆숰値朷匣䵩啱奣ㅌ怯깥뿂㕋婱깘朲숽璬⥭쉃严ㅏ礥땬䃂㕈⯂矂僂穄托桧晴愲湲컍믃恫녎湆숤歱䍵役單ㄷ䓂䲏瀫硇噤捴촲숭갽䐤漥㔲㕘扭䐱쉖浶䒘䝱爵歈爯婅燂瓂쉷畊夲祇걑⥄⑞䥪迍䴺㩁싂숮</w:t>
      </w:r>
      <w:r>
        <w:rPr/>
        <w:t>ꔤ</w:t>
      </w:r>
      <w:r>
        <w:rPr/>
        <w:t>塒㙑䟂档</w:t>
      </w:r>
      <w:r>
        <w:rPr/>
        <w:t>ꔵ</w:t>
      </w:r>
      <w:r>
        <w:rPr/>
        <w:t>牥숲䳂喣嫂숴穃爫䈤뽣悏췂伦硯愶뭣묨奆㛂煾ꄣ⥢枏穄</w:t>
      </w:r>
      <w:r>
        <w:rPr/>
        <w:t>꧂</w:t>
      </w:r>
      <w:r>
        <w:rPr/>
        <w:t>䱴囂硊搸琷㊩쉑䃎畯煩䫂⑔䨱䎱䢬䵏痂㴳噣旂䃂ꄥ杈쵫슻僂䈰洨숪ꅡ㡈轕숽Ⓝ揂㊩㍀⫂ꍵ儤値슏⩇䦩㨤獉促</w:t>
      </w:r>
      <w:r>
        <w:rPr/>
        <w:t>ꔯ</w:t>
      </w:r>
      <w:r>
        <w:rPr/>
        <w:t>兇䝐祀ꍫ㪩묭繉牺牙⨲⿂浓㙘칹䔽瞱⽔祡忍쵠浞姍쉩兯剔䡰佐牨⩎珂⩷㥐婲轑眳穹쉞⥦䬬轫亥⯂漴牪晅䕋〴㕶쉳⩷劻慤䩖㕬唯⬷쉪</w:t>
      </w:r>
      <w:r>
        <w:rPr/>
        <w:t>Ⳃ</w:t>
      </w:r>
      <w:r>
        <w:rPr/>
        <w:t>䎵惂⨬</w:t>
      </w:r>
      <w:r>
        <w:rPr/>
        <w:t>ⵔⶩ</w:t>
      </w:r>
      <w:r>
        <w:rPr/>
        <w:t>쉀婺儫뽶杢女</w:t>
      </w:r>
      <w:r>
        <w:rPr/>
        <w:t>ⲏ</w:t>
      </w:r>
      <w:r>
        <w:rPr/>
        <w:t>慇䈩㴺ㅙ穘䆿</w:t>
      </w:r>
      <w:r>
        <w:rPr/>
        <w:t>Ⱕ</w:t>
      </w:r>
      <w:r>
        <w:rPr/>
        <w:t>䨷쉴䭘㕲㷎䅕佖싂깳</w:t>
      </w:r>
      <w:r>
        <w:rPr/>
        <w:t>ꥍ</w:t>
      </w:r>
      <w:r>
        <w:rPr/>
        <w:t>숪㝙쉺뼺数玩喩䘮⥦썸澏쉖捑係睫㈸╡촰厣奋⤮䜨纘㌴䉬摬夰⧂춡穭㭆⪏瀩癸熩幫</w:t>
      </w:r>
      <w:r>
        <w:rPr/>
        <w:t>ⱶ</w:t>
      </w:r>
      <w:r>
        <w:rPr/>
        <w:t>眹䩷㕷䵴攱싂摏轫숭쉨睰佅剎⏃機썒㡎숬⭦擃⬣㏃</w:t>
      </w:r>
      <w:r>
        <w:rPr/>
        <w:t>ꤻ</w:t>
      </w:r>
      <w:r>
        <w:rPr/>
        <w:t>숵飂淍싂뭵圹洨㡰啨磂⹖䷂㵑깊扅㙨僂楢祤㩌爪䜴礲䂩╀櫂㴵怣潴숶㤯淂</w:t>
      </w:r>
      <w:r>
        <w:rPr/>
        <w:t>ⴻ</w:t>
      </w:r>
      <w:r>
        <w:rPr/>
        <w:t>싂癮슻</w:t>
      </w:r>
      <w:r>
        <w:rPr/>
        <w:t>ꕬ</w:t>
      </w:r>
      <w:r>
        <w:rPr/>
        <w:t>숶䁠ꏂ太䱡⎩䊏濂塀元쉡츫⽕</w:t>
      </w:r>
      <w:r>
        <w:rPr/>
        <w:t>꧃</w:t>
      </w:r>
      <w:r>
        <w:rPr/>
        <w:t>㠰彙潃否뿂浢⎵悘眶쉀⮵煹슏슻</w:t>
      </w:r>
      <w:r>
        <w:rPr/>
        <w:t>Ⲭ</w:t>
      </w:r>
      <w:r>
        <w:rPr/>
        <w:t>䉩打䙒䌬ꏃ迂姍婠⸤堸竂⾱</w:t>
      </w:r>
      <w:r>
        <w:rPr/>
        <w:t>⠷</w:t>
      </w:r>
      <w:r>
        <w:rPr/>
        <w:t>숨杓䥍睏㕑뽲轡㪥</w:t>
      </w:r>
      <w:r>
        <w:rPr/>
        <w:t>ⱨ</w:t>
      </w:r>
      <w:r>
        <w:rPr/>
        <w:t>煖係泂쉎嚮⑐꥞⤴瑃㐩瓂狂껍숥쉦⩧㘵楑斩煩癶ꍭ嚥걭剖딹긶樺⼸䔸牥空䛂礰㈭ꇂ</w:t>
      </w:r>
      <w:r>
        <w:rPr/>
        <w:t>ⱟ</w:t>
      </w:r>
      <w:r>
        <w:rPr/>
        <w:t>祃䤺</w:t>
      </w:r>
      <w:r>
        <w:rPr/>
        <w:t>ꤻ⍤⩢</w:t>
      </w:r>
      <w:r>
        <w:rPr/>
        <w:t>牫숥⑅辬䙳倳촯싂泂</w:t>
      </w:r>
      <w:r>
        <w:rPr/>
        <w:t>Ⱚ⫃</w:t>
      </w:r>
      <w:r>
        <w:rPr/>
        <w:t>췂☴恾㝬䍅껂ꥫ瀪䈻㍓㙱㵔䉞楞稳촊䗂奷昱⩩⾩䀮䱘䑎␨敘呚䤽碱</w:t>
      </w:r>
      <w:r>
        <w:rPr/>
        <w:t>⠶</w:t>
      </w:r>
      <w:r>
        <w:rPr/>
        <w:t>쉤䗂⩄凂竍瓂稳쉺썸묻䙤</w:t>
      </w:r>
      <w:r>
        <w:rPr/>
        <w:t>ꦻ</w:t>
      </w:r>
      <w:r>
        <w:rPr/>
        <w:t>琫繡擃䵤쉗䥡䱱奞⌹溏싍䃂䑦䍏种䅖杸歊</w:t>
      </w:r>
      <w:r>
        <w:rPr/>
        <w:t>꧂</w:t>
      </w:r>
      <w:r>
        <w:rPr/>
        <w:t>朮䡚䈭吽㣂轩슮㨻绍祀</w:t>
      </w:r>
      <w:r>
        <w:rPr/>
        <w:t>ⱞ</w:t>
      </w:r>
      <w:r>
        <w:rPr/>
        <w:t>啇稩䵴汉剅硢輰塗</w:t>
      </w:r>
      <w:r>
        <w:rPr/>
        <w:t>⣂</w:t>
      </w:r>
      <w:r>
        <w:rPr/>
        <w:t>뼺恒쉳⨫櫂噅煕㥷⩫時兪䱐䨱뮡丳惍썋⍹兢쉗ꎡ穩汙堣㉏䭎洣䪘䘲쉂掻⾩䘥弰ꥰ㝘⭒⥋卬숷轟奘ㆩ倲땄殻䫃彍뿂䘫㭰썁砻㝑</w:t>
      </w:r>
      <w:r>
        <w:rPr/>
        <w:t>꧂꧂</w:t>
      </w:r>
      <w:r>
        <w:rPr/>
        <w:t>づ楈겣㕅含啖徏╚畫⨪睒</w:t>
      </w:r>
      <w:r>
        <w:rPr/>
        <w:t>⡃⨴</w:t>
      </w:r>
      <w:r>
        <w:rPr/>
        <w:t>숰惂御⑔䮥㴷╪슥稭㉓兪婔⩠㉫䵒囂쉅╆杂⥍⌱帷㇂婠㝎</w:t>
      </w:r>
      <w:r>
        <w:rPr/>
        <w:t>ⵇ</w:t>
      </w:r>
      <w:r>
        <w:rPr/>
        <w:t>慂</w:t>
      </w:r>
      <w:r>
        <w:rPr/>
        <w:t>⣂⩾</w:t>
      </w:r>
      <w:r>
        <w:rPr/>
        <w:t>啯矂⤤깥녍㙙</w:t>
      </w:r>
      <w:r>
        <w:rPr/>
        <w:t>ꖡ</w:t>
      </w:r>
      <w:r>
        <w:rPr/>
        <w:t>쉴僂瑖汉</w:t>
      </w:r>
      <w:r>
        <w:rPr/>
        <w:t>Ⱙ</w:t>
      </w:r>
      <w:r>
        <w:rPr/>
        <w:t>琬⯂슣睗忂칈歧넸奫싂妻懂儯쵖潗穖慣浬奍頣䌦氻兺塥㙥ꥯ朥䤸昲癤⬮</w:t>
      </w:r>
      <w:r>
        <w:rPr/>
        <w:t>⠪</w:t>
      </w:r>
      <w:r>
        <w:rPr/>
        <w:t>쉒璥뭫摇⧂ꥳ咻⩨啅⩸쌮䤫㑰♹넱땉뿂䅧⽹慣䏂☱穮⩋녗␰㡡䖬䠣曂쉶㣂熥┬垩ꅳ婐呂⵸愩轕㕂汮⑑</w:t>
      </w:r>
      <w:r>
        <w:rPr/>
        <w:t>ꕢ</w:t>
      </w:r>
      <w:r>
        <w:rPr/>
        <w:t>䱭</w:t>
      </w:r>
      <w:r>
        <w:rPr/>
        <w:t>ꕵ⌣</w:t>
      </w:r>
      <w:r>
        <w:rPr/>
        <w:t>䁺娲껍䰻丬ㅋ슘촽⥯樺剪쉷獲㍇爺桥偀␱祵믂䑇泂咣サ䩈뗂顲㠣쵯</w:t>
      </w:r>
      <w:r>
        <w:rPr/>
        <w:t>ⴵ</w:t>
      </w:r>
      <w:r>
        <w:rPr/>
        <w:t>彈㪿⍒숥쉨녉⴪欫숯录娵</w:t>
      </w:r>
      <w:r>
        <w:rPr/>
        <w:t>⠩</w:t>
      </w:r>
      <w:r>
        <w:rPr/>
        <w:t>迎</w:t>
      </w:r>
      <w:r>
        <w:rPr/>
        <w:t>ꕥ</w:t>
      </w:r>
      <w:r>
        <w:rPr/>
        <w:t>㎩䍓䉋敔</w:t>
      </w:r>
      <w:r>
        <w:rPr/>
        <w:t>ⵣ</w:t>
      </w:r>
      <w:r>
        <w:rPr/>
        <w:t>捩眩땤噌</w:t>
      </w:r>
      <w:r>
        <w:rPr/>
        <w:t>ꦡꥌ♇</w:t>
      </w:r>
      <w:r>
        <w:rPr/>
        <w:t>싂窣⩩㉡囎㩪い䷂凂㩂奤뭴東뽫䤣䵫扐땅쉘ꍳ海슬瑮瞘췃㕺</w:t>
      </w:r>
      <w:r>
        <w:rPr/>
        <w:t>Ⱚ</w:t>
      </w:r>
      <w:r>
        <w:rPr/>
        <w:t>拂涩䱓쉣彑ㄶ㒮䢿決执捹⎵扐뾥쉖ꎬ◎椩䫍潋</w:t>
      </w:r>
      <w:r>
        <w:rPr/>
        <w:t>ꥍ</w:t>
      </w:r>
      <w:r>
        <w:rPr/>
        <w:t>獮㢣佘츭氮⨺썕䁃穑捞顪⛂奬놥⩦穘쉉쉉歮矂䅢䁥穌쉑怷㗍㥯参灄焽橒䐴晥㐯癴ꌸ湃壂接戨爫氤䩟廂쉚輦䁂⹨硺戨⼤䁙뮡幵⹊</w:t>
      </w:r>
      <w:r>
        <w:rPr/>
        <w:t>ꤹ</w:t>
      </w:r>
      <w:r>
        <w:rPr/>
        <w:t>朷숰斱슏〺䘣䖡飃位㭳숲⽢番䐹䙊䷂쉹䱆㩣潍⌭쉇숽㙟䙥䁴걂䙭囂児슿쌴习쉎淂去꺩栰쉘뭍汋┷숭䷂並儽䖵䔲꥞썭㙩㯂䀽ꅰ氫䴷癰㩉哂䁧쉆序⵬⥠㙏㉕믂</w:t>
      </w:r>
      <w:r>
        <w:rPr/>
        <w:t>ꦩ</w:t>
      </w:r>
      <w:r>
        <w:rPr/>
        <w:t>垿㨳㦏摧渵喿咮</w:t>
      </w:r>
      <w:r>
        <w:rPr/>
        <w:t>Ⱘ</w:t>
      </w:r>
      <w:r>
        <w:rPr/>
        <w:t>榡쉉坶ꎩ</w:t>
      </w:r>
      <w:r>
        <w:rPr/>
        <w:t>ꕪ</w:t>
      </w:r>
      <w:r>
        <w:rPr/>
        <w:t>츣쌽䁎쎏噅慾슱㙬淂⨯갽⮏쉠稽䁉㴊晁⪩噄땧咘䐭娶쵡쵄礹搪㙇숬䟂繭橁⼤⬩か☳☩ꎣ슻硩뭋썒祭旂樸恄债⪣洯匬浖懍漽牰</w:t>
      </w:r>
      <w:r>
        <w:rPr/>
        <w:t>⡾▿⹓</w:t>
      </w:r>
      <w:r>
        <w:rPr/>
        <w:t>唲䩰㔷敃</w:t>
      </w:r>
      <w:r>
        <w:rPr/>
        <w:t>ⷂ</w:t>
      </w:r>
      <w:r>
        <w:rPr/>
        <w:t>敍䭌疣㐮䱹促슬橳椣䩵䩷洯啩䭊䉧컂슣숪㥐頽䓂쉟⺡ꅃ顅夥쉱浞敊쉭坱歄⽤䶘⏂瞩江䥄傱썓㎵䐪䍸歉噍뽑沮䂏煄䷂汁⥪ꄯ㠱숶乄㷂⹫</w:t>
      </w:r>
      <w:r>
        <w:rPr/>
        <w:t>ⱬ</w:t>
      </w:r>
      <w:r>
        <w:rPr/>
        <w:t>ꥨㄺ쉇䔸뗃쉚卺쉖歎倥玡</w:t>
      </w:r>
      <w:r>
        <w:rPr/>
        <w:t>ⷂ</w:t>
      </w:r>
      <w:r>
        <w:rPr/>
        <w:t>슘塉刵䈣㩙澡僂奡ꎥ匳쉦搴卑彪썄ꍌ匯怬槂瞬幑놻⤻곂㥺摫换</w:t>
      </w:r>
      <w:r>
        <w:rPr/>
        <w:t>ⶻ</w:t>
      </w:r>
      <w:r>
        <w:rPr/>
        <w:t>浈䜱八幹侱涣쉠숳氦医깧顪档䢘⺮☻㑞瀻쉴㉅㠫⹶祋⍦牐⩪潫싂놱㑘⭏䭲瑲澣洣䥏迂ㄩ㬱练㦡</w:t>
      </w:r>
      <w:r>
        <w:rPr/>
        <w:t>⣂</w:t>
      </w:r>
      <w:r>
        <w:rPr/>
        <w:t>撬䙑㥑</w:t>
      </w:r>
      <w:r>
        <w:rPr/>
        <w:t>ꦘ</w:t>
      </w:r>
      <w:r>
        <w:rPr/>
        <w:t>쉃썤䥠呢杇核慗⦘䩁慇</w:t>
      </w:r>
      <w:r>
        <w:rPr/>
        <w:t>ⱈ</w:t>
      </w:r>
      <w:r>
        <w:rPr/>
        <w:t>딳冥乣㉋칊⩉쉧숷栤祇㒵</w:t>
      </w:r>
      <w:r>
        <w:rPr/>
        <w:t>ⱃ</w:t>
      </w:r>
      <w:r>
        <w:rPr/>
        <w:t>穎䇎㩞敩慑牓㊘樣꥾숪쉋슏䁡쉊컂呾砭쉭噸痂</w:t>
      </w:r>
      <w:r>
        <w:rPr/>
        <w:t>⠬</w:t>
      </w:r>
      <w:r>
        <w:rPr/>
        <w:t>쉈ㄸ쎵㨨氬毂䅊漪때砱坄</w:t>
      </w:r>
      <w:r>
        <w:rPr/>
        <w:t>ⱄ</w:t>
      </w:r>
      <w:r>
        <w:rPr/>
        <w:t>쉢⭡♤牮漲佷椤싂썢ꎘ戨㉖㏂獨愰濂</w:t>
      </w:r>
      <w:r>
        <w:rPr/>
        <w:t>ꤷ</w:t>
      </w:r>
      <w:r>
        <w:rPr/>
        <w:t>갮䮣煾恵䌱썋䑯䱾牔洪㈴札涡ꌪ猭䈱侱넨쉦⬤祩쉳䖩䄪쉮由顃ꅴ</w:t>
      </w:r>
      <w:r>
        <w:rPr/>
        <w:t>ꕕ</w:t>
      </w:r>
      <w:r>
        <w:rPr/>
        <w:t>樭穁痃扑땂干⫂渻⑰⩆</w:t>
      </w:r>
      <w:r>
        <w:rPr/>
        <w:t>ⱖ</w:t>
      </w:r>
      <w:r>
        <w:rPr/>
        <w:t>㶻獹匬䩶涩牸辏습僂걐깆⎥䈷⥰</w:t>
      </w:r>
      <w:r>
        <w:rPr/>
        <w:t>ꥐ</w:t>
      </w:r>
      <w:r>
        <w:rPr/>
        <w:t>Ⱪ</w:t>
      </w:r>
      <w:r>
        <w:rPr/>
        <w:t>留兂㕾䱆硴</w:t>
      </w:r>
      <w:r>
        <w:rPr/>
        <w:t>⢵</w:t>
      </w:r>
      <w:r>
        <w:rPr/>
        <w:t>㕮숥䤻⼻輣䵫ꅳ池顃樲䑠桹ㄥ╍㡥䍙쉷슣弲轫楮榿㘯싂</w:t>
      </w:r>
      <w:r>
        <w:rPr/>
        <w:t>ꦵ</w:t>
      </w:r>
      <w:r>
        <w:rPr/>
        <w:t>싂盎畩䁅㉶穈쉥</w:t>
      </w:r>
      <w:r>
        <w:rPr/>
        <w:t>ꦱ</w:t>
      </w:r>
      <w:r>
        <w:rPr/>
        <w:t>쉮䩲슥</w:t>
      </w:r>
      <w:r>
        <w:rPr/>
        <w:t>ꔲ</w:t>
      </w:r>
      <w:r>
        <w:rPr/>
        <w:t>䠰嫂廂⎮뽳쉄䫂㕈歩摉꺏〣녓畅썮慩깡긪⥢䩨놥䘭椻穤슘⨤渲繚㇂唶䵯㙂氯轚숦轧刪뿍⿂ヂ䅤㙔쉣桋氯걙⌭䤺䕠</w:t>
      </w:r>
      <w:r>
        <w:rPr/>
        <w:t>ⱒ</w:t>
      </w:r>
      <w:r>
        <w:rPr/>
        <w:t>焱䁂㛂㬨挥ꆻ깉杞穦⍅乹湳䠳⹂쎿牑㭇뭮䬥砪㩴睞幩洪杞䬦㑄ㅫ䄤녅楸㈶歓㶩縫⥗딪䃂뭔</w:t>
      </w:r>
      <w:r>
        <w:rPr/>
        <w:t>ꥆ⸽</w:t>
      </w:r>
      <w:r>
        <w:rPr/>
        <w:t>걟⸥滂彠⭣䝯ꌪ䕾쉏婯儯䨲䕾慇</w:t>
      </w:r>
      <w:r>
        <w:rPr/>
        <w:t>꧂⏂</w:t>
      </w:r>
      <w:r>
        <w:rPr/>
        <w:t>剱煹⽫䘴转䌬⨬婅</w:t>
      </w:r>
      <w:r>
        <w:rPr/>
        <w:t>⡬</w:t>
      </w:r>
      <w:r>
        <w:rPr/>
        <w:t>䁮싂</w:t>
      </w:r>
      <w:r>
        <w:rPr/>
        <w:t>⡠</w:t>
      </w:r>
      <w:r>
        <w:rPr/>
        <w:t>庩䅹常欣</w:t>
      </w:r>
      <w:r>
        <w:rPr/>
        <w:t>⠽</w:t>
      </w:r>
      <w:r>
        <w:rPr/>
        <w:t>䤹噚摨弪⩥⩔挳拂䏂〯嚱䝌低厩쉉숫䩌㊿㔰㎮㴹䊥焬末頊礨䍘䙫뭬㢥憮畠䀯稶⬱㤺</w:t>
      </w:r>
      <w:r>
        <w:rPr/>
        <w:t>ꕋ</w:t>
      </w:r>
      <w:r>
        <w:rPr/>
        <w:t>㥤祾啄쉎㓂婬倴戯幹떩斣</w:t>
      </w:r>
      <w:r>
        <w:rPr/>
        <w:t>ꕹ</w:t>
      </w:r>
      <w:r>
        <w:rPr/>
        <w:t>쉆㣂幓䅍滂婓⨬</w:t>
      </w:r>
      <w:r>
        <w:rPr/>
        <w:t>⡔</w:t>
      </w:r>
      <w:r>
        <w:rPr/>
        <w:t>䟂狂䱮녧⹪⹋䖻㑪䉌ㄮ땉輻⌰췂깺京琲䤬涡煈숵㔭歇⼵䁬恓扣</w:t>
      </w:r>
      <w:r>
        <w:rPr/>
        <w:t>⡎</w:t>
      </w:r>
      <w:r>
        <w:rPr/>
        <w:t>弪꥾兴婀㔷惂煋煯쉷久싃涡슩⩈碿</w:t>
      </w:r>
      <w:r>
        <w:rPr/>
        <w:t>ⴴ</w:t>
      </w:r>
      <w:r>
        <w:rPr/>
        <w:t>焯哂슮噁쉙䶩噤</w:t>
      </w:r>
      <w:r>
        <w:rPr/>
        <w:t>ⵏ</w:t>
      </w:r>
      <w:r>
        <w:rPr/>
        <w:t>㕀柂뽰礫䍈吭슘썉㥶淂①쉁㩫㡵␣쉴䈺倣瓍瀰挸灊깮䑖껂</w:t>
      </w:r>
      <w:r>
        <w:rPr/>
        <w:t>ⰶ</w:t>
      </w:r>
      <w:r>
        <w:rPr/>
        <w:t>쎩㛂</w:t>
      </w:r>
      <w:r>
        <w:rPr/>
        <w:t>⠦⧃</w:t>
      </w:r>
      <w:r>
        <w:rPr/>
        <w:t>䘦湖뭵곂燂彤슥</w:t>
      </w:r>
      <w:r>
        <w:rPr/>
        <w:t>ⱂ</w:t>
      </w:r>
      <w:r>
        <w:rPr/>
        <w:t>뼻頵䅶掵ꅅ슘㘦쉤╯넱㑗䌺싂硓灣啅걀쉓숺癚束쉀枥穫挦祆吩ヂ㔨숪倷沱♳㕟噵ㅢ䨤礷땾债뽟焱兖唶Ⓜ昴轥惂⑫瀷</w:t>
      </w:r>
      <w:r>
        <w:rPr/>
        <w:t>ꖱ</w:t>
      </w:r>
      <w:r>
        <w:rPr/>
        <w:t>兔╍婙㊘带숽幒池祍犻㓂⽦汷䱀</w:t>
      </w:r>
      <w:r>
        <w:rPr/>
        <w:t>ⶻ</w:t>
      </w:r>
      <w:r>
        <w:rPr/>
        <w:t>敔ㅳ㙶灸慙ꆣ⥠匳땏땆싂</w:t>
      </w:r>
      <w:r>
        <w:rPr/>
        <w:t>⢡</w:t>
      </w:r>
      <w:r>
        <w:rPr/>
        <w:t>柂슱땬眺</w:t>
      </w:r>
      <w:r>
        <w:rPr/>
        <w:t>ⷍ</w:t>
      </w:r>
      <w:r>
        <w:rPr/>
        <w:t>稽ꎮ夷⹁</w:t>
      </w:r>
      <w:r>
        <w:rPr/>
        <w:t>ⷂ</w:t>
      </w:r>
      <w:r>
        <w:rPr/>
        <w:t>䱚㵲싎摘ꄷ响浯慎숭♡썬㩟컂쎡</w:t>
      </w:r>
      <w:r>
        <w:rPr/>
        <w:t>⠻⤰</w:t>
      </w:r>
      <w:r>
        <w:rPr/>
        <w:t>ꆵⓎ⍘썐乚㴤</w:t>
      </w:r>
      <w:r>
        <w:rPr/>
        <w:t>ⵅ</w:t>
      </w:r>
      <w:r>
        <w:rPr/>
        <w:t>쉒⼰숸쉵쉴溬쉊爮㌵地乆瘫楐䱉⬺뼹⽺㥗㉟</w:t>
      </w:r>
      <w:r>
        <w:rPr/>
        <w:t>ꔺ</w:t>
      </w:r>
      <w:r>
        <w:rPr/>
        <w:t>㐴䅧䄨뭏牎恺쉁ㅈ⼭䴲칡㫂㓂⵵⺡䌪睌䬤楒슿煃쉸琭ㅔ帹㙟䝃慹あ⮿疥쉐犩偕榥㋂倫漣</w:t>
      </w:r>
      <w:r>
        <w:rPr/>
        <w:t>ꤱ</w:t>
      </w:r>
      <w:r>
        <w:rPr/>
        <w:t>㤭㑮潢ㅅ䡡</w:t>
      </w:r>
      <w:r>
        <w:rPr/>
        <w:t>ⱺ</w:t>
      </w:r>
      <w:r>
        <w:rPr/>
        <w:t>獦欬䕘㬯쌮쵩䚩숩哂㑱⑄뼴华㣃噯繗橃頷⪏唷䄹</w:t>
      </w:r>
      <w:r>
        <w:rPr/>
        <w:t>Ⲯ</w:t>
      </w:r>
      <w:r>
        <w:rPr/>
        <w:t>煉剸珂㉀倥偵澻䭋㉧䰮砪撿숸瑡敤⪥㫂煠⩳䓂㵞뇂</w:t>
      </w:r>
      <w:r>
        <w:rPr/>
        <w:t>ⵕ</w:t>
      </w:r>
      <w:r>
        <w:rPr/>
        <w:t>獏穖乖㩥痂估⴫㝊轤啭硭欵쉑㙞䙌圳ꥥ땔割숫飂晑깒夤䦩枣춘䡱컂毂</w:t>
      </w:r>
      <w:r>
        <w:rPr/>
        <w:t>ⴳ⵨</w:t>
      </w:r>
      <w:r>
        <w:rPr/>
        <w:t>〽兌揂ꆥ伱숪恢ꏂ灮㜴䉵烂稥楓췂견슬⪘唥⹸깕浑쉚癏䝰㡳</w:t>
      </w:r>
      <w:r>
        <w:rPr/>
        <w:t>ꕎ</w:t>
      </w:r>
      <w:r>
        <w:rPr/>
        <w:t>칱쉔</w:t>
      </w:r>
      <w:r>
        <w:rPr/>
        <w:t>꤬</w:t>
      </w:r>
      <w:r>
        <w:rPr/>
        <w:t>繅걤湏〺슿䄶穧䷂湐橹唫쉶숪</w:t>
      </w:r>
      <w:r>
        <w:rPr/>
        <w:t>ꤹ</w:t>
      </w:r>
      <w:r>
        <w:rPr/>
        <w:t>楪╶僂┽䜻딵⫂㡳焽婄汇</w:t>
      </w:r>
      <w:r>
        <w:rPr/>
        <w:t>ⱬ⣂</w:t>
      </w:r>
      <w:r>
        <w:rPr/>
        <w:t>ꌤ䁧㵁䡇ꎱ걡強瑂䥁截灘㵑瘩琮걬僂甬獓</w:t>
      </w:r>
      <w:r>
        <w:rPr/>
        <w:t>ⱷ</w:t>
      </w:r>
      <w:r>
        <w:rPr/>
        <w:t>摠ꅡ슿冡彰녡ㄸ깷總ꅑ潮ꇂ▻燂璏♟쌱</w:t>
      </w:r>
      <w:r>
        <w:rPr/>
        <w:t>ⷂ</w:t>
      </w:r>
      <w:r>
        <w:rPr/>
        <w:t>쉾썒沩</w:t>
      </w:r>
      <w:r>
        <w:rPr/>
        <w:t>ꥑ</w:t>
      </w:r>
      <w:r>
        <w:rPr/>
        <w:t>뽚⼱⼫숻嫂⽪</w:t>
      </w:r>
      <w:r>
        <w:rPr/>
        <w:t>⣂</w:t>
      </w:r>
      <w:r>
        <w:rPr/>
        <w:t>䱣㦩奙濂䍏쉢ꍍ桡幞䟂焰ㅸ〵㘣濂숺싂焪㑫䆥䵍묫ꥵ숩쵧埂潎⒘憬塋숬숊ꥨ</w:t>
      </w:r>
      <w:r>
        <w:rPr/>
        <w:t>ꦮ</w:t>
      </w:r>
      <w:r>
        <w:rPr/>
        <w:t>哂쉉⍫磂ぎ堫潇㍇硺櫂棍垬싍㌽슬㇂恤♷敍┤䜴洺숴쉮幹乮컍䈪稶㔭溱捎♭慐洷奩兵</w:t>
      </w:r>
      <w:r>
        <w:rPr/>
        <w:t>ⶩ</w:t>
      </w:r>
      <w:r>
        <w:rPr/>
        <w:t>奧㭨穾㪡츯㦱廂⩆榵칁歃ꥳ棎썳削湤恪䇎⤴牘汋쉯Ⓜ쉾♋咘步渶䜵ꇂ㎩湈⽃㞡䭟</w:t>
      </w:r>
      <w:r>
        <w:rPr/>
        <w:t>ⴱ␦</w:t>
      </w:r>
      <w:r>
        <w:rPr/>
        <w:t>䕕⩬奔슡轃㖡䭯犵㯂䊿頴뽓呈瘱䩔穧永⨬䕏쉮쉦瑇⩗昪칍</w:t>
      </w:r>
      <w:r>
        <w:rPr/>
        <w:t>Ⳏ</w:t>
      </w:r>
      <w:r>
        <w:rPr/>
        <w:t>瞣땠頬爴숳쉫垵깸쉎␤捠塵捵䤤䜷䡧싂걳⪵儵㐥䢏䢱ꍯ㗂㤴⴦劬匯싃㊘</w:t>
      </w:r>
      <w:r>
        <w:rPr/>
        <w:t>ⷂ</w:t>
      </w:r>
      <w:r>
        <w:rPr/>
        <w:t>쉍浺噦䥮也顁</w:t>
      </w:r>
      <w:r>
        <w:rPr/>
        <w:t>ⱐ</w:t>
      </w:r>
      <w:r>
        <w:rPr/>
        <w:t>㫂䆮캩슡怯컂敤쉏杧畢쉊为娺池⑲啧幯杶</w:t>
      </w:r>
      <w:r>
        <w:rPr/>
        <w:t>꧂</w:t>
      </w:r>
      <w:r>
        <w:rPr/>
        <w:t>㬷㭷⥧坎车썊圹㝕你晌汙숱㪻㛎㨳䩫⿂㡊楎㬤圥梩⵴쵟繃獶컂ㅟ扗湩繃숶쉊</w:t>
      </w:r>
      <w:r>
        <w:rPr/>
        <w:t>ꥏ</w:t>
      </w:r>
      <w:r>
        <w:rPr/>
        <w:t>ま敀쉩䑧</w:t>
      </w:r>
      <w:r>
        <w:rPr/>
        <w:t>ⶩ</w:t>
      </w:r>
      <w:r>
        <w:rPr/>
        <w:t>㴰</w:t>
      </w:r>
      <w:r>
        <w:rPr/>
        <w:t>⠦</w:t>
      </w:r>
      <w:r>
        <w:rPr/>
        <w:t>撡硒㝗瑬忂橖䵗㕄㊩轟堪</w:t>
      </w:r>
      <w:r>
        <w:rPr/>
        <w:t>⠲</w:t>
      </w:r>
      <w:r>
        <w:rPr/>
        <w:t>榡䬵啒㥳牢</w:t>
      </w:r>
      <w:r>
        <w:rPr/>
        <w:t>⡹</w:t>
      </w:r>
      <w:r>
        <w:rPr/>
        <w:t>庩쵶顦䂘숶㉱쉌⧎䭳轤䀸䠲奙츴浮䷂卬ꌩ㮿穃⎥㍡뼳녰穸ㄯ泂祡佧㘷㵁싂쉄兦슮佷瓂뽳</w:t>
      </w:r>
      <w:r>
        <w:rPr/>
        <w:t>⡴</w:t>
      </w:r>
      <w:r>
        <w:rPr/>
        <w:t>攥슿則㔷䠤㖵쉥䡄偘쉚ꅬꅥ䐴桦唽䝅喱䉄亣塰痂</w:t>
      </w:r>
      <w:r>
        <w:rPr/>
        <w:t>ꕀ</w:t>
      </w:r>
      <w:r>
        <w:rPr/>
        <w:t>昨ꥥ뭕ち倦䀵彮あ爳捥睟껎싂繃態숹慾넮歊唭䵄떱䀲平㏂焷浥杨싂㡙疻</w:t>
      </w:r>
      <w:r>
        <w:rPr/>
        <w:t>ⲵ</w:t>
      </w:r>
      <w:r>
        <w:rPr/>
        <w:t>쉤숶彩</w:t>
      </w:r>
      <w:r>
        <w:rPr/>
        <w:t>Ⱝ</w:t>
      </w:r>
      <w:r>
        <w:rPr/>
        <w:t>息䝑㉘乄쵸昴㕚喱嘬</w:t>
      </w:r>
      <w:r>
        <w:rPr/>
        <w:t>⡁</w:t>
      </w:r>
      <w:r>
        <w:rPr/>
        <w:t>뽱噡⑞坒㨤ꄯ☤刴痎싂⪩㗂</w:t>
      </w:r>
      <w:r>
        <w:rPr/>
        <w:t>ꥈ</w:t>
      </w:r>
      <w:r>
        <w:rPr/>
        <w:t>迂啺氮怫⛍䙪㙞숥싍㮱⥇洰ꆏ彁癦䌶싂ノ穨狂斩⥂㊩戳䗎献䴽倪䤰䠵䕚ꏎ쉹䝌䝳춬䡥㈮繣頻⩳싂⥄个</w:t>
      </w:r>
      <w:r>
        <w:rPr/>
        <w:t>ꕇ⨺♞</w:t>
      </w:r>
      <w:r>
        <w:rPr/>
        <w:t>仂싂佭⹩䀮乶쉓䩟ꍺ協겏쉉偢湀䷂䛍⹎灟吪숮㴶幂嫂湊優䌩㫂슻奲味뭱</w:t>
      </w:r>
      <w:r>
        <w:rPr/>
        <w:t>⣂</w:t>
      </w:r>
      <w:r>
        <w:rPr/>
        <w:t>㩕矍</w:t>
      </w:r>
      <w:r>
        <w:rPr/>
        <w:t>ⶬ</w:t>
      </w:r>
      <w:r>
        <w:rPr/>
        <w:t>椲⩲䬸䠫䚱䄴䍭怮硉瑑쉃扄</w:t>
      </w:r>
      <w:r>
        <w:rPr/>
        <w:t>⡶</w:t>
      </w:r>
      <w:r>
        <w:rPr/>
        <w:t>男抻쉢晬</w:t>
      </w:r>
      <w:r>
        <w:rPr/>
        <w:t>ⷂ</w:t>
      </w:r>
      <w:r>
        <w:rPr/>
        <w:t>湄뭫捡〮숶歳敊ꍔ滂㘴▥扑쉷縫㭸䩅光潹⌲顶㥀泂睈幅␰䅪挵넸乇䅶</w:t>
      </w:r>
      <w:r>
        <w:rPr/>
        <w:t>⣍</w:t>
      </w:r>
      <w:r>
        <w:rPr/>
        <w:t>㋂䠳怮쉳㌻쉀⑳䆱䕧㭕갳厣녲썎䡩슿眤䆵湚쵶⹠千</w:t>
      </w:r>
      <w:r>
        <w:rPr/>
        <w:t>⠺</w:t>
      </w:r>
      <w:r>
        <w:rPr/>
        <w:t>幓뭤窘</w:t>
      </w:r>
      <w:r>
        <w:rPr/>
        <w:t>ꖬ</w:t>
      </w:r>
      <w:r>
        <w:rPr/>
        <w:t>纩떡⩟㞬썀䑞桫窩橹係游⌸昺딊猷奕깡㯂爲㠺㋂䖩☦琮쉫椦䫂떡頦咬砺䱥싂</w:t>
      </w:r>
      <w:r>
        <w:rPr/>
        <w:t>ꔱ</w:t>
      </w:r>
      <w:r>
        <w:rPr/>
        <w:t>縴䈹䅎䩕䨪栬搯</w:t>
      </w:r>
      <w:r>
        <w:rPr/>
        <w:t>Ȿ</w:t>
      </w:r>
      <w:r>
        <w:rPr/>
        <w:t>癷喏录頦싍体썡丱卒㩊ꆮ숮捲繃뼻쉍幆䕇䁭飂堪祦楎䥮</w:t>
      </w:r>
      <w:r>
        <w:rPr/>
        <w:t>⡾</w:t>
      </w:r>
      <w:r>
        <w:rPr/>
        <w:t>呣ꇂ橺☽す瑑助㝈츺싂⫂玘縻爨渽㕁摬佒䕕畚晴㎬⫂슬㉌묽剭眣啒摬⤯浑瀣喡뿂扥쵧슡䏂䈻幚믃䃂䣂剾㧂录녂㶿ꍃ㥓⭱칪摬䁣⯃䍧匪獊䅌獗ㅐ畮飂㥤㔨牨䘴쉰焪숲䬭숤卮䅞䄭偙欥汭䀰⸨坑彍썄柂㬱땯</w:t>
      </w:r>
      <w:r>
        <w:rPr/>
        <w:t>ꕢ</w:t>
      </w:r>
      <w:r>
        <w:rPr/>
        <w:t>㡔慬繧獳⥀祱㚵煦匶䉾䝒㖮╮⩶捋숬걋獹畳勂䛂牄</w:t>
      </w:r>
      <w:r>
        <w:rPr/>
        <w:t>⠤⥅</w:t>
      </w:r>
      <w:r>
        <w:rPr/>
        <w:t>슻秂⒣嘶晥䎘♙䉞䵑⥲戮繨朵ꌮ㍱쵧땄穣▱温슱庣浚〰䬫㛂㉠ꄪ⨳檏쉾</w:t>
      </w:r>
      <w:r>
        <w:rPr/>
        <w:t>ⵢ</w:t>
      </w:r>
      <w:r>
        <w:rPr/>
        <w:t>利⫃㜸曂侥㮥ꍮ숬쉾⽓煰䀥椯払뗂⥑槂㊿㘯뗂숫⑨</w:t>
      </w:r>
      <w:r>
        <w:rPr/>
        <w:t>⢩⒘</w:t>
      </w:r>
      <w:r>
        <w:rPr/>
        <w:t>疣妏⭶</w:t>
      </w:r>
      <w:r>
        <w:rPr/>
        <w:t>⢣</w:t>
      </w:r>
      <w:r>
        <w:rPr/>
        <w:t>䯂⥌䡍쌺녘睱䬲亡䶱ꍈ♎湏祉⍷䭋㑍</w:t>
      </w:r>
      <w:r>
        <w:rPr/>
        <w:t>ꥋ</w:t>
      </w:r>
      <w:r>
        <w:rPr/>
        <w:t>楆漷檮䰷燂嗃憘⨯沥颡晊氨扩䕯䰱䡀摅䅭さ慆矂䇂싂쉟祬潷䔩恮轳祌쉂暵娴䠽䉠橱瀬浉㵃묨㥃䝹⥁㔰䱘䤮㙋䲏檣吨쉂漻怭卍彟㙂⽶⨳뽧〭憻ㅴ㬽竂〲丫允䝇戤桅㜮畬汷䥎⌺䤹䣎딤썋䥣六歈</w:t>
      </w:r>
      <w:r>
        <w:rPr/>
        <w:t>ⴣ</w:t>
      </w:r>
      <w:r>
        <w:rPr/>
        <w:t>攤婠⬮楞嘨湰╕</w:t>
      </w:r>
      <w:r>
        <w:rPr/>
        <w:t>Ⳃ</w:t>
      </w:r>
      <w:r>
        <w:rPr/>
        <w:t>槎厱츹䪮ꥪ쉗杰䄹噕䤪⹊슘</w:t>
      </w:r>
      <w:r>
        <w:rPr/>
        <w:t>ꤪ</w:t>
      </w:r>
      <w:r>
        <w:rPr/>
        <w:t>墏뇂㋂娲ㄹ䡐穗䝐湯娻眮毂偪⬪娻灣久숹瀥䘹奦㙵䵸넥쉖</w:t>
      </w:r>
      <w:r>
        <w:rPr/>
        <w:t>ⲏ</w:t>
      </w:r>
      <w:r>
        <w:rPr/>
        <w:t>䙊놵쉚뽞숵扦ゥ坁딷</w:t>
      </w:r>
      <w:r>
        <w:rPr/>
        <w:t>ꕧ</w:t>
      </w:r>
      <w:r>
        <w:rPr/>
        <w:t>䅴숪ꍞ䔰</w:t>
      </w:r>
      <w:r>
        <w:rPr/>
        <w:t>ⷂ䷃</w:t>
      </w:r>
      <w:r>
        <w:rPr/>
        <w:t>넻捘ꏂ殿唣䀽䕌捪捘㙚噊慲걅뽐쉪䅟⯂슩〣煞棂噵ꅀ〰싃摨㕗恢뽳ㄯ池䤰껂▣</w:t>
      </w:r>
      <w:r>
        <w:rPr/>
        <w:t>⡇</w:t>
      </w:r>
      <w:r>
        <w:rPr/>
        <w:t>忂䀹믍㡺瑣卬樽䱆쉒ꏂ礱䵅毂䒩繹慤桺슘㑐䬲㑆坕斵輴燂䅁숷㥘</w:t>
      </w:r>
      <w:r>
        <w:rPr/>
        <w:t>ⱃ</w:t>
      </w:r>
      <w:r>
        <w:rPr/>
        <w:t>欹⧂来摆晑䷂</w:t>
      </w:r>
      <w:r>
        <w:rPr/>
        <w:t>꧂</w:t>
      </w:r>
      <w:r>
        <w:rPr/>
        <w:t>硐殻䑶绂䕓欭</w:t>
      </w:r>
      <w:r>
        <w:rPr/>
        <w:t>⠨</w:t>
      </w:r>
      <w:r>
        <w:rPr/>
        <w:t>ㅏ숪숨㥆⴮㝓輮僂刬ꍯ卤</w:t>
      </w:r>
      <w:r>
        <w:rPr/>
        <w:t>ⶏ</w:t>
      </w:r>
      <w:r>
        <w:rPr/>
        <w:t>疱吩獨㗂뾿牸⦡䑷才㑁彟⽹쉑</w:t>
      </w:r>
      <w:r>
        <w:rPr/>
        <w:t>꤯⑐</w:t>
      </w:r>
      <w:r>
        <w:rPr/>
        <w:t>䕵쏎</w:t>
      </w:r>
      <w:r>
        <w:rPr/>
        <w:t>ⴣ</w:t>
      </w:r>
      <w:r>
        <w:rPr/>
        <w:t>䤮㐤ꍂ䙹쉓쉂亩䒿⬳垏쉓䉥</w:t>
      </w:r>
      <w:r>
        <w:rPr/>
        <w:t>⡠</w:t>
      </w:r>
      <w:r>
        <w:rPr/>
        <w:t>敵㊥㜊╯欽祬쉖欽捈湞啍</w:t>
      </w:r>
      <w:r>
        <w:rPr/>
        <w:t>ꕠ</w:t>
      </w:r>
      <w:r>
        <w:rPr/>
        <w:t>戽䡢⩦縤渨磂憥倶⽹瘮䀥潫关橞䍷䑣ꌪ䅰䰴烍㞩㙋淃究⩩㈦恐╃⩃䵀㡥</w:t>
      </w:r>
      <w:r>
        <w:rPr/>
        <w:t>ꗂ</w:t>
      </w:r>
      <w:r>
        <w:rPr/>
        <w:t>㘸쉤楾猻</w:t>
      </w:r>
      <w:r>
        <w:rPr/>
        <w:t>ꕏ</w:t>
      </w:r>
      <w:r>
        <w:rPr/>
        <w:t>쉍☸</w:t>
      </w:r>
      <w:r>
        <w:rPr/>
        <w:t>ⵣ♄</w:t>
      </w:r>
      <w:r>
        <w:rPr/>
        <w:t>坶◂┪䍩塪⸫轅䀣걎祆믂▩䪻歫䕪爫☷⩂捓ꌩ㍐ꄳ㙗輫刻坢</w:t>
      </w:r>
      <w:r>
        <w:rPr/>
        <w:t>ꕂ</w:t>
      </w:r>
      <w:r>
        <w:rPr/>
        <w:t>䱫牑䁳㛂狂Ⓜ娻츳煎쉧쉋</w:t>
      </w:r>
      <w:r>
        <w:rPr/>
        <w:t>ꔯ</w:t>
      </w:r>
      <w:r>
        <w:rPr/>
        <w:t>纬摣㔩槂售␻쉈含噚쉡⮩㵐㭠䫂䥂愮䝙쉷硞⹸숻⎱䮡⍗숽䭓瘮堤</w:t>
      </w:r>
      <w:r>
        <w:rPr/>
        <w:t>⠳</w:t>
      </w:r>
      <w:r>
        <w:rPr/>
        <w:t>ꥠ㍆쉟参懃</w:t>
      </w:r>
      <w:r>
        <w:rPr/>
        <w:t>ⲻ</w:t>
      </w:r>
      <w:r>
        <w:rPr/>
        <w:t>猹♀夸␽晨⬪㖿兣⨴껃冮彪圶㬥桇㑙桚⵶漲⫎獓⥋㊿危䝊硙犮␣쉉곂</w:t>
      </w:r>
      <w:r>
        <w:rPr/>
        <w:t>ꖏ</w:t>
      </w:r>
      <w:r>
        <w:rPr/>
        <w:t>췂倷숽</w:t>
      </w:r>
      <w:r>
        <w:rPr/>
        <w:t>ꔯ</w:t>
      </w:r>
      <w:r>
        <w:rPr/>
        <w:t>싂泂炵氽偘䕷昱睶祬挬쵤摏哂㥧䦱䤭쉗棂丽</w:t>
      </w:r>
      <w:r>
        <w:rPr/>
        <w:t>ꥍ</w:t>
      </w:r>
      <w:r>
        <w:rPr/>
        <w:t>竂怶땇彾┪⯂眽捠싂</w:t>
      </w:r>
      <w:r>
        <w:rPr/>
        <w:t>ꕅ</w:t>
      </w:r>
      <w:r>
        <w:rPr/>
        <w:t>て櫂㑰</w:t>
      </w:r>
      <w:r>
        <w:rPr/>
        <w:t>ꕍ</w:t>
      </w:r>
      <w:r>
        <w:rPr/>
        <w:t>强㪬ꅉ咿㶵</w:t>
      </w:r>
      <w:r>
        <w:rPr/>
        <w:t>ꦩ</w:t>
      </w:r>
      <w:r>
        <w:rPr/>
        <w:t>㭢愵㨴塉渷车깱唲呓䉚䷃烎伽恸츶幀뿂㗂珂</w:t>
      </w:r>
      <w:r>
        <w:rPr/>
        <w:t>ꗎ</w:t>
      </w:r>
      <w:r>
        <w:rPr/>
        <w:t>浓顪绂洹恰刳칥껂楈╂⺘䍏砫♶摺楇䅹牐䠭쉪㩢晷䜥쉾䃂숴啁嘬噑쉾䗂䬮獰瑭␶污琽乪䐦窮欽硢숱䍑䜥充쉁뽯</w:t>
      </w:r>
      <w:r>
        <w:rPr/>
        <w:t>ꤺ</w:t>
      </w:r>
      <w:r>
        <w:rPr/>
        <w:t>煎樵啊쉠䠯㝯䡴偦湐凂夨淃⥪⵳硯书獕⏂嘽㕷儣歞嫂畈姂幄䀷乯땺㉆⍵ヂ夤熥歖线转䨶顥떏</w:t>
      </w:r>
      <w:r>
        <w:rPr/>
        <w:t>ꥂ</w:t>
      </w:r>
      <w:r>
        <w:rPr/>
        <w:t>樲䵇䲿㫂䝭㜬</w:t>
      </w:r>
      <w:r>
        <w:rPr/>
        <w:t>Ⱚ</w:t>
      </w:r>
      <w:r>
        <w:rPr/>
        <w:t>侥摒䅆匲浃繑穇窬</w:t>
      </w:r>
      <w:r>
        <w:rPr/>
        <w:t>ⵢ</w:t>
      </w:r>
      <w:r>
        <w:rPr/>
        <w:t>僂栯斱爽顎♯깣皿燍䰺扄䤪䬸䈲쉱깑㨫圫太칀䋎㚩ꄽ婄捹㔲癎䉏♲쉮</w:t>
      </w:r>
      <w:r>
        <w:rPr/>
        <w:t>⢏</w:t>
      </w:r>
      <w:r>
        <w:rPr/>
        <w:t>犥縯⸪⧂敹</w:t>
      </w:r>
      <w:r>
        <w:rPr/>
        <w:t>ⷂ</w:t>
      </w:r>
      <w:r>
        <w:rPr/>
        <w:t>張㤵䴤㌱㛂⭸兘轚</w:t>
      </w:r>
      <w:r>
        <w:rPr/>
        <w:t>ⵟ</w:t>
      </w:r>
      <w:r>
        <w:rPr/>
        <w:t>䧂㙤䥮忂幟㠺欶佮啱쉈숹㜦▩</w:t>
      </w:r>
      <w:r>
        <w:rPr/>
        <w:t>ꕏ</w:t>
      </w:r>
      <w:r>
        <w:rPr/>
        <w:t>쵖쉍轢犿</w:t>
      </w:r>
      <w:r>
        <w:rPr/>
        <w:t>⠸⠬⧍</w:t>
      </w:r>
      <w:r>
        <w:rPr/>
        <w:t>쉕晫⤴䧂곂畅窩婫橱䔫塡⭀⭵偲㚩琷瑦迍㐥磂䍬⤴╏⑄末欶⭙夬潭ꥦ瘦扫칙쎩㘣朷썕썖煬䍫桩吸䫂⨩婺⩍싂䵹獖睍뭌䉣</w:t>
      </w:r>
      <w:r>
        <w:rPr/>
        <w:t>Ᵽ</w:t>
      </w:r>
      <w:r>
        <w:rPr/>
        <w:t>썣㑤䏂啶儭</w:t>
      </w:r>
      <w:r>
        <w:rPr/>
        <w:t>Ɒ</w:t>
      </w:r>
      <w:r>
        <w:rPr/>
        <w:t>㖮杂彚䗃橹⩱쉸卓瑹搭潈쉀䰭⭕</w:t>
      </w:r>
      <w:r>
        <w:rPr/>
        <w:t>ⵣ</w:t>
      </w:r>
      <w:r>
        <w:rPr/>
        <w:t>꺥璏偨斘䏂㴪슩灇壂뇂幃숰㩳灟뭢땥槎䭩䝹⹏汩眦</w:t>
      </w:r>
      <w:r>
        <w:rPr/>
        <w:t>⡯</w:t>
      </w:r>
      <w:r>
        <w:rPr/>
        <w:t>硑て⤽墥ꄯ璬싎</w:t>
      </w:r>
      <w:r>
        <w:rPr/>
        <w:t>ꥇ</w:t>
      </w:r>
      <w:r>
        <w:rPr/>
        <w:t>쉡煆䰨灴⤪ꏂ⦘欶砫縪煣〵䝚</w:t>
      </w:r>
      <w:r>
        <w:rPr/>
        <w:t>ꥍ</w:t>
      </w:r>
      <w:r>
        <w:rPr/>
        <w:t>愊批䰳깴湏䴪⹇慔煨쉩喣쉙</w:t>
      </w:r>
      <w:r>
        <w:rPr/>
        <w:t>ꤽ</w:t>
      </w:r>
      <w:r>
        <w:rPr/>
        <w:t>怤戻䅯癟⽱幑믍杕썚뾿佋䗂捪卐瀷⤮㤯頪埂序僎㞩䩱奆她</w:t>
      </w:r>
      <w:r>
        <w:rPr/>
        <w:t>ꥁ</w:t>
      </w:r>
      <w:r>
        <w:rPr/>
        <w:t>ꍴ㩗뽬쉫쉞湂㠬噇쉈師ꍧ걂</w:t>
      </w:r>
      <w:r>
        <w:rPr/>
        <w:t>Ⱞ</w:t>
      </w:r>
      <w:r>
        <w:rPr/>
        <w:t>猪ꌯ栻ꍁ捬托惂♢癪灉慱唬싂㗂晓攮⚥⍓搹䝙뼫㑄쉤癎穋슮坺╆眫䙴眵恲㐸⭙晇䅂슣样娦촦㴯橭娴⨸曂䴵㥄搵喱矂颩슱牗땈ꆡ兇獚쉸株㫂䫂穟慏⤨杤</w:t>
      </w:r>
      <w:r>
        <w:rPr/>
        <w:t>ꥊ</w:t>
      </w:r>
      <w:r>
        <w:rPr/>
        <w:t>癴嚩婵獥䟂枥</w:t>
      </w:r>
      <w:r>
        <w:rPr/>
        <w:t>ꖱ</w:t>
      </w:r>
      <w:r>
        <w:rPr/>
        <w:t>㜣塡숽㭷㦏䥀습㩃쉐䉫䶣瞩숴싂䐦䚏斵㩠㍆剋焸ㅲ灶⽆㘶⯂彨⍘憘汴唦平溿湌ㆻ煎殩塍쉊䲻䷂伣攪☬敭슘䩵庻㙶넵猫䡍恚㜨⩥穡扄庻䞩轨煅뼪祪㝁㑃杕⥥㡘⹐䠻慊</w:t>
      </w:r>
      <w:r>
        <w:rPr/>
        <w:t>⣂</w:t>
      </w:r>
      <w:r>
        <w:rPr/>
        <w:t>輯숵剰村䅸㉰奵♦녵쉱妣쉦喱䃂扬桳乪쵊址敍㍭潠쉦㨪㍱朩溵歳썰㓂쉸</w:t>
      </w:r>
      <w:r>
        <w:rPr/>
        <w:t>ⲵ</w:t>
      </w:r>
      <w:r>
        <w:rPr/>
        <w:t>榏⚣쌸썡䣂김救䱭</w:t>
      </w:r>
      <w:r>
        <w:rPr/>
        <w:t>ⱸ</w:t>
      </w:r>
      <w:r>
        <w:rPr/>
        <w:t>㯂䝨歠㉫顆縦掻桦ㄥ穦䴫䜸㜵挸⬶싂䙳㞥㴭扩䀫쉓潵杍祩䔽숦슩</w:t>
      </w:r>
      <w:r>
        <w:rPr/>
        <w:t>ꖻ</w:t>
      </w:r>
      <w:r>
        <w:rPr/>
        <w:t>껂칥偍䷎숲컂</w:t>
      </w:r>
      <w:r>
        <w:rPr/>
        <w:t>ⵒ</w:t>
      </w:r>
      <w:r>
        <w:rPr/>
        <w:t>氲奂汗⭷뼱亏㵐飂습⾻爭㭃䕩眵뽨㡎碿쉗棂㩧轎瀪泂쉷⩈䥞磍㑴ォ帯</w:t>
      </w:r>
      <w:r>
        <w:rPr/>
        <w:t>ꔰ</w:t>
      </w:r>
      <w:r>
        <w:rPr/>
        <w:t>䗂奋妥恀</w:t>
      </w:r>
      <w:r>
        <w:rPr/>
        <w:t>Ⱶ</w:t>
      </w:r>
      <w:r>
        <w:rPr/>
        <w:t>兇癏뽮嗂牸汊♔䒩獢䴽嘥䍴⮣瓂渨穡▩彃桋ꇍ╹匣⩭竂⥣㕴晄䞥幓㊩쉨</w:t>
      </w:r>
      <w:r>
        <w:rPr/>
        <w:t>ꖿ</w:t>
      </w:r>
      <w:r>
        <w:rPr/>
        <w:t>ⱁ</w:t>
      </w:r>
      <w:r>
        <w:rPr/>
        <w:t>쉍</w:t>
      </w:r>
      <w:r>
        <w:rPr/>
        <w:t>⡋</w:t>
      </w:r>
      <w:r>
        <w:rPr/>
        <w:t>꥟</w:t>
      </w:r>
      <w:r>
        <w:rPr/>
        <w:t>塹갻䙞硡䍉江畆</w:t>
      </w:r>
      <w:r>
        <w:rPr/>
        <w:t>⡦</w:t>
      </w:r>
      <w:r>
        <w:rPr/>
        <w:t>墱潥쉄⌺쉖䵲⨰⩷싂獣췂</w:t>
      </w:r>
      <w:r>
        <w:rPr/>
        <w:t>ꕨ</w:t>
      </w:r>
      <w:r>
        <w:rPr/>
        <w:t>䵣쉣⬵顳倯顇④쉹祏뼵</w:t>
      </w:r>
      <w:r>
        <w:rPr/>
        <w:t>ⲥ</w:t>
      </w:r>
      <w:r>
        <w:rPr/>
        <w:t>㉂⎩䳂溣</w:t>
      </w:r>
      <w:r>
        <w:rPr/>
        <w:t>ꦥ</w:t>
      </w:r>
      <w:r>
        <w:rPr/>
        <w:t>楤䅒仂㥒勂⥱咏䬬⥊㘪쉍⫎䭪㎘縩쉄輽㨫睳歸쉤摈圳⥋卵煎</w:t>
      </w:r>
      <w:r>
        <w:rPr/>
        <w:t>ⲿ</w:t>
      </w:r>
      <w:r>
        <w:rPr/>
        <w:t>慵何㙃稵䡢怨쉯扱뽘在用卋⏂潾〤棂㐽楏示뽉걠轎畊㝹悘㨺⵬繎商䭞㭤坳幭싍㥅顰갵䡊彑奖䝥偤卩뿂橥숪</w:t>
      </w:r>
      <w:r>
        <w:rPr/>
        <w:t>꧂</w:t>
      </w:r>
      <w:r>
        <w:rPr/>
        <w:t>쉤啔쎏꥚숱㓂묺㧂䈦쉞깨⿂澵顓䭘楾칎넶♂껂燂숸项轋㤱槂⩵㬷㋍묻䉚䊘㜽倬獵숵㟂ꥬ㑀</w:t>
      </w:r>
      <w:r>
        <w:rPr/>
        <w:t>Ⳃ</w:t>
      </w:r>
      <w:r>
        <w:rPr/>
        <w:t>桳⑳⩧昮⧂潲沱䎵係묶瑦偃濂杲慦癉숊僂촶庥䉾渨犮樭⦵砷䒘硤㎏ꍏ⩃壂쉲㨪帯拂勂兺쉋㨨䆥ヂ硺</w:t>
      </w:r>
      <w:r>
        <w:rPr/>
        <w:t>ꦵ</w:t>
      </w:r>
      <w:r>
        <w:rPr/>
        <w:t>微ざ卹瀰쉭傮</w:t>
      </w:r>
      <w:r>
        <w:rPr/>
        <w:t>ꥃ</w:t>
      </w:r>
      <w:r>
        <w:rPr/>
        <w:t>槂䜽䪱噴牀稬쎏뽨</w:t>
      </w:r>
      <w:r>
        <w:rPr/>
        <w:t>ꤽ</w:t>
      </w:r>
      <w:r>
        <w:rPr/>
        <w:t>뭳佬啖ギ勍묩歯搷婚扶檣䯂⌶⛂楄숮捾㯂帰싍懂浦忂幊䍬㥍⨺塸偭칟깧敃</w:t>
      </w:r>
      <w:r>
        <w:rPr/>
        <w:t>ꕺ</w:t>
      </w:r>
      <w:r>
        <w:rPr/>
        <w:t>ま뗂飂烂⍱儻칙㵲㤪ꅔ婐㌬垵䖬ꇂ單乂囂睞淂涮䐫썄煉촭㍠欱塨⽦矂ち촮昰慓㑋江䅄⛂쉏棂슩숷䬯刳䠱㧂懂걎싎特㵙슩䜳쉸ꍋ츩癯䩤⒩⹕㕣帯䐬⵲ꏂ떩刯㐷䀩搴㌤쉴㍤걍祳䡁슩瘯쉃䙣媏毂딥扩彳烎勂</w:t>
      </w:r>
      <w:r>
        <w:rPr/>
        <w:t>ⵀ</w:t>
      </w:r>
      <w:r>
        <w:rPr/>
        <w:t>灲</w:t>
      </w:r>
      <w:r>
        <w:rPr/>
        <w:t>ⵌ╓</w:t>
      </w:r>
      <w:r>
        <w:rPr/>
        <w:t>滎湯䑕琤煅䄩㦩묨쉔侱숨㇂㬺㝏㥄桵쉖슘⤯㬽潢婵佧繘橈㜳慥湄쉪嫍侬䗍す繬轳瑢⤭뗂頥摇瞩憡숶싂塧</w:t>
      </w:r>
      <w:r>
        <w:rPr/>
        <w:t>ꤪ</w:t>
      </w:r>
      <w:r>
        <w:rPr/>
        <w:t>呏係滂⫂Ⓜ쉳</w:t>
      </w:r>
      <w:r>
        <w:rPr/>
        <w:t>⡠</w:t>
      </w:r>
      <w:r>
        <w:rPr/>
        <w:t>쉆쉞⩵偮湄娽㩷䠹䝐汌ꄥㄴ栥쉫浞轑㕡敪瑗□</w:t>
      </w:r>
      <w:r>
        <w:rPr/>
        <w:t>Ᵽ</w:t>
      </w:r>
      <w:r>
        <w:rPr/>
        <w:t>슻갷塉㔲뽔⸵싎숽⦏汤썁⥍걯眣䌽䤹䃃湏깔噟䨻砶㝹숲싂⥡湚</w:t>
      </w:r>
      <w:r>
        <w:rPr/>
        <w:t>Ⳃ</w:t>
      </w:r>
      <w:r>
        <w:rPr/>
        <w:t>㗂</w:t>
      </w:r>
      <w:r>
        <w:rPr/>
        <w:t>⠬⌲</w:t>
      </w:r>
      <w:r>
        <w:rPr/>
        <w:t>ぎ쉴㝍䕗橱쉀ꄦ⩥ꍸ쉲⒱湍䣂쵨쉴橈怷䱦獖杁</w:t>
      </w:r>
      <w:r>
        <w:rPr/>
        <w:t>Ⳃ</w:t>
      </w:r>
      <w:r>
        <w:rPr/>
        <w:t>䯂瑂嗂ヂ䝶慡䒏恵灉</w:t>
      </w:r>
      <w:r>
        <w:rPr/>
        <w:t>ꕖ⹍</w:t>
      </w:r>
      <w:r>
        <w:rPr/>
        <w:t>쉾</w:t>
      </w:r>
      <w:r>
        <w:rPr/>
        <w:t>ꥑⵈ</w:t>
      </w:r>
      <w:r>
        <w:rPr/>
        <w:t>䍭找眱䉗瀬〩獪녓⽧砯</w:t>
      </w:r>
      <w:r>
        <w:rPr/>
        <w:t>ꤤ꧂</w:t>
      </w:r>
      <w:r>
        <w:rPr/>
        <w:t>썖刴截妩⩊祮顎愪彑憘彏슘棍╓겻⨪㑴䜮걭壂䃎䬶瓂</w:t>
      </w:r>
      <w:r>
        <w:rPr/>
        <w:t>ⵋ</w:t>
      </w:r>
      <w:r>
        <w:rPr/>
        <w:t>睨囍玵泂盎恨숩⍔곂塏㣃놱쉙㤲䕬兑恀㪮ꅚ숯漪潎⨲丬䑮畦儫窣呹弪䵠깇伪⻂㮱츦桞㕅揂슣걵싎</w:t>
      </w:r>
      <w:r>
        <w:rPr/>
        <w:t>ꕸ</w:t>
      </w:r>
      <w:r>
        <w:rPr/>
        <w:t>坹眮塰⒩乙晷磂繈㵮坓숻婋張瘪䱤넪搱䇂绂潫慶䖘뭮〹춡媮⌵刺⧂⩬䅏㑯숥껂楁쉡䆡珂㣂쉤嫂棂␸ꍨ⑩縥䡌쵣썳竂슻ひ䅩癌䭃磂䡙偌㭋⨲ꎵ珂⑸煨顅玮祳㭧䅘ꥬ呋畬걣䫂㵹⫂뿂䉺ꌨꄲ뭩쌶爵썍敊㗂畉싂슻啵㭩ꍀ슬䙁⬦揂뭀㋂</w:t>
      </w:r>
      <w:r>
        <w:rPr/>
        <w:t>⡚</w:t>
      </w:r>
      <w:r>
        <w:rPr/>
        <w:t>埂ㄲ浅倹쉶坚숳䩊儻㨶㦥瑟ꅉ票⑫剦栳㩁睮</w:t>
      </w:r>
      <w:r>
        <w:rPr/>
        <w:t>⡐</w:t>
      </w:r>
      <w:r>
        <w:rPr/>
        <w:t>太欪ꄻ슬辣㡟묊捺믂瘨㠯싂䑥浃쉂搣㔷䡦㝇♾☩㍧䃍礶䤽佸䚘⍙攱숸㵓싍掱䪻繸瑑硾彖충숪䈨瀺䌽揂睟㍖䥱睩彘㤯⽵䈶╦伣ꥡ檘輰睒灭㷂쉺潥䇂忂ꌰ䨭勂听頬嚏㐭뼸㙩毂割呀넱䍋㕍</w:t>
      </w:r>
      <w:r>
        <w:rPr/>
        <w:t>ⲥ</w:t>
      </w:r>
      <w:r>
        <w:rPr/>
        <w:t>啁烂녞㭰妣怸繅䫎䢿劬㵰穊䒻轴쵒噠獌摶呮</w:t>
      </w:r>
      <w:r>
        <w:rPr/>
        <w:t>ꤦ</w:t>
      </w:r>
      <w:r>
        <w:rPr/>
        <w:t>助壂</w:t>
      </w:r>
      <w:r>
        <w:rPr/>
        <w:t>⠻</w:t>
      </w:r>
      <w:r>
        <w:rPr/>
        <w:t>䝕䀤䜨牺긣㥦歱</w:t>
      </w:r>
      <w:r>
        <w:rPr/>
        <w:t>⡩</w:t>
      </w:r>
      <w:r>
        <w:rPr/>
        <w:t>权⥃䥮ꄫ嚱瑗旂뼬믂㥶⑥䵆慠楍頯㦬弻燂洳㥠轵祓䷍况䎬瑾頩珂뽥㐲싃쉳숬䪩洨噇쉖ㅧ</w:t>
      </w:r>
      <w:r>
        <w:rPr/>
        <w:t>⡒</w:t>
      </w:r>
      <w:r>
        <w:rPr/>
        <w:t>䩆桄䉮ꎩ懂</w:t>
      </w:r>
      <w:r>
        <w:rPr/>
        <w:t>Ⱘ</w:t>
      </w:r>
      <w:r>
        <w:rPr/>
        <w:t>申睥ㅤ⴪췂㵤㥥⩩㙉뿂煆挨瞵瑞⩡礪搪䫂墩㥢套䕧奘䅋倯圣</w:t>
      </w:r>
      <w:r>
        <w:rPr/>
        <w:t>ꕶ</w:t>
      </w:r>
      <w:r>
        <w:rPr/>
        <w:t>畾㑸磂♁嘹⫂当惂䑚䞻娯㍄쉲묥⍑⍍稴䪩격╓</w:t>
      </w:r>
      <w:r>
        <w:rPr/>
        <w:t>ⴷ</w:t>
      </w:r>
      <w:r>
        <w:rPr/>
        <w:t>뽎墿</w:t>
      </w:r>
      <w:r>
        <w:rPr/>
        <w:t>ꤩ</w:t>
      </w:r>
      <w:r>
        <w:rPr/>
        <w:t>땧垣╠杫竎棂칈꧎</w:t>
      </w:r>
      <w:r>
        <w:rPr/>
        <w:t>ꤻ</w:t>
      </w:r>
      <w:r>
        <w:rPr/>
        <w:t>娷쉋⭸䙪⼱昮廂</w:t>
      </w:r>
      <w:r>
        <w:rPr/>
        <w:t>ꤽ⹠</w:t>
      </w:r>
      <w:r>
        <w:rPr/>
        <w:t>瑋琴⦻</w:t>
      </w:r>
      <w:r>
        <w:rPr/>
        <w:t>ⶣ</w:t>
      </w:r>
      <w:r>
        <w:rPr/>
        <w:t>䑔⵳娹슻㬩㨮ま樫桦縺슡杉쉣䒘컂䠬Ⓜ啗ꌶ긪爽ㄥ頴ꍪ枵椬浩쎩娩⍺玩个칓슣ギ焴㙋숸뭄䕟䕞ㅁ秂䔭䕧潹</w:t>
      </w:r>
      <w:r>
        <w:rPr/>
        <w:t>ꤰ③</w:t>
      </w:r>
      <w:r>
        <w:rPr/>
        <w:t>轗㙵슘䅷咘䯂꥗갤쉬⍺뭊槎</w:t>
      </w:r>
      <w:r>
        <w:rPr/>
        <w:t>ⱭⱾ</w:t>
      </w:r>
      <w:r>
        <w:rPr/>
        <w:t>㋂縺깱</w:t>
      </w:r>
      <w:r>
        <w:rPr/>
        <w:t>⠣</w:t>
      </w:r>
      <w:r>
        <w:rPr/>
        <w:t>槂橸漭䉦浱爩칉㒥♋睲媣쉔形</w:t>
      </w:r>
      <w:r>
        <w:rPr/>
        <w:t>ꦵ</w:t>
      </w:r>
      <w:r>
        <w:rPr/>
        <w:t>䝕楥㦿쉁넩겱慇</w:t>
      </w:r>
      <w:r>
        <w:rPr/>
        <w:t>ꥏ♺</w:t>
      </w:r>
      <w:r>
        <w:rPr/>
        <w:t>响╕䵀卷漨⩎猬偁冣彮礫洳촺촷⵬뇂䌳䮥䭁☱⨲숬䡰㵭㬣砤縩㵧㬻䭫䥃숱癷䮩䁂═쉠灈湉쉡䙍䑏滎揂䩺⒩济</w:t>
      </w:r>
      <w:r>
        <w:rPr/>
        <w:t>ⷍ╕</w:t>
      </w:r>
      <w:r>
        <w:rPr/>
        <w:t>櫂쉌捁敢</w:t>
      </w:r>
      <w:r>
        <w:rPr/>
        <w:t>ⶵ</w:t>
      </w:r>
      <w:r>
        <w:rPr/>
        <w:t>䡌쉤櫂</w:t>
      </w:r>
      <w:r>
        <w:rPr/>
        <w:t>Ⳃ</w:t>
      </w:r>
      <w:r>
        <w:rPr/>
        <w:t>춵⤫呱歖쉸瀽廂⩆匹甤彲춻⤹判桒숪彯呪쉂參쉔걡睁䯂敠娸믂䦣倪걁睵䇃걅뗂䍐輪䥏믃呷廂㘵쎩싂䭙깗꺮爨婗㥹긽츪扰矂⩆悘㐵썕싂쉂䁰㡸䄯쏍</w:t>
      </w:r>
      <w:r>
        <w:rPr/>
        <w:t>ꦵ</w:t>
      </w:r>
      <w:r>
        <w:rPr/>
        <w:t>㴦础㑨熣噱塞뭩瓂㒘漸䝷䊻ꥳ楘䟃⤨癑쉬杨䕦䡸쉳猪䵏ꥶ㌮牀꺬ꄥ烂喻塺迂桘췂撣⍋긬畔伬顖娯縵啐杖䄦晁猤㝁㐩灐偖싂瑀걟㥠㕳怴慇</w:t>
      </w:r>
      <w:r>
        <w:rPr/>
        <w:t>ⱗ</w:t>
      </w:r>
      <w:r>
        <w:rPr/>
        <w:t>䅨싎䩳㙫倭㡰㍌噞⽕稥걋쉈䁓컂⭢칁秂╀上䏎䜲㤩</w:t>
      </w:r>
      <w:r>
        <w:rPr/>
        <w:t>ꥅⓂ</w:t>
      </w:r>
      <w:r>
        <w:rPr/>
        <w:t>ご樲拂価潗⩐繡摙쉦札渨⼩坁㵟䙏砶㴰숴䆱䱒䕶欹儫滂䮏䢻㥊㍡쉷▩㍭〨㭍ꅂ슬⥩䋂ꏎ櫂庵汞䅆壂呯</w:t>
      </w:r>
      <w:r>
        <w:rPr/>
        <w:t>Ⱡ</w:t>
      </w:r>
      <w:r>
        <w:rPr/>
        <w:t>关싂墣䨻쉺丨傩⩦뇎硢䝶朩⫂㪩딫悱伭䕄喩숵</w:t>
      </w:r>
      <w:r>
        <w:rPr/>
        <w:t>⡆</w:t>
      </w:r>
      <w:r>
        <w:rPr/>
        <w:t>䄽⩟녉䱐䅁䭲䙋㉂숳䌦䮡怷싂慅⚡╮쉶⹕慥䑨쏂㨤쉄싂徿乞⽾䑌䈰촳츩묶㭤㩎幥剣䵅廂☴砩㙊挻䅌⎬湺㙹獧ㅭ슩䩡쉂㢩䊡〪</w:t>
      </w:r>
      <w:r>
        <w:rPr/>
        <w:t>ꤴ</w:t>
      </w:r>
      <w:r>
        <w:rPr/>
        <w:t>쉄䥴㘷纡ꍧ慦歃撡㔭╁㩠㒻⩱쉘㓂煩ꅯ숫怪䀵녢溣놱桔싃䈸쉮䄯⨪쉐檬旍壂ꥭ䅍㨩쉄㢻⼱</w:t>
      </w:r>
      <w:r>
        <w:rPr/>
        <w:t>ꕒ</w:t>
      </w:r>
      <w:r>
        <w:rPr/>
        <w:t>壂琹⭩㕗玻咮辮</w:t>
      </w:r>
      <w:r>
        <w:rPr/>
        <w:t>ꤳ</w:t>
      </w:r>
      <w:r>
        <w:rPr/>
        <w:t>徘䫃䴭㄰</w:t>
      </w:r>
      <w:r>
        <w:rPr/>
        <w:t>ꕪ</w:t>
      </w:r>
      <w:r>
        <w:rPr/>
        <w:t>㧂敠杫願╇䆵쉒唨㘭쉾쉄쉞따䍗⨬璻坕扮偈䚩猩쉬쉀㩧숣䐣攥䨥䄱剴盍숯䦱穕䦬懍⩇숽뼶䅌偩庬哂疏婧㝦桧㧂繀ꍋ穤노넰㬹㷂弸썩浍⨳淂彴偲⚩⌷浺⩬⾬</w:t>
      </w:r>
      <w:r>
        <w:rPr/>
        <w:t>⣎</w:t>
      </w:r>
      <w:r>
        <w:rPr/>
        <w:t>겻넶珂곎繰勎뼻뭱框琺⩵䌰姂䌭긤䭳炘ꥤ晒⹗䥨녙ꅖ䥾⍆娪쉨ず</w:t>
      </w:r>
      <w:r>
        <w:rPr/>
        <w:t>ⱙ</w:t>
      </w:r>
      <w:r>
        <w:rPr/>
        <w:t>ꔨ⥥</w:t>
      </w:r>
      <w:r>
        <w:rPr/>
        <w:t>婖太昦㭖쉊</w:t>
      </w:r>
      <w:r>
        <w:rPr/>
        <w:t>⢵</w:t>
      </w:r>
      <w:r>
        <w:rPr/>
        <w:t>䗂䍓獍㙭剈关⥬㥪䙦た쉑琣䑯썂㒩奮ち䭀䷂ꅣ䞮</w:t>
      </w:r>
      <w:r>
        <w:rPr/>
        <w:t>ꕲ</w:t>
      </w:r>
      <w:r>
        <w:rPr/>
        <w:t>䬤쉫窣☥䗂쎮戨䁘쉏坮ꥵ犻걘ꥡ徏瘸ꆣ奆湅稺숷瑐嘺숷췂⺵</w:t>
      </w:r>
      <w:r>
        <w:rPr/>
        <w:t>Ⱟ</w:t>
      </w:r>
      <w:r>
        <w:rPr/>
        <w:t>吹唳朰⩠㡷䀨癁繬쉅⩌千啌堰쌪뭵䐪奊㚻䕟刨</w:t>
      </w:r>
      <w:r>
        <w:rPr/>
        <w:t>ꗂ</w:t>
      </w:r>
      <w:r>
        <w:rPr/>
        <w:t>㭬싂</w:t>
      </w:r>
      <w:r>
        <w:rPr/>
        <w:t>ꔵ</w:t>
      </w:r>
      <w:r>
        <w:rPr/>
        <w:t>儱徥䏂쉓呃桟슱㔶㑒兑牋牉뇂땔恎眹䁭䆡㏂爺䬴畈㨶䏂畩ㅧ㔹怴⽺僎偫百摣㐳걏睟礣に充扄ꍅ䥟䝴哂晹毎歌뗂숥擎⍖曎</w:t>
      </w:r>
      <w:r>
        <w:rPr/>
        <w:t>⠩</w:t>
      </w:r>
      <w:r>
        <w:rPr/>
        <w:t>橔噆㍢祹匬땲䀥</w:t>
      </w:r>
      <w:r>
        <w:rPr/>
        <w:t>ꥍ⤩</w:t>
      </w:r>
      <w:r>
        <w:rPr/>
        <w:t>숨썖捨獙쉢离坢⯂棍乌⿂䭭瑃묲뇂갥</w:t>
      </w:r>
      <w:r>
        <w:rPr/>
        <w:t>⡃⹕</w:t>
      </w:r>
      <w:r>
        <w:rPr/>
        <w:t>䆣싂欸㵵◂═繈奪彮⩏㊿䡉칳⑋뮩㡭䭩쉖쉃쉇摁쉫거徱㎘轆砤</w:t>
      </w:r>
      <w:r>
        <w:rPr/>
        <w:t>ꕬ</w:t>
      </w:r>
      <w:r>
        <w:rPr/>
        <w:t>䅩滂懂䰹氣싂슩潈づ㏂绂䤲䮻⫍窬盍뭍噡딣䝵绎涵쉹뭺ꥹ䐹⎵썬颩灠晅敷녴㯂爴뼯猲⭗칭㋂㐰⛂쵁爥ꅶ㭌</w:t>
      </w:r>
      <w:r>
        <w:rPr/>
        <w:t>ꤊ</w:t>
      </w:r>
      <w:r>
        <w:rPr/>
        <w:t>榥䥩뽵畒</w:t>
      </w:r>
      <w:r>
        <w:rPr/>
        <w:t>ⷂ</w:t>
      </w:r>
      <w:r>
        <w:rPr/>
        <w:t>唯㕶䃂坘漦弩橆杷䓂湱믎춬忎䱰燂埂䀺㜰␩䡒㉣</w:t>
      </w:r>
      <w:r>
        <w:rPr/>
        <w:t>⢬</w:t>
      </w:r>
      <w:r>
        <w:rPr/>
        <w:t>曂煞⪬杢扶桋堮偐偃숦䑪䙊╆歗硗師ꎬ䜪橠ꥹ繒꺻ぉ桷⏂堰칓⨤浡穃䂩轾晰길䋂㕈⵲轑⨣䩅땘嫂沮⍞╨湔曂䜲</w:t>
      </w:r>
      <w:r>
        <w:rPr/>
        <w:t>ⴽ</w:t>
      </w:r>
      <w:r>
        <w:rPr/>
        <w:t>癎乕げ暿婬⩄䎡㪏礪䗂</w:t>
      </w:r>
      <w:r>
        <w:rPr/>
        <w:t>ⱃ</w:t>
      </w:r>
      <w:r>
        <w:rPr/>
        <w:t>稹ヂ噃卢싂䁇嗂額牯Ⓜ捤湈刵숬⭕剮呷㴱光숣㭕坪슻㤬拂㙷䅩喏䙓㥶㡕匫쉗슡䦵栮싂戭偖䵾頤璮楧딴⑀싂ꆣ䵢䝱칔걣佗쉗䏂ꍐ⦵猯啺焵㑘猪곂</w:t>
      </w:r>
      <w:r>
        <w:rPr/>
        <w:t>⡃</w:t>
      </w:r>
      <w:r>
        <w:rPr/>
        <w:t>敃뽴♗抬歕쌹桄䜻⩅睈啘␴썘☺싂滂䄪숨䱬湖㠲䩃㤤숨敋䅆㑢녌촬⬲乨㥺</w:t>
      </w:r>
      <w:r>
        <w:rPr/>
        <w:t>Ⱞ</w:t>
      </w:r>
      <w:r>
        <w:rPr/>
        <w:t>灥ꅡ묣砨参䙈⪏㡱辥⽡彡칙쉋⩀⮿⭟땠沏堦♌䀫砹⤲쉵숪ꥨ睟縲㟂뼩流朮갴氨싂婍㉥㍵녓祴뭗顷슣乔땱浘书嘥桖쉩䊵㑞狍牆㨰祂땘⩣뽈㩂楡港쵩䀱녺⼭摫兵佇</w:t>
      </w:r>
      <w:r>
        <w:rPr/>
        <w:t>ⵔ</w:t>
      </w:r>
      <w:r>
        <w:rPr/>
        <w:t>쌪楃泂ꎡ뽰冮슿織⥔墮슥칡㤨쉁歡场䄤⹒楗〸♖갷っ㠮瓍ꥲ圲呱杋촩个䍢䰩佘琴ꥢ</w:t>
      </w:r>
      <w:r>
        <w:rPr/>
        <w:t>ꕖⓂ</w:t>
      </w:r>
      <w:r>
        <w:rPr/>
        <w:t>䅒㍅싂乌</w:t>
      </w:r>
      <w:r>
        <w:rPr/>
        <w:t>ꤨ</w:t>
      </w:r>
      <w:r>
        <w:rPr/>
        <w:t>슮</w:t>
      </w:r>
      <w:r>
        <w:rPr/>
        <w:t>ⵃ</w:t>
      </w:r>
      <w:r>
        <w:rPr/>
        <w:t>䬲싂쉕ꍳ䁕枘顭祶䐲椺칭ヂ</w:t>
      </w:r>
      <w:r>
        <w:rPr/>
        <w:t>ⴴ</w:t>
      </w:r>
      <w:r>
        <w:rPr/>
        <w:t>䇂晡</w:t>
      </w:r>
      <w:r>
        <w:rPr/>
        <w:t>ꕕ</w:t>
      </w:r>
      <w:r>
        <w:rPr/>
        <w:t>焻垱슡卾啪뮮쉫䥭攮㋍쵮䫂栯繄唹䝺偂䔬䞮㏂</w:t>
      </w:r>
      <w:r>
        <w:rPr/>
        <w:t>⠦</w:t>
      </w:r>
      <w:r>
        <w:rPr/>
        <w:t>쉚洪㭗噍갶攲㪮䩑䓂泍㏂浯싃뭑</w:t>
      </w:r>
      <w:r>
        <w:rPr/>
        <w:t>ⵥ</w:t>
      </w:r>
      <w:r>
        <w:rPr/>
        <w:t>末쉩슥썴䨹䙕幑漷싂쵭氻㠴♥䧂쉶㚡㉙䎡绂䋂癉ꌨ䞩썩䙐柎浦쉧浌頨癐슣쉵火녢泂ꇂ绂쏂숴㛂澥䙊倦</w:t>
      </w:r>
      <w:r>
        <w:rPr/>
        <w:t>ꔫ</w:t>
      </w:r>
      <w:r>
        <w:rPr/>
        <w:t>桫䜻婓☩潍㞩┨㨶桋剁⥔两쉕顬姎</w:t>
      </w:r>
      <w:r>
        <w:rPr/>
        <w:t>ꔨ</w:t>
      </w:r>
      <w:r>
        <w:rPr/>
        <w:t>㷂汍춵潓䞏偟㯂抡痂쉷⚱쵭츻佱啙顪슥輴䩴ꆣ쉒♷䡲뭡坙圴㬭㠤쉔橁</w:t>
      </w:r>
      <w:r>
        <w:rPr/>
        <w:t>⢻</w:t>
      </w:r>
      <w:r>
        <w:rPr/>
        <w:t>썄搸烂㘣㌳奖晞斘㈻㵍畭煌根汀櫂扑⤪</w:t>
      </w:r>
      <w:r>
        <w:rPr/>
        <w:t>⡚</w:t>
      </w:r>
      <w:r>
        <w:rPr/>
        <w:t>갰쉳囂楴佫㩲㤯쵦吨獓╊䝳슏彆埂㦿㉠慇䐺潫쉰橗汩瞬䉤潠桶쉂堷杷噑穇哂幹슿ꆣ䚿㙱䥟쉱䭮⩲⥐兤땶昤挨뭬뇎</w:t>
      </w:r>
      <w:r>
        <w:rPr/>
        <w:t>ⴷ╕</w:t>
      </w:r>
      <w:r>
        <w:rPr/>
        <w:t>砊떵晥捘䨥㕞ㅍ쵡参敗싂松쉩㖩㫂ネ昫칚땵쉒</w:t>
      </w:r>
      <w:r>
        <w:rPr/>
        <w:t>Ɱ</w:t>
      </w:r>
      <w:r>
        <w:rPr/>
        <w:t>숸䭩塠忂땏副礩䐦㡏畤䍞決숮幟浇癳⨽窵⽨</w:t>
      </w:r>
      <w:r>
        <w:rPr/>
        <w:t>ꦣ</w:t>
      </w:r>
      <w:r>
        <w:rPr/>
        <w:t>慊╪熣ぴ⛍㑀</w:t>
      </w:r>
      <w:r>
        <w:rPr/>
        <w:t>ⶻ</w:t>
      </w:r>
      <w:r>
        <w:rPr/>
        <w:t>呹偨愸磂싂瀪</w:t>
      </w:r>
      <w:r>
        <w:rPr/>
        <w:t>ⰻ</w:t>
      </w:r>
      <w:r>
        <w:rPr/>
        <w:t>쉒ꍙ䁦촤㪏썲撱桟株갬⤶幍쉙묱⪩䜺摈묭</w:t>
      </w:r>
      <w:r>
        <w:rPr/>
        <w:t>Ɑ</w:t>
      </w:r>
      <w:r>
        <w:rPr/>
        <w:t>〻쉈報숫獰㉈땤檩瓂⸣㘺ꍩ䬴係걔扳꥕⽘⽲稶숯춵澡⑑復꥘彗祾䝬⩙䵺뭁究恳商䷂䵭쉏뽏숫␯쉑攥쏂㘵⽪硾媿幍䫂뼣當婙䉂用깍䔬쉢斣싂땩㩲쉕䠤獴</w:t>
      </w:r>
      <w:r>
        <w:rPr/>
        <w:t>⣂</w:t>
      </w:r>
      <w:r>
        <w:rPr/>
        <w:t>뾣敆琦칸䥰</w:t>
      </w:r>
      <w:r>
        <w:rPr/>
        <w:t>ꕔ</w:t>
      </w:r>
      <w:r>
        <w:rPr/>
        <w:t>䁨걮顇䨩㉇䡥玩␯桅슘氶䍀穨呑쉲㝨轨辡⵮䮩ꏍ긮慤戽縤쉘帮ꅵ椺䧂㮣╮㩺㑓ぬ捑ㅧ恟唳䑊坺⹣坬⼽쉙慴㝂帺颡⬬牀䶿䑳</w:t>
      </w:r>
      <w:r>
        <w:rPr/>
        <w:t>ⱀ</w:t>
      </w:r>
      <w:r>
        <w:rPr/>
        <w:t>숭쉆兂걂槂汋恳㶩</w:t>
      </w:r>
      <w:r>
        <w:rPr/>
        <w:t>ⰺ</w:t>
      </w:r>
      <w:r>
        <w:rPr/>
        <w:t>幒쉅⮿曂坉뭥䂣偊癯灖睴뿂幦㠰쉁╖琮ꅌ㍙帬</w:t>
      </w:r>
      <w:r>
        <w:rPr/>
        <w:t>꧂</w:t>
      </w:r>
      <w:r>
        <w:rPr/>
        <w:t>婕忂溿䍁㩗♦㡧㩵䥄䗂汔㥫⸥榮潚䡰쉊딽묪係娺呴婳䜣畧毃档</w:t>
      </w:r>
      <w:r>
        <w:rPr/>
        <w:t>Ⱘ⡣</w:t>
      </w:r>
      <w:r>
        <w:rPr/>
        <w:t>儴烂湱幧</w:t>
      </w:r>
      <w:r>
        <w:rPr/>
        <w:t>ⷂ</w:t>
      </w:r>
      <w:r>
        <w:rPr/>
        <w:t>偩祍㎡</w:t>
      </w:r>
      <w:r>
        <w:rPr/>
        <w:t>ⱘ</w:t>
      </w:r>
      <w:r>
        <w:rPr/>
        <w:t>긽䰵扢⸪窥页㍖쉵顢呭榵绂숵</w:t>
      </w:r>
      <w:r>
        <w:rPr/>
        <w:t>ꦩ</w:t>
      </w:r>
      <w:r>
        <w:rPr/>
        <w:t>唹漨桙曂搰㌸䩸</w:t>
      </w:r>
      <w:r>
        <w:rPr/>
        <w:t>⡄</w:t>
      </w:r>
      <w:r>
        <w:rPr/>
        <w:t>焴〲</w:t>
      </w:r>
      <w:r>
        <w:rPr/>
        <w:t>ⰽ</w:t>
      </w:r>
      <w:r>
        <w:rPr/>
        <w:t>㇂䥳扅潷칂祰䵤悘扠⏂㭨긪슣썵傥捫畹均橶慍⽾숨곂칬䇂㘭癱⑚ネ哂偊䘲⍁놵浥㩋忎奾쉐䜸桖焻女澿䭪祣䄤敃썍匵睾奴⍋䡠㍙쉂㜫㎏䠤◂潠Ⓜ䏂⩊ꥪ㭌쵪</w:t>
      </w:r>
      <w:r>
        <w:rPr/>
        <w:t>Ⲭ</w:t>
      </w:r>
      <w:r>
        <w:rPr/>
        <w:t>㯂ㄶ攸ㆿ쉕擂</w:t>
      </w:r>
      <w:r>
        <w:rPr/>
        <w:t>ⵈ</w:t>
      </w:r>
      <w:r>
        <w:rPr/>
        <w:t>녷颬쵮숵⫂痂瑂瓂瓂廂䭮櫂뽁♓䍚땳欲㑢濂㶩䉭欱뿂祌㍣瞩偅摳熣殩瘤䑢㠨기</w:t>
      </w:r>
      <w:r>
        <w:rPr/>
        <w:t>⡦⍃</w:t>
      </w:r>
      <w:r>
        <w:rPr/>
        <w:t>䐨㷂暮偸䧎欻⽸㘨䗍싂⸪瑱婳埂轆杘쉰穰◂扩긬숭숶牦㭹攫쉈넫䕅</w:t>
      </w:r>
      <w:r>
        <w:rPr/>
        <w:t>ꗂ</w:t>
      </w:r>
      <w:r>
        <w:rPr/>
        <w:t>㡖佖庱⶿갪⚏扱䢵凎堰掘檣磂╫⛂슱쉅伪</w:t>
      </w:r>
      <w:r>
        <w:rPr/>
        <w:t>ꔨ</w:t>
      </w:r>
      <w:r>
        <w:rPr/>
        <w:t>楦汊姃䍫乗亥稪狂걸⽐䩉㭰숨㌪쉫卐䐻⽂䊬輸湏쉰䌭쉁⑩䢩亩☤歇싂쉂顤♃╬戳潔恳禩㕢쉓㌨卓灔䡋썊㤷㗂ꆿ颱묹</w:t>
      </w:r>
      <w:r>
        <w:rPr/>
        <w:t>⠩</w:t>
      </w:r>
      <w:r>
        <w:rPr/>
        <w:t>硤捱潉칎</w:t>
      </w:r>
      <w:r>
        <w:rPr/>
        <w:t>ⱓ</w:t>
      </w:r>
      <w:r>
        <w:rPr/>
        <w:t>춘</w:t>
      </w:r>
      <w:r>
        <w:rPr/>
        <w:t>ⲵ⥂</w:t>
      </w:r>
      <w:r>
        <w:rPr/>
        <w:t>愊䡐湈쉳⑷갤挲䋂㐪싂煚⩫剮片啍擂㍧␯㙎慦湀ꆡꥠ䲮⩁獲戺쉑⤱ヂ婕烂㛂걏♸䢡秃瘩⌵</w:t>
      </w:r>
      <w:r>
        <w:rPr/>
        <w:t>Ⱬ</w:t>
      </w:r>
      <w:r>
        <w:rPr/>
        <w:t>祱旂潂⍷㘹囎䥆⽞桂쉷</w:t>
      </w:r>
      <w:r>
        <w:rPr/>
        <w:t>ⳃ⭗</w:t>
      </w:r>
      <w:r>
        <w:rPr/>
        <w:t>䵇㑮㥴⹏숤숰祊桶걙껂敄振恪䁷쉇繘⥰뿂⽁뭮慘╃幹㙺꺵⩕䵬숦愽䕯稫</w:t>
      </w:r>
      <w:r>
        <w:rPr/>
        <w:t>ꗂ</w:t>
      </w:r>
      <w:r>
        <w:rPr/>
        <w:t>桥</w:t>
      </w:r>
      <w:r>
        <w:rPr/>
        <w:t>ꕙ</w:t>
      </w:r>
      <w:r>
        <w:rPr/>
        <w:t>䢱⸹⸤䚡䡶噱䰶숬쉖楳칶</w:t>
      </w:r>
      <w:r>
        <w:rPr/>
        <w:t>ⷂ</w:t>
      </w:r>
      <w:r>
        <w:rPr/>
        <w:t>乴挺⨪㵇獭⨹㌨啡殱딷걺橪轭匽璬곍硭磂</w:t>
      </w:r>
      <w:r>
        <w:rPr/>
        <w:t>Ɒ</w:t>
      </w:r>
      <w:r>
        <w:rPr/>
        <w:t>썉</w:t>
      </w:r>
      <w:r>
        <w:rPr/>
        <w:t>ꤴ</w:t>
      </w:r>
      <w:r>
        <w:rPr/>
        <w:t>䘸渨奙䤣碵楹䪩쉰摩䚘쉈㠵⼫싂숭弽</w:t>
      </w:r>
      <w:r>
        <w:rPr/>
        <w:t>⡍</w:t>
      </w:r>
      <w:r>
        <w:rPr/>
        <w:t>璩〪쉤㐳㯃夣칢㑚磂땮椮</w:t>
      </w:r>
      <w:r>
        <w:rPr/>
        <w:t>ⱡ</w:t>
      </w:r>
      <w:r>
        <w:rPr/>
        <w:t>䱙䐲䂣㵣</w:t>
      </w:r>
      <w:r>
        <w:rPr/>
        <w:t>ꤨ</w:t>
      </w:r>
      <w:r>
        <w:rPr/>
        <w:t>額擂䅃쉚塺슘┽뮱⪱徥싂믂䱮칦唤繯</w:t>
      </w:r>
      <w:r>
        <w:rPr/>
        <w:t>ꗍ</w:t>
      </w:r>
      <w:r>
        <w:rPr/>
        <w:t>幋坥䕂ꆮ⩣쉬쉡䑨㡞⛂剒䉨婥在慕嫂쉳䉮슩町䍭䁺瑙뽦㋂榩⧂皏뼸䴻쉶嗎쉉抩偬低圬㢥</w:t>
      </w:r>
      <w:r>
        <w:rPr/>
        <w:t>ꤪ</w:t>
      </w:r>
      <w:r>
        <w:rPr/>
        <w:t>秃땣题</w:t>
      </w:r>
      <w:r>
        <w:rPr/>
        <w:t>Ⳃ</w:t>
      </w:r>
      <w:r>
        <w:rPr/>
        <w:t>灶啁唬♘㖏䢩眭쏃⩥뿂䍠倷㜣쉟⹕灧歫</w:t>
      </w:r>
      <w:r>
        <w:rPr/>
        <w:t>Ⳃ</w:t>
      </w:r>
      <w:r>
        <w:rPr/>
        <w:t>ꥋ</w:t>
      </w:r>
      <w:r>
        <w:rPr/>
        <w:t>獵걲塵䑊⵶瑵쉁漤춏晳頲땓⑃儮䁲㜵滂瑥䑸癡ꇂ쵩쉸䯂扚掵㩎ꅲ쉨뾡⍢숴仍碡焵涘顕䈷쵄뽎碡汢娻漯⿂瀥䑌湎䤱呦睊䍦嘮㇂敤갲㗂ㄤ㘽瑃쉴㒱烂嚮슘洩濂칪慾勂䧍忂㋂坰䳍渰潟습쌨中丰㐦濂縪伣⯂⽈⿂洳扡㍵䅧</w:t>
      </w:r>
      <w:r>
        <w:rPr/>
        <w:t>ⷂ</w:t>
      </w:r>
      <w:r>
        <w:rPr/>
        <w:t>뽙쉘捭䬣欽か䷍囂뮏擂眲ⸯ璻쉄渺睴⾏䟂㩇䲱䯂埂縴ㄥ㗎걃◂夳塦딪坡単乘爮ꄹ潸戽䛂亵䝞䗂䍩㵭梩偎淂䈰쉥걭싍渻樫す椭彞깠뽆㠣撿╌캵䑁쵅⩖檥券◂彆瞱쉞쌨㥅浧</w:t>
      </w:r>
      <w:r>
        <w:rPr/>
        <w:t>ꕧ</w:t>
      </w:r>
      <w:r>
        <w:rPr/>
        <w:t>敾䐨栵䍬流ꅶ類㧎쉳ꆡ匳䰽녢愹춬潚珎䭸揂䍴ꥴ숩㡥氱癢〯桷愳穾⽕싂뽥걦땺⺩杊ぶ佮䙳垵㈵䉵敧뽑祱辘涮京沩쉫</w:t>
      </w:r>
      <w:r>
        <w:rPr/>
        <w:t>ꤷ</w:t>
      </w:r>
      <w:r>
        <w:rPr/>
        <w:t>秂⹔ꍑ㵔仂</w:t>
      </w:r>
      <w:r>
        <w:rPr/>
        <w:t>⡁</w:t>
      </w:r>
      <w:r>
        <w:rPr/>
        <w:t>帵㌪牫㑋椽깵䙺슡䟎⪵卪平堲牎갴坳⏂㷂桺쉐木♧嘳갥쉢洶庩卯ꏂ쵷뽺䑤䖮轋促㓍狂䝈충碥稪橠㦣쌽㴹ㄻ䲬</w:t>
      </w:r>
      <w:r>
        <w:rPr/>
        <w:t>ⱋ</w:t>
      </w:r>
      <w:r>
        <w:rPr/>
        <w:t>稪딭礨伪悮썗娷♨嘊倱湥</w:t>
      </w:r>
      <w:r>
        <w:rPr/>
        <w:t>ꕞ</w:t>
      </w:r>
      <w:r>
        <w:rPr/>
        <w:t>剉ꥱ䏂슏㷂昹楚灁䌪㝈㴳䀰㘺䌣瘪뽺䇂╴ヂ灣听쉑칺㨪繷瑔慒㭎⩶歀䂮椦숹묤쉕氺쉙</w:t>
      </w:r>
      <w:r>
        <w:rPr/>
        <w:t>Ⳃ</w:t>
      </w:r>
      <w:r>
        <w:rPr/>
        <w:t>쉬쉘</w:t>
      </w:r>
      <w:r>
        <w:rPr/>
        <w:t>ꔩ</w:t>
      </w:r>
      <w:r>
        <w:rPr/>
        <w:t>あ䚣깁奬㶣玱浠싂㙰</w:t>
      </w:r>
      <w:r>
        <w:rPr/>
        <w:t>ⱂ</w:t>
      </w:r>
      <w:r>
        <w:rPr/>
        <w:t>녅⑮㗂깟⨱</w:t>
      </w:r>
      <w:r>
        <w:rPr/>
        <w:t>ⵆ</w:t>
      </w:r>
      <w:r>
        <w:rPr/>
        <w:t>숳勂轟挭</w:t>
      </w:r>
      <w:r>
        <w:rPr/>
        <w:t>ꤺ</w:t>
      </w:r>
      <w:r>
        <w:rPr/>
        <w:t>纩</w:t>
      </w:r>
      <w:r>
        <w:rPr/>
        <w:t>⠨</w:t>
      </w:r>
      <w:r>
        <w:rPr/>
        <w:t>㭞뭅⌶칹싂強䋂䵂ꍴ♧幕穡</w:t>
      </w:r>
      <w:r>
        <w:rPr/>
        <w:t>ⴰ</w:t>
      </w:r>
      <w:r>
        <w:rPr/>
        <w:t>䋂㫍쉊⩎怪牷乡迃畊</w:t>
      </w:r>
      <w:r>
        <w:rPr/>
        <w:t>ꥋ</w:t>
      </w:r>
      <w:r>
        <w:rPr/>
        <w:t>㨭⥯컂ꅏ묪䫂則瘵䃂㪡㍓㦥楅쉈긹숲쉪쵓䣃溬뼳땬澥煍</w:t>
      </w:r>
      <w:r>
        <w:rPr/>
        <w:t>ꔪ</w:t>
      </w:r>
      <w:r>
        <w:rPr/>
        <w:t>䂏쉕ꎘ夰㍑╗佦㤷┦䀦浵깹捺딥歷楶坟ꥴ稽竂个瓂樲呥ꍊ쏂♯稶㧂넺䕳㣂橦兗愹瑎쉆⹺圴쉎쉎칗㛃Ⓧ猣곂䭘쉁毂偋䭧飂煞숵㗂偔⹆슩㫎㈺㖿参䌭쉭捷杨싂繆㗂睫㑡⨽䐦걁厱噷⑸뽤숹欲⥇恁⩇欷參奶깍㍨䈭⨨믂桙쉌▘敩顉칯</w:t>
      </w:r>
      <w:r>
        <w:rPr/>
        <w:t>ⵤ</w:t>
      </w:r>
      <w:r>
        <w:rPr/>
        <w:t>ꍠ淃⤫ㅕ⹺</w:t>
      </w:r>
      <w:r>
        <w:rPr/>
        <w:t>ꤤ</w:t>
      </w:r>
      <w:r>
        <w:rPr/>
        <w:t>う쏂쉀⨮戶啗쉃싂썣塁칢渰慓</w:t>
      </w:r>
      <w:r>
        <w:rPr/>
        <w:t>ꔰ</w:t>
      </w:r>
      <w:r>
        <w:rPr/>
        <w:t>泂㕖</w:t>
      </w:r>
      <w:r>
        <w:rPr/>
        <w:t>ꔱ⥰</w:t>
      </w:r>
      <w:r>
        <w:rPr/>
        <w:t>眱愤㚘䑩䳂</w:t>
      </w:r>
      <w:r>
        <w:rPr/>
        <w:t>ⷂ</w:t>
      </w:r>
      <w:r>
        <w:rPr/>
        <w:t>䭲帻獣갤橦㕚捳걈爱烎灏⽞娮敳숮⭱䝒뭬轍嚿슣潎縤쉚㙵祙⌮㭍⧂慎〪伫樽祙呾ꥸ⼫窩睒扁桞と⼷쉩⶿㍗</w:t>
      </w:r>
      <w:r>
        <w:rPr/>
        <w:t>ꤺ</w:t>
      </w:r>
      <w:r>
        <w:rPr/>
        <w:t>숴慎䑗뼨㥉偹㝉种ꌥ䠦厡슱焳噠䪘␳⭱쉊弶係剺⩷㇂䮘䥂睉묮偖櫎䙧쉵灀䮏쉳ꎏ⹙쉨䨮⽅轤恄涱獞氮旂ꍈ囂坣숥䥈䝅圮뇎䁆洴슱轆</w:t>
      </w:r>
      <w:r>
        <w:rPr/>
        <w:t>ꥑ⵴</w:t>
      </w:r>
      <w:r>
        <w:rPr/>
        <w:t>䑠纱琳流믂⧂栦䚘녡㕓埂㉑ꥹ</w:t>
      </w:r>
      <w:r>
        <w:rPr/>
        <w:t>ꦵ</w:t>
      </w:r>
      <w:r>
        <w:rPr/>
        <w:t>砯犏ㆡ琤煭䤴땞擂㚮</w:t>
      </w:r>
      <w:r>
        <w:rPr/>
        <w:t>ⳍ</w:t>
      </w:r>
      <w:r>
        <w:rPr/>
        <w:t>ⵄ</w:t>
      </w:r>
      <w:r>
        <w:rPr/>
        <w:t>潞</w:t>
      </w:r>
      <w:r>
        <w:rPr/>
        <w:t>ꕟ⪬</w:t>
      </w:r>
      <w:r>
        <w:rPr/>
        <w:t>偹䙸⨦ꍷ┮㡧〶䬨䡥楨쉾䝤䍏迂⭡ꍰ딸神慩䁑扄㔹䇂ꌮ玩堺ꄵ곎䌲㵙煥灋┪婣嘨楎頭副칅嫍㉩ばꄰ</w:t>
      </w:r>
      <w:r>
        <w:rPr/>
        <w:t>ⱬ</w:t>
      </w:r>
      <w:r>
        <w:rPr/>
        <w:t>嘮劏㪘슻欨喱噍溘쉏敶焴⤪煨㜹쉊兀呡暩묦떬䭭祣䂘槂쉯ㅁ畐碻奏慕☥⫂⹑갩⫂⩴뿂冣ꅡ䡱㵄썤癤梩쉥쉀愱琪㭅㇂㍉┺⌮</w:t>
      </w:r>
      <w:r>
        <w:rPr/>
        <w:t>ⶻ♃</w:t>
      </w:r>
      <w:r>
        <w:rPr/>
        <w:t>䋂</w:t>
      </w:r>
      <w:r>
        <w:rPr/>
        <w:t>⢵</w:t>
      </w:r>
      <w:r>
        <w:rPr/>
        <w:t>亿攣䈰䁡烂咿柂児所乐⬫쉤녒</w:t>
      </w:r>
      <w:r>
        <w:rPr/>
        <w:t>⡑⥲</w:t>
      </w:r>
      <w:r>
        <w:rPr/>
        <w:t>쌮</w:t>
      </w:r>
      <w:r>
        <w:rPr/>
        <w:t>꧂⥠</w:t>
      </w:r>
      <w:r>
        <w:rPr/>
        <w:t>娽桘摡匳凂⽤䘳⩓⻃䭅呡帪쎥㑋䘤딊嘰欺䥇䖏痍⥤亿䴥殡儤轠쵭幏</w:t>
      </w:r>
      <w:r>
        <w:rPr/>
        <w:t>꥓</w:t>
      </w:r>
      <w:r>
        <w:rPr/>
        <w:t>復䩭䴪洳摋㓂塕ギ㇃㖏桞䋍帪硃堻슱쏂⍌⥊挵祧숪㍹晦껂疻べ㥄儴격癐ꥰ汖桗㗂⚣쉫恄쉊婃</w:t>
      </w:r>
      <w:r>
        <w:rPr/>
        <w:t>⡮</w:t>
      </w:r>
      <w:r>
        <w:rPr/>
        <w:t>啬꥕싍숬湺窿塬颿听灘ꥳꥯ䑓掵㩑勎樨愩숮瑸녴</w:t>
      </w:r>
      <w:r>
        <w:rPr/>
        <w:t>ⶏ</w:t>
      </w:r>
      <w:r>
        <w:rPr/>
        <w:t>⡅</w:t>
      </w:r>
      <w:r>
        <w:rPr/>
        <w:t>汊㑪奁쉾▣慑燂䐳卭亣습偁敢潵坃㕂</w:t>
      </w:r>
      <w:r>
        <w:rPr/>
        <w:t>ⴺ</w:t>
      </w:r>
      <w:r>
        <w:rPr/>
        <w:t>㙉䭾╮⩙戴頣佈</w:t>
      </w:r>
      <w:r>
        <w:rPr/>
        <w:t>ꦡ</w:t>
      </w:r>
      <w:r>
        <w:rPr/>
        <w:t>彘漯礸䰳束䙧恃昣딻硈獄煀</w:t>
      </w:r>
      <w:r>
        <w:rPr/>
        <w:t>ꖏ</w:t>
      </w:r>
      <w:r>
        <w:rPr/>
        <w:t>컂妻㬫쉧숹敱</w:t>
      </w:r>
      <w:r>
        <w:rPr/>
        <w:t>ⵅ</w:t>
      </w:r>
      <w:r>
        <w:rPr/>
        <w:t>뽓迂圥뽞걂⥰㶣䐪䜶⤪ꥴ칪䍮䓂⭆顁輭䠴楯뇂㟂⏂㍑뽞</w:t>
      </w:r>
      <w:r>
        <w:rPr/>
        <w:t>꧂</w:t>
      </w:r>
      <w:r>
        <w:rPr/>
        <w:t>쉸㡢䱩뽾싂橎⬰稩쉗㑒츨彁䁢</w:t>
      </w:r>
      <w:r>
        <w:rPr/>
        <w:t>ꤶ</w:t>
      </w:r>
      <w:r>
        <w:rPr/>
        <w:t>ꄦ숪⻂⩚쉡欵㒵亩惂슥㥑쉬南做뼪椪⑱쉱쵇╶⨨剓佟㤷欦긴겥┳㥀坷坦ノ䐽묥䕾㙓㔦煢溿偺䥍参싍⍦䁡뭉債稤撱䢥獣偉㥥⸭숶幷页뽆灅㛂䵠ㅈ流쉀癦</w:t>
      </w:r>
      <w:r>
        <w:rPr/>
        <w:t>⢩</w:t>
      </w:r>
      <w:r>
        <w:rPr/>
        <w:t>䕆顯顗⼮곂⮱硌ォ祀捥愭숯狂䎏⶘澡䩮摆䶮싂轧慞怤愻珂숵桃슬</w:t>
      </w:r>
      <w:r>
        <w:rPr/>
        <w:t>ⱺ</w:t>
      </w:r>
      <w:r>
        <w:rPr/>
        <w:t>㕘㏂氬⵾㥬昳⨪㶏슿캩䫎癄쉂䠰㑀땡柂痂夤㓂牥玥纱</w:t>
      </w:r>
      <w:r>
        <w:rPr/>
        <w:t>ⲻ</w:t>
      </w:r>
      <w:r>
        <w:rPr/>
        <w:t>쉥䜹噂浌疱⩇⹰硦呑乾싂砲繠쉖畺㕄娵슥剾</w:t>
      </w:r>
      <w:r>
        <w:rPr/>
        <w:t>ꖬ</w:t>
      </w:r>
      <w:r>
        <w:rPr/>
        <w:t>堻⭄캱ꍵ涵뼳쉶ㄳ땫▏䭱䉎</w:t>
      </w:r>
      <w:r>
        <w:rPr/>
        <w:t>ꖩ</w:t>
      </w:r>
      <w:r>
        <w:rPr/>
        <w:t>啐摹晈捚⾏⵲䁓繮䐳祾捅䧂⹶ㄻ䂘き싂栱橄⦣戳숸夻煢䙾绂唲⨪숣げ乆</w:t>
      </w:r>
      <w:r>
        <w:rPr/>
        <w:t>ⶣ⩁</w:t>
      </w:r>
      <w:r>
        <w:rPr/>
        <w:t>为쉕彆䁵怳瀰佞体睁⏂参瀩䒩</w:t>
      </w:r>
      <w:r>
        <w:rPr/>
        <w:t>⠫</w:t>
      </w:r>
      <w:r>
        <w:rPr/>
        <w:t>숽쉯晴㷂扡啍㑬灗䅄䧂敟斏獒楩쵞䕢ꅂ슣⿂噣ꅓ斻㯍숣傿ꌵ掩獌쉴⽠癢幣숺춡剦╘潾渰ㅲ䍓牭䵘瞩</w:t>
      </w:r>
      <w:r>
        <w:rPr/>
        <w:t>ꥂ</w:t>
      </w:r>
      <w:r>
        <w:rPr/>
        <w:t>眻⽺䉰睚㬩㟂숬쉌슥⎵余潇㛃꥔穭䛍檥숴機禵싂坱슻捴⥫弻䕗뽊奏걾㑭拂栤䙗枵뽚畗ꥴ쉓页煋⑅輤秂ꅀ⨫</w:t>
      </w:r>
      <w:r>
        <w:rPr/>
        <w:t>⠰</w:t>
      </w:r>
      <w:r>
        <w:rPr/>
        <w:t>沩穆㥋竂㧂ㄣ瀫お♄顟䥸⽏䅸竃墩䝗⹲쉮꥔婹吳偋猰祖䭴睵⭪彟⩕眤썋窡㵲䘹㌺悵뭾具剒</w:t>
      </w:r>
      <w:r>
        <w:rPr/>
        <w:t>ꥅ</w:t>
      </w:r>
      <w:r>
        <w:rPr/>
        <w:t>歐㡥슣넣怰쉆氬┵묶쉐</w:t>
      </w:r>
      <w:r>
        <w:rPr/>
        <w:t>ꔨ</w:t>
      </w:r>
      <w:r>
        <w:rPr/>
        <w:t>汦吲䮏⽱灸愯慹呃䴊恐⹟㵢曂</w:t>
      </w:r>
      <w:r>
        <w:rPr/>
        <w:t>꥟</w:t>
      </w:r>
      <w:r>
        <w:rPr/>
        <w:t>⡲</w:t>
      </w:r>
      <w:r>
        <w:rPr/>
        <w:t>祠숯㙙禬灑橌别딱⩈⭠榩ꍪ页䝰璵⩡쉨ㅭ뽒櫂畏㵕橥癞㓂輭ꥬ㵬徵䅬眰싂奠䁀싎偦傿狂憬쌪㷎䪡싂⥌ꍀ촸㩎汑溻싂䐫杈塓㩕䁵婃楨䁮湶欨摣昲凂䡍⛂싂沿숹獣枏㣂眴</w:t>
      </w:r>
      <w:r>
        <w:rPr/>
        <w:t>ꕖ</w:t>
      </w:r>
      <w:r>
        <w:rPr/>
        <w:t>轇⦱绂痂⨤夬抬报묰ㅋ쉓䔶戸䡎秂珂ꎵ彶洩쉗숨氺穃䨯◂슱涬剭쉸䥔嚏㝀숳扺䒏갸쉡⬺쌱넭㙑㵀쉮窱䉨Ⓜ祳䀣㐥䅒殬纡彾枿畖녊䎣䔹걤쉕攸㙐㐳輺숦佂晖婙㝪숰⤺晏깟恕畕㦩䭣긶恆</w:t>
      </w:r>
      <w:r>
        <w:rPr/>
        <w:t>꧂</w:t>
      </w:r>
      <w:r>
        <w:rPr/>
        <w:t>䚩燂濂⩠打쉚⨹䎵煢㈱넽縥⒩織㴭攤䁖䶩嘶뇃숴戶剈㛍䉪쉱煾畖䶿쉎祃伷獊来</w:t>
      </w:r>
      <w:r>
        <w:rPr/>
        <w:t>⡉</w:t>
      </w:r>
      <w:r>
        <w:rPr/>
        <w:t>棂婙䍫祑哂歪歪㌸ㅲ壂稥擂䙂싂妬⍞姂숬㭮ꥵ</w:t>
      </w:r>
      <w:r>
        <w:rPr/>
        <w:t>ꤨ</w:t>
      </w:r>
      <w:r>
        <w:rPr/>
        <w:t>㷂呱쉧爸䗃悿⩕넪拂쉭㉦刷쵳곃敩⌮⧂䡫掬슮䓂⥂㫂勂⽐슡ꅢ车兰쉞⫍唭橣쉐뽶䵁⽀挷湀</w:t>
      </w:r>
      <w:r>
        <w:rPr/>
        <w:t>⠯</w:t>
      </w:r>
      <w:r>
        <w:rPr/>
        <w:t>喿噦䧂䥡漹狍⼬䏂숪廎兓掱쉈믂犿颿䥯ꍯ䱑琽㎘䨸䘰ㅒ未깇獈則偉晈䋂ꏍ恄쉎⺬匣奖偫旃ㅤ煠</w:t>
      </w:r>
      <w:r>
        <w:rPr/>
        <w:t>⡑</w:t>
      </w:r>
      <w:r>
        <w:rPr/>
        <w:t>測㉶싂娶곂䌤摇扪帵祬</w:t>
      </w:r>
      <w:r>
        <w:rPr/>
        <w:t>ꕋ</w:t>
      </w:r>
      <w:r>
        <w:rPr/>
        <w:t>぀敋썦숬쉰挸㨻녣㈵琣竂⨤뽞南䡺⌳縸煇뼫佂彴꥙卲䱑␲䕑杞䰺䥾깋㡬⭌歅幍䣂</w:t>
      </w:r>
      <w:r>
        <w:rPr/>
        <w:t>꧂</w:t>
      </w:r>
      <w:r>
        <w:rPr/>
        <w:t>숦㇂淂쉆䴪俎쉱攮ꍙ輭硗桳楏湦칩뗂츶⹄挬摶桃迂쉭橴庥䈰帪柂塏䩇浗♯쉑垏椹京疥쵋奙⼦칞柂⒱숥␽潹㒩䍃倦㠬䀪떡뭦촷ꇂ쉉땸깇뭋榩⭪㔨㦻昫愲⥇盂쉱厥</w:t>
      </w:r>
      <w:r>
        <w:rPr/>
        <w:t>ⷃ</w:t>
      </w:r>
      <w:r>
        <w:rPr/>
        <w:t>ꅾ椭</w:t>
      </w:r>
      <w:r>
        <w:rPr/>
        <w:t>ꕙ</w:t>
      </w:r>
      <w:r>
        <w:rPr/>
        <w:t>掵╒㩣숲彖嘶䧍画捞樶쉍䡂⧂劵䑄쉷䨵쉊乁⥤⼮堥</w:t>
      </w:r>
      <w:r>
        <w:rPr/>
        <w:t>ꔳ</w:t>
      </w:r>
      <w:r>
        <w:rPr/>
        <w:t>뽭䳂䨴Ⓨ⩧⩦긩쉗</w:t>
      </w:r>
      <w:r>
        <w:rPr/>
        <w:t>⡱</w:t>
      </w:r>
      <w:r>
        <w:rPr/>
        <w:t>洫쉪甯쉉숫䥹偟䌵㙺쵵辱潹剾ぇ䝮〶칇ꅟ穇싂⍄爲⹫䭸⮘瞩华뭡♬⌭䵤㭂⴩</w:t>
      </w:r>
      <w:r>
        <w:rPr/>
        <w:t>ⴤ</w:t>
      </w:r>
      <w:r>
        <w:rPr/>
        <w:t>쉇☽穦毂湦쉌种溱䴩싍㞩</w:t>
      </w:r>
      <w:r>
        <w:rPr/>
        <w:t>ꗂ</w:t>
      </w:r>
      <w:r>
        <w:rPr/>
        <w:t>㴯㝋㭟䇂쉅渷纩⍄磂乌䍗</w:t>
      </w:r>
      <w:r>
        <w:rPr/>
        <w:t>ⰺ</w:t>
      </w:r>
      <w:r>
        <w:rPr/>
        <w:t>뽉㕺潅䱦┊㵃搽슘刪橫え⩄㪥쉌坹ㅚ硂母ㅹ湎㌰</w:t>
      </w:r>
      <w:r>
        <w:rPr/>
        <w:t>ꤰ</w:t>
      </w:r>
      <w:r>
        <w:rPr/>
        <w:t>欰␨顃〶楦䊡쉀ㅐ⮻䍈倴壂楄奶쉀唭失⸸㢥쉖痂澵숫넹穐㙤䙂坧杚湩剟䶩숻暩犣楕㒩朳쎏䟎</w:t>
      </w:r>
      <w:r>
        <w:rPr/>
        <w:t>⣂</w:t>
      </w:r>
      <w:r>
        <w:rPr/>
        <w:t>놵뼳</w:t>
      </w:r>
      <w:r>
        <w:rPr/>
        <w:t>ꔺ</w:t>
      </w:r>
      <w:r>
        <w:rPr/>
        <w:t>㕤燂넵旂딺敱仂䬵瘷▥汓繊䝗碮䑕⼪竃ず繗⩎딯숨卦⺱吭䯎⭅䰣쉅埂眮䡸⍃拂䵮繁迂⩗顸䕒盂⼫쉕姎欺녅䰺ꍖ捔䜭根庡唸䭀㟂㭡偺⴯桵⼤ꍄ䨴딫測</w:t>
      </w:r>
      <w:r>
        <w:rPr/>
        <w:t>ⱋ⤩</w:t>
      </w:r>
      <w:r>
        <w:rPr/>
        <w:t>뽓潬竃轈㮏땈渵嗂䀶쵪깖곂穷䈽余때慙숦</w:t>
      </w:r>
      <w:r>
        <w:rPr/>
        <w:t>⡀</w:t>
      </w:r>
      <w:r>
        <w:rPr/>
        <w:t>㗂厮吭╤灵燃⛎쉱噶䑈깘帽彰싂㖩夽꺣╴</w:t>
      </w:r>
      <w:r>
        <w:rPr/>
        <w:t>⠵</w:t>
      </w:r>
      <w:r>
        <w:rPr/>
        <w:t>ㅀ疻勎䙳쉤㇂抮焪⼳⻂劮唽凎⩦뽮㵮湩䃂呟楞儮縨䕞쌷䟂㭩ㅠ䶣♶ꅳ怪䓂侬帮塷瑊쉮哂</w:t>
      </w:r>
      <w:r>
        <w:rPr/>
        <w:t>ⷃ</w:t>
      </w:r>
      <w:r>
        <w:rPr/>
        <w:t>磂⵪⛂쉷杮묵楳浲慱㯃獹爸┫乭壂橒塀嘮㴣憏</w:t>
      </w:r>
      <w:r>
        <w:rPr/>
        <w:t>ꕞ</w:t>
      </w:r>
      <w:r>
        <w:rPr/>
        <w:t>䱵㙙촻橥婾憮⑍噬땴繪奕汩슩㙵噎곂슏畭さ傘싃瑭</w:t>
      </w:r>
      <w:r>
        <w:rPr/>
        <w:t>ꤳ</w:t>
      </w:r>
      <w:r>
        <w:rPr/>
        <w:t>䕺㝂뇂쵬㑃歘㦵かꍺ䙪煀ꄺ䩾砪縤㨷䠯均浘슮测쉒塪</w:t>
      </w:r>
      <w:r>
        <w:rPr/>
        <w:t>ⵌ</w:t>
      </w:r>
      <w:r>
        <w:rPr/>
        <w:t>쉣⹹쉮奤뾱偃㠣䈮忎〲係弶墿煐汐슣栥塮牺滂癇猦畬뿍⬨擂䍐䥞슮塧轚䉆䡕堸爻싂썖숩ㅶ剶硢刮牵吵⍸⨹䑅⨵汖</w:t>
      </w:r>
      <w:r>
        <w:rPr/>
        <w:t>ꕨ</w:t>
      </w:r>
      <w:r>
        <w:rPr/>
        <w:t>ノ㵡剤㚬㎵⸽㐺剎䟂䫂䀲係㌯癸瑸䮿⨶縪</w:t>
      </w:r>
      <w:r>
        <w:rPr/>
        <w:t>ⴣ</w:t>
      </w:r>
      <w:r>
        <w:rPr/>
        <w:t>ざ吪嗂䁩</w:t>
      </w:r>
      <w:r>
        <w:rPr/>
        <w:t>ꤣ</w:t>
      </w:r>
      <w:r>
        <w:rPr/>
        <w:t>Ȿ</w:t>
      </w:r>
      <w:r>
        <w:rPr/>
        <w:t>㭱段꤮ꍘ纬☹晒泂参⨸厏潃䆱☤뗂깰瘷嚮믂䔲䣂</w:t>
      </w:r>
      <w:r>
        <w:rPr/>
        <w:t>ꕀ</w:t>
      </w:r>
      <w:r>
        <w:rPr/>
        <w:t>㢮䈺楮㕠怸漣顯畢椪湧⑺䲘뮥澣墘ꏂ柂䣍䨺煌砯憮슻咩⌺睩⾘ꍴ楈㪱쉶勂쵃旃쉾䡳뿂칏칤潶䕺㨪ꏎ</w:t>
      </w:r>
      <w:r>
        <w:rPr/>
        <w:t>ꥎ</w:t>
      </w:r>
      <w:r>
        <w:rPr/>
        <w:t>ⴥ</w:t>
      </w:r>
      <w:r>
        <w:rPr/>
        <w:t>嗂櫍䀺䴻녞颻㭾瀮숪쉥䙏秂捭敪忂張䭴冣晆坌춏卍쉞ꅤ㑅穟癊싂ꅶ</w:t>
      </w:r>
      <w:r>
        <w:rPr/>
        <w:t>꤫⛂</w:t>
      </w:r>
      <w:r>
        <w:rPr/>
        <w:t>侥ꇂ乌繑㤩</w:t>
      </w:r>
      <w:r>
        <w:rPr/>
        <w:t>ⱓ⤮</w:t>
      </w:r>
      <w:r>
        <w:rPr/>
        <w:t>갷쉮䂣塶싂</w:t>
      </w:r>
      <w:r>
        <w:rPr/>
        <w:t>ꦬ</w:t>
      </w:r>
      <w:r>
        <w:rPr/>
        <w:t>㒡슣쉎颿平䮘㐥숪땾싂撮쏃瘣漱ꆏ쉲当父梡氪㉶爪㘭쉐劘溩斣〯桟䩺橏</w:t>
      </w:r>
      <w:r>
        <w:rPr/>
        <w:t>꧂</w:t>
      </w:r>
      <w:r>
        <w:rPr/>
        <w:t>싂</w:t>
      </w:r>
      <w:r>
        <w:rPr/>
        <w:t>ⵖ</w:t>
      </w:r>
      <w:r>
        <w:rPr/>
        <w:t>뭹ぐ呇狂畃⬨넨</w:t>
      </w:r>
      <w:r>
        <w:rPr/>
        <w:t>ꕘ</w:t>
      </w:r>
      <w:r>
        <w:rPr/>
        <w:t>䎱슏橢㘪㡤淂歶꥕䓂⦥☱朊椱♁獰㤷㠨佬绂〬싂싂싂㑕瀥妡쉕汫딴녗┮幊啕䨫걉싂繩毂╥㕔剆囃䕴⚩瑸뽂</w:t>
      </w:r>
      <w:r>
        <w:rPr/>
        <w:t>ꕔ</w:t>
      </w:r>
      <w:r>
        <w:rPr/>
        <w:t>怺䔺썗䂥㥦焪样縪桠㉞氩㕪潩婫쉟䩠剅䉾浢痃䌫㨯痂㫂⑲䔳쉔쉠넴䫂뽂䑾⩘儶䍦뭢盂䄯係奺㥲漪⽒䀵⧂⽈딮</w:t>
      </w:r>
      <w:r>
        <w:rPr/>
        <w:t>ꕒ⤪</w:t>
      </w:r>
      <w:r>
        <w:rPr/>
        <w:t>㪏㩧娩戺⺩束㟂ꍴ갪䭌㬨漫</w:t>
      </w:r>
      <w:r>
        <w:rPr/>
        <w:t>⠱</w:t>
      </w:r>
      <w:r>
        <w:rPr/>
        <w:t>䠥⌯⨻쉞橙潃恴⮮䝁䌳㓎䥖뭖䵠㏂㭚䅖睃慒䍎牗䊬칡⼶⽴걇숱䄩悮㍥뽰⥭싎囂싂繄洳㌨獦쉏䩏춣</w:t>
      </w:r>
      <w:r>
        <w:rPr/>
        <w:t>ⵚ</w:t>
      </w:r>
      <w:r>
        <w:rPr/>
        <w:t>轁挩刪扵䛂怫䮩㵕</w:t>
      </w:r>
      <w:r>
        <w:rPr/>
        <w:t>⡹</w:t>
      </w:r>
      <w:r>
        <w:rPr/>
        <w:t>湳㠳</w:t>
      </w:r>
      <w:r>
        <w:rPr/>
        <w:t>ⱶ</w:t>
      </w:r>
      <w:r>
        <w:rPr/>
        <w:t>矂敡⑄愴䐱折瀲䇂</w:t>
      </w:r>
      <w:r>
        <w:rPr/>
        <w:t>ꖱ</w:t>
      </w:r>
      <w:r>
        <w:rPr/>
        <w:t>壍懂䵁牂㤭숮栮⾥</w:t>
      </w:r>
      <w:r>
        <w:rPr/>
        <w:t>ꔵ⨭</w:t>
      </w:r>
      <w:r>
        <w:rPr/>
        <w:t>쉑幵숲놮楾뿂瀫測</w:t>
      </w:r>
    </w:p>
    <w:p>
      <w:pPr>
        <w:pStyle w:val="PreformattedText"/>
        <w:bidi w:val="0"/>
        <w:spacing w:before="0" w:after="0"/>
        <w:jc w:val="left"/>
        <w:rPr/>
      </w:pPr>
      <w:r>
        <w:rPr/>
        <w:t>坴浖☦㉨㭡竂剑䉉숩깅䄵䈶汆숥濎嚻뽋佾僂佴瑦쉬땧뭌⼭眦涘딤㕉燂㐺㍊十䚿</w:t>
      </w:r>
      <w:r>
        <w:rPr/>
        <w:t>ꕋ⍅</w:t>
      </w:r>
      <w:r>
        <w:rPr/>
        <w:t>呆╖⨤所쉙憮輹湍꥚쉁ㄻ⽚⩴뗎⥮</w:t>
      </w:r>
      <w:r>
        <w:rPr/>
        <w:t>ꖵ</w:t>
      </w:r>
      <w:r>
        <w:rPr/>
        <w:t>칬呏</w:t>
      </w:r>
      <w:r>
        <w:rPr/>
        <w:t>⡠</w:t>
      </w:r>
      <w:r>
        <w:rPr/>
        <w:t>ꦏ</w:t>
      </w:r>
      <w:r>
        <w:rPr/>
        <w:t>쉊</w:t>
      </w:r>
      <w:r>
        <w:rPr/>
        <w:t>ⱂ</w:t>
      </w:r>
      <w:r>
        <w:rPr/>
        <w:t>畚昱䝫卅桒氭㘻嚵吷漤</w:t>
      </w:r>
      <w:r>
        <w:rPr/>
        <w:t>⡞</w:t>
      </w:r>
      <w:r>
        <w:rPr/>
        <w:t>坳</w:t>
      </w:r>
      <w:r>
        <w:rPr/>
        <w:t>ⴶ</w:t>
      </w:r>
      <w:r>
        <w:rPr/>
        <w:t>딹</w:t>
      </w:r>
      <w:r>
        <w:rPr/>
        <w:t>ⲿ</w:t>
      </w:r>
      <w:r>
        <w:rPr/>
        <w:t>碣㓂♋朳㕖꥚㙠⑳</w:t>
      </w:r>
      <w:r>
        <w:rPr/>
        <w:t>꧂꥗</w:t>
      </w:r>
      <w:r>
        <w:rPr/>
        <w:t>恏걸欲壂橇갩倹挦㬶딻擂〨䖮䥺컂浞あ兴璩潟䛂숷憵쉯輩報桗䓃䚩䡂䀣쉋⥅㥊⪬繳瑄婾晌汍婦碵녉숲㓃濂䡏斬⽋ꄣ戦썋⭯㏂㨣㚣喣伴땞婒⩞뭓묺칅橲䙷싂</w:t>
      </w:r>
      <w:r>
        <w:rPr/>
        <w:t>ꔣ</w:t>
      </w:r>
      <w:r>
        <w:rPr/>
        <w:t>䱏䇃由圷搪啨彤싃杵㵖泂䩆떏</w:t>
      </w:r>
      <w:r>
        <w:rPr/>
        <w:t>⠬</w:t>
      </w:r>
      <w:r>
        <w:rPr/>
        <w:t>娪獯畕弴䕶㋂쉒獆扒楡噲浗䩕쉆㙭淂⏂礤佌硹辬䌶䡭쵞뽲썕劏깰㎩䑗뗂</w:t>
      </w:r>
      <w:r>
        <w:rPr/>
        <w:t>ꥁ</w:t>
      </w:r>
      <w:r>
        <w:rPr/>
        <w:t>囂㨤⬹㩦⩲싂瑋惂䄱颩婯旂乔䙘椰慂係㷂湒쉯疵ㅒ块㨪⩙撡啳恵〯♫㘸题亩䈤㜭汶⨰㌱歈䘲熬녙♳⑗槂㔮쉁晞䮣殩咬쉕壂伤뭉喩▻桄㡖呇䥶ꥬ彴⬣습⵱數䝧摭믂啟珎䭆</w:t>
      </w:r>
      <w:r>
        <w:rPr/>
        <w:t>⠱╵</w:t>
      </w:r>
      <w:r>
        <w:rPr/>
        <w:t>繷⭋繙泂䠹䝪╒㜯䭇☪㠥⹣싂斿䩍걒迂煥偘婧偕⽫㩶伯ㅬ氣㉗㙶祍㥇敗卶䃂䝶䭲婹䷂쎘⽖呍吩儹吮㦏㍏넪⹐⬰㜰媬㙄䘹偳㍕瀽䵌䘣爦扐淂⤊卯䁞㓂㪩②稩片쉗㕅炩掘奵暘</w:t>
      </w:r>
      <w:r>
        <w:rPr/>
        <w:t>ⱍ</w:t>
      </w:r>
      <w:r>
        <w:rPr/>
        <w:t>㘩幉偸칶⌱걈숥䑵䩡䭳㐲剃♥儶堲㋂潺㭭뼤⨲</w:t>
      </w:r>
      <w:r>
        <w:rPr/>
        <w:t>ⱗ</w:t>
      </w:r>
      <w:r>
        <w:rPr/>
        <w:t>뇂싂䆵䍶䜶싂⩭ㅳ쉇牁慕㴽㩸㍌넪噖睌䄱촣弣㕂㦏⺿䥑甴</w:t>
      </w:r>
      <w:r>
        <w:rPr/>
        <w:t>ꦬ</w:t>
      </w:r>
      <w:r>
        <w:rPr/>
        <w:t>䁐㩬숣♪㭰獒㤴♭슏囂婎┱亮媿ꅭ㔩⩥欩怽</w:t>
      </w:r>
      <w:r>
        <w:rPr/>
        <w:t>⠺</w:t>
      </w:r>
      <w:r>
        <w:rPr/>
        <w:t>䑥毎矎㬲爰橘啖칠恷汆㎘⩭噈숤쉔飂皬搽㝤갹渲杋縮┦떏轶칗쉹</w:t>
      </w:r>
      <w:r>
        <w:rPr/>
        <w:t>ꦻ</w:t>
      </w:r>
      <w:r>
        <w:rPr/>
        <w:t>䮩䎡⩴䀰⥢妻싂婦</w:t>
      </w:r>
      <w:r>
        <w:rPr/>
        <w:t>ꕫ</w:t>
      </w:r>
      <w:r>
        <w:rPr/>
        <w:t>Ⱞ</w:t>
      </w:r>
      <w:r>
        <w:rPr/>
        <w:t>㨮伩⹣狂㊏ꍗ穚乙灎⯂</w:t>
      </w:r>
      <w:r>
        <w:rPr/>
        <w:t>ⵍ</w:t>
      </w:r>
      <w:r>
        <w:rPr/>
        <w:t>晈⼲樰歰䄶┻䬷⺣␹纩⤣긣兺䕭㎩轊▮繚싂딳婇쉓彄瑫䩪⥚幊칸␹딱숳</w:t>
      </w:r>
      <w:r>
        <w:rPr/>
        <w:t>⠭</w:t>
      </w:r>
      <w:r>
        <w:rPr/>
        <w:t>썪偂䝾灪㵆烎卂㩗쉟䱑㟎東磂敞窏ㄹ煒䰵沬꺣匫槂녱</w:t>
      </w:r>
      <w:r>
        <w:rPr/>
        <w:t>ꕨ</w:t>
      </w:r>
      <w:r>
        <w:rPr/>
        <w:t>쉭抩쵎䙬拂繭颩朹⩩坳쉞戨㭧쵟䑯쉗⌶乵⺏䄭輣</w:t>
      </w:r>
      <w:r>
        <w:rPr/>
        <w:t>Ⳃ</w:t>
      </w:r>
      <w:r>
        <w:rPr/>
        <w:t>㙀㒘棂䢣坟制뮮䥮䶏稸ㅮ离쉐</w:t>
      </w:r>
      <w:r>
        <w:rPr/>
        <w:t>꧂</w:t>
      </w:r>
      <w:r>
        <w:rPr/>
        <w:t>쉱㑉灄彾㢵砫吮ꥡꌻ㉰⑊慑슏儮偤⫂秂亩晌杒</w:t>
      </w:r>
      <w:r>
        <w:rPr/>
        <w:t>ꕳ</w:t>
      </w:r>
      <w:r>
        <w:rPr/>
        <w:t>烂쉆䙡㍹熬촭漲嫂⑓㣂栻</w:t>
      </w:r>
      <w:r>
        <w:rPr/>
        <w:t>ꔬ</w:t>
      </w:r>
      <w:r>
        <w:rPr/>
        <w:t>䣂쉓갤</w:t>
      </w:r>
      <w:r>
        <w:rPr/>
        <w:t>ⷂ⨹</w:t>
      </w:r>
      <w:r>
        <w:rPr/>
        <w:t>䏂쉃쉐稦쉃쉷⬩匨숯乴塆ぁ䇂녲춿煯싂㵓⪣⥀</w:t>
      </w:r>
      <w:r>
        <w:rPr/>
        <w:t>꧍</w:t>
      </w:r>
      <w:r>
        <w:rPr/>
        <w:t>㔩俎ꥤ</w:t>
      </w:r>
      <w:r>
        <w:rPr/>
        <w:t>ꕙ</w:t>
      </w:r>
      <w:r>
        <w:rPr/>
        <w:t>凂狂쉙瞩⛃촦쉙⻎</w:t>
      </w:r>
      <w:r>
        <w:rPr/>
        <w:t>꧂</w:t>
      </w:r>
      <w:r>
        <w:rPr/>
        <w:t>㒩奧㠴睃碣啢겵⍣穕䗂갩䖿卓긤睩싍䢬쉆⩱쉲じ䴫㬽此쉑㟂숤濂┩摏剣쉆䠰쉸춿燂☪灹ꍧ淂弰敪歧⭔乆復汲亡燂桙숻䭊쉕䕤敒灑呗榬捘眪싃숭ㅀ♋摁땶橺묬䬩晰</w:t>
      </w:r>
      <w:r>
        <w:rPr/>
        <w:t>ⷂ</w:t>
      </w:r>
      <w:r>
        <w:rPr/>
        <w:t>ヂ穏潃칈쉇㯂繢穷狂櫂㕄攴唸㥓촽쉭琬쉗壂숨䈹츱怨⥉⩱頯伺畇</w:t>
      </w:r>
      <w:r>
        <w:rPr/>
        <w:t>⠺</w:t>
      </w:r>
      <w:r>
        <w:rPr/>
        <w:t>㭮⫃</w:t>
      </w:r>
      <w:r>
        <w:rPr/>
        <w:t>ꦻ</w:t>
      </w:r>
      <w:r>
        <w:rPr/>
        <w:t>ꏃ쉓</w:t>
      </w:r>
      <w:r>
        <w:rPr/>
        <w:t>Ᵽ</w:t>
      </w:r>
      <w:r>
        <w:rPr/>
        <w:t>橐☰吳슩㠤㬪湬ꥹ喏걘칅츮쉵썷</w:t>
      </w:r>
      <w:r>
        <w:rPr/>
        <w:t>ꔴ</w:t>
      </w:r>
      <w:r>
        <w:rPr/>
        <w:t>㡲ꅋ䠰戮疏坧䉚纩슿剈䢱癦㡹숪彮㉟㙔㩤␱ꥴㄱ稻䮡⼫쉬</w:t>
      </w:r>
      <w:r>
        <w:rPr/>
        <w:t>ꕟ</w:t>
      </w:r>
      <w:r>
        <w:rPr/>
        <w:t>捏牓穙⬥繦㑢媮珂㏎浨噴㔱塵圩呃噷灢</w:t>
      </w:r>
      <w:r>
        <w:rPr/>
        <w:t>⡡</w:t>
      </w:r>
      <w:r>
        <w:rPr/>
        <w:t>壍窏곂愯敇⸱⬽</w:t>
      </w:r>
      <w:r>
        <w:rPr/>
        <w:t>ⴳ</w:t>
      </w:r>
      <w:r>
        <w:rPr/>
        <w:t>畵敩쏂떬㴷싂㊻뿂忂㤪殻쉌묯故⩥┮⦣刨轴ꅰ䕶숩潎㵬쏂㶵淂ꍣ態獔枡걍携곂椰⩠㒱咘</w:t>
      </w:r>
      <w:r>
        <w:rPr/>
        <w:t>⠹</w:t>
      </w:r>
      <w:r>
        <w:rPr/>
        <w:t>畳⨷䙺쌫숊栩▻慦촪橅⌶쉞䘣녌㉷琲摬㋂杲䕉挩숳卞焦⎱쉇砸칮敢捡丶呯㓂反╥琮⽈壂㬪쉕帴氦⼩奾␳洬</w:t>
      </w:r>
      <w:r>
        <w:rPr/>
        <w:t>ⱸ</w:t>
      </w:r>
      <w:r>
        <w:rPr/>
        <w:t>㴰愶㗂䕱깈╍㑇奺ㅇ</w:t>
      </w:r>
      <w:r>
        <w:rPr/>
        <w:t>ꤽ</w:t>
      </w:r>
      <w:r>
        <w:rPr/>
        <w:t>뾬瀯慉㝞곂㨯堨夨걀⍨ꍤⓂ䱣쉮</w:t>
      </w:r>
      <w:r>
        <w:rPr/>
        <w:t>ꔳ</w:t>
      </w:r>
      <w:r>
        <w:rPr/>
        <w:t>㌬ㄳ╴䴫䡘燍电㶱⫎佚塯畒敌㖮쉇卍歱㚬栫㐭</w:t>
      </w:r>
      <w:r>
        <w:rPr/>
        <w:t>꧂</w:t>
      </w:r>
      <w:r>
        <w:rPr/>
        <w:t>㞥䑀숣♘쉥侬싂恀汗劏숦ꥵ飂</w:t>
      </w:r>
      <w:r>
        <w:rPr/>
        <w:t>ꕰ</w:t>
      </w:r>
      <w:r>
        <w:rPr/>
        <w:t>奅녅㧂嘸䙀쉷欰朵㫂㍸浭</w:t>
      </w:r>
      <w:r>
        <w:rPr/>
        <w:t>⡺</w:t>
      </w:r>
      <w:r>
        <w:rPr/>
        <w:t>医獬쉥搱瀫㤪冥뭸칁ꅐ䉶ꄻっ渦⬯䥗⬻丳剱ぉ敒䱉⥐䡞恭䪿嗂㘶癬汙䛍祍䑙</w:t>
      </w:r>
      <w:r>
        <w:rPr/>
        <w:t>ꔣ</w:t>
      </w:r>
      <w:r>
        <w:rPr/>
        <w:t>㠦</w:t>
      </w:r>
      <w:r>
        <w:rPr/>
        <w:t>⠱</w:t>
      </w:r>
      <w:r>
        <w:rPr/>
        <w:t>灖싂睟䝞㍆뽪숬刨橃嚏䲬ㅂ쉲䡲␥掘쉭幏甥䦏䰰畁灸슮쵟嫂橺숩㷎ꇂ㝃澡厮穀</w:t>
      </w:r>
      <w:r>
        <w:rPr/>
        <w:t>ꕠ⤬</w:t>
      </w:r>
      <w:r>
        <w:rPr/>
        <w:t>䉙썏梣嘪浞쉊⩭攴獳</w:t>
      </w:r>
      <w:r>
        <w:rPr/>
        <w:t>꤭</w:t>
      </w:r>
      <w:r>
        <w:rPr/>
        <w:t>슿昶㵴坾</w:t>
      </w:r>
      <w:r>
        <w:rPr/>
        <w:t>ꥑꕍ</w:t>
      </w:r>
      <w:r>
        <w:rPr/>
        <w:t>哂숭땩</w:t>
      </w:r>
      <w:r>
        <w:rPr/>
        <w:t>⡴</w:t>
      </w:r>
      <w:r>
        <w:rPr/>
        <w:t>깰䳍☪爽縥忂灊漶ぷ뽤甦숦橮䤦㭷匪⩨䏂倪쉄ꅒ슮䄩녆昮奲쉂숯顩♌</w:t>
      </w:r>
      <w:r>
        <w:rPr/>
        <w:t>ⱗ</w:t>
      </w:r>
      <w:r>
        <w:rPr/>
        <w:t>䡴☨轵춏桎ꥳ㏂䌰礯㣂묣轆㵌╀썹쉡숩態昮㡗䉷穰盂佄歀绂兎㙚㬻⩓⿂礱煦㦩▘㟂祮꥗뿂潑넫挫扄姂쉤䤮뭱䀩畏湖슮㍩繯⥓䘭獗硦썲♦䫂呱ㅑ兌ㆩ渫奊㙟㍹悡䜣ꇍ䦣䅭⽺晃♖捥义搮卌柂擂嫂穆⼨㭵䱵습幾䲩⨥㡡䈪⨨ꍩ쉬辏汹캻ꅹ┵彨㶵飂쵘灖憥쌦禥橥楢眰媣</w:t>
      </w:r>
      <w:r>
        <w:rPr/>
        <w:t>Ⱞ⭚</w:t>
      </w:r>
      <w:r>
        <w:rPr/>
        <w:t>氫慕墿橹⍠</w:t>
      </w:r>
      <w:r>
        <w:rPr/>
        <w:t>ⵋ</w:t>
      </w:r>
      <w:r>
        <w:rPr/>
        <w:t>礲剮⽩썵숻Ⓜ䉲䠤⿍斡䘱</w:t>
      </w:r>
      <w:r>
        <w:rPr/>
        <w:t>ꕾ</w:t>
      </w:r>
      <w:r>
        <w:rPr/>
        <w:t>㢣</w:t>
      </w:r>
      <w:r>
        <w:rPr/>
        <w:t>ꥂ</w:t>
      </w:r>
      <w:r>
        <w:rPr/>
        <w:t>뭐쉌埂睨兓쉂剀獲㩏뽒⨣㍕㑈湹才搸扫喩싃䥔</w:t>
      </w:r>
      <w:r>
        <w:rPr/>
        <w:t>⡟</w:t>
      </w:r>
      <w:r>
        <w:rPr/>
        <w:t>兆㬣䙠噉⹧氻깖偺쉗去⩕⼭ㅹ네憏䏂♠㜯撡湟癋飂囂䕅㯂썕㫂捞嘴痂썈潡禵㙚秂㛂녋牓狂</w:t>
      </w:r>
      <w:r>
        <w:rPr/>
        <w:t>ⷂ⩧</w:t>
      </w:r>
      <w:r>
        <w:rPr/>
        <w:t>ꅅ슥쵇瀴⩂㵩땔ㆬ淂瘦轸朶敃䭳싂쉇䝄仂㡒㮮獆堶㘨㧂塲娭敁땇</w:t>
      </w:r>
      <w:r>
        <w:rPr/>
        <w:t>ꗍ</w:t>
      </w:r>
      <w:r>
        <w:rPr/>
        <w:t>漲쉁䨮启곂</w:t>
      </w:r>
      <w:r>
        <w:rPr/>
        <w:t>ꥎ</w:t>
      </w:r>
      <w:r>
        <w:rPr/>
        <w:t>ㅠ녱煳祎㥁晥䱅쵘汨敘灈</w:t>
      </w:r>
      <w:r>
        <w:rPr/>
        <w:t>ꥃ</w:t>
      </w:r>
      <w:r>
        <w:rPr/>
        <w:t>믂伻煬䫍汅瀥뭍党斩婮煙䘳奈䡃㵈癈땄뮮氬싂䡤䵴佲椰⦿䄳呏㙹妥걌瀊慭㩐嘵㜣亻㉭䴲믍凂桰쉹啤輴⫂撩䍹슻㐪쉌숸牫촹奵䆬䂩</w:t>
      </w:r>
      <w:r>
        <w:rPr/>
        <w:t>ⴥ</w:t>
      </w:r>
      <w:r>
        <w:rPr/>
        <w:t>㤭棎珂</w:t>
      </w:r>
      <w:r>
        <w:rPr/>
        <w:t>ꦘ</w:t>
      </w:r>
      <w:r>
        <w:rPr/>
        <w:t>슱㬭칒慄決㋎免⑳╦쉥쉹䩁컂쉍ꅬ侣勂㋂墬슮毂뭐길轺喩╢囂䥆呎⥊係偣䩗䩈컂恅숷쉀娹숴㛎恊䃂㧎⵵䭕</w:t>
      </w:r>
      <w:r>
        <w:rPr/>
        <w:t>ꤹⵢ</w:t>
      </w:r>
      <w:r>
        <w:rPr/>
        <w:t>㕫숶灤橘墡潮侬쉠긦疩娤㕙縴㏂㵧⩗晨㨭㨺䥠㘮奔</w:t>
      </w:r>
      <w:r>
        <w:rPr/>
        <w:t>ꦩ</w:t>
      </w:r>
      <w:r>
        <w:rPr/>
        <w:t>參겥ㅗ僂朷係뿂䠺⹲깬㓍㉀改쉵卷䵯䥚⑐䔽䨬⨶溥⒡㒘稤㠦쉅쉔㤪무㙧旂㆏쵧啵之佐晴썓ꄦ呌䈻攺</w:t>
      </w:r>
      <w:r>
        <w:rPr/>
        <w:t>⠩</w:t>
      </w:r>
      <w:r>
        <w:rPr/>
        <w:t>긺㥴愪摟⶿戮䭹拎㥷뽄䙤쉨卵嘤쉐亏係嘺ギ悱⪵扃</w:t>
      </w:r>
      <w:r>
        <w:rPr/>
        <w:t>⡦⌴</w:t>
      </w:r>
      <w:r>
        <w:rPr/>
        <w:t>ꏂ䷂뾩㢩泂䐽焫夬⨤乁弪뼩瑕╬恘숤瘥</w:t>
      </w:r>
      <w:r>
        <w:rPr/>
        <w:t>ⲏ⥫</w:t>
      </w:r>
      <w:r>
        <w:rPr/>
        <w:t>㍴琦깏숶䁡桧奁쉍㦩升⸲牎䢬</w:t>
      </w:r>
      <w:r>
        <w:rPr/>
        <w:t>ꕬ⑑</w:t>
      </w:r>
      <w:r>
        <w:rPr/>
        <w:t>ꥩ뾮烂⥯ꍏ싂싂䀻⍪㜯氮쉏쉒刱愵坳싎掣⹊䎡怳⌶摤塦묱ꆵ㔦싂깮歺묦촪</w:t>
      </w:r>
      <w:r>
        <w:rPr/>
        <w:t>ꤺ</w:t>
      </w:r>
      <w:r>
        <w:rPr/>
        <w:t>杆䣂乲凂伯䍣슿䪏겱싃쉋䕖啥櫎㯂</w:t>
      </w:r>
      <w:r>
        <w:rPr/>
        <w:t>ⴥ</w:t>
      </w:r>
      <w:r>
        <w:rPr/>
        <w:t>숩믂㣃⥂愰慏゘煕欲⬱넽</w:t>
      </w:r>
      <w:r>
        <w:rPr/>
        <w:t>꧂</w:t>
      </w:r>
      <w:r>
        <w:rPr/>
        <w:t>ひ갽쵒䭣顋쉡</w:t>
      </w:r>
      <w:r>
        <w:rPr/>
        <w:t>ꖮ</w:t>
      </w:r>
      <w:r>
        <w:rPr/>
        <w:t>꺮</w:t>
      </w:r>
      <w:r>
        <w:rPr/>
        <w:t>⡊</w:t>
      </w:r>
      <w:r>
        <w:rPr/>
        <w:t>뗂桎Ⓜ灨璩䡪싂坱겿杸灅㠴쉄漳幫瑵⧂挱쏂㛂児顙츫區皱䏂㴴䁇媱疬秂쉄⾵济摊</w:t>
      </w:r>
      <w:r>
        <w:rPr/>
        <w:t>ꦥ⩦</w:t>
      </w:r>
      <w:r>
        <w:rPr/>
        <w:t>癎숹剗汏卡㡑숲쵑뽾</w:t>
      </w:r>
      <w:r>
        <w:rPr/>
        <w:t>Ɱ</w:t>
      </w:r>
      <w:r>
        <w:rPr/>
        <w:t>쎩쉉믍婙幚矃歖祳愹䑠幓冏獡⸰</w:t>
      </w:r>
      <w:r>
        <w:rPr/>
        <w:t>ⱔ</w:t>
      </w:r>
      <w:r>
        <w:rPr/>
        <w:t>彠</w:t>
      </w:r>
      <w:r>
        <w:rPr/>
        <w:t>Ɱ</w:t>
      </w:r>
      <w:r>
        <w:rPr/>
        <w:t>슏⥅弳䃂嫍ぁ彩쉟繶㝆⍙㠤䛂䅫䙋⌳㩡归敯㨥⑘</w:t>
      </w:r>
      <w:r>
        <w:rPr/>
        <w:t>⡀</w:t>
      </w:r>
      <w:r>
        <w:rPr/>
        <w:t>楫넫塱숻㉙䨬晊洳䴩⽪䱂ご쉶刽㥷廂ㄪ썙颿奒⽀扷ꄻ瘽⩘湐捖畡䖮캥㕒亵繰㬯纏⯂䵂䭱洬⪬⹬⯂싂姂☪偆堪䉔ꄫ怩䎏╔唭堨㝒橑䁕㑧쎩⽂䋂浇녯橗攨恡怲㝄뽨扩⥨癁㵒桏氳輲춿⾩溏컂帯湯幩柂傮⩕沱瑦塟嗂㠵秂䉴싂呑捑㉠㭫嫂╹痂◂儬㬻㡒渦漰娪녖☶싂㧍唽䙥갦㝁䶮㬹䒻晢䢱⹇擎㉆䉌刮㕧䡌㕵捵싂繧㨤䄪䝡塥⒬⹊汯㵎䁮⻂梻䱒숤⫂㬪㕬瀽晑䔪㨦挊쉹窡兟㓍旂⻍偐㵵参促䡫䱎뽳⼫浚庵嘽쉹쉮㡵긨⩯䁤殮顉眴幾칆扉呧䰭쉩况⮏</w:t>
      </w:r>
      <w:r>
        <w:rPr/>
        <w:t>ⱨ</w:t>
      </w:r>
      <w:r>
        <w:rPr/>
        <w:t>熏眬幞䌻</w:t>
      </w:r>
      <w:r>
        <w:rPr/>
        <w:t>⠪</w:t>
      </w:r>
      <w:r>
        <w:rPr/>
        <w:t>싂奢깚䬦䡴潈塐⩱⩍风㜦攬怴슡㡋溮竂⏂</w:t>
      </w:r>
      <w:r>
        <w:rPr/>
        <w:t>ꖏ</w:t>
      </w:r>
      <w:r>
        <w:rPr/>
        <w:t>手秂⩔塂ㅵ秂婗싂쉰㨽╣塲穓洦祭</w:t>
      </w:r>
      <w:r>
        <w:rPr/>
        <w:t>ꦘ</w:t>
      </w:r>
      <w:r>
        <w:rPr/>
        <w:t>숻摹惂〲怳摔䮩⥋┺ꍇ瑳橢禡䜵灂⩈䙒颻旂䩊噂砹쌲湦帪繑䶘쉂䕗恳夻㭡㐱疱쉺癎唴朮</w:t>
      </w:r>
      <w:r>
        <w:rPr/>
        <w:t>⢮</w:t>
      </w:r>
      <w:r>
        <w:rPr/>
        <w:t>䍕洪䢣䋂塤쉦쉓㐪倳䬸䵸쉌頥숽츯</w:t>
      </w:r>
      <w:r>
        <w:rPr/>
        <w:t>Ⱚ</w:t>
      </w:r>
      <w:r>
        <w:rPr/>
        <w:t>幵氰䁦⪏ネ</w:t>
      </w:r>
      <w:r>
        <w:rPr/>
        <w:t>ꕙ</w:t>
      </w:r>
      <w:r>
        <w:rPr/>
        <w:t>䐮긤딭⎩匪敥燎䳂畞딸橧猷疘쉰㡙拎澬㝐奖㤥㘱乇剆㑲楢帬捭묯獌硁⩀纡灸싂奺で┨漩剖뭴敁⒡㠴殏쉈玘䳎꺿䡰</w:t>
      </w:r>
      <w:r>
        <w:rPr/>
        <w:t>ꤤ</w:t>
      </w:r>
      <w:r>
        <w:rPr/>
        <w:t>뭔䩒㖿뽢奔珂杇捹刽䀪剡㩆쉂敬欴楧뭣哂떩绂녀啍촪쉩摈䉱惂䠲♬땭㥚⏂칇㝮牖㑄⭤梡焵涏彘辩䩬⨪</w:t>
      </w:r>
      <w:r>
        <w:rPr/>
        <w:t>ⱐ</w:t>
      </w:r>
      <w:r>
        <w:rPr/>
        <w:t>浈</w:t>
      </w:r>
      <w:r>
        <w:rPr/>
        <w:t>ⵐ</w:t>
      </w:r>
      <w:r>
        <w:rPr/>
        <w:t>来斻湃癃畀쉌싎⛂ㅒ坚㩸堣㶿</w:t>
      </w:r>
      <w:r>
        <w:rPr/>
        <w:t>ꕂ</w:t>
      </w:r>
      <w:r>
        <w:rPr/>
        <w:t>塷㡴䱄㕭⬶歸땢略湟ꌷ㇂婌唦織</w:t>
      </w:r>
      <w:r>
        <w:rPr/>
        <w:t>ⵯ</w:t>
      </w:r>
      <w:r>
        <w:rPr/>
        <w:t>愩ㄯ쉄㙠獯㤶㉺剮珂갺燃⬥楆畹⥧噹넩䥸㴨琪氫⽬睆ꥵ傻⨲⹄顟⩫⥹煖汊咻ꥪ촭슿㑤⩗⻂獉畣厩㉴䑲⩞祕䵆䁠기捫䳂깮临슱슱湑⸬搣츪♭쉆杰㭳掘ꅰ澮䶣浯獋挰쉔柂ッ坃櫂春啤쉺忂权段⬬⹐娺묤娬瑓쵾䓂숬녷獁ꥠ轡卮숭娥㤺棎塀轸䩊㥂쉮㝞䨩問摴년㮥㉲旂떘䕐桳秂楡婖䬰彎爳仂碩转㡩幘ꅉ䏂爮獮檘깯ꍒ啐㥞㔭⸮䠪悥㌸♯뾿䓂潙㊮㚥䘹轇㕶䦥廂煬칀䥅辮睒ㄷ䣍☨㮣⍸䩰擎楯穾</w:t>
      </w:r>
      <w:r>
        <w:rPr/>
        <w:t>ⵔ</w:t>
      </w:r>
      <w:r>
        <w:rPr/>
        <w:t>晪姂</w:t>
      </w:r>
      <w:r>
        <w:rPr/>
        <w:t>ꕇ</w:t>
      </w:r>
      <w:r>
        <w:rPr/>
        <w:t>飂칎ꅑ땺숲㎿땙潪㥫숴䴯哂숣滂싂坱漶癸〲繥皮⭂焪悵⥥◂⤪娣睗㛂㐽떿㈹稹柂塞䥂咘穘걦쉹疣䡩ㅕ椣朥쉩礤婄摆淂奪㑑辿焳犬縸爲⹵딷䈴璣橏珂桠畬飂䏍晄㈭妮畾㜨穑娻扳辮乍</w:t>
      </w:r>
      <w:r>
        <w:rPr/>
        <w:t>꧂</w:t>
      </w:r>
      <w:r>
        <w:rPr/>
        <w:t>䵑┊⩰뾥쉕欶竂换⽟䩅牃挰⑖䰣癄晷飂䌹쉧⤨숤⮘呢癖</w:t>
      </w:r>
      <w:r>
        <w:rPr/>
        <w:t>Ⱛ</w:t>
      </w:r>
      <w:r>
        <w:rPr/>
        <w:t>啊⦩匴朮䧍䕤坢乀ㄱꍘ♎瘸䷂乣쉇汭㣂焨쉑摲떏㈤슘䵷썈噹䬷䠱䍟畤卆</w:t>
      </w:r>
      <w:r>
        <w:rPr/>
        <w:t>ꕧ</w:t>
      </w:r>
      <w:r>
        <w:rPr/>
        <w:t>柂쉑</w:t>
      </w:r>
      <w:r>
        <w:rPr/>
        <w:t>Ⱜ</w:t>
      </w:r>
      <w:r>
        <w:rPr/>
        <w:t>矎琻剹쉔側녔싂⥞抩丬슘轗㘹슘슥䡸偌㉂㬮⍚牶剹䳂噲침䞩䟃㙷⺩⍣㡇犬䋂㔥樲牷걁숱묶⧂싎敨䢿琪슡偟侱쉁䊩䥹顂塸䥏슬</w:t>
      </w:r>
      <w:r>
        <w:rPr/>
        <w:t>⡆</w:t>
      </w:r>
      <w:r>
        <w:rPr/>
        <w:t>庣兦㮵㓂⑫⨰眬䆩疏䉋싂ꌪ瑰⿎唤㍸恚仂쉕㙲숻깶䱭偢䙄汗僂稰朶념恡㥠䄸㑨䝗숫凂檻䱋凂啀偩䑇游㙗硌洹煒彗楎ꅀ</w:t>
      </w:r>
      <w:r>
        <w:rPr/>
        <w:t>ⵓ</w:t>
      </w:r>
      <w:r>
        <w:rPr/>
        <w:t>棂扪䁭䱰帹갦飂䆩産싂䥰彭쉙僂顎嘯ㅨ㉴슩䩑㓂䑡湒参摮塖䘦칙⬷〰璡쉄妥䈥㬨䱥쉅滍瀦殱걧縩㜵䩠㵀⍕䵥活♣⸥㪘祟숸盂囂睊䃂坨愹氷扥싂搯杭</w:t>
      </w:r>
      <w:r>
        <w:rPr/>
        <w:t>ⰽ</w:t>
      </w:r>
      <w:r>
        <w:rPr/>
        <w:t>숻깄⥖婴䕸</w:t>
      </w:r>
      <w:r>
        <w:rPr/>
        <w:t>⠤</w:t>
      </w:r>
      <w:r>
        <w:rPr/>
        <w:t>䊮楏⸬獣㌥㜲쉱딭丰僂䵵㙒甫⥥飂</w:t>
      </w:r>
      <w:r>
        <w:rPr/>
        <w:t>ⱱ</w:t>
      </w:r>
      <w:r>
        <w:rPr/>
        <w:t>䥈猰캏</w:t>
      </w:r>
      <w:r>
        <w:rPr/>
        <w:t>ꗂ</w:t>
      </w:r>
      <w:r>
        <w:rPr/>
        <w:t>桀땈塮㤩婤穳㙏쉲敳涩</w:t>
      </w:r>
      <w:r>
        <w:rPr/>
        <w:t>⣂</w:t>
      </w:r>
      <w:r>
        <w:rPr/>
        <w:t>䁢㝘甭⭋싂楃媻⩬幫桵ꌹ떩쉑浖轐〵硳轐ㄺ숪卯廂䤯㑅⵨㑡</w:t>
      </w:r>
      <w:r>
        <w:rPr/>
        <w:t>ꕴ</w:t>
      </w:r>
      <w:r>
        <w:rPr/>
        <w:t>㮘㝦䍯뽒碻绂剥棂쉑杪毂䗍쉔䔫㠸杶朩䛍쉆ヂ㌩桱</w:t>
      </w:r>
      <w:r>
        <w:rPr/>
        <w:t>ⱊ</w:t>
      </w:r>
      <w:r>
        <w:rPr/>
        <w:t>斡奤쉄⩤⾮匸⫂⺬塩㋍牬ꄹ</w:t>
      </w:r>
      <w:r>
        <w:rPr/>
        <w:t>ⰺ</w:t>
      </w:r>
      <w:r>
        <w:rPr/>
        <w:t>䭍</w:t>
      </w:r>
      <w:r>
        <w:rPr/>
        <w:t>Ⳃ</w:t>
      </w:r>
      <w:r>
        <w:rPr/>
        <w:t>㊱䬳啹穸廎㮮挤㇂⵨瓂婙⩓䞩䨶䡟쉄䁘楈傻啑飃欩䱍䄶坠⩸Ⓜ擂䙓䘶슏⍊䮮䤣票東쉶숷折쉨슩癕␲㶣悵䮱轭捸摴숣숴</w:t>
      </w:r>
      <w:r>
        <w:rPr/>
        <w:t>ⷂ</w:t>
      </w:r>
      <w:r>
        <w:rPr/>
        <w:t>㓂쉸杕䘺亥숳媵⽒놱껂컂颿潔烂뮵</w:t>
      </w:r>
      <w:r>
        <w:rPr/>
        <w:t>ꖬ</w:t>
      </w:r>
      <w:r>
        <w:rPr/>
        <w:t>쵏秂갴繌卄썬㭷㉨㷂㛃汩楮슥牧⩠䀪␷㑞䕏䵞柂믍堤䉦が䄺ꅔ䉨</w:t>
      </w:r>
      <w:r>
        <w:rPr/>
        <w:t>ꤳ</w:t>
      </w:r>
      <w:r>
        <w:rPr/>
        <w:t>楁㍎䗂㫂浊뽉숤楥ꅩ⭶ず序쉁쉆犬䡫ꍁ泂慮圲䠲䭅澩䁞㖣숤⹹ꌱ縤⚵ꅵ㖿</w:t>
      </w:r>
      <w:r>
        <w:rPr/>
        <w:t>⠱</w:t>
      </w:r>
      <w:r>
        <w:rPr/>
        <w:t>晘抡깬⿂⥞颻쉏녦걳塩秂凂숺檡쉴⧎㌽⨻</w:t>
      </w:r>
      <w:r>
        <w:rPr/>
        <w:t>ⱈ</w:t>
      </w:r>
      <w:r>
        <w:rPr/>
        <w:t>䛂㚡娨瑪䉊爪ꅨ⑄啖娽橮쉸㜱쉠喿쉃㯎숱䍾쉮穘⩮獩捃㐻</w:t>
      </w:r>
      <w:r>
        <w:rPr/>
        <w:t>ꕋ</w:t>
      </w:r>
      <w:r>
        <w:rPr/>
        <w:t>之牍ꅒ眱숊칈싂潢娱䑴戶䈦兮参睌卂쉄㵶绂穸</w:t>
      </w:r>
      <w:r>
        <w:rPr/>
        <w:t>꧃</w:t>
      </w:r>
      <w:r>
        <w:rPr/>
        <w:t>朶楲ネ㝳䐥</w:t>
      </w:r>
      <w:r>
        <w:rPr/>
        <w:t>ꤤ</w:t>
      </w:r>
      <w:r>
        <w:rPr/>
        <w:t>䡕깶⸵䥉允㤨䄵當㝅祌辻㦵噷곎䏂⹺䩭䑢楀浴碬슬㫂䭁䝩쉅䶣氶ꌲ䔯땕뽬ど頽瞻㜪摦䡡䅩넵숩愺㕍㑸䫂䑟参▏厏浓숤Ⓕ㌴男⦿칳䅵뽏浀㑩껃⹊㨽皮煣䥎╒煬沏橷쉚뭹䑷檮䜨伦싂硷ꌣ㎥と奢ꥷ</w:t>
      </w:r>
      <w:r>
        <w:rPr/>
        <w:t>ꤪ</w:t>
      </w:r>
      <w:r>
        <w:rPr/>
        <w:t>칹</w:t>
      </w:r>
      <w:r>
        <w:rPr/>
        <w:t>⡃</w:t>
      </w:r>
      <w:r>
        <w:rPr/>
        <w:t>ꥏ</w:t>
      </w:r>
      <w:r>
        <w:rPr/>
        <w:t>䒱䃎㙱⼹䛂䛃睍㴪䕡♡쉚姍촰核䉋周憻숹㍲妘⑅⩌깰㭙桤㍨㉱偸⺿숨ꄨ묪㤻她깭슣쉃㔥欬♨灋㤵琮㵂숣橢ꅰ깒쉳浃坆⮿扳칬䪡俍곂庿䱎</w:t>
      </w:r>
      <w:r>
        <w:rPr/>
        <w:t>ꖣ</w:t>
      </w:r>
      <w:r>
        <w:rPr/>
        <w:t>偫轺썋恃㝙◂儻㉰喱㊏뗂敆圶칗熬轘䑤䡶뽍긴噅␺ꍒ矃偀⨪桱渥娣輯村䷂촤祯☵㵺녩⹊穗硈⹀㮿㭮⎩뾣溮猻녁硙⍹뭵습쵇坘卓畸䝁䱷疱恺㔬묲䘸</w:t>
      </w:r>
      <w:r>
        <w:rPr/>
        <w:t>ⵟ⹕</w:t>
      </w:r>
      <w:r>
        <w:rPr/>
        <w:t>憬⎱䝂⪮楦楳떮쉪⨮䙘</w:t>
      </w:r>
      <w:r>
        <w:rPr/>
        <w:t>ꤪ</w:t>
      </w:r>
      <w:r>
        <w:rPr/>
        <w:t>伬⨫싂塤䡰⩪䴵彈⥢唸싂䕾쉈</w:t>
      </w:r>
      <w:r>
        <w:rPr/>
        <w:t>⠱</w:t>
      </w:r>
      <w:r>
        <w:rPr/>
        <w:t>䍧쉱쉦種䰪瑆汙⩡</w:t>
      </w:r>
      <w:r>
        <w:rPr/>
        <w:t>ꔪ</w:t>
      </w:r>
      <w:r>
        <w:rPr/>
        <w:t>슥牵</w:t>
      </w:r>
      <w:r>
        <w:rPr/>
        <w:t>ꤣ</w:t>
      </w:r>
      <w:r>
        <w:rPr/>
        <w:t>轑♵㭥縭䑕縵ꇃ救瀰汊ꆣ쉰廂勂乗穉剎纱嚵䅞搩䒘䡰帥歑</w:t>
      </w:r>
      <w:r>
        <w:rPr/>
        <w:t>ⵉ</w:t>
      </w:r>
      <w:r>
        <w:rPr/>
        <w:t>㥂䥤⿍␶睞痂幤䁸</w:t>
      </w:r>
      <w:r>
        <w:rPr/>
        <w:t>ⰳ</w:t>
      </w:r>
      <w:r>
        <w:rPr/>
        <w:t>㷂䁮䥧⽑獌</w:t>
      </w:r>
      <w:r>
        <w:rPr/>
        <w:t>⡀</w:t>
      </w:r>
      <w:r>
        <w:rPr/>
        <w:t>瓂䙡䨴轂슮庮桬䨰厩㭺氰</w:t>
      </w:r>
      <w:r>
        <w:rPr/>
        <w:t>⡾</w:t>
      </w:r>
      <w:r>
        <w:rPr/>
        <w:t>搵걥癔坊礮䄰ꌰ埂囂搮祇䩢꺏佹恈檿琹憡슿⿂긺帶垏ꥡ묺壂彊歗乲倽係䤻⑆湕㩖攻敩挹嘷㭈⽑䥩⩁쵱㭥걄⾩땆倪牊畎确兒䙪</w:t>
      </w:r>
      <w:r>
        <w:rPr/>
        <w:t>ⲥ</w:t>
      </w:r>
      <w:r>
        <w:rPr/>
        <w:t>떿쌪幮啂〺禮樣䃎䙺暥쉟㛍䕍䙮ꅉ犻削癬杞噕吤坎穪恄樨⍩歒厱輫⵶㥋朳櫂☺瑤⵬뭬</w:t>
      </w:r>
      <w:r>
        <w:rPr/>
        <w:t>ⱅ</w:t>
      </w:r>
      <w:r>
        <w:rPr/>
        <w:t>썫喿ꍸ潱婆䅂㭴ꏂ顏灵</w:t>
      </w:r>
      <w:r>
        <w:rPr/>
        <w:t>ꕀ</w:t>
      </w:r>
      <w:r>
        <w:rPr/>
        <w:t>煓꺱灷⭔元啌奘㣂渨쉄抿剾畠䵪婙庵</w:t>
      </w:r>
      <w:r>
        <w:rPr/>
        <w:t>⡪⛂</w:t>
      </w:r>
      <w:r>
        <w:rPr/>
        <w:t>㟂뭈뭍☮煚⿂殏㎿䀥䑖ꥴ区깅喱䜫㥶劮噀쉭湸깤璩呩♵쉣伵</w:t>
      </w:r>
      <w:r>
        <w:rPr/>
        <w:t>ⵅ</w:t>
      </w:r>
      <w:r>
        <w:rPr/>
        <w:t>瞩窵⑉⹑奘飂彑⦣慰喣⍤싍繏睁瘷歳㑱䯂繉㴺復칸</w:t>
      </w:r>
      <w:r>
        <w:rPr/>
        <w:t>꥓</w:t>
      </w:r>
      <w:r>
        <w:rPr/>
        <w:t>ㅦ瀩䱚咱戯䂿⽊汏杶㡭瑀䕹⫂ꆵꍃ쌊太䵵㑈父晨䕇䩗噟숳㘴䔨偟䷂卲䣂⸴ꍷ晞穱迂呀忂㑩繥婓</w:t>
      </w:r>
      <w:r>
        <w:rPr/>
        <w:t>ꕏ</w:t>
      </w:r>
      <w:r>
        <w:rPr/>
        <w:t>块戤곃瀵⮬⸱瘣曂숯⚩䌣뼩浭㑈ㅞ囍単녕㑶幖숨䥙숫価呱䄺厬祳</w:t>
      </w:r>
      <w:r>
        <w:rPr/>
        <w:t>꧍</w:t>
      </w:r>
      <w:r>
        <w:rPr/>
        <w:t>쌤쉆繘쉑</w:t>
      </w:r>
      <w:r>
        <w:rPr/>
        <w:t>⡆</w:t>
      </w:r>
      <w:r>
        <w:rPr/>
        <w:t>渰捕숣쉢썗坵⫂썀愪㕘欱년䥵剞迂䑶灇숰ギ㡊璘뽫㠩⯂쉇侏ぐ倣쌺</w:t>
      </w:r>
      <w:r>
        <w:rPr/>
        <w:t>ⷂ</w:t>
      </w:r>
      <w:r>
        <w:rPr/>
        <w:t>ぅ煺栯牅㣂〵恌숽慎싎</w:t>
      </w:r>
      <w:r>
        <w:rPr/>
        <w:t>ꤻ</w:t>
      </w:r>
      <w:r>
        <w:rPr/>
        <w:t>呃䜸悱幠⑙㓂奠㘫</w:t>
      </w:r>
      <w:r>
        <w:rPr/>
        <w:t>꧃</w:t>
      </w:r>
      <w:r>
        <w:rPr/>
        <w:t>촬츴슏亘쉕塥㵕ꥩ䎿ꍢ땾櫂䉩䷎ꇂ</w:t>
      </w:r>
      <w:r>
        <w:rPr/>
        <w:t>⡑</w:t>
      </w:r>
      <w:r>
        <w:rPr/>
        <w:t>䉶㍳汩噕슬쉭恊幩牡灠쉖榩숣㑢㡗挱ꄫ</w:t>
      </w:r>
      <w:r>
        <w:rPr/>
        <w:t>ⵥ</w:t>
      </w:r>
      <w:r>
        <w:rPr/>
        <w:t>㟂搩挵煣숸㕥桺瘨䌴毂숰助⪻硳䁓ꌽ穧⍕ꌱ竂㫃㥫䳃㩟猺䵕㑧땚辏</w:t>
      </w:r>
      <w:r>
        <w:rPr/>
        <w:t>⡱</w:t>
      </w:r>
      <w:r>
        <w:rPr/>
        <w:t>恁乄棂祦㕯䔷栫堷슩䙦㫂䬨㝄䏂</w:t>
      </w:r>
      <w:r>
        <w:rPr/>
        <w:t>ⰽ</w:t>
      </w:r>
      <w:r>
        <w:rPr/>
        <w:t>겡⑕╸㢱圥睌㔹奡嗍係轰稵뾻渽穰戺盂╱桒⑔◃☪懂䝡焮䘮䏂婑塉쉩壂䡄⭁⨺⪮烂礽海甥漪瓂婹㥄⭇</w:t>
      </w:r>
      <w:r>
        <w:rPr/>
        <w:t>ꦘ</w:t>
      </w:r>
      <w:r>
        <w:rPr/>
        <w:t>䕗忎ㅔ촱</w:t>
      </w:r>
      <w:r>
        <w:rPr/>
        <w:t>ꤦ</w:t>
      </w:r>
      <w:r>
        <w:rPr/>
        <w:t>幃숹浅䁙땥弫假ꥮ爪坮䨲깞剞쉤暵숻쉎夸垥㥬ꎩ㴷ㅗ硷숰癗䕫䝁猻싂敄싂습牨䁏깨甥㕮䇂辩慥昴䬷뼶特䰪汋썎梻杪䍈坞뽧吰桥쉾喵䚡</w:t>
      </w:r>
      <w:r>
        <w:rPr/>
        <w:t>꤬</w:t>
      </w:r>
      <w:r>
        <w:rPr/>
        <w:t>䰤癮喵繘奌㨩〺堺㌬姂先⩊瓂싂毂숷ㅌ坁㇂捬㘽㙒潉楖㜺䵁싎䙉䔴⩐晸쉘げ⩒㬱㍟╗槂숦䥒䞬</w:t>
      </w:r>
      <w:r>
        <w:rPr/>
        <w:t>ⱒ</w:t>
      </w:r>
      <w:r>
        <w:rPr/>
        <w:t>쉀䘥</w:t>
      </w:r>
      <w:r>
        <w:rPr/>
        <w:t>ꕘ</w:t>
      </w:r>
      <w:r>
        <w:rPr/>
        <w:t>䌯⸤</w:t>
      </w:r>
      <w:r>
        <w:rPr/>
        <w:t>ꤩ</w:t>
      </w:r>
      <w:r>
        <w:rPr/>
        <w:t>숲啖숣</w:t>
      </w:r>
      <w:r>
        <w:rPr/>
        <w:t>⡾</w:t>
      </w:r>
      <w:r>
        <w:rPr/>
        <w:t>汸㷂祭슥睂䜲矍䱰璣榩땄剤煶⏂㩤㫂䵧扗惂熱⺮깈狂浮㩤㭎䆏⑁㓂</w:t>
      </w:r>
      <w:r>
        <w:rPr/>
        <w:t>ꥐ</w:t>
      </w:r>
      <w:r>
        <w:rPr/>
        <w:t>敇䷃칈嘦䤪穢슏矂䰣橔䊡⫃憥쉪題辮꥘</w:t>
      </w:r>
      <w:r>
        <w:rPr/>
        <w:t>ꕴ</w:t>
      </w:r>
      <w:r>
        <w:rPr/>
        <w:t>㍯㥸也据伷囂</w:t>
      </w:r>
      <w:r>
        <w:rPr/>
        <w:t>ꥐ</w:t>
      </w:r>
      <w:r>
        <w:rPr/>
        <w:t>庥숱湅す䯂⌨╲焪汎愳쉧쉸撬숦䴥彃塤⾡穬㐶槂刴癈䙺啣㤪桩穃쉚껂㣎浯䉺稪截乆獺</w:t>
      </w:r>
      <w:r>
        <w:rPr/>
        <w:t>Ⳃ</w:t>
      </w:r>
      <w:r>
        <w:rPr/>
        <w:t>㐲橵⸤䳂슣湦戹</w:t>
      </w:r>
      <w:r>
        <w:rPr/>
        <w:t>ꤣ</w:t>
      </w:r>
      <w:r>
        <w:rPr/>
        <w:t>槂圲⨣쉤橠磂䠷堥㯂⶿灙漲⽰琽</w:t>
      </w:r>
      <w:r>
        <w:rPr/>
        <w:t>ⵕ</w:t>
      </w:r>
      <w:r>
        <w:rPr/>
        <w:t>瀺窘垣꥕䖬彭춵⨪㒩쉲䡾ヂ뭁싍㉑녋⑕㩖坯㵸ꏂ⫃䑄窩污㮏쉢⩙㉤偣</w:t>
      </w:r>
      <w:r>
        <w:rPr/>
        <w:t>⢩</w:t>
      </w:r>
      <w:r>
        <w:rPr/>
        <w:t>쉠숵쉃煃顫ꅏ㡨㝮슣啮汒쉬摬긻숊쏎找⹤䅢猲쉷䭧⦻땠썮</w:t>
      </w:r>
      <w:r>
        <w:rPr/>
        <w:t>ⴽ</w:t>
      </w:r>
      <w:r>
        <w:rPr/>
        <w:t>幸䝹㊬㘻彨䁫ヂ㬤歩</w:t>
      </w:r>
      <w:r>
        <w:rPr/>
        <w:t>ꔣ</w:t>
      </w:r>
      <w:r>
        <w:rPr/>
        <w:t>䜪뗂䍸䁩硪쌨氣ㅓ婞㦏搯係昺撣八걹䉘掻쉆⩭⥘싂縷쉱氰䫂磂倸繒爫☭硭䡀坯</w:t>
      </w:r>
      <w:r>
        <w:rPr/>
        <w:t>ꤽ</w:t>
      </w:r>
      <w:r>
        <w:rPr/>
        <w:t>뾱</w:t>
      </w:r>
      <w:r>
        <w:rPr/>
        <w:t>ⷂ</w:t>
      </w:r>
      <w:r>
        <w:rPr/>
        <w:t>㵺㈲䩫㩓</w:t>
      </w:r>
      <w:r>
        <w:rPr/>
        <w:t>ꥑ</w:t>
      </w:r>
      <w:r>
        <w:rPr/>
        <w:t>䱈奯぀䁃杙咱楞〹䚣㤣妥쉬♬䍣娣挪뮏⩠煏ꥱ䰰</w:t>
      </w:r>
      <w:r>
        <w:rPr/>
        <w:t>ꕅ</w:t>
      </w:r>
      <w:r>
        <w:rPr/>
        <w:t>偍硵</w:t>
      </w:r>
      <w:r>
        <w:rPr/>
        <w:t>⡕⍦␥</w:t>
      </w:r>
      <w:r>
        <w:rPr/>
        <w:t>㝱携个噞뽦</w:t>
      </w:r>
      <w:r>
        <w:rPr/>
        <w:t>ꦵ</w:t>
      </w:r>
      <w:r>
        <w:rPr/>
        <w:t>䖻쌷숦⼴愰썁惂䌣䧂⍟</w:t>
      </w:r>
      <w:r>
        <w:rPr/>
        <w:t>ꥊ⨱</w:t>
      </w:r>
      <w:r>
        <w:rPr/>
        <w:t>슡睏剕顨㑫䭗溣뭧牉睋㬫</w:t>
      </w:r>
      <w:r>
        <w:rPr/>
        <w:t>ꤤ</w:t>
      </w:r>
      <w:r>
        <w:rPr/>
        <w:t>⠽</w:t>
      </w:r>
      <w:r>
        <w:rPr/>
        <w:t>㘹牞⽙猪䅣噚</w:t>
      </w:r>
      <w:r>
        <w:rPr/>
        <w:t>ⰽ</w:t>
      </w:r>
      <w:r>
        <w:rPr/>
        <w:t>쉎焴戦㊱쌳㉥츴䇂䘪⚏┽穠矂㍑ꄯ窿⥟깖揍칷쉨숱㬺뼺ꏂ</w:t>
      </w:r>
      <w:r>
        <w:rPr/>
        <w:t>ꕙ</w:t>
      </w:r>
      <w:r>
        <w:rPr/>
        <w:t>䆵捈伹䧂䙃넽琣⛂䝁뭣瑭묩砶㩍쉐⭅嘦습슩仂䒿硹</w:t>
      </w:r>
      <w:r>
        <w:rPr/>
        <w:t>ⴤ</w:t>
      </w:r>
      <w:r>
        <w:rPr/>
        <w:t>た李䵱橍䉕犣쉶息⽬玿朣䔴潟噤汒ぇ숷噩扖쉷戨噁彚숪㡁䡯䏎</w:t>
      </w:r>
      <w:r>
        <w:rPr/>
        <w:t>Ⱓ</w:t>
      </w:r>
      <w:r>
        <w:rPr/>
        <w:t>浶憩칅쉌䱞氪␺帺㌶愽眬䑙䈭숽活ꌨ䆮㚩䕟숨㝒彁썕뽣奂쉤幅ꥶ䅖慔ㄱ溩牬爰劬⩵眺癢놩깟곂췎呹獡䏍걞欥渦싍슿㏍쉌넴稹쌩㙫ㆩ㈦塦歭⹪㓂㍪珂拂忂␵䛂稹㙱䘦溮㥴轁녲䎬師乺슻稥䆬琻亩秂ꥤ佇䙦⼭䘽頶犥灊瓂㠮</w:t>
      </w:r>
      <w:r>
        <w:rPr/>
        <w:t>ꕙ</w:t>
      </w:r>
      <w:r>
        <w:rPr/>
        <w:t>刯ぉ㦩㵡搪椥汫刬圴畁쉖婨</w:t>
      </w:r>
      <w:r>
        <w:rPr/>
        <w:t>ꦱ</w:t>
      </w:r>
      <w:r>
        <w:rPr/>
        <w:t>쉄슮㛂䴤ꅘ䄣啴橤搷穰䭶⽵疿禘䤰슡⚮样卌妡掮䞮</w:t>
      </w:r>
      <w:r>
        <w:rPr/>
        <w:t>ꕀ</w:t>
      </w:r>
      <w:r>
        <w:rPr/>
        <w:t>纱㭠㙔㶿</w:t>
      </w:r>
      <w:r>
        <w:rPr/>
        <w:t>ꕩ</w:t>
      </w:r>
      <w:r>
        <w:rPr/>
        <w:t>珂㣂㙱쉙廂㑄啒쉱</w:t>
      </w:r>
      <w:r>
        <w:rPr/>
        <w:t>꤫</w:t>
      </w:r>
      <w:r>
        <w:rPr/>
        <w:t>乆㕋牓┲㇂쉄殏〽潹⺬櫂猪⽈敔묤䁇⭋</w:t>
      </w:r>
      <w:r>
        <w:rPr/>
        <w:t>⡨</w:t>
      </w:r>
      <w:r>
        <w:rPr/>
        <w:t>楸䎡愰ぬ桁扩則캩깅䤪橋</w:t>
      </w:r>
      <w:r>
        <w:rPr/>
        <w:t>꧂</w:t>
      </w:r>
      <w:r>
        <w:rPr/>
        <w:t>⽀⿂䵮⥌╀␬♭濂暡</w:t>
      </w:r>
      <w:r>
        <w:rPr/>
        <w:t>ꦵ</w:t>
      </w:r>
      <w:r>
        <w:rPr/>
        <w:t>㙾戴ㅈ繈꥖弪牮呄秂愣畯</w:t>
      </w:r>
      <w:r>
        <w:rPr/>
        <w:t>ꤶ</w:t>
      </w:r>
      <w:r>
        <w:rPr/>
        <w:t>슿</w:t>
      </w:r>
      <w:r>
        <w:rPr/>
        <w:t>⡀</w:t>
      </w:r>
      <w:r>
        <w:rPr/>
        <w:t>긫</w:t>
      </w:r>
      <w:r>
        <w:rPr/>
        <w:t>⣂</w:t>
      </w:r>
      <w:r>
        <w:rPr/>
        <w:t>橕殮烃癁</w:t>
      </w:r>
      <w:r>
        <w:rPr/>
        <w:t>ꥊ</w:t>
      </w:r>
      <w:r>
        <w:rPr/>
        <w:t>㤩奡ざ뭴䍱슩璩沱쉟㔴彘숶숱䝰긭쉔绍婉䨵숫</w:t>
      </w:r>
      <w:r>
        <w:rPr/>
        <w:t>꤯</w:t>
      </w:r>
      <w:r>
        <w:rPr/>
        <w:t>潉⍎슩⎘恣男숭转橕䍯爺슥媵昬뭰桯沱棂畈싃礭扁㨭칰ꍊ〩㍖䝳澱㠻儥숹</w:t>
      </w:r>
      <w:r>
        <w:rPr/>
        <w:t>ꥌ</w:t>
      </w:r>
      <w:r>
        <w:rPr/>
        <w:t>겻⸥奵䩋繩ꄪ壂쉒婎枬炡欭搳䵮쉕뮩汄䍦猯</w:t>
      </w:r>
      <w:r>
        <w:rPr/>
        <w:t>⢩</w:t>
      </w:r>
      <w:r>
        <w:rPr/>
        <w:t>쉥녠晰䕷湷ꥱ䑤䢩싍썮䑫縣轘纵暿☤⏂䩑숩䥎쉓싂땄촪僂숬娊숵</w:t>
      </w:r>
      <w:r>
        <w:rPr/>
        <w:t>⡭</w:t>
      </w:r>
      <w:r>
        <w:rPr/>
        <w:t>⼫䥲橓厩桃숱梘泃⭗顶㵦呏㔰䍟㋍橰灟ꎏ獙烂䒵〮묭婨桢㭰┲⹰ꆘ䝸囂兴쉗ꇂ㈰</w:t>
      </w:r>
      <w:r>
        <w:rPr/>
        <w:t>⠦</w:t>
      </w:r>
      <w:r>
        <w:rPr/>
        <w:t>ⶻ</w:t>
      </w:r>
      <w:r>
        <w:rPr/>
        <w:t>劣♖䅖硏㫂圭彶牅埂숲䝑싂歠䉫㬪䅍⹌搹쉐稽촨攣䙢</w:t>
      </w:r>
      <w:r>
        <w:rPr/>
        <w:t>ꦡ</w:t>
      </w:r>
      <w:r>
        <w:rPr/>
        <w:t>䒩楷㑆慠䏂ㅥ⨮き쉧㈩슿⤳櫂潩昩匪穰䔦싂䰮攴⺣獁喡瘹冏</w:t>
      </w:r>
      <w:r>
        <w:rPr/>
        <w:t>⠶</w:t>
      </w:r>
      <w:r>
        <w:rPr/>
        <w:t>睘숶</w:t>
      </w:r>
      <w:r>
        <w:rPr/>
        <w:t>ꕪ</w:t>
      </w:r>
      <w:r>
        <w:rPr/>
        <w:t>悻㕒쉶扗剙牌湯题奰氥</w:t>
      </w:r>
      <w:r>
        <w:rPr/>
        <w:t>ꥑ</w:t>
      </w:r>
      <w:r>
        <w:rPr/>
        <w:t>䱖칔奅洲⭥⹴䇂♞煶䡚⥾⚣ꍚㄥ橗⵶礸帪䖮擂橚넺기癡噹걭挶㦱縻깍偓䟂䇂慄爲㈻쉗狂쉗䘫⪩쏂䝪津꧎县摸睘</w:t>
      </w:r>
      <w:r>
        <w:rPr/>
        <w:t>ⱬ</w:t>
      </w:r>
      <w:r>
        <w:rPr/>
        <w:t>堹慨塆숻꥘䕏䑺瑱偷位㭄뽚⸱㨨䵲ㅷ숫ㅳ䘰竂쉃颬䝡佇䕗⺥唶伽숱╉숣儮亥䍩䝞凂⪏伪䬺㡥䱄沱뿎⼺䉂硥뗃輯⸮</w:t>
      </w:r>
      <w:r>
        <w:rPr/>
        <w:t>ꥃ</w:t>
      </w:r>
      <w:r>
        <w:rPr/>
        <w:t>槂ヂ촱쉅匬亘ㅎ瑓橬</w:t>
      </w:r>
      <w:r>
        <w:rPr/>
        <w:t>ⱔ</w:t>
      </w:r>
      <w:r>
        <w:rPr/>
        <w:t>畳怯䁉ぃ뽉뽦捚ꍃ</w:t>
      </w:r>
      <w:r>
        <w:rPr/>
        <w:t>⡇</w:t>
      </w:r>
      <w:r>
        <w:rPr/>
        <w:t>全䵡㞵싍桐쉀</w:t>
      </w:r>
      <w:r>
        <w:rPr/>
        <w:t>ⶏ</w:t>
      </w:r>
      <w:r>
        <w:rPr/>
        <w:t>녒뇂뽕쉍〩潥振係츬煤畺澣⾘쉰噸⺥䧂癅ꌱ椭쉖ヂ쉦熘慩</w:t>
      </w:r>
      <w:r>
        <w:rPr/>
        <w:t>ꗂ</w:t>
      </w:r>
      <w:r>
        <w:rPr/>
        <w:t>㧂挷嫂쉘䡘㠶愺䌪䑔㡂</w:t>
      </w:r>
      <w:r>
        <w:rPr/>
        <w:t>⡒</w:t>
      </w:r>
      <w:r>
        <w:rPr/>
        <w:t>츽嘲歙</w:t>
      </w:r>
      <w:r>
        <w:rPr/>
        <w:t>ⴴ</w:t>
      </w:r>
      <w:r>
        <w:rPr/>
        <w:t>츣⩬玘犱璿䈥佰㯃皵슩Ⓨ</w:t>
      </w:r>
      <w:r>
        <w:rPr/>
        <w:t>Ⳃ</w:t>
      </w:r>
      <w:r>
        <w:rPr/>
        <w:t>汞깬擂▱䞮⨴숲瞬뭗숸䥓剘歅渰濂⯂癓䉘ノ땬숯悏漪⫂숵㕁ㅎ噀䂩摯碬浬쵧쵠䁘⹷쉏ꥮ쉶浹䍌겻ꄩ婱</w:t>
      </w:r>
      <w:r>
        <w:rPr/>
        <w:t>⡗</w:t>
      </w:r>
      <w:r>
        <w:rPr/>
        <w:t>㓂썪䭌撩</w:t>
      </w:r>
      <w:r>
        <w:rPr/>
        <w:t>⣂⩷</w:t>
      </w:r>
      <w:r>
        <w:rPr/>
        <w:t>쉓칥㉷⸫⩩榩頯⹐걌䝭䳂䍎⥆⏂쉀桇싃漭䠶䱄숴⑫⼬欶㵕辵迂漫墵䙨䙚⭡⒣湾湘怯㶥䭀☰獞歁䞱硏竂琶嘪╶扪⪩ꄰ꺮쉞〯뭟甽窿妥〉䭣⩯㉃䢬绂硦㚏쉊㌷⭖當稤뇎ꥥ烂쉮嘩겡噑</w:t>
      </w:r>
      <w:r>
        <w:rPr/>
        <w:t>ⲣ</w:t>
      </w:r>
      <w:r>
        <w:rPr/>
        <w:t>ㅦ</w:t>
      </w:r>
      <w:r>
        <w:rPr/>
        <w:t>ꥈ⹰</w:t>
      </w:r>
      <w:r>
        <w:rPr/>
        <w:t>걦⹩䗍ꆩ頵䩍朳瑌</w:t>
      </w:r>
      <w:r>
        <w:rPr/>
        <w:t>Ⱳ</w:t>
      </w:r>
      <w:r>
        <w:rPr/>
        <w:t>壂썅ꍫ坍┣㙒</w:t>
      </w:r>
      <w:r>
        <w:rPr/>
        <w:t>ⲥ</w:t>
      </w:r>
      <w:r>
        <w:rPr/>
        <w:t>ⷂ</w:t>
      </w:r>
      <w:r>
        <w:rPr/>
        <w:t>晶䨰慚睑敱幨㙰偍材</w:t>
      </w:r>
      <w:r>
        <w:rPr/>
        <w:t>ꥌ</w:t>
      </w:r>
      <w:r>
        <w:rPr/>
        <w:t>䞮敦伥案䈤묨</w:t>
      </w:r>
      <w:r>
        <w:rPr/>
        <w:t>ⷂ</w:t>
      </w:r>
      <w:r>
        <w:rPr/>
        <w:t>柂剰걲祐⚱쉰女硧숯愷畖浧䀣䕱倩優瑱슬八⨤⩑煑睭湆놵䰦景礶䕑깨䵴㥶슬⍕权挥堤ꅤ</w:t>
      </w:r>
      <w:r>
        <w:rPr/>
        <w:t>ⵀ</w:t>
      </w:r>
      <w:r>
        <w:rPr/>
        <w:t>灍䥇湲疥썥㍏䜽䅊慹╎ば㑈䚻児쉒䟍㭖⫎勂䴻㙸㌯啊㜲숊䉳䱐奬싂</w:t>
      </w:r>
      <w:r>
        <w:rPr/>
        <w:t>ꔯ</w:t>
      </w:r>
      <w:r>
        <w:rPr/>
        <w:t>姂⩲☲⯎㠸捈녵㌴䲡䙕稥堪勂</w:t>
      </w:r>
      <w:r>
        <w:rPr/>
        <w:t>⡁</w:t>
      </w:r>
      <w:r>
        <w:rPr/>
        <w:t>奒咵ꍨ兞兰栬䤸쉘싂畇╖煏쉨朤춮⩕䨦幬</w:t>
      </w:r>
      <w:r>
        <w:rPr/>
        <w:t>ꥇ⹮</w:t>
      </w:r>
      <w:r>
        <w:rPr/>
        <w:t>쉡ㄽ䃃뾩┣啂竂ꌺ瑥쉆⍫썷兒숦䅴ꍋ慊垣惂뗂⹎슏ꎬ㕭㶣䅀㕊恸碻掱創땒츬畕䠺ㅵ뗂㑫쉓쉔玥噃扰</w:t>
      </w:r>
      <w:r>
        <w:rPr/>
        <w:t>⣂</w:t>
      </w:r>
      <w:r>
        <w:rPr/>
        <w:t>㥍쉙</w:t>
      </w:r>
      <w:r>
        <w:rPr/>
        <w:t>ꥊ</w:t>
      </w:r>
      <w:r>
        <w:rPr/>
        <w:t>汴Ⓜ噁뇍숺慹ꌶ쉫숸圻䕙싂꥘繭䄣䍩㥅숨녚儲쉏䣎癋㙠⏃玩攮㘸쉕䶿ㅸ</w:t>
      </w:r>
      <w:r>
        <w:rPr/>
        <w:t>꧂</w:t>
      </w:r>
      <w:r>
        <w:rPr/>
        <w:t>㈪㘩슮쉙種㙮㮩䞿梩⭦</w:t>
      </w:r>
      <w:r>
        <w:rPr/>
        <w:t>⢡</w:t>
      </w:r>
      <w:r>
        <w:rPr/>
        <w:t>㒩嚮쉵╊杚⸴圴収갭⫎版椶㖩䥶䜥㌨濂楷捯숽䧃坧싂塶捣㘣䥃㖡싂㕺牒⑙䖿瑃䉸㡤搵墩䙥囂땰䶵燂쉟兆梬憣急琽溣㝡傻晏繘畴⿂</w:t>
      </w:r>
      <w:r>
        <w:rPr/>
        <w:t>⠥</w:t>
      </w:r>
      <w:r>
        <w:rPr/>
        <w:t>囂칸䍸幒슘瑩䙏毂瑘噗〽䩘䑇獳煚暻㡈穚⑌圪礹</w:t>
      </w:r>
      <w:r>
        <w:rPr/>
        <w:t>ꔪ</w:t>
      </w:r>
      <w:r>
        <w:rPr/>
        <w:t>쵞煥⴩獶䠪⩄칰槂숳瀩摄挥楋慚㨪䠣刪㵪祔⫂匲ヂ걠平戲剸顁숹潳䏂䫎슩쉣瑁㥐轓疬揃墬슘沩쉯嘪癷㉸䭰淎沿</w:t>
      </w:r>
      <w:r>
        <w:rPr/>
        <w:t>ꦘ</w:t>
      </w:r>
      <w:r>
        <w:rPr/>
        <w:t>㛃㧂쉑⥕䵧칸쉴㯂匶싂䕷漽㔰䄲勂</w:t>
      </w:r>
      <w:r>
        <w:rPr/>
        <w:t>⡧</w:t>
      </w:r>
      <w:r>
        <w:rPr/>
        <w:t>輯喥塮㴸姂愶娩匫唲쉺碩</w:t>
      </w:r>
      <w:r>
        <w:rPr/>
        <w:t>ⱘ</w:t>
      </w:r>
      <w:r>
        <w:rPr/>
        <w:t>暏㝆汷◂塲扇䩴㕦稩㟂剰츯䍴恣獒琴扆涬숹⤽</w:t>
      </w:r>
      <w:r>
        <w:rPr/>
        <w:t>ⵖ▥</w:t>
      </w:r>
      <w:r>
        <w:rPr/>
        <w:t>橆ꏂ㵘䭓㕅䉘㮬䍥ヂ㢡</w:t>
      </w:r>
      <w:r>
        <w:rPr/>
        <w:t>⡏</w:t>
      </w:r>
      <w:r>
        <w:rPr/>
        <w:t>佲⫂ㅣ䬪⯂</w:t>
      </w:r>
      <w:r>
        <w:rPr/>
        <w:t>ꤩ</w:t>
      </w:r>
      <w:r>
        <w:rPr/>
        <w:t>㭋潍儻甩婟긻呹뼩䋂㉐</w:t>
      </w:r>
      <w:r>
        <w:rPr/>
        <w:t>⡫</w:t>
      </w:r>
      <w:r>
        <w:rPr/>
        <w:t>溡乢搷偸亥猯뭯땨䄣ꍲ浵㜷</w:t>
      </w:r>
      <w:r>
        <w:rPr/>
        <w:t>ⰲ</w:t>
      </w:r>
      <w:r>
        <w:rPr/>
        <w:t>싎싂砸匤窡澩䴬䜽쌶戮갱녟쉴</w:t>
      </w:r>
      <w:r>
        <w:rPr/>
        <w:t>ⵁ</w:t>
      </w:r>
      <w:r>
        <w:rPr/>
        <w:t>穧㩤䕯倦㕂ꏃ칙攪츸</w:t>
      </w:r>
      <w:r>
        <w:rPr/>
        <w:t>ꖬ</w:t>
      </w:r>
      <w:r>
        <w:rPr/>
        <w:t>싍創捘슩矂ㄹ⨬慮伮噆⌷栻呐쵴䝬硖澻䍈㗂瘪ꌻ⏂⸱䩮兇䮥漪惂⑕彈瑤䉔毂숣䵧穘悻橴㞵狂쉧㙺彵쎏䦻䭭㩱玩㌶㭱쌻</w:t>
      </w:r>
      <w:r>
        <w:rPr/>
        <w:t>ⰺ</w:t>
      </w:r>
      <w:r>
        <w:rPr/>
        <w:t>쉫㭃忂╁彆⭒䵥㝠㵭䝬㭕</w:t>
      </w:r>
      <w:r>
        <w:rPr/>
        <w:t>꧂</w:t>
      </w:r>
      <w:r>
        <w:rPr/>
        <w:t>쉲걚쉗쵭싍攵䅖磂㡊匳頶뿂幍彅䥌恈䐨깵煅넨彺畅숣榮䉊⍶浩⩈ꇂ娱⭬恫䁐</w:t>
      </w:r>
      <w:r>
        <w:rPr/>
        <w:t>꤬</w:t>
      </w:r>
      <w:r>
        <w:rPr/>
        <w:t>凂幮숬껍녓긹辥䑸껂汎⸹枿灊䝑갹䵯戰呹⨳栦갱泂恋䴯桮⩰剤㔭䲡嘱佱匦㯂䳂听</w:t>
      </w:r>
      <w:r>
        <w:rPr/>
        <w:t>⢡</w:t>
      </w:r>
      <w:r>
        <w:rPr/>
        <w:t>䁩灣迂䌴☦갊掿捔响捗䡯</w:t>
      </w:r>
      <w:r>
        <w:rPr/>
        <w:t>ꕚ</w:t>
      </w:r>
      <w:r>
        <w:rPr/>
        <w:t>뽔曂所쉨扐猬깵䳃㎩뭘塙湗츨㡩䡒㍕杵ꍫ玬딷</w:t>
      </w:r>
      <w:r>
        <w:rPr/>
        <w:t>ⲥ</w:t>
      </w:r>
      <w:r>
        <w:rPr/>
        <w:t>땢㩙갩挪ꌸ稨ㅋ潢㴦♯뼳걃焨汴㕵䄪쉀썷⎩梘氵暘〪呫㍅瞵㶱畸ꅆ⥷㝣Ⓜ槍녇쉖㔺橡㏂䩒嫂䦬⑴묩严儽㑓呣촱⪻쌷쉟桤䝙녇ㆮ⥮汱</w:t>
      </w:r>
      <w:r>
        <w:rPr/>
        <w:t>ꔶ</w:t>
      </w:r>
      <w:r>
        <w:rPr/>
        <w:t>掩ꅊㆬ싎枮숬ㄹ嚿懂쉵匽䮮敃슡䅾勂㉉奓㝢烂拂⸪瘨竂ꥸ쉂녰⨷䵩⹶겿强曍幋</w:t>
      </w:r>
      <w:r>
        <w:rPr/>
        <w:t>ꔯ</w:t>
      </w:r>
      <w:r>
        <w:rPr/>
        <w:t>畂츻</w:t>
      </w:r>
      <w:r>
        <w:rPr/>
        <w:t>꧍</w:t>
      </w:r>
      <w:r>
        <w:rPr/>
        <w:t>砬</w:t>
      </w:r>
      <w:r>
        <w:rPr/>
        <w:t>꧂</w:t>
      </w:r>
      <w:r>
        <w:rPr/>
        <w:t>烂♒幭嘯⫎䠳쉁♐瑹</w:t>
      </w:r>
      <w:r>
        <w:rPr/>
        <w:t>ꦱ</w:t>
      </w:r>
      <w:r>
        <w:rPr/>
        <w:t>圻⹢䡡㩘䁠㒩窻쉆題捺㭵녁쉴䁠媥慗欫䇎슣䪵獄㡞升㩱Ⓜ㊩慱⥳⬪䅩升땥㍪穵꥕츺╮珃橧㍋䕵祫⪮側碬頻猪僂䅔搰攩㥍坂</w:t>
      </w:r>
      <w:r>
        <w:rPr/>
        <w:t>⡬</w:t>
      </w:r>
      <w:r>
        <w:rPr/>
        <w:t>卩剁ぎ㩰ヂ㡤㓂䡲䚩湕⩗硁䕨瀰樸奷浯䊻㫂</w:t>
      </w:r>
      <w:r>
        <w:rPr/>
        <w:t>ⷂ</w:t>
      </w:r>
      <w:r>
        <w:rPr/>
        <w:t>ꇂ祌</w:t>
      </w:r>
      <w:r>
        <w:rPr/>
        <w:t>꧃</w:t>
      </w:r>
      <w:r>
        <w:rPr/>
        <w:t>⾥딷싂쉓嘫曂硭쉇䮣쉫쎩姂䑆⩣쉸䘴冩䉲</w:t>
      </w:r>
      <w:r>
        <w:rPr/>
        <w:t>⡄</w:t>
      </w:r>
      <w:r>
        <w:rPr/>
        <w:t>ꇂ㙯숬⯂し畎摵</w:t>
      </w:r>
      <w:r>
        <w:rPr/>
        <w:t>ⱚ</w:t>
      </w:r>
      <w:r>
        <w:rPr/>
        <w:t>輤⍳㏂慏忂怳漷懂⩅渲㵕婧䣂妵姂佃</w:t>
      </w:r>
      <w:r>
        <w:rPr/>
        <w:t>ꗂ</w:t>
      </w:r>
      <w:r>
        <w:rPr/>
        <w:t>枣╷仂幚珃뽾촩촵顾㬵</w:t>
      </w:r>
      <w:r>
        <w:rPr/>
        <w:t>Ⱘ</w:t>
      </w:r>
      <w:r>
        <w:rPr/>
        <w:t>㩪嗂斏桢䱍偟㵁䕞兾䐹싍椴垩朲涣♷䨪⑯쉟癪璿熩⑫顯伲撏繤䐪㔫唯恟뾻숸啬䩱</w:t>
      </w:r>
      <w:r>
        <w:rPr/>
        <w:t>⡣</w:t>
      </w:r>
      <w:r>
        <w:rPr/>
        <w:t>䤺숱媵숷䙏榩</w:t>
      </w:r>
      <w:r>
        <w:rPr/>
        <w:t>ꗂ</w:t>
      </w:r>
      <w:r>
        <w:rPr/>
        <w:t>浞䰩狂⹇䈻剈떵ㆱ숫䁆湳癍橦⨣磂ㅚ䉄놏싂</w:t>
      </w:r>
      <w:r>
        <w:rPr/>
        <w:t>ⶻ</w:t>
      </w:r>
      <w:r>
        <w:rPr/>
        <w:t>㝤㙄싎核뽺츳堥幸⹖祅숰䙊㐣倸⩃쉺灉䭯甴勎䨺恚䍤쉨쵞乯䪥놬뭘敬晌넵쉞뿂砳㔻㮵つ卌姃䵕奮䡑㵐具幓傏쉯䩮ㆬ曃欻嗂</w:t>
      </w:r>
      <w:r>
        <w:rPr/>
        <w:t>Ⱨ</w:t>
      </w:r>
      <w:r>
        <w:rPr/>
        <w:t>效壂䡅樰⽕쉑䩃⮱渵ꅭ싂〪繧㢿傣뗂怬畐優橈ꄴ㙃촬뽙쉪䓎⌬깦収걁嘶坲㖘쉰畧⪏䮿淍ご纩놣橶ꍇ뼪⍄甹썮㉒䙖ꎮ촳祐슏氱浕婵䁙⎵橄ㅦ숩氭㩣噤僂浢갷㡦彧쉉振潡ヂ埂㵷㥍穤䔹噩㉅徿煘啴桬㒵㉸쉒슘慈刮則㵨䰰祌ꅥ㑭砪䅸版朶眪⎬⩠슱䡌⩥슱㥩均䱋呩偎⺩䌪슣넩김칭侩樱ぁꌹ꧎䀱ꅲ쵬숤稊攣䝎灺쉃쉔啃䅮垥㡹㬺녁数♎⩂匭牐猺朥捄숪㉤䖩正牋临쉒썡天䭹䧂丽刣䥆晍楒海轇슮ゥ䛂⩤檻碿顯㭪牌潌奉扟堪㙕쉃䝳쉑</w:t>
      </w:r>
      <w:r>
        <w:rPr/>
        <w:t>ꔪ</w:t>
      </w:r>
      <w:r>
        <w:rPr/>
        <w:t>瓂晭橪㔰斿䝺卯硟⨬煇心佨숥䱟牯╎癘敚⩯㔤噑堸ㄻꍦ䫍侱㬪</w:t>
      </w:r>
      <w:r>
        <w:rPr/>
        <w:t>ⶬ⍩</w:t>
      </w:r>
      <w:r>
        <w:rPr/>
        <w:t>沥㑱</w:t>
      </w:r>
      <w:r>
        <w:rPr/>
        <w:t>ⱁ</w:t>
      </w:r>
      <w:r>
        <w:rPr/>
        <w:t>爣쌩操烂㍵슻祢烃婗吽〨䅶椤⩸⌶温汌颱䨤痂帰⥠⚿扥쉠║㉪䠶㩏갽䁴슻灾佧汥䑑潄䃂㘳橒</w:t>
      </w:r>
      <w:r>
        <w:rPr/>
        <w:t>ꕁ⵬</w:t>
      </w:r>
      <w:r>
        <w:rPr/>
        <w:t>ꇂ猺䑁剷쉱⩨㕮啉縻匭⩭㩬塢䭟䱩⽫䙺☻顱栭敨㤰䉯⍊⸭㤹橞䁒</w:t>
      </w:r>
      <w:r>
        <w:rPr/>
        <w:t>ꤸ</w:t>
      </w:r>
      <w:r>
        <w:rPr/>
        <w:t>⽨䡫ㆿ칧㈳瘹┱皵뾵쉨䄬汪癨䭑䄸䱚久뮡晄쉁瑏碩ꅦ⨽쉦佩歧㫂</w:t>
      </w:r>
      <w:r>
        <w:rPr/>
        <w:t>ꖵ</w:t>
      </w:r>
      <w:r>
        <w:rPr/>
        <w:t>㯃䤲潍썺敕</w:t>
      </w:r>
      <w:r>
        <w:rPr/>
        <w:t>꤭⭉</w:t>
      </w:r>
      <w:r>
        <w:rPr/>
        <w:t>츱</w:t>
      </w:r>
      <w:r>
        <w:rPr/>
        <w:t>Ᵽ</w:t>
      </w:r>
      <w:r>
        <w:rPr/>
        <w:t>眴䍉쉲䶬⽈㥮㨵奄穎䥊뭧䐹浲䨣杬숭穩嗂뭨츺</w:t>
      </w:r>
      <w:r>
        <w:rPr/>
        <w:t>ⷂ</w:t>
      </w:r>
      <w:r>
        <w:rPr/>
        <w:t>㮥幂⸫쉱䐱䇂仂⩩䴬⹞</w:t>
      </w:r>
      <w:r>
        <w:rPr/>
        <w:t>ꕡ</w:t>
      </w:r>
      <w:r>
        <w:rPr/>
        <w:t>檘쉚숳㨪ꥱ楐䵐㙒쏂湍딲摣☶兖甦슿䎬辿㗂砲䕘⤫楞㬸呧桾欯䷂䅅辩癍슱⩈♩失䕚李愷轧싃吽帳╱쉓嘬埂奩</w:t>
      </w:r>
      <w:r>
        <w:rPr/>
        <w:t>Ⱝ</w:t>
      </w:r>
      <w:r>
        <w:rPr/>
        <w:t>彸画䆘桀䧂췎떘ꇂ</w:t>
      </w:r>
      <w:r>
        <w:rPr/>
        <w:t>ⵎ</w:t>
      </w:r>
      <w:r>
        <w:rPr/>
        <w:t>ꏂ儶⍰⩁싂暻䖥䙬ꆡ䀴燂䌶㟂〥匦⭢뗂䁵娣䍂烂</w:t>
      </w:r>
      <w:r>
        <w:rPr/>
        <w:t>ꤪ</w:t>
      </w:r>
      <w:r>
        <w:rPr/>
        <w:t>⼵갱兌歕⩹瑂뇂⽎扺唻輱壃딥숴㍀䉲摒䷂㈮搤䕙兕㝭녫灗弸숦䰥顑喱姎㉅⫂潑숸兒仂捸戹䈶⨴睙쵒轴輲㵀쵱♈뭭卣쉦兺⹶顔㤯⪿ꌲ庡兒攨䱐拂⑄䠫獟뭐桍頷繅습㴩塪⩥湞㕎㌪䑺㛂䒡偌슡熻戭嫎匫쉒⭒䜽昰捳⩌扃獺䥚⾣䋂⹦췂䍦╶圤䝡內恒ꍐ䉇⼳乨搵</w:t>
      </w:r>
      <w:r>
        <w:rPr/>
        <w:t>⡉</w:t>
      </w:r>
      <w:r>
        <w:rPr/>
        <w:t>昮</w:t>
      </w:r>
      <w:r>
        <w:rPr/>
        <w:t>ⶱ</w:t>
      </w:r>
      <w:r>
        <w:rPr/>
        <w:t>쉖긩⭞㍄求灹䡧眯琥컂殻⑩⿂傩䭊䕴捱믃氥纏䍨䙘ꄪ㡫帲浙乢⤺⮥䝀䰻⭡뭗樣㊿瘳摐ꅅ떮숩熮쉫䰨欭扊ꄮ漨璮䡟䀽㕏婸橀恶㒡녑㵣䵇侘</w:t>
      </w:r>
      <w:r>
        <w:rPr/>
        <w:t>⣂</w:t>
      </w:r>
      <w:r>
        <w:rPr/>
        <w:t>긭⩪顭㐶숣恀琨妱⽡䴣⎮婰</w:t>
      </w:r>
      <w:r>
        <w:rPr/>
        <w:t>Ⱘ</w:t>
      </w:r>
      <w:r>
        <w:rPr/>
        <w:t>癢斏뭍顳幁塪樺橶慷心捳ㅤ繮橑撬䩘怺〉㕢漊⨣獴녒딦⌫숴報杘竂㭌㩍땯㡍</w:t>
      </w:r>
      <w:r>
        <w:rPr/>
        <w:t>ⴷ</w:t>
      </w:r>
      <w:r>
        <w:rPr/>
        <w:t>䛍㙀⺩⥅瑖䛂</w:t>
      </w:r>
      <w:r>
        <w:rPr/>
        <w:t>ⱡ</w:t>
      </w:r>
      <w:r>
        <w:rPr/>
        <w:t>껂栵ꌰ礹水滂堩㥥㉳ケ</w:t>
      </w:r>
      <w:r>
        <w:rPr/>
        <w:t>ⴷ</w:t>
      </w:r>
      <w:r>
        <w:rPr/>
        <w:t>愳䁢숤⭕⭾繣┮䌸儶</w:t>
      </w:r>
      <w:r>
        <w:rPr/>
        <w:t>⢵</w:t>
      </w:r>
      <w:r>
        <w:rPr/>
        <w:t>琴䡥⦥䡶棂䐹䥗䡸幫㜶ꌽ䥄깉</w:t>
      </w:r>
      <w:r>
        <w:rPr/>
        <w:t>ⵙ</w:t>
      </w:r>
      <w:r>
        <w:rPr/>
        <w:t>㞮⚻ꏎ䵷㨳䨤싎偷檵뼲싂</w:t>
      </w:r>
      <w:r>
        <w:rPr/>
        <w:t>ꤶ</w:t>
      </w:r>
      <w:r>
        <w:rPr/>
        <w:t>숹䶡</w:t>
      </w:r>
      <w:r>
        <w:rPr/>
        <w:t>ꦻ</w:t>
      </w:r>
      <w:r>
        <w:rPr/>
        <w:t>奇坒ケ睕䊡쵐䥄瑔幵썌⍳斮㥷㑓堭惂⽸猪䁎䃎繘児剆究吭숭乗幺숴䱣쉁䨵䍴浍䄯戸</w:t>
      </w:r>
      <w:r>
        <w:rPr/>
        <w:t>ⱺ</w:t>
      </w:r>
      <w:r>
        <w:rPr/>
        <w:t>䉯启⬶슩昤⩉楌⍦顥ꌫ㬺挣櫂뭫</w:t>
      </w:r>
      <w:r>
        <w:rPr/>
        <w:t>ꔪꔷ</w:t>
      </w:r>
      <w:r>
        <w:rPr/>
        <w:t>ꍏ⩨㭕쉵ꄹ倰䈶恪嫂倫橏ꎵ橵쉷</w:t>
      </w:r>
      <w:r>
        <w:rPr/>
        <w:t>ꕱ</w:t>
      </w:r>
      <w:r>
        <w:rPr/>
        <w:t>湡㏎⨨ㄮ슬夷긺慖洳儵飂县棂</w:t>
      </w:r>
      <w:r>
        <w:rPr/>
        <w:t>ꗂ</w:t>
      </w:r>
      <w:r>
        <w:rPr/>
        <w:t>㩑眥䵮刨쉫숲勎䉹쵡걌⹡䉢슥㷂慑㐺䡁쵢쉏䀷砸䀯䭣䁀䬫煯汏扺⯍썘⑪</w:t>
      </w:r>
      <w:r>
        <w:rPr/>
        <w:t>ꤶ</w:t>
      </w:r>
      <w:r>
        <w:rPr/>
        <w:t>测离氶㙎䵴慍敃싂㉓꺡⑤〮䩍掻⏎썤䨩㩒䭤秂</w:t>
      </w:r>
      <w:r>
        <w:rPr/>
        <w:t>ꖣ</w:t>
      </w:r>
      <w:r>
        <w:rPr/>
        <w:t>㕓卷䷃剸楥␤睔桚쉭畇</w:t>
      </w:r>
      <w:r>
        <w:rPr/>
        <w:t>⡦</w:t>
      </w:r>
      <w:r>
        <w:rPr/>
        <w:t>㙇丱损쉮㑷⪏쉧圭福嗃쉶㭹숭稩杷䇂〽䴶</w:t>
      </w:r>
      <w:r>
        <w:rPr/>
        <w:t>ꥃ</w:t>
      </w:r>
      <w:r>
        <w:rPr/>
        <w:t>穴歒婰䩠䭞숥슡ꌯ㞩徿뾱晶楆쎱祵癇坵剸轪桫楃♨</w:t>
      </w:r>
      <w:r>
        <w:rPr/>
        <w:t>⠴</w:t>
      </w:r>
      <w:r>
        <w:rPr/>
        <w:t>呄䵞숭쉾㍲䅔敾㩩あ</w:t>
      </w:r>
      <w:r>
        <w:rPr/>
        <w:t>Ɱ</w:t>
      </w:r>
      <w:r>
        <w:rPr/>
        <w:t>쉪슡䬰䂻䝟年歎</w:t>
      </w:r>
      <w:r>
        <w:rPr/>
        <w:t>ⰽ</w:t>
      </w:r>
      <w:r>
        <w:rPr/>
        <w:t>숯故쉉⹕ꥣ䐤쉒䡴攴</w:t>
      </w:r>
      <w:r>
        <w:rPr/>
        <w:t>ⴳ</w:t>
      </w:r>
      <w:r>
        <w:rPr/>
        <w:t>⼣쉡뭑㕠䘺䭎ꌯ恭숺啖疻嚩䅢祤㮱㑃䡪歨</w:t>
      </w:r>
      <w:r>
        <w:rPr/>
        <w:t>Ⳃ</w:t>
      </w:r>
      <w:r>
        <w:rPr/>
        <w:t>䴰㩖湁⭦梡䕧稬䜻庘⩞侩싂琥츪⤽☽㎏쵥熩㕍顃⩠㙊⭫㋃㙂䝟甸顲ꅕ畢㑕쉅㨫䩷䕗䙐湚㑁㡏䩵쉱쉨숫敆㥚剰庣䩏瘨祳═䘬〲⽖칞쉨</w:t>
      </w:r>
      <w:r>
        <w:rPr/>
        <w:t>⡦</w:t>
      </w:r>
      <w:r>
        <w:rPr/>
        <w:t>㔭灗♅䭔䔤垿ꆘ瘰㐪뼪슏ㅇ쉄坈ꄣ</w:t>
      </w:r>
      <w:r>
        <w:rPr/>
        <w:t>ꔬ</w:t>
      </w:r>
      <w:r>
        <w:rPr/>
        <w:t>碿彚㝉⮥㇂숭倩癩穾䴹ꅃ秂剑咡</w:t>
      </w:r>
      <w:r>
        <w:rPr/>
        <w:t>ⱇ</w:t>
      </w:r>
      <w:r>
        <w:rPr/>
        <w:t>㙶⿂㗂㩘繈</w:t>
      </w:r>
      <w:r>
        <w:rPr/>
        <w:t>⡎</w:t>
      </w:r>
      <w:r>
        <w:rPr/>
        <w:t>걞</w:t>
      </w:r>
      <w:r>
        <w:rPr/>
        <w:t>ⰵ</w:t>
      </w:r>
      <w:r>
        <w:rPr/>
        <w:t>슥顴繧佶敓䤪彯忂싂㔦쉏涩䏂쉺</w:t>
      </w:r>
      <w:r>
        <w:rPr/>
        <w:t>ꤤ</w:t>
      </w:r>
      <w:r>
        <w:rPr/>
        <w:t>晶绂쉇啱䙕ꅶ硙犱旎넲⻎㤩㕞攺卭땦〪ꄪ嘰䚩녑做뮻㏂숷쉵</w:t>
      </w:r>
      <w:r>
        <w:rPr/>
        <w:t>ⷂ</w:t>
      </w:r>
      <w:r>
        <w:rPr/>
        <w:t>睵撥䒥ꅋꅠ쵆땡䅱䭠瀦〪盂싍ꅭ쉀繱䉮㉇숸佨婵㵢睕住咻㣂朦⽢숽炻䵴垩剧曂⻂⑅ꅭ段櫃⨵捌쉟싂</w:t>
      </w:r>
      <w:r>
        <w:rPr/>
        <w:t>Ⳃ</w:t>
      </w:r>
      <w:r>
        <w:rPr/>
        <w:t>卷噹</w:t>
      </w:r>
      <w:r>
        <w:rPr/>
        <w:t>꧂</w:t>
      </w:r>
      <w:r>
        <w:rPr/>
        <w:t>㵍刪牀娥汨㔮⨷页皥と橺䁖額☱쉔㦩癪䘳춏上田撵춥쉤堽顨쉄䘬칌갥堪싂䖬㏂깩渹숪彘车깫⵬␨㦬焩㐪쉫橱쉾瑂⭆䦻窵쉹匯⨴䎡ꍑ컂冬参㪥</w:t>
      </w:r>
      <w:r>
        <w:rPr/>
        <w:t>ꕘ</w:t>
      </w:r>
      <w:r>
        <w:rPr/>
        <w:t>싃㠵♮┤ぇ</w:t>
      </w:r>
      <w:r>
        <w:rPr/>
        <w:t>ⲩ</w:t>
      </w:r>
      <w:r>
        <w:rPr/>
        <w:t>瑱습㕅땩㡩噑㕫妵쉆恙㍊硨偔硙깎㞥歪党슿䌥䍅啖⍋穫䷍◂㩐噯慾⍚</w:t>
      </w:r>
      <w:r>
        <w:rPr/>
        <w:t>ꗂ</w:t>
      </w:r>
      <w:r>
        <w:rPr/>
        <w:t>䒩晲偐檮뼻㑢㍔䨷䃂⬬䑈冻쵘䁯숩祣根杯氻</w:t>
      </w:r>
      <w:r>
        <w:rPr/>
        <w:t>⠨</w:t>
      </w:r>
      <w:r>
        <w:rPr/>
        <w:t>剠</w:t>
      </w:r>
      <w:r>
        <w:rPr/>
        <w:t>⡳</w:t>
      </w:r>
      <w:r>
        <w:rPr/>
        <w:t>堯䭊唲彌䰩卡烂䖱쉥㴣穱灴便䪵컂犩弳穊㩣汉숴奘䬸椤橷㍇㇍쉀쉷䌩殣呟顄奂轈㇃槂䌴쉒塄</w:t>
      </w:r>
      <w:r>
        <w:rPr/>
        <w:t>ꕉ</w:t>
      </w:r>
      <w:r>
        <w:rPr/>
        <w:t>卤侘⩬ば꥕淂</w:t>
      </w:r>
      <w:r>
        <w:rPr/>
        <w:t>Ⳃ</w:t>
      </w:r>
      <w:r>
        <w:rPr/>
        <w:t>쉈妱ヂ婪瑈帴⹏汕⩸䏂灐䬪㕇挬♂歵䐵畠㝌</w:t>
      </w:r>
      <w:r>
        <w:rPr/>
        <w:t>ꥆ</w:t>
      </w:r>
      <w:r>
        <w:rPr/>
        <w:t>䅤썾ネ</w:t>
      </w:r>
      <w:r>
        <w:rPr/>
        <w:t>ꥐ</w:t>
      </w:r>
      <w:r>
        <w:rPr/>
        <w:t>㉆䊻桴╪⫂㕖䱗칯넨疩捲㤭㩁䁆숪숥㝵枱㖮欴</w:t>
      </w:r>
      <w:r>
        <w:rPr/>
        <w:t>⡀</w:t>
      </w:r>
      <w:r>
        <w:rPr/>
        <w:t>뽳捾쉈㑚橤歌䫂ㄳ顸싎牷偍璥栥걶姂</w:t>
      </w:r>
      <w:r>
        <w:rPr/>
        <w:t>⠸╇</w:t>
      </w:r>
      <w:r>
        <w:rPr/>
        <w:t>煏䫂扁噇楨倥갪뼬쎩쌳恃⍗⑦㓂쉴쉲㍊숣⹮縱썡놩┣</w:t>
      </w:r>
      <w:r>
        <w:rPr/>
        <w:t>⢱╯</w:t>
      </w:r>
      <w:r>
        <w:rPr/>
        <w:t>乮旂⯂쉱묣削겵</w:t>
      </w:r>
      <w:r>
        <w:rPr/>
        <w:t>ꔵꥄ</w:t>
      </w:r>
      <w:r>
        <w:rPr/>
        <w:t>噗戬颡稪穬係優촹㠯䥯㞿건㣂摤숴䩘뽧䵬䇂歄뼪址츨춡烂☲輫쉾</w:t>
      </w:r>
      <w:r>
        <w:rPr/>
        <w:t>꧂</w:t>
      </w:r>
      <w:r>
        <w:rPr/>
        <w:t>潊熘囂곍睗慡ꇃ元䪥떩晊</w:t>
      </w:r>
      <w:r>
        <w:rPr/>
        <w:t>ꥄ</w:t>
      </w:r>
      <w:r>
        <w:rPr/>
        <w:t>쉈㥁猽꺩</w:t>
      </w:r>
      <w:r>
        <w:rPr/>
        <w:t>ꥐ</w:t>
      </w:r>
      <w:r>
        <w:rPr/>
        <w:t>彬㩒坠䕗습佾싂⩟瀱䞡♢顬</w:t>
      </w:r>
      <w:r>
        <w:rPr/>
        <w:t>ꦮ</w:t>
      </w:r>
      <w:r>
        <w:rPr/>
        <w:t>쉥</w:t>
      </w:r>
      <w:r>
        <w:rPr/>
        <w:t>ꤥ</w:t>
      </w:r>
      <w:r>
        <w:rPr/>
        <w:t>㉫ꥠ⵲埂칠〽싂䣂ㅈ쉠撬樱걤㝚⵹飂⸷촻愰晩⍘䙉䱷嘣녋捺</w:t>
      </w:r>
      <w:r>
        <w:rPr/>
        <w:t>ꦥ</w:t>
      </w:r>
      <w:r>
        <w:rPr/>
        <w:t>仂걗ㄩ捲䑤眸嗂Ⓝ婠⻂ꌻ숱䁀く浹夰쉏㌺辻ㅑ桲컂䬲疻⥟祙䥥䱢</w:t>
      </w:r>
      <w:r>
        <w:rPr/>
        <w:t>ꦏ</w:t>
      </w:r>
      <w:r>
        <w:rPr/>
        <w:t>吳㶏⽂</w:t>
      </w:r>
      <w:r>
        <w:rPr/>
        <w:t>ꦵ♨</w:t>
      </w:r>
      <w:r>
        <w:rPr/>
        <w:t>쉪偋㐻쉄泂壃㡌ㄯ</w:t>
      </w:r>
      <w:r>
        <w:rPr/>
        <w:t>ꕡ</w:t>
      </w:r>
      <w:r>
        <w:rPr/>
        <w:t>㴪딥䆡</w:t>
      </w:r>
      <w:r>
        <w:rPr/>
        <w:t>⡄</w:t>
      </w:r>
      <w:r>
        <w:rPr/>
        <w:t>㍢䉠搪ㄮ桙熵㤪䁇獅䆏</w:t>
      </w:r>
      <w:r>
        <w:rPr/>
        <w:t>ⱌ</w:t>
      </w:r>
      <w:r>
        <w:rPr/>
        <w:t>㠬䏃湊䜣⫂⧂ꅙ숣樷때</w:t>
      </w:r>
      <w:r>
        <w:rPr/>
        <w:t>ꥃ</w:t>
      </w:r>
      <w:r>
        <w:rPr/>
        <w:t>㩚䥗卢</w:t>
      </w:r>
      <w:r>
        <w:rPr/>
        <w:t>ⵙ</w:t>
      </w:r>
      <w:r>
        <w:rPr/>
        <w:t>뿃扗樥╂㵧묽煋颥ㄮ䑢琹倷</w:t>
      </w:r>
      <w:r>
        <w:rPr/>
        <w:t>ꔸ</w:t>
      </w:r>
      <w:r>
        <w:rPr/>
        <w:t>勍䴺쏂쉖⑷⥍澬優╃⻂㈫剣顤煺旂牚촳⩀怨挬</w:t>
      </w:r>
      <w:r>
        <w:rPr/>
        <w:t>ꥑ</w:t>
      </w:r>
      <w:r>
        <w:rPr/>
        <w:t>嚣䭑ꌩ㠰周쉦㵬</w:t>
      </w:r>
      <w:r>
        <w:rPr/>
        <w:t>ꤪ</w:t>
      </w:r>
      <w:r>
        <w:rPr/>
        <w:t>깺ぎ⬵啂싂ꏂ太夦歆슡檻</w:t>
      </w:r>
      <w:r>
        <w:rPr/>
        <w:t>⢿</w:t>
      </w:r>
      <w:r>
        <w:rPr/>
        <w:t>䑂뼽㟂痂懂䆡╦嘻</w:t>
      </w:r>
      <w:r>
        <w:rPr/>
        <w:t>Ɒ</w:t>
      </w:r>
      <w:r>
        <w:rPr/>
        <w:t>啾汩㝭幂ꅐ穙垿䕋圹桠䥺</w:t>
      </w:r>
      <w:r>
        <w:rPr/>
        <w:t>ⰳ</w:t>
      </w:r>
      <w:r>
        <w:rPr/>
        <w:t>䙃彯噏┮浄ꍐ匷煤䱯ㅨ挷쉰㡑媵㟂ꆡ䭠橉璏瘸㣎壂䃎䍆㋂겡촰⬤⩷刊畬⹰㌸痂䁐瞩⭙䜩⹮㏂ㅬ懂歵婈쉋漰☶瀨䩰戤</w:t>
      </w:r>
      <w:r>
        <w:rPr/>
        <w:t>ⲿ</w:t>
      </w:r>
      <w:r>
        <w:rPr/>
        <w:t>囂츪牬</w:t>
      </w:r>
      <w:r>
        <w:rPr/>
        <w:t>꧂</w:t>
      </w:r>
      <w:r>
        <w:rPr/>
        <w:t>슘狂揂滂⨸뇂嘵숵⫂뽢繒橏䕄㈸묽땫䙲坲眹䡥걈溩ꍆ乵䠽걢䍙丶澵䕉⽔㷂単恣ꍦ숰</w:t>
      </w:r>
      <w:r>
        <w:rPr/>
        <w:t>꧂</w:t>
      </w:r>
      <w:r>
        <w:rPr/>
        <w:t>㣂扺䣂╭㩞厘顁쉔朩㑴쉞⍓쉨쉴顸⵾欱沥轵橺䍱썍氭땴慶琨⨮澩碘獱低⩷䑴䕓캱녉㉃䋂㋂䑦ꅚ㝚湡䉱싂硊捔쉭㋎车汵穦㌮㐮ㅰ䆬쉡所睐묪恤晰柎桞㝉썳㜳쉠縰祴⫂⫂⩹쉺䐸䰦숬摸겘숮숩彮䰩㤣⿂顑兺㨰겣迂</w:t>
      </w:r>
      <w:r>
        <w:rPr/>
        <w:t>ꕸ</w:t>
      </w:r>
      <w:r>
        <w:rPr/>
        <w:t>쉅䵁慬甽쵞㎮兾㣂练䱭氤쉲㜺㨱㵧놮枱숳朹幪숷䒵까椤䝑栳灮㴸䤪⭒</w:t>
      </w:r>
      <w:r>
        <w:rPr/>
        <w:t>ꗂ</w:t>
      </w:r>
      <w:r>
        <w:rPr/>
        <w:t>뽚딭</w:t>
      </w:r>
      <w:r>
        <w:rPr/>
        <w:t>ⵞ</w:t>
      </w:r>
      <w:r>
        <w:rPr/>
        <w:t>㡏㌹숶㍒䓂摀쉴㵨䀬唺弲収</w:t>
      </w:r>
      <w:r>
        <w:rPr/>
        <w:t>⠷</w:t>
      </w:r>
      <w:r>
        <w:rPr/>
        <w:t>憱秂</w:t>
      </w:r>
      <w:r>
        <w:rPr/>
        <w:t>⡞</w:t>
      </w:r>
      <w:r>
        <w:rPr/>
        <w:t>㝯塶啠</w:t>
      </w:r>
      <w:r>
        <w:rPr/>
        <w:t>ⷂ</w:t>
      </w:r>
      <w:r>
        <w:rPr/>
        <w:t>䁷汢杴瓂繡渽</w:t>
      </w:r>
      <w:r>
        <w:rPr/>
        <w:t>ꕵ</w:t>
      </w:r>
      <w:r>
        <w:rPr/>
        <w:t>ꅡ牊䁶炿⩲輵녫</w:t>
      </w:r>
      <w:r>
        <w:rPr/>
        <w:t>ⲥ</w:t>
      </w:r>
      <w:r>
        <w:rPr/>
        <w:t>汾轏灖敱卞⚬祵䅾砥</w:t>
      </w:r>
      <w:r>
        <w:rPr/>
        <w:t>ꕏ</w:t>
      </w:r>
      <w:r>
        <w:rPr/>
        <w:t>䡎奴숳ケ걀䍫슻䗍慌䛂㵱䩑</w:t>
      </w:r>
      <w:r>
        <w:rPr/>
        <w:t>ꤺ⍂</w:t>
      </w:r>
      <w:r>
        <w:rPr/>
        <w:t>䭒䉡佑勂숩捂쌻顦녶숪쉭瘥窥⽡쉳</w:t>
      </w:r>
      <w:r>
        <w:rPr/>
        <w:t>⡐</w:t>
      </w:r>
      <w:r>
        <w:rPr/>
        <w:t>䱎䀷</w:t>
      </w:r>
      <w:r>
        <w:rPr/>
        <w:t>ꤩ</w:t>
      </w:r>
      <w:r>
        <w:rPr/>
        <w:t>㨨呢犱㥧䜻壂兮꥘乂㉵栣汎垏쉍㝨뼺含㐹</w:t>
      </w:r>
      <w:r>
        <w:rPr/>
        <w:t>Ⱶ</w:t>
      </w:r>
      <w:r>
        <w:rPr/>
        <w:t>潯䝚䭳⨳숶朶愱卯禣摪㙅⭤숮⸪纩捡癷썷㓍刦쉃⽀憿昳숵㝟轘䰽⼵晈㵸䥨</w:t>
      </w:r>
      <w:r>
        <w:rPr/>
        <w:t>ⱁ⑸</w:t>
      </w:r>
      <w:r>
        <w:rPr/>
        <w:t>걏竂䕓䩎乧偾爹깒戽嘺绂䀽曃쵒䝭特䵃坫煭协栴땴恠⽸䄩뮩硌뭙幥ꌮ</w:t>
      </w:r>
      <w:r>
        <w:rPr/>
        <w:t>ⵋ</w:t>
      </w:r>
      <w:r>
        <w:rPr/>
        <w:t>爱濂渨䶩㡰⤦獤㩰ꅹ숦䡪欱瞻砲榥僂匬畈숬燃洳쉔轳檏䡎祮⤨彮稤斱䕗䜥兔䡳쉺㖥歁㤽噔ば⹲䥂牫㨥啺㕉杒쉹⑀睃撘䫂㉺欺곂洯斡㡎㫂䉪䉇㓂걚숭땹氭弬幊㖮凂檿䱈㎿妩稻繌놿Ⓜㅁ깪⤺戯擂숨</w:t>
      </w:r>
      <w:r>
        <w:rPr/>
        <w:t>ꔹ</w:t>
      </w:r>
      <w:r>
        <w:rPr/>
        <w:t>㚘䁃</w:t>
      </w:r>
      <w:r>
        <w:rPr/>
        <w:t>ꕪ</w:t>
      </w:r>
      <w:r>
        <w:rPr/>
        <w:t>䝰쵘껂㉎숲㋂ꍣ焺떡湹쉭㤤</w:t>
      </w:r>
      <w:r>
        <w:rPr/>
        <w:t>ꖏ</w:t>
      </w:r>
      <w:r>
        <w:rPr/>
        <w:t>䒘뿃뽤숶猹녞㍓䵐息疩</w:t>
      </w:r>
      <w:r>
        <w:rPr/>
        <w:t>ꕞꦬ</w:t>
      </w:r>
      <w:r>
        <w:rPr/>
        <w:t>䵅㷂〤䪿슥</w:t>
      </w:r>
      <w:r>
        <w:rPr/>
        <w:t>ꤴ</w:t>
      </w:r>
      <w:r>
        <w:rPr/>
        <w:t>䕾숰洬⍏嘨硩稨洶䡷⍮灑佂䌯瘪ꇂ㕸㞮㩩쉷嫂ꆻ㪩⍰䭰䄩⍧玘숰漷坁</w:t>
      </w:r>
      <w:r>
        <w:rPr/>
        <w:t>ꗃ</w:t>
      </w:r>
      <w:r>
        <w:rPr/>
        <w:t>㙹䝧</w:t>
      </w:r>
      <w:r>
        <w:rPr/>
        <w:t>ꔨ</w:t>
      </w:r>
      <w:r>
        <w:rPr/>
        <w:t>㡧쉰畨㡙뭒䭲</w:t>
      </w:r>
      <w:r>
        <w:rPr/>
        <w:t>ꔳ</w:t>
      </w:r>
      <w:r>
        <w:rPr/>
        <w:t>夶頪숊㕥楑囂쉋䆬單瀱㝷〪礬氲䅟슩愫㥄慞㌮楡䥁タ⛂⚩㟂뽷뼴䌤墿䘴쉰슣싂</w:t>
      </w:r>
      <w:r>
        <w:rPr/>
        <w:t>⡳</w:t>
      </w:r>
      <w:r>
        <w:rPr/>
        <w:t>偎䏂쉡煉쉞吱璵䝥洨佅畓獱甮㝱㉠昶㑦갳轷剢깁盂⍬슱ꏂ迂恹㙈쉩低䝖⽴眮䬦ꄣ攬恨幦洽啅飂ꥫ浙㭨䜱䂻묩憱䔲曂潥쉕䩣㈴㉢旂ꌹ䉐吭犻䢬㉥</w:t>
      </w:r>
      <w:r>
        <w:rPr/>
        <w:t>ꕓ</w:t>
      </w:r>
      <w:r>
        <w:rPr/>
        <w:t>劻䁤歧䩸㭁뾏㈲幁숵畯漪Ⓜ</w:t>
      </w:r>
      <w:r>
        <w:rPr/>
        <w:t>꧂</w:t>
      </w:r>
      <w:r>
        <w:rPr/>
        <w:t>繁器媥櫂手癹습硡娤楥Ⓜ쉆쉐䔰秂瀷楀㷂䝌瑍</w:t>
      </w:r>
      <w:r>
        <w:rPr/>
        <w:t>ꔮ</w:t>
      </w:r>
      <w:r>
        <w:rPr/>
        <w:t>⡩</w:t>
      </w:r>
      <w:r>
        <w:rPr/>
        <w:t>祌㘵單넪䙫숦潬杉☲䑔杫㝌쉷쉇ㆿ쉚㨶戽䯍䱘㬦狂䭾汇橢䠽匸䬹ꍴ䲡㤽뮻憱䩳榩</w:t>
      </w:r>
      <w:r>
        <w:rPr/>
        <w:t>⡄</w:t>
      </w:r>
      <w:r>
        <w:rPr/>
        <w:t>䀯</w:t>
      </w:r>
      <w:r>
        <w:rPr/>
        <w:t>ꕘ</w:t>
      </w:r>
      <w:r>
        <w:rPr/>
        <w:t>㬲땄㘯攦漺䑁唰썥案</w:t>
      </w:r>
      <w:r>
        <w:rPr/>
        <w:t>ꥆ</w:t>
      </w:r>
      <w:r>
        <w:rPr/>
        <w:t>樯쉏䭶䝞⻂㤮桓</w:t>
      </w:r>
      <w:r>
        <w:rPr/>
        <w:t>ꗂ</w:t>
      </w:r>
      <w:r>
        <w:rPr/>
        <w:t>熬桾㏂橄⨲쉓⎘圮⑔顉穪绂䅵椲湌祑쉉⑌书⩒쉔帳橮䄺⽁䥘卦漪䏂㩀曂㩍玡칕춮杙䠭祯摏㎱惃㩣슿痎繄憘숬슬⛂绂썗㔲⪣楡숬偸䍐䩦灥ꍶ繭♵沬污ꆻ轄숤㝺愩卥狂⌻帣꥾妩녴㋂숪乸⩩䏍歡㬥䎏牆撮渶㕫䶱楘敦睈砻䁧⺩柂</w:t>
      </w:r>
      <w:r>
        <w:rPr/>
        <w:t>ⱉ</w:t>
      </w:r>
      <w:r>
        <w:rPr/>
        <w:t>䩹㴪痂</w:t>
      </w:r>
      <w:r>
        <w:rPr/>
        <w:t>ⶥ</w:t>
      </w:r>
      <w:r>
        <w:rPr/>
        <w:t>䙤⭭넵痂뼣녨熥싂䊵穣슿</w:t>
      </w:r>
      <w:r>
        <w:rPr/>
        <w:t>⡣</w:t>
      </w:r>
      <w:r>
        <w:rPr/>
        <w:t>捡䈩㡴뾵㉨☸䖡</w:t>
      </w:r>
      <w:r>
        <w:rPr/>
        <w:t>ꤨ</w:t>
      </w:r>
      <w:r>
        <w:rPr/>
        <w:t>搵䶩㭵汄뼪쉤焮䔤煨䉳䳂殿䀣⽌椲딶拎歐改痂숳䧂塂쉯㦵䡯</w:t>
      </w:r>
      <w:r>
        <w:rPr/>
        <w:t>꧂</w:t>
      </w:r>
      <w:r>
        <w:rPr/>
        <w:t>숮쉨⑞⤵穸쉘䜱唶숴瑮男浏咡恋땚䤭㥙䣂칥䈣</w:t>
      </w:r>
      <w:r>
        <w:rPr/>
        <w:t>ꤪ</w:t>
      </w:r>
      <w:r>
        <w:rPr/>
        <w:t>뮏㈸ꍸ䩾睏쉾⬪땷쵆땅䕓싂煃桐㭬㊬ꇂ㐦⑀깅縪焵㵸畮</w:t>
      </w:r>
      <w:r>
        <w:rPr/>
        <w:t>⡭</w:t>
      </w:r>
      <w:r>
        <w:rPr/>
        <w:t>깈♦┣幞䒵槂瀪</w:t>
      </w:r>
      <w:r>
        <w:rPr/>
        <w:t>ꥃ</w:t>
      </w:r>
      <w:r>
        <w:rPr/>
        <w:t>䐸쉓儤╕♦䨭癏顸぀㕾쉮灀截湥湸㙀껂㞏䘻〰婏</w:t>
      </w:r>
      <w:r>
        <w:rPr/>
        <w:t>ⱷ</w:t>
      </w:r>
      <w:r>
        <w:rPr/>
        <w:t>剧坉剔䇂뭳쉭갣㙶䅑쏂╾땒歟⩆ㅷꄪ╚灸쉫摲ꍂ弣㕑ꥪ嚏☩숽卖㨺㘶㡹㜻㇍㥓挻炩摗嫂깯曂畘쉴⍘顁總拂怬䥴彊轩</w:t>
      </w:r>
      <w:r>
        <w:rPr/>
        <w:t>⡃</w:t>
      </w:r>
      <w:r>
        <w:rPr/>
        <w:t>㥕権쵭㝀䝳䜳哂㒡ㅚ㩔坭磂飂畖䳂⑭</w:t>
      </w:r>
      <w:r>
        <w:rPr/>
        <w:t>ⷃ</w:t>
      </w:r>
      <w:r>
        <w:rPr/>
        <w:t>席畗怵権恺쉍㮘ꍺ楟央氪㞱杈䥋砭琽</w:t>
      </w:r>
      <w:r>
        <w:rPr/>
        <w:t>ꥋ♩</w:t>
      </w:r>
      <w:r>
        <w:rPr/>
        <w:t>㝮뾣啊厘숻煊䶿⹟唺ㄭ⭪</w:t>
      </w:r>
      <w:r>
        <w:rPr/>
        <w:t>ꔪ</w:t>
      </w:r>
      <w:r>
        <w:rPr/>
        <w:t>㚮쉣⹪⤊슮捧欦患䱭睋䵂泂쉚㭮倥⹹慰疻炘꥚婔䵵囎슱⺻旂䱄〸칔獴쉾䁁┪⨺䵫숲䓂㥓䵤浈싂商썘싃昷䂱⿂呶忂兆㍯瑊</w:t>
      </w:r>
      <w:r>
        <w:rPr/>
        <w:t>ⴽ</w:t>
      </w:r>
      <w:r>
        <w:rPr/>
        <w:t>ꥳ繗昽祯⤥汾亵乪朹留䍶炱娱쉢绂䴦뽦䴯扵欽⑶</w:t>
      </w:r>
      <w:r>
        <w:rPr/>
        <w:t>⠯⤲</w:t>
      </w:r>
      <w:r>
        <w:rPr/>
        <w:t>頯䡌䋂䑷嫂湴㚩竂喬쉴䘦䠯灰╨扗</w:t>
      </w:r>
      <w:r>
        <w:rPr/>
        <w:t>Ⱪ╭╎</w:t>
      </w:r>
      <w:r>
        <w:rPr/>
        <w:t>瀺슣濂ㆵ숳徬嘸⩙㑊瞘佋䦻숸쉉쉢慶㉚쉩壂ぞ䔴⿎搩䨹숥旂晙繑</w:t>
      </w:r>
      <w:r>
        <w:rPr/>
        <w:t>ꗂ</w:t>
      </w:r>
      <w:r>
        <w:rPr/>
        <w:t>津瑞㉡걈쏂扲䚵컂瀺싂깶嫂栦</w:t>
      </w:r>
      <w:r>
        <w:rPr/>
        <w:t>ꤲ⬺</w:t>
      </w:r>
      <w:r>
        <w:rPr/>
        <w:t>煨淂疣슿䔻泍숫执</w:t>
      </w:r>
      <w:r>
        <w:rPr/>
        <w:t>⡄</w:t>
      </w:r>
      <w:r>
        <w:rPr/>
        <w:t>⽶塌ꆣ殡癈䅠祶䋂䁈䱥楱쎣㔯㠥䶮奬坊녖⽘䉡㏂末┯捗숦ㅏ數䩮쉠䝥猳⺱</w:t>
      </w:r>
      <w:r>
        <w:rPr/>
        <w:t>ⵖ</w:t>
      </w:r>
      <w:r>
        <w:rPr/>
        <w:t>㭔䈱顧㉥</w:t>
      </w:r>
      <w:r>
        <w:rPr/>
        <w:t>Ⱡ</w:t>
      </w:r>
      <w:r>
        <w:rPr/>
        <w:t>幄在䏂⏂딳偊涩뼣⌹䙯佖䐦繄䌭䪮烂쉅싂䬲だ㤪䐨ꌹ쏂䦘㝑祠愨싂扵䨦佶穯䑫쎬땥䱴乸癭뽞䝀䤯桪兕㜮庵啂䉚潨佶業╤乳</w:t>
      </w:r>
      <w:r>
        <w:rPr/>
        <w:t>ⵙ</w:t>
      </w:r>
      <w:r>
        <w:rPr/>
        <w:t>㋂仂忍⯂</w:t>
      </w:r>
      <w:r>
        <w:rPr/>
        <w:t>⡃</w:t>
      </w:r>
      <w:r>
        <w:rPr/>
        <w:t>顣䵁矂칁䏂樹堷</w:t>
      </w:r>
      <w:r>
        <w:rPr/>
        <w:t>Ⱳ</w:t>
      </w:r>
      <w:r>
        <w:rPr/>
        <w:t>쉣夲쉇⤪咣⹪╚牮䎩⵬㤦䨦扃稭杌湉倷</w:t>
      </w:r>
      <w:r>
        <w:rPr/>
        <w:t>ꖡ</w:t>
      </w:r>
      <w:r>
        <w:rPr/>
        <w:t>祚㭱匬숴琵춮쵚獏㡇穕縪椭뿂</w:t>
      </w:r>
      <w:r>
        <w:rPr/>
        <w:t>Ɐ</w:t>
      </w:r>
      <w:r>
        <w:rPr/>
        <w:t>㈵爦煉㚣嫎⹞奤㙮婶㍠⤰勂䴯캩◂睢轒㪡ヂ祂伮㍄⸹슏疘儷洰湏䲏煉䕒琤싂慄户亻ꆻ彣䗂숰彙쌪匳쉊敆쉘뮩숦杕㒣싃䕟⩖㩞旂㬵슡뼵숪何汃⨪㭌灩⫂䵥轣祋瞵歺幔电摬녣顙奒㑷뮩琹㑄㵌슥쉊㖥畔顶厱䝗盍䩚猽橯쉁幀咣쉧偳申䃃ꌣ䱬㙃䍤䍃년슿䥨淂氰晡慂便础渽뗃▩偓깎쉂癀埂晑圫</w:t>
      </w:r>
      <w:r>
        <w:rPr/>
        <w:t>ꖡ</w:t>
      </w:r>
      <w:r>
        <w:rPr/>
        <w:t>智</w:t>
      </w:r>
      <w:r>
        <w:rPr/>
        <w:t>⡧</w:t>
      </w:r>
      <w:r>
        <w:rPr/>
        <w:t>坧橙쉅㕍轸충䫃猣걘怪ꏂꥩ挸㘺䍩䘺㕶两牑㍫꥕㡦睃壃㈰⽇夯㑇轶癭뼻⬵싂⹋曂䛂건썸䆱渷㈰疱䇂轴╫侩癶浓칅䵺걢쵌⩕冩桅擂촩瘰ㄨは攴勂</w:t>
      </w:r>
      <w:r>
        <w:rPr/>
        <w:t>⡫</w:t>
      </w:r>
      <w:r>
        <w:rPr/>
        <w:t>柂楧桫䍾穑找뼪쉮㦏庘䜸矂烃瑒䞮</w:t>
      </w:r>
      <w:r>
        <w:rPr/>
        <w:t>ꥀ</w:t>
      </w:r>
      <w:r>
        <w:rPr/>
        <w:t>䙁涻帽꥖浙ꌻ倬</w:t>
      </w:r>
      <w:r>
        <w:rPr/>
        <w:t>ⰷ</w:t>
      </w:r>
      <w:r>
        <w:rPr/>
        <w:t>䅱숴걐땅娨㪱㝕燂哂睧湗㥍┪␷⽯⫂쉏㶬稊略唯거</w:t>
      </w:r>
      <w:r>
        <w:rPr/>
        <w:t>ⱨ</w:t>
      </w:r>
      <w:r>
        <w:rPr/>
        <w:t>칬瀱䅞䥞硍⩡⍾숭슣剒摑㑕㣂쵃頸灳復㦘</w:t>
      </w:r>
      <w:r>
        <w:rPr/>
        <w:t>ⲡ</w:t>
      </w:r>
      <w:r>
        <w:rPr/>
        <w:t>淍䤺恩疱㡑쉷㩈李뼶뗂猰坏䒩飂㚘地梣堨央彭噹⽾䐲䵪珎ケ쉆␷䡨䁃⩌⛂禱癅慢歺걐䝳瘥㘬䙖祕쉈氳격숶剅䄤䭬卡犩㙪塋㍚깉澩剠倮椰愳夯䮥啂䝁㣂습䳂塟栤敹걓瀪嗃䭉壂⺱㩊湺割游梩䝺砺带亏</w:t>
      </w:r>
      <w:r>
        <w:rPr/>
        <w:t>ꕭ⑋</w:t>
      </w:r>
      <w:r>
        <w:rPr/>
        <w:t>碥㧂扺숪轏㩑㭟숯䑅숪琪⩥⩀昶暱쉤慞컂넲捅㨽쵓숹垻␬깳싂扡캡彦Ⓙ䶿뮿</w:t>
      </w:r>
      <w:r>
        <w:rPr/>
        <w:t>ⲩ</w:t>
      </w:r>
      <w:r>
        <w:rPr/>
        <w:t>㭗</w:t>
      </w:r>
      <w:r>
        <w:rPr/>
        <w:t>꧂</w:t>
      </w:r>
      <w:r>
        <w:rPr/>
        <w:t>⡊</w:t>
      </w:r>
      <w:r>
        <w:rPr/>
        <w:t>䅑</w:t>
      </w:r>
      <w:r>
        <w:rPr/>
        <w:t>ꕬ</w:t>
      </w:r>
      <w:r>
        <w:rPr/>
        <w:t>쉉窡祫倻</w:t>
      </w:r>
      <w:r>
        <w:rPr/>
        <w:t>ꔦ</w:t>
      </w:r>
      <w:r>
        <w:rPr/>
        <w:t>ꄵ轁㴮沩懂硅뽯癔灧䉖♗乹杈硇氥䥩泂砯싂顃쉖幸㝵䃂圲甦숩썯숳䱑坺</w:t>
      </w:r>
      <w:r>
        <w:rPr/>
        <w:t>⣍</w:t>
      </w:r>
      <w:r>
        <w:rPr/>
        <w:t>䱞恾潞슥塥䪡쉡櫎⩧晠⹂䓂娤</w:t>
      </w:r>
      <w:r>
        <w:rPr/>
        <w:t>ⵎ</w:t>
      </w:r>
      <w:r>
        <w:rPr/>
        <w:t>슏䰶畦亏忂깱쌺</w:t>
      </w:r>
      <w:r>
        <w:rPr/>
        <w:t>ꔫ</w:t>
      </w:r>
      <w:r>
        <w:rPr/>
        <w:t>唶싂䕑呙쉂ꅢ츺♭䉡쉑⩵戦牖뽺刺页숫㎬쉾쉏䈺㠻堨歹㍣⩧㡁忂丬炬㏂䫂䈸癣ㅬ◂쉟ㅘ繩쉋쉡ꅧ䳂쉶♅汇╙⾣ꄤ桹</w:t>
      </w:r>
      <w:r>
        <w:rPr/>
        <w:t>⡍</w:t>
      </w:r>
      <w:r>
        <w:rPr/>
        <w:t>㗂녟╤偧䱥㌻싂♡傮汀⥏␶숣窏㊬䎩䅷壎瞵呲歔쏂⩕掩樻㒻♾医轒숳쉋咘쉱숦䌭慔ꇂ奨啣潥疵㵁숣勍㉭凍晢浅奉獀⹡発ꏂ䩒쉱协恌普㠵䕞㈭圪싂娲⫂汱摘⨳䅉癨╈幋槂⹟玩慬ꌳ쌸슘䅹撡䕈㙬⍰㠪未噺ꍘ쉺坦䨦⭑慷쉌䥦⥡䌭ꍵ弳扱硥쉈걡礽슏⻂䩖뽢䥒幘〫圣⫂</w:t>
      </w:r>
      <w:r>
        <w:rPr/>
        <w:t>ꖻ</w:t>
      </w:r>
      <w:r>
        <w:rPr/>
        <w:t>䥰嚿縶㩅夰</w:t>
      </w:r>
      <w:r>
        <w:rPr/>
        <w:t>ꕁ</w:t>
      </w:r>
      <w:r>
        <w:rPr/>
        <w:t>㝥搩水ꏂ䐪숩⫂싂昬</w:t>
      </w:r>
      <w:r>
        <w:rPr/>
        <w:t>ꔯ</w:t>
      </w:r>
      <w:r>
        <w:rPr/>
        <w:t>飂⑇뭳捕摡輪습╫ꥰ丶牞쎵绂䡰⍭塙潞</w:t>
      </w:r>
      <w:r>
        <w:rPr/>
        <w:t>⣂⍱</w:t>
      </w:r>
      <w:r>
        <w:rPr/>
        <w:t>䁏㑷䗍㡚㈵媥칔彇潉묩刭㙑䥸㞣㕃繘꺥榱嗂⯂䠲㧂戴㷂瑰弱剈手涘⬨昵䞻떩漷㯂榬䅕ㅺ参顋睵矂ꥠ朤㍚洨㵞督浨쉩拂</w:t>
      </w:r>
      <w:r>
        <w:rPr/>
        <w:t>ꤪ</w:t>
      </w:r>
      <w:r>
        <w:rPr/>
        <w:t>䡀ꌭ潨碱捍䧂갣쉙⼴딳癭쉰䉚摒㑬偔䉱洲歠䉣倨捏拂瞩녁♓桁枻☪哂칮玵垥稶뾻숶婞楗䭕偶⨥咱</w:t>
      </w:r>
      <w:r>
        <w:rPr/>
        <w:t>ꕐ⹲</w:t>
      </w:r>
      <w:r>
        <w:rPr/>
        <w:t>摗䑶挸煄䁓䩐橠頊转숵忂䨪쉚䁑顭幢쉀䨩║㡩墩窩</w:t>
      </w:r>
      <w:r>
        <w:rPr/>
        <w:t>ꥑ</w:t>
      </w:r>
      <w:r>
        <w:rPr/>
        <w:t>疱棃䕬伣䮮参뽫滃单熱倩╉䓂싂扔쉱⥴刭쉖响㢏⨥渤슬佸噐䁪擂</w:t>
      </w:r>
      <w:r>
        <w:rPr/>
        <w:t>ꕪ</w:t>
      </w:r>
      <w:r>
        <w:rPr/>
        <w:t>呭</w:t>
      </w:r>
      <w:r>
        <w:rPr/>
        <w:t>ⱓ</w:t>
      </w:r>
      <w:r>
        <w:rPr/>
        <w:t>求瑕쉔⨣䛂</w:t>
      </w:r>
      <w:r>
        <w:rPr/>
        <w:t>ⵠꔪ</w:t>
      </w:r>
      <w:r>
        <w:rPr/>
        <w:t>兊싎</w:t>
      </w:r>
      <w:r>
        <w:rPr/>
        <w:t>ꦵ</w:t>
      </w:r>
      <w:r>
        <w:rPr/>
        <w:t>쉡百輺䍴ꄷ晭獟쉉恙斿凂穋⨬치䝚쉒䁠ꅷ搦埂⩟卅䄤灹숤</w:t>
      </w:r>
      <w:r>
        <w:rPr/>
        <w:t>ⱀ</w:t>
      </w:r>
      <w:r>
        <w:rPr/>
        <w:t>㭮懂炻녀䴷무洸䙏㖥䭹恺땖䴵슮䥠ꍆ儹猯憮㖩</w:t>
      </w:r>
      <w:r>
        <w:rPr/>
        <w:t>ꗂ</w:t>
      </w:r>
      <w:r>
        <w:rPr/>
        <w:t>操</w:t>
      </w:r>
      <w:r>
        <w:rPr/>
        <w:t>ⵙ</w:t>
      </w:r>
      <w:r>
        <w:rPr/>
        <w:t>㠮숶浀攪煖泂け䞩煔쉙煍眲牁㤯䢡㉎吭怩囂⹏김슱㩩汴ꄱ礭轭煥㡱頥繈怭</w:t>
      </w:r>
      <w:r>
        <w:rPr/>
        <w:t>ꔻ</w:t>
      </w:r>
      <w:r>
        <w:rPr/>
        <w:t>㌽幞捹恥</w:t>
      </w:r>
      <w:r>
        <w:rPr/>
        <w:t>⡮</w:t>
      </w:r>
      <w:r>
        <w:rPr/>
        <w:t>䡶捍礦뭒噖쉲쵥䊩뮘⩘䬣♨癏砵㝫慚挴琴뭪幸싎쉡呭</w:t>
      </w:r>
      <w:r>
        <w:rPr/>
        <w:t>ꕵ</w:t>
      </w:r>
      <w:r>
        <w:rPr/>
        <w:t>噲ㅓ硖湪갵껃印穎捙걬昨쉋뼹</w:t>
      </w:r>
      <w:r>
        <w:rPr/>
        <w:t>ꖥ</w:t>
      </w:r>
      <w:r>
        <w:rPr/>
        <w:t>쉯獣轒쉹◂琹숰ꍄ</w:t>
      </w:r>
      <w:r>
        <w:rPr/>
        <w:t>ⵈ</w:t>
      </w:r>
      <w:r>
        <w:rPr/>
        <w:t>ꅌ滂佶敶㴯⦬墩报丰捙棂甫쉫쉸썴쵎㥘槂㨻쉸幕幋</w:t>
      </w:r>
      <w:r>
        <w:rPr/>
        <w:t>ⵯ</w:t>
      </w:r>
      <w:r>
        <w:rPr/>
        <w:t>컍優爮㍙砲皱䏂깱斡㋍䍏札☸ꅟ</w:t>
      </w:r>
      <w:r>
        <w:rPr/>
        <w:t>⠬</w:t>
      </w:r>
      <w:r>
        <w:rPr/>
        <w:t>싎㔴牵㝦塺⤷㕐숱㎱㭈瞏捅桍䕟眷╣丵ㅅ坊㞱㮣ꥺ㉂揍怩</w:t>
      </w:r>
      <w:r>
        <w:rPr/>
        <w:t>⠫⬤</w:t>
      </w:r>
      <w:r>
        <w:rPr/>
        <w:t>䅏䕟秂頲⬷䲣⍙㭚䥢⯂䍚烂쉕眺彾칾묵</w:t>
      </w:r>
      <w:r>
        <w:rPr/>
        <w:t>Ⱕ</w:t>
      </w:r>
      <w:r>
        <w:rPr/>
        <w:t>㊡幨㓃</w:t>
      </w:r>
      <w:r>
        <w:rPr/>
        <w:t>⡏</w:t>
      </w:r>
      <w:r>
        <w:rPr/>
        <w:t>쉬쉥单噭㤪祤⩀礤爦⍵幤烂懂</w:t>
      </w:r>
      <w:r>
        <w:rPr/>
        <w:t>ⳍ</w:t>
      </w:r>
      <w:r>
        <w:rPr/>
        <w:t>枱</w:t>
      </w:r>
      <w:r>
        <w:rPr/>
        <w:t>꧂</w:t>
      </w:r>
      <w:r>
        <w:rPr/>
        <w:t>숻抏䨫穴ꅁ庥◂噊㭏⍌睗㍘⹦恑땡㡌⩮㡁祘祕䍣顐参</w:t>
      </w:r>
      <w:r>
        <w:rPr/>
        <w:t>⠪</w:t>
      </w:r>
      <w:r>
        <w:rPr/>
        <w:t>䀣嚬䛂숳</w:t>
      </w:r>
      <w:r>
        <w:rPr/>
        <w:t>Ⱟ</w:t>
      </w:r>
      <w:r>
        <w:rPr/>
        <w:t>㤲곃砣猭㔺乐獕</w:t>
      </w:r>
      <w:r>
        <w:rPr/>
        <w:t>ⵚꤸ♖</w:t>
      </w:r>
      <w:r>
        <w:rPr/>
        <w:t>쵢港䂡㵊겻戱晊倨桧揂⸵久樳㠽㒱ꥹ㟂戯습ꥫ㍯䤬녚埂⩲쉟䣂捷ꥪ㩢彰晃㙤뽭╫揂숸曂㝂橙쉄⏂扭䁅䯂ㆵ뭔扒ꄴ뽇摆䨰柂頻啬獹싍摭泂긩뽾칚極揂䱣绂㓂氫쉱묪⩢氪䥁숨♃煪ヂ⥑牱㦥ㆱ䠶䕂땡땉伥㥏㇂㙢뼬⵳㌪塟柍⽀㋍汪侬䶘칹슿輮飂慾嚩圻깈㬹⹂䰰睐珂㙺㌴昦咿☣瘰</w:t>
      </w:r>
    </w:p>
    <w:p>
      <w:pPr>
        <w:pStyle w:val="PreformattedText"/>
        <w:bidi w:val="0"/>
        <w:spacing w:before="0" w:after="0"/>
        <w:jc w:val="left"/>
        <w:rPr/>
      </w:pPr>
      <w:r>
        <w:rPr/>
        <w:t>眦嫂촹祋椵뽚ご☤穫椴娶摉玏繃⮿⹒㡟䙉䐴쉅硈땷睘机⽲ꆵ⥢㜽颵㭔䱾䕇湧䚻绎땢敁㌣</w:t>
      </w:r>
      <w:r>
        <w:rPr/>
        <w:t>⡮</w:t>
      </w:r>
      <w:r>
        <w:rPr/>
        <w:t>싂싂곂盂䘴䜬ꅟ神颵㡣歏暘㥫㑨쉺땉呅焤떏參쌩䀦뼊촦묻媱䌣䨯海䑴⽰熥䅄䫂䍦确㎵㌬믂䁬楰⼽긹슬䭐䝕昱믂㡞䕶㯂怨繒⛂牢窬咱搭䰴垬쵸墻欻恰楊牊⍐绍습揂⹳榩玏䑠쉄┩㬲皥䃂䍤숦츹갬囂潀乇斱瑈㔪杦卦딯䬫㋂澏䎵亡搱㐲由쉥ꍗ煕䔻춮걊䵆〴摾䥫橎</w:t>
      </w:r>
      <w:r>
        <w:rPr/>
        <w:t>ⱡ</w:t>
      </w:r>
      <w:r>
        <w:rPr/>
        <w:t>ㅭ姂幑䰥兹⹈伬畮숨ꍕ橋</w:t>
      </w:r>
      <w:r>
        <w:rPr/>
        <w:t>⡰</w:t>
      </w:r>
      <w:r>
        <w:rPr/>
        <w:t>䤩쉆䁃癇칅轾䅎瘣㌶填⾡眳然奲㜥獯潈瘪擂䡭</w:t>
      </w:r>
      <w:r>
        <w:rPr/>
        <w:t>ⷎ</w:t>
      </w:r>
      <w:r>
        <w:rPr/>
        <w:t>썁숵牁爻</w:t>
      </w:r>
      <w:r>
        <w:rPr/>
        <w:t>ꦥ</w:t>
      </w:r>
      <w:r>
        <w:rPr/>
        <w:t>弪剐⑟僎䀻쌲䥨瘴硧㧂컂䆩秎⑂歑</w:t>
      </w:r>
      <w:r>
        <w:rPr/>
        <w:t>꧂</w:t>
      </w:r>
      <w:r>
        <w:rPr/>
        <w:t>䍫顾琻迍㍖걲䱑쵨兗츪䅮⑅夨牄輰䕷⹂숩㎵砪顖偾䕗匪轈䙾䝷灒뭤晷兴祰뼥橥䉕㵍</w:t>
      </w:r>
      <w:r>
        <w:rPr/>
        <w:t>⠨</w:t>
      </w:r>
      <w:r>
        <w:rPr/>
        <w:t>㭩䩘⽕䢿⯂⥬杏♾ꍫ䡬塒繇瞘쌪쉌⺩⥄呄⭥彰何疱扷䠬畯╉ま揍疣</w:t>
      </w:r>
      <w:r>
        <w:rPr/>
        <w:t>⠫</w:t>
      </w:r>
      <w:r>
        <w:rPr/>
        <w:t>剫潃樤睮硒皏塹偨幥普㫂慰瀤瑏㭵㗂栲⭚䍊칧╪㋂佸䜰췂啇숱春祫癣址㊡땊㑅墵깬槂哂泎兠䌨㡊쉒땟輭⼯劏漰愮땶䵬䄱䩢で瑉㍀搣쉩쉊棂╚㡰䝈ㅓ癸欣硺써慱撘촥쉱칔쉧佳倱彸쉁ꅀ匦瓂䵳䑣颱㠹祵竂</w:t>
      </w:r>
      <w:r>
        <w:rPr/>
        <w:t>ⰳ</w:t>
      </w:r>
      <w:r>
        <w:rPr/>
        <w:t>㡂⑄湠⩗♵磂欹䰪䭞䙑扗噕䕅灶繫乫㍄剰摹䭘넮꺣武轏㭍煠쉂숰擂㋂</w:t>
      </w:r>
      <w:r>
        <w:rPr/>
        <w:t>ⱗ</w:t>
      </w:r>
      <w:r>
        <w:rPr/>
        <w:t>츻⑟ㅚ㑅곂슥ꍮ딶㇂䙫䜪戶㉨䍩桔㙲係犥額慙쉡種⯃ꅰ</w:t>
      </w:r>
      <w:r>
        <w:rPr/>
        <w:t>ꖡ</w:t>
      </w:r>
      <w:r>
        <w:rPr/>
        <w:t>컍믂ꥨ挩桦彆从澩け⯂컍䵀䑕숸産㖻쉇⌺䄶猪</w:t>
      </w:r>
      <w:r>
        <w:rPr/>
        <w:t>ꕬ</w:t>
      </w:r>
      <w:r>
        <w:rPr/>
        <w:t>縴噶쵕䂩匦쵌爯㔯响橕쉊繶乎縣噟劏뽄暩盂㪩窏䁞䡁佶灡ㅺ瀶</w:t>
      </w:r>
      <w:r>
        <w:rPr/>
        <w:t>⡖</w:t>
      </w:r>
      <w:r>
        <w:rPr/>
        <w:t>娹湱ꄪꍷ⴦傩숴輦슏稴㉐楘䡈彖䀦♍櫂</w:t>
      </w:r>
      <w:r>
        <w:rPr/>
        <w:t>ⶵ</w:t>
      </w:r>
      <w:r>
        <w:rPr/>
        <w:t>磂厩䀭</w:t>
      </w:r>
      <w:r>
        <w:rPr/>
        <w:t>ꦱ</w:t>
      </w:r>
      <w:r>
        <w:rPr/>
        <w:t>㥷到輨祚췂</w:t>
      </w:r>
      <w:r>
        <w:rPr/>
        <w:t>Ⳏ</w:t>
      </w:r>
      <w:r>
        <w:rPr/>
        <w:t>乘⪿㔰偮䭾Ⓜ칢䈮⍗搶檬┴썳ꍪ숦顀绂ꥹ䆘㶥ꍴ⌴㉸稴⩷ㅊ昣恆㜭츣╞숣㒡瀷猦摊㩒</w:t>
      </w:r>
      <w:r>
        <w:rPr/>
        <w:t>ꔥ</w:t>
      </w:r>
      <w:r>
        <w:rPr/>
        <w:t>穳㕊乧㝡敱♗啰湫憘浮睉싂㯂㴶瘪塦獓㔫땯쉩迃㈮禥纘꥖掻䉶带땧䅃쉮睢癢㍞뭺扱䙯</w:t>
      </w:r>
      <w:r>
        <w:rPr/>
        <w:t>ꕇ</w:t>
      </w:r>
      <w:r>
        <w:rPr/>
        <w:t>颱獑娻戵戊쉂⑁昪䅯洭牅⫂⎏</w:t>
      </w:r>
      <w:r>
        <w:rPr/>
        <w:t>Ⳃ</w:t>
      </w:r>
      <w:r>
        <w:rPr/>
        <w:t>㩶싎⹒䠴걳쉓祄ꅚ塴⥂幒轪</w:t>
      </w:r>
      <w:r>
        <w:rPr/>
        <w:t>ꥎꖣ</w:t>
      </w:r>
      <w:r>
        <w:rPr/>
        <w:t>㗃싂妿㵎숷⭎⦱伨쵴㗎灃䵴堭恫㌵㎻쉥戫쉳䌴䛂䭃煣痍捐숣☣쉳䵲呇䤤畧뗂嚩槂摟昤⩌䜨坠쵢汪┰ꍲ輣쉆溥䵊䍤䡧爫敢䣃䱹썃煬ꏂ숸憵⌮⭸繺⽗煷牣숫ꅮ㭟㡙煇丩扄␬㋂畫⨦㒿獟䅨栻晗⭪奮</w:t>
      </w:r>
      <w:r>
        <w:rPr/>
        <w:t>ꕲ</w:t>
      </w:r>
      <w:r>
        <w:rPr/>
        <w:t>獡⼹敀딸偋常畈兗飂楈係숨⩒쉤뭪爹딷숥㚣쉌싍䱃ㄺ何杞匥価县◂朰⹄桐偁捬潃쉺噊춿兗㵺懂牭嗂䪮⥖</w:t>
      </w:r>
      <w:r>
        <w:rPr/>
        <w:t>ꦻ</w:t>
      </w:r>
      <w:r>
        <w:rPr/>
        <w:t>䭲䉔╷쉋㙑恏䄯꧎䫂䂡呥㉈机䜫䶿皡曂숲婃挪揎⼨㛂矂婗汭䭲⹑㟂䨪塡⤬帴搽싃滃佡㑷惂䚏㇂⫂搯光䭐숩と⫂</w:t>
      </w:r>
      <w:r>
        <w:rPr/>
        <w:t>ⵃ♙</w:t>
      </w:r>
      <w:r>
        <w:rPr/>
        <w:t>묤塺</w:t>
      </w:r>
      <w:r>
        <w:rPr/>
        <w:t>⢵</w:t>
      </w:r>
      <w:r>
        <w:rPr/>
        <w:t>ꕦ</w:t>
      </w:r>
      <w:r>
        <w:rPr/>
        <w:t>䅶딲吲⨵♮睗戮录ㆡ䁧싂꥗堪憻䁱䬪</w:t>
      </w:r>
      <w:r>
        <w:rPr/>
        <w:t>ⰵ</w:t>
      </w:r>
      <w:r>
        <w:rPr/>
        <w:t>䴪㥐쉴</w:t>
      </w:r>
      <w:r>
        <w:rPr/>
        <w:t>ꕱ</w:t>
      </w:r>
      <w:r>
        <w:rPr/>
        <w:t>ㅩ쉕䋍収捭栬呲乚䡣湟⩊啡䜹㍆뮬浂嫂숻깱矍⯂樺栯⩰吽婗땵♶숪싂촷䩸</w:t>
      </w:r>
      <w:r>
        <w:rPr/>
        <w:t>ⷂ</w:t>
      </w:r>
      <w:r>
        <w:rPr/>
        <w:t>姍愸繌䷎穀縴뾏伳쉀穖獈侵愻庩䚣乄畨䁃숣䏂焹怲쵗싂䫂獏깤睺䑷쉠ㅎ䭒⮻䵚橗쉂圩갷牤柂㢵捩슡硨渰䵎晍숵ㅲ䡚⥥㡐⑷슡</w:t>
      </w:r>
      <w:r>
        <w:rPr/>
        <w:t>ꕯ</w:t>
      </w:r>
      <w:r>
        <w:rPr/>
        <w:t>ㄭ䥺䈳圷⨫㕷浰⩕쉷슡䤤㉓쉦숱땦櫂쉰檩믂⪘㝭녯牃䃂睫꥘噇ꄪ卣伽⥕숲匸祋┵浌쉅䊘䓂갥奺뽎ꍌ䡌뭬桟㩇㯂搷㑄禿뼲쉚権⑭싂娣撥䨳䡋徥姂杒繯⽅哂뗎숫㬨䌣戥囂⥮ꏍ㢵쉇ひ㉯⩯ꆏ믂㦩つ⽹砣汁ガ匮恸㩬歳⵴⩷숺塙晏桴佞㵃椻輱쵫</w:t>
      </w:r>
      <w:r>
        <w:rPr/>
        <w:t>꥓</w:t>
      </w:r>
      <w:r>
        <w:rPr/>
        <w:t>凂歚唭ご浓칱㙺⑷嫎ꍷ⸴帷㙓㯃ㅾ沵ィ漩㩙⑧䌰싂㴵睪숪</w:t>
      </w:r>
      <w:r>
        <w:rPr/>
        <w:t>ⴭ</w:t>
      </w:r>
      <w:r>
        <w:rPr/>
        <w:t>迂뗂⼻癪䐲䓍ꥲ</w:t>
      </w:r>
      <w:r>
        <w:rPr/>
        <w:t>ⵚ</w:t>
      </w:r>
      <w:r>
        <w:rPr/>
        <w:t>颮娲ㄫ숣칉眻䠷①慎竂啈쉊偬盂</w:t>
      </w:r>
      <w:r>
        <w:rPr/>
        <w:t>꤫</w:t>
      </w:r>
      <w:r>
        <w:rPr/>
        <w:t>㡓⌴ꌴ♊㴫䩉</w:t>
      </w:r>
      <w:r>
        <w:rPr/>
        <w:t>ꦣ</w:t>
      </w:r>
      <w:r>
        <w:rPr/>
        <w:t>㉦砬晓堮뽯扫</w:t>
      </w:r>
      <w:r>
        <w:rPr/>
        <w:t>ꕥꥌ</w:t>
      </w:r>
      <w:r>
        <w:rPr/>
        <w:t>䉟쵧凂䍗㤳灖♡녇迂㐯戫估氬ꄷ囂懂氫⬩䕬䚻呁桅盂䁑倫獇㩠猪숊祋也免㧂頴쉟ゥ</w:t>
      </w:r>
      <w:r>
        <w:rPr/>
        <w:t>⠦</w:t>
      </w:r>
      <w:r>
        <w:rPr/>
        <w:t>啤勂쵪䍾⽰䕅䃂啗ヂ丳潇橀呪奕슩뭊乎땮䥞㙌攭疿⴪灹槂䕁⽀⩯倬꺩顉剆殣歒썔偐畲ꍍ暏䵁剣䵯뾮硉楕䉣捐汎䧂</w:t>
      </w:r>
      <w:r>
        <w:rPr/>
        <w:t>ꕄ</w:t>
      </w:r>
      <w:r>
        <w:rPr/>
        <w:t>䅐睃癶뼵䷎쉄毂吸숵㞿堩䬹汌♈猪췂㜻⑘姍㐮␲䈺坤稤䕤슮⥳뭌砲쉅쉦ꅎ儳曂싂啸숷礨塎湷㚥츭쉉</w:t>
      </w:r>
      <w:r>
        <w:rPr/>
        <w:t>⡱</w:t>
      </w:r>
      <w:r>
        <w:rPr/>
        <w:t>偨쉬硰⸽䡡啍쉠㕂숰⸩슩矂싂扇侏숮겣彲辡싂堨䔸慫车浠瀶佟懂ㅐ䝉쵀㉵塄⵨⦿湚⩸恅䀦</w:t>
      </w:r>
      <w:r>
        <w:rPr/>
        <w:t>ꔪ</w:t>
      </w:r>
      <w:r>
        <w:rPr/>
        <w:t>冬皏⤸갵櫂쉪䥥飂杄쉐漲ꥸ㘻⭉</w:t>
      </w:r>
      <w:r>
        <w:rPr/>
        <w:t>⣂</w:t>
      </w:r>
      <w:r>
        <w:rPr/>
        <w:t>楤♫伬㏂祆겿㉐皩곂櫂⭸⺱㩂婟喘轷洩溮権ㅋ</w:t>
      </w:r>
      <w:r>
        <w:rPr/>
        <w:t>ꥃ</w:t>
      </w:r>
      <w:r>
        <w:rPr/>
        <w:t>瑏塊⿂䉳걁怯䍚</w:t>
      </w:r>
      <w:r>
        <w:rPr/>
        <w:t>ꔯ</w:t>
      </w:r>
      <w:r>
        <w:rPr/>
        <w:t>幊㐸쉺ꎡ䕫䍇㗂壂갱㍲캏癠婮榘</w:t>
      </w:r>
      <w:r>
        <w:rPr/>
        <w:t>⡇</w:t>
      </w:r>
      <w:r>
        <w:rPr/>
        <w:t>䏂⦩⫂숩澣ꥱ嚣勂䈭썃䛎杰梻쉷ꍅ⌳玮숯녴䡮䕰坟剆硸䝩념廂딥</w:t>
      </w:r>
      <w:r>
        <w:rPr/>
        <w:t>Ⱳ</w:t>
      </w:r>
      <w:r>
        <w:rPr/>
        <w:t>⽴䅈</w:t>
      </w:r>
      <w:r>
        <w:rPr/>
        <w:t>⠰</w:t>
      </w:r>
      <w:r>
        <w:rPr/>
        <w:t>썲畯㓂䥖겻⫂欶廂䩏썚㝂条慩刵桓熻桐㘤㦡冿㑑㯂啤쉨噌⩢偅ꎏ╪僂擂祆쉨⨮뽍⹾熥㤶╠녭䡊⹙걧湔奩㕩䀪䄹卲塃碩</w:t>
      </w:r>
      <w:r>
        <w:rPr/>
        <w:t>Ɫ</w:t>
      </w:r>
      <w:r>
        <w:rPr/>
        <w:t>ⷂ</w:t>
      </w:r>
      <w:r>
        <w:rPr/>
        <w:t>婷栲䴣搲励딸檏本⥭繺坏䝥噶唥㥏檩㑰⺏沩싂䈣</w:t>
      </w:r>
      <w:r>
        <w:rPr/>
        <w:t>⠳</w:t>
      </w:r>
      <w:r>
        <w:rPr/>
        <w:t>䝁呧慟숺嘮숪⹶啗㵧氭楑䨪祒㑌瑨╋䋂䆵婁㙍杍塪卍ꄤ㠭瑌⍾况㡬ꥨ</w:t>
      </w:r>
      <w:r>
        <w:rPr/>
        <w:t>ꤣ</w:t>
      </w:r>
      <w:r>
        <w:rPr/>
        <w:t>㕄⴪池</w:t>
      </w:r>
      <w:r>
        <w:rPr/>
        <w:t>ꥍ</w:t>
      </w:r>
      <w:r>
        <w:rPr/>
        <w:t>硄㉘ꥴ䡡牒㶬彍兆㚥⿂슿Ⓙ椹Ⓜ㭠湰䑖뭞䵃⽺숥</w:t>
      </w:r>
      <w:r>
        <w:rPr/>
        <w:t>Ⳃ</w:t>
      </w:r>
      <w:r>
        <w:rPr/>
        <w:t>㘷氹汄숳㭺櫂氭煷塐辏䠰祗嘯慳</w:t>
      </w:r>
      <w:r>
        <w:rPr/>
        <w:t>⡭</w:t>
      </w:r>
      <w:r>
        <w:rPr/>
        <w:t>숥呮⩩敲朥䣂繨田쉗偨挽塞쉶犥㮣⥯숪慒㙫싂托来倪쉎繱幃幅呂眶⩭䍯迂숰偘㙸ㅺ</w:t>
      </w:r>
      <w:r>
        <w:rPr/>
        <w:t>ꥏ</w:t>
      </w:r>
      <w:r>
        <w:rPr/>
        <w:t>숱뮡ꍂ㨹㓂</w:t>
      </w:r>
      <w:r>
        <w:rPr/>
        <w:t>ⵆ⌴</w:t>
      </w:r>
      <w:r>
        <w:rPr/>
        <w:t>䱀뮡쉎檡습ꄨ硇啙슻䙰昤썏썂㴬汶㓂▘</w:t>
      </w:r>
      <w:r>
        <w:rPr/>
        <w:t>⠯</w:t>
      </w:r>
      <w:r>
        <w:rPr/>
        <w:t>쎩䕀彇뼱栮䐦⯂䁴ꄹ㥅䅑뭍깐䐳厱䝐䂱竍쉦䠲㡭녢㟂䌪╩磂츤䥫촱夻䙗㋂ぐ</w:t>
      </w:r>
      <w:r>
        <w:rPr/>
        <w:t>ⷂ</w:t>
      </w:r>
      <w:r>
        <w:rPr/>
        <w:t>啐</w:t>
      </w:r>
      <w:r>
        <w:rPr/>
        <w:t>ⱟ</w:t>
      </w:r>
      <w:r>
        <w:rPr/>
        <w:t>卷懂硆㉥捵烂檏禘⑌쉪䜰♖㕇䝟⼳杪眽딽噚㇂噱㡳㩕⭰溥⩭䀸啞썈䴷煁넺䒮權⻂</w:t>
      </w:r>
      <w:r>
        <w:rPr/>
        <w:t>ꤳ</w:t>
      </w:r>
      <w:r>
        <w:rPr/>
        <w:t>숵㎱㓂䔻㖿쉯싃盂㗂믂ꌪ托塹㧎㡵㗂夤乃楉⬵攳긻软쉒瑎쉴㡌䁾䚮愳奕슥䑢炡猷ꌦ</w:t>
      </w:r>
      <w:r>
        <w:rPr/>
        <w:t>⡑</w:t>
      </w:r>
      <w:r>
        <w:rPr/>
        <w:t>㬶⸮캡歖顋獷夹㚏⭍ꍤ䉂</w:t>
      </w:r>
      <w:r>
        <w:rPr/>
        <w:t>ⱳ</w:t>
      </w:r>
      <w:r>
        <w:rPr/>
        <w:t>槂</w:t>
      </w:r>
      <w:r>
        <w:rPr/>
        <w:t>ꖣ꧂</w:t>
      </w:r>
      <w:r>
        <w:rPr/>
        <w:t>狂䩋瞥꥾⨭㣂ꍣ</w:t>
      </w:r>
      <w:r>
        <w:rPr/>
        <w:t>ⱇ</w:t>
      </w:r>
      <w:r>
        <w:rPr/>
        <w:t>疻顪싃ㅠ珂汷쉩柂⍉숪票ガ딮扮㋂倮懂㣍祫䀸쉲⩮扗䬪쵧숽⩍杴쉰⩧㭕⻃沬땇䷂ㄶ쉮彴쉂晣呸㈩䝵㙭偳䏂</w:t>
      </w:r>
      <w:r>
        <w:rPr/>
        <w:t>ꦱ</w:t>
      </w:r>
      <w:r>
        <w:rPr/>
        <w:t>땘弲㙰幰㍗㩞奢쉐畋♪䔫숽⬣喩㨲味瑚싂憩昹䄤칃䟃䫂⭄啩쉈纬ꇂ墱唹瑎</w:t>
      </w:r>
      <w:r>
        <w:rPr/>
        <w:t>ꗂ</w:t>
      </w:r>
      <w:r>
        <w:rPr/>
        <w:t>ꅀ倽캩싃㋎䍕顋偗</w:t>
      </w:r>
      <w:r>
        <w:rPr/>
        <w:t>ꕗ</w:t>
      </w:r>
      <w:r>
        <w:rPr/>
        <w:t>涡䚣顋癨걩㩅䵨啳渵䵑䴫쉫ꥥꅎ浸쉲슮㝥幮櫂䙊慧䍈쉵殏曂䙠弦瓂瑁塡癉単숽䠯傩긲ꍦ倴䡯⭇칄㴩걊㉁</w:t>
      </w:r>
      <w:r>
        <w:rPr/>
        <w:t>ꔮ</w:t>
      </w:r>
      <w:r>
        <w:rPr/>
        <w:t>䡭ꎡ瀸廎䫂硸㘲为杵漥썶뭓煅潟녯彟䮬桰ꥬ颩䊵⮘湔</w:t>
      </w:r>
      <w:r>
        <w:rPr/>
        <w:t>꤬</w:t>
      </w:r>
      <w:r>
        <w:rPr/>
        <w:t>숶싎묣歞쉾呡䥘摯捵祥穪곂㕷畨ꌥ놿啘硏쉊╯쉶⨣咡습玵〭畎슱牌湧촷哎칄ꥰ깪䭣⵬䕙뽋⼺췃ꍳ囂⩀쉊뭊塟⽋쉹㴱싂⥰攷硌⼤顮㩣梬</w:t>
      </w:r>
      <w:r>
        <w:rPr/>
        <w:t>ꥎ</w:t>
      </w:r>
      <w:r>
        <w:rPr/>
        <w:t>䭦癏ぢ䅥涮기塥䝚札䘸䨰㌣浒쉠♴儩㍳쉃喱딷╯촸爦杤쵢湧朸態乯⼭儨偄⭡汯㑚祙촭怺싂㏍㕇烂䄯商欻橳⹶搯烃슬敎卒쉩䭬넻塤畡㔮┤䀨츣彰㴫捘卐侵뽬㉷揂</w:t>
      </w:r>
      <w:r>
        <w:rPr/>
        <w:t>Ⲭ</w:t>
      </w:r>
      <w:r>
        <w:rPr/>
        <w:t>澿刻갪쉵煨搻녋獆㍴␻䔴숻쵖</w:t>
      </w:r>
      <w:r>
        <w:rPr/>
        <w:t>ꥄ</w:t>
      </w:r>
      <w:r>
        <w:rPr/>
        <w:t>潉䵏六䙑轅湩夶㦣癖硢쉎嚬癷</w:t>
      </w:r>
      <w:r>
        <w:rPr/>
        <w:t>ꔣ</w:t>
      </w:r>
      <w:r>
        <w:rPr/>
        <w:t>쉃뼳瀱矂繂쉪㍄䊥奋挽⥮쉵掘㥮佞⤽㍖瑴䵋䆱帴</w:t>
      </w:r>
      <w:r>
        <w:rPr/>
        <w:t>ⵄ</w:t>
      </w:r>
      <w:r>
        <w:rPr/>
        <w:t>쉏剓㝎䀻漺㜪㝑촶쉐忂珂砥㩗╶挱䕌⎬</w:t>
      </w:r>
      <w:r>
        <w:rPr/>
        <w:t>ⲡ☪</w:t>
      </w:r>
      <w:r>
        <w:rPr/>
        <w:t>䲩穮刹淍砻쉬樶杖焽乌瑵㕖뾮║拂䠣盂䁷攲긹涵쉫충䅕㦮⩯歾싃뽣婃牚䦮琣</w:t>
      </w:r>
      <w:r>
        <w:rPr/>
        <w:t>⡌</w:t>
      </w:r>
      <w:r>
        <w:rPr/>
        <w:t>商썂䳎浰싂禩怦着견⺥꺏づ슣ꅫ쵨輩</w:t>
      </w:r>
      <w:r>
        <w:rPr/>
        <w:t>⡫</w:t>
      </w:r>
      <w:r>
        <w:rPr/>
        <w:t>ꥳ⍤⩆畋磂扮㇂</w:t>
      </w:r>
      <w:r>
        <w:rPr/>
        <w:t>ⵥ</w:t>
      </w:r>
      <w:r>
        <w:rPr/>
        <w:t>䄹뽨㜤쉏䝡ⸯ㠦睟㬲녣ꥵ疘╪㩉컂窘⩲䔴柂淂歙汍牓污妥䭂쉕꥚숣♥奎彥塡⌊皡绂慬숹㵁㡶뿍㭮氯な犩숽牠䉇扥䑫꺘㵌轑㤰㝗獖딤硲浀䕇娪攦䭋㉇堻墱㖵睸摋♞䰫祠癟剈⪣䕕ヂ戲쉸䖱╏攪乳毂㔺乸电仂슱㍭녁ꍴ㴥쉅ヂち兄쌹橤깒</w:t>
      </w:r>
      <w:r>
        <w:rPr/>
        <w:t>Ⱡ</w:t>
      </w:r>
      <w:r>
        <w:rPr/>
        <w:t>뿂牳⑰捚㡏</w:t>
      </w:r>
      <w:r>
        <w:rPr/>
        <w:t>⣂</w:t>
      </w:r>
      <w:r>
        <w:rPr/>
        <w:t>䲩숲걠㙮媮顙祾</w:t>
      </w:r>
      <w:r>
        <w:rPr/>
        <w:t>ⲻ</w:t>
      </w:r>
      <w:r>
        <w:rPr/>
        <w:t>㌫畢怲⒱ꥺ卓烂顅⨹佲梩☻䩈䞩䭍ꄦ䵠灘牁穘ꌴ쉸⼻嗂쉱䙆㶩奷徿䍧倳慔㙖橊♂䡭捂⍄殘卅幟歰砸汹礶珍塄汷廂⩌睫琹⮬垩쉑戭捀噓繺沱</w:t>
      </w:r>
      <w:r>
        <w:rPr/>
        <w:t>ꥂ</w:t>
      </w:r>
      <w:r>
        <w:rPr/>
        <w:t>䀱矂穐</w:t>
      </w:r>
      <w:r>
        <w:rPr/>
        <w:t>ꔷ</w:t>
      </w:r>
      <w:r>
        <w:rPr/>
        <w:t>㵈⛂矂呰뽄䧂⑓偬癓畳⒮慕䑹䭷츪䄹搤</w:t>
      </w:r>
      <w:r>
        <w:rPr/>
        <w:t>ꤽ</w:t>
      </w:r>
      <w:r>
        <w:rPr/>
        <w:t>乕쉹潚녚⦵㶘䙣轐㵺䱥㔪칀㵭揂縮㍸卓쉕녟㡧潕쉦ꄳ⤶㐬츪긶숦息橗ꌹ</w:t>
      </w:r>
      <w:r>
        <w:rPr/>
        <w:t>ꥄ</w:t>
      </w:r>
      <w:r>
        <w:rPr/>
        <w:t>쉐塲쉙吪슻㝠恰䱟㯂㈪眯갹璱㒡䝔坒㢵皥ꏂ⾥쵬瑍䐪䲏⪩〪슩曂亵쉅䩙㡠촯싂佖㉎煣活⩡煅⌲녤楴摌克촦劥塗啇礨䢩义묪슣廎燎䨯쉏⤺갰礵兙焷稨㵱䅭婁揂깾㕕佶䚩棂穥칅㑍剏▱䘨坾䍭땣卣싃숦癩쉧㭤楠</w:t>
      </w:r>
      <w:r>
        <w:rPr/>
        <w:t>ⰺ</w:t>
      </w:r>
      <w:r>
        <w:rPr/>
        <w:t>䂱瘬㌺넪奨㯎嫎穖婡礦</w:t>
      </w:r>
      <w:r>
        <w:rPr/>
        <w:t>ⱇ</w:t>
      </w:r>
      <w:r>
        <w:rPr/>
        <w:t>㫂稱㛂楀佘健繚楅恕㑴噺</w:t>
      </w:r>
      <w:r>
        <w:rPr/>
        <w:t>ꦻ</w:t>
      </w:r>
      <w:r>
        <w:rPr/>
        <w:t>㕯ꇂ奓樤</w:t>
      </w:r>
      <w:r>
        <w:rPr/>
        <w:t>ⵏ</w:t>
      </w:r>
      <w:r>
        <w:rPr/>
        <w:t>坹䐱䕌쉇栯㈫㛂哃</w:t>
      </w:r>
      <w:r>
        <w:rPr/>
        <w:t>Ⳃ</w:t>
      </w:r>
      <w:r>
        <w:rPr/>
        <w:t>깷슩껂⌨뇂㵳㕦슩牄㬴䑶쉪捙㝌⑶쉹ꍡ䈳塀㐦噌睲畷杕녠杊䢩뽲㵈깢浠⍐숤坵䄻쉪ꍎ汶頪媏싍⥔墡礨懂쉉╧䡐僂便뽣祉䦵䅹怫㵭㝬㝏瑂癠칠╨㝥䀨</w:t>
      </w:r>
      <w:r>
        <w:rPr/>
        <w:t>ꗂ</w:t>
      </w:r>
      <w:r>
        <w:rPr/>
        <w:t>睴㮱쉠櫂㑳捚氰깡毂敩㈥眰</w:t>
      </w:r>
      <w:r>
        <w:rPr/>
        <w:t>⡗</w:t>
      </w:r>
      <w:r>
        <w:rPr/>
        <w:t>㡺斿䁋晇</w:t>
      </w:r>
      <w:r>
        <w:rPr/>
        <w:t>ⰷ</w:t>
      </w:r>
      <w:r>
        <w:rPr/>
        <w:t>壂㴶</w:t>
      </w:r>
      <w:r>
        <w:rPr/>
        <w:t>Ⳃ</w:t>
      </w:r>
      <w:r>
        <w:rPr/>
        <w:t>摾㤶ㅪ䤮ぞ㬬껂쉀썄唹獲䑨熻⏃숫</w:t>
      </w:r>
      <w:r>
        <w:rPr/>
        <w:t>꧂</w:t>
      </w:r>
      <w:r>
        <w:rPr/>
        <w:t>榣扭䙆Ⓜ㫂䉩㴨갨硅쵦⫃呪匳슬睂汋揂潍な恋뾿练㥴牺㟎忂祹䅕쉌ꇂ牑ィ뼭숬囂⭫땭倯穏彌剟愳⛃쉶⨽珂쉐迂딴㑲쉢䉵㴬杗숸㪡琣슩㩔坳熥♯慺婅㐨ㅠ琪쉨싂슬䭥婥⥇싂㡵懂捫쉶갵숵</w:t>
      </w:r>
      <w:r>
        <w:rPr/>
        <w:t>ꥆ</w:t>
      </w:r>
      <w:r>
        <w:rPr/>
        <w:t>婬徥䙙顣쉭숊滂帣</w:t>
      </w:r>
      <w:r>
        <w:rPr/>
        <w:t>⣂</w:t>
      </w:r>
      <w:r>
        <w:rPr/>
        <w:t>摡敪㩟䉨㴻ꍦ朷쉀偡搣║䐯쉅</w:t>
      </w:r>
      <w:r>
        <w:rPr/>
        <w:t>ꕨ</w:t>
      </w:r>
      <w:r>
        <w:rPr/>
        <w:t>䜬疩㕖轞磍潤瀱껎潍甤兗╵夽㝚⩶䄰㑞♡㥳琭牟樺硚ꅵ栤䉡⬶偘昩쉊㕆䡅걉煦슿摠⹗뽕⍊ꅪ珂</w:t>
      </w:r>
      <w:r>
        <w:rPr/>
        <w:t>ⵧ</w:t>
      </w:r>
      <w:r>
        <w:rPr/>
        <w:t>컃氨稳갨䛂⎮凂乣</w:t>
      </w:r>
      <w:r>
        <w:rPr/>
        <w:t>ꥇꥍ</w:t>
      </w:r>
      <w:r>
        <w:rPr/>
        <w:t>떿䁷卯㍌</w:t>
      </w:r>
      <w:r>
        <w:rPr/>
        <w:t>⣂</w:t>
      </w:r>
      <w:r>
        <w:rPr/>
        <w:t>慙偸</w:t>
      </w:r>
      <w:r>
        <w:rPr/>
        <w:t>ⵯ╹</w:t>
      </w:r>
      <w:r>
        <w:rPr/>
        <w:t>ㅄꥠ</w:t>
      </w:r>
      <w:r>
        <w:rPr/>
        <w:t>ꔵ</w:t>
      </w:r>
      <w:r>
        <w:rPr/>
        <w:t>敬佨ꍋ乩䨺棂</w:t>
      </w:r>
      <w:r>
        <w:rPr/>
        <w:t>ꥇ꧂♳</w:t>
      </w:r>
      <w:r>
        <w:rPr/>
        <w:t>奘楎숹忎긴伩项ꍥ㩵匲䴪䠬唭熻䄤촫㭖砶祇䮥䪻</w:t>
      </w:r>
      <w:r>
        <w:rPr/>
        <w:t>ꥂ</w:t>
      </w:r>
      <w:r>
        <w:rPr/>
        <w:t>㡉獳塠깦恨⍘揂䄳싂넫歑献穥뭷捬ꍮ␦촹哂䋂仂撩楐㉖懂㊮呥쌮쉨捀</w:t>
      </w:r>
      <w:r>
        <w:rPr/>
        <w:t>ꥐ</w:t>
      </w:r>
      <w:r>
        <w:rPr/>
        <w:t>〦숹轓㩔㵍㏃㊩꺩숰㵅䱬撩烂㇂䙤⯍㉧쉉堳㠶獀칭㕉塆単佇䇂佸䕡暱禿捥婖稭〉⫂␯⼺䚿⚏딽⯂盍쌥繨뼵㭥쵪</w:t>
      </w:r>
      <w:r>
        <w:rPr/>
        <w:t>ꦿ</w:t>
      </w:r>
      <w:r>
        <w:rPr/>
        <w:t>愷仍䝟쉅繥熵砣煀䐬뽨练②뽉숨㑱庱顓쉃塤</w:t>
      </w:r>
      <w:r>
        <w:rPr/>
        <w:t>ⰽ</w:t>
      </w:r>
      <w:r>
        <w:rPr/>
        <w:t>晏棎㦘㥣彥슩㧂瑟⼯</w:t>
      </w:r>
      <w:r>
        <w:rPr/>
        <w:t>ⴽ</w:t>
      </w:r>
      <w:r>
        <w:rPr/>
        <w:t>㍴쉲싂ㆱꅈ䀲䚱掣秃㐻⤣怱砩水擂戦싂㯂皬╡硥䝀ㅭ㥷⿂攽ꅊ扞碩㍲</w:t>
      </w:r>
      <w:r>
        <w:rPr/>
        <w:t>ꗂ</w:t>
      </w:r>
      <w:r>
        <w:rPr/>
        <w:t>Ⳃ</w:t>
      </w:r>
      <w:r>
        <w:rPr/>
        <w:t>敄⥯</w:t>
      </w:r>
      <w:r>
        <w:rPr/>
        <w:t>⡚</w:t>
      </w:r>
      <w:r>
        <w:rPr/>
        <w:t>쉚㨺恗쵘츴⹗㑪瀯䏂啩牣䥙⬥⩫啱欫♃싂뇍싂惂塭倯冩溮</w:t>
      </w:r>
      <w:r>
        <w:rPr/>
        <w:t>ꕘ</w:t>
      </w:r>
      <w:r>
        <w:rPr/>
        <w:t>뗎姍䙨䪘⥶숯汈圪䲏す⚵稸楐䗂ꍤ佈䲬挥㒮幨┭㥞ꥦ彁摭剺쉈坺䨨</w:t>
      </w:r>
      <w:r>
        <w:rPr/>
        <w:t>ⱆ</w:t>
      </w:r>
      <w:r>
        <w:rPr/>
        <w:t>䭞츲橃朦⥊圻㙙祢瓂䅉て㩾弲䁲⨤ꄤ啥뾏䬣䍑撥幀쉞塲ꇂ</w:t>
      </w:r>
      <w:r>
        <w:rPr/>
        <w:t>ꥉ</w:t>
      </w:r>
      <w:r>
        <w:rPr/>
        <w:t>塄啸䙡幇숱⵲轣䝨䠭硕扡㩫뇂┪䴪䭦䟍橗숩⭣濂㜪痃ꥮ倭凂ꍦ恵呏轨뭤쉍硯쉃췂촻싎洯⍂䤨</w:t>
      </w:r>
      <w:r>
        <w:rPr/>
        <w:t>ꕭ⑉</w:t>
      </w:r>
      <w:r>
        <w:rPr/>
        <w:t>䇂幆㠤㴪㭪潬䵩噓䙗㌺⏂䬪兤쉷暿깚⹫慆卒疬惂檮␱匽畷慭磂칤䫂末䑳䕫噙䜣쉁姂喻片숵갪䉋げ쉩싂呮䖱彘쉯㙊</w:t>
      </w:r>
      <w:r>
        <w:rPr/>
        <w:t>ꤨ</w:t>
      </w:r>
      <w:r>
        <w:rPr/>
        <w:t>磂ㄷ䜦禘ꅑ䈩⹱㭗뭘噸穨昴痂</w:t>
      </w:r>
      <w:r>
        <w:rPr/>
        <w:t>꤭</w:t>
      </w:r>
      <w:r>
        <w:rPr/>
        <w:t>⼱祣뽊㤰癌⿂坖ꍔ恰搮</w:t>
      </w:r>
      <w:r>
        <w:rPr/>
        <w:t>ⵔ</w:t>
      </w:r>
      <w:r>
        <w:rPr/>
        <w:t>慩㦩囃䐸㉎䑈䗂뭕쉌兓桉㠶⪮氯䡢䉐怽ヂ敒⬵⚘㤳垬쌰睖䰱⨪䋂摗⸲凂</w:t>
      </w:r>
      <w:r>
        <w:rPr/>
        <w:t>ꕩ</w:t>
      </w:r>
      <w:r>
        <w:rPr/>
        <w:t>䫂捪湭欱뼺ㅦ戱╗ꄨ乴㨻椤⺬䫂伲⥵橦偱搶洫</w:t>
      </w:r>
      <w:r>
        <w:rPr/>
        <w:t>ⷂ</w:t>
      </w:r>
      <w:r>
        <w:rPr/>
        <w:t>乏癘樊䔻쉸㭃淂伩摟䡊뼥懂哂숺幇剧⭡ꍁ䐰</w:t>
      </w:r>
      <w:r>
        <w:rPr/>
        <w:t>Ⱶ⡀</w:t>
      </w:r>
      <w:r>
        <w:rPr/>
        <w:t>侵璱潳扶穔乥䩚戫⭬숻轆穋쉕彉쉹䨥杒祧䎡썫参䯂漯汦偒桸쉒甹總癴깖숩뽮轏甹㣂兮竂뭴灪剄㵮싂亥彮</w:t>
      </w:r>
      <w:r>
        <w:rPr/>
        <w:t>ⴳ♳⯍⭫</w:t>
      </w:r>
      <w:r>
        <w:rPr/>
        <w:t>剢琴㕩檩渷䅒⑱䔦ꅙ䫂竍꺬쉮⌣䈻숴숷圫䉰䩫⩩夯牥┷쉣乨⹧쉯凎眵⽄㩐瑣⭐䥭䬬ㅘ갴䰴넨倪숽员</w:t>
      </w:r>
      <w:r>
        <w:rPr/>
        <w:t>ⳍ</w:t>
      </w:r>
      <w:r>
        <w:rPr/>
        <w:t>啊칸䅙쵺䅄⤦</w:t>
      </w:r>
      <w:r>
        <w:rPr/>
        <w:t>ꕣ</w:t>
      </w:r>
      <w:r>
        <w:rPr/>
        <w:t>汸썑奬</w:t>
      </w:r>
      <w:r>
        <w:rPr/>
        <w:t>ⵙ</w:t>
      </w:r>
      <w:r>
        <w:rPr/>
        <w:t>杭♲숶楟⺩쉏䲏ꇂ</w:t>
      </w:r>
      <w:r>
        <w:rPr/>
        <w:t>ⷍ</w:t>
      </w:r>
      <w:r>
        <w:rPr/>
        <w:t>㝬꥔䱩剭㑰猣쌯㗂슬㝅扈䐻幟牅攸䱩䍲䂩꥘䎥剢싂奬㡭쉋僂㜷敓떱䁲숷瀰慈潢参伨䑗杫澩㕾</w:t>
      </w:r>
      <w:r>
        <w:rPr/>
        <w:t>ꕡ</w:t>
      </w:r>
      <w:r>
        <w:rPr/>
        <w:t>숫⸲ꍩꥴ</w:t>
      </w:r>
      <w:r>
        <w:rPr/>
        <w:t>⡟</w:t>
      </w:r>
      <w:r>
        <w:rPr/>
        <w:t>頳祌⨻슥獹䵓䙢숫썧⹘</w:t>
      </w:r>
      <w:r>
        <w:rPr/>
        <w:t>ꔲ</w:t>
      </w:r>
      <w:r>
        <w:rPr/>
        <w:t>洱⽨繱奞侮슩쉾䭄榿湡⼹숳摯㵧숬戣砶㕢꺩丶灟拂ꇂ偓呅六竎</w:t>
      </w:r>
      <w:r>
        <w:rPr/>
        <w:t>Ⱚ</w:t>
      </w:r>
      <w:r>
        <w:rPr/>
        <w:t>ꏂ걹㧂⽹⭶㏂숵曍塏埂䘸⥍⯂숹칑䚩彩偵</w:t>
      </w:r>
      <w:r>
        <w:rPr/>
        <w:t>⡖</w:t>
      </w:r>
      <w:r>
        <w:rPr/>
        <w:t>습䀬㉀牏傘⪱㥚婈ꄶ顆㕒ꅬ奾昪㩁嘦겘杭㐫▘숴偋渪癥쉍㝰촩쉎睕婕偬䌲敨卓稣偟飂쉶䳃溮⹸攨䑾㥪绂乷쉢⸤ꥶ⑚硔睡⑰쌯䈪싂瞬싂⫂</w:t>
      </w:r>
      <w:r>
        <w:rPr/>
        <w:t>ꕳ</w:t>
      </w:r>
      <w:r>
        <w:rPr/>
        <w:t>䦵义㷎싃䶡灟捏⬴㵢书㚩䝣㍺䠣瘱뭥晳䝬㩞ꌸ璱䯃妘灌촫塐쉤층琣戮컂殿␻焵</w:t>
      </w:r>
      <w:r>
        <w:rPr/>
        <w:t>ⷂ</w:t>
      </w:r>
      <w:r>
        <w:rPr/>
        <w:t>㉐㕨䮿⩬⫂녯〫㴻</w:t>
      </w:r>
      <w:r>
        <w:rPr/>
        <w:t>ⱬ</w:t>
      </w:r>
      <w:r>
        <w:rPr/>
        <w:t>숮</w:t>
      </w:r>
      <w:r>
        <w:rPr/>
        <w:t>ⷎ</w:t>
      </w:r>
      <w:r>
        <w:rPr/>
        <w:t>枡뽐唹㭕</w:t>
      </w:r>
      <w:r>
        <w:rPr/>
        <w:t>ꔥ</w:t>
      </w:r>
      <w:r>
        <w:rPr/>
        <w:t>䉏싂婤硁</w:t>
      </w:r>
      <w:r>
        <w:rPr/>
        <w:t>ꔥ</w:t>
      </w:r>
      <w:r>
        <w:rPr/>
        <w:t>쉖睋兏뭮㝔䥱磍</w:t>
      </w:r>
      <w:r>
        <w:rPr/>
        <w:t>꧂</w:t>
      </w:r>
      <w:r>
        <w:rPr/>
        <w:t>捘攨斿⩖䕚⹇⒱䰴燂䘺㙲䠴ヂ汸漩䩖쉾琸㉵⩡녀奵瑙뭸</w:t>
      </w:r>
      <w:r>
        <w:rPr/>
        <w:t>ⵤ</w:t>
      </w:r>
      <w:r>
        <w:rPr/>
        <w:t>摌摋䉮永⩢搸彣긹깖숥恱⩕녢㴰䅢뗂䍔㫂䝄剋入牌⑵反吶溬숪啬슣놘⵪玏ㅙ깢䜸</w:t>
      </w:r>
      <w:r>
        <w:rPr/>
        <w:t>꧍</w:t>
      </w:r>
      <w:r>
        <w:rPr/>
        <w:t>嗂딣䅍烂숭䰸常싂</w:t>
      </w:r>
      <w:r>
        <w:rPr/>
        <w:t>ꥄ</w:t>
      </w:r>
      <w:r>
        <w:rPr/>
        <w:t>䍃楖瑐痂掏㥪䱊礪⥖䋂璻㉱熱㇂⽶</w:t>
      </w:r>
      <w:r>
        <w:rPr/>
        <w:t>ꤳ</w:t>
      </w:r>
      <w:r>
        <w:rPr/>
        <w:t>⽐ꄬㆿ湤牏輪쉳溏곂挽䕵긬ꅉ滂歔呦欪䤳㤥쉉瓂䭂</w:t>
      </w:r>
      <w:r>
        <w:rPr/>
        <w:t>ⵂ</w:t>
      </w:r>
      <w:r>
        <w:rPr/>
        <w:t>玏䞵쌮漶</w:t>
      </w:r>
      <w:r>
        <w:rPr/>
        <w:t>ꕬ</w:t>
      </w:r>
      <w:r>
        <w:rPr/>
        <w:t>⺵傱挫ㅔ䘻</w:t>
      </w:r>
      <w:r>
        <w:rPr/>
        <w:t>ꦣ</w:t>
      </w:r>
      <w:r>
        <w:rPr/>
        <w:t>礨䑺䩬瑡䩨晱剁奷숬숷⍞敯䢿㇂種㬺㌤</w:t>
      </w:r>
      <w:r>
        <w:rPr/>
        <w:t>ꖘ</w:t>
      </w:r>
      <w:r>
        <w:rPr/>
        <w:t>楖串</w:t>
      </w:r>
      <w:r>
        <w:rPr/>
        <w:t>ꤥ</w:t>
      </w:r>
      <w:r>
        <w:rPr/>
        <w:t>쉈兯♱恒⦵㥘畉㫂櫃浕淂⨊繓窵곂ꍏ⫂믂幩敗杆⌯⦥㪥⩬礴䯂硁䩤祥䡚桬晟䉸䭰ㅇ⍅녲⚩捐儻⯂䀪⍾♠扩塇案猩椯싂猲㣂炏㓂潫⸨塮恠걞濂稤숣皻⽳⽁䎱㌲䫂썤頳㩱쏂쉆唫㩕䙗穌㏎煤</w:t>
      </w:r>
      <w:r>
        <w:rPr/>
        <w:t>⡟</w:t>
      </w:r>
      <w:r>
        <w:rPr/>
        <w:t>搱ꌸ䦩燂窩癸숯縻畹懍땄</w:t>
      </w:r>
      <w:r>
        <w:rPr/>
        <w:t>ꕐ</w:t>
      </w:r>
      <w:r>
        <w:rPr/>
        <w:t>㐭碮拂슩未捏噄쉰硍浰╴䅨ꍗ唪猫去硥䵖弲꥗匱뾻彎汸ぇ啱㪬歃瑯䩤㥋湆숶殩櫂坲갫㭡싂㕋</w:t>
      </w:r>
      <w:r>
        <w:rPr/>
        <w:t>ꤤ</w:t>
      </w:r>
      <w:r>
        <w:rPr/>
        <w:t>㑘捓▥䩣␫椬氪乂潷䄦並楇䤳䩫숶呰呰ㅟ攥冥⾣♗係䝩彂</w:t>
      </w:r>
      <w:r>
        <w:rPr/>
        <w:t>ꖣ⥔␨</w:t>
      </w:r>
      <w:r>
        <w:rPr/>
        <w:t>숭⑷迎䅎</w:t>
      </w:r>
      <w:r>
        <w:rPr/>
        <w:t>ꗂ</w:t>
      </w:r>
      <w:r>
        <w:rPr/>
        <w:t>㵾⫂뽳㩟噵䱁䥟</w:t>
      </w:r>
      <w:r>
        <w:rPr/>
        <w:t>ⷂ</w:t>
      </w:r>
      <w:r>
        <w:rPr/>
        <w:t>쉾칚䒵䄪䒡瘴㕯离先㭙瓍⿂⨭枩繉捘깅</w:t>
      </w:r>
      <w:r>
        <w:rPr/>
        <w:t>ꤪ</w:t>
      </w:r>
      <w:r>
        <w:rPr/>
        <w:t>乺◃榣婧㑷牭夸睬䡅쉈村䩣䙹䱰憣놿쉈쉩湈湣顶䭔╹㨤╌恚⭯但啓㡍抿煕棂頳싂ち䵂䜭갣⌱⎻깯弭厥쉈女쏂檮쉦噺礴⤰ꍇ痃婶⍚䓂</w:t>
      </w:r>
      <w:r>
        <w:rPr/>
        <w:t>ꥇ</w:t>
      </w:r>
      <w:r>
        <w:rPr/>
        <w:t>쉳쉪쉚⪥긤禣摨㖱䡊⩇뭴녫祑幄╌啧⸳╾㡕楮㢿儹帹啕⥡桃쉸슻쉖㶩伪┶녳뾏楊啬䡟椱ꍰ쉪䉙淎帬汱䌣溣兩㯂窣療⭫椤⭧欪梵曃⦱汯⍴㞘㴦䜲⹰歯䨥呄캿Ⓧ㕥慲ꅏ㡶㫂剈癕ㄥ湸</w:t>
      </w:r>
      <w:r>
        <w:rPr/>
        <w:t>ⴵ</w:t>
      </w:r>
      <w:r>
        <w:rPr/>
        <w:t>숮幔䱟숥䠭ꆩ徣쉙쉳晔桦搭协䥤歡㚘噠畑⨽娶쉂皱╰쉒珂剘剧偣⍌浍䱞쉇䍫湴㏂㍨儦뮣䴰敠渵⨸業녫쉥㠪쉌偔樸컂싂⸦숸㊿厮皩偬놏坭⾮칅顈氥顙썡⨫輶쉨慩</w:t>
      </w:r>
      <w:r>
        <w:rPr/>
        <w:t>ꔭ</w:t>
      </w:r>
      <w:r>
        <w:rPr/>
        <w:t>䥙徬䕲乳䙖㣂㕴㪱㉎听⩠⪘쉢摦䅭╲㩀⩑〺⨻</w:t>
      </w:r>
      <w:r>
        <w:rPr/>
        <w:t>ꦩ◂䷂</w:t>
      </w:r>
      <w:r>
        <w:rPr/>
        <w:t>㘴堹╚숴涬稻癟あ깡䕺剴ꥯ朵䜬쉊呎灚劥㡃숰汵余칓獉슣䞘祋癲</w:t>
      </w:r>
      <w:r>
        <w:rPr/>
        <w:t>ꦩ</w:t>
      </w:r>
      <w:r>
        <w:rPr/>
        <w:t>䮬窻横깍</w:t>
      </w:r>
      <w:r>
        <w:rPr/>
        <w:t>ⴥ</w:t>
      </w:r>
      <w:r>
        <w:rPr/>
        <w:t>瑔欵뿃쵨碬䩬夶䘺㔺</w:t>
      </w:r>
      <w:r>
        <w:rPr/>
        <w:t>⠹</w:t>
      </w:r>
      <w:r>
        <w:rPr/>
        <w:t>㜽歾ㅙ竎挲⯂⭄夦匹琷稩⼳㬱䵅仍걐㵊睺町⤳眭쉟娶繉ꄪ撏你啒묪晶囍扴瀻⽐쉴㭤숶묭暣坸棃迂䀶쉺䔲甫걨⬫츶怯拂뭷捐㩱</w:t>
      </w:r>
      <w:r>
        <w:rPr/>
        <w:t>⠷</w:t>
      </w:r>
      <w:r>
        <w:rPr/>
        <w:t>㘻숰輊쉹夣</w:t>
      </w:r>
      <w:r>
        <w:rPr/>
        <w:t>ⴶ</w:t>
      </w:r>
      <w:r>
        <w:rPr/>
        <w:t>䭤歶㟂浗瑓僂稴御</w:t>
      </w:r>
      <w:r>
        <w:rPr/>
        <w:t>⠷</w:t>
      </w:r>
      <w:r>
        <w:rPr/>
        <w:t>痂</w:t>
      </w:r>
      <w:r>
        <w:rPr/>
        <w:t>ꔦ</w:t>
      </w:r>
      <w:r>
        <w:rPr/>
        <w:t>捣坑僂</w:t>
      </w:r>
      <w:r>
        <w:rPr/>
        <w:t>ꕰ</w:t>
      </w:r>
      <w:r>
        <w:rPr/>
        <w:t>䐵愲㍆教⽀炘溻䍡</w:t>
      </w:r>
      <w:r>
        <w:rPr/>
        <w:t>꥟</w:t>
      </w:r>
      <w:r>
        <w:rPr/>
        <w:t>穊캻憱㑑</w:t>
      </w:r>
      <w:r>
        <w:rPr/>
        <w:t>ⱳ</w:t>
      </w:r>
      <w:r>
        <w:rPr/>
        <w:t>㒩⌨嫂ꄺ癤犩氪歈녈䡁栭䝄湅堹깄⹚堪拂㥵〴䌽⭁顮䂬ꇂ復竂⩑</w:t>
      </w:r>
      <w:r>
        <w:rPr/>
        <w:t>ⴺ</w:t>
      </w:r>
      <w:r>
        <w:rPr/>
        <w:t>攣⿂쉶쉒晱䜷䬶</w:t>
      </w:r>
      <w:r>
        <w:rPr/>
        <w:t>ꥊ</w:t>
      </w:r>
      <w:r>
        <w:rPr/>
        <w:t>佘桍㵆⑋歫㥚싂轐䙃슿慞充䍖䔺䕤獅쉊坲⬤幫丹㤷梏晥吮㥈⪏㨦</w:t>
      </w:r>
      <w:r>
        <w:rPr/>
        <w:t>ꥋ</w:t>
      </w:r>
      <w:r>
        <w:rPr/>
        <w:t>쉑쉲乁䁭䧂橾쉷쉁假□窘愨숽砳䐱繮㑐숤攳水材殱슬깢숪悻橅熡쉭㖡塇兔么♪䊡瑨潃䈣洲䭢㟂㝙⫃䁧飂摐槂⑁싂⨨숮捪䛂捃싂廂䙯㙷澩婅뽁匱칇䰹圲㦏컂㩪䈳</w:t>
      </w:r>
      <w:r>
        <w:rPr/>
        <w:t>ⳍ</w:t>
      </w:r>
      <w:r>
        <w:rPr/>
        <w:t>縦晲슬旂㢻㫃䭢楮穕琦榥彄砻頽숽쉒幋㝓㭲楺쉙渷纡숱㘳쉌⻎䙾ꍡ盂框皥况ꄫ丨顖喥穯轴걣㌤測恄绂ꄰ樫숷淎滂㍤⼭浔╆④㭀夭걑弱堽ꍱ秃㇂䜨⾮歶奦䀥穒썊乌听㉮쉈䑆䶩⌭쉵䡁噰㠦未䕕䭠쉍睤</w:t>
      </w:r>
      <w:r>
        <w:rPr/>
        <w:t>ⵅ⬦</w:t>
      </w:r>
      <w:r>
        <w:rPr/>
        <w:t>瓂呯뽫磂㵙㍯㑪䍐䅊㑇⍆恃䂵ㅟ뽗㔶⼤牘쵩偺쉭繕Ⓨ朰ㄶ繡☮晉温汃㈵汃挲쉖眤挷猶䨦썱䅂奄ꥣ爸</w:t>
      </w:r>
      <w:r>
        <w:rPr/>
        <w:t>ⵅ⭪</w:t>
      </w:r>
      <w:r>
        <w:rPr/>
        <w:t>䵧쉗㏂䐭ꌰ┹</w:t>
      </w:r>
      <w:r>
        <w:rPr/>
        <w:t>ꦩ</w:t>
      </w:r>
      <w:r>
        <w:rPr/>
        <w:t>숽公纥兪䚻뭥硎쉏뽂䦘汊쵰㉵乁㭸⑁灈债싎礱㣂㭅䐮楍欩橚獉ㅳ䉁숬癣帰쉶⨽䐥杞⶘椥乚뭭棍璩㔪믎</w:t>
      </w:r>
      <w:r>
        <w:rPr/>
        <w:t>ꗂ</w:t>
      </w:r>
      <w:r>
        <w:rPr/>
        <w:t>칹ꅁ䶩䔰쏂惂猩⍢瑊꥘쉣▬쉘牘櫂潎쉶勎</w:t>
      </w:r>
      <w:r>
        <w:rPr/>
        <w:t>⢻</w:t>
      </w:r>
      <w:r>
        <w:rPr/>
        <w:t>兵卷怯䂣啹䕠搪⍨땶㴽☩䍌쵀棂轌眷縬뽲穈걤轵⌦䙑疩盎免䒮毂쉕䕞池ꥣ䗂숴歹⵩ꍰ걖䔶倳⿃穢怨슏䓂껂桉㕚浘癙</w:t>
      </w:r>
      <w:r>
        <w:rPr/>
        <w:t>ꕳ⹒</w:t>
      </w:r>
      <w:r>
        <w:rPr/>
        <w:t>뿂獠ㆩ쉥㋍働創깃婁琮䅘ぶ쉚⽊佟⸫係쉪婱涥倱杓⭤摣百⦿洣瑷⹰㡰玘捋뭇</w:t>
      </w:r>
      <w:r>
        <w:rPr/>
        <w:t>Ɐ</w:t>
      </w:r>
      <w:r>
        <w:rPr/>
        <w:t>ヂ慌숻⩓㊻竂奋</w:t>
      </w:r>
      <w:r>
        <w:rPr/>
        <w:t>⣂</w:t>
      </w:r>
      <w:r>
        <w:rPr/>
        <w:t>啴쉺⽉稲け깉</w:t>
      </w:r>
      <w:r>
        <w:rPr/>
        <w:t>ⰸ</w:t>
      </w:r>
      <w:r>
        <w:rPr/>
        <w:t>ぞ</w:t>
      </w:r>
      <w:r>
        <w:rPr/>
        <w:t>Ⱕ</w:t>
      </w:r>
      <w:r>
        <w:rPr/>
        <w:t>싂䠲㭷쉺묣⭬䧃欮땆灮唥슩걺싂䚡杇뭾姍姂䅶栫䷂掩╀䅋堬쉵入坬䎣⏂숯⮱㞣灡畵潶䨊塒숴䝎卸畓檣坴女</w:t>
      </w:r>
      <w:r>
        <w:rPr/>
        <w:t>꥟</w:t>
      </w:r>
      <w:r>
        <w:rPr/>
        <w:t>갶祤㝣</w:t>
      </w:r>
      <w:r>
        <w:rPr/>
        <w:t>꧃</w:t>
      </w:r>
      <w:r>
        <w:rPr/>
        <w:t>䰺싂恟殿妥栵稹攳楊㬺壂㩔帶㒬輰뭧窏㭤⫃㥟䴵湕埂깹ꌣ戱╖▩顭䔷歩䘸㋂㨣瞵倬嚮步橗⵲녃半뽣갲啬⑓쉯捇䤷숷熩싂潘㛂</w:t>
      </w:r>
      <w:r>
        <w:rPr/>
        <w:t>ⵞ</w:t>
      </w:r>
      <w:r>
        <w:rPr/>
        <w:t>片</w:t>
      </w:r>
      <w:r>
        <w:rPr/>
        <w:t>ⵏ</w:t>
      </w:r>
      <w:r>
        <w:rPr/>
        <w:t>쉳椫繗⩺믂뼪䅶瘣긱獁恑洨숭쉗䱵呾☲䉇求싂⹇竂榬쉌奎呇䭍澵祏썞婾썪┣氬畎쉣㙋䲡칁匨氮歵砹긨췂㇂塮녆䍥璩䨤싂䵐睬</w:t>
      </w:r>
      <w:r>
        <w:rPr/>
        <w:t>⡎</w:t>
      </w:r>
      <w:r>
        <w:rPr/>
        <w:t>쏂婗ꥭ㶘殘⩔㧂썆瘩潑浨噏父潁湧칗숶</w:t>
      </w:r>
      <w:r>
        <w:rPr/>
        <w:t>ꤤ</w:t>
      </w:r>
      <w:r>
        <w:rPr/>
        <w:t>ꌽ쉗顙係♤畫䮿啅䄨䔯牾㩯炿䈪助湊</w:t>
      </w:r>
      <w:r>
        <w:rPr/>
        <w:t>Ⱨ⪏ⰶ</w:t>
      </w:r>
      <w:r>
        <w:rPr/>
        <w:t>㉥催</w:t>
      </w:r>
      <w:r>
        <w:rPr/>
        <w:t>ⵌ⌻</w:t>
      </w:r>
      <w:r>
        <w:rPr/>
        <w:t>楱杖䁢畧縬쉑싂쉎ꌶ</w:t>
      </w:r>
      <w:r>
        <w:rPr/>
        <w:t>⢵</w:t>
      </w:r>
      <w:r>
        <w:rPr/>
        <w:t>婓㉤</w:t>
      </w:r>
      <w:r>
        <w:rPr/>
        <w:t>ⵈ</w:t>
      </w:r>
      <w:r>
        <w:rPr/>
        <w:t>画슥搣</w:t>
      </w:r>
      <w:r>
        <w:rPr/>
        <w:t>ⶏ</w:t>
      </w:r>
      <w:r>
        <w:rPr/>
        <w:t>쉪纩楊춘䈤轏䩍㮿稦犏儽憱숤</w:t>
      </w:r>
      <w:r>
        <w:rPr/>
        <w:t>⡠</w:t>
      </w:r>
      <w:r>
        <w:rPr/>
        <w:t>䡵㒩쉎츦ぐ䕉㎡奊呇䨤쉪潹쉷㗂䣍怽⩒㮬놡㩣뿂䗃䧂땞䃃樱恸颩㥄慏䨲瑙㕯䵡䕬䕔䅕ꥮ䔭扒⥹祅顑报㕮녎䵸ꌶ煦炱獸◂䓂㩂愪䅩䵭儱剃쉎䄭숹곂䒘灎䡸▬䁰쉩䨪盂㮱䀫걳捵习䱂쉅㥗幌뮩ヂ瘱㵾汐㟂♕</w:t>
      </w:r>
      <w:r>
        <w:rPr/>
        <w:t>ꔬ⬴</w:t>
      </w:r>
      <w:r>
        <w:rPr/>
        <w:t>ꅷ捒瀱㡍㦏㟂汰睇焸싃땥攥쉃嚘䁓嚵硆䜥쉓卨갸楎佤睑眵ヂ슡䠮䘯쉨䉖十슘䭬㟂濃⎩楔漤㴪䉞頵側䭷晱䱑쉄땈䃂獷剖浈⩹</w:t>
      </w:r>
      <w:r>
        <w:rPr/>
        <w:t>⡭</w:t>
      </w:r>
      <w:r>
        <w:rPr/>
        <w:t>纡㑊⹎仂潾矂浥绂猱䴶쉂뽀쉠㣂⑤</w:t>
      </w:r>
      <w:r>
        <w:rPr/>
        <w:t>⢵</w:t>
      </w:r>
      <w:r>
        <w:rPr/>
        <w:t>ꤻ</w:t>
      </w:r>
      <w:r>
        <w:rPr/>
        <w:t>䝴泂㑎歠⹗䏂䄷</w:t>
      </w:r>
      <w:r>
        <w:rPr/>
        <w:t>⡹</w:t>
      </w:r>
      <w:r>
        <w:rPr/>
        <w:t>烂璵潊轟갣佗䅤⩰</w:t>
      </w:r>
      <w:r>
        <w:rPr/>
        <w:t>ⵧ</w:t>
      </w:r>
      <w:r>
        <w:rPr/>
        <w:t>片뾩纩싍僂츥㑐</w:t>
      </w:r>
      <w:r>
        <w:rPr/>
        <w:t>⡋</w:t>
      </w:r>
      <w:r>
        <w:rPr/>
        <w:t>瓂捈땬颣䛂猣싂助쉔뾻睎䄩㔷滂䢻百습敆剭숪瀪䰪湡带〱⩍㈣獧딤汑睑恔넪㣂㋍⼪쉂㔸㛂惂洸㩅넬挹搭捏牅佒沥썱╇㜲㕆숵㩥呬䰹癦䵴뭫ぐ歏쉁惂䜭ꄫ넨灗核⸣숯弮ꅙ䚡〽쉴슥넸恪</w:t>
      </w:r>
      <w:r>
        <w:rPr/>
        <w:t>ⰰ⪡</w:t>
      </w:r>
      <w:r>
        <w:rPr/>
        <w:t>匲⩫땥촲啫䋂갶愲䈻瀳⑦㥒嘤땡癗䞿嘸ケ䰪㜸䢬㕺㑅㨲</w:t>
      </w:r>
      <w:r>
        <w:rPr/>
        <w:t>⢣</w:t>
      </w:r>
      <w:r>
        <w:rPr/>
        <w:t>睠歲幠穱⑞</w:t>
      </w:r>
      <w:r>
        <w:rPr/>
        <w:t>⡤</w:t>
      </w:r>
      <w:r>
        <w:rPr/>
        <w:t>懂敶㴦愩剎伨礵㐤冩瀵䩒ㄫ歟呣楚灁ꥱ⼊惍䥠堲쉘뽯ꅑ㜮壂が廂</w:t>
      </w:r>
      <w:r>
        <w:rPr/>
        <w:t>ꥒ</w:t>
      </w:r>
      <w:r>
        <w:rPr/>
        <w:t>䑖⎱썁뭵</w:t>
      </w:r>
      <w:r>
        <w:rPr/>
        <w:t>ꕺ</w:t>
      </w:r>
      <w:r>
        <w:rPr/>
        <w:t>䨵慢숳䆿祵</w:t>
      </w:r>
      <w:r>
        <w:rPr/>
        <w:t>ꕗ</w:t>
      </w:r>
      <w:r>
        <w:rPr/>
        <w:t>兄⏂⌨㵠쉙奤ㅂ买츷쉣硯䍤◃形</w:t>
      </w:r>
      <w:r>
        <w:rPr/>
        <w:t>ⴽ</w:t>
      </w:r>
      <w:r>
        <w:rPr/>
        <w:t>슬奆欭乭栤砰嘨塥䣂⛂㘣</w:t>
      </w:r>
      <w:r>
        <w:rPr/>
        <w:t>ⵈ</w:t>
      </w:r>
      <w:r>
        <w:rPr/>
        <w:t>쉔Ⓜ劣恟潅䁋쉋姂呩机瀪幇㐤㭭썃㕥晢㐭䅒⭥䭖슩栱䃂</w:t>
      </w:r>
      <w:r>
        <w:rPr/>
        <w:t>꤬</w:t>
      </w:r>
      <w:r>
        <w:rPr/>
        <w:t>䙇抮つ䀴浀地椨쉹ꅓ昹用氲欺싎䆱〯싂숬⮣䎩癩㙊쵷깗぀䁗渷㬦剩䵷墵쉷썷넵歯⸻媡⿂㚩恇瀸楺傡㉯칒柂瀽輥䉐</w:t>
      </w:r>
      <w:r>
        <w:rPr/>
        <w:t>⡗</w:t>
      </w:r>
      <w:r>
        <w:rPr/>
        <w:t>㉖⩖⥮걕婩䝇䅟숪彍䏂䘣儳䂬桎㖿吹䩬싎奠䟂穎朶㋂䯂䩨噓殡쉷狃⩥䓂琥爲竃䤱凂䝖⸮礪顬廂䩗넷꥕磂㜣浫㯂穙뼬쉭㌣夭땺䠶歮쉀ヂ硇澩</w:t>
      </w:r>
      <w:r>
        <w:rPr/>
        <w:t>ꕔ</w:t>
      </w:r>
      <w:r>
        <w:rPr/>
        <w:t>䌥슏㏂婸</w:t>
      </w:r>
      <w:r>
        <w:rPr/>
        <w:t>⠽</w:t>
      </w:r>
      <w:r>
        <w:rPr/>
        <w:t>촻슬し櫂辵仍㉪ꇃ</w:t>
      </w:r>
      <w:r>
        <w:rPr/>
        <w:t>ꥉ</w:t>
      </w:r>
      <w:r>
        <w:rPr/>
        <w:t>汞搬㥔䤳繘㩞㍒恇⥋㥨䮘ネ㕋</w:t>
      </w:r>
      <w:r>
        <w:rPr/>
        <w:t>ꦬ</w:t>
      </w:r>
      <w:r>
        <w:rPr/>
        <w:t>䕺땇쉋쉵쉕</w:t>
      </w:r>
      <w:r>
        <w:rPr/>
        <w:t>Ⳃ</w:t>
      </w:r>
      <w:r>
        <w:rPr/>
        <w:t>숶䠰</w:t>
      </w:r>
      <w:r>
        <w:rPr/>
        <w:t>⠵</w:t>
      </w:r>
      <w:r>
        <w:rPr/>
        <w:t>䞵稹䝲䉚昷♪㯍䐨쉘㗃珂䡑㐻슱斡溩⚥</w:t>
      </w:r>
      <w:r>
        <w:rPr/>
        <w:t>⠴</w:t>
      </w:r>
      <w:r>
        <w:rPr/>
        <w:t>䭮㥾悱䅓ꏂ橑㫂䦡쉱斮祒촻䰬땹打</w:t>
      </w:r>
      <w:r>
        <w:rPr/>
        <w:t>ꦿ</w:t>
      </w:r>
      <w:r>
        <w:rPr/>
        <w:t>僂殩䜸愯뽌</w:t>
      </w:r>
      <w:r>
        <w:rPr/>
        <w:t>ꕷ</w:t>
      </w:r>
      <w:r>
        <w:rPr/>
        <w:t>㡘弤珂敱氫焫⤸쉡썌쵣塩걎쏂녒ギ</w:t>
      </w:r>
      <w:r>
        <w:rPr/>
        <w:t>⠩</w:t>
      </w:r>
      <w:r>
        <w:rPr/>
        <w:t>䐣䎵⩁彖ꍔ쉂嚵横뗂⫎毂⩹슥睃</w:t>
      </w:r>
      <w:r>
        <w:rPr/>
        <w:t>ꦩ⪬</w:t>
      </w:r>
      <w:r>
        <w:rPr/>
        <w:t>䅍滂硓ꎣ숣朤䩖넹䵡쉢偞殮ꥨ컂썥繑灳땤</w:t>
      </w:r>
      <w:r>
        <w:rPr/>
        <w:t>ꕘ</w:t>
      </w:r>
      <w:r>
        <w:rPr/>
        <w:t>䐽癢媏㭞怴츭懂頪ꅪ婞婙橷쉡⽲眨掿⩐쉺䢬쎵樵礵旂博㉵浣獺</w:t>
      </w:r>
      <w:r>
        <w:rPr/>
        <w:t>ꕾ</w:t>
      </w:r>
      <w:r>
        <w:rPr/>
        <w:t>䚱␰稹쉘쉨⮏睪敦䨳츷㩫礨偍敉桃䯂⹔㬱晰摄ꅉ㫂䡢쉌숹汦塟䭖䉖彨싂⒬싂⭮</w:t>
      </w:r>
      <w:r>
        <w:rPr/>
        <w:t>Ⲭ</w:t>
      </w:r>
      <w:r>
        <w:rPr/>
        <w:t>쉂䷂싂彚扰杞⌴</w:t>
      </w:r>
      <w:r>
        <w:rPr/>
        <w:t>⢿</w:t>
      </w:r>
      <w:r>
        <w:rPr/>
        <w:t>츹愭揂䅯츮숷㨥⍈䤽䤽녡啰깟痃</w:t>
      </w:r>
      <w:r>
        <w:rPr/>
        <w:t>ꕖ</w:t>
      </w:r>
      <w:r>
        <w:rPr/>
        <w:t>쉯ꄹ슮归瀨㑭쉋砵灊塣㉪偮䝠䮣䤮습厮浚愤汆⽈껂䅏瓎䳂徻割偡帷㍸煏깒な噁⍈</w:t>
      </w:r>
      <w:r>
        <w:rPr/>
        <w:t>ꥁ</w:t>
      </w:r>
      <w:r>
        <w:rPr/>
        <w:t>싂</w:t>
      </w:r>
      <w:r>
        <w:rPr/>
        <w:t>ꕄ</w:t>
      </w:r>
      <w:r>
        <w:rPr/>
        <w:t>彲⹸䅠♂쉵</w:t>
      </w:r>
      <w:r>
        <w:rPr/>
        <w:t>ⱄ</w:t>
      </w:r>
      <w:r>
        <w:rPr/>
        <w:t>꧂</w:t>
      </w:r>
      <w:r>
        <w:rPr/>
        <w:t>㝍쉈㪣曂帺싂ⸯ吺怨徿匨䰵朸䒡</w:t>
      </w:r>
      <w:r>
        <w:rPr/>
        <w:t>Ⱝ</w:t>
      </w:r>
      <w:r>
        <w:rPr/>
        <w:t>婄朦煅쉯녏䥶䊥泂㘶唨╅湊㥢쉫곍歏␱䈯ꌵ旂夯檩㥂愷䑂呠䮬眺呾㤻撘넴ꏂ䩌䰶亮椸澬参焫㌺䩉땺⧎摫⫂⧂뽸㢵地奾刨縊⬨猨⾿眪숽쏃歰㥘䙚넥䑫慊䑮䤪</w:t>
      </w:r>
      <w:r>
        <w:rPr/>
        <w:t>ꤤ</w:t>
      </w:r>
      <w:r>
        <w:rPr/>
        <w:t>뮵싂</w:t>
      </w:r>
      <w:r>
        <w:rPr/>
        <w:t>Ⳃ</w:t>
      </w:r>
      <w:r>
        <w:rPr/>
        <w:t>쉨싂쉫慕祐㴱싂깺숳塣秎港剡䬸㝷昽⍒싂䈺䃂깑摞싂⑹</w:t>
      </w:r>
      <w:r>
        <w:rPr/>
        <w:t>⠳</w:t>
      </w:r>
      <w:r>
        <w:rPr/>
        <w:t>䡫呰琹熣傡♊䑨ꄱㅨ帽싂숲媏睫쉠쉆轧敾兣礲ㅤ썢偗㕹䍳⹏싂擂䝸⩁㌦偐す䮱潄灚</w:t>
      </w:r>
      <w:r>
        <w:rPr/>
        <w:t>ꗂ</w:t>
      </w:r>
      <w:r>
        <w:rPr/>
        <w:t>淍用䡔䉵쉺席걃㡠⭞⑩㔪㵠䕍奣獾ꍟ슩쉾쉱硱</w:t>
      </w:r>
      <w:r>
        <w:rPr/>
        <w:t>ⵒ</w:t>
      </w:r>
      <w:r>
        <w:rPr/>
        <w:t>摏</w:t>
      </w:r>
      <w:r>
        <w:rPr/>
        <w:t>ⵁ</w:t>
      </w:r>
      <w:r>
        <w:rPr/>
        <w:t>漺㕐숲䞩搥䱤㵏</w:t>
      </w:r>
      <w:r>
        <w:rPr/>
        <w:t>Ⳃ</w:t>
      </w:r>
      <w:r>
        <w:rPr/>
        <w:t>㩃㦩칏サ㩇婓焬㭓繴眳㡋⍳⹕找䚣挰♳䠻</w:t>
      </w:r>
      <w:r>
        <w:rPr/>
        <w:t>ⱹ⴦</w:t>
      </w:r>
      <w:r>
        <w:rPr/>
        <w:t>ꄲ癧畅쉂转䢱媏湐飍㙠皮䑌㥱㗂佩</w:t>
      </w:r>
      <w:r>
        <w:rPr/>
        <w:t>ꤻ</w:t>
      </w:r>
      <w:r>
        <w:rPr/>
        <w:t>슻䡦떬㥡깳⒵瑕㍅㴤櫃</w:t>
      </w:r>
      <w:r>
        <w:rPr/>
        <w:t>⡔</w:t>
      </w:r>
      <w:r>
        <w:rPr/>
        <w:t>슿싎呫䑣䪱⩷摓</w:t>
      </w:r>
      <w:r>
        <w:rPr/>
        <w:t>ⳃ</w:t>
      </w:r>
      <w:r>
        <w:rPr/>
        <w:t>䵄䰨</w:t>
      </w:r>
      <w:r>
        <w:rPr/>
        <w:t>ꕶ</w:t>
      </w:r>
      <w:r>
        <w:rPr/>
        <w:t>顇</w:t>
      </w:r>
      <w:r>
        <w:rPr/>
        <w:t>⡲</w:t>
      </w:r>
      <w:r>
        <w:rPr/>
        <w:t>곂</w:t>
      </w:r>
      <w:r>
        <w:rPr/>
        <w:t>ꔮ</w:t>
      </w:r>
      <w:r>
        <w:rPr/>
        <w:t>氮彇쉥灏汮㤤旃轱䞱憱㣂奣䌶判揂乁숫⥙爲檡쉢⭒갸琪䥍汾ꥰ浾⼻姂佦顐캩䭊숦䶩</w:t>
      </w:r>
      <w:r>
        <w:rPr/>
        <w:t>⠴</w:t>
      </w:r>
      <w:r>
        <w:rPr/>
        <w:t>칇整㢘伸儣䍔䱣䃂⯂쵁嗂⍫乷怵熣佟⏍ꥹ㕄䵥⩯㑳䙢㥕䱭㨻堻䂣숶쉵⭶䍟ꍱ湾椴</w:t>
      </w:r>
      <w:r>
        <w:rPr/>
        <w:t>ꤪ</w:t>
      </w:r>
      <w:r>
        <w:rPr/>
        <w:t>碻춻㌳ꄬ㶿싍</w:t>
      </w:r>
      <w:r>
        <w:rPr/>
        <w:t>ꤽ</w:t>
      </w:r>
      <w:r>
        <w:rPr/>
        <w:t>걑ぉ⧂┩⹢滂♄숪㶣ꍤ⥗쉊땪⦬捲뇎煦挤촪泂晹䕩幠䱬桏楬琪츳堨걩䝄泂牫쉥䘽뽥嗂晭䱶轲쉷⺣</w:t>
      </w:r>
      <w:r>
        <w:rPr/>
        <w:t>⠵</w:t>
      </w:r>
      <w:r>
        <w:rPr/>
        <w:t>呑熱㈰䡏⼮怪氵游㡆げ숸슩①䰰瑞♗窬</w:t>
      </w:r>
      <w:r>
        <w:rPr/>
        <w:t>ꗂ</w:t>
      </w:r>
      <w:r>
        <w:rPr/>
        <w:t>晔썾皿䔦쉩슿敌刺⬰⥒싂䌱瘪떩朲쉍瑸燂◂十冥뽟☥䘩总䅑⌺⽋灹</w:t>
      </w:r>
      <w:r>
        <w:rPr/>
        <w:t>ꥄ</w:t>
      </w:r>
      <w:r>
        <w:rPr/>
        <w:t>伵飂⨥♠楉偦⍚飃⹇汴窡㬪쉓瑨</w:t>
      </w:r>
      <w:r>
        <w:rPr/>
        <w:t>ꥑ</w:t>
      </w:r>
      <w:r>
        <w:rPr/>
        <w:t>效䁓슬⼹䚿洽啸飂쉸癵瑘쉭偈㩕㢥湟攩匤顓쵄䊘彏╞</w:t>
      </w:r>
      <w:r>
        <w:rPr/>
        <w:t>ꗂ</w:t>
      </w:r>
      <w:r>
        <w:rPr/>
        <w:t>ꥩ〽䉄輰쉐쉑䋂㜲</w:t>
      </w:r>
      <w:r>
        <w:rPr/>
        <w:t>ꗍ</w:t>
      </w:r>
      <w:r>
        <w:rPr/>
        <w:t>瑠⩀帣獸昮쵏䩑♒䖘仂ꥲㅦ玏晭烂掬汥깙廂숶㍱柂䐰ㅬ䛂㔪䝸暘䐻</w:t>
      </w:r>
      <w:r>
        <w:rPr/>
        <w:t>⡌</w:t>
      </w:r>
      <w:r>
        <w:rPr/>
        <w:t>㙸깣썴煦⥨硗輳쉀쉍橃䕊䭂玬儬偗䝅⩕⒩䐶</w:t>
      </w:r>
      <w:r>
        <w:rPr/>
        <w:t>⡇⭞</w:t>
      </w:r>
      <w:r>
        <w:rPr/>
        <w:t>氥織䴰㑂塉献轮塦䁷⹋갻⑄숨춿쉟稪쉨奋㘳</w:t>
      </w:r>
      <w:r>
        <w:rPr/>
        <w:t>Ɒ</w:t>
      </w:r>
      <w:r>
        <w:rPr/>
        <w:t>ヂ䟂</w:t>
      </w:r>
      <w:r>
        <w:rPr/>
        <w:t>ꕀ</w:t>
      </w:r>
      <w:r>
        <w:rPr/>
        <w:t>刺奊迎烂쉹猲숸剞楈拂幩꺵癯ㅸ硂쉕慎犥䞿浡䰱딺㵟恗䆬⭦⼻</w:t>
      </w:r>
      <w:r>
        <w:rPr/>
        <w:t>⠪</w:t>
      </w:r>
      <w:r>
        <w:rPr/>
        <w:t>㵒슱␫暱托眹佪⪵쉙呅㵅嫃쉓䳂彈쵧䔪</w:t>
      </w:r>
      <w:r>
        <w:rPr/>
        <w:t>Ⰺ</w:t>
      </w:r>
      <w:r>
        <w:rPr/>
        <w:t>祹뭃爨㡇灵⥱晁쉬徘묦愪廂촷〣猷瓂㛃㐭쵹㛂䎘</w:t>
      </w:r>
      <w:r>
        <w:rPr/>
        <w:t>ꥇ</w:t>
      </w:r>
      <w:r>
        <w:rPr/>
        <w:t>숵輯⸪⹤俎숫</w:t>
      </w:r>
      <w:r>
        <w:rPr/>
        <w:t>ꦩ</w:t>
      </w:r>
      <w:r>
        <w:rPr/>
        <w:t>믂兲癪</w:t>
      </w:r>
      <w:r>
        <w:rPr/>
        <w:t>ⵃ</w:t>
      </w:r>
      <w:r>
        <w:rPr/>
        <w:t>玣⩥獚숭㝹㉚倩顳⽋搥⶿㔷剄쉺抡辏じ곂牷</w:t>
      </w:r>
      <w:r>
        <w:rPr/>
        <w:t>ꥁ</w:t>
      </w:r>
      <w:r>
        <w:rPr/>
        <w:t>畋⨯挺恌刭㨦㑘樶毂⥏뽷㒡䈰汄楉䁉쉾뽹䀵쉩䎣歱澏坣㏂歮㬪ꅂ懎噷稷け촴焨쉎㐥╌浯噏睭瘦呎湙盃뇃⽵㑆䀨숪枵㩳浮吲浍칩䵢欯辣剨摒福䃂昺摏繆쌤䜸畒숳癃썶琥儰䁬䱯녌슏乳</w:t>
      </w:r>
      <w:r>
        <w:rPr/>
        <w:t>⡷</w:t>
      </w:r>
      <w:r>
        <w:rPr/>
        <w:t>쉢䌭쉬␲摟㒩컍䐣䛃묽繂꥘㥞숰倵へ傣敖戺婨␳䓂㥤䉀乇坙捠㭖㍃㩩쉌쉑㜴곂剘呖亥㢻㥏啸땕浄㜮ㄨ㬦湔疡䟂乞医晢츨쉞彉き礮婡曂㛂⍗䭡捰쉥걒弳祱癗⛂⽂㍇⽘녬杄啖䥆㐥깊⬤䴬湈㖿堥䦥쉯㦥뽞슥睂繊䄮噎♳瑕畃砪浧䍮瞮䣂숽숣䁊暮癅䜴딤稫呫◂싂쉋㎡盂偡儱䘪哂갷⤲♳㙦牚⽰묥쉙쉇呋楐䨰撵攨㑁嘬숺奦䖵輴焺넰쉞䑨␦䟂砨惂칙顔┷㏎汸浤⩰搪䈮㩕걀曂싃䜭捓츨䩰싂捎圸匳ぉ춱䝀</w:t>
      </w:r>
      <w:r>
        <w:rPr/>
        <w:t>⡧</w:t>
      </w:r>
      <w:r>
        <w:rPr/>
        <w:t>㎻刵ㅒ⤷</w:t>
      </w:r>
      <w:r>
        <w:rPr/>
        <w:t>⡓Ⳃ</w:t>
      </w:r>
      <w:r>
        <w:rPr/>
        <w:t>渥䀭乶♰犘㙹갺兌步溱澵疮꺩ㅣ</w:t>
      </w:r>
      <w:r>
        <w:rPr/>
        <w:t>ⱊ</w:t>
      </w:r>
      <w:r>
        <w:rPr/>
        <w:t>쉇쉫䈩쉰㕴吹夤쉅卞䝊㓂깔竍䡍숦略숽䴭䵆稫䜪狂橁䍌⩶䕔疣</w:t>
      </w:r>
      <w:r>
        <w:rPr/>
        <w:t>⡞</w:t>
      </w:r>
      <w:r>
        <w:rPr/>
        <w:t>쉉歘䑯懍夳䙧㡷숣䍅掩輨숤䜰䡅匭〥㕧쉔㩥㫂㵌旂♠䰣畋㕘⹫掻숤榩㥬愣愻䑯䴪걆쵋㫂礷㭷瑉</w:t>
      </w:r>
      <w:r>
        <w:rPr/>
        <w:t>ⵖ⧂</w:t>
      </w:r>
      <w:r>
        <w:rPr/>
        <w:t>墘╒㭮牃灘ꏂ憘츮主栴畨浳垬견칳剁슥䵀䩰슥挻呵㕟秂末뭑쉚㶩캵刱匹⽏坧燂㞬걇</w:t>
      </w:r>
      <w:r>
        <w:rPr/>
        <w:t>ꕍ</w:t>
      </w:r>
      <w:r>
        <w:rPr/>
        <w:t>汌永䩋⬰</w:t>
      </w:r>
      <w:r>
        <w:rPr/>
        <w:t>ⶮ</w:t>
      </w:r>
      <w:r>
        <w:rPr/>
        <w:t>搶橺㍹╰顰␩恠쉧䯂橋佑䂿쉫䑉䕑ꄫ睶㔴祲쉲洽</w:t>
      </w:r>
      <w:r>
        <w:rPr/>
        <w:t>ꔮ</w:t>
      </w:r>
      <w:r>
        <w:rPr/>
        <w:t>⣂</w:t>
      </w:r>
      <w:r>
        <w:rPr/>
        <w:t>捪</w:t>
      </w:r>
      <w:r>
        <w:rPr/>
        <w:t>ⴺꔶ</w:t>
      </w:r>
      <w:r>
        <w:rPr/>
        <w:t>䟂穷輭슩先㭇繟䝎䥭偬녀쉰斘㑺⼯彩䙉⏂炣楈昲琳㷃㩪⻂猴殩쏂䟂杋㟂瀪㙰뽆ⸯ슱㕡␽捬瀴㣂䯂㠩偪䍶斏㵎偌伬弊숤♔掩先濂癣搵扺䷎쵺潍䍡元ㅯ䘥䩤势刦瑚吩乭쉾搩䄬䣂䑺癤奇쉸潋瑚頻瑖㩋穈⥫ꅋ輳ꥦ兌焩㣃䆬깅湡佾买썑转숽㜩㯂ぢ䅎䵾氬⩃䂥뾘츴公眫䍊刱瘦慑㙒顆䰲硓뽀쉠迂꥙創灉⤳쉈⺩㫃㉀晞摕撵⤪⭋敁瑫縵</w:t>
      </w:r>
      <w:r>
        <w:rPr/>
        <w:t>Ⱖ</w:t>
      </w:r>
      <w:r>
        <w:rPr/>
        <w:t>嫂쉒顥㮏▥廂绂殿奄걏唻毂猲夯</w:t>
      </w:r>
      <w:r>
        <w:rPr/>
        <w:t>⡙◂</w:t>
      </w:r>
      <w:r>
        <w:rPr/>
        <w:t>橪彅겵㨲쉳杁</w:t>
      </w:r>
      <w:r>
        <w:rPr/>
        <w:t>Ɒ</w:t>
      </w:r>
      <w:r>
        <w:rPr/>
        <w:t>〳</w:t>
      </w:r>
      <w:r>
        <w:rPr/>
        <w:t>Ɫ</w:t>
      </w:r>
      <w:r>
        <w:rPr/>
        <w:t>歖穰ꌯ</w:t>
      </w:r>
      <w:r>
        <w:rPr/>
        <w:t>ꤳ</w:t>
      </w:r>
      <w:r>
        <w:rPr/>
        <w:t>쉩剄坈炩뭇쉵⛂䉔쉫뼽䕳⿍쉘䘲㉵十╮⍧歟㡥쉪奥㙏까瓂</w:t>
      </w:r>
      <w:r>
        <w:rPr/>
        <w:t>ⴺ</w:t>
      </w:r>
      <w:r>
        <w:rPr/>
        <w:t>繙땔硘䰬깹璡╃</w:t>
      </w:r>
      <w:r>
        <w:rPr/>
        <w:t>ꦻ</w:t>
      </w:r>
      <w:r>
        <w:rPr/>
        <w:t>ꅾ摤户</w:t>
      </w:r>
      <w:r>
        <w:rPr/>
        <w:t>ⷂ</w:t>
      </w:r>
      <w:r>
        <w:rPr/>
        <w:t>ꅐ촺땙䪡긪瀺硩狍敄䙵倰싂橹</w:t>
      </w:r>
      <w:r>
        <w:rPr/>
        <w:t>⡏</w:t>
      </w:r>
      <w:r>
        <w:rPr/>
        <w:t>치싂</w:t>
      </w:r>
      <w:r>
        <w:rPr/>
        <w:t>⠺</w:t>
      </w:r>
      <w:r>
        <w:rPr/>
        <w:t>슘</w:t>
      </w:r>
      <w:r>
        <w:rPr/>
        <w:t>⡐</w:t>
      </w:r>
      <w:r>
        <w:rPr/>
        <w:t>쉋쉂뗂쉉䍌疏㡗칹庣涵</w:t>
      </w:r>
      <w:r>
        <w:rPr/>
        <w:t>ꕱ</w:t>
      </w:r>
      <w:r>
        <w:rPr/>
        <w:t>珎뿍摙幭漴⬲佔䬴㝠夦</w:t>
      </w:r>
      <w:r>
        <w:rPr/>
        <w:t>⡾</w:t>
      </w:r>
      <w:r>
        <w:rPr/>
        <w:t>䁐版⩧넫㭄㜨숽氥䤩</w:t>
      </w:r>
      <w:r>
        <w:rPr/>
        <w:t>ꥉ</w:t>
      </w:r>
      <w:r>
        <w:rPr/>
        <w:t>樵搮⑒彮䅏㦱栤䍎城煎㉠塤</w:t>
      </w:r>
      <w:r>
        <w:rPr/>
        <w:t>ꦩ</w:t>
      </w:r>
      <w:r>
        <w:rPr/>
        <w:t>潂딫땯硭猽슩슘恱ꍊ冡昲獱唦穴垘䰹숶画矂㴴濂䬺㵸儯穄뼬䨽⭦穷乹</w:t>
      </w:r>
      <w:r>
        <w:rPr/>
        <w:t>Ⱝ</w:t>
      </w:r>
      <w:r>
        <w:rPr/>
        <w:t>싂</w:t>
      </w:r>
      <w:r>
        <w:rPr/>
        <w:t>Ⲙ</w:t>
      </w:r>
      <w:r>
        <w:rPr/>
        <w:t>뽙瘦⚻䀶慁⸣穭䕗칆䝱䕔䴹㕔㑘㍚㕈㝟墏♉䴵楴䵭乙㵁⩄ꥷ⪩싂䁨䦏슘숷㮥嘰拂䝥걖䃂㨮䡌ㄯ煉숵呹쉫䙶⍩揂怽쎩⽕쉓䯎숰䩍㩣悮숶㠲狂晟뽳㩯䄫塅㛂煗䭲쉇⑞숮振晾⨣㍘头㭤㌪䅋槍䩏剆㝂⩚縭䷂硖獭쌭쵉泂䑲㩑땟쉋䡂㎬䣂徵瑖掻竂╀擂ꍱ娭뽞⩲顚싂⭞䕘㔵ご</w:t>
      </w:r>
      <w:r>
        <w:rPr/>
        <w:t>꧂</w:t>
      </w:r>
      <w:r>
        <w:rPr/>
        <w:t>쉆僂</w:t>
      </w:r>
      <w:r>
        <w:rPr/>
        <w:t>ꖵ</w:t>
      </w:r>
      <w:r>
        <w:rPr/>
        <w:t>竂깋슏쉄瑢䄰땕扷싂牗潓ꥮ촦쵔</w:t>
      </w:r>
      <w:r>
        <w:rPr/>
        <w:t>ꔺ</w:t>
      </w:r>
      <w:r>
        <w:rPr/>
        <w:t>숱䇎땡廂⫂㔵⚡呹䵁窩딸쉎ㄯꏂ숴椸䍋쉕</w:t>
      </w:r>
      <w:r>
        <w:rPr/>
        <w:t>ⶡ</w:t>
      </w:r>
      <w:r>
        <w:rPr/>
        <w:t>坵牑橷╓깬啋䕮幊柂</w:t>
      </w:r>
      <w:r>
        <w:rPr/>
        <w:t>⡩</w:t>
      </w:r>
      <w:r>
        <w:rPr/>
        <w:t>싂䭗弪睙沮囂쉚␪녧녃䄨玡畨䑣쉴掿楂旂劻</w:t>
      </w:r>
      <w:r>
        <w:rPr/>
        <w:t>⡪</w:t>
      </w:r>
      <w:r>
        <w:rPr/>
        <w:t>䑘琳塍ꄭ圸⴯柂䜯䅄畮卙䥪㚻쵾硆♖奤쉩溣⤵偂伫䭴䍐㞩䩐⑴┥䐪㢘썈ぺ㌰㮣䤥⦮㑴帻榩숸縳㵬깹☺䅦쌯뗃濂睪嚏ㄸ圩ꄽꇂ㍈㙎匳也⯂璘㤪쉌浚稽纮녲枻偡㠨⪥母䲩</w:t>
      </w:r>
      <w:r>
        <w:rPr/>
        <w:t>ⴰ</w:t>
      </w:r>
      <w:r>
        <w:rPr/>
        <w:t>䭧⸰긊㭀眻쏎䚻汍ꍙ䮿捪懂佇㪘呲扙</w:t>
      </w:r>
      <w:r>
        <w:rPr/>
        <w:t>ꔰ</w:t>
      </w:r>
      <w:r>
        <w:rPr/>
        <w:t>硱</w:t>
      </w:r>
      <w:r>
        <w:rPr/>
        <w:t>ꦩꔥ</w:t>
      </w:r>
      <w:r>
        <w:rPr/>
        <w:t>顓쌲숺杆浪吻땹䌭兦</w:t>
      </w:r>
      <w:r>
        <w:rPr/>
        <w:t>ⶩ</w:t>
      </w:r>
      <w:r>
        <w:rPr/>
        <w:t>䵾ず獫䴥⭚塚怽싂煺뮵⨶</w:t>
      </w:r>
      <w:r>
        <w:rPr/>
        <w:t>⡥</w:t>
      </w:r>
      <w:r>
        <w:rPr/>
        <w:t>彍┤乬㭑轖百⿂櫂䕤㑎楁숪┷繈癯呶㤤䔵쉊癦뽗噀ꥦ㙬枵桲祅乔⾮㯂뗂☺걔年祐瑦爳ひ夥汧</w:t>
      </w:r>
      <w:r>
        <w:rPr/>
        <w:t>⡍</w:t>
      </w:r>
      <w:r>
        <w:rPr/>
        <w:t>숯昪쵮禵⩘⩲싃</w:t>
      </w:r>
      <w:r>
        <w:rPr/>
        <w:t>ꖻ</w:t>
      </w:r>
      <w:r>
        <w:rPr/>
        <w:t>딴潚⹳椶⚵ꥰ忂婴㉖年洣娳䷂슩ꍙ㑾䉑縩</w:t>
      </w:r>
      <w:r>
        <w:rPr/>
        <w:t>ⱂ</w:t>
      </w:r>
      <w:r>
        <w:rPr/>
        <w:t>稭桸㑴祷潍䖣乴䤵⩖㕟칙弬䝉印</w:t>
      </w:r>
      <w:r>
        <w:rPr/>
        <w:t>Ⱡ</w:t>
      </w:r>
      <w:r>
        <w:rPr/>
        <w:t>壍殩숷㞥䥬㚥㑓䵺</w:t>
      </w:r>
      <w:r>
        <w:rPr/>
        <w:t>ꗂ</w:t>
      </w:r>
      <w:r>
        <w:rPr/>
        <w:t>㋂쏂楲갹祍亘眰纱頻뭵渷檡깄瑗坁欪⍲ヂ沩쉆쉲正촪㴪㷂璱橶斥湎执橥〣뭰噅春欴決ぞ帵⮩嘩侻䅖쉲숷櫂惂瀷䑕</w:t>
      </w:r>
      <w:r>
        <w:rPr/>
        <w:t>ꤻ</w:t>
      </w:r>
      <w:r>
        <w:rPr/>
        <w:t>㡘溵♬썦睖に勎䑎䔽䕙⹬琪娪ㅐ滂㣂娩격㕟橵</w:t>
      </w:r>
      <w:r>
        <w:rPr/>
        <w:t>ⲱ</w:t>
      </w:r>
      <w:r>
        <w:rPr/>
        <w:t>ꆩ캱㙕繪䷂匣숵瓍吶쏂┥䥐䲩瑈佬汀厘녈㑑슮㨸ꇂ㜷呸슮喣轂깨橅㑶忂</w:t>
      </w:r>
      <w:r>
        <w:rPr/>
        <w:t>ⵓ</w:t>
      </w:r>
      <w:r>
        <w:rPr/>
        <w:t>礷ꎥ獆쉨䏂潪쉱䱚幯㦬唣係㜽</w:t>
      </w:r>
      <w:r>
        <w:rPr/>
        <w:t>ⱂ</w:t>
      </w:r>
      <w:r>
        <w:rPr/>
        <w:t>쉤杷ㅡ浡抩楊</w:t>
      </w:r>
      <w:r>
        <w:rPr/>
        <w:t>ꤦ</w:t>
      </w:r>
      <w:r>
        <w:rPr/>
        <w:t>䈨弥㡀쉪轆橲淂硓顭橏숶ꍉ䑣敵썲넻䱐倵顃╠걡輫临䤸愽噟橧䷂呈癱⵺슥㜷䑒洯侩唬</w:t>
      </w:r>
      <w:r>
        <w:rPr/>
        <w:t>ꤣ</w:t>
      </w:r>
      <w:r>
        <w:rPr/>
        <w:t>偄䨵炬㗎她狂婕㪩普唬⫂♈㕍싂싂</w:t>
      </w:r>
      <w:r>
        <w:rPr/>
        <w:t>ꖻ</w:t>
      </w:r>
      <w:r>
        <w:rPr/>
        <w:t>氵摆䱨橫椦㬦ㅉ位〸噶묬侩剢顐㭎⩤䟎㵓⩈枻景佧懂䉚㣂ㅍ싂뗂䭷䅖</w:t>
      </w:r>
      <w:r>
        <w:rPr/>
        <w:t>ꔯ</w:t>
      </w:r>
      <w:r>
        <w:rPr/>
        <w:t>쉏洫弶涵㒿碿⚵恋䵷桁獎倰쉠欻⩘ꥧ䅸⑧뽺㡌</w:t>
      </w:r>
      <w:r>
        <w:rPr/>
        <w:t>ⱺ</w:t>
      </w:r>
      <w:r>
        <w:rPr/>
        <w:t>凃⍫䩂</w:t>
      </w:r>
      <w:r>
        <w:rPr/>
        <w:t>⠣</w:t>
      </w:r>
      <w:r>
        <w:rPr/>
        <w:t>까焩싂徱㬲⺮㩬サ獁㉞䝢䁇⨳歟㑇</w:t>
      </w:r>
      <w:r>
        <w:rPr/>
        <w:t>Ⳃ</w:t>
      </w:r>
      <w:r>
        <w:rPr/>
        <w:t>硎⦣獐슩</w:t>
      </w:r>
      <w:r>
        <w:rPr/>
        <w:t>ꔹ</w:t>
      </w:r>
      <w:r>
        <w:rPr/>
        <w:t>춱</w:t>
      </w:r>
      <w:r>
        <w:rPr/>
        <w:t>ꕤ</w:t>
      </w:r>
      <w:r>
        <w:rPr/>
        <w:t>䋂ꥰ楦愷쵃쉪뮏獁싎祱䬰⚥䝐싂矂稸泂⹧쉏㩬歧쉁䩙堬㙑ꥲꥠ쉅㉊♡卬ㄣ畸㨤㵌䔯싂塉䒩輯</w:t>
      </w:r>
      <w:r>
        <w:rPr/>
        <w:t>⡎</w:t>
      </w:r>
      <w:r>
        <w:rPr/>
        <w:t>朴〹쉧ꍘ砷껍䉲欪焳쉊ꇂ恆⚏ㆬ걇㨴癒딪昵䇂ㅧㅔ纏㕘橩⌨眬汚歯区輯愭凂뭔⹑쉈轏㧂犿煵䵥幢쉮㑹婮滂⭳珃祴⥴琩漹䶩㘹倪⾮쉀砪截㭸싂䭀睫⏂晪쉬곃䌰剟縥縮쉗ꥮ煞癶䏍㥃弰颩㜻噌쉾輊千捍긫〶帥</w:t>
      </w:r>
      <w:r>
        <w:rPr/>
        <w:t>⢡</w:t>
      </w:r>
      <w:r>
        <w:rPr/>
        <w:t>㝥厥娺攩櫂棂〈녎䌷楩扣彬㐺佀玩ぬ㥷쉘潴땧♶繾</w:t>
      </w:r>
      <w:r>
        <w:rPr/>
        <w:t>ⱚ⒏</w:t>
      </w:r>
      <w:r>
        <w:rPr/>
        <w:t>恘깄愲䣍䒘䕞㜱瑆숷쏎で劬䌨䍳涻䲘쵲敶묩䚩㩆쉘慂䘵䱱㝃穩泂㠽䙸슡쵦㉘㨪쉘䷂飂⻂䉏䭣딩㍷췂㇂쉪未캘뗃䭹弱쉚㑾䕈㝕쉕娳申슥佶嗍儩氩癱栭佳幕却牙挩⍭吰杖䜹䳂琥轨ꌽ憘潒楷</w:t>
      </w:r>
      <w:r>
        <w:rPr/>
        <w:t>ꥊ</w:t>
      </w:r>
      <w:r>
        <w:rPr/>
        <w:t>㈨潢䁎㉌婋噄䯂呺䁒</w:t>
      </w:r>
      <w:r>
        <w:rPr/>
        <w:t>꥓</w:t>
      </w:r>
      <w:r>
        <w:rPr/>
        <w:t>ꏃ瞩浳뾻穬砱⽭䖡潞</w:t>
      </w:r>
      <w:r>
        <w:rPr/>
        <w:t>ⵅ</w:t>
      </w:r>
      <w:r>
        <w:rPr/>
        <w:t>漤쉎硺뭏䥴䩉⽖坄瞘䍀偯쉃䋂幊䍴⺥䢻</w:t>
      </w:r>
      <w:r>
        <w:rPr/>
        <w:t>Ⱝ</w:t>
      </w:r>
      <w:r>
        <w:rPr/>
        <w:t>砳㯂싂繐</w:t>
      </w:r>
      <w:r>
        <w:rPr/>
        <w:t>ꔳ</w:t>
      </w:r>
      <w:r>
        <w:rPr/>
        <w:t>캘卍獁숱㦩幞䩩獸纘礪ꥡ捰瑨슥瑙泂쉀숰塲䲬</w:t>
      </w:r>
      <w:r>
        <w:rPr/>
        <w:t>ꖮ</w:t>
      </w:r>
      <w:r>
        <w:rPr/>
        <w:t>䁩漵厡乵⮣</w:t>
      </w:r>
      <w:r>
        <w:rPr/>
        <w:t>ꕬ</w:t>
      </w:r>
      <w:r>
        <w:rPr/>
        <w:t>绂⭉匩㝃숫숨⩀決슻䁧嗂깍佘嘦슩</w:t>
      </w:r>
      <w:r>
        <w:rPr/>
        <w:t>⢱</w:t>
      </w:r>
      <w:r>
        <w:rPr/>
        <w:t>碘扨柂숨〰啂䐪㈳潹╶⍞漤슩녍컃刪⍴쉠块祕扷公縯湭䔳䇎婋숫䋂縱兺竂瘰⩆ㅖ呅䑺뿍欤䄳</w:t>
      </w:r>
      <w:r>
        <w:rPr/>
        <w:t>ꕞ</w:t>
      </w:r>
      <w:r>
        <w:rPr/>
        <w:t>痎</w:t>
      </w:r>
      <w:r>
        <w:rPr/>
        <w:t>꧍</w:t>
      </w:r>
      <w:r>
        <w:rPr/>
        <w:t>무㍀䮵⥵庡뼪㑲슩㗂侩썓偬⬹⎣䕐㓂湶㑖ꅯ灏住䷂㪏䥒戮恅顅猤걚꥗䔺楙䁫쉾癗矂㍭全⍾噶ꍕ頹墬恳䌣癟爰椺⮏坫㬪뮡埃䎮恬㔦畮䥄剶㊻敤收뽩</w:t>
      </w:r>
      <w:r>
        <w:rPr/>
        <w:t>ꤱ</w:t>
      </w:r>
      <w:r>
        <w:rPr/>
        <w:t>숯偃㔶ㅱ妩㴷坞汰彔㤫⵹⚮</w:t>
      </w:r>
      <w:r>
        <w:rPr/>
        <w:t>ꕢ</w:t>
      </w:r>
      <w:r>
        <w:rPr/>
        <w:t>䉰浒剂㈽殘꧎㛂嫎噹皮嚣楷㥒恍潠뭎췂斥⩢㑉ヂ䏂永䌯㍈奸獮瑏ㅞ畈獡䂮敶깇師</w:t>
      </w:r>
      <w:r>
        <w:rPr/>
        <w:t>꧂</w:t>
      </w:r>
      <w:r>
        <w:rPr/>
        <w:t>츶㕬痎칄恄䩺䓎轄ㆬ卞悱幘썙</w:t>
      </w:r>
      <w:r>
        <w:rPr/>
        <w:t>ꔷ</w:t>
      </w:r>
      <w:r>
        <w:rPr/>
        <w:t>㉺㉱</w:t>
      </w:r>
      <w:r>
        <w:rPr/>
        <w:t>ⵍ</w:t>
      </w:r>
      <w:r>
        <w:rPr/>
        <w:t>쉢神ꍃ㭕輦녋忎場猫版㋂敀⥒</w:t>
      </w:r>
      <w:r>
        <w:rPr/>
        <w:t>⢏</w:t>
      </w:r>
      <w:r>
        <w:rPr/>
        <w:t>执썄슱畞㭹쉵偩眷祌쉒淍唳癸넪憘♒埂</w:t>
      </w:r>
      <w:r>
        <w:rPr/>
        <w:t>ꕵ</w:t>
      </w:r>
      <w:r>
        <w:rPr/>
        <w:t>⽅</w:t>
      </w:r>
      <w:r>
        <w:rPr/>
        <w:t>ꕙ</w:t>
      </w:r>
      <w:r>
        <w:rPr/>
        <w:t>믂怮䐸桹榬券뮥㉦칮爱⏃⥩䉃숪䁠削녒牭ꇂ⍹癔㒮渪呡쉱䭬㗂</w:t>
      </w:r>
      <w:r>
        <w:rPr/>
        <w:t>Ɐ</w:t>
      </w:r>
      <w:r>
        <w:rPr/>
        <w:t>窩</w:t>
      </w:r>
      <w:r>
        <w:rPr/>
        <w:t>ꕵ</w:t>
      </w:r>
      <w:r>
        <w:rPr/>
        <w:t>伣쉆㬪祲㤭払忂슱咻癔氱亣繟彤啙쵂ꅧ㞥呗劥䩴繓䵔摰玮⏂扚の慯㛍</w:t>
      </w:r>
      <w:r>
        <w:rPr/>
        <w:t>Ɫ</w:t>
      </w:r>
      <w:r>
        <w:rPr/>
        <w:t>싎畍䯂㜤牕䡥摒걆㡎猦轤⩃禥吳乌싂慖佋</w:t>
      </w:r>
      <w:r>
        <w:rPr/>
        <w:t>ⵇ</w:t>
      </w:r>
      <w:r>
        <w:rPr/>
        <w:t>뮬㭤⽮啡兗◍⒣䑄㝕中갶뾮弳ꥯ䵾砦ぃ杠頮걃䕊뭣共恷㛂⑓⍎⸊⼳슣䫂煀䓂瀥片剥䥍쉮䩑䑡칏㥬坷</w:t>
      </w:r>
      <w:r>
        <w:rPr/>
        <w:t>ꕧ⨴</w:t>
      </w:r>
      <w:r>
        <w:rPr/>
        <w:t>轅嫂뽟壂碻䭬仂䊩썱䰨輻녕娰㡷</w:t>
      </w:r>
      <w:r>
        <w:rPr/>
        <w:t>⣂</w:t>
      </w:r>
      <w:r>
        <w:rPr/>
        <w:t>澏揂㉫㔫䏂뽂䡦㷂攮㥋숻槃⎘䤫恩䢮ꅬ㑈</w:t>
      </w:r>
      <w:r>
        <w:rPr/>
        <w:t>ꥉ</w:t>
      </w:r>
      <w:r>
        <w:rPr/>
        <w:t>癒澏硈爣싂䱥</w:t>
      </w:r>
      <w:r>
        <w:rPr/>
        <w:t>Ɫ</w:t>
      </w:r>
      <w:r>
        <w:rPr/>
        <w:t>ꕴ</w:t>
      </w:r>
      <w:r>
        <w:rPr/>
        <w:t>䓂慧촫帺橁㑡䤹쉁噤淂偟働┤䞥示㨵摞싍</w:t>
      </w:r>
      <w:r>
        <w:rPr/>
        <w:t>꧂</w:t>
      </w:r>
      <w:r>
        <w:rPr/>
        <w:t>歩⴩ꍯ氱⛂塣㔽礮쉮뗂쉫캮劏稵⨨塹썫꺮뇎促ꇂ㋂伤婟㡖懃쉒</w:t>
      </w:r>
      <w:r>
        <w:rPr/>
        <w:t>⣂</w:t>
      </w:r>
      <w:r>
        <w:rPr/>
        <w:t>歅溏楠䬴猺칀㯂㉔</w:t>
      </w:r>
      <w:r>
        <w:rPr/>
        <w:t>ꥆ</w:t>
      </w:r>
      <w:r>
        <w:rPr/>
        <w:t>쉣ꅵ砱唸놏㤸㇂櫂繊㑓⩞췍梮〮䉨ㅴ懂♖㷂婍㑁䰲头</w:t>
      </w:r>
      <w:r>
        <w:rPr/>
        <w:t>ⱂ</w:t>
      </w:r>
      <w:r>
        <w:rPr/>
        <w:t>䉃㑙昴悮녆㈱䝮溘</w:t>
      </w:r>
      <w:r>
        <w:rPr/>
        <w:t>⠭</w:t>
      </w:r>
      <w:r>
        <w:rPr/>
        <w:t>仂䅋츤搤㇂愳뼦噺슿걊⭙䏂伲뮏幤쉌싂쉨싂扖畾〫</w:t>
      </w:r>
      <w:r>
        <w:rPr/>
        <w:t>⡬</w:t>
      </w:r>
      <w:r>
        <w:rPr/>
        <w:t>棂㡢督係⽖辱䋃伩癡扱䌵䅎㕉䠪瑔숮◂䙪칵㵱拂⽭〰걈⥶塉䕲⭤橳</w:t>
      </w:r>
      <w:r>
        <w:rPr/>
        <w:t>⡴</w:t>
      </w:r>
      <w:r>
        <w:rPr/>
        <w:t>䝍纩쉳싂쉋懂䮮䧂쉭ꌶ</w:t>
      </w:r>
      <w:r>
        <w:rPr/>
        <w:t>ꤪ</w:t>
      </w:r>
      <w:r>
        <w:rPr/>
        <w:t>洺䧂⮡싎〪䉁</w:t>
      </w:r>
      <w:r>
        <w:rPr/>
        <w:t>ⱹ</w:t>
      </w:r>
      <w:r>
        <w:rPr/>
        <w:t>漭䱥䚘愫㡌彌㋂婐뽉擂䍥</w:t>
      </w:r>
      <w:r>
        <w:rPr/>
        <w:t>ꤰ</w:t>
      </w:r>
      <w:r>
        <w:rPr/>
        <w:t>却⹗奅</w:t>
      </w:r>
      <w:r>
        <w:rPr/>
        <w:t>ⶬ</w:t>
      </w:r>
      <w:r>
        <w:rPr/>
        <w:t>㴤㩩껂瓂棂⩯</w:t>
      </w:r>
      <w:r>
        <w:rPr/>
        <w:t>ꤷ⹞ꥁ</w:t>
      </w:r>
      <w:r>
        <w:rPr/>
        <w:t>乸⭷묲슩䫂쏂㬨㝨쉌⻂ㅹ歡轨晓皘땊쉈晷䡹囂瓂쉏㥴敏䉔䱖涥怬깋礣䁅ꇎ䲣⥰</w:t>
      </w:r>
      <w:r>
        <w:rPr/>
        <w:t>ⰺ</w:t>
      </w:r>
      <w:r>
        <w:rPr/>
        <w:t>潑栬洭啲䄬憩廂쉃䝍僂녠</w:t>
      </w:r>
      <w:r>
        <w:rPr/>
        <w:t>ⱙ⨫</w:t>
      </w:r>
      <w:r>
        <w:rPr/>
        <w:t>㬲뮥氷쉸䡀桅䈣枏싂楚⮬淍呲湋ㅹ㣂깒轩凍低㞿⍾㶱쉾쉬䠭き徏슡夽숽㗂㵴婸걚轴⨪捌砮轕╇呥숽挷䄩넰⥒긻皻版眽䲩礮杄䵸⩚游ꎻ겿ꥲ깰숩扄傡䂱う깧</w:t>
      </w:r>
      <w:r>
        <w:rPr/>
        <w:t>Ɽ</w:t>
      </w:r>
      <w:r>
        <w:rPr/>
        <w:t>㐴椳祌抡劬顏䒬슮ꄹ窬깾⛍幆楅礹佗䵩䄦껂⩟淂祁幀乥迂ば歐◂杍噃쉋㩈</w:t>
      </w:r>
      <w:r>
        <w:rPr/>
        <w:t>⢘</w:t>
      </w:r>
      <w:r>
        <w:rPr/>
        <w:t>㛂儽歏㢡瀦䭶穴넺刦収싂뾘</w:t>
      </w:r>
      <w:r>
        <w:rPr/>
        <w:t>ⵔ</w:t>
      </w:r>
      <w:r>
        <w:rPr/>
        <w:t>䴺㥏㗂手</w:t>
      </w:r>
      <w:r>
        <w:rPr/>
        <w:t>ꔰ</w:t>
      </w:r>
      <w:r>
        <w:rPr/>
        <w:t>呭녮䭦栶䳃剱쉖䖘쵚␴㬹뗂㭤妡쉫摋</w:t>
      </w:r>
      <w:r>
        <w:rPr/>
        <w:t>⢏</w:t>
      </w:r>
      <w:r>
        <w:rPr/>
        <w:t>㕴</w:t>
      </w:r>
      <w:r>
        <w:rPr/>
        <w:t>ꥌ</w:t>
      </w:r>
      <w:r>
        <w:rPr/>
        <w:t>潑坐坠彲⨽煘瑲水칂䙭䰰⩍ꍶ쌦允䱫⸬䞩傱ꥢ슿稴⸺쉘⩕칆凂䥗圭겡ꅁ〰顁廂</w:t>
      </w:r>
      <w:r>
        <w:rPr/>
        <w:t>⡖</w:t>
      </w:r>
      <w:r>
        <w:rPr/>
        <w:t>伯嗂獎쉢佬촭쉱扗⴯⬳㐥싂䍓ꇎ弣癶䁸暱㊡㎵썖牭슣㥫究槂㭖䕒⨬땒ꇂ偢殿䩁偈뭮刹⍇穴唥啍辥硫楓쉷껂㴊⴦夶昵땡桪㋂숯⛂穴䑩쉶㷂ꄸ湴卧泂쉈䢩搲㯂▣䑚㭠爩輶曂䋂쉵䙸噒뭃祏兏䅺墥⧂땟朰嗂쉰癶榥敠㶮洫䙨㫂쉴䆬溻㥉㵬榥惂憘噟㚩浉㌷槂嘯干䫂潴杘䠨㘺䂘慳칕摈㩟哂㦡</w:t>
      </w:r>
      <w:r>
        <w:rPr/>
        <w:t>ⱌ</w:t>
      </w:r>
      <w:r>
        <w:rPr/>
        <w:t>两嫂幺䓂⧎쉯怺〭㥅♀ꏂㅅ灇圴ㅴ厡ꎻ㕆䶡橗掵绂쌭亩䛂</w:t>
      </w:r>
      <w:r>
        <w:rPr/>
        <w:t>ⱙ</w:t>
      </w:r>
      <w:r>
        <w:rPr/>
        <w:t>땕</w:t>
      </w:r>
      <w:r>
        <w:rPr/>
        <w:t>ⲣ</w:t>
      </w:r>
      <w:r>
        <w:rPr/>
        <w:t>礯䌪㍯䬨頭</w:t>
      </w:r>
      <w:r>
        <w:rPr/>
        <w:t>ꤳ</w:t>
      </w:r>
      <w:r>
        <w:rPr/>
        <w:t>仍◂뼬䢮◂瓂쵫牦</w:t>
      </w:r>
      <w:r>
        <w:rPr/>
        <w:t>ꔭ</w:t>
      </w:r>
      <w:r>
        <w:rPr/>
        <w:t>습㑆旂䯂剰쉐⍓婊䒥噺묮烂㙧檥╄栺縮⦬㶵㥪⦩</w:t>
      </w:r>
      <w:r>
        <w:rPr/>
        <w:t>Ȿ</w:t>
      </w:r>
      <w:r>
        <w:rPr/>
        <w:t>儳슿䭔㊿깬煪亥⑯⭵棍䩱氰垬灶☷梏睟幾檩⌻㉱⨯漤䵟帲冣㣂⫍䉙슬뽷䵆挬垵䅠</w:t>
      </w:r>
      <w:r>
        <w:rPr/>
        <w:t>⡮</w:t>
      </w:r>
      <w:r>
        <w:rPr/>
        <w:t>㨬㉐㚥◂㝎䱟灤䬤⥀唤♰奌쵋倳䴴ꎣ瓃歊参㝳䕖偊睟䤭넻⑷땎彄楥ꅅ彦顅䢘쎬欮捆ꎻ䞮劥ꍋ拎촶䅍╲婮슩⩰㗂쉵䠸䉮㴬櫂쉑⩕뮻慨꧎䍌┲桦洦딭幤㉈榱硂</w:t>
      </w:r>
      <w:r>
        <w:rPr/>
        <w:t>⠻⤱</w:t>
      </w:r>
      <w:r>
        <w:rPr/>
        <w:t>软쉣⍞땒均컎䑮쉱㙷㋂⽈堥奢䪻땠䭐䪬⹗걖勍숶瑪쉑놬㯂⩰㦣걕딩歰䝠㩢⑕剌怪땍䳂쎡轠珍㝙婋믂䁷䋂僂牠煢䉠穴♐沮炣䟃楢뽬硰晴ꌨ땙湠</w:t>
      </w:r>
      <w:r>
        <w:rPr/>
        <w:t>ⵔ</w:t>
      </w:r>
      <w:r>
        <w:rPr/>
        <w:t>㥮쏂嫂숪敄娺欺썆㢿爯뭚丹⻂攸⽌쉣潣ꎱ㬲쉎⥚䫂䥶䐥祓硸顥瘺昽⽚啤㭖싂梿뗂䕀㕗啹㤥ꥪ㔵噋䔲쉎꥗㝸깠頰砫攷걄扰⩞禱彚숰⯍⎩⎘䥆䭁㍄洴</w:t>
      </w:r>
      <w:r>
        <w:rPr/>
        <w:t>ⱆ</w:t>
      </w:r>
      <w:r>
        <w:rPr/>
        <w:t>怰昲戭␮轵숥㶡숨强쉑参噐䬵顟♳潡琴숣穔⩓</w:t>
      </w:r>
      <w:r>
        <w:rPr/>
        <w:t>ⶻ</w:t>
      </w:r>
      <w:r>
        <w:rPr/>
        <w:t>숪䝔䬩춣栩긯幌䙪䩖⩙机䭟숦敤杭⥍戲嫂㍔渪⫂㥬顴㑐瀭䯂捅⤶晈禬넹㔷숤䙥係쉵쵥⽵畆卵潆灖嘺偹䫎춵强洵⚱桴㵔礮歒址浳牧놻僂堷</w:t>
      </w:r>
      <w:r>
        <w:rPr/>
        <w:t>꧂</w:t>
      </w:r>
      <w:r>
        <w:rPr/>
        <w:t>쵯㠪㙬橺㕵䝒㤪拂轠戳坏顱䁭㜪⍍☶琳䒥쌴㡷䥸⩵澩슩䥙䤻朷㥴ㅩ塎轶㙦쉘摦圲䔴숩⽓轇䌻氣⸣컂佩噗娹</w:t>
      </w:r>
      <w:r>
        <w:rPr/>
        <w:t>⡇</w:t>
      </w:r>
      <w:r>
        <w:rPr/>
        <w:t>焺䚬唰</w:t>
      </w:r>
      <w:r>
        <w:rPr/>
        <w:t>ⶥ</w:t>
      </w:r>
      <w:r>
        <w:rPr/>
        <w:t>竂哃쉡ꄦ摙</w:t>
      </w:r>
      <w:r>
        <w:rPr/>
        <w:t>ꦬ</w:t>
      </w:r>
      <w:r>
        <w:rPr/>
        <w:t>傩焽쌊㕁⸨敵쉎剆⌲ば祂</w:t>
      </w:r>
      <w:r>
        <w:rPr/>
        <w:t>ꦡ</w:t>
      </w:r>
      <w:r>
        <w:rPr/>
        <w:t>埂⵺穗嗂䉺슩㡍㞩へ썧滂姂揎頭堨㨦뼶䅪</w:t>
      </w:r>
      <w:r>
        <w:rPr/>
        <w:t>ꗂ</w:t>
      </w:r>
      <w:r>
        <w:rPr/>
        <w:t>쉾䠫杺녹㤤ꅁさꇂ頪╞䘪쌤浗⨶桗ꥩ呕䌪䵐噃㪏⩠㠪⥩䡊佲䈲쉓⯂슬顠숴녇杪㬻梩氯䗂瑊⛂䭘繊숮媬浱ꅙ侮</w:t>
      </w:r>
      <w:r>
        <w:rPr/>
        <w:t>ꤨ</w:t>
      </w:r>
      <w:r>
        <w:rPr/>
        <w:t>칚瑏畠䘶숶㔦年轢捔搶⻂慗顭斩⽮痂⽭ꆩ䋂䡣唪㏂䥸估따攷뭫</w:t>
      </w:r>
      <w:r>
        <w:rPr/>
        <w:t>ⴹ</w:t>
      </w:r>
      <w:r>
        <w:rPr/>
        <w:t>橥긥捪䍃恡桉⼪쉊瞿柂ヂ濂칈㊩噀ㅮ⑭깵涥祐濂煄숱╖㝷稱㓂</w:t>
      </w:r>
      <w:r>
        <w:rPr/>
        <w:t>꧂ꥒ</w:t>
      </w:r>
      <w:r>
        <w:rPr/>
        <w:t>瀣卤剷潏犣礯쉚㡷㛂㕹吴漨췂漤뼶㊮땄㔹䓂㍋䍏㕲⵬䦻慎㫎䩱䍲䒡쉸溬䂩쵳쵍䂱啭㌷窡쉸灚싎繰쉀슱垻쵯弽ꆿ⬬숱ꍦ婥坪䰤</w:t>
      </w:r>
      <w:r>
        <w:rPr/>
        <w:t>Ⳃ⭉</w:t>
      </w:r>
      <w:r>
        <w:rPr/>
        <w:t>숪ꍢ</w:t>
      </w:r>
      <w:r>
        <w:rPr/>
        <w:t>ⷂ</w:t>
      </w:r>
      <w:r>
        <w:rPr/>
        <w:t>顄䅧恄㞩⿂杔䬩塟</w:t>
      </w:r>
      <w:r>
        <w:rPr/>
        <w:t>ꕆ</w:t>
      </w:r>
      <w:r>
        <w:rPr/>
        <w:t>⿂洽呁獦桱啣纏祬利㭊䰽滂瘣海묯쉨癴䀺殣猣㓂祖㔮</w:t>
      </w:r>
      <w:r>
        <w:rPr/>
        <w:t>ꦣ</w:t>
      </w:r>
      <w:r>
        <w:rPr/>
        <w:t>뽋숦矃轍䬻䇂ꅣ慑敔䩊ꍦ꺡灍쉭뭲䳂ㅨ䟂番斣⩧悩녑</w:t>
      </w:r>
      <w:r>
        <w:rPr/>
        <w:t>ⵘ</w:t>
      </w:r>
      <w:r>
        <w:rPr/>
        <w:t>朵⑨桘恘쵊徬㨬겵呡⪿庬瑮</w:t>
      </w:r>
      <w:r>
        <w:rPr/>
        <w:t>ꗎ</w:t>
      </w:r>
      <w:r>
        <w:rPr/>
        <w:t>瘯㣂灦温桺싂㙤㌲坒깳㋂楡彠</w:t>
      </w:r>
      <w:r>
        <w:rPr/>
        <w:t>⢮</w:t>
      </w:r>
      <w:r>
        <w:rPr/>
        <w:t>㐮뿂긪獅⛂♋牄⬺囂㨩桙숦䆏娻㛍炮歠쉉慢䂩</w:t>
      </w:r>
      <w:r>
        <w:rPr/>
        <w:t>Ɑ</w:t>
      </w:r>
      <w:r>
        <w:rPr/>
        <w:t>쉋摥쉬倴⌷⽣㉣廂㛂攪</w:t>
      </w:r>
      <w:r>
        <w:rPr/>
        <w:t>ꤶ꥖</w:t>
      </w:r>
      <w:r>
        <w:rPr/>
        <w:t>涏㵃쏂䔨⩚禮皘䱊떘쉘쉑䕧塤泂갫犣氨쉰싂纻㣂쵺네㙮쉱쉲縭周㤦湠쏃煢婘숩囂⥥稬剶깒춡洰抿</w:t>
      </w:r>
      <w:r>
        <w:rPr/>
        <w:t>⠲</w:t>
      </w:r>
      <w:r>
        <w:rPr/>
        <w:t>繎䠺係〳砪</w:t>
      </w:r>
      <w:r>
        <w:rPr/>
        <w:t>ꕟ</w:t>
      </w:r>
      <w:r>
        <w:rPr/>
        <w:t>浴城奠潔숮繷䴱䬵㧎ㅫ뭠倱⥆ㅢ㥫偤</w:t>
      </w:r>
      <w:r>
        <w:rPr/>
        <w:t>ꔫ</w:t>
      </w:r>
      <w:r>
        <w:rPr/>
        <w:t>牯숷㩥뇃숱</w:t>
      </w:r>
      <w:r>
        <w:rPr/>
        <w:t>ꕣ</w:t>
      </w:r>
      <w:r>
        <w:rPr/>
        <w:t>㔶殡㌣做吥䘤潃⫎녺쉱颏へ匦侏祎⻂묣</w:t>
      </w:r>
      <w:r>
        <w:rPr/>
        <w:t>ꖏꕏ</w:t>
      </w:r>
      <w:r>
        <w:rPr/>
        <w:t>づ⩺煯♓睎쉃⯂僂䍋敐ꥢ垘긽䩆䑠ꥩ愫ヂ版匣慯䃍␸充䓂䉞쵎춿䅃㕉畣頥璩楀녢㙏숪辏㥸⩠ぁ煐䁬愳䅾㉠쉂䍧頮</w:t>
      </w:r>
      <w:r>
        <w:rPr/>
        <w:t>⣍</w:t>
      </w:r>
      <w:r>
        <w:rPr/>
        <w:t>쉄걷嘯쉕䑥</w:t>
      </w:r>
      <w:r>
        <w:rPr/>
        <w:t>ⱥ</w:t>
      </w:r>
      <w:r>
        <w:rPr/>
        <w:t>䕦㙥䥕슏⍷䟃䠯䴶乲癅っ湄㕨畨眹⩚┩</w:t>
      </w:r>
      <w:r>
        <w:rPr/>
        <w:t>ꥊ</w:t>
      </w:r>
      <w:r>
        <w:rPr/>
        <w:t>偍痂ㅭ娰㡙뽄췂⴨뾏췂頮奋松䝉뭾숣眷ꍱㅵ摴䂡歂㙱싂捞㕍䝊䒮깘</w:t>
      </w:r>
      <w:r>
        <w:rPr/>
        <w:t>ⷂ</w:t>
      </w:r>
      <w:r>
        <w:rPr/>
        <w:t>慏獂녏搦瓂</w:t>
      </w:r>
      <w:r>
        <w:rPr/>
        <w:t>ⱏ</w:t>
      </w:r>
      <w:r>
        <w:rPr/>
        <w:t>믂刊歗</w:t>
      </w:r>
      <w:r>
        <w:rPr/>
        <w:t>Ⱘ</w:t>
      </w:r>
      <w:r>
        <w:rPr/>
        <w:t>ⷂ⯂</w:t>
      </w:r>
      <w:r>
        <w:rPr/>
        <w:t>ⱎ</w:t>
      </w:r>
      <w:r>
        <w:rPr/>
        <w:t>輸⬩敩丣쉇坉冱㓂䵠싂㘬䅡</w:t>
      </w:r>
      <w:r>
        <w:rPr/>
        <w:t>ꦩ</w:t>
      </w:r>
      <w:r>
        <w:rPr/>
        <w:t>䓂㍞呌슏㡖깋떩䀸庵割뭚⎮焴⵳쉊伱繁䁠堷祢伭婰</w:t>
      </w:r>
      <w:r>
        <w:rPr/>
        <w:t>ꔩ</w:t>
      </w:r>
      <w:r>
        <w:rPr/>
        <w:t>䞡摅揂</w:t>
      </w:r>
      <w:r>
        <w:rPr/>
        <w:t>꤫</w:t>
      </w:r>
      <w:r>
        <w:rPr/>
        <w:t>揂楔㉢</w:t>
      </w:r>
      <w:r>
        <w:rPr/>
        <w:t>ꗂ</w:t>
      </w:r>
      <w:r>
        <w:rPr/>
        <w:t>츣告桑슩⨺潊ㅚㅨ</w:t>
      </w:r>
      <w:r>
        <w:rPr/>
        <w:t>ꕑ</w:t>
      </w:r>
      <w:r>
        <w:rPr/>
        <w:t>뽷犣깾灋歇瑫痂末⍚⿂捅녺쉙昪㙍촪去㙔㫂쉇컂쉒㉷瑸䴪떡嫂呓慚稸杵㝑㙶转汳땅숮딷䕅顁㥕囂稰唶문啂</w:t>
      </w:r>
      <w:r>
        <w:rPr/>
        <w:t>ꕔ</w:t>
      </w:r>
      <w:r>
        <w:rPr/>
        <w:t>쉯땍⤳廂쉁啄傩㜮놩䈺⦬쉐匱氦晀⹾㩱䔴╢奉䁅唱</w:t>
      </w:r>
      <w:r>
        <w:rPr/>
        <w:t>⠩</w:t>
      </w:r>
      <w:r>
        <w:rPr/>
        <w:t>쉬湂䰨ㅟ䒮榥䶮⧂쌣挴圯兣畯⬲煇扬促繍䣂싂埍</w:t>
      </w:r>
      <w:r>
        <w:rPr/>
        <w:t>ⴭ</w:t>
      </w:r>
      <w:r>
        <w:rPr/>
        <w:t>숻䕾助떱쉌ꅉ䷂乱㠱疩칰쉷䉈㫂⻂⭤긳吷슥桔飂쉎嚮䍯繥㥍⍔쉣⪘祚</w:t>
      </w:r>
      <w:r>
        <w:rPr/>
        <w:t>꧍</w:t>
      </w:r>
      <w:r>
        <w:rPr/>
        <w:t>⡸</w:t>
      </w:r>
      <w:r>
        <w:rPr/>
        <w:t>ꅉ泍Ⓜ쉚㉴辿氨쉸繉╺㐵춮穟ꆡꍃ旂噣䃎숱슏牏㤲䝮⼫㕏ꄭ⍶</w:t>
      </w:r>
    </w:p>
    <w:p>
      <w:pPr>
        <w:pStyle w:val="PreformattedText"/>
        <w:bidi w:val="0"/>
        <w:spacing w:before="0" w:after="0"/>
        <w:jc w:val="left"/>
        <w:rPr/>
      </w:pPr>
      <w:r>
        <w:rPr/>
        <w:t>欰슏⭭瓂稫⩋印⹃唵ꅚ쉒쉟極栽奷淃獍⾏䩭䈳䵏㙂䑪奔㖮埂⽎獏呓⸨恢쉶飂癎橐䌯枥幷半㖱㍩猲㙁㑥櫎㭰㟂摁</w:t>
      </w:r>
      <w:r>
        <w:rPr/>
        <w:t>ꔲ</w:t>
      </w:r>
      <w:r>
        <w:rPr/>
        <w:t>兆猷彷塲䟂䧂渷犱穪潣倭녪칀䤮⪬믂㵑⭱療䉩⦏숯帬쉠愦䝹啪䵯此呱扎䷍奺䭵⽅▥⌰㝣拎䔴捭䑂㫂쏃洪僂곂⴪獄땰甥で갻嘭䂣卹ケ䍶䛂⩋塡䔯䘲䵧쉺䝸</w:t>
      </w:r>
      <w:r>
        <w:rPr/>
        <w:t>Ⳃ⹋</w:t>
      </w:r>
      <w:r>
        <w:rPr/>
        <w:t>午橆㥣兣睫㐱晐杒</w:t>
      </w:r>
      <w:r>
        <w:rPr/>
        <w:t>ⶻ</w:t>
      </w:r>
      <w:r>
        <w:rPr/>
        <w:t>싂䱢䚣⽂䵗쉊ꎻ磍♨拃猸㭂⹠奕⪡皡㒬╭槂ꥠ쉭쉍⧂樥뗎䊿⥞㠹扲숺啄숺母忂㍭囂戶㤪쉗港쎩轗甤吲为췂瀣싂盂戻</w:t>
      </w:r>
      <w:r>
        <w:rPr/>
        <w:t>ꕺ</w:t>
      </w:r>
      <w:r>
        <w:rPr/>
        <w:t>㮏㉮쉴縺栣㞥䙦넯折㍂喻倴㡇奶ㅹꍲ偆⩃쌭묬숭숺卄촬싂幘쉮䵔劮㔳㨹獯䥬顠漯㝊ㅰ♏牓埂⹖烂㦩㟂䵮⮘爫⽒潵쌦</w:t>
      </w:r>
      <w:r>
        <w:rPr/>
        <w:t>ꖱ</w:t>
      </w:r>
      <w:r>
        <w:rPr/>
        <w:t>뿃䵌湕䵲땈⑂䀺摱슡⹐住숬</w:t>
      </w:r>
      <w:r>
        <w:rPr/>
        <w:t>Ⱚ</w:t>
      </w:r>
      <w:r>
        <w:rPr/>
        <w:t>焣瑢甽⎘썠徿坢Ⓝ䑬㍱栶㙩䣎⍂恺촵숪㝔嚏丣彸乢쉕啎㶘㬷껂兪쉋쉷婯녳题忍</w:t>
      </w:r>
      <w:r>
        <w:rPr/>
        <w:t>ⵘ</w:t>
      </w:r>
      <w:r>
        <w:rPr/>
        <w:t>㡎輥攳䝍嗂盂偭扶朽䙊</w:t>
      </w:r>
      <w:r>
        <w:rPr/>
        <w:t>⡣</w:t>
      </w:r>
      <w:r>
        <w:rPr/>
        <w:t>쉃쌸揂싍㴳ꍩ繚䲮㊘乄曂⎬滂湍⩳⼊核꥖㵑⬽卅揂徻쵅䅌뮩</w:t>
      </w:r>
      <w:r>
        <w:rPr/>
        <w:t>ꕷ</w:t>
      </w:r>
      <w:r>
        <w:rPr/>
        <w:t>夶㞩琦額⍣柂걸剐⤰㇍</w:t>
      </w:r>
      <w:r>
        <w:rPr/>
        <w:t>꧃</w:t>
      </w:r>
      <w:r>
        <w:rPr/>
        <w:t>夻礲䐤㋎灕䑈灇뽸갬唪쉯쉞䜽╍䟍⹂㭹癔뿃䀩换㠽</w:t>
      </w:r>
      <w:r>
        <w:rPr/>
        <w:t>꧂</w:t>
      </w:r>
      <w:r>
        <w:rPr/>
        <w:t>䕪䙴칠㕊慣掏晥쉤䉑녀中玣㙙渦㭨湬汯摷쉏㟍䀩쉲倮㋂昳扣彧垩扤쉲⩌뽃厡䅵祬⪡믂㌹䯂帴㵦쉇썮瀱湥⥒쎱䔪컂唭牗㘸畭沬</w:t>
      </w:r>
      <w:r>
        <w:rPr/>
        <w:t>ꤻ</w:t>
      </w:r>
      <w:r>
        <w:rPr/>
        <w:t>췂捘♟涬硏䥚뽏䠮䖩뭥牟㔴⨮ㅄ捤㯂眨䋂偆䁳卆</w:t>
      </w:r>
      <w:r>
        <w:rPr/>
        <w:t>⡱</w:t>
      </w:r>
      <w:r>
        <w:rPr/>
        <w:t>슩Ⓜ䙑塹⩀숵⪻㩦쉡쵉潙뗍竂洭쉁疬潯煙㙭쉠晊㡖滎⥋癃ㄩ╴㩄䭉页煈쏂㘩䡋戬祘쉒廂奸䁣䡮곂䩔뼵⩫䱙</w:t>
      </w:r>
      <w:r>
        <w:rPr/>
        <w:t>ꤱ</w:t>
      </w:r>
      <w:r>
        <w:rPr/>
        <w:t>啩べ渦县꺱갲䱫䉖츸䪩䑲쉣䷂倴磂傏癇飂ヂ摧垩恴䌥䅀쉵쉁⫂汰穵ね⩆湥侮繈啂⭰䧂떣碏뾥搳塉싂捶묩牒㭄䤬恤㢩劵♯썵儫㡨⩚乍숨颩㔩䍥瀫䖬㑏ꥵ刹싂㬸⽤썔丮</w:t>
      </w:r>
      <w:r>
        <w:rPr/>
        <w:t>ⴹ</w:t>
      </w:r>
      <w:r>
        <w:rPr/>
        <w:t>ꆘ轨帹</w:t>
      </w:r>
      <w:r>
        <w:rPr/>
        <w:t>ꤽ</w:t>
      </w:r>
      <w:r>
        <w:rPr/>
        <w:t>坃湨䵃䡠쉒㔱啶た⚮숷</w:t>
      </w:r>
      <w:r>
        <w:rPr/>
        <w:t>ꕠ</w:t>
      </w:r>
      <w:r>
        <w:rPr/>
        <w:t>硤坓ꍶ渽弬灰숽</w:t>
      </w:r>
      <w:r>
        <w:rPr/>
        <w:t>ꦱ</w:t>
      </w:r>
      <w:r>
        <w:rPr/>
        <w:t>偎䂻兪盂䱬獇썾夯没</w:t>
      </w:r>
      <w:r>
        <w:rPr/>
        <w:t>ⵈ</w:t>
      </w:r>
      <w:r>
        <w:rPr/>
        <w:t>硡轷숪璘痂</w:t>
      </w:r>
      <w:r>
        <w:rPr/>
        <w:t>ꕭ</w:t>
      </w:r>
      <w:r>
        <w:rPr/>
        <w:t>剆</w:t>
      </w:r>
      <w:r>
        <w:rPr/>
        <w:t>ⰬⰫ</w:t>
      </w:r>
      <w:r>
        <w:rPr/>
        <w:t>烂坬䭺□偵顬쉺걘吪䈷싂竂슿쉏걧⾮⪮싂揂䵋䡑ꥧ묲䶡⸥悱⹉</w:t>
      </w:r>
      <w:r>
        <w:rPr/>
        <w:t>⡡</w:t>
      </w:r>
      <w:r>
        <w:rPr/>
        <w:t>扐䠭ꏂ䇂갪</w:t>
      </w:r>
      <w:r>
        <w:rPr/>
        <w:t>ⱦ</w:t>
      </w:r>
      <w:r>
        <w:rPr/>
        <w:t>砳⸻㍳◂⥴潫恥ㅆ吴噇숭⑾㥐氱桷怣猣偓</w:t>
      </w:r>
      <w:r>
        <w:rPr/>
        <w:t>ꕮ</w:t>
      </w:r>
      <w:r>
        <w:rPr/>
        <w:t>쵴⭲㏂</w:t>
      </w:r>
      <w:r>
        <w:rPr/>
        <w:t>Ⳃ</w:t>
      </w:r>
      <w:r>
        <w:rPr/>
        <w:t>춵썱⫂剪免祥礥時䍆ネ</w:t>
      </w:r>
      <w:r>
        <w:rPr/>
        <w:t>⡗</w:t>
      </w:r>
      <w:r>
        <w:rPr/>
        <w:t>ꥷꅫ⍧轑䮱⭖彶㕸㷂㵯㭣⪻⩞䬭潡䤻걇┣㓂泍䫂╎䁙て彵</w:t>
      </w:r>
      <w:r>
        <w:rPr/>
        <w:t>ⳍ</w:t>
      </w:r>
      <w:r>
        <w:rPr/>
        <w:t>侻帴쉆ꅮ繡쵗⬪뽺걯題坾偓</w:t>
      </w:r>
      <w:r>
        <w:rPr/>
        <w:t>꧂</w:t>
      </w:r>
      <w:r>
        <w:rPr/>
        <w:t>唷乚㎩ꅃ窘坷潏窵㵢湤习쉯╋䤹疘㑨穔⩵爫╈쉶墮뽰쉘㎥渱㥴⸺礱帩煰⑒㧂玱咮䓂뽵乫䅺㕈쉑㭄㍢걦㕩</w:t>
      </w:r>
      <w:r>
        <w:rPr/>
        <w:t>ⶥ</w:t>
      </w:r>
      <w:r>
        <w:rPr/>
        <w:t>썒䟍䅰漬愤⿃繫㘦㡒輬쉴┴硚⩂㣂漲䈤䆬㵁⌳ぷ䳂秃为垣촪⌫偭칁纥兩咏⑴뭔걱쉲猰慆ꍰꍦ㕱뽭</w:t>
      </w:r>
      <w:r>
        <w:rPr/>
        <w:t>ⵚ</w:t>
      </w:r>
      <w:r>
        <w:rPr/>
        <w:t>䰫㇂⥪䝨䓎쉡㝔呍福갰戨稯㬰ㅳꅚ㔤쉱쉯쉃嘣⹁摗滂欺攵祗뿃䝪䥑㡵䑇뇎昊姎戨쵆</w:t>
      </w:r>
      <w:r>
        <w:rPr/>
        <w:t>ꤲ</w:t>
      </w:r>
      <w:r>
        <w:rPr/>
        <w:t>䜶숤慤氪啖㩆匩쉳牏瀯⻍싃깊㙴숤딲䜰浕䔰䐪㵮땢昺潳㜷⭇ㅟ䉶ㅧ揂刹䅎䰫弳埂礥摐긺⑥瑏쏂춘␯係⦻甥싂䜦쉇帮姂傩䫎䵦㬭繳㉆䕬㙧䤨噾㩨촫㕴䩺㭌㑣뽚猣皬㕍⻂幨㍶㎡쉲潷吥⩢⹯㍶搥⩖쌽䕥쉎㊩싂䖏塮倳㐬⎻쉁啍獯묥㝢煏䴥♚嘸㇂쌯뭳쉙璣뽞ㄵ摘㓎䙶搹憩숹</w:t>
      </w:r>
      <w:r>
        <w:rPr/>
        <w:t>ⱈ</w:t>
      </w:r>
      <w:r>
        <w:rPr/>
        <w:t>辵츰⩣숪煕䩑嚣䰶⬩⨬繹⹗匬쵂琪</w:t>
      </w:r>
      <w:r>
        <w:rPr/>
        <w:t>ꔮ</w:t>
      </w:r>
      <w:r>
        <w:rPr/>
        <w:t>쉍☤⑗照䐴顣ꄽ㕪潁渮氪溬䅬츪止䥁戻뼸깟灧칶塉併匫噺䄴畇䭭总쉲㙷䅤轅깪㉅숰治</w:t>
      </w:r>
      <w:r>
        <w:rPr/>
        <w:t>Ⱝ</w:t>
      </w:r>
      <w:r>
        <w:rPr/>
        <w:t>〦轐湄㮻䘵⩩㝳䉍刲䥟䠣⽟䐣哂ꄣ</w:t>
      </w:r>
      <w:r>
        <w:rPr/>
        <w:t>ꥅ</w:t>
      </w:r>
      <w:r>
        <w:rPr/>
        <w:t>슱佂숲剳匮⩄束偯乷䍑扢┷朩⨣칮伳报㶏仂䥃汐瑆顚⑇ギ뿂☲㥵娲ꌪ兘ぁ妩⬪</w:t>
      </w:r>
      <w:r>
        <w:rPr/>
        <w:t>ⱆ</w:t>
      </w:r>
      <w:r>
        <w:rPr/>
        <w:t>旎䀪⹲쉱⻂⪥⚵略䑯슥䵋㡣儻㭬㴤㈭煾䙺㉖ギ绂칯版</w:t>
      </w:r>
      <w:r>
        <w:rPr/>
        <w:t>꧃ꥄ</w:t>
      </w:r>
      <w:r>
        <w:rPr/>
        <w:t>係쉌㨫컂䠩䉋潇ꅓ偘뭪ヂ⩸⹒쉺燂䥵习搹楙⑫ꥡ穴</w:t>
      </w:r>
      <w:r>
        <w:rPr/>
        <w:t>ꦻ</w:t>
      </w:r>
      <w:r>
        <w:rPr/>
        <w:t>䟂격녬〫欦畳ꄪ</w:t>
      </w:r>
      <w:r>
        <w:rPr/>
        <w:t>ꥈ</w:t>
      </w:r>
      <w:r>
        <w:rPr/>
        <w:t>炡教숪湁徵佘嗂춵㪩㥟㔦扙䮵⑦</w:t>
      </w:r>
      <w:r>
        <w:rPr/>
        <w:t>ⱨ</w:t>
      </w:r>
      <w:r>
        <w:rPr/>
        <w:t>博䌶婐쉐㙱潑뼳䍠倨䭘繘偵旂䥯㉏</w:t>
      </w:r>
      <w:r>
        <w:rPr/>
        <w:t>ꗂ</w:t>
      </w:r>
      <w:r>
        <w:rPr/>
        <w:t>漨쵗瀴㑬䶩촱ꥸ〻塸勂瀦⸦眨츤塰焺䥈偷㠴拂㇂䐨恌坊偯⭸睌ꥺ썸㬤쉾殮⤳뽄垿䤱숯畆숦⎿㝊㧂</w:t>
      </w:r>
      <w:r>
        <w:rPr/>
        <w:t>⡄</w:t>
      </w:r>
      <w:r>
        <w:rPr/>
        <w:t>晐꺵⨭溏⴩⤰墘䥾䪬捑䞥쉒䤬敐煙幅礹</w:t>
      </w:r>
      <w:r>
        <w:rPr/>
        <w:t>ꕪ</w:t>
      </w:r>
      <w:r>
        <w:rPr/>
        <w:t>是坓垵⏂ケ圦㜻併廍䍲숷</w:t>
      </w:r>
      <w:r>
        <w:rPr/>
        <w:t>ꥏ</w:t>
      </w:r>
      <w:r>
        <w:rPr/>
        <w:t>숪⽍컂滂噁牍段╟䭡㡴泂ぞ㯂뭯䭬䡵幥⍢恌쉾쉢쉡⨥꺏䣂こ칠䱐╅⨺숯祹䷍䩑轮숮䙡뭆硂㍁畔㢻⥍걺绂繈煘斵㍈偫松頳搹摣䅨㒡她㤦华攮塥⧂㮩愪摅숲焤⛂䴨숱ㄺ칳땇묱烂</w:t>
      </w:r>
      <w:r>
        <w:rPr/>
        <w:t>ꦿ♣</w:t>
      </w:r>
      <w:r>
        <w:rPr/>
        <w:t>㤽溻婪卪䄫ꍢꍩ漵놵䙳┴䮮⭳䀵뾘츨쉷䙘坒䱞쉙瑅潲祀숴㝊䑋瑊䢮吵栫繌뾏㤶숬쉏儽</w:t>
      </w:r>
      <w:r>
        <w:rPr/>
        <w:t>ⱚ</w:t>
      </w:r>
      <w:r>
        <w:rPr/>
        <w:t>㐳䡾恑敘</w:t>
      </w:r>
      <w:r>
        <w:rPr/>
        <w:t>⡏</w:t>
      </w:r>
      <w:r>
        <w:rPr/>
        <w:t>轫曂㒏䧂ꄽ쉋␊甪</w:t>
      </w:r>
      <w:r>
        <w:rPr/>
        <w:t>ⰲ</w:t>
      </w:r>
      <w:r>
        <w:rPr/>
        <w:t>沩</w:t>
      </w:r>
      <w:r>
        <w:rPr/>
        <w:t>ꕡ</w:t>
      </w:r>
      <w:r>
        <w:rPr/>
        <w:t>䫂㩺帤倬䏃뽙슱䑲㟍硉䑯슣䩐䑹춏䣂䄬뼲싍⑃ㅐ圶瑥㶏昶㥟愤乳㕫긪싂㟂䖱挹橬恇繦扖녑愲癈乆䱅쉀ㄤ㉺噞갴⩊숱療㑇免슩佟瑘娭楎쉓颩뼯圽⌸쉉ꍇ啺煦浑琥婏쏂到⺡㙚녶曂离噹娽啡㩄姂䷃啴㥋䭩⌫⒘㩢圹⥩佖䛂纩㝐쉨婨搶쉮漩婖ご浒㵚䦱䵵䔴桕摎啊橦啫䉾䴳穓儻㉍埂⸥뇎䀶栩</w:t>
      </w:r>
      <w:r>
        <w:rPr/>
        <w:t>⣂</w:t>
      </w:r>
      <w:r>
        <w:rPr/>
        <w:t>柂쉋䅫</w:t>
      </w:r>
      <w:r>
        <w:rPr/>
        <w:t>ⷂ</w:t>
      </w:r>
      <w:r>
        <w:rPr/>
        <w:t>ꅢ呖亣춱♌쉐㵴恭匱撡匥</w:t>
      </w:r>
      <w:r>
        <w:rPr/>
        <w:t>ⱌ</w:t>
      </w:r>
      <w:r>
        <w:rPr/>
        <w:t>橖瘲㜥湄灸䩸佨幦⸩煂䳂䩍奰㑤쉎幮哂⩚칢参숪㔬숪춣</w:t>
      </w:r>
      <w:r>
        <w:rPr/>
        <w:t>ꕠ</w:t>
      </w:r>
      <w:r>
        <w:rPr/>
        <w:t>㛍㑠䄨癪汇慡䰭㡎⩎거捠渰䨫犬怨㍄춱辩슡쉺</w:t>
      </w:r>
      <w:r>
        <w:rPr/>
        <w:t>꤫</w:t>
      </w:r>
      <w:r>
        <w:rPr/>
        <w:t>祃썹欵灯䱫ㅂ湁倸㠤嫂煺䅔숽⭙싍쵗⴪㍮컂㵓椨䑡挦䡖쉇㠫쉳䲻栫ꥹ㏂싂ㄦ枻떬䵘玱摭깑䩂畁쉚䄱ꆘ㥃強乧刺숵癅쉏圥朮슿兺拍倽关츸㥙矃毂懂뭄㤥睺싂绂ꥺ䕍擃䨪쉤嘪㝊㌳祪⏎桔칗漱玬磃渭䧂泃硤恌櫂琭⽯儰瘵㫂垥걵焫捷</w:t>
      </w:r>
      <w:r>
        <w:rPr/>
        <w:t>ⱋ</w:t>
      </w:r>
      <w:r>
        <w:rPr/>
        <w:t>㝋⭾⑷䍞춘ꆿ㟂橹湉朵슥⩦갽㬴ꆩ㤵뮮䱟瀰</w:t>
      </w:r>
      <w:r>
        <w:rPr/>
        <w:t>ꖮ</w:t>
      </w:r>
      <w:r>
        <w:rPr/>
        <w:t>䘫牉梩⑬嗂畕斡噣唻䡋戭㡴児깩頻䭆ꏂ博싂쉦窵Ⓜ㥬㓂㑊쉱䡺稳唹䐯礬幯숬售㚏⑏䱳輫⛂儮䡩걇慾⥩牅쉞恆ぎ樯㍂䯂㇂璿칹㕑喥奅⑏䷂쉱쉡⍪싂</w:t>
      </w:r>
      <w:r>
        <w:rPr/>
        <w:t>Ⳏ</w:t>
      </w:r>
      <w:r>
        <w:rPr/>
        <w:t>慯㑬牂䈯쉘싂⍡畩婕⩰䅉皮⹧ㆡ坋녨却▣焲뭶祠縬㩐딯⼺⪬㡓佉싎쎬浅䨯皘猰쉭</w:t>
      </w:r>
      <w:r>
        <w:rPr/>
        <w:t>Ⱔ⹚</w:t>
      </w:r>
      <w:r>
        <w:rPr/>
        <w:t>숻捸敔恸兦쉐瓂溩䰣깖쉀ꄰ㣂礯繮嘯䴽䕷⨽㐩亣礹濂奐칆砺橓䠭坉潥撿䩳伪걱䥙丯ꎏ嚻⦮쉀</w:t>
      </w:r>
      <w:r>
        <w:rPr/>
        <w:t>ⰳ</w:t>
      </w:r>
      <w:r>
        <w:rPr/>
        <w:t>手懂挮恏い憿깪晥숵囍쉇晙噠⍾䁭㕌楑な츦䁱䢏渻걠穀留⑐숪㡮䕸</w:t>
      </w:r>
      <w:r>
        <w:rPr/>
        <w:t>ꗂ╅</w:t>
      </w:r>
      <w:r>
        <w:rPr/>
        <w:t>炘쉊顁佦卓뾘쵦쉢䝧䡕䜭晗䝥睓♕歞䏂六灰㣂쉓ꍷ</w:t>
      </w:r>
      <w:r>
        <w:rPr/>
        <w:t>ꤵ</w:t>
      </w:r>
      <w:r>
        <w:rPr/>
        <w:t>祮泂顭繫欽畢촤㜊矂녴捊</w:t>
      </w:r>
      <w:r>
        <w:rPr/>
        <w:t>ⵇ</w:t>
      </w:r>
      <w:r>
        <w:rPr/>
        <w:t>敄猩晶晤</w:t>
      </w:r>
      <w:r>
        <w:rPr/>
        <w:t>ⶻ</w:t>
      </w:r>
      <w:r>
        <w:rPr/>
        <w:t>⺿땯뭅咿匫䔬㴮⥥깐숱⌥桤⸳咿檩盂窬쉒쉷䌨쉚滂㥢쉖勂稵㍷牠䎻⾱呖儲츱쉕ィ㊘祹穙㉁ꍒ湾╙숱獩獾睡䰻㓂⪩睫婆⩆㟍⽅礳䠱⏂㨣唽♺䕺⨫쵲</w:t>
      </w:r>
      <w:r>
        <w:rPr/>
        <w:t>ꤱ</w:t>
      </w:r>
      <w:r>
        <w:rPr/>
        <w:t>拂縹曂쏃썰䱎瑆쏍夫녞剟微</w:t>
      </w:r>
      <w:r>
        <w:rPr/>
        <w:t>ꥋ</w:t>
      </w:r>
      <w:r>
        <w:rPr/>
        <w:t>䍩忂瀴歷㙊쉲䵍繃微싂⩏濂㜲滂畺㡵㓂批愮쉁歔넦㵃㌤兣숨䵬</w:t>
      </w:r>
      <w:r>
        <w:rPr/>
        <w:t>⣂⡗</w:t>
      </w:r>
      <w:r>
        <w:rPr/>
        <w:t>典稣㭋穗䱌禥獭扥䢱樺⸸呧眤㡈쉦兢㔶㵗䄸纻䳂妩쵦伣쉉슘쉒僂㛂숷⺻址噷</w:t>
      </w:r>
      <w:r>
        <w:rPr/>
        <w:t>⡅⢩</w:t>
      </w:r>
      <w:r>
        <w:rPr/>
        <w:t>畨</w:t>
      </w:r>
      <w:r>
        <w:rPr/>
        <w:t>ⴥ⭍</w:t>
      </w:r>
      <w:r>
        <w:rPr/>
        <w:t>輰숴繾璡땭㟂</w:t>
      </w:r>
      <w:r>
        <w:rPr/>
        <w:t>ꕘ</w:t>
      </w:r>
      <w:r>
        <w:rPr/>
        <w:t>싂ꄵ숰囂輻⹱杠顙ꎣ江♪䭖쏎䡎슏坬協숦</w:t>
      </w:r>
      <w:r>
        <w:rPr/>
        <w:t>ⷍ</w:t>
      </w:r>
      <w:r>
        <w:rPr/>
        <w:t>刷楔煪⥳녗⺻숽樮濂搳䕰喩琨婎⫂ꥠ녩獕拍䥃쉗⚡溩瞡䕋╕</w:t>
      </w:r>
      <w:r>
        <w:rPr/>
        <w:t>ꦱ</w:t>
      </w:r>
      <w:r>
        <w:rPr/>
        <w:t>獣㯂䉧䕦䩏偙橓䨫숭⴫♞</w:t>
      </w:r>
      <w:r>
        <w:rPr/>
        <w:t>⡖</w:t>
      </w:r>
      <w:r>
        <w:rPr/>
        <w:t>䱋煢攦</w:t>
      </w:r>
      <w:r>
        <w:rPr/>
        <w:t>Ᵽ</w:t>
      </w:r>
      <w:r>
        <w:rPr/>
        <w:t>뭕瀳땚毂塆㥋싂숪㙋썥嗍纡㜥슣쉄祊♘奋츦썒䙈〸砮⭁</w:t>
      </w:r>
      <w:r>
        <w:rPr/>
        <w:t>꧂</w:t>
      </w:r>
      <w:r>
        <w:rPr/>
        <w:t>쉮弱由䐷䔫獸㬮뿂뿂氨偖繴뼸쉗湯쉠狂슩㵭㤣썙畵煍ꄺ杵汳⩵㇂㕳剴꺿⧂婉䝴㡖昵걡圴怰㵞癵䳂㨻䢬迂쉟䬷勂㥦싂딸㬥稯㐳㑓壂ㆮ癲眮⏂␮㜻繐䬪乙䈩㌷睟놏㐻슘唻乷剸扬䞵┥㕲슱䵭⑬㑟恕䅗歭䥒扰眽갪⹰牆㭉顈⦱㥒佞顕桅嘦戤㣂䝣眽䟃槃칄縥㵒毂啐⛎扴╠⿎뮥䵃汏</w:t>
      </w:r>
      <w:r>
        <w:rPr/>
        <w:t>ꦮ</w:t>
      </w:r>
      <w:r>
        <w:rPr/>
        <w:t>浵㐻渻䣂地㤪煁䏂㩾湃䡾児彤掬싂祹☭</w:t>
      </w:r>
      <w:r>
        <w:rPr/>
        <w:t>ꕉⷂ</w:t>
      </w:r>
      <w:r>
        <w:rPr/>
        <w:t>㴮奰タ㍵僂唲潄種⿂숸ꅸ쉠仂倴曂癓䔺眹쉇嫍䍩瘮䁒晁䭥梡쉱繇乒䅂干㬺쉯禩䉄⥧▮煷垿⥖湸슻</w:t>
      </w:r>
      <w:r>
        <w:rPr/>
        <w:t>ꕎ</w:t>
      </w:r>
      <w:r>
        <w:rPr/>
        <w:t>ㅲ卖硫别䷂䅫捰숦⏂⒥췂쉸幺吹猽쉮拂䱌넲걬땈瑪췎瑗⨤㤹捑쉭쉀匨⌶䜫兞窩뭳㎱䈪縸㤩䝪㊬㍹䉱漤䥳걶깆⥧䇎믂瀭╅祪捣썦㬹䎬頣숳斻㨭떱㕤繢劣珂습긱潱灔䡒潍挮ꍆ恨썅</w:t>
      </w:r>
      <w:r>
        <w:rPr/>
        <w:t>ꦱ</w:t>
      </w:r>
      <w:r>
        <w:rPr/>
        <w:t>椷떬⬵걪곂嗂칋</w:t>
      </w:r>
      <w:r>
        <w:rPr/>
        <w:t>Ⰺ</w:t>
      </w:r>
      <w:r>
        <w:rPr/>
        <w:t>睂춵싂쉑㧂䔸顣堭卦⹢䕲ꍏ숯⪬榵顦숴媥㉙슥歧啦㎿祖㭧䅯゘썢僂填䙱</w:t>
      </w:r>
      <w:r>
        <w:rPr/>
        <w:t>⡷</w:t>
      </w:r>
      <w:r>
        <w:rPr/>
        <w:t>側쵩</w:t>
      </w:r>
      <w:r>
        <w:rPr/>
        <w:t>꧂</w:t>
      </w:r>
      <w:r>
        <w:rPr/>
        <w:t>恊儷㭁璩湹做⥶桸汴睇쉵㍔伺儶敷杖畓䛂곂썄兔埂䉡澩㢬㬨⧂煱睩汙⨳䉺奔걹䙶幐</w:t>
      </w:r>
      <w:r>
        <w:rPr/>
        <w:t>⢩</w:t>
      </w:r>
      <w:r>
        <w:rPr/>
        <w:t>⾿硭敶冥頪穚썇㕦</w:t>
      </w:r>
      <w:r>
        <w:rPr/>
        <w:t>⠣</w:t>
      </w:r>
      <w:r>
        <w:rPr/>
        <w:t>歾㦬쉆⹅㝷䅓惍⍹㉾砶汏䝧縤䨪䧃㠳⹾</w:t>
      </w:r>
      <w:r>
        <w:rPr/>
        <w:t>ꤳ</w:t>
      </w:r>
      <w:r>
        <w:rPr/>
        <w:t>礪瓎㩬⥃乏昵㴴딪썵쉯</w:t>
      </w:r>
      <w:r>
        <w:rPr/>
        <w:t>ꤰ</w:t>
      </w:r>
      <w:r>
        <w:rPr/>
        <w:t>딷ㆵ䅃ꥭ丣싂顢潙偬싂䒵㝀轧</w:t>
      </w:r>
      <w:r>
        <w:rPr/>
        <w:t>ⱚ</w:t>
      </w:r>
      <w:r>
        <w:rPr/>
        <w:t>獮獋⾬䚬䆏颿⎩稲抻慨奂礰</w:t>
      </w:r>
      <w:r>
        <w:rPr/>
        <w:t>ꥉ</w:t>
      </w:r>
      <w:r>
        <w:rPr/>
        <w:t>긩泂⑳琫㍄㩣敚佭㩃兲即伳捚杈㥥汞啁囎⩒啤䶩⭸슏搲㍡恮</w:t>
      </w:r>
      <w:r>
        <w:rPr/>
        <w:t>⡞</w:t>
      </w:r>
      <w:r>
        <w:rPr/>
        <w:t>⽪딭쉓⫂湬坘轨⯂㙱彸堯楮㙷◂䀴䷂ㄷ</w:t>
      </w:r>
      <w:r>
        <w:rPr/>
        <w:t>ꤻ</w:t>
      </w:r>
      <w:r>
        <w:rPr/>
        <w:t>䣂䠻ꏍ煨</w:t>
      </w:r>
      <w:r>
        <w:rPr/>
        <w:t>꧂</w:t>
      </w:r>
      <w:r>
        <w:rPr/>
        <w:t>樦넰땎⼯呃길斵슻焤㑋の뾥⼥</w:t>
      </w:r>
      <w:r>
        <w:rPr/>
        <w:t>ꔶ</w:t>
      </w:r>
      <w:r>
        <w:rPr/>
        <w:t>摇㐴䝚</w:t>
      </w:r>
      <w:r>
        <w:rPr/>
        <w:t>ꤶ</w:t>
      </w:r>
      <w:r>
        <w:rPr/>
        <w:t>牥䫂䡂幟⒱傩㒩轏㝹╂正杹숴츽係쉈機牸顸㘱䱢⺩獭䐥㙸땩悩⑏卡昸◂〳恢</w:t>
      </w:r>
      <w:r>
        <w:rPr/>
        <w:t>ⱥ</w:t>
      </w:r>
      <w:r>
        <w:rPr/>
        <w:t>㥁ꄰ⴫区㍾绂䵬믂꥔穵墩扌䱀灵榘</w:t>
      </w:r>
      <w:r>
        <w:rPr/>
        <w:t>ⱒ</w:t>
      </w:r>
      <w:r>
        <w:rPr/>
        <w:t>仂䄳컂噥㝗쉰樯圽䌬</w:t>
      </w:r>
      <w:r>
        <w:rPr/>
        <w:t>ꦡ</w:t>
      </w:r>
      <w:r>
        <w:rPr/>
        <w:t>쉷⥨ꍰ䱲땉㑔颵⸭彸쉠祗쉅䭳瑇☽淂䜪⹑</w:t>
      </w:r>
      <w:r>
        <w:rPr/>
        <w:t>ꥏ</w:t>
      </w:r>
      <w:r>
        <w:rPr/>
        <w:t>䡢딴뭃繘盂昲䩗瀨栬⺱▬ꅓ⨩㝗桃昹☸獯啤祊䲏䁗䠩塃湀即栦䰪昪嘨⼨뭰儭䔹슻顉櫂磂</w:t>
      </w:r>
      <w:r>
        <w:rPr/>
        <w:t>⡾</w:t>
      </w:r>
      <w:r>
        <w:rPr/>
        <w:t>卪剳幘瞿</w:t>
      </w:r>
      <w:r>
        <w:rPr/>
        <w:t>ⶱ</w:t>
      </w:r>
      <w:r>
        <w:rPr/>
        <w:t>弪潍쵙晗䌵妏瑎ど稦싎쵞晡쉓컂繖䡠洵湸橊ꥷ쉄凃놵</w:t>
      </w:r>
      <w:r>
        <w:rPr/>
        <w:t>⠣</w:t>
      </w:r>
      <w:r>
        <w:rPr/>
        <w:t>物䉲怵숮囂칀楦卯乄䀽ꆵ숽㜽⩢</w:t>
      </w:r>
      <w:r>
        <w:rPr/>
        <w:t>⢩</w:t>
      </w:r>
      <w:r>
        <w:rPr/>
        <w:t>ⴳ</w:t>
      </w:r>
      <w:r>
        <w:rPr/>
        <w:t>䨮な畎쉏⽏䞣䡟琩特塃쉀婩㛂䁺棂歐浥㧂슘싂☫䌴⩄煖</w:t>
      </w:r>
      <w:r>
        <w:rPr/>
        <w:t>ⵦ</w:t>
      </w:r>
      <w:r>
        <w:rPr/>
        <w:t>ⱋ</w:t>
      </w:r>
      <w:r>
        <w:rPr/>
        <w:t>硅쉂㴯䉴⚮畬椽</w:t>
      </w:r>
      <w:r>
        <w:rPr/>
        <w:t>ꕶ</w:t>
      </w:r>
      <w:r>
        <w:rPr/>
        <w:t>㩶竂燎</w:t>
      </w:r>
      <w:r>
        <w:rPr/>
        <w:t>ⱞ⸶</w:t>
      </w:r>
      <w:r>
        <w:rPr/>
        <w:t>㨲칧쉨묶惂縰䥎噉矂旂擂婍쵹䪻䰷琯䝨淂噇㡩</w:t>
      </w:r>
      <w:r>
        <w:rPr/>
        <w:t>Ⱖ♋</w:t>
      </w:r>
      <w:r>
        <w:rPr/>
        <w:t>偹</w:t>
      </w:r>
      <w:r>
        <w:rPr/>
        <w:t>ⵘ</w:t>
      </w:r>
      <w:r>
        <w:rPr/>
        <w:t>䀵ㅷぅ䅄㬻</w:t>
      </w:r>
      <w:r>
        <w:rPr/>
        <w:t>ⷂ</w:t>
      </w:r>
      <w:r>
        <w:rPr/>
        <w:t>췂</w:t>
      </w:r>
      <w:r>
        <w:rPr/>
        <w:t>⣂</w:t>
      </w:r>
      <w:r>
        <w:rPr/>
        <w:t>䡘卡</w:t>
      </w:r>
      <w:r>
        <w:rPr/>
        <w:t>ⱆ</w:t>
      </w:r>
      <w:r>
        <w:rPr/>
        <w:t>걨奶숰싍㜣攻䝐쉇䵳甭摴吸兗</w:t>
      </w:r>
      <w:r>
        <w:rPr/>
        <w:t>Ⱙ</w:t>
      </w:r>
      <w:r>
        <w:rPr/>
        <w:t>䙄뽕</w:t>
      </w:r>
      <w:r>
        <w:rPr/>
        <w:t>ⱈ</w:t>
      </w:r>
      <w:r>
        <w:rPr/>
        <w:t>ꏂ㛎愵⹢捓彞癴关侻䡐쵄恺쉖䥭䍠</w:t>
      </w:r>
      <w:r>
        <w:rPr/>
        <w:t>ꥑ</w:t>
      </w:r>
      <w:r>
        <w:rPr/>
        <w:t>汷슿뿂汍繳栬癞癲浘痂ㄩ䉑墏쌵位㗂䀷⩟⩃潓怨㭧㙔欨⼬⤭</w:t>
      </w:r>
      <w:r>
        <w:rPr/>
        <w:t>⡱</w:t>
      </w:r>
      <w:r>
        <w:rPr/>
        <w:t>깾睏</w:t>
      </w:r>
      <w:r>
        <w:rPr/>
        <w:t>ⱌ</w:t>
      </w:r>
      <w:r>
        <w:rPr/>
        <w:t>慺䭖獏䵉딪⩰䐊걩ち䡃䛃冻㌨塙破攰项▱ꅇㅯ㕇纘⏃ꍖ⸪乗䓃支긺歮㍢桠祖쉰顁쌥꥕⑴婃硥婶冮珂숯⸩⍲⬱쉺㝹깟뇂䉥皏쉚䙨顈硗⛂栤偶坓묽媮㔬쉯甩砭⹒䨳⩈슱㝦츣㡐匪쉢ꥳ䥯⯂瑳⪩焷㯍䐶</w:t>
      </w:r>
      <w:r>
        <w:rPr/>
        <w:t>⡧</w:t>
      </w:r>
      <w:r>
        <w:rPr/>
        <w:t>쉸⩇싂璡싂⧂䀬</w:t>
      </w:r>
      <w:r>
        <w:rPr/>
        <w:t>ⱍ</w:t>
      </w:r>
      <w:r>
        <w:rPr/>
        <w:t>䘪顤䆡疱쉞╘쉶飂䌳쉚䒘彾㐱卦㎥埂甯散쉳㑬쉗ꥫ㡪ꍘ瘷⨨本䬥ꍯ㥧⭦⵳㴤䭏䟂뭋</w:t>
      </w:r>
      <w:r>
        <w:rPr/>
        <w:t>ꔪ</w:t>
      </w:r>
      <w:r>
        <w:rPr/>
        <w:t>盂䩮奬啢䩫╡䈫楞⨤싂猬湮⭌╎伮㶥参⩾㢬</w:t>
      </w:r>
      <w:r>
        <w:rPr/>
        <w:t>ⱔ⩐</w:t>
      </w:r>
      <w:r>
        <w:rPr/>
        <w:t>槂呒禩幯⼴㬪♣⽮匽唲</w:t>
      </w:r>
      <w:r>
        <w:rPr/>
        <w:t>⡐</w:t>
      </w:r>
      <w:r>
        <w:rPr/>
        <w:t>⽷캻칰剷潨亮</w:t>
      </w:r>
      <w:r>
        <w:rPr/>
        <w:t>⠰</w:t>
      </w:r>
      <w:r>
        <w:rPr/>
        <w:t>砬⽞潎컂盎瑶⍕桊묣祇慂漸⑪Ⓨ䜻㭕䜸搦兩⸪♋䁪硟呔갶쉌㥃칙サ伶⧂楏傥䇂繹侬瑫礸䖘썣습㛎瑾轺愵倷숸婅㡭涏摴塇㤫櫂奒䜲㬳촩Ⓜ㧂㪏㩸憻瑤橮⧃⑈⾱믂丣숴</w:t>
      </w:r>
      <w:r>
        <w:rPr/>
        <w:t>Ⱔ</w:t>
      </w:r>
      <w:r>
        <w:rPr/>
        <w:t>婄㦡㞿呆</w:t>
      </w:r>
      <w:r>
        <w:rPr/>
        <w:t>⡂</w:t>
      </w:r>
      <w:r>
        <w:rPr/>
        <w:t>啣㴬䍎⭬싂摨奧䭬灬䬨噙䜩⽊㜹颬旃췂朦쉓㛂䭑㭈捖䰨</w:t>
      </w:r>
      <w:r>
        <w:rPr/>
        <w:t>ⵧ</w:t>
      </w:r>
      <w:r>
        <w:rPr/>
        <w:t>浏㵶䯃쉯心烂⩕뭘殮兴䣂湐⩴䷂攸怪睙쉅噖⸮䑤숻갵㧂</w:t>
      </w:r>
      <w:r>
        <w:rPr/>
        <w:t>꧂</w:t>
      </w:r>
      <w:r>
        <w:rPr/>
        <w:t>㭉䄸ꥪ⍪놻飂칂當噺睆⾱쉎轎䡂瑗꺣檻</w:t>
      </w:r>
      <w:r>
        <w:rPr/>
        <w:t>⡁</w:t>
      </w:r>
      <w:r>
        <w:rPr/>
        <w:t>睏⸺枵捨㕘散䐦塱侣쵙쉊㜹失⽌海潔珃⵸顅伪☶癄偡瑫슥싂⿂煋</w:t>
      </w:r>
      <w:r>
        <w:rPr/>
        <w:t>ꥂ◂</w:t>
      </w:r>
      <w:r>
        <w:rPr/>
        <w:t>盍挳颬㇂氣㝀㶏癕拂ㅐ䑟슩</w:t>
      </w:r>
      <w:r>
        <w:rPr/>
        <w:t>ꕣ</w:t>
      </w:r>
      <w:r>
        <w:rPr/>
        <w:t>㔵䉫轥⽖ꅈ떘彭䜽奓⸫䭊偀쉤祉癬⽧票祡䥲</w:t>
      </w:r>
      <w:r>
        <w:rPr/>
        <w:t>ꗂ</w:t>
      </w:r>
      <w:r>
        <w:rPr/>
        <w:t>掩瀮梡轎㴹欸䢮呟⩑畣䤶瀭汫䝰</w:t>
      </w:r>
      <w:r>
        <w:rPr/>
        <w:t>ⰰ</w:t>
      </w:r>
      <w:r>
        <w:rPr/>
        <w:t>户敇㧂㔪습⥔</w:t>
      </w:r>
      <w:r>
        <w:rPr/>
        <w:t>ꤸ</w:t>
      </w:r>
      <w:r>
        <w:rPr/>
        <w:t>䞩ヂ쉄物汭暣睤咡猸歕</w:t>
      </w:r>
      <w:r>
        <w:rPr/>
        <w:t>ⰹ</w:t>
      </w:r>
      <w:r>
        <w:rPr/>
        <w:t>ꥊ</w:t>
      </w:r>
      <w:r>
        <w:rPr/>
        <w:t>牟䵙洹䴣焩轶⍥橉癧夽煮츪儳쉊</w:t>
      </w:r>
      <w:r>
        <w:rPr/>
        <w:t>⡙</w:t>
      </w:r>
      <w:r>
        <w:rPr/>
        <w:t>ꌶㅳ弸촥䒮╭娹㕳</w:t>
      </w:r>
      <w:r>
        <w:rPr/>
        <w:t>ⵂ⪡</w:t>
      </w:r>
      <w:r>
        <w:rPr/>
        <w:t>놱懃氵⎩捩쉂狍睩䉸栽</w:t>
      </w:r>
      <w:r>
        <w:rPr/>
        <w:t>⡶⭙⨭</w:t>
      </w:r>
      <w:r>
        <w:rPr/>
        <w:t>䤬슱</w:t>
      </w:r>
      <w:r>
        <w:rPr/>
        <w:t>꧂</w:t>
      </w:r>
      <w:r>
        <w:rPr/>
        <w:t>癙䟂⑌땴䚮⹋顭殿湾뽨쉓䢏即</w:t>
      </w:r>
      <w:r>
        <w:rPr/>
        <w:t>⣍</w:t>
      </w:r>
      <w:r>
        <w:rPr/>
        <w:t>쉷</w:t>
      </w:r>
      <w:r>
        <w:rPr/>
        <w:t>⡺</w:t>
      </w:r>
      <w:r>
        <w:rPr/>
        <w:t>뿂慴忂㋍뽵堷橉ㄴ♉㑥뗎剏塞슮⫂顄⍐숹噤䃂栫旎搣截쉬噐䱔㕄䰥摌窩墡杈⯂䰽噔侻┪戺숶ꅘ놵摳忂秂偪倳顱幢䙑倊숵䩓搦毃䥴㓂ㅗ䏂떏慠偲㋂ㅰ⦡䭕㟂牒Ⓜ壂晁汶쉏牵顟䨬⑗䵕卓뼽</w:t>
      </w:r>
      <w:r>
        <w:rPr/>
        <w:t>ⱆ</w:t>
      </w:r>
      <w:r>
        <w:rPr/>
        <w:t>焺〽츩쉴⮏슡楆体督噚䭺쉠浀⤸ꎡ슿湱噇껂稳┲晪湂睥䡄싂扏敠沥碵넭⎿⤻働⸸䵊棂媥潕沮匮甦禩伬</w:t>
      </w:r>
      <w:r>
        <w:rPr/>
        <w:t>ⱕ</w:t>
      </w:r>
      <w:r>
        <w:rPr/>
        <w:t>썟䉨슩쉞䡄</w:t>
      </w:r>
      <w:r>
        <w:rPr/>
        <w:t>ⴷ</w:t>
      </w:r>
      <w:r>
        <w:rPr/>
        <w:t>깸</w:t>
      </w:r>
      <w:r>
        <w:rPr/>
        <w:t>ⵌ</w:t>
      </w:r>
      <w:r>
        <w:rPr/>
        <w:t>扣て䧃穁</w:t>
      </w:r>
      <w:r>
        <w:rPr/>
        <w:t>ꕶ</w:t>
      </w:r>
      <w:r>
        <w:rPr/>
        <w:t>栥⛂䩚쎩슥䝇繞佯쉪싂⍴믂</w:t>
      </w:r>
      <w:r>
        <w:rPr/>
        <w:t>ꤦ</w:t>
      </w:r>
      <w:r>
        <w:rPr/>
        <w:t>祠⽋欫㍁㢱椴剱瞏⯂擂䤫憘弳</w:t>
      </w:r>
      <w:r>
        <w:rPr/>
        <w:t>꧃</w:t>
      </w:r>
      <w:r>
        <w:rPr/>
        <w:t>琲焴轈汉</w:t>
      </w:r>
      <w:r>
        <w:rPr/>
        <w:t>⢘</w:t>
      </w:r>
      <w:r>
        <w:rPr/>
        <w:t>ꥒ</w:t>
      </w:r>
      <w:r>
        <w:rPr/>
        <w:t>㙾御灾啎쉖넵塳뽺䁑琣쉕潅圤䃂뽥慲⏂㈽⎩땤捦갮땔㕈䡆桹</w:t>
      </w:r>
      <w:r>
        <w:rPr/>
        <w:t>ꤩ⍹</w:t>
      </w:r>
      <w:r>
        <w:rPr/>
        <w:t>噰冩硷넲戨쉆⮡ㅔ倥③圣䥃坫⦡䖻䩢䉕懂싂쉦扴矂⫂깏⯂숲㯂ꥰ浭䬪䘭柂捘䄲䧂숣넹夽晎䉂㩡㕗彡娫㕮㍰䁗嘰䬳㎘婔▩䰴厱㍡並ꆩ⒵剖⑐⭃㶬␷ㄤ⍍含㶏硑♄娻昪潮䂬猱䛂㑶僂</w:t>
      </w:r>
      <w:r>
        <w:rPr/>
        <w:t>ꗂⷂ</w:t>
      </w:r>
      <w:r>
        <w:rPr/>
        <w:t>弮拎쉁畔ꅳ㝑껂溏兾唦潀侻</w:t>
      </w:r>
      <w:r>
        <w:rPr/>
        <w:t>ⳃ</w:t>
      </w:r>
      <w:r>
        <w:rPr/>
        <w:t>忂绂杗쉔䮮㛂╨搷㵪⩨쵧䤸⤷塟쉒劘䠷唶⩠</w:t>
      </w:r>
      <w:r>
        <w:rPr/>
        <w:t>ꕚ</w:t>
      </w:r>
      <w:r>
        <w:rPr/>
        <w:t>奕偨瀹</w:t>
      </w:r>
      <w:r>
        <w:rPr/>
        <w:t>ꔭ</w:t>
      </w:r>
      <w:r>
        <w:rPr/>
        <w:t>㋍ꅇ⤮걘뽕憵쌳湖歓灾睥吳瓂ꏂ⵺松䫂촯睗绂츯㝥쉇偟繴瘹쉂偐吶橾</w:t>
      </w:r>
      <w:r>
        <w:rPr/>
        <w:t>Ⱙ</w:t>
      </w:r>
      <w:r>
        <w:rPr/>
        <w:t>杂䐣䠩뇂搬䗂復녆洩쉋䔸癡뼪⹔쉹婳噔奾⮬⩟㙥䥧乳쉚男쉀싂櫂</w:t>
      </w:r>
      <w:r>
        <w:rPr/>
        <w:t>ⵄ</w:t>
      </w:r>
      <w:r>
        <w:rPr/>
        <w:t>긮灠쉷泂쉄ど啮穪깨䳂內祈礩焻⩋䅤㈹쉖쏂怷㟎䩇긴佸쉭슩畐瑯坰湦㝟㡵佦딲䥚쉇쉦⑥</w:t>
      </w:r>
      <w:r>
        <w:rPr/>
        <w:t>ⷂ</w:t>
      </w:r>
      <w:r>
        <w:rPr/>
        <w:t>浗⹸</w:t>
      </w:r>
      <w:r>
        <w:rPr/>
        <w:t>⡈</w:t>
      </w:r>
      <w:r>
        <w:rPr/>
        <w:t>㭋䵱</w:t>
      </w:r>
      <w:r>
        <w:rPr/>
        <w:t>ꗂ</w:t>
      </w:r>
      <w:r>
        <w:rPr/>
        <w:t>汣ꍟ䔨奌睫쵯偸㩇幅橈池慗촬塹䩑쉁㡷</w:t>
      </w:r>
      <w:r>
        <w:rPr/>
        <w:t>ꦱ</w:t>
      </w:r>
      <w:r>
        <w:rPr/>
        <w:t>奫塨쉴凂坓ꍭ潳슩䙾猷砣⹦頰⍱础㗂</w:t>
      </w:r>
      <w:r>
        <w:rPr/>
        <w:t>ⷂ</w:t>
      </w:r>
      <w:r>
        <w:rPr/>
        <w:t>䬺捎繵㡑弦祾救쉲姃㤱愦抮桒㛂じ竍穫䱮殘㉰</w:t>
      </w:r>
      <w:r>
        <w:rPr/>
        <w:t>ⱹ</w:t>
      </w:r>
      <w:r>
        <w:rPr/>
        <w:t>䕈婕愷氪쉗㥱⺩佬㥐슱쉯떩瑁䙧⨽␰╯樰辡㓂䧂当⹃啒は슘䠣亡ꍑ楣懂䍂숴䤦㭡䅡搸㣂䅡싃쎥쉰싃䰪▩╲慍숣繯奩</w:t>
      </w:r>
      <w:r>
        <w:rPr/>
        <w:t>⠤</w:t>
      </w:r>
      <w:r>
        <w:rPr/>
        <w:t>ⵠꔩ</w:t>
      </w:r>
      <w:r>
        <w:rPr/>
        <w:t>义总匯颩伤쉔䫃䫂烂破彠䀦畊佁捄橢쉂疥焭䌤쉋숮轢╀쉯䁩刳㨣䅕桯汞㣂倊瑾䡴䝘慁揂畘穴䡵珂싂䙃単痂捚</w:t>
      </w:r>
      <w:r>
        <w:rPr/>
        <w:t>⠭</w:t>
      </w:r>
      <w:r>
        <w:rPr/>
        <w:t>凎㍔幌</w:t>
      </w:r>
      <w:r>
        <w:rPr/>
        <w:t>ꤥ</w:t>
      </w:r>
      <w:r>
        <w:rPr/>
        <w:t>뽲㨸䡟畈圲槎煣楖슡⩯╲</w:t>
      </w:r>
      <w:r>
        <w:rPr/>
        <w:t>ⴲ</w:t>
      </w:r>
      <w:r>
        <w:rPr/>
        <w:t>숣썁䡰⑅础</w:t>
      </w:r>
      <w:r>
        <w:rPr/>
        <w:t>ꦡ</w:t>
      </w:r>
      <w:r>
        <w:rPr/>
        <w:t>뭨싂㵯⒡水땕幗㕾뇂種䝡婍戬瞬䩘䁅䭵䶣㑀쉐㘱㵘쉭뼦㈰뽉稷搪慄⒬顺汚</w:t>
      </w:r>
      <w:r>
        <w:rPr/>
        <w:t>⡇</w:t>
      </w:r>
      <w:r>
        <w:rPr/>
        <w:t>싎戱癪숦⸪䄩䡺坹揂歭</w:t>
      </w:r>
      <w:r>
        <w:rPr/>
        <w:t>ꥍ</w:t>
      </w:r>
      <w:r>
        <w:rPr/>
        <w:t>䁩癏懂潘兇ꄦ协硊</w:t>
      </w:r>
      <w:r>
        <w:rPr/>
        <w:t>ⲱ</w:t>
      </w:r>
      <w:r>
        <w:rPr/>
        <w:t>琣㈴츩㵫䵤</w:t>
      </w:r>
      <w:r>
        <w:rPr/>
        <w:t>ꤷ</w:t>
      </w:r>
      <w:r>
        <w:rPr/>
        <w:t>견걏梱怣숻敐湟歯⬣ꄦ긽⭊㑨⨰䔻칁愩⩘䤵슣㴫</w:t>
      </w:r>
      <w:r>
        <w:rPr/>
        <w:t>Ⱙ</w:t>
      </w:r>
      <w:r>
        <w:rPr/>
        <w:t>쉱癨⸤湉</w:t>
      </w:r>
      <w:r>
        <w:rPr/>
        <w:t>꥓</w:t>
      </w:r>
      <w:r>
        <w:rPr/>
        <w:t>㷎棂佶繭①쵉㊏䲵䭱㑚㍈愲堣ㄫ⼹췂瑇犘</w:t>
      </w:r>
      <w:r>
        <w:rPr/>
        <w:t>⡕</w:t>
      </w:r>
      <w:r>
        <w:rPr/>
        <w:t>煚瑴怲쉊啈塭珎䱉朷楀䁷㭂㍩䀯祩</w:t>
      </w:r>
      <w:r>
        <w:rPr/>
        <w:t>ꕰ</w:t>
      </w:r>
      <w:r>
        <w:rPr/>
        <w:t>牠䡔兂瓂㟂</w:t>
      </w:r>
      <w:r>
        <w:rPr/>
        <w:t>ꗍ</w:t>
      </w:r>
      <w:r>
        <w:rPr/>
        <w:t>灂䘤䚡流</w:t>
      </w:r>
      <w:r>
        <w:rPr/>
        <w:t>ⴰ</w:t>
      </w:r>
      <w:r>
        <w:rPr/>
        <w:t>楐幢桌繎彏촬剤繚겏刲</w:t>
      </w:r>
      <w:r>
        <w:rPr/>
        <w:t>ꥄ</w:t>
      </w:r>
      <w:r>
        <w:rPr/>
        <w:t>禡佟て纵䂵倱慺幁䙪䝎犏侩깒牃</w:t>
      </w:r>
      <w:r>
        <w:rPr/>
        <w:t>⣂</w:t>
      </w:r>
      <w:r>
        <w:rPr/>
        <w:t>瘥싂㡶獇剠恰춻睨ꅥ슏䮿疿捍숮쉦媱㷃䔮⍐竂</w:t>
      </w:r>
      <w:r>
        <w:rPr/>
        <w:t>⣂⠴</w:t>
      </w:r>
      <w:r>
        <w:rPr/>
        <w:t>쉪睢䘻奕쉂䵹䘽⚱挻䠪吸䄥潠瀹偉㉭걄迂淂硠匶㯍㬱媵畄坺ぞ䝑硶숴坓囂剮䡤㡯带稹搬깡쉄斱福兤幅䱊恲땲뿂夨睤격䂩撥㕍歂⭙ㆮ䞘彇㢘䝯曂塮硲⹇睪橐</w:t>
      </w:r>
      <w:r>
        <w:rPr/>
        <w:t>ⰽ</w:t>
      </w:r>
      <w:r>
        <w:rPr/>
        <w:t>奒⑟뮡</w:t>
      </w:r>
      <w:r>
        <w:rPr/>
        <w:t>ꦏ</w:t>
      </w:r>
      <w:r>
        <w:rPr/>
        <w:t>쉤稪⥶췂弴⨯歡숫䵀搶</w:t>
      </w:r>
      <w:r>
        <w:rPr/>
        <w:t>ⵥ⥋</w:t>
      </w:r>
      <w:r>
        <w:rPr/>
        <w:t>砮顯♲䱙ꍀ㡗樣ꥭ乏䅏㈩⹕꺘秂싂</w:t>
      </w:r>
      <w:r>
        <w:rPr/>
        <w:t>Ⱨ</w:t>
      </w:r>
      <w:r>
        <w:rPr/>
        <w:t>棂⸤䅉⬽䎩䶩⑸⛂묻슮嚏憩싂䴬湨숦丬쉾橪䁏썚畮䜹琹㒻乀㈮䅣洪습☯伪땁㦻湤䍢㴤쉮乱㨯働硢숨⫂䑉쉙瀬㕐䑄긫䘬熱뭨䁋슮泂⸦奴氪♤겵顰琪漪땦佦⹒쉧橒桬숦㬦</w:t>
      </w:r>
      <w:r>
        <w:rPr/>
        <w:t>⢡</w:t>
      </w:r>
      <w:r>
        <w:rPr/>
        <w:t>毂걊긦奩咥枥⫂媿恬싎慊䉈묦⥞輮䝙片츤彙平숴⽲景凂祣乄牣戲剙棂딵娶ꇎ뾵竂乑穅戣</w:t>
      </w:r>
      <w:r>
        <w:rPr/>
        <w:t>ꕂ</w:t>
      </w:r>
      <w:r>
        <w:rPr/>
        <w:t>畁䕊㩴䱵獉䉤䍮瓂秂甶㉢䫂橞㡥亿⽱㬪偍㕑噈슿佧䴸欦⾻꧎䝤嘦轭슏改쉚㭦㥗录묹슘㠹兟瘩煘⸲뼩㭺땯摄</w:t>
      </w:r>
      <w:r>
        <w:rPr/>
        <w:t>Ⱘ</w:t>
      </w:r>
      <w:r>
        <w:rPr/>
        <w:t>ꥉ</w:t>
      </w:r>
      <w:r>
        <w:rPr/>
        <w:t>强</w:t>
      </w:r>
      <w:r>
        <w:rPr/>
        <w:t>⵰</w:t>
      </w:r>
      <w:r>
        <w:rPr/>
        <w:t>䌱亡쉒슘埂乕汇䌣뭘䡶䑁搭◂♇㤨㑄䆡冩</w:t>
      </w:r>
      <w:r>
        <w:rPr/>
        <w:t>ꦩ</w:t>
      </w:r>
      <w:r>
        <w:rPr/>
        <w:t>걤獎轍婒兵⭫⼪測⌺坺깘搱䱅挊䬪䍥毂㓎㮵䳂카矎㵫偠偗唽㑵圵䲮</w:t>
      </w:r>
      <w:r>
        <w:rPr/>
        <w:t>⡥</w:t>
      </w:r>
      <w:r>
        <w:rPr/>
        <w:t>廂䙉쉋倪刯썱⯂</w:t>
      </w:r>
      <w:r>
        <w:rPr/>
        <w:t>ꦻ</w:t>
      </w:r>
      <w:r>
        <w:rPr/>
        <w:t>쉀㑁䁯睓扬爬쌪㔺촨摆䯂䧂溿ꅘ뭬숻杤㉮繲父砰睔槂䗂厵愰갯</w:t>
      </w:r>
      <w:r>
        <w:rPr/>
        <w:t>ꤣ</w:t>
      </w:r>
      <w:r>
        <w:rPr/>
        <w:t>싂佅쌹傡䱚㵩㥡懃⬱ꌽ싂⩺〸䵖Ⓕ繀ꏃ䪮献㒩湗䕂亮敁뽨⍘㷂稽穾顮墏㔰㵯䖩坢垣憬ꅎ䖮竍杦䙡ㄺ䕟瞱㏃䳂䵤㨳녑땳槎澬䑂쉵㵬㑣䰤⤨瘪䁑恠䭟쉂慩塄䥊㑑祦ꌳ♚䆡焳摬汔匵슱幈梻☪恹䁋扂숣</w:t>
      </w:r>
      <w:r>
        <w:rPr/>
        <w:t>⡁</w:t>
      </w:r>
      <w:r>
        <w:rPr/>
        <w:t>㣂␴ꇂ╧炣㡘殮燂ꥣ睒串嘻槂숱㫂䕘䁃弻睔壂쉕卅⫎慯쉴婀潗懂</w:t>
      </w:r>
      <w:r>
        <w:rPr/>
        <w:t>꤬</w:t>
      </w:r>
      <w:r>
        <w:rPr/>
        <w:t>숩䮩ꎮ</w:t>
      </w:r>
      <w:r>
        <w:rPr/>
        <w:t>Ⳃ</w:t>
      </w:r>
      <w:r>
        <w:rPr/>
        <w:t>䉑⩃櫂䭉爴滂䫂䨮桸⏂䔱䖱</w:t>
      </w:r>
      <w:r>
        <w:rPr/>
        <w:t>ꕸ</w:t>
      </w:r>
      <w:r>
        <w:rPr/>
        <w:t>皩稯彘긯㉥㭔䁯噁䗂쉂夻</w:t>
      </w:r>
      <w:r>
        <w:rPr/>
        <w:t>ꤪ</w:t>
      </w:r>
      <w:r>
        <w:rPr/>
        <w:t>垻ꏂ</w:t>
      </w:r>
      <w:r>
        <w:rPr/>
        <w:t>Ⱚ</w:t>
      </w:r>
      <w:r>
        <w:rPr/>
        <w:t>㜹쉸灭婁歁⍴뽍㴬⿂顋爵⵭㞏䳂歮싂児</w:t>
      </w:r>
      <w:r>
        <w:rPr/>
        <w:t>Ⱟ</w:t>
      </w:r>
      <w:r>
        <w:rPr/>
        <w:t>䘮弣㴫嚡䉥㏂咩䌵彯䌤塏畹뭁滂㭰䤯䖥呣㭓剭潣ꄺ땍㉌框励쉆ꍺ</w:t>
      </w:r>
      <w:r>
        <w:rPr/>
        <w:t>ⲿ</w:t>
      </w:r>
      <w:r>
        <w:rPr/>
        <w:t>横⬽㨰㢩噔堸湪ꅯ辿倥㘪䑎ㅵ숶飂爣䭟榣䬷⪬숱╨换拂䐸㍐䡂쉏Ⓜ싂⻂䡁浭榱</w:t>
      </w:r>
      <w:r>
        <w:rPr/>
        <w:t>⡺</w:t>
      </w:r>
      <w:r>
        <w:rPr/>
        <w:t>瞣⩓歅䙇獨⫍檣⍰䷂㑺䞿놬䖣棂係浦</w:t>
      </w:r>
      <w:r>
        <w:rPr/>
        <w:t>⡲</w:t>
      </w:r>
      <w:r>
        <w:rPr/>
        <w:t>䐳樳</w:t>
      </w:r>
      <w:r>
        <w:rPr/>
        <w:t>ꕤ</w:t>
      </w:r>
      <w:r>
        <w:rPr/>
        <w:t>楃䤭뭾席瓂䙂機揂砶礬䰶䱭䤪淃츦嚩瘩⪿♹䤴갲婘庥땯㉯畵惍汵䟂倶쵲瘱녞숰숣䵢䕧⵪䐮兴瓍呹칎䞱⯍㍢䨽쉯䧂棂䁋䔹뽵ꌨⓂ㩨繩玩쉸䵕儥弥乮</w:t>
      </w:r>
      <w:r>
        <w:rPr/>
        <w:t>ⲱ</w:t>
      </w:r>
      <w:r>
        <w:rPr/>
        <w:t>䗂末䣂昳䩎쉩⦩칅末栭곂숰縬楲牖䣍顬䑐夤橱숶䈩ꆿ♡</w:t>
      </w:r>
      <w:r>
        <w:rPr/>
        <w:t>ꕱ</w:t>
      </w:r>
      <w:r>
        <w:rPr/>
        <w:t>㫂杍슥㤷딶⪵⸮┹숬摬彥딪슩뭕兀僂묬兾伴瘪洸唬쉬녷涏㕦땭쉣䩆⹎稯딹刱玩㩆憿䙑昱䍤</w:t>
      </w:r>
      <w:r>
        <w:rPr/>
        <w:t>ⶻ</w:t>
      </w:r>
      <w:r>
        <w:rPr/>
        <w:t>㙕扡ꍍ</w:t>
      </w:r>
      <w:r>
        <w:rPr/>
        <w:t>⡹♕</w:t>
      </w:r>
      <w:r>
        <w:rPr/>
        <w:t>ꥵ쉁硂稤楑乔欣╍穵炬숸嘪╓䁙뇂彌㍨帺䏂歭唴⮡倳瑏㭰坲憵䱊䫃ㅑꌺ歩ㅠ쌵♾깩䓂칩ㅕ斥䨯</w:t>
      </w:r>
      <w:r>
        <w:rPr/>
        <w:t>ꕌ</w:t>
      </w:r>
      <w:r>
        <w:rPr/>
        <w:t>主员㌨깹⹄쉆⩺⑩奰撻䑵␹横깄⤥䡈幏㮿㔪䕙奇뽫⩤砫㊵ꇂ䘴榏瞏녦츶쵤頵숨⩡⼊共땅套穹啈塳欬䭮淂╊慑슬쵑㉎愣奊榣⸩넳浾噑꥕偋㭴</w:t>
      </w:r>
      <w:r>
        <w:rPr/>
        <w:t>ⰳ</w:t>
      </w:r>
      <w:r>
        <w:rPr/>
        <w:t>㞮걫㙚┱숣水䢡⹦䥞奰楦</w:t>
      </w:r>
      <w:r>
        <w:rPr/>
        <w:t>⠹</w:t>
      </w:r>
      <w:r>
        <w:rPr/>
        <w:t>㇂坐渫晹ꌯ䪿灡㜮</w:t>
      </w:r>
      <w:r>
        <w:rPr/>
        <w:t>⡈</w:t>
      </w:r>
      <w:r>
        <w:rPr/>
        <w:t>䴤祂쉫쵱癦◂〩夭儲才软쉂噋⨴圦咩抩쌱㥊磂싂伹⍏㝺杋싍쉗倲⩴싂轕懂숣㵕ꄶ</w:t>
      </w:r>
      <w:r>
        <w:rPr/>
        <w:t>ⵦ</w:t>
      </w:r>
      <w:r>
        <w:rPr/>
        <w:t>圬뼩汎쉬牍뭗㥚㍔㙶杉䥫㘥슱㊩ぶ䧂䉓穣ガ䧂츪뽶煠拂쌳⯍䡥批槂氫疏繰䌲浀쉉冥䈹㍫♁䉟⒡숷ꄩ쉃쌨纘刻咥咬頯㑆慆숳硋偓濂幢</w:t>
      </w:r>
      <w:r>
        <w:rPr/>
        <w:t>꥓</w:t>
      </w:r>
      <w:r>
        <w:rPr/>
        <w:t>싂䟂␯湟涡渹쉑䠱桑婩䅀㕸極悡瞿숽㘫佚㗂⽳긺</w:t>
      </w:r>
      <w:r>
        <w:rPr/>
        <w:t>ⱺ</w:t>
      </w:r>
      <w:r>
        <w:rPr/>
        <w:t>묽临ꍔ컂뭦䅹欷搸剈斩䳂♍硔슻偹㜮勂</w:t>
      </w:r>
      <w:r>
        <w:rPr/>
        <w:t>ⵆ</w:t>
      </w:r>
      <w:r>
        <w:rPr/>
        <w:t>숱癙컂䋂싂て焸垵썖싂놡佟䁏䔸偳拂甦⴯췂牬딦津㒱⬶昹땨⭓輵쉨숻걧놵ㄪ싂畂⪩䍉愷▬쉮杢쉤廂㍧칁燂个啓彁嗂戲㷍䍸뽮櫂ꍀ⮿つ╆琬奦뽮⍔纮師䰰⛂칵슮䤪䅀㷂秂┵쉱滂긥迂䔸⥍硕㡵䙁갮ꍹ纬䭑欭쉈</w:t>
      </w:r>
      <w:r>
        <w:rPr/>
        <w:t>ꥄ</w:t>
      </w:r>
      <w:r>
        <w:rPr/>
        <w:t>䝪牉쉒</w:t>
      </w:r>
      <w:r>
        <w:rPr/>
        <w:t>ꔺ</w:t>
      </w:r>
      <w:r>
        <w:rPr/>
        <w:t>娣灌獴撡쉆</w:t>
      </w:r>
      <w:r>
        <w:rPr/>
        <w:t>Ⱓ</w:t>
      </w:r>
      <w:r>
        <w:rPr/>
        <w:t>啺숪䝄㡉⹎숴♯쉭⾩䁩㡪⿂繑쌺婦쉅轉</w:t>
      </w:r>
      <w:r>
        <w:rPr/>
        <w:t>ꥅ</w:t>
      </w:r>
      <w:r>
        <w:rPr/>
        <w:t>썴ꅈ吱</w:t>
      </w:r>
      <w:r>
        <w:rPr/>
        <w:t>Ⱡ⭢</w:t>
      </w:r>
      <w:r>
        <w:rPr/>
        <w:t>䤻䀪䮏뿂ㄽ쉃枘扺眫㇂䀱⭰濂㘱楙뇎娣昱曂껂깥敭御䝨䑺吤杍</w:t>
      </w:r>
      <w:r>
        <w:rPr/>
        <w:t>⡶</w:t>
      </w:r>
      <w:r>
        <w:rPr/>
        <w:t>쉭娸䵶癑䌳啳僃珂䄺飂䌻塇쉣㭷</w:t>
      </w:r>
      <w:r>
        <w:rPr/>
        <w:t>ꕎ</w:t>
      </w:r>
      <w:r>
        <w:rPr/>
        <w:t>㤰⹄┻塖栣癁暏</w:t>
      </w:r>
      <w:r>
        <w:rPr/>
        <w:t>ꦩ</w:t>
      </w:r>
      <w:r>
        <w:rPr/>
        <w:t>ㆡ䅧戸辩㭆䬤⥑㢬䦬眹쉊硡噘싂搨扉䵍㡄⥆⭕䉑⫍檘㍏唷뮱汰㟂ぷ婩䞱旂㦘煘噰佬ㅚ乳☸싂쉶⻂溡⩥␺䞻䍔乫桨</w:t>
      </w:r>
      <w:r>
        <w:rPr/>
        <w:t>ꤴ</w:t>
      </w:r>
      <w:r>
        <w:rPr/>
        <w:t>橡呚卂⍭㵰䅰瘲匲䥣渮䲡䱎䑕坄ꥯ摒㫂뼨弽䝭슬硰♥穠塷摏㙨䑕掩畆穎瑌烂㜪䟂㈲슥启圥嚵廂쉆⫂塃⴯녈㬮쉾◂浇츴琥攪盂顟껂⍊啚</w:t>
      </w:r>
      <w:r>
        <w:rPr/>
        <w:t>⡶</w:t>
      </w:r>
      <w:r>
        <w:rPr/>
        <w:t>䙦㡖ㅅ哂垣䣂쌴轑䎮斿兣䙊䝧硠숲넲ꄮ特䑩颡界⩒㜺슩꥗禘쉖昷兔䑉呔䭃ꍣ㦩潨偃䈰䝅ꍘ儯䊘垣┷㥰泂渴㩢⸳砊</w:t>
      </w:r>
      <w:r>
        <w:rPr/>
        <w:t>꧂◂</w:t>
      </w:r>
      <w:r>
        <w:rPr/>
        <w:t>恨盂归㨸䞥捱砲兄</w:t>
      </w:r>
      <w:r>
        <w:rPr/>
        <w:t>Ᵽ</w:t>
      </w:r>
      <w:r>
        <w:rPr/>
        <w:t>ꅃ䅉祣촬灮ꇂ姂枏ꅱ漣厘㓂皡뿂땢㠱畐癞澏瞥㫂唸⩃쉊呬畑䕍晁撩</w:t>
      </w:r>
      <w:r>
        <w:rPr/>
        <w:t>Ɐ</w:t>
      </w:r>
      <w:r>
        <w:rPr/>
        <w:t>ꥲ쉭⭢ㅉ枩㵲楉咏䕔塡</w:t>
      </w:r>
      <w:r>
        <w:rPr/>
        <w:t>ꕺ</w:t>
      </w:r>
      <w:r>
        <w:rPr/>
        <w:t>䡢便惂歀㝇㍲ꥱ咣碻廂㘤싂支╉䪣䘩摥猹㍓畲曍넻㥡</w:t>
      </w:r>
      <w:r>
        <w:rPr/>
        <w:t>ⵯ</w:t>
      </w:r>
      <w:r>
        <w:rPr/>
        <w:t>潤輪机쉬捈佹䶻硚㐱婕䉶䙷慀쉬</w:t>
      </w:r>
      <w:r>
        <w:rPr/>
        <w:t>Ⱟ⍋</w:t>
      </w:r>
      <w:r>
        <w:rPr/>
        <w:t>숱㍟㥀掿䑮슱㵇祃槂瞡惂</w:t>
      </w:r>
      <w:r>
        <w:rPr/>
        <w:t>⣂</w:t>
      </w:r>
      <w:r>
        <w:rPr/>
        <w:t>㵲㑄䅘你⏍䅹뾩⫂玥넥䲡딲쉫䨰</w:t>
      </w:r>
      <w:r>
        <w:rPr/>
        <w:t>⡚</w:t>
      </w:r>
      <w:r>
        <w:rPr/>
        <w:t>执⚡煳쎱㵟쉱健걘쉱橮䊩녃쉕캥戶䞬弸㐳⑵뭖♓啃㍆⻂潗く⩳灦偹姂佾璬䑄渲幁</w:t>
      </w:r>
      <w:r>
        <w:rPr/>
        <w:t>Ⳃ</w:t>
      </w:r>
      <w:r>
        <w:rPr/>
        <w:t>䠨䙾湒盂⬻쉪쉴䈪穙䌷㎱䢘쉠슏戵辬倯䐨䏂칧☸輻䭟䥃甪㨣촤湞㑊歧㠩쉧䎱癮⩳東琪桔㕤洬⥕숱樯亥쉀㥲沘倷</w:t>
      </w:r>
      <w:r>
        <w:rPr/>
        <w:t>ⱔ</w:t>
      </w:r>
      <w:r>
        <w:rPr/>
        <w:t>株噔攻媵摱癖椣戦礭䓎⪣ぢ</w:t>
      </w:r>
      <w:r>
        <w:rPr/>
        <w:t>⠣</w:t>
      </w:r>
      <w:r>
        <w:rPr/>
        <w:t>땨祸倯䌸氬畓㵗癁쵶쉆㵡숮玮⮬潠奓䉸癬☫䁤㝄땑仃〺劬</w:t>
      </w:r>
      <w:r>
        <w:rPr/>
        <w:t>ꕷ</w:t>
      </w:r>
      <w:r>
        <w:rPr/>
        <w:t>䭐䔯㎻䄽甬뭮轖彶㟎쉹숫⫍漰呎溵䵒쉦捦侬㚬昪슬긣쉳</w:t>
      </w:r>
      <w:r>
        <w:rPr/>
        <w:t>ꕵ</w:t>
      </w:r>
      <w:r>
        <w:rPr/>
        <w:t>쏍煭㌩⍓쉥ꅥ쉓ꅚ倹㍧挣䗂칳䔴䔹告噁습</w:t>
      </w:r>
      <w:r>
        <w:rPr/>
        <w:t>Ɒ</w:t>
      </w:r>
      <w:r>
        <w:rPr/>
        <w:t>䐱㫂䱰넨稣偙㤸쉈纥</w:t>
      </w:r>
      <w:r>
        <w:rPr/>
        <w:t>ꥒ</w:t>
      </w:r>
      <w:r>
        <w:rPr/>
        <w:t>疏䥗幠願昫呠곎楴㙋ꅱ䱟䍴⨻余⤰䛎䁥⨷㪮㵉畏⹲</w:t>
      </w:r>
      <w:r>
        <w:rPr/>
        <w:t>ꕠ</w:t>
      </w:r>
      <w:r>
        <w:rPr/>
        <w:t>噈佫⽑ꍀ汀䤳</w:t>
      </w:r>
      <w:r>
        <w:rPr/>
        <w:t>ꗎ⩩</w:t>
      </w:r>
      <w:r>
        <w:rPr/>
        <w:t>夰뭘婒䴦槂奚쉦本䭭獍䐨㌹繱伫戶㵐湥硧㕧쌳䱴䅟⹅䚻믂㈽䁥煱檣扁敶啺㓂쉶㷂䙸婶㙃⛃橋畷恏塓瓂嚩츷亿睮㵎䁂䊩싂뾣㙈獸땙깳䁐獺顭㙂ꥧ</w:t>
      </w:r>
      <w:r>
        <w:rPr/>
        <w:t>⡫</w:t>
      </w:r>
      <w:r>
        <w:rPr/>
        <w:t>兰䡦䡤纏</w:t>
      </w:r>
      <w:r>
        <w:rPr/>
        <w:t>⠰</w:t>
      </w:r>
      <w:r>
        <w:rPr/>
        <w:t>攻懂煋㙃칰祚怲灱䰭䚩䉱䌰쉔湂깬捄摧廂颮䅑뮮⥄佖곍ꎩ뭎敊슘⍷쉳癸帷怺⥶쎡䅠쉷䧍㔻⑄憮䗂㎘싂漵轄쉏埂쵶</w:t>
      </w:r>
      <w:r>
        <w:rPr/>
        <w:t>ⵣ</w:t>
      </w:r>
      <w:r>
        <w:rPr/>
        <w:t>㠴뮮</w:t>
      </w:r>
      <w:r>
        <w:rPr/>
        <w:t>ⵐ</w:t>
      </w:r>
      <w:r>
        <w:rPr/>
        <w:t>䪘灯䰸㑞橆湑松捺䈹䝳偘睭梱啪棂䆵㞿㴮숦㙹揂勍渦顾</w:t>
      </w:r>
      <w:r>
        <w:rPr/>
        <w:t>ꥍ</w:t>
      </w:r>
      <w:r>
        <w:rPr/>
        <w:t>춬穠</w:t>
      </w:r>
      <w:r>
        <w:rPr/>
        <w:t>⠥</w:t>
      </w:r>
      <w:r>
        <w:rPr/>
        <w:t>矃䆩䡤慢⴫塚췂㫂獄瞻恂卡녤㭪숨佴伮슿쉪䝌ㅏ⤪숷硞䍇机顯녈瑤⦏숮㓂땅硞ㄊ塁時ꎻ쉐瘩勂飂</w:t>
      </w:r>
      <w:r>
        <w:rPr/>
        <w:t>ⴸ</w:t>
      </w:r>
      <w:r>
        <w:rPr/>
        <w:t>犘㑾ꥷ迃滂敔ꥱ摈⌷</w:t>
      </w:r>
      <w:r>
        <w:rPr/>
        <w:t>ⵞ</w:t>
      </w:r>
      <w:r>
        <w:rPr/>
        <w:t>⡚</w:t>
      </w:r>
      <w:r>
        <w:rPr/>
        <w:t>硆</w:t>
      </w:r>
      <w:r>
        <w:rPr/>
        <w:t>ꤶ⩈</w:t>
      </w:r>
      <w:r>
        <w:rPr/>
        <w:t>㔶</w:t>
      </w:r>
      <w:r>
        <w:rPr/>
        <w:t>ꤷ</w:t>
      </w:r>
      <w:r>
        <w:rPr/>
        <w:t>珂敲㒥悵䶬㣂묦顳☫쉓⏂檣길㝎쎮彅疏敧堣弱䗂㍘瘭㝡獩㎻䉱㭙촭怮㍮堣䡊乸䱳⍱㍂剗⴪믂䑞扯畠</w:t>
      </w:r>
      <w:r>
        <w:rPr/>
        <w:t>ⰸ</w:t>
      </w:r>
      <w:r>
        <w:rPr/>
        <w:t>㍧녃畒쉅儵⬬</w:t>
      </w:r>
      <w:r>
        <w:rPr/>
        <w:t>꧂ⵦ</w:t>
      </w:r>
      <w:r>
        <w:rPr/>
        <w:t>沏싂⩦摶偙恵套稣䪬⹋␽輭</w:t>
      </w:r>
      <w:r>
        <w:rPr/>
        <w:t>꧂</w:t>
      </w:r>
      <w:r>
        <w:rPr/>
        <w:t>䍏㑞㉩쉬ꅏ╉单穬戣と㏂ㄫ꥗쉾䍉也䌫뮩煕숣坸썐꤮</w:t>
      </w:r>
      <w:r>
        <w:rPr/>
        <w:t>ꕾ</w:t>
      </w:r>
      <w:r>
        <w:rPr/>
        <w:t>啧⥩䜪㗂⩂恱幅⛂福䊩ꎡ睏灹⬪㧂䵕쉄⽓䈻恬슻㥑</w:t>
      </w:r>
      <w:r>
        <w:rPr/>
        <w:t>ⰷ</w:t>
      </w:r>
      <w:r>
        <w:rPr/>
        <w:t>嚘廍</w:t>
      </w:r>
      <w:r>
        <w:rPr/>
        <w:t>⡒</w:t>
      </w:r>
      <w:r>
        <w:rPr/>
        <w:t>㭖祪歚怪䱡䬰竎ネ䥎㕵쵪⩨䩭䵴ꅩ摤睧䴦癤瑺漪暩渺係捦倪♚</w:t>
      </w:r>
      <w:r>
        <w:rPr/>
        <w:t>ⷂ╟</w:t>
      </w:r>
      <w:r>
        <w:rPr/>
        <w:t>깣</w:t>
      </w:r>
      <w:r>
        <w:rPr/>
        <w:t>Ɽ</w:t>
      </w:r>
      <w:r>
        <w:rPr/>
        <w:t>棎祒</w:t>
      </w:r>
      <w:r>
        <w:rPr/>
        <w:t>ꦬ</w:t>
      </w:r>
      <w:r>
        <w:rPr/>
        <w:t>Ⳃ</w:t>
      </w:r>
      <w:r>
        <w:rPr/>
        <w:t>滂毎쉩浟眴眭ꌶ쉰塃啹</w:t>
      </w:r>
      <w:r>
        <w:rPr/>
        <w:t>⡕</w:t>
      </w:r>
      <w:r>
        <w:rPr/>
        <w:t>迂媘㋃깞梩㋎婳ぁ</w:t>
      </w:r>
      <w:r>
        <w:rPr/>
        <w:t>⡁</w:t>
      </w:r>
      <w:r>
        <w:rPr/>
        <w:t>쉫敮㠱輤㑧轺</w:t>
      </w:r>
      <w:r>
        <w:rPr/>
        <w:t>ⷃꤲ</w:t>
      </w:r>
      <w:r>
        <w:rPr/>
        <w:t>奙</w:t>
      </w:r>
      <w:r>
        <w:rPr/>
        <w:t>Ⳃ</w:t>
      </w:r>
      <w:r>
        <w:rPr/>
        <w:t>呴娯䐶灯ꏂ弲썶纡썳슱椪煅卙浾⨪⹡呞参껂</w:t>
      </w:r>
      <w:r>
        <w:rPr/>
        <w:t>ꕷ</w:t>
      </w:r>
      <w:r>
        <w:rPr/>
        <w:t>㠯䉵숪幮焭儺䴫㵲슮</w:t>
      </w:r>
      <w:r>
        <w:rPr/>
        <w:t>ⴸ</w:t>
      </w:r>
      <w:r>
        <w:rPr/>
        <w:t>刻礪㴲슩⬪뭺痂䈴璬漳呬쉮灥飂뭕枮⼹㕰攮䐽熩싂⫂祩橺㓂㕗䙹套쉙㦿⸷㙡쉃参套</w:t>
      </w:r>
      <w:r>
        <w:rPr/>
        <w:t>ⰵ</w:t>
      </w:r>
      <w:r>
        <w:rPr/>
        <w:t>䆱䭈뾵⤶␵쉸昶婋瑠䞿㥠繏妩湈뭗쉄⭉</w:t>
      </w:r>
      <w:r>
        <w:rPr/>
        <w:t>⡠</w:t>
      </w:r>
      <w:r>
        <w:rPr/>
        <w:t>纱⸷슥쉀⨺票焨䩥츨倬灐媩町瞬㙀姂네䉨堫瀣⛂㑇珂浙걞곂⩯╚兌䵑⫍燂皥쉩摥쉇䕆㨩呐敤潖☭搪㪩쎿塠做兠剮硤꺿栬戰嗍呴禱㔻圸漦슮颬㋂컂⨪䮩兙栰칍捠쉎止匪截扎练쉣匤戵橩Ⓜ⯂乲参⵩</w:t>
      </w:r>
      <w:r>
        <w:rPr/>
        <w:t>ⱦ⡦</w:t>
      </w:r>
      <w:r>
        <w:rPr/>
        <w:t>㧃㜫䥪硡꧎䔹䉌傏</w:t>
      </w:r>
      <w:r>
        <w:rPr/>
        <w:t>Ⳃ</w:t>
      </w:r>
      <w:r>
        <w:rPr/>
        <w:t>ꆡ獸⼸䵓嘬墩걅습쵓쉎搴牸嘳㉃晍갬♶녵㈲楆䉪样慇♗⽬琦㩇爽怵欥汤</w:t>
      </w:r>
      <w:r>
        <w:rPr/>
        <w:t>⡓</w:t>
      </w:r>
      <w:r>
        <w:rPr/>
        <w:t>㙨넲橂彴㣃긯</w:t>
      </w:r>
      <w:r>
        <w:rPr/>
        <w:t>ꥎ</w:t>
      </w:r>
      <w:r>
        <w:rPr/>
        <w:t>긫걸䉵徥⭹迍䙹쵪頯슮癄칅ꥷ怰䕙獋뽹☩㒏䱂睯⸪⌥壂╓迂䄫捖⑱嗍儱䝡</w:t>
      </w:r>
      <w:r>
        <w:rPr/>
        <w:t>ⴷ</w:t>
      </w:r>
      <w:r>
        <w:rPr/>
        <w:t>摌쎬⽭牫捫</w:t>
      </w:r>
      <w:r>
        <w:rPr/>
        <w:t>ꥃ</w:t>
      </w:r>
      <w:r>
        <w:rPr/>
        <w:t>卐橬摒䙁슣幀쉕쉘쉙䂩⥳㜪摈㤶瘮⑁䐻걌</w:t>
      </w:r>
      <w:r>
        <w:rPr/>
        <w:t>⡤</w:t>
      </w:r>
      <w:r>
        <w:rPr/>
        <w:t>㶱儳Ⓜ劣⭑䥴䔹侏瑇㥶칚掘넮㩍쌭⽔㕖利垬⬺㭈⴫畄噶役牙⵴䍮冱</w:t>
      </w:r>
      <w:r>
        <w:rPr/>
        <w:t>ꥐ</w:t>
      </w:r>
      <w:r>
        <w:rPr/>
        <w:t>甊䄪抱橆参쉚氦㚘녺硸䏂</w:t>
      </w:r>
      <w:r>
        <w:rPr/>
        <w:t>⠬</w:t>
      </w:r>
      <w:r>
        <w:rPr/>
        <w:t>飂㧍奦䙆呤숹䈽橘슮㙡湸쉲㡺楟⌰き쉧啓슥칷榣⩊搰恇䘰슻쉶顊㖡挵㥍</w:t>
      </w:r>
      <w:r>
        <w:rPr/>
        <w:t>ꦥ</w:t>
      </w:r>
      <w:r>
        <w:rPr/>
        <w:t>䑺梣橆⻂뮵썶㫂瘸䑄䑘┲⥢䘬깨⎿ꥥ恔⭲畡〱䁔檏㙟壂녎柂炥囂奂䩀殿쌥쉶숽檘쉋䉷⾩䥋땊湐⧂坊䙇䔬炬幯㢬⍱䝋쉊쉁幨恄瞩慪䌩硌䗂輲㵉噅窘⼴楟桸</w:t>
      </w:r>
      <w:r>
        <w:rPr/>
        <w:t>ꦻ⩒</w:t>
      </w:r>
      <w:r>
        <w:rPr/>
        <w:t>熵䕋♰捉䝁ꅆ牌灆⍇갪咏䕃㔬栴兠扞䨳♚剙迂</w:t>
      </w:r>
      <w:r>
        <w:rPr/>
        <w:t>⡸</w:t>
      </w:r>
      <w:r>
        <w:rPr/>
        <w:t>㍴⑬쉫娴着䳂쉨啴</w:t>
      </w:r>
      <w:r>
        <w:rPr/>
        <w:t>ⷂ</w:t>
      </w:r>
      <w:r>
        <w:rPr/>
        <w:t>䌪㠻炮㙅☨춵ꌪ促⩓媥䗂暣⚣流쉆焦牋灴㑪ㅭ⵫繙昫ꍤꆩ㥠氪窿旍漶幾䤦幗♨숭쉓爻쉲ꅦ싂㴴땁盂⹹뭳䷂占싂⹊嚥䐬쵺쉹拍䑍柂⛂报䉙灑쉹㌯ꄴ扠기걷顴쵉獷ꌳ♌㥊뭯湤牕桂▩奨堫⭯归쉴㚱숭꥖</w:t>
      </w:r>
      <w:r>
        <w:rPr/>
        <w:t>ꥒ</w:t>
      </w:r>
      <w:r>
        <w:rPr/>
        <w:t>祹晋숩땟琶夫</w:t>
      </w:r>
      <w:r>
        <w:rPr/>
        <w:t>ꕢ</w:t>
      </w:r>
      <w:r>
        <w:rPr/>
        <w:t>価⯂깐匹㠱⥗測쉔爣恒䬭ꍐ뼲婦癖뽋剸⍋杤桦捍否䩎砮䚩歗敗䄶癰祐</w:t>
      </w:r>
      <w:r>
        <w:rPr/>
        <w:t>꧂</w:t>
      </w:r>
      <w:r>
        <w:rPr/>
        <w:t>奊뭄䩑塎㩧畡博机칂嫂硑捒搦䛂쌴姂칫据䑘갴숴ㅒ슡喏漭쉗⨳䭌쎥숮싎嫎⪱佈搻略⫂扰梱杪䲣⑏㔷깚䑱</w:t>
      </w:r>
      <w:r>
        <w:rPr/>
        <w:t>ꕓ</w:t>
      </w:r>
      <w:r>
        <w:rPr/>
        <w:t>㚡㙚☪着頰㨶㤳⾮㍎普捒쉦⼥⚣⥌噥뽌ㄺ⩵㨺玩쉎楨츪㍏䔽嫂쉰晬┯㩙厡䪵㵑啹繠♪潳㠻⯂䥣놬쉷㈽瀷</w:t>
      </w:r>
      <w:r>
        <w:rPr/>
        <w:t>ⵚ</w:t>
      </w:r>
      <w:r>
        <w:rPr/>
        <w:t>㡆奭⦥ꏂ呋牥畳䱬䭂쉦敉掩</w:t>
      </w:r>
      <w:r>
        <w:rPr/>
        <w:t>⡆ⰳ</w:t>
      </w:r>
      <w:r>
        <w:rPr/>
        <w:t>㍟嗂䪮䍕뾏徘惂⧂桞毎⌮㶬⨪뽡佪畓┤熬獀竂㇃汈别䦩摞湮瑲煺䵴ㆥ쵯嫂橍숪싂녱</w:t>
      </w:r>
      <w:r>
        <w:rPr/>
        <w:t>ꦘ</w:t>
      </w:r>
      <w:r>
        <w:rPr/>
        <w:t>繭协넬煲⭓쌪쉨쉐</w:t>
      </w:r>
      <w:r>
        <w:rPr/>
        <w:t>Ⱕ</w:t>
      </w:r>
      <w:r>
        <w:rPr/>
        <w:t>亏矂䔪癇幈滂涬䷂别䓃彷뾣畐瞥㓂㵔檣겣匫䖩扷㋂㢘接㬵쵫쉀䉺쉂汄ヂ䥊楇</w:t>
      </w:r>
      <w:r>
        <w:rPr/>
        <w:t>⢬</w:t>
      </w:r>
      <w:r>
        <w:rPr/>
        <w:t>庻츶⑈쉖轹坷澱嘵䞬䛂㉱♲卭⎥勍</w:t>
      </w:r>
      <w:r>
        <w:rPr/>
        <w:t>ⶡ</w:t>
      </w:r>
      <w:r>
        <w:rPr/>
        <w:t>䉎奤뭖㏎䱇玵䉱㙑숸⸤癹彅㙾넪䠥䤽</w:t>
      </w:r>
      <w:r>
        <w:rPr/>
        <w:t>ꕹ</w:t>
      </w:r>
      <w:r>
        <w:rPr/>
        <w:t>㍘椱쉣呟⭤燃</w:t>
      </w:r>
      <w:r>
        <w:rPr/>
        <w:t>ⰵ⡴</w:t>
      </w:r>
      <w:r>
        <w:rPr/>
        <w:t>㕾슬㩠䩥瓂㑃頺〬檡ꅤ</w:t>
      </w:r>
      <w:r>
        <w:rPr/>
        <w:t>ꤪ⨤</w:t>
      </w:r>
      <w:r>
        <w:rPr/>
        <w:t>䇂䤩ꍗ楁⌫䋂</w:t>
      </w:r>
      <w:r>
        <w:rPr/>
        <w:t>ꕡ</w:t>
      </w:r>
      <w:r>
        <w:rPr/>
        <w:t>唊秂樰慇挦普쉁⸵ꅮ뾵㝮睋撩썤庘兕촩奯砭博奾쉫쉁䅨쉓⚥㘪乾걅⵾患兰㈱땲汄嫂㠰⭺</w:t>
      </w:r>
      <w:r>
        <w:rPr/>
        <w:t>꥟</w:t>
      </w:r>
      <w:r>
        <w:rPr/>
        <w:t>쉯璿숪妣槂긤畑㮻灦挬⬦帶뽢輻畮噫㉕뮬慙摡䤪㣂卵ꅚ⹦獓扱</w:t>
      </w:r>
      <w:r>
        <w:rPr/>
        <w:t>⡦</w:t>
      </w:r>
      <w:r>
        <w:rPr/>
        <w:t>廂쉮炻䅠쉌쉉㵹啒뿂桦㘻쵭呂녗甽ꌺ牄㬳⤯䖥뗂彅ぬ걌浺슬幊冮狂⹺쉌ꌪ秂䵋縷숤う涡㑗싂琸祴⸷䚱椭㶱辣癨</w:t>
      </w:r>
      <w:r>
        <w:rPr/>
        <w:t>ⶏ</w:t>
      </w:r>
      <w:r>
        <w:rPr/>
        <w:t>㕬煌庮桱䢮㙘쉐㌸뿂⿍䝄炩辣녦⥵䃎窿쉩녺뽹係싂捬凂瀺榥夤䏂⫂辻椴恂䱋獖ㄩ⨣䌰垏唯䬻伽呌䕊䐽⩑긭㕐悩㉉ぐ쉳㵗䰭ひ䉰쵵塠딦剾</w:t>
      </w:r>
      <w:r>
        <w:rPr/>
        <w:t>ⵥ</w:t>
      </w:r>
      <w:r>
        <w:rPr/>
        <w:t>璣煶썲쉕</w:t>
      </w:r>
      <w:r>
        <w:rPr/>
        <w:t>ⲩ</w:t>
      </w:r>
      <w:r>
        <w:rPr/>
        <w:t>䁦⥯㯃䔽䰭쉄컍쵋楅⑭涏꥘梏䅌䵺⑾址쵸숪ꥦ拂种㵖</w:t>
      </w:r>
      <w:r>
        <w:rPr/>
        <w:t>Ⳃ</w:t>
      </w:r>
      <w:r>
        <w:rPr/>
        <w:t>搲</w:t>
      </w:r>
      <w:r>
        <w:rPr/>
        <w:t>ꖩ⍅</w:t>
      </w:r>
      <w:r>
        <w:rPr/>
        <w:t>쵆숸㟂戸ꥪ熣숬㧂熵参浥恪</w:t>
      </w:r>
      <w:r>
        <w:rPr/>
        <w:t>ꕺ</w:t>
      </w:r>
      <w:r>
        <w:rPr/>
        <w:t>싂⌴㯃〹䉭䪏썫㩚⩣烂쉁㐷獚桰祡䎵㑁숶땧□</w:t>
      </w:r>
      <w:r>
        <w:rPr/>
        <w:t>⠸</w:t>
      </w:r>
      <w:r>
        <w:rPr/>
        <w:t>㩤櫂쉳</w:t>
      </w:r>
      <w:r>
        <w:rPr/>
        <w:t>ⰰ</w:t>
      </w:r>
      <w:r>
        <w:rPr/>
        <w:t>㤵硦묮㠺䱏쉁狂</w:t>
      </w:r>
      <w:r>
        <w:rPr/>
        <w:t>ⱗ</w:t>
      </w:r>
      <w:r>
        <w:rPr/>
        <w:t>건쉏祌䗂痂拃噠浢䡟䔸帴뽵乡㯂䉲槂偊⍵弱ꍘ輩ㄣ䭭氦촵䠷쉁瑧嗂☫橣療仃㠣欤䈻猷슩㶩녚旎싂啬偳㶩⬳偂쉊㕘煀汊䏂㏂挸㍞䝱숪潱쉐捉焰쉫⭤썫녤␣坉⧂▣䑩慦녩此扇桹⑟㪡癨䐲</w:t>
      </w:r>
      <w:r>
        <w:rPr/>
        <w:t>⡖⩱⑳</w:t>
      </w:r>
      <w:r>
        <w:rPr/>
        <w:t>쉌슬걐숯⭕⦥縱⤸⥳剋她抣䝑穑乖䠸⥥쉙</w:t>
      </w:r>
      <w:r>
        <w:rPr/>
        <w:t>꤬</w:t>
      </w:r>
      <w:r>
        <w:rPr/>
        <w:t>㨷橏䤬♬決걫冩㩳쉴儫塸⤤䱀䋂③幞묤䳂䍨秂䚬烃欣䅸盂浩</w:t>
      </w:r>
      <w:r>
        <w:rPr/>
        <w:t>⣂</w:t>
      </w:r>
      <w:r>
        <w:rPr/>
        <w:t>牑㎩쉲牪㊘曂祶焣牕䰦⭊㵟㠣⮩쉁䝇別坠춿甮戥⩃㩔溬쉪ꍚ呯䩕归깋</w:t>
      </w:r>
      <w:r>
        <w:rPr/>
        <w:t>꧂</w:t>
      </w:r>
      <w:r>
        <w:rPr/>
        <w:t>䤪걉澡摖䝾兎顐潬啀⹠癶䘲爨䂘땎徣轮挶抣佱㙑⒥嘭⸱䨱摚䃂楘쉅樴㑣䨮쉔ꏂ庵뽠瘵겣临⽓癅⽚⥖繋쉧⽋</w:t>
      </w:r>
      <w:r>
        <w:rPr/>
        <w:t>ⱉ</w:t>
      </w:r>
      <w:r>
        <w:rPr/>
        <w:t>䄻顯吪쉞棂슥</w:t>
      </w:r>
      <w:r>
        <w:rPr/>
        <w:t>ⵀ</w:t>
      </w:r>
      <w:r>
        <w:rPr/>
        <w:t>ꥪ㬲⵪刽坕恡擂匦걌䁀䁘剉嚩旂歠癏춵顪喬╞縳뽂㤴ꥰ洴⩎剾畕姂⌲</w:t>
      </w:r>
      <w:r>
        <w:rPr/>
        <w:t>ⵓ</w:t>
      </w:r>
      <w:r>
        <w:rPr/>
        <w:t>告涻䑷숸쉤⩑楙硵戯噤㝥獫㊣䝨唊㡔猥迂</w:t>
      </w:r>
      <w:r>
        <w:rPr/>
        <w:t>ꕠ⸬</w:t>
      </w:r>
      <w:r>
        <w:rPr/>
        <w:t>䋂䘫潇쏎䁨灹뭴殣쉕쉎쉦扤촤潈⽘棂䰥쉨쵺棍⦻瑟悱⭸樦싂瞿뽟橘産⨺祣⽷甭轄깹쉸偯佂㝫䀰습䉌㋂䘴슮뗂晎㛂㷂䡪쉪が當扮뿂쉂操恅쉞浶沣啗⯍歊䝰䅖杓숬㉡묪犱䃂幾쵐卟넵쉩䤴⭞堭곂☷㍪敓䝭⨸去䇃平晢祰櫂䝋겡總佐䖿楉곂稭㞩☴⌲砲</w:t>
      </w:r>
      <w:r>
        <w:rPr/>
        <w:t>ꤥ</w:t>
      </w:r>
      <w:r>
        <w:rPr/>
        <w:t>䵪슬扞䱙쉡繵棂싂甸娴ꍙ愬䗂쉅朷暡⬸彐꥕ㅪ㵲㎩匲焯䩡捴亥㉦块朮晕䉐癸</w:t>
      </w:r>
      <w:r>
        <w:rPr/>
        <w:t>⡗☩◂</w:t>
      </w:r>
      <w:r>
        <w:rPr/>
        <w:t>㝘쉲쉍⑟떬䅌䠹⩧歘숪쉟吺⹡쉊䚻祧⬥獤쉑厱썃彨瘹佑㉬⼵䕂祶䉖䂘㯂悏⑄顅쉕</w:t>
      </w:r>
      <w:r>
        <w:rPr/>
        <w:t>ꕮ꥾</w:t>
      </w:r>
      <w:r>
        <w:rPr/>
        <w:t>⡄</w:t>
      </w:r>
      <w:r>
        <w:rPr/>
        <w:t>炱⭂硺싍祔⑪桡ㄪ焲㌻ꅂ䊩噯卯걬슩轭稫瓃숺쵟갵勂廂ㆩ</w:t>
      </w:r>
      <w:r>
        <w:rPr/>
        <w:t>ꦿ</w:t>
      </w:r>
      <w:r>
        <w:rPr/>
        <w:t>父䑴摇䍔爩╗㝲⥆⍷摂쉳橷䍴坯㶩㉈啓獢쵴找夬恩뽄䦱뽳䅉</w:t>
      </w:r>
      <w:r>
        <w:rPr/>
        <w:t>ꖿ</w:t>
      </w:r>
      <w:r>
        <w:rPr/>
        <w:t>㵬杇㭭쉲놏瑅㡔乤媥偐㠽楡싍档녙惂擂⎩繬扉彩쉕땗곂녥䱔䁴䉫</w:t>
      </w:r>
      <w:r>
        <w:rPr/>
        <w:t>ⱀ</w:t>
      </w:r>
      <w:r>
        <w:rPr/>
        <w:t>墩䡠ꥶ㍣㨻⑍㐬ꌹ瘥獾穓䈰楐⩟穰㐭䎬枵〹긭㐸池ꍃ쵌䅴쉨啱愪剘</w:t>
      </w:r>
      <w:r>
        <w:rPr/>
        <w:t>ꤰ</w:t>
      </w:r>
      <w:r>
        <w:rPr/>
        <w:t>䥂牠䍲쉚佒媿穣䭘⍄幎䲱澮䧃汬숸䉊ㅔ䝍猰梩⥓</w:t>
      </w:r>
      <w:r>
        <w:rPr/>
        <w:t>Ⳏ</w:t>
      </w:r>
      <w:r>
        <w:rPr/>
        <w:t>典窻숳擂⽉䰣녁婃㉈轈潦쎵㑌兆㤻㝊㉣깥䧂⺣瑖슏婮栣싂水╪祧拂嫂幔</w:t>
      </w:r>
      <w:r>
        <w:rPr/>
        <w:t>ꤪ</w:t>
      </w:r>
      <w:r>
        <w:rPr/>
        <w:t>呺栩坶桱춬案兣わ⑬爲뼪⻍晋㈦싂걤䑴晎癫쵭煉ㆻ䣍犣穵쵔㴪摾槎璬潷䯂示뮵䥢灎瓂㡣</w:t>
      </w:r>
      <w:r>
        <w:rPr/>
        <w:t>Ⳃ</w:t>
      </w:r>
      <w:r>
        <w:rPr/>
        <w:t>ꥷ䞏慲쉱恂㩭埂智㖻䙀哂夫ꍷꍔ춘ꅷ㭘ꌥ乸席䞥干䀩녾敧剌䱍⨸</w:t>
      </w:r>
      <w:r>
        <w:rPr/>
        <w:t>ꤪ</w:t>
      </w:r>
      <w:r>
        <w:rPr/>
        <w:t>뭦㭑슿炻傡灱싂溬ㄶ濍兢睵嗂坉뭺</w:t>
      </w:r>
      <w:r>
        <w:rPr/>
        <w:t>ꥀ</w:t>
      </w:r>
      <w:r>
        <w:rPr/>
        <w:t>놬걁⑴겻撣ㅢ佫䴶幵嚿䰷</w:t>
      </w:r>
      <w:r>
        <w:rPr/>
        <w:t>⣂</w:t>
      </w:r>
      <w:r>
        <w:rPr/>
        <w:t>類䣂쉾潡땋쵫</w:t>
      </w:r>
      <w:r>
        <w:rPr/>
        <w:t>꧂</w:t>
      </w:r>
      <w:r>
        <w:rPr/>
        <w:t>攷先汴潤稩⩌棂㭦繏兺╍湲杄氵</w:t>
      </w:r>
      <w:r>
        <w:rPr/>
        <w:t>ꕚ</w:t>
      </w:r>
      <w:r>
        <w:rPr/>
        <w:t>槂㭀䠥冏쉗슏剨娭⹇⍄썤숯슬</w:t>
      </w:r>
      <w:r>
        <w:rPr/>
        <w:t>ⲱ</w:t>
      </w:r>
      <w:r>
        <w:rPr/>
        <w:t>ㄭ쉰坁楺㟂䰫夶斩숨偕歏싂떩䟂祢㏂⭔眬娰ꍰ睇疬京睙ꅕ</w:t>
      </w:r>
      <w:r>
        <w:rPr/>
        <w:t>ⱞ</w:t>
      </w:r>
      <w:r>
        <w:rPr/>
        <w:t>楳䃂䜊칑獩桹䙣슏俎㠮穹깵轱焴甫凂ꄻ춱䆡㩗㴪伲灊⵸䩤伣楱敋晚匩琲晇卨偆숯</w:t>
      </w:r>
      <w:r>
        <w:rPr/>
        <w:t>ꤶ</w:t>
      </w:r>
      <w:r>
        <w:rPr/>
        <w:t>썕⌯呆䤭㑗珂サ묷䁭ꅨ뽰㟎</w:t>
      </w:r>
      <w:r>
        <w:rPr/>
        <w:t>Ⱖ</w:t>
      </w:r>
      <w:r>
        <w:rPr/>
        <w:t>繹攩䱨㝘⭆縴㭟墿䝏쉂洨䯂恚깞䩈噃偸䅒昻䕷</w:t>
      </w:r>
      <w:r>
        <w:rPr/>
        <w:t>ⱧⓍ</w:t>
      </w:r>
      <w:r>
        <w:rPr/>
        <w:t>刦ꅊ㙘⎵繕습촹教㍟媻쉴䐻婰䩨츹轮嘵墥┲⹾䥈䰮춵䡗䬭猨攪⪻숨䮱쉷ぐꅐ兰䀱ꌫ뭞䭭</w:t>
      </w:r>
      <w:r>
        <w:rPr/>
        <w:t>⢱</w:t>
      </w:r>
      <w:r>
        <w:rPr/>
        <w:t>슘긦顖⹁쉳⥮땡癁ꏂ⽋딫厡恐扬╕䭟瀹</w:t>
      </w:r>
      <w:r>
        <w:rPr/>
        <w:t>ꕢ</w:t>
      </w:r>
      <w:r>
        <w:rPr/>
        <w:t>㉡唻ꍵ㏃微歉믂䝏求㡳䑑涿╶扠祺睚漴쉍</w:t>
      </w:r>
      <w:r>
        <w:rPr/>
        <w:t>ꔱ</w:t>
      </w:r>
      <w:r>
        <w:rPr/>
        <w:t>䒵㭖欩癉㨰刨礽䱉䩏쉓仂伬惂琪㭖幹㜤瀹怭摂疻쉘撡伬㗂㒘뿂숬䡇⸳숬썓戭⹮⒩숶媘䝶倽ꄻ䐶渱砪扁睓뽲춱㤩偱칃颩</w:t>
      </w:r>
      <w:r>
        <w:rPr/>
        <w:t>ⱉ⍆</w:t>
      </w:r>
      <w:r>
        <w:rPr/>
        <w:t>幩㤤㕈挵싂䌫ꍺ㍄烂쉢㔦쉵癸䗂姂湱摒㍌쉚㮩䈯睕⏂䐫彬⭧깾䭱汍弦奩百⪮搱⹎䥯硺넰软㠥彰窻┣瞣妵</w:t>
      </w:r>
      <w:r>
        <w:rPr/>
        <w:t>ꕸ</w:t>
      </w:r>
      <w:r>
        <w:rPr/>
        <w:t>淎땩嗂姎♅䭹쉀浫䭆皻沏㉎ꄽ凂㥑坶䋂⽬疵洵惃</w:t>
      </w:r>
      <w:r>
        <w:rPr/>
        <w:t>Ⱔ</w:t>
      </w:r>
      <w:r>
        <w:rPr/>
        <w:t>祪뽟츲櫂潺喩夶걸慴渳湚偍땲쉊妻挶䛂</w:t>
      </w:r>
      <w:r>
        <w:rPr/>
        <w:t>ⵥ꧂⨬</w:t>
      </w:r>
      <w:r>
        <w:rPr/>
        <w:t>戭呣扉싂䵠煂吳燂䆩⚡姂⑍䤽쉍顤뭾ꅃ伸</w:t>
      </w:r>
      <w:r>
        <w:rPr/>
        <w:t>ꥅ</w:t>
      </w:r>
      <w:r>
        <w:rPr/>
        <w:t>숨甮檥뭓㗂怲䟂쵪砥牚⭤⨯乙頭⬪넲ꏂ㙔瑒쉡坹쉯擂垿숤싂禩㒏汩</w:t>
      </w:r>
      <w:r>
        <w:rPr/>
        <w:t>ꦣ</w:t>
      </w:r>
      <w:r>
        <w:rPr/>
        <w:t>䕩숪埂䇂쉐䶣걳㜺⑎㕳⚥슬〹㕊䇂䴬쉓䍣䁌䠮⹥⍤䕪凍⸻畒タ眫允㇂汊轟쉫惂柂灃쎘⦣䵹哃⥘⸩伲塞숵䀬凂⦩亣㥈숸䱕樣ㅐ爤쉰慏煬</w:t>
      </w:r>
      <w:r>
        <w:rPr/>
        <w:t>ⲵ</w:t>
      </w:r>
      <w:r>
        <w:rPr/>
        <w:t>劻㭵깱妘㩸</w:t>
      </w:r>
      <w:r>
        <w:rPr/>
        <w:t>ⱍ</w:t>
      </w:r>
      <w:r>
        <w:rPr/>
        <w:t>䳂䎻哂㐫却ㄯ싂䚱㌶ꌱ惂㑎桡㵵潂噹䴣</w:t>
      </w:r>
      <w:r>
        <w:rPr/>
        <w:t>ꕒ⚩</w:t>
      </w:r>
      <w:r>
        <w:rPr/>
        <w:t>截䳂圷傣堽⩒쉀⭍亿嫂摄欪瑊곂㥵頤㡨슩쉀挷冿</w:t>
      </w:r>
      <w:r>
        <w:rPr/>
        <w:t>ꕃ</w:t>
      </w:r>
      <w:r>
        <w:rPr/>
        <w:t>恌⭬䎩䱂㒘歂㍺긶㕶塠⥰䩇䄣䐩쉺歉꺩弦攴䉩쉴⫂숺飂迂▱带牅숸漫㄰敢</w:t>
      </w:r>
      <w:r>
        <w:rPr/>
        <w:t>ⵑ</w:t>
      </w:r>
      <w:r>
        <w:rPr/>
        <w:t>㘤氱凎</w:t>
      </w:r>
      <w:r>
        <w:rPr/>
        <w:t>ꕴ</w:t>
      </w:r>
      <w:r>
        <w:rPr/>
        <w:t>攱祴嘬囂ꎘ㤱债䕸椵掵弴슡쉓獓뼻渵㴦뽷㶩</w:t>
      </w:r>
      <w:r>
        <w:rPr/>
        <w:t>⡶</w:t>
      </w:r>
      <w:r>
        <w:rPr/>
        <w:t>傡쉴煊拃礵싍䎮垥祡祧⑒楋⩦殱㐊僂犏瑡싂灖떻㡧䑠栱呢頽痎숫揂埂䩱╴坌偪潰㐸顨⹃쉍䟂厥췂╆</w:t>
      </w:r>
      <w:r>
        <w:rPr/>
        <w:t>ꥈ</w:t>
      </w:r>
      <w:r>
        <w:rPr/>
        <w:t>䝡噷칾땣긪</w:t>
      </w:r>
      <w:r>
        <w:rPr/>
        <w:t>ⵤ</w:t>
      </w:r>
      <w:r>
        <w:rPr/>
        <w:t>頩㝪㵮偣輨濂㔸숽⽦촳潭⹴쉋歖剣㧂㐷䉹䓂戺슘犘⹓␸䝊烂津橞杫</w:t>
      </w:r>
      <w:r>
        <w:rPr/>
        <w:t>⣂</w:t>
      </w:r>
      <w:r>
        <w:rPr/>
        <w:t>㴰抻♏㙥⽔䢱䝴쉈</w:t>
      </w:r>
      <w:r>
        <w:rPr/>
        <w:t>ⰶ</w:t>
      </w:r>
      <w:r>
        <w:rPr/>
        <w:t>畸牎睏沣䋂瞡㘳쉡췂婵㔪牫䭏⏂쉊恔䅞땋牣倣杚痎숷燂◂땳轥搱갭磂輬ꄪ䩘畣䅷㍬呠╏䵎捾嗂䝖ㅢ⭭㙃썾璬湈⺩ꏂ㝓游㓂穬潠搲⍍깠숨片┮䘦桬䩖㞬⯂긽囂䱫싂㬽桧싃敀쉣呀써㚩摶睏橎⑕䝁繚⭨䑖婐偋ꄨ䈽䝧Ⓙ眩㭎슬쉑⍡牞爰쉉숪⑬疩뭘䗂㢵焴믂倹煵</w:t>
      </w:r>
      <w:r>
        <w:rPr/>
        <w:t>ⷂ</w:t>
      </w:r>
      <w:r>
        <w:rPr/>
        <w:t>⡳</w:t>
      </w:r>
      <w:r>
        <w:rPr/>
        <w:t>㖻畉纡椴䥵䉊婟楞参卖煱쉰牋眰轚썬촽ꄽ⯂䵑ꄨ䝃仃兦㤰涿䴶㛂쌳뽥㨱</w:t>
      </w:r>
      <w:r>
        <w:rPr/>
        <w:t>⡯</w:t>
      </w:r>
      <w:r>
        <w:rPr/>
        <w:t>瀷瑡넣祌灙㗍쉌䟂搸䔵䉎梩僂⩷䏎뽁⩯㉰쉚晔㠹䭕뿂㟂眥⑺</w:t>
      </w:r>
      <w:r>
        <w:rPr/>
        <w:t>Ɒ</w:t>
      </w:r>
      <w:r>
        <w:rPr/>
        <w:t>㩤䴯禩㥳</w:t>
      </w:r>
      <w:r>
        <w:rPr/>
        <w:t>⣂</w:t>
      </w:r>
      <w:r>
        <w:rPr/>
        <w:t>瑵㡕䊩奕⑸⍹噍卾㙚輴摙</w:t>
      </w:r>
      <w:r>
        <w:rPr/>
        <w:t>Ⱚ</w:t>
      </w:r>
      <w:r>
        <w:rPr/>
        <w:t>㍆㍅뽕嫂爩ꍌ썾祬秃숵䞿␬㟂䌻⩀区ꍰ启⨬䁑㙆汥晅䭹坆쉀䋎棃摓轂☤슥啨愯洴䐴쉦杍㑂䅪䱎帪悡싂㣂쉞珂ꄴ扖㵖槂剺㙦繂쉄灋㨸䃂䨺偣㦩桏㙫㋎㡷⸻ㄪ䍡䙥ꍒ卞䂏┴嫂</w:t>
      </w:r>
      <w:r>
        <w:rPr/>
        <w:t>ꔶ</w:t>
      </w:r>
      <w:r>
        <w:rPr/>
        <w:t>ⱄ</w:t>
      </w:r>
      <w:r>
        <w:rPr/>
        <w:t>㠯떘㚣婂숭䠫煁</w:t>
      </w:r>
      <w:r>
        <w:rPr/>
        <w:t>ⵔ</w:t>
      </w:r>
      <w:r>
        <w:rPr/>
        <w:t>䙡⩇曎喡ꎻ쵆⑲㕔Ⓜ싂摺札幥癩뼪㝨䈶ꅥ</w:t>
      </w:r>
      <w:r>
        <w:rPr/>
        <w:t>ⱔ</w:t>
      </w:r>
      <w:r>
        <w:rPr/>
        <w:t>彇窬輬慘</w:t>
      </w:r>
      <w:r>
        <w:rPr/>
        <w:t>꧂</w:t>
      </w:r>
      <w:r>
        <w:rPr/>
        <w:t>㤫</w:t>
      </w:r>
      <w:r>
        <w:rPr/>
        <w:t>ꔶ</w:t>
      </w:r>
      <w:r>
        <w:rPr/>
        <w:t>墱摐竂ㅑ涱땩㔸啇슬䁣牠輯⾻㕳敥숫圯䍇削枩剚㙥⹶彊器⬴⹍但顤淂깅㓂</w:t>
      </w:r>
      <w:r>
        <w:rPr/>
        <w:t>ꦬ①⩲</w:t>
      </w:r>
      <w:r>
        <w:rPr/>
        <w:t>숬县㔴眴땮也ꇃ숦硰녩䑂祥㜨⨭歃塤䵪갬쌦걳䵩묮敧㭗뇂䖻剈</w:t>
      </w:r>
      <w:r>
        <w:rPr/>
        <w:t>꧍</w:t>
      </w:r>
      <w:r>
        <w:rPr/>
        <w:t>曂㝁쉆㚵㐴摰稨</w:t>
      </w:r>
      <w:r>
        <w:rPr/>
        <w:t>⠸</w:t>
      </w:r>
      <w:r>
        <w:rPr/>
        <w:t>偯迃睰⥉卥⦡䎿㭐彔㐭氣㭐稻㕗</w:t>
      </w:r>
      <w:r>
        <w:rPr/>
        <w:t>꤬</w:t>
      </w:r>
      <w:r>
        <w:rPr/>
        <w:t>䝇悿</w:t>
      </w:r>
      <w:r>
        <w:rPr/>
        <w:t>⡔</w:t>
      </w:r>
      <w:r>
        <w:rPr/>
        <w:t>牧땒ꥲ♁灹␫㐳뼯扶䱭䵑싂瓎彏</w:t>
      </w:r>
      <w:r>
        <w:rPr/>
        <w:t>ⱊⰪ</w:t>
      </w:r>
      <w:r>
        <w:rPr/>
        <w:t>ㄵ⩍敱싂</w:t>
      </w:r>
      <w:r>
        <w:rPr/>
        <w:t>⡸</w:t>
      </w:r>
      <w:r>
        <w:rPr/>
        <w:t>땏堣쉯堮喻</w:t>
      </w:r>
      <w:r>
        <w:rPr/>
        <w:t>ꤥ⨽</w:t>
      </w:r>
      <w:r>
        <w:rPr/>
        <w:t>䞘杕睦〽椹깃</w:t>
      </w:r>
      <w:r>
        <w:rPr/>
        <w:t>ⰸ</w:t>
      </w:r>
      <w:r>
        <w:rPr/>
        <w:t>迂瘰䥢쉨甥쉑㛂滂⼶䇍⹔吵䡋⥮</w:t>
      </w:r>
      <w:r>
        <w:rPr/>
        <w:t>⡒</w:t>
      </w:r>
      <w:r>
        <w:rPr/>
        <w:t>㈊吲繖晒硠卓礵硉㐱扆뿂㖥㐳徬㔰뽊晭ꅔ繤幢琭䩬㆏䱩䥇긦捒뽁쉳</w:t>
      </w:r>
      <w:r>
        <w:rPr/>
        <w:t>⠹</w:t>
      </w:r>
      <w:r>
        <w:rPr/>
        <w:t>ꌭ惎䱎檏煖恦깟싂䡩⬵低숹쉋妵嫍䩴싂䏂쉁썠繷妱䨮搭琨⒡呒</w:t>
      </w:r>
      <w:r>
        <w:rPr/>
        <w:t>ⴭ</w:t>
      </w:r>
      <w:r>
        <w:rPr/>
        <w:t>轖佉⩕㑬㒻偑䩞♷枻浫庩捋䎣㝨䏂坵</w:t>
      </w:r>
      <w:r>
        <w:rPr/>
        <w:t>ⴴ</w:t>
      </w:r>
      <w:r>
        <w:rPr/>
        <w:t>딽睚ꇂ⸶帷숥㪩떩䭷춣䝈㜺썐</w:t>
      </w:r>
      <w:r>
        <w:rPr/>
        <w:t>ⱱ</w:t>
      </w:r>
      <w:r>
        <w:rPr/>
        <w:t>碥瑵牳䑡䒿乞怴唩ꏂ⑁湎䈪뽨楢癫壂亿勍⹂烂橂洪䥺偹枩枬㉩뭒⭦╆墩礪埂⍤싂㞩⬥乳猨䏂갫捑</w:t>
      </w:r>
      <w:r>
        <w:rPr/>
        <w:t>ⴽ</w:t>
      </w:r>
      <w:r>
        <w:rPr/>
        <w:t>䜸쉡呐歑怵䔳⍎ꏂ䉀뾣淂櫂瑑汪塖쎏恺걭噠⍲穉⩰㘸♧㒵䊩쉶㭺㬻</w:t>
      </w:r>
      <w:r>
        <w:rPr/>
        <w:t>ꕳ</w:t>
      </w:r>
      <w:r>
        <w:rPr/>
        <w:t>婣䵆浅⹆杪ꥮ勂㬪䙑쉴䏃놘걑㤭뭥</w:t>
      </w:r>
      <w:r>
        <w:rPr/>
        <w:t>ⰴ</w:t>
      </w:r>
      <w:r>
        <w:rPr/>
        <w:t>㨬卫쉴亵䋂숪牓橢ぢ숯ꅘ㟎绂㜦걠埍숬⩰嚵슘敹ꅑ층祳樺⾘뽶磂쉓歕杸彡䆵懍뼮甲㡥慯쉡쉴兓頺癦쉪䅆䈽</w:t>
      </w:r>
      <w:r>
        <w:rPr/>
        <w:t>⠺</w:t>
      </w:r>
      <w:r>
        <w:rPr/>
        <w:t>䵉嘮割䱅縭頽儥癢溏庩癞橨쵇㍀㧍奪濂䙭扫撮</w:t>
      </w:r>
      <w:r>
        <w:rPr/>
        <w:t>꤫</w:t>
      </w:r>
      <w:r>
        <w:rPr/>
        <w:t>浏碿쌲牸垮形땫쉖숪⿂⽏杈抣쉪狂礪</w:t>
      </w:r>
      <w:r>
        <w:rPr/>
        <w:t>ꦩꔺ</w:t>
      </w:r>
      <w:r>
        <w:rPr/>
        <w:t>牔朵䵣쉋碩檣䝴秃╏煩潪</w:t>
      </w:r>
      <w:r>
        <w:rPr/>
        <w:t>ⵎ</w:t>
      </w:r>
      <w:r>
        <w:rPr/>
        <w:t>灪汤⥺㩎矂幨䘤걒䱈搶塤␷갯숤䲡㉆䥑癋漷柂⼸㝖㨪네쌽쉪朣썙쉳柎㭁㵮庵彨弦⬪쉞砲䍱瑡뼬䍍䭎䏂倱ㄳ㙌ヂ渹쵹灯▏䫂숽佒祊⩠額灚剋汨瑢쉏煕汊㯃⍔繐땚숪숺䘵摕䕤縪㥘㴹⨲ꅸ侩瞮슡☭秂숥</w:t>
      </w:r>
      <w:r>
        <w:rPr/>
        <w:t>⡴</w:t>
      </w:r>
      <w:r>
        <w:rPr/>
        <w:t>晪ꍋ</w:t>
      </w:r>
      <w:r>
        <w:rPr/>
        <w:t>⡙</w:t>
      </w:r>
      <w:r>
        <w:rPr/>
        <w:t>曍⿎坏捏樸倦療䕱⸸䑘噄摀濍␽摏殻低椣佩䙰䫎㍃깰樱䉶㝣串⩟䝖扆湉壂쉗䐣딭쉷䆣</w:t>
      </w:r>
      <w:r>
        <w:rPr/>
        <w:t>ꔪ</w:t>
      </w:r>
      <w:r>
        <w:rPr/>
        <w:t>Ⳏ</w:t>
      </w:r>
      <w:r>
        <w:rPr/>
        <w:t>뽃ꍲ䝩獍窱㝢㥇䁩敚瑶丳砮彯昮떬梡䛂㡣碻ꅳ睶刷컂⼰ㄤ㜩⩒</w:t>
      </w:r>
      <w:r>
        <w:rPr/>
        <w:t>ⱳ</w:t>
      </w:r>
      <w:r>
        <w:rPr/>
        <w:t>㤯䐽⧂뽱だ칂뽓䰷硦䄩坘〲顸⩫䤴佭</w:t>
      </w:r>
      <w:r>
        <w:rPr/>
        <w:t>ⱚ</w:t>
      </w:r>
      <w:r>
        <w:rPr/>
        <w:t>告㭓呷딤僂⼰牣</w:t>
      </w:r>
      <w:r>
        <w:rPr/>
        <w:t>ꤦ</w:t>
      </w:r>
      <w:r>
        <w:rPr/>
        <w:t>戽梩瞥曂倷싂橖矂㨳抬䃂帴⑴숴싂㠸滂擂晁㭱䊬惂칤깑ꅫ긳♥堺轙┬㞩奌⼪犣⽆䚏ꏎ쉃捸쵂䵡珂倭쌩䥃뭬㵅潎䝱ꌮ汒⩫恘䱍⭭┊ꍡ</w:t>
      </w:r>
      <w:r>
        <w:rPr/>
        <w:t>⣂⢣⹰</w:t>
      </w:r>
      <w:r>
        <w:rPr/>
        <w:t>晄徏쉔</w:t>
      </w:r>
      <w:r>
        <w:rPr/>
        <w:t>⠳</w:t>
      </w:r>
      <w:r>
        <w:rPr/>
        <w:t>䪩䃂娻</w:t>
      </w:r>
      <w:r>
        <w:rPr/>
        <w:t>꧂♰</w:t>
      </w:r>
      <w:r>
        <w:rPr/>
        <w:t>쵌呪쉑㕌䆿뿂㈪걏긭</w:t>
      </w:r>
      <w:r>
        <w:rPr/>
        <w:t>⠵</w:t>
      </w:r>
      <w:r>
        <w:rPr/>
        <w:t>䌫牘樻깲乬</w:t>
      </w:r>
      <w:r>
        <w:rPr/>
        <w:t>ⵎ</w:t>
      </w:r>
      <w:r>
        <w:rPr/>
        <w:t>ⲩ</w:t>
      </w:r>
      <w:r>
        <w:rPr/>
        <w:t>並慴싍㵉唨썪䠻噪天卧╞浐㔶슩博츦칯㝬䩔䯍䀬깋恘圵⮡뽉쉆匶煤</w:t>
      </w:r>
      <w:r>
        <w:rPr/>
        <w:t>⠹</w:t>
      </w:r>
      <w:r>
        <w:rPr/>
        <w:t>䣂牬⑧␴㔮⽘塯毂㕘妩輩拂椱斥䭤牍슱</w:t>
      </w:r>
      <w:r>
        <w:rPr/>
        <w:t>ⱨ</w:t>
      </w:r>
      <w:r>
        <w:rPr/>
        <w:t>懂䉉ꆣ䦻⦮땀쉯疱⯂硔쉆</w:t>
      </w:r>
      <w:r>
        <w:rPr/>
        <w:t>ꤨ</w:t>
      </w:r>
      <w:r>
        <w:rPr/>
        <w:t>辵䞵憏䕂棂쵷敇眥佂춿㙖截娱渽㩪</w:t>
      </w:r>
      <w:r>
        <w:rPr/>
        <w:t>⡲</w:t>
      </w:r>
      <w:r>
        <w:rPr/>
        <w:t>歴ど牢復땣</w:t>
      </w:r>
      <w:r>
        <w:rPr/>
        <w:t>Ⱨ</w:t>
      </w:r>
      <w:r>
        <w:rPr/>
        <w:t>潢亩ざ特瑍ㆩ⹆䵪㣂</w:t>
      </w:r>
      <w:r>
        <w:rPr/>
        <w:t>ⵢ</w:t>
      </w:r>
      <w:r>
        <w:rPr/>
        <w:t>㍲商땪㘵㌣쌲㏂숬歚奵幣쉃洮䡲깕匵産쉥硶⩎숨槂獧⥺㕨祮갱噾繖쉰⭊⵲䕘㷂</w:t>
      </w:r>
      <w:r>
        <w:rPr/>
        <w:t>ꤸ</w:t>
      </w:r>
      <w:r>
        <w:rPr/>
        <w:t>㘹ꆥ</w:t>
      </w:r>
      <w:r>
        <w:rPr/>
        <w:t>ⷍ</w:t>
      </w:r>
      <w:r>
        <w:rPr/>
        <w:t>搪츻뾮③垏塸浖㕦⪣㩤⥵ꌮ</w:t>
      </w:r>
      <w:r>
        <w:rPr/>
        <w:t>ⷂ</w:t>
      </w:r>
      <w:r>
        <w:rPr/>
        <w:t>㥄汇䟃乣㭍刳光婮뇂ꅎ䐹싂曂㢥呥녭圶〳冬嘺璥攦棂案⹗⩃䥾墘㣎㭴䩋┱␫楥氪橉</w:t>
      </w:r>
      <w:r>
        <w:rPr/>
        <w:t>ⶩ</w:t>
      </w:r>
      <w:r>
        <w:rPr/>
        <w:t>䕳䍚堫䉏숪汩奯칺</w:t>
      </w:r>
      <w:r>
        <w:rPr/>
        <w:t>Ɱ</w:t>
      </w:r>
      <w:r>
        <w:rPr/>
        <w:t>穥⩇䶵䚣ꏍㄩꌩ扨⭈䟂碏桾⤨ꍄ㑶䱁幁깳뭘べ暩䉲瑏념昨䚩䗂◂煚</w:t>
      </w:r>
      <w:r>
        <w:rPr/>
        <w:t>꤭♚</w:t>
      </w:r>
      <w:r>
        <w:rPr/>
        <w:t>ꅠ姂㍍⍭癏㥃飂㴬땵焭싂뮿㑘係穀噐教恶昸⼭湌根</w:t>
      </w:r>
      <w:r>
        <w:rPr/>
        <w:t>Ⱚ</w:t>
      </w:r>
      <w:r>
        <w:rPr/>
        <w:t>땾嫂烂</w:t>
      </w:r>
      <w:r>
        <w:rPr/>
        <w:t>ꕘ</w:t>
      </w:r>
      <w:r>
        <w:rPr/>
        <w:t>갰ꥳ⭂幹卸츪㘵礥ꥥ䤴剗夻敊㖵桑쵾긬朰쉐䍀㌪䥂쵠昤垏䑈堩쉵轭噚</w:t>
      </w:r>
      <w:r>
        <w:rPr/>
        <w:t>Ⲙ</w:t>
      </w:r>
      <w:r>
        <w:rPr/>
        <w:t>숮싂쉰䊬쉌㝯兙圹稷礣游⬥潢玱쉯</w:t>
      </w:r>
      <w:r>
        <w:rPr/>
        <w:t>ꕤ</w:t>
      </w:r>
      <w:r>
        <w:rPr/>
        <w:t>睎晐反纻搦㙩恬ꥴ⩔呥⥌瓂垡숭㠰顯姂垘츱㪘乮佤彷吪䀥橖頪䉹䱠痂놿偟</w:t>
      </w:r>
      <w:r>
        <w:rPr/>
        <w:t>ⵡ</w:t>
      </w:r>
      <w:r>
        <w:rPr/>
        <w:t>뽦睉䭊䡕灑梵匱ヂ㪱䀳䁣㨩㘴땾☪呹쉚僃晑梩堺復⩉吺</w:t>
      </w:r>
      <w:r>
        <w:rPr/>
        <w:t>⡅</w:t>
      </w:r>
      <w:r>
        <w:rPr/>
        <w:t>무쉍熘걷⫍癈䧂救⼰</w:t>
      </w:r>
      <w:r>
        <w:rPr/>
        <w:t>⡆</w:t>
      </w:r>
      <w:r>
        <w:rPr/>
        <w:t>朰</w:t>
      </w:r>
      <w:r>
        <w:rPr/>
        <w:t>ⲥ</w:t>
      </w:r>
      <w:r>
        <w:rPr/>
        <w:t>츮⴩䁧䉾幭纏놏湳嘴쉊</w:t>
      </w:r>
      <w:r>
        <w:rPr/>
        <w:t>ꔬ</w:t>
      </w:r>
      <w:r>
        <w:rPr/>
        <w:t>䩸午偮汉汳す凍㤪呖</w:t>
      </w:r>
      <w:r>
        <w:rPr/>
        <w:t>ꤻ</w:t>
      </w:r>
      <w:r>
        <w:rPr/>
        <w:t>个䥗䏎䌲쉢桳晅摮㗂㍈债煄啪㭥䌨呏䬣樺坴㝯厮</w:t>
      </w:r>
      <w:r>
        <w:rPr/>
        <w:t>⢩</w:t>
      </w:r>
      <w:r>
        <w:rPr/>
        <w:t>桉娨</w:t>
      </w:r>
      <w:r>
        <w:rPr/>
        <w:t>ⴸ</w:t>
      </w:r>
      <w:r>
        <w:rPr/>
        <w:t>슩䳂⽏칃㘩殻磂牂琨⑘</w:t>
      </w:r>
      <w:r>
        <w:rPr/>
        <w:t>ꤩ</w:t>
      </w:r>
      <w:r>
        <w:rPr/>
        <w:t>쉒類剉㖻녍䉲䑀哂牥繅㉁㣂쵌싂䠯湁䘱悮㍄</w:t>
      </w:r>
      <w:r>
        <w:rPr/>
        <w:t>⡨</w:t>
      </w:r>
      <w:r>
        <w:rPr/>
        <w:t>㑺潋⼻ㅗ婖쉟䫂㣂걫</w:t>
      </w:r>
    </w:p>
    <w:p>
      <w:pPr>
        <w:pStyle w:val="PreformattedText"/>
        <w:bidi w:val="0"/>
        <w:spacing w:before="0" w:after="0"/>
        <w:jc w:val="left"/>
        <w:rPr/>
      </w:pPr>
      <w:r>
        <w:rPr/>
        <w:t>䴤싂╆绂卮數䮡欵儣⥭啢</w:t>
      </w:r>
      <w:r>
        <w:rPr/>
        <w:t>ⵐ</w:t>
      </w:r>
      <w:r>
        <w:rPr/>
        <w:t>ⲣ</w:t>
      </w:r>
      <w:r>
        <w:rPr/>
        <w:t>卞婢債䂥却牪戲抿㖱爱窵睒</w:t>
      </w:r>
      <w:r>
        <w:rPr/>
        <w:t>ꗂ</w:t>
      </w:r>
      <w:r>
        <w:rPr/>
        <w:t>䨩塈⨯쉳汖숊甽栫싂♦眺</w:t>
      </w:r>
      <w:r>
        <w:rPr/>
        <w:t>ꦵ</w:t>
      </w:r>
      <w:r>
        <w:rPr/>
        <w:t>㩧灎摢椻稣數术〩䝍썕䴭㔻⹅卦⒬䰦樯杺☫뽩숫⺱䁘朲뭪䖣쉇㵔桾顾쌶⵷갻漶癷媮㧎䖡깈</w:t>
      </w:r>
      <w:r>
        <w:rPr/>
        <w:t>ꕷ</w:t>
      </w:r>
      <w:r>
        <w:rPr/>
        <w:t>갪썘䭒</w:t>
      </w:r>
      <w:r>
        <w:rPr/>
        <w:t>ⰸ</w:t>
      </w:r>
      <w:r>
        <w:rPr/>
        <w:t>㥩壂撿뽭ㅞ噋琻憱浞攲╄ꅺ噉㔩盂琪佈䥤곂녮伳庿⑦썀圩佖啴掻㬦쉧㋂쌴⹒껂恵췂懎沮男⑩⩔㡮瑚갶呪㣂슥橡䋂䑚慕䝡擂摟⻂쉐숸噌㩓ꏂ䛂㘦癪쉞ꥣ竂⽦䱧㷂칠橣栣に㥚ꍶ䅐倩儸䗂䆏壃녴⾩塧㕠木刣矍곂ꎡ슬겻嘲浥⤫ꅤ歲彎</w:t>
      </w:r>
      <w:r>
        <w:rPr/>
        <w:t>ꕵ</w:t>
      </w:r>
      <w:r>
        <w:rPr/>
        <w:t>㬣㬭廂樱帩穣狂뭙區ꎥ⑂猨砵쉶칗挺窡珂晀쵤⑖쉫⭣쉅⥟抏믂䆩슥偮佱剙ꎮど歎畲뭩剸㏂딷숶⹰쉊쉥牏塠</w:t>
      </w:r>
      <w:r>
        <w:rPr/>
        <w:t>Ⱝ</w:t>
      </w:r>
      <w:r>
        <w:rPr/>
        <w:t>⽎╪䅸긽쉬⛍</w:t>
      </w:r>
      <w:r>
        <w:rPr/>
        <w:t>ⵏ</w:t>
      </w:r>
      <w:r>
        <w:rPr/>
        <w:t>祟溘겵㙘㑚쉍掏獮䝬頯敶瘱쉯䳂呢斻匯㎬窵百㩇ꍮ칹彍煦䎵涣⴬</w:t>
      </w:r>
      <w:r>
        <w:rPr/>
        <w:t>ꕃ</w:t>
      </w:r>
      <w:r>
        <w:rPr/>
        <w:t>猬⼬침숽숻晫䝯쵋忍張瘫睟</w:t>
      </w:r>
      <w:r>
        <w:rPr/>
        <w:t>⡯</w:t>
      </w:r>
      <w:r>
        <w:rPr/>
        <w:t>싂牣㡖洳焤䡓㩗㐱춻棂⍄碏憣숯⭄塬呧숵竎椥ꥠ抩偲㚬ㅷ䕀⸴䐣숣⨽术牠ノ洺轢痃濂晰䍬숽䌩橁竂䭋╤뽃⍺灔盂升㐦쉶湐幌䉢婷쉉䜰䗂㟂瀳숹㗂唨</w:t>
      </w:r>
      <w:r>
        <w:rPr/>
        <w:t>ꕐ</w:t>
      </w:r>
      <w:r>
        <w:rPr/>
        <w:t>厣쉖␬뗃䘦挸汖㑴</w:t>
      </w:r>
      <w:r>
        <w:rPr/>
        <w:t>⢱⛍</w:t>
      </w:r>
      <w:r>
        <w:rPr/>
        <w:t>繣⿂䙧〤㡤쉒夫</w:t>
      </w:r>
      <w:r>
        <w:rPr/>
        <w:t>ꕡ</w:t>
      </w:r>
      <w:r>
        <w:rPr/>
        <w:t>ꍶ昻䁧☬㜥硆⬷녥瞥乊䮱洪㔦⸵楋年梵䁪佒</w:t>
      </w:r>
      <w:r>
        <w:rPr/>
        <w:t>ꦵ</w:t>
      </w:r>
      <w:r>
        <w:rPr/>
        <w:t>䩆⩎啣冣䁹⪵滂䕘묪쉏奟吤痂숰츶땒⩪歭긵恹洤㵟㬵깇丬輣</w:t>
      </w:r>
      <w:r>
        <w:rPr/>
        <w:t>ꤥ</w:t>
      </w:r>
      <w:r>
        <w:rPr/>
        <w:t>啨쉓㑺㘻攣</w:t>
      </w:r>
      <w:r>
        <w:rPr/>
        <w:t>꧂</w:t>
      </w:r>
      <w:r>
        <w:rPr/>
        <w:t>噷♨帩䭮껂쉗勎䡎顃쉸䠱呟묫뗂㙚뾡桑䌪ㆮ煇䌺ꅓ┪㥹㈵쉀䑦깅쉉뮩㥫⪮䧂槂䝦䒿슬䭣槂囂嘲䁀狂䁒斬奒뭶瑍뗂쉧⩋礦䚱㫂椳⹊걙卯绂㥂橾</w:t>
      </w:r>
      <w:r>
        <w:rPr/>
        <w:t>Ɒ</w:t>
      </w:r>
      <w:r>
        <w:rPr/>
        <w:t>斬숺潭が䪩猱뽟쉲呪瀺㩰恣畷쉕䬺轢卢⯂祖琦⥧</w:t>
      </w:r>
      <w:r>
        <w:rPr/>
        <w:t>ꔵ</w:t>
      </w:r>
      <w:r>
        <w:rPr/>
        <w:t>煠♡쏂㚬㖩╙숦⭊쉒〴䐶⦮</w:t>
      </w:r>
      <w:r>
        <w:rPr/>
        <w:t>ꖮ</w:t>
      </w:r>
      <w:r>
        <w:rPr/>
        <w:t>祳㣂迃䙖㙚祏䞏怭煾䝳杬땕ヂ◃㩰뿂晗灈</w:t>
      </w:r>
      <w:r>
        <w:rPr/>
        <w:t>ⱋ</w:t>
      </w:r>
      <w:r>
        <w:rPr/>
        <w:t>숪輯㢣슩숣㊩席㋂朣䁀쉂犱싂汣琊䡬欯쉲⹠犥ㅥ㡗⪏涥癅炥呏</w:t>
      </w:r>
      <w:r>
        <w:rPr/>
        <w:t>ⵡ</w:t>
      </w:r>
      <w:r>
        <w:rPr/>
        <w:t>썎澿쉇╃䙋쉑煈싂숤櫂搲璻湹⩅쉤栲뗂䵵쉆輨䵨딩</w:t>
      </w:r>
      <w:r>
        <w:rPr/>
        <w:t>ꕑ</w:t>
      </w:r>
      <w:r>
        <w:rPr/>
        <w:t>녂楄椫湗䑦䭫䤳㈯傏═別栮轒轶顎</w:t>
      </w:r>
      <w:r>
        <w:rPr/>
        <w:t>ⵍ</w:t>
      </w:r>
      <w:r>
        <w:rPr/>
        <w:t>恠啘⑀伦썲쉉⥈睉牴⍦煸㐩䔪㝠敢䡭繒猥녚値幄囂颵䪩圲婺瑐쉣琨䠴㐰䙌◂唵</w:t>
      </w:r>
      <w:r>
        <w:rPr/>
        <w:t>ꔪ</w:t>
      </w:r>
      <w:r>
        <w:rPr/>
        <w:t>䅚呒싂⎮疻䡣呒㥅㈣ぃ顆椻땦ꍧ숣⍌繾촨싂╡瞣䔺쉡㙵䱳癗顰㒻噫⭢稻</w:t>
      </w:r>
      <w:r>
        <w:rPr/>
        <w:t>⡗</w:t>
      </w:r>
      <w:r>
        <w:rPr/>
        <w:t>䕋愷⩮眩쉲曂呯㣂橗䔬슬愦㴺䱕뽔澱싂兟쉥䩌㜦땎慎䥌顔摄揂㵬㨵숰楧欱뼭썀䤸株썒窣싂磂㞩皻쉱秃墣쉔⌷摉ꅡ</w:t>
      </w:r>
      <w:r>
        <w:rPr/>
        <w:t>ꔶ</w:t>
      </w:r>
      <w:r>
        <w:rPr/>
        <w:t>禿슘坧窬棂㥃䜽</w:t>
      </w:r>
      <w:r>
        <w:rPr/>
        <w:t>Ⳃ</w:t>
      </w:r>
      <w:r>
        <w:rPr/>
        <w:t>⿃슬䅉未滂璏⧂㨥晞</w:t>
      </w:r>
      <w:r>
        <w:rPr/>
        <w:t>ꦥ</w:t>
      </w:r>
      <w:r>
        <w:rPr/>
        <w:t>批㩾柂䉎桬⩱呏励顪摘ヂ儹쉖頽슱坌㙹参뽮⵮戫繤歑뇂ㄸ泃滂塣佬摱瑥嗂㷂걫싂楰⶿슣剅稪㤩㥀쉕썆喩쉥⑏䩰磂頵搲⏂기儴㨻塩䥇㵍圶噎⭺儷唶㗂湏桱硐♕╋商䉁쉔ㅵꍲ췃쉣坷杬쉠쉯㭄칊⩡㥏浧伫畃슩슥挲灷⑇촱쉟攸⎣佋恦佁啳䑐䋂牗碣祱쉾ち縴䰳㡣</w:t>
      </w:r>
      <w:r>
        <w:rPr/>
        <w:t>⠩</w:t>
      </w:r>
      <w:r>
        <w:rPr/>
        <w:t>䁶䀴搪欮䝂</w:t>
      </w:r>
      <w:r>
        <w:rPr/>
        <w:t>ꖣ꧂⥷</w:t>
      </w:r>
      <w:r>
        <w:rPr/>
        <w:t>숣츽걧층</w:t>
      </w:r>
      <w:r>
        <w:rPr/>
        <w:t>⡒</w:t>
      </w:r>
      <w:r>
        <w:rPr/>
        <w:t>稵䅤灡垩攷燂㍭슡③쉨䩗牤䙷㈹㍇㵗䌰䍎攪縲</w:t>
      </w:r>
      <w:r>
        <w:rPr/>
        <w:t>ⵈ</w:t>
      </w:r>
      <w:r>
        <w:rPr/>
        <w:t>歠▩ꥦ儯䉮㐫⍊㥴摥硊ꥥ悵☰㈪⩉쉐潂凂숴佒칉</w:t>
      </w:r>
      <w:r>
        <w:rPr/>
        <w:t>꤭</w:t>
      </w:r>
      <w:r>
        <w:rPr/>
        <w:t>哂䈱숫協姂砨䑰帹楍厱⩁䤷슩恺梥</w:t>
      </w:r>
      <w:r>
        <w:rPr/>
        <w:t>ꗍ</w:t>
      </w:r>
      <w:r>
        <w:rPr/>
        <w:t>䡫㔪瀸㩢⼪瑶</w:t>
      </w:r>
      <w:r>
        <w:rPr/>
        <w:t>⣂</w:t>
      </w:r>
      <w:r>
        <w:rPr/>
        <w:t>摄⹙㴳煎숬厣栬佚〪呎ꍅ䊩呠⵶㡠呋숥顟䘻恨牦穬</w:t>
      </w:r>
      <w:r>
        <w:rPr/>
        <w:t>ꖡ</w:t>
      </w:r>
      <w:r>
        <w:rPr/>
        <w:t>挬⺮⍺㍋疘櫂슣颩愽涵㊣丬勂夸橁嚩呫䪥䱯䁇숩뽦쉸勂ㅣ轏䕺㧂⌨䌺挸彏晣摡⤱散嘰甴繰懂⼲쉷⭙㵪畮捑㙆淂쉞猣婐╏뽸牏飃슩</w:t>
      </w:r>
      <w:r>
        <w:rPr/>
        <w:t>ꤸ</w:t>
      </w:r>
      <w:r>
        <w:rPr/>
        <w:t>䖿妬ヂ쉵殩斣</w:t>
      </w:r>
      <w:r>
        <w:rPr/>
        <w:t>ⱊ</w:t>
      </w:r>
      <w:r>
        <w:rPr/>
        <w:t>㔣嚥땹╠瑎쉮㩈㦩楟⭅⤶涬</w:t>
      </w:r>
      <w:r>
        <w:rPr/>
        <w:t>ꕏ</w:t>
      </w:r>
      <w:r>
        <w:rPr/>
        <w:t>㖡汸塔乎䇃湸슩⌳숻溏⫂䉅꥘싃숣獰婀땞ꅮ⭤쉆瘻洺申慚♫슩砤숰䀱숭싂穄㌬숊猳䙫乱䉌氽弤六垬䈦ㅓ㍲竂獱㭈䛂攴⦘昣丳㉥⯎汒摗⚩ꥰ㜵瀩</w:t>
      </w:r>
      <w:r>
        <w:rPr/>
        <w:t>Ⱚ</w:t>
      </w:r>
      <w:r>
        <w:rPr/>
        <w:t>側噋着⩩獘䵲㭞偈潘偌伣☫䈹你⹱슬瑋欴奌烂㔵䅤佌敁晨쉪㥚ꍡ⌲뭏㡅㌳犩㵬厵⺮</w:t>
      </w:r>
      <w:r>
        <w:rPr/>
        <w:t>ꤤ</w:t>
      </w:r>
      <w:r>
        <w:rPr/>
        <w:t>瓂䚥绂婴싂</w:t>
      </w:r>
      <w:r>
        <w:rPr/>
        <w:t>ꕱ</w:t>
      </w:r>
      <w:r>
        <w:rPr/>
        <w:t>㡵呴氶⽇䑷䮩娦惂焴㇂</w:t>
      </w:r>
      <w:r>
        <w:rPr/>
        <w:t>ꦏ⍱</w:t>
      </w:r>
      <w:r>
        <w:rPr/>
        <w:t>摫䱋元ㄹ柂⨸呬⼦浔㙯禩瑉칁⵪싂㍁쉢썢悩卨晥䁱轴뾩䵩扸⩭楗ⸯ슮习ꇂ㉂穸땲栱㭃㕲愤⬱싂䁟坐佇矂睬㍁玵ㅥ칡儱쉏穪곂䭂畇摞牨캻㥀㉮前䕣╹㕓催䀦ꆿ呟</w:t>
      </w:r>
      <w:r>
        <w:rPr/>
        <w:t>ⴤ</w:t>
      </w:r>
      <w:r>
        <w:rPr/>
        <w:t>㵙</w:t>
      </w:r>
      <w:r>
        <w:rPr/>
        <w:t>⣂</w:t>
      </w:r>
      <w:r>
        <w:rPr/>
        <w:t>晸劏㉌䕭乾彩⥓䈪㉡佯츪祅쉨扡轟⩍坫娺췂ꅧ</w:t>
      </w:r>
      <w:r>
        <w:rPr/>
        <w:t>⡥</w:t>
      </w:r>
      <w:r>
        <w:rPr/>
        <w:t>䡆㕶牡椱䕤㣂挵쉬轮呩恏㉌㍪</w:t>
      </w:r>
      <w:r>
        <w:rPr/>
        <w:t>ⵤ꧂</w:t>
      </w:r>
      <w:r>
        <w:rPr/>
        <w:t>奓顶╫숻䍞䧂◎攽啫뽳悡뼳㫃偔丣伷쉖咮䚵泍桄し⽋슬啯싂⭢橱㘻㭤琽䳂懍㕠佸低䕯⦩䜲癞묣㚡浳믍㝺戥䐭歙矂䋎쉋溻㙋㩓幹㭣⹶秂㍠彋㭤䫂呧䁾车㕸䘪歚湉埂⌲ꌶ印乔㋍쉬帷</w:t>
      </w:r>
      <w:r>
        <w:rPr/>
        <w:t>꧍</w:t>
      </w:r>
      <w:r>
        <w:rPr/>
        <w:t>兀亿슏걤兺煠쵞稱䜪桭橊嘩佶材⹆㑹䁌㭃╭湆䨲獈䤥啊䉺⩆⩺殣</w:t>
      </w:r>
      <w:r>
        <w:rPr/>
        <w:t>ꦻ</w:t>
      </w:r>
      <w:r>
        <w:rPr/>
        <w:t>쉲㕪</w:t>
      </w:r>
      <w:r>
        <w:rPr/>
        <w:t>ⵥ</w:t>
      </w:r>
      <w:r>
        <w:rPr/>
        <w:t>挩捬䕗⧂倽쏂摚⭃兔◂塍瓂㕴剃栵䄩㬦⬲⌱ネ촯睏䗂슬㈦숶湐圪印숫䑂瑾䬴彘即</w:t>
      </w:r>
      <w:r>
        <w:rPr/>
        <w:t>ⷍ</w:t>
      </w:r>
      <w:r>
        <w:rPr/>
        <w:t>毂㐮敟捋䳎恣</w:t>
      </w:r>
      <w:r>
        <w:rPr/>
        <w:t>ⱏ</w:t>
      </w:r>
      <w:r>
        <w:rPr/>
        <w:t>㦻⽱灖쎡녺ネ㭏輬⸴㋂汓뾣牫㵥䉃걐쉫슮䁗朽桱칾彯⭑㨩浕彬⹏꥙슻⍐</w:t>
      </w:r>
      <w:r>
        <w:rPr/>
        <w:t>ⰱ</w:t>
      </w:r>
      <w:r>
        <w:rPr/>
        <w:t>穕颏䱯ꅶ놬⤯洹䋂ァ慗ꌷ洷檩⮮瑲ㅣ是硁楈輲䷃쵙庿䝕㩑⹚䜳묥㏃쉴䱤걉晵゘䌺</w:t>
      </w:r>
      <w:r>
        <w:rPr/>
        <w:t>Ⳃ⢥</w:t>
      </w:r>
      <w:r>
        <w:rPr/>
        <w:t>束祬湁焵䅤䦡⭧</w:t>
      </w:r>
      <w:r>
        <w:rPr/>
        <w:t>⡧</w:t>
      </w:r>
      <w:r>
        <w:rPr/>
        <w:t>䠥婚湰浔䳍쉏丬</w:t>
      </w:r>
      <w:r>
        <w:rPr/>
        <w:t>ⴱ</w:t>
      </w:r>
      <w:r>
        <w:rPr/>
        <w:t>䜪攥焽ㄸ漹杩딣쉃ゥ⫂䌻싍轍⯂渣禬⭣獏깢潘歵祢㧍彶쉋Ⓨ娵䮻祶痂㝞ㄺ烂쉄搣⴪쉄䠽ꅞ汳杙䈰㤪쉎塋㴳슻숶氣㵠쉀䪘欦䡷搨摾摧畣㋂總䙘녱</w:t>
      </w:r>
      <w:r>
        <w:rPr/>
        <w:t>⡇</w:t>
      </w:r>
      <w:r>
        <w:rPr/>
        <w:t>亮䡱䐩幾⍺⹏䍎捩䩂元</w:t>
      </w:r>
      <w:r>
        <w:rPr/>
        <w:t>ꔤ</w:t>
      </w:r>
      <w:r>
        <w:rPr/>
        <w:t>습妣忂뽓㗃湠</w:t>
      </w:r>
      <w:r>
        <w:rPr/>
        <w:t>ꔻ</w:t>
      </w:r>
      <w:r>
        <w:rPr/>
        <w:t>ꍺ숊⬯斮圵奯卨ꏂ偳曂橲㙏㥫䇂晀ꥫ晔ꍃ頱䤰㛂汔嫂伵</w:t>
      </w:r>
      <w:r>
        <w:rPr/>
        <w:t>⡪⧂</w:t>
      </w:r>
      <w:r>
        <w:rPr/>
        <w:t>渶渭㨪睊</w:t>
      </w:r>
      <w:r>
        <w:rPr/>
        <w:t>⢻</w:t>
      </w:r>
      <w:r>
        <w:rPr/>
        <w:t>昵䅥⸹슥䝣♅촻敘嘭䮡뿂ぺ窩瑡户䄤瓂参頩쉑歙쉈</w:t>
      </w:r>
      <w:r>
        <w:rPr/>
        <w:t>꥓</w:t>
      </w:r>
      <w:r>
        <w:rPr/>
        <w:t>䏂濂㙭</w:t>
      </w:r>
      <w:r>
        <w:rPr/>
        <w:t>ꕓ</w:t>
      </w:r>
      <w:r>
        <w:rPr/>
        <w:t>ꅦ䂏㥆㐣䑋働䵡쉎䐮當煢쉥</w:t>
      </w:r>
      <w:r>
        <w:rPr/>
        <w:t>⣍⡰</w:t>
      </w:r>
      <w:r>
        <w:rPr/>
        <w:t>夰㑈哂쉥녫䙗拂㩁垩숬䝲쉥뼱꥕乑䈱걓潧䑉塅␷偧㝾ꆩ湟⫃␥眫숲湘勂书摵䝰䠹䚡ふ⩘瘹ꥤ䉲싂䃂怱焩䪮䪘촵䡄扊䀭啺桺싍깸䰨瓃䡩潢묲啀㍍歇䁩쵄䁀녏癣灌偬光敌礵껂㡄幩숴悻买穷祒乧쵆뇂恭㇍喿Ⓜ</w:t>
      </w:r>
      <w:r>
        <w:rPr/>
        <w:t>ꤳ</w:t>
      </w:r>
      <w:r>
        <w:rPr/>
        <w:t>ⱐ</w:t>
      </w:r>
      <w:r>
        <w:rPr/>
        <w:t>湬㝆</w:t>
      </w:r>
      <w:r>
        <w:rPr/>
        <w:t>ꦩ</w:t>
      </w:r>
      <w:r>
        <w:rPr/>
        <w:t>硴界♔偭癮쉀㟂〯彉⩫䬨倬䒵界</w:t>
      </w:r>
      <w:r>
        <w:rPr/>
        <w:t>ⴰꕵ</w:t>
      </w:r>
      <w:r>
        <w:rPr/>
        <w:t>땄⍊ꄪ䁋</w:t>
      </w:r>
      <w:r>
        <w:rPr/>
        <w:t>ⳍ</w:t>
      </w:r>
      <w:r>
        <w:rPr/>
        <w:t>砥燎ꥭ쏂睌⽾㗂</w:t>
      </w:r>
      <w:r>
        <w:rPr/>
        <w:t>⠭</w:t>
      </w:r>
      <w:r>
        <w:rPr/>
        <w:t>砺䁠儷쉅숱쵄橄ꇂ泂嫂歃㙨⎏딹䝩潘游</w:t>
      </w:r>
      <w:r>
        <w:rPr/>
        <w:t>⣍</w:t>
      </w:r>
      <w:r>
        <w:rPr/>
        <w:t>쉍╟⌬⼪漳䵁瘪뽔慈䉨䓍畏報㥨㑶䫂</w:t>
      </w:r>
      <w:r>
        <w:rPr/>
        <w:t>ꦮ</w:t>
      </w:r>
      <w:r>
        <w:rPr/>
        <w:t>凍檿슻伥깩䍏</w:t>
      </w:r>
      <w:r>
        <w:rPr/>
        <w:t>ⱹ⹐</w:t>
      </w:r>
      <w:r>
        <w:rPr/>
        <w:t>㝌歁弭ㆮ磂숮숮瓂㭷卄捞䎏츥䁁硟橧価슡坡썁牨暥䅓䔳㩘䍈㴷瑊䄩㥈</w:t>
      </w:r>
      <w:r>
        <w:rPr/>
        <w:t>⠻</w:t>
      </w:r>
      <w:r>
        <w:rPr/>
        <w:t>畎䑴⸵쎬烂㡔␰辻땖歑绂╈⍗싃呰갵剓⩀┹</w:t>
      </w:r>
      <w:r>
        <w:rPr/>
        <w:t>ⵔ</w:t>
      </w:r>
      <w:r>
        <w:rPr/>
        <w:t>쉤你潋쉴瀪涥☰⩸넫扦甥㵥⌳奄楦</w:t>
      </w:r>
      <w:r>
        <w:rPr/>
        <w:t>ꤸ</w:t>
      </w:r>
      <w:r>
        <w:rPr/>
        <w:t>⠦</w:t>
      </w:r>
      <w:r>
        <w:rPr/>
        <w:t>癵⑚爵쉲⼶䱀䜦</w:t>
      </w:r>
      <w:r>
        <w:rPr/>
        <w:t>꥟</w:t>
      </w:r>
      <w:r>
        <w:rPr/>
        <w:t>灙䵰뿂㘭싂湒戲䑪ꆵ癞畫촺숪洮㕄伷</w:t>
      </w:r>
      <w:r>
        <w:rPr/>
        <w:t>ⱕ</w:t>
      </w:r>
      <w:r>
        <w:rPr/>
        <w:t>伫</w:t>
      </w:r>
      <w:r>
        <w:rPr/>
        <w:t>ꦣ</w:t>
      </w:r>
      <w:r>
        <w:rPr/>
        <w:t>㏂㚩␫녂䑱뽖廂牤枡쉭㞏桒ꌴ䙕䙓䒏⨰쌪傩幁䑥㣂㧂爺슩쵑硆浶奏亘⩸䑉輦桂</w:t>
      </w:r>
      <w:r>
        <w:rPr/>
        <w:t>ꕺ</w:t>
      </w:r>
      <w:r>
        <w:rPr/>
        <w:t>幍䁩㜴넸ꌫ걬싂㵀숵歶暩䰱뭊䑐皮</w:t>
      </w:r>
      <w:r>
        <w:rPr/>
        <w:t>ꕈ</w:t>
      </w:r>
      <w:r>
        <w:rPr/>
        <w:t>参倻坤㭥㑪汔猯晕㉆甮灎⾥頹싃</w:t>
      </w:r>
      <w:r>
        <w:rPr/>
        <w:t>⡶</w:t>
      </w:r>
      <w:r>
        <w:rPr/>
        <w:t>䫂呎☴▵東꺬㈶歂壎㐳楧礩뇂兀㭇睋灲燂㑷䦬⪏敯ꥧ梩슻녌㌹㵔歺ꥹ煇㭂丸숮㘮帬넬㷂桬숣싂슮⯂뽘䌩␮쉋䢱氽炮熥㘩牰穥戣磍</w:t>
      </w:r>
      <w:r>
        <w:rPr/>
        <w:t>Ⱡ</w:t>
      </w:r>
      <w:r>
        <w:rPr/>
        <w:t>쉡䝔敭柂轍⩑㉉쵄쌬뇂否숪</w:t>
      </w:r>
      <w:r>
        <w:rPr/>
        <w:t>ꕄ</w:t>
      </w:r>
      <w:r>
        <w:rPr/>
        <w:t>縥犩쉴쌷츪摙瘩숭</w:t>
      </w:r>
      <w:r>
        <w:rPr/>
        <w:t>⢻</w:t>
      </w:r>
      <w:r>
        <w:rPr/>
        <w:t>䩮礭睞扢</w:t>
      </w:r>
      <w:r>
        <w:rPr/>
        <w:t>ⵑ⹈</w:t>
      </w:r>
      <w:r>
        <w:rPr/>
        <w:t>䙶䍀▵穈䐤顔恟쉮쉮숷쵸滂ヂ쵌</w:t>
      </w:r>
      <w:r>
        <w:rPr/>
        <w:t>꧂</w:t>
      </w:r>
      <w:r>
        <w:rPr/>
        <w:t>哃⵾䵨撿煷</w:t>
      </w:r>
      <w:r>
        <w:rPr/>
        <w:t>⠩</w:t>
      </w:r>
      <w:r>
        <w:rPr/>
        <w:t>䤸䩩拂</w:t>
      </w:r>
      <w:r>
        <w:rPr/>
        <w:t>ⱒ</w:t>
      </w:r>
      <w:r>
        <w:rPr/>
        <w:t>㜯</w:t>
      </w:r>
      <w:r>
        <w:rPr/>
        <w:t>⡵</w:t>
      </w:r>
      <w:r>
        <w:rPr/>
        <w:t>싎뭖媣唊䴪⺩긶做颬䐭┷桹</w:t>
      </w:r>
      <w:r>
        <w:rPr/>
        <w:t>⡬</w:t>
      </w:r>
      <w:r>
        <w:rPr/>
        <w:t>洮狂쉗䝸朹卍㥎쉀깆</w:t>
      </w:r>
      <w:r>
        <w:rPr/>
        <w:t>Ɱ⬵</w:t>
      </w:r>
      <w:r>
        <w:rPr/>
        <w:t>僃摤䝹쉇欳斏剴㕘춡⑉쉗䝴</w:t>
      </w:r>
      <w:r>
        <w:rPr/>
        <w:t>ꦥ</w:t>
      </w:r>
      <w:r>
        <w:rPr/>
        <w:t>䕞⼺喵搰⤱쉲⑓䴩塧瀹䍘呲暡削◂㈪繊떩獀ꍵ싂䥬䉌쉎䄥敐猯漦</w:t>
      </w:r>
      <w:r>
        <w:rPr/>
        <w:t>ꤸ</w:t>
      </w:r>
      <w:r>
        <w:rPr/>
        <w:t>敏縣㍒㡢싂樣㡾⤵橒쉢뭾垩偂⽺쉆纥矂婃갬쉘㝑硆㬪</w:t>
      </w:r>
      <w:r>
        <w:rPr/>
        <w:t>Ɑ</w:t>
      </w:r>
      <w:r>
        <w:rPr/>
        <w:t>儩熡囍毂㍓⥢湸䁊刯䫂⑌摠橣牖䠮</w:t>
      </w:r>
      <w:r>
        <w:rPr/>
        <w:t>⣂</w:t>
      </w:r>
      <w:r>
        <w:rPr/>
        <w:t>䝘渺摾㐳嫂炿컂䍈匩㒵⨤</w:t>
      </w:r>
      <w:r>
        <w:rPr/>
        <w:t>ⱎ</w:t>
      </w:r>
      <w:r>
        <w:rPr/>
        <w:t>懂㩪丯卢Ⓜ⩉</w:t>
      </w:r>
      <w:r>
        <w:rPr/>
        <w:t>ꔻ</w:t>
      </w:r>
      <w:r>
        <w:rPr/>
        <w:t>쉣숪夣睸싂㉆㭞斡垬橬⨭〉캬쉇뽦摉뭫쉷䕊拂슿쉾婕攩ꅤ</w:t>
      </w:r>
      <w:r>
        <w:rPr/>
        <w:t>ꥈ</w:t>
      </w:r>
      <w:r>
        <w:rPr/>
        <w:t>塊⍶칣捷壂ꏂㄳ䨻⨭獇扵漯촤쉱⴦㵂橷䝬㕅㜫㔴潤十</w:t>
      </w:r>
      <w:r>
        <w:rPr/>
        <w:t>꧂</w:t>
      </w:r>
      <w:r>
        <w:rPr/>
        <w:t>싎숪朸颮쉁旂帬칓睺ㆬ皘ꍫ偔⥰껂吱칔쉣㇂㓂櫂唻䄽넪係ㄸ</w:t>
      </w:r>
      <w:r>
        <w:rPr/>
        <w:t>⡘</w:t>
      </w:r>
      <w:r>
        <w:rPr/>
        <w:t>慉㥳䷃⿂牌</w:t>
      </w:r>
      <w:r>
        <w:rPr/>
        <w:t>Ⱘ</w:t>
      </w:r>
      <w:r>
        <w:rPr/>
        <w:t>썙깶則⩐晘啫㌬쵞佶㪩슘偣恃打畵唦䕏橁䁐䑍㙮䤪뾮㞥⹒딱噔壂㉷嗍䌵ꥧ䑦砹䋂噌㓃쉺兔卙뭙係쉕戤氨떡⵲楔숫獾㍧쉞</w:t>
      </w:r>
      <w:r>
        <w:rPr/>
        <w:t>Ɑ</w:t>
      </w:r>
      <w:r>
        <w:rPr/>
        <w:t>渤䄥뿃夷㘶㠭습係⺣敶䆿轃㭐湀⿂灸⥂敧䱘깊㧂ㅁ繒偙㍬⧂汆쌤啵䡶揂睊㵀吨쉟祁畢徵쉑湬檻汭畳䆏㭃姂䢏界恁䝨썘卡䱓瑸䐪⩗</w:t>
      </w:r>
      <w:r>
        <w:rPr/>
        <w:t>ꕸ</w:t>
      </w:r>
      <w:r>
        <w:rPr/>
        <w:t>塅㵡㛂뽏摒䕣쉢䑙椶渵獪䙥⹚䛃깃䋂쉣츫䤸㉣䡵拂睂㐻が䥱冻拂獡迂뭬楋䪡渹⩊乍䍃싂쉌쉋癥匫䖱숲땊숪楊暵ꅓ卖걮⽥す㝓恔颻슣싂總绂祙煁獎㥞湭쉇坍⵹숭⶿斘氬戦䃂带⭟猳걅䍋숷灋㩊坑</w:t>
      </w:r>
      <w:r>
        <w:rPr/>
        <w:t>ꤵ⹗</w:t>
      </w:r>
      <w:r>
        <w:rPr/>
        <w:t>刴䊱녌䜳䨲㔵ꇂ䑰䔹䭀檱㭰숰懂漥䬳네卍慅ㅯ㚮䠴㩏⽦⥖ぢ䲥ꅊ䛂佊㶘俎쉐䩨</w:t>
      </w:r>
      <w:r>
        <w:rPr/>
        <w:t>⠯</w:t>
      </w:r>
      <w:r>
        <w:rPr/>
        <w:t>帽眶싂⮮竂쉎呬湀⽊殏</w:t>
      </w:r>
      <w:r>
        <w:rPr/>
        <w:t>⡢</w:t>
      </w:r>
      <w:r>
        <w:rPr/>
        <w:t>딭䐯䙋䐴䚿猰㈪싂꺱伴㉾⸰娳䮬촴숹毂塤㛂惂奲</w:t>
      </w:r>
      <w:r>
        <w:rPr/>
        <w:t>꤯</w:t>
      </w:r>
      <w:r>
        <w:rPr/>
        <w:t>剞奘쉗뭨瀳쉾촭牢䜹䙍迂䙮쉸㬤䘣䁙♇煁慫䅂嚥欹뮡쉟뭮奅皬轑㨻拂懃熱</w:t>
      </w:r>
      <w:r>
        <w:rPr/>
        <w:t>ꤩ</w:t>
      </w:r>
      <w:r>
        <w:rPr/>
        <w:t>쉸䝄疮ꍶ愯⽪꥕竎楔商㌳</w:t>
      </w:r>
      <w:r>
        <w:rPr/>
        <w:t>ꤊ</w:t>
      </w:r>
      <w:r>
        <w:rPr/>
        <w:t>熩呢穎噞䥏戰朸숮瀪䡹</w:t>
      </w:r>
      <w:r>
        <w:rPr/>
        <w:t>ⰭⰬ</w:t>
      </w:r>
      <w:r>
        <w:rPr/>
        <w:t>頭⍁滂戻쉦瀰㴶㥲䡬</w:t>
      </w:r>
      <w:r>
        <w:rPr/>
        <w:t>ⰱ</w:t>
      </w:r>
      <w:r>
        <w:rPr/>
        <w:t>摂컎⩶玏⬤乣슥暩⤣潭䓍犏⎿唸㡗珂辿ㅹ카놩쉟㭅쌤㕈楨ㆣ吶轧쵖杞쉊⫂녇㯂䕺슏迎㙂埂ꅌ呎뽧僎㭞䩳夲뭬녤奄㑒㜮卲꺩ꄺ杨㎣㊥焽⍊䕥瑙슮焻쌷넳䣂䑉ꍁꌰ㇂⛂姂ꅪ姂硢㝅䯂欸썬䃂</w:t>
      </w:r>
      <w:r>
        <w:rPr/>
        <w:t>ⷂ</w:t>
      </w:r>
      <w:r>
        <w:rPr/>
        <w:t>兩䯂䰪輩⍆亩뭾穙녂ꌺ⹓タ땞땙쉦캱꺡촵爳䉅쵢昲⥃瑊칑뾿娩숪뇂䉧뭃助떻滎椲乊創⩁㌵ꄮ쉋䍃䇂㙈⯂欣㒩䲩䣂幾頱じ槂㵯ヂ桭츨湧坖</w:t>
      </w:r>
      <w:r>
        <w:rPr/>
        <w:t>Ᵽ</w:t>
      </w:r>
      <w:r>
        <w:rPr/>
        <w:t>ネ慨唳机坓櫂㕔쉙潹烂⛂頴氷쉶䬽弸䃂뾣橦挱쉐쉆</w:t>
      </w:r>
      <w:r>
        <w:rPr/>
        <w:t>ꤩ</w:t>
      </w:r>
      <w:r>
        <w:rPr/>
        <w:t>숷焬</w:t>
      </w:r>
      <w:r>
        <w:rPr/>
        <w:t>ꕭ</w:t>
      </w:r>
      <w:r>
        <w:rPr/>
        <w:t>堨爵㍙쉎㙂쉭㴳ꍒ砦ꥠ啯睁</w:t>
      </w:r>
      <w:r>
        <w:rPr/>
        <w:t>ⱡ</w:t>
      </w:r>
      <w:r>
        <w:rPr/>
        <w:t>摆㟂놵╏땯뇃</w:t>
      </w:r>
      <w:r>
        <w:rPr/>
        <w:t>꧂</w:t>
      </w:r>
      <w:r>
        <w:rPr/>
        <w:t>䉙</w:t>
      </w:r>
      <w:r>
        <w:rPr/>
        <w:t>ⱦ꥔</w:t>
      </w:r>
      <w:r>
        <w:rPr/>
        <w:t>ꍆ昮瑭婤湸⑱惍㕦䭲쉘쵋礪䑘旂矂⹕䯂쉾扥㯂</w:t>
      </w:r>
      <w:r>
        <w:rPr/>
        <w:t>ꤦ</w:t>
      </w:r>
      <w:r>
        <w:rPr/>
        <w:t>眩걬䉁刽</w:t>
      </w:r>
      <w:r>
        <w:rPr/>
        <w:t>⡡</w:t>
      </w:r>
      <w:r>
        <w:rPr/>
        <w:t>㕕癗堪쉷伭㔪婯敾䪩扲츣ꄥ㜤쵃狂䬣⽩䐳疩剷橨睪⩱顴坪䐽⿂硞⭙〦슣偫㡗顡ꅢ</w:t>
      </w:r>
      <w:r>
        <w:rPr/>
        <w:t>ꕭ</w:t>
      </w:r>
      <w:r>
        <w:rPr/>
        <w:t>墡쉞쉞䧂ㄯ愤彵偆쌥㚱묨䄱娹쉦曂䶡砸⥢佚㗂橎⹕瀻䙯摢갺倭䡩欪⑒甶쎩偕㚩</w:t>
      </w:r>
      <w:r>
        <w:rPr/>
        <w:t>ꕭꤺ</w:t>
      </w:r>
      <w:r>
        <w:rPr/>
        <w:t>⽱癣楑䐪쉴숥⿍뽂㑋勂♯</w:t>
      </w:r>
      <w:r>
        <w:rPr/>
        <w:t>ⰷ</w:t>
      </w:r>
      <w:r>
        <w:rPr/>
        <w:t>眭墻厩伺轀껂頪泍潚ꏂ数㏃</w:t>
      </w:r>
      <w:r>
        <w:rPr/>
        <w:t>ⲏ</w:t>
      </w:r>
      <w:r>
        <w:rPr/>
        <w:t>琨슏䞣癢쉱片㩀䓎싂燂颱倯欩煇焻偣繠䝗呂疘걢⩸畢䏍唲涏歵戲窮橊⥏啌䩍挪쉰ぱ氽啉⭬</w:t>
      </w:r>
      <w:r>
        <w:rPr/>
        <w:t>ⱂ</w:t>
      </w:r>
      <w:r>
        <w:rPr/>
        <w:t>捱䝗꥘슻⚩쉞奾딪姂⪩␳㝋䝑䕷┥</w:t>
      </w:r>
      <w:r>
        <w:rPr/>
        <w:t>⡳⩂</w:t>
      </w:r>
      <w:r>
        <w:rPr/>
        <w:t>愤獕♗㝆⩫䡁슥딺桸ꍭ汮䩱〴䰳숬ㄴ棍㏂</w:t>
      </w:r>
      <w:r>
        <w:rPr/>
        <w:t>ꕹ</w:t>
      </w:r>
      <w:r>
        <w:rPr/>
        <w:t>顀䵀睱쉙暥ꆩ㣂⥋⩕╌슮䘥晖슻佖뽔䰩떩乇嘭䬣轓뿂眹睷碱䩾櫂娶伭싎뽗┸⵬뗂⽥쉭걓痂䕉뽓쉮긨婄䭐偮䰨슘㩞樶焦䕉믂⹇</w:t>
      </w:r>
      <w:r>
        <w:rPr/>
        <w:t>ⲵ</w:t>
      </w:r>
      <w:r>
        <w:rPr/>
        <w:t>姂潀㈳쌣썄㓂곂䁦㑌佡䮿</w:t>
      </w:r>
      <w:r>
        <w:rPr/>
        <w:t>⣂</w:t>
      </w:r>
      <w:r>
        <w:rPr/>
        <w:t>⽎㈶迂㙨녉歧⬭쉃슥轥扠皵슘ㄹ䁯䙵噵坤㵉炩칸漶䔷氪灌侘┨숪䙵乶爭参協儊迂㚥䤣⭧㥖潤쉃䧂噗ぱㅧ㦻噧娬ぐ⼥娰昪呮奡⑈쉕⭢呵䍨戶勂硥恓圸㚬</w:t>
      </w:r>
      <w:r>
        <w:rPr/>
        <w:t>⡥</w:t>
      </w:r>
      <w:r>
        <w:rPr/>
        <w:t>妡䑮煨ꌩ⥫䵤匲⪩っ⩌牔呔瑪촱䑧췂輪쉊挨潪⨱쉨ꥨ彵埂㫃ꍈ쉲皱썠牍䕳晍幱䐲欽哂쉒쉡睇绂悻瑍䅊轚⍇╀뭗䍂㭌匥⚩㩠숪쵭㵖䙸憡</w:t>
      </w:r>
      <w:r>
        <w:rPr/>
        <w:t>ⳃ</w:t>
      </w:r>
      <w:r>
        <w:rPr/>
        <w:t>瘪䩡呧㌮竂㎥⯂撬杆䭔ꅢ瑞凂洲㘤爮</w:t>
      </w:r>
      <w:r>
        <w:rPr/>
        <w:t>⠷</w:t>
      </w:r>
      <w:r>
        <w:rPr/>
        <w:t>妏前慷䁫捈啫瞩걡沩⑞쵉㝓辵ㅡ怬㭞♭숩</w:t>
      </w:r>
      <w:r>
        <w:rPr/>
        <w:t>ⱹ</w:t>
      </w:r>
      <w:r>
        <w:rPr/>
        <w:t>䔨㢬恌䅱唨㉁싂쉠喣⨣뭷ㅬ쉌啶⪩嘭쌦偱狂堭癷顷쉓䍫䐮숩焤䩍䁸</w:t>
      </w:r>
      <w:r>
        <w:rPr/>
        <w:t>ꥄ</w:t>
      </w:r>
      <w:r>
        <w:rPr/>
        <w:t>쵣◂廂兎┳떩株污朳㍉칢쉙숰睄恶祅⫂唤</w:t>
      </w:r>
      <w:r>
        <w:rPr/>
        <w:t>ⶣ</w:t>
      </w:r>
      <w:r>
        <w:rPr/>
        <w:t>깩카㔮㍦⩂橉쵣䃂䑧</w:t>
      </w:r>
      <w:r>
        <w:rPr/>
        <w:t>ⱇ</w:t>
      </w:r>
      <w:r>
        <w:rPr/>
        <w:t>숬쉋盃녖㜷吺䆩栬夲周洮䚩뿂瘫㧃丬䝹슬䣂乡숽</w:t>
      </w:r>
      <w:r>
        <w:rPr/>
        <w:t>ⲡ</w:t>
      </w:r>
      <w:r>
        <w:rPr/>
        <w:t>뼤</w:t>
      </w:r>
      <w:r>
        <w:rPr/>
        <w:t>ꖩ</w:t>
      </w:r>
      <w:r>
        <w:rPr/>
        <w:t>圦婌偊뮏䅊쉌竂偵䩫瘥䐰╖塆</w:t>
      </w:r>
      <w:r>
        <w:rPr/>
        <w:t>ⵞ</w:t>
      </w:r>
      <w:r>
        <w:rPr/>
        <w:t>殬徘䞥㐦转轫⎩쉴䱮䒩瑅挩갤迂甴橅깨캥效瓂昩癚䌵煉淍硾䝆쉁싃犱䁨⩘슥ㆡ垩渭싂湁㥲冻</w:t>
      </w:r>
      <w:r>
        <w:rPr/>
        <w:t>ꕳ</w:t>
      </w:r>
      <w:r>
        <w:rPr/>
        <w:t>䉬浪渭⸪凂쉒숻爺㩰湗橥슻坢㉎⍒轗ㅬ顕숦䩘䊩怨⑳䩍䃂㕱䄪㵮</w:t>
      </w:r>
      <w:r>
        <w:rPr/>
        <w:t>ꤲ</w:t>
      </w:r>
      <w:r>
        <w:rPr/>
        <w:t>搣畃</w:t>
      </w:r>
      <w:r>
        <w:rPr/>
        <w:t>ꦡ</w:t>
      </w:r>
      <w:r>
        <w:rPr/>
        <w:t>㄰嗂湳쉸偏䙨噧䬽檵쉠庮䁍뭤㋂幗썫硙㋂㠦䥍츷忂딩䕉ꆱ燃轞繸桊ㄯ怤呈숰奌⤣燂㪣ꅞ利䎩姂彎㴸喣转椰摙䯂넸稤㗍晪㉪婰䵌㩴囂⧂獎뽌㡲㕤</w:t>
      </w:r>
      <w:r>
        <w:rPr/>
        <w:t>ⵍ</w:t>
      </w:r>
      <w:r>
        <w:rPr/>
        <w:t>깤숮灑ꄣ婖㗂潙䁰祐晩潃ꅱ欽浇䕱䵩䈪쌴煂쉓㨤㖬쉬棂뼶垮项⯂猰爣㇂匳쵚딲</w:t>
      </w:r>
      <w:r>
        <w:rPr/>
        <w:t>Ⳃ</w:t>
      </w:r>
      <w:r>
        <w:rPr/>
        <w:t>싂ꥺ漪䅞숩ꍢ匵㟂堨婅煣㭀睯␪甤竂묤</w:t>
      </w:r>
      <w:r>
        <w:rPr/>
        <w:t>⠻</w:t>
      </w:r>
      <w:r>
        <w:rPr/>
        <w:t>싂㭳畈獚䂻깒呉允숯䯂⑮瞱玘쵋</w:t>
      </w:r>
      <w:r>
        <w:rPr/>
        <w:t>⢮╦</w:t>
      </w:r>
      <w:r>
        <w:rPr/>
        <w:t>ㄵ⑵䂏摅⾣歖쉋숶䑴䥫焴瀥瑘楗䛂彗딻湔쉤</w:t>
      </w:r>
      <w:r>
        <w:rPr/>
        <w:t>ⱓ䷂♾ⱎ</w:t>
      </w:r>
      <w:r>
        <w:rPr/>
        <w:t>쉶</w:t>
      </w:r>
      <w:r>
        <w:rPr/>
        <w:t>ꗂ</w:t>
      </w:r>
      <w:r>
        <w:rPr/>
        <w:t>偈쉂浖塚쉥䆘䛂䁮励拂䡟⹂囂焱瑁㨶塘⩏쉖晗䏂쉺㐴㢣潇奢睇䜣⪬参뽴漪㭯</w:t>
      </w:r>
      <w:r>
        <w:rPr/>
        <w:t>⠯</w:t>
      </w:r>
      <w:r>
        <w:rPr/>
        <w:t>煖㢿䴭ꅩ쉴圬硳쉮땘砮⭙䠻쉊皵땯䢮幩슮␦㍹歕㵃㑣刊揂䙶</w:t>
      </w:r>
      <w:r>
        <w:rPr/>
        <w:t>ꔴ</w:t>
      </w:r>
      <w:r>
        <w:rPr/>
        <w:t>畑⚿欳眴呙㙪炻敓剘䥴呋橧磂ꍫ欪䜭泍쉒</w:t>
      </w:r>
      <w:r>
        <w:rPr/>
        <w:t>ⵁ</w:t>
      </w:r>
      <w:r>
        <w:rPr/>
        <w:t>禩輽⩧瓂咻犻㭚䌦猨넺轭䵶䴷着櫃硈歍礬㌰祱兤欵견⩖䇂숱쵐熮歪썱㙐䯂僂</w:t>
      </w:r>
      <w:r>
        <w:rPr/>
        <w:t>ⶥ</w:t>
      </w:r>
      <w:r>
        <w:rPr/>
        <w:t>娫㉠쉔畐泂䁉☯싂㝣㧂㥱쉢䐩搶깄打稴쉑慍䝩</w:t>
      </w:r>
      <w:r>
        <w:rPr/>
        <w:t>⡢⠸</w:t>
      </w:r>
      <w:r>
        <w:rPr/>
        <w:t>슮睐쉋</w:t>
      </w:r>
      <w:r>
        <w:rPr/>
        <w:t>꧍</w:t>
      </w:r>
      <w:r>
        <w:rPr/>
        <w:t>挪浴쏂干⥄┬⼪欹漴䝀獔潪ꥦ榵㔣숷䝾㵓縪捠劘䴬㭰塕撿㩏幷꥕䥫⼳冩쉑楂扲⪏哂㙗呆㫂杸㭱⪡制껂圷⍸捆⼤硈忂帪乒畠䇂쉅縪杦䑃湟浟칂</w:t>
      </w:r>
      <w:r>
        <w:rPr/>
        <w:t>ꦥ</w:t>
      </w:r>
      <w:r>
        <w:rPr/>
        <w:t>轷</w:t>
      </w:r>
      <w:r>
        <w:rPr/>
        <w:t>꤯</w:t>
      </w:r>
      <w:r>
        <w:rPr/>
        <w:t>쉆쉗ꌱ쵏穟䴷猴硵㍵쉮ꅗ䇂䕫㨩㍬歅쉅㤪慤兤縭땤㵩</w:t>
      </w:r>
      <w:r>
        <w:rPr/>
        <w:t>⡃</w:t>
      </w:r>
      <w:r>
        <w:rPr/>
        <w:t>䱀걨涣숹쉶ꅴ숤갩へ轉䓂⑄懂⩌쌵晧浵頮䲱䡏慅汨廍汏쵂㯂礦췂未顕쵩쉇쉞瘩畈격</w:t>
      </w:r>
      <w:r>
        <w:rPr/>
        <w:t>⠥</w:t>
      </w:r>
      <w:r>
        <w:rPr/>
        <w:t>䫃獡곂☨쉏睳㟂噕땤⤱䃂獒楊䝃湪⿂㥂䁧㔯吥䅩稴쉧ꏂ怫坭灃⼩恒湲䭶稵⹡䝁䙕쉆썊仂</w:t>
      </w:r>
      <w:r>
        <w:rPr/>
        <w:t>ꗂ</w:t>
      </w:r>
      <w:r>
        <w:rPr/>
        <w:t>넷ㅆ깰⑋ꥥ㩳ꌭ頹䡨䤤婈쉣塌</w:t>
      </w:r>
      <w:r>
        <w:rPr/>
        <w:t>ꕣ</w:t>
      </w:r>
      <w:r>
        <w:rPr/>
        <w:t>怵㡂杺쉯⩢慒伮⑰吨撬䅦穴♍ⸯ⼩䡶㭓奇㜶숺뽸㉦顁䪻悱⽸栵䊻칃塔묦支瑪杒㪻晟恲暩圴刲䆩쉟숵┭ꍌꅊ䱈畡纩灞⑘⼦牰䪥皵숺</w:t>
      </w:r>
      <w:r>
        <w:rPr/>
        <w:t>ꦮ</w:t>
      </w:r>
      <w:r>
        <w:rPr/>
        <w:t>뽯⿂䧍嫂ㆵ㊡⩺串걤</w:t>
      </w:r>
      <w:r>
        <w:rPr/>
        <w:t>ⱍ╈⭇</w:t>
      </w:r>
      <w:r>
        <w:rPr/>
        <w:t>氰牳仂㛂쉔佥쉵妣䞣⹁싃뾩顙㑡䕋</w:t>
      </w:r>
      <w:r>
        <w:rPr/>
        <w:t>ⵁ</w:t>
      </w:r>
      <w:r>
        <w:rPr/>
        <w:t>䔥獄땨ꏃ</w:t>
      </w:r>
      <w:r>
        <w:rPr/>
        <w:t>ⱞ</w:t>
      </w:r>
      <w:r>
        <w:rPr/>
        <w:t>껂牰칈䩹礷塂⤲呚㒬䌣婒⒱㩉㉨桮氣涿⬷劬ꏂ쉙㉚縩㇃䅏꥞㊵⎩慌你湐䵠뼤썃䆬坉䵁噬噊⍾⭎쉐换町╔썈冿剡㜫┬䦏㡯䪩뾥䘪ꇂ婪⩁牆恪뮏䢏쵮㭘䱯牎摭</w:t>
      </w:r>
      <w:r>
        <w:rPr/>
        <w:t>ꥎ</w:t>
      </w:r>
      <w:r>
        <w:rPr/>
        <w:t>䅖湖땔捶㕒췂䝂楥歄漵㑧䧎怯挬栴숲剋含挪숴숶⍴弹熱扞漲䩦潊㨺坪뇂浃穙杵뮩摒幓⸪⨵⩺⤱縯䐤⭕㩵⏂㵖땖쉀燎慨页</w:t>
      </w:r>
      <w:r>
        <w:rPr/>
        <w:t>ꔦ</w:t>
      </w:r>
      <w:r>
        <w:rPr/>
        <w:t>町塣匤硍</w:t>
      </w:r>
      <w:r>
        <w:rPr/>
        <w:t>ⱓ</w:t>
      </w:r>
      <w:r>
        <w:rPr/>
        <w:t>稵禵眨榏⩍璿ㄻ쉙놣倱⪥껂偾쎵疱쉯摐剳䪱䇂䑾燂撮漵㵃愩㣎䩪砯䁯</w:t>
      </w:r>
      <w:r>
        <w:rPr/>
        <w:t>꧂</w:t>
      </w:r>
      <w:r>
        <w:rPr/>
        <w:t>催幩捗䑟䜊쌮㕲䱞䏂㠵뭂䬣숦</w:t>
      </w:r>
      <w:r>
        <w:rPr/>
        <w:t>ꥋ</w:t>
      </w:r>
      <w:r>
        <w:rPr/>
        <w:t>⽰</w:t>
      </w:r>
      <w:r>
        <w:rPr/>
        <w:t>ꦥ</w:t>
      </w:r>
      <w:r>
        <w:rPr/>
        <w:t>敧쉰䅟숩싂汈䩂숫쉁걺䩊佘欷⨱㦥噍㔵摗暻⩹싂摶䝒카⺥쉟䳂剗瀯坷沱厬榮嘩漫㦱⑕</w:t>
      </w:r>
      <w:r>
        <w:rPr/>
        <w:t>ⵢ</w:t>
      </w:r>
      <w:r>
        <w:rPr/>
        <w:t>梩䩰奀纬㬬癦瑪␱숵渷쉮촷⹴婉쉅ꥷ䝅恫䌺晫녖쉥쏂䭷쉭䅷㑯⫎䅋䆩べ㐯奞䓂懂畨佘䘪渱슻ガ걦顅䵙䯎溵뼺</w:t>
      </w:r>
      <w:r>
        <w:rPr/>
        <w:t>⡦</w:t>
      </w:r>
      <w:r>
        <w:rPr/>
        <w:t>畬☨橋䨻恢浯剤浴䛂桬轞믂扏㕹堺㵊呭卖呴乱牃♭㋃ꅔ㝢祱묹㑌쉐项㨫䅐쏂♘䅍㕂⑑灆☩昱徿䉊嘴뾥塚䩆攰䉐佣榘㒻숫汧㬤䷂⹆児䂻娦剃쉌쉅쉯㑵묩뮵䭘㴴㬷ㅈ䕙刯廂䋂쉐洤慾캩禬슱ꌭ䍂楘껍</w:t>
      </w:r>
      <w:r>
        <w:rPr/>
        <w:t>ꗂ</w:t>
      </w:r>
      <w:r>
        <w:rPr/>
        <w:t>ꌸ㍯稩쉊攲⩟습䖩䱉걓</w:t>
      </w:r>
      <w:r>
        <w:rPr/>
        <w:t>ꤲ</w:t>
      </w:r>
      <w:r>
        <w:rPr/>
        <w:t>顮䕹䅊扤䒏䈣摺刳櫍杹⭕䉪启⵷숣슏侬硆烂嘽䀦Ⓜ</w:t>
      </w:r>
      <w:r>
        <w:rPr/>
        <w:t>Ⳃ</w:t>
      </w:r>
      <w:r>
        <w:rPr/>
        <w:t>歋乏䌫斻爦</w:t>
      </w:r>
      <w:r>
        <w:rPr/>
        <w:t>ⷂ</w:t>
      </w:r>
      <w:r>
        <w:rPr/>
        <w:t>牦橴䵤ꍇ仂㩳㈬槂</w:t>
      </w:r>
      <w:r>
        <w:rPr/>
        <w:t>ⷃ</w:t>
      </w:r>
      <w:r>
        <w:rPr/>
        <w:t>杩㕵녈椶䯂</w:t>
      </w:r>
      <w:r>
        <w:rPr/>
        <w:t>⡳</w:t>
      </w:r>
      <w:r>
        <w:rPr/>
        <w:t>ꌫ</w:t>
      </w:r>
      <w:r>
        <w:rPr/>
        <w:t>ꥑ</w:t>
      </w:r>
      <w:r>
        <w:rPr/>
        <w:t>瑎갽걘汗싂竂偔䵬䧂盂☺轃彺䑂䑴祏⥦猽㗂織畆슮杭쌪劵㬪⴬숲䯂⸹椪놩숸⹮迂問参</w:t>
      </w:r>
      <w:r>
        <w:rPr/>
        <w:t>⣂</w:t>
      </w:r>
      <w:r>
        <w:rPr/>
        <w:t>䅺ꄥ쉅瘣戴凃⨺㚿牵긵䍖땵╔坠凂偟</w:t>
      </w:r>
      <w:r>
        <w:rPr/>
        <w:t>ⴣ</w:t>
      </w:r>
      <w:r>
        <w:rPr/>
        <w:t>秎뭌⌤뮏䱙ꄭ呋拍㊿쉒⮥帽栵辘쉑潡䷎儯楬奓凂猯幎숪偁嫂╠ㅃ䠫垮⎵䅖癅暬㙳⸥䩆</w:t>
      </w:r>
      <w:r>
        <w:rPr/>
        <w:t>ꥊ</w:t>
      </w:r>
      <w:r>
        <w:rPr/>
        <w:t>颮纬㴭楨싂</w:t>
      </w:r>
      <w:r>
        <w:rPr/>
        <w:t>ꕨ⛂</w:t>
      </w:r>
      <w:r>
        <w:rPr/>
        <w:t>䱁剩䝎싂喩쉧欷㩫㮘乍繠쉺쎩䥓쉯牔丶橋㩆쉂杖䶡</w:t>
      </w:r>
      <w:r>
        <w:rPr/>
        <w:t>ⱓ</w:t>
      </w:r>
      <w:r>
        <w:rPr/>
        <w:t>쉭</w:t>
      </w:r>
      <w:r>
        <w:rPr/>
        <w:t>ꤽ</w:t>
      </w:r>
      <w:r>
        <w:rPr/>
        <w:t>湗頬旂㛍숣健灹湖㓂쉴㉥剤쉥婙噣깓뿃념㉗䨥쉸쉄剂杶怷憵歖㭲䉉䑾㕶䠦没딺䵀㎵砽灊怨쉠参츥珃旂䁖晉</w:t>
      </w:r>
      <w:r>
        <w:rPr/>
        <w:t>ꦻ</w:t>
      </w:r>
      <w:r>
        <w:rPr/>
        <w:t>䕆癌껎椣</w:t>
      </w:r>
      <w:r>
        <w:rPr/>
        <w:t>ꤸꔥ</w:t>
      </w:r>
      <w:r>
        <w:rPr/>
        <w:t>穋颥摓썬恲䢿盃숩ꎣ㟃砯汑䈤汶あ掿渶噁捨噥怣♌녃瑔畡쉹㬪䭥䮩⩹䝷頣갥츦扆㙾⧂㍈矂⛂梱⪥瞮娥㧂쉪丵쵧慳唷♅䙒⬩</w:t>
      </w:r>
      <w:r>
        <w:rPr/>
        <w:t>⣎</w:t>
      </w:r>
      <w:r>
        <w:rPr/>
        <w:t>슡쵊捳⥨㩂桞슣兵㦿䥠㭗ꍗ땁쉚</w:t>
      </w:r>
      <w:r>
        <w:rPr/>
        <w:t>ⶩ⹃</w:t>
      </w:r>
      <w:r>
        <w:rPr/>
        <w:t>쉂</w:t>
      </w:r>
      <w:r>
        <w:rPr/>
        <w:t>ꤽ</w:t>
      </w:r>
      <w:r>
        <w:rPr/>
        <w:t>呍摯⪩硗桳題ㄤ瑵㓂</w:t>
      </w:r>
      <w:r>
        <w:rPr/>
        <w:t>ⱔⰬ</w:t>
      </w:r>
      <w:r>
        <w:rPr/>
        <w:t>칹</w:t>
      </w:r>
      <w:r>
        <w:rPr/>
        <w:t>ꤻ</w:t>
      </w:r>
      <w:r>
        <w:rPr/>
        <w:t>놱㙶稺넪䁖砨栺圮</w:t>
      </w:r>
      <w:r>
        <w:rPr/>
        <w:t>⡈␊</w:t>
      </w:r>
      <w:r>
        <w:rPr/>
        <w:t>㜹쉍싎扱쉡⏂嫂勍䘦堫用玩塸⧂武弥䞵♶⩌佘繲堥杂嚡壂栲桑쉚洶繃䜩䅺浓慟揂橕㉴쉱</w:t>
      </w:r>
      <w:r>
        <w:rPr/>
        <w:t>ꤪ╊</w:t>
      </w:r>
      <w:r>
        <w:rPr/>
        <w:t>㭀绂</w:t>
      </w:r>
      <w:r>
        <w:rPr/>
        <w:t>꤯</w:t>
      </w:r>
      <w:r>
        <w:rPr/>
        <w:t>唱䦻珎쉹夳ꅈ숯涻놘奧⍸獦숸췂泂⛂ꥦ䍹輮⍚ꍄ渷䃂癙습樤칱㕊싂纥⥹潨ぢ婎䈦䑹</w:t>
      </w:r>
      <w:r>
        <w:rPr/>
        <w:t>ꕏ</w:t>
      </w:r>
      <w:r>
        <w:rPr/>
        <w:t>ꥹ⑭⑇䁈澡</w:t>
      </w:r>
      <w:r>
        <w:rPr/>
        <w:t>ꥊ</w:t>
      </w:r>
      <w:r>
        <w:rPr/>
        <w:t>磂欭敾亵ꅢ䈪╘䧂惂愶◂湦㥸恡깗쉞⯂礯슻湟捎㏍瘣쎘ꌪ樦㜥揂㌪楹伭</w:t>
      </w:r>
      <w:r>
        <w:rPr/>
        <w:t>꧂</w:t>
      </w:r>
      <w:r>
        <w:rPr/>
        <w:t>ⱁ</w:t>
      </w:r>
      <w:r>
        <w:rPr/>
        <w:t>쉯⑋꥞⨨䝋䝂占䩎䁸깞䡀敉㥈瘤娪痎㋂兓슘辮䅀牠㞣䙌乂䓂깞廎㩷㥭畚礶奌彅姂䭔싃牞⥍슥兂쉊䎬⑷浮</w:t>
      </w:r>
      <w:r>
        <w:rPr/>
        <w:t>Ⳃ</w:t>
      </w:r>
      <w:r>
        <w:rPr/>
        <w:t>杈焮㭡䑁杂㔣弬싂悏框夯䱺昰뽏㡤卑焳浍咩轁〪儹桚杪쉡輶⩇⩣帵佯䈪䑋ꅮ⹗숥슏䵩毂刺䁆畫숺汉㥎䌯垵眴䬸⥲䥬墘</w:t>
      </w:r>
      <w:r>
        <w:rPr/>
        <w:t>ⵠ</w:t>
      </w:r>
      <w:r>
        <w:rPr/>
        <w:t>票庥䙩䝈쏂䬴촬䀳ㅢ쎩쵖敋其卵奶瑰し⛂㐬쉸뗂쉏湦䉺卦⫂䝍</w:t>
      </w:r>
      <w:r>
        <w:rPr/>
        <w:t>ⵁ</w:t>
      </w:r>
      <w:r>
        <w:rPr/>
        <w:t>䙏썩嗂</w:t>
      </w:r>
      <w:r>
        <w:rPr/>
        <w:t>ꖬꦱ</w:t>
      </w:r>
      <w:r>
        <w:rPr/>
        <w:t>焽깓䍾婟⧍䤭䍆殱爷㐯䡣牍㤪숻슣쉎싂슘㴷</w:t>
      </w:r>
      <w:r>
        <w:rPr/>
        <w:t>꤫⩵Ⓝ</w:t>
      </w:r>
      <w:r>
        <w:rPr/>
        <w:t>뿂摔</w:t>
      </w:r>
      <w:r>
        <w:rPr/>
        <w:t>ⱴ</w:t>
      </w:r>
      <w:r>
        <w:rPr/>
        <w:t>槂㌵㚿呱䈪㩏䊱숰㑤俍㑃䝋쉩穧琥づꄦ䤥爯䄥</w:t>
      </w:r>
      <w:r>
        <w:rPr/>
        <w:t>ⲥ</w:t>
      </w:r>
      <w:r>
        <w:rPr/>
        <w:t>숹䮥彠啧╃㍆夲捵䮡撡剢⨥⽵壂⭰쉚伫녉特㙐㠨癡겻ꅇ㈻㙙慒係嘫䱟拂쌨</w:t>
      </w:r>
      <w:r>
        <w:rPr/>
        <w:t>⠶</w:t>
      </w:r>
      <w:r>
        <w:rPr/>
        <w:t>숳督䈪氵恗</w:t>
      </w:r>
      <w:r>
        <w:rPr/>
        <w:t>ⱶ</w:t>
      </w:r>
      <w:r>
        <w:rPr/>
        <w:t>牅竂痂䍙땭⍉싃춣쉨㗂搩䩇칄〷懃嚱숥␤뾱쉊婁轴㩐쉞䝃癃特哂桏〲쉅璡浃⛃쉢⩂땒塠侩扲睷ꄮ䘹矂樲为╥橀⩬䫂쉈딫▘丣櫂㕇搪ꆱ㠫珂眲儨湩歐框⩅⑺攣㙾櫃쌪㠳䙄ㆻ焴긨㦏⨯싂犩痃</w:t>
      </w:r>
      <w:r>
        <w:rPr/>
        <w:t>ⱟ</w:t>
      </w:r>
      <w:r>
        <w:rPr/>
        <w:t>幑搭儬焴ꌪ〶╪⚬㯎쏂䬮䣂⩕瀤㭚硉␩楠ꅔ⾻쉵㭰機䡤쉩⼭갬䩃癮䴵⧃䡴䡸頥䩁噠ꄹ</w:t>
      </w:r>
      <w:r>
        <w:rPr/>
        <w:t>꧍</w:t>
      </w:r>
      <w:r>
        <w:rPr/>
        <w:t>爰啋湑䉗䙐忂쉢堯习⑔㭊</w:t>
      </w:r>
      <w:r>
        <w:rPr/>
        <w:t>ꤱ</w:t>
      </w:r>
      <w:r>
        <w:rPr/>
        <w:t>쉑淍</w:t>
      </w:r>
      <w:r>
        <w:rPr/>
        <w:t>ꕋ</w:t>
      </w:r>
      <w:r>
        <w:rPr/>
        <w:t>䵔춏┲侮桐쉏眳眷⩚偰䱏싂ꎮ䴰뽊쉖个␸╰晔㒏⩱汕䭩颏㙉樺獖墡癦㉐児潺慱⛂걐쉱碥滂쉾澡䄊㩖氱慘㈲숨䑭㇂捲垏敦⩅긵匸恬椵乞汣栴㡡쌭녰暻⍾䖱䴺婨湢礣擂ꅮ</w:t>
      </w:r>
      <w:r>
        <w:rPr/>
        <w:t>ⵒ</w:t>
      </w:r>
      <w:r>
        <w:rPr/>
        <w:t>晋枡</w:t>
      </w:r>
      <w:r>
        <w:rPr/>
        <w:t>ⴵ⍢</w:t>
      </w:r>
      <w:r>
        <w:rPr/>
        <w:t>愹眥繬⑲⶘쉚㢿忂牌⩅㡰숴䪵⑾⩠嗂숮癉㘵컃쉾暮桱㵸猷㢥繰垩</w:t>
      </w:r>
      <w:r>
        <w:rPr/>
        <w:t>ꕧ</w:t>
      </w:r>
      <w:r>
        <w:rPr/>
        <w:t>䁳晨숦殣◂䕱䥂獆슬辘噧⨨䎡顙⌥⻂曂䍾걘㍍㟎挨쉊狂㎡頪ꅍ末㉎쌫싂숺栣ꍣ뽺凂숺⩈喡</w:t>
      </w:r>
      <w:r>
        <w:rPr/>
        <w:t>ꦩ</w:t>
      </w:r>
      <w:r>
        <w:rPr/>
        <w:t>䤽묺瑾㣂ꅕ撬弯㦩ꥪ쉉䕯⯃겘쉢桦⩩燂呬⺡㫂쉄濂役㵺牆恮擃㥱놩䘭偢</w:t>
      </w:r>
      <w:r>
        <w:rPr/>
        <w:t>ⲿ</w:t>
      </w:r>
      <w:r>
        <w:rPr/>
        <w:t>숲⑓歈剨擂〷䠥䖏싂ㅕ뼦䠫ꍑ츲쉚슻ꥨ㏂㴮楊彲㵺穙⹬넸⽷䜨㬲穅ㅺ䨫奈戮⩇䫂㵋顦吻怯</w:t>
      </w:r>
      <w:r>
        <w:rPr/>
        <w:t>ⱑ⍠</w:t>
      </w:r>
      <w:r>
        <w:rPr/>
        <w:t>뗂䭗⼳剎猪傻⹩쉆</w:t>
      </w:r>
      <w:r>
        <w:rPr/>
        <w:t>ꤩ</w:t>
      </w:r>
      <w:r>
        <w:rPr/>
        <w:t>ꍒ啐䅔䉞坍쉌쉧쉉䩃何숽䃂啤⑤䄱乗愹䁦戦썫捘䞘⩨㡑⽉뭍딤ꅦ⑯瀤䡥䀥偅</w:t>
      </w:r>
      <w:r>
        <w:rPr/>
        <w:t>ⴭ</w:t>
      </w:r>
      <w:r>
        <w:rPr/>
        <w:t>㤣숥䕦䳃影칈ゥ䥗坆狂㦩䜪轩캘⵲瑋⩒厵扅睭椪㔻䭅䖩彥쵫쉗</w:t>
      </w:r>
      <w:r>
        <w:rPr/>
        <w:t>꥟</w:t>
      </w:r>
      <w:r>
        <w:rPr/>
        <w:t>싂긳㪬넽怴睉佂䶏倻彷꥙ㅫ쉉쉾沩칳牭ꥪ煮쉎渤杰⹕梿</w:t>
      </w:r>
      <w:r>
        <w:rPr/>
        <w:t>ⴱ⩡</w:t>
      </w:r>
      <w:r>
        <w:rPr/>
        <w:t>頻</w:t>
      </w:r>
      <w:r>
        <w:rPr/>
        <w:t>⣂⦘</w:t>
      </w:r>
      <w:r>
        <w:rPr/>
        <w:t>䇂㌸쉋旂걟亵幐슡敟䩱恓䥱</w:t>
      </w:r>
      <w:r>
        <w:rPr/>
        <w:t>⡄</w:t>
      </w:r>
      <w:r>
        <w:rPr/>
        <w:t>㠪䉗ꅡ</w:t>
      </w:r>
      <w:r>
        <w:rPr/>
        <w:t>ꥈ</w:t>
      </w:r>
      <w:r>
        <w:rPr/>
        <w:t>䭹ㅏ⽺桭盂䔦쵃師</w:t>
      </w:r>
      <w:r>
        <w:rPr/>
        <w:t>ⶏ</w:t>
      </w:r>
      <w:r>
        <w:rPr/>
        <w:t>䔭母㍇㝫䤸┥숩係犻㈵咮깧깬䇂珂獃䅬燂㬽쉰숰厩枣甬恩喬祋딫⍋摤彧쉒ꍑ⮱슬뽶凂싃ち뇂欪ⸯ⑈卅ꄷ戮䑞땟幌敪䌬丯窡丶灡瀶曂妱瘺ㄤ媮╙숸厡ㅁ㉙全㙍䴶涱쉦㇂䱟漶숯䡯</w:t>
      </w:r>
      <w:r>
        <w:rPr/>
        <w:t>ⲿ</w:t>
      </w:r>
      <w:r>
        <w:rPr/>
        <w:t>䝊樵䝆唤楣ꥸ⼲焮촶㤫畔㑭ぶ琪䎻숫숤她쉇⍟啟商婳歸偈갹⬲扉橇栳슩㜣쉓恬汣쉬⚮溩⵸</w:t>
      </w:r>
      <w:r>
        <w:rPr/>
        <w:t>ꥑ</w:t>
      </w:r>
      <w:r>
        <w:rPr/>
        <w:t>契媘䲮㡗떘녞</w:t>
      </w:r>
      <w:r>
        <w:rPr/>
        <w:t>꧂</w:t>
      </w:r>
      <w:r>
        <w:rPr/>
        <w:t>滂灾슩塸牶敮懂⹘䭊柂㬣参ㄲ呒쉳</w:t>
      </w:r>
      <w:r>
        <w:rPr/>
        <w:t>꧂</w:t>
      </w:r>
      <w:r>
        <w:rPr/>
        <w:t>来뼷㉬塍僂⩎繎갵쉠깠唲殿␹併佤䠤㩊爺奆塙싂䥦㉤願畑剤뇂稨㡎⬸楋䈩繈呢庬夭䢻卺</w:t>
      </w:r>
      <w:r>
        <w:rPr/>
        <w:t>⡙</w:t>
      </w:r>
      <w:r>
        <w:rPr/>
        <w:t>顴夷䕩싂걯䱫煀땉⥄쉂</w:t>
      </w:r>
      <w:r>
        <w:rPr/>
        <w:t>ꥅ</w:t>
      </w:r>
      <w:r>
        <w:rPr/>
        <w:t>祥捊ㄺ⪣⩲䛂딩栯繹䀺瑁츨ㅳ땀栮슻싎偹䀊区㝋煠彸⪿䩎䢮祎畇쉌椰⭺獵⥇〱䕯扭璿椩繧坘乑䘫♹䕘祮썬⩚♭땵慧頲깺す䕖습庵⩧쉵쉃昸ꅖ숪㩆玩幅⫂␶ꍠ穒믂〰⽥䨳恃싂䉋剨쉉쉵䑪㕫꥗䁴</w:t>
      </w:r>
      <w:r>
        <w:rPr/>
        <w:t>ⰸ</w:t>
      </w:r>
      <w:r>
        <w:rPr/>
        <w:t>李ꥴ慱썴슥䍷㒩乌䣂ꥰ␰⭗楱剤숷걾</w:t>
      </w:r>
      <w:r>
        <w:rPr/>
        <w:t>ꤪ⭯⑤</w:t>
      </w:r>
      <w:r>
        <w:rPr/>
        <w:t>ㄭ</w:t>
      </w:r>
      <w:r>
        <w:rPr/>
        <w:t>ꤤ</w:t>
      </w:r>
      <w:r>
        <w:rPr/>
        <w:t>쉌槂⍪</w:t>
      </w:r>
      <w:r>
        <w:rPr/>
        <w:t>ꖿ</w:t>
      </w:r>
      <w:r>
        <w:rPr/>
        <w:t>摁潑숩摐犮役柍卹瑣慟欣쉮깹㙥묲싂⹡䄪瑯촤勂懂넽䍀䲥䷎桂㌴塡ꍧ娫슡㥨湭䭹剕⹙㕡剁䠦</w:t>
      </w:r>
      <w:r>
        <w:rPr/>
        <w:t>ⷂ</w:t>
      </w:r>
      <w:r>
        <w:rPr/>
        <w:t>㘴ㆩ쉮㑮㏂奵숪㍳깫゘뼺칖匸唻숪䐫⸶㍪싂㘺쉱䕕</w:t>
      </w:r>
      <w:r>
        <w:rPr/>
        <w:t>ⵞ</w:t>
      </w:r>
      <w:r>
        <w:rPr/>
        <w:t>窥⹲䕑䖿揂⾻</w:t>
      </w:r>
      <w:r>
        <w:rPr/>
        <w:t>⢵</w:t>
      </w:r>
      <w:r>
        <w:rPr/>
        <w:t>攬뼶㥱㡾夷惂䍵놬䶱恆撬㩢攺稵煸</w:t>
      </w:r>
      <w:r>
        <w:rPr/>
        <w:t>ꕄ⍂</w:t>
      </w:r>
      <w:r>
        <w:rPr/>
        <w:t>係爥䁆</w:t>
      </w:r>
      <w:r>
        <w:rPr/>
        <w:t>ⰻ⥺</w:t>
      </w:r>
      <w:r>
        <w:rPr/>
        <w:t>火獉♴぀䡭쉄杭繑轠告燂攳䌽䥲㜤싂淂幗⩕熥♫쉓噂㑞晵煁繅</w:t>
      </w:r>
      <w:r>
        <w:rPr/>
        <w:t>ꥈ</w:t>
      </w:r>
      <w:r>
        <w:rPr/>
        <w:t>样ㄴ㶬礨愲⹗㋎⥥晇繥㧃婯梣썌䩱䃂⽆♮橣婙摵ꅷ摈䧂噱潃町牷玣歘㑪瘦澿㧂礥捤䵞숪噒偁⯂쉾輭䳂걀ꍘ猪䏂䡄䁦</w:t>
      </w:r>
      <w:r>
        <w:rPr/>
        <w:t>ⱃ⨬</w:t>
      </w:r>
      <w:r>
        <w:rPr/>
        <w:t>슘仂湐潚컂椣놩썁♚攷汷沬楌狂㡞䍌㟍忂쉅犏佘쉘晕숦슘⎡彏숰男䀬䊱㭳㉖刵슩橇뽪㉘</w:t>
      </w:r>
      <w:r>
        <w:rPr/>
        <w:t>ⱍ</w:t>
      </w:r>
      <w:r>
        <w:rPr/>
        <w:t>쉩恁쉆⨮゘쵧伤璱㵏劣瓂촳㛂숮榏瓂擂䝧䍍싂</w:t>
      </w:r>
      <w:r>
        <w:rPr/>
        <w:t>⡶</w:t>
      </w:r>
      <w:r>
        <w:rPr/>
        <w:t>쉨♱帲</w:t>
      </w:r>
      <w:r>
        <w:rPr/>
        <w:t>⢥</w:t>
      </w:r>
      <w:r>
        <w:rPr/>
        <w:t>쉹䕌㜩煇僂㡴乙倩幺쵚⍸㑌颬숥擂穀纩何⭀堹绂䝌頻㥕⵸㩡牸䁙䑥坡序祾壂䍰恾⿂ꄸ㠤⌤숻母쉟䃃乖땨䥇㣂</w:t>
      </w:r>
      <w:r>
        <w:rPr/>
        <w:t>ꥀ</w:t>
      </w:r>
      <w:r>
        <w:rPr/>
        <w:t>슥숪焽⫂쉡⶘乧껃㝕砯┳쉢从坁䰯쉷⨴匬〮挤曂朴겵繥晇䥓琮⩡䬤参縸㥱ꅩ숩䣎⩉</w:t>
      </w:r>
      <w:r>
        <w:rPr/>
        <w:t>꥟♾</w:t>
      </w:r>
      <w:r>
        <w:rPr/>
        <w:t>ꅾ彦曂䗂䎥㬪橁쉀⍥橳╉꺻⹌썷䜲췎싃奨婡䈺媩溥ꥱ䝾奉㭕䇂儦䒘滎朸倬㉍깗</w:t>
      </w:r>
      <w:r>
        <w:rPr/>
        <w:t>ꤦ</w:t>
      </w:r>
      <w:r>
        <w:rPr/>
        <w:t>時␥倻㕧ㅚ☪僂⹒뽱</w:t>
      </w:r>
      <w:r>
        <w:rPr/>
        <w:t>ꦬ</w:t>
      </w:r>
      <w:r>
        <w:rPr/>
        <w:t>敵걮䉷湋뽗啒칩扙兵琻䡫㵧愸琶轱긮쉡⯂慙䶩昭唬堶帪冮㩤塁湑뽭㭪辱扴牍喵㑰㑰檬</w:t>
      </w:r>
      <w:r>
        <w:rPr/>
        <w:t>ⱨ</w:t>
      </w:r>
      <w:r>
        <w:rPr/>
        <w:t>灘㝠䔨┷쉄ㄨ㙬幨洭湊汪</w:t>
      </w:r>
      <w:r>
        <w:rPr/>
        <w:t>⢩</w:t>
      </w:r>
      <w:r>
        <w:rPr/>
        <w:t>揂쉲䘤娊䏍懂㝠땢暘</w:t>
      </w:r>
      <w:r>
        <w:rPr/>
        <w:t>ꖮ</w:t>
      </w:r>
      <w:r>
        <w:rPr/>
        <w:t>搵兩䦣楴做숬</w:t>
      </w:r>
      <w:r>
        <w:rPr/>
        <w:t>ꕃ</w:t>
      </w:r>
      <w:r>
        <w:rPr/>
        <w:t>䚿⨪㵬樨㔱䯂깳潹檣⒥畊顑䘪梱䅆걶绎辏娤捃祹倥쉪找썷櫂땎坁묣㴳祸까䇍⭖敱㜵넫祋⦿漨</w:t>
      </w:r>
      <w:r>
        <w:rPr/>
        <w:t>ꔭ</w:t>
      </w:r>
      <w:r>
        <w:rPr/>
        <w:t>敷偮坶⑓摡</w:t>
      </w:r>
      <w:r>
        <w:rPr/>
        <w:t>Ⲙ</w:t>
      </w:r>
      <w:r>
        <w:rPr/>
        <w:t>皱깆慎捁橸┩彺睄㭨㍮曂乖슮츳嘵㕘秂げ⍖颥㠻쉙</w:t>
      </w:r>
      <w:r>
        <w:rPr/>
        <w:t>ⵚ</w:t>
      </w:r>
      <w:r>
        <w:rPr/>
        <w:t>ꅕ⨯긴ꄸ꥞㚱</w:t>
      </w:r>
      <w:r>
        <w:rPr/>
        <w:t>ꕲ</w:t>
      </w:r>
      <w:r>
        <w:rPr/>
        <w:t>㯂猰啢嚏湥伨焥潡朰憥䅄潮癶㐰汭ㄨ깊砤쉕轄ノ哂칂䜥棂丯걃飂穤亥摳煊敹瑶쉬뗃挦싍廎⼷䱸歕畹㵚䦏漬晫㓂⭺汤䠰㏂㯎쉱쉓</w:t>
      </w:r>
      <w:r>
        <w:rPr/>
        <w:t>ꖣ</w:t>
      </w:r>
      <w:r>
        <w:rPr/>
        <w:t>㵡䙋㍮깍쉚㢥癆</w:t>
      </w:r>
      <w:r>
        <w:rPr/>
        <w:t>ꕆ⚩☪</w:t>
      </w:r>
      <w:r>
        <w:rPr/>
        <w:t>Ⳃ</w:t>
      </w:r>
      <w:r>
        <w:rPr/>
        <w:t>俎䷂싂㚩</w:t>
      </w:r>
      <w:r>
        <w:rPr/>
        <w:t>ⵄꕚ</w:t>
      </w:r>
      <w:r>
        <w:rPr/>
        <w:t>炿㵐捠쵫匳㮏䥗䥂扙⭚⫂楪䫍땹䉥斮発츶⸶␹祣朩䐯쉃弲놱쉢嘵暘匯숸疿竂泂匪䵓䠲暩䀺☮愲</w:t>
      </w:r>
      <w:r>
        <w:rPr/>
        <w:t>ⱸ⹶</w:t>
      </w:r>
      <w:r>
        <w:rPr/>
        <w:t>㞏ㅅ⹰숹</w:t>
      </w:r>
      <w:r>
        <w:rPr/>
        <w:t>ꤴ</w:t>
      </w:r>
      <w:r>
        <w:rPr/>
        <w:t>飂摂剷칊ꄱ</w:t>
      </w:r>
      <w:r>
        <w:rPr/>
        <w:t>Ⲙ</w:t>
      </w:r>
      <w:r>
        <w:rPr/>
        <w:t>쉷</w:t>
      </w:r>
      <w:r>
        <w:rPr/>
        <w:t>ꕳ</w:t>
      </w:r>
      <w:r>
        <w:rPr/>
        <w:t>숥䌬㘶</w:t>
      </w:r>
      <w:r>
        <w:rPr/>
        <w:t>ꤤ┴</w:t>
      </w:r>
      <w:r>
        <w:rPr/>
        <w:t>癳癏堶煷恩ㅔ匽壂眯枱꥗慀</w:t>
      </w:r>
      <w:r>
        <w:rPr/>
        <w:t>Ⱞ</w:t>
      </w:r>
      <w:r>
        <w:rPr/>
        <w:t>꧂</w:t>
      </w:r>
      <w:r>
        <w:rPr/>
        <w:t>煱숪㝷䂵⭫琷놵熣浬ꥥ슮畒⥤姎땃噐槂烎쉥殿㞡⽱쵨㩱兇䉲쉬核ꌽ䎿㢥뭌뼨迂刺⎩</w:t>
      </w:r>
      <w:r>
        <w:rPr/>
        <w:t>ꦬ</w:t>
      </w:r>
      <w:r>
        <w:rPr/>
        <w:t>媡眵獂◂╏ꎥ㦩犩䭧颥敶㠫촽堣昪彧参㙩⌵</w:t>
      </w:r>
      <w:r>
        <w:rPr/>
        <w:t>ⴭⳎ</w:t>
      </w:r>
      <w:r>
        <w:rPr/>
        <w:t>幹㴲摀썅숰䴬믍扄쉷뭄⍆歀깥涱稶轱浓捦䀹⩶쉣䥅㵱患놣⪮⽸坱䞩껂夬欤㍡圬칊埂坨䩆奭榘䭣幧猪湨墥⑳㌭ꎏ㪣涩⥹㦮쉏榵</w:t>
      </w:r>
      <w:r>
        <w:rPr/>
        <w:t>ⱒ</w:t>
      </w:r>
      <w:r>
        <w:rPr/>
        <w:t>輪㝏朶숣潑</w:t>
      </w:r>
      <w:r>
        <w:rPr/>
        <w:t>ⵄ</w:t>
      </w:r>
      <w:r>
        <w:rPr/>
        <w:t>䜥</w:t>
      </w:r>
      <w:r>
        <w:rPr/>
        <w:t>꥓</w:t>
      </w:r>
      <w:r>
        <w:rPr/>
        <w:t>칗촽녵㑕瑷</w:t>
      </w:r>
      <w:r>
        <w:rPr/>
        <w:t>ⱓ</w:t>
      </w:r>
      <w:r>
        <w:rPr/>
        <w:t>䙪栳〸煢췂⩂㉡淂㶡뽤♘䜯潙䫂兓䁙扺樱</w:t>
      </w:r>
      <w:r>
        <w:rPr/>
        <w:t>⡖</w:t>
      </w:r>
      <w:r>
        <w:rPr/>
        <w:t>役㩧⼪⑈捐䘷⽊怭炱뽉汪恤㉌轤縷⍪㭀灀乵쉳斏䑸杸乹泂啃淂擂ㅇ傥恉쉐殿浢獣妿㭱ꇍ</w:t>
      </w:r>
      <w:r>
        <w:rPr/>
        <w:t>ꕤ</w:t>
      </w:r>
      <w:r>
        <w:rPr/>
        <w:t>숲兏匷칲ォ⍔㒩쉓穅橆㙈掏浍怷呒䅵伬奤㵔晠⭅⯎ꅵ⬨傣顓噋南椵滂</w:t>
      </w:r>
      <w:r>
        <w:rPr/>
        <w:t>꧂</w:t>
      </w:r>
      <w:r>
        <w:rPr/>
        <w:t>亡填䬵湹䶩㦥晾쉉帨掱䒱♢䞩慅⍯づ</w:t>
      </w:r>
      <w:r>
        <w:rPr/>
        <w:t>Ⱕ</w:t>
      </w:r>
      <w:r>
        <w:rPr/>
        <w:t>ⶮꤴ</w:t>
      </w:r>
      <w:r>
        <w:rPr/>
        <w:t>쉣쉄䞮婰䑾䅺徘ꅇ婂䴽쎬</w:t>
      </w:r>
      <w:r>
        <w:rPr/>
        <w:t>ⱡ</w:t>
      </w:r>
      <w:r>
        <w:rPr/>
        <w:t>촣숸扲䡔⨨⦮牑係</w:t>
      </w:r>
      <w:r>
        <w:rPr/>
        <w:t>ⰷ</w:t>
      </w:r>
      <w:r>
        <w:rPr/>
        <w:t>刮泂䭶쉓㍤久쉾暱兠쵑걫㕹깹칸楈楡㵃䌊䩕佃쉬䙁꺏顰辩夶䨮䷎橲瘽䉱ꍎ♌쉶싂⧃敲㑄㴳攸係浔你䡀㭢㓂</w:t>
      </w:r>
      <w:r>
        <w:rPr/>
        <w:t>꧂⭓⫂</w:t>
      </w:r>
      <w:r>
        <w:rPr/>
        <w:t>攸♩숷姂椣圴쉆䌲参♷揂禩㝾쉉奃㵘永⑞</w:t>
      </w:r>
      <w:r>
        <w:rPr/>
        <w:t>Ⱞ</w:t>
      </w:r>
      <w:r>
        <w:rPr/>
        <w:t>쉕捾ꍌ⽃⬸穕晑ꇂ剫쉵瞣숩頴㮵楂奴⤯椹땷⤲⵫캵쉕縴剐䀻㙞</w:t>
      </w:r>
      <w:r>
        <w:rPr/>
        <w:t>ꥏ</w:t>
      </w:r>
      <w:r>
        <w:rPr/>
        <w:t>䉰㝍矂⻍숽繂걌否싂摡㛂䠣뇍쉏䟂牴兌䷂⦮땳䝩㊻偐杬栬츺걃䎘猦⪡怷䩕桄斿根쵕䰱쉶顲㘭</w:t>
      </w:r>
      <w:r>
        <w:rPr/>
        <w:t>⡵</w:t>
      </w:r>
      <w:r>
        <w:rPr/>
        <w:t>⺣剆䵯晹渷嫂題딺␺숳녴싂슣灟健숶秎滂兞쉓䱚勂汖䀨潸䠴㑈슡䝧⧂癭</w:t>
      </w:r>
      <w:r>
        <w:rPr/>
        <w:t>Ᵽ</w:t>
      </w:r>
      <w:r>
        <w:rPr/>
        <w:t>걭⹈䡃⎡媵戱</w:t>
      </w:r>
      <w:r>
        <w:rPr/>
        <w:t>꤬</w:t>
      </w:r>
      <w:r>
        <w:rPr/>
        <w:t>稻</w:t>
      </w:r>
      <w:r>
        <w:rPr/>
        <w:t>ꔲ</w:t>
      </w:r>
      <w:r>
        <w:rPr/>
        <w:t>漹セ恉敶欱堳╧䇂眩䙈숵湖佪㩈䣎㒬ꅶ暘甯ㅖ⩴㭞뼱䥱湚敫㙷ꌽ㜱⛃䢥珃뾥塘┣畣䙳㉵䞱䡣뽍⍲顱㕶⤸彈揂䍙㍊⵶参䬸⿂쉮偦쉌扅帵㝑걉</w:t>
      </w:r>
      <w:r>
        <w:rPr/>
        <w:t>ꕸ</w:t>
      </w:r>
      <w:r>
        <w:rPr/>
        <w:t>䙷</w:t>
      </w:r>
      <w:r>
        <w:rPr/>
        <w:t>ⶮ</w:t>
      </w:r>
      <w:r>
        <w:rPr/>
        <w:t>慣漩攫䁆뇎</w:t>
      </w:r>
      <w:r>
        <w:rPr/>
        <w:t>ꕚ</w:t>
      </w:r>
      <w:r>
        <w:rPr/>
        <w:t>佑晀슬뭆癰塙䩥䍇昷䢻ꍱ縫剬㊘</w:t>
      </w:r>
      <w:r>
        <w:rPr/>
        <w:t>⠬</w:t>
      </w:r>
      <w:r>
        <w:rPr/>
        <w:t>ꥀ</w:t>
      </w:r>
      <w:r>
        <w:rPr/>
        <w:t>쌪怨⪻冩땅㐺顈▩쉃䗂汫䄱뇂䶬毂싂澻䤮⫂㭒㨱支㍷晨⥗充焣吭쉭쵯땖朣㙁⩥澩䰸㈵숹輲䴻怤䶩䕎ꄱ</w:t>
      </w:r>
      <w:r>
        <w:rPr/>
        <w:t>ⱳ</w:t>
      </w:r>
      <w:r>
        <w:rPr/>
        <w:t>땭䧂示䇂桳桕㏂녪憿</w:t>
      </w:r>
      <w:r>
        <w:rPr/>
        <w:t>ꔭ</w:t>
      </w:r>
      <w:r>
        <w:rPr/>
        <w:t>㩴䱬걞䩟ㄷ</w:t>
      </w:r>
      <w:r>
        <w:rPr/>
        <w:t>ꕌ</w:t>
      </w:r>
      <w:r>
        <w:rPr/>
        <w:t>䭖噉㉬◂癎⻎䄣쌸摒页쉮㴥⩤䑰僂㜹癈䁆⵸쉁杣潫窏䮡╅♨⨦┪쉴☨깡</w:t>
      </w:r>
      <w:r>
        <w:rPr/>
        <w:t>ꥑ</w:t>
      </w:r>
      <w:r>
        <w:rPr/>
        <w:t>甹╅楦畨ꌸ刳숳桏嫃긮儨칆楌㡧㈽挮⧂棂枩䗂欻㩀싃禡싃牲숩ꥯ♖㉫⑂娷⽪斩䝌线춻⹄쉃唴燎昰囂숸睁弦슩</w:t>
      </w:r>
      <w:r>
        <w:rPr/>
        <w:t>⡈</w:t>
      </w:r>
      <w:r>
        <w:rPr/>
        <w:t>牳㕢顚彍ヂ坐쉟打㵠乌칟ヂ濂墩彈⭬䕮潩䕎瑶敳奫䏂㝓桔촹쉏楘⫂慷颱뗍䬺埍㷍싂◂帬卌</w:t>
      </w:r>
      <w:r>
        <w:rPr/>
        <w:t>ⵐ</w:t>
      </w:r>
      <w:r>
        <w:rPr/>
        <w:t>灥喩묺㦩䥕䩴䊩并쉏쉨㋂숳㠺痂⑊ꍤ䘬⽏旃</w:t>
      </w:r>
      <w:r>
        <w:rPr/>
        <w:t>⵰⌺</w:t>
      </w:r>
      <w:r>
        <w:rPr/>
        <w:t>勂쉰숺⛍慃⍌쉌⩆숬䝙䉆硕䝺싂䬪㤲쉐넨⥅䮩㵨顑⩾䰻啩癭䑢煃</w:t>
      </w:r>
      <w:r>
        <w:rPr/>
        <w:t>ꦮ</w:t>
      </w:r>
      <w:r>
        <w:rPr/>
        <w:t>圹싂竍꥔づ⼪䩃䙅썭쉙瀲婪숬⫎┽瓂깓䢥匱</w:t>
      </w:r>
      <w:r>
        <w:rPr/>
        <w:t>ꥈ</w:t>
      </w:r>
      <w:r>
        <w:rPr/>
        <w:t>硘㇂㬩갲吴뮻卆</w:t>
      </w:r>
      <w:r>
        <w:rPr/>
        <w:t>Ⱛ</w:t>
      </w:r>
      <w:r>
        <w:rPr/>
        <w:t>た帪䕘摗关玵煠漊</w:t>
      </w:r>
      <w:r>
        <w:rPr/>
        <w:t>⡱</w:t>
      </w:r>
      <w:r>
        <w:rPr/>
        <w:t>㬸卫㋃挨㉔员⏎♱曂牒⹗敹䋎佁슩쉫揂湴쉲䉸䘺</w:t>
      </w:r>
      <w:r>
        <w:rPr/>
        <w:t>ꗂ</w:t>
      </w:r>
      <w:r>
        <w:rPr/>
        <w:t>䎻㙟쉄硾慰杶䙫䕒ꇂサ磃晒㪻쉨喩問쉰쉅歒潇ꅆ⑅歍樽浊䴩渺㭇㝩乱촷仍⑓걓쉙捳扳樬沩題牢嘵㵾捞汆㥱䨫捫熻䰥㜪橙⥲</w:t>
      </w:r>
      <w:r>
        <w:rPr/>
        <w:t>ꕪ</w:t>
      </w:r>
      <w:r>
        <w:rPr/>
        <w:t>獁秂㯂穊㥾湟彾浣㯂⻂歠兆亏싂剸䷎쉾ꍔ砣녏秂祲㈳䜫</w:t>
      </w:r>
      <w:r>
        <w:rPr/>
        <w:t>⡞</w:t>
      </w:r>
      <w:r>
        <w:rPr/>
        <w:t>숦</w:t>
      </w:r>
      <w:r>
        <w:rPr/>
        <w:t>ꔣ</w:t>
      </w:r>
      <w:r>
        <w:rPr/>
        <w:t>戣</w:t>
      </w:r>
      <w:r>
        <w:rPr/>
        <w:t>ⰱ</w:t>
      </w:r>
      <w:r>
        <w:rPr/>
        <w:t>㉈扂樷瘱汍形䀬촻䝨⽯潈</w:t>
      </w:r>
      <w:r>
        <w:rPr/>
        <w:t>ꗂ</w:t>
      </w:r>
      <w:r>
        <w:rPr/>
        <w:t>噆╅㣂묬㜦ꅅ働습䒥㝁敤㈪檻䁊뼮睧</w:t>
      </w:r>
      <w:r>
        <w:rPr/>
        <w:t>꧂</w:t>
      </w:r>
      <w:r>
        <w:rPr/>
        <w:t>医捭숷噔半썉槎ギ䬽쉷奔칑ꅄ⛂嗎</w:t>
      </w:r>
      <w:r>
        <w:rPr/>
        <w:t>ⴲ</w:t>
      </w:r>
      <w:r>
        <w:rPr/>
        <w:t>彪쉬斡燎䝒쉥汕瀦</w:t>
      </w:r>
      <w:r>
        <w:rPr/>
        <w:t>⣂</w:t>
      </w:r>
      <w:r>
        <w:rPr/>
        <w:t>쉔皥⵭㍞稤▻녣㙔痂䡎烃僂㪱盂䝾为檥䴷쉶橍殣쉅쏍参䩐穉쉄奫溏곂䑧쉴쵺䖩䜣牍幋믂썢땭濂㐨睪弦䃂쉂녷⨰겥挮䅥㝧녗㵁믂⫂ꅐ偭轢䉦䵨繁䍯挱㢩墬瀯䘴⥮睟䡰浆へ⼻싂㢩淃쵨㉥⩩䱫┺놩╢桩㉭⏃뇎硢⼻⍱牸쉮촨㕀伸숭䜵䓂⿃쉹ꍹ┪䝂넨䕩캘싎㢩⭇轨煞ꏃ妘깸伻憏救썊⸰뭮婺䔵</w:t>
      </w:r>
      <w:r>
        <w:rPr/>
        <w:t>꧂</w:t>
      </w:r>
      <w:r>
        <w:rPr/>
        <w:t>츺㘰輵ㅬ啶辣㵵쉩ꌩ兠䡱⑵朳⴨㡔</w:t>
      </w:r>
      <w:r>
        <w:rPr/>
        <w:t>ꕮ</w:t>
      </w:r>
      <w:r>
        <w:rPr/>
        <w:t>擂湔꥕剄╃侥姂쉑嚬뽒䕘썖徱夻㤲⑾槂束䙶弰견轙ꅍ畹刯潞</w:t>
      </w:r>
      <w:r>
        <w:rPr/>
        <w:t>ⱦ</w:t>
      </w:r>
      <w:r>
        <w:rPr/>
        <w:t>쉯啾쉫顂싂榻䳂Ⓜ啰촶奆⥌쉎㍮놱䌵䉷⩥⬤体땅恧㆏</w:t>
      </w:r>
      <w:r>
        <w:rPr/>
        <w:t>ꤹ</w:t>
      </w:r>
      <w:r>
        <w:rPr/>
        <w:t>㑸뗂㞘녾䘦棂㘻⫎침</w:t>
      </w:r>
      <w:r>
        <w:rPr/>
        <w:t>⢣</w:t>
      </w:r>
      <w:r>
        <w:rPr/>
        <w:t>琬硾稷睚塈欱쉩쉤伯䑊䍔䙏搰숰换䑸䅬㝅娳쉂灗療斘捖潺砬┩濂츽㝆䃂楳쉞⬪쉮椰쉨㡎싎琲秂䝬沏䶥䀥뭴</w:t>
      </w:r>
      <w:r>
        <w:rPr/>
        <w:t>ꔯ</w:t>
      </w:r>
      <w:r>
        <w:rPr/>
        <w:t>曂㖥佅쉙䟂洵╢幸䮣⹭夳</w:t>
      </w:r>
      <w:r>
        <w:rPr/>
        <w:t>ꖵ</w:t>
      </w:r>
      <w:r>
        <w:rPr/>
        <w:t>癓啯</w:t>
      </w:r>
      <w:r>
        <w:rPr/>
        <w:t>ⷂ</w:t>
      </w:r>
      <w:r>
        <w:rPr/>
        <w:t>쉡㑰ㄭ쉑⍵䁱ぐ═犱캮숰丫㡸啒䕴䗂⍘숵扑䵦⤨穏㟃珂</w:t>
      </w:r>
      <w:r>
        <w:rPr/>
        <w:t>ⵏ</w:t>
      </w:r>
      <w:r>
        <w:rPr/>
        <w:t>忎敕䰯䈭ㅌ垡㴸ꥭ쉩稦ꅎ⤳䍫걭㍈頭么㍲煈狂쉭祴她깄츣䍟쉪긬潀䄫桤⍚ꎏ犬슿䥵咮䱨싂⽶䊘슬即汹⤴べ琳涵㙵⽑呣썁⫂悥㵂쵏囂䌩꺻⦡庘か㍾頊焲勃啗㯂硖㠦䭍䇂㥹뽚剭䒿獖ㄦ슻♘⥑斿╥㈪琵盂㑧捷愥噳别彠숻䥱</w:t>
      </w:r>
      <w:r>
        <w:rPr/>
        <w:t>ꕰ⍖</w:t>
      </w:r>
      <w:r>
        <w:rPr/>
        <w:t>縵쉱ㄻ䕯典쉎</w:t>
      </w:r>
      <w:r>
        <w:rPr/>
        <w:t>⢥</w:t>
      </w:r>
      <w:r>
        <w:rPr/>
        <w:t>䍚뼪㬵㭱ㅐ</w:t>
      </w:r>
      <w:r>
        <w:rPr/>
        <w:t>ꕙ</w:t>
      </w:r>
      <w:r>
        <w:rPr/>
        <w:t>싎噉捧眤쉙쉋⑞䡯䤺쉸䁟⑰稺⼴幟숶穲漪櫂硔ꅢ㩤轺剗迂䈷㥈樮깁㑹ꥩ砳㑒浲㕙㝯⩆ꄸ⪬彥╕勂厬ㅮ㡕뽳伹䔤ꅨ歺䱂⭂䥯扰넽쉷⨪⸶䭎⭯縯쉁ꅂ矂椣</w:t>
      </w:r>
      <w:r>
        <w:rPr/>
        <w:t>⡫</w:t>
      </w:r>
      <w:r>
        <w:rPr/>
        <w:t>쎱䲿浥썕숫⭱捣䁴汏겱넻栽慥仂桗⧃</w:t>
      </w:r>
      <w:r>
        <w:rPr/>
        <w:t>꧂</w:t>
      </w:r>
      <w:r>
        <w:rPr/>
        <w:t>归♟쉄⚻櫂ꅳ䶱囂숷㞥</w:t>
      </w:r>
      <w:r>
        <w:rPr/>
        <w:t>Ⳃ</w:t>
      </w:r>
      <w:r>
        <w:rPr/>
        <w:t>숩丷瞘䁮⾬慓砸才序뿂꺻恔煈◍捺숮㉧疻숳恓㛎뼸䘰婄⎱꥾渣灄숹拎湆潆쉉櫂䌪䀷ヂ쌨┻婚曂摠쵫烂塬䲡掵썺堮䅌輨싎堫䍷⭒ㅗ숺ꍘ♥湨橮塀</w:t>
      </w:r>
      <w:r>
        <w:rPr/>
        <w:t>ꥊ</w:t>
      </w:r>
      <w:r>
        <w:rPr/>
        <w:t>桦㤵厩稶繧㍘걃丩╬䪩桶뼭圥♗⛃녢煷㏍쉐⌨眤幖攸썯䗂琫䤥頣⩡쌪椽偅奏橋⨱奺玵쉟坟䡢䩬剚㖏䴣뽀噟圣束☺쎘妩琤쉖潺剠偲쉥捐䍮㒥춱</w:t>
      </w:r>
      <w:r>
        <w:rPr/>
        <w:t>ꔭ</w:t>
      </w:r>
      <w:r>
        <w:rPr/>
        <w:t>窥斱瓃</w:t>
      </w:r>
      <w:r>
        <w:rPr/>
        <w:t>⡵</w:t>
      </w:r>
      <w:r>
        <w:rPr/>
        <w:t>㵥⨶浶녀勂⨣</w:t>
      </w:r>
      <w:r>
        <w:rPr/>
        <w:t>⢻</w:t>
      </w:r>
      <w:r>
        <w:rPr/>
        <w:t>壂㩨割</w:t>
      </w:r>
      <w:r>
        <w:rPr/>
        <w:t>ꕍ</w:t>
      </w:r>
      <w:r>
        <w:rPr/>
        <w:t>䉥㡍搰盂㘤狂䦵넣姂瑀</w:t>
      </w:r>
      <w:r>
        <w:rPr/>
        <w:t>ꤴ</w:t>
      </w:r>
      <w:r>
        <w:rPr/>
        <w:t>呍渽㋂䩁䍧拂</w:t>
      </w:r>
      <w:r>
        <w:rPr/>
        <w:t>ⴴ</w:t>
      </w:r>
      <w:r>
        <w:rPr/>
        <w:t>挶슩⸴软奁棂橉㵱敚⥁녑㨯⵭䭮祩⸪杪礹楫땇愮欷⥬併摢曂晎⽊㑈毂湘㍗䡶嗂嘭⪘쉧䚏꥞洺</w:t>
      </w:r>
      <w:r>
        <w:rPr/>
        <w:t>Ⱓ</w:t>
      </w:r>
      <w:r>
        <w:rPr/>
        <w:t>䦏넪塥㌨江㑒㝓㓃瓂넫坘伬⯍♗곂昪滂妣⹋뽾쵹쉳免넴㬳㓂</w:t>
      </w:r>
      <w:r>
        <w:rPr/>
        <w:t>ⱉ</w:t>
      </w:r>
      <w:r>
        <w:rPr/>
        <w:t>䈯喩☻䁓㐳</w:t>
      </w:r>
      <w:r>
        <w:rPr/>
        <w:t>ꤹ⑫</w:t>
      </w:r>
      <w:r>
        <w:rPr/>
        <w:t>쉡쉯玏⥑㙰㔩塟捔㙔뼬扴땣绂㕇影繞悱繆녤쉳刱爪♴ꌬ㨮幅獄⏂싂뽎氹</w:t>
      </w:r>
      <w:r>
        <w:rPr/>
        <w:t>ⱨ</w:t>
      </w:r>
      <w:r>
        <w:rPr/>
        <w:t>ꥤ쉄繏畎䜵楧唩湢㉇䭳瑳䡈♕춿摙땷숻焵♺㑦〫ꍹ쉀儥圱╵쉍숽摕剮恸䌸슻⻃稽楢痂値奯㡰쉷璘숣썃廂媣䅧⼹䍉癊쉭婍媮湲弬㙃碻</w:t>
      </w:r>
      <w:r>
        <w:rPr/>
        <w:t>ⱔ</w:t>
      </w:r>
      <w:r>
        <w:rPr/>
        <w:t>㑲時╅숨뮩Ⓕ癙慗刪玥┯滂㤸磂献䪥佫亏녪䦿䑔䡸쉣栨䵋啴뽯䅹㕈ꇃ昦㐲㌯썂䔨㉰迍⩺摡껍牡</w:t>
      </w:r>
      <w:r>
        <w:rPr/>
        <w:t>ꦱ⩂</w:t>
      </w:r>
      <w:r>
        <w:rPr/>
        <w:t>ヂ츷쉮䑚灏皥㤊</w:t>
      </w:r>
      <w:r>
        <w:rPr/>
        <w:t>ⱐ</w:t>
      </w:r>
      <w:r>
        <w:rPr/>
        <w:t>ꅞ珃㌬戵摇⭙</w:t>
      </w:r>
      <w:r>
        <w:rPr/>
        <w:t>ⵍ</w:t>
      </w:r>
      <w:r>
        <w:rPr/>
        <w:t>㩙喘桧䄲쉤啘竂狂噃⍚캘潚㉖昴</w:t>
      </w:r>
      <w:r>
        <w:rPr/>
        <w:t>⠪</w:t>
      </w:r>
      <w:r>
        <w:rPr/>
        <w:t>㵹⨴獲䑞媩㍉ꇂ澮え掬汉쌨㎿歯武㠰숳繨䚵㐯걎䜵㵲哂杇㍕輺㫂痂슬딬ㅍ묣쉀幪쉞쉇숨歋㔲䀨거썗灨㏃偈㖣呐ꍯ숳뽦慪癰轍杀渳漣㥄樶竂浕</w:t>
      </w:r>
      <w:r>
        <w:rPr/>
        <w:t>ꖏ</w:t>
      </w:r>
      <w:r>
        <w:rPr/>
        <w:t>煦싂煷</w:t>
      </w:r>
      <w:r>
        <w:rPr/>
        <w:t>⡫⤨</w:t>
      </w:r>
      <w:r>
        <w:rPr/>
        <w:t>䭔湑묦</w:t>
      </w:r>
      <w:r>
        <w:rPr/>
        <w:t>꤫</w:t>
      </w:r>
      <w:r>
        <w:rPr/>
        <w:t>䛂㥟㆘䛂轨㩥硲깏⌷摲ぐ婖㉈㧂飂ꎥ숸ꅹ촶湠䥋⾬戤倦坓⑬䀺㑠慫䉣</w:t>
      </w:r>
      <w:r>
        <w:rPr/>
        <w:t>ꦻ</w:t>
      </w:r>
      <w:r>
        <w:rPr/>
        <w:t>뾥⺮쉢澻뇂㵕④⹥奩恃坢焪欸效橋烂潗㥲睍㴻界輫숷晷쉨䩦ꅰ㘪츺枩掘堺ꍍ쉱숨쵪쉥稱轘迍䂿䨲⍣뗂</w:t>
      </w:r>
      <w:r>
        <w:rPr/>
        <w:t>ⰰ</w:t>
      </w:r>
      <w:r>
        <w:rPr/>
        <w:t>⽱㤸⽬柂幍楧⭭穮扏</w:t>
      </w:r>
      <w:r>
        <w:rPr/>
        <w:t>ꕗ</w:t>
      </w:r>
      <w:r>
        <w:rPr/>
        <w:t>填湬䩤桟⼽毂</w:t>
      </w:r>
      <w:r>
        <w:rPr/>
        <w:t>ꤽ</w:t>
      </w:r>
      <w:r>
        <w:rPr/>
        <w:t>恆琤权䗂쵨䫂灌넶</w:t>
      </w:r>
      <w:r>
        <w:rPr/>
        <w:t>Ⱬ</w:t>
      </w:r>
      <w:r>
        <w:rPr/>
        <w:t>ꆡ畳啑숲땔⭁䭪喬〽쉓顥쉊☵䵸⍲컂恕灩⎬䘽晱瞡䝒䕵㩪偊⸬牯䍞戸千劻彧忂쉨眹汩䄵ꄳ䚥僃⩯朴剨㍥㨴</w:t>
      </w:r>
      <w:r>
        <w:rPr/>
        <w:t>⣂</w:t>
      </w:r>
      <w:r>
        <w:rPr/>
        <w:t>ꤺ</w:t>
      </w:r>
      <w:r>
        <w:rPr/>
        <w:t>㝥㶻</w:t>
      </w:r>
      <w:r>
        <w:rPr/>
        <w:t>ⷂ</w:t>
      </w:r>
      <w:r>
        <w:rPr/>
        <w:t>㠲⭔佒湑剂兆煋⹎</w:t>
      </w:r>
      <w:r>
        <w:rPr/>
        <w:t>Ⱘ</w:t>
      </w:r>
      <w:r>
        <w:rPr/>
        <w:t>听䁺偞な噃㨵</w:t>
      </w:r>
      <w:r>
        <w:rPr/>
        <w:t>ꦩ⤲</w:t>
      </w:r>
      <w:r>
        <w:rPr/>
        <w:t>슩夨牚◂嚩廎</w:t>
      </w:r>
      <w:r>
        <w:rPr/>
        <w:t>ꕈ</w:t>
      </w:r>
      <w:r>
        <w:rPr/>
        <w:t>睄</w:t>
      </w:r>
      <w:r>
        <w:rPr/>
        <w:t>⡷</w:t>
      </w:r>
      <w:r>
        <w:rPr/>
        <w:t>쉒幐䑁哂䍧硂⬳榘㯂敒쉢敓⽰ꅍ㍹ㅦ䢿飂瘥</w:t>
      </w:r>
      <w:r>
        <w:rPr/>
        <w:t>ⴣ</w:t>
      </w:r>
      <w:r>
        <w:rPr/>
        <w:t>䱾</w:t>
      </w:r>
      <w:r>
        <w:rPr/>
        <w:t>ꖬ</w:t>
      </w:r>
      <w:r>
        <w:rPr/>
        <w:t>坑䁏䳂縭兎倣䳂䐣</w:t>
      </w:r>
      <w:r>
        <w:rPr/>
        <w:t>꤫</w:t>
      </w:r>
      <w:r>
        <w:rPr/>
        <w:t>숬䙵帽䩞숣睟땪쉇浚㙰歠䟍佐䱴䝵佞뭥獵癩昴</w:t>
      </w:r>
      <w:r>
        <w:rPr/>
        <w:t>꥟</w:t>
      </w:r>
      <w:r>
        <w:rPr/>
        <w:t>뿂汨쵉扩盂㝘弬겵ꥧ拃産婀䱪넶䅘㵱㥅ㆬ严橏䬱呓怽空</w:t>
      </w:r>
      <w:r>
        <w:rPr/>
        <w:t>⣂</w:t>
      </w:r>
      <w:r>
        <w:rPr/>
        <w:t>焮ㄥ樤쉊⭕ꏍ</w:t>
      </w:r>
      <w:r>
        <w:rPr/>
        <w:t>ꔨ</w:t>
      </w:r>
      <w:r>
        <w:rPr/>
        <w:t>䴣ꥧ卨煶숲뗂묷䵒쉍칀睂ꎵ␴⍔禘璮䍄⛂㮩㭩磂偘꺱쌮놬녑啈庘係◎쉷쉅媥䷂埂䵏墱乙涵㵲䑞㡋⽘煘땲圯姂䕔쵦頴㵁䵾串典⼶〶呴쉹扄亥嫂썍堦撿䊣⩢瑤꧎쉟敱奬佸갦扮到彚飂㛍摎㒩皘奐┮櫂ꍏ</w:t>
      </w:r>
      <w:r>
        <w:rPr/>
        <w:t>ꕉ</w:t>
      </w:r>
      <w:r>
        <w:rPr/>
        <w:t>歇ꅶ싂㔥栽愷</w:t>
      </w:r>
      <w:r>
        <w:rPr/>
        <w:t>ꥐꤶ</w:t>
      </w:r>
      <w:r>
        <w:rPr/>
        <w:t>汏䥕놡</w:t>
      </w:r>
      <w:r>
        <w:rPr/>
        <w:t>ꤨ</w:t>
      </w:r>
      <w:r>
        <w:rPr/>
        <w:t>彍㕍劮쉔槂㉰䩂愦嫂␮䲥┽⫂뭕梻乾潾</w:t>
      </w:r>
      <w:r>
        <w:rPr/>
        <w:t>ꥒ</w:t>
      </w:r>
      <w:r>
        <w:rPr/>
        <w:t>牉攷⾿慈轗</w:t>
      </w:r>
      <w:r>
        <w:rPr/>
        <w:t>Ⱘ</w:t>
      </w:r>
      <w:r>
        <w:rPr/>
        <w:t>䬥㩥迂⫎硹徬숳刷弰뭳츭稬㉆猭䅌㦬犣꥖숮뿂◂憣쉍쵤╁</w:t>
      </w:r>
      <w:r>
        <w:rPr/>
        <w:t>⡭⎮</w:t>
      </w:r>
      <w:r>
        <w:rPr/>
        <w:t>췂숮猭숻숰㌊썕䝸䑠牟稲⍃桄</w:t>
      </w:r>
      <w:r>
        <w:rPr/>
        <w:t>Ⳃ</w:t>
      </w:r>
      <w:r>
        <w:rPr/>
        <w:t>恬㶩敠䉳慾㢵䫂녘숳磂슮扔璩梻坩关磂䢣㜩丬숶灂䭳瑲䂮숮慢쎩⯃唳</w:t>
      </w:r>
      <w:r>
        <w:rPr/>
        <w:t>ⱈ</w:t>
      </w:r>
      <w:r>
        <w:rPr/>
        <w:t>긹⍸䤣싎䌷䵎쉳⥚캩枥漤슩㪿⥀쉲昽噾乁䍲뭴桹姂뽏慶炩䫂츻쌽⑤㨪숴츱塹ꅆ砹ꄭ瑟轉⎻圵繄淂츣쉭㡩⽓夶䬹喥䴣伫숩煮ꇂ㪱⥟⥌⩃㓂␣橇离깄欭ꅊ灷숣漸䨳Ⓜ奚こ␮</w:t>
      </w:r>
      <w:r>
        <w:rPr/>
        <w:t>ⴳ</w:t>
      </w:r>
      <w:r>
        <w:rPr/>
        <w:t>㵐儳戶촤⑮⨭㈦杓敌믃矂漴杤䤤䛎泂晑仂个㵷</w:t>
      </w:r>
      <w:r>
        <w:rPr/>
        <w:t>ꦩ</w:t>
      </w:r>
      <w:r>
        <w:rPr/>
        <w:t>뮵灚䉣揂癁辬微牱㥭깏呵摦婭䭰䁄䴩ꇂㆮ⚘八쉷歷ꥡ싂刵畀쉀当쉬</w:t>
      </w:r>
      <w:r>
        <w:rPr/>
        <w:t>꧂⏂</w:t>
      </w:r>
      <w:r>
        <w:rPr/>
        <w:t>沥漪䖏갵㎬癑쉲㨳㬪坌忂株奖㋂뼴喘⌮呗慲ꅃ뽋숨캻䷂冬汾び①⻂넦搰癭慫砫ꅗ쎘敱洲剈滂顢쉨</w:t>
      </w:r>
      <w:r>
        <w:rPr/>
        <w:t>⡾</w:t>
      </w:r>
      <w:r>
        <w:rPr/>
        <w:t>味䙈䑣⤴뭐╀⯂⥇㖥儮</w:t>
      </w:r>
      <w:r>
        <w:rPr/>
        <w:t>ⱗ</w:t>
      </w:r>
      <w:r>
        <w:rPr/>
        <w:t>㑢⥂┬㟂㍟潳䝤慮㵸⩍搲⽙㴸⩡焫摱嘹楷㝚棎䅥䙂㡮䁞䭬⩞湇㕚䬺䵚玿䕅촭䞥ꎱ轓価컂务䩔䑎癙㪵䊥썩儨啐츷匪㔴⚩㣍믂婥⩓䕘슥숣䁰煉싂猺張乃⩇瘣呑숦瑞ꍬ晊♋痂ォ䡱啔廂뭉걂妥䈮㉫䈽⤨䅋半</w:t>
      </w:r>
      <w:r>
        <w:rPr/>
        <w:t>꧂</w:t>
      </w:r>
      <w:r>
        <w:rPr/>
        <w:t>쵭</w:t>
      </w:r>
      <w:r>
        <w:rPr/>
        <w:t>ꤵ</w:t>
      </w:r>
      <w:r>
        <w:rPr/>
        <w:t>偂奫㠤쵺繸焭南〷婱墏╃싂쉀⹔穓獵启㥾</w:t>
      </w:r>
      <w:r>
        <w:rPr/>
        <w:t>⡳</w:t>
      </w:r>
      <w:r>
        <w:rPr/>
        <w:t>㐣䞮숰汇Ⓜ쉪㏂唷揃䛂⨥㉴습⽇渳쉊싂穬◂她▣⍠㜩抬⥱⿃갫㉞濂쎣①㏂砵꥚㷂盂照䥭숻⬯깑</w:t>
      </w:r>
      <w:r>
        <w:rPr/>
        <w:t>ⱊ</w:t>
      </w:r>
      <w:r>
        <w:rPr/>
        <w:t>㵪⍃攬噪枡栮뇂䉂⨰恆</w:t>
      </w:r>
      <w:r>
        <w:rPr/>
        <w:t>ꕖ</w:t>
      </w:r>
      <w:r>
        <w:rPr/>
        <w:t>敒灾狂橨캏䛃堭狃瓎ぱ♁轰싃슮哎쉺숫딬쉱춘姂晴䩁</w:t>
      </w:r>
      <w:r>
        <w:rPr/>
        <w:t>ⱓ⩎</w:t>
      </w:r>
      <w:r>
        <w:rPr/>
        <w:t>싂⪩懂⩞⑂⨶ꅦ眰佫쉚쉏槂╈긽⩟楗㥌쵏头⩹㉆ꥷ㷂䨣瑖</w:t>
      </w:r>
      <w:r>
        <w:rPr/>
        <w:t>ⵙ</w:t>
      </w:r>
      <w:r>
        <w:rPr/>
        <w:t>㘷㨻歡劮桠扯䡩瑧攵걌未噘⩀⧎㨵䪩湷숪疿㍏窿숪特幱㕏㭢쉋㥧噀喻啮</w:t>
      </w:r>
      <w:r>
        <w:rPr/>
        <w:t>꤭</w:t>
      </w:r>
      <w:r>
        <w:rPr/>
        <w:t>噴㢏숸⼮顧个揂䃂卷䅵汇㝙뼱捾䚡⸸佉煤㭠報繓䗃硳녢㜩ꅖ싂깡涥䨴唺뽳쉎㌣</w:t>
      </w:r>
      <w:r>
        <w:rPr/>
        <w:t>ⶵ</w:t>
      </w:r>
      <w:r>
        <w:rPr/>
        <w:t>䱵겘숲䍸⪩啦</w:t>
      </w:r>
      <w:r>
        <w:rPr/>
        <w:t>꧃</w:t>
      </w:r>
      <w:r>
        <w:rPr/>
        <w:t>戯㌰㑅偏㉋獘䀊矍偰♊쉄垡䃂䮏秂</w:t>
      </w:r>
      <w:r>
        <w:rPr/>
        <w:t>ꤻ</w:t>
      </w:r>
      <w:r>
        <w:rPr/>
        <w:t>嘣⮱坪⫂㙲숪債焯扇獊녏䭫䤸쉘夶偉颩㑘䵸偎瑒捯湠䄹쉵呡梥녈敄뭷䣂</w:t>
      </w:r>
      <w:r>
        <w:rPr/>
        <w:t>ꕧ</w:t>
      </w:r>
      <w:r>
        <w:rPr/>
        <w:t>挫晰Ⓜ䒩丯㵅倭洲⬸䝞桸㖮䭊⹩䜬촮浌甥쉘걷␦</w:t>
      </w:r>
      <w:r>
        <w:rPr/>
        <w:t>꧂</w:t>
      </w:r>
      <w:r>
        <w:rPr/>
        <w:t>氥垩住䢩</w:t>
      </w:r>
      <w:r>
        <w:rPr/>
        <w:t>ⱚ</w:t>
      </w:r>
      <w:r>
        <w:rPr/>
        <w:t>䕷쉾䔦ꍨ㝞⫂憡曂挦汃䩱쉂刭</w:t>
      </w:r>
      <w:r>
        <w:rPr/>
        <w:t>ꤨ</w:t>
      </w:r>
      <w:r>
        <w:rPr/>
        <w:t>䭕噈</w:t>
      </w:r>
      <w:r>
        <w:rPr/>
        <w:t>ꦵ</w:t>
      </w:r>
      <w:r>
        <w:rPr/>
        <w:t>甬浲⭹䝋䡳䕰垵畨⍊슘㝎㑣䩀䑒䱑㋂兔㘴땂灲⭤꺘漰싂㣂浍╶⼹䩂顎┱⫂瀮稽쉠쌺⧂㠵乫걯뮵㝇ꅯ䀷</w:t>
      </w:r>
      <w:r>
        <w:rPr/>
        <w:t>ⶬ</w:t>
      </w:r>
      <w:r>
        <w:rPr/>
        <w:t>㐻슩곂潩䍙슿쉫啌䡇쉖撡䗍氺秎쉲䘶숴쉏侬㡋䯂ま畆噋辘偅⽞⬰旂쉡⍁㥳縻廂ꎏ妏夰</w:t>
      </w:r>
      <w:r>
        <w:rPr/>
        <w:t>ⳃ</w:t>
      </w:r>
      <w:r>
        <w:rPr/>
        <w:t>潫扈깷㍮㝎版䥏䵶䕸쉬쵾灖⫂ꄪ쉲㬤</w:t>
      </w:r>
      <w:r>
        <w:rPr/>
        <w:t>⡈</w:t>
      </w:r>
      <w:r>
        <w:rPr/>
        <w:t>㔲歐䅗幺갩幦樴夥㷂顟璣썰坲쉅숶䕒淂柂爹䚡ꍀ</w:t>
      </w:r>
      <w:r>
        <w:rPr/>
        <w:t>Ⳃ</w:t>
      </w:r>
      <w:r>
        <w:rPr/>
        <w:t>걾摤乎灧䮱偬搯皿㙥㈽䂮습</w:t>
      </w:r>
      <w:r>
        <w:rPr/>
        <w:t>ⴤ</w:t>
      </w:r>
      <w:r>
        <w:rPr/>
        <w:t>竂吺卭毃圬⹯⦩埂쉍哂䩹杪긶偑썘䚬</w:t>
      </w:r>
      <w:r>
        <w:rPr/>
        <w:t>Ⳃ</w:t>
      </w:r>
      <w:r>
        <w:rPr/>
        <w:t>싂伺⏂枥칖뽄뿂奬㠥䆬쉗体囃畵㣃盂㈥⫂ꥮ习嗂橮溡䨭祓祩係䅐⭩竂厡慍撬珂ꌬ슣滂潁䍯⹦兾䇂煙搯䵃숽⽢㍟帻┹狂쉠䅖㕚ꅁ穫咩䐲颮䁑曎䴯㗂䗂⭐匩熮䄫䐲䗂뭢䚩쉬䙤츦䅆䲩㉡쉄太咬噷䥆㏂仂쉪䝌䩀ㅉ쌬숤ꄲ㚱炮쌷ꆥ㭊깊</w:t>
      </w:r>
      <w:r>
        <w:rPr/>
        <w:t>ꤤꕸ⥀</w:t>
      </w:r>
      <w:r>
        <w:rPr/>
        <w:t>海塆떡潴ㅾ硧微伱⦻㝍磍</w:t>
      </w:r>
      <w:r>
        <w:rPr/>
        <w:t>ⵐ</w:t>
      </w:r>
      <w:r>
        <w:rPr/>
        <w:t>亩䬣䬸盂䠶</w:t>
      </w:r>
      <w:r>
        <w:rPr/>
        <w:t>⡱</w:t>
      </w:r>
      <w:r>
        <w:rPr/>
        <w:t>ꅱ瑢⺏椳⩢ꍾ祫稱슡⫂</w:t>
      </w:r>
      <w:r>
        <w:rPr/>
        <w:t>ⱂ</w:t>
      </w:r>
      <w:r>
        <w:rPr/>
        <w:t>䜰䐻땠딵㤽啺傡</w:t>
      </w:r>
      <w:r>
        <w:rPr/>
        <w:t>ꥀ</w:t>
      </w:r>
      <w:r>
        <w:rPr/>
        <w:t>儤㗂ㅂ</w:t>
      </w:r>
      <w:r>
        <w:rPr/>
        <w:t>ꕅ</w:t>
      </w:r>
      <w:r>
        <w:rPr/>
        <w:t>䥘㈸乡쉑媘䝂䩃塌硂⫂⛂䱌套潉㵖</w:t>
      </w:r>
      <w:r>
        <w:rPr/>
        <w:t>Ᵽ⡋</w:t>
      </w:r>
      <w:r>
        <w:rPr/>
        <w:t>瓂婔쉢漣橡昺떵⹣栫ㅎ⵺嘯숥佣㕹䅧濎煑〺㕠䱤㩃⑭顇䜸珂⤩</w:t>
      </w:r>
      <w:r>
        <w:rPr/>
        <w:t>⡈</w:t>
      </w:r>
      <w:r>
        <w:rPr/>
        <w:t>싂쉞卍</w:t>
      </w:r>
      <w:r>
        <w:rPr/>
        <w:t>⡋</w:t>
      </w:r>
      <w:r>
        <w:rPr/>
        <w:t>塢ㅵㅪ䁩祲繱昽</w:t>
      </w:r>
      <w:r>
        <w:rPr/>
        <w:t>ꤰ</w:t>
      </w:r>
      <w:r>
        <w:rPr/>
        <w:t>楪䱂䑏</w:t>
      </w:r>
      <w:r>
        <w:rPr/>
        <w:t>⡧ⰷ</w:t>
      </w:r>
      <w:r>
        <w:rPr/>
        <w:t>⿂숬㮩澏ㄪ쉤㝮䭈⫃塘츺㤨督䃎ㅳくッ扱⴯熮쉭滂⹑썭倦⨨沘檡轚堰氭쉪╒匩숻纬泂頽䖱樻䁇쉡䞩쉑䔲妱啍沩兴欴쵤뮵歋䕳♁㜬쉷㌪睰땸啄</w:t>
      </w:r>
      <w:r>
        <w:rPr/>
        <w:t>ⱘ</w:t>
      </w:r>
      <w:r>
        <w:rPr/>
        <w:t>斵潅剫</w:t>
      </w:r>
      <w:r>
        <w:rPr/>
        <w:t>ⵐ</w:t>
      </w:r>
      <w:r>
        <w:rPr/>
        <w:t>圭埂䨺넺縊ヂ⍥⹂眪딱愪</w:t>
      </w:r>
      <w:r>
        <w:rPr/>
        <w:t>ⱚ</w:t>
      </w:r>
      <w:r>
        <w:rPr/>
        <w:t>縭兵併京뿂</w:t>
      </w:r>
      <w:r>
        <w:rPr/>
        <w:t>ꕦ</w:t>
      </w:r>
      <w:r>
        <w:rPr/>
        <w:t>侬绂䭥嘪䈳숹㆘</w:t>
      </w:r>
      <w:r>
        <w:rPr/>
        <w:t>꧂␽</w:t>
      </w:r>
      <w:r>
        <w:rPr/>
        <w:t>娻椻盎幏噘墏걒瑐⵩礬䡅</w:t>
      </w:r>
      <w:r>
        <w:rPr/>
        <w:t>⡴</w:t>
      </w:r>
      <w:r>
        <w:rPr/>
        <w:t>喡䖱</w:t>
      </w:r>
      <w:r>
        <w:rPr/>
        <w:t>ꤷ</w:t>
      </w:r>
      <w:r>
        <w:rPr/>
        <w:t>슻晪뽰숹쉧哂䉕뽪顯偨暿숬䡣썲䈫䜮唴掩匰玿㢮쌳ꍺ慐〦껍漲瘤噫⩾㢩</w:t>
      </w:r>
      <w:r>
        <w:rPr/>
        <w:t>ⶱ</w:t>
      </w:r>
      <w:r>
        <w:rPr/>
        <w:t>䴶伩䜮⽑㠪绂车嘻㔪塖ꥫ㭕圣䕢쉲⍢쉰</w:t>
      </w:r>
      <w:r>
        <w:rPr/>
        <w:t>ⵥ</w:t>
      </w:r>
      <w:r>
        <w:rPr/>
        <w:t>丣䕕㎻⍥뽸⪻쉃썕䀥挣䠣</w:t>
      </w:r>
      <w:r>
        <w:rPr/>
        <w:t>⠬</w:t>
      </w:r>
      <w:r>
        <w:rPr/>
        <w:t>㤦</w:t>
      </w:r>
      <w:r>
        <w:rPr/>
        <w:t>ꕠ</w:t>
      </w:r>
      <w:r>
        <w:rPr/>
        <w:t>뼨㷂ꌦ컂䪻녟䀴瘯쉚䉪㠵</w:t>
      </w:r>
      <w:r>
        <w:rPr/>
        <w:t>ⱆ♔</w:t>
      </w:r>
      <w:r>
        <w:rPr/>
        <w:t>呧扎毂⦩⨣穧甦⹪祦䣂뭇䭑㥬ꥨ䅌쉪佊ꍓ恁畫쉓䵡乵听硴摏歋湣㗂⼴硡층슡婕⥚㘩疩橳儫䃍晲潔䱉矂뭞쉺⸫쉔灌㝆乒樭煱⫂歘ㄵ䵊柂쉧ꥩ溩惂棂璩敌땍椪깡䕩⭗焴甭쵠㉈祮</w:t>
      </w:r>
      <w:r>
        <w:rPr/>
        <w:t>ⶬ</w:t>
      </w:r>
      <w:r>
        <w:rPr/>
        <w:t>쉈싂䥆㨵㥮㍺坪傮</w:t>
      </w:r>
      <w:r>
        <w:rPr/>
        <w:t>ꖬ</w:t>
      </w:r>
      <w:r>
        <w:rPr/>
        <w:t>싂쉤柂</w:t>
      </w:r>
      <w:r>
        <w:rPr/>
        <w:t>ⱊ</w:t>
      </w:r>
      <w:r>
        <w:rPr/>
        <w:t>捎堺椩</w:t>
      </w:r>
      <w:r>
        <w:rPr/>
        <w:t>꧂</w:t>
      </w:r>
      <w:r>
        <w:rPr/>
        <w:t>䀲湏쉩䵳⍘恚穹⤵唥쉶啡番娵뭈㡥♖旂瀸쉒頸슏⑃䩠뇍⫂</w:t>
      </w:r>
      <w:r>
        <w:rPr/>
        <w:t>ⲵ</w:t>
      </w:r>
      <w:r>
        <w:rPr/>
        <w:t>䀷畎噥䜩믂繵</w:t>
      </w:r>
    </w:p>
    <w:p>
      <w:pPr>
        <w:pStyle w:val="PreformattedText"/>
        <w:bidi w:val="0"/>
        <w:spacing w:before="0" w:after="0"/>
        <w:jc w:val="left"/>
        <w:rPr/>
      </w:pPr>
      <w:r>
        <w:rPr/>
        <w:t>潟㑫杀圥㑈䀣低䁗溱넪擂囂⤶䡅ꍥ⬱䜫坙眽湗喵녂䱲⿂挦떬䉌䍘顺祦쉲縥쵷砱慕떬쉞摦㝐䁗⬤⨱㤱啄偗ꍨ从䝾</w:t>
      </w:r>
      <w:r>
        <w:rPr/>
        <w:t>ꕶ</w:t>
      </w:r>
      <w:r>
        <w:rPr/>
        <w:t>㙨剹㌥㬽쉸뗂땍䕣啍憬때</w:t>
      </w:r>
      <w:r>
        <w:rPr/>
        <w:t>ꦮ</w:t>
      </w:r>
      <w:r>
        <w:rPr/>
        <w:t>䈴繥轈딦吻ㄨ祠</w:t>
      </w:r>
      <w:r>
        <w:rPr/>
        <w:t>ꤳ</w:t>
      </w:r>
      <w:r>
        <w:rPr/>
        <w:t>뼫슱㩉坂</w:t>
      </w:r>
      <w:r>
        <w:rPr/>
        <w:t>꧂</w:t>
      </w:r>
      <w:r>
        <w:rPr/>
        <w:t>湂瘤</w:t>
      </w:r>
      <w:r>
        <w:rPr/>
        <w:t>Ⱶ</w:t>
      </w:r>
      <w:r>
        <w:rPr/>
        <w:t>啍썕淂쉳十㷂氰䱈㎏稷唴⥢汴穰뭅炱㶩㩩쵮쉊烂牳䣂䕂</w:t>
      </w:r>
      <w:r>
        <w:rPr/>
        <w:t>ⱆ</w:t>
      </w:r>
      <w:r>
        <w:rPr/>
        <w:t>ꥑ</w:t>
      </w:r>
      <w:r>
        <w:rPr/>
        <w:t>睩⭷晚</w:t>
      </w:r>
      <w:r>
        <w:rPr/>
        <w:t>ꕫ</w:t>
      </w:r>
      <w:r>
        <w:rPr/>
        <w:t>啭칤父츸奫偶劻㨲㥸쎿䕱栭숹穭䱮䒡썐뽐⑧劻役♹栻瀩ぴ㭠⽲촯稰坟瑷矂噋㒏竂</w:t>
      </w:r>
      <w:r>
        <w:rPr/>
        <w:t>ꕞ⸩</w:t>
      </w:r>
      <w:r>
        <w:rPr/>
        <w:t>㴰␴猦䒮ꥨ懂彸挮垮걧㙶轄⧎睗숪壂㍀⫂䌤印㍊娥祲焰㴶䨵䝆␪礸쉋⵹䖡噤䅯庩㵳漥佤㨤묯</w:t>
      </w:r>
      <w:r>
        <w:rPr/>
        <w:t>ꤩ</w:t>
      </w:r>
      <w:r>
        <w:rPr/>
        <w:t>싂䃂敮畮䱍㕴쉧湴窥歖圪ず湔枘汘拂瞬棂뽴숵㬻㑙䝯⌱䭥㉺帹で地䳂숤캥䳂숳⽎딯⬷䔳┶⽋ꍮ奡䚵䁣䱓뼲梵䡯</w:t>
      </w:r>
      <w:r>
        <w:rPr/>
        <w:t>⡃</w:t>
      </w:r>
      <w:r>
        <w:rPr/>
        <w:t>촻潣걀뭖ꍢ䫎娸䕰桠悵㗃</w:t>
      </w:r>
      <w:r>
        <w:rPr/>
        <w:t>ꔲ</w:t>
      </w:r>
      <w:r>
        <w:rPr/>
        <w:t>숶奲䬪晁喩ꇂ⧂〣㭫믂䭍つ⥴갥瘴ꅓ呲ま窬捡묮䬰⸪⚮쵭督㠊示瑊䐹幗⵺獧摶䣍䁷쉲䄷㉄䥆㭯뗂塳抩忎㭚♤督玬憩⸽瞮㇂千㩀懎怤汦╤깍쵳䙮煶䁔숪㯂칡爩圱쉭唱剨╤獀䱂㵶䔹</w:t>
      </w:r>
      <w:r>
        <w:rPr/>
        <w:t>ꦱ</w:t>
      </w:r>
      <w:r>
        <w:rPr/>
        <w:t>丮䈻╫</w:t>
      </w:r>
      <w:r>
        <w:rPr/>
        <w:t>ꕂ</w:t>
      </w:r>
      <w:r>
        <w:rPr/>
        <w:t>숰澮整刲</w:t>
      </w:r>
      <w:r>
        <w:rPr/>
        <w:t>꧍╣</w:t>
      </w:r>
      <w:r>
        <w:rPr/>
        <w:t>椫輹噬슿슮땥癦㥤㍲쵥㊩擂獺</w:t>
      </w:r>
      <w:r>
        <w:rPr/>
        <w:t>⠹</w:t>
      </w:r>
      <w:r>
        <w:rPr/>
        <w:t>獐쵏潹㭶噄</w:t>
      </w:r>
      <w:r>
        <w:rPr/>
        <w:t>ꥀ</w:t>
      </w:r>
      <w:r>
        <w:rPr/>
        <w:t>싂ꌽ坍沘⑒뽡䝖湃匲䝪䩐㴶ꍧ䩯栮牀穌⑺桞櫂弲䳂쉫欪䝊垩</w:t>
      </w:r>
      <w:r>
        <w:rPr/>
        <w:t>ꕩ</w:t>
      </w:r>
      <w:r>
        <w:rPr/>
        <w:t>穅ꆻ嚬題</w:t>
      </w:r>
      <w:r>
        <w:rPr/>
        <w:t>ⱆ</w:t>
      </w:r>
      <w:r>
        <w:rPr/>
        <w:t>磂頷䛎稵㢣乭⑍뽶㕭槂</w:t>
      </w:r>
      <w:r>
        <w:rPr/>
        <w:t>Ⲙ</w:t>
      </w:r>
      <w:r>
        <w:rPr/>
        <w:t>潔⽓ꆱ拂⩧䙡녤㕮층</w:t>
      </w:r>
      <w:r>
        <w:rPr/>
        <w:t>ꕒ</w:t>
      </w:r>
      <w:r>
        <w:rPr/>
        <w:t>ヂ瘮嘶刣쉁繩싂쉘㣂</w:t>
      </w:r>
      <w:r>
        <w:rPr/>
        <w:t>ꔴ</w:t>
      </w:r>
      <w:r>
        <w:rPr/>
        <w:t>窿⎩쉗쉢捘䄯䝮燂</w:t>
      </w:r>
      <w:r>
        <w:rPr/>
        <w:t>ⱺ</w:t>
      </w:r>
      <w:r>
        <w:rPr/>
        <w:t>쉺颵湰㕖⭰䋂쉺쉦廂硨쉉睑凎煔뽟</w:t>
      </w:r>
      <w:r>
        <w:rPr/>
        <w:t>ⲵ</w:t>
      </w:r>
      <w:r>
        <w:rPr/>
        <w:t>盂丫䍍枵㥧㵴䠴녨繡</w:t>
      </w:r>
      <w:r>
        <w:rPr/>
        <w:t>ⱴ</w:t>
      </w:r>
      <w:r>
        <w:rPr/>
        <w:t>ꥊ</w:t>
      </w:r>
      <w:r>
        <w:rPr/>
        <w:t>䱑쉙恭榱㭬斱츽䝇㩢扠橶쉓兤캡╣㯂堯䱕体䠭㘣⭌⿂澿쉺䄳뽃䙍꥙䜺쎬ꎱꍅ扔偟煃䮮숹╄幏妩呾濃䝾绂ㅚ쉎</w:t>
      </w:r>
      <w:r>
        <w:rPr/>
        <w:t>Ⳃ</w:t>
      </w:r>
      <w:r>
        <w:rPr/>
        <w:t>䴥䌷婕쉨싂ꏍ숣쉞䴲偨甸煓埂浧礱杞쌴呵</w:t>
      </w:r>
      <w:r>
        <w:rPr/>
        <w:t>⡒</w:t>
      </w:r>
      <w:r>
        <w:rPr/>
        <w:t>ㆿ戸㮩㩒䷃晵칑㟂塃믂湠쉣牷䔪總</w:t>
      </w:r>
      <w:r>
        <w:rPr/>
        <w:t>꧃</w:t>
      </w:r>
      <w:r>
        <w:rPr/>
        <w:t>㌪싃⼸柂祄氤</w:t>
      </w:r>
      <w:r>
        <w:rPr/>
        <w:t>ꤻ</w:t>
      </w:r>
      <w:r>
        <w:rPr/>
        <w:t>⡍⭣</w:t>
      </w:r>
      <w:r>
        <w:rPr/>
        <w:t>獞㠵갱做顯噱</w:t>
      </w:r>
      <w:r>
        <w:rPr/>
        <w:t>ꤷ</w:t>
      </w:r>
      <w:r>
        <w:rPr/>
        <w:t>哂걅忂⥌塃ꄯ</w:t>
      </w:r>
      <w:r>
        <w:rPr/>
        <w:t>Ⳃ</w:t>
      </w:r>
      <w:r>
        <w:rPr/>
        <w:t>牌瑆쌷呧쵖☳㜶캣䘥䂬桤▮싂嚣딹瘫䝳慡穁ㅣ䧂䣎呴昴池쉥ꍇ壂扷䥟䮵礯秂捣䅑顈䕉奚춻坎槂澩硟䁲迂橉䉺燂敵潖喏囎卬繟敥㫂䗂䩾媵⭂</w:t>
      </w:r>
      <w:r>
        <w:rPr/>
        <w:t>Ȿ</w:t>
      </w:r>
      <w:r>
        <w:rPr/>
        <w:t>슬竂顭뽗쉦婳쉞琫㘯杳㡲싂乄祐㴸쉱䍀ꄲ쉰桡㨬䟂⨩捣③昬娵딦礻敗㜹곂싂♀漩</w:t>
      </w:r>
      <w:r>
        <w:rPr/>
        <w:t>⡙⩲⡉</w:t>
      </w:r>
      <w:r>
        <w:rPr/>
        <w:t>뮿顬갷楗䬩ꅸ㑥㡚㥍癓輫禩塭쉃便浧䰪싍啸쵰〨兖畏쵠쉞债ꍶ쉋䘶摤♑徵⹺쉣灪㑋扒兣㦵㤪⍮싂⛃䵠䫎椲㕀䓂櫂䈬繷殡摸挩㏂♱䁬塅扒哂䝆穵眺姂ば杦</w:t>
      </w:r>
      <w:r>
        <w:rPr/>
        <w:t>ⴹ</w:t>
      </w:r>
      <w:r>
        <w:rPr/>
        <w:t>樣輰ꇂ⭰㕹</w:t>
      </w:r>
      <w:r>
        <w:rPr/>
        <w:t>ⰴ</w:t>
      </w:r>
      <w:r>
        <w:rPr/>
        <w:t>曂</w:t>
      </w:r>
      <w:r>
        <w:rPr/>
        <w:t>ꕵ</w:t>
      </w:r>
      <w:r>
        <w:rPr/>
        <w:t>煀㩥㭗櫂ꍔ넰湍㢵숦杺繌䰥쉣ꥵ繵䁫敾祁⑧兎乫䅹쌭㕏⍖숪묵⿍并</w:t>
      </w:r>
      <w:r>
        <w:rPr/>
        <w:t>⡷</w:t>
      </w:r>
      <w:r>
        <w:rPr/>
        <w:t>䅒垩㕐ꍋ쉘䔭ㅙ瘹愤춏⨦灾头쉉晤桋灯〹欹㜽땄輊急桧</w:t>
      </w:r>
      <w:r>
        <w:rPr/>
        <w:t>ⷂ</w:t>
      </w:r>
      <w:r>
        <w:rPr/>
        <w:t>숮䣂颏嚩╍⼭汞쉵扌堭扡块䅩幋卹幞</w:t>
      </w:r>
      <w:r>
        <w:rPr/>
        <w:t>ⳃ</w:t>
      </w:r>
      <w:r>
        <w:rPr/>
        <w:t>䙨桪⌷兙恎䞱㉪췂</w:t>
      </w:r>
      <w:r>
        <w:rPr/>
        <w:t>⡚</w:t>
      </w:r>
      <w:r>
        <w:rPr/>
        <w:t>ꔱ</w:t>
      </w:r>
      <w:r>
        <w:rPr/>
        <w:t>䍄䑌弣㬰報兪뽪칌桏뽈䭳竂橸䱹꥘┥싍䭖떮쵔녩</w:t>
      </w:r>
      <w:r>
        <w:rPr/>
        <w:t>ꥏ</w:t>
      </w:r>
      <w:r>
        <w:rPr/>
        <w:t>䦩敚㡭弰쉠츻㡅䱞桭숶愣췂㪿轇轒䥵汚嘱쉷⽕㔮깱쉇⵪棂땦氽쉩</w:t>
      </w:r>
      <w:r>
        <w:rPr/>
        <w:t>ꤳ</w:t>
      </w:r>
      <w:r>
        <w:rPr/>
        <w:t>㩩⩎㥭䆏녅☮㙰䧎⑓疻働剖䶣ㄶ顅┦䈫쉾㫂䥺⩡⿂㕏녙唹䝖惂췂䌷洩</w:t>
      </w:r>
      <w:r>
        <w:rPr/>
        <w:t>Ⱓ</w:t>
      </w:r>
      <w:r>
        <w:rPr/>
        <w:t>㑓⩒㥹ꌶ䬷걍땐灎没礱䠻</w:t>
      </w:r>
      <w:r>
        <w:rPr/>
        <w:t>ꤪ</w:t>
      </w:r>
      <w:r>
        <w:rPr/>
        <w:t>ⴥ</w:t>
      </w:r>
      <w:r>
        <w:rPr/>
        <w:t>䙅숻䝾⩷쉤瑶㙡牤滂쉗禣⑑쉨呶䴭㕈䋎敨긬拍㜦癌쉀瑢沩</w:t>
      </w:r>
      <w:r>
        <w:rPr/>
        <w:t>ꤪ⏂</w:t>
      </w:r>
      <w:r>
        <w:rPr/>
        <w:t>㧂楔奙넭稤⭥꥚</w:t>
      </w:r>
      <w:r>
        <w:rPr/>
        <w:t>ꤳ</w:t>
      </w:r>
      <w:r>
        <w:rPr/>
        <w:t>剀畋䯂칦⑴ꍢ䨤ꄭ땈䍸㵾䕟</w:t>
      </w:r>
      <w:r>
        <w:rPr/>
        <w:t>ꤹ</w:t>
      </w:r>
      <w:r>
        <w:rPr/>
        <w:t>녋禩ㄳ</w:t>
      </w:r>
      <w:r>
        <w:rPr/>
        <w:t>⠭</w:t>
      </w:r>
      <w:r>
        <w:rPr/>
        <w:t>싂⭱뼳祍쉢慟瘮㵐쉹惂㊻桦껂湲劻䰰䝖唲昬슿◂숸桺䡵뭲⭏㈥쉙싎⾻뇂摮쉄曂䁮甮潄⩖깑瑟轎䗂쵺祉䈹㵙⍟塓挹盂䰺⹾숣礮ꄫ䑱쉞썄㠻⩏䙩㖱洩쉣㑩漬䝏녓㩬䂩㑑仃␰槂海쵶亩頪堨碘</w:t>
      </w:r>
      <w:r>
        <w:rPr/>
        <w:t>ⲡ</w:t>
      </w:r>
      <w:r>
        <w:rPr/>
        <w:t>䝌劥湚묩뭷㍪扉⾥敗⽾帬昭椨╄쏎呃㕢䴪⪩쉣坑帪뾮♴䈬걃☻</w:t>
      </w:r>
      <w:r>
        <w:rPr/>
        <w:t>ꕠ</w:t>
      </w:r>
      <w:r>
        <w:rPr/>
        <w:t>㊻⭏䙥쉷⒮㉧参迂凂占塊〉쉄⸫敹㑳䉲ꇂ䃂녅쉨㥕ㅢ坱쉄䔬ざ彚吮䬩</w:t>
      </w:r>
      <w:r>
        <w:rPr/>
        <w:t>꧂</w:t>
      </w:r>
      <w:r>
        <w:rPr/>
        <w:t>卮쉒쉭潀쉋</w:t>
      </w:r>
      <w:r>
        <w:rPr/>
        <w:t>ⲏ</w:t>
      </w:r>
      <w:r>
        <w:rPr/>
        <w:t>轙⧎䀸祶滂썫䨷拂掬䤴⬹卾帵嗂穀慬⽌海眰䍈䉚伵⨰쏂䱓㛂飂䰯挪朤</w:t>
      </w:r>
      <w:r>
        <w:rPr/>
        <w:t>꧂</w:t>
      </w:r>
      <w:r>
        <w:rPr/>
        <w:t>䡾欪彚㕘㍌⍕ꍉ깁쉀䔣㐮♇势뽣啃䙚ꍓ쉎㉧⽪⾣⻂帯椲即㭑楣梘坉㭾梡仂杅䉙獦版◂슘곂䡳桌塅䃂偁㣂</w:t>
      </w:r>
      <w:r>
        <w:rPr/>
        <w:t>ⵦ</w:t>
      </w:r>
      <w:r>
        <w:rPr/>
        <w:t>伱</w:t>
      </w:r>
      <w:r>
        <w:rPr/>
        <w:t>ⴳ</w:t>
      </w:r>
      <w:r>
        <w:rPr/>
        <w:t>Ⱞ</w:t>
      </w:r>
      <w:r>
        <w:rPr/>
        <w:t>眫㥨䵶녋縰䵟廂嫂㉰暻㭢愮쎮㠲䡖呹瑙搭息㍳欩䑣䣂歩㝋幞싂敏싂曂쉂中⬱畊㐲扨汃㑯㤨䬶硄参恀啠留㈯冻䭾ㅫ䞬쉌썐㔥儭䥪ꏍ㨣걮楸㧂㥴灧ꥡ⪵䚩䤳䕴啢</w:t>
      </w:r>
      <w:r>
        <w:rPr/>
        <w:t>⢵</w:t>
      </w:r>
      <w:r>
        <w:rPr/>
        <w:t>暻㋂䊿瑚恄⏍朹䩫</w:t>
      </w:r>
      <w:r>
        <w:rPr/>
        <w:t>⢻</w:t>
      </w:r>
      <w:r>
        <w:rPr/>
        <w:t>睄揂⑥</w:t>
      </w:r>
      <w:r>
        <w:rPr/>
        <w:t>⡖</w:t>
      </w:r>
      <w:r>
        <w:rPr/>
        <w:t>剚묵ꅳ兹灇偩ㅱ祵洯</w:t>
      </w:r>
      <w:r>
        <w:rPr/>
        <w:t>ꥃ</w:t>
      </w:r>
      <w:r>
        <w:rPr/>
        <w:t>쉋긦⵩䩐䢱匬䔲瑭疱ㄺ슣㝧繄噴㑪䟂숊</w:t>
      </w:r>
      <w:r>
        <w:rPr/>
        <w:t>ꤪ</w:t>
      </w:r>
      <w:r>
        <w:rPr/>
        <w:t>唥捨痂橓爣昱⭠璩琪츳䨫䳂昵墣壃恣⼳伪䝩畚户㬹◂䙞㠳䷃睭㥡㛂쉏㬯䧂䦣牰䁆䱰</w:t>
      </w:r>
      <w:r>
        <w:rPr/>
        <w:t>ⲣ</w:t>
      </w:r>
      <w:r>
        <w:rPr/>
        <w:t>쉒顒썧</w:t>
      </w:r>
      <w:r>
        <w:rPr/>
        <w:t>⡾</w:t>
      </w:r>
      <w:r>
        <w:rPr/>
        <w:t>榻뽫迂捞幂恄ꅪ䉑䂵㏂췍䵦숲湠欻쉌ꇂ夣婞杁꺿㡇걗旂쵶搽嘨칊⥸䩯慦쉰䔹顗淍</w:t>
      </w:r>
      <w:r>
        <w:rPr/>
        <w:t>ⳍ</w:t>
      </w:r>
      <w:r>
        <w:rPr/>
        <w:t>犬獇归䁰ꥶ幁千䲮쉞슱眳㥩䱪䉲啶㨴乨汫싂숻싂㷂扣</w:t>
      </w:r>
      <w:r>
        <w:rPr/>
        <w:t>꥓</w:t>
      </w:r>
      <w:r>
        <w:rPr/>
        <w:t>ァ爫竎ㅭꏂ㡺唦輪㴪御剃␭쉧汪뽯⽅⹣眻쉷슻䕶慁瑹眵ꥶ潞塀⩔太䰲䄫瞩쉚ꆡ楢煰梘⻎녖㕕㘣故婕帮䩡畱燂㝞㯂瑶儰愣쉎痂㕘⽍䞘坺⸹⽰档璬㕭넱佒䥣癶癌䗃瑎塖숤呈⍀䝊嫂睱恱䔷</w:t>
      </w:r>
      <w:r>
        <w:rPr/>
        <w:t>ꖿ⭎</w:t>
      </w:r>
      <w:r>
        <w:rPr/>
        <w:t>㮮圯㨤㑰楄䇂湡숥搹깔渶敥쌨쵦⪩䈥橥㫂䑎ね␶싂奋㡩潯䛂晸挳䡈䰪䵭쉹쉓㙵⮘囂⒏恦畾䥘畯䅇䀲漮④䃃轒⒣㈣</w:t>
      </w:r>
      <w:r>
        <w:rPr/>
        <w:t>ꕳ</w:t>
      </w:r>
      <w:r>
        <w:rPr/>
        <w:t>㕇쉇㝣〮䴻嘶䣂㩉硯㷂</w:t>
      </w:r>
      <w:r>
        <w:rPr/>
        <w:t>Ⱙ</w:t>
      </w:r>
      <w:r>
        <w:rPr/>
        <w:t>剪眹㝳䙒땣泃礩⩱䭶䅋摴쉧⯍숽⑦厘⩺숹轩ꅕ떥숦杓⩘焳杁疘恡㙰쉀⽐䷂慖䩩쉨䥯⩴㩙瀳쉲穐碬숵亘곂⚻䕎睏ꆥ숹뽟壂㡣䄬楋捌硹딪쉲♀♐灓旂㉬䑱⬺쉕␻畡桯䁠슥슮绂灕캩奙轹乄浲浺潩䵫㉋櫂痂獢⦏⍠⽌㗍犏▿떥摐歆ꏂ䍱瘪쵋㊵䬽䣂条</w:t>
      </w:r>
      <w:r>
        <w:rPr/>
        <w:t>ꥋ</w:t>
      </w:r>
      <w:r>
        <w:rPr/>
        <w:t>湓煱㘳塎ꌣ숸慢䁶昮䚵係쉃㨪氨싂⩠쉕녩⩁䑎幹⹱쉵栲쏂仂彐⽅슮滂夸녰眻橌㉤飂쉇♒咮⽥轆츮㵣㔺</w:t>
      </w:r>
      <w:r>
        <w:rPr/>
        <w:t>ꦩ</w:t>
      </w:r>
      <w:r>
        <w:rPr/>
        <w:t>凂㥥瘺䍸㏂灃쉍挣塱洪ꥷ擂⫎睩깪쉚⩷⭬塨祑싍楫执妬ꥱ䕖䨫她</w:t>
      </w:r>
      <w:r>
        <w:rPr/>
        <w:t>ꤪ</w:t>
      </w:r>
      <w:r>
        <w:rPr/>
        <w:t>땡珂녏䳃쉔䨣湆廂吤喏</w:t>
      </w:r>
      <w:r>
        <w:rPr/>
        <w:t>ꕞ</w:t>
      </w:r>
      <w:r>
        <w:rPr/>
        <w:t>媏慫⹴䶥긬䝹ꍯ瘱䥞呏塵撻瀮⤨堸녑彪䴸㩂숶太㶏䑒睥䵁쉭Ⓜ䖩ꅬ㜪偅党祊啃䕎쉌깲墣佯䩖ꥹꍈ汌썞▥㥆쉘煤㝵氪捎䑃徥祗⍁䕸╪⪱쎮佸뽖参쉒楑䡁區㴥瑁琵卂⭂炵⺥㈹걐㝏癃</w:t>
      </w:r>
      <w:r>
        <w:rPr/>
        <w:t>ꤊ</w:t>
      </w:r>
      <w:r>
        <w:rPr/>
        <w:t>䨪⍁䎵⬣⍺婫䙇</w:t>
      </w:r>
      <w:r>
        <w:rPr/>
        <w:t>ꕗ</w:t>
      </w:r>
      <w:r>
        <w:rPr/>
        <w:t>㑷㐺⽔䩑偭</w:t>
      </w:r>
      <w:r>
        <w:rPr/>
        <w:t>ⲡ</w:t>
      </w:r>
      <w:r>
        <w:rPr/>
        <w:t>㢘歮啡歋⭗</w:t>
      </w:r>
      <w:r>
        <w:rPr/>
        <w:t>꧂</w:t>
      </w:r>
      <w:r>
        <w:rPr/>
        <w:t>界뽪㎘乂쉰亣湏敷긫䆥⭡硓㵤䤩頥⑶ㅾ䟂Ⓜ椯䥥때㬲쉐촵煅欤乘怦⑘녕片偢坮猦杷쉡싂㏂㝈抻稨䡸璩촣⩮䑶昻䘬숬榵女건敲䣂ꅟ傱坮睊䦮繮☸⌸䤤╡╧㍱瀸湥だ⽪兡砱倪깓⛂쉠婬穥녎</w:t>
      </w:r>
      <w:r>
        <w:rPr/>
        <w:t>ꕉ</w:t>
      </w:r>
      <w:r>
        <w:rPr/>
        <w:t>㥔晱땋㋂⸫䝣䔴眪朣뽌幓徱湯숴攷䬽潵숤喿穏瑉쉘⌵䵑兩熏쉺惂㏂喵别땘␯嫂숤㙮쉑欤捓秎슡敞╏牯컂쉏쏂쉸兯䬯쉘桎炻⨫땙䀭浅䯂곂䙨纡䍃㢮吲╧</w:t>
      </w:r>
      <w:r>
        <w:rPr/>
        <w:t>ꔺ</w:t>
      </w:r>
      <w:r>
        <w:rPr/>
        <w:t>啑甸䰺抏숨껍⹪毂쉌䅐䠩⭃녃氫䅙</w:t>
      </w:r>
      <w:r>
        <w:rPr/>
        <w:t>꧂</w:t>
      </w:r>
      <w:r>
        <w:rPr/>
        <w:t>欴컂䪘⸻硡슩䍧桥帰</w:t>
      </w:r>
      <w:r>
        <w:rPr/>
        <w:t>ⵗ</w:t>
      </w:r>
      <w:r>
        <w:rPr/>
        <w:t>숣㤭敤숥뇂깤吽塠刵싂⺥䚩瓂ꥣ㎱䄹䶡恊⪵穥쉲囍纩䝄㪏</w:t>
      </w:r>
      <w:r>
        <w:rPr/>
        <w:t>ꖿ</w:t>
      </w:r>
      <w:r>
        <w:rPr/>
        <w:t>ⳍ</w:t>
      </w:r>
      <w:r>
        <w:rPr/>
        <w:t>슱</w:t>
      </w:r>
      <w:r>
        <w:rPr/>
        <w:t>ⵓ</w:t>
      </w:r>
      <w:r>
        <w:rPr/>
        <w:t>儭숵瑮숸晦婓㮣㑲奖旂⌵숽浍炩ꆡ坐</w:t>
      </w:r>
      <w:r>
        <w:rPr/>
        <w:t>ⱦ</w:t>
      </w:r>
      <w:r>
        <w:rPr/>
        <w:t>颩䙳뗃頽䭧䯂磂▿啇焯柂斩뭅⩢熩唬⹹奟␤㬤淂⹞⨷땒딵呓燃济</w:t>
      </w:r>
      <w:r>
        <w:rPr/>
        <w:t>ꦮ</w:t>
      </w:r>
      <w:r>
        <w:rPr/>
        <w:t>ꌨ딤㟎</w:t>
      </w:r>
      <w:r>
        <w:rPr/>
        <w:t>ꥇ⑗</w:t>
      </w:r>
      <w:r>
        <w:rPr/>
        <w:t>剑䷂车佂␶壂쉉㥱噹녉坫놘晒䁗畵灰吰弽쉣䉶㍧彧䣂㡂朶囂뭬㵅癭䝹㕞떥슘婭㉲皵っ싂狂쉙扰</w:t>
      </w:r>
      <w:r>
        <w:rPr/>
        <w:t>ⶮⶬ</w:t>
      </w:r>
      <w:r>
        <w:rPr/>
        <w:t>䆡슡䄦䕘⵺䑤㕳瀩숬繨飂慥걬⌶쵈浖穨㨮갥䒬轈⥂勂⩲昩싂未匫슱㥇</w:t>
      </w:r>
      <w:r>
        <w:rPr/>
        <w:t>Ⳏ</w:t>
      </w:r>
      <w:r>
        <w:rPr/>
        <w:t>煫剰榏쉌䤨疩夬⵳甪쉀浑쉋娫㧂⮥ꍡ湑界昪奵昵㩦婗硴䵋撡⥺か䱹淂睷ꍅ㭥㥣扅㥳揎䋂嘮숻넹杈灟슏桥⒥䀣䥯毂㵌⍯秂㴱츫杬匥吶ォ䄷⍩㭺砹迂穟拂䑦彮啤⽄牒⥇䵂灇䀥䕪뽠䈱⑖㯂癱⏂穣쉥偦䏂潏泂㪵깏쉞䠤땸礶洯偊南娮⽖慤뼪䩑숪㟂眸䒩㐭壂☽ㄹ䈯䎩⭕弤깎丯穆傮⬪뽠吱㍵⨹캡◂ꥪ㋎ㅭ⏂㩺橙⌵幌憥杸獣䜩쏍⑫祫獫恥彰뾘⽢䕏漫⼲盂ꍥ徣싂久剄乐쉁숳뭫漹挮䏃⪡ꥺ⽭幫㤊唺㕰쉚⩡䐵䅞넪恱숴쌱⯍捑殘䑒刽쉕咻㭱琳獄幌䝳瀹溵䠶깢㘶⌭녪穄⹋䥤숤숣咡塩瘣纥⏂㡀땰⸬椤㝧搩牲ㅱ걫쉦䙆浘倳瑋槃偎婅⺿㑁</w:t>
      </w:r>
      <w:r>
        <w:rPr/>
        <w:t>ꤥ</w:t>
      </w:r>
      <w:r>
        <w:rPr/>
        <w:t>墣䈴⭈</w:t>
      </w:r>
      <w:r>
        <w:rPr/>
        <w:t>ꗂ</w:t>
      </w:r>
      <w:r>
        <w:rPr/>
        <w:t>捍浍㮮긱</w:t>
      </w:r>
      <w:r>
        <w:rPr/>
        <w:t>Ɒ</w:t>
      </w:r>
      <w:r>
        <w:rPr/>
        <w:t>곂</w:t>
      </w:r>
      <w:r>
        <w:rPr/>
        <w:t>ⴥ</w:t>
      </w:r>
      <w:r>
        <w:rPr/>
        <w:t>煉㈦䨲形쉫⴮扱㕈輳㕱㤴穚䉊㵏杢浫攥㭧⺡搤墿ꄪ歬⪿쉀썰쉁憏</w:t>
      </w:r>
      <w:r>
        <w:rPr/>
        <w:t>ꦱ</w:t>
      </w:r>
      <w:r>
        <w:rPr/>
        <w:t>䙺拂䑺䊡牬䍧撩顏싂佡ꎏ뇍숸欬</w:t>
      </w:r>
      <w:r>
        <w:rPr/>
        <w:t>ꥄ</w:t>
      </w:r>
      <w:r>
        <w:rPr/>
        <w:t>⢿</w:t>
      </w:r>
      <w:r>
        <w:rPr/>
        <w:t>㢣拂䦿뭀㌺썘䀩㙐⑸轀擂싂</w:t>
      </w:r>
      <w:r>
        <w:rPr/>
        <w:t>Ⳃ</w:t>
      </w:r>
      <w:r>
        <w:rPr/>
        <w:t>䎏噖㜪垏</w:t>
      </w:r>
      <w:r>
        <w:rPr/>
        <w:t>ꕮ</w:t>
      </w:r>
      <w:r>
        <w:rPr/>
        <w:t>畯촷䊩⌤숣곂쉱䱫⸨㕶㚿び춏器瑱</w:t>
      </w:r>
      <w:r>
        <w:rPr/>
        <w:t>ꕞ</w:t>
      </w:r>
      <w:r>
        <w:rPr/>
        <w:t>숹⥁仃柍䰫浊㍾㴪乩皩ㆩ䤵楙忂쉓쌨쉺긦㍄싃卺⽆䥰쏂䚱숪⑋幞껎婡쉄⥷⍩⩐冘♘䏂싂媘</w:t>
      </w:r>
      <w:r>
        <w:rPr/>
        <w:t>ꦱ</w:t>
      </w:r>
      <w:r>
        <w:rPr/>
        <w:t>晰卤惂塑칃䵌灋䝋懂槂䣂兌漭灔儱橬找⨨╢슱槂䠣쎱旂㮮⤰뽱抻싃撮癤⼮⨻祋䐣䃂〶䡌⍁칳㡆䵖쉑浀䱞朩灵</w:t>
      </w:r>
      <w:r>
        <w:rPr/>
        <w:t>⢘</w:t>
      </w:r>
      <w:r>
        <w:rPr/>
        <w:t>䑱啺㉑뮻恥Ⓧ㩸杘</w:t>
      </w:r>
      <w:r>
        <w:rPr/>
        <w:t>ꔥ</w:t>
      </w:r>
      <w:r>
        <w:rPr/>
        <w:t>숩䍯恗묭杋牎쉋ㅨ슩慮뿂쵆整睾䝠免</w:t>
      </w:r>
      <w:r>
        <w:rPr/>
        <w:t>ꗂ</w:t>
      </w:r>
      <w:r>
        <w:rPr/>
        <w:t>쏂㌭哃弲쉘⭴</w:t>
      </w:r>
      <w:r>
        <w:rPr/>
        <w:t>Ⳏ</w:t>
      </w:r>
      <w:r>
        <w:rPr/>
        <w:t>땷썞╋氦哂濍⽯숽啳㙗梡싍ꥸ⬣⨳䕠含䍳㐦ꥪ䧂庣숪쉔佰䁟㤭䝎䍨</w:t>
      </w:r>
      <w:r>
        <w:rPr/>
        <w:t>ⶬ</w:t>
      </w:r>
      <w:r>
        <w:rPr/>
        <w:t>吪╦⩩⤺个ꅥ䴣旍ꌶ쉺㞩䵑䍥쉟瓂摬散䕍神㯂氽⑷쉈輯湑泂挸Ⓜ⑬깍帥숺獴繨ㅴ搮㬶㡭奢ꍁ彃䁾㕖睩磂煀矎슘吪栭泂⑨숺樣余䍑쉯㞘칋䗂⩚䙅䝰츷䇂</w:t>
      </w:r>
      <w:r>
        <w:rPr/>
        <w:t>Ȿ</w:t>
      </w:r>
      <w:r>
        <w:rPr/>
        <w:t>浍칈㑄䱞</w:t>
      </w:r>
      <w:r>
        <w:rPr/>
        <w:t>ꥆ</w:t>
      </w:r>
      <w:r>
        <w:rPr/>
        <w:t>쉷뽘쉣김쉹珂爩卷쉂熱䥈녟娯䵉敯ㄻ</w:t>
      </w:r>
      <w:r>
        <w:rPr/>
        <w:t>ꦘ</w:t>
      </w:r>
      <w:r>
        <w:rPr/>
        <w:t>䍴⻂쉂戰㭭꺩堶恗㥉썑쉣穃숰쉏㬬玿䗂〯㩇</w:t>
      </w:r>
      <w:r>
        <w:rPr/>
        <w:t>ⴣ</w:t>
      </w:r>
      <w:r>
        <w:rPr/>
        <w:t>潇松廃晨䙣剮䄣稽庿⑮</w:t>
      </w:r>
      <w:r>
        <w:rPr/>
        <w:t>ⷂ</w:t>
      </w:r>
      <w:r>
        <w:rPr/>
        <w:t>⽱⫎繏㏂嘯䒏썶颣녪ꆩ䌴挩䭪</w:t>
      </w:r>
      <w:r>
        <w:rPr/>
        <w:t>Ⱓ</w:t>
      </w:r>
      <w:r>
        <w:rPr/>
        <w:t>怩㖥〹㎥危姂湁歹仂䠦슘卺숥瑷깣숰ꌥ䅞㙵䵎긽긴帷</w:t>
      </w:r>
      <w:r>
        <w:rPr/>
        <w:t>ⱑ</w:t>
      </w:r>
      <w:r>
        <w:rPr/>
        <w:t>ꦱꦱⴶ</w:t>
      </w:r>
      <w:r>
        <w:rPr/>
        <w:t>딽⬥䠶顨佖督⹵幃䶿쉧땯</w:t>
      </w:r>
      <w:r>
        <w:rPr/>
        <w:t>ⵤ</w:t>
      </w:r>
      <w:r>
        <w:rPr/>
        <w:t>䵌棂䯂捸숣쉡숺瘦栤◂㐺ꅵ꥘쉃쉣⍣쵈뽏䍪</w:t>
      </w:r>
      <w:r>
        <w:rPr/>
        <w:t>ꕉ</w:t>
      </w:r>
      <w:r>
        <w:rPr/>
        <w:t>体悻勍넳䍯坒恖쉰䇂䩑䱵颩眹氭</w:t>
      </w:r>
      <w:r>
        <w:rPr/>
        <w:t>⠴</w:t>
      </w:r>
      <w:r>
        <w:rPr/>
        <w:t>懂瑤䑧䐺㜊墱⵾숸䕠쉳夫穏䭮㉊ꅐ殩㓎</w:t>
      </w:r>
      <w:r>
        <w:rPr/>
        <w:t>꧂</w:t>
      </w:r>
      <w:r>
        <w:rPr/>
        <w:t>畃녵䐶抣渤뽙⩖㙘輺㈳□䩁湓⭇</w:t>
      </w:r>
      <w:r>
        <w:rPr/>
        <w:t>ꕌ</w:t>
      </w:r>
      <w:r>
        <w:rPr/>
        <w:t>ㄺ぀穹</w:t>
      </w:r>
      <w:r>
        <w:rPr/>
        <w:t>⡋</w:t>
      </w:r>
      <w:r>
        <w:rPr/>
        <w:t>칷縫穴싂敹</w:t>
      </w:r>
      <w:r>
        <w:rPr/>
        <w:t>Ⳏ</w:t>
      </w:r>
      <w:r>
        <w:rPr/>
        <w:t>皡⩅䢥䙀横獄睌㴩种獠㩾뭇杳匴檮칷䵧쵣迂숳は婴쉏敋䣂숫뽷슩쉇䍚⦱㝦迍뭭⩀严繱〥㬨㡐뿂轹娪⿂</w:t>
      </w:r>
      <w:r>
        <w:rPr/>
        <w:t>⡲</w:t>
      </w:r>
      <w:r>
        <w:rPr/>
        <w:t>渫䅙攵㭘猯し顢☽䏍姂婨␸⹈剴儻㩳</w:t>
      </w:r>
      <w:r>
        <w:rPr/>
        <w:t>Ⱙ</w:t>
      </w:r>
      <w:r>
        <w:rPr/>
        <w:t>毂㥱杙歩㕳株⦘檬地涵忂뾩䩟䏂Ⓜ疣欫塙䗂㙱쉊慔ꎣ炡㤳㷂は㑎䅊쉐吨柂칚㯂攤쉍䉆슿愤걊䂥歨硬狂</w:t>
      </w:r>
      <w:r>
        <w:rPr/>
        <w:t>⠸</w:t>
      </w:r>
      <w:r>
        <w:rPr/>
        <w:t>ⵓ⩈</w:t>
      </w:r>
      <w:r>
        <w:rPr/>
        <w:t>슩劵⑇坱敹坲徵勂깗㍳獑呚쉷슮⨩漲兤숦眻⫂㵮쉚㥍䅒䐣杳橤</w:t>
      </w:r>
      <w:r>
        <w:rPr/>
        <w:t>ⲏ</w:t>
      </w:r>
      <w:r>
        <w:rPr/>
        <w:t>녒쉏湧姂㈬⻃卫娫⨥칫硯湾彎梿㝁㡘䉯숰⍹䩴撘獗䴭奖㧂竂䜰䑋䪏쉩熿㓂獆╖㯂採懎땴橞番礣桍쵈卣〩偢쉳丩槂奓⻃呬ꅁ⽊湫槂⑭</w:t>
      </w:r>
      <w:r>
        <w:rPr/>
        <w:t>ꥉ꧂</w:t>
      </w:r>
      <w:r>
        <w:rPr/>
        <w:t>朣乲伪⾏楣䝶繇壂ꍪ婑쉬숥凂䑩椺싂曂㐶卂싂硘操橐슮쉢桘䉎㚣焪⍙⬶䥋戱⩖穭眯ㄥ楞嚏扔儥숳戤婗啸쉊橤⒬烎뭕穭弳숹嫍숭뭉㡃⛂㤮䝆ꅏ䬪繈喩偣桭摏㝚扱玮攪䡍䋂佶쉢숲歏쉰ꎬ䋃쵒祟</w:t>
      </w:r>
      <w:r>
        <w:rPr/>
        <w:t>ⵐ⭞ⵒⵦ</w:t>
      </w:r>
      <w:r>
        <w:rPr/>
        <w:t>⾮⭩绂牨娤습䉸畉坃煤囂칟☸瑍灚剑㥄本䡟穫眳촪嘺㑍숩凎㭋⹨뽾㉺橰䍎⚵沣䯂㣂员┹癩轘ꅚ뗂</w:t>
      </w:r>
      <w:r>
        <w:rPr/>
        <w:t>ꥄ</w:t>
      </w:r>
      <w:r>
        <w:rPr/>
        <w:t>硏䫂佂牤썊㏂슬㵠䬸쉅</w:t>
      </w:r>
      <w:r>
        <w:rPr/>
        <w:t>ꦣ</w:t>
      </w:r>
      <w:r>
        <w:rPr/>
        <w:t>㬮쵆쉪䅘硺䌳꤮⩅痂噏걭猸♖⸤䡳⍋狂䰵氹绎슬忍扌穯</w:t>
      </w:r>
      <w:r>
        <w:rPr/>
        <w:t>꧂⧂</w:t>
      </w:r>
      <w:r>
        <w:rPr/>
        <w:t>㑠☪⤳쵡䶬뮡숣숳獁埂䔴슡묨</w:t>
      </w:r>
      <w:r>
        <w:rPr/>
        <w:t>ꔬ</w:t>
      </w:r>
      <w:r>
        <w:rPr/>
        <w:t>⽘숦㬹厵䉒㩠</w:t>
      </w:r>
      <w:r>
        <w:rPr/>
        <w:t>ꦱ</w:t>
      </w:r>
      <w:r>
        <w:rPr/>
        <w:t>ꅄ㙵♸偂ꥺ㥋幄㉹층牄棂⭘焦␺坮뮣䙐䅄쉑纘恙剕楒瘭恁딮㡪숣噐㔶噳⒱싂〯呒⿂䥆䩹㩀㓂伤㨥슬䠥兑쉞䩎余亏慒唴儴쎡乞묪䃂䯃딪㩚ㅥ⧃杍␲쉙</w:t>
      </w:r>
      <w:r>
        <w:rPr/>
        <w:t>ꕘ</w:t>
      </w:r>
      <w:r>
        <w:rPr/>
        <w:t>䉾恄쉎㖡啞啕숩湦張橚幗硖塖䠮ぐ䑊⑒㷂洬쉰䵫딫䁁⑤扺漊숴⩪䳂䑬歈婃坯弯㙙⑂牒杘깨䵶䡮㬣栭㝳⭑䩌灸⬨㥈</w:t>
      </w:r>
      <w:r>
        <w:rPr/>
        <w:t>ꖩ</w:t>
      </w:r>
      <w:r>
        <w:rPr/>
        <w:t>〴浓梣뽨䋂顭ィ</w:t>
      </w:r>
      <w:r>
        <w:rPr/>
        <w:t>⡀</w:t>
      </w:r>
      <w:r>
        <w:rPr/>
        <w:t>캩䍦ꆏ拂䜷</w:t>
      </w:r>
      <w:r>
        <w:rPr/>
        <w:t>ꕳ</w:t>
      </w:r>
      <w:r>
        <w:rPr/>
        <w:t>쉫뽾딻┻䷍博坾䒵슘⒮㨺幾敖佞⴪癭唱뾩淂⩙슡椶澏畇煘싂䕢䝌奔ꥯ넮䪡毂㵦硅倸⭍媩痂䅧䝯䌵㵡惂⫂⹨䌲⯂焬偞恟䍑⥠創浩㚏숲䫂卮⸬쉊畬⩮⛂췃㨵弣煫恙⍳珍㕈㤽숦潱쉴숷칁䭵䲬砣佲沥帱敍걍榡쉮へ⭔⩆겏컂䉬㵪</w:t>
      </w:r>
      <w:r>
        <w:rPr/>
        <w:t>⡕⹹</w:t>
      </w:r>
      <w:r>
        <w:rPr/>
        <w:t>轄去㉙䁀朩⽳숥</w:t>
      </w:r>
      <w:r>
        <w:rPr/>
        <w:t>ꥈ</w:t>
      </w:r>
      <w:r>
        <w:rPr/>
        <w:t>쉍⽁彍䝧轍夸呲쌨䴤㩋녭娷쉴桩䪬쉃漴䕸恘挣唥碏樺兡䣂低迂땰懃冮偉쉾捧ꥦ</w:t>
      </w:r>
      <w:r>
        <w:rPr/>
        <w:t>ⶮ</w:t>
      </w:r>
      <w:r>
        <w:rPr/>
        <w:t>咡쉕⽕飂⑀♦牦兦涿쉊䩄址摠札䭒睚㩤⥖㥙⍣⭊쎱樭塁䥫摁䵌瞩</w:t>
      </w:r>
      <w:r>
        <w:rPr/>
        <w:t>ꔵ</w:t>
      </w:r>
      <w:r>
        <w:rPr/>
        <w:t>啢湺</w:t>
      </w:r>
      <w:r>
        <w:rPr/>
        <w:t>⡵</w:t>
      </w:r>
      <w:r>
        <w:rPr/>
        <w:t>䍰⩣皻敐ㅣ潚㍹扱싂⚣南䤬楎⤤摤浓礷枻潬⑕礶繄㝐兡〯</w:t>
      </w:r>
      <w:r>
        <w:rPr/>
        <w:t>ⵚ</w:t>
      </w:r>
      <w:r>
        <w:rPr/>
        <w:t>뽗ꍋ䨺灉䌨ꍴ숱</w:t>
      </w:r>
      <w:r>
        <w:rPr/>
        <w:t>ꥐ</w:t>
      </w:r>
      <w:r>
        <w:rPr/>
        <w:t>Ⳃ☣</w:t>
      </w:r>
      <w:r>
        <w:rPr/>
        <w:t>䛂㭬太搴桡硕〪</w:t>
      </w:r>
      <w:r>
        <w:rPr/>
        <w:t>ꤱ</w:t>
      </w:r>
      <w:r>
        <w:rPr/>
        <w:t>ノ周䵋싂묯㇂㥁僂吪癐䖡嘦噫䵄</w:t>
      </w:r>
      <w:r>
        <w:rPr/>
        <w:t>ꔲ</w:t>
      </w:r>
      <w:r>
        <w:rPr/>
        <w:t>뇂┫ぃ睱毂숣乌湏</w:t>
      </w:r>
      <w:r>
        <w:rPr/>
        <w:t>ꥁ⥚</w:t>
      </w:r>
      <w:r>
        <w:rPr/>
        <w:t>㟂䖮䁒☤塀縥⩘깁쉠䏂凂搹슩싂洫</w:t>
      </w:r>
      <w:r>
        <w:rPr/>
        <w:t>ꤪ</w:t>
      </w:r>
      <w:r>
        <w:rPr/>
        <w:t>偲竂⹄ꌲ䐻</w:t>
      </w:r>
      <w:r>
        <w:rPr/>
        <w:t>ꥃ</w:t>
      </w:r>
      <w:r>
        <w:rPr/>
        <w:t>㶘숭獑㢻奺垘걇ꍲ䰪⬵彈䍵ㆥ偈畴갽轂㔥슻숪摲⹞⤴䠪㩍睌䨫牗縺걑⹥瘺</w:t>
      </w:r>
      <w:r>
        <w:rPr/>
        <w:t>ⴽ</w:t>
      </w:r>
      <w:r>
        <w:rPr/>
        <w:t>썓쵮깧녅啗痎㥧塞忂䄹噹</w:t>
      </w:r>
      <w:r>
        <w:rPr/>
        <w:t>ꖘ</w:t>
      </w:r>
      <w:r>
        <w:rPr/>
        <w:t>僂活儭⬨䡢쉺㙘⫂⹖㥀瑠㩱䤳佁灺癥氪噧琸剔㵎歑╢瑃䕕剸䓎顠쉯毂㡙⫂窿쉋칬㉗ꄶ䝈䝆㟂圯畀盂滂奊敕㓂㌨숥캱矂</w:t>
      </w:r>
      <w:r>
        <w:rPr/>
        <w:t>ꖣ</w:t>
      </w:r>
      <w:r>
        <w:rPr/>
        <w:t>啟瘵㫂㗂깎祧坓榬懍쉱汦癡䝋겡幃쵁牃㝭ꍠ땢溥㌦䵩佌</w:t>
      </w:r>
      <w:r>
        <w:rPr/>
        <w:t>꥟</w:t>
      </w:r>
      <w:r>
        <w:rPr/>
        <w:t>昹⺡⩎⼥␬妣呶幵烂갯ꍀ䬪憩槂浡浪긮洬♄</w:t>
      </w:r>
      <w:r>
        <w:rPr/>
        <w:t>ꔥ</w:t>
      </w:r>
      <w:r>
        <w:rPr/>
        <w:t>灒</w:t>
      </w:r>
      <w:r>
        <w:rPr/>
        <w:t>⣂</w:t>
      </w:r>
      <w:r>
        <w:rPr/>
        <w:t>係惂⸽橱敾纮쉭㵀䩸䛂辻</w:t>
      </w:r>
      <w:r>
        <w:rPr/>
        <w:t>⡧⩓</w:t>
      </w:r>
      <w:r>
        <w:rPr/>
        <w:t>洱楕抮儷ㅁ㜳轞椺⩥㵀숪䠫쵨澮猩佭䭎婥䵠揎穯</w:t>
      </w:r>
      <w:r>
        <w:rPr/>
        <w:t>ⴴ</w:t>
      </w:r>
      <w:r>
        <w:rPr/>
        <w:t>挵㟂쉶䗂矂頲㥋㨦湾瑁䌶䶡쉕毂䒵쉗煉浤䙔녢煭頨쉖䁠䞱辵ㄪ╺慤ꄱ熩昊캥㡊䩆㵟秂썪깭</w:t>
      </w:r>
      <w:r>
        <w:rPr/>
        <w:t>ꕖ</w:t>
      </w:r>
      <w:r>
        <w:rPr/>
        <w:t>ꥨ䠳䅪智깬甫佰쉠獮疮剓潵琱숪猭㡌塳〬⴨⻂㵠偭䵥党沩</w:t>
      </w:r>
      <w:r>
        <w:rPr/>
        <w:t>ⵤ⌽Ⓜ</w:t>
      </w:r>
      <w:r>
        <w:rPr/>
        <w:t>䬦</w:t>
      </w:r>
      <w:r>
        <w:rPr/>
        <w:t>ⵄ</w:t>
      </w:r>
      <w:r>
        <w:rPr/>
        <w:t>䠫橈ꇍ咡</w:t>
      </w:r>
      <w:r>
        <w:rPr/>
        <w:t>ꗂ</w:t>
      </w:r>
      <w:r>
        <w:rPr/>
        <w:t>灟姎㡲渵楔┲꥚땾⽕䝰숹畡슱噸䙦</w:t>
      </w:r>
      <w:r>
        <w:rPr/>
        <w:t>ꤨ┳</w:t>
      </w:r>
      <w:r>
        <w:rPr/>
        <w:t>唵湙딬煕㉆㩅㘦Ⓜ䉵묵丱ヂ玩⌶㒿㵗忍䙮勂</w:t>
      </w:r>
      <w:r>
        <w:rPr/>
        <w:t>⢿</w:t>
      </w:r>
      <w:r>
        <w:rPr/>
        <w:t>뼷</w:t>
      </w:r>
      <w:r>
        <w:rPr/>
        <w:t>ꦘ⩸</w:t>
      </w:r>
      <w:r>
        <w:rPr/>
        <w:t>䗂䍆轹䷂厮剑⨣⭂썁猫㊻昺湱牂僃</w:t>
      </w:r>
      <w:r>
        <w:rPr/>
        <w:t>꧃</w:t>
      </w:r>
      <w:r>
        <w:rPr/>
        <w:t>剋</w:t>
      </w:r>
      <w:r>
        <w:rPr/>
        <w:t>ꥆ</w:t>
      </w:r>
      <w:r>
        <w:rPr/>
        <w:t>㝭䁫䵫쎏㬴绎灞帶杭</w:t>
      </w:r>
      <w:r>
        <w:rPr/>
        <w:t>ꗃ</w:t>
      </w:r>
      <w:r>
        <w:rPr/>
        <w:t>ギ숨剓䬵楘ꌰ桤⥣</w:t>
      </w:r>
      <w:r>
        <w:rPr/>
        <w:t>ꕰ</w:t>
      </w:r>
      <w:r>
        <w:rPr/>
        <w:t>⡯</w:t>
      </w:r>
      <w:r>
        <w:rPr/>
        <w:t>⾏</w:t>
      </w:r>
      <w:r>
        <w:rPr/>
        <w:t>꧂</w:t>
      </w:r>
      <w:r>
        <w:rPr/>
        <w:t>䝐楕숣㕌쉹䵂꺮⭮懂匸㐬㉞弳⩨〪땞⼸朰뿂彔ㆻ僂싍窻劬싂䅉㬭瑆䆩燂⬹歞ꥵ뼺棂唫</w:t>
      </w:r>
      <w:r>
        <w:rPr/>
        <w:t>⡱</w:t>
      </w:r>
      <w:r>
        <w:rPr/>
        <w:t>㨶뾩繖</w:t>
      </w:r>
      <w:r>
        <w:rPr/>
        <w:t>ꦿ</w:t>
      </w:r>
      <w:r>
        <w:rPr/>
        <w:t>啕汾㑕䔽元獖갻剡</w:t>
      </w:r>
      <w:r>
        <w:rPr/>
        <w:t>ⵥ</w:t>
      </w:r>
      <w:r>
        <w:rPr/>
        <w:t>疣</w:t>
      </w:r>
      <w:r>
        <w:rPr/>
        <w:t>ꥊ</w:t>
      </w:r>
      <w:r>
        <w:rPr/>
        <w:t>奇⍺㤩忂欻䣍恖牀珂쉒眪婠뽓才㨺娰末</w:t>
      </w:r>
      <w:r>
        <w:rPr/>
        <w:t>⡳</w:t>
      </w:r>
      <w:r>
        <w:rPr/>
        <w:t>숻싂䡥쌲뇂捵祰㛂焻抵㜥㡐쉡䜲皡倪䥑싂⻂㫎쉌歓䥕礽欽녹溩갲婨槂⩾敵吭싂䔹剃佷⫎캵㤥ㅎ⾩⴯䍖</w:t>
      </w:r>
      <w:r>
        <w:rPr/>
        <w:t>ꔣ</w:t>
      </w:r>
      <w:r>
        <w:rPr/>
        <w:t>瘮땐䝫夷冱땔</w:t>
      </w:r>
      <w:r>
        <w:rPr/>
        <w:t>ⴽ</w:t>
      </w:r>
      <w:r>
        <w:rPr/>
        <w:t>勂头⍥뽥唩幾⌤쉟㮡夻▻</w:t>
      </w:r>
      <w:r>
        <w:rPr/>
        <w:t>꤯</w:t>
      </w:r>
      <w:r>
        <w:rPr/>
        <w:t>ぇ⨸䍲慁숻䍮啹㓂㠭ㅵ洹凂</w:t>
      </w:r>
      <w:r>
        <w:rPr/>
        <w:t>ⵟ</w:t>
      </w:r>
      <w:r>
        <w:rPr/>
        <w:t>䉣恎轩汉ォ⭔䜶啶Ⓜ⚿쉪䍘洳</w:t>
      </w:r>
      <w:r>
        <w:rPr/>
        <w:t>ꦥ</w:t>
      </w:r>
      <w:r>
        <w:rPr/>
        <w:t>䁦輪쉘稪渭捶⩪儮쉾⺱䁩㵠劬꺏扆㌨ꆮ殻</w:t>
      </w:r>
      <w:r>
        <w:rPr/>
        <w:t>ⵇ♹</w:t>
      </w:r>
      <w:r>
        <w:rPr/>
        <w:t>꺘䥺슩儭㉉</w:t>
      </w:r>
      <w:r>
        <w:rPr/>
        <w:t>ꖏ</w:t>
      </w:r>
      <w:r>
        <w:rPr/>
        <w:t>僂┩棂梩䋂</w:t>
      </w:r>
      <w:r>
        <w:rPr/>
        <w:t>ꕈ</w:t>
      </w:r>
      <w:r>
        <w:rPr/>
        <w:t>㭔</w:t>
      </w:r>
      <w:r>
        <w:rPr/>
        <w:t>ⴥ</w:t>
      </w:r>
      <w:r>
        <w:rPr/>
        <w:t>吨僂忂绂べ㍫磂䙫懍싂盃㗂秂䃂慓㍆汍椹ꅊ戩쉂琻䶩橇싂ぶ⥮⹵獒⥱ㅲ礪㘦㴷歐⌥뽮轄䑟呚幂其慅仂䈶</w:t>
      </w:r>
      <w:r>
        <w:rPr/>
        <w:t>ⵑ</w:t>
      </w:r>
      <w:r>
        <w:rPr/>
        <w:t>㣎亡걱䣂燂痂㙙㤺偾</w:t>
      </w:r>
      <w:r>
        <w:rPr/>
        <w:t>ꕑ</w:t>
      </w:r>
      <w:r>
        <w:rPr/>
        <w:t>䑶쉬穸놣厮と䉖告걈䙩싍⌷䱀썈䘷</w:t>
      </w:r>
      <w:r>
        <w:rPr/>
        <w:t>ⱌ</w:t>
      </w:r>
      <w:r>
        <w:rPr/>
        <w:t>⽱氪彺橶⫂瓂㢣</w:t>
      </w:r>
      <w:r>
        <w:rPr/>
        <w:t>Ⱕ</w:t>
      </w:r>
      <w:r>
        <w:rPr/>
        <w:t>偹칹幠⑵ㅞ㟍促嘭㷂쉺ꎩ</w:t>
      </w:r>
      <w:r>
        <w:rPr/>
        <w:t>ꦱ</w:t>
      </w:r>
      <w:r>
        <w:rPr/>
        <w:t>㔪㍧녩슏栴畒熵晞瑪恺噷顉ꥮ슘싎泂䙡朻淂頻猦ꄯ</w:t>
      </w:r>
      <w:r>
        <w:rPr/>
        <w:t>ⱱ</w:t>
      </w:r>
      <w:r>
        <w:rPr/>
        <w:t>癍捉딬ㅷ뼩쉱䦩泂灂쉓䟂뗂頶</w:t>
      </w:r>
      <w:r>
        <w:rPr/>
        <w:t>⡷</w:t>
      </w:r>
      <w:r>
        <w:rPr/>
        <w:t>䱷劏焲㠰摠楀숱佌縷扥卹剎桗飂</w:t>
      </w:r>
      <w:r>
        <w:rPr/>
        <w:t>ⲡ</w:t>
      </w:r>
      <w:r>
        <w:rPr/>
        <w:t>㍁兂쉷䄪㷎⪡呱煇싎䪻摓쉞擎칄焵</w:t>
      </w:r>
      <w:r>
        <w:rPr/>
        <w:t>⡗</w:t>
      </w:r>
      <w:r>
        <w:rPr/>
        <w:t>쉇彍䑔⍏桂⍳㶩쉀晠㭪쉔爤쵗쉟㛂깋僂쉑獔땬婓䩆䘦⍅珍氵쉤숽囂慀</w:t>
      </w:r>
      <w:r>
        <w:rPr/>
        <w:t>ⵙ</w:t>
      </w:r>
      <w:r>
        <w:rPr/>
        <w:t>ぞ輊䪵嘻縰䈯捴䅱㦏稷夲땁あ</w:t>
      </w:r>
      <w:r>
        <w:rPr/>
        <w:t>Ⳃ</w:t>
      </w:r>
      <w:r>
        <w:rPr/>
        <w:t>ⴻ</w:t>
      </w:r>
      <w:r>
        <w:rPr/>
        <w:t>㡊쉠뭭惂䝨ꍇ癠㴦昲䡲䝚縫烂⩤浏硕䩒땃싂䦩乏</w:t>
      </w:r>
      <w:r>
        <w:rPr/>
        <w:t>ⱃ</w:t>
      </w:r>
      <w:r>
        <w:rPr/>
        <w:t>段敳䂩乏䤵싃싂璮</w:t>
      </w:r>
      <w:r>
        <w:rPr/>
        <w:t>⡯</w:t>
      </w:r>
      <w:r>
        <w:rPr/>
        <w:t>碡⩖椶숬唰吩⨯佡㩪⏂䄺㑒拎㪵顧☴쵔쉢뗂泂넩椵㕓潕</w:t>
      </w:r>
      <w:r>
        <w:rPr/>
        <w:t>Ⲯ</w:t>
      </w:r>
      <w:r>
        <w:rPr/>
        <w:t>뽶䥵婏▮杨</w:t>
      </w:r>
      <w:r>
        <w:rPr/>
        <w:t>ⷂ</w:t>
      </w:r>
      <w:r>
        <w:rPr/>
        <w:t>䉳甬湫䤳䭺䩭爳㤯땥뼮繵坲佌㕀뽁轈框扵彡畈濂樳癀䔹⩠</w:t>
      </w:r>
      <w:r>
        <w:rPr/>
        <w:t>ꖮ</w:t>
      </w:r>
      <w:r>
        <w:rPr/>
        <w:t>㊻⍵츤⥃㯎䬲ぺ숷ㄱ숽櫂</w:t>
      </w:r>
      <w:r>
        <w:rPr/>
        <w:t>ꤳ</w:t>
      </w:r>
      <w:r>
        <w:rPr/>
        <w:t>繠䡠献⍍庿祬쉕</w:t>
      </w:r>
      <w:r>
        <w:rPr/>
        <w:t>ꥀ</w:t>
      </w:r>
      <w:r>
        <w:rPr/>
        <w:t>滂睍⒡뼣㑂ꍌ䴽⥸㈩▩䁬潐书䭓ꥦ䵇㘸⍬쉒湢⑘녘</w:t>
      </w:r>
      <w:r>
        <w:rPr/>
        <w:t>⢵</w:t>
      </w:r>
      <w:r>
        <w:rPr/>
        <w:t>䵕䡔瑥琽䡫숦䂱揂搫丱愬䉅딤⽌㶩捣쵇堪</w:t>
      </w:r>
      <w:r>
        <w:rPr/>
        <w:t>ꥃ</w:t>
      </w:r>
      <w:r>
        <w:rPr/>
        <w:t>䠰濂뭗걉䙚伩瑙㛃㩎⽄偖夦</w:t>
      </w:r>
      <w:r>
        <w:rPr/>
        <w:t>ꕄ</w:t>
      </w:r>
      <w:r>
        <w:rPr/>
        <w:t>䎣격㶵䨩浦⭫⑾⥰䃂䷃坲獶ꅨⓃ喬䑗㌫懂娤恬穳숺澥歔㵈䦱穳쉳슩䙬㦿䜫숪珂㊱愳婵㠣場⵵顭㒵䙡䍲元娯</w:t>
      </w:r>
      <w:r>
        <w:rPr/>
        <w:t>ꦏ</w:t>
      </w:r>
      <w:r>
        <w:rPr/>
        <w:t>칐䭚婳䩉믎</w:t>
      </w:r>
      <w:r>
        <w:rPr/>
        <w:t>ⵆ</w:t>
      </w:r>
      <w:r>
        <w:rPr/>
        <w:t>⽖〮㵇ꄩ甲겻曂ꅬ轱㭫▩兌㡯樹兂</w:t>
      </w:r>
      <w:r>
        <w:rPr/>
        <w:t>⡓</w:t>
      </w:r>
      <w:r>
        <w:rPr/>
        <w:t>䝏㪱じ吴걞ㆮ扬啍䝣参䄮癫夶微㉨싃䝟㗂⑥▩䱅㘪湸㙶夹し䲮춮ꏂ㩌⩠딻轠稣</w:t>
      </w:r>
      <w:r>
        <w:rPr/>
        <w:t>⡪⭠</w:t>
      </w:r>
      <w:r>
        <w:rPr/>
        <w:t>숽穳ꥮ㦵䱓녫䭪旂䡯싂杌輰朽䝤卵칸䐩䱶䡐ꍏ獀녚</w:t>
      </w:r>
      <w:r>
        <w:rPr/>
        <w:t>ꔨ</w:t>
      </w:r>
      <w:r>
        <w:rPr/>
        <w:t>꺬㭂ㄴ桹슥</w:t>
      </w:r>
      <w:r>
        <w:rPr/>
        <w:t>ꤷ</w:t>
      </w:r>
      <w:r>
        <w:rPr/>
        <w:t>㙵㤶栤揂洶⦵땂깠쉌ㄤ旂⥉뿂咻唷响</w:t>
      </w:r>
      <w:r>
        <w:rPr/>
        <w:t>ꗍ</w:t>
      </w:r>
      <w:r>
        <w:rPr/>
        <w:t>汀뽠㭷㨲穀㍒䌺嘸圪浍㨪扉攦</w:t>
      </w:r>
      <w:r>
        <w:rPr/>
        <w:t>⡔</w:t>
      </w:r>
      <w:r>
        <w:rPr/>
        <w:t>䭃䯂瀦䉸㞡숮ㅗ츽쉎무䝁盂숦朮桭灯䊩쉫䝣盂畒㈨䘬灧其싍꥞牳楋洩㜶㣂㙆㵦䙬穡䱤扔䵹婓剫獧깲獪睍㎣偨歺ㅯ⦏♲䩮剈機칭⻂帹轨</w:t>
      </w:r>
      <w:r>
        <w:rPr/>
        <w:t>ⱨ</w:t>
      </w:r>
      <w:r>
        <w:rPr/>
        <w:t>ꥐ</w:t>
      </w:r>
      <w:r>
        <w:rPr/>
        <w:t>柂殏⵮浘凂䅊Ⓜ넭棂숴才哂弨㈱䕈恷帽㝐䡘䤻쉟</w:t>
      </w:r>
      <w:r>
        <w:rPr/>
        <w:t>⣂</w:t>
      </w:r>
      <w:r>
        <w:rPr/>
        <w:t>顷䛂⩟徥塳㛂䕖䧂⍒</w:t>
      </w:r>
      <w:r>
        <w:rPr/>
        <w:t>꧂</w:t>
      </w:r>
      <w:r>
        <w:rPr/>
        <w:t>丶烂녧썫幡㈱㦡曃뼤</w:t>
      </w:r>
      <w:r>
        <w:rPr/>
        <w:t>Ⱚ</w:t>
      </w:r>
      <w:r>
        <w:rPr/>
        <w:t>嘰偱䨪숩㓂⩫塉뭠</w:t>
      </w:r>
      <w:r>
        <w:rPr/>
        <w:t>ꕖ</w:t>
      </w:r>
      <w:r>
        <w:rPr/>
        <w:t>扁㥦걐婫瘤喥㉸捠硦싂㬳䍡㜸㷂係礫</w:t>
      </w:r>
      <w:r>
        <w:rPr/>
        <w:t>⡱</w:t>
      </w:r>
      <w:r>
        <w:rPr/>
        <w:t>슱⎵㬫䭱䒮䱄숮瀵숶쉠煚涱⌣悩晬㝋㡾⽮쉃潉縴灯扗䁩欬摕弩╟║〸㈶㔥䒬䪱슩俎棂焫썃쵌繌咩┊㈱畺䤲䝪⨳珂⤺疵⩙싍뽂뭁瀤恑⹦珂숷⩺㉢ꍬ唪纡꥗㣂⽭꥙獇兹汦偳츪㨷䙰䥄䌨㑥喻䐴晊稶㉑쉾ꥹ潅捏塴</w:t>
      </w:r>
      <w:r>
        <w:rPr/>
        <w:t>Ⱳ</w:t>
      </w:r>
      <w:r>
        <w:rPr/>
        <w:t>煘ꄪ塃쌶쉊슱㐸媥쉳潙뽈⤷呐☪䝸䈷摔⭲뽗穬昺㶣㞵未㓂〸ꥴ㥮䕅긪偃숤幹⭁㦩㘩矂截归殬㐲</w:t>
      </w:r>
      <w:r>
        <w:rPr/>
        <w:t>ꥀ</w:t>
      </w:r>
      <w:r>
        <w:rPr/>
        <w:t>숱䌳䠪ꅃ칙晔硁춘쌳炘啌囎沿搹浧䡚쉶䭌㝒痂男效弴丳毎䟂祕쎡쉸畯㬤斡䙷溏⚮竂版㗂⭓슥ꍮ㥭◂榩礦㔺㟂싎갰⩹䡧⯂㘳⼸䁅㗂喩末㴻㣂轥轱顚䨻⩯绂漫䑥䵎截㍩쉧㥳䗂</w:t>
      </w:r>
      <w:r>
        <w:rPr/>
        <w:t>ⶥ</w:t>
      </w:r>
      <w:r>
        <w:rPr/>
        <w:t>䩳乀䟂浲教繫㡪</w:t>
      </w:r>
      <w:r>
        <w:rPr/>
        <w:t>ꕹ</w:t>
      </w:r>
      <w:r>
        <w:rPr/>
        <w:t>㭈李껍潕䡔㶱䩳ꄫ㵥쉶ꅭ轵憮㉯㓂㍐斵칗偯嘥睏穧꺿未⫎꥗땮䴪碘烂⨽</w:t>
      </w:r>
      <w:r>
        <w:rPr/>
        <w:t>ⱕ</w:t>
      </w:r>
      <w:r>
        <w:rPr/>
        <w:t>㩨⬳嚵╓</w:t>
      </w:r>
      <w:r>
        <w:rPr/>
        <w:t>ꤹ</w:t>
      </w:r>
      <w:r>
        <w:rPr/>
        <w:t>瑺獾婍听쏂쉠潄</w:t>
      </w:r>
      <w:r>
        <w:rPr/>
        <w:t>꥟</w:t>
      </w:r>
      <w:r>
        <w:rPr/>
        <w:t>㜱桊㩪淂⑪䑥婁㑯╩绂꺣硟㉔뗂ぎ礩⩤焻⭦쉏伮㜪숪⽅渹抮쉤檩썚⭘㘶䝘坓㙾䴯⨤숵㫂戫㪮ꥴ䉘睇桞擂圱幱ㄭ堲捨쉌㌯㒱椪䊱弯䍪っ怯浕氦㙶捴书</w:t>
      </w:r>
      <w:r>
        <w:rPr/>
        <w:t>꤯ꤪ</w:t>
      </w:r>
      <w:r>
        <w:rPr/>
        <w:t>渣숪㖡沏㑾噔걄䗃쵒땢떮溣쉏ㄮ뽋㌽婮꺱割㴱⥦ꍬ硦묰斮㉬㩈疮䥲輴숫깹侬穎坙쉹嘤㈮䍄䌱㡢痂녱犱쉏浧⩮嘻湶䠰祋쉳捖⵩䥱卬怣く싂㮮恟颥㟂猩</w:t>
      </w:r>
      <w:r>
        <w:rPr/>
        <w:t>⡟</w:t>
      </w:r>
      <w:r>
        <w:rPr/>
        <w:t>䍰⨷燃歈参䞥栣꥕浵㍇潢싂橩毂顢恂怤泂슘ꌪ潟쵗뽋剋繠⍌樵灆⬰㵬壂䫂</w:t>
      </w:r>
      <w:r>
        <w:rPr/>
        <w:t>ⷂ</w:t>
      </w:r>
      <w:r>
        <w:rPr/>
        <w:t>䡑⿂䝖恕숲␣䑫걌ㅠꥧ㵊㕐㓂䙙愬洹佡⛂Ⓜ⹊ヂ㥸뽟剘⩢㩯䡌慧ꄫ煱땕欰迂쉉告㠥湟繇汳啪쵏㢱넨扊㍀百촬䵌㵎㭬㜴憻ꥮ倩绂ꌪ迃숮䝪㌺公牳忂슘垿䩱䎡ꏂ㷂⩰根⮿噺睱偁杪㙏唽뿂칷幅祓⥲懃쌶眣䅌</w:t>
      </w:r>
      <w:r>
        <w:rPr/>
        <w:t>ꕃ</w:t>
      </w:r>
      <w:r>
        <w:rPr/>
        <w:t>㝹⸩쉐带癅䰩䘳繪⺩습㡥恮䞥敚</w:t>
      </w:r>
      <w:r>
        <w:rPr/>
        <w:t>Ⱓ</w:t>
      </w:r>
      <w:r>
        <w:rPr/>
        <w:t>䍴숵췂扱刷츥牐䄶㏂䍪辘</w:t>
      </w:r>
      <w:r>
        <w:rPr/>
        <w:t>ꤨ</w:t>
      </w:r>
      <w:r>
        <w:rPr/>
        <w:t>쌥䣂䍡놩땞係顙彈</w:t>
      </w:r>
      <w:r>
        <w:rPr/>
        <w:t>Ⱶ</w:t>
      </w:r>
      <w:r>
        <w:rPr/>
        <w:t>䓂浥칟婎</w:t>
      </w:r>
      <w:r>
        <w:rPr/>
        <w:t>ⶩ</w:t>
      </w:r>
      <w:r>
        <w:rPr/>
        <w:t>恠숊숹쉯놘</w:t>
      </w:r>
      <w:r>
        <w:rPr/>
        <w:t>ⰲ⦘</w:t>
      </w:r>
      <w:r>
        <w:rPr/>
        <w:t>煾</w:t>
      </w:r>
      <w:r>
        <w:rPr/>
        <w:t>ⱐ⦱⤣</w:t>
      </w:r>
      <w:r>
        <w:rPr/>
        <w:t>灔⹶⮣慣彉獦숰</w:t>
      </w:r>
      <w:r>
        <w:rPr/>
        <w:t>⡋</w:t>
      </w:r>
      <w:r>
        <w:rPr/>
        <w:t>旂뇎쉀䥩⼥</w:t>
      </w:r>
      <w:r>
        <w:rPr/>
        <w:t>⠪</w:t>
      </w:r>
      <w:r>
        <w:rPr/>
        <w:t>쉊쉂뼩䑬ㄱ뮬ヂ슩㢏숬╔祁汔䘰촫棎⹎쉊췂뽌婢⥌楾瞮</w:t>
      </w:r>
      <w:r>
        <w:rPr/>
        <w:t>Ⳃ</w:t>
      </w:r>
      <w:r>
        <w:rPr/>
        <w:t>ㆡ⩘䶩䋂块熱睩䵨츩뇂仂㌺</w:t>
      </w:r>
      <w:r>
        <w:rPr/>
        <w:t>⡕</w:t>
      </w:r>
      <w:r>
        <w:rPr/>
        <w:t>숳樽ꇎ숭⨪掮洬䁳䵨伩⧂䉦숰깴깧偀⌭䩨眳ꎱ碩榬⹗穌⍹獂䣂漵쉺䠩</w:t>
      </w:r>
      <w:r>
        <w:rPr/>
        <w:t>ꥃ</w:t>
      </w:r>
      <w:r>
        <w:rPr/>
        <w:t>汲窻춱湴䊏煏樷㝰浠祥싂祟㘸㜪쉣爲牞⥃㟂䜥慊슣氪椲ꎥꆱ䌸䝤埃渳瑢ꍆ췃䙩⥆㜪䦥⻂쉪啙쵄其䵎䖮啚㜩㝎쌬⑟帩䰹湄燂</w:t>
      </w:r>
      <w:r>
        <w:rPr/>
        <w:t>ⱁ</w:t>
      </w:r>
      <w:r>
        <w:rPr/>
        <w:t>㑸楊⍩䟃噐卡㭸浬</w:t>
      </w:r>
      <w:r>
        <w:rPr/>
        <w:t>ꦣ</w:t>
      </w:r>
      <w:r>
        <w:rPr/>
        <w:t>칆ㅘ껂顥⼦敊뽎杠灬ㅨ갷兙焹쉊슥⯂䐸楈畋ㅱ䖥⭶丯싂⑔䆬쉌彁䒱䚏</w:t>
      </w:r>
      <w:r>
        <w:rPr/>
        <w:t>ⴶ</w:t>
      </w:r>
      <w:r>
        <w:rPr/>
        <w:t>㩌뭃橩쵤</w:t>
      </w:r>
      <w:r>
        <w:rPr/>
        <w:t>ⶩ</w:t>
      </w:r>
      <w:r>
        <w:rPr/>
        <w:t>싃칭녱轮瑙轊䅁橢</w:t>
      </w:r>
      <w:r>
        <w:rPr/>
        <w:t>Ⳃ</w:t>
      </w:r>
      <w:r>
        <w:rPr/>
        <w:t>商䄷☭漹ꅳ樳娪啱畾쉋廂䅒쉗䲵⑱穘婃汾硧礴쎵걘剓뮏敉꺱썂⹧繺쉰슱㯂</w:t>
      </w:r>
      <w:r>
        <w:rPr/>
        <w:t>⠣</w:t>
      </w:r>
      <w:r>
        <w:rPr/>
        <w:t>呒</w:t>
      </w:r>
      <w:r>
        <w:rPr/>
        <w:t>꧃</w:t>
      </w:r>
      <w:r>
        <w:rPr/>
        <w:t>쉈숻⩺竂䋍慶唬䁈獨떬晕쉅爰䩆慣杳ꅯ拂믂呑䴫⍏䡘㥋琵咮䚱ㆵ칺䖩嘪浸뾻⽴歌</w:t>
      </w:r>
      <w:r>
        <w:rPr/>
        <w:t>ⵎ</w:t>
      </w:r>
      <w:r>
        <w:rPr/>
        <w:t>眳嗂⵷㦱쌣繎䂿恑琵獌〪칑偆걷꺩촲抻妮湟ㅐ㎏䑏쉆㜭⽋晣㝉癙녤⭪敦䴽㥯숯꥚晱埂嚩㐩⑊顇䝓䐮噣䕗㙡参꥞긷㜳㕷㌯熱ㄥ㙉攻㴯⿂窬獮眯캬桥嚩璏噓栱쉾䄫獏戣儽⑳爣㨶ꍒ汳捧圳䁏슩甦ꏂ쉉</w:t>
      </w:r>
      <w:r>
        <w:rPr/>
        <w:t>ⱺ</w:t>
      </w:r>
      <w:r>
        <w:rPr/>
        <w:t>㥷곂朤噧敪参慅</w:t>
      </w:r>
      <w:r>
        <w:rPr/>
        <w:t>ꤽ</w:t>
      </w:r>
      <w:r>
        <w:rPr/>
        <w:t>䁈ꍈ깨䂏䙭쵸呞㜫㈪</w:t>
      </w:r>
      <w:r>
        <w:rPr/>
        <w:t>ⱘ</w:t>
      </w:r>
      <w:r>
        <w:rPr/>
        <w:t>纣敎䈥慲싂彸슬ꅊ䑌㢡䮣塂⚮싃畹猬椷氳倽⥚㑡塩滂⽤쉊纵汇갴昪徻䤣䴪걖䕡⾏ꥯ숺繚渰꺡䫂</w:t>
      </w:r>
      <w:r>
        <w:rPr/>
        <w:t>ꗂ</w:t>
      </w:r>
      <w:r>
        <w:rPr/>
        <w:t>슩싂恢煷슱睱껃涩习㕄扆䌶㍰쉲䍸꺏烂顒칡楑䕞弩㭮㐪쉥䌹穋敾㈻갣䟂딥故晅㉑颻掣煦ㅤ牭쉉弤矂슥</w:t>
      </w:r>
      <w:r>
        <w:rPr/>
        <w:t>ⱊ</w:t>
      </w:r>
      <w:r>
        <w:rPr/>
        <w:t>牗⩕祤䟎⍯吱칌슣琶</w:t>
      </w:r>
      <w:r>
        <w:rPr/>
        <w:t>ꥉ</w:t>
      </w:r>
      <w:r>
        <w:rPr/>
        <w:t>㗂榬슏䙲ꌸ䬯撏瑙뇂畊ㅨ眵뽑䮱晳瀲㖘䡘⸫暱獀㮥䮬敁㵔〰쉊㦥䫂䅄䷂歂潹싂㍥乸녤桮祲丹礊潠炿䍪䱷序捇顠⩏丯恷䷍䅁夰⌺䉅</w:t>
      </w:r>
      <w:r>
        <w:rPr/>
        <w:t>⡗</w:t>
      </w:r>
      <w:r>
        <w:rPr/>
        <w:t>噑輪</w:t>
      </w:r>
      <w:r>
        <w:rPr/>
        <w:t>꧂</w:t>
      </w:r>
      <w:r>
        <w:rPr/>
        <w:t>怹䁾</w:t>
      </w:r>
      <w:r>
        <w:rPr/>
        <w:t>ꤳ</w:t>
      </w:r>
      <w:r>
        <w:rPr/>
        <w:t>쎣旂呞焸搶ぞ佑矂䡩䞡䍢晃湄캮牫倱序䀥㍄暏㦥썧</w:t>
      </w:r>
      <w:r>
        <w:rPr/>
        <w:t>ⱪ</w:t>
      </w:r>
      <w:r>
        <w:rPr/>
        <w:t>㯂숳겻䉭个㴣佑汎쉄咩䁨䕐뾩</w:t>
      </w:r>
      <w:r>
        <w:rPr/>
        <w:t>ꤴ</w:t>
      </w:r>
      <w:r>
        <w:rPr/>
        <w:t>㚣㌰䝙㝳傮旂䅑㕵祷슘쉔㍷痍獩⿂</w:t>
      </w:r>
      <w:r>
        <w:rPr/>
        <w:t>Ⱨ⥄</w:t>
      </w:r>
      <w:r>
        <w:rPr/>
        <w:t>幎こ⹤慒䅧㥹参景役縻</w:t>
      </w:r>
      <w:r>
        <w:rPr/>
        <w:t>Ⳏ</w:t>
      </w:r>
      <w:r>
        <w:rPr/>
        <w:t>꤯</w:t>
      </w:r>
      <w:r>
        <w:rPr/>
        <w:t>爪欭啪䔦㵭싂氵</w:t>
      </w:r>
      <w:r>
        <w:rPr/>
        <w:t>ꦻ</w:t>
      </w:r>
      <w:r>
        <w:rPr/>
        <w:t>繏硪䍂呶態啞⩖唶쏂瓂쉏㎩䉬睷䡶ꌳ嘴뭮ㅃ䩣</w:t>
      </w:r>
      <w:r>
        <w:rPr/>
        <w:t>⡡⥐</w:t>
      </w:r>
      <w:r>
        <w:rPr/>
        <w:t>㶵填</w:t>
      </w:r>
      <w:r>
        <w:rPr/>
        <w:t>ⵄ</w:t>
      </w:r>
      <w:r>
        <w:rPr/>
        <w:t>㝹䙗悮츱뗂弻슮╄ッ떮䗂䕯땧⒵棂题䭎恹슬넷栲汆繗绂顲㦵妘㗎갶参䖿㪮繞</w:t>
      </w:r>
      <w:r>
        <w:rPr/>
        <w:t>ⷂ</w:t>
      </w:r>
      <w:r>
        <w:rPr/>
        <w:t>柃꥾牥쉑洵噱㶣睎䱇湋숶塃敋땴溡漣撩瑖顰䥦㭒</w:t>
      </w:r>
      <w:r>
        <w:rPr/>
        <w:t>ⲿ</w:t>
      </w:r>
      <w:r>
        <w:rPr/>
        <w:t>䙞唸썵⩸临呮呔垘㴥瑡匥슣煔䃂⥀쵉半欭㠪洫숨⎏畺쉶뾩싃氻☰</w:t>
      </w:r>
      <w:r>
        <w:rPr/>
        <w:t>ꦻ</w:t>
      </w:r>
      <w:r>
        <w:rPr/>
        <w:t>炿</w:t>
      </w:r>
      <w:r>
        <w:rPr/>
        <w:t>⡆</w:t>
      </w:r>
      <w:r>
        <w:rPr/>
        <w:t>剑微敬䊿慐ㄻ㭘䃃卡䠬偱灒슱樦䥮㔪놡濂♈䄻㡓灀渤싂媩㯂ぢ䙯숺뼽⧎㡢⽧䢱칑♃쉸愬⭃ꌽ⨸歹ꇍ犿硉䭰榩㙐□䦮弳勎呰䕚䦥繗穉稶컂漦牍哂춮䃂㙉뾩⭹憘垻㬫츪쉙싂㘪彭呏쉾渮싂䇂䍎㜹汲㔷⹥稪奐廂䲡</w:t>
      </w:r>
      <w:r>
        <w:rPr/>
        <w:t>ⷂ</w:t>
      </w:r>
      <w:r>
        <w:rPr/>
        <w:t>긷㑃䪿猭呲狂㑒⨭瘱㖥㥂繴佟㐯ꅫ㵉쉹榘䕅쉴戯㬷깂渷䝗쉟䞩浥灎坤痂剸怩ㆡ䙩썉</w:t>
      </w:r>
      <w:r>
        <w:rPr/>
        <w:t>ꥏ</w:t>
      </w:r>
      <w:r>
        <w:rPr/>
        <w:t>싂扩슿光橨奇桧싂쉹㪬ꇂ摅吨뽅㙪숨顣숤塴숷⥬⼩䨴</w:t>
      </w:r>
      <w:r>
        <w:rPr/>
        <w:t>ꥇ⚱</w:t>
      </w:r>
      <w:r>
        <w:rPr/>
        <w:t>⽣拂뇂䨬넪䆵栴繧뽰捡</w:t>
      </w:r>
      <w:r>
        <w:rPr/>
        <w:t>ⲡ</w:t>
      </w:r>
      <w:r>
        <w:rPr/>
        <w:t>츽䀪꥖橁꺱妩牗</w:t>
      </w:r>
      <w:r>
        <w:rPr/>
        <w:t>ꤥ</w:t>
      </w:r>
      <w:r>
        <w:rPr/>
        <w:t>㦱⹀烂ꏍ캣깴橘䜻쉮</w:t>
      </w:r>
      <w:r>
        <w:rPr/>
        <w:t>꧂</w:t>
      </w:r>
      <w:r>
        <w:rPr/>
        <w:t>䁈恡䙙격노슬煾嗂浾⫂㐻狂噶쉞剌彉灁瘲䥊㈴갦秂㪡灙轾녔㐯䀷쉮轣仂╦恓〶⎘䭫㝠牯ꍸ䭨噷싂捵昴幄剀</w:t>
      </w:r>
      <w:r>
        <w:rPr/>
        <w:t>ꦘ</w:t>
      </w:r>
      <w:r>
        <w:rPr/>
        <w:t>넭歃㤶疩潵䦬潚倪츦揂迂갶䉆䥎⺥⤹</w:t>
      </w:r>
      <w:r>
        <w:rPr/>
        <w:t>ꖱ</w:t>
      </w:r>
      <w:r>
        <w:rPr/>
        <w:t>䥦䥶䂏</w:t>
      </w:r>
      <w:r>
        <w:rPr/>
        <w:t>ꤵ</w:t>
      </w:r>
      <w:r>
        <w:rPr/>
        <w:t>癞匶樸␮毂坎迂嚩㥕庮塬싂䓂瑈攽䚿ꌷ琶扭㝴䄶⮿䇂䱢獘轺⤶测埂昲䗂쉁搶桕썅冻㠸ㅉ䥓䤺䉷㜻㥡恅桃失湬⤤쉚䔬䯎溡纣쉢</w:t>
      </w:r>
      <w:r>
        <w:rPr/>
        <w:t>ⴊ</w:t>
      </w:r>
      <w:r>
        <w:rPr/>
        <w:t>㝖⪥㟃쉕坈戬䲬䰮䦥礤ꇂ患傿</w:t>
      </w:r>
      <w:r>
        <w:rPr/>
        <w:t>ⱇ⧂</w:t>
      </w:r>
      <w:r>
        <w:rPr/>
        <w:t>ꥫ濃桅䥨猫挸女牏匤怭灥灤汗偌呆急갳穞♹</w:t>
      </w:r>
      <w:r>
        <w:rPr/>
        <w:t>ꤲ</w:t>
      </w:r>
      <w:r>
        <w:rPr/>
        <w:t>公䅋榱敭䔭싂䑇⭖搬싃딭熥쉩㬤</w:t>
      </w:r>
      <w:r>
        <w:rPr/>
        <w:t>ⵦ</w:t>
      </w:r>
      <w:r>
        <w:rPr/>
        <w:t>硑쉵╾偉㒘畕䟂칬ㅱ朣쉤䠪싂䵥檣娵♸特㩎硍松搭䉇⩥숨㕫싂拂⍀煈䝬く䆻뭐嫂怯䥋숴䢥頴⭙뼮塕䉗婘灧煋椬㈶䅆䱐䐤㥄獕䤮⭢摦䘣䱃恌넯䵢┩琱쉓癘쉭偢</w:t>
      </w:r>
      <w:r>
        <w:rPr/>
        <w:t>⡪</w:t>
      </w:r>
      <w:r>
        <w:rPr/>
        <w:t>䈵䘵┽싎摫┮쉈㭊接輶樭䅖硄</w:t>
      </w:r>
      <w:r>
        <w:rPr/>
        <w:t>ꥄ</w:t>
      </w:r>
      <w:r>
        <w:rPr/>
        <w:t>稷䡵繸뼩⩑䜭㖥䲱墣䉳쏍쵭倸瘮慟狂媩</w:t>
      </w:r>
      <w:r>
        <w:rPr/>
        <w:t>ⵔ⭳</w:t>
      </w:r>
      <w:r>
        <w:rPr/>
        <w:t>撣瘺眨슩癋숶怦獳♅敒㷂䃂犿辩⤯矂㗂杳뿂竂娶춵⯂걃晖淂夦仂婮</w:t>
      </w:r>
      <w:r>
        <w:rPr/>
        <w:t>ⴵ</w:t>
      </w:r>
      <w:r>
        <w:rPr/>
        <w:t>數姂旂◂</w:t>
      </w:r>
      <w:r>
        <w:rPr/>
        <w:t>Ⱙ</w:t>
      </w:r>
      <w:r>
        <w:rPr/>
        <w:t>䮮彈䠶䝎쉰晁䉐⹎枩し噠慊と㨳㢮敐㬰噃쉗녚</w:t>
      </w:r>
      <w:r>
        <w:rPr/>
        <w:t>ꕄ</w:t>
      </w:r>
      <w:r>
        <w:rPr/>
        <w:t>뇂㊿杷쉰敦숨㩍䅕⑀止晅礦⯂쉱弳숱榱桬䩥丫儨塅쉃⸵咮搲뭠穴䵇㵉欩㕳捌呷칶䝄䕋元㩈浣ꥸ썦䣃浱栻슡숳</w:t>
      </w:r>
      <w:r>
        <w:rPr/>
        <w:t>⠪</w:t>
      </w:r>
      <w:r>
        <w:rPr/>
        <w:t>쉞숵眴쉌怶电捆ゥ㵮熣輸纱䑍䔭츭疮㢮⯎䑤ꥡ杵喩ㆮ䎵쉶칬┪ꅲ㡗</w:t>
      </w:r>
      <w:r>
        <w:rPr/>
        <w:t>꧂</w:t>
      </w:r>
      <w:r>
        <w:rPr/>
        <w:t>䄥䅊瑨浶婆㭂㤪㌥⼽㥩䫍轧</w:t>
      </w:r>
      <w:r>
        <w:rPr/>
        <w:t>⢡Ɒ</w:t>
      </w:r>
      <w:r>
        <w:rPr/>
        <w:t>瑤숷</w:t>
      </w:r>
      <w:r>
        <w:rPr/>
        <w:t>⠮</w:t>
      </w:r>
      <w:r>
        <w:rPr/>
        <w:t>剎刬庵⑧硤奀坟뭲䷂帣⩌澩㝦繆싂놡⑑䆻쉋圱쉤䛂쉒⩎敕溬㡣ꄦ슩䩭䌱恄㵂쌫㔨澿㝌敶⨪套</w:t>
      </w:r>
      <w:r>
        <w:rPr/>
        <w:t>⡢</w:t>
      </w:r>
      <w:r>
        <w:rPr/>
        <w:t>䭎獡ꄲ㵾ㅃ쵂娱仂뭎〳塯坆</w:t>
      </w:r>
      <w:r>
        <w:rPr/>
        <w:t>Ⳃ</w:t>
      </w:r>
      <w:r>
        <w:rPr/>
        <w:t>긪⯍繃</w:t>
      </w:r>
      <w:r>
        <w:rPr/>
        <w:t>⢿</w:t>
      </w:r>
      <w:r>
        <w:rPr/>
        <w:t>충捠⨻呴</w:t>
      </w:r>
      <w:r>
        <w:rPr/>
        <w:t>ⱪ</w:t>
      </w:r>
      <w:r>
        <w:rPr/>
        <w:t>깺䑖⹲彄㙺썥數䥾쉧椮⥧⦱䭹昣쉱⬭但䥗牷㩵ꅯ祘汹ꄫ汄㉢浧㥫⹅⩶䉔劏⫂싂⫂</w:t>
      </w:r>
      <w:r>
        <w:rPr/>
        <w:t>ꕰ</w:t>
      </w:r>
      <w:r>
        <w:rPr/>
        <w:t>ㆮ匫♣䡳㖡䈩쉊⺡촰䇂ꥫ僃凂췂湋瑵⭱渷㙥㙒䊱꧎恤㕢쉸슩䁰䵞⼴㤪깤ぶ偙彭張ぢ칺祩参⯂⑏䑔繣䴩欮⭗恊砱挩帽畯䁊쉕轹㥆煊扅쉯䫂汴核ꅱ䕩쉸㙄㊘掏橴圥べ唬湳㤲渴椶췎啥㥅⸶㦮纮⎵畸묣挺䭋摘㪮埂儮偟忍㤹㬨㕓쉶</w:t>
      </w:r>
      <w:r>
        <w:rPr/>
        <w:t>⣂</w:t>
      </w:r>
      <w:r>
        <w:rPr/>
        <w:t>帣쉨噭䥞䕟쉶ㄪ娮ꍍ幵걑櫂츊쌣慂ぢ쉕灱欻䥨㠷䜤帩穾嘪抱ꌥ컂</w:t>
      </w:r>
      <w:r>
        <w:rPr/>
        <w:t>⠵</w:t>
      </w:r>
      <w:r>
        <w:rPr/>
        <w:t>䦩⭓㉅䘫潔娶奏䤯ど㠮竂쉩⩭ㅩꅰ绂쉬禡ꇂ侥繹眲⽙瞣垩㭨㗂穄쉞橬싂뭰㉠⚿</w:t>
      </w:r>
      <w:r>
        <w:rPr/>
        <w:t>ꤵ</w:t>
      </w:r>
      <w:r>
        <w:rPr/>
        <w:t>⽇䛂쉺㩏㝆窩犏⍔⩓䞻넫䶡沏␻䩧怦痂쉃伽輬䉧汪〤慔牳녀瘨唪䔲숦⪮敹䠽⥟乆漺轣慯偸穁墡折슬⭘꺩轍⩢砳娤␻珂</w:t>
      </w:r>
      <w:r>
        <w:rPr/>
        <w:t>ⷂ</w:t>
      </w:r>
      <w:r>
        <w:rPr/>
        <w:t>䍟杍숱䯂勂䙈쉪婚歷頸け⚿畕稳䄽偸껂숬湪쉯劏쉐쌣㎮ㆩ䯂坤ㄵ噷㑐⶘㥸⩗䷂䶮숨硂䡮獪쵎䵦칮捍䌻䢩眪뽤㬣쌰㖩顾뭬⼲嗍娥숩㴻焤ꥪ冮㕄䀦녷⭇썆䄳㥍깘塋⧂♙優ヂ⍙吣挱䑚ꅷギ媮㐮ꍇ⍳歋숤剫⥺</w:t>
      </w:r>
      <w:r>
        <w:rPr/>
        <w:t>ꤳ</w:t>
      </w:r>
      <w:r>
        <w:rPr/>
        <w:t>䕒彍</w:t>
      </w:r>
      <w:r>
        <w:rPr/>
        <w:t>⣎</w:t>
      </w:r>
      <w:r>
        <w:rPr/>
        <w:t>㏂놣䃂싂녲⹲収抣뼵ꏂ杺쉤䆥吴녁㈲き绍쉨暬䬲쉳䋂欦皡哂</w:t>
      </w:r>
      <w:r>
        <w:rPr/>
        <w:t>⠮</w:t>
      </w:r>
      <w:r>
        <w:rPr/>
        <w:t>䱹⧂쉀䀪䤮⥥뽨㨥ꌩ⚵</w:t>
      </w:r>
      <w:r>
        <w:rPr/>
        <w:t>꧂</w:t>
      </w:r>
      <w:r>
        <w:rPr/>
        <w:t>敂䁞䍃긥딤䷂뽹湫杲浫䵵ꍯ㪡え歷숨入堫扱䌩䥲</w:t>
      </w:r>
      <w:r>
        <w:rPr/>
        <w:t>ⱪ</w:t>
      </w:r>
      <w:r>
        <w:rPr/>
        <w:t>婎㵒瑣썉⩉㩰㖻꤮캣㋂硠⼷䙮忂䝥</w:t>
      </w:r>
      <w:r>
        <w:rPr/>
        <w:t>⡡</w:t>
      </w:r>
      <w:r>
        <w:rPr/>
        <w:t>戺㕹</w:t>
      </w:r>
      <w:r>
        <w:rPr/>
        <w:t>ꥈ</w:t>
      </w:r>
      <w:r>
        <w:rPr/>
        <w:t>砺昸䡚쉩䢿硤ぶ깓䔵㤽佯䰵䜬牖睐䦘쉫怤坎⩉磂楊劻飂⥒猨ꥬ挦斻卹쵃噡슥⒣䳂扄䁓숸쉞䓂⍾싂䜯넯䙡畦⹱晍⩩㭺걞癸坘┥⭳歩癉湍㡒汲ㅘ䨸</w:t>
      </w:r>
      <w:r>
        <w:rPr/>
        <w:t>ⵗ</w:t>
      </w:r>
      <w:r>
        <w:rPr/>
        <w:t>瘺⤶䜵쉨祙拃䝊颿炏㜽杌䱮䅦轭쎣稺嫂⹺単乓⹗⫂䏃䍙</w:t>
      </w:r>
      <w:r>
        <w:rPr/>
        <w:t>⡨</w:t>
      </w:r>
      <w:r>
        <w:rPr/>
        <w:t>㎿戴쉮婈兕狂⑌꥙椩䫎䵔䖱긳狍ㆮ矍뭪숱쉯⨩䍗噹瘭䯂㡎圯㩓</w:t>
      </w:r>
      <w:r>
        <w:rPr/>
        <w:t>ⵟ</w:t>
      </w:r>
      <w:r>
        <w:rPr/>
        <w:t>惂侏䝭浖哂潟歗쉒㕕⬩쉧䶩搷倦怦祀渣㠷</w:t>
      </w:r>
      <w:r>
        <w:rPr/>
        <w:t>⠴</w:t>
      </w:r>
      <w:r>
        <w:rPr/>
        <w:t>所睕싂顓ꅵ䅠摑绂㠦捷⺬歍⍾</w:t>
      </w:r>
      <w:r>
        <w:rPr/>
        <w:t>ꕹ</w:t>
      </w:r>
      <w:r>
        <w:rPr/>
        <w:t>擂䅲깄녈곂硖ꄤ繱飂⩄牰桅⸻歾쉹歂싂煒况噤婭桶㍒쉤숱優</w:t>
      </w:r>
      <w:r>
        <w:rPr/>
        <w:t>ⵥ</w:t>
      </w:r>
      <w:r>
        <w:rPr/>
        <w:t>侩㥴⧂ꅲ쉖偓顠뼪㷂䵉玏㜦䘤䥁执唺♬眳纻墵걤⑞縬䍃쉑䦻껂幏颵⥚潅疣쉘催뭶㟂䯂濂湁싃㖩䵁侏⚮楟灯슩刲묤汾⨨桴偘쉹㭰</w:t>
      </w:r>
      <w:r>
        <w:rPr/>
        <w:t>ⴵ</w:t>
      </w:r>
      <w:r>
        <w:rPr/>
        <w:t>䁪싂栬穯圽煒䔊㋂쉖剁츷㧂䄳숦奪杊䍟繯␮쉧癷婀⪘唵㑰쉁湱欸쉺깦㥪</w:t>
      </w:r>
      <w:r>
        <w:rPr/>
        <w:t>ⷂ</w:t>
      </w:r>
      <w:r>
        <w:rPr/>
        <w:t>쉚半곂䂩昩䡊剙橨쉎뽮㑅獑⴨숱㒩</w:t>
      </w:r>
      <w:r>
        <w:rPr/>
        <w:t>ꕾꗍ⹞</w:t>
      </w:r>
      <w:r>
        <w:rPr/>
        <w:t>飍犏숵氬⑮䭖匲㦏ꌬ</w:t>
      </w:r>
      <w:r>
        <w:rPr/>
        <w:t>ꤰ</w:t>
      </w:r>
      <w:r>
        <w:rPr/>
        <w:t>呾䁫쉩썳飍</w:t>
      </w:r>
      <w:r>
        <w:rPr/>
        <w:t>ⰳ</w:t>
      </w:r>
      <w:r>
        <w:rPr/>
        <w:t>䉪䋂瘮汏⌳獋绂汸┰긺깦촶辩皣㡟歑⥹椦⹱쉘惂慨ぉ㍓숪슮役쎬㝴淂䧂㕠䁎忂伽灩夳堺犵歆皡汭☽揎⏍淂桹䯂</w:t>
      </w:r>
      <w:r>
        <w:rPr/>
        <w:t>ꦡ⩉</w:t>
      </w:r>
      <w:r>
        <w:rPr/>
        <w:t>硩쎻⑞帩ꌬ係ꅴ쉭뼺╩쉖♴啢捶䥯쵦껂⹅睹厬♾긤䥌ㅙ挥䑄橩穎⬪楔楗爸杳䵸硎䲩</w:t>
      </w:r>
      <w:r>
        <w:rPr/>
        <w:t>ꤸꤴ</w:t>
      </w:r>
      <w:r>
        <w:rPr/>
        <w:t>뭘烂䃂䅶⸱딤颬⩂䙄㕕癨㩬䨰쉒⭮⸴䝙启ꍔ㉪坫⥵쏎䙮搶⫂䔦繫乩硉쵀⭡⨩ㅴ쉷歺䍒乺捳剩숭뽍㧂睃䱬汶䍲她亣楬佪也剒숰⸩ꄪ숣幗幩㍶确슮㭌쉄晍녘⫂幰轨</w:t>
      </w:r>
      <w:r>
        <w:rPr/>
        <w:t>꧂◂</w:t>
      </w:r>
      <w:r>
        <w:rPr/>
        <w:t>垿噗た刭慲塂碱湗뗂扸쉐畠禩ꥪ轂挮</w:t>
      </w:r>
      <w:r>
        <w:rPr/>
        <w:t>ꕸ⴩</w:t>
      </w:r>
      <w:r>
        <w:rPr/>
        <w:t>㭦Ⓧ⽍ꥺ┷㩎㉂</w:t>
      </w:r>
      <w:r>
        <w:rPr/>
        <w:t>ꤷ</w:t>
      </w:r>
      <w:r>
        <w:rPr/>
        <w:t>촭煋䳍輪顗⭾쉳ꥯ</w:t>
      </w:r>
      <w:r>
        <w:rPr/>
        <w:t>ⴳ</w:t>
      </w:r>
      <w:r>
        <w:rPr/>
        <w:t>正</w:t>
      </w:r>
      <w:r>
        <w:rPr/>
        <w:t>⡆</w:t>
      </w:r>
      <w:r>
        <w:rPr/>
        <w:t>놮㵔⛂ꍖ쉤曂彯쉐扵㟂䅌撘娫埍晨䚬ꍉ쉧纱㡂䍠滂汆⼦␦潀佃搲幙坓녔䖩⥠딮䮿焱㑃⹁숫穖搱硆摗⩀䨣칈毂橔利㬱㶮䝉樨䀨⦱剱戬摾剭佁䭭椣䓎뭊⥬㬪摬⮡轲サ숭毂㕢⩞塎啙걚哂灗⽵柂썚恧㘴◂㗂걞ꅓ⍾梘뮬慁⚡辮㚵♎瓂╁㭮促쉰넷氦⎮싂쉥噰洴牥쌪唴樺畈潐竂⥁쉓䠦ꥷ拂뭬䘴䥧䨯⿂燎捖獃佧쉚ꄻ淂䝋</w:t>
      </w:r>
      <w:r>
        <w:rPr/>
        <w:t>ꕳ⥱</w:t>
      </w:r>
      <w:r>
        <w:rPr/>
        <w:t>䖿㍙⭗䥕</w:t>
      </w:r>
      <w:r>
        <w:rPr/>
        <w:t>ⵋ</w:t>
      </w:r>
      <w:r>
        <w:rPr/>
        <w:t>噹搹䬥搲䛂뭩⺱</w:t>
      </w:r>
      <w:r>
        <w:rPr/>
        <w:t>ⱑ</w:t>
      </w:r>
      <w:r>
        <w:rPr/>
        <w:t>湡塹佪슏渵泂沘纱敪獵セ䝪䕺숺䑖ꅉ嘽冏꥖弤⬵⨪汏</w:t>
      </w:r>
      <w:r>
        <w:rPr/>
        <w:t>ⷃ</w:t>
      </w:r>
      <w:r>
        <w:rPr/>
        <w:t>쉶忂꥞䓂榩쉆㆘漦嫂䝂玥楫슩楏儣㈭쉙坂捒♊</w:t>
      </w:r>
      <w:r>
        <w:rPr/>
        <w:t>Ⲙ</w:t>
      </w:r>
      <w:r>
        <w:rPr/>
        <w:t>䕖쉦疣䑡牀쵦琩縸䠺呑싂㙀긨䘤㙧灆쉮♏操欶桠㪬湶ꅴ㌶⭈瑀숫쉏숺䢱琥䌨놿⴬뽇슩䩭</w:t>
      </w:r>
      <w:r>
        <w:rPr/>
        <w:t>ⵃ</w:t>
      </w:r>
      <w:r>
        <w:rPr/>
        <w:t>쉆묲奈⥣晷縯䭆灁䙯纬Ⓜ땂⍘湌浯䃂瓂</w:t>
      </w:r>
      <w:r>
        <w:rPr/>
        <w:t>⠴</w:t>
      </w:r>
      <w:r>
        <w:rPr/>
        <w:t>奊煨㫂轟싂怤䜊</w:t>
      </w:r>
      <w:r>
        <w:rPr/>
        <w:t>ꥌ</w:t>
      </w:r>
      <w:r>
        <w:rPr/>
        <w:t>硬䩫㫂丸╀去촪啰ꄬ顚璻瘮⵭⯂땫㭨㥴</w:t>
      </w:r>
      <w:r>
        <w:rPr/>
        <w:t>⣂⯂</w:t>
      </w:r>
      <w:r>
        <w:rPr/>
        <w:t>⽷椩儩歪轸児ꍦ쉥㛎䙺敠갳뭷뿍ㄫ産婳奸갺啭䘪㑸칋㍤싍焰挦㥆녴姂♢卪뭳摙婊眣캡㭁䱭灺㓂䔮桐䢵接슬ꥩ䴱⩆㡆숬楏瀦朰</w:t>
      </w:r>
      <w:r>
        <w:rPr/>
        <w:t>⡂</w:t>
      </w:r>
      <w:r>
        <w:rPr/>
        <w:t>㑂㕳┭捘䰳縴㡾⧂煉건唽塔敂걈敦瞥䡈帮⯂슡呕䣂긪㜷幌</w:t>
      </w:r>
      <w:r>
        <w:rPr/>
        <w:t>ꕡ⵳</w:t>
      </w:r>
      <w:r>
        <w:rPr/>
        <w:t>栱呩佤캡</w:t>
      </w:r>
      <w:r>
        <w:rPr/>
        <w:t>ꕧ</w:t>
      </w:r>
      <w:r>
        <w:rPr/>
        <w:t>䍢㠷祮⌬⹇㕄掮椱癍竂슱唰佪컃灰넮佖婏䃃䵾쉣囂乖쉔㘤ꅏ㙣灥땚牂煘啞拂ꏂ썸橯慀⚘䧃杨ꍾ偍㕶习츤㨦顷䤺䫂녅砹䅵婰╉⭒깃⌭䄸숸瑓숦繧栫갣㭓䅄갤㢬⤪䜪㯍㐶䫂ꥵ䵢硺ꥭ䑤뇂兪</w:t>
      </w:r>
      <w:r>
        <w:rPr/>
        <w:t>ⷂ</w:t>
      </w:r>
      <w:r>
        <w:rPr/>
        <w:t>뽮촺砤縴䅴眻楎亏㍆圮㐽塅䙺从㩕桱㩷璡溱恉⽆灱卙⍓㥌㝋䕷쉂抬⵷껂묹忂䭊昴拂썙䚵捇䑴쉈渽㣂繂偶癕㥯彫穌慙䤯徏剏橳壎䅴熏轅丵参㞿縪ㅅ䨬䩍纘⭄⨪卞楾</w:t>
      </w:r>
      <w:r>
        <w:rPr/>
        <w:t>ꕬ</w:t>
      </w:r>
      <w:r>
        <w:rPr/>
        <w:t>杭噅㕾秂묪㤵暿녪⚩쉗䁸䴲䄺</w:t>
      </w:r>
      <w:r>
        <w:rPr/>
        <w:t>ⷃ</w:t>
      </w:r>
      <w:r>
        <w:rPr/>
        <w:t>飂晪䊣牮⽪傘</w:t>
      </w:r>
      <w:r>
        <w:rPr/>
        <w:t>ⳃ</w:t>
      </w:r>
      <w:r>
        <w:rPr/>
        <w:t>䥢⬣圷숬쉘䙒쉸爻녤啍輦</w:t>
      </w:r>
      <w:r>
        <w:rPr/>
        <w:t>ꦱ</w:t>
      </w:r>
      <w:r>
        <w:rPr/>
        <w:t>㑢⛂뽴昪愥儩</w:t>
      </w:r>
      <w:r>
        <w:rPr/>
        <w:t>ꕸ</w:t>
      </w:r>
      <w:r>
        <w:rPr/>
        <w:t>뽗琻썵㩔坴娪呢楹傡䂻⭵쉶摳싂䘯搨䒱穏숵獱枣堫ꅓ硕⌸쉑䃂ꅵ꺮</w:t>
      </w:r>
      <w:r>
        <w:rPr/>
        <w:t>ꕤ</w:t>
      </w:r>
      <w:r>
        <w:rPr/>
        <w:t>쉏㌪段⯂楴偊⺬啪畓⭗</w:t>
      </w:r>
      <w:r>
        <w:rPr/>
        <w:t>ꔣ</w:t>
      </w:r>
      <w:r>
        <w:rPr/>
        <w:t>⽫</w:t>
      </w:r>
      <w:r>
        <w:rPr/>
        <w:t>⢡</w:t>
      </w:r>
      <w:r>
        <w:rPr/>
        <w:t>眯䆱挹㬩澡⩏㘥敀䅪㉌⩎놥㭧숹㕫祇</w:t>
      </w:r>
      <w:r>
        <w:rPr/>
        <w:t>ⲻ</w:t>
      </w:r>
      <w:r>
        <w:rPr/>
        <w:t>さ땩䠴堽祑ꥰ</w:t>
      </w:r>
      <w:r>
        <w:rPr/>
        <w:t>ꕟ</w:t>
      </w:r>
      <w:r>
        <w:rPr/>
        <w:t>圦쉷썕䎘夦쉾咱夶攮睶⍏䅫칟㍇礸卋汷</w:t>
      </w:r>
      <w:r>
        <w:rPr/>
        <w:t>ⵟ</w:t>
      </w:r>
      <w:r>
        <w:rPr/>
        <w:t>啚昪䢮橂捱䁆慷媩슏ㄩ䝘湥쉎猵晒䃂但딨⪱悮呹嘺ㄪ슻煘師姂揂㶬樦</w:t>
      </w:r>
      <w:r>
        <w:rPr/>
        <w:t>ꕵ</w:t>
      </w:r>
      <w:r>
        <w:rPr/>
        <w:t>哂勂乳䑦쌨걸䭮㩩㥴婴╕쉣ꍯ</w:t>
      </w:r>
      <w:r>
        <w:rPr/>
        <w:t>ꔴ</w:t>
      </w:r>
      <w:r>
        <w:rPr/>
        <w:t>捆㉰书偠捐傩</w:t>
      </w:r>
      <w:r>
        <w:rPr/>
        <w:t>ꕟ</w:t>
      </w:r>
      <w:r>
        <w:rPr/>
        <w:t>ꆵ恁⩰匸♌㔽ꌵ⵲䃃</w:t>
      </w:r>
      <w:r>
        <w:rPr/>
        <w:t>ꤴ</w:t>
      </w:r>
      <w:r>
        <w:rPr/>
        <w:t>汕쉆䰣潙㪘張㗎숻繢</w:t>
      </w:r>
      <w:r>
        <w:rPr/>
        <w:t>⡸</w:t>
      </w:r>
      <w:r>
        <w:rPr/>
        <w:t>ㅟ㶻⎮冡吸瘩㡱⥋灓䱍悬轉쎬䰴䭘䍲쉃땺扌彟匸숪慨䝷〹ꄺ⑪稷硃⸹쉭幦汭⦱卄祍뿍따㵠숽뼺垥剹슮畵⩑斥숺⭘뇎唪⼽䄶琹槎숊ꥭ瀯䢬䬬깬숻깅싂쉗</w:t>
      </w:r>
      <w:r>
        <w:rPr/>
        <w:t>ꥌ</w:t>
      </w:r>
      <w:r>
        <w:rPr/>
        <w:t>㢩礥汥쉮㵭㘣ァ䕅稲㡗ꥢ㈳充䝇啨䬳쉚ꄳ䍄</w:t>
      </w:r>
      <w:r>
        <w:rPr/>
        <w:t>ꕠ</w:t>
      </w:r>
      <w:r>
        <w:rPr/>
        <w:t>洭㩇䥣㌫ꍫ软女싂㚩</w:t>
      </w:r>
      <w:r>
        <w:rPr/>
        <w:t>ꥇ</w:t>
      </w:r>
      <w:r>
        <w:rPr/>
        <w:t>版搩睠呚汹</w:t>
      </w:r>
      <w:r>
        <w:rPr/>
        <w:t>ꔯ</w:t>
      </w:r>
      <w:r>
        <w:rPr/>
        <w:t>쉖懍顮輰妩㌱偭㐯滍浈</w:t>
      </w:r>
      <w:r>
        <w:rPr/>
        <w:t>ꕐ</w:t>
      </w:r>
      <w:r>
        <w:rPr/>
        <w:t>樳㈥傏捤ꅘ쉒쉎⹳쉀╁䚩쵢넫㩱쉑瓂挷⛂奦嚮頵䵚潷쉈⩃⚵싍輨㵷摈숮樶刲뭏敠</w:t>
      </w:r>
      <w:r>
        <w:rPr/>
        <w:t>⡆</w:t>
      </w:r>
      <w:r>
        <w:rPr/>
        <w:t>䐥癃牚欴쉠ㅄ슿偃㊣祵擎</w:t>
      </w:r>
      <w:r>
        <w:rPr/>
        <w:t>꧂</w:t>
      </w:r>
      <w:r>
        <w:rPr/>
        <w:t>쉱繬쉠恆柂才⨩㭓畩㘲總䇂쉱甤⭓䄹湢攭捾䉁ꍞッ氮숹⩒슱쉋啲㑺쉊繷癫♒穁扤穒縵嫂摠㍘楙㜦䙟</w:t>
      </w:r>
      <w:r>
        <w:rPr/>
        <w:t>⣍</w:t>
      </w:r>
      <w:r>
        <w:rPr/>
        <w:t>甭䈩挷ꎡ┮百쉢䀹圩걓塉</w:t>
      </w:r>
      <w:r>
        <w:rPr/>
        <w:t>ꕂ</w:t>
      </w:r>
      <w:r>
        <w:rPr/>
        <w:t>穭㬱怫⤹兘侩幺㠪츪輷Ⓙ縭扑堸晱䋂슩ꍁ樲ㅉ啓뾘顒⩂劏怣쉬쉀츪떻⪡ざ⼪쉇歖迂㕦洰⭪戮優焩뽺</w:t>
      </w:r>
      <w:r>
        <w:rPr/>
        <w:t>ⰺ</w:t>
      </w:r>
      <w:r>
        <w:rPr/>
        <w:t>䠵싂</w:t>
      </w:r>
      <w:r>
        <w:rPr/>
        <w:t>ⱞ</w:t>
      </w:r>
      <w:r>
        <w:rPr/>
        <w:t>汨䕌截獌漺桢Ⓝ⬴䆵枬쉩夸쉺祇项⨨㞮晃䉑⥥䭰쉵쉨쉑䁉懃떥떵撬쉖숽䁙携⽵奎꥘╊딱恈燎彌䧂伩辩䰦䵆㗂⑁㒬쉷䗂縭㙙健쉕⚻㝠긷繂坒⧂沘獘㩪걚狂⦡㴺㩐ꍩ澿畘空敨睦껂쉨䐷䡀䥤⭓습㔰⍱汇⩣</w:t>
      </w:r>
      <w:r>
        <w:rPr/>
        <w:t>ⴹ</w:t>
      </w:r>
      <w:r>
        <w:rPr/>
        <w:t>歶氶ꍘ灍㛂爵牭洹犘攱㩤⹹⩵䰯姂彺䏃䣂汧禥䡏뼴哃㑄杢싂㔪䰳瑧妏嗃슣歕㩨⑍䱺夦㵁</w:t>
      </w:r>
      <w:r>
        <w:rPr/>
        <w:t>ꕣ</w:t>
      </w:r>
      <w:r>
        <w:rPr/>
        <w:t>쉪녤䭭浖숪呐唨쉍ꌣ┲</w:t>
      </w:r>
      <w:r>
        <w:rPr/>
        <w:t>Ⱔ</w:t>
      </w:r>
      <w:r>
        <w:rPr/>
        <w:t>싂䅓瑳칟繬洯⩚숲颬</w:t>
      </w:r>
      <w:r>
        <w:rPr/>
        <w:t>⡈</w:t>
      </w:r>
      <w:r>
        <w:rPr/>
        <w:t>깦슿╒䱬懎쉐</w:t>
      </w:r>
      <w:r>
        <w:rPr/>
        <w:t>꧂</w:t>
      </w:r>
      <w:r>
        <w:rPr/>
        <w:t>뽭⍞</w:t>
      </w:r>
      <w:r>
        <w:rPr/>
        <w:t>ⴣ</w:t>
      </w:r>
      <w:r>
        <w:rPr/>
        <w:t>堣㓍걏䍙癧廂摤犘뭆憣뽚㧂㇂旂潲㌩繪捩싂㝄傱</w:t>
      </w:r>
      <w:r>
        <w:rPr/>
        <w:t>ⵟ</w:t>
      </w:r>
      <w:r>
        <w:rPr/>
        <w:t>砩갮⑕墱焬뾮▥晹扮</w:t>
      </w:r>
      <w:r>
        <w:rPr/>
        <w:t>Ⳃ</w:t>
      </w:r>
      <w:r>
        <w:rPr/>
        <w:t>澱㩥⏂ヂ轍쉓婃塡捨슿漪娶싂轌㵂숮쉲숩㓂㦮㍩獭晇彰춘轹⍡䕾䑸䩹뼬牓쉤⨬㒣㝲</w:t>
      </w:r>
      <w:r>
        <w:rPr/>
        <w:t>ꖣ</w:t>
      </w:r>
      <w:r>
        <w:rPr/>
        <w:t>祇㬵拎䙁갽潤⬭漷㍕숪ꏃ꺡が</w:t>
      </w:r>
      <w:r>
        <w:rPr/>
        <w:t>⠪</w:t>
      </w:r>
      <w:r>
        <w:rPr/>
        <w:t>獷为땳䙩枵㕶偖檩佟漪♦ꍉ㘽쉾쉱䞵뽠盂갽彠</w:t>
      </w:r>
      <w:r>
        <w:rPr/>
        <w:t>⣂</w:t>
      </w:r>
      <w:r>
        <w:rPr/>
        <w:t>쉓輷</w:t>
      </w:r>
      <w:r>
        <w:rPr/>
        <w:t>⠫</w:t>
      </w:r>
      <w:r>
        <w:rPr/>
        <w:t>ꖩ</w:t>
      </w:r>
      <w:r>
        <w:rPr/>
        <w:t>㓂슻⩇䥗睴乊⩂㝰숪⼯て䅕⽃抡判䘣</w:t>
      </w:r>
      <w:r>
        <w:rPr/>
        <w:t>ⱦ</w:t>
      </w:r>
      <w:r>
        <w:rPr/>
        <w:t>畎假淂</w:t>
      </w:r>
      <w:r>
        <w:rPr/>
        <w:t>ⷂ</w:t>
      </w:r>
      <w:r>
        <w:rPr/>
        <w:t>惂⹱繴䵠䍴ヂ딨⽴쉠뇂䆮硢⑭彴顇瑯奫䐊㙆攵掱〺④ꅷ쉃䝘硘칉刲쉟㩭䅳䆵砸摡婆⑑䕢呑땸♈卓顸欰ꥭ⼣䴭璩扈ヂ㕡㟎升浹䵗ひ䊬㪿쉪녭쎩쉑䉃ꥳ焴剈灇숨潘놻놱卟㬥圮쵊漺ꍌ皬疥凂䧂沿㮬싂潖㘥潙恭⏂숥磂兠⹀컂⩙㬪撘硢坄䄪촥땕㒡特煲櫂껂䉤儻灘乎亣癅奉⯂恆⭆恔䉀顋杦ヂ慾扢顑塤㐹묩숰瓂囂䙓쉅숪㘫杘쉲땮㭏㡟䭥쉘㝳碻㎬䬱</w:t>
      </w:r>
      <w:r>
        <w:rPr/>
        <w:t>ⵯ</w:t>
      </w:r>
      <w:r>
        <w:rPr/>
        <w:t>埂</w:t>
      </w:r>
      <w:r>
        <w:rPr/>
        <w:t>ꦵ</w:t>
      </w:r>
      <w:r>
        <w:rPr/>
        <w:t>㭁〺쉌曂숣㉸싂煸䁁뽖䑁䐶䵐汪겻䡢顃쉥棂ꅭ⩵嫎䫂㉰넪⚻火깙䙡夤㚘焪숺彷楗桃炩汏牶㭵慷楱㠽㮬㢩楎㶡漩㭰㐺啚利쵧瓂䑠䱔䫂恥꺡坫묱䅏䄴祫싂䅫幕쉙⦘</w:t>
      </w:r>
      <w:r>
        <w:rPr/>
        <w:t>ꤪ</w:t>
      </w:r>
      <w:r>
        <w:rPr/>
        <w:t>轇湸啙潦</w:t>
      </w:r>
      <w:r>
        <w:rPr/>
        <w:t>⡪</w:t>
      </w:r>
      <w:r>
        <w:rPr/>
        <w:t>㴺䰨쌩캩㠸惂归徵淂垬朦㉏䕡숨㨺䵠숸顒䪥欴㐯</w:t>
      </w:r>
      <w:r>
        <w:rPr/>
        <w:t>ꥂ</w:t>
      </w:r>
      <w:r>
        <w:rPr/>
        <w:t>噂㑄䪱渶〥㜻煐쉍쉷癯䑍卢⵱僂쌷숭⻂㥋⍸</w:t>
      </w:r>
      <w:r>
        <w:rPr/>
        <w:t>ꔯ⫎</w:t>
      </w:r>
      <w:r>
        <w:rPr/>
        <w:t>깏禩숯歱漯</w:t>
      </w:r>
      <w:r>
        <w:rPr/>
        <w:t>ꤪ</w:t>
      </w:r>
      <w:r>
        <w:rPr/>
        <w:t>쏂㨪卲䥗</w:t>
      </w:r>
      <w:r>
        <w:rPr/>
        <w:t>ꔰ</w:t>
      </w:r>
      <w:r>
        <w:rPr/>
        <w:t>敵䋂쉬㩴媡啓묬呕ꎻ</w:t>
      </w:r>
      <w:r>
        <w:rPr/>
        <w:t>Ⳃ</w:t>
      </w:r>
      <w:r>
        <w:rPr/>
        <w:t>乞ㄲ偙㘭扨奥䕇噥慾싂恵娻東堰⍀썸烂狂慸憘䒱仃䕯坥䕚线灆睦熵䳂欰妥䂩⩘癡窣⪣㠭噰昰①ꌴ勂ヂ㵔뮱㑚攪칣窩䂿깊쉧穸湷</w:t>
      </w:r>
      <w:r>
        <w:rPr/>
        <w:t>⡵</w:t>
      </w:r>
      <w:r>
        <w:rPr/>
        <w:t>䊩쉏碥磂⭃浹</w:t>
      </w:r>
      <w:r>
        <w:rPr/>
        <w:t>Ⱟ</w:t>
      </w:r>
      <w:r>
        <w:rPr/>
        <w:t>慖ꅠ獠堭痂뽴桹䅾䱈䋂㖬ꍨꏂ晹睖㴶婱䠫뾿淍╉䬬攵⨱쉴佑淂슏㢱偾쉟⭱捗♶⫂噳䑚砭獭</w:t>
      </w:r>
      <w:r>
        <w:rPr/>
        <w:t>꥟꤭</w:t>
      </w:r>
      <w:r>
        <w:rPr/>
        <w:t>䉠剒数␥歇╤䁨⥑칆뭒幞㕴쉑䕮砻갷䯎砬䵣뽄玵</w:t>
      </w:r>
      <w:r>
        <w:rPr/>
        <w:t>ꥃ</w:t>
      </w:r>
      <w:r>
        <w:rPr/>
        <w:t>湧劥壂榵㕩䱦쉣杆䕺揂䅅囂츤䥷彥唦땎穚⩚頻惂⛂顲㕩煷汖걈䤶쉑⪿灦䕩狍㕨獰辱睭⽱숻䜴</w:t>
      </w:r>
      <w:r>
        <w:rPr/>
        <w:t>ⵏ</w:t>
      </w:r>
      <w:r>
        <w:rPr/>
        <w:t>玩摑椭䐰䭩쉾倮숴땄⥃㉩祇</w:t>
      </w:r>
      <w:r>
        <w:rPr/>
        <w:t>⡁</w:t>
      </w:r>
      <w:r>
        <w:rPr/>
        <w:t>쉷쉕楦</w:t>
      </w:r>
      <w:r>
        <w:rPr/>
        <w:t>ꕒ</w:t>
      </w:r>
      <w:r>
        <w:rPr/>
        <w:t>㤮</w:t>
      </w:r>
      <w:r>
        <w:rPr/>
        <w:t>ⵌ</w:t>
      </w:r>
      <w:r>
        <w:rPr/>
        <w:t>泂轎劮쉇㑓浘䱎쉭嘳쉌</w:t>
      </w:r>
      <w:r>
        <w:rPr/>
        <w:t>ꤹ</w:t>
      </w:r>
      <w:r>
        <w:rPr/>
        <w:t>び쉞奟슣穒㌺숭쉱兺㥴⼩⸨乗쉚ꍁ浡歯㠪汌뽌殿㯃쵱싂㡲灤批㤮걵</w:t>
      </w:r>
      <w:r>
        <w:rPr/>
        <w:t>ꖡ</w:t>
      </w:r>
      <w:r>
        <w:rPr/>
        <w:t>ꅾ긺쉚咣슏♘</w:t>
      </w:r>
      <w:r>
        <w:rPr/>
        <w:t>⡂</w:t>
      </w:r>
      <w:r>
        <w:rPr/>
        <w:t>汹</w:t>
      </w:r>
      <w:r>
        <w:rPr/>
        <w:t>Ⳃ</w:t>
      </w:r>
      <w:r>
        <w:rPr/>
        <w:t>䍀⩘숫쉚♗숊煩쉤㙵⍟⌵斬㉸ァ捪땢묳氶壂牭䃂奣ꅈ</w:t>
      </w:r>
      <w:r>
        <w:rPr/>
        <w:t>ꖥ</w:t>
      </w:r>
      <w:r>
        <w:rPr/>
        <w:t>䝒</w:t>
      </w:r>
      <w:r>
        <w:rPr/>
        <w:t>ꥃ</w:t>
      </w:r>
      <w:r>
        <w:rPr/>
        <w:t>쉗슬♸슡漽</w:t>
      </w:r>
      <w:r>
        <w:rPr/>
        <w:t>ꤸ</w:t>
      </w:r>
      <w:r>
        <w:rPr/>
        <w:t>깈⩦堩╵슣祯顋⪩偄ㆩ췂䞮瞱⼺溬㩐䨵쵖卞唹⪘⑞块瓎ひ⭪⩍歘儺䮩啙</w:t>
      </w:r>
      <w:r>
        <w:rPr/>
        <w:t>ⶏ</w:t>
      </w:r>
      <w:r>
        <w:rPr/>
        <w:t>㩫ꍦ쉵쉥ꎡ걲咡收㨷戫䁏䝆忂⽭恔穷ㅀ䍙␴熘櫂껂㝑匹夷䏃칡⿂싂</w:t>
      </w:r>
      <w:r>
        <w:rPr/>
        <w:t>ꔻ</w:t>
      </w:r>
      <w:r>
        <w:rPr/>
        <w:t>ꆩ恍䔻뽓ㅫ㔤暘ㅄ八䱨쉺Ⓜ䉠촥䄥奫歁</w:t>
      </w:r>
      <w:r>
        <w:rPr/>
        <w:t>⡃</w:t>
      </w:r>
      <w:r>
        <w:rPr/>
        <w:t>橌ꅦ幕⨻⽇쉹潴歧刹䁫顸㤭</w:t>
      </w:r>
      <w:r>
        <w:rPr/>
        <w:t>⣂</w:t>
      </w:r>
      <w:r>
        <w:rPr/>
        <w:t>焺琥瀭㡧</w:t>
      </w:r>
      <w:r>
        <w:rPr/>
        <w:t>ꤹ</w:t>
      </w:r>
      <w:r>
        <w:rPr/>
        <w:t>獍晲뼶</w:t>
      </w:r>
      <w:r>
        <w:rPr/>
        <w:t>ꦿ</w:t>
      </w:r>
      <w:r>
        <w:rPr/>
        <w:t>슱湢祐썚뭙溬捦㩦츣㩴烍䯂穒杕常꧎塑䩉櫂</w:t>
      </w:r>
      <w:r>
        <w:rPr/>
        <w:t>ⵈ⮘</w:t>
      </w:r>
      <w:r>
        <w:rPr/>
        <w:t>桮甥♈奮◂䥮穠␷⑂칫䟂䄨渻幵ꏂ춱</w:t>
      </w:r>
      <w:r>
        <w:rPr/>
        <w:t>ꦥ</w:t>
      </w:r>
      <w:r>
        <w:rPr/>
        <w:t>녳畐离祐硴䩕繚幗㛂㙧⩓⭧檮吲䅞佣떘半偙矂⍾</w:t>
      </w:r>
      <w:r>
        <w:rPr/>
        <w:t>ꔨ</w:t>
      </w:r>
      <w:r>
        <w:rPr/>
        <w:t>쉇䕇癸獎乑硉䥏嘵別杖䲱咘刹娺쉒뇃</w:t>
      </w:r>
      <w:r>
        <w:rPr/>
        <w:t>⡀</w:t>
      </w:r>
      <w:r>
        <w:rPr/>
        <w:t>싂穸珂㑋瑎숩梿䩅瑙憮걘쉚晖䄣ꌶ⺬㔯祧撮䅓䑬整㗂䡢嫃䩳㑤</w:t>
      </w:r>
      <w:r>
        <w:rPr/>
        <w:t>ꗂ</w:t>
      </w:r>
      <w:r>
        <w:rPr/>
        <w:t>捒呔卋ご쉞숰繡爯剬⥵毂㵍</w:t>
      </w:r>
      <w:r>
        <w:rPr/>
        <w:t>ⶮ</w:t>
      </w:r>
      <w:r>
        <w:rPr/>
        <w:t>畣䱷歵㍴╰☴⩓梻</w:t>
      </w:r>
      <w:r>
        <w:rPr/>
        <w:t>ⴥ</w:t>
      </w:r>
      <w:r>
        <w:rPr/>
        <w:t>㡪긬뽶캩숬⻍瓂습稣쉤慟㑏䡖䙯쉏婆땬湩⨩쉳殬涿廂庵뽫畸쉋摥㬪轎欰쉍坧揂坄ꥩ松㍟扁</w:t>
      </w:r>
      <w:r>
        <w:rPr/>
        <w:t>ꦡ</w:t>
      </w:r>
      <w:r>
        <w:rPr/>
        <w:t>뗂恎㔣槂䖱塅䭮瓂畋歷칹呒䭥⩉癨䫂埂걂⼱欲失犘㉮晉䈨뽩扣牧</w:t>
      </w:r>
      <w:r>
        <w:rPr/>
        <w:t>ꤪ</w:t>
      </w:r>
      <w:r>
        <w:rPr/>
        <w:t>䌷⬹땏眩㠯縭珂䔲乑㏃⍈䭃</w:t>
      </w:r>
      <w:r>
        <w:rPr/>
        <w:t>ⲩ⪿</w:t>
      </w:r>
      <w:r>
        <w:rPr/>
        <w:t>꧂</w:t>
      </w:r>
      <w:r>
        <w:rPr/>
        <w:t>允䜪㬺뼪☩輳♠媵旎塬潷㩬痍澡갫㕖䡷숰깁灏䙥匮杖扶挫掵</w:t>
      </w:r>
      <w:r>
        <w:rPr/>
        <w:t>ⰶ</w:t>
      </w:r>
      <w:r>
        <w:rPr/>
        <w:t>녎䦿灭</w:t>
      </w:r>
      <w:r>
        <w:rPr/>
        <w:t>ⵂ</w:t>
      </w:r>
      <w:r>
        <w:rPr/>
        <w:t>䠭쉳땞䷂␸愪椽偺</w:t>
      </w:r>
      <w:r>
        <w:rPr/>
        <w:t>ⶻ</w:t>
      </w:r>
      <w:r>
        <w:rPr/>
        <w:t>ヂ䕟柂畊쉆</w:t>
      </w:r>
      <w:r>
        <w:rPr/>
        <w:t>⡕</w:t>
      </w:r>
      <w:r>
        <w:rPr/>
        <w:t>ꔯ</w:t>
      </w:r>
      <w:r>
        <w:rPr/>
        <w:t>繢猸㩤</w:t>
      </w:r>
      <w:r>
        <w:rPr/>
        <w:t>ⲥ</w:t>
      </w:r>
      <w:r>
        <w:rPr/>
        <w:t>써惎뼯扐弨眪</w:t>
      </w:r>
      <w:r>
        <w:rPr/>
        <w:t>ⴶ⍸</w:t>
      </w:r>
      <w:r>
        <w:rPr/>
        <w:t>䡌쏂⭇숰䔳椺컂䣂갻숵⌶垘⽮㔥穟曂畲卡</w:t>
      </w:r>
      <w:r>
        <w:rPr/>
        <w:t>ⴤ⥾</w:t>
      </w:r>
      <w:r>
        <w:rPr/>
        <w:t>極颿숷⬩뾘䏂睆畢㙎땰汁浹瘺䄱㭏勍넻䮣嘴睫偠깗䇂㩸칩䰯氫⽅㕷䑓顟剚弦杄轕圭䑢쉣焨䈣걶惂潵ꍒ춿甪㭙猪䷂겣ㅪ搩熡䆿楾癷</w:t>
      </w:r>
      <w:r>
        <w:rPr/>
        <w:t>ⱴ</w:t>
      </w:r>
      <w:r>
        <w:rPr/>
        <w:t>떥⾩坨깢뭭쉋긷⤲⍀問櫂䱀で䕦뮻㋂⹡䠹六Ⓧ䭞⦵䡬⥸柂器㙋啮뼯㞮䑢玵㝔氬걷</w:t>
      </w:r>
    </w:p>
    <w:p>
      <w:pPr>
        <w:pStyle w:val="PreformattedText"/>
        <w:bidi w:val="0"/>
        <w:spacing w:before="0" w:after="0"/>
        <w:jc w:val="left"/>
        <w:rPr/>
      </w:pPr>
      <w:r>
        <w:rPr/>
        <w:t>䅘</w:t>
      </w:r>
      <w:r>
        <w:rPr/>
        <w:t>ꤊ</w:t>
      </w:r>
      <w:r>
        <w:rPr/>
        <w:t>杨䴪㗂凂쉷硁姂깣싂甬晠砦숬쉥䫂껂䢮渫䎻剮뽋䋂싍槎轙㞱だ칎</w:t>
      </w:r>
      <w:r>
        <w:rPr/>
        <w:t>Ɑ</w:t>
      </w:r>
      <w:r>
        <w:rPr/>
        <w:t>婅녒樭䑶숰仍唪狍櫂䲿칭⹤偐䭩㶬攱䅠愭숥⺵啧䭟䍅</w:t>
      </w:r>
      <w:r>
        <w:rPr/>
        <w:t>⡙</w:t>
      </w:r>
      <w:r>
        <w:rPr/>
        <w:t>煯쉧넴ꥷ䝳礤쉈牚뿂灡쉍浨轞㌪䭮䑯㜫䴪癇煅姂칂䘤瞿㡺㕷礮囃楩晗갸琥⬶搫䠦㍙숸䓂딣쏂⭈皮ꍖ</w:t>
      </w:r>
      <w:r>
        <w:rPr/>
        <w:t>ꦮ</w:t>
      </w:r>
      <w:r>
        <w:rPr/>
        <w:t>暡硱卹慈쵳噂㑲卶♲㭍轉ㅆ㴬㑢䡑婶㖩쉸硵垵樷㈸䋂</w:t>
      </w:r>
      <w:r>
        <w:rPr/>
        <w:t>ⷂ</w:t>
      </w:r>
      <w:r>
        <w:rPr/>
        <w:t>全䩋祬뭊櫂ぐ깈樴曂숯ꅸ敱⍬內䂮歚⌳塩桞꥖쉌䉰才睞⩉</w:t>
      </w:r>
      <w:r>
        <w:rPr/>
        <w:t>ꖻ</w:t>
      </w:r>
      <w:r>
        <w:rPr/>
        <w:t>싂梏㢩</w:t>
      </w:r>
      <w:r>
        <w:rPr/>
        <w:t>Ⳃ</w:t>
      </w:r>
      <w:r>
        <w:rPr/>
        <w:t>䈻ꍞ磂䓂쌩歞欳⬦췂</w:t>
      </w:r>
      <w:r>
        <w:rPr/>
        <w:t>ꥆ</w:t>
      </w:r>
      <w:r>
        <w:rPr/>
        <w:t>癈〽喵䉓睃녀䝘甭幚顑㢻〤♧㍧堪ぺ晢䤬柂ꇂ슬漻悩쉤</w:t>
      </w:r>
      <w:r>
        <w:rPr/>
        <w:t>ⷂ</w:t>
      </w:r>
      <w:r>
        <w:rPr/>
        <w:t>䝴쉮㪏坠╲㑫싂㬺瀲슩䑲ヂ⎬⹍뾻ꅴ硷癚䅭䙋㵏㵕㭰뭴悵百矂묪坄㘩傮싂쉰璘轌参</w:t>
      </w:r>
      <w:r>
        <w:rPr/>
        <w:t>ꥀ</w:t>
      </w:r>
      <w:r>
        <w:rPr/>
        <w:t>䠴숻㕘곂杺漥䯂䐥斘䬮礥汞婠㉪け㭊䳂䡎㈪쉐⨤ㅏ㠪뼤瑴칌湷▬㔨⑄⚻㕚슘条狂䥋桪쉓ꅐ怨瑮㐫촹ㅕ坣☬歈䵭⪱偠湀飂歙䕄割輪弸殩彣</w:t>
      </w:r>
      <w:r>
        <w:rPr/>
        <w:t>⡬</w:t>
      </w:r>
      <w:r>
        <w:rPr/>
        <w:t>䓂垬㑋⎣丩䑺曂⵹ꍧ壂瞣桴頸繕硧ꥮ숣拂숪ꏂ癨啤뽸䩧䅰坡싂䭃숽</w:t>
      </w:r>
      <w:r>
        <w:rPr/>
        <w:t>ꥆ</w:t>
      </w:r>
      <w:r>
        <w:rPr/>
        <w:t>ꄵ捩뼩䒩祉睸怰䩴걓⥗칥䦩砽䥎䌰䜨긪顋坢囂㜭칭渣戻☥桙쌺숲獷佱┬婤⯂橦䌤⽒儤뽤㉒◎噎穁悿住㧂䣂䅘쉭䑴潍ꄣ田枵썃걫⚩潥丳뭶숵㙠䵇⨮橩⧂⏂癆쉙狂晏㭒硹슡쉔ꍌ炏슘땊숹숽칏쉡㵞挻㶘㡣汐䭥㐬㵥㉁畞䉺칓疥城㨫牠烂㕓樦</w:t>
      </w:r>
      <w:r>
        <w:rPr/>
        <w:t>⡓</w:t>
      </w:r>
      <w:r>
        <w:rPr/>
        <w:t>欨⪏</w:t>
      </w:r>
      <w:r>
        <w:rPr/>
        <w:t>ꥈ</w:t>
      </w:r>
      <w:r>
        <w:rPr/>
        <w:t>䲩⌱넥⭤칏珂ㅰ㑰䜣뭈浞げ뮣摎땧椦兇轷剃禥癲挲땦却忂슩뼦究㨶㢮숨穉⏂㕖ꄪ奕</w:t>
      </w:r>
      <w:r>
        <w:rPr/>
        <w:t>ⰽ</w:t>
      </w:r>
      <w:r>
        <w:rPr/>
        <w:t>灗㕎숬橯䳂⮣琮⭉</w:t>
      </w:r>
      <w:r>
        <w:rPr/>
        <w:t>ꔰ</w:t>
      </w:r>
      <w:r>
        <w:rPr/>
        <w:t>戴⪿偁㮥⮵㴹祓湗ꅒ優书㔷咵摄㙵犿皱⨥</w:t>
      </w:r>
      <w:r>
        <w:rPr/>
        <w:t>ⱁ</w:t>
      </w:r>
      <w:r>
        <w:rPr/>
        <w:t>㴽弬⻍䰴㩋♫佋縻</w:t>
      </w:r>
      <w:r>
        <w:rPr/>
        <w:t>ⵎ</w:t>
      </w:r>
      <w:r>
        <w:rPr/>
        <w:t>ヂ啀况汴唫걒㴯灹迂沱숮飂싂쉥숪숪䯎㣂扸朊礬儵땮㛂⻂㍂쉎怰㏂ㆩ番㶬</w:t>
      </w:r>
      <w:r>
        <w:rPr/>
        <w:t>ꔸ</w:t>
      </w:r>
      <w:r>
        <w:rPr/>
        <w:t>榡从噥嚿䁃␺儬ꅒ汰</w:t>
      </w:r>
      <w:r>
        <w:rPr/>
        <w:t>⡙╁</w:t>
      </w:r>
      <w:r>
        <w:rPr/>
        <w:t>顸顺䌺唤</w:t>
      </w:r>
      <w:r>
        <w:rPr/>
        <w:t>Ⳃ</w:t>
      </w:r>
      <w:r>
        <w:rPr/>
        <w:t>쵍</w:t>
      </w:r>
      <w:r>
        <w:rPr/>
        <w:t>ⵆ</w:t>
      </w:r>
      <w:r>
        <w:rPr/>
        <w:t>쉮傣癇癰慀丳內冡긽㇂숸䴴쉯뇍뼶</w:t>
      </w:r>
      <w:r>
        <w:rPr/>
        <w:t>Ⱝ</w:t>
      </w:r>
      <w:r>
        <w:rPr/>
        <w:t>쉞癭슱䭱由哂倩⩓弲竂帷쌯䄳桚佞촪楀杠ㄸ슩쉕瘮㕯숹奠⩭䡫煥爬煥在副㶥䐵䙌䱡敉䅈</w:t>
      </w:r>
      <w:r>
        <w:rPr/>
        <w:t>ꦿ</w:t>
      </w:r>
      <w:r>
        <w:rPr/>
        <w:t>㡆盎쵀䤮瘦吹숩䉗⽤碬깋쉺䕔㙑⸩⹏柂慓슱汦掏㒩슩⪣⿂칚彺穂癭扐⭗弳䁢呠숮暩䆘獦ㄲ㛍싂츤卑㞮䮥</w:t>
      </w:r>
      <w:r>
        <w:rPr/>
        <w:t>ꦡ</w:t>
      </w:r>
      <w:r>
        <w:rPr/>
        <w:t>棂獾숴♣瑍䭌乏狂歠傡整㙗츲序瞩䪥怰</w:t>
      </w:r>
      <w:r>
        <w:rPr/>
        <w:t>ⱅ</w:t>
      </w:r>
      <w:r>
        <w:rPr/>
        <w:t>쉑⴩呒喏⤺均䌦㖻帣偯硓㕗꤮硖䥅⑫㕍榘灏㙞䴯</w:t>
      </w:r>
      <w:r>
        <w:rPr/>
        <w:t>ⵗ</w:t>
      </w:r>
      <w:r>
        <w:rPr/>
        <w:t>쉆䁫垬劏縪뽠⍑窮</w:t>
      </w:r>
      <w:r>
        <w:rPr/>
        <w:t>ꤴ</w:t>
      </w:r>
      <w:r>
        <w:rPr/>
        <w:t>䘥㕲轏䥖㩊橴塄숻쉶顾捺칞獯䑰歭쉱牣숭殱㕎眯汌숱</w:t>
      </w:r>
      <w:r>
        <w:rPr/>
        <w:t>ⰴ</w:t>
      </w:r>
      <w:r>
        <w:rPr/>
        <w:t>参㩾</w:t>
      </w:r>
      <w:r>
        <w:rPr/>
        <w:t>ꤪ</w:t>
      </w:r>
      <w:r>
        <w:rPr/>
        <w:t>䯃㛂繹䅕爻㎻睱ね㩂쉒</w:t>
      </w:r>
      <w:r>
        <w:rPr/>
        <w:t>ⴱ</w:t>
      </w:r>
      <w:r>
        <w:rPr/>
        <w:t>琯绂㛍汸夳╫兄䙯午⍞壍疏灊剉㑉⹂竂⼮츴숲꤮昺㊱</w:t>
      </w:r>
      <w:r>
        <w:rPr/>
        <w:t>⡲</w:t>
      </w:r>
      <w:r>
        <w:rPr/>
        <w:t>槂</w:t>
      </w:r>
      <w:r>
        <w:rPr/>
        <w:t>⣂</w:t>
      </w:r>
      <w:r>
        <w:rPr/>
        <w:t>㝨畷轘숲</w:t>
      </w:r>
      <w:r>
        <w:rPr/>
        <w:t>ꗂꔴ</w:t>
      </w:r>
      <w:r>
        <w:rPr/>
        <w:t>昳妱ꅨꇂ⹊䕗쉋䔤쉮䑨䎩쉞숬⩪㜮쉹䭡뇂쉟䙢⵴㝋䕭㉹</w:t>
      </w:r>
      <w:r>
        <w:rPr/>
        <w:t>ꤸ</w:t>
      </w:r>
      <w:r>
        <w:rPr/>
        <w:t>䡺♮쉈촽乚砪㩠싂숻頪塤ꅤ廂㕐쉚捲㑂ꄷ普깕</w:t>
      </w:r>
      <w:r>
        <w:rPr/>
        <w:t>ꖱ</w:t>
      </w:r>
      <w:r>
        <w:rPr/>
        <w:t>杯㡆ꍸ썞⒩쉸쉞湵教⌳彂估쉧캱⭥杦犬硈숲䇂ꆏ穹轭平䨶쉀䉪坐䯂啷컂䔥쉆</w:t>
      </w:r>
      <w:r>
        <w:rPr/>
        <w:t>⡮</w:t>
      </w:r>
      <w:r>
        <w:rPr/>
        <w:t>敂幦䵄㐥㥘⥀쵂㕉産顥歂囍敕欫䱷婞⩪煾㙯쉯挽剹㯎</w:t>
      </w:r>
      <w:r>
        <w:rPr/>
        <w:t>Ȿ</w:t>
      </w:r>
      <w:r>
        <w:rPr/>
        <w:t>坸䋂輪櫂ぢ潴⥩㍫顾琸䉟넲圲呹弦ꥲ䨥坟</w:t>
      </w:r>
      <w:r>
        <w:rPr/>
        <w:t>ⱺ</w:t>
      </w:r>
      <w:r>
        <w:rPr/>
        <w:t>偊椷걊咮呎䱄䍫⑴捦煓⮮㭒䣂湹䆵⭧ぱ仂</w:t>
      </w:r>
      <w:r>
        <w:rPr/>
        <w:t>ⳃ</w:t>
      </w:r>
      <w:r>
        <w:rPr/>
        <w:t>숽䳂슏利쉣ꄷ䂏䩃癌湠⹒䰶걦䒿䠹슩䆩猬╙䁚䉄䶵犘䩫숣䍇⽟┪爻㴦係䮩숴㴮쉀⸨剔祲惂ㄻ쉶뽺㪩轉埂呚⬬匩偀眵庘江숥未ꅖ뽙㯂⪵㭦䱴乶强뽬朩䐮⨸睐穲漮쉺㑌晒⩷ꅮ示䝒捧灃숮姂疬⹎額쉀⭌矂欹桬숫晳䐶㥩祠슩䁸䒻甬ꅾ슡㍌剓䦿</w:t>
      </w:r>
      <w:r>
        <w:rPr/>
        <w:t>ꥋ</w:t>
      </w:r>
      <w:r>
        <w:rPr/>
        <w:t>吱挮厡桑侥㔣煾</w:t>
      </w:r>
      <w:r>
        <w:rPr/>
        <w:t>ꕫ</w:t>
      </w:r>
      <w:r>
        <w:rPr/>
        <w:t>婲䑹顄瓃坾䢡浘倊싂买㷂剒㐽疡潪愹煏ㅡ넴㫂쉬囂睁捷</w:t>
      </w:r>
      <w:r>
        <w:rPr/>
        <w:t>ꖘ</w:t>
      </w:r>
      <w:r>
        <w:rPr/>
        <w:t>捏穡싂놻㢘仃⹎䔵</w:t>
      </w:r>
      <w:r>
        <w:rPr/>
        <w:t>⠱</w:t>
      </w:r>
      <w:r>
        <w:rPr/>
        <w:t>䧂</w:t>
      </w:r>
      <w:r>
        <w:rPr/>
        <w:t>Ⳃ</w:t>
      </w:r>
      <w:r>
        <w:rPr/>
        <w:t>〮㙉⑩⼯盂昸嘯쉾슏㔲㵷桁싂泂㗃㡳呔瞵牅ꥯ汬恧⬰悱由넶栻⨽䉈</w:t>
      </w:r>
      <w:r>
        <w:rPr/>
        <w:t>ꥀ</w:t>
      </w:r>
      <w:r>
        <w:rPr/>
        <w:t>㕨杓⨭䠤ꥨ⥁칬榮⚣澘父燂瑏㠫</w:t>
      </w:r>
      <w:r>
        <w:rPr/>
        <w:t>ꤲ</w:t>
      </w:r>
      <w:r>
        <w:rPr/>
        <w:t>쉏ꍴ恪䂣乮䜦⚏쉊䥩礥⩋硪⪻쉑⑯겿</w:t>
      </w:r>
      <w:r>
        <w:rPr/>
        <w:t>ⰸ</w:t>
      </w:r>
      <w:r>
        <w:rPr/>
        <w:t>䔹桑啋슻䀳摘쉫쉇쉚</w:t>
      </w:r>
      <w:r>
        <w:rPr/>
        <w:t>꧂</w:t>
      </w:r>
      <w:r>
        <w:rPr/>
        <w:t>㵋숶칾䵍쉫敾泂䝧塅㴭</w:t>
      </w:r>
      <w:r>
        <w:rPr/>
        <w:t>ꔻ</w:t>
      </w:r>
      <w:r>
        <w:rPr/>
        <w:t>恋暩䲥쉑㘱亵拂顏㄰婭긭䍯슩䵮䞮竎神䩲湫䴱棂炱猹䅢싂猬╸㴬⼰塒壂쉭僂稽⹪◂䀷摋쎩싂縦囂숰쉉╵佗曂昣슩╄䤩剭獯꺮㚏㈺㎻喣⒱佳扤癗扴⽪〮櫍懂㶩戵䡁⽱喱숫㗂嫂乲䡱䉭匫坟砯㛂╭㉤䱇幈ぴ⴩䡾㑐㬱䀹繠격㑌摁洲溏栨㩧恲㜰</w:t>
      </w:r>
      <w:r>
        <w:rPr/>
        <w:t>Ⳃ</w:t>
      </w:r>
      <w:r>
        <w:rPr/>
        <w:t>硐歱㗎숺啗㶿〪昺摨㑑싂敹숹싂걬쉄慅묵畾㕐去</w:t>
      </w:r>
      <w:r>
        <w:rPr/>
        <w:t>Ⱓ</w:t>
      </w:r>
      <w:r>
        <w:rPr/>
        <w:t>㩶晎歚恂窩䩡䫂◂燂쉺劻牍ꄭ뽖㪏㍏칦兄卾㵵畘</w:t>
      </w:r>
      <w:r>
        <w:rPr/>
        <w:t>⣂</w:t>
      </w:r>
      <w:r>
        <w:rPr/>
        <w:t>癘梩楕娴䵊䴻䔻㕶쉆欶</w:t>
      </w:r>
      <w:r>
        <w:rPr/>
        <w:t>ꦵ</w:t>
      </w:r>
      <w:r>
        <w:rPr/>
        <w:t>嫂䕏䉄瓂⍚辩䩪弮䠦杰颿ꎬ㓂쉪浈圦佶⌹䤳恶潨㩃嫍氭⹩硋䈺⍳弩乌</w:t>
      </w:r>
      <w:r>
        <w:rPr/>
        <w:t>꧂</w:t>
      </w:r>
      <w:r>
        <w:rPr/>
        <w:t>廂</w:t>
      </w:r>
      <w:r>
        <w:rPr/>
        <w:t>⠰</w:t>
      </w:r>
      <w:r>
        <w:rPr/>
        <w:t>쉉⑮塳娴쉪쉺╍撩걍縨</w:t>
      </w:r>
      <w:r>
        <w:rPr/>
        <w:t>Ⳃ</w:t>
      </w:r>
      <w:r>
        <w:rPr/>
        <w:t>媱哂硷兦佾</w:t>
      </w:r>
      <w:r>
        <w:rPr/>
        <w:t>ꦻ</w:t>
      </w:r>
      <w:r>
        <w:rPr/>
        <w:t>ꆬべ썄幈⽥㏂旂歰瑐</w:t>
      </w:r>
      <w:r>
        <w:rPr/>
        <w:t>ⲱ</w:t>
      </w:r>
      <w:r>
        <w:rPr/>
        <w:t>䜲批窮♺슘捪噒癋</w:t>
      </w:r>
      <w:r>
        <w:rPr/>
        <w:t>ⵆ</w:t>
      </w:r>
      <w:r>
        <w:rPr/>
        <w:t>怹扊뽙㕖烂愹允眽⹊懂䕒瑎㔦究㎬녃쉇슡⼦촴䴥䘹敠䠪♳뽅祀彧㭘彶久⩠슬挭쵟䷂疩祬㭈瀬睦숪晔午佀㣂쉀슿㐹썒숣捑쉳䓂⸵</w:t>
      </w:r>
      <w:r>
        <w:rPr/>
        <w:t>Ɽ</w:t>
      </w:r>
      <w:r>
        <w:rPr/>
        <w:t>촳䭂땕咣걅ヂ敥䌮卣䑹摇庘浾숫뽺㴮䅙⥟⍑係떬䥷</w:t>
      </w:r>
      <w:r>
        <w:rPr/>
        <w:t>ꕹ</w:t>
      </w:r>
      <w:r>
        <w:rPr/>
        <w:t>ꅣ淎䕮⤪湎瑧녯䇍砭獁ㄵ</w:t>
      </w:r>
      <w:r>
        <w:rPr/>
        <w:t>ꥅ</w:t>
      </w:r>
      <w:r>
        <w:rPr/>
        <w:t>昤楮츳ꄥ唥繇枿㋂睢⌽偓撱넦숷쉍汒倷</w:t>
      </w:r>
      <w:r>
        <w:rPr/>
        <w:t>ⷂ</w:t>
      </w:r>
      <w:r>
        <w:rPr/>
        <w:t>䓎㶘妩㍘晘슡穋㖮Ⓧ갻䥐媘깑슱</w:t>
      </w:r>
      <w:r>
        <w:rPr/>
        <w:t>ⱷ</w:t>
      </w:r>
      <w:r>
        <w:rPr/>
        <w:t>徥ꍩ灚卧獐穪쵩䊩椶쉎䬸未䁞偩娮숱㯂櫃撩塖</w:t>
      </w:r>
      <w:r>
        <w:rPr/>
        <w:t>⡤</w:t>
      </w:r>
      <w:r>
        <w:rPr/>
        <w:t>欺汀涮爺䅃㈯嘥슬砮䴶䇂ꌲ桔㏂쉖㘨稪쉏汆</w:t>
      </w:r>
      <w:r>
        <w:rPr/>
        <w:t>ꤲ</w:t>
      </w:r>
      <w:r>
        <w:rPr/>
        <w:t>恙启轊뭕⿂</w:t>
      </w:r>
      <w:r>
        <w:rPr/>
        <w:t>⡉</w:t>
      </w:r>
      <w:r>
        <w:rPr/>
        <w:t>숭辮䀊廂╃奙嚱瑅䅹潒䈯䍷㧍㉁䤳쉚怦싂澮뭒縯畘칣䉇쉆</w:t>
      </w:r>
      <w:r>
        <w:rPr/>
        <w:t>ꕶ</w:t>
      </w:r>
      <w:r>
        <w:rPr/>
        <w:t>놩䤩䵮磂⑐ꅐ㑯넣浶㫂</w:t>
      </w:r>
      <w:r>
        <w:rPr/>
        <w:t>ⰰ</w:t>
      </w:r>
      <w:r>
        <w:rPr/>
        <w:t>輸䚘숩员忂幮츺</w:t>
      </w:r>
      <w:r>
        <w:rPr/>
        <w:t>ⱈ</w:t>
      </w:r>
      <w:r>
        <w:rPr/>
        <w:t>녓砻獔쉊넺㩏灌㔫┪쉦㇂攥⭷䄲썣敏殱⬶ㄸ㉴壂갩曂뽤䭹坞</w:t>
      </w:r>
      <w:r>
        <w:rPr/>
        <w:t>⡱</w:t>
      </w:r>
      <w:r>
        <w:rPr/>
        <w:t>㘱墥ㅉ썑慁挻깂剳迂썶癯呵硶歩ꥤ夻䝶䘸员쉸䁌溬♷䄬숩㝊庮祲</w:t>
      </w:r>
      <w:r>
        <w:rPr/>
        <w:t>ⵅ</w:t>
      </w:r>
      <w:r>
        <w:rPr/>
        <w:t>䫂묭⹾〥䅔</w:t>
      </w:r>
      <w:r>
        <w:rPr/>
        <w:t>ꕹ</w:t>
      </w:r>
      <w:r>
        <w:rPr/>
        <w:t>칚呐♴䊣晆炻㥕</w:t>
      </w:r>
      <w:r>
        <w:rPr/>
        <w:t>ⵑ</w:t>
      </w:r>
      <w:r>
        <w:rPr/>
        <w:t>숪汗捇㴪⫍䩠搯啐䣍晑皣㕤숣Ⓜ洩椯㗂村栱灕</w:t>
      </w:r>
      <w:r>
        <w:rPr/>
        <w:t>꧂</w:t>
      </w:r>
      <w:r>
        <w:rPr/>
        <w:t>ꥰ</w:t>
      </w:r>
      <w:r>
        <w:rPr/>
        <w:t>ⱕ</w:t>
      </w:r>
      <w:r>
        <w:rPr/>
        <w:t>슮ぞ嗂䡡慯䦣㵗灃洫뭆</w:t>
      </w:r>
      <w:r>
        <w:rPr/>
        <w:t>ꦣ</w:t>
      </w:r>
      <w:r>
        <w:rPr/>
        <w:t>喣ꆻ囂䰯額圱渦㝗쉏㙧㞏</w:t>
      </w:r>
      <w:r>
        <w:rPr/>
        <w:t>ꦩ⸣</w:t>
      </w:r>
      <w:r>
        <w:rPr/>
        <w:t>升㈻⽓六㮩歁䠶㙭磂䍉祲愴䩟㥯顥幭숪嘩칮쉃뾩㡾捕祤䵵⨦晵뭶노숤숣㙫扺ꄤ穃楾㥬啱丯㬹䍥伽礫㌲ヂ㉋瞱㙟畎怪ㅈ䅧곃㥟䊩䤣砹걋⩧⽟唻禘쉌硐䱮橷䁪뾱瑵⩉④ㄬ쉀</w:t>
      </w:r>
      <w:r>
        <w:rPr/>
        <w:t>ꤥ</w:t>
      </w:r>
      <w:r>
        <w:rPr/>
        <w:t>橮敭爦瑈塗猰따ギ侥</w:t>
      </w:r>
      <w:r>
        <w:rPr/>
        <w:t>⢘</w:t>
      </w:r>
      <w:r>
        <w:rPr/>
        <w:t>ꥈⵚ</w:t>
      </w:r>
      <w:r>
        <w:rPr/>
        <w:t>䧂숰睟㦵㋂싃숨啴䜵䬱㎩椰弬风ꅴ壂杀쉎弫松䁚歄䠻</w:t>
      </w:r>
      <w:r>
        <w:rPr/>
        <w:t>Ɫ</w:t>
      </w:r>
      <w:r>
        <w:rPr/>
        <w:t>婞숸⑲㔤䡶㕤␷</w:t>
      </w:r>
      <w:r>
        <w:rPr/>
        <w:t>ꦏ</w:t>
      </w:r>
      <w:r>
        <w:rPr/>
        <w:t>浉땨晷쉩礫哂⯎灋搯椺䈸䭏䌲뽰搳漲䍥䙫</w:t>
      </w:r>
      <w:r>
        <w:rPr/>
        <w:t>ⱕ⩈⭊</w:t>
      </w:r>
      <w:r>
        <w:rPr/>
        <w:t>쉌恞牖⬶캵㏂係뮻</w:t>
      </w:r>
      <w:r>
        <w:rPr/>
        <w:t>ꕀ</w:t>
      </w:r>
      <w:r>
        <w:rPr/>
        <w:t>쉸⤲쉲扃</w:t>
      </w:r>
      <w:r>
        <w:rPr/>
        <w:t>ꦩ</w:t>
      </w:r>
      <w:r>
        <w:rPr/>
        <w:t>쉲捔⏂噮捣㑄⽖⸫쉁機丽ꅦ彮奪䡎䭥</w:t>
      </w:r>
      <w:r>
        <w:rPr/>
        <w:t>ꤩ</w:t>
      </w:r>
      <w:r>
        <w:rPr/>
        <w:t>㍑넯싂祍</w:t>
      </w:r>
      <w:r>
        <w:rPr/>
        <w:t>ꥑ</w:t>
      </w:r>
      <w:r>
        <w:rPr/>
        <w:t>Ⱟ⨩</w:t>
      </w:r>
      <w:r>
        <w:rPr/>
        <w:t>娯⩴瞵싂㥇ね楚숨㝹䕲枣⪩棍쉧喣慭ㅣ態癹䏂컂慤碣</w:t>
      </w:r>
      <w:r>
        <w:rPr/>
        <w:t>ꕆꔫ</w:t>
      </w:r>
      <w:r>
        <w:rPr/>
        <w:t>뿂쉥ケ䴻哂♬쵖슿䁾슡싂</w:t>
      </w:r>
      <w:r>
        <w:rPr/>
        <w:t>ⶵ</w:t>
      </w:r>
      <w:r>
        <w:rPr/>
        <w:t>徱〈柂泂捬估囂㈪灢匷娷琩坵뭠䍎穲썅瀴扡懂㍯儬⎬櫂䑌뼥槂쉃싂싂搻剠娥걀㢱뭰㑀</w:t>
      </w:r>
      <w:r>
        <w:rPr/>
        <w:t>⡦</w:t>
      </w:r>
      <w:r>
        <w:rPr/>
        <w:t>劵掱珂뼴⚵⩟ꍁ樳년未숽</w:t>
      </w:r>
      <w:r>
        <w:rPr/>
        <w:t>⡟</w:t>
      </w:r>
      <w:r>
        <w:rPr/>
        <w:t>坌쉰狃妻</w:t>
      </w:r>
      <w:r>
        <w:rPr/>
        <w:t>꤫</w:t>
      </w:r>
      <w:r>
        <w:rPr/>
        <w:t>䥷</w:t>
      </w:r>
      <w:r>
        <w:rPr/>
        <w:t>ⳍ</w:t>
      </w:r>
      <w:r>
        <w:rPr/>
        <w:t>䤬☣䑋昪濂啒䲏匣슘囂䘹犩噳⭣䏃礣</w:t>
      </w:r>
      <w:r>
        <w:rPr/>
        <w:t>꧂</w:t>
      </w:r>
      <w:r>
        <w:rPr/>
        <w:t>弶癲亵睌湳睴䢬⪏숸瘴㴹㔩⨲浩䉀䡹숵潈⹖噔恑改</w:t>
      </w:r>
      <w:r>
        <w:rPr/>
        <w:t>ⱟ┲</w:t>
      </w:r>
      <w:r>
        <w:rPr/>
        <w:t>䚏娳</w:t>
      </w:r>
      <w:r>
        <w:rPr/>
        <w:t>⡦</w:t>
      </w:r>
      <w:r>
        <w:rPr/>
        <w:t>呤庱吴슬㩐</w:t>
      </w:r>
      <w:r>
        <w:rPr/>
        <w:t>ⶥ</w:t>
      </w:r>
      <w:r>
        <w:rPr/>
        <w:t>䕄녦쉘쉏砥浚畭瑔甴묬檡쉲癈⼹슘け㤬乀숳獏栣婒灢䋍쏂</w:t>
      </w:r>
      <w:r>
        <w:rPr/>
        <w:t>꧂</w:t>
      </w:r>
      <w:r>
        <w:rPr/>
        <w:t>燂걹䩙㘤旂渊浀䦱卷䁤䌨숽⍑夯</w:t>
      </w:r>
      <w:r>
        <w:rPr/>
        <w:t>ⶩ</w:t>
      </w:r>
      <w:r>
        <w:rPr/>
        <w:t>獡歷佄婑쉫恐뽎녟</w:t>
      </w:r>
      <w:r>
        <w:rPr/>
        <w:t>ⲡ</w:t>
      </w:r>
      <w:r>
        <w:rPr/>
        <w:t>佘彾</w:t>
      </w:r>
      <w:r>
        <w:rPr/>
        <w:t>ⴱ</w:t>
      </w:r>
      <w:r>
        <w:rPr/>
        <w:t>䮮쵤ꅳ䚣武䥡㑋㥳슱坱갪쉶彣焬祥斩漮</w:t>
      </w:r>
      <w:r>
        <w:rPr/>
        <w:t>ꖿ</w:t>
      </w:r>
      <w:r>
        <w:rPr/>
        <w:t>瑢쉹⾡ꌭ纮灟㣃搨䛂숳咏⍭ꍣꥸ⩾䍴꥔刺煊</w:t>
      </w:r>
      <w:r>
        <w:rPr/>
        <w:t>Ⱙ</w:t>
      </w:r>
      <w:r>
        <w:rPr/>
        <w:t>湔䑐쉗痂洺殱祏梏䉚頻前긮琤げ橦䥘硨昪䥴겿䱐䫂⹕쉷䜱毂勂숣딺슣걔漰⽞暬硁晏곃刪秂⼳媻딮□畉</w:t>
      </w:r>
      <w:r>
        <w:rPr/>
        <w:t>ⱔ</w:t>
      </w:r>
      <w:r>
        <w:rPr/>
        <w:t>ꌺ禘㕄奁쉠煌㴷廂⑇걚歘偯䍵獱칷狂</w:t>
      </w:r>
      <w:r>
        <w:rPr/>
        <w:t>ⱇ</w:t>
      </w:r>
      <w:r>
        <w:rPr/>
        <w:t>歾칁低ㅅ㍓ꅄ⼮䬴</w:t>
      </w:r>
      <w:r>
        <w:rPr/>
        <w:t>ⴳ</w:t>
      </w:r>
      <w:r>
        <w:rPr/>
        <w:t>琪⥑䡆칒숪㒘⻎奁澘䈪灟瑐㑰䎩奋䢩佭媘怦뽍愩</w:t>
      </w:r>
      <w:r>
        <w:rPr/>
        <w:t>ⵚ</w:t>
      </w:r>
      <w:r>
        <w:rPr/>
        <w:t>싂獩佁습灣㙺琹쎩䬪⑹顖⹤う免辣㙁믂幋忍⑌숹婐쉓卨㙃겵椪뇃噏奓幁柂噲歞놮⚩熵</w:t>
      </w:r>
      <w:r>
        <w:rPr/>
        <w:t>ꔤ꤮</w:t>
      </w:r>
      <w:r>
        <w:rPr/>
        <w:t>汌橋桡種숴슏慄瘥㉎剰礤䱦뽮神⪮慮礨氮䧂㕒塡䑈煆㜱㭶숽伯♅咩刲玘㍥거敇橣⪻䥈飍땠䠲兵秃䃎싂슡測䫂恓帱氩</w:t>
      </w:r>
      <w:r>
        <w:rPr/>
        <w:t>⠻</w:t>
      </w:r>
      <w:r>
        <w:rPr/>
        <w:t>ꕰ</w:t>
      </w:r>
      <w:r>
        <w:rPr/>
        <w:t>쉄┪楍⻎㭖桊묻䚱㟂⭠꥖爱쉢慃祊爮椦湔帳瑎땞숨杷㡗潏彠橮쌷䨹癗쉆繇⨬噸歲딶坙녀슣㥔䟂䡒㈪썉兣轔窿땙㠴쉄慰漬㌪䙉撏凂䡎べ垘倴摖⏂꺬㕆爥佶⍐昩乪楘땨꥔幬쉱䛂セ㙮㕞潸㌪䘴繋唬䉖ꅫ슩洺☬쉴넱䁡캿㝂祩䕔盂潏♢㡳䝵杌⌲</w:t>
      </w:r>
      <w:r>
        <w:rPr/>
        <w:t>ⵍ</w:t>
      </w:r>
      <w:r>
        <w:rPr/>
        <w:t>㦩瑨扰⬪磍唳쉕</w:t>
      </w:r>
      <w:r>
        <w:rPr/>
        <w:t>ⵥ⌤</w:t>
      </w:r>
      <w:r>
        <w:rPr/>
        <w:t>祃싂渪♄쵲⼱昨庿䢡䫂剧ꄴꍆ갬噺欥쵧쌲</w:t>
      </w:r>
      <w:r>
        <w:rPr/>
        <w:t>⡇</w:t>
      </w:r>
      <w:r>
        <w:rPr/>
        <w:t>츣佑㒣報뇂네㵧싎숳䅘橤䴰䘵칭潶䅤쉗숹恁唣䉴깮쉤칣檿畃ꌱ㩍枵〪棂따搯湒숷땖卡䩎걏獳湄슡珂丽暿⎮塃穅伥迂④梿楅㬤䢘䥑㕑</w:t>
      </w:r>
      <w:r>
        <w:rPr/>
        <w:t>⡤</w:t>
      </w:r>
      <w:r>
        <w:rPr/>
        <w:t>傥⺩㍰㉷祣⦵塁</w:t>
      </w:r>
      <w:r>
        <w:rPr/>
        <w:t>ꦘ</w:t>
      </w:r>
      <w:r>
        <w:rPr/>
        <w:t>깍⼫繕慏壂쉔⽤佀⩵䄵ꅖ濂㟃⬥刽瑖呾▿収쵈椽拎䩂뼹⫍⚣뾣놻礴㥳싂䥐</w:t>
      </w:r>
      <w:r>
        <w:rPr/>
        <w:t>⡙⹅</w:t>
      </w:r>
      <w:r>
        <w:rPr/>
        <w:t>揂썹䦩⯂쉊䌫爦ㄣ繷쉥</w:t>
      </w:r>
      <w:r>
        <w:rPr/>
        <w:t>ⴺ</w:t>
      </w:r>
      <w:r>
        <w:rPr/>
        <w:t>ꅐㄲ瀭숺洱珂圦㉾顱㩧쉂冩䡃숴쉟숪</w:t>
      </w:r>
      <w:r>
        <w:rPr/>
        <w:t>⡶</w:t>
      </w:r>
      <w:r>
        <w:rPr/>
        <w:t>䁩痂㥙㥫숥썢癈皩啮嘊䁀娨춏쉲⥹堭乒剠</w:t>
      </w:r>
      <w:r>
        <w:rPr/>
        <w:t>⡶</w:t>
      </w:r>
      <w:r>
        <w:rPr/>
        <w:t>心㭕㡋䦘獡㵱炩㈽皥㭘慮䬪䉥捋磂쎻摄쌽딪</w:t>
      </w:r>
      <w:r>
        <w:rPr/>
        <w:t>ⴻ</w:t>
      </w:r>
      <w:r>
        <w:rPr/>
        <w:t>䣍녷숨䟂昪坂</w:t>
      </w:r>
      <w:r>
        <w:rPr/>
        <w:t>Ⲙ</w:t>
      </w:r>
      <w:r>
        <w:rPr/>
        <w:t>㴯쉵䩦㴯皡</w:t>
      </w:r>
      <w:r>
        <w:rPr/>
        <w:t>ꔵ</w:t>
      </w:r>
      <w:r>
        <w:rPr/>
        <w:t>겥♩슘汔楓䕈輦縨숸걞䊩땨䨹歧甴Ⓜ쉚㝷彅㡵䉓䲵淂咵當湧ꥴ䱤땍坞當啩䖏기겱묥竂㙔晶炱䨲숴쉤㜥䍀〦⯍獟廎䇂轩㌽쉡䄪癣呓</w:t>
      </w:r>
      <w:r>
        <w:rPr/>
        <w:t>ꕁ</w:t>
      </w:r>
      <w:r>
        <w:rPr/>
        <w:t>奷田纱㝇쉥捞參㪱ば⍸墮⩥彆䄤懂㤵</w:t>
      </w:r>
      <w:r>
        <w:rPr/>
        <w:t>⡯</w:t>
      </w:r>
      <w:r>
        <w:rPr/>
        <w:t>橓扞㩆뿂ㅋ吪偰瑪摟硺嘪汘玮歪곃剞歩</w:t>
      </w:r>
      <w:r>
        <w:rPr/>
        <w:t>⡫</w:t>
      </w:r>
      <w:r>
        <w:rPr/>
        <w:t>䅄竂杪䭓걗欬竃⨮湯㥓奞祉♁캮쵚匳㷂煥싂</w:t>
      </w:r>
      <w:r>
        <w:rPr/>
        <w:t>ⵑ</w:t>
      </w:r>
      <w:r>
        <w:rPr/>
        <w:t>㓂걎걃壂呠⿂</w:t>
      </w:r>
      <w:r>
        <w:rPr/>
        <w:t>⡠</w:t>
      </w:r>
      <w:r>
        <w:rPr/>
        <w:t>桕乁⩈礱穷セ⸨䎬啢䕞橯噑噀㒥晴⍴幀浞䱂</w:t>
      </w:r>
      <w:r>
        <w:rPr/>
        <w:t>ꥂ</w:t>
      </w:r>
      <w:r>
        <w:rPr/>
        <w:t>流㜤サ꺮氮湩㥳</w:t>
      </w:r>
      <w:r>
        <w:rPr/>
        <w:t>ꤪ</w:t>
      </w:r>
      <w:r>
        <w:rPr/>
        <w:t>剙뭋搲▥꥞䜴啄㔹繄朹彷礲</w:t>
      </w:r>
      <w:r>
        <w:rPr/>
        <w:t>ⱬ⢵</w:t>
      </w:r>
      <w:r>
        <w:rPr/>
        <w:t>㩮槂뭑亣瘽뭒䵂橔⦩⴨넪沿睠慉砯</w:t>
      </w:r>
      <w:r>
        <w:rPr/>
        <w:t>⣂</w:t>
      </w:r>
      <w:r>
        <w:rPr/>
        <w:t>礷侘汳㥆稣넶ꌰ塵灈쉢頺숷⏂㑦</w:t>
      </w:r>
      <w:r>
        <w:rPr/>
        <w:t>⠥</w:t>
      </w:r>
      <w:r>
        <w:rPr/>
        <w:t>啗⏂⌻⌵갨㬯싂扅歭쉶噧⨲埂䗂櫂盂䀳슘</w:t>
      </w:r>
      <w:r>
        <w:rPr/>
        <w:t>ⵀ</w:t>
      </w:r>
      <w:r>
        <w:rPr/>
        <w:t>㌶쉒ꥧ繍祷妥⸮㎵猱契</w:t>
      </w:r>
      <w:r>
        <w:rPr/>
        <w:t>ꦮ</w:t>
      </w:r>
      <w:r>
        <w:rPr/>
        <w:t>泂䅌噠匭㥄䘷癦⹚䀹䅈猩瑞㫂숰䝀⩸쉢娵抻朴奀眰桞縬歠疩吻♷쉸ꅓ晨兓숱</w:t>
      </w:r>
      <w:r>
        <w:rPr/>
        <w:t>⡾</w:t>
      </w:r>
      <w:r>
        <w:rPr/>
        <w:t>杓穫칉瑓䭕⸳뭖㇂숪놮쉶⬶轣捍憻稦⩔ㄺ</w:t>
      </w:r>
      <w:r>
        <w:rPr/>
        <w:t>ꔱ</w:t>
      </w:r>
      <w:r>
        <w:rPr/>
        <w:t>슩捾⸽</w:t>
      </w:r>
      <w:r>
        <w:rPr/>
        <w:t>ꔰ</w:t>
      </w:r>
      <w:r>
        <w:rPr/>
        <w:t>ꄨ壂轀愳싂♬伥働ㄩ繑ꇂ曂嘯癤넨曂ꍹ桒㊱䕀쉲畯㝋伻䅄你칹싂⩤昴㔨奸浃⩬⨪쉕㍬焣敒偰䵐숮◎</w:t>
      </w:r>
      <w:r>
        <w:rPr/>
        <w:t>ꔷ◎</w:t>
      </w:r>
      <w:r>
        <w:rPr/>
        <w:t>䂥婌쉭溬숣扲狂梩穄飂歭㌥</w:t>
      </w:r>
      <w:r>
        <w:rPr/>
        <w:t>ꦩ</w:t>
      </w:r>
      <w:r>
        <w:rPr/>
        <w:t>䱐슮</w:t>
      </w:r>
      <w:r>
        <w:rPr/>
        <w:t>ⱥ</w:t>
      </w:r>
      <w:r>
        <w:rPr/>
        <w:t>㋂䡅㡳妡轕㩯㚩埂겘穓</w:t>
      </w:r>
      <w:r>
        <w:rPr/>
        <w:t>Ⱳ</w:t>
      </w:r>
      <w:r>
        <w:rPr/>
        <w:t>瞿뼦</w:t>
      </w:r>
      <w:r>
        <w:rPr/>
        <w:t>ꕪ</w:t>
      </w:r>
      <w:r>
        <w:rPr/>
        <w:t>憻琯㡆㓍쉘硵穢</w:t>
      </w:r>
      <w:r>
        <w:rPr/>
        <w:t>ꥇ</w:t>
      </w:r>
      <w:r>
        <w:rPr/>
        <w:t>喿癩畹⌵嚬卒㪣䑕竂싂싂嫂쉒䙔昰洦쌴㮡硐䬱浂⥶䚏쉣칦濂危歒</w:t>
      </w:r>
      <w:r>
        <w:rPr/>
        <w:t>⠥</w:t>
      </w:r>
      <w:r>
        <w:rPr/>
        <w:t>슱쌫쉱捐煎</w:t>
      </w:r>
      <w:r>
        <w:rPr/>
        <w:t>ꦩ⩖</w:t>
      </w:r>
      <w:r>
        <w:rPr/>
        <w:t>橊倳</w:t>
      </w:r>
      <w:r>
        <w:rPr/>
        <w:t>ꕮ</w:t>
      </w:r>
      <w:r>
        <w:rPr/>
        <w:t>ァ⨻㟂瓂䑾딷㇂뼽쎮頣쵃渣摒漲泂ꥮ甪ꍩ䅓떘敍仃復獈係⼬㠤碣わ⼽㥐歘檵⹔婵ꌴて</w:t>
      </w:r>
      <w:r>
        <w:rPr/>
        <w:t>ⷍ</w:t>
      </w:r>
      <w:r>
        <w:rPr/>
        <w:t>쉘匮쉹⹺⑤奒憻繚</w:t>
      </w:r>
      <w:r>
        <w:rPr/>
        <w:t>ꔳ</w:t>
      </w:r>
      <w:r>
        <w:rPr/>
        <w:t>晓䳂⨴ꥡ澮慐㷂깮ꥱ夬때㟎⑥䅌췂潖쎘㴹帴獆㉫쌊⦘辩坸땔</w:t>
      </w:r>
      <w:r>
        <w:rPr/>
        <w:t>⡅</w:t>
      </w:r>
      <w:r>
        <w:rPr/>
        <w:t>栻獡⩀⫎懂</w:t>
      </w:r>
      <w:r>
        <w:rPr/>
        <w:t>ꥐ</w:t>
      </w:r>
      <w:r>
        <w:rPr/>
        <w:t>呙뭱⩠轔珃晋쌳捌ꅾ</w:t>
      </w:r>
      <w:r>
        <w:rPr/>
        <w:t>⡓</w:t>
      </w:r>
      <w:r>
        <w:rPr/>
        <w:t>녮輩㐥涵䦿䫂㋂</w:t>
      </w:r>
      <w:r>
        <w:rPr/>
        <w:t>ⱺ</w:t>
      </w:r>
      <w:r>
        <w:rPr/>
        <w:t>땪兢㩊帩☮牔奶焲⍃</w:t>
      </w:r>
      <w:r>
        <w:rPr/>
        <w:t>ⱖ</w:t>
      </w:r>
      <w:r>
        <w:rPr/>
        <w:t>싂</w:t>
      </w:r>
      <w:r>
        <w:rPr/>
        <w:t>ꦣ</w:t>
      </w:r>
      <w:r>
        <w:rPr/>
        <w:t>싎촪䭋ꄤ䅆뭪睚</w:t>
      </w:r>
      <w:r>
        <w:rPr/>
        <w:t>ⶱ</w:t>
      </w:r>
      <w:r>
        <w:rPr/>
        <w:t>ꅓ쉨䕍ꥯ䎮穹輳泎剩爸뭶믂拂摙優♡轹⸥╱깁㈷ㄷ㡘䟎⑯噭㑢潵ヂ쉆⩹딪䔬斵噈䍚㉟⺩쵵橧뗂秂㬭埂摡ァ湖䚩뭆桇祸歾슮歒ꅟ숪㋂垣タ橅䲏⍳砶啬쉡⥧♺伥毂䩘睨搮⌸⭸桲䕺瀱따穭穭⭔漵컂䨨圪影걮쉀썷슬玥砤㕂㘶㝧县恡䥳⹕</w:t>
      </w:r>
      <w:r>
        <w:rPr/>
        <w:t>꧂</w:t>
      </w:r>
      <w:r>
        <w:rPr/>
        <w:t>獲䈯䄣彐吨숲摢棂頺獸숻奮嘨ꄩ칭㔹拂</w:t>
      </w:r>
      <w:r>
        <w:rPr/>
        <w:t>ꕐ</w:t>
      </w:r>
      <w:r>
        <w:rPr/>
        <w:t>ㆩ㡚㫂滂䑡㭺쉘⪡䱾㷂쵊캡⫂</w:t>
      </w:r>
      <w:r>
        <w:rPr/>
        <w:t>ⴣ⑃</w:t>
      </w:r>
      <w:r>
        <w:rPr/>
        <w:t>ꅶ䶡噳⴫檥</w:t>
      </w:r>
      <w:r>
        <w:rPr/>
        <w:t>ꥉ</w:t>
      </w:r>
      <w:r>
        <w:rPr/>
        <w:t>䩗㢱싍癑畍촥壂帩칋䅘硹㢩体⩭ꥧ따玩琷쉞乬圹儻◂⩎쉩穆悘桥⩙椶숬쉕內淂獧䥎懂啫쉸卐煸畨⩊朰慏㉟桡䕈</w:t>
      </w:r>
      <w:r>
        <w:rPr/>
        <w:t>ꦮ</w:t>
      </w:r>
      <w:r>
        <w:rPr/>
        <w:t>䁈狎炘숪⵵㉦竃䗂㙥쉎池ꄺ⨵⌳獕䫃♾溡䝣歁漰昰㦿彋弩浒扣暘焬⥔</w:t>
      </w:r>
      <w:r>
        <w:rPr/>
        <w:t>⡖</w:t>
      </w:r>
      <w:r>
        <w:rPr/>
        <w:t>佐浒瀯깤</w:t>
      </w:r>
      <w:r>
        <w:rPr/>
        <w:t>ꕰ</w:t>
      </w:r>
      <w:r>
        <w:rPr/>
        <w:t>圯汖㵫偾딷滂穟㡕弪㤯㨸慏땶煶┲竂坃</w:t>
      </w:r>
      <w:r>
        <w:rPr/>
        <w:t>ꤷ</w:t>
      </w:r>
      <w:r>
        <w:rPr/>
        <w:t>剦绂獶歮슬䮥樰⭪奏㩈璏쉗갳㉇䱞㙭㙊ꇎ丰卐煌䡩䬺晁䧃</w:t>
      </w:r>
      <w:r>
        <w:rPr/>
        <w:t>⠣</w:t>
      </w:r>
      <w:r>
        <w:rPr/>
        <w:t>䮬</w:t>
      </w:r>
      <w:r>
        <w:rPr/>
        <w:t>ꥂ</w:t>
      </w:r>
      <w:r>
        <w:rPr/>
        <w:t>ㄫ䔥媱쉩꥘䧂犿</w:t>
      </w:r>
      <w:r>
        <w:rPr/>
        <w:t>ꕧꕹꕵ</w:t>
      </w:r>
      <w:r>
        <w:rPr/>
        <w:t>⽦厩䭾僂檥㓂煠䐻♎땍扢</w:t>
      </w:r>
      <w:r>
        <w:rPr/>
        <w:t>ⵧ</w:t>
      </w:r>
      <w:r>
        <w:rPr/>
        <w:t>ꌺ㤪硷扏쉹壂䈹⿍</w:t>
      </w:r>
      <w:r>
        <w:rPr/>
        <w:t>ꕪ</w:t>
      </w:r>
      <w:r>
        <w:rPr/>
        <w:t>칣仂啇⿂㙰湮㈲䃂</w:t>
      </w:r>
      <w:r>
        <w:rPr/>
        <w:t>ꕅ</w:t>
      </w:r>
      <w:r>
        <w:rPr/>
        <w:t>櫂轐숬吵㧂殣쉍쉢硬汓䏂</w:t>
      </w:r>
      <w:r>
        <w:rPr/>
        <w:t>ⱋ</w:t>
      </w:r>
      <w:r>
        <w:rPr/>
        <w:t>㝔噒䱶珂╰⹒뽒ꇂ㕤╅疥未倭</w:t>
      </w:r>
      <w:r>
        <w:rPr/>
        <w:t>⡮⍢</w:t>
      </w:r>
      <w:r>
        <w:rPr/>
        <w:t>㛂恏캮╌乾栨⪻参瑯⽐쉵攫硘桶啡⸫扦㠩컂慨</w:t>
      </w:r>
      <w:r>
        <w:rPr/>
        <w:t>ꤰ</w:t>
      </w:r>
      <w:r>
        <w:rPr/>
        <w:t>뽙⪮⧂숽敟搭䝧䤳㇂숴杪浉㶻ィ顷⑳樳䣂</w:t>
      </w:r>
      <w:r>
        <w:rPr/>
        <w:t>ⲡ</w:t>
      </w:r>
      <w:r>
        <w:rPr/>
        <w:t>割䤶飂䫂猲輩㑗炡頹攸猤</w:t>
      </w:r>
      <w:r>
        <w:rPr/>
        <w:t>ⰶ</w:t>
      </w:r>
      <w:r>
        <w:rPr/>
        <w:t>쉔㭧浑址捲栶⍒啭窡쉢扙牨唽繷㷂湗硵砷⛂⹸ㅚ轾⑹摙氺⩢슡칹</w:t>
      </w:r>
      <w:r>
        <w:rPr/>
        <w:t>ꤣ</w:t>
      </w:r>
      <w:r>
        <w:rPr/>
        <w:t>て佑㭟怪涡並顬禣</w:t>
      </w:r>
      <w:r>
        <w:rPr/>
        <w:t>꤬</w:t>
      </w:r>
      <w:r>
        <w:rPr/>
        <w:t>㌪偎쵢䂬奚㧂⬴慪⯂㵳勂뭘䙞彃㖮⌦晦뭔瑄矂</w:t>
      </w:r>
      <w:r>
        <w:rPr/>
        <w:t>ⶻ</w:t>
      </w:r>
      <w:r>
        <w:rPr/>
        <w:t>㑤⩐◂珂㩍쉇浈刽</w:t>
      </w:r>
      <w:r>
        <w:rPr/>
        <w:t>⣂Ⳃ</w:t>
      </w:r>
      <w:r>
        <w:rPr/>
        <w:t>䡀娻爻딱갊㬷㢥칑潂ㅀ幃ꌭ갭煵䯎縵轏䍣歕迂걁煎</w:t>
      </w:r>
      <w:r>
        <w:rPr/>
        <w:t>Ⱪ</w:t>
      </w:r>
      <w:r>
        <w:rPr/>
        <w:t>娷ꍓ쉤戵吷つ㬻땒⥋㉦㝞쉫땕쵨畺㡊婺牳㡾璱渤猱ꅶ挪丳㷍쉹쉐瘤䬮䱹畢噗䄯⹟匣⽪纩桘㑲㙕浣⭨쉐奢発焽汥⽪㦱癭猸갶挥녓係坈渪㭸ま㩅뇂縥쉸䡋ㄤ䅬獚㡵湵䉌㕇㩡썮䙃彋ꅥ䚡偠ꌺ䭤儰썹녹숦扱棂넨♘췎ꍒ亩吥䑤圭䩏</w:t>
      </w:r>
      <w:r>
        <w:rPr/>
        <w:t>ꤽꔵ</w:t>
      </w:r>
      <w:r>
        <w:rPr/>
        <w:t>囂䆬</w:t>
      </w:r>
      <w:r>
        <w:rPr/>
        <w:t>꤬</w:t>
      </w:r>
      <w:r>
        <w:rPr/>
        <w:t>桕厬䥷숶⌤</w:t>
      </w:r>
      <w:r>
        <w:rPr/>
        <w:t>Ⱖ</w:t>
      </w:r>
      <w:r>
        <w:rPr/>
        <w:t>숤頣◂촲儬收㷂乥깄睎㈤玿㝪꥕䰮㭧㥪땮싂奮低硁⮬⩖橔䕲충㍾徣㍡㑰㡹⦮櫎乗⌨쉒숷婺쎩쉧䝘刭㕢걓⛂㩴䞏煀춻䌲獾♯瘽牬⵩珂儯⸺⑗쉂輩⩁</w:t>
      </w:r>
      <w:r>
        <w:rPr/>
        <w:t>ꕆ</w:t>
      </w:r>
      <w:r>
        <w:rPr/>
        <w:t>䋂牕挶쉬祯싎戰㝞䉆撥⪩쉑曃䅢ꥩ繊㷂녟午</w:t>
      </w:r>
      <w:r>
        <w:rPr/>
        <w:t>Ɫ</w:t>
      </w:r>
      <w:r>
        <w:rPr/>
        <w:t>쉪䉖䍖䑷磂杈갴쉢窏偪竂吥夶</w:t>
      </w:r>
      <w:r>
        <w:rPr/>
        <w:t>ⵟ</w:t>
      </w:r>
      <w:r>
        <w:rPr/>
        <w:t>特穆瀵ꌬꍠ숶숨㩩伱䒘</w:t>
      </w:r>
      <w:r>
        <w:rPr/>
        <w:t>ꥈ</w:t>
      </w:r>
      <w:r>
        <w:rPr/>
        <w:t>儺斘␤兎숲剀⩹轕轨䁧ꍃ䇎穘숤㉒슬汃愻兘顃㠻䥣㒘</w:t>
      </w:r>
      <w:r>
        <w:rPr/>
        <w:t>ꦩ</w:t>
      </w:r>
      <w:r>
        <w:rPr/>
        <w:t>숫⌵捅勂싂㝓</w:t>
      </w:r>
      <w:r>
        <w:rPr/>
        <w:t>Ⳏ</w:t>
      </w:r>
      <w:r>
        <w:rPr/>
        <w:t>쎘瀭䣂⻂㗂⚮歙媩⬪問넩燎昨僂飍㉌</w:t>
      </w:r>
      <w:r>
        <w:rPr/>
        <w:t>ꕺ</w:t>
      </w:r>
      <w:r>
        <w:rPr/>
        <w:t>㕰愺橰剩㩚䁅⽉縶獞떘坯洣㊩⾏⺣딫⼩由䥾숷䔷婎뇂煸乩숫쉩㝱♫</w:t>
      </w:r>
      <w:r>
        <w:rPr/>
        <w:t>ⱞ</w:t>
      </w:r>
      <w:r>
        <w:rPr/>
        <w:t>걀쵊皿健⮣䑆䰰祬瘰榡䬴倴呤쉴㔳쵠⮻䖮潄猯癫䇃쉨꥖娬ꅞ畞◂啢곂燂ꅖ勂</w:t>
      </w:r>
      <w:r>
        <w:rPr/>
        <w:t>ꕰ</w:t>
      </w:r>
      <w:r>
        <w:rPr/>
        <w:t>⺿</w:t>
      </w:r>
      <w:r>
        <w:rPr/>
        <w:t>⢘</w:t>
      </w:r>
      <w:r>
        <w:rPr/>
        <w:t>畄㶮嘵䍇</w:t>
      </w:r>
      <w:r>
        <w:rPr/>
        <w:t>ꥏ</w:t>
      </w:r>
      <w:r>
        <w:rPr/>
        <w:t>㤲㙶땲숪洣城椫㵞暬⽖숽㩢乡䝚숱⫃㩪쉚䦥溻江묨迂칭䙳卖䉖债旂敇⑥䪱쉦걢䴦䲘秂䈪氪楕䂩奠쉵犮⪮㤸䱭恑ꥮ喵㕰倭ꍥ㘤┳䱐썲</w:t>
      </w:r>
      <w:r>
        <w:rPr/>
        <w:t>ⱆ</w:t>
      </w:r>
      <w:r>
        <w:rPr/>
        <w:t>奚㎿⒬땙慀汓</w:t>
      </w:r>
      <w:r>
        <w:rPr/>
        <w:t>ⴶ</w:t>
      </w:r>
      <w:r>
        <w:rPr/>
        <w:t>䨲숸䌺ꆬ癓⨤걞疵쉾浍迍거㵗♴穃炵幰㭦浥唰쉓⽕䑶眪硢쉾捎轶㭦쉗㇂䄪䱤⨰♾桃樴䘫䉯繳䋂䝢祪䑆⍤컂걆㝓㔴乓촬</w:t>
      </w:r>
      <w:r>
        <w:rPr/>
        <w:t>ⲿ</w:t>
      </w:r>
      <w:r>
        <w:rPr/>
        <w:t>䜩㕧㡘畆兒놥壃㩘䏂</w:t>
      </w:r>
      <w:r>
        <w:rPr/>
        <w:t>ꔨ</w:t>
      </w:r>
      <w:r>
        <w:rPr/>
        <w:t>䐽堦⭯椷ꅘ晴敟</w:t>
      </w:r>
      <w:r>
        <w:rPr/>
        <w:t>ꕐ</w:t>
      </w:r>
      <w:r>
        <w:rPr/>
        <w:t>䁹瘮牷㜹슻䕰슱╭쎻⼩癆歑㉸⍰⑘璱긯瘶楑깍汥껂쉡㌊䪏䪡潰傻牘쉷喬숳뼩㥴朰烂穃㋂넺</w:t>
      </w:r>
      <w:r>
        <w:rPr/>
        <w:t>⡲</w:t>
      </w:r>
      <w:r>
        <w:rPr/>
        <w:t>䣂椫橉뗍垘⩷</w:t>
      </w:r>
      <w:r>
        <w:rPr/>
        <w:t>ꔤ</w:t>
      </w:r>
      <w:r>
        <w:rPr/>
        <w:t>繞㕙坅捑卌睪兑矂㑤橓䔴㧂䭊幆塣㟂扩⨪컂姂乥ㅈ</w:t>
      </w:r>
      <w:r>
        <w:rPr/>
        <w:t>ꥆ</w:t>
      </w:r>
      <w:r>
        <w:rPr/>
        <w:t>廂숷㢩㊡넣䌪典䜱瑁쉤ㅩ畺</w:t>
      </w:r>
      <w:r>
        <w:rPr/>
        <w:t>ꤣ</w:t>
      </w:r>
      <w:r>
        <w:rPr/>
        <w:t>슬⭀幘獣쉁䭌彾쉑⩥慫䣂걺數啞㶣</w:t>
      </w:r>
      <w:r>
        <w:rPr/>
        <w:t>Ⱨ</w:t>
      </w:r>
      <w:r>
        <w:rPr/>
        <w:t>쉰숺歖땵썾䱨뭲</w:t>
      </w:r>
      <w:r>
        <w:rPr/>
        <w:t>ꖻ</w:t>
      </w:r>
      <w:r>
        <w:rPr/>
        <w:t>秂晸磂뽄ꍡ</w:t>
      </w:r>
      <w:r>
        <w:rPr/>
        <w:t>⡟</w:t>
      </w:r>
      <w:r>
        <w:rPr/>
        <w:t>䕭堤촽⭺䍂</w:t>
      </w:r>
      <w:r>
        <w:rPr/>
        <w:t>⡵</w:t>
      </w:r>
      <w:r>
        <w:rPr/>
        <w:t>怣祣䉉쉫潍䈳滂书㶏숬</w:t>
      </w:r>
      <w:r>
        <w:rPr/>
        <w:t>ⰳ</w:t>
      </w:r>
      <w:r>
        <w:rPr/>
        <w:t>典幷朽쵹쉖砺っ㑰佂촪䖬⫂睭</w:t>
      </w:r>
      <w:r>
        <w:rPr/>
        <w:t>⡐</w:t>
      </w:r>
      <w:r>
        <w:rPr/>
        <w:t>䟂╞濂汎쎬䁶栲畹睎╣캻乾䊏㉡圯牮幔쉪瑗儳쉱婗噰縭䍧충买쉔㵳㙟侥Ⓜ唯</w:t>
      </w:r>
      <w:r>
        <w:rPr/>
        <w:t>ⱉ</w:t>
      </w:r>
      <w:r>
        <w:rPr/>
        <w:t>乣㓂㍭冩䠱㩆帩究㐵䰶媿쉳⼣杒慲䍧컂놡椳㐵倰</w:t>
      </w:r>
      <w:r>
        <w:rPr/>
        <w:t>ꥍ</w:t>
      </w:r>
      <w:r>
        <w:rPr/>
        <w:t>䵌쉷년⚻⥰⩗朵䏂攩숴쉟抩㵶쌪䙵轥뾣녋⥣싂䨬痂╄救涮⎘㊮춬숦䙈</w:t>
      </w:r>
      <w:r>
        <w:rPr/>
        <w:t>ꕙ</w:t>
      </w:r>
      <w:r>
        <w:rPr/>
        <w:t>祾ꥶ浦썹싂澣㴯땡䉎쉱㕟槃쉤㗂所䄤ꌹ걧ꅬ穚氪佃畮砣뽂㉺쉶㨱땧Ⓜ쉘㮥係睫쉬䭞⍴␬厮伶福◂兗⪘칯棂㥮睪恨䵎㑂晊숱偢旃媿슬你槂⨰绂칡殩ㅬ迂兇⛂䘯䊩긱⭱䭫㥂噷穇㦥淂䓍䠣顩</w:t>
      </w:r>
      <w:r>
        <w:rPr/>
        <w:t>ꤷ</w:t>
      </w:r>
      <w:r>
        <w:rPr/>
        <w:t>쉢乄灺恸幌╩敦숨㡕㖬㵪微䥄顅偊淂輯츳娪䩾坰噳썕坏坎珂㦣쉓쉃帰ㅇ</w:t>
      </w:r>
      <w:r>
        <w:rPr/>
        <w:t>⣍</w:t>
      </w:r>
      <w:r>
        <w:rPr/>
        <w:t>䝮숯㙳敉딷槂睄╄祧棂轒䦵普ㄬ␫쉘唭攪땺啴</w:t>
      </w:r>
      <w:r>
        <w:rPr/>
        <w:t>ꦩ⥇</w:t>
      </w:r>
      <w:r>
        <w:rPr/>
        <w:t>浃浥썤캡⍇㉒盂瑘㝒栺㝵뗂썏槂橦⑂焱搲汆住</w:t>
      </w:r>
      <w:r>
        <w:rPr/>
        <w:t>⠨</w:t>
      </w:r>
      <w:r>
        <w:rPr/>
        <w:t>㙥瀷쉣垩摞拂㷎仃쵯楸䣂⥁ꍧ⍱祇</w:t>
      </w:r>
      <w:r>
        <w:rPr/>
        <w:t>ⱱ</w:t>
      </w:r>
      <w:r>
        <w:rPr/>
        <w:t>縣硾䰶瘶矂煄喣绂梡绂⹃䡨䄸摳灘敶呑䝆帴係妣☵䭃㏂晐窬쉷啣湖轕獷捣楆◂搫奘숹⩠⹊偡彑氵䥄</w:t>
      </w:r>
      <w:r>
        <w:rPr/>
        <w:t>ⰷ</w:t>
      </w:r>
      <w:r>
        <w:rPr/>
        <w:t>彉녗敁㘶㌳牬仂⹢浀⪘剓</w:t>
      </w:r>
      <w:r>
        <w:rPr/>
        <w:t>⠮</w:t>
      </w:r>
      <w:r>
        <w:rPr/>
        <w:t>禘</w:t>
      </w:r>
      <w:r>
        <w:rPr/>
        <w:t>ⵂ</w:t>
      </w:r>
      <w:r>
        <w:rPr/>
        <w:t>挥ㄺ䮘掏썍䡉㊡埂熱䍕촰칾䭅敊琣䎱䗂纏沩숷塷⭏♎殱嫍㞱繱顡焥捅䵈뗂桙⌨捂쉑⍒ꅂ䰰</w:t>
      </w:r>
      <w:r>
        <w:rPr/>
        <w:t>Ⱜ</w:t>
      </w:r>
      <w:r>
        <w:rPr/>
        <w:t>氱⚡淂뭴쉭ꄹ⭍⑇⹪甤婑츺䔽憥猸ㅉ쉎摣쵔渮䡥놬⵷䫂</w:t>
      </w:r>
      <w:r>
        <w:rPr/>
        <w:t>⡠</w:t>
      </w:r>
      <w:r>
        <w:rPr/>
        <w:t>믂䱥</w:t>
      </w:r>
      <w:r>
        <w:rPr/>
        <w:t>ⷎ</w:t>
      </w:r>
      <w:r>
        <w:rPr/>
        <w:t>ヂ쉉㭤</w:t>
      </w:r>
      <w:r>
        <w:rPr/>
        <w:t>Ⲯ</w:t>
      </w:r>
      <w:r>
        <w:rPr/>
        <w:t>摆颩䰊揂璩떘娻</w:t>
      </w:r>
      <w:r>
        <w:rPr/>
        <w:t>⡤</w:t>
      </w:r>
      <w:r>
        <w:rPr/>
        <w:t>漨玵숯杵栰㝧杶㍯橨쉠㠩轨礬쉅⑖㜶硾쉺㬹㑘乔슏瑀㗂杘쉐測䄰婷穊䰮떥쉺</w:t>
      </w:r>
      <w:r>
        <w:rPr/>
        <w:t>ꕧ</w:t>
      </w:r>
      <w:r>
        <w:rPr/>
        <w:t>彍噉땆⨽稣坙潮⯍딮䌽捂㗂뭂⻂丷슘梬⸩犏求⭺碵な僂乀땧쉮</w:t>
      </w:r>
      <w:r>
        <w:rPr/>
        <w:t>ⲣ</w:t>
      </w:r>
      <w:r>
        <w:rPr/>
        <w:t>䅺⌰参⩅</w:t>
      </w:r>
      <w:r>
        <w:rPr/>
        <w:t>ⷂ</w:t>
      </w:r>
      <w:r>
        <w:rPr/>
        <w:t>㊬㘭</w:t>
      </w:r>
      <w:r>
        <w:rPr/>
        <w:t>ꔯ</w:t>
      </w:r>
      <w:r>
        <w:rPr/>
        <w:t>珂뭃埂䡹皣椽媱浆啊묩쉋炬쉁䭣⭎쉬䝗枻썱卅쉕䖻㡨숹㕉祲儹㑹漷䕘ꥳ♮♡癔쉐츣䜷ꥩ䱡坕挫场쏂㬰㎘厘畚싂뼲</w:t>
      </w:r>
      <w:r>
        <w:rPr/>
        <w:t>꥓</w:t>
      </w:r>
      <w:r>
        <w:rPr/>
        <w:t>깹㝭䠹乙瑰婾䓃汲녃⤶噸ꎡ窱⽊㕞碡枣浟㢮싂䕢利㴯⏂䙱桙䍃㗂⹞琲潬뽠澱䁘恐竂ꍠ숪焽廂쉗</w:t>
      </w:r>
      <w:r>
        <w:rPr/>
        <w:t>ꕃ</w:t>
      </w:r>
      <w:r>
        <w:rPr/>
        <w:t>䄽獰</w:t>
      </w:r>
      <w:r>
        <w:rPr/>
        <w:t>ꤪ</w:t>
      </w:r>
      <w:r>
        <w:rPr/>
        <w:t>辩灔具㷂嘷꺩㝷䞬縥穚穷쌳畃灖慘䕢껃깰⨰䩒</w:t>
      </w:r>
      <w:r>
        <w:rPr/>
        <w:t>ꥃ</w:t>
      </w:r>
      <w:r>
        <w:rPr/>
        <w:t>녉Ⓜ䱧</w:t>
      </w:r>
      <w:r>
        <w:rPr/>
        <w:t>ⱌ</w:t>
      </w:r>
      <w:r>
        <w:rPr/>
        <w:t>㕣杇番汉欣</w:t>
      </w:r>
      <w:r>
        <w:rPr/>
        <w:t>ꤥ</w:t>
      </w:r>
      <w:r>
        <w:rPr/>
        <w:t>偯⑵绂佁쉙㑪噥瀴갮洭뭍沣䮵⨴䶩礰녏숽⭅㉔报㡇歗危婒噚䈰䉄</w:t>
      </w:r>
      <w:r>
        <w:rPr/>
        <w:t>ꔫ</w:t>
      </w:r>
      <w:r>
        <w:rPr/>
        <w:t>갫椭痎判呾彄⍉硋⪿歃ㅏ䱏</w:t>
      </w:r>
      <w:r>
        <w:rPr/>
        <w:t>Ɽ</w:t>
      </w:r>
      <w:r>
        <w:rPr/>
        <w:t>츹睃橕⩀睢匤䡧皱毂稩縵㕁㴰숪瑃䑘㑫睌䡰깉⑸煕⩋㡐䊬幂싂ꌦ⦏䥲ꌷ扥妩숵쉹놩怣┪쉢⩘吨⽉廎欪瓂界㴲槎ゥ竂係顯㬻⤺쉍촭嘪搣㥳⩦㡂䠨廂ケ쉑숭뽍悿溮楴ꍉ䐯慂⽆⭺涩⨩䰭瑩⫎숸⻎㘤輦湍㈱Ⓜ㡆㧂㌮췂츲ひ쉄㵵睠㙗⦻牤숤⍁儺剘硩㉘恕㑲乕挷犣歬</w:t>
      </w:r>
      <w:r>
        <w:rPr/>
        <w:t>ꤥ</w:t>
      </w:r>
      <w:r>
        <w:rPr/>
        <w:t>幒</w:t>
      </w:r>
      <w:r>
        <w:rPr/>
        <w:t>ꕹ</w:t>
      </w:r>
      <w:r>
        <w:rPr/>
        <w:t>儨㙲녾硫슘⬣⽷䩸숪⤴佀迂딽쵞䎥䪥☬⫂潏䵯摶ꄱ楀碮쉪歀㪿㙒숮劏숲恹顋⽕♃徱㉅温䞮䂏媘噆㈮㛂숲</w:t>
      </w:r>
      <w:r>
        <w:rPr/>
        <w:t>꧂</w:t>
      </w:r>
      <w:r>
        <w:rPr/>
        <w:t>慔컂攲禩眱呤敱ㄩ娪殬</w:t>
      </w:r>
      <w:r>
        <w:rPr/>
        <w:t>ꔲ</w:t>
      </w:r>
      <w:r>
        <w:rPr/>
        <w:t>檩䭩쉗䍥⽬䅲㬶⭩쉬㘱縦녷䵌幾囂숹奨⾻绂슿潮灇惃区갥</w:t>
      </w:r>
      <w:r>
        <w:rPr/>
        <w:t>ꥉ</w:t>
      </w:r>
      <w:r>
        <w:rPr/>
        <w:t>煌䥔匳☸䵚暩態쌹뭅䰺딤㨫凍ꌨ⫂</w:t>
      </w:r>
      <w:r>
        <w:rPr/>
        <w:t>ꖩ</w:t>
      </w:r>
      <w:r>
        <w:rPr/>
        <w:t>䭌䏂⵳㛂䝇☪兂㠨㉎㍡걋걬⥯䦣䝥믂堪䇂싃䩯噃㩶⾘枣湊湈柂⹴ㆵ䑺飂浖哂榏轋ㄲ〈掿垘撻䩣⑦睬㋂䃂毂摕嫂畴㝨摢䪻䰤䠪晐숊쉨㝃숨橕咡䕹쉨ꎏ⴫쌣⤫樫䐺眺樴廂슡狂奙⫂滍䉊榥內倮䱤㵁侣㔫湐炡☨珂繖䍍页숺</w:t>
      </w:r>
      <w:r>
        <w:rPr/>
        <w:t>⡀</w:t>
      </w:r>
      <w:r>
        <w:rPr/>
        <w:t>顕ꄨ</w:t>
      </w:r>
      <w:r>
        <w:rPr/>
        <w:t>ꤣ</w:t>
      </w:r>
      <w:r>
        <w:rPr/>
        <w:t>報㕶⼦繂洱쉉呦䋂汸꥖⨭種</w:t>
      </w:r>
      <w:r>
        <w:rPr/>
        <w:t>⠷</w:t>
      </w:r>
      <w:r>
        <w:rPr/>
        <w:t>㍱⫍㑔⩎ꍕ땖李놿춮啗㤦⥸楎㵧轅╗ꅕ搻稥磂숤偑捗硊䕚堲</w:t>
      </w:r>
      <w:r>
        <w:rPr/>
        <w:t>⡩</w:t>
      </w:r>
      <w:r>
        <w:rPr/>
        <w:t>䴣⭷祴䉂</w:t>
      </w:r>
      <w:r>
        <w:rPr/>
        <w:t>⡒</w:t>
      </w:r>
      <w:r>
        <w:rPr/>
        <w:t>䧂牓㙚䅓偸䝰ꎏ㥳싂묥䜱䙧繊噠슣繥놩扵猵㭳繙쉤꥔瑐싂則堸묤飂</w:t>
      </w:r>
      <w:r>
        <w:rPr/>
        <w:t>꧃</w:t>
      </w:r>
      <w:r>
        <w:rPr/>
        <w:t>칪瑔䱺繃䋂⺮搭䙾숦䮘洷燂廂쉲䧂惂繌塏䝐廂潴牴厵쵹싂춱</w:t>
      </w:r>
      <w:r>
        <w:rPr/>
        <w:t>ꥁ</w:t>
      </w:r>
      <w:r>
        <w:rPr/>
        <w:t>坮怤䭲땗䰰歖⩩ꌮ칧牧埂䔺⧂秂倪㪵㨵㌳启䓃㉎녇㌺㈽侮皻䄸摎毂䞥㠷惂쉶渶摰</w:t>
      </w:r>
      <w:r>
        <w:rPr/>
        <w:t>ꥋ</w:t>
      </w:r>
      <w:r>
        <w:rPr/>
        <w:t>쵑</w:t>
      </w:r>
      <w:r>
        <w:rPr/>
        <w:t>ꗂ⪏</w:t>
      </w:r>
      <w:r>
        <w:rPr/>
        <w:t>否</w:t>
      </w:r>
      <w:r>
        <w:rPr/>
        <w:t>ⰺ</w:t>
      </w:r>
      <w:r>
        <w:rPr/>
        <w:t>ꖻ</w:t>
      </w:r>
      <w:r>
        <w:rPr/>
        <w:t>뭒ꌪ䯂</w:t>
      </w:r>
      <w:r>
        <w:rPr/>
        <w:t>ꥂ</w:t>
      </w:r>
      <w:r>
        <w:rPr/>
        <w:t>䧂㔬ꆘꌰ</w:t>
      </w:r>
      <w:r>
        <w:rPr/>
        <w:t>ꤣ</w:t>
      </w:r>
      <w:r>
        <w:rPr/>
        <w:t>㉀깗繹ケ樯樴䐳䝒</w:t>
      </w:r>
      <w:r>
        <w:rPr/>
        <w:t>ⵈ</w:t>
      </w:r>
      <w:r>
        <w:rPr/>
        <w:t>呑発숲坵颩儺捕⼹쉺䑟汦䎱♸㢮䠭㝟쵰輬ㄥ䍒录头䥢䍆偾뼪さ칗癷绂</w:t>
      </w:r>
      <w:r>
        <w:rPr/>
        <w:t>ꤪ</w:t>
      </w:r>
      <w:r>
        <w:rPr/>
        <w:t>ⱚ</w:t>
      </w:r>
      <w:r>
        <w:rPr/>
        <w:t>僂浯檩䉾┹坺♅</w:t>
      </w:r>
      <w:r>
        <w:rPr/>
        <w:t>ꕗ</w:t>
      </w:r>
      <w:r>
        <w:rPr/>
        <w:t>愶恳佰呞쉈쉆协䩗</w:t>
      </w:r>
      <w:r>
        <w:rPr/>
        <w:t>⡣</w:t>
      </w:r>
      <w:r>
        <w:rPr/>
        <w:t>飂㭢欰ㆡ㍔걢恭彅</w:t>
      </w:r>
      <w:r>
        <w:rPr/>
        <w:t>꧂</w:t>
      </w:r>
      <w:r>
        <w:rPr/>
        <w:t>劥⹢ꅅ牫䲿産깫瑂숸噞</w:t>
      </w:r>
      <w:r>
        <w:rPr/>
        <w:t>ꤣ</w:t>
      </w:r>
      <w:r>
        <w:rPr/>
        <w:t>圷玬栦䠬㉩嗂圳쉭煉穇眥㍫坣㉉捋㙘硎瑱</w:t>
      </w:r>
      <w:r>
        <w:rPr/>
        <w:t>ꤻⴺ</w:t>
      </w:r>
      <w:r>
        <w:rPr/>
        <w:t>儨墡㒥昵䭖穢橠夺斱䨩冩纱㪵㜣쉱䁔塆瀬</w:t>
      </w:r>
      <w:r>
        <w:rPr/>
        <w:t>⡰</w:t>
      </w:r>
      <w:r>
        <w:rPr/>
        <w:t>咵䍵堩⩟奸渻꥘顣櫂硚癎汯氹慗⽋䍊佚喘㢩⼤呭特兔恧⥉쉈塢唦䕮狂弴債⾿㠵啥祏䈶朥洸㦥姂剮䴬愬䜣숦神</w:t>
      </w:r>
      <w:r>
        <w:rPr/>
        <w:t>ꕏ</w:t>
      </w:r>
      <w:r>
        <w:rPr/>
        <w:t>塷춻縺㮣녍㞻㮻숦쉐䖱㡅䡸〈쌨璿⹧㩇땴啕慦呤㨻㥖쉡ꏂ机쉇犮묺ꎩ㡌䡺憘恍迂䯍㧂걮⥪敳療</w:t>
      </w:r>
      <w:r>
        <w:rPr/>
        <w:t>ⰽ</w:t>
      </w:r>
      <w:r>
        <w:rPr/>
        <w:t>偑汸䗂딤</w:t>
      </w:r>
      <w:r>
        <w:rPr/>
        <w:t>ꖩ</w:t>
      </w:r>
      <w:r>
        <w:rPr/>
        <w:t>숲⽞瀵⥭傏楣䤩桥湌䕋쉱䕊磂呃㉩禬勎습剞뭬歶纩呏㵒</w:t>
      </w:r>
      <w:r>
        <w:rPr/>
        <w:t>⡥</w:t>
      </w:r>
      <w:r>
        <w:rPr/>
        <w:t>㝦檏숦奶穗㙡吰佷쵲⏎쉩⸰弦輻⍪㩴昻◂⭤轑礽斿祘嘪睢쉫쉘䌫題瞮䈰慆쉚啱彺唴</w:t>
      </w:r>
      <w:r>
        <w:rPr/>
        <w:t>ⱦ</w:t>
      </w:r>
      <w:r>
        <w:rPr/>
        <w:t>婩긤⩀卣㝑걑䖏㐵ꥹ䵊㦡犬䧍轐뽤</w:t>
      </w:r>
      <w:r>
        <w:rPr/>
        <w:t>ꖱ</w:t>
      </w:r>
      <w:r>
        <w:rPr/>
        <w:t>䇍毂灑慸⑾㙃升捭唴䘮건䙲췍彖㥡䍟䚬剂帻슘㭌䔹㕩梩獱⩹乃숊亥䵐ぺ坏浰㬬喿䌥㈱䬲깗㵑녮⽄偪칆슮湎㝦䞿☺쌤渽⺩怳幘殡䊿杗쉳摈䐷䕙꧎係숮싂䕪㚬쉚䡫㍕〉㧂⮬十㉠⽧⩆격繯긱瑕䞱䝩</w:t>
      </w:r>
      <w:r>
        <w:rPr/>
        <w:t>ꔵⴶ</w:t>
      </w:r>
      <w:r>
        <w:rPr/>
        <w:t>䅎⥾佅怲㈷</w:t>
      </w:r>
      <w:r>
        <w:rPr/>
        <w:t>ⱘ</w:t>
      </w:r>
      <w:r>
        <w:rPr/>
        <w:t>着愸橳㑎⬣숳㚱溩伮楯숸칃偐⧂䜣⭓熥颡穂煈䕩⭴䁆特疻걖싂䚣⬱汖㞥䠱癶灁⛂싍疥슥禵則㔸顡㜦녲</w:t>
      </w:r>
      <w:r>
        <w:rPr/>
        <w:t>ꦥ</w:t>
      </w:r>
      <w:r>
        <w:rPr/>
        <w:t>仂뭣㕺汧䓍䛂琰摬参㌨</w:t>
      </w:r>
      <w:r>
        <w:rPr/>
        <w:t>ꕦ▩</w:t>
      </w:r>
      <w:r>
        <w:rPr/>
        <w:t>楁恲倽넦瑩ꏃ樣橵湕噶牖癱㝯ㅐ盂圽⤪⭍㭣쉭㏂汪⹱狂㍦䳂␦䱢䭵掏涡㡆긵挥刳䅧딣䡶䭇넩ꏎ칂쉄⪵</w:t>
      </w:r>
      <w:r>
        <w:rPr/>
        <w:t>⠻</w:t>
      </w:r>
      <w:r>
        <w:rPr/>
        <w:t>㧂穵쉹䈷横♗嫂䕁㍅兎祆䕹半柂息㑥⬷䭈兂烂䨪䘣슘뭖桮쉩쉕ꥣ</w:t>
      </w:r>
      <w:r>
        <w:rPr/>
        <w:t>꧂</w:t>
      </w:r>
      <w:r>
        <w:rPr/>
        <w:t>晾偙쉥椥迂敂뭊⫂砺彆牲敢杭婕㮏樭懃其㥑坅灡♏猴쉪瑣潚祳</w:t>
      </w:r>
      <w:r>
        <w:rPr/>
        <w:t>ꤪ⑌⛂</w:t>
      </w:r>
      <w:r>
        <w:rPr/>
        <w:t>昩䗂</w:t>
      </w:r>
      <w:r>
        <w:rPr/>
        <w:t>ⱳ</w:t>
      </w:r>
      <w:r>
        <w:rPr/>
        <w:t>갫깹쉮渻湌夭顩</w:t>
      </w:r>
      <w:r>
        <w:rPr/>
        <w:t>ⱆ</w:t>
      </w:r>
      <w:r>
        <w:rPr/>
        <w:t>咻䩘쉚슏橸祈숹捱暩噵刲⍙쉮桒け⥯慕瞩⌶恺꥖佂뾮쉬䝭棂䢡戶奚幌쉫挶判幆놥捕琪弻塘乖긺꺥硅⹢꺥痃⽾瘬瞘뿃䗍땰煺쉩뽭⧍⹫敶㵾晅嚱⽕䎣䥷捤䠲쵔㔪⪡䫂畍⌣슣䳂噔쉍㧂땚噖쉇獾㥰䫂슥桩琫숦</w:t>
      </w:r>
      <w:r>
        <w:rPr/>
        <w:t>⣂</w:t>
      </w:r>
      <w:r>
        <w:rPr/>
        <w:t>칕㩈㥑䝁婘瞘뗍䡬ㅹ㨱싂뭀䵤䗍뽈戩싂뼹ィ㘫捾㔣㭉숷쉒摹厣땗⩉䃂묺뼮繌ꥡ灦㪿獅煕쉲㑍䑓</w:t>
      </w:r>
      <w:r>
        <w:rPr/>
        <w:t>ꕨ</w:t>
      </w:r>
      <w:r>
        <w:rPr/>
        <w:t>吹ꍪ〺⭞䣃伳㉘⭐彾䡑䧎竃䝓깫渮潺싂넶쉬慶扦㈱쉱</w:t>
      </w:r>
      <w:r>
        <w:rPr/>
        <w:t>ꤸ</w:t>
      </w:r>
      <w:r>
        <w:rPr/>
        <w:t>桧焭啶㜬督挱쉢噒唶债슥敡灭歐㴰坖仂⑫敒⎮卙壂浘倫猴偨◂愺쉀㏂㐬</w:t>
      </w:r>
      <w:r>
        <w:rPr/>
        <w:t>꤭</w:t>
      </w:r>
      <w:r>
        <w:rPr/>
        <w:t>싂쉣쉫塵傻瑪㫎䙪䅗쏂亏偰睨湊䡥숽帵䑹橈⨴쉳哂傣⽙瓂棂噦껂犩戳煃㨻슘깁温䓂燃䜻砥ꄱ瓂</w:t>
      </w:r>
      <w:r>
        <w:rPr/>
        <w:t>Ⱚ</w:t>
      </w:r>
      <w:r>
        <w:rPr/>
        <w:t>㍑別槂愽喩</w:t>
      </w:r>
      <w:r>
        <w:rPr/>
        <w:t>ⱦ</w:t>
      </w:r>
      <w:r>
        <w:rPr/>
        <w:t>䖣穦㙂뗂䑀潑䰮㥟걖㜫䦩汍㡐䅭걬秂쉉佉갬轲까</w:t>
      </w:r>
      <w:r>
        <w:rPr/>
        <w:t>ꖿ</w:t>
      </w:r>
      <w:r>
        <w:rPr/>
        <w:t>㔲䭙矎㕕싂䨽㍆催濂挩础睸轲쉒练媥漪⿃䥇⹁ꄊ䌮颵깕溩⽉╯ꅗ㡞䍢칠慑뭀㩄</w:t>
      </w:r>
      <w:r>
        <w:rPr/>
        <w:t>ꤲ</w:t>
      </w:r>
      <w:r>
        <w:rPr/>
        <w:t>츱濂</w:t>
      </w:r>
      <w:r>
        <w:rPr/>
        <w:t>⢵</w:t>
      </w:r>
      <w:r>
        <w:rPr/>
        <w:t>췍⥀䬳剋㈤䍄䥀㍤</w:t>
      </w:r>
      <w:r>
        <w:rPr/>
        <w:t>꧂</w:t>
      </w:r>
      <w:r>
        <w:rPr/>
        <w:t>扞㑧杒潀呶ꍆ㜻╓䉒儯祙㑫㬨囂⚣挥挩䍺浾슿䯂楗䵑㪩ㄣ♹祃橱ꅞ浸㗂╞⹟在偳癇⩠쉁슘칍䙮썫杳䥗睩半㔮睹</w:t>
      </w:r>
      <w:r>
        <w:rPr/>
        <w:t>ⵐ</w:t>
      </w:r>
      <w:r>
        <w:rPr/>
        <w:t>幀擎典⹲惂慅㚵竂䙺婣㝎</w:t>
      </w:r>
      <w:r>
        <w:rPr/>
        <w:t>ꗂ</w:t>
      </w:r>
      <w:r>
        <w:rPr/>
        <w:t>㵦盂쉸䕃䭔쉅㌺眮▮숪⍈䟂ㅆ太浕녎슬⽮쉰쵗睴戣硧쉈摪値䭴</w:t>
      </w:r>
      <w:r>
        <w:rPr/>
        <w:t>꧂</w:t>
      </w:r>
      <w:r>
        <w:rPr/>
        <w:t>眹䨨㩓欻㙄偙쉴⩱灘橭澵슮凃桾츷桇䢬쉹颩슏쉮쉉쉖쉾숲⸻窱〹煵䜯棃㥌㠪䣂乱쉖溿◂灐悩녴싂㝵쉴㤯䑄禥</w:t>
      </w:r>
      <w:r>
        <w:rPr/>
        <w:t>ꦿ⨸⨣</w:t>
      </w:r>
      <w:r>
        <w:rPr/>
        <w:t>畨獯㝔椸彄䴱싂坰㍥딬潯⼲ど嫂㌩ꍶ쉠杸伸偺ꌪ⭘䡺佷未⽳싂⬥獋ㅙꅩ쉠愮恙ㅈ瀣䘬䑺숷ꌤ幷겮䝌栥</w:t>
      </w:r>
      <w:r>
        <w:rPr/>
        <w:t>ꦱ</w:t>
      </w:r>
      <w:r>
        <w:rPr/>
        <w:t>幊启祠</w:t>
      </w:r>
      <w:r>
        <w:rPr/>
        <w:t>ꦵ</w:t>
      </w:r>
      <w:r>
        <w:rPr/>
        <w:t>쉡乮㡄ㄳ㉚ぐ썘圳㨮烂긪쉏㝱慺氤ㆱ쉮杖瀱煗恭깅깋䝶橀㩐╄徱瘥㥰칫䴲쉏湆</w:t>
      </w:r>
      <w:r>
        <w:rPr/>
        <w:t>ꦩ</w:t>
      </w:r>
      <w:r>
        <w:rPr/>
        <w:t>쉥䙫桹幐䍯爳䟂⪬䡒뗎湠</w:t>
      </w:r>
      <w:r>
        <w:rPr/>
        <w:t>⡮</w:t>
      </w:r>
      <w:r>
        <w:rPr/>
        <w:t>㭂</w:t>
      </w:r>
      <w:r>
        <w:rPr/>
        <w:t>ꕯ</w:t>
      </w:r>
      <w:r>
        <w:rPr/>
        <w:t>⣂</w:t>
      </w:r>
      <w:r>
        <w:rPr/>
        <w:t>畒ꅀ橱桗礵榣ꄮ걙⿂椻쉧汇㚡┷╍䒬믂佐偊⹤偷⭞睞䳍䥾썠湾桥獭㦻䥯汍촹ꎘ瘮砽썫彸是塔硗</w:t>
      </w:r>
      <w:r>
        <w:rPr/>
        <w:t>⡲</w:t>
      </w:r>
      <w:r>
        <w:rPr/>
        <w:t>䁖䧂時樺塮㮵쵁숫䕍啣녾⩖쉳</w:t>
      </w:r>
      <w:r>
        <w:rPr/>
        <w:t>꧂</w:t>
      </w:r>
      <w:r>
        <w:rPr/>
        <w:t>摣匪</w:t>
      </w:r>
      <w:r>
        <w:rPr/>
        <w:t>ꥑ</w:t>
      </w:r>
      <w:r>
        <w:rPr/>
        <w:t>䨩榮䣃堭⵾䘩ꏂ㥫㡮颬녏亱噒</w:t>
      </w:r>
      <w:r>
        <w:rPr/>
        <w:t>ⴵ</w:t>
      </w:r>
      <w:r>
        <w:rPr/>
        <w:t>欯殩攬楩㵊ꥸ䔳</w:t>
      </w:r>
      <w:r>
        <w:rPr/>
        <w:t>ⵐ</w:t>
      </w:r>
      <w:r>
        <w:rPr/>
        <w:t>噹未쉵슩쎡璘嘮坰㨰쎩걧卾⨲睯숥副戴⮱汱㙐佣扏䰬쉎㒮⹕</w:t>
      </w:r>
      <w:r>
        <w:rPr/>
        <w:t>ꔩ</w:t>
      </w:r>
      <w:r>
        <w:rPr/>
        <w:t>樮싂獢칶爦⍦쉤녶䔮䟃㢵杷中猶恫㴵坋숪䑲㩯晘⩾싍긷뼭曂쉗弬쉨䥹ꆡ恚瞻㡌眨⹏⿂窻䅤컂廂썢⹨慃㢘嘣歅뼰痂䭐瑬숸幑正㡧㴱撘勂䱩砶䛂璩ꅟ쉔梬꥙塖盂숳捶卫块쵪摎숱떘쉮쵢䘪䥒甴浧扁瓂땮輸䍞습␹㩈䄱㑇楺쉲쉉♖㥾硨祯쵯쉩䩊卓뗂숩</w:t>
      </w:r>
      <w:r>
        <w:rPr/>
        <w:t>⢥</w:t>
      </w:r>
      <w:r>
        <w:rPr/>
        <w:t>䩌㝭</w:t>
      </w:r>
      <w:r>
        <w:rPr/>
        <w:t>ꥆ</w:t>
      </w:r>
      <w:r>
        <w:rPr/>
        <w:t>뭒㩴䝩㌹奞꥾땊묪견㑧뭮㙮䬯┥伻㡲ꅏ奥毂䡵㏂庿싂啍畳梻っ⨵㘻刱昊</w:t>
      </w:r>
      <w:r>
        <w:rPr/>
        <w:t>ⱨ</w:t>
      </w:r>
      <w:r>
        <w:rPr/>
        <w:t>䭠␴ꆘ旂㨰㠷勂濃嘩䝂녉슻牋쵮뼵쉟䙟</w:t>
      </w:r>
      <w:r>
        <w:rPr/>
        <w:t>⡞⵴</w:t>
      </w:r>
      <w:r>
        <w:rPr/>
        <w:t>煮쵥ㅆ㎥녴㪱⼺飂纵女ꎘ歈♲䭰ㅹ꥞⨵䍹뼶潰㙂牃䬹䤱恧</w:t>
      </w:r>
      <w:r>
        <w:rPr/>
        <w:t>ꕔ</w:t>
      </w:r>
      <w:r>
        <w:rPr/>
        <w:t>颱츬⩺ㄻ扄楡䧂灉䍇㦡煾扊ꇂ癯慇睑㡰숽㥘쉒睨놥쉩䡤䍭顳䡒正ꍤ</w:t>
      </w:r>
      <w:r>
        <w:rPr/>
        <w:t>ⱺ⥉▩</w:t>
      </w:r>
      <w:r>
        <w:rPr/>
        <w:t>싂䆱⼨쉯垣䥱쉞</w:t>
      </w:r>
      <w:r>
        <w:rPr/>
        <w:t>⡂</w:t>
      </w:r>
      <w:r>
        <w:rPr/>
        <w:t>掏싂穓㦏硎䱖슿䨫飂楧⒬⬶䢱䴪盃␲玱썯恉㝉㉇埂쉒祶毂卾灅婭繀正䩷䰹㨵슿㐣걎⿂䆏쉄䘹⴩輰㬹쉐禬嘲砤싂⨮⑀깞䕫輨浪段걞♡쉷憩</w:t>
      </w:r>
      <w:r>
        <w:rPr/>
        <w:t>ⰸ</w:t>
      </w:r>
      <w:r>
        <w:rPr/>
        <w:t>싃咥劬쉦깲䓂祳⌯瞏健⽶䰬穱</w:t>
      </w:r>
      <w:r>
        <w:rPr/>
        <w:t>ⲣ</w:t>
      </w:r>
      <w:r>
        <w:rPr/>
        <w:t>坆</w:t>
      </w:r>
      <w:r>
        <w:rPr/>
        <w:t>⣂</w:t>
      </w:r>
      <w:r>
        <w:rPr/>
        <w:t>쵹䞥惂䣂깭灱咏녖䤰♥慉㥦玡瑖曂䰭反橶懂汾愣劻稪㍏슻楄稤⍧ꆵ娻㆘础泂汵剕噭ꅫㅑ戥⩸䑤吰橾敖쵫矂橑湀敭ꄱ숺㭐썢噚䉉䉞䕣渽彥洰澩懂儥䑕㯂숵䄮</w:t>
      </w:r>
      <w:r>
        <w:rPr/>
        <w:t>⠴</w:t>
      </w:r>
      <w:r>
        <w:rPr/>
        <w:t>辩咩塩㍥ふ幡祄摎⴬〥䥖⫂卣긲쉭才䱕潵㇍䪏椵冘싂싂꥞뽈깃㥓㴪乨敔炣⩕䍡㫂갴墣琽</w:t>
      </w:r>
      <w:r>
        <w:rPr/>
        <w:t>ꕐ</w:t>
      </w:r>
      <w:r>
        <w:rPr/>
        <w:t>硣癮燂ㄭ쉳</w:t>
      </w:r>
      <w:r>
        <w:rPr/>
        <w:t>⡁</w:t>
      </w:r>
      <w:r>
        <w:rPr/>
        <w:t>偌窏卓따炮</w:t>
      </w:r>
      <w:r>
        <w:rPr/>
        <w:t>꤯⥗</w:t>
      </w:r>
      <w:r>
        <w:rPr/>
        <w:t>뼪떏㒿</w:t>
      </w:r>
      <w:r>
        <w:rPr/>
        <w:t>ꥅ</w:t>
      </w:r>
      <w:r>
        <w:rPr/>
        <w:t>㈥慯烍㧃㥘炣拎⩧䮮㭸꥕</w:t>
      </w:r>
      <w:r>
        <w:rPr/>
        <w:t>ⵂ</w:t>
      </w:r>
      <w:r>
        <w:rPr/>
        <w:t>桖噊浰湓쉺쉀䭅捆ㅰ洶걃썸╙♄⚥</w:t>
      </w:r>
      <w:r>
        <w:rPr/>
        <w:t>ꕪ</w:t>
      </w:r>
      <w:r>
        <w:rPr/>
        <w:t>壃摦漷婷㡟㵎穨숽桲㫂⿃㠩坳昤⭇挦汚㡢橀ぶ礰쉞</w:t>
      </w:r>
      <w:r>
        <w:rPr/>
        <w:t>Ⱞ</w:t>
      </w:r>
      <w:r>
        <w:rPr/>
        <w:t>敐썰㙙皿㌪顄捰썆숷乔</w:t>
      </w:r>
      <w:r>
        <w:rPr/>
        <w:t>ꤹ</w:t>
      </w:r>
      <w:r>
        <w:rPr/>
        <w:t>㪮優ꅞ땯歾癰칄呑㦬湫瑒乥敀娪䵈⍁㛂暘稬쉯潕</w:t>
      </w:r>
      <w:r>
        <w:rPr/>
        <w:t>꧂</w:t>
      </w:r>
      <w:r>
        <w:rPr/>
        <w:t>獨ꥫ扐塠⩬颱朲楰〫滂愬甦ㄦ偌쉇걁숪捇扅牊⪩辱㷎漺䅩쉂漳傩婶擂纮塕搸⚿溵噧</w:t>
      </w:r>
      <w:r>
        <w:rPr/>
        <w:t>꤬</w:t>
      </w:r>
      <w:r>
        <w:rPr/>
        <w:t>ⰸ</w:t>
      </w:r>
      <w:r>
        <w:rPr/>
        <w:t>㍞⍤憮圹쉚䱓䅔ꥳ쉩⍤㔬砨뭁㚩榥</w:t>
      </w:r>
      <w:r>
        <w:rPr/>
        <w:t>⡌</w:t>
      </w:r>
      <w:r>
        <w:rPr/>
        <w:t>ꇂ摪璮㕐⽍婨橹⴦毂묫囂⥟쉨㍍⍾ㅣ摱瀯總景⽓</w:t>
      </w:r>
      <w:r>
        <w:rPr/>
        <w:t>ⵋ</w:t>
      </w:r>
      <w:r>
        <w:rPr/>
        <w:t>儲晚恠</w:t>
      </w:r>
      <w:r>
        <w:rPr/>
        <w:t>꧂⪿</w:t>
      </w:r>
      <w:r>
        <w:rPr/>
        <w:t>顁㫂犘稪㪥⒘獀吮숹⍅坱㑁頱惂搳㴷슬㠱塣㬽恡氷奠䙕带㝁䚡넵廂氣䁶㇂风㥭땳쉤兌瞬株썥쉇⪡⥩</w:t>
      </w:r>
      <w:r>
        <w:rPr/>
        <w:t>ꤨ</w:t>
      </w:r>
      <w:r>
        <w:rPr/>
        <w:t>㑴媣긲棂歗䈩楠䁏㨪쉸椲伶慭傣嗃☭《㛃⵲⤵帬┺彖</w:t>
      </w:r>
      <w:r>
        <w:rPr/>
        <w:t>ⰽ</w:t>
      </w:r>
      <w:r>
        <w:rPr/>
        <w:t>슥洴</w:t>
      </w:r>
      <w:r>
        <w:rPr/>
        <w:t>ꤽ</w:t>
      </w:r>
      <w:r>
        <w:rPr/>
        <w:t>喿䱥塣捌쉎긩摹縬⑞轲䡙ꍫꍎ怫㌪</w:t>
      </w:r>
      <w:r>
        <w:rPr/>
        <w:t>ⴱ</w:t>
      </w:r>
      <w:r>
        <w:rPr/>
        <w:t>쵬㝩㝌歆</w:t>
      </w:r>
      <w:r>
        <w:rPr/>
        <w:t>ⵊ</w:t>
      </w:r>
      <w:r>
        <w:rPr/>
        <w:t>ⳍ</w:t>
      </w:r>
      <w:r>
        <w:rPr/>
        <w:t>偸䐣奭╢숮쉁⧂坋뽞쉑昹⭋助慶촳え숷玡㙳煹挱榿㤬☫癈㍀䅀瞮恳⭹♤쉸婺▮쉭狂㤴㈤慙䶮⫂匵所獶熥夷睵喘쉶깱愯幨偯䉖攴숷䲵ꍶ㕦癏獷獖䝙桃뽴숯㕞禱䴸䍰싂쌴</w:t>
      </w:r>
      <w:r>
        <w:rPr/>
        <w:t>ꤻ</w:t>
      </w:r>
      <w:r>
        <w:rPr/>
        <w:t>⻂쉹〦榱⤰婨䤽䉠澥儮た捫</w:t>
      </w:r>
      <w:r>
        <w:rPr/>
        <w:t>ⶩ</w:t>
      </w:r>
      <w:r>
        <w:rPr/>
        <w:t>㙱仂奚椣恳뇂㌤䔴愲ㅈ䓂쉬殩습䔥⩸㙮</w:t>
      </w:r>
      <w:r>
        <w:rPr/>
        <w:t>ⲏ</w:t>
      </w:r>
      <w:r>
        <w:rPr/>
        <w:t>믃晎츸</w:t>
      </w:r>
      <w:r>
        <w:rPr/>
        <w:t>ⴱ</w:t>
      </w:r>
      <w:r>
        <w:rPr/>
        <w:t>珂頷숱攩炘쉍㵵䙅䞩㊘歶㝏坷䱌㔩⑗砸澬⹅慨䞘橂㢣勃洺뗂⪻쉆</w:t>
      </w:r>
      <w:r>
        <w:rPr/>
        <w:t>ꥂ</w:t>
      </w:r>
      <w:r>
        <w:rPr/>
        <w:t>깠犬㦱ꄸ⑳澱쉔敉牖걌숫⽓⽫坵䱣⹣兏㡈꥘ꥣ䙨挶卅励싍䱯㌸쌵걯䙦䕮┥뽁㷂䉘礫㝶쉌⽡䩎쏂穷㥣컂㭗捉噅獄扃権㥂恖䜽㩳悬癗傥瀲㟂䡍숳␵䅖䁍奞奭╔㔪橚㚣摱촽</w:t>
      </w:r>
      <w:r>
        <w:rPr/>
        <w:t>ꤦ</w:t>
      </w:r>
      <w:r>
        <w:rPr/>
        <w:t>睞ㅥ⭏㔸汚꺣ㄽ⹕숶</w:t>
      </w:r>
      <w:r>
        <w:rPr/>
        <w:t>ⵒ</w:t>
      </w:r>
      <w:r>
        <w:rPr/>
        <w:t>嫂㘸浳㈹⎻</w:t>
      </w:r>
      <w:r>
        <w:rPr/>
        <w:t>⵰</w:t>
      </w:r>
      <w:r>
        <w:rPr/>
        <w:t>栶뿂喏漤牱</w:t>
      </w:r>
      <w:r>
        <w:rPr/>
        <w:t>ⱙ</w:t>
      </w:r>
      <w:r>
        <w:rPr/>
        <w:t>쉙䙋涥슩뾩歸ꄤ浾㜤⩧숰㔤療囂㍬惂㨨绂ꏂ春顪癵츶碵祙ꍬ䛂呬䀵喩㢱慚䌸길垣╍뽉穳攴顰썲㜰橰彩戭㥞䩓숵儺歋䵢儸䅕껂숽佈楈슡婓㩇繷㩅䈣㦮㉉卪║</w:t>
      </w:r>
      <w:r>
        <w:rPr/>
        <w:t>ⱈ</w:t>
      </w:r>
      <w:r>
        <w:rPr/>
        <w:t>겮㕅쎘倦숭쉊╢晁睪恗䠬㉌⵫싂ㅅ㵲〉</w:t>
      </w:r>
      <w:r>
        <w:rPr/>
        <w:t>⠣</w:t>
      </w:r>
      <w:r>
        <w:rPr/>
        <w:t>㨭扠䱊쉃쉙係坉浾㍳晉⚿</w:t>
      </w:r>
      <w:r>
        <w:rPr/>
        <w:t>ꤶ</w:t>
      </w:r>
      <w:r>
        <w:rPr/>
        <w:t>칬뽤杊倭氫䛎숪숭昳䰸칍☮䢮㖿愽⏂␵칙档䧍呷㧃擂洹窘亘䑪䝣摰朵깖☰ㆩ숪掻䉁䅣敧⽉乭칎䏂숷潥坔⦘氷㕧㡉⩌喣쉄擂숥卺㴵䉉♍䜺彵⍅깱⮩뭫뭾䬹㍅佤⤨狂愸▮녒</w:t>
      </w:r>
      <w:r>
        <w:rPr/>
        <w:t>ꤺ</w:t>
      </w:r>
      <w:r>
        <w:rPr/>
        <w:t>椳敞倫奒㥁乊䩭攦썘䁥䀶♀쉹敎㐰束牦깅⾏〵숶娨⸶䳂软⥗㒵䙡繘⸲┷瑞婌⼭戺⫃쌲䨲</w:t>
      </w:r>
      <w:r>
        <w:rPr/>
        <w:t>꤬</w:t>
      </w:r>
      <w:r>
        <w:rPr/>
        <w:t>㥆䑮㒡券䦿傻掘摐厩䙞〩恫㭨亮祊꺏斮䜫㉑㌵깙</w:t>
      </w:r>
      <w:r>
        <w:rPr/>
        <w:t>ꤻ┵</w:t>
      </w:r>
      <w:r>
        <w:rPr/>
        <w:t>㨥䌨全桏幃䱚癈䈱伦种䙾껂⻂뼊</w:t>
      </w:r>
      <w:r>
        <w:rPr/>
        <w:t>⠵</w:t>
      </w:r>
      <w:r>
        <w:rPr/>
        <w:t>ㅺ䱋噀⒣慣绍倸录㡟晵剐牗䅄䗂숩渽⑆㉖瑇ㆬ</w:t>
      </w:r>
      <w:r>
        <w:rPr/>
        <w:t>⡉⣂ⱄ</w:t>
      </w:r>
      <w:r>
        <w:rPr/>
        <w:t>才䕌㏂䉶繵␪奇쉒稰津숯쉦报쉯㭦ꎬ싂긭䄲刨㎮㯂䢩桵咬坓女湷땑剹塤</w:t>
      </w:r>
      <w:r>
        <w:rPr/>
        <w:t>ꕄ</w:t>
      </w:r>
      <w:r>
        <w:rPr/>
        <w:t>琣怺䖥挲㵎ㅯ䪵瓂兀扴条轅ꎩ瓂䀭ꌪ婟䩑癲步㤸쵄䄪渫轸ヂ컂뭂䀹뽤彐㥵輵컂湡㝟싂㥟ꅋ噤縳婺坁</w:t>
      </w:r>
      <w:r>
        <w:rPr/>
        <w:t>ⵁ</w:t>
      </w:r>
      <w:r>
        <w:rPr/>
        <w:t>杬쉦㟃匴ヂ䏂櫂⍭頥痂摵畣⥆㍕⩏晕싂坠甲佮轹剗㝪♶抵쉑⾱쎩</w:t>
      </w:r>
      <w:r>
        <w:rPr/>
        <w:t>⣂</w:t>
      </w:r>
      <w:r>
        <w:rPr/>
        <w:t>숬亮䁩⭒挽桞숳䠰칫</w:t>
      </w:r>
      <w:r>
        <w:rPr/>
        <w:t>꤯</w:t>
      </w:r>
      <w:r>
        <w:rPr/>
        <w:t>쉡숷燂䚵걸䱬㉓灣슱㐭⽟慅ね䥌幃쉲ꥶ收숻〦䐰束挻㕧桏㨬渺刪烃狂煄뭯瑾匪⑾</w:t>
      </w:r>
      <w:r>
        <w:rPr/>
        <w:t>ꤥ⹘</w:t>
      </w:r>
      <w:r>
        <w:rPr/>
        <w:t>頪䐣毂싂嚱囂掬䅙栦僂</w:t>
      </w:r>
      <w:r>
        <w:rPr/>
        <w:t>ꔰ</w:t>
      </w:r>
      <w:r>
        <w:rPr/>
        <w:t>습犡楗匵氻繭슮뿂燂</w:t>
      </w:r>
      <w:r>
        <w:rPr/>
        <w:t>꧂</w:t>
      </w:r>
      <w:r>
        <w:rPr/>
        <w:t>쵞䔷</w:t>
      </w:r>
      <w:r>
        <w:rPr/>
        <w:t>⢮⬴</w:t>
      </w:r>
      <w:r>
        <w:rPr/>
        <w:t>溡걂䡸䙄摄㣂䩨믂夥繁䐮깰ꍶ쉡婴</w:t>
      </w:r>
      <w:r>
        <w:rPr/>
        <w:t>ꥒ</w:t>
      </w:r>
      <w:r>
        <w:rPr/>
        <w:t>䱱㜸橀柂彫䌭汹塋쉸ꄤ疿</w:t>
      </w:r>
      <w:r>
        <w:rPr/>
        <w:t>ꥈ</w:t>
      </w:r>
      <w:r>
        <w:rPr/>
        <w:t>塬㥳</w:t>
      </w:r>
      <w:r>
        <w:rPr/>
        <w:t>ⰸ⩔</w:t>
      </w:r>
      <w:r>
        <w:rPr/>
        <w:t>参꥗敢⻂쉅싂煌촵恀㭯ꏂ뭨쉌㩥䭳㌩奃睥砽칭砰쉠슻깦櫂싂䩅㟂⾱漯㭂普剡⭂䑖쉌䅶㑏ꄲ</w:t>
      </w:r>
      <w:r>
        <w:rPr/>
        <w:t>⢬</w:t>
      </w:r>
      <w:r>
        <w:rPr/>
        <w:t>橴愲⭬婋ㆡ꺘呕⫂㑯佯硃硍䰰䐱숥㌹橡繁⼴槃悵㷍手普瑤쌺㑰戻啲助</w:t>
      </w:r>
      <w:r>
        <w:rPr/>
        <w:t>ꥊ</w:t>
      </w:r>
      <w:r>
        <w:rPr/>
        <w:t>嫂搬㪥䖏琤녬橭칖쉵偹楐ぢ顒㶬숪싂桖</w:t>
      </w:r>
      <w:r>
        <w:rPr/>
        <w:t>ꕾ</w:t>
      </w:r>
      <w:r>
        <w:rPr/>
        <w:t>携㠨슡心㩖痃䳂⬤噐㑨㙠⨫놥檻慙摹䡷㗂䉢唻卨㞏眩烂╆䕦䙃⽶况檘瞱窻㝶渫ゥ⼣䑟⍪㉁⩯態㝖睰⑪垩숲䑴桙厏☷⽹摲묵嘽㙕颿恭潖䵎슥潂狃幟塗㓂煸幷弰⽞坨갩硚兟潙潘煄⑩䁚佮劏</w:t>
      </w:r>
      <w:r>
        <w:rPr/>
        <w:t>ⴣ</w:t>
      </w:r>
      <w:r>
        <w:rPr/>
        <w:t>妬楁▮前</w:t>
      </w:r>
      <w:r>
        <w:rPr/>
        <w:t>ⲩ</w:t>
      </w:r>
      <w:r>
        <w:rPr/>
        <w:t>扂掣坁㡎懂睩奚쉶嗍㉴⥡獃氮䲻⹙瘬㵆棂쉚䬹璮轎啭颻癍殣轾畋⩒唯托潈☹㡗㇍㘵亘쉧㔭쉁䑐싂쉗窬主츱쉞☣숤츫弤</w:t>
      </w:r>
      <w:r>
        <w:rPr/>
        <w:t>ⱷ</w:t>
      </w:r>
      <w:r>
        <w:rPr/>
        <w:t>䆏㩣䐮嫂顯充偫</w:t>
      </w:r>
      <w:r>
        <w:rPr/>
        <w:t>⡨</w:t>
      </w:r>
      <w:r>
        <w:rPr/>
        <w:t>火猫瀹묬슬㞬䠽뭆긭쉡</w:t>
      </w:r>
      <w:r>
        <w:rPr/>
        <w:t>ꔱ⥫⌴</w:t>
      </w:r>
      <w:r>
        <w:rPr/>
        <w:t>飂轶㕃䵞쵧숹氪䍆挫㶿䱢塀䝦넯埂䉉긬㵵常挪奭末硒슬娤⨪䒵㨺䁑䨴⌊칪䑇</w:t>
      </w:r>
      <w:r>
        <w:rPr/>
        <w:t>⣂</w:t>
      </w:r>
      <w:r>
        <w:rPr/>
        <w:t>ꥤ〬쵥㭌琭깲䈳䐽䔰剳祭兄</w:t>
      </w:r>
      <w:r>
        <w:rPr/>
        <w:t>ꦡ</w:t>
      </w:r>
      <w:r>
        <w:rPr/>
        <w:t>柂</w:t>
      </w:r>
      <w:r>
        <w:rPr/>
        <w:t>ꤤꤪ</w:t>
      </w:r>
      <w:r>
        <w:rPr/>
        <w:t>숵㍔쉥쉔车␱⌻玵瀫쉴ㄥ⥦⑕땯숹摁睉䒱䱯榣ꥮ婯砥恰ㄫ컂呙潡昹䜥㑳걢槂</w:t>
      </w:r>
      <w:r>
        <w:rPr/>
        <w:t>ꔬ</w:t>
      </w:r>
      <w:r>
        <w:rPr/>
        <w:t>瑑쉞㨵甥朥㖱⩥깐塁愯浍썷⹥⼸촲㉾숸뗂ネ橞</w:t>
      </w:r>
      <w:r>
        <w:rPr/>
        <w:t>ꕇ⭳</w:t>
      </w:r>
      <w:r>
        <w:rPr/>
        <w:t>砮刪磍긥氱伷软牮稺炵㭲⑨䵺扠㭲캡</w:t>
      </w:r>
      <w:r>
        <w:rPr/>
        <w:t>⠹</w:t>
      </w:r>
      <w:r>
        <w:rPr/>
        <w:t>⿂䩓⥅</w:t>
      </w:r>
      <w:r>
        <w:rPr/>
        <w:t>ⱆ</w:t>
      </w:r>
      <w:r>
        <w:rPr/>
        <w:t>漲쉮</w:t>
      </w:r>
      <w:r>
        <w:rPr/>
        <w:t>Ⳃ⡄</w:t>
      </w:r>
      <w:r>
        <w:rPr/>
        <w:t>쉖쉋▩澮瀥桷惂㵅숭䒱䜽⥇愥止⚿㡟彉䱩㡔佟㊘偟凂</w:t>
      </w:r>
      <w:r>
        <w:rPr/>
        <w:t>ꥊ</w:t>
      </w:r>
      <w:r>
        <w:rPr/>
        <w:t>嗂幡幭쉸뭙뽋뭥䉹礳哂䁫䅐汎剧㩸瞿쉮ꅒ䭐䬯⺵眽煶扂⩔ꌭ悬㙣</w:t>
      </w:r>
      <w:r>
        <w:rPr/>
        <w:t>Ⱝ</w:t>
      </w:r>
      <w:r>
        <w:rPr/>
        <w:t>㪵♚묦</w:t>
      </w:r>
      <w:r>
        <w:rPr/>
        <w:t>꤭</w:t>
      </w:r>
      <w:r>
        <w:rPr/>
        <w:t>Ⱜ</w:t>
      </w:r>
      <w:r>
        <w:rPr/>
        <w:t>焯</w:t>
      </w:r>
      <w:r>
        <w:rPr/>
        <w:t>ꤤ</w:t>
      </w:r>
      <w:r>
        <w:rPr/>
        <w:t>⺿前呲栦뾮㜴쉷墣</w:t>
      </w:r>
      <w:r>
        <w:rPr/>
        <w:t>ꗂ</w:t>
      </w:r>
      <w:r>
        <w:rPr/>
        <w:t>夤⑉係슏㑔슡夯䭪㉭</w:t>
      </w:r>
      <w:r>
        <w:rPr/>
        <w:t>꥓</w:t>
      </w:r>
      <w:r>
        <w:rPr/>
        <w:t>䱃䤶枮</w:t>
      </w:r>
      <w:r>
        <w:rPr/>
        <w:t>ꦮ⑹</w:t>
      </w:r>
      <w:r>
        <w:rPr/>
        <w:t>칈轎浫扮쉊楏噠癃쵋䐭䓎충䃂坖娪䎱問㓂瘴乫䟃숪뮏</w:t>
      </w:r>
      <w:r>
        <w:rPr/>
        <w:t>ꕫ</w:t>
      </w:r>
      <w:r>
        <w:rPr/>
        <w:t>畁ꅄ頵圲믂碩ꍖ㵅⩰㣃氫쌰㠸ꥱ疘画㎮깑캣睭倸␪칸淂넪汑⹙䰥䀥桸⛂櫂㫂數䠻숽╖숺伯⩯⑱꥞㵈쉞䌬䁓ꍏ㐬纩怦⦩ㄺ깗为㥴牵쉠申㥁㩂祆⚥奖侩氰纥䅱츶㉤塣슏㩂쌯</w:t>
      </w:r>
      <w:r>
        <w:rPr/>
        <w:t>ⷂ</w:t>
      </w:r>
      <w:r>
        <w:rPr/>
        <w:t>嚱⑤幙呇⤶㤩沘䵾⭡繢父壂㘩</w:t>
      </w:r>
      <w:r>
        <w:rPr/>
        <w:t>ꔤ</w:t>
      </w:r>
      <w:r>
        <w:rPr/>
        <w:t>쉡朹櫃숳顥头슩䏂⥚䅪녙쉎湲㍶⑳喥쉐╚煷䑑䓂㵟兖㠪싎汇兺潏䄮捣彩榻顄煴頭⫂杍ꍦ䝃䥳㕋쉣湰㓂</w:t>
      </w:r>
      <w:r>
        <w:rPr/>
        <w:t>ⵇ</w:t>
      </w:r>
      <w:r>
        <w:rPr/>
        <w:t>쉌塹姂㴽侬削䉕쉟ꥱ礹眳橭ꍋ繲ㅤ硳慫㜵歄侵㔸海묲쉭쉋⥀坚쉷楺昪焵ꍷ獦䱡㠦숸獑䕒敏盂쉺晁⽹猰瀤捑徘ㄲ썚轖䋎⑚䩉䵨搶쉔쎿之壎⒥꥙ꍕ♅睠煔爤桯㣂桴Ⓜ唷䐰㭗䡭촭倴┰係⥡䁭쉊㮘甴䛂묱撻숦卉奤块⫂㵔礪쉪䀽偾슻㩃佇係瀱牑㧂쉠灭煤⬶⭇轊㉩쉧⴩顾ꅶ㉯䙔⥀獢㯎䝂恙祚灓뗂䦩は⍺敋㌮祀獁䁺䑒Ⓜ硔</w:t>
      </w:r>
      <w:r>
        <w:rPr/>
        <w:t>ꕤ</w:t>
      </w:r>
      <w:r>
        <w:rPr/>
        <w:t>港</w:t>
      </w:r>
      <w:r>
        <w:rPr/>
        <w:t>꧍</w:t>
      </w:r>
      <w:r>
        <w:rPr/>
        <w:t>䈶⪡㉇䥔䥺泎䥏</w:t>
      </w:r>
      <w:r>
        <w:rPr/>
        <w:t>ꦵ</w:t>
      </w:r>
      <w:r>
        <w:rPr/>
        <w:t>汖煚灟</w:t>
      </w:r>
      <w:r>
        <w:rPr/>
        <w:t>Ⱝ</w:t>
      </w:r>
      <w:r>
        <w:rPr/>
        <w:t>㕹奂浳쵺갰楯䱠倻㔺晞䝚䡑医⪥伥䠳轈컂坲ꅕ䰊⻃挱쵥偐떻넬쌱祥婈</w:t>
      </w:r>
      <w:r>
        <w:rPr/>
        <w:t>Ⱚ</w:t>
      </w:r>
      <w:r>
        <w:rPr/>
        <w:t>危䴭Ⓕ奫ꍇ갬숽桳拂䢬</w:t>
      </w:r>
      <w:r>
        <w:rPr/>
        <w:t>ꗂ</w:t>
      </w:r>
      <w:r>
        <w:rPr/>
        <w:t>䈳倹⺏ꇍ姂Ⓜ迂┣땀稪</w:t>
      </w:r>
      <w:r>
        <w:rPr/>
        <w:t>ⱡ</w:t>
      </w:r>
      <w:r>
        <w:rPr/>
        <w:t>습䄽숸ꥹ㭦昶埂㭑燂쉞䴯뽧㌸䥈嘻娫⫃婾燃畸頱숪慆塈慖㨦䈰㝲祔슣습칳捊㗂╠쉱䚱慖瑾杰䏎牡깸㘯뿃凂䐻潘쉋䡂㑹係㡓轩癡⨵침縷敁䩒䗂匶䝷朸癘䕲䯂⩸彍쌪幑䨦㥙晞抩偾䁶싂兕㌲☸娬</w:t>
      </w:r>
      <w:r>
        <w:rPr/>
        <w:t>⡊</w:t>
      </w:r>
      <w:r>
        <w:rPr/>
        <w:t>帹坱呭䤣埂飂깣瑕㍠걷価縳</w:t>
      </w:r>
      <w:r>
        <w:rPr/>
        <w:t>ꕔ</w:t>
      </w:r>
      <w:r>
        <w:rPr/>
        <w:t>斘뽨栶敪䲬䥚䑙쉅瘴䥷⽣쉁ꥪ쉊♶仂揂♺姂㪩迂딫皏䥃䩖兾쉇䉒㩶♰剶䆬⸦䘨䄳땃䦡杏슩妻</w:t>
      </w:r>
      <w:r>
        <w:rPr/>
        <w:t>ꗃ</w:t>
      </w:r>
      <w:r>
        <w:rPr/>
        <w:t>䬣쉗䌶柂硧</w:t>
      </w:r>
      <w:r>
        <w:rPr/>
        <w:t>⣂</w:t>
      </w:r>
      <w:r>
        <w:rPr/>
        <w:t>ⶱ</w:t>
      </w:r>
      <w:r>
        <w:rPr/>
        <w:t>洪埂썠슡佟⥂渤뇂畠娱쵎쉎祊㤽㩎ゥ欮硵奖㌣朴昶颿䄴离믂ꅋ쉙㒮䝂䵏슥⨤ㄬ▥乣ㅀ㭶浍囂輫䕔㑖灳助䗂撵恢㥳</w:t>
      </w:r>
      <w:r>
        <w:rPr/>
        <w:t>ⰹⳂ</w:t>
      </w:r>
      <w:r>
        <w:rPr/>
        <w:t>截</w:t>
      </w:r>
      <w:r>
        <w:rPr/>
        <w:t>⡐</w:t>
      </w:r>
      <w:r>
        <w:rPr/>
        <w:t>쉇쉵䁔</w:t>
      </w:r>
      <w:r>
        <w:rPr/>
        <w:t>꧍</w:t>
      </w:r>
      <w:r>
        <w:rPr/>
        <w:t>䭭䡒숵幮婟梩幨䄶啍슥싂頹꺘ꎩ殩摗♪⨩㬨佇╂깂⚥䩬㝳焩碵勂⫍桕嘬쉘걠㥶炻㔭摐⨦䁀숰李▣焤뮱畀⌥敾㖏湁싃氨쉥䥯㩨恷毂숰眻쉍싂⴪拂楃뿂瘫狎㑒슩㉷湧ꌪ㘨㌰⽤깮쉳</w:t>
      </w:r>
      <w:r>
        <w:rPr/>
        <w:t>⣍⠱</w:t>
      </w:r>
      <w:r>
        <w:rPr/>
        <w:t>쉇㓂懂䡕⍁啹㭸㍄普憣硄炱㎩⥵뼭㩫中⑔⨲礫扊ㄹ廂숺卨繴擎䤣</w:t>
      </w:r>
      <w:r>
        <w:rPr/>
        <w:t>ⶻ</w:t>
      </w:r>
      <w:r>
        <w:rPr/>
        <w:t>㉲갦捰㠱曂쉃甩⹶숰⥫쉀⒣쉚䗂㙹</w:t>
      </w:r>
      <w:r>
        <w:rPr/>
        <w:t>ꗂ</w:t>
      </w:r>
      <w:r>
        <w:rPr/>
        <w:t>쉊쉁琰䱾䊘飂檏橌⯂䴤牡樶⩴㜺ꌭㄪ㴺䍩祾佸⸦䈥ꏂ奇⩌湬넹⺵活캻飂癸扗挽⸦⸸꥔截楺㭱炱쉮⑯楋伸搦䕹轧䬸숬⩸쉐轑嘪昣쉠掩縮⿂碿䰽䮥긴潶䬴䘻愣䂩挲㤯캱䵰惂슩嫎㍅캩煓婪临쉩撣슏썶䘪ꥧ䞣䑺椫ꄨ䜽䵸楨뗃扏妱䁗東ꥭ昸烂㩑⥅㪘묣</w:t>
      </w:r>
      <w:r>
        <w:rPr/>
        <w:t>⡹</w:t>
      </w:r>
      <w:r>
        <w:rPr/>
        <w:t>丫㕳깉䍴飂싎歈坔撡쉘싂儯숽⹎〨숱榥漭㬭칡啹㝋⑀辱쵲轠㏂쉊瞣怬測⻂䉂⏂睔츰曃唪癰㕪歵쵉⽙㉃瑤梮浚ꥩ碵숊㇂슬䝺䑥娪숱㎏㕍䱸</w:t>
      </w:r>
      <w:r>
        <w:rPr/>
        <w:t>꧂</w:t>
      </w:r>
      <w:r>
        <w:rPr/>
        <w:t>㭇䔳놥ㄶ⼯ꍬ뽓숹睯䍰淂昭⬪渶祗䀶㓂뮘㓂辩录繩瑈䱒㥧㝾☭딨瑊揂⵲珂匴</w:t>
      </w:r>
      <w:r>
        <w:rPr/>
        <w:t>ꤦ</w:t>
      </w:r>
      <w:r>
        <w:rPr/>
        <w:t>뿍슏숱숫卵榩䁃幋ꅰ⥵氽煡㈪䌲穔䁞</w:t>
      </w:r>
      <w:r>
        <w:rPr/>
        <w:t>ⵂ</w:t>
      </w:r>
      <w:r>
        <w:rPr/>
        <w:t>濂쉎瑒</w:t>
      </w:r>
      <w:r>
        <w:rPr/>
        <w:t>ⱇ</w:t>
      </w:r>
      <w:r>
        <w:rPr/>
        <w:t>䍔剔䐪㗎걓煊썰奯䩨녋獊⬣参⌯摉癴佟쉲㎿䭍ㅱ歯䙲゘칅復迃啄꺘恗㡆쉬㟍瑠⫂䤽婸딪㉟⌶愭獀熮扦⼨⍕申硒⽄丬睏据奱⨨㥌勂⴬숻㦮⒏㗂㬤呹</w:t>
      </w:r>
      <w:r>
        <w:rPr/>
        <w:t>ꔯ</w:t>
      </w:r>
      <w:r>
        <w:rPr/>
        <w:t>䁁汦쉹檿琰䜯幺来獄껂䩃輨숹</w:t>
      </w:r>
      <w:r>
        <w:rPr/>
        <w:t>⡾</w:t>
      </w:r>
      <w:r>
        <w:rPr/>
        <w:t>㍥㟂䉲⸨畺橒瑺놏瑒쉎긥쉣㊱㥉Ⓨ炿⽠ꅕꍉ榩啠㕩穣杸⾮</w:t>
      </w:r>
      <w:r>
        <w:rPr/>
        <w:t>ꔦ</w:t>
      </w:r>
      <w:r>
        <w:rPr/>
        <w:t>㉀幣恎痎䖬</w:t>
      </w:r>
      <w:r>
        <w:rPr/>
        <w:t>ꥊ</w:t>
      </w:r>
      <w:r>
        <w:rPr/>
        <w:t>殏慠ㆱ</w:t>
      </w:r>
      <w:r>
        <w:rPr/>
        <w:t>ⱔ</w:t>
      </w:r>
      <w:r>
        <w:rPr/>
        <w:t>䔷畟恋⎬걩㡪㵾恡걲㶻㧂溩穖껂眷ꅞ瓂曂噖䛂復䭋䉦輣䠲⪮쉵湣㉺⭹淂ꍹ拂呋奰</w:t>
      </w:r>
      <w:r>
        <w:rPr/>
        <w:t>ⱔ</w:t>
      </w:r>
      <w:r>
        <w:rPr/>
        <w:t>䩐伶灌獴禮㴱瘥獠溮旎匬쉰㞬䕶婙䰥婬䭫啦</w:t>
      </w:r>
      <w:r>
        <w:rPr/>
        <w:t>⡵</w:t>
      </w:r>
      <w:r>
        <w:rPr/>
        <w:t>ꖘ</w:t>
      </w:r>
      <w:r>
        <w:rPr/>
        <w:t>쉣䟂䕊坐坥㔤䉴䵹슣轴彂湒뗂䦣</w:t>
      </w:r>
      <w:r>
        <w:rPr/>
        <w:t>ⲏ</w:t>
      </w:r>
      <w:r>
        <w:rPr/>
        <w:t>桘橫弮⫂妩乚⨹쉮敄♈䤪歫偗썰婕杕呖塵㌽壂栣椻쉹秂湑夷㕆瀴题怰⨣朦暘쵷ꍏ딳潏猥</w:t>
      </w:r>
      <w:r>
        <w:rPr/>
        <w:t>ꕩ</w:t>
      </w:r>
      <w:r>
        <w:rPr/>
        <w:t>穧扨愮뭂习⥃⨵稪眺搸쉘♭渹㥎㘶䭒凂杘怪泂灠牭䍧瑰쉆쉓숦䂩旂䍲灦⩄뭄瑠䩭㉔㏂슏杤乮䅹轩쉳䙯瀺穫捨顎⽦磂池┶扂ꅒ</w:t>
      </w:r>
      <w:r>
        <w:rPr/>
        <w:t>꧃</w:t>
      </w:r>
      <w:r>
        <w:rPr/>
        <w:t>䌦쉧楃恏烎㈴㢥䬵噍揂协囂뽆⵴坳쉲坑숹⯂松</w:t>
      </w:r>
      <w:r>
        <w:rPr/>
        <w:t>Ⱘ⩢</w:t>
      </w:r>
      <w:r>
        <w:rPr/>
        <w:t>䡸䝮圤</w:t>
      </w:r>
      <w:r>
        <w:rPr/>
        <w:t>ꗎ</w:t>
      </w:r>
      <w:r>
        <w:rPr/>
        <w:t>婘牴妱쵺ぺ䡢剪偈毂燂묬爪妮䒩</w:t>
      </w:r>
      <w:r>
        <w:rPr/>
        <w:t>ꥁ⩀</w:t>
      </w:r>
      <w:r>
        <w:rPr/>
        <w:t>榏♖栨剚灑쉡楉啉喘㢘輲숽땓礪卶쉖⫍㭬䒻䘬싂╮⩱㭹䲱䂘썷쉪숯쉄㨭⑗伥침昪唺ㅁ䛂㨽疵슱⚱㒿㝁噎淍쉣汵彋㩋畳⑔⼵䐹湹춿吭⍣䆡숷朻쉢汘⍧⵨</w:t>
      </w:r>
      <w:r>
        <w:rPr/>
        <w:t>⢣</w:t>
      </w:r>
      <w:r>
        <w:rPr/>
        <w:t>⻍凍攪唬婓䘷숲欷奆䥦䅘㡈썚쉔㫂咵盍슩洪뽢촸樳煦䍟⎩뮣슘뼺彪剸㭋녈偊쉕㉞煑輶츥칧㮵쉷犿傮뽨楕去併㬣䯂쉪轔숸⨦祮㡑慑숳硡㨊⦱愬</w:t>
      </w:r>
      <w:r>
        <w:rPr/>
        <w:t>Ⱡ⥚</w:t>
      </w:r>
      <w:r>
        <w:rPr/>
        <w:t>㩩⽟㮱䉮ㄪと슩漸겣깚䥉쵖⩣捅㫂轶습嘵䅍싂倵</w:t>
      </w:r>
      <w:r>
        <w:rPr/>
        <w:t>⠸⠮</w:t>
      </w:r>
      <w:r>
        <w:rPr/>
        <w:t>ネ浢칈凂剹</w:t>
      </w:r>
      <w:r>
        <w:rPr/>
        <w:t>꧂</w:t>
      </w:r>
      <w:r>
        <w:rPr/>
        <w:t>걨䷃뿂痂犘</w:t>
      </w:r>
      <w:r>
        <w:rPr/>
        <w:t>ⰽ</w:t>
      </w:r>
      <w:r>
        <w:rPr/>
        <w:t>顸摇札秂儩砽쉱䡂쉃춵㡣㴱氻╃䥥⸷福ꄤ촫欮祚䭒╭䵾췂숳儰敉眪숪勂睃쉹杕琬慺佖쉎捋㠦떥楸〬싂쉫块杵媥捘栭싂싂숵亘⩰칖年ꥤ숷ꥸ㊡灨</w:t>
      </w:r>
      <w:r>
        <w:rPr/>
        <w:t>⠶⤫⍓</w:t>
      </w:r>
      <w:r>
        <w:rPr/>
        <w:t>䡄⩴敏쏂楋㕠摁喘䱖䀭ꍔ䯂㵪쉇夳♀䡂칂䙍충䴹쉴䱶奎</w:t>
      </w:r>
      <w:r>
        <w:rPr/>
        <w:t>ⵗ</w:t>
      </w:r>
      <w:r>
        <w:rPr/>
        <w:t>쉆杄伲⩍⽡彍䇎㴦烃庮⹟</w:t>
      </w:r>
      <w:r>
        <w:rPr/>
        <w:t>ꦩ</w:t>
      </w:r>
      <w:r>
        <w:rPr/>
        <w:t>歈⵳䅠䰶싂ꅐꥲ녁쉉瑸瑦㭃ꏂ畣頣㌫</w:t>
      </w:r>
      <w:r>
        <w:rPr/>
        <w:t>⣂</w:t>
      </w:r>
      <w:r>
        <w:rPr/>
        <w:t>操损儶䎩깋♄츺䁡슣垘㗃㙖䤹䙺慃䍫㴤캱灶牰炘慐华묽慊漫乏扗곂䜴澻ㅡ⛃昴䀫㝂景汾洮偅竂焮䛂掵䃂焴㈶娤㩒橭㵴䀹搹</w:t>
      </w:r>
      <w:r>
        <w:rPr/>
        <w:t>⡟</w:t>
      </w:r>
      <w:r>
        <w:rPr/>
        <w:t>顫⹁歄矂䭾习츶唯昬⚿㍮横쎬䁐兔凍⍓䀩㓂牷瑁</w:t>
      </w:r>
      <w:r>
        <w:rPr/>
        <w:t>ⴣ</w:t>
      </w:r>
      <w:r>
        <w:rPr/>
        <w:t>癓뭪婩䡩风䬴畵㮩㧂⒬幨䤰䠰手㍴瀦칵녵䩗兩숪歔깟㵟싂杯쉀숪瑡䌩榻弨ꏂ纱䉙</w:t>
      </w:r>
    </w:p>
    <w:p>
      <w:pPr>
        <w:pStyle w:val="PreformattedText"/>
        <w:bidi w:val="0"/>
        <w:spacing w:before="0" w:after="0"/>
        <w:jc w:val="left"/>
        <w:rPr/>
      </w:pPr>
      <w:r>
        <w:rPr/>
        <w:t>愸껎毂儱쉘縣칪䕎塅輷洹싂</w:t>
      </w:r>
      <w:r>
        <w:rPr/>
        <w:t>ꕰ</w:t>
      </w:r>
      <w:r>
        <w:rPr/>
        <w:t>敁懂潲倦瞻繥犱䥰㟎氱呆⴯噥欣</w:t>
      </w:r>
      <w:r>
        <w:rPr/>
        <w:t>ⵐ</w:t>
      </w:r>
      <w:r>
        <w:rPr/>
        <w:t>煞♣䄩䩓쉴쉏捪卋┰㵲◂祩匤⨱澥숫㇂䨮䍚佚⨻</w:t>
      </w:r>
      <w:r>
        <w:rPr/>
        <w:t>⠺</w:t>
      </w:r>
      <w:r>
        <w:rPr/>
        <w:t>㓂唩쉩㥎䓃兦轨嗂㙎췂囂頭椶器琹瑶灾䁩央썉㙅柂䪥顸</w:t>
      </w:r>
      <w:r>
        <w:rPr/>
        <w:t>ⴽ</w:t>
      </w:r>
      <w:r>
        <w:rPr/>
        <w:t>㡧␻㭟⤻济桸㑐깊⹓㌶斱㩶䉾槂䯂쎥쉈輭⽷㩰乪⽌㍺쉦捭栬枮䐦え来䁣䔲ㅍ㵫硕ꍄ뼣쉷┬㜹싂䒣顁李쉈傻燂</w:t>
      </w:r>
      <w:r>
        <w:rPr/>
        <w:t>꧃</w:t>
      </w:r>
      <w:r>
        <w:rPr/>
        <w:t>䠵䈨祙⍊ꍾ쉫긪㷎硁⹢䪥칔녅輺꺩⩉㝔녣캵⩋唫湢⚣䜮淃쉠</w:t>
      </w:r>
      <w:r>
        <w:rPr/>
        <w:t>ꤨ</w:t>
      </w:r>
      <w:r>
        <w:rPr/>
        <w:t>ㆩ飂뭴䥨갪⭔숷뭪딽汣呡晴</w:t>
      </w:r>
      <w:r>
        <w:rPr/>
        <w:t>ꗂ</w:t>
      </w:r>
      <w:r>
        <w:rPr/>
        <w:t>䬥䶥婩䩬뽌䩵啰ꅋ⿍쉩쵸⛂塔슩䡭㌪顖ꥷ⥓쉱ꄻ</w:t>
      </w:r>
      <w:r>
        <w:rPr/>
        <w:t>ꕂ</w:t>
      </w:r>
      <w:r>
        <w:rPr/>
        <w:t>㇂丩ꍞ噺슩묤⿂水╉촮癨偮㌲숯㖣♴쉯㣂秂咏긷丫ꥰ♟ꥭ幇厮땩㝶춵䥗擂㙞睍㖻썣散</w:t>
      </w:r>
      <w:r>
        <w:rPr/>
        <w:t>ꦮ</w:t>
      </w:r>
      <w:r>
        <w:rPr/>
        <w:t>㨷⭟</w:t>
      </w:r>
      <w:r>
        <w:rPr/>
        <w:t>ꔷ</w:t>
      </w:r>
      <w:r>
        <w:rPr/>
        <w:t>浉十穆⼩뼭漱</w:t>
      </w:r>
      <w:r>
        <w:rPr/>
        <w:t>ⵀ</w:t>
      </w:r>
      <w:r>
        <w:rPr/>
        <w:t>祊牗㑖禬庣獗瀴壍㟂␊檏旂乸뿂㭇桴剹⭐睯㤭斬</w:t>
      </w:r>
      <w:r>
        <w:rPr/>
        <w:t>⠲</w:t>
      </w:r>
      <w:r>
        <w:rPr/>
        <w:t>䉥楾⹤繚</w:t>
      </w:r>
      <w:r>
        <w:rPr/>
        <w:t>ꦣ</w:t>
      </w:r>
      <w:r>
        <w:rPr/>
        <w:t>扌樨쉆♂牰桮轎挰㕤쉱中囂攸穅</w:t>
      </w:r>
      <w:r>
        <w:rPr/>
        <w:t>ⲩ</w:t>
      </w:r>
      <w:r>
        <w:rPr/>
        <w:t>丩慑䵘⼴掏杍牫扗㡮潎㡚④乫焴㋍䨵牆呩䵨顮窩牕㨤╅⹤숻祘捚뭶倥䨽揃縹卣꥔㔥凂牫㏂</w:t>
      </w:r>
      <w:r>
        <w:rPr/>
        <w:t>⡁</w:t>
      </w:r>
      <w:r>
        <w:rPr/>
        <w:t>䉲쉯潧颥㕱灔摀碡案⩏侻廂潓㵦癲⒬쉦숮枡䕁숣슩楮杤䶡쉸㍞</w:t>
      </w:r>
      <w:r>
        <w:rPr/>
        <w:t>ⷍ</w:t>
      </w:r>
      <w:r>
        <w:rPr/>
        <w:t>䄭Ⓧ扳㭪示⭤㫂쉷쉚䦩圹漣슬が䫎썙卸䉐匪轞榵嗂縭ꍦ㠣⥠㘩ꅌ瞬あ硟⩮帵슡橐㉰쉁뽣䂩䈲墡瑱䉇㧂桳</w:t>
      </w:r>
      <w:r>
        <w:rPr/>
        <w:t>ⱳ</w:t>
      </w:r>
      <w:r>
        <w:rPr/>
        <w:t>穑⍇쉠䅖橋慔ꥨ䘯竂</w:t>
      </w:r>
      <w:r>
        <w:rPr/>
        <w:t>꤬</w:t>
      </w:r>
      <w:r>
        <w:rPr/>
        <w:t>扟竂䓂漷䅬瑊塸车㢿䟎年戦橞䀦숯㑯洭㉯䄩㕯┨깒⪩Ⓝ⯂⎥焬界</w:t>
      </w:r>
      <w:r>
        <w:rPr/>
        <w:t>ꕃ</w:t>
      </w:r>
      <w:r>
        <w:rPr/>
        <w:t>櫂潷㉉㭯伦⭪</w:t>
      </w:r>
      <w:r>
        <w:rPr/>
        <w:t>ꕁ</w:t>
      </w:r>
      <w:r>
        <w:rPr/>
        <w:t>䁄⽆晶儮⸴攦췂⌴㩲㔯뾥头ꎻㆣ拂갸䉟冱獧ꎩ繭煖兵婏坩坨쉚촵䡤喩奶潨쉬京拂弽슥浑䉭쉆塳䛂縸ㄯ濍㥯┦㥄䅇犘♪彥䦻婭꥚婃穴䕦犡纱䄹敭檩兦⬥晒䍺䭷㉟</w:t>
      </w:r>
      <w:r>
        <w:rPr/>
        <w:t>ⵄ</w:t>
      </w:r>
      <w:r>
        <w:rPr/>
        <w:t>䵳⨬枱摱쉉杉椥꧎♺檡擂싂</w:t>
      </w:r>
      <w:r>
        <w:rPr/>
        <w:t>⡔</w:t>
      </w:r>
      <w:r>
        <w:rPr/>
        <w:t>쉡曂䵺堣飂妩⫂㎮幰偏쵘㉙㙍歵싂刺쉭㉤祑頪</w:t>
      </w:r>
      <w:r>
        <w:rPr/>
        <w:t>ⱬ</w:t>
      </w:r>
      <w:r>
        <w:rPr/>
        <w:t>輵숨彶剤㍦氪</w:t>
      </w:r>
      <w:r>
        <w:rPr/>
        <w:t>Ⲙ</w:t>
      </w:r>
      <w:r>
        <w:rPr/>
        <w:t>娮卓㩃⭱段妮䵫报숣睺㕔㊩⩣싎⾩顀䱯顟瘷䩇飂橸㈶ꌰ乵䑺㕒䬤睏〈㬱狍刨兾㕔繏㗂佑兓⑥坚杏檏䭬숺刽㵅严娣ꥪ쉄婾搶⍁</w:t>
      </w:r>
      <w:r>
        <w:rPr/>
        <w:t>ⵥ</w:t>
      </w:r>
      <w:r>
        <w:rPr/>
        <w:t>䑟</w:t>
      </w:r>
      <w:r>
        <w:rPr/>
        <w:t>⡯</w:t>
      </w:r>
      <w:r>
        <w:rPr/>
        <w:t>슩쉁嚩冏兲녔믂橥⪘㉕ꍤ</w:t>
      </w:r>
      <w:r>
        <w:rPr/>
        <w:t>ꔽ⚏</w:t>
      </w:r>
      <w:r>
        <w:rPr/>
        <w:t>唳幤⼫䐪療兓╅漪帽强礽㍓偀䤱㣂</w:t>
      </w:r>
      <w:r>
        <w:rPr/>
        <w:t>⢡</w:t>
      </w:r>
      <w:r>
        <w:rPr/>
        <w:t>婊䷂塎張仍戮圱轑쉙䎏佌쉚䱁䊏곂</w:t>
      </w:r>
      <w:r>
        <w:rPr/>
        <w:t>ⴲ</w:t>
      </w:r>
      <w:r>
        <w:rPr/>
        <w:t>湇䯂䥬칸녤榿礥剒猱䪱囂㈭䕔</w:t>
      </w:r>
      <w:r>
        <w:rPr/>
        <w:t>ꕨ</w:t>
      </w:r>
      <w:r>
        <w:rPr/>
        <w:t>塚摬但묶숰㵇眩䄫楁싂轹穫揂䕄淍祲澻䖻⾥厣牓쉷䁊㨲䷂橗⹳䍊䙏牑⤺〻쏂㏂ꌺ䩀项偅㛂쉇</w:t>
      </w:r>
      <w:r>
        <w:rPr/>
        <w:t>ꤱ</w:t>
      </w:r>
      <w:r>
        <w:rPr/>
        <w:t>쉤䥤栩䇎</w:t>
      </w:r>
      <w:r>
        <w:rPr/>
        <w:t>ⱈ</w:t>
      </w:r>
      <w:r>
        <w:rPr/>
        <w:t>䝴幓</w:t>
      </w:r>
      <w:r>
        <w:rPr/>
        <w:t>ꤪ</w:t>
      </w:r>
      <w:r>
        <w:rPr/>
        <w:t>㟂椮㐵兞㫂⨤⍡┫슻䵶楗獅姂Ⓨ轍㨴何䩏겮睱녫慯䐯㈯䵹슱ネ椤䨷䞏걏ꆘ䍟⻎㩸䐲杠畆䇍숣숩歆</w:t>
      </w:r>
      <w:r>
        <w:rPr/>
        <w:t>ⰻ</w:t>
      </w:r>
      <w:r>
        <w:rPr/>
        <w:t>《㬱琶媡</w:t>
      </w:r>
      <w:r>
        <w:rPr/>
        <w:t>⠰</w:t>
      </w:r>
      <w:r>
        <w:rPr/>
        <w:t>䍍妻奡䵲㜻</w:t>
      </w:r>
      <w:r>
        <w:rPr/>
        <w:t>ⱏ</w:t>
      </w:r>
      <w:r>
        <w:rPr/>
        <w:t>懂䌲</w:t>
      </w:r>
      <w:r>
        <w:rPr/>
        <w:t>ꤴ</w:t>
      </w:r>
      <w:r>
        <w:rPr/>
        <w:t>숻㡥썄奺ㅦ剆</w:t>
      </w:r>
      <w:r>
        <w:rPr/>
        <w:t>꧂</w:t>
      </w:r>
      <w:r>
        <w:rPr/>
        <w:t>太䭀쉤걌朶牲瘽⼦␤싂瓂㛃䄥⌸慞깗槃</w:t>
      </w:r>
      <w:r>
        <w:rPr/>
        <w:t>⣂</w:t>
      </w:r>
      <w:r>
        <w:rPr/>
        <w:t>⽌쉒쉭儴⸳秂⸤久ꅡ潃㭨쉋㙊呅爷䅠㴪晬㛂穎⑨媬㴪濂窘穚⑧㩺㌰䍄搭</w:t>
      </w:r>
      <w:r>
        <w:rPr/>
        <w:t>⢮</w:t>
      </w:r>
      <w:r>
        <w:rPr/>
        <w:t>ꍭ䆩櫂䍦䦵뽟圸䉾啔갲떿牥◂瘮⌫䌲彙玻噺䰦⦿敆䪩樣䗂呲敶哂㑨为侻恃뽣並♌顄懍㩖测숳쉠唫硌쉈ꄩ繬晞㩤䵃䅓䈪䔣쉕땒칑惂쉟슣湲佑畗쏎㕥䁏确춿⽌쉹⹷숴ꍊ中畉쉴假焱슿䩞쉸穗椦ㅡ湬쉥煤啗栰⹎䜲㶬参轢ㅔ倬䡡떿걇暮쉙</w:t>
      </w:r>
      <w:r>
        <w:rPr/>
        <w:t>ꦬ</w:t>
      </w:r>
      <w:r>
        <w:rPr/>
        <w:t>䐦䔶쉨䅞숳彮쉤⩤</w:t>
      </w:r>
      <w:r>
        <w:rPr/>
        <w:t>ⱙ</w:t>
      </w:r>
      <w:r>
        <w:rPr/>
        <w:t>츮</w:t>
      </w:r>
      <w:r>
        <w:rPr/>
        <w:t>ⵌ</w:t>
      </w:r>
      <w:r>
        <w:rPr/>
        <w:t>땩⤸깱獂㞩瓂䕡㣂恩杉땫獸㥟橦僂䤦䓂盃</w:t>
      </w:r>
      <w:r>
        <w:rPr/>
        <w:t>ꤪ</w:t>
      </w:r>
      <w:r>
        <w:rPr/>
        <w:t>卖㡾㶥䋂믂㑞剦ꥴ摧䑃䬺攲瀶䔳祡挭</w:t>
      </w:r>
      <w:r>
        <w:rPr/>
        <w:t>⣂</w:t>
      </w:r>
      <w:r>
        <w:rPr/>
        <w:t>奧䴬ꄩ⩟硔䵌㥉睔厱쉂ꇃ㈵습懂督稥总겵㉒슥偂ꥴ奊ꥺ</w:t>
      </w:r>
      <w:r>
        <w:rPr/>
        <w:t>ⵘ</w:t>
      </w:r>
      <w:r>
        <w:rPr/>
        <w:t>卐爬㈵㠷晱偏쉄噙⫂祑䅡㕾扎⑾◂竂䛂摪뽣剉侩싂</w:t>
      </w:r>
      <w:r>
        <w:rPr/>
        <w:t>ⵦ</w:t>
      </w:r>
      <w:r>
        <w:rPr/>
        <w:t>긣颣⿂⌳⹪⦘硃슏㋃斵婄㧂㜨쉁䝢恊췂戰卣䙇䁃쉫㷃淂睩煍昰싂쵞䠶숴呌沣盂㍃㥬⹺㤨┰䖩癫숤狎㩑쉮䜻㉀깮末</w:t>
      </w:r>
      <w:r>
        <w:rPr/>
        <w:t>ⴳ♰</w:t>
      </w:r>
      <w:r>
        <w:rPr/>
        <w:t>穵㝧⹔彲⯂秂獖쉯恞啢䛂⥍幈哂槂䁔栦䝞⨻뽔瘳䙧䱺숱䁑䩂ㆩ⹧쉀칠䢩녊</w:t>
      </w:r>
      <w:r>
        <w:rPr/>
        <w:t>ꕚ</w:t>
      </w:r>
      <w:r>
        <w:rPr/>
        <w:t>거怷쉹䇂硎䡾䭚睩䲣灓灖숴㑊捒杲춬瑥瑾⤨㭥쉣㑷䲡ꄦ㑔偟</w:t>
      </w:r>
      <w:r>
        <w:rPr/>
        <w:t>⡩♦</w:t>
      </w:r>
      <w:r>
        <w:rPr/>
        <w:t>㜤䂡믂깐䩣仂奟㍾兩⍟樥칒⥤ガⓎ⩤䙐幊窡晞摀㍉溱䭒㩀汊䅾煅⤱瑬婥㴭吥㘸伦쉚欹㫍䀻⑇䤵嫎㨱</w:t>
      </w:r>
      <w:r>
        <w:rPr/>
        <w:t>ⴤ</w:t>
      </w:r>
      <w:r>
        <w:rPr/>
        <w:t>橉頳䭎坔輺㫂漮숳㥬䩞쉱</w:t>
      </w:r>
      <w:r>
        <w:rPr/>
        <w:t>⡹</w:t>
      </w:r>
      <w:r>
        <w:rPr/>
        <w:t>゘顑⸦澏債㏂剭痂㩷睙潘㔫㏃栻盎页쏂㵴塨썂긬⼭牅牥ㄯ⯂쉎</w:t>
      </w:r>
      <w:r>
        <w:rPr/>
        <w:t>⢘</w:t>
      </w:r>
      <w:r>
        <w:rPr/>
        <w:t>兘㬯䬭䫂庿⭅䯂⵳쉡晫揂⮬匲侣⺱䈶⑬ꄹ敩䪮㬩摊煋䨬숺㩪숨갪恂ꌻ噺瓂㑧㵯㋂㜽깴洱㑴堺噣䰶䩓愬</w:t>
      </w:r>
      <w:r>
        <w:rPr/>
        <w:t>ⳍ</w:t>
      </w:r>
      <w:r>
        <w:rPr/>
        <w:t>숩싎䩠</w:t>
      </w:r>
      <w:r>
        <w:rPr/>
        <w:t>Ⲯ</w:t>
      </w:r>
      <w:r>
        <w:rPr/>
        <w:t>楋圊뽓〦䩄ꥧ슱䗎㑩슻抣䡧丯쉁䙹漤䡷쉭⧂捎츥汹捵㠷쉍汨뽖카䙂䝆땟숲㌣睌䪱憡㠰㟂ꥡ㊩묫恔卂ꅰ娵懂摕幉氵</w:t>
      </w:r>
      <w:r>
        <w:rPr/>
        <w:t>Ⱚ</w:t>
      </w:r>
      <w:r>
        <w:rPr/>
        <w:t>淃㨷뿂摴䘩쉪⬮繯䈪猪⑦쉵⥮䒵㋂䢻䍔䅣캥攪愹督䩚╘歁祯⹈彇恩㠨唶煀䀺偞䡚湺眷㉉䯂⹆㚻숣歌擂녇쉓ꄽ䬸瀴懂</w:t>
      </w:r>
      <w:r>
        <w:rPr/>
        <w:t>ⳃ</w:t>
      </w:r>
      <w:r>
        <w:rPr/>
        <w:t>坂㉟숷橤䯎숨繒싂䱒婕眣</w:t>
      </w:r>
      <w:r>
        <w:rPr/>
        <w:t>꤬</w:t>
      </w:r>
      <w:r>
        <w:rPr/>
        <w:t>厡쉔桤⸮⻎恦쉦ㅰ楾⍬䕡飂뭔楚♞⩰</w:t>
      </w:r>
      <w:r>
        <w:rPr/>
        <w:t>꤫</w:t>
      </w:r>
      <w:r>
        <w:rPr/>
        <w:t>瀦⤺眱神噢捃㍰㩐썗潶</w:t>
      </w:r>
      <w:r>
        <w:rPr/>
        <w:t>ⱔ</w:t>
      </w:r>
      <w:r>
        <w:rPr/>
        <w:t>勂쉱㐲庿㑘唩</w:t>
      </w:r>
      <w:r>
        <w:rPr/>
        <w:t>Ⱬ</w:t>
      </w:r>
      <w:r>
        <w:rPr/>
        <w:t>㨬쉯汬</w:t>
      </w:r>
      <w:r>
        <w:rPr/>
        <w:t>⡂</w:t>
      </w:r>
      <w:r>
        <w:rPr/>
        <w:t>痂愨湭撮⼵</w:t>
      </w:r>
      <w:r>
        <w:rPr/>
        <w:t>ꗂ</w:t>
      </w:r>
      <w:r>
        <w:rPr/>
        <w:t>坱䈤쉬坴뼭ㄥ噶爮쉄쉳櫂䩈䍣佑䭥숲穧㡘祋爴숴䪻</w:t>
      </w:r>
      <w:r>
        <w:rPr/>
        <w:t>ⱄ</w:t>
      </w:r>
      <w:r>
        <w:rPr/>
        <w:t>扥䃂桢绂☭楙䍥㭖쉋燍嗃呠䆿儤杢撩ꇂ畃숫睶</w:t>
      </w:r>
      <w:r>
        <w:rPr/>
        <w:t>ꕧ</w:t>
      </w:r>
      <w:r>
        <w:rPr/>
        <w:t>䂻ꅳ슘坟妵晈慀飂噺</w:t>
      </w:r>
      <w:r>
        <w:rPr/>
        <w:t>꧂</w:t>
      </w:r>
      <w:r>
        <w:rPr/>
        <w:t>吨と⯃噊戵쉅救侩傏⼸勃ꄥ偮㡹割浲䱵セ㍫㩉딪㤬쉂捘砮欳杘樫쉵弫奯婴辣ꌦ♫㨸冻쉴克쉂係䘪⵪琫녷췎䱶䕹張</w:t>
      </w:r>
      <w:r>
        <w:rPr/>
        <w:t>ⱞ</w:t>
      </w:r>
      <w:r>
        <w:rPr/>
        <w:t>䵭托琽쉾礵</w:t>
      </w:r>
      <w:r>
        <w:rPr/>
        <w:t>⣂</w:t>
      </w:r>
      <w:r>
        <w:rPr/>
        <w:t>仂弦⼨䦣⨥숵</w:t>
      </w:r>
      <w:r>
        <w:rPr/>
        <w:t>ꦘ</w:t>
      </w:r>
      <w:r>
        <w:rPr/>
        <w:t>㙂썉싍㎘⫂쵬쉙煯戸쉚곂딩慔䭎仍偶榡ㅢ㪥䩂㝄⨻形⎡慘ꍷ♣弽䉯㛂壂ꎵ</w:t>
      </w:r>
      <w:r>
        <w:rPr/>
        <w:t>⡋</w:t>
      </w:r>
      <w:r>
        <w:rPr/>
        <w:t>瓂쉠摆ㅀ⤵榏顒쵪䌣칫╡ꌽ瀴潤㐫⩌夵╰你ひ涘灃弭땷쏂址浈㚥炘绍갣煺唰뮣쉑浡슡깤㏍截䯃䯂⩪⽆슏⮬慅㐲汮究㭤</w:t>
      </w:r>
      <w:r>
        <w:rPr/>
        <w:t>ꕱ</w:t>
      </w:r>
      <w:r>
        <w:rPr/>
        <w:t>漭䵵</w:t>
      </w:r>
      <w:r>
        <w:rPr/>
        <w:t>⡷</w:t>
      </w:r>
      <w:r>
        <w:rPr/>
        <w:t>㗂걳幖숨꥖숨吴牓歉믂吪</w:t>
      </w:r>
      <w:r>
        <w:rPr/>
        <w:t>ⱁ</w:t>
      </w:r>
      <w:r>
        <w:rPr/>
        <w:t>ㅫ</w:t>
      </w:r>
      <w:r>
        <w:rPr/>
        <w:t>ꔥ</w:t>
      </w:r>
      <w:r>
        <w:rPr/>
        <w:t>걚싂뭀䥭婔恥嚬据幘숯☣쉮懂晫ꌮ썬믂婾徣殏</w:t>
      </w:r>
      <w:r>
        <w:rPr/>
        <w:t>ⲩ</w:t>
      </w:r>
      <w:r>
        <w:rPr/>
        <w:t>垣堥撥唨㉊㶻쉩坥슏뼴彫僃춘䭩洣땎㕓⥖걳숱⫂关⨸녳㵴칆瘲쉘␵넰㡆䉟겘䀱썓슮幘</w:t>
      </w:r>
      <w:r>
        <w:rPr/>
        <w:t>⠦</w:t>
      </w:r>
      <w:r>
        <w:rPr/>
        <w:t>汘儰䑏䋂塞싂슩땷䡎掱瑰</w:t>
      </w:r>
      <w:r>
        <w:rPr/>
        <w:t>ꤨ</w:t>
      </w:r>
      <w:r>
        <w:rPr/>
        <w:t>瘱㈬⺥㡫玩砥쉦䅱愨㮏싂坐</w:t>
      </w:r>
      <w:r>
        <w:rPr/>
        <w:t>ⷂ</w:t>
      </w:r>
      <w:r>
        <w:rPr/>
        <w:t>ꥠ</w:t>
      </w:r>
      <w:r>
        <w:rPr/>
        <w:t>ꤰ</w:t>
      </w:r>
      <w:r>
        <w:rPr/>
        <w:t>截놡挵瘦䴥䝸暩슻쵮祟牵ꅆ幊깑㖿</w:t>
      </w:r>
      <w:r>
        <w:rPr/>
        <w:t>ⵙ</w:t>
      </w:r>
      <w:r>
        <w:rPr/>
        <w:t>䓂畔⽒䷂䨭恇䡧㠸乚⌤㡀䑮䕍没캬䪬쉕</w:t>
      </w:r>
      <w:r>
        <w:rPr/>
        <w:t>ⵒ꥖</w:t>
      </w:r>
      <w:r>
        <w:rPr/>
        <w:t>捑䥺佌佰⥪瓂䏂긻䅧㔻䩃䤪㬯쉶싃昊ꅁ䥇䠬슘橤之坖暘ꅍ㥣こ獁婨佂Ⓜ뗂丶쉰㇂浴甹㷂睺䎘窩㡙ꥭꄴ䛂㠽쉇쉱숱쎘슬⭩⑔祮亿㥦䊩䟂딸恸⭈没㜺恄奆塍兪숪䁕⑆㜤쉲썅匵숭椻㨫뽵⭎䯂祉圤惂呀╄䕭쉳棂㥤墏硩</w:t>
      </w:r>
      <w:r>
        <w:rPr/>
        <w:t>꧂⍐</w:t>
      </w:r>
      <w:r>
        <w:rPr/>
        <w:t>䘭摏奪殿惂Ⓜ偧盎䇂⤷꺿ꅨ昣쉷穆塷椥昬䨬쉫礤呚软⨳䌵伺戸㷃䙰壂숷⩕㑌싂□兹抩呲쉑</w:t>
      </w:r>
      <w:r>
        <w:rPr/>
        <w:t>ꕓ</w:t>
      </w:r>
      <w:r>
        <w:rPr/>
        <w:t>㢻쉱</w:t>
      </w:r>
      <w:r>
        <w:rPr/>
        <w:t>ꤤ</w:t>
      </w:r>
      <w:r>
        <w:rPr/>
        <w:t>쵡녇뽏䯂㚬쉨땥䥎ꥫ廍츥晶㝧僃纮礩</w:t>
      </w:r>
      <w:r>
        <w:rPr/>
        <w:t>ꕆ</w:t>
      </w:r>
      <w:r>
        <w:rPr/>
        <w:t>摏囂㨪싂䓂⽈璩</w:t>
      </w:r>
      <w:r>
        <w:rPr/>
        <w:t>ꦬ</w:t>
      </w:r>
      <w:r>
        <w:rPr/>
        <w:t>瘩䢡〭</w:t>
      </w:r>
      <w:r>
        <w:rPr/>
        <w:t>ꔥ</w:t>
      </w:r>
      <w:r>
        <w:rPr/>
        <w:t>䡉쉆硏㍍㪩ㄩ</w:t>
      </w:r>
      <w:r>
        <w:rPr/>
        <w:t>ⵄ</w:t>
      </w:r>
      <w:r>
        <w:rPr/>
        <w:t>ꍰ噫녷뭋쏂칂♟㝐썪캱庻䔷</w:t>
      </w:r>
      <w:r>
        <w:rPr/>
        <w:t>ꥍ</w:t>
      </w:r>
      <w:r>
        <w:rPr/>
        <w:t>晨縲</w:t>
      </w:r>
      <w:r>
        <w:rPr/>
        <w:t>ꥈ⩈</w:t>
      </w:r>
      <w:r>
        <w:rPr/>
        <w:t>䡸仂眭慅㍤⪣촴彠姃㍌嘫⪘⹧癕慱䥨撘쵓䭧⎵쉬⌯潟</w:t>
      </w:r>
      <w:r>
        <w:rPr/>
        <w:t>꧃</w:t>
      </w:r>
      <w:r>
        <w:rPr/>
        <w:t>싂▣쉄⩾䜪繊捗⵸숣걵啹繆⑗祖慟瞩</w:t>
      </w:r>
      <w:r>
        <w:rPr/>
        <w:t>Ⱶ</w:t>
      </w:r>
      <w:r>
        <w:rPr/>
        <w:t>ꇂ숣␱潭슡敎斩堻愶⹏䑉긦쉲⫂䕀⺩婴㈽卺녤吭䑎</w:t>
      </w:r>
      <w:r>
        <w:rPr/>
        <w:t>ⵗ</w:t>
      </w:r>
      <w:r>
        <w:rPr/>
        <w:t>숵淍迂斥係㊬⩃礸쎘砫䩑</w:t>
      </w:r>
      <w:r>
        <w:rPr/>
        <w:t>ꤩ</w:t>
      </w:r>
      <w:r>
        <w:rPr/>
        <w:t>祬⍺顰䕁祊뭕琪癖縻⧂男쉁⫂㉃即숶䙄硒뇂彺汈뮥쉷䈨䲱夥쉬愵䙙䐶땎촸</w:t>
      </w:r>
      <w:r>
        <w:rPr/>
        <w:t>Ⲭ</w:t>
      </w:r>
      <w:r>
        <w:rPr/>
        <w:t>땈㍐䙁슘㤱쉧偟ヂ㴫柂슩슏爪灈쉙摐㵴㷍⍯⍱昫</w:t>
      </w:r>
      <w:r>
        <w:rPr/>
        <w:t>ꦵ</w:t>
      </w:r>
      <w:r>
        <w:rPr/>
        <w:t>싂埂㨮橮♎䭂轍偊頹䄣涬쉅ㅗꅱ珂쌪愫ꌵꍬ㛍灍呀䱅种畐㝉繈㊘即檥㍧画䂡쉋祋瘽☱悱칀垘瑱칁轈繡瓂╖꧎⩷숽塐穓䭷⍬䈴㉳癭㍎슡⍣⭮㐶䔫㖩䵀싍晡侱幠浘⹩</w:t>
      </w:r>
      <w:r>
        <w:rPr/>
        <w:t>ⲩ</w:t>
      </w:r>
      <w:r>
        <w:rPr/>
        <w:t>ꥩ㮬꥙佄抬땮⑊幏칊䅤䙁唭㬩숮嫂㕌㯂瀽吶⽬搵催灲䡣㍬쉬䤸</w:t>
      </w:r>
      <w:r>
        <w:rPr/>
        <w:t>ꕄ</w:t>
      </w:r>
      <w:r>
        <w:rPr/>
        <w:t>心淂⍺偬㥑䬷扄幎橔긪熘䅌땂汷兪</w:t>
      </w:r>
      <w:r>
        <w:rPr/>
        <w:t>ꦱ</w:t>
      </w:r>
      <w:r>
        <w:rPr/>
        <w:t>礸땞㣂顡煭珂漮⫂⹘敘抵姂ꌥ暡幡祟歇煏♰숮땰䑅䝒⧂㚩⻂ꍲ橧</w:t>
      </w:r>
      <w:r>
        <w:rPr/>
        <w:t>⡇</w:t>
      </w:r>
      <w:r>
        <w:rPr/>
        <w:t>뭵斏⌱숥ꄰꆣ⤲䵳싂匸兴繃㥳眦汨䠽슥㭌䡌걵溘嫂硾䀣婋繲⩖Ⓜ䱘㓂縰㨬洣꤮䵎䙑쉮ㅟ働쉣쉐숩墵⫂䁞整</w:t>
      </w:r>
      <w:r>
        <w:rPr/>
        <w:t>Ⱬ</w:t>
      </w:r>
      <w:r>
        <w:rPr/>
        <w:t>硖婅딸砸彟匭汷㠫兖瞩䍅䂵</w:t>
      </w:r>
      <w:r>
        <w:rPr/>
        <w:t>ꔯ</w:t>
      </w:r>
      <w:r>
        <w:rPr/>
        <w:t>쉋⩳쉣眊業슣塪칕欬䧂嘵攰뿂㉵厩⥞</w:t>
      </w:r>
      <w:r>
        <w:rPr/>
        <w:t>Ⳃ</w:t>
      </w:r>
      <w:r>
        <w:rPr/>
        <w:t>婱</w:t>
      </w:r>
      <w:r>
        <w:rPr/>
        <w:t>ⷍ</w:t>
      </w:r>
      <w:r>
        <w:rPr/>
        <w:t>䬵⑲䊏哂넮쉤㨸쉂싂쉇狂썴⩍⌳䔬横㕷佈뽏ぅ泂橃毂樷䑱䅰䲬⩟渱쉟㊣䣂슥䧎欹夹熡㥉ꥶ㉴쉨⽟⌭璩咥穩潩䌴欻넶␥</w:t>
      </w:r>
      <w:r>
        <w:rPr/>
        <w:t>ⶱ</w:t>
      </w:r>
      <w:r>
        <w:rPr/>
        <w:t>占㔲电㭞䁫亏噾態怹潞숫捁</w:t>
      </w:r>
      <w:r>
        <w:rPr/>
        <w:t>ꥋ</w:t>
      </w:r>
      <w:r>
        <w:rPr/>
        <w:t>걡⭉싂ヂ쉩䱠쉷啟摓㉄低嗂䕲뼱쉌</w:t>
      </w:r>
      <w:r>
        <w:rPr/>
        <w:t>ⵇ♬</w:t>
      </w:r>
      <w:r>
        <w:rPr/>
        <w:t>싂壂轾쉹偭╉灄䝆䰬슬ㅈ갶쉪傏䑪⹺䥂䘪䅲쵉녯슬꥖놱⮡㬶⩤䴻洵䍂䤪帩碩㝈坖䱟뼭拎䑧湦儰㝓振슮槂뗍珂敪懂숸䵎䨬橫䰩땹䅣睳塾㴤ꥨ䡠⮱䃂䧂썚㈲뭎焣</w:t>
      </w:r>
      <w:r>
        <w:rPr/>
        <w:t>Ⱖ</w:t>
      </w:r>
      <w:r>
        <w:rPr/>
        <w:t>硍</w:t>
      </w:r>
      <w:r>
        <w:rPr/>
        <w:t>ꕣ</w:t>
      </w:r>
      <w:r>
        <w:rPr/>
        <w:t>䤹洴砰煒枥쉇</w:t>
      </w:r>
      <w:r>
        <w:rPr/>
        <w:t>ꦱ</w:t>
      </w:r>
      <w:r>
        <w:rPr/>
        <w:t>ぁ晥柂䙨䩟쉃㐫摣䖩쉮潲輴⩃쉷杣䜪싂걲㜭</w:t>
      </w:r>
      <w:r>
        <w:rPr/>
        <w:t>ⰺ</w:t>
      </w:r>
      <w:r>
        <w:rPr/>
        <w:t>佰㕩䤫</w:t>
      </w:r>
      <w:r>
        <w:rPr/>
        <w:t>ⱖ</w:t>
      </w:r>
      <w:r>
        <w:rPr/>
        <w:t>挫⌽漯Ⓜ砨</w:t>
      </w:r>
      <w:r>
        <w:rPr/>
        <w:t>ⴽ</w:t>
      </w:r>
      <w:r>
        <w:rPr/>
        <w:t>秂堬洴숨䑆妮쉃놩쉋䈻慖</w:t>
      </w:r>
      <w:r>
        <w:rPr/>
        <w:t>ꗂ</w:t>
      </w:r>
      <w:r>
        <w:rPr/>
        <w:t>摷䜷穸偙牑㩗硄⽙潦䙳⌶橴怵轨䍾㝀亘䕷숻婂咱噩祍슩쉦</w:t>
      </w:r>
      <w:r>
        <w:rPr/>
        <w:t>ꕑ</w:t>
      </w:r>
      <w:r>
        <w:rPr/>
        <w:t>檮㷂穒敇㡲墱啈㠥㋃䠨仂꥔쉮撱㝏㭕呦辬䉹䱨㈯医뗎숮⹞炣参穊瑟㛃潭⺻梥漹猹␣圯긯쉑떬䯃滂⨪在ꄫ䉗殥塓犱ꏂヂ䰯牾搱ㅹ畃㍌㗂</w:t>
      </w:r>
      <w:r>
        <w:rPr/>
        <w:t>⡬</w:t>
      </w:r>
      <w:r>
        <w:rPr/>
        <w:t>ꍣ竂弪딻㍙ꥱ竃⎬칶玘䨱㵗갲礨昴伪繪䠩⩘䩰⹚坅戩係㕓丶照ꆿ協㬽숵♤㮬䙅쉎넫</w:t>
      </w:r>
      <w:r>
        <w:rPr/>
        <w:t>ꕖ</w:t>
      </w:r>
      <w:r>
        <w:rPr/>
        <w:t>㏂땲숫㍧元⪥止矂顉녒쉐䶮㭏洶䤫䌭쉵擂</w:t>
      </w:r>
      <w:r>
        <w:rPr/>
        <w:t>ꔽ</w:t>
      </w:r>
      <w:r>
        <w:rPr/>
        <w:t>䃂搯唪盂晋䉌쉫癗㝃䑑⹋穹쉺䟂剅㍅숳䨪㘭椳䙦歄拂狂⎏橎땾숵Ⓜ汕뗍⿂숫쉀㐤㞮砳⪻묱侘쉪俎긪⛍䭌⏃칢撩쉦琷温䏂丶椹뇂熩㡣㟂␥䑂䉸㆘䍞敮祃㵦쉂媏瘣⨪畅䍬㨷繣爲碩뇂땄</w:t>
      </w:r>
      <w:r>
        <w:rPr/>
        <w:t>꧂☤</w:t>
      </w:r>
      <w:r>
        <w:rPr/>
        <w:t>䩦걚땓䭉⹓䳎숦晔㪬믂常哃뽯娲곂儮䁭뽶ꍈ䢩싂恋啡区䇂⽘넵挴獴獁橴湓颏㌭㉒쉅䍥慸슮乬穡</w:t>
      </w:r>
      <w:r>
        <w:rPr/>
        <w:t>ꦮ</w:t>
      </w:r>
      <w:r>
        <w:rPr/>
        <w:t>丫넺㤰彯ꍮ瑭쉮</w:t>
      </w:r>
      <w:r>
        <w:rPr/>
        <w:t>Ⳏ</w:t>
      </w:r>
      <w:r>
        <w:rPr/>
        <w:t>夲僂㘲쏂則嗂匶䅞帹慴쉬⍨䅺⸩䭃쉑쉐种牋恴摧칈株圊⭐晢깚</w:t>
      </w:r>
      <w:r>
        <w:rPr/>
        <w:t>⠳</w:t>
      </w:r>
      <w:r>
        <w:rPr/>
        <w:t>캏䁦挤</w:t>
      </w:r>
      <w:r>
        <w:rPr/>
        <w:t>꧂</w:t>
      </w:r>
      <w:r>
        <w:rPr/>
        <w:t>쉒</w:t>
      </w:r>
      <w:r>
        <w:rPr/>
        <w:t>ⵍ⏃</w:t>
      </w:r>
      <w:r>
        <w:rPr/>
        <w:t>䵨兦ꄳ㝶咩䜻뽵窮♃⹤喬격╤杫㉡㡬䥣녎䙺깗琺㤴㉹㑰轗䜩癪揂걐绂乘揂繭겘⥑썘竂뼣㬣녵숣㩆塍㴮稦쉞㵃㖵㡒䩃䝑㕕䵗⩤⩆悻촩䎱剱愸䤵䭁䵕</w:t>
      </w:r>
      <w:r>
        <w:rPr/>
        <w:t>ꕏ</w:t>
      </w:r>
      <w:r>
        <w:rPr/>
        <w:t>㟂쉤瀪啞捁婭䍸ꅤ迃⑃碘</w:t>
      </w:r>
      <w:r>
        <w:rPr/>
        <w:t>⢩</w:t>
      </w:r>
      <w:r>
        <w:rPr/>
        <w:t>㊵稦伣歂䃂</w:t>
      </w:r>
      <w:r>
        <w:rPr/>
        <w:t>⡂</w:t>
      </w:r>
      <w:r>
        <w:rPr/>
        <w:t>쉧쉒顂泂截䴩弪燂뽉橗쉮朸</w:t>
      </w:r>
      <w:r>
        <w:rPr/>
        <w:t>꧂</w:t>
      </w:r>
      <w:r>
        <w:rPr/>
        <w:t>儶㶵싂䩴祂</w:t>
      </w:r>
      <w:r>
        <w:rPr/>
        <w:t>ꕧ</w:t>
      </w:r>
      <w:r>
        <w:rPr/>
        <w:t>꺩橡啪瘰彁楘礷㵯橔灉쉎㴯쉷頲㨪㭦놵쏂⭁敎</w:t>
      </w:r>
      <w:r>
        <w:rPr/>
        <w:t>ⱬ</w:t>
      </w:r>
      <w:r>
        <w:rPr/>
        <w:t>撘뽉┴䙱䉲㨹䓂縪</w:t>
      </w:r>
      <w:r>
        <w:rPr/>
        <w:t>ꗂ</w:t>
      </w:r>
      <w:r>
        <w:rPr/>
        <w:t>㭔慔㎱쵫窥乺氤㙹啮眦婆䓃</w:t>
      </w:r>
      <w:r>
        <w:rPr/>
        <w:t>ꕍ</w:t>
      </w:r>
      <w:r>
        <w:rPr/>
        <w:t>氩싂题</w:t>
      </w:r>
      <w:r>
        <w:rPr/>
        <w:t>⠵</w:t>
      </w:r>
      <w:r>
        <w:rPr/>
        <w:t>칢祳䕊伮淂</w:t>
      </w:r>
      <w:r>
        <w:rPr/>
        <w:t>ꥑ</w:t>
      </w:r>
      <w:r>
        <w:rPr/>
        <w:t>㭕硏睕幄區噤熩┩⵩椷匰彸癑䅯쌪爤偔扙迂⍏⥩쉗쉀恧⥓䟂迂慮啢㐽⭟䘷겮</w:t>
      </w:r>
      <w:r>
        <w:rPr/>
        <w:t>Ɐ</w:t>
      </w:r>
      <w:r>
        <w:rPr/>
        <w:t>皣㟂湌ꅨ戭</w:t>
      </w:r>
      <w:r>
        <w:rPr/>
        <w:t>ꕅ</w:t>
      </w:r>
      <w:r>
        <w:rPr/>
        <w:t>걌㵠슱䥂㠻ㅐ㡪洫懎䙐땀␴쉑䄬盂绂態痂沩╷殡ꥫ櫂⛍璵晭⬶䠰숥숬挣╺䘮♅敋㨭牊㘪꥙㢬㙶㵯扅㨰⍧㡒伷救쉁㑾숨线督㕀獌쉺曍削匰⪱</w:t>
      </w:r>
      <w:r>
        <w:rPr/>
        <w:t>ꥐ</w:t>
      </w:r>
      <w:r>
        <w:rPr/>
        <w:t>䵚啇挰䩇潋绍⒥夫㕆淂咏恚椻숸</w:t>
      </w:r>
      <w:r>
        <w:rPr/>
        <w:t>ꤷ</w:t>
      </w:r>
      <w:r>
        <w:rPr/>
        <w:t>昹爵厘⭏䱯꧎ꥩꏎ</w:t>
      </w:r>
      <w:r>
        <w:rPr/>
        <w:t>Ɑ</w:t>
      </w:r>
      <w:r>
        <w:rPr/>
        <w:t>㯂穢攣凂㙉䝮〫䬤슡녱枱䉱⍋穊併扯強摁쎏橖帺总弹쉔</w:t>
      </w:r>
      <w:r>
        <w:rPr/>
        <w:t>ⷂ</w:t>
      </w:r>
      <w:r>
        <w:rPr/>
        <w:t>敩个㕣界</w:t>
      </w:r>
      <w:r>
        <w:rPr/>
        <w:t>⡈</w:t>
      </w:r>
      <w:r>
        <w:rPr/>
        <w:t>㖱䕬杬㬳슣쉚敄梥쉓</w:t>
      </w:r>
      <w:r>
        <w:rPr/>
        <w:t>ꕓ</w:t>
      </w:r>
      <w:r>
        <w:rPr/>
        <w:t>䟎䎏牤猯㕖恩</w:t>
      </w:r>
      <w:r>
        <w:rPr/>
        <w:t>ⱍ⚩</w:t>
      </w:r>
      <w:r>
        <w:rPr/>
        <w:t>縰╟䡢坷溬䧂昺ヂ걆剤</w:t>
      </w:r>
      <w:r>
        <w:rPr/>
        <w:t>ⱉ</w:t>
      </w:r>
      <w:r>
        <w:rPr/>
        <w:t>⼪劬␣磃䡇㏂䘴乳숻形쉌캬䍵㐺ꅄ妻㩟䠬</w:t>
      </w:r>
      <w:r>
        <w:rPr/>
        <w:t>ꤴ⥅</w:t>
      </w:r>
      <w:r>
        <w:rPr/>
        <w:t>⽗춬䅟䩴淂뼲갬┯䨮⽔쵣</w:t>
      </w:r>
      <w:r>
        <w:rPr/>
        <w:t>ꥀ</w:t>
      </w:r>
      <w:r>
        <w:rPr/>
        <w:t>噏侥匰</w:t>
      </w:r>
      <w:r>
        <w:rPr/>
        <w:t>⠽</w:t>
      </w:r>
      <w:r>
        <w:rPr/>
        <w:t>頽㵟煭숴㐯汳湦琮妩䔷䍈䀤㨰묮摪炿꧎燂</w:t>
      </w:r>
      <w:r>
        <w:rPr/>
        <w:t>ⱕ⴮</w:t>
      </w:r>
      <w:r>
        <w:rPr/>
        <w:t>判埂娫쉎썵㍗繎㕏㕗숥칭斿㭢婍䁅ꆘ⭯㑢㉵㍡璏꥕쉓⩉灂迂싃僂뭙㚬楫</w:t>
      </w:r>
      <w:r>
        <w:rPr/>
        <w:t>⢩⢿</w:t>
      </w:r>
      <w:r>
        <w:rPr/>
        <w:t>坋儹妘⼷㕫숹쉠辘䩬桁ꌽ䅯⺡仂獕䐨䍖⛂㢩攸⩡㡔䑣쉭偸汇氥넮㈻敒侏䄴㵓䕡⥀歆</w:t>
      </w:r>
      <w:r>
        <w:rPr/>
        <w:t>ꤸ</w:t>
      </w:r>
      <w:r>
        <w:rPr/>
        <w:t>㥟呠쉧슩卉⑶桩䕒橵㦥堽䩹㘪䍷䵫䥾</w:t>
      </w:r>
      <w:r>
        <w:rPr/>
        <w:t>ⵏ</w:t>
      </w:r>
      <w:r>
        <w:rPr/>
        <w:t>健Ⓧ敕ꥱ权璡甥䕓㨱슱丸煪䅖㊵䁂栵</w:t>
      </w:r>
      <w:r>
        <w:rPr/>
        <w:t>Ⱛ</w:t>
      </w:r>
      <w:r>
        <w:rPr/>
        <w:t>梏</w:t>
      </w:r>
      <w:r>
        <w:rPr/>
        <w:t>ⵏ</w:t>
      </w:r>
      <w:r>
        <w:rPr/>
        <w:t>㨊䏂瘯⎱걱㍌깟佾뽞乩쉣浀䴦挮깮朤</w:t>
      </w:r>
      <w:r>
        <w:rPr/>
        <w:t>ⳃ</w:t>
      </w:r>
      <w:r>
        <w:rPr/>
        <w:t>㑵녆玮촴쉔绂卪㑪</w:t>
      </w:r>
      <w:r>
        <w:rPr/>
        <w:t>⠰</w:t>
      </w:r>
      <w:r>
        <w:rPr/>
        <w:t>僃䜮㙉㪿䰯㭎顴朦㩄抏䦩뼪獒묻䜳爦痂忂㙰壃쉯숶獬쉍匹牍䤮掿渱䤽</w:t>
      </w:r>
      <w:r>
        <w:rPr/>
        <w:t>ꕬꔨ</w:t>
      </w:r>
      <w:r>
        <w:rPr/>
        <w:t>氱摲ꍉ</w:t>
      </w:r>
      <w:r>
        <w:rPr/>
        <w:t>ꔸ</w:t>
      </w:r>
      <w:r>
        <w:rPr/>
        <w:t>쉥头忍暿砦婬쉋癋䎩슿朵䡵⤪博㢵渣㑺婤</w:t>
      </w:r>
      <w:r>
        <w:rPr/>
        <w:t>⡔</w:t>
      </w:r>
      <w:r>
        <w:rPr/>
        <w:t>慖刲⵵쉌坐촷㌶睳䆥㐸縻兞瑴烂䩵㕩椴䊘禥找㝀爬숪狂㦻ꎿ갥뼪繬全昷瀩곎楠咮橰⭹싂欩忂淂⩮伳쵪㚻습浡싂灃㔥䈹뾥숪票歔侻䧂㌸뽌䕬숽犥쉭乩慴㪘뽐뼸䵤扱⑰㑅汹쉐影䶘僂娰䍊⽣枻㑯佦♟⪥别坞侣昴⵮䝒ㄯ</w:t>
      </w:r>
      <w:r>
        <w:rPr/>
        <w:t>Ɫ</w:t>
      </w:r>
      <w:r>
        <w:rPr/>
        <w:t>ꕥ</w:t>
      </w:r>
      <w:r>
        <w:rPr/>
        <w:t>춮慹쉭䵏倫硬䜯愣㐫㯂䑯辩⩕㞿摠</w:t>
      </w:r>
      <w:r>
        <w:rPr/>
        <w:t>⡲</w:t>
      </w:r>
      <w:r>
        <w:rPr/>
        <w:t>䔣䑦中䝡椫亘┵䩵</w:t>
      </w:r>
      <w:r>
        <w:rPr/>
        <w:t>ꔴ</w:t>
      </w:r>
      <w:r>
        <w:rPr/>
        <w:t>䭏ꅃ含䳂숪潩⩣奃</w:t>
      </w:r>
      <w:r>
        <w:rPr/>
        <w:t>ꖣ</w:t>
      </w:r>
      <w:r>
        <w:rPr/>
        <w:t>畩縭⍎걇乶쏂썡쉟柃燂㴨䀭乾쉹瘥祋娯熘쉣㤯励棍摠㙀⴬晷쉑⑵쉰⭁皮뭠㕯婎硟坮⑙椤攵㝬侩焭摍坄숨쉩䈣놣갫冬㇂</w:t>
      </w:r>
      <w:r>
        <w:rPr/>
        <w:t>Ⱨ</w:t>
      </w:r>
      <w:r>
        <w:rPr/>
        <w:t>䭳⩏⪏㥃</w:t>
      </w:r>
      <w:r>
        <w:rPr/>
        <w:t>ꕟ</w:t>
      </w:r>
      <w:r>
        <w:rPr/>
        <w:t>湱濂乧敵牊㩦轫畵垮姂쉵杅琪쉣冡㯂</w:t>
      </w:r>
      <w:r>
        <w:rPr/>
        <w:t>ⵚ</w:t>
      </w:r>
      <w:r>
        <w:rPr/>
        <w:t>欪⥄䡭䳎敧쉔쉷쉺㑖뭮쉩䇂♬氷挹啀㌦䅖䴫쉔ꎣ䙢漻⌦灺穩敦恬㑔秂獰彪♕</w:t>
      </w:r>
      <w:r>
        <w:rPr/>
        <w:t>ꔳ</w:t>
      </w:r>
      <w:r>
        <w:rPr/>
        <w:t>땄潔杂썦晀숨쉟⹺礥쉦땋迂⥳瀣晄⍦瑕뮵嚘暻㈪㕈㐵瀶啱쉒썰딸䥎ꥡ쉖㦩癑</w:t>
      </w:r>
      <w:r>
        <w:rPr/>
        <w:t>꧂</w:t>
      </w:r>
      <w:r>
        <w:rPr/>
        <w:t>㝋㇂坐唤녦긻㵦橕剱睪믂땔檱慳噶쉁扟⽲ㅗ琵㕾싂䄭㮏㍀卟슘敄颡睍桏皡숬濍䎩쉪䁢㕑년쵩⨦</w:t>
      </w:r>
      <w:r>
        <w:rPr/>
        <w:t>⡪┽</w:t>
      </w:r>
      <w:r>
        <w:rPr/>
        <w:t>灄穓ꄭ怸쉹쉑쉣参㉒䍏挷䴬歘</w:t>
      </w:r>
      <w:r>
        <w:rPr/>
        <w:t>ⵡ</w:t>
      </w:r>
      <w:r>
        <w:rPr/>
        <w:t>墮婋쉩䥫⸰儯来걵兦太哂旎⩁汋礹偀⍣〪ꌰ⸴䵊</w:t>
      </w:r>
      <w:r>
        <w:rPr/>
        <w:t>Ⲭ</w:t>
      </w:r>
      <w:r>
        <w:rPr/>
        <w:t>啠숬䰣䅡癩潍娵浳캡乤係</w:t>
      </w:r>
      <w:r>
        <w:rPr/>
        <w:t>ꕦ⒘</w:t>
      </w:r>
      <w:r>
        <w:rPr/>
        <w:t>硊숻砱桇䬬煡⨪䊻䭍䄰採</w:t>
      </w:r>
      <w:r>
        <w:rPr/>
        <w:t>⡒</w:t>
      </w:r>
      <w:r>
        <w:rPr/>
        <w:t>ㅵ颩碿朣嫂㡖怽⩷失瘣淂</w:t>
      </w:r>
      <w:r>
        <w:rPr/>
        <w:t>ⵯ</w:t>
      </w:r>
      <w:r>
        <w:rPr/>
        <w:t>쉫婤摂捌䁓묹쌱䤨ꄪ煵숰㍵侬䝊쉣智帨娷㏂쉠漥䛂㢱䅥⍖扮㡵噑㠣但쉏⽅⎥숳〱䰱䅈쉐顊ヂ㥚㙈六匬垮漊嘤兌쉈砽䄽亱⑕</w:t>
      </w:r>
      <w:r>
        <w:rPr/>
        <w:t>ⵆ</w:t>
      </w:r>
      <w:r>
        <w:rPr/>
        <w:t>煵싃剏싂桶殘䅴쉦딩⯍㞩漥뭯柂づ潐副㝊쉒圦㙂㉈䥚灔焣彷椴攥扶涮㩥潤測磂㛂䕳</w:t>
      </w:r>
      <w:r>
        <w:rPr/>
        <w:t>ꕴ</w:t>
      </w:r>
      <w:r>
        <w:rPr/>
        <w:t>儺쉡䮵䥭噏婚</w:t>
      </w:r>
      <w:r>
        <w:rPr/>
        <w:t>ꦥ</w:t>
      </w:r>
      <w:r>
        <w:rPr/>
        <w:t>嫂䅅呞쉸숴湣싂吺潍垮儬쉶段䦏</w:t>
      </w:r>
      <w:r>
        <w:rPr/>
        <w:t>ꖱ</w:t>
      </w:r>
      <w:r>
        <w:rPr/>
        <w:t>娰頮쉳싂⩨쉚㔭뼵䏂呆㷂</w:t>
      </w:r>
      <w:r>
        <w:rPr/>
        <w:t>ⱶ</w:t>
      </w:r>
      <w:r>
        <w:rPr/>
        <w:t>䢥牍䑮⽂싂㞏卞沵䷂囃乗</w:t>
      </w:r>
      <w:r>
        <w:rPr/>
        <w:t>ꤵ</w:t>
      </w:r>
      <w:r>
        <w:rPr/>
        <w:t>쌯딩顁䥵⒮㑷䧂넭煀迂ꥣ䪵㕘쉔婆쉧䷃愶彅椪ぐ媏㨦䠨䅋깍</w:t>
      </w:r>
      <w:r>
        <w:rPr/>
        <w:t>⡾</w:t>
      </w:r>
      <w:r>
        <w:rPr/>
        <w:t>촫湷輹쉒ꇂ爭ꍸ⍰슱ꍈ唭㘱놻弮䅈湦稫㦻廂곂䯂啗稰潸桍洸갴쉦熩꥞ヂ㓎灊깪幦桪ꅨ䁠繆䥬䍑ꥮ留♦彨⼫⌭㣃䢣埂攴䕬縨䬥쵧</w:t>
      </w:r>
      <w:r>
        <w:rPr/>
        <w:t>ⶵ</w:t>
      </w:r>
      <w:r>
        <w:rPr/>
        <w:t>慕⾩⤱捒杰畉䡒쉔硗쉖塗</w:t>
      </w:r>
      <w:r>
        <w:rPr/>
        <w:t>⢵</w:t>
      </w:r>
      <w:r>
        <w:rPr/>
        <w:t>庡潄轴</w:t>
      </w:r>
      <w:r>
        <w:rPr/>
        <w:t>ꤪ</w:t>
      </w:r>
      <w:r>
        <w:rPr/>
        <w:t>䍵⩲㨩䙸⹄䍾䉷ꅙ娤㉐쉌⽣</w:t>
      </w:r>
      <w:r>
        <w:rPr/>
        <w:t>⡔</w:t>
      </w:r>
      <w:r>
        <w:rPr/>
        <w:t>坾㋂啍♏汮숻쵪㡢⹑圹ꥥ⍂䁏歉⽰쉠쉂</w:t>
      </w:r>
      <w:r>
        <w:rPr/>
        <w:t>⡩</w:t>
      </w:r>
      <w:r>
        <w:rPr/>
        <w:t>䉔䡐쉴橆潳捬夲灱깉呧湁⪘晒㍳슡㕑쉋䰭㙈걑</w:t>
      </w:r>
      <w:r>
        <w:rPr/>
        <w:t>ꥄⓂ</w:t>
      </w:r>
      <w:r>
        <w:rPr/>
        <w:t>쉮</w:t>
      </w:r>
      <w:r>
        <w:rPr/>
        <w:t>ꦵ</w:t>
      </w:r>
      <w:r>
        <w:rPr/>
        <w:t>䵒甯쉾䙨춣佴䃂党瑡숲ㅁ䲡塟偖䬪ꇍ礪昷䑵祘挴撮쉎쎏優恤獩爰畏㞻쉸⩬永ꄪ</w:t>
      </w:r>
      <w:r>
        <w:rPr/>
        <w:t>⡍</w:t>
      </w:r>
      <w:r>
        <w:rPr/>
        <w:t>뾵㨷悘⑈</w:t>
      </w:r>
      <w:r>
        <w:rPr/>
        <w:t>ⱪ</w:t>
      </w:r>
      <w:r>
        <w:rPr/>
        <w:t>䥁楨匶뼩婊䝏㘯橆䡂位牄敩杁䵬䡑쉭䔩</w:t>
      </w:r>
      <w:r>
        <w:rPr/>
        <w:t>ⰽ</w:t>
      </w:r>
      <w:r>
        <w:rPr/>
        <w:t>촪</w:t>
      </w:r>
      <w:r>
        <w:rPr/>
        <w:t>ꥁ</w:t>
      </w:r>
      <w:r>
        <w:rPr/>
        <w:t>촶甹癇㈯␰啾⩾汍迂栥⵮㔰␭偐殬猰䩌洴㤮꤮숣席뼥ご畵颩싂呈獍⪡쉊㍒슩祸슣潎硬䊡⛂떬</w:t>
      </w:r>
      <w:r>
        <w:rPr/>
        <w:t>ⵢ</w:t>
      </w:r>
      <w:r>
        <w:rPr/>
        <w:t>頭⭋牖坑◃슻썺ꅶ</w:t>
      </w:r>
      <w:r>
        <w:rPr/>
        <w:t>ⴱ</w:t>
      </w:r>
      <w:r>
        <w:rPr/>
        <w:t>䱾䊬</w:t>
      </w:r>
      <w:r>
        <w:rPr/>
        <w:t>Ⱛ⡡</w:t>
      </w:r>
      <w:r>
        <w:rPr/>
        <w:t>䏂烂懎䭦啯┳轊猸桏娮捫㕾␤椳垏䬭⪵䥉䲩帻曂䀤疣⤳䇂쉌슿䭺熩塂劵䭟쉮칆䁩갰仂䣂捕ꇂ䬩䣂がꍮ䒮뽘쉈㍠뽇泂㔪⍑坊祲繫⩣䙸⹪䗂獢棎뼹촭䩈浾兯Ⓙ活䱾㔶ㄴ汥碩丣漤䉕焺딻久⼭婟敌厬㕐弣睍㩦㙡</w:t>
      </w:r>
      <w:r>
        <w:rPr/>
        <w:t>Ⳃ</w:t>
      </w:r>
      <w:r>
        <w:rPr/>
        <w:t>係쉖숸ㄸ縭䟂夰䍳䑅䵰嚩烂係쉰ꅥ硩⥰녩슩䇂〉쉫슏싂儽伱䥾潯</w:t>
      </w:r>
      <w:r>
        <w:rPr/>
        <w:t>ⱎ</w:t>
      </w:r>
      <w:r>
        <w:rPr/>
        <w:t>瀤斻睑渫瑚椶扌㘳帤쉁㕞癧帺캏牶䧂㤭ꅒ㛂⩬쉩䡈넵䕃噑䤲恪싂䕎帱仂╡깑쉾愊ꥦ⼰桚窬潉䜬䂡熮繱㵫슩楶䵪慱畺</w:t>
      </w:r>
      <w:r>
        <w:rPr/>
        <w:t>ⶥ</w:t>
      </w:r>
      <w:r>
        <w:rPr/>
        <w:t>㥚</w:t>
      </w:r>
      <w:r>
        <w:rPr/>
        <w:t>ꖏ</w:t>
      </w:r>
      <w:r>
        <w:rPr/>
        <w:t>㧂쉉㡆갤灃녭洣걧䵱皡녡決务㝪칀䩳姂⍒悥⦥卸㬪潃僂幁瀸䍅晃딹洴⩡슥乭묹练䱳ꄳ嚣䑵쌪㬸檏悮㞿㑦䌺뭥䟎癋䩄썯쉰䄩夺╖兞㑇⭶形歬㘽컂⍺顅숭㔺⹣카慲係싂⬣頽暩㡕믂⹶䕒숯⭵䲿䉭껃奌䘲潚䆵ㅕ쉟禬숲┥</w:t>
      </w:r>
      <w:r>
        <w:rPr/>
        <w:t>ⵇ</w:t>
      </w:r>
      <w:r>
        <w:rPr/>
        <w:t>慪숪慶긮⥰㥒⻂슣仂汢顢╫숴浵檥⮡憮썚䱱䅬슮潏㢮瘨긭漸伱婱䍓㵾ㅰ汶♨쉈䥃〭杆</w:t>
      </w:r>
      <w:r>
        <w:rPr/>
        <w:t>⣂</w:t>
      </w:r>
      <w:r>
        <w:rPr/>
        <w:t>呆浀㔻䕉澘㭊㥦爩盂깬慭♹癠㛂柂啄偈⦵凍쉩䵰䁈뭌╫〬㫂恵⵷䠥偵痂顤纵㴪</w:t>
      </w:r>
      <w:r>
        <w:rPr/>
        <w:t>ⱹ</w:t>
      </w:r>
      <w:r>
        <w:rPr/>
        <w:t>湥䵒</w:t>
      </w:r>
      <w:r>
        <w:rPr/>
        <w:t>ⵕ⨬</w:t>
      </w:r>
      <w:r>
        <w:rPr/>
        <w:t>넻슬㐭晨枻戱瀯瓂뭏⺏唷㨶啹整䨳焥湨⭣梮츬쉢呲坚儭㙭촱䝂녊</w:t>
      </w:r>
      <w:r>
        <w:rPr/>
        <w:t>꧃</w:t>
      </w:r>
      <w:r>
        <w:rPr/>
        <w:t>㕆䙞㐵敂㒩潔췃싃</w:t>
      </w:r>
      <w:r>
        <w:rPr/>
        <w:t>ꖘ</w:t>
      </w:r>
      <w:r>
        <w:rPr/>
        <w:t>と쉃䥖䎮塣</w:t>
      </w:r>
      <w:r>
        <w:rPr/>
        <w:t>ꦡ꧂</w:t>
      </w:r>
      <w:r>
        <w:rPr/>
        <w:t>曂㍯㕂㑩䥊穌⸤敐⬨㬷쉷幡⵶땷꥗祒咡⤱촩┳仂쉾</w:t>
      </w:r>
      <w:r>
        <w:rPr/>
        <w:t>ꕅ</w:t>
      </w:r>
      <w:r>
        <w:rPr/>
        <w:t>䢻仂</w:t>
      </w:r>
      <w:r>
        <w:rPr/>
        <w:t>⡐</w:t>
      </w:r>
      <w:r>
        <w:rPr/>
        <w:t>慚轄㚵柂祧橰琯䈪繖깴숷竂〨⨫뽩佷繺剚슡秂䕭サ녮</w:t>
      </w:r>
      <w:r>
        <w:rPr/>
        <w:t>⡹</w:t>
      </w:r>
      <w:r>
        <w:rPr/>
        <w:t>嘣겏㡠乴䴳⥄⽷摴䪣慺乂㙚⨭䒘㭒曂㑒㛎湉┳滂渤伴㍧椸⍥</w:t>
      </w:r>
      <w:r>
        <w:rPr/>
        <w:t>ꖥ</w:t>
      </w:r>
      <w:r>
        <w:rPr/>
        <w:t>㍭乴㙗ꅸ썏뗂吳亏ヂ呞甯㥁ꍤ묰復涣狂☸䋍쉤뽖썰㝵썙疬㞩奣㊱愨㢥ꥫ捊뾿쉍쉃䏂땳㌳䶿䍳춥椤䱬ꆱ毂</w:t>
      </w:r>
      <w:r>
        <w:rPr/>
        <w:t>ⵡ</w:t>
      </w:r>
      <w:r>
        <w:rPr/>
        <w:t>㭬顪癆⽸㌤奡䘬갯㭍습⵾毂ㅆ嘮걀䅢㝵♺싂瀲顃슏杓땘땐</w:t>
      </w:r>
      <w:r>
        <w:rPr/>
        <w:t>ⵚ꥾</w:t>
      </w:r>
      <w:r>
        <w:rPr/>
        <w:t>䥂싍뭲䲥塬썙깆</w:t>
      </w:r>
      <w:r>
        <w:rPr/>
        <w:t>ⱊ</w:t>
      </w:r>
      <w:r>
        <w:rPr/>
        <w:t>싍믍숺ꅺ싎效瘤轑㖮숪繣㩒塩䱑</w:t>
      </w:r>
      <w:r>
        <w:rPr/>
        <w:t>⢱</w:t>
      </w:r>
      <w:r>
        <w:rPr/>
        <w:t>슥庩心숹榱敷䥙椰뗂泂発ꍭ䔶垥〽</w:t>
      </w:r>
      <w:r>
        <w:rPr/>
        <w:t>ⵈ┪</w:t>
      </w:r>
      <w:r>
        <w:rPr/>
        <w:t>係娳꥚搴漶숫숦⥦碣땇〳䍀琳灅末採㉞䭸䵨䍩㜩싂督싂坤縤楃깋㵙煰牳睯ꥨㄫ䫂슬杇㵕⵺斏</w:t>
      </w:r>
      <w:r>
        <w:rPr/>
        <w:t>⠴</w:t>
      </w:r>
      <w:r>
        <w:rPr/>
        <w:t>亻䱅</w:t>
      </w:r>
      <w:r>
        <w:rPr/>
        <w:t>ⶻ</w:t>
      </w:r>
      <w:r>
        <w:rPr/>
        <w:t>祩煃⵴䣂䁌쉧⪱쉰㋂盂ꥰ쉁䅘獐㟃䘶倰柂䁟칢㕖硠ꌽ⛂⽹쉠㜱剂顓쉊恺뗂㦡〽슻깧䙇䭺卯暥穒瘩㒻쉨숊䐪쉞┪畘놏顦㎥䅥싂捪쉄걄頵곂頪䏂権㙨⨱깹瓂泂摲</w:t>
      </w:r>
      <w:r>
        <w:rPr/>
        <w:t>⡷</w:t>
      </w:r>
      <w:r>
        <w:rPr/>
        <w:t>穦╒㵎䟂䱤</w:t>
      </w:r>
      <w:r>
        <w:rPr/>
        <w:t>ⴱ</w:t>
      </w:r>
      <w:r>
        <w:rPr/>
        <w:t>뼬䰫㛂⍣㴥坋則⵳㪻뽷</w:t>
      </w:r>
      <w:r>
        <w:rPr/>
        <w:t>ⰽ</w:t>
      </w:r>
      <w:r>
        <w:rPr/>
        <w:t>숻壃쉵眪숥쉱캩뽡䂥伸㕖숬䰦杩䊩䅫主槍潉쉟⮱畞昹礳䳂刯쉞顪㊬扢矂쉢䎵▣땊껂㭖捍㥐䅥兢칪쉮師⫃㭏頶獍㜸䐪樳깂彴橸着쉇</w:t>
      </w:r>
      <w:r>
        <w:rPr/>
        <w:t>ꗂ</w:t>
      </w:r>
      <w:r>
        <w:rPr/>
        <w:t>䙘칅忂痂숳싂䫂⽄䖘쉈杢♬⴨㕬ァ冘슘彞䞻⹥㶿䉈傿劬汶땹ꥣ㍠</w:t>
      </w:r>
      <w:r>
        <w:rPr/>
        <w:t>ꕑ</w:t>
      </w:r>
      <w:r>
        <w:rPr/>
        <w:t>㍎䮱搬䕪勂戫⽈两神숦噖埂祡欳䄥⥦ꍰ䩪漥⩑伳ꍈ싂녴㍯녙掏䈴</w:t>
      </w:r>
      <w:r>
        <w:rPr/>
        <w:t>⢵</w:t>
      </w:r>
      <w:r>
        <w:rPr/>
        <w:t>涩㌹䨩歏恱䨩畠싂䑰</w:t>
      </w:r>
      <w:r>
        <w:rPr/>
        <w:t>ⱖ</w:t>
      </w:r>
      <w:r>
        <w:rPr/>
        <w:t>싂楋磂牵䮱獣棎칱呚ㅍ䠰烎眪硓轵갱⩟奮␨䥕畅碬⽯</w:t>
      </w:r>
      <w:r>
        <w:rPr/>
        <w:t>ꥈ</w:t>
      </w:r>
      <w:r>
        <w:rPr/>
        <w:t>ⳍ</w:t>
      </w:r>
      <w:r>
        <w:rPr/>
        <w:t>棂汊津쉌슥⻂振썅슬啸뼬䌳䒵硫䔽</w:t>
      </w:r>
      <w:r>
        <w:rPr/>
        <w:t>ⰷ</w:t>
      </w:r>
      <w:r>
        <w:rPr/>
        <w:t>숯딮礩䁫灌䅺⒩쉘彭㬨䭷䜴╾湰㡫堹⨣桠復桺伤幤⼪싂⥑兢</w:t>
      </w:r>
      <w:r>
        <w:rPr/>
        <w:t>ⵂ</w:t>
      </w:r>
      <w:r>
        <w:rPr/>
        <w:t>伪⼭晶参役楪믂囂</w:t>
      </w:r>
      <w:r>
        <w:rPr/>
        <w:t>⡬</w:t>
      </w:r>
      <w:r>
        <w:rPr/>
        <w:t>戯</w:t>
      </w:r>
      <w:r>
        <w:rPr/>
        <w:t>ꥏ⑅</w:t>
      </w:r>
      <w:r>
        <w:rPr/>
        <w:t>愶呬婂穰抏쉈傿䐰껂쉀쉘タ쉪欭ㄻ樬磎あ橉䡠䑑䍰彗ꆱ㤣♴⥫吴⎱濍숻㘫哂扈㮵䈪䋂䕩떥圷䋂</w:t>
      </w:r>
      <w:r>
        <w:rPr/>
        <w:t>ꤣ</w:t>
      </w:r>
      <w:r>
        <w:rPr/>
        <w:t>浵偗㯂汉䍂剺欬幁湙橭曂䚿싂숳슣㤴涮䠪</w:t>
      </w:r>
      <w:r>
        <w:rPr/>
        <w:t>ꦥ</w:t>
      </w:r>
      <w:r>
        <w:rPr/>
        <w:t>秂祴숷㒣싂쉴灣⍑쉵ꆘ</w:t>
      </w:r>
      <w:r>
        <w:rPr/>
        <w:t>ꤶⵄ</w:t>
      </w:r>
      <w:r>
        <w:rPr/>
        <w:t>ⱥ</w:t>
      </w:r>
      <w:r>
        <w:rPr/>
        <w:t>뭡♋슬쉐䰤灆甫䦻儩꺩䢵땐칾樮䱫幷</w:t>
      </w:r>
      <w:r>
        <w:rPr/>
        <w:t>꤬</w:t>
      </w:r>
      <w:r>
        <w:rPr/>
        <w:t>㕊樬㘴彖</w:t>
      </w:r>
      <w:r>
        <w:rPr/>
        <w:t>ꥒ</w:t>
      </w:r>
      <w:r>
        <w:rPr/>
        <w:t>礵⸮睸⩖䉑넪쉯</w:t>
      </w:r>
      <w:r>
        <w:rPr/>
        <w:t>⠵</w:t>
      </w:r>
      <w:r>
        <w:rPr/>
        <w:t>儩㌭ㅟ땋唨㦵曂儬整㇂쉚┳棂猺䁄奓</w:t>
      </w:r>
      <w:r>
        <w:rPr/>
        <w:t>⣂</w:t>
      </w:r>
      <w:r>
        <w:rPr/>
        <w:t>䒻</w:t>
      </w:r>
      <w:r>
        <w:rPr/>
        <w:t>ⵇ⭇</w:t>
      </w:r>
      <w:r>
        <w:rPr/>
        <w:t>㝧ㅏ쉮숭ꏍꆮ썰ㅋ势喘ꅊ꥾⽠䱬䩮쉙槂䩘⤺捚㡟煰瀨〯焳⍙䰰</w:t>
      </w:r>
      <w:r>
        <w:rPr/>
        <w:t>ꤰ</w:t>
      </w:r>
      <w:r>
        <w:rPr/>
        <w:t>䡙顖呚㧂埂땠绂묺䡮䟎ꍆ䘦㬪犩䔭汅玣⚿兹⑪㷎祴䝈祭ギ厵瀬低㨲煆ど暿⭸㩇⑉嘵</w:t>
      </w:r>
      <w:r>
        <w:rPr/>
        <w:t>ꤵ</w:t>
      </w:r>
      <w:r>
        <w:rPr/>
        <w:t>疵偓轉桭摬㡮愷䁣⨪窻㣂㝚䛂䵄橺딮稥㩉䙬쉸犬剏材㨶</w:t>
      </w:r>
      <w:r>
        <w:rPr/>
        <w:t>ꖮ</w:t>
      </w:r>
      <w:r>
        <w:rPr/>
        <w:t>偱썪ꍆ⹾淂歔견㐥䕂堷䊏⑐橀䙠䙄䁖轹稪⪘砬⍮澏쉞쉦㡯⥀숶</w:t>
      </w:r>
      <w:r>
        <w:rPr/>
        <w:t>꧂</w:t>
      </w:r>
      <w:r>
        <w:rPr/>
        <w:t>쉧搷ꅗ䐰找촷㠦啮⭪</w:t>
      </w:r>
      <w:r>
        <w:rPr/>
        <w:t>ⱌ</w:t>
      </w:r>
      <w:r>
        <w:rPr/>
        <w:t>뽐婠䅐</w:t>
      </w:r>
      <w:r>
        <w:rPr/>
        <w:t>⠪</w:t>
      </w:r>
      <w:r>
        <w:rPr/>
        <w:t>ꤹ</w:t>
      </w:r>
      <w:r>
        <w:rPr/>
        <w:t>쉇싂걇橰쵯⹀楱浊㬊亵䮩㥾暱⏂⻂復歭⥠</w:t>
      </w:r>
      <w:r>
        <w:rPr/>
        <w:t>ꕄ</w:t>
      </w:r>
      <w:r>
        <w:rPr/>
        <w:t>䩷쵍␷扢弳䩄쉶</w:t>
      </w:r>
      <w:r>
        <w:rPr/>
        <w:t>ⱑ</w:t>
      </w:r>
      <w:r>
        <w:rPr/>
        <w:t>倬姂濂䊿걏ꄸ깄挭⍚噐⭴牨栯淍슬㜻싂䩢넨倳⥶⹯</w:t>
      </w:r>
      <w:r>
        <w:rPr/>
        <w:t>ⴱ</w:t>
      </w:r>
      <w:r>
        <w:rPr/>
        <w:t>썘╢煃╧쉾摹縲⯂쉄槎兮</w:t>
      </w:r>
      <w:r>
        <w:rPr/>
        <w:t>ⱇ</w:t>
      </w:r>
      <w:r>
        <w:rPr/>
        <w:t>冮䆿믂晟惂⑆ざ뭶䘲熻ꥳ唯⩧桹桹幆녋䝹쉎컂딬䋂䙘䑺汲㒻㡵㭳剀倨숭거싃㶣祂</w:t>
      </w:r>
      <w:r>
        <w:rPr/>
        <w:t>꧂</w:t>
      </w:r>
      <w:r>
        <w:rPr/>
        <w:t>焵⤷摪⮩䱵橩塟⩃㜸</w:t>
      </w:r>
      <w:r>
        <w:rPr/>
        <w:t>ꤨ♲</w:t>
      </w:r>
      <w:r>
        <w:rPr/>
        <w:t>䠤媥瞏㗎畚桒浏쉷</w:t>
      </w:r>
      <w:r>
        <w:rPr/>
        <w:t>ꥊ⏎╟</w:t>
      </w:r>
      <w:r>
        <w:rPr/>
        <w:t>㵦쉧䌽쉤</w:t>
      </w:r>
      <w:r>
        <w:rPr/>
        <w:t>ⲩ</w:t>
      </w:r>
      <w:r>
        <w:rPr/>
        <w:t>䉎儽⍳䋂廂</w:t>
      </w:r>
      <w:r>
        <w:rPr/>
        <w:t>ꥆ</w:t>
      </w:r>
      <w:r>
        <w:rPr/>
        <w:t>⡸</w:t>
      </w:r>
      <w:r>
        <w:rPr/>
        <w:t>쉈氨곂㋂捦繨썒歃숥㝕⎵쉄숳⥡汖恀塣㩡匭朷</w:t>
      </w:r>
      <w:r>
        <w:rPr/>
        <w:t>⡣</w:t>
      </w:r>
      <w:r>
        <w:rPr/>
        <w:t>慩㦿⏂</w:t>
      </w:r>
      <w:r>
        <w:rPr/>
        <w:t>Ɽ</w:t>
      </w:r>
      <w:r>
        <w:rPr/>
        <w:t>䙗숹슣剖婥晬捣卾뭋扵갨겿捯</w:t>
      </w:r>
      <w:r>
        <w:rPr/>
        <w:t>Ⳃ⠻</w:t>
      </w:r>
      <w:r>
        <w:rPr/>
        <w:t>皥䈩쉙浣㬮瓂畘䦬㬽ㅆ頪ꥺ딨⭹䴴䵪卺啵址䁗奆㵳썀乷竃㭄佣灓穅呲址匣╈⸳傏쉩杉橧惂搸䣂幾呔卡愪塞䙐扲夯쉔㗂숷偱䐴刨呪烂䱡쉯㝴쉣㟂獧☪輥넳숶㛂浂⪣儲砯橀뼳樸疿䊬村垩祭渶때숣儱⎩礩칒쉏炿ㅗ磎獲䈵쉠㪥䙘䪩嚏橢獱䗂쉣佐礲쉴䡹楐䕩瀪狂꺩츨卬晥禵繍怲氹㝃甦⫂敨儶昪㝸橥♈╳</w:t>
      </w:r>
      <w:r>
        <w:rPr/>
        <w:t>꧂</w:t>
      </w:r>
      <w:r>
        <w:rPr/>
        <w:t>抩桰纡㈬玱䌽挳呓⍓㋍廂䰵乄쉕劬넪쉋縺卉擂쉡⩀桺洤椨</w:t>
      </w:r>
      <w:r>
        <w:rPr/>
        <w:t>⡱</w:t>
      </w:r>
      <w:r>
        <w:rPr/>
        <w:t>ㄫ싂쉚庡䩲偰睳汳</w:t>
      </w:r>
      <w:r>
        <w:rPr/>
        <w:t>ꥈ</w:t>
      </w:r>
      <w:r>
        <w:rPr/>
        <w:t>썶帳塥啟▩쵴狃쉄憮僂垻䁙睱쉚ㄤ쉘獷쉖呱숸煀塗껃㛂䁓末⮥⌲䍣㏂쉂瓂千㉞矂㩌숤㡺ꅙ瘱姂徱硊㉣⪱䌴䍕㤥䈬潐쉘㵞渲┱拂亱垡㤱뽴</w:t>
      </w:r>
      <w:r>
        <w:rPr/>
        <w:t>⡰</w:t>
      </w:r>
      <w:r>
        <w:rPr/>
        <w:t>癳心䘨㉇扅ꅲ䡍櫂歍⍡焯㣂㭆桃뼰㭞〭杹䵡漥特浭쉏瘰ㅸ飂</w:t>
      </w:r>
      <w:r>
        <w:rPr/>
        <w:t>ꦱ</w:t>
      </w:r>
      <w:r>
        <w:rPr/>
        <w:t>汱捇숸쉦</w:t>
      </w:r>
      <w:r>
        <w:rPr/>
        <w:t>꧂</w:t>
      </w:r>
      <w:r>
        <w:rPr/>
        <w:t>浘湭</w:t>
      </w:r>
      <w:r>
        <w:rPr/>
        <w:t>⡓</w:t>
      </w:r>
      <w:r>
        <w:rPr/>
        <w:t>牃噅♘㟂</w:t>
      </w:r>
      <w:r>
        <w:rPr/>
        <w:t>ꕁ</w:t>
      </w:r>
      <w:r>
        <w:rPr/>
        <w:t>쉁在冻捗숥⼪㐵㡰彩썲㜮㮱䚮⑒䴯쉵佪灤䭂딣瑖噹⽣녕癐务睊䖥楫쉈뗃券杏㛂</w:t>
      </w:r>
      <w:r>
        <w:rPr/>
        <w:t>⠪</w:t>
      </w:r>
      <w:r>
        <w:rPr/>
        <w:t>㐲춻敭湉싂㎬嘺䅋슩䷃桏쉯弦싂匨䉕圻</w:t>
      </w:r>
      <w:r>
        <w:rPr/>
        <w:t>ꦱ</w:t>
      </w:r>
      <w:r>
        <w:rPr/>
        <w:t>䧍㉸㢏旂◂㈦♈⭾丳쎘숥뭇㪿摷숤愶拂컂あ</w:t>
      </w:r>
      <w:r>
        <w:rPr/>
        <w:t>ⱈⓃⱥ</w:t>
      </w:r>
      <w:r>
        <w:rPr/>
        <w:t>剋䴦⼱⩤埂깴椪堬䈷촊佯</w:t>
      </w:r>
      <w:r>
        <w:rPr/>
        <w:t>⡆</w:t>
      </w:r>
      <w:r>
        <w:rPr/>
        <w:t>偹摔♖癱㬻瀣㤩</w:t>
      </w:r>
      <w:r>
        <w:rPr/>
        <w:t>⡳</w:t>
      </w:r>
      <w:r>
        <w:rPr/>
        <w:t>숻廎</w:t>
      </w:r>
      <w:r>
        <w:rPr/>
        <w:t>ⷂ</w:t>
      </w:r>
      <w:r>
        <w:rPr/>
        <w:t>圪쌨슿ㆩ숳㩎⮘拂潪扮쉬䒱欳喡숸刭꥕繆牫䡟쉊䓂䯂䱭ꅠ槂㧍䈬ㅕ繕ꄭ쉇係䄩硶戦쉇㤩剡塣亻쉙쉁眹乘☹쉦쵳歌柂긻쵷瓂ꄽ甹⩭吽촴ㅄꥫㄤ촨䂻㔺</w:t>
      </w:r>
      <w:r>
        <w:rPr/>
        <w:t>ⷂ⦮</w:t>
      </w:r>
      <w:r>
        <w:rPr/>
        <w:t>冮⩃湘杤</w:t>
      </w:r>
      <w:r>
        <w:rPr/>
        <w:t>ⱬ</w:t>
      </w:r>
      <w:r>
        <w:rPr/>
        <w:t>敩⍀琲獤浫㥰촫氩䵺儩싍睸㕓쉦䬹埂畤▩⩥⧂潺矂歔潞䰵䈻갣⭆䥒⩍쉺禥䳂⥧⬵硉</w:t>
      </w:r>
      <w:r>
        <w:rPr/>
        <w:t>ꥁ</w:t>
      </w:r>
      <w:r>
        <w:rPr/>
        <w:t>繕</w:t>
      </w:r>
      <w:r>
        <w:rPr/>
        <w:t>ⵄ␥</w:t>
      </w:r>
      <w:r>
        <w:rPr/>
        <w:t>⿂疿䬤䫂䀴</w:t>
      </w:r>
      <w:r>
        <w:rPr/>
        <w:t>ꕅ</w:t>
      </w:r>
      <w:r>
        <w:rPr/>
        <w:t>숷땐⏂㥱䨺녖⍡䱚䉟湌㴴슣纏갺㷂䠲⿃䄱旂䉡顱剮睨쉖⑞ꍎ協슿䚥㤶䡐ꅥ灤潑瞩썃䜥⸲⍦ネ利땄槂숷쉭繷␪숲⎮噓♈積塡採欸帱⴫常숺顓㝉幞滂⮿癙䌪⌴㌴쉌숨䵫灴꧎猥䋃颣㑖쵃</w:t>
      </w:r>
      <w:r>
        <w:rPr/>
        <w:t>⡍</w:t>
      </w:r>
      <w:r>
        <w:rPr/>
        <w:t>㦿䰪䄩䭡哂忂剕걎쉡䱡婪츩</w:t>
      </w:r>
      <w:r>
        <w:rPr/>
        <w:t>⡐</w:t>
      </w:r>
      <w:r>
        <w:rPr/>
        <w:t>㝢䈭癶報呌倫硤ꏂ幤䌹ꇂ까卙奴ꌪ㙡㈵怭畩䅸춮ケ癕晞</w:t>
      </w:r>
      <w:r>
        <w:rPr/>
        <w:t>ⶬ</w:t>
      </w:r>
      <w:r>
        <w:rPr/>
        <w:t>彌䎏䘫숵䝰燂奭䯂⎬⍶咣㩩㷍╉</w:t>
      </w:r>
      <w:r>
        <w:rPr/>
        <w:t>꧂</w:t>
      </w:r>
      <w:r>
        <w:rPr/>
        <w:t>䃂䳍晨類犱輷搬穃㝧쉥㠺樬娻깸숳ꄥ딪⑷㩹桗㫂硉縤䍥咱䁕坤佂磂숻</w:t>
      </w:r>
      <w:r>
        <w:rPr/>
        <w:t>ꕙ</w:t>
      </w:r>
      <w:r>
        <w:rPr/>
        <w:t>礵녯㴲⩃坭䯂䁖段㕏쉚ㄬ乧㭁猦氲⹬쉹業㵒汕쉪⥀㠭䅔獾洺珃㜬싂朥ꅭ焷柂⤵뽍噧䵅灲䁪䖮湟窩帪쉶⌻曂縫숹暵䠰䗂㠷椣獴ゥ싂䑋㚻쉒ꥬ嚮㢣⥆塪䍘⨪쵋껂刯걟䑗怪䕩䤤숥쉠쉈䅅䁲珃祧㩮䔹縭⹐㍬숮㆘</w:t>
      </w:r>
      <w:r>
        <w:rPr/>
        <w:t>ꔸ</w:t>
      </w:r>
      <w:r>
        <w:rPr/>
        <w:t>䠶䭘䍴</w:t>
      </w:r>
      <w:r>
        <w:rPr/>
        <w:t>ꦿ</w:t>
      </w:r>
      <w:r>
        <w:rPr/>
        <w:t>⢩</w:t>
      </w:r>
      <w:r>
        <w:rPr/>
        <w:t>㩍䞬戣爦쵡칅繴䍫</w:t>
      </w:r>
      <w:r>
        <w:rPr/>
        <w:t>ⲣ</w:t>
      </w:r>
      <w:r>
        <w:rPr/>
        <w:t>ꅸ뼴楥썔癩ㄭ昪㖮㝈坐砤㙰佩䄵컂剓䍆噚䩍硳勂䱦璬佩⵹ꆵ溬</w:t>
      </w:r>
      <w:r>
        <w:rPr/>
        <w:t>ꥆ</w:t>
      </w:r>
      <w:r>
        <w:rPr/>
        <w:t>曂넱䌴唪껎珂光묵쉪柂汰㔬佄⾬䙅㥈奊츽⩀ざ쉤ㅉ쉖⦵浶䡞ꥪ煄㵗癴ꥱ묱㥪恳㛂</w:t>
      </w:r>
      <w:r>
        <w:rPr/>
        <w:t>ꕞ</w:t>
      </w:r>
      <w:r>
        <w:rPr/>
        <w:t>單捩祚</w:t>
      </w:r>
      <w:r>
        <w:rPr/>
        <w:t>⠣</w:t>
      </w:r>
      <w:r>
        <w:rPr/>
        <w:t>䭄</w:t>
      </w:r>
      <w:r>
        <w:rPr/>
        <w:t>⡚</w:t>
      </w:r>
      <w:r>
        <w:rPr/>
        <w:t>祱䄯捳䉶獡佭彪Ⓜ䑧掩湹彆썎婋걧</w:t>
      </w:r>
      <w:r>
        <w:rPr/>
        <w:t>ꤳ</w:t>
      </w:r>
      <w:r>
        <w:rPr/>
        <w:t>泃ꥹ留䘦㇂縣冥睗牒嚩朽쉈児呤䩹뭃娳䏂囂㭳烂礣슏捺</w:t>
      </w:r>
      <w:r>
        <w:rPr/>
        <w:t>Ɽ</w:t>
      </w:r>
      <w:r>
        <w:rPr/>
        <w:t>春颮硔杆䄊</w:t>
      </w:r>
      <w:r>
        <w:rPr/>
        <w:t>꧂</w:t>
      </w:r>
      <w:r>
        <w:rPr/>
        <w:t>䘵犏</w:t>
      </w:r>
      <w:r>
        <w:rPr/>
        <w:t>ⵗ</w:t>
      </w:r>
      <w:r>
        <w:rPr/>
        <w:t>䩳所⍚䩌ꅷ济偏숸伴噟剘쉷悻浠扟☯浑쉀樫䚻畩</w:t>
      </w:r>
      <w:r>
        <w:rPr/>
        <w:t>ꔥ</w:t>
      </w:r>
      <w:r>
        <w:rPr/>
        <w:t>橚㝧䬷쵆숵</w:t>
      </w:r>
      <w:r>
        <w:rPr/>
        <w:t>ⱗ</w:t>
      </w:r>
      <w:r>
        <w:rPr/>
        <w:t>㈭さ迂⸣畳䑞夷⴯䉟䲏惂呖橨佯扙啢佦㣎ꍮ㌩⒡깒쉞넩⩠숮砥楒䦮璿</w:t>
      </w:r>
      <w:r>
        <w:rPr/>
        <w:t>Ⱝ</w:t>
      </w:r>
      <w:r>
        <w:rPr/>
        <w:t>䝟䒬扦갶䙣䮩樶⪏䝒搯倷ㅶ㜳圯灖╬浖⒮☨檩♨乷奔渥盎㙙囂녚떡㞩㜪坂幫䘭ꆣ⨮䤥乐㩧걥犩㑗滂焤㫂彑暡╺桅쉯䏎啟祚㙯ꅭ쉆佈䋂頮摰뽚䌽瀹뮱儴奡响斏幔㪬쉍⨣䱟쉋䰳䵲⑬⍴</w:t>
      </w:r>
      <w:r>
        <w:rPr/>
        <w:t>⡕</w:t>
      </w:r>
      <w:r>
        <w:rPr/>
        <w:t>㜶</w:t>
      </w:r>
      <w:r>
        <w:rPr/>
        <w:t>ꥉ</w:t>
      </w:r>
      <w:r>
        <w:rPr/>
        <w:t>ㅨ癄쉭嗃擂轖噌縨䬪娶</w:t>
      </w:r>
      <w:r>
        <w:rPr/>
        <w:t>⡰</w:t>
      </w:r>
      <w:r>
        <w:rPr/>
        <w:t>㩕杖ァ桙㝩牍싂旂嫍ꍨ</w:t>
      </w:r>
      <w:r>
        <w:rPr/>
        <w:t>ⴥ⩙</w:t>
      </w:r>
      <w:r>
        <w:rPr/>
        <w:t>瀴窩匽㜳旂숮쵞偾礪침⸨昳숽歄穩歫Ⓜ椺뮩䅯ㄪ땙瀷摞☺싂</w:t>
      </w:r>
      <w:r>
        <w:rPr/>
        <w:t>ⵘ</w:t>
      </w:r>
      <w:r>
        <w:rPr/>
        <w:t>쉏䅩戮悿橾⑕숬㩭䣂슩奱숳땞䂥体㝗乘拂漪撬쉾♃窻え㗂䔦普㍡㩫㑖弥쉹䰩⍋汳顈쉕䴻灎䈻曍⼳슩㪡⯂㞵樸䭰攬慌卋쵠痂䴩숹⧂睦⴩땚䱭㫂㐮㜴쵔싂怨慆䩎棂濂㕵㕌縰偫穞䌹⽈㘶㌳⤣懂ㆩ昴㩍掘攱弱</w:t>
      </w:r>
      <w:r>
        <w:rPr/>
        <w:t>ⰽ</w:t>
      </w:r>
      <w:r>
        <w:rPr/>
        <w:t>쉇轧乭狂칹숤ꥦ㪱⏂⚱䁩礭㘹咩숮쉇</w:t>
      </w:r>
      <w:r>
        <w:rPr/>
        <w:t>⡉</w:t>
      </w:r>
      <w:r>
        <w:rPr/>
        <w:t>㜸ㅒ獹⑟㧂⌬氪ㅘ䄫䩟捋䷍塮噀쉨煴堲慭灩ꅲ뮡䄹䝬䩇榿浦</w:t>
      </w:r>
      <w:r>
        <w:rPr/>
        <w:t>ⱀ</w:t>
      </w:r>
      <w:r>
        <w:rPr/>
        <w:t>걀⩒쉕칯怪働琬偰杓슣灶塶硐</w:t>
      </w:r>
      <w:r>
        <w:rPr/>
        <w:t>ⵟ</w:t>
      </w:r>
      <w:r>
        <w:rPr/>
        <w:t>址䐪繩卐㦣䁸ぐ橯含</w:t>
      </w:r>
      <w:r>
        <w:rPr/>
        <w:t>⠴</w:t>
      </w:r>
      <w:r>
        <w:rPr/>
        <w:t>쉖⑋啊ꅡ숪楊썄쵨⌽棂ꥲ漸뗂㟂手愰㖘썚ꌯ俍썦䓃⯂洸猬痃㍴␹婅썢乯卦䝋╧</w:t>
      </w:r>
      <w:r>
        <w:rPr/>
        <w:t>ꤪ</w:t>
      </w:r>
      <w:r>
        <w:rPr/>
        <w:t>呺殩䏂쉱櫂㟍슮伽散ㅬ窏堪惂墮嘵呭╗⨷⎱칟ꇂ䩀煳杳摷</w:t>
      </w:r>
      <w:r>
        <w:rPr/>
        <w:t>⣂</w:t>
      </w:r>
      <w:r>
        <w:rPr/>
        <w:t>떩廂劵㤸婈䴦䘩⍐瑦恮⩶汚愵㮩䵣䈳搮燂ㅓ䱦瀤娱娹</w:t>
      </w:r>
      <w:r>
        <w:rPr/>
        <w:t>⠸</w:t>
      </w:r>
      <w:r>
        <w:rPr/>
        <w:t>敪</w:t>
      </w:r>
      <w:r>
        <w:rPr/>
        <w:t>ⵉ</w:t>
      </w:r>
      <w:r>
        <w:rPr/>
        <w:t>䒏뽉숹䤪丯㩋䡵⹡犣쉑斵洬쉩迂</w:t>
      </w:r>
      <w:r>
        <w:rPr/>
        <w:t>Ⲙ</w:t>
      </w:r>
      <w:r>
        <w:rPr/>
        <w:t>쉮癊♄숽楰</w:t>
      </w:r>
      <w:r>
        <w:rPr/>
        <w:t>ⴳ</w:t>
      </w:r>
      <w:r>
        <w:rPr/>
        <w:t>㥰</w:t>
      </w:r>
      <w:r>
        <w:rPr/>
        <w:t>ⱟ</w:t>
      </w:r>
      <w:r>
        <w:rPr/>
        <w:t>咻揂祋轰恺䅚⪣䂩쉘欨⥂橋ꄸ䀱慞칓敒䩁</w:t>
      </w:r>
      <w:r>
        <w:rPr/>
        <w:t>ꕕ</w:t>
      </w:r>
      <w:r>
        <w:rPr/>
        <w:t>䩏⩤ꍯ杬柂ꍺ㕐슩渭쉇ꥦ姂檩쉭毂꺏숶垿奡祺㕃斵瑄僂䢱숩喣䡡</w:t>
      </w:r>
      <w:r>
        <w:rPr/>
        <w:t>ꕈ</w:t>
      </w:r>
      <w:r>
        <w:rPr/>
        <w:t>浳⽸</w:t>
      </w:r>
      <w:r>
        <w:rPr/>
        <w:t>ꕶ</w:t>
      </w:r>
      <w:r>
        <w:rPr/>
        <w:t>椊䙹䇂滂睑싂㜪澘数偪쉇숫湑盂䘲砹牥磂稷媥繈樺搵瘵半걅</w:t>
      </w:r>
      <w:r>
        <w:rPr/>
        <w:t>ꕵ</w:t>
      </w:r>
      <w:r>
        <w:rPr/>
        <w:t>敗䡄䅮祇泂쉡檣党숪奁䅾뭶卣싃㏂╱獰㈻轖劬垮顴⨲껂盂迂漥쉟</w:t>
      </w:r>
      <w:r>
        <w:rPr/>
        <w:t>ꕠ</w:t>
      </w:r>
      <w:r>
        <w:rPr/>
        <w:t>穸禣磂ꍉ㥚橁痂</w:t>
      </w:r>
      <w:r>
        <w:rPr/>
        <w:t>ꕓ</w:t>
      </w:r>
      <w:r>
        <w:rPr/>
        <w:t>灟䀷</w:t>
      </w:r>
      <w:r>
        <w:rPr/>
        <w:t>ꤤ</w:t>
      </w:r>
      <w:r>
        <w:rPr/>
        <w:t>㕔㭪汙</w:t>
      </w:r>
      <w:r>
        <w:rPr/>
        <w:t>ꤣ</w:t>
      </w:r>
      <w:r>
        <w:rPr/>
        <w:t>仂㛂뮮칠爸숲䞏晀싂頵</w:t>
      </w:r>
      <w:r>
        <w:rPr/>
        <w:t>⠱</w:t>
      </w:r>
      <w:r>
        <w:rPr/>
        <w:t>쉨䛂䣂囎숨剔숣쉑䑥嘵䈤쵵严僂㗂旂㕵奍싂⻂灾呚奮㵤瑠촷䡬媬㥏旂䉍쵎樶禘쉘ꥰ䍌浕倣湎䅥瑧硣䈷䋂</w:t>
      </w:r>
      <w:r>
        <w:rPr/>
        <w:t>⡩</w:t>
      </w:r>
      <w:r>
        <w:rPr/>
        <w:t>䤦䱴껂昱숵猦敪뭎朹㍠䑡쉠海깊䊩䌩⽟곎⥆㭗춥掩抻䙹㡬╦怹版䨫渺췂㤮堲╏싂䰵䵚帷䫂兒숰㗂䡺轚瘪䥖傩剎땫☤견畱惎桒</w:t>
      </w:r>
      <w:r>
        <w:rPr/>
        <w:t>ꦬ</w:t>
      </w:r>
      <w:r>
        <w:rPr/>
        <w:t>쉯㤤⾻杒疏뭆䅅슬걢䔥쉋漤䩞娥單뼳䅹潵係⩡㥖䙦慡啋숫䶩뾮中㉏㑀♟怴轶橘测ꎱ쉀⽵㉵吩</w:t>
      </w:r>
      <w:r>
        <w:rPr/>
        <w:t>⡴</w:t>
      </w:r>
      <w:r>
        <w:rPr/>
        <w:t>ꅚ䩍</w:t>
      </w:r>
      <w:r>
        <w:rPr/>
        <w:t>Ȿ</w:t>
      </w:r>
      <w:r>
        <w:rPr/>
        <w:t>숬溩䝑恙偨轵奦⺮䕈⫃偒珂䢬斩⌺湱</w:t>
      </w:r>
      <w:r>
        <w:rPr/>
        <w:t>꧍</w:t>
      </w:r>
      <w:r>
        <w:rPr/>
        <w:t>ꍒ氰䅶䛎썙쉹⑷䗂轴츫浳䪩쉞剈ꅹ䬤⸷㡴扗ꥰ칌䝵秂쵥</w:t>
      </w:r>
      <w:r>
        <w:rPr/>
        <w:t>ꥒ</w:t>
      </w:r>
      <w:r>
        <w:rPr/>
        <w:t>睦</w:t>
      </w:r>
      <w:r>
        <w:rPr/>
        <w:t>ꦻ</w:t>
      </w:r>
      <w:r>
        <w:rPr/>
        <w:t>氣〉䓂丷桲㪬곍倹画㘹⌵⺏弽㝰摄䇂ꍩ䄯呋뗂䝁煾㝪쉙ꇂ䉚쉂䔮顂㒩</w:t>
      </w:r>
      <w:r>
        <w:rPr/>
        <w:t>ⶏ</w:t>
      </w:r>
      <w:r>
        <w:rPr/>
        <w:t>廂晾쉀牅楡㊩绂♞梩</w:t>
      </w:r>
      <w:r>
        <w:rPr/>
        <w:t>ꕣ</w:t>
      </w:r>
      <w:r>
        <w:rPr/>
        <w:t>捓쉌収㑹䴤歠ꥭ盃䃂穗⬱꥖⭚煚㈱㙉䝣央抣䐫</w:t>
      </w:r>
      <w:r>
        <w:rPr/>
        <w:t>ⵟ</w:t>
      </w:r>
      <w:r>
        <w:rPr/>
        <w:t>쵠啞䱁溻㶏䶏淂桅癗繲췍쉇ㆥ癆䭃숬⑓幹桰夨땨쉃噟姂㕰칥╶숤숵旂뗂땦쉒뼭䢣係ㅖ슡뿂皩ど땃싂㈫⽈穡㷂唨ꎬ</w:t>
      </w:r>
      <w:r>
        <w:rPr/>
        <w:t>⡴</w:t>
      </w:r>
      <w:r>
        <w:rPr/>
        <w:t>䣂挣깹⩣䝺俎戥晬佟걂獡슻숵쉑䡩쉞뭬癠瀫⹾</w:t>
      </w:r>
      <w:r>
        <w:rPr/>
        <w:t>ꕗ</w:t>
      </w:r>
      <w:r>
        <w:rPr/>
        <w:t>繂濂㥩䕎</w:t>
      </w:r>
      <w:r>
        <w:rPr/>
        <w:t>⡲</w:t>
      </w:r>
      <w:r>
        <w:rPr/>
        <w:t>문숵쉠䑑䪩䩡併彙㒵䘴묹⫂㉵䭡倪촹걞娱煤㵅剸䥘⏂㐨슣숯伫</w:t>
      </w:r>
      <w:r>
        <w:rPr/>
        <w:t>꥟</w:t>
      </w:r>
      <w:r>
        <w:rPr/>
        <w:t>奘긷</w:t>
      </w:r>
      <w:r>
        <w:rPr/>
        <w:t>⡠</w:t>
      </w:r>
      <w:r>
        <w:rPr/>
        <w:t>㑰伥稴격扬뽪ァ</w:t>
      </w:r>
      <w:r>
        <w:rPr/>
        <w:t>ꥄ</w:t>
      </w:r>
      <w:r>
        <w:rPr/>
        <w:t>쉪懍ヂ㉙⎩啺煙썑⸻싂㚮奣꥗⮩⑔䕌䳂㍫</w:t>
      </w:r>
      <w:r>
        <w:rPr/>
        <w:t>ꤤ</w:t>
      </w:r>
      <w:r>
        <w:rPr/>
        <w:t>燍斱坨䁨嘴㶣䉳栩佔橏搷</w:t>
      </w:r>
      <w:r>
        <w:rPr/>
        <w:t>ⶏ</w:t>
      </w:r>
      <w:r>
        <w:rPr/>
        <w:t>㥘싂긮捱⥄㑫ㅦ瑔녗쎏瞘㡰縹湨䥚て䱬祊싂榩绂갴㖩␩ꍴ湭奎䷂녥ꅳꍱꍴ獋ㄊ뼸䙖쉰⽗坥灘뗂</w:t>
      </w:r>
      <w:r>
        <w:rPr/>
        <w:t>Ⳃ</w:t>
      </w:r>
      <w:r>
        <w:rPr/>
        <w:t>捾唱䴱㠰䄺䊩⨳䭲╵丶䒬䠰沣佋䨱䥄⍕摸慄皡␶漣㊵뿃吪味䉯炻㵁㏂㯂杫⫂ꅯ䁕</w:t>
      </w:r>
      <w:r>
        <w:rPr/>
        <w:t>⡫</w:t>
      </w:r>
      <w:r>
        <w:rPr/>
        <w:t>壂辻⴯晊奈软</w:t>
      </w:r>
      <w:r>
        <w:rPr/>
        <w:t>꧂</w:t>
      </w:r>
      <w:r>
        <w:rPr/>
        <w:t>땏싂⭅숽숸婔䨣쉴煟㴶뮻偾噖伻呫䝔</w:t>
      </w:r>
      <w:r>
        <w:rPr/>
        <w:t>⠫⍗</w:t>
      </w:r>
      <w:r>
        <w:rPr/>
        <w:t>楡䬮䵸噾뼥穲⭚戲䳂堤⑗㌤堻伱꥾⚩땲䯂䐷䘬⪻制眱潊暣뭸术넬杌猽埂쏂䑏漸칂儦</w:t>
      </w:r>
      <w:r>
        <w:rPr/>
        <w:t>ꤻ</w:t>
      </w:r>
      <w:r>
        <w:rPr/>
        <w:t>爺</w:t>
      </w:r>
      <w:r>
        <w:rPr/>
        <w:t>ꕠ┬</w:t>
      </w:r>
      <w:r>
        <w:rPr/>
        <w:t>硫ゥ쉺穢哂汔歨썵牒㔤偘꧎</w:t>
      </w:r>
      <w:r>
        <w:rPr/>
        <w:t>ꤶ</w:t>
      </w:r>
      <w:r>
        <w:rPr/>
        <w:t>㡔싎公숮⩂湃楯怨믂⨴쉾㵍䉇摃슥ꍔ㵣</w:t>
      </w:r>
      <w:r>
        <w:rPr/>
        <w:t>ꕇ♮</w:t>
      </w:r>
      <w:r>
        <w:rPr/>
        <w:t>癩䕄쵴恥橑</w:t>
      </w:r>
      <w:r>
        <w:rPr/>
        <w:t>ⴶ</w:t>
      </w:r>
      <w:r>
        <w:rPr/>
        <w:t>吣圭㵦ꥣ쵾婷ꅡ偋偎噁슬䱆犥湤㢬禿䭷숦卹墬쉲埂싂䒬奩嚏쉊灋䂩뭢䫂去娯珎⭋⽙浭彃싂㡬歆堸슮潇⤨畖煌嘴䳂╅쌤皡穑媘捧䍐⍥煈块圵쉐㝡穚㭎估佤䉣쉞䴮갪頤</w:t>
      </w:r>
      <w:r>
        <w:rPr/>
        <w:t>ꕀ</w:t>
      </w:r>
      <w:r>
        <w:rPr/>
        <w:t>䊏塆쉎㓂䡁⻂㕑挷縱숩株䤷欤呩歺癳䵵▬쉆쉷睩伽纩㌴뭦䉱欲쵭睘ギ恉燂싃묩烎穠楨⎵〉⩒堤檮㜨僂숴畞䕗焵狂ꥧ긭唴浬䳂夶失䅊祌澩摣焫</w:t>
      </w:r>
      <w:r>
        <w:rPr/>
        <w:t>ꦩ</w:t>
      </w:r>
      <w:r>
        <w:rPr/>
        <w:t>쉗㭙┣</w:t>
      </w:r>
      <w:r>
        <w:rPr/>
        <w:t>ꖱ</w:t>
      </w:r>
      <w:r>
        <w:rPr/>
        <w:t>壂穸슮㠹䮱吣幱슩畎䘨㶱⩲䜵轙千䝟</w:t>
      </w:r>
      <w:r>
        <w:rPr/>
        <w:t>ꗂ</w:t>
      </w:r>
      <w:r>
        <w:rPr/>
        <w:t>瑁䱺産恰奢庩噑</w:t>
      </w:r>
      <w:r>
        <w:rPr/>
        <w:t>ⱖ</w:t>
      </w:r>
      <w:r>
        <w:rPr/>
        <w:t>쉐瑤䴯椻穉</w:t>
      </w:r>
      <w:r>
        <w:rPr/>
        <w:t>꧂</w:t>
      </w:r>
      <w:r>
        <w:rPr/>
        <w:t>婡牠睭슬辣</w:t>
      </w:r>
      <w:r>
        <w:rPr/>
        <w:t>ꤤ</w:t>
      </w:r>
      <w:r>
        <w:rPr/>
        <w:t>佯슿䥪檏光</w:t>
      </w:r>
      <w:r>
        <w:rPr/>
        <w:t>⣂</w:t>
      </w:r>
      <w:r>
        <w:rPr/>
        <w:t>ꕭ</w:t>
      </w:r>
      <w:r>
        <w:rPr/>
        <w:t>佥⩭䔹眶男倦弮喘怽쉍䌥㌶䧂⭠⑈濂浘묪楫뽉䡡灂녹慐辱㛍䝡꺡</w:t>
      </w:r>
      <w:r>
        <w:rPr/>
        <w:t>ꥁ</w:t>
      </w:r>
      <w:r>
        <w:rPr/>
        <w:t>㍀㩯敆⍏男䱌捺疱숰畑硩썵뼭捒哂卋佖</w:t>
      </w:r>
      <w:r>
        <w:rPr/>
        <w:t>ꔬ</w:t>
      </w:r>
      <w:r>
        <w:rPr/>
        <w:t>ꅍ桵⑒働ꥩ㴱李帵㊵⛂慫䠣䁗橪輶</w:t>
      </w:r>
      <w:r>
        <w:rPr/>
        <w:t>ꕙ</w:t>
      </w:r>
      <w:r>
        <w:rPr/>
        <w:t>땔</w:t>
      </w:r>
      <w:r>
        <w:rPr/>
        <w:t>ⲣ♀</w:t>
      </w:r>
      <w:r>
        <w:rPr/>
        <w:t>㨥</w:t>
      </w:r>
      <w:r>
        <w:rPr/>
        <w:t>ꥆ</w:t>
      </w:r>
      <w:r>
        <w:rPr/>
        <w:t>卌瓂⚬碮ꍲ嫂秂琺뇂刨惂塙ꇂ爦쉪걗㤷䁗쉸䠻挳㑗輥轟剒燂䝰ꇂ圯㬩⹹顱쉏㮩㤯婧㕹幗刻녨䂵䥱⹤䔸澿澥䑁숳佪쉱䫂㍘땁⑘楴呫昰␻䍊딵甥愨</w:t>
      </w:r>
      <w:r>
        <w:rPr/>
        <w:t>ꤰ⹁</w:t>
      </w:r>
      <w:r>
        <w:rPr/>
        <w:t>슘㴽갶㤱儲乑숷栶묩滎妏㔱剠䥆楸杆䵹䀶剟兠</w:t>
      </w:r>
      <w:r>
        <w:rPr/>
        <w:t>꧂</w:t>
      </w:r>
      <w:r>
        <w:rPr/>
        <w:t>⢏</w:t>
      </w:r>
      <w:r>
        <w:rPr/>
        <w:t>ꅩ春쌪晖䡄硊䙀썁쉓㥃</w:t>
      </w:r>
      <w:r>
        <w:rPr/>
        <w:t>ⶵ</w:t>
      </w:r>
      <w:r>
        <w:rPr/>
        <w:t>숤䡱壂⩶쉾汧搭睫顩轀懂뽓㭍뭃輫煅쉫朊뿂</w:t>
      </w:r>
      <w:r>
        <w:rPr/>
        <w:t>ꥈ⑔</w:t>
      </w:r>
      <w:r>
        <w:rPr/>
        <w:t>穾祦䑫촷䴬嚮汣橹䍑㝂圷䍌㷂숴猵爸ꍦ곂뭣䴯</w:t>
      </w:r>
      <w:r>
        <w:rPr/>
        <w:t>ⱐ</w:t>
      </w:r>
      <w:r>
        <w:rPr/>
        <w:t>煈頹㑯䳂澣슬幔琸⤵슣⯂ィ灊柂ꍷ䭵㕭㫂ꥮ獞䁈㑗偀ꅄ쉠〭㫂쏎쉅㨥䑠⏎椻㔪쉊</w:t>
      </w:r>
      <w:r>
        <w:rPr/>
        <w:t>⠱</w:t>
      </w:r>
      <w:r>
        <w:rPr/>
        <w:t>㕟䭟栣徥〴廂㔺⭂쉭숷涏䴱쉸玵塑恱⛎⽮皡⒵牨쉾墘縩쉹숣ꥵ硁㥞䙣㨬䩳轶</w:t>
      </w:r>
      <w:r>
        <w:rPr/>
        <w:t>ⶥ</w:t>
      </w:r>
      <w:r>
        <w:rPr/>
        <w:t>㜱䡁ꅒ㩠䲩冻乱䍚䭹뾥╢⻂긱冘呁爲긪숪䎬斻戨洺夻꺵䔤乧敱䁮潳娴숶㍓瀽熮䕙偧슩书</w:t>
      </w:r>
      <w:r>
        <w:rPr/>
        <w:t>ꤥ</w:t>
      </w:r>
      <w:r>
        <w:rPr/>
        <w:t>䔣㈵뇎攷斮쵚瑩但吲喵也ㅣ⍐顺啂爭睋ヂ</w:t>
      </w:r>
      <w:r>
        <w:rPr/>
        <w:t>ⵯ</w:t>
      </w:r>
      <w:r>
        <w:rPr/>
        <w:t>勍⌽</w:t>
      </w:r>
      <w:r>
        <w:rPr/>
        <w:t>ⱏ</w:t>
      </w:r>
      <w:r>
        <w:rPr/>
        <w:t>싂갪쉪槍䅌励穏搷轂</w:t>
      </w:r>
      <w:r>
        <w:rPr/>
        <w:t>⠰␳</w:t>
      </w:r>
      <w:r>
        <w:rPr/>
        <w:t>䴨묲䗎⩋剶㒮懂</w:t>
      </w:r>
      <w:r>
        <w:rPr/>
        <w:t>ꦮ</w:t>
      </w:r>
      <w:r>
        <w:rPr/>
        <w:t>츬ꥸ⩙긷㥱ヂ曂⩠䰩帨穇桨卾憩㤪傩弥繐〴䛂쉩쉃䐩⹱唥漴쉋㥘縦愭㬽⭙慞㑚窡神凍䱫亻燂御䎬猤㙑㥷쉾欴쵗칃䁾⨴䋂</w:t>
      </w:r>
      <w:r>
        <w:rPr/>
        <w:t>꧂</w:t>
      </w:r>
      <w:r>
        <w:rPr/>
        <w:t>㍣轄䍯湘噎╮䞡㘲⸱璱㛂䑎쵴燂䱁䐽御題䈬쉢囂㇂䎏涮⫂⵶쉈ꇂ䯍睃⽅곂憏䙢稯쉱쵉쉒⭰꥞洶䎮㭀⤮䤹쉶㨺搥椬⹩Ⓙ㏍</w:t>
      </w:r>
      <w:r>
        <w:rPr/>
        <w:t>ⶩ</w:t>
      </w:r>
      <w:r>
        <w:rPr/>
        <w:t>숵曂쌬⭗캩㤬晔쉸숬捪䀶癇䥅桱㪮䘯㷂穹㊮숷婕䵍㠣瑦쉥㓃昳扷わ㥥圥儴⹆쉣兹㥮忂숲穊쉥쉘杠䴣㈹轣兺け礯顦穸쉩䵕갽愰⍊㋂䥯噬䳂轎义攥嚵傮녎㩡㕊㧂堨녆⒱殻㊩煭♡䡕䩎촵楕䣂䖘</w:t>
      </w:r>
      <w:r>
        <w:rPr/>
        <w:t>ꕫ</w:t>
      </w:r>
      <w:r>
        <w:rPr/>
        <w:t>穱☭摳⥄䶥轟⯂䩸㛎搣祖</w:t>
      </w:r>
      <w:r>
        <w:rPr/>
        <w:t>ꥌ</w:t>
      </w:r>
      <w:r>
        <w:rPr/>
        <w:t>焷숥攳ㅡ숮숲漯㮣戱㪩뼩䄱帹儬绍撿䛂畱</w:t>
      </w:r>
      <w:r>
        <w:rPr/>
        <w:t>⣂</w:t>
      </w:r>
      <w:r>
        <w:rPr/>
        <w:t>䁒</w:t>
      </w:r>
      <w:r>
        <w:rPr/>
        <w:t>꧂</w:t>
      </w:r>
      <w:r>
        <w:rPr/>
        <w:t>숨㌺唶朹䪏㔪旎䐳뼪橡強ㄴ牑䴫ꅵ县꥖⍮䓂扦쉒䱰䍣轅い쉢</w:t>
      </w:r>
      <w:r>
        <w:rPr/>
        <w:t>꥟</w:t>
      </w:r>
      <w:r>
        <w:rPr/>
        <w:t>挦凂ꍠ䯂灔㤸㭙摵뾮썮쉪熮獕景刮漱䡣녃珂嚮ꥫ桘爪</w:t>
      </w:r>
      <w:r>
        <w:rPr/>
        <w:t>ꥁ</w:t>
      </w:r>
      <w:r>
        <w:rPr/>
        <w:t>樫犬潩</w:t>
      </w:r>
      <w:r>
        <w:rPr/>
        <w:t>ꥊ</w:t>
      </w:r>
      <w:r>
        <w:rPr/>
        <w:t>樫⫂杔嫂ㅉ䕈쉨녾欵倮㨲쉁栮眵䊬灦䕦䕶⏂䇍瀪싂媩协怩縤娩쉭슻◂⻃쉨긫捖牢稽ㄷ䚩묲竂츺煑땦䉯⽢☭徣㫂䱂䊬婕⭀幏涬⼯☰ꆬ䌵쉉뭰⩹㨊繄颮婺暬稴쉈⚻圫㥩쉦櫎㡒⪡╺걪䩶頨䉅洹쉦楪숹炣䑷쉈⥪쉣剷塊搵桸◂眤䋂坧뼵堸睊♰偍䯂璬ꥦ䦩偊䙵쉶쉖擂煗塖㡥숤䁹佢</w:t>
      </w:r>
      <w:r>
        <w:rPr/>
        <w:t>꧂</w:t>
      </w:r>
      <w:r>
        <w:rPr/>
        <w:t>杔䗂ꇂ쉈␮戤繢娽땀繶쉹塴擂啨涩</w:t>
      </w:r>
      <w:r>
        <w:rPr/>
        <w:t>ꔺ</w:t>
      </w:r>
      <w:r>
        <w:rPr/>
        <w:t>挹秂슩噠숳欵樺䥥쉪污唷녀佥</w:t>
      </w:r>
      <w:r>
        <w:rPr/>
        <w:t>ⷂ</w:t>
      </w:r>
      <w:r>
        <w:rPr/>
        <w:t>쉺㭡歁優硇戹䝆䱍䙴쉚ず</w:t>
      </w:r>
      <w:r>
        <w:rPr/>
        <w:t>ꦻ</w:t>
      </w:r>
      <w:r>
        <w:rPr/>
        <w:t>숲歶④䠸䝨穡塄檡祂春䉔㴦깑垩긴棍쉃瑠桪唩㕈⩧䁑啧疻挣攭㝅㉒⥊奅㭲䁇涿␫煐</w:t>
      </w:r>
      <w:r>
        <w:rPr/>
        <w:t>ⰺ</w:t>
      </w:r>
      <w:r>
        <w:rPr/>
        <w:t>乔䡢⽰㍸碥䍊숫촬㞻塊䤭㥲㠻惂㥞獘숪㝉⹁煆</w:t>
      </w:r>
      <w:r>
        <w:rPr/>
        <w:t>ⵂ</w:t>
      </w:r>
      <w:r>
        <w:rPr/>
        <w:t>晁ꌱ⨹敆轋䎘晹噠怩쉒愦秂䵢넨쉥渲枡숲敓䭰싂⯂轁쌦狂⤨暡噸歋剂⥥䳂㥧䷍爹ꄷ杔</w:t>
      </w:r>
      <w:r>
        <w:rPr/>
        <w:t>⡏</w:t>
      </w:r>
      <w:r>
        <w:rPr/>
        <w:t>轴뽖䰪</w:t>
      </w:r>
      <w:r>
        <w:rPr/>
        <w:t>ⷂ</w:t>
      </w:r>
      <w:r>
        <w:rPr/>
        <w:t>쉮慞칃⽙洵渣쉧噱뽖녦쉡㵬</w:t>
      </w:r>
      <w:r>
        <w:rPr/>
        <w:t>ꥆ</w:t>
      </w:r>
      <w:r>
        <w:rPr/>
        <w:t>뭪飂㨨䀱曍㘯塍朹剚懃⫂㴽瘯䠱䉙쏂쉮琺嫂</w:t>
      </w:r>
      <w:r>
        <w:rPr/>
        <w:t>⡸</w:t>
      </w:r>
      <w:r>
        <w:rPr/>
        <w:t>쉍䛍䳍䳃奉㈣敢㵌潌弱╕⌽쉵⪩楑䌴灰츱獏뭤輥摚㩆扩╔꺥偶쵟슡⑓御믃李儮쉦╆憩砲然슣婪塣囂恢뭕䝮䱢恷쉲䍡슮揃䂱</w:t>
      </w:r>
      <w:r>
        <w:rPr/>
        <w:t>⡉</w:t>
      </w:r>
      <w:r>
        <w:rPr/>
        <w:t>넻ㄹ䷂</w:t>
      </w:r>
      <w:r>
        <w:rPr/>
        <w:t>⢻</w:t>
      </w:r>
      <w:r>
        <w:rPr/>
        <w:t>䜪㣂瘯ꌪ㑥겘昷㶿洭꥖䑩癪썲뭎싂㑪牙치넣杀䍕䌻㫂䖘숩⭷걫娲㭲⹅楚싂슣㠰⻎䜭栭㵊弦楳⭚瑅슿潉⑲䪏㉩㩦넺䱓灎㭦걠긹獄氪쉠抱恳伪歯卾沿椶⧃景㕀塥╁㡘穇䡃</w:t>
      </w:r>
      <w:r>
        <w:rPr/>
        <w:t>⣂</w:t>
      </w:r>
      <w:r>
        <w:rPr/>
        <w:t>䏂</w:t>
      </w:r>
      <w:r>
        <w:rPr/>
        <w:t>ⱀ</w:t>
      </w:r>
      <w:r>
        <w:rPr/>
        <w:t>捍灘䉖㭔슮싂ꌰ♰嘣⥹ꄵ摤頤뮩汳⬷乓塆硔㕑쉄畺䵱뭷㩎礫湥䅾⽤촶쉺汵牗싂㑪婢쉤숤呏⹗㩙㙱春쵚컎噺칪浅슣䱧☪ㅏ稲⥃剟㯂츺䴦庡繰晳슬祤</w:t>
      </w:r>
      <w:r>
        <w:rPr/>
        <w:t>ⵃ</w:t>
      </w:r>
      <w:r>
        <w:rPr/>
        <w:t>䱗涏䜩剏뼲䌪䙉녩㏂㭲湎啂䙏딶瓂⽍숩⌽㵃䑏单睏◂獇ꍟ㉏</w:t>
      </w:r>
      <w:r>
        <w:rPr/>
        <w:t>ꔶ</w:t>
      </w:r>
      <w:r>
        <w:rPr/>
        <w:t>ヂ湖뼻䟂橲㓂漲쉯㉪ㅡ㍺慧䁁䌺熏䩴</w:t>
      </w:r>
      <w:r>
        <w:rPr/>
        <w:t>ꤹ</w:t>
      </w:r>
      <w:r>
        <w:rPr/>
        <w:t>䢩利灔뭶硘の㡏㍏ꇂ㒿㍢䍣꤮戩㙮悥뿎쉃쉉䅇⬵䭄䱕슡桁⵮췂圵⩆⒩佇⑓⸶㜫쉱彳㫂</w:t>
      </w:r>
      <w:r>
        <w:rPr/>
        <w:t>⡥</w:t>
      </w:r>
      <w:r>
        <w:rPr/>
        <w:t>㗂⨊ꅤ쉭년</w:t>
      </w:r>
      <w:r>
        <w:rPr/>
        <w:t>ꥏ</w:t>
      </w:r>
      <w:r>
        <w:rPr/>
        <w:t>⡘</w:t>
      </w:r>
      <w:r>
        <w:rPr/>
        <w:t>뼣㭮⨨㤬ㆬ䕚䵾匣坨癏㓂䶡楲囂⭨䧃懎㴯牂呱꺏獩瘦晠㙘䝠䐱䝪硺珂欹</w:t>
      </w:r>
      <w:r>
        <w:rPr/>
        <w:t>ꕠ</w:t>
      </w:r>
      <w:r>
        <w:rPr/>
        <w:t>庡</w:t>
      </w:r>
      <w:r>
        <w:rPr/>
        <w:t>꤯</w:t>
      </w:r>
      <w:r>
        <w:rPr/>
        <w:t>㭟癷⹴婄䧍太橗㑤执쉣慊믂轢䗂</w:t>
      </w:r>
      <w:r>
        <w:rPr/>
        <w:t>ꖩ</w:t>
      </w:r>
      <w:r>
        <w:rPr/>
        <w:t>ꍢ믂⼷싂쉨樵碩넦䞏晷</w:t>
      </w:r>
      <w:r>
        <w:rPr/>
        <w:t>ꗂ</w:t>
      </w:r>
      <w:r>
        <w:rPr/>
        <w:t>焭걨</w:t>
      </w:r>
      <w:r>
        <w:rPr/>
        <w:t>ꕍ</w:t>
      </w:r>
      <w:r>
        <w:rPr/>
        <w:t>匲愽堩求塟中縯䜽㍦泂ꅣ歴䗂</w:t>
      </w:r>
      <w:r>
        <w:rPr/>
        <w:t>ⳍ</w:t>
      </w:r>
      <w:r>
        <w:rPr/>
        <w:t>软㧂㍨</w:t>
      </w:r>
      <w:r>
        <w:rPr/>
        <w:t>ꕊ</w:t>
      </w:r>
      <w:r>
        <w:rPr/>
        <w:t>㠤⽴떻䭡</w:t>
      </w:r>
      <w:r>
        <w:rPr/>
        <w:t>ꔯ</w:t>
      </w:r>
      <w:r>
        <w:rPr/>
        <w:t>㎮</w:t>
      </w:r>
      <w:r>
        <w:rPr/>
        <w:t>ꗍꕫ</w:t>
      </w:r>
      <w:r>
        <w:rPr/>
        <w:t>쉷场숱싂佢歱䕳毃䄵㮏ꥲ㡨䃂畳㑚䡌㵧㓂⨱㝐㝖卡杯䀵桅</w:t>
      </w:r>
      <w:r>
        <w:rPr/>
        <w:t>ꖡ</w:t>
      </w:r>
      <w:r>
        <w:rPr/>
        <w:t>灯瓂껂纘숦穞㚻</w:t>
      </w:r>
      <w:r>
        <w:rPr/>
        <w:t>꧂ꕬ</w:t>
      </w:r>
      <w:r>
        <w:rPr/>
        <w:t>坍纘䁎摙걊뭡⪏瑱㭾侏숮⩙㭊뽰칸㡍䱰䐶┰犩毂쉙숥迂㦿⥫녬塖坄瑘祶䠲쉣敯쵇录䙠䯂⑔瑦穚䙦匬婡浙쉢啀到⥱딷뽊枣⭆扡㴴䦿嗂㙟顾啲긽礪潎瑆䙳쵚俍䱓䙯䡷쉬</w:t>
      </w:r>
      <w:r>
        <w:rPr/>
        <w:t>ⱐ</w:t>
      </w:r>
      <w:r>
        <w:rPr/>
        <w:t>恧瑐⸭稲瀯嫂⪻敮悘</w:t>
      </w:r>
      <w:r>
        <w:rPr/>
        <w:t>⡴␯</w:t>
      </w:r>
      <w:r>
        <w:rPr/>
        <w:t>㥑瑋⭔ꍸ숯뗍슏䅊瑡䊥䁦</w:t>
      </w:r>
      <w:r>
        <w:rPr/>
        <w:t>꧃</w:t>
      </w:r>
      <w:r>
        <w:rPr/>
        <w:t>㣍숰䩏敊㡚곍㶣猤◂塥ꌸ杙䍠䅚쉮쉃㭅硋䋂무伭硙廂淂䩃唫爮坵㩘ꥣ堰╆捯䭅ꥧ畲㥫棂놏싂䙚㙒塵灆쉘㖏朩帩숳癵쉮㖏㑅㑾깘㜳</w:t>
      </w:r>
      <w:r>
        <w:rPr/>
        <w:t>ꖱ</w:t>
      </w:r>
      <w:r>
        <w:rPr/>
        <w:t>狂녾쏂愷⼩窘⼰劵춮庩䋃⫍숲䠮㉈⫂숭颩恀쉎숨뼬쉱㝈㬶捞㵯灆㙂揂欫숦⍐䁔싂ꥪ䝴昣䍯ㆬ敚兟捬쉗䐱䁴䑴쉟ꇂ瑟痂縸佯丳空畍䀻瑏䩊㈬쉩㈱㩂숪㨣窏哂㏂甹飂춏睒浸㷂썵쉱䐩</w:t>
      </w:r>
      <w:r>
        <w:rPr/>
        <w:t>ꦩ</w:t>
      </w:r>
      <w:r>
        <w:rPr/>
        <w:t>恰挥睕穥典</w:t>
      </w:r>
      <w:r>
        <w:rPr/>
        <w:t>ꥇ</w:t>
      </w:r>
      <w:r>
        <w:rPr/>
        <w:t>壂啌쏂ㆻ帮㕣伤末埂橾ꥮ〩剘䍅彉摵株嗂╲㉙⮮旂䡘쉨츩欦喣晰䱉丱眺桯獑由깃䭢</w:t>
      </w:r>
      <w:r>
        <w:rPr/>
        <w:t>ⱡ</w:t>
      </w:r>
      <w:r>
        <w:rPr/>
        <w:t>싂쉹⪩숴㘵쉮啹㈩灱ㅎ껂깑㘪캵唵剬</w:t>
      </w:r>
      <w:r>
        <w:rPr/>
        <w:t>ꦮ</w:t>
      </w:r>
      <w:r>
        <w:rPr/>
        <w:t>䨥쉍橦쵥免䝋숱⸸䯂堷땏呩奋칬泂猹灐恺瑄繍䬣坂繓砶橬礩</w:t>
      </w:r>
      <w:r>
        <w:rPr/>
        <w:t>꥟</w:t>
      </w:r>
      <w:r>
        <w:rPr/>
        <w:t>囂㶣辥쉯㡶䩠쉫䍐夯⭭凃䤺㙶゘奄揂䄻䃂瑋竍強칾⎻ꍺ⵷</w:t>
      </w:r>
      <w:r>
        <w:rPr/>
        <w:t>ⶬ</w:t>
      </w:r>
      <w:r>
        <w:rPr/>
        <w:t>村쉠瘮彁䉰䕍氽㞏㷂썍卫傘睕숤㕐숤嗂갳帶㭠숹癁圪</w:t>
      </w:r>
      <w:r>
        <w:rPr/>
        <w:t>ꥌ</w:t>
      </w:r>
      <w:r>
        <w:rPr/>
        <w:t>潉䍱乸桠⩀げ琳컂춡딷印</w:t>
      </w:r>
      <w:r>
        <w:rPr/>
        <w:t>ⶩ</w:t>
      </w:r>
      <w:r>
        <w:rPr/>
        <w:t>숷⚥뇍圊쉄⌮录硈彟獸싂㕘䓂〱爮㔤쉑㮥</w:t>
      </w:r>
      <w:r>
        <w:rPr/>
        <w:t>ⶮ</w:t>
      </w:r>
      <w:r>
        <w:rPr/>
        <w:t>帶汱넷輴ㅾꍾ煮爷䏎瑵灞位䪮㵄塁㉥숦印䍢毂⒮噺䌤슣놬</w:t>
      </w:r>
      <w:r>
        <w:rPr/>
        <w:t>ꥁ</w:t>
      </w:r>
      <w:r>
        <w:rPr/>
        <w:t>嫂촰㨲媣ꥲ啬⾿칹啍勂㕌顇㩹쉶塩놡畴</w:t>
      </w:r>
      <w:r>
        <w:rPr/>
        <w:t>ⵀ</w:t>
      </w:r>
      <w:r>
        <w:rPr/>
        <w:t>긱⮏欲䱖侏摚䑩⌵䵩⼲캻쉔婖┴</w:t>
      </w:r>
      <w:r>
        <w:rPr/>
        <w:t>ⱊ</w:t>
      </w:r>
      <w:r>
        <w:rPr/>
        <w:t>窻ꅓ偅슩殻걆쉡睥硐ꅓ兡佒</w:t>
      </w:r>
      <w:r>
        <w:rPr/>
        <w:t>ꕆ</w:t>
      </w:r>
      <w:r>
        <w:rPr/>
        <w:t>殣녓版汨顬뭘汔湉潭李溣摍獺쉲ꥫ晃硃䊮싂쉏⹃恮㝨䨻숩⛂⿂㝨弮旍剮쉡㐤䨫䕣䥩㍏怪䕊氣썬걫兮吩⨸輴矂䙂칌쉌轅䯍</w:t>
      </w:r>
      <w:r>
        <w:rPr/>
        <w:t>Ɒ</w:t>
      </w:r>
      <w:r>
        <w:rPr/>
        <w:t>ꕷ</w:t>
      </w:r>
      <w:r>
        <w:rPr/>
        <w:t>䕄㵋〨䋂⚩濂㢬땥擂恸쉢奠ꍭ潨㘫浂䘹塔娴䐽䌦㡟䀴䈣㐪挶嫎彊幉嘳怯쉏㡆쉔㫂⨽㔷숨츽儳☹䔳䵏䯂⽢╚</w:t>
      </w:r>
      <w:r>
        <w:rPr/>
        <w:t>ꤵ</w:t>
      </w:r>
      <w:r>
        <w:rPr/>
        <w:t>摵吨쉭⥶</w:t>
      </w:r>
      <w:r>
        <w:rPr/>
        <w:t>ⶣ</w:t>
      </w:r>
      <w:r>
        <w:rPr/>
        <w:t>哂匷採ꅨ⌳넹婬垱橸쉈匭⽣爨䍘捅ꅢ刴㝄⭇ꅾ䑏쉐⍋砻顨⩭橈兙楸䙥矎슱䵸뽇㴸丰㓍쉔䉓犵꺏顬妬ꇍ갷丵本숸樮숸ꥬ숽㝒뭴庡湎砶眷ㅃ뼣䕙栲쏂쉗䉗슏䥆畬츯㡲手</w:t>
      </w:r>
      <w:r>
        <w:rPr/>
        <w:t>⢩</w:t>
      </w:r>
      <w:r>
        <w:rPr/>
        <w:t>朣癸〪磃嫂丵㙭頬绂뽾⑪⩑䔩祩幄걡泂</w:t>
      </w:r>
      <w:r>
        <w:rPr/>
        <w:t>ꥒ</w:t>
      </w:r>
      <w:r>
        <w:rPr/>
        <w:t>潵㨪⏂䉴⤩汘⪡囂쉪忂橯帽槂歞䊩</w:t>
      </w:r>
      <w:r>
        <w:rPr/>
        <w:t>꧂</w:t>
      </w:r>
      <w:r>
        <w:rPr/>
        <w:t>䐺慆擂쉫♣牯匲浄䠺㥤獓䍨顕⤲佌숨氯⨽㫂</w:t>
      </w:r>
      <w:r>
        <w:rPr/>
        <w:t>Ⱨ</w:t>
      </w:r>
      <w:r>
        <w:rPr/>
        <w:t>䕄乁싂숤㊏灑䱚⵬⎵ꌥ杘䵚⍬⛂䭯ꍉ磂揂뽰䕐渦倲䑺䁩츩楺⽹䑦쉄彰</w:t>
      </w:r>
      <w:r>
        <w:rPr/>
        <w:t>ꕤ〉</w:t>
      </w:r>
      <w:r>
        <w:rPr/>
        <w:t>獱瑎〦숹天捊䶥</w:t>
      </w:r>
      <w:r>
        <w:rPr/>
        <w:t>ⲩ</w:t>
      </w:r>
      <w:r>
        <w:rPr/>
        <w:t>䧂檱쉗砮쉡産十䚘쉰㡲㘪⽙</w:t>
      </w:r>
      <w:r>
        <w:rPr/>
        <w:t>ꔣ</w:t>
      </w:r>
      <w:r>
        <w:rPr/>
        <w:t>顉㑇뽎⛂⑱浌䫂甪啵</w:t>
      </w:r>
      <w:r>
        <w:rPr/>
        <w:t>ⱦ</w:t>
      </w:r>
      <w:r>
        <w:rPr/>
        <w:t>慚㒮幏⹷␴灒</w:t>
      </w:r>
      <w:r>
        <w:rPr/>
        <w:t>ⱬ</w:t>
      </w:r>
      <w:r>
        <w:rPr/>
        <w:t>关ꅅ癘䘷⨩瑓厘匫䅏䤶⩍싂㵦㘱啪潪飂为冮⩚离뽸恣</w:t>
      </w:r>
      <w:r>
        <w:rPr/>
        <w:t>꧂</w:t>
      </w:r>
      <w:r>
        <w:rPr/>
        <w:t>玥쉘斡녾㙪洦뭣깢卙㥈䉗땩䉋ㅭ숳슿㩔⌨烂猫뭔┶璣숣たꏂ稻숩態┯㭖瘲娴㡸㷂帪</w:t>
      </w:r>
      <w:r>
        <w:rPr/>
        <w:t>ꕫ</w:t>
      </w:r>
      <w:r>
        <w:rPr/>
        <w:t>痃㐨惂櫂</w:t>
      </w:r>
      <w:r>
        <w:rPr/>
        <w:t>Ⳃ</w:t>
      </w:r>
      <w:r>
        <w:rPr/>
        <w:t>䤮</w:t>
      </w:r>
      <w:r>
        <w:rPr/>
        <w:t>ꦣ</w:t>
      </w:r>
      <w:r>
        <w:rPr/>
        <w:t>穎⥴塪싂弴兂숦䪱牐䉆</w:t>
      </w:r>
      <w:r>
        <w:rPr/>
        <w:t>Ⱚ</w:t>
      </w:r>
      <w:r>
        <w:rPr/>
        <w:t>扎㍀硄⌦䁇쉦牞䚩湓媬慹敉灧卦䔬쉍䇎싂礪携甥㊏⽈㮱浌㚥䦩扚欬⩒㕴슻◂版弥쉠琴䞮썒䠱긭沿熩輊噵摢盂쉞汈⥶쵢⺏쉳縰涩卲撿⹶戭哂画</w:t>
      </w:r>
      <w:r>
        <w:rPr/>
        <w:t>꤭</w:t>
      </w:r>
      <w:r>
        <w:rPr/>
        <w:t>儵쉍䂏澩澘恩</w:t>
      </w:r>
      <w:r>
        <w:rPr/>
        <w:t>ꤥ</w:t>
      </w:r>
      <w:r>
        <w:rPr/>
        <w:t>楓偆넻</w:t>
      </w:r>
    </w:p>
    <w:p>
      <w:pPr>
        <w:pStyle w:val="PreformattedText"/>
        <w:bidi w:val="0"/>
        <w:spacing w:before="0" w:after="0"/>
        <w:jc w:val="left"/>
        <w:rPr/>
      </w:pPr>
      <w:r>
        <w:rPr/>
        <w:t>뽯浐쉤斻䄩㤫䝥⺘䰫䓂슥㮥㟂䵅</w:t>
      </w:r>
      <w:r>
        <w:rPr/>
        <w:t>⡒</w:t>
      </w:r>
      <w:r>
        <w:rPr/>
        <w:t>獣ꥦ㇂䉊橘䑷㜴⽰朥桞㴱뽁♲묱쉏쉹⥁奵禵숪恭卍</w:t>
      </w:r>
      <w:r>
        <w:rPr/>
        <w:t>ⰱ</w:t>
      </w:r>
      <w:r>
        <w:rPr/>
        <w:t>楙樽쉫㘻숺쉂喱㞣㍸畵쉗婟㩹</w:t>
      </w:r>
      <w:r>
        <w:rPr/>
        <w:t>Ⱚ</w:t>
      </w:r>
      <w:r>
        <w:rPr/>
        <w:t>숦쉮獉쵐䓂䘩뽕幏♹廂佯뭡뭠楫佡㕙뭇䍚硧㝍딪䡣䋂穎䣂⻃䐯〭⩌㮣汀⾩癀佚碱㟎슬⥅椽䑲摞伹䅫믎刣䁗⑎ꆩ墏㕈傻䴹뭙洨婊ꆏ䱰彗⽾浬幐熵䍹ㆿ佢窩偋矂⭪辡採砵</w:t>
      </w:r>
      <w:r>
        <w:rPr/>
        <w:t>Ⱕ</w:t>
      </w:r>
      <w:r>
        <w:rPr/>
        <w:t>㑪晐걟㦩ꍯ瘰숲⫃徬⩱싂쉳剗椳땍䭓䩨呲沱㥤⽗楒䈲杂祯兗갴숪땇伴堷♲湁쉷捒</w:t>
      </w:r>
      <w:r>
        <w:rPr/>
        <w:t>ꥂ</w:t>
      </w:r>
      <w:r>
        <w:rPr/>
        <w:t>䴩歖塟敔ㅧ</w:t>
      </w:r>
      <w:r>
        <w:rPr/>
        <w:t>ꥃ</w:t>
      </w:r>
      <w:r>
        <w:rPr/>
        <w:t>怣</w:t>
      </w:r>
      <w:r>
        <w:rPr/>
        <w:t>ⴶ</w:t>
      </w:r>
      <w:r>
        <w:rPr/>
        <w:t>䜯榥瘷숫挰뼶弬梱牘긭犩睘ꍟ硥㈬彫欴㤪栯汨쉗瓂⧂㜨칌䴶숫顩嘣㍎丷珃㥱䚡嚬廂㍹曂㖿㠲㭍啪癏兢砪勂塟쉦䡮쉤믂㵤凂堦☵딣煞唽싂垩檿쉂剔㭄겏畲쉮欴㊻숦䭲并婳摥䑍䑸</w:t>
      </w:r>
      <w:r>
        <w:rPr/>
        <w:t>⠵◂</w:t>
      </w:r>
      <w:r>
        <w:rPr/>
        <w:t>믂乇〩쉬璮奱쉷㛂ㅚ獉⿂䭌椪쉎䳂쉖瓂咬倬㕩⑪䯃㥵슻㵷숱根楰㜳㗂칟唨弳⼫歔劮⧎〱偤숤䨳쉨摀싂枿䖩㕁慆癈㥦싂彥⩹坸</w:t>
      </w:r>
      <w:r>
        <w:rPr/>
        <w:t>ꥃ</w:t>
      </w:r>
      <w:r>
        <w:rPr/>
        <w:t>䉇幨</w:t>
      </w:r>
      <w:r>
        <w:rPr/>
        <w:t>ⲿ</w:t>
      </w:r>
      <w:r>
        <w:rPr/>
        <w:t>딣䥡秃놮輯춡㠮牄㌪婲쉓䭍㉕ꄵ싂獹㦡搩㪿⮱灨习び칳츪쉬牄烂毃䯂䢱瘻꥙㈺顗깪쎻㭾</w:t>
      </w:r>
      <w:r>
        <w:rPr/>
        <w:t>꧂⑍</w:t>
      </w:r>
      <w:r>
        <w:rPr/>
        <w:t>㑰㔨㔶㵒</w:t>
      </w:r>
      <w:r>
        <w:rPr/>
        <w:t>⡁ⱕ</w:t>
      </w:r>
      <w:r>
        <w:rPr/>
        <w:t>怽捍ꥰ䝴쉄儰朷놩䴥癟쵯䓂坚愬牅⬲㗂泎♘㒩牀䰴偍䵔橧婁⼰䫃渮顔쉧⚮彚⭏깭㛍쉅⹬係矂䧂⾬☱쉸⽋숨㞡㚩癕个偫涩癕扶</w:t>
      </w:r>
      <w:r>
        <w:rPr/>
        <w:t>ꖮ</w:t>
      </w:r>
      <w:r>
        <w:rPr/>
        <w:t>硢⭅浂祙㠬쉴숰</w:t>
      </w:r>
      <w:r>
        <w:rPr/>
        <w:t>ⴸ</w:t>
      </w:r>
      <w:r>
        <w:rPr/>
        <w:t>含</w:t>
      </w:r>
      <w:r>
        <w:rPr/>
        <w:t>ꥂ</w:t>
      </w:r>
      <w:r>
        <w:rPr/>
        <w:t>剹䱭ꥫ痂杅㠥䉬楪땖ゥ瑇꺏⹐䭯捹曍獷</w:t>
      </w:r>
      <w:r>
        <w:rPr/>
        <w:t>ⱐ</w:t>
      </w:r>
      <w:r>
        <w:rPr/>
        <w:t>䲵䢬슱偧넮䝂㭅㘻㢏</w:t>
      </w:r>
      <w:r>
        <w:rPr/>
        <w:t>ꕤ</w:t>
      </w:r>
      <w:r>
        <w:rPr/>
        <w:t>⡦</w:t>
      </w:r>
      <w:r>
        <w:rPr/>
        <w:t>쉃㵲竂㕚㋎춵䙓</w:t>
      </w:r>
      <w:r>
        <w:rPr/>
        <w:t>Ⳏ</w:t>
      </w:r>
      <w:r>
        <w:rPr/>
        <w:t>컍㜥晴炱쉌⤯⽠쉐迂縳剈䭠땸䕺椬ꥥ싂䉙┪娦⻂䨺␲䡠熘攤橹딺淂</w:t>
      </w:r>
      <w:r>
        <w:rPr/>
        <w:t>ꕁ</w:t>
      </w:r>
      <w:r>
        <w:rPr/>
        <w:t>儊䆿檩灹眯㕒乁垮쉵쉬⪏兌䇂뭐撿湈ꄣ䁋佣婨墵</w:t>
      </w:r>
      <w:r>
        <w:rPr/>
        <w:t>ⵔ</w:t>
      </w:r>
      <w:r>
        <w:rPr/>
        <w:t>婢㭙⍎烂癤祆뗎〮컂⬰彉쉤呱婶</w:t>
      </w:r>
      <w:r>
        <w:rPr/>
        <w:t>⡬</w:t>
      </w:r>
      <w:r>
        <w:rPr/>
        <w:t>䉟煄剔䧍</w:t>
      </w:r>
      <w:r>
        <w:rPr/>
        <w:t>ⴵ⭓</w:t>
      </w:r>
      <w:r>
        <w:rPr/>
        <w:t>轮䝱슏䍶㉦卣⽣吮㓂䆩㝶橵䭈싎㙀䘪⥒䱳祶쉐傘䀩㘬쉍컎槂걠瓂愪䶩攰싂걕숳灮䑧渤</w:t>
      </w:r>
      <w:r>
        <w:rPr/>
        <w:t>ꦱⷃ</w:t>
      </w:r>
      <w:r>
        <w:rPr/>
        <w:t>䕫⭥쉺싂狂坥⍹伹枘㭲쏂뭨晱</w:t>
      </w:r>
      <w:r>
        <w:rPr/>
        <w:t>ⴴ</w:t>
      </w:r>
      <w:r>
        <w:rPr/>
        <w:t>떩〥堽㩩ꇂ窣䎘䕾偙⺱啢燂녮㍢걵ꄤ毂걠歄爥ㄭ儻䴽╎쉌扚䥎光涻呂녑㜥⑦</w:t>
      </w:r>
      <w:r>
        <w:rPr/>
        <w:t>꧂⮻</w:t>
      </w:r>
      <w:r>
        <w:rPr/>
        <w:t>숤䑌䷎땄㎻爦⥡</w:t>
      </w:r>
      <w:r>
        <w:rPr/>
        <w:t>ⷂ</w:t>
      </w:r>
      <w:r>
        <w:rPr/>
        <w:t>Ⱶ</w:t>
      </w:r>
      <w:r>
        <w:rPr/>
        <w:t>灬믂␨꺥癩땀師숽䉇쵳</w:t>
      </w:r>
      <w:r>
        <w:rPr/>
        <w:t>ꖬꥍ⩭</w:t>
      </w:r>
      <w:r>
        <w:rPr/>
        <w:t>⢥</w:t>
      </w:r>
      <w:r>
        <w:rPr/>
        <w:t>瑸䡪畁☩␶挮䁡뽂ぁ顪䁴湰棎㕏쏂㍑숰슬⥸㑎곂츨䥆棂価磂쉠㗂㭒촩쉺☻湘䩡䝁䥟戮숥㍺䥍朵㕯椮挲璥쏂轓</w:t>
      </w:r>
      <w:r>
        <w:rPr/>
        <w:t>⡉</w:t>
      </w:r>
      <w:r>
        <w:rPr/>
        <w:t>傏칎䫃睆媘컎啵漺㕁⩣䁩䨵㡷䩣䖻灸쉬塶䘽⦬◂奇輦噇쉩轵伤⴪縵⩱偄</w:t>
      </w:r>
      <w:r>
        <w:rPr/>
        <w:t>⡊</w:t>
      </w:r>
      <w:r>
        <w:rPr/>
        <w:t>晇숮䨬⤩뭈潬䤦狂㴴倮㡞ㄯ彏⸵檻녳㵹깐</w:t>
      </w:r>
      <w:r>
        <w:rPr/>
        <w:t>Ⳃ</w:t>
      </w:r>
      <w:r>
        <w:rPr/>
        <w:t>浔楦揍幆Ⓜ瓂䍯坵癏漪㨦唪</w:t>
      </w:r>
      <w:r>
        <w:rPr/>
        <w:t>ꦏ</w:t>
      </w:r>
      <w:r>
        <w:rPr/>
        <w:t>쉧ㅍ桷㠱倦䜲싂㯂</w:t>
      </w:r>
      <w:r>
        <w:rPr/>
        <w:t>꤫ꕲꤹ</w:t>
      </w:r>
      <w:r>
        <w:rPr/>
        <w:t>漬뭤栶㕇☺䡂⨤祸숸⫃㠫╚奐㕘쉷숶啾儵盍摥櫂</w:t>
      </w:r>
      <w:r>
        <w:rPr/>
        <w:t>ⴭ</w:t>
      </w:r>
      <w:r>
        <w:rPr/>
        <w:t>乧溩슬畏灕䘣쌳㣂甤㵯䉎潶䥌쉳奠ꇂ桵啌頺她栺犣䁾画輽夽侵⬱썑㭞愭汌漻⍵쌥曂ꥰ싂瘪</w:t>
      </w:r>
      <w:r>
        <w:rPr/>
        <w:t>⢱</w:t>
      </w:r>
      <w:r>
        <w:rPr/>
        <w:t>䟂䝌㑫圪㚻묺ヂ娺㓂㊩䩥ꅚ彯摌ㅣ祅䲣쉡瘶녲䴨쉳╓</w:t>
      </w:r>
      <w:r>
        <w:rPr/>
        <w:t>ꦩ</w:t>
      </w:r>
      <w:r>
        <w:rPr/>
        <w:t>䅨䅴克㷂숵</w:t>
      </w:r>
      <w:r>
        <w:rPr/>
        <w:t>ꔭ</w:t>
      </w:r>
      <w:r>
        <w:rPr/>
        <w:t>昳땥摇敮⸳╮欲䥥쉋쉏㤨㡆砲瑀㝧</w:t>
      </w:r>
      <w:r>
        <w:rPr/>
        <w:t>⡑⌳</w:t>
      </w:r>
      <w:r>
        <w:rPr/>
        <w:t>ㅏ㖡捤䘲㎩⩳䆡擂㓂迂䓂䵙歭뽓⛂癖쉈拂떏牥</w:t>
      </w:r>
      <w:r>
        <w:rPr/>
        <w:t>ꤰ</w:t>
      </w:r>
      <w:r>
        <w:rPr/>
        <w:t>넹⫍灮彘䟂瀴쉴坎䖱砬䚣슮깎䕗䳂쉸</w:t>
      </w:r>
      <w:r>
        <w:rPr/>
        <w:t>꧂</w:t>
      </w:r>
      <w:r>
        <w:rPr/>
        <w:t>쉥瑵娵⬬䝲滂</w:t>
      </w:r>
      <w:r>
        <w:rPr/>
        <w:t>ⵞ⑉</w:t>
      </w:r>
      <w:r>
        <w:rPr/>
        <w:t>껂䑾⛂㐩壂㈺⩅䬰痂</w:t>
      </w:r>
      <w:r>
        <w:rPr/>
        <w:t>Ⱡ</w:t>
      </w:r>
      <w:r>
        <w:rPr/>
        <w:t>さ伷〮澏䎥楲瑫</w:t>
      </w:r>
      <w:r>
        <w:rPr/>
        <w:t>⡁</w:t>
      </w:r>
      <w:r>
        <w:rPr/>
        <w:t>䍓疱</w:t>
      </w:r>
      <w:r>
        <w:rPr/>
        <w:t>⠬</w:t>
      </w:r>
      <w:r>
        <w:rPr/>
        <w:t>숶싂嫍㣂嗎卷⾥株㡞쉑ㅥ䉗䆻男㬽堷</w:t>
      </w:r>
      <w:r>
        <w:rPr/>
        <w:t>꧂</w:t>
      </w:r>
      <w:r>
        <w:rPr/>
        <w:t>影坺쉴癹㪬⩡搻㙔啔㭱顇⬣䅇䝸辻</w:t>
      </w:r>
      <w:r>
        <w:rPr/>
        <w:t>Ɑ</w:t>
      </w:r>
      <w:r>
        <w:rPr/>
        <w:t>⾮쌪▘穱⩏㶻㇂⦿稰☰䡐䍏</w:t>
      </w:r>
      <w:r>
        <w:rPr/>
        <w:t>ⵇ</w:t>
      </w:r>
      <w:r>
        <w:rPr/>
        <w:t>⽍♃숲숬ꍳ㉥劥梱刨숻䋂㍑뾵갊䥢</w:t>
      </w:r>
      <w:r>
        <w:rPr/>
        <w:t>Ⱔ</w:t>
      </w:r>
      <w:r>
        <w:rPr/>
        <w:t>噓⪵〯戫㩁灴슿㜷䕵ㅤ㥊⑰塣㵖祦煎睡⩑⑰煡䎩报抩ꄪ癍捲䡐슡䝕䵁╬ㄻ汧婬场㙚䛂숨㮣⤻䴶䔲㤪</w:t>
      </w:r>
      <w:r>
        <w:rPr/>
        <w:t>⣂</w:t>
      </w:r>
      <w:r>
        <w:rPr/>
        <w:t>놮쉎䁊敉⬵컂Ⓜ奩䝆␥㩑⩕帨灞㡐ꍈ睫ꍣ쉟幉乞뭈쏂祊晗땺繮⒵浳뮿湑㒻䞡塤唬攻⪘</w:t>
      </w:r>
      <w:r>
        <w:rPr/>
        <w:t>ꕗ⥍</w:t>
      </w:r>
      <w:r>
        <w:rPr/>
        <w:t>ヂ洬灧╚癰绂栣捲眥煗ꥤ⭇⽬䁶潍佅坆徻㩲ꥷ橑숺⥪䆻愪䵾䦵</w:t>
      </w:r>
      <w:r>
        <w:rPr/>
        <w:t>ꥐ⪵</w:t>
      </w:r>
      <w:r>
        <w:rPr/>
        <w:t>슮쉚瑋䝧쉢婲䡸⍬⌣呹썾媱䵌倬㧂ꏂ䟂睠灶䇂뗂㔦㔱⹺㵇堵怬쉨쉳䠱슩旃㷂灺橊掬㉁</w:t>
      </w:r>
      <w:r>
        <w:rPr/>
        <w:t>꧂</w:t>
      </w:r>
      <w:r>
        <w:rPr/>
        <w:t>皩䷂噷쉊䩘쉄⿂㆘㬷琱嫂牯䀥</w:t>
      </w:r>
      <w:r>
        <w:rPr/>
        <w:t>ꥈ</w:t>
      </w:r>
      <w:r>
        <w:rPr/>
        <w:t>傱䁫刨瘳쉪䴱癷兤긴䨬䵆싂祧杗쉄쉭</w:t>
      </w:r>
      <w:r>
        <w:rPr/>
        <w:t>⡩</w:t>
      </w:r>
      <w:r>
        <w:rPr/>
        <w:t>녬쉦湇싂㴸䓎掩㡵畕쉔숵䰦欸숶怴祉奲灾卬幾哂거卄</w:t>
      </w:r>
      <w:r>
        <w:rPr/>
        <w:t>ⵅ</w:t>
      </w:r>
      <w:r>
        <w:rPr/>
        <w:t>ꇂ杞</w:t>
      </w:r>
      <w:r>
        <w:rPr/>
        <w:t>ⱷ▘</w:t>
      </w:r>
      <w:r>
        <w:rPr/>
        <w:t>窻</w:t>
      </w:r>
      <w:r>
        <w:rPr/>
        <w:t>⢱</w:t>
      </w:r>
      <w:r>
        <w:rPr/>
        <w:t>㭖땕彙䌦ꆻ嫂슘斘☳䩞㡾</w:t>
      </w:r>
      <w:r>
        <w:rPr/>
        <w:t>ꕵ</w:t>
      </w:r>
      <w:r>
        <w:rPr/>
        <w:t>㵓⩉輹䕧ㅩ뭷優爹쉅썬䉆噧⭑걌쉒㊻呞䉄묪䒩圷牖⩕⤰䱏㩄⹳칑ㄺ泂整柂ガ싂瑆卄ꥵ쉴祚㩸</w:t>
      </w:r>
      <w:r>
        <w:rPr/>
        <w:t>꤯</w:t>
      </w:r>
      <w:r>
        <w:rPr/>
        <w:t>戥䕄摓敂㩓爬彾㡇帨輳眴㊵楂亡썧숵唹㔵圶佊⩘ꆏ㨩啙抿␮⻂塭▿䩭攻쉌쉆㨵惎䕔助汚頨</w:t>
      </w:r>
      <w:r>
        <w:rPr/>
        <w:t>⠥</w:t>
      </w:r>
      <w:r>
        <w:rPr/>
        <w:t>쉡奺⌮싂㘩ꥫ┰侵촺⮿</w:t>
      </w:r>
      <w:r>
        <w:rPr/>
        <w:t>ꖏ</w:t>
      </w:r>
      <w:r>
        <w:rPr/>
        <w:t>ꅙ깢쎏咵楂㢡칒㭮긩啷熻깰깄카㔨奲㇂槂楍䁸</w:t>
      </w:r>
      <w:r>
        <w:rPr/>
        <w:t>ꕡ</w:t>
      </w:r>
      <w:r>
        <w:rPr/>
        <w:t>깙뭈⩦潐문⼩繋䩧ꌹ煊⬨썬䱟㐰⫂㵔㩤剶☥ㅡ췂噲뭒惃츪幸碬穪㑬⧂⨭呁䕺䧂繁㝫潇吴싂低싂恺瀨╫썘珎䱕숹捑슡겵ꅣ㉇싂垱䅪慸泂懂깕뿃㍮挪䂏儩橁ꅸꅾ怳頩堷䣂輴潉쉄〉繶쉒땹쉈㠻䡈幗䤰䈥⑗塊ㅔ걀桥䌩礪⿂⹀欨颣縺坃吸绂摩棂</w:t>
      </w:r>
      <w:r>
        <w:rPr/>
        <w:t>꥓</w:t>
      </w:r>
      <w:r>
        <w:rPr/>
        <w:t>䐲䫂硁䪮䍌涻⪏旂汚䓂垬丸숷滂䗂긳戱㘹斡쉂ꅾ杲⹊겡圣疩숴杰湌싂</w:t>
      </w:r>
      <w:r>
        <w:rPr/>
        <w:t>ꕆ</w:t>
      </w:r>
      <w:r>
        <w:rPr/>
        <w:t>煑땞汨歓㣍丵촵殬㵶㜵挸</w:t>
      </w:r>
      <w:r>
        <w:rPr/>
        <w:t>ꖣ</w:t>
      </w:r>
      <w:r>
        <w:rPr/>
        <w:t>䑣⤳뽆狂块䛂䩶┬猥䢏䱃夫썢玣摲㫂뽺䵵䍲㣂砯㥊⯂춬歺年輭ꌊ꺬煣囂捌┯渭깵䈱毂頤䅢쉪痂䂵頵棂⹶숬縱䵂汊⿂⹲ꍬ穙眨剫恱捚䕹㡏嚩顆㋂璿瓃䝎婘䐬㭊싂쉬䍁䉡슱曂䉀啤桇䪥捾太</w:t>
      </w:r>
      <w:r>
        <w:rPr/>
        <w:t>⠶</w:t>
      </w:r>
      <w:r>
        <w:rPr/>
        <w:t>㥪갤㍵欩⌺쉓瑥卍</w:t>
      </w:r>
      <w:r>
        <w:rPr/>
        <w:t>ꥃ</w:t>
      </w:r>
      <w:r>
        <w:rPr/>
        <w:t>긺癹㨮쉍㬲剁쉆걄当䵎硱ノ瑨㘪㧂坙輽䣂쉨Ⓜ⏂搳</w:t>
      </w:r>
      <w:r>
        <w:rPr/>
        <w:t>ꕐ</w:t>
      </w:r>
      <w:r>
        <w:rPr/>
        <w:t>숭扫挩⑒穊䑘㬣격異呉僂⧃禣뾮⩺沥</w:t>
      </w:r>
      <w:r>
        <w:rPr/>
        <w:t>ꕹ</w:t>
      </w:r>
      <w:r>
        <w:rPr/>
        <w:t>塯걔䉅㕷削㦩徻顆旂㒿깾䕑쉪戴䇂췂㌽港栲傿츶ㅞ淂뭑㙅䁌沿쉚츥⬨掮쉨汘슿䒱䗂䌻췂숸伥圥䄸䈨</w:t>
      </w:r>
      <w:r>
        <w:rPr/>
        <w:t>⢣</w:t>
      </w:r>
      <w:r>
        <w:rPr/>
        <w:t>㑌㥧⪿䝃⮡瀵촪帬弪浆剓数堫㠨䈷ꍷ⩸⛂樷䇂䅆䩠숸㞡</w:t>
      </w:r>
      <w:r>
        <w:rPr/>
        <w:t>Ⳃ⑘</w:t>
      </w:r>
      <w:r>
        <w:rPr/>
        <w:t>츥瑰瑯䷂</w:t>
      </w:r>
      <w:r>
        <w:rPr/>
        <w:t>ⱱ</w:t>
      </w:r>
      <w:r>
        <w:rPr/>
        <w:t>싂쉆䨴쉥佅⩂싂싂숶ꅬ䥧㜤㠦♚恢姍㵣祳旂췂奏</w:t>
      </w:r>
      <w:r>
        <w:rPr/>
        <w:t>⡧</w:t>
      </w:r>
      <w:r>
        <w:rPr/>
        <w:t>婱쉬啕딸㴦떻ㄽ䩚唫楖쉲吣䉎䍖㖩繪䙉⩟噁ꍋ䱙睅䝟疻晤슱쉢䅀슩뭷⹇</w:t>
      </w:r>
      <w:r>
        <w:rPr/>
        <w:t>⡕</w:t>
      </w:r>
      <w:r>
        <w:rPr/>
        <w:t>奱档䨬䈯㈱塂</w:t>
      </w:r>
      <w:r>
        <w:rPr/>
        <w:t>꤫</w:t>
      </w:r>
      <w:r>
        <w:rPr/>
        <w:t>穯㤴㦏䥚☣健歑瑈쉨祄딶싂뽲測䑞㊻⍢䶩䘥䬺깲䅙</w:t>
      </w:r>
      <w:r>
        <w:rPr/>
        <w:t>ꕂ</w:t>
      </w:r>
      <w:r>
        <w:rPr/>
        <w:t>䎩桀水縨汇彬涣彅슣쵈淂嗂⽲堪ㆿ圮㋂䝁嗂㑄坲拂丬ꎩ숱乆欣侬噐坉䑵垿</w:t>
      </w:r>
      <w:r>
        <w:rPr/>
        <w:t>ꤺ</w:t>
      </w:r>
      <w:r>
        <w:rPr/>
        <w:t>䥵䱗⽚坰煊딪쉎╣⫂⑺迂倸㵊ꅅ쉄놿楙䉗⪿珂ゥ娻痍</w:t>
      </w:r>
      <w:r>
        <w:rPr/>
        <w:t>ꕰ</w:t>
      </w:r>
      <w:r>
        <w:rPr/>
        <w:t>ꥬ捭轺슘繮楢恎剑쉅㉫朥奙뽍囂ꅳ쌨掏</w:t>
      </w:r>
      <w:r>
        <w:rPr/>
        <w:t>⣂</w:t>
      </w:r>
      <w:r>
        <w:rPr/>
        <w:t>㷂さ氨긶愥숯玣뭙쉏숹瘮쌪偫깅弶䠩㏂䑓收乭㇂슡䖿潮녚疣硳㞱幅㑍䥋㜴⪣♡愳剩㧃칣㭾쉲껃区烂⑊䰵流囂颡䀨繒⥊㗃슘䊥瑯</w:t>
      </w:r>
      <w:r>
        <w:rPr/>
        <w:t>ꔵ</w:t>
      </w:r>
      <w:r>
        <w:rPr/>
        <w:t>恧쉢ヂ䟃㑓䰵㷂嘨껂⹤げ㵗漲쉔䥯㥳걱顕䙁㜻睕ぇ⹅撵楾⭸</w:t>
      </w:r>
      <w:r>
        <w:rPr/>
        <w:t>ꥃ</w:t>
      </w:r>
      <w:r>
        <w:rPr/>
        <w:t>걠䵐畕呙坪敹ꌯ咱칢㝢橢㴫塠䥣ꍌ쉞썥䅅⹒싂慃䡸䈻긮浤䗎䭌煀싂凍㍨ꅏ呮쉺䗂擂⼻捃䅚뽣䮩</w:t>
      </w:r>
      <w:r>
        <w:rPr/>
        <w:t>⠱</w:t>
      </w:r>
      <w:r>
        <w:rPr/>
        <w:t>轄쉷泂弯䌶轚뿎䫂剋擂╗坎꥚㑲ꅏ╰硡⑞뭸쏂䮡슬䥄⭚뇂唦睹㑯</w:t>
      </w:r>
      <w:r>
        <w:rPr/>
        <w:t>ⰶ</w:t>
      </w:r>
      <w:r>
        <w:rPr/>
        <w:t>ꍃ愵䁓쉀㵰湵獔䴳䩈쉓쵎䰷</w:t>
      </w:r>
      <w:r>
        <w:rPr/>
        <w:t>ⱇ</w:t>
      </w:r>
      <w:r>
        <w:rPr/>
        <w:t>乎塄杤쉗⑒숣㯍⩆숊兙숺匣浧催썾숷㔹⑒轲湥歍뽠欷칱瘤橸쏃㷂㷂⩘顀抣参旂㬤务쵣么䭆噔煙䝮슏䅱䥮㐩揂㬫슩䠯쉗㩌㕚瞻娳쉡卑夫卨㐶浐⹨乶㍎䒩偩摈㟂䧂涱杳楱㈥⽀䤤</w:t>
      </w:r>
      <w:r>
        <w:rPr/>
        <w:t>ꕆ⥦</w:t>
      </w:r>
      <w:r>
        <w:rPr/>
        <w:t>ꥧ쌶磂㖩㢡䂮獀伯싂ꅐ⵬玬☽畒놩쉳</w:t>
      </w:r>
      <w:r>
        <w:rPr/>
        <w:t>ⱊ</w:t>
      </w:r>
      <w:r>
        <w:rPr/>
        <w:t>璘憱汞ㄻ⽈潥꥙녾깏⥤⩁墵磂⩞収睐쉾</w:t>
      </w:r>
      <w:r>
        <w:rPr/>
        <w:t>⡁</w:t>
      </w:r>
      <w:r>
        <w:rPr/>
        <w:t>쉱噏堪頫猤㙣婥䄣뇂歰潆⫂⾻敳⩫</w:t>
      </w:r>
      <w:r>
        <w:rPr/>
        <w:t>ꥋ</w:t>
      </w:r>
      <w:r>
        <w:rPr/>
        <w:t>竂殱䑩摘㌪㥆⩞쉆〻쉔㐸뭭숳⧂㴣县䉵㫂㩋恘䱢天兊䑠㍡咣搳뽌督㭶坠♖칀</w:t>
      </w:r>
      <w:r>
        <w:rPr/>
        <w:t>ꕗ</w:t>
      </w:r>
      <w:r>
        <w:rPr/>
        <w:t>振㋂䉬ꏂꏃ泂娱䩙䁚咱奐뭪㙍縩슣䁭⍲㬭칒⍯揎坮쉏㩏⿂ꅩ噩奄캱呖숫婊䫂搰䕕天潷疻买㢘쉹⏂㘫殮潖䲩䬲㍠楲䉭⥓녅慖숻쎮숱卲匯┦⤫</w:t>
      </w:r>
      <w:r>
        <w:rPr/>
        <w:t>⡎</w:t>
      </w:r>
      <w:r>
        <w:rPr/>
        <w:t>接⸪槂㥑䝮⾬㩍䀳䯂슬穫甸䭍뽤幊㋂瓂䨳猷獴숨咥䙬⹞䠣㊬까䍊☬扁숩쌣뭒㉥</w:t>
      </w:r>
      <w:r>
        <w:rPr/>
        <w:t>Ⱡ⥍</w:t>
      </w:r>
      <w:r>
        <w:rPr/>
        <w:t>땉氻쉺⤬慹灗硘儷쉤楣颬싂䝚</w:t>
      </w:r>
      <w:r>
        <w:rPr/>
        <w:t>ⶥ</w:t>
      </w:r>
      <w:r>
        <w:rPr/>
        <w:t>䈭</w:t>
      </w:r>
      <w:r>
        <w:rPr/>
        <w:t>ꤰ</w:t>
      </w:r>
      <w:r>
        <w:rPr/>
        <w:t>䭉䩞깕䱍䚡䩧渶슘〬㴮숣䩟⥪</w:t>
      </w:r>
      <w:r>
        <w:rPr/>
        <w:t>ꥈ</w:t>
      </w:r>
      <w:r>
        <w:rPr/>
        <w:t>녊慷怪녟㫂㑦ꍟ⍫潫效긽⮡땇䀴浩輽瑋쉔捤癔倩뽃쉁圳皡砪偡殥묷矃冿㕖㏂뭺卋ꥬ姎樲슥숳䙺䌬ꥢ䙹칗䊡䅨▱橙⵱싍⽚徣</w:t>
      </w:r>
      <w:r>
        <w:rPr/>
        <w:t>ꤪ</w:t>
      </w:r>
      <w:r>
        <w:rPr/>
        <w:t>䪩촻案</w:t>
      </w:r>
      <w:r>
        <w:rPr/>
        <w:t>ꤤ</w:t>
      </w:r>
      <w:r>
        <w:rPr/>
        <w:t>쵄伭㡗䭦繋䥈捍䩩唪䱀䩒㡟⍔쉸湐唥乀䰷뭫枩泂嘫</w:t>
      </w:r>
      <w:r>
        <w:rPr/>
        <w:t>ꤦ</w:t>
      </w:r>
      <w:r>
        <w:rPr/>
        <w:t>榡啩慁呾䭒쏎뭾窩晔␽繌卂桂圤支녤轩顄捺쉹悻쉰匭㦬䵔ꥵ⭑㋂쉖ㅨ갪⥪湁い吨쉣쉓机棃捱轄䥀뭱㙋痂楱繹곂썲䐰摉倪呮╂뮵祣䉪촥⭪쉍睋슏⍓쉹쉄ꥪし稪塒䂵噦䌽⨤幡쉆</w:t>
      </w:r>
      <w:r>
        <w:rPr/>
        <w:t>⡕</w:t>
      </w:r>
      <w:r>
        <w:rPr/>
        <w:t>癢杍ꏎꅁ浳䅢復㑲</w:t>
      </w:r>
      <w:r>
        <w:rPr/>
        <w:t>ⴣ</w:t>
      </w:r>
      <w:r>
        <w:rPr/>
        <w:t>숷⹂⥰楬縻券䩑㙃剸ꅑ危</w:t>
      </w:r>
      <w:r>
        <w:rPr/>
        <w:t>ꖏ⩚ꕬ</w:t>
      </w:r>
      <w:r>
        <w:rPr/>
        <w:t>딱</w:t>
      </w:r>
      <w:r>
        <w:rPr/>
        <w:t>⡴</w:t>
      </w:r>
      <w:r>
        <w:rPr/>
        <w:t>穊僂嗂㮩疘깢顀䠳欽乐幾楞슮⥅祘癫⬦咮䍗ꅧ咣</w:t>
      </w:r>
      <w:r>
        <w:rPr/>
        <w:t>Ⱖ</w:t>
      </w:r>
      <w:r>
        <w:rPr/>
        <w:t>놘⩣⦘쉡</w:t>
      </w:r>
      <w:r>
        <w:rPr/>
        <w:t>⡹</w:t>
      </w:r>
      <w:r>
        <w:rPr/>
        <w:t>〲습䝌넮唣⵩窩싃㵎䐨冮⎣樥숷偨励柂獫䮬礵♀浤唊䠬倻䢘숯</w:t>
      </w:r>
      <w:r>
        <w:rPr/>
        <w:t>ⱬ⩡</w:t>
      </w:r>
      <w:r>
        <w:rPr/>
        <w:t>元Ⓜ㠤摾⹮뽋剹䄩转浀媣숰㝸쉕㭬⍖䜷䊘</w:t>
      </w:r>
      <w:r>
        <w:rPr/>
        <w:t>ⱷ</w:t>
      </w:r>
      <w:r>
        <w:rPr/>
        <w:t>䚣⩊쉱牞癱妵⨭䈵昣噋敹췂뭏硔帵䕈</w:t>
      </w:r>
      <w:r>
        <w:rPr/>
        <w:t>ⱴ</w:t>
      </w:r>
      <w:r>
        <w:rPr/>
        <w:t>딵슩梿☳縰</w:t>
      </w:r>
      <w:r>
        <w:rPr/>
        <w:t>ꔣ</w:t>
      </w:r>
      <w:r>
        <w:rPr/>
        <w:t>忂䡧泍䶮캘⹯䚩䯂牷⛂皬䬭幆䭚刵ㅧ數숴獈㙾㝨숸䥧쉚癪顬䑀ㆵ䫂摎槃⽵ㅭ䍊</w:t>
      </w:r>
      <w:r>
        <w:rPr/>
        <w:t>ⴱ</w:t>
      </w:r>
      <w:r>
        <w:rPr/>
        <w:t>츺䵗帤싂㊱栦别塐橔㑞◂䬰慐敮牵悱兎㥣뿎쉘컂佈겘⾣⍃䡴旍숭㥳ㅡ煬欴晪쉍儰䪡繴⽌</w:t>
      </w:r>
      <w:r>
        <w:rPr/>
        <w:t>⡒</w:t>
      </w:r>
      <w:r>
        <w:rPr/>
        <w:t>㣂玻쉓</w:t>
      </w:r>
      <w:r>
        <w:rPr/>
        <w:t>⵰⬤</w:t>
      </w:r>
      <w:r>
        <w:rPr/>
        <w:t>쉌䍇勂晱㌽</w:t>
      </w:r>
      <w:r>
        <w:rPr/>
        <w:t>ꔹ</w:t>
      </w:r>
      <w:r>
        <w:rPr/>
        <w:t>塲쵗杴</w:t>
      </w:r>
      <w:r>
        <w:rPr/>
        <w:t>ꔣ</w:t>
      </w:r>
      <w:r>
        <w:rPr/>
        <w:t>爤獁楴猤繁爷斮☮䝞嚩ォ潟柂役晬㕫䬪轒去均뽮㵊卖⹫⤪䁪伱㬣䩬坭ㅥ슥僂슩棂杔䎘갲⑕쉰⍯</w:t>
      </w:r>
      <w:r>
        <w:rPr/>
        <w:t>ꕪ</w:t>
      </w:r>
      <w:r>
        <w:rPr/>
        <w:t>⿂丫ꥠ㦏䍸濂䑉⦮梏䭐儦㙌祓녭啨商燂塩⩷⍺떩仂硷┦湄慺畣숦奒뭶檡砪䩧⩡㚱썣</w:t>
      </w:r>
      <w:r>
        <w:rPr/>
        <w:t>ꦿ</w:t>
      </w:r>
      <w:r>
        <w:rPr/>
        <w:t>嚮㬥塎Ⓜ但䁗嘽睨剹硅甬쉢䶮淂䝯쉘쉘㔤僂䚮숦쉅䴱</w:t>
      </w:r>
      <w:r>
        <w:rPr/>
        <w:t>⡎</w:t>
      </w:r>
      <w:r>
        <w:rPr/>
        <w:t>䕌恲갰桎⑴⨱㑐怵礪㉆슥䥉</w:t>
      </w:r>
      <w:r>
        <w:rPr/>
        <w:t>ꦏ</w:t>
      </w:r>
      <w:r>
        <w:rPr/>
        <w:t>楌쉞堲別瑌㉂⩌㯂딣</w:t>
      </w:r>
      <w:r>
        <w:rPr/>
        <w:t>ꗎ</w:t>
      </w:r>
      <w:r>
        <w:rPr/>
        <w:t>슱쉰ꥥ题㥳ꅚ䕌䈫쉭㥖煯乪뽭䌵</w:t>
      </w:r>
      <w:r>
        <w:rPr/>
        <w:t>ꗂ</w:t>
      </w:r>
      <w:r>
        <w:rPr/>
        <w:t>恤숯쉲쌪瞻䬸奺䅡⦥软场㵠♺뮱㜵㕈繤㝹䥚㙅䐲煌㑟⺮㝳</w:t>
      </w:r>
      <w:r>
        <w:rPr/>
        <w:t>꧂</w:t>
      </w:r>
      <w:r>
        <w:rPr/>
        <w:t>ꥧ繮뾬䁇湡兇卷䗂娶㵒䡡䥶瑳㮡拂╂⚮歱娷傱⺩쉨╀楧㛍辬슮橃〪䜹晉䚮슻⫎砷頫澬畳呣숴斘灡噷숱灣긪䯂㥈牙⮻穴숰樣䲘玵⴨⥨뇂婞托湘䵪쉒뼽泂䯂숪滂</w:t>
      </w:r>
      <w:r>
        <w:rPr/>
        <w:t>ⶮ</w:t>
      </w:r>
      <w:r>
        <w:rPr/>
        <w:t>杚⭋汲꥔쎘乕彁灷椹㝰恵꥚漰䅒灐兔甭珂游땷珍䱓斘ꥬ䇂㍲獣ぺ뽵㭭昰扂睹</w:t>
      </w:r>
      <w:r>
        <w:rPr/>
        <w:t>ꥅ</w:t>
      </w:r>
      <w:r>
        <w:rPr/>
        <w:t>仂瀱⏂ㅌ入䕒쉧牆쉈喡䡾쉮</w:t>
      </w:r>
      <w:r>
        <w:rPr/>
        <w:t>ⲥ</w:t>
      </w:r>
      <w:r>
        <w:rPr/>
        <w:t>ぱ숰묣</w:t>
      </w:r>
      <w:r>
        <w:rPr/>
        <w:t>⡳</w:t>
      </w:r>
      <w:r>
        <w:rPr/>
        <w:t>걺曂</w:t>
      </w:r>
      <w:r>
        <w:rPr/>
        <w:t>ⱬ</w:t>
      </w:r>
      <w:r>
        <w:rPr/>
        <w:t>䕞刮风┤㘶</w:t>
      </w:r>
      <w:r>
        <w:rPr/>
        <w:t>⡌</w:t>
      </w:r>
      <w:r>
        <w:rPr/>
        <w:t>啴䯂ꌦ樺ꅅ䡳松㈣䃂땉倪堤桡묷飂塡杯╪⚩♂</w:t>
      </w:r>
      <w:r>
        <w:rPr/>
        <w:t>ꕾ</w:t>
      </w:r>
      <w:r>
        <w:rPr/>
        <w:t>坱넺싂쉩⍾⩑掏慩漫搸䅞㭁扸䄸潍䠥뗂녖瀥濃欶う堤廂꺘䉑恬ꄪ滃걹湵䱇祵촰䵔쉇攳䱂倥堻䵺涵秂桡兄⨩䨥焹㵕顮彮</w:t>
      </w:r>
      <w:r>
        <w:rPr/>
        <w:t>Ⳏ</w:t>
      </w:r>
      <w:r>
        <w:rPr/>
        <w:t>䝱</w:t>
      </w:r>
      <w:r>
        <w:rPr/>
        <w:t>⠪</w:t>
      </w:r>
      <w:r>
        <w:rPr/>
        <w:t>柂</w:t>
      </w:r>
      <w:r>
        <w:rPr/>
        <w:t>⠮</w:t>
      </w:r>
      <w:r>
        <w:rPr/>
        <w:t>ゥ㌊眸㖩狃䣂쵄싍痂ㅧㆡ礪</w:t>
      </w:r>
      <w:r>
        <w:rPr/>
        <w:t>Ⳃ</w:t>
      </w:r>
      <w:r>
        <w:rPr/>
        <w:t>䴬쌥㶩涩习烂䡩䲻뭑熩顠乧嫂桳汮䁾뭨弨畱䲵䈭匳䍷䑧</w:t>
      </w:r>
      <w:r>
        <w:rPr/>
        <w:t>꧂</w:t>
      </w:r>
      <w:r>
        <w:rPr/>
        <w:t>煦</w:t>
      </w:r>
      <w:r>
        <w:rPr/>
        <w:t>ꕡ</w:t>
      </w:r>
      <w:r>
        <w:rPr/>
        <w:t>の橔숱㕉쉈摍걸⹫䭅䀵卦甩깲䜹剹쉾ㅣ쉘⑲쉹䈬佇矂Ⓜ奖樹⭕숷</w:t>
      </w:r>
      <w:r>
        <w:rPr/>
        <w:t>⠷</w:t>
      </w:r>
      <w:r>
        <w:rPr/>
        <w:t>䅖컂䑐⩘機䴯㭨䃃懂斵녀䓂⑈땆</w:t>
      </w:r>
      <w:r>
        <w:rPr/>
        <w:t>ꕂ</w:t>
      </w:r>
      <w:r>
        <w:rPr/>
        <w:t>摪父ꄥ䵢䰸</w:t>
      </w:r>
      <w:r>
        <w:rPr/>
        <w:t>ⰱ</w:t>
      </w:r>
      <w:r>
        <w:rPr/>
        <w:t>슬䭣숻刨祍畤녣䐦쉃檩琫싂㬺ㆩ懍㩫⩅榿쉈〪㑡䆬䍪⽃슡啭穖┨睚曂싂␯뮡㩁땸柂奅䄩슮灹瞩㭏ㄹ㡆〸숸숽쌪㭚⩒旂갷䕙</w:t>
      </w:r>
      <w:r>
        <w:rPr/>
        <w:t>ꕱ</w:t>
      </w:r>
      <w:r>
        <w:rPr/>
        <w:t>쉆ꅫ⛂싂쏂抏쉌檻㍶礭묤쉱䅏瀴硔䱗㥧噖♯䠻</w:t>
      </w:r>
      <w:r>
        <w:rPr/>
        <w:t>꧂</w:t>
      </w:r>
      <w:r>
        <w:rPr/>
        <w:t>戲쌹쉱䝴䘭⭣⵹洹춿婶椪⍡⹄㡈숴ㆣ䭘唻䉸ꄴ</w:t>
      </w:r>
      <w:r>
        <w:rPr/>
        <w:t>ⵄ</w:t>
      </w:r>
      <w:r>
        <w:rPr/>
        <w:t>䨷報㥉⌵㭲槂坊쉄嚣䠪㙱繧儨쉔䀹婧쉹슩挪䗍숮奉攤扈涩彮䡟绂氻숲칓咩쉘䩎扱뽓奪걈㤴╳䝍灩敉挪佚⼻穔刳⫂淍穡婅①睓䑘攴䰰♗免䵠┺㬬湥池쉷䨶촱쉧泍⨹捥슻楐쉖眻쉦兎穨轒숰玩⤪㭂⑇轣㠯땹뽾戮桎㑫깁땤搹쉧来奥⩗㚣潪䶘犡촨ㅨ椰䑾ꏂ拃挳㝏䳃⽩뽬頶㑳噠䕺绂栺攰瑡硺礳怮䨹杏朵惍椮쉢江슮묶䴶繺㵔쉓╡櫂쉳뭎땩ꍆ䈳火쉯琬偐ꥦ檮瑪汯숹坰싂</w:t>
      </w:r>
      <w:r>
        <w:rPr/>
        <w:t>ꔸ</w:t>
      </w:r>
      <w:r>
        <w:rPr/>
        <w:t>幧䅍뇂䱚砲䑌</w:t>
      </w:r>
      <w:r>
        <w:rPr/>
        <w:t>ꕴ⹇</w:t>
      </w:r>
      <w:r>
        <w:rPr/>
        <w:t>灪䫃뽕⥧丵䅓氻枣숦恟权䤦段⛂㕗㑩츺堳䌯偕䵃슩</w:t>
      </w:r>
      <w:r>
        <w:rPr/>
        <w:t>ꥍ</w:t>
      </w:r>
      <w:r>
        <w:rPr/>
        <w:t>㫃⻎睷幖偁슩濂価卶䄮떘ꎬ䍳瀩堺㟍ㄫ琴侵頸愻쌵扸敡剚㕠䬸</w:t>
      </w:r>
      <w:r>
        <w:rPr/>
        <w:t>ⷎ</w:t>
      </w:r>
      <w:r>
        <w:rPr/>
        <w:t>걀⍔ꅸ숮䑟㨺쏂⍩㘶⽖輶쉮倨녙숤䵰泂싂偯旂㎏㩺ꥳ噤枘敺场煋쉌쉕⮏䍪幯契晍礰쉀④㧃쵞顈ꅍ</w:t>
      </w:r>
      <w:r>
        <w:rPr/>
        <w:t>꥟</w:t>
      </w:r>
      <w:r>
        <w:rPr/>
        <w:t>爻</w:t>
      </w:r>
      <w:r>
        <w:rPr/>
        <w:t>ⴥ</w:t>
      </w:r>
      <w:r>
        <w:rPr/>
        <w:t>弻숨啃䬣</w:t>
      </w:r>
      <w:r>
        <w:rPr/>
        <w:t>ꖮ</w:t>
      </w:r>
      <w:r>
        <w:rPr/>
        <w:t>硹䤺⹗땅묯쉁㛃滂歙</w:t>
      </w:r>
      <w:r>
        <w:rPr/>
        <w:t>ⵍ⑶⪏</w:t>
      </w:r>
      <w:r>
        <w:rPr/>
        <w:t>쉠쵠㴻㐹䖩恪␪噂녂䕦採ꥪ䦩係쉇㕮㑵䅂걤娥⴨畱漬䡗걌浞乳䉇搨㈸乞汵畗⽳䅞截숪䀩䑷</w:t>
      </w:r>
      <w:r>
        <w:rPr/>
        <w:t>⠪</w:t>
      </w:r>
      <w:r>
        <w:rPr/>
        <w:t>넰䅇槂䈯싂歀꧎百乐쉁洊〱㕘싂䋂塍槂䚏⥒優䝸㕩⯂뮵恸⫂⩲꺩⵵Ⓜ幸桐欪</w:t>
      </w:r>
      <w:r>
        <w:rPr/>
        <w:t>꤫</w:t>
      </w:r>
      <w:r>
        <w:rPr/>
        <w:t>乌游伩썦䱞䩬幦斩⤣⪱⪻䭓㜰癫</w:t>
      </w:r>
      <w:r>
        <w:rPr/>
        <w:t>ⱉ</w:t>
      </w:r>
      <w:r>
        <w:rPr/>
        <w:t>傥㖩ヂ䑩쉪㘬㑓倳ꍏꥳꍲ⽗汚牵쵴썳䤹瑪淃䇎盂熩</w:t>
      </w:r>
      <w:r>
        <w:rPr/>
        <w:t>Ⲙ</w:t>
      </w:r>
      <w:r>
        <w:rPr/>
        <w:t>숻忂煮캏䂿䨺灾</w:t>
      </w:r>
      <w:r>
        <w:rPr/>
        <w:t>꧂</w:t>
      </w:r>
      <w:r>
        <w:rPr/>
        <w:t>⡨</w:t>
      </w:r>
      <w:r>
        <w:rPr/>
        <w:t>玵当㟂</w:t>
      </w:r>
      <w:r>
        <w:rPr/>
        <w:t>ꖩ▣</w:t>
      </w:r>
      <w:r>
        <w:rPr/>
        <w:t>兒旂泂痂썓䌷㍤㉥刱揂礣去椣㤮㝀</w:t>
      </w:r>
      <w:r>
        <w:rPr/>
        <w:t>ⵎ</w:t>
      </w:r>
      <w:r>
        <w:rPr/>
        <w:t>廃⭠癲櫂瑁⪘灑潠㌪㡱婰♍쉑䍹딩䡷뽲뼹䉮⸳潫㙅싎爪딥㩉狎㝶쉳㌫싂㐭朶甭瘳珂嘲⑃繾뾱䈸뇂佒㶿墥</w:t>
      </w:r>
      <w:r>
        <w:rPr/>
        <w:t>ꥅ</w:t>
      </w:r>
      <w:r>
        <w:rPr/>
        <w:t>⠩</w:t>
      </w:r>
      <w:r>
        <w:rPr/>
        <w:t>⾬畟♯䁰焴⏎ꍆ䐲桔䨬礵樫⹑㩯갫坱顮쉁卥䵰䩘噤嗃均䄭橭歊瘣㭴䟂数ꅓ浪癮䘱睇呔슥抩숷ㅒ轞슬싎浯䵶䝹䤬㝦㑶穖ꌥ䱣숽䎩쉆椳쉤参帨▏愶슩剁숵獸丮䍋</w:t>
      </w:r>
      <w:r>
        <w:rPr/>
        <w:t>ꕲ</w:t>
      </w:r>
      <w:r>
        <w:rPr/>
        <w:t>㩨と吨䭸伯绍塱㢿䑧ꥡ놩頩⑫☺㩃䫂쉸ず輷橥媏潊</w:t>
      </w:r>
      <w:r>
        <w:rPr/>
        <w:t>Ⱬ</w:t>
      </w:r>
      <w:r>
        <w:rPr/>
        <w:t>㗂轒䖘䭨딳勃颻⽇睱漰䷂漹겮㠬⹨⽠毂</w:t>
      </w:r>
      <w:r>
        <w:rPr/>
        <w:t>ꖱ</w:t>
      </w:r>
      <w:r>
        <w:rPr/>
        <w:t>侣呏</w:t>
      </w:r>
      <w:r>
        <w:rPr/>
        <w:t>ꕕ</w:t>
      </w:r>
      <w:r>
        <w:rPr/>
        <w:t>乌䍍攱䠦䀽稤슬쉊ヂ颩쉳嚩⵨塺䎩쉖㩭仃⹈敔摂ꅫひ咻夽颏㐩쉚┹矃䨶⩩佀뼬兯䇂㨽扗⤨纩䈷㷂喻捍轴埂뽭캻杴溥습唳</w:t>
      </w:r>
      <w:r>
        <w:rPr/>
        <w:t>⡲</w:t>
      </w:r>
      <w:r>
        <w:rPr/>
        <w:t>䔹㴺쏂⦵㌲疥䱖㍡桯</w:t>
      </w:r>
      <w:r>
        <w:rPr/>
        <w:t>Ⳃ</w:t>
      </w:r>
      <w:r>
        <w:rPr/>
        <w:t>䨴娯슻☵⍪쵔ㅅ歍穫</w:t>
      </w:r>
      <w:r>
        <w:rPr/>
        <w:t>ⱐ</w:t>
      </w:r>
      <w:r>
        <w:rPr/>
        <w:t>㩍춻</w:t>
      </w:r>
      <w:r>
        <w:rPr/>
        <w:t>ꗂ</w:t>
      </w:r>
      <w:r>
        <w:rPr/>
        <w:t>䁲浉绂⨣竃ㄥ杸浇㞵㘱漱偢卮䛍뽷칭쵰쉔㯂嗂㐺凂槃䑖灳⤽穑㖩䉈䲮㴣慵⍱╆䅐촦㇂炬椸㚿깔㭧汔業⭨䱍顢</w:t>
      </w:r>
      <w:r>
        <w:rPr/>
        <w:t>Ⱟ</w:t>
      </w:r>
      <w:r>
        <w:rPr/>
        <w:t>呾帺㩴橇睁䅾쉩㊥捑䠥縦⭓ꍤ牷偐꺩㯎㘸曂딮䧎싂촮獖坃湡䀮櫂乆偕湗慲勂</w:t>
      </w:r>
      <w:r>
        <w:rPr/>
        <w:t>꧂</w:t>
      </w:r>
      <w:r>
        <w:rPr/>
        <w:t>싎⪩池䍅嘲녊伭癹咿</w:t>
      </w:r>
      <w:r>
        <w:rPr/>
        <w:t>ꤪ</w:t>
      </w:r>
      <w:r>
        <w:rPr/>
        <w:t>恎橈쌸䁖皬䂥칌丨低〬쉐</w:t>
      </w:r>
      <w:r>
        <w:rPr/>
        <w:t>ⲩ</w:t>
      </w:r>
      <w:r>
        <w:rPr/>
        <w:t>杬㮥娰類熩슬村桤ㅦ䵠丽ㄻ䤨婐䰪禬椸噣奓숩ㅒ⽂唸恶뭯慺쉸捚睇䶣ぱ曂</w:t>
      </w:r>
      <w:r>
        <w:rPr/>
        <w:t>⡈</w:t>
      </w:r>
      <w:r>
        <w:rPr/>
        <w:t>䡣⯂啷斡張⥗揃쉙</w:t>
      </w:r>
      <w:r>
        <w:rPr/>
        <w:t>ꖥ</w:t>
      </w:r>
      <w:r>
        <w:rPr/>
        <w:t>燎瑒慈㎩捊揎涻獁䐺쉆ꥰ䡫촲ꄨ걌쉴쉷싂杠渵浅数頮涘䊥癣쉸㛂⍄슩䅧슻爻쉕쉓䧂扴</w:t>
      </w:r>
      <w:r>
        <w:rPr/>
        <w:t>ⴰ</w:t>
      </w:r>
      <w:r>
        <w:rPr/>
        <w:t>갊ꥬ䝃夲⭅䵁⚮桙偁숵昱奴癕䧂㵗敖뾬怣㬬쉢暘☵ꍸ稴쉢獠◂⫂㍗䅩䙂㥆佪婹搮摷牸䱱婏疿⑦積⩱䭶䜭䩠沵넵杀僂硬␹녏⬪칧敉㗂噘归特쉨䔪祋쉍儳㉀煬</w:t>
      </w:r>
      <w:r>
        <w:rPr/>
        <w:t>Ɒ</w:t>
      </w:r>
      <w:r>
        <w:rPr/>
        <w:t>녷䰨眭嗎</w:t>
      </w:r>
      <w:r>
        <w:rPr/>
        <w:t>ⵅ</w:t>
      </w:r>
      <w:r>
        <w:rPr/>
        <w:t>剞녨元</w:t>
      </w:r>
      <w:r>
        <w:rPr/>
        <w:t>ⲻ</w:t>
      </w:r>
      <w:r>
        <w:rPr/>
        <w:t>晓攤㕭⵪⩓媮䙁潷㏂⌻㇂充則㙁쵩⍍輴ぃ䳂䆩㴤⵶쌤唱砻轡轧뼯뼳싂倶〣䠰뭲ふ囂䱾瑕樯⍙㝖녯䥊ꍮ未佴䉨⩯쉏盃䡊㵲煁煏㬰轭䤤呮ꄰ㵭塙埂势批숭갪싃䕄쉏춏㣂癅㕦쏂䁤ꄲ쉏숤␰敘⸺⑄睥숥쉘䬺湾慚佱㞵轺攽當뾩⧂竃塒⎮쉥揂⩵皵⑾恾䟂癙ㆵ㭣啩⍫刴쉦暣촶坹橌㞱渲穞</w:t>
      </w:r>
      <w:r>
        <w:rPr/>
        <w:t>ꔽ</w:t>
      </w:r>
      <w:r>
        <w:rPr/>
        <w:t>쉷쉶</w:t>
      </w:r>
      <w:r>
        <w:rPr/>
        <w:t>⢏</w:t>
      </w:r>
      <w:r>
        <w:rPr/>
        <w:t>呪坞㭈쉅䷎㖿╩䯂轥䉂惂</w:t>
      </w:r>
      <w:r>
        <w:rPr/>
        <w:t>ⵢ</w:t>
      </w:r>
      <w:r>
        <w:rPr/>
        <w:t>䢏㬨楧⧂䆥榻걸潌瑗仂愶て剈㩹</w:t>
      </w:r>
      <w:r>
        <w:rPr/>
        <w:t>Ⲭ</w:t>
      </w:r>
      <w:r>
        <w:rPr/>
        <w:t>捓瑂冡浱</w:t>
      </w:r>
      <w:r>
        <w:rPr/>
        <w:t>ꕣ</w:t>
      </w:r>
      <w:r>
        <w:rPr/>
        <w:t>幥⽭</w:t>
      </w:r>
      <w:r>
        <w:rPr/>
        <w:t>⠯</w:t>
      </w:r>
      <w:r>
        <w:rPr/>
        <w:t>䝾顸栶眻㠶㬭夤歄㍕</w:t>
      </w:r>
      <w:r>
        <w:rPr/>
        <w:t>ꔪ</w:t>
      </w:r>
      <w:r>
        <w:rPr/>
        <w:t>漣啯ㅂ⥡穨숬杘㝢欰挤繶砯乗㯂컂㉠슱슻慟乓숭䡘㤮䙶䥅恀ꄷ☣佢癑썫瘰ꍈ礩繋䆿窡</w:t>
      </w:r>
      <w:r>
        <w:rPr/>
        <w:t>Ⳃ</w:t>
      </w:r>
      <w:r>
        <w:rPr/>
        <w:t>傡煗冿♎歓摘쉤䱏쉅冿숫浗懂甥䬭桪獙旎㕒㏂䔰갵縩媬⫂㡳㫂ꇃ㉠顩슮쉀</w:t>
      </w:r>
      <w:r>
        <w:rPr/>
        <w:t>꧃</w:t>
      </w:r>
      <w:r>
        <w:rPr/>
        <w:t>㚵㉙㨯轀넵깰墡氳吴佬숶䅚</w:t>
      </w:r>
      <w:r>
        <w:rPr/>
        <w:t>⡣</w:t>
      </w:r>
      <w:r>
        <w:rPr/>
        <w:t>䵀ꥤ⬴䩊湍ꥩ㑙飍쉙䜦䰥䁐䉗⍦뽎카䵰䱍䕮汾䯍澡炡硸捪쉎쉱⹙彘㵳썱塄䑬狂숱㭮幦쉙佋庬㩐䩖갪牕栮禩걌男乑⺵깤꥞칉믂て塹兠䔵䌳甸숮㕰恲彬⩬熩㘭僂啫䭴㬥☤埍⺿冥牰皩㕚㙢顆</w:t>
      </w:r>
      <w:r>
        <w:rPr/>
        <w:t>ꔶ</w:t>
      </w:r>
      <w:r>
        <w:rPr/>
        <w:t>风㑚땡栱䩀┭㭍卅슥⼬촣殥䨳㕷惃睅夥档쉮塔䩧뿂䙃䭊䥇⦘䡖䁕㝉⹕繙녠쉯敃撥⹰䈻炵摄䙆䭬硨浡㩲係辘㩰狂㜷刪敉슻㓃眫睖煹掩⻂煎⧂쉺</w:t>
      </w:r>
      <w:r>
        <w:rPr/>
        <w:t>ꦬ</w:t>
      </w:r>
      <w:r>
        <w:rPr/>
        <w:t>牆썬撏ㆻ䏂灴䍙顪恮䖣戴䡚搴曍⑾㉃</w:t>
      </w:r>
      <w:r>
        <w:rPr/>
        <w:t>Ⱕ</w:t>
      </w:r>
      <w:r>
        <w:rPr/>
        <w:t>슏䍊桦쉨濂㠬䀵䕅怸恡썆┦䩞䩄嘺䁪繌쉳쉨슿㨲飂⿍쌊㙟䩋啤ꅪ婲</w:t>
      </w:r>
      <w:r>
        <w:rPr/>
        <w:t>ⵔ</w:t>
      </w:r>
      <w:r>
        <w:rPr/>
        <w:t>㍐쉗䥭檵♌癗穋䔻숶䍭겏勍䇃㙏漳숴牠圱䠺</w:t>
      </w:r>
      <w:r>
        <w:rPr/>
        <w:t>ⴥ</w:t>
      </w:r>
      <w:r>
        <w:rPr/>
        <w:t>싃役硌顉쉴獁쉢㎡㵲傱㉟㝓挲䘴슩䵮</w:t>
      </w:r>
      <w:r>
        <w:rPr/>
        <w:t>ⱱ</w:t>
      </w:r>
      <w:r>
        <w:rPr/>
        <w:t>䚬⑮彸橁侬乨兀傡걵⥪婯쉰煡昣塓囂沣칋捕汊扪卑㡄兖⏂僂䌫╩坩㶻彤㢿⭨⑪쉉眽뼻䙪쉇坧ꍖ䈲棂䤸㡋⵬啘盂䈱ꄪ䛂䐳溮䘴슿䝳쉤䠣뾮歀</w:t>
      </w:r>
      <w:r>
        <w:rPr/>
        <w:t>꤭</w:t>
      </w:r>
      <w:r>
        <w:rPr/>
        <w:t>呔牶䕐傣숥⤷穞䋎係⍪汎慠朤枬⍙䑎㊘㐲戺⥤搴⍫⼱坍</w:t>
      </w:r>
      <w:r>
        <w:rPr/>
        <w:t>⢩╚</w:t>
      </w:r>
      <w:r>
        <w:rPr/>
        <w:t>縩涿⩬䤴쵨⸺ꎣ塐쉋眴偖⽄숦쉏쉪偉쉪ꅋ磂债係䩫⛂뽩䨩</w:t>
      </w:r>
      <w:r>
        <w:rPr/>
        <w:t>ⴺ</w:t>
      </w:r>
      <w:r>
        <w:rPr/>
        <w:t>瑸녩⿂幠묷竂슬殏䌩䙸兤⯂佭䎡䇍㌰啹溵啱숩䥈䀯슏䞮⥭䱯歗㤶牪轞䙅轠㷃顐䕴慓㆏쉀㝚⍺숮畠䩟ꅲ槃ꆵ⨶托숷頦ꅾ쉣슮㌻⍄䄹浱繧</w:t>
      </w:r>
      <w:r>
        <w:rPr/>
        <w:t>ꥒ</w:t>
      </w:r>
      <w:r>
        <w:rPr/>
        <w:t>迂쉹扮墿扤䔪뭬为슻敠</w:t>
      </w:r>
      <w:r>
        <w:rPr/>
        <w:t>ⴤ⍄</w:t>
      </w:r>
      <w:r>
        <w:rPr/>
        <w:t>ꅘ⩡轮暱㇂慥㍤敟Ⓜ㙢䉃睍㡁剓晘쉭䵙瑘⧂歩ち䫂㷂仂㥧佯㘱⫎噚쉖ㅨ⩙⍏恋琻乔걁䕂䈪疮⪩匴汫畤㎿♫慴</w:t>
      </w:r>
      <w:r>
        <w:rPr/>
        <w:t>ꔰ</w:t>
      </w:r>
      <w:r>
        <w:rPr/>
        <w:t>懃䨻爯湧⤭汫槂썵쎵䰦썶⺱楶㑏煕㏂あ⑙䤤の╰⩨╌捁䜴ꎱ猵東숤ㆣ頲硭桨⍲姂ꍰꥪ灾迂硸슿乔廂氪䑴춿䤯火⽷쉟兣䛂併湺</w:t>
      </w:r>
      <w:r>
        <w:rPr/>
        <w:t>ꔥ</w:t>
      </w:r>
      <w:r>
        <w:rPr/>
        <w:t>ꄬ縥╕潥땵쉁之㘲䌳쉾顰恞ꅂ䶩㉲깢偨䭾呅⪣⛂婶⨸꧎穋噒쉡䂩噧瑓䙏⸬奬呯㠫喻㶱欺珂燍䥡噟</w:t>
      </w:r>
      <w:r>
        <w:rPr/>
        <w:t>ꥁ</w:t>
      </w:r>
      <w:r>
        <w:rPr/>
        <w:t>䭉Ⓜ䉧转种奏㤹㕤湔偦㙣㛂常쵙啫悮桊㉊</w:t>
      </w:r>
      <w:r>
        <w:rPr/>
        <w:t>⢘⦩</w:t>
      </w:r>
      <w:r>
        <w:rPr/>
        <w:t>슱땸싎轞癤䬳츬顪櫂ㄳ⍺</w:t>
      </w:r>
      <w:r>
        <w:rPr/>
        <w:t>ꦩ</w:t>
      </w:r>
      <w:r>
        <w:rPr/>
        <w:t>㑩瑠䗂긭♘⮱⛍捚㮱彇싍湇꥾㒻슘㡵㵩딤愲</w:t>
      </w:r>
      <w:r>
        <w:rPr/>
        <w:t>ⴴ▣</w:t>
      </w:r>
      <w:r>
        <w:rPr/>
        <w:t>犘橖꥞恚츨辣䞘㑢칳猴䕒䵯恵㍄ꏂ㕭秂漱싂侻뽢㞥稹ㅤ啴䑞ꍑ乨㢩杫剰懍䑾쉴楰窱娪恵婾⩄乄愴顡</w:t>
      </w:r>
      <w:r>
        <w:rPr/>
        <w:t>ꥎ</w:t>
      </w:r>
      <w:r>
        <w:rPr/>
        <w:t>画妿♗獥쉏绎捍</w:t>
      </w:r>
      <w:r>
        <w:rPr/>
        <w:t>ꦬ</w:t>
      </w:r>
      <w:r>
        <w:rPr/>
        <w:t>촦儴♧쉣칗䙸㍑⸺쉥⸸ꇂ</w:t>
      </w:r>
      <w:r>
        <w:rPr/>
        <w:t>ꥎ</w:t>
      </w:r>
      <w:r>
        <w:rPr/>
        <w:t>乆ꅔ楳㐦⌬顃伨瞮䀤卸</w:t>
      </w:r>
      <w:r>
        <w:rPr/>
        <w:t>ꔨ</w:t>
      </w:r>
      <w:r>
        <w:rPr/>
        <w:t>㢻平꺩噁㬫橺⩡ꥬ쉔坤숊穡䍉</w:t>
      </w:r>
      <w:r>
        <w:rPr/>
        <w:t>ꕭ</w:t>
      </w:r>
      <w:r>
        <w:rPr/>
        <w:t>쉩㔥汋숷縱</w:t>
      </w:r>
      <w:r>
        <w:rPr/>
        <w:t>ꔪ</w:t>
      </w:r>
      <w:r>
        <w:rPr/>
        <w:t>쉩潵乲潋䉩䉆</w:t>
      </w:r>
      <w:r>
        <w:rPr/>
        <w:t>ꕐ</w:t>
      </w:r>
      <w:r>
        <w:rPr/>
        <w:t>숴⽖䔰⹟</w:t>
      </w:r>
      <w:r>
        <w:rPr/>
        <w:t>ꕭ</w:t>
      </w:r>
      <w:r>
        <w:rPr/>
        <w:t>顀슬〰䜮슣땺쉧쵠⩭辣쉏㣃潆椲獇㦻番埂촬䔺츷㕋愲患뿂㕍ꌪ椪뭐숽썞咩쵏㜩츪䌰쉗땪쌰쉑넳䵢剳轂䙏盂娺祰⾡</w:t>
      </w:r>
      <w:r>
        <w:rPr/>
        <w:t>⣂</w:t>
      </w:r>
      <w:r>
        <w:rPr/>
        <w:t>彩</w:t>
      </w:r>
      <w:r>
        <w:rPr/>
        <w:t>ⵌ</w:t>
      </w:r>
      <w:r>
        <w:rPr/>
        <w:t>䇂稯頣깚땐棍癭㍂捪父䉒㓂没䎡䤳⼪</w:t>
      </w:r>
      <w:r>
        <w:rPr/>
        <w:t>ⶻ⨩</w:t>
      </w:r>
      <w:r>
        <w:rPr/>
        <w:t>倮幣⹰潠㭪㭾췃㍙東䮡쉾瑅剺ㅵ汚쉚ꏂ㨩湢쉍㐰織捊浈⫂圯ꇂ佸䇃땑げ뾮晷渽┣䬯</w:t>
      </w:r>
      <w:r>
        <w:rPr/>
        <w:t>⢣</w:t>
      </w:r>
      <w:r>
        <w:rPr/>
        <w:t>꺻⎬쉒</w:t>
      </w:r>
      <w:r>
        <w:rPr/>
        <w:t>ꔮ</w:t>
      </w:r>
      <w:r>
        <w:rPr/>
        <w:t>쉒呈呕ぇ塃쉇温싂싂杶걯奖싂癡칰併桹뽔䵘婏穉睬㐫泂䡙佪Ⓕꅫ橡お硱ꥠ湖㦥㘲</w:t>
      </w:r>
      <w:r>
        <w:rPr/>
        <w:t>꧃</w:t>
      </w:r>
      <w:r>
        <w:rPr/>
        <w:t>汉⼫</w:t>
      </w:r>
      <w:r>
        <w:rPr/>
        <w:t>ꥊ</w:t>
      </w:r>
      <w:r>
        <w:rPr/>
        <w:t>活䄤㘺坆㝷纩㵍⸳汓쉐</w:t>
      </w:r>
      <w:r>
        <w:rPr/>
        <w:t>Ⲭ</w:t>
      </w:r>
      <w:r>
        <w:rPr/>
        <w:t>䠹繠怬깅潘塘佘䉏㌦쉫顐깃摈歂␪汤礬怽䬳栩晘⪩彗潯㫍禣歙⽑顣戵䶩癵땷䚱㯂</w:t>
      </w:r>
      <w:r>
        <w:rPr/>
        <w:t>⠶</w:t>
      </w:r>
      <w:r>
        <w:rPr/>
        <w:t>攲⥏䚵⥟쵶⨣泂䮣奆摔⩘刳廂싂쉎갺♣ꅒ쉤⻍啰ㅎ쉭硙⽱捑␮瑁㌳</w:t>
      </w:r>
      <w:r>
        <w:rPr/>
        <w:t>ꔵ⨭</w:t>
      </w:r>
      <w:r>
        <w:rPr/>
        <w:t>儱</w:t>
      </w:r>
      <w:r>
        <w:rPr/>
        <w:t>ꥃ</w:t>
      </w:r>
      <w:r>
        <w:rPr/>
        <w:t>숸呧廂쉑㘱깚㭄搽䑩䈽汆⫎壂禬䩠䜳嗂坍砫唲ざ斥ꅍ⪣癖㬶桪児⪏뗂쉗</w:t>
      </w:r>
      <w:r>
        <w:rPr/>
        <w:t>ꥋ</w:t>
      </w:r>
      <w:r>
        <w:rPr/>
        <w:t>瑇䁆</w:t>
      </w:r>
      <w:r>
        <w:rPr/>
        <w:t>ꥄ</w:t>
      </w:r>
      <w:r>
        <w:rPr/>
        <w:t>時㉐椩穓쉳傩</w:t>
      </w:r>
      <w:r>
        <w:rPr/>
        <w:t>ⵊ</w:t>
      </w:r>
      <w:r>
        <w:rPr/>
        <w:t>䱩棂춮䕧渨╨捖㭤潚</w:t>
      </w:r>
      <w:r>
        <w:rPr/>
        <w:t>⣎</w:t>
      </w:r>
      <w:r>
        <w:rPr/>
        <w:t>ꕹ</w:t>
      </w:r>
      <w:r>
        <w:rPr/>
        <w:t>湭䵟㉮䁞쵭㜪쉞쉅泃㛂㉰㡩⩂䅕㡔⭤넵桬䬯쉕㎣呥⎣㪥ꅲ礽</w:t>
      </w:r>
      <w:r>
        <w:rPr/>
        <w:t>ⰵ</w:t>
      </w:r>
      <w:r>
        <w:rPr/>
        <w:t>嘶⹰歒甥문⿂娲</w:t>
      </w:r>
      <w:r>
        <w:rPr/>
        <w:t>ⳍ</w:t>
      </w:r>
      <w:r>
        <w:rPr/>
        <w:t>䙶촶☱牆</w:t>
      </w:r>
      <w:r>
        <w:rPr/>
        <w:t>ⲡ</w:t>
      </w:r>
      <w:r>
        <w:rPr/>
        <w:t>䑰⥣쉲灑畸</w:t>
      </w:r>
      <w:r>
        <w:rPr/>
        <w:t>ꥀ</w:t>
      </w:r>
      <w:r>
        <w:rPr/>
        <w:t>숣庿㡔朵颮쉯㘹쏎痃界䘤뽢숷瀣浐愦⵲</w:t>
      </w:r>
      <w:r>
        <w:rPr/>
        <w:t>⡅</w:t>
      </w:r>
      <w:r>
        <w:rPr/>
        <w:t>ꕾ</w:t>
      </w:r>
      <w:r>
        <w:rPr/>
        <w:t>㝩硤㩐⵶湔䙙ꍔ숭</w:t>
      </w:r>
      <w:r>
        <w:rPr/>
        <w:t>⢩</w:t>
      </w:r>
      <w:r>
        <w:rPr/>
        <w:t>報壂撣樬㪩녠慁䗂颱䵸ヂ슏⩪숻⽕쉬焫壂刴숶偹숫숯疩呃慰塐敥稩圴쉆⹡䜵쉩녲占癙焰晱繟슏䑊ꥥ싎⽟⭶幾溣硇䤰녙쉸乏呔兇쵤㝤来㪣䥚⬺ꅤ쵇穆╥䱵塘婋稶땧べ〰</w:t>
      </w:r>
      <w:r>
        <w:rPr/>
        <w:t>⡙</w:t>
      </w:r>
      <w:r>
        <w:rPr/>
        <w:t>쉖뮱呞㜮硾쉭甴欲磂吮⼳䢣佣숰쉥䋃庬╟쌶癬쉷ꅤ煣橳䍋싂㜣䵍嗂䠪弶츲獲湟徱剎뼭뭒썍쉊쉹窘瑵♀眸窬復愷</w:t>
      </w:r>
      <w:r>
        <w:rPr/>
        <w:t>ꥁ</w:t>
      </w:r>
      <w:r>
        <w:rPr/>
        <w:t>숽畯</w:t>
      </w:r>
      <w:r>
        <w:rPr/>
        <w:t>ꤪ</w:t>
      </w:r>
      <w:r>
        <w:rPr/>
        <w:t>깄쉌</w:t>
      </w:r>
      <w:r>
        <w:rPr/>
        <w:t>Ⱓ</w:t>
      </w:r>
      <w:r>
        <w:rPr/>
        <w:t>嘳佋䴳捩┦昊楷╮ꎬ剮仂㋂弲割䭾⩆瑾䱲瑖㉘㷂稸㛂捧╶別暘低抱䞻⩹싃㠸擂窡</w:t>
      </w:r>
      <w:r>
        <w:rPr/>
        <w:t>ꔴ</w:t>
      </w:r>
      <w:r>
        <w:rPr/>
        <w:t>佟䆮녬⦿</w:t>
      </w:r>
      <w:r>
        <w:rPr/>
        <w:t>ⵑ</w:t>
      </w:r>
      <w:r>
        <w:rPr/>
        <w:t>圤瞥</w:t>
      </w:r>
      <w:r>
        <w:rPr/>
        <w:t>ⵟ</w:t>
      </w:r>
      <w:r>
        <w:rPr/>
        <w:t>땧슣</w:t>
      </w:r>
      <w:r>
        <w:rPr/>
        <w:t>ⴸꤸ</w:t>
      </w:r>
      <w:r>
        <w:rPr/>
        <w:t>煕眨슬䍐敾线ꅚ쉸␨숦䫍뾩㑴쉪쉥䅔剒皏兀槂⫂㑊䕬剚䇂䜶㙀㴶朦㥋䣍歪顇䬥䕷칗愤숥긣쉠䴱⩹슣㵮橉當唩㡉竂挮偏輯矂䲡㡗彟げ㟂浘畐幘灀ꅰ䤴㵤췂懂슻乮⑸숱</w:t>
      </w:r>
      <w:r>
        <w:rPr/>
        <w:t>ꔭ</w:t>
      </w:r>
      <w:r>
        <w:rPr/>
        <w:t>촮⿃傩◃긮乂繓믃슩婵抻⤨壂⮩⍚넬偫挻䆩奰瑑䌣湀☵泂噆瘱敠㚻</w:t>
      </w:r>
      <w:r>
        <w:rPr/>
        <w:t>ⴭ</w:t>
      </w:r>
      <w:r>
        <w:rPr/>
        <w:t>睱呠捫␳ꥢ䫂䁰싂啡㬺幇楅䮣浲ꄬ㡓숽撻杉쉫</w:t>
      </w:r>
      <w:r>
        <w:rPr/>
        <w:t>ⲏ</w:t>
      </w:r>
      <w:r>
        <w:rPr/>
        <w:t>吰椦楬䙎쉸㠣䨱겥⌦た꥖䒮</w:t>
      </w:r>
      <w:r>
        <w:rPr/>
        <w:t>ⰶ</w:t>
      </w:r>
      <w:r>
        <w:rPr/>
        <w:t>츽匰睋</w:t>
      </w:r>
      <w:r>
        <w:rPr/>
        <w:t>ꤸ</w:t>
      </w:r>
      <w:r>
        <w:rPr/>
        <w:t>䆱坋暱し徣汁</w:t>
      </w:r>
      <w:r>
        <w:rPr/>
        <w:t>ꕺ</w:t>
      </w:r>
      <w:r>
        <w:rPr/>
        <w:t>佂깨挹䩮ꥶ㝟湯㥾ㅔ싂燂塭䴫穲扡ꅄ㖮吱䅔媩㛂悻ꥺ䵇䫎协牸녰ㅍㆩ㟂偧㕋ꄷ쵧偧愪睧瓃⑍牧뮻楸㕦ㆬ넬⑇슏辥⬷䜰슩㉩땕⺘帲쉤䡭숫瑾嗂⤴쵕</w:t>
      </w:r>
      <w:r>
        <w:rPr/>
        <w:t>⠵</w:t>
      </w:r>
      <w:r>
        <w:rPr/>
        <w:t>桭쉞⵲䝖昲戯쉧㡟〮⍢◂거</w:t>
      </w:r>
      <w:r>
        <w:rPr/>
        <w:t>ⷂ</w:t>
      </w:r>
      <w:r>
        <w:rPr/>
        <w:t>止곂㕆╡䒣쉩싃焳惂</w:t>
      </w:r>
      <w:r>
        <w:rPr/>
        <w:t>ꗂ</w:t>
      </w:r>
      <w:r>
        <w:rPr/>
        <w:t>Ⱡ</w:t>
      </w:r>
      <w:r>
        <w:rPr/>
        <w:t>幆丸漽捌廂慈㡨父⥚쉌䤬䕊磂捺㉠쉖愮㍧き⑕硩썳</w:t>
      </w:r>
      <w:r>
        <w:rPr/>
        <w:t>꤬</w:t>
      </w:r>
      <w:r>
        <w:rPr/>
        <w:t>奔窿䰥䞿嫂╃祙丱瀲㵭䙲䫂氤玘坫㙩怷</w:t>
      </w:r>
      <w:r>
        <w:rPr/>
        <w:t>ꤣ</w:t>
      </w:r>
      <w:r>
        <w:rPr/>
        <w:t>㕰䆘</w:t>
      </w:r>
      <w:r>
        <w:rPr/>
        <w:t>ⵘ</w:t>
      </w:r>
      <w:r>
        <w:rPr/>
        <w:t>깾轎顢딵焪斘뭚䕩ꅄ</w:t>
      </w:r>
      <w:r>
        <w:rPr/>
        <w:t>ꥂ</w:t>
      </w:r>
      <w:r>
        <w:rPr/>
        <w:t>朹琪灮呍䉢⒏喘彬䔦摶믂㉷䁧䊥⽷</w:t>
      </w:r>
      <w:r>
        <w:rPr/>
        <w:t>ꕵ</w:t>
      </w:r>
      <w:r>
        <w:rPr/>
        <w:t>칣䕴뮱</w:t>
      </w:r>
      <w:r>
        <w:rPr/>
        <w:t>ⵧ</w:t>
      </w:r>
      <w:r>
        <w:rPr/>
        <w:t>칤⮘ꥬ</w:t>
      </w:r>
      <w:r>
        <w:rPr/>
        <w:t>⡪</w:t>
      </w:r>
      <w:r>
        <w:rPr/>
        <w:t>㬲숱䔫껂㵕䍅</w:t>
      </w:r>
      <w:r>
        <w:rPr/>
        <w:t>⣂</w:t>
      </w:r>
      <w:r>
        <w:rPr/>
        <w:t>櫂䭭䫃捳斬嗂挵촺뗂礮䐣쉙剘兺穆硎☶硍곂땵繘沵輱䡨捨彦坘椣䣂勎겿坥뭎㠽心昺䥰슏ㅥ娪䡗坃畅坹쉧佩⌲㈷쉑繮㌨扏癣♫䰻</w:t>
      </w:r>
      <w:r>
        <w:rPr/>
        <w:t>ꔪ⨭</w:t>
      </w:r>
      <w:r>
        <w:rPr/>
        <w:t>灙硞昴ꌰ秂楘䅌딺离</w:t>
      </w:r>
      <w:r>
        <w:rPr/>
        <w:t>⡘</w:t>
      </w:r>
      <w:r>
        <w:rPr/>
        <w:t>睳뗂幍슡礫㉭⹪昵뽁坪③橢</w:t>
      </w:r>
      <w:r>
        <w:rPr/>
        <w:t>⣂</w:t>
      </w:r>
      <w:r>
        <w:rPr/>
        <w:t>䜯救䎬掻ꍴ㒱庣숤䟂瑚䴲걞春</w:t>
      </w:r>
      <w:r>
        <w:rPr/>
        <w:t>⡶</w:t>
      </w:r>
      <w:r>
        <w:rPr/>
        <w:t>奎买㭎ぢ䝀姂</w:t>
      </w:r>
      <w:r>
        <w:rPr/>
        <w:t>⡌</w:t>
      </w:r>
      <w:r>
        <w:rPr/>
        <w:t>浌쉳盃䍅</w:t>
      </w:r>
      <w:r>
        <w:rPr/>
        <w:t>ⱚ</w:t>
      </w:r>
      <w:r>
        <w:rPr/>
        <w:t>瞡숵慟䱕䉂䠴䠴剮⸣썗圷娪䠴㝓䴺쉬潁嚮㕣獅畣䙧奦䆻㓎⩪卵硨癪㒥浩浡</w:t>
      </w:r>
      <w:r>
        <w:rPr/>
        <w:t>Ⱔ</w:t>
      </w:r>
      <w:r>
        <w:rPr/>
        <w:t>ꤲ</w:t>
      </w:r>
      <w:r>
        <w:rPr/>
        <w:t>題杒뽓唪磂쉌䣂ꏂ䥪㜊洪</w:t>
      </w:r>
      <w:r>
        <w:rPr/>
        <w:t>꤬</w:t>
      </w:r>
      <w:r>
        <w:rPr/>
        <w:t>橸㵠䑌</w:t>
      </w:r>
      <w:r>
        <w:rPr/>
        <w:t>ꕤ</w:t>
      </w:r>
      <w:r>
        <w:rPr/>
        <w:t>梘朥</w:t>
      </w:r>
      <w:r>
        <w:rPr/>
        <w:t>⢏</w:t>
      </w:r>
      <w:r>
        <w:rPr/>
        <w:t>睔</w:t>
      </w:r>
      <w:r>
        <w:rPr/>
        <w:t>ⱡ</w:t>
      </w:r>
      <w:r>
        <w:rPr/>
        <w:t>欲쉱ꅗ㢡车瓂〦♊쌤塪偊⍬䍗磂倽輳慙轩眬쉰矂〷쉚桱㊱ꇃ割散䔱ꥴ癇祃愪싍㍚㍍깯⭩礸洳恎輫晲뽗愱䰱䞩ꍡ奵亥僂颣煆㔽㉾倫纻</w:t>
      </w:r>
      <w:r>
        <w:rPr/>
        <w:t>ⵋꕌ</w:t>
      </w:r>
      <w:r>
        <w:rPr/>
        <w:t>㉋䙠氬幋䭨컂䞬噃쉸</w:t>
      </w:r>
      <w:r>
        <w:rPr/>
        <w:t>ⶏ</w:t>
      </w:r>
      <w:r>
        <w:rPr/>
        <w:t>爮䴴捗曂䑃ㅙ浃㫂놡坂䐶睬䲱拎䙭兓</w:t>
      </w:r>
      <w:r>
        <w:rPr/>
        <w:t>꥟</w:t>
      </w:r>
      <w:r>
        <w:rPr/>
        <w:t>倹</w:t>
      </w:r>
      <w:r>
        <w:rPr/>
        <w:t>ꔣ</w:t>
      </w:r>
      <w:r>
        <w:rPr/>
        <w:t>潌꺡掩㝊⪣ꍍ硋䖿㡔疬⨪う깥枩녚ꌪ싂▣係슻䝃䵯稰偔칡眹䭠싂佘獞洮슏⩚㭖㐭恆恌㥓坱쉉䵪췂슩곂呥</w:t>
      </w:r>
      <w:r>
        <w:rPr/>
        <w:t>ⱋ</w:t>
      </w:r>
      <w:r>
        <w:rPr/>
        <w:t>뼻淂쉳㡨狂顰╇쉈㒵嘨쉙䅬瀹⿂긫䕵婶칞⨵危浚䭸갶⍎硵嘹挱슩煶쉫斏䚩칶╥갰꥞䄦䴤䥈⯂㈨䆥灉걧剩匪灋㜵╂⍩㕂쵦㠫碮噕柂䉟䖣녈摅嘴ㅎ썺쉌</w:t>
      </w:r>
      <w:r>
        <w:rPr/>
        <w:t>ꕙ</w:t>
      </w:r>
      <w:r>
        <w:rPr/>
        <w:t>剚睸䤯凍繷㭆䗂竂秂㖱种ꎱ숰㭸䩥偐婗惂枡⸷㑍㵆⑈爸眴⩬扶</w:t>
      </w:r>
      <w:r>
        <w:rPr/>
        <w:t>ꔤ</w:t>
      </w:r>
      <w:r>
        <w:rPr/>
        <w:t>䱩姍げ幒碿迂剤坁挻煨䑗喘쉍ꆡ轑戤⑧⽷亩㵴뾥歚䐻㎣쉖䊘ㅥ⍗</w:t>
      </w:r>
      <w:r>
        <w:rPr/>
        <w:t>Ⳃ⑃</w:t>
      </w:r>
      <w:r>
        <w:rPr/>
        <w:t>뽹睬</w:t>
      </w:r>
      <w:r>
        <w:rPr/>
        <w:t>Ⳃ</w:t>
      </w:r>
      <w:r>
        <w:rPr/>
        <w:t>걗④⭕欨싂䑆䅡쉒愶伬</w:t>
      </w:r>
      <w:r>
        <w:rPr/>
        <w:t>⡀</w:t>
      </w:r>
      <w:r>
        <w:rPr/>
        <w:t>걩煚</w:t>
      </w:r>
      <w:r>
        <w:rPr/>
        <w:t>⡈</w:t>
      </w:r>
      <w:r>
        <w:rPr/>
        <w:t>喵☶佳꥚媵輹䲱桥㨣睙뭇뽨䤳娬喬◂뽴浃䝦戲꧎</w:t>
      </w:r>
      <w:r>
        <w:rPr/>
        <w:t>ꕟ</w:t>
      </w:r>
      <w:r>
        <w:rPr/>
        <w:t>堸木⥲奠㭕쉠䰺䒻歂넭⨨⯂</w:t>
      </w:r>
      <w:r>
        <w:rPr/>
        <w:t>ꖬ</w:t>
      </w:r>
      <w:r>
        <w:rPr/>
        <w:t>㣂禡竂摪畸쌺杚쉓뭷⯂㙄</w:t>
      </w:r>
      <w:r>
        <w:rPr/>
        <w:t>ꕰ</w:t>
      </w:r>
      <w:r>
        <w:rPr/>
        <w:t>떥⩏塣</w:t>
      </w:r>
      <w:r>
        <w:rPr/>
        <w:t>ꤹ</w:t>
      </w:r>
      <w:r>
        <w:rPr/>
        <w:t>渨⽂瘦㕴</w:t>
      </w:r>
      <w:r>
        <w:rPr/>
        <w:t>⡳</w:t>
      </w:r>
      <w:r>
        <w:rPr/>
        <w:t>弪枩睥啢浲걘䱆놏兺⤶숵㫂倻⥕묳䐮▥幸㉠㫂ꏂ異㥮䤺ꥹ繃䫂␽</w:t>
      </w:r>
      <w:r>
        <w:rPr/>
        <w:t>⠤</w:t>
      </w:r>
      <w:r>
        <w:rPr/>
        <w:t>㌦悮⥊ꅒ湠㡯깇㴶渽啯漳㙌겣愹쵣</w:t>
      </w:r>
      <w:r>
        <w:rPr/>
        <w:t>ꔭ</w:t>
      </w:r>
      <w:r>
        <w:rPr/>
        <w:t>ꥰ坸䩴㪱걲婐䱃䡉⿂䤸塩쉁㓂녞䎱へ걃쉡</w:t>
      </w:r>
      <w:r>
        <w:rPr/>
        <w:t>ꤱ</w:t>
      </w:r>
      <w:r>
        <w:rPr/>
        <w:t>顋津機汞怵문♆⩣⭢棍♑촫숩兲䉎犩⭲⹴녀䕞싂㩷숰唷⥒싂䙺慣势䩂⥩</w:t>
      </w:r>
      <w:r>
        <w:rPr/>
        <w:t>ꤪ</w:t>
      </w:r>
      <w:r>
        <w:rPr/>
        <w:t>㐺恊⩱쉩⼶灋輣噠礦䰤⨦县䜶㥱弭敚祟⹤슩</w:t>
      </w:r>
      <w:r>
        <w:rPr/>
        <w:t>⣂</w:t>
      </w:r>
      <w:r>
        <w:rPr/>
        <w:t>뾥곂琽䱀</w:t>
      </w:r>
      <w:r>
        <w:rPr/>
        <w:t>ꕃ</w:t>
      </w:r>
      <w:r>
        <w:rPr/>
        <w:t>捬䒥睞眶㤫䫂㎩楖⽌숴倩㭥摾斬畤ㅾ恙뭣妏楒猻㚩啐畧祟딭瓂木徿깮灩♫䜥⽆桡쉴猦ꍫ䟂癶炿㩡䘶㩱㮵搷疩⥾䞮戊쉁쉸煃瑞㵪ꥰ傩揎䵦䜽㈦묷轄敟挭䱅</w:t>
      </w:r>
      <w:r>
        <w:rPr/>
        <w:t>⢱</w:t>
      </w:r>
      <w:r>
        <w:rPr/>
        <w:t>㶱歭摯㯍뭲敥盂漱恓啥䶣縶扙㎮婓堯㥋偠⍗ꎥ슥仂</w:t>
      </w:r>
      <w:r>
        <w:rPr/>
        <w:t>⡭</w:t>
      </w:r>
      <w:r>
        <w:rPr/>
        <w:t>ⵔ</w:t>
      </w:r>
      <w:r>
        <w:rPr/>
        <w:t>묽浮瑌䴷畱㒱숩땇쉬䨹桀侩頵幧奭깕䢩</w:t>
      </w:r>
      <w:r>
        <w:rPr/>
        <w:t>ⱗ</w:t>
      </w:r>
      <w:r>
        <w:rPr/>
        <w:t>旂⥂슻硦䑗烎儸⨯丳쵡⾬晅숫港啙煕㝠⌳</w:t>
      </w:r>
      <w:r>
        <w:rPr/>
        <w:t>ꥒ</w:t>
      </w:r>
      <w:r>
        <w:rPr/>
        <w:t>顔偅礭쉺厏獔䝉캬样盂撻㧂쉙硘㷂瘹쉒ㄶ縹瞘煴䵀</w:t>
      </w:r>
      <w:r>
        <w:rPr/>
        <w:t>ꦏ</w:t>
      </w:r>
      <w:r>
        <w:rPr/>
        <w:t>㬬㒻⎮깸걁摢칭彅쵖繒</w:t>
      </w:r>
      <w:r>
        <w:rPr/>
        <w:t>⡲</w:t>
      </w:r>
      <w:r>
        <w:rPr/>
        <w:t>䠨⥧싍㭶♊圯ꅴ䍣爫䟃捄婔湣嘮喱</w:t>
      </w:r>
      <w:r>
        <w:rPr/>
        <w:t>ꔽ</w:t>
      </w:r>
      <w:r>
        <w:rPr/>
        <w:t>梏穪ꏂ䃂</w:t>
      </w:r>
      <w:r>
        <w:rPr/>
        <w:t>ⶮ</w:t>
      </w:r>
      <w:r>
        <w:rPr/>
        <w:t>稣㍄숯</w:t>
      </w:r>
      <w:r>
        <w:rPr/>
        <w:t>ꔭ</w:t>
      </w:r>
      <w:r>
        <w:rPr/>
        <w:t>痂扂橦盃彪칟輮㓂灈쉭뭡丨盂攬氺㙦쌴䣂뇂쎱申㵰啊⿂싂䀮湏䍱쉾圣⑓摙㴤⩍⥁䌱轪礩别䐦췍㥙䁊⭁숯묰幐</w:t>
      </w:r>
      <w:r>
        <w:rPr/>
        <w:t>⣃</w:t>
      </w:r>
      <w:r>
        <w:rPr/>
        <w:t>婓쉶澘潊쉁娷洪䭈ㅱꥮⓂ싂睩瘲獚긪깭쉕쉩䡕䟂繆䭖ꄹ㭉噭硐祌</w:t>
      </w:r>
      <w:r>
        <w:rPr/>
        <w:t>⡟</w:t>
      </w:r>
      <w:r>
        <w:rPr/>
        <w:t>ꗃ</w:t>
      </w:r>
      <w:r>
        <w:rPr/>
        <w:t>烂礳㕆㊘깙쉕䑃迂㠷⧂쉄祖⥵滂祠┮㌻垘梱燃숪䩷뾡繣兩䍘</w:t>
      </w:r>
      <w:r>
        <w:rPr/>
        <w:t>⡺⤯⯂</w:t>
      </w:r>
      <w:r>
        <w:rPr/>
        <w:t>灟剸⍧仂摸呢⤩ꥯ⥲焺쉳啗嘷求쉗䐭ꍚ㉭㤰ꅷ⸦䙀䮩迂毎䐩⤣녅畬摢㥾婶溩摬쌩眣伬㡴䤨樽䈶╙깟儣숹怬䤺숱䢏뮿婫旎橕礸⭖氭㞱놿䊩㉀㵦</w:t>
      </w:r>
      <w:r>
        <w:rPr/>
        <w:t>꤬</w:t>
      </w:r>
      <w:r>
        <w:rPr/>
        <w:t>싂슿潭盂</w:t>
      </w:r>
      <w:r>
        <w:rPr/>
        <w:t>ⵡ</w:t>
      </w:r>
      <w:r>
        <w:rPr/>
        <w:t>檬캱頬놻䌮竂㐪䟍㠶㈴䜯</w:t>
      </w:r>
      <w:r>
        <w:rPr/>
        <w:t>ⱱ</w:t>
      </w:r>
      <w:r>
        <w:rPr/>
        <w:t>ꕊ</w:t>
      </w:r>
      <w:r>
        <w:rPr/>
        <w:t>㡘쉦ギ䉣濂扭쉺㡘⸵쉅녗神頭炩㝧䑄㊵싂♢㨪䭁幂䈲汨䄬칂湡灖</w:t>
      </w:r>
      <w:r>
        <w:rPr/>
        <w:t>꧂</w:t>
      </w:r>
      <w:r>
        <w:rPr/>
        <w:t>썾稦숷癈噦숮䟂</w:t>
      </w:r>
      <w:r>
        <w:rPr/>
        <w:t>ꕘ</w:t>
      </w:r>
      <w:r>
        <w:rPr/>
        <w:t>㝶烃䑤佴橨쉘涬佥畋⥡㕴漹숩습㶱婘獏</w:t>
      </w:r>
      <w:r>
        <w:rPr/>
        <w:t>⢿</w:t>
      </w:r>
      <w:r>
        <w:rPr/>
        <w:t>ㄱ䬰☽橌晅攨卙쉒♑䱵⨯戶怸搽敎⩰扉⽀⍺穹昤䵇顧彞쉧剋㈻묹㩑㩕땦䈺㉈㕁倱㓂漷斱⩧溵懂⩺䨪牘㍳뽸㩥㉐䩅땊슩繂싃夲껎癭啅熏獞쵓썀ㅌ䤸ꆩ䯂㙥煴颿䁂伪㜲祁兢㴥묤⤺䍺䡐♧</w:t>
      </w:r>
      <w:r>
        <w:rPr/>
        <w:t>⠴</w:t>
      </w:r>
      <w:r>
        <w:rPr/>
        <w:t>긤硤磍捐坅沱矂由</w:t>
      </w:r>
      <w:r>
        <w:rPr/>
        <w:t>ꥐ</w:t>
      </w:r>
      <w:r>
        <w:rPr/>
        <w:t>캣㗂嗂乥弦⛂긩䢱枩䵧숨婦纏桇廂儬싂㍹渪䨨妵쉄긫</w:t>
      </w:r>
      <w:r>
        <w:rPr/>
        <w:t>Ⱘ</w:t>
      </w:r>
      <w:r>
        <w:rPr/>
        <w:t>姂嘴␨⑉</w:t>
      </w:r>
      <w:r>
        <w:rPr/>
        <w:t>ⵢ⌮</w:t>
      </w:r>
      <w:r>
        <w:rPr/>
        <w:t>瑂恀嫂挷啒繀쉙</w:t>
      </w:r>
      <w:r>
        <w:rPr/>
        <w:t>Ⱪ⯂</w:t>
      </w:r>
      <w:r>
        <w:rPr/>
        <w:t>䩐㢬䛂䈰䘊匸슩䍣쉋쉋숥浞朦噌克㡸㐤슘⽔玻믂뽆瑇䓂噤⻂畃걙偵側浟奶㶡幒䬨䤥⤪뭾칀㴥本汃殮䌪奺㩳硾䅷㐱啐☯倹猬♋쉷秂牗◂숦슣䙆嘰湾扟</w:t>
      </w:r>
      <w:r>
        <w:rPr/>
        <w:t>⢿</w:t>
      </w:r>
      <w:r>
        <w:rPr/>
        <w:t>쉉煠쉘䝕⩶㶩繪㭈淂珂써칌썏꥖䯂祀頺玵⩚쉓싍㉎⹹㡈祟揂焹橖哂噖㍌䛂뭠뽊층嚥秂㪣瑹扵〉슏祬瓍卄繶噓儤序숥䥥匰⭃䥣㣎숭用䙉敹ꍍ伲濂ぐ樴晀㨥㋂偐扣前㏂ꌦ쎘塹⑙琺녧庻畘숺稬橞䵬くぎ</w:t>
      </w:r>
      <w:r>
        <w:rPr/>
        <w:t>ꥐ</w:t>
      </w:r>
      <w:r>
        <w:rPr/>
        <w:t>쉘䲥䭮⍣琽숩礨毂さ擂쉗猱◂灋㖏녔䡸㨬汄稩칃⧂堦東䶿妣쌷六榣珂猽乄慟噈䘫兺睳㙌䬪㔹</w:t>
      </w:r>
      <w:r>
        <w:rPr/>
        <w:t>ⴳ</w:t>
      </w:r>
      <w:r>
        <w:rPr/>
        <w:t>䍘䥀⬰充䤵縷浳쌷眽䙖㫂稹呴⎩⚥䫂␲攩䭳䕪䎮㩸汎⹺䵆</w:t>
      </w:r>
      <w:r>
        <w:rPr/>
        <w:t>Ⳃ</w:t>
      </w:r>
      <w:r>
        <w:rPr/>
        <w:t>嗂烂䋂䔮㉕䜳歩求潪촱湁㵳戹쉬慣佇捠㶏弳㥳䕶䤸걏</w:t>
      </w:r>
      <w:r>
        <w:rPr/>
        <w:t>꧂</w:t>
      </w:r>
      <w:r>
        <w:rPr/>
        <w:t>䀺禣所歰쉰쉍攥⑷ꄺ숱櫂䱶䃂湞캘䧂恧㜮놣숸┭㙪息</w:t>
      </w:r>
      <w:r>
        <w:rPr/>
        <w:t>⢬</w:t>
      </w:r>
      <w:r>
        <w:rPr/>
        <w:t>㕱夶癁瑂槂妏卸껍칵祓䤭䱷啔쉕⹆</w:t>
      </w:r>
      <w:r>
        <w:rPr/>
        <w:t>ⰹ</w:t>
      </w:r>
      <w:r>
        <w:rPr/>
        <w:t>곎帲轤盎</w:t>
      </w:r>
      <w:r>
        <w:rPr/>
        <w:t>ⱁ</w:t>
      </w:r>
      <w:r>
        <w:rPr/>
        <w:t>㈣〪湬泂䬦䫎⪡姂奭㤱쌹쉐〸祐걱止슻쉐癉潱캘戣橅뭆偒癱ど眫轂걎汔</w:t>
      </w:r>
      <w:r>
        <w:rPr/>
        <w:t>꧂</w:t>
      </w:r>
      <w:r>
        <w:rPr/>
        <w:t>捅織窩䁤歖㨣入쉏飃眻땱熘睃⻂縸䱔⑃稶⏂딱㖻畖〲넶眶松哂</w:t>
      </w:r>
      <w:r>
        <w:rPr/>
        <w:t>ⴭ</w:t>
      </w:r>
      <w:r>
        <w:rPr/>
        <w:t>瞮癏숻㣂숤숹긶</w:t>
      </w:r>
      <w:r>
        <w:rPr/>
        <w:t>ⴥ␪</w:t>
      </w:r>
      <w:r>
        <w:rPr/>
        <w:t>ⵎ</w:t>
      </w:r>
      <w:r>
        <w:rPr/>
        <w:t>䅠㡚쉈뭀ꍴ爻佒晋䙨㡪쉸搭㵧头喡汰䥏䩖䄴哂汤⩣慕㐶㶘캿⴫ㄯ쉦圩ꎡ燂べ畔㵩슻ꆮ䥏ꇂ⪥〉乊䫂楸㦱땔</w:t>
      </w:r>
      <w:r>
        <w:rPr/>
        <w:t>ⵦꦵ</w:t>
      </w:r>
      <w:r>
        <w:rPr/>
        <w:t>卨㵆슩塏⍚瀯㭣䩬形塐槂㗃쉔獮瑒쉉摲吺땍㥙搣么⑇桚⺱⸷拂쉙啍⤪쉯窩䥁싍녎南㕡쉆츸䌱段딽㵗轧⍠쉣㝆偘繨䑰垥婃䭱洳㒣䝫ꥬ劵⹡侩㭚㕥儲䥤樫儹輩쉭㷂曂</w:t>
      </w:r>
      <w:r>
        <w:rPr/>
        <w:t>⠳</w:t>
      </w:r>
      <w:r>
        <w:rPr/>
        <w:t>㑓䅫㇂欫♋炿䲏뾣㕺ㆬ䱶⻂潇싃ノ欵</w:t>
      </w:r>
      <w:r>
        <w:rPr/>
        <w:t>꥓</w:t>
      </w:r>
      <w:r>
        <w:rPr/>
        <w:t>咱伭䇂伷睭䭧⹀</w:t>
      </w:r>
      <w:r>
        <w:rPr/>
        <w:t>ꖿ</w:t>
      </w:r>
      <w:r>
        <w:rPr/>
        <w:t>獔汉䓃兕</w:t>
      </w:r>
      <w:r>
        <w:rPr/>
        <w:t>ꕍ</w:t>
      </w:r>
      <w:r>
        <w:rPr/>
        <w:t>䅺幏㬴悩桩ㆩ⒮㫂䑌獏權䞮兡䍥僂䱁兔䂡㵞噵狂穤飃恓怩㜽◂㕎䄪ꄹ⹂拂녦ꇂ슣</w:t>
      </w:r>
      <w:r>
        <w:rPr/>
        <w:t>⣂⚣⑬</w:t>
      </w:r>
      <w:r>
        <w:rPr/>
        <w:t>ㄲ㭭␩䕖摣쉗殻⨺숯㌮楸壍</w:t>
      </w:r>
      <w:r>
        <w:rPr/>
        <w:t>ꥍ</w:t>
      </w:r>
      <w:r>
        <w:rPr/>
        <w:t>桬橍玱쉨썷㩊딥憩䁘뭞搪ꆬ堥咮䍌㔸漩녒⨥婀䐫湕㥴⥺濂떩㠥䅘材㤸砶숩䃂㭪ꥵ浍浨皡</w:t>
      </w:r>
      <w:r>
        <w:rPr/>
        <w:t>ꕢ</w:t>
      </w:r>
      <w:r>
        <w:rPr/>
        <w:t>걆</w:t>
      </w:r>
      <w:r>
        <w:rPr/>
        <w:t>ꥋ</w:t>
      </w:r>
      <w:r>
        <w:rPr/>
        <w:t>顊㝒땱쉇뭹槂⛂</w:t>
      </w:r>
      <w:r>
        <w:rPr/>
        <w:t>ꥄ</w:t>
      </w:r>
      <w:r>
        <w:rPr/>
        <w:t>䄩兞嚩丣㴩꺡</w:t>
      </w:r>
      <w:r>
        <w:rPr/>
        <w:t>⠪☷</w:t>
      </w:r>
      <w:r>
        <w:rPr/>
        <w:t>木煞썄㵹樣晋</w:t>
      </w:r>
      <w:r>
        <w:rPr/>
        <w:t>ⲩ</w:t>
      </w:r>
      <w:r>
        <w:rPr/>
        <w:t>欷⩔愸㩠숳滂痂</w:t>
      </w:r>
      <w:r>
        <w:rPr/>
        <w:t>ꥌ</w:t>
      </w:r>
      <w:r>
        <w:rPr/>
        <w:t>畮</w:t>
      </w:r>
      <w:r>
        <w:rPr/>
        <w:t>ꗂ</w:t>
      </w:r>
      <w:r>
        <w:rPr/>
        <w:t>䕸䑮兒夤슏㝇깔㵷꤮숰㗃瞵␨쉋䛂礣믂䝹䱴仂쉇彳⩎矂び캩</w:t>
      </w:r>
      <w:r>
        <w:rPr/>
        <w:t>꧂</w:t>
      </w:r>
      <w:r>
        <w:rPr/>
        <w:t>撘쉏敮쉈쌦⍋ꎩ碬稹♉</w:t>
      </w:r>
      <w:r>
        <w:rPr/>
        <w:t>ⶡ</w:t>
      </w:r>
      <w:r>
        <w:rPr/>
        <w:t>洹싂䑱剓䍤⨫睐湦个㷃歸㞣儦憵숲华숷㵈숪㙹☫쉺䕬⑥秂</w:t>
      </w:r>
      <w:r>
        <w:rPr/>
        <w:t>⡫</w:t>
      </w:r>
      <w:r>
        <w:rPr/>
        <w:t>顔ꎣ⤽敮㑥쉢忂숸顓䜪卉쉀坟收济</w:t>
      </w:r>
      <w:r>
        <w:rPr/>
        <w:t>⡾</w:t>
      </w:r>
      <w:r>
        <w:rPr/>
        <w:t>偕漬㪻䌲戲⭥♮┶扄슻⽃湥帮㕚ꥨ숵㟂顗慣晠쉁ぶ頱囂촯ꅞ㡦樶㡹歭숽㥮㤭繹</w:t>
      </w:r>
      <w:r>
        <w:rPr/>
        <w:t>Ⱙ</w:t>
      </w:r>
      <w:r>
        <w:rPr/>
        <w:t>䬸㥧䵟輽⍴쉵啬儺▱◃畯强城♯䵇䙑ꅇ䑌䵴뭥殩湪䜵根┱杦쉋ꅃ湋숯疩㡾敉䉩슱凂䅾걟䉍恏슩㕈㥅汄恳獶涩輯㍪佚싂嗂㜳畫칤㕚썷꥕䑲坩窮숨焫</w:t>
      </w:r>
      <w:r>
        <w:rPr/>
        <w:t>ꕌ</w:t>
      </w:r>
      <w:r>
        <w:rPr/>
        <w:t>练擂컂敩쉖楾㧂숷쉑뼦䩁꺡倻䦻晚㎩䍪䵃係ꥳ⩈싃燂顖쉩婷㙚乇</w:t>
      </w:r>
      <w:r>
        <w:rPr/>
        <w:t>ⱶ</w:t>
      </w:r>
      <w:r>
        <w:rPr/>
        <w:t>扒埂磂㛂ꥥ檣牳㜱煅傻渵⚱䘲ꅅꏂ㉵</w:t>
      </w:r>
      <w:r>
        <w:rPr/>
        <w:t>ꦏ</w:t>
      </w:r>
      <w:r>
        <w:rPr/>
        <w:t>朳</w:t>
      </w:r>
      <w:r>
        <w:rPr/>
        <w:t>⡒</w:t>
      </w:r>
      <w:r>
        <w:rPr/>
        <w:t>獗歶㡮䦣㙧愳恞晌碿㡕息䏃슏㙚쉡幰硄暬</w:t>
      </w:r>
      <w:r>
        <w:rPr/>
        <w:t>Ᵽ</w:t>
      </w:r>
      <w:r>
        <w:rPr/>
        <w:t>氱묷㝐쏂촥昸㫂汮쉧쉰</w:t>
      </w:r>
      <w:r>
        <w:rPr/>
        <w:t>ꗂ</w:t>
      </w:r>
      <w:r>
        <w:rPr/>
        <w:t>㢥昰氺꺩洳⸪ふ䙓♑䳂⎩戽飂儬</w:t>
      </w:r>
      <w:r>
        <w:rPr/>
        <w:t>ꦱ</w:t>
      </w:r>
      <w:r>
        <w:rPr/>
        <w:t>싂䛂㢘쉗⩎숮䚮싂㌯扭䡧쉢坥칂ꎏ</w:t>
      </w:r>
      <w:r>
        <w:rPr/>
        <w:t>ꗂ</w:t>
      </w:r>
      <w:r>
        <w:rPr/>
        <w:t>쉕幨挹䱭歐䭇慂飂⫂幖䌣页⹕䙒䞡㕨䥇癉睂溡⭠쉠妬땫䳂쉅싂㙯ꅆ奷㗂쉚䎘䑍儤婺촫楎숨䔣</w:t>
      </w:r>
      <w:r>
        <w:rPr/>
        <w:t>⡘</w:t>
      </w:r>
      <w:r>
        <w:rPr/>
        <w:t>㙁䁡쉌稪</w:t>
      </w:r>
      <w:r>
        <w:rPr/>
        <w:t>Ⱞ☱</w:t>
      </w:r>
      <w:r>
        <w:rPr/>
        <w:t>쉲乩쉸朴뽉㩰䊣뽳⍀䈽潇䙧싂娤</w:t>
      </w:r>
      <w:r>
        <w:rPr/>
        <w:t>⠦</w:t>
      </w:r>
      <w:r>
        <w:rPr/>
        <w:t>硍䴲깄⍞敁侩佳㕧䜦쉬䱭쉳뭨㍁伩䥴㘭㠥</w:t>
      </w:r>
      <w:r>
        <w:rPr/>
        <w:t>ꤷ</w:t>
      </w:r>
      <w:r>
        <w:rPr/>
        <w:t>祵佟䜻♺⍲咩歀均⽩浍껂</w:t>
      </w:r>
      <w:r>
        <w:rPr/>
        <w:t>⠵</w:t>
      </w:r>
      <w:r>
        <w:rPr/>
        <w:t>ㄨ딤吷辬焬杷䕵癆䎣喡绎档쵵뭸堦꥘쌊⩕ꅺヂ䝑⫂昽ㅩ⧂㥣⽮뽴ꥴ潞乱ꆏ㇂칡뽟䴦㍡䝋媏⥟瑷䣂磂轓㵹䉖乀獚枻儩攴沮畍䀴皻牙䥣컂参ㅦ佤㖥劵傘憻䩃슏摊个⨵䭯乆쉁ꌭ</w:t>
      </w:r>
      <w:r>
        <w:rPr/>
        <w:t>ⱘⰩ</w:t>
      </w:r>
      <w:r>
        <w:rPr/>
        <w:t>䌬撣恹⪘䰥癘僂浀痂畘䩕ꎘ쉊彙싂瘬⑅潈獋栤㉗䅬琱쉷쉄槂⎬瘨쉆㬬㙔㑣♣뭓뗃帪㍶㙊쉷縯</w:t>
      </w:r>
      <w:r>
        <w:rPr/>
        <w:t>ꔺ</w:t>
      </w:r>
      <w:r>
        <w:rPr/>
        <w:t>䙘싂䅠䅇塣榩⩉㨪㑺扩离湋猸奋摆⨰⑱犥䃂걵㞘</w:t>
      </w:r>
      <w:r>
        <w:rPr/>
        <w:t>ꔭ</w:t>
      </w:r>
      <w:r>
        <w:rPr/>
        <w:t>䑨컂ㅷ╩哂敷光</w:t>
      </w:r>
      <w:r>
        <w:rPr/>
        <w:t>⡔</w:t>
      </w:r>
      <w:r>
        <w:rPr/>
        <w:t>怪檣䪬쵠杰䴻珂</w:t>
      </w:r>
      <w:r>
        <w:rPr/>
        <w:t>ⳍ</w:t>
      </w:r>
      <w:r>
        <w:rPr/>
        <w:t>䡪樭獰濂쉁䵘䩆枬⭣潃䯂♒쉸컃䘱␹㖩䦡䩦ꌨ村档ㄯ輨櫎嘩呙潂卦绂橐䱟</w:t>
      </w:r>
      <w:r>
        <w:rPr/>
        <w:t>ⱴ</w:t>
      </w:r>
      <w:r>
        <w:rPr/>
        <w:t>ꅃ쌤⩹䵺瑠숭⥳ㆬ仍ꎮ朷佲皿晴㧎倥櫂䞱</w:t>
      </w:r>
      <w:r>
        <w:rPr/>
        <w:t>ꦵ</w:t>
      </w:r>
      <w:r>
        <w:rPr/>
        <w:t>갻⥓침䣂繓华䠱䮩婰숵㐵夹㈲싂橓勎숶匸</w:t>
      </w:r>
      <w:r>
        <w:rPr/>
        <w:t>ⵯ</w:t>
      </w:r>
      <w:r>
        <w:rPr/>
        <w:t>쉔摤캿惃欥〱䙣煨</w:t>
      </w:r>
      <w:r>
        <w:rPr/>
        <w:t>ꤪ</w:t>
      </w:r>
      <w:r>
        <w:rPr/>
        <w:t>䉓ㅷ碏ꄷ곂䡭剷</w:t>
      </w:r>
      <w:r>
        <w:rPr/>
        <w:t>ⱐ</w:t>
      </w:r>
      <w:r>
        <w:rPr/>
        <w:t>流塒塡洲单㮥갨㍶ァ祬頷弫共깸⽶싂厵㓂昨䔬帺歘ㅎ⹉숣ꍱ票⍴砶皱캘砫뽏䡭㝴礨疱塅䉨䫂纩轪┻椣眪灾걒繤⨵⌮ꥣ瞥啺䟃㡮頳䎵䙏勂坑쉃䐭쉾䉎☽戽⹮䄱㠪泎戯썎⵶⨩</w:t>
      </w:r>
      <w:r>
        <w:rPr/>
        <w:t>ꤸ</w:t>
      </w:r>
      <w:r>
        <w:rPr/>
        <w:t>彭㡐쉡쉎</w:t>
      </w:r>
      <w:r>
        <w:rPr/>
        <w:t>ꥄ</w:t>
      </w:r>
      <w:r>
        <w:rPr/>
        <w:t>뽸㕮쉑뇃</w:t>
      </w:r>
      <w:r>
        <w:rPr/>
        <w:t>ꔥ</w:t>
      </w:r>
      <w:r>
        <w:rPr/>
        <w:t>坆䦵╓ꍟ쉷</w:t>
      </w:r>
      <w:r>
        <w:rPr/>
        <w:t>Ⱳ</w:t>
      </w:r>
      <w:r>
        <w:rPr/>
        <w:t>䟂渫縦뽗儻椯ꌦ쎡幌㥵쉡⍧㈰枘쉭啧歋䩇祢悵⩔䁂瑬穠깮쉹槂슩慤⪵♹䉁幞䨬싂숭䈨</w:t>
      </w:r>
      <w:r>
        <w:rPr/>
        <w:t>ⱓ</w:t>
      </w:r>
      <w:r>
        <w:rPr/>
        <w:t>禘汇쉾慕牆顊含㉢塑싎扱瀥憣숭棂⑪䜵焹㤸幆싂뿂煰澩촯쉡檥獬㣂㑪⪻숨䉕䙁佗</w:t>
      </w:r>
      <w:r>
        <w:rPr/>
        <w:t>⡾</w:t>
      </w:r>
      <w:r>
        <w:rPr/>
        <w:t>元</w:t>
      </w:r>
      <w:r>
        <w:rPr/>
        <w:t>ꕚ</w:t>
      </w:r>
      <w:r>
        <w:rPr/>
        <w:t>央牰䄨㉡捙쉁楕⩠眫⽯싎ꄱꥢ㩭⥌쉵澩䮘⬮渴㕔慣䕐숥䅟쉂╶橦⼫숱녍画斱䨪案噃灹㧃畷䟂숳沬☬ꄺ⹅䐦⤨</w:t>
      </w:r>
      <w:r>
        <w:rPr/>
        <w:t>Ᵽ</w:t>
      </w:r>
      <w:r>
        <w:rPr/>
        <w:t>㍌␨ꍀ唸慑嫂个싂䉄ꍦ冩숵ㅞ걙䝋楇椦猨伽⒥牊쉍깤싂⨪</w:t>
      </w:r>
      <w:r>
        <w:rPr/>
        <w:t>ⷂ</w:t>
      </w:r>
      <w:r>
        <w:rPr/>
        <w:t>憬㠺摧㇃䋂䑍쉨䐻쉟㝮쉂䩄쉨湏恡㋂䀵楢䭏扲卲敂婚参璱숸딮䁍⍪牢쵀券썡넶ꥫꎥ</w:t>
      </w:r>
      <w:r>
        <w:rPr/>
        <w:t>ⵈ</w:t>
      </w:r>
      <w:r>
        <w:rPr/>
        <w:t>㙇タ㙠㷂䐸슡瞘氊긽㖮彁쉄癮⍆形Ⓝ迎祇㇂ば煾㵰쉩潯ち⑞㎏㬸畳녃䇃㤮䰫쉫⤹才愫㝯䕮ㅐ佷甤拂墱䆏䃂歫㩚⧂䕩䜵塕䐷ꅧ걢뽔</w:t>
      </w:r>
      <w:r>
        <w:rPr/>
        <w:t>ⰻ</w:t>
      </w:r>
      <w:r>
        <w:rPr/>
        <w:t>所묮匬牸싂⼵╕ꍦꥴ璵幢昣搬䭄쉨橙캏춻썂灥䜪煗爦扮뼤칉⤻싂㡅⹬쉳㘳䬨쉷쉋⎡싂쉠㒿廂䏂╴쉮畩넷彪䱇㕊娵</w:t>
      </w:r>
      <w:r>
        <w:rPr/>
        <w:t>ⵞ⪥</w:t>
      </w:r>
      <w:r>
        <w:rPr/>
        <w:t>慨敞兎晐渫╦址쉋숨喘⫂㜥䩙</w:t>
      </w:r>
      <w:r>
        <w:rPr/>
        <w:t>ⴶ⨥</w:t>
      </w:r>
      <w:r>
        <w:rPr/>
        <w:t>海□温摃</w:t>
      </w:r>
      <w:r>
        <w:rPr/>
        <w:t>ꤳ</w:t>
      </w:r>
      <w:r>
        <w:rPr/>
        <w:t>娻⩸⼶扩캱㘨牨⩗䐪㥤䌹ꥱ䇂猸⹓㈤栯⽱疿牭⽏〣璬쉴頤䡐䊮ꍚ⽷㥖癌元劮猩䞣⺬䏃练頰䌴⩞</w:t>
      </w:r>
      <w:r>
        <w:rPr/>
        <w:t>ꥃ</w:t>
      </w:r>
      <w:r>
        <w:rPr/>
        <w:t>ⱸ</w:t>
      </w:r>
      <w:r>
        <w:rPr/>
        <w:t>暵⵴䬩䵍ꥦ漤坥毂心䠹戻憏ꥲ元㍳硍砪숣擂塰頫ꍬ奨쉎櫎䉈卆喡䟂昴忎儤쉌걫捹灸</w:t>
      </w:r>
      <w:r>
        <w:rPr/>
        <w:t>⡤⹧</w:t>
      </w:r>
      <w:r>
        <w:rPr/>
        <w:t>杈⧎㘲庱뭶滂婪슩⪿升칣殩긱칧睓깇刭䉎숴곂呥䅚㍵歕깅兏숻爫썖漳㬫徘枻㑈깇⨫乷䬻녫뽀䳂癩湰뽊Ⓧ忂楺</w:t>
      </w:r>
      <w:r>
        <w:rPr/>
        <w:t>Ɽ</w:t>
      </w:r>
      <w:r>
        <w:rPr/>
        <w:t>轙숯</w:t>
      </w:r>
      <w:r>
        <w:rPr/>
        <w:t>⡒</w:t>
      </w:r>
      <w:r>
        <w:rPr/>
        <w:t>䣂㑕ꥲ칪い㉣牄祴奡넮ꅳ橥숻煠町싂㈤繳䡸䯎썐飂睂迂敡쉶갽况┦庩坡ꎬ慞쉊␴䃂⵸穧㵴眮䒩㙉䤬</w:t>
      </w:r>
      <w:r>
        <w:rPr/>
        <w:t>ꕙ</w:t>
      </w:r>
      <w:r>
        <w:rPr/>
        <w:t>庿页䝋䑚싍彩㍰썊庩ꄤ슱숳䰺쉯떣䡨</w:t>
      </w:r>
      <w:r>
        <w:rPr/>
        <w:t>ⰺ</w:t>
      </w:r>
      <w:r>
        <w:rPr/>
        <w:t>漣潍卩撥묶睃䐪剡䶬䭬⑃娺ꅭ彘獀瀤䐯浂厣</w:t>
      </w:r>
      <w:r>
        <w:rPr/>
        <w:t>ꦏ</w:t>
      </w:r>
      <w:r>
        <w:rPr/>
        <w:t>㗂䕢⥳帱〨㕈䡎牙㏎䪩啥晡싎坸䉊㬫嘹숱䆵撩橯剖㍷</w:t>
      </w:r>
      <w:r>
        <w:rPr/>
        <w:t>ⷂ</w:t>
      </w:r>
      <w:r>
        <w:rPr/>
        <w:t>䵒⍅⧂슥숺칌璵슬䊩颏䩓䘽汳猦</w:t>
      </w:r>
      <w:r>
        <w:rPr/>
        <w:t>ⱀ⴦</w:t>
      </w:r>
      <w:r>
        <w:rPr/>
        <w:t>쉾쉃⵹쉮竂䙷术桑迂役䝩䱘祬慘</w:t>
      </w:r>
      <w:r>
        <w:rPr/>
        <w:t>Ⱝ</w:t>
      </w:r>
      <w:r>
        <w:rPr/>
        <w:t>䨭别⚿灖㡫⨺未櫎䥗機칇䙁潚걕听傥䩹</w:t>
      </w:r>
      <w:r>
        <w:rPr/>
        <w:t>ꤳ</w:t>
      </w:r>
      <w:r>
        <w:rPr/>
        <w:t>䩟煪⏍䥱♦敐ㄪ㬣䑆</w:t>
      </w:r>
      <w:r>
        <w:rPr/>
        <w:t>ꕷ</w:t>
      </w:r>
      <w:r>
        <w:rPr/>
        <w:t>兏⥳嘹嗂圤甬䁕녍矂䗃幱䭪㡞뼸繵䕙ꄤ捠绂쉹ㅌ䅯쌹犩硤䂿䥀坭쵰숦揂</w:t>
      </w:r>
      <w:r>
        <w:rPr/>
        <w:t>ꔴ</w:t>
      </w:r>
      <w:r>
        <w:rPr/>
        <w:t>ヂ琪瘩磂╬㔶⩅</w:t>
      </w:r>
      <w:r>
        <w:rPr/>
        <w:t>⡺</w:t>
      </w:r>
      <w:r>
        <w:rPr/>
        <w:t>㭬뼳嘸卓㙉夦窡쉎䇂浂</w:t>
      </w:r>
      <w:r>
        <w:rPr/>
        <w:t>ⴱ</w:t>
      </w:r>
      <w:r>
        <w:rPr/>
        <w:t>쉧嘲깾쉷㔲啖瑃㚥睵㠰娪轕橠녦㡾</w:t>
      </w:r>
      <w:r>
        <w:rPr/>
        <w:t>⡹</w:t>
      </w:r>
      <w:r>
        <w:rPr/>
        <w:t>塺䊱然뇍扩灙䅭䀭湳䅤稬䕖쵹쉲䀻桭갹숨㍣輳⹬▏믂㡍땓슱䮥柂氊凂旂㕂昮⭙숩㝌䨪㙕㍣楦㍌꤮▮䔫믎</w:t>
      </w:r>
      <w:r>
        <w:rPr/>
        <w:t>Ⱖ</w:t>
      </w:r>
      <w:r>
        <w:rPr/>
        <w:t>辵敫珃쉵浓朹䊩</w:t>
      </w:r>
      <w:r>
        <w:rPr/>
        <w:t>ⷂ┯</w:t>
      </w:r>
      <w:r>
        <w:rPr/>
        <w:t>牯獟启繏杒㍀挲</w:t>
      </w:r>
      <w:r>
        <w:rPr/>
        <w:t>ⶱ</w:t>
      </w:r>
      <w:r>
        <w:rPr/>
        <w:t>頦䘹⹶</w:t>
      </w:r>
      <w:r>
        <w:rPr/>
        <w:t>ꥂ</w:t>
      </w:r>
      <w:r>
        <w:rPr/>
        <w:t>睒⮻⨲숵畡거䅺姂</w:t>
      </w:r>
      <w:r>
        <w:rPr/>
        <w:t>Ⱨ</w:t>
      </w:r>
      <w:r>
        <w:rPr/>
        <w:t>쉾㪻㍉佯쉕䄰慀䉫㭟쉣䝸⮣⬭䬽㧂</w:t>
      </w:r>
      <w:r>
        <w:rPr/>
        <w:t>ⵈ</w:t>
      </w:r>
      <w:r>
        <w:rPr/>
        <w:t>䊬쉰㫂숪슩뾬␹猶癌痎牍䭋쏂竂輱䯍ꇎ䡘썭칸坦便別䭇뭲硈悡䩗婟㍓眸䘶⩥獑朴摕䡤䔹夬㐸⬲眷</w:t>
      </w:r>
      <w:r>
        <w:rPr/>
        <w:t>ⱀ</w:t>
      </w:r>
      <w:r>
        <w:rPr/>
        <w:t>甤擂ㅑ佔㙔뮏㦏⭎亱啟䋂</w:t>
      </w:r>
      <w:r>
        <w:rPr/>
        <w:t>ꕒ</w:t>
      </w:r>
      <w:r>
        <w:rPr/>
        <w:t>扣긯扊灳昦䈲偙畬녌⤳憥昪䷎暬⚏獇숹䈳⑍䰽促Ⓙ쌺克穥㴷捡꤮䭪쉇㙘慖䍔娯嘭礰䬵畅㵨顱轺츪托䝥桇桭깹쉅</w:t>
      </w:r>
      <w:r>
        <w:rPr/>
        <w:t>⡋</w:t>
      </w:r>
      <w:r>
        <w:rPr/>
        <w:t>横兟捦獘</w:t>
      </w:r>
      <w:r>
        <w:rPr/>
        <w:t>ⵌ</w:t>
      </w:r>
      <w:r>
        <w:rPr/>
        <w:t>䏎䰯⨨䑂ぴ싂昭뽇䍓㭔</w:t>
      </w:r>
      <w:r>
        <w:rPr/>
        <w:t>ⷃ</w:t>
      </w:r>
      <w:r>
        <w:rPr/>
        <w:t>슘沥呖캬甦僂ㅚ枣쉂쉶</w:t>
      </w:r>
      <w:r>
        <w:rPr/>
        <w:t>ⶥ〉</w:t>
      </w:r>
      <w:r>
        <w:rPr/>
        <w:t>㝧䇂琴</w:t>
      </w:r>
      <w:r>
        <w:rPr/>
        <w:t>ⱀ</w:t>
      </w:r>
      <w:r>
        <w:rPr/>
        <w:t>꺻穳㙠</w:t>
      </w:r>
      <w:r>
        <w:rPr/>
        <w:t>⡵⫍</w:t>
      </w:r>
      <w:r>
        <w:rPr/>
        <w:t>砸쌫⥚숶⛂</w:t>
      </w:r>
      <w:r>
        <w:rPr/>
        <w:t>ⵯ</w:t>
      </w:r>
      <w:r>
        <w:rPr/>
        <w:t>婱㵢䝓礮汳꥾뭫땍䥌㭥橙쉯奵癁㜳</w:t>
      </w:r>
      <w:r>
        <w:rPr/>
        <w:t>⢵</w:t>
      </w:r>
      <w:r>
        <w:rPr/>
        <w:t>ꖿ</w:t>
      </w:r>
      <w:r>
        <w:rPr/>
        <w:t>깞啣楉煊쉳쉶⧂熵㭵樬슘⑦꥔溣숹堭</w:t>
      </w:r>
      <w:r>
        <w:rPr/>
        <w:t>ꦣ</w:t>
      </w:r>
      <w:r>
        <w:rPr/>
        <w:t>繳兴瑐睑亵ꅩ䯂拂⥷桲流彋䡰䍹渦쉰慔⧃睇横祺㙈兣䱋쉩</w:t>
      </w:r>
      <w:r>
        <w:rPr/>
        <w:t>ꤣ</w:t>
      </w:r>
      <w:r>
        <w:rPr/>
        <w:t>活晷顨橑</w:t>
      </w:r>
      <w:r>
        <w:rPr/>
        <w:t>ꦬ</w:t>
      </w:r>
      <w:r>
        <w:rPr/>
        <w:t>奂捤䅊䱖</w:t>
      </w:r>
      <w:r>
        <w:rPr/>
        <w:t>ⷂꔽ</w:t>
      </w:r>
      <w:r>
        <w:rPr/>
        <w:t>쉷쉪䁈旂싂亘参㕪䍈⤻</w:t>
      </w:r>
      <w:r>
        <w:rPr/>
        <w:t>ꕱ</w:t>
      </w:r>
      <w:r>
        <w:rPr/>
        <w:t>犡㘴慌䑍츹朹</w:t>
      </w:r>
      <w:r>
        <w:rPr/>
        <w:t>ꔬ</w:t>
      </w:r>
      <w:r>
        <w:rPr/>
        <w:t>穴⦣㋂⿎唶</w:t>
      </w:r>
      <w:r>
        <w:rPr/>
        <w:t>ꥄ</w:t>
      </w:r>
      <w:r>
        <w:rPr/>
        <w:t>㥹灦炮싂捋愺捪支晉䅑㵶䥕祎䗂칍쉯瑅㍄⚩곂ㄷ㩰乥䕟쵴</w:t>
      </w:r>
      <w:r>
        <w:rPr/>
        <w:t>⣂</w:t>
      </w:r>
      <w:r>
        <w:rPr/>
        <w:t>剈⤮憻슿</w:t>
      </w:r>
      <w:r>
        <w:rPr/>
        <w:t>ⷍ</w:t>
      </w:r>
      <w:r>
        <w:rPr/>
        <w:t>㡮桕㍇歂塢凂頳匸㑦㭈暩䡹噲쎣汆㮱䉤轴啋䆱杁쵞㌬輤㈩楗晾䑈柂轰此</w:t>
      </w:r>
      <w:r>
        <w:rPr/>
        <w:t>⡔ⱗ</w:t>
      </w:r>
      <w:r>
        <w:rPr/>
        <w:t>椨쉠嗃䏃咱겏⥹潍壂啟⹹ㄸ奒吨っ怬柂⍧歮扶슘恉札ㄲ攩偃睑庥仃ꏍひ⤸츯塠䕦ㅅ䷂쉖땊濎祀㫃卒䅋⸳咩橰硊渣뼪䀦䙕橏</w:t>
      </w:r>
      <w:r>
        <w:rPr/>
        <w:t>ꕃ</w:t>
      </w:r>
      <w:r>
        <w:rPr/>
        <w:t>睥쉢汵ㅙ朸</w:t>
      </w:r>
      <w:r>
        <w:rPr/>
        <w:t>ⵤ</w:t>
      </w:r>
      <w:r>
        <w:rPr/>
        <w:t>〪竍⻂숨潳獄䵘畭渫곂</w:t>
      </w:r>
      <w:r>
        <w:rPr/>
        <w:t>⡕</w:t>
      </w:r>
      <w:r>
        <w:rPr/>
        <w:t>㥌⥶</w:t>
      </w:r>
      <w:r>
        <w:rPr/>
        <w:t>Ⱖ⹳</w:t>
      </w:r>
      <w:r>
        <w:rPr/>
        <w:t>样旂彎숩㜯䔸䕂帪扏朣㡏灯矃습晄䔱燎⫃瓂䔫㓍㗃䂥⻂䌰䈯뭆뭴淂睭ꌽ䱡녮䷂題录ㄱ㕉슏ꅵ䚵쌲㌴剄쉅⥵㝋擂㩉䈬亩⚬飂㘴㡄塺繵쉭〺瘤ꌣ稺嘺㡤䰶㘪㙂《䍈䠲偱檘⫂輩〉⵶灋䬮⥩䁢쉈ꥳ딮䧃쉀묰斱䃂㍬⤱㔱꥞쵘䁞쉌ꇍ䷂숭녵</w:t>
      </w:r>
      <w:r>
        <w:rPr/>
        <w:t>ꖣ</w:t>
      </w:r>
      <w:r>
        <w:rPr/>
        <w:t>怤乕⹲洮㎵杤䵦䰦䍣♇꥖潱䍹婢䄯睫临</w:t>
      </w:r>
      <w:r>
        <w:rPr/>
        <w:t>Ⲙ</w:t>
      </w:r>
      <w:r>
        <w:rPr/>
        <w:t>䘪싂䌪婓㋎捖煉뭪伣亡⥖畲⹰案㩟㶬弲头ꍯ昻⥮炡⻃㕧㏎做皩櫍溏恅〰딳䥇䀫뭸㑗玱㑰썖瑳쉀ꄷ싎쉐䔩</w:t>
      </w:r>
      <w:r>
        <w:rPr/>
        <w:t>ꥍ</w:t>
      </w:r>
      <w:r>
        <w:rPr/>
        <w:t>㡟</w:t>
      </w:r>
      <w:r>
        <w:rPr/>
        <w:t>ⶣ</w:t>
      </w:r>
      <w:r>
        <w:rPr/>
        <w:t>믂䁋╍㵕穆桫怳䋂杰砸玮潴⹇䉹뮿䳂싂</w:t>
      </w:r>
      <w:r>
        <w:rPr/>
        <w:t>꤫</w:t>
      </w:r>
      <w:r>
        <w:rPr/>
        <w:t>ヂ序癐싍⩨䡞䍇䝷䒥潄畣䢣噶㓂値ㅅ싂⽄䶩歒䰳뭮砰ꅋ䱂</w:t>
      </w:r>
      <w:r>
        <w:rPr/>
        <w:t>ꥊ</w:t>
      </w:r>
      <w:r>
        <w:rPr/>
        <w:t>幮灏놏㭘欩㨳㉦⹡깖뼱땞怣䥅썆</w:t>
      </w:r>
      <w:r>
        <w:rPr/>
        <w:t>ꕪ</w:t>
      </w:r>
      <w:r>
        <w:rPr/>
        <w:t>噞捒夺겮牉쵺쉁⏂冿顧牚禘긣⪿唵㜨偏棂䴶⭆稽呫捥숽꥕玻㙞戶⨨슩</w:t>
      </w:r>
      <w:r>
        <w:rPr/>
        <w:t>Ɑ</w:t>
      </w:r>
      <w:r>
        <w:rPr/>
        <w:t>쉲併䁬湄☻穧쎩♬⬪义去㕋갹剀㕠쉪㧂묦슱⚡橤⑩⑴䈻䍱쌯뽚繱䟍昫썷産摌刣歑儤쉉匽쉁村쉧ꅶ呌⑉⒥䝶玮</w:t>
      </w:r>
      <w:r>
        <w:rPr/>
        <w:t>꧂</w:t>
      </w:r>
      <w:r>
        <w:rPr/>
        <w:t>盂仃⫂婏꺮縬瓂쉾네䑶╶璡䬫㞘块㥗䭍敎㦩洮㵠⑓⵶긹才⹊坊攨摙㥚</w:t>
      </w:r>
      <w:r>
        <w:rPr/>
        <w:t>ꕸ</w:t>
      </w:r>
      <w:r>
        <w:rPr/>
        <w:t>㍘땗䥀㗂嫂쌩쉯숲㕰咬䉄ꅀ꥔䎱擂쌣獐⩙爫竃䉔樫㬩喩쉍䅡칆癀畹卮辵狍</w:t>
      </w:r>
    </w:p>
    <w:p>
      <w:pPr>
        <w:pStyle w:val="PreformattedText"/>
        <w:bidi w:val="0"/>
        <w:spacing w:before="0" w:after="0"/>
        <w:jc w:val="left"/>
        <w:rPr/>
      </w:pPr>
      <w:r>
        <w:rPr/>
        <w:t>䍳潤滂☣䲥瑅㝾慳䬵␲礦믂塱繺㩤숣쉤㢿牤搱쉇硐儵Ⓜ璥습䱘䙩睠䑯ꥶ噷䑠숨矂䍔숸㩴䝂堽ꍶ㑐歟䱐㘱⨽숩䉂⑳숵京겿䡩氪녒딽煳扶㬷껃伦ㅈ䓎潀湑⥑</w:t>
      </w:r>
      <w:r>
        <w:rPr/>
        <w:t>ꔯ</w:t>
      </w:r>
      <w:r>
        <w:rPr/>
        <w:t>ⱚ</w:t>
      </w:r>
      <w:r>
        <w:rPr/>
        <w:t>浰常桘慇숪䣂㒏灲朥破彈怯䬪劏믂势⥾㔫刷䮵扚㩢哂㴤숬復䓂⩙⶿㩈⦩긳⹙䨩췂딭</w:t>
      </w:r>
      <w:r>
        <w:rPr/>
        <w:t>Ȿ</w:t>
      </w:r>
      <w:r>
        <w:rPr/>
        <w:t>塙⺏쌪숶圸</w:t>
      </w:r>
      <w:r>
        <w:rPr/>
        <w:t>ⱁ♘</w:t>
      </w:r>
      <w:r>
        <w:rPr/>
        <w:t>㥲惂硈㎩싂싂숫庥睚软⥠䙸瑆춡戻璣䳍⌹剪〥</w:t>
      </w:r>
      <w:r>
        <w:rPr/>
        <w:t>⠵</w:t>
      </w:r>
      <w:r>
        <w:rPr/>
        <w:t>㫂光狍ꆣ瘩嗂䜶泂搷坲⭰</w:t>
      </w:r>
      <w:r>
        <w:rPr/>
        <w:t>ꕷ</w:t>
      </w:r>
      <w:r>
        <w:rPr/>
        <w:t>䪥瑦椦</w:t>
      </w:r>
      <w:r>
        <w:rPr/>
        <w:t>ꕲ⩕</w:t>
      </w:r>
      <w:r>
        <w:rPr/>
        <w:t>暡愽抿繥毂㓂싃灊⮵</w:t>
      </w:r>
      <w:r>
        <w:rPr/>
        <w:t>꤬</w:t>
      </w:r>
      <w:r>
        <w:rPr/>
        <w:t>쉘⍃⬪⭱쉡碱䁁忂⸴쉀츬䭖䱪其商忂穵촰晇㥷轠♖磂쉵敒쉰䒏㘨녈꥞⭣㍅涮䣂䝭䱐ꌫ㔥㞘꺩稻乡坋㜤⦩㑷㉌숭쉢칱㩰柂</w:t>
      </w:r>
      <w:r>
        <w:rPr/>
        <w:t>ꤊ</w:t>
      </w:r>
      <w:r>
        <w:rPr/>
        <w:t>썵쉡輸午⤤</w:t>
      </w:r>
      <w:r>
        <w:rPr/>
        <w:t>ⵔ</w:t>
      </w:r>
      <w:r>
        <w:rPr/>
        <w:t>丬㩬㙱復嘸挬⑞唫䐥⨪㌦弨戺啤焨⨦䑖䨥뮥䔭壎䪻䕌攲搦ㄫ灌쉢⥹䁙땀䭪頹㮏䣎瘴⍌䌶♓䕄喩숴썧颿䝉쉆松䈽ꍇ噮</w:t>
      </w:r>
      <w:r>
        <w:rPr/>
        <w:t>ⰹ</w:t>
      </w:r>
      <w:r>
        <w:rPr/>
        <w:t>癎內睥⾥坎欬㝞晆㭮圳値吸䕊䲣딣砥摂쉒슮硵</w:t>
      </w:r>
      <w:r>
        <w:rPr/>
        <w:t>ꤺ</w:t>
      </w:r>
      <w:r>
        <w:rPr/>
        <w:t>슮顡㑺恪甽杖媥摬</w:t>
      </w:r>
      <w:r>
        <w:rPr/>
        <w:t>⠳</w:t>
      </w:r>
      <w:r>
        <w:rPr/>
        <w:t>恋㡲쉋卙숳⻍䕂㭬樮䔳噧づ⩨ꏂ婄㥃瓂䮏㷂慠⵭ꏂ幤乃䅷⑂⩏婌칚㕕愭╱땥栽昬⹨⪩䒱䉹浗抻䕬䕩ㄦ爬䝪慎張㔲뼻堭쉞恧爫轙╶㑈祦⭧散扩뭈窘䡖㪬䊘싎住념숸濂쉣ꌹ淂ꅋ㐲頩뽗걯갫싂䃂敠痂땕</w:t>
      </w:r>
      <w:r>
        <w:rPr/>
        <w:t>ꗂ</w:t>
      </w:r>
      <w:r>
        <w:rPr/>
        <w:t>썣冏呸㴨녁⹇□偺ꥸ쉚暿輮②轑䵪玬渪㙳⩉쉒百캡垩縸䎡걚灉戣㓂걑祎煙ꍹ</w:t>
      </w:r>
      <w:r>
        <w:rPr/>
        <w:t>ꤰ</w:t>
      </w:r>
      <w:r>
        <w:rPr/>
        <w:t>優倲츹쵮㙏쉴㭒⨷ㅚ☳矎券쉏ꥸ恚䣂</w:t>
      </w:r>
      <w:r>
        <w:rPr/>
        <w:t>⠺</w:t>
      </w:r>
      <w:r>
        <w:rPr/>
        <w:t>揂项戺所留㧂쉖숥숹㧂歔晇쉔幡堷䁫亥桨煣前昶堪⿂啢媮노숳뼰轘䵕は呄ꍺ楩䘫潄㴣䙚哂㈣潀獊䥳䤮䤤器쉕捎䯂穄䵥䖥歌묨歔帺啷倯㮵稴㤵</w:t>
      </w:r>
      <w:r>
        <w:rPr/>
        <w:t>ꤲ</w:t>
      </w:r>
      <w:r>
        <w:rPr/>
        <w:t>㥏숸玱玬轤棂唨䉔◂▮燂㖵硘㍯輰癫汥祭⏃슱㙳⚿쉂䉣</w:t>
      </w:r>
      <w:r>
        <w:rPr/>
        <w:t>ⲻ</w:t>
      </w:r>
      <w:r>
        <w:rPr/>
        <w:t>숤슘爥㫍䡹睵䝸䨴㦩칺쉱捅묱帺ꍴ猥⎵矂뭢汄⑒⩙ꍲꌰ硣勂</w:t>
      </w:r>
      <w:r>
        <w:rPr/>
        <w:t>꤯</w:t>
      </w:r>
      <w:r>
        <w:rPr/>
        <w:t>匨䉒悡䲬敞ぐ慍쉦</w:t>
      </w:r>
      <w:r>
        <w:rPr/>
        <w:t>ⱙ</w:t>
      </w:r>
      <w:r>
        <w:rPr/>
        <w:t>幮轹癀묮</w:t>
      </w:r>
      <w:r>
        <w:rPr/>
        <w:t>ꖡ</w:t>
      </w:r>
      <w:r>
        <w:rPr/>
        <w:t>췂</w:t>
      </w:r>
      <w:r>
        <w:rPr/>
        <w:t>Ⱶ</w:t>
      </w:r>
      <w:r>
        <w:rPr/>
        <w:t>쉴䴪♑ꄶ쉐搽娦쉳㢩愰ヂ䬤쉉깘欲㔴䃂迂㜨⨵</w:t>
      </w:r>
      <w:r>
        <w:rPr/>
        <w:t>ꦣ</w:t>
      </w:r>
      <w:r>
        <w:rPr/>
        <w:t>睱슱埂</w:t>
      </w:r>
      <w:r>
        <w:rPr/>
        <w:t>ꗂ╥⩱</w:t>
      </w:r>
      <w:r>
        <w:rPr/>
        <w:t>绂柃塲媩绂欨亘⍦䈶ꅙ슻盂皥沱灲渣縸⑈㍱瑑㙯㣂勂쉊倪䖻项慧칆丰敉牷싂杸싂熘濂쉥칂⭧ꎥ顧뾡㒘䯂㗂⺥⨪婣攸䘹싃ꍷ横⭔⍏瑄ꎩ祃㜸婀㑖塄땮⽘祣슮慀쉘쵅竂⍲燂兎桹坑橐䁒칃겡╗䤱걓㙢쉡䱆싂춏劥丸⻂䡏뾮穭颵㭙䙹</w:t>
      </w:r>
      <w:r>
        <w:rPr/>
        <w:t>ⶬ</w:t>
      </w:r>
      <w:r>
        <w:rPr/>
        <w:t>汙㐭灏印⥾稽瞥歠硨╗⫂뽤깔䈭⼺䑕뽯帶</w:t>
      </w:r>
      <w:r>
        <w:rPr/>
        <w:t>ⱊ</w:t>
      </w:r>
      <w:r>
        <w:rPr/>
        <w:t>䩋숤杵䢬䋂湸쉓♏佺츦沵愵⥤⤊㛂쵍</w:t>
      </w:r>
      <w:r>
        <w:rPr/>
        <w:t>ꤣ</w:t>
      </w:r>
      <w:r>
        <w:rPr/>
        <w:t>彵㯂⑮潂㝣䕓䓂</w:t>
      </w:r>
      <w:r>
        <w:rPr/>
        <w:t>⣂</w:t>
      </w:r>
      <w:r>
        <w:rPr/>
        <w:t>묤塑ꥣ꤮칮敯敂쏃ㅗ殮쉍⩳</w:t>
      </w:r>
      <w:r>
        <w:rPr/>
        <w:t>Ⳃ</w:t>
      </w:r>
      <w:r>
        <w:rPr/>
        <w:t>額㍺김⎵넣䡙䶮㩡呣쉡⽾쉣뭨乇䐭䨭촥垻䥮潗쵅汭숪㐪긽繏佞矂⯂⛂癱浕䣂쉈숪奉</w:t>
      </w:r>
      <w:r>
        <w:rPr/>
        <w:t>⡨</w:t>
      </w:r>
      <w:r>
        <w:rPr/>
        <w:t>穗繷⭇烂䑒뿍潔刻⍨䩲㦻䛃盂ꄣ▮㔱쉞</w:t>
      </w:r>
      <w:r>
        <w:rPr/>
        <w:t>ꕠ</w:t>
      </w:r>
      <w:r>
        <w:rPr/>
        <w:t>썱</w:t>
      </w:r>
      <w:r>
        <w:rPr/>
        <w:t>ꦡ⩦</w:t>
      </w:r>
      <w:r>
        <w:rPr/>
        <w:t>걬㠲怪䭈쉂㕪뭗⛂⧂쵞쉥㡦煐塲䡂쉴쉑止水摺쉠쉥啔千▬싃祓슣䘶쉣穴繩⑸䇂䵹ガ깩琹瓂⑇奆伮숪樶숦泃녨甶啡쵀㠲슮柍䵞⿂</w:t>
      </w:r>
      <w:r>
        <w:rPr/>
        <w:t>ⵖꥐ</w:t>
      </w:r>
      <w:r>
        <w:rPr/>
        <w:t>游斱</w:t>
      </w:r>
      <w:r>
        <w:rPr/>
        <w:t>ꤵ</w:t>
      </w:r>
      <w:r>
        <w:rPr/>
        <w:t>ꏂ穫呉㫃ꆏ歌䍘䬭殡灞ㆩ걫凍⩍䍓컂繸㕧敐뭖㕢䭮</w:t>
      </w:r>
      <w:r>
        <w:rPr/>
        <w:t>ꥉ</w:t>
      </w:r>
      <w:r>
        <w:rPr/>
        <w:t>숸睍吪숥䨩顅㯂潳⑱</w:t>
      </w:r>
      <w:r>
        <w:rPr/>
        <w:t>ⵠ</w:t>
      </w:r>
      <w:r>
        <w:rPr/>
        <w:t>䗂畕䧂⹙偾煲歩㴯佾넺⥒慌䊱쉤⽁싂䁖⤱⩢䩐㕑숵扫㨯ꍇ갺䱫䤯偸䅄⭢熩串쵚숫⥰䈪捴坳圭忂썂⽌坙烂쉗걅㡨䱓壂㠫汐繉㙁㵯ꅓ坕タ㥁</w:t>
      </w:r>
      <w:r>
        <w:rPr/>
        <w:t>⡮</w:t>
      </w:r>
      <w:r>
        <w:rPr/>
        <w:t>〶⩆愪</w:t>
      </w:r>
      <w:r>
        <w:rPr/>
        <w:t>ⱖ</w:t>
      </w:r>
      <w:r>
        <w:rPr/>
        <w:t>潈潸猣숯껂썶쉮乚꥗廎帥쉧瑳濂䊱썘坷戰恭牵泂悮쉧♢䃂</w:t>
      </w:r>
      <w:r>
        <w:rPr/>
        <w:t>꤭</w:t>
      </w:r>
      <w:r>
        <w:rPr/>
        <w:t>戵㉇㩕쵪䳂䜽춏䄪商噤긨␭炮䑓竎泂⩣礷䔪楙긽槂㬯扐⽘佘⼨纏毂⬨焲쉏</w:t>
      </w:r>
      <w:r>
        <w:rPr/>
        <w:t>ⱂ</w:t>
      </w:r>
      <w:r>
        <w:rPr/>
        <w:t>㛎㑾칤爬䧍惂啐㯂昩繬神㘳牕쉤⽪숲刪䬲恌䋂䧂⭞㏂娸儳⽡僂灈䡊쉈扣䤦佩⑁㑑숺獵ご썧䅇슩副쉖琩㕱⭌㍍쵾㖮啋李䖥祥啟⹍啙橡輪</w:t>
      </w:r>
      <w:r>
        <w:rPr/>
        <w:t>꧍</w:t>
      </w:r>
      <w:r>
        <w:rPr/>
        <w:t>圷숮睖㢩땟䑨楫숽氮䁡땓轴幪癷䱁㩹ヂ䭏卵슩㑷䤬ㅟ갪쉗</w:t>
      </w:r>
      <w:r>
        <w:rPr/>
        <w:t>⣂</w:t>
      </w:r>
      <w:r>
        <w:rPr/>
        <w:t>슘⽆楹쉲た⹢㮩䢡乐</w:t>
      </w:r>
      <w:r>
        <w:rPr/>
        <w:t>ꦩ</w:t>
      </w:r>
      <w:r>
        <w:rPr/>
        <w:t>쉩뗂澩䵎㝄測繧殿䉐繠㝃䙸丱뽟悮昬䊿撻⬳㥊⩖桋燎䕠쉾硈䯂夸╋坢瓂揃쉲</w:t>
      </w:r>
      <w:r>
        <w:rPr/>
        <w:t>ⴷ</w:t>
      </w:r>
      <w:r>
        <w:rPr/>
        <w:t>湺縬杇椱컂捊温㘬⩶㔲숰숤槂습砬娯乏㴫楃抣䃂㌤硕眫瞘쵞睊汫剈偄㭯쉸䊩棃꥖⥰䕹쉆㐱⥑뭓敷啚示椻</w:t>
      </w:r>
      <w:r>
        <w:rPr/>
        <w:t>ⱱ</w:t>
      </w:r>
      <w:r>
        <w:rPr/>
        <w:t>流樸湓쉬쎡䄳쏍䙑炻夦悡</w:t>
      </w:r>
      <w:r>
        <w:rPr/>
        <w:t>ꕫꖣ</w:t>
      </w:r>
      <w:r>
        <w:rPr/>
        <w:t>ꅆ㴦竂坂倻䈤暡彶쉋䝪숱濂㝐晟柍啟썤㘰截橹幄匱案塌㓂ꌊ澮催瑇剤깴伱䌭㥠쉙汏轊⫂曎쉋뭡</w:t>
      </w:r>
      <w:r>
        <w:rPr/>
        <w:t>⠷</w:t>
      </w:r>
      <w:r>
        <w:rPr/>
        <w:t>㡕穀㑄睏个쌪旂㥅湒飂涵乤⭦쉮㍢摳㭔⩴楖䉐㑒㩋帽칣⑱㊱깮녳奞桭䥦녞婷扄⨴䕠廂썙䗂숹㝺</w:t>
      </w:r>
      <w:r>
        <w:rPr/>
        <w:t>ꤤ</w:t>
      </w:r>
      <w:r>
        <w:rPr/>
        <w:t>믃습㍟䭒垡弥쉁떩</w:t>
      </w:r>
      <w:r>
        <w:rPr/>
        <w:t>ⵘ</w:t>
      </w:r>
      <w:r>
        <w:rPr/>
        <w:t>で剫灕㘪䭧숸䨹牐㌽庥넰㬪㎡쏂眹氣睷쉰걉搰㞥䳂쉡쌸싂㉫頨獱⑓캩爬冬䍇⽆⥠숯⹙김䓂칭쉣㝎ꥩ书⼪껂砣漲伲쵹愺祄䵏㥃漹</w:t>
      </w:r>
      <w:r>
        <w:rPr/>
        <w:t>ꥎ◂</w:t>
      </w:r>
      <w:r>
        <w:rPr/>
        <w:t>顬佋矂ぇ⼬䄤㤽汶㩫䓂㉀歺䑘뭫唨䁣攤乌䙥㝙幒䝺㭗䅰칤⭫쉨猯</w:t>
      </w:r>
      <w:r>
        <w:rPr/>
        <w:t>ꦱ</w:t>
      </w:r>
      <w:r>
        <w:rPr/>
        <w:t>坬ㄷ㵄⭾㭫佰瓎⸲䔵朹牐⬬偭摦⽃䵺碿形瑺숪琱搤쉮所䬵㠫쵇師䛃慾</w:t>
      </w:r>
      <w:r>
        <w:rPr/>
        <w:t>ꗂ</w:t>
      </w:r>
      <w:r>
        <w:rPr/>
        <w:t>녂놮쉱杄婓䝰浇쉏쉧輭栻圴㡣渺乹쉵슥ぬ牥㉏쵞烂⩊喘⫂勂쉶睮⹟䥎媿뇂㚡偃쉳灲</w:t>
      </w:r>
      <w:r>
        <w:rPr/>
        <w:t>ⱗ</w:t>
      </w:r>
      <w:r>
        <w:rPr/>
        <w:t>䬻煵숰洪估呍떩싂ꅐ갩㵰쉋떘녦쉦嗂轥뮻뭩㕑⫂繮恋杮싂뽭</w:t>
      </w:r>
      <w:r>
        <w:rPr/>
        <w:t>ꔹ</w:t>
      </w:r>
      <w:r>
        <w:rPr/>
        <w:t>奾䶩頭湷匪⦵㝮祍伺⥹牣㔥㥊瀬뭭哂䀹㨽䟂㔨抩⾱拂䎬䍗쉖䝳䰫믂塢䒩卉</w:t>
      </w:r>
      <w:r>
        <w:rPr/>
        <w:t>ⵅ</w:t>
      </w:r>
      <w:r>
        <w:rPr/>
        <w:t>촪쵘㝔斥⌫摳뭟⍟쉞憘</w:t>
      </w:r>
      <w:r>
        <w:rPr/>
        <w:t>ꕚ</w:t>
      </w:r>
      <w:r>
        <w:rPr/>
        <w:t>㪩摊䁃璥敉収</w:t>
      </w:r>
      <w:r>
        <w:rPr/>
        <w:t>⡊</w:t>
      </w:r>
      <w:r>
        <w:rPr/>
        <w:t>땟䭢걮</w:t>
      </w:r>
      <w:r>
        <w:rPr/>
        <w:t>ⱟ</w:t>
      </w:r>
      <w:r>
        <w:rPr/>
        <w:t>싂䭡乹嚮呎柂奂䭍䊩㭤</w:t>
      </w:r>
      <w:r>
        <w:rPr/>
        <w:t>⢻</w:t>
      </w:r>
      <w:r>
        <w:rPr/>
        <w:t>썂杰䕒搥稣睋䬷煪煰ꌤ㧂䲏䘯穭慮砻轷㩆卢填㠽㚻숤ꥳ⏂昽䩌繖쌨⩌栳摆㥶␪</w:t>
      </w:r>
      <w:r>
        <w:rPr/>
        <w:t>Ⱞ</w:t>
      </w:r>
      <w:r>
        <w:rPr/>
        <w:t>갥瑨㧎硟祅쉭嘺䭵⼭䭸䙔歨⼤䒩慭桵䥬▘䆘숫磂싂轚뗂긮㷍䔶쉳䫂歾䅉㠥伪싂쉹䍚坱췂딤湫⵷뽸㝱恏䁯牸咘牾輸꥞䣂煆ꌭ潰摭슱⑾쉉</w:t>
      </w:r>
      <w:r>
        <w:rPr/>
        <w:t>ⵃ</w:t>
      </w:r>
      <w:r>
        <w:rPr/>
        <w:t>깭䃂拃婙瘱숸딩䐭㥷숪①伷䈱⮿칁猸湸奏䷂娵ꥺ떻愨㣂泂㎣㥷熥ꍵ刷婠测痎婉쵥⫂⭋</w:t>
      </w:r>
      <w:r>
        <w:rPr/>
        <w:t>ꥄ</w:t>
      </w:r>
      <w:r>
        <w:rPr/>
        <w:t>捫싂ꎮ䋂䑮䍣摁瑉䳎䖬땷╭〳㡳䱘祗撩浹兔顣轍캥⭷檮⌭</w:t>
      </w:r>
      <w:r>
        <w:rPr/>
        <w:t>ꔱꦩ</w:t>
      </w:r>
      <w:r>
        <w:rPr/>
        <w:t>䝉㭉ꍍꇍ㩒偭げ睡슘ꥨ竂縥⽋㵬縷䱚</w:t>
      </w:r>
      <w:r>
        <w:rPr/>
        <w:t>ꦮ</w:t>
      </w:r>
      <w:r>
        <w:rPr/>
        <w:t>偺걊楋</w:t>
      </w:r>
      <w:r>
        <w:rPr/>
        <w:t>ⶱ</w:t>
      </w:r>
      <w:r>
        <w:rPr/>
        <w:t>砭⪘恩䜷徘䩳ꅖ弦䀹㧂䝃걆ꥰ戴䙌╨㮬숊欲䫂촮䉾稽䙈녈㌪全녍敡嘰䰻쉃窱瑬哂녖쉒洦䯂彁㑟䁰场繖㟂牭</w:t>
      </w:r>
      <w:r>
        <w:rPr/>
        <w:t>⡡</w:t>
      </w:r>
      <w:r>
        <w:rPr/>
        <w:t>㑊⤻㙩ꍥ䁌쉪⤽칯꺮湃뽘⯂璮쉕㣂䡩쉨繫櫂쉈싂쉱䰫뭵卟䬬扷넸穡쉄兙壍飂摓塉䙙救㙦瑧⽤硟䷂쉟䝒습땮枩䥳╱㠺슿⨲劥歴⎵擂洲㡬で숯碘䬵痂</w:t>
      </w:r>
      <w:r>
        <w:rPr/>
        <w:t>Ⱚ</w:t>
      </w:r>
      <w:r>
        <w:rPr/>
        <w:t>杪</w:t>
      </w:r>
      <w:r>
        <w:rPr/>
        <w:t>⡳</w:t>
      </w:r>
      <w:r>
        <w:rPr/>
        <w:t>ꕺ</w:t>
      </w:r>
      <w:r>
        <w:rPr/>
        <w:t>飂</w:t>
      </w:r>
      <w:r>
        <w:rPr/>
        <w:t>Ⱞ</w:t>
      </w:r>
      <w:r>
        <w:rPr/>
        <w:t>穷㷃⹗伹穬뽒</w:t>
      </w:r>
      <w:r>
        <w:rPr/>
        <w:t>ꥊ</w:t>
      </w:r>
      <w:r>
        <w:rPr/>
        <w:t>䭷㋂䦘뿂炮癥쉨偯䎿䵡䜣䆿═쵳〴⨦쉫癧顮浸札係敌⥳쉫漣瀷挳⾿穀㘥쉓沩</w:t>
      </w:r>
      <w:r>
        <w:rPr/>
        <w:t>ⱇ</w:t>
      </w:r>
      <w:r>
        <w:rPr/>
        <w:t>㣎싂殻숬숷㌩㩆坅㎘㖩䱫坵쌨楄堭쉞녆떥噌捬湄辻椷㢣㚮㤫䤲顬刨⪵䫂⒱楾员칦劻晵伵㢥䙗杚迂牊燃䩧嗂敳恍␭㩧汩兕╯뽈⮩牓摰煫䨷係時믂䵌䝯丶欯뗂奪幾䉍獲憻啎涣ꏂ矂凂畁堨奱䣂쉠⛂뽣瑥呠凂狂濂畴싂敌딹獷疩䏂쉱娫咮☣⤣畮潸䍾㩒슩漤☺♌쉶失颥칆</w:t>
      </w:r>
      <w:r>
        <w:rPr/>
        <w:t>⠲</w:t>
      </w:r>
      <w:r>
        <w:rPr/>
        <w:t>夨㬮⥙䠷⥀</w:t>
      </w:r>
      <w:r>
        <w:rPr/>
        <w:t>ⵠ</w:t>
      </w:r>
      <w:r>
        <w:rPr/>
        <w:t>噳⩥╷䠫⧍◂兊幾數쉵搮</w:t>
      </w:r>
      <w:r>
        <w:rPr/>
        <w:t>꧂</w:t>
      </w:r>
      <w:r>
        <w:rPr/>
        <w:t>丷꺻⭶㴯숭㞱</w:t>
      </w:r>
      <w:r>
        <w:rPr/>
        <w:t>ꤰ</w:t>
      </w:r>
      <w:r>
        <w:rPr/>
        <w:t>㘮㗂䯃㗎䑏却⴪彀奂䅒瞻浰彴浓딮愳輻䉗噧⩑⹂坍꥙넲쉦硨䈣쉱⭓桢⍸㭞㝭爱녨⨣䥚灙㵭獟䱯싂櫂㚱暮个戸㙅싃문倹㡡顊轶⩂祅⤪뾩擂쉑쉧甮쉒䭀橫녢썙繬浔歂燂梥瞵㩺䡥㕆猺〉꥔</w:t>
      </w:r>
      <w:r>
        <w:rPr/>
        <w:t>ꦣ</w:t>
      </w:r>
      <w:r>
        <w:rPr/>
        <w:t>㞿〻睺떿挫⩷睶㨤쉐칇䴮쉑栲怨瘮牅캱ꍫ䅈倰浨숱숮㉃槍囍䬵幗硦䩠毂佘沥噧焵䥪촦皩䰸捄┹컂숽忂䕋卒겵䥏楱䓃</w:t>
      </w:r>
      <w:r>
        <w:rPr/>
        <w:t>⠷</w:t>
      </w:r>
      <w:r>
        <w:rPr/>
        <w:t>刳啪垬㔥牗㊩䭎党硂䌺画쉁䁐</w:t>
      </w:r>
      <w:r>
        <w:rPr/>
        <w:t>ꕗ⹢</w:t>
      </w:r>
      <w:r>
        <w:rPr/>
        <w:t>䍬挹樯⹅片勂쌸ꅘ▵濂쉸㠶숬浸깏係⒥ㆮ㵲懂䎻뭉义汨</w:t>
      </w:r>
      <w:r>
        <w:rPr/>
        <w:t>ꥆ</w:t>
      </w:r>
      <w:r>
        <w:rPr/>
        <w:t>㵏䓂栳쵤슿슱噣晹䔷⽌砭㩭㛍㑚㌣㬺癯㑺兯塪슻硎顟숭䙵转싂㙥쉳⬦</w:t>
      </w:r>
      <w:r>
        <w:rPr/>
        <w:t>ꖿ</w:t>
      </w:r>
      <w:r>
        <w:rPr/>
        <w:t>橳䏂뭅⩳뗂㘣䫂偺幐䒣⬶癱쉭啥做䢩栯䌩</w:t>
      </w:r>
      <w:r>
        <w:rPr/>
        <w:t>ꤩ</w:t>
      </w:r>
      <w:r>
        <w:rPr/>
        <w:t>冩慓㥯牾坲塰猷㵆咱㤲</w:t>
      </w:r>
      <w:r>
        <w:rPr/>
        <w:t>ꥃ</w:t>
      </w:r>
      <w:r>
        <w:rPr/>
        <w:t>㊻吊䐥䨨塧㡐淂숱슿幑쉠狍㘨㙋싂쏂怺獩挨顧湖䴭걗뭃䅞ꍰ奠䐬劏纏毂㕞숫埂䪘媿숬䅄⩣ꏂず㊱쉃䕶䡡⍄쉚</w:t>
      </w:r>
      <w:r>
        <w:rPr/>
        <w:t>ꖏ</w:t>
      </w:r>
      <w:r>
        <w:rPr/>
        <w:t>㑢梮欣獹瑏㕮塥뗂㤮뽇祉⩞妩杌顀㛂畧佮榣</w:t>
      </w:r>
      <w:r>
        <w:rPr/>
        <w:t>⡚</w:t>
      </w:r>
      <w:r>
        <w:rPr/>
        <w:t>漻㏂縸䩔奫ꥯ쉔奱っ쉎䴮⴮</w:t>
      </w:r>
      <w:r>
        <w:rPr/>
        <w:t>⢱</w:t>
      </w:r>
      <w:r>
        <w:rPr/>
        <w:t>쉶뭧䣂奶ㄩ</w:t>
      </w:r>
      <w:r>
        <w:rPr/>
        <w:t>ⴻ</w:t>
      </w:r>
      <w:r>
        <w:rPr/>
        <w:t>썐塉㕘澏슬夲摚癃獫㠹뭙牁慐촹咣⪵硸⮱㛂⽆㤻</w:t>
      </w:r>
      <w:r>
        <w:rPr/>
        <w:t>⡬</w:t>
      </w:r>
      <w:r>
        <w:rPr/>
        <w:t>攤恈ꎣ깴典⨩湣</w:t>
      </w:r>
      <w:r>
        <w:rPr/>
        <w:t>ꥈ</w:t>
      </w:r>
      <w:r>
        <w:rPr/>
        <w:t>䍧䑹幨慧噚칣乁슣偒䙐</w:t>
      </w:r>
      <w:r>
        <w:rPr/>
        <w:t>⡰</w:t>
      </w:r>
      <w:r>
        <w:rPr/>
        <w:t>乌㞻㑍쉩▻㉺䝲⽆猫㯂搪夽欥숩噞琸橱偐煡忂㴮捑䠫ㅁ䷂숵㌫奚乫纱侱卣╌惂挬걌䧂칄䘽溿⭪쉷䭃⑘⭐噀슮슘䝍쉔슩吴杀</w:t>
      </w:r>
      <w:r>
        <w:rPr/>
        <w:t>ꔪ</w:t>
      </w:r>
      <w:r>
        <w:rPr/>
        <w:t>乵㝲牃猺</w:t>
      </w:r>
      <w:r>
        <w:rPr/>
        <w:t>ⱬ</w:t>
      </w:r>
      <w:r>
        <w:rPr/>
        <w:t>쉓⩚㩟㘱㧍</w:t>
      </w:r>
      <w:r>
        <w:rPr/>
        <w:t>ꤦ</w:t>
      </w:r>
      <w:r>
        <w:rPr/>
        <w:t>留</w:t>
      </w:r>
      <w:r>
        <w:rPr/>
        <w:t>ꤤ</w:t>
      </w:r>
      <w:r>
        <w:rPr/>
        <w:t>숲縦飂싂싎煉䥏䮣곂䃂顷☱무繧⍉⹎㴩䣂帣㡧慱捔媱䴸疥嘽橉繞潹輨㶩䨥㭲玻穃矂渴勂ꅕ㍧䝦㑌䨩搥㞮⥂⵩☵㉃睟</w:t>
      </w:r>
      <w:r>
        <w:rPr/>
        <w:t>Ⱞ</w:t>
      </w:r>
      <w:r>
        <w:rPr/>
        <w:t>伽杰㬽啒㴵側悏祵垻㵴擂暘쉯싂뭥쉗쉗㊣㏂</w:t>
      </w:r>
      <w:r>
        <w:rPr/>
        <w:t>ꔴ</w:t>
      </w:r>
      <w:r>
        <w:rPr/>
        <w:t>㕮幮</w:t>
      </w:r>
      <w:r>
        <w:rPr/>
        <w:t>ⴰ⚩</w:t>
      </w:r>
      <w:r>
        <w:rPr/>
        <w:t>䦥極쉹伵區ㅐ奙悡⍄䧂길涿⿍숷</w:t>
      </w:r>
      <w:r>
        <w:rPr/>
        <w:t>Ⱜ</w:t>
      </w:r>
      <w:r>
        <w:rPr/>
        <w:t>獑ꅰ쉶</w:t>
      </w:r>
      <w:r>
        <w:rPr/>
        <w:t>ꕙ</w:t>
      </w:r>
      <w:r>
        <w:rPr/>
        <w:t>㨭傣售䜫癓슘漨晨ꅹ㑚숶딩獱䥑獮◂恙㝓灲塣䩞</w:t>
      </w:r>
      <w:r>
        <w:rPr/>
        <w:t>ⲱ</w:t>
      </w:r>
      <w:r>
        <w:rPr/>
        <w:t>쉲匥숸⑁洦㡳╬떡갳㥦癱砫汬┰</w:t>
      </w:r>
      <w:r>
        <w:rPr/>
        <w:t>ⴽ</w:t>
      </w:r>
      <w:r>
        <w:rPr/>
        <w:t>䇂㝯奵迂刯畳卫뽠䁊</w:t>
      </w:r>
      <w:r>
        <w:rPr/>
        <w:t>ꤵ⸦┣</w:t>
      </w:r>
      <w:r>
        <w:rPr/>
        <w:t>⽮稲䕄④㋂坍⩴碥即判</w:t>
      </w:r>
      <w:r>
        <w:rPr/>
        <w:t>ꗂ⛃</w:t>
      </w:r>
      <w:r>
        <w:rPr/>
        <w:t>䊬㑹⨫ꆮ歭␪桐懂⼪畱㩺캻긮噪怮穞⽚煢䏍㭨◂㍵쉇煊㪘乆</w:t>
      </w:r>
      <w:r>
        <w:rPr/>
        <w:t>⠯</w:t>
      </w:r>
      <w:r>
        <w:rPr/>
        <w:t>䏂昮楥丣숭㭌㬬쉉놱♲쉀呡㝖儻䭯걥晤琪挱栤ꅅ湃佸伤佗橌湭㍟顨琴冮䇂Ⓜ扪繬겿㵇湪偎捆癦唻</w:t>
      </w:r>
      <w:r>
        <w:rPr/>
        <w:t>ⵚ</w:t>
      </w:r>
      <w:r>
        <w:rPr/>
        <w:t>〳愪䑧䵫硤⹤ꅙ祙㐣炬⼹녵偋㦻䊿╓⬴㌻歾</w:t>
      </w:r>
      <w:r>
        <w:rPr/>
        <w:t>ꕌꕃ〉</w:t>
      </w:r>
      <w:r>
        <w:rPr/>
        <w:t>縣䰷㑂㭣䭷礴橚⹔ㅆ츩獸亩䝩㎩俎桠棂䊣䭺䘯䡡㖮博硭䪥剬坘戱㍁䎘堩쉁㧂彈ꄥ奆毂⩤췂㥟䚥猳喏⭖ㆱ녌㉚ꄰ潍⛂◂슬䁶</w:t>
      </w:r>
      <w:r>
        <w:rPr/>
        <w:t>ꤷ</w:t>
      </w:r>
      <w:r>
        <w:rPr/>
        <w:t>彐癌</w:t>
      </w:r>
      <w:r>
        <w:rPr/>
        <w:t>ⵓ</w:t>
      </w:r>
      <w:r>
        <w:rPr/>
        <w:t>啋繏䅯⤵뽩ꆩ숽䌳汥浔䜮瓂㚡⑰椊娬䡵묽㙩</w:t>
      </w:r>
      <w:r>
        <w:rPr/>
        <w:t>ꦏ⪘⩘</w:t>
      </w:r>
      <w:r>
        <w:rPr/>
        <w:t>갦䙾椭㔪囂갴㑫敹슩ꅨ稵㐥䁙䷂㜳㬸噦杉侮⨥㑉⏂呡浠樳幌슡ㅭ슱㑸卬昭칮㍆䚡煏杢倪쌽캏橐⨹⤶祊</w:t>
      </w:r>
      <w:r>
        <w:rPr/>
        <w:t>ⰻ</w:t>
      </w:r>
      <w:r>
        <w:rPr/>
        <w:t>焭亵奚敗彴溱쉕噭儸绂ㄶꍸ䡗婧⍅彸溩놡슬䉳塗乩촪䌰伪し⹚걂偬㥾䵆䯂牆帹쉓畀渦繨⿂㝨⻎午㵰穓塕␺♰爵</w:t>
      </w:r>
      <w:r>
        <w:rPr/>
        <w:t>ꕇ</w:t>
      </w:r>
      <w:r>
        <w:rPr/>
        <w:t>捷♀⒩䑕䭙偋뭵湀⩑去欽쉐㬩</w:t>
      </w:r>
      <w:r>
        <w:rPr/>
        <w:t>⡈</w:t>
      </w:r>
      <w:r>
        <w:rPr/>
        <w:t>欪㮩⑕稳杓긻껂兗祓盂쉾㬥烂彯ㄤ畡纩땰敆䝒嚣漷㡐奷⮻쉅䡦䄽浵䕡嫂ꄬ䁗彙⽚⩂傿⦿䕖뇍땓⨹䕁䙫䲩睐쉌汶⍏迂⭨⧂ꍞ㌪獁摧쉁區㎘惂低㒩祢懂辩㕶帪깅⩈㠬䭡呇瑉⩑頻쌽䯎䅫㘺놣䁁䁍ァ</w:t>
      </w:r>
      <w:r>
        <w:rPr/>
        <w:t>ⵃ</w:t>
      </w:r>
      <w:r>
        <w:rPr/>
        <w:t>暱䂩숺䋂幇쉪儥燎页轘쉆埂쉱</w:t>
      </w:r>
      <w:r>
        <w:rPr/>
        <w:t>ⷂ</w:t>
      </w:r>
      <w:r>
        <w:rPr/>
        <w:t>窥幓ꌹ㭆㭺</w:t>
      </w:r>
      <w:r>
        <w:rPr/>
        <w:t>꧂</w:t>
      </w:r>
      <w:r>
        <w:rPr/>
        <w:t>櫂䍞쉳⽤卥녶㷂唵用槂⥹ꅏ歀㖵쉏顋擂㕳轥⭋偗䇂ꌴ㜨쉅暏慔䱦砳㧂瀩䨱㉬欴䲘春㉕뭴攤㡷ね幦仍䊏◂뮥䝱</w:t>
      </w:r>
      <w:r>
        <w:rPr/>
        <w:t>ꤤ</w:t>
      </w:r>
      <w:r>
        <w:rPr/>
        <w:t>㢏彲辻</w:t>
      </w:r>
      <w:r>
        <w:rPr/>
        <w:t>⢬</w:t>
      </w:r>
      <w:r>
        <w:rPr/>
        <w:t>扐쉅睭散扇㔱氦浢歮畢</w:t>
      </w:r>
      <w:r>
        <w:rPr/>
        <w:t>ꥌ</w:t>
      </w:r>
      <w:r>
        <w:rPr/>
        <w:t>漭숶柂畬晷⑥穸䟃㭳䡸斥</w:t>
      </w:r>
      <w:r>
        <w:rPr/>
        <w:t>꧃</w:t>
      </w:r>
      <w:r>
        <w:rPr/>
        <w:t>숯煘䉫㚣壂煪䘫琻습恘㉇桑煇䵎折惂䩶瘳当건㴤쉊뗂勂䀻慪ガ塇땇㍖瞮玱ヂ捘ꥸ䥐㉯呹稳</w:t>
      </w:r>
      <w:r>
        <w:rPr/>
        <w:t>ꤽ</w:t>
      </w:r>
      <w:r>
        <w:rPr/>
        <w:t>칷㜬⨹獗噱⤤䕋椥縪繄媡쏎䡆ㅘ弰䶱싂䍲걘⑇뭟뼻칠灱숸柂㉈椺獂縥児橋吹䭋係쉈啚㕬뽠払畋兢樵枵깥批琫敟겥榘繘獏쵦䌲槍务敵ꅖ슮䥋㇂乸</w:t>
      </w:r>
      <w:r>
        <w:rPr/>
        <w:t>꧂</w:t>
      </w:r>
      <w:r>
        <w:rPr/>
        <w:t>煋㍈䵠⭺㧂利浲侵숣䌻澥惂绂囂㈻䉫畈䜭쉦숪숶㒱</w:t>
      </w:r>
      <w:r>
        <w:rPr/>
        <w:t>ꦮ</w:t>
      </w:r>
      <w:r>
        <w:rPr/>
        <w:t>䬣湫區숩㑐숣</w:t>
      </w:r>
      <w:r>
        <w:rPr/>
        <w:t>⠷</w:t>
      </w:r>
      <w:r>
        <w:rPr/>
        <w:t>숷䕥ꍖ启磂橢</w:t>
      </w:r>
      <w:r>
        <w:rPr/>
        <w:t>꧂</w:t>
      </w:r>
      <w:r>
        <w:rPr/>
        <w:t>䯂埂숤㔯慎繐䘪숵</w:t>
      </w:r>
      <w:r>
        <w:rPr/>
        <w:t>ꕂ꥞</w:t>
      </w:r>
      <w:r>
        <w:rPr/>
        <w:t>ꄵ㧂畫䤺䅯吰㍸涘䁢恅䡍䱉燎ꍒ㫃彆⴪넨慌杧쉰汱츹▥㬽潷Ⓜ⩭쉭㵈牠쉸朱灈惂숲此犿梿쉟幰樬ㄨ쉐杭썴⭸瘲獟쉒촴숹쉕䎮䵂쉈⴪䂥␲歆䰷┨㔹㴪땐껂梥㴊쉲䑑뭱䭙䦿䬱獴䋂姂兊柂놮갴壂妩⍡步습쉞㑵슣㑋歐곂䖮繞數념쵯棂♚껂忍摖䶿䯂枩쉴頪⼸뽊槃ꍪ촽䔻桧</w:t>
      </w:r>
      <w:r>
        <w:rPr/>
        <w:t>ꗂ</w:t>
      </w:r>
      <w:r>
        <w:rPr/>
        <w:t>쉥呌⑓㤭䅚䨷漣䋂숳潮숽⽸〤株剏奘깴慬ꍓ繸頽쉌劻䪿䳂䨬哎潬쉐ㅺ繉䅐</w:t>
      </w:r>
      <w:r>
        <w:rPr/>
        <w:t>⡑⵮</w:t>
      </w:r>
      <w:r>
        <w:rPr/>
        <w:t>⼹ꇂ䝰슬愯습䝌㥦䥈恳娷䉩⍠䥧磂㕀숰㘩갥礷땸</w:t>
      </w:r>
      <w:r>
        <w:rPr/>
        <w:t>ꤰ⩡◂</w:t>
      </w:r>
      <w:r>
        <w:rPr/>
        <w:t>⠮</w:t>
      </w:r>
      <w:r>
        <w:rPr/>
        <w:t>㍪㐫쉧濎싂䶩㟂싂扏榩</w:t>
      </w:r>
      <w:r>
        <w:rPr/>
        <w:t>ⵋ</w:t>
      </w:r>
      <w:r>
        <w:rPr/>
        <w:t>恆숱</w:t>
      </w:r>
      <w:r>
        <w:rPr/>
        <w:t>ꕒ</w:t>
      </w:r>
      <w:r>
        <w:rPr/>
        <w:t>䕩䁏쵒♸汴末㗎땤⭤廎戣⤵娪煃걉쵤吽䭅戸杗㠤圬愤䁀䢣煶呲䔭숭泂ꄭ뽐╯頣幧슩㍇圪</w:t>
      </w:r>
      <w:r>
        <w:rPr/>
        <w:t>ⵖ</w:t>
      </w:r>
      <w:r>
        <w:rPr/>
        <w:t>㞘严瀸平䩚悵繍䵤②䘯問䬪㴶嫂繍搹折昮啭潮숫</w:t>
      </w:r>
      <w:r>
        <w:rPr/>
        <w:t>ꕳ</w:t>
      </w:r>
      <w:r>
        <w:rPr/>
        <w:t>㤤䪘珂싂</w:t>
      </w:r>
      <w:r>
        <w:rPr/>
        <w:t>ⷂ⨤</w:t>
      </w:r>
      <w:r>
        <w:rPr/>
        <w:t>嘱汅焱㫎妮숶</w:t>
      </w:r>
      <w:r>
        <w:rPr/>
        <w:t>ⰽ</w:t>
      </w:r>
      <w:r>
        <w:rPr/>
        <w:t>䭎곂捉⍡甥㑆滍㙘獷쉕쉊☵⑃繺凎㵀假䇂瑂ꍫう䤱癴⪩颮曂╬믎撏㥧祱ꍀ⵱슩䍇쉶╇绂</w:t>
      </w:r>
      <w:r>
        <w:rPr/>
        <w:t>ⱊ</w:t>
      </w:r>
      <w:r>
        <w:rPr/>
        <w:t>㵺硑䬴噵⍣숵圮輽杓穮枥當攮䓂徥䥁挲쉑⵵框</w:t>
      </w:r>
      <w:r>
        <w:rPr/>
        <w:t>ⵯ</w:t>
      </w:r>
      <w:r>
        <w:rPr/>
        <w:t>姍祓䁖칌珂䏃棍恥㴣浹㌴䘽挱冬</w:t>
      </w:r>
      <w:r>
        <w:rPr/>
        <w:t>⠴</w:t>
      </w:r>
      <w:r>
        <w:rPr/>
        <w:t>䠺呇⬶쉑䒣㝌츰牢䵏숨ㄴ坍깚䍞楁䀪</w:t>
      </w:r>
      <w:r>
        <w:rPr/>
        <w:t>ⶮ</w:t>
      </w:r>
      <w:r>
        <w:rPr/>
        <w:t>頶癍癟坳숥顠杖쉱喩扈爳㓂珂⚘ꥨ儤濂숩伤䠥桺숬横桨</w:t>
      </w:r>
      <w:r>
        <w:rPr/>
        <w:t>ꥄ</w:t>
      </w:r>
      <w:r>
        <w:rPr/>
        <w:t>츴뮩숦땕顒걂ꍀ䙕揂涵戱捉杸㥩⼺䱒㍩㔱堤批쵚㷎쉘匱昴䩄潭㑡쉇瀪슻뼷味稻⹨㒱</w:t>
      </w:r>
      <w:r>
        <w:rPr/>
        <w:t>ⱉ</w:t>
      </w:r>
      <w:r>
        <w:rPr/>
        <w:t>뭬슩亣㤶縩坖卧唷摎</w:t>
      </w:r>
      <w:r>
        <w:rPr/>
        <w:t>⠶</w:t>
      </w:r>
      <w:r>
        <w:rPr/>
        <w:t>潾係䁈♚庥⤶瞩⾘燂䕯愱ꍖ獌摹獬⸲ꅕ⚮⑉繁佈ꍏ</w:t>
      </w:r>
      <w:r>
        <w:rPr/>
        <w:t>ꕬ</w:t>
      </w:r>
      <w:r>
        <w:rPr/>
        <w:t>轋⺵ꇂ䀥슻神槂䌣⚿딦⹵婋싂쎵猹㌩쵃柂恞䭬煢ꏂ쉚秂呷癄╓媮㩀싃㑱䩓卫纱</w:t>
      </w:r>
      <w:r>
        <w:rPr/>
        <w:t>ꥌ</w:t>
      </w:r>
      <w:r>
        <w:rPr/>
        <w:t>夨⹷⭰执ꅓ匨䭓</w:t>
      </w:r>
      <w:r>
        <w:rPr/>
        <w:t>ⱳ⑅</w:t>
      </w:r>
      <w:r>
        <w:rPr/>
        <w:t>庵숻䰫⑵␪悱坪⑺夤㈴</w:t>
      </w:r>
      <w:r>
        <w:rPr/>
        <w:t>ꥁ</w:t>
      </w:r>
      <w:r>
        <w:rPr/>
        <w:t>뽔䍧体䅚扙敳券䗂䚻⩞꺬싂㚻橊ㅀ⒩⑈㬬堰㙀硅⩊㥸柂䶬ぶ</w:t>
      </w:r>
      <w:r>
        <w:rPr/>
        <w:t>ⲩ</w:t>
      </w:r>
      <w:r>
        <w:rPr/>
        <w:t>圲偈顑噢㠽䥍懂働瀪歩槂땙◍弪曂サ牧䥐匩㆏ꥢ刣繹扏䷂⍸뇂戽싂冮攦쉣䵕縲佃㨪⩘╾썑㙓呹㨣橡쎩徘呆㩶濎숊桓Ⓝ㐺煙</w:t>
      </w:r>
      <w:r>
        <w:rPr/>
        <w:t>ꗂ</w:t>
      </w:r>
      <w:r>
        <w:rPr/>
        <w:t>扷䥳敭㙗䩵녅煾⴩㠤촦兤偞</w:t>
      </w:r>
      <w:r>
        <w:rPr/>
        <w:t>ⵄ</w:t>
      </w:r>
      <w:r>
        <w:rPr/>
        <w:t>䉍㨴幁濂㗍䭠䝇⽲⨷㡢숭畈昶䝺㗂浪⤹之卅〉䂩㥞䵋ꄮ슡╮⽅慤妮敎地㪻偃株뽃ㅵ㎥汗䓂湉繨䂥滂㶿䌱䭴</w:t>
      </w:r>
      <w:r>
        <w:rPr/>
        <w:t>ⲿ</w:t>
      </w:r>
      <w:r>
        <w:rPr/>
        <w:t>쉹쉺썁桞걣</w:t>
      </w:r>
      <w:r>
        <w:rPr/>
        <w:t>⡹</w:t>
      </w:r>
      <w:r>
        <w:rPr/>
        <w:t>呢姃嘬㩠</w:t>
      </w:r>
      <w:r>
        <w:rPr/>
        <w:t>⣂</w:t>
      </w:r>
      <w:r>
        <w:rPr/>
        <w:t>捁습췂彵廂㴲㭈숴☵痍썡땢滍쉣╩幘剥쉟愦嫍㡪</w:t>
      </w:r>
      <w:r>
        <w:rPr/>
        <w:t>⡆</w:t>
      </w:r>
      <w:r>
        <w:rPr/>
        <w:t>칢䷂丯佮䏂䣂㗍뮱⛂亏䷂⧂⧂㥁깹⎘</w:t>
      </w:r>
      <w:r>
        <w:rPr/>
        <w:t>⡴</w:t>
      </w:r>
      <w:r>
        <w:rPr/>
        <w:t>䢏뽌㈵㎡丷剒湍恋츰㇂땫쉍㵖匴㑤뮬쉖⎣帮ꌪ뭢</w:t>
      </w:r>
      <w:r>
        <w:rPr/>
        <w:t>Ⱚ</w:t>
      </w:r>
      <w:r>
        <w:rPr/>
        <w:t>墩濂暻㭢灵☻繣畏唻顗娵</w:t>
      </w:r>
      <w:r>
        <w:rPr/>
        <w:t>ꤪ</w:t>
      </w:r>
      <w:r>
        <w:rPr/>
        <w:t>晈柂숥⹟⪻䭘</w:t>
      </w:r>
      <w:r>
        <w:rPr/>
        <w:t>꤬</w:t>
      </w:r>
      <w:r>
        <w:rPr/>
        <w:t>䱨묽奎⤹㞣吺ꍐ㠺轤㐪ꌷ충癱睬䖣溩㴹䭓䙫㘰爩⍚㭓</w:t>
      </w:r>
      <w:r>
        <w:rPr/>
        <w:t>⢻</w:t>
      </w:r>
      <w:r>
        <w:rPr/>
        <w:t>案ꆡ촲␩呤䬹殡걮欰懂瘶兣硪桨慡繏ꄥ쉧牬숵쉴쉣䝗昹췂睥㤬濂吲땒癨⫃咩㵄呁㈥牲溡硈歚숨䖏䑯楡䄰䑲京磂欴㙲⹩則</w:t>
      </w:r>
      <w:r>
        <w:rPr/>
        <w:t>ⱷ</w:t>
      </w:r>
      <w:r>
        <w:rPr/>
        <w:t>믂猰䙠썊⩳啌쉸辩ꅁ晶穩䅣䢘⨭㍚瞣䘮桏獂㖵쉤杭䥥獉⎩䒡䁘컂楚癣参㓂㴥狂瑆坖刨숸噀皵넰䕂杩楪颬櫂땄轘啈娬瞏㥄嚮쉸⥲뽖␰쉪痂⿂㈹⥂啮쉱睟뽡時싃⽁䁊䉶䰶湷磂促昹䕵䑢充⤯仂䑩轏䒱쉈</w:t>
      </w:r>
      <w:r>
        <w:rPr/>
        <w:t>⠥</w:t>
      </w:r>
      <w:r>
        <w:rPr/>
        <w:t>걦截斡㒿兖슩卋㭹樤亱牥牃之乺䅺潤禵깙갲㙠平垩塵瑒㈸녰神溮䴽䂩歂▮擂쉾刺㘭䶿牞湂깥畣ꆻ䀳琹㛂㙍츭㝯卤뭋슥⩟䩞㩷啃橴䞏媻䯍捔싂低㥡余ꅐ汕⚣㘰甽㑬䝰㠣幺污䪏济乎⎩䅭帴婡禡亣痍⭠캡슥</w:t>
      </w:r>
      <w:r>
        <w:rPr/>
        <w:t>⠻</w:t>
      </w:r>
      <w:r>
        <w:rPr/>
        <w:t>습놩彉婃쉃䠪稰仂㡆剔</w:t>
      </w:r>
      <w:r>
        <w:rPr/>
        <w:t>Ⳃ⩗</w:t>
      </w:r>
      <w:r>
        <w:rPr/>
        <w:t>婋㤫礤뼮撡쌶瑊㩾䱹扮㣂䮮癶祾䁹⺱㢩皣橉嫂츤㴱㵂䔻砩䉀넭浤剾㡴쉇携㓂뼲䀦㯂㍦ㅂ㈶䦩䵪⹢斬꥖縳勂</w:t>
      </w:r>
      <w:r>
        <w:rPr/>
        <w:t>⡥</w:t>
      </w:r>
      <w:r>
        <w:rPr/>
        <w:t>厘偱僂顙ꅁ単</w:t>
      </w:r>
      <w:r>
        <w:rPr/>
        <w:t>꧂</w:t>
      </w:r>
      <w:r>
        <w:rPr/>
        <w:t>堮慣䕮</w:t>
      </w:r>
      <w:r>
        <w:rPr/>
        <w:t>⡓</w:t>
      </w:r>
      <w:r>
        <w:rPr/>
        <w:t>䮡쉖㥆㝡䉞塗䅨恀侮癖싂䙖䑴䙃㎡弨獀癄딪⫂숪啮湤ꥴ厬ꌪ䭶敊딯夨</w:t>
      </w:r>
      <w:r>
        <w:rPr/>
        <w:t>ⵕ</w:t>
      </w:r>
      <w:r>
        <w:rPr/>
        <w:t>〭灱涱숊䨥奇睬頳燂則䴦常恸匱⥣⩳㗂⻂䭾䴱䂩亏繡</w:t>
      </w:r>
      <w:r>
        <w:rPr/>
        <w:t>ⱸ╩</w:t>
      </w:r>
      <w:r>
        <w:rPr/>
        <w:t>㘤睶タ싂䩔婫洴䥶彨止깤稪ㆩ䵵</w:t>
      </w:r>
      <w:r>
        <w:rPr/>
        <w:t>⡰</w:t>
      </w:r>
      <w:r>
        <w:rPr/>
        <w:t>垩쉧숲ヂ扪쉊쏂㇎⼥㤯썘焷╱绎㭳噴睾伻⾱繄䕯稴숣</w:t>
      </w:r>
      <w:r>
        <w:rPr/>
        <w:t>ꖮ</w:t>
      </w:r>
      <w:r>
        <w:rPr/>
        <w:t>쉢煨䊥䂡ꅦ轸꺱㑾䍅슏湡顄숺ꅂ慪</w:t>
      </w:r>
      <w:r>
        <w:rPr/>
        <w:t>ⶩ</w:t>
      </w:r>
      <w:r>
        <w:rPr/>
        <w:t>숺抏깃輻儫㆘⤹珂⩐</w:t>
      </w:r>
      <w:r>
        <w:rPr/>
        <w:t>Ⲭ</w:t>
      </w:r>
      <w:r>
        <w:rPr/>
        <w:t>碏䙅䙥</w:t>
      </w:r>
      <w:r>
        <w:rPr/>
        <w:t>ⴻ</w:t>
      </w:r>
      <w:r>
        <w:rPr/>
        <w:t>琭湲㞮潤欰儸轰䤪伻ⸯ獂</w:t>
      </w:r>
      <w:r>
        <w:rPr/>
        <w:t>ꕀ</w:t>
      </w:r>
      <w:r>
        <w:rPr/>
        <w:t>兺埃〽昰婪ㅟ⒩癡硷떡秂</w:t>
      </w:r>
      <w:r>
        <w:rPr/>
        <w:t>ⰴ</w:t>
      </w:r>
      <w:r>
        <w:rPr/>
        <w:t>杊䧎䥾㯂灵╨潋甫栳쉞ㅗ猺⭁䬦恑㜸⴯쉊䯎轌꺣兀婳乫⍭晌⸭伫〹湂뗂抏囂싂䫂뽱싂♵䬲磃顊⍳䕤쉏ꍉ㈰⽷쉉喻걪슻唭</w:t>
      </w:r>
      <w:r>
        <w:rPr/>
        <w:t>ⳍ</w:t>
      </w:r>
      <w:r>
        <w:rPr/>
        <w:t>䥢㘣顧縩쉦匨䤪䭴싎䴳⵺彔䝙쉘晳㐲ㅩ瑥塣뼩㠣伭顦뽀뗍㈽睏影췂奭䩩</w:t>
      </w:r>
      <w:r>
        <w:rPr/>
        <w:t>⡓</w:t>
      </w:r>
      <w:r>
        <w:rPr/>
        <w:t>䡚슩由弦恄쉚煃䠰쉥싂싎穢㡩灙⵮⬰煊㝅䏂橊䴯숦枿杈灧쉮氨利痂別磂䠬恐燂穭獳⩹猥盂輨㒩숰쉇숳䫂䌤츩쎘硨뭑瑮땯轔뿂때뽩硡쵭쉳と쉴頽澣숪犣爫㢏輴䁑灂仂땁繶睇⭀㙒⩢싂깉䡚䩈伮睭桩⨺䨳攣慭⸬칓쉾繁꥖ꆥ슩</w:t>
      </w:r>
      <w:r>
        <w:rPr/>
        <w:t>ⰺ</w:t>
      </w:r>
      <w:r>
        <w:rPr/>
        <w:t>䅊ㄣ䜱㘫汔娫瑾ㄪ슡쏂쉑瑘쉰㜴ꅖ斏떣쵢쉁깔쉇</w:t>
      </w:r>
      <w:r>
        <w:rPr/>
        <w:t>ⶻ</w:t>
      </w:r>
      <w:r>
        <w:rPr/>
        <w:t>恺슱娪匹녇䨺㍖桹쉢⦣唪숫쉱⭥⯂쉏쉭穯颿獏彩瀻⭋㡩欪</w:t>
      </w:r>
      <w:r>
        <w:rPr/>
        <w:t>⣂</w:t>
      </w:r>
      <w:r>
        <w:rPr/>
        <w:t>坚䜳塓杀漷뗂꺻▩皱㨺㍷쉡㕳⪵皵䱠䳂瀤녶◍究繁䂩轸뗍丹츦깾쉋爤㙁썏║呇㉒⑔ꇂ㑤䨱桷䄷쉡妘떡䙾猨땳</w:t>
      </w:r>
      <w:r>
        <w:rPr/>
        <w:t>ꥄ</w:t>
      </w:r>
      <w:r>
        <w:rPr/>
        <w:t>塊䙐쵓唥⎵䱠獤ㅴ扁ㅦ㌺㌭걲뭉䑳촴䐮䄫偣玮▣䉡卪ꥷ獺싂兵쉦싂竎頪㩢楗穕牾⶿깺䪬珎惍슮坟濃⩙佲摈㴭倩ꆘ䂿吮쉚쉬嫎䑣摓䂏⻂⼰燂頴睘焽뗂딹汈쉴ㆩ係ꎡ未瞻㉎썰ꥷ칸쉂䎥䑰㡂䬹놩</w:t>
      </w:r>
      <w:r>
        <w:rPr/>
        <w:t>⡏</w:t>
      </w:r>
      <w:r>
        <w:rPr/>
        <w:t>쉬㈨窬╖㵗勂墱䐺숱燂䥹녦䍮䍆걎制걇攦䱁⨫싍枏싂冱稰⨮⭸べ⹗ꌨ믎䟂㵖瑯烂ꄬ䩎┊녡딬</w:t>
      </w:r>
      <w:r>
        <w:rPr/>
        <w:t>ⴸ</w:t>
      </w:r>
      <w:r>
        <w:rPr/>
        <w:t>夻䷎딪劘䉡녂땡䞘湏쉊ꌲ㨷⭁⽙떩淂숹㝬旂䝳㉷卟煔㥮싂兮땔疻煩䁖顱▥㦣⦩䤻⍬嘨偱煸塗⩰</w:t>
      </w:r>
      <w:r>
        <w:rPr/>
        <w:t>⠺</w:t>
      </w:r>
      <w:r>
        <w:rPr/>
        <w:t>㕒氨쉧幉慎悥㛂攴⥚䣂갵㣎䕈娪去爬쉎滂䈹彣ꥶ焷瘱녃쌫␪玻㨵穋ㅖ癤</w:t>
      </w:r>
      <w:r>
        <w:rPr/>
        <w:t>⠤</w:t>
      </w:r>
      <w:r>
        <w:rPr/>
        <w:t>땧䡊厱杕凂炘䉬쉶夤䠰乑參摸싂⭟ꥮ湠偗뭊坰〪ㅙ浳쉆㈪䡨ꅁ땹㍦佞숽☣啀睶쉫슣仂⨫뭭䋂칃</w:t>
      </w:r>
      <w:r>
        <w:rPr/>
        <w:t>⡷</w:t>
      </w:r>
      <w:r>
        <w:rPr/>
        <w:t>ꥱ䍺</w:t>
      </w:r>
      <w:r>
        <w:rPr/>
        <w:t>Ⱚ</w:t>
      </w:r>
      <w:r>
        <w:rPr/>
        <w:t>䨺䩺浞稦浮츨㨸渽⩒折㡟猪ꅐ㞡潑吩泎䝺녃ㅇ䵊䁠㨫걩䰺弰地挬㍸䍠㡵슿彩恨灶盂〩⿂깃습䙯挱㘥䘨繑</w:t>
      </w:r>
      <w:r>
        <w:rPr/>
        <w:t>ⱁ╞</w:t>
      </w:r>
      <w:r>
        <w:rPr/>
        <w:t>㑍숱쉑䝨⼷╧㉓祟칮걌⑊㐮쉦橤썴쵐㍖䦩卂怳쉩䶱뼯</w:t>
      </w:r>
      <w:r>
        <w:rPr/>
        <w:t>ⴴ</w:t>
      </w:r>
      <w:r>
        <w:rPr/>
        <w:t>㩚案㝤㑮㕌⺡幊摭敃싂橠⩑䜸ꄰ怪辵</w:t>
      </w:r>
      <w:r>
        <w:rPr/>
        <w:t>ꥂ</w:t>
      </w:r>
      <w:r>
        <w:rPr/>
        <w:t>딣瘶樦♁㕘㵟椻桔㩟抡층</w:t>
      </w:r>
      <w:r>
        <w:rPr/>
        <w:t>ꔹ</w:t>
      </w:r>
      <w:r>
        <w:rPr/>
        <w:t>쉧䡴⨸唺倪</w:t>
      </w:r>
      <w:r>
        <w:rPr/>
        <w:t>ꕷ</w:t>
      </w:r>
      <w:r>
        <w:rPr/>
        <w:t>ㆵ</w:t>
      </w:r>
      <w:r>
        <w:rPr/>
        <w:t>꧂</w:t>
      </w:r>
      <w:r>
        <w:rPr/>
        <w:t>⡀</w:t>
      </w:r>
      <w:r>
        <w:rPr/>
        <w:t>슥佃녘쉢┱썾灐쉆㈲炱椪敟ꆩ䱐椱㥹硚뽤繇䊩㝥坨瑪뿂䊩㝆⩕䉙쉋湴☮呄숪䩟쉢獑晲㕈⿂⍖轲拂䢥딶橅숲䭙숻♯㉁恔丶쉟䱯㦡㘨</w:t>
      </w:r>
      <w:r>
        <w:rPr/>
        <w:t>⠸</w:t>
      </w:r>
      <w:r>
        <w:rPr/>
        <w:t>걂充妬썯呦⨽ㆵ䩥ꇂ椤╭쉱㡤眣㶥片쉾☰쉾樮冬쉑쉥礭⍋⹚槍ꍙ燂汀ㅒ䵖䵒空ㆻ䕖䁙〽쉕悏쉹䩓煄懂㙈䭒䍨祵䲻女싍⮿쉥佑玩碱樮漩南놩頯喘忂仍⥄扃䰳㑊疥㇍縹㑪쉙眽㑁漶洯묳㭵攷橨㇂湨扰㊬캬</w:t>
      </w:r>
      <w:r>
        <w:rPr/>
        <w:t>ⱚ</w:t>
      </w:r>
      <w:r>
        <w:rPr/>
        <w:t>珃䄪쉕싂쉄쉸녚ㅇ㍖毂䗂䙟뭕㵱⹣⨹⦘</w:t>
      </w:r>
      <w:r>
        <w:rPr/>
        <w:t>ꗂ♋</w:t>
      </w:r>
      <w:r>
        <w:rPr/>
        <w:t>숩♗㴰</w:t>
      </w:r>
      <w:r>
        <w:rPr/>
        <w:t>ꕓ</w:t>
      </w:r>
      <w:r>
        <w:rPr/>
        <w:t>뽴杫㨩걘㣂땢牦쵁녦䉋牲烂㍞䕭㝡䙍䀰뽉녀䆣杖쉬쉟㣂昬칠썵墮失幔⵵ㅂ⽡쉹⽗䙢䅹䘮櫂暮쉶穵株䶿䜷㩷⭪慂딤獪棎뇃컂穾숸┯空꺡㑈⵺䒻浑穂懂濂㡴竂喻싂截⿂瑠</w:t>
      </w:r>
      <w:r>
        <w:rPr/>
        <w:t>ꖬ</w:t>
      </w:r>
      <w:r>
        <w:rPr/>
        <w:t>뭔⩂쉵㚿洪⬽슘椲㑦㡐긤⩱浯穴捣쌭</w:t>
      </w:r>
      <w:r>
        <w:rPr/>
        <w:t>⡸⍒</w:t>
      </w:r>
      <w:r>
        <w:rPr/>
        <w:t>㚩呇⍏啶焩ㅞ橡恑</w:t>
      </w:r>
      <w:r>
        <w:rPr/>
        <w:t>ⷂ</w:t>
      </w:r>
      <w:r>
        <w:rPr/>
        <w:t>埂橡绂檿橪噟悏㥀땮</w:t>
      </w:r>
      <w:r>
        <w:rPr/>
        <w:t>ꥎ</w:t>
      </w:r>
      <w:r>
        <w:rPr/>
        <w:t>䡔⑉卒瀊쉨노塞</w:t>
      </w:r>
      <w:r>
        <w:rPr/>
        <w:t>⠣</w:t>
      </w:r>
      <w:r>
        <w:rPr/>
        <w:t>噓䮮扒噮䡙串旂剁硓쵣䅷䵓繆獥숦顱拎숶礥禬縦潄</w:t>
      </w:r>
      <w:r>
        <w:rPr/>
        <w:t>⠲</w:t>
      </w:r>
      <w:r>
        <w:rPr/>
        <w:t>穓健頷顣娷䰦濂啪潸纱潞쉕拃䁱婔硗搸㩌晘떵搶顟䪣␽䠤杺䙚㎘常걑⨤晢깦⥱䵕殿㬬湕穒쉃㞻擂쉂嘪䕯땘츳꤮습䠲쉏䌪煣ꄮ牡拂渷盂䄪숳敶曂癕뭩숭⮿⹪浠숴瑟⿂软䞘촽猥䜰⑧輭ꏂ稨㠪</w:t>
      </w:r>
      <w:r>
        <w:rPr/>
        <w:t>Ⳏ</w:t>
      </w:r>
      <w:r>
        <w:rPr/>
        <w:t>輣㡑䵦</w:t>
      </w:r>
      <w:r>
        <w:rPr/>
        <w:t>ꥎ</w:t>
      </w:r>
      <w:r>
        <w:rPr/>
        <w:t>뭹쉷ꅤ灪䵬㤤䊏䍐䄰嗂⏂渦彎⍵</w:t>
      </w:r>
      <w:r>
        <w:rPr/>
        <w:t>⡨</w:t>
      </w:r>
      <w:r>
        <w:rPr/>
        <w:t>慓慣偦</w:t>
      </w:r>
      <w:r>
        <w:rPr/>
        <w:t>ꕈ</w:t>
      </w:r>
      <w:r>
        <w:rPr/>
        <w:t>嚘氹ヂ䩭偾枱䬥〯⌮쉦幺䴮䄷⽏㇂슻䁀䕘漶煁⭳㔶䎵渳睵皘</w:t>
      </w:r>
      <w:r>
        <w:rPr/>
        <w:t>⡺</w:t>
      </w:r>
      <w:r>
        <w:rPr/>
        <w:t>⽆뽱쉦⌬卸牚⹷㩠䎬②㩢뇂⥢晗ㄦ䟂䌵숩湮潦绂㥺딱幵梩묯㤫㢬ぢ㥂쉞㵟昷恀榩畑癞轶䝢㋂堥쉥敗촻漦䤫噴桲濂䈨쉴ꍴ䨳埂⩃慞懂渥㧂䑏㬪㍎瑣땊</w:t>
      </w:r>
      <w:r>
        <w:rPr/>
        <w:t>Ɽ</w:t>
      </w:r>
      <w:r>
        <w:rPr/>
        <w:t>ꅶ</w:t>
      </w:r>
      <w:r>
        <w:rPr/>
        <w:t>ꥇ</w:t>
      </w:r>
      <w:r>
        <w:rPr/>
        <w:t>쉰㙃숽뇍㦘▿뭏䭲呃晫神潤瘣䝠䲮她佨㕥뭣廃礴칅墿䩂㍘⽬ㅖ㚮常唽冘獑扷뭕뭴깥⏂㵇戫偌쉩啮媩</w:t>
      </w:r>
      <w:r>
        <w:rPr/>
        <w:t>Ⱞ</w:t>
      </w:r>
      <w:r>
        <w:rPr/>
        <w:t>䵇쉷⩮⴪汹㮥싂睦升曂匷쉂숻娤㍖獀䏂㢣뽇歇㝩櫂煐湦㑍㜶䡫䱷䕷媵扚恐쉃瑳佬纮ぐ復抡迂䴻刺싂녅䅞ꍃ칌⽩狂㈵䭭硓떬㨯㕔슏夦⹈</w:t>
      </w:r>
      <w:r>
        <w:rPr/>
        <w:t>ꤲ</w:t>
      </w:r>
      <w:r>
        <w:rPr/>
        <w:t>滂浑䌬뭮壎</w:t>
      </w:r>
      <w:r>
        <w:rPr/>
        <w:t>ⲻ╩</w:t>
      </w:r>
      <w:r>
        <w:rPr/>
        <w:t>摬㍐썌䥤眭痂</w:t>
      </w:r>
      <w:r>
        <w:rPr/>
        <w:t>ⱸ</w:t>
      </w:r>
      <w:r>
        <w:rPr/>
        <w:t>䩆㬶⽀㙶㩫䈦灀숲穒ꥫ瀵쵂╌</w:t>
      </w:r>
      <w:r>
        <w:rPr/>
        <w:t>Ⱜ</w:t>
      </w:r>
      <w:r>
        <w:rPr/>
        <w:t>䌮쌩䕉纡扣⮘偂</w:t>
      </w:r>
      <w:r>
        <w:rPr/>
        <w:t>ꤹ</w:t>
      </w:r>
      <w:r>
        <w:rPr/>
        <w:t>獦廂淃숣쉫캡歂煳榬♟숲参숶䪬</w:t>
      </w:r>
      <w:r>
        <w:rPr/>
        <w:t>ꔱ</w:t>
      </w:r>
      <w:r>
        <w:rPr/>
        <w:t>燂뭗⪥㪏뭫梻坷슬</w:t>
      </w:r>
      <w:r>
        <w:rPr/>
        <w:t>ꔰ</w:t>
      </w:r>
      <w:r>
        <w:rPr/>
        <w:t>塐单싂䦬櫂䍒ギ䅴兓恫恷䕩歃印㚥僂⭙⭴ㅶ轓춱녎獤伶湏株ꅡ⽹⥺摬杯ꍰ㢡㡦䦡싂个䉂瀺</w:t>
      </w:r>
      <w:r>
        <w:rPr/>
        <w:t>ꕃ</w:t>
      </w:r>
      <w:r>
        <w:rPr/>
        <w:t>タ凍牧</w:t>
      </w:r>
      <w:r>
        <w:rPr/>
        <w:t>ꔻ</w:t>
      </w:r>
      <w:r>
        <w:rPr/>
        <w:t>싂呂䶩껂炿䭩熩坑⪥䘬</w:t>
      </w:r>
      <w:r>
        <w:rPr/>
        <w:t>Ⱛ</w:t>
      </w:r>
      <w:r>
        <w:rPr/>
        <w:t>嘶懂ィ䩸役穃⫃䠯⒘⿂⑎憬䉌求砪슿礳㧂婔泂縦㏂䀱쵀㠦⭁뮿塂䐤슩㔽䫂杦싂㗎䱋⽸慅瑨匨⍇穹</w:t>
      </w:r>
      <w:r>
        <w:rPr/>
        <w:t>ꗍ</w:t>
      </w:r>
      <w:r>
        <w:rPr/>
        <w:t>⡩</w:t>
      </w:r>
      <w:r>
        <w:rPr/>
        <w:t>矂ㅫ쉴쉶䒱䱋㥨㥏橐矂ꍘ楬ꇂ</w:t>
      </w:r>
      <w:r>
        <w:rPr/>
        <w:t>ꕟ</w:t>
      </w:r>
      <w:r>
        <w:rPr/>
        <w:t>秎恍╭攸숮汑癤⌹䭞䰊㵥땧湯</w:t>
      </w:r>
      <w:r>
        <w:rPr/>
        <w:t>ⲵ</w:t>
      </w:r>
      <w:r>
        <w:rPr/>
        <w:t>䉴뼪쉹ぺ擂䵰灡㑍忍䫂潦⭈幚繬偂뮩䐮扗迎쉒㐯䱨㙙㡚쉓슏䩱㧂兮뭇䡂ꅍ桸楤睋쵧辣弦숦㌨㔺皱⻂伨쉙瓎䡫싂㡌䨷⩘⧂呑䐲㥤さ㘶瑶넭摠䱯㤳쵨쉙숷䱃</w:t>
      </w:r>
      <w:r>
        <w:rPr/>
        <w:t>ⵓ</w:t>
      </w:r>
      <w:r>
        <w:rPr/>
        <w:t>칢숤쉸숣쵯砪촤煶슿쉰쉷偈ꅮく晕믂쉭쉲儬摆쉵橅쉅䑆쉾䀻ꄨ⹋啔</w:t>
      </w:r>
      <w:r>
        <w:rPr/>
        <w:t>Ⳃ</w:t>
      </w:r>
      <w:r>
        <w:rPr/>
        <w:t>숱㑍愱ぺ橦瑤㚩兯橳眶你㩏毂垡塅弰帹㩮숸湬䳂㧂䀭梱슿乗湮⩵쉺䄻庡欴顾儶㠩䡒䷂塹働</w:t>
      </w:r>
      <w:r>
        <w:rPr/>
        <w:t>꧂</w:t>
      </w:r>
      <w:r>
        <w:rPr/>
        <w:t>㐭䙩䋂㩢䭙쉦숨惂摮堣㥒쉡佋믂婯숵慕☻憻쉯扄쉀牯杧䀱䵙捔晈吻</w:t>
      </w:r>
      <w:r>
        <w:rPr/>
        <w:t>ꕱ</w:t>
      </w:r>
      <w:r>
        <w:rPr/>
        <w:t>걈</w:t>
      </w:r>
      <w:r>
        <w:rPr/>
        <w:t>꥓</w:t>
      </w:r>
      <w:r>
        <w:rPr/>
        <w:t>䭏땉䈫杷ꥫ⿂偄痂椪懎橭啳瘵䙫啃攲슻⺵彘澵煹乩穇墣瑢</w:t>
      </w:r>
      <w:r>
        <w:rPr/>
        <w:t>⠻</w:t>
      </w:r>
      <w:r>
        <w:rPr/>
        <w:t>犬李</w:t>
      </w:r>
      <w:r>
        <w:rPr/>
        <w:t>ꔴ</w:t>
      </w:r>
      <w:r>
        <w:rPr/>
        <w:t>祤⾣㝐</w:t>
      </w:r>
      <w:r>
        <w:rPr/>
        <w:t>ⵎ</w:t>
      </w:r>
      <w:r>
        <w:rPr/>
        <w:t>愸ꄤ祖搷䁳㗂㍾牀倻娺⽺䀴</w:t>
      </w:r>
      <w:r>
        <w:rPr/>
        <w:t>Ⱨ</w:t>
      </w:r>
      <w:r>
        <w:rPr/>
        <w:t>凂㤷긶灚櫂潖㖡걀哂皘栱⫂橵檘琥槍䀥쉅濍瑋㔩㠪⦡儦獆쉙쉔</w:t>
      </w:r>
      <w:r>
        <w:rPr/>
        <w:t>ⵀ</w:t>
      </w:r>
      <w:r>
        <w:rPr/>
        <w:t>乫숷䩬쉃顦䞬</w:t>
      </w:r>
      <w:r>
        <w:rPr/>
        <w:t>⣂♸</w:t>
      </w:r>
      <w:r>
        <w:rPr/>
        <w:t>ꇂ歨䛂쌰䍣⩱⽀元獾㖥䗂㍘癫숤恒숲⥚澥祥쵭庣ꅲ㮡恥瞘獀㔭欴ヂ쉈쉶摢湏神氵쉁彔⺻䏂犏쉕丬뾩恭⍓硪啬쉏쉹걓쌦潒恶卄硴恏캥㭋禘쉀䔳ㅬ</w:t>
      </w:r>
      <w:r>
        <w:rPr/>
        <w:t>꤭</w:t>
      </w:r>
      <w:r>
        <w:rPr/>
        <w:t>桵</w:t>
      </w:r>
      <w:r>
        <w:rPr/>
        <w:t>⡃⵴</w:t>
      </w:r>
      <w:r>
        <w:rPr/>
        <w:t>嫂繢氣⵱</w:t>
      </w:r>
      <w:r>
        <w:rPr/>
        <w:t>꧂</w:t>
      </w:r>
      <w:r>
        <w:rPr/>
        <w:t>䇃浍朸䑚䍰갦䑁⾮㷂⤽칲껂栻䭎싂䢩散</w:t>
      </w:r>
      <w:r>
        <w:rPr/>
        <w:t>⣍</w:t>
      </w:r>
      <w:r>
        <w:rPr/>
        <w:t>乣싂敋倮䝆辬㏂偍䐦繨썢撱止슣⭈䌻橈⸶绂埂⹱灥煰剉⫎䡈䄪쉡爳呑</w:t>
      </w:r>
      <w:r>
        <w:rPr/>
        <w:t>ꕓ</w:t>
      </w:r>
      <w:r>
        <w:rPr/>
        <w:t>䑡牯쉍桦쉖轭썇㔥绂㘸㌣ꥲ쵚싂숪祙彈㡰灲烂䟂堪</w:t>
      </w:r>
      <w:r>
        <w:rPr/>
        <w:t>ꗃ</w:t>
      </w:r>
      <w:r>
        <w:rPr/>
        <w:t>갲䜻䅷㑵杉䵨堫否쉦䅕</w:t>
      </w:r>
      <w:r>
        <w:rPr/>
        <w:t>ꕉ⸣</w:t>
      </w:r>
      <w:r>
        <w:rPr/>
        <w:t>瓎싍⩌♹嘰䁺쵂</w:t>
      </w:r>
      <w:r>
        <w:rPr/>
        <w:t>ꕨ</w:t>
      </w:r>
      <w:r>
        <w:rPr/>
        <w:t>洦百桒獵⑎쉰䕹⹱쉱帷㢩▩숣昽뭴嚱払剒☴癱㠬忍啐</w:t>
      </w:r>
      <w:r>
        <w:rPr/>
        <w:t>ⷂ</w:t>
      </w:r>
      <w:r>
        <w:rPr/>
        <w:t>싂潥㕕瘶⹀眮숱깍䙀䘮睪숹係</w:t>
      </w:r>
      <w:r>
        <w:rPr/>
        <w:t>ꗂ</w:t>
      </w:r>
      <w:r>
        <w:rPr/>
        <w:t>⠻</w:t>
      </w:r>
      <w:r>
        <w:rPr/>
        <w:t>剒㛂쉎㙱椵条愬촴婍空潎쉫쵇挴䭥쌴扨싂ꌴ樦䓂䑴긦轗㍥佪䐮婬⌲⩆ㆣ嚘숸쉺노狎债쉱</w:t>
      </w:r>
      <w:r>
        <w:rPr/>
        <w:t>⡺</w:t>
      </w:r>
      <w:r>
        <w:rPr/>
        <w:t>挰䊥㣂匸⩸刣伨䕙⵪ち㴳戨伨噦쉄䈊뭅⽈䅔欶彘啣偞恖㉒䗂㭐</w:t>
      </w:r>
      <w:r>
        <w:rPr/>
        <w:t>ꤻ</w:t>
      </w:r>
      <w:r>
        <w:rPr/>
        <w:t>滂砺㣂⥵機彟</w:t>
      </w:r>
      <w:r>
        <w:rPr/>
        <w:t>Ⱚ</w:t>
      </w:r>
      <w:r>
        <w:rPr/>
        <w:t>卹埂轎嘴⭾䔶厡慠類⵨揂怭㘫䔶숱ꏃ슣싍⭣㮘柂▵椶㓂䥱껂弫㒩ㅰ塄畾猶半刦㝃卹浑쉨瑸埂</w:t>
      </w:r>
      <w:r>
        <w:rPr/>
        <w:t>⡄</w:t>
      </w:r>
      <w:r>
        <w:rPr/>
        <w:t>䵎⤪㪘䠵睚㤹싂哂䙋츷匲獑땧滎潭穩䡭歑摕㢡⼯꧎</w:t>
      </w:r>
      <w:r>
        <w:rPr/>
        <w:t>ꔬ</w:t>
      </w:r>
      <w:r>
        <w:rPr/>
        <w:t>㨥摐繦쉦⩍</w:t>
      </w:r>
      <w:r>
        <w:rPr/>
        <w:t>ꕗ</w:t>
      </w:r>
      <w:r>
        <w:rPr/>
        <w:t>䰳㔯塉唪嚩싂浕珂⴯畢顢䙦欶䩢싂㛂吣썞슘뽺塷䍡㧎渮䎱땦硌슏䭋ꅴ兗</w:t>
      </w:r>
      <w:r>
        <w:rPr/>
        <w:t>ꕈ</w:t>
      </w:r>
      <w:r>
        <w:rPr/>
        <w:t>竂䭑뽃䛂惍䓂㴦䁈⎱㕏烂堽汈녃ぞッ摊㍦</w:t>
      </w:r>
      <w:r>
        <w:rPr/>
        <w:t>ꕑ</w:t>
      </w:r>
      <w:r>
        <w:rPr/>
        <w:t>散䝳</w:t>
      </w:r>
      <w:r>
        <w:rPr/>
        <w:t>꧂</w:t>
      </w:r>
      <w:r>
        <w:rPr/>
        <w:t>⽑瘰奨搴㴦晙뽮潇깾䂻穬乳㊩偀催礸汋䁸歳捆싎쵳⍸ㆮ㨺曍♋쉰䨬䯂Ⓜ珍㭹깶婓哂嗂祚㔸烂쉔厱묫栲磂ⸯ㚱䪮╡䍎촳䔬嗂僎㴫䂣弥㕨껂㒵쉙敘쉔⪱䍐쉏㙭⨨싂倻轹㪮癟㍪㚥㫂琬扉䱑橹獌秂⩕渣땔頫佇报壂</w:t>
      </w:r>
      <w:r>
        <w:rPr/>
        <w:t>ⳃ</w:t>
      </w:r>
      <w:r>
        <w:rPr/>
        <w:t>埂슡ヂ䬣춘⩵即獯쵰쉌佖䁋⧂䉟䂡䍚䐤䌵泂숲硺瑤匳㧂⎩⮏껂䪬⦘噟䂏樽瘸㫂ꎩ껂湢⑎䰳暩瑍砹毂攤싂摵⥚頺頮곎䁀换⨪柂쵵</w:t>
      </w:r>
      <w:r>
        <w:rPr/>
        <w:t>ꤰ</w:t>
      </w:r>
      <w:r>
        <w:rPr/>
        <w:t>眦䔤⤤慸偾济纥䍈믂쉪쉧涡坎㖱癍滃ヂ⨽㒮嗂慃硈촵硟㷂珂䚿</w:t>
      </w:r>
      <w:r>
        <w:rPr/>
        <w:t>ⷂ</w:t>
      </w:r>
      <w:r>
        <w:rPr/>
        <w:t>焪幷撿秂撩湆奏⭴쉪樱彥槂㙪⩏㥢党杍⨭祖쉂쉗䵾ㅩ</w:t>
      </w:r>
      <w:r>
        <w:rPr/>
        <w:t>ꥏ⫂</w:t>
      </w:r>
      <w:r>
        <w:rPr/>
        <w:t>䉶걱甩㴴㡮挵に灄乴焭㌤啭숩倬弪僂示쉑旃쉬曂쉀妱剪㜸䫂湙넲䱅䗂칪㜤칓撏㍖㔵㕗䅦奺쉶싂盂숮껂촺縳执摀乑䀲ꅍꆵ瑪頽摸婮歚䍳쉤嫃㍋圩痍쉾ꇂ㶣牴ㄳ⸪繹係쉚⫂䄨슿</w:t>
      </w:r>
      <w:r>
        <w:rPr/>
        <w:t>⠪</w:t>
      </w:r>
      <w:r>
        <w:rPr/>
        <w:t>慹뽌㑉⍨⩱ꄪ绎㧎楪㜷樷㋍硋숮䘹㈨㥭慶怴</w:t>
      </w:r>
      <w:r>
        <w:rPr/>
        <w:t>Ⱨ</w:t>
      </w:r>
      <w:r>
        <w:rPr/>
        <w:t>㡂熻㉳숵䉳柂佪䅩䩤强숽繤칎싍䋍</w:t>
      </w:r>
      <w:r>
        <w:rPr/>
        <w:t>Ɽ</w:t>
      </w:r>
      <w:r>
        <w:rPr/>
        <w:t>眲測䍈⑞䕇쉈ꍐ淂㡣止啞漴䱓浣祆쉏塾쵤偾塱烂乱슡䄳䤥⥬剶牲稺㡊㖘갥㉟奙⭌⏂咣╄㝎䵋䴯⼣</w:t>
      </w:r>
      <w:r>
        <w:rPr/>
        <w:t>⠦</w:t>
      </w:r>
      <w:r>
        <w:rPr/>
        <w:t>倳␨ꍢ</w:t>
      </w:r>
      <w:r>
        <w:rPr/>
        <w:t>ⴶ⩑</w:t>
      </w:r>
      <w:r>
        <w:rPr/>
        <w:t>剏쉚묦㷍楶䢻眥䙭쉮㌊䑷堷䭳幄쵀⫂稺掩轒</w:t>
      </w:r>
      <w:r>
        <w:rPr/>
        <w:t>⡋</w:t>
      </w:r>
      <w:r>
        <w:rPr/>
        <w:t>㦿싂珎㈲奈㨱䯂䷂塒琸䁟晚ꥠ乺助す䵯棂⽅싂</w:t>
      </w:r>
      <w:r>
        <w:rPr/>
        <w:t>ꖩ⬪</w:t>
      </w:r>
      <w:r>
        <w:rPr/>
        <w:t>旂놥焦兡䵂놻</w:t>
      </w:r>
      <w:r>
        <w:rPr/>
        <w:t>ꕸ</w:t>
      </w:r>
      <w:r>
        <w:rPr/>
        <w:t>䈲㒬㈰喩㮮⸭</w:t>
      </w:r>
      <w:r>
        <w:rPr/>
        <w:t>⡱</w:t>
      </w:r>
      <w:r>
        <w:rPr/>
        <w:t>ꌺ䰳䃍瑣⩕㕰焨䇂╨檥䐪뽮쉊扡儲ꅦ汦乂琲싂偣㉋眲䑆猩䉳㈤숻㔬桦깘䨱싂穄㕏녚温㝫塸決㒻⏂氵䩗沩ꄵ睠㑮땅湪彴䩚쉕庬쉖숷⭥㵚㍮婈</w:t>
      </w:r>
      <w:r>
        <w:rPr/>
        <w:t>ꦬ</w:t>
      </w:r>
      <w:r>
        <w:rPr/>
        <w:t>楾拎㡩䁋㵺枻㉊䡚䁹䉪쉢㴳彁硏칾␰</w:t>
      </w:r>
      <w:r>
        <w:rPr/>
        <w:t>ⵄ</w:t>
      </w:r>
      <w:r>
        <w:rPr/>
        <w:t>䥩놱堲塴埍슿睸祓</w:t>
      </w:r>
      <w:r>
        <w:rPr/>
        <w:t>⡭</w:t>
      </w:r>
      <w:r>
        <w:rPr/>
        <w:t>乙칡䌥䡞坔쉔と埂</w:t>
      </w:r>
      <w:r>
        <w:rPr/>
        <w:t>⡉</w:t>
      </w:r>
      <w:r>
        <w:rPr/>
        <w:t>夦슡⌰歪䭰瓍婲侥泂佊䨭奙斵唸칸強牙⏂焩磂슬睢漻⽺啾瘣吰䫂奪渽䏍쉑싂㵹剖煆堩呸䁖싃㜦晴碣⼳娬츫繺썞ꍃ싂辿㑂ぱ淂쉙惂懂瀺珎쉋㘪垣ꄷ⩸㷂幃㏂熵䇂칠쉺떩矂</w:t>
      </w:r>
      <w:r>
        <w:rPr/>
        <w:t>Ⱪ</w:t>
      </w:r>
      <w:r>
        <w:rPr/>
        <w:t>쉳奍뽟彟彟⑑扤㡎㩚</w:t>
      </w:r>
      <w:r>
        <w:rPr/>
        <w:t>⠱</w:t>
      </w:r>
      <w:r>
        <w:rPr/>
        <w:t>堲桔獐拂总便歖总牮</w:t>
      </w:r>
      <w:r>
        <w:rPr/>
        <w:t>⡷</w:t>
      </w:r>
      <w:r>
        <w:rPr/>
        <w:t>뼴ꍌ櫎䍖灯</w:t>
      </w:r>
      <w:r>
        <w:rPr/>
        <w:t>꧃</w:t>
      </w:r>
      <w:r>
        <w:rPr/>
        <w:t>싂쉈ꥶ슩쉈恚嗂㉡싂剐䍗晫㴯䝏癎弽獶妿夭煺쉚깶깨㍗樰杔쵱曎夦杵뼪穅썱啤⚿쉋㈳塨奡ㅴ䡋뭵⏂䁅쉆㋂⛂䓂匣ㄪ坮䌹癫橧㷃矃塀楙扗㑩䀩懂䍰䎘偂⍂朹个</w:t>
      </w:r>
      <w:r>
        <w:rPr/>
        <w:t>Ⱔ</w:t>
      </w:r>
      <w:r>
        <w:rPr/>
        <w:t>嘰椣㔽⸺㵳窥炱儫灺㭋㜱唭潑䲏呟쉖⹳㕭쉟층㙚뼪氣偗捍⑇㚱䝩福䝰愪橃䡬䥨噇澵坮⨻싍☵㥮坐塧愪䂵框쵍煴⩤䱾䜦椤牄轀䬳䫂㭃渭挥樵瞘⑯嘣参♞㙯쉩㍺幉칹䖘漥啉㙸⫂</w:t>
      </w:r>
      <w:r>
        <w:rPr/>
        <w:t>Ⳃ</w:t>
      </w:r>
      <w:r>
        <w:rPr/>
        <w:t>祋㇂</w:t>
      </w:r>
      <w:r>
        <w:rPr/>
        <w:t>Ⱚ</w:t>
      </w:r>
      <w:r>
        <w:rPr/>
        <w:t>游娨숦㑌㥢䪮攩⥞䍬⿂恌쉇䅥⭳걪䫂彁♮栭딱窩싂嚻숴慏⥯旃뭵婄쵇涬咡╩硭ꍙ偀瑰㓂浟슣㑌䙈剃檻䛂䥪㍴숮䍐瀦숺⹠係쉦硵㩷╎瞘ꍞ歊娵䈣瓂ㅀꍑ슣䥮梵⑂啀溩礦愱樬ꅒㄱ繪漫㌽濂</w:t>
      </w:r>
      <w:r>
        <w:rPr/>
        <w:t>꧂</w:t>
      </w:r>
      <w:r>
        <w:rPr/>
        <w:t>䱫㉢噑⹏ꆩ兡숱㉯컍쉊⍃딩攷䁇⍒輶主お捰숴녡</w:t>
      </w:r>
      <w:r>
        <w:rPr/>
        <w:t>ⱃ</w:t>
      </w:r>
      <w:r>
        <w:rPr/>
        <w:t>儨건咩煬瘻䍫冩ꍈ쏂</w:t>
      </w:r>
      <w:r>
        <w:rPr/>
        <w:t>ꔳ</w:t>
      </w:r>
      <w:r>
        <w:rPr/>
        <w:t>傩긮晊䮵⑕쉆癄쉃渊㙶걔⚵숲㬶瞩皬䑺㥺䝋䈤</w:t>
      </w:r>
      <w:r>
        <w:rPr/>
        <w:t>ꥉ</w:t>
      </w:r>
      <w:r>
        <w:rPr/>
        <w:t>㷂急渺</w:t>
      </w:r>
      <w:r>
        <w:rPr/>
        <w:t>Ⱳ</w:t>
      </w:r>
      <w:r>
        <w:rPr/>
        <w:t>癨쉩婅㗂뽾灀瀻㉪쵶䡘ꆮ㧂뭃䥤彎⪥估⴪</w:t>
      </w:r>
      <w:r>
        <w:rPr/>
        <w:t>⠻</w:t>
      </w:r>
      <w:r>
        <w:rPr/>
        <w:t>礪秂▏䫂怮㯃</w:t>
      </w:r>
      <w:r>
        <w:rPr/>
        <w:t>⠽</w:t>
      </w:r>
      <w:r>
        <w:rPr/>
        <w:t>惂没縥촻轇塒ꍺ칕堰䥳牢乕䅗㵨渪♣妻嗂㜺쉉揎轺庿䏂</w:t>
      </w:r>
      <w:r>
        <w:rPr/>
        <w:t>ꕨ</w:t>
      </w:r>
      <w:r>
        <w:rPr/>
        <w:t>个䒣</w:t>
      </w:r>
      <w:r>
        <w:rPr/>
        <w:t>ꤨ</w:t>
      </w:r>
      <w:r>
        <w:rPr/>
        <w:t>娣껂뼵竂痍싂旂䡾㑯ㅟ䍫</w:t>
      </w:r>
      <w:r>
        <w:rPr/>
        <w:t>⣂</w:t>
      </w:r>
      <w:r>
        <w:rPr/>
        <w:t>㝙㑠㜽楖</w:t>
      </w:r>
      <w:r>
        <w:rPr/>
        <w:t>ⵓ</w:t>
      </w:r>
      <w:r>
        <w:rPr/>
        <w:t>檩嘯楕顢顺</w:t>
      </w:r>
      <w:r>
        <w:rPr/>
        <w:t>ꥐ</w:t>
      </w:r>
      <w:r>
        <w:rPr/>
        <w:t>ꅭ牵⹇</w:t>
      </w:r>
      <w:r>
        <w:rPr/>
        <w:t>ꕲ</w:t>
      </w:r>
      <w:r>
        <w:rPr/>
        <w:t>轎璩瞿䩬ꎘ</w:t>
      </w:r>
      <w:r>
        <w:rPr/>
        <w:t>⡯</w:t>
      </w:r>
      <w:r>
        <w:rPr/>
        <w:t>䨶垩⽞ꇂ䏂</w:t>
      </w:r>
      <w:r>
        <w:rPr/>
        <w:t>ꗂ</w:t>
      </w:r>
      <w:r>
        <w:rPr/>
        <w:t>湏䐯</w:t>
      </w:r>
      <w:r>
        <w:rPr/>
        <w:t>ꕌ⩇</w:t>
      </w:r>
      <w:r>
        <w:rPr/>
        <w:t>瀬䭷ꅲ瘫䥱手礹煤縹䩬吴♺⨶怶⥡㍚㮮湂兤♊㯂儨</w:t>
      </w:r>
      <w:r>
        <w:rPr/>
        <w:t>ⷃ</w:t>
      </w:r>
      <w:r>
        <w:rPr/>
        <w:t>䊻溥煞</w:t>
      </w:r>
      <w:r>
        <w:rPr/>
        <w:t>⡮</w:t>
      </w:r>
      <w:r>
        <w:rPr/>
        <w:t>礭偄㈶瑠슣漩㕃䟂⺘坡ꥵ딸䋃䲥㉙</w:t>
      </w:r>
      <w:r>
        <w:rPr/>
        <w:t>Ⱚ</w:t>
      </w:r>
      <w:r>
        <w:rPr/>
        <w:t>纻㥈䕖</w:t>
      </w:r>
      <w:r>
        <w:rPr/>
        <w:t>ⵟ⹺</w:t>
      </w:r>
      <w:r>
        <w:rPr/>
        <w:t>䔹꥞숰幙슩渮ꌽ⭕攻쉦擂Ⓜ䔮싂灸場ꥷ䈪繥摓┬焨⹡⍤䞱楖券㭅ㅔ晴㕈ㆣ圲㭎䏂楒㙆쉂攰縲倯忂껂깴揂恙繄</w:t>
      </w:r>
      <w:r>
        <w:rPr/>
        <w:t>ꥂ␣</w:t>
      </w:r>
      <w:r>
        <w:rPr/>
        <w:t>㭱쵅栨㔹卤⪿숵〲뭦㶥潷</w:t>
      </w:r>
      <w:r>
        <w:rPr/>
        <w:t>ꥑ</w:t>
      </w:r>
      <w:r>
        <w:rPr/>
        <w:t>ⱎ</w:t>
      </w:r>
      <w:r>
        <w:rPr/>
        <w:t>⽸슩迂㣂⪿轈슣硹〲⹥兾㇂㈳発敹㢮瑁栯劬쏃쉡쉷ꇂ侮쉂䭥嘳╔䕔㡒쵚䍦参敖㋂뭥㝰</w:t>
      </w:r>
      <w:r>
        <w:rPr/>
        <w:t>⢵</w:t>
      </w:r>
      <w:r>
        <w:rPr/>
        <w:t>ꥑ</w:t>
      </w:r>
      <w:r>
        <w:rPr/>
        <w:t>㙙咬㑞犩쏂㝣稱䭓嘷녕滂쉄测盂剗</w:t>
      </w:r>
      <w:r>
        <w:rPr/>
        <w:t>ⱴ</w:t>
      </w:r>
      <w:r>
        <w:rPr/>
        <w:t>栳捄礯獣か⑄쉏竎쉥儽☺セ杓彲⹥㬷牅䦣殱䂱땉顅깱湌뼬獂쉯䕃뽈烂쉚㕩컂戰樺걏슏壍灐呡滂䗂┰券嚏⑔슣䡑扚쉕㍤㩬㑐㋂㟂㔫塋嘲䖵뭭失⪬住娤噫呁啊娫扡슻未梱渭塣슿묪䰹⍺ㄦ</w:t>
      </w:r>
      <w:r>
        <w:rPr/>
        <w:t>⡶</w:t>
      </w:r>
      <w:r>
        <w:rPr/>
        <w:t>冱㡃㍰⨺助瀥溿晤㬬쎘䝪䩊칗쉲췂ꌲ</w:t>
      </w:r>
      <w:r>
        <w:rPr/>
        <w:t>Ⱔ</w:t>
      </w:r>
      <w:r>
        <w:rPr/>
        <w:t>灮䜪깱슮䡦㚩唨挫乒싂⭫껂⌭⿍⽬斱㥊䢘컂晕礪쌥䉎姂䩘伪㉍穣啪碡矂</w:t>
      </w:r>
      <w:r>
        <w:rPr/>
        <w:t>⠯</w:t>
      </w:r>
      <w:r>
        <w:rPr/>
        <w:t>矂櫂</w:t>
      </w:r>
      <w:r>
        <w:rPr/>
        <w:t>ⴹ</w:t>
      </w:r>
      <w:r>
        <w:rPr/>
        <w:t>匳壂┭旂쉪䵵頥攮⩚쌸쉭丽䋍뮘䁭㉁䉭姃睘眸⩐䥆庥䩌癑ㄭꆵ♊歞⥎</w:t>
      </w:r>
      <w:r>
        <w:rPr/>
        <w:t>⡘</w:t>
      </w:r>
      <w:r>
        <w:rPr/>
        <w:t>塲撥噉䥭䩟䵕幣晵〶帲煒쉠材쉃♋쉨⥎뭘⩨딨䩏庘甩캡⥧䖵쉾⫃䕳呙顰⩙夭漽繏欩橮⭹⼰㤷⹘獵㕩潹슩쉈㎵</w:t>
      </w:r>
      <w:r>
        <w:rPr/>
        <w:t>⢵</w:t>
      </w:r>
      <w:r>
        <w:rPr/>
        <w:t>뾮╘녟繳䰴檵</w:t>
      </w:r>
      <w:r>
        <w:rPr/>
        <w:t>⡯</w:t>
      </w:r>
      <w:r>
        <w:rPr/>
        <w:t>갨╕䫂矂쉰㕶䩖䮩畹</w:t>
      </w:r>
      <w:r>
        <w:rPr/>
        <w:t>ⲡ</w:t>
      </w:r>
      <w:r>
        <w:rPr/>
        <w:t>牠塒炻숥樯㬊쉗纡</w:t>
      </w:r>
      <w:r>
        <w:rPr/>
        <w:t>꧂ⷂ⮡</w:t>
      </w:r>
      <w:r>
        <w:rPr/>
        <w:t>敹䘶橵㗃噷条䉾潥ꅖ仂癪剭支䅶뭀厱兡녾╸偅숫慄䅮䁋辏숰懃〪썰汆깰ㄪ唯䍆㌭녶슬쉩㡒</w:t>
      </w:r>
      <w:r>
        <w:rPr/>
        <w:t>ꥆ</w:t>
      </w:r>
      <w:r>
        <w:rPr/>
        <w:t>憻㷂썗㩣绂㴣⩠纮䑱撩쉅䴲恄弩氭繮걖瀶</w:t>
      </w:r>
      <w:r>
        <w:rPr/>
        <w:t>꤯</w:t>
      </w:r>
      <w:r>
        <w:rPr/>
        <w:t>㑠䥔䈲</w:t>
      </w:r>
      <w:r>
        <w:rPr/>
        <w:t>ⵣ</w:t>
      </w:r>
      <w:r>
        <w:rPr/>
        <w:t>版⨤氪⬹⦩⩗盃楐癔仂ァ木悥쉙圤䉙姂䊏彗꥞썰䠽딸漪湑噙쵌熮恸珂迂㠹牺兞⑄囂쉃㑩噑⽨ヂ窬녨⍸긱搹숯ꄲ摩숰〉焬桂ꥱ싂㕉ꥺ汑㉉</w:t>
      </w:r>
      <w:r>
        <w:rPr/>
        <w:t>ꕅ</w:t>
      </w:r>
      <w:r>
        <w:rPr/>
        <w:t>顠㋂♟䣂⸭쉴兑</w:t>
      </w:r>
      <w:r>
        <w:rPr/>
        <w:t>⢵</w:t>
      </w:r>
      <w:r>
        <w:rPr/>
        <w:t>眩噌柂숬亩潇㵒㍦砶⑲싂祆썖迂䏂䁲桙넨䱳㭈슻꺥畉쉭⿍噱㋂䁸싂畑潀啅</w:t>
      </w:r>
      <w:r>
        <w:rPr/>
        <w:t>Ɫ⨽</w:t>
      </w:r>
      <w:r>
        <w:rPr/>
        <w:t>輷噠⽵슘汣輨</w:t>
      </w:r>
      <w:r>
        <w:rPr/>
        <w:t>⣂</w:t>
      </w:r>
      <w:r>
        <w:rPr/>
        <w:t>걪廎䡴仂㙭灴忂榵䖏䢮</w:t>
      </w:r>
      <w:r>
        <w:rPr/>
        <w:t>꧂</w:t>
      </w:r>
      <w:r>
        <w:rPr/>
        <w:t>祭䳂쉄䪻⌬嚻杦噺쉯桵썷玣㬱狂⽥䥦媿㉇ꎥ䀱㬺쉦뽌㮩剷㨸㕚烂╃◂⍫瘵歶䬪偐⨫쉋嚣剰䝪걣轧㝹皥㥒츦姂ꍳ쉵楸喩吸갻슬⸫丸爣⏂浯ꥡ慟潷뽗걟盂䭳浗</w:t>
      </w:r>
      <w:r>
        <w:rPr/>
        <w:t>ⱋ</w:t>
      </w:r>
      <w:r>
        <w:rPr/>
        <w:t>숶㚻棂〷䡡⨰䈩㭴䝙轧瑟睲柎슘䵕磂♟숲繑뭑桤晈⤲㍸ノ䈽婢촩⫂呈䘬栵値⹫晐⺮䥎쌽嫂㩫抿뿂쉇⦿쉾䤻쉪窮㌳⩢穑쉀䓂ㄫ문呥긫</w:t>
      </w:r>
      <w:r>
        <w:rPr/>
        <w:t>ꥊ</w:t>
      </w:r>
      <w:r>
        <w:rPr/>
        <w:t>甪奏⩢</w:t>
      </w:r>
      <w:r>
        <w:rPr/>
        <w:t>꤬⮱</w:t>
      </w:r>
      <w:r>
        <w:rPr/>
        <w:t>ꅄ廍她瑒</w:t>
      </w:r>
      <w:r>
        <w:rPr/>
        <w:t>ꦩ</w:t>
      </w:r>
      <w:r>
        <w:rPr/>
        <w:t>䈣松濍쉂㎩煌䛂她땕녮땒姍</w:t>
      </w:r>
      <w:r>
        <w:rPr/>
        <w:t>⣃⬻</w:t>
      </w:r>
      <w:r>
        <w:rPr/>
        <w:t>幣⍋쎏쌣뭦⩅㗂䉀⭥噵珂顡쉉䯂␬╰긥</w:t>
      </w:r>
      <w:r>
        <w:rPr/>
        <w:t>ꖬ⑤</w:t>
      </w:r>
      <w:r>
        <w:rPr/>
        <w:t>嚿檏礯⹰斘颩</w:t>
      </w:r>
      <w:r>
        <w:rPr/>
        <w:t>ꤨ</w:t>
      </w:r>
      <w:r>
        <w:rPr/>
        <w:t>ꇂ뾮</w:t>
      </w:r>
      <w:r>
        <w:rPr/>
        <w:t>ꥐ</w:t>
      </w:r>
      <w:r>
        <w:rPr/>
        <w:t>㍸ㄻ</w:t>
      </w:r>
      <w:r>
        <w:rPr/>
        <w:t>ⱓ</w:t>
      </w:r>
      <w:r>
        <w:rPr/>
        <w:t>扺瀪뽈㍱걞㟍䳂竂숦</w:t>
      </w:r>
      <w:r>
        <w:rPr/>
        <w:t>ⰴ</w:t>
      </w:r>
      <w:r>
        <w:rPr/>
        <w:t>猶䕳</w:t>
      </w:r>
      <w:r>
        <w:rPr/>
        <w:t>ⱱ</w:t>
      </w:r>
      <w:r>
        <w:rPr/>
        <w:t>祶琵牫갨ꍊ쉶䁌⥈숯␤砪</w:t>
      </w:r>
      <w:r>
        <w:rPr/>
        <w:t>Ȿ⫂</w:t>
      </w:r>
      <w:r>
        <w:rPr/>
        <w:t>⽓⯂卥ㆻ硵䙘繧瀲輱묨묺썥䥉睉</w:t>
      </w:r>
      <w:r>
        <w:rPr/>
        <w:t>ⷂ</w:t>
      </w:r>
      <w:r>
        <w:rPr/>
        <w:t>싍浵瘶</w:t>
      </w:r>
      <w:r>
        <w:rPr/>
        <w:t>ⵈ</w:t>
      </w:r>
      <w:r>
        <w:rPr/>
        <w:t>揂瑉⾮帥㞻쵂昮㡤矂곂頷⩵쉾顩뇂숭泂噣䂣</w:t>
      </w:r>
      <w:r>
        <w:rPr/>
        <w:t>ⲿ</w:t>
      </w:r>
      <w:r>
        <w:rPr/>
        <w:t>슩套쉓兪쉉㉌</w:t>
      </w:r>
      <w:r>
        <w:rPr/>
        <w:t>ⱥ</w:t>
      </w:r>
      <w:r>
        <w:rPr/>
        <w:t>㡴</w:t>
      </w:r>
      <w:r>
        <w:rPr/>
        <w:t>Ⲙ</w:t>
      </w:r>
      <w:r>
        <w:rPr/>
        <w:t>懃걎╉䅟楩杬滂疏㑱슬夺慥塶묩晸㗂녺玘䭳弹洫╇╖歯⍫⑀璘乐㊏䰯䃂え帲問摐</w:t>
      </w:r>
      <w:r>
        <w:rPr/>
        <w:t>ꥍ</w:t>
      </w:r>
      <w:r>
        <w:rPr/>
        <w:t>㘤⚿琦彦</w:t>
      </w:r>
      <w:r>
        <w:rPr/>
        <w:t>Ⱖ</w:t>
      </w:r>
      <w:r>
        <w:rPr/>
        <w:t>ㆥ㩯㟍</w:t>
      </w:r>
      <w:r>
        <w:rPr/>
        <w:t>⢵</w:t>
      </w:r>
      <w:r>
        <w:rPr/>
        <w:t>길녑圫칸㧂</w:t>
      </w:r>
      <w:r>
        <w:rPr/>
        <w:t>ꦣ</w:t>
      </w:r>
      <w:r>
        <w:rPr/>
        <w:t>祴䉡⛂⍮癭恑飃䱓亵ꌽ㈭쉹㵵숦㡂┰숊氩㭶싎婘쉦슮숷刳ꅂ刪⯎슮슮䙫䡏が㕎ㄥ汌䉑┴卭帱縷檥彀恊ꥣ뭪걈썇夭䡖㑖扳捣쉁쉘䵊婹䙪婌捒㪿桶묥䅬뽀숭</w:t>
      </w:r>
      <w:r>
        <w:rPr/>
        <w:t>ⵟ</w:t>
      </w:r>
      <w:r>
        <w:rPr/>
        <w:t>う剉슬本拂⮩桟㡋쉨䆏㋃晕愤皻䵍枮</w:t>
      </w:r>
      <w:r>
        <w:rPr/>
        <w:t>⣃</w:t>
      </w:r>
      <w:r>
        <w:rPr/>
        <w:t>슩䥬䥃渭쉵</w:t>
      </w:r>
      <w:r>
        <w:rPr/>
        <w:t>ꦩ</w:t>
      </w:r>
      <w:r>
        <w:rPr/>
        <w:t>㙃뼱쏎捈걒㝐摈権췂⽆싍㴨쉷坰塷湮썗塣깣樦딽瀺焷焯㘹떻剬䁷䥖掣恔瞏⿂砲婀墿礭쉶␫䬫眭⽨⥆⬺㐬婌扗䰴睖噮⦿긮㭲其颥形쉣浠僂䪵꺬</w:t>
      </w:r>
      <w:r>
        <w:rPr/>
        <w:t>ꦵ⍔</w:t>
      </w:r>
      <w:r>
        <w:rPr/>
        <w:t>⽓療ꄨ깭婍ꥨ昫</w:t>
      </w:r>
      <w:r>
        <w:rPr/>
        <w:t>ꕬ</w:t>
      </w:r>
      <w:r>
        <w:rPr/>
        <w:t>㥩</w:t>
      </w:r>
      <w:r>
        <w:rPr/>
        <w:t>ꗂ</w:t>
      </w:r>
      <w:r>
        <w:rPr/>
        <w:t>偏乁⍴ꆩ䍷克쉈獂槂▬楕쏎쌵朵涻ヂ</w:t>
      </w:r>
      <w:r>
        <w:rPr/>
        <w:t>ꔵ</w:t>
      </w:r>
      <w:r>
        <w:rPr/>
        <w:t>㒻깚甪숤樬</w:t>
      </w:r>
      <w:r>
        <w:rPr/>
        <w:t>ⷂ</w:t>
      </w:r>
      <w:r>
        <w:rPr/>
        <w:t>䭊甪湪廂扌轥瞮浪⬪恫㑐갨䱥穮扚䡮⨯㩯쉁㥓㡺轓䭃⩁슩佢曂䩸싂眷㕃㓂㐹칇⭂獃礵爽妩䙉⥹傡汯깥ꍉ⿂捐⥗风꥔牅沱汭☣繢뗂쉏㯃塮㡟</w:t>
      </w:r>
      <w:r>
        <w:rPr/>
        <w:t>ꔹ</w:t>
      </w:r>
      <w:r>
        <w:rPr/>
        <w:t>㝹䥐쉀⸰歉숩㍪吶搨䵟㭅娮㑋攭싂呙싂佡剡쉂쉡녡㯂纬甽싂슮㕧숲啶卌卹砲匣</w:t>
      </w:r>
      <w:r>
        <w:rPr/>
        <w:t>Ⳃ</w:t>
      </w:r>
      <w:r>
        <w:rPr/>
        <w:t>묲琹⩺쉇憮ꥵ</w:t>
      </w:r>
      <w:r>
        <w:rPr/>
        <w:t>ꔥ</w:t>
      </w:r>
      <w:r>
        <w:rPr/>
        <w:t>橘</w:t>
      </w:r>
      <w:r>
        <w:rPr/>
        <w:t>ⴳ⩦</w:t>
      </w:r>
      <w:r>
        <w:rPr/>
        <w:t>䤭䎩䝓祅ꥪ녅㩥傥僂</w:t>
      </w:r>
      <w:r>
        <w:rPr/>
        <w:t>ꤱ</w:t>
      </w:r>
      <w:r>
        <w:rPr/>
        <w:t>硺椴딯䌺呐ㄯ〺䕅䉋칎獑䁔ꅵ旂쉓촩䕓네兟ㅁ쎵坺喬⹔祄穒含桪䠬䑇䭏싂偒</w:t>
      </w:r>
      <w:r>
        <w:rPr/>
        <w:t>ⷂ⍹</w:t>
      </w:r>
      <w:r>
        <w:rPr/>
        <w:t>숵榿輭儷㘬㇂杊⭨⤪迂挱</w:t>
      </w:r>
      <w:r>
        <w:rPr/>
        <w:t>⡃Ⱔ</w:t>
      </w:r>
      <w:r>
        <w:rPr/>
        <w:t>樮敎┳ꍥ剘低㭳ꍃꥢ⫂㧎先欩獌쉎悵坧䄺愯顃⥢窩然捁쵏⑁땩泂쉢堥犥棂⹧㋂뼥偬縮制칳⻂吲쉷㉯㐷깚㭥ꍧ䊻飂⼪쌯稫橧숭晉쵑┲欦쉰쉷㐯딩쉗쉥땺컂獢顁㉴⹤斡쉄で盂塠敪깬癪穣쉊塐뇂伬뽨슥㒘┸䩩祵轀㎡㥃㡭灡癟捤歲呑異榩䭣꺩橁䐨숪穧擂㘷䨷썹瀪䝇番⯎昻䵃案愥繂⯂从䴸猫☹睩卆䱆䨱ꆡ癋썠淂傻淎꺏䉭숦浸ꍭ쉟楹浹䵘坂潉橍伷榣穭婆숦␵卌剙㤰稣싃㋂숹㡔㉹捶쉰슘㙉㫂恷╥恦猳卺⍹숯找⌹䥟唹牐㘊抩㙑⧂牕效㝞奄唱䅷쉄⑀埂㝬녖쉶桸彪싂㧂䉃</w:t>
      </w:r>
      <w:r>
        <w:rPr/>
        <w:t>ꤵ</w:t>
      </w:r>
      <w:r>
        <w:rPr/>
        <w:t>歔숷桰숭䁐偣劏㩦䙟瀫捬싂⍅兵曂氭쉨ガ临瘷坹潱倬楌</w:t>
      </w:r>
      <w:r>
        <w:rPr/>
        <w:t>⡲</w:t>
      </w:r>
      <w:r>
        <w:rPr/>
        <w:t>坦䏂ꍵ㈮呄쉹㙺⽪焥놬</w:t>
      </w:r>
      <w:r>
        <w:rPr/>
        <w:t>ꤶ</w:t>
      </w:r>
      <w:r>
        <w:rPr/>
        <w:t>㩯</w:t>
      </w:r>
      <w:r>
        <w:rPr/>
        <w:t>ꕀ</w:t>
      </w:r>
      <w:r>
        <w:rPr/>
        <w:t>繟껂泂迂㔬</w:t>
      </w:r>
      <w:r>
        <w:rPr/>
        <w:t>ꕒ</w:t>
      </w:r>
      <w:r>
        <w:rPr/>
        <w:t>桋破촨䵩䤥悡쉖⥑㯂剀䩊쵀丸ꅀ㑔瑖䙀꥘䩄剸</w:t>
      </w:r>
      <w:r>
        <w:rPr/>
        <w:t>ꤥ</w:t>
      </w:r>
      <w:r>
        <w:rPr/>
        <w:t>쉗㡒⬹</w:t>
      </w:r>
      <w:r>
        <w:rPr/>
        <w:t>ꥊ</w:t>
      </w:r>
      <w:r>
        <w:rPr/>
        <w:t>쵉ꍱ勍㢱漮䭙晴甤䏂㍯⺡䅒偯娤牑瀳䊿䁄⫂瘨쉳㵍숯숯㨨六</w:t>
      </w:r>
      <w:r>
        <w:rPr/>
        <w:t>Ⱬ</w:t>
      </w:r>
      <w:r>
        <w:rPr/>
        <w:t>煐숴倨</w:t>
      </w:r>
      <w:r>
        <w:rPr/>
        <w:t>ꖵ</w:t>
      </w:r>
      <w:r>
        <w:rPr/>
        <w:t>숺䞿浄ꍔ㥬딸숲⽂䝮彐㬨奺땕♤쵀坮穹뽨츺祦뾩参</w:t>
      </w:r>
      <w:r>
        <w:rPr/>
        <w:t>Ɫ</w:t>
      </w:r>
      <w:r>
        <w:rPr/>
        <w:t>싂凎夣⨽㠪쉭㑴砤敆⬷㵉⩷畍塲⬺权䩙恠䲥</w:t>
      </w:r>
      <w:r>
        <w:rPr/>
        <w:t>ꥑ</w:t>
      </w:r>
      <w:r>
        <w:rPr/>
        <w:t>䅧㋂执椮╏쉒</w:t>
      </w:r>
      <w:r>
        <w:rPr/>
        <w:t>ꕚ</w:t>
      </w:r>
      <w:r>
        <w:rPr/>
        <w:t>숯㑴㕋숵恚䅩ꅡ毂亮뮡睑숩䢘⤶ㅺ眮氹䡩䉱</w:t>
      </w:r>
      <w:r>
        <w:rPr/>
        <w:t>꧃</w:t>
      </w:r>
      <w:r>
        <w:rPr/>
        <w:t>ꍟ깎⩂瀭ㅹ습쉪硫㴱吪⭆懂け浈灇숣䝤䡡弩唪参捵⬻녵呬⛂</w:t>
      </w:r>
      <w:r>
        <w:rPr/>
        <w:t>ꕫ</w:t>
      </w:r>
      <w:r>
        <w:rPr/>
        <w:t>噰捍♨炬㐴畀堤㶵␨䁄숵㔲辱梮䙾祯猯但䠸摾ㆿ癆</w:t>
      </w:r>
      <w:r>
        <w:rPr/>
        <w:t>ꔣ</w:t>
      </w:r>
      <w:r>
        <w:rPr/>
        <w:t>畾⩊㪘⮘慅⍍⹨딪档䕇걟䝥剁噢ꌹ然硆湖䥯</w:t>
      </w:r>
      <w:r>
        <w:rPr/>
        <w:t>ꕗ</w:t>
      </w:r>
      <w:r>
        <w:rPr/>
        <w:t>姂敐㥡습顉え晃猪烂㈨⍈楪╲썌に娬塦䁤㵈♢挷㋂⚥旂焦㝄㒡横㈰䢏碣㥹</w:t>
      </w:r>
      <w:r>
        <w:rPr/>
        <w:t>ꕞ</w:t>
      </w:r>
      <w:r>
        <w:rPr/>
        <w:t>ꥰ갪ꇃ䕦橋漫婘輪쉯㵈ㅪ慑䍌ꅰ瑥㆘뿍睰쉊求掩傥땅セ㥤䢡瘭票弲뼲⑧轎輺淎␵田㭤䇂㈻杁⥡⨤䧂䵔뽡㥭卟ㄻ㶮싂⭰</w:t>
      </w:r>
      <w:r>
        <w:rPr/>
        <w:t>꧂</w:t>
      </w:r>
      <w:r>
        <w:rPr/>
        <w:t>䕊捆穌</w:t>
      </w:r>
      <w:r>
        <w:rPr/>
        <w:t>⠣</w:t>
      </w:r>
      <w:r>
        <w:rPr/>
        <w:t>眫⧂䀪怭䠩</w:t>
      </w:r>
      <w:r>
        <w:rPr/>
        <w:t>ꕦ◂</w:t>
      </w:r>
      <w:r>
        <w:rPr/>
        <w:t>쉱婧㡥縷ꍎ瑚싂恟쉾숩䉅䵥帥</w:t>
      </w:r>
      <w:r>
        <w:rPr/>
        <w:t>ꗂ</w:t>
      </w:r>
      <w:r>
        <w:rPr/>
        <w:t>㜰숱䊿䘳抮丽父㎬䈨␣䭱㡆痂炡䥶核쉄佤㣂幀ꥡ䱧㇎숲쉯椯撿挮爩傮材矎熩潨㣂㙳꺬ㅈ啒牐ꅳ䰱帴⽯</w:t>
      </w:r>
      <w:r>
        <w:rPr/>
        <w:t>ꥇ</w:t>
      </w:r>
      <w:r>
        <w:rPr/>
        <w:t>繑⑎䩗䑦伻쉞煥嘩匽䄴坲⹆䨯睪噖摺뽅椺⧂䑑睪颱㯂稲壂䍫</w:t>
      </w:r>
      <w:r>
        <w:rPr/>
        <w:t>ꥍ</w:t>
      </w:r>
      <w:r>
        <w:rPr/>
        <w:t>梡忂숺摷䥖搪䭠㝟奎㔨瑓琮쉣橎漶뽔쉅슩晌梩㒡䥈</w:t>
      </w:r>
      <w:r>
        <w:rPr/>
        <w:t>꧂</w:t>
      </w:r>
      <w:r>
        <w:rPr/>
        <w:t>珂樬䀬㝺灚녲䆩⏍䄸</w:t>
      </w:r>
      <w:r>
        <w:rPr/>
        <w:t>ꔩ</w:t>
      </w:r>
      <w:r>
        <w:rPr/>
        <w:t>뽖㦣汩⥯氽潠摵녊摲숻〻愽䩒썔慈숹숨쉤潨녓⿃佸뇂㩧㝱䫂㜫칞辩곃刽䟂쉤䒏橧䌊싂⹵숣㗂㙫䌳瑞</w:t>
      </w:r>
      <w:r>
        <w:rPr/>
        <w:t>ⱕ</w:t>
      </w:r>
      <w:r>
        <w:rPr/>
        <w:t>偃撮ꅲ┣넸恑椳싎啑</w:t>
      </w:r>
      <w:r>
        <w:rPr/>
        <w:t>⢵</w:t>
      </w:r>
      <w:r>
        <w:rPr/>
        <w:t>潡冏쉇䩙刱⥊⑈ꍆ슩匱㈽슏⍒䥠㪬㙄汕쉡䅓㩥⽕</w:t>
      </w:r>
      <w:r>
        <w:rPr/>
        <w:t>ꔪ</w:t>
      </w:r>
      <w:r>
        <w:rPr/>
        <w:t>ㅸ</w:t>
      </w:r>
      <w:r>
        <w:rPr/>
        <w:t>ꤽ</w:t>
      </w:r>
      <w:r>
        <w:rPr/>
        <w:t>摦떩ꥷ숽㇎微䅸〲片칎煢㥸灹碬䭫攱칳䥰䙶쉎걯㴻瑃㍢桅㈣牲䌮㑄奞䡠⨤整⽭숫车▏辥瑵싂竂嘽깴⬣漣㩒숭轩区䵸堸㍮쉚㨲毂䑳敋棂坁䥐嚘磂칫佚</w:t>
      </w:r>
      <w:r>
        <w:rPr/>
        <w:t>ⶵⓍ</w:t>
      </w:r>
      <w:r>
        <w:rPr/>
        <w:t>剴歟쉴䴨䵳祇婌廂䍯䅹␲煄걣⍩㴯擎쉒䞣䉾唣畲갬</w:t>
      </w:r>
      <w:r>
        <w:rPr/>
        <w:t>ⱴ</w:t>
      </w:r>
      <w:r>
        <w:rPr/>
        <w:t>㯃ꥣ啩╨擂㕣瓂</w:t>
      </w:r>
      <w:r>
        <w:rPr/>
        <w:t>ⶣ</w:t>
      </w:r>
      <w:r>
        <w:rPr/>
        <w:t>嗂剣䩟敪⫍㉟䀷䕕做ꥦ墿撻⭶㞿숴眳⹭␰⦮亩숴䔣焦飂吵悩奡㡐䉂恶䀶㬴歍ꅘ剤摲扶싂숸杈㈯䍢娣쵬⾩⭭䙒㥭滂⛂</w:t>
      </w:r>
      <w:r>
        <w:rPr/>
        <w:t>ⱀ</w:t>
      </w:r>
      <w:r>
        <w:rPr/>
        <w:t>䢥䎡㍂㜳瑧睦頮쉺煲浺꥖⻂캩あ䍡卨哂⻂㷂兢嫂쉬ㅋ権䝫╣癲乎⑭勎㭰녆䅷礰慒拂幔⤭䤩ꌪ㭇쵶뭖쉩晓쉺戦は䡁杳稴뼯捯頽㥓䷂決⤣</w:t>
      </w:r>
      <w:r>
        <w:rPr/>
        <w:t>Ɽ</w:t>
      </w:r>
      <w:r>
        <w:rPr/>
        <w:t>칷⭗놩ꄰ㩯ꅕ嚮䴯䍊婟숮䕣싂㕯瑹쉈唴싃⮡㍊䰦⫂塙쉦婶땔煎祺呚婂䝭兪䠬䓂싍摞杌竂玘劮婇婨⥹溩뼱爨숥䉹偘⩑㥴⥄⮱痂뭩㈲婤䙢⩔쉃輴䈶╉祌쉎</w:t>
      </w:r>
      <w:r>
        <w:rPr/>
        <w:t>ꕐ</w:t>
      </w:r>
      <w:r>
        <w:rPr/>
        <w:t>顥뼮딬뽑㭟䐪䱩쉾╾䱷堤䪬爬挶测ꥹ嘰线㑰劣뽀恧干쉏犩轋佾䥀</w:t>
      </w:r>
      <w:r>
        <w:rPr/>
        <w:t>ⷂ</w:t>
      </w:r>
      <w:r>
        <w:rPr/>
        <w:t>⽞싂䗂摅愰焳때⦮숩⤦倪佢焥뼪椩瑡㝦Ⓙ녵攻恈⹮彄塊쵯㝄幇幀奈걃楆䡱쉀据坫◃㓂뗂嘴奨긴轁쉱⹳노뽫⚩敄忂⛍榥吩橧㭫㡐坅塔䵆싂⵾痂쏂契慔轔쉎瘪㕬樴犥䍍凂</w:t>
      </w:r>
      <w:r>
        <w:rPr/>
        <w:t>ⱺ</w:t>
      </w:r>
      <w:r>
        <w:rPr/>
        <w:t>祤扵睲䍷䴻杇搬㥏숳䬨唤쵺㵭牷縹䅈슩싂</w:t>
      </w:r>
      <w:r>
        <w:rPr/>
        <w:t>⠬</w:t>
      </w:r>
      <w:r>
        <w:rPr/>
        <w:t>奣</w:t>
      </w:r>
      <w:r>
        <w:rPr/>
        <w:t>꤫</w:t>
      </w:r>
      <w:r>
        <w:rPr/>
        <w:t>半㓍습뭬毂嗃牣坐䁎癳棂싂㉮⹀喥ㄩ旂䉴睹儺師ぱ䩐橫䁊顣㦘㙸犘璥䑳塑⼲칲쉮塙畦礪䮮㤰丨</w:t>
      </w:r>
      <w:r>
        <w:rPr/>
        <w:t>ⷂ</w:t>
      </w:r>
      <w:r>
        <w:rPr/>
        <w:t>繃囂儬䛂녯⬲惂♚捰囂楢</w:t>
      </w:r>
      <w:r>
        <w:rPr/>
        <w:t>ꔪ</w:t>
      </w:r>
      <w:r>
        <w:rPr/>
        <w:t>玘婟쉺䐱䥈朶쉉弭匳歪䪿䝹槎璿㗂䱶つ䭷</w:t>
      </w:r>
      <w:r>
        <w:rPr/>
        <w:t>ꕌ</w:t>
      </w:r>
      <w:r>
        <w:rPr/>
        <w:t>䨊昤䖣숰奍楌㉐㍷漯⶿䍟也㓂楫繐쵦啍乷▿䃂呞廂恤䝤㕷䁴爭彙㕟坄祎䝦卭⩞䕊炿佔ꍥ⬻眰쉦䄣㜨ꅫ䫂彠捚쉐䠷㑮敲싎纩梱灌싎戳쉧쉀</w:t>
      </w:r>
    </w:p>
    <w:p>
      <w:pPr>
        <w:pStyle w:val="PreformattedText"/>
        <w:bidi w:val="0"/>
        <w:spacing w:before="0" w:after="0"/>
        <w:jc w:val="left"/>
        <w:rPr/>
      </w:pPr>
      <w:r>
        <w:rPr/>
        <w:t>桱숥뽱쉯潱㬨䑠扬捕뭸彫坉䅙䮮㉀楟䐽⭪彊ꅄ拂儵⽨欷愥秂⦥깬敲䥺쉂煎⼴뮩놩䳂歠㔹♊</w:t>
      </w:r>
      <w:r>
        <w:rPr/>
        <w:t>⡎</w:t>
      </w:r>
      <w:r>
        <w:rPr/>
        <w:t>奉䕨汅搷♨⨪丨硩汀쉌넺甸泂㴯⍩긹坦啴剐㈸</w:t>
      </w:r>
      <w:r>
        <w:rPr/>
        <w:t>⠰</w:t>
      </w:r>
      <w:r>
        <w:rPr/>
        <w:t>믃⽟쉢뽀뿂뭈牂</w:t>
      </w:r>
      <w:r>
        <w:rPr/>
        <w:t>ꥐ</w:t>
      </w:r>
      <w:r>
        <w:rPr/>
        <w:t>싂䝁㣂离䍃璥秂䡮뼣堦淂겣뽦㴺䖥卑⩗䴷仃硣䄮幒橎癉쉃瘣唬烂슮奧匰떏쉏幧㡞欣䐳捺䩸</w:t>
      </w:r>
      <w:r>
        <w:rPr/>
        <w:t>ꦵ</w:t>
      </w:r>
      <w:r>
        <w:rPr/>
        <w:t>䌸䝉침䝞싂뭴</w:t>
      </w:r>
      <w:r>
        <w:rPr/>
        <w:t>ⱶ</w:t>
      </w:r>
      <w:r>
        <w:rPr/>
        <w:t>쉁樷쉕⹅慟숸ꌽ也䝃⬱갫輳♬䏃杄忂슩夲땓烂慠⭆⑂乑촻䪏⭚슱牅湷♄⽖쉄頨䮻ꅔ轊㬱떏䬥녬丯獲숫⩗捑䵎玻劥轚徘橶㌤獀弲䱒煴촤㙃湘玮攭㭍ꍤ䄨䥣坥橖숻畢㢘椳㙗璵䍑顄㩔쌥㴪㥥摳䜭䴯䑸䬪묫♗輵츷橇쎱憩⾬婇⨽纻癒▩䭾灊꥞䵴眥揂㙔㋃頬睆슏瓂幒䙕䩁娲剅䬫煾璵偁⨴氺帤䝏䄱</w:t>
      </w:r>
      <w:r>
        <w:rPr/>
        <w:t>ⴳ</w:t>
      </w:r>
      <w:r>
        <w:rPr/>
        <w:t>颱椷汕䍋塰ぶ䓂츳恹츶쉞拂⹸廂礩䥉倮슘礯㞩䲩뼰搤㑇瀶촦⩕쉵♮繾磂⑈䝬硭副员쉏숭曂㠻扙䑖僂儳䂏딻⦩䁳숪㷂쉺숶㭨潅㡡㨲嘰甴忂⦵烂숦瀨숴숵䙮庩㕣䟂獇쉀㯂潐</w:t>
      </w:r>
      <w:r>
        <w:rPr/>
        <w:t>Ⳃ</w:t>
      </w:r>
      <w:r>
        <w:rPr/>
        <w:t>瓂㩉╺奍悱칠쉇態⼪쉘盂洪</w:t>
      </w:r>
      <w:r>
        <w:rPr/>
        <w:t>꧂</w:t>
      </w:r>
      <w:r>
        <w:rPr/>
        <w:t>剷䍖⥐☷兄㔵싂䫂㪿劬칤䳂檮䉇橨넴◍砪⨹㡖车䭨</w:t>
      </w:r>
      <w:r>
        <w:rPr/>
        <w:t>⢏</w:t>
      </w:r>
      <w:r>
        <w:rPr/>
        <w:t>㧂辘梏䴺䁦恆幖㥟쉞깠硆纮朥갹淎歊㝷쉑겏䢱䨦嫂⥕散䭔汵ꥴ㩃⑂</w:t>
      </w:r>
      <w:r>
        <w:rPr/>
        <w:t>ꕗ</w:t>
      </w:r>
      <w:r>
        <w:rPr/>
        <w:t>愺瑗慔倬漲䕲瞡䍶㈮啹兵⍕楕⪮煷頳숯䯎佄砮쉘㍈䄰潨쉢慾牐噘䟂怴쉮㭩⌯桥䝍㙂獒ꄨ丽⥍</w:t>
      </w:r>
      <w:r>
        <w:rPr/>
        <w:t>ⵅ</w:t>
      </w:r>
      <w:r>
        <w:rPr/>
        <w:t>憮䠦⌭껂싂磃⹡</w:t>
      </w:r>
      <w:r>
        <w:rPr/>
        <w:t>ⱙ</w:t>
      </w:r>
      <w:r>
        <w:rPr/>
        <w:t>浢䥉婥珂㴬䉨㡁灟갴摰㶣檵㋂쉤惂凂⭑숭弳飂ꥥ晫④伊캿碩歅桢㎣춻ㅋ땍朱㑶䭉</w:t>
      </w:r>
      <w:r>
        <w:rPr/>
        <w:t>ꥍ⹷</w:t>
      </w:r>
      <w:r>
        <w:rPr/>
        <w:t>쉔쉭⯂쉘썆㝰弶숽썰㑶슩㝠䨷ꇂ折矂牊瞩痂</w:t>
      </w:r>
      <w:r>
        <w:rPr/>
        <w:t>⢻</w:t>
      </w:r>
      <w:r>
        <w:rPr/>
        <w:t>䡌⸱櫎딥櫂䦥䂩㌯䦵㠭䫂ꥠ</w:t>
      </w:r>
      <w:r>
        <w:rPr/>
        <w:t>ꤳ</w:t>
      </w:r>
      <w:r>
        <w:rPr/>
        <w:t>坶佄䬳䟂뽰助꤮汷㗂①</w:t>
      </w:r>
      <w:r>
        <w:rPr/>
        <w:t>⠶</w:t>
      </w:r>
      <w:r>
        <w:rPr/>
        <w:t>㥕숪⌱佭也䍤䦏坩</w:t>
      </w:r>
      <w:r>
        <w:rPr/>
        <w:t>ⱉ</w:t>
      </w:r>
      <w:r>
        <w:rPr/>
        <w:t>祒</w:t>
      </w:r>
      <w:r>
        <w:rPr/>
        <w:t>⠨</w:t>
      </w:r>
      <w:r>
        <w:rPr/>
        <w:t>搤敷</w:t>
      </w:r>
      <w:r>
        <w:rPr/>
        <w:t>Ⱬ</w:t>
      </w:r>
      <w:r>
        <w:rPr/>
        <w:t>搨땂帣싎渻憥勂穔쵱渹⶘䈻숬睸⍏示刲䩣䬺쉱掏⩨⨪剤⩰䧂彚噢垬ꎣ㍎䵅ꥮ걷㤳⥮믂╬挬䝾</w:t>
      </w:r>
      <w:r>
        <w:rPr/>
        <w:t>ꔪ</w:t>
      </w:r>
      <w:r>
        <w:rPr/>
        <w:t>㈶썕砨⹊</w:t>
      </w:r>
      <w:r>
        <w:rPr/>
        <w:t>ꤽ</w:t>
      </w:r>
      <w:r>
        <w:rPr/>
        <w:t>啅츭꥞㝉쉙湸奒榡䅹䝨㖻妏夬쉗⩕畐▮⍈愹뼪뮣</w:t>
      </w:r>
      <w:r>
        <w:rPr/>
        <w:t>⠺</w:t>
      </w:r>
      <w:r>
        <w:rPr/>
        <w:t>瑉乵卄甫딬梥슣䩶</w:t>
      </w:r>
      <w:r>
        <w:rPr/>
        <w:t>ⱌ</w:t>
      </w:r>
      <w:r>
        <w:rPr/>
        <w:t>숸㑖噵싎买쉚刻牟㍃䫎녂杺婋쵦䢱㵄晙㮏眥搳欯焫斘쉨㩚⨴䤨颵</w:t>
      </w:r>
      <w:r>
        <w:rPr/>
        <w:t>ꔵ</w:t>
      </w:r>
      <w:r>
        <w:rPr/>
        <w:t>㒩</w:t>
      </w:r>
      <w:r>
        <w:rPr/>
        <w:t>⡐</w:t>
      </w:r>
      <w:r>
        <w:rPr/>
        <w:t>㨯쵄쉸汙㢡뭣⨯䡑녯䶮䨰噟倹畨뽬娣沩挵⩒깳䵟⨲畇곎녁⿂썙넲慔䭊䛂⒵㍰㝦싂습敀</w:t>
      </w:r>
      <w:r>
        <w:rPr/>
        <w:t>ꦘ</w:t>
      </w:r>
      <w:r>
        <w:rPr/>
        <w:t>뽃桡䅏㴳숳⼺</w:t>
      </w:r>
      <w:r>
        <w:rPr/>
        <w:t>⠪⥂</w:t>
      </w:r>
      <w:r>
        <w:rPr/>
        <w:t>㑷⪩橠┺硃楤戽⩌㵪橲乖쉋숫猨撱㡤䨮畣⭋窥沥息灞쉒쉅危倪妻憵⹟幋ꥮ洸싂干㔨㜲싂潆⨥ネ晸ꥰꅱ⪿䓂㯃柂쌯䝧恚쉩燂乩쉉</w:t>
      </w:r>
      <w:r>
        <w:rPr/>
        <w:t>⢿</w:t>
      </w:r>
      <w:r>
        <w:rPr/>
        <w:t>吣ㄻ挰歕䅇条♑ꅶ瀷攺䝏⦩攭䪱瀦䱈敊땧截歄旂坃</w:t>
      </w:r>
      <w:r>
        <w:rPr/>
        <w:t>꥟</w:t>
      </w:r>
      <w:r>
        <w:rPr/>
        <w:t>橓獣</w:t>
      </w:r>
      <w:r>
        <w:rPr/>
        <w:t>ⱺ</w:t>
      </w:r>
      <w:r>
        <w:rPr/>
        <w:t>桋㉤䡚㢘⌹㑌䝠칹砥呋橎梏⫂묮싂쉭绂硔㕚쉾係獫牪潈弤뮵顪⌶仂㧂㩃</w:t>
      </w:r>
      <w:r>
        <w:rPr/>
        <w:t>꤭</w:t>
      </w:r>
      <w:r>
        <w:rPr/>
        <w:t>㭺㨸⒮横潙뗂縲轞埂浄挬ꅦ슱扨穲쉐䚮扉坂쉠䉅㔪婋썎咏</w:t>
      </w:r>
      <w:r>
        <w:rPr/>
        <w:t>ⶩ</w:t>
      </w:r>
      <w:r>
        <w:rPr/>
        <w:t>䡊쉓公瀬┭你쉏枵侬</w:t>
      </w:r>
      <w:r>
        <w:rPr/>
        <w:t>⡰</w:t>
      </w:r>
      <w:r>
        <w:rPr/>
        <w:t>憬</w:t>
      </w:r>
      <w:r>
        <w:rPr/>
        <w:t>ⱐ</w:t>
      </w:r>
      <w:r>
        <w:rPr/>
        <w:t>濂쉑뭟奨㗂息䔳㤮匽㊿坢깞瑄祃啸㞩⩡呫橶樨䴩枏</w:t>
      </w:r>
      <w:r>
        <w:rPr/>
        <w:t>Ⳃ</w:t>
      </w:r>
      <w:r>
        <w:rPr/>
        <w:t>㝳쉬獗幈妣숩傡㖮Ⓙ䈫⨱瑶橴㤹숣牆毂⭰싂쉯㍵</w:t>
      </w:r>
      <w:r>
        <w:rPr/>
        <w:t>⡥</w:t>
      </w:r>
      <w:r>
        <w:rPr/>
        <w:t>兗歯侻␪⤱厥倭☪숮㘻⒥塓琨彯噘瑳珂佳毂啖枬盂⩓辥쉯塒窻䡰䈴⨨颮〸슘숰㙰㝋晐슏〫㮵敦彆憏灀슻ꥡ䅟㎣仂䄮嚏〰숥䦮䞣硉㬣挣轇㞏⧂㤩䭊澻⼥刴㍰瑐儭轣ꆩ唫嘣䈯╦椮䅔壂숩听竂⚏칇渪縶쉲숰</w:t>
      </w:r>
      <w:r>
        <w:rPr/>
        <w:t>ꕸ</w:t>
      </w:r>
      <w:r>
        <w:rPr/>
        <w:t>쉣숊噷⩾㵧搰楈䢣幵揂묣쉾窱䉌</w:t>
      </w:r>
      <w:r>
        <w:rPr/>
        <w:t>⡴</w:t>
      </w:r>
      <w:r>
        <w:rPr/>
        <w:t>㭘긳浉䉲ㅒ桫⍀걋燂汌䎵ꎱ婪瑫䱨싍漦숫伯슮딯䵐뽚媵⩹䭱颡飂䁹瑇䳂슩䓂疬⸻仂庿숲唥捖焩☰㑑恟싂ヂ䮏婡㔳쉓㣎껂㬵䩄瑶䬤㵟땊㝺ꍎ轸䰻坯</w:t>
      </w:r>
      <w:r>
        <w:rPr/>
        <w:t>ⶩ</w:t>
      </w:r>
      <w:r>
        <w:rPr/>
        <w:t>쌭ꥢ䜩긶繅硋弫ヂ뼰敘</w:t>
      </w:r>
      <w:r>
        <w:rPr/>
        <w:t>ꕺ</w:t>
      </w:r>
      <w:r>
        <w:rPr/>
        <w:t>䝎瘪䑾坺僎槂假⒱㣂敭㬶搬敃惂瞣䝙쉃⪬䡟뽁쉘櫂䌸瑞埃</w:t>
      </w:r>
      <w:r>
        <w:rPr/>
        <w:t>⣂</w:t>
      </w:r>
      <w:r>
        <w:rPr/>
        <w:t>挴⧂뇂囂畬䀪촷歂</w:t>
      </w:r>
      <w:r>
        <w:rPr/>
        <w:t>ⲥ♴</w:t>
      </w:r>
      <w:r>
        <w:rPr/>
        <w:t>⽗쉈穹㭇桕녫</w:t>
      </w:r>
      <w:r>
        <w:rPr/>
        <w:t>ⵎ</w:t>
      </w:r>
      <w:r>
        <w:rPr/>
        <w:t>䨭䱸䵐忂칫㤻竂渤습䰶</w:t>
      </w:r>
      <w:r>
        <w:rPr/>
        <w:t>ꕅ</w:t>
      </w:r>
      <w:r>
        <w:rPr/>
        <w:t>牴⧂ヂ㝆䜣穪┪窱䴮恊朻幓坄걾㵧⩁┫礹䙖剤䶬啕珂灨╦㑡垿漪䫂噁⨫䭭깄柂㑨怲娹撬丯稭숬</w:t>
      </w:r>
      <w:r>
        <w:rPr/>
        <w:t>ⱊ</w:t>
      </w:r>
      <w:r>
        <w:rPr/>
        <w:t>匭吲種御䕗䕖墵く♱갽㏎仂乘㉢杷䊿㘻깣䷂段䉓䵯剪㌽뭆繎䆵枥潔䨶灨浺⭣쉒☫䉄祟㌻㴮Ⓜ睡㡒긲㑬恔戣淂拂債싂㤬뽲娰版㡖</w:t>
      </w:r>
      <w:r>
        <w:rPr/>
        <w:t>⠤♷</w:t>
      </w:r>
      <w:r>
        <w:rPr/>
        <w:t>梡敶縺椺♇</w:t>
      </w:r>
      <w:r>
        <w:rPr/>
        <w:t>ꤽ</w:t>
      </w:r>
      <w:r>
        <w:rPr/>
        <w:t>⣂</w:t>
      </w:r>
      <w:r>
        <w:rPr/>
        <w:t>幕칉祎桸杓</w:t>
      </w:r>
      <w:r>
        <w:rPr/>
        <w:t>ꥈ</w:t>
      </w:r>
      <w:r>
        <w:rPr/>
        <w:t>繳敺扴䡊싂䁩嫂⿂뮻뽥</w:t>
      </w:r>
      <w:r>
        <w:rPr/>
        <w:t>ⱌ</w:t>
      </w:r>
      <w:r>
        <w:rPr/>
        <w:t>忂庿</w:t>
      </w:r>
      <w:r>
        <w:rPr/>
        <w:t>ꕈ</w:t>
      </w:r>
      <w:r>
        <w:rPr/>
        <w:t>輯ヂ갤繟쉠㉊䗂啨䳂辬湋漵縶畧歖㚻넪㨴䩱䩉</w:t>
      </w:r>
      <w:r>
        <w:rPr/>
        <w:t>꧂</w:t>
      </w:r>
      <w:r>
        <w:rPr/>
        <w:t>ꎿ㤨숲䒬梿窩ꥲ幰㵯摋橚걃䫍濃뽩ꍮ䡣也⸩</w:t>
      </w:r>
      <w:r>
        <w:rPr/>
        <w:t>ꕦ</w:t>
      </w:r>
      <w:r>
        <w:rPr/>
        <w:t>慒쏍旂佫╆洫坡䵖ⸯ䔱싂츸♂</w:t>
      </w:r>
      <w:r>
        <w:rPr/>
        <w:t>⠤⹴</w:t>
      </w:r>
      <w:r>
        <w:rPr/>
        <w:t>㭺䔷</w:t>
      </w:r>
      <w:r>
        <w:rPr/>
        <w:t>ꕴ</w:t>
      </w:r>
      <w:r>
        <w:rPr/>
        <w:t>儻㕨殮곂⍌</w:t>
      </w:r>
      <w:r>
        <w:rPr/>
        <w:t>ⵧ</w:t>
      </w:r>
      <w:r>
        <w:rPr/>
        <w:t>挪沣</w:t>
      </w:r>
      <w:r>
        <w:rPr/>
        <w:t>꧍</w:t>
      </w:r>
      <w:r>
        <w:rPr/>
        <w:t>皿싍牠녪㉟쉥㢡ㅃ㵤慌㘶䅉㔩</w:t>
      </w:r>
      <w:r>
        <w:rPr/>
        <w:t>꤬</w:t>
      </w:r>
      <w:r>
        <w:rPr/>
        <w:t>䯂棂녯쉩⍨䩁녑쉴⮱쉄瑶ꍤꥬ檘琪긥숷䱊此垬⩶佃</w:t>
      </w:r>
      <w:r>
        <w:rPr/>
        <w:t>ꕫꤰ</w:t>
      </w:r>
      <w:r>
        <w:rPr/>
        <w:t>⡄</w:t>
      </w:r>
      <w:r>
        <w:rPr/>
        <w:t>略氷顄⨨㠨</w:t>
      </w:r>
      <w:r>
        <w:rPr/>
        <w:t>ⳃ</w:t>
      </w:r>
      <w:r>
        <w:rPr/>
        <w:t>䈥摎ꅀ숪쉙棂繩矂渨ヂ싂땰輪椥吤㈤ꅍ䛂㝢⤹煴䕾㣂轫䋂䩐啣湴㑤䄯뇂㩵쉰쵪頮盂㭀汇⽦쉪〰</w:t>
      </w:r>
      <w:r>
        <w:rPr/>
        <w:t>ⵯ⭨</w:t>
      </w:r>
      <w:r>
        <w:rPr/>
        <w:t>㐺晞〯㈭禩ㄴ櫂䊵漪揂䐥㫂顥曂㔪䑴搦䠳搻쵧壂캘櫂䥖⩉</w:t>
      </w:r>
      <w:r>
        <w:rPr/>
        <w:t>⢮</w:t>
      </w:r>
      <w:r>
        <w:rPr/>
        <w:t>쉀卖瑯歰쵣迂㙸橨悵䪻颵㴭깟旍싂㛂䨣奞䃂楮潲⸻呁䪩判㔮뽫⭱劣䵦⵴쎩䅞Ⓜ싂쉶ㅃ</w:t>
      </w:r>
      <w:r>
        <w:rPr/>
        <w:t>ꔮ</w:t>
      </w:r>
      <w:r>
        <w:rPr/>
        <w:t>㶥炏䍠꥞때㔺⪘㚘秂ꅉ</w:t>
      </w:r>
      <w:r>
        <w:rPr/>
        <w:t>⡆</w:t>
      </w:r>
      <w:r>
        <w:rPr/>
        <w:t>䉭⼥繓⫂穌</w:t>
      </w:r>
      <w:r>
        <w:rPr/>
        <w:t>ꥏ</w:t>
      </w:r>
      <w:r>
        <w:rPr/>
        <w:t>썔넭䤺㔻佫꥚栊숥㷂穓</w:t>
      </w:r>
      <w:r>
        <w:rPr/>
        <w:t>⢬</w:t>
      </w:r>
      <w:r>
        <w:rPr/>
        <w:t>啯杨춡ꄸ␣⾮묻栥쉲䮏捨彡祣猺风厮슮䩘前뭍╞</w:t>
      </w:r>
      <w:r>
        <w:rPr/>
        <w:t>ꤷ</w:t>
      </w:r>
      <w:r>
        <w:rPr/>
        <w:t>촻挤⌨㜷栥浪䥐⛂啂싂棂㵕祬숻剸숦ꌦ뭕硫䅳㄰㤱佥⬱⸵犩甽䐴䅇䭟깕䅰扑飂桋쉸쌪之悏ꄦ쏍绂畬璣敌䩅婳쉉攱숦剡☪吪晈枵梣䅸挣幘祟㞣①꺩入牞깾囍䅚橮깐樹千彙⒮습株㭲㬪㙚</w:t>
      </w:r>
      <w:r>
        <w:rPr/>
        <w:t>Ⳃ</w:t>
      </w:r>
      <w:r>
        <w:rPr/>
        <w:t>彀갨⭮ㆥꥹꅹ쉫穂䡶⌳숰⼭⨽</w:t>
      </w:r>
      <w:r>
        <w:rPr/>
        <w:t>Ⲙ</w:t>
      </w:r>
      <w:r>
        <w:rPr/>
        <w:t>쉹゘㑗彗ꍹ柂圩潬칶쵐㶮憣ヂ樽</w:t>
      </w:r>
      <w:r>
        <w:rPr/>
        <w:t>꧂</w:t>
      </w:r>
      <w:r>
        <w:rPr/>
        <w:t>싎㙧칀⍅佊妘䤷㊥䃂單㵞瑟㑇ꆩ숸晐␵䏂⨴乄</w:t>
      </w:r>
      <w:r>
        <w:rPr/>
        <w:t>⡅</w:t>
      </w:r>
      <w:r>
        <w:rPr/>
        <w:t>ꄰ硆걁沮쉐塉㙨⽠幃䥹畠㌵䄤땴夶繂</w:t>
      </w:r>
      <w:r>
        <w:rPr/>
        <w:t>ꖣ</w:t>
      </w:r>
      <w:r>
        <w:rPr/>
        <w:t>쉓繪㤩꥙伭묺盂戰쉷</w:t>
      </w:r>
      <w:r>
        <w:rPr/>
        <w:t>ꦡ</w:t>
      </w:r>
      <w:r>
        <w:rPr/>
        <w:t>拂⭃숰嘤㙏뼨捷쎩桺믂숣奖䕊撬⹁剗㔲关숨㓃繌癚㙩⥊</w:t>
      </w:r>
      <w:r>
        <w:rPr/>
        <w:t>ꕭ</w:t>
      </w:r>
      <w:r>
        <w:rPr/>
        <w:t>⽴䡸牨쎥묫</w:t>
      </w:r>
      <w:r>
        <w:rPr/>
        <w:t>ꔤ</w:t>
      </w:r>
      <w:r>
        <w:rPr/>
        <w:t>湌㠪쉊刹砪杣㝳穳춻效歈⶘◂䝮㙌懍뮵</w:t>
      </w:r>
      <w:r>
        <w:rPr/>
        <w:t>Ɒ⭓</w:t>
      </w:r>
      <w:r>
        <w:rPr/>
        <w:t>싂㡰凂㎣微䩎縩갭䶡商倮숽䅷恶䠸绂懂㏃⤳凂</w:t>
      </w:r>
      <w:r>
        <w:rPr/>
        <w:t>ꥂ</w:t>
      </w:r>
      <w:r>
        <w:rPr/>
        <w:t>潕敳樷␨⌥㝑潣䍆ㆩ㝙쉯わ繤ㄪ䭏栥攭⩢䱇桵啑塌䭷⚥係숲煶</w:t>
      </w:r>
      <w:r>
        <w:rPr/>
        <w:t>⠹</w:t>
      </w:r>
      <w:r>
        <w:rPr/>
        <w:t>湰⻂ꅈ쵞勂丩ꌤ䷎砩쉾뭺梬棂쉷浯㡯辣棂娪䱙䛂佈嘶戯灏뭙쉋湣㓂격䝬걕幺쉰⬺沵ꇂ彰夵姂昬䶩⽯亻ꆱ㬯</w:t>
      </w:r>
      <w:r>
        <w:rPr/>
        <w:t>ⱊ</w:t>
      </w:r>
      <w:r>
        <w:rPr/>
        <w:t>㭡摨㧃⩢猨㑗䰱㭔⸨㴴</w:t>
      </w:r>
      <w:r>
        <w:rPr/>
        <w:t>ꥎ</w:t>
      </w:r>
      <w:r>
        <w:rPr/>
        <w:t>쉄ꅀ牒吭㠩숩⏂牘㵾煔歵⭁䌫♚楯껂癓</w:t>
      </w:r>
      <w:r>
        <w:rPr/>
        <w:t>ⷎ</w:t>
      </w:r>
      <w:r>
        <w:rPr/>
        <w:t>擃㬻挵噞㇍숥싂呦婹⬤奁⯂</w:t>
      </w:r>
      <w:r>
        <w:rPr/>
        <w:t>ⶥ</w:t>
      </w:r>
      <w:r>
        <w:rPr/>
        <w:t>录斩呷杋䱗橣⽖</w:t>
      </w:r>
      <w:r>
        <w:rPr/>
        <w:t>ⶏ</w:t>
      </w:r>
      <w:r>
        <w:rPr/>
        <w:t>颬塁橋땰쎩㚡卋╞쉒뭸䝕㖘縦扵ッ䰹佁Ⓝ㛂坖⛂㢩䠬慓䬬슱夤噘睑梵氩⺩껂⎬㕰汾</w:t>
      </w:r>
      <w:r>
        <w:rPr/>
        <w:t>ꥊ</w:t>
      </w:r>
      <w:r>
        <w:rPr/>
        <w:t>奧쉚㌺깖摉ꥱ楖㈮⭒睥쉕㧂⽖쉶煸</w:t>
      </w:r>
      <w:r>
        <w:rPr/>
        <w:t>ⰶ</w:t>
      </w:r>
      <w:r>
        <w:rPr/>
        <w:t>ꅗ㘺䝱쉐磂㉥䯎⑨牯塋⺻烂本横쉋┤䝇敁䀸쉑⹢</w:t>
      </w:r>
      <w:r>
        <w:rPr/>
        <w:t>ꗂ⹎</w:t>
      </w:r>
      <w:r>
        <w:rPr/>
        <w:t>棂숥彪㭪쉁牙悥僂쉾汀湫䐪땆伦䙯頰䏎旂</w:t>
      </w:r>
      <w:r>
        <w:rPr/>
        <w:t>⠵</w:t>
      </w:r>
      <w:r>
        <w:rPr/>
        <w:t>怩㜩嘹祈゘䑧䰴牞厡</w:t>
      </w:r>
      <w:r>
        <w:rPr/>
        <w:t>ⴽ</w:t>
      </w:r>
      <w:r>
        <w:rPr/>
        <w:t>뼲煫浐䅎</w:t>
      </w:r>
      <w:r>
        <w:rPr/>
        <w:t>Ⳃ</w:t>
      </w:r>
      <w:r>
        <w:rPr/>
        <w:t>敟㈷䳂</w:t>
      </w:r>
      <w:r>
        <w:rPr/>
        <w:t>⡨</w:t>
      </w:r>
      <w:r>
        <w:rPr/>
        <w:t>떩济偱⩒䉆ꅠ猥⛂컍</w:t>
      </w:r>
      <w:r>
        <w:rPr/>
        <w:t>Ⳃ</w:t>
      </w:r>
      <w:r>
        <w:rPr/>
        <w:t>컂䏍뮿긴係㕑㘲</w:t>
      </w:r>
      <w:r>
        <w:rPr/>
        <w:t>ⱍⰊ</w:t>
      </w:r>
      <w:r>
        <w:rPr/>
        <w:t>걚奶佁硪㐫긶딫煓</w:t>
      </w:r>
      <w:r>
        <w:rPr/>
        <w:t>ⲥⓂ⫍</w:t>
      </w:r>
      <w:r>
        <w:rPr/>
        <w:t>뽧癐吳拂ꅟ洶⥙숮灭タ쉈桧䋎㨤硟怱砦潊彇刵㡢♡㙙땚慎㘬福춱戱彧㙤쉪⬷槂⭄⩉㭃</w:t>
      </w:r>
      <w:r>
        <w:rPr/>
        <w:t>⠳</w:t>
      </w:r>
      <w:r>
        <w:rPr/>
        <w:t>䵨촴╏쉗䣂쉧䡸摉㒣昺슣╳䡳潡䭦</w:t>
      </w:r>
      <w:r>
        <w:rPr/>
        <w:t>ⱅ</w:t>
      </w:r>
      <w:r>
        <w:rPr/>
        <w:t>䍑汮쉧䡯桩獈橏숩</w:t>
      </w:r>
      <w:r>
        <w:rPr/>
        <w:t>ꔩ</w:t>
      </w:r>
      <w:r>
        <w:rPr/>
        <w:t>딵䕧뿎⮣檥깤硅뽁つ稷ꌲ潣婘兌愰啪卹橆囂</w:t>
      </w:r>
      <w:r>
        <w:rPr/>
        <w:t>⠩</w:t>
      </w:r>
      <w:r>
        <w:rPr/>
        <w:t>痂뽍戮숲祷쉖䖣쉸㥍긫䍟칕偧ꥳ䩚撵䌦쉐땧숯쉅⩅쉵欺樣ꅤꌴ頸涿穞⩪╨</w:t>
      </w:r>
      <w:r>
        <w:rPr/>
        <w:t>⠭</w:t>
      </w:r>
      <w:r>
        <w:rPr/>
        <w:t>憬촤䡐깉䠳갭㵭⽲喿⭇⥀繬婆</w:t>
      </w:r>
      <w:r>
        <w:rPr/>
        <w:t>ꤦ</w:t>
      </w:r>
      <w:r>
        <w:rPr/>
        <w:t>唥教␷じ♍䈨媥睑䍙뽋쉸忎歙坴煳暿儯䠯ꎵ␣恷⑎牣琴</w:t>
      </w:r>
      <w:r>
        <w:rPr/>
        <w:t>ꔥ</w:t>
      </w:r>
      <w:r>
        <w:rPr/>
        <w:t>竂娵穧礥轰䑫㴶뽸⼮煕㵇昻</w:t>
      </w:r>
      <w:r>
        <w:rPr/>
        <w:t>ⱀ</w:t>
      </w:r>
      <w:r>
        <w:rPr/>
        <w:t>憏潴⼲숭䤣⑔劬䲬乗椯瀤</w:t>
      </w:r>
      <w:r>
        <w:rPr/>
        <w:t>ⱍ</w:t>
      </w:r>
      <w:r>
        <w:rPr/>
        <w:t>쉟㵇繏呞츸㢡㓂▣쉤瞩㡃㊣㷂㐨☥촷柂</w:t>
      </w:r>
      <w:r>
        <w:rPr/>
        <w:t>ꖘ⍸</w:t>
      </w:r>
      <w:r>
        <w:rPr/>
        <w:t>绂⺘头䃂䬸㑹夰</w:t>
      </w:r>
      <w:r>
        <w:rPr/>
        <w:t>ꦵ</w:t>
      </w:r>
      <w:r>
        <w:rPr/>
        <w:t>쉣捚땆⥳②숭䥘충䍡⌰㍫쉔橙㈻⵩믂쉔넲⭍䐰摟灌슘䬪숻䥆佧牲瘤걸㩃唱</w:t>
      </w:r>
      <w:r>
        <w:rPr/>
        <w:t>ⳃ</w:t>
      </w:r>
      <w:r>
        <w:rPr/>
        <w:t>㉎歵顱〶癣渦◂毂焺喡冘淂숵睰恬䙺撬㥓칀䑸轳⬪쉂呹䠣䠷䭾♌╬噞䥮䁦彭⽋係쉐</w:t>
      </w:r>
      <w:r>
        <w:rPr/>
        <w:t>ꦏ</w:t>
      </w:r>
      <w:r>
        <w:rPr/>
        <w:t>䘤飂慞縤戹浾䵧歅㌯煯徵潬䡍</w:t>
      </w:r>
      <w:r>
        <w:rPr/>
        <w:t>ⱸ</w:t>
      </w:r>
      <w:r>
        <w:rPr/>
        <w:t>颡⛂妥洣兢睶瞡止彎☯斥穡兹垻匫㖣喘乓╌㯂㈽ꌭ潏ォ穯庮亵䶻㬰垩걉ꥭ㭈슩猪쉸瞣猸⹀촭䄭佖䎱䑢殩仂쉓廎㭪煘쉧澣㩅男䟂䝕칬榥栨⑟㡠总ꍨ朤坃</w:t>
      </w:r>
      <w:r>
        <w:rPr/>
        <w:t>ꥃ</w:t>
      </w:r>
      <w:r>
        <w:rPr/>
        <w:t>䩏슬㎿徣㖱</w:t>
      </w:r>
      <w:r>
        <w:rPr/>
        <w:t>ꕌꤵ</w:t>
      </w:r>
      <w:r>
        <w:rPr/>
        <w:t>㵪仂嗂幀砣嫂㕖</w:t>
      </w:r>
      <w:r>
        <w:rPr/>
        <w:t>ꔱ</w:t>
      </w:r>
      <w:r>
        <w:rPr/>
        <w:t>彖繙</w:t>
      </w:r>
      <w:r>
        <w:rPr/>
        <w:t>ⲩ꥖</w:t>
      </w:r>
      <w:r>
        <w:rPr/>
        <w:t>쉶瀲歃剪幦⬮榻瑓繱兩쉈橂㍵</w:t>
      </w:r>
      <w:r>
        <w:rPr/>
        <w:t>ꥍ</w:t>
      </w:r>
      <w:r>
        <w:rPr/>
        <w:t>㬩瓂⻂䅾䙩ㄬ权뭫婢㍖⥪摥硍숯슡㝑䡳슣믂伪䡱</w:t>
      </w:r>
      <w:r>
        <w:rPr/>
        <w:t>ⵄ☫</w:t>
      </w:r>
      <w:r>
        <w:rPr/>
        <w:t>奬㭙㉡슥䣂쉖硰㝓숬恬䱾⫂礸䄴䤭㝇⽒䋂Ⓜ瘣⻍ꆱ侣⥫癖떏넭焽湖椻㘮敉楀橁乘咡柂祚쉆䡌た⑀슩ꅔ㢵</w:t>
      </w:r>
      <w:r>
        <w:rPr/>
        <w:t>ꕣ</w:t>
      </w:r>
      <w:r>
        <w:rPr/>
        <w:t>㉆吰繇幒揂䃂嘵싂穫ꥣ䩕勍긷㌣擂亏嗂쉹濂㝙厱礰싂枻噫核㦥卦䄨ぢ㶏칫╉檻姂뽏</w:t>
      </w:r>
      <w:r>
        <w:rPr/>
        <w:t>⡠</w:t>
      </w:r>
      <w:r>
        <w:rPr/>
        <w:t>湇䴰</w:t>
      </w:r>
      <w:r>
        <w:rPr/>
        <w:t>ⵚ</w:t>
      </w:r>
      <w:r>
        <w:rPr/>
        <w:t>Ɒ</w:t>
      </w:r>
      <w:r>
        <w:rPr/>
        <w:t>權到䡴싃卨䉐䙑奁爮슻䋎</w:t>
      </w:r>
      <w:r>
        <w:rPr/>
        <w:t>⵰</w:t>
      </w:r>
      <w:r>
        <w:rPr/>
        <w:t>䴺捵䀦⥚盂⹺癃剧䅰歒曂媱挭㬰兴숣걸쉁䄳砬㥔䥺京姂⩢祇䔫㴻凃ꍂ歔ㅍ⩩搻洦獑⫂橡う䩄싂㶣繸獧</w:t>
      </w:r>
      <w:r>
        <w:rPr/>
        <w:t>ꖡ</w:t>
      </w:r>
      <w:r>
        <w:rPr/>
        <w:t>䀨㑰倸⑲渫쉳캡圸ꌷ⪣ꄸ쉡떩쉒쉱矎塥츻ꄫ숳컂到곂彑猯☷恧丵䁨쉵䝦䣂挶ꅮ쵬䙡奌묥⑨攺瑾猺㠩侘搫纱ꌯ숰爭橲</w:t>
      </w:r>
      <w:r>
        <w:rPr/>
        <w:t>ꕆ</w:t>
      </w:r>
      <w:r>
        <w:rPr/>
        <w:t>㑘㪥䩮竂轘转䌵䃃녎</w:t>
      </w:r>
      <w:r>
        <w:rPr/>
        <w:t>⢬</w:t>
      </w:r>
      <w:r>
        <w:rPr/>
        <w:t>뇂⨣㪱㙩桪◂⫂⩒</w:t>
      </w:r>
      <w:r>
        <w:rPr/>
        <w:t>Ⳃ</w:t>
      </w:r>
      <w:r>
        <w:rPr/>
        <w:t>㬭项슏氫倫</w:t>
      </w:r>
      <w:r>
        <w:rPr/>
        <w:t>⡨</w:t>
      </w:r>
      <w:r>
        <w:rPr/>
        <w:t>뽧䜹㝭佟ꍫ숶꺩㯂橎橌쉫报쉸䬻⫂쉭</w:t>
      </w:r>
      <w:r>
        <w:rPr/>
        <w:t>Ⱡ</w:t>
      </w:r>
      <w:r>
        <w:rPr/>
        <w:t>㐦숭㔣楡浓쉃㍶㕐㍍㒱玣쉙</w:t>
      </w:r>
      <w:r>
        <w:rPr/>
        <w:t>꤭</w:t>
      </w:r>
      <w:r>
        <w:rPr/>
        <w:t>깨ꌰ恞㟎轠㝐奏쉖洴⺥쉚爲圫⭥쉌䭋⧂ㅮ㡴⽢㡲瘭</w:t>
      </w:r>
      <w:r>
        <w:rPr/>
        <w:t>ꤱ</w:t>
      </w:r>
      <w:r>
        <w:rPr/>
        <w:t>摪挭</w:t>
      </w:r>
      <w:r>
        <w:rPr/>
        <w:t>꧂</w:t>
      </w:r>
      <w:r>
        <w:rPr/>
        <w:t>㝞땊䖩䜫쉵</w:t>
      </w:r>
      <w:r>
        <w:rPr/>
        <w:t>ꕵ</w:t>
      </w:r>
      <w:r>
        <w:rPr/>
        <w:t>浆꥗㡃栦繳磂纡</w:t>
      </w:r>
      <w:r>
        <w:rPr/>
        <w:t>Ⱨ</w:t>
      </w:r>
      <w:r>
        <w:rPr/>
        <w:t>뇎쎘婾圸搯</w:t>
      </w:r>
      <w:r>
        <w:rPr/>
        <w:t>⡫⭞⌮┳</w:t>
      </w:r>
      <w:r>
        <w:rPr/>
        <w:t>噾┩쉑녞믂飂津⮻乞擂⑮ꍊ⦩쉫克쉋</w:t>
      </w:r>
      <w:r>
        <w:rPr/>
        <w:t>ⱓ</w:t>
      </w:r>
      <w:r>
        <w:rPr/>
        <w:t>䡷癦䎥⻂䰯㆘䵁玡♭╧婞쉆깂쉦䋂䉕㓂䩰涥숦兮櫂䡀慗㧃쉭걞䱅쉢䴪牵制區쌺恾桖</w:t>
      </w:r>
      <w:r>
        <w:rPr/>
        <w:t>ꥃ</w:t>
      </w:r>
      <w:r>
        <w:rPr/>
        <w:t>ⲩ</w:t>
      </w:r>
      <w:r>
        <w:rPr/>
        <w:t>㴵縭㬯煪䉹놮㡪煕䭧绂Ⓝ䯎쉒伫坖ꆬ幃䕈㩞걣晊♱昵䡩斩䉘ㅘ䝡쉅</w:t>
      </w:r>
      <w:r>
        <w:rPr/>
        <w:t>Ɽ</w:t>
      </w:r>
      <w:r>
        <w:rPr/>
        <w:t>桬㟂㡴⨬塩㭍䎻眨瀴佸䴳㬹剄此䠸泃</w:t>
      </w:r>
      <w:r>
        <w:rPr/>
        <w:t>ꥏ</w:t>
      </w:r>
      <w:r>
        <w:rPr/>
        <w:t>쉘檘ひ棂䭚㉥绍䐸⪩ꎮ꺣䑯梬佐쉲ꏎ</w:t>
      </w:r>
      <w:r>
        <w:rPr/>
        <w:t>ꔨ</w:t>
      </w:r>
      <w:r>
        <w:rPr/>
        <w:t>䅸⍇揂</w:t>
      </w:r>
      <w:r>
        <w:rPr/>
        <w:t>⡑</w:t>
      </w:r>
      <w:r>
        <w:rPr/>
        <w:t>䥠勂娬橃䀥稻朶係兀⤥쉘浡쉡癹쉒怨侻⤣歵㵔䡫坱圴焷奙敫㏎歩뾮禬㡹䈪眵쉰㑫攻뽊婷噅冡す䕋䍙㥋剉洺ꌴ㨳杯个⦡穢쉍弬㒻牉쵏洽灸㵣䐶⺵㌮⩮凂㭵싂숣竂睢辮䮥䝧</w:t>
      </w:r>
      <w:r>
        <w:rPr/>
        <w:t>ꦻ</w:t>
      </w:r>
      <w:r>
        <w:rPr/>
        <w:t>ꥺ眴曂㯎潍쉫灧쉺⚿싎櫂瑨硑⎘쉧쉨ꄽ祶㕌响쉬㯂㚵燃参뗂싂⑀뽚슱ꌺ桇䁒숷⾬汰⤩竂쉗☹</w:t>
      </w:r>
      <w:r>
        <w:rPr/>
        <w:t>꧂</w:t>
      </w:r>
      <w:r>
        <w:rPr/>
        <w:t>ꅃ睶⽠漬쉅䥏䂬氹児绂皥⭺慉㩷췂⽶䔪꥘⤵摊暱獙②㝴숮碬昲</w:t>
      </w:r>
      <w:r>
        <w:rPr/>
        <w:t>ⵟ</w:t>
      </w:r>
      <w:r>
        <w:rPr/>
        <w:t>䃂캘ぱ⛂慙䊬匴橓㡑쉥뭑⩭剷帴촶숹潮넳硫睢丰쵎숵櫂㠣䪥녨뽒䠫⬪⭣幔竂恔⸊搱쉾盎㕙㈯橪洪息捗숹䛂䑹숶㩂</w:t>
      </w:r>
      <w:r>
        <w:rPr/>
        <w:t>ⱂ</w:t>
      </w:r>
      <w:r>
        <w:rPr/>
        <w:t>礰</w:t>
      </w:r>
      <w:r>
        <w:rPr/>
        <w:t>⡬</w:t>
      </w:r>
      <w:r>
        <w:rPr/>
        <w:t>䋂뾘㭉摂╸⽰昻䬻㭋協묥序䆡䴺㙰利⍟⵨┪㡬ꍗ쉋㷂⩉怺塯娤倥樨穬仂辵㕕棂嚥㜫딷仂뽕ㅬ♵港ꥣ睭帪䴶뇂습䕢쉰㆘깱㌦午䡇</w:t>
      </w:r>
      <w:r>
        <w:rPr/>
        <w:t>ⱕ</w:t>
      </w:r>
      <w:r>
        <w:rPr/>
        <w:t>㝷╗㇂츫愦</w:t>
      </w:r>
      <w:r>
        <w:rPr/>
        <w:t>ꔻ</w:t>
      </w:r>
      <w:r>
        <w:rPr/>
        <w:t>ㅎ杆걎㥔祳杞灱㭦摡歵⴩</w:t>
      </w:r>
      <w:r>
        <w:rPr/>
        <w:t>⡤</w:t>
      </w:r>
      <w:r>
        <w:rPr/>
        <w:t>恊䒵숪琫갵刽由嘸優쉆쌪떩␥䥬猪歯⧃</w:t>
      </w:r>
      <w:r>
        <w:rPr/>
        <w:t>ⱁ</w:t>
      </w:r>
      <w:r>
        <w:rPr/>
        <w:t>浣⨥쉱乞숤迂䥟佢㙔䏃示入숨䭌婚塹⩣䣍䦘㣂걆橄㕢姂懂㍐</w:t>
      </w:r>
      <w:r>
        <w:rPr/>
        <w:t>ꖿ</w:t>
      </w:r>
      <w:r>
        <w:rPr/>
        <w:t>歮숵穙䝎戤䕩つ䏂匤⪣⑾䢏쉎╹挥⯂〩╤㘶帲轇婥ꥵ㉪㚿睠垘⻂戣懂掩◃伤⥠用㍶숨㬭漩匩⩕쵏⩁牵樨칠皡㌦⩬杊숰숵땋潊潘년ꅮ呬擂䇂ꅘ</w:t>
      </w:r>
      <w:r>
        <w:rPr/>
        <w:t>ꗂ</w:t>
      </w:r>
      <w:r>
        <w:rPr/>
        <w:t>汊庩녅砪㐶煕枬橚䥫⎡걸冏䝴⹇䩑娤瞏摱䙮䁗㩨桤圣䡣璣㡮婙渳쉁</w:t>
      </w:r>
      <w:r>
        <w:rPr/>
        <w:t>⠳</w:t>
      </w:r>
      <w:r>
        <w:rPr/>
        <w:t>瑸䏂顺ꥧ䍯猪楺쉘겥慚搮癑䡦潢繩싂浮ꍨ春潆</w:t>
      </w:r>
      <w:r>
        <w:rPr/>
        <w:t>ꕚ</w:t>
      </w:r>
      <w:r>
        <w:rPr/>
        <w:t>捏</w:t>
      </w:r>
      <w:r>
        <w:rPr/>
        <w:t>ⱬ</w:t>
      </w:r>
      <w:r>
        <w:rPr/>
        <w:t>祠뭞♓䁷⩵곂묭␰쉯轚ꇂ싂┵ㅟ汹쉡玬썦쉊츦繳咩숤倱㶘圽䏃㵌㌸未瞿㑧劥焫礦䨫濂⩯抬璵⸣旂㙎係ꇂ歗㗍瘥睠㩐囂墿⽃匯㙧⍾⑎</w:t>
      </w:r>
      <w:r>
        <w:rPr/>
        <w:t>⢮</w:t>
      </w:r>
      <w:r>
        <w:rPr/>
        <w:t>ꏂ䩄惂숶呸療⩟祃싃㴶썶땕䁸䅌쵅쉸</w:t>
      </w:r>
      <w:r>
        <w:rPr/>
        <w:t>Ⱕ⌦</w:t>
      </w:r>
      <w:r>
        <w:rPr/>
        <w:t>淍䢬쉢⼰뽁憵䊩ꅌ彖㘱轨땠浪帣䴶䉈漶坄ꆬ䕞甪쉚䵖㝸㜽㌹倸䉈㉕佩托㭃⩐⨪⩡♫⍎䉰䀬䭌䉷䜱杘燍墣轫⹤쉐䡑⚩嘮恇噱ꌻ飂倻숮⩌棂囂欹</w:t>
      </w:r>
      <w:r>
        <w:rPr/>
        <w:t>ꕩ</w:t>
      </w:r>
      <w:r>
        <w:rPr/>
        <w:t>犘楞㎻ㅙ皬쉭䕐煪睋무㜪␲䌱</w:t>
      </w:r>
      <w:r>
        <w:rPr/>
        <w:t>ꤴ</w:t>
      </w:r>
      <w:r>
        <w:rPr/>
        <w:t>습繢</w:t>
      </w:r>
      <w:r>
        <w:rPr/>
        <w:t>ꕇ꤭</w:t>
      </w:r>
      <w:r>
        <w:rPr/>
        <w:t>뮘灰入慫숩繀싍⼷猸带</w:t>
      </w:r>
      <w:r>
        <w:rPr/>
        <w:t>ꕾ</w:t>
      </w:r>
      <w:r>
        <w:rPr/>
        <w:t>伹</w:t>
      </w:r>
      <w:r>
        <w:rPr/>
        <w:t>ꥊ</w:t>
      </w:r>
      <w:r>
        <w:rPr/>
        <w:t>㴤䀽겡䝓ぅ㑏佳⼮祸皩福㑌쉅厮渦㘬䭉妡⏂㪘夰䉦顇숪䄵䌯懂㙡硫㦡쉫匮㬨㌷⽗捧⿂䜥놏⦩⬷⭨㑞⩞믂쉥惂숭깙攪㙙칓䜩爵歇⽶쉈䅥녨漫♢슿</w:t>
      </w:r>
      <w:r>
        <w:rPr/>
        <w:t>⢿</w:t>
      </w:r>
      <w:r>
        <w:rPr/>
        <w:t>ꥍ</w:t>
      </w:r>
      <w:r>
        <w:rPr/>
        <w:t>긲浳쉀컂䩇싂⨰梡橬숹搶㍮캿싂딹瞬呬當䍲겵䉉䜯쉒濂盍ㅖ㉒椊㡞縩呋꺥杈佴쉲䋂煷⑅摫␻</w:t>
      </w:r>
      <w:r>
        <w:rPr/>
        <w:t>ⴴ</w:t>
      </w:r>
      <w:r>
        <w:rPr/>
        <w:t>쉄䷂쉖矂㔪垡싂敢䂩厱숸䴣啍洪䥢繨䄩䑂壂ㄻ片愪奴柂썇걪䀳晘ㆥ싂壂勃濂㥵뭃䑱楖䩢䍍攪攪灒䅆⏂뼷橴╕㠯彌晐⩡恷칓ꄮ祕乧슘札顋瓂摪㉹坊堪</w:t>
      </w:r>
      <w:r>
        <w:rPr/>
        <w:t>⢵ⲻ⭄</w:t>
      </w:r>
      <w:r>
        <w:rPr/>
        <w:t>칢ㅆ⨻䕳兗䤤㐪㠪␬╀䊩䵉믂爭窮偢䕷婾申汈⩌灰긫䠵氪琻쌴兗쉑</w:t>
      </w:r>
      <w:r>
        <w:rPr/>
        <w:t>Ⳃ</w:t>
      </w:r>
      <w:r>
        <w:rPr/>
        <w:t>쉣㵂乮倲㶬儳숰⌨䠰塞쵕뭥溥㨰숶塆ꅋ繠䏎</w:t>
      </w:r>
      <w:r>
        <w:rPr/>
        <w:t>ꔻ</w:t>
      </w:r>
      <w:r>
        <w:rPr/>
        <w:t>歒☬栦暿盂伫碡</w:t>
      </w:r>
      <w:r>
        <w:rPr/>
        <w:t>ꥐ</w:t>
      </w:r>
      <w:r>
        <w:rPr/>
        <w:t>㢥匤繄┯㨣氷摦뽒⹊橾喻⭁묱쉸뮮㭺⸹쉫쉰厮曂轧旂䂘㍞㗂椱劬䡺嘴楡䵶瘮㑔쉠汮쉍惂갪氹牯㑖㨤㍊뗂埂♣洪乾䖣㑱皻㥘杢氽㥈禬噧뾵㕉枘禥䥯썢燂⮩䨯殱숩妡ꄱ朵䋂杧纥숤⬶䟂悘敷</w:t>
      </w:r>
      <w:r>
        <w:rPr/>
        <w:t>꤯</w:t>
      </w:r>
      <w:r>
        <w:rPr/>
        <w:t>灂㴰參䉄쉣乸眪┲⥌繭〉ꍾ䯂洫⸣䭞䬨獅妥剖恸䈻⦏歗兹쉬恐</w:t>
      </w:r>
      <w:r>
        <w:rPr/>
        <w:t>ⷂ⨦</w:t>
      </w:r>
      <w:r>
        <w:rPr/>
        <w:t>摚䫂쉩㑯牃懃</w:t>
      </w:r>
      <w:r>
        <w:rPr/>
        <w:t>⡵</w:t>
      </w:r>
      <w:r>
        <w:rPr/>
        <w:t>䄮䍣쉀㐩狂偕䰮癚圬手啩䙡䜽䰪兀旂</w:t>
      </w:r>
      <w:r>
        <w:rPr/>
        <w:t>ꥈ</w:t>
      </w:r>
      <w:r>
        <w:rPr/>
        <w:t>礭䫂䮡恷温싂⸰ㆮ</w:t>
      </w:r>
      <w:r>
        <w:rPr/>
        <w:t>ⱺ</w:t>
      </w:r>
      <w:r>
        <w:rPr/>
        <w:t>楠쉅</w:t>
      </w:r>
      <w:r>
        <w:rPr/>
        <w:t>⣂</w:t>
      </w:r>
      <w:r>
        <w:rPr/>
        <w:t>㍮칤竎䓂牺恶⽤쵆湦痎䉟㐮䬦爨㯂⸸焩쉸特儱す济息㬽牬䱴㊻㙩戺䂘䀭樯卞⼦獗彚湵爳䙷숺浗걨祘杔濂瞵념偊䰴渣⩒湱䕈</w:t>
      </w:r>
      <w:r>
        <w:rPr/>
        <w:t>⡥</w:t>
      </w:r>
      <w:r>
        <w:rPr/>
        <w:t>ꍏ⽴䐣⽠䀤曂圭䪥䑶</w:t>
      </w:r>
      <w:r>
        <w:rPr/>
        <w:t>ꤻ</w:t>
      </w:r>
      <w:r>
        <w:rPr/>
        <w:t>䉰䝧䵟㵊쉵欪併囂숪捩⬳滂噭⥺娰眫㧂㡏拃㠵〯穠睪㑄婶⍾礶쉚⽘浒奣⩲䱎牉珂㈮㢵儰砬뾣㠮䘨奯쉯⥈敥晇慌</w:t>
      </w:r>
      <w:r>
        <w:rPr/>
        <w:t>ꥌ</w:t>
      </w:r>
      <w:r>
        <w:rPr/>
        <w:t>轀긺㠣</w:t>
      </w:r>
      <w:r>
        <w:rPr/>
        <w:t>ꥅ</w:t>
      </w:r>
      <w:r>
        <w:rPr/>
        <w:t>楷瓂⤩㐶殿忂数颣呕⌱ꍗ뭩炘㟂歾吺걱⩾橵숺슱䃃埍ㅘ떵儥攨欤傱煠根窬嘴顮瀫㙚塮숮䩊禣䝊幋杨秂帪暘㬣☶晾㑱</w:t>
      </w:r>
      <w:r>
        <w:rPr/>
        <w:t>ⰺ</w:t>
      </w:r>
      <w:r>
        <w:rPr/>
        <w:t>ꥑ</w:t>
      </w:r>
      <w:r>
        <w:rPr/>
        <w:t>䟂쵁䴯捨</w:t>
      </w:r>
      <w:r>
        <w:rPr/>
        <w:t>ⵣ</w:t>
      </w:r>
      <w:r>
        <w:rPr/>
        <w:t>㥂싂㉭慦ㅈ䵬涩係摅츣輺㥔涵슏攵䡭쉦䙮㧂啈걃ꌵ摋剋숵긪䘶斮焱〉㘯⽀㥶④⹢땁嗂쉷单曎</w:t>
      </w:r>
      <w:r>
        <w:rPr/>
        <w:t>ⱒ</w:t>
      </w:r>
      <w:r>
        <w:rPr/>
        <w:t>婨썅</w:t>
      </w:r>
      <w:r>
        <w:rPr/>
        <w:t>ⱬ</w:t>
      </w:r>
      <w:r>
        <w:rPr/>
        <w:t>녂利琥㓍</w:t>
      </w:r>
      <w:r>
        <w:rPr/>
        <w:t>Ⳃ</w:t>
      </w:r>
      <w:r>
        <w:rPr/>
        <w:t>祠灬晃弽帊兺갴攱⵬熘ㅨ쉓쉩ꅵ潍㜱〹䍨凂㖏</w:t>
      </w:r>
      <w:r>
        <w:rPr/>
        <w:t>⠳</w:t>
      </w:r>
      <w:r>
        <w:rPr/>
        <w:t>燂瞘슻䎵悬敤</w:t>
      </w:r>
      <w:r>
        <w:rPr/>
        <w:t>ⵈ</w:t>
      </w:r>
      <w:r>
        <w:rPr/>
        <w:t>䁧䑡堩</w:t>
      </w:r>
      <w:r>
        <w:rPr/>
        <w:t>ꕠ⤽⹙</w:t>
      </w:r>
      <w:r>
        <w:rPr/>
        <w:t>彤悏ㅡ⑋甦䖱〽츬땪檮瑓⨬ꍟ㨳䩓䨴皻婹䤩䉕渲䬭</w:t>
      </w:r>
      <w:r>
        <w:rPr/>
        <w:t>Ⳃⰶ</w:t>
      </w:r>
      <w:r>
        <w:rPr/>
        <w:t>㠪揂车</w:t>
      </w:r>
      <w:r>
        <w:rPr/>
        <w:t>ꥎ</w:t>
      </w:r>
      <w:r>
        <w:rPr/>
        <w:t>桚⨬繀癎䉬⛂严</w:t>
      </w:r>
      <w:r>
        <w:rPr/>
        <w:t>Ⳃ</w:t>
      </w:r>
      <w:r>
        <w:rPr/>
        <w:t>歋爹㕌轉䵍帯浬슘숫칵樨丰싂䥣쉓┰狂⧂湂</w:t>
      </w:r>
      <w:r>
        <w:rPr/>
        <w:t>ꗂ</w:t>
      </w:r>
      <w:r>
        <w:rPr/>
        <w:t>溩挪䫂䑨㡖쉙奦吤㷎숵㕗䠯䶩兤琩獉쎵䍪氣䩄痂㠥䙌䩆佸㷂⨳擂犥焻㈬</w:t>
      </w:r>
      <w:r>
        <w:rPr/>
        <w:t>⡁</w:t>
      </w:r>
      <w:r>
        <w:rPr/>
        <w:t>㊩橤쉈숳⍸䋂⨻䍭卧渱ㅒꍊ뭁旂盎ꍘ睳싂殣㥷嘱䚘揂쉊츣숨濍쵎瑒㙓☥숵</w:t>
      </w:r>
      <w:r>
        <w:rPr/>
        <w:t>ⱺ</w:t>
      </w:r>
      <w:r>
        <w:rPr/>
        <w:t>뽦깲깖乃祦慖恤䉡攣㧂䌪</w:t>
      </w:r>
      <w:r>
        <w:rPr/>
        <w:t>ꗂ</w:t>
      </w:r>
      <w:r>
        <w:rPr/>
        <w:t>灡䅉癩䭬頽㵧뭠卆䌩뗂䆘⥌繯䅺䉬坎爴㚘</w:t>
      </w:r>
      <w:r>
        <w:rPr/>
        <w:t>Ⱞ</w:t>
      </w:r>
      <w:r>
        <w:rPr/>
        <w:t>丩塺穊떩椤猥ㅑ쉀縷㩸♴딮㚬㐰縴䩞頭쉓ꥦ䔫硭纩䉅佔睂䡤⥾䁫䈱䌰⸸㔯⩾嘪輫긣싂兀숮彫捸湗☴㵮⺡婥䉬呧㔤汆助숲싎価뿍쉦娽춡湰䥌噦</w:t>
      </w:r>
      <w:r>
        <w:rPr/>
        <w:t>ꥎ</w:t>
      </w:r>
      <w:r>
        <w:rPr/>
        <w:t>繒䍳넷땷凎㊬倹떱㉷</w:t>
      </w:r>
      <w:r>
        <w:rPr/>
        <w:t>⡷</w:t>
      </w:r>
      <w:r>
        <w:rPr/>
        <w:t>ⶏ</w:t>
      </w:r>
      <w:r>
        <w:rPr/>
        <w:t>洨숥唦礤ꄤ䁘⥗␩琷䤬呎湮쉸䏂縷掏숶溣넵庣슣娩䊩癌㙄싂䗍뮱⨵┺</w:t>
      </w:r>
      <w:r>
        <w:rPr/>
        <w:t>⡵</w:t>
      </w:r>
      <w:r>
        <w:rPr/>
        <w:t>婣묱숸硬硘吥䳍䳂䱌</w:t>
      </w:r>
      <w:r>
        <w:rPr/>
        <w:t>ⴸ</w:t>
      </w:r>
      <w:r>
        <w:rPr/>
        <w:t>兆⎣䂘故␸皏䅫擂焰⍨迂氽匽晬狂㡓㮩䢩畎凂♃ꄭ㉦쉭稽</w:t>
      </w:r>
      <w:r>
        <w:rPr/>
        <w:t>ꔰ</w:t>
      </w:r>
      <w:r>
        <w:rPr/>
        <w:t>䵌礶听㑙⹎愵㊡뽱湰䘦쉮祩繃ギ䖡汨焹㖏䉔䃂橹旂妿㢥棂⥈</w:t>
      </w:r>
      <w:r>
        <w:rPr/>
        <w:t>ꦻ</w:t>
      </w:r>
      <w:r>
        <w:rPr/>
        <w:t>슮㭡녾碏祮ヂ䕄囂㮣呕㝧촦䑏䳂뼴旂仂䥔䃂쉓䨶䘶㑶啱恇塬嚡┶㵓䭅㯂劏灠⹖城楾徿⤷ヂ䛂꥞婄</w:t>
      </w:r>
      <w:r>
        <w:rPr/>
        <w:t>⠲</w:t>
      </w:r>
      <w:r>
        <w:rPr/>
        <w:t>䕬䡑㯂䤩䎵穖瑴擃渱䩙넦㙅䱘⹬橫娹摵䌻っꄰ瞘䤫</w:t>
      </w:r>
      <w:r>
        <w:rPr/>
        <w:t>Ⱕ</w:t>
      </w:r>
      <w:r>
        <w:rPr/>
        <w:t>㧂彩圴㶩㵀晲噚畇恉䝖썗슬倽坺칳쉑숮㉕呅쵲䤽䕣皱礯圴쉀䱚쉚䕊䍑㓂㶩╍⪵噈䜮䆩뭑塮䓎㔴刦㠰ꍅ쉫쉶帷㨬摷</w:t>
      </w:r>
      <w:r>
        <w:rPr/>
        <w:t>⡒</w:t>
      </w:r>
      <w:r>
        <w:rPr/>
        <w:t>ꕪ</w:t>
      </w:r>
      <w:r>
        <w:rPr/>
        <w:t>癤⺮슮䤹汕쉕䩟彞䭄</w:t>
      </w:r>
      <w:r>
        <w:rPr/>
        <w:t>ꔲ</w:t>
      </w:r>
      <w:r>
        <w:rPr/>
        <w:t>啡眷ꥶ녓䕂슱쉦㔫睈噂㵀橓</w:t>
      </w:r>
      <w:r>
        <w:rPr/>
        <w:t>ꖬ</w:t>
      </w:r>
      <w:r>
        <w:rPr/>
        <w:t>㭩</w:t>
      </w:r>
      <w:r>
        <w:rPr/>
        <w:t>ꕔ</w:t>
      </w:r>
      <w:r>
        <w:rPr/>
        <w:t>牾墏唸弯㷂</w:t>
      </w:r>
      <w:r>
        <w:rPr/>
        <w:t>⢱</w:t>
      </w:r>
      <w:r>
        <w:rPr/>
        <w:t>숰噖싂</w:t>
      </w:r>
      <w:r>
        <w:rPr/>
        <w:t>ꕞ</w:t>
      </w:r>
      <w:r>
        <w:rPr/>
        <w:t>㟍瀩숶疩㝹塰熣쉎</w:t>
      </w:r>
      <w:r>
        <w:rPr/>
        <w:t>⡓</w:t>
      </w:r>
      <w:r>
        <w:rPr/>
        <w:t>怹怷㌊杳⽱ㄶ磎硹亘棂㘩쉏쉘떵敵䞘懂埂㍒煯挴칯癙⦩拂さ겏습䨱쉱</w:t>
      </w:r>
      <w:r>
        <w:rPr/>
        <w:t>ꗂ⪣</w:t>
      </w:r>
      <w:r>
        <w:rPr/>
        <w:t>䉪숣佁挰㍞堮穪珂当辬杖쉌</w:t>
      </w:r>
      <w:r>
        <w:rPr/>
        <w:t>ꕟ⩨⭗</w:t>
      </w:r>
      <w:r>
        <w:rPr/>
        <w:t>沘仍乤坥숭橙心썯⥟䧂뽯娦䤷㌻䋂瀬䕊◎䂿䥎祀䜤걙欴쉎⽚쉺䅡稲佫䱓曍樸㵤㧂䈩㑔㬰橚啴㡩⪩쉍⎮悩瘭⽑飂쉖睗杊幩殮䥡㝌쉞㒡ꄹ椭䵺쉫䅪獤售쉦숯䉴깁促㐮뽏琱숦樰쉄咥ㅐ䁟睑♗⶿捨䑯䵀무슩㞣䭐㨦睱썷</w:t>
      </w:r>
      <w:r>
        <w:rPr/>
        <w:t>Ⲙ</w:t>
      </w:r>
      <w:r>
        <w:rPr/>
        <w:t>乤슱䕚싂쉌</w:t>
      </w:r>
      <w:r>
        <w:rPr/>
        <w:t>ꔻ꧍</w:t>
      </w:r>
      <w:r>
        <w:rPr/>
        <w:t>噗䂩婪싂뗂乡卒묶䌱桖쉪䡩䈸䑯搽摮쉅塮㉆</w:t>
      </w:r>
      <w:r>
        <w:rPr/>
        <w:t>ⴻ</w:t>
      </w:r>
      <w:r>
        <w:rPr/>
        <w:t>帴㝌橸潶歙夣䩧ꍔ唽습⼷쉰숮㩙姂婕轨</w:t>
      </w:r>
      <w:r>
        <w:rPr/>
        <w:t>ꕇ</w:t>
      </w:r>
      <w:r>
        <w:rPr/>
        <w:t>繈啋㙟璮⏂䍧</w:t>
      </w:r>
      <w:r>
        <w:rPr/>
        <w:t>꤫</w:t>
      </w:r>
      <w:r>
        <w:rPr/>
        <w:t>䨪⩃癳坎싂枥愫䰨旂썰䠯쉃庻顐㐱摨䍂</w:t>
      </w:r>
      <w:r>
        <w:rPr/>
        <w:t>ꦡꔵ</w:t>
      </w:r>
      <w:r>
        <w:rPr/>
        <w:t>姂灟搫묯兺䐪⼪猭쉭쉅啾㙘攫㙧梡㨹恆갰ꅲ焬⹤䠴潯ꆣ⚱쉁沏♦坣⎱</w:t>
      </w:r>
      <w:r>
        <w:rPr/>
        <w:t>ⷂ</w:t>
      </w:r>
      <w:r>
        <w:rPr/>
        <w:t>Ⱡ</w:t>
      </w:r>
      <w:r>
        <w:rPr/>
        <w:t>㞿</w:t>
      </w:r>
      <w:r>
        <w:rPr/>
        <w:t>ⱕ⸺</w:t>
      </w:r>
      <w:r>
        <w:rPr/>
        <w:t>纮縲㑦땏촴ꥧ쉯䑢㍙깦䑥ㅧ쉞洬쉹楱ꍷ</w:t>
      </w:r>
      <w:r>
        <w:rPr/>
        <w:t>ⶱ</w:t>
      </w:r>
      <w:r>
        <w:rPr/>
        <w:t>唱갵啘姂抵쵷쉚쉍楍檏ㄪ䙊㤶췎ㄭ㠹発⥺뼸갯顯女咥辵ꇂ恨䡸슿쉅ふ圥</w:t>
      </w:r>
      <w:r>
        <w:rPr/>
        <w:t>ⰴ</w:t>
      </w:r>
      <w:r>
        <w:rPr/>
        <w:t>㡓䙕⏃灓佌䍷쉯䁩숯乃㍄さ䠴摀싂乖捕晖춘</w:t>
      </w:r>
      <w:r>
        <w:rPr/>
        <w:t>⠴</w:t>
      </w:r>
      <w:r>
        <w:rPr/>
        <w:t>睲⑤⑸䆏䴮䁖枥扖㇃䙈⵵畄䑹忂祖䕶묶洨橌夽愬亥倸</w:t>
      </w:r>
      <w:r>
        <w:rPr/>
        <w:t>ꕳ</w:t>
      </w:r>
      <w:r>
        <w:rPr/>
        <w:t>嘥칞</w:t>
      </w:r>
      <w:r>
        <w:rPr/>
        <w:t>Ⱚ⸳</w:t>
      </w:r>
      <w:r>
        <w:rPr/>
        <w:t>彡ㄱ䵶딺</w:t>
      </w:r>
      <w:r>
        <w:rPr/>
        <w:t>꥓</w:t>
      </w:r>
      <w:r>
        <w:rPr/>
        <w:t>䴹杚啋숻熬灟㶥녳녙䄨䤳捁幷桾杤町䵢搣걒</w:t>
      </w:r>
      <w:r>
        <w:rPr/>
        <w:t>ꤦ</w:t>
      </w:r>
      <w:r>
        <w:rPr/>
        <w:t>㏎の</w:t>
      </w:r>
      <w:r>
        <w:rPr/>
        <w:t>⡓</w:t>
      </w:r>
      <w:r>
        <w:rPr/>
        <w:t>㉖灅湵慾桁勂䩹쉍⹥㌥䵆</w:t>
      </w:r>
      <w:r>
        <w:rPr/>
        <w:t>ꔲ</w:t>
      </w:r>
      <w:r>
        <w:rPr/>
        <w:t>쉰娭䰰뽙哂歖ꅏ坞♘㍰穫</w:t>
      </w:r>
      <w:r>
        <w:rPr/>
        <w:t>ꔰ</w:t>
      </w:r>
      <w:r>
        <w:rPr/>
        <w:t>㗂攥</w:t>
      </w:r>
      <w:r>
        <w:rPr/>
        <w:t>ꤣ</w:t>
      </w:r>
      <w:r>
        <w:rPr/>
        <w:t>쉰穑殮╋绂弬爨欷㥺⵪䝓漮숺⨺싂䡂坬쉟杮췂轔欭乱싃偋</w:t>
      </w:r>
      <w:r>
        <w:rPr/>
        <w:t>⠪</w:t>
      </w:r>
      <w:r>
        <w:rPr/>
        <w:t>お殩⑀䄣况노縪║칚璮杠떡⥚璵䆱昬猷쉣㑺숶〬㗂숮⫃쉈倸飂扠䌪捤㤨䑏爳㡸칷煊撩깸㥘ꍟ⹾䨺䩗㑟ㅔ쉇䎻ꅣ礭吱繞䆮媵䡱䖵欥ㄴ汫슿쉲䭧煁繱걥儮쌫戺扬圬䌫묺䉐欷㵅恃⑤㯂䩵渵숶숭츽╌䉘夨姂쉴䨰辮㧎怊橅싂影䫍潡䒏䅁䬯녟廂䑒</w:t>
      </w:r>
      <w:r>
        <w:rPr/>
        <w:t>ꕺ</w:t>
      </w:r>
      <w:r>
        <w:rPr/>
        <w:t>輷桖兩⽎咮㝆瘱扒쉐⩅숲攥</w:t>
      </w:r>
      <w:r>
        <w:rPr/>
        <w:t>ⳂⳂ</w:t>
      </w:r>
      <w:r>
        <w:rPr/>
        <w:t>㭸櫂焹顐㐣噒参╞</w:t>
      </w:r>
      <w:r>
        <w:rPr/>
        <w:t>ꦵ</w:t>
      </w:r>
      <w:r>
        <w:rPr/>
        <w:t>ꎩ桢湘쉬劏澵㘫숹</w:t>
      </w:r>
      <w:r>
        <w:rPr/>
        <w:t>ⴴ</w:t>
      </w:r>
      <w:r>
        <w:rPr/>
        <w:t>奓⾻걑喵书⯂㑋쉠쉌剉䈪頸녈䙆䵬欴䁊⩫㗂祆〬㥕숰潂䮥㘨桉纬㜩⍂偯佡唻慦⻂⩪溬䉶숻樻頤䚻䘦㑢秂捘䫂橥䁓哂⿎兊싎繱は椻倩䜭彙煍手砮▿猭娦攭塴쉒䜤싂⌯슡惂杓⭥㖱噄䙲䒮⵷㭷⧂䵃</w:t>
      </w:r>
      <w:r>
        <w:rPr/>
        <w:t>ⴣ</w:t>
      </w:r>
      <w:r>
        <w:rPr/>
        <w:t>晈䚘顖輴婲쌴番충䰳姂䱕칂䵔攨洴㝯</w:t>
      </w:r>
      <w:r>
        <w:rPr/>
        <w:t>Ⳃ</w:t>
      </w:r>
      <w:r>
        <w:rPr/>
        <w:t>㐱쌦䉬카癥斡넷犏┩쉱䰫뾩⨯</w:t>
      </w:r>
      <w:r>
        <w:rPr/>
        <w:t>⠮</w:t>
      </w:r>
      <w:r>
        <w:rPr/>
        <w:t>浯㵀捊㍖煙欲商䍷渳⥳䱰䐪䮏敱㵆⭷ꥢ숵㭍姂兾䕹⩇┸卢璵㉮楑梻绂砳汰쉲倦剁쉢汢破☲㝊숭唬娫⼺坪╯俎柎氲䕆㵦䭀晚㥑卄捀⯂슮嗂牠떩塁쉪뼯㩕䫂勂桨ꅟ쉨佯</w:t>
      </w:r>
      <w:r>
        <w:rPr/>
        <w:t>ⵑ</w:t>
      </w:r>
      <w:r>
        <w:rPr/>
        <w:t>縸㕵䐤繋墡录쉘㷍㙖恹氶㝫圬稩睌䵁㙁䈬</w:t>
      </w:r>
      <w:r>
        <w:rPr/>
        <w:t>ⵡ</w:t>
      </w:r>
      <w:r>
        <w:rPr/>
        <w:t>杚⩕穚浠䥩넽楺⩬숤拂䬦</w:t>
      </w:r>
      <w:r>
        <w:rPr/>
        <w:t>⡾</w:t>
      </w:r>
      <w:r>
        <w:rPr/>
        <w:t>弫栻氭⑋杶硹뽇捴刱㘴盂熻恌槃塖숫睚⍱繳</w:t>
      </w:r>
      <w:r>
        <w:rPr/>
        <w:t>꥟</w:t>
      </w:r>
      <w:r>
        <w:rPr/>
        <w:t>컂䔹彩꺮⩴걞䗂〽埂歊싂朰⥹捥卍晏䝃扉慚쉁㩐旃盂珃⧃㏂⭸瓂癷㧂楨嚣㛂숰䘪⩚潂⹂獟묯뭔썡넪㭤泂㵌ꌱ湆垡患㡭煰䶡긥㬬畓숽䒬桺췂坆壂䥬뽶䯂쉣稪顐긺散⪮⯂슣繟</w:t>
      </w:r>
      <w:r>
        <w:rPr/>
        <w:t>⢥⡍</w:t>
      </w:r>
      <w:r>
        <w:rPr/>
        <w:t>瞱ꥶ䙁䥲㕂</w:t>
      </w:r>
      <w:r>
        <w:rPr/>
        <w:t>ⱹ</w:t>
      </w:r>
      <w:r>
        <w:rPr/>
        <w:t>刪忍┤꺻燂丣쉌</w:t>
      </w:r>
      <w:r>
        <w:rPr/>
        <w:t>⡳</w:t>
      </w:r>
      <w:r>
        <w:rPr/>
        <w:t>䥄</w:t>
      </w:r>
      <w:r>
        <w:rPr/>
        <w:t>ⱨ</w:t>
      </w:r>
      <w:r>
        <w:rPr/>
        <w:t>榬畒䵯컂쉺塨癮䌣㫂칹䙅幙商㥅㌪矃乫땮깵⸻塆曂噍㔭扣</w:t>
      </w:r>
      <w:r>
        <w:rPr/>
        <w:t>ꕊ</w:t>
      </w:r>
      <w:r>
        <w:rPr/>
        <w:t>䩞塀쉊⤮촹쌥㜻캬疿瀬氣奈쉠⩋㘣䑎㭋숨䌻タ帺渣䲵䅓娨쵱⩖婱晫㞘啔繠䬳♹䳎㏂杣煸䍂顡丽쉈깑塨䗂</w:t>
      </w:r>
      <w:r>
        <w:rPr/>
        <w:t>ꗂⵁ</w:t>
      </w:r>
      <w:r>
        <w:rPr/>
        <w:t>䭗才桥輺猵</w:t>
      </w:r>
      <w:r>
        <w:rPr/>
        <w:t>⠺</w:t>
      </w:r>
      <w:r>
        <w:rPr/>
        <w:t>깰顂庬</w:t>
      </w:r>
      <w:r>
        <w:rPr/>
        <w:t>ꥋ꥙</w:t>
      </w:r>
      <w:r>
        <w:rPr/>
        <w:t>攣奄塕㬤걘⽐怯歫瑢쵶伮稨冱⨱甤顗惂睚䵙瘨숤㐭椣禘ꅟ⩺〮橷楁焣㩊쉏㜳싂㋂◂悩⽇㩎♚䊵潎瞮䡃嚡</w:t>
      </w:r>
      <w:r>
        <w:rPr/>
        <w:t>ⵈꦩ</w:t>
      </w:r>
      <w:r>
        <w:rPr/>
        <w:t>愨慤䩈呞弪墿</w:t>
      </w:r>
      <w:r>
        <w:rPr/>
        <w:t>ꤊⴽ</w:t>
      </w:r>
      <w:r>
        <w:rPr/>
        <w:t>纬</w:t>
      </w:r>
      <w:r>
        <w:rPr/>
        <w:t>ꦡ</w:t>
      </w:r>
      <w:r>
        <w:rPr/>
        <w:t>璮捖⥁땓⵮䶘㷎슣⿂伤䠭䉟儫㵥</w:t>
      </w:r>
      <w:r>
        <w:rPr/>
        <w:t>Ⳃ</w:t>
      </w:r>
      <w:r>
        <w:rPr/>
        <w:t>䭡⪡쵸㍮쉢썧煅딪煤矂乌㋂卟㍄䑳彐愩呅ꄸ㉕⩡枥兘䱋櫂昨幪䰺䱞畕穹꺣쉪⥩彺뭫䌣⬳⑒㮥盍沩䅢䉍땾璮䧍浢</w:t>
      </w:r>
      <w:r>
        <w:rPr/>
        <w:t>꤯</w:t>
      </w:r>
      <w:r>
        <w:rPr/>
        <w:t>嫂啘珂⏂</w:t>
      </w:r>
      <w:r>
        <w:rPr/>
        <w:t>ꗂ</w:t>
      </w:r>
      <w:r>
        <w:rPr/>
        <w:t>곂乏做偩</w:t>
      </w:r>
      <w:r>
        <w:rPr/>
        <w:t>ⰳ</w:t>
      </w:r>
      <w:r>
        <w:rPr/>
        <w:t>㡏祵䵮딭恠䑐惂촤繘</w:t>
      </w:r>
      <w:r>
        <w:rPr/>
        <w:t>꤭</w:t>
      </w:r>
      <w:r>
        <w:rPr/>
        <w:t>쉸滂拂㌬参꺥歞</w:t>
      </w:r>
      <w:r>
        <w:rPr/>
        <w:t>ⵎ</w:t>
      </w:r>
      <w:r>
        <w:rPr/>
        <w:t>槂㐨쉦皿㥀冻쉍䝳䀺껂略媮毂䁗潱噚溩呥冩⭡쉰슮깠李娵䑓⥠迂䑖悬⽁캬祣永轞繘ꅤꌲ颡剬佁쉉쉚촲숨唶싍盍싎桦䳃悡獡⼸㥂搮旂枻凂땴秂儹瑀縩慈浤쉏⩴敯嘳淂췂匬侵⍦칠微䉫癅仂싂䑢숹摢㜴晖浌旂⑱猻䎻䅎頴坃䑅묱쉓ㅬ싂쉚⮘⩤幟㛂楎㉴</w:t>
      </w:r>
      <w:r>
        <w:rPr/>
        <w:t>ⱌ</w:t>
      </w:r>
      <w:r>
        <w:rPr/>
        <w:t>票弱撥␶깴潍眷䱮ꎣ樫숣唨桥䝕ㅪ樣숲媵⍧㝶妣牐橓歌놿걕秂</w:t>
      </w:r>
      <w:r>
        <w:rPr/>
        <w:t>ⱖ</w:t>
      </w:r>
      <w:r>
        <w:rPr/>
        <w:t>쉚楌ㄶ欬녈䑀怷扇녕繧梩塞䩱┪䥥䊘</w:t>
      </w:r>
      <w:r>
        <w:rPr/>
        <w:t>⠦</w:t>
      </w:r>
      <w:r>
        <w:rPr/>
        <w:t>怨燂▬嚥幭쉁䱓☩䢘琪步僂䇂⭥䒿彮⤦쵉땦凂敒</w:t>
      </w:r>
      <w:r>
        <w:rPr/>
        <w:t>⢿╩</w:t>
      </w:r>
      <w:r>
        <w:rPr/>
        <w:t>找㈰术䍀丸㛂䨶㕟</w:t>
      </w:r>
      <w:r>
        <w:rPr/>
        <w:t>ⱄ</w:t>
      </w:r>
      <w:r>
        <w:rPr/>
        <w:t>쉃牣䩖䤤ꅵ⻂Ⓧ쉏汸獶</w:t>
      </w:r>
      <w:r>
        <w:rPr/>
        <w:t>ⵈ</w:t>
      </w:r>
      <w:r>
        <w:rPr/>
        <w:t>題⨴</w:t>
      </w:r>
      <w:r>
        <w:rPr/>
        <w:t>Ⱚ</w:t>
      </w:r>
      <w:r>
        <w:rPr/>
        <w:t>湊䁣扯딴椨祄昴㘺噢婄㥰☱䡳浂⩞朣辣じ╊氽</w:t>
      </w:r>
      <w:r>
        <w:rPr/>
        <w:t>ꥏ</w:t>
      </w:r>
      <w:r>
        <w:rPr/>
        <w:t>ォ싂⫂欪疩㩤噎輣坢桩㜨</w:t>
      </w:r>
      <w:r>
        <w:rPr/>
        <w:t>Ⲙ</w:t>
      </w:r>
      <w:r>
        <w:rPr/>
        <w:t>ⴽ</w:t>
      </w:r>
      <w:r>
        <w:rPr/>
        <w:t>晍싂ꅬ쉍櫎㈯畩뽖漣扰燂⽠㨰숷幈⑂╥䩸琳쉆匦쉀촺㔯ꅌ䱏䍟ꥺ㕵兹⎥搱숰浵䀶玘묬轱⯂梿ㅢ捉⩵恣</w:t>
      </w:r>
      <w:r>
        <w:rPr/>
        <w:t>ꥄ</w:t>
      </w:r>
      <w:r>
        <w:rPr/>
        <w:t>撱슬晫⩸䥧㩸穕䜭쉵穳洵ꍭ</w:t>
      </w:r>
      <w:r>
        <w:rPr/>
        <w:t>⢮</w:t>
      </w:r>
      <w:r>
        <w:rPr/>
        <w:t>烂参䡢뽒啥䕪ꆣ娥佴倩呄䵆┯䌦祠穈発颣竍潄垥㣎剅唣</w:t>
      </w:r>
      <w:r>
        <w:rPr/>
        <w:t>ꤳ</w:t>
      </w:r>
      <w:r>
        <w:rPr/>
        <w:t>숯戯숩煊栳奢쉈砣参쵺</w:t>
      </w:r>
      <w:r>
        <w:rPr/>
        <w:t>ⵏ</w:t>
      </w:r>
      <w:r>
        <w:rPr/>
        <w:t>奟迂畕儳剦쉵㧂㍦슻㝲慉奊晌㉓쉬兦⑱⩴츥栤捂掏</w:t>
      </w:r>
      <w:r>
        <w:rPr/>
        <w:t>⡃⍨</w:t>
      </w:r>
      <w:r>
        <w:rPr/>
        <w:t>夹䓂䀬䝉䝒䬶爰㧍♞쉷쉖桌뇃乌</w:t>
      </w:r>
      <w:r>
        <w:rPr/>
        <w:t>ꥋ</w:t>
      </w:r>
      <w:r>
        <w:rPr/>
        <w:t>乂㗂䩢硎促吥㷂뇃</w:t>
      </w:r>
      <w:r>
        <w:rPr/>
        <w:t>꧃</w:t>
      </w:r>
      <w:r>
        <w:rPr/>
        <w:t>ㅸ⭴숻轸海婥⍓싂</w:t>
      </w:r>
      <w:r>
        <w:rPr/>
        <w:t>ꕨ</w:t>
      </w:r>
      <w:r>
        <w:rPr/>
        <w:t>捁⹠坃쉈坰㇂穾南頱갤㥧䙚⨫犵繙䍗撿䬭䙫썱牬썅⭉獀杍⹶쌯㦘⹴䜪佯瓂懎⨊쉸溏瞡䅩ꅋ泂潺⿍녥㝇╷䅍</w:t>
      </w:r>
      <w:r>
        <w:rPr/>
        <w:t>ꥐ</w:t>
      </w:r>
      <w:r>
        <w:rPr/>
        <w:t>쉣⽓♴㐶喘劥</w:t>
      </w:r>
      <w:r>
        <w:rPr/>
        <w:t>ꤪ</w:t>
      </w:r>
      <w:r>
        <w:rPr/>
        <w:t>坬敥縤啮抿쉞</w:t>
      </w:r>
      <w:r>
        <w:rPr/>
        <w:t>⡈</w:t>
      </w:r>
      <w:r>
        <w:rPr/>
        <w:t>兘灵啬稭䱁䚱ꌣ墏㥑帪䨸</w:t>
      </w:r>
      <w:r>
        <w:rPr/>
        <w:t>⡎⩺</w:t>
      </w:r>
      <w:r>
        <w:rPr/>
        <w:t>ꥈ</w:t>
      </w:r>
      <w:r>
        <w:rPr/>
        <w:t>⽷㉥灯쉭</w:t>
      </w:r>
      <w:r>
        <w:rPr/>
        <w:t>ⰺ</w:t>
      </w:r>
      <w:r>
        <w:rPr/>
        <w:t>橸㩓뼹硂뭑䣂ꥹ숵業㜳㔶暘碮ꌪ㜰塁绂擂䲮弸摥㙕㪘싂䐬䟂䭮䴨네䟂穫⎱㦩</w:t>
      </w:r>
      <w:r>
        <w:rPr/>
        <w:t>ⴻ</w:t>
      </w:r>
      <w:r>
        <w:rPr/>
        <w:t>䕱绂㌥㋂⨵딶㍙涡縣숯瓃咵╏睯摈捣䶣歰穚䑬穇ㅫ쉉嫂</w:t>
      </w:r>
      <w:r>
        <w:rPr/>
        <w:t>Ⳏ</w:t>
      </w:r>
      <w:r>
        <w:rPr/>
        <w:t>沏櫂䏂⹤䘱</w:t>
      </w:r>
      <w:r>
        <w:rPr/>
        <w:t>⡓</w:t>
      </w:r>
      <w:r>
        <w:rPr/>
        <w:t>䵲쉰獏潠</w:t>
      </w:r>
      <w:r>
        <w:rPr/>
        <w:t>ⵎ</w:t>
      </w:r>
      <w:r>
        <w:rPr/>
        <w:t>쉕丫㞻常穳極▏</w:t>
      </w:r>
      <w:r>
        <w:rPr/>
        <w:t>ꖡ</w:t>
      </w:r>
      <w:r>
        <w:rPr/>
        <w:t>㬶⭕숷䴮㨣伵汭䄣쉩瀶䌳杬</w:t>
      </w:r>
      <w:r>
        <w:rPr/>
        <w:t>⠩</w:t>
      </w:r>
      <w:r>
        <w:rPr/>
        <w:t>ꍌ⭗䮮䶿祄⩩싍쉂묽땰</w:t>
      </w:r>
      <w:r>
        <w:rPr/>
        <w:t>ꥍ</w:t>
      </w:r>
      <w:r>
        <w:rPr/>
        <w:t>焴彅楪䴷轓呯畐奪숷彄⭤㟍촯婣吭⌦匳쉄斩쉶顁䭋쉓⎩㟂嚬忂쉏撡焤嫂숯䝪쉃䷂繮輸掣쉟礨氽伯灣卭걵灐</w:t>
      </w:r>
      <w:r>
        <w:rPr/>
        <w:t>Ⳃ</w:t>
      </w:r>
      <w:r>
        <w:rPr/>
        <w:t>祉厏숹</w:t>
      </w:r>
      <w:r>
        <w:rPr/>
        <w:t>Ⱚ</w:t>
      </w:r>
      <w:r>
        <w:rPr/>
        <w:t>穘䥷쉢뽫䑳䭂㒩媬娱䄻匪癢樭㮣⎣䝶⩺⹐충乖㑓繓䥦輨䈷敨䜹숤剷㪬甩婧㕨穅倷땹㙌䜨䱀区坪栬庱坹眫䉏ꆵ㛂⬯쉒㍁㏂걱爱玵漣䧂땚ꥺꇂ噫殬否䆵恫呭匱숫搴卞䵂숮⴦㷂ッ⤪瀪轤嫍䤻示傥䁨斩婹䡮䊵쉂归兖姂揂攴</w:t>
      </w:r>
      <w:r>
        <w:rPr/>
        <w:t>꧂</w:t>
      </w:r>
      <w:r>
        <w:rPr/>
        <w:t>ꍧ飂匨┬㝕♷敊光嘺⍺皻敨湦渦㝸炏氺㤲渤싂武츸坂</w:t>
      </w:r>
      <w:r>
        <w:rPr/>
        <w:t>⣂</w:t>
      </w:r>
      <w:r>
        <w:rPr/>
        <w:t>扇啞땥㩓噵殬瑳枡䚱橢潁녗캵䑔檵Ⓝ碡浓汱⤩張⩬晲⽚瘦㍰奵痂䉩䅏ㄫ迃榮묮㤳㬭縲䥒䑅眩䩪弥⹺䙴檿ꥧヂ卬䐳縺塯뭌曂繧嫂燂뗎ㄲ䘦睆썞쉃婊秂坭㍖뼰䔺颣帮⬸㬸⑞祯䑮㦡뭀䐲㪬긯ꍸ来ꅹ</w:t>
      </w:r>
      <w:r>
        <w:rPr/>
        <w:t>ⲵ</w:t>
      </w:r>
      <w:r>
        <w:rPr/>
        <w:t>㠮㔻䑕稶㑵顨硴뿂問쉠뮡㕣洬㶥槂⍾柂睉す⨩㩏奮濎䥦打슮砱獂⹀</w:t>
      </w:r>
      <w:r>
        <w:rPr/>
        <w:t>Ⱨ</w:t>
      </w:r>
      <w:r>
        <w:rPr/>
        <w:t>뽱땳桉睶䁤칙䐯冱䉈⭃㍲쉧♣渦伴썾敮瑄⻂㊿떏燂컂轒べ</w:t>
      </w:r>
      <w:r>
        <w:rPr/>
        <w:t>ⱎ</w:t>
      </w:r>
      <w:r>
        <w:rPr/>
        <w:t>쉭橸㵸⨳</w:t>
      </w:r>
      <w:r>
        <w:rPr/>
        <w:t>Ⳏ</w:t>
      </w:r>
      <w:r>
        <w:rPr/>
        <w:t>奶슏䅈곂焻攻⤤습汫䨻穇墩畴㞩</w:t>
      </w:r>
      <w:r>
        <w:rPr/>
        <w:t>ꕌ</w:t>
      </w:r>
      <w:r>
        <w:rPr/>
        <w:t>칐冘欦쉾⍾婄年畣祤썇䑖淍♕⭁䭾玱걗倻⩓갤㝏樽畄庬䙎</w:t>
      </w:r>
      <w:r>
        <w:rPr/>
        <w:t>ꤻ</w:t>
      </w:r>
      <w:r>
        <w:rPr/>
        <w:t>䓎</w:t>
      </w:r>
      <w:r>
        <w:rPr/>
        <w:t>꤬Ⓧ</w:t>
      </w:r>
      <w:r>
        <w:rPr/>
        <w:t>顷㟂䇂갴㙴⨊⴯촬彷兵碵䣍坊䩵♅煵⑆쉚⫂䌭숣녈櫃</w:t>
      </w:r>
      <w:r>
        <w:rPr/>
        <w:t>ꕱ</w:t>
      </w:r>
      <w:r>
        <w:rPr/>
        <w:t>弨晨噠</w:t>
      </w:r>
      <w:r>
        <w:rPr/>
        <w:t>⡨</w:t>
      </w:r>
      <w:r>
        <w:rPr/>
        <w:t>橲䖩曂兕滂瘪徏㤳</w:t>
      </w:r>
      <w:r>
        <w:rPr/>
        <w:t>ꔪ</w:t>
      </w:r>
      <w:r>
        <w:rPr/>
        <w:t>浓繖䌰䄩杬戯僃潂偰慠䜣⑉僂樤愪恉㕇</w:t>
      </w:r>
      <w:r>
        <w:rPr/>
        <w:t>ꕇ</w:t>
      </w:r>
      <w:r>
        <w:rPr/>
        <w:t>婁瘸祊撣</w:t>
      </w:r>
      <w:r>
        <w:rPr/>
        <w:t>ⴵ</w:t>
      </w:r>
      <w:r>
        <w:rPr/>
        <w:t>쌶갪㬶䱶⛂特␪娻祆슣畸㴪⮿坌쵘汁攱␰쉙颡桸旃㞥⽰兞ꏂ畱쉞묹摒⹳殩⩊㑐⩅䀶竂㍨眳姎쉴䴺棂⍃䥑쉊딦ꏂ乣䉕晙砽㕩㏂쉶塂쉃겱乾亣㙰숱쉾싂깷柂쉈⦡㡫䩙戶娨䙰䠶䡂䋂⑍攪䕄丫⸪侏哂⨹슱狂䅙⩒숬瀴噕⩘敏쉩晑쉾顂뽊</w:t>
      </w:r>
      <w:r>
        <w:rPr/>
        <w:t>ꕇ</w:t>
      </w:r>
      <w:r>
        <w:rPr/>
        <w:t>漪䢩灗갱䊿彮濂ꅦ⍶湚썞숲╁榿牲⩏♩恎䩬啃奩숤㗍㚬</w:t>
      </w:r>
      <w:r>
        <w:rPr/>
        <w:t>ⰻ</w:t>
      </w:r>
      <w:r>
        <w:rPr/>
        <w:t>꤯</w:t>
      </w:r>
      <w:r>
        <w:rPr/>
        <w:t>捦睲㊩</w:t>
      </w:r>
      <w:r>
        <w:rPr/>
        <w:t>⡐</w:t>
      </w:r>
      <w:r>
        <w:rPr/>
        <w:t>䃂⹪穑싃䆡槂㌭炡㥪</w:t>
      </w:r>
      <w:r>
        <w:rPr/>
        <w:t>Ⳃ</w:t>
      </w:r>
      <w:r>
        <w:rPr/>
        <w:t>㩨圯⪡쉪噐㡥무砯ㅂ憏䧂䀵挪㝨쉂戩桊晔䷂杙噖偤</w:t>
      </w:r>
      <w:r>
        <w:rPr/>
        <w:t>⡶</w:t>
      </w:r>
      <w:r>
        <w:rPr/>
        <w:t>呂䨻䱰㜯䝞</w:t>
      </w:r>
      <w:r>
        <w:rPr/>
        <w:t>ꥎ</w:t>
      </w:r>
      <w:r>
        <w:rPr/>
        <w:t>副숤栣扔슏辣堷瑴烂祦䕈〴䉪ꍕ瑆歵瀺犱ꌭ牁쉳癐ꅋ廂칏쉪潨⭖䊵婅琩䡓뼤倻剕␺</w:t>
      </w:r>
      <w:r>
        <w:rPr/>
        <w:t>ꦥ⴫</w:t>
      </w:r>
      <w:r>
        <w:rPr/>
        <w:t>捡䱚姂汫쵴捵塁넫䕭⮿♥</w:t>
      </w:r>
      <w:r>
        <w:rPr/>
        <w:t>ⱓ</w:t>
      </w:r>
      <w:r>
        <w:rPr/>
        <w:t>剠塯㶵卙깸㕎祶䅺飂穂亵㍞⤲㔹</w:t>
      </w:r>
      <w:r>
        <w:rPr/>
        <w:t>ⷂ</w:t>
      </w:r>
      <w:r>
        <w:rPr/>
        <w:t>穯ꌺ⍦䤱偆氯㩡勂殮畬剎䩨䎡䞘㛂뽌㡂䀥⼯縹ꅞ㜹彸⮡㜰㤤⺬杔牱悥ꍯ㩍䱹쉕쉪슡쉀⌥쉷뽒ꍒ獅숦숦䥾䩲쉌煺㧂숷☱卫旂쉖숱偬戵䃍쉨숫</w:t>
      </w:r>
      <w:r>
        <w:rPr/>
        <w:t>ⱐ</w:t>
      </w:r>
      <w:r>
        <w:rPr/>
        <w:t>숣㠬</w:t>
      </w:r>
      <w:r>
        <w:rPr/>
        <w:t>Ⳃ</w:t>
      </w:r>
      <w:r>
        <w:rPr/>
        <w:t>숴㛂싂偬偶䬹╧浞攲</w:t>
      </w:r>
      <w:r>
        <w:rPr/>
        <w:t>ꖥ</w:t>
      </w:r>
      <w:r>
        <w:rPr/>
        <w:t>剭녔䃂䅫瑣匯꺏畈쉐扙堩㢱싂瀪溻⪻䜳쵎剫㙤⯂숯矂挳硇숶넽걲⥚싂䁀摒㘴쉨⥨♚⑮奟㊱떮숬㥬䁭㩋䙎痃⑬檿䠮숶숯乎佉</w:t>
      </w:r>
      <w:r>
        <w:rPr/>
        <w:t>ꥒ</w:t>
      </w:r>
      <w:r>
        <w:rPr/>
        <w:t>攱穔汦塃玱⭱慠☵畟⩍㛂㧃썑㒡䓃愺겱禩㤦☬녘㕪礨㥷쉖숱戵䰪</w:t>
      </w:r>
      <w:r>
        <w:rPr/>
        <w:t>ⶏ╄⌮</w:t>
      </w:r>
      <w:r>
        <w:rPr/>
        <w:t>亡䨣깒쉍慨疵䗂礽擂䕪珎츶슮㵀㈪㝧牒浨䪩䩲て啃头⍐溩⹇昶╡厮</w:t>
      </w:r>
      <w:r>
        <w:rPr/>
        <w:t>ꕧ</w:t>
      </w:r>
      <w:r>
        <w:rPr/>
        <w:t>嚵畢숱䚬䅓㥧灎〤⨸㛂杇係氽⪱쵂䞩こ♀쉍䦩⿂쉹楒倮쉸ば㦡䣂旍ꎣ쉵摩収㒥</w:t>
      </w:r>
      <w:r>
        <w:rPr/>
        <w:t>ꖥ</w:t>
      </w:r>
      <w:r>
        <w:rPr/>
        <w:t>吊頳䡙⤳畧␣瑔慙傻憣瑅硐숶唳쉇忂框朹䛂浊穤稫녺䙐顩䝅</w:t>
      </w:r>
      <w:r>
        <w:rPr/>
        <w:t>ꕫⵑ</w:t>
      </w:r>
      <w:r>
        <w:rPr/>
        <w:t>㨱⎩쵊氥擂믂塌氻⭬䊩쉈㥮쉍⛂䙂슮彥ギ権숳ꌪ슮呤䙍祷싂玮㕉摒ꏂき䘷</w:t>
      </w:r>
      <w:r>
        <w:rPr/>
        <w:t>⡮</w:t>
      </w:r>
      <w:r>
        <w:rPr/>
        <w:t>쉈</w:t>
      </w:r>
      <w:r>
        <w:rPr/>
        <w:t>⠲</w:t>
      </w:r>
      <w:r>
        <w:rPr/>
        <w:t>숦照楙뼸♙睓姂勂額䫂别严乹㝌⨱䨫樷䷂嘺⵩椽䩌䥵건㤨딻䰥仂썭晵伭毃╆㈸</w:t>
      </w:r>
      <w:r>
        <w:rPr/>
        <w:t>ꔰ</w:t>
      </w:r>
      <w:r>
        <w:rPr/>
        <w:t>晾瑮恹帪ꅊ㵟帪頬⩐朮䖩믂樰㝄楳㠵ꅋ㷂숫쉦獶〰곂뮣㩤숽⑱땣侣呵䉙</w:t>
      </w:r>
      <w:r>
        <w:rPr/>
        <w:t>ꕐ</w:t>
      </w:r>
      <w:r>
        <w:rPr/>
        <w:t>杴媏㔲</w:t>
      </w:r>
      <w:r>
        <w:rPr/>
        <w:t>ⲥ</w:t>
      </w:r>
      <w:r>
        <w:rPr/>
        <w:t>쉮⩁档䷂뽷㢣秃淂繹㭬䔸㵹쉪촪쉴晵䩡㗂┵嗂㭉㌪穉辬ꥠ圵썴숽묲砬걳䤴쉂獀믍挤併䑤♴뿂挵⭡ꄻ⬲㢡숪慀掬㙵瞬䛂䱊</w:t>
      </w:r>
      <w:r>
        <w:rPr/>
        <w:t>ⰱ</w:t>
      </w:r>
      <w:r>
        <w:rPr/>
        <w:t>材⩘䑆⬦䐯⨪㏎㦱</w:t>
      </w:r>
      <w:r>
        <w:rPr/>
        <w:t>ꕯ</w:t>
      </w:r>
      <w:r>
        <w:rPr/>
        <w:t>劣庘乗倻䥕圸숪䜭</w:t>
      </w:r>
      <w:r>
        <w:rPr/>
        <w:t>ⵕ</w:t>
      </w:r>
      <w:r>
        <w:rPr/>
        <w:t>汔㝹⴯</w:t>
      </w:r>
      <w:r>
        <w:rPr/>
        <w:t>ꦱⓂ</w:t>
      </w:r>
      <w:r>
        <w:rPr/>
        <w:t>仂</w:t>
      </w:r>
      <w:r>
        <w:rPr/>
        <w:t>ꕔ</w:t>
      </w:r>
      <w:r>
        <w:rPr/>
        <w:t>슱⍀☳쉵걲桍乀䥯䢣嚩</w:t>
      </w:r>
      <w:r>
        <w:rPr/>
        <w:t>⡪</w:t>
      </w:r>
      <w:r>
        <w:rPr/>
        <w:t>쉟没䩦慰晶ꍨ쉺묹숰쉬䩺獾焷竍圹楓䂡祾ꥲ쉬嗂캏祎ꅈ깣禩㑫䕨稪渷⑯㉫〱ꍁ㊥伴䴲㡆䑓奦疵颡숬</w:t>
      </w:r>
      <w:r>
        <w:rPr/>
        <w:t>ⴵ⛂</w:t>
      </w:r>
      <w:r>
        <w:rPr/>
        <w:t>ㆡ桴ꥴ媘棂ぅ쉠숳欦</w:t>
      </w:r>
      <w:r>
        <w:rPr/>
        <w:t>ꥊ</w:t>
      </w:r>
      <w:r>
        <w:rPr/>
        <w:t>䓂彪㴱딮쉟䁐潐깲硨䅶啙묮⬵䷂华⵬䰪㌱䈪畄婪䣂뽶숣䙎歐祒숸獞嚣曍汊䍺傱</w:t>
      </w:r>
      <w:r>
        <w:rPr/>
        <w:t>ⷍ</w:t>
      </w:r>
      <w:r>
        <w:rPr/>
        <w:t>䥙㟂쉬礳깟긤洳歶濂瑒敍狂昣䥸㙢懍뭋꧎쉗㈭椯头쉩</w:t>
      </w:r>
      <w:r>
        <w:rPr/>
        <w:t>ⱖ</w:t>
      </w:r>
      <w:r>
        <w:rPr/>
        <w:t>뭤彰㌽侮㩹숽녹깁䉞獰睄癆兕䑤療쉙</w:t>
      </w:r>
      <w:r>
        <w:rPr/>
        <w:t>ꥍ</w:t>
      </w:r>
      <w:r>
        <w:rPr/>
        <w:t>넸祡쉟㘤</w:t>
      </w:r>
      <w:r>
        <w:rPr/>
        <w:t>⠸</w:t>
      </w:r>
      <w:r>
        <w:rPr/>
        <w:t>걢䅢쵔㡘갱┺뼦碮䴨轗㉆顃䥴慓슩佒䆱䃂</w:t>
      </w:r>
      <w:r>
        <w:rPr/>
        <w:t>⡮</w:t>
      </w:r>
      <w:r>
        <w:rPr/>
        <w:t>塉①奲䵋놵녦쉰澘깲䄦轊ꇂ煸ꥨ牧땕慕畒칉䤩矂䜪徱䩨影帷灹顲瀯쉄ꏂ㥦橪顎썮煈츶櫎在湈幅㝖땐ꥹ⬰盂總熘䥔쉠偣䝯煘♹揃겣䘲ꥡ磂瑢쉒㍔쉧頳灰浌⽨ꍷ㨮㵤敗敪奚⨽ꥩ䐦숰瓂쵮⹎涿獌걄穘슣쉞쉃㜮췃啯ꥥ儨</w:t>
      </w:r>
      <w:r>
        <w:rPr/>
        <w:t>⣂</w:t>
      </w:r>
      <w:r>
        <w:rPr/>
        <w:t>檏獗畞⹡穠倷塔畏쉹ꥣ墬䛂兠</w:t>
      </w:r>
      <w:r>
        <w:rPr/>
        <w:t>⠽</w:t>
      </w:r>
      <w:r>
        <w:rPr/>
        <w:t>䌶䦱塞媥疏滂㡞洦祷</w:t>
      </w:r>
      <w:r>
        <w:rPr/>
        <w:t>ꤻ</w:t>
      </w:r>
      <w:r>
        <w:rPr/>
        <w:t>渶캬剕층㙖䱐セ㭬숣昻㯎機凎䖩珂쉟싂딊쉾䶣깈⥁偃沮쌰녠晖煉쉔⭏榱㜴奬䛃ど䵹穢䢩呡쵆咬㒡䎏怽쉍偵泂뭅䘪砨䉩ꌫ卾牗ꌰ塧썐숬碬疬♆ㅞ慷㡭堭灪癎橃긵楴歞䭖땘䠹㙚填楦痂䁅㙪⵱⩢쉋椲潲㕠柂쉰畃♉⑹䋂璘䰳桚狂뽚瑀戥幥顧㊮喿匩</w:t>
      </w:r>
      <w:r>
        <w:rPr/>
        <w:t>ⱂ</w:t>
      </w:r>
      <w:r>
        <w:rPr/>
        <w:t>䬶㕚⌯欱奷</w:t>
      </w:r>
      <w:r>
        <w:rPr/>
        <w:t>⢻ⱀ</w:t>
      </w:r>
      <w:r>
        <w:rPr/>
        <w:t>䩆㏂硥䶮佂怨⵾⽘싂㤹奌걭쉢溥䣃䈤䳂啁佁湹八呃쉙潫繀协偒▩浍㒩弻</w:t>
      </w:r>
      <w:r>
        <w:rPr/>
        <w:t>ꥊ</w:t>
      </w:r>
      <w:r>
        <w:rPr/>
        <w:t>愰乞汞⥳飂恊庡琹琷䝯㴨숮쉇灪睧惂幡䁥⪣怤⸷煳椪</w:t>
      </w:r>
      <w:r>
        <w:rPr/>
        <w:t>⡮</w:t>
      </w:r>
      <w:r>
        <w:rPr/>
        <w:t>愲は㍔䅶票呞反䁱牞戸걤䝦梏쉰</w:t>
      </w:r>
      <w:r>
        <w:rPr/>
        <w:t>⠤</w:t>
      </w:r>
      <w:r>
        <w:rPr/>
        <w:t>畈⽏侘</w:t>
      </w:r>
      <w:r>
        <w:rPr/>
        <w:t>ⰵ</w:t>
      </w:r>
      <w:r>
        <w:rPr/>
        <w:t>딭畩┳칺쵘前瘬ꥥ⥞偓곂祀⼪颿橏淂䝎땐煞숦䦱呹♲夬䵫䜸㕀顄뼶縯㡞䐺效㑧㡴⹗煹偉슣浖싂秂摙䡁㜸昰뿂怮橏칪䘸⨪削䵲⥃䥰斬䈸䱐慷婫㓂兏縪祇</w:t>
      </w:r>
      <w:r>
        <w:rPr/>
        <w:t>ꤺ</w:t>
      </w:r>
      <w:r>
        <w:rPr/>
        <w:t>楾ꥶꎮ顯㵣ꄽ挪櫎噶㉒Ⓝ朻숺䀫뿂뭔唹䦮怤务꺏䩷潋半㗂奰䘬湮㊻䅐⽄⨮揎⫂婉摋⑱┳琵</w:t>
      </w:r>
      <w:r>
        <w:rPr/>
        <w:t>ⵉ</w:t>
      </w:r>
      <w:r>
        <w:rPr/>
        <w:t>攥䠲⽤녍䱤숪숥卖株츨轄</w:t>
      </w:r>
      <w:r>
        <w:rPr/>
        <w:t>ꕍ⑎</w:t>
      </w:r>
      <w:r>
        <w:rPr/>
        <w:t>輦䩊凂稣湓灲憵㩨⩹䗂㠺噬쉾㏂䀶牋㍁㡋쉺华㑨硸숴偩姃沮㕁㜦쉞男汊剂䱅摨⴪䑧戭暩瑒瘮䤻坠ぞ擂ꥫィ䗂婮쉗쉳槂杤㈥瀩牘抮摪쵀灁䱁㵍兙繉숭⭊縪때㉲㉓冩숪輫</w:t>
      </w:r>
      <w:r>
        <w:rPr/>
        <w:t>ꦱ</w:t>
      </w:r>
      <w:r>
        <w:rPr/>
        <w:t>⽀繘숬搯夸へ⍫㉰</w:t>
      </w:r>
      <w:r>
        <w:rPr/>
        <w:t>ⵣ</w:t>
      </w:r>
      <w:r>
        <w:rPr/>
        <w:t>숥뾻垿頳䪿䅳㤺╂</w:t>
      </w:r>
      <w:r>
        <w:rPr/>
        <w:t>Ⱙ</w:t>
      </w:r>
      <w:r>
        <w:rPr/>
        <w:t>뽱ヂ⑵嘽쉠숷珂瘸⥫㚏ꍩ㴪</w:t>
      </w:r>
      <w:r>
        <w:rPr/>
        <w:t>ꕸ</w:t>
      </w:r>
      <w:r>
        <w:rPr/>
        <w:t>㶱励⍲汃焭愤炮䡤쉑顦牴ꥶ⍪噦䐦䀩扞敟婙偒䳂犩㕊숨㖡땦슏䕕䎮</w:t>
      </w:r>
      <w:r>
        <w:rPr/>
        <w:t>ⷂ</w:t>
      </w:r>
      <w:r>
        <w:rPr/>
        <w:t>싂숷顙㈹祹熱쉐灨⭸⽲烂</w:t>
      </w:r>
      <w:r>
        <w:rPr/>
        <w:t>ⱟ</w:t>
      </w:r>
      <w:r>
        <w:rPr/>
        <w:t>摫轵쉱周䧎楳⸨쉊桧〺컎쉸䪥</w:t>
      </w:r>
      <w:r>
        <w:rPr/>
        <w:t>Ⱳ</w:t>
      </w:r>
      <w:r>
        <w:rPr/>
        <w:t>䥹ꍌ⥀㩐썰칎쉃愫唩䕠䕩꺬⹒奀睒汓猪㯂숣㝓⑬張쉠㡔䙸炏恌坌뭮墵䉩㴮捨쉓⻍穟樰炱氰쉥砭反题쵴㫂汮</w:t>
      </w:r>
      <w:r>
        <w:rPr/>
        <w:t>Ⳃ</w:t>
      </w:r>
      <w:r>
        <w:rPr/>
        <w:t>ꔹ</w:t>
      </w:r>
      <w:r>
        <w:rPr/>
        <w:t>父㗂䜰ゥ忂獳㍌泍搻䙈䁠獠</w:t>
      </w:r>
      <w:r>
        <w:rPr/>
        <w:t>⡙</w:t>
      </w:r>
      <w:r>
        <w:rPr/>
        <w:t>棂忂⌊녮㒘䎡</w:t>
      </w:r>
      <w:r>
        <w:rPr/>
        <w:t>ⶩ</w:t>
      </w:r>
      <w:r>
        <w:rPr/>
        <w:t>壂䑸쏂幍灠䴣싂뽍㒣</w:t>
      </w:r>
      <w:r>
        <w:rPr/>
        <w:t>ⰹ</w:t>
      </w:r>
      <w:r>
        <w:rPr/>
        <w:t>㕑㍫卤쉺睧⬫横畷潑夣兀敥⥰싍칒㚣쉗䕞慏㇂㑇㯂쉚숵敄幣䏎所⏂丬Ⓜ噮䩫渻䔫瑂썁伩窿幒ㅗ썺긣쉋쉃伣硬깗牯杇唣手⨴⍨灎싎䆥㕆塩䉓슻璥㈪</w:t>
      </w:r>
      <w:r>
        <w:rPr/>
        <w:t>ⴺ</w:t>
      </w:r>
      <w:r>
        <w:rPr/>
        <w:t>⽩싂ケ㫂硃瑫쉖⌯繸番녭㇂㡬꺱燂⪬伦쎿照㉶깁☪欣문ꍱ睆쵅猨乥摓煩䔻稱㑒䘪㕺㡉뮘奟쉍潲䁠싃楬犘쉹轳싂㝔玱瑹飂㝗樯卫柂柂禿녌猽⩉慲㙈⥀䏂晵振╗昱䥪樳奅婪歡䘽漩컂㯂</w:t>
      </w:r>
      <w:r>
        <w:rPr/>
        <w:t>ⵚꖩ꥕</w:t>
      </w:r>
      <w:r>
        <w:rPr/>
        <w:t>숻楯숺慑㥎</w:t>
      </w:r>
      <w:r>
        <w:rPr/>
        <w:t>ⱦ</w:t>
      </w:r>
      <w:r>
        <w:rPr/>
        <w:t>⽏奇㛂偓乒</w:t>
      </w:r>
      <w:r>
        <w:rPr/>
        <w:t>⡨</w:t>
      </w:r>
      <w:r>
        <w:rPr/>
        <w:t>ꅩꅐ⏂琶㵡携祸杴㑣칾瀭㘱㧂〫</w:t>
      </w:r>
      <w:r>
        <w:rPr/>
        <w:t>ⴶ</w:t>
      </w:r>
      <w:r>
        <w:rPr/>
        <w:t>凂㠫⼹㉴숤䮵び歳䘻潲쉮禿</w:t>
      </w:r>
      <w:r>
        <w:rPr/>
        <w:t>ⱞ</w:t>
      </w:r>
      <w:r>
        <w:rPr/>
        <w:t>反妣摉싂㙈䒵ꥠ긶湳瑋㝕䒣㐱眣擂塢挲䲿克</w:t>
      </w:r>
      <w:r>
        <w:rPr/>
        <w:t>ⱗ</w:t>
      </w:r>
      <w:r>
        <w:rPr/>
        <w:t>䲩䑔戻⚥</w:t>
      </w:r>
      <w:r>
        <w:rPr/>
        <w:t>ꤵ</w:t>
      </w:r>
      <w:r>
        <w:rPr/>
        <w:t>䘰䱟妡⪏㯂䵭幹奷䰷ま㵠䠥㚏擂匸슮ꌸ뼣垣</w:t>
      </w:r>
      <w:r>
        <w:rPr/>
        <w:t>ꕃ</w:t>
      </w:r>
      <w:r>
        <w:rPr/>
        <w:t>扣礥幺弪⯃慁</w:t>
      </w:r>
      <w:r>
        <w:rPr/>
        <w:t>ⴴ</w:t>
      </w:r>
      <w:r>
        <w:rPr/>
        <w:t>墩䕏暵</w:t>
      </w:r>
      <w:r>
        <w:rPr/>
        <w:t>⢘</w:t>
      </w:r>
      <w:r>
        <w:rPr/>
        <w:t>숲偸匽㓂䤭㪱辮⧂ꅰ湷䰳捫</w:t>
      </w:r>
      <w:r>
        <w:rPr/>
        <w:t>ⲩ</w:t>
      </w:r>
      <w:r>
        <w:rPr/>
        <w:t>瀩殩땔䓎쵘挥攫ꅫ쉰촰䑄숹Ⓜ⥇临㥑겏䐽楓숬桋喥焺ꍙ뭘⴩焨倥䅤槂쉩噕瘥潬額灾幎䵈촰╏숨⭏뭅昲싂䙫瑎睚뭊昫慮䰴欤太瀺啹슩礫啅ㆩㅴ飂⚘땴杓䀲戶奉歺♫癷樦䚏橯祉玮涿㥤숤塇窘</w:t>
      </w:r>
      <w:r>
        <w:rPr/>
        <w:t>ⰶ</w:t>
      </w:r>
      <w:r>
        <w:rPr/>
        <w:t>囂쉈敗┰檬甤갫畊쉞䎻㞵瀻䡃숪攪╢氽獟坢㥦炏껂숨繷侵뭅㒩뭢歈╍摁캿呱䝀挽까潑栦濂㇎⵴쉐슱</w:t>
      </w:r>
      <w:r>
        <w:rPr/>
        <w:t>ꕬ</w:t>
      </w:r>
      <w:r>
        <w:rPr/>
        <w:t>刱䡦쉣䡴땪䡡♎</w:t>
      </w:r>
      <w:r>
        <w:rPr/>
        <w:t>ꔣ</w:t>
      </w:r>
      <w:r>
        <w:rPr/>
        <w:t>겻患ꅵ縯쉗숹䨷㤵婂斩砦噗哂☪쉌牸䜸儷煅䱀噶㉀媣⨭㔵싍䉮♱⧃劻쉣㑉滂佔硦橋椷</w:t>
      </w:r>
      <w:r>
        <w:rPr/>
        <w:t>ⶣ</w:t>
      </w:r>
      <w:r>
        <w:rPr/>
        <w:t>扩獈䇂㴤垱橬偏㩬숯嫂戨쉘氺偤䑋奞ꄸ䬫爦犏頫ㅯ숴슮☯</w:t>
      </w:r>
      <w:r>
        <w:rPr/>
        <w:t>⢩</w:t>
      </w:r>
      <w:r>
        <w:rPr/>
        <w:t>晢쉔</w:t>
      </w:r>
      <w:r>
        <w:rPr/>
        <w:t>꧂▩</w:t>
      </w:r>
      <w:r>
        <w:rPr/>
        <w:t>䜶</w:t>
      </w:r>
      <w:r>
        <w:rPr/>
        <w:t>ꕍ</w:t>
      </w:r>
      <w:r>
        <w:rPr/>
        <w:t>䬷偃楪⚩ꍗ年쉙쵸䵢ꎩ䰯秂伷桑ㄤ┶坏☱轞浱㕦㴬毂⤶⻂⬤晠땄秂畣浣⼰轅숩㏂婢뾱쉲䱏갊컎找⌤쉍습券</w:t>
      </w:r>
      <w:r>
        <w:rPr/>
        <w:t>Ⱟ</w:t>
      </w:r>
      <w:r>
        <w:rPr/>
        <w:t>伷䉖⒱䵒싂숦갺炮厣案㨩獶牞秂慦묣䬴숮㛍煎⹳垻憡䜨쉪⩶촹䒬䇂쉷堹顩䁙䂮㙎</w:t>
      </w:r>
      <w:r>
        <w:rPr/>
        <w:t>ꕪ</w:t>
      </w:r>
      <w:r>
        <w:rPr/>
        <w:t>獶䱈潨礳싂</w:t>
      </w:r>
      <w:r>
        <w:rPr/>
        <w:t>⡴</w:t>
      </w:r>
      <w:r>
        <w:rPr/>
        <w:t>桅兌扊㧃㐪漳旂ꍵ슣䑤扭䏂猨癸檩㕉䳂☪땦爹䁫婗䕊칰䜤ꌲ䕡婪乙利⬭⵪</w:t>
      </w:r>
      <w:r>
        <w:rPr/>
        <w:t>ⵘꕋ</w:t>
      </w:r>
      <w:r>
        <w:rPr/>
        <w:t>䱣㍀쉱䡙</w:t>
      </w:r>
      <w:r>
        <w:rPr/>
        <w:t>Ⱨ</w:t>
      </w:r>
      <w:r>
        <w:rPr/>
        <w:t>佚㞿佅⽙勂숣䬪㉺䵦썉슮䝴䢘幓瘰䓂睠뗃깴䌲싂䩌䁡平䩥䁪쉌桓弪〳걚⽢湮颱컎䨯</w:t>
      </w:r>
      <w:r>
        <w:rPr/>
        <w:t>ⴥ</w:t>
      </w:r>
      <w:r>
        <w:rPr/>
        <w:t>㬫繧싂檏彡汕扲䘤㥳깁쉂ぞ泍硨뇂檮⚩㔱凂긯䙦㝣䁄䛂唵稴ꌵ坳剴⩹썒넹뭦祓竂敶䍃顅碱칲爷</w:t>
      </w:r>
      <w:r>
        <w:rPr/>
        <w:t>ꕺ</w:t>
      </w:r>
      <w:r>
        <w:rPr/>
        <w:t>枵</w:t>
      </w:r>
      <w:r>
        <w:rPr/>
        <w:t>ꔪ</w:t>
      </w:r>
      <w:r>
        <w:rPr/>
        <w:t>䡉♞쉪㩈</w:t>
      </w:r>
      <w:r>
        <w:rPr/>
        <w:t>ꥍ</w:t>
      </w:r>
      <w:r>
        <w:rPr/>
        <w:t>磂슬슡區壂㴲䔺㬰쉘뼱猶㇂並䲣妘牣㜲䑰呂汃칶숰洭녘䚣䅆怳㑌䕯Ⓨ劥숺쉸문偡</w:t>
      </w:r>
      <w:r>
        <w:rPr/>
        <w:t>ꥎ</w:t>
      </w:r>
      <w:r>
        <w:rPr/>
        <w:t>佥楫숽滂娥偺䥧⹑捨庵䆥改䝂幰剌塴⼴昪♆樭쉋⭕쵧뭎</w:t>
      </w:r>
      <w:r>
        <w:rPr/>
        <w:t>⡂</w:t>
      </w:r>
      <w:r>
        <w:rPr/>
        <w:t>池儭㡪顃䵄癢걺党䴴㮬䆩⫂㥉ㅦ문숦쉉뭢</w:t>
      </w:r>
      <w:r>
        <w:rPr/>
        <w:t>ⰹ</w:t>
      </w:r>
      <w:r>
        <w:rPr/>
        <w:t>㷎偀䥨濃䍂䙖䅯僂瀻䵐䡗冿澵噳恪⤨䅩숽☱ㆩ㵮啭慟搸⼭眩䍑獾␴卪슮唩</w:t>
      </w:r>
      <w:r>
        <w:rPr/>
        <w:t>ꗃ</w:t>
      </w:r>
      <w:r>
        <w:rPr/>
        <w:t>숵쉸싂</w:t>
      </w:r>
      <w:r>
        <w:rPr/>
        <w:t>⡏</w:t>
      </w:r>
      <w:r>
        <w:rPr/>
        <w:t>㣂숱쉭䉨梵伯䭷愹딣畖숻熣땘捓瑌顬婳㣂碻畮噑⨣⪣걄ㅀ</w:t>
      </w:r>
      <w:r>
        <w:rPr/>
        <w:t>꥓</w:t>
      </w:r>
      <w:r>
        <w:rPr/>
        <w:t>甦㑣쉶滂☫穦㒩牠♓獓伻⹂睷䡣츻숹佬㓂皬〨偘⏂栺敐嫂ꍗ煯뭍䍌䓂</w:t>
      </w:r>
      <w:r>
        <w:rPr/>
        <w:t>ꕓ</w:t>
      </w:r>
      <w:r>
        <w:rPr/>
        <w:t>뭎</w:t>
      </w:r>
      <w:r>
        <w:rPr/>
        <w:t>ꥃ</w:t>
      </w:r>
      <w:r>
        <w:rPr/>
        <w:t>숺⭳⪻媬⵨䓍湵⹔뭚樸檩獳頬⮏汴</w:t>
      </w:r>
      <w:r>
        <w:rPr/>
        <w:t>ⲱ</w:t>
      </w:r>
      <w:r>
        <w:rPr/>
        <w:t>ꅭ焪帴썮頱晒測墏晪ヂ쌽癳摤⭩뼨湲䮮뭏䪩</w:t>
      </w:r>
      <w:r>
        <w:rPr/>
        <w:t>꧂</w:t>
      </w:r>
      <w:r>
        <w:rPr/>
        <w:t>欱䁆碮䱤깡攭祃숵瑒숫숵</w:t>
      </w:r>
      <w:r>
        <w:rPr/>
        <w:t>⡫</w:t>
      </w:r>
      <w:r>
        <w:rPr/>
        <w:t>ꍬ㥂側浅ㅓ潸⩞瑹䑗</w:t>
      </w:r>
      <w:r>
        <w:rPr/>
        <w:t>꧂♶ⵌ</w:t>
      </w:r>
      <w:r>
        <w:rPr/>
        <w:t>ꥵ偭꺬㥹㜴숭뽤쉟⵺䍠싂汉䱮埃㭚繥䝟뿂뿂䚡녃繞⨪</w:t>
      </w:r>
      <w:r>
        <w:rPr/>
        <w:t>ⱬ</w:t>
      </w:r>
      <w:r>
        <w:rPr/>
        <w:t>䌳硕뽥䍖汅숪普奲</w:t>
      </w:r>
      <w:r>
        <w:rPr/>
        <w:t>⡢</w:t>
      </w:r>
      <w:r>
        <w:rPr/>
        <w:t>ꥠ盂利桌朥匥婩㇂숱䘷づ牊潅欤哂杏쉇㗂倦忂쵺瑒卷㡋椺㉥啂轊獢䱓㥞佃偤塳嚡䔩䖻썋걐䔫燎挱⩉浔䥙⩙怶偬뭶䨩㇂卣㴭洮㕈彪숷復슣摕涘䉴䐽呧䑨ㆣ䕂幊縊</w:t>
      </w:r>
      <w:r>
        <w:rPr/>
        <w:t>ꦱ</w:t>
      </w:r>
      <w:r>
        <w:rPr/>
        <w:t>䶘䎡娭⦩湆㩩㤤䵞칧㓂땗歨ꥴ넫两╇扮䳂䙔뇂㨤땆丵㐴圮㵫</w:t>
      </w:r>
      <w:r>
        <w:rPr/>
        <w:t>⣂</w:t>
      </w:r>
      <w:r>
        <w:rPr/>
        <w:t>頪䥾曂烂げ깟夫媮绂뭷湬〭䥴䑚䍏슩䌸氲</w:t>
      </w:r>
      <w:r>
        <w:rPr/>
        <w:t>ꔯꕯ⑗</w:t>
      </w:r>
      <w:r>
        <w:rPr/>
        <w:t>㥾㑟橄䝄뮡ꥳ⼷䷃煲坸爴睵瀯塊株䅉㕧懂湨椪瑦晨䩱坬潲彑쉵곂䛂穡㑋䡑</w:t>
      </w:r>
      <w:r>
        <w:rPr/>
        <w:t>ꕅ</w:t>
      </w:r>
      <w:r>
        <w:rPr/>
        <w:t>彤正䇂칉뭩쉶䐽繟㙮䷂硌ꍨ♆地䊻柂䝓㡊숬戫䛂幨㢡쉸橦㩫┷啠䝷摗</w:t>
      </w:r>
      <w:r>
        <w:rPr/>
        <w:t>⠹</w:t>
      </w:r>
      <w:r>
        <w:rPr/>
        <w:t>쎥乔偾䣎╅놩뭷炥眦슻圣쉾慔㙫弮乍쉱㡾呉䙆⵪个ꥶ䠵슻捣顕⩫欷䙩⭤㙕嘺㴮⩫暩쉳彏묨┲㵯权쌱</w:t>
      </w:r>
      <w:r>
        <w:rPr/>
        <w:t>⡖</w:t>
      </w:r>
      <w:r>
        <w:rPr/>
        <w:t>潰媡</w:t>
      </w:r>
      <w:r>
        <w:rPr/>
        <w:t>ꔷ</w:t>
      </w:r>
      <w:r>
        <w:rPr/>
        <w:t>坉歑</w:t>
      </w:r>
      <w:r>
        <w:rPr/>
        <w:t>⡍</w:t>
      </w:r>
      <w:r>
        <w:rPr/>
        <w:t>摡噉㡐⪱忍</w:t>
      </w:r>
      <w:r>
        <w:rPr/>
        <w:t>⠯</w:t>
      </w:r>
      <w:r>
        <w:rPr/>
        <w:t>㍅䙙䡧썪汋獕䭺걙䳃慨揎怷捘䧂娳䥢捁惃㣂ꎥ獅橪矂㫍枱埂㠪䉰걂唱损泂湪啄숪顧꺬카쉤㍥㈷숫戶㟎测ꍑ渰숲싂摔䇂ꄴ䰣㑔礻㝯⥊╤懍</w:t>
      </w:r>
      <w:r>
        <w:rPr/>
        <w:t>Ⱪ</w:t>
      </w:r>
      <w:r>
        <w:rPr/>
        <w:t>䐱ㅩꥯ뿂숳窩⹾噃쉷扑洯悵睊슮揂䨤쎻</w:t>
      </w:r>
      <w:r>
        <w:rPr/>
        <w:t>ⱓ</w:t>
      </w:r>
      <w:r>
        <w:rPr/>
        <w:t>쉋㵯繶䒡䠰쌷ꥮꇂꥪ杙䕄朵唯坊꥖ꎱ搦淂匯䥣城⍣佪潌桰炻䬣숺でギ慄瀭獚婺辿㩫槂</w:t>
      </w:r>
      <w:r>
        <w:rPr/>
        <w:t>ꥐ</w:t>
      </w:r>
      <w:r>
        <w:rPr/>
        <w:t>숪숳걌㬥䉵永쵒䣂칒咵쵲䄭䄴繉〽颣ヂ䩳뭢呉♰帩灆䝢⽌娳ꥢ枩济䁍盂쉹㝔輰╂㡂䠽㭞쵠洮椯啰싂䨬䭺琩㉣숨㤽䑰뼹燂싂䝇</w:t>
      </w:r>
      <w:r>
        <w:rPr/>
        <w:t>ꕃ</w:t>
      </w:r>
      <w:r>
        <w:rPr/>
        <w:t>硚歪㒣⪡风䊏䳂쵇爫㡳쵨啺梘䮏ꍬ捹⸬奯슿䎵⩁슿佒㖩㕫剨䉹慙焨䳃⴬䷍슬櫃佟䁄椵뽮ひ侏긦䖏䩞䁣</w:t>
      </w:r>
      <w:r>
        <w:rPr/>
        <w:t>ꥆ</w:t>
      </w:r>
      <w:r>
        <w:rPr/>
        <w:t>楧呠촴庬╭剤㣂噭慱佊瓂噰숪伪母䀻別⼮뗂梵昩⭠썭拂ꥪ浂漱伺숯塈欦뼳纻ꅂ哂⽣爬숬祵飂ꅴ긤䕆捰頵쉘쌱슿啬걮⪣⭀䔣⥀䱺⼪쉫깢僂뭆⏂걋䕹嗍亱竍쉬汖潚</w:t>
      </w:r>
      <w:r>
        <w:rPr/>
        <w:t>ꗂ</w:t>
      </w:r>
      <w:r>
        <w:rPr/>
        <w:t>ゥ掵⒵䓂䄸愪㗂ꅹ䱨䝏娪㩍ㆣ櫂ꎻ㑞㝣偕磂懂㭃橯捍䧂汀⍐⥵슏楕〽竍⥎彉垻㬮뭏㌩쉨썹飂䙓槂柂䍺剩쉞㞡䰽毎䆩썑칌쉫奘</w:t>
      </w:r>
      <w:r>
        <w:rPr/>
        <w:t>ꥏ꧂</w:t>
      </w:r>
      <w:r>
        <w:rPr/>
        <w:t>甊㍯䝺긷숪楎♓䝧瑎忂</w:t>
      </w:r>
      <w:r>
        <w:rPr/>
        <w:t>ⱙ</w:t>
      </w:r>
      <w:r>
        <w:rPr/>
        <w:t>㭞숶쉄⚵쉗䉦瑷䕎⻍슣䪱捗傥䙯削潳숥䑨믂䐰呗뽬泂恪光汚伥㑬㬣㤸⸤</w:t>
      </w:r>
      <w:r>
        <w:rPr/>
        <w:t>Ɑ</w:t>
      </w:r>
      <w:r>
        <w:rPr/>
        <w:t>㓂啯쌱䣂狂䃂砮</w:t>
      </w:r>
      <w:r>
        <w:rPr/>
        <w:t>ⳍ</w:t>
      </w:r>
      <w:r>
        <w:rPr/>
        <w:t>䐯番㒬숦娱洪뇂⍣㉁幁ꍈ</w:t>
      </w:r>
      <w:r>
        <w:rPr/>
        <w:t>ⱍ</w:t>
      </w:r>
      <w:r>
        <w:rPr/>
        <w:t>婞숳惂쉁噥犮쉲余搯㛂</w:t>
      </w:r>
      <w:r>
        <w:rPr/>
        <w:t>ꔸ</w:t>
      </w:r>
      <w:r>
        <w:rPr/>
        <w:t>ꌳ䛂彾</w:t>
      </w:r>
      <w:r>
        <w:rPr/>
        <w:t>ⷂ</w:t>
      </w:r>
      <w:r>
        <w:rPr/>
        <w:t>剗㨲猰猫䶿䋂㈳啘⚬焻灞쉹녬䠸㜬싂瘪</w:t>
      </w:r>
      <w:r>
        <w:rPr/>
        <w:t>ꦬ</w:t>
      </w:r>
      <w:r>
        <w:rPr/>
        <w:t>徣</w:t>
      </w:r>
      <w:r>
        <w:rPr/>
        <w:t>꧂</w:t>
      </w:r>
      <w:r>
        <w:rPr/>
        <w:t>猫슿睠갶犣䍌</w:t>
      </w:r>
      <w:r>
        <w:rPr/>
        <w:t>ⷂ</w:t>
      </w:r>
      <w:r>
        <w:rPr/>
        <w:t>ꆩ㔴顪顾㩨㩚뼫砭숩⨷摭녰礩䜫狂칱⫂ㄱ槎漪〫礮뭀侩楡㕘姂⨩䤫⧂眮昣塃숵㘪獚卖䍊湀묲眹杙㦥㝬桮⥡</w:t>
      </w:r>
      <w:r>
        <w:rPr/>
        <w:t>ⱒ</w:t>
      </w:r>
      <w:r>
        <w:rPr/>
        <w:t>숽ꥫ䞵浲帩ꎏ䅪促䩥塱</w:t>
      </w:r>
      <w:r>
        <w:rPr/>
        <w:t>⣃</w:t>
      </w:r>
      <w:r>
        <w:rPr/>
        <w:t>䬷娭쉶╁묺牆⻂伦搷潸Ⓜ⑯殱㕃⍆쉐甥갨敬䛃㢘㝇捉ァꥴ☤⬷汲姍⩋媻眲庻ㄦ숽⎬걐颥瘻汳佋䝃</w:t>
      </w:r>
      <w:r>
        <w:rPr/>
        <w:t>ꤦ</w:t>
      </w:r>
      <w:r>
        <w:rPr/>
        <w:t>橇ㅄ啥䵢䡍儽⚩썳伷倶</w:t>
      </w:r>
      <w:r>
        <w:rPr/>
        <w:t>Ⱝ</w:t>
      </w:r>
      <w:r>
        <w:rPr/>
        <w:t>欲捬⩇㞿敱껃䷂畗쉞䝂쵭㉬啟쉎ꥶ噬匴垡娰偪뼥</w:t>
      </w:r>
      <w:r>
        <w:rPr/>
        <w:t>꤭</w:t>
      </w:r>
      <w:r>
        <w:rPr/>
        <w:t>啷烂横䫂㮥欩껂갱彯何ꄭ忂哂庘垻䁣䬦殡㬷乍걭⼱䍨璣䅓嫂䦏걔걄걐伱潎⥞䬹辣繐繣</w:t>
      </w:r>
      <w:r>
        <w:rPr/>
        <w:t>꧂</w:t>
      </w:r>
      <w:r>
        <w:rPr/>
        <w:t>题⑾汰璮숷</w:t>
      </w:r>
      <w:r>
        <w:rPr/>
        <w:t>꤬</w:t>
      </w:r>
      <w:r>
        <w:rPr/>
        <w:t>무</w:t>
      </w:r>
      <w:r>
        <w:rPr/>
        <w:t>ꥆ</w:t>
      </w:r>
      <w:r>
        <w:rPr/>
        <w:t>挪</w:t>
      </w:r>
      <w:r>
        <w:rPr/>
        <w:t>ⶮ</w:t>
      </w:r>
      <w:r>
        <w:rPr/>
        <w:t>쉶⩳偑揂썠⩮䵡╙堶⍃䖘</w:t>
      </w:r>
      <w:r>
        <w:rPr/>
        <w:t>Ⳃ</w:t>
      </w:r>
      <w:r>
        <w:rPr/>
        <w:t>썒</w:t>
      </w:r>
      <w:r>
        <w:rPr/>
        <w:t>ꦱ</w:t>
      </w:r>
      <w:r>
        <w:rPr/>
        <w:t>启뭏愫栱䉱灾恩쎿慅쉟㑇</w:t>
      </w:r>
      <w:r>
        <w:rPr/>
        <w:t>⡺</w:t>
      </w:r>
      <w:r>
        <w:rPr/>
        <w:t>场㘫䬦⩉城溘⨦㩰潮䅬㑎勃华䁰㴫䅮惂</w:t>
      </w:r>
    </w:p>
    <w:p>
      <w:pPr>
        <w:pStyle w:val="PreformattedText"/>
        <w:bidi w:val="0"/>
        <w:spacing w:before="0" w:after="0"/>
        <w:jc w:val="left"/>
        <w:rPr/>
      </w:pPr>
      <w:r>
        <w:rPr/>
        <w:t>ꥡ䜣楾汔㥩兆쉠䈨瘳⧎㵀椹땇慶帥슡䤦⨳╺窻牱槂䵬㭀侥⩙颥椷⨴搮㉴俎偀⽲䕷䑮겿坯佬唬䵘朱뽦㘷䑧깕治䨵䰺춿䏂쌬睆牉㙺佨畯⩷䖱䣎츯摬</w:t>
      </w:r>
      <w:r>
        <w:rPr/>
        <w:t>ꥄ</w:t>
      </w:r>
      <w:r>
        <w:rPr/>
        <w:t>䭆扤汀⍩灆彃彫瑘숸獇䝮啸습含ꏂ㊵㌻䕐뭇쉀柂弪⚡䀫怮숤瘸쉊権꺬磂汾䜷潥䥪焪彉⩦共뭤㢻佁辻兘</w:t>
      </w:r>
      <w:r>
        <w:rPr/>
        <w:t>꧂</w:t>
      </w:r>
      <w:r>
        <w:rPr/>
        <w:t>㝈娪⍢䁥幔㖮⩦깘匫㕏⛂</w:t>
      </w:r>
      <w:r>
        <w:rPr/>
        <w:t>ꗂ</w:t>
      </w:r>
      <w:r>
        <w:rPr/>
        <w:t>싂㉸穥쉕灉婃攵⭸䎿ざ瘲䏂䧎硧悬썓㡷辡㗂믂礻䎻ꅆ啌⽌帹</w:t>
      </w:r>
      <w:r>
        <w:rPr/>
        <w:t>꧂</w:t>
      </w:r>
      <w:r>
        <w:rPr/>
        <w:t>繟㡞⹤촪捺潠㉣䩖坖竂潌䭍䘶숪復〴</w:t>
      </w:r>
      <w:r>
        <w:rPr/>
        <w:t>ꔱ</w:t>
      </w:r>
      <w:r>
        <w:rPr/>
        <w:t>剴塺⭡䜦煍쉧㠥潌椰掵䄥</w:t>
      </w:r>
      <w:r>
        <w:rPr/>
        <w:t>ꥃ</w:t>
      </w:r>
      <w:r>
        <w:rPr/>
        <w:t>㥰丨歑숴쉓煬倊懂䱐礤瑭湠</w:t>
      </w:r>
      <w:r>
        <w:rPr/>
        <w:t>ꥌ</w:t>
      </w:r>
      <w:r>
        <w:rPr/>
        <w:t>땊牉偏䝸偋牌쉣숪묽䪣姂彟싂㘬曂쎱⏎㖬╖⏂獲㡇奆뽉唵僂㜽䝸睥傩</w:t>
      </w:r>
      <w:r>
        <w:rPr/>
        <w:t>⣎</w:t>
      </w:r>
      <w:r>
        <w:rPr/>
        <w:t>슡⤵啞딦獁쉩긩㫂彮슬嫂汁半滂瑣㥲㈸䫂⭺쵀佅瀣⩐杂㓂搪息偦싃㈶㥐쉔灄湁䍥㢡埂䩞婨㩱䥰䋂呍쉞弮硧쉣楶㉯긶␶䩖⥡剄慆믃</w:t>
      </w:r>
      <w:r>
        <w:rPr/>
        <w:t>ꗂ</w:t>
      </w:r>
      <w:r>
        <w:rPr/>
        <w:t>쉯典䐤슘♚䓂떻迂⯂汍㉬쉟礮쉸爲䄭⽲橭䅀畾뽌涘╎䑅擂뭕未쉙⹕⩔䭗쌹쉘ꅣ쉩呆公䕴쉡┬쉷噯⫂쉇㙞</w:t>
      </w:r>
      <w:r>
        <w:rPr/>
        <w:t>⠱</w:t>
      </w:r>
      <w:r>
        <w:rPr/>
        <w:t>숸䓂䬺격猦</w:t>
      </w:r>
      <w:r>
        <w:rPr/>
        <w:t>Ⳃ</w:t>
      </w:r>
      <w:r>
        <w:rPr/>
        <w:t>橮⸹㡊⿂䉔偟칎뼨녧桄믂ㄭ꥕䕸乫䇂悡쉖泍杢呚</w:t>
      </w:r>
      <w:r>
        <w:rPr/>
        <w:t>꤬</w:t>
      </w:r>
      <w:r>
        <w:rPr/>
        <w:t>㕅쉟㝏䝙숰懂㌹砫㑉彚㝫㭠</w:t>
      </w:r>
      <w:r>
        <w:rPr/>
        <w:t>꧂</w:t>
      </w:r>
      <w:r>
        <w:rPr/>
        <w:t>㭺極╒⸹吷㎣瓃セ捳㨵瑶瀥떘䔪㗂䩦쉣䴬⹔㓂뽂</w:t>
      </w:r>
      <w:r>
        <w:rPr/>
        <w:t>ⰱ</w:t>
      </w:r>
      <w:r>
        <w:rPr/>
        <w:t>弥⪮潅쉰</w:t>
      </w:r>
      <w:r>
        <w:rPr/>
        <w:t>Ⱝ</w:t>
      </w:r>
      <w:r>
        <w:rPr/>
        <w:t>䉂쉭䛂剥皱燂㯎灚⹢칌睍䌴䤪ノ熏╇ㆿ丳䝰싂䊬숰䱹匫ぃ棂쉰塖쉔䂮슣穡쉸皩⹤瑑䵩㡚晖슘迃䰱摱</w:t>
      </w:r>
      <w:r>
        <w:rPr/>
        <w:t>ꦱ⯂</w:t>
      </w:r>
      <w:r>
        <w:rPr/>
        <w:t>⽵╸䄭䩲㨨潮</w:t>
      </w:r>
      <w:r>
        <w:rPr/>
        <w:t>⣂</w:t>
      </w:r>
      <w:r>
        <w:rPr/>
        <w:t>䍸쉆棂㙩</w:t>
      </w:r>
      <w:r>
        <w:rPr/>
        <w:t>ꦏ</w:t>
      </w:r>
      <w:r>
        <w:rPr/>
        <w:t>슩䒿破㢥婇幢슏녖幁쏂뼲곎啢烃</w:t>
      </w:r>
      <w:r>
        <w:rPr/>
        <w:t>ꥀ</w:t>
      </w:r>
      <w:r>
        <w:rPr/>
        <w:t>攲㙯は䨺硹繷쉗⦡</w:t>
      </w:r>
      <w:r>
        <w:rPr/>
        <w:t>꧂</w:t>
      </w:r>
      <w:r>
        <w:rPr/>
        <w:t>싂</w:t>
      </w:r>
      <w:r>
        <w:rPr/>
        <w:t>ꤸ</w:t>
      </w:r>
      <w:r>
        <w:rPr/>
        <w:t>児</w:t>
      </w:r>
      <w:r>
        <w:rPr/>
        <w:t>⡴</w:t>
      </w:r>
      <w:r>
        <w:rPr/>
        <w:t>倶㔲䔵쉘뭱枩噁吵䱦쉷慓䩇ꄹ㥴帹繨澥朲⑷祊欭뇂</w:t>
      </w:r>
      <w:r>
        <w:rPr/>
        <w:t>ⷂ</w:t>
      </w:r>
      <w:r>
        <w:rPr/>
        <w:t>别杳珂쉞뭍栺⎬弽싂싂䴴塆勎杞欬爬挪䬲塥䛃</w:t>
      </w:r>
      <w:r>
        <w:rPr/>
        <w:t>ꕘ</w:t>
      </w:r>
      <w:r>
        <w:rPr/>
        <w:t>刯砪剌庡䈥灣ꥢ㩵獮瓂⨴浅䯃컃槂拂쵶欱欵⾡⸥灱慷깧칂偲扄窏顁깫⑾婟</w:t>
      </w:r>
      <w:r>
        <w:rPr/>
        <w:t>ꔽ</w:t>
      </w:r>
      <w:r>
        <w:rPr/>
        <w:t>넫뭐쎣伹쉓慒摧</w:t>
      </w:r>
      <w:r>
        <w:rPr/>
        <w:t>ꥄ</w:t>
      </w:r>
      <w:r>
        <w:rPr/>
        <w:t>祪╹⬲갯桧䭷㡕秂</w:t>
      </w:r>
      <w:r>
        <w:rPr/>
        <w:t>ꥅ</w:t>
      </w:r>
      <w:r>
        <w:rPr/>
        <w:t>璥쉵祊☳䴹⯂䝚甯␷쉔滂睵쉇⽫慗怫꤮㚘禥帥畏꥚ꄯ쉴呬숰쉨䙵材⤪奦䎩쉌栰㡱갴쉐摰Ⓜꍐ䭋畈</w:t>
      </w:r>
      <w:r>
        <w:rPr/>
        <w:t>⡈</w:t>
      </w:r>
      <w:r>
        <w:rPr/>
        <w:t>扚⏂䈻숤쉕氭㷂⭰浞债⫂椫싂㨯枱辣ㅸ掮ㄹ漭뽷畴濍⒱獡ꅾ帵㝨畗杉⭘撡刲䌽</w:t>
      </w:r>
      <w:r>
        <w:rPr/>
        <w:t>ꗎ</w:t>
      </w:r>
      <w:r>
        <w:rPr/>
        <w:t>깢偐</w:t>
      </w:r>
      <w:r>
        <w:rPr/>
        <w:t>ⱙ</w:t>
      </w:r>
      <w:r>
        <w:rPr/>
        <w:t>唪毂䑹輲치⩇呄㕆쉡㥪婕</w:t>
      </w:r>
      <w:r>
        <w:rPr/>
        <w:t>ꥍ꤮</w:t>
      </w:r>
      <w:r>
        <w:rPr/>
        <w:t>磎汎녇婦갩䴦纏ぴ灙☣輩墏杞杁㙟䢮싂ꅯ긥䕺깕䅣慵ꥴ⥕穫㜫䁺䑋⑺堊汭숵掘晩숱噂䨪竂玻䅑㜳焽㶬䉀稤払娩⭄⥷欸垩祴걲⍕剡汉䲮爪㠫杉</w:t>
      </w:r>
      <w:r>
        <w:rPr/>
        <w:t>ꖮ</w:t>
      </w:r>
      <w:r>
        <w:rPr/>
        <w:t>呣ꌯ숮㚵扺弽㵗ꏂ㉋</w:t>
      </w:r>
      <w:r>
        <w:rPr/>
        <w:t>꧍⤤</w:t>
      </w:r>
      <w:r>
        <w:rPr/>
        <w:t>璮欻䝀昪㍋⫂⪩㕗䅳㑟</w:t>
      </w:r>
      <w:r>
        <w:rPr/>
        <w:t>ⱄ</w:t>
      </w:r>
      <w:r>
        <w:rPr/>
        <w:t>沏卅匸浡卑녹뼭猦쉎뽤슏繬ㅭ╎氪慦䤸껂浓춡슏뭋</w:t>
      </w:r>
      <w:r>
        <w:rPr/>
        <w:t>ꖮ</w:t>
      </w:r>
      <w:r>
        <w:rPr/>
        <w:t>쉓琹祠䣂顬뿂⑘溏汵곂ꥮ⤪䍅땙䏂勂⭃䐤奩ꅄ⹀</w:t>
      </w:r>
      <w:r>
        <w:rPr/>
        <w:t>ꦩ</w:t>
      </w:r>
      <w:r>
        <w:rPr/>
        <w:t>ꌰ䇂┦슩⺵歲슱㋂欣⥋捕冿桸ꅲ⯂⧂徣⍃</w:t>
      </w:r>
      <w:r>
        <w:rPr/>
        <w:t>ⱺ</w:t>
      </w:r>
      <w:r>
        <w:rPr/>
        <w:t>䓂䬻</w:t>
      </w:r>
      <w:r>
        <w:rPr/>
        <w:t>ꤵ</w:t>
      </w:r>
      <w:r>
        <w:rPr/>
        <w:t>䵏〺㭐ꌦ䉣瘬⌶놩쉊娱⼪⑕囂朽攱묪䬪</w:t>
      </w:r>
      <w:r>
        <w:rPr/>
        <w:t>ꦻ</w:t>
      </w:r>
      <w:r>
        <w:rPr/>
        <w:t>側</w:t>
      </w:r>
      <w:r>
        <w:rPr/>
        <w:t>꤫</w:t>
      </w:r>
      <w:r>
        <w:rPr/>
        <w:t>癟䡚瀭呷㥈㝟㔶묫</w:t>
      </w:r>
      <w:r>
        <w:rPr/>
        <w:t>ⱁ</w:t>
      </w:r>
      <w:r>
        <w:rPr/>
        <w:t>び싂扙䁒숱쵫쵱ㄭ湆旍顬쉭婚䅍椲碻♎晏⍞䦩啪</w:t>
      </w:r>
      <w:r>
        <w:rPr/>
        <w:t>ⲱ</w:t>
      </w:r>
      <w:r>
        <w:rPr/>
        <w:t>夭⎮辘睊◍特䴬숽桱楔▬㍶㙤</w:t>
      </w:r>
      <w:r>
        <w:rPr/>
        <w:t>ⱁ䷂</w:t>
      </w:r>
      <w:r>
        <w:rPr/>
        <w:t>쉠숽栦嘪녚싃쵙쉭ꏂ仂儬걲ꄦ䆘䡮厣歹걹䢱싂㘳啘녃歩硂磂忂牬劣쵮恆䶱呓ㅸ忎┨㡀批婎桢⩒晇䲩䲩뭷㴦礤깄⩄副㨣楏礸盂䶣伩穰た䍤き楙숬䈥机幓㦩㭎숳⯂⨤瑋⸳楶割쉊㤽뽡绂す䙍噵칩䈶戦恇䮵㵮风扂㩌䱞焫쉏卲侣牘婎⨽橊䧍䥡漪佡畡滂歺捈</w:t>
      </w:r>
      <w:r>
        <w:rPr/>
        <w:t>ꦵ</w:t>
      </w:r>
      <w:r>
        <w:rPr/>
        <w:t>牞壂书쉈ꏂ奣庮♋⩟佈扡층㤴쉓矃恠偮◃䑏묰悻澵꥖椬䉪뭆飂浆捬轀칷䌣牯㙩☥䝔癐椵Ⓕ⥢啕⸺愵曂畺䩈⍠숻㩣摍䫂栥捄⮱淂㈥拂썓䕊瑣縸剈䉚乙㝥硾歶숮䫂䯂極ꏂ抵乡㙹╢㥎幁呾</w:t>
      </w:r>
      <w:r>
        <w:rPr/>
        <w:t>⡚</w:t>
      </w:r>
      <w:r>
        <w:rPr/>
        <w:t>뾿含䊡沩癶步䝚䝤憻쉶딳쉵</w:t>
      </w:r>
      <w:r>
        <w:rPr/>
        <w:t>ⷂ⩇</w:t>
      </w:r>
      <w:r>
        <w:rPr/>
        <w:t>灹䱩쵢㌨⩄쉬㆏愸</w:t>
      </w:r>
      <w:r>
        <w:rPr/>
        <w:t>ⴹ</w:t>
      </w:r>
      <w:r>
        <w:rPr/>
        <w:t>䭞䅰囂䁖啙깒湓⩑啡婤쉀敃</w:t>
      </w:r>
      <w:r>
        <w:rPr/>
        <w:t>ꦱ</w:t>
      </w:r>
      <w:r>
        <w:rPr/>
        <w:t>䉗窿搸⍦Ⓜ焮扦썸彨檥㟂㚩슩瞥愨㉮䥑㥎㋂癲劏⪘㮘摳塌䜪繪⨰䴮슩婮ꥰ慬</w:t>
      </w:r>
      <w:r>
        <w:rPr/>
        <w:t>ꕫ</w:t>
      </w:r>
      <w:r>
        <w:rPr/>
        <w:t>浵䊻쉾凂睟摰戯쉹ㅵ䝶</w:t>
      </w:r>
      <w:r>
        <w:rPr/>
        <w:t>ⱴ</w:t>
      </w:r>
      <w:r>
        <w:rPr/>
        <w:t>䌹縶劮呵</w:t>
      </w:r>
      <w:r>
        <w:rPr/>
        <w:t>꧂</w:t>
      </w:r>
      <w:r>
        <w:rPr/>
        <w:t>㩴敳䔭</w:t>
      </w:r>
      <w:r>
        <w:rPr/>
        <w:t>ꗃ</w:t>
      </w:r>
      <w:r>
        <w:rPr/>
        <w:t>幇疵彷矂癢쉇倥垬㦿촹煷潇婾컂㚿㕙习砤긪喏㙠〬彤獷㡈쉏</w:t>
      </w:r>
      <w:r>
        <w:rPr/>
        <w:t>ꤪ</w:t>
      </w:r>
      <w:r>
        <w:rPr/>
        <w:t>祧歹幯煨汧걕슬灟䲱⻍㌤椪濂浏坣颩㒻䗂ꥸ㵁</w:t>
      </w:r>
      <w:r>
        <w:rPr/>
        <w:t>⠊</w:t>
      </w:r>
      <w:r>
        <w:rPr/>
        <w:t>㭸啔硔쉴</w:t>
      </w:r>
      <w:r>
        <w:rPr/>
        <w:t>ⱸ</w:t>
      </w:r>
      <w:r>
        <w:rPr/>
        <w:t>녔㍁⑎䲩썐奐숣䕊䭴</w:t>
      </w:r>
      <w:r>
        <w:rPr/>
        <w:t>⡊</w:t>
      </w:r>
      <w:r>
        <w:rPr/>
        <w:t>㡭矂祓渷卲ㅪ</w:t>
      </w:r>
      <w:r>
        <w:rPr/>
        <w:t>ⴰ</w:t>
      </w:r>
      <w:r>
        <w:rPr/>
        <w:t>揃깎忂㐶䨳㯂</w:t>
      </w:r>
      <w:r>
        <w:rPr/>
        <w:t>ⴽ</w:t>
      </w:r>
      <w:r>
        <w:rPr/>
        <w:t>洩⩙ꥬ䲥䇂剕</w:t>
      </w:r>
      <w:r>
        <w:rPr/>
        <w:t>⢡</w:t>
      </w:r>
      <w:r>
        <w:rPr/>
        <w:t>싂猺扚瞩쉉숥㵕咩⑈⸮䄤扭䁊爲淎丩畨礵婶䝴ㄩ顄盂㐻癖矂睕㶮慺摬祗呒煲榻쉨㡋䴹♮䭓쵎硖働뽳䭺乫忂╪</w:t>
      </w:r>
      <w:r>
        <w:rPr/>
        <w:t>ⰹ</w:t>
      </w:r>
      <w:r>
        <w:rPr/>
        <w:t>ꔪ</w:t>
      </w:r>
      <w:r>
        <w:rPr/>
        <w:t>㣂顄䅋獘椻㑱伸</w:t>
      </w:r>
      <w:r>
        <w:rPr/>
        <w:t>ⵥ</w:t>
      </w:r>
      <w:r>
        <w:rPr/>
        <w:t>㊱㍡呔䕶瀯⩞浈所㧂稽哂ㆥ깺頰䡭繲</w:t>
      </w:r>
      <w:r>
        <w:rPr/>
        <w:t>ⱎ</w:t>
      </w:r>
      <w:r>
        <w:rPr/>
        <w:t>卩숸稭䱡猤㪱拂ㆡ呙幡㓂祹櫂촰睔⏂쌯⭴ꅳ樭璩╺ꌸ썃垘伲뽬㩍佌숸숬ㅖ⩘㏂佊䅉汎䅙浱勍其摦䨨⍢⌲䜪䄲㧂㖡椶⬮眸光祧</w:t>
      </w:r>
      <w:r>
        <w:rPr/>
        <w:t>ⱂ</w:t>
      </w:r>
      <w:r>
        <w:rPr/>
        <w:t>喿⍃ꥷ</w:t>
      </w:r>
      <w:r>
        <w:rPr/>
        <w:t>ꥍ</w:t>
      </w:r>
      <w:r>
        <w:rPr/>
        <w:t>썆</w:t>
      </w:r>
      <w:r>
        <w:rPr/>
        <w:t>ꕱ</w:t>
      </w:r>
      <w:r>
        <w:rPr/>
        <w:t>奢⍇㘪愣쵅捣㑀䘸䝭穘쵶嗂弩⑥</w:t>
      </w:r>
      <w:r>
        <w:rPr/>
        <w:t>ⵧ</w:t>
      </w:r>
      <w:r>
        <w:rPr/>
        <w:t>䬻䑬숷嘷凃帣ꍁ憮椰㉺쉄橃䍟畄繳䖘숲愯</w:t>
      </w:r>
      <w:r>
        <w:rPr/>
        <w:t>ꦏ</w:t>
      </w:r>
      <w:r>
        <w:rPr/>
        <w:t>噢帪兟ꅎ⽙㨫⥃泍컂숶䕏슩ㅟ䵬䰺</w:t>
      </w:r>
      <w:r>
        <w:rPr/>
        <w:t>꧂</w:t>
      </w:r>
      <w:r>
        <w:rPr/>
        <w:t>殱欪긵瑃ꆻ䇂焹楓쉉䕙其浣䫂䡗倨䝓ꍈ䑲㨻쵫囂쵊托睆䋂걾啢⺣떥쉍㩸ꌣ囂ㄪ娲㒱榮瑳扆㘦슿六⬻⑺嚿䡚敱⨣쉃䌤㕨眤堤쎏幂䜤뗎僂栥活樴䥊睯埂卨竂参憱</w:t>
      </w:r>
      <w:r>
        <w:rPr/>
        <w:t>⠱⩷</w:t>
      </w:r>
      <w:r>
        <w:rPr/>
        <w:t>뭑狂䋍</w:t>
      </w:r>
      <w:r>
        <w:rPr/>
        <w:t>ⱆ</w:t>
      </w:r>
      <w:r>
        <w:rPr/>
        <w:t>潪╓쉰䜻╧쉡奨</w:t>
      </w:r>
      <w:r>
        <w:rPr/>
        <w:t>ⷂ</w:t>
      </w:r>
      <w:r>
        <w:rPr/>
        <w:t>쉎㘹㍦偱ꄺ夭숵䅐䡒쉵쉸㍮</w:t>
      </w:r>
      <w:r>
        <w:rPr/>
        <w:t>ⱎ</w:t>
      </w:r>
      <w:r>
        <w:rPr/>
        <w:t>䉟⭮砻䁉泃㛂睶⩇⩧녢녣ꏂ坵㖥쉑䠲䑚硉啓⵹숬⩳䥟䲱䅧牮⨰版竂䍷⼪埂歈塢㛂么⨶硊樸汣瘶㉂䨰딱쉸䥔杅睖䴬⹥ꍓ顡䅨칧纥䴻儻坐⤭꺩䩌䅄칌烃婊⎬</w:t>
      </w:r>
      <w:r>
        <w:rPr/>
        <w:t>ⱟ</w:t>
      </w:r>
      <w:r>
        <w:rPr/>
        <w:t>氨弩汉䒣</w:t>
      </w:r>
      <w:r>
        <w:rPr/>
        <w:t>ⴰ</w:t>
      </w:r>
      <w:r>
        <w:rPr/>
        <w:t>䝠䗎뼰ꍌꅵ쉀㕱쉳䵆昫渥⼻汳슡幺</w:t>
      </w:r>
      <w:r>
        <w:rPr/>
        <w:t>ꥄ⵲</w:t>
      </w:r>
      <w:r>
        <w:rPr/>
        <w:t>䄴</w:t>
      </w:r>
      <w:r>
        <w:rPr/>
        <w:t>ⴤ</w:t>
      </w:r>
      <w:r>
        <w:rPr/>
        <w:t>䁳</w:t>
      </w:r>
      <w:r>
        <w:rPr/>
        <w:t>ⵇ</w:t>
      </w:r>
      <w:r>
        <w:rPr/>
        <w:t>㡉숯傣쉞晦迂㌵飍⨯橂ꅢ癟硋녚矂숫洮幄婳⩡桲</w:t>
      </w:r>
      <w:r>
        <w:rPr/>
        <w:t>ⶩ</w:t>
      </w:r>
      <w:r>
        <w:rPr/>
        <w:t>杳捳睦⻂쉮숮㪘顏㍶䡘囂䟂㕈媱⏎瘯癆兰䜪嘳婑厥䄸廃侱</w:t>
      </w:r>
      <w:r>
        <w:rPr/>
        <w:t>⡹</w:t>
      </w:r>
      <w:r>
        <w:rPr/>
        <w:t>ꥷ琤쉏娹汱⽄恟义塎玩硭걕ㆿ쵲䉹枥</w:t>
      </w:r>
      <w:r>
        <w:rPr/>
        <w:t>ⰸ</w:t>
      </w:r>
      <w:r>
        <w:rPr/>
        <w:t>䕒땸䵎练怨⑘彷㬯業し</w:t>
      </w:r>
      <w:r>
        <w:rPr/>
        <w:t>ⵈ</w:t>
      </w:r>
      <w:r>
        <w:rPr/>
        <w:t>煡깓䥍䔲幡䔰㵥惂数灏䙃皩㥩頹㥬촱쉌㑉쉬⍍搥碩쵓䏍깡䵀樊幡</w:t>
      </w:r>
      <w:r>
        <w:rPr/>
        <w:t>ⱙ</w:t>
      </w:r>
      <w:r>
        <w:rPr/>
        <w:t>ꅐ䡱槃剅ꅴ昤싃뭵㞏쉄縷䜹쵧削⎘渳繧潮硓</w:t>
      </w:r>
      <w:r>
        <w:rPr/>
        <w:t>ꦮ</w:t>
      </w:r>
      <w:r>
        <w:rPr/>
        <w:t>玘쵰㬭쉞칐⭦녂쉹熬㶮쉗坟轢轉뭗执燂柂昹㥴㥆渦</w:t>
      </w:r>
      <w:r>
        <w:rPr/>
        <w:t>ⵦꕷ</w:t>
      </w:r>
      <w:r>
        <w:rPr/>
        <w:t>湙ㆮ쉀桇슩离</w:t>
      </w:r>
      <w:r>
        <w:rPr/>
        <w:t>⡕</w:t>
      </w:r>
      <w:r>
        <w:rPr/>
        <w:t>厬畳쉸䝚䵃搰畳竂睑뾩破䱶썸㥡祋䒥娫ꄮ쉔뽦徻╏</w:t>
      </w:r>
      <w:r>
        <w:rPr/>
        <w:t>⡂</w:t>
      </w:r>
      <w:r>
        <w:rPr/>
        <w:t>娭慚畱䎮칂㜪숮㎻焩儣婥澥␲숸溡ㅯ獫╹棎轏瘽䉁䍞⑤偄輨狂破㍰昹⑅숭</w:t>
      </w:r>
      <w:r>
        <w:rPr/>
        <w:t>ꔳ</w:t>
      </w:r>
      <w:r>
        <w:rPr/>
        <w:t>싎㫍繪㑤夫歯쉁礭</w:t>
      </w:r>
      <w:r>
        <w:rPr/>
        <w:t>ꦬ</w:t>
      </w:r>
      <w:r>
        <w:rPr/>
        <w:t>轇䩎묱稳쉠偵㙱쉰洮㙘㨺䞣슩䠸썖䕦ꍴ幯听港싎䭐</w:t>
      </w:r>
      <w:r>
        <w:rPr/>
        <w:t>ⷂ</w:t>
      </w:r>
      <w:r>
        <w:rPr/>
        <w:t>桓⑙燍ꌵ溥⥣깺⥭橾䆣䰥渱뽙眸⵪姂䥋ꍸ䉹䯂숵썒㨵숷숨쏎攸</w:t>
      </w:r>
      <w:r>
        <w:rPr/>
        <w:t>ꥁ</w:t>
      </w:r>
      <w:r>
        <w:rPr/>
        <w:t>칳暱㮬㮿㝟</w:t>
      </w:r>
      <w:r>
        <w:rPr/>
        <w:t>ꔸ</w:t>
      </w:r>
      <w:r>
        <w:rPr/>
        <w:t>칔㉥뾱</w:t>
      </w:r>
      <w:r>
        <w:rPr/>
        <w:t>⡮</w:t>
      </w:r>
      <w:r>
        <w:rPr/>
        <w:t>ㄥ</w:t>
      </w:r>
      <w:r>
        <w:rPr/>
        <w:t>ꥉ</w:t>
      </w:r>
      <w:r>
        <w:rPr/>
        <w:t>㫎깾쵒櫂啹칐㡎</w:t>
      </w:r>
      <w:r>
        <w:rPr/>
        <w:t>ꤲ</w:t>
      </w:r>
      <w:r>
        <w:rPr/>
        <w:t>啃灪呠</w:t>
      </w:r>
      <w:r>
        <w:rPr/>
        <w:t>ⱞ</w:t>
      </w:r>
      <w:r>
        <w:rPr/>
        <w:t>囂䜶䁞⩋⼸㥎숪⵶뾩祅偨쉱䚮⮬摎쉤Ⓜ䀯櫂栳畮긪㍴쉷攪슱䭏䟂긤⵨</w:t>
      </w:r>
      <w:r>
        <w:rPr/>
        <w:t>⣃</w:t>
      </w:r>
      <w:r>
        <w:rPr/>
        <w:t>䵏搮弥䙹숬硨넭氶녯湨捀瑩ꥶ</w:t>
      </w:r>
      <w:r>
        <w:rPr/>
        <w:t>⠵</w:t>
      </w:r>
      <w:r>
        <w:rPr/>
        <w:t>夦㐻⩐⪘䰻숮㠸⍫倪⪮䓂⿂浌甲㶬ꅇ枮噺潟况겏剌⽄㐭㬨⩃噒惃㠭</w:t>
      </w:r>
      <w:r>
        <w:rPr/>
        <w:t>ꕲꥋ</w:t>
      </w:r>
      <w:r>
        <w:rPr/>
        <w:t>㩳쉤焹灍쉌堩⛂</w:t>
      </w:r>
      <w:r>
        <w:rPr/>
        <w:t>ꦣ⮣</w:t>
      </w:r>
      <w:r>
        <w:rPr/>
        <w:t>癨夭窩䩐浒撏</w:t>
      </w:r>
      <w:r>
        <w:rPr/>
        <w:t>ꦩ</w:t>
      </w:r>
      <w:r>
        <w:rPr/>
        <w:t>묳</w:t>
      </w:r>
      <w:r>
        <w:rPr/>
        <w:t>⡥</w:t>
      </w:r>
      <w:r>
        <w:rPr/>
        <w:t>쉷⬴㔪参䭴쉁ꥥ䊣掻㫍ꥤ毂仂彅毂䉊䭢</w:t>
      </w:r>
      <w:r>
        <w:rPr/>
        <w:t>⠴</w:t>
      </w:r>
      <w:r>
        <w:rPr/>
        <w:t>匯辣煪痎㬶櫂輹〴싂䢩顟敫㕥䜲걤㌵⥖◂꺱䭣䙰숥搤슥쉈숴顋况〲䡣䍹⸹녡檏扟⫍䍒獣⽾쉀⍠兎喿䘣圴厡</w:t>
      </w:r>
      <w:r>
        <w:rPr/>
        <w:t>ꥍ</w:t>
      </w:r>
      <w:r>
        <w:rPr/>
        <w:t>쌬瘹쉁異摭乕꥗留쉘䦘뭔梘</w:t>
      </w:r>
      <w:r>
        <w:rPr/>
        <w:t>꤫</w:t>
      </w:r>
      <w:r>
        <w:rPr/>
        <w:t>渪䢬㦘㭌䱃⍎䶩瞩싎㡯墡쉶숦䇂婺</w:t>
      </w:r>
      <w:r>
        <w:rPr/>
        <w:t>ꥑ</w:t>
      </w:r>
      <w:r>
        <w:rPr/>
        <w:t>纣潦⍇ꍟ普㕵昸♢땸祪朦ꍰ摂曂硖</w:t>
      </w:r>
      <w:r>
        <w:rPr/>
        <w:t>ⰶ</w:t>
      </w:r>
      <w:r>
        <w:rPr/>
        <w:t>뗂䲏⥾桤쌽䘪嫂쉭䏎敲䙳氽슱╰뾩乎䰪䜷㧂灏䚥㡪幊ぁ惍恩ꥨぐ갬车⭳썲浤쵸捾묬㘩䡚繚勂潃녈뽒呏偈濂朶䠥祷牉挰쌨ㅩ换뮏ꍢ쉔㕏拂㥸䱞爮㝐쵂⥓祴쉮쉴朳甶搲쉧犮숹</w:t>
      </w:r>
      <w:r>
        <w:rPr/>
        <w:t>ꖏ</w:t>
      </w:r>
      <w:r>
        <w:rPr/>
        <w:t>넫쉱欥橃䗂圳䩖⑊䕅温慦桁䍬싎㷂㷂⥩쉕숶纬匱⨸슩㙚⪩䔹窮쵰烂䙈卧싂䑗啸內㥧</w:t>
      </w:r>
      <w:r>
        <w:rPr/>
        <w:t>ꕬ</w:t>
      </w:r>
      <w:r>
        <w:rPr/>
        <w:t>優燂猊䝡쉦ꍡ</w:t>
      </w:r>
      <w:r>
        <w:rPr/>
        <w:t>Ⱶ</w:t>
      </w:r>
      <w:r>
        <w:rPr/>
        <w:t>䵀狂㢏癱╉哂佰䥥晕갦幆</w:t>
      </w:r>
      <w:r>
        <w:rPr/>
        <w:t>ꕋ</w:t>
      </w:r>
      <w:r>
        <w:rPr/>
        <w:t>桫䞏嘨쉖숨⪿洲潭䍂参㡭煂▩悮㚻쉗熘⹊㐵䫍믂灢牄侩㕃癁䛂䀽╇</w:t>
      </w:r>
      <w:r>
        <w:rPr/>
        <w:t>ꔭ</w:t>
      </w:r>
      <w:r>
        <w:rPr/>
        <w:t>䯎싂</w:t>
      </w:r>
      <w:r>
        <w:rPr/>
        <w:t>ꗂ</w:t>
      </w:r>
      <w:r>
        <w:rPr/>
        <w:t>氬瑥潞灦欮䈽幧䓍䤦癪䥃㛂䮵扄堰⽊㭣剔坕쉾⼶墣긵䂥㷍</w:t>
      </w:r>
      <w:r>
        <w:rPr/>
        <w:t>ꕾ</w:t>
      </w:r>
      <w:r>
        <w:rPr/>
        <w:t>犱幩쉰塉〤摫갰㝟</w:t>
      </w:r>
      <w:r>
        <w:rPr/>
        <w:t>ꕍ</w:t>
      </w:r>
      <w:r>
        <w:rPr/>
        <w:t>䜤</w:t>
      </w:r>
      <w:r>
        <w:rPr/>
        <w:t>ꗂ</w:t>
      </w:r>
      <w:r>
        <w:rPr/>
        <w:t>噘严嗎㉓潬⩕쉣쉅㩹싂싂医㧂縯參⩴㑒渵儸搻⪥</w:t>
      </w:r>
      <w:r>
        <w:rPr/>
        <w:t>ⵦ</w:t>
      </w:r>
      <w:r>
        <w:rPr/>
        <w:t>䕃䁧橨</w:t>
      </w:r>
      <w:r>
        <w:rPr/>
        <w:t>ꕙ</w:t>
      </w:r>
      <w:r>
        <w:rPr/>
        <w:t>挦쉅㬪㬣츣</w:t>
      </w:r>
      <w:r>
        <w:rPr/>
        <w:t>ⰴ</w:t>
      </w:r>
      <w:r>
        <w:rPr/>
        <w:t>䱋獲恍⾣䙩灰獮毂䂬涩䵘勂灣㉀歠♋⽦䅾䁃磂깴匲㐳慶䙌灈┷㉋거♕쉂䓂♉싂뗎쉈</w:t>
      </w:r>
      <w:r>
        <w:rPr/>
        <w:t>⠳⭓</w:t>
      </w:r>
      <w:r>
        <w:rPr/>
        <w:t>䝀別</w:t>
      </w:r>
      <w:r>
        <w:rPr/>
        <w:t>ⰵ</w:t>
      </w:r>
      <w:r>
        <w:rPr/>
        <w:t>쵃쉘夸〉䝏쉩烍⑶瑬揎全㋂䞩뽖쉥뇃㝵仂</w:t>
      </w:r>
      <w:r>
        <w:rPr/>
        <w:t>⡅</w:t>
      </w:r>
      <w:r>
        <w:rPr/>
        <w:t>琫⨰塑剚㷂깙娴欷攰녞晧겵싎允☥䗂숳⩈⽋㒬灵딥䷂湃飂ぶ숻䪘纡椴う㭱猯湵ꅤ⼬길䁪㕟쉓慯唻奖</w:t>
      </w:r>
      <w:r>
        <w:rPr/>
        <w:t>ꗂ</w:t>
      </w:r>
      <w:r>
        <w:rPr/>
        <w:t>䡊囂繸걡䌭䄱</w:t>
      </w:r>
      <w:r>
        <w:rPr/>
        <w:t>ꕟ</w:t>
      </w:r>
      <w:r>
        <w:rPr/>
        <w:t>⠦⩁</w:t>
      </w:r>
      <w:r>
        <w:rPr/>
        <w:t>䝉숪⫂쉎䨲壂稰ゥ悥侩㐳刨湶䙕䔪䭱숷欯뇂</w:t>
      </w:r>
      <w:r>
        <w:rPr/>
        <w:t>⠺</w:t>
      </w:r>
      <w:r>
        <w:rPr/>
        <w:t>䰺灅⑕숩⭨⿂く⴬夹旂䣎勃飂㡶晱挶杅慟䄥⥹㎩䰹숳⹓⒩畤⨨떵ꍄ均灍ㄨ做깹浈啢椺呫䅟䩄卅呒</w:t>
      </w:r>
      <w:r>
        <w:rPr/>
        <w:t>ꕲ</w:t>
      </w:r>
      <w:r>
        <w:rPr/>
        <w:t>쌬ꌻ녍ㆣ♩搪剧䭐敹䬹丷轸쉾毂娺樨塺婁湵唪儩녌廃䐳礽╊</w:t>
      </w:r>
      <w:r>
        <w:rPr/>
        <w:t>ⷎ</w:t>
      </w:r>
      <w:r>
        <w:rPr/>
        <w:t>쉾庮㠹㙢䂵㡶㒩桊슿柎䕠瑌䴱绂꺩飂㢘⍮걐扉썄㭫ざ쏂쉹䑂╹쎏䜱싂摎繅䰳䠭</w:t>
      </w:r>
      <w:r>
        <w:rPr/>
        <w:t>⢵</w:t>
      </w:r>
      <w:r>
        <w:rPr/>
        <w:t>㑂洤痂照惍걂⹲⦩숥칌㜤撻⌶㴴ㅅ杰墡㠲싎슮慄쉁べ㋂쉠⽷</w:t>
      </w:r>
      <w:r>
        <w:rPr/>
        <w:t>ⰷ</w:t>
      </w:r>
      <w:r>
        <w:rPr/>
        <w:t>奤⩌⍠곍繡걊쉋婩ꥲ</w:t>
      </w:r>
      <w:r>
        <w:rPr/>
        <w:t>꧂</w:t>
      </w:r>
      <w:r>
        <w:rPr/>
        <w:t>未甩쉆昴燂뽸漵橒幺洵⑬繗갳杣䀨쌴䏎淂穯㵇木捈硕숣漵扦噗参浭⬫䩨놵桑灮㎮樤쉍劘瑹儺幉▣䟂쉉㔷䚘㕨捋幮㌶恎쉠䵥癎䤽䐴佯뇎扫䔷捶灐ギ眥枮긶垩</w:t>
      </w:r>
      <w:r>
        <w:rPr/>
        <w:t>ꦘ</w:t>
      </w:r>
      <w:r>
        <w:rPr/>
        <w:t>哂숻唶䙕㙰㴽녅갻ꥱ㚥㕕ꍦ숽轘ㄪ䇂ꥮ湶啬걯奡⽨뼭杒抿쉧</w:t>
      </w:r>
      <w:r>
        <w:rPr/>
        <w:t>⡆</w:t>
      </w:r>
      <w:r>
        <w:rPr/>
        <w:t>本쉱쵒兹쉌癙桫搳㩭牆睯쉸䅄䥾ㅊ㠽</w:t>
      </w:r>
      <w:r>
        <w:rPr/>
        <w:t>ⰸ</w:t>
      </w:r>
      <w:r>
        <w:rPr/>
        <w:t>癊䨵쉳抱瘬畬ㄊ쉒畆</w:t>
      </w:r>
      <w:r>
        <w:rPr/>
        <w:t>꧂</w:t>
      </w:r>
      <w:r>
        <w:rPr/>
        <w:t>㩯唯䤩偆䌥㙅䠭塄䕔⨺噭圭歋쉤쉸息⑔⹣䅠⻂报䕺숲橤뽤媣껂纬祚⹋䜳䥕䅳</w:t>
      </w:r>
      <w:r>
        <w:rPr/>
        <w:t>ꥑ</w:t>
      </w:r>
      <w:r>
        <w:rPr/>
        <w:t>姂猺䍍係䣂슡歳</w:t>
      </w:r>
      <w:r>
        <w:rPr/>
        <w:t>ꥀ</w:t>
      </w:r>
      <w:r>
        <w:rPr/>
        <w:t>䥠⽶㬽桫⩺橫⬻쉂偃滂獂飂噬쉭仂佚쉯숸䌯䇂䕷利녟瀣滂憘砰顗ꏂ汲쉸䔨㉟쉂潠쉂僂捴</w:t>
      </w:r>
      <w:r>
        <w:rPr/>
        <w:t>ⷂ</w:t>
      </w:r>
      <w:r>
        <w:rPr/>
        <w:t>䉋飂쉤轑畊䱠㭳勂⑭㑌䱧싂䖻㜪쉇㬥㮬䅀뗂塎惂㴮쉡帣쉌㭇ꎘ걍쉠塩繳썆㔩쉁뭀뭠쉙嘬╦ꍉ숫㙮䐲쉪컂⦿䪡䕊堶숬</w:t>
      </w:r>
      <w:r>
        <w:rPr/>
        <w:t>ⱬ</w:t>
      </w:r>
      <w:r>
        <w:rPr/>
        <w:t>獖塮㷂䡙凍獅批偈圶厥䖩扪◂쉹䡘癋䠪䯂掏㯂疩磂彩洴䵡㛂剹䡐㘲䱊㕗쉴ꅮꍳ⍫矍쎬촻兏剟恩</w:t>
      </w:r>
      <w:r>
        <w:rPr/>
        <w:t>ꕧ</w:t>
      </w:r>
      <w:r>
        <w:rPr/>
        <w:t>싂슥獺</w:t>
      </w:r>
      <w:r>
        <w:rPr/>
        <w:t>ⱈ</w:t>
      </w:r>
      <w:r>
        <w:rPr/>
        <w:t>睯昰숤禩楩䴫䤩쉞䩕䍏䥇뽱䗂칹치ꎏ䙱攩搯뽤瑖䉟恫偄潆㨫墿ꅩ㘯縪恟䵶冿慀颡疵䰰泂沏壃</w:t>
      </w:r>
      <w:r>
        <w:rPr/>
        <w:t>⢘</w:t>
      </w:r>
      <w:r>
        <w:rPr/>
        <w:t>㉳搪喏䩀禩瑯㈫⬨⿃枵䭁뽦䶮⵮戳䑀</w:t>
      </w:r>
      <w:r>
        <w:rPr/>
        <w:t>ꥄ</w:t>
      </w:r>
      <w:r>
        <w:rPr/>
        <w:t>危窘潇な瑆斥儱⍬䑈⨫䩉痍ㅊ愪슩煦㡉⵶壂䈳旂㈩䔲♁晡</w:t>
      </w:r>
      <w:r>
        <w:rPr/>
        <w:t>ꤲ</w:t>
      </w:r>
      <w:r>
        <w:rPr/>
        <w:t>田쵇⫂</w:t>
      </w:r>
      <w:r>
        <w:rPr/>
        <w:t>⡘</w:t>
      </w:r>
      <w:r>
        <w:rPr/>
        <w:t>쉊煑疏䠷⽩啧头睥䍒䤮⫂楋㋂쉩栮┣ぷ䖵怴쏂愰⌶껂䑂䩗旂牳〶걥顾</w:t>
      </w:r>
      <w:r>
        <w:rPr/>
        <w:t>ꤤ</w:t>
      </w:r>
      <w:r>
        <w:rPr/>
        <w:t>녆䑴䉾묲棎ꌺ牡潊佱漪싂升义㩫玏〫숹坃㈰奃淂䕚㨫숯㕲楳䁰杭擂瑘枣唦即輹㍅歨</w:t>
      </w:r>
      <w:r>
        <w:rPr/>
        <w:t>Ⲭ</w:t>
      </w:r>
      <w:r>
        <w:rPr/>
        <w:t>䑐䰳圯䂡걥侻㡞䉵㖣杉硴ぴ㍭캻柂敇䝦睰뇂數䩚싂橎㦩䎘橉싎晠쵬뗂漫䀥㜪獅こ䛂䳂䅐㙇䬸</w:t>
      </w:r>
      <w:r>
        <w:rPr/>
        <w:t>ꕴ⨫</w:t>
      </w:r>
      <w:r>
        <w:rPr/>
        <w:t>격摌樰捪슣⩎穩♄坷㥐숱僂䱆꺿䐯캿⨣㧂丩㥴Ⓜ樫獕떩䁀怲祶㡓け쉏唣⵱⵹쉒ꇂ睈䚩慡囃睷䍰㪱救⒘쉈숥䈷썑迎䚬㒵楕爪捞䑈穒⒩伺꺵䝴冩깧懍瑣칏⬪쌪⩲숥겿䵠皣딶偲쉭䅕ꌻ朳濂着侩딴恪䱉⦻䇂ꍴ㔪䯂嘪䭉䄲噃捵䁩渻䩩晬浣慤싂瀽曂㚮瞵术떣⚻䡦䠶䡰稻壃畉轖睩爦슬숯捱弮䔪洣収䨯婨╮썖䤫吹⥩⒥숊猵碵숴슏夰깐䶡䍩䅰塮녊⛂㊬敢剘갻䚩晙痂⩵ヂ䐩唷䕘⏂쉸</w:t>
      </w:r>
      <w:r>
        <w:rPr/>
        <w:t>⢩</w:t>
      </w:r>
      <w:r>
        <w:rPr/>
        <w:t>ꥌ</w:t>
      </w:r>
      <w:r>
        <w:rPr/>
        <w:t>딷쉫갤浗材</w:t>
      </w:r>
      <w:r>
        <w:rPr/>
        <w:t>ꤱ</w:t>
      </w:r>
      <w:r>
        <w:rPr/>
        <w:t>歕瘻幣㩴掵晀奷䙩싎⩀傘촪쉳</w:t>
      </w:r>
      <w:r>
        <w:rPr/>
        <w:t>ⵐ</w:t>
      </w:r>
      <w:r>
        <w:rPr/>
        <w:t>偳啩徻䨴〲穙冱塺ꇂ숻</w:t>
      </w:r>
      <w:r>
        <w:rPr/>
        <w:t>⡌</w:t>
      </w:r>
      <w:r>
        <w:rPr/>
        <w:t>煊䥋䑟쉪숷恰机濂⨻咻䝂걄儰쏂③姎婑乡珂硉炿ꥤ⌷匮㭁㓂䱑乐슘繾儬䳍㝤⥐仂뽁⺮㒘묵祳危曂嘣㕫䵷䤶揂쉣䲘㉑</w:t>
      </w:r>
      <w:r>
        <w:rPr/>
        <w:t>ⱈ</w:t>
      </w:r>
      <w:r>
        <w:rPr/>
        <w:t>ⶩ</w:t>
      </w:r>
      <w:r>
        <w:rPr/>
        <w:t>橳掬佩䨴哂꺣㐶⽣愽杒쏂⩥쉈㛂떥싂灔䉵睡䠵秂㖣湖哂칷䍥쉍⫂ꍏ㭋泃䉂儦ㆬ숷쉁凍氵뭰⨶⩚⿂䩤掿쉏⾡䍩녉獫橍偀㭁䷂儹潡两싃㘥⪩䐫媣㍹熡숣㍖碵橵◂抬㐴</w:t>
      </w:r>
      <w:r>
        <w:rPr/>
        <w:t>⣂</w:t>
      </w:r>
      <w:r>
        <w:rPr/>
        <w:t>싂쉱栫乸⹗樭ꅃ䑸</w:t>
      </w:r>
      <w:r>
        <w:rPr/>
        <w:t>ꦿ</w:t>
      </w:r>
      <w:r>
        <w:rPr/>
        <w:t>㈺⦩繀怸⑰쉩⿂습丯</w:t>
      </w:r>
      <w:r>
        <w:rPr/>
        <w:t>꧂</w:t>
      </w:r>
      <w:r>
        <w:rPr/>
        <w:t>毂㕙煊歙⸥央ꥱ䡞氦损⸫䵄㉗䗂拂㷂偰硥㭒싂쉏숵頨⫂싂쎱䘩㑤⌮갣庮报슬欪쵱塖쉡歇</w:t>
      </w:r>
      <w:r>
        <w:rPr/>
        <w:t>⢣</w:t>
      </w:r>
      <w:r>
        <w:rPr/>
        <w:t>㣂쉗䪿佀⤶䍞䑙쉤싂砯泂◎㭉㜮ꇂ䩎츷슡䙇恋碵䗂甸欸슿숷癤칄䌺썩⩣嘺烂㌰怯䨨䡳⴪爬界䦿</w:t>
      </w:r>
      <w:r>
        <w:rPr/>
        <w:t>ꥀ⹎</w:t>
      </w:r>
      <w:r>
        <w:rPr/>
        <w:t>곂䋂㬩潗숵숵摱煪꥘哂䗃뼩㍰坈倸칬뗂㈷纩♀㌨剱쉆姂ꥠ㯂䁹伤廃兹椮쉴刺㞥깫彥쉤盂㙉싂⨫じ⑹⵳䡈䑟敎弪╕㐷</w:t>
      </w:r>
      <w:r>
        <w:rPr/>
        <w:t>ⴱ</w:t>
      </w:r>
      <w:r>
        <w:rPr/>
        <w:t>䈮飂剏䉆쉃未캿</w:t>
      </w:r>
      <w:r>
        <w:rPr/>
        <w:t>ꕎ</w:t>
      </w:r>
      <w:r>
        <w:rPr/>
        <w:t>纩</w:t>
      </w:r>
      <w:r>
        <w:rPr/>
        <w:t>ⱎ</w:t>
      </w:r>
      <w:r>
        <w:rPr/>
        <w:t>⿂</w:t>
      </w:r>
      <w:r>
        <w:rPr/>
        <w:t>ꤰ</w:t>
      </w:r>
      <w:r>
        <w:rPr/>
        <w:t>숽湭㙇倸滂쉷彉穏ꥨ渤쉡歾⭰뭀숨硑㄰슩쉡临轀쉈㩀쉭뽈瘭妬䡷뽩挻怴帳娭㙢㵭</w:t>
      </w:r>
      <w:r>
        <w:rPr/>
        <w:t>ꕳ</w:t>
      </w:r>
      <w:r>
        <w:rPr/>
        <w:t>䭟乄汚洲傡㋂㘰⺮⹥㍎ꎻ湷썙䃂䏎쉀쉶</w:t>
      </w:r>
      <w:r>
        <w:rPr/>
        <w:t>ⲣ</w:t>
      </w:r>
      <w:r>
        <w:rPr/>
        <w:t>㭺쉂쉋敚坟佰䝢䵚숩⍞⻍䁓恭쉅䅷䡓〪柂䀪洯뽺嗂〉㴻捲嘭썩⧂ꅅ䙆ꏂ⫂杤쉋㙓뽯㑷眬묤싎䥈㣂</w:t>
      </w:r>
      <w:r>
        <w:rPr/>
        <w:t>ⵧ</w:t>
      </w:r>
      <w:r>
        <w:rPr/>
        <w:t>䁖涬㯂弻싂╍慡珂㋂櫍뗎禿</w:t>
      </w:r>
      <w:r>
        <w:rPr/>
        <w:t>ꦱ</w:t>
      </w:r>
      <w:r>
        <w:rPr/>
        <w:t>珂숻㮣婄㴻䨣㴥㨦</w:t>
      </w:r>
      <w:r>
        <w:rPr/>
        <w:t>ꔻ</w:t>
      </w:r>
      <w:r>
        <w:rPr/>
        <w:t>걍쉃㘣㑪◂〦▘煩쉞ꄣꅃ䧂䫂녔ㅯ숳旂杌</w:t>
      </w:r>
      <w:r>
        <w:rPr/>
        <w:t>ꖣ</w:t>
      </w:r>
      <w:r>
        <w:rPr/>
        <w:t>恳⽡녅</w:t>
      </w:r>
      <w:r>
        <w:rPr/>
        <w:t>꧂⨪</w:t>
      </w:r>
      <w:r>
        <w:rPr/>
        <w:t>礰</w:t>
      </w:r>
      <w:r>
        <w:rPr/>
        <w:t>ꦘ</w:t>
      </w:r>
      <w:r>
        <w:rPr/>
        <w:t>張扐쉐欦㥦⽈</w:t>
      </w:r>
      <w:r>
        <w:rPr/>
        <w:t>ꤷ</w:t>
      </w:r>
      <w:r>
        <w:rPr/>
        <w:t>㥑㊩╒쉀</w:t>
      </w:r>
      <w:r>
        <w:rPr/>
        <w:t>ꥄ</w:t>
      </w:r>
      <w:r>
        <w:rPr/>
        <w:t>㧂瘹⦬欱癠</w:t>
      </w:r>
      <w:r>
        <w:rPr/>
        <w:t>ꥁ</w:t>
      </w:r>
      <w:r>
        <w:rPr/>
        <w:t>싂顙怊轉竍洺秎쉁숭扟惂뇂瘪깎㬵䐳故毃制敥克</w:t>
      </w:r>
      <w:r>
        <w:rPr/>
        <w:t>⣂</w:t>
      </w:r>
      <w:r>
        <w:rPr/>
        <w:t>奲⺩恒毂⯍⪡⿍</w:t>
      </w:r>
      <w:r>
        <w:rPr/>
        <w:t>ꤻ</w:t>
      </w:r>
      <w:r>
        <w:rPr/>
        <w:t>忂䜲竂繟呭呯</w:t>
      </w:r>
      <w:r>
        <w:rPr/>
        <w:t>꤯⩹⍒</w:t>
      </w:r>
      <w:r>
        <w:rPr/>
        <w:t>ꅤ硉⤹䂿</w:t>
      </w:r>
      <w:r>
        <w:rPr/>
        <w:t>ꦱ</w:t>
      </w:r>
      <w:r>
        <w:rPr/>
        <w:t>晴澘慩걋⚻稴䊻䛂䍶咣ꍴ䂬敡泃숺⑄奠禣숺䠩⭂楬ㅴ顰</w:t>
      </w:r>
      <w:r>
        <w:rPr/>
        <w:t>⡪</w:t>
      </w:r>
      <w:r>
        <w:rPr/>
        <w:t>䅶矂⌶䩚싂⭷啬䑃睄㮘䩏⥸묩塡쉁啰숱杨䑺슻╱椱唯剢䩭玻숭㑶Ⓜ슮慰是番剗㉏㘨뭅䉭⸱⪵</w:t>
      </w:r>
      <w:r>
        <w:rPr/>
        <w:t>ꦥ</w:t>
      </w:r>
      <w:r>
        <w:rPr/>
        <w:t>撮狂㕊版숥睍㍈⫍犵⭥僂뮬㕥칒숴ꌤꇎ⫂砪⌰습⮩⻂憘䑤獍坦帪眸䥪䟎澻숴潠⹐熿䦏⑰昨썚欥㗂頹擃쉥걷噂悮梡婮稤䝦ㅁ⩱넪⑎⩇쉈弽浂繹숽녔</w:t>
      </w:r>
      <w:r>
        <w:rPr/>
        <w:t>ꕉ</w:t>
      </w:r>
      <w:r>
        <w:rPr/>
        <w:t>㥒娨Ⓨ㥄⒵抏類╘썢僂⑓僂廂畊奕杈夲䀫恌묻坭䉆恐䆡넰㉞㈰匫冡渶娽㌻ど⻂湙ㅂ</w:t>
      </w:r>
      <w:r>
        <w:rPr/>
        <w:t>⡑</w:t>
      </w:r>
      <w:r>
        <w:rPr/>
        <w:t>璥⧍</w:t>
      </w:r>
      <w:r>
        <w:rPr/>
        <w:t>ꤤ</w:t>
      </w:r>
      <w:r>
        <w:rPr/>
        <w:t>甴⸥橁</w:t>
      </w:r>
      <w:r>
        <w:rPr/>
        <w:t>꧂</w:t>
      </w:r>
      <w:r>
        <w:rPr/>
        <w:t>䉟㵗ケ숪湢䥫煪癥⩠㥹갷哂檥쉸係뭾</w:t>
      </w:r>
      <w:r>
        <w:rPr/>
        <w:t>ⴰ</w:t>
      </w:r>
      <w:r>
        <w:rPr/>
        <w:t>绂␲숵洶㙱㣍ㅂ戱⫂獘戮䉞係㭫晖⩇娸㩣㕚劏⯂뭖䘻伣樮瞘敓歇頪쉁幂扯뽸睊杅㜪⩤䩟뾣㌶杘甮㐩亣䵆㐵所䕴㵚쌤</w:t>
      </w:r>
      <w:r>
        <w:rPr/>
        <w:t>ⲻ</w:t>
      </w:r>
      <w:r>
        <w:rPr/>
        <w:t>灩쉉幈䧂숭傡㉇灲橅婶䧂꥕佱迂⵵婶갺心沩汾싂㴬畎쉕㷃쎿</w:t>
      </w:r>
      <w:r>
        <w:rPr/>
        <w:t>ꗂ</w:t>
      </w:r>
      <w:r>
        <w:rPr/>
        <w:t>捫쉯母佦猽盂卫싂</w:t>
      </w:r>
      <w:r>
        <w:rPr/>
        <w:t>ꕖ</w:t>
      </w:r>
      <w:r>
        <w:rPr/>
        <w:t>稣싂晷楊〴⽀㡫䭖</w:t>
      </w:r>
      <w:r>
        <w:rPr/>
        <w:t>⡄</w:t>
      </w:r>
      <w:r>
        <w:rPr/>
        <w:t>䑢⽫湞</w:t>
      </w:r>
      <w:r>
        <w:rPr/>
        <w:t>ⵆ⥫</w:t>
      </w:r>
      <w:r>
        <w:rPr/>
        <w:t>穵⩵厬樱㊥晍顫㟂檬捷</w:t>
      </w:r>
      <w:r>
        <w:rPr/>
        <w:t>ⱟ</w:t>
      </w:r>
      <w:r>
        <w:rPr/>
        <w:t>쉋䏂磍㍟⩰界玘쉄쉤䱚参⭑偃栣湨歘㛂摀縥縣ꍀ噠㎱惂⤣⑅㐳䑌</w:t>
      </w:r>
      <w:r>
        <w:rPr/>
        <w:t>ꦩ</w:t>
      </w:r>
      <w:r>
        <w:rPr/>
        <w:t>슣救掘⭴晵轐⍓☬兘긭ぺ㗂湖睏擂㇂╡⩚塥</w:t>
      </w:r>
      <w:r>
        <w:rPr/>
        <w:t>⣍</w:t>
      </w:r>
      <w:r>
        <w:rPr/>
        <w:t>矂昽</w:t>
      </w:r>
      <w:r>
        <w:rPr/>
        <w:t>ꦵ</w:t>
      </w:r>
      <w:r>
        <w:rPr/>
        <w:t>㵪䭀묨㡺檱健睱頻畸썢㈦㝐䛂칈쉦怲坵㈫㤪쌺쉯刷긪汇畴獣毎╊깕䡟걞㔭⭈땓䥱㵁䥴灩䄺걯榿主秂甯牪䅑⸱㡰睮䫂爻帪轶</w:t>
      </w:r>
      <w:r>
        <w:rPr/>
        <w:t>ꥅ</w:t>
      </w:r>
      <w:r>
        <w:rPr/>
        <w:t>쉆厘奞쉙䭓쉘楱㧎㡷</w:t>
      </w:r>
      <w:r>
        <w:rPr/>
        <w:t>ꕵ</w:t>
      </w:r>
      <w:r>
        <w:rPr/>
        <w:t>礯乘乃쉓쉯</w:t>
      </w:r>
      <w:r>
        <w:rPr/>
        <w:t>⵰</w:t>
      </w:r>
      <w:r>
        <w:rPr/>
        <w:t>䎏쉨ꅖ껂⥴楌ꍱ牄쉵㤬䂱㝬쉾䶣䦩婮♩䲮쉩塩晄堥</w:t>
      </w:r>
      <w:r>
        <w:rPr/>
        <w:t>ꕤ</w:t>
      </w:r>
      <w:r>
        <w:rPr/>
        <w:t>咥뼽䑇쉄畹땰慑瘳惃拃⩅㑔曂㗂㦘⫂凂涩幉核囃䥁焊䖘␸礻䦣楾㥓煾⒩䬤塦柂䙎䝗</w:t>
      </w:r>
      <w:r>
        <w:rPr/>
        <w:t>꥓</w:t>
      </w:r>
      <w:r>
        <w:rPr/>
        <w:t>㌸쉁偵涻⚬ꇂ轋楃♏㌵䥉焻㊿侻숰쉱啴쉁顬⛂</w:t>
      </w:r>
      <w:r>
        <w:rPr/>
        <w:t>꤯</w:t>
      </w:r>
      <w:r>
        <w:rPr/>
        <w:t>슏</w:t>
      </w:r>
      <w:r>
        <w:rPr/>
        <w:t>ⶩ</w:t>
      </w:r>
      <w:r>
        <w:rPr/>
        <w:t>싂䆡⺿刺㠤ꄦ㔪♩橌扰⧂㫎㤫瘰컃㝓싂ꅇ桌扦숥殮睘樥漳匱瘹⥰䕗琤䡴焷㑺䨲䙂穚䶵硂䱨</w:t>
      </w:r>
      <w:r>
        <w:rPr/>
        <w:t>ꥈ</w:t>
      </w:r>
      <w:r>
        <w:rPr/>
        <w:t>縦쉑㭳䗂╩眥䰫쉵㯂濂弲㭥䑠こ䈴㍦⭯숤软⭘彅兺啑ꄯ睲䶩ꍩ纩뭙㌸䕅亿敒惃칚地쵥⤰쉴</w:t>
      </w:r>
      <w:r>
        <w:rPr/>
        <w:t>ⳃ</w:t>
      </w:r>
      <w:r>
        <w:rPr/>
        <w:t>匴吹噳杪轖쉰</w:t>
      </w:r>
      <w:r>
        <w:rPr/>
        <w:t>Ⱙ</w:t>
      </w:r>
      <w:r>
        <w:rPr/>
        <w:t>뮬瑣䶣䳂싃</w:t>
      </w:r>
      <w:r>
        <w:rPr/>
        <w:t>ⷍ</w:t>
      </w:r>
      <w:r>
        <w:rPr/>
        <w:t>奖䚥剗穒橥轭믂㉦⩞帨칺佋㑪嗂䟃䋂歪䚿⮣♬砥噳焲绂갦쵋輴䮮긴杸ㅕ䦘呉挨쉾参乪</w:t>
      </w:r>
      <w:r>
        <w:rPr/>
        <w:t>ⵆ</w:t>
      </w:r>
      <w:r>
        <w:rPr/>
        <w:t>彥䗂ꥥ♴䝍╷凂㔷싂晗䀮땅㧂숦䙩㇂⭪䉆땯妬쉋㶿</w:t>
      </w:r>
      <w:r>
        <w:rPr/>
        <w:t>ꦏ</w:t>
      </w:r>
      <w:r>
        <w:rPr/>
        <w:t>䛂⸬⤹䓂燂⫂캻潲歱슩欶슮㙠湬컂쉥埍䙏ꄭ垬治ㅒ砥撿䄺䦘㤳쉐㙒晶⨦쵍敫䄹〵剘䛂쉶灕뽨仂쉀噕瞵䍶浊根䙆愫뭍⽁⥷㡾쌫⪬숸ㅂ㕳横祾숽堣겮ㄣ㉂竂喣쉘哂슘숻䙙恖㤮䩪䬦佾刮溡㭑⶘㤪䳂숴뾬浩幋噯椨⽑싂숨兕协彀咱殩戸⌻礹ꅖ歒桭撘㡯滎㙄쵒殬䕆墿〲뭱祎儹㌵ㄭ楅喣딦⪏〷犬김⧂⍢卐⥈쉵ꌳ穎禡싂婬㌻숭䱤걀㔱砷橅玏顅뭖쉢㩎쎬垵┮奯䑶棂╳⌰䈶敊顨懂癥轗㭉쉏㈽뾏⧂⦣榱㬽柂仂轵㉁뼭쉈⼴싂⽶㈱䕏㟂䕚깪쵥썔卓</w:t>
      </w:r>
      <w:r>
        <w:rPr/>
        <w:t>ⱘ</w:t>
      </w:r>
      <w:r>
        <w:rPr/>
        <w:t>㵰㈮㚩擂牒潭ㅺ䵾恙숪</w:t>
      </w:r>
      <w:r>
        <w:rPr/>
        <w:t>ⶱ</w:t>
      </w:r>
      <w:r>
        <w:rPr/>
        <w:t>歕挹斘ꥥ싂</w:t>
      </w:r>
      <w:r>
        <w:rPr/>
        <w:t>ⴭ</w:t>
      </w:r>
      <w:r>
        <w:rPr/>
        <w:t>㴱厥礤乓拂灉㴩張☩쉄ꅠ⻂ꆬ⍨♁佩䠩䍪칬⍍䢩㝚♩卦쵌뭄滎</w:t>
      </w:r>
      <w:r>
        <w:rPr/>
        <w:t>⢡</w:t>
      </w:r>
      <w:r>
        <w:rPr/>
        <w:t>ㄣ쉳牆䁢彀㨹䅡╌썏䕎ぐ㉱⮿쵉桔迂쉃䱍</w:t>
      </w:r>
      <w:r>
        <w:rPr/>
        <w:t>⠪</w:t>
      </w:r>
      <w:r>
        <w:rPr/>
        <w:t>넹〽⦩쉌浯♈䍟뭓漫偦秎亻潢㕸歊晤䴤▮仂璵睖⽢䬶꺿⨪卹</w:t>
      </w:r>
      <w:r>
        <w:rPr/>
        <w:t>⡒</w:t>
      </w:r>
      <w:r>
        <w:rPr/>
        <w:t>礷⩟囂迂땫䩊猦奎⼯㜹⍎哂晫㑺䕈㦣壂⼰乗䱬⌲䩺⭑䁺┺啬╅쵾灎梩㡾싎</w:t>
      </w:r>
      <w:r>
        <w:rPr/>
        <w:t>ꕹ</w:t>
      </w:r>
      <w:r>
        <w:rPr/>
        <w:t>穕搽稫뭦砮偔</w:t>
      </w:r>
      <w:r>
        <w:rPr/>
        <w:t>ꗂ</w:t>
      </w:r>
      <w:r>
        <w:rPr/>
        <w:t>僂垬砣上㥄╹慧⥢⍋䵘⭢걥╧塦</w:t>
      </w:r>
      <w:r>
        <w:rPr/>
        <w:t>ꗂ</w:t>
      </w:r>
      <w:r>
        <w:rPr/>
        <w:t>ㅨ깢㴨頰䊩啞䀫汯</w:t>
      </w:r>
      <w:r>
        <w:rPr/>
        <w:t>ⵙ</w:t>
      </w:r>
      <w:r>
        <w:rPr/>
        <w:t>扫灋숸긴⻂彅쉧碩䥇㌽습칭쉲所쉎쉞㝪䭬䏂琰う䅡싂㥎幰盂◂捔祒弩ꥷ偆쉮숶淂칔㙓</w:t>
      </w:r>
      <w:r>
        <w:rPr/>
        <w:t>ꦣ</w:t>
      </w:r>
      <w:r>
        <w:rPr/>
        <w:t>뽃晦쉇䠣弩䚣㝐偸䴤剺佉䵀</w:t>
      </w:r>
      <w:r>
        <w:rPr/>
        <w:t>Ⱜ</w:t>
      </w:r>
      <w:r>
        <w:rPr/>
        <w:t>슩ꎩ␥䵇唸歾皣畅獆绍摴㜤懂꥗㐥楏</w:t>
      </w:r>
      <w:r>
        <w:rPr/>
        <w:t>ꕏ</w:t>
      </w:r>
      <w:r>
        <w:rPr/>
        <w:t>摶瑇⹦午뮏</w:t>
      </w:r>
      <w:r>
        <w:rPr/>
        <w:t>⡐</w:t>
      </w:r>
      <w:r>
        <w:rPr/>
        <w:t>幃</w:t>
      </w:r>
      <w:r>
        <w:rPr/>
        <w:t>ꕔ</w:t>
      </w:r>
      <w:r>
        <w:rPr/>
        <w:t>슿䏃⭖싂년㦩汆拂彺䍺噡⻂䅮⼯쉒㤬⹩뭉抻塍颡㵗瑰㣂帴ꥰ㡋毂</w:t>
      </w:r>
      <w:r>
        <w:rPr/>
        <w:t>ꕉ</w:t>
      </w:r>
      <w:r>
        <w:rPr/>
        <w:t>涥</w:t>
      </w:r>
      <w:r>
        <w:rPr/>
        <w:t>ꖩ</w:t>
      </w:r>
      <w:r>
        <w:rPr/>
        <w:t>瑕깾䷍㘽䉉繰쉬为숵旂⨣ㄺ䁱扯싂反繒䑏</w:t>
      </w:r>
      <w:r>
        <w:rPr/>
        <w:t>ꦘ</w:t>
      </w:r>
      <w:r>
        <w:rPr/>
        <w:t>棂伽</w:t>
      </w:r>
      <w:r>
        <w:rPr/>
        <w:t>ⷎ</w:t>
      </w:r>
      <w:r>
        <w:rPr/>
        <w:t>쉦剀㴩</w:t>
      </w:r>
      <w:r>
        <w:rPr/>
        <w:t>ⰷ╎</w:t>
      </w:r>
      <w:r>
        <w:rPr/>
        <w:t>匹뿂</w:t>
      </w:r>
      <w:r>
        <w:rPr/>
        <w:t>ⱱ</w:t>
      </w:r>
      <w:r>
        <w:rPr/>
        <w:t>㷃䐲⽅⨥</w:t>
      </w:r>
      <w:r>
        <w:rPr/>
        <w:t>ꥏ</w:t>
      </w:r>
      <w:r>
        <w:rPr/>
        <w:t>湠轂⬦</w:t>
      </w:r>
      <w:r>
        <w:rPr/>
        <w:t>ⱳ</w:t>
      </w:r>
      <w:r>
        <w:rPr/>
        <w:t>䐽㓂</w:t>
      </w:r>
      <w:r>
        <w:rPr/>
        <w:t>ⵅ꧎</w:t>
      </w:r>
      <w:r>
        <w:rPr/>
        <w:t>ㄯ啡꥔垬㚘決⥠갫嘹⛍䡏쉲庣坔淂氯彴杳</w:t>
      </w:r>
      <w:r>
        <w:rPr/>
        <w:t>ꥃ</w:t>
      </w:r>
      <w:r>
        <w:rPr/>
        <w:t>칑⑘⭹从歺畞甩⨪玮䬦䦿㌱</w:t>
      </w:r>
      <w:r>
        <w:rPr/>
        <w:t>⠵</w:t>
      </w:r>
      <w:r>
        <w:rPr/>
        <w:t>椹╆婀♪슻汾땭攷䇂㔹ꌫ䩋风⾡⭲漩晔迂ꅨ㜸咱쵨녔毂匫偀浣䡤獢</w:t>
      </w:r>
      <w:r>
        <w:rPr/>
        <w:t>⡕</w:t>
      </w:r>
      <w:r>
        <w:rPr/>
        <w:t>䕉쏂㥩摸쉡䅂㊩㵮癥廎桗盂䑞㑫┶顐灺䙞숬ꏂ⥩뗂䢮丶恎숥乾쉕㡢奘㴱仂⤽眦쉋슻㘦䱱䁖卤쉉⩅ぴ숭硏</w:t>
      </w:r>
      <w:r>
        <w:rPr/>
        <w:t>ꥌ</w:t>
      </w:r>
      <w:r>
        <w:rPr/>
        <w:t>ガ檏넩敥⽗숻乬奯䤫쉖깃⍩㦘ꍷ吸⽯灚</w:t>
      </w:r>
      <w:r>
        <w:rPr/>
        <w:t>⡫</w:t>
      </w:r>
      <w:r>
        <w:rPr/>
        <w:t>桊곎顖卮</w:t>
      </w:r>
      <w:r>
        <w:rPr/>
        <w:t>⢵</w:t>
      </w:r>
      <w:r>
        <w:rPr/>
        <w:t>ㅒ슩</w:t>
      </w:r>
      <w:r>
        <w:rPr/>
        <w:t>ꗂ</w:t>
      </w:r>
      <w:r>
        <w:rPr/>
        <w:t>堮歄硓㵤䁇╌盃믂</w:t>
      </w:r>
      <w:r>
        <w:rPr/>
        <w:t>ⵏ</w:t>
      </w:r>
      <w:r>
        <w:rPr/>
        <w:t>搪⍃숦췃䋂ꥸ䥲䉯뽰媵祁䖮揂䔹⥱숣숴歾㪻츷珂权䕆稥慅秂幪쉪숨칤䴲䶩斵浥싍╳⑩㘩做쉯</w:t>
      </w:r>
      <w:r>
        <w:rPr/>
        <w:t>Ⱳ</w:t>
      </w:r>
      <w:r>
        <w:rPr/>
        <w:t>橣晓湈숹숤숴슻潪쉥癳㬷⍺촫㦬묹칙帴穣숤漴⥂爵</w:t>
      </w:r>
      <w:r>
        <w:rPr/>
        <w:t>ꕥ</w:t>
      </w:r>
      <w:r>
        <w:rPr/>
        <w:t>㜥獡搨싂쉞斩佱숸乴堪㭁䩠瑹炥캿䝗⩗剷毂顕昩⛍쉢殩㩪偗梏湷꺵桀⤨彸㑧⬹煊갦䑴쉵㜻㴦땹檩穓洶浹뭘䎿⩁뽵嘯弳쉇⍒汏帶狍硒ꇂ녂婙</w:t>
      </w:r>
      <w:r>
        <w:rPr/>
        <w:t>Ⲙ⭅</w:t>
      </w:r>
      <w:r>
        <w:rPr/>
        <w:t>쉦쉄䩳幒⍒濂恫춮偕幕〩㙧䉱唰쉡〪怭元彋䈮촦㕍䩺煕杚憱쉾轹⦵杉摒⤭䟂㵧컂㍪䄨煋㓂쉟楥帪싂浇㧂㩚搪䁕ꅥ㞿</w:t>
      </w:r>
      <w:r>
        <w:rPr/>
        <w:t>⡕</w:t>
      </w:r>
      <w:r>
        <w:rPr/>
        <w:t>撘䚱싎싂佐䥋슩슮䙕뽠剭娱쉒呭歂䣂</w:t>
      </w:r>
      <w:r>
        <w:rPr/>
        <w:t>ꤲ</w:t>
      </w:r>
      <w:r>
        <w:rPr/>
        <w:t>숬</w:t>
      </w:r>
      <w:r>
        <w:rPr/>
        <w:t>ꕍ⏂</w:t>
      </w:r>
      <w:r>
        <w:rPr/>
        <w:t>圵䜊风⑙歌䛂㤤⏂⩒婘⸪뼰啹悥</w:t>
      </w:r>
      <w:r>
        <w:rPr/>
        <w:t>ꥎ</w:t>
      </w:r>
      <w:r>
        <w:rPr/>
        <w:t>쉣숬⼪㉑卆僂丬</w:t>
      </w:r>
      <w:r>
        <w:rPr/>
        <w:t>⡨</w:t>
      </w:r>
      <w:r>
        <w:rPr/>
        <w:t>㬸枩〤慺㡩숱櫂</w:t>
      </w:r>
      <w:r>
        <w:rPr/>
        <w:t>⢬</w:t>
      </w:r>
      <w:r>
        <w:rPr/>
        <w:t>兩塑</w:t>
      </w:r>
      <w:r>
        <w:rPr/>
        <w:t>ꤦ</w:t>
      </w:r>
      <w:r>
        <w:rPr/>
        <w:t>櫍婩㭍㠸㭲숦⑤块</w:t>
      </w:r>
      <w:r>
        <w:rPr/>
        <w:t>⡕</w:t>
      </w:r>
      <w:r>
        <w:rPr/>
        <w:t>䰮楈싎⭴쉤睢⹥ꍾ硫㦱栨弴牳쵉㦩⮡⥨ㅣ䰴뭕堪쉧杌쉹㐹顾䘮</w:t>
      </w:r>
      <w:r>
        <w:rPr/>
        <w:t>⠤</w:t>
      </w:r>
      <w:r>
        <w:rPr/>
        <w:t>㨹쌭䡅杲玏敁㍠䝃컂녌敹쉳</w:t>
      </w:r>
      <w:r>
        <w:rPr/>
        <w:t>⡵</w:t>
      </w:r>
      <w:r>
        <w:rPr/>
        <w:t>瑱剤䤬䍏捉牲轥幉⮻⥹㜮僂媘⩥⩣癱긫⪩쉶咣欬싎䰫炩츦焰</w:t>
      </w:r>
      <w:r>
        <w:rPr/>
        <w:t>ꕥ</w:t>
      </w:r>
      <w:r>
        <w:rPr/>
        <w:t>쉂癸깗꺣㍀攫䩯</w:t>
      </w:r>
      <w:r>
        <w:rPr/>
        <w:t>ⱦ</w:t>
      </w:r>
      <w:r>
        <w:rPr/>
        <w:t>浉灶⽓ꥥ⹅䒻䍺晁⹉惃슮㣂⩐犻숺楈꺱䪩䕍参쉹⍙㇎␩溿뇂쉖哂㶻欫䓂뇂㒿晟佞䑣䌪츦刵</w:t>
      </w:r>
      <w:r>
        <w:rPr/>
        <w:t>ꤲ</w:t>
      </w:r>
      <w:r>
        <w:rPr/>
        <w:t>俎䍤촪ꍸ畉ㅡ䙀싂乬堪쵁瞿住거쌪㠱㡥⸴⹶컂颥</w:t>
      </w:r>
      <w:r>
        <w:rPr/>
        <w:t>꧍⏍</w:t>
      </w:r>
      <w:r>
        <w:rPr/>
        <w:t>⣂</w:t>
      </w:r>
      <w:r>
        <w:rPr/>
        <w:t>㌷歐噒獺䅯⩎呪眹壂ꅧ輪䮣轍彸㭇걾⽂쵠⭯䳍㑔渮朸輯㭌㮩䧂猺쉲⩞毂凂囂彳⥰滂憩䍣敚㉯〉獚㜷쉡嫂䀬䡞㡦츲瑣</w:t>
      </w:r>
      <w:r>
        <w:rPr/>
        <w:t>ꤵ</w:t>
      </w:r>
      <w:r>
        <w:rPr/>
        <w:t>梿</w:t>
      </w:r>
      <w:r>
        <w:rPr/>
        <w:t>ꕬ</w:t>
      </w:r>
      <w:r>
        <w:rPr/>
        <w:t>梩捈县䞮⾘䎥爨溩ꇂ쉎뭯搽뮬⑮슮堤拂佪剢永⽬⩖呴八땭</w:t>
      </w:r>
      <w:r>
        <w:rPr/>
        <w:t>ⱡ</w:t>
      </w:r>
      <w:r>
        <w:rPr/>
        <w:t>灷歞쉕哂哂뼦⭒슘䕒㎏慆地䜨摃漩枘塳垥桥꺱彗쉌灄숲䔬灪挫榡盂슩⥕爦畇䁱奩ꆡ㐮輵ㅥ䱷特㓂湕뇃⤪晩庮뼸塌䔺␥</w:t>
      </w:r>
      <w:r>
        <w:rPr/>
        <w:t>⢮</w:t>
      </w:r>
      <w:r>
        <w:rPr/>
        <w:t>䣂㩑썺ㅅ㑱欻칦숭꥗㍐싂䕡䌳偯</w:t>
      </w:r>
      <w:r>
        <w:rPr/>
        <w:t>꥓</w:t>
      </w:r>
      <w:r>
        <w:rPr/>
        <w:t>뽊넽獾㥦坪顂栫</w:t>
      </w:r>
      <w:r>
        <w:rPr/>
        <w:t>ⱴ</w:t>
      </w:r>
      <w:r>
        <w:rPr/>
        <w:t>榡セ妵汱問䯂瀩숪♆츪땥坅瘹쉟㔶佔削칰夷</w:t>
      </w:r>
      <w:r>
        <w:rPr/>
        <w:t>ꤰ</w:t>
      </w:r>
      <w:r>
        <w:rPr/>
        <w:t>䅍畓攲㥪ㆻ⧂帶灘츽獸⵱摖䝭싂縰栥깇㇂坮ㄥ敺⤵쉍</w:t>
      </w:r>
      <w:r>
        <w:rPr/>
        <w:t>ꥅ</w:t>
      </w:r>
      <w:r>
        <w:rPr/>
        <w:t>唣⑃뇂祙</w:t>
      </w:r>
      <w:r>
        <w:rPr/>
        <w:t>ⲿ</w:t>
      </w:r>
      <w:r>
        <w:rPr/>
        <w:t>硙珂</w:t>
      </w:r>
      <w:r>
        <w:rPr/>
        <w:t>Ᵽ</w:t>
      </w:r>
      <w:r>
        <w:rPr/>
        <w:t>娪甭쉄㠤⩠䭆䈹뽠轏䁙숪攷獎땰</w:t>
      </w:r>
      <w:r>
        <w:rPr/>
        <w:t>ꤷ⸰</w:t>
      </w:r>
      <w:r>
        <w:rPr/>
        <w:t>卵땀頴奦呀녬쉡</w:t>
      </w:r>
      <w:r>
        <w:rPr/>
        <w:t>ⵂ</w:t>
      </w:r>
      <w:r>
        <w:rPr/>
        <w:t>畐楓⌤㩓䖿中牪煌뼽坦쉇亱癏渪恮♸礽㝎⍱煣♀쉶䎥塵橘</w:t>
      </w:r>
      <w:r>
        <w:rPr/>
        <w:t>ꖣ</w:t>
      </w:r>
      <w:r>
        <w:rPr/>
        <w:t>氺颩嘴奬㝂潑㵀䶬묣㡺犱䬸㮥婑⾩坐䡒⨦ꅑ庵漨ㅚ㖘䈯</w:t>
      </w:r>
      <w:r>
        <w:rPr/>
        <w:t>ⴷ</w:t>
      </w:r>
      <w:r>
        <w:rPr/>
        <w:t>쉰땫쉘⦿숲쵋㙮毂刲䱳㵤䴻烍啭杬⵩</w:t>
      </w:r>
      <w:r>
        <w:rPr/>
        <w:t>ⵉ</w:t>
      </w:r>
      <w:r>
        <w:rPr/>
        <w:t>걪瀹縫烂渭灨扶䍅격⮏⦩䳂橀</w:t>
      </w:r>
      <w:r>
        <w:rPr/>
        <w:t>⡨</w:t>
      </w:r>
      <w:r>
        <w:rPr/>
        <w:t>㮿㭇畾睕쉕㉈㬣辥⪏喡</w:t>
      </w:r>
      <w:r>
        <w:rPr/>
        <w:t>⣂</w:t>
      </w:r>
      <w:r>
        <w:rPr/>
        <w:t>䱌쉅땳㷂칃㨪츶⬊썞牀슘</w:t>
      </w:r>
      <w:r>
        <w:rPr/>
        <w:t>ꥁ</w:t>
      </w:r>
      <w:r>
        <w:rPr/>
        <w:t>穱硟쵐係싂啫庡⧍뿂</w:t>
      </w:r>
      <w:r>
        <w:rPr/>
        <w:t>Ⱔ</w:t>
      </w:r>
      <w:r>
        <w:rPr/>
        <w:t>쌫婬偤䄺믍轈쉓焪溥㢥扱뽰䊬湎礣♁顦쉳</w:t>
      </w:r>
      <w:r>
        <w:rPr/>
        <w:t>ⵋ</w:t>
      </w:r>
      <w:r>
        <w:rPr/>
        <w:t>쵴願☴窩</w:t>
      </w:r>
      <w:r>
        <w:rPr/>
        <w:t>⠬</w:t>
      </w:r>
      <w:r>
        <w:rPr/>
        <w:t>圮䧂煲䆵瑲佮䭪䉩⑬뭵敭䉙楞싂恔</w:t>
      </w:r>
      <w:r>
        <w:rPr/>
        <w:t>Ⳃ</w:t>
      </w:r>
      <w:r>
        <w:rPr/>
        <w:t>歧捧䙵疱顊㐸䪡䀻㉲嫂媥男䵥묫灓幈슘슩⩰䡚썥숫轫煡卯쉈䟂硭</w:t>
      </w:r>
      <w:r>
        <w:rPr/>
        <w:t>ⱑ</w:t>
      </w:r>
      <w:r>
        <w:rPr/>
        <w:t>䤨췂欣奌ㅵ媡숵⪵徣䐮</w:t>
      </w:r>
      <w:r>
        <w:rPr/>
        <w:t>ꤦ</w:t>
      </w:r>
      <w:r>
        <w:rPr/>
        <w:t>参䱯㩪䵯䇍歚묨倬頨쉪⽊䋃奂楋㝋뽡䁩⍬冻쉃敭䈯灔쉍摉썠毂犩恑╇</w:t>
      </w:r>
      <w:r>
        <w:rPr/>
        <w:t>ꖩ</w:t>
      </w:r>
      <w:r>
        <w:rPr/>
        <w:t>烂搴⪩㯂⻂呌습㴸總婁㩣</w:t>
      </w:r>
      <w:r>
        <w:rPr/>
        <w:t>ⱊ⹨</w:t>
      </w:r>
      <w:r>
        <w:rPr/>
        <w:t>顙偁儰┪恈㥏⸳扑</w:t>
      </w:r>
      <w:r>
        <w:rPr/>
        <w:t>⡤</w:t>
      </w:r>
      <w:r>
        <w:rPr/>
        <w:t>堦圳싂㝷숨癶⽴䑄䁞撩㨻◂呟拃⼽믂睭⸸쉧䗂瞻璩䳂쉌뾻癕睗</w:t>
      </w:r>
      <w:r>
        <w:rPr/>
        <w:t>ꕱ</w:t>
      </w:r>
      <w:r>
        <w:rPr/>
        <w:t>扤䈭쉂测䏂㚣榻</w:t>
      </w:r>
      <w:r>
        <w:rPr/>
        <w:t>ⱍ</w:t>
      </w:r>
      <w:r>
        <w:rPr/>
        <w:t>䤷녢汚彀猶䑍䍞摡䍁焷㓃䭲싂祦恣曂绂㕸⦘䬪⨴숽㭠恒㐪坅㎻坈⫂汈穋</w:t>
      </w:r>
      <w:r>
        <w:rPr/>
        <w:t>ⵃ</w:t>
      </w:r>
      <w:r>
        <w:rPr/>
        <w:t>쉎⑮䉄唳䞵幯䞿㉃䦡位⎬䋂抩걵㵊凂䨬杆啬患䶏掿灳⥀恩怴뽮汋㕌╤收㩄뼬灇橸쉕硄奄煬숶䷂㮵档呋氽绂朳⸻杙䀨㡮椷恩妡</w:t>
      </w:r>
      <w:r>
        <w:rPr/>
        <w:t>ꔪ</w:t>
      </w:r>
      <w:r>
        <w:rPr/>
        <w:t>怦掩⥃参㡌ま疡券⍚畂佰칖숯♋</w:t>
      </w:r>
      <w:r>
        <w:rPr/>
        <w:t>⡪</w:t>
      </w:r>
      <w:r>
        <w:rPr/>
        <w:t>悬恡㭆稪</w:t>
      </w:r>
      <w:r>
        <w:rPr/>
        <w:t>⡶</w:t>
      </w:r>
      <w:r>
        <w:rPr/>
        <w:t>輫묻㉸歋䓂偃瑄습啲琲捉䵖믂兑침䩎ꄬ珂㭃噀桔㶻奥禩医슻当싂춣⴩卺⍅⪥⑯偨촺仂偭䜣昤浄圳恇㍆㬷瑷㵃畟</w:t>
      </w:r>
      <w:r>
        <w:rPr/>
        <w:t>Ⱨ</w:t>
      </w:r>
      <w:r>
        <w:rPr/>
        <w:t>ꅌ싂柂獸洯熵뿂쎻迎㍅㑦⩠넳枿촭</w:t>
      </w:r>
      <w:r>
        <w:rPr/>
        <w:t>ⷍ</w:t>
      </w:r>
      <w:r>
        <w:rPr/>
        <w:t>㭨瘤⩕깹瑩漹촰愭轑</w:t>
      </w:r>
      <w:r>
        <w:rPr/>
        <w:t>ꦵ</w:t>
      </w:r>
      <w:r>
        <w:rPr/>
        <w:t>輹㩞偪㥢䀸</w:t>
      </w:r>
      <w:r>
        <w:rPr/>
        <w:t>ꤤ</w:t>
      </w:r>
      <w:r>
        <w:rPr/>
        <w:t>䠭슡㤩</w:t>
      </w:r>
      <w:r>
        <w:rPr/>
        <w:t>ⲿ</w:t>
      </w:r>
      <w:r>
        <w:rPr/>
        <w:t>㍠损ꅫ㩋䚡썧侣ガ⑙剌쉨彴䎡ꄴ䈬떮庣걡敤숰䟂딩슘</w:t>
      </w:r>
      <w:r>
        <w:rPr/>
        <w:t>ⵒ</w:t>
      </w:r>
      <w:r>
        <w:rPr/>
        <w:t>晇쉋併搬</w:t>
      </w:r>
      <w:r>
        <w:rPr/>
        <w:t>ꕦ╬</w:t>
      </w:r>
      <w:r>
        <w:rPr/>
        <w:t>恣ꎘ框넩潨折뼶쉙䉷ꇂ⺩䉚獸㕄⼶╩쉋彎숴燂碣塀◂겱樤溱梵垣䜪啱슮癖쉬啶搷㤷㖩甮汀彖ぢ轾医啬䩺슣ꏂ㷂氭䍭㮏啚㩟䁶㐶奒湙숩伱쏂䶿㟂偅⭶剔딶乐숯</w:t>
      </w:r>
      <w:r>
        <w:rPr/>
        <w:t>꧂</w:t>
      </w:r>
      <w:r>
        <w:rPr/>
        <w:t>嗃㙥坍乺㝓뽚䌽쉸撻슿牘普厩だ㈣믂칆㕥⚩⩪</w:t>
      </w:r>
      <w:r>
        <w:rPr/>
        <w:t>ⶬ</w:t>
      </w:r>
      <w:r>
        <w:rPr/>
        <w:t>憵쉶启挪⎿</w:t>
      </w:r>
      <w:r>
        <w:rPr/>
        <w:t>ⴤ</w:t>
      </w:r>
      <w:r>
        <w:rPr/>
        <w:t>㑖夵㩚刮願믃䵄憏飂䏂</w:t>
      </w:r>
      <w:r>
        <w:rPr/>
        <w:t>ꔊ</w:t>
      </w:r>
      <w:r>
        <w:rPr/>
        <w:t>뗂딴㈬</w:t>
      </w:r>
      <w:r>
        <w:rPr/>
        <w:t>ꥌ</w:t>
      </w:r>
      <w:r>
        <w:rPr/>
        <w:t>塤煏奋⩅智樲搸坴示㋂䍆䕳㭲⩆䯂壂⹢捖㈩匫湌绎䐶彀䱥썃갥斩</w:t>
      </w:r>
      <w:r>
        <w:rPr/>
        <w:t>⢵</w:t>
      </w:r>
      <w:r>
        <w:rPr/>
        <w:t>䅲䦵⸥습彃繇磂橙썥슥呇档獮뇂슘奠⒬㶮敇숸商</w:t>
      </w:r>
      <w:r>
        <w:rPr/>
        <w:t>ꥀ</w:t>
      </w:r>
      <w:r>
        <w:rPr/>
        <w:t>桨썀柂</w:t>
      </w:r>
      <w:r>
        <w:rPr/>
        <w:t>ꔨ␫</w:t>
      </w:r>
      <w:r>
        <w:rPr/>
        <w:t>爵</w:t>
      </w:r>
      <w:r>
        <w:rPr/>
        <w:t>ꕆ</w:t>
      </w:r>
      <w:r>
        <w:rPr/>
        <w:t>뭮暏㴮䥲扎</w:t>
      </w:r>
      <w:r>
        <w:rPr/>
        <w:t>⡦</w:t>
      </w:r>
      <w:r>
        <w:rPr/>
        <w:t>其䈳ꆻ氣慒㉲帹娪祭凂刺抻啋氶䝫쉷皩쉏䝔</w:t>
      </w:r>
      <w:r>
        <w:rPr/>
        <w:t>ꦩ</w:t>
      </w:r>
      <w:r>
        <w:rPr/>
        <w:t>場</w:t>
      </w:r>
      <w:r>
        <w:rPr/>
        <w:t>ⴭ</w:t>
      </w:r>
      <w:r>
        <w:rPr/>
        <w:t>扨傿쉶毂䠽뽶牊拂ꎿ쉃ꇂ刷뗂⩙칂♒亮슱⿂搨쉖쉍䰣塟烂⭱摏쉐祋畴㉬츯熻祢⾿겻捳ㄸ쉑〯禣䡏橵幥싂䍱㡚協쉡琪兂슩촣伷飂⧂徏搻ꥩ쉠쉆</w:t>
      </w:r>
      <w:r>
        <w:rPr/>
        <w:t>⠰</w:t>
      </w:r>
      <w:r>
        <w:rPr/>
        <w:t>き㭮쉠ꌽ㡷慖幌뼰⌤뽋♫掩⭱⿂ヂꍴ㑍깪숯䑑䐴뽋䎣䕰</w:t>
      </w:r>
      <w:r>
        <w:rPr/>
        <w:t>꥓</w:t>
      </w:r>
      <w:r>
        <w:rPr/>
        <w:t>娸扫떵瀨䍡䞡ど爨쉇䕺乺楑⑶⹺츷䓂싍砲儽</w:t>
      </w:r>
      <w:r>
        <w:rPr/>
        <w:t>⡏</w:t>
      </w:r>
      <w:r>
        <w:rPr/>
        <w:t>也䱬㡪兴</w:t>
      </w:r>
      <w:r>
        <w:rPr/>
        <w:t>ꤺ</w:t>
      </w:r>
      <w:r>
        <w:rPr/>
        <w:t>玥敗⤻噧睐淂䢱均䨦⩈깔纡瘺⭏桮渥煄싂⥇頣㝫輯䷂兞슥瀳晍숫䈬㭍し싂䯂灅柂♭濂瘣橨瀸⿂⭠䁮쉳쉲</w:t>
      </w:r>
      <w:r>
        <w:rPr/>
        <w:t>ꕰ</w:t>
      </w:r>
      <w:r>
        <w:rPr/>
        <w:t>圦㉺⧂䄨恑䃂</w:t>
      </w:r>
      <w:r>
        <w:rPr/>
        <w:t>Ⳃ</w:t>
      </w:r>
      <w:r>
        <w:rPr/>
        <w:t>뽞⮩숶⹡侥剡廍桅癷斥싂⥸놱毂ꄷ䓂뭱ㆱ桫ㄮ䈨㈵楕截留丯䉇䡥⌰ㅙ⨩껂侻睳摱碱</w:t>
      </w:r>
      <w:r>
        <w:rPr/>
        <w:t>꥓</w:t>
      </w:r>
      <w:r>
        <w:rPr/>
        <w:t>쉾뽩㥳쵤畠愲ꎩ숳偑⒩䵯䱦䵱쉎거牧涬䅐㝙奮䑰䐸祓䍎</w:t>
      </w:r>
      <w:r>
        <w:rPr/>
        <w:t>⣂</w:t>
      </w:r>
      <w:r>
        <w:rPr/>
        <w:t>瀳썉쉐㝰ꥶ┻숰溡쉁汗쵞숥䩴</w:t>
      </w:r>
      <w:r>
        <w:rPr/>
        <w:t>꤬</w:t>
      </w:r>
      <w:r>
        <w:rPr/>
        <w:t>⡙</w:t>
      </w:r>
      <w:r>
        <w:rPr/>
        <w:t>숱쉣䛍♨쉙쉩煂佨䠶ꍶ兓眱秂桂䍂ꥧ煘攥䜪捡┳橁擂ォ┪畖ぷ䩘썶⛂쉰矂쵹</w:t>
      </w:r>
      <w:r>
        <w:rPr/>
        <w:t>⡘</w:t>
      </w:r>
      <w:r>
        <w:rPr/>
        <w:t>辘㑠瑎瑞浰㜤</w:t>
      </w:r>
      <w:r>
        <w:rPr/>
        <w:t>ⰷ</w:t>
      </w:r>
      <w:r>
        <w:rPr/>
        <w:t>滍䑲▩焳땕䀳偟牄煐〫卂眥쉌伫杬⩉祏湅</w:t>
      </w:r>
      <w:r>
        <w:rPr/>
        <w:t>⡁</w:t>
      </w:r>
      <w:r>
        <w:rPr/>
        <w:t>㩓䐴䍴쉧縹癠牠枬䌴燂祘땘灭䱈쉀恀京칫㚩쉩넳쉌썹㑦壂妩⍨渨癮⹞珍㵮挱李㝑쉧㴴沣ꍙ熘斵泂쉑瑸䝋숪⵴硌</w:t>
      </w:r>
      <w:r>
        <w:rPr/>
        <w:t>ꔽ</w:t>
      </w:r>
      <w:r>
        <w:rPr/>
        <w:t>牓⪻縬㕆쉡㛂䭨焸剦</w:t>
      </w:r>
      <w:r>
        <w:rPr/>
        <w:t>ⴤ</w:t>
      </w:r>
      <w:r>
        <w:rPr/>
        <w:t>뿂숣䒬치煑갽⫂䲬䙴㉭䱀</w:t>
      </w:r>
      <w:r>
        <w:rPr/>
        <w:t>⡴</w:t>
      </w:r>
      <w:r>
        <w:rPr/>
        <w:t>㴨노纡䥾奸슿乃녣싂㦱汹牲㙆牫쉺痂⌬숯祳乭洣⥤䒻敫㭡晭㚵䡺顆숥슥쵬숦쉬⹂眨哂싂긪쉗䠩䉀壎炬轷繡싂瀵ꌊ漩싂췎犵䁸䐺쉬㙸䱳㵨뽸ォ繯员匽싍〰塳疮恨㩏潠䤦㶿琽潇ヂ㥒쉌䁐땈朤焫瑨睲顫㕴硾㝑枏橁偋朴睗㩹</w:t>
      </w:r>
      <w:r>
        <w:rPr/>
        <w:t>ⶩ</w:t>
      </w:r>
      <w:r>
        <w:rPr/>
        <w:t>걈彑㫃偁彩ㄸ參撣싂ごⓂ佾⾩瘩䭃긵䫂皩扩㵎炻䲘숷쉠枿煩湦</w:t>
      </w:r>
      <w:r>
        <w:rPr/>
        <w:t>ꕐ</w:t>
      </w:r>
      <w:r>
        <w:rPr/>
        <w:t>淂칵䉘䝆ꇍ睃挪쉇䨯濂繆쉖슱⌰畣桶䱆䴩灢䐻숺⪵䥪毂䵟渪犱息婳쉉穔㩞</w:t>
      </w:r>
      <w:r>
        <w:rPr/>
        <w:t>ⴣ</w:t>
      </w:r>
      <w:r>
        <w:rPr/>
        <w:t>ꎘ䘣</w:t>
      </w:r>
      <w:r>
        <w:rPr/>
        <w:t>꤬</w:t>
      </w:r>
      <w:r>
        <w:rPr/>
        <w:t>毂伴쉂挮浣瘬圽䕥깭䤭彍抵쉇숪栫摬乓㙆슩彌猫〫桮疡뭗⛂慅攨ꍕ戫䥟摋塪捏洪毂␱䕨⬩瀺쉚硞䩏别</w:t>
      </w:r>
      <w:r>
        <w:rPr/>
        <w:t>ꕳ</w:t>
      </w:r>
      <w:r>
        <w:rPr/>
        <w:t>浬슩硰昩</w:t>
      </w:r>
      <w:r>
        <w:rPr/>
        <w:t>ꕞ</w:t>
      </w:r>
      <w:r>
        <w:rPr/>
        <w:t>䛂㪿瞮꺮仂惍滎潞쉧摳⪿䅯束湔䡞歋</w:t>
      </w:r>
      <w:r>
        <w:rPr/>
        <w:t>ꥑ</w:t>
      </w:r>
      <w:r>
        <w:rPr/>
        <w:t>县婵⨰</w:t>
      </w:r>
      <w:r>
        <w:rPr/>
        <w:t>ꔸ</w:t>
      </w:r>
      <w:r>
        <w:rPr/>
        <w:t>圹繏扥㵭ꥹ깤⑅䝦智奫숰</w:t>
      </w:r>
      <w:r>
        <w:rPr/>
        <w:t>ⱊ</w:t>
      </w:r>
      <w:r>
        <w:rPr/>
        <w:t>뽌偖걗頹䙐䅨あ뽆煦䴯㋂</w:t>
      </w:r>
      <w:r>
        <w:rPr/>
        <w:t>⡏</w:t>
      </w:r>
      <w:r>
        <w:rPr/>
        <w:t>㉵곂煕㵗塕쉭塯湳땶㩱䜫㝺⫎⬹瑐䂻慏쵫渱潍㠸䤬쉭泂碮暣쉕ㆥ䚮▿㥓瞘♐쉹㢱㤲濂칋</w:t>
      </w:r>
      <w:r>
        <w:rPr/>
        <w:t>ⵇ</w:t>
      </w:r>
      <w:r>
        <w:rPr/>
        <w:t>㫃潣呗煒㭁楮♠潲硷</w:t>
      </w:r>
      <w:r>
        <w:rPr/>
        <w:t>ꕰ</w:t>
      </w:r>
      <w:r>
        <w:rPr/>
        <w:t>㤪⛂☽㙚㨸㵐潨숣</w:t>
      </w:r>
      <w:r>
        <w:rPr/>
        <w:t>ⴹ</w:t>
      </w:r>
      <w:r>
        <w:rPr/>
        <w:t>숪兎쉇⦘凂⍤쉉쉥稱䀶⺬橰</w:t>
      </w:r>
      <w:r>
        <w:rPr/>
        <w:t>⢥</w:t>
      </w:r>
      <w:r>
        <w:rPr/>
        <w:t>㙞呹異婩䫂溻⼫㬩䁖⼦啪禡縫瘯塃汁䅔㔺⧎迂幌뿂爣쉐썂ꥴ쉸䋃쉐㏍焸癌䙇㨨嫎煣㮘輥▩㗃㤽䦬塃䉔䂩䜮䴣䗍쉹⹎䕗㭾乶永戣旂⒩㩫恟倮䨰㍒䴹幊㵙䩯슏瘸⬤勎數瀭轨쉌吤넭幬悘䤭未剁</w:t>
      </w:r>
      <w:r>
        <w:rPr/>
        <w:t>ꦩ</w:t>
      </w:r>
      <w:r>
        <w:rPr/>
        <w:t>쌫싂싎</w:t>
      </w:r>
      <w:r>
        <w:rPr/>
        <w:t>ꕦ</w:t>
      </w:r>
      <w:r>
        <w:rPr/>
        <w:t>떱顂䶮禱䵒潎溏</w:t>
      </w:r>
      <w:r>
        <w:rPr/>
        <w:t>⠮</w:t>
      </w:r>
      <w:r>
        <w:rPr/>
        <w:t>䦿穄䭰柍쉲桢㈣溏ꥧ칳壃</w:t>
      </w:r>
      <w:r>
        <w:rPr/>
        <w:t>꧂</w:t>
      </w:r>
      <w:r>
        <w:rPr/>
        <w:t>㴪熱哂繒啕䱗쵣婵微䴭㑪劬䔭仂痂녦乣⽇쉉噇㊱䞵슻漣啭帱流</w:t>
      </w:r>
      <w:r>
        <w:rPr/>
        <w:t>ⱹ</w:t>
      </w:r>
      <w:r>
        <w:rPr/>
        <w:t>顠堵戮呸戥浬⑺すㆥ쉩唺圣䦮슡㭲烂숶頹⨥ꄳ</w:t>
      </w:r>
      <w:r>
        <w:rPr/>
        <w:t>ꥆ</w:t>
      </w:r>
      <w:r>
        <w:rPr/>
        <w:t>촣祩䕘电쉮쉤뾻쉚湫湹㑷䷂〬爱㬣瑕⌣搬戴䉎渨挫㝈摱</w:t>
      </w:r>
      <w:r>
        <w:rPr/>
        <w:t>⡒</w:t>
      </w:r>
      <w:r>
        <w:rPr/>
        <w:t>参唣甪猽乲묯攥믂愷</w:t>
      </w:r>
      <w:r>
        <w:rPr/>
        <w:t>ⲿ</w:t>
      </w:r>
      <w:r>
        <w:rPr/>
        <w:t>䴪噰숹喩㯂〶䖩穩噰囂朸㕤橂䐦㵌浰싂强㕃츪䇂懂発싂燂嚣普瑐匳녍ぇ乞瓃⥬슱汑䣂渫啮婩쉚橞〤꥾䵫㜊⫂䌽쉟䬣灀</w:t>
      </w:r>
      <w:r>
        <w:rPr/>
        <w:t>⠣</w:t>
      </w:r>
      <w:r>
        <w:rPr/>
        <w:t>怫ꅧꥱ숫䝵䩚녯䬱䉪櫂䭥㥔坤呒䯂숰쵄桀拂䭠汔吮㉯䁩秂氰桟</w:t>
      </w:r>
      <w:r>
        <w:rPr/>
        <w:t>ꤰ</w:t>
      </w:r>
      <w:r>
        <w:rPr/>
        <w:t>㉾쵕愥⍸種匷䥺䡷㷂漩犿깄つ◂㉃</w:t>
      </w:r>
      <w:r>
        <w:rPr/>
        <w:t>ꤣ</w:t>
      </w:r>
      <w:r>
        <w:rPr/>
        <w:t>桦眦ꍋ㥆䅂숭㨤㉦놿쏎凃㍊嘮⸸捸溿</w:t>
      </w:r>
      <w:r>
        <w:rPr/>
        <w:t>Ⳃ</w:t>
      </w:r>
      <w:r>
        <w:rPr/>
        <w:t>坖⥟뭨㋍〵㓂淂怱컂仂쎩恦㤦唯꧎㦵걬쉮믍⍖⵬奒⎥䀱싂㬣</w:t>
      </w:r>
      <w:r>
        <w:rPr/>
        <w:t>ꥃ</w:t>
      </w:r>
      <w:r>
        <w:rPr/>
        <w:t>煑䉑奾</w:t>
      </w:r>
      <w:r>
        <w:rPr/>
        <w:t>⣂</w:t>
      </w:r>
      <w:r>
        <w:rPr/>
        <w:t>䍕⩐ヂ쉍墬땩朲䍒뽶쉖층戦䏂幂参楶仂瑴榻怰甪䩓쉈걎搳⻂䎿恠溩桘⥒㍴때壍槂싂獸컂潩쉸哂䵒⹃충숺䜪䁂姂敡슩㭰轏쉺临䭲䯎㠺㪩㐵搥硏䱠埂塴搹묶</w:t>
      </w:r>
      <w:r>
        <w:rPr/>
        <w:t>ꕢ</w:t>
      </w:r>
      <w:r>
        <w:rPr/>
        <w:t>믎灤</w:t>
      </w:r>
      <w:r>
        <w:rPr/>
        <w:t>ꔷ</w:t>
      </w:r>
      <w:r>
        <w:rPr/>
        <w:t>㥖뽫獙⩒牤轓浱硚촶뇂晈捹瀩⨮癣氵쉐꺏攻</w:t>
      </w:r>
      <w:r>
        <w:rPr/>
        <w:t>ⱦ</w:t>
      </w:r>
      <w:r>
        <w:rPr/>
        <w:t>輵頹捤䴩숽㤸庘뼹싂䰻슥汪挽㝒깷㚮戭剧塭쉘勂⭧剅浍竂滂浂獘汒亣</w:t>
      </w:r>
      <w:r>
        <w:rPr/>
        <w:t>⠳</w:t>
      </w:r>
      <w:r>
        <w:rPr/>
        <w:t>㖿潪쉙晡㏂</w:t>
      </w:r>
      <w:r>
        <w:rPr/>
        <w:t>꧂⤣</w:t>
      </w:r>
      <w:r>
        <w:rPr/>
        <w:t>䅴䒣奃⿂겮딽딥숩쎩㝣䡋柂㩒뽆䅑輣쉔硇况쉷썸娶婯庩ꍵ쉗</w:t>
      </w:r>
      <w:r>
        <w:rPr/>
        <w:t>⡳</w:t>
      </w:r>
      <w:r>
        <w:rPr/>
        <w:t>䣂娬火喣媡执뭸쉩쉰㥳꥕掵汒楶畭䭲</w:t>
      </w:r>
      <w:r>
        <w:rPr/>
        <w:t>ꥑ</w:t>
      </w:r>
      <w:r>
        <w:rPr/>
        <w:t>㦏盃⍋溣漶彨☺뭠乞灵㉫幪漮洯땬㢏㜰〈</w:t>
      </w:r>
      <w:r>
        <w:rPr/>
        <w:t>ⲻ</w:t>
      </w:r>
      <w:r>
        <w:rPr/>
        <w:t>㟂</w:t>
      </w:r>
      <w:r>
        <w:rPr/>
        <w:t>ꤤ</w:t>
      </w:r>
      <w:r>
        <w:rPr/>
        <w:t>檩䅭轑䝟쌫㗂塁甩䲩⥓䍮捱숯䯃彥睂슏╠㐴䨶ꄳ牲쉪칉䀤獴쉔䴦繂⹬</w:t>
      </w:r>
      <w:r>
        <w:rPr/>
        <w:t>⡑</w:t>
      </w:r>
      <w:r>
        <w:rPr/>
        <w:t>撡䗂湧〸</w:t>
      </w:r>
      <w:r>
        <w:rPr/>
        <w:t>⡙</w:t>
      </w:r>
      <w:r>
        <w:rPr/>
        <w:t>㭮㌹▣橤⩵ヂ繳婦䬬杭㩑쵉</w:t>
      </w:r>
      <w:r>
        <w:rPr/>
        <w:t>Ⱜ⌷⭒</w:t>
      </w:r>
      <w:r>
        <w:rPr/>
        <w:t>告쉮믂禘䭶숮⪡⍧污恺绂츳療扚촳搸卵䥐䁦䵤䕄礬穳</w:t>
      </w:r>
      <w:r>
        <w:rPr/>
        <w:t>꤭</w:t>
      </w:r>
      <w:r>
        <w:rPr/>
        <w:t>䢥坵⴮⥞顣칇旂惂顆汎䈱唣뼥⿍捱挤㵢䅯摅橣ケ뗂婉⚱㙣坤╅⦬䊿</w:t>
      </w:r>
      <w:r>
        <w:rPr/>
        <w:t>ⱄ</w:t>
      </w:r>
      <w:r>
        <w:rPr/>
        <w:t>쉧ㅃ癣썇⨪㕳の潖乱숥䴺⌴㭢ꆬ㝫㴣慁炏⍈숰摔怪묺轓쉚濃걡戯숱㜷匳璻ꄰ㠬呍䄻甫묥㎩묭⑾揂䭠祾쵢恒쉑呖쵲㜺䍭㙸㉦◂䌮㭎䦥걢</w:t>
      </w:r>
      <w:r>
        <w:rPr/>
        <w:t>꧂</w:t>
      </w:r>
      <w:r>
        <w:rPr/>
        <w:t>娦</w:t>
      </w:r>
      <w:r>
        <w:rPr/>
        <w:t>ꗎ</w:t>
      </w:r>
      <w:r>
        <w:rPr/>
        <w:t>啬側猨숤쉉矎塮睮싂䑬榿䭥眰炩础顣䜨䩑따싂갱昨뾩㍱乔晉⩅权珍牳塙爻ꅖ</w:t>
      </w:r>
      <w:r>
        <w:rPr/>
        <w:t>꤫</w:t>
      </w:r>
      <w:r>
        <w:rPr/>
        <w:t>䱪㍗伨擂睇父乊</w:t>
      </w:r>
      <w:r>
        <w:rPr/>
        <w:t>ⱶ</w:t>
      </w:r>
      <w:r>
        <w:rPr/>
        <w:t>㍩⪩</w:t>
      </w:r>
      <w:r>
        <w:rPr/>
        <w:t>ⵎ</w:t>
      </w:r>
      <w:r>
        <w:rPr/>
        <w:t>䬦東츲顥彔</w:t>
      </w:r>
      <w:r>
        <w:rPr/>
        <w:t>⡀</w:t>
      </w:r>
      <w:r>
        <w:rPr/>
        <w:t>숮묹㕣匊䁸䙶㑫䥀䙡☣⮡兘中긪洸ꏃ싍ㄯ楚䁺氮㕵䄸쵫彑䷂䟂瑭┲㯍潊偑䍨슿뭳忂埂칳ꅬ㥬숥㡭偶⵸幌ㅞ䑡묽䐩싂截顃㢬ꇎ砺䀯䁺穎堫䰦慓䐣幗〥칣㓂</w:t>
      </w:r>
      <w:r>
        <w:rPr/>
        <w:t>ꤲ</w:t>
      </w:r>
      <w:r>
        <w:rPr/>
        <w:t>䝀䈨硉쉐烃塇暥䡪矂娹걟敧氦건婎娻礨</w:t>
      </w:r>
      <w:r>
        <w:rPr/>
        <w:t>⢿</w:t>
      </w:r>
      <w:r>
        <w:rPr/>
        <w:t>㛂㝪䉔쉧숴䈲쉓⹐㈶녃喬此华䝑쉐奂〪䵷悱뿎呩䋂䄨쉬⦮彍쵰皘绍匬夣浹㩙녆皘用㝐飂뽖瑂ꅓ慟䘱⬲哂彰佳曂〩乆䣂⽈␱楁☵싂佘♎┮㞩썾睌桺景商⥏䥪쉪疻㙁ㅋ煌乒硡</w:t>
      </w:r>
      <w:r>
        <w:rPr/>
        <w:t>ꖬ⹋</w:t>
      </w:r>
      <w:r>
        <w:rPr/>
        <w:t>칦晊깎湞埂頩摵湅쉕曂囃堸숬⺱獬䝍깧⎥</w:t>
      </w:r>
      <w:r>
        <w:rPr/>
        <w:t>ⵤ</w:t>
      </w:r>
      <w:r>
        <w:rPr/>
        <w:t>皏晧疣㌳欭촽睯䍘哂樤攲㕯曂쉓쉞挺쉬佭⸴祺璬딫걗味숣偹</w:t>
      </w:r>
      <w:r>
        <w:rPr/>
        <w:t>ⵋ</w:t>
      </w:r>
      <w:r>
        <w:rPr/>
        <w:t>影繾넫</w:t>
      </w:r>
      <w:r>
        <w:rPr/>
        <w:t>ⴳ</w:t>
      </w:r>
      <w:r>
        <w:rPr/>
        <w:t>䅢癑稽ꌻꍍ⯂丶쉬♄넰呈깨汲眬奩䘩否</w:t>
      </w:r>
      <w:r>
        <w:rPr/>
        <w:t>ꕯ</w:t>
      </w:r>
      <w:r>
        <w:rPr/>
        <w:t>掻戻㘰冩㕟偒坍⍁뾘㎱慫숽輰㭤熩䪮꥚䭎啄头⛎딲擃㙮䵃㮏쎬桨♞ㅎ깍㌰欵偎埂</w:t>
      </w:r>
      <w:r>
        <w:rPr/>
        <w:t>ꔶ</w:t>
      </w:r>
      <w:r>
        <w:rPr/>
        <w:t>싂歅촶⤤넯</w:t>
      </w:r>
      <w:r>
        <w:rPr/>
        <w:t>Ⱙ</w:t>
      </w:r>
      <w:r>
        <w:rPr/>
        <w:t>頺녙弽ㄺ쉱</w:t>
      </w:r>
      <w:r>
        <w:rPr/>
        <w:t>ⴭ</w:t>
      </w:r>
      <w:r>
        <w:rPr/>
        <w:t>칆撘毂㴮獧敖㜸婥</w:t>
      </w:r>
      <w:r>
        <w:rPr/>
        <w:t>꧂</w:t>
      </w:r>
      <w:r>
        <w:rPr/>
        <w:t>䉊沩㨹뗎ㅾ</w:t>
      </w:r>
      <w:r>
        <w:rPr/>
        <w:t>ꤷ</w:t>
      </w:r>
      <w:r>
        <w:rPr/>
        <w:t>쉞硄╌칺싂숷㕡弯恲泃偶䀳쉏塱千䴬촬</w:t>
      </w:r>
      <w:r>
        <w:rPr/>
        <w:t>ⲻ</w:t>
      </w:r>
      <w:r>
        <w:rPr/>
        <w:t>扢䕸堪䁌칆뇂츤瀽숷㣂汥䕇슩㙔㩌帯喬뭺㝌則║⩋⎻偰烂汊兌㨽埂䫂䄷楠㕒繈䚿乁睅㘴⸻猦╦䱙</w:t>
      </w:r>
      <w:r>
        <w:rPr/>
        <w:t>⡴╊</w:t>
      </w:r>
      <w:r>
        <w:rPr/>
        <w:t>䫂㙓⑇㶬놥瀫䁸冥乢⑫䅕忂姎뭺ꆱ</w:t>
      </w:r>
      <w:r>
        <w:rPr/>
        <w:t>ⴻ</w:t>
      </w:r>
      <w:r>
        <w:rPr/>
        <w:t>奆偺ゥ⚬숲略䉪㝇湏䖩硇깣汯㘪숳㖱쉳┰䙾䁃ꌣ㴫◂㆘㵷杹꺡瞱嫍獵깈㦡⑤╧毂椣슥坯杠숰甬쉀츽숺쉤쉍㝟歬撻싂妮恾䠽䙆䁋</w:t>
      </w:r>
      <w:r>
        <w:rPr/>
        <w:t>ⱺ</w:t>
      </w:r>
      <w:r>
        <w:rPr/>
        <w:t>㫂㒏ꅡ⩎䈯僂特捈</w:t>
      </w:r>
      <w:r>
        <w:rPr/>
        <w:t>ꦏ╾</w:t>
      </w:r>
      <w:r>
        <w:rPr/>
        <w:t>䗂쉔⩟걬␻⥘쵵扳㡄㡱轧쉺䳃捘숦飂庩偗썱┨䥫䅖牥凍㥔昭⵳슣绂傩⚱㍣梿䇂ꅣ䢻佀辮숵캘爩敖汉煺숸ꆩ恨㝕␰塌䥗咩땺㫂싂噾㵡땢슣慩燂勂䁐뮿</w:t>
      </w:r>
      <w:r>
        <w:rPr/>
        <w:t>ꕦꦣ</w:t>
      </w:r>
      <w:r>
        <w:rPr/>
        <w:t>斩殘䨥</w:t>
      </w:r>
      <w:r>
        <w:rPr/>
        <w:t>ꦿ⩏</w:t>
      </w:r>
      <w:r>
        <w:rPr/>
        <w:t>慙숹쉹묲═㐣曂煟숊礮稸瘶晉䍈矂☫ㆮ깩牃狂倴㩌딮彋婘旂싂廍栺䞵뾩㑗坟䑪䠷婞䙀䦡佲⭔烂▏</w:t>
      </w:r>
      <w:r>
        <w:rPr/>
        <w:t>⡄</w:t>
      </w:r>
      <w:r>
        <w:rPr/>
        <w:t>숴㍯穱佐㴣癗䅨䩙뼮奺坂⸪盂⬤쉍䡟䙟</w:t>
      </w:r>
      <w:r>
        <w:rPr/>
        <w:t>⡠</w:t>
      </w:r>
      <w:r>
        <w:rPr/>
        <w:t>䘪ꥵ捚栵⏃䁪슬⥘橧瑨䙌쉄쉬眩썈㦣䝹八</w:t>
      </w:r>
      <w:r>
        <w:rPr/>
        <w:t>⠵</w:t>
      </w:r>
      <w:r>
        <w:rPr/>
        <w:t>湩弬♶儣칱㖿珂绂쉵潙갸杠슻栰慓⪱䈻㯎⥆㫂䎡扤쉭㙫䝚</w:t>
      </w:r>
      <w:r>
        <w:rPr/>
        <w:t>ⱖ</w:t>
      </w:r>
      <w:r>
        <w:rPr/>
        <w:t>ꦩ</w:t>
      </w:r>
      <w:r>
        <w:rPr/>
        <w:t>䅭㑬</w:t>
      </w:r>
      <w:r>
        <w:rPr/>
        <w:t>⠹</w:t>
      </w:r>
      <w:r>
        <w:rPr/>
        <w:t>㡢儶쵷偔쉭䬪捅愶䕄</w:t>
      </w:r>
      <w:r>
        <w:rPr/>
        <w:t>ⱌ</w:t>
      </w:r>
      <w:r>
        <w:rPr/>
        <w:t>犬㥁땇⼦睾ꍆ䁹䨮䡢㉎♷奁㑱䤹䜣⨩⥲䕂㩙稭</w:t>
      </w:r>
      <w:r>
        <w:rPr/>
        <w:t>ⱃ</w:t>
      </w:r>
      <w:r>
        <w:rPr/>
        <w:t>䥸뭟䅎吩걣圣䳃竂串琩佸㬶Ⓜ쉘꥕땶泍싂獔啂洪슬楕梘쉨</w:t>
      </w:r>
      <w:r>
        <w:rPr/>
        <w:t>ⷂꥁ</w:t>
      </w:r>
      <w:r>
        <w:rPr/>
        <w:t>䜸浍勎숰썕</w:t>
      </w:r>
      <w:r>
        <w:rPr/>
        <w:t>꤫</w:t>
      </w:r>
      <w:r>
        <w:rPr/>
        <w:t>⢿</w:t>
      </w:r>
      <w:r>
        <w:rPr/>
        <w:t>睲䶩</w:t>
      </w:r>
      <w:r>
        <w:rPr/>
        <w:t>ꕷ</w:t>
      </w:r>
      <w:r>
        <w:rPr/>
        <w:t>媥䱣⥾嫂欷祸⩈価璩㊩危呪歫ꥬ手쉴樰瀳椹⩅噺㵢</w:t>
      </w:r>
      <w:r>
        <w:rPr/>
        <w:t>Ⳃ</w:t>
      </w:r>
      <w:r>
        <w:rPr/>
        <w:t>牎刱⤹懂㔷䕙㩆徬숯㥄쉚祲拂坏噾婌쵱</w:t>
      </w:r>
      <w:r>
        <w:rPr/>
        <w:t>⡋Ⳃ</w:t>
      </w:r>
      <w:r>
        <w:rPr/>
        <w:t>嘽</w:t>
      </w:r>
      <w:r>
        <w:rPr/>
        <w:t>⡾</w:t>
      </w:r>
      <w:r>
        <w:rPr/>
        <w:t>⽇╩뽯㟂癔걟䥋쉉뇂땨⯂</w:t>
      </w:r>
      <w:r>
        <w:rPr/>
        <w:t>ꤥ</w:t>
      </w:r>
      <w:r>
        <w:rPr/>
        <w:t>坟潔穐䆿頥㩃焦捪⬥ꍗ㑦捇촦⫂㕔挵瑑쉴딳剑䄥⫂쉖뗂㭁╚勃幮暥싂偗⽙揂杶갵숭숫渶全冏␶䵋㠪⨹땇격攬ꄥ뭑濍媱䭨ㅾ</w:t>
      </w:r>
      <w:r>
        <w:rPr/>
        <w:t>ⱷ</w:t>
      </w:r>
      <w:r>
        <w:rPr/>
        <w:t>쉆幹摑⹾⑄썔㡒ꥫ㡉垡슣江⩙</w:t>
      </w:r>
      <w:r>
        <w:rPr/>
        <w:t>꧍</w:t>
      </w:r>
      <w:r>
        <w:rPr/>
        <w:t>쵲숺㑦䥀뾩䉀唳轟쵘⹧弦ㅖ迃㉒㉠幂⩸⤬祾걸</w:t>
      </w:r>
      <w:r>
        <w:rPr/>
        <w:t>꧂</w:t>
      </w:r>
      <w:r>
        <w:rPr/>
        <w:t>洭掩呬燃컂歁浲㷃楊㥹浏瑤喩止</w:t>
      </w:r>
      <w:r>
        <w:rPr/>
        <w:t>꧍⥧</w:t>
      </w:r>
      <w:r>
        <w:rPr/>
        <w:t>幣♆䝭剒南ꅵ쉵㪡㐸盂䍙係橺꥕䭪㵣撿䤺偾䠪祑쉠䡬䁡敚沬㡄䴹渪纩㝮䡑䔳礦䏂痂써䪮牆⩖넺捓娭㭫</w:t>
      </w:r>
      <w:r>
        <w:rPr/>
        <w:t>꤭</w:t>
      </w:r>
      <w:r>
        <w:rPr/>
        <w:t>뽷숻䌥役慨䑷ꍱ㝷뭞䁑깤䬬⩮㙉欨㣂쉮煉穪彟兒䍭쏂⮬뭒㩆䝱凃呣促㵣㝴懂ꏂ쉹噾䅫癦⚣夤疣쉓䪱䴷織灄卨⼳ꌯ仂숰剐뿂額啷숬礤䣂놡⩺前㔳圽⨣☮䅑嚱瑒숯겿愸</w:t>
      </w:r>
      <w:r>
        <w:rPr/>
        <w:t>ꤨ┰</w:t>
      </w:r>
      <w:r>
        <w:rPr/>
        <w:t>坎㵱㭂뿂壍갴礷䡷禮♁깓슏뭌ㅴ⥯⫎쉌竂绂瀨呫恁♙</w:t>
      </w:r>
      <w:r>
        <w:rPr/>
        <w:t>⠴⩩</w:t>
      </w:r>
      <w:r>
        <w:rPr/>
        <w:t>卮捷欨컂䑘숫싂噈䍁汮썧䉫灎슩佩䑯悵칆⫃㚵숹䇂ケ楪楠畺ꅢ츭䱷奲坶琰猨洪쉏嫂Ⓜ婞圊</w:t>
      </w:r>
      <w:r>
        <w:rPr/>
        <w:t>Ⳃ</w:t>
      </w:r>
      <w:r>
        <w:rPr/>
        <w:t>姂拂쉴捄⌺쉧協乺橶乩</w:t>
      </w:r>
      <w:r>
        <w:rPr/>
        <w:t>ⴺ╩</w:t>
      </w:r>
      <w:r>
        <w:rPr/>
        <w:t>츣♸佷</w:t>
      </w:r>
      <w:r>
        <w:rPr/>
        <w:t>ꖡ</w:t>
      </w:r>
      <w:r>
        <w:rPr/>
        <w:t>슿䁘䭐쵔殘꥔啡㧂⥪</w:t>
      </w:r>
      <w:r>
        <w:rPr/>
        <w:t>ꕔ</w:t>
      </w:r>
      <w:r>
        <w:rPr/>
        <w:t>吲硐哂癆十</w:t>
      </w:r>
      <w:r>
        <w:rPr/>
        <w:t>ꕖ♉</w:t>
      </w:r>
      <w:r>
        <w:rPr/>
        <w:t>獳⪩쉄䆣촻䄯摨</w:t>
      </w:r>
      <w:r>
        <w:rPr/>
        <w:t>Ⱟ☸</w:t>
      </w:r>
      <w:r>
        <w:rPr/>
        <w:t>ꅏ깾⭐懂䤸毂輳呎쉱㇂渪꺥ꎩ⩆媵숲桋㐲㫃䮱権䭔㍑ꅚ頶剥뽀쉀甪䱳欭㙥⚬忂䜦煍佭녇</w:t>
      </w:r>
      <w:r>
        <w:rPr/>
        <w:t>ꥏ</w:t>
      </w:r>
      <w:r>
        <w:rPr/>
        <w:t>⽲礲ㅚ</w:t>
      </w:r>
      <w:r>
        <w:rPr/>
        <w:t>ⱎ</w:t>
      </w:r>
      <w:r>
        <w:rPr/>
        <w:t>㔮싂煶㇍쉮㏂</w:t>
      </w:r>
      <w:r>
        <w:rPr/>
        <w:t>ꤽ⩞</w:t>
      </w:r>
      <w:r>
        <w:rPr/>
        <w:t>슬櫂⬵扈⯂卟⸹㙑刪ꍫ氥敲쉵쉓㞻㈣꥖㘣繈牴㥅爥╆㐺朥抩ꏂ偍칫棂㵥䕏䏃仂䉹䔴橂쉱擂</w:t>
      </w:r>
      <w:r>
        <w:rPr/>
        <w:t>⡦</w:t>
      </w:r>
      <w:r>
        <w:rPr/>
        <w:t>ꅣ牞춮㥤毂촴</w:t>
      </w:r>
      <w:r>
        <w:rPr/>
        <w:t>ⰱ</w:t>
      </w:r>
      <w:r>
        <w:rPr/>
        <w:t>䔷磂㡲戦㛂⹣䕰禣愽쎻⑉㓂⪿唦㨷꥾丳䉏㔨䳃乾츪䎩潕걑쉨뭚敷䘷</w:t>
      </w:r>
      <w:r>
        <w:rPr/>
        <w:t>⡐⑃</w:t>
      </w:r>
      <w:r>
        <w:rPr/>
        <w:t>㉾纣ꥮ䕠㈷슻쉞䁔扂㍮ꅘ頺썰敧穸㕘㙳䫂䄩䭋걗欥䵆슬䥆䄩⿃坅䷂绂숳㕫㕟畨딭疏숽䇂桖䧃瓎㌴뭘䍍呸쉎纻奊祮绂</w:t>
      </w:r>
      <w:r>
        <w:rPr/>
        <w:t>ꦩ</w:t>
      </w:r>
      <w:r>
        <w:rPr/>
        <w:t>柂쉓䄳⼴珎桵쉟穚␲ꄻ㵍쉥䅤䑯╰剏</w:t>
      </w:r>
      <w:r>
        <w:rPr/>
        <w:t>ⶥ</w:t>
      </w:r>
      <w:r>
        <w:rPr/>
        <w:t>䉵㬳樰깏䑏䣂畘畲숺</w:t>
      </w:r>
      <w:r>
        <w:rPr/>
        <w:t>ⵋ</w:t>
      </w:r>
      <w:r>
        <w:rPr/>
        <w:t>彅⽮僂呖䍚轃⑞뭣긤猱奢㭐偩歐湥改녀숻䯍䋂颱㶬乷쵲甹潭쉣⩦㍑奢쉘</w:t>
      </w:r>
      <w:r>
        <w:rPr/>
        <w:t>ꕱ</w:t>
      </w:r>
      <w:r>
        <w:rPr/>
        <w:t>㵃砻쏂ꅾ걫獰䭉犵轁◃䱒灯皵쉃♯슥䍋칇硑쉁狂敠輫媬潷䕗塲氦</w:t>
      </w:r>
      <w:r>
        <w:rPr/>
        <w:t>ꥉ</w:t>
      </w:r>
      <w:r>
        <w:rPr/>
        <w:t>㛂䩙</w:t>
      </w:r>
      <w:r>
        <w:rPr/>
        <w:t>ⵌ</w:t>
      </w:r>
      <w:r>
        <w:rPr/>
        <w:t>㭀唺쉴㵯⒱兺啺䅒ま欭珂땩祕吪䅸湐⍣呚䒬뭲䍎㨫Ⓜ</w:t>
      </w:r>
      <w:r>
        <w:rPr/>
        <w:t>ꖬ</w:t>
      </w:r>
      <w:r>
        <w:rPr/>
        <w:t>愶숫䙳滂쉗㑐</w:t>
      </w:r>
      <w:r>
        <w:rPr/>
        <w:t>Ɱ</w:t>
      </w:r>
      <w:r>
        <w:rPr/>
        <w:t>䭇慳묱慨䝤佣</w:t>
      </w:r>
      <w:r>
        <w:rPr/>
        <w:t>⠷</w:t>
      </w:r>
      <w:r>
        <w:rPr/>
        <w:t>犩䑗縸䄭⽸䅏ギ촷♁䕂㗎⩭쵒</w:t>
      </w:r>
      <w:r>
        <w:rPr/>
        <w:t>ꗂ</w:t>
      </w:r>
      <w:r>
        <w:rPr/>
        <w:t>걏⌤</w:t>
      </w:r>
      <w:r>
        <w:rPr/>
        <w:t>ꤪ⮿</w:t>
      </w:r>
      <w:r>
        <w:rPr/>
        <w:t>绂䭊〰䔯恭盂何睏㝉湇媱⵲壂숤恬楣獣숱扫夨⾘㉲佚忂䡀単湒썺瓂杯㥍숲唪긵漶輪䁺摐乷潔略㭙偯츪扊佭㭸稶䩉橸熩쉭䵶啕偸歅ぱ噐䚣쉧㔪牪㥞祕⭕걶싍䐳슩浞ꍣ⎩兏杓⨰楌䑞纡橈楏竂拂渫쉱㬹䙵坳姂敐櫂숫奓䑵埂㔬煇䱙焸녎⫂玘扃㡖全㗂쵔숯䭶琱枏䟂숳▬礩測싂⿂㥑癚效⹔㤮厬쉚奄칡䇂놥ꌥ楸칂兖쉟帩⪮촶䥡</w:t>
      </w:r>
      <w:r>
        <w:rPr/>
        <w:t>⠨</w:t>
      </w:r>
      <w:r>
        <w:rPr/>
        <w:t>梘犮楈上繗쉒窥뇂䉑働</w:t>
      </w:r>
      <w:r>
        <w:rPr/>
        <w:t>ꔦ</w:t>
      </w:r>
      <w:r>
        <w:rPr/>
        <w:t>㴴盂杫疣썴牱た숲쌮ꥣ拃杞쵁⩬牡伪乤싂璵稫썫畡湒㘦厘浙憮㥗䋂⧂帤싃枿乕䥎太컃⤺⩱娳嗍숸쉢</w:t>
      </w:r>
      <w:r>
        <w:rPr/>
        <w:t>⡩╓</w:t>
      </w:r>
      <w:r>
        <w:rPr/>
        <w:t>䍹拂梥㛂煩쉳뽙㑸䉂슡癑쉔䵣䲩㗂ꅟ㈪偀彂拃긵稷</w:t>
      </w:r>
      <w:r>
        <w:rPr/>
        <w:t>Ⳃ</w:t>
      </w:r>
      <w:r>
        <w:rPr/>
        <w:t>䱠爦</w:t>
      </w:r>
      <w:r>
        <w:rPr/>
        <w:t>ⲿ</w:t>
      </w:r>
      <w:r>
        <w:rPr/>
        <w:t>ꥉ</w:t>
      </w:r>
      <w:r>
        <w:rPr/>
        <w:t>愦浠긴䊱⹒摺䉄䡨뽊整僂䉒夤</w:t>
      </w:r>
      <w:r>
        <w:rPr/>
        <w:t>ⱬ</w:t>
      </w:r>
      <w:r>
        <w:rPr/>
        <w:t>㘽ꍯ㠻쉍촴偘</w:t>
      </w:r>
      <w:r>
        <w:rPr/>
        <w:t>ꔦ</w:t>
      </w:r>
      <w:r>
        <w:rPr/>
        <w:t>㭣쉩</w:t>
      </w:r>
      <w:r>
        <w:rPr/>
        <w:t>ⱒ</w:t>
      </w:r>
      <w:r>
        <w:rPr/>
        <w:t>祕冱迂碘ㄸ쉕㤲礪껍噟ꌳ枮捐䝸漺撵⧂兤⭧숹</w:t>
      </w:r>
      <w:r>
        <w:rPr/>
        <w:t>꤬</w:t>
      </w:r>
      <w:r>
        <w:rPr/>
        <w:t>婈녨견䏂凂浚䑅捗乌</w:t>
      </w:r>
      <w:r>
        <w:rPr/>
        <w:t>Ⱕ</w:t>
      </w:r>
      <w:r>
        <w:rPr/>
        <w:t>㡏䉨煬䷂攴䙳䁌숶⸨쉘쉧㡒싂</w:t>
      </w:r>
      <w:r>
        <w:rPr/>
        <w:t>⠪</w:t>
      </w:r>
      <w:r>
        <w:rPr/>
        <w:t>ꥀ</w:t>
      </w:r>
      <w:r>
        <w:rPr/>
        <w:t>恖</w:t>
      </w:r>
      <w:r>
        <w:rPr/>
        <w:t>Ⱞ</w:t>
      </w:r>
      <w:r>
        <w:rPr/>
        <w:t>㕢⩈ꍩ숺婉</w:t>
      </w:r>
      <w:r>
        <w:rPr/>
        <w:t>꧂</w:t>
      </w:r>
      <w:r>
        <w:rPr/>
        <w:t>挤参婬㎘䄸⫎춮煓⸩☻䕪쉦彄㴣瑋博䜹숰䨬侬抩␰㩨囍稲焺㭵묦栤숩瀵㛂仂싂改⸦䉞⽐兟⩒촨捉礽뿂⍍ㄫ⑬뭂㘬卤쉣♦슥晁䟃厮嘺測⌻束쉫㉇꤮桚싂⽍㴫癷쏂橪睵怪伶樻㐪⧂꺡䔵䶩갤딳玩슬婤⒩䏍疱⪬⦥打洰䝢橕爭㨯御礴쉌侻畅䔹㔻䙇쉡堽깰䍮곃伮䪘橖皩杴䣂⵹亣㍕쉢╍瘥㍑╖쉖枩剎䭎칠碻㬲灃㈨掿弰ㄪ컃쉴塕㑶쉫奶╶含倷슮䡧噲牉顢싂☨䅪㣂悡冱㵎䭍쵕쉘柂危䁧㕪枮却䝷䚩㬵堳╁䋎땢轒䒩놣䵖⹅慖捚焫⑔⮻戹습쉍뇂ぴ⩪숸쉌쉢숳⵲㭈묬ꍋ䐳仂䞱칺幪♣</w:t>
      </w:r>
      <w:r>
        <w:rPr/>
        <w:t>ⱥ</w:t>
      </w:r>
      <w:r>
        <w:rPr/>
        <w:t>䦻乂ꄭ㐳䬮䒱礴垻</w:t>
      </w:r>
      <w:r>
        <w:rPr/>
        <w:t>⠫</w:t>
      </w:r>
      <w:r>
        <w:rPr/>
        <w:t>歃䩺츹䍆쉫奂橪ꥣ⥓涏〦祔䝳坳彋偾席䪣抮♚愪숽㩚칲幊㠪撥机╰쉐呖瑃繅攺愶䡲ㆵ坭典復矂⬱⥾奟䙭▘♱뽋⹸绂憵㕌㌦䢵婐숫伷䌤涡쉕㭈つ电祄燂</w:t>
      </w:r>
      <w:r>
        <w:rPr/>
        <w:t>ꤩ</w:t>
      </w:r>
      <w:r>
        <w:rPr/>
        <w:t>洤沩㎩䙏</w:t>
      </w:r>
      <w:r>
        <w:rPr/>
        <w:t>꤫⹬</w:t>
      </w:r>
      <w:r>
        <w:rPr/>
        <w:t>䄱㕞ㄳ乹囂攫吪栺쉱燂厡輲</w:t>
      </w:r>
      <w:r>
        <w:rPr/>
        <w:t>ꥒ⨷</w:t>
      </w:r>
      <w:r>
        <w:rPr/>
        <w:t>癟㝔癉䣂숱㩷塦晙㣂桁㎩当噌</w:t>
      </w:r>
      <w:r>
        <w:rPr/>
        <w:t>ꔰ</w:t>
      </w:r>
      <w:r>
        <w:rPr/>
        <w:t>걺◂숶煈</w:t>
      </w:r>
      <w:r>
        <w:rPr/>
        <w:t>Ⱨ</w:t>
      </w:r>
      <w:r>
        <w:rPr/>
        <w:t>쉐玣</w:t>
      </w:r>
      <w:r>
        <w:rPr/>
        <w:t>⡷</w:t>
      </w:r>
      <w:r>
        <w:rPr/>
        <w:t>ⷂ</w:t>
      </w:r>
      <w:r>
        <w:rPr/>
        <w:t>べ䃂㬯幯嚩㠪⨳쉩懃戥㙃뭭☷㴨⶿슏奾쉭淂쉳曃湶☥ꅪ敹優儭繂ꍣ</w:t>
      </w:r>
      <w:r>
        <w:rPr/>
        <w:t>Ⳃ</w:t>
      </w:r>
      <w:r>
        <w:rPr/>
        <w:t>㐮</w:t>
      </w:r>
      <w:r>
        <w:rPr/>
        <w:t>ⲡ</w:t>
      </w:r>
      <w:r>
        <w:rPr/>
        <w:t>乌䩣ꄊ縸겣癕⸱㙤䈶猨歘䙚乭⥱䔷⫂呗䠪濎眦쉗愽쵂㓂㕞睺㊏칲쉆숷⭌䘷伫⫂䡞⫂슩飂颏</w:t>
      </w:r>
      <w:r>
        <w:rPr/>
        <w:t>ⰶ</w:t>
      </w:r>
      <w:r>
        <w:rPr/>
        <w:t>䱈믂깙汆哂⭳瀵䙥쉳㔨㌶挪凂㔬澏泃弨깭榏憩䭃ꥢ갵묨伤楚⩱싎䂿쉖䇂伶飂</w:t>
      </w:r>
      <w:r>
        <w:rPr/>
        <w:t>ⱨ</w:t>
      </w:r>
      <w:r>
        <w:rPr/>
        <w:t>⼸昩捓畊婁疵넭묬烂晇癚</w:t>
      </w:r>
      <w:r>
        <w:rPr/>
        <w:t>Ⱝ</w:t>
      </w:r>
      <w:r>
        <w:rPr/>
        <w:t>ꅌ␰숤쉭瀮</w:t>
      </w:r>
    </w:p>
    <w:p>
      <w:pPr>
        <w:pStyle w:val="PreformattedText"/>
        <w:bidi w:val="0"/>
        <w:spacing w:before="0" w:after="0"/>
        <w:jc w:val="left"/>
        <w:rPr/>
      </w:pPr>
      <w:r>
        <w:rPr/>
        <w:t>䫃딣⫂겵獑全惂入ꅚ</w:t>
      </w:r>
      <w:r>
        <w:rPr/>
        <w:t>ꤺ</w:t>
      </w:r>
      <w:r>
        <w:rPr/>
        <w:t>汙砸⪻⨪⤰福㓂佢쉔竂㕕是딱숬熿╂⪻䆵숦䶡煺쉧㩠쉐䢏し琵幢牐咻슣歔坪⨫</w:t>
      </w:r>
      <w:r>
        <w:rPr/>
        <w:t>ⵯ</w:t>
      </w:r>
      <w:r>
        <w:rPr/>
        <w:t>쉾歱⶿摩녑汏㥈呟숩◃砸숽䡅䱦嘫煳坎纏噺欩妥㬦纥숣⫃噢</w:t>
      </w:r>
      <w:r>
        <w:rPr/>
        <w:t>ꖡ</w:t>
      </w:r>
      <w:r>
        <w:rPr/>
        <w:t>濂썾恆圥橙ꍥ걠뽅䶩껍娳㉬嫂쉬ꅤ稫撱쵩⚣懂飃⭗䈺桂뾘쉗뾏䑥縵</w:t>
      </w:r>
      <w:r>
        <w:rPr/>
        <w:t>⠽</w:t>
      </w:r>
      <w:r>
        <w:rPr/>
        <w:t>硢䗂㘸</w:t>
      </w:r>
      <w:r>
        <w:rPr/>
        <w:t>⡒</w:t>
      </w:r>
      <w:r>
        <w:rPr/>
        <w:t>ㅂ숣ꌺ娯⍶⑉顤瑫穮⩰걭幹쉨琷痂㭃ッ␽係沏⽆婌䁑䤵僂⹫呍</w:t>
      </w:r>
      <w:r>
        <w:rPr/>
        <w:t>ꦬ</w:t>
      </w:r>
      <w:r>
        <w:rPr/>
        <w:t>檩㉃杄⥪㜣禩晡教</w:t>
      </w:r>
      <w:r>
        <w:rPr/>
        <w:t>ꦵ</w:t>
      </w:r>
      <w:r>
        <w:rPr/>
        <w:t>砥㩡ꆘ숹䭋쉟稦睊쉐车穫圶깶⼨具堪攱습䒣䥉晆垮礽쉯偢嘪け썂灺婷㉌녣⏂坰璣坬</w:t>
      </w:r>
      <w:r>
        <w:rPr/>
        <w:t>⡬</w:t>
      </w:r>
      <w:r>
        <w:rPr/>
        <w:t>呆䍂朽畦冘䕒㡊嘽㎏</w:t>
      </w:r>
      <w:r>
        <w:rPr/>
        <w:t>ꕉ</w:t>
      </w:r>
      <w:r>
        <w:rPr/>
        <w:t>㒿䌹䩧䩩喘ㆱ썙幙䭲奮塟숸呋㎩ㄭ捈昶倻㡋깁桴輬⩓䡨楗姂쉢䛃䞱䋂⹅숥唪쉹㛂呕垩幚⥧櫎燂嘱⽦기ꇂ</w:t>
      </w:r>
      <w:r>
        <w:rPr/>
        <w:t>⠱</w:t>
      </w:r>
      <w:r>
        <w:rPr/>
        <w:t>株縵㬴恉䭯揂漴浹Ⓧ칋뾻伤◍䙾꥘柂䦣勂䔶</w:t>
      </w:r>
      <w:r>
        <w:rPr/>
        <w:t>⡍</w:t>
      </w:r>
      <w:r>
        <w:rPr/>
        <w:t>䕢椴싂睕쉳潹ꍘ쵖☹⶘祏쉖偙</w:t>
      </w:r>
      <w:r>
        <w:rPr/>
        <w:t>ⷂ</w:t>
      </w:r>
      <w:r>
        <w:rPr/>
        <w:t>ꄴ捥⨹恈澩숥䤹轧片す䙎⮬⭙⮻㩠䝇ꍺ䩡⦥㷍䅧</w:t>
      </w:r>
      <w:r>
        <w:rPr/>
        <w:t>⠶</w:t>
      </w:r>
      <w:r>
        <w:rPr/>
        <w:t>潘朵쉦揂㉔뭂</w:t>
      </w:r>
      <w:r>
        <w:rPr/>
        <w:t>ꥂ</w:t>
      </w:r>
      <w:r>
        <w:rPr/>
        <w:t>秂뼵乲楫潇穉쉷㝦⩰咬楹呭䊩䱘嘺䁭칃㮿畄ꌴ煐</w:t>
      </w:r>
      <w:r>
        <w:rPr/>
        <w:t>⢩</w:t>
      </w:r>
      <w:r>
        <w:rPr/>
        <w:t>焨쉣쵣淎杊䔨</w:t>
      </w:r>
      <w:r>
        <w:rPr/>
        <w:t>ꦩ</w:t>
      </w:r>
      <w:r>
        <w:rPr/>
        <w:t>䥊奓갯呢䤣啄ヂ䌬督嚏딺䅔顂㏂䥏녓䩗㭢㝓燂啋싂槂搹伵</w:t>
      </w:r>
      <w:r>
        <w:rPr/>
        <w:t>ꤲ</w:t>
      </w:r>
      <w:r>
        <w:rPr/>
        <w:t>䀸佑♾♩쉋걩䁳☴칂걉嘷ギ싂쌴쉯</w:t>
      </w:r>
      <w:r>
        <w:rPr/>
        <w:t>ꕠ</w:t>
      </w:r>
      <w:r>
        <w:rPr/>
        <w:t>槂歠盂㉃昮㵫숭彳硩ꄵ뽀딪埂䙥㭡楉⫂摙⼳幋伩䌵뇂뗂䨪杲璏䃂毎捁嘳ꄬ䨦呸슮㦘救싂쉱姂㥲</w:t>
      </w:r>
      <w:r>
        <w:rPr/>
        <w:t>ⴹ</w:t>
      </w:r>
      <w:r>
        <w:rPr/>
        <w:t>䙨䲏</w:t>
      </w:r>
      <w:r>
        <w:rPr/>
        <w:t>ⵟ</w:t>
      </w:r>
      <w:r>
        <w:rPr/>
        <w:t>湔촯깱獥싂剭</w:t>
      </w:r>
      <w:r>
        <w:rPr/>
        <w:t>ꦬ</w:t>
      </w:r>
      <w:r>
        <w:rPr/>
        <w:t>䘹倊㋂牋쉫慤䀦塨敯</w:t>
      </w:r>
      <w:r>
        <w:rPr/>
        <w:t>ⶥ</w:t>
      </w:r>
      <w:r>
        <w:rPr/>
        <w:t>碘嫃㢿匷楧牤㊣ꄴ㌫纡쉌愸㟂㘶슿砤곍礷</w:t>
      </w:r>
      <w:r>
        <w:rPr/>
        <w:t>ⰴ</w:t>
      </w:r>
      <w:r>
        <w:rPr/>
        <w:t>乱秂㢻썏</w:t>
      </w:r>
      <w:r>
        <w:rPr/>
        <w:t>ⵡ</w:t>
      </w:r>
      <w:r>
        <w:rPr/>
        <w:t>㐹甯獏㩲獌䡟瓃⩫䉊녗摤彃䅍噤旂쌦㠦㛂쉧帻煬㭮뿂㜺眣未뽠䉭䍇㑸幙兤睒潅䱰</w:t>
      </w:r>
      <w:r>
        <w:rPr/>
        <w:t>⡯⸪</w:t>
      </w:r>
      <w:r>
        <w:rPr/>
        <w:t>啈䩎뭔顲桏轚⭌춻쉒䆻湊♺冏竂噹⌯㮥㉱佞偀</w:t>
      </w:r>
      <w:r>
        <w:rPr/>
        <w:t>⠷</w:t>
      </w:r>
      <w:r>
        <w:rPr/>
        <w:t>䦱㥁湨⾬⩑캿䱋婐䕅</w:t>
      </w:r>
      <w:r>
        <w:rPr/>
        <w:t>ꕨ</w:t>
      </w:r>
      <w:r>
        <w:rPr/>
        <w:t>쉏嚻</w:t>
      </w:r>
      <w:r>
        <w:rPr/>
        <w:t>⡷</w:t>
      </w:r>
      <w:r>
        <w:rPr/>
        <w:t>頤椭桋䆱怸㵂㚵擂獶䴳㬩坏</w:t>
      </w:r>
      <w:r>
        <w:rPr/>
        <w:t>ꦏ</w:t>
      </w:r>
      <w:r>
        <w:rPr/>
        <w:t>瓂圪垡漫</w:t>
      </w:r>
      <w:r>
        <w:rPr/>
        <w:t>ⴶ</w:t>
      </w:r>
      <w:r>
        <w:rPr/>
        <w:t>摃䍆汁슮父⥓쌪搫䤥坹滂機묽佹䑲晏捭恾摗숽슏䔱칠䳂뽤汩⵶楅</w:t>
      </w:r>
      <w:r>
        <w:rPr/>
        <w:t>ⴴ</w:t>
      </w:r>
      <w:r>
        <w:rPr/>
        <w:t>漻椶瀵㕂汑䥂썷䂮ꄱ⩦㝓敊䅹獧绂甩沏쉲䱅싂䙢뭈愸쉌頶㭾㝳柂啺湀쉳䏂䓂갳㩤硲䷂焸깓頷슿睬㏂撘䍟歩䍾桑湾묻␣䱹</w:t>
      </w:r>
      <w:r>
        <w:rPr/>
        <w:t>ꥑ⥕</w:t>
      </w:r>
      <w:r>
        <w:rPr/>
        <w:t>㭢ぉ쉥壂偈䢵乗痂㗂焵㤴ꌣ坺▮埂穣琭</w:t>
      </w:r>
      <w:r>
        <w:rPr/>
        <w:t>ꥊ⏂</w:t>
      </w:r>
      <w:r>
        <w:rPr/>
        <w:t>䄱䱖恪匬⹣⴯䍙ꅤ⭵䅓䍳㜬窡⍟㤶㍑㭷䅞杵氻滂쉦녷穒榬轌攷믎</w:t>
      </w:r>
      <w:r>
        <w:rPr/>
        <w:t>ⱁ</w:t>
      </w:r>
      <w:r>
        <w:rPr/>
        <w:t>쉃䩦汍쉓煺㵨幱穗书숦㕶㵬㐪噂㕡瀴믂氵</w:t>
      </w:r>
      <w:r>
        <w:rPr/>
        <w:t>ꦘ</w:t>
      </w:r>
      <w:r>
        <w:rPr/>
        <w:t>傩硭</w:t>
      </w:r>
      <w:r>
        <w:rPr/>
        <w:t>ⵋ</w:t>
      </w:r>
      <w:r>
        <w:rPr/>
        <w:t>吻璿画祔徏䍲曂깉ꥩ䅯偡啓橠ꥥ╯䔰䔦쉒뽆㊻侬䋂桋쉺</w:t>
      </w:r>
      <w:r>
        <w:rPr/>
        <w:t>ꤪ</w:t>
      </w:r>
      <w:r>
        <w:rPr/>
        <w:t>䕲⩋沘址㉎兖庿쉨침倪椨쉆䈩刪輶迂獙쏂숰썤숥⩋⬰潑䈻䉎䍏坢䥧ꥲ䝺쉍䙐牒顓擂⿎䝔㒣厣㤽⽋戨僂犡灬ꄣ䠰╁㛂愨</w:t>
      </w:r>
      <w:r>
        <w:rPr/>
        <w:t>ꕡ⬪</w:t>
      </w:r>
      <w:r>
        <w:rPr/>
        <w:t>炘숺䋍徱愪恺䇂墿绂揂䥐</w:t>
      </w:r>
      <w:r>
        <w:rPr/>
        <w:t>ꕧ</w:t>
      </w:r>
      <w:r>
        <w:rPr/>
        <w:t>婈쉞廂倹斡㓂抩頫슏䭨挰싂츳ㅔ熥곃㕬併㵤㓂긵䠷睅싂쉋愫捒⑏ㄻ⺥匬槂慖뭲쵗恆祤䥙㨲洳䅂쉅䎮湦</w:t>
      </w:r>
      <w:r>
        <w:rPr/>
        <w:t>ⵁ</w:t>
      </w:r>
      <w:r>
        <w:rPr/>
        <w:t>娽⭐싂橐㈣喩㕫棂ꍹ</w:t>
      </w:r>
      <w:r>
        <w:rPr/>
        <w:t>Ⱕ</w:t>
      </w:r>
      <w:r>
        <w:rPr/>
        <w:t>⽪幨뮩쉗恣卭塖穱柂甥싂쉅</w:t>
      </w:r>
      <w:r>
        <w:rPr/>
        <w:t>ⴸ</w:t>
      </w:r>
      <w:r>
        <w:rPr/>
        <w:t>䁕㙱䲻㵀侵卌⑶㭢䁨ぷ츷⿂䢿䍍䩒垡녬쌤䐪唳煈쉸䤷칈⨵磂⨬㝾䧂䈨⒣㴶㑔걨杏潈辬浢䝗䫂瑃쉯〨♬匦捵轴甦뽡杤촱秂晟劵뽾⨬嗂㕇</w:t>
      </w:r>
      <w:r>
        <w:rPr/>
        <w:t>ⷂⴽ</w:t>
      </w:r>
      <w:r>
        <w:rPr/>
        <w:t>䴣溩</w:t>
      </w:r>
      <w:r>
        <w:rPr/>
        <w:t>⠨</w:t>
      </w:r>
      <w:r>
        <w:rPr/>
        <w:t>㜵㇃⶿啧습顲济乃㠨䶬幷梩琩껎囂牎ꌊ庥싃⹠稪촫倷䪩撮깚器쉓低쉷묻⌰摟㩖⨻剷頳</w:t>
      </w:r>
      <w:r>
        <w:rPr/>
        <w:t>ꕩ</w:t>
      </w:r>
      <w:r>
        <w:rPr/>
        <w:t>ꆬ灂</w:t>
      </w:r>
      <w:r>
        <w:rPr/>
        <w:t>ꤳ</w:t>
      </w:r>
      <w:r>
        <w:rPr/>
        <w:t>⽧潅쉠㔪㇂</w:t>
      </w:r>
      <w:r>
        <w:rPr/>
        <w:t>ⴣ</w:t>
      </w:r>
      <w:r>
        <w:rPr/>
        <w:t>ꅸ䘪壂㦻깬㭎⫂䩀쉭⑶거㋂偩ㄸ枥幰춥䙙䞩䑎쉬䄲⍙塋䁞㧂⌳湇㓂佮繃㕶乃縴瓂䉢䍺숯㛍㔤歷슏㈬㛂㚵㍁䦣㋂㔯䈳숮쉎涿싂兊䕲䉣瘱盂䞱묪껂瘣璬猹䞩꤮ꄮ䌷㐺ꎵ䡸㡱㕋걯欳뭍戸긺⥤灪憏쌴栵츭</w:t>
      </w:r>
      <w:r>
        <w:rPr/>
        <w:t>ⵯ</w:t>
      </w:r>
      <w:r>
        <w:rPr/>
        <w:t>ⰻ</w:t>
      </w:r>
      <w:r>
        <w:rPr/>
        <w:t>䅷㟍⩵娱昻ꅖ垩唶땐琪扦凂⾱村繇甦䡀杩穌偈⼪걌毂</w:t>
      </w:r>
      <w:r>
        <w:rPr/>
        <w:t>ꔥ</w:t>
      </w:r>
      <w:r>
        <w:rPr/>
        <w:t>㕇廍噂⬫⩷⫍⵪励䤥奚䉀䭗㵴싂㨽牵쉹㑍檿偬坳䐦住숪㜸猸棃反⭄庘칵쉃㶵啷껂쌨쉖煡싂쵑⩩쉺땳憘埍䩪入栩</w:t>
      </w:r>
      <w:r>
        <w:rPr/>
        <w:t>ⴤ</w:t>
      </w:r>
      <w:r>
        <w:rPr/>
        <w:t>䩃县獶㗂ꅄ繓乢䭣恳愤䔩칾晋啗쉢煤쉱ꅔ楨收㨨뮩⭂</w:t>
      </w:r>
      <w:r>
        <w:rPr/>
        <w:t>ꥉ</w:t>
      </w:r>
      <w:r>
        <w:rPr/>
        <w:t>縩</w:t>
      </w:r>
      <w:r>
        <w:rPr/>
        <w:t>⠮</w:t>
      </w:r>
      <w:r>
        <w:rPr/>
        <w:t>庡ꄭ曍条칺뼵〭参泂歠㝠轣┲ざꅆ쉊彸ㅎ숸걄礴䝷쵑</w:t>
      </w:r>
      <w:r>
        <w:rPr/>
        <w:t>Ɑ</w:t>
      </w:r>
      <w:r>
        <w:rPr/>
        <w:t>숭䥊慒抱숯䥟充䵓ꅡ䱦쉧䆘♖毂싂쉢뼲┲浺슻넬</w:t>
      </w:r>
      <w:r>
        <w:rPr/>
        <w:t>ꥉ</w:t>
      </w:r>
      <w:r>
        <w:rPr/>
        <w:t>久犏㡪呞㍸题㵁攺⍨䑲ㆡ◃숣칏</w:t>
      </w:r>
      <w:r>
        <w:rPr/>
        <w:t>ⰽ</w:t>
      </w:r>
      <w:r>
        <w:rPr/>
        <w:t>婨楶恗뼪氺潎깟毂</w:t>
      </w:r>
      <w:r>
        <w:rPr/>
        <w:t>⡙</w:t>
      </w:r>
      <w:r>
        <w:rPr/>
        <w:t>㙖뭚旃煴⩦䶵㷎⽦쉑仃撣毂幣㙪㡦쉗䬮⤰湫燂桔䅢绂싂</w:t>
      </w:r>
      <w:r>
        <w:rPr/>
        <w:t>ꕉ</w:t>
      </w:r>
      <w:r>
        <w:rPr/>
        <w:t>渴亏䉴쌪㤪慴</w:t>
      </w:r>
      <w:r>
        <w:rPr/>
        <w:t>ꤪ</w:t>
      </w:r>
      <w:r>
        <w:rPr/>
        <w:t>㡬儽</w:t>
      </w:r>
      <w:r>
        <w:rPr/>
        <w:t>ꕘ</w:t>
      </w:r>
      <w:r>
        <w:rPr/>
        <w:t>⼣呷し䘳♂顃䌲⍇㶮兪旂⛃썙곎㵠⨥걏촽煒榩㥇䨯⤣㥈㬶⽮싂⸤畔楏呚⩉쉟义嘩婀</w:t>
      </w:r>
      <w:r>
        <w:rPr/>
        <w:t>꤭⦩</w:t>
      </w:r>
      <w:r>
        <w:rPr/>
        <w:t>싂厩갬␯曎⹳婌쉮쉣祬歕싂䁣嘰啗</w:t>
      </w:r>
      <w:r>
        <w:rPr/>
        <w:t>ⷂ</w:t>
      </w:r>
      <w:r>
        <w:rPr/>
        <w:t>㩂儵呴扫䄴⩠拂㝢幨圶挽䑴</w:t>
      </w:r>
      <w:r>
        <w:rPr/>
        <w:t>ꔣ</w:t>
      </w:r>
      <w:r>
        <w:rPr/>
        <w:t>䅙枣埍橲뼵兗␭⭩穒싂쉤캥煣捨</w:t>
      </w:r>
      <w:r>
        <w:rPr/>
        <w:t>ꕾ⫃</w:t>
      </w:r>
      <w:r>
        <w:rPr/>
        <w:t>恲깘晬⨫瑃쉤皻強啹瑋獤</w:t>
      </w:r>
      <w:r>
        <w:rPr/>
        <w:t>Ȿ</w:t>
      </w:r>
      <w:r>
        <w:rPr/>
        <w:t>惍㨹쉰⽸燂</w:t>
      </w:r>
      <w:r>
        <w:rPr/>
        <w:t>ⵯ</w:t>
      </w:r>
      <w:r>
        <w:rPr/>
        <w:t>ꌳ棂⪻쉷椣㧂㉁䍔冏故瑯慵牮牘䰳卉㪥牦䝦㡍砳㗍亡䰫걺熬숴⛃繥㩙숽啰兕焪堫櫂兑溩⩷折晧꥖</w:t>
      </w:r>
      <w:r>
        <w:rPr/>
        <w:t>ꤣ</w:t>
      </w:r>
      <w:r>
        <w:rPr/>
        <w:t>杊</w:t>
      </w:r>
      <w:r>
        <w:rPr/>
        <w:t>ⴴ</w:t>
      </w:r>
      <w:r>
        <w:rPr/>
        <w:t>恴䡵㙖땤䕸⩇即頰⼹㭌揂弪顩氰쵹䍲洺煈㡷䐵☪桐奫戥㉪쉌癀묤湞獳⛂䌸煵믂㜪㵬뽶歞煾䥈ヂ健呅捚숊떩䅙䘰䠰</w:t>
      </w:r>
      <w:r>
        <w:rPr/>
        <w:t>⠪</w:t>
      </w:r>
      <w:r>
        <w:rPr/>
        <w:t>礫뽆㍹䑘獯슿갻㩡⨹攥㐭떥㐺奯</w:t>
      </w:r>
      <w:r>
        <w:rPr/>
        <w:t>⣂</w:t>
      </w:r>
      <w:r>
        <w:rPr/>
        <w:t>橪偂橸쉧䑈ꅎ</w:t>
      </w:r>
      <w:r>
        <w:rPr/>
        <w:t>ꥆ</w:t>
      </w:r>
      <w:r>
        <w:rPr/>
        <w:t>㏂坲噁䭇⫂捴⸪壂唹奸汨慾ㅸ碿갪넬㵫쉋㙸癟㑰䉆츪恙䭌쉏䌵䴷㠴</w:t>
      </w:r>
      <w:r>
        <w:rPr/>
        <w:t>ⵇ</w:t>
      </w:r>
      <w:r>
        <w:rPr/>
        <w:t>矂牁轖⭥婺䍢䡱瑨ꍣ䧃쉞氣戬剈儸㣍乗딭汨縦稲㙘猤쉏㇂盍幭⎱쵰昪仂☦慵싂慉㕚䜻䵍䣂</w:t>
      </w:r>
      <w:r>
        <w:rPr/>
        <w:t>ⷍ</w:t>
      </w:r>
      <w:r>
        <w:rPr/>
        <w:t>䕑슩慃⨷㝪瘹牮侬䆮쉙╓䝐녀쎩愥猷橖떮曍</w:t>
      </w:r>
      <w:r>
        <w:rPr/>
        <w:t>ⱶ</w:t>
      </w:r>
      <w:r>
        <w:rPr/>
        <w:t>ꆩ旂⫂廂癋쉆㑢숯⬯䑮玮华⏂䭆地뽷漩橸땘䝊浍숦숳⹆䕓䨪堲潔娮䄰땲洸㉱甯瑷㣂⫃轱⑐樯</w:t>
      </w:r>
      <w:r>
        <w:rPr/>
        <w:t>ꗂ</w:t>
      </w:r>
      <w:r>
        <w:rPr/>
        <w:t>㮬摺䓍唺玿渰䩏獔夸獐䁗滍쉴攴礣乩救祁〷⨳䝖┰䊩슥쉥⫂㑀潠噳숪湳丩穠弰迂곎穁桤由潲⽓ㄹ轳갪䦘心츪獃䧂㉴禩</w:t>
      </w:r>
      <w:r>
        <w:rPr/>
        <w:t>⠨</w:t>
      </w:r>
      <w:r>
        <w:rPr/>
        <w:t>뼹쉅摱瑮싂䄤佴숵⹪䳍뭨㨽⿂㗂⹀溬㍫瑫뽂⍑仂숺䵏㓎浅♳⩎⬥怽╡⩅䶿⭮坯札噬砯숴⬳䋃썗䲡晐㙉䎿썉桯⭵祺砷䄷殥顳숯긹啢瘰⺮깊瀯⥱㵔媣是曂䪵</w:t>
      </w:r>
      <w:r>
        <w:rPr/>
        <w:t>⠨</w:t>
      </w:r>
      <w:r>
        <w:rPr/>
        <w:t>用䂩긦㨴顚佟</w:t>
      </w:r>
      <w:r>
        <w:rPr/>
        <w:t>Ɒ</w:t>
      </w:r>
      <w:r>
        <w:rPr/>
        <w:t>쉪啉扌䈲╱䁮ꆏ㐨㙇䒩묯䟍슬숦癬纮쉒䔮</w:t>
      </w:r>
      <w:r>
        <w:rPr/>
        <w:t>⢬</w:t>
      </w:r>
      <w:r>
        <w:rPr/>
        <w:t>港뭧牱쉃戣浠汚㥈暣곂⨻㧂㍎䥔쉹媏䱊彡獷汾炘啉갪䕮㞘务⹇쉁礬⥎椣礶婺睒挳㌲⍶㊵潧㡓⥊䆵땏礩㑦☹㪩쉰⩁䁁긹廃촮碡싂숪뮣顫♾⽣傡唬⭯쉍쵰䷂</w:t>
      </w:r>
      <w:r>
        <w:rPr/>
        <w:t>⡯</w:t>
      </w:r>
      <w:r>
        <w:rPr/>
        <w:t>싂㑃揂䕒㈶挺㞘狂쵡輭㥍쉖䂻䮿歟칔乧䋃슿哂䥈㧂</w:t>
      </w:r>
      <w:r>
        <w:rPr/>
        <w:t>ⴹ</w:t>
      </w:r>
      <w:r>
        <w:rPr/>
        <w:t>숫䍨썔㒣䰺甸䁴썗쉔兠噖</w:t>
      </w:r>
      <w:r>
        <w:rPr/>
        <w:t>ꕋ</w:t>
      </w:r>
      <w:r>
        <w:rPr/>
        <w:t>㣂䕬</w:t>
      </w:r>
      <w:r>
        <w:rPr/>
        <w:t>꥟</w:t>
      </w:r>
      <w:r>
        <w:rPr/>
        <w:t>擂咩䍙繧杓䙉啱稯꥘㕂玏颥徱䶩弯㘤瑙㝆뽇乀彏숯掣ꆩ瓂畧♀乊彟瘹亵썘䴰佈ꄣ夦䵹썩㕇䱸넥☥䶩칚ぺ䑀噑夯</w:t>
      </w:r>
      <w:r>
        <w:rPr/>
        <w:t>ⱹ⡗</w:t>
      </w:r>
      <w:r>
        <w:rPr/>
        <w:t>ヂ窩⩲壂㍚慕じ썰掱ꅘ穎発獸挷</w:t>
      </w:r>
      <w:r>
        <w:rPr/>
        <w:t>ⵓ</w:t>
      </w:r>
      <w:r>
        <w:rPr/>
        <w:t>漯䡐偃䅪쉏㜸⾬㠵ꅤ䁩楁瘤顠氨</w:t>
      </w:r>
      <w:r>
        <w:rPr/>
        <w:t>ⵯ</w:t>
      </w:r>
      <w:r>
        <w:rPr/>
        <w:t>㇂䉈슬☰䅅䐥䵆쉡㡏㜨껂捊</w:t>
      </w:r>
      <w:r>
        <w:rPr/>
        <w:t>ꦱ</w:t>
      </w:r>
      <w:r>
        <w:rPr/>
        <w:t>녳㭖飂噮瓍⍖痂歴歵⛂縊塣쉍体慱狂礦㛂㤥쵡汣</w:t>
      </w:r>
      <w:r>
        <w:rPr/>
        <w:t>ⵇ</w:t>
      </w:r>
      <w:r>
        <w:rPr/>
        <w:t>塟슮㝉础숺䬦癧슡쉐㝲灪ꅄ뗂㥔䃂憥䔳抱쉴싂쉑浮祐扥뭊奶眻䁒究쉦慐䭅塁䌪䏂⵺숮呉㌭強⽏攫痃㉷䉉樰塦浥썓䎣灇㉵㥈</w:t>
      </w:r>
      <w:r>
        <w:rPr/>
        <w:t>ꦻ</w:t>
      </w:r>
      <w:r>
        <w:rPr/>
        <w:t>䗂䵾숵湨扮촭種䤱癆쉐犡㐵灎䭀妵䠭</w:t>
      </w:r>
      <w:r>
        <w:rPr/>
        <w:t>⠥</w:t>
      </w:r>
      <w:r>
        <w:rPr/>
        <w:t>칷用숦</w:t>
      </w:r>
      <w:r>
        <w:rPr/>
        <w:t>ꦘ</w:t>
      </w:r>
      <w:r>
        <w:rPr/>
        <w:t>싂㥔渲棂ꥮ䴱㠱畒쉔睱䥩싂숳䁟䩲ꍧ뼨剬묰汌䵺橲⍬獩歁쉴㎩杞瞘␷㍾織仂䋂惂</w:t>
      </w:r>
      <w:r>
        <w:rPr/>
        <w:t>ꥂ⩤</w:t>
      </w:r>
      <w:r>
        <w:rPr/>
        <w:t>슡愫㍖䢻瀥쉚ꍟ恦䝉㴤縵ꥠ庬澩湁㭪⦵뭄揂</w:t>
      </w:r>
      <w:r>
        <w:rPr/>
        <w:t>ꥊ</w:t>
      </w:r>
      <w:r>
        <w:rPr/>
        <w:t>ꎥ妵顶䕺獂奫仂걄涥睑쉠⨤呕㝈⥴</w:t>
      </w:r>
      <w:r>
        <w:rPr/>
        <w:t>ꤺ</w:t>
      </w:r>
      <w:r>
        <w:rPr/>
        <w:t>㙈㈲䁌䬺灘ぞ疩浦④怴繯␸⦬㖵托嫂洲焽摥넺䶱ㆥㅠ䥴㨽⨭⩃䧂쉏眹斿戴䁄싂갬칓</w:t>
      </w:r>
      <w:r>
        <w:rPr/>
        <w:t>ꤥ</w:t>
      </w:r>
      <w:r>
        <w:rPr/>
        <w:t>⼪␭䮏弴牌䍎瘻䙦㑾</w:t>
      </w:r>
      <w:r>
        <w:rPr/>
        <w:t>ⴹ</w:t>
      </w:r>
      <w:r>
        <w:rPr/>
        <w:t>䝵堺䃂깫쵾哂⥲깕딫塟㯂ず쉩⼰䩀楦䰣땙㘱漷칙穵求咮礫♺ꌪ卒嘻⭚呱㭥婲㩤迂䉒⍈獟㗂䩄⦣棂祦딨㍒숦搨칤䤴㇂䙢㡕盂숦숴〽⥤䡕⫂垘싍縮䯂</w:t>
      </w:r>
      <w:r>
        <w:rPr/>
        <w:t>Ⱘ</w:t>
      </w:r>
      <w:r>
        <w:rPr/>
        <w:t>百辩䉢秂夥쉲瓍</w:t>
      </w:r>
      <w:r>
        <w:rPr/>
        <w:t>⡆</w:t>
      </w:r>
      <w:r>
        <w:rPr/>
        <w:t>到䡹㨶⍫싂乂㤵慫</w:t>
      </w:r>
      <w:r>
        <w:rPr/>
        <w:t>ꔱ</w:t>
      </w:r>
      <w:r>
        <w:rPr/>
        <w:t>쉞</w:t>
      </w:r>
      <w:r>
        <w:rPr/>
        <w:t>ⰰ</w:t>
      </w:r>
      <w:r>
        <w:rPr/>
        <w:t>涩⨰智旂浗户䡣嫂䔤䁺쉩컂㷃䥐吨</w:t>
      </w:r>
      <w:r>
        <w:rPr/>
        <w:t>⢥</w:t>
      </w:r>
      <w:r>
        <w:rPr/>
        <w:t>쉪㩢쉣磂氱啐橡穯顇歷</w:t>
      </w:r>
      <w:r>
        <w:rPr/>
        <w:t>⡹⥂</w:t>
      </w:r>
      <w:r>
        <w:rPr/>
        <w:t>〩桤祶⾵捄猲佯▩换睍⬱獖뽩甭♮煣쉄뽀쉬</w:t>
      </w:r>
      <w:r>
        <w:rPr/>
        <w:t>ꕇ⨽</w:t>
      </w:r>
      <w:r>
        <w:rPr/>
        <w:t>疩欤뭣ㄺ묱夳</w:t>
      </w:r>
      <w:r>
        <w:rPr/>
        <w:t>ⴸ</w:t>
      </w:r>
      <w:r>
        <w:rPr/>
        <w:t>싂潫涩⥩쌭湃繪眽쉭㑭䧂䨩恄〱彑毃嫂</w:t>
      </w:r>
      <w:r>
        <w:rPr/>
        <w:t>ꔤ⥉</w:t>
      </w:r>
      <w:r>
        <w:rPr/>
        <w:t>濂⥬ヂ딣暘摌䔹딺⮬싂䥷䔥朵</w:t>
      </w:r>
      <w:r>
        <w:rPr/>
        <w:t>⡃</w:t>
      </w:r>
      <w:r>
        <w:rPr/>
        <w:t>뽫ㅸ䆘ꄱ槂煺⥙獇쉮⥩䰶瀤彣ㅣ㉌爸佺㑏ꅘ䡋쉺╣卞歆戸┴믂䅃䨪瘪쉱呪╢</w:t>
      </w:r>
      <w:r>
        <w:rPr/>
        <w:t>ꤱ</w:t>
      </w:r>
      <w:r>
        <w:rPr/>
        <w:t>用⹴┻梏㌴㕘䩹犩烂䧂⪮淂愽桹婨䁕ꎻ剢㍓氳㨽걍杊嗂⸸睘㍺╣㫂姂朲㜺ꥧ琣썱ꥥ갺奵潂쌥䗂뿂晡䡾楑瑭뭞濃呹ヂ奫呄</w:t>
      </w:r>
      <w:r>
        <w:rPr/>
        <w:t>Ⱝ</w:t>
      </w:r>
      <w:r>
        <w:rPr/>
        <w:t>쉾┹樵圮㭙慙卍걦嘴슱녖潫南橹쌸썬ㄩ쉮칂厩甶晲㧂倬컂곂頦㉐⬳捨励⽈瞱圴쎡䅕⻎唣</w:t>
      </w:r>
      <w:r>
        <w:rPr/>
        <w:t>ⲣ</w:t>
      </w:r>
      <w:r>
        <w:rPr/>
        <w:t>칮䖡頦⥺儩뭷䯎伊䈣䄶</w:t>
      </w:r>
      <w:r>
        <w:rPr/>
        <w:t>Ⳃ</w:t>
      </w:r>
      <w:r>
        <w:rPr/>
        <w:t>㩰祄徵싂㠸幆䤶禬땡㜽쵱幫䑄湧䙁슩䑣</w:t>
      </w:r>
      <w:r>
        <w:rPr/>
        <w:t>ⱄ</w:t>
      </w:r>
      <w:r>
        <w:rPr/>
        <w:t>顺楠쉍쏂쵪幏숱</w:t>
      </w:r>
      <w:r>
        <w:rPr/>
        <w:t>ⰱ</w:t>
      </w:r>
      <w:r>
        <w:rPr/>
        <w:t>쉣潄忍異숣땕ꥮ쉔╱乭ど䳎㝏䙙額乑县⮱숮呺唫㗂啍怹㨣祅갲喣ぢ䭠䉁椱䢿噄敲硪걍扃夫䙭␸幞帶ꍐ敂利뇍㴰橄썅⌣汔㡀</w:t>
      </w:r>
      <w:r>
        <w:rPr/>
        <w:t>ꥏ</w:t>
      </w:r>
      <w:r>
        <w:rPr/>
        <w:t>ꍖ⥲璩䝎숴浢価怷땊溻搷</w:t>
      </w:r>
      <w:r>
        <w:rPr/>
        <w:t>ꕓ</w:t>
      </w:r>
      <w:r>
        <w:rPr/>
        <w:t>玏䍈깇瘱梱牎䁃걢啙呹⍇爬㡈冩쉚싂敏歸侣强颣䖵汬⩩싃㨨⴪㩗┮⥧㥉椬畮㡓摉洭넫珂㯂쉡淂剫唤燂믂㔻お䷂䕹漦呱䆣係㡟璬쌮售쉥穇습憩쉪冿⩚矂䙈䙂䬶썹䛂墥彡싂碥䑈</w:t>
      </w:r>
      <w:r>
        <w:rPr/>
        <w:t>⢥</w:t>
      </w:r>
      <w:r>
        <w:rPr/>
        <w:t>䇂</w:t>
      </w:r>
      <w:r>
        <w:rPr/>
        <w:t>Ⱜ</w:t>
      </w:r>
      <w:r>
        <w:rPr/>
        <w:t>撩⫂䘩ꇂ</w:t>
      </w:r>
      <w:r>
        <w:rPr/>
        <w:t>ꥍ</w:t>
      </w:r>
      <w:r>
        <w:rPr/>
        <w:t>栺⯍璘奈㥞䧂䲥⮵砽싂㥯㷂䴽䥆睮沵嘽싂幵쌫揂畔쉨䝊</w:t>
      </w:r>
      <w:r>
        <w:rPr/>
        <w:t>⣍</w:t>
      </w:r>
      <w:r>
        <w:rPr/>
        <w:t>썮䵡乃뼳춡〤⑪칆玱牚뭩浣춻녋摌煙䝹⬯⩷厣䥊炩쉄쉏教祏犡坍楗껃輣ꅶ慁啕츥쉗䷂塘捅湃祍墿煠숻ꥴ⩀숥쉪쉣캏싂轂숴䑕ꍠ쵱䇍穄</w:t>
      </w:r>
      <w:r>
        <w:rPr/>
        <w:t>⡇</w:t>
      </w:r>
      <w:r>
        <w:rPr/>
        <w:t>䱘㩐敃瀥⭋</w:t>
      </w:r>
      <w:r>
        <w:rPr/>
        <w:t>ꦿ</w:t>
      </w:r>
      <w:r>
        <w:rPr/>
        <w:t>穀䈸剗갩㍮礦</w:t>
      </w:r>
      <w:r>
        <w:rPr/>
        <w:t>ⱞ</w:t>
      </w:r>
      <w:r>
        <w:rPr/>
        <w:t>䋂쉱ど䷂繎⥹獨匪䵉硆♞쉹Ⓕꌷ쉚䌺玩⎿쵘利婲洦䩴㍅䑾⩐朮숲轩ꄴ敦䑂係䑭㯂术杍㥡䌸⽖昭깊녇깇㚡⻂摆싂⻍秂䕖슬嗂搣幊㖬䅓숺ㅀ浾廂湡矂䈣獫뽲⹘䤱璬参呟⾻湭녾獂⨫쉡瘯</w:t>
      </w:r>
      <w:r>
        <w:rPr/>
        <w:t>ⰽ</w:t>
      </w:r>
      <w:r>
        <w:rPr/>
        <w:t>䊵㘽⥟䌱䈮♤䞵乷㤶半쉇㙇⭲뇂쉔⨺吭쉹ꥢ뗂亻䯂⹒쉪ꍬ牊辬爵⾡䥈楾嫂昫㭅䑶㕕ꍰꍹ僂쉞究㧂숮ㅁ倪䆬栭帬午彍슡㊩梡</w:t>
      </w:r>
      <w:r>
        <w:rPr/>
        <w:t>ⱳ</w:t>
      </w:r>
      <w:r>
        <w:rPr/>
        <w:t>画ꍢ慅焵磂墘쉸攱侻⸹⪵䄷䁶摗き忂乎</w:t>
      </w:r>
      <w:r>
        <w:rPr/>
        <w:t>ⶩ</w:t>
      </w:r>
      <w:r>
        <w:rPr/>
        <w:t>쉈撘긱刮爯悡辘㌸潢獾㵎婲</w:t>
      </w:r>
      <w:r>
        <w:rPr/>
        <w:t>ꕡ</w:t>
      </w:r>
      <w:r>
        <w:rPr/>
        <w:t>쎻䶣䱫䥃䵁癘㛂</w:t>
      </w:r>
      <w:r>
        <w:rPr/>
        <w:t>꤭</w:t>
      </w:r>
      <w:r>
        <w:rPr/>
        <w:t>悡庱嗂杶係䝢㝇</w:t>
      </w:r>
      <w:r>
        <w:rPr/>
        <w:t>ⱶ</w:t>
      </w:r>
      <w:r>
        <w:rPr/>
        <w:t>츪癪繥䍫椲啮勂㮥挺㟂祵刪秂뼤奚䍞䜨</w:t>
      </w:r>
      <w:r>
        <w:rPr/>
        <w:t>ⱗ</w:t>
      </w:r>
      <w:r>
        <w:rPr/>
        <w:t>夤㍫幀ꅧ㩈䉤慡⩘㨫扬歚䉈숤浖ネꅌ㝯儻辣⽒숵䵧⺬揂㒥獤㐨汶穦碥뼷乫</w:t>
      </w:r>
      <w:r>
        <w:rPr/>
        <w:t>Ⳃ</w:t>
      </w:r>
      <w:r>
        <w:rPr/>
        <w:t>獌侻</w:t>
      </w:r>
      <w:r>
        <w:rPr/>
        <w:t>ⱶ</w:t>
      </w:r>
      <w:r>
        <w:rPr/>
        <w:t>呀⽅戊쉈</w:t>
      </w:r>
      <w:r>
        <w:rPr/>
        <w:t>ⵢ</w:t>
      </w:r>
      <w:r>
        <w:rPr/>
        <w:t>瑳ꍦ쉡숸뭉侻拂塣恏渪♃䪬是묵숵</w:t>
      </w:r>
      <w:r>
        <w:rPr/>
        <w:t>ꕴ</w:t>
      </w:r>
      <w:r>
        <w:rPr/>
        <w:t>싂繮牗ㅞ</w:t>
      </w:r>
      <w:r>
        <w:rPr/>
        <w:t>ꤱ</w:t>
      </w:r>
      <w:r>
        <w:rPr/>
        <w:t>㏎眣숪潆拂쉄嘨汲橕숰祀戨㦮䵰ガ⑰噓沮顧쉐䩊䝵쉘掏숥ꅉ䲩㆏⥕깱䈰怩朮숤ꄽ湃䦣</w:t>
      </w:r>
      <w:r>
        <w:rPr/>
        <w:t>ⵡ</w:t>
      </w:r>
      <w:r>
        <w:rPr/>
        <w:t>婅䫂㒏晊乕⨻乨⩤쉋枻潦䐬䄵㋂具わ㙠䫂췂䕉慂䂥杬▩煂ꇂ슩뿂椰믂딻晱戤ァ略棂偾䳂⺵潖䱩ꥩ坅楹刱䁔縭깱䆻祐쉶栩捣呧浆噹⹡⛂⥚⭋⎘</w:t>
      </w:r>
      <w:r>
        <w:rPr/>
        <w:t>ⷍ╡◂</w:t>
      </w:r>
      <w:r>
        <w:rPr/>
        <w:t>找庩婏䁴竂녃卓犻娪娬浏䌷䕡녢氻䝯䋂뗂丬熱숪㬨⭗╆숷⍌い칫䨫灊⭍焸䣂姂ꥯ쉑湎</w:t>
      </w:r>
      <w:r>
        <w:rPr/>
        <w:t>ⵧ</w:t>
      </w:r>
      <w:r>
        <w:rPr/>
        <w:t>㉓㉧쉨숣汴쉈琪숹含轆⨹㠻</w:t>
      </w:r>
      <w:r>
        <w:rPr/>
        <w:t>ꦱ</w:t>
      </w:r>
      <w:r>
        <w:rPr/>
        <w:t>坔╴廃珂╕쉲顢塔딦凂䛂䥊恟</w:t>
      </w:r>
      <w:r>
        <w:rPr/>
        <w:t>ꗂ</w:t>
      </w:r>
      <w:r>
        <w:rPr/>
        <w:t>卂╢佈</w:t>
      </w:r>
      <w:r>
        <w:rPr/>
        <w:t>⡠</w:t>
      </w:r>
      <w:r>
        <w:rPr/>
        <w:t>辥唬縬佰六垘顦㍓㥒截䬪椪轌칗摶睠쉱娱ꅮ␬瑫碏㛂숸㉖</w:t>
      </w:r>
      <w:r>
        <w:rPr/>
        <w:t>ⴽ</w:t>
      </w:r>
      <w:r>
        <w:rPr/>
        <w:t>䑖塈偰砶振㮏漣⤽쉧牸撩⼴瞥㨻⍕⬺꥞ꆬ兄㑓䠵亥깃쉘瞱⩣迂숭쉢뽩䝸啩批㌱吱</w:t>
      </w:r>
      <w:r>
        <w:rPr/>
        <w:t>⡆</w:t>
      </w:r>
      <w:r>
        <w:rPr/>
        <w:t>吩顡ꎿ㤻䦣녥䘷嘯㧂折滎婢氲ヂ狂칳眺䷂땅⻂墱</w:t>
      </w:r>
      <w:r>
        <w:rPr/>
        <w:t>ⶬ</w:t>
      </w:r>
      <w:r>
        <w:rPr/>
        <w:t>썘</w:t>
      </w:r>
      <w:r>
        <w:rPr/>
        <w:t>ⱏ</w:t>
      </w:r>
      <w:r>
        <w:rPr/>
        <w:t>枥㙢参㐶⸮搳깲뼶뭌⍠⥑䅲櫂숤顧뼰ノ廂䚿䵋쉯穹ㅤ䵨Ⓜ㴱ぎ⩱癃䑧㵟㨥挹捀奄㉎畴⽂浟兹곂뭹쉭숦땉丶⩰⍭⨦썦橆</w:t>
      </w:r>
      <w:r>
        <w:rPr/>
        <w:t>ꥁ</w:t>
      </w:r>
      <w:r>
        <w:rPr/>
        <w:t>㙞刯轹擂ㅌ䥄㙵斮⭢쉗⏂䘬玥ꍗ欳剭쉋쉅</w:t>
      </w:r>
      <w:r>
        <w:rPr/>
        <w:t>⡳</w:t>
      </w:r>
      <w:r>
        <w:rPr/>
        <w:t>ꍦ䣍匶뼺伲㵈䡘㵑⽈顸㨸㩦䰦幈⨦츺瞿⮿땫煈浧㓂㝨狂頰</w:t>
      </w:r>
      <w:r>
        <w:rPr/>
        <w:t>꤫ꔻ</w:t>
      </w:r>
      <w:r>
        <w:rPr/>
        <w:t>䡡欷吩涩穊辥娪幙晡严뗂稦揂㵣䇂㮬獓</w:t>
      </w:r>
      <w:r>
        <w:rPr/>
        <w:t>ꥍ</w:t>
      </w:r>
      <w:r>
        <w:rPr/>
        <w:t>硘ꏂ顬䐴昽䫂䱢싂刪숮祗㑌뽭⯂㩌䴵㣂䘴垿㭚濂稪獚뼭繚楹ㅩ夤癮쉏椷䅚쵳㙁浹䜫朽偞㵀⼪⥦䉚眩㴱䦿稳䶩敒噬땑瘮穲ꅬ梮䯃祌䔳硏ꥳ쉟桥㜫㝐曂습却ꏂ佷ꆬ䈴䇂嘻ꅴ煣</w:t>
      </w:r>
      <w:r>
        <w:rPr/>
        <w:t>ꤰ</w:t>
      </w:r>
      <w:r>
        <w:rPr/>
        <w:t>㝉偈䓂敷ꥨ䁙싂爹穇◃⚩偺嘻␵㯂噵妩⥦仂䬦</w:t>
      </w:r>
      <w:r>
        <w:rPr/>
        <w:t>⢥</w:t>
      </w:r>
      <w:r>
        <w:rPr/>
        <w:t>곂ꅫ瑺㥃䩑칕쉑䝾洫⯂燂歱樺昣쉠쉩䅵䝵⤬瘊㑬숷Ⓜ彡딳㵚゘疩녧轢䉺╗儵䭍컂獋㪬썑愣浆쉯欥㩅娯㓂ꄯ칆䕺쉮敋䍈煭</w:t>
      </w:r>
      <w:r>
        <w:rPr/>
        <w:t>ꥎ</w:t>
      </w:r>
      <w:r>
        <w:rPr/>
        <w:t>㪬癨杉㡺呋呓楧水墱媿橹汙癧擂깬头쉡捉쉾</w:t>
      </w:r>
      <w:r>
        <w:rPr/>
        <w:t>ꦘ</w:t>
      </w:r>
      <w:r>
        <w:rPr/>
        <w:t>쎡䔭㎿썱癃䭍捨╺</w:t>
      </w:r>
      <w:r>
        <w:rPr/>
        <w:t>⢩</w:t>
      </w:r>
      <w:r>
        <w:rPr/>
        <w:t>쏂牨公慵䛃㭔沥㵰깐ヂ瑃繫䈦畠쉒婖塭땏䝘숳瑚</w:t>
      </w:r>
      <w:r>
        <w:rPr/>
        <w:t>ⰸ</w:t>
      </w:r>
      <w:r>
        <w:rPr/>
        <w:t>䵆쉏䔱䉔䩺갰㙃␺꥔쉁㚡촬숵瘣슻测摈辿甦滃時槂副榵帺堬䘹水ꇂ䯃畢疱쉅輣⥥⑯䡵⬯습㵗牖穷爳沵厵䊩獕◂浸湟㝷䓎灘䝲떥⪮╙穴恮塋剄禵㌸甮㘦㑔顺䲬槂㚵◎〥䙇싃䙥㩓捶枬掵煳吻朴塺䵂䙉⨣栶䁋頮겻来晣禿琲辻憻轊樶彘削㠰㜲塞쉹╠呢╃ꅬ┦桏垘</w:t>
      </w:r>
      <w:r>
        <w:rPr/>
        <w:t>ꥏ</w:t>
      </w:r>
      <w:r>
        <w:rPr/>
        <w:t>㍭恊넦䯂⸻㐺䡕轸숽숦곂⑎숹⩡夨䭢㧂幠搭纮ꄱㆻ㎩㚵</w:t>
      </w:r>
      <w:r>
        <w:rPr/>
        <w:t>ⲥ</w:t>
      </w:r>
      <w:r>
        <w:rPr/>
        <w:t>쉌䌰辘咿ꇂ㜤땐敾慨䥉㏎⍆穆噩潡</w:t>
      </w:r>
      <w:r>
        <w:rPr/>
        <w:t>ꦿ</w:t>
      </w:r>
      <w:r>
        <w:rPr/>
        <w:t>쉳佩余歠䩨庩㙚刷从⽚䝎깱䠰䁏捨穆偳㍺具坤旂걾⫂䜱</w:t>
      </w:r>
      <w:r>
        <w:rPr/>
        <w:t>ꕱ⨪</w:t>
      </w:r>
      <w:r>
        <w:rPr/>
        <w:t>⻎桐坤湄숻炵昲䤥氰剁睹슿䀴녤奤㠳䯂뭮䯂敂</w:t>
      </w:r>
      <w:r>
        <w:rPr/>
        <w:t>ꔯ</w:t>
      </w:r>
      <w:r>
        <w:rPr/>
        <w:t>쉮䞏奋優䩦♶坭殬顑䍚䕫幔呇庿䉥䄷뮣䰺癍㊿䩥樸凃爱⹫♢䉵竂晭䤣楓牣㩰䀤䞩⪣쉔䦿뭟㕥촺ꌯ敞浩쉮</w:t>
      </w:r>
      <w:r>
        <w:rPr/>
        <w:t>꧂</w:t>
      </w:r>
      <w:r>
        <w:rPr/>
        <w:t>㈺䩑㕸</w:t>
      </w:r>
      <w:r>
        <w:rPr/>
        <w:t>ꔱ</w:t>
      </w:r>
      <w:r>
        <w:rPr/>
        <w:t>䤵穱朻䙤椻㍬楬参榮땙䞥쉲⍢쉃便ꅘ껍硑⫂⽎忂彠㘽꤮♇㨱根势礱╏䁀㡁永参碏煚幚ꍑ㤺㛂</w:t>
      </w:r>
      <w:r>
        <w:rPr/>
        <w:t>ꤪ</w:t>
      </w:r>
      <w:r>
        <w:rPr/>
        <w:t>㔵盂◂偮ꅟ캿颵佤顃廂싃睴瀶彺⑶縦杦敔싂穔쉐迂稳敵ꍂ⨹╄쉄㥲⴨顗临悡㕔桡振</w:t>
      </w:r>
      <w:r>
        <w:rPr/>
        <w:t>ⶩ</w:t>
      </w:r>
      <w:r>
        <w:rPr/>
        <w:t>쉠㤱㭺뭉㑫桘⹒摙슬㉬迂泂恃⯎䴶䉸쉋縵歐Ⓜ畳촲⩊檿偘獪剖杞ꅒ䕣攷㵇獂⹁洲㤱呶슱䮩</w:t>
      </w:r>
      <w:r>
        <w:rPr/>
        <w:t>⢣⨰</w:t>
      </w:r>
      <w:r>
        <w:rPr/>
        <w:t>彤灏䝃䴪쉡橭暩⮱뽋⩳</w:t>
      </w:r>
      <w:r>
        <w:rPr/>
        <w:t>ꦵ</w:t>
      </w:r>
      <w:r>
        <w:rPr/>
        <w:t>䄳樫梣価㓂塕쉸⪩슘⍊⍕瑦⤨㒻扣噘坚㡷桸㚵䀩㫂畠く癬愻㴹⭗䤥뭠ꄻ숮촻</w:t>
      </w:r>
      <w:r>
        <w:rPr/>
        <w:t>⡀</w:t>
      </w:r>
      <w:r>
        <w:rPr/>
        <w:t>ㅪ縯姂礽楆打⥁䜦㩂椤彔眰甪ꄊ售䀸扅挬煚慤凃剖墩擂⴮슱䵨楂渮伯</w:t>
      </w:r>
      <w:r>
        <w:rPr/>
        <w:t>ⵐ</w:t>
      </w:r>
      <w:r>
        <w:rPr/>
        <w:t>숻穥숲撩昳睰汧汕也攣쉾佌幀撩嘩参땾⽳⬪쉎倶彲䗂쉄瑣由뿃墬瀤轷㚿⍡溡噱ㆩ癏䥉㌮䡪曎㨰뿍䕈ケ䤪穱⧂녃稪⥶䢻㐲弥䢩쉊㛂㇂㩅杫뽃</w:t>
      </w:r>
      <w:r>
        <w:rPr/>
        <w:t>ⷂ⤴</w:t>
      </w:r>
      <w:r>
        <w:rPr/>
        <w:t>䄦䤺싂祤獉싂묲婨䮏숥</w:t>
      </w:r>
      <w:r>
        <w:rPr/>
        <w:t>Ⱡ</w:t>
      </w:r>
      <w:r>
        <w:rPr/>
        <w:t>摕⥗㉞춘㶻</w:t>
      </w:r>
      <w:r>
        <w:rPr/>
        <w:t>꧂</w:t>
      </w:r>
      <w:r>
        <w:rPr/>
        <w:t>硵슘</w:t>
      </w:r>
      <w:r>
        <w:rPr/>
        <w:t>ꦵ</w:t>
      </w:r>
      <w:r>
        <w:rPr/>
        <w:t>䍁幡盂穵䐨䰰숵癵攳㍲쉅쎱卭䢥㝆縫刱癨壂쉶劻奱乹㍞眷㤨믍⩗ぃ깊㙥쉕䊥杳</w:t>
      </w:r>
      <w:r>
        <w:rPr/>
        <w:t>꤯</w:t>
      </w:r>
      <w:r>
        <w:rPr/>
        <w:t>卐换㪮쉖뽎♒䭄轈⵷䑌輪뾏㕮塬穕㉾㕳숩煋╙㵍櫃睅⽲堬剤녒界椵煱㑫㙀㥹枣兴䴤敀䄰穠꺵圽䲩媩佀畆숦䇃쉟♯彃䙶</w:t>
      </w:r>
      <w:r>
        <w:rPr/>
        <w:t>⢥</w:t>
      </w:r>
      <w:r>
        <w:rPr/>
        <w:t>壂썦쉡꺮撡䁦灇␬橮硷秃辥⿂刣䠨⬩㈬츪⬣奃㍍</w:t>
      </w:r>
      <w:r>
        <w:rPr/>
        <w:t>⡧</w:t>
      </w:r>
      <w:r>
        <w:rPr/>
        <w:t>䑞꥞穘쉯ㄤ</w:t>
      </w:r>
      <w:r>
        <w:rPr/>
        <w:t>ꤷ</w:t>
      </w:r>
      <w:r>
        <w:rPr/>
        <w:t>슣䩅朩愫氨슥敩⑲</w:t>
      </w:r>
      <w:r>
        <w:rPr/>
        <w:t>ꕅ</w:t>
      </w:r>
      <w:r>
        <w:rPr/>
        <w:t>䘱潑겥癮灺剥</w:t>
      </w:r>
      <w:r>
        <w:rPr/>
        <w:t>ꥎ</w:t>
      </w:r>
      <w:r>
        <w:rPr/>
        <w:t>御⩲</w:t>
      </w:r>
      <w:r>
        <w:rPr/>
        <w:t>ⱟ</w:t>
      </w:r>
      <w:r>
        <w:rPr/>
        <w:t>㉱ꍆ僂땸䵉厱欮쉈塏⯃〰쉔뭣</w:t>
      </w:r>
      <w:r>
        <w:rPr/>
        <w:t>⡡⫍</w:t>
      </w:r>
      <w:r>
        <w:rPr/>
        <w:t>奇䭈쉳朳䈽뭏䧃䗂쵩慣戫楹織婥猶⍅썀懂輰숭畓飂睘愭睢뭁㙆夲党⸪㔹㤺侣⦩淂칱䥏決泂</w:t>
      </w:r>
      <w:r>
        <w:rPr/>
        <w:t>Ⱚ</w:t>
      </w:r>
      <w:r>
        <w:rPr/>
        <w:t>盎皘땳睱爭擂摱쉁걧㕂毂촵听슩湈쉓懂旂だ㵆祀쌻㮥搬矂捬入庬䗂쉙炩⏂偕㉥浑风쉢ꇂ⨣珂硂縨</w:t>
      </w:r>
      <w:r>
        <w:rPr/>
        <w:t>ⲥ⠨</w:t>
      </w:r>
      <w:r>
        <w:rPr/>
        <w:t>墣딯廂洶幾昺婀扥무⥓猤깧硪⥘婟묨䡌⿍兔獎㭄</w:t>
      </w:r>
      <w:r>
        <w:rPr/>
        <w:t>ⱍ</w:t>
      </w:r>
      <w:r>
        <w:rPr/>
        <w:t>煎㛃숩户乥䝷敓䭔쉗㵗䝇숨䁘仂゘숷幣걸㗂녡쉑杉䋂歭</w:t>
      </w:r>
      <w:r>
        <w:rPr/>
        <w:t>ꕎ□</w:t>
      </w:r>
      <w:r>
        <w:rPr/>
        <w:t>숦㔰种쉡檩</w:t>
      </w:r>
      <w:r>
        <w:rPr/>
        <w:t>ⵁ♈ꕂ⬨</w:t>
      </w:r>
      <w:r>
        <w:rPr/>
        <w:t>廂楮쉶</w:t>
      </w:r>
      <w:r>
        <w:rPr/>
        <w:t>꧂</w:t>
      </w:r>
      <w:r>
        <w:rPr/>
        <w:t>睙㚻䅺㥆猬迎娸姍焪⩌套㡌慢쉕숮百싂</w:t>
      </w:r>
      <w:r>
        <w:rPr/>
        <w:t>ꥒ</w:t>
      </w:r>
      <w:r>
        <w:rPr/>
        <w:t>晤䀳娵䀯牤⨤쉍顨⩈䤻塄熿庬숽쉇㔴㨳싂恦桳當녧礰⹬⽪␴⫂拂</w:t>
      </w:r>
      <w:r>
        <w:rPr/>
        <w:t>ꤲ</w:t>
      </w:r>
      <w:r>
        <w:rPr/>
        <w:t>쉇㍣恏拍瑇噕㡰⍒䩆塰컂슩奇祈⨫⑁㤳⺥頺佬橍䯎䁊啊璿믂㓎䄹失痂梱㟂剧⩯쉥䀭煊ㅙ啅䬫䯂榩熏碱䈶剰쉸䮩⹯⌽楧癩呆常㵙⩬</w:t>
      </w:r>
      <w:r>
        <w:rPr/>
        <w:t>ⵗ</w:t>
      </w:r>
      <w:r>
        <w:rPr/>
        <w:t>煋쉥穑쵦⥬쌶眹⭐奦煌亻硨쉀</w:t>
      </w:r>
      <w:r>
        <w:rPr/>
        <w:t>ⶮ</w:t>
      </w:r>
      <w:r>
        <w:rPr/>
        <w:t>㐊䊬</w:t>
      </w:r>
      <w:r>
        <w:rPr/>
        <w:t>⠴</w:t>
      </w:r>
      <w:r>
        <w:rPr/>
        <w:t>扷䅴枣⒩琪</w:t>
      </w:r>
      <w:r>
        <w:rPr/>
        <w:t>꤯</w:t>
      </w:r>
      <w:r>
        <w:rPr/>
        <w:t>㒵ㅲ繕偬檵圥䮣깧㚏쵋婇䗂ㅎ墩幘㕂煶皬䄴⥺晐ㆿ쉊숷㭶㬪⥧歯䡴⸴䡪槍咮ꏂ渪䥔櫍奥奍ꅹ갦潠琹碩슣穰剹</w:t>
      </w:r>
      <w:r>
        <w:rPr/>
        <w:t>ⶏ</w:t>
      </w:r>
      <w:r>
        <w:rPr/>
        <w:t>橷煓슻晔䩾畸低摳딲捶佑츫</w:t>
      </w:r>
      <w:r>
        <w:rPr/>
        <w:t>ꗃ</w:t>
      </w:r>
      <w:r>
        <w:rPr/>
        <w:t>卐䨽숱㕘坭깋磂㛂⽰㵪쉗㔣</w:t>
      </w:r>
      <w:r>
        <w:rPr/>
        <w:t>⡺</w:t>
      </w:r>
      <w:r>
        <w:rPr/>
        <w:t>썶眲</w:t>
      </w:r>
      <w:r>
        <w:rPr/>
        <w:t>ꕄ</w:t>
      </w:r>
      <w:r>
        <w:rPr/>
        <w:t>⽀溩긥㥘ꏂ䡖␰ꍋ痂攪ꍨ禥垩剗矂搣䍔垩⺵ꅤ쉠䯂楘쉚걏爯ꄺ楁꥘仂稵嚡爯搤쉩⩫쉈</w:t>
      </w:r>
      <w:r>
        <w:rPr/>
        <w:t>ⱐ</w:t>
      </w:r>
      <w:r>
        <w:rPr/>
        <w:t>㞻塦⧂眫煆橕㵨쉎颮⾿冮媥컂쉧슣婌㯂</w:t>
      </w:r>
      <w:r>
        <w:rPr/>
        <w:t>ⵕ</w:t>
      </w:r>
      <w:r>
        <w:rPr/>
        <w:t>츫瞿썾싂娴㡋슱㩪싂仍掣뭢敃䥖㑖</w:t>
      </w:r>
      <w:r>
        <w:rPr/>
        <w:t>ꥒ</w:t>
      </w:r>
      <w:r>
        <w:rPr/>
        <w:t>楪嘵框㓂妣䏎呠싂⨭䚏䅤癔숷㡑㑨扄撩卯⑦䰵⎱</w:t>
      </w:r>
      <w:r>
        <w:rPr/>
        <w:t>ꥆ</w:t>
      </w:r>
      <w:r>
        <w:rPr/>
        <w:t>㍄橧サ</w:t>
      </w:r>
      <w:r>
        <w:rPr/>
        <w:t>ꕾ</w:t>
      </w:r>
      <w:r>
        <w:rPr/>
        <w:t>䐵摙䷂䁥䔦穇썒坮楉彟奣쉗㍪㵘穨⽑츮㭷畐䄯濂</w:t>
      </w:r>
      <w:r>
        <w:rPr/>
        <w:t>⡥</w:t>
      </w:r>
      <w:r>
        <w:rPr/>
        <w:t>쌯壂䣂쉖</w:t>
      </w:r>
      <w:r>
        <w:rPr/>
        <w:t>ꤣꤻ</w:t>
      </w:r>
      <w:r>
        <w:rPr/>
        <w:t>䳂⬫껂渽숳</w:t>
      </w:r>
      <w:r>
        <w:rPr/>
        <w:t>⢬</w:t>
      </w:r>
      <w:r>
        <w:rPr/>
        <w:t>䡬䨩儮噺乳灺颬偗쌻欷剷쌽曂橋⍭싂䬫煯捡玏䁺춬㨤䱆䉒췂䡰矂欮䠷䥲쉋䢻㷂塌쉈⩕颻㈹午ꥤ獦숰䠮䲏㎩䅸䈽偂㘺䵃琰⫂䵑걊䑋摩嘪㖿</w:t>
      </w:r>
      <w:r>
        <w:rPr/>
        <w:t>ⵒ</w:t>
      </w:r>
      <w:r>
        <w:rPr/>
        <w:t>䌣ヂ墣</w:t>
      </w:r>
      <w:r>
        <w:rPr/>
        <w:t>Ⱓ⡇</w:t>
      </w:r>
      <w:r>
        <w:rPr/>
        <w:t>瘫〰␩⩳</w:t>
      </w:r>
      <w:r>
        <w:rPr/>
        <w:t>ꥉ</w:t>
      </w:r>
      <w:r>
        <w:rPr/>
        <w:t>㫃䤵祌硣㡀䮻껂⭷睓塡浖싂充僂䥃╭</w:t>
      </w:r>
      <w:r>
        <w:rPr/>
        <w:t>ⵎ</w:t>
      </w:r>
      <w:r>
        <w:rPr/>
        <w:t>捣</w:t>
      </w:r>
      <w:r>
        <w:rPr/>
        <w:t>ꕏ</w:t>
      </w:r>
      <w:r>
        <w:rPr/>
        <w:t>㠪ꥩ棂池깟㥓杬桯䐫檻晃瑮桠伽䆏啟打潾㬯摦뇂䩗㖩䊥习橱乒睴ꍇ埂쉱⨫䍇纵牍䉹憡䁃䃂婑쉱呎숥⧂摅㬣婹禩䃂旍⸴曂桷囂愭朰숸䩩彔</w:t>
      </w:r>
      <w:r>
        <w:rPr/>
        <w:t>ⴣ</w:t>
      </w:r>
      <w:r>
        <w:rPr/>
        <w:t>䱎⑁焤쉵䍦歴췂⚩숲形㍐廎摢䩐殡繕吩卣㜺晩䥊⹢㜺彉뽡斩갲䐶〲촬츺숩佭塠슡䈵䬯㤬䥷⮥濃㭦㌽䌪頶䙈숰⺥</w:t>
      </w:r>
      <w:r>
        <w:rPr/>
        <w:t>⢏</w:t>
      </w:r>
      <w:r>
        <w:rPr/>
        <w:t>㥹睙뭧爯䯎瓂垏녤</w:t>
      </w:r>
      <w:r>
        <w:rPr/>
        <w:t>ꔲ</w:t>
      </w:r>
      <w:r>
        <w:rPr/>
        <w:t>牑㡐㓂</w:t>
      </w:r>
      <w:r>
        <w:rPr/>
        <w:t>ꔸⵆ</w:t>
      </w:r>
      <w:r>
        <w:rPr/>
        <w:t>晏숨打䂥䵾眵伫</w:t>
      </w:r>
      <w:r>
        <w:rPr/>
        <w:t>ꕒ</w:t>
      </w:r>
      <w:r>
        <w:rPr/>
        <w:t>슬⼽㖿摀卧갰쉺剀</w:t>
      </w:r>
      <w:r>
        <w:rPr/>
        <w:t>ꗂ⪱</w:t>
      </w:r>
      <w:r>
        <w:rPr/>
        <w:t>眦뿂䩐㵥䨬椤顦㐰灅☸╹㍵䕅쉪䄩䉭椣쉶剉縶樽긴啈顆⨹灲䕃숪祯摦圹썄用汍㜶䒡㋃숯杄⾩捇넴</w:t>
      </w:r>
      <w:r>
        <w:rPr/>
        <w:t>꧂</w:t>
      </w:r>
      <w:r>
        <w:rPr/>
        <w:t>䀦␹䇂</w:t>
      </w:r>
      <w:r>
        <w:rPr/>
        <w:t>ꕡ</w:t>
      </w:r>
      <w:r>
        <w:rPr/>
        <w:t>숻㤲偨橬䕵⑭揂恤뗂㜮⩦췃煵ꍰ正灱彦焊䅕䔲吩긭娻⩃뭹颥睟쉾幂癯婒㵘㍅潫歑癪촬甽</w:t>
      </w:r>
      <w:r>
        <w:rPr/>
        <w:t>ꥊ</w:t>
      </w:r>
      <w:r>
        <w:rPr/>
        <w:t>숦숴奷쉕顋䨯쉅촫뭳⭞怯牪牓晡飂</w:t>
      </w:r>
      <w:r>
        <w:rPr/>
        <w:t>ꔣ</w:t>
      </w:r>
      <w:r>
        <w:rPr/>
        <w:t>㎏㉚收㓂썭掵䘴癆䩡凂㑊㩭漳攺</w:t>
      </w:r>
      <w:r>
        <w:rPr/>
        <w:t>⡒</w:t>
      </w:r>
      <w:r>
        <w:rPr/>
        <w:t>䰳曂</w:t>
      </w:r>
      <w:r>
        <w:rPr/>
        <w:t>ꔴ</w:t>
      </w:r>
      <w:r>
        <w:rPr/>
        <w:t>樸믂瓂슘⩁槂婘汁忂딺䅤柂ꇂ瘭朱敦䍓⑄묩갣頹떿癄慓㑭숥汚汩啹</w:t>
      </w:r>
      <w:r>
        <w:rPr/>
        <w:t>꧂</w:t>
      </w:r>
      <w:r>
        <w:rPr/>
        <w:t>棂呺㭔㵓瘪썴渲䙎쉍灟쉊㍦⫂區쉓祣㙐徏兾浉奖穞⹱摋ㅥ牯</w:t>
      </w:r>
      <w:r>
        <w:rPr/>
        <w:t>ⴭ</w:t>
      </w:r>
      <w:r>
        <w:rPr/>
        <w:t>噀歊儫녦奒煥썗傩숴촤쉩싂䉏䯂湮洷㙡忍の㨱攭溘䡍睩숱椲⽮숪습數䵾♄꺘</w:t>
      </w:r>
      <w:r>
        <w:rPr/>
        <w:t>ⲿ</w:t>
      </w:r>
      <w:r>
        <w:rPr/>
        <w:t>炱䜪갮圳쉢쉶䅷係迂繯恎煦剸婏恶䫂抮쉥䉔꤮땍␶꺬㵈迂步㐯㬥攴惂欮쉩쉨額迂⻂⚬뽚癇㉟䰽瓂器〴㨻㕰捱䤺⸨䴩⬴ꄣ䝀䘽숹쉢쉩</w:t>
      </w:r>
      <w:r>
        <w:rPr/>
        <w:t>ⱚ</w:t>
      </w:r>
      <w:r>
        <w:rPr/>
        <w:t>ㅓ璩硲匹偉䰻숪丸批揂뽆獺昻䕢</w:t>
      </w:r>
      <w:r>
        <w:rPr/>
        <w:t>⣂</w:t>
      </w:r>
      <w:r>
        <w:rPr/>
        <w:t>䡰徵樮䙷䁄䁠촪⼺쉴㝶㝘噴</w:t>
      </w:r>
      <w:r>
        <w:rPr/>
        <w:t>⠪⍳</w:t>
      </w:r>
      <w:r>
        <w:rPr/>
        <w:t>潹歮瘦䙷㉞쉎촺勂灹惍佬䊿痂숶슻皩칲櫂碮䩣嘬걄愤⥶꧎ꍩ䊱浐〉熱縪⮡佁</w:t>
      </w:r>
      <w:r>
        <w:rPr/>
        <w:t>Ⳃ</w:t>
      </w:r>
      <w:r>
        <w:rPr/>
        <w:t>䇂⹫⦱㘥獑䀲っ愹䱱⽒楀♙☨㫎㭘欶䔳垻쉩䐦깮쵌穀㧂䁉䨦슣숮쉵</w:t>
      </w:r>
      <w:r>
        <w:rPr/>
        <w:t>⡋</w:t>
      </w:r>
      <w:r>
        <w:rPr/>
        <w:t>湕桙冱♫⻂㮘ㅣꥰ춮☤㯂걘淂揂䵹⭅䰷䅢싂息써⯂搯</w:t>
      </w:r>
      <w:r>
        <w:rPr/>
        <w:t>ꥄ</w:t>
      </w:r>
      <w:r>
        <w:rPr/>
        <w:t>㜨䩋夶</w:t>
      </w:r>
      <w:r>
        <w:rPr/>
        <w:t>ⱒ</w:t>
      </w:r>
      <w:r>
        <w:rPr/>
        <w:t>弪〶勂睮긳牌땫幷촦斣䄬⯂㙂庻埂楲㩒㬮硄搱㖡縪䈺楑晆</w:t>
      </w:r>
      <w:r>
        <w:rPr/>
        <w:t>ⵙ</w:t>
      </w:r>
      <w:r>
        <w:rPr/>
        <w:t>琥䍣쉯⴪⦱乒䳃搻祙䧂⬦偷㎻쉔쵸䑯㌪캥䅦亱묫㡄쌪㝰垻쎱噩患潋ꅗ犵庻쉔㜱깅䑀䐸睆汹睅䌰쎻潈乣曂㑥⩖⤽뽔価숪槂⍅幂瀩欩堯䘦牴氪걘䴮䌨睹剳晖嗂충轤꺣祮㍵䀯㛂电ꌦ橵뽏ꅌ</w:t>
      </w:r>
      <w:r>
        <w:rPr/>
        <w:t>ꤣ⚱</w:t>
      </w:r>
      <w:r>
        <w:rPr/>
        <w:t>㬬椴╇때中咣䉪嫂伤䛎䉑呰ꅚ轰榬ꥢ䆥쵞暘归싂䴺輯セ物슱쉡剬숪충燂⹥썴硧㨣恐婮㩫啧㛍䐽晵쉒⼳ꍤ딻쉓劘⸱슻帤樲㐳</w:t>
      </w:r>
      <w:r>
        <w:rPr/>
        <w:t>⡸</w:t>
      </w:r>
      <w:r>
        <w:rPr/>
        <w:t>쉘檡䁁瑰瞱⏍쏂轺畂뭣捁䭅</w:t>
      </w:r>
      <w:r>
        <w:rPr/>
        <w:t>ⵉ</w:t>
      </w:r>
      <w:r>
        <w:rPr/>
        <w:t>숪穲⍨其㇂ꥺ⪡⩡㔭烂㥚彈儊祘뗂垻슘㯎堫杏㩯㩭⥸썀㵍걤坙뽈䑢总䢏欣㭏⪡柂⑵氺䍔啦婴辣㩫幺彡㑞⑆⾘⹊녊彺싂㖩숪숬쉉轓椱쉐樹㒵㉁</w:t>
      </w:r>
      <w:r>
        <w:rPr/>
        <w:t>ⱉ</w:t>
      </w:r>
      <w:r>
        <w:rPr/>
        <w:t>땥</w:t>
      </w:r>
      <w:r>
        <w:rPr/>
        <w:t>ꖵ⨮</w:t>
      </w:r>
      <w:r>
        <w:rPr/>
        <w:t>匲獮个습䂩媩卢种䀦䡍喩</w:t>
      </w:r>
      <w:r>
        <w:rPr/>
        <w:t>ꤩ</w:t>
      </w:r>
      <w:r>
        <w:rPr/>
        <w:t>䰳⸣䑪据頺⽃浶⩰昤⩎☦迂⧂嫂噃栥⽇⌵뽨㠸␽ꄣ睐㕤⒡㢻䲩㛂</w:t>
      </w:r>
      <w:r>
        <w:rPr/>
        <w:t>ꕩ</w:t>
      </w:r>
      <w:r>
        <w:rPr/>
        <w:t>婇䨯猣⍁橂甸㬳녎ꅇ뽀昫㍊䰹颬슩쉱⍠땰⧂啄卖䭨⍹殻焬⪩쉤玩猦㘶ㅹ컂㡖╭뿂쉏╇塏歴䲻汇㉟싂朷⿂</w:t>
      </w:r>
      <w:r>
        <w:rPr/>
        <w:t>ꤷ</w:t>
      </w:r>
      <w:r>
        <w:rPr/>
        <w:t>湵㡄凃츥瘺ꅧ⎥嗂䉗竂⫎轚涬슣昷䔭䦩㗂㙪숷戬ꥡ㨹컂䝠㑺쉦㣍㵫⹇䘥恱깥乨쉠兢쉩</w:t>
      </w:r>
      <w:r>
        <w:rPr/>
        <w:t>ꗃ</w:t>
      </w:r>
      <w:r>
        <w:rPr/>
        <w:t>汴捫딳潫</w:t>
      </w:r>
      <w:r>
        <w:rPr/>
        <w:t>ⰸ</w:t>
      </w:r>
      <w:r>
        <w:rPr/>
        <w:t>散硥㍈♔⮘枻娭恰痃捍泍汹㧃⸪깠礱楳甯㩣䭱漤쌮卄⽔㭖煾礤䱍灅숶汗뗂眣〮딻楐怩싂</w:t>
      </w:r>
      <w:r>
        <w:rPr/>
        <w:t>꧃</w:t>
      </w:r>
      <w:r>
        <w:rPr/>
        <w:t>㟂汍辻쵎䄺䉐슻囂칚卒濂㌨⩮싎숵僂浌硲此湠刻쉭牥䘱⹕</w:t>
      </w:r>
      <w:r>
        <w:rPr/>
        <w:t>ꔦ</w:t>
      </w:r>
      <w:r>
        <w:rPr/>
        <w:t>昺繳㵄楶⬦硞㥟啒⭡쉀稺氫┴皡ㅩ浳䭇쉮⑷圵恮㙇䝐ヂꍥ䕷쉃攬䥂䡥꥔⑾拃犘쉮⌴⍄灰䒩䔩㭐쉪硠쉐转参獶弮〴㎱穑숰浶쉭彶⨩䅣⩶噆ꏂ쉕⭡㈪捀㭶갰颮䉍⦡弳埂䔯䐦⹆</w:t>
      </w:r>
      <w:r>
        <w:rPr/>
        <w:t>ⲵ</w:t>
      </w:r>
      <w:r>
        <w:rPr/>
        <w:t>竂䳂쉙⛂浸촶䄥〫⿂싂쉘쉀</w:t>
      </w:r>
      <w:r>
        <w:rPr/>
        <w:t>ⷂ</w:t>
      </w:r>
      <w:r>
        <w:rPr/>
        <w:t>䁕ꅩ㝋澣㔥伴楲싂뼸䰤⦘灦㫍灤涿쉑쌪⸪䑀㬪⥄쉅潤⎩㌸䭣␪땪ꅉ㍟◂湄</w:t>
      </w:r>
      <w:r>
        <w:rPr/>
        <w:t>ꦡ</w:t>
      </w:r>
      <w:r>
        <w:rPr/>
        <w:t>䅚</w:t>
      </w:r>
      <w:r>
        <w:rPr/>
        <w:t>ꗂ</w:t>
      </w:r>
      <w:r>
        <w:rPr/>
        <w:t>內拂ꅤ숵䉐㩹何煥</w:t>
      </w:r>
      <w:r>
        <w:rPr/>
        <w:t>ⷍ</w:t>
      </w:r>
      <w:r>
        <w:rPr/>
        <w:t>䬱辏楅殱瑔䅈䑮칟ꍶ䴻㩙ꇂ愤쉯㭍垥㭅橁祓㗂ㄵ䵴漻쉕㭘⎵摇⎱쉹佩䋂磂떏䑎</w:t>
      </w:r>
      <w:r>
        <w:rPr/>
        <w:t>⠮</w:t>
      </w:r>
      <w:r>
        <w:rPr/>
        <w:t>椥⍠쉕⤵믂</w:t>
      </w:r>
      <w:r>
        <w:rPr/>
        <w:t>ꦿ</w:t>
      </w:r>
      <w:r>
        <w:rPr/>
        <w:t>剔</w:t>
      </w:r>
      <w:r>
        <w:rPr/>
        <w:t>ꗃ</w:t>
      </w:r>
      <w:r>
        <w:rPr/>
        <w:t>匲㖱䜹乪櫃쵴츱㉊杦祇㙴慈㠸敔䖣䅢㖡䡋</w:t>
      </w:r>
      <w:r>
        <w:rPr/>
        <w:t>ꔹ</w:t>
      </w:r>
      <w:r>
        <w:rPr/>
        <w:t>쉦捭瞣⩭慕⍑츻煡䑚䭫疵䵖䍁㋂牫쉁⦿㪩㡋⽍䤷㝡䉅쉴쉄城塸頶匥⨴ꍟ⻃쉞偪걘⑍䢡䒬쉏〽轣偾䜯쉡䙷帯繐昷䬪쉏䁃祏㔪䜱慃畵⬫帨执ㅺ숨쉊协浵伬쉳呄婏㏂갽㔊杠坸</w:t>
      </w:r>
      <w:r>
        <w:rPr/>
        <w:t>ꕠ</w:t>
      </w:r>
      <w:r>
        <w:rPr/>
        <w:t>쉍╯뭱⩷⩆숤ꄷ㨰含濃戨奪塬ꎱ㥆㑅䁲칔㨵嘳晒飂瓂束␶㡂癰쉭쉢䄥떱璥⥲琳충失眹☮䭃⸨䇃欶䐺㩌꥖쉌⪏㵬㊮煍丶䤬癟慑㕐檥㉱䩗朩견砯⪱琹䮘딥湕긣</w:t>
      </w:r>
      <w:r>
        <w:rPr/>
        <w:t>ꤤ</w:t>
      </w:r>
      <w:r>
        <w:rPr/>
        <w:t>네硤沏泂䳂쉍纱剏⽵湤灹숻⤹汆奙恀䮻숩</w:t>
      </w:r>
      <w:r>
        <w:rPr/>
        <w:t>⡪⠪</w:t>
      </w:r>
      <w:r>
        <w:rPr/>
        <w:t>便䉎슱沩쉎眪숣坘琷呧繣╬摭浺숻姂朰呩坪뽟⫂乘瑭⸺慑䎘땤彆㟎⫂掮췃㑾煁汩㵁썬破㙦䓃슻砲녅㜪劻㑅숴⍥倨桫㭬渫⼨塃쉌彤堹슏潴숽癵숥縪瑨싂</w:t>
      </w:r>
      <w:r>
        <w:rPr/>
        <w:t>ꤽ</w:t>
      </w:r>
      <w:r>
        <w:rPr/>
        <w:t>䴰㕐⨵歬⑂슩顺뭱♎擂깅䜯䧂獄摷浫坓竂䡊숳㩲き䔮㬦濂</w:t>
      </w:r>
      <w:r>
        <w:rPr/>
        <w:t>ꗂ</w:t>
      </w:r>
      <w:r>
        <w:rPr/>
        <w:t>쌹싂搮췂呵㙏</w:t>
      </w:r>
      <w:r>
        <w:rPr/>
        <w:t>ꕥ</w:t>
      </w:r>
      <w:r>
        <w:rPr/>
        <w:t>煒咥㠻</w:t>
      </w:r>
      <w:r>
        <w:rPr/>
        <w:t>ꕭ</w:t>
      </w:r>
      <w:r>
        <w:rPr/>
        <w:t>䝈晵克浥묤輷㐷琽믂䑗쉹쉾湄䀽乶偾䑮㪮㩉㐮⤨쉈执皡杰땁危뽓껃顭쏂뭾㝾暮摕</w:t>
      </w:r>
      <w:r>
        <w:rPr/>
        <w:t>⡌</w:t>
      </w:r>
      <w:r>
        <w:rPr/>
        <w:t>쉡㌫䄫牤撥</w:t>
      </w:r>
      <w:r>
        <w:rPr/>
        <w:t>ⶻ</w:t>
      </w:r>
      <w:r>
        <w:rPr/>
        <w:t>숰♏慣䧂⮘숤⪩顺䟂㊵乊噬㈷捘悘츸愮ꄽ甴䁱⍷窬塬쉸啺슩㥌汥轌吻玱纥截뭌穬䜺哃슬灟⩡갺拂獹呯扎敌塵氮쉗녋浹塖歌杨</w:t>
      </w:r>
      <w:r>
        <w:rPr/>
        <w:t>ꤺ</w:t>
      </w:r>
      <w:r>
        <w:rPr/>
        <w:t>怴⥤㭖あ呦◂䥌쎮䭅춬䊱㍚䌮牏湷㪿兕㝊⩏暮쵺㊩瘲䙾쉯听⸷厥◂璱⹨䣂䔬扨㑵쉚挭쉩獊攵</w:t>
      </w:r>
      <w:r>
        <w:rPr/>
        <w:t>ꕮ⥘</w:t>
      </w:r>
      <w:r>
        <w:rPr/>
        <w:t>掩急橈싂憻哂䙴㵊컂쉋烂碿䜵彗땰決╧卅㔪슣桒뼺汲慕〈⴫쉲䴭焳♐썊凂갯浨</w:t>
      </w:r>
      <w:r>
        <w:rPr/>
        <w:t>ꗂ</w:t>
      </w:r>
      <w:r>
        <w:rPr/>
        <w:t>㍢</w:t>
      </w:r>
      <w:r>
        <w:rPr/>
        <w:t>ꕰ</w:t>
      </w:r>
      <w:r>
        <w:rPr/>
        <w:t>놣噰主쉒䋂㢵ぇ⩦㙗쌣刪䵙頦妿층慯쉕䱵숴숣䅇潫漦濂㉉</w:t>
      </w:r>
      <w:r>
        <w:rPr/>
        <w:t>ꕶ</w:t>
      </w:r>
      <w:r>
        <w:rPr/>
        <w:t>䡬㕠䅗㋂䢘䮱㊡ꄰけ╓佰戣橒橹廂뭉㵩쉪䁟겏㵁彙䋂</w:t>
      </w:r>
      <w:r>
        <w:rPr/>
        <w:t>ⱔ</w:t>
      </w:r>
      <w:r>
        <w:rPr/>
        <w:t>ꤺ</w:t>
      </w:r>
      <w:r>
        <w:rPr/>
        <w:t>歄쉫捠愶堵轁碮⩧㝮だ硗갤䩳䭷⪡乯䘪㙏熩婔⑋╎</w:t>
      </w:r>
      <w:r>
        <w:rPr/>
        <w:t>ꕧ</w:t>
      </w:r>
      <w:r>
        <w:rPr/>
        <w:t>愩㢵싍煇爥飂쉫</w:t>
      </w:r>
      <w:r>
        <w:rPr/>
        <w:t>ⰰ</w:t>
      </w:r>
      <w:r>
        <w:rPr/>
        <w:t>晚奩摔伪㴪</w:t>
      </w:r>
      <w:r>
        <w:rPr/>
        <w:t>ꦘ</w:t>
      </w:r>
      <w:r>
        <w:rPr/>
        <w:t>湚係</w:t>
      </w:r>
      <w:r>
        <w:rPr/>
        <w:t>ⰶ</w:t>
      </w:r>
      <w:r>
        <w:rPr/>
        <w:t>㭃啫十唶枻刽獰뽷䁓ㄸ婐奞朱䜬睬泂伬䨱쉟䉗䠨㴵싂矃呡祀捑숹㭋숦儩桙♐秂넥㡮⼬囂뼪晫㠶♇쉷㋍晈䕄噸慬䅟㍺渊쉌㥞</w:t>
      </w:r>
      <w:r>
        <w:rPr/>
        <w:t>ꔩ</w:t>
      </w:r>
      <w:r>
        <w:rPr/>
        <w:t>ⲿ</w:t>
      </w:r>
      <w:r>
        <w:rPr/>
        <w:t>椺輦땪〯⯂厵婫㗂櫂깞抿쏂슥㔺ぇꍺ濂겥攫㙈恚⽅畺␥숨</w:t>
      </w:r>
      <w:r>
        <w:rPr/>
        <w:t>⠬</w:t>
      </w:r>
      <w:r>
        <w:rPr/>
        <w:t>案琻</w:t>
      </w:r>
      <w:r>
        <w:rPr/>
        <w:t>⢱</w:t>
      </w:r>
      <w:r>
        <w:rPr/>
        <w:t>塚ꇍ꺏湲氺㕐㭓㉯䧃䝥㌣⑫浰硢</w:t>
      </w:r>
      <w:r>
        <w:rPr/>
        <w:t>ⲥ</w:t>
      </w:r>
      <w:r>
        <w:rPr/>
        <w:t>쉣╢</w:t>
      </w:r>
      <w:r>
        <w:rPr/>
        <w:t>ꖩ</w:t>
      </w:r>
      <w:r>
        <w:rPr/>
        <w:t>毂奢獀䅏꥾盂땷⌭⯂⼪㯂戩䍷㛍杭䵊睅쉍</w:t>
      </w:r>
      <w:r>
        <w:rPr/>
        <w:t>Ɐ</w:t>
      </w:r>
      <w:r>
        <w:rPr/>
        <w:t>㍗싂⩊㩌⭏䑯䉲㘲걁⤳⥕䭮䖥畡㪥걌稨숩⑬뗂뽊䰮硖杇昲哂⑳䱚</w:t>
      </w:r>
      <w:r>
        <w:rPr/>
        <w:t>ꤩ</w:t>
      </w:r>
      <w:r>
        <w:rPr/>
        <w:t>㕬慏槂㈹媵㉩뭇뭢穃涵㓂㶡額습뭖坶쉘獔㴽愺⩐ꥴ㵴⭙㍘ꆥ嘸쉔摁湤乄亱䩍単㵞쉁싎彦⦻䤱쉪橩兗轎頱㭸⩪〴쉩呱獩䭩奄䇂塪嘤佚癢䶻摄뽑걾穡걌</w:t>
      </w:r>
      <w:r>
        <w:rPr/>
        <w:t>⡵</w:t>
      </w:r>
      <w:r>
        <w:rPr/>
        <w:t>칢䤬䱫ꇂ繘䄷祄Ⓕ噘⭆䩁奄땕㑳곂쉊瘶ヂ反摣偤䃂稬廂歉㭷顣嘻迎</w:t>
      </w:r>
      <w:r>
        <w:rPr/>
        <w:t>ⱅ</w:t>
      </w:r>
      <w:r>
        <w:rPr/>
        <w:t>燂灐祮湐瀴䶩甩ㅍ参睏璵劬磂擂䩌㭋⤻쉧싂晴体㞿橇썙㐮佃强㙺捚癯縶䘱呍偸슥灵剈哃灤⑞唽䵰顷</w:t>
      </w:r>
      <w:r>
        <w:rPr/>
        <w:t>Ɒ⴫</w:t>
      </w:r>
      <w:r>
        <w:rPr/>
        <w:t>쉁坴ㅋ䴵挷䨭㯂숸攱涵橔繸甤㡋㥋녴撏䤣ꅶ㖏</w:t>
      </w:r>
      <w:r>
        <w:rPr/>
        <w:t>ꤸ</w:t>
      </w:r>
      <w:r>
        <w:rPr/>
        <w:t>걡숹弮盂싂䇂拂䐪穌츯浫쉄眺놵兦柂堦榘湷☷噟</w:t>
      </w:r>
      <w:r>
        <w:rPr/>
        <w:t>ⱴ</w:t>
      </w:r>
      <w:r>
        <w:rPr/>
        <w:t>砹땧序䴩湦㵚㜷ざ主䂿䓂칌迎䨫礩疏㙍땵繉汏䓎婈쉁儩⴪挶䡦漱䝤眴䬪䭒㖵䟂슩䎮䬲桹㬴쉣써䛂榏欸깾嗂ㅫ땐䜪塾䌭갸䁘쉐㕏㌨⩁때泂䆘熏榘番㙎䄽숴컂听ꅐ䕕ㅀ깒뭮</w:t>
      </w:r>
      <w:r>
        <w:rPr/>
        <w:t>ꤸ</w:t>
      </w:r>
      <w:r>
        <w:rPr/>
        <w:t>걎凃ꎥ뽅硱</w:t>
      </w:r>
      <w:r>
        <w:rPr/>
        <w:t>ꖣ⧂</w:t>
      </w:r>
      <w:r>
        <w:rPr/>
        <w:t>煏⩤⭵⻂噕㡨㭒㦡㠣才楺懂䠵䝾▩㑆ㄸ녴䔣</w:t>
      </w:r>
      <w:r>
        <w:rPr/>
        <w:t>ꥃ</w:t>
      </w:r>
      <w:r>
        <w:rPr/>
        <w:t>숵兖숵䟂渭浫ꎩ겱썔参禩䠭拂擂</w:t>
      </w:r>
      <w:r>
        <w:rPr/>
        <w:t>ⷂ</w:t>
      </w:r>
      <w:r>
        <w:rPr/>
        <w:t>単做瓃䙒栦坳</w:t>
      </w:r>
      <w:r>
        <w:rPr/>
        <w:t>꥓</w:t>
      </w:r>
      <w:r>
        <w:rPr/>
        <w:t>晣䱘썘⹘员煕㶻砶搣畢偒㙈쉬䑚</w:t>
      </w:r>
      <w:r>
        <w:rPr/>
        <w:t>ꦩ</w:t>
      </w:r>
      <w:r>
        <w:rPr/>
        <w:t>帹䅬촦쉭瑙㴴火求쉋䬲⯂촮䠮쉇䃍쵆扉쵘欯慪䈽湔녖뗂⯂䩈쉩㝳㍙顂㜶㭣损䅖ꥷ䶿䭙써歍怩썄橈噫湓䔴껂⹭㑖眯䞡㭍卌㍰㍯却</w:t>
      </w:r>
      <w:r>
        <w:rPr/>
        <w:t>Ⳃ</w:t>
      </w:r>
      <w:r>
        <w:rPr/>
        <w:t>갴樹ꆩ숲扔숯稫습睬ꅧ</w:t>
      </w:r>
      <w:r>
        <w:rPr/>
        <w:t>⡷</w:t>
      </w:r>
      <w:r>
        <w:rPr/>
        <w:t>㑙䬴쉵枿╚㡇쉬睺㬣䱡㜬⨨숪䵠⼪ꍚ㈽ꇂ뽭瓂㵷榵挹䩆匊椷곂慎㋂瀭ㅶ</w:t>
      </w:r>
      <w:r>
        <w:rPr/>
        <w:t>ⷂ</w:t>
      </w:r>
      <w:r>
        <w:rPr/>
        <w:t>땔揂䈶疱㭎䏎ꌻ顷克煭〨杬䁳딨䭢䈱㴪奸갪妬浠䥌㑎뭹뽫磂嘵</w:t>
      </w:r>
      <w:r>
        <w:rPr/>
        <w:t>ꦩ</w:t>
      </w:r>
      <w:r>
        <w:rPr/>
        <w:t>栥⩫㝹㍋ㆥ㵇嚩灇⛂曎쉎⯂癇婕㦱⚏</w:t>
      </w:r>
      <w:r>
        <w:rPr/>
        <w:t>⡴</w:t>
      </w:r>
      <w:r>
        <w:rPr/>
        <w:t>䖥䥹숷㕁⩀圹呠걡塳䩴榿⾩椱뾿仂㡸칀扂땐甭㐮싎ꍰ䛂㭩僂⦥⿂䁂报쉳兟㡾쉯⤣頨㙆ㄨ䚱獣</w:t>
      </w:r>
      <w:r>
        <w:rPr/>
        <w:t>ⱃ</w:t>
      </w:r>
      <w:r>
        <w:rPr/>
        <w:t>彰桑☨硆梻숱䕏ㆣ䣂汦㉖窿걊医㴵䦣擂係ㅮ⸶慡位㍨刱氩㭔쉶嫎쉤䅡</w:t>
      </w:r>
      <w:r>
        <w:rPr/>
        <w:t>ꕒ</w:t>
      </w:r>
      <w:r>
        <w:rPr/>
        <w:t>楉䂣溬睊瞣䅣䴤䩇ꍊ㉆쌫割㕔灙但⽩䬺䅡뭪갭ꆬ炿挪㬦㭃整쎵払㕈夰걮䀯䉅䉑념潋敏땤ꄭ䡪㕯㷂䰣辘㭇㥟稪</w:t>
      </w:r>
      <w:r>
        <w:rPr/>
        <w:t>ꤹꥑ</w:t>
      </w:r>
      <w:r>
        <w:rPr/>
        <w:t>呟璿</w:t>
      </w:r>
      <w:r>
        <w:rPr/>
        <w:t>ⵎ</w:t>
      </w:r>
      <w:r>
        <w:rPr/>
        <w:t>믂</w:t>
      </w:r>
      <w:r>
        <w:rPr/>
        <w:t>ⴻ</w:t>
      </w:r>
      <w:r>
        <w:rPr/>
        <w:t>䁦⬬澣砪⍟具則楓쉙繘攮뇂狎浾佡싍꺡䭒䇂깁䀯䁅㯂뮮썯湸</w:t>
      </w:r>
      <w:r>
        <w:rPr/>
        <w:t>Ⱜ</w:t>
      </w:r>
      <w:r>
        <w:rPr/>
        <w:t>ꍄ䈺㭘公♪敷溱剪쵸畍♵媻䅈뭩敃뭨숻㘹晙参⑩녵⛂숯䟂썲硍쉘☺頲ꅶ㭭矂싂쉮漫迃朹쉷⩂塺佂⽋ㅴ갮╌䡚墩輶縬㜸百숪䌺䭣恢㚏숣娺쉍㑯쉧浧顔污婮杦묥䉮煙媩丣䥪牄꥖稫䕚ず䱐呚뽏摓⯂㯂縹䁮獥䇂厱뽺㣂晞潂</w:t>
      </w:r>
      <w:r>
        <w:rPr/>
        <w:t>ⲩ</w:t>
      </w:r>
      <w:r>
        <w:rPr/>
        <w:t>㵞ꌩ⩈祫獞뇂숶</w:t>
      </w:r>
      <w:r>
        <w:rPr/>
        <w:t>ⱏ</w:t>
      </w:r>
      <w:r>
        <w:rPr/>
        <w:t>墵䖩戱扥瑟⭅쉬彂婇㛂믂ꍐ桇㝍浵慤晸㝯㷂楍獁彯숶ㄬ颬乶㈮急砶䙄払⽷烂䉳쵵녍⩾⵴癫</w:t>
      </w:r>
      <w:r>
        <w:rPr/>
        <w:t>ꕭ</w:t>
      </w:r>
      <w:r>
        <w:rPr/>
        <w:t>㪡扡䩱潔</w:t>
      </w:r>
      <w:r>
        <w:rPr/>
        <w:t>ꤳ</w:t>
      </w:r>
      <w:r>
        <w:rPr/>
        <w:t>晒⑐轵숫⩎愽꥚숮癷慭䜣㝟啕桭뇂獔儳䍖⭵浡촷㝵⯍琵㠬祥㘽浇⥱彠㤣䱎猳⍑㚩쉴昶칭쉎砩珂ꥧ쉹쉍顅暿㤽⩯慫伵卺䕅禬埃</w:t>
      </w:r>
      <w:r>
        <w:rPr/>
        <w:t>ꕩ</w:t>
      </w:r>
      <w:r>
        <w:rPr/>
        <w:t>㘺㝲栮䵷䛂ꆏ揍嘬</w:t>
      </w:r>
      <w:r>
        <w:rPr/>
        <w:t>Ᵽ</w:t>
      </w:r>
      <w:r>
        <w:rPr/>
        <w:t>穬僎抣싂⹩彮慔싍唫暩楌㗂싎獚圱繞璥湃怰窥♯䍭卥灎浉甹⑧煠쉶燂뮡祰╏㑚䷂䐽祕䭉柂ㆱ</w:t>
      </w:r>
      <w:r>
        <w:rPr/>
        <w:t>ⱷ</w:t>
      </w:r>
      <w:r>
        <w:rPr/>
        <w:t>瀰쉾ꅆ䭪䡠뭶㮘瞣촣硔뭄㴮摬扒杏瑅㋂</w:t>
      </w:r>
      <w:r>
        <w:rPr/>
        <w:t>ⱚ</w:t>
      </w:r>
      <w:r>
        <w:rPr/>
        <w:t>ㄭꎩ䉥㡹췃㡵畤杅㩣떘卧娤壂깷</w:t>
      </w:r>
      <w:r>
        <w:rPr/>
        <w:t>ⴹ</w:t>
      </w:r>
      <w:r>
        <w:rPr/>
        <w:t>祏顉䩈뽏暣⨯祳栣⹊㬷栮⨵숦⩺㭱⿂숱쉖⑀쵊橮넊숷䒩쉗뼶禵䲣䭘婈牴辩㊬⑧䷂杣穟吳땳⿃쉋ꍶ癒轟쉃澱ㅓ☵걺⹰辏䩑殏䐺뿂㡯湹䓍唻깚焭㔣카唳땒捡쉶ꏃ썅㉚䐥潧ꍙ</w:t>
      </w:r>
      <w:r>
        <w:rPr/>
        <w:t>꧂</w:t>
      </w:r>
      <w:r>
        <w:rPr/>
        <w:t>숴潷㙗䝤䕵㗂爹㍹⨭싂䡨㵄</w:t>
      </w:r>
      <w:r>
        <w:rPr/>
        <w:t>ⴳ⧂</w:t>
      </w:r>
      <w:r>
        <w:rPr/>
        <w:t>䵃䱗吴</w:t>
      </w:r>
      <w:r>
        <w:rPr/>
        <w:t>ꥃ</w:t>
      </w:r>
      <w:r>
        <w:rPr/>
        <w:t>瑑촭偞堣䭴灊个爩磂煫兯杗䘹쉶㙚싂쉟瑏䮮慪况깟䴫匶</w:t>
      </w:r>
      <w:r>
        <w:rPr/>
        <w:t>ꥈ</w:t>
      </w:r>
      <w:r>
        <w:rPr/>
        <w:t>ꆘ쉯沬䈳뾬夭嫂⏂⪘⑚♋桥䭴璱䉂⥇⩙⒏狂挲䑆晟水쉣東炡䟂捯䩯</w:t>
      </w:r>
      <w:r>
        <w:rPr/>
        <w:t>ꔭ</w:t>
      </w:r>
      <w:r>
        <w:rPr/>
        <w:t>숱畚婤쉬䠺熩穅灀欴♗潱</w:t>
      </w:r>
      <w:r>
        <w:rPr/>
        <w:t>ꦏ</w:t>
      </w:r>
      <w:r>
        <w:rPr/>
        <w:t>㑢숤</w:t>
      </w:r>
      <w:r>
        <w:rPr/>
        <w:t>ꥀ♙</w:t>
      </w:r>
      <w:r>
        <w:rPr/>
        <w:t>싂璩斡㩥쉦㭁㦵灕楘䉰乓䉊싂뽨斏숬㥷乸捃敳兺䭭㭩⽧⛂恣穐䂡丩긶⍱欹䏂晷忂颏⾩숵김뼭婹偕匫祢つ姂湾㠳㑘䍢忍㐴뗎쉅磂剩住㩄╉䛂</w:t>
      </w:r>
      <w:r>
        <w:rPr/>
        <w:t>⡚</w:t>
      </w:r>
      <w:r>
        <w:rPr/>
        <w:t>攰祲ㅲ樺吭さ枮秂硚涱습佰숱㬷弹凂坓쉲渣繾歖垬佃㇂琵璡啫㶣琦漪梮⥧橢幭䥎⫂挫뭣棂㭐㣂䀮楍䆡縪␯摧塔璏噭⩫㐯䱖䕗㑾딱䀬䔣䖵湃楰</w:t>
      </w:r>
      <w:r>
        <w:rPr/>
        <w:t>ⰲ</w:t>
      </w:r>
      <w:r>
        <w:rPr/>
        <w:t>濂凂硘⨰㙉␪뗂쉃捤痂㡹☺슿煯卤䁧⍹佧⦬䰦爩䩈务摍쉈㭅硆樫⩁佨딬㍳囂╳治숵숤䇂灒牮ꏂ呙玿炣乨⹞츩䙕䕪㥖♏泃칤쉌⩲⍖焵弥厩⭑숥䱳婩懂瑡</w:t>
      </w:r>
      <w:r>
        <w:rPr/>
        <w:t>ꕬ</w:t>
      </w:r>
      <w:r>
        <w:rPr/>
        <w:t>歺滂⸦쉩卐뼸쉦奴깎殣숸晗䱹◂曂呀瘴泍뾩甮曂慦㕸</w:t>
      </w:r>
      <w:r>
        <w:rPr/>
        <w:t>⢻</w:t>
      </w:r>
      <w:r>
        <w:rPr/>
        <w:t>琷숭坪쉂숷楤壂</w:t>
      </w:r>
      <w:r>
        <w:rPr/>
        <w:t>Ⱬ</w:t>
      </w:r>
      <w:r>
        <w:rPr/>
        <w:t>恚㍎⹭伮淂䭆⫂䝅㭭湱㈷区慰䦮彀颏焹쉍긣啊䴵瑳⼶캿頲⵮绂</w:t>
      </w:r>
      <w:r>
        <w:rPr/>
        <w:t>Ⲯ</w:t>
      </w:r>
      <w:r>
        <w:rPr/>
        <w:t>䁖</w:t>
      </w:r>
      <w:r>
        <w:rPr/>
        <w:t>ⴳ⭋</w:t>
      </w:r>
      <w:r>
        <w:rPr/>
        <w:t>牎戹㐺恪潞촩獐窘瘲땋놏縨㙦㝴灅樬䰯쉓슥䴮瑦獤怩础兵渪䡩憮梥摥埂쉢刨杣⼪摷丽䘲㥙㷂</w:t>
      </w:r>
      <w:r>
        <w:rPr/>
        <w:t>ⱃ</w:t>
      </w:r>
      <w:r>
        <w:rPr/>
        <w:t>伺溘橥坅䕞燂礩ꌦ컍䈷㐮〈洵㥊㉍숪</w:t>
      </w:r>
      <w:r>
        <w:rPr/>
        <w:t>Ⱝ</w:t>
      </w:r>
      <w:r>
        <w:rPr/>
        <w:t>䩵啭瀽穋頴瘥</w:t>
      </w:r>
      <w:r>
        <w:rPr/>
        <w:t>ꥎ</w:t>
      </w:r>
      <w:r>
        <w:rPr/>
        <w:t>ㄩ券呯</w:t>
      </w:r>
      <w:r>
        <w:rPr/>
        <w:t>⠺</w:t>
      </w:r>
      <w:r>
        <w:rPr/>
        <w:t>䙰搪癍깇⩌䰭㎘湆⩗䑀ꅔ塥⌦떏䍗疵♸⥗䝠助澣㚣癢숨畍瀸偔潀⭊熘博䥚ぃ뮩⨬轶啗浐㍮杷쉶㈺兂묵扵撘払䭙玩䈊汹氻頳櫂뭳⭃煘敭썸⩵숣䬶楓殬繚囂煸潈</w:t>
      </w:r>
      <w:r>
        <w:rPr/>
        <w:t>ꕆ</w:t>
      </w:r>
      <w:r>
        <w:rPr/>
        <w:t>ⰹ</w:t>
      </w:r>
      <w:r>
        <w:rPr/>
        <w:t>濎㥭䕲摑幡䙬甴恹䞘灒㞬㡲䙡ㆱ갨倩䔥㈳撩晆癁䩆㵈㵃潂䩥䩞窵䢘犣洮쉟㩟㐴橧⥷쉁긻㥍㨪⩕㑫쉉숨扠䵐戨㖡숮纻杏梏噳做迂쉰浞扈⍆䑔輱㍨䅉壂䐷䬥搤坔㶡쵗</w:t>
      </w:r>
      <w:r>
        <w:rPr/>
        <w:t>ⶱ</w:t>
      </w:r>
      <w:r>
        <w:rPr/>
        <w:t>攽숳ッ㎿㪩㢡弩┳쉲佷㶮洳쵓⭟伷䋂㖥ꌮ䍕㵃ꍡ繳䴵慒皩쵡瓂参⥬䰳㍥嘫濂땄쉷㔹砺澵䡌輦搦㊻䯂⤫ꄭ捕硭桪쉑燂숷婍㭸쉏噆夹⹪漮昬具幸䕖㟂㜩楘䫂쵢싂栺⪮迂朦凂⌣</w:t>
      </w:r>
      <w:r>
        <w:rPr/>
        <w:t>꧂</w:t>
      </w:r>
      <w:r>
        <w:rPr/>
        <w:t>㝁㗎뭔淂숪櫂</w:t>
      </w:r>
      <w:r>
        <w:rPr/>
        <w:t>⢬</w:t>
      </w:r>
      <w:r>
        <w:rPr/>
        <w:t>䊘</w:t>
      </w:r>
      <w:r>
        <w:rPr/>
        <w:t>ꤲ</w:t>
      </w:r>
      <w:r>
        <w:rPr/>
        <w:t>쉙땲歊╙捍穠殥颿煄쌻轹掻瑀畤槂쉉嗂歧兹傩㔵煇癄港榩㉤硦쉔</w:t>
      </w:r>
      <w:r>
        <w:rPr/>
        <w:t>ꤶ</w:t>
      </w:r>
      <w:r>
        <w:rPr/>
        <w:t>扥쉭烂檥슬뮻嘪싂⩢㪘坦</w:t>
      </w:r>
      <w:r>
        <w:rPr/>
        <w:t>ⰸ</w:t>
      </w:r>
      <w:r>
        <w:rPr/>
        <w:t>쉄牮畣䊬歪弪쉀曍器氲䅖坫</w:t>
      </w:r>
      <w:r>
        <w:rPr/>
        <w:t>ⷂ</w:t>
      </w:r>
      <w:r>
        <w:rPr/>
        <w:t>뮏浌璮歚</w:t>
      </w:r>
      <w:r>
        <w:rPr/>
        <w:t>⠲</w:t>
      </w:r>
      <w:r>
        <w:rPr/>
        <w:t>塩溣⼩厵俎싃뼷嫂䐹쉋㵀⩆畑녚⼽쉪扱癋㬲㘴坄䇂禩癇剔畵佶䴭⍢䯂主繁</w:t>
      </w:r>
      <w:r>
        <w:rPr/>
        <w:t>ⱬ</w:t>
      </w:r>
      <w:r>
        <w:rPr/>
        <w:t>倥䥞䱔ꍫꌹ䦥塧</w:t>
      </w:r>
      <w:r>
        <w:rPr/>
        <w:t>⣂</w:t>
      </w:r>
      <w:r>
        <w:rPr/>
        <w:t>猣欷䐶䍢⾩⽖숶㩚⹁⩹싂朸に燂ㅔ</w:t>
      </w:r>
      <w:r>
        <w:rPr/>
        <w:t>ꥑ</w:t>
      </w:r>
      <w:r>
        <w:rPr/>
        <w:t>⠺</w:t>
      </w:r>
      <w:r>
        <w:rPr/>
        <w:t>㉍⑐硲噳恲</w:t>
      </w:r>
      <w:r>
        <w:rPr/>
        <w:t>ⵑ</w:t>
      </w:r>
      <w:r>
        <w:rPr/>
        <w:t>敎䈩깵츬珂䈷壍轗汏婺琥쉠싎䬯</w:t>
      </w:r>
      <w:r>
        <w:rPr/>
        <w:t>⢵</w:t>
      </w:r>
      <w:r>
        <w:rPr/>
        <w:t>瀲澮</w:t>
      </w:r>
      <w:r>
        <w:rPr/>
        <w:t>ⱗ</w:t>
      </w:r>
      <w:r>
        <w:rPr/>
        <w:t>毂婇쵇숫搨㍳愨堲婵㵏뽳䷂췂싂㠪〳汊ㅀ깚㭄뭮⍄</w:t>
      </w:r>
      <w:r>
        <w:rPr/>
        <w:t>ⷂ</w:t>
      </w:r>
      <w:r>
        <w:rPr/>
        <w:t>쉏겣䪘搣挷璮爹䕲暘嘳㵺砭爻癆⑃⹴䡘辱</w:t>
      </w:r>
      <w:r>
        <w:rPr/>
        <w:t>⡧</w:t>
      </w:r>
      <w:r>
        <w:rPr/>
        <w:t>穙橒䲿╘쉾纣쵳썤䠳</w:t>
      </w:r>
      <w:r>
        <w:rPr/>
        <w:t>ⴶ</w:t>
      </w:r>
      <w:r>
        <w:rPr/>
        <w:t>䙐㷂坧쉅㊱┶⬬쉗ㄷ</w:t>
      </w:r>
      <w:r>
        <w:rPr/>
        <w:t>ⰲ⸸</w:t>
      </w:r>
      <w:r>
        <w:rPr/>
        <w:t>噩㓂摹꺩丽㧂㏂噠侏㕉淂⩠딴矍氨</w:t>
      </w:r>
      <w:r>
        <w:rPr/>
        <w:t>ꤲ</w:t>
      </w:r>
      <w:r>
        <w:rPr/>
        <w:t>揂椷쉞甬뗂侣⭸쉆⏂痂ふ乄䀸敌쉸⒬晚숯쉶䙌䰪䍧爯檘偷㭌뽐䝋쉷⍓㥗劏敷싂䅾穇卍㝏뾏슣焻窬偸恒㙀ꥥ顄⸵椽係䪡歍䙆</w:t>
      </w:r>
      <w:r>
        <w:rPr/>
        <w:t>ⵋ</w:t>
      </w:r>
      <w:r>
        <w:rPr/>
        <w:t>䅴畊頹壂桪迂〶㩞頺쉞숨父쵢␳⹈쉰䣂䰦쉕䴪Ⓜ樷濂㡭⨽睨夺⍊䮮㙳깓☯兌ꄦ⥧呱ꥪ㠱桪䉂쉰쉦硐</w:t>
      </w:r>
      <w:r>
        <w:rPr/>
        <w:t>ⱬ</w:t>
      </w:r>
      <w:r>
        <w:rPr/>
        <w:t>䏂䝹숩䅅㉳ꄺ攳슩ㅂ顾恸㏂䣂戨火眱㍢⺥㔊</w:t>
      </w:r>
      <w:r>
        <w:rPr/>
        <w:t>꧂</w:t>
      </w:r>
      <w:r>
        <w:rPr/>
        <w:t>䁰걶⎩璣婩╁噤ꍸ悱뼪⹠楣噅쉀▩ㅎ扶</w:t>
      </w:r>
      <w:r>
        <w:rPr/>
        <w:t>⡏</w:t>
      </w:r>
      <w:r>
        <w:rPr/>
        <w:t>垣繣⪿䭃䂬쌺ꥸ䐵迂婺椫⼥</w:t>
      </w:r>
      <w:r>
        <w:rPr/>
        <w:t>ⵑ</w:t>
      </w:r>
      <w:r>
        <w:rPr/>
        <w:t>쉠䕒〹繌繌洷揃牌⹆㌭갪녤㤩䍚넯䔥쉫숦啅□</w:t>
      </w:r>
      <w:r>
        <w:rPr/>
        <w:t>Ⱶ</w:t>
      </w:r>
      <w:r>
        <w:rPr/>
        <w:t>꺡啯㕁䃂겻垩橋㑊㪻㶩泂ꅷ㐩灓硘碩충싂⌮슣〱住墥⵳</w:t>
      </w:r>
      <w:r>
        <w:rPr/>
        <w:t>ⵡ</w:t>
      </w:r>
      <w:r>
        <w:rPr/>
        <w:t>㬫㛂丬슘╩剺</w:t>
      </w:r>
      <w:r>
        <w:rPr/>
        <w:t>ꗂ</w:t>
      </w:r>
      <w:r>
        <w:rPr/>
        <w:t>敱烃即欳</w:t>
      </w:r>
      <w:r>
        <w:rPr/>
        <w:t>ꦿ</w:t>
      </w:r>
      <w:r>
        <w:rPr/>
        <w:t>奰㕖슮塬剬秂轤쌪畁湶䁚깏橎䵔습䖿┶奢싂桅䧂榥</w:t>
      </w:r>
      <w:r>
        <w:rPr/>
        <w:t>ⲻ</w:t>
      </w:r>
      <w:r>
        <w:rPr/>
        <w:t>歡セ曎⚬澡㑍敦硯쉍瑱슿⬴墏⨽㭥♩䱑煙䍖桸䩫乯畢晨숶穈슿䐶圩䵂攰䉕⵬彪曂⌵ꍤ⨥㥕〵帴⏃坧け슣繹䱖㉑ꅭ♺⫂⹴䱺␨⩰禱⭢</w:t>
      </w:r>
      <w:r>
        <w:rPr/>
        <w:t>⠱</w:t>
      </w:r>
      <w:r>
        <w:rPr/>
        <w:t>㡭坖ꏂ䣂娻⍹海斩噮쵺偈⹢ꄽ墿㨬䊬┽幸⮏田眯祌汑⑖㭁稣䒡捥</w:t>
      </w:r>
      <w:r>
        <w:rPr/>
        <w:t>ꦿ</w:t>
      </w:r>
      <w:r>
        <w:rPr/>
        <w:t>㥱呲厩噗</w:t>
      </w:r>
      <w:r>
        <w:rPr/>
        <w:t>ꥀ</w:t>
      </w:r>
      <w:r>
        <w:rPr/>
        <w:t>橱乨䌵倣숷</w:t>
      </w:r>
      <w:r>
        <w:rPr/>
        <w:t>⡕</w:t>
      </w:r>
      <w:r>
        <w:rPr/>
        <w:t>捱倴쉹祹쉆ㅭ煥⻃</w:t>
      </w:r>
      <w:r>
        <w:rPr/>
        <w:t>ꦿ⥴</w:t>
      </w:r>
      <w:r>
        <w:rPr/>
        <w:t>硏偅쉰ꎮ申拎슡繋夦䊮揂쉪刱㏂쉕濍祅䩀뽩歧㈵⌹婀割</w:t>
      </w:r>
      <w:r>
        <w:rPr/>
        <w:t>ꦡ⑬⴮</w:t>
      </w:r>
      <w:r>
        <w:rPr/>
        <w:t>썞㥀轚숬⍪⽮쉢</w:t>
      </w:r>
      <w:r>
        <w:rPr/>
        <w:t>ꥏ</w:t>
      </w:r>
      <w:r>
        <w:rPr/>
        <w:t>ꎵ㙷㮿쉐썫⩈♳煏</w:t>
      </w:r>
      <w:r>
        <w:rPr/>
        <w:t>ⱖ</w:t>
      </w:r>
      <w:r>
        <w:rPr/>
        <w:t>灯㵴땔呗묰皩䒏㑯⨪ꅊ</w:t>
      </w:r>
      <w:r>
        <w:rPr/>
        <w:t>ⵕ</w:t>
      </w:r>
      <w:r>
        <w:rPr/>
        <w:t>瀺</w:t>
      </w:r>
      <w:r>
        <w:rPr/>
        <w:t>ꖏ</w:t>
      </w:r>
      <w:r>
        <w:rPr/>
        <w:t>ⲥ</w:t>
      </w:r>
      <w:r>
        <w:rPr/>
        <w:t>セ猽䥘⶿渪毂⩵긴뽰䫃췂䍅곂嘴吥乎싂煋䑾刬ㄵ䥞顬擂捖䥍砽䙅䷍湣㔭㓃쉆潢뿂뾘瀽琣嫍穑婀壂걓㥳㬶䵖②畺㤬츭⽱㜽ꍵ牕뽃⫂彠堰꥗䙆ꅙ婍</w:t>
      </w:r>
      <w:r>
        <w:rPr/>
        <w:t>ꕪ</w:t>
      </w:r>
      <w:r>
        <w:rPr/>
        <w:t>劘哎祊䞣ꌮ걖穬奢㖵㵅⭥拂䠪堫䰥⹒⭖䌩瀱ォ쉥夶ꆩ欣偌㐰㛎亘嘫㩡䳃婡亿灔冏傣</w:t>
      </w:r>
      <w:r>
        <w:rPr/>
        <w:t>Ⳃ</w:t>
      </w:r>
      <w:r>
        <w:rPr/>
        <w:t>牉獈</w:t>
      </w:r>
      <w:r>
        <w:rPr/>
        <w:t>ꔳ⴪</w:t>
      </w:r>
      <w:r>
        <w:rPr/>
        <w:t>䨩坶⮱⍺㑗숮⌽캻氱䵲摺㝦</w:t>
      </w:r>
      <w:r>
        <w:rPr/>
        <w:t>ꤸ</w:t>
      </w:r>
      <w:r>
        <w:rPr/>
        <w:t>晏乡㙲流潱張</w:t>
      </w:r>
      <w:r>
        <w:rPr/>
        <w:t>⡱</w:t>
      </w:r>
      <w:r>
        <w:rPr/>
        <w:t>顓쉱祁䍎㑣ꌷ憬戨穄칚坢轶䐺秂⽔牦槂슡숴⺬盂ぉ䕾煺䠵樰㘷彠楈㋃䱑㤨⹋正晌䥔溏潰싂轐⼽厵侘싂╉畂</w:t>
      </w:r>
      <w:r>
        <w:rPr/>
        <w:t>ꔣ</w:t>
      </w:r>
      <w:r>
        <w:rPr/>
        <w:t>湨兏쉄歮㐪挣瑚䱺手슩師颏扈杓딪</w:t>
      </w:r>
      <w:r>
        <w:rPr/>
        <w:t>⠲</w:t>
      </w:r>
      <w:r>
        <w:rPr/>
        <w:t>ꥐ</w:t>
      </w:r>
      <w:r>
        <w:rPr/>
        <w:t>㢩쵐㩸쉢⸶捈촪쵲䌤だꥢ牌物䎬汧湱彖䔶搻䭙묨瞬璘権⥮䉧忂</w:t>
      </w:r>
      <w:r>
        <w:rPr/>
        <w:t>ⰴ⭶⧂</w:t>
      </w:r>
      <w:r>
        <w:rPr/>
        <w:t>䍡⍍睩䔪ꥭ懍䋂瀣䍰쉩싂ⸯ恂쉠䔊㘺╬぀䖥쉚剱䭩漺畗⍪썃☰偑廂䮥ꥸ싂輣䅞䍮</w:t>
      </w:r>
      <w:r>
        <w:rPr/>
        <w:t>⢮</w:t>
      </w:r>
      <w:r>
        <w:rPr/>
        <w:t>䱩炵䉇</w:t>
      </w:r>
      <w:r>
        <w:rPr/>
        <w:t>ꔽ</w:t>
      </w:r>
      <w:r>
        <w:rPr/>
        <w:t>坋卶㘸䠭坢偑䕔坍搫轷쵬澘⍾瑊㘵浘㗂㈶겵쉈硲㝨싂噥㝗쉬숺쵯⑕凂窡</w:t>
      </w:r>
      <w:r>
        <w:rPr/>
        <w:t>⢵⫂</w:t>
      </w:r>
      <w:r>
        <w:rPr/>
        <w:t>辘婸栵⧂䫂㍅妩⩆帺쉆㐴╶䄬㷂䍩浞挻슬媘䙃숰싂㴪微</w:t>
      </w:r>
      <w:r>
        <w:rPr/>
        <w:t>ꕪ</w:t>
      </w:r>
      <w:r>
        <w:rPr/>
        <w:t>䅯⻎漷輴⬥녎ꥲ晗䥯</w:t>
      </w:r>
      <w:r>
        <w:rPr/>
        <w:t>ꗍ</w:t>
      </w:r>
      <w:r>
        <w:rPr/>
        <w:t>奃䂩䩍㡴彩繠㡑顒畍슻扅䃂匴伻瘳娰䱘关怸♐칮杕뇂꥙㵰牧㭮⑤冻⧂숷颩䕠⏂넴</w:t>
      </w:r>
      <w:r>
        <w:rPr/>
        <w:t>Ȿ</w:t>
      </w:r>
      <w:r>
        <w:rPr/>
        <w:t>㉕婃⩕䁙婘㡹畺⭎揍땯樦瑨歏轶㟃슡湾牟㩂⨤⑰䅺唹扲䬵㡯欪</w:t>
      </w:r>
      <w:r>
        <w:rPr/>
        <w:t>ⷂ</w:t>
      </w:r>
      <w:r>
        <w:rPr/>
        <w:t>숻♐猪</w:t>
      </w:r>
      <w:r>
        <w:rPr/>
        <w:t>ꕪ</w:t>
      </w:r>
      <w:r>
        <w:rPr/>
        <w:t>幉</w:t>
      </w:r>
      <w:r>
        <w:rPr/>
        <w:t>ⶡ</w:t>
      </w:r>
      <w:r>
        <w:rPr/>
        <w:t>恌␣丯⚩숻쉤쉸䬸슱辱ォ췂壂抱♃喩灈杺썤睧㋍⌬</w:t>
      </w:r>
      <w:r>
        <w:rPr/>
        <w:t>ⷂ</w:t>
      </w:r>
      <w:r>
        <w:rPr/>
        <w:t>瞮氶㍸䙁쉉긦슥頸쉶煹䣂穣毂义쉤焳䠩㝋歈뼮䰶䭥涻⯂㵑⽑숣갪呬晩催⹆ㄹ婎楗窘</w:t>
      </w:r>
      <w:r>
        <w:rPr/>
        <w:t>ꥍ</w:t>
      </w:r>
      <w:r>
        <w:rPr/>
        <w:t>㜵⥣㘵녮㦻䅘䃎쉱顄㵊슘뽺盂攴剺⌴쉅侬弹晄쏂칤㠸쉮扥偃䵖녋穀ꅋ煫敡</w:t>
      </w:r>
      <w:r>
        <w:rPr/>
        <w:t>ⵇ</w:t>
      </w:r>
      <w:r>
        <w:rPr/>
        <w:t>뮩</w:t>
      </w:r>
      <w:r>
        <w:rPr/>
        <w:t>ꔩ</w:t>
      </w:r>
      <w:r>
        <w:rPr/>
        <w:t>䋂ぅ겵さ潢瘭柂輪愶</w:t>
      </w:r>
      <w:r>
        <w:rPr/>
        <w:t>⠬</w:t>
      </w:r>
      <w:r>
        <w:rPr/>
        <w:t>싂暩쉄싂祺▥皱쉈⩸⩟㮡义俎㝗㴸ㅘ싂쉌忂婂䅣䉐䯂顗ꅣ긭⌦䍅瀭冮㝹⍙䙓吺</w:t>
      </w:r>
      <w:r>
        <w:rPr/>
        <w:t>ⲏ</w:t>
      </w:r>
      <w:r>
        <w:rPr/>
        <w:t>爨뽅⻂晊繈⩀㩅쉉䰲䝺䇃숸䀻瑟琬⨽넨ば⨬兂噮䃎쉀</w:t>
      </w:r>
      <w:r>
        <w:rPr/>
        <w:t>ꖮ</w:t>
      </w:r>
      <w:r>
        <w:rPr/>
        <w:t>徬ꆩ슮녩ぉ焺橘숸</w:t>
      </w:r>
      <w:r>
        <w:rPr/>
        <w:t>ꕨ</w:t>
      </w:r>
      <w:r>
        <w:rPr/>
        <w:t>㭃轺縤䰥㙕䫂昹㭲♃婃恆촴㌩㍹䵒瘽捰⫃晊涿⫂䋂䋂䋂穣䵍呢슻㑱䔬拂⑹䙑뭎㋂窮揎㙎硳쵲䥔杬牋碏娨⤺ꥣ砯㭮숣▬怽떡坣挥琣燂㬲</w:t>
      </w:r>
      <w:r>
        <w:rPr/>
        <w:t>ꕏ</w:t>
      </w:r>
      <w:r>
        <w:rPr/>
        <w:t>㊩䉐琨楠㝬ㅁ㥮檥츳䭍だ☪ꌲ牢彔쉟庣奵칤⩞┨쉪쏂祎歙辵㤽烂㉡淂䰺氵싂硊걃㩑漴坷숶</w:t>
      </w:r>
      <w:r>
        <w:rPr/>
        <w:t>⢘</w:t>
      </w:r>
      <w:r>
        <w:rPr/>
        <w:t>ꕅ</w:t>
      </w:r>
      <w:r>
        <w:rPr/>
        <w:t>䛂堹穣䁹ㅌ慏䵐卶싂浺轮潵焮㬯慯欯쏎慒䫂걲㌳瀨</w:t>
      </w:r>
      <w:r>
        <w:rPr/>
        <w:t>ⱉ</w:t>
      </w:r>
      <w:r>
        <w:rPr/>
        <w:t>㍗㬶⽤婕⩎䑙ㄮ種㈪攣숰捖娵⩲㍄婞电浺숥㔥㤸╞晓꥾猷乨⤥䵔츸盂琮㐵㤥꥗ꄰ珍湈橵炥썎氮䵞싃</w:t>
      </w:r>
      <w:r>
        <w:rPr/>
        <w:t>ⵦ</w:t>
      </w:r>
      <w:r>
        <w:rPr/>
        <w:t>㋂䬫倪깈晉氰쉞</w:t>
      </w:r>
      <w:r>
        <w:rPr/>
        <w:t>⣂</w:t>
      </w:r>
      <w:r>
        <w:rPr/>
        <w:t>숊⤲恫䓂梵婵瘥轨汨쉧䘻䐹䑾兟⩵㩊婔摶⏂砮</w:t>
      </w:r>
      <w:r>
        <w:rPr/>
        <w:t>ⲣ</w:t>
      </w:r>
      <w:r>
        <w:rPr/>
        <w:t>䭪싂灸⬴ꄶ䇂</w:t>
      </w:r>
      <w:r>
        <w:rPr/>
        <w:t>ꔳ</w:t>
      </w:r>
      <w:r>
        <w:rPr/>
        <w:t>䍪䬣暿歄㙰瑩曂坰</w:t>
      </w:r>
      <w:r>
        <w:rPr/>
        <w:t>ꕆ</w:t>
      </w:r>
      <w:r>
        <w:rPr/>
        <w:t>匣〬楏曂填숲䐷沣僂㍲갶싂〫䥚뭪桸䡒塚㶡숦杳⹄楏楴㭵㍆쉦䠳坎剁桰湧슮</w:t>
      </w:r>
      <w:r>
        <w:rPr/>
        <w:t>ꤷ</w:t>
      </w:r>
      <w:r>
        <w:rPr/>
        <w:t>㭃ꆘ䠦参㌥</w:t>
      </w:r>
      <w:r>
        <w:rPr/>
        <w:t>ꕈ</w:t>
      </w:r>
      <w:r>
        <w:rPr/>
        <w:t>䙬俎쉲栲뼶婬彨掬渺䝅卄䛂桫䳂凂♒갽全劏癲䵗氲</w:t>
      </w:r>
      <w:r>
        <w:rPr/>
        <w:t>ꦻ</w:t>
      </w:r>
      <w:r>
        <w:rPr/>
        <w:t>⡠</w:t>
      </w:r>
      <w:r>
        <w:rPr/>
        <w:t>㷂假믂炱癵㥘焯䏂牧겘轒䯎攸憮牴䪻㜱놡㝵슥戳⺩묷⍊䜽戲煈㟂⺿扃测숸䶻啷ガ</w:t>
      </w:r>
      <w:r>
        <w:rPr/>
        <w:t>ꥀ</w:t>
      </w:r>
      <w:r>
        <w:rPr/>
        <w:t>惂毃☰㥶嫂慙䱍ꄯ塈䩂⑧슩⸴溱䍭</w:t>
      </w:r>
      <w:r>
        <w:rPr/>
        <w:t>ꕒ</w:t>
      </w:r>
      <w:r>
        <w:rPr/>
        <w:t>桇湘뮱쏂椽涬煗硉</w:t>
      </w:r>
      <w:r>
        <w:rPr/>
        <w:t>ꤷ</w:t>
      </w:r>
      <w:r>
        <w:rPr/>
        <w:t>䘹恦䝒䝞䃎쉄但ㅕ䵆꥗発晈╯䂮쉢欸煯뼹⑃硓䍮濂䵘⛂㧂슥碘㨸䉓╗쉒䕄ꌭ婐습</w:t>
      </w:r>
      <w:r>
        <w:rPr/>
        <w:t>ꗂ</w:t>
      </w:r>
      <w:r>
        <w:rPr/>
        <w:t>䩄䝇䕇ꍌ辩潫컂걚婬焹쌹哂颮䴴㡕㜱榱愸㉹</w:t>
      </w:r>
      <w:r>
        <w:rPr/>
        <w:t>ⱬ</w:t>
      </w:r>
      <w:r>
        <w:rPr/>
        <w:t>洣</w:t>
      </w:r>
      <w:r>
        <w:rPr/>
        <w:t>Ɫ</w:t>
      </w:r>
      <w:r>
        <w:rPr/>
        <w:t>䍳惂偂祫䉺幃ꅊ䤫䙂츯兕攥䠽坘⩫呄⦏슿幬乒呞㭉ꏃ</w:t>
      </w:r>
      <w:r>
        <w:rPr/>
        <w:t>ꥀⒻ</w:t>
      </w:r>
      <w:r>
        <w:rPr/>
        <w:t>쉣剟硬뽵♔禿坨慚㕆충⍠總㵵쉧䂵쉢䱹批</w:t>
      </w:r>
      <w:r>
        <w:rPr/>
        <w:t>ⱚ</w:t>
      </w:r>
      <w:r>
        <w:rPr/>
        <w:t>썃⍳瘶繸䯂㷂녭い䡊妬楇䒻</w:t>
      </w:r>
      <w:r>
        <w:rPr/>
        <w:t>ꥋ</w:t>
      </w:r>
      <w:r>
        <w:rPr/>
        <w:t>ꥮ⸭⽓坳䙱汓</w:t>
      </w:r>
      <w:r>
        <w:rPr/>
        <w:t>⢥</w:t>
      </w:r>
      <w:r>
        <w:rPr/>
        <w:t>婗쉁㮮帴땇橕瞻圹敳⑕檱</w:t>
      </w:r>
      <w:r>
        <w:rPr/>
        <w:t>ꕎ</w:t>
      </w:r>
      <w:r>
        <w:rPr/>
        <w:t>ꍳ嚘挩䞩䲿潮㴯⭹뽔䍾癬硵潐╭ꥠ挩뿂䀶溘秂扟穃깨仂煀㜩䣂쉄輮</w:t>
      </w:r>
      <w:r>
        <w:rPr/>
        <w:t>ꔻ</w:t>
      </w:r>
      <w:r>
        <w:rPr/>
        <w:t>㙥䲣痍걨쉐硠䑭싂㑰⦵㵋㛃慞쉲⪮㵀敧갮頨㑎슣ꥭ쉠㑑ど칡쉷䁞뿂⩒嗂딫뽥깫</w:t>
      </w:r>
    </w:p>
    <w:p>
      <w:pPr>
        <w:pStyle w:val="PreformattedText"/>
        <w:bidi w:val="0"/>
        <w:spacing w:before="0" w:after="0"/>
        <w:jc w:val="left"/>
        <w:rPr/>
      </w:pPr>
      <w:r>
        <w:rPr/>
        <w:t>䕐盂皩쉕곂땓䐳땨㩂숵洳扷ꍇ쉞全숭썮캵㵺♓䏂㇂㡑睶㵠䡮䬰</w:t>
      </w:r>
      <w:r>
        <w:rPr/>
        <w:t>ꤲ</w:t>
      </w:r>
      <w:r>
        <w:rPr/>
        <w:t>묤땀</w:t>
      </w:r>
      <w:r>
        <w:rPr/>
        <w:t>ⵁ⍢</w:t>
      </w:r>
      <w:r>
        <w:rPr/>
        <w:t>極晳敂垏稳</w:t>
      </w:r>
      <w:r>
        <w:rPr/>
        <w:t>ꔭ</w:t>
      </w:r>
      <w:r>
        <w:rPr/>
        <w:t>㥙쉏⫂捉硸戤樯긷㝪㝯瑷쉣䀽䕯곂㙎␶쵔輽䱱潮</w:t>
      </w:r>
      <w:r>
        <w:rPr/>
        <w:t>⡦</w:t>
      </w:r>
      <w:r>
        <w:rPr/>
        <w:t>灭獣渣所繶딪⥬㠨庩噏矂䷂⩯췂顡辘싂뽐南倪穫숣◂넷䱳쉺栵漭ㅲ</w:t>
      </w:r>
      <w:r>
        <w:rPr/>
        <w:t>ꕍ</w:t>
      </w:r>
      <w:r>
        <w:rPr/>
        <w:t>㷂竂祄旂녚攩係侘忂窻䁨利㇂㌭堪ㄭ䕢瘦爬䈳┳灅䕫單䲿穵灗㵃ꅧ匮纩쉧怣䴫㔹儱摬㑳甬쌶乂慴伶䙕쉡䦿⌭슩纩婥♀曂䅷컂갸䧂ꇎ湞㮬</w:t>
      </w:r>
      <w:r>
        <w:rPr/>
        <w:t>ꗂ</w:t>
      </w:r>
      <w:r>
        <w:rPr/>
        <w:t>쵠</w:t>
      </w:r>
      <w:r>
        <w:rPr/>
        <w:t>ꥆ</w:t>
      </w:r>
      <w:r>
        <w:rPr/>
        <w:t>⠊</w:t>
      </w:r>
      <w:r>
        <w:rPr/>
        <w:t>꤯</w:t>
      </w:r>
      <w:r>
        <w:rPr/>
        <w:t>㥒㌹䱍呇쉵偹♉쉭焤晊灐╄뼸年磍戣昣</w:t>
      </w:r>
      <w:r>
        <w:rPr/>
        <w:t>ꦻ</w:t>
      </w:r>
      <w:r>
        <w:rPr/>
        <w:t>禿묺廂䤲㕓敖氫撩焰硾乕坍縤嫂壂戮枡傥浥牉吶呸䦩쉞⧎恋쉰兦땬쉔</w:t>
      </w:r>
      <w:r>
        <w:rPr/>
        <w:t>ꔫ</w:t>
      </w:r>
      <w:r>
        <w:rPr/>
        <w:t>⠺</w:t>
      </w:r>
      <w:r>
        <w:rPr/>
        <w:t>斩畲殱㕪晳</w:t>
      </w:r>
      <w:r>
        <w:rPr/>
        <w:t>⡮</w:t>
      </w:r>
      <w:r>
        <w:rPr/>
        <w:t>ㅨ쵭㡞轡쉨唣輬え犿ォ矍㙙幺썁䢵晫묪뾻⥦넽浘拂쉸杯딲婨啘吽쉴弣䨱쉯猬淂瑔슡숳䮏</w:t>
      </w:r>
      <w:r>
        <w:rPr/>
        <w:t>ⶱ</w:t>
      </w:r>
      <w:r>
        <w:rPr/>
        <w:t>캻癗㕅椪憵轐䂮싂凂⵱呈嘹村䲱䵱ㆵ䁷䔽</w:t>
      </w:r>
      <w:r>
        <w:rPr/>
        <w:t>⠴</w:t>
      </w:r>
      <w:r>
        <w:rPr/>
        <w:t>㤻</w:t>
      </w:r>
      <w:r>
        <w:rPr/>
        <w:t>ⱂ</w:t>
      </w:r>
      <w:r>
        <w:rPr/>
        <w:t>숪╡嘣塵ㄭ䕎넬숦</w:t>
      </w:r>
      <w:r>
        <w:rPr/>
        <w:t>ꔲ</w:t>
      </w:r>
      <w:r>
        <w:rPr/>
        <w:t>䤣乴灵慄䵨Ⓕ犵䝕泂⩠</w:t>
      </w:r>
      <w:r>
        <w:rPr/>
        <w:t>ⵞ</w:t>
      </w:r>
      <w:r>
        <w:rPr/>
        <w:t>쉨壂땺穒╕侩⧂뽡쉇漮쉋쉷䡣年䶱▣</w:t>
      </w:r>
      <w:r>
        <w:rPr/>
        <w:t>ꔪ</w:t>
      </w:r>
      <w:r>
        <w:rPr/>
        <w:t>쉨쉱䬴涻깷潋䔮쵄䞻汾眪㕱ꅹ煂껂疵</w:t>
      </w:r>
      <w:r>
        <w:rPr/>
        <w:t>ⱏ</w:t>
      </w:r>
      <w:r>
        <w:rPr/>
        <w:t>䔵場猰灞琫␯捫䦥䬨ㅮ놬숴兎쉷呾癇埂慭䋂㌹긱轒㥸꥖쉀쉹ꥰ땵䥲䷍㩫亩ꇂ㈶</w:t>
      </w:r>
      <w:r>
        <w:rPr/>
        <w:t>ꤤ</w:t>
      </w:r>
      <w:r>
        <w:rPr/>
        <w:t>㉑╱〤</w:t>
      </w:r>
      <w:r>
        <w:rPr/>
        <w:t>ⵏ</w:t>
      </w:r>
      <w:r>
        <w:rPr/>
        <w:t>捆䱂놵华ꎮ煾畴仂숮汯䑺海㩾㈺㨮樳矂녗塹㥌ィ偈</w:t>
      </w:r>
      <w:r>
        <w:rPr/>
        <w:t>⡣Ɑ</w:t>
      </w:r>
      <w:r>
        <w:rPr/>
        <w:t>쉁쉈硆ꌰ晚轁㉠攵싂湱㍒侮归땆呵疡썐㵮捲玱檬䂵</w:t>
      </w:r>
      <w:r>
        <w:rPr/>
        <w:t>ꥄ</w:t>
      </w:r>
      <w:r>
        <w:rPr/>
        <w:t>桳㨬瘨㙡溣晱䕩啨䳂㠽瑞碣晘稷堭쉇㷂㔹⹲䕴㡣걊┹⼺쉣묮쵯歑╄㍠䵠뿂恋㈰녷ꍣ㵦慂䵸䅹ㆩ⨩⬽䬣⛎懎ꥣ쉕唪숪噺⪬䯂걳ㄶꅟ쉚摆汒⭲갣䯂</w:t>
      </w:r>
      <w:r>
        <w:rPr/>
        <w:t>ⱸ</w:t>
      </w:r>
      <w:r>
        <w:rPr/>
        <w:t>戽煏긵쉃杒㙀ꥰ睊儦</w:t>
      </w:r>
      <w:r>
        <w:rPr/>
        <w:t>ꤻ</w:t>
      </w:r>
      <w:r>
        <w:rPr/>
        <w:t>㡮㑀顤䌨쉎䱷甭</w:t>
      </w:r>
      <w:r>
        <w:rPr/>
        <w:t>⢡</w:t>
      </w:r>
      <w:r>
        <w:rPr/>
        <w:t>畄个剋쉎牑畳㕊十惂쉾䳂⤪僎</w:t>
      </w:r>
      <w:r>
        <w:rPr/>
        <w:t>⡏</w:t>
      </w:r>
      <w:r>
        <w:rPr/>
        <w:t>썺슩懂慔䈷乖긮⩎⧂戣⒮㴯惂朥辡쉗丮ㅣ慍뽍卢㕬乖</w:t>
      </w:r>
      <w:r>
        <w:rPr/>
        <w:t>ⱃ</w:t>
      </w:r>
      <w:r>
        <w:rPr/>
        <w:t>뼦券⑀㡵穔䑧쉈ゥ뽡</w:t>
      </w:r>
      <w:r>
        <w:rPr/>
        <w:t>⡧</w:t>
      </w:r>
      <w:r>
        <w:rPr/>
        <w:t>쉤娷䘶係쉪㑪乢扔ㆿ믂眯頪晍偉</w:t>
      </w:r>
      <w:r>
        <w:rPr/>
        <w:t>⡥</w:t>
      </w:r>
      <w:r>
        <w:rPr/>
        <w:t>㉭浱</w:t>
      </w:r>
      <w:r>
        <w:rPr/>
        <w:t>ꖬ</w:t>
      </w:r>
      <w:r>
        <w:rPr/>
        <w:t>ꌭ嚏긴ꌤ</w:t>
      </w:r>
      <w:r>
        <w:rPr/>
        <w:t>⠨</w:t>
      </w:r>
      <w:r>
        <w:rPr/>
        <w:t>偏쉴㚘뽎搬뭨숪㢩ㄶ佴稰楀礪ꄱ䘳桕坾硔捯硘</w:t>
      </w:r>
      <w:r>
        <w:rPr/>
        <w:t>ⵏ</w:t>
      </w:r>
      <w:r>
        <w:rPr/>
        <w:t>浬♘㜽䗎擂杸</w:t>
      </w:r>
      <w:r>
        <w:rPr/>
        <w:t>ⱱ</w:t>
      </w:r>
      <w:r>
        <w:rPr/>
        <w:t>숭煍⥬㎱浔燂轠숮硁⒘쉗復曂䉲瘫</w:t>
      </w:r>
      <w:r>
        <w:rPr/>
        <w:t>ꔦ</w:t>
      </w:r>
      <w:r>
        <w:rPr/>
        <w:t>䜶剴</w:t>
      </w:r>
      <w:r>
        <w:rPr/>
        <w:t>⠭</w:t>
      </w:r>
      <w:r>
        <w:rPr/>
        <w:t>橱墬숶㕬㠱껂䍤숲焺揂⪩奄䡸</w:t>
      </w:r>
      <w:r>
        <w:rPr/>
        <w:t>ⵡ⌨⩤</w:t>
      </w:r>
      <w:r>
        <w:rPr/>
        <w:t>䕕쵗쉰側㗂飂晥ꇂ暮汞녣㯂</w:t>
      </w:r>
      <w:r>
        <w:rPr/>
        <w:t>ꥃ</w:t>
      </w:r>
      <w:r>
        <w:rPr/>
        <w:t>亻䉪㫂쉙㵬䨶徻癕嚩䙏幥㭫㉱꤮柂</w:t>
      </w:r>
      <w:r>
        <w:rPr/>
        <w:t>⡔</w:t>
      </w:r>
      <w:r>
        <w:rPr/>
        <w:t>뇂䬹</w:t>
      </w:r>
      <w:r>
        <w:rPr/>
        <w:t>ⵑ⎏</w:t>
      </w:r>
      <w:r>
        <w:rPr/>
        <w:t>㙈⽌橺㭬啙杈숊橩楐愴渰쉶⨳昹扸䝇僂㌴纩䨨</w:t>
      </w:r>
      <w:r>
        <w:rPr/>
        <w:t>⠨</w:t>
      </w:r>
      <w:r>
        <w:rPr/>
        <w:t>噀㜴夭㑚쉳☪묹</w:t>
      </w:r>
      <w:r>
        <w:rPr/>
        <w:t>⡫</w:t>
      </w:r>
      <w:r>
        <w:rPr/>
        <w:t>坁╋⾱甩煍㥅䕺嘱촤⥦싂晔潵刺㙖싂剐唩⭂㇍⩗㝀氳ꥢ⴮奤䵳䭏⯂</w:t>
      </w:r>
      <w:r>
        <w:rPr/>
        <w:t>⢱</w:t>
      </w:r>
      <w:r>
        <w:rPr/>
        <w:t>슩潲嫂礭㡌愩</w:t>
      </w:r>
      <w:r>
        <w:rPr/>
        <w:t>ⲱ</w:t>
      </w:r>
      <w:r>
        <w:rPr/>
        <w:t>儶칒䄦쉩</w:t>
      </w:r>
      <w:r>
        <w:rPr/>
        <w:t>⣂</w:t>
      </w:r>
      <w:r>
        <w:rPr/>
        <w:t>䍰䢏顧仂楫䜹㋃</w:t>
      </w:r>
      <w:r>
        <w:rPr/>
        <w:t>ꕄ</w:t>
      </w:r>
      <w:r>
        <w:rPr/>
        <w:t>乡긪塖䱞瞱ꥷ癩⤺</w:t>
      </w:r>
      <w:r>
        <w:rPr/>
        <w:t>ꔪ</w:t>
      </w:r>
      <w:r>
        <w:rPr/>
        <w:t>倭告ꏂ䥁潬輯㉕ひ卦桸걋妣</w:t>
      </w:r>
      <w:r>
        <w:rPr/>
        <w:t>ⴳ</w:t>
      </w:r>
      <w:r>
        <w:rPr/>
        <w:t>䵹湌ま㌹</w:t>
      </w:r>
      <w:r>
        <w:rPr/>
        <w:t>⢩</w:t>
      </w:r>
      <w:r>
        <w:rPr/>
        <w:t>類슿⭣땴㡞灵</w:t>
      </w:r>
      <w:r>
        <w:rPr/>
        <w:t>ⶩ</w:t>
      </w:r>
      <w:r>
        <w:rPr/>
        <w:t>싂싂</w:t>
      </w:r>
      <w:r>
        <w:rPr/>
        <w:t>⠥⣂</w:t>
      </w:r>
      <w:r>
        <w:rPr/>
        <w:t>ꕇ</w:t>
      </w:r>
      <w:r>
        <w:rPr/>
        <w:t>怰爵歆촱⏂⹔䕊搯숪걔⼯쉁␯⽏偑뮏♉㵋杲縮</w:t>
      </w:r>
      <w:r>
        <w:rPr/>
        <w:t>꤭</w:t>
      </w:r>
      <w:r>
        <w:rPr/>
        <w:t>䓂䕺숪硢乱㮩䭰⩉媡ꍳ쉎⸺䙄䍄摓숭⭹⽪쉷㘯⭮殡祈숹睩殬慰┭ご㵐伷狂獏奐㑔</w:t>
      </w:r>
      <w:r>
        <w:rPr/>
        <w:t>ꦵ</w:t>
      </w:r>
      <w:r>
        <w:rPr/>
        <w:t>䎩⭰⾩䕁⌣お关焰圹ꌯ䙷䂥爣갫칭♑긴쎡浑㞮彾ㅸ쵞</w:t>
      </w:r>
      <w:r>
        <w:rPr/>
        <w:t>ꤤ</w:t>
      </w:r>
      <w:r>
        <w:rPr/>
        <w:t>硉涘䮬昹琽仂灯ꇂ珂拎䫂䑲⹈⮿䬻椫恏뭶뭗坾桉䭞䱓杒䭞ꍰ溻</w:t>
      </w:r>
      <w:r>
        <w:rPr/>
        <w:t>ⱇ</w:t>
      </w:r>
      <w:r>
        <w:rPr/>
        <w:t>뗃猣䆏塎汘㠺쵺儸桄咮劥扄㏂恉呠쉷夶⚵⨩正쉄頯睹㡏쏍싂㑉潥找洫슿ꌤ摇䳂䃂咻┨걠彌</w:t>
      </w:r>
      <w:r>
        <w:rPr/>
        <w:t>ꔪ</w:t>
      </w:r>
      <w:r>
        <w:rPr/>
        <w:t>뽱淂䭐䡘夭걢澩ꆩ㔷杖浑䌣⵾䆿쉖⑾䘵싍⾮㉷哎뭙녂搱쉳䉓疮</w:t>
      </w:r>
      <w:r>
        <w:rPr/>
        <w:t>꧂</w:t>
      </w:r>
      <w:r>
        <w:rPr/>
        <w:t>촬樹垥ㄩ顅桹</w:t>
      </w:r>
      <w:r>
        <w:rPr/>
        <w:t>ⳃ</w:t>
      </w:r>
      <w:r>
        <w:rPr/>
        <w:t>슱癴</w:t>
      </w:r>
      <w:r>
        <w:rPr/>
        <w:t>ⷎ</w:t>
      </w:r>
      <w:r>
        <w:rPr/>
        <w:t>奨含姂嫍뮡儶츺⽚歏顕嚿䉯㥉녁伻놘榩呭曂幐疥塷㵩땒碬湨熥ꆬ갬庮㠳愦䙃䓂塉ꍉ輬卡</w:t>
      </w:r>
      <w:r>
        <w:rPr/>
        <w:t>ⵓ</w:t>
      </w:r>
      <w:r>
        <w:rPr/>
        <w:t>ꅶ棂戫疱쉞쵋⨣獤瀪䡡䪩掮楐⬬浩䕫쉐顱</w:t>
      </w:r>
      <w:r>
        <w:rPr/>
        <w:t>ⱒ</w:t>
      </w:r>
      <w:r>
        <w:rPr/>
        <w:t>츣숮晫杨㔺䤰묽轊眷숻瘺넥떮</w:t>
      </w:r>
      <w:r>
        <w:rPr/>
        <w:t>⠨</w:t>
      </w:r>
      <w:r>
        <w:rPr/>
        <w:t>䊩</w:t>
      </w:r>
      <w:r>
        <w:rPr/>
        <w:t>⠰</w:t>
      </w:r>
      <w:r>
        <w:rPr/>
        <w:t>唶⶘촸⒵牲䫍긭繅杲倳猻쵦洴쉵쵩䍄攭婥䅆쉢圶ꅲ楚席䬸䥳䉅㙳⼤㌩娸췂彷쉷䬫抡䬬䝔</w:t>
      </w:r>
      <w:r>
        <w:rPr/>
        <w:t>ⰹ</w:t>
      </w:r>
      <w:r>
        <w:rPr/>
        <w:t>쉺祆⽟咩剷卯唨噹䅨</w:t>
      </w:r>
      <w:r>
        <w:rPr/>
        <w:t>ꤳ</w:t>
      </w:r>
      <w:r>
        <w:rPr/>
        <w:t>癨櫃뭗㏂쉂싂딩⎥轁숺瑙呲ㄬ⾩쉷㑈䥋勂䫎㵍쉋䀵抱䅚갨浪杗棂</w:t>
      </w:r>
      <w:r>
        <w:rPr/>
        <w:t>ꖡ</w:t>
      </w:r>
      <w:r>
        <w:rPr/>
        <w:t>伪癢뭢档熻欮쉏㛂㩙⍈爬奤佫噅쵴顺也뽐⌽慳␻땳썙旂숺䑶掣扢傻䵗넦抣䂩敠梩⚡兹繨坏ꥦ㉦녲쉘弶飂걔繶汞ꍓ暡</w:t>
      </w:r>
      <w:r>
        <w:rPr/>
        <w:t>ⱡ</w:t>
      </w:r>
      <w:r>
        <w:rPr/>
        <w:t>轸捰旂층璻㭹⒩欳뽇慞㜊慺皏歟쉙椥㵁캿쉒帴溩硈礣橺撮瓍썸뮵⭨㨦㩫⥓姂獚숷冻䃂敪噖獡繟⭡㕎싂슏䑓</w:t>
      </w:r>
      <w:r>
        <w:rPr/>
        <w:t>⡰</w:t>
      </w:r>
      <w:r>
        <w:rPr/>
        <w:t>塷橫ꥴ墬쉪媣斣쉑砨㩫꥞쉀⒬⏂攪琻䃂书</w:t>
      </w:r>
      <w:r>
        <w:rPr/>
        <w:t>Ⱳ</w:t>
      </w:r>
      <w:r>
        <w:rPr/>
        <w:t>䌷㩄㡍頹㴴㐶㣂兩煇咩猣</w:t>
      </w:r>
      <w:r>
        <w:rPr/>
        <w:t>ꥎ</w:t>
      </w:r>
      <w:r>
        <w:rPr/>
        <w:t>䳂⵨匬␹쉚䯂쉅礩熱ꥶ꺣楩</w:t>
      </w:r>
      <w:r>
        <w:rPr/>
        <w:t>⠳⥧</w:t>
      </w:r>
      <w:r>
        <w:rPr/>
        <w:t>䕵忂千녮⌤拂䴵⍡煲縮☵㟂ꆱ녱ꆱ땇桓䡳牪뾻匲牶旂</w:t>
      </w:r>
      <w:r>
        <w:rPr/>
        <w:t>ꦮ</w:t>
      </w:r>
      <w:r>
        <w:rPr/>
        <w:t>녳噣塊晵䪻瑫㍋摠栬ギ汒숴䍤煑꥔䤯썋槎捐뽍繨⑏칢쉳帷⩪䥓夭</w:t>
      </w:r>
      <w:r>
        <w:rPr/>
        <w:t>ꔱ</w:t>
      </w:r>
      <w:r>
        <w:rPr/>
        <w:t>枡嫂縨땡爨숮杢쌰⩹぀䳂⒏偰⥮憿쉋浪땗뽰⩵敁⩮彫犘땄䡉</w:t>
      </w:r>
      <w:r>
        <w:rPr/>
        <w:t>ⰷ</w:t>
      </w:r>
      <w:r>
        <w:rPr/>
        <w:t>䏂䵉擂繶♪㶻摗刺</w:t>
      </w:r>
      <w:r>
        <w:rPr/>
        <w:t>⡘</w:t>
      </w:r>
      <w:r>
        <w:rPr/>
        <w:t>㈲뗂圫䳂㖬丵幖磎摨焳儷朴杷㘸⚡祚슩浠套ꆮ뿂戩䕥⽫⥐颣恲⤽녊丶轃䄱䳃䮻싍䬸䀤쉠㍺楥穣燍瞬㕆╞⹤慈㝺牁♍㉏幙琴䪩䘴汎柂敵땶欥婨潱䑳</w:t>
      </w:r>
      <w:r>
        <w:rPr/>
        <w:t>Ɑ⍤</w:t>
      </w:r>
      <w:r>
        <w:rPr/>
        <w:t>瘲䁄</w:t>
      </w:r>
      <w:r>
        <w:rPr/>
        <w:t>ꦡ</w:t>
      </w:r>
      <w:r>
        <w:rPr/>
        <w:t>䥘扥妿⥃⩆步硎㍚桰摆칥娳橹匯㵑숵繹机夺㕳愲쎻㵥搵捺獄⛂搪⸱</w:t>
      </w:r>
      <w:r>
        <w:rPr/>
        <w:t>ꕱⴷ</w:t>
      </w:r>
      <w:r>
        <w:rPr/>
        <w:t>䭏쉱</w:t>
      </w:r>
      <w:r>
        <w:rPr/>
        <w:t>ꗂ</w:t>
      </w:r>
      <w:r>
        <w:rPr/>
        <w:t>乚坆⚻</w:t>
      </w:r>
      <w:r>
        <w:rPr/>
        <w:t>⣍</w:t>
      </w:r>
      <w:r>
        <w:rPr/>
        <w:t>䙙쉷䗂偪⩹慞</w:t>
      </w:r>
      <w:r>
        <w:rPr/>
        <w:t>ⴰ</w:t>
      </w:r>
      <w:r>
        <w:rPr/>
        <w:t>슮硏ㄣ⸣쉲䱯㈪熮樱汪쉙珂숪䂣頤䥠썃撏䙱䐷橄숥樮⩶婆㠤㠻頬㉐畵⸫辘숻礯乆䑂瞩廂抩쵒⛂嘪䜭兮칬戶䩍걌浙㡱</w:t>
      </w:r>
      <w:r>
        <w:rPr/>
        <w:t>ꔹ</w:t>
      </w:r>
      <w:r>
        <w:rPr/>
        <w:t>뭓㬺촯摄ꥪ犵㓍칞뭲䱱亻桦녢婃</w:t>
      </w:r>
      <w:r>
        <w:rPr/>
        <w:t>⡬</w:t>
      </w:r>
      <w:r>
        <w:rPr/>
        <w:t>轳秂猫佶卆撏顺⩨쉾癶싂</w:t>
      </w:r>
      <w:r>
        <w:rPr/>
        <w:t>⢮</w:t>
      </w:r>
      <w:r>
        <w:rPr/>
        <w:t>ꌪ佘皘뾥</w:t>
      </w:r>
      <w:r>
        <w:rPr/>
        <w:t>꥟</w:t>
      </w:r>
      <w:r>
        <w:rPr/>
        <w:t>别甫熱汷숳싂⒥慕숤</w:t>
      </w:r>
      <w:r>
        <w:rPr/>
        <w:t>ꥒ</w:t>
      </w:r>
      <w:r>
        <w:rPr/>
        <w:t>㮏</w:t>
      </w:r>
      <w:r>
        <w:rPr/>
        <w:t>ꤶ</w:t>
      </w:r>
      <w:r>
        <w:rPr/>
        <w:t>侏⻎⬮橎顥ネ⪻㖏䁾ꅤ曂癶熣㉉幇</w:t>
      </w:r>
      <w:r>
        <w:rPr/>
        <w:t>ꔺ</w:t>
      </w:r>
      <w:r>
        <w:rPr/>
        <w:t>䑇┰ꇃ楲♅㩂ꄵ♈㴶呚祱娲灡枘泂㧂䇂攽嚩㭢䗂쉖싎</w:t>
      </w:r>
      <w:r>
        <w:rPr/>
        <w:t>⡬</w:t>
      </w:r>
      <w:r>
        <w:rPr/>
        <w:t>灯歗嘦煍㌦楐㈰䠰썕㵘䩴㕪壂츲奊瑧㎮く煴숥쉋瑨悱쵞渷䰥㩶㍙㭩㔳䊵㬽䱇ꥮ</w:t>
      </w:r>
      <w:r>
        <w:rPr/>
        <w:t>ⷂ</w:t>
      </w:r>
      <w:r>
        <w:rPr/>
        <w:t>凂淂揂愺䗂僃싂㬹撱╉숫瑮⾣獷妡敡睥쉧䛂ꆥ橥澡轓眬磂긥焣㷃瓂堦奍灣⩳櫂쉞㡙湈㭹場㞵</w:t>
      </w:r>
      <w:r>
        <w:rPr/>
        <w:t>⡪</w:t>
      </w:r>
      <w:r>
        <w:rPr/>
        <w:t>猤쉓氯㣂䭌쉇䦻기祲䂮㴪␶唴哂毂⥦쉺⤊䉳</w:t>
      </w:r>
      <w:r>
        <w:rPr/>
        <w:t>⡏</w:t>
      </w:r>
      <w:r>
        <w:rPr/>
        <w:t>愹숥失䉱硺兣摓쉊♎迂䔩뗂兟婂⹄⼪䥊췍⭆⏍瑮☶⸶⚩穌</w:t>
      </w:r>
      <w:r>
        <w:rPr/>
        <w:t>꤫</w:t>
      </w:r>
      <w:r>
        <w:rPr/>
        <w:t>쉘㍏捇昽쉲╒ヂ昴祋㝯쉮쉎涡浏問⨮䤭栵숺갮숷䬩娪뭴</w:t>
      </w:r>
      <w:r>
        <w:rPr/>
        <w:t>⢏</w:t>
      </w:r>
      <w:r>
        <w:rPr/>
        <w:t>渺ꄥ쉄갯</w:t>
      </w:r>
      <w:r>
        <w:rPr/>
        <w:t>Ⱓ</w:t>
      </w:r>
      <w:r>
        <w:rPr/>
        <w:t>彍呺稶祣晸哂妘幣浢债쵃咩㝡녠欪奟掮眮㔻卾碻썆♖▏株熿劮⑶え参禬爷䶿硢㤭쉇♴玻뭣슿㕖猪瑳䑪䉂忂㠩㥔⪘䷂땢祶浳䩅余쉡欻싂桧♚剏彦䘵䇂桏倳䋂♞뼮墣呫</w:t>
      </w:r>
      <w:r>
        <w:rPr/>
        <w:t>ꕦ</w:t>
      </w:r>
      <w:r>
        <w:rPr/>
        <w:t>否쉬쉦䄥佁稬싂⭠쉁䀪䌫념䱁</w:t>
      </w:r>
      <w:r>
        <w:rPr/>
        <w:t>ꤻ┵</w:t>
      </w:r>
      <w:r>
        <w:rPr/>
        <w:t>乪矂녦怦쉠畸煰哂瘵㍇撥婞쉺焮幭쉐㔶㤶♩쵳䧂浅⩌页丩䠸㍓쉇轾칄ㅶ칐盎渽婧僂⶘皵깤䥌悻</w:t>
      </w:r>
      <w:r>
        <w:rPr/>
        <w:t>ꖬ</w:t>
      </w:r>
      <w:r>
        <w:rPr/>
        <w:t>冘窏摥숬㬩挱⭒亩奸䁎眬柂숤䭉琭썊游믎洨迂䂮琯쉴◂爪凂쉗䍊싂㙉楶じ栽恁</w:t>
      </w:r>
      <w:r>
        <w:rPr/>
        <w:t>ⷂ╙</w:t>
      </w:r>
      <w:r>
        <w:rPr/>
        <w:t>楾倶썗洽䨹䶡╸䨽⚏⼴</w:t>
      </w:r>
      <w:r>
        <w:rPr/>
        <w:t>ⵥ</w:t>
      </w:r>
      <w:r>
        <w:rPr/>
        <w:t>僂㩮狂</w:t>
      </w:r>
      <w:r>
        <w:rPr/>
        <w:t>ꔬ</w:t>
      </w:r>
      <w:r>
        <w:rPr/>
        <w:t>灚꺩⹍䱷䱯㤻⧂瑨汣媮ꆩ⩴盂㜰䕊䜶轎⭕䣂쎘淂樫䘨噞쉪凂䁳⌴牉䕪쉚硲睖吵湬獉橆汋䁸䲣浶⨶䡫繤뼤┨</w:t>
      </w:r>
      <w:r>
        <w:rPr/>
        <w:t>ⴲ</w:t>
      </w:r>
      <w:r>
        <w:rPr/>
        <w:t>䨰埂偏╪弬妬딤췂朣祰슘뗃격瑷偵扯ㄹ䢱睂柂숪㍑墬㉚㑪椱橥숷港繆ㅰꏂ噺琮䍇ꥠ潷轣㡥斬䭖䁳갺堶祏佟䦬偶復</w:t>
      </w:r>
      <w:r>
        <w:rPr/>
        <w:t>ꦻ</w:t>
      </w:r>
      <w:r>
        <w:rPr/>
        <w:t>녵⽃捯凂獖灐⌻㑕㘬⽫⥒⩀愳䯂轵㩕慈╁</w:t>
      </w:r>
      <w:r>
        <w:rPr/>
        <w:t>ꦩ</w:t>
      </w:r>
      <w:r>
        <w:rPr/>
        <w:t>ꍮ唣榥䗎瘻䑷ꍦ╶깎⩰䔲䈯係㞵숵穑前⴯轐㩺㗂穢搵咘ꄩ䱄䭎䂡㵋⨳凂礯┣唤쉘楅싃女〶쉬㐨䶻敠슩䔳瑶䝦칢畕婒ꅫ捶䱅瑞♤きꄺ⑸㤩뿂䉋쉨垡☳掿丣瘣犏歉欪㥎쉘ァ穘札瑾䅪</w:t>
      </w:r>
      <w:r>
        <w:rPr/>
        <w:t>ꥉ</w:t>
      </w:r>
      <w:r>
        <w:rPr/>
        <w:t>啂䉍沥쉲뭣癵克⽒䑞ꅌ슣</w:t>
      </w:r>
      <w:r>
        <w:rPr/>
        <w:t>ꕂ</w:t>
      </w:r>
      <w:r>
        <w:rPr/>
        <w:t>䕀愪슥癔呅쵇◂伳䰬ꍥ悱깦䭗䕈⫍晉쉧湆╄㣎숵㦣橢숨㡚㙳䱡뼪䵓扠⻍摱㢵潴숯塳䜬</w:t>
      </w:r>
      <w:r>
        <w:rPr/>
        <w:t>ⶱ</w:t>
      </w:r>
      <w:r>
        <w:rPr/>
        <w:t>姎䉭䒬ꥸ쉐쵈캵䮵亮⤯쉇⨹⎩䮬⯂歚䘽繑弹顶渹䕱㦘曂╤⚵믂佃♡䄊㩰沮㕸⥱硉涿</w:t>
      </w:r>
      <w:r>
        <w:rPr/>
        <w:t>ꕵ</w:t>
      </w:r>
      <w:r>
        <w:rPr/>
        <w:t>넺睭楒幨煄楖쉂頫</w:t>
      </w:r>
      <w:r>
        <w:rPr/>
        <w:t>ꥅ</w:t>
      </w:r>
      <w:r>
        <w:rPr/>
        <w:t>怰뭥栰뾻匴넸椵庥</w:t>
      </w:r>
      <w:r>
        <w:rPr/>
        <w:t>ⴣ</w:t>
      </w:r>
      <w:r>
        <w:rPr/>
        <w:t>縹徵摉夵䅃놏祈㓃㡈疮儯䶏☦뾥㑦쉆슘湣㕦佞숻輦顉场꥙␺䆣輽啎摒彥칐歪슻䥱㕰幧囂♫捰쵯瞱怪</w:t>
      </w:r>
      <w:r>
        <w:rPr/>
        <w:t>ꥉ</w:t>
      </w:r>
      <w:r>
        <w:rPr/>
        <w:t>瑕捋桧</w:t>
      </w:r>
      <w:r>
        <w:rPr/>
        <w:t>ⲵ</w:t>
      </w:r>
      <w:r>
        <w:rPr/>
        <w:t>䄩갸썫</w:t>
      </w:r>
      <w:r>
        <w:rPr/>
        <w:t>ⳍ</w:t>
      </w:r>
      <w:r>
        <w:rPr/>
        <w:t>ꅌ盂瘰쉷兵迂㡁㉱橒쉄硈䬳穌㍤㴲ꄦ癹떻㟂쉧業㉉婍쉗う䢬㌺㵩㜮卐奯썕떏ヂま䪿䙍⌦숰䤰栵땠㝕扬㘲个땃Ⓜ넸䥹剠㍉⹖曃㭥愣瞿獓╢땬㉍た晇繾䆏汍睆⭧婎</w:t>
      </w:r>
      <w:r>
        <w:rPr/>
        <w:t>ⰷ</w:t>
      </w:r>
      <w:r>
        <w:rPr/>
        <w:t>ꎿ䛃痎쉕㉆⹺唦䭷쉵檵⍙啱슬</w:t>
      </w:r>
      <w:r>
        <w:rPr/>
        <w:t>꤬</w:t>
      </w:r>
      <w:r>
        <w:rPr/>
        <w:t>剸쉋⪘僂漣撩</w:t>
      </w:r>
      <w:r>
        <w:rPr/>
        <w:t>ꥄ</w:t>
      </w:r>
      <w:r>
        <w:rPr/>
        <w:t>㥞㔤㭒쉔쉃侻噆婑쉃祫繑㠵</w:t>
      </w:r>
      <w:r>
        <w:rPr/>
        <w:t>ⱱ</w:t>
      </w:r>
      <w:r>
        <w:rPr/>
        <w:t>啣ꎮ串塵쌥쉭㝓墱⥂煷䝬䜲쉑焲ㅐ㟂扚⤶碬偞딵䥍偶쉳⵪䘻ギ癚凂颬乆䜫䠣⌹槂쉁쉴⹓⼤堽ㆬ䊮剒䊿뇂彍漩桸䭐禘칂戭쉶㏂</w:t>
      </w:r>
      <w:r>
        <w:rPr/>
        <w:t>⡳</w:t>
      </w:r>
      <w:r>
        <w:rPr/>
        <w:t>딬숮쉕⸭뽚☵촪㞡碡◂</w:t>
      </w:r>
      <w:r>
        <w:rPr/>
        <w:t>Ɫ</w:t>
      </w:r>
      <w:r>
        <w:rPr/>
        <w:t>潶橕磃灏湩䌷瘶く</w:t>
      </w:r>
      <w:r>
        <w:rPr/>
        <w:t>ꦩ⪡</w:t>
      </w:r>
      <w:r>
        <w:rPr/>
        <w:t>㬳쉴㍂整祶</w:t>
      </w:r>
      <w:r>
        <w:rPr/>
        <w:t>ꕹ</w:t>
      </w:r>
      <w:r>
        <w:rPr/>
        <w:t>凂썆쉺䌤濂쉡ꥣ싂硎쉨姂橳쉥╆汢싂껂窮兄䈺斵攻⍗顣渻</w:t>
      </w:r>
      <w:r>
        <w:rPr/>
        <w:t>ⱐ</w:t>
      </w:r>
      <w:r>
        <w:rPr/>
        <w:t>뽺哂╇煤梣䡲넻唴뾬썵깉御噵</w:t>
      </w:r>
      <w:r>
        <w:rPr/>
        <w:t>ꕃ</w:t>
      </w:r>
      <w:r>
        <w:rPr/>
        <w:t>稫愪獰癑⍂䳂</w:t>
      </w:r>
      <w:r>
        <w:rPr/>
        <w:t>ⱬ</w:t>
      </w:r>
      <w:r>
        <w:rPr/>
        <w:t>僂挩飂칮穄扌睤⦮浉亮걟杳쉁䄥潣癩䱶濂숱</w:t>
      </w:r>
      <w:r>
        <w:rPr/>
        <w:t>ꕸ</w:t>
      </w:r>
      <w:r>
        <w:rPr/>
        <w:t>乁뽒⽔쉇瓂싂䒻畍ꍢㅐ㬨癀</w:t>
      </w:r>
      <w:r>
        <w:rPr/>
        <w:t>ⷂ</w:t>
      </w:r>
      <w:r>
        <w:rPr/>
        <w:t>䱕塯긥椦ꅈ䁶㩫㭮♭䎿䌥㡇Ⓙ灎榻ꥦ</w:t>
      </w:r>
      <w:r>
        <w:rPr/>
        <w:t>ꔤ</w:t>
      </w:r>
      <w:r>
        <w:rPr/>
        <w:t>绂㝅祑䁦칧吵⬣</w:t>
      </w:r>
      <w:r>
        <w:rPr/>
        <w:t>ꕁ</w:t>
      </w:r>
      <w:r>
        <w:rPr/>
        <w:t>뾱ꍎ㣂춏湒焪┪䅵㕙</w:t>
      </w:r>
      <w:r>
        <w:rPr/>
        <w:t>⡳</w:t>
      </w:r>
      <w:r>
        <w:rPr/>
        <w:t>ꥍ</w:t>
      </w:r>
      <w:r>
        <w:rPr/>
        <w:t>坈䧃员</w:t>
      </w:r>
      <w:r>
        <w:rPr/>
        <w:t>ⷎ</w:t>
      </w:r>
      <w:r>
        <w:rPr/>
        <w:t>唫ギ㔮⩱쉐朣쉴딶穭㊡煔璡⍅瀺䈪䜹⥲ꇎ刷桗坡帱倪땕牵䧂</w:t>
      </w:r>
      <w:r>
        <w:rPr/>
        <w:t>ⱞ␺</w:t>
      </w:r>
      <w:r>
        <w:rPr/>
        <w:t>礴㍲㕇烂硤䅀ち㉊⤻ꄯ溿棂㴮䀻</w:t>
      </w:r>
      <w:r>
        <w:rPr/>
        <w:t>꧂</w:t>
      </w:r>
      <w:r>
        <w:rPr/>
        <w:t>硧ꥲ䜻⽵绂䉅땹碏䕁歊琭␷武飃機に兘⩷䄱噡⻂嫂◂䝕⬺쉦╟㉫숮悡䑃뽀╗쉶奭䀫숫㉔佲㫂捾偶㡩坸㦻㥘䥀啣䄽輶㐮䍓夦㜹ꍦ숮숳숥剳䅗숳⩢⏂佚뮥쉈埂纬䷂䑤쉢㝹⹬㥁煟</w:t>
      </w:r>
      <w:r>
        <w:rPr/>
        <w:t>ꔨ</w:t>
      </w:r>
      <w:r>
        <w:rPr/>
        <w:t>숷숮⌦ꅊ輩头楅⼤橹</w:t>
      </w:r>
      <w:r>
        <w:rPr/>
        <w:t>ⴊ</w:t>
      </w:r>
      <w:r>
        <w:rPr/>
        <w:t>㈰</w:t>
      </w:r>
      <w:r>
        <w:rPr/>
        <w:t>ꖩ╷</w:t>
      </w:r>
      <w:r>
        <w:rPr/>
        <w:t>䞱攺婉楃浟</w:t>
      </w:r>
      <w:r>
        <w:rPr/>
        <w:t>ꤣ</w:t>
      </w:r>
      <w:r>
        <w:rPr/>
        <w:t>唰깂䯂뭫兹䡨⽣颥焥炣㵟刲ꍵ夨绂▣䐵⹎梏晣싃助檡묯ㄦ䵞ꥯ獞쉭卢촥捯櫂轠⥕䅥깆깷⺣⽘쉁㭶䅡쉖硌㓃祲祴熻殩幂わ丽惂싃⼸敁旂轙깮䭙⫃患䕆䱰呭槂ꌳ奟䡨嘳止瑯煩䕁恕㦱⩟⾡㡈쉵ㄫ浉唱䜬棂⭂</w:t>
      </w:r>
      <w:r>
        <w:rPr/>
        <w:t>ꥆ</w:t>
      </w:r>
      <w:r>
        <w:rPr/>
        <w:t>穡乀㑥䩣旍㉷썬␯쵍</w:t>
      </w:r>
      <w:r>
        <w:rPr/>
        <w:t>꤬</w:t>
      </w:r>
      <w:r>
        <w:rPr/>
        <w:t>嫎슘䱗쌲</w:t>
      </w:r>
      <w:r>
        <w:rPr/>
        <w:t>ꤲ</w:t>
      </w:r>
      <w:r>
        <w:rPr/>
        <w:t>숳칖䓂쉱攽䑴捴湚潯彵싍쎘칟捡</w:t>
      </w:r>
      <w:r>
        <w:rPr/>
        <w:t>ꦘ⎩</w:t>
      </w:r>
      <w:r>
        <w:rPr/>
        <w:t>捺㛂㈵믂㭫䧂涻㕃싂朤㬬쉢瞿⦥穙⨶偗浘⽪䬮츴</w:t>
      </w:r>
      <w:r>
        <w:rPr/>
        <w:t>ꤪ⴩</w:t>
      </w:r>
      <w:r>
        <w:rPr/>
        <w:t>䍙旂칦礷⤭㩬搴攲祈⬬婵칅⑞繘㌦숭旂䡌ね䁋㕁捞瓍䜥뮏넩쉔</w:t>
      </w:r>
      <w:r>
        <w:rPr/>
        <w:t>⣂⨣</w:t>
      </w:r>
      <w:r>
        <w:rPr/>
        <w:t>塶슿栥╸╟公瑏扗㤳剳瞻䨵쉈潎</w:t>
      </w:r>
      <w:r>
        <w:rPr/>
        <w:t>ꕱ⛂</w:t>
      </w:r>
      <w:r>
        <w:rPr/>
        <w:t>漷姂倸佺恟堪ㅖ╋⥏㠦칖䶘徱☶䍎</w:t>
      </w:r>
      <w:r>
        <w:rPr/>
        <w:t>꧂⚥⬶</w:t>
      </w:r>
      <w:r>
        <w:rPr/>
        <w:t>獣</w:t>
      </w:r>
      <w:r>
        <w:rPr/>
        <w:t>Ɽ</w:t>
      </w:r>
      <w:r>
        <w:rPr/>
        <w:t>㙶⹕犥㔺䒮戭㡹</w:t>
      </w:r>
      <w:r>
        <w:rPr/>
        <w:t>Ⳃ</w:t>
      </w:r>
      <w:r>
        <w:rPr/>
        <w:t>渫お煨痂쉟削縯⽠奦䫂⽈柂佊쉘盎䕠</w:t>
      </w:r>
      <w:r>
        <w:rPr/>
        <w:t>⡴</w:t>
      </w:r>
      <w:r>
        <w:rPr/>
        <w:t>쌯单⭓繫⑘儤䶬⭄未㡟敔┸슘슻氶㶱ꅨ䲿江瑉ㆩ僂䴪갤㬴㡗䞣</w:t>
      </w:r>
      <w:r>
        <w:rPr/>
        <w:t>ⰵ</w:t>
      </w:r>
      <w:r>
        <w:rPr/>
        <w:t>걡獭㬬桓</w:t>
      </w:r>
      <w:r>
        <w:rPr/>
        <w:t>ꥄ</w:t>
      </w:r>
      <w:r>
        <w:rPr/>
        <w:t>䮮⑈</w:t>
      </w:r>
      <w:r>
        <w:rPr/>
        <w:t>ꖩ</w:t>
      </w:r>
      <w:r>
        <w:rPr/>
        <w:t>숭ꅨ㝆⽍ꥺ湰温梬⥈쉭걈獋弻稽䀪攳淂⍇迎⩦柂쉉凂㑮뽧汹</w:t>
      </w:r>
      <w:r>
        <w:rPr/>
        <w:t>⣂</w:t>
      </w:r>
      <w:r>
        <w:rPr/>
        <w:t>楚⭕</w:t>
      </w:r>
      <w:r>
        <w:rPr/>
        <w:t>ⲥ</w:t>
      </w:r>
      <w:r>
        <w:rPr/>
        <w:t>㩈⩠片㭹傘憩穨儣㵘뽋</w:t>
      </w:r>
      <w:r>
        <w:rPr/>
        <w:t>ꖩ</w:t>
      </w:r>
      <w:r>
        <w:rPr/>
        <w:t>㟂쵟쉢</w:t>
      </w:r>
      <w:r>
        <w:rPr/>
        <w:t>ⰴ</w:t>
      </w:r>
      <w:r>
        <w:rPr/>
        <w:t>助䙙㵎砱汌愣恀䨰</w:t>
      </w:r>
      <w:r>
        <w:rPr/>
        <w:t>ꗂ</w:t>
      </w:r>
      <w:r>
        <w:rPr/>
        <w:t>捁喡䘩㐳橺숲杅숪䵓槂㭃慤⍃㗂䂻昤쉭禱帺ま䉦㕀묦슥䭺㧂圥ꌶ䋂玵晍痂䥘厩卲쉉⭩汍䍂쉑䴶쉎扠業ꥱ숪瑺넶猤忂斿滂頭</w:t>
      </w:r>
      <w:r>
        <w:rPr/>
        <w:t>ꥎ</w:t>
      </w:r>
      <w:r>
        <w:rPr/>
        <w:t>杘冬㢣갥칚㥌灷㡏ꍡ㵐☪㵵㌰䆿梡唴佋㫂슩戬婱</w:t>
      </w:r>
      <w:r>
        <w:rPr/>
        <w:t>ꦡ</w:t>
      </w:r>
      <w:r>
        <w:rPr/>
        <w:t>䭪从뭯垘晲輪圸顈⑖㝑活幗窣欫梮浄兆呖</w:t>
      </w:r>
      <w:r>
        <w:rPr/>
        <w:t>ꗂ╊ꔱ</w:t>
      </w:r>
      <w:r>
        <w:rPr/>
        <w:t>娩䁮䫂睁杹橇␽幱礤숪┱⴦頥磂㩰憬⍴뮩颱浤ꥴ◍쉟帴硏奾䡘䩈촲祸咘㔬圭䯍⏂┬瀶呖숵扉⫂堶桟穯긣仂묵䨫쉢䥉硳⸳浚⩂沵㖘땡噷噀⼦㢿㑸唷恳楎╄没</w:t>
      </w:r>
      <w:r>
        <w:rPr/>
        <w:t>⡠</w:t>
      </w:r>
      <w:r>
        <w:rPr/>
        <w:t>ꥆ</w:t>
      </w:r>
      <w:r>
        <w:rPr/>
        <w:t>㤨</w:t>
      </w:r>
      <w:r>
        <w:rPr/>
        <w:t>ꕲ꤯</w:t>
      </w:r>
      <w:r>
        <w:rPr/>
        <w:t>奾칾䷂獩꺩瀪番⭦晗㣃穌吊</w:t>
      </w:r>
      <w:r>
        <w:rPr/>
        <w:t>꤯</w:t>
      </w:r>
      <w:r>
        <w:rPr/>
        <w:t>ゥ㪮疩쉈攥懍숭䁙깘䏂椹槍슏䭤㷂ꅍ㉋晭攪橯彁</w:t>
      </w:r>
      <w:r>
        <w:rPr/>
        <w:t>⡆</w:t>
      </w:r>
      <w:r>
        <w:rPr/>
        <w:t>仂杪습䝰祍싂⭆▵䇎</w:t>
      </w:r>
      <w:r>
        <w:rPr/>
        <w:t>꤬</w:t>
      </w:r>
      <w:r>
        <w:rPr/>
        <w:t>睑♶</w:t>
      </w:r>
      <w:r>
        <w:rPr/>
        <w:t>⠽⩆</w:t>
      </w:r>
      <w:r>
        <w:rPr/>
        <w:t>丷쉊ꅴ番ꥭ</w:t>
      </w:r>
      <w:r>
        <w:rPr/>
        <w:t>ꗎ</w:t>
      </w:r>
      <w:r>
        <w:rPr/>
        <w:t>㊮桲祃습㍙㙇囂䈻넣츴煴츨쉴⩭殬싂敞顚頽䧂쌵ꥨ䠤쉦昪⹑侩⵬䅒슘ꏎ䔦睕稷</w:t>
      </w:r>
      <w:r>
        <w:rPr/>
        <w:t>ⶡ</w:t>
      </w:r>
      <w:r>
        <w:rPr/>
        <w:t>㜪祳䟂奇䅍㭠嫂</w:t>
      </w:r>
      <w:r>
        <w:rPr/>
        <w:t>Ⱪ</w:t>
      </w:r>
      <w:r>
        <w:rPr/>
        <w:t>䉓썠ꇂ獈轵䩔柂㬲䪡䨨䰣숻숹橹㊿硎傱渥䁅晍⪱쉉啤쉒⸲慤枘夺䕠䙢䡀乾㊏窩縰彴碘塙涩썁㞩쉖ㅈ迂㠵幢繯䭮쉐炏㡤猺䛂堵囂쉣劘⪘⥓瓂㑮</w:t>
      </w:r>
      <w:r>
        <w:rPr/>
        <w:t>Ⱝ</w:t>
      </w:r>
      <w:r>
        <w:rPr/>
        <w:t>㥎䟂㋂噮ꇂ核穵枩☺㧂桺㉈┪</w:t>
      </w:r>
      <w:r>
        <w:rPr/>
        <w:t>ꤵ⨱</w:t>
      </w:r>
      <w:r>
        <w:rPr/>
        <w:t>桃琳〤慶弰婂⑑싃숪砳呈</w:t>
      </w:r>
      <w:r>
        <w:rPr/>
        <w:t>꧂</w:t>
      </w:r>
      <w:r>
        <w:rPr/>
        <w:t>ꥭ扌冩䐯㛎噖깶凎㭍卤潁㜩䙇懂♤䍄ㄺ⽘숣㐸</w:t>
      </w:r>
      <w:r>
        <w:rPr/>
        <w:t>ⱋ</w:t>
      </w:r>
      <w:r>
        <w:rPr/>
        <w:t>畂怭쉤뼨⭌灠玵ꅩ⫃䛂水䠻灨숲㖡㨥㋂슏㵰刴㛂㛂煎䳂⎥材⸹갸</w:t>
      </w:r>
      <w:r>
        <w:rPr/>
        <w:t>⣎</w:t>
      </w:r>
      <w:r>
        <w:rPr/>
        <w:t>쉎땒潂碥晴ひ◂楤悬兔啸䐩␨㡥㙃녞䁢넺ꍩ땭攭</w:t>
      </w:r>
      <w:r>
        <w:rPr/>
        <w:t>⡬</w:t>
      </w:r>
      <w:r>
        <w:rPr/>
        <w:t>牀␪弰⨽䢘漰湢㑩捡╪⪣洮ぷ㨬珂戴䍘䍃てㄶ祙恞䭏쉉堳㘶砶攫⥵䡑㑌䲩㩯橔㭗깭䕄掮긨⌷㑶꺥烍⥐ꥱギ䵚⿂⬬ㅑ偅⑦</w:t>
      </w:r>
      <w:r>
        <w:rPr/>
        <w:t>ꔽ</w:t>
      </w:r>
      <w:r>
        <w:rPr/>
        <w:t>㤮轒烂摓쉾㝎㙤慰䞮浦ヂ뽳쉲硠卡倮쉒쵊䠫秂숩偍橦㕌</w:t>
      </w:r>
      <w:r>
        <w:rPr/>
        <w:t>ꤪ</w:t>
      </w:r>
      <w:r>
        <w:rPr/>
        <w:t>䩤䉦⭗쉱婚ㅱ䝦灭娤彲䥄奰⨪ꅩ摐㖣潲䠶깎坶䙓걋儨⦿쉘땾쎡䵃䑱숴ꄣ煪繧㡫煵㦮䙊獣顬焲⯂⨫敢숭湮슿묭♇쉬攸噪숺쉞煇⪣䝨昺䅤わ쉞僂䢡轫䓂湕쉮歵䱖⻂庮䩱㊥䑠♡ㆿ浉幓⥗䈻㪘㍈䗂</w:t>
      </w:r>
      <w:r>
        <w:rPr/>
        <w:t>⣂</w:t>
      </w:r>
      <w:r>
        <w:rPr/>
        <w:t>ꔲ</w:t>
      </w:r>
      <w:r>
        <w:rPr/>
        <w:t>砱㙸殣砸ꥫ祎ꌣ쉖湊◂쉃庘顠栤숨䑟䱲⺵숵秂い正滂㉅䟂䩌칙㙋⨤㙢䍌祙쉩䫂ꍀ⍐</w:t>
      </w:r>
      <w:r>
        <w:rPr/>
        <w:t>ꔣ</w:t>
      </w:r>
      <w:r>
        <w:rPr/>
        <w:t>䟂湷⾮捾㣂뼤쉠⹅䙙⭴䨥ふ▏䄣</w:t>
      </w:r>
      <w:r>
        <w:rPr/>
        <w:t>ꤲ</w:t>
      </w:r>
      <w:r>
        <w:rPr/>
        <w:t>冻樨祡敓♓䣂⍬싂硩䰪繏䑓䨮꤮呍去穢婓䡴歾䠹슩䴤轍槂冡딯㉞䠯輲楯乬㘴</w:t>
      </w:r>
      <w:r>
        <w:rPr/>
        <w:t>꧂</w:t>
      </w:r>
      <w:r>
        <w:rPr/>
        <w:t>넪캏塎琴㡌䥇産佄溩辘橴⚏疵싂潹긬樊摶⤰㟂泂☥椪䜭㕀縨䉺䍐绂㮥樮⽑㥆䐬係サ婚</w:t>
      </w:r>
      <w:r>
        <w:rPr/>
        <w:t>⡥</w:t>
      </w:r>
      <w:r>
        <w:rPr/>
        <w:t>썒愦䐬␣畖쉣</w:t>
      </w:r>
      <w:r>
        <w:rPr/>
        <w:t>⣂</w:t>
      </w:r>
      <w:r>
        <w:rPr/>
        <w:t>ꗂ</w:t>
      </w:r>
      <w:r>
        <w:rPr/>
        <w:t>坫じ㵹ꅴ䫂槂ㅈ头怵뽄⦩轶⪵秂摩꥙䐱奡䩂깵敫</w:t>
      </w:r>
      <w:r>
        <w:rPr/>
        <w:t>ⵋ</w:t>
      </w:r>
      <w:r>
        <w:rPr/>
        <w:t>뇍슩ꇂ穏쉵戮㍓㕃썬숺挤ꇂ顊⩟츰쉙쉗㑖㩸</w:t>
      </w:r>
      <w:r>
        <w:rPr/>
        <w:t>ⲿ</w:t>
      </w:r>
      <w:r>
        <w:rPr/>
        <w:t>䩋十扱㦩灪⑧㭃㏂䎩㈽勂吶儮싂䴬⹍쉘䣂顴슻㣂</w:t>
      </w:r>
      <w:r>
        <w:rPr/>
        <w:t>ꔣ</w:t>
      </w:r>
      <w:r>
        <w:rPr/>
        <w:t>兗当㴭橚檥祷쉙뇂⭄愳뼮ꅯ急ꥺ䑉⪡▘匹㒬뮻╩쉆啯嫂垿欸뇂こ倫ㅱ䝤忂燂轭㔭䑦䰹拂㵋⽯斣硤뭔䍢䕌硳</w:t>
      </w:r>
      <w:r>
        <w:rPr/>
        <w:t>Ⳃ</w:t>
      </w:r>
      <w:r>
        <w:rPr/>
        <w:t>⺘㣂㪱燂쵄獃戣䬣㍫灕梵곂⭹㋂區쉌쉞椫倥䅲掏⥎꺱剔傣㵱戮</w:t>
      </w:r>
      <w:r>
        <w:rPr/>
        <w:t>ꦬ</w:t>
      </w:r>
      <w:r>
        <w:rPr/>
        <w:t>圣⹾침䅋咱匦痃⒣勂썡吷矂ꍸ㪱ㅈꍍ싎쉠⺘쉷さ橦싂䕆쉬䱡督</w:t>
      </w:r>
      <w:r>
        <w:rPr/>
        <w:t>ꦻ</w:t>
      </w:r>
      <w:r>
        <w:rPr/>
        <w:t>䝰싂⾩䛂穡坓䱮쉉</w:t>
      </w:r>
      <w:r>
        <w:rPr/>
        <w:t>Ⳃ</w:t>
      </w:r>
      <w:r>
        <w:rPr/>
        <w:t>瑮䡶慆⽾쉕싂迂깘⫂㥨</w:t>
      </w:r>
      <w:r>
        <w:rPr/>
        <w:t>⡆</w:t>
      </w:r>
      <w:r>
        <w:rPr/>
        <w:t>ꎣ㔻꺩沏䙰ꌽ丳숮쵣싂⨭禱穨乾杫摙区⍬</w:t>
      </w:r>
      <w:r>
        <w:rPr/>
        <w:t>⡌</w:t>
      </w:r>
      <w:r>
        <w:rPr/>
        <w:t>畆꺡癄恤ꍗ敟</w:t>
      </w:r>
      <w:r>
        <w:rPr/>
        <w:t>ꔰ</w:t>
      </w:r>
      <w:r>
        <w:rPr/>
        <w:t>㑁泂洤걲䨳皩䭔쉚匳瑌싍儬⧂넪囂⩍</w:t>
      </w:r>
      <w:r>
        <w:rPr/>
        <w:t>Ⱞ</w:t>
      </w:r>
      <w:r>
        <w:rPr/>
        <w:t>컂桋䥙␮슬㓂祭歫</w:t>
      </w:r>
      <w:r>
        <w:rPr/>
        <w:t>꥟</w:t>
      </w:r>
      <w:r>
        <w:rPr/>
        <w:t>쉂啌䦩쉅琱䱅熿幸埂畍奒䬴癪湁愵眪䊻爯囃긳㌴숭坵䔦敭祃쉵숦掬䕡ꅁ숵뽭捏</w:t>
      </w:r>
      <w:r>
        <w:rPr/>
        <w:t>⠪⤰</w:t>
      </w:r>
      <w:r>
        <w:rPr/>
        <w:t>뼭瓂넷丽썆晹硣䤮皱佰ꏂ偋汎恺㴰</w:t>
      </w:r>
      <w:r>
        <w:rPr/>
        <w:t>Ɐ</w:t>
      </w:r>
      <w:r>
        <w:rPr/>
        <w:t>碣썇縭矂噰☱砷杭堶攲</w:t>
      </w:r>
      <w:r>
        <w:rPr/>
        <w:t>ꥈ</w:t>
      </w:r>
      <w:r>
        <w:rPr/>
        <w:t>槂卍▥㭒썪㑩呖䡄眬䍈꺱ꥭ⯃䴥겘㘪싎㭉慣幟䷂츳뼲充ꄻ䁣䤬制⩢슱뿃䘰甹伬㣂Ⓜ揂갽潭啮ヂ噪浏旂뾘滂⯂ꅵ折幕煣</w:t>
      </w:r>
      <w:r>
        <w:rPr/>
        <w:t>ⴱ</w:t>
      </w:r>
      <w:r>
        <w:rPr/>
        <w:t>浶ꇂ眨⧂䜶祫䉂伩쉆⩉㬹慢슮뽾㴦</w:t>
      </w:r>
      <w:r>
        <w:rPr/>
        <w:t>⠪Ⱚ</w:t>
      </w:r>
      <w:r>
        <w:rPr/>
        <w:t>丣䘺浮晭頳呴⸨壂揎䌪䀴扰⩴票쉭䯂檻瘩婺抿╲쉙ꥢ楫摁슿뼨⎻繣䉔杹뿂奧깫幾</w:t>
      </w:r>
      <w:r>
        <w:rPr/>
        <w:t>⠰</w:t>
      </w:r>
      <w:r>
        <w:rPr/>
        <w:t>䐩偉梱녅捃瀺뽺㜥䁦乃ギ榱♀</w:t>
      </w:r>
      <w:r>
        <w:rPr/>
        <w:t>ⱶ</w:t>
      </w:r>
      <w:r>
        <w:rPr/>
        <w:t>剄☮깤煕쉖숨⍞뽪矂䑮案㐳㥨뼵䵇㈸싎믂㝴뭇䫂〽爳洷㏂䙇싂䬤汸녎⪱꺥䙔䝢㗂☽땬幣</w:t>
      </w:r>
      <w:r>
        <w:rPr/>
        <w:t>⡥</w:t>
      </w:r>
      <w:r>
        <w:rPr/>
        <w:t>䎩숨㷂㗂坚彍晇㭋祌繠晩뭮呋癲놩挣</w:t>
      </w:r>
      <w:r>
        <w:rPr/>
        <w:t>⡠</w:t>
      </w:r>
      <w:r>
        <w:rPr/>
        <w:t>ꥎ</w:t>
      </w:r>
      <w:r>
        <w:rPr/>
        <w:t>㉧梮磂깏┊敵䖮㭠䰽⬨页㊥썮⍵묭⽧慇珂䋂ꥺ穕䱣卤슡䁵䥴㌸쉱┱㦣숦䕍㨱䰭⩗쉶冩䐩穰灳칆喡숪슬彡㍨佚⿎</w:t>
      </w:r>
      <w:r>
        <w:rPr/>
        <w:t>⣂</w:t>
      </w:r>
      <w:r>
        <w:rPr/>
        <w:t>습㦥典쏂슡祱</w:t>
      </w:r>
      <w:r>
        <w:rPr/>
        <w:t>ꖣ⛂</w:t>
      </w:r>
      <w:r>
        <w:rPr/>
        <w:t>塗╖婩扊暮⹊⹙㪩䝪佧㩆䭘⬦⩇㎮睺祯⥴</w:t>
      </w:r>
      <w:r>
        <w:rPr/>
        <w:t>ꤲ</w:t>
      </w:r>
      <w:r>
        <w:rPr/>
        <w:t>㙙㒣㩨慚㤬䊬㉇䱕湋婅匫顫䞮</w:t>
      </w:r>
      <w:r>
        <w:rPr/>
        <w:t>Ⳏ</w:t>
      </w:r>
      <w:r>
        <w:rPr/>
        <w:t>物䊱쉎ꍗ塉洴䡞扚땞穢䅌穏㭯䥺榘䱪ꍘ搬⼺㑠⩰教㭅䘭墩䅱坙輪椵⬲䩭㘻䵊䎵潢㊵딤㉊倽䫎㨮眬䩡噖㐪쉊</w:t>
      </w:r>
      <w:r>
        <w:rPr/>
        <w:t>ⵌ</w:t>
      </w:r>
      <w:r>
        <w:rPr/>
        <w:t>㴶噘填徏</w:t>
      </w:r>
      <w:r>
        <w:rPr/>
        <w:t>ꕥ</w:t>
      </w:r>
      <w:r>
        <w:rPr/>
        <w:t>숹捵啾啥䝗桔ꍤ唽⥕㝴歌ꅸ㨮晳㛂䕖⑱猴漶쉳䋂㕞轁濂䈷숭辏녥쉷䟂湡䓂촽쉔녖煹㥩株꥔칣쉩</w:t>
      </w:r>
      <w:r>
        <w:rPr/>
        <w:t>ⱶ</w:t>
      </w:r>
      <w:r>
        <w:rPr/>
        <w:t>䐫廂</w:t>
      </w:r>
      <w:r>
        <w:rPr/>
        <w:t>ꕢ</w:t>
      </w:r>
      <w:r>
        <w:rPr/>
        <w:t>硗ꅍ뭂奚曂䙆침뭥쉀嚬싂ꥮ⬩ꥮ⽶轖䥏攺ꅄ輷䯂숩쉴昦欴䜱㍄轳汘②싎습䝷䕑囂呱쉊䈭妩剟쉅쉭</w:t>
      </w:r>
      <w:r>
        <w:rPr/>
        <w:t>⠸</w:t>
      </w:r>
      <w:r>
        <w:rPr/>
        <w:t>煲뭰怰硖䅶䝢輪</w:t>
      </w:r>
      <w:r>
        <w:rPr/>
        <w:t>꤯</w:t>
      </w:r>
      <w:r>
        <w:rPr/>
        <w:t>ㄸ橍坱쉕㏂ㅃ⬵⭋䵦뽢楐顀绎깟櫂䍊⹍숫礦娬さ悡並瀷☣桲弫꺩넳喘묶乗轗</w:t>
      </w:r>
      <w:r>
        <w:rPr/>
        <w:t>ꗂ⚥</w:t>
      </w:r>
      <w:r>
        <w:rPr/>
        <w:t>㏂桳桏격擃埂姂瑳瑙숨額㭺믂睷剟ち瘤쉗䜬⦮縪彸婵睒漸ꥰ偂쉫녖䙶숯㜰⍒丮冿繐䥉싂礹杌浏ꥸ䩏振瑴牴求㵥䜪</w:t>
      </w:r>
      <w:r>
        <w:rPr/>
        <w:t>ꕒ</w:t>
      </w:r>
      <w:r>
        <w:rPr/>
        <w:t>⡩</w:t>
      </w:r>
      <w:r>
        <w:rPr/>
        <w:t>坲硞妵頬㝇</w:t>
      </w:r>
      <w:r>
        <w:rPr/>
        <w:t>ꕉ</w:t>
      </w:r>
      <w:r>
        <w:rPr/>
        <w:t>ꍱ䕘䘵奚</w:t>
      </w:r>
      <w:r>
        <w:rPr/>
        <w:t>ꕳ</w:t>
      </w:r>
      <w:r>
        <w:rPr/>
        <w:t>奱顏䩏僂</w:t>
      </w:r>
      <w:r>
        <w:rPr/>
        <w:t>ꖥ</w:t>
      </w:r>
      <w:r>
        <w:rPr/>
        <w:t>敺뼥뮡䥔䜳㮿㐶䭮싍</w:t>
      </w:r>
      <w:r>
        <w:rPr/>
        <w:t>ꕅ</w:t>
      </w:r>
      <w:r>
        <w:rPr/>
        <w:t>幌⨪넸쉓楕硎槂㖬⨥쉯䌴츪潬</w:t>
      </w:r>
      <w:r>
        <w:rPr/>
        <w:t>ꔮ</w:t>
      </w:r>
      <w:r>
        <w:rPr/>
        <w:t>슬㔻ꥳ䵩彨啚浒㕉䕍ㅁ搱䅢吹祥㨬숵穂猽奯浄䄦渽柂㨣昬圫偶䡌杢斵㬻슿싎竂숬乒礽⑓쉆浚ꅙ恤吪䔪徏쉹ㅅ䘱</w:t>
      </w:r>
      <w:r>
        <w:rPr/>
        <w:t>ⵂ</w:t>
      </w:r>
      <w:r>
        <w:rPr/>
        <w:t>殥␤硤䮥㋂숽㌴㍆┶⩒壂異檱깬つ牄</w:t>
      </w:r>
      <w:r>
        <w:rPr/>
        <w:t>⢬</w:t>
      </w:r>
      <w:r>
        <w:rPr/>
        <w:t>券㌹⭰겡窱◂촫⻂쉓䍩숬ㅗ幞㫂然刦琤旂䏂烂㕴쉙⤸幱浢浑⩤숶䐽僂迃睰䝓嚮札恮갦╟擂╶㮘睏䦿竂</w:t>
      </w:r>
      <w:r>
        <w:rPr/>
        <w:t>ⶱ</w:t>
      </w:r>
      <w:r>
        <w:rPr/>
        <w:t>捥숮嘲煗泂췂皡歠坑싂쉔丯䩏녍坖敕ꇂ䵆䭎灕䬳晬㠹兌껃呡协</w:t>
      </w:r>
      <w:r>
        <w:rPr/>
        <w:t>ⶩ</w:t>
      </w:r>
      <w:r>
        <w:rPr/>
        <w:t>堨㙀卑焨꺩焸숶䝎쉩쉤쉺幔恙儊␦</w:t>
      </w:r>
      <w:r>
        <w:rPr/>
        <w:t>⡙</w:t>
      </w:r>
      <w:r>
        <w:rPr/>
        <w:t>䓂䍄帥攳㑥睯彈扤䖮䱓뼦䷂넬杳䁅싂㥫⩄</w:t>
      </w:r>
      <w:r>
        <w:rPr/>
        <w:t>ꤸ</w:t>
      </w:r>
      <w:r>
        <w:rPr/>
        <w:t>塮洵ꅭ穷呕쉺긫⮵䡭⪣쉰县⤤꥾쉞繤愩壂쎮숽奥㊥洴栣┶䩈</w:t>
      </w:r>
      <w:r>
        <w:rPr/>
        <w:t>ꕱ</w:t>
      </w:r>
      <w:r>
        <w:rPr/>
        <w:t>榿쉶䋂</w:t>
      </w:r>
      <w:r>
        <w:rPr/>
        <w:t>ꤴ</w:t>
      </w:r>
      <w:r>
        <w:rPr/>
        <w:t>⡌⨽⸳</w:t>
      </w:r>
      <w:r>
        <w:rPr/>
        <w:t>幖㐮桉畧兊怱櫂牒㈱␨㡠ㆮ䵞</w:t>
      </w:r>
      <w:r>
        <w:rPr/>
        <w:t>ꔬ</w:t>
      </w:r>
      <w:r>
        <w:rPr/>
        <w:t>䍶恟숭⥢响㍲桹浸杴ㅃ쌪嫍慖⥘⩘▣晸亩䈵숭땰堹㯂슣卅㩂弻껂슩㊥䨤</w:t>
      </w:r>
      <w:r>
        <w:rPr/>
        <w:t>⡗</w:t>
      </w:r>
      <w:r>
        <w:rPr/>
        <w:t>녆슘쵌䅺啷斩扸㖵숽쉙癱ㄵ电</w:t>
      </w:r>
      <w:r>
        <w:rPr/>
        <w:t>ⱆ</w:t>
      </w:r>
      <w:r>
        <w:rPr/>
        <w:t>⽫堶⩕欦</w:t>
      </w:r>
      <w:r>
        <w:rPr/>
        <w:t>⡖</w:t>
      </w:r>
      <w:r>
        <w:rPr/>
        <w:t>堮㬺佪ォ䛂⨦㛂禘⭥汇伭썐䝓싂厮獒弲䈨㨩숽쉸繌䆱</w:t>
      </w:r>
      <w:r>
        <w:rPr/>
        <w:t>ꖩ</w:t>
      </w:r>
      <w:r>
        <w:rPr/>
        <w:t>澩땪⩧㗂牬⩴䱡</w:t>
      </w:r>
      <w:r>
        <w:rPr/>
        <w:t>꧂</w:t>
      </w:r>
      <w:r>
        <w:rPr/>
        <w:t>쉤亘䠮摪輥弴乺ꄣ⑕䳂だꥵ〩㵗愷㝧啥卹숻灅挽갶獌㑡쉮慫甩꥞圪땓樥쉾⭁</w:t>
      </w:r>
      <w:r>
        <w:rPr/>
        <w:t>ꕰ</w:t>
      </w:r>
      <w:r>
        <w:rPr/>
        <w:t>㴶䝆塹ꥠ奁㏂네⫂쉆쌬礪䓍卵ノꍪ勂싃獉딩썎䁶╒쉇㙳⥮㌦䭀㷂쏎彬儯泂呃顆瘹ꌱ䱐뮬숭浌杣擂쉊祷狎纬硏㩃兒塖癹</w:t>
      </w:r>
      <w:r>
        <w:rPr/>
        <w:t>ⴶⵖ</w:t>
      </w:r>
      <w:r>
        <w:rPr/>
        <w:t>⡑</w:t>
      </w:r>
      <w:r>
        <w:rPr/>
        <w:t>䡄凂쉒㣂뼻扄칭吲榬껂⪱ꌶ輬═⌸獔싂㷂琮咻ち汃浱濂쉙憘춵㧍싂䶡㍧斱ꥰ橸娣쉐愮⍪怤橴䑇쉄ㅷ㖡ꎘ坲깄䡄䇎㔳⍖⽔柂の⥆僂暩쉟匸츣땧䞬顾숥꤮䨴契吵뭮뽟쉐䡗偷㕄㞩◂㷍欫䱘ꍫ㴻汑썰乖깕〭쵒彁勂</w:t>
      </w:r>
      <w:r>
        <w:rPr/>
        <w:t>꥓</w:t>
      </w:r>
      <w:r>
        <w:rPr/>
        <w:t>牡쉳썀惂扨䥯☨整坚㭤潧⯂䰪漱玵긻⩹걳䄴♶㷂㝸쉉꥖晇썃㇂숸杶挣䈨䤪睪⪿珂㍶杦灰㙏쉤瑬㕡太숦╊〷</w:t>
      </w:r>
      <w:r>
        <w:rPr/>
        <w:t>Ⱙ</w:t>
      </w:r>
      <w:r>
        <w:rPr/>
        <w:t>敋敁哂楱頭㥓䖵坎ꅶ䕁呱㓂䭖쌹溘⚮穪⫂</w:t>
      </w:r>
      <w:r>
        <w:rPr/>
        <w:t>ꥋ</w:t>
      </w:r>
      <w:r>
        <w:rPr/>
        <w:t>桘쉠䩦ꥠ</w:t>
      </w:r>
      <w:r>
        <w:rPr/>
        <w:t>ⱷ</w:t>
      </w:r>
      <w:r>
        <w:rPr/>
        <w:t>楄氪⑭嘺璻䍨쉓췂</w:t>
      </w:r>
      <w:r>
        <w:rPr/>
        <w:t>ⵀ</w:t>
      </w:r>
      <w:r>
        <w:rPr/>
        <w:t>杬㌵캥㡎䠣</w:t>
      </w:r>
      <w:r>
        <w:rPr/>
        <w:t>ꕘ</w:t>
      </w:r>
      <w:r>
        <w:rPr/>
        <w:t>ꅞ匪숦⺩㐳轁常毂䁣묹啐爺㉭彉㩀顸</w:t>
      </w:r>
      <w:r>
        <w:rPr/>
        <w:t>⣂</w:t>
      </w:r>
      <w:r>
        <w:rPr/>
        <w:t>奓쵤汑湄亩璥椪㫂ꥥ妱䌯ꌳ꺬桍ヂえ飂쉹硶쉺愪䝒焣⿂䁪뭸晱</w:t>
      </w:r>
      <w:r>
        <w:rPr/>
        <w:t>⢿</w:t>
      </w:r>
      <w:r>
        <w:rPr/>
        <w:t>捚呃쉤츴</w:t>
      </w:r>
      <w:r>
        <w:rPr/>
        <w:t>ⵅ</w:t>
      </w:r>
      <w:r>
        <w:rPr/>
        <w:t>㙗濂矂⍮㜭ꄪ煵♖䍮䈺쉖㤪楥䋍䱪싂挪숻微悵⤹湡嚏ꥱ楚澮离㦘䰭䒥潚⥊呖浂䥢䚩玱⬲桱攬夫䩖牁狂幀䈊噔璣╤灢뭫厥녳䅘걵敀㩚㥎뽲捴쉎爮쉺縱</w:t>
      </w:r>
      <w:r>
        <w:rPr/>
        <w:t>⣂</w:t>
      </w:r>
      <w:r>
        <w:rPr/>
        <w:t>㡐녊䣂䝒숷㔰</w:t>
      </w:r>
      <w:r>
        <w:rPr/>
        <w:t>ⱡ</w:t>
      </w:r>
      <w:r>
        <w:rPr/>
        <w:t>㩦숹く놥㝒匪㉉㏂䉄媘奡没ꅎ㑤쉈㕊由㖿磎뼳沘쉟頭毂矃㩩瑯硥繣伩ꌨ숨玱伭갵偏㎘⹧</w:t>
      </w:r>
      <w:r>
        <w:rPr/>
        <w:t>⢘</w:t>
      </w:r>
      <w:r>
        <w:rPr/>
        <w:t>塹繳桊䋂년兺⸲긦偵恧乂숰住</w:t>
      </w:r>
      <w:r>
        <w:rPr/>
        <w:t>Ⱚ⫍</w:t>
      </w:r>
      <w:r>
        <w:rPr/>
        <w:t>湎⽷塗橨싂ꌮ浵걏㠨⥏弶癘楾뼱吤竂婨╸噺㥫彋⍫睸㦏廂睇쉋噲係犡䱆扬嘫挺祢檘ㅁ係</w:t>
      </w:r>
      <w:r>
        <w:rPr/>
        <w:t>ꥐ</w:t>
      </w:r>
      <w:r>
        <w:rPr/>
        <w:t>㵌㪥뽬䥷煰넵破噀䓂煖梵뼹䠽⽩㍸㭙㩎䁑旂湸⩥㣂哂湀</w:t>
      </w:r>
      <w:r>
        <w:rPr/>
        <w:t>ⱖ</w:t>
      </w:r>
      <w:r>
        <w:rPr/>
        <w:t>깣⩖쉸╄浂䩍戣毂猦䍚欶庵뇂싂泍⴫놿澩䱨㷂䵊갫⾩ꍦ☵䛂晶</w:t>
      </w:r>
      <w:r>
        <w:rPr/>
        <w:t>ⱅ</w:t>
      </w:r>
      <w:r>
        <w:rPr/>
        <w:t>䗍䰮祒䝂⭫⩟剰浣䈻係穉帵窡㕚녨䭃걙偪㍹焩眰乊䝶䓍喻䉋ꥦ㡍朻묵硠㘥</w:t>
      </w:r>
      <w:r>
        <w:rPr/>
        <w:t>ꔤ</w:t>
      </w:r>
      <w:r>
        <w:rPr/>
        <w:t>癁뽏䵘슏严싂栲</w:t>
      </w:r>
      <w:r>
        <w:rPr/>
        <w:t>꧂</w:t>
      </w:r>
      <w:r>
        <w:rPr/>
        <w:t>祬涩忂漮灞壂㬬㉰쉸㘵䡲</w:t>
      </w:r>
      <w:r>
        <w:rPr/>
        <w:t>ⶡ</w:t>
      </w:r>
      <w:r>
        <w:rPr/>
        <w:t>噔頲䤰㥇奙琹穄䱅䘣参汦彾㙭䵾녪ꅹ䀤顧뽓顶李⹏썃烎磍숰♬ꥪ橃⯎前塤䕡㧂칍츪迃슏䚘乺䡖㑩䕘䵵䷂㉢捅⽾㭷⭡彮揍</w:t>
      </w:r>
      <w:r>
        <w:rPr/>
        <w:t>⣂</w:t>
      </w:r>
      <w:r>
        <w:rPr/>
        <w:t>䅫眯栦汫䖩䐥䁺匮◂獲㭚棂䝂숦숦䘸溏㗂ㅷ쉧䥙楐戬쉤㝰繗ッ㍡壍㮱六쉹幋썉슬輦䷂柂桳쉦㥍㑂ꄰ犿뼫䵏启䥖숫</w:t>
      </w:r>
      <w:r>
        <w:rPr/>
        <w:t>ꕃ</w:t>
      </w:r>
      <w:r>
        <w:rPr/>
        <w:t>䧂挮慪敟坵濂剱</w:t>
      </w:r>
      <w:r>
        <w:rPr/>
        <w:t>ⴻ</w:t>
      </w:r>
      <w:r>
        <w:rPr/>
        <w:t>䜳带⑮氳縫㷂䰲</w:t>
      </w:r>
      <w:r>
        <w:rPr/>
        <w:t>ꦱ</w:t>
      </w:r>
      <w:r>
        <w:rPr/>
        <w:t>繢塔䠹䂘쉈嫍ꍣ樵䄪㓂䒩琶㋃䈹刵権祷搪呷〪뽤卤</w:t>
      </w:r>
      <w:r>
        <w:rPr/>
        <w:t>ꤦ</w:t>
      </w:r>
      <w:r>
        <w:rPr/>
        <w:t>幃</w:t>
      </w:r>
      <w:r>
        <w:rPr/>
        <w:t>ⵗ</w:t>
      </w:r>
      <w:r>
        <w:rPr/>
        <w:t>슻㌷㪿⑄쉩䣂灪㘽碩牵⯂㜰캩칔㬪숭䐹䳂繓湋㵩啸ꍞ剏슏⌯㙊</w:t>
      </w:r>
      <w:r>
        <w:rPr/>
        <w:t>ⱀ</w:t>
      </w:r>
      <w:r>
        <w:rPr/>
        <w:t>桦껂숹䬱操쉞⌫䵬⽋稫輯偄灒祒⫂䩫㡂쉀쉆焹木獦슩灒套匭扉</w:t>
      </w:r>
      <w:r>
        <w:rPr/>
        <w:t>ⱙ</w:t>
      </w:r>
      <w:r>
        <w:rPr/>
        <w:t>ꕇ</w:t>
      </w:r>
      <w:r>
        <w:rPr/>
        <w:t>㯂癟㌺槂䑁祷녱㪘地彧癍歪椭捴쵚䶩瘭슿烂㯎쵕땅숪䭋䭱</w:t>
      </w:r>
      <w:r>
        <w:rPr/>
        <w:t>ⵊ</w:t>
      </w:r>
      <w:r>
        <w:rPr/>
        <w:t>穂㝦䑭걡䬱は参䲣顖硭桙䙡</w:t>
      </w:r>
      <w:r>
        <w:rPr/>
        <w:t>ꥏ</w:t>
      </w:r>
      <w:r>
        <w:rPr/>
        <w:t>捃숨癚璩</w:t>
      </w:r>
      <w:r>
        <w:rPr/>
        <w:t>꧂</w:t>
      </w:r>
      <w:r>
        <w:rPr/>
        <w:t>恎㒩婂䩈汞特┶㡬仂ㆮ</w:t>
      </w:r>
      <w:r>
        <w:rPr/>
        <w:t>⢮</w:t>
      </w:r>
      <w:r>
        <w:rPr/>
        <w:t>獖她</w:t>
      </w:r>
      <w:r>
        <w:rPr/>
        <w:t>ⶱ</w:t>
      </w:r>
      <w:r>
        <w:rPr/>
        <w:t>摠䭆숽㙒䔵䜵〳㡳澩抣㝨䮘㯂㨦㵡捯澣唴쉋太숦싂嘪싍䌮婶㊩瀊㝹䀶瑉癢䫍䙴帵呚㦬숣伽⽖䩖䵹硊㔷枩䩗潟彖瞣瓃顱嚵깢䥩䯎쏂睶㇂䆻</w:t>
      </w:r>
      <w:r>
        <w:rPr/>
        <w:t>⣂</w:t>
      </w:r>
      <w:r>
        <w:rPr/>
        <w:t>㕢䬱뾵䍊쉐깡♁栶偠奰傡☨숩㭎쉚숯䠵㌰╋厣䥱㩮䭥汖㇍⩗具偵佬Ⓜ奴</w:t>
      </w:r>
      <w:r>
        <w:rPr/>
        <w:t>⡎</w:t>
      </w:r>
      <w:r>
        <w:rPr/>
        <w:t>䁆矎넷㡓⌴⹕呗习췂㘰癫杇晱噃堬ꆱ쵞꺡朶繎犡歞ㄪ䏂⦻䱥礤⑔㟂땢䒬幅㨰潊㊿쉲ꅎ쉵ꎱ</w:t>
      </w:r>
      <w:r>
        <w:rPr/>
        <w:t>꧃</w:t>
      </w:r>
      <w:r>
        <w:rPr/>
        <w:t>䤲ㅺ牧汪㐰湥喿椴ꅖ䡹檡塩⻂傮깙숷扵獦</w:t>
      </w:r>
      <w:r>
        <w:rPr/>
        <w:t>⢡</w:t>
      </w:r>
      <w:r>
        <w:rPr/>
        <w:t>侱⑆⩰쉸洲꺡쉶㘬散癦</w:t>
      </w:r>
      <w:r>
        <w:rPr/>
        <w:t>ꕤ</w:t>
      </w:r>
      <w:r>
        <w:rPr/>
        <w:t>㬴숺彖䮩</w:t>
      </w:r>
      <w:r>
        <w:rPr/>
        <w:t>ꥃ</w:t>
      </w:r>
      <w:r>
        <w:rPr/>
        <w:t>敾㎮⍊匲슮㩚慺⩤瘵硪楬歎쉪ꌰ䬨갭⴮①繺䑕琯</w:t>
      </w:r>
      <w:r>
        <w:rPr/>
        <w:t>ꦵ</w:t>
      </w:r>
      <w:r>
        <w:rPr/>
        <w:t>輩䝬㛂䌯䔭딹顕乞䨤輱칷升曂掮䥖䶣뭕䑞뭟ꇃ乗㠬ヂ㋂晇♌楀涘甲慴砪儸轫猷瑢㯂䲣榩ꌪ겘⸲쎿飂顣⩵慄䰻</w:t>
      </w:r>
      <w:r>
        <w:rPr/>
        <w:t>ⵗ</w:t>
      </w:r>
      <w:r>
        <w:rPr/>
        <w:t>䎱汆桦䘤烂♬쉰㨤线䝳쵺슡</w:t>
      </w:r>
      <w:r>
        <w:rPr/>
        <w:t>ꦥ</w:t>
      </w:r>
      <w:r>
        <w:rPr/>
        <w:t>⢏</w:t>
      </w:r>
      <w:r>
        <w:rPr/>
        <w:t>风磂䞩⌭楟䠦䉩橊椶則놩㑅ꅎ恃灔佚啐䲥㌩ㅧ睪곂啗仂⩳剏䧂㉎啭畚䰽汑愵숪柂㉐⑍抵숦䘭ㅉ땾뭗</w:t>
      </w:r>
      <w:r>
        <w:rPr/>
        <w:t>꥟</w:t>
      </w:r>
      <w:r>
        <w:rPr/>
        <w:t>偠⍈</w:t>
      </w:r>
      <w:r>
        <w:rPr/>
        <w:t>ⱙ</w:t>
      </w:r>
      <w:r>
        <w:rPr/>
        <w:t>繑칙쉬䥆䭃纩垏</w:t>
      </w:r>
      <w:r>
        <w:rPr/>
        <w:t>ꦥ</w:t>
      </w:r>
      <w:r>
        <w:rPr/>
        <w:t>䞏쵢䕨剸ㄮ꺣楊ꅾ㩕輱╎丵䕆㐬瀪ꆏ⨻쉊橢坴䥄⹣杇敋汦瞩佞Ⓜ㯂䅁</w:t>
      </w:r>
      <w:r>
        <w:rPr/>
        <w:t>꧂</w:t>
      </w:r>
      <w:r>
        <w:rPr/>
        <w:t>㖥䚿⍢柃䷂海甶⑮㥓䑚潎敳楥匤壂⩹뗂㧂ꍲ樨䴪奰湙䵩쉹㬷䍪⭹ꥫ十媏싂숮泂䁀繵矂⎻숨촱쉊⭵䝦䠩楾㫍摹䉸渺秂妱哂슿⥐㝣啉氻䙾⩈佃㢡䍗쉓敯㡳슬㙘䨦쉰瑣嗂⹡뾬</w:t>
      </w:r>
      <w:r>
        <w:rPr/>
        <w:t>⡂</w:t>
      </w:r>
      <w:r>
        <w:rPr/>
        <w:t>卹䂻甦㒘숲呑畋쉦䀴▘䨤颬䕙㜽仂Ⓜ穰⸪瑰塵庬扔⭑攸櫂猱䈣㵠땋숪껂䥇뿂㯂묻䴣没佷ꄬ牷䍋䠹奫㡺┤塴摟㡞㉊䶏眰⑩卍쉪㭑助儰圤嘶窵칠䡣녡쉇狂楦怫㭉捧湎奤爹戫㥕歬䑱灷</w:t>
      </w:r>
      <w:r>
        <w:rPr/>
        <w:t>⢱</w:t>
      </w:r>
      <w:r>
        <w:rPr/>
        <w:t>擂摗쉆㐭</w:t>
      </w:r>
      <w:r>
        <w:rPr/>
        <w:t>ꔱ</w:t>
      </w:r>
      <w:r>
        <w:rPr/>
        <w:t>杶恍컂縩汵㵶祮堫딪</w:t>
      </w:r>
      <w:r>
        <w:rPr/>
        <w:t>ꗂ⩊</w:t>
      </w:r>
      <w:r>
        <w:rPr/>
        <w:t>쉦惂⿂灯槂磂䁸⫂債瘪㨲汳싂㉂毂啌璏</w:t>
      </w:r>
      <w:r>
        <w:rPr/>
        <w:t>꧂</w:t>
      </w:r>
      <w:r>
        <w:rPr/>
        <w:t>싂</w:t>
      </w:r>
      <w:r>
        <w:rPr/>
        <w:t>ꖡ</w:t>
      </w:r>
      <w:r>
        <w:rPr/>
        <w:t>慂䑗뭑杔並䜮쉍숽썭曂㈳쉆㊡况숊咮㢩숴棍拎⩐剟祃䴵</w:t>
      </w:r>
      <w:r>
        <w:rPr/>
        <w:t>ꤳ</w:t>
      </w:r>
      <w:r>
        <w:rPr/>
        <w:t>淂㍢䥆</w:t>
      </w:r>
      <w:r>
        <w:rPr/>
        <w:t>⢵</w:t>
      </w:r>
      <w:r>
        <w:rPr/>
        <w:t>ꏃ䝇◎숩쉤䏂喬</w:t>
      </w:r>
      <w:r>
        <w:rPr/>
        <w:t>Ⱝ⯂</w:t>
      </w:r>
      <w:r>
        <w:rPr/>
        <w:t>湥▿쌬䑾牉囂촫숬剙泂䬩䡳匵땉兪䙫參㤪塈飂呣匨剌楈⑇䋂㙮圯灆䔴⸸䥋</w:t>
      </w:r>
      <w:r>
        <w:rPr/>
        <w:t>ꦻ</w:t>
      </w:r>
      <w:r>
        <w:rPr/>
        <w:t>所묦磂獉塮</w:t>
      </w:r>
      <w:r>
        <w:rPr/>
        <w:t>ꕲ</w:t>
      </w:r>
      <w:r>
        <w:rPr/>
        <w:t>숽</w:t>
      </w:r>
      <w:r>
        <w:rPr/>
        <w:t>⣂</w:t>
      </w:r>
      <w:r>
        <w:rPr/>
        <w:t>㉕僂帷慺夣䀦㯂朦癶摐</w:t>
      </w:r>
      <w:r>
        <w:rPr/>
        <w:t>ⴸ</w:t>
      </w:r>
      <w:r>
        <w:rPr/>
        <w:t>㭏輯㯂䨷偏㑃㙓据㋎</w:t>
      </w:r>
      <w:r>
        <w:rPr/>
        <w:t>⡤</w:t>
      </w:r>
      <w:r>
        <w:rPr/>
        <w:t>歩쉫焻ꍓ䈺숱ꅐ剟쉯祖쵞煄垵ꎻ塎</w:t>
      </w:r>
      <w:r>
        <w:rPr/>
        <w:t>⣂</w:t>
      </w:r>
      <w:r>
        <w:rPr/>
        <w:t>〩䩷㨬</w:t>
      </w:r>
      <w:r>
        <w:rPr/>
        <w:t>ⴥ</w:t>
      </w:r>
      <w:r>
        <w:rPr/>
        <w:t>硫ォ㡳⭾⩥唣妿♹䵫䥭㨰抬珂쵶穾⩠㵊偘㏂䍋⽺㩖ꅣ쉖숽畮때⎥껍췂着깄樲橷䑇ㅏ敋쉗뾩떥婾䨬쉙ꥶ坎쌥榘뽫䑸橅慸쉇쌱⤪桰䙙쉂牺㌣媩啮䱺瑕䌯녰캡䵫䡪栻⹒姂焽咏愺䑐칖佦쉎ꅺ⨹䃎光䱖辻敫㛂祐숺痂迂ꅁꎱ歒䱃쉒㗂싂䁪㉠ꍕ硈奓㡫䯂╋昰剦窱㵐넪㵥坔㮘츻숭硦⼭칃捴ꥥ건䱡晉嗂춮抏嗂껂䈹㑘皡숵啺繫䅟捁欣䏎╤偞쉘汋䥔啈쉵凂⽳瞮ギ晟亡㭃穲䫂⿂慈婋渵거⑖瘴㉑湹묹畳畏㗂⯂济깉噑幫犥䜸塹ꥺ쉡橒싂쉙㟂吰⽱丣歨䍣</w:t>
      </w:r>
      <w:r>
        <w:rPr/>
        <w:t>⡢</w:t>
      </w:r>
      <w:r>
        <w:rPr/>
        <w:t>싂歾幵硊剃㈻吥佦</w:t>
      </w:r>
      <w:r>
        <w:rPr/>
        <w:t>⡅</w:t>
      </w:r>
      <w:r>
        <w:rPr/>
        <w:t>咻愨璩頮䫂娹滂쉦숮仂顏ꆩ䱏䕷깊䅸禣佈䵨쉱숥뽑넬畓焦〮祇ꥭ㏍쉶쉒欺伫摗䵭㙄恢捸啦ぞ汦婯灁浾</w:t>
      </w:r>
      <w:r>
        <w:rPr/>
        <w:t>ꤣ</w:t>
      </w:r>
      <w:r>
        <w:rPr/>
        <w:t>䰪坌堪佀⪬所♰쉭婂矂㵒戽⧂䅞樣顳싂ꎵ䩡䁉⽆摗潖畤⦬礴炡搷爣璮坔䐱㑵剹䝇숦㭏♥坄⤰ㆿ㍢ꄮ琶ꆩ슥猫煐飂䭴儥橕㗃썱㡁촥垿来亩瘵杩檵欨䕐乩㵮栱戯⩫欪썆쉢⭫砮倦⽴썇揂怷橇⯂䝮畯顾츤녪䙕牣甥슬痂砭呐禥绂測뭫㔨彋橔</w:t>
      </w:r>
      <w:r>
        <w:rPr/>
        <w:t>ⵒ</w:t>
      </w:r>
      <w:r>
        <w:rPr/>
        <w:t>啅噄僂瑲頥畄</w:t>
      </w:r>
      <w:r>
        <w:rPr/>
        <w:t>ꥇ</w:t>
      </w:r>
      <w:r>
        <w:rPr/>
        <w:t>沣牧縰⩄㶘汮獶兎⽦슥枩参く汁䕀兮剖璥걢⧂㘷瞬싂坅</w:t>
      </w:r>
      <w:r>
        <w:rPr/>
        <w:t>⠶</w:t>
      </w:r>
      <w:r>
        <w:rPr/>
        <w:t>ㄴ㗂瓂硂싎兰⦬剴⽠繴㩒⑚깖쌽㛍䫂촭쉢皣숫숽僂꺮쉗⼰⩞䉋奪ꅃ</w:t>
      </w:r>
      <w:r>
        <w:rPr/>
        <w:t>⠰</w:t>
      </w:r>
      <w:r>
        <w:rPr/>
        <w:t>䭱␦猊䁮扙特傘쉧娰煚窣佦夲捀뼻녯⑺晥䩮䠤恔⨤楺㌮弭♍쉆坰杌昷칙㉙来祘浗唩⭳輺㕬䄷束䇂㕵싂쌱깞斮抵捦ꌣ㕪畎⚻樷⍬╧䵈咮㡉⨱唷䯂搵〨ꥯ㧃쉳挺⩭㜣녓쉮䓂숻獵䬨浩勎㝯稬칑呓婴婎庮渷뇂㵐䨵敷䭈⥶浘㈲</w:t>
      </w:r>
      <w:r>
        <w:rPr/>
        <w:t>ꔤ</w:t>
      </w:r>
      <w:r>
        <w:rPr/>
        <w:t>쉎</w:t>
      </w:r>
      <w:r>
        <w:rPr/>
        <w:t>ⱒ</w:t>
      </w:r>
      <w:r>
        <w:rPr/>
        <w:t>㕆㭀㕭棂攩久</w:t>
      </w:r>
      <w:r>
        <w:rPr/>
        <w:t>⡂</w:t>
      </w:r>
      <w:r>
        <w:rPr/>
        <w:t>⼽摣瑄洳䝌䡒澡奯뼸숩</w:t>
      </w:r>
      <w:r>
        <w:rPr/>
        <w:t>꧂</w:t>
      </w:r>
      <w:r>
        <w:rPr/>
        <w:t>幃彺唤搴去녰䏂겥습</w:t>
      </w:r>
      <w:r>
        <w:rPr/>
        <w:t>ⱖ</w:t>
      </w:r>
      <w:r>
        <w:rPr/>
        <w:t>勂⨳洹䀷敌쉬噸楨恒</w:t>
      </w:r>
      <w:r>
        <w:rPr/>
        <w:t>ꕉ</w:t>
      </w:r>
      <w:r>
        <w:rPr/>
        <w:t>挩畆䍎딫ィ杦㙵♤쉫㵮깮坎庮⌬稥䝲䉟㨮椫彅䥳䒡⬹䵄祶썹쉘⍁숰晨坸㜺獈숰⹋</w:t>
      </w:r>
      <w:r>
        <w:rPr/>
        <w:t>ꦬ</w:t>
      </w:r>
      <w:r>
        <w:rPr/>
        <w:t>걨쏂颩卪楢⧂懃轴⛎㉀숦滂娬⹃쉆무䲡㕯祾숴쉔整㤣꥾殩싂♯䵯썁㢩机槃ㅕ䄵㙗걍婱㚬㷂㡈䭙땖倯怽슱纘恀曂싂䭷㥀⍫打晏⭎恐䲩㣎氭◍㔫떩睆涏㜴</w:t>
      </w:r>
      <w:r>
        <w:rPr/>
        <w:t>ꕏ</w:t>
      </w:r>
      <w:r>
        <w:rPr/>
        <w:t>祂坌⩗瀴剩汏顃⭘稰剃棂숯ꥧ灘㍭ꆏ恣佩㎡습愱䙙</w:t>
      </w:r>
      <w:r>
        <w:rPr/>
        <w:t>ꥉ</w:t>
      </w:r>
      <w:r>
        <w:rPr/>
        <w:t>䩆</w:t>
      </w:r>
      <w:r>
        <w:rPr/>
        <w:t>Ⱟ</w:t>
      </w:r>
      <w:r>
        <w:rPr/>
        <w:t>幄椺쉾</w:t>
      </w:r>
      <w:r>
        <w:rPr/>
        <w:t>꧃⭩</w:t>
      </w:r>
      <w:r>
        <w:rPr/>
        <w:t>止烂㉷犮ꅈ顄硢䵊庬䙲췂쉚䯃㙕欪䰭⯂呥捭쵁䩋眯倯⪱㜷㷂컍⌦걅㩾ꆩ♠娴杹煫〲桐㮻㫍㷂땸儭縮擂䕴慏捊ꄵ</w:t>
      </w:r>
      <w:r>
        <w:rPr/>
        <w:t>ꕌ</w:t>
      </w:r>
      <w:r>
        <w:rPr/>
        <w:t>頰␴徏咩扫瑷싂含싎瑖穰沬繾깙戥曂격竂췂丸㋂夦挦㥪⨤顔慆䵇</w:t>
      </w:r>
      <w:r>
        <w:rPr/>
        <w:t>⡵</w:t>
      </w:r>
      <w:r>
        <w:rPr/>
        <w:t>ꍀ㶻</w:t>
      </w:r>
      <w:r>
        <w:rPr/>
        <w:t>ꦻ</w:t>
      </w:r>
      <w:r>
        <w:rPr/>
        <w:t>뽧⤺숪㝱幊勂뽨䡳䍎♖⩲놣ㅋ⯂쏂䤤기珂址</w:t>
      </w:r>
      <w:r>
        <w:rPr/>
        <w:t>ꕕ</w:t>
      </w:r>
      <w:r>
        <w:rPr/>
        <w:t>奐㨺啗숪歈䜯琭兺塰瘵游塔汹숺圫牁䯎슩㠨⼴⤩㔲썡숻㍄㣂</w:t>
      </w:r>
      <w:r>
        <w:rPr/>
        <w:t>ꤪ</w:t>
      </w:r>
      <w:r>
        <w:rPr/>
        <w:t>ㅱ泂摰噏嫂㔳摡壍䕞숵⸣婡껂싍輻瑓枣慶㡉㝆숭桙걆氳믂泂숷摓味숺㜣匬扸싂偮</w:t>
      </w:r>
      <w:r>
        <w:rPr/>
        <w:t>ⴰ⹺</w:t>
      </w:r>
      <w:r>
        <w:rPr/>
        <w:t>周低쉘☰婆桊礳㬸爫眩쉏愪㮻眷席뽥燃汯뗂</w:t>
      </w:r>
      <w:r>
        <w:rPr/>
        <w:t>ꕞ</w:t>
      </w:r>
      <w:r>
        <w:rPr/>
        <w:t>彯䡖⥭戦狃㭱긮슏슥䥺䄥瑃惂䙅䨹쉉睃瀱䱎⨷棂ꥯ癹䄩䉚㥷癏眩⶿盃䱫츬㉏췃쉥싂칌㵩䇂娮㙥ꍎ⥟轋冥歆䡍䅤咣娱ꅘ습␰穒㕸偾䫂愬䡶㠣⌷⧎頊䇎䜺쉴檱㌪쉙䁃땤劥牎</w:t>
      </w:r>
      <w:r>
        <w:rPr/>
        <w:t>ꕅ</w:t>
      </w:r>
      <w:r>
        <w:rPr/>
        <w:t>㑶檿疵睬湣쉐싂떣煏䴵</w:t>
      </w:r>
      <w:r>
        <w:rPr/>
        <w:t>ꕦꕊ</w:t>
      </w:r>
      <w:r>
        <w:rPr/>
        <w:t>煎⥗</w:t>
      </w:r>
      <w:r>
        <w:rPr/>
        <w:t>ꦩ</w:t>
      </w:r>
      <w:r>
        <w:rPr/>
        <w:t>㭙</w:t>
      </w:r>
      <w:r>
        <w:rPr/>
        <w:t>ꔳ</w:t>
      </w:r>
      <w:r>
        <w:rPr/>
        <w:t>琮䮿卌卌</w:t>
      </w:r>
      <w:r>
        <w:rPr/>
        <w:t>ꤰ</w:t>
      </w:r>
      <w:r>
        <w:rPr/>
        <w:t>瀪쉅䝇唫ꆵ痂偱当秂⦩挶煓ꏂ䫂쵰䔶䙇쉁칆䝕걣㏂땬哂泍圪繃獟뭷깟⑲깚嗍係瀯坡䴳⎏뿂䱗婢繁</w:t>
      </w:r>
      <w:r>
        <w:rPr/>
        <w:t>ꥎ</w:t>
      </w:r>
      <w:r>
        <w:rPr/>
        <w:t>㙰タ싎輤</w:t>
      </w:r>
      <w:r>
        <w:rPr/>
        <w:t>⠭</w:t>
      </w:r>
      <w:r>
        <w:rPr/>
        <w:t>潨䵰惂䕺㤥㦡㑶녎묯䅳禥쉴䱠⧂噗䇂쉑烂떏⤸숭ꆣ㈫쉑䱀爦싂栵㵁⥱杢槂轱亩慎旂枩濎ㅏ弶敓睨䅱㙶乥ꍧ頦繡슩㝡焨䖬ꇂ⌯슘䵄灲數숺䝅ꍚ</w:t>
      </w:r>
      <w:r>
        <w:rPr/>
        <w:t>ꖵ</w:t>
      </w:r>
      <w:r>
        <w:rPr/>
        <w:t>繗偏⽱⭣徻⽬䏂㨬슱摇ꌷ깄䱍쉘㥋繪䠫걮䶘뗃埂搽恤牲⍓쉦牦㋂囂썘⵳숴噹ꌶ䅙ꍃ怬쉠桀㑊⥢⑾佬灓奲瀰櫂䗂瑅갨㍟⩃쉯瑀⭅ぅ䥯녾䝾晍潶䝸䘯毂㨫轇晀╺⽯幬灗決揂⴯僂䅳䑓⍓㊮迎䡆㋍睯噫䝡㑸㙀櫎䦥䵫猷䆩挳桀䁗婯녳⼪쉖楷扏</w:t>
      </w:r>
      <w:r>
        <w:rPr/>
        <w:t>ⱅ</w:t>
      </w:r>
      <w:r>
        <w:rPr/>
        <w:t>쉒壍㣂㯂娴填뭑未㮏漪伽칣╍繗</w:t>
      </w:r>
      <w:r>
        <w:rPr/>
        <w:t>⡙</w:t>
      </w:r>
      <w:r>
        <w:rPr/>
        <w:t>䩔憵燂</w:t>
      </w:r>
      <w:r>
        <w:rPr/>
        <w:t>ꕇ⮿</w:t>
      </w:r>
      <w:r>
        <w:rPr/>
        <w:t>쉍촩ꍩ来걢扨呂䱫⻂敾긴쉓䲿</w:t>
      </w:r>
      <w:r>
        <w:rPr/>
        <w:t>⣂</w:t>
      </w:r>
      <w:r>
        <w:rPr/>
        <w:t>剨湙쉘敎冱뽈</w:t>
      </w:r>
      <w:r>
        <w:rPr/>
        <w:t>ꥒ</w:t>
      </w:r>
      <w:r>
        <w:rPr/>
        <w:t>䱏ꌱ焳报</w:t>
      </w:r>
      <w:r>
        <w:rPr/>
        <w:t>ꥅ</w:t>
      </w:r>
      <w:r>
        <w:rPr/>
        <w:t>歞睇轃㤦䝉⤱楊㥪⩎睅梩䔨墩䶡㏂䙘卬</w:t>
      </w:r>
      <w:r>
        <w:rPr/>
        <w:t>ꕃ</w:t>
      </w:r>
      <w:r>
        <w:rPr/>
        <w:t>쉑슣ㅾ獫숵쉨幫♡숭㍟敺噪截瑭灮允䠨䯎츮幘갩</w:t>
      </w:r>
      <w:r>
        <w:rPr/>
        <w:t>ꗂ</w:t>
      </w:r>
      <w:r>
        <w:rPr/>
        <w:t>숫䍓搤숬擂夽䭾땴쉴呀쉁㥨焯⭉に⽾⯂䑷슱쉩쉚擂杈쉱쉍꺵ꏍ♑䝅䙅싃ㅀ顴⭲⼭澱䦬亩㴬쉀믂ꍪ儹춏硳櫂丨䕬⯂址撿㉸⥓䐫獋椹堯갦汘扸咮</w:t>
      </w:r>
      <w:r>
        <w:rPr/>
        <w:t>ꦩ</w:t>
      </w:r>
      <w:r>
        <w:rPr/>
        <w:t>呈爳乾并㑖轩拂䱇ꄪ</w:t>
      </w:r>
      <w:r>
        <w:rPr/>
        <w:t>ꕇ</w:t>
      </w:r>
      <w:r>
        <w:rPr/>
        <w:t>氯쉄㙓剟猬䁱⛂췂㔻칓䍃濂䏂穳䝞啃畗⪵乖塸氫쵏䤻쉷쉆䤮껂♠椮䭤橘</w:t>
      </w:r>
      <w:r>
        <w:rPr/>
        <w:t>ⷂ╧</w:t>
      </w:r>
      <w:r>
        <w:rPr/>
        <w:t>㮮卫㝎炩⹔磎쉾煮洪</w:t>
      </w:r>
      <w:r>
        <w:rPr/>
        <w:t>ⲣ</w:t>
      </w:r>
      <w:r>
        <w:rPr/>
        <w:t>湶⭠뗂㭯㠥在港浯䛂晦⬪㡊┮ꄪ繬딱</w:t>
      </w:r>
      <w:r>
        <w:rPr/>
        <w:t>ꕈ</w:t>
      </w:r>
      <w:r>
        <w:rPr/>
        <w:t>㕱彾⑧┵㥩䴻슱䥐⧂掿㞵ꥧ䵋⎩啑湀頯䫍樫싂浭♦</w:t>
      </w:r>
      <w:r>
        <w:rPr/>
        <w:t>ꕊ</w:t>
      </w:r>
      <w:r>
        <w:rPr/>
        <w:t>勂淂䎮㚏㭶⾩へ奧꥖䵷숪</w:t>
      </w:r>
      <w:r>
        <w:rPr/>
        <w:t>ꔽ</w:t>
      </w:r>
      <w:r>
        <w:rPr/>
        <w:t>뽶漭䉉땈獯䰤㥶녣當뿃噶㜫뽎䴊♏セ灸未䀤뭷쉥到䵲獠慓爨杇</w:t>
      </w:r>
      <w:r>
        <w:rPr/>
        <w:t>ꥁ</w:t>
      </w:r>
      <w:r>
        <w:rPr/>
        <w:t>ꎩ⚣潯磃䯃汚</w:t>
      </w:r>
      <w:r>
        <w:rPr/>
        <w:t>ⷂ</w:t>
      </w:r>
      <w:r>
        <w:rPr/>
        <w:t>숺㷂泂䳂丵긽⿂橴䲻껂㯎顭⚵⻂䑌硃⨬쉨痂仂犡烂穀떏晒渻轣ヂ挫卑湅쉐䡺垩婖쉎ꅨ掿⼮参㇍ㆮ쉀㕀杋䅣╍瑟矍녶싂╧㴯摄䦱</w:t>
      </w:r>
      <w:r>
        <w:rPr/>
        <w:t>ꖩ⦮</w:t>
      </w:r>
      <w:r>
        <w:rPr/>
        <w:t>珂歑䨩넰㥢슡て䶵斿稣㡅쉺⼸㘭⥇␷杦䒻颣䤦㴰亱㔸梘䡏剌⭳挴깚攸眷瑩</w:t>
      </w:r>
      <w:r>
        <w:rPr/>
        <w:t>⡌♚</w:t>
      </w:r>
      <w:r>
        <w:rPr/>
        <w:t>쉋쉧㕊礱稺㔨䬽ゥ䊥䱾榡⽔溩䝋㥇㪱ꄥ浑汤䥰⬩椶뭏쉚䩳䍭⽶⑅ㄣ淂习땤捀横濂䒵믎㙞啎㒿䍂⹮䉯挲剴操㑃녵燍숲樴慪숬堺熣曂湃椰䐯煳䅴칃夣숰湦ㅆ⌮㝵䁮縴祪汞ꏂ轀⽗桧慮⵮祣剙믂⼲乤灚愩ㄥ</w:t>
      </w:r>
      <w:r>
        <w:rPr/>
        <w:t>ⵎ</w:t>
      </w:r>
      <w:r>
        <w:rPr/>
        <w:t>ㄣ쉹轃䗂ꍱ庘⭨쉞媣땠恡即뽢剎ꌲ㍯汇슻㉑颱桒껂긲憬ꅚ噬ꍤ싂䝇쉐쏂哂唭쉨㌰ㆿ컂㟃ꥣ榩䍀据⩀呠⹹㐹䨹㕥枮</w:t>
      </w:r>
      <w:r>
        <w:rPr/>
        <w:t>⡧</w:t>
      </w:r>
      <w:r>
        <w:rPr/>
        <w:t>슥瓂</w:t>
      </w:r>
      <w:r>
        <w:rPr/>
        <w:t>ⱑ</w:t>
      </w:r>
      <w:r>
        <w:rPr/>
        <w:t>悩嘴湺礤숤含㭁炏姂䄩ꅢ⍚⍍뽳煒쉆䙧堭曂긩ꍏ⺮䑹⸵洹氷迂捄䊩숥眲␲愵揃쉗轵뼲㡳㇂灤싂灧</w:t>
      </w:r>
      <w:r>
        <w:rPr/>
        <w:t>ⵄ</w:t>
      </w:r>
      <w:r>
        <w:rPr/>
        <w:t>纮妬縮呭㵎␱竃싂䠰婁㠻䳂</w:t>
      </w:r>
      <w:r>
        <w:rPr/>
        <w:t>⡮</w:t>
      </w:r>
      <w:r>
        <w:rPr/>
        <w:t>쉖䘷彦焹丮㔥段杸祮䳂潳廍㗂數珂坴ꄲ⑲䡧㍩쉀去甩线㘱쉧杪뭅</w:t>
      </w:r>
      <w:r>
        <w:rPr/>
        <w:t>꧃</w:t>
      </w:r>
      <w:r>
        <w:rPr/>
        <w:t>㥯⤪♷쉘照떥쉋㤦쉚㵈</w:t>
      </w:r>
      <w:r>
        <w:rPr/>
        <w:t>ꖩ⹬</w:t>
      </w:r>
      <w:r>
        <w:rPr/>
        <w:t>惂漣癳朻춘㐺慟䠥쉬轎盂</w:t>
      </w:r>
      <w:r>
        <w:rPr/>
        <w:t>ꖏ</w:t>
      </w:r>
      <w:r>
        <w:rPr/>
        <w:t>쉷슏싂䠹</w:t>
      </w:r>
      <w:r>
        <w:rPr/>
        <w:t>⡸</w:t>
      </w:r>
      <w:r>
        <w:rPr/>
        <w:t>祚㊱䅙氶坂䥐㉠깸⵬䞘곂䥔⍫㄰겣쉠쉗쌽㎱迂뽎厬쉃內䜱恮ㅊ㎱啚卥꥔숲に긪禥碻浲扭䉷녢⼱呦汘</w:t>
      </w:r>
      <w:r>
        <w:rPr/>
        <w:t>ꤥ</w:t>
      </w:r>
      <w:r>
        <w:rPr/>
        <w:t>僂搽쉒</w:t>
      </w:r>
      <w:r>
        <w:rPr/>
        <w:t>⠹</w:t>
      </w:r>
      <w:r>
        <w:rPr/>
        <w:t>䱾걾㕏뭱䕹숴瓂磂쉚쵡潵㜥䡦뽷悱㵥䮿촩壂䖵牉칍뽢㨸䪵숭穞煊眱⩌춮剚祟墮㈨壂戮䁪摇</w:t>
      </w:r>
      <w:r>
        <w:rPr/>
        <w:t>ⱑ</w:t>
      </w:r>
      <w:r>
        <w:rPr/>
        <w:t>䵌ꏎ呌</w:t>
      </w:r>
      <w:r>
        <w:rPr/>
        <w:t>ꕨ</w:t>
      </w:r>
      <w:r>
        <w:rPr/>
        <w:t>싂꥖煣</w:t>
      </w:r>
      <w:r>
        <w:rPr/>
        <w:t>⡈</w:t>
      </w:r>
      <w:r>
        <w:rPr/>
        <w:t>㈪係묰佸匤癦Ⓨ㵏⾬䉳卢꥞숤⏎딪偟㌦兠♫㘹淂塡睩歺⵵ꥴ扰摩渭㝯䭔㬽掵竎个畴硃冡淂丹栣싂畆⻍䅈䴺⭰ㅠ䙃嘊땥쉉뇂汰朮㎮䑀䁌哃숻䅇⼱</w:t>
      </w:r>
      <w:r>
        <w:rPr/>
        <w:t>ꦏ</w:t>
      </w:r>
      <w:r>
        <w:rPr/>
        <w:t>ㅣ火춱䰪䆏䕆恓䬪䥔⒱㣂뽢쉁␮ꅍ㙭䩐塆儰噖䁆眴␰湅쉙⪣䑏숺뇂㌺扮숷憩轫㌶琭录汲㟂㖬쉒婪坲恺⹏⏂纏Ⓜ你強戳숥刪땕䮘㩋숪穠⏂䑠ꥫ潖㔭썎䟂煊㕊䭄슩䍗䤤噩夤䕢䎵娭㍧竎涵</w:t>
      </w:r>
      <w:r>
        <w:rPr/>
        <w:t>ꔭ</w:t>
      </w:r>
      <w:r>
        <w:rPr/>
        <w:t>䂣乬晨쉁㝞㈪쉂颻棍쉔䜲呴㥔쉕朱⩍⻂</w:t>
      </w:r>
      <w:r>
        <w:rPr/>
        <w:t>ꕣ</w:t>
      </w:r>
      <w:r>
        <w:rPr/>
        <w:t>䣂睢⥙䑪㭓伽⪵⽪纡䠪顓浌轍灃</w:t>
      </w:r>
      <w:r>
        <w:rPr/>
        <w:t>꥟</w:t>
      </w:r>
      <w:r>
        <w:rPr/>
        <w:t>겿쉕뮘쉭䉩츰┪燃攳㘮㬺⨣䒣딶熮╰</w:t>
      </w:r>
      <w:r>
        <w:rPr/>
        <w:t>ⵀ</w:t>
      </w:r>
      <w:r>
        <w:rPr/>
        <w:t>쉭</w:t>
      </w:r>
      <w:r>
        <w:rPr/>
        <w:t>ⴱ</w:t>
      </w:r>
      <w:r>
        <w:rPr/>
        <w:t>〩ㅔ䴷䴮㤬墩塇剘奺㈪쉹䉰쉷䌲⪥㭅㨨呵㠪婪쉷亥겱㥨幇繦</w:t>
      </w:r>
      <w:r>
        <w:rPr/>
        <w:t>ⳃ</w:t>
      </w:r>
      <w:r>
        <w:rPr/>
        <w:t>ꔳ</w:t>
      </w:r>
      <w:r>
        <w:rPr/>
        <w:t>䮮⌶繹</w:t>
      </w:r>
      <w:r>
        <w:rPr/>
        <w:t>ⷂ</w:t>
      </w:r>
      <w:r>
        <w:rPr/>
        <w:t>繙殥灶牣〯憏㤺欴抻䔣⛂겏汩㝣썣㩑ㅒ싍</w:t>
      </w:r>
      <w:r>
        <w:rPr/>
        <w:t>ꤴ</w:t>
      </w:r>
      <w:r>
        <w:rPr/>
        <w:t>乲湊䉤淂쉣⺻</w:t>
      </w:r>
      <w:r>
        <w:rPr/>
        <w:t>ꕢ</w:t>
      </w:r>
      <w:r>
        <w:rPr/>
        <w:t>㠯棍숰浄煣幣ꆮ噏檣㛍秂⨩䅲ꌤ㙇㟂䭠⑮煠硃뽂栲盂믂</w:t>
      </w:r>
      <w:r>
        <w:rPr/>
        <w:t>꤫</w:t>
      </w:r>
      <w:r>
        <w:rPr/>
        <w:t>柃潐뗂匭㩸䅓欽瓃믂碿뽑☤⑄쉄晹</w:t>
      </w:r>
      <w:r>
        <w:rPr/>
        <w:t>⡏</w:t>
      </w:r>
      <w:r>
        <w:rPr/>
        <w:t>繨㡡枿㍆䥵╂偸ꏂ␮</w:t>
      </w:r>
      <w:r>
        <w:rPr/>
        <w:t>ⴶꕾ</w:t>
      </w:r>
      <w:r>
        <w:rPr/>
        <w:t>槎礯뼪煊啹伱瘵禩䔺쉶뭘潬祖县⨽곎剧싂䍳⍥檥決녓⨦䭊䓎桮썢㡔⨪</w:t>
      </w:r>
      <w:r>
        <w:rPr/>
        <w:t>ꔬ</w:t>
      </w:r>
      <w:r>
        <w:rPr/>
        <w:t>獂⑖廎⩪㤮眽䇂䟂⵵佀縲㙘穏⛂做습櫃問딪㥳到縶奦呹塬䈩皬뽗奈⨲㵴</w:t>
      </w:r>
      <w:r>
        <w:rPr/>
        <w:t>⢻</w:t>
      </w:r>
      <w:r>
        <w:rPr/>
        <w:t>䋍歵䥤</w:t>
      </w:r>
      <w:r>
        <w:rPr/>
        <w:t>ꤪ</w:t>
      </w:r>
      <w:r>
        <w:rPr/>
        <w:t>䴴徿獋獃娬㪘㔶楲接毂檩⍙싃数⨲딪䬬廎칆擃佃湲쉵㩆敵⩙⤤쌮敍쌴</w:t>
      </w:r>
      <w:r>
        <w:rPr/>
        <w:t>ꤽ</w:t>
      </w:r>
      <w:r>
        <w:rPr/>
        <w:t>頥♄眹ꄵ칸⪣㙹</w:t>
      </w:r>
      <w:r>
        <w:rPr/>
        <w:t>⡃</w:t>
      </w:r>
      <w:r>
        <w:rPr/>
        <w:t>帽䍐坰稤呒뽃額</w:t>
      </w:r>
      <w:r>
        <w:rPr/>
        <w:t>ꔷ</w:t>
      </w:r>
      <w:r>
        <w:rPr/>
        <w:t>㩔⩺怰彶穆湰橲ꍫ桭</w:t>
      </w:r>
      <w:r>
        <w:rPr/>
        <w:t>ꔱ</w:t>
      </w:r>
      <w:r>
        <w:rPr/>
        <w:t>ꍪ殬帻疘琯</w:t>
      </w:r>
      <w:r>
        <w:rPr/>
        <w:t>ⱎ</w:t>
      </w:r>
      <w:r>
        <w:rPr/>
        <w:t>姂畢十兘奇⑾쉘䣂⍉㓎景ㄨ㎮䕴㠪㆘③䖵㴤ꌪ癖썇쉏㭘栤稣칵冥䌪戫䵤쉭奚睊♹</w:t>
      </w:r>
      <w:r>
        <w:rPr/>
        <w:t>ꤽ</w:t>
      </w:r>
      <w:r>
        <w:rPr/>
        <w:t>쉵唪㟂긵硄惂湰쉐䷂䑉㟂</w:t>
      </w:r>
      <w:r>
        <w:rPr/>
        <w:t>ꥀ</w:t>
      </w:r>
      <w:r>
        <w:rPr/>
        <w:t>䓂䂘幑ꍬ땅㵔깟⍂潱⤱㧎䃂匬捚䉲振숦㙥稪㑾╥湷帳窮⒱</w:t>
      </w:r>
      <w:r>
        <w:rPr/>
        <w:t>꤭</w:t>
      </w:r>
      <w:r>
        <w:rPr/>
        <w:t>檿睧䯎⪡唹癓䝫걲뇂稸牒兊幏䃂睲䥃녌䴶쉔㭈娥圮⩙䘻㖩䁮㪏抮昣Ⓜ焻㕖㘮瑓捁疮䅰㧂栩呭杌䝑⚿䅍噇㷂㔤夣</w:t>
      </w:r>
      <w:r>
        <w:rPr/>
        <w:t>⡶⥶</w:t>
      </w:r>
      <w:r>
        <w:rPr/>
        <w:t>偈獬權ㆻ姂습㫂싂⮡䵅呙㨪⭎ꍖ䤪쉅䊵㘮剔癮㙏愣璩枥轥⮬싂䭚䤣걸役숬䅾쵙뽤ㆮ슿啘䵾쉵㩏䟂扅䗂㑈⸶쉸坂升瑟兣儳䵱카ㅰ쉈剕㧂숥</w:t>
      </w:r>
      <w:r>
        <w:rPr/>
        <w:t>⠺</w:t>
      </w:r>
      <w:r>
        <w:rPr/>
        <w:t>䱘枘塗㤪싂录䓂쉙</w:t>
      </w:r>
      <w:r>
        <w:rPr/>
        <w:t>⡑</w:t>
      </w:r>
      <w:r>
        <w:rPr/>
        <w:t>獮㒘涏䄲⍬佳◂숺畆〽嚏嘬ꎥ㢏ꥴ潈⍡䍱싃セ晶䞏캱畄毂制㘱栯滂瑰ㅉ摾</w:t>
      </w:r>
      <w:r>
        <w:rPr/>
        <w:t>ⲩ⑒</w:t>
      </w:r>
      <w:r>
        <w:rPr/>
        <w:t>ⶱ</w:t>
      </w:r>
      <w:r>
        <w:rPr/>
        <w:t>⻂</w:t>
      </w:r>
      <w:r>
        <w:rPr/>
        <w:t>ⱇ</w:t>
      </w:r>
      <w:r>
        <w:rPr/>
        <w:t>煌倶⤳Ⓜ떵䱟䔲慉㷂䡉䞡淂㪏㠬㠬딫䈳泂䡙⸥伻忎䤣䱓뽌⍍塧䍢땳䁩扪佑䔴⩐䧂瓂쉣瑢转奓輽䍐歉쉷격湈걄쉞啫瑕䰺㙲扸䥓</w:t>
      </w:r>
      <w:r>
        <w:rPr/>
        <w:t>ꔳ</w:t>
      </w:r>
      <w:r>
        <w:rPr/>
        <w:t>穋桾瑷佭䇂䅥ꌴ㑸彃䑬䟍</w:t>
      </w:r>
      <w:r>
        <w:rPr/>
        <w:t>꧂</w:t>
      </w:r>
      <w:r>
        <w:rPr/>
        <w:t>㙵燂兢䡏案㣎쉡奊쉎壂㝚㔪匸쵸숴顓쉮扇槂扚㜹☱櫂Ⓜ太㭺ꥫ싂㐹䵌楌湾쉭噩녑䇂⍪䭵슩쉏公⹶땙卌</w:t>
      </w:r>
      <w:r>
        <w:rPr/>
        <w:t>⠩</w:t>
      </w:r>
      <w:r>
        <w:rPr/>
        <w:t>갮쉚漰쉴䃂步⑒徻漰▥灲⬮쉒쉫뿂溘畧⮣捰</w:t>
      </w:r>
      <w:r>
        <w:rPr/>
        <w:t>Ɱ</w:t>
      </w:r>
      <w:r>
        <w:rPr/>
        <w:t>싂쉦㢡ㆿ슥琥䉒暵兞㈮</w:t>
      </w:r>
      <w:r>
        <w:rPr/>
        <w:t>ꕇ⍅</w:t>
      </w:r>
      <w:r>
        <w:rPr/>
        <w:t>わ砻嫂</w:t>
      </w:r>
      <w:r>
        <w:rPr/>
        <w:t>⡯</w:t>
      </w:r>
      <w:r>
        <w:rPr/>
        <w:t>뽱숨䕔㩏愺싂催㘥㕾Ⓜ싂믂槎⫎䋂汘䮩䮵넳ꇎ䔯夨兹剪㖘末港㇂帵轤捆컂㝪璬녍슱涘䵎迂ꅬ晈䡓쉚⭃㜯港⩰䨪갵ㄥ㡷娱㓂㥡匷恅轭䌪㙬䠷㊻ㅘ┪䙤⭫䁑⻂圥땾䁶㯂깈噊䍑䋂싃党輸䴴⭀灲䠹ꥸ뗂顰煸숱쉌硡告熏쉉㡥⥏</w:t>
      </w:r>
      <w:r>
        <w:rPr/>
        <w:t>ⵃ</w:t>
      </w:r>
      <w:r>
        <w:rPr/>
        <w:t>牭싂犻칶㟂쉉⑇獃䌲獳䝓䩳</w:t>
      </w:r>
      <w:r>
        <w:rPr/>
        <w:t>Ⲯ</w:t>
      </w:r>
      <w:r>
        <w:rPr/>
        <w:t>搪⹧㛂㗂ㄵ쉦쉃⩂儬갤㩯㥊뗂歱</w:t>
      </w:r>
      <w:r>
        <w:rPr/>
        <w:t>ꕱ</w:t>
      </w:r>
      <w:r>
        <w:rPr/>
        <w:t>쉊숰欳숭愴⏂㍦晨版慇猻㡑䙣碩灄䁟庩⥩漲䣂☴纥䅃㉞愮㧍㥺欱⥔䡌噡泂ꌤ싃</w:t>
      </w:r>
      <w:r>
        <w:rPr/>
        <w:t>ⰹ</w:t>
      </w:r>
      <w:r>
        <w:rPr/>
        <w:t>㖥噐硕딬</w:t>
      </w:r>
      <w:r>
        <w:rPr/>
        <w:t>ꥎ</w:t>
      </w:r>
      <w:r>
        <w:rPr/>
        <w:t>拂㌻潩䵱呦辬䉕㛂㕃䵒灅䌳然싂幫幃獄祚싂攽㍇䁨氱</w:t>
      </w:r>
      <w:r>
        <w:rPr/>
        <w:t>꤫</w:t>
      </w:r>
      <w:r>
        <w:rPr/>
        <w:t>潗⩀医甤걋╥숳辵礻슏층⎩忂煨帤縦䦩䀹獶夤㭯瘵䱊깃⨲猷刣㝕乂녭擂⤽慗⪵䗂幊祰쉕</w:t>
      </w:r>
      <w:r>
        <w:rPr/>
        <w:t>ꕯ〈</w:t>
      </w:r>
      <w:r>
        <w:rPr/>
        <w:t>㨭⭾</w:t>
      </w:r>
      <w:r>
        <w:rPr/>
        <w:t>ꤴ</w:t>
      </w:r>
      <w:r>
        <w:rPr/>
        <w:t>촮到煷䱶㭍쌳䖣㕚␭廂쉩깦呲瑅溩噦㟂⚏乤䳎楀獘싂搴吵杒収쉡쵇㕤縊参㕬갸噓거숪♍搵䵎䉭♤砦癃걫䶻徿奕垥쉂㊣杈㥖歗䥨泃澥睷ꄷㅲ烂煬硣䡓⹀숷歅㥑</w:t>
      </w:r>
      <w:r>
        <w:rPr/>
        <w:t>ꖡ</w:t>
      </w:r>
      <w:r>
        <w:rPr/>
        <w:t>兔㡶ガ磂塺싂숱涡侬䩙갺쉍䉕汩싂捱栤利䩐㯂低㕩氭␪瘨兒ꅰ倦⑂呆繃䘪ꅤ湦判⑸摗䡀㭢剧겏⍌懍⭙竂〬㩘</w:t>
      </w:r>
      <w:r>
        <w:rPr/>
        <w:t>ꕊ</w:t>
      </w:r>
      <w:r>
        <w:rPr/>
        <w:t>쉎䩯땐⬨㮮弮留숪㍩塧쉵拂</w:t>
      </w:r>
      <w:r>
        <w:rPr/>
        <w:t>⣂</w:t>
      </w:r>
      <w:r>
        <w:rPr/>
        <w:t>䚬䕶烂梱灓湏ㅥ湑㍎畨╠扖♖쉨婖</w:t>
      </w:r>
      <w:r>
        <w:rPr/>
        <w:t>ꕇ</w:t>
      </w:r>
      <w:r>
        <w:rPr/>
        <w:t>땟䕃さ컂䡅助吹</w:t>
      </w:r>
      <w:r>
        <w:rPr/>
        <w:t>ꦏ</w:t>
      </w:r>
      <w:r>
        <w:rPr/>
        <w:t>乊溏攭ꆬ奍洺䣃彂숵佧쉗</w:t>
      </w:r>
      <w:r>
        <w:rPr/>
        <w:t>⢥</w:t>
      </w:r>
      <w:r>
        <w:rPr/>
        <w:t>偋顬㭍⹁⍷쉄硷倳曂묯灑慩協䱯疮江㘫㩇㌦䮿㡘灄뼷⌸뽂傩㵧参畯捯獏吪떘䡀佨</w:t>
      </w:r>
      <w:r>
        <w:rPr/>
        <w:t>꥟</w:t>
      </w:r>
      <w:r>
        <w:rPr/>
        <w:t>䱢쵭恂氨䜩吩䉍汪福</w:t>
      </w:r>
      <w:r>
        <w:rPr/>
        <w:t>Ⱜ⩞⩢⫂</w:t>
      </w:r>
      <w:r>
        <w:rPr/>
        <w:t>晒䭘彘爪䉒幘숺슿쉳愸橚걮</w:t>
      </w:r>
      <w:r>
        <w:rPr/>
        <w:t>ꥁ</w:t>
      </w:r>
      <w:r>
        <w:rPr/>
        <w:t>㤩⑨츳⮩</w:t>
      </w:r>
      <w:r>
        <w:rPr/>
        <w:t>ꕇ</w:t>
      </w:r>
      <w:r>
        <w:rPr/>
        <w:t>犩</w:t>
      </w:r>
      <w:r>
        <w:rPr/>
        <w:t>Ⱘ</w:t>
      </w:r>
      <w:r>
        <w:rPr/>
        <w:t>㑪奟䴸磂쉵灇뾱╴䌶</w:t>
      </w:r>
      <w:r>
        <w:rPr/>
        <w:t>ⱹ</w:t>
      </w:r>
      <w:r>
        <w:rPr/>
        <w:t>㚻啮磂㡏쉙쉉䵚婓琻⏂禵涱䅹う쉔皮僂癠獲丱炱⌱⭟乫㠳䑭䱩깲ㄭ㩬淂⩄盂殏⽣㩋뭺㩐䁲悻⾻瑩䜳灵⎩䭣敁癕㭭䐷⽯갫⹵橱湭溿썬㬹䯍</w:t>
      </w:r>
      <w:r>
        <w:rPr/>
        <w:t>ꤺ</w:t>
      </w:r>
      <w:r>
        <w:rPr/>
        <w:t>쌳呅汮䓂</w:t>
      </w:r>
      <w:r>
        <w:rPr/>
        <w:t>Ⱚ</w:t>
      </w:r>
      <w:r>
        <w:rPr/>
        <w:t>椭㝋⻂␶숬䶱䕪榏䱇佈偡梘싍兯䅎涩⍈䜫ꌵ⤳湲㐫烎㇂戸牂싂傿棂문싂</w:t>
      </w:r>
      <w:r>
        <w:rPr/>
        <w:t>⵰</w:t>
      </w:r>
      <w:r>
        <w:rPr/>
        <w:t>㝖幯䦥䢩䭠湸䕵渤㡒歹䵉숻㍐畫灲倬䤴뽖永湒쉗⑷嘺奲㈯牯灢檩乑⩷䣎겱䔦㩑</w:t>
      </w:r>
      <w:r>
        <w:rPr/>
        <w:t>ꥇ</w:t>
      </w:r>
      <w:r>
        <w:rPr/>
        <w:t>す㕱ㄵ쵀䬨煘</w:t>
      </w:r>
      <w:r>
        <w:rPr/>
        <w:t>⡭</w:t>
      </w:r>
      <w:r>
        <w:rPr/>
        <w:t>쉃绂轲晠츨恤╷楺湎䜩ꎣ쉵彬뽂깗焬칣卡垣䃂㊮慤㗂䐩䓂䱟䥾創</w:t>
      </w:r>
      <w:r>
        <w:rPr/>
        <w:t>ⵤ⹢</w:t>
      </w:r>
      <w:r>
        <w:rPr/>
        <w:t>꺘녌呈䐭漤쉔湵摟愩㥩い奾</w:t>
      </w:r>
      <w:r>
        <w:rPr/>
        <w:t>ⴲ</w:t>
      </w:r>
      <w:r>
        <w:rPr/>
        <w:t>祔⏂橑ꍋ䵤杹婘묤⺬顨扵眣</w:t>
      </w:r>
      <w:r>
        <w:rPr/>
        <w:t>ⱱ</w:t>
      </w:r>
      <w:r>
        <w:rPr/>
        <w:t>㶘潡쉖爸⭨⛂愴</w:t>
      </w:r>
      <w:r>
        <w:rPr/>
        <w:t>ꔬ</w:t>
      </w:r>
      <w:r>
        <w:rPr/>
        <w:t>㩞㕉窬뇍擂殬䑥辏睔㙎段㙃걞湷汚녘千啁⤬㐴땔㕤剄佢琴쉯㩍</w:t>
      </w:r>
      <w:r>
        <w:rPr/>
        <w:t>ⵚ</w:t>
      </w:r>
      <w:r>
        <w:rPr/>
        <w:t>轃컎汸售繷效灉灶囂滂庿噒뭗哎츻숻䥋照セ㟂䝠琣桒⾩䱧䍟㵸㒿뽇㨨祍䚘䕙쉞싂瞻揂䞣㪡䵓㵗睪ꍅ氬软슩슱</w:t>
      </w:r>
      <w:r>
        <w:rPr/>
        <w:t>ꦡ</w:t>
      </w:r>
      <w:r>
        <w:rPr/>
        <w:t>䱕䁔丹⵲牎杪싎䥬쉬婄⨭輷噓䱕疻塞恘㶿쌊佑쵩㏂勂玻깃兕唳种睉汢牠䎩⹆䣂琪潔潟슘㉈⭑攮㖮㍲걗♇㑞췎䦵쎵灉㋂┫繩稴ꌱ쉑뇂␽澘猲뭌戲╮䑢彃㕨</w:t>
      </w:r>
      <w:r>
        <w:rPr/>
        <w:t>ꕷ</w:t>
      </w:r>
      <w:r>
        <w:rPr/>
        <w:t>烂䙫䑾</w:t>
      </w:r>
      <w:r>
        <w:rPr/>
        <w:t>ꔻ</w:t>
      </w:r>
      <w:r>
        <w:rPr/>
        <w:t>䫂䩢䍬輹㡹㑑摸凍瞮娳㝚䂵䭠ㅾ⩥䡰⽈剫摃칮抡ꥠ㚘抵⑌硉姂捲㴭汹쏂䝠㚡䀪䴩浗㯂슩㝪昷⑶柂暬辩䕉싎㙀硆瑄㏍唳䬻汷䴣懂灉弣뽞䴱ㅁ婮㫎啎乲搱樭</w:t>
      </w:r>
    </w:p>
    <w:p>
      <w:pPr>
        <w:pStyle w:val="PreformattedText"/>
        <w:bidi w:val="0"/>
        <w:spacing w:before="0" w:after="0"/>
        <w:jc w:val="left"/>
        <w:rPr/>
      </w:pPr>
      <w:r>
        <w:rPr/>
        <w:t>䭺啙稳佒穀㩙싂爸쉠刻厣</w:t>
      </w:r>
      <w:r>
        <w:rPr/>
        <w:t>꧍</w:t>
      </w:r>
      <w:r>
        <w:rPr/>
        <w:t>䙇喩</w:t>
      </w:r>
      <w:r>
        <w:rPr/>
        <w:t>ꦱ</w:t>
      </w:r>
      <w:r>
        <w:rPr/>
        <w:t>䩱晵濎扠⵷㈫쉌敇㜩</w:t>
      </w:r>
      <w:r>
        <w:rPr/>
        <w:t>ꥏ</w:t>
      </w:r>
      <w:r>
        <w:rPr/>
        <w:t>㍉ㅉ㑏ꥩ牲⾡</w:t>
      </w:r>
      <w:r>
        <w:rPr/>
        <w:t>ⱔ</w:t>
      </w:r>
      <w:r>
        <w:rPr/>
        <w:t>䇂츲㥁숲瀮獫湯竍㬳づ颩喱ꍕ숦ꌮ倯兏</w:t>
      </w:r>
      <w:r>
        <w:rPr/>
        <w:t>⡞</w:t>
      </w:r>
      <w:r>
        <w:rPr/>
        <w:t>琰倵壂嫂棂猰畞䉚繰呌⩰</w:t>
      </w:r>
      <w:r>
        <w:rPr/>
        <w:t>ꦿ</w:t>
      </w:r>
      <w:r>
        <w:rPr/>
        <w:t>湉⥴坲ꌦへ䁐쉃⸶柂䕢ㅮ䤦㤷갺爻ㅏ买娵㖿뾱猺摂뼫係汦杚㡵슣㈭㊮䁗㍏䖻穓㒿湟ꆻ⽔娨曂쉤㥅䵃싂</w:t>
      </w:r>
      <w:r>
        <w:rPr/>
        <w:t>⢘</w:t>
      </w:r>
      <w:r>
        <w:rPr/>
        <w:t>쉺獚嫃㕓攪슩㛂쉟♯쉁泃祘㇂긣䙀湢깯故㙖壂놡칉䵹㗂磂楈卌䈪⨵浪♃振䩣娵쉁䬭姂玱琸捳䎩䈤⴦䭒獂䤬싂</w:t>
      </w:r>
      <w:r>
        <w:rPr/>
        <w:t>Ⲭ</w:t>
      </w:r>
      <w:r>
        <w:rPr/>
        <w:t>슮嘺츬껂㑮</w:t>
      </w:r>
      <w:r>
        <w:rPr/>
        <w:t>⡌</w:t>
      </w:r>
      <w:r>
        <w:rPr/>
        <w:t>祠⨷厱䘩뾘䰫⌽</w:t>
      </w:r>
      <w:r>
        <w:rPr/>
        <w:t>ꕆ</w:t>
      </w:r>
      <w:r>
        <w:rPr/>
        <w:t>浧䕋쉚䴷</w:t>
      </w:r>
      <w:r>
        <w:rPr/>
        <w:t>Ⱛ</w:t>
      </w:r>
      <w:r>
        <w:rPr/>
        <w:t>㝔꺥璱⎵弰頬栨쉐㌭䠵뽡瑯</w:t>
      </w:r>
      <w:r>
        <w:rPr/>
        <w:t>ⱥ</w:t>
      </w:r>
      <w:r>
        <w:rPr/>
        <w:t>䬰竂弥瀣䭸⨩⺩䩉ꥬ숨攣숰泂㆘䌻玿⹏䬽秂춱쉏帬杗㯂⒘</w:t>
      </w:r>
      <w:r>
        <w:rPr/>
        <w:t>⣂</w:t>
      </w:r>
      <w:r>
        <w:rPr/>
        <w:t>쉑溩祒敨䬻䐣⽲洳捾奒矃湇숱䵾쉐灔숳戫쉚㧂㫂㯂亮呀숰塣쵡壂㘸别춏쵳䧂뽚慴䰻楶습塂</w:t>
      </w:r>
      <w:r>
        <w:rPr/>
        <w:t>ꥂ</w:t>
      </w:r>
      <w:r>
        <w:rPr/>
        <w:t>顷㭃䭑盂녔㠭浫㌪긩</w:t>
      </w:r>
      <w:r>
        <w:rPr/>
        <w:t>ꥏꕖ</w:t>
      </w:r>
      <w:r>
        <w:rPr/>
        <w:t>佪쉓慵곍疬礴類䅣㡥⩱係깭奋泂偖煩揂浴⼹쉕懂横な깨쉍⭬숹犵㔻擂</w:t>
      </w:r>
      <w:r>
        <w:rPr/>
        <w:t>ꤨꕮ</w:t>
      </w:r>
      <w:r>
        <w:rPr/>
        <w:t>乬扳冩䊻䉏瀵⍟卑瘯⩩妻䄦ꅖ쉾䵏搱猻搱䩣⩌숻唭</w:t>
      </w:r>
      <w:r>
        <w:rPr/>
        <w:t>ꤪ</w:t>
      </w:r>
      <w:r>
        <w:rPr/>
        <w:t>㩱䀷塆顖㵲憬䜰噁싂㨦暱獠灺슿䉑悩䭵츥併깸矂㠶⿎묬䁇긯伨䁫䙰㵐♾沿歹뿂伣슿</w:t>
      </w:r>
      <w:r>
        <w:rPr/>
        <w:t>ꤷ</w:t>
      </w:r>
      <w:r>
        <w:rPr/>
        <w:t>䉨쵠ꥧ欮㌣昴⌦⹣匥癨ㅇ</w:t>
      </w:r>
      <w:r>
        <w:rPr/>
        <w:t>⡦</w:t>
      </w:r>
      <w:r>
        <w:rPr/>
        <w:t>幇䤬歵ꅉ瞿㜰吭硬沏ㄪ녎쉷歃䍁⨹帮攬䡫䝒圷䩬垡媥숩䵣挊奈ꅟ슿搻佡쉤颬捩撮䳎堤录哂䠻柂杍盂煮䂩圣䁡슻⸪瑩牋</w:t>
      </w:r>
      <w:r>
        <w:rPr/>
        <w:t>ꦘ</w:t>
      </w:r>
      <w:r>
        <w:rPr/>
        <w:t>呔畀漥颏䙹晚攰</w:t>
      </w:r>
      <w:r>
        <w:rPr/>
        <w:t>ꦩ</w:t>
      </w:r>
      <w:r>
        <w:rPr/>
        <w:t>味晗穞</w:t>
      </w:r>
      <w:r>
        <w:rPr/>
        <w:t>Ⱖ</w:t>
      </w:r>
      <w:r>
        <w:rPr/>
        <w:t>壂쉮</w:t>
      </w:r>
      <w:r>
        <w:rPr/>
        <w:t>⠮</w:t>
      </w:r>
      <w:r>
        <w:rPr/>
        <w:t>ⵔ</w:t>
      </w:r>
      <w:r>
        <w:rPr/>
        <w:t>匪頤瑂䑾䔶場彂扗ㅡ仂</w:t>
      </w:r>
      <w:r>
        <w:rPr/>
        <w:t>ⱌ</w:t>
      </w:r>
      <w:r>
        <w:rPr/>
        <w:t>뽙㧂쵘숰姂㉗ꌦ╯⍯␣쌹嘻㉖癙⩠숸湡㥡灯潷汭</w:t>
      </w:r>
      <w:r>
        <w:rPr/>
        <w:t>ꤶ</w:t>
      </w:r>
      <w:r>
        <w:rPr/>
        <w:t>摡活䄷㥐싂灆뭉쉭뇂⍭䍗촺㗂썟㈶偍沬⭠晣䅚䕌㬥半㎣偦晑半䕱と䱣썲䉄뼪婂</w:t>
      </w:r>
      <w:r>
        <w:rPr/>
        <w:t>ꔴ</w:t>
      </w:r>
      <w:r>
        <w:rPr/>
        <w:t>牾㑅戶쉋썊杆惂恮伲</w:t>
      </w:r>
      <w:r>
        <w:rPr/>
        <w:t>⡉</w:t>
      </w:r>
      <w:r>
        <w:rPr/>
        <w:t>ヂ슘ㄨ깱瘺⤪偂⽡碩偢吳幈輷䒡䏂㇂祪梡⏂慵嚻污⍯㋂䓃瑲㤻䁟</w:t>
      </w:r>
      <w:r>
        <w:rPr/>
        <w:t>ꖥ</w:t>
      </w:r>
      <w:r>
        <w:rPr/>
        <w:t>瀩轖泂琣匥ꄭ氳㟂ꍗ쉲춵㥉奴磂</w:t>
      </w:r>
      <w:r>
        <w:rPr/>
        <w:t>ⲩ⹑ⰳ</w:t>
      </w:r>
      <w:r>
        <w:rPr/>
        <w:t>燂皿㟎䍢쉯欤戴</w:t>
      </w:r>
      <w:r>
        <w:rPr/>
        <w:t>ⵑ♟</w:t>
      </w:r>
      <w:r>
        <w:rPr/>
        <w:t>愤帬넪㡇䱍숺슥珎柎丷杮䎩縴䊩쉀䤴昫</w:t>
      </w:r>
      <w:r>
        <w:rPr/>
        <w:t>ꗂ</w:t>
      </w:r>
      <w:r>
        <w:rPr/>
        <w:t>が⤺⯍繎㖮辩쉺焺啄쉙㕤渭칇顷㙹救습䳃⎻摤弽쉥䅩潠쉤䳂轪櫂䙱㥥毂䡊⼮슥椷䵞</w:t>
      </w:r>
      <w:r>
        <w:rPr/>
        <w:t>ⱓ</w:t>
      </w:r>
      <w:r>
        <w:rPr/>
        <w:t>濂你乵</w:t>
      </w:r>
      <w:r>
        <w:rPr/>
        <w:t>ꤣꕒ</w:t>
      </w:r>
      <w:r>
        <w:rPr/>
        <w:t>㞵癖싂欶㴣䳂깖棎쉭♷牁⤨⹌쉚䅔兲䝈䅚桃䦥低깩慱쉷ㄪ뭂票▿㨪县╭㬤㗂쉠쉯搣桅湎栵沩싂佌ꍋ</w:t>
      </w:r>
      <w:r>
        <w:rPr/>
        <w:t>ꥇ</w:t>
      </w:r>
      <w:r>
        <w:rPr/>
        <w:t>쉕圫⍏䠹睥娸⧍⴪枻欴㩯椣矂㓂兇桳稱怴䏍썷</w:t>
      </w:r>
      <w:r>
        <w:rPr/>
        <w:t>ꦥ</w:t>
      </w:r>
      <w:r>
        <w:rPr/>
        <w:t>쉨⵪彚䆮뗂恮</w:t>
      </w:r>
      <w:r>
        <w:rPr/>
        <w:t>ꖏ</w:t>
      </w:r>
      <w:r>
        <w:rPr/>
        <w:t>㴤圳璱辩徬㔮睤禮悥슿깕쵩⩊塂걅猬乑싂頶싂㶿牡⬣㙹灰⹷쉫㴨繷䭙쉉縤乁呈瘩⍇瀬⩭⭍깥</w:t>
      </w:r>
      <w:r>
        <w:rPr/>
        <w:t>ⱐ</w:t>
      </w:r>
      <w:r>
        <w:rPr/>
        <w:t>뇂轚㡠숤繚婨坪쌽䁮믎啧歲썤숦㭺㜪痂숪⭫抏싂⍅쉇䠤輴徿番㩰쉾⩾┸畉꺬딬繴슻橢칌㗂晨偵䋂⩨炬⥌갰䜪塴潈㩆䵲</w:t>
      </w:r>
      <w:r>
        <w:rPr/>
        <w:t>ꦡ</w:t>
      </w:r>
      <w:r>
        <w:rPr/>
        <w:t>㘪쉆䱧㥱媿땂額㠺䕞䌽㡡求稤䓂숱䪬ꌸ澘숶딤単楫쉚칷䙶♙ꄷ</w:t>
      </w:r>
      <w:r>
        <w:rPr/>
        <w:t>ⳃ</w:t>
      </w:r>
      <w:r>
        <w:rPr/>
        <w:t>壂⛂⽷撿㙭⍧숴썠橚䘥䌮摚䌮佞䡋땗䵞溣⭃㍶믂砯㡌</w:t>
      </w:r>
      <w:r>
        <w:rPr/>
        <w:t>ꕣ</w:t>
      </w:r>
      <w:r>
        <w:rPr/>
        <w:t>싂ㅒ瀭썾辡繖㙈ꥪ⩮杬䍕捤呱뽗栭⬨㏂⯂ꌪꍨ⤴炏츹䔤呬縷슿轕㡮劥㡢␦洳쉁숫刮㪩⛂敚焫쉀㩊䍟㙫㙐扠懍祢恠</w:t>
      </w:r>
      <w:r>
        <w:rPr/>
        <w:t>⡨</w:t>
      </w:r>
      <w:r>
        <w:rPr/>
        <w:t>礽媬䫂䍈瀴䁯珃歀⍵묊㍒묻◂⩑批넪灙硂朵쉷㏂㡣䉲顴漣䜴䮻獉噒</w:t>
      </w:r>
      <w:r>
        <w:rPr/>
        <w:t>⠸</w:t>
      </w:r>
      <w:r>
        <w:rPr/>
        <w:t>扡</w:t>
      </w:r>
      <w:r>
        <w:rPr/>
        <w:t>ⵌ</w:t>
      </w:r>
      <w:r>
        <w:rPr/>
        <w:t>䱰卷㣂땙旂䓂㛍廂떩㝇䣂갫⾏楞㡔梮깴先쵃꺘䉴컂煚塍ꆩ䀻䙎呤䱣幨♳쉊</w:t>
      </w:r>
      <w:r>
        <w:rPr/>
        <w:t>Ⱪ</w:t>
      </w:r>
      <w:r>
        <w:rPr/>
        <w:t>㉯畍偋啵皬䥑晢䏂딥㵌渦昹㩴䎘쉷ず祰걁塚ꥭㅣ噯㧂渣쉩⭾쉳㛂唱넦쉶쉷㡋⩧뽧㙇쉦㙱瑡場䈪</w:t>
      </w:r>
      <w:r>
        <w:rPr/>
        <w:t>ꔸ</w:t>
      </w:r>
      <w:r>
        <w:rPr/>
        <w:t>갳穐㥙䩺</w:t>
      </w:r>
      <w:r>
        <w:rPr/>
        <w:t>ꕌ</w:t>
      </w:r>
      <w:r>
        <w:rPr/>
        <w:t>题슿㴰┦⽳䵘潦</w:t>
      </w:r>
      <w:r>
        <w:rPr/>
        <w:t>⠶</w:t>
      </w:r>
      <w:r>
        <w:rPr/>
        <w:t>묮싃汵轑충㍡㍞⒣</w:t>
      </w:r>
      <w:r>
        <w:rPr/>
        <w:t>ⷂ</w:t>
      </w:r>
      <w:r>
        <w:rPr/>
        <w:t>쉸ㅯꌱ睎硔⩌澣䳂넹갲乧䌪䯂噸뿂免쉒䞡甮䡦쵄쉮싍嫂䕸灨渶⹠ㅯ湙䙏▿瑔殩瀱橪獹숱ꥸ⹳묦氣</w:t>
      </w:r>
      <w:r>
        <w:rPr/>
        <w:t>ꕷ</w:t>
      </w:r>
      <w:r>
        <w:rPr/>
        <w:t>䙌参焸㵟㦮殻兀㥅婢⹲䔵㠽츲⑯ꍵ辘ꍱ䄨椻凂轆䩞晓㈵놬桙晀婑愪恦椯县숲癭䕥磂ち땾슡⨫㵠浧갯戵焭䡷</w:t>
      </w:r>
      <w:r>
        <w:rPr/>
        <w:t>꧂</w:t>
      </w:r>
      <w:r>
        <w:rPr/>
        <w:t>㗍畠뽢싂敧兀䨯㵎ꅏ勂䊻䩺掩ꥣ旂</w:t>
      </w:r>
      <w:r>
        <w:rPr/>
        <w:t>ꥋ</w:t>
      </w:r>
      <w:r>
        <w:rPr/>
        <w:t>儽琩怺놵⤱柂쉦測悘潮㣂넭㵷</w:t>
      </w:r>
      <w:r>
        <w:rPr/>
        <w:t>ⴷ</w:t>
      </w:r>
      <w:r>
        <w:rPr/>
        <w:t>䭸츴䭥穯攦☪漱椨䕄䨩㙫ꄳ権㡴㬪泂넬婡걤쵱债䁲쉋</w:t>
      </w:r>
      <w:r>
        <w:rPr/>
        <w:t>⡅</w:t>
      </w:r>
      <w:r>
        <w:rPr/>
        <w:t>쉢乘㭮椰녪伫䦵沘䑮┭倻䯂攭싍</w:t>
      </w:r>
      <w:r>
        <w:rPr/>
        <w:t>ꤻ┱</w:t>
      </w:r>
      <w:r>
        <w:rPr/>
        <w:t>硣┴䪩晀걧뇂⬻㏍䷂彊矂걥썱楲ꌪ갯⫂䕇⌮㮻깹슏쉂塖轳毂绎꺣題墡县搰卾扵䄦癙</w:t>
      </w:r>
      <w:r>
        <w:rPr/>
        <w:t>ⵚ</w:t>
      </w:r>
      <w:r>
        <w:rPr/>
        <w:t>싂⬤磂亩㐦灚싃숦뼰娱䅚柂숹넪숹땘䡋眻䒥幎琩쉕娤灋眥摗柂㵇栣辿㜶㈸⤬</w:t>
      </w:r>
      <w:r>
        <w:rPr/>
        <w:t>ꖣ</w:t>
      </w:r>
      <w:r>
        <w:rPr/>
        <w:t>穢甫䭱숽轴昪瑪ꅥ懂</w:t>
      </w:r>
      <w:r>
        <w:rPr/>
        <w:t>ꔵ</w:t>
      </w:r>
      <w:r>
        <w:rPr/>
        <w:t>묪ꄳ싂㭎却䙘캱뾮瘶嘺䖣淂氱ꌱ슱倽礥</w:t>
      </w:r>
      <w:r>
        <w:rPr/>
        <w:t>⠲</w:t>
      </w:r>
      <w:r>
        <w:rPr/>
        <w:t>㈴体숫扫⾮穸䕰捴䜰揂䑒橥睪⭌</w:t>
      </w:r>
      <w:r>
        <w:rPr/>
        <w:t>ꕖ</w:t>
      </w:r>
      <w:r>
        <w:rPr/>
        <w:t>싂녦媵㡕쉮洨㵲䝆狍숽싂危愪䜹⨫坠噲촲晡景깾</w:t>
      </w:r>
      <w:r>
        <w:rPr/>
        <w:t>ⴽ</w:t>
      </w:r>
      <w:r>
        <w:rPr/>
        <w:t>佤倳㛂祳湇摲杍</w:t>
      </w:r>
      <w:r>
        <w:rPr/>
        <w:t>꧂</w:t>
      </w:r>
      <w:r>
        <w:rPr/>
        <w:t>牊唹⥅煹䦡㫂弳慢쉢怰⤮칗⵩檿本慐썦縮䰸</w:t>
      </w:r>
      <w:r>
        <w:rPr/>
        <w:t>ⷂ</w:t>
      </w:r>
      <w:r>
        <w:rPr/>
        <w:t>갫⦻盎札⪥桟䅪㝚⿍垮亩</w:t>
      </w:r>
      <w:r>
        <w:rPr/>
        <w:t>ꤪ</w:t>
      </w:r>
      <w:r>
        <w:rPr/>
        <w:t>뽏傡墿녖田쉮쉌㠫슩参猦呺</w:t>
      </w:r>
      <w:r>
        <w:rPr/>
        <w:t>ꖱ</w:t>
      </w:r>
      <w:r>
        <w:rPr/>
        <w:t>幘䏎썭慗协㕐睊汩⨭男⤱㙥㵑싂뭟稽</w:t>
      </w:r>
      <w:r>
        <w:rPr/>
        <w:t>ꦿ</w:t>
      </w:r>
      <w:r>
        <w:rPr/>
        <w:t>眨⽆瑶哂뮡橪⛍䚬顷狎⹳녑垱扤彅敫䴲</w:t>
      </w:r>
      <w:r>
        <w:rPr/>
        <w:t>⠴</w:t>
      </w:r>
      <w:r>
        <w:rPr/>
        <w:t>㠽싍㇍넯ꎵ⽅칩幰䄊ㅢ塥瘤㭳来</w:t>
      </w:r>
      <w:r>
        <w:rPr/>
        <w:t>⠬</w:t>
      </w:r>
      <w:r>
        <w:rPr/>
        <w:t>㥐恠㕃禣啲〣圵䅙䭱桷顴슩쉸쉃痂⥾纻公伳㩩振녷㍶땑䥶㍸㩀쵯冮昺橀剞</w:t>
      </w:r>
      <w:r>
        <w:rPr/>
        <w:t>꤬</w:t>
      </w:r>
      <w:r>
        <w:rPr/>
        <w:t>癨⹢湯䑘싂⯎</w:t>
      </w:r>
      <w:r>
        <w:rPr/>
        <w:t>ꤻ</w:t>
      </w:r>
      <w:r>
        <w:rPr/>
        <w:t>숦쉮㥹숫䕲殩惂癌堳슿斬晓憡뼲넽珃ꥶ失䥾㥐ꥬ湓浳䂏杆쉧쉮숹⼳捕㡟⭯兞숷䡧쉦椷硭焹刱顢墩杙㌸⼦⎱㘮南槂䮻汒㩮㌹♳⍭㜵奕</w:t>
      </w:r>
      <w:r>
        <w:rPr/>
        <w:t>⡱</w:t>
      </w:r>
      <w:r>
        <w:rPr/>
        <w:t>䝩顐噓栩䥢</w:t>
      </w:r>
      <w:r>
        <w:rPr/>
        <w:t>ꥏ</w:t>
      </w:r>
      <w:r>
        <w:rPr/>
        <w:t>硵㕵剪</w:t>
      </w:r>
      <w:r>
        <w:rPr/>
        <w:t>ꕬ</w:t>
      </w:r>
      <w:r>
        <w:rPr/>
        <w:t>潴믂쎩洣⽈숥碘걡卋偋㞮洰桂䝳㜻㙎뭘㵺뭖녁치</w:t>
      </w:r>
      <w:r>
        <w:rPr/>
        <w:t>ꕉ</w:t>
      </w:r>
      <w:r>
        <w:rPr/>
        <w:t>听ꅊ嚱侘癁⛂乸␭呞䨳놮쉐悿塪컂ꅆ㭑䜻Ⓜ硩晥</w:t>
      </w:r>
      <w:r>
        <w:rPr/>
        <w:t>ꥒ</w:t>
      </w:r>
      <w:r>
        <w:rPr/>
        <w:t>煂浠㡬佡쉧琯桸⸵瞱撻歫싂숰恂䜯䨨撮汳颏礪䙩</w:t>
      </w:r>
      <w:r>
        <w:rPr/>
        <w:t>꧂</w:t>
      </w:r>
      <w:r>
        <w:rPr/>
        <w:t>潖䝑浃슿┶쉁佖쉃獘池㕾㟎猪♧风兄牃䱳䥱</w:t>
      </w:r>
      <w:r>
        <w:rPr/>
        <w:t>ⱡ</w:t>
      </w:r>
      <w:r>
        <w:rPr/>
        <w:t>㌬쵷췂幗惂숶狂딬坓⩊愪獋ꥨ숰㌳㝹쉓穪䑣硐䋂쉘顯䭸ㅘ䵶湫숸뾣⨳瀶쉭뮩娹㟂䱑촤</w:t>
      </w:r>
      <w:r>
        <w:rPr/>
        <w:t>Ⳃ</w:t>
      </w:r>
      <w:r>
        <w:rPr/>
        <w:t>㙔䠮㩬繧쉨䍅带ꆿ䕌牎妏懂침㝚偃穇⽮珂㶵숲⑯杓</w:t>
      </w:r>
      <w:r>
        <w:rPr/>
        <w:t>⠴</w:t>
      </w:r>
      <w:r>
        <w:rPr/>
        <w:t>繴㵸슣쉉䵥瑢뼱㙮㡎</w:t>
      </w:r>
      <w:r>
        <w:rPr/>
        <w:t>ꥋ</w:t>
      </w:r>
      <w:r>
        <w:rPr/>
        <w:t>湤땟ㅊ噦䱠慙䥐兙呞睕♪嚏⥩⥭⯍幪心⪣嚬坐㢩⩮땔</w:t>
      </w:r>
      <w:r>
        <w:rPr/>
        <w:t>⡂</w:t>
      </w:r>
      <w:r>
        <w:rPr/>
        <w:t>桋之窬捩爯녺㧃믂窩㘦떣</w:t>
      </w:r>
      <w:r>
        <w:rPr/>
        <w:t>ꕡ</w:t>
      </w:r>
      <w:r>
        <w:rPr/>
        <w:t>㠨楒杢䩄痃⹵塷①㯂싃곂打䟂娽숳䍟䝐捦䱌䝥Ⓜ呦拂䅭癅䊩汑쉊浵슱䕱㑪㣂</w:t>
      </w:r>
      <w:r>
        <w:rPr/>
        <w:t>꧂</w:t>
      </w:r>
      <w:r>
        <w:rPr/>
        <w:t>氲塲欲숮</w:t>
      </w:r>
      <w:r>
        <w:rPr/>
        <w:t>ꗂ</w:t>
      </w:r>
      <w:r>
        <w:rPr/>
        <w:t>䝕啾땲ꅞ㫎싂㕥䅭䁄题狃숹⥷썣䝵쉾䇍뗂숭쉦╌㑡洮琪㵵ꥭ斣梏洸쌹浚㕷⭃甩輤⒩㭳凎</w:t>
      </w:r>
      <w:r>
        <w:rPr/>
        <w:t>ⷂ⥣</w:t>
      </w:r>
      <w:r>
        <w:rPr/>
        <w:t>㮻捀ꍩ濂畨桯睑楸䜷㍸䄻瑞숩䴦䯂呞ぅ쉺冮㜬桨䱱㒵慀싂긬쉥毂䟂杮䐭え䉶妿깚畋兔悵㈳䰬㭣䥷⩸䌦参搩枘㊘䐲擂ざ⨭⿂數쉳꺿䉢檩땎癇䗂⴪쵏뽑奦걙灵땢摶盂偊偞怮␮</w:t>
      </w:r>
      <w:r>
        <w:rPr/>
        <w:t>ꕆ</w:t>
      </w:r>
      <w:r>
        <w:rPr/>
        <w:t>恁䇂층숺땍ꌭ쉮瑧䑇</w:t>
      </w:r>
      <w:r>
        <w:rPr/>
        <w:t>ꕖ</w:t>
      </w:r>
      <w:r>
        <w:rPr/>
        <w:t>柂嫃㡨⌻㕖礩♊곂壎攺㖻㡚쉪䰩숺ꍙ〹⹦䌽挫抩浣坡琯䰥깎決</w:t>
      </w:r>
      <w:r>
        <w:rPr/>
        <w:t>⠱</w:t>
      </w:r>
      <w:r>
        <w:rPr/>
        <w:t>礬海丽</w:t>
      </w:r>
      <w:r>
        <w:rPr/>
        <w:t>⡗</w:t>
      </w:r>
      <w:r>
        <w:rPr/>
        <w:t>晢뭒㧂싂祣礦㵂坭뼊椤㪿彰䀮汹䣂⦥⏂㜻窩旂煦뽯䭹뼣뭉䩺瘶뮻柂场䐯숷硌</w:t>
      </w:r>
      <w:r>
        <w:rPr/>
        <w:t>ꦘ</w:t>
      </w:r>
      <w:r>
        <w:rPr/>
        <w:t>갸䭓頱㵥奱啓㜪曂갱쉷쉗㬪嘱磂求片䱔</w:t>
      </w:r>
      <w:r>
        <w:rPr/>
        <w:t>ꖩ</w:t>
      </w:r>
      <w:r>
        <w:rPr/>
        <w:t>佪쉴晧幅瑥䉈㩳浌䰴뿂䀬庵䤨坾㐱昨彃奓伥⧂쉟⸪颥슥䄮습穏</w:t>
      </w:r>
      <w:r>
        <w:rPr/>
        <w:t>ⵚ</w:t>
      </w:r>
      <w:r>
        <w:rPr/>
        <w:t>땰在ꍗぴ뮵槂䭏顔乺⼦⩫䑍䛂뽒瓂䵹䡒⽴쉄杨奾啹婥쉡彈뭸汳坅獥䷂济</w:t>
      </w:r>
      <w:r>
        <w:rPr/>
        <w:t>Ⱚ</w:t>
      </w:r>
      <w:r>
        <w:rPr/>
        <w:t>曂桞싂牮숬戯</w:t>
      </w:r>
      <w:r>
        <w:rPr/>
        <w:t>Ⱓ</w:t>
      </w:r>
      <w:r>
        <w:rPr/>
        <w:t>焫欫㙯ざ</w:t>
      </w:r>
      <w:r>
        <w:rPr/>
        <w:t>ꤽ⏍</w:t>
      </w:r>
      <w:r>
        <w:rPr/>
        <w:t>싎獁䉷䊻䍩쉣氬琸桬煾⹫飃슱쵸⬬䣂㊮睗ㅒ奃幈깴㩨⫂杬뗂檥쉧</w:t>
      </w:r>
      <w:r>
        <w:rPr/>
        <w:t>⡶</w:t>
      </w:r>
      <w:r>
        <w:rPr/>
        <w:t>㞵츹⨽䡔扉</w:t>
      </w:r>
      <w:r>
        <w:rPr/>
        <w:t>ⰵ</w:t>
      </w:r>
      <w:r>
        <w:rPr/>
        <w:t>汑凂뭴禵涣哃뽕숶ꌵ瓍숱呗</w:t>
      </w:r>
      <w:r>
        <w:rPr/>
        <w:t>ⷂ</w:t>
      </w:r>
      <w:r>
        <w:rPr/>
        <w:t>䙆츶堪甮倯䴹婗⯍栤쉵㡌兣▱礨䩆㗂埍砲ㄳ쉇숹䐹皘ꥧ녓儦㘨墡歾㥅䬤昤呧幄⩩숨䘪玩㑖戻束㒩</w:t>
      </w:r>
      <w:r>
        <w:rPr/>
        <w:t>⡔</w:t>
      </w:r>
      <w:r>
        <w:rPr/>
        <w:t>쉓갪悥숨㥷䝐㠸ꍅ妏匮</w:t>
      </w:r>
      <w:r>
        <w:rPr/>
        <w:t>ꦘ</w:t>
      </w:r>
      <w:r>
        <w:rPr/>
        <w:t>䁞쉓唵庩䚣䉫쵩㜹㥈䠫♲⥍쉂桭牚捊㘤彵⹫迂洩㤩</w:t>
      </w:r>
      <w:r>
        <w:rPr/>
        <w:t>⢏</w:t>
      </w:r>
      <w:r>
        <w:rPr/>
        <w:t>擂坨吸员쎵啕쉣䕸䄨슩䄬慡慱㕌쉚偪幙䂮䝚穨䵔</w:t>
      </w:r>
      <w:r>
        <w:rPr/>
        <w:t>ⰵ</w:t>
      </w:r>
      <w:r>
        <w:rPr/>
        <w:t>剂墱卍썓〫溩硍쉗欵棍瘥컂沵</w:t>
      </w:r>
      <w:r>
        <w:rPr/>
        <w:t>ꕳ</w:t>
      </w:r>
      <w:r>
        <w:rPr/>
        <w:t>祆焱㉰⥸썕㪣啐浒묨漦쉴仂帽쵖</w:t>
      </w:r>
      <w:r>
        <w:rPr/>
        <w:t>ꤳ</w:t>
      </w:r>
      <w:r>
        <w:rPr/>
        <w:t>幩ㄸꥬ奓失䠦抿ㄪ浫彺癁呇㘥煰埂启卐쉣兞弥窻⑟䲣彠婕僂㢱㥮㒥컂勂㭗楌狂礯㵯睾娺쉱쉌㤬䉏侏樵⑸擂炏梩参䥪畠瑲㎡쉷灠顦걷剶㩑琻䭴婗凂塖囂딪䁶癧⍋焪</w:t>
      </w:r>
      <w:r>
        <w:rPr/>
        <w:t>ꦩ</w:t>
      </w:r>
      <w:r>
        <w:rPr/>
        <w:t>き焷숸䑐滂㙔㈴榵徻</w:t>
      </w:r>
      <w:r>
        <w:rPr/>
        <w:t>⠰</w:t>
      </w:r>
      <w:r>
        <w:rPr/>
        <w:t>쉌䡔呗㥺㴩挲惂뽐슱긹仂潸幵ꎵ歗췂恚栱䓂恨쉺</w:t>
      </w:r>
      <w:r>
        <w:rPr/>
        <w:t>⡄</w:t>
      </w:r>
      <w:r>
        <w:rPr/>
        <w:t>촰恟칥췂쉣炮㙣ꥢ炩</w:t>
      </w:r>
      <w:r>
        <w:rPr/>
        <w:t>ꔥꖮ</w:t>
      </w:r>
      <w:r>
        <w:rPr/>
        <w:t>䥊瘤撣⸸獍颡䬺猻婞弣䰪䩙枮奶欺攰䥫쉷牭滂矃㑭慬時⹣䱷㋎ㄪ</w:t>
      </w:r>
      <w:r>
        <w:rPr/>
        <w:t>ꕹ</w:t>
      </w:r>
      <w:r>
        <w:rPr/>
        <w:t>䁱瀪뭒坸ꍕ佣䆩灶ꅲ䑃⫂䵊㖱썥洦슥塾⮣䔶㭚쵷䩖迃㌶㉮搲㩺⨱땹氲따숯⒮녚╱央㒘㠫辡頻놏畚⩁煈㘴穭㵩乷彶슡녖㥚묵䑸湾</w:t>
      </w:r>
      <w:r>
        <w:rPr/>
        <w:t>꤭⯂</w:t>
      </w:r>
      <w:r>
        <w:rPr/>
        <w:t>坋쉫쉉䂵敎䞥䆿个䦩乁猤䁷䁧</w:t>
      </w:r>
      <w:r>
        <w:rPr/>
        <w:t>ⰰ</w:t>
      </w:r>
      <w:r>
        <w:rPr/>
        <w:t>勂砵圯Ⓜ⨷숊▿슏繓쉰䷂⚿伺뭤걈帶깮慥⽡枮癭싂</w:t>
      </w:r>
      <w:r>
        <w:rPr/>
        <w:t>ꥎ</w:t>
      </w:r>
      <w:r>
        <w:rPr/>
        <w:t>乫噶뼤ㅧ牘ꅓ⑸㇎〩녊壃珂⿂⹢顬숴兊쎣</w:t>
      </w:r>
      <w:r>
        <w:rPr/>
        <w:t>ꗂꤶ</w:t>
      </w:r>
      <w:r>
        <w:rPr/>
        <w:t>㍈扗㝎⨸⤴촪㥕⪘晩朴쏂坸䜨숹攮埂䩅彥恹䍧</w:t>
      </w:r>
      <w:r>
        <w:rPr/>
        <w:t>ⱑ</w:t>
      </w:r>
      <w:r>
        <w:rPr/>
        <w:t>썓췂潕夤䅶깩僂숸㓂辬</w:t>
      </w:r>
      <w:r>
        <w:rPr/>
        <w:t>⣂</w:t>
      </w:r>
      <w:r>
        <w:rPr/>
        <w:t>涻딹琽쌥䥞䕭熮倰灞こ⤨땆扆땴쉄爳ꥫ㷂坐卓㍌⸩礮땡땕⩧</w:t>
      </w:r>
      <w:r>
        <w:rPr/>
        <w:t>ⳃ</w:t>
      </w:r>
      <w:r>
        <w:rPr/>
        <w:t>睤딤녵琳䄳浢乣剬猥䩬뽊圶</w:t>
      </w:r>
      <w:r>
        <w:rPr/>
        <w:t>Ⱶ</w:t>
      </w:r>
      <w:r>
        <w:rPr/>
        <w:t>䈪싂織嘷䘦洰彗㙡쉣剳␺⍒⨽㊏䌱⍸瑺⛂扂佴䍓潏싍㑂칎싂凂╊㕙瑾쉕싂㐩慙项唪灓潙劏晵呯橒坕㉊㩃㉎昬殩䗃</w:t>
      </w:r>
      <w:r>
        <w:rPr/>
        <w:t>⡟</w:t>
      </w:r>
      <w:r>
        <w:rPr/>
        <w:t>獋</w:t>
      </w:r>
      <w:r>
        <w:rPr/>
        <w:t>Ⳃ</w:t>
      </w:r>
      <w:r>
        <w:rPr/>
        <w:t>礬垿깠䕀䤰㵳祹쉋쉞뾱偆녲뽣盂⨹꥾쉈쉚䑤곃澏洰숥ㅆ㝹⩥噪뿂습㭦哂浚畅暮</w:t>
      </w:r>
      <w:r>
        <w:rPr/>
        <w:t>⡾</w:t>
      </w:r>
      <w:r>
        <w:rPr/>
        <w:t>㥦㝺垥坟㠯澣颱畁乆硌숴炏슻㓂畯禬㙮䕹⫂朷쉲䘬갥䒻싂䧂☤⭹捶뼲瑋璩䑹汢恓幌扎恬栩╈晁슩圸極渱쉏쉸え䬥䭊䌭칀䩚礩</w:t>
      </w:r>
      <w:r>
        <w:rPr/>
        <w:t>⠭</w:t>
      </w:r>
      <w:r>
        <w:rPr/>
        <w:t>䉬乫㎱슩㵏䖏䟂묣卷漣ㅆ넽䵀걲캻ㅎ</w:t>
      </w:r>
      <w:r>
        <w:rPr/>
        <w:t>ⵑ</w:t>
      </w:r>
      <w:r>
        <w:rPr/>
        <w:t>摊츻剒뼪樤⹁갱칹塐꥚떏䤰</w:t>
      </w:r>
      <w:r>
        <w:rPr/>
        <w:t>ꤴ</w:t>
      </w:r>
      <w:r>
        <w:rPr/>
        <w:t>䠵䭂⹷쵥轃卙焬쏂猬盂琯⒵坄㢩幟睚祉쎏楪乀䖘쉈轎♦⩰걭</w:t>
      </w:r>
      <w:r>
        <w:rPr/>
        <w:t>ꥍ</w:t>
      </w:r>
      <w:r>
        <w:rPr/>
        <w:t>渴磂坲쉩亘⼨㝚窮唫䶮㴸䍘⌺扶濂㜱칆心挰뭅浥卪䎮숨轃싂㚣䩴扌参땸㥊甪湉皩꺮숸걠⩾奭⑤割쉒励뇂</w:t>
      </w:r>
      <w:r>
        <w:rPr/>
        <w:t>⡹</w:t>
      </w:r>
      <w:r>
        <w:rPr/>
        <w:t>慘反楓⩐吹쉷㝭㕪乥晦⌽슱</w:t>
      </w:r>
      <w:r>
        <w:rPr/>
        <w:t>ꖣ</w:t>
      </w:r>
      <w:r>
        <w:rPr/>
        <w:t>壃╧〫⨪墮⯃獏ꥥ쉃쏃䰫녦椺걫⽣㩷潳ꍍ쉞䲮敞뮱猰坲兵㥆畠偒礯怭涱捀㕉⭍恗榬煈䥰坈止녙䭍睵☷畊洯싂</w:t>
      </w:r>
      <w:r>
        <w:rPr/>
        <w:t>ꦘ⭊</w:t>
      </w:r>
      <w:r>
        <w:rPr/>
        <w:t>睒슡녓칌帹辿쉬䅦䝠䝋浲啀䩟㨪䄵䢿쉈쉇⽺呁敟䍒㕲䵋㌮䐹썅晒侬瘻깟繅쉇㌭㕐촭ꥤ忂숫놏뭃</w:t>
      </w:r>
      <w:r>
        <w:rPr/>
        <w:t>⡋┺</w:t>
      </w:r>
      <w:r>
        <w:rPr/>
        <w:t>䱌溣桹쉐䌪漷㕧仂碏쉋䬪㬩瓂쉸㙶쵅敊顠瞩桺渥業圶쉶</w:t>
      </w:r>
      <w:r>
        <w:rPr/>
        <w:t>ⵚ</w:t>
      </w:r>
      <w:r>
        <w:rPr/>
        <w:t>⽚㭄⍺务</w:t>
      </w:r>
      <w:r>
        <w:rPr/>
        <w:t>⡳</w:t>
      </w:r>
      <w:r>
        <w:rPr/>
        <w:t>㋂</w:t>
      </w:r>
      <w:r>
        <w:rPr/>
        <w:t>ⶣ</w:t>
      </w:r>
      <w:r>
        <w:rPr/>
        <w:t>伮⭡㬷匷쉍呎稷檏㉡쉟䣂䉓쉘䁃</w:t>
      </w:r>
      <w:r>
        <w:rPr/>
        <w:t>ꤹ</w:t>
      </w:r>
      <w:r>
        <w:rPr/>
        <w:t>漺敹䐶煗넴</w:t>
      </w:r>
      <w:r>
        <w:rPr/>
        <w:t>ꤊ</w:t>
      </w:r>
      <w:r>
        <w:rPr/>
        <w:t>싂厘⸦㥯啶쉘垣慶㭀</w:t>
      </w:r>
      <w:r>
        <w:rPr/>
        <w:t>⡐</w:t>
      </w:r>
      <w:r>
        <w:rPr/>
        <w:t>晔獄眲皣琲㙾쵴䢱タ⸦䅃偸쉯慪▵㎩㠷頪䏂놘䩑䈥汮싂䒏湷㧂奱⿂䑢歲쉏䶵昣♴嘮摢슩啷╚硦딭究啞㭯ꆱ杀䚬夫⵮滂숥▘</w:t>
      </w:r>
      <w:r>
        <w:rPr/>
        <w:t>ꕾ⥄</w:t>
      </w:r>
      <w:r>
        <w:rPr/>
        <w:t>玩㍟棍妻甪⫂穏繲畂㖻慷뭆漴佒쉮㖘䋂긭䤯牱晔㜫璮䐶⭴䰱슿塳숦剨灎ꌪ㑈ㄲ武亥爦</w:t>
      </w:r>
      <w:r>
        <w:rPr/>
        <w:t>⡚⩍</w:t>
      </w:r>
      <w:r>
        <w:rPr/>
        <w:t>䥭纣넰急싍侩柃轣ギ</w:t>
      </w:r>
      <w:r>
        <w:rPr/>
        <w:t>⢻</w:t>
      </w:r>
      <w:r>
        <w:rPr/>
        <w:t>熮唽쉕⛂渲禣椷쉟슘쵆睎癒绂⭱睟䄴㉕睷⫂ㆬ䅤槂⒘</w:t>
      </w:r>
      <w:r>
        <w:rPr/>
        <w:t>꧂</w:t>
      </w:r>
      <w:r>
        <w:rPr/>
        <w:t>牺炬㩬컂㗂䍚祃㞵坰颩禵☱╎㐳嘭쉬쉆灌晧伻놥埂偞䎱婑䤫札䠵瀯㭆飂悮惂ㄺ䥦䦡硦祰썱㬤杤汳⑃</w:t>
      </w:r>
      <w:r>
        <w:rPr/>
        <w:t>ⱡ</w:t>
      </w:r>
      <w:r>
        <w:rPr/>
        <w:t>縻彈柂⴮欽쉄숪쉠眪䊱컂ꏂ☱㉨ꆮ穙春弥숯䑊䄸占츩頬썸䕴츨呕ꄩ䱂ꏎ㖥묺</w:t>
      </w:r>
      <w:r>
        <w:rPr/>
        <w:t>⣎⨲</w:t>
      </w:r>
      <w:r>
        <w:rPr/>
        <w:t>席⾘</w:t>
      </w:r>
      <w:r>
        <w:rPr/>
        <w:t>ⱓ</w:t>
      </w:r>
      <w:r>
        <w:rPr/>
        <w:t>쏂⫂⭏坑䫂▵⽞㵚䥮光睔㩘摉뭗喩㙪池싂ꌴ⍧쉁㶩㒡湲쉐啾ㅉ呣㨮毂⛃穗啚弸㘣お劵숩쎱䙨繄䒮帴㥰灎</w:t>
      </w:r>
      <w:r>
        <w:rPr/>
        <w:t>ⲻ</w:t>
      </w:r>
      <w:r>
        <w:rPr/>
        <w:t>睞㥹札㉗浥⨫㭏㍨昩渫乨쉩</w:t>
      </w:r>
      <w:r>
        <w:rPr/>
        <w:t>ⰽ</w:t>
      </w:r>
      <w:r>
        <w:rPr/>
        <w:t>㡾쉡䆘㉐䛂쉔帯칙啱瀷⭞匵兰畬숩揂㣂䠽劻縥浖꺘김佒쌻榵唺䣂搨</w:t>
      </w:r>
      <w:r>
        <w:rPr/>
        <w:t>Ⱞ</w:t>
      </w:r>
      <w:r>
        <w:rPr/>
        <w:t>瘰凂䙳쉰격䁮檣㷍獠䘱⼩澘㍦婒</w:t>
      </w:r>
      <w:r>
        <w:rPr/>
        <w:t>ⱆ</w:t>
      </w:r>
      <w:r>
        <w:rPr/>
        <w:t>祂噱</w:t>
      </w:r>
      <w:r>
        <w:rPr/>
        <w:t>Ⱜ</w:t>
      </w:r>
      <w:r>
        <w:rPr/>
        <w:t>㡧摵⵩⚮䙐䎘쉂佋쉵⭨則壂ꄩ슿䝗湟輥䍟砦〪仂壂橒⫂䉆숰㥷轘⹋⤣</w:t>
      </w:r>
      <w:r>
        <w:rPr/>
        <w:t>꧃═</w:t>
      </w:r>
      <w:r>
        <w:rPr/>
        <w:t>싂䡂揂椲㝮積搴潧弻䉃瑣숴搻朰忂⩊쉔숮吥䖿䵹깣땘獹癭䱅뮣䵳칪婉佹㉤婬瘫</w:t>
      </w:r>
      <w:r>
        <w:rPr/>
        <w:t>Ⳃ</w:t>
      </w:r>
      <w:r>
        <w:rPr/>
        <w:t>圣场䧍堽燂纏励乏㴷쉞䝀䝳溏㘣㑯帬兾㝣</w:t>
      </w:r>
      <w:r>
        <w:rPr/>
        <w:t>ꕶ</w:t>
      </w:r>
      <w:r>
        <w:rPr/>
        <w:t>埃긶幪뭊숤祣䃎㭀怭剰瑥怭猦╠䩗䍶煹疣⽗䍒쉌啎灌䉾咣梱숸呵껃㴹쉌娸㕵딸䏂숦祪</w:t>
      </w:r>
      <w:r>
        <w:rPr/>
        <w:t>ꦩ</w:t>
      </w:r>
      <w:r>
        <w:rPr/>
        <w:t>礨牮奱</w:t>
      </w:r>
      <w:r>
        <w:rPr/>
        <w:t>⡦</w:t>
      </w:r>
      <w:r>
        <w:rPr/>
        <w:t>嘱ꍲ⻃仃䥊숯⾿㥙䱔䵚塔橯福☹녟忂촲㩭仂썣穣䅋싂䎏䴺슏副畠쉡幦⩩㨦</w:t>
      </w:r>
      <w:r>
        <w:rPr/>
        <w:t>⡉</w:t>
      </w:r>
      <w:r>
        <w:rPr/>
        <w:t>ꤱ</w:t>
      </w:r>
      <w:r>
        <w:rPr/>
        <w:t>⠮</w:t>
      </w:r>
      <w:r>
        <w:rPr/>
        <w:t>撩湮♒匲眷䩘슿栥䏂頸摰爪</w:t>
      </w:r>
      <w:r>
        <w:rPr/>
        <w:t>⢵</w:t>
      </w:r>
      <w:r>
        <w:rPr/>
        <w:t>歓⼪䏍仂旂涣恆㩴䀊⥷⬻䛂祵녦</w:t>
      </w:r>
      <w:r>
        <w:rPr/>
        <w:t>ⱨ</w:t>
      </w:r>
      <w:r>
        <w:rPr/>
        <w:t>쉲쉆ꍈ泂</w:t>
      </w:r>
      <w:r>
        <w:rPr/>
        <w:t>ꕩ</w:t>
      </w:r>
      <w:r>
        <w:rPr/>
        <w:t>瑡슱穭旃攩䅱ꍲ䙉姂</w:t>
      </w:r>
      <w:r>
        <w:rPr/>
        <w:t>ꥎ</w:t>
      </w:r>
      <w:r>
        <w:rPr/>
        <w:t>椽偟쉍輪걚</w:t>
      </w:r>
      <w:r>
        <w:rPr/>
        <w:t>⠳</w:t>
      </w:r>
      <w:r>
        <w:rPr/>
        <w:t>参瘵䌦辵♶</w:t>
      </w:r>
      <w:r>
        <w:rPr/>
        <w:t>ꕶ</w:t>
      </w:r>
      <w:r>
        <w:rPr/>
        <w:t>쉗싂䴳牓묪㝚⧂깒갥⾮䘴㙌杵栥渭⮩啓ꅣ畂⍳쉏摩㕑ꏎ⤦습쉟뽘帰彄슏㝀ꅃ爮뽵쵀憡㕃执걄쉭璥姃灡깤뭭歒</w:t>
      </w:r>
      <w:r>
        <w:rPr/>
        <w:t>Ⱚ⠨</w:t>
      </w:r>
      <w:r>
        <w:rPr/>
        <w:t>撡哂飂斣绂溩皏㬶朲썯兀⩀⪘㒡晚▩</w:t>
      </w:r>
      <w:r>
        <w:rPr/>
        <w:t>ⱐ</w:t>
      </w:r>
      <w:r>
        <w:rPr/>
        <w:t>氷婲慂㩋儺榘⪻쉊卪啾喡䐶永㷂䡯쏂穵兵槍泎쏃珂㨱䙄婰뽠㡲塩䛂硶㝠䰣䅓晧䵗妏亿곂圳땪뼴慪㑋卫슩넽슥柂灷恌䑵氲䩞깍敚顗╡湟幮潥녶숵搸助戨啌乮쉸䀴痂숮辘桢쉌㩉㑘漵</w:t>
      </w:r>
      <w:r>
        <w:rPr/>
        <w:t>ⱁ</w:t>
      </w:r>
      <w:r>
        <w:rPr/>
        <w:t>桑ꌰ뿃洲佒颩曂쉂慐㥄槃轥倦숩牬掬乐䮩⎿飂悩䜸쉋㣂剟䝏瞩愸璩噧勂㥾噃⌵垡癰ꅳ슏뗂␣</w:t>
      </w:r>
      <w:r>
        <w:rPr/>
        <w:t>⣎</w:t>
      </w:r>
      <w:r>
        <w:rPr/>
        <w:t>숹쌦䕸䴫儭깕倪</w:t>
      </w:r>
      <w:r>
        <w:rPr/>
        <w:t>ⰻ</w:t>
      </w:r>
      <w:r>
        <w:rPr/>
        <w:t>歪쉰긣㘥䍑뼣是숳䗂煴䧂癰愮䅊毂㖘婱䝸㩑㟂쉩昪湈剎⹘湎䴸汅産䩺쉐幗顒䄣戰䱤獢儻겏硢㵃䧂뽡䠳㷂䓂㟂澥浐疣♮㑍轉媥嫂⮩枩琤䍑㴽㭅刭㇎幇挳쉱⍹狂䝙䩸쵅湐⨳䙫䴷琱</w:t>
      </w:r>
      <w:r>
        <w:rPr/>
        <w:t>ⱨ</w:t>
      </w:r>
      <w:r>
        <w:rPr/>
        <w:t>攽㬰⨭䵡㇂⑳슱歵渭琨</w:t>
      </w:r>
      <w:r>
        <w:rPr/>
        <w:t>꧃</w:t>
      </w:r>
      <w:r>
        <w:rPr/>
        <w:t>㣂⴩硙㌸敉걖촹畗摀⪬⩖</w:t>
      </w:r>
      <w:r>
        <w:rPr/>
        <w:t>ꗎ</w:t>
      </w:r>
      <w:r>
        <w:rPr/>
        <w:t>呎爣乊㴪刪洱㠰搸</w:t>
      </w:r>
      <w:r>
        <w:rPr/>
        <w:t>ꥈ</w:t>
      </w:r>
      <w:r>
        <w:rPr/>
        <w:t>㡆쉱横슣拂숷㴲䭇煮牮䵌湇㴯廃⑷啧⬱煔㚩䠰㇍题⎩朽儨截╹恇䡡㑖瘪䍷䜶唤⌺䭱⩁䗃奾婆</w:t>
      </w:r>
      <w:r>
        <w:rPr/>
        <w:t>ⵟ</w:t>
      </w:r>
      <w:r>
        <w:rPr/>
        <w:t>煹㌶桹⥏㠷⭳灦急㩏䡣晹숳뭩充ꄺ奣䟂䌩䆻忂汾歧䅅숰嚱딵싃彶癇䕲䍮弸</w:t>
      </w:r>
      <w:r>
        <w:rPr/>
        <w:t>ⰱ</w:t>
      </w:r>
      <w:r>
        <w:rPr/>
        <w:t>惂杫繌</w:t>
      </w:r>
      <w:r>
        <w:rPr/>
        <w:t>ⰱ</w:t>
      </w:r>
      <w:r>
        <w:rPr/>
        <w:t>쌬놬</w:t>
      </w:r>
      <w:r>
        <w:rPr/>
        <w:t>ⵋ</w:t>
      </w:r>
      <w:r>
        <w:rPr/>
        <w:t>婘곂玡婉뽉䅎쏂痍⩨䩆顣</w:t>
      </w:r>
      <w:r>
        <w:rPr/>
        <w:t>ⲩ</w:t>
      </w:r>
      <w:r>
        <w:rPr/>
        <w:t>걥䥢䙢暱⨣뇂轴㈳╙쉲</w:t>
      </w:r>
      <w:r>
        <w:rPr/>
        <w:t>ꔯ</w:t>
      </w:r>
      <w:r>
        <w:rPr/>
        <w:t>문㙣䧂曂䱰坷棂슬䵶뿎┴ꎣ娪쉨䱸漽湬Ⓜ杶桀숪䭉柂䩞⵫係㏃振숫搦③땎</w:t>
      </w:r>
      <w:r>
        <w:rPr/>
        <w:t>ⵚ</w:t>
      </w:r>
      <w:r>
        <w:rPr/>
        <w:t>伦噒繦䱡ꄥ쵢</w:t>
      </w:r>
      <w:r>
        <w:rPr/>
        <w:t>ꦿ</w:t>
      </w:r>
      <w:r>
        <w:rPr/>
        <w:t>玘盂卪据琥嗂ꥣ䡚琫亮猵软灀⤪⌴</w:t>
      </w:r>
      <w:r>
        <w:rPr/>
        <w:t>ꦮ</w:t>
      </w:r>
      <w:r>
        <w:rPr/>
        <w:t>뭰㇂䬽䨥䉌⸥㯂圤痃冿䰲⑈</w:t>
      </w:r>
      <w:r>
        <w:rPr/>
        <w:t>ꔤ</w:t>
      </w:r>
      <w:r>
        <w:rPr/>
        <w:t>쉷彯潎䰊癀쉐쉃곂㉶橁ꥭ楒吹㡸⼥离♩仍䅙⧃浳䡸皵㙑盎ꇂ启欹収輪獠怣긪쉂曎쉥ꅹ輪숬彮种洯㴬爤绂걙渻繎칁䌮潌轞</w:t>
      </w:r>
      <w:r>
        <w:rPr/>
        <w:t>⡏</w:t>
      </w:r>
      <w:r>
        <w:rPr/>
        <w:t>뭬硍癕娸仂쉾㥀䅐轏㡅걋쉫</w:t>
      </w:r>
      <w:r>
        <w:rPr/>
        <w:t>ꖏ⫂</w:t>
      </w:r>
      <w:r>
        <w:rPr/>
        <w:t>歾摕䉅桵氵㬪爪⩳슥偌⤭畃揃橚畐놩犿</w:t>
      </w:r>
      <w:r>
        <w:rPr/>
        <w:t>꧂</w:t>
      </w:r>
      <w:r>
        <w:rPr/>
        <w:t>䁀疩盎呢扌쌰숹㧂㞥</w:t>
      </w:r>
      <w:r>
        <w:rPr/>
        <w:t>Ⳃ</w:t>
      </w:r>
      <w:r>
        <w:rPr/>
        <w:t>飂䋂圻獂堹겵⽾쉈쉓歮슱컂䀣슏㇂㍁塞䄳</w:t>
      </w:r>
      <w:r>
        <w:rPr/>
        <w:t>ⱶ</w:t>
      </w:r>
      <w:r>
        <w:rPr/>
        <w:t>싂꥔䡓杯頳犥층㔪傡䵦熏慞␪剳ꍁ䌻숭㦱⑌倰吪睫㥵撬湂</w:t>
      </w:r>
      <w:r>
        <w:rPr/>
        <w:t>⡲</w:t>
      </w:r>
      <w:r>
        <w:rPr/>
        <w:t>ꄤ⩞┪쉐朩숭稻싃壂機呂玡뭂䑞磂煄긤</w:t>
      </w:r>
      <w:r>
        <w:rPr/>
        <w:t>ꕯ</w:t>
      </w:r>
      <w:r>
        <w:rPr/>
        <w:t>묦⤯灳ㅹ䩣吹쉒汒⺡昪潖껂晳㍾갷㩠⑞挺梥⩯</w:t>
      </w:r>
      <w:r>
        <w:rPr/>
        <w:t>ⴸ</w:t>
      </w:r>
      <w:r>
        <w:rPr/>
        <w:t>칲걊썭氪숤歯囂囂싂䋂䰬⥄硩䇂俍竂䫂燂㑵␪飂ㅎ깤</w:t>
      </w:r>
      <w:r>
        <w:rPr/>
        <w:t>ⱇ</w:t>
      </w:r>
      <w:r>
        <w:rPr/>
        <w:t>㭡壂땷쉉疻뭾䁧㇎潮瀵</w:t>
      </w:r>
      <w:r>
        <w:rPr/>
        <w:t>ⲡ</w:t>
      </w:r>
      <w:r>
        <w:rPr/>
        <w:t>⵰</w:t>
      </w:r>
      <w:r>
        <w:rPr/>
        <w:t>㩅杒숹뿂䎏䶬䈱뼭䛃琫쵴싂┥掩⥢칮</w:t>
      </w:r>
      <w:r>
        <w:rPr/>
        <w:t>ꤹ</w:t>
      </w:r>
      <w:r>
        <w:rPr/>
        <w:t>稺뽯䑑䕀ꎿ숣噃剥쉰숽涬습땊硕츶搰摥䶣㩶墡㨩뼴㑤㓂⥱㜭杴斬</w:t>
      </w:r>
      <w:r>
        <w:rPr/>
        <w:t>Ⱚ</w:t>
      </w:r>
      <w:r>
        <w:rPr/>
        <w:t>㍙㭷䅨恕⩏伫㩂촷兄䙙쉮媩䳃썄쉅슮䩖쉹浏䍈</w:t>
      </w:r>
      <w:r>
        <w:rPr/>
        <w:t>ꔶ</w:t>
      </w:r>
      <w:r>
        <w:rPr/>
        <w:t>쉷朶歠欦慡洦挳숯樯쉾숭朴䲬㉧㕀⨤㑰⽈慤⥳슣쉁䥧ꅚ癅숺懂쉌硄䁧䫂䩲恏濂挣싂쉥汯깋潊㴳㴣⩰뾡个撘汌㗂숳녔在㕎啔⨯憿㛂䚬䪵䭰噙い偆湁⫍轙璮掘䧂浗㭺싂喻幔患䙘泂穮攳견帪ⸯ깘瑊獕䈹䁙칕Ⓙ㏂剱婥츥뿂矂婤䰭쉫␯獑前⩒㶿毎啩慩슥┴恡䩚뽮祗⴩留楔睡塐ォꌽ䌦䥁ꥬ</w:t>
      </w:r>
      <w:r>
        <w:rPr/>
        <w:t>ⵠ</w:t>
      </w:r>
      <w:r>
        <w:rPr/>
        <w:t>㤩숹⩲轖佊归甭⽎䁎改깣숬㦩顎汑溻뿂洳㬭桅椮攰㨯츻㐫瞩摩彸䑁싍㤷嘤猽䵧晲⩍뗎歠ꅚ㝀冘걁㔳╪╫㩘⭆牞唨㤲偡迂汣熣噏㘥兪쉉䬨쉴숽䧍슥㏂忍</w:t>
      </w:r>
      <w:r>
        <w:rPr/>
        <w:t>ⵕ</w:t>
      </w:r>
      <w:r>
        <w:rPr/>
        <w:t>低爣捦敨歭╢侱㭙뽪╃쉶쉷⥈⩚迍녑</w:t>
      </w:r>
      <w:r>
        <w:rPr/>
        <w:t>ꦿ</w:t>
      </w:r>
      <w:r>
        <w:rPr/>
        <w:t>䁲嘮祏쉇䮮</w:t>
      </w:r>
      <w:r>
        <w:rPr/>
        <w:t>ⱨ</w:t>
      </w:r>
      <w:r>
        <w:rPr/>
        <w:t>숪⎏쉫䛂ヂ㶏숬쉙睧全渻歨䑈㩓ꥦ</w:t>
      </w:r>
      <w:r>
        <w:rPr/>
        <w:t>⡷</w:t>
      </w:r>
      <w:r>
        <w:rPr/>
        <w:t>숸禵ꥨ䷂倪ㆩ숊쉐摄⩹䙰庻㍒ꄪ䕅卟杒㍀桧瀽⌻⬰쉤⦘</w:t>
      </w:r>
      <w:r>
        <w:rPr/>
        <w:t>ⵉ⮥ꔷ</w:t>
      </w:r>
      <w:r>
        <w:rPr/>
        <w:t>쉴劣㕐䆣㡴</w:t>
      </w:r>
      <w:r>
        <w:rPr/>
        <w:t>ⱋ</w:t>
      </w:r>
      <w:r>
        <w:rPr/>
        <w:t>拃怫걂擂ꄩ戺ま物䥎ぞ갣㕳硹䥒畯瑒䝈⩣卷瘫쉳懃瓂쵆䙨쉬</w:t>
      </w:r>
      <w:r>
        <w:rPr/>
        <w:t>ⷎ</w:t>
      </w:r>
      <w:r>
        <w:rPr/>
        <w:t>䠣浺摖䡾杏冡核</w:t>
      </w:r>
      <w:r>
        <w:rPr/>
        <w:t>ꕾ</w:t>
      </w:r>
      <w:r>
        <w:rPr/>
        <w:t>瑤獁㘮䬳㬦摑匭牘</w:t>
      </w:r>
      <w:r>
        <w:rPr/>
        <w:t>⢩</w:t>
      </w:r>
      <w:r>
        <w:rPr/>
        <w:t>慰뭞쉞扳쉪㵹灺⭧娻㑾垵縫杮杰幟칄滂䈮╊䟂㵗噺⸨⤭厘㞱䩡犣䡯쉍숸佦</w:t>
      </w:r>
      <w:r>
        <w:rPr/>
        <w:t>⢬⥠</w:t>
      </w:r>
      <w:r>
        <w:rPr/>
        <w:t>煎슣甭䃂⼭㶣楏㬪張炥慖捘䡍娬併숻쌹捪㦻쵯⍰뮱䁪捡恒䖥江䅟⥏쉄扔㟂扁䬤潄爻⛂⑩炻䁞呗㙮</w:t>
      </w:r>
      <w:r>
        <w:rPr/>
        <w:t>ꔤ</w:t>
      </w:r>
      <w:r>
        <w:rPr/>
        <w:t>沮樣ꍫ땥쉳䊮䡘㈨捂砷␰䙘焽㕟쉈슘䮱榩咏橄㇂挷⍚䕞䜽旂佩㏂㑓稫灳슬摨䁬牶愰㌤쉣末顴䍴␺䐯ꆩ傿ꥡ吻祗懂䰰献뽵软汔싂㑑컍䀤杆朷㫂榣</w:t>
      </w:r>
      <w:r>
        <w:rPr/>
        <w:t>ꥂ</w:t>
      </w:r>
      <w:r>
        <w:rPr/>
        <w:t>치椱걘쵄活矂숵採嘨쉶傏氭婥숮泂嘤䢬슬⹳剫⯂⪱쉕䅰婡窵刮乕恁⼪䕧⑙戥搰치䤩挥녅㴭䚏싍琴榘癏湙捥幣䲡晷칧⥎空깧칦䕰썹</w:t>
      </w:r>
      <w:r>
        <w:rPr/>
        <w:t>ꖱ</w:t>
      </w:r>
      <w:r>
        <w:rPr/>
        <w:t>䰻␵潃㙣㭞淎깵뿂顱灐囎⫂灗쉾㉍䩌丫坾卷娨䕸瘱쉹疬쌳⤨祭偉쵵也乩╋輥걳쉠츮嘺䘴쉊夻懂⿂</w:t>
      </w:r>
      <w:r>
        <w:rPr/>
        <w:t>ꗃ⹨</w:t>
      </w:r>
      <w:r>
        <w:rPr/>
        <w:t>昽㜨䩸㕆⺮华싂䅀漴숨뽸촭敞楒㍧</w:t>
      </w:r>
      <w:r>
        <w:rPr/>
        <w:t>ⴭ</w:t>
      </w:r>
      <w:r>
        <w:rPr/>
        <w:t>栤ꍞ兑</w:t>
      </w:r>
      <w:r>
        <w:rPr/>
        <w:t>⢻</w:t>
      </w:r>
      <w:r>
        <w:rPr/>
        <w:t>怩숣癅䍃⍈뽦浯湕匯䝶䐩槂</w:t>
      </w:r>
      <w:r>
        <w:rPr/>
        <w:t>Ɒ</w:t>
      </w:r>
      <w:r>
        <w:rPr/>
        <w:t>剰䬹啢놬싂䭣椴湘杕䈨䋂싂쉖䨹浫쉞㙥⍘願䑫싂╭┳쉎쉲䍃㨦䭀슻轘⨸傿⻍欨漪쉗湲␺</w:t>
      </w:r>
      <w:r>
        <w:rPr/>
        <w:t>⡶</w:t>
      </w:r>
      <w:r>
        <w:rPr/>
        <w:t>滂뾩㙮</w:t>
      </w:r>
      <w:r>
        <w:rPr/>
        <w:t>ꦡ⵶</w:t>
      </w:r>
      <w:r>
        <w:rPr/>
        <w:t>敁䩖㞡숫瀪쉺슣㠯⩁剺</w:t>
      </w:r>
      <w:r>
        <w:rPr/>
        <w:t>꧂</w:t>
      </w:r>
      <w:r>
        <w:rPr/>
        <w:t>ㄵ⨲戭迂堲䱟♓묱</w:t>
      </w:r>
      <w:r>
        <w:rPr/>
        <w:t>Ⱛ</w:t>
      </w:r>
      <w:r>
        <w:rPr/>
        <w:t>汥</w:t>
      </w:r>
      <w:r>
        <w:rPr/>
        <w:t>꧂</w:t>
      </w:r>
      <w:r>
        <w:rPr/>
        <w:t>뭅䧂䜱匨촪怮椺晗皵彖幰쉳䭞⭙⑰╍半猥允</w:t>
      </w:r>
      <w:r>
        <w:rPr/>
        <w:t>ⵓⴻ</w:t>
      </w:r>
      <w:r>
        <w:rPr/>
        <w:t>㌰⨸</w:t>
      </w:r>
      <w:r>
        <w:rPr/>
        <w:t>ꖿ</w:t>
      </w:r>
      <w:r>
        <w:rPr/>
        <w:t>氺含숪䥚縩帽㢥</w:t>
      </w:r>
      <w:r>
        <w:rPr/>
        <w:t>ꕇ</w:t>
      </w:r>
      <w:r>
        <w:rPr/>
        <w:t>框㎣䁧僂奀㍎걋</w:t>
      </w:r>
      <w:r>
        <w:rPr/>
        <w:t>⢮</w:t>
      </w:r>
      <w:r>
        <w:rPr/>
        <w:t>㡌㡋쉨䝸♧</w:t>
      </w:r>
      <w:r>
        <w:rPr/>
        <w:t>⡰</w:t>
      </w:r>
      <w:r>
        <w:rPr/>
        <w:t>뭨带침恅䠽캏慊犱徻깺㐳啣⏂刮</w:t>
      </w:r>
      <w:r>
        <w:rPr/>
        <w:t>ⱨ</w:t>
      </w:r>
      <w:r>
        <w:rPr/>
        <w:t>쌳쉢⩮⩔䝠⭨均囂㍣䁾쉬䒏ノ頨⩟界乧䉣쉚昫墘呆焱塏癑</w:t>
      </w:r>
      <w:r>
        <w:rPr/>
        <w:t>ⵢ</w:t>
      </w:r>
      <w:r>
        <w:rPr/>
        <w:t>녰摔祄晀⭚余塟亩㋂⥃摫伲塵㕈㔊摄║</w:t>
      </w:r>
      <w:r>
        <w:rPr/>
        <w:t>ⵇ</w:t>
      </w:r>
      <w:r>
        <w:rPr/>
        <w:t>竂츪幄砻癧㪣쉑楘㤩䁘輱瑰横㝘搷幈숭繅칎䅾癴</w:t>
      </w:r>
      <w:r>
        <w:rPr/>
        <w:t>⡺</w:t>
      </w:r>
      <w:r>
        <w:rPr/>
        <w:t>ꤰ</w:t>
      </w:r>
      <w:r>
        <w:rPr/>
        <w:t>쉖婺䩄딪嗂㥎癪䓂䡟</w:t>
      </w:r>
      <w:r>
        <w:rPr/>
        <w:t>ⵦ</w:t>
      </w:r>
      <w:r>
        <w:rPr/>
        <w:t>瑮⫂奘뗃来漤㭂兙爫橲儵쉇牣扣䕤㷂싂矂쵵汦뭨㥆䲥슮睷쉬㑂碿췍⽚갷깞䨨㝔쉷啺싂祴炥䳂飂だ扉걅坯桾캮①䉧㵊쉹塘㉺畲숸湂</w:t>
      </w:r>
      <w:r>
        <w:rPr/>
        <w:t>ꕸ</w:t>
      </w:r>
      <w:r>
        <w:rPr/>
        <w:t>㎩쎩繺㵌갤牲Ⓜ⛂唺쉠䱘⫂扇濂</w:t>
      </w:r>
      <w:r>
        <w:rPr/>
        <w:t>ⱀ</w:t>
      </w:r>
      <w:r>
        <w:rPr/>
        <w:t>슡癭⫂㑭䵏䭂䇂꥔栩桱㑸⍘䔽䲏ꎏ㍗禥䥑䀺浹畸䒱쎣䬨␨祣⹠皻礪繃浤츪䠮扏</w:t>
      </w:r>
      <w:r>
        <w:rPr/>
        <w:t>ꖿ⤴</w:t>
      </w:r>
      <w:r>
        <w:rPr/>
        <w:t>轵嫂묬䜶뾡䵰쉱捑扙䦻쉵㭴恃湘㈨㨥㯂싍䑓뭃䷂㪣爫䀽澏때攫층稨ꇂ埂噤땬쉨♺朱哂冩䤯癨堹䤱䵦땇奕♄</w:t>
      </w:r>
      <w:r>
        <w:rPr/>
        <w:t>ⱃ</w:t>
      </w:r>
      <w:r>
        <w:rPr/>
        <w:t>쉘硴㪡</w:t>
      </w:r>
      <w:r>
        <w:rPr/>
        <w:t>ⵓ</w:t>
      </w:r>
      <w:r>
        <w:rPr/>
        <w:t>䑫䞱</w:t>
      </w:r>
      <w:r>
        <w:rPr/>
        <w:t>ⷂ</w:t>
      </w:r>
      <w:r>
        <w:rPr/>
        <w:t>半</w:t>
      </w:r>
      <w:r>
        <w:rPr/>
        <w:t>⠨</w:t>
      </w:r>
      <w:r>
        <w:rPr/>
        <w:t>숰垵⹀硰煁犿숬㕢惂䰽灑佅╨숹幖搷⺏䑗凂䨱䍩娣㈫杇䳂䃂㝦奴㜰猥걤媿뇍堮㉬숣㩕䷍☲⪡厘</w:t>
      </w:r>
      <w:r>
        <w:rPr/>
        <w:t>Ᵽ</w:t>
      </w:r>
      <w:r>
        <w:rPr/>
        <w:t>뗂埂䝗㩈ꅘ㌻硐쉤⹶쎩㗂㑪㴻쉀㙇㡌牏㭍悡單㥶䚥껂帹娺</w:t>
      </w:r>
      <w:r>
        <w:rPr/>
        <w:t>ⷂ⑷</w:t>
      </w:r>
      <w:r>
        <w:rPr/>
        <w:t>顎♏枥습㉔恩▮嗂秂⤻㍶䁁卧쉕쉁癓頹浌䵃婵垘沩前⤣猻淂쉳橢呖㙆弸熬䭗恭䊣繭桱⪡뮏깅印㥡爲刨癱䕁㘤쉟參춬䷂墩쎱㡦⽊稴</w:t>
      </w:r>
      <w:r>
        <w:rPr/>
        <w:t>ꕆ</w:t>
      </w:r>
      <w:r>
        <w:rPr/>
        <w:t>轲桸䕤䒱䢘⩄池桑琲䠦怬⨴な⹱噖숶瘶㉱煶쉑ꥪ⑬캻췂榡㝀婍땁뽓⨤晫漺䭺쉉䐱晞쉈╉ꍬ溡</w:t>
      </w:r>
      <w:r>
        <w:rPr/>
        <w:t>Ⳃ</w:t>
      </w:r>
      <w:r>
        <w:rPr/>
        <w:t>슘卮묫</w:t>
      </w:r>
      <w:r>
        <w:rPr/>
        <w:t>ⶬ</w:t>
      </w:r>
      <w:r>
        <w:rPr/>
        <w:t>쉈䷂⩈䔹ㄷ⴩憵顢숺瑲┲䐶縣噔슏ꥫ</w:t>
      </w:r>
      <w:r>
        <w:rPr/>
        <w:t>ꔬ</w:t>
      </w:r>
      <w:r>
        <w:rPr/>
        <w:t>练㴵势橘煹䍱䷂</w:t>
      </w:r>
      <w:r>
        <w:rPr/>
        <w:t>꧂</w:t>
      </w:r>
      <w:r>
        <w:rPr/>
        <w:t>슏榣슩⦵匶╷徿䕁녌癮䖏㦱㉰儻捨쉱癈칏노</w:t>
      </w:r>
      <w:r>
        <w:rPr/>
        <w:t>ꕊꦵ</w:t>
      </w:r>
      <w:r>
        <w:rPr/>
        <w:t>뽉㋂</w:t>
      </w:r>
      <w:r>
        <w:rPr/>
        <w:t>ꤲ</w:t>
      </w:r>
      <w:r>
        <w:rPr/>
        <w:t>썉㴦</w:t>
      </w:r>
      <w:r>
        <w:rPr/>
        <w:t>ꦏ</w:t>
      </w:r>
      <w:r>
        <w:rPr/>
        <w:t>䡩疩䤽㘳憩偳슮乬싂剧繾습쉓⏂渮칯輩䭀㕭ꄥ㥓䭲幰뾣彯䙠숸扖䕃䥆⩯顶ㄯ㵪類个圳䝗䭩</w:t>
      </w:r>
      <w:r>
        <w:rPr/>
        <w:t>⡫</w:t>
      </w:r>
      <w:r>
        <w:rPr/>
        <w:t>晦湟桏䀰⩵棍길싂杳㥢까䑯煷勂坯쉟䤫彡偓椻参㓂⩦恳䨪춿䙴㍞㝵敾숰㑑汣ꥴ潙쉵坐칮渹娬㭁㙃쵟쉢华濂女澩숊彣檏</w:t>
      </w:r>
      <w:r>
        <w:rPr/>
        <w:t>ꔳ</w:t>
      </w:r>
      <w:r>
        <w:rPr/>
        <w:t>愴睏嫂</w:t>
      </w:r>
      <w:r>
        <w:rPr/>
        <w:t>ꕠ</w:t>
      </w:r>
      <w:r>
        <w:rPr/>
        <w:t>患摒ㅬㆿ䠪</w:t>
      </w:r>
      <w:r>
        <w:rPr/>
        <w:t>ꕘ</w:t>
      </w:r>
      <w:r>
        <w:rPr/>
        <w:t>奷撥だ戥㭡煸놬剔㑉쉚</w:t>
      </w:r>
      <w:r>
        <w:rPr/>
        <w:t>ꤻ</w:t>
      </w:r>
      <w:r>
        <w:rPr/>
        <w:t>싂偘所稨慪涻梩㟂슮䥮췂䩵剳坙ꥧ垩</w:t>
      </w:r>
      <w:r>
        <w:rPr/>
        <w:t>⠴</w:t>
      </w:r>
      <w:r>
        <w:rPr/>
        <w:t>幮⬫琬㋂쉫歂㥖싂摓癢嘹쌸攸照쉂䣂슘⍓辿㭯⏂♂煡⹧勂⪮㥃懂彌倵㗂㟂瑄␮悘쉌⽷㍍塘ꅴ楸䱍卦㘮牷澏杊츱⮩术睋걋㑓嘭燎漪</w:t>
      </w:r>
      <w:r>
        <w:rPr/>
        <w:t>ⷂ</w:t>
      </w:r>
      <w:r>
        <w:rPr/>
        <w:t>恚畬䉐치爷儸⼲䐲䵙呚㈴녞㭌碏味杰灨濂㐥</w:t>
      </w:r>
      <w:r>
        <w:rPr/>
        <w:t>Ⱨ</w:t>
      </w:r>
      <w:r>
        <w:rPr/>
        <w:t>祖ꎥ扤⨳䩖徥卪匰栽ꏂ㍗싂쉶竎咡ㅯ䤷条⑃⹚쉊</w:t>
      </w:r>
      <w:r>
        <w:rPr/>
        <w:t>⡈</w:t>
      </w:r>
      <w:r>
        <w:rPr/>
        <w:t>爮☯姂佉쉠捳呵䁑㉖归썥䱖杦䱠</w:t>
      </w:r>
      <w:r>
        <w:rPr/>
        <w:t>⡟</w:t>
      </w:r>
      <w:r>
        <w:rPr/>
        <w:t>㝌漴渣哃㡰싂着䍅㊏㊻㏂뽦秂䐥䜯廍㛂弶灾</w:t>
      </w:r>
      <w:r>
        <w:rPr/>
        <w:t>ⴲ╲</w:t>
      </w:r>
      <w:r>
        <w:rPr/>
        <w:t>뽈敲녅㝥딴䥮婥塷䔣捲</w:t>
      </w:r>
      <w:r>
        <w:rPr/>
        <w:t>ꕠ</w:t>
      </w:r>
      <w:r>
        <w:rPr/>
        <w:t>깎奟㭠뭵⑹顪橺쉎ㅓ⽋쏎⩥㒿浉♔㉶倱슱ぅ杈捏浐쌨梣</w:t>
      </w:r>
      <w:r>
        <w:rPr/>
        <w:t>ꔺ</w:t>
      </w:r>
      <w:r>
        <w:rPr/>
        <w:t>焥⨵矂㥸㬹⬴ꇂ乥坍䝸溵飂硃</w:t>
      </w:r>
      <w:r>
        <w:rPr/>
        <w:t>ⱟ</w:t>
      </w:r>
      <w:r>
        <w:rPr/>
        <w:t>㝺䫂璮쉨쉃奆纵璱䰴⩍柂쉹癍ガ㇂ꅷ楃瑤䤹묺湷瑫ꍩ㴩硐☲⤵숯㗃価奪슣侣쉘㈳䦵⼣⭁繨捷砣뾬땵췂</w:t>
      </w:r>
      <w:r>
        <w:rPr/>
        <w:t>ⱂ</w:t>
      </w:r>
      <w:r>
        <w:rPr/>
        <w:t>猪쉚浟</w:t>
      </w:r>
      <w:r>
        <w:rPr/>
        <w:t>ⵡ</w:t>
      </w:r>
      <w:r>
        <w:rPr/>
        <w:t>䓂쉔</w:t>
      </w:r>
      <w:r>
        <w:rPr/>
        <w:t>ꦘ</w:t>
      </w:r>
      <w:r>
        <w:rPr/>
        <w:t>쉤㟂卂㴲䡍쉹灱</w:t>
      </w:r>
      <w:r>
        <w:rPr/>
        <w:t>ꕄ</w:t>
      </w:r>
      <w:r>
        <w:rPr/>
        <w:t>㨭瑺秂⩦瞿숲㥅び䘩䎮㤻⤫䉣摆뽄쵮ッ䫂獇砩繨뽚桤ꅞ슣놩睷桴祃佣촭飂飂녪ㄴ곂갤㙩爭⌮쉳⭊乬慁榡숴桞乷⹔</w:t>
      </w:r>
      <w:r>
        <w:rPr/>
        <w:t>⡣</w:t>
      </w:r>
      <w:r>
        <w:rPr/>
        <w:t>你칱暏</w:t>
      </w:r>
      <w:r>
        <w:rPr/>
        <w:t>ꥇ</w:t>
      </w:r>
      <w:r>
        <w:rPr/>
        <w:t>䅔恢쉧攪⨨穎㉁</w:t>
      </w:r>
      <w:r>
        <w:rPr/>
        <w:t>ꥇ</w:t>
      </w:r>
      <w:r>
        <w:rPr/>
        <w:t>硲優塏㕕湎䢵⸮☸⽠浡쉚恃佀挻啫坪漪䡰숫땲㪿嗂슣匦㓎瑖㙍뿍</w:t>
      </w:r>
      <w:r>
        <w:rPr/>
        <w:t>꧂</w:t>
      </w:r>
      <w:r>
        <w:rPr/>
        <w:t>카㙠䈶楢矍劣╸슬暩塺␪⍅</w:t>
      </w:r>
      <w:r>
        <w:rPr/>
        <w:t>⠸</w:t>
      </w:r>
      <w:r>
        <w:rPr/>
        <w:t>㥫祑⥰䃃슡㢥⼽塺㩯㑹撻印ꌳ쉑䃂桐♱䡸걚倮㥯ㅟ㠬桁⑾卭瞥振曂㶬⌳飂䥖⥴▣땃㕩丨救쉄歚欳歶慤ꍫ␷硥礶穭</w:t>
      </w:r>
      <w:r>
        <w:rPr/>
        <w:t>꧂</w:t>
      </w:r>
      <w:r>
        <w:rPr/>
        <w:t>넰䱸묲㭸⽧㜬癬䙘䱟컂呑窘═뽍掱湑奍䅾⭂拂捯輭噉剌㟂幨쏂橮칅㉏</w:t>
      </w:r>
      <w:r>
        <w:rPr/>
        <w:t>ꗂ</w:t>
      </w:r>
      <w:r>
        <w:rPr/>
        <w:t>䁙捩䙁</w:t>
      </w:r>
      <w:r>
        <w:rPr/>
        <w:t>ⱔ</w:t>
      </w:r>
      <w:r>
        <w:rPr/>
        <w:t>ꗂ</w:t>
      </w:r>
      <w:r>
        <w:rPr/>
        <w:t>佩䀮㡭偾噠盃㕚층⾬썟녲癆僂犏쉢愹⭏碮狂潇灉㔽쉰煂싂뗂繗个牖䘸숶걸䘰긻쉐㐊⦡噀싂긻噚⽒摍</w:t>
      </w:r>
      <w:r>
        <w:rPr/>
        <w:t>ⱈ</w:t>
      </w:r>
      <w:r>
        <w:rPr/>
        <w:t>䃎䬱顎湾浨㩱䥙嗂딷䙯泂廂㛂塕ꍺ㭂쉬允䁡橍ㅁ煢뭀뭒橷㴪⪱恫칸䦘䈪㵣쉍⼸⧍䱺唵㥤쌰甽獇樶䡎싎뾬偉ꎬ☱㌵浳䑈</w:t>
      </w:r>
      <w:r>
        <w:rPr/>
        <w:t>ⴹꗂ</w:t>
      </w:r>
      <w:r>
        <w:rPr/>
        <w:t>反歷呔倪쉓䮬剎⦘ㅏ辥</w:t>
      </w:r>
      <w:r>
        <w:rPr/>
        <w:t>ꤥ⹟</w:t>
      </w:r>
      <w:r>
        <w:rPr/>
        <w:t>䧍焣⫂䥒</w:t>
      </w:r>
      <w:r>
        <w:rPr/>
        <w:t>ⱥ</w:t>
      </w:r>
      <w:r>
        <w:rPr/>
        <w:t>쉪睄쉪帣㩃⛂䅕䤮</w:t>
      </w:r>
      <w:r>
        <w:rPr/>
        <w:t>ꤩ</w:t>
      </w:r>
      <w:r>
        <w:rPr/>
        <w:t>㵎畲䑶䑖噤䁤穴啪걠⧂⩴势䡭싍牧㕦時㠫䢘猱扠</w:t>
      </w:r>
      <w:r>
        <w:rPr/>
        <w:t>ꥀ</w:t>
      </w:r>
      <w:r>
        <w:rPr/>
        <w:t>祤䔹卐稽슬쉥墣䤭彥乡슣쉥쉷쉲☺캿睦쉪䙖收晅䁯卶䠥响氶斬憩㍃</w:t>
      </w:r>
      <w:r>
        <w:rPr/>
        <w:t>⡍</w:t>
      </w:r>
      <w:r>
        <w:rPr/>
        <w:t>㩊术㝚澘╍櫂╢留穈堻磎깚傣倥歵呯顷楡㤯欻摉㑃枩┵疥獞桶唶桢⩇湆䍨⍕ㅨ</w:t>
      </w:r>
      <w:r>
        <w:rPr/>
        <w:t>⡘</w:t>
      </w:r>
      <w:r>
        <w:rPr/>
        <w:t>橳㙂</w:t>
      </w:r>
      <w:r>
        <w:rPr/>
        <w:t>ꦬ</w:t>
      </w:r>
      <w:r>
        <w:rPr/>
        <w:t>숽쉍截싂걉</w:t>
      </w:r>
      <w:r>
        <w:rPr/>
        <w:t>ⴺ</w:t>
      </w:r>
      <w:r>
        <w:rPr/>
        <w:t>쉉</w:t>
      </w:r>
      <w:r>
        <w:rPr/>
        <w:t>⠦</w:t>
      </w:r>
      <w:r>
        <w:rPr/>
        <w:t>쵦纱灴楉뭧䵩쉧敞㉊浨傥穅썭깙汣⨬塥瑬⨻㣂䡊쎣堣곂숪⭖㝇⚥쵞晶쉌睊㒻坕⌨浕痃뭀㴺報氵㢬䥗セ拂墥쉎땒녗啾䐹䴦幤掱ꆡ쉉ꍶ潄癮䰥쉎汅숳</w:t>
      </w:r>
      <w:r>
        <w:rPr/>
        <w:t>⡮</w:t>
      </w:r>
      <w:r>
        <w:rPr/>
        <w:t>싂㩔槂滂暩䤹䭚㉈㙯秂颱㙵㔲쉠祄⤦㥖쉫⥩䝹⼱㌹倭槂卖녊쉮歓</w:t>
      </w:r>
      <w:r>
        <w:rPr/>
        <w:t>Ɫ</w:t>
      </w:r>
      <w:r>
        <w:rPr/>
        <w:t>晍䝞唺믂䍁桌卵泂ㅄꆏ⪣</w:t>
      </w:r>
      <w:r>
        <w:rPr/>
        <w:t>⡶</w:t>
      </w:r>
      <w:r>
        <w:rPr/>
        <w:t>숦</w:t>
      </w:r>
      <w:r>
        <w:rPr/>
        <w:t>ⱔ</w:t>
      </w:r>
      <w:r>
        <w:rPr/>
        <w:t>숣䳂圻ㅺ싂旂䶩슩㏂䒘숮怳췃싍</w:t>
      </w:r>
      <w:r>
        <w:rPr/>
        <w:t>⠫</w:t>
      </w:r>
      <w:r>
        <w:rPr/>
        <w:t>妿啟</w:t>
      </w:r>
      <w:r>
        <w:rPr/>
        <w:t>ꖣ</w:t>
      </w:r>
      <w:r>
        <w:rPr/>
        <w:t>㪣否⌮걉㭹㦱㝕⻂땔猬慁ㅈ칒㍦</w:t>
      </w:r>
      <w:r>
        <w:rPr/>
        <w:t>⡚</w:t>
      </w:r>
      <w:r>
        <w:rPr/>
        <w:t>〪绂</w:t>
      </w:r>
      <w:r>
        <w:rPr/>
        <w:t>ꗂ</w:t>
      </w:r>
      <w:r>
        <w:rPr/>
        <w:t>ㄫ乨䎮딩묮斮숲</w:t>
      </w:r>
      <w:r>
        <w:rPr/>
        <w:t>⡱</w:t>
      </w:r>
      <w:r>
        <w:rPr/>
        <w:t>掮牲噥䟂⵬숶ꥵ䁪㗂ꏂ婱䫂䉵ꍩ뗂⸽䥦狂惎轂</w:t>
      </w:r>
      <w:r>
        <w:rPr/>
        <w:t>ꥆ⤰</w:t>
      </w:r>
      <w:r>
        <w:rPr/>
        <w:t>쵓ꄪ㨪洬</w:t>
      </w:r>
      <w:r>
        <w:rPr/>
        <w:t>ꤦ</w:t>
      </w:r>
      <w:r>
        <w:rPr/>
        <w:t>묨榩칌勎㠰녺䡰䷂㐫摗汗䡁廂기</w:t>
      </w:r>
      <w:r>
        <w:rPr/>
        <w:t>ꥀ</w:t>
      </w:r>
      <w:r>
        <w:rPr/>
        <w:t>䙦㉷輤倥頩╢煭浲匣䕶⏂捸撏</w:t>
      </w:r>
      <w:r>
        <w:rPr/>
        <w:t>ꤤ</w:t>
      </w:r>
      <w:r>
        <w:rPr/>
        <w:t>䜮手䭕繋꺩畟⩳㭍</w:t>
      </w:r>
      <w:r>
        <w:rPr/>
        <w:t>Ⳃ</w:t>
      </w:r>
      <w:r>
        <w:rPr/>
        <w:t>圷ㅹ戳䍗辣숬廃疵慟窮澮싂</w:t>
      </w:r>
      <w:r>
        <w:rPr/>
        <w:t>ⱒ</w:t>
      </w:r>
      <w:r>
        <w:rPr/>
        <w:t>㴳佹</w:t>
      </w:r>
      <w:r>
        <w:rPr/>
        <w:t>ⵌ</w:t>
      </w:r>
      <w:r>
        <w:rPr/>
        <w:t>娯</w:t>
      </w:r>
      <w:r>
        <w:rPr/>
        <w:t>ꕹ</w:t>
      </w:r>
      <w:r>
        <w:rPr/>
        <w:t>呲㕲┴곂긦掵㩹亣愰䲡숮䈹掣</w:t>
      </w:r>
      <w:r>
        <w:rPr/>
        <w:t>ꔲ</w:t>
      </w:r>
      <w:r>
        <w:rPr/>
        <w:t>㡫㘶⵩곍䥖숨灏쉡奖涣坆儹䴻쉫싂⤺心슣硶睔煙䡬顨䉏盂칗慘檡⹑䥠煫妿䍟⼽楆㙗Ⓜ眰쉮뭚䵨ど슩戩䟂棂㝪⑁㐫녾䑺</w:t>
      </w:r>
      <w:r>
        <w:rPr/>
        <w:t>ⶡ</w:t>
      </w:r>
      <w:r>
        <w:rPr/>
        <w:t>쉄칯춻係填懂夲♣娸깗뗂䅫去䃃⹚䵩怤熵秂祲戱싃癸务栦楃㔊</w:t>
      </w:r>
      <w:r>
        <w:rPr/>
        <w:t>⢡</w:t>
      </w:r>
      <w:r>
        <w:rPr/>
        <w:t>啍㐵拂슣刭奁츯걹捚쉸</w:t>
      </w:r>
      <w:r>
        <w:rPr/>
        <w:t>⡥</w:t>
      </w:r>
      <w:r>
        <w:rPr/>
        <w:t>䑶夵⻂汇䵣幬ꄳ겱娺䡤뭵쉶ㅗ⩱椪䢿ㅨ♩㉱㍭兾걆䐸</w:t>
      </w:r>
      <w:r>
        <w:rPr/>
        <w:t>ꕰ⪘</w:t>
      </w:r>
      <w:r>
        <w:rPr/>
        <w:t>瓂</w:t>
      </w:r>
      <w:r>
        <w:rPr/>
        <w:t>ⷎ</w:t>
      </w:r>
      <w:r>
        <w:rPr/>
        <w:t>갪摵쉇ꆻ淂쉘姂⑖歮㉌⩧</w:t>
      </w:r>
      <w:r>
        <w:rPr/>
        <w:t>ⶏ</w:t>
      </w:r>
      <w:r>
        <w:rPr/>
        <w:t>㍍佔㍏䙸땰놣敪ꌤ䇂㬮㩔暡♥ꎵ甤癪걋烂洲쉣㇂☺숶娪睌쉁飂湇녣玏썐쉾⩪⍸⏂凍廂㴲杨湌太淂沣拃땚㞡숫쉉⵴塪⎵扢゘숮浘捸牷䢩協碣⍫坊歊싂潷穵祫ꄣ榿㵊㈦쉒㉯ꥥ卺ㅫ㗃礮恚曂年ꇎꇃ㍇䛎幟숪榏愽牴辮䛂슡乌䱥㶬柂㨥斩値抡㴪</w:t>
      </w:r>
      <w:r>
        <w:rPr/>
        <w:t>ⱙⰱ</w:t>
      </w:r>
      <w:r>
        <w:rPr/>
        <w:t>쉡딪⼰劬ꄻ攵畕뭓堬坯㥘䡁挳桊⩾䥺쉭池㝸橥㉨</w:t>
      </w:r>
      <w:r>
        <w:rPr/>
        <w:t>ꤤ</w:t>
      </w:r>
      <w:r>
        <w:rPr/>
        <w:t>㙫숯挥䈴㗃숪</w:t>
      </w:r>
      <w:r>
        <w:rPr/>
        <w:t>ꥄ⍟</w:t>
      </w:r>
      <w:r>
        <w:rPr/>
        <w:t>쉣⼦츦治깷呆瘤숱⸨潞䜪猺埂剑爸㜯쉐㢣㎣딸㈸眹딥</w:t>
      </w:r>
      <w:r>
        <w:rPr/>
        <w:t>ꤨ</w:t>
      </w:r>
      <w:r>
        <w:rPr/>
        <w:t>䄪⩒旂捃煚呙䦩쉈晚塏歗橷帯걘㏂佺숱㝗楱쉊汆숥愩</w:t>
      </w:r>
      <w:r>
        <w:rPr/>
        <w:t>ⱡ</w:t>
      </w:r>
      <w:r>
        <w:rPr/>
        <w:t>併뭮䜤繲슘橞췍潌䓂쉪䤶橘摮だ繱䢱堫㈬슻슻㌫⩕⭚쉓</w:t>
      </w:r>
      <w:r>
        <w:rPr/>
        <w:t>ꗃ</w:t>
      </w:r>
      <w:r>
        <w:rPr/>
        <w:t>䉂畵ꅀ欺⯂㨬⫂㝺◂㍰땭䱑剖祧轚䁾촬썎汙⩊ꥧ싂䑭숺㇂⨦㪣汙参轤⫂歞╸⍂㭃䙲顥畡摰㑠伽㊿싂晟弹</w:t>
      </w:r>
      <w:r>
        <w:rPr/>
        <w:t>꤯</w:t>
      </w:r>
      <w:r>
        <w:rPr/>
        <w:t>〣慏⍄싂숶칃㝟놘媿埂䡩䒩剉椪</w:t>
      </w:r>
      <w:r>
        <w:rPr/>
        <w:t>ⷎ⴦</w:t>
      </w:r>
      <w:r>
        <w:rPr/>
        <w:t>灕㈴쉸㧂놘㙄勂㕁幋䦣严쉳</w:t>
      </w:r>
      <w:r>
        <w:rPr/>
        <w:t>ⶱ</w:t>
      </w:r>
      <w:r>
        <w:rPr/>
        <w:t>걺⹚䂥⩇㥢⽨䣂瑫⹞걺⭺庿䔻樯䡀䉗硏穌頺ꥯ⹃쉓䟂瀴橗䂏쉾㏂⾻뗃晷</w:t>
      </w:r>
      <w:r>
        <w:rPr/>
        <w:t>⡳</w:t>
      </w:r>
      <w:r>
        <w:rPr/>
        <w:t>숮숣濂ꌺ䩲桢㕓潩쉷⩕㈬熩</w:t>
      </w:r>
      <w:r>
        <w:rPr/>
        <w:t>ꥄ</w:t>
      </w:r>
      <w:r>
        <w:rPr/>
        <w:t>쉭</w:t>
      </w:r>
      <w:r>
        <w:rPr/>
        <w:t>꥓</w:t>
      </w:r>
      <w:r>
        <w:rPr/>
        <w:t>婭䪬뽒⸫削숩㇂姂略儥╏癹㧂搯ㆻ畊䶿圽</w:t>
      </w:r>
      <w:r>
        <w:rPr/>
        <w:t>ꥋ</w:t>
      </w:r>
      <w:r>
        <w:rPr/>
        <w:t>坉⿍♆뽈犬愭础䪣쉞復㤦⑇揂瀤</w:t>
      </w:r>
      <w:r>
        <w:rPr/>
        <w:t>ꔮ</w:t>
      </w:r>
      <w:r>
        <w:rPr/>
        <w:t>盂婇ꇂ䛂</w:t>
      </w:r>
      <w:r>
        <w:rPr/>
        <w:t>ⱥ</w:t>
      </w:r>
      <w:r>
        <w:rPr/>
        <w:t>⻂䍘</w:t>
      </w:r>
      <w:r>
        <w:rPr/>
        <w:t>꧂</w:t>
      </w:r>
      <w:r>
        <w:rPr/>
        <w:t>쉞㗂⭓┳쉔⭑⑰쉂⍱揂亩凂</w:t>
      </w:r>
      <w:r>
        <w:rPr/>
        <w:t>⡰</w:t>
      </w:r>
      <w:r>
        <w:rPr/>
        <w:t>囂瘴汎</w:t>
      </w:r>
      <w:r>
        <w:rPr/>
        <w:t>Ⱡ</w:t>
      </w:r>
      <w:r>
        <w:rPr/>
        <w:t>㭴ㅏ㗂츫⿂⎡㑃浈㟂썑慢⽠䆡慷㥳㘤슩㕊㛂䈨䏂彔测╬泍쵇꺿溡轅걄㘦婠湹</w:t>
      </w:r>
      <w:r>
        <w:rPr/>
        <w:t>ⵁ</w:t>
      </w:r>
      <w:r>
        <w:rPr/>
        <w:t>㑟干溩塾묨㐲녎畗</w:t>
      </w:r>
      <w:r>
        <w:rPr/>
        <w:t>ꗍ</w:t>
      </w:r>
      <w:r>
        <w:rPr/>
        <w:t>㋂숺䑦琭</w:t>
      </w:r>
      <w:r>
        <w:rPr/>
        <w:t>ꔬ</w:t>
      </w:r>
      <w:r>
        <w:rPr/>
        <w:t>愤潧匱</w:t>
      </w:r>
      <w:r>
        <w:rPr/>
        <w:t>ⵗ</w:t>
      </w:r>
      <w:r>
        <w:rPr/>
        <w:t>婅䠩歘卥쉱礽썔帯㈹㵲㒥湥</w:t>
      </w:r>
      <w:r>
        <w:rPr/>
        <w:t>⡶</w:t>
      </w:r>
      <w:r>
        <w:rPr/>
        <w:t>夦祂썹兞걷幀䌣樊洪浌燂婏⵷숣樦㙎䕂䋂佭迂䨷噍습䑪䥎묬恧㩊㈪略欳恠晗彄⑕撩渪㡍</w:t>
      </w:r>
      <w:r>
        <w:rPr/>
        <w:t>ꕂ</w:t>
      </w:r>
      <w:r>
        <w:rPr/>
        <w:t>卥㛂</w:t>
      </w:r>
      <w:r>
        <w:rPr/>
        <w:t>꧂</w:t>
      </w:r>
      <w:r>
        <w:rPr/>
        <w:t>杏ㅢ숹坕佸反䈮</w:t>
      </w:r>
      <w:r>
        <w:rPr/>
        <w:t>Ⱞ</w:t>
      </w:r>
      <w:r>
        <w:rPr/>
        <w:t>ⶥ</w:t>
      </w:r>
      <w:r>
        <w:rPr/>
        <w:t>楩쉞䩢凎⥅ꅊ䄤䥪쉒摄烂䚿竂숯䄬ꅺ쉇카輺쵯啘</w:t>
      </w:r>
      <w:r>
        <w:rPr/>
        <w:t>⢘</w:t>
      </w:r>
      <w:r>
        <w:rPr/>
        <w:t>곎繒壍祒潡㷂慟㙵䅬숷㌯批氫恳捚⸣昴噂侥쉮恘䈰泂싂㞏ぴ䩡⹅䱗㮬Ⓜ慶歔䌪䑐嫂迍⽵␭摳╂</w:t>
      </w:r>
      <w:r>
        <w:rPr/>
        <w:t>ⴶ</w:t>
      </w:r>
      <w:r>
        <w:rPr/>
        <w:t>쉑▿뼬</w:t>
      </w:r>
      <w:r>
        <w:rPr/>
        <w:t>ⱖ⭰</w:t>
      </w:r>
      <w:r>
        <w:rPr/>
        <w:t>繄嫂兓呉䩊瑡呁⼸</w:t>
      </w:r>
      <w:r>
        <w:rPr/>
        <w:t>ꕺ</w:t>
      </w:r>
      <w:r>
        <w:rPr/>
        <w:t>娽⫃桘쉷칕手〪桾狂牧席㑫䕞◂頪㭓쉧䘦쉞⩃㐪涿ꏂ劵㐩礶䨦쉗쉾穚憡扇楮컎犩匬쉊쉍ꍔ恭割瑊ꌬ긪숽か偖愫拃䰹塏</w:t>
      </w:r>
      <w:r>
        <w:rPr/>
        <w:t>ⱋ</w:t>
      </w:r>
      <w:r>
        <w:rPr/>
        <w:t>숨摍ꅖ璩딮쉯畈㙹㟍ꅖ曎潆乏㪬ォ喬周䗂㩮</w:t>
      </w:r>
      <w:r>
        <w:rPr/>
        <w:t>⡫</w:t>
      </w:r>
      <w:r>
        <w:rPr/>
        <w:t>ꌨ摰뽊㩦彳淂稦녥ꇂ颮</w:t>
      </w:r>
      <w:r>
        <w:rPr/>
        <w:t>ⷃ</w:t>
      </w:r>
      <w:r>
        <w:rPr/>
        <w:t>䁚슥</w:t>
      </w:r>
      <w:r>
        <w:rPr/>
        <w:t>ꔻ</w:t>
      </w:r>
      <w:r>
        <w:rPr/>
        <w:t>坓䉡쉏㬹框壂佑⎏㍚婯⸩燂쉑쉢ꥡ渵☨껃뇂牕♒䔫⍭礨쉆쉞⭞䨳恎⨻</w:t>
      </w:r>
      <w:r>
        <w:rPr/>
        <w:t>꧍</w:t>
      </w:r>
      <w:r>
        <w:rPr/>
        <w:t>嘬欸暻丣瓂ま</w:t>
      </w:r>
      <w:r>
        <w:rPr/>
        <w:t>ⱳ</w:t>
      </w:r>
      <w:r>
        <w:rPr/>
        <w:t>䪻呎</w:t>
      </w:r>
      <w:r>
        <w:rPr/>
        <w:t>ꥐ</w:t>
      </w:r>
      <w:r>
        <w:rPr/>
        <w:t>䅃做嘥쉀⥸旍쉢䝏촳橷깏ꥤ㜦⵱</w:t>
      </w:r>
      <w:r>
        <w:rPr/>
        <w:t>ꔰ</w:t>
      </w:r>
      <w:r>
        <w:rPr/>
        <w:t>넬숬䡁슥ㅴ猻ꌷꍎ숽堩䑫咏凂⽺猽愺兊칓呌党♾㨰㝹⤪櫂녩</w:t>
      </w:r>
      <w:r>
        <w:rPr/>
        <w:t>ꥁ</w:t>
      </w:r>
      <w:r>
        <w:rPr/>
        <w:t>䶩䡢佹⩙㙓꺩拂䫂焴汹㭸숣㤬㭊祉쵾⩶頥爵쉲긥婖祪参楈福浉㪻⭫䃂塘䥤獟⨵䅀湶繀奢漨灮䈱䐪⑯⑵㌯㶿挷䱅〈쉒</w:t>
      </w:r>
      <w:r>
        <w:rPr/>
        <w:t>ꕚ</w:t>
      </w:r>
      <w:r>
        <w:rPr/>
        <w:t>啄䮿㉕瑓췎쉰瑥戦ꇂ琨</w:t>
      </w:r>
      <w:r>
        <w:rPr/>
        <w:t>ⴭ</w:t>
      </w:r>
      <w:r>
        <w:rPr/>
        <w:t>晋失</w:t>
      </w:r>
      <w:r>
        <w:rPr/>
        <w:t>ⱷ</w:t>
      </w:r>
      <w:r>
        <w:rPr/>
        <w:t>쉘㙙颿쉔⩸䱫쉈칩毂쉾䏂숲쉄뽬㘰煖쉱并䘶◂썲⍆凂敟⩱ꅥ䦿㵵갱쵩╒╹潠充䒘囂影⺏卩爹祠幬嘭䧂㬥깎㥲墵瞬顧佨摹飂灾숻㩍伳㑫⼹㬤숬倻⥺䓂桭由⍓┵떿斥컂㔥噦㙡␰쉍晶㓂區</w:t>
      </w:r>
      <w:r>
        <w:rPr/>
        <w:t>⡚</w:t>
      </w:r>
      <w:r>
        <w:rPr/>
        <w:t>䆡⽗䝪煰睋椣⮬ꍀㄴ瓂楢搫쉏䴪氪䌷伲</w:t>
      </w:r>
      <w:r>
        <w:rPr/>
        <w:t>⠸</w:t>
      </w:r>
      <w:r>
        <w:rPr/>
        <w:t>쉉뭾쉴ぅ囍倩坳⨰ぞㅣ樺겥恃稣㤲灶绂硒噔썦ィ숫슡⪵␫㉩忂瓂㝞╕䱯</w:t>
      </w:r>
      <w:r>
        <w:rPr/>
        <w:t>ꤰ</w:t>
      </w:r>
      <w:r>
        <w:rPr/>
        <w:t>㠲⻍墱쉙滂敡겵㙃딱䡷壂㕀⩍壂灃⨫桧䜦⽋瀪⭙睵啫栲丣㔫␊숨</w:t>
      </w:r>
      <w:r>
        <w:rPr/>
        <w:t>ⴥ</w:t>
      </w:r>
      <w:r>
        <w:rPr/>
        <w:t>捪枻⽷㏂숮㥔偺䜣穟敡걉沵싂奡忂╠녆⩪䴥뼹쉶⭰䪡㎵䯂唸婚唸썗桀焩㈩䱒穷䡚殬⼣扴⼯畠䗃橉玮깂䔵뿂까㤪뭔扲쉬슮㄰㴹숪㎩椭敳땥呈填横놬牅췂</w:t>
      </w:r>
      <w:r>
        <w:rPr/>
        <w:t>⡙♠</w:t>
      </w:r>
      <w:r>
        <w:rPr/>
        <w:t>〭恙䩎繯⑺⩎䵑煴督灐幨汥습倷⹢</w:t>
      </w:r>
      <w:r>
        <w:rPr/>
        <w:t>⡣</w:t>
      </w:r>
      <w:r>
        <w:rPr/>
        <w:t>塌䧂獁䈵楢杚䜴額㩲搤濂㐵ㅀ坹昪슥畈쉆ꄹ央녲ず㭨伶煙ꄣ⹗ꇃ楑숰吴敵◂뽲숯䒮㵋㩙䤲睍匰㊩柂ꥩ畚쎣㓂䒮쉐䤫⽨幥칑池圹㵴さ顆ꇂ䊬煸狂戺犵栥㉾懍䪥⎘䕁싂彾쉁彳슘剹숪ぐ牶⩦</w:t>
      </w:r>
      <w:r>
        <w:rPr/>
        <w:t>ꤺ</w:t>
      </w:r>
      <w:r>
        <w:rPr/>
        <w:t>畦딭㨤ꥯ㥖轷䅡䀻숷佐䙢䀦㍘⽕輺깥썵搵扣穑橏☵⨥㶘⵨票쉋</w:t>
      </w:r>
      <w:r>
        <w:rPr/>
        <w:t>ⵔ</w:t>
      </w:r>
      <w:r>
        <w:rPr/>
        <w:t>䑈攮枮机琰卡⨫找佱쉬쉬쉎</w:t>
      </w:r>
      <w:r>
        <w:rPr/>
        <w:t>Ɑ</w:t>
      </w:r>
      <w:r>
        <w:rPr/>
        <w:t>幉⽷㉖穏⾥쉙䍒灋䙍ꥯ旂쉌쉧싎숣曂䵉狂䝮⚥䵇䮬㝳ヂ从땩浑嚩匬欪㑣榵䥅啵夻㉾协秂䰥</w:t>
      </w:r>
      <w:r>
        <w:rPr/>
        <w:t>ⲥ</w:t>
      </w:r>
      <w:r>
        <w:rPr/>
        <w:t>㌩潺쉆☷煦⥫潲긥轪㨭숱硅䭱䮣숺뮩之烂쉟げ南囍堭汢彄び⽎</w:t>
      </w:r>
      <w:r>
        <w:rPr/>
        <w:t>ꦱ</w:t>
      </w:r>
      <w:r>
        <w:rPr/>
        <w:t>슥瓂쉋绂</w:t>
      </w:r>
      <w:r>
        <w:rPr/>
        <w:t>Ⳃ</w:t>
      </w:r>
      <w:r>
        <w:rPr/>
        <w:t>剶䵑摵盃嗂穰炏㡁杦㠸䙅⩘畹⩹䍧盂뮩晶㜷슿쉃䊵ぞ刣⍫쉆坞畲㡏슬睆敋滂凂떱䍈噎䨩轥♣䋂乣窱泂⍉爲䷂㑩繐䱏瑈㙗녺⩣</w:t>
      </w:r>
      <w:r>
        <w:rPr/>
        <w:t>ꕦ</w:t>
      </w:r>
      <w:r>
        <w:rPr/>
        <w:t>侥厥潑㐯♓堽盂㴴䨱盂⪻盂㩄漪燂参⍧圲樻轄㉘䅆瓂㑁䨨瓂朰㕔뭨婑剭⨻ꥴ숶䀵䌥췂匲迂嗂䵂</w:t>
      </w:r>
      <w:r>
        <w:rPr/>
        <w:t>꧂</w:t>
      </w:r>
      <w:r>
        <w:rPr/>
        <w:t>䕊幈楓</w:t>
      </w:r>
      <w:r>
        <w:rPr/>
        <w:t>ⵤ</w:t>
      </w:r>
      <w:r>
        <w:rPr/>
        <w:t>ㅘ數頬特㵀壂伱⨹倻䕐湲⨳㘨숸傻㥰㬸㡰쉹佞䨪╥甥殬張깊悻숤唲顒湅쉆椭暏䘽穎番싃偈숲潂㜲숯</w:t>
      </w:r>
      <w:r>
        <w:rPr/>
        <w:t>ⰷ</w:t>
      </w:r>
      <w:r>
        <w:rPr/>
        <w:t>穮礰⹢䟂䵂⻂⥄呦뽙攺榵枏愴卣畡䅢亮惃</w:t>
      </w:r>
      <w:r>
        <w:rPr/>
        <w:t>ꥇ</w:t>
      </w:r>
      <w:r>
        <w:rPr/>
        <w:t>⿂窣璵㍆</w:t>
      </w:r>
      <w:r>
        <w:rPr/>
        <w:t>ⱏ</w:t>
      </w:r>
      <w:r>
        <w:rPr/>
        <w:t>兆㨺彷䮵䍁捡겘幭놏㕒敧穴걷䨯穥杹껂䡞ꍵ焹떮湗묪悿縫扟⽞樬긮䙢剂ꎣ㜶슻䵆幫묪滂숨㉯幂䡋幡쉁슣堻䓂숸슿</w:t>
      </w:r>
      <w:r>
        <w:rPr/>
        <w:t>ꕳ</w:t>
      </w:r>
      <w:r>
        <w:rPr/>
        <w:t>吳斡㈺畕祁搳ꅣ䋎숫䲮䑊㡩䨊㭎䩘硍녟䥨ㆵ瓂嫍䩈杌䑴獐偣灚剖祥嫂쉊䩍쉈ꥺ硐㤦⩑畇칂䦩瘳딲县ꄶ挳깥㟃摗ꥳ䟂〤䚣参擂慬歷柂㴪瘥㫂睾獀꧎栭硍坪䍥輺渣</w:t>
      </w:r>
      <w:r>
        <w:rPr/>
        <w:t>ꔷ</w:t>
      </w:r>
      <w:r>
        <w:rPr/>
        <w:t>䇂卮席䘪싂뇂⩎䕚䭖㡗⤶盂␩盂拂斏剖</w:t>
      </w:r>
      <w:r>
        <w:rPr/>
        <w:t>ꕋ</w:t>
      </w:r>
      <w:r>
        <w:rPr/>
        <w:t>獗ㅪ撮⍈祌獨䕰䩞庡䩶㌰帱♭㙩嘦渰丰♬洤汱쉁帰걦晎捰假㩔栺꺬쉡숰唯ꅺ쉘桃숭穋숤䬦䐷땲㚘卢轺然</w:t>
      </w:r>
      <w:r>
        <w:rPr/>
        <w:t>ꤸ</w:t>
      </w:r>
      <w:r>
        <w:rPr/>
        <w:t>땇쏂㔳㔹汓桋瀶矂㭓뽹挬慷杹깟票䎣祐껂楟琭묱쌽쉡㑲걶㜱潨⽟</w:t>
      </w:r>
      <w:r>
        <w:rPr/>
        <w:t>⠰</w:t>
      </w:r>
      <w:r>
        <w:rPr/>
        <w:t>剑喡⤴㘭ꍙ硆氩㴺숸⮵⹲ꎿ兌⭢</w:t>
      </w:r>
      <w:r>
        <w:rPr/>
        <w:t>ⱆ</w:t>
      </w:r>
      <w:r>
        <w:rPr/>
        <w:t>㩪漳㷂ꏂ景⚮䝐噈噾</w:t>
      </w:r>
      <w:r>
        <w:rPr/>
        <w:t>ꤤ</w:t>
      </w:r>
      <w:r>
        <w:rPr/>
        <w:t>砤쉋轘ꥩ椣䁳轰啓⑴㨱쉒쉞橀眸椸⴦쉏㊿冣䨲凂㕍剘桠</w:t>
      </w:r>
      <w:r>
        <w:rPr/>
        <w:t>ꗂ</w:t>
      </w:r>
      <w:r>
        <w:rPr/>
        <w:t>䗎⸽땩䰲帩㥦匪纻칉㍉⚣厵⬻坹甤⽪䬫界㵀⩐쉉㵱墩偨㔤矂썉㇂⑲㍄灘㙪奯ꌦ癁쉴㤻恌仂悩辩䔤智슿㝚뇂</w:t>
      </w:r>
      <w:r>
        <w:rPr/>
        <w:t>꧂</w:t>
      </w:r>
      <w:r>
        <w:rPr/>
        <w:t>㮡湆䜺懂セ</w:t>
      </w:r>
      <w:r>
        <w:rPr/>
        <w:t>ꔭ</w:t>
      </w:r>
      <w:r>
        <w:rPr/>
        <w:t>櫂杫利塞㕁㥤础⩪玏濂晉슻쉵䩴쌳瀯绍煢儽捓氹쉚</w:t>
      </w:r>
      <w:r>
        <w:rPr/>
        <w:t>ⶮ</w:t>
      </w:r>
      <w:r>
        <w:rPr/>
        <w:t>劬┻櫎㔶쉌東⑉䜦䑉</w:t>
      </w:r>
      <w:r>
        <w:rPr/>
        <w:t>⡨</w:t>
      </w:r>
      <w:r>
        <w:rPr/>
        <w:t>춡㝄숮⹰䭇슣瑑䵁偟楗䵲⥺䍏㴨⬶䑥湆偬婠⹗╍硯䅩朱㴺媩ꄪ⬻┺儲䥴ꥶꌫ슥☩仂橣䙊厬╦</w:t>
      </w:r>
      <w:r>
        <w:rPr/>
        <w:t>ⴷ</w:t>
      </w:r>
      <w:r>
        <w:rPr/>
        <w:t>숶杌⽳琤숷⥏쵹坬</w:t>
      </w:r>
      <w:r>
        <w:rPr/>
        <w:t>꧂</w:t>
      </w:r>
      <w:r>
        <w:rPr/>
        <w:t>干䑯坏䭶䅯㘫㍬뭒痂⤭歖䃂兞ꌵ䠺뮩婎轸東噮懎䌥䊿㘵㆏沵䤭⿃⑌扆卪</w:t>
      </w:r>
      <w:r>
        <w:rPr/>
        <w:t>ꔤ</w:t>
      </w:r>
      <w:r>
        <w:rPr/>
        <w:t>旂㥧堭栣䩟轡揎䍖쏂ヂ넩ㄵ쉶㩍搴␲ꍌ쉴矂ぺ긽橞뭂洴㭤晋惂뮣㕞⨪㪡㵬썭㵘汗㝐넦䲣䇍⭞懂况쉸䅢䬷繯</w:t>
      </w:r>
      <w:r>
        <w:rPr/>
        <w:t>⡚</w:t>
      </w:r>
      <w:r>
        <w:rPr/>
        <w:t>쉷㖻㙮쌪ꇂꅳ煖序숬췍숳瀳䥯祐顥䳍兯琥쉀䤴깄婨뭮㝅䄩榬칁䭞ꥭꅕ⌭䲏쉨坦</w:t>
      </w:r>
      <w:r>
        <w:rPr/>
        <w:t>ꖮ</w:t>
      </w:r>
      <w:r>
        <w:rPr/>
        <w:t>㘺</w:t>
      </w:r>
      <w:r>
        <w:rPr/>
        <w:t>ⱗ</w:t>
      </w:r>
      <w:r>
        <w:rPr/>
        <w:t>쉈㪡㔲湤䝊숬稳쉮埍ふ⩧䂣㡕┺砬</w:t>
      </w:r>
      <w:r>
        <w:rPr/>
        <w:t>ꖣ</w:t>
      </w:r>
      <w:r>
        <w:rPr/>
        <w:t>䑤╎䵭䘵兇㑵禘睉桓썬才쌸睠⬹⍧쉲⸩顧㝠汉䂏䘪䄽쵮㔸</w:t>
      </w:r>
      <w:r>
        <w:rPr/>
        <w:t>ꥏ</w:t>
      </w:r>
      <w:r>
        <w:rPr/>
        <w:t>䉲棎㩷숳垘㦮쉺츬昪썅╲⿃㏂轹쉨桧偶愊㷂땧橥ㄭ쵨卆扅⪣⹯庿㑑琽</w:t>
      </w:r>
      <w:r>
        <w:rPr/>
        <w:t>Ⳃ</w:t>
      </w:r>
      <w:r>
        <w:rPr/>
        <w:t>橶奈海恂㍉☪㉮䇍帥严䵶䴴싂뼽挰䁱숵╰じ쵇㐺睵쉚浕䑟뭔㥨䮘づ</w:t>
      </w:r>
      <w:r>
        <w:rPr/>
        <w:t>ⱎ</w:t>
      </w:r>
      <w:r>
        <w:rPr/>
        <w:t>哂坙㕹桌愲智噠汌壂砤磃싂㬣扆㡃쉀䁣싂䉧⿃㥂㝟췂灧쉇䱷癃桵愰쉌灴䭂뽉䟂춡䭷橪싎唬湋䗃䡬䨱⽗恳☪䙵䐷⑙칥歘</w:t>
      </w:r>
      <w:r>
        <w:rPr/>
        <w:t>⡕</w:t>
      </w:r>
      <w:r>
        <w:rPr/>
        <w:t>뽕䘵쉢갬㝮䧂䱡䑁㡏佤칄⮘由</w:t>
      </w:r>
      <w:r>
        <w:rPr/>
        <w:t>ꦩ</w:t>
      </w:r>
      <w:r>
        <w:rPr/>
        <w:t>䪿╠ⸯ⽯숴坟祮娩幊⛂坢깭숪땥슻㙐䍟橪쉘䵰쉏痂</w:t>
      </w:r>
      <w:r>
        <w:rPr/>
        <w:t>ⱊ⩄</w:t>
      </w:r>
      <w:r>
        <w:rPr/>
        <w:t>㮏䕗㥺煅</w:t>
      </w:r>
      <w:r>
        <w:rPr/>
        <w:t>ⰷ</w:t>
      </w:r>
      <w:r>
        <w:rPr/>
        <w:t>䉫䩙䵥泂睖싂䭈ꄱ䬨牓▿䵴숫☬悡㮩䜰䅯久䵅쉄㫂嘬䭳</w:t>
      </w:r>
      <w:r>
        <w:rPr/>
        <w:t>꧍</w:t>
      </w:r>
      <w:r>
        <w:rPr/>
        <w:t>땋놥协숣숮䵾攳녹爴盃䙏啁䕇影㉣㇍燂竂契幡ꅌ御쉡磂框纬潾㜯㉫⹠⤽共吲㉃䥣쵄썤쉁灚㴸啅뭉ㅶ</w:t>
      </w:r>
      <w:r>
        <w:rPr/>
        <w:t>꧂┮</w:t>
      </w:r>
      <w:r>
        <w:rPr/>
        <w:t>ꏂ祯傿轺ꇍ⑯橨橾ㅢ㵧祦쎿⑷ぴ쌪䘦ꏂ땞歗彞㙣쵂㤮祑걃컂딷뾵㝩昭愯浏⺩杨⬪䰺</w:t>
      </w:r>
      <w:r>
        <w:rPr/>
        <w:t>ꦩ</w:t>
      </w:r>
      <w:r>
        <w:rPr/>
        <w:t>㔻䁃⹀案숰㏂걪⑷썟呏⤵恙瘹㔪숶㶵匩싂䲡䙍潧䅫습区땭싂昭繋⭠顆湌䀭쉂⸺䌱䓂</w:t>
      </w:r>
      <w:r>
        <w:rPr/>
        <w:t>ⱬ⭥</w:t>
      </w:r>
      <w:r>
        <w:rPr/>
        <w:t>㑁녁椭偠㝤ꍸ䇂琻吩哂┨縰ㆱ顠婷䥾슏桡⭯떵漪䇂ぬ䇂㚵쉾㝴究䕋媘쉉䫂䘹磂呹㏂깚㠴㙋頰物潉璵ꥸ䫂敃敎噴痂摯싃祢㪣擂朰漻牁䥌汱縪⹀㝘쉏䡯㈮䂱椸쉰䴶ㅴ䉾⍾拂㵐⸦䣂哃牟㛂昰畦全头쉐갩硠䤳支塤䤶垱妩ꅡ䠷믎乮ꎩꅥ兀㈪슬忂ꅩ祂ꍺ挻煬</w:t>
      </w:r>
      <w:r>
        <w:rPr/>
        <w:t>ꥌ</w:t>
      </w:r>
      <w:r>
        <w:rPr/>
        <w:t>婪쉑湲塴땩⭁頰煳⩡⩵噸☶긹䡆稤놩⹾塑慸쉊乢슻獶䫂婬숦⑴</w:t>
      </w:r>
      <w:r>
        <w:rPr/>
        <w:t>ꤶ</w:t>
      </w:r>
      <w:r>
        <w:rPr/>
        <w:t>㵔䍏䏂悘䕸쏂撻䧂쌽橬</w:t>
      </w:r>
      <w:r>
        <w:rPr/>
        <w:t>ꗂ⨹</w:t>
      </w:r>
      <w:r>
        <w:rPr/>
        <w:t>潷枩䩑</w:t>
      </w:r>
      <w:r>
        <w:rPr/>
        <w:t>⵰</w:t>
      </w:r>
      <w:r>
        <w:rPr/>
        <w:t>慖슮縲쉑⭨顦쵄䐻䫂顲噾歰깗⭢辮愯旃颿卞榏껂昴䘣湅깱㕊숮⾬쵥Ⓜ暥☽쉴䍴ꅉ伳</w:t>
      </w:r>
      <w:r>
        <w:rPr/>
        <w:t>⣂</w:t>
      </w:r>
      <w:r>
        <w:rPr/>
        <w:t>숶䀰祌⻂䡂㔽顲ꄦ潞灕䖻싂㡣⎡畧걆싎⑕숦䭌쉖愥辣㚩숳╲椪㵤⥟硓ヂ싂숯塵湂䑨䅳⿂⪥縊䕉朦轺쉑⹧</w:t>
      </w:r>
      <w:r>
        <w:rPr/>
        <w:t>ꦿ</w:t>
      </w:r>
      <w:r>
        <w:rPr/>
        <w:t>䅶ꄸ㈬廂圬㉟牮츶稣슣勂⍌擂辻獶쉪䁏⌬䧂祣싂繕묤㗂⨹水倣䴲</w:t>
      </w:r>
      <w:r>
        <w:rPr/>
        <w:t>Ɱ</w:t>
      </w:r>
      <w:r>
        <w:rPr/>
        <w:t>䁂䑥걳琸싂㬬㠤线䡌奮⨵쉶䜸㩥⼭㵹唹扬싂㓂Ⓜ圶쌪削쉐ꆡ뼽㵎</w:t>
      </w:r>
      <w:r>
        <w:rPr/>
        <w:t>ꤰ</w:t>
      </w:r>
      <w:r>
        <w:rPr/>
        <w:t>穭䃍숸뼳╾破彖漷地쉎楄䤨畖⩵숵䱵刣桚놿呙燂⽠䤩걄彌ꥠ㑦쉙楣넷愵秂氹㑌넵䔴侘埂礣</w:t>
      </w:r>
      <w:r>
        <w:rPr/>
        <w:t>ꥋ</w:t>
      </w:r>
      <w:r>
        <w:rPr/>
        <w:t>灃穋췂噃㝫犿兪䈨顁컂冬去唴㕥畤⽨晪未썣쉉㌴婲勂殡弫爸啱</w:t>
      </w:r>
      <w:r>
        <w:rPr/>
        <w:t>ꦏ</w:t>
      </w:r>
      <w:r>
        <w:rPr/>
        <w:t>쉔畅⒱뼭奰䅵涣在</w:t>
      </w:r>
      <w:r>
        <w:rPr/>
        <w:t>ⴵ</w:t>
      </w:r>
      <w:r>
        <w:rPr/>
        <w:t>䞮쉪䱃湋御Ⓜ刪㣂䕷쉓祊䗂兹檻㉑</w:t>
      </w:r>
      <w:r>
        <w:rPr/>
        <w:t>⡡</w:t>
      </w:r>
      <w:r>
        <w:rPr/>
        <w:t>숥땇楢쉾⍏걏╷倫䉵⺣䒘圶ㄬ⩚䭃㟂㕖쵾癩惍䍖䊏伽恈摌噷묥㡡眵뽰⚮㈥숽懂祄㙊䮩</w:t>
      </w:r>
      <w:r>
        <w:rPr/>
        <w:t>ꖥ</w:t>
      </w:r>
      <w:r>
        <w:rPr/>
        <w:t>縫株砽硏딪喱扬ꍫ</w:t>
      </w:r>
      <w:r>
        <w:rPr/>
        <w:t>ꔯ</w:t>
      </w:r>
      <w:r>
        <w:rPr/>
        <w:t>갻搵⮣牬⨯唵䮩䍯</w:t>
      </w:r>
      <w:r>
        <w:rPr/>
        <w:t>ꕕ</w:t>
      </w:r>
      <w:r>
        <w:rPr/>
        <w:t>숹ꄬ伪歙坠</w:t>
      </w:r>
      <w:r>
        <w:rPr/>
        <w:t>ꕦ</w:t>
      </w:r>
      <w:r>
        <w:rPr/>
        <w:t>杉㵸䶩氮抣䅟䝐块侻呠桗㉩慠婫伴㕨橢穐獩쉘칄⭂售敵の櫂燂컂楯⽔썧渲桓⨲挨䮱媵뽩⬪內䌤⍈䕢砮䄦㉏㕾⫂顺㉰䡅穾頹夥畵</w:t>
      </w:r>
      <w:r>
        <w:rPr/>
        <w:t>⡫</w:t>
      </w:r>
      <w:r>
        <w:rPr/>
        <w:t>䱙塗䵤⮬榩⦬水輣敀類땸嗂僂ꅷ刦䋂㦱ぶ硔棂</w:t>
      </w:r>
      <w:r>
        <w:rPr/>
        <w:t>⡤</w:t>
      </w:r>
      <w:r>
        <w:rPr/>
        <w:t>恵䙰猦⥪㡮砱⮣⿂槃猻⴨㗂썏琭乂쉐</w:t>
      </w:r>
      <w:r>
        <w:rPr/>
        <w:t>Ⳃ</w:t>
      </w:r>
      <w:r>
        <w:rPr/>
        <w:t>ꍅ⨦숹睚긱眮ꥶぬ䵒囂捅炻뼰䝩患奃⑹쉋偩劬긭꥙敟⨪㟂歠☯넲㖩䄻䅮䓂浾㝢䧂䞥橏幖슘桰搲厥⩠</w:t>
      </w:r>
      <w:r>
        <w:rPr/>
        <w:t>ꤹ</w:t>
      </w:r>
      <w:r>
        <w:rPr/>
        <w:t>䴷녃걳</w:t>
      </w:r>
      <w:r>
        <w:rPr/>
        <w:t>ꥒ</w:t>
      </w:r>
      <w:r>
        <w:rPr/>
        <w:t>堮䑓</w:t>
      </w:r>
      <w:r>
        <w:rPr/>
        <w:t>Ⳃ</w:t>
      </w:r>
      <w:r>
        <w:rPr/>
        <w:t>䜨</w:t>
      </w:r>
      <w:r>
        <w:rPr/>
        <w:t>⢘⬭</w:t>
      </w:r>
      <w:r>
        <w:rPr/>
        <w:t>쉲灑쉳剑⍂쉦</w:t>
      </w:r>
      <w:r>
        <w:rPr/>
        <w:t>ⰶ</w:t>
      </w:r>
      <w:r>
        <w:rPr/>
        <w:t>溏㜶汘剃╏啌打櫂⭳䤴梣䡈㙚啾숻幒㞩㤴轍偡</w:t>
      </w:r>
      <w:r>
        <w:rPr/>
        <w:t>⠴</w:t>
      </w:r>
      <w:r>
        <w:rPr/>
        <w:t>ꕴ</w:t>
      </w:r>
      <w:r>
        <w:rPr/>
        <w:t>橭넰숽瞬浺䙃彪땆桩⛂</w:t>
      </w:r>
      <w:r>
        <w:rPr/>
        <w:t>⣂</w:t>
      </w:r>
      <w:r>
        <w:rPr/>
        <w:t>呦⧂歂㩧쵦佞㒩げ慗ꄻ쉸숷쉩䉺쉁抩쉒搱瑀娥㣂쌲딴参㔯ꅃ⺡싍쉟걕숦桸䍔䨶⩱愬䱹䭬爹然な皩䅂쉡뭓┬䰵⽗</w:t>
      </w:r>
      <w:r>
        <w:rPr/>
        <w:t>⣂⩐</w:t>
      </w:r>
      <w:r>
        <w:rPr/>
        <w:t>䵖䡔숰渤剢樸湊⯂㌶姍慩슬䙗㫂㡥싃晄쉹</w:t>
      </w:r>
      <w:r>
        <w:rPr/>
        <w:t>⡆</w:t>
      </w:r>
      <w:r>
        <w:rPr/>
        <w:t>䇂䠱栳춘梡硘吴囂䑧⩙玣⩲쉏슣瘬泎㠷掬㕄녫㧂啓卄땟</w:t>
      </w:r>
      <w:r>
        <w:rPr/>
        <w:t>⠪</w:t>
      </w:r>
      <w:r>
        <w:rPr/>
        <w:t>卩䃂灋칈</w:t>
      </w:r>
      <w:r>
        <w:rPr/>
        <w:t>⡄</w:t>
      </w:r>
      <w:r>
        <w:rPr/>
        <w:t>ꍹ潊噬䩚䍵㠊념ꍸ平Ⓜ穋쉵쉲㊘櫂㋂㨫⑞䥯◂䝎</w:t>
      </w:r>
      <w:r>
        <w:rPr/>
        <w:t>꥟</w:t>
      </w:r>
      <w:r>
        <w:rPr/>
        <w:t>㔳</w:t>
      </w:r>
      <w:r>
        <w:rPr/>
        <w:t>ꗂ</w:t>
      </w:r>
      <w:r>
        <w:rPr/>
        <w:t>슿㇎慐渣墘仂湀呙㪮繌쌤⨹⌬䥨哂⑗ꍵ犩㈫楬塵嫂䳂妏뭲⥘顐䇂睯卩싂癲湶⩅</w:t>
      </w:r>
      <w:r>
        <w:rPr/>
        <w:t>⡏</w:t>
      </w:r>
      <w:r>
        <w:rPr/>
        <w:t>妣⚡ꎥ묥⨬硣㌮氲걑剐깢㕀㘤⨪礰框뽭剥㝚幹◎</w:t>
      </w:r>
      <w:r>
        <w:rPr/>
        <w:t>Ⱓ</w:t>
      </w:r>
      <w:r>
        <w:rPr/>
        <w:t>児㗂䄻ꇂ</w:t>
      </w:r>
      <w:r>
        <w:rPr/>
        <w:t>ꥉ</w:t>
      </w:r>
      <w:r>
        <w:rPr/>
        <w:t>⽍奕瀫땫㎩䘦癐䭘縦偮녓ꍰ䥫泂杶⽒땎䬪믂帩쉉揂䳂吺쉕䵖㈬澿⩭쉄撮咮惎슩쉇㛂潅㈤〷婱歠歘瀮䉀毂쉉佖䃂</w:t>
      </w:r>
      <w:r>
        <w:rPr/>
        <w:t>ꥄ</w:t>
      </w:r>
      <w:r>
        <w:rPr/>
        <w:t>剹ꍢ䳂〪껂</w:t>
      </w:r>
      <w:r>
        <w:rPr/>
        <w:t>ꔽ</w:t>
      </w:r>
      <w:r>
        <w:rPr/>
        <w:t>䳍恙爰㍉祀ꥪ暏甹㋂딳숯ヂ䰵숷싃☵䵨ꍟ淂썐桐㉐㡾⹔浉櫍뿂⮡瞘㑊浧꺵橅田偅쉗䬪뽱⑖眤繐</w:t>
      </w:r>
      <w:r>
        <w:rPr/>
        <w:t>ⵑꥑ</w:t>
      </w:r>
      <w:r>
        <w:rPr/>
        <w:t>䠽숣帷놥乓䝑⩭楮㉡䬭⥤떥㍤呤劣䀺幋佩洹㨲㥙顤瑏쌪</w:t>
      </w:r>
      <w:r>
        <w:rPr/>
        <w:t>ꕐ</w:t>
      </w:r>
      <w:r>
        <w:rPr/>
        <w:t>甮輶器㴲测䄪硉칣⛂沏ꆩ딶숺敹곂奩☵煱䄲欫</w:t>
      </w:r>
      <w:r>
        <w:rPr/>
        <w:t>ꦱ</w:t>
      </w:r>
      <w:r>
        <w:rPr/>
        <w:t>쉦倰싂ꆩ捃正䷎ꄯ滎</w:t>
      </w:r>
      <w:r>
        <w:rPr/>
        <w:t>ꗂ</w:t>
      </w:r>
      <w:r>
        <w:rPr/>
        <w:t>䑶䢻为⸸怰컂睃页磂秂祃刴䁯輵</w:t>
      </w:r>
      <w:r>
        <w:rPr/>
        <w:t>ꕵ</w:t>
      </w:r>
      <w:r>
        <w:rPr/>
        <w:t>䈸帮숪彸幊</w:t>
      </w:r>
      <w:r>
        <w:rPr/>
        <w:t>ꕺ</w:t>
      </w:r>
      <w:r>
        <w:rPr/>
        <w:t>䚩嫂䨳㍵㵤䌵숤歭䑡</w:t>
      </w:r>
      <w:r>
        <w:rPr/>
        <w:t>ꥍ</w:t>
      </w:r>
      <w:r>
        <w:rPr/>
        <w:t>獇憱</w:t>
      </w:r>
      <w:r>
        <w:rPr/>
        <w:t>ꕱ</w:t>
      </w:r>
      <w:r>
        <w:rPr/>
        <w:t>녆㭠䰽燂割䎩畸쉸圣楃ꥺ夶쉬</w:t>
      </w:r>
      <w:r>
        <w:rPr/>
        <w:t>ꤰ</w:t>
      </w:r>
      <w:r>
        <w:rPr/>
        <w:t>ꅋ呭㐸㘻</w:t>
      </w:r>
      <w:r>
        <w:rPr/>
        <w:t>⡷</w:t>
      </w:r>
      <w:r>
        <w:rPr/>
        <w:t>砪䦿琺숯礯쉠</w:t>
      </w:r>
      <w:r>
        <w:rPr/>
        <w:t>ꤪ</w:t>
      </w:r>
      <w:r>
        <w:rPr/>
        <w:t>ㅇ㵥</w:t>
      </w:r>
      <w:r>
        <w:rPr/>
        <w:t>⢥</w:t>
      </w:r>
      <w:r>
        <w:rPr/>
        <w:t>䥀問圲橳䅭㩙䎏犏瘳㉆㵬辣楮쉵ㅃ玿</w:t>
      </w:r>
      <w:r>
        <w:rPr/>
        <w:t>ꔷ</w:t>
      </w:r>
      <w:r>
        <w:rPr/>
        <w:t>䛂窥浔쉟㥮䛂䅗격獗䉚懂썚쎡顑殩吰㕅ꥡ⩆繢썋숶浺ꆮ塺啹쉧求㩆칋彉</w:t>
      </w:r>
      <w:r>
        <w:rPr/>
        <w:t>ꥌ</w:t>
      </w:r>
      <w:r>
        <w:rPr/>
        <w:t>갻슣㉷䱒䁉⾣䤮揂䔪⩁⽰</w:t>
      </w:r>
      <w:r>
        <w:rPr/>
        <w:t>⡣</w:t>
      </w:r>
      <w:r>
        <w:rPr/>
        <w:t>戺뭤㕁敒</w:t>
      </w:r>
      <w:r>
        <w:rPr/>
        <w:t>⡚</w:t>
      </w:r>
      <w:r>
        <w:rPr/>
        <w:t>迂넫㐶</w:t>
      </w:r>
      <w:r>
        <w:rPr/>
        <w:t>⠪</w:t>
      </w:r>
      <w:r>
        <w:rPr/>
        <w:t>䭴湆嘬攫洹㏂깇숯恉浤迂⪻呠㈷牘㍾ꅃ喩</w:t>
      </w:r>
      <w:r>
        <w:rPr/>
        <w:t>ꕾ</w:t>
      </w:r>
      <w:r>
        <w:rPr/>
        <w:t>ⱸ</w:t>
      </w:r>
      <w:r>
        <w:rPr/>
        <w:t>쉆档</w:t>
      </w:r>
    </w:p>
    <w:p>
      <w:pPr>
        <w:pStyle w:val="PreformattedText"/>
        <w:bidi w:val="0"/>
        <w:spacing w:before="0" w:after="0"/>
        <w:jc w:val="left"/>
        <w:rPr/>
      </w:pPr>
      <w:r>
        <w:rPr/>
        <w:t>㠩婥怵〪䔣摵㉦⚿</w:t>
      </w:r>
      <w:r>
        <w:rPr/>
        <w:t>ꕒ</w:t>
      </w:r>
      <w:r>
        <w:rPr/>
        <w:t>璬䉨て懂䰵橺栴⑸怫칪썱䥭掩呐电ꍎ听恋칃ꆵ⒱㧂灴䠻潨</w:t>
      </w:r>
      <w:r>
        <w:rPr/>
        <w:t>꧍</w:t>
      </w:r>
      <w:r>
        <w:rPr/>
        <w:t>竂䭓侬轗橮숺眺⑊뿂顶堽㘳窮⥪ꆵ쉲㬹땬究昨幖묳栨䵺桃깔瞵㥋楮싂池땊灎嗂纩洶焥꺬䪩쉏杣ㅓ奰㗂쉍呉渭娭噖㍫䨪太⨸伮塏癴숣슏䆱쉎督㏎欤揎繠椳繺䢘㵲癗䩠⴪掣ꅎꎵ栶</w:t>
      </w:r>
      <w:r>
        <w:rPr/>
        <w:t>ꗃ</w:t>
      </w:r>
      <w:r>
        <w:rPr/>
        <w:t>ꌺ⫂숫瀭堤╦幃迂쉶⥊⤊䈸収彫숷椭典牮걣轋숪爣勂╒걙忂</w:t>
      </w:r>
      <w:r>
        <w:rPr/>
        <w:t>ꦩ</w:t>
      </w:r>
      <w:r>
        <w:rPr/>
        <w:t>眯썗夲拂♃時坪痂瑏忂䙯╾</w:t>
      </w:r>
      <w:r>
        <w:rPr/>
        <w:t>⡭</w:t>
      </w:r>
      <w:r>
        <w:rPr/>
        <w:t>橄年噀䭒㛂倮⍯㡸丰䕾㭒扪䅦䩄喘創奚兘呃㉌⩍副쉐쉡⤬猪䜪儲溻潘㵎焬⴬牰瑳態痃떬쉟</w:t>
      </w:r>
      <w:r>
        <w:rPr/>
        <w:t>ꗃ</w:t>
      </w:r>
      <w:r>
        <w:rPr/>
        <w:t>넻싎㌳桅祉㡊妩顰⽊쉺汪墿扬쉦䔰焵㛂</w:t>
      </w:r>
      <w:r>
        <w:rPr/>
        <w:t>ꤶ</w:t>
      </w:r>
      <w:r>
        <w:rPr/>
        <w:t>桖□灞丽㙾怳㭂迂佮䡾⹴䡠쌽忂㴸摠쌬쉭㥬㨫冱矂癕⩉攳슱쉶䕈㵾䇂浕㡨㗂䳂吸睌倲噌収⚮半</w:t>
      </w:r>
      <w:r>
        <w:rPr/>
        <w:t>ⵒ</w:t>
      </w:r>
      <w:r>
        <w:rPr/>
        <w:t>嗂橍쌳冻呟</w:t>
      </w:r>
      <w:r>
        <w:rPr/>
        <w:t>Ⱘ</w:t>
      </w:r>
      <w:r>
        <w:rPr/>
        <w:t>幷㥋뽭슘쉨敗㍴晰묣䀪愨攽纏漯⑴숩摘䀪㙩⴨畈숪松氣砱並㙣啥睷䭔此⴨㌪憿㉭硨습숶⹒丽⥥偋녔牬</w:t>
      </w:r>
      <w:r>
        <w:rPr/>
        <w:t>⠳</w:t>
      </w:r>
      <w:r>
        <w:rPr/>
        <w:t>㨳싂秎头䷂♄䜥쉞失稥㏃⵺奚⵾晆뼭湃⼪呦䑢哂ꥤ弻싂⍏쵉䗂䩃䉵</w:t>
      </w:r>
      <w:r>
        <w:rPr/>
        <w:t>ꔱ</w:t>
      </w:r>
      <w:r>
        <w:rPr/>
        <w:t>䍍䮱獵칹縹懂偍砳⺬㍁칹뭴杶</w:t>
      </w:r>
      <w:r>
        <w:rPr/>
        <w:t>⢮</w:t>
      </w:r>
      <w:r>
        <w:rPr/>
        <w:t>侏縬两</w:t>
      </w:r>
      <w:r>
        <w:rPr/>
        <w:t>⡭</w:t>
      </w:r>
      <w:r>
        <w:rPr/>
        <w:t>䙨숵顪頪匪㤱</w:t>
      </w:r>
      <w:r>
        <w:rPr/>
        <w:t>ⵢ</w:t>
      </w:r>
      <w:r>
        <w:rPr/>
        <w:t>曂䉌㠵䡉櫂㚡〺⚏て⑓썘쉒嫂斬獚䁐쉣廍䁠礻䳂㑲匤</w:t>
      </w:r>
      <w:r>
        <w:rPr/>
        <w:t>ꕔ</w:t>
      </w:r>
      <w:r>
        <w:rPr/>
        <w:t>㌪싂촻㏂㣂昬㩸⩾獄硐呪슿㨱眺携䡤摒瘱剩䄱歅焲㙩䙡桺榡㩾牘묤㕱㐣偉㥈扶偖津妣坺愰殥</w:t>
      </w:r>
      <w:r>
        <w:rPr/>
        <w:t>꧂</w:t>
      </w:r>
      <w:r>
        <w:rPr/>
        <w:t>䵯⹱习뭧海㴮坺戨犿䵋</w:t>
      </w:r>
      <w:r>
        <w:rPr/>
        <w:t>⡸</w:t>
      </w:r>
      <w:r>
        <w:rPr/>
        <w:t>烂♾</w:t>
      </w:r>
      <w:r>
        <w:rPr/>
        <w:t>ꕡ</w:t>
      </w:r>
      <w:r>
        <w:rPr/>
        <w:t>呲熵㟂惂슥㑈┥깑疵扰싍棃繸㐵㕑輤⽖䩆㩰숮뭐湯㞥긪쉱㵞䱁ꏂ</w:t>
      </w:r>
      <w:r>
        <w:rPr/>
        <w:t>⠸</w:t>
      </w:r>
      <w:r>
        <w:rPr/>
        <w:t>潌㉭桥㟃迍楠ㄤ窿懂漴긯㍯煍繊䟂</w:t>
      </w:r>
      <w:r>
        <w:rPr/>
        <w:t>ⵃ</w:t>
      </w:r>
      <w:r>
        <w:rPr/>
        <w:t>仂㛂숬⧂긽渶焲〬剦⸩㑕쉧䅐⌹捣쌦轉</w:t>
      </w:r>
      <w:r>
        <w:rPr/>
        <w:t>ꥌ</w:t>
      </w:r>
      <w:r>
        <w:rPr/>
        <w:t>쌴ㄣ榻ィ泂礱춬ꍀ娸ㅆ怫㇎슬毂쉏쉀烂떩怹䭭帨㵦ꎵ캏⾵䅯敖썶烂偃쎏䱊溡喘潺⽢䅴怤奐䁵䟃쌲쉄㵄䙳濂彊</w:t>
      </w:r>
      <w:r>
        <w:rPr/>
        <w:t>꧂</w:t>
      </w:r>
      <w:r>
        <w:rPr/>
        <w:t>埂䗂主䇍穮㦮涻㑭擂汦呐奶彋쉣げ쉍栲獥⯂恔ㄷ䝢쉏⭂璮⽴頮杴땏砨娴숦싂滍썓剳灟ꅆ揂燂걩䝾瓂兓䆏걂慧숶싂䞮깉慬洨炮㥅夽ㅤ祅堶恊爫灄⥃䢮겮㷂</w:t>
      </w:r>
      <w:r>
        <w:rPr/>
        <w:t>⣂</w:t>
      </w:r>
      <w:r>
        <w:rPr/>
        <w:t>潮䌶깈吸⍩䕺뼽愥慖纮䡌啟咏뿂倥㵚求걅堽묊숨䢵㭁獗䁁㩫㴱䅐瑒渴兓昩拂슻뽇兕樽瀵忎䭁稣利쉳쉠䝖딸⩓䧂뽰楏䫂㥺쉰擂㎻칯㉶⥈쉦⯎搻춥穳玱촲싂䱨뭸䐮䭡儳慉㑹䌵☺ꆏ䤶쉵夽採獂숭剮㍴輨쉎칾䓂䝬䍣剎烂堽䙍츷䷂㝩☶칃䵉煞秂䭁繑䩃</w:t>
      </w:r>
      <w:r>
        <w:rPr/>
        <w:t>ⱷ</w:t>
      </w:r>
      <w:r>
        <w:rPr/>
        <w:t>壂⤮</w:t>
      </w:r>
      <w:r>
        <w:rPr/>
        <w:t>Ⱝ</w:t>
      </w:r>
      <w:r>
        <w:rPr/>
        <w:t>轧盂</w:t>
      </w:r>
      <w:r>
        <w:rPr/>
        <w:t>ꔭ</w:t>
      </w:r>
      <w:r>
        <w:rPr/>
        <w:t>뽍掵兀녴散敮䕩숩浇ꍭ뿎⌤⩴</w:t>
      </w:r>
      <w:r>
        <w:rPr/>
        <w:t>ⵚ</w:t>
      </w:r>
      <w:r>
        <w:rPr/>
        <w:t>⾵お敞뾡䵢</w:t>
      </w:r>
      <w:r>
        <w:rPr/>
        <w:t>ꦥ</w:t>
      </w:r>
      <w:r>
        <w:rPr/>
        <w:t>㍒参</w:t>
      </w:r>
      <w:r>
        <w:rPr/>
        <w:t>⢿</w:t>
      </w:r>
      <w:r>
        <w:rPr/>
        <w:t>ꍥ㟍㚵儥뭟摺⹡圴쉮焬㦬捡䍔辘䠬番找ㄴ䍤䅺䨷</w:t>
      </w:r>
      <w:r>
        <w:rPr/>
        <w:t>ꤱ</w:t>
      </w:r>
      <w:r>
        <w:rPr/>
        <w:t>榻</w:t>
      </w:r>
      <w:r>
        <w:rPr/>
        <w:t>Ⱳ</w:t>
      </w:r>
      <w:r>
        <w:rPr/>
        <w:t>帶噗츶ㅚ轡㵞䁖瑅䝇匤煕潥復쉏啥넽㐲㙲숦癹祠㇃呫㑬䵺䥸旃뗂䍬㡩晱䥖땄㬶䕷슬姂䔮丶슏洯甽숦⽯⥑剺䀦桨슿帱剋熮쉖灺獡䏂䱚쉴㍩쏍</w:t>
      </w:r>
      <w:r>
        <w:rPr/>
        <w:t>⡲⪻</w:t>
      </w:r>
      <w:r>
        <w:rPr/>
        <w:t>楨繠䥗㝯硈ㅱ㍤ꍥで獈祌䟂Ⓧ캱㉈畑题깰숸栵噸⮣</w:t>
      </w:r>
      <w:r>
        <w:rPr/>
        <w:t>꧂</w:t>
      </w:r>
      <w:r>
        <w:rPr/>
        <w:t>숪쉹弨</w:t>
      </w:r>
      <w:r>
        <w:rPr/>
        <w:t>ⱉ</w:t>
      </w:r>
      <w:r>
        <w:rPr/>
        <w:t>瘷啤楈ㄳ䰴㑺潚⹡</w:t>
      </w:r>
      <w:r>
        <w:rPr/>
        <w:t>⣂</w:t>
      </w:r>
      <w:r>
        <w:rPr/>
        <w:t>汧灃걲㈤䪿敺䋂扌祣捠ꍠ⩘秂儬썍㭱御숣䉏愣庻嚡숽숺ㅄ棂㨯걺撡况쉸쌦塐땊啇䝐瞩急刬畒땁わ쉱眩⹵斘瘴뿎㬯呒⨻塚牢嘬敒係楊㤬⑎囂䀭㐱㵅</w:t>
      </w:r>
      <w:r>
        <w:rPr/>
        <w:t>ꕁ</w:t>
      </w:r>
      <w:r>
        <w:rPr/>
        <w:t>晏縫쉙녪䩑㪿儯⍤㉟</w:t>
      </w:r>
      <w:r>
        <w:rPr/>
        <w:t>ⴳ</w:t>
      </w:r>
      <w:r>
        <w:rPr/>
        <w:t>䁉ꍄ녧噚ォ凂湞䬽⩮囂⹔ꅲ</w:t>
      </w:r>
      <w:r>
        <w:rPr/>
        <w:t>⣎</w:t>
      </w:r>
      <w:r>
        <w:rPr/>
        <w:t>ⴶ</w:t>
      </w:r>
      <w:r>
        <w:rPr/>
        <w:t>畡没乬⹓㎵杨塔光ꌷ䱃넳歧䗂㵳숵剞뾬彌卍影㕊䥹㨲㦩뽏㞏숳⼷桊曎曂畗轟䋃습䁊奨繵쉔㵃壂⩘⨱떿顥灺싂ꥲ癒瑖뭪㴺숵쉁獇䵔呷竂⴯뭹䀳䈷⩞礪䱵⼫啯凂䈦䉴⽲ꄣ㭔嘷㍡爣畵楈䅌帷㑉淃쉣獋畊獈煎獏㑯ぢ澘澿䓍捷堪犣渱䝀䩩㕩毂</w:t>
      </w:r>
      <w:r>
        <w:rPr/>
        <w:t>ꗂ</w:t>
      </w:r>
      <w:r>
        <w:rPr/>
        <w:t>䠶器㡖欲㐣뼳걏</w:t>
      </w:r>
      <w:r>
        <w:rPr/>
        <w:t>ꕙ</w:t>
      </w:r>
      <w:r>
        <w:rPr/>
        <w:t>㵔䮮哂㍔믂硤䵇優䔪礲쉣䥵㍈⽷枵䅮쉺캘灘⬽佂</w:t>
      </w:r>
      <w:r>
        <w:rPr/>
        <w:t>ⱏ</w:t>
      </w:r>
      <w:r>
        <w:rPr/>
        <w:t>婧ꅸ</w:t>
      </w:r>
      <w:r>
        <w:rPr/>
        <w:t>⡎</w:t>
      </w:r>
      <w:r>
        <w:rPr/>
        <w:t>䈪⺱塥쉆칪截琹싎숷奣컂갤⑔㭖䨭⩹쵡ꆥ뼪</w:t>
      </w:r>
      <w:r>
        <w:rPr/>
        <w:t>⢩</w:t>
      </w:r>
      <w:r>
        <w:rPr/>
        <w:t>䭄僂㗎⫂㉣榿䱌䱘檮⎿姂⵨乒婧㠥樣⨮싍䝣縱樻䋂ㅩ깞䳍佚乧㭹煔䥘书挊</w:t>
      </w:r>
      <w:r>
        <w:rPr/>
        <w:t>ꕍ</w:t>
      </w:r>
      <w:r>
        <w:rPr/>
        <w:t>穸쉆쉬墥晲玮㧍晆</w:t>
      </w:r>
      <w:r>
        <w:rPr/>
        <w:t>Ⳃ</w:t>
      </w:r>
      <w:r>
        <w:rPr/>
        <w:t>怺㓂狂㝇旂嫂刪쉆䭮㙁⩥久睫晢穁允㢩㥐노㣍뽧琯禬厩뿂층嘹轒繒⮥撱畴沩</w:t>
      </w:r>
      <w:r>
        <w:rPr/>
        <w:t>ꤩ</w:t>
      </w:r>
      <w:r>
        <w:rPr/>
        <w:t>牅뭧颵䍬㬣丩⾬搸␪噶䱊恩⍬䘸☦猸깢瞥楹䥄縹椲</w:t>
      </w:r>
      <w:r>
        <w:rPr/>
        <w:t>ꕗ</w:t>
      </w:r>
      <w:r>
        <w:rPr/>
        <w:t>硗嚣珂쉬啰䘣⹲ㅃ搽䁈䄪搪⩨偌䚱祫剢숬剉涱까敳㉤睖乙㉧㡍숶卆⥰㍴畓洰㡃䅯⌨瑾潕㔷氰긯彘쉑廂쉱湗禩㡯⨩㵵쉶䭀뭯㯂컂瀯⧂瀫息塹縦䙔♹⑖槂扺匬眨䐪䧂嚡慩㝋䝨幯뼷䭉潙楉싂㎡숨拃喩ꍵ촴焯㜳㍨⹙樱뿂硯⭀숽㴣彲견Ⓜ슥쉃幧匰硤櫂쉤晬싂泂䧂䥚긯溿녧⭹猱▘넲쉍竂갪䡯걩썰婵ぴ㡊甪亘剮棂㣂縴꺻僂춮㡱䱢榏噤슡</w:t>
      </w:r>
      <w:r>
        <w:rPr/>
        <w:t>ⳍ</w:t>
      </w:r>
      <w:r>
        <w:rPr/>
        <w:t>숸쉑㑕之</w:t>
      </w:r>
      <w:r>
        <w:rPr/>
        <w:t>ꦵ</w:t>
      </w:r>
      <w:r>
        <w:rPr/>
        <w:t>䬤惂뗂獠⩕깂慧쉫彾恙猸</w:t>
      </w:r>
      <w:r>
        <w:rPr/>
        <w:t>⡫</w:t>
      </w:r>
      <w:r>
        <w:rPr/>
        <w:t>ꏂ쉭䭍숨</w:t>
      </w:r>
      <w:r>
        <w:rPr/>
        <w:t>⡌⭈</w:t>
      </w:r>
      <w:r>
        <w:rPr/>
        <w:t>兦椨⍈煙圷㒡汔㢩侥䥭⑘娤㝹卉쌨쉠ꄪ啁숻䈰泂뗎싂䬩妩䬳㐯湋쉙땒숺싂슥顴걲䚩洳ォ甪⩕堮쉕ꅑ吣䱁碘┣뾬堥⽪⩆娪䱙꥞颥绂䑋싂⥘⍯숱⭣슥佰硪㬯儱穋䡪䉚䭅潩⑸쵅轉顄쉐䍎쉡䱧䕱⼣異㷂묺䆡㕍⩘⼦坉䈬</w:t>
      </w:r>
      <w:r>
        <w:rPr/>
        <w:t>ⱕ</w:t>
      </w:r>
      <w:r>
        <w:rPr/>
        <w:t>煐主녰乮묻ギ⤤娪䵓䡎㬶칡䉅椶夥㝏晙娵瘽뭱琮畷昰䁯偾歈㣂쉨꥞쵂睁䝅㈳䰨竂橚振ぅ쉬㌬柎㐽걑䱡浧廂㆏㞻쉫乔ㅨ㚮싃쉘埂</w:t>
      </w:r>
      <w:r>
        <w:rPr/>
        <w:t>⠫</w:t>
      </w:r>
      <w:r>
        <w:rPr/>
        <w:t>뇂⻍煷瑴쉁斮晋㶱㜬䜱䁯䄵䐬の쉺䍉呷╪⑟昬쵈⸶硷繎⨰䑚㍄䴱</w:t>
      </w:r>
      <w:r>
        <w:rPr/>
        <w:t>ꕒ</w:t>
      </w:r>
      <w:r>
        <w:rPr/>
        <w:t>獹㥧朱熩䦣慵忂玬믎곂칞亮礫穋瑴㠵쵗ꇂ湕杭枵쉱␬깗㚥汯顈⦩쉐捠渭㩆眥哂绎⍔佒玩彄挩慞忂⥍䴶┥녮쉚걍珂뼷凂⨪ꅆ숰⯂渣</w:t>
      </w:r>
      <w:r>
        <w:rPr/>
        <w:t>⣍</w:t>
      </w:r>
      <w:r>
        <w:rPr/>
        <w:t>㗂迂쉱</w:t>
      </w:r>
      <w:r>
        <w:rPr/>
        <w:t>ꕹ</w:t>
      </w:r>
      <w:r>
        <w:rPr/>
        <w:t>び凎䬹噌⩁숭御</w:t>
      </w:r>
      <w:r>
        <w:rPr/>
        <w:t>⠱</w:t>
      </w:r>
      <w:r>
        <w:rPr/>
        <w:t>䑆䱲뭬䧂⩦ꌱ䉕兯ꥯ汄干瞮㥸䛃泂슿斥䁈潓녆⍁ꄫ䯂㡋徬⥔슥⯂습敒穧猳欫愊㣂</w:t>
      </w:r>
      <w:r>
        <w:rPr/>
        <w:t>⵰</w:t>
      </w:r>
      <w:r>
        <w:rPr/>
        <w:t>操䫂칊氮䩃殏剉塐慞溻䞩䇂改뿃呞⏂浉爪塱碩녮猪摓㓍瑤䂻ギ敔橣䓂歪婟灒媩슏桘쉭硁㑷쉮⼴⹫䀩칣</w:t>
      </w:r>
      <w:r>
        <w:rPr/>
        <w:t>ꕒⵓ</w:t>
      </w:r>
      <w:r>
        <w:rPr/>
        <w:t>䁔痂嫎櫂긦⹱⤬걶숮泂</w:t>
      </w:r>
      <w:r>
        <w:rPr/>
        <w:t>ꖬ</w:t>
      </w:r>
      <w:r>
        <w:rPr/>
        <w:t>㵶갰㙀╧氭쉪瞘쉕</w:t>
      </w:r>
      <w:r>
        <w:rPr/>
        <w:t>⣂</w:t>
      </w:r>
      <w:r>
        <w:rPr/>
        <w:t>䣂慆恷⫂㭎汭</w:t>
      </w:r>
      <w:r>
        <w:rPr/>
        <w:t>ꔺ</w:t>
      </w:r>
      <w:r>
        <w:rPr/>
        <w:t>涩啾轶扒哎歩溣㙷氹也癲䓂숻䧂㠱䥊츽숳乘습깦佑슮瘱䑹⮩걘</w:t>
      </w:r>
      <w:r>
        <w:rPr/>
        <w:t>Ⱚ</w:t>
      </w:r>
      <w:r>
        <w:rPr/>
        <w:t>夦䘹䩞睹牡穓割廂뭅㕖顈啋㨣</w:t>
      </w:r>
      <w:r>
        <w:rPr/>
        <w:t>ꦩ⩞</w:t>
      </w:r>
      <w:r>
        <w:rPr/>
        <w:t>慶쉖Ⓜ䊩䑀渪樭긴癇旎汪䀵異⽉䝇ㄺㆿ♮⑥硐쉈䆏싂㭑乃儶</w:t>
      </w:r>
      <w:r>
        <w:rPr/>
        <w:t>Ⱕ</w:t>
      </w:r>
      <w:r>
        <w:rPr/>
        <w:t>⼵㵨</w:t>
      </w:r>
      <w:r>
        <w:rPr/>
        <w:t>Ⱪ</w:t>
      </w:r>
      <w:r>
        <w:rPr/>
        <w:t>뾣唺挵䑊긺晃奃쉂쉗쉧㷂瀣垩竍溏숶嫂牎⭯⽍極兖輹㝤慃琻䜱佚桋玘噘걧斥</w:t>
      </w:r>
      <w:r>
        <w:rPr/>
        <w:t>ꥍ</w:t>
      </w:r>
      <w:r>
        <w:rPr/>
        <w:t>䣂㎮〴┦⥨Ⓜ쉳䋂摇쉎㝑穣ꥱ⹬旃淂묫兹㤽顤ꏂ䩃쉵桚쉧⽌嘬婚昽⯂슘牞䀪㓂埂周</w:t>
      </w:r>
      <w:r>
        <w:rPr/>
        <w:t>ꕃ</w:t>
      </w:r>
      <w:r>
        <w:rPr/>
        <w:t>留┯癲⥵쌮棂컍假</w:t>
      </w:r>
      <w:r>
        <w:rPr/>
        <w:t>ꥉ</w:t>
      </w:r>
      <w:r>
        <w:rPr/>
        <w:t>婠㓂幾숰估숪涥硧썏強䐴䕕掩⥎乵浢摕乵슻㥒㑟⪡⒡쉥㕨䍟其쉰晔▣</w:t>
      </w:r>
      <w:r>
        <w:rPr/>
        <w:t>ⱊ</w:t>
      </w:r>
      <w:r>
        <w:rPr/>
        <w:t>恄䊵堰녩嫂쉤⒡♴쉍澥䉍</w:t>
      </w:r>
      <w:r>
        <w:rPr/>
        <w:t>Ⱛ</w:t>
      </w:r>
      <w:r>
        <w:rPr/>
        <w:t>梡稪䁅뽤㥊썤쌺┲瓂扉⑎숵轇㥕갺⽂⥲슡</w:t>
      </w:r>
      <w:r>
        <w:rPr/>
        <w:t>ⴵ</w:t>
      </w:r>
      <w:r>
        <w:rPr/>
        <w:t>䳂뿂嘩㛂怴癧쵏</w:t>
      </w:r>
      <w:r>
        <w:rPr/>
        <w:t>ⲣ</w:t>
      </w:r>
      <w:r>
        <w:rPr/>
        <w:t>䄮壂쉆幠䱎帺⤶婑佄㡹玻器㦡塃䐤䔭窘긴쉵㴷琸䨣灍畡숯⿂묮⩆飂㪿</w:t>
      </w:r>
      <w:r>
        <w:rPr/>
        <w:t>ꕰ</w:t>
      </w:r>
      <w:r>
        <w:rPr/>
        <w:t>㍪珂啕侏뼫⼬畐墬ㅖ⹾兦车▘䥂㉳㮱쉰⬥柂싂뭔伶琤츲掩琷쉄</w:t>
      </w:r>
      <w:r>
        <w:rPr/>
        <w:t>ꦏ</w:t>
      </w:r>
      <w:r>
        <w:rPr/>
        <w:t>ꇂ䑣건쉶쉫楃숷╎穃싎⥖け斣玡溩</w:t>
      </w:r>
      <w:r>
        <w:rPr/>
        <w:t>ⱚ</w:t>
      </w:r>
      <w:r>
        <w:rPr/>
        <w:t>琺䷃氩恵꥘▩疱歗昣師呭䵁晭墵뮻ォ硯ꥬ浥</w:t>
      </w:r>
      <w:r>
        <w:rPr/>
        <w:t>⡫</w:t>
      </w:r>
      <w:r>
        <w:rPr/>
        <w:t>タ愭⹚슿╧楐㐮勂㷂剘祑⦏乡充捃♧䎬咩弩ㆮ椬䭸ꍧ쉾숭䪩癃夭奕䤭숯㟂䬣䆩</w:t>
      </w:r>
      <w:r>
        <w:rPr/>
        <w:t>ꤵ</w:t>
      </w:r>
      <w:r>
        <w:rPr/>
        <w:t>䁆塂垩洣心ꅲ썵쉦쉺ꍥ</w:t>
      </w:r>
      <w:r>
        <w:rPr/>
        <w:t>ꕪ</w:t>
      </w:r>
      <w:r>
        <w:rPr/>
        <w:t>眷䓍杒㙋䙂䱥琻⑭⽑珂숩ꥢ</w:t>
      </w:r>
      <w:r>
        <w:rPr/>
        <w:t>ⱶ</w:t>
      </w:r>
      <w:r>
        <w:rPr/>
        <w:t>㈵幒</w:t>
      </w:r>
      <w:r>
        <w:rPr/>
        <w:t>ꔪ</w:t>
      </w:r>
      <w:r>
        <w:rPr/>
        <w:t>潍墻伷䑐㵎䜫参㉏䬳⍰㘤슏浨啗┩⩅嫂쉵⫍䱈嘱毂숹煁砽⩸颏㙎灒倨㔯悩僂</w:t>
      </w:r>
      <w:r>
        <w:rPr/>
        <w:t>ꤸ</w:t>
      </w:r>
      <w:r>
        <w:rPr/>
        <w:t>떿껂櫂╇♀摌䉎㭚㞥뽲ぬ㥥놡싂㕦䭕琻꥗</w:t>
      </w:r>
      <w:r>
        <w:rPr/>
        <w:t>꧂</w:t>
      </w:r>
      <w:r>
        <w:rPr/>
        <w:t>쉔⬭眫䠊婉㐽眵⼵걬㷂兰뭓睭席畊敉圸㤵㯂抣桶뼱쉸慊숲</w:t>
      </w:r>
      <w:r>
        <w:rPr/>
        <w:t>ꤽ</w:t>
      </w:r>
      <w:r>
        <w:rPr/>
        <w:t>攣偪묷슣攷戮奷</w:t>
      </w:r>
      <w:r>
        <w:rPr/>
        <w:t>ꥆ</w:t>
      </w:r>
      <w:r>
        <w:rPr/>
        <w:t>㕺ꥲ煁숨祇你쉕쉓⹅㧂쉢䵙䓂灞㭘䲘復</w:t>
      </w:r>
      <w:r>
        <w:rPr/>
        <w:t>ꥉ⩅</w:t>
      </w:r>
      <w:r>
        <w:rPr/>
        <w:t>瞏䫃娻是⌷싂䀵㑖꥞咩敷䛃</w:t>
      </w:r>
      <w:r>
        <w:rPr/>
        <w:t>ⳍ</w:t>
      </w:r>
      <w:r>
        <w:rPr/>
        <w:t>灚⽪婂䙂盂딯⵷顈煚潙癅쉭榻ノ繏䁈녚砭ꥳ婨畀⥺䓂恹眬獇滂奫仂쵲呑告⭰港㇎⭯呅</w:t>
      </w:r>
      <w:r>
        <w:rPr/>
        <w:t>ⱆ</w:t>
      </w:r>
      <w:r>
        <w:rPr/>
        <w:t>믂畂㭊ギ쉨牷䍠彠⩶䄰冩係䁖㕬뭰ꄣ啗畱杕に</w:t>
      </w:r>
      <w:r>
        <w:rPr/>
        <w:t>ꤪ</w:t>
      </w:r>
      <w:r>
        <w:rPr/>
        <w:t>囂숨숪쉄뽬朸⹍䔬⽑頪뭅楥䭙吽⿂</w:t>
      </w:r>
      <w:r>
        <w:rPr/>
        <w:t>ꔻ</w:t>
      </w:r>
      <w:r>
        <w:rPr/>
        <w:t>䩑縥轴㭬畾壂䃃䉙㬯쎻䩙</w:t>
      </w:r>
      <w:r>
        <w:rPr/>
        <w:t>ꗂ</w:t>
      </w:r>
      <w:r>
        <w:rPr/>
        <w:t>亩㕈挣㘷</w:t>
      </w:r>
      <w:r>
        <w:rPr/>
        <w:t>ⱉ</w:t>
      </w:r>
      <w:r>
        <w:rPr/>
        <w:t>娺瀷磂㈦칆쉕⌺爴㝪睨晶⩀唦澣</w:t>
      </w:r>
      <w:r>
        <w:rPr/>
        <w:t>ⵕ</w:t>
      </w:r>
      <w:r>
        <w:rPr/>
        <w:t>祔圯♹棂攮秂繸噪쉚㤷㴫婭捭╅䯂犿⩲䙩䠸娦䑄녧凂䙖啗㉦㉮녊ꆥ圽愤</w:t>
      </w:r>
      <w:r>
        <w:rPr/>
        <w:t>ⶣ</w:t>
      </w:r>
      <w:r>
        <w:rPr/>
        <w:t>輦⴮䍔轐捷䑁녶卡悩긤⩰꺏輷숪╩뭧쵟침杙쉹㮵䣂뼨枮呦㇂㠴嫃秎㩔恤䔥徿⭮㝖纣⪘卋ꍊ顊㑉敥棂쉀쉃晢侣䌮쏂別뽃슩扮⽥㩶埂䤽灗繆⩄纬묨獍뼪㍴슻䱅╓僂㉹ꆿ䡑淃垏䩇厥央總⍧䉏⭐顖煗</w:t>
      </w:r>
      <w:r>
        <w:rPr/>
        <w:t>ꔪ</w:t>
      </w:r>
      <w:r>
        <w:rPr/>
        <w:t>橰䬭츪槂撘捲滂橩䊵⨺仂眲歐捺啡佶⫂䭓ꏂ䚩⽚䅵䥕䶏彂单教䜦╘㡂ꅄ곂䬫⑔촯㇃슏穑⭺䁊⨳嗃棃顮参䡥忂곂幪믃牥参䰽㵦兺㤭啫㙑桊䭂毂ꥳ盂䆡⤩時眥⥹䄬㍒䚱你䘤숹杗㐸橚ꅀ刪熘䔪┪딬䨪슘캩䘬朸꥞뽧⩵杚䱪숮㕈</w:t>
      </w:r>
      <w:r>
        <w:rPr/>
        <w:t>⠻⵴⯂</w:t>
      </w:r>
      <w:r>
        <w:rPr/>
        <w:t>숹晋槂癩</w:t>
      </w:r>
      <w:r>
        <w:rPr/>
        <w:t>ꦩ</w:t>
      </w:r>
      <w:r>
        <w:rPr/>
        <w:t>璻㕘䵷뽡╕♖扔쉇壂쉪婶쉘㊣쌹〪沿싂ど뾣奊䚘呋ꥰ輯䔱䙨瑕潣㵩䴲㐬쎩␫</w:t>
      </w:r>
      <w:r>
        <w:rPr/>
        <w:t>ꤸ</w:t>
      </w:r>
      <w:r>
        <w:rPr/>
        <w:t>㙦⍊皱⽄揂剤쉅旂䨸䨦琸䘫⍩㤫䁋╌䅯땧㕪捣婶博㞵㙫㠽儮⽇㖮枥싂䁟䥭祵㉚泂慷䭺㥢䁉쉙Ⓜ玮婣炿䥧䠦싂嗂</w:t>
      </w:r>
      <w:r>
        <w:rPr/>
        <w:t>ⵅ</w:t>
      </w:r>
      <w:r>
        <w:rPr/>
        <w:t>ⱗ</w:t>
      </w:r>
      <w:r>
        <w:rPr/>
        <w:t>盎숰ㅵ⭺걧䇂㒥</w:t>
      </w:r>
      <w:r>
        <w:rPr/>
        <w:t>ⴻ</w:t>
      </w:r>
      <w:r>
        <w:rPr/>
        <w:t>쵹㋂奱楉칇쵳椴婦奫뮡搬쉐⨩</w:t>
      </w:r>
      <w:r>
        <w:rPr/>
        <w:t>ꦬ</w:t>
      </w:r>
      <w:r>
        <w:rPr/>
        <w:t>뭥싂桵漭⹧䍏␻썎쵴囂</w:t>
      </w:r>
      <w:r>
        <w:rPr/>
        <w:t>⢵</w:t>
      </w:r>
      <w:r>
        <w:rPr/>
        <w:t>ⵌ</w:t>
      </w:r>
      <w:r>
        <w:rPr/>
        <w:t>䂘畊呠欷쉶딊꺘</w:t>
      </w:r>
      <w:r>
        <w:rPr/>
        <w:t>⠮</w:t>
      </w:r>
      <w:r>
        <w:rPr/>
        <w:t>㠹싂␰싂档偸噈ꍷ洩䅺⨵䮡쉫扤䠸䕦牀⥣朥⭯㩆뭢㥉䁟㍡婸婄㎥숦䊩礳啹畢⭱ヂ쉔</w:t>
      </w:r>
      <w:r>
        <w:rPr/>
        <w:t>ⷂ</w:t>
      </w:r>
      <w:r>
        <w:rPr/>
        <w:t>㮏䎏䝺獆⩂</w:t>
      </w:r>
      <w:r>
        <w:rPr/>
        <w:t>ⱨ</w:t>
      </w:r>
      <w:r>
        <w:rPr/>
        <w:t>斵⩇숩庣湷扫썵쉴潙㣂急⥲㢩</w:t>
      </w:r>
      <w:r>
        <w:rPr/>
        <w:t>ꤪ</w:t>
      </w:r>
      <w:r>
        <w:rPr/>
        <w:t>瘣偎</w:t>
      </w:r>
      <w:r>
        <w:rPr/>
        <w:t>⡍</w:t>
      </w:r>
      <w:r>
        <w:rPr/>
        <w:t>䡇穋</w:t>
      </w:r>
      <w:r>
        <w:rPr/>
        <w:t>ꔯ</w:t>
      </w:r>
      <w:r>
        <w:rPr/>
        <w:t>䋂쉡㬦朶坏杲輳椯輤㊥⨯쉏漻㑞塹䜻㯂꥞䍰습啓婴䱁⩰佇ㅞ乶敔卆眺䆡澬뿂浤ㅮ슻숪䥥䌪搣㚘枘</w:t>
      </w:r>
      <w:r>
        <w:rPr/>
        <w:t>ꔭ</w:t>
      </w:r>
      <w:r>
        <w:rPr/>
        <w:t>㡄㯂悮汉뭂捐</w:t>
      </w:r>
      <w:r>
        <w:rPr/>
        <w:t>Ⳃ</w:t>
      </w:r>
      <w:r>
        <w:rPr/>
        <w:t>惂橍圦彥牉昸뽲숬</w:t>
      </w:r>
      <w:r>
        <w:rPr/>
        <w:t>ⱚ</w:t>
      </w:r>
      <w:r>
        <w:rPr/>
        <w:t>㜩싃⭞䐸禿</w:t>
      </w:r>
      <w:r>
        <w:rPr/>
        <w:t>ⴳ</w:t>
      </w:r>
      <w:r>
        <w:rPr/>
        <w:t>洩⍁䫂敃婢係纱潐牬捆䕪㝦㯂䬪쌨呪ꇂ넦喻◂澿䵬琵슬奧稤칷纻캘䖏椵夰쉺係䝰䕯ꄭ츬칲</w:t>
      </w:r>
      <w:r>
        <w:rPr/>
        <w:t>ꗍ</w:t>
      </w:r>
      <w:r>
        <w:rPr/>
        <w:t>湧稰䲘瀷䴩⥁䭺䰥촽쉪䅘瞿廂丬嘯</w:t>
      </w:r>
      <w:r>
        <w:rPr/>
        <w:t>ꔽ</w:t>
      </w:r>
      <w:r>
        <w:rPr/>
        <w:t>⽯쉕䅣⭵싂光ヂ⽵塳㉤</w:t>
      </w:r>
      <w:r>
        <w:rPr/>
        <w:t>ꦮ</w:t>
      </w:r>
      <w:r>
        <w:rPr/>
        <w:t>䑕쉖⿃䍎佖㐹쉏쉗䑭敹䵃갪䈥슥䩞燂㕈歯く싂넩</w:t>
      </w:r>
      <w:r>
        <w:rPr/>
        <w:t>ꕅ</w:t>
      </w:r>
      <w:r>
        <w:rPr/>
        <w:t>碻녕坪⑗ꥭ䨽㟂扖䡈唴ꍠ灯䯂ꍖ</w:t>
      </w:r>
      <w:r>
        <w:rPr/>
        <w:t>ꔭ⩖</w:t>
      </w:r>
      <w:r>
        <w:rPr/>
        <w:t>ꍈ祧庮慱欴떬稴ㅞ⍎䩣컂䫂啰습◂㘲슏彀䭒淂牒祧塋쉔滎싂숰䈰页ꌤ䮮䭎䵾ꅦꥨ奬⥢쉧椣灤䷂䩍썳恞䲏쵐Ⓜ⼺촯柍</w:t>
      </w:r>
      <w:r>
        <w:rPr/>
        <w:t>⡖</w:t>
      </w:r>
      <w:r>
        <w:rPr/>
        <w:t>楤樤㨽吲</w:t>
      </w:r>
      <w:r>
        <w:rPr/>
        <w:t>꧂</w:t>
      </w:r>
      <w:r>
        <w:rPr/>
        <w:t>兗扮垿佂⑐澩⩠唦剤◍䜺㴦渦庬㖵⌭숤嘯ꍰ飂ヂ쉆〹䴶⵶䅦券用䛂轈ㅃ爴슻洶쉞媱绎濂⹾佳꥖坪捎싂繤ꎵ㴵슣䝄撬슩㝰썹央婄氭㐩轳执⭙塂㷎숣剾未畤긻㡠䲡榡쉞싂뾡㌯䝣㮘浺漤捡䁎咩婭頻潍䱙㑀棂땤쉂ꌦ칀橎槂刲牡秂䥓恲쉎婌䩟䲻䐽㡺걙旂侻溩潥櫂컂杯⾿ガ畴恵奆䵘㯂摑灱</w:t>
      </w:r>
      <w:r>
        <w:rPr/>
        <w:t>ꔨ</w:t>
      </w:r>
      <w:r>
        <w:rPr/>
        <w:t>汄ꍗ婑▱瑖숪杘⩰㝞㩬䁃䒣䄤♔奄䁄싂숻琽䱧쉎녵牙⮵㥂뾥㙀䄮㡔땒⧂♊䑡濃</w:t>
      </w:r>
      <w:r>
        <w:rPr/>
        <w:t>⢩⴯</w:t>
      </w:r>
      <w:r>
        <w:rPr/>
        <w:t>㶱彐ꄯ䔺뾩瑁걲瑀⪿쎏쉘倮쉐捰穩敘㨰</w:t>
      </w:r>
      <w:r>
        <w:rPr/>
        <w:t>⣂</w:t>
      </w:r>
      <w:r>
        <w:rPr/>
        <w:t>燂넶ꌸ匪깑䩹磂⹨뽪㡅䉩儲氷匦㫍⵶䴯䖩䁙ꥡ땎쉹◂摇枮朳飂倸轙轙繭⛂䔲楎畟쉮䭺灥㯂</w:t>
      </w:r>
      <w:r>
        <w:rPr/>
        <w:t>ꗂ꧂</w:t>
      </w:r>
      <w:r>
        <w:rPr/>
        <w:t>촸䅞歊砊绍㕒佄攣疩䍃ꥶ㑟卄操圲ꆻ杳䍴挪轱슩伥珂乓</w:t>
      </w:r>
      <w:r>
        <w:rPr/>
        <w:t>⡂⡁</w:t>
      </w:r>
      <w:r>
        <w:rPr/>
        <w:t>敹썧ꅇ쉾佈⑹熵恊㵀朽杌⩫䊣⭍깧꥙䈰乐䡢稯獸쉩갣硧쉂硎땦圯걪쉀摰숴玮</w:t>
      </w:r>
      <w:r>
        <w:rPr/>
        <w:t>ꦱ</w:t>
      </w:r>
      <w:r>
        <w:rPr/>
        <w:t>숯䔺䴤⩰响㥱</w:t>
      </w:r>
      <w:r>
        <w:rPr/>
        <w:t>ⵓ</w:t>
      </w:r>
      <w:r>
        <w:rPr/>
        <w:t>㎬㛎깗䔮琳琫䨦䄤</w:t>
      </w:r>
      <w:r>
        <w:rPr/>
        <w:t>꧂</w:t>
      </w:r>
      <w:r>
        <w:rPr/>
        <w:t>㧃⥄䲬奃㴪䘭⥓潥䈽㥡㙸쉸쵳歨偃뽳櫂㴯썑㕫⴦术䬬쎱摤啔眩卬礨奣슱捈숷䭥㙃呟䰭佨㍂⾿㕕砽倽䐪瘥䁏䠺⩃쉎獍촽䱮딻㴹쉪╘</w:t>
      </w:r>
      <w:r>
        <w:rPr/>
        <w:t>ꕫ</w:t>
      </w:r>
      <w:r>
        <w:rPr/>
        <w:t>ꇂ꧎㗃㥶晞㬥⸱湟⩣凂䜹</w:t>
      </w:r>
      <w:r>
        <w:rPr/>
        <w:t>ꤵ</w:t>
      </w:r>
      <w:r>
        <w:rPr/>
        <w:t>溩뭔春땐啬㐭呮䵘⪣灾녮䕯㩨땾</w:t>
      </w:r>
      <w:r>
        <w:rPr/>
        <w:t>ꔸ</w:t>
      </w:r>
      <w:r>
        <w:rPr/>
        <w:t>䴮䣂䝦抣싂㩡딲㵏奰摱뭓梬役</w:t>
      </w:r>
      <w:r>
        <w:rPr/>
        <w:t>ꥍ</w:t>
      </w:r>
      <w:r>
        <w:rPr/>
        <w:t>楧㩔橯彡쵄丳숷㌶輭㡹쌦싎뽦</w:t>
      </w:r>
      <w:r>
        <w:rPr/>
        <w:t>ꕃ</w:t>
      </w:r>
      <w:r>
        <w:rPr/>
        <w:t>偏ꥢ⫃⯂쎱싂摀恒祬焪㫂⨫䎥顤恇쉥佯㞻垏晄숻位炿刹兣♯慘⪮慁⺿䎏㩾离㉑㈲扳搨㈥컃땦梩燂塀砻䎿䉯晊</w:t>
      </w:r>
      <w:r>
        <w:rPr/>
        <w:t>ꔴ</w:t>
      </w:r>
      <w:r>
        <w:rPr/>
        <w:t>츷싂奲䙙慮⽊</w:t>
      </w:r>
      <w:r>
        <w:rPr/>
        <w:t>Ⳃ</w:t>
      </w:r>
      <w:r>
        <w:rPr/>
        <w:t>䱮</w:t>
      </w:r>
      <w:r>
        <w:rPr/>
        <w:t>ꦘ</w:t>
      </w:r>
      <w:r>
        <w:rPr/>
        <w:t>䕏㜶敹瀬砱硄痎쉆顇㕭췂쉯깚㊡杍쉷乥䁂煕◂串ꍍ숸䆿渪兺⍢壂煺穞打䄵㭂뽩歊ꅄ昴믂䰪⨳</w:t>
      </w:r>
      <w:r>
        <w:rPr/>
        <w:t>ⶣ</w:t>
      </w:r>
      <w:r>
        <w:rPr/>
        <w:t>挨倫さ</w:t>
      </w:r>
      <w:r>
        <w:rPr/>
        <w:t>ꦣ</w:t>
      </w:r>
      <w:r>
        <w:rPr/>
        <w:t>晌㇎頶故㒮Ⓜ㒩竂녎娸</w:t>
      </w:r>
      <w:r>
        <w:rPr/>
        <w:t>ꦿ</w:t>
      </w:r>
      <w:r>
        <w:rPr/>
        <w:t>爺ꌵ뼬楎睹⦘䝨䣂昲坊嗂㉎䇎癹䄯</w:t>
      </w:r>
      <w:r>
        <w:rPr/>
        <w:t>⡂</w:t>
      </w:r>
      <w:r>
        <w:rPr/>
        <w:t>䕮⨪䨮⩐乱䡚⨨䙭縶木䡾⏍味숤㈪癹敟껂쉸</w:t>
      </w:r>
      <w:r>
        <w:rPr/>
        <w:t>⢩</w:t>
      </w:r>
      <w:r>
        <w:rPr/>
        <w:t>쉩⑘䱟ꍕ쉳穄㟂は穊攮ガ숦婹䨱男䋂뾩塯抿꺩╮⾱係䩰ꌪ片숶畕⛃弴</w:t>
      </w:r>
      <w:r>
        <w:rPr/>
        <w:t>ⱨ</w:t>
      </w:r>
      <w:r>
        <w:rPr/>
        <w:t>額㔦㭂㌰煬䓂쵨㝘긩쉺䍅㪣䵭䕏䑘灁쉤䚬佊㘦祕쉳ヂ념䑱⸥乆겮操捉갯檮⧂ꅱ永携氹桨쉒繀辡ꏂ㕘偀ꍥ甪뽃</w:t>
      </w:r>
      <w:r>
        <w:rPr/>
        <w:t>⣍</w:t>
      </w:r>
      <w:r>
        <w:rPr/>
        <w:t>䣂䥞</w:t>
      </w:r>
      <w:r>
        <w:rPr/>
        <w:t>ꕃ</w:t>
      </w:r>
      <w:r>
        <w:rPr/>
        <w:t>浏⚮䯂奇䈨畅쉙畎쉒乴㭩䍂슿</w:t>
      </w:r>
      <w:r>
        <w:rPr/>
        <w:t>ⰰ</w:t>
      </w:r>
      <w:r>
        <w:rPr/>
        <w:t>刪쉧䞏쉢䙚慠帶䉫쉓牫쉫</w:t>
      </w:r>
      <w:r>
        <w:rPr/>
        <w:t>ꤸ</w:t>
      </w:r>
      <w:r>
        <w:rPr/>
        <w:t>슻䟂獩ㅫ㴸侏쉤帪묶</w:t>
      </w:r>
      <w:r>
        <w:rPr/>
        <w:t>Ɽ</w:t>
      </w:r>
      <w:r>
        <w:rPr/>
        <w:t>䰸䝧뽎</w:t>
      </w:r>
      <w:r>
        <w:rPr/>
        <w:t>ꤩ</w:t>
      </w:r>
      <w:r>
        <w:rPr/>
        <w:t>싍桔싂㤫塵䝤侻⫂琽</w:t>
      </w:r>
      <w:r>
        <w:rPr/>
        <w:t>ⱗ</w:t>
      </w:r>
      <w:r>
        <w:rPr/>
        <w:t>慹㞱磍㜩깚做儮싃⩦⭺쉷湷圽䛂捵㎻〥뭔</w:t>
      </w:r>
      <w:r>
        <w:rPr/>
        <w:t>⡭</w:t>
      </w:r>
      <w:r>
        <w:rPr/>
        <w:t>椴恋⤳婒䭀睍㔤뭗橌⫎䙔ꇂꇍ㐳歟甪熬깉쉭獒⼪䝴⹈⻂쉊ꥷ㨱朊椪杌슬쉣뿂쉣뭬煂쉸╆䌭圬쉘䓂</w:t>
      </w:r>
      <w:r>
        <w:rPr/>
        <w:t>⠩</w:t>
      </w:r>
      <w:r>
        <w:rPr/>
        <w:t>䕬呣ꅎ櫂</w:t>
      </w:r>
      <w:r>
        <w:rPr/>
        <w:t>ꕈ</w:t>
      </w:r>
      <w:r>
        <w:rPr/>
        <w:t>皻⌭瞵癬䭁唴硊</w:t>
      </w:r>
      <w:r>
        <w:rPr/>
        <w:t>ꤰ</w:t>
      </w:r>
      <w:r>
        <w:rPr/>
        <w:t>乁桌㈽卄㕧恵恩䃂坲쉈䋍慆㯂䭓</w:t>
      </w:r>
      <w:r>
        <w:rPr/>
        <w:t>⣍</w:t>
      </w:r>
      <w:r>
        <w:rPr/>
        <w:t>頬䀭塭䵘䣃䩅幡⩮㪻䅑纣救恴춿礻幟㮱䝈縷㞮쉨戫伫狂辱䍾╾쉥徱㈮䥞㎵</w:t>
      </w:r>
      <w:r>
        <w:rPr/>
        <w:t>ꕨ</w:t>
      </w:r>
      <w:r>
        <w:rPr/>
        <w:t>㐺</w:t>
      </w:r>
      <w:r>
        <w:rPr/>
        <w:t>Ⳃ</w:t>
      </w:r>
      <w:r>
        <w:rPr/>
        <w:t>깺ꍟ纵勂婾◃䇂䑭쉖䅌⽔彷㵑⹪幥㡸⍂繓뾏⻂ぬ橞뽤쉣䥧쉩䋃敳汵</w:t>
      </w:r>
      <w:r>
        <w:rPr/>
        <w:t>⠫</w:t>
      </w:r>
      <w:r>
        <w:rPr/>
        <w:t>쉾뭆栳ꅇ㤵㩣넶景摪㛂䱥坂㨣</w:t>
      </w:r>
      <w:r>
        <w:rPr/>
        <w:t>ⱊ</w:t>
      </w:r>
      <w:r>
        <w:rPr/>
        <w:t>繁</w:t>
      </w:r>
      <w:r>
        <w:rPr/>
        <w:t>⣂</w:t>
      </w:r>
      <w:r>
        <w:rPr/>
        <w:t>摱䩖깖ㄩ㠵顷䆵硅츫䉱欻猵쉢楬昶到</w:t>
      </w:r>
      <w:r>
        <w:rPr/>
        <w:t>ꦣ</w:t>
      </w:r>
      <w:r>
        <w:rPr/>
        <w:t>囂䭷㌬顀效濂煇긳弫飂悱佾습摮杋</w:t>
      </w:r>
      <w:r>
        <w:rPr/>
        <w:t>⠩</w:t>
      </w:r>
      <w:r>
        <w:rPr/>
        <w:t>噄╁慃慎딳丵꺻⫂ꅔ畏⬺꥞䍔숲䁂摗䡒抱杺㍂⍁䁱䔶奫䗂쉆쉓䰲氶婉夸潱繨䄪䨰織産䨮䜹硉ꍯ卩숮壂洭䝣䲡䅊싂걞⪱김㣎揍珂丰</w:t>
      </w:r>
      <w:r>
        <w:rPr/>
        <w:t>ꥀ</w:t>
      </w:r>
      <w:r>
        <w:rPr/>
        <w:t>皡쉂싍⿂</w:t>
      </w:r>
      <w:r>
        <w:rPr/>
        <w:t>ⵉ</w:t>
      </w:r>
      <w:r>
        <w:rPr/>
        <w:t>圦쏂䪏쉎</w:t>
      </w:r>
      <w:r>
        <w:rPr/>
        <w:t>ꥌ</w:t>
      </w:r>
      <w:r>
        <w:rPr/>
        <w:t>㍴歃</w:t>
      </w:r>
      <w:r>
        <w:rPr/>
        <w:t>⢘</w:t>
      </w:r>
      <w:r>
        <w:rPr/>
        <w:t>䙁塥⹟䎬楀깖쎣㕫</w:t>
      </w:r>
      <w:r>
        <w:rPr/>
        <w:t>ꤴ</w:t>
      </w:r>
      <w:r>
        <w:rPr/>
        <w:t>栫㭐ꄪ湡숨딪倳ꌻ쉷쉐쉧辏坰쌱싂礹</w:t>
      </w:r>
      <w:r>
        <w:rPr/>
        <w:t>ꗎ</w:t>
      </w:r>
      <w:r>
        <w:rPr/>
        <w:t>楹敭疡䦏쉡넳䱀⹆곂楯橬쉩숶⪱氭⨷⩕杋ꅕ뽖彺⥇䥚숬砣瞩ㄦ䋂啫䱀矂䱨㍮顷䡑䕞浴䑴䤪未뭰쉫</w:t>
      </w:r>
      <w:r>
        <w:rPr/>
        <w:t>ⲿ</w:t>
      </w:r>
      <w:r>
        <w:rPr/>
        <w:t>煣䩀믂瑵爪⩑轋獯㈯싂⛂泂䦿慠ば⩶抻쉪쉙䷂涡婮쉍슣䁎㕐䅚♅ꄮ깚⹤匬㩭㩞♪⤱弪㓂䘨偎</w:t>
      </w:r>
      <w:r>
        <w:rPr/>
        <w:t>ꔦ</w:t>
      </w:r>
      <w:r>
        <w:rPr/>
        <w:t>숷剱촯ぃ⽆㩡쉀㍑帩桞晌㵓桔㑴㢩䉮桒兕쉙輻떩數쉴坄味䱧땭䉙睨䏂㗂䀽祪是偋悘ㆮ呡歟싍☩奎祚⑄䀸浫祶⑈⩂䡰哂復㶏⩱甲쉡㘤䅓⒱쉄㊬쉵깱숻㮩啳ㄺ獔㑋潀杖䆬뽋㙦⹠㝨⪿慭瞱䬴こ斥숤止㴱䍪䏃䣃⌳渣㡙⌯䭺⭩氯㒩⴦䉞깱</w:t>
      </w:r>
      <w:r>
        <w:rPr/>
        <w:t>ⱍ</w:t>
      </w:r>
      <w:r>
        <w:rPr/>
        <w:t>⼥䴮㕗縶樣㑯幀潧浱⥅</w:t>
      </w:r>
      <w:r>
        <w:rPr/>
        <w:t>ⵙ</w:t>
      </w:r>
      <w:r>
        <w:rPr/>
        <w:t>㩡쉡숸廂넷廂츬㵮娻汚根䤰渰⵺ꥢ䀸坹㵇爴䡫㇂欯쉢갣⽹囍璘쉔㍢䡤䕋뽍繈滂㡥뮱쉍⚣</w:t>
      </w:r>
      <w:r>
        <w:rPr/>
        <w:t>꤬</w:t>
      </w:r>
      <w:r>
        <w:rPr/>
        <w:t>䩾㪩煃䅈琵畢㝌쉘檏숮걳쵆䙡椹䋂䍗쉄㝱呄쵡뭷⨰⹩㡑圊獙滂䉆奉劣弤䔪㏎當</w:t>
      </w:r>
      <w:r>
        <w:rPr/>
        <w:t>ⳃ</w:t>
      </w:r>
      <w:r>
        <w:rPr/>
        <w:t>㘨樮</w:t>
      </w:r>
      <w:r>
        <w:rPr/>
        <w:t>ꥌ</w:t>
      </w:r>
      <w:r>
        <w:rPr/>
        <w:t>慗슮뽶㛂潦뭱梡䕰桗䰵㭚扅䣂쉷晦䘫㫂禣곂쉶ㅵ浤偺嘭ꍟ暬甫⩅䵂墏⹟䥲䵖硘ꍧ厩氶眴♠摬稰乴㇂쉊⯂礰㐣싂칰灤挱⛂숬煏頦㉹䕑种쉐쉫總칥渥畔䕋兠䆱㕘숥걌㭀獔溣╯♳㘪⸺奣㵣쉌伤</w:t>
      </w:r>
      <w:r>
        <w:rPr/>
        <w:t>ꥒ</w:t>
      </w:r>
      <w:r>
        <w:rPr/>
        <w:t>䖏숤幭썤楍</w:t>
      </w:r>
      <w:r>
        <w:rPr/>
        <w:t>ⵈ</w:t>
      </w:r>
      <w:r>
        <w:rPr/>
        <w:t>榻嫂夨瑭㕤싂慶썊⥃獺渹占㕎兆䩋潋쌮ꄴ猱⩋偪框㤫塸⪣憩㣂獤숸畔录噫㩹盂䙺ꥴㄥ䙮活㙪乳䣂沘穢䄫꥕辿㩄䱈㥐쉏싂䴥⨪䱍</w:t>
      </w:r>
      <w:r>
        <w:rPr/>
        <w:t>ꦡ</w:t>
      </w:r>
      <w:r>
        <w:rPr/>
        <w:t>쉪壂⨰땪澣偉㐥□䡸夽䝩彊</w:t>
      </w:r>
      <w:r>
        <w:rPr/>
        <w:t>ꔮ</w:t>
      </w:r>
      <w:r>
        <w:rPr/>
        <w:t>⼽쉺爳</w:t>
      </w:r>
      <w:r>
        <w:rPr/>
        <w:t>ⱬ</w:t>
      </w:r>
      <w:r>
        <w:rPr/>
        <w:t>싂碥㪩洽煐⭊䵞⭎獴摫縪⩤係㡙捔쎣祷</w:t>
      </w:r>
      <w:r>
        <w:rPr/>
        <w:t>ꥊ</w:t>
      </w:r>
      <w:r>
        <w:rPr/>
        <w:t>䅠⩦塙</w:t>
      </w:r>
      <w:r>
        <w:rPr/>
        <w:t>ⲵ</w:t>
      </w:r>
      <w:r>
        <w:rPr/>
        <w:t>慓䂿璣쉮䚥摹䇎穭⸺</w:t>
      </w:r>
      <w:r>
        <w:rPr/>
        <w:t>ⵡ</w:t>
      </w:r>
      <w:r>
        <w:rPr/>
        <w:t>⼤䁎参啦ꍂ癡噍</w:t>
      </w:r>
      <w:r>
        <w:rPr/>
        <w:t>ꕐ</w:t>
      </w:r>
      <w:r>
        <w:rPr/>
        <w:t>䱫桁顓娤♣쉵묦⌨䝯⹱䦥땃䃂坢瑋ꅦ渤ꄦ媩産뭳䔶㦥兪Ⓜꥵ䛍싂刪㩖㨺䵨橁㴨橡숮戴␴䧂걶漱</w:t>
      </w:r>
      <w:r>
        <w:rPr/>
        <w:t>ⵂ</w:t>
      </w:r>
      <w:r>
        <w:rPr/>
        <w:t>溏쌩妱単扷ꥨ輺䀦煸䀯㥑䨩ㄵꍪ뽵瀸㡇塚廂㝠</w:t>
      </w:r>
      <w:r>
        <w:rPr/>
        <w:t>Ⱟ</w:t>
      </w:r>
      <w:r>
        <w:rPr/>
        <w:t>灔㶩灆싂楇</w:t>
      </w:r>
      <w:r>
        <w:rPr/>
        <w:t>ⱇ</w:t>
      </w:r>
      <w:r>
        <w:rPr/>
        <w:t>䝑䭚牘긩꺿摶뽺㵗㵃启㙲</w:t>
      </w:r>
      <w:r>
        <w:rPr/>
        <w:t>ⰹ</w:t>
      </w:r>
      <w:r>
        <w:rPr/>
        <w:t>楤圥䶻湇漤㭺䄭촣⚵䥦頯亱䁳杫奺</w:t>
      </w:r>
      <w:r>
        <w:rPr/>
        <w:t>ꗎꦮ꥔ꥑ</w:t>
      </w:r>
      <w:r>
        <w:rPr/>
        <w:t>㘽⽀䕷묮奅顴礣浡噳쉖佚兪并♾⩖갮</w:t>
      </w:r>
      <w:r>
        <w:rPr/>
        <w:t>Ⳃ</w:t>
      </w:r>
      <w:r>
        <w:rPr/>
        <w:t>䇍뽀弦䃂浢싂步㵬</w:t>
      </w:r>
      <w:r>
        <w:rPr/>
        <w:t>ꕈ</w:t>
      </w:r>
      <w:r>
        <w:rPr/>
        <w:t>穡縷ꍨ剨佀㑳楳䐱瞻礥潇칩슏䡲浆䷂硟偈柂</w:t>
      </w:r>
      <w:r>
        <w:rPr/>
        <w:t>ⵔ⭥</w:t>
      </w:r>
      <w:r>
        <w:rPr/>
        <w:t>ⱶ</w:t>
      </w:r>
      <w:r>
        <w:rPr/>
        <w:t>숻⹏伽⩲砲杳䌪伣㏂㘬깯㘨潦顊䘷䀬䈲傣뼻婋爲⪻奚奫</w:t>
      </w:r>
      <w:r>
        <w:rPr/>
        <w:t>ꥄ</w:t>
      </w:r>
      <w:r>
        <w:rPr/>
        <w:t>浘♧⩷啈㈽杍⫂歙</w:t>
      </w:r>
      <w:r>
        <w:rPr/>
        <w:t>ꔫ</w:t>
      </w:r>
      <w:r>
        <w:rPr/>
        <w:t>杍쉃⩠</w:t>
      </w:r>
      <w:r>
        <w:rPr/>
        <w:t>ꥍ</w:t>
      </w:r>
      <w:r>
        <w:rPr/>
        <w:t>㴣䐺晊㴱䢻偲濂䑁</w:t>
      </w:r>
      <w:r>
        <w:rPr/>
        <w:t>ⱡ</w:t>
      </w:r>
      <w:r>
        <w:rPr/>
        <w:t>憿걬止猱츻숱</w:t>
      </w:r>
      <w:r>
        <w:rPr/>
        <w:t>ⶮ</w:t>
      </w:r>
      <w:r>
        <w:rPr/>
        <w:t>楮䥓⤹䖬瑹䙉</w:t>
      </w:r>
      <w:r>
        <w:rPr/>
        <w:t>⠫</w:t>
      </w:r>
      <w:r>
        <w:rPr/>
        <w:t>癒쉤녂⹡</w:t>
      </w:r>
      <w:r>
        <w:rPr/>
        <w:t>ꕤ</w:t>
      </w:r>
      <w:r>
        <w:rPr/>
        <w:t>㴭슿깍⨸㉧判䁍쉖⯂䬻呬嗂ㄤ潑僃䤬╱⹾皱姂㴴⽖晡䣂䕊뿂獪䋂僂熬奠걄煒䬻⭉숳ꄯ</w:t>
      </w:r>
      <w:r>
        <w:rPr/>
        <w:t>ⱆ</w:t>
      </w:r>
      <w:r>
        <w:rPr/>
        <w:t>栲漰繺칬ず㔣䙓⩯⑷숬䱋恞</w:t>
      </w:r>
      <w:r>
        <w:rPr/>
        <w:t>ꤣ</w:t>
      </w:r>
      <w:r>
        <w:rPr/>
        <w:t>쉦商暣깫⑺</w:t>
      </w:r>
      <w:r>
        <w:rPr/>
        <w:t>ꤶ</w:t>
      </w:r>
      <w:r>
        <w:rPr/>
        <w:t>慒ꌱ桇界散犩䕡㑶</w:t>
      </w:r>
      <w:r>
        <w:rPr/>
        <w:t>꤬⑚⩖</w:t>
      </w:r>
      <w:r>
        <w:rPr/>
        <w:t>桦䍌</w:t>
      </w:r>
      <w:r>
        <w:rPr/>
        <w:t>⡕</w:t>
      </w:r>
      <w:r>
        <w:rPr/>
        <w:t>浫㑵囂</w:t>
      </w:r>
      <w:r>
        <w:rPr/>
        <w:t>⡪</w:t>
      </w:r>
      <w:r>
        <w:rPr/>
        <w:t>䱸䰸쉮</w:t>
      </w:r>
      <w:r>
        <w:rPr/>
        <w:t>⣂</w:t>
      </w:r>
      <w:r>
        <w:rPr/>
        <w:t>㝆潎㩥㋂䐊싃慠頵瑯奩㠮橃摷卶뽥梿婪뇂</w:t>
      </w:r>
      <w:r>
        <w:rPr/>
        <w:t>ꕌ</w:t>
      </w:r>
      <w:r>
        <w:rPr/>
        <w:t>汘춣ꌥ걱⽟ぁ䅒燂吰揂婃</w:t>
      </w:r>
      <w:r>
        <w:rPr/>
        <w:t>ⱘ</w:t>
      </w:r>
      <w:r>
        <w:rPr/>
        <w:t>䟂䝈枵쌵쵺繧縪䥅⦱恘愭쉸獍땆쉱</w:t>
      </w:r>
      <w:r>
        <w:rPr/>
        <w:t>⣂</w:t>
      </w:r>
      <w:r>
        <w:rPr/>
        <w:t>拂顗昸ㄪ</w:t>
      </w:r>
      <w:r>
        <w:rPr/>
        <w:t>ꕁ</w:t>
      </w:r>
      <w:r>
        <w:rPr/>
        <w:t>츷杲㖮⩇㓂╬汓牪佸㔤潊쉺䰷愵ꍚ숣㴺䊣槎썈넽䥅䑬䭱긲썃⑓䈯☥甲⽭䰽䙨⹡坴偬烂潧杴쉲┬䛂㬭䔥㵡㩋⩩쉘䥋䎘꥔싂懃숹쉰깔떩猥</w:t>
      </w:r>
      <w:r>
        <w:rPr/>
        <w:t>Ᵽ</w:t>
      </w:r>
      <w:r>
        <w:rPr/>
        <w:t>滂樬慧䎩쉒⮮㦘⹠걞碻け伺牑狂䱣砫㔥揂슘⭌煦㌨瓃䶣歸瑐渵瑓㠤煈䔪땟㩂䑬㯂乫䕚怬㥁⭅顁睂浧③♉</w:t>
      </w:r>
      <w:r>
        <w:rPr/>
        <w:t>Ⲙ⪥⡟</w:t>
      </w:r>
      <w:r>
        <w:rPr/>
        <w:t>쉳䣂쉍쉵剢摠㍧⫍䙶ꎿ쵱幉畊澥㩺</w:t>
      </w:r>
      <w:r>
        <w:rPr/>
        <w:t>ꔫ</w:t>
      </w:r>
      <w:r>
        <w:rPr/>
        <w:t>扯啄썷䌥灒䘷</w:t>
      </w:r>
      <w:r>
        <w:rPr/>
        <w:t>ꥅ</w:t>
      </w:r>
      <w:r>
        <w:rPr/>
        <w:t>乵쵅⹾걬䧂䐰捚碮뇂⤣懎楞剐奆땡</w:t>
      </w:r>
      <w:r>
        <w:rPr/>
        <w:t>ꗍ</w:t>
      </w:r>
      <w:r>
        <w:rPr/>
        <w:t>泍嫍쉔摸晴弰玘砥慶䄩㭇扭ꄫ颱ꇂ娨쉢슣㐺旂䥂朶䇂扣걉믂깧썃摎㕟焫勂쵤顮八乇轰</w:t>
      </w:r>
      <w:r>
        <w:rPr/>
        <w:t>⠤</w:t>
      </w:r>
      <w:r>
        <w:rPr/>
        <w:t>哂䜻깟䒥彊幞关灃轷晲숮쌱꥕썍쉎枿扈㬲漦⌺䉅杏뽶斥攫ꥭ噟믎䅗䅣昭埂没쉀䭩⨭믂싂娬参쉶䒥ꥯ畡坌摴瀭噧䜪츫欹⫂ꅷ灔疩哂쉬</w:t>
      </w:r>
      <w:r>
        <w:rPr/>
        <w:t>⡀</w:t>
      </w:r>
      <w:r>
        <w:rPr/>
        <w:t>挷䏂獐슩劵쉌憵焤땹⑘額㵌뇂걟</w:t>
      </w:r>
      <w:r>
        <w:rPr/>
        <w:t>ⷎ⤶</w:t>
      </w:r>
      <w:r>
        <w:rPr/>
        <w:t>桍</w:t>
      </w:r>
      <w:r>
        <w:rPr/>
        <w:t>⡲</w:t>
      </w:r>
      <w:r>
        <w:rPr/>
        <w:t>冣⒡潡⭳㵂捪쉖⹱拂쉷⨹琸畷쉸걨썤佀灠卡숺曃漶䈪⽠촩呯슩쉹쌸슬桃ꥶ僂㦡䇂㚬숫呧싂怪瀴</w:t>
      </w:r>
      <w:r>
        <w:rPr/>
        <w:t>ꕙ</w:t>
      </w:r>
      <w:r>
        <w:rPr/>
        <w:t>夣婾⽳獳場顉幃朽䘬</w:t>
      </w:r>
      <w:r>
        <w:rPr/>
        <w:t>ꥉ</w:t>
      </w:r>
      <w:r>
        <w:rPr/>
        <w:t>焪畋匥挹焲쉸ꍀ拂췂嫂㍧婄睇</w:t>
      </w:r>
      <w:r>
        <w:rPr/>
        <w:t>Ⱟ</w:t>
      </w:r>
      <w:r>
        <w:rPr/>
        <w:t>劥浮㍴㴣墏李╥⸵輰⌦偑쉬숻⩍숨嫂纱䱾祵捞未⏂兯獒ꎮ杷ꥧ䳃婾쉤뭢乹捄ㅠ䝨㡲⤻妡숵䑯뽵伭塱呑㝨䬻㠵쌫啲촯䍈瓂뽑</w:t>
      </w:r>
      <w:r>
        <w:rPr/>
        <w:t>꤫ꤸ</w:t>
      </w:r>
      <w:r>
        <w:rPr/>
        <w:t>䁾슱녊景瑐</w:t>
      </w:r>
      <w:r>
        <w:rPr/>
        <w:t>ꕊ</w:t>
      </w:r>
      <w:r>
        <w:rPr/>
        <w:t>카㉭깭㕙䅷䥟</w:t>
      </w:r>
      <w:r>
        <w:rPr/>
        <w:t>Ȿⱀ</w:t>
      </w:r>
      <w:r>
        <w:rPr/>
        <w:t>挦뿃祀</w:t>
      </w:r>
      <w:r>
        <w:rPr/>
        <w:t>ⵟ</w:t>
      </w:r>
      <w:r>
        <w:rPr/>
        <w:t>㢡䒱噊㛂惂硦䴶쵫⚵牄쉗췂ꅬ㢬㡫쉚婠唴呋⽇㉶츭┹</w:t>
      </w:r>
      <w:r>
        <w:rPr/>
        <w:t>ꔱ</w:t>
      </w:r>
      <w:r>
        <w:rPr/>
        <w:t>䥢㪻啒싍椳攫㐽恧⨯申唹⹲쉾ꍷ潺쉕䇂⏂㍄塸숱䶱㏂轰숯⫎垬䑺쉉樺潯䷍匲⑋佑⤴泂䅯偕㩥숭䤊䀻擂敋旂㉐㥩呔桩婃䉋츤佱洦睚氱縩㩖</w:t>
      </w:r>
      <w:r>
        <w:rPr/>
        <w:t>⡒</w:t>
      </w:r>
      <w:r>
        <w:rPr/>
        <w:t>嘺ㅗ꺩⑰ㅒ</w:t>
      </w:r>
      <w:r>
        <w:rPr/>
        <w:t>ꗂ</w:t>
      </w:r>
      <w:r>
        <w:rPr/>
        <w:t>㍱⹬棂燂傻穵灶쉦䅮䵞㍎樤㬶槂矂⽏㡋䅳绂슘⑨噱싂猣㩧숰妡慌桡䰭呖캩䖮㫂㯂䨻⛂쉳嚿昷輤ꄷ격꧎嘣⍉쌰쉳묪㝉㇂睮䕱</w:t>
      </w:r>
      <w:r>
        <w:rPr/>
        <w:t>ⵗ</w:t>
      </w:r>
      <w:r>
        <w:rPr/>
        <w:t>ㆻ㔺㇂㤶摾桤⩲焹⑷潞⚿憻⎿숦ꥶ徥懂擂棂㤳廂晈繧㭬싂煴䱀ꅡ抩棃</w:t>
      </w:r>
      <w:r>
        <w:rPr/>
        <w:t>⡞</w:t>
      </w:r>
      <w:r>
        <w:rPr/>
        <w:t>㉢戫㌥䍏浄쉖佭婵䐴桩洬坭獑抩쉒䭒㩋췂뭅㝰쉇颿깓煸⩕䵹晇婀</w:t>
      </w:r>
      <w:r>
        <w:rPr/>
        <w:t>ꥐ</w:t>
      </w:r>
      <w:r>
        <w:rPr/>
        <w:t>慩渻</w:t>
      </w:r>
      <w:r>
        <w:rPr/>
        <w:t>ⱬ</w:t>
      </w:r>
      <w:r>
        <w:rPr/>
        <w:t>浺輴礵⌰⩣硶媡㈥⹳╭㡲슿⭌唦輹繵㜻㩱䙠皡婗딻繌瀺噄떮⭰洦傮ノ</w:t>
      </w:r>
      <w:r>
        <w:rPr/>
        <w:t>⣂</w:t>
      </w:r>
      <w:r>
        <w:rPr/>
        <w:t>偔浠칖쉌㥀쉸噐䍂淂▱䁃惂</w:t>
      </w:r>
      <w:r>
        <w:rPr/>
        <w:t>ⵦ</w:t>
      </w:r>
      <w:r>
        <w:rPr/>
        <w:t>뭃쉍ꅥ␤㕓╬坖儲揂睘</w:t>
      </w:r>
      <w:r>
        <w:rPr/>
        <w:t>⡨</w:t>
      </w:r>
      <w:r>
        <w:rPr/>
        <w:t>䵀쉃䌬瘺㊿桀冮牟⤻氥갻畣䩴䧂晌毃皏</w:t>
      </w:r>
      <w:r>
        <w:rPr/>
        <w:t>⡖</w:t>
      </w:r>
      <w:r>
        <w:rPr/>
        <w:t>㑗轞䦥畕䬬䓂쉂쌹劻癩啃싂灊㠦⹔뭔</w:t>
      </w:r>
      <w:r>
        <w:rPr/>
        <w:t>ⷂ</w:t>
      </w:r>
      <w:r>
        <w:rPr/>
        <w:t>녎奉浘㵪뽲爤ꄮ㜷住桊㵟⍠䊡剞睇偞녚슱</w:t>
      </w:r>
      <w:r>
        <w:rPr/>
        <w:t>ⷂ</w:t>
      </w:r>
      <w:r>
        <w:rPr/>
        <w:t>㗃潦䌷熻䢿䁬䭁汁쵓숯怺㩨呖硣쉬䁕쉵칇</w:t>
      </w:r>
      <w:r>
        <w:rPr/>
        <w:t>Ɐ</w:t>
      </w:r>
      <w:r>
        <w:rPr/>
        <w:t>湐⫃硺係晨숫⍉㊵䀯䴭轉採쉷颬儭녁㙉晵쉨⍉䙨ꍴ婅㤭䠮숦㌤搦橠ぎ槍쉆稪㑶煱䧃繡壂摹⴨쉧噲䕀卢秂⑑䛂㎡</w:t>
      </w:r>
      <w:r>
        <w:rPr/>
        <w:t>ꕅ</w:t>
      </w:r>
      <w:r>
        <w:rPr/>
        <w:t>깣顏쉠딴칤僂싂쉎復浍슘塶</w:t>
      </w:r>
      <w:r>
        <w:rPr/>
        <w:t>ꤣ</w:t>
      </w:r>
      <w:r>
        <w:rPr/>
        <w:t>뭫⹉</w:t>
      </w:r>
      <w:r>
        <w:rPr/>
        <w:t>ꔳ</w:t>
      </w:r>
      <w:r>
        <w:rPr/>
        <w:t>쉎⩨㎡煰恰㥣⨮䁤嫂ㄷ恶癎䠹㍓扖竍ぬ⩗뽷䠹⑉⸮恔幚畦杊睠挶獂懂睎䭧㋂숨췂쉚瘺卑쉌渳떘彦녤㨪걂呄䐪灳䁬辵쉁水⫂쉥燃</w:t>
      </w:r>
      <w:r>
        <w:rPr/>
        <w:t>ꔮ</w:t>
      </w:r>
      <w:r>
        <w:rPr/>
        <w:t>優呪燂歧敁쉭␥畡玩ㅖ㜴杮䔪⍭㤨깓㯃ꆘ临晚啐쉣쵸卆⼹匬坉竂녨卙⽸塠䅶⦿爰痂竂慉囂煡䰣⥇喥穊磂칀弫啍뗂ꎱ吱㨦뽉</w:t>
      </w:r>
      <w:r>
        <w:rPr/>
        <w:t>ꥏꥎ</w:t>
      </w:r>
      <w:r>
        <w:rPr/>
        <w:t>甶䅙䍅䡺♾뼷炣睷㐨祺숪牭楗㙈瀣樮獖僂帨䰮⬥쉴摕心㪿쉋깔䁭烂숭瑯眱슏秂숸桌偰䱬䱥⑗刪亡␦⏍㩢㵊䝧㍟쉊␪췂凍♠晨⤵纩걧숹㥺녫</w:t>
      </w:r>
      <w:r>
        <w:rPr/>
        <w:t>ⷂ</w:t>
      </w:r>
      <w:r>
        <w:rPr/>
        <w:t>㦏⸲桍숹其㈊灳恥痂沬䇂㌻쉬딬쉆浐歙䙾┨♲</w:t>
      </w:r>
      <w:r>
        <w:rPr/>
        <w:t>ⲩ</w:t>
      </w:r>
      <w:r>
        <w:rPr/>
        <w:t>町轡⼪쉬䎮칎䁷晇㤦曂梘畠䦡毂祩氫⌰⦱숷埂뽷顡稻⤭呉ꥯ浗⹫뽸⩪党㋂╦걟烂塾澮瀸獂⨯穪⭕䝾</w:t>
      </w:r>
      <w:r>
        <w:rPr/>
        <w:t>ꤷ</w:t>
      </w:r>
      <w:r>
        <w:rPr/>
        <w:t>㩚槂晬숣浸㪏쵡猻嚮녳䩀攳숪뭵㴦㉷癷奨쉅ꆣ╙⨲瘴⽱玩䗂걊潊◂攴硗䝲⤷싂♎쉙</w:t>
      </w:r>
      <w:r>
        <w:rPr/>
        <w:t>Ⳃ</w:t>
      </w:r>
      <w:r>
        <w:rPr/>
        <w:t>㑣㗂☹䝾숰汐懎䯂䎏伮䭐㌱熮걏⸽猲</w:t>
      </w:r>
      <w:r>
        <w:rPr/>
        <w:t>ꖩ</w:t>
      </w:r>
      <w:r>
        <w:rPr/>
        <w:t>拂␹帲숥娫썧걚桷甹ꥩ呉䡬䀰皡㌴쉎坣䕁䱶⥴吱㑾㜶⹖㒬䥩洨〯㠪墬㐻穁厬亥쉡周쉪熩䪩싂㑀쉅坦入倶䋂⨱ꥮ䃂ㅓ繵䵹</w:t>
      </w:r>
      <w:r>
        <w:rPr/>
        <w:t>ⶵ</w:t>
      </w:r>
      <w:r>
        <w:rPr/>
        <w:t>䍁</w:t>
      </w:r>
      <w:r>
        <w:rPr/>
        <w:t>ⱴ</w:t>
      </w:r>
      <w:r>
        <w:rPr/>
        <w:t>䡇况悏⥩歳秎央煮ꍺ㙑呉䟂䁩児涿呔毃쉩⼫榮⨦쉈煇坶杖녴弸㘱汇</w:t>
      </w:r>
      <w:r>
        <w:rPr/>
        <w:t>⡙</w:t>
      </w:r>
      <w:r>
        <w:rPr/>
        <w:t>摦녆㩙沩顣櫂潁梻捩뮱숹慍췍ㅗ壂㵞숥灾ケ싂숲戫湟쉍㙮疻ꥦ䈲狂〯㔱绂뽚⫂㨣欫玘☭璘㵣㉺慔썥䗂㥕䅳䈽䵪쉣嘮わ뇃澏氪㋎佃旂⩯쉯䥎</w:t>
      </w:r>
      <w:r>
        <w:rPr/>
        <w:t>ⶬ</w:t>
      </w:r>
      <w:r>
        <w:rPr/>
        <w:t>倸堹呹䕪䁤䀦捔숩䎥ꆬ㛂䡄犬쉓숨洫뼤숲係싂䐵匨㗂瓍ィ伽⍮䣂⑥儯⿎㦮땡去싂礹썊䩓捫싂츱熵䁉ぢ桅쉲</w:t>
      </w:r>
      <w:r>
        <w:rPr/>
        <w:t>Ⱞ</w:t>
      </w:r>
      <w:r>
        <w:rPr/>
        <w:t>慈뭀栩晎䃂㩤盂泂儳㓂掘汞</w:t>
      </w:r>
      <w:r>
        <w:rPr/>
        <w:t>⡄</w:t>
      </w:r>
      <w:r>
        <w:rPr/>
        <w:t>싂쉌彌</w:t>
      </w:r>
      <w:r>
        <w:rPr/>
        <w:t>⡯</w:t>
      </w:r>
      <w:r>
        <w:rPr/>
        <w:t>䛂컂剫呁憩繒</w:t>
      </w:r>
      <w:r>
        <w:rPr/>
        <w:t>⡮</w:t>
      </w:r>
      <w:r>
        <w:rPr/>
        <w:t>娫㩑嘨㴯单䥃</w:t>
      </w:r>
      <w:r>
        <w:rPr/>
        <w:t>ꥋ</w:t>
      </w:r>
      <w:r>
        <w:rPr/>
        <w:t>㪿㵀湹䠤扠쉙摄쵏毂⩨䴹카截┩瑒▵䕆䕉恟瑍䝺䶥◂䍍䍟쵭嘱䜪礫ꅴ兊儹輫쉚쉎涮奫놥㡒嗂</w:t>
      </w:r>
      <w:r>
        <w:rPr/>
        <w:t>ꥀ</w:t>
      </w:r>
      <w:r>
        <w:rPr/>
        <w:t>칕䥉䃂牆⨳뇂烂掬㷂䱙┣瑢ㅋ睦ㆥ뽠潐촫䑏⤷꥗剈厱祩佲樽灒硉楄쉸傏嘱墡쉨䀻烍</w:t>
      </w:r>
      <w:r>
        <w:rPr/>
        <w:t>ꤽ</w:t>
      </w:r>
      <w:r>
        <w:rPr/>
        <w:t>뿂瑃䑩⩌䝂䃃ꄨ槍䥰獲瘮圫䨸扉㍷쉴轱겘䙀娩橾⨪頵灖까⶘弥旂</w:t>
      </w:r>
      <w:r>
        <w:rPr/>
        <w:t>ꕮ</w:t>
      </w:r>
      <w:r>
        <w:rPr/>
        <w:t>瑀</w:t>
      </w:r>
      <w:r>
        <w:rPr/>
        <w:t>⠦</w:t>
      </w:r>
      <w:r>
        <w:rPr/>
        <w:t>濍碥块癕塏♰▥㌮歭入</w:t>
      </w:r>
      <w:r>
        <w:rPr/>
        <w:t>ⱇ</w:t>
      </w:r>
      <w:r>
        <w:rPr/>
        <w:t>㉷疿颡共♞朩沣⦩滂漪쉍㑘칂㔱挻䅔種⨺歉㍗䖩乕⬹䥀媩轉慺傩歰㎵㙯쉲㝃撬敂䱮꤮뭺䉭싂娤㉹䄤㭆⍏扮</w:t>
      </w:r>
      <w:r>
        <w:rPr/>
        <w:t>ⴥ</w:t>
      </w:r>
      <w:r>
        <w:rPr/>
        <w:t>㇍䍨歄ꥭ㐮䝡땁眊栥捗슮뽏港机㡞걂㮡⌮걃爱橢</w:t>
      </w:r>
      <w:r>
        <w:rPr/>
        <w:t>ꔵ</w:t>
      </w:r>
      <w:r>
        <w:rPr/>
        <w:t>ㅑ刲泂参䗂♀ꅊ摲祠쉆䍣㥈破</w:t>
      </w:r>
      <w:r>
        <w:rPr/>
        <w:t>ꕡ</w:t>
      </w:r>
      <w:r>
        <w:rPr/>
        <w:t>㤶〶参䨲㝦ァ㥦䱡秂獞慦燂ィ녲ꅡ泂恎⚮砽믂㙭汱⭵츣</w:t>
      </w:r>
      <w:r>
        <w:rPr/>
        <w:t>ⵚ</w:t>
      </w:r>
      <w:r>
        <w:rPr/>
        <w:t>做㓂噢こ囂ッ猭硢쉵⑪㨰슡</w:t>
      </w:r>
      <w:r>
        <w:rPr/>
        <w:t>ꤪ</w:t>
      </w:r>
      <w:r>
        <w:rPr/>
        <w:t>㔻医刬쉃</w:t>
      </w:r>
      <w:r>
        <w:rPr/>
        <w:t>ⴣ</w:t>
      </w:r>
      <w:r>
        <w:rPr/>
        <w:t>㝱䕤㵰녬坮焥皱⦬徏䭌숵擂樱挪牨儳뽈ㄹ慲睬穉╃伣㝢</w:t>
      </w:r>
      <w:r>
        <w:rPr/>
        <w:t>Ⱙ</w:t>
      </w:r>
      <w:r>
        <w:rPr/>
        <w:t>娴勂煈㍆겥䱆숹㇂췂쉸猵䠤卺䊣쉊⩓숷焣䏂슩놵焦⬩㡨㩸幑夵璿ꌸ숲쉣呞긤硓</w:t>
      </w:r>
      <w:r>
        <w:rPr/>
        <w:t>⢿ⱉ</w:t>
      </w:r>
      <w:r>
        <w:rPr/>
        <w:t>뇂朽櫂⎩䡌䥳䑖坘灇奈兮㍟䙾쉟⚻㍑㩐㩔</w:t>
      </w:r>
      <w:r>
        <w:rPr/>
        <w:t>ⱏ</w:t>
      </w:r>
      <w:r>
        <w:rPr/>
        <w:t>偮꺿뽈㐲⩔</w:t>
      </w:r>
      <w:r>
        <w:rPr/>
        <w:t>ꤩ</w:t>
      </w:r>
      <w:r>
        <w:rPr/>
        <w:t>㓂⮿㑣仂囂㙋썖穷㕬京睈㣂숸䊵迂㚱䭷䱦쌳䗂瓂뽭歞㧂繑彪넪眩捂凂␪쉡啰㗃墱䱗頻樬깒哂娪쌰揂㚣ㄬ嚥瑕项癡熬㑟䡷</w:t>
      </w:r>
      <w:r>
        <w:rPr/>
        <w:t>ꕢ</w:t>
      </w:r>
      <w:r>
        <w:rPr/>
        <w:t>劮⸮湠⑁슣䝡䕷䜹姂䁰䥆</w:t>
      </w:r>
      <w:r>
        <w:rPr/>
        <w:t>⢏</w:t>
      </w:r>
      <w:r>
        <w:rPr/>
        <w:t>凂䑓椮㉋䖵싂廎</w:t>
      </w:r>
      <w:r>
        <w:rPr/>
        <w:t>ⰱ</w:t>
      </w:r>
      <w:r>
        <w:rPr/>
        <w:t>奞䍀칫䄬橕急⭖⽰唷幮䥆匤樷溥䭤⍄䭏㖱䝶䡨</w:t>
      </w:r>
      <w:r>
        <w:rPr/>
        <w:t>ꤲ</w:t>
      </w:r>
      <w:r>
        <w:rPr/>
        <w:t>习恪抡癚㔭䐥쉈卙☩ꥢ䙡</w:t>
      </w:r>
      <w:r>
        <w:rPr/>
        <w:t>ꤪ</w:t>
      </w:r>
      <w:r>
        <w:rPr/>
        <w:t>땠䠴ꥷ倯䘤</w:t>
      </w:r>
      <w:r>
        <w:rPr/>
        <w:t>ꥐ</w:t>
      </w:r>
      <w:r>
        <w:rPr/>
        <w:t>䲩䭮䉡昳䉉뗂⛃䭙쉄摃忂椦넥徱噾뼣㛃参║쉕㭓갯◃判쉋氫㜩横꺩㓎뽹뽵牎깈⥒슮戤숲║</w:t>
      </w:r>
      <w:r>
        <w:rPr/>
        <w:t>ꕸ</w:t>
      </w:r>
      <w:r>
        <w:rPr/>
        <w:t>呲㊡㧂懂墣⥾긩쉉㡓穞愩商ㄻ绍ꍗ眲呺漭祥ㆩ株䘷晋㠩䵂숣걳④潋污媬䡴⫂瞡睑╯纘䍭㍠帮걣쉬べ捐熏埃楨壂偘狍払㈭敡쉀轌䤬</w:t>
      </w:r>
      <w:r>
        <w:rPr/>
        <w:t>ⰽ</w:t>
      </w:r>
      <w:r>
        <w:rPr/>
        <w:t>싃䅐숷侮⪩塶煅摢辥⤮䫂</w:t>
      </w:r>
      <w:r>
        <w:rPr/>
        <w:t>ⰷ</w:t>
      </w:r>
      <w:r>
        <w:rPr/>
        <w:t>睘뭙䆩</w:t>
      </w:r>
      <w:r>
        <w:rPr/>
        <w:t>ⱞ</w:t>
      </w:r>
      <w:r>
        <w:rPr/>
        <w:t>녍ꌳ땡滂ꍌ婯쉄夰煇敆쉃息奐䕦橖䉅䒻쉶妡匹㛂㑺ꌹ┨걙䖻䉲</w:t>
      </w:r>
      <w:r>
        <w:rPr/>
        <w:t>꧂</w:t>
      </w:r>
      <w:r>
        <w:rPr/>
        <w:t>卑</w:t>
      </w:r>
      <w:r>
        <w:rPr/>
        <w:t>ꤱ</w:t>
      </w:r>
      <w:r>
        <w:rPr/>
        <w:t>갲灓⪿㍪㙷㝢砳䁡游⼽</w:t>
      </w:r>
      <w:r>
        <w:rPr/>
        <w:t>ⱄ</w:t>
      </w:r>
      <w:r>
        <w:rPr/>
        <w:t>珎㵬彸睙汯乣㴰걆癹佗呂猶䞩杺㟂㌮䍓椶爩䎱轎④䴲潋杠⎩</w:t>
      </w:r>
      <w:r>
        <w:rPr/>
        <w:t>ⴵ</w:t>
      </w:r>
      <w:r>
        <w:rPr/>
        <w:t>徥䅾乱</w:t>
      </w:r>
      <w:r>
        <w:rPr/>
        <w:t>⡲</w:t>
      </w:r>
      <w:r>
        <w:rPr/>
        <w:t>쉟쉾딯䈯꥾⍊⨻獸㡒㝂䩔硂㜸䱇潔쉩䘫䶏煯슣歰㇂뮩ꏂㅶ㝣垬</w:t>
      </w:r>
      <w:r>
        <w:rPr/>
        <w:t>ⶱ</w:t>
      </w:r>
      <w:r>
        <w:rPr/>
        <w:t>挩㉰塩眨⸤␤塇楖숮♳䕙渻哎쵎</w:t>
      </w:r>
      <w:r>
        <w:rPr/>
        <w:t>ⴴ</w:t>
      </w:r>
      <w:r>
        <w:rPr/>
        <w:t>垻䉪殏</w:t>
      </w:r>
      <w:r>
        <w:rPr/>
        <w:t>⠣</w:t>
      </w:r>
      <w:r>
        <w:rPr/>
        <w:t>砹㬦췂歠䈱녆⸪楺繖浒㈊㆘쵾佚㩹畹䱦砨䅂⼮唳䁰⬩煖憣⨭䱢갳壂氰哂頽䐫煡㗂⿂</w:t>
      </w:r>
      <w:r>
        <w:rPr/>
        <w:t>Ⱜ</w:t>
      </w:r>
      <w:r>
        <w:rPr/>
        <w:t>뼵䤲썶㌴긪垵焮딭柎奵䖮䡄瞱䅊䕪含ꥧ쉊態㭎捯㌷격祴䱹牃쵋坬쉴</w:t>
      </w:r>
      <w:r>
        <w:rPr/>
        <w:t>ⱗ</w:t>
      </w:r>
      <w:r>
        <w:rPr/>
        <w:t>澩숨朴睅뽱㙭⺿坞村㉘뿍煄奟儰㙌拂숷僂䵕䜲쌱䞘넱䁯딳㕡⭳㔪灮㐳伪쉤</w:t>
      </w:r>
      <w:r>
        <w:rPr/>
        <w:t>꧂</w:t>
      </w:r>
      <w:r>
        <w:rPr/>
        <w:t>䕘偌眭㥌㙡樦張</w:t>
      </w:r>
      <w:r>
        <w:rPr/>
        <w:t>⡬</w:t>
      </w:r>
      <w:r>
        <w:rPr/>
        <w:t>穱椰ꌽ뭐딪䦿㥉⦘奷繆䥀奢ㅣ唶녍捐䇂칋抿㍣㛃噅</w:t>
      </w:r>
      <w:r>
        <w:rPr/>
        <w:t>ⲱ</w:t>
      </w:r>
      <w:r>
        <w:rPr/>
        <w:t>撣쉲䣎ꆡ⴩稷긻⍧穾彋⪩㞡瘪坹숳势⍐乸㡱숹冱欩쉓㡪썁杆硞⨰沩</w:t>
      </w:r>
      <w:r>
        <w:rPr/>
        <w:t>⠪</w:t>
      </w:r>
      <w:r>
        <w:rPr/>
        <w:t>㢩婖쉋唥㕠潫䙳奎祣㷍媬⹾佹ㅰ溡슮숣䡴瘲枵㤺ꅎ</w:t>
      </w:r>
      <w:r>
        <w:rPr/>
        <w:t>ꕃ</w:t>
      </w:r>
      <w:r>
        <w:rPr/>
        <w:t>쉎穎쉡爦㑐㕃⍗쉩䵫캥坤쉶瀴䉬〵싂樣彈칇싃ꅊ䵄넨ㅞ㤽㛂</w:t>
      </w:r>
      <w:r>
        <w:rPr/>
        <w:t>⣂⢱⦩</w:t>
      </w:r>
      <w:r>
        <w:rPr/>
        <w:t>䍹瞻烂㥴彪啭獢썴믂걚颵㴽砺</w:t>
      </w:r>
      <w:r>
        <w:rPr/>
        <w:t>⡴</w:t>
      </w:r>
      <w:r>
        <w:rPr/>
        <w:t>츹⽌㵗坡揂⸶偞쵚䧂牸娮瞩墩㙯弲䱑뾵䵞琶䤬㥺坞伥</w:t>
      </w:r>
      <w:r>
        <w:rPr/>
        <w:t>ꥑ</w:t>
      </w:r>
      <w:r>
        <w:rPr/>
        <w:t>穷⨫⍵꺘楅昴瑆䄮浚㍇䁇剐⩒嘰硖</w:t>
      </w:r>
      <w:r>
        <w:rPr/>
        <w:t>꥟</w:t>
      </w:r>
      <w:r>
        <w:rPr/>
        <w:t>痂⪣副㈸洨뽄㬯슏⵭颡㷂所뇂숴汩捃楯⑞繱싂瑒漸♕䕔捃扙攲听夸䭕쉾瑭夰㙮娶⍘拂㙕晄㕆畀楑䠮㌨塪⑂㥆쉯</w:t>
      </w:r>
      <w:r>
        <w:rPr/>
        <w:t>ꤰ</w:t>
      </w:r>
      <w:r>
        <w:rPr/>
        <w:t>䍧</w:t>
      </w:r>
      <w:r>
        <w:rPr/>
        <w:t>ⱪ</w:t>
      </w:r>
      <w:r>
        <w:rPr/>
        <w:t>儯䛂晋硚ꥳ眫拂扶䕸䐺碏瓍硱㡹灈㔹㠩숥䰽䘬⵶㈳朽楮慸䉔⩚轾䴤ㅇ쌲慄⍸勂唽䁩䁵枡⭎캩氪㝾ꄳ瘱숬夫䯂珂顓슻顳䏎焦唶硬슩⩹涮⨮䭂쉺䠩⿂쉔쉡䍘⛂쉈▥㢮姍竂灶瓂恘欴㥋㠷偤</w:t>
      </w:r>
      <w:r>
        <w:rPr/>
        <w:t>⡧</w:t>
      </w:r>
      <w:r>
        <w:rPr/>
        <w:t>抣⩯⚣ꄶ轷㍀平氱佷接⦏쉨⍏椷땎䊥슩㢮敔痂地慗䚥彮湌畩㕵獍煹쏂爱⭑䄦⯂䤽曂敭숱啇狂䂱共⦱畎쌱沘纩婗慖愶숰輪썯䭒輸輨匦版녋璥埂汍⍹辿䲿⩒摃䈳㡧澣거ヂㄥ歓輷睫䍋䉰濂ꄪ㡚</w:t>
      </w:r>
      <w:r>
        <w:rPr/>
        <w:t>꧂</w:t>
      </w:r>
      <w:r>
        <w:rPr/>
        <w:t>桟濂㌪숶浔䞏㠶伭</w:t>
      </w:r>
      <w:r>
        <w:rPr/>
        <w:t>ⳍ</w:t>
      </w:r>
      <w:r>
        <w:rPr/>
        <w:t>顨싍㕄묷䙢칺㙭彀㠦核䡇御녪숷㭺挪슩弨垩壂㶻廂坫倰惂⥮く뭠弬殣槂</w:t>
      </w:r>
      <w:r>
        <w:rPr/>
        <w:t>ⴣ</w:t>
      </w:r>
      <w:r>
        <w:rPr/>
        <w:t>惂</w:t>
      </w:r>
      <w:r>
        <w:rPr/>
        <w:t>Ⰺ</w:t>
      </w:r>
      <w:r>
        <w:rPr/>
        <w:t>䠵ꏃ㢩慳昣䕓凂⧃摏琬䥘뭱☷⚬晊䟎汗傩㵤㴤迂䔲뽯彠</w:t>
      </w:r>
      <w:r>
        <w:rPr/>
        <w:t>ⱑ</w:t>
      </w:r>
      <w:r>
        <w:rPr/>
        <w:t>ⷂ</w:t>
      </w:r>
      <w:r>
        <w:rPr/>
        <w:t>瓂㨫</w:t>
      </w:r>
      <w:r>
        <w:rPr/>
        <w:t>ꔺ</w:t>
      </w:r>
      <w:r>
        <w:rPr/>
        <w:t>䌭浠熵쉶橳㑴憻䩡慐湒╹氲⥐嫂놩呟</w:t>
      </w:r>
      <w:r>
        <w:rPr/>
        <w:t>ꕑ</w:t>
      </w:r>
      <w:r>
        <w:rPr/>
        <w:t>ꥩ뽁</w:t>
      </w:r>
      <w:r>
        <w:rPr/>
        <w:t>⢣</w:t>
      </w:r>
      <w:r>
        <w:rPr/>
        <w:t>佘싂㡢墏䦡䰪桉䁎⪮䙊</w:t>
      </w:r>
      <w:r>
        <w:rPr/>
        <w:t>ꔨ</w:t>
      </w:r>
      <w:r>
        <w:rPr/>
        <w:t>뭴䍌楞灹滂㭳⫎⹏睒䡺숣䡰쵢믂煵浦幗⽐</w:t>
      </w:r>
      <w:r>
        <w:rPr/>
        <w:t>ⱗ</w:t>
      </w:r>
      <w:r>
        <w:rPr/>
        <w:t>쉾⍨䕚</w:t>
      </w:r>
      <w:r>
        <w:rPr/>
        <w:t>ꕆ</w:t>
      </w:r>
      <w:r>
        <w:rPr/>
        <w:t>稹埂绂싎輹㉦楈畾唳煁쉎㕸汩䒬깍砵ㅌ㖡琰䥷┱穖歯灌䢿颣</w:t>
      </w:r>
      <w:r>
        <w:rPr/>
        <w:t>⣂</w:t>
      </w:r>
      <w:r>
        <w:rPr/>
        <w:t>䩾ㅨ佲칕♵迎⭹眨䴹硋猯䝙灥呏㍍칓琯瘴칟硳ꄫ狂</w:t>
      </w:r>
      <w:r>
        <w:rPr/>
        <w:t>ⰶ</w:t>
      </w:r>
      <w:r>
        <w:rPr/>
        <w:t>숳先⺩䥚佊╊帹輰帪䝖湶毂煰幔숦㍖歅顠쉗䪩㙮彣奒頸彪塌묺瞘噓녠潥穃㠰쉣㉲쉬◎</w:t>
      </w:r>
      <w:r>
        <w:rPr/>
        <w:t>ꗍ</w:t>
      </w:r>
      <w:r>
        <w:rPr/>
        <w:t>杙䔤婄⩞╞⥹㷍겡曂⑉瓂㦩싎㮣串뽓⍒䟂庘㐰䭲圽쉗⽋琣숽椻浱硃橄捤</w:t>
      </w:r>
      <w:r>
        <w:rPr/>
        <w:t>⠩</w:t>
      </w:r>
      <w:r>
        <w:rPr/>
        <w:t>櫃</w:t>
      </w:r>
      <w:r>
        <w:rPr/>
        <w:t>ꤳ⌴</w:t>
      </w:r>
      <w:r>
        <w:rPr/>
        <w:t>毂烂穭숴㩩㩷⹊厥灳㝊㬰뽦煋歷걸⨶䃃</w:t>
      </w:r>
      <w:r>
        <w:rPr/>
        <w:t>ꕊ</w:t>
      </w:r>
      <w:r>
        <w:rPr/>
        <w:t>剡塎橲愫䡒딫㴰渶偎縩겘仂㋂㠩␤圫쵖掬쉓㘶㩾呾㤦剬偀畞뽖┬恳圩䵊祷㝦쵞礮縷⩭꤮㉏깖央䥮䰯䵶⽳⭫⩣幮剚徣䒮</w:t>
      </w:r>
      <w:r>
        <w:rPr/>
        <w:t>ꥑ</w:t>
      </w:r>
      <w:r>
        <w:rPr/>
        <w:t>㕰琯泃砻ꄵ怪칪╟슡沿숬䉣枏㵥㩙⥑</w:t>
      </w:r>
      <w:r>
        <w:rPr/>
        <w:t>ⴤ</w:t>
      </w:r>
      <w:r>
        <w:rPr/>
        <w:t>橯漸䖏樻</w:t>
      </w:r>
      <w:r>
        <w:rPr/>
        <w:t>ꔰⴻ</w:t>
      </w:r>
      <w:r>
        <w:rPr/>
        <w:t>㔵橚收瑣⽟椸绂惂㶩顁佾⸬쌹瘩</w:t>
      </w:r>
      <w:r>
        <w:rPr/>
        <w:t>ꦘ</w:t>
      </w:r>
      <w:r>
        <w:rPr/>
        <w:t>묻癫깬캏埂噕䁗ꅪ飂</w:t>
      </w:r>
      <w:r>
        <w:rPr/>
        <w:t>ⴺ</w:t>
      </w:r>
      <w:r>
        <w:rPr/>
        <w:t>睄╦숴㵘䈺晃⹺橠轾恖</w:t>
      </w:r>
      <w:r>
        <w:rPr/>
        <w:t>ꤻꤶ</w:t>
      </w:r>
      <w:r>
        <w:rPr/>
        <w:t>枬権┸</w:t>
      </w:r>
      <w:r>
        <w:rPr/>
        <w:t>ꕗ</w:t>
      </w:r>
      <w:r>
        <w:rPr/>
        <w:t>䔪儫㪩䁩䰶䚡䜯숨偧輮柂ꄵ椽〉쉯쉓䮻쉺</w:t>
      </w:r>
      <w:r>
        <w:rPr/>
        <w:t>⣂</w:t>
      </w:r>
      <w:r>
        <w:rPr/>
        <w:t>땵飂㵚뿂敡䁬恭猨쎿⌵束⨪䝇杧㕠元頸㔪⿂⪩矃믂㧂꺩춻⩊</w:t>
      </w:r>
      <w:r>
        <w:rPr/>
        <w:t>꤬</w:t>
      </w:r>
      <w:r>
        <w:rPr/>
        <w:t>ꥭ䍎⍪⹑楳⾻⸬噲䝷瑯破쉒쉤</w:t>
      </w:r>
      <w:r>
        <w:rPr/>
        <w:t>ꕂ</w:t>
      </w:r>
      <w:r>
        <w:rPr/>
        <w:t>䊬䘺䭐쉣䭐杁䄷倦㐮顇毂怹㎱츯縨┹枵䕴슣ꄶ쉢歌炬䵵㵘⽣쉺숽瞘桐㌹抩␭칀愻穨䤻␪</w:t>
      </w:r>
      <w:r>
        <w:rPr/>
        <w:t>ꔺ</w:t>
      </w:r>
      <w:r>
        <w:rPr/>
        <w:t>囂쉁厘쉾䥐㞘쉁숷奘歟쉬䢮穉廂</w:t>
      </w:r>
      <w:r>
        <w:rPr/>
        <w:t>ⵕ</w:t>
      </w:r>
      <w:r>
        <w:rPr/>
        <w:t>砥䥂䎘䮱䱺㉗䝐橉땅␴挶㝪偩쉕䗂치牁䑭싂␣䉫参轒淂忂炩싍</w:t>
      </w:r>
      <w:r>
        <w:rPr/>
        <w:t>Ⳃ</w:t>
      </w:r>
      <w:r>
        <w:rPr/>
        <w:t>呩쵵</w:t>
      </w:r>
      <w:r>
        <w:rPr/>
        <w:t>Ⱶ</w:t>
      </w:r>
      <w:r>
        <w:rPr/>
        <w:t>㇂狂㡠䨳ꏂ쉘梣煬摴㡪䅎ꅨ唷⽓㉘⛂때ꥶ彔⯂捐乌㔹牠⑺㯂琊䑊㌥╳㙠瑹夭䲩㥟뭄煱棂牺㔻眹㝮쉆갨嘫쉶燎夹幌⩫㙕䡒⒩呾䐤습瘳哂唦䊩㔨玮䀦쎮噀⭥숩쉗칶浯䳂⹈⍄彦䝩戩祐歈瘴復椰治颮쉞썷꺱䅷祉䍹嗃汕伥㦡⌣琸쉠杶㌲쵤敋倨唺印爩긬㠵숪繗쉓⤸촣⌣瓂执⹶쉢堥갪戽쌲湓礪ぉ䝄</w:t>
      </w:r>
      <w:r>
        <w:rPr/>
        <w:t>⡦</w:t>
      </w:r>
      <w:r>
        <w:rPr/>
        <w:t>慓穮偑ꄩ焹昶</w:t>
      </w:r>
      <w:r>
        <w:rPr/>
        <w:t>Ᵽ</w:t>
      </w:r>
      <w:r>
        <w:rPr/>
        <w:t>습䑾꥔儶싃輸䜻頬⼯㬰䠫</w:t>
      </w:r>
      <w:r>
        <w:rPr/>
        <w:t>Ⱕ</w:t>
      </w:r>
      <w:r>
        <w:rPr/>
        <w:t>㝾슿⩐㍷泂㕬</w:t>
      </w:r>
      <w:r>
        <w:rPr/>
        <w:t>ꕁ</w:t>
      </w:r>
      <w:r>
        <w:rPr/>
        <w:t>숪㩺㉍䥞猪녍㕩㍉攪猳剡㩋刴澩㝢灲祄⸺쉬儣䉲輳╎婴⭚塾㨭㷂响歪祉㈸䥲䉃뮩ꏂ瀹⭸㭀⭎䍮㡞幘晋쉯䩣玥朻癫깟ㅵ坩</w:t>
      </w:r>
      <w:r>
        <w:rPr/>
        <w:t>ꦵ</w:t>
      </w:r>
      <w:r>
        <w:rPr/>
        <w:t>朶杌츸杍具盂뾥煂Ⓜ</w:t>
      </w:r>
      <w:r>
        <w:rPr/>
        <w:t>⢿</w:t>
      </w:r>
      <w:r>
        <w:rPr/>
        <w:t>ꗂ</w:t>
      </w:r>
      <w:r>
        <w:rPr/>
        <w:t>쉢┱⥓乮娴䐪㩀癖숰숶</w:t>
      </w:r>
      <w:r>
        <w:rPr/>
        <w:t>ⰻ</w:t>
      </w:r>
      <w:r>
        <w:rPr/>
        <w:t>쉱换┭挮塨䕑썪䑒䭶깖焨쉈쉸싂秂硺扞㓃╄ꥪ⪩䆮ㅫ㉥숤沵縸쉴晁썲䚡杌㐰ꌣ唱⽺⯂祚捅㒩椩杔縮㌭㉡ッ믍㪻</w:t>
      </w:r>
      <w:r>
        <w:rPr/>
        <w:t>ⱙ</w:t>
      </w:r>
      <w:r>
        <w:rPr/>
        <w:t>姂</w:t>
      </w:r>
      <w:r>
        <w:rPr/>
        <w:t>ⱖ</w:t>
      </w:r>
      <w:r>
        <w:rPr/>
        <w:t>乗怲㭀뽇柂쉀䮬敹䓂嗂뭳㥕㌷儮頯题瘶㥒獈▏焩쉗뽯쉐㪡녰湟쉷쉥䗎⏂⽉⴮⪥䡊碬䭌䍋潖獩橎匭壂睱䳂</w:t>
      </w:r>
      <w:r>
        <w:rPr/>
        <w:t>ꗂ</w:t>
      </w:r>
      <w:r>
        <w:rPr/>
        <w:t>纡浙쉓塸欽䅴柎恗䈹쉒칳慌쉕浈漭녲伬浰쉶ㄦ傩곂歏彥쉨</w:t>
      </w:r>
      <w:r>
        <w:rPr/>
        <w:t>ꦩ</w:t>
      </w:r>
      <w:r>
        <w:rPr/>
        <w:t>瑰썲㉯껂楈ㄹ稳䕅쉭祵㵖礽</w:t>
      </w:r>
      <w:r>
        <w:rPr/>
        <w:t>꤬</w:t>
      </w:r>
      <w:r>
        <w:rPr/>
        <w:t>汶眪뭙帥㖵渺ꍀ彳㔸</w:t>
      </w:r>
      <w:r>
        <w:rPr/>
        <w:t>Ɒ</w:t>
      </w:r>
      <w:r>
        <w:rPr/>
        <w:t>洪㕠稨⏃特潑癈帽⼴迂䉫깋橪照⽪쉒坧祚⹦眪怸썆떥</w:t>
      </w:r>
      <w:r>
        <w:rPr/>
        <w:t>ꥒ</w:t>
      </w:r>
      <w:r>
        <w:rPr/>
        <w:t>쉈㣎뽥恟쉌瑺⩚兒瞡녃㈣쉌攥吽偣◂凂洺컂</w:t>
      </w:r>
      <w:r>
        <w:rPr/>
        <w:t>꥓</w:t>
      </w:r>
      <w:r>
        <w:rPr/>
        <w:t>䏍쉦毂ꅾ堬</w:t>
      </w:r>
      <w:r>
        <w:rPr/>
        <w:t>ⷂ</w:t>
      </w:r>
      <w:r>
        <w:rPr/>
        <w:t>琽橰㙳ㅸ獅枩숫숨然䭇캵</w:t>
      </w:r>
      <w:r>
        <w:rPr/>
        <w:t>ꤪ</w:t>
      </w:r>
      <w:r>
        <w:rPr/>
        <w:t>泂怦䥞싎係䄸⬥</w:t>
      </w:r>
      <w:r>
        <w:rPr/>
        <w:t>ⶵ</w:t>
      </w:r>
      <w:r>
        <w:rPr/>
        <w:t>獬磂ゥ숬쉋憵⽶쎱싂㴮圣㙤磂䙹摁㌣偖ㅦ⥸뗃㣍</w:t>
      </w:r>
      <w:r>
        <w:rPr/>
        <w:t>⡍</w:t>
      </w:r>
      <w:r>
        <w:rPr/>
        <w:t>뭓</w:t>
      </w:r>
      <w:r>
        <w:rPr/>
        <w:t>ꤩ</w:t>
      </w:r>
      <w:r>
        <w:rPr/>
        <w:t>䵩㋎䙖楯扏癱</w:t>
      </w:r>
      <w:r>
        <w:rPr/>
        <w:t>ꕞ</w:t>
      </w:r>
      <w:r>
        <w:rPr/>
        <w:t>숱䐪슏⤤汀爫畅掬丰㭭⽈⹰繵쉾쉊㑢쉗徏婦坢뭭繆輻啗祌뼲⸲甦㢣②彦쉘쉯ꍬ栨땩⬽䁔쌸矂</w:t>
      </w:r>
      <w:r>
        <w:rPr/>
        <w:t>ⲩ</w:t>
      </w:r>
      <w:r>
        <w:rPr/>
        <w:t>싎癏捄徵楙</w:t>
      </w:r>
      <w:r>
        <w:rPr/>
        <w:t>ꔤ</w:t>
      </w:r>
      <w:r>
        <w:rPr/>
        <w:t>쉉楺㈣</w:t>
      </w:r>
      <w:r>
        <w:rPr/>
        <w:t>ⵧ</w:t>
      </w:r>
      <w:r>
        <w:rPr/>
        <w:t>쎬欱슿殣┶槍祺捯䨷ㄭ㋂别ꆿ椥吊걀乡㑏祂熮㣃剌桁偉佦쉭恷긽汉ㄷ⤴眱</w:t>
      </w:r>
      <w:r>
        <w:rPr/>
        <w:t>ꦬ</w:t>
      </w:r>
      <w:r>
        <w:rPr/>
        <w:t>슩灡彑㬸奖穸勂呪㙾偒㩉숪깙䙭楞捂칧瓂ㄮ㐵偹㙊걹㮥쉍쉦썒眥깁畆ㄦ쉖浘亩⵵ꅧ丸䙞塒쉓♺撩䏂䉦ꏍ⩴栲汉㭤敠䦘樲䥲㉷場⻂</w:t>
      </w:r>
      <w:r>
        <w:rPr/>
        <w:t>ⰶ</w:t>
      </w:r>
      <w:r>
        <w:rPr/>
        <w:t>䱚㭃曂ꄦ池犱</w:t>
      </w:r>
      <w:r>
        <w:rPr/>
        <w:t>ⵐ</w:t>
      </w:r>
      <w:r>
        <w:rPr/>
        <w:t>숵꥗숩捬Ⓜ䉀顯狂䬷瑧䚿乒䱃㡆捙䪩㐴ㅞ</w:t>
      </w:r>
      <w:r>
        <w:rPr/>
        <w:t>ⱁ</w:t>
      </w:r>
      <w:r>
        <w:rPr/>
        <w:t>䜺쉨䑭뭍搴쵱䙳뼪乙柂⩉㏎幞䃂춻䋂䀸捴㝳숹䰲獇愸⽪塈䙊橤䅗쌪쉂慄晣樹㜸乞⩱䅠㩅숰</w:t>
      </w:r>
      <w:r>
        <w:rPr/>
        <w:t>ꦱ</w:t>
      </w:r>
      <w:r>
        <w:rPr/>
        <w:t>特녈摚䵾硨⵳⭲喩⯍쎥恮娶䅴輤</w:t>
      </w:r>
      <w:r>
        <w:rPr/>
        <w:t>ⷂ</w:t>
      </w:r>
      <w:r>
        <w:rPr/>
        <w:t>癧乚呡㵎㇃䐨祋㔭䈮</w:t>
      </w:r>
      <w:r>
        <w:rPr/>
        <w:t>ꕐ</w:t>
      </w:r>
      <w:r>
        <w:rPr/>
        <w:t>暱</w:t>
      </w:r>
      <w:r>
        <w:rPr/>
        <w:t>ꕰ</w:t>
      </w:r>
      <w:r>
        <w:rPr/>
        <w:t>晄縤䥵䎣⪮</w:t>
      </w:r>
      <w:r>
        <w:rPr/>
        <w:t>ꕫ</w:t>
      </w:r>
      <w:r>
        <w:rPr/>
        <w:t>桬쉮쉢斿迂电奇梬㕂넩䕒츬䍞僂슏幅㢿䰪쉁묦セ䩀⪣㫂瘨摧彠㵳놘쉐걙䃂䭭猤⫂㨪⑔슻칶㕖⫂䴲ꅹ䉟㟂㙞吽樳旂燂㗂숳뾿栦䯂䅫囂則쉡䐪쵡睙녦牋㛂⨦쉫捫䂥슡걌繤啧ꥵ椫䕉煐⑀䨽慓㠫쉆⤫䡤뾘녩栨椱獹奖⹂刪쉯⽁</w:t>
      </w:r>
      <w:r>
        <w:rPr/>
        <w:t>ⲡ</w:t>
      </w:r>
      <w:r>
        <w:rPr/>
        <w:t>䙲㋂盎瘷敁쉰싂쉙䅟珍쉸칩礱纬偎갨竎䕵㥀╅䑒㏂䉣含䀸쉯剁䩱㩹繚〷偭⥒疩愹㶩琴摐⤻䦥䱋䡬㭈匰套轫眩䑡㑆坮쉃䁗珂埂䍴秎摅</w:t>
      </w:r>
      <w:r>
        <w:rPr/>
        <w:t>ꖣ</w:t>
      </w:r>
      <w:r>
        <w:rPr/>
        <w:t>常牃쉫㖩</w:t>
      </w:r>
      <w:r>
        <w:rPr/>
        <w:t>ꤰ</w:t>
      </w:r>
      <w:r>
        <w:rPr/>
        <w:t>慇䭶⩍瘪捱⩉쉳딣㐥挳䉠健싃</w:t>
      </w:r>
      <w:r>
        <w:rPr/>
        <w:t>ⶬ</w:t>
      </w:r>
      <w:r>
        <w:rPr/>
        <w:t>䡠頲漪低畒쉧㓃㋍睖㏃㉚췂兵顕辘ꅤ䵟䥗쉤䌺䅭㉡⚻潞깓祹剘拂畡싂쉂⭐</w:t>
      </w:r>
      <w:r>
        <w:rPr/>
        <w:t>ⱄ䷂</w:t>
      </w:r>
      <w:r>
        <w:rPr/>
        <w:t>归桇䁡㕓싂儮뽥</w:t>
      </w:r>
      <w:r>
        <w:rPr/>
        <w:t>⠻⨺</w:t>
      </w:r>
      <w:r>
        <w:rPr/>
        <w:t>懂呶쏂쉗䅳</w:t>
      </w:r>
      <w:r>
        <w:rPr/>
        <w:t>ꕭ</w:t>
      </w:r>
      <w:r>
        <w:rPr/>
        <w:t>䨩䝚畲ꍈ쉐꺏牋䉹䅃㧂㩏쉷⨤杫竂☺싂䞥䮮獭橋싂剕칞凂싂♸卹怤晭泂⿂㥶斵䔫쵖</w:t>
      </w:r>
      <w:r>
        <w:rPr/>
        <w:t>ꕖ</w:t>
      </w:r>
      <w:r>
        <w:rPr/>
        <w:t>䠪쉠辻䉗㍢搱呾佘悩㉭晋煙䱅捹㬬⵮煋囂凂㑘쉟汩忂㤩ꄤ炿䅪楈㒿兊姂歠啢殘䘳燂接걘㑇녡㦩皘㙑玥</w:t>
      </w:r>
      <w:r>
        <w:rPr/>
        <w:t>ⱱ</w:t>
      </w:r>
      <w:r>
        <w:rPr/>
        <w:t>㵕䣃㙁匪ꥰ</w:t>
      </w:r>
      <w:r>
        <w:rPr/>
        <w:t>ⶩ⩅</w:t>
      </w:r>
      <w:r>
        <w:rPr/>
        <w:t>쉋뭞䠵㇂겥䍄䯃晹⹄숪⧂㙥㶩䅭⮩슬圱㔹俍</w:t>
      </w:r>
      <w:r>
        <w:rPr/>
        <w:t>ꦵ</w:t>
      </w:r>
      <w:r>
        <w:rPr/>
        <w:t>놬촫㵺癹뽭濂桾쌊䡮どꄫ嚬呹䐫숵煊噹쉧슱牷稣䐯쉑砸깡</w:t>
      </w:r>
      <w:r>
        <w:rPr/>
        <w:t>ⵈ</w:t>
      </w:r>
      <w:r>
        <w:rPr/>
        <w:t>哂㑠娦冩䝋愲毂</w:t>
      </w:r>
      <w:r>
        <w:rPr/>
        <w:t>ꤰ</w:t>
      </w:r>
      <w:r>
        <w:rPr/>
        <w:t>숴灃㔷哂剫⑒务䴯杓쉥땯䰶敤㨤䭚䄤뭮♏㕠숭ꄻ殱㑔숮뼴桗㡴婈䡡</w:t>
      </w:r>
      <w:r>
        <w:rPr/>
        <w:t>ꤱ</w:t>
      </w:r>
      <w:r>
        <w:rPr/>
        <w:t>卒걤橅㠮㍴㡆껂慍奫숳쉎牙⑨姂璱㒻</w:t>
      </w:r>
      <w:r>
        <w:rPr/>
        <w:t>ꕮ</w:t>
      </w:r>
      <w:r>
        <w:rPr/>
        <w:t>灅┰㑟</w:t>
      </w:r>
      <w:r>
        <w:rPr/>
        <w:t>ⳍ</w:t>
      </w:r>
      <w:r>
        <w:rPr/>
        <w:t>傩쉏梮嘻漷㑥捨䑪⹫㵋卬ꇂ潔⒡⫎뭒妣幗喥⩏䉖䞩쉩◂깒拎瀫싃湰卫칚垩</w:t>
      </w:r>
      <w:r>
        <w:rPr/>
        <w:t>ꔯ⬦</w:t>
      </w:r>
      <w:r>
        <w:rPr/>
        <w:t>揂䲵杀偓긵</w:t>
      </w:r>
      <w:r>
        <w:rPr/>
        <w:t>ꤦ</w:t>
      </w:r>
      <w:r>
        <w:rPr/>
        <w:t>䠹쵳剥⩗繴祎⎡쉦梬挤湶</w:t>
      </w:r>
      <w:r>
        <w:rPr/>
        <w:t>ꦱ</w:t>
      </w:r>
      <w:r>
        <w:rPr/>
        <w:t>䌦䭢泂僂㫂</w:t>
      </w:r>
      <w:r>
        <w:rPr/>
        <w:t>ꖩ</w:t>
      </w:r>
      <w:r>
        <w:rPr/>
        <w:t>㐤癒䍗믎놘噰橏⩚⤻啂꺮䀶</w:t>
      </w:r>
      <w:r>
        <w:rPr/>
        <w:t>꧂</w:t>
      </w:r>
      <w:r>
        <w:rPr/>
        <w:t>䕡ꏂ浙⥬䥡䨽쉟◍憩췎슘池㧂瑸㔷⹶俍湨嗎噾뭌⪿</w:t>
      </w:r>
      <w:r>
        <w:rPr/>
        <w:t>⡯⤲</w:t>
      </w:r>
      <w:r>
        <w:rPr/>
        <w:t>ꥇ</w:t>
      </w:r>
      <w:r>
        <w:rPr/>
        <w:t>抡츱㠳伨晶幕穚쉵毂縸攸厣埃わ깲浍睶쉐復㕢坫ꍍ⨪쉺恉电䝯礩쉨含浇剺戯礲㍃䥇쉒ィ묦䅂쉑㭋㭒ꍏ橇捂①⤮剱洬㉅嘻깾슩栩睋䩠쉈儥楱⥞㯂⸳噓楗⒣啵㉮噟繫睺慢瑫䌪슥갷捘淂숪窮䛂䅞旂⫎ꅩ╒娭偏㶮㵥䫂䥺急搲扷盂污싂☮숥瀤넹쉥⑀强♧</w:t>
      </w:r>
      <w:r>
        <w:rPr/>
        <w:t>ⱇ</w:t>
      </w:r>
      <w:r>
        <w:rPr/>
        <w:t>㮥氷ꥷ싂潎〰</w:t>
      </w:r>
      <w:r>
        <w:rPr/>
        <w:t>ꕬⵧ</w:t>
      </w:r>
      <w:r>
        <w:rPr/>
        <w:t>䝰瀴㵃䩈</w:t>
      </w:r>
      <w:r>
        <w:rPr/>
        <w:t>ꖘ</w:t>
      </w:r>
      <w:r>
        <w:rPr/>
        <w:t>뽶帵潷姍潕乌迂敵䉎卡싍쉪灅振⻂垮囂숱숽䑶䮿縪䙮剞쉹ꌹ涱嘮潋琦쉎姂䁋烍彴</w:t>
      </w:r>
      <w:r>
        <w:rPr/>
        <w:t>꧂</w:t>
      </w:r>
      <w:r>
        <w:rPr/>
        <w:t>㵪匬愵싂㠮稻憩숪兑⏂䨵眵ꍎ숰瑥値慁쉡輮潤䓎湈䵕ꥠ썡兮</w:t>
      </w:r>
      <w:r>
        <w:rPr/>
        <w:t>⢻</w:t>
      </w:r>
      <w:r>
        <w:rPr/>
        <w:t>쉶ꄩ䈯灤熡</w:t>
      </w:r>
      <w:r>
        <w:rPr/>
        <w:t>ꕥ</w:t>
      </w:r>
      <w:r>
        <w:rPr/>
        <w:t>恅久㉸彖か䆡䩙牭㙢◂儱卵䄯ㄦ揂쉱⽯灓㏎⏂䢏</w:t>
      </w:r>
      <w:r>
        <w:rPr/>
        <w:t>꧂</w:t>
      </w:r>
      <w:r>
        <w:rPr/>
        <w:t>頳㭇쉹㩧濂獰顅㨷썁땘盂奷䍗</w:t>
      </w:r>
      <w:r>
        <w:rPr/>
        <w:t>꤫</w:t>
      </w:r>
      <w:r>
        <w:rPr/>
        <w:t>㯂䵂⬴敖琵珂쉺땧摹䨶쉌䞬䶵畟塋칄慐㖻殱싂췂ꇂ匪쉄숨祌湎歀湫㗂⩀䭑攨쉈啚吴숩猳慺㩙儺⫂础呰佺歉䁒</w:t>
      </w:r>
      <w:r>
        <w:rPr/>
        <w:t>ꕪ</w:t>
      </w:r>
      <w:r>
        <w:rPr/>
        <w:t>然䑒⍑义摬反㴭奴쉉敀䀹庩汫넬䏂⪥纘㫂ꅮ</w:t>
      </w:r>
      <w:r>
        <w:rPr/>
        <w:t>꤭</w:t>
      </w:r>
      <w:r>
        <w:rPr/>
        <w:t>슩濃⭧♠䡯쌭硄庵뇂㚡津纱䓂츴䱐Ⓙ컂⨳坾⪏㏂歞姂䝂䩸桍顏䝀歬氯〥숦䖮⥇썣夹彶⩴䉗</w:t>
      </w:r>
      <w:r>
        <w:rPr/>
        <w:t>ꥋ</w:t>
      </w:r>
      <w:r>
        <w:rPr/>
        <w:t>칶䭾奰啅⼺␊숤䥕㖏傩摺轑㔵⥠</w:t>
      </w:r>
      <w:r>
        <w:rPr/>
        <w:t>ꤻ⸲</w:t>
      </w:r>
      <w:r>
        <w:rPr/>
        <w:t>㔣䤬䑗㑡礻䩍券싍仂㨰</w:t>
      </w:r>
      <w:r>
        <w:rPr/>
        <w:t>ꕂ</w:t>
      </w:r>
      <w:r>
        <w:rPr/>
        <w:t>䯂䵈䍚뗂搲滂〰爮挶檣㐴轪䑁䨣쉳♔䑇䊣쉯┫╞⹦䛎뭠걒毂깕䚱恰盎</w:t>
      </w:r>
      <w:r>
        <w:rPr/>
        <w:t>ⵤ</w:t>
      </w:r>
      <w:r>
        <w:rPr/>
        <w:t>䈤걥輸뼮浨桾䮬㔱摢䉹쵩슩쵮⥲瓂契潒걩갸䥾捠칙슡⩳湎츪捓疣浯㙃卑䉧欰䷃㒻䭶땥竂⽊㖥숩쉪灢眺䀨碬⑃瘯딪掬偡ㅗꥷ坥湑㡥㙘썆㨩쉟⎣䞩쌸梬ꍇ넹</w:t>
      </w:r>
      <w:r>
        <w:rPr/>
        <w:t>ⱬ</w:t>
      </w:r>
      <w:r>
        <w:rPr/>
        <w:t>䩵伻㕴橯츥뽕懎潈䖥쉸⬹悩栯</w:t>
      </w:r>
      <w:r>
        <w:rPr/>
        <w:t>ꥋ</w:t>
      </w:r>
      <w:r>
        <w:rPr/>
        <w:t>唰琷婍楸␤녌䎿䉏㐷</w:t>
      </w:r>
      <w:r>
        <w:rPr/>
        <w:t>ⵆ</w:t>
      </w:r>
      <w:r>
        <w:rPr/>
        <w:t>㡖⪬⬸椪⹭偗喏</w:t>
      </w:r>
      <w:r>
        <w:rPr/>
        <w:t>ꕳ</w:t>
      </w:r>
      <w:r>
        <w:rPr/>
        <w:t>佷〽幨患丮뭞怮㥦熮係칶浦갬췎썡顉Ⓜ</w:t>
      </w:r>
      <w:r>
        <w:rPr/>
        <w:t>ꕳꕯ</w:t>
      </w:r>
      <w:r>
        <w:rPr/>
        <w:t>硭숯䙟㨪坈捀┲</w:t>
      </w:r>
      <w:r>
        <w:rPr/>
        <w:t>ꦩ</w:t>
      </w:r>
      <w:r>
        <w:rPr/>
        <w:t>哂䲏녫춥㕴眤</w:t>
      </w:r>
      <w:r>
        <w:rPr/>
        <w:t>⠪</w:t>
      </w:r>
      <w:r>
        <w:rPr/>
        <w:t>뽏╔櫂충䩞䙶䵓䰣棂쉟均伪⍺澵啕奲慳冘弫⨬ꅬ㝸晉猽浕⭘뭊䩑亣⩷恊噾剖协㷂杓ꄬ㉌䓂쉥京揂</w:t>
      </w:r>
      <w:r>
        <w:rPr/>
        <w:t>ⱏ</w:t>
      </w:r>
      <w:r>
        <w:rPr/>
        <w:t>し傩쏎</w:t>
      </w:r>
      <w:r>
        <w:rPr/>
        <w:t>ꖩ</w:t>
      </w:r>
      <w:r>
        <w:rPr/>
        <w:t>㍸煞</w:t>
      </w:r>
      <w:r>
        <w:rPr/>
        <w:t>꧂</w:t>
      </w:r>
      <w:r>
        <w:rPr/>
        <w:t>⽖砲쉞㕞⩶杳绂㖡漣㬻湟건䉎⑘挮ꅚ뗂〯瘵烂쉈媏㭱䢩堮깘㶮硤妻瞵恺㍉</w:t>
      </w:r>
      <w:r>
        <w:rPr/>
        <w:t>ⷂ</w:t>
      </w:r>
      <w:r>
        <w:rPr/>
        <w:t>っ烂䩅块뽡剤䛂䡡䁓䭤쉓瘬摕㕙㗂♭╁㔰놣䡡娸칚떻剋洲焳깢쌫㙏㕟愺㙏乧䭍┨ꎡ姎싂</w:t>
      </w:r>
      <w:r>
        <w:rPr/>
        <w:t>ⱂ</w:t>
      </w:r>
      <w:r>
        <w:rPr/>
        <w:t>㥱坈䆏特剙썕컎輬⾩廎숪䐪쵩㝕嘨书뭏㥷玻㮵䄬뼤也뽨깹䧂婍䑟</w:t>
      </w:r>
      <w:r>
        <w:rPr/>
        <w:t>⡆</w:t>
      </w:r>
      <w:r>
        <w:rPr/>
        <w:t>뽱䙍煤敤슣䉾ꇂ㙠浶넴畀䩵礪洴噴杚湏</w:t>
      </w:r>
      <w:r>
        <w:rPr/>
        <w:t>ⱱ</w:t>
      </w:r>
      <w:r>
        <w:rPr/>
        <w:t>싍䚥䞱싎슿城硚整ォ슘㍣璘ꆱ乙⌺칓弹썳☦硍搨ケ洬ꏂ穸帬䢘矂</w:t>
      </w:r>
      <w:r>
        <w:rPr/>
        <w:t>ⵊ</w:t>
      </w:r>
      <w:r>
        <w:rPr/>
        <w:t>壂轪ꅬ䥵〽煡쉄典⽗⥾쵕뼪싂繲輸㙡䴳慴恫</w:t>
      </w:r>
      <w:r>
        <w:rPr/>
        <w:t>⡒</w:t>
      </w:r>
      <w:r>
        <w:rPr/>
        <w:t>ㅙく㵖쌮싍쉑걧⽺灑쉪秂牣⭒楴ꍊ柂㝐칔숮穁쉟乔楀椴문䵳⵫</w:t>
      </w:r>
      <w:r>
        <w:rPr/>
        <w:t>ⱗ</w:t>
      </w:r>
      <w:r>
        <w:rPr/>
        <w:t>稦珂䌸㥍眮梻擂地╓㶩䩭爩䇂쉨㓂匸㥩䍚䉆놻䅀ꥹ砩䘹⦩ꏂ慧썬愶湙⫂汁湔쉥溡㈪뼫ꌶ</w:t>
      </w:r>
      <w:r>
        <w:rPr/>
        <w:t>⡓</w:t>
      </w:r>
      <w:r>
        <w:rPr/>
        <w:t>쉂欳</w:t>
      </w:r>
      <w:r>
        <w:rPr/>
        <w:t>⣂⍫</w:t>
      </w:r>
      <w:r>
        <w:rPr/>
        <w:t>磂恈쉠쵗䅬䵹姂㠵湗當慇轵畲㕇숷</w:t>
      </w:r>
      <w:r>
        <w:rPr/>
        <w:t>ⴭ</w:t>
      </w:r>
      <w:r>
        <w:rPr/>
        <w:t>ꥇ</w:t>
      </w:r>
      <w:r>
        <w:rPr/>
        <w:t>挵礦ꍭ厣摉뭳桉䵯</w:t>
      </w:r>
      <w:r>
        <w:rPr/>
        <w:t>ⱉ</w:t>
      </w:r>
      <w:r>
        <w:rPr/>
        <w:t>䰦敓攦䍤杧乫䅏牨ꅅ䪘뽭숊弻㌣颵沣兕㑹兲妩</w:t>
      </w:r>
      <w:r>
        <w:rPr/>
        <w:t>ⵤ</w:t>
      </w:r>
      <w:r>
        <w:rPr/>
        <w:t>㌲伫䘶轉硨㷂⩮깆싂쉭쉙㓂䕈佚쉦쏂晌䗂⍆䬸匵徿嚡決⤫枣</w:t>
      </w:r>
      <w:r>
        <w:rPr/>
        <w:t>ⴥ⡰</w:t>
      </w:r>
      <w:r>
        <w:rPr/>
        <w:t>싂抿㭴㌦䅖캻䡋⮱牀畊쵏太䅆席浔椨⑄媱搤♱頱顦㈹榬Ⓕ㝥⯎歊参佥禬칑㑑復䥥昩ケ眨乍ꄴ⩾䤩猹쉯楷䑫傘ꏂ쵂䡚〰䱥噓䙋刭㕎栱㕃숺⻂뽑⥆슩깖伭绂睶묪뽃䩧쉋쉇獆쉊숻俍䅉彳䪏뭸슱쏃싃⸴曂瑈쉀奃쉁な稱쉔ㅒ칥</w:t>
      </w:r>
      <w:r>
        <w:rPr/>
        <w:t>ꕖ</w:t>
      </w:r>
      <w:r>
        <w:rPr/>
        <w:t>뭉昺⍲쉙쉖儬쉒坾幭㭗䭡㛃뭍⥧睚繱</w:t>
      </w:r>
    </w:p>
    <w:p>
      <w:pPr>
        <w:pStyle w:val="PreformattedText"/>
        <w:bidi w:val="0"/>
        <w:spacing w:before="0" w:after="0"/>
        <w:jc w:val="left"/>
        <w:rPr/>
      </w:pPr>
      <w:r>
        <w:rPr/>
        <w:t>畲㮵</w:t>
      </w:r>
      <w:r>
        <w:rPr/>
        <w:t>ⰵ</w:t>
      </w:r>
      <w:r>
        <w:rPr/>
        <w:t>摁⑄䌤撩䏂䙚쉭泂㝬쉦壂啙♳坪㚥썣䖥匪畫顂☹䑑漣쉮竂ㅠ䄯</w:t>
      </w:r>
      <w:r>
        <w:rPr/>
        <w:t>ꕒ</w:t>
      </w:r>
      <w:r>
        <w:rPr/>
        <w:t>숴剋䱚呏磂⨯㈳㨹吰</w:t>
      </w:r>
      <w:r>
        <w:rPr/>
        <w:t>ⵚ</w:t>
      </w:r>
      <w:r>
        <w:rPr/>
        <w:t>쉗쉗</w:t>
      </w:r>
      <w:r>
        <w:rPr/>
        <w:t>ꤪ</w:t>
      </w:r>
      <w:r>
        <w:rPr/>
        <w:t>卢쉷㞏䥑䀮䵥卤깷</w:t>
      </w:r>
      <w:r>
        <w:rPr/>
        <w:t>ⵇ</w:t>
      </w:r>
      <w:r>
        <w:rPr/>
        <w:t>婭卮猰㕅㖵ꅩ乃</w:t>
      </w:r>
      <w:r>
        <w:rPr/>
        <w:t>ⱨ</w:t>
      </w:r>
      <w:r>
        <w:rPr/>
        <w:t>䐷☽싍㡄䬸戥⌦䉭⚱啁㨭摸䛂夥瑅僂喿敪숴垘⵳㑑쉤抿瞩건</w:t>
      </w:r>
      <w:r>
        <w:rPr/>
        <w:t>ⱉ</w:t>
      </w:r>
      <w:r>
        <w:rPr/>
        <w:t>䪱쉴浆䙪䉏㈥칆컂夣㥣䍨썚穫숱䤨㍫⩀慾⽂⽐穋⾘洰偓匪䉞</w:t>
      </w:r>
      <w:r>
        <w:rPr/>
        <w:t>ⵇ</w:t>
      </w:r>
      <w:r>
        <w:rPr/>
        <w:t>埃싂䔥圩쉍䰭칋䂬쌮嘺盂䕕丮㙴㮏癤㭙⥂港싎</w:t>
      </w:r>
      <w:r>
        <w:rPr/>
        <w:t>ⲥ</w:t>
      </w:r>
      <w:r>
        <w:rPr/>
        <w:t>乷뇂㙧⯂根싎璮䱏潕숵桏牑堣㥫桡溩榻攵琮䵠䌸䄲㙠◎䇍쵵攭瑇⑗</w:t>
      </w:r>
      <w:r>
        <w:rPr/>
        <w:t>Ⳃ</w:t>
      </w:r>
      <w:r>
        <w:rPr/>
        <w:t>㍩</w:t>
      </w:r>
      <w:r>
        <w:rPr/>
        <w:t>ꔶ</w:t>
      </w:r>
      <w:r>
        <w:rPr/>
        <w:t>슻㥪쉏漬뭷㑩煚쵬䤭殱</w:t>
      </w:r>
      <w:r>
        <w:rPr/>
        <w:t>ꖡ</w:t>
      </w:r>
      <w:r>
        <w:rPr/>
        <w:t>㐳灮䘨敓䨨䝂ꌴ꺵祺喿慊纩狂慾噒슩䝟繙瀨楔䔵습嘤䉮⸭止浉疥凂桉澡뽚䄪⛂偋䈷╧</w:t>
      </w:r>
      <w:r>
        <w:rPr/>
        <w:t>ⲵ</w:t>
      </w:r>
      <w:r>
        <w:rPr/>
        <w:t>䘴橚숭놩睋圹桁ㅯ棂갹䶩教걘恒敾廂怰㝫</w:t>
      </w:r>
      <w:r>
        <w:rPr/>
        <w:t>ⵒ</w:t>
      </w:r>
      <w:r>
        <w:rPr/>
        <w:t>㜻匩깆♵⵺䉐䜦㩏䍵㍄晈妬싂</w:t>
      </w:r>
      <w:r>
        <w:rPr/>
        <w:t>ꕉ</w:t>
      </w:r>
      <w:r>
        <w:rPr/>
        <w:t>䱄⶘奭坾습沬瘮坕晞䂿⑪彦丷쉘汉㭀⪮䴷䵚㉵⥍䝍湌쉃㝣⩑桹歰</w:t>
      </w:r>
      <w:r>
        <w:rPr/>
        <w:t>꧂</w:t>
      </w:r>
      <w:r>
        <w:rPr/>
        <w:t>副婊拂㝟㋍氥敷䰺</w:t>
      </w:r>
      <w:r>
        <w:rPr/>
        <w:t>ꕁ</w:t>
      </w:r>
      <w:r>
        <w:rPr/>
        <w:t>栨걍쉷椭恾ꏂ</w:t>
      </w:r>
      <w:r>
        <w:rPr/>
        <w:t>ꕂ</w:t>
      </w:r>
      <w:r>
        <w:rPr/>
        <w:t>盂ㅱ温挷쉵禩䝑堮칱꥕⪻顲㑇ꏃ䤽숬⫂㬪⩎뭤湗숤숩ꌩ쉁䥤넭쉤䉖䍑싂䚻⩂础걦⎮仂娫䄬쌮췂</w:t>
      </w:r>
      <w:r>
        <w:rPr/>
        <w:t>ꥑ</w:t>
      </w:r>
      <w:r>
        <w:rPr/>
        <w:t>煀⩉䋂쉪唬쉎쏂⒡䕱塔ꍙ♶쵈熣昤䵁嗃싎坑穯䶘獾촦啢걦狂洊긭兲ぷ欱兴帣眣㐪</w:t>
      </w:r>
      <w:r>
        <w:rPr/>
        <w:t>ⷂ⛂</w:t>
      </w:r>
      <w:r>
        <w:rPr/>
        <w:t>㭫</w:t>
      </w:r>
      <w:r>
        <w:rPr/>
        <w:t>⠤</w:t>
      </w:r>
      <w:r>
        <w:rPr/>
        <w:t>㢩橔浓硁뭹㪥걈橂</w:t>
      </w:r>
      <w:r>
        <w:rPr/>
        <w:t>⡎</w:t>
      </w:r>
      <w:r>
        <w:rPr/>
        <w:t>椪㔷㴦毃ぴ橄䐨塅埂㩎숶摫柂栨슩길칞㥂氵䍊轒㭑恧</w:t>
      </w:r>
      <w:r>
        <w:rPr/>
        <w:t>ⴵ</w:t>
      </w:r>
      <w:r>
        <w:rPr/>
        <w:t>癱産䥳◂硒彵⍹뼯</w:t>
      </w:r>
      <w:r>
        <w:rPr/>
        <w:t>ꤴ</w:t>
      </w:r>
      <w:r>
        <w:rPr/>
        <w:t>杲盂⻂睉컂睧䨷䄤㊣㈬년⛂橾쉕炻督⫂䫂渶潚㥫區䳂슥䉆捑쉯嘨奉由塪碿깸㞩㨤牲㡋瓍</w:t>
      </w:r>
      <w:r>
        <w:rPr/>
        <w:t>ⱴ</w:t>
      </w:r>
      <w:r>
        <w:rPr/>
        <w:t>渨娷浄夥쉶輰ꆘ</w:t>
      </w:r>
      <w:r>
        <w:rPr/>
        <w:t>ꕲ</w:t>
      </w:r>
      <w:r>
        <w:rPr/>
        <w:t>숫侬摳쉅䩎欨䭩ㅭ水琰숶㝅嘰䒥겥슏失橥眲恒夤扭䧍</w:t>
      </w:r>
      <w:r>
        <w:rPr/>
        <w:t>ⵇ</w:t>
      </w:r>
      <w:r>
        <w:rPr/>
        <w:t>㧂嫂晆䕣偬⍕獨輭</w:t>
      </w:r>
      <w:r>
        <w:rPr/>
        <w:t>ⵅ</w:t>
      </w:r>
      <w:r>
        <w:rPr/>
        <w:t>쉬彖숤Ⓜ摧ꄪ摍</w:t>
      </w:r>
      <w:r>
        <w:rPr/>
        <w:t>ꔪ♎</w:t>
      </w:r>
      <w:r>
        <w:rPr/>
        <w:t>䂩㭲獐吻썕⹬冘䓎쉙䍸単轢</w:t>
      </w:r>
      <w:r>
        <w:rPr/>
        <w:t>ⱱ</w:t>
      </w:r>
      <w:r>
        <w:rPr/>
        <w:t>㑈㦡畢걣癷䁧㌯⩟㙶숶洤仂楰䨬縶쉇灧녒仂쎩矂輱㠷</w:t>
      </w:r>
      <w:r>
        <w:rPr/>
        <w:t>⠺</w:t>
      </w:r>
      <w:r>
        <w:rPr/>
        <w:t>娭╪佡㩟녲䍱頲쵓㉚䀹坰朣뽊㙲坃ꥺ祦숻㡺⵭晑禡㆏쉡</w:t>
      </w:r>
      <w:r>
        <w:rPr/>
        <w:t>ꤪ</w:t>
      </w:r>
      <w:r>
        <w:rPr/>
        <w:t>㭖㉯䷂䔻凂┨쉨婡䥀兀⫂奮㘴갪쌫电杦盂歋㎥潎슱兊儸싎㝺涱姎䱕㑰ꄷ䉷朮瘩뭕兣摎穟칠䱧稹嫂㙖뿎瑳彔㜺㍆쉍飂쌳㌺</w:t>
      </w:r>
      <w:r>
        <w:rPr/>
        <w:t>ꕨ</w:t>
      </w:r>
      <w:r>
        <w:rPr/>
        <w:t>题⩴㶣쉦⿂⍟玬役渶</w:t>
      </w:r>
      <w:r>
        <w:rPr/>
        <w:t>Ⳃ</w:t>
      </w:r>
      <w:r>
        <w:rPr/>
        <w:t>ꅈ</w:t>
      </w:r>
      <w:r>
        <w:rPr/>
        <w:t>ꤪⒻ</w:t>
      </w:r>
      <w:r>
        <w:rPr/>
        <w:t>ꍗ⥊뭎⨵亱걒</w:t>
      </w:r>
      <w:r>
        <w:rPr/>
        <w:t>Ⳏ</w:t>
      </w:r>
      <w:r>
        <w:rPr/>
        <w:t>㭦♋⽀迂稶桶䪵䑙꺥녫䝶䰯塵扯㷂걮䆵쉩⭆ꥶ揂슩浒</w:t>
      </w:r>
      <w:r>
        <w:rPr/>
        <w:t>ⶱ</w:t>
      </w:r>
      <w:r>
        <w:rPr/>
        <w:t>쉵䲵潭瑬㨦떘畱</w:t>
      </w:r>
      <w:r>
        <w:rPr/>
        <w:t>ꥐ</w:t>
      </w:r>
      <w:r>
        <w:rPr/>
        <w:t>㙨⑆㶱䥮䡘㬹楴晬쉈坨㝴漦㙒䂣浸䠪殮싂쉮䠨깬</w:t>
      </w:r>
      <w:r>
        <w:rPr/>
        <w:t>ꕙ</w:t>
      </w:r>
      <w:r>
        <w:rPr/>
        <w:t>숹ㅺ㕊숸盃쉈③汀哂楳⤯坞겵䅤序䊿쉧쉸㧃䟂⑺低㙚곂⥧啶䑇杙</w:t>
      </w:r>
      <w:r>
        <w:rPr/>
        <w:t>⡐</w:t>
      </w:r>
      <w:r>
        <w:rPr/>
        <w:t>숩쉔烍㛂䝌䀶䤳㥺⥲땈숤嘯櫎歾쉙睷䅶</w:t>
      </w:r>
      <w:r>
        <w:rPr/>
        <w:t>ꕮ</w:t>
      </w:r>
      <w:r>
        <w:rPr/>
        <w:t>瓃숸㩕捐䵏㔬䃍䀤〴毎竂♢央ꅖ灁樤䡙扨潦쉷䝈摮枻㋂撣村넮嫂녁㐪㬷婀쉞칹璿歏㤴参狂捕顓輮冡䩪숪쉬桖싂䱎呂慂摨吹쉰桗䋂攩䀴ꥭ⥵㕗㡆徥䵒⽌싂弳䏂杵奺</w:t>
      </w:r>
      <w:r>
        <w:rPr/>
        <w:t>ꖥ</w:t>
      </w:r>
      <w:r>
        <w:rPr/>
        <w:t>㥲顴婍侵ㅊ갩旂䄮╩▘䌳懃</w:t>
      </w:r>
      <w:r>
        <w:rPr/>
        <w:t>ⵆ</w:t>
      </w:r>
      <w:r>
        <w:rPr/>
        <w:t>㵩唸卞</w:t>
      </w:r>
      <w:r>
        <w:rPr/>
        <w:t>ꤴ</w:t>
      </w:r>
      <w:r>
        <w:rPr/>
        <w:t>揂숰䉂卺势塳</w:t>
      </w:r>
      <w:r>
        <w:rPr/>
        <w:t>Ⱕ</w:t>
      </w:r>
      <w:r>
        <w:rPr/>
        <w:t>슏㧂⻂촽㨪䙴⿂幁䘪ㅗ硩㘹䵐輫㢩䲿깞䗂枣⍗ꌨ䝄噙䔵㉲戽슩䑃⪵⤺帥쵔</w:t>
      </w:r>
      <w:r>
        <w:rPr/>
        <w:t>⢩</w:t>
      </w:r>
      <w:r>
        <w:rPr/>
        <w:t>㥰ꇂ嘤歳䌊数䛂吨歘싂숰䵀⽺灐惂땄⴮쉉痍믂ꅊ숥ヂ䑎䚵慆ㅭ䀶㩢䢿ꥥ淂檡뼶琰桸坅놘售砻䁨㕂㉧⽱싂</w:t>
      </w:r>
      <w:r>
        <w:rPr/>
        <w:t>⠬</w:t>
      </w:r>
      <w:r>
        <w:rPr/>
        <w:t>摔싂䢬쉂숸⬽䜺绂</w:t>
      </w:r>
      <w:r>
        <w:rPr/>
        <w:t>ꦿ</w:t>
      </w:r>
      <w:r>
        <w:rPr/>
        <w:t>剆湱愰效㪘쉷䑑幫쵱㭈祀ㄲ䵾䷂</w:t>
      </w:r>
      <w:r>
        <w:rPr/>
        <w:t>ⰻ</w:t>
      </w:r>
      <w:r>
        <w:rPr/>
        <w:t>쉒彰</w:t>
      </w:r>
      <w:r>
        <w:rPr/>
        <w:t>꤬</w:t>
      </w:r>
      <w:r>
        <w:rPr/>
        <w:t>卆姂⑧쉄깄③㕢䉈嘮䖬坒绂땴⹖⭬䑆숰䀫塓㭘㵳㴳㙳뽏恒䕅堶䨪⴦뽚뮡楇㕠싎玬朦淂슬潗䁬株</w:t>
      </w:r>
      <w:r>
        <w:rPr/>
        <w:t>꧃</w:t>
      </w:r>
      <w:r>
        <w:rPr/>
        <w:t>慯参⒬瘺㕞眶㐮쉮泂녏帨䳂䝂㩀쉩禮㩁穸⒬숻</w:t>
      </w:r>
      <w:r>
        <w:rPr/>
        <w:t>⡣</w:t>
      </w:r>
      <w:r>
        <w:rPr/>
        <w:t>䑨㑙䡙穳䈯敐售⥓楇⪻煫숺떡癗㡳婶䘷쉈氱싎䁁佾栳泂쉃숭䤽㏂</w:t>
      </w:r>
      <w:r>
        <w:rPr/>
        <w:t>ꕠ</w:t>
      </w:r>
      <w:r>
        <w:rPr/>
        <w:t>껃겿㵥狃쉩序儽ぉ獩⍂㙱䙐伱ꇂ쉗㡨㩌숥㞵뭩晑儨</w:t>
      </w:r>
      <w:r>
        <w:rPr/>
        <w:t>ⱱ</w:t>
      </w:r>
      <w:r>
        <w:rPr/>
        <w:t>挪扗놩搮슩輯걑䍑쉫侣欤쉒斮洺╬怫㉞䰴때쵳偆ꥴ徬狂㑲狂⏃</w:t>
      </w:r>
      <w:r>
        <w:rPr/>
        <w:t>ⵔ</w:t>
      </w:r>
      <w:r>
        <w:rPr/>
        <w:t>ꅒ칅湢㢥昳杋</w:t>
      </w:r>
      <w:r>
        <w:rPr/>
        <w:t>⵰</w:t>
      </w:r>
      <w:r>
        <w:rPr/>
        <w:t>捫싂彩䩀摯쉥彗䇂牯</w:t>
      </w:r>
      <w:r>
        <w:rPr/>
        <w:t>ꗂ</w:t>
      </w:r>
      <w:r>
        <w:rPr/>
        <w:t>朸参쉏哂</w:t>
      </w:r>
      <w:r>
        <w:rPr/>
        <w:t>Ⱚ</w:t>
      </w:r>
      <w:r>
        <w:rPr/>
        <w:t>硣⏂晌☳硟</w:t>
      </w:r>
      <w:r>
        <w:rPr/>
        <w:t>ꗃ</w:t>
      </w:r>
      <w:r>
        <w:rPr/>
        <w:t>縳숩㬪싂䙧顳뽣넯䱺桦䙓䮥堹슡⺩晘㇂瘱穃⫂</w:t>
      </w:r>
      <w:r>
        <w:rPr/>
        <w:t>ꤣ</w:t>
      </w:r>
      <w:r>
        <w:rPr/>
        <w:t>땁枬䡘썴슡뮬땒쉊숥㔮恹彤湒⨦伴䥹쵚唨夫䟂䍭祘䑄⼪</w:t>
      </w:r>
      <w:r>
        <w:rPr/>
        <w:t>Ⳏ</w:t>
      </w:r>
      <w:r>
        <w:rPr/>
        <w:t>爺뭲⏎⹭汊㕩縳澿坒ꌱ⨫囂杞곂ꄩ⩴땭</w:t>
      </w:r>
      <w:r>
        <w:rPr/>
        <w:t>Ⱛ</w:t>
      </w:r>
      <w:r>
        <w:rPr/>
        <w:t>ꦮ</w:t>
      </w:r>
      <w:r>
        <w:rPr/>
        <w:t>妡恠</w:t>
      </w:r>
      <w:r>
        <w:rPr/>
        <w:t>ꔨ</w:t>
      </w:r>
      <w:r>
        <w:rPr/>
        <w:t>뼸쉲쵌⩀媿㧂㠲亻偯긬㑤慴伮妮玬뽃쉬껂䌴╤싂녠扒楄습⤱⸰넪怹</w:t>
      </w:r>
      <w:r>
        <w:rPr/>
        <w:t>ꦩ</w:t>
      </w:r>
      <w:r>
        <w:rPr/>
        <w:t>㗂ꍂ瀶</w:t>
      </w:r>
      <w:r>
        <w:rPr/>
        <w:t>ⱺ⑭</w:t>
      </w:r>
      <w:r>
        <w:rPr/>
        <w:t>뮡䀰瀮暿뗂仂䰦䈽걶ꅅ㖘漳놱㭶</w:t>
      </w:r>
      <w:r>
        <w:rPr/>
        <w:t>⣂</w:t>
      </w:r>
      <w:r>
        <w:rPr/>
        <w:t>䡴祭␰兗뾬晭쉋☸컎숽䃂瞥ꅅ뮿㉖ꍡ쵕猹婖</w:t>
      </w:r>
      <w:r>
        <w:rPr/>
        <w:t>⡖</w:t>
      </w:r>
      <w:r>
        <w:rPr/>
        <w:t>妬숯妥㓂ㄬ殩櫂⿂晊뽋딣椵ꥭ兟쉓幎뾬䭄戶囂燂䙱⥸⭷竂</w:t>
      </w:r>
      <w:r>
        <w:rPr/>
        <w:t>⡞</w:t>
      </w:r>
      <w:r>
        <w:rPr/>
        <w:t>䵎徬ꍺ祂㯂쵑숻쉋匦⭖摯潀卌祊捘䥟帱싂㭚㩹싂奊⺮漪撩</w:t>
      </w:r>
      <w:r>
        <w:rPr/>
        <w:t>ꕬ</w:t>
      </w:r>
      <w:r>
        <w:rPr/>
        <w:t>娦⬸入녘掩싂䙠䥩䌵桧杣싂䕔䙲쌳㮡癆䙊顨ㄪ⩍珂놵썢剮싂眫딱㨯契䉹꧎䕐놥㬦⑚⬱䝤㝹祇</w:t>
      </w:r>
      <w:r>
        <w:rPr/>
        <w:t>⡍</w:t>
      </w:r>
      <w:r>
        <w:rPr/>
        <w:t>彠侻♤뽕侮녎皿䕹김쉃㩍燍潞玩轐棂녷쉱⹆뭬磂⭎</w:t>
      </w:r>
      <w:r>
        <w:rPr/>
        <w:t>ꥅ꤭</w:t>
      </w:r>
      <w:r>
        <w:rPr/>
        <w:t>㡗ㅓ塧뮣久♡</w:t>
      </w:r>
      <w:r>
        <w:rPr/>
        <w:t>ꕹ</w:t>
      </w:r>
      <w:r>
        <w:rPr/>
        <w:t>ꥹ䫂䩤㟂㉣啾슻悻楱쉪숊㐱盂輩쉚䴪冘硰쉞柂Ⓨ䍊轣␳啖礥侮䵁쉐깸匬⸤㢩㍀繷䩴洴攥祰轶㴮撣䈭䴭偳㈶勂硲敂놱쉃㝱┨⥲㠹硶⵭汔惍⩩싂쉨抡⫂硙㍦䡡汨咩睚⨪䦣倻䡁껂砦뭏⑧稥땚䡋楋⸮㡏뽇䤷썔帤䩬〴占㩒彪䁧灲쉠쉖瑋拂䷂뭂湸暱址쵋硷ꍇ뽞咩冡</w:t>
      </w:r>
      <w:r>
        <w:rPr/>
        <w:t>ꥍ</w:t>
      </w:r>
      <w:r>
        <w:rPr/>
        <w:t>僂</w:t>
      </w:r>
      <w:r>
        <w:rPr/>
        <w:t>ⰰ</w:t>
      </w:r>
      <w:r>
        <w:rPr/>
        <w:t>쉚颱⥃⾵⹟㵊摷숩堻㨩䝄潚曂ꅭ狂䥟仂㈮긱╲晣畘␴璱</w:t>
      </w:r>
      <w:r>
        <w:rPr/>
        <w:t>ꕟ</w:t>
      </w:r>
      <w:r>
        <w:rPr/>
        <w:t>僂焫췂徻쉋倩畏乓恸ㅔ⮮</w:t>
      </w:r>
      <w:r>
        <w:rPr/>
        <w:t>⡂</w:t>
      </w:r>
      <w:r>
        <w:rPr/>
        <w:t>䱎쌺狎싂䣂쉨㑊㑕飂</w:t>
      </w:r>
      <w:r>
        <w:rPr/>
        <w:t>ⵑ</w:t>
      </w:r>
      <w:r>
        <w:rPr/>
        <w:t>㕌숤妣⫂쉢⨻깾奭⮥㝖畎숪丶悿帹彌㜹䍇걲瘹㵠㍹ꍱ敍쉊剮겘숻碱汸䚘埂ꆣ쉅⼪㙺㔫긳㟂쉡潋</w:t>
      </w:r>
      <w:r>
        <w:rPr/>
        <w:t>ꤤ</w:t>
      </w:r>
      <w:r>
        <w:rPr/>
        <w:t>促捫쌦傱</w:t>
      </w:r>
      <w:r>
        <w:rPr/>
        <w:t>ⵤ</w:t>
      </w:r>
      <w:r>
        <w:rPr/>
        <w:t>칃䪮</w:t>
      </w:r>
      <w:r>
        <w:rPr/>
        <w:t>ꦮ</w:t>
      </w:r>
      <w:r>
        <w:rPr/>
        <w:t>㩩穬洤㆘卸桉⥖ꥱ席䉞뭗㘪䲵䮣穖壂涮쉣埂⍔⥊⏂汩뽅㑔䡡桹⾻眴侘⩦㙲㔰䋂싃숨朴⭹㈭灌区촫椻睡쉋塉⪘갶㭋璬瓎硦ㆮ쉰㉋</w:t>
      </w:r>
      <w:r>
        <w:rPr/>
        <w:t>⢩⬨</w:t>
      </w:r>
      <w:r>
        <w:rPr/>
        <w:t>区唦涬䯂㈷愪畬呣砹㌶㥃깐䈬癰㥰䂱礬뮣繘慬穸䘲⩏吽乫温㍃녲暿癟䟃痂䢣祯묳轡⍐㪡㭎橣쎵㘬䲱⏃敱⌬顃</w:t>
      </w:r>
      <w:r>
        <w:rPr/>
        <w:t>ꤵ</w:t>
      </w:r>
      <w:r>
        <w:rPr/>
        <w:t>㙰䞿爲割䐥쉐惂瑋疿㍢숴칖慎</w:t>
      </w:r>
      <w:r>
        <w:rPr/>
        <w:t>⡌</w:t>
      </w:r>
      <w:r>
        <w:rPr/>
        <w:t>땵䈷⨳㴪⏂轋⴪橔癥癍睶㭹彩㠨䡤㟂⽏嫂獙劬幇永濂硸伶䤪瀨䉢桁갷ꅞ컂轒㤮⥆뽾䵪磂瀩戮</w:t>
      </w:r>
      <w:r>
        <w:rPr/>
        <w:t>꧂</w:t>
      </w:r>
      <w:r>
        <w:rPr/>
        <w:t>㕇㭈슿挶㓍</w:t>
      </w:r>
      <w:r>
        <w:rPr/>
        <w:t>⡵</w:t>
      </w:r>
      <w:r>
        <w:rPr/>
        <w:t>頵刳捍埃眴</w:t>
      </w:r>
      <w:r>
        <w:rPr/>
        <w:t>ⱪ</w:t>
      </w:r>
      <w:r>
        <w:rPr/>
        <w:t>慇啾⭚䱑採樴䥹숫ꇂ淎嫃弨睍♀쉮㑱碿眳䑘お题弭쉘䡢촽뗂ꍧ央採⹬呑⹨硢䏂⪘䈫䧂婭䒩䅚뭱춮㜪積㍨④嘳㩴䉮뭱样슥迂칌火촽塃烂嘲条嗂숮䨤啧堦䉢儦䵱港⑏束䱬櫃⨱昷숥걥뭸搳㋃</w:t>
      </w:r>
      <w:r>
        <w:rPr/>
        <w:t>꧂</w:t>
      </w:r>
      <w:r>
        <w:rPr/>
        <w:t>搪⑯㡖㐸侘娵氶쉲捀捱㥎䕋㈸걅朷㜴壂昨癶싂䀯껎䤫へ〽⿂轢繫磂估숮┷</w:t>
      </w:r>
      <w:r>
        <w:rPr/>
        <w:t>Ⳃ</w:t>
      </w:r>
      <w:r>
        <w:rPr/>
        <w:t>쉱だ䉸祆⩑別캮㴪畐걐갺硷杅⍯䀷䠯吹桧竂地겵甽걚ꅍ睔忂䄊仂⨽⍟坴材䳍咣㙡䤤쉊⽍⺻䵫㇂쉄琪䝾䈣</w:t>
      </w:r>
      <w:r>
        <w:rPr/>
        <w:t>꧂</w:t>
      </w:r>
      <w:r>
        <w:rPr/>
        <w:t>⾬슬奈妱榬싃㋂㨰쉢칙朩潄ㅋ</w:t>
      </w:r>
      <w:r>
        <w:rPr/>
        <w:t>ⵗ</w:t>
      </w:r>
      <w:r>
        <w:rPr/>
        <w:t>䦱嫂儦瞻쉦</w:t>
      </w:r>
      <w:r>
        <w:rPr/>
        <w:t>ⶏ</w:t>
      </w:r>
      <w:r>
        <w:rPr/>
        <w:t>烂玩穗묣湞䂣杘噏び䍩啅䄮唭樬㐪쉅</w:t>
      </w:r>
      <w:r>
        <w:rPr/>
        <w:t>ⷂⷎ</w:t>
      </w:r>
      <w:r>
        <w:rPr/>
        <w:t>懂曂</w:t>
      </w:r>
      <w:r>
        <w:rPr/>
        <w:t>ⱄ</w:t>
      </w:r>
      <w:r>
        <w:rPr/>
        <w:t>䘤㤺稪摳⥪偱</w:t>
      </w:r>
      <w:r>
        <w:rPr/>
        <w:t>ꤷ</w:t>
      </w:r>
      <w:r>
        <w:rPr/>
        <w:t>㨵殱垻坐縸숶ꥡ坕旂㊱礥㡁쉖墵サ䀪⽄獮䁉␱넹쵞⩀番卸幃轸熬噸牫⺩뭐㵆樴憣곂樰뽒㙗帮娩し嗂页⩸楸砱⽎</w:t>
      </w:r>
      <w:r>
        <w:rPr/>
        <w:t>꧂</w:t>
      </w:r>
      <w:r>
        <w:rPr/>
        <w:t>쉂㥁䁔숩싂揃쉪剏ㅀ</w:t>
      </w:r>
      <w:r>
        <w:rPr/>
        <w:t>꤭</w:t>
      </w:r>
      <w:r>
        <w:rPr/>
        <w:t>㎬祡癕慏呗♶⑞㛃숱奙㨴吶ꏂ䉇촮湱㙍牓⽵う䩐㌷쉑䝙爬䈭싂⨲쉥橧</w:t>
      </w:r>
      <w:r>
        <w:rPr/>
        <w:t>ꕡ</w:t>
      </w:r>
      <w:r>
        <w:rPr/>
        <w:t>繧䆩㉸뭦䡯煦槂ꏂ쉏丬䅐畯䰱祶玮쉌怺쉒ꎥ⨽秂㩣洮ㅔ䅀搷</w:t>
      </w:r>
      <w:r>
        <w:rPr/>
        <w:t>ꤸ⑫</w:t>
      </w:r>
      <w:r>
        <w:rPr/>
        <w:t>穚겡唲畍辻⍶숬숫壂䩍㐪磂丫</w:t>
      </w:r>
      <w:r>
        <w:rPr/>
        <w:t>ꤺ</w:t>
      </w:r>
      <w:r>
        <w:rPr/>
        <w:t>挪勃滂皮亵갰獞偊瞡偋渦顃祯樷奅犱</w:t>
      </w:r>
      <w:r>
        <w:rPr/>
        <w:t>꤯</w:t>
      </w:r>
      <w:r>
        <w:rPr/>
        <w:t>쵯獳</w:t>
      </w:r>
      <w:r>
        <w:rPr/>
        <w:t>ꕦ</w:t>
      </w:r>
      <w:r>
        <w:rPr/>
        <w:t>ⱴ</w:t>
      </w:r>
      <w:r>
        <w:rPr/>
        <w:t>剩㴤</w:t>
      </w:r>
      <w:r>
        <w:rPr/>
        <w:t>⠺</w:t>
      </w:r>
      <w:r>
        <w:rPr/>
        <w:t>橫報祓睰㐷䅐녬呯橹</w:t>
      </w:r>
      <w:r>
        <w:rPr/>
        <w:t>ꤥ</w:t>
      </w:r>
      <w:r>
        <w:rPr/>
        <w:t>乷恪</w:t>
      </w:r>
      <w:r>
        <w:rPr/>
        <w:t>⡭</w:t>
      </w:r>
      <w:r>
        <w:rPr/>
        <w:t>稳媿넩異样쉁挸兰</w:t>
      </w:r>
      <w:r>
        <w:rPr/>
        <w:t>ꕸ</w:t>
      </w:r>
      <w:r>
        <w:rPr/>
        <w:t>ⱇ</w:t>
      </w:r>
      <w:r>
        <w:rPr/>
        <w:t>涱䁺</w:t>
      </w:r>
      <w:r>
        <w:rPr/>
        <w:t>꤭</w:t>
      </w:r>
      <w:r>
        <w:rPr/>
        <w:t>뽯㨱故쉥㙥畷䛎췃晅祮쉮쉔␸쉫⑑暏쉣䲘呑猤佣摥䱍婳┩敥祢㵦싂䀰懂쉗泂㇂촨婾棂先縮愬䵬喵䡄⶘┤千㑷䩯칁奵迃揂䏂电泃婩埂炱戽倮浺♮㩭䔩痂爨䰣側扂⩫潫䨨⪵충⹏쉭뭲幊싂捴䜨⽆䎡爮녬⹈㖩橒뭄⎥┨䪘⧂瑚쉤倦䡡땡䍶ꍌ縥뮮㝑㪘疡獕扦䖩㵦⫃䜩㥌䟂琪㦵숷깒橒由</w:t>
      </w:r>
      <w:r>
        <w:rPr/>
        <w:t>⣎䷂</w:t>
      </w:r>
      <w:r>
        <w:rPr/>
        <w:t>쉺瑁</w:t>
      </w:r>
      <w:r>
        <w:rPr/>
        <w:t>ꕔ</w:t>
      </w:r>
      <w:r>
        <w:rPr/>
        <w:t>櫂⸬晲匩⭓쉰破싃廂⌥硞⿎㤪轣</w:t>
      </w:r>
      <w:r>
        <w:rPr/>
        <w:t>ⶩ</w:t>
      </w:r>
      <w:r>
        <w:rPr/>
        <w:t>喩并猫繗</w:t>
      </w:r>
      <w:r>
        <w:rPr/>
        <w:t>⡦</w:t>
      </w:r>
      <w:r>
        <w:rPr/>
        <w:t>柂숻噀䥕奪慉睄稥礪䡓儰嫎뽍㩋겱┨椩딵㉃㙹쉧䁾⎏悬䰳匶췂硦습皻╙こ䀮⩥栫쉎㉺所坋䙾个剋栺灅琪㛂⩔㨹췂旂娰⭪촺㵆쉎㍅璩䶩츸媘⭞숰堶넨䣂쉳啸</w:t>
      </w:r>
      <w:r>
        <w:rPr/>
        <w:t>ꖥ</w:t>
      </w:r>
      <w:r>
        <w:rPr/>
        <w:t>뇃걔䰺㘴桥䅱ꏂ㨻吥欷愱</w:t>
      </w:r>
      <w:r>
        <w:rPr/>
        <w:t>ꕞ⚘</w:t>
      </w:r>
      <w:r>
        <w:rPr/>
        <w:t>偖⮬焯㈨䠵惃쉰圻甮딪䗂撵⮻ꍫ썲땚䱱〹景丩橊䥏䔤祴檻徱璱쉑渻㐻쎩扐䂩췂揂湟싂</w:t>
      </w:r>
      <w:r>
        <w:rPr/>
        <w:t>ꤊ</w:t>
      </w:r>
      <w:r>
        <w:rPr/>
        <w:t>佅绂硍춵⤻쉕</w:t>
      </w:r>
      <w:r>
        <w:rPr/>
        <w:t>⡞</w:t>
      </w:r>
      <w:r>
        <w:rPr/>
        <w:t>䜲㨭帤磃槍敡슣☴啉칹ォ伸숬倴칅㇂勂㓂圪㐳숩ꅀ곃晆稥稦秃乂轳쉫搮숦䴮彶盂╈</w:t>
      </w:r>
      <w:r>
        <w:rPr/>
        <w:t>⠪</w:t>
      </w:r>
      <w:r>
        <w:rPr/>
        <w:t>桒㡷뽀〻ꥭ싂坸㙙㍦爯ぬ䰶⩇뿂嘮咡奋깄橈噺繃㭵⒱䨤ꍒ슿呶㯂仂뭈婳숳ꍧ捴䓎瘶숩掘但숦猩执㐥⦻</w:t>
      </w:r>
      <w:r>
        <w:rPr/>
        <w:t>ꤦ</w:t>
      </w:r>
      <w:r>
        <w:rPr/>
        <w:t>쉌䱷</w:t>
      </w:r>
      <w:r>
        <w:rPr/>
        <w:t>ⵌ</w:t>
      </w:r>
      <w:r>
        <w:rPr/>
        <w:t>췂庿漯湠ꍘ䩄䭠쉡쉟㥞㝏姂绂쉓挫唪싂䤪輻숪䩠爯䑄☣䨵捲슮䝆녬䭆㵒땹扢癹쏂畉ぁꥸ煡⨥庡䍫欽ꥡ䑬扔䍙걠⎩乲㴸⸤堳䝚牢⧂煡睺伩␤㥢뇂欷ꌲ汎</w:t>
      </w:r>
      <w:r>
        <w:rPr/>
        <w:t>꤯Ⓜ</w:t>
      </w:r>
      <w:r>
        <w:rPr/>
        <w:t>偄㙔⮮䉱䴲㉩곂婐究</w:t>
      </w:r>
      <w:r>
        <w:rPr/>
        <w:t>ꕎ</w:t>
      </w:r>
      <w:r>
        <w:rPr/>
        <w:t>桇㔩汘ㆱ㮱춻썏땈</w:t>
      </w:r>
      <w:r>
        <w:rPr/>
        <w:t>ⱈ</w:t>
      </w:r>
      <w:r>
        <w:rPr/>
        <w:t>涡喩꧎㡲椺슩轂飂䉾榿壎梩녾璥㌫穓啣樮䰴㝤䡟告䥞哎憣⩍顧睏</w:t>
      </w:r>
      <w:r>
        <w:rPr/>
        <w:t>ⵃ</w:t>
      </w:r>
      <w:r>
        <w:rPr/>
        <w:t>숦扡쉥䉖䝃쉅㕭</w:t>
      </w:r>
      <w:r>
        <w:rPr/>
        <w:t>ꥁ</w:t>
      </w:r>
      <w:r>
        <w:rPr/>
        <w:t>砶녧敕쌥啁뽄⩊焷깢䭋⨱癈焣坉晶秂严♷쉢䙭幗㉉</w:t>
      </w:r>
      <w:r>
        <w:rPr/>
        <w:t>ꖩ</w:t>
      </w:r>
      <w:r>
        <w:rPr/>
        <w:t>Ⳃ</w:t>
      </w:r>
      <w:r>
        <w:rPr/>
        <w:t>䠮栩싂噉뭇숴ꅠ㦘㓂츹숩뽩䁹칑걎ꆡ䡋灔媏츣슡쉁顔攨淂걆幋⵮쉁焤쉓戤숹⍃ㆩ⸤ꏎ㍟쉖</w:t>
      </w:r>
      <w:r>
        <w:rPr/>
        <w:t>ꔭ</w:t>
      </w:r>
      <w:r>
        <w:rPr/>
        <w:t>玣䭟偳唪辬塬浟乺⩌쉊櫂拂㩎▮楴奊祴牬窩䱣╗㔰睖湳쉴㡕</w:t>
      </w:r>
      <w:r>
        <w:rPr/>
        <w:t>ⵑ</w:t>
      </w:r>
      <w:r>
        <w:rPr/>
        <w:t>⽷䤴浸㌲䩋걢瑙歅偸䞩쉾숵〲쏃⽦顯걡睆湁顬⹚깧汯쉧㢩汅䄸␱믃싍䙙䴰⼰炱</w:t>
      </w:r>
      <w:r>
        <w:rPr/>
        <w:t>⡱</w:t>
      </w:r>
      <w:r>
        <w:rPr/>
        <w:t>⽺具吱걄䭍</w:t>
      </w:r>
      <w:r>
        <w:rPr/>
        <w:t>ⱍ</w:t>
      </w:r>
      <w:r>
        <w:rPr/>
        <w:t>倭婅</w:t>
      </w:r>
      <w:r>
        <w:rPr/>
        <w:t>ⷂ</w:t>
      </w:r>
      <w:r>
        <w:rPr/>
        <w:t>繶㴤〬痂䤴灮懍쉃主燂漱乾嗍슬㓂湺䔶⨪깟쉅⩶쉊뿂쉹焣掵ꅦ놻⸪싂⍀块甩╬敋杸滂癘땍帻㙫숳뼯䍃╣</w:t>
      </w:r>
      <w:r>
        <w:rPr/>
        <w:t>ꥂ</w:t>
      </w:r>
      <w:r>
        <w:rPr/>
        <w:t>吽坤种晡束㦘匷皱彶</w:t>
      </w:r>
      <w:r>
        <w:rPr/>
        <w:t>ꔷ</w:t>
      </w:r>
      <w:r>
        <w:rPr/>
        <w:t>녤係㵈刷㈸儰숮乆</w:t>
      </w:r>
      <w:r>
        <w:rPr/>
        <w:t>⠶</w:t>
      </w:r>
      <w:r>
        <w:rPr/>
        <w:t>쉵뽘꺏</w:t>
      </w:r>
      <w:r>
        <w:rPr/>
        <w:t>ꔷ</w:t>
      </w:r>
      <w:r>
        <w:rPr/>
        <w:t>䝧쉎䟂幾皩硧숩㠻䌷㩀겥㍢</w:t>
      </w:r>
      <w:r>
        <w:rPr/>
        <w:t>ⶵ</w:t>
      </w:r>
      <w:r>
        <w:rPr/>
        <w:t>塺壂摋桲썭㥴㡞쉩㵔䅁쉸㑠</w:t>
      </w:r>
      <w:r>
        <w:rPr/>
        <w:t>ꔮ</w:t>
      </w:r>
      <w:r>
        <w:rPr/>
        <w:t>䲡</w:t>
      </w:r>
      <w:r>
        <w:rPr/>
        <w:t>ⰽ</w:t>
      </w:r>
      <w:r>
        <w:rPr/>
        <w:t>嚩</w:t>
      </w:r>
      <w:r>
        <w:rPr/>
        <w:t>꤬</w:t>
      </w:r>
      <w:r>
        <w:rPr/>
        <w:t>縱汋쉦䰱浩噊숭皥昵䗍䑙ꅠ琤⫂ㅒ橡⧂暣顯婨敹⾣抣슡顀쉎昫㝩剋</w:t>
      </w:r>
      <w:r>
        <w:rPr/>
        <w:t>ⵣ</w:t>
      </w:r>
      <w:r>
        <w:rPr/>
        <w:t>㕕㈥睒埂㣂䁟影囍⥖半♄穈㢮婨ꍡ癷긲梏╙녴晙숺䥥숶䛃⽠垿㗍ꏂ䝘嫂㨬㬊桉㔰쉹╄槂숦嘹慃旂</w:t>
      </w:r>
      <w:r>
        <w:rPr/>
        <w:t>ꦏ</w:t>
      </w:r>
      <w:r>
        <w:rPr/>
        <w:t>庻㙯轔숸伺䃂㑤磂♤ꥲ췂䜯瀽杚☣㬦슥⥶怭㉴帺坢㌻杕挪檏㏂牣ꌺ煡浥䛂츰槂牶呠眯ꅑ숻⼱떡⽁㓂㐹申倴扔䞬坊녩䇂쉭ꅌꅚ췂猳拂槂摢䅭</w:t>
      </w:r>
      <w:r>
        <w:rPr/>
        <w:t>⢵</w:t>
      </w:r>
      <w:r>
        <w:rPr/>
        <w:t>婟穧皘ㅁ㘦쉸䙀쉇窩䭧䫃㙨숺㍐⸥硲燎硵偁☦</w:t>
      </w:r>
      <w:r>
        <w:rPr/>
        <w:t>Ⲙ</w:t>
      </w:r>
      <w:r>
        <w:rPr/>
        <w:t>楇潏剩䴳卆牀湕㛂牏晪盍䱉㒩싂束ㅅ䥬쉘亻䱊㑊땎灪</w:t>
      </w:r>
      <w:r>
        <w:rPr/>
        <w:t>꤭</w:t>
      </w:r>
      <w:r>
        <w:rPr/>
        <w:t>晊녎쉑窻㡊䩔쉈剆狍單曂侬昵洤쉃汢슡炬疵䕕橧⽴卧䓂畇晈治渦湆숺</w:t>
      </w:r>
      <w:r>
        <w:rPr/>
        <w:t>⡔</w:t>
      </w:r>
      <w:r>
        <w:rPr/>
        <w:t>坪浑即䉳天顈歱㦘牎咵䥍쉐㝯厱╙檱녬쉌뗍稵㩬캱</w:t>
      </w:r>
      <w:r>
        <w:rPr/>
        <w:t>ꕡꕣ</w:t>
      </w:r>
      <w:r>
        <w:rPr/>
        <w:t>㇃쉐炮</w:t>
      </w:r>
      <w:r>
        <w:rPr/>
        <w:t>ꥉ</w:t>
      </w:r>
      <w:r>
        <w:rPr/>
        <w:t>湫卆爮仂欵ꆡ쵠쉊迂潸䎬㡢獴栦쎵扺乲ざ椴⍢剌伥⻃썕㝾㨪䀣⭈彌榱</w:t>
      </w:r>
      <w:r>
        <w:rPr/>
        <w:t>⣂</w:t>
      </w:r>
      <w:r>
        <w:rPr/>
        <w:t>漷</w:t>
      </w:r>
      <w:r>
        <w:rPr/>
        <w:t>ꥒ</w:t>
      </w:r>
      <w:r>
        <w:rPr/>
        <w:t>乒㖥ꍗ䁄㩓啋숰㥁䥒☫쉯㩔睋컍敐㌻疮쉆㟎㦬痂䭾告ꆮⓂ䩂塾曂䀬䝅挶歀</w:t>
      </w:r>
      <w:r>
        <w:rPr/>
        <w:t>ꕹ</w:t>
      </w:r>
      <w:r>
        <w:rPr/>
        <w:t>숽䝶坮牐숫楳⶿硡䢩</w:t>
      </w:r>
      <w:r>
        <w:rPr/>
        <w:t>ⱈ</w:t>
      </w:r>
      <w:r>
        <w:rPr/>
        <w:t>碘녶썞</w:t>
      </w:r>
      <w:r>
        <w:rPr/>
        <w:t>꧂</w:t>
      </w:r>
      <w:r>
        <w:rPr/>
        <w:t>ⲩ</w:t>
      </w:r>
      <w:r>
        <w:rPr/>
        <w:t>쉩㨫幡啨숩䉹뽂澩쉘嘸灦㫂䰷頸輫䚱彊⽊</w:t>
      </w:r>
      <w:r>
        <w:rPr/>
        <w:t>ⵏ</w:t>
      </w:r>
      <w:r>
        <w:rPr/>
        <w:t>뭅⌳〈戤䘰㦮顨搪䀰⦬䁍楕冱⫂ꥲ䨨碵⤴ꥬ</w:t>
      </w:r>
      <w:r>
        <w:rPr/>
        <w:t>ⱏ</w:t>
      </w:r>
      <w:r>
        <w:rPr/>
        <w:t>儭숮㩄䉓ꎥ疘넪㥾繶抣숪煁</w:t>
      </w:r>
      <w:r>
        <w:rPr/>
        <w:t>⡘ⲩ</w:t>
      </w:r>
      <w:r>
        <w:rPr/>
        <w:t>轮갭爹⌸特㡃唣쉵癕㓂䅯橰ꥵ礮ꄸ暬⹑겮뼰亣摕硩坄⽮⫂獨</w:t>
      </w:r>
      <w:r>
        <w:rPr/>
        <w:t>Ⳃ</w:t>
      </w:r>
      <w:r>
        <w:rPr/>
        <w:t>来䁄⭚ㅖ쉞썉璱싂땎佧繖쉕쉕皣然ꥭ慠幔空敗暣疻깖┹䁐坺Ⓧ숨㴽欫涿</w:t>
      </w:r>
      <w:r>
        <w:rPr/>
        <w:t>ꕑ♈</w:t>
      </w:r>
      <w:r>
        <w:rPr/>
        <w:t>畴쉺䄴漳睶縵넯竂奘㤦㘥憿깠걘樤㍇㯂깳颻博碿㭙㐱쉚숮딵䉌䤶㷎兺拂刱</w:t>
      </w:r>
      <w:r>
        <w:rPr/>
        <w:t>⢘</w:t>
      </w:r>
      <w:r>
        <w:rPr/>
        <w:t>쉉十掬扖塵䪻擂㴣⥌뽵䘳䭏轄ぇ칔婴⸩쉂</w:t>
      </w:r>
      <w:r>
        <w:rPr/>
        <w:t>ⶡ</w:t>
      </w:r>
      <w:r>
        <w:rPr/>
        <w:t>썬숫婪ꄹ手偅⸤썙敚湲䈹朰睦潘⽉桰</w:t>
      </w:r>
      <w:r>
        <w:rPr/>
        <w:t>ꥑ</w:t>
      </w:r>
      <w:r>
        <w:rPr/>
        <w:t>쎻㡉恮㙮䅮⿂滂</w:t>
      </w:r>
      <w:r>
        <w:rPr/>
        <w:t>ꕫ</w:t>
      </w:r>
      <w:r>
        <w:rPr/>
        <w:t>硏⨬칧乫䝐㟂숹䚻渶깹Ⓜ숰쉫囂佭敶坚卨壃㏂儸风㠺偧䴵唫⑤쉖숲슬瘥ꅵ飂捆ꎬ㒏圪걯涏卬瑓䙋敗狂桏橵싂츮㭄垻畸쉏祭㩆⎣</w:t>
      </w:r>
      <w:r>
        <w:rPr/>
        <w:t>⡒</w:t>
      </w:r>
      <w:r>
        <w:rPr/>
        <w:t>奓</w:t>
      </w:r>
      <w:r>
        <w:rPr/>
        <w:t>⣂⸩</w:t>
      </w:r>
      <w:r>
        <w:rPr/>
        <w:t>숮稵彰⥞⌽䙤朊갹썂䡤䁋㠰</w:t>
      </w:r>
      <w:r>
        <w:rPr/>
        <w:t>ꦬ</w:t>
      </w:r>
      <w:r>
        <w:rPr/>
        <w:t>庩문믂瑒惂倱祉┳煆숩◂껍ꍤ煋婊㠫獢慠悘</w:t>
      </w:r>
      <w:r>
        <w:rPr/>
        <w:t>ⵚ</w:t>
      </w:r>
      <w:r>
        <w:rPr/>
        <w:t>祥秎쉬⼥〯嚬숫</w:t>
      </w:r>
      <w:r>
        <w:rPr/>
        <w:t>ꗂ</w:t>
      </w:r>
      <w:r>
        <w:rPr/>
        <w:t>扨畕䝓伯轲</w:t>
      </w:r>
      <w:r>
        <w:rPr/>
        <w:t>ꕩ</w:t>
      </w:r>
      <w:r>
        <w:rPr/>
        <w:t>㝏側꥔쉧촫Ⓜ敡䗂칙䬱硓믂炻扶⼲녨녴㎮歯䆩爵呯卧懂汆獂쉪姂⍬坘䈲싂쉭䜤깆㍾䴬㦿딷⪩㤶썔䄽땂쎘㯂ㅢ⩄飂쉪眪伺楯썇砩泂涥㝣⹘▱㡵ꥪ槂稪⩄⏂</w:t>
      </w:r>
      <w:r>
        <w:rPr/>
        <w:t>ⶏ╵</w:t>
      </w:r>
      <w:r>
        <w:rPr/>
        <w:t>㤻ꄬ뭡숻</w:t>
      </w:r>
      <w:r>
        <w:rPr/>
        <w:t>ⵐ</w:t>
      </w:r>
      <w:r>
        <w:rPr/>
        <w:t>泃瓂⨤慨烍㓂㘽⬶䃂쵶캮参䈰┹⍳═⸰⍓偅쌯剧</w:t>
      </w:r>
      <w:r>
        <w:rPr/>
        <w:t>⢩</w:t>
      </w:r>
      <w:r>
        <w:rPr/>
        <w:t>䡍숤⩬䬶汗槂枩묲쉩採䜣ꆏ扦⸨塨믍で刵╖儥䡈넹冱무</w:t>
      </w:r>
      <w:r>
        <w:rPr/>
        <w:t>ⴲ</w:t>
      </w:r>
      <w:r>
        <w:rPr/>
        <w:t>㠮㙧숴촦燂쉇㵂䠽硪怱櫂稹幆싂곂䉶㯍痂㘻숮쉩⿂</w:t>
      </w:r>
      <w:r>
        <w:rPr/>
        <w:t>ꕅ</w:t>
      </w:r>
      <w:r>
        <w:rPr/>
        <w:t>穠㩯坍恥擂橮灂项㭓⹙禣穞뭎灹牪䥇氭塲煵䴳䑁㶩⭵⌸쉡쉂励쉌숪</w:t>
      </w:r>
      <w:r>
        <w:rPr/>
        <w:t>꧂</w:t>
      </w:r>
      <w:r>
        <w:rPr/>
        <w:t>숪숻噩縴竎伽뼽旂䌪樯䔥습㋎꺩渵숦㇎䝐伤숬揂䕑㓂畞䱳쏂㩯</w:t>
      </w:r>
      <w:r>
        <w:rPr/>
        <w:t>ꦬ</w:t>
      </w:r>
      <w:r>
        <w:rPr/>
        <w:t>攪塐㴫套ㄤ싂燂轹䂩싂瀯⑾䤺</w:t>
      </w:r>
      <w:r>
        <w:rPr/>
        <w:t>ꤦ</w:t>
      </w:r>
      <w:r>
        <w:rPr/>
        <w:t>彤啰ㅑ쉙쉭汑氲䥢놏玿㘪幩湌㨸⭰䁄㌲⑚㑧恓煟ꇂㅡ淂扭⭲</w:t>
      </w:r>
      <w:r>
        <w:rPr/>
        <w:t>ⵔ</w:t>
      </w:r>
      <w:r>
        <w:rPr/>
        <w:t>⽘㘽츱批</w:t>
      </w:r>
      <w:r>
        <w:rPr/>
        <w:t>ꦏ</w:t>
      </w:r>
      <w:r>
        <w:rPr/>
        <w:t>䵤㧂献⬫䅄埂欤㊏捑</w:t>
      </w:r>
      <w:r>
        <w:rPr/>
        <w:t>ꗂ</w:t>
      </w:r>
      <w:r>
        <w:rPr/>
        <w:t>氣轢佄⍾㍔䡥⸪敌⥎潷┴末噔䥭顾쉋剮壂</w:t>
      </w:r>
      <w:r>
        <w:rPr/>
        <w:t>ꥌ</w:t>
      </w:r>
      <w:r>
        <w:rPr/>
        <w:t>䱌䰮牔䵫㝊갣쉋䁳䥤塔颩呶摴灇숦灅싎⩭琷</w:t>
      </w:r>
      <w:r>
        <w:rPr/>
        <w:t>ⵦ</w:t>
      </w:r>
      <w:r>
        <w:rPr/>
        <w:t>㉂쉔歖⽍ㅾ颥㴱櫂垱쉖卸庘┦쉲穒䅋㋂繨桓炿瀫け猪쉸偀숱擂吽䴲ꥫ盂♷쉧斡䈲劮⪩</w:t>
      </w:r>
      <w:r>
        <w:rPr/>
        <w:t>ⵉ</w:t>
      </w:r>
      <w:r>
        <w:rPr/>
        <w:t>松眤⥌슿劮䉫瑥㤥砶瓂딹材♫濂啍쏂轒걞갳㝙慇㘤⽨⹫怪拂噈䴮䭲쉴徬䩏欦中䤸礦さ쉟穓秂慄썦㦵⩊䭉售挳⩹⑭廂䚏䍁眦忂畏⭄뽩</w:t>
      </w:r>
      <w:r>
        <w:rPr/>
        <w:t>Ⱪ</w:t>
      </w:r>
      <w:r>
        <w:rPr/>
        <w:t>㑤劵搣娴슩磂ꅈꍰ㜴뿂扆繤</w:t>
      </w:r>
      <w:r>
        <w:rPr/>
        <w:t>ⰸ</w:t>
      </w:r>
      <w:r>
        <w:rPr/>
        <w:t>⻂㩫쉞</w:t>
      </w:r>
      <w:r>
        <w:rPr/>
        <w:t>⢥</w:t>
      </w:r>
      <w:r>
        <w:rPr/>
        <w:t>뽕㑡昶뭲䒏㝃轰㨩⩰汘䓃畍㭙掣吨燂瑹焽㡦轱㝠䠬슘洳⬬슩◂쉕皬砷轇穕灄䵱숲硗剶敏숳쉱匭娯线⩌쉾ㅙ伣㉦き쉇昽揂䉗桭曂奘唩剅澻惂숴숴輊劣剁ꥷ奡숶㌩溬⸪떩娪</w:t>
      </w:r>
      <w:r>
        <w:rPr/>
        <w:t>ⱌ</w:t>
      </w:r>
      <w:r>
        <w:rPr/>
        <w:t>剬佑偤䫂瑧䐦坳䠩呂䖡桵䊥䴰</w:t>
      </w:r>
      <w:r>
        <w:rPr/>
        <w:t>ꕇ⩪</w:t>
      </w:r>
      <w:r>
        <w:rPr/>
        <w:t>⠯</w:t>
      </w:r>
      <w:r>
        <w:rPr/>
        <w:t>嫎発怤佪㐱乘ꍀ潈單⩩兰</w:t>
      </w:r>
      <w:r>
        <w:rPr/>
        <w:t>⠣</w:t>
      </w:r>
      <w:r>
        <w:rPr/>
        <w:t>䊿洨甩䕺噭䆩捁托䮻㇂偒刣佥帤慖꺘⭃顦敍䕤㘬넩㵧䞻㝞</w:t>
      </w:r>
      <w:r>
        <w:rPr/>
        <w:t>ⲩ</w:t>
      </w:r>
      <w:r>
        <w:rPr/>
        <w:t>숫䘲네剱㡂晙匭ㅕ㭋㑇慶扦轉䗂癠쉆땎㦘썸쉈썏⍎쉾䁑擂拂瘳橭婵㕆㝳瑇琤埂䘫쵶焯䈨⧂噧䗂畎椣冬䗃놿㘨䝸渷痂㬶慘圣쉈침呦갯倨响刽恀礦穷䕡䇂䴵슿䲏幨ぃ丩溡뿂硔숱⽭쉳땙䮥平ꎵ⫂㥂用偆䉟뭈걷뗍䨴쉎䰬听㬩싂幷䡉栤☺瑭㨤</w:t>
      </w:r>
      <w:r>
        <w:rPr/>
        <w:t>ⵚ</w:t>
      </w:r>
      <w:r>
        <w:rPr/>
        <w:t>灀䄽䁸⨯稰㈩㭡ꥢ爱</w:t>
      </w:r>
      <w:r>
        <w:rPr/>
        <w:t>⣃</w:t>
      </w:r>
      <w:r>
        <w:rPr/>
        <w:t>㦩䔭⍗倥弳歐湏쌰掏䀣꧎瑚숨溵捏抵⹗佡㭲柂佋夻優뽱뾡喏潦䍨싂䏂祮⽣瑳긴硣</w:t>
      </w:r>
      <w:r>
        <w:rPr/>
        <w:t>ꤦ</w:t>
      </w:r>
      <w:r>
        <w:rPr/>
        <w:t>⡀</w:t>
      </w:r>
      <w:r>
        <w:rPr/>
        <w:t>壂繃彲绂㴣䄤⺡㝧毂㚩⩭兊唻䭉䕍</w:t>
      </w:r>
      <w:r>
        <w:rPr/>
        <w:t>Ⲭ</w:t>
      </w:r>
      <w:r>
        <w:rPr/>
        <w:t>ꍌ幅眤㢥硯湯⥞媘층㐪仍䡁ꆣ顪㑯ꥥ堥慸썆汈㇎眸⍒颱㭟禘㡍嚱⏂愰쎬縸</w:t>
      </w:r>
      <w:r>
        <w:rPr/>
        <w:t>⡋</w:t>
      </w:r>
      <w:r>
        <w:rPr/>
        <w:t>⽇④땈㡗</w:t>
      </w:r>
      <w:r>
        <w:rPr/>
        <w:t>ꔺꕈ</w:t>
      </w:r>
      <w:r>
        <w:rPr/>
        <w:t>䧂㔺⺿⥣</w:t>
      </w:r>
      <w:r>
        <w:rPr/>
        <w:t>ⱏ</w:t>
      </w:r>
      <w:r>
        <w:rPr/>
        <w:t>묣썥⥲燂갤坕㍤濂♺扡䘱偍쉥싂捖弶兠疏싎㭔牕</w:t>
      </w:r>
      <w:r>
        <w:rPr/>
        <w:t>ꥏ</w:t>
      </w:r>
      <w:r>
        <w:rPr/>
        <w:t>꺱쉅⾥䃂⍥⥮㟂㩶瑟㠨ꇂ⥒䮘癢⫂楪⚩䏂轷썆兑쉌썎䁺㤺㕂娱掏⍾⮩汴⸫楢摬幁䢏歰䙟䅐顳淂쉈圳捗洶庿쉉橰㗍㕅⧂⸽甥砸뭃敎숥喩檩츩䩹숮㬱䝷氮쉆⌽癰ꅺ唬⩙췂睄㢵칶䫂甹</w:t>
      </w:r>
      <w:r>
        <w:rPr/>
        <w:t>ⵖ</w:t>
      </w:r>
      <w:r>
        <w:rPr/>
        <w:t>瘤</w:t>
      </w:r>
      <w:r>
        <w:rPr/>
        <w:t>Ⱜ</w:t>
      </w:r>
      <w:r>
        <w:rPr/>
        <w:t>썶呐穓幋杗礬㔥㑘氱刻慦剄䕎ㅭ슏愨딥䉸瀹촮쉥穳⽋㉃⍗晓깱弰縮助㡗뿎따穷捘噈⩳쌶쉌⽰㒏㭟숹啶㝞⭘埂㉠⭹噞滎ꥨ温깷煣栨䳂ꇎ榏⹨⩌輬䗂ꏂ䓎ㅑ䈹悻梵걶쵦⭵䥴䨳侩䥗䱚䀦曂椺沿⽃쵧⭁䝖楋ꎏ뗎ꅥ䪵暩Ⓜ쵷㩴ꥥ☦珍澡琰⴩㫂⍺쉃뮣硍⨻䍮剔⹷䁱䝑땧㥘彙䌯◂</w:t>
      </w:r>
      <w:r>
        <w:rPr/>
        <w:t>ⱁ</w:t>
      </w:r>
      <w:r>
        <w:rPr/>
        <w:t>쉰嘷堶免潢䕭睢숭婄活</w:t>
      </w:r>
      <w:r>
        <w:rPr/>
        <w:t>Ⱜ</w:t>
      </w:r>
      <w:r>
        <w:rPr/>
        <w:t>燃瀭䕇</w:t>
      </w:r>
      <w:r>
        <w:rPr/>
        <w:t>ⵊ</w:t>
      </w:r>
      <w:r>
        <w:rPr/>
        <w:t>䭙쉰㵹숊썍䱩▥싍㇂煞뾵쉫彑껂氬췂걆旂㙧䶥漻碵牁걁쉾</w:t>
      </w:r>
      <w:r>
        <w:rPr/>
        <w:t>⠶</w:t>
      </w:r>
      <w:r>
        <w:rPr/>
        <w:t>祢</w:t>
      </w:r>
      <w:r>
        <w:rPr/>
        <w:t>ꕉ</w:t>
      </w:r>
      <w:r>
        <w:rPr/>
        <w:t>〸癈ㅋ념쉱輤ꅕ濂때쉭榿ガ쌪攸扈⬷걬╱徿숰㧂</w:t>
      </w:r>
      <w:r>
        <w:rPr/>
        <w:t>ⱏ</w:t>
      </w:r>
      <w:r>
        <w:rPr/>
        <w:t>쵁쉹囂橣玘</w:t>
      </w:r>
      <w:r>
        <w:rPr/>
        <w:t>⡗◂</w:t>
      </w:r>
      <w:r>
        <w:rPr/>
        <w:t>㑫놱畺硐</w:t>
      </w:r>
      <w:r>
        <w:rPr/>
        <w:t>⠥</w:t>
      </w:r>
      <w:r>
        <w:rPr/>
        <w:t>潾쉣ꆬ녣係眨숪歾朽</w:t>
      </w:r>
      <w:r>
        <w:rPr/>
        <w:t>ꤺ</w:t>
      </w:r>
      <w:r>
        <w:rPr/>
        <w:t>ꥣ슘湂戥싎坨䠫轅묥</w:t>
      </w:r>
      <w:r>
        <w:rPr/>
        <w:t>ⱂ</w:t>
      </w:r>
      <w:r>
        <w:rPr/>
        <w:t>䏂偺睋</w:t>
      </w:r>
      <w:r>
        <w:rPr/>
        <w:t>⡐</w:t>
      </w:r>
      <w:r>
        <w:rPr/>
        <w:t>溩橖潕瘳싃⥶祖䔲</w:t>
      </w:r>
      <w:r>
        <w:rPr/>
        <w:t>ꔭ</w:t>
      </w:r>
      <w:r>
        <w:rPr/>
        <w:t>깵幔</w:t>
      </w:r>
      <w:r>
        <w:rPr/>
        <w:t>⠷</w:t>
      </w:r>
      <w:r>
        <w:rPr/>
        <w:t>쌪䁍癥ꌥ爩碡칙싂㖿숱⩏䱎㥢癌䙩畀㣂⪏採䔩噠灷乭瘶役渹䑣䥐싂⹥♏칀㠶晳</w:t>
      </w:r>
      <w:r>
        <w:rPr/>
        <w:t>ⱉ⣂</w:t>
      </w:r>
      <w:r>
        <w:rPr/>
        <w:t>傡䴹⚱쉌뭉⭕䘵䠪梵参숭桠磂녲䅆</w:t>
      </w:r>
      <w:r>
        <w:rPr/>
        <w:t>⠦┻</w:t>
      </w:r>
      <w:r>
        <w:rPr/>
        <w:t>て礣璬</w:t>
      </w:r>
      <w:r>
        <w:rPr/>
        <w:t>ꕏ</w:t>
      </w:r>
      <w:r>
        <w:rPr/>
        <w:t>쉱啡癞쉒䢏䅆䞘瘲㭬쏂瑉㕉㓂⨫뭐䜽疵劻㧂㙢⥳炘㴲䉁傩幋녏걇䱲㥍嘶싂㡐썎桑䤫哂璿⯂ꍎ䫂䎩夳䏂⭹ヂ⩤㩪参繪겣ㄪ剤쌪㍙〷쉎꺩⥈긯㍍轙䦩娤ꏂ</w:t>
      </w:r>
      <w:r>
        <w:rPr/>
        <w:t>ꖡ</w:t>
      </w:r>
      <w:r>
        <w:rPr/>
        <w:t>슻牚䵢浃廂딬♺⑍焰쉀ꥨ㕲䥘㉕䭕쉋䱔쉲䰵枣塒揎♑磂</w:t>
      </w:r>
      <w:r>
        <w:rPr/>
        <w:t>ⷂ</w:t>
      </w:r>
      <w:r>
        <w:rPr/>
        <w:t>恌橈㥺摟╕⩦礰普⥎喏迂㕳癙怲扣㙅쌵額㥌숻䝆硬䒩偋䉥瀥眨戦⍮</w:t>
      </w:r>
      <w:r>
        <w:rPr/>
        <w:t>ꔦ</w:t>
      </w:r>
      <w:r>
        <w:rPr/>
        <w:t>杔숩</w:t>
      </w:r>
      <w:r>
        <w:rPr/>
        <w:t>ⲿ</w:t>
      </w:r>
      <w:r>
        <w:rPr/>
        <w:t>橾博唵告䱌牲乾椪㥷呓㟂槂煥㠥瘴䏂椦妩⩅焹뼲帨⭤墵澬녬盂슿煁싂椨쎩슡敡兗奦故ㅔ⤫쉁䇂漩㝂獁숮</w:t>
      </w:r>
      <w:r>
        <w:rPr/>
        <w:t>⡗</w:t>
      </w:r>
      <w:r>
        <w:rPr/>
        <w:t>䅇濍杞뽚Ⓜ輳ꇂ坦冘䰫硴澩〫⑯ꇂ怣䯂쉯嗂爳橌恖숥䳂瑋䦻깧牨㑟着깏彃싎噳쉒懂濂슥畊慎㠦爭歷㷂쉃剥喥㪱稻쉑壂係猵䑈╢䖩컂慗畴☶捺땭假慎呅⧂昣繟梩偅䈮奃䭳쉕䉷㭇夶穰樲㵁䩪쉱떵⍰睄녞䤲꥚⺡杣썐瘱匲㍺畠氹殬椯坆⫂忂㕐</w:t>
      </w:r>
      <w:r>
        <w:rPr/>
        <w:t>ꤳ</w:t>
      </w:r>
      <w:r>
        <w:rPr/>
        <w:t>䴮쏂氭싂㘯婲䅬榻</w:t>
      </w:r>
      <w:r>
        <w:rPr/>
        <w:t>ⱑ</w:t>
      </w:r>
      <w:r>
        <w:rPr/>
        <w:t>睐</w:t>
      </w:r>
      <w:r>
        <w:rPr/>
        <w:t>ꕵ</w:t>
      </w:r>
      <w:r>
        <w:rPr/>
        <w:t>乮卓䌬䅚乚澬싂䒩䌣绂싂帴쉓ꅺ䅌剎⍁湞䙲産汦汓坙노쉮偺穳䰻녕썮潞故䡞♐槍䄵䜻婎</w:t>
      </w:r>
      <w:r>
        <w:rPr/>
        <w:t>Ⱕ</w:t>
      </w:r>
      <w:r>
        <w:rPr/>
        <w:t>欮浨싃琬㍘䲿㙰䭪쉔濂숻塹幺䍫㭀䤦堹춻⌶䭷挣쉔䍬楗輹쉾쉊剙䧂⨪姃ㅱ겡瑪剁欺춬㤊恂漲⩓楩穔武뽉竂곂破ꅤ凂⥙숶珂㍹凂浒抡皡丩⭓朸네숷⍧ꏂ䅎㩤弮쉱ꍞ㬺䇂橱☴樣㕀걟싃竍칌숸项匸斻⼶き싍卨ꅠ娭剕顉瑎旂槂䗂⸥儨䪥楤昴洭佉顆ꥯ瀩◂㩯넮⤴橆津㡱믂䨶牁믍⩥쉖䬳㍌♟⸻⥘印ぺ⽺亥礹汘婧畏地䑶칕쏂䍭ꄮ灩슬⨮䘰攸䝪⭮碡䂡晳乡娹敌㴱㩓</w:t>
      </w:r>
      <w:r>
        <w:rPr/>
        <w:t>ꤹ</w:t>
      </w:r>
      <w:r>
        <w:rPr/>
        <w:t>噟塗䑌⍺㝌</w:t>
      </w:r>
      <w:r>
        <w:rPr/>
        <w:t>ꦩ</w:t>
      </w:r>
      <w:r>
        <w:rPr/>
        <w:t>䤭坭㥉⨫⤷䀬凂숫쉬轐百</w:t>
      </w:r>
      <w:r>
        <w:rPr/>
        <w:t>꧂ꥉ</w:t>
      </w:r>
      <w:r>
        <w:rPr/>
        <w:t>䱬칎嫃爴㟂䑌␫伸奎栵㠥楠䀪⍥⪬</w:t>
      </w:r>
      <w:r>
        <w:rPr/>
        <w:t>⡯</w:t>
      </w:r>
      <w:r>
        <w:rPr/>
        <w:t>䮻顐夥幢䚵惂⏍㤸啷쏎싂츱湮犬獵땔儹彷凂⺮⥩칰轶听斱敵頰녳帶灋頳湲婫彀</w:t>
      </w:r>
      <w:r>
        <w:rPr/>
        <w:t>ⶩ</w:t>
      </w:r>
      <w:r>
        <w:rPr/>
        <w:t>棂獙ꥵず獠䶵䶿㖘劏惂䎡摍뽹♤だ旂녺桖恉炱䄥⽈凃咏䵘濂칒䘰捴晭煀䭄뽉〣妩썚摐畾㉲彫卺浫㒏漱惂呐싂恸八㩧摄晕숯ꇂ뭯顋⮱숻梩攽犻깥䑵協㡘幒䌹汋幥䵲湋榮况싎晵祟瘸匥先ꅊ䔹晇䩲織汙ꍸ丳療䥲浠⸨뭵갣潴瘵⍎穲奸촷쉩殿楫</w:t>
      </w:r>
      <w:r>
        <w:rPr/>
        <w:t>ꥂ</w:t>
      </w:r>
      <w:r>
        <w:rPr/>
        <w:t>湲䥙㑖䳃㙯㌱礰偸숮⩶뾮⑂䥴潈䀤걺癊祑塆垵숴</w:t>
      </w:r>
      <w:r>
        <w:rPr/>
        <w:t>⡅</w:t>
      </w:r>
      <w:r>
        <w:rPr/>
        <w:t>뼵繉슬⥹幞㜻穠咣ㅩ</w:t>
      </w:r>
      <w:r>
        <w:rPr/>
        <w:t>⠱</w:t>
      </w:r>
      <w:r>
        <w:rPr/>
        <w:t>㩑</w:t>
      </w:r>
      <w:r>
        <w:rPr/>
        <w:t>ꕰ</w:t>
      </w:r>
      <w:r>
        <w:rPr/>
        <w:t>潒㡧槂겡숮㭉奲汰溮灏♱㔮㧂뗂</w:t>
      </w:r>
      <w:r>
        <w:rPr/>
        <w:t>ꗂ</w:t>
      </w:r>
      <w:r>
        <w:rPr/>
        <w:t>㍷</w:t>
      </w:r>
      <w:r>
        <w:rPr/>
        <w:t>ⲿ</w:t>
      </w:r>
      <w:r>
        <w:rPr/>
        <w:t>ノ⭏딭ꥣ浅䍗䯂浀潊䯂㙙焩춘䡐䄷棂偣ꆏ渨컎䃂숭婂牄</w:t>
      </w:r>
      <w:r>
        <w:rPr/>
        <w:t>Ⱚ</w:t>
      </w:r>
      <w:r>
        <w:rPr/>
        <w:t>噆啥슏쉒炘쉢顏燂頸䝘廃뽤䝫坷時䝮</w:t>
      </w:r>
      <w:r>
        <w:rPr/>
        <w:t>⢏</w:t>
      </w:r>
      <w:r>
        <w:rPr/>
        <w:t>䄰柃⎡⨩潥</w:t>
      </w:r>
      <w:r>
        <w:rPr/>
        <w:t>Ⱓ</w:t>
      </w:r>
      <w:r>
        <w:rPr/>
        <w:t>烂匯㡈긹䤦㑫츯祂瘳㕺枬墏⒱挸뭴噄쉠쉆燂뽥掣⎡㋃㭊뮘潨숸ꅏ䌺剈頴⸺쉵컂恶⥈䕀囂桥㪏桦═楃춏㡮썁쉁⫂⹥歈숲杄佤쉣㓂⌬슘牪湂穰싂ꄨ⩙慶杶磃勂쉘澏쵋쉀땳楌⿂䇂</w:t>
      </w:r>
      <w:r>
        <w:rPr/>
        <w:t>ⱀ</w:t>
      </w:r>
      <w:r>
        <w:rPr/>
        <w:t>澩慶䉄塞㙳喵泂</w:t>
      </w:r>
      <w:r>
        <w:rPr/>
        <w:t>ⱃ</w:t>
      </w:r>
      <w:r>
        <w:rPr/>
        <w:t>䌪䕁癰뿂犣呋攺仂懎顫㉬杷걏숣灠䁺戵摎猶偡ㄯ䅧兏썹㙨坌⩕夽⾏䡩뭚뽖歁꥞긣顋烃</w:t>
      </w:r>
      <w:r>
        <w:rPr/>
        <w:t>ꥌ</w:t>
      </w:r>
      <w:r>
        <w:rPr/>
        <w:t>갤␊怨⮵슡敞敢ꥪ穈歨쉯奨㭀䍸땑㩤亻癇썎眲䅘辡獏쉁䌥䭓咮䎮㵡츰䌵剘啪幷걹焯暩뼩㴹␩桯䅔땊毂격体䡏睭숪⦬優㈣㔯㩅働곃␬쉮娪杏쉔䩸䁊瀯癕瑵严㙣䡫ꥳ싃枥쉷ꅺ⹅</w:t>
      </w:r>
      <w:r>
        <w:rPr/>
        <w:t>ꕌ♲</w:t>
      </w:r>
      <w:r>
        <w:rPr/>
        <w:t>칢숻灩㕐䕪걱㌩痂枱睦ㅅ䍚㖬怱쉁攽⹐幔㝔繘摇䘰灦䕫츽▏氭汹榘䅭㝍</w:t>
      </w:r>
      <w:r>
        <w:rPr/>
        <w:t>ꤴ</w:t>
      </w:r>
      <w:r>
        <w:rPr/>
        <w:t>깏祄棎슥恌歁䆵츴▻戨䐲⨮倯</w:t>
      </w:r>
      <w:r>
        <w:rPr/>
        <w:t>Ɽ</w:t>
      </w:r>
      <w:r>
        <w:rPr/>
        <w:t>㶩뭤촳㓍䮣瓍千潞䑦♅喻쉲止칁⨲䜦㥓䑸㔵嫃⑙㡘䑭</w:t>
      </w:r>
      <w:r>
        <w:rPr/>
        <w:t>ꔯ</w:t>
      </w:r>
      <w:r>
        <w:rPr/>
        <w:t>숴쉕潂愰숲숲䱚ꄨ師卅ꄪ㓂卥䥁復䌣쌪녮싂</w:t>
      </w:r>
      <w:r>
        <w:rPr/>
        <w:t>ꥄ</w:t>
      </w:r>
      <w:r>
        <w:rPr/>
        <w:t>恰剗楀넻え惂쉅瑣䣂冥敭䕶숦珂獡䔷卩柂쉀⸺奱強冻⚩副入쵧獚顋塋䝐橠䍌璩䐪〮</w:t>
      </w:r>
      <w:r>
        <w:rPr/>
        <w:t>Ⱞ</w:t>
      </w:r>
      <w:r>
        <w:rPr/>
        <w:t>꧂</w:t>
      </w:r>
      <w:r>
        <w:rPr/>
        <w:t>穧磂뽯䜷㕈ꍋ楳㭚兠噞㢱嫂溩⹍쉥恀怩㕈⑪쉗쉒囂䁊쉐⪵숴浯柂睋숫⹏汍狂땹卧瘯</w:t>
      </w:r>
      <w:r>
        <w:rPr/>
        <w:t>ꦏ</w:t>
      </w:r>
      <w:r>
        <w:rPr/>
        <w:t>獖숥啾晖䀤䎿쵒껂ꆱ燂㇂꥙㑈</w:t>
      </w:r>
      <w:r>
        <w:rPr/>
        <w:t>⣂</w:t>
      </w:r>
      <w:r>
        <w:rPr/>
        <w:t>䪮栬갩땊䲻녒瑠숴晳穅칗卪Ⓨ⻍ꄳꅪ䱉潧烎䝶礦⻂凂䮩⫂敖傩춻辣䘥兒噐걘㉃㧂劘㐯㵱䡨⺩祮걌컂噪겣乍幾㶥砱ꥱ顤䉊</w:t>
      </w:r>
      <w:r>
        <w:rPr/>
        <w:t>ⰹ</w:t>
      </w:r>
      <w:r>
        <w:rPr/>
        <w:t>䄶뭅ꍑ殥圸着攭斿攭␱䭰녉⽟幖걑쉚橧㵅ぇ⨭㚩噬␱檡⩙쉴⽊愪</w:t>
      </w:r>
      <w:r>
        <w:rPr/>
        <w:t>ꖵ</w:t>
      </w:r>
      <w:r>
        <w:rPr/>
        <w:t>戰昳⽁徥䬪쏍楍⍇扮浔䫂矂㝞슩吨䕎녱穬摢⩯㇍䡡䆬硖╩㉡兟䕭⩦䫂쉵기깵棂娩礵㨯숪畧㎥♹습⍓却慐捨微䍕㉠ㅮ噗쉯쉩塷吸畳楩⽸奈㍒堪䤮䇂丫㩫㢱ㄸ⻂⸱榘䙐炬朱癮䀲⿂潩朽</w:t>
      </w:r>
      <w:r>
        <w:rPr/>
        <w:t>⡷</w:t>
      </w:r>
      <w:r>
        <w:rPr/>
        <w:t>窘䶬⽬畋愭㕐뽀沩年ꍲ䙡⫂䆬⨮縰扷㤪㢣歉嚮</w:t>
      </w:r>
      <w:r>
        <w:rPr/>
        <w:t>ꕍ</w:t>
      </w:r>
      <w:r>
        <w:rPr/>
        <w:t>썆㩡뭑䁹劘瘯䁡眻</w:t>
      </w:r>
      <w:r>
        <w:rPr/>
        <w:t>⠨</w:t>
      </w:r>
      <w:r>
        <w:rPr/>
        <w:t>䊏䩱电晬彨⑕〶숪쉶㡇㉞畈繚竂優梥⤹博䘣㴳컂䝨礪略䉁瘴㩏捇⽪䋂䕯⩅녳琺숬毃㥄</w:t>
      </w:r>
      <w:r>
        <w:rPr/>
        <w:t>ⱁ⡊</w:t>
      </w:r>
      <w:r>
        <w:rPr/>
        <w:t>风轮䊿恮彋塾⍋쉊㫂倵婞䅪唪㡡搪䩷䜭慇兾</w:t>
      </w:r>
      <w:r>
        <w:rPr/>
        <w:t>⡎</w:t>
      </w:r>
      <w:r>
        <w:rPr/>
        <w:t>敊㙡⵬㤬疥넮种쌊䕘⸻쵬쌯㡪儰眻刽歱㊡⒵奮㘩捳컂걞栩汁╺⽃䥅挻拂쉣輣迂瑧爥吽뾘㏎䚻칂싂숪뇂汆⽟㜪䩞⮱䱧䈶</w:t>
      </w:r>
      <w:r>
        <w:rPr/>
        <w:t>꤭</w:t>
      </w:r>
      <w:r>
        <w:rPr/>
        <w:t>㜳㬫凂殱㵳</w:t>
      </w:r>
      <w:r>
        <w:rPr/>
        <w:t>ⵊ</w:t>
      </w:r>
      <w:r>
        <w:rPr/>
        <w:t>婋昪傥扪쵚</w:t>
      </w:r>
      <w:r>
        <w:rPr/>
        <w:t>ꕵ</w:t>
      </w:r>
      <w:r>
        <w:rPr/>
        <w:t>녧奧窬橾榬沩嚏␵娪⩃㚱쉒䕢卫㩌牁䶡㕈깋춡뽒⪱轆栤橴玡秂報祑⨴䙔⥴攦勂⨯歖캮剾氽⒵Ⓙ쉭杧手纘놩⵲㵫</w:t>
      </w:r>
      <w:r>
        <w:rPr/>
        <w:t>⢵</w:t>
      </w:r>
      <w:r>
        <w:rPr/>
        <w:t>ꗂ</w:t>
      </w:r>
      <w:r>
        <w:rPr/>
        <w:t>딱烂</w:t>
      </w:r>
      <w:r>
        <w:rPr/>
        <w:t>ⱂ</w:t>
      </w:r>
      <w:r>
        <w:rPr/>
        <w:t>㥩摯◂숭칌♖㥊캿</w:t>
      </w:r>
      <w:r>
        <w:rPr/>
        <w:t>ⵏ</w:t>
      </w:r>
      <w:r>
        <w:rPr/>
        <w:t>炥쉯싍唳ꍈ㬪抮収⮵彁㬫㙦剚顸땚</w:t>
      </w:r>
      <w:r>
        <w:rPr/>
        <w:t>ꦩ</w:t>
      </w:r>
      <w:r>
        <w:rPr/>
        <w:t>쉅慅匬燂⩋撻쏂㠦员䈴坋걨瓎⍆ꅾ呏슮穈㊻慒䱇縳迂⩁싍ㅁ䒿嫂쉩啰㪩딳慎汷偪썐㵠䇎㝧㉍䕟숪ㅬ偦㡌䑳ꅈ⤫輬㉊㎥愬㉯㥇恲䵐⩘彴堨⌤畕剪⦱侬칐묳⬩潗さ䝕幱坙繵潩桪숩彩祘瞻杤彖毂東⻂⨲♮哂轰</w:t>
      </w:r>
      <w:r>
        <w:rPr/>
        <w:t>ꦏ</w:t>
      </w:r>
      <w:r>
        <w:rPr/>
        <w:t>嚩䭪䤸㑖䬪卯浈쉺⭓㊘疩ꅰ娤썹㢻쵤睘沿丯䢘丱걎숫顉뭦痎㙪博䙦䵄슘쉈敢㨯썍瘮㵺稦毂娫슡晄坸汦䐸㩮仂繘ㄨ佟唰佾櫂㙄槂毎</w:t>
      </w:r>
      <w:r>
        <w:rPr/>
        <w:t>ꥂ</w:t>
      </w:r>
      <w:r>
        <w:rPr/>
        <w:t>ꥠ㍀Ⓙ꺻濂䩊煄砤</w:t>
      </w:r>
      <w:r>
        <w:rPr/>
        <w:t>⣃</w:t>
      </w:r>
      <w:r>
        <w:rPr/>
        <w:t>歔╄싂캿甦牬갶쌩獯㮩歗</w:t>
      </w:r>
      <w:r>
        <w:rPr/>
        <w:t>⡧</w:t>
      </w:r>
      <w:r>
        <w:rPr/>
        <w:t>ꤤ</w:t>
      </w:r>
      <w:r>
        <w:rPr/>
        <w:t>䩸쉱䠵쉤䌦ꅆꍔ梬浑睤</w:t>
      </w:r>
      <w:r>
        <w:rPr/>
        <w:t>ⵀꕫ</w:t>
      </w:r>
      <w:r>
        <w:rPr/>
        <w:t>佀⑔ば⑪坪伽⒵㕥⨣呍␳⥲ꎵ쌴獸⽣싂슡徿쵉愹ㅭ䖩厘熱个䜣偈噱摆뽍</w:t>
      </w:r>
      <w:r>
        <w:rPr/>
        <w:t>⡚</w:t>
      </w:r>
      <w:r>
        <w:rPr/>
        <w:t>ꔱ</w:t>
      </w:r>
      <w:r>
        <w:rPr/>
        <w:t>⡏</w:t>
      </w:r>
      <w:r>
        <w:rPr/>
        <w:t>塹◂敊ㄨ䋂浭愰別숭䃂䤻䁺晦殥污杘繃䟂␨㑃㵴쉭㵘剒</w:t>
      </w:r>
      <w:r>
        <w:rPr/>
        <w:t>ꕉ</w:t>
      </w:r>
      <w:r>
        <w:rPr/>
        <w:t>습슘穦稪쉌</w:t>
      </w:r>
      <w:r>
        <w:rPr/>
        <w:t>ꕔ</w:t>
      </w:r>
      <w:r>
        <w:rPr/>
        <w:t>拂矂㛂楾歵⪡灒쉃丶䡓㙰뽅䵪㤻⩑江곂嘬慒归炬䐴녵㙄係〴輫楌娳頽싍佞</w:t>
      </w:r>
      <w:r>
        <w:rPr/>
        <w:t>ꥍ</w:t>
      </w:r>
      <w:r>
        <w:rPr/>
        <w:t>婂䥱싂㡏</w:t>
      </w:r>
      <w:r>
        <w:rPr/>
        <w:t>ⵊ</w:t>
      </w:r>
      <w:r>
        <w:rPr/>
        <w:t>縳漣绂갽㴩佀䕑ꍑ</w:t>
      </w:r>
      <w:r>
        <w:rPr/>
        <w:t>⡃</w:t>
      </w:r>
      <w:r>
        <w:rPr/>
        <w:t>竂汥⑚灎ㅵ䤷㨪┭碻⩧쉯栩</w:t>
      </w:r>
      <w:r>
        <w:rPr/>
        <w:t>⡌</w:t>
      </w:r>
      <w:r>
        <w:rPr/>
        <w:t>㍀兘彂㉄椦⏂㮏夨硬戬㐶泂乙嗃勂呙嗂㖥䊏쉱丯䅣䍙梿䩮䌲</w:t>
      </w:r>
      <w:r>
        <w:rPr/>
        <w:t>ⵎ</w:t>
      </w:r>
      <w:r>
        <w:rPr/>
        <w:t>圤硺⨽♺☮䈭⒮㩓砭支ヂ䵬곂煳瘮㠽佁廂⤹泃全쉹숦旂丮⵫⛂</w:t>
      </w:r>
      <w:r>
        <w:rPr/>
        <w:t>ꕚ</w:t>
      </w:r>
      <w:r>
        <w:rPr/>
        <w:t>嚱</w:t>
      </w:r>
      <w:r>
        <w:rPr/>
        <w:t>ⴣ</w:t>
      </w:r>
      <w:r>
        <w:rPr/>
        <w:t>皏潑ㅣ</w:t>
      </w:r>
      <w:r>
        <w:rPr/>
        <w:t>ꦵ</w:t>
      </w:r>
      <w:r>
        <w:rPr/>
        <w:t>启か繐䭔쉲쉋癑佗㦿瀺弲愊츥佱쵮甶䝞塑䃂</w:t>
      </w:r>
      <w:r>
        <w:rPr/>
        <w:t>ꕒ</w:t>
      </w:r>
      <w:r>
        <w:rPr/>
        <w:t>敆쉚浑♉悻椱⼵⛂兯䙆枱绍㞱䎡㝲頪睪顇乁帩쉄兣㡒抿灞䱘䉴䌲네␦⾱㈭쉙⽺恭偫歆캥㕯㘹纥㧃濂㕧慘滂橤玩㬰ど◃慯縺숪쉷案㝰</w:t>
      </w:r>
      <w:r>
        <w:rPr/>
        <w:t>⡤</w:t>
      </w:r>
      <w:r>
        <w:rPr/>
        <w:t>䑶参ゥ깍绂湤⨥ꌱㄣ쉨灄☽欻♺濍牣枱啧濃걫츲兖⩔㔮⩨슩넰兄冱弹䙗摔昻</w:t>
      </w:r>
      <w:r>
        <w:rPr/>
        <w:t>ꕭ</w:t>
      </w:r>
      <w:r>
        <w:rPr/>
        <w:t>캬啶䵙ネ坂㌽</w:t>
      </w:r>
      <w:r>
        <w:rPr/>
        <w:t>ꥀ</w:t>
      </w:r>
      <w:r>
        <w:rPr/>
        <w:t>䩆顅䤩㝅⿂슣㐴⩦⭅启櫂䱄癵믂橎䄯ㄷ䐲츥倵睌頣憏춻穋䷂⹔癹⍲獀摠䬱</w:t>
      </w:r>
      <w:r>
        <w:rPr/>
        <w:t>ⶻ</w:t>
      </w:r>
      <w:r>
        <w:rPr/>
        <w:t>瑕䉈橌㥊僂抿睏</w:t>
      </w:r>
      <w:r>
        <w:rPr/>
        <w:t>⡠</w:t>
      </w:r>
      <w:r>
        <w:rPr/>
        <w:t>캿剶城嫂䱣Ⓜ瑏恭䐲祌㤻弫쉰⵹轏</w:t>
      </w:r>
      <w:r>
        <w:rPr/>
        <w:t>ꥏ</w:t>
      </w:r>
      <w:r>
        <w:rPr/>
        <w:t>䖥㭯矍䑁㘹呚坍쌩⽑敘冡灊䋂㬹価戹奍颵煘⥲ㅰ厡恸䍶┺䗂䙓㭠땤懂怣깄䭩坋㩰䯂恪祊䉃棂睈䥄㭂쉐딯⫂楯넶</w:t>
      </w:r>
      <w:r>
        <w:rPr/>
        <w:t>Ⱬ</w:t>
      </w:r>
      <w:r>
        <w:rPr/>
        <w:t>庵</w:t>
      </w:r>
      <w:r>
        <w:rPr/>
        <w:t>꧍</w:t>
      </w:r>
      <w:r>
        <w:rPr/>
        <w:t>丩⭇卧ㅘ乩奫顟歬㑥捅倪⽯彋嘻䰻㠪內奘ㅮ灗倸츩瀸漩숦兡堹ꏂ슩檬䙲娺ꄲ긽슡祍䂥彵묺⑌䄻彋䒥斡┬偖ㅒ</w:t>
      </w:r>
      <w:r>
        <w:rPr/>
        <w:t>ⰰ</w:t>
      </w:r>
      <w:r>
        <w:rPr/>
        <w:t>㶡偌⩎䴪痂䉁窡浦伹㑔浪겱☨䙗◂쉅怫㤦ㄱ묽疿歟䀪䈺㘷䱏㤨拂泂䁒</w:t>
      </w:r>
      <w:r>
        <w:rPr/>
        <w:t>Ɱ</w:t>
      </w:r>
      <w:r>
        <w:rPr/>
        <w:t>煔剚栦暣㉠捓挺吶轒䙄ヂ숥췂䡰뽬쉨仂⑉갸枻⬷係痂琫쉯䩉갤䈤ㅎ䌨</w:t>
      </w:r>
      <w:r>
        <w:rPr/>
        <w:t>ꤶ</w:t>
      </w:r>
      <w:r>
        <w:rPr/>
        <w:t>깎塾䡔츽晌땐숱⥺싃䴱</w:t>
      </w:r>
      <w:r>
        <w:rPr/>
        <w:t>ꤦ⑈</w:t>
      </w:r>
      <w:r>
        <w:rPr/>
        <w:t>쉑䋂敨佡⸩橐祂㚩</w:t>
      </w:r>
      <w:r>
        <w:rPr/>
        <w:t>⡏</w:t>
      </w:r>
      <w:r>
        <w:rPr/>
        <w:t>㐹橎</w:t>
      </w:r>
      <w:r>
        <w:rPr/>
        <w:t>⡈</w:t>
      </w:r>
      <w:r>
        <w:rPr/>
        <w:t>쉬ꍂ剪繦歶⽮繢쉮婤硉숶䝀セ⽭俍繹啃商땄橭㩫쉥</w:t>
      </w:r>
      <w:r>
        <w:rPr/>
        <w:t>ꕪ</w:t>
      </w:r>
      <w:r>
        <w:rPr/>
        <w:t>繨才䕾灌侏㈭⽶㣂硫䖱㥀㑫㑬</w:t>
      </w:r>
      <w:r>
        <w:rPr/>
        <w:t>ⷍ</w:t>
      </w:r>
      <w:r>
        <w:rPr/>
        <w:t>걺놘礶䣍颥幋숫扚㤦쉕뮥渵╅㢵扵戤泂䱇⬨獘䎡숪ꌩ믂쵖</w:t>
      </w:r>
      <w:r>
        <w:rPr/>
        <w:t>ⱘ</w:t>
      </w:r>
      <w:r>
        <w:rPr/>
        <w:t>繃湠睗</w:t>
      </w:r>
      <w:r>
        <w:rPr/>
        <w:t>ꕤ</w:t>
      </w:r>
      <w:r>
        <w:rPr/>
        <w:t>漯圤⨮⏂㜶瑤噮浓呦⥳䥙ꍵ䇂쉂䠪癦棂捸싂싂䍱⤰⨪쉘䑸㩶䤬♹潺婕쉲㗂걷怲♧痂揂⸱㥩歾㯂侮㝫湚啀怣⭋긫쉌쉞딨繲睥긳㩖츸呆濂쉲⫂☤뼹㆏㈤쵠숪㬶썡ち㑟睹</w:t>
      </w:r>
      <w:r>
        <w:rPr/>
        <w:t>꧃</w:t>
      </w:r>
      <w:r>
        <w:rPr/>
        <w:t>ꥪ⑨兂⩰쵯䍩华迍氷晓ꌲ㚿永湮</w:t>
      </w:r>
      <w:r>
        <w:rPr/>
        <w:t>ꤷ</w:t>
      </w:r>
      <w:r>
        <w:rPr/>
        <w:t>㫂扬潺㇂⍮捥涘▩上䧍쉞牉穾싍倶䭢䥦圴쉉䑆⩧轍捐枱믃煏眯숦</w:t>
      </w:r>
      <w:r>
        <w:rPr/>
        <w:t>Ⳃ</w:t>
      </w:r>
      <w:r>
        <w:rPr/>
        <w:t>깦瑍丰味姎㚿䱞坭㘪灋吰斏꥔㴪〬⩰䰲灰뼪仂栶炱싂</w:t>
      </w:r>
      <w:r>
        <w:rPr/>
        <w:t>ꤦ</w:t>
      </w:r>
      <w:r>
        <w:rPr/>
        <w:t>㕪㵍뼮勍烂梩縺䉓樤䅎癩⾵╢㑇䵘ꆡ</w:t>
      </w:r>
      <w:r>
        <w:rPr/>
        <w:t>Ⱜ</w:t>
      </w:r>
      <w:r>
        <w:rPr/>
        <w:t>绂㝦杣숻⏎슥슩㑆癷柍辩う╎쵧숰婮摶迃瑃杷僎쉃묫슻塠侮숽顾爦</w:t>
      </w:r>
      <w:r>
        <w:rPr/>
        <w:t>꥓⦿</w:t>
      </w:r>
      <w:r>
        <w:rPr/>
        <w:t>츻㮿슩滂⺱♧㞬묭䉟硓漥潘敌⩓檡稯뼨瀽䀰㩑㕙癫㙺䱤敲⼵슘㶩㍕숥怨ꥢ䔷䬦㣂숱扌쉨爳◍䉴쉕㘪⏂匳㝂皏瘬佺顅痂䩤垵㡒Ⓜ䡐㐪杣悩쉫숷ꍆ䏂睠⚩飂〻婷猯顴杅偗ꄲ㊩椲瓂⥩⩃凂奬坑숰ꥠ敕玣頥놏䁅䫂ꥡ㵢</w:t>
      </w:r>
      <w:r>
        <w:rPr/>
        <w:t>ꕏ</w:t>
      </w:r>
      <w:r>
        <w:rPr/>
        <w:t>眫ヂ啪㬪灥슡ꥷ</w:t>
      </w:r>
      <w:r>
        <w:rPr/>
        <w:t>⡍</w:t>
      </w:r>
      <w:r>
        <w:rPr/>
        <w:t>쉊頹쉂杴싃晾炬礭伮ㅬ熮㈽癞깾灪係</w:t>
      </w:r>
      <w:r>
        <w:rPr/>
        <w:t>꧂</w:t>
      </w:r>
      <w:r>
        <w:rPr/>
        <w:t>㐥杪灉攬攻㭋轉㫂⑉剖⥅伪顷湭佯㢵䄤김⺣椯才挬兴䁢컍獏櫃쉉┹牑䊿䘤愯係䑊쉌㈪朣歰숷歒⥗</w:t>
      </w:r>
      <w:r>
        <w:rPr/>
        <w:t>ⵆ</w:t>
      </w:r>
      <w:r>
        <w:rPr/>
        <w:t>䉆別睟䁶娸䡄瑢傩爯숶攸楕䅪⪡</w:t>
      </w:r>
      <w:r>
        <w:rPr/>
        <w:t>ꖵ⬻ꦵ</w:t>
      </w:r>
      <w:r>
        <w:rPr/>
        <w:t>㗂ꎬ勂㙘䌷頰煓栵㡋嚵吮숳睞갪䱒</w:t>
      </w:r>
      <w:r>
        <w:rPr/>
        <w:t>ⶡ⌴</w:t>
      </w:r>
      <w:r>
        <w:rPr/>
        <w:t>摩⤫슥輥潋夷㡕畚㐪吨┶</w:t>
      </w:r>
      <w:r>
        <w:rPr/>
        <w:t>ꥈ⹑</w:t>
      </w:r>
      <w:r>
        <w:rPr/>
        <w:t>⽤㠥긽쉚线䴲华쏂ぅ</w:t>
      </w:r>
      <w:r>
        <w:rPr/>
        <w:t>ⵋ</w:t>
      </w:r>
      <w:r>
        <w:rPr/>
        <w:t>磂䉌妘⸰◂灡櫂㧂㷍☷</w:t>
      </w:r>
      <w:r>
        <w:rPr/>
        <w:t>ꖱ</w:t>
      </w:r>
      <w:r>
        <w:rPr/>
        <w:t>䲮쉵㝑䉱쉖神뽏쉞</w:t>
      </w:r>
      <w:r>
        <w:rPr/>
        <w:t>ꗍ</w:t>
      </w:r>
      <w:r>
        <w:rPr/>
        <w:t>杺숵䶏奤뭶䴤杀⛂䉭別汏싂ぎ㟍㉘⩌摭頦뽋橞䁌檩䕸䁑싂繉牶伷㩁な</w:t>
      </w:r>
      <w:r>
        <w:rPr/>
        <w:t>ⲵ</w:t>
      </w:r>
      <w:r>
        <w:rPr/>
        <w:t>䱏檥穄單忂㉙瑆爷夳懂浦䴵</w:t>
      </w:r>
      <w:r>
        <w:rPr/>
        <w:t>ꕳ</w:t>
      </w:r>
      <w:r>
        <w:rPr/>
        <w:t>檮辻奡帪砺䅍䟂쉬슡縰䞿㈽⸨ㅉ呌⼷♲汍쉘碣㥔쉅漮杳㵠坚檩⑔喥係瑰䞮匶焭橤싂⌶杷</w:t>
      </w:r>
      <w:r>
        <w:rPr/>
        <w:t>ⰽ</w:t>
      </w:r>
      <w:r>
        <w:rPr/>
        <w:t>猥流甫⑥⹑璿倬桍棂쉗</w:t>
      </w:r>
      <w:r>
        <w:rPr/>
        <w:t>ꗂ</w:t>
      </w:r>
      <w:r>
        <w:rPr/>
        <w:t>亻싂瓂껍䓂쉙恎凂숲</w:t>
      </w:r>
      <w:r>
        <w:rPr/>
        <w:t>ⱴ</w:t>
      </w:r>
      <w:r>
        <w:rPr/>
        <w:t>兗奺湺㐷㪏숥桰</w:t>
      </w:r>
      <w:r>
        <w:rPr/>
        <w:t>꧃</w:t>
      </w:r>
      <w:r>
        <w:rPr/>
        <w:t>㬪⹾儨䱖긶㙪㕕</w:t>
      </w:r>
      <w:r>
        <w:rPr/>
        <w:t>⢵꤮</w:t>
      </w:r>
      <w:r>
        <w:rPr/>
        <w:t>湯潩슏뽀儲㉑뽨梥겮縸湋⬴쉡湺겵惂쉀</w:t>
      </w:r>
      <w:r>
        <w:rPr/>
        <w:t>꤭</w:t>
      </w:r>
      <w:r>
        <w:rPr/>
        <w:t>쉏抵䡥未址僂瑖㝏⩏컂杉斡熿椳杇媣垩儣䦩쉘쉬ㅳ䦣潰䠯⍪敕い伵枩瑩슘⎣啣呲挲䨱쉡僂</w:t>
      </w:r>
      <w:r>
        <w:rPr/>
        <w:t>⡦</w:t>
      </w:r>
      <w:r>
        <w:rPr/>
        <w:t>䭒㐫쉖ㄊ싂哂稭杓㭕纵⻂⼱⹲뭪㔸</w:t>
      </w:r>
      <w:r>
        <w:rPr/>
        <w:t>ꦘ</w:t>
      </w:r>
      <w:r>
        <w:rPr/>
        <w:t>ꅍ㦥⹔䔺숫칤⩬傥䓂칕䅒⽀楌</w:t>
      </w:r>
      <w:r>
        <w:rPr/>
        <w:t>ꥑ</w:t>
      </w:r>
      <w:r>
        <w:rPr/>
        <w:t>歒썪棂禘숷硲彃⾻㤷䅠⺥飂圥싂⽱숩嘤䛍煍纣싂僃祱兹牑</w:t>
      </w:r>
      <w:r>
        <w:rPr/>
        <w:t>⠦</w:t>
      </w:r>
      <w:r>
        <w:rPr/>
        <w:t>䱰⹗牗呣⌸犩㵲䑉㇂塚㓂婞ꅌ姂㎬䝫㜲묲䆩洪뗃䄴⽈矂礰恣쉈䭊䫂쉨䈶㩅䫂㙱歴쉌숺眰轊</w:t>
      </w:r>
      <w:r>
        <w:rPr/>
        <w:t>ⵙ</w:t>
      </w:r>
      <w:r>
        <w:rPr/>
        <w:t>깭〥浩</w:t>
      </w:r>
      <w:r>
        <w:rPr/>
        <w:t>ꥒ</w:t>
      </w:r>
      <w:r>
        <w:rPr/>
        <w:t>ⱑ</w:t>
      </w:r>
      <w:r>
        <w:rPr/>
        <w:t>갤祔䓎</w:t>
      </w:r>
      <w:r>
        <w:rPr/>
        <w:t>Ⳃ</w:t>
      </w:r>
      <w:r>
        <w:rPr/>
        <w:t>幖ꅥ揂</w:t>
      </w:r>
      <w:r>
        <w:rPr/>
        <w:t>ꕙ</w:t>
      </w:r>
      <w:r>
        <w:rPr/>
        <w:t>쉴쵟ꍀ䴵䥏⎬뾡㮻圽刲硔쉏⸣噕뼻撥䁉㨺椽䪿瀦勂剤놣쉉⤷䓂嫂꥚䕮䚣瘯</w:t>
      </w:r>
      <w:r>
        <w:rPr/>
        <w:t>⣂</w:t>
      </w:r>
      <w:r>
        <w:rPr/>
        <w:t>啱愶㑥☬颮䩺䡂参恕㔯嘮</w:t>
      </w:r>
      <w:r>
        <w:rPr/>
        <w:t>꧃</w:t>
      </w:r>
      <w:r>
        <w:rPr/>
        <w:t>숲昤䁟䜨㐫癯潷뿂樬枏慪쉄槂攪⼫걍墏偭さ㓂晑頥痃㭞⏂睋㖡</w:t>
      </w:r>
      <w:r>
        <w:rPr/>
        <w:t>ⲏ</w:t>
      </w:r>
      <w:r>
        <w:rPr/>
        <w:t>꺬쉹夵쉃㤻䤲뿂硾懂깐칗썮櫂㌵改䈫䝾⻍㉚⨻湋䡖ꍹ獃杮䟂녘㵖뽅輺㓍圮僂畷㵵祴䤭洺睦夥挽숺䵎捶⵩㩯䞘睲ㅧ곂촹슿숺䬹榻祑䭢㒘渵츭╆쉬㩋⪡쉕䪬奙獲☽輴獞䵕쉡⥌壂싂偡㭇䉩䱣</w:t>
      </w:r>
      <w:r>
        <w:rPr/>
        <w:t>⠽</w:t>
      </w:r>
      <w:r>
        <w:rPr/>
        <w:t>㭶灮⨨娯俍ꅰ㤪슬䡉깘⎮輺䒥</w:t>
      </w:r>
      <w:r>
        <w:rPr/>
        <w:t>ꔭ</w:t>
      </w:r>
      <w:r>
        <w:rPr/>
        <w:t>⿍깷쉟獒⚣恄澏뼲ぐ㉳啖䁨祵刭轱塱嘰濂땚묨妩곂싂䘯쉭汕⩕⩦⸶㝆櫂䊥㑎〫㫂稴㝦</w:t>
      </w:r>
      <w:r>
        <w:rPr/>
        <w:t>ꔲ</w:t>
      </w:r>
      <w:r>
        <w:rPr/>
        <w:t>쉨숻칭夷硏㌪</w:t>
      </w:r>
      <w:r>
        <w:rPr/>
        <w:t>ꦘ</w:t>
      </w:r>
      <w:r>
        <w:rPr/>
        <w:t>㙒䘮䑑楐役촹縯㕔漳券㝔</w:t>
      </w:r>
      <w:r>
        <w:rPr/>
        <w:t>ꥉ</w:t>
      </w:r>
      <w:r>
        <w:rPr/>
        <w:t>兩䡑怭</w:t>
      </w:r>
      <w:r>
        <w:rPr/>
        <w:t>ⱍ</w:t>
      </w:r>
      <w:r>
        <w:rPr/>
        <w:t>숩쉨</w:t>
      </w:r>
      <w:r>
        <w:rPr/>
        <w:t>ꥃ</w:t>
      </w:r>
      <w:r>
        <w:rPr/>
        <w:t>䥣䅡溩♪帣ㅎ皡년滂桬橮坠辩瘸쉪䡬曃숹⮻츣뭐琭㉃焲䥺숥歑䩁噕帷擂幤슘杊兣棂⪩㑅数䴵仃呡没ꅁ炮㒣㨩兎慒␫愬址顃档伲슘칧䌯딨桥噷昫債㵘剚숯썣卣䉘槃㋂㛂扶쉗渴ィ轢䭐敵捌쉂墏䨵幔쎘硪촤㦮獉洦晎摇⍑⩾ꍉꍢ깫칌嘨本㎵慨ꅉ兑㭐惂丨쏂䣃♳縶娴煂䅗껂⹋뭷䱥敀㠳㨵杏⸲う㟂兑砫畔㉔⩋煚憣⼸癅쉪眸猰搥䱶䥲桢祺挥獱숯ꄮ彸妡䊘扒御쉊爬숬滂琴땂</w:t>
      </w:r>
      <w:r>
        <w:rPr/>
        <w:t>ꤰ</w:t>
      </w:r>
      <w:r>
        <w:rPr/>
        <w:t>ぐ䜭噐泂썰</w:t>
      </w:r>
      <w:r>
        <w:rPr/>
        <w:t>Ⱖ</w:t>
      </w:r>
      <w:r>
        <w:rPr/>
        <w:t>呒滂♬牲</w:t>
      </w:r>
      <w:r>
        <w:rPr/>
        <w:t>ⱈ</w:t>
      </w:r>
      <w:r>
        <w:rPr/>
        <w:t>恧㠥䅔쉥⺿礊庡䠭쉡ꇎ㪻樸砦묩㓂歬칒摰䉙㚵쉗㬹⭏긹棂㍤启兤儰䭥䦮쉣搰礳勂㭕毂愹⍋纩掘숫䭏♴녣㉥ꥹ䈨䇃⵺硌⬩穧頪桤뗂㉤䌺撬칂偷攺</w:t>
      </w:r>
      <w:r>
        <w:rPr/>
        <w:t>ꤩ</w:t>
      </w:r>
      <w:r>
        <w:rPr/>
        <w:t>類ꥲ娦ꅶ䕹彐婟뭄碥숴淎书䔻願䌥쉤湃</w:t>
      </w:r>
      <w:r>
        <w:rPr/>
        <w:t>⡠⨮</w:t>
      </w:r>
      <w:r>
        <w:rPr/>
        <w:t>묮浈洣</w:t>
      </w:r>
      <w:r>
        <w:rPr/>
        <w:t>ⵟ</w:t>
      </w:r>
      <w:r>
        <w:rPr/>
        <w:t>濂吪쵂挽</w:t>
      </w:r>
      <w:r>
        <w:rPr/>
        <w:t>Ⳃ</w:t>
      </w:r>
      <w:r>
        <w:rPr/>
        <w:t>含㑪瘳㥳⿂㌮伺漪癚棂凂넭䜥䝵噭彔㈫㠣擂甸呪朵숪烎〬칒㥖ꆬ畨㤪彘帴轮慄☷╣츻暻쉅⛂ꍏ〴쉄廂晵츯焬</w:t>
      </w:r>
      <w:r>
        <w:rPr/>
        <w:t>ⵏ</w:t>
      </w:r>
      <w:r>
        <w:rPr/>
        <w:t>㐹湥썹挳占촩䟂扎䄪楺㫂</w:t>
      </w:r>
      <w:r>
        <w:rPr/>
        <w:t>ꕟ</w:t>
      </w:r>
      <w:r>
        <w:rPr/>
        <w:t>砯㥓元껂乔놣␲縮⌣숱杬睓䩡㑤㤷䇂穰噪檘樱䡹绎</w:t>
      </w:r>
      <w:r>
        <w:rPr/>
        <w:t>ꔵ</w:t>
      </w:r>
      <w:r>
        <w:rPr/>
        <w:t>樽汏㌳欻繕㤣쉗僂䖏䉫䷂㥈숬䮿쉖攪䭬숯슬喡湯夦䳂参쉟</w:t>
      </w:r>
      <w:r>
        <w:rPr/>
        <w:t>Ⳏ</w:t>
      </w:r>
      <w:r>
        <w:rPr/>
        <w:t>쌩땳炮㔱怨쉪㌻歞恌流奯焰㐸忂</w:t>
      </w:r>
      <w:r>
        <w:rPr/>
        <w:t>⡄</w:t>
      </w:r>
      <w:r>
        <w:rPr/>
        <w:t>機</w:t>
      </w:r>
      <w:r>
        <w:rPr/>
        <w:t>ꗂ</w:t>
      </w:r>
      <w:r>
        <w:rPr/>
        <w:t>ご䕄ㄬ췂㗂歷役ꌥ珎㉶㕙晕㪏縣猣娲汵䌭</w:t>
      </w:r>
      <w:r>
        <w:rPr/>
        <w:t>ꕀ</w:t>
      </w:r>
      <w:r>
        <w:rPr/>
        <w:t>䯂䍱ꌹ㨯歩穟䵫ヂ㭓樵慃넵澩桧へ쉔伲曂┸䊻卩歔싂숵뿂媻ㆩ䌹㭺瞱쉉뽌숪⍭㵇汭슱</w:t>
      </w:r>
      <w:r>
        <w:rPr/>
        <w:t>ⱚ</w:t>
      </w:r>
      <w:r>
        <w:rPr/>
        <w:t>䝢槂杇ꅤ輣䢵剎긥御뭘沩㏃</w:t>
      </w:r>
      <w:r>
        <w:rPr/>
        <w:t>ꕋ</w:t>
      </w:r>
      <w:r>
        <w:rPr/>
        <w:t>瑄</w:t>
      </w:r>
      <w:r>
        <w:rPr/>
        <w:t>ꤱ</w:t>
      </w:r>
      <w:r>
        <w:rPr/>
        <w:t>䋂㇂쉖</w:t>
      </w:r>
      <w:r>
        <w:rPr/>
        <w:t>ꕖ</w:t>
      </w:r>
      <w:r>
        <w:rPr/>
        <w:t>㝚ꍇ梏姂迂䉶瘵䍈䮡幥术䕦歨㢩쉨㭌呕桇⑳癒㐭朷䩂楫匬⼹去㡅噬啎⥹狂⨦㫃䏃䕲㛂偎⽘伶椴㝑뾥歀怭⭏묥⫍歃弰瑚爬싂頦䪘刮쉳㵎偅㋂⭄</w:t>
      </w:r>
      <w:r>
        <w:rPr/>
        <w:t>ⱈ䷂</w:t>
      </w:r>
      <w:r>
        <w:rPr/>
        <w:t>컂⨶䤶拂㍰</w:t>
      </w:r>
      <w:r>
        <w:rPr/>
        <w:t>ⱋ</w:t>
      </w:r>
      <w:r>
        <w:rPr/>
        <w:t>炱⹪䧂싂祊䱆</w:t>
      </w:r>
      <w:r>
        <w:rPr/>
        <w:t>ⱘ</w:t>
      </w:r>
      <w:r>
        <w:rPr/>
        <w:t>係顨冬ꍚ뼲딫偋入츣櫂僂ㅠ䝁櫂啯䈣䵹</w:t>
      </w:r>
      <w:r>
        <w:rPr/>
        <w:t>⣎</w:t>
      </w:r>
      <w:r>
        <w:rPr/>
        <w:t>灀ㅲ㧂䕆⚻쉍⯂填쉀枬㒩歂噾楥゘쵘嫂䳂兠</w:t>
      </w:r>
      <w:r>
        <w:rPr/>
        <w:t>ꥊ</w:t>
      </w:r>
      <w:r>
        <w:rPr/>
        <w:t>䈶乸</w:t>
      </w:r>
      <w:r>
        <w:rPr/>
        <w:t>ⶏ</w:t>
      </w:r>
      <w:r>
        <w:rPr/>
        <w:t>쉪⩓㥵⽉䠶倲䩫剳㕦椷嫂杒繀숽싎싂쉶땴⭅㪏止彥獖㕒顉織䌴╟쉮恲殮僂뾮扷琺慇⍃䉐㉊䫍䅷땖⬭䡈穩뗂ꅁ歫㨳捨廂嗂싂顉徻獌뾣潾氽㠩灏慟全䰨ꄷ咿쉵싂楰業䘥欷抻㕫氺쉉쉉뼫</w:t>
      </w:r>
      <w:r>
        <w:rPr/>
        <w:t>ⱏ</w:t>
      </w:r>
      <w:r>
        <w:rPr/>
        <w:t>淎㷂숸</w:t>
      </w:r>
      <w:r>
        <w:rPr/>
        <w:t>ꥅ</w:t>
      </w:r>
      <w:r>
        <w:rPr/>
        <w:t>⾏䠺晧깶슻塘沩皻〥縻䋍㥰㑐ⸯ뭃繠攨灯啥썅땋塇㢣쉅甊献帳敧㝫硷䯂</w:t>
      </w:r>
      <w:r>
        <w:rPr/>
        <w:t>ꕅ</w:t>
      </w:r>
      <w:r>
        <w:rPr/>
        <w:t>䁖案憻䦻䡾弨㨴吷䋍䊱斵㵪㗂噑넯懂</w:t>
      </w:r>
      <w:r>
        <w:rPr/>
        <w:t>ꥍ</w:t>
      </w:r>
      <w:r>
        <w:rPr/>
        <w:t>怭쉅輳奫懂戳숩칣</w:t>
      </w:r>
      <w:r>
        <w:rPr/>
        <w:t>ⱎ</w:t>
      </w:r>
      <w:r>
        <w:rPr/>
        <w:t>䇂썒⧂㐨湲⑈䪘頦奌쉅⍸碱䠫湯晥墬⩭⑐㩸捗剳㨬</w:t>
      </w:r>
      <w:r>
        <w:rPr/>
        <w:t>ꥀ</w:t>
      </w:r>
      <w:r>
        <w:rPr/>
        <w:t>䑊䰭쉎㮿</w:t>
      </w:r>
      <w:r>
        <w:rPr/>
        <w:t>Ⱓ</w:t>
      </w:r>
      <w:r>
        <w:rPr/>
        <w:t>촪㊩盂╎扦㍺䨴⿂⸬䨨䐫뽆圮뼤⚬㍏ꅚ欹싍矂썦燂䉅攱栤潲ㆩ㯂祣㝁慞슱儦䣍䘱湤幕⑤⩎听숳</w:t>
      </w:r>
      <w:r>
        <w:rPr/>
        <w:t>ⵘ</w:t>
      </w:r>
      <w:r>
        <w:rPr/>
        <w:t>싂徬</w:t>
      </w:r>
      <w:r>
        <w:rPr/>
        <w:t>ⳍ⒩</w:t>
      </w:r>
      <w:r>
        <w:rPr/>
        <w:t>呷捰숴쉱</w:t>
      </w:r>
      <w:r>
        <w:rPr/>
        <w:t>ꗂ</w:t>
      </w:r>
      <w:r>
        <w:rPr/>
        <w:t>겿쌥</w:t>
      </w:r>
      <w:r>
        <w:rPr/>
        <w:t>⡚</w:t>
      </w:r>
      <w:r>
        <w:rPr/>
        <w:t>硾厘⭒撮懂㖮じ洤湹䏂ꅺ㐥奏㩌䯂쉓䆿뽩쉙硭싂噱塦喡爩⹰弳䩨慯煟劘슣⩡☲甴촨쉋⽢갶滂</w:t>
      </w:r>
      <w:r>
        <w:rPr/>
        <w:t>ꕁ</w:t>
      </w:r>
      <w:r>
        <w:rPr/>
        <w:t>奶痂堣䬭䀯眮걭䱸</w:t>
      </w:r>
      <w:r>
        <w:rPr/>
        <w:t>⣂</w:t>
      </w:r>
      <w:r>
        <w:rPr/>
        <w:t>夨影眷嘰ꅭ㥑䱱焲轶傡䝁깑塦쉐丶湵幾坾쉀</w:t>
      </w:r>
      <w:r>
        <w:rPr/>
        <w:t>ⶻꥆ</w:t>
      </w:r>
      <w:r>
        <w:rPr/>
        <w:t>슿⼪燍</w:t>
      </w:r>
      <w:r>
        <w:rPr/>
        <w:t>⢘</w:t>
      </w:r>
      <w:r>
        <w:rPr/>
        <w:t>亥垏㢏潍敇숣瑣䵉晃ꥶ湊ヂ斣䉏慾췃療䑺⹶䄯䉨娬</w:t>
      </w:r>
      <w:r>
        <w:rPr/>
        <w:t>ꗂ</w:t>
      </w:r>
      <w:r>
        <w:rPr/>
        <w:t>㩁쉣ㅓ⧂⒱挽揂념䔻穘步⍄</w:t>
      </w:r>
      <w:r>
        <w:rPr/>
        <w:t>ꥏ</w:t>
      </w:r>
      <w:r>
        <w:rPr/>
        <w:t>䃂勂珂纘灀䵓</w:t>
      </w:r>
      <w:r>
        <w:rPr/>
        <w:t>⡆</w:t>
      </w:r>
      <w:r>
        <w:rPr/>
        <w:t>䕦믂痍▥悏⽟媿曂㤺쉆掱깊䋂쵙쉍</w:t>
      </w:r>
      <w:r>
        <w:rPr/>
        <w:t>꧂</w:t>
      </w:r>
      <w:r>
        <w:rPr/>
        <w:t>쉀숵ね嘽灍党搩皥弪瘦㕓ꄯ瑸哂</w:t>
      </w:r>
      <w:r>
        <w:rPr/>
        <w:t>ⱙ</w:t>
      </w:r>
      <w:r>
        <w:rPr/>
        <w:t>婹㣂䭋匽㕎갸煞⨱</w:t>
      </w:r>
      <w:r>
        <w:rPr/>
        <w:t>ꤶ⪡</w:t>
      </w:r>
      <w:r>
        <w:rPr/>
        <w:t>싂쉮숲䃂楈䴬뭔녶弹啍欲㦘焯⤻</w:t>
      </w:r>
      <w:r>
        <w:rPr/>
        <w:t>ꗂ</w:t>
      </w:r>
      <w:r>
        <w:rPr/>
        <w:t>䑯妏칱さ摇堨</w:t>
      </w:r>
      <w:r>
        <w:rPr/>
        <w:t>ꕊꥏ⩧</w:t>
      </w:r>
      <w:r>
        <w:rPr/>
        <w:t>畲檥㥩숣믂欬横轄狂卓獔⍭䑑焦摲係⭐亿㗂䕔깦禣숻愽䥚彮㧍婸숶䥏㘸㵐睟⹡扃忂塲泂涿숩ꅏ㍮䭵顫ꅂ汳椫㠤╎㵈쉱㯂땉넯杭⹆딭〳晸丩䫂壎숶焤땺㓂컂䄩癙쉋刴丨迂긮䥚땱匥䵲噕뭫櫂椶厮縶▩噇⭀砶㜽晑⩇堩㝧夶</w:t>
      </w:r>
      <w:r>
        <w:rPr/>
        <w:t>ⶣ</w:t>
      </w:r>
      <w:r>
        <w:rPr/>
        <w:t>䔫걠淂洹㩇ꆡ숬</w:t>
      </w:r>
      <w:r>
        <w:rPr/>
        <w:t>⡄</w:t>
      </w:r>
      <w:r>
        <w:rPr/>
        <w:t>뽓瘣慱乐䥞䵕</w:t>
      </w:r>
      <w:r>
        <w:rPr/>
        <w:t>ꥊ</w:t>
      </w:r>
      <w:r>
        <w:rPr/>
        <w:t>䩺䰩䌫녍偠ꄶ吴걒牆숴㠻쉹䙞╌㓂ꥦⓂꅙ癯숳㍃㙗␤幫䨽쉣뽸㞵⑪뭓슘姂⹩䥳伣恇㇂슥</w:t>
      </w:r>
      <w:r>
        <w:rPr/>
        <w:t>⡉</w:t>
      </w:r>
      <w:r>
        <w:rPr/>
        <w:t>숰㙧쉊⛂㡬㈥㥤煂숪슏㩠</w:t>
      </w:r>
      <w:r>
        <w:rPr/>
        <w:t>ꖵ</w:t>
      </w:r>
      <w:r>
        <w:rPr/>
        <w:t>漪㊘떘疿怹땄け渦㉔⑚㥸洯</w:t>
      </w:r>
      <w:r>
        <w:rPr/>
        <w:t>ⶩ</w:t>
      </w:r>
      <w:r>
        <w:rPr/>
        <w:t>栺剨柂辘朽汤칹⦩싂搥뽍쉒䑰⛂礫歖㵮</w:t>
      </w:r>
      <w:r>
        <w:rPr/>
        <w:t>⡧</w:t>
      </w:r>
      <w:r>
        <w:rPr/>
        <w:t>攥浟繐呄剎㭔䘯䍑</w:t>
      </w:r>
      <w:r>
        <w:rPr/>
        <w:t>ꔦ</w:t>
      </w:r>
      <w:r>
        <w:rPr/>
        <w:t>㭡媵䗂땶兢숻烂싂䑒㑄뭃狂䜊ꅩ焷攬㑥癪漪㒩扚䁯顏䥣盂㠵뼻獧濃渣睔㥺䙆墩㴨슥杲䑶乥姂䭳⪿쵤扗ꍥ</w:t>
      </w:r>
      <w:r>
        <w:rPr/>
        <w:t>ⷂ</w:t>
      </w:r>
      <w:r>
        <w:rPr/>
        <w:t>쉑坺믂撘睞㉞䙱祷慙䅷㵌쉡⹡晑⚩䔨纘畖⤦挪帪㙢䙫쉤⑦輦兵塟⼰辱彃ꌪ掘瀰䍬싍쵓惂䱚␨쉧歔匫冿䵂彥♄滂㙥땀숰䈪凂炵焸犣杋炵뼦怸捉␷ꄶ䌦弨㙤쉘扪捆哂幾䙑쉩瑣漺の歱숶쉏憮䙈</w:t>
      </w:r>
      <w:r>
        <w:rPr/>
        <w:t>⠳⎵</w:t>
      </w:r>
      <w:r>
        <w:rPr/>
        <w:t>毂牪斮ㅓ㛂䟂田湂䝉㮮幊䜱캡걞⼮灕幀祳㏂㷂潴勂䙱㓂쉗⑍檩걑绂</w:t>
      </w:r>
      <w:r>
        <w:rPr/>
        <w:t>ⴻ</w:t>
      </w:r>
      <w:r>
        <w:rPr/>
        <w:t>繭䱃곂쉏</w:t>
      </w:r>
      <w:r>
        <w:rPr/>
        <w:t>ꕬ</w:t>
      </w:r>
      <w:r>
        <w:rPr/>
        <w:t>䙀假䮩绂⹒쏂╪⴬䕶</w:t>
      </w:r>
      <w:r>
        <w:rPr/>
        <w:t>ꤸ</w:t>
      </w:r>
      <w:r>
        <w:rPr/>
        <w:t>䈲䁅㨯땙祋</w:t>
      </w:r>
      <w:r>
        <w:rPr/>
        <w:t>Ⳃ⡅╟</w:t>
      </w:r>
      <w:r>
        <w:rPr/>
        <w:t>䈰伹⤤⩯婧숴뼦匪썁㙩湕奋놩䖮䵔歍䩾䘯啾呫杫㉺啉灔숥ꥲ⹕䠰㡰ꥣ䱋稽㥾</w:t>
      </w:r>
      <w:r>
        <w:rPr/>
        <w:t>⣂</w:t>
      </w:r>
      <w:r>
        <w:rPr/>
        <w:t>㕹浧䥙</w:t>
      </w:r>
      <w:r>
        <w:rPr/>
        <w:t>⡬</w:t>
      </w:r>
      <w:r>
        <w:rPr/>
        <w:t>ⵆ</w:t>
      </w:r>
      <w:r>
        <w:rPr/>
        <w:t>쉶긳숴㠵싂㒡凂䥏値뽊剶⛂楂␣네䥏쉉ꄬ帯䰥摷깈ꅳ㙺㥱╸倳쉆磂⩺⑃⥢框朤慹쉐彫爲牓걵穷轃</w:t>
      </w:r>
      <w:r>
        <w:rPr/>
        <w:t>ⷂ⑏</w:t>
      </w:r>
      <w:r>
        <w:rPr/>
        <w:t>䅕怽䁰栲뼰╸䄤睔</w:t>
      </w:r>
      <w:r>
        <w:rPr/>
        <w:t>⡋</w:t>
      </w:r>
      <w:r>
        <w:rPr/>
        <w:t>啗圤濂㯍쉸攵䄷瓂䑫䈪攦쉯썃䑧딩灖敹⑑幚</w:t>
      </w:r>
      <w:r>
        <w:rPr/>
        <w:t>ꔻ</w:t>
      </w:r>
      <w:r>
        <w:rPr/>
        <w:t>㙇稦俎㫂㏂䰷ず䨹</w:t>
      </w:r>
      <w:r>
        <w:rPr/>
        <w:t>ꦻ</w:t>
      </w:r>
      <w:r>
        <w:rPr/>
        <w:t>䑞䌭哂疘牗㈽瑲浰⥄睯⹚뽷㇂ず⧂绂</w:t>
      </w:r>
      <w:r>
        <w:rPr/>
        <w:t>ⱗ</w:t>
      </w:r>
      <w:r>
        <w:rPr/>
        <w:t>幓</w:t>
      </w:r>
      <w:r>
        <w:rPr/>
        <w:t>⡖</w:t>
      </w:r>
      <w:r>
        <w:rPr/>
        <w:t>ꕍ</w:t>
      </w:r>
      <w:r>
        <w:rPr/>
        <w:t>䱵瑠练</w:t>
      </w:r>
      <w:r>
        <w:rPr/>
        <w:t>ꥋ⤵</w:t>
      </w:r>
      <w:r>
        <w:rPr/>
        <w:t>㗂녍䋂䱟䫍戳噇磍⹑슥づ䆱⌲䕟⩬㭯⑆唸呡塟䜷卷㥖䀤⵨䨪庵奬쵅琦啭썱恕剷湦⯍唭䕦숪沣딦䬰䡈䦱칅䑩滂ㅣⒻ佖末憡辮㟂쉈盂깾ꅉ䕌牚䁡憘婚睫걷扤曎㴲쉁啒㯂楱㍃㚘㵏䱮梵䱞</w:t>
      </w:r>
      <w:r>
        <w:rPr/>
        <w:t>ꕌ</w:t>
      </w:r>
      <w:r>
        <w:rPr/>
        <w:t>쉂义敳䥭䗂平쉘傘꥘卄儮慔㡦櫍焪</w:t>
      </w:r>
      <w:r>
        <w:rPr/>
        <w:t>⣂</w:t>
      </w:r>
      <w:r>
        <w:rPr/>
        <w:t>슮橾깊⹖쉷╟光眲쉈杩</w:t>
      </w:r>
      <w:r>
        <w:rPr/>
        <w:t>Ⳏ</w:t>
      </w:r>
      <w:r>
        <w:rPr/>
        <w:t>䓂</w:t>
      </w:r>
      <w:r>
        <w:rPr/>
        <w:t>ꔲ</w:t>
      </w:r>
      <w:r>
        <w:rPr/>
        <w:t>䙂澡⭪歉⻂並䅮挣䵮䱡丶䵅숣⩢お촰偩㬯㭾参</w:t>
      </w:r>
      <w:r>
        <w:rPr/>
        <w:t>⠴</w:t>
      </w:r>
      <w:r>
        <w:rPr/>
        <w:t>楔ꄪ福깤婏扤燂㡐伶㭋㤤꧎噂徿갻灅畱㶱㑡の</w:t>
      </w:r>
      <w:r>
        <w:rPr/>
        <w:t>Ⱓ</w:t>
      </w:r>
      <w:r>
        <w:rPr/>
        <w:t>䞩䭋䧂꺡灣摑頱㍌뭉泂睤뮩珂뭾㔲㤦嘸瑕収거㒱欱轍㡄⽦㍍⍁䁰숨㇂攫偪⨻쉂䬷䙊㥭琮奟</w:t>
      </w:r>
      <w:r>
        <w:rPr/>
        <w:t>Ⱔ</w:t>
      </w:r>
      <w:r>
        <w:rPr/>
        <w:t>싂灢</w:t>
      </w:r>
      <w:r>
        <w:rPr/>
        <w:t>꤭</w:t>
      </w:r>
      <w:r>
        <w:rPr/>
        <w:t>깖㩢䕅伊㗂瑷⑪췍㕔娶</w:t>
      </w:r>
      <w:r>
        <w:rPr/>
        <w:t>ꤪ</w:t>
      </w:r>
      <w:r>
        <w:rPr/>
        <w:t>撏䭣☭䝇㉩쉏䑏㙳穌渮㉮䡶璩뮥灴</w:t>
      </w:r>
      <w:r>
        <w:rPr/>
        <w:t>꤬</w:t>
      </w:r>
      <w:r>
        <w:rPr/>
        <w:t>繤眵杍㌻顶╄䘮煃⍣⨳硠擃㙀榮쉘秎</w:t>
      </w:r>
      <w:r>
        <w:rPr/>
        <w:t>⡹</w:t>
      </w:r>
      <w:r>
        <w:rPr/>
        <w:t>䦏挥䈲⭮株쉯⺘獎슏</w:t>
      </w:r>
      <w:r>
        <w:rPr/>
        <w:t>ⱍ</w:t>
      </w:r>
      <w:r>
        <w:rPr/>
        <w:t>䍩쉇桐</w:t>
      </w:r>
      <w:r>
        <w:rPr/>
        <w:t>⢱</w:t>
      </w:r>
      <w:r>
        <w:rPr/>
        <w:t>椩婃摠䵍㠩慔恇塯䱲☷⑰</w:t>
      </w:r>
      <w:r>
        <w:rPr/>
        <w:t>꧂</w:t>
      </w:r>
      <w:r>
        <w:rPr/>
        <w:t>㕐乩쉈䭾商㍇녀治捏ꏂ쉁丨し㐵係숽⬦妮垩轙椵彬㙨顯㢩䀮뼤〣垱奲쉂쉷긹깹姂</w:t>
      </w:r>
      <w:r>
        <w:rPr/>
        <w:t>Ⳃ</w:t>
      </w:r>
      <w:r>
        <w:rPr/>
        <w:t>惂檏䁲♄싃乪䃂㭅瀥⹅瑵쉟斏疬〮䒻</w:t>
      </w:r>
      <w:r>
        <w:rPr/>
        <w:t>ꕵ</w:t>
      </w:r>
      <w:r>
        <w:rPr/>
        <w:t>皩</w:t>
      </w:r>
      <w:r>
        <w:rPr/>
        <w:t>ꕳ</w:t>
      </w:r>
      <w:r>
        <w:rPr/>
        <w:t>䉵뭰沣㡥⥕縩▘</w:t>
      </w:r>
      <w:r>
        <w:rPr/>
        <w:t>ꤻ</w:t>
      </w:r>
      <w:r>
        <w:rPr/>
        <w:t>쉷潘䩬頩䥎</w:t>
      </w:r>
      <w:r>
        <w:rPr/>
        <w:t>ⰹ⥏</w:t>
      </w:r>
      <w:r>
        <w:rPr/>
        <w:t>긪晄녤珍䔶皡祕쉨埂긪슿晭⑍쉷</w:t>
      </w:r>
      <w:r>
        <w:rPr/>
        <w:t>ꔮ</w:t>
      </w:r>
      <w:r>
        <w:rPr/>
        <w:t>敶숩뽏睢沘壂捲쉄녴穲◂浶㙷爩坲楉⸷䐲㵳愯숣狂ꅀ촨쉨㑊捬쉐녦썙淂轐뭆兖湓攮Ⓜ縻⧂썟兏煅勃㞘꧎䱳ㅁ吴泂噃⧂妿幚ꆮ塭ꅴ㝊쉓慀䑔堪䥀睄強奀畬档ㅆ㉂佳䔮㯍⭌䵲슬牭祩琪</w:t>
      </w:r>
      <w:r>
        <w:rPr/>
        <w:t>ⵒ</w:t>
      </w:r>
      <w:r>
        <w:rPr/>
        <w:t>䡄䀤揎䡍䙬⭯슬䉡敏쉩从穘氪湃乁䅱摘⹥⹦䙭겘뿍䱲㕢喘体숳桰婞䑕匪쉒⼣珂</w:t>
      </w:r>
      <w:r>
        <w:rPr/>
        <w:t>ⷍ⪣</w:t>
      </w:r>
      <w:r>
        <w:rPr/>
        <w:t>垿桡轌䩃姂䛂ꄴ橙煍浅祸榻晡⩣丰⪩㋂⽥垮䵬佸㑄劘숹쉗䒡㥗쌨㍫쉎䰹噠⴦瞱녦䝥㭟䜪</w:t>
      </w:r>
      <w:r>
        <w:rPr/>
        <w:t>ꔱ</w:t>
      </w:r>
      <w:r>
        <w:rPr/>
        <w:t>䊣硳页</w:t>
      </w:r>
      <w:r>
        <w:rPr/>
        <w:t>⡹</w:t>
      </w:r>
      <w:r>
        <w:rPr/>
        <w:t>焱⤬㍦땙⭔⩬啸쉎嗂欱䉾쉟⩩㥒穥噮묳獄⑪攰癐嚻噄湌⽵䁉䆬玬参뽋╵</w:t>
      </w:r>
      <w:r>
        <w:rPr/>
        <w:t>ꤳ</w:t>
      </w:r>
      <w:r>
        <w:rPr/>
        <w:t>塭싍柂剀湏杠䌪暬夹䩓澩䛂䏎숴䥐吸瘫䨬넻嫂䍺</w:t>
      </w:r>
      <w:r>
        <w:rPr/>
        <w:t>ꦏ</w:t>
      </w:r>
      <w:r>
        <w:rPr/>
        <w:t>焨痂半</w:t>
      </w:r>
      <w:r>
        <w:rPr/>
        <w:t>ⱴ</w:t>
      </w:r>
      <w:r>
        <w:rPr/>
        <w:t>ꄻ潕繑숩頦</w:t>
      </w:r>
      <w:r>
        <w:rPr/>
        <w:t>ꔭ</w:t>
      </w:r>
      <w:r>
        <w:rPr/>
        <w:t>싃⽋䬷䑬䉓啓쉋佄氺䪿</w:t>
      </w:r>
      <w:r>
        <w:rPr/>
        <w:t>ⶮ</w:t>
      </w:r>
      <w:r>
        <w:rPr/>
        <w:t>㨪</w:t>
      </w:r>
      <w:r>
        <w:rPr/>
        <w:t>ⶩ</w:t>
      </w:r>
      <w:r>
        <w:rPr/>
        <w:t>싎慍嗂〴뭹꥙땩㥎쵯㔫䫂㝋꥞㡚</w:t>
      </w:r>
      <w:r>
        <w:rPr/>
        <w:t>⢡</w:t>
      </w:r>
      <w:r>
        <w:rPr/>
        <w:t>䉊쉩䱯숳顇婯䞘敡촸痂ꍬ䱌塟呡飂⥫题拂</w:t>
      </w:r>
    </w:p>
    <w:p>
      <w:pPr>
        <w:pStyle w:val="PreformattedText"/>
        <w:bidi w:val="0"/>
        <w:spacing w:before="0" w:after="0"/>
        <w:jc w:val="left"/>
        <w:rPr/>
      </w:pPr>
      <w:r>
        <w:rPr/>
        <w:t>恩棂뮮㩐䅊顒쉶湋恉녖</w:t>
      </w:r>
      <w:r>
        <w:rPr/>
        <w:t>⡗</w:t>
      </w:r>
      <w:r>
        <w:rPr/>
        <w:t>睧恭ㅶ㕧㠴區숲⵺搲偋乓ꥣ媥壃础柂棂쉹쎵䝩㣎䰻潥剁婖䥭䅮䖡숩⽱䌩睮䅢㑍婎捏㜨걺渴깖쉺廎쉨◂睌숥⽭⥗㭉栲穇촩╤쏂쉲勂哃⩥伯犵硎乾殬⨽</w:t>
      </w:r>
      <w:r>
        <w:rPr/>
        <w:t>ꤸ</w:t>
      </w:r>
      <w:r>
        <w:rPr/>
        <w:t>쉇㭄埂噗哂恩ꎬ睾㭑幦숱湂ㅬ⹇㉵䑈숊㵀喻䱫쵙怯</w:t>
      </w:r>
      <w:r>
        <w:rPr/>
        <w:t>ⶱ</w:t>
      </w:r>
      <w:r>
        <w:rPr/>
        <w:t>唽싂䑮쉏焨쉱㘰扺䜦昻倻氷⹫䒩扚敞稬堺ガ坋瑶吽漩牉恵슘痂敎䵫卌칹슿眶</w:t>
      </w:r>
      <w:r>
        <w:rPr/>
        <w:t>ꦩ</w:t>
      </w:r>
      <w:r>
        <w:rPr/>
        <w:t>㤹睄摹喱⻂普䉭쉨穨爲爰歈殮甫䴳쉨캣</w:t>
      </w:r>
      <w:r>
        <w:rPr/>
        <w:t>ꦻ</w:t>
      </w:r>
      <w:r>
        <w:rPr/>
        <w:t>㷂슣☯쉏䥆㘹澡坭噈ꍷ㮘琮</w:t>
      </w:r>
      <w:r>
        <w:rPr/>
        <w:t>⡡</w:t>
      </w:r>
      <w:r>
        <w:rPr/>
        <w:t>䎿呭ꍤ佸辏係쉲係朤玵輶顫䑋싂</w:t>
      </w:r>
      <w:r>
        <w:rPr/>
        <w:t>⡬</w:t>
      </w:r>
      <w:r>
        <w:rPr/>
        <w:t>輶걘㎮뽫猸䠣꤮䴹䰵扲</w:t>
      </w:r>
      <w:r>
        <w:rPr/>
        <w:t>⡾</w:t>
      </w:r>
      <w:r>
        <w:rPr/>
        <w:t>㐥氬뽥⵮琲⽢㔹뗎濂噫ㅶ䕮啶쉧栤㓂幅欵搹</w:t>
      </w:r>
      <w:r>
        <w:rPr/>
        <w:t>ꕭ⮏</w:t>
      </w:r>
      <w:r>
        <w:rPr/>
        <w:t>穾땡</w:t>
      </w:r>
      <w:r>
        <w:rPr/>
        <w:t>ⰽ</w:t>
      </w:r>
      <w:r>
        <w:rPr/>
        <w:t>䎩塏䶩惂䓂挪䠺泂</w:t>
      </w:r>
      <w:r>
        <w:rPr/>
        <w:t>ⴸ</w:t>
      </w:r>
      <w:r>
        <w:rPr/>
        <w:t>㐻碬ㆥ廃㩥哂</w:t>
      </w:r>
      <w:r>
        <w:rPr/>
        <w:t>Ɱ</w:t>
      </w:r>
      <w:r>
        <w:rPr/>
        <w:t>倪彬䦡쉲扊㴯穓</w:t>
      </w:r>
      <w:r>
        <w:rPr/>
        <w:t>ꦵ</w:t>
      </w:r>
      <w:r>
        <w:rPr/>
        <w:t>幥慚愷懂䵹䑹</w:t>
      </w:r>
      <w:r>
        <w:rPr/>
        <w:t>ꤣ</w:t>
      </w:r>
      <w:r>
        <w:rPr/>
        <w:t>牺ꆥ熻幄未椹땭癡䐯땭쉾䖻Ⓧ欺⩓⫂⫂䑔츶⭙⩱瑎扱쏂슩瀦潗싂奂穑쵠㩱쉴㧂칤剖祪䢬頩㩃</w:t>
      </w:r>
      <w:r>
        <w:rPr/>
        <w:t>ꕡ</w:t>
      </w:r>
      <w:r>
        <w:rPr/>
        <w:t>㔦⽹濍⥀뽺儳浔題䢻䪬숣㙮⌱쉸煵츳⭡徥쉓⥄䅣㪘⌯⸪卋僂ㄵ戵쉳狂┶扊</w:t>
      </w:r>
      <w:r>
        <w:rPr/>
        <w:t>Ⱝ</w:t>
      </w:r>
      <w:r>
        <w:rPr/>
        <w:t>畧ꍏ嫎炣䉠兓䴱伽㍉䫍쏂⪏땘在敲╅⿂쵄뭾䤳噔䁞⥑埂䔸㶿⽹쉤▩嘫敆뽤梡㒩䅠壂媵⤯㭍♷䑫뽋䬮穟쉂㥇싂쉳⵩숤輱䩫橒砪꥚㔯㠻㊏㯂녓兯昩⹷긵쉌㊣佦廂䅚捭㍯</w:t>
      </w:r>
      <w:r>
        <w:rPr/>
        <w:t>ⴥ</w:t>
      </w:r>
      <w:r>
        <w:rPr/>
        <w:t>嚮⫃</w:t>
      </w:r>
      <w:r>
        <w:rPr/>
        <w:t>ⴤ</w:t>
      </w:r>
      <w:r>
        <w:rPr/>
        <w:t>欦䁚扲㥡䆩摷ꥪꏂ⩗绂⽪坲⹌䙈愨㥌䜭歲걥〽呸숸撣⌥딭╅칵깒帺쉭䘪䌮⪻偈呗땳圤슮捫침と㠵䌽䃂슩䨵⨥場쉔牟辬</w:t>
      </w:r>
      <w:r>
        <w:rPr/>
        <w:t>ⱬ</w:t>
      </w:r>
      <w:r>
        <w:rPr/>
        <w:t>稽䱤冱슿쵹싂숴颡㍹䥐</w:t>
      </w:r>
      <w:r>
        <w:rPr/>
        <w:t>ꤹ</w:t>
      </w:r>
      <w:r>
        <w:rPr/>
        <w:t>硗뇂㩦쉱便㆏</w:t>
      </w:r>
      <w:r>
        <w:rPr/>
        <w:t>ꤣ</w:t>
      </w:r>
      <w:r>
        <w:rPr/>
        <w:t>뽋㕴整깊넱橆塀払坹椯摾⬰숹瑵䭐㑞厏入㛍䱥╰䭲䕰╣稵灦䑊쉈景㠮╤␤獌⸶㉦⾘潣㈶깘畅祓楉⥡䆵숮㡩┺䵚穊㝇㉨乮갤顣䀸습䣂悱숳奒䥱悏쎡噃婦睤棂㩲䗍ㅈ夭獘쉋兲⩍㌱쉊䦘輫痂攱攤쌥䕳㞩殏⨺</w:t>
      </w:r>
      <w:r>
        <w:rPr/>
        <w:t>ꕁ</w:t>
      </w:r>
      <w:r>
        <w:rPr/>
        <w:t>슣呒묩걇婙つ</w:t>
      </w:r>
      <w:r>
        <w:rPr/>
        <w:t>ⵕ</w:t>
      </w:r>
      <w:r>
        <w:rPr/>
        <w:t>横匴䨤䑰砰皏㮮渭橫嚿兺⪣싂牓瀨䡌㥎⽶凎㈥䕩䭯▻㵗碱⦩秂瑑䕂嫃妘쌮</w:t>
      </w:r>
      <w:r>
        <w:rPr/>
        <w:t>ꕃ</w:t>
      </w:r>
      <w:r>
        <w:rPr/>
        <w:t>噚噸⍥㐴쉂䙄⽀汊┹嚬勂䠭</w:t>
      </w:r>
      <w:r>
        <w:rPr/>
        <w:t>ⴊ</w:t>
      </w:r>
      <w:r>
        <w:rPr/>
        <w:t>㙣捒䬬䈹堯㝪⸸頥噓⍮愵態䭧슮ꅵ㕰ㄳ玥㉰㦩佌顤畅䴲⻂博啯쉈厘檵䌺敀䱚欴믍䨦穸긯녚痂恦暬㡠猨哃깷䨷쉩䦘繁♱쉁㕣獠迂牠幇兌</w:t>
      </w:r>
      <w:r>
        <w:rPr/>
        <w:t>⡓</w:t>
      </w:r>
      <w:r>
        <w:rPr/>
        <w:t>佩䵱싎ꍯ</w:t>
      </w:r>
      <w:r>
        <w:rPr/>
        <w:t>ꥀ</w:t>
      </w:r>
      <w:r>
        <w:rPr/>
        <w:t>쉓쉥掿䖿䁍摆䠥捈䈭⫂㙈゘辩⬫ㅄ쉆恭杷</w:t>
      </w:r>
      <w:r>
        <w:rPr/>
        <w:t>⠶</w:t>
      </w:r>
      <w:r>
        <w:rPr/>
        <w:t>슡㬣쉆쉁컎嘸参㯎쉙睑䵪弪㕩帣䌻啢⏂뿍ꍔ穣婃䙁煑㘷쉸冥⑐㘭</w:t>
      </w:r>
      <w:r>
        <w:rPr/>
        <w:t>ⱔ</w:t>
      </w:r>
      <w:r>
        <w:rPr/>
        <w:t>슿숵㍍輻딸磂䭡뽖挨⵱䆡걬⽡暣吨슻숴甤嚬噓ꥶ坤䈴坟漩갶쉊狎䨪침⭷匥䧂用䩃歰媬焪┲⼩嫂숥싂</w:t>
      </w:r>
      <w:r>
        <w:rPr/>
        <w:t>⣂</w:t>
      </w:r>
      <w:r>
        <w:rPr/>
        <w:t>㭲唨禡숩辩廂⯂塭쉃氬浣썡ꅠ樴㝎숷숲</w:t>
      </w:r>
      <w:r>
        <w:rPr/>
        <w:t>ꥆ</w:t>
      </w:r>
      <w:r>
        <w:rPr/>
        <w:t>彴㥏</w:t>
      </w:r>
      <w:r>
        <w:rPr/>
        <w:t>ⵏ</w:t>
      </w:r>
      <w:r>
        <w:rPr/>
        <w:t>딴ㅳ僂墩쉊䌥水楖掩敔欻浐坰浉</w:t>
      </w:r>
      <w:r>
        <w:rPr/>
        <w:t>⠣</w:t>
      </w:r>
      <w:r>
        <w:rPr/>
        <w:t>쉖栳猹熵㙪㩂䫂凂칮ꄯ딹䑚睮쵷氽㤫껂숯碱⍫㇂乆椲쉶㙪⿂呬</w:t>
      </w:r>
      <w:r>
        <w:rPr/>
        <w:t>ꥄ</w:t>
      </w:r>
      <w:r>
        <w:rPr/>
        <w:t>䄩穎栮䛂并걌䵈╮</w:t>
      </w:r>
      <w:r>
        <w:rPr/>
        <w:t>ⲣ</w:t>
      </w:r>
      <w:r>
        <w:rPr/>
        <w:t>剀啷쉗䋂噚奷礫쉖栽癇卲숳桇㡂䤥슣偷棂㤮煔싂㕪織輺䅆㡟䉩⩌毂⸰⌯嗂⌦쉌炩녪〴</w:t>
      </w:r>
      <w:r>
        <w:rPr/>
        <w:t>ꥁ</w:t>
      </w:r>
      <w:r>
        <w:rPr/>
        <w:t>畄恆纮徬</w:t>
      </w:r>
      <w:r>
        <w:rPr/>
        <w:t>⢿</w:t>
      </w:r>
      <w:r>
        <w:rPr/>
        <w:t>쉓ꆘ䕩侩䤱捌싂䵐䇂䜪汩浚南弶硳</w:t>
      </w:r>
      <w:r>
        <w:rPr/>
        <w:t>ⵐ</w:t>
      </w:r>
      <w:r>
        <w:rPr/>
        <w:t>タ⽉〮䢵婁㩌㙢湑昭囂䠦숰灧</w:t>
      </w:r>
      <w:r>
        <w:rPr/>
        <w:t>ꤤ</w:t>
      </w:r>
      <w:r>
        <w:rPr/>
        <w:t>硗녕く⼲碮卭싂卯ㅁ쌺頱祏㍉㍊뽍彺㕢炡愭싂奋</w:t>
      </w:r>
      <w:r>
        <w:rPr/>
        <w:t>ꕮ</w:t>
      </w:r>
      <w:r>
        <w:rPr/>
        <w:t>䕋皘Ⓜ爭ꥲ礭㷎䮡浢깢㌫䁞坴氲䨶쌯戫䵊畋捬뾣깴栬䍩搣⍟䝄爯掣⫂</w:t>
      </w:r>
      <w:r>
        <w:rPr/>
        <w:t>Ȿ</w:t>
      </w:r>
      <w:r>
        <w:rPr/>
        <w:t>싃湩璵婴䇂狂昤囂垻幊㑙뭭⸭嘫侏숯浅瑡濂춵揂⨱㪣啥ㄨ椷⵫숽⍯儰椭她冿吽㉌橆</w:t>
      </w:r>
      <w:r>
        <w:rPr/>
        <w:t>⠱</w:t>
      </w:r>
      <w:r>
        <w:rPr/>
        <w:t>䬪슬䀻䘸깴⻂숳㡳歎䥢䕦顢쉁㶱긵㕍⒥奩潟滂轍姂揂ㅾ㙒偟畺⪥㍘〭飂礰竃䩇皏겿㛂뭰㣂帴㏂㘪칲䑙싂뭃깦긹潋숩ꍄ쉇穚廂䙋뽭쵧䥄쉆㖩㝗琹껂</w:t>
      </w:r>
      <w:r>
        <w:rPr/>
        <w:t>⡦</w:t>
      </w:r>
      <w:r>
        <w:rPr/>
        <w:t>垻䕘싂婧┬擂輩쉺슿┦顕캥猲♒깕녵汮畡頬⑗䝎恣슩䉤䄫剙ぁ十櫂歆쉭䌻帪吲皩</w:t>
      </w:r>
      <w:r>
        <w:rPr/>
        <w:t>ꤹ</w:t>
      </w:r>
      <w:r>
        <w:rPr/>
        <w:t>瘹圬㩹䵪䉮겥㔪쉔㷎㕩渭摟噊犱⍊捔穑㔪㘩㔊슻励烂ꥠ場㮻쉙傡刷깕橡儫顚䕌뾘쉳녂所⍷剗䥖幈愥傿㕒奲彩ㅷ싂⌽䙌昦ꏂ쉟恎쉤싃戨◍樦㡅䡱浫帹촹乷숩䨻䵏捊쌬⬶䌬爮쉚䥭㕓啲썁晲㚵䊣⹍䈲䉓⽹桂䱈樹⩣슩녒㨶䠴쉮䢘싂琫ち溿撮助쉕촽숪她┺Ⓝ기ㅊ⚘䩑䍍啗䵸⏍坶㨦浶걕쉢堭숽伵쉨塃♗ご㝫⹰쏂汄瑞桓竂⍌橣唫䭐䝯썱䌸坣⭞쉈</w:t>
      </w:r>
      <w:r>
        <w:rPr/>
        <w:t>ꖩ</w:t>
      </w:r>
      <w:r>
        <w:rPr/>
        <w:t>Ɑ</w:t>
      </w:r>
      <w:r>
        <w:rPr/>
        <w:t>琦埍걥쉙⪬啦央囂믂彺⩥匽䦩㑀</w:t>
      </w:r>
      <w:r>
        <w:rPr/>
        <w:t>ꦩ</w:t>
      </w:r>
      <w:r>
        <w:rPr/>
        <w:t>㙆睫썫</w:t>
      </w:r>
      <w:r>
        <w:rPr/>
        <w:t>ꤹ</w:t>
      </w:r>
      <w:r>
        <w:rPr/>
        <w:t>ꅈ</w:t>
      </w:r>
      <w:r>
        <w:rPr/>
        <w:t>ꗎ</w:t>
      </w:r>
      <w:r>
        <w:rPr/>
        <w:t>牄⌫䥑捾氤䥪⩃竂뼯䠹坄欸쉸땠噩㵖⸰頺硋㏂卐溩椴颏欨卧砪㔨뿂䩋녟睂땔䑯敐䅌䴶ず쉂㓂㠴䃂</w:t>
      </w:r>
      <w:r>
        <w:rPr/>
        <w:t>ꤺ</w:t>
      </w:r>
      <w:r>
        <w:rPr/>
        <w:t>歴噮硞</w:t>
      </w:r>
      <w:r>
        <w:rPr/>
        <w:t>ꥍ</w:t>
      </w:r>
      <w:r>
        <w:rPr/>
        <w:t>ꌻ숵㙙术欫䕄㕷㨪䅠畔䓂⽳摐</w:t>
      </w:r>
      <w:r>
        <w:rPr/>
        <w:t>ꤳ</w:t>
      </w:r>
      <w:r>
        <w:rPr/>
        <w:t>㢩椹䅐</w:t>
      </w:r>
      <w:r>
        <w:rPr/>
        <w:t>ꔺ</w:t>
      </w:r>
      <w:r>
        <w:rPr/>
        <w:t>埂慩乾瀳塋</w:t>
      </w:r>
      <w:r>
        <w:rPr/>
        <w:t>⡩</w:t>
      </w:r>
      <w:r>
        <w:rPr/>
        <w:t>戰珂②㯎竍⬲⧂繸숵䭥䍔䚘䂿稷杩䉨ꌽ湉㭁棂䅮떮猥쉒䱪䙵氵㑅甴⵶</w:t>
      </w:r>
      <w:r>
        <w:rPr/>
        <w:t>꤬</w:t>
      </w:r>
      <w:r>
        <w:rPr/>
        <w:t>숪瑨슬㡚㮩䡨㧂儬䍏ㅲ㜹浏딵唥쉔㵟</w:t>
      </w:r>
      <w:r>
        <w:rPr/>
        <w:t>ⵐ</w:t>
      </w:r>
      <w:r>
        <w:rPr/>
        <w:t>쉋唥㡭㍏ꌥ暵喘㘪慘</w:t>
      </w:r>
      <w:r>
        <w:rPr/>
        <w:t>ⱶ☻</w:t>
      </w:r>
      <w:r>
        <w:rPr/>
        <w:t>橌칇啢㝅攭㉡䴻昵捑⍣</w:t>
      </w:r>
      <w:r>
        <w:rPr/>
        <w:t>ꥌ</w:t>
      </w:r>
      <w:r>
        <w:rPr/>
        <w:t>䕕⸬剟泂싂</w:t>
      </w:r>
      <w:r>
        <w:rPr/>
        <w:t>ⴲ</w:t>
      </w:r>
      <w:r>
        <w:rPr/>
        <w:t>煋䅬轹䂣䩐洷䤯具稷漪⑗㭫숣녩䀲暥䆩烍轖灃</w:t>
      </w:r>
      <w:r>
        <w:rPr/>
        <w:t>⡆</w:t>
      </w:r>
      <w:r>
        <w:rPr/>
        <w:t>朻歔禵컃㑭䭪ꄽ㍧㉯㢬䅘㑌匫뭕湈婠硵瑗⼳⬤쉧</w:t>
      </w:r>
      <w:r>
        <w:rPr/>
        <w:t>ꤹ</w:t>
      </w:r>
      <w:r>
        <w:rPr/>
        <w:t>彊徬╭楌Ⓨ</w:t>
      </w:r>
      <w:r>
        <w:rPr/>
        <w:t>ⶵ⨳</w:t>
      </w:r>
      <w:r>
        <w:rPr/>
        <w:t>뭐殥婧䙦畄坡╀灺썴卧瘭眻䥡⩩濍椣檩⩅丩秂輤㝇稯䝊묥ꅘ乁㘨歍ꅑ喣恓</w:t>
      </w:r>
      <w:r>
        <w:rPr/>
        <w:t>ꤪ</w:t>
      </w:r>
      <w:r>
        <w:rPr/>
        <w:t>桯啟껂䭇哂濂剬⌯㭏睏束㝏㍚ꇎ楷瘪暩⭂⽃塡뭴剭坒⧂</w:t>
      </w:r>
      <w:r>
        <w:rPr/>
        <w:t>⡷</w:t>
      </w:r>
      <w:r>
        <w:rPr/>
        <w:t>싂憵㡚姂⼺䚮䐦塚氣湩彈售䥁戶䱰獇ず盃牶昦穖帤䱾⨩</w:t>
      </w:r>
      <w:r>
        <w:rPr/>
        <w:t>ꖻꕵ⭦</w:t>
      </w:r>
      <w:r>
        <w:rPr/>
        <w:t>싎㢻㬫弦砰汭䌪①숳䏂묫浔뗂楹싍㩈縪冡쉟癬</w:t>
      </w:r>
      <w:r>
        <w:rPr/>
        <w:t>⡨</w:t>
      </w:r>
      <w:r>
        <w:rPr/>
        <w:t>殡䅕坕浚恠쎮摰㥖㡊㘳ꅲ깴盂㩵⩙㭓⭒塣♈ヂ쵇䢵顺眣ꍑ䶡䡒숦㍓⌶咩㡖</w:t>
      </w:r>
      <w:r>
        <w:rPr/>
        <w:t>ꔽ♾⩋</w:t>
      </w:r>
      <w:r>
        <w:rPr/>
        <w:t>ꍪ係䝲쉁榵ꌣ䡩摢㗂弲⥾慰㬸슣싂湎⹶ヂ뿂扯繷⽴燃긥쉸朊뽙焫帣揂䍧䟎㌤䨳걓㎮⤶묭㦘뼳煉</w:t>
      </w:r>
      <w:r>
        <w:rPr/>
        <w:t>ꥁ</w:t>
      </w:r>
      <w:r>
        <w:rPr/>
        <w:t>걷㕦䔰桇だ焺瑪捋湇춱캥쉗刷埂椤倨畢湨顷㡑煣츷䠦쏂煁砸䇍坦㑾幇ꅦ캏땋掿걥걸</w:t>
      </w:r>
      <w:r>
        <w:rPr/>
        <w:t>ⷂ</w:t>
      </w:r>
      <w:r>
        <w:rPr/>
        <w:t>숯呢硙頤㉃걙摦싂慗剀⚏춻⹧匦汙䋂䍱䴲ㅺ뼥婪⭚輩偯䏂꺏ꏂ暡周嘻䕣䒮瀭䭠恢⍦坴쏂☴溣䭓깬浬砥⍋쉉偬炡</w:t>
      </w:r>
      <w:r>
        <w:rPr/>
        <w:t>⡁</w:t>
      </w:r>
      <w:r>
        <w:rPr/>
        <w:t>䆮䯂쉁嫂⥫뭬慅焸廂轭䩦唴䅥㙙硲㤷喣⽸㝨㧂䥕捯䍄潔䵚쉹⾩呷拂䍥䩹쵀偯彣츺䶣䩧㬤体氪琪淎栯浚剂档秂嚏楶佄⏂轙ꄽ恸땰⍹䥏䬭⩘쵒祡슥놬䗂乳犣䭊䨨</w:t>
      </w:r>
      <w:r>
        <w:rPr/>
        <w:t>ꕹ꧂</w:t>
      </w:r>
      <w:r>
        <w:rPr/>
        <w:t>뽒浙澱㋂焵堰⽢깘摱숱깴䥌僂䭺</w:t>
      </w:r>
      <w:r>
        <w:rPr/>
        <w:t>ꤦ</w:t>
      </w:r>
      <w:r>
        <w:rPr/>
        <w:t>権㵧</w:t>
      </w:r>
      <w:r>
        <w:rPr/>
        <w:t>⡅</w:t>
      </w:r>
      <w:r>
        <w:rPr/>
        <w:t>婑瀲㣃뭖㜤竂晄穃愲䵓晃쉹兖䬽㷂쉡頤愯ꥤ頷ꍺ悮炱匳딫浇痂嫂瀴</w:t>
      </w:r>
      <w:r>
        <w:rPr/>
        <w:t>⡴</w:t>
      </w:r>
      <w:r>
        <w:rPr/>
        <w:t>䉚娹슻楈甯催洸⸶睰숪노弬╷㍓吱彶쉫</w:t>
      </w:r>
      <w:r>
        <w:rPr/>
        <w:t>⠮</w:t>
      </w:r>
      <w:r>
        <w:rPr/>
        <w:t>潪칌头싂⩰潇쉚博桘湏</w:t>
      </w:r>
      <w:r>
        <w:rPr/>
        <w:t>꤭</w:t>
      </w:r>
      <w:r>
        <w:rPr/>
        <w:t>㕫牋顙⼣怳楬노漩녪㝔╤㉤숯</w:t>
      </w:r>
      <w:r>
        <w:rPr/>
        <w:t>ꦱ</w:t>
      </w:r>
      <w:r>
        <w:rPr/>
        <w:t>恮㥫㨦ㅙ캏묲䥑炻떻汗슣前䝈㙤슩긥쵑祲㘨敁灟祌刯瓂⤫⩷轶怴㵢磎瘭杺媩Ⓙ敃⥌⮥匥揃㥰䌥穗♰啺쉖懃䁮畮㡥⮩㐹兔穭磂䝦쉈晍슿숰ㅧ〪㉖户뗂圬쉊䥭</w:t>
      </w:r>
      <w:r>
        <w:rPr/>
        <w:t>ⱄ</w:t>
      </w:r>
      <w:r>
        <w:rPr/>
        <w:t>犱⑚婏곂䩎疩椹</w:t>
      </w:r>
      <w:r>
        <w:rPr/>
        <w:t>ꕃ</w:t>
      </w:r>
      <w:r>
        <w:rPr/>
        <w:t>㬤穧췎</w:t>
      </w:r>
      <w:r>
        <w:rPr/>
        <w:t>ꗍ</w:t>
      </w:r>
      <w:r>
        <w:rPr/>
        <w:t>䖡灪榿恲쉇浫繶⩱潠</w:t>
      </w:r>
      <w:r>
        <w:rPr/>
        <w:t>ꤲ</w:t>
      </w:r>
      <w:r>
        <w:rPr/>
        <w:t>습ㅊꍀ␤橍午畾㠤关䁄䁘珂䑀⹾摸䎮扲⽵</w:t>
      </w:r>
      <w:r>
        <w:rPr/>
        <w:t>ꔲ</w:t>
      </w:r>
      <w:r>
        <w:rPr/>
        <w:t>佄ㅄ숶慔恧쉮泂琶硳爳洵䥍洪浱⎩습㵊⽇칎㜫쉾䦣湘䂬䀮桉숴潕䞥㘻扌㟂깗縫反獂啬乲㘴湙쉨扄呐杺䈮㥡췂ㄤ䉟ꄦ⴪晧㉆桘畭䑚</w:t>
      </w:r>
      <w:r>
        <w:rPr/>
        <w:t>ꕌ</w:t>
      </w:r>
      <w:r>
        <w:rPr/>
        <w:t>繥쉂晑䖵䊣䋂칑獅慪⬸斬ꥱ噕㶵</w:t>
      </w:r>
      <w:r>
        <w:rPr/>
        <w:t>ꔣ</w:t>
      </w:r>
      <w:r>
        <w:rPr/>
        <w:t>㵹橄熱䘱쉧쉴⵩猩ꅭ搳㞥歳䘯轀汦徻딥确㜥땣漩䭊쉦扎</w:t>
      </w:r>
      <w:r>
        <w:rPr/>
        <w:t>ꕍ</w:t>
      </w:r>
      <w:r>
        <w:rPr/>
        <w:t>㘶</w:t>
      </w:r>
      <w:r>
        <w:rPr/>
        <w:t>ⵍ</w:t>
      </w:r>
      <w:r>
        <w:rPr/>
        <w:t>䑞</w:t>
      </w:r>
      <w:r>
        <w:rPr/>
        <w:t>⣂</w:t>
      </w:r>
      <w:r>
        <w:rPr/>
        <w:t>囂숶쵮䁘썆掬塍恁折䝸操슿哂㑥ッ㌩뭨凂乌扺⪵硥畵⽀싂⵸幙</w:t>
      </w:r>
      <w:r>
        <w:rPr/>
        <w:t>ꤣ</w:t>
      </w:r>
      <w:r>
        <w:rPr/>
        <w:t>쉃療仂</w:t>
      </w:r>
      <w:r>
        <w:rPr/>
        <w:t>ꤪ</w:t>
      </w:r>
      <w:r>
        <w:rPr/>
        <w:t>칄啑朰㭸칲昲猊䬽摇敋㥞梬숤摊㫎敇祸깈扬归䟂␥愩갳樷숯纥睒싂乥쉨㒩堪䅄䍧</w:t>
      </w:r>
      <w:r>
        <w:rPr/>
        <w:t>ꦘ⬫</w:t>
      </w:r>
      <w:r>
        <w:rPr/>
        <w:t>婩ꄵ爹燂ꥹ䑹参卣䏂偵䑁䲡嚡媿䈮䛂곃</w:t>
      </w:r>
      <w:r>
        <w:rPr/>
        <w:t>ꥒ</w:t>
      </w:r>
      <w:r>
        <w:rPr/>
        <w:t>票癒㍉䪱䡠䉮쵂䥢무丯</w:t>
      </w:r>
      <w:r>
        <w:rPr/>
        <w:t>Ⱳ</w:t>
      </w:r>
      <w:r>
        <w:rPr/>
        <w:t>㨯彣桤쉸네쉴䑯컂绍刻挸〺总☹녹杬䂩␽摓䉗싂㖣䍃䬳쵩䉰癑縥繒盂輻䫂均␵㘲〳㩣炻숮숹ㅎ梱뼴窩숫슱쉮囂ꄪ⩆㩎憩仍杠斘쌹嘳䐸䥳ꥦ䅗頣杅礪썣顪匥ꥬ砩䜦㑦啂겏숬抻</w:t>
      </w:r>
      <w:r>
        <w:rPr/>
        <w:t>ꗂ</w:t>
      </w:r>
      <w:r>
        <w:rPr/>
        <w:t>䦡䤪숣桏넯䔣</w:t>
      </w:r>
      <w:r>
        <w:rPr/>
        <w:t>ꥇ</w:t>
      </w:r>
      <w:r>
        <w:rPr/>
        <w:t>瞱乕</w:t>
      </w:r>
      <w:r>
        <w:rPr/>
        <w:t>⣂</w:t>
      </w:r>
      <w:r>
        <w:rPr/>
        <w:t>幙漪⽚椪묷瑈潃杣厵</w:t>
      </w:r>
      <w:r>
        <w:rPr/>
        <w:t>⢱</w:t>
      </w:r>
      <w:r>
        <w:rPr/>
        <w:t>쉐㩓坯䣂桒橐㤶儣䷂⪱䨹獵侩뭾╓凂㴥扒㑃⺮漱偈杮쉑ꍺ칤㵲ꍪ杪╔㷂⪻瑷辬격䍅</w:t>
      </w:r>
      <w:r>
        <w:rPr/>
        <w:t>ꦿ</w:t>
      </w:r>
      <w:r>
        <w:rPr/>
        <w:t>挶㭲泂칾昦⛎䄷顔丳恬侥䱌⫂쉸䭹䝠瀯係婚䍹䢵嫂癸ꆮ⛂⹎☬쌵쵊偫兾</w:t>
      </w:r>
      <w:r>
        <w:rPr/>
        <w:t>ꤹ</w:t>
      </w:r>
      <w:r>
        <w:rPr/>
        <w:t>㗂㊘㩰㕣싂</w:t>
      </w:r>
      <w:r>
        <w:rPr/>
        <w:t>ⰳ</w:t>
      </w:r>
      <w:r>
        <w:rPr/>
        <w:t>䇂泂췂䕠ꆩ穞愳睪啚橰ꄻ㩔稤슥恁ヂ憘⩯</w:t>
      </w:r>
      <w:r>
        <w:rPr/>
        <w:t>ⲩ</w:t>
      </w:r>
      <w:r>
        <w:rPr/>
        <w:t>㭙婗⍚䯂䵘盎</w:t>
      </w:r>
      <w:r>
        <w:rPr/>
        <w:t>⠤</w:t>
      </w:r>
      <w:r>
        <w:rPr/>
        <w:t>呙搲㕓儥煚䍟ꥢ杉숪祪穈囂瑶䄭ㅖ䕱⍥䰭敶㍡㩮㙥桚輥卺⤵顋䐮딫瓂甶偧窩㢏偓䝏瑫㡎♧汾ꄫ偎飂쌬숽㯂㠥䫂㛂╈㑥摧恁쉠䙊坔⌸쉖泂噲母넫숪칳漫ぎ</w:t>
      </w:r>
      <w:r>
        <w:rPr/>
        <w:t>⡮</w:t>
      </w:r>
      <w:r>
        <w:rPr/>
        <w:t>䎬戲畢晴噈쉲䒱失뭒伻싍畒慫䊣穌䨶湐恂㞣숮䉦숦儤燂䬭桎⬥䙵汉싃</w:t>
      </w:r>
      <w:r>
        <w:rPr/>
        <w:t>ꕰ</w:t>
      </w:r>
      <w:r>
        <w:rPr/>
        <w:t>〱嫂䟂参䄩婕䤩幩⹇彆</w:t>
      </w:r>
      <w:r>
        <w:rPr/>
        <w:t>ⰰ</w:t>
      </w:r>
      <w:r>
        <w:rPr/>
        <w:t>庮</w:t>
      </w:r>
      <w:r>
        <w:rPr/>
        <w:t>ꥅ</w:t>
      </w:r>
      <w:r>
        <w:rPr/>
        <w:t>숮습塰灵呐Ⓜ焻眤⨭㡅伴</w:t>
      </w:r>
      <w:r>
        <w:rPr/>
        <w:t>ꦥ</w:t>
      </w:r>
      <w:r>
        <w:rPr/>
        <w:t>뗎璵䑾䲥頪础前泂䒏渱숮穗ꆣ䇂걳㨻쉹㞱囎䇂⍮걍㉢潸걖丫묺飂䥌칙纘牯쉘㝒슮漮捄⽄硬䔪숫㥞ꎿ习㚣倸㐪卥璘䔪䔪傘呑</w:t>
      </w:r>
      <w:r>
        <w:rPr/>
        <w:t>ⷍ</w:t>
      </w:r>
      <w:r>
        <w:rPr/>
        <w:t>嘪㔸췂㑧</w:t>
      </w:r>
      <w:r>
        <w:rPr/>
        <w:t>ꕦ</w:t>
      </w:r>
      <w:r>
        <w:rPr/>
        <w:t>樯晷</w:t>
      </w:r>
      <w:r>
        <w:rPr/>
        <w:t>⡕</w:t>
      </w:r>
      <w:r>
        <w:rPr/>
        <w:t>瀬숷严⫂纩䜴⩌䣂⨴쉓ㄥꅲꅓ昣㈬扢嘦僂</w:t>
      </w:r>
      <w:r>
        <w:rPr/>
        <w:t>ⵈ꧂⨴</w:t>
      </w:r>
      <w:r>
        <w:rPr/>
        <w:t>㜯奵⽴⽄뼦</w:t>
      </w:r>
      <w:r>
        <w:rPr/>
        <w:t>ꕖ</w:t>
      </w:r>
      <w:r>
        <w:rPr/>
        <w:t>兘⫂娶眹殩䩖</w:t>
      </w:r>
      <w:r>
        <w:rPr/>
        <w:t>ꕹ</w:t>
      </w:r>
      <w:r>
        <w:rPr/>
        <w:t>ㄪえ춡爽쎮깃凂歂㛂숳䭑瀪輵㉣欸猪⭩⩘⼤丳嗂㘺玻瀣晘䬱烂⭲濃剉縹棎䚥稤济쉩숊뽞</w:t>
      </w:r>
      <w:r>
        <w:rPr/>
        <w:t>꥟</w:t>
      </w:r>
      <w:r>
        <w:rPr/>
        <w:t>썀쉒</w:t>
      </w:r>
      <w:r>
        <w:rPr/>
        <w:t>⠱</w:t>
      </w:r>
      <w:r>
        <w:rPr/>
        <w:t>牴㑴㷂畊ꌴ乺ꍏ牺䟎柂硳䢩⑙⸮⻃丵쉵㵂⛂䘰깟䉬ꌽ嚩␵數祢⑃녶⨹뽐䦩太㩄數</w:t>
      </w:r>
      <w:r>
        <w:rPr/>
        <w:t>ⷂꥊ</w:t>
      </w:r>
      <w:r>
        <w:rPr/>
        <w:t>䀶㧂佤硊瑷奐㕎灸㮣㕾⥚␱吷辏䠤</w:t>
      </w:r>
      <w:r>
        <w:rPr/>
        <w:t>ꥍ</w:t>
      </w:r>
      <w:r>
        <w:rPr/>
        <w:t>쉨숨⻂䝖싂썕摊瑄숴塞숺悮湏믍␨쉥딶悬剴쉸暣츳츩㆏摞ꅑ㇂㍍쵗倭⹍숥撩ꍈ묥</w:t>
      </w:r>
      <w:r>
        <w:rPr/>
        <w:t>꧍♠⏂</w:t>
      </w:r>
      <w:r>
        <w:rPr/>
        <w:t>瑠㉌㦿쉸⩲爸㍓☸㥖䴻噚녊␥縦</w:t>
      </w:r>
      <w:r>
        <w:rPr/>
        <w:t>ⱴ</w:t>
      </w:r>
      <w:r>
        <w:rPr/>
        <w:t>쉋䠤⥷쉲⿃䥍䡚䏂칫䱢兴捋猬㔳堳睙숳彸䎣䝍㭔ꅫ䣂쉱温⩒䁶⨦殮圲㙖倴獏㜩㍱煺塂䧂숯瑟쉳斩</w:t>
      </w:r>
      <w:r>
        <w:rPr/>
        <w:t>⢘</w:t>
      </w:r>
      <w:r>
        <w:rPr/>
        <w:t>中浠婍杮焲㝀䵘⥗嗂矂갥琷㡴朤쉆役磂垿</w:t>
      </w:r>
      <w:r>
        <w:rPr/>
        <w:t>ꥐ</w:t>
      </w:r>
      <w:r>
        <w:rPr/>
        <w:t>뼥畣刵琤帯⴫㯎</w:t>
      </w:r>
      <w:r>
        <w:rPr/>
        <w:t>ⱅ</w:t>
      </w:r>
      <w:r>
        <w:rPr/>
        <w:t>位扅⮥憣偨츥ꌻ婫</w:t>
      </w:r>
      <w:r>
        <w:rPr/>
        <w:t>ꦮ</w:t>
      </w:r>
      <w:r>
        <w:rPr/>
        <w:t>싂㑢㤣뽒槂圽樹긩劣杪繍썠</w:t>
      </w:r>
      <w:r>
        <w:rPr/>
        <w:t>꧂</w:t>
      </w:r>
      <w:r>
        <w:rPr/>
        <w:t>숱瀬ꥰ㝘瑠㙮樤澿㚡妱捖楋朴䩣憿뽱硤걖</w:t>
      </w:r>
      <w:r>
        <w:rPr/>
        <w:t>ⰹ</w:t>
      </w:r>
      <w:r>
        <w:rPr/>
        <w:t>珂漴⩃ꥫ쉧</w:t>
      </w:r>
      <w:r>
        <w:rPr/>
        <w:t>ꕧ</w:t>
      </w:r>
      <w:r>
        <w:rPr/>
        <w:t>ꄪ湫땤买彂硶숵</w:t>
      </w:r>
      <w:r>
        <w:rPr/>
        <w:t>Ɽ</w:t>
      </w:r>
      <w:r>
        <w:rPr/>
        <w:t>玻䁊쏂坺䚵㑮</w:t>
      </w:r>
      <w:r>
        <w:rPr/>
        <w:t>⠪⥀</w:t>
      </w:r>
      <w:r>
        <w:rPr/>
        <w:t>偍</w:t>
      </w:r>
      <w:r>
        <w:rPr/>
        <w:t>ꦿ╶</w:t>
      </w:r>
      <w:r>
        <w:rPr/>
        <w:t>싂䕆京싎䘹䨪꥾畵恬涿浰⭪㩞泎썤쌫쉃癊㣂</w:t>
      </w:r>
      <w:r>
        <w:rPr/>
        <w:t>Ⱔ</w:t>
      </w:r>
      <w:r>
        <w:rPr/>
        <w:t>祦繋愸佩灃䕉癭䉤惎汯㝂⩤匥</w:t>
      </w:r>
      <w:r>
        <w:rPr/>
        <w:t>ⱑ</w:t>
      </w:r>
      <w:r>
        <w:rPr/>
        <w:t>攤</w:t>
      </w:r>
      <w:r>
        <w:rPr/>
        <w:t>ⲩ</w:t>
      </w:r>
      <w:r>
        <w:rPr/>
        <w:t>슡牎甤弽⑪㩌狂牥㕮捬</w:t>
      </w:r>
      <w:r>
        <w:rPr/>
        <w:t>ⵂ</w:t>
      </w:r>
      <w:r>
        <w:rPr/>
        <w:t>扤</w:t>
      </w:r>
      <w:r>
        <w:rPr/>
        <w:t>ⱷ</w:t>
      </w:r>
      <w:r>
        <w:rPr/>
        <w:t>꺱</w:t>
      </w:r>
      <w:r>
        <w:rPr/>
        <w:t>⡴</w:t>
      </w:r>
      <w:r>
        <w:rPr/>
        <w:t>搸⤫츪䐤轈疣슿兦㩨歀㩄⥟儲</w:t>
      </w:r>
      <w:r>
        <w:rPr/>
        <w:t>ⱙ</w:t>
      </w:r>
      <w:r>
        <w:rPr/>
        <w:t>쏂䋃洪⍞漹咥匽祎㏎㝙</w:t>
      </w:r>
      <w:r>
        <w:rPr/>
        <w:t>ⲩ</w:t>
      </w:r>
      <w:r>
        <w:rPr/>
        <w:t>埂뽧斿党싂</w:t>
      </w:r>
      <w:r>
        <w:rPr/>
        <w:t>ꕵ</w:t>
      </w:r>
      <w:r>
        <w:rPr/>
        <w:t>問䌲卫⥇숪䱮쉅幬</w:t>
      </w:r>
      <w:r>
        <w:rPr/>
        <w:t>ꤤ</w:t>
      </w:r>
      <w:r>
        <w:rPr/>
        <w:t>쉖啌柍㑩쉂晡갭뭵</w:t>
      </w:r>
      <w:r>
        <w:rPr/>
        <w:t>ꥂ</w:t>
      </w:r>
      <w:r>
        <w:rPr/>
        <w:t>㵰㔯쉦♓싃⒵㥾升숰㉣帩檘恂卶礻⥳強䡍幧딲⌤木兦㑃㙭佯묤슘懍眶爲슡発坚䇂</w:t>
      </w:r>
      <w:r>
        <w:rPr/>
        <w:t>ꦥ</w:t>
      </w:r>
      <w:r>
        <w:rPr/>
        <w:t>ꅁ⬪扲彗쉧皻晩慪䇍禩偗彚砷惂뭳㡺싂녙뭱砳䆮깅ꥬし轓</w:t>
      </w:r>
      <w:r>
        <w:rPr/>
        <w:t>Ⳃ</w:t>
      </w:r>
      <w:r>
        <w:rPr/>
        <w:t>㬣橔ꎻ♅体쉕凂␪ꥫ춻涘熏㵓썐갪楩쉃タ䁌쉡䆏┥</w:t>
      </w:r>
      <w:r>
        <w:rPr/>
        <w:t>ꥃ</w:t>
      </w:r>
      <w:r>
        <w:rPr/>
        <w:t>䱠䋃彍⹹摶橑擎繄䔮刦則昽㮡쏂牪슏玱弴䴩廂兯뼱⦿皏潥</w:t>
      </w:r>
      <w:r>
        <w:rPr/>
        <w:t>꧂</w:t>
      </w:r>
      <w:r>
        <w:rPr/>
        <w:t>搥瘳꥗轑滎殿㈵㕂儻뭃䱬とꅺ숶扑摂㊘ꅋ帷쉤兡녧숰瑴儳獃䳂㙩档㍧渷숶건復䡡슩곎䵉ꅃ딤⹨湮⽥䭔Ⓜ㓂⼶䌭圪噀䦏飃숣</w:t>
      </w:r>
      <w:r>
        <w:rPr/>
        <w:t>ꤊ</w:t>
      </w:r>
      <w:r>
        <w:rPr/>
        <w:t>쉚싂싂頣⥗䫂焦祄熘㵊迂䅰匭㡾ꅤ캱憩깊뭡潱溮奢濂琪潪塦</w:t>
      </w:r>
      <w:r>
        <w:rPr/>
        <w:t>꤫</w:t>
      </w:r>
      <w:r>
        <w:rPr/>
        <w:t>싂圱卬穖摖슏恙搴畮挪쉔⑌⍓獵㬮䅑⹴䧂甽㍊䱖娮正㥶</w:t>
      </w:r>
      <w:r>
        <w:rPr/>
        <w:t>ꕨ</w:t>
      </w:r>
      <w:r>
        <w:rPr/>
        <w:t>剅♵뿂쉵</w:t>
      </w:r>
      <w:r>
        <w:rPr/>
        <w:t>ⵞ</w:t>
      </w:r>
      <w:r>
        <w:rPr/>
        <w:t>슩㍾␪썋剏ㅌ〫䜷숳슱㏂㒘頨夶⦩쉮犻所庥</w:t>
      </w:r>
      <w:r>
        <w:rPr/>
        <w:t>⡺⬸</w:t>
      </w:r>
      <w:r>
        <w:rPr/>
        <w:t>ꅏ깈</w:t>
      </w:r>
      <w:r>
        <w:rPr/>
        <w:t>ⵍ</w:t>
      </w:r>
      <w:r>
        <w:rPr/>
        <w:t>繶슩彧䑦枻䍣슻䡄⹋䠱䥮䠴쉱轤捬恾価溵⨫넶㕅䚣ꍍ摹瞣伤㎣㊏쉂秂䬶烂쉟溱쉫</w:t>
      </w:r>
      <w:r>
        <w:rPr/>
        <w:t>⡰</w:t>
      </w:r>
      <w:r>
        <w:rPr/>
        <w:t>춵䅀♕쵒무县뽆仂쉎⹊⪩䤭咘娪⸳焫䁬癦㮏懂쏂썾桔夭浨户獉慬⩦愹姂㧂浩ꍀ슏㡢あ쵱䌴쉩䥭걷┶旂捓䙴뿂琹媘ㆩ滂獖攴轾䍯㬹⽷ꅥ卷⩗⹫㔶轚⽪칲䞡䍊㡹娱猷</w:t>
      </w:r>
      <w:r>
        <w:rPr/>
        <w:t>⡢</w:t>
      </w:r>
      <w:r>
        <w:rPr/>
        <w:t>쉫沥딪礱</w:t>
      </w:r>
      <w:r>
        <w:rPr/>
        <w:t>ⶬⷍ</w:t>
      </w:r>
      <w:r>
        <w:rPr/>
        <w:t>瀦堸㩐㨷櫂╵頺汎츻䙯</w:t>
      </w:r>
      <w:r>
        <w:rPr/>
        <w:t>Ⱡ</w:t>
      </w:r>
      <w:r>
        <w:rPr/>
        <w:t>㛂쵐塩䲿쎘嘬䵌牠轞窡ㅡ䝞</w:t>
      </w:r>
      <w:r>
        <w:rPr/>
        <w:t>ⱨ</w:t>
      </w:r>
      <w:r>
        <w:rPr/>
        <w:t>썕ㄸ呋㵈悱䝓硨㦡䙀慨沘轏槂䮣悮쉸㶏䜩䎩扎⤷䍩卺瘳瓂奙噩址兌䌽㥮圴倻栽쉢㬳⍤♞□滂剹䮣爮彶浓㙍从婧깉</w:t>
      </w:r>
      <w:r>
        <w:rPr/>
        <w:t>ꕹ</w:t>
      </w:r>
      <w:r>
        <w:rPr/>
        <w:t>咥湍攨╟䵶⏂捋灅䭱恱</w:t>
      </w:r>
      <w:r>
        <w:rPr/>
        <w:t>ⱳ</w:t>
      </w:r>
      <w:r>
        <w:rPr/>
        <w:t>쉭擂拎牺䨣塤歕橘䟂潈䑌捉婞㑸깭畏ヂ뽉檱⪮땔네㎡䅯</w:t>
      </w:r>
      <w:r>
        <w:rPr/>
        <w:t>ⱨ</w:t>
      </w:r>
      <w:r>
        <w:rPr/>
        <w:t>淂杞㵃⨶⩟秂秂㉡浚뿂⸵婳숺䈫㭕兢㵇吪琱컂皏㜫䍙嘫ꏂ쌹㌳ꅖ䥫컎쎮止숸ㅪ䔪슣汨䘪㴥㍣䍥噃䡂唫⼻</w:t>
      </w:r>
      <w:r>
        <w:rPr/>
        <w:t>ꦮ</w:t>
      </w:r>
      <w:r>
        <w:rPr/>
        <w:t>湡祉潹</w:t>
      </w:r>
      <w:r>
        <w:rPr/>
        <w:t>ⷃ</w:t>
      </w:r>
      <w:r>
        <w:rPr/>
        <w:t>걚焹䕠쵠歡㡡⍰佡䴳㌬癋㍗䦣剺埂Ⓕ쉶輮啮쉚恠嫂뮱⤺䆥㉢⛎轏娽氽⻂╓䭎숪⪬暱</w:t>
      </w:r>
      <w:r>
        <w:rPr/>
        <w:t>ⱺ</w:t>
      </w:r>
      <w:r>
        <w:rPr/>
        <w:t>洭</w:t>
      </w:r>
      <w:r>
        <w:rPr/>
        <w:t>ⶡ</w:t>
      </w:r>
      <w:r>
        <w:rPr/>
        <w:t>ꄫ싂䁂㕃景瀲曂婞ㆣ뼳䨤婀垣㙩輪画橤䩱⤶䪬싂牸걀煟䞮参潸⩳䔤䭢㡣숵㡈抩⥭⫂⎱儻轅⨷兤䩏牧娪猳㵍숪汥䡗欪恭슡⦩頨쉋⼮쉇頺恨六椪㭳顕䙂倻奍</w:t>
      </w:r>
      <w:r>
        <w:rPr/>
        <w:t>ꕳ</w:t>
      </w:r>
      <w:r>
        <w:rPr/>
        <w:t>숶䑡䴸横癎别쉷啳숬䕡涘塈幗歏䥾슩䁑汆朦㡭㔷没숲湇싎癥侩싂⬶敕⤪冡嘯轘</w:t>
      </w:r>
      <w:r>
        <w:rPr/>
        <w:t>ꗂ</w:t>
      </w:r>
      <w:r>
        <w:rPr/>
        <w:t>奤總噉䮿瑓㍄ꍂ</w:t>
      </w:r>
      <w:r>
        <w:rPr/>
        <w:t>ⱴ</w:t>
      </w:r>
      <w:r>
        <w:rPr/>
        <w:t>䥦슻䏂焪犩嘱썎䐭縊䑫쉖䉬쉭炩硩䧂橩煵横呀婎摲놿슻⤫噕沩㬭걅彥䩖䴳䅆槂♃瘭뽑轡⩋碿歴填剧슡浦啎壍媩썈쉆卅懂〸싂</w:t>
      </w:r>
      <w:r>
        <w:rPr/>
        <w:t>ꗂ⭇</w:t>
      </w:r>
      <w:r>
        <w:rPr/>
        <w:t>㵶彚埂</w:t>
      </w:r>
      <w:r>
        <w:rPr/>
        <w:t>ⱙ</w:t>
      </w:r>
      <w:r>
        <w:rPr/>
        <w:t>㉗兲㠹湧</w:t>
      </w:r>
      <w:r>
        <w:rPr/>
        <w:t>ꥈ</w:t>
      </w:r>
      <w:r>
        <w:rPr/>
        <w:t>浪</w:t>
      </w:r>
      <w:r>
        <w:rPr/>
        <w:t>꤭</w:t>
      </w:r>
      <w:r>
        <w:rPr/>
        <w:t>頬䀨嫂䘮眪搴倨䭗庿쉏쉕玩⥶㡭亥䙌䀺ꇍ쉍㭸び⹚縸걉⥹主啦偗䁌⿂漮䭗걱ꍠ⾥㠺뮿浑杕拍汗숣뾣楲帪䬱拂昹⬳⻂䟂䫂걕戮硈숻楬㷍⽔㨳䨹焦漰ꇂ塱促쉡㭗潢嗂灩뿃숰䴱剷쉧睊뭖圩䬩㣂싂쉷䙸㭾捣璿杚㶩</w:t>
      </w:r>
      <w:r>
        <w:rPr/>
        <w:t>ⷂ</w:t>
      </w:r>
      <w:r>
        <w:rPr/>
        <w:t>싂輰墮⭒㘫暵싂匯䤷癡䥫땾ㅮ⯂㵐䟍廂扮僂췍ㄻ썊撩䭣䔴䥧畄㥢湾겘㣂㌸숦杄㌴匫娫놡癆迂彳⭈츭愶䖻怫彖囂⒏昦ꅐ⍥颥煂깆숯琽䚣术㟂쌱橓ꏂ䩭獤숣楏ㄷ촱숷쉘飃僂김繖濂奾䥑慚弦</w:t>
      </w:r>
      <w:r>
        <w:rPr/>
        <w:t>ꕘ</w:t>
      </w:r>
      <w:r>
        <w:rPr/>
        <w:t>效䕸妏㬪쉺㐨烂㛂치䕵䗂㠰櫂卮春爫㒵㕬㞩灾쉙噩榡䀸㜹轌殘䵤滂彍쉏싂甯漩쵑䍴疮</w:t>
      </w:r>
      <w:r>
        <w:rPr/>
        <w:t>ꕆꕃ</w:t>
      </w:r>
      <w:r>
        <w:rPr/>
        <w:t>䕩䵂㑣焪㞥灋뭦숸本捍싂㔷䨴䑐䥵咏栻䁶吴㶱ば砫侮䉸䌣稳䪮숬칣潞␣㍐⽊䉑걂䙨묩㉒泂슘쉎秂⽆㍡캡ꏂ⩫樫吵㡧拎橉穰슩쉂싂剓떱숻䓂〲㋎㭾㘯䑊儳洫ㆩ⑇晭㈦㛎稪甮拂⵫㇂♗慪䙳桙懂撡⨨䝖捏亣倳恵␶䢏睎䘤㵒车梥㮵뽗</w:t>
      </w:r>
      <w:r>
        <w:rPr/>
        <w:t>⡀</w:t>
      </w:r>
      <w:r>
        <w:rPr/>
        <w:t>캏⏂侩䍣㚘惂䒘佞</w:t>
      </w:r>
      <w:r>
        <w:rPr/>
        <w:t>ꕪ</w:t>
      </w:r>
      <w:r>
        <w:rPr/>
        <w:t>쉹뮻椤䭡灥歐숹噏쵸沱㖬幏썐⵶䮿桠濂斿뼵</w:t>
      </w:r>
      <w:r>
        <w:rPr/>
        <w:t>ꦿ</w:t>
      </w:r>
      <w:r>
        <w:rPr/>
        <w:t>睭䍷塓㞏浃⍸嚱싂</w:t>
      </w:r>
      <w:r>
        <w:rPr/>
        <w:t>ꦏ</w:t>
      </w:r>
      <w:r>
        <w:rPr/>
        <w:t>㇂獰啇녌疘奌쉘♾灱桏刦㷂♑㜰㔲画稨숨㔪售啋桀漫딽슬⨮숦뽘넨⛂礭䵑晕⭳ꅑ⹈ㄪ⯎䈫昸䴺♴䴵久⩉㇂쉋空剾</w:t>
      </w:r>
      <w:r>
        <w:rPr/>
        <w:t>ⱍ</w:t>
      </w:r>
      <w:r>
        <w:rPr/>
        <w:t>匵敍匶뽞瘣츤뽎䵷⯂捬떬⤰쉚쉱⽉ヂ㭸ꥲ匥䅑</w:t>
      </w:r>
      <w:r>
        <w:rPr/>
        <w:t>ⱁ</w:t>
      </w:r>
      <w:r>
        <w:rPr/>
        <w:t>䗂䝖땍⤳⎣㑺涣츷末쏂䅢㮩昵㒘⩮儰㝌슬긭숥汋㥓䛂␱싎쉊숽玻柂楍㮻癈㦬</w:t>
      </w:r>
      <w:r>
        <w:rPr/>
        <w:t>ꕂ</w:t>
      </w:r>
      <w:r>
        <w:rPr/>
        <w:t>㑠숊斏煉숺斵䱷䈹殿숰촪</w:t>
      </w:r>
      <w:r>
        <w:rPr/>
        <w:t>⢬</w:t>
      </w:r>
      <w:r>
        <w:rPr/>
        <w:t>뭀뗍쉷圮숽䲣쉅㡌顎疥슩㛂㈭싂儩䤳狂㍵扄</w:t>
      </w:r>
      <w:r>
        <w:rPr/>
        <w:t>ⵞ</w:t>
      </w:r>
      <w:r>
        <w:rPr/>
        <w:t>㭭轠㙄牘䝈싍杮⹧䵂숩繞爳㌺猪煸ꍟ打捬ꍸꏂ칌彃숶⍥楪ꅋ梻纬땊쉔싂䭣ㄤ歅䍨쉚㭟䟂獯ば쉫䕠깈幥䰦숹☳咻䉱㦿晫쉶汹灊쉐䥂기甯뗂</w:t>
      </w:r>
      <w:r>
        <w:rPr/>
        <w:t>ꥁ⭊</w:t>
      </w:r>
      <w:r>
        <w:rPr/>
        <w:t>嗎炿㊥亣塢浖썙䧂昦⽏⻍숷噃㑶䱄儸쵗싂쉕⥳烂嫂悘</w:t>
      </w:r>
      <w:r>
        <w:rPr/>
        <w:t>ⱪ</w:t>
      </w:r>
      <w:r>
        <w:rPr/>
        <w:t>슩瞱⌹캡</w:t>
      </w:r>
      <w:r>
        <w:rPr/>
        <w:t>⡟</w:t>
      </w:r>
      <w:r>
        <w:rPr/>
        <w:t>ㅙ⍂쉪暬⵾슱嚥칀䎏年䋂乃뭬</w:t>
      </w:r>
      <w:r>
        <w:rPr/>
        <w:t>ꦵ</w:t>
      </w:r>
      <w:r>
        <w:rPr/>
        <w:t>曍歐䡳⭤乀塋쉑㝈숳灌㨯녈㌶딣숱䅉䝑嫂乕吴材儴츪쉷☽晚乍暩僂痂䇂塁橥쉆</w:t>
      </w:r>
      <w:r>
        <w:rPr/>
        <w:t>ꕰ</w:t>
      </w:r>
      <w:r>
        <w:rPr/>
        <w:t>쉒慑㞡㪘갲瀮</w:t>
      </w:r>
      <w:r>
        <w:rPr/>
        <w:t>ⳃ</w:t>
      </w:r>
      <w:r>
        <w:rPr/>
        <w:t>뼯䪣건⍍㚮걱슥⽆厥깩싃</w:t>
      </w:r>
      <w:r>
        <w:rPr/>
        <w:t>ꥂ</w:t>
      </w:r>
      <w:r>
        <w:rPr/>
        <w:t>ꍌ媿瘯䱹⏂♵䏂䔥睘灧⑇顅㑪桦祈獕呑쉇怱싂殩䴪䱄㥒爷䡰⚬灓쉨츴輯노걨칃儹磂収긮㠴㠬䁺쉥塈숷墣⼣䅑⛂塁쉉焬璱뽋⩱䭅쉾稭汴䭁奪呢㔶</w:t>
      </w:r>
      <w:r>
        <w:rPr/>
        <w:t>ꦩ</w:t>
      </w:r>
      <w:r>
        <w:rPr/>
        <w:t>穋쉣숴슻䡴뼸㒘䘲숨填繩瀣ㅚ숲泂揂眫㖻飂湠촥䮱汶呞숽晅噸썁穾무偧匴祬싂⿂䜯▿䖥</w:t>
      </w:r>
      <w:r>
        <w:rPr/>
        <w:t>ⱪ</w:t>
      </w:r>
      <w:r>
        <w:rPr/>
        <w:t>乳妏祐꥕갥䡧䉕娥䙂穣㤩打╤填楩칧師剣桋扮潳唻佚栬爥䠹癄䭥塤䱸恡츨繢⹪䭑뭨</w:t>
      </w:r>
      <w:r>
        <w:rPr/>
        <w:t>ꕙ</w:t>
      </w:r>
      <w:r>
        <w:rPr/>
        <w:t>帰㐽☱겻主㩈ꌴ漥繇呋㵢捆䮿⭖丫㕺戺い煙♸넽轵䬤춻⬱㪬㡎뿂</w:t>
      </w:r>
      <w:r>
        <w:rPr/>
        <w:t>ꕈ</w:t>
      </w:r>
      <w:r>
        <w:rPr/>
        <w:t>곂⹺☫쉐숩걨䵌塰슘弻轱䈵珂ꄪ幾♶䈸窿쉋䞩栮</w:t>
      </w:r>
      <w:r>
        <w:rPr/>
        <w:t>ⱪ</w:t>
      </w:r>
      <w:r>
        <w:rPr/>
        <w:t>뭍㕅塬噲怳珃瓂漷迂卞泂〸</w:t>
      </w:r>
      <w:r>
        <w:rPr/>
        <w:t>ꤲ⦡</w:t>
      </w:r>
      <w:r>
        <w:rPr/>
        <w:t>僂⍵</w:t>
      </w:r>
      <w:r>
        <w:rPr/>
        <w:t>ⰴ</w:t>
      </w:r>
      <w:r>
        <w:rPr/>
        <w:t>憻䑙㵳䨷㤯輶仂숷뭉坵</w:t>
      </w:r>
      <w:r>
        <w:rPr/>
        <w:t>ꤣ</w:t>
      </w:r>
      <w:r>
        <w:rPr/>
        <w:t>뭔⬴┬㥒祶㞏〦㫂䟂慩뽵浡㩙䵫敡灟㋂漺幗幫쏃⨶쉶浖畊</w:t>
      </w:r>
      <w:r>
        <w:rPr/>
        <w:t>⡈</w:t>
      </w:r>
      <w:r>
        <w:rPr/>
        <w:t>쉆쉷眫挦</w:t>
      </w:r>
      <w:r>
        <w:rPr/>
        <w:t>⡧</w:t>
      </w:r>
      <w:r>
        <w:rPr/>
        <w:t>䕲㩡绂挵⩣쉳獍幅ꅠ惂唴燂㦏壂獍ぬに癦兡㯂塳盎䩦戤</w:t>
      </w:r>
      <w:r>
        <w:rPr/>
        <w:t>ⵓ⨳</w:t>
      </w:r>
      <w:r>
        <w:rPr/>
        <w:t>䉗ㄶ南⫍娤</w:t>
      </w:r>
      <w:r>
        <w:rPr/>
        <w:t>ⱡ</w:t>
      </w:r>
      <w:r>
        <w:rPr/>
        <w:t>㤶♭␯撣坃⩷䌥╶榬䤹꧎⧂唳栣䴵〉</w:t>
      </w:r>
      <w:r>
        <w:rPr/>
        <w:t>꧍</w:t>
      </w:r>
      <w:r>
        <w:rPr/>
        <w:t>䑹쉺揂㘪䰤嘬獀捤䨨⌫纻儽⥀䯂婯獠㵡쉄助쉡到恵桯땪乴權繳禣䱊䉅欯</w:t>
      </w:r>
      <w:r>
        <w:rPr/>
        <w:t>Ɽ</w:t>
      </w:r>
      <w:r>
        <w:rPr/>
        <w:t>ꎥ▏숮㓂␦</w:t>
      </w:r>
      <w:r>
        <w:rPr/>
        <w:t>⡓</w:t>
      </w:r>
      <w:r>
        <w:rPr/>
        <w:t>䴪▱神砺晵쉾㉈䜥梵燂䑴䍟땏浫㩘쌫幎䝸磂繟捰䢻⿂ꥬ竂믂ヂ녅㤩港忂</w:t>
      </w:r>
      <w:r>
        <w:rPr/>
        <w:t>⡲</w:t>
      </w:r>
      <w:r>
        <w:rPr/>
        <w:t>녑櫂껂框䩚竂곂떵䔬瑟䑳搯깱⵩갲⩨쉸幭슏㙉ㅶ乞歘쵧楖</w:t>
      </w:r>
      <w:r>
        <w:rPr/>
        <w:t>ꕮ</w:t>
      </w:r>
      <w:r>
        <w:rPr/>
        <w:t>侘⍏慌榵쉁╫顚싍噀厮⥗痂묤⩯硞䕘쉬洸殻䜩廂刬㬳쉡治곂獧㐨숫녾橊╃呣撩䥡え㑥슬璿䡐칥칁㩘䆬祒꺘긤</w:t>
      </w:r>
      <w:r>
        <w:rPr/>
        <w:t>⣂</w:t>
      </w:r>
      <w:r>
        <w:rPr/>
        <w:t>楫㛂䒬檡䬨奥㭢彫쉬쉷扎㜪䭁頹뿂㝂帨灙橰촴绂幑䡣乔䭩㥌涬㤬⭴汖쌣癢搩슩彇슏쵠♇偸䙑猷摮祌汢剰儣䅶嫂傥㮬⍥牏╩㣂轂搹㡲습䔹╀削녶兠⸪歫쉆䬹噸䝌⿂呉坳䮵</w:t>
      </w:r>
      <w:r>
        <w:rPr/>
        <w:t>ⵥ⛂</w:t>
      </w:r>
      <w:r>
        <w:rPr/>
        <w:t>夹숲ꌽ䈩䑎숯䦡圳灺業ꍗ歷䥥䑫㠤</w:t>
      </w:r>
      <w:r>
        <w:rPr/>
        <w:t>Ⱖ⥩</w:t>
      </w:r>
      <w:r>
        <w:rPr/>
        <w:t>げ癖䤥䡰㩈剨㨪余䮣偨㝰䈪樻洯慩㡡싍</w:t>
      </w:r>
      <w:r>
        <w:rPr/>
        <w:t>ꕷ</w:t>
      </w:r>
      <w:r>
        <w:rPr/>
        <w:t>ꍤ䕘⭦㵇꥖뭾剶呕廂ꥣ싂牅祎⯂䅔䉖爸幩숭呋㈯具䅋啐啄渦䉇뭵彉䘺礻쉮杧뽌쉹쵕㉧䲵㣂㶿矂싃瘬弮墩欭奬쉅氹꺵橈䉾嚩꥔㭎䅆깎껂㒻䡅쉋䤬乱㷂⼸䙎쉶䩴恟偗穭</w:t>
      </w:r>
      <w:r>
        <w:rPr/>
        <w:t>ꕮ</w:t>
      </w:r>
      <w:r>
        <w:rPr/>
        <w:t>墡ꌷ⑇纵栺勍캩痃⩖숭福㔰癑쉭瀤亡㣂但숵墩쉍⨮쉓瑙䡑报利쉕ㄸ칗ꅖ갷䙫塗慀슏䰯⤴攬ㅑ〹剡慘</w:t>
      </w:r>
      <w:r>
        <w:rPr/>
        <w:t>Ⳃ</w:t>
      </w:r>
      <w:r>
        <w:rPr/>
        <w:t>ㄣ䍙橓쉗䠱輮쉎栬煚</w:t>
      </w:r>
      <w:r>
        <w:rPr/>
        <w:t>ꗂ</w:t>
      </w:r>
      <w:r>
        <w:rPr/>
        <w:t>䕩洺쉬ꄨ奙䴽卲堪녀憘䕠囂쉭⬲</w:t>
      </w:r>
      <w:r>
        <w:rPr/>
        <w:t>ꥇ</w:t>
      </w:r>
      <w:r>
        <w:rPr/>
        <w:t>㉮㬣毎㕆癟㨹놿轧吺노忎⨶</w:t>
      </w:r>
      <w:r>
        <w:rPr/>
        <w:t>ⵂ</w:t>
      </w:r>
      <w:r>
        <w:rPr/>
        <w:t>녊椤湪剁塃惂㙂</w:t>
      </w:r>
      <w:r>
        <w:rPr/>
        <w:t>꧂</w:t>
      </w:r>
      <w:r>
        <w:rPr/>
        <w:t>橍⬻礩숹瑓仂冣䋂䕟㝙乇㛃渻㯂⩴떘㉠ꆏ㓂䍹ꎱ슱㇂◎쵭反䭋卫䥔녖摶䤪繲棂竎杴쌵⨨慖숵榩爥癑⤥䎩囍彐䎵썅숶㕷칓</w:t>
      </w:r>
      <w:r>
        <w:rPr/>
        <w:t>⡾</w:t>
      </w:r>
      <w:r>
        <w:rPr/>
        <w:t>䝭㙧䖥㩈爹춿⽆硹쉴婪㛎徻ꥣ걎⽫䉉幟싂愵</w:t>
      </w:r>
      <w:r>
        <w:rPr/>
        <w:t>⡉</w:t>
      </w:r>
      <w:r>
        <w:rPr/>
        <w:t>ꥮ㩺䠩땥숮쉯摐</w:t>
      </w:r>
      <w:r>
        <w:rPr/>
        <w:t>ⷎ</w:t>
      </w:r>
      <w:r>
        <w:rPr/>
        <w:t>⻂煭╥깨쏂摵쉃믎噠喵갯ꅵ䀺曂浍散樽숤㉃⑨併娣瞩㜶</w:t>
      </w:r>
      <w:r>
        <w:rPr/>
        <w:t>⠷</w:t>
      </w:r>
      <w:r>
        <w:rPr/>
        <w:t>橈漮䈪搵쉏顸</w:t>
      </w:r>
      <w:r>
        <w:rPr/>
        <w:t>ꥁ</w:t>
      </w:r>
      <w:r>
        <w:rPr/>
        <w:t>㧂⯎숪㐺</w:t>
      </w:r>
      <w:r>
        <w:rPr/>
        <w:t>ⷍ</w:t>
      </w:r>
      <w:r>
        <w:rPr/>
        <w:t>攴䖵믂戊稬潙⬻⨳䅁칾灄뭠报䄽塄녠敬㋎祵걤瀲췂䳂癤싂㑩㡓</w:t>
      </w:r>
      <w:r>
        <w:rPr/>
        <w:t>ⵖ⭸</w:t>
      </w:r>
      <w:r>
        <w:rPr/>
        <w:t>떥皥ꅒ儴쉭⩘輦⩊⥬杦䣂⩞</w:t>
      </w:r>
      <w:r>
        <w:rPr/>
        <w:t>ꕹ</w:t>
      </w:r>
      <w:r>
        <w:rPr/>
        <w:t>㵫灒秂뽨亥侮䵮䙬㵗汏䌩겵⪬顰쏂乔噇䗂㡁塁娦縪때뮩㠺䆬</w:t>
      </w:r>
      <w:r>
        <w:rPr/>
        <w:t>꧂</w:t>
      </w:r>
      <w:r>
        <w:rPr/>
        <w:t>潕⩒㔬䝈愶숯焹栣嗂汔㫂塑牒扚攪녘</w:t>
      </w:r>
      <w:r>
        <w:rPr/>
        <w:t>ⱹ</w:t>
      </w:r>
      <w:r>
        <w:rPr/>
        <w:t>䥸潳</w:t>
      </w:r>
      <w:r>
        <w:rPr/>
        <w:t>ꕒ</w:t>
      </w:r>
      <w:r>
        <w:rPr/>
        <w:t>䒣췂湐㭮</w:t>
      </w:r>
      <w:r>
        <w:rPr/>
        <w:t>ꥀ</w:t>
      </w:r>
      <w:r>
        <w:rPr/>
        <w:t>刯牵廂凎꺩え䜪</w:t>
      </w:r>
      <w:r>
        <w:rPr/>
        <w:t>ꕕ</w:t>
      </w:r>
      <w:r>
        <w:rPr/>
        <w:t>睩浄䟃䜬纩㐭繓쉯⎣汆㉨纡䰺总㶻係繖埂쉍繪㷂⩄慪の뼶ㄵ</w:t>
      </w:r>
      <w:r>
        <w:rPr/>
        <w:t>ⵦ</w:t>
      </w:r>
      <w:r>
        <w:rPr/>
        <w:t>녟뗃刦쉦땎뭳⥷楅⨳㔹㌭債庥㜳杹</w:t>
      </w:r>
      <w:r>
        <w:rPr/>
        <w:t>ꔷ</w:t>
      </w:r>
      <w:r>
        <w:rPr/>
        <w:t>彷걓묫쌦煄幣䰤싂쉲怦㡖䈱瑓晩婱⑗⽗碥</w:t>
      </w:r>
      <w:r>
        <w:rPr/>
        <w:t>ꕞ</w:t>
      </w:r>
      <w:r>
        <w:rPr/>
        <w:t>晣숨穮녣칂戫⫂</w:t>
      </w:r>
      <w:r>
        <w:rPr/>
        <w:t>ꥇ</w:t>
      </w:r>
      <w:r>
        <w:rPr/>
        <w:t>䑹唪睃㕴⻂濂扪戳㚏㨣瓂空懂쉫ヂ捀乳啖ꅋ쉪㫃㐬奤睍쌦⹔ㆬ埂歷䇂伸쉔쉈䤺⽇䡮ꥵ䁺</w:t>
      </w:r>
      <w:r>
        <w:rPr/>
        <w:t>ꔣ</w:t>
      </w:r>
      <w:r>
        <w:rPr/>
        <w:t>滂疿桧渳扨穱䊩䳃䥌쉈扄⑲咱♃䕞䞿歲⨫䡩轁怲䄭썐ꅯ⼭漹갨⹃♏瀥쉌歵穲ㆮ女䛂頴坞긪摎妬캵䤻娹䛎⸻偙숸䫂䑦係亿</w:t>
      </w:r>
      <w:r>
        <w:rPr/>
        <w:t>ꕘ</w:t>
      </w:r>
      <w:r>
        <w:rPr/>
        <w:t>䱫깁㧍坨畢ꅃ쉃嚿㒬䁡㥾쵠⩡捓뭲⚘⨴숵숫幖汞烍㦡睭㭴㈹䤸桔磂捐乴䠭㨺秂쉚┻扲⹴촸</w:t>
      </w:r>
      <w:r>
        <w:rPr/>
        <w:t>ꕩ</w:t>
      </w:r>
      <w:r>
        <w:rPr/>
        <w:t>쉬塳硚辻楹䍈⌥㛂煂椹䁬䙉汥畉걀䢘参㌨儷㬷䃂䎩㥲琳쉱⨦㊩䉑깠쉭浳䰸猪彟䆬㈭矂䉩쉣⍵깨剪䟂슿为</w:t>
      </w:r>
      <w:r>
        <w:rPr/>
        <w:t>ⴷ</w:t>
      </w:r>
      <w:r>
        <w:rPr/>
        <w:t>敤呢偩塏䠥칥䙡䁂晤奬㶵슘亏㥮㵟婾塀</w:t>
      </w:r>
      <w:r>
        <w:rPr/>
        <w:t>⡌</w:t>
      </w:r>
      <w:r>
        <w:rPr/>
        <w:t>奮幷땂盂ꌳ쌶䕠啎걟迎㍗땡뼺걘⬱⺮畘彳灴㉺</w:t>
      </w:r>
      <w:r>
        <w:rPr/>
        <w:t>Ⱡ</w:t>
      </w:r>
      <w:r>
        <w:rPr/>
        <w:t>䱳㑰堬⭹僂뭪纘숯偯㬬㭫⩯ㄬ涡檩顆슣䥣迂充牮⽥瘽㭕뽇䜻㕠츰칉㵇惂攳쉉䧂뗂⨨㕔區딶牂潘恵⵬地华晈䕵䝋숹㏂㠯畏䉣⩙婃坾呦䕐响쉺戩潮䵱圸␭䱊넪㥈숩當顰⌥彵〈昩愴</w:t>
      </w:r>
      <w:r>
        <w:rPr/>
        <w:t>⢿</w:t>
      </w:r>
      <w:r>
        <w:rPr/>
        <w:t>䵦啳</w:t>
      </w:r>
      <w:r>
        <w:rPr/>
        <w:t>ⷂ</w:t>
      </w:r>
      <w:r>
        <w:rPr/>
        <w:t>嚘㝈睊묲⽾㥋</w:t>
      </w:r>
      <w:r>
        <w:rPr/>
        <w:t>꧂⸲</w:t>
      </w:r>
      <w:r>
        <w:rPr/>
        <w:t>䋂㬻뇎㕦숷爪㭑票䧂䓃呂</w:t>
      </w:r>
      <w:r>
        <w:rPr/>
        <w:t>ꥊ</w:t>
      </w:r>
      <w:r>
        <w:rPr/>
        <w:t>䨷쉬</w:t>
      </w:r>
      <w:r>
        <w:rPr/>
        <w:t>ꖥ</w:t>
      </w:r>
      <w:r>
        <w:rPr/>
        <w:t>渨㡯辏玡쉪卞竂쉤썡䴱斘쉣䵵㡆汙쉒</w:t>
      </w:r>
      <w:r>
        <w:rPr/>
        <w:t>⠷⩷</w:t>
      </w:r>
      <w:r>
        <w:rPr/>
        <w:t>뾬䉦爽彋땯</w:t>
      </w:r>
      <w:r>
        <w:rPr/>
        <w:t>ꤊ</w:t>
      </w:r>
      <w:r>
        <w:rPr/>
        <w:t>幒乷㙰仂匽숪祋憱繘믂潙楺帵啊奦슡䑪硵横䡱僂쉨⑤⺬䭪䡲♧匶灸灓晸슻頪슮⭆㇎␪稣䅶㪬쉖</w:t>
      </w:r>
      <w:r>
        <w:rPr/>
        <w:t>꧍</w:t>
      </w:r>
      <w:r>
        <w:rPr/>
        <w:t>垮橤</w:t>
      </w:r>
      <w:r>
        <w:rPr/>
        <w:t>ꥀ</w:t>
      </w:r>
      <w:r>
        <w:rPr/>
        <w:t>温湘䅳潆捱㝦〈㈩땺焽坌쉐䙑㙤焳쉄攪☰琬ⸯ咘䤴ꅋ根烂깍䑦呱倥쉔勂猥</w:t>
      </w:r>
      <w:r>
        <w:rPr/>
        <w:t>ꕫ</w:t>
      </w:r>
      <w:r>
        <w:rPr/>
        <w:t>夥焯깓頸㭗告瘻䚵쉌涡칗嘨敵</w:t>
      </w:r>
      <w:r>
        <w:rPr/>
        <w:t>ⵤ</w:t>
      </w:r>
      <w:r>
        <w:rPr/>
        <w:t>で佶丬剏煞䱕</w:t>
      </w:r>
      <w:r>
        <w:rPr/>
        <w:t>ⷂ</w:t>
      </w:r>
      <w:r>
        <w:rPr/>
        <w:t>㙴쉁걸긵⯂启깟쉓숻奸吸䣂㔪⍯숤⩃뽙ふ界〽汁頭偦㙋牪砨帶싂⚿徻⹁睅⫂</w:t>
      </w:r>
      <w:r>
        <w:rPr/>
        <w:t>ꥈ</w:t>
      </w:r>
      <w:r>
        <w:rPr/>
        <w:t>扇╟䭐⬽</w:t>
      </w:r>
      <w:r>
        <w:rPr/>
        <w:t>⢿</w:t>
      </w:r>
      <w:r>
        <w:rPr/>
        <w:t>ㅑ⍃</w:t>
      </w:r>
      <w:r>
        <w:rPr/>
        <w:t>ꥇ⩍</w:t>
      </w:r>
      <w:r>
        <w:rPr/>
        <w:t>潷刳깒爳敁䴪⿂瑯䆣ㅘ⺘숱컂煠⴦숹䁭敒灖兮ㄫ昭숪㍂싂飂숱ꅡ唶䘰墣싂癦㈻ㅏ兯䰵帤㇂轵⍧䷂懂煳╓拂䜭恏彶숱ꅁ穅ꎣ</w:t>
      </w:r>
      <w:r>
        <w:rPr/>
        <w:t>ⵡ</w:t>
      </w:r>
      <w:r>
        <w:rPr/>
        <w:t>ꄺ쵒痂⩩쉬彷繳瑉㝄殿額䨵숳氨䙺剷䁗㎣㑒쉥깈楃は㑏焽</w:t>
      </w:r>
      <w:r>
        <w:rPr/>
        <w:t>ꥈꦥ</w:t>
      </w:r>
      <w:r>
        <w:rPr/>
        <w:t>䅑건焪偾湪澡녘塶敶㎵燂슬忂畞䫂棂䵾땒⌣㯂⩖䡙뾡內싂쉨䩘싂灓㠴佇煹穖橣怶丹呀♇煙婹桬츯䝔獢ꅊ</w:t>
      </w:r>
      <w:r>
        <w:rPr/>
        <w:t>Ɽ</w:t>
      </w:r>
      <w:r>
        <w:rPr/>
        <w:t>ꤲ</w:t>
      </w:r>
      <w:r>
        <w:rPr/>
        <w:t>呖轨䝋⥔</w:t>
      </w:r>
      <w:r>
        <w:rPr/>
        <w:t>⠬</w:t>
      </w:r>
      <w:r>
        <w:rPr/>
        <w:t>뽟奌</w:t>
      </w:r>
      <w:r>
        <w:rPr/>
        <w:t>ꖵ</w:t>
      </w:r>
      <w:r>
        <w:rPr/>
        <w:t>扸杕癧迂い敢硓㵶㕺ㅇ㭄㡰兵㡨狃楏⩾硘湪㬯㑦癠橴坔⽐숻歚쉖佊⽤뇂ꅍ戯㑡䁎䧂ㅭ넵愩䅷걗灯뇍啈㩾嫂䏎㉬⑗睥癘컂췂礨线㜳ꅢ汋敋歾숸渭⍉걆㉱媵䇃</w:t>
      </w:r>
      <w:r>
        <w:rPr/>
        <w:t>⡉</w:t>
      </w:r>
      <w:r>
        <w:rPr/>
        <w:t>猳숫嗂滂䩂</w:t>
      </w:r>
      <w:r>
        <w:rPr/>
        <w:t>ⱪ</w:t>
      </w:r>
      <w:r>
        <w:rPr/>
        <w:t>캵ㄨ㍫ꍊꅊ⏂穇숥</w:t>
      </w:r>
      <w:r>
        <w:rPr/>
        <w:t>⡯</w:t>
      </w:r>
      <w:r>
        <w:rPr/>
        <w:t>䴻攭摯㡢頨漳♟ꌺ䵧쉐穦啅♬恏쉸䥍彰⎣樵숮㏂⽇織楕녃摃䥭쵄㡐䨺</w:t>
      </w:r>
      <w:r>
        <w:rPr/>
        <w:t>꧂</w:t>
      </w:r>
      <w:r>
        <w:rPr/>
        <w:t>湾쉊榣숹䙭捞織炩桏쉕兤秂⩏楁漣칐䶬繢眽栬</w:t>
      </w:r>
      <w:r>
        <w:rPr/>
        <w:t>ⲩ</w:t>
      </w:r>
      <w:r>
        <w:rPr/>
        <w:t>숹兆싂㏍䩚슬㍯䰳숪湈彥쉾㉨猬䵯狎䢩⨺䄰ꆏず㓂䀫☱䣂睯䙥炵繧暱䌱㨣呷硲</w:t>
      </w:r>
      <w:r>
        <w:rPr/>
        <w:t>⠥</w:t>
      </w:r>
      <w:r>
        <w:rPr/>
        <w:t>桚</w:t>
      </w:r>
      <w:r>
        <w:rPr/>
        <w:t>ꖩ</w:t>
      </w:r>
      <w:r>
        <w:rPr/>
        <w:t>浫촤⭌昬ㅠ䤴暵쵖䯂戴伤彡礣☩㌨復⛂▬䊵㕶朱⑈쉪숬獾彊숷呈娸乩桚촥</w:t>
      </w:r>
      <w:r>
        <w:rPr/>
        <w:t>⣂</w:t>
      </w:r>
      <w:r>
        <w:rPr/>
        <w:t>穹꥖敎⚡침㝺栲圷汤녪䙪☩桤祑㈶単䕥㞵♶쉺쉢ꍋ坈ꎩ뭉땁晊慎伊㕮䋂숻抡〺匬䶵刳㍲䮏뭮㠥⥎䝧쉄䍧怦䈻⨨꺣쉬쉫⨫繧䥌噒卲塾爷な汚䔪䮬</w:t>
      </w:r>
      <w:r>
        <w:rPr/>
        <w:t>ꥉ</w:t>
      </w:r>
      <w:r>
        <w:rPr/>
        <w:t>쉖侏䉓䙔嫃쉀㮡쉚䕘䰽昱疿슘暮䐰澘䉬㢵祭㍘璱䁦椽䈺灊♯穖슬</w:t>
      </w:r>
      <w:r>
        <w:rPr/>
        <w:t>ꦩ</w:t>
      </w:r>
      <w:r>
        <w:rPr/>
        <w:t>剑</w:t>
      </w:r>
      <w:r>
        <w:rPr/>
        <w:t>Ⱜⰲ⭮☺</w:t>
      </w:r>
      <w:r>
        <w:rPr/>
        <w:t>꧂</w:t>
      </w:r>
      <w:r>
        <w:rPr/>
        <w:t>㠴꥗쉣⼱块牣땣未䥘坷뽟</w:t>
      </w:r>
      <w:r>
        <w:rPr/>
        <w:t>ꖱ</w:t>
      </w:r>
      <w:r>
        <w:rPr/>
        <w:t>ꅷ䮿㝪⑳吪슩⭇懂깬炬〻㙷佪轱䝦쉸쉚䱣썦畬⨩瘰剪쉈㡇医煤䦩硫☪搨塆攲女牥乢癦䁺稹悿䂵뇂쉐煒숷쉱䇂숪㍒♨⤻ㅹ禮竂䍈숸䩨昪ꎿ繏灟〲㕡ꍀ뭧䩘福轄严⥩곂畑椫⑩넸䴰獭嫍桹싂쉄甯攥⮵䐲冏䚥䨱䁣桷⽷繧憣</w:t>
      </w:r>
      <w:r>
        <w:rPr/>
        <w:t>꧂</w:t>
      </w:r>
      <w:r>
        <w:rPr/>
        <w:t>幂問⦮䆱吮勂瑹橧帹숬싂</w:t>
      </w:r>
      <w:r>
        <w:rPr/>
        <w:t>ⲡ</w:t>
      </w:r>
      <w:r>
        <w:rPr/>
        <w:t>䘪㑎杈뭱ꅉ潭未䥦⍕ꅩ擂䁔⵹ㅤ牎䙤쉐䯂抻捏呐佤겥⑹剩剮ㄳ祃湌</w:t>
      </w:r>
      <w:r>
        <w:rPr/>
        <w:t>ꕧ</w:t>
      </w:r>
      <w:r>
        <w:rPr/>
        <w:t>灷䁳彭幬⩈</w:t>
      </w:r>
      <w:r>
        <w:rPr/>
        <w:t>ꥎ</w:t>
      </w:r>
      <w:r>
        <w:rPr/>
        <w:t>㐮砭⭆牨慌⑐ㄶ땃偒⽩</w:t>
      </w:r>
      <w:r>
        <w:rPr/>
        <w:t>ꖻ</w:t>
      </w:r>
      <w:r>
        <w:rPr/>
        <w:t>ꏂ숦뭈⍑</w:t>
      </w:r>
      <w:r>
        <w:rPr/>
        <w:t>ⶱ</w:t>
      </w:r>
      <w:r>
        <w:rPr/>
        <w:t>穙瘨ꅢ䀥暻優湴敘啨㉈揂桷潨浅楰␯싍숹䜺⹪犩쉡㕢㙑奲쉮摩爣䀦䭖</w:t>
      </w:r>
      <w:r>
        <w:rPr/>
        <w:t>ⱴ</w:t>
      </w:r>
      <w:r>
        <w:rPr/>
        <w:t>쉕繸㴸ꥱ祚瑋教否걸乯狂</w:t>
      </w:r>
      <w:r>
        <w:rPr/>
        <w:t>ꤴ</w:t>
      </w:r>
      <w:r>
        <w:rPr/>
        <w:t>⼽쉦</w:t>
      </w:r>
      <w:r>
        <w:rPr/>
        <w:t>ⴽ</w:t>
      </w:r>
      <w:r>
        <w:rPr/>
        <w:t>婯䌶杢冩戫䳂췍깫</w:t>
      </w:r>
      <w:r>
        <w:rPr/>
        <w:t>ꕙ</w:t>
      </w:r>
      <w:r>
        <w:rPr/>
        <w:t>偗䟂䝹컂㷂⭰䥰伹䅑攻痂뾱飂㴦뼺䱞穵숻슮輽⛂㉗扨쵠㵎横溘쎱太쵎晨쉞㩩ꍟ䍪橥呷殩瘱㭫ꌴ䑬涿⬬㭗䴱쉐㈮㊱堽前䈣㡕츮ꄷ⍢䢥⑊慨㠽噘抮쉲䨭⌱盂㍾쉞㡩硦뗂嘶䣎숯楅竂奶竂朴⫂颏⩵쉊䩴䎬믂㔯嘽橗猶䕒䊏♂ꌺ攵繪ㅢ恨础깪㤳䢣牆䭥辡娮㩭㕺㞘㴽䅟컂挴⨥㍒灌㵸渷쉵䌯扌</w:t>
      </w:r>
      <w:r>
        <w:rPr/>
        <w:t>Ⲙ</w:t>
      </w:r>
      <w:r>
        <w:rPr/>
        <w:t>㔫敗畱歱塤㕆䧍撥ㅬ顶Ⓕ㈣䭪䒡䊻ꍌ㇂噴擂䠰㈦㵘熬盂⍋䒻縩걨때䈻敁晩䱗栭穟䆩㕏并㒘䈹㑺煲䩹갬⚡䮏</w:t>
      </w:r>
      <w:r>
        <w:rPr/>
        <w:t>ⵙ</w:t>
      </w:r>
      <w:r>
        <w:rPr/>
        <w:t>뽩ㆮ砹䬴䪩◂轌塚⩶䐦㥄ㅄ呅堤쵘⼵싂갪轙뾻숱潘澡뽲樣兢兇塏主瑮⵸㋂⽆䁰瑠䤲⽦묱␴塸恊煄ㄳ⻂㑠卐捦⑋넊쉹汚□숷뭴㡊㉺뭒契䈥숭⽶</w:t>
      </w:r>
      <w:r>
        <w:rPr/>
        <w:t>ꥏ</w:t>
      </w:r>
      <w:r>
        <w:rPr/>
        <w:t>뭂扏㩋䙒䰦㐴漵⭴땀긩䕾乷㔲䁣㍙煋떩唸䍺捴쵦浞勂呓䅑䌯㯂㟂㠻楤⑵振뽭拂灔潀硹㙍䍀秂</w:t>
      </w:r>
      <w:r>
        <w:rPr/>
        <w:t>ⴻ⍪</w:t>
      </w:r>
      <w:r>
        <w:rPr/>
        <w:t>쉺壂␹冩쵧쉮</w:t>
      </w:r>
      <w:r>
        <w:rPr/>
        <w:t>Ȿ</w:t>
      </w:r>
      <w:r>
        <w:rPr/>
        <w:t>䅢僂Ⓜ渨溮⪏䷍憩</w:t>
      </w:r>
      <w:r>
        <w:rPr/>
        <w:t>ⲿ</w:t>
      </w:r>
      <w:r>
        <w:rPr/>
        <w:t>厣쉋⏂儯乖爬⍬㩐슱⪮⌯䙂照洫놩㍬ꍷ숲杵轒</w:t>
      </w:r>
      <w:r>
        <w:rPr/>
        <w:t>ⵧ</w:t>
      </w:r>
      <w:r>
        <w:rPr/>
        <w:t>䩦所⵹ꄬ忂⩢嘪숤㐵</w:t>
      </w:r>
      <w:r>
        <w:rPr/>
        <w:t>꧂⶿</w:t>
      </w:r>
      <w:r>
        <w:rPr/>
        <w:t>칯쵎佶椵礲㜺㝪啣칅⽸싂⩡琪䑬㥃疵⩰瘤⧂ꍡ</w:t>
      </w:r>
      <w:r>
        <w:rPr/>
        <w:t>⠨</w:t>
      </w:r>
      <w:r>
        <w:rPr/>
        <w:t>砦쉫湍⥫䱯堸㷂</w:t>
      </w:r>
      <w:r>
        <w:rPr/>
        <w:t>꧂</w:t>
      </w:r>
      <w:r>
        <w:rPr/>
        <w:t>㡧䅭꥞倰</w:t>
      </w:r>
      <w:r>
        <w:rPr/>
        <w:t>Ⳃ</w:t>
      </w:r>
      <w:r>
        <w:rPr/>
        <w:t>啺떿⹹㐶睞乩硤晕㕗䍘杔ꍋ瞥깥〮㨬總㦩癪䍷繧䷂䡸捁䉥瑘⧃䩀</w:t>
      </w:r>
      <w:r>
        <w:rPr/>
        <w:t>ⰰ</w:t>
      </w:r>
      <w:r>
        <w:rPr/>
        <w:t>䄲ぅ祆슻⸽숪䭘⹟猨瀣瓂ㆿ批⭲扃</w:t>
      </w:r>
      <w:r>
        <w:rPr/>
        <w:t>⡡</w:t>
      </w:r>
      <w:r>
        <w:rPr/>
        <w:t>樭녯䳂類刪䅩䅗硂숸䘱玵吪䷂㵑써䥥숪奾⑚䨨坩䩵ꍑ깦㗂⑘㯂</w:t>
      </w:r>
      <w:r>
        <w:rPr/>
        <w:t>ⷂ</w:t>
      </w:r>
      <w:r>
        <w:rPr/>
        <w:t>氣쉡渱쉷</w:t>
      </w:r>
      <w:r>
        <w:rPr/>
        <w:t>ⵧ</w:t>
      </w:r>
      <w:r>
        <w:rPr/>
        <w:t>䙐濂슱扩焫㡋䄳치啀繆녥⧂ꍑ䌦뽐뇂浩稣昪</w:t>
      </w:r>
      <w:r>
        <w:rPr/>
        <w:t>ꗂ</w:t>
      </w:r>
      <w:r>
        <w:rPr/>
        <w:t>쉤慗Ⓜ瑐⤹㩪䝰긪セ旂并䃂䝘♕穙㍀煴㥧煑칎㧂</w:t>
      </w:r>
      <w:r>
        <w:rPr/>
        <w:t>ꕚ</w:t>
      </w:r>
      <w:r>
        <w:rPr/>
        <w:t>㤵㵑秂曂쵞㉃氶싂㥉ㆵ⼨瞣䍵烂ま⑕</w:t>
      </w:r>
      <w:r>
        <w:rPr/>
        <w:t>ⰱ</w:t>
      </w:r>
      <w:r>
        <w:rPr/>
        <w:t>녅礤숹琯浢湋挬뽈ㅍ㡏䅹眥싂迂槂ㅙ</w:t>
      </w:r>
      <w:r>
        <w:rPr/>
        <w:t>⢡</w:t>
      </w:r>
      <w:r>
        <w:rPr/>
        <w:t>ꕥ</w:t>
      </w:r>
      <w:r>
        <w:rPr/>
        <w:t>櫂㩧쉳</w:t>
      </w:r>
      <w:r>
        <w:rPr/>
        <w:t>Ⳃ</w:t>
      </w:r>
      <w:r>
        <w:rPr/>
        <w:t>쉣毂</w:t>
      </w:r>
      <w:r>
        <w:rPr/>
        <w:t>ꗂꤶ</w:t>
      </w:r>
      <w:r>
        <w:rPr/>
        <w:t>搵欽䎏堪濂⨶盂뽐捬䙐녗쉶啐乏갳㜪猫</w:t>
      </w:r>
      <w:r>
        <w:rPr/>
        <w:t>ꦥ</w:t>
      </w:r>
      <w:r>
        <w:rPr/>
        <w:t>態撘湙特灊⹎瘪敮쉏檘䑞婅畋㜪兪戳䍃橑㉹㬣쉚슿㝍</w:t>
      </w:r>
      <w:r>
        <w:rPr/>
        <w:t>Ⳃ</w:t>
      </w:r>
      <w:r>
        <w:rPr/>
        <w:t>䙧╏䑧㶡嘶煾⯍ꥶ歱瑈쵧摃楱窿杢䍃浡ꥮ</w:t>
      </w:r>
      <w:r>
        <w:rPr/>
        <w:t>ⴣ</w:t>
      </w:r>
      <w:r>
        <w:rPr/>
        <w:t>摺捁䘲暏쌶䀪僂䥒ꍤ桨敠⽏싍숥쵑唩䜽占廂撬坒㕉䱉ꅚ佚刨啢搯쉰収</w:t>
      </w:r>
      <w:r>
        <w:rPr/>
        <w:t>Ⳃ</w:t>
      </w:r>
      <w:r>
        <w:rPr/>
        <w:t>檱瑴䒘乤</w:t>
      </w:r>
      <w:r>
        <w:rPr/>
        <w:t>ꕏ</w:t>
      </w:r>
      <w:r>
        <w:rPr/>
        <w:t>毎㗂쵋硏䱍쎏칱帳公숸칟擂犡췂稫桀潑땦쎵싂攴卩</w:t>
      </w:r>
      <w:r>
        <w:rPr/>
        <w:t>ꕢ</w:t>
      </w:r>
      <w:r>
        <w:rPr/>
        <w:t>㜷䙕㍷⩹㭂剏甯</w:t>
      </w:r>
      <w:r>
        <w:rPr/>
        <w:t>ⱱ⚮</w:t>
      </w:r>
      <w:r>
        <w:rPr/>
        <w:t>繹쉄⬦姂桊摌㛂䅸쉤祒㵉ꍏ噃凂㜹湠瀬췂␯⦱츴扯⾬䤰⪱ꌽ⿃楡汫ꍅ庥瑒怳权䬭灑娦㕲䰨牸㝗匩瀻⭊彭㛃썥</w:t>
      </w:r>
      <w:r>
        <w:rPr/>
        <w:t>⡮</w:t>
      </w:r>
      <w:r>
        <w:rPr/>
        <w:t>坧汷祟슱顾</w:t>
      </w:r>
      <w:r>
        <w:rPr/>
        <w:t>Ⱘ</w:t>
      </w:r>
      <w:r>
        <w:rPr/>
        <w:t>㩌䄸䟂䔮ꎡ䵬㵭洨묭庿剏扲⼴쉭</w:t>
      </w:r>
      <w:r>
        <w:rPr/>
        <w:t>⣃</w:t>
      </w:r>
      <w:r>
        <w:rPr/>
        <w:t>塅싂樦숱彯숲ㅦ煾冬</w:t>
      </w:r>
      <w:r>
        <w:rPr/>
        <w:t>ꕃ⹰</w:t>
      </w:r>
      <w:r>
        <w:rPr/>
        <w:t>슡偔숊싍꺮偊♂싂煙䵺挩䌭</w:t>
      </w:r>
      <w:r>
        <w:rPr/>
        <w:t>ꕊ</w:t>
      </w:r>
      <w:r>
        <w:rPr/>
        <w:t>火橌쵪櫂秂盂⨽㭴⥓轪縰뿃晢楁壂㟎㛂牤丱䩩助穲繒䰴Ⓜ橬ㆥ䵎欣</w:t>
      </w:r>
      <w:r>
        <w:rPr/>
        <w:t>ꕰ</w:t>
      </w:r>
      <w:r>
        <w:rPr/>
        <w:t>楁</w:t>
      </w:r>
      <w:r>
        <w:rPr/>
        <w:t>꧃</w:t>
      </w:r>
      <w:r>
        <w:rPr/>
        <w:t>㴶쉁瀵䥪槂╇䰴䀳슩䰬癦燂穥격⩹濂㑂☲沩㴤牡慰松䭆</w:t>
      </w:r>
      <w:r>
        <w:rPr/>
        <w:t>ⶬ</w:t>
      </w:r>
      <w:r>
        <w:rPr/>
        <w:t>摑䁗䟂晗皘䉯⫂䩲</w:t>
      </w:r>
      <w:r>
        <w:rPr/>
        <w:t>ꕄ</w:t>
      </w:r>
      <w:r>
        <w:rPr/>
        <w:t>䜷䝀枏迍⹘ォ▘爭딸瘣깗㭏⩪걃呱쉚㛂呮㊻㈪夵⌱癕㭎繮⴩슡㐫瀫㡔瀦抏쉠穔쉡側摊沘</w:t>
      </w:r>
      <w:r>
        <w:rPr/>
        <w:t>ⵌ</w:t>
      </w:r>
      <w:r>
        <w:rPr/>
        <w:t>畳⨴㭥Ⓜ午璵⭮깭촩⍴牞硂浂숸飂╏</w:t>
      </w:r>
      <w:r>
        <w:rPr/>
        <w:t>ⶩ</w:t>
      </w:r>
      <w:r>
        <w:rPr/>
        <w:t>슥獕眶佶䩴㤸煴㑦呗슘䕸쉶攷䭮帣挽眳⨰⹮曂쉴祎倽獟㕅敢⩳갪㌯恅瞏䥗偂吣吩슮堤秂䦩歟懂捗支纮㙯楲䩁갣침棂湦숤揂恦剠㨴廂䭲匩旍擂洩⩢兒</w:t>
      </w:r>
      <w:r>
        <w:rPr/>
        <w:t>⡟</w:t>
      </w:r>
      <w:r>
        <w:rPr/>
        <w:t>䠯惂杯껂쉕숵㤪⵾奱灔歐김칷噆琳␨㌵䙉</w:t>
      </w:r>
      <w:r>
        <w:rPr/>
        <w:t>ꕪ</w:t>
      </w:r>
      <w:r>
        <w:rPr/>
        <w:t>泂匩㙯깄⩾䴽쉁䌫⨦䥒硋숳繸午愬䩩䒏庮睙穙츴晚ꥪꥰず恊卂ꅨ䵙灍敕㴯焣佉㘹樺쉄䙔건䉐䍺亻㡸⩄杖ꥱ嘷攺</w:t>
      </w:r>
      <w:r>
        <w:rPr/>
        <w:t>⡀</w:t>
      </w:r>
      <w:r>
        <w:rPr/>
        <w:t>곍</w:t>
      </w:r>
      <w:r>
        <w:rPr/>
        <w:t>ⵯ</w:t>
      </w:r>
      <w:r>
        <w:rPr/>
        <w:t>暻碱䁹伳㜪⸱癀쉙</w:t>
      </w:r>
      <w:r>
        <w:rPr/>
        <w:t>ꤷ</w:t>
      </w:r>
      <w:r>
        <w:rPr/>
        <w:t>䝺䵖쉷噤㡎䜰繡캮㜪浪쌫슩숬⨶䵱扳㖻㉁㊣</w:t>
      </w:r>
      <w:r>
        <w:rPr/>
        <w:t>ⱹ</w:t>
      </w:r>
      <w:r>
        <w:rPr/>
        <w:t>梥础㝟绂⽚</w:t>
      </w:r>
      <w:r>
        <w:rPr/>
        <w:t>ꖬ</w:t>
      </w:r>
      <w:r>
        <w:rPr/>
        <w:t>犮䤩쉚싂⽱琷⥐獴</w:t>
      </w:r>
      <w:r>
        <w:rPr/>
        <w:t>⡟</w:t>
      </w:r>
      <w:r>
        <w:rPr/>
        <w:t>惂偌⮬剂榻獒</w:t>
      </w:r>
      <w:r>
        <w:rPr/>
        <w:t>꧂</w:t>
      </w:r>
      <w:r>
        <w:rPr/>
        <w:t>碘䡒䎬녀樬녾䩖䠬壂噲땋摌凎欯䘶䲱楌摔쌴습까땣䍾쉌㕫䀵䕐⤨伦╔⍂潬ㅗ䵔福橂</w:t>
      </w:r>
      <w:r>
        <w:rPr/>
        <w:t>ꕱ</w:t>
      </w:r>
      <w:r>
        <w:rPr/>
        <w:t>䩗</w:t>
      </w:r>
      <w:r>
        <w:rPr/>
        <w:t>ꕎ</w:t>
      </w:r>
      <w:r>
        <w:rPr/>
        <w:t>䮣㯂㘮轳甲♥</w:t>
      </w:r>
      <w:r>
        <w:rPr/>
        <w:t>꧂</w:t>
      </w:r>
      <w:r>
        <w:rPr/>
        <w:t>츨⨪圮㉞瑋㴪轵捺甶䁢榩쉇竂촵獞꺱伤㛂쉩쉈쉒晀愩㖮썊㶱稦㭂秂嫂摪轩쉍깤浪</w:t>
      </w:r>
      <w:r>
        <w:rPr/>
        <w:t>꧂</w:t>
      </w:r>
      <w:r>
        <w:rPr/>
        <w:t>쉫캻彃쉏樶㷂䅊䘷숺⌸婾ꥮ惂䠮ㆱ</w:t>
      </w:r>
      <w:r>
        <w:rPr/>
        <w:t>Ȿ</w:t>
      </w:r>
      <w:r>
        <w:rPr/>
        <w:t>唭쉾</w:t>
      </w:r>
      <w:r>
        <w:rPr/>
        <w:t>ꕎ</w:t>
      </w:r>
      <w:r>
        <w:rPr/>
        <w:t>火偱䝁繕迎䜫ꆵ䌷攬医⬱꺻飂떥幈䀯癦꥚㟂塁ㆮ獍吽</w:t>
      </w:r>
      <w:r>
        <w:rPr/>
        <w:t>ⵑ</w:t>
      </w:r>
      <w:r>
        <w:rPr/>
        <w:t>쉑乫㊮㆘癸縬轭乹埂奕は⭈灓畴晚珂繒ꥰ䅫</w:t>
      </w:r>
      <w:r>
        <w:rPr/>
        <w:t>ꔻ</w:t>
      </w:r>
      <w:r>
        <w:rPr/>
        <w:t>싂媿</w:t>
      </w:r>
      <w:r>
        <w:rPr/>
        <w:t>ꕧ</w:t>
      </w:r>
      <w:r>
        <w:rPr/>
        <w:t>杴桂쉳渳勂懍癄숦繊奥慇爭䣂㬽쉤쉋Ⓜ놻堥㍢䑯㙮橅儶㙪祲䭫㒵杭䃂⫂㕈秂㒬匬穎⼽⸹뭘믎䯎楥祷㔪牓㌊⪣넰塆吹㒱噦愵珎뇂沩沩瑨杂繳숩䛂䡘뼪쉖⭒쉉柂䎥⥣仃桩⥙摓⾘䈩厩䱯㉰頺䭸⪻㜶쉧숮偕</w:t>
      </w:r>
      <w:r>
        <w:rPr/>
        <w:t>ꥇ</w:t>
      </w:r>
      <w:r>
        <w:rPr/>
        <w:t>畬幎㉢㇂㉄泂격塯牧ꍄ磂穕䉒</w:t>
      </w:r>
      <w:r>
        <w:rPr/>
        <w:t>⢥</w:t>
      </w:r>
      <w:r>
        <w:rPr/>
        <w:t>䝲换䄪䩑㑅☪㵃싂摱卪숬坮捶晍캬硟弲湟싂牷쉀剄</w:t>
      </w:r>
      <w:r>
        <w:rPr/>
        <w:t>ꤰ</w:t>
      </w:r>
      <w:r>
        <w:rPr/>
        <w:t>畊朦䢩칥恍㥀</w:t>
      </w:r>
      <w:r>
        <w:rPr/>
        <w:t>⣂</w:t>
      </w:r>
      <w:r>
        <w:rPr/>
        <w:t>㝎㇂頨楂䫂湶⭗⍹딴䱩湃敡㡃䗂㑚땧⥫ㅞ照禱⨷䳃⚩걢つ䥈⹣⬻硏녅瑂䕷曎</w:t>
      </w:r>
      <w:r>
        <w:rPr/>
        <w:t>ⰴ</w:t>
      </w:r>
      <w:r>
        <w:rPr/>
        <w:t>긫噐洽歅璬㊏쉢뾩땑㓍㠽⛂⩄</w:t>
      </w:r>
      <w:r>
        <w:rPr/>
        <w:t>꥓</w:t>
      </w:r>
      <w:r>
        <w:rPr/>
        <w:t>ち乃㎩抿䩟枿</w:t>
      </w:r>
      <w:r>
        <w:rPr/>
        <w:t>ꥅ⍁</w:t>
      </w:r>
      <w:r>
        <w:rPr/>
        <w:t>十걥䄽畞걁猫剄灷䕡渦쉆怨医</w:t>
      </w:r>
      <w:r>
        <w:rPr/>
        <w:t>Ᵽ</w:t>
      </w:r>
      <w:r>
        <w:rPr/>
        <w:t>㫂䵾奈싂땚㩥║뼷숷偟㒩硑</w:t>
      </w:r>
      <w:r>
        <w:rPr/>
        <w:t>ꥂ</w:t>
      </w:r>
      <w:r>
        <w:rPr/>
        <w:t>⣂</w:t>
      </w:r>
      <w:r>
        <w:rPr/>
        <w:t>戹쌩䉭㬭楹栻</w:t>
      </w:r>
      <w:r>
        <w:rPr/>
        <w:t>ꥊ</w:t>
      </w:r>
      <w:r>
        <w:rPr/>
        <w:t>㨳珂敆뭪㥶⎥䜻㪣숭뮿幍偫湐ꅎ⵾幪숥뼺뽪ぃ⨯幪쉧㩇䅧楧⍰猹㈬♑쉌갲쉫䢩숹㩶桏硓쌹⨮浓숻쉑繶⪻쉶扺燂㶣캻㠽숫囍楙淃䭞䐨⹱쉙㭲怲兰䠪䨫슡溮</w:t>
      </w:r>
      <w:r>
        <w:rPr/>
        <w:t>ⲡ</w:t>
      </w:r>
      <w:r>
        <w:rPr/>
        <w:t>〥ꍹ☴ꌹ䲵淃摃洱䁹숵啒幖䚬㩉坈⥏⵲窏噺췂㴰⬪冱捥䌻氽晐䕄恈쉌炬妩奷쉦갴偍洩䉀ꄰ吳䢮䵔牯漷㭋쉘ꍑ㵋⭸꥚㖱딲⽕㫂塡捡숱꥗縫惂湇噈繲穓☤⭭⑗穓啇ㅔ恍⩥⧂敃毂</w:t>
      </w:r>
      <w:r>
        <w:rPr/>
        <w:t>ⴣ</w:t>
      </w:r>
      <w:r>
        <w:rPr/>
        <w:t>盎㡋⑩扒꥖繊칐⧃썇떣挨♳쉹晋</w:t>
      </w:r>
      <w:r>
        <w:rPr/>
        <w:t>ꕵ</w:t>
      </w:r>
      <w:r>
        <w:rPr/>
        <w:t>㔮䥈塈⭬Ⓕ쎬乨쉪潗쉩噔潅㨰䨶扟ㅧ煎䛍坓乎盎쵦炩숰숲㭮㬸쉭媩쵌猷㑓癘幚昪</w:t>
      </w:r>
      <w:r>
        <w:rPr/>
        <w:t>⢩⹀</w:t>
      </w:r>
      <w:r>
        <w:rPr/>
        <w:t>呾꧎쉮ꇂ䈯ㄹ穚䡑痂</w:t>
      </w:r>
      <w:r>
        <w:rPr/>
        <w:t>ꦬ⎏</w:t>
      </w:r>
      <w:r>
        <w:rPr/>
        <w:t>伲㝊䅗㩧</w:t>
      </w:r>
      <w:r>
        <w:rPr/>
        <w:t>ⷂ</w:t>
      </w:r>
      <w:r>
        <w:rPr/>
        <w:t>䵭眷♹䠯剨䜹㠭䋂㇂㵄久ㄤ櫂慚숥縬⑓㶣㣃扱仂夦쉩믂㤹杖㑡쉲써㟂忂剥桚啠☭䟂컃敀슏넨䒮쉁唭滂特偾ꥢ礭싃㋎䗂礸갻묵䕐䓂쉒겣佇䧃撻戶쉊刨䮩</w:t>
      </w:r>
      <w:r>
        <w:rPr/>
        <w:t>Ⱪ</w:t>
      </w:r>
      <w:r>
        <w:rPr/>
        <w:t>겻숸칺奾䲩琩㵷ꅺ圦敞숲숻垻じ㭉㏂琻佃숦┮</w:t>
      </w:r>
      <w:r>
        <w:rPr/>
        <w:t>ꖻ</w:t>
      </w:r>
      <w:r>
        <w:rPr/>
        <w:t>뼸儤癄漭癥䉓㭀潵䀯䕋⿂䩀儦</w:t>
      </w:r>
      <w:r>
        <w:rPr/>
        <w:t>ꤸ</w:t>
      </w:r>
      <w:r>
        <w:rPr/>
        <w:t>쉹塦牍♗啨䖡頦杰㔤攳⩤䜲슩题䧂〣쉤썧</w:t>
      </w:r>
      <w:r>
        <w:rPr/>
        <w:t>⢻</w:t>
      </w:r>
      <w:r>
        <w:rPr/>
        <w:t>쉴顧礤毂</w:t>
      </w:r>
      <w:r>
        <w:rPr/>
        <w:t>⠊</w:t>
      </w:r>
      <w:r>
        <w:rPr/>
        <w:t>㘣橁</w:t>
      </w:r>
      <w:r>
        <w:rPr/>
        <w:t>ⰽ</w:t>
      </w:r>
      <w:r>
        <w:rPr/>
        <w:t>縻╗숪儷側갦숹⹈坉煄瀬轩뮱廂</w:t>
      </w:r>
      <w:r>
        <w:rPr/>
        <w:t>ꤴ</w:t>
      </w:r>
      <w:r>
        <w:rPr/>
        <w:t>䡭欯汑숶痂</w:t>
      </w:r>
      <w:r>
        <w:rPr/>
        <w:t>ⰴ</w:t>
      </w:r>
      <w:r>
        <w:rPr/>
        <w:t>玱쌭焲䙊㩙䱨╷稴깷䅄⸹毂樮佐煢灤頺떬쉪侏쉚ꅡ숸敤ㅔ偐䄭愬䡬㭀쉫㍲䱠㐻슩쉢쌬녥〷硬쉏숺旍礫䵸楟䅃걉䱠㎩顣땺䨯䗂敎繑城</w:t>
      </w:r>
      <w:r>
        <w:rPr/>
        <w:t>ⵋⓂ</w:t>
      </w:r>
      <w:r>
        <w:rPr/>
        <w:t>橾䜱䡔煾潀숥㇃泃塐⤵놿싂⍖䘵奂奖呢쌵</w:t>
      </w:r>
      <w:r>
        <w:rPr/>
        <w:t>ⵇ</w:t>
      </w:r>
      <w:r>
        <w:rPr/>
        <w:t>䬮牖杞싂轠◍ヂ盍䫍쉦</w:t>
      </w:r>
      <w:r>
        <w:rPr/>
        <w:t>ꥌ</w:t>
      </w:r>
      <w:r>
        <w:rPr/>
        <w:t>⽑療쉣☳姂枬쉨祆⚥㝐債坐슡㪏쵊昰破䍏棂狂䁌主佖</w:t>
      </w:r>
      <w:r>
        <w:rPr/>
        <w:t>ꔬ</w:t>
      </w:r>
      <w:r>
        <w:rPr/>
        <w:t>撩幁吷煌扔쵗曂婪쉠㔬뭵쉄瑧⼯뭁㑐뮣걉␵塳㝰娬</w:t>
      </w:r>
      <w:r>
        <w:rPr/>
        <w:t>ꦣ</w:t>
      </w:r>
      <w:r>
        <w:rPr/>
        <w:t>⿍⑲</w:t>
      </w:r>
      <w:r>
        <w:rPr/>
        <w:t>ꕯ</w:t>
      </w:r>
      <w:r>
        <w:rPr/>
        <w:t>䩲参䎡欺쉂㉙䵤皣伦僂穃뽬침奲</w:t>
      </w:r>
      <w:r>
        <w:rPr/>
        <w:t>ꦵ</w:t>
      </w:r>
      <w:r>
        <w:rPr/>
        <w:t>Ⳃ</w:t>
      </w:r>
      <w:r>
        <w:rPr/>
        <w:t>㋂祚獳眣㵢坒쉦潱㝥츦攪偾쉪顠㉏⵬帹층⽌䰬숤䚮⪬䭯乒썳怱㩹</w:t>
      </w:r>
      <w:r>
        <w:rPr/>
        <w:t>ꦘ</w:t>
      </w:r>
      <w:r>
        <w:rPr/>
        <w:t>稵㊥垱뭇媥㵁杬摟电乹祆牄깕倩坱䍷</w:t>
      </w:r>
      <w:r>
        <w:rPr/>
        <w:t>⡱ⰳ</w:t>
      </w:r>
      <w:r>
        <w:rPr/>
        <w:t>촩〥䭘</w:t>
      </w:r>
      <w:r>
        <w:rPr/>
        <w:t>ꕱ</w:t>
      </w:r>
      <w:r>
        <w:rPr/>
        <w:t>ꆿ婡冩癄懂殩噁時쉄䐮㣂</w:t>
      </w:r>
      <w:r>
        <w:rPr/>
        <w:t>ⷂ</w:t>
      </w:r>
      <w:r>
        <w:rPr/>
        <w:t>未媘痂䚏츽⴩睈쉴ㅪ⸤爬煐땪估㩨뭡桌깇佁╲顅䒿䐭否</w:t>
      </w:r>
      <w:r>
        <w:rPr/>
        <w:t>ꤪ</w:t>
      </w:r>
      <w:r>
        <w:rPr/>
        <w:t>숱걅䔷㢵湋焴썱瑚硙숨䇂䏂⽈䦥辩噎瘩⍘㦵繀䵷椣쉰〵祢彤숣</w:t>
      </w:r>
      <w:r>
        <w:rPr/>
        <w:t>ꕲ</w:t>
      </w:r>
      <w:r>
        <w:rPr/>
        <w:t>䕖䨩奍쵣㌻싂䤹䜰㏎祱棎ꎡ䱭䴸⨺</w:t>
      </w:r>
      <w:r>
        <w:rPr/>
        <w:t>⡬</w:t>
      </w:r>
      <w:r>
        <w:rPr/>
        <w:t>ꇂ兗䑬塾払ぇ攺璣䡓㉆쉩쉩繞㤺㤤㬽儶싂澏쵢䢿淂㓂꥖뽪幀⭔ꅬ깈쉔磂摕䯂㭄晃剖噪揃決港땮偳㤱䥪䀸䍨㇂㡉걷쉅뽧⍯杬斩獍纩唩協条쉊杞䘤깚䴥</w:t>
      </w:r>
      <w:r>
        <w:rPr/>
        <w:t>ⵉ</w:t>
      </w:r>
      <w:r>
        <w:rPr/>
        <w:t>숳䭄싂㡇剚溮瑀䪘氫轾迂牴壂亡䑄⵶</w:t>
      </w:r>
      <w:r>
        <w:rPr/>
        <w:t>ⶩ</w:t>
      </w:r>
      <w:r>
        <w:rPr/>
        <w:t>歵場汑䱨瓂䄪关時䫃䙪旍嘩枿䑎㕹ꅭ硸㭏捳戹怣恸䅩縷浆漵㑞ꅰ䄶</w:t>
      </w:r>
      <w:r>
        <w:rPr/>
        <w:t>⣂</w:t>
      </w:r>
      <w:r>
        <w:rPr/>
        <w:t>捅係㔭穷橍晷⨰揍뭗攱牄瞩硤</w:t>
      </w:r>
      <w:r>
        <w:rPr/>
        <w:t>ꥀ</w:t>
      </w:r>
      <w:r>
        <w:rPr/>
        <w:t>ꥱ湱瀦㪥썢䬰扐쏂㌦갥쉣ꌪ㝯</w:t>
      </w:r>
      <w:r>
        <w:rPr/>
        <w:t>ꕀ</w:t>
      </w:r>
      <w:r>
        <w:rPr/>
        <w:t>浶ꥺ슘</w:t>
      </w:r>
      <w:r>
        <w:rPr/>
        <w:t>⡧</w:t>
      </w:r>
      <w:r>
        <w:rPr/>
        <w:t>洫슬숷䔦牷㧂걨䎡佴㝖⦻⬦걈灬칐瑋⑸㨹䙣硏䱒彖⩓顬傱䯍毎┬</w:t>
      </w:r>
      <w:r>
        <w:rPr/>
        <w:t>ⱏ</w:t>
      </w:r>
      <w:r>
        <w:rPr/>
        <w:t>䝃〻뭱䦬깚쉾彰啦㜷㫎慗牪橗ꥠ轅折ꄯ슩㩈坱ꍳ乙⥸ꆩ䙯⍃晋上䀸䁮⑃ㆱ䇂猺稭갪噧⽷泃㭑瀪扨⑂䄵꺣伬♥䝋</w:t>
      </w:r>
      <w:r>
        <w:rPr/>
        <w:t>ⱶ</w:t>
      </w:r>
      <w:r>
        <w:rPr/>
        <w:t>値</w:t>
      </w:r>
      <w:r>
        <w:rPr/>
        <w:t>ⱷ</w:t>
      </w:r>
      <w:r>
        <w:rPr/>
        <w:t>湣쉮珂瞻䖏</w:t>
      </w:r>
      <w:r>
        <w:rPr/>
        <w:t>ⱟ</w:t>
      </w:r>
      <w:r>
        <w:rPr/>
        <w:t>슮뭆捔⍌殏刯橸쉐츹晳츣㵺쉍昭火扆䤩䈣䬱捅潚㕍瘣⨰扎璣㡭ꍠ쉀侥栻㩔</w:t>
      </w:r>
      <w:r>
        <w:rPr/>
        <w:t>꥓</w:t>
      </w:r>
      <w:r>
        <w:rPr/>
        <w:t>輪硞쉊瘴숨ㅾ獇슩⌮⿂㈹쉬</w:t>
      </w:r>
      <w:r>
        <w:rPr/>
        <w:t>⠵</w:t>
      </w:r>
      <w:r>
        <w:rPr/>
        <w:t>洽晭䘩숣숽쉔㖻ꅶ␨捆╈瑾硑杌奾䝥櫂橞爥䲬䑋</w:t>
      </w:r>
      <w:r>
        <w:rPr/>
        <w:t>ⲥ</w:t>
      </w:r>
      <w:r>
        <w:rPr/>
        <w:t>佯坕뇂썠批兲뭋睗顏熥慇쉫썙㡄奃塅徏㍴䉥呟硸畐⥧祚숪劏䠶ꆱ㤵晧⭆숫正㗂뾻櫂盃쉖嘰⩖땐䙠쉊䌶獑撥颥┦涵䓂쉣㭹绍䁃쉯딣䚿僂㙮⼪ꍅ畷縲䜤⫂ㅫ矂轓쉘뽬⩺櫂偣뗂椳⍮춡넩皡嗂ꍭ光썯䨪墩晙㬷ㅦ䘬姂偞㍺⥺燃卯</w:t>
      </w:r>
      <w:r>
        <w:rPr/>
        <w:t>ꦱ</w:t>
      </w:r>
      <w:r>
        <w:rPr/>
        <w:t>顱╷걗䌳琤䊥뇂捩伩ꥯ䠰뾵䑪溘活쉨⸹剞㙫倹</w:t>
      </w:r>
      <w:r>
        <w:rPr/>
        <w:t>ꤨ</w:t>
      </w:r>
      <w:r>
        <w:rPr/>
        <w:t>彤壂⨺奌숣惂䥍㣂쎱㙡奏뭟쉦㜶뭶쉎埂㪬쉯㕱녃녑㝦栤恊뭺浟眸촤硈䵒䠺玬牾㦡摲晫쉈す썉个㌹╘숽ꏂꄫ㣍䉏</w:t>
      </w:r>
      <w:r>
        <w:rPr/>
        <w:t>⠪</w:t>
      </w:r>
      <w:r>
        <w:rPr/>
        <w:t>㕰嘥䙉兮㭘䙬숵</w:t>
      </w:r>
      <w:r>
        <w:rPr/>
        <w:t>⡁</w:t>
      </w:r>
      <w:r>
        <w:rPr/>
        <w:t>슘䗎䱢瑑䍎슩䠤䬷녂쉕숰戬⍉⽪</w:t>
      </w:r>
      <w:r>
        <w:rPr/>
        <w:t>ꕂ</w:t>
      </w:r>
      <w:r>
        <w:rPr/>
        <w:t>䭫㙰䝉助⩲㬻厡⻂溏</w:t>
      </w:r>
      <w:r>
        <w:rPr/>
        <w:t>⡖</w:t>
      </w:r>
      <w:r>
        <w:rPr/>
        <w:t>奧当愬偍斩眸㴵</w:t>
      </w:r>
      <w:r>
        <w:rPr/>
        <w:t>ꦮ</w:t>
      </w:r>
      <w:r>
        <w:rPr/>
        <w:t>䱐矂</w:t>
      </w:r>
      <w:r>
        <w:rPr/>
        <w:t>ⷂ</w:t>
      </w:r>
      <w:r>
        <w:rPr/>
        <w:t>뼹塅ꥨ㙶㭎䈩쉾</w:t>
      </w:r>
      <w:r>
        <w:rPr/>
        <w:t>꤬</w:t>
      </w:r>
      <w:r>
        <w:rPr/>
        <w:t>捀숪ꥠ┷⩍犱繇䘻숣䪡걑倳炘恸쉄䩷싂汏</w:t>
      </w:r>
      <w:r>
        <w:rPr/>
        <w:t>⠺</w:t>
      </w:r>
      <w:r>
        <w:rPr/>
        <w:t>뼨쉩♇</w:t>
      </w:r>
      <w:r>
        <w:rPr/>
        <w:t>ⷂ</w:t>
      </w:r>
      <w:r>
        <w:rPr/>
        <w:t>暬♲㭎ꄵ曃喏䉩㓂⩬싂䍓噭掱썩坓轴쉖䔮抻兴㧂쉴杣䍦塡㦱煷捩</w:t>
      </w:r>
      <w:r>
        <w:rPr/>
        <w:t>ꥎ</w:t>
      </w:r>
      <w:r>
        <w:rPr/>
        <w:t>總㌦싃㐳穡䍔䙊噄碻俎䠹쉭갦䁋偩㈥싂杫숩煊</w:t>
      </w:r>
      <w:r>
        <w:rPr/>
        <w:t>ⵙ</w:t>
      </w:r>
      <w:r>
        <w:rPr/>
        <w:t>奡⩦矂</w:t>
      </w:r>
      <w:r>
        <w:rPr/>
        <w:t>ꥐ</w:t>
      </w:r>
      <w:r>
        <w:rPr/>
        <w:t>䄪촩癓畇⤬桍⽍♖祦㘴福䄶睃ㅫ硙⹂操濂颱廍幮䅺숴匪⒡㵄轫싂彏澣剟츹慔奖</w:t>
      </w:r>
      <w:r>
        <w:rPr/>
        <w:t>⠰</w:t>
      </w:r>
      <w:r>
        <w:rPr/>
        <w:t>桳振縬쉯쉟㐯㉒傻⩘䄰䡅ꥱ畹痂</w:t>
      </w:r>
      <w:r>
        <w:rPr/>
        <w:t>ⵯ</w:t>
      </w:r>
      <w:r>
        <w:rPr/>
        <w:t>妿磂匳噚䞡묰ꍗ婵愱䪘⎣户焫䮣㍓쉘깊⪘倦嚮⨷▩杺牊秂昦儫晨梩兂╌쏂渪牦纩漪彠危㥸枻ꄪつ뽱縷瑣䤨䥢ꅞ⸹쉰秂䭲朵뼩唱剋〺쉔⤥浶沬獞案䇂桵㭨⭹顖촷㔊扡䵠㒻患偷ꅧꥴ㕘牚敎䅸溿用横硌⑒獕畊䴦╱䄳所吥꥞坟礬瀻凂核沮愯佘ꍹ勂ㄱ噳䵤♊燂䉺繢歮乸睎ꍅ쉦䤱捬⍆堮わ幚놩┻㜣婎촱杪⯂唪촸䅢幩丽⒩㥔倫牶⽩牔灟</w:t>
      </w:r>
      <w:r>
        <w:rPr/>
        <w:t>⡭</w:t>
      </w:r>
      <w:r>
        <w:rPr/>
        <w:t>帨⭶싂♹繮橋⑁硸</w:t>
      </w:r>
      <w:r>
        <w:rPr/>
        <w:t>ⷂ</w:t>
      </w:r>
      <w:r>
        <w:rPr/>
        <w:t>僂</w:t>
      </w:r>
      <w:r>
        <w:rPr/>
        <w:t>⡚</w:t>
      </w:r>
      <w:r>
        <w:rPr/>
        <w:t>桠ね쌹灑⵷⌱淎㉮剁䥨㔷걣䐹乕祇䥶쉾潄쉮ꎮ䃂䉑ꇂ㡸弤췂㡧숪䑊樹塾쵦⵺炵㝶㝦ꥭ場┤녔㋃稺䰨㕩䁟㑮憣智숲昰㝤♓㍾㕧幬庥留숪啩砭␦</w:t>
      </w:r>
      <w:r>
        <w:rPr/>
        <w:t>⡦</w:t>
      </w:r>
      <w:r>
        <w:rPr/>
        <w:t>㭬彌婃瘦䊻⹊긬⦻氬䱄犘硌걥浅摁촵捅澥夨䭁</w:t>
      </w:r>
      <w:r>
        <w:rPr/>
        <w:t>ꥈ</w:t>
      </w:r>
      <w:r>
        <w:rPr/>
        <w:t>㕳睗繶獏䫂䱗幤幡㙠泂穔疥嘪</w:t>
      </w:r>
      <w:r>
        <w:rPr/>
        <w:t>ⰴ</w:t>
      </w:r>
      <w:r>
        <w:rPr/>
        <w:t>潪䝸焸⹲剸♣刵</w:t>
      </w:r>
      <w:r>
        <w:rPr/>
        <w:t>Ɫ⢿</w:t>
      </w:r>
      <w:r>
        <w:rPr/>
        <w:t>쉃瑗뼬䦡쉎╊縯卺</w:t>
      </w:r>
      <w:r>
        <w:rPr/>
        <w:t>ꔮ</w:t>
      </w:r>
      <w:r>
        <w:rPr/>
        <w:t>땃到䔲禮ꍎ䌫⿂䭏祘挶䝩慠</w:t>
      </w:r>
      <w:r>
        <w:rPr/>
        <w:t>ꕏ</w:t>
      </w:r>
      <w:r>
        <w:rPr/>
        <w:t>㬷ヂ琥昫洶䩁녌♘췂礻㫂╟祢䕬㴭睞澻扃抡搮싂塯暥丨䩬汉</w:t>
      </w:r>
      <w:r>
        <w:rPr/>
        <w:t>ꤥ</w:t>
      </w:r>
      <w:r>
        <w:rPr/>
        <w:t>䭧숽꺮嗂䞬싂ケ</w:t>
      </w:r>
      <w:r>
        <w:rPr/>
        <w:t>꧂</w:t>
      </w:r>
      <w:r>
        <w:rPr/>
        <w:t>䖏灘䉨</w:t>
      </w:r>
      <w:r>
        <w:rPr/>
        <w:t>ꕇ</w:t>
      </w:r>
      <w:r>
        <w:rPr/>
        <w:t>뿂녩䇂獙䪱숭䥑㵍쉈㑭⭘ꍯ䟎參⫂猺</w:t>
      </w:r>
      <w:r>
        <w:rPr/>
        <w:t>⡉</w:t>
      </w:r>
      <w:r>
        <w:rPr/>
        <w:t>㩊⾩⺘㌪昴㆘쉪녲䠪癢ꎱ</w:t>
      </w:r>
      <w:r>
        <w:rPr/>
        <w:t>⡏</w:t>
      </w:r>
      <w:r>
        <w:rPr/>
        <w:t>㞬颩⼪灾牧煟剕杹쉏㑵䍶䡟숮㷎焸砯</w:t>
      </w:r>
      <w:r>
        <w:rPr/>
        <w:t>ꔭ</w:t>
      </w:r>
      <w:r>
        <w:rPr/>
        <w:t>㬩町㑴盂㝔堭劻</w:t>
      </w:r>
      <w:r>
        <w:rPr/>
        <w:t>ꕲ</w:t>
      </w:r>
      <w:r>
        <w:rPr/>
        <w:t>哂㕖</w:t>
      </w:r>
      <w:r>
        <w:rPr/>
        <w:t>⠯⎿</w:t>
      </w:r>
      <w:r>
        <w:rPr/>
        <w:t>뾡</w:t>
      </w:r>
      <w:r>
        <w:rPr/>
        <w:t>ꕌ</w:t>
      </w:r>
      <w:r>
        <w:rPr/>
        <w:t>ㄦ䱥狍乾捏⸰䴸撻슬갩夻〩쉮啶⥭冬䁷⍯兞䉯喩摬썹彦彁彔牃呔晾㦱</w:t>
      </w:r>
      <w:r>
        <w:rPr/>
        <w:t>ⷎ</w:t>
      </w:r>
      <w:r>
        <w:rPr/>
        <w:t>뼫㯂杦숹䘨刯㝳╖秂⑥䑾⻍쉡具爭畓ㄪ</w:t>
      </w:r>
      <w:r>
        <w:rPr/>
        <w:t>ꦿ</w:t>
      </w:r>
      <w:r>
        <w:rPr/>
        <w:t>捞ㅒ䕉⹮㇎琹栦뭥⥖攩㍴䡶牡䅌瑦䑰奊㜱╈ꅏ숵㩙灘</w:t>
      </w:r>
      <w:r>
        <w:rPr/>
        <w:t>ⵢ</w:t>
      </w:r>
      <w:r>
        <w:rPr/>
        <w:t>横ꅊな愬䨯딪瑓숽⩆뾥⽩뽾扤拂</w:t>
      </w:r>
      <w:r>
        <w:rPr/>
        <w:t>⡨</w:t>
      </w:r>
      <w:r>
        <w:rPr/>
        <w:t>眻⥖稪稰噳敹뾡娲畗묯썂⾩勂乙⍚ゥ碱璵案䪩稷깆䱡淃⛂싂影䭖쉧칏徣婮⿂</w:t>
      </w:r>
      <w:r>
        <w:rPr/>
        <w:t>ⷂ</w:t>
      </w:r>
      <w:r>
        <w:rPr/>
        <w:t>쉕っ숣媩묤䔨</w:t>
      </w:r>
      <w:r>
        <w:rPr/>
        <w:t>⡆</w:t>
      </w:r>
      <w:r>
        <w:rPr/>
        <w:t>津녚쉲</w:t>
      </w:r>
      <w:r>
        <w:rPr/>
        <w:t>ꥎ</w:t>
      </w:r>
      <w:r>
        <w:rPr/>
        <w:t>쉗쵙㗂</w:t>
      </w:r>
      <w:r>
        <w:rPr/>
        <w:t>ꥑ</w:t>
      </w:r>
      <w:r>
        <w:rPr/>
        <w:t>怯甶勂쉕㪵呡㕓쉱⫂쉙㬬秂挸滎䪏쉃匬싍䱨䅷䙐怨伵淂剙⎬縦ꅦ</w:t>
      </w:r>
      <w:r>
        <w:rPr/>
        <w:t>꧂</w:t>
      </w:r>
      <w:r>
        <w:rPr/>
        <w:t>䇂⿂쉸⫍祚獣슮喏玱櫂䩾噯垥싂泎乸뭬뼣䥺⪱⹬곃㕵춻濂喿㑀쉳䱹つ⧂廃挩꥔漽㬊</w:t>
      </w:r>
      <w:r>
        <w:rPr/>
        <w:t>ⱡ</w:t>
      </w:r>
      <w:r>
        <w:rPr/>
        <w:t>㝑䆱쉌</w:t>
      </w:r>
      <w:r>
        <w:rPr/>
        <w:t>꥟</w:t>
      </w:r>
      <w:r>
        <w:rPr/>
        <w:t>䤣㩲딹⯍䡴㠨煓⩯⥇</w:t>
      </w:r>
      <w:r>
        <w:rPr/>
        <w:t>ꦬ</w:t>
      </w:r>
      <w:r>
        <w:rPr/>
        <w:t>摐稷썐伭剟爦瘷浴칶건숦䝋㙏抬帤쵤䜷깁甸</w:t>
      </w:r>
      <w:r>
        <w:rPr/>
        <w:t>ꥌ</w:t>
      </w:r>
      <w:r>
        <w:rPr/>
        <w:t>旃匹쉙깃⍊㍞䭓썗䳂┭⥁䭣洶⹐ꄮꆬ暏㝱⩮氷썡䕠␪慇槎㥓氤숪癖촪䯂怹晊䅗녏</w:t>
      </w:r>
      <w:r>
        <w:rPr/>
        <w:t>⣂</w:t>
      </w:r>
      <w:r>
        <w:rPr/>
        <w:t>캩⥆瑟㍬熘㴪쉋偍숫숭▣嘵獃㙗⻂쉚漣⑨婯꥗顰䴨䐮녱㜭幍歫</w:t>
      </w:r>
      <w:r>
        <w:rPr/>
        <w:t>ⲩ</w:t>
      </w:r>
      <w:r>
        <w:rPr/>
        <w:t>숦䅆刪⩯㉑幩쎩欶枥숶楒컂夵塠⑵㉥婋䉚剫숱⾏┵㣂灍䭄甩</w:t>
      </w:r>
      <w:r>
        <w:rPr/>
        <w:t>Ⱙ</w:t>
      </w:r>
      <w:r>
        <w:rPr/>
        <w:t>杙쉟歨喏潌䈩</w:t>
      </w:r>
      <w:r>
        <w:rPr/>
        <w:t>ꖮ</w:t>
      </w:r>
      <w:r>
        <w:rPr/>
        <w:t>㡹⭰恈䑢橅歰⨣梵奸垬㩃椭ꇃ䡎啐䛂뭂瀬</w:t>
      </w:r>
      <w:r>
        <w:rPr/>
        <w:t>ꕦ⩪</w:t>
      </w:r>
      <w:r>
        <w:rPr/>
        <w:t>猳싂癡칰竂㗂瀩ㅢ뭐嘷쎩䍪奕䝞㯂⥩㵥⩂颏㑆㭊쉨橂쉌挷</w:t>
      </w:r>
    </w:p>
    <w:p>
      <w:pPr>
        <w:pStyle w:val="PreformattedText"/>
        <w:bidi w:val="0"/>
        <w:spacing w:before="0" w:after="0"/>
        <w:jc w:val="left"/>
        <w:rPr/>
      </w:pPr>
      <w:r>
        <w:rPr/>
        <w:t>쉉⩨䊏⥠慖㜵</w:t>
      </w:r>
      <w:r>
        <w:rPr/>
        <w:t>⡗</w:t>
      </w:r>
      <w:r>
        <w:rPr/>
        <w:t>灃⛍⑓擂㒵</w:t>
      </w:r>
      <w:r>
        <w:rPr/>
        <w:t>ⵥ⹷</w:t>
      </w:r>
      <w:r>
        <w:rPr/>
        <w:t>烃㬸礴囂Ⓜ㌥婓娳숳㤲칯㙡栻佡塞浘⽗싂⨹쉯捧㕧䘺䁅䌩쉡佈㭾㍹┰䘻䑋⭬땓⻍㛍념쉴煤⺿䝆껂沩츯䔸칒昮狂囂癚쉫㙸年⸬싂䩈洮㕱㙱ꄲ啲幭剖뼨♞㜸瘻焷瘹땶兴湐啦</w:t>
      </w:r>
      <w:r>
        <w:rPr/>
        <w:t>⢮</w:t>
      </w:r>
      <w:r>
        <w:rPr/>
        <w:t>砱쉶땰彲╖癴㞣䑸⨻㍔乮䐵嘤縷㩤䥱潈쉪刽恕繶䩍㵉秂⺮堣쉸</w:t>
      </w:r>
      <w:r>
        <w:rPr/>
        <w:t>ⱳ</w:t>
      </w:r>
      <w:r>
        <w:rPr/>
        <w:t>杒깟扎䔽㍂攸䕐欸娭㥗䤪슥⩀睦</w:t>
      </w:r>
      <w:r>
        <w:rPr/>
        <w:t>ⶩ</w:t>
      </w:r>
      <w:r>
        <w:rPr/>
        <w:t>묵㣂䥨䑀杗幟䉎䙒秂ꍬㅙ灖幅ꍕ椶⬱</w:t>
      </w:r>
      <w:r>
        <w:rPr/>
        <w:t>⢻</w:t>
      </w:r>
      <w:r>
        <w:rPr/>
        <w:t>剞츪䙁걞抏磂</w:t>
      </w:r>
      <w:r>
        <w:rPr/>
        <w:t>ⷂ</w:t>
      </w:r>
      <w:r>
        <w:rPr/>
        <w:t>急녢쉾噷噪摸噗曂乧桩슣䥩쉎〫瞬俎䔺捄깹爰䦡숷㶡摞攱栮嫎땔⍟㜮癮䡤⨵恁扲沱䑕◂癶㙊㘴⍓⭯ꅎ䉄⪩単㶩䁙㢱㉩┪嘷恣轖</w:t>
      </w:r>
      <w:r>
        <w:rPr/>
        <w:t>⡑</w:t>
      </w:r>
      <w:r>
        <w:rPr/>
        <w:t>㊏冥㝕乍顦幁⽟栴⮱礹깲䁢汹繙쉥䡌䥅㨮䯂⩷年⨵炩窡偦⒘슮쉲묹强䪬</w:t>
      </w:r>
      <w:r>
        <w:rPr/>
        <w:t>⡩</w:t>
      </w:r>
      <w:r>
        <w:rPr/>
        <w:t>愤牔⩗┮抻祀㤬汞墿</w:t>
      </w:r>
      <w:r>
        <w:rPr/>
        <w:t>ꗂ</w:t>
      </w:r>
      <w:r>
        <w:rPr/>
        <w:t>轅瀱佬</w:t>
      </w:r>
      <w:r>
        <w:rPr/>
        <w:t>꧂♞</w:t>
      </w:r>
      <w:r>
        <w:rPr/>
        <w:t>쉀余ꆱ┨桱㭙쉔㷂䟂䱳싂捹牬侏㕕㙡㤯汞㙸奄䍏슣硓</w:t>
      </w:r>
      <w:r>
        <w:rPr/>
        <w:t>ⵓ</w:t>
      </w:r>
      <w:r>
        <w:rPr/>
        <w:t>痂䅧䅌뭱⽫⭭忂䙐㋍⸺矂⺡楘䱲痂瘪偃</w:t>
      </w:r>
      <w:r>
        <w:rPr/>
        <w:t>ꕳ</w:t>
      </w:r>
      <w:r>
        <w:rPr/>
        <w:t>癆澩吸ꅈ塓䈫ㄭ⺱⭸숥쏎杷慪夨⌵ぐ䈺画彠由〲楆伶係뇂縪携朲帬ꌴ␪䣂䰣猊쉒䡚쉫掬塕偓썓⬮숳挦偩촮⨭悬縪歄쉉圽ꥱ吤畊슥쉺ꅢ싎㭋䘨⌨奓䔫썺⥈숺㠩쉳♐祴娹슩燂깞ㅶ䙡⵱┬쉒㦩㬨㪘긦娫敡䡎묪悱迂㙔╱项쌩儨딭숷쉋㤲懂꺏㉾䬸쌺栣</w:t>
      </w:r>
      <w:r>
        <w:rPr/>
        <w:t>ⱅ</w:t>
      </w:r>
      <w:r>
        <w:rPr/>
        <w:t>娳쉯뭭쉷䵥㑡悻㴸䍄뽡싃䔴唽畲쉴佊╞싂㎡沱칚숷☬㨯ㅰ坬睏⭰慀⥩⨹睚敧勂淎딻㙵匳䔮彷⾥쉚ꄸ</w:t>
      </w:r>
      <w:r>
        <w:rPr/>
        <w:t>꥟</w:t>
      </w:r>
      <w:r>
        <w:rPr/>
        <w:t>敄顢姍氹ㅚ呑昹渵㴫쉦䌸쉔欷쉢</w:t>
      </w:r>
      <w:r>
        <w:rPr/>
        <w:t>⡉</w:t>
      </w:r>
      <w:r>
        <w:rPr/>
        <w:t>剩䜸䘺⸩㵹敨㉡쌭䝊榻揂桎婴湚䚘嘪⹳䱕䉚瑃⭹绂⥥깡갸啄濂枻柍䚥㩹剸쉔</w:t>
      </w:r>
      <w:r>
        <w:rPr/>
        <w:t>Ⱚ</w:t>
      </w:r>
      <w:r>
        <w:rPr/>
        <w:t>㨸긣猲곂侣幦⑶㮿쉩嫃㥢彖ꅒ䗂捳ꍄ䅯犵</w:t>
      </w:r>
      <w:r>
        <w:rPr/>
        <w:t>꧂</w:t>
      </w:r>
      <w:r>
        <w:rPr/>
        <w:t>쉡䭅쉣汢</w:t>
      </w:r>
      <w:r>
        <w:rPr/>
        <w:t>ꕵ</w:t>
      </w:r>
      <w:r>
        <w:rPr/>
        <w:t>癅뗃硶煃㑀♤㆏村⭥숹</w:t>
      </w:r>
      <w:r>
        <w:rPr/>
        <w:t>⡣</w:t>
      </w:r>
      <w:r>
        <w:rPr/>
        <w:t>盃扰栻슱䏂輲썀䵳ꍇ正晬皣㔻楓쉀扲䉚뾡䑾쉎泍㩓ꥬ畕氷柂쉔ꥭ娰</w:t>
      </w:r>
      <w:r>
        <w:rPr/>
        <w:t>ꥐ</w:t>
      </w:r>
      <w:r>
        <w:rPr/>
        <w:t>Ⳃ</w:t>
      </w:r>
      <w:r>
        <w:rPr/>
        <w:t>쉪츳疵⥒⨱뭂曂䘽偦㕃抏晔쎩싂䩎䆿␹⎩璵</w:t>
      </w:r>
      <w:r>
        <w:rPr/>
        <w:t>ⱓ</w:t>
      </w:r>
      <w:r>
        <w:rPr/>
        <w:t>䡙䷃癷朻⦱穫㍹䀮泎圭</w:t>
      </w:r>
      <w:r>
        <w:rPr/>
        <w:t>⡫</w:t>
      </w:r>
      <w:r>
        <w:rPr/>
        <w:t>祩吨⭆氭睞祭剐딦걈䥲쉵䋂瞩地䁎祙충䃂쉇㩸畎</w:t>
      </w:r>
      <w:r>
        <w:rPr/>
        <w:t>⡞</w:t>
      </w:r>
      <w:r>
        <w:rPr/>
        <w:t>䟃丸䑚濂ꅒ䷂싂䫂넪숽㭳⥳㓂濂䵅珃숳丯䥢塨䤳䉾슩晈쉳杌䐤枥㥸</w:t>
      </w:r>
      <w:r>
        <w:rPr/>
        <w:t>ꕤ</w:t>
      </w:r>
      <w:r>
        <w:rPr/>
        <w:t>呃商칪爨쉨ㅓ⯂딽㎩摦周쉊슡塁껂쏂㙚剅晹桾䎡뭔컂畞䠤丰䬪</w:t>
      </w:r>
      <w:r>
        <w:rPr/>
        <w:t>ⵧ</w:t>
      </w:r>
      <w:r>
        <w:rPr/>
        <w:t>扷</w:t>
      </w:r>
      <w:r>
        <w:rPr/>
        <w:t>ꥐ</w:t>
      </w:r>
      <w:r>
        <w:rPr/>
        <w:t>䰪㥳㜷䅫䬯婔傡⪩㵰卞⽔</w:t>
      </w:r>
      <w:r>
        <w:rPr/>
        <w:t>ꔷ</w:t>
      </w:r>
      <w:r>
        <w:rPr/>
        <w:t>䉥⮬㙆刵㠱繲㭸䑖┦⤯株</w:t>
      </w:r>
      <w:r>
        <w:rPr/>
        <w:t>ꤳ</w:t>
      </w:r>
      <w:r>
        <w:rPr/>
        <w:t>噇䵫쎣卣䥧ꌷ䴯㐪숤楍䑉児匽枵梿쉋⹇䱘䍅洷숭䜯潁쉆嗂⬮䑍幖顑╒</w:t>
      </w:r>
      <w:r>
        <w:rPr/>
        <w:t>ꥉⵍ</w:t>
      </w:r>
      <w:r>
        <w:rPr/>
        <w:t>瑫㐹灞㯂숪년䌴琺숩偉䜩⩊敮⩲䬺横爪䝥庥⩣숪⨽</w:t>
      </w:r>
      <w:r>
        <w:rPr/>
        <w:t>ⵔ</w:t>
      </w:r>
      <w:r>
        <w:rPr/>
        <w:t>䘱旎㝶瑗䖮║䲥猳숦㦻⩇侣쉵坱奌㕴㢣䅵⥍䴳䉏</w:t>
      </w:r>
      <w:r>
        <w:rPr/>
        <w:t>ⱗ</w:t>
      </w:r>
      <w:r>
        <w:rPr/>
        <w:t>煢〸嘦婪䕡겘漳獺⫂촷滂</w:t>
      </w:r>
      <w:r>
        <w:rPr/>
        <w:t>ⵒ</w:t>
      </w:r>
      <w:r>
        <w:rPr/>
        <w:t>凂⛂뭚썗⹳礱狃獆⫂䛎恢쉠</w:t>
      </w:r>
      <w:r>
        <w:rPr/>
        <w:t>ꕓ</w:t>
      </w:r>
      <w:r>
        <w:rPr/>
        <w:t>未慘䉗㉷兊㕹슻쉍祣涩넯㩱☬瑇䬱숥</w:t>
      </w:r>
      <w:r>
        <w:rPr/>
        <w:t>ⷂ</w:t>
      </w:r>
      <w:r>
        <w:rPr/>
        <w:t>䡉⩕䎮䑃戮夦繰轢疻瑢␥㍂♗参┺塱</w:t>
      </w:r>
      <w:r>
        <w:rPr/>
        <w:t>ⵯ</w:t>
      </w:r>
      <w:r>
        <w:rPr/>
        <w:t>涿浙촭猭쉌縫瞡礊땸숭䙒㋃幌䉷㙏ꄨ礳恔凂椪瘸䱙숶</w:t>
      </w:r>
      <w:r>
        <w:rPr/>
        <w:t>⡖</w:t>
      </w:r>
      <w:r>
        <w:rPr/>
        <w:t>㙮쉠㝈冥浾栬䠪䧂机䪵쉑Ⓜ</w:t>
      </w:r>
      <w:r>
        <w:rPr/>
        <w:t>ꦬ</w:t>
      </w:r>
      <w:r>
        <w:rPr/>
        <w:t>祰华깏你伤墵☸擂䡺奷충牔쉁ㅢ</w:t>
      </w:r>
      <w:r>
        <w:rPr/>
        <w:t>ꖮ╆</w:t>
      </w:r>
      <w:r>
        <w:rPr/>
        <w:t>녲睨瘽</w:t>
      </w:r>
      <w:r>
        <w:rPr/>
        <w:t>ꗍ</w:t>
      </w:r>
      <w:r>
        <w:rPr/>
        <w:t>㑚⍊琪稲亏佗圮㩕轡嫂</w:t>
      </w:r>
      <w:r>
        <w:rPr/>
        <w:t>ⱶ</w:t>
      </w:r>
      <w:r>
        <w:rPr/>
        <w:t>渴쉔囂⩱쉕䕔縥疮橫佃剬畋⿂</w:t>
      </w:r>
      <w:r>
        <w:rPr/>
        <w:t>ⱎ</w:t>
      </w:r>
      <w:r>
        <w:rPr/>
        <w:t>뾘僂慉位</w:t>
      </w:r>
      <w:r>
        <w:rPr/>
        <w:t>⡁</w:t>
      </w:r>
      <w:r>
        <w:rPr/>
        <w:t>珂슻慊攪䣂琶匭偢격⭞걺숥⎩깨慶劥뇂橙䕺㪡噩幦䴷䤣愪깢㩥</w:t>
      </w:r>
      <w:r>
        <w:rPr/>
        <w:t>ꕀ</w:t>
      </w:r>
      <w:r>
        <w:rPr/>
        <w:t>桉쉰帲㉨榮䎵瑾僂佒</w:t>
      </w:r>
      <w:r>
        <w:rPr/>
        <w:t>ꦿ</w:t>
      </w:r>
      <w:r>
        <w:rPr/>
        <w:t>车</w:t>
      </w:r>
      <w:r>
        <w:rPr/>
        <w:t>ꖩⴴ</w:t>
      </w:r>
      <w:r>
        <w:rPr/>
        <w:t>特싍▥㕂煰併扴╓ꆮゥ匷싂噄氣䬴䐪䅨磂䙮䴵獾㖩喱偳畇奈㝌爴匥汶坴狃䔯楖䏂쎵녺䄸橠꺱⥠汩橋▬䭹◂⛂쉭</w:t>
      </w:r>
      <w:r>
        <w:rPr/>
        <w:t>⡊</w:t>
      </w:r>
      <w:r>
        <w:rPr/>
        <w:t>恧辥䧎㭫䁞칑婮䡴檥뮿灺䣂樸䡣槂싂쉢䐭䀰Ⓜ杩㗂㩯츤</w:t>
      </w:r>
      <w:r>
        <w:rPr/>
        <w:t>⠯</w:t>
      </w:r>
      <w:r>
        <w:rPr/>
        <w:t>焮䝵卺杣她傩呅ꅨ橘縰</w:t>
      </w:r>
      <w:r>
        <w:rPr/>
        <w:t>ⵚ</w:t>
      </w:r>
      <w:r>
        <w:rPr/>
        <w:t>쉎㍦⸥损禩灪敗眶䥦캡㦥⛂쉫ꏂ乳㡫썖</w:t>
      </w:r>
      <w:r>
        <w:rPr/>
        <w:t>ⷂ</w:t>
      </w:r>
      <w:r>
        <w:rPr/>
        <w:t>㙐牅绂濎⌮灎싂塒슣磂㞩橖깣</w:t>
      </w:r>
      <w:r>
        <w:rPr/>
        <w:t>ⷂ</w:t>
      </w:r>
      <w:r>
        <w:rPr/>
        <w:t>䄥㋂⽙㥑垩䢵㙒摁땙⭌畆䲱塍奯僂㞡啓ㅁ轋楞䝯欪㒩㬱ꎘ吤䷂勂⌤䙣쉷㤣⿂灄㔹</w:t>
      </w:r>
      <w:r>
        <w:rPr/>
        <w:t>Ⱛ</w:t>
      </w:r>
      <w:r>
        <w:rPr/>
        <w:t>棍慆橐顀㪣䭣䧂繵㙨䜵獈㵗慮瞵㙘ꍓ슏䤷썂뭐到䅋</w:t>
      </w:r>
      <w:r>
        <w:rPr/>
        <w:t>ⱄ</w:t>
      </w:r>
      <w:r>
        <w:rPr/>
        <w:t>〱匲佁㉦浄畘</w:t>
      </w:r>
      <w:r>
        <w:rPr/>
        <w:t>ꔶ</w:t>
      </w:r>
      <w:r>
        <w:rPr/>
        <w:t>橾匰ꥭ䩈婶</w:t>
      </w:r>
      <w:r>
        <w:rPr/>
        <w:t>ꔣ</w:t>
      </w:r>
      <w:r>
        <w:rPr/>
        <w:t>積䉌슥圲眱䵇䩁숱搳숩쵳䐤颩䩇⌭</w:t>
      </w:r>
      <w:r>
        <w:rPr/>
        <w:t>ꔦ</w:t>
      </w:r>
      <w:r>
        <w:rPr/>
        <w:t>噸</w:t>
      </w:r>
      <w:r>
        <w:rPr/>
        <w:t>ꥎ</w:t>
      </w:r>
      <w:r>
        <w:rPr/>
        <w:t>娰䶱䥢㥂竂摭䍌</w:t>
      </w:r>
      <w:r>
        <w:rPr/>
        <w:t>ꔸ</w:t>
      </w:r>
      <w:r>
        <w:rPr/>
        <w:t>幏稺漤煠䝪⥎䰵㐽泂⑈⹨曂灮倥㡈⑃</w:t>
      </w:r>
      <w:r>
        <w:rPr/>
        <w:t>ⵂ</w:t>
      </w:r>
      <w:r>
        <w:rPr/>
        <w:t>땳슩䀹慊核乀だ껂䤪輲幑⬰硬哂⨱㉅䖬</w:t>
      </w:r>
      <w:r>
        <w:rPr/>
        <w:t>ⱈ</w:t>
      </w:r>
      <w:r>
        <w:rPr/>
        <w:t>灎礹䡰啌奘淂厬⵪쉀吳㠶⩑ㅅㅱ彩汮㑪猳狂䜶楾侬兀넪뽂</w:t>
      </w:r>
      <w:r>
        <w:rPr/>
        <w:t>⠣</w:t>
      </w:r>
      <w:r>
        <w:rPr/>
        <w:t>䝆⍟┽䑥ぁ㵫⮵ㅩ睴⩦⨶䬦䧃⥖䝩㚻쉁칆</w:t>
      </w:r>
      <w:r>
        <w:rPr/>
        <w:t>ⰻ</w:t>
      </w:r>
      <w:r>
        <w:rPr/>
        <w:t>䙇숲忂䑁檥焫㌫个숴穕㤱轀</w:t>
      </w:r>
      <w:r>
        <w:rPr/>
        <w:t>ꗂ</w:t>
      </w:r>
      <w:r>
        <w:rPr/>
        <w:t>쉙⩍澩⪘㟂纵惂幠䀺柂</w:t>
      </w:r>
      <w:r>
        <w:rPr/>
        <w:t>⡷</w:t>
      </w:r>
      <w:r>
        <w:rPr/>
        <w:t>뗂栨疘乤䣍圦悡㕹⥸㠯싂洮썳強꥾쌴珂싂숻偢淎堻䱖㡯㭱</w:t>
      </w:r>
      <w:r>
        <w:rPr/>
        <w:t>⡎</w:t>
      </w:r>
      <w:r>
        <w:rPr/>
        <w:t>㜪䙹㍁塳嘫掏畯妱瘯呺䨶䲱䙅썊⒵⏂䜭癵丷辵䊩頤塦쉹⸬磃卞牔喏⏂杀䥂⥢㥔晳䃂</w:t>
      </w:r>
      <w:r>
        <w:rPr/>
        <w:t>Ɫ</w:t>
      </w:r>
      <w:r>
        <w:rPr/>
        <w:t>뼲뿃塗剟ぬ嗂畺挮쉗䘊</w:t>
      </w:r>
      <w:r>
        <w:rPr/>
        <w:t>꧂</w:t>
      </w:r>
      <w:r>
        <w:rPr/>
        <w:t>녯쉴庱</w:t>
      </w:r>
      <w:r>
        <w:rPr/>
        <w:t>ⵘ</w:t>
      </w:r>
      <w:r>
        <w:rPr/>
        <w:t>ⱸ</w:t>
      </w:r>
      <w:r>
        <w:rPr/>
        <w:t>쵖슿噔縺뭭潁㘻㉖갷䁀櫃⼫烂坱㓂湲⹇쉊쵥捓畱呲摺♧䭎㦥䠫꥙穰녲슱깶示⑕㴱煸坤奞쉅页쉒壃싂坎䱏</w:t>
      </w:r>
      <w:r>
        <w:rPr/>
        <w:t>ⰷ</w:t>
      </w:r>
      <w:r>
        <w:rPr/>
        <w:t>䘹浠槃㉥녣轄</w:t>
      </w:r>
      <w:r>
        <w:rPr/>
        <w:t>⢏</w:t>
      </w:r>
      <w:r>
        <w:rPr/>
        <w:t>牸ꆩ娤㙑䩶㇂樺堣㑷싂⥏싂䶥煂恋숤椷剐㡞⏂兗ꄱ싂</w:t>
      </w:r>
      <w:r>
        <w:rPr/>
        <w:t>ⰶ</w:t>
      </w:r>
      <w:r>
        <w:rPr/>
        <w:t>䓃佈싎䟃싂쉓顃祩묪橆슣츩ㅠ쌹슥䩁啅機桷敕</w:t>
      </w:r>
      <w:r>
        <w:rPr/>
        <w:t>꧂</w:t>
      </w:r>
      <w:r>
        <w:rPr/>
        <w:t>숵䁲眯㴲㨷싎杢攽㕈桤</w:t>
      </w:r>
      <w:r>
        <w:rPr/>
        <w:t>꧂</w:t>
      </w:r>
      <w:r>
        <w:rPr/>
        <w:t>㉾瑡</w:t>
      </w:r>
      <w:r>
        <w:rPr/>
        <w:t>ⶩ</w:t>
      </w:r>
      <w:r>
        <w:rPr/>
        <w:t>埂嗂⹤䨶슬䁏</w:t>
      </w:r>
      <w:r>
        <w:rPr/>
        <w:t>Ⲯ</w:t>
      </w:r>
      <w:r>
        <w:rPr/>
        <w:t>숱牏ㅂ싃晹숬呏깙ꄮ쉈䠳懂</w:t>
      </w:r>
      <w:r>
        <w:rPr/>
        <w:t>ꗂ</w:t>
      </w:r>
      <w:r>
        <w:rPr/>
        <w:t>輱弱ㅍ儣濂㭥兑䎏盂礮塏盂䬽㫂⫂晸䵵牆壃匷뭟╾녹䟂灆禣潬碱从숩䖬浫㪵╴幫촦㔫㙲㣂쉹ꌺ⪩쉡숲眣⿂埂楕쉡繷ꅢ⬸⛂柂䝅㈷딪</w:t>
      </w:r>
      <w:r>
        <w:rPr/>
        <w:t>ꥐ</w:t>
      </w:r>
      <w:r>
        <w:rPr/>
        <w:t>飂䡴䳂쉇뽋쌳⏃繸䡕땆쉲杘帮轺所䜴呓</w:t>
      </w:r>
      <w:r>
        <w:rPr/>
        <w:t>Ⱟ</w:t>
      </w:r>
      <w:r>
        <w:rPr/>
        <w:t>싂䙍愦⭘輣段뽡㚘㛃牊歊凂ꥵ欣⴪恁礮繣㎩彐㙣⩈㣂뽆싂쏂⽏杢⩹娫⎩余쌳䥩ꅺ焻싂瘩㮵⍩⥮䆱ꍠ汤椨唵⪿厡水◂拃療昸⨨兎</w:t>
      </w:r>
      <w:r>
        <w:rPr/>
        <w:t>ꤨ</w:t>
      </w:r>
      <w:r>
        <w:rPr/>
        <w:t>쉥䆱䉕㗂</w:t>
      </w:r>
      <w:r>
        <w:rPr/>
        <w:t>꧂</w:t>
      </w:r>
      <w:r>
        <w:rPr/>
        <w:t>暮浰欫캵颮ꍹ獙㩕旂㤤⑵䨤⏂⩍䉅幎⸽䝘硋⪵栤氱겵摌쉨埂穥㝕㙮꺵捧儷䙐</w:t>
      </w:r>
      <w:r>
        <w:rPr/>
        <w:t>ⰱ</w:t>
      </w:r>
      <w:r>
        <w:rPr/>
        <w:t>쉲硦㝹䰻⫂䋂㭨⩦婶唣㕓</w:t>
      </w:r>
      <w:r>
        <w:rPr/>
        <w:t>ꥌ⭁</w:t>
      </w:r>
      <w:r>
        <w:rPr/>
        <w:t>䍷潱剌썢⹇땥</w:t>
      </w:r>
      <w:r>
        <w:rPr/>
        <w:t>ⱘ</w:t>
      </w:r>
      <w:r>
        <w:rPr/>
        <w:t>恀セ⑵䥄⨶積ꍗ쉊愥彧晡牎⎬䝭숺쉙쉉쉺썊頫슻ꌥ</w:t>
      </w:r>
      <w:r>
        <w:rPr/>
        <w:t>⡧</w:t>
      </w:r>
      <w:r>
        <w:rPr/>
        <w:t>佌껂ꅤ砰〺뭦汕嘲獚쉮㝉䱑㬩쉒昨睊琮敇츥穖浔潦䑷僎⯂뭅祴䨭剙珂뭸싂冘㐨剉㇂슥涏ぇ㴪澘穒⚥䵈㍒꺮</w:t>
      </w:r>
      <w:r>
        <w:rPr/>
        <w:t>ⴲ</w:t>
      </w:r>
      <w:r>
        <w:rPr/>
        <w:t>㈣䣂䙈</w:t>
      </w:r>
      <w:r>
        <w:rPr/>
        <w:t>꧂</w:t>
      </w:r>
      <w:r>
        <w:rPr/>
        <w:t>煲䁐咘䌸싂旂憻灒塹䥑슩㪥浧쉖㤻ꅩ庿놵砺⩁啩넶</w:t>
      </w:r>
      <w:r>
        <w:rPr/>
        <w:t>ⵅ</w:t>
      </w:r>
      <w:r>
        <w:rPr/>
        <w:t>獳畔禿쉍焺숣溵䬶柂幔ㅶ㍉幩旂〦䎩㈹䪬爤싂</w:t>
      </w:r>
      <w:r>
        <w:rPr/>
        <w:t>ⵐ</w:t>
      </w:r>
      <w:r>
        <w:rPr/>
        <w:t>浳⽕忎輹⹪潊㩰걉稦㝭⥩㐨䡕긯⺵쉢츥⺣愫颬㵍㑃㉢</w:t>
      </w:r>
      <w:r>
        <w:rPr/>
        <w:t>꧂</w:t>
      </w:r>
      <w:r>
        <w:rPr/>
        <w:t>쉲杨煴䥤䥭┸숳䥯犥䩇兑칱歖帬쉺猰ꅬ楄圫⭠癏</w:t>
      </w:r>
      <w:r>
        <w:rPr/>
        <w:t>⡯</w:t>
      </w:r>
      <w:r>
        <w:rPr/>
        <w:t>畉飂䁡摮칞夫슱䊩䪥⫃䥂呪슩幱╴㓂칵塪␊</w:t>
      </w:r>
      <w:r>
        <w:rPr/>
        <w:t>⠮</w:t>
      </w:r>
      <w:r>
        <w:rPr/>
        <w:t>沵숪쌦洪偶浰</w:t>
      </w:r>
      <w:r>
        <w:rPr/>
        <w:t>ꤶ</w:t>
      </w:r>
      <w:r>
        <w:rPr/>
        <w:t>楹棂て뭱㘶䀵洬䥏畩碩潴ぃ债牙㒬傣쉌쉀て슥║䀶數捀檣㙂싃㘩灙漥樷쉨캏熩愷걨⭱</w:t>
      </w:r>
      <w:r>
        <w:rPr/>
        <w:t>ꤪ</w:t>
      </w:r>
      <w:r>
        <w:rPr/>
        <w:t>煺㠫쉖쉆轍唥晞㡢猪輨걓瀵싎⪣轧䴱佯塟怵彄㥥澿顰녵䁤㩳┪婔⍀犱䩹堩쉫幄獷ꏃ湣畡㝉䍐港䤷椩恄⩴⫂恹摍圲湺振싂䍚励甪⛂쉲㌪挩獧䝪彖砣숣뿎</w:t>
      </w:r>
      <w:r>
        <w:rPr/>
        <w:t>ꕈ</w:t>
      </w:r>
      <w:r>
        <w:rPr/>
        <w:t>칲换쉮柂⨲㖮炬繢祟䩾䬷博瘪숷瑗썬㵹</w:t>
      </w:r>
      <w:r>
        <w:rPr/>
        <w:t>ꗃ</w:t>
      </w:r>
      <w:r>
        <w:rPr/>
        <w:t>㭣㑶䴮珍倮쉪㈳慐挱㑏㕦歎쉈瓍怱㐱⭳圲</w:t>
      </w:r>
      <w:r>
        <w:rPr/>
        <w:t>ꔬ</w:t>
      </w:r>
      <w:r>
        <w:rPr/>
        <w:t>澱䢡睤㚥礽䒩囎䩂㨺散牟瓍牬䬯㭈轵版氩촬焫䪘搹䠣㋂쎿燂뭟녀칗䎥싂繆旂佋泂为啸䜮쎿췃</w:t>
      </w:r>
      <w:r>
        <w:rPr/>
        <w:t>ꥉ</w:t>
      </w:r>
      <w:r>
        <w:rPr/>
        <w:t>为㙟숣묹猳칑䩠捚焲쉓㯂獒㖥</w:t>
      </w:r>
      <w:r>
        <w:rPr/>
        <w:t>ꥀ</w:t>
      </w:r>
      <w:r>
        <w:rPr/>
        <w:t>⺥䥪庣♄瑐匴歊</w:t>
      </w:r>
      <w:r>
        <w:rPr/>
        <w:t>ⵤ</w:t>
      </w:r>
      <w:r>
        <w:rPr/>
        <w:t>캻넫昩뼶㬪輱䮩慩쉞祒坊煀智딪汶쵆뽄噷瞏娣煆쵧䘣䠬橔쉆欻㌻䑕睺⩒</w:t>
      </w:r>
      <w:r>
        <w:rPr/>
        <w:t>ꥍ</w:t>
      </w:r>
      <w:r>
        <w:rPr/>
        <w:t>甩뭷擃⩆䶡䮬ご楾嘻쉗◍㕊</w:t>
      </w:r>
      <w:r>
        <w:rPr/>
        <w:t>ꥄ</w:t>
      </w:r>
      <w:r>
        <w:rPr/>
        <w:t>噸竂况㕮㉖廃伺つ⨴䒩⯂땷瑄颡싂ꌱ믍춘㞘塡</w:t>
      </w:r>
      <w:r>
        <w:rPr/>
        <w:t>Ɽ</w:t>
      </w:r>
      <w:r>
        <w:rPr/>
        <w:t>泂⩯步扳奎숮뼥炣</w:t>
      </w:r>
      <w:r>
        <w:rPr/>
        <w:t>⡓</w:t>
      </w:r>
      <w:r>
        <w:rPr/>
        <w:t>䙉復歊ㅩ圪犻䱶慮䒏炩刺畬㝞긪⥈昺稫◎뽠湺輮</w:t>
      </w:r>
      <w:r>
        <w:rPr/>
        <w:t>꤬</w:t>
      </w:r>
      <w:r>
        <w:rPr/>
        <w:t>焨숪潴摗猺㛂</w:t>
      </w:r>
      <w:r>
        <w:rPr/>
        <w:t>ꕅ</w:t>
      </w:r>
      <w:r>
        <w:rPr/>
        <w:t>쉊㨭氫䴮</w:t>
      </w:r>
      <w:r>
        <w:rPr/>
        <w:t>ⲻ</w:t>
      </w:r>
      <w:r>
        <w:rPr/>
        <w:t>啈ꍫ皿穫媱⫂偙쉫敫彌炿썡촫◃⍏㵫挩冣䉒参䒱弣싂慃塹睴焸䴪䰰㭪䯂㜴슩櫂搪䣂梥슣ꥥ넵쉲㶡䠲쉵䥊眯愶堬겏偂穬䩠숮숲忂㥫䙑剶㕙⪩启㏂㜨㗂숶顭ㅹ䜷湑穃</w:t>
      </w:r>
      <w:r>
        <w:rPr/>
        <w:t>ꕰ</w:t>
      </w:r>
      <w:r>
        <w:rPr/>
        <w:t>㉮澏㭅ꍱ㣂婕</w:t>
      </w:r>
      <w:r>
        <w:rPr/>
        <w:t>ⵣ</w:t>
      </w:r>
      <w:r>
        <w:rPr/>
        <w:t>牐㴲䵳㍍⾣湤┶䡪슩⥫桓䅒ㅷ佐쉗疬쉫猲㘫縥㍉쉑싂檏硗䰫彴棂⑪</w:t>
      </w:r>
      <w:r>
        <w:rPr/>
        <w:t>ⵟ</w:t>
      </w:r>
      <w:r>
        <w:rPr/>
        <w:t>㨪녓嘽䱫桁扅位硓硆䅚ꍁ䝾嗂땑妩㞩䄶瘰ㅟ䡖䂬曎煆忂磂컂⽧ꍚ칚츳㙐녒桡睂䱹瑣丷ㅃ䅶䞥䙰⹵䉡偩䑅</w:t>
      </w:r>
      <w:r>
        <w:rPr/>
        <w:t>ꤳ┯</w:t>
      </w:r>
      <w:r>
        <w:rPr/>
        <w:t>瓂쉣⤹⑉渪쉣⌷⹂䱸쵀唺쵧敁扒䨷ꥥ캥戩묽獈稫睯槂㋂䙬ヂ瘵怯揂</w:t>
      </w:r>
      <w:r>
        <w:rPr/>
        <w:t>ꤣ</w:t>
      </w:r>
      <w:r>
        <w:rPr/>
        <w:t>壎湕吵劏䑯</w:t>
      </w:r>
      <w:r>
        <w:rPr/>
        <w:t>Ⰺ</w:t>
      </w:r>
      <w:r>
        <w:rPr/>
        <w:t>䴶㎣䵏姂晒ぴ桍㴷⍺䑠</w:t>
      </w:r>
      <w:r>
        <w:rPr/>
        <w:t>⢿</w:t>
      </w:r>
      <w:r>
        <w:rPr/>
        <w:t>䑓梿䕣卋⸶㩢㝬硄牃쵉爣ꍑ恒焱깘懂촨ꅓ敇啧䑋⸲쉳颮瀷炥䩍쉭浲榩灰⩑뾻甫唶ꌲ䩚</w:t>
      </w:r>
      <w:r>
        <w:rPr/>
        <w:t>ꕂ</w:t>
      </w:r>
      <w:r>
        <w:rPr/>
        <w:t>㠴桴輰뽧亡縶㤻㞡輲넱ꥨ⍫熻㙎㠰⭁㬯㵉䭋湈哂깐摖飂㕮㉹即塕呮</w:t>
      </w:r>
      <w:r>
        <w:rPr/>
        <w:t>ⴸ⯍</w:t>
      </w:r>
      <w:r>
        <w:rPr/>
        <w:t>浀</w:t>
      </w:r>
      <w:r>
        <w:rPr/>
        <w:t>⡖</w:t>
      </w:r>
      <w:r>
        <w:rPr/>
        <w:t>儺湅ㅰ䅉슏䦩䀭㜫㣂哂恊颿</w:t>
      </w:r>
      <w:r>
        <w:rPr/>
        <w:t>ⵐ</w:t>
      </w:r>
      <w:r>
        <w:rPr/>
        <w:t>啎㒿潶頬싂</w:t>
      </w:r>
      <w:r>
        <w:rPr/>
        <w:t>꧂</w:t>
      </w:r>
      <w:r>
        <w:rPr/>
        <w:t>䩬敚땘助砩獘⤵䷂⨨繐㡭⨺숯估㑗㩢呩慲撩参䝴惎硦留⽰싂祭敗敊ヂ칺潣⽰깍祹栰䩳䝄䱎</w:t>
      </w:r>
      <w:r>
        <w:rPr/>
        <w:t>ꥌ</w:t>
      </w:r>
      <w:r>
        <w:rPr/>
        <w:t>怱朥䑋썫恕㉺䴪癆当숭椲瑱⍁쉀㚻䳂䢡</w:t>
      </w:r>
      <w:r>
        <w:rPr/>
        <w:t>ⴹ</w:t>
      </w:r>
      <w:r>
        <w:rPr/>
        <w:t>砹㑁㔰輫灩潒迂秂䔻洩䩵㈫戺轂䁵칒椺轶灲䡑六⵱㠮ꄯ㬰頫暿⽨깖涡汔匯㤨瑗슘湍碮䲻⩙砨⫂畂〤䥉䕎侘㬦숭싎硯⹘儥쉯싂㥧䰫쉂噞砻姂䍓塩ꎡ䑆딻江䵘兪⛂奓懂①睇떥獆쏂䗂砦绎걅晘獰卖彀凂䁙뇂넨娶㯂䉋犮칚Ⓜ噁⑶俎숩礶♱㨩位㭤录뇂席䰸窻</w:t>
      </w:r>
      <w:r>
        <w:rPr/>
        <w:t>⢩⭌⩧</w:t>
      </w:r>
      <w:r>
        <w:rPr/>
        <w:t>䙣⸨椨乖剟稪㡍㙂ꄽ⽑㥮⪣쉸췂⻂䗎梻截갸숮쏂┪䊏⭗獤ꇂ걸祀㛂摕卡╥娨</w:t>
      </w:r>
      <w:r>
        <w:rPr/>
        <w:t>ꥑ</w:t>
      </w:r>
      <w:r>
        <w:rPr/>
        <w:t>栤⩸싂㍅均帣啇䭾晔䕔湵㭺쉍畆䵑쉰싂癙祹</w:t>
      </w:r>
      <w:r>
        <w:rPr/>
        <w:t>ꕾ</w:t>
      </w:r>
      <w:r>
        <w:rPr/>
        <w:t>뼱컂焭⫂天⎥쉸弲硆⹈㶵쵰땩⍪欯쉱顔㠯쉍繞䛂昰쉤墥瘪뽑쉐䐣⌺䟂䡄繥珂兙截瑮摲址⥚潋楫䋂垮煒砩겱搪䝦冻㠸倶</w:t>
      </w:r>
      <w:r>
        <w:rPr/>
        <w:t>ꗂ</w:t>
      </w:r>
      <w:r>
        <w:rPr/>
        <w:t>Ⳃ</w:t>
      </w:r>
      <w:r>
        <w:rPr/>
        <w:t>숳咘쉂쉅确㭘습䍘䕘춡䀶숨株䅬潥扞塯⽶㞏쉋쉗슡乵딮㝵☮㣃礤촪䍵坓⨸牧㮵슩匩仂⑩漺㑙硟쉇睙沬砯깧㔯數깤偐⩣汖슥毂丳坖汴䁇扅땯归幵桊뽱朷㒬欹氰䮱硦㬺㫂彁ㅦ쵒⤤숥坊僂䱵㐱썆떩睟㥡汾繖썐摒唱偔迂㉦ꅮㅬ瑭机</w:t>
      </w:r>
      <w:r>
        <w:rPr/>
        <w:t>⠳</w:t>
      </w:r>
      <w:r>
        <w:rPr/>
        <w:t>璣ꍉ癬䒩偃繬⒩瑡숱桤쉴硪⯎え㙒┱⽒⹔祖拂窮䠩傡顮䝪怳泂㭟싂狂䭘轮숫㬻佈䷂⼊⽗干癰晌䡢碻䆱辩倲硟呕囂㢿場㙩</w:t>
      </w:r>
      <w:r>
        <w:rPr/>
        <w:t>ⷂ</w:t>
      </w:r>
      <w:r>
        <w:rPr/>
        <w:t>晅숪正곂啕嘸쉅쉡䤭䣂</w:t>
      </w:r>
      <w:r>
        <w:rPr/>
        <w:t>ꕄ</w:t>
      </w:r>
      <w:r>
        <w:rPr/>
        <w:t>繧䐤㥣瘣周</w:t>
      </w:r>
      <w:r>
        <w:rPr/>
        <w:t>ꥊ</w:t>
      </w:r>
      <w:r>
        <w:rPr/>
        <w:t>姂顡㴭ꥵ㮮䱠㛃䇃汆啚뭦礻썲ㅋ㚩숷拂垻㭭䍈祷䙌䱍䩁䞿⼪⥂娪숵숸䕑䘹硟쵣䀱숮焤䬩䉐쉴쉺忂㕹䘷昪ㆩ䏃浃쉵䫃唪暥癰땔䘻쉞绂♸싂쉔땖䅇</w:t>
      </w:r>
      <w:r>
        <w:rPr/>
        <w:t>ꕱ</w:t>
      </w:r>
      <w:r>
        <w:rPr/>
        <w:t>猱쉸♚싂㉀㪬쉒䵖쉮ぉ癷䔣ꅈ⌭</w:t>
      </w:r>
      <w:r>
        <w:rPr/>
        <w:t>⡾</w:t>
      </w:r>
      <w:r>
        <w:rPr/>
        <w:t>坮녙咩숭숮婩忍瞩슥廂칤㐵禮䯂䨩숶⽶挥劣㨥煌禬쉸㥨啗㵃剨⤫캩砬哂ꏎ</w:t>
      </w:r>
      <w:r>
        <w:rPr/>
        <w:t>ꕬ</w:t>
      </w:r>
      <w:r>
        <w:rPr/>
        <w:t>䥗⩹燍档뽕噐主獬ꇎ㕷拂唦㑪⥘싂㨴ㅴ겡䑙顄瞿斣捊䁵癄瀫兺쉣ꍉ㗂姂䯂㝉슮刦쉓浲才倯갶쉐搸搯稳砭⤪㜥業㕇㋎쏃㔫璣堶坹㬫噰⤬쉾㬮洯숪</w:t>
      </w:r>
      <w:r>
        <w:rPr/>
        <w:t>ⱑ⠷</w:t>
      </w:r>
      <w:r>
        <w:rPr/>
        <w:t>杉歑泃㌻썠㬤숩兎⍘娸㇂쉍ꍱ䘥㩔쉭䝆廂숷쉏塍癖ꍄ眪剡慯獫㑙쉀썴嚘⽢吥奬깖썖渳悱ꥱ妏⵵奣䀯猪뽃吣쉑常癀祆땸㜶顂䟎沱ㄤ㦬걅䰯㝄牃祵䤰㷍㇍摦塵㵺숣뗂㕀污浨</w:t>
      </w:r>
      <w:r>
        <w:rPr/>
        <w:t>ⵞ⪿</w:t>
      </w:r>
      <w:r>
        <w:rPr/>
        <w:t>㝫瘥秂摍喵睈楸㫂䅃䡍썑긺皬壂奐乴</w:t>
      </w:r>
      <w:r>
        <w:rPr/>
        <w:t>ꥃ</w:t>
      </w:r>
      <w:r>
        <w:rPr/>
        <w:t>㵈쉓칋쉦쉡긯썓㕲捒싃纩ぃ墥總쌰奄煖쉄쉵㕎櫂䋂ㅈ噲恭쉎䄦佱砺쉘숸乺甶딲⏂숥轋煱䄦슱◂撩쉅ꥳ濎汧䍺枻㛂䶵⩚爩庣熬䱵獃椲儫䟂䰮⤨㐪䖥㋍쉹㭌⽹쉧쉧灙癲걠컂乬槂晉幨썗䝁硙䂥㍟䙯</w:t>
      </w:r>
      <w:r>
        <w:rPr/>
        <w:t>⠪</w:t>
      </w:r>
      <w:r>
        <w:rPr/>
        <w:t>矂悡䱪永栻䱞繪瑹爦㩭啦칆伳晃슣楂噉瓂䝟㏂䬰浄뭯䘷숪喩꥗ꇂ䙅쉭穪欲䅇瑫⥓⌷쉉숤땷椹漥뭕瀳株繋ꥲ䉕潄㑗檥剅䩟䵭␩利녷겡㔺㒵㋂轰䉐慌旂</w:t>
      </w:r>
      <w:r>
        <w:rPr/>
        <w:t>ꦮ</w:t>
      </w:r>
      <w:r>
        <w:rPr/>
        <w:t>ꥳ㍱坧癩⥣㬭⽇假充壂乣氻습</w:t>
      </w:r>
      <w:r>
        <w:rPr/>
        <w:t>ⰲⓍ</w:t>
      </w:r>
      <w:r>
        <w:rPr/>
        <w:t>䁖捥쉴쉵</w:t>
      </w:r>
      <w:r>
        <w:rPr/>
        <w:t>⡰</w:t>
      </w:r>
      <w:r>
        <w:rPr/>
        <w:t>䬲⹬囍砩辿敥挭纘幪橄ぷ敒䤸䍲㎩獹뽉卓</w:t>
      </w:r>
      <w:r>
        <w:rPr/>
        <w:t>ꔺ</w:t>
      </w:r>
      <w:r>
        <w:rPr/>
        <w:t>顶䄱啣⩌㍗䁉梿⤽㡠⺡磂⥞쵯⫂딪匱뽋떏䰽⍋╬啒塯瘊썵ꥢ堰页䑄뭑漦䕴䈹㍗䆮婺轥乀佬</w:t>
      </w:r>
      <w:r>
        <w:rPr/>
        <w:t>⡊</w:t>
      </w:r>
      <w:r>
        <w:rPr/>
        <w:t>幹䜴丹⭑</w:t>
      </w:r>
      <w:r>
        <w:rPr/>
        <w:t>⡴</w:t>
      </w:r>
      <w:r>
        <w:rPr/>
        <w:t>帺輩㪘䵁캩䭧䅕䈪땯の싂印싂梮쉧払♰繊쉐숯㐹놱㘺ⸯ䭧⫂⥑䳂焲걣ㆥ怨枩쉑洷䝮汾疩⾿⑹吪ㅧꌫ怰㵦⿂㊣㵯䬪〱昷橷㒡쏍</w:t>
      </w:r>
      <w:r>
        <w:rPr/>
        <w:t>ꕁ</w:t>
      </w:r>
      <w:r>
        <w:rPr/>
        <w:t>曂ꍸ焹녱㔦噳䣃ꅃ␵捔┰ꥴ습歇剌䏂䵏ぺ䘪㉥印숺涵ꌨ</w:t>
      </w:r>
      <w:r>
        <w:rPr/>
        <w:t>Ɒ</w:t>
      </w:r>
      <w:r>
        <w:rPr/>
        <w:t>棂潶㠳䧂秂唺⽓檮썚긵숱祚䨭쉠䖣㦱㘷圲⌨</w:t>
      </w:r>
      <w:r>
        <w:rPr/>
        <w:t>ⱓ</w:t>
      </w:r>
      <w:r>
        <w:rPr/>
        <w:t>슮卥啦唨䩔刱壂㐬䵍敳䕧彊䔲剂噓疡䠲뼺婦⹮䡋싂숷敪祤㟂쉀㟎䵾佂춮껃숱恓䚬砪㊩㑱伸㕀걮祒䖵吪䭳祍⸲涩㵫⯂䡧넺竂櫂싎슩氬쉴껂쉥灙䩘㵚殡戵娹版</w:t>
      </w:r>
      <w:r>
        <w:rPr/>
        <w:t>⡰</w:t>
      </w:r>
      <w:r>
        <w:rPr/>
        <w:t>祙牑ꅩ児獤桢櫂⹞浳</w:t>
      </w:r>
      <w:r>
        <w:rPr/>
        <w:t>ꕭ</w:t>
      </w:r>
      <w:r>
        <w:rPr/>
        <w:t>怱</w:t>
      </w:r>
      <w:r>
        <w:rPr/>
        <w:t>⡳</w:t>
      </w:r>
      <w:r>
        <w:rPr/>
        <w:t>䗎</w:t>
      </w:r>
      <w:r>
        <w:rPr/>
        <w:t>꧂</w:t>
      </w:r>
      <w:r>
        <w:rPr/>
        <w:t>瘱擂溻㡁㑄촭㪘ꌰㄪ쉢瞬睐⤶旃숻橁咏땇䂥꺘懂䌴男싂⯂쉇</w:t>
      </w:r>
      <w:r>
        <w:rPr/>
        <w:t>ⷂ⧂</w:t>
      </w:r>
      <w:r>
        <w:rPr/>
        <w:t>놿</w:t>
      </w:r>
      <w:r>
        <w:rPr/>
        <w:t>⡴</w:t>
      </w:r>
      <w:r>
        <w:rPr/>
        <w:t>杷걥棂⽈䩡쉦⽵ꄨ咮숩稲窵쉠쉳㔬쉭畖犏걔떩뼲㥬</w:t>
      </w:r>
      <w:r>
        <w:rPr/>
        <w:t>⡕</w:t>
      </w:r>
      <w:r>
        <w:rPr/>
        <w:t>琵癥妩係偃⥪㷂戳潫秂㛂㡫⌺咻䥙숹⤶칷⩉扌㝢㭳塒녑秂쉗♷캡</w:t>
      </w:r>
      <w:r>
        <w:rPr/>
        <w:t>⡌</w:t>
      </w:r>
      <w:r>
        <w:rPr/>
        <w:t>슘㑢獳桫쉟䉰畄뇂⽙</w:t>
      </w:r>
      <w:r>
        <w:rPr/>
        <w:t>⢵</w:t>
      </w:r>
      <w:r>
        <w:rPr/>
        <w:t>晙湯䈳奆싂狂뭫䕯㚏㬵慐彤㝨쉸牞♐⥨顫⭞瞮搲橷獡瘳⸷ꇎ㍅┦╥쵍㠵䄮䡮♯싂桟숱쉹漴穎獀㉩</w:t>
      </w:r>
      <w:r>
        <w:rPr/>
        <w:t>ⰹ</w:t>
      </w:r>
      <w:r>
        <w:rPr/>
        <w:t>䑉奡ꌻ汦㩏䣎捾쉭挳㥱㐴뮥唫숬狂婇䞥喵㑔㙭昭뗂昨仂䱶䎮稵</w:t>
      </w:r>
      <w:r>
        <w:rPr/>
        <w:t>ꕢ</w:t>
      </w:r>
      <w:r>
        <w:rPr/>
        <w:t>䌮껂㍰⑏</w:t>
      </w:r>
      <w:r>
        <w:rPr/>
        <w:t>ⱷ</w:t>
      </w:r>
      <w:r>
        <w:rPr/>
        <w:t>滎♔扡软剚倸땷扠咱牅关〭㥇☥㭺쉾䈣淍丮剎쉧㪿䡂奸♶쉦塴숽</w:t>
      </w:r>
      <w:r>
        <w:rPr/>
        <w:t>ꖻ</w:t>
      </w:r>
      <w:r>
        <w:rPr/>
        <w:t>쉦慤勂剶㌥獌㥒琪砶ㅶ쉖</w:t>
      </w:r>
      <w:r>
        <w:rPr/>
        <w:t>ꦩ</w:t>
      </w:r>
      <w:r>
        <w:rPr/>
        <w:t>쌯칣潓䉹</w:t>
      </w:r>
      <w:r>
        <w:rPr/>
        <w:t>꧂</w:t>
      </w:r>
      <w:r>
        <w:rPr/>
        <w:t>ꥸ슣촽</w:t>
      </w:r>
      <w:r>
        <w:rPr/>
        <w:t>ꖱ</w:t>
      </w:r>
      <w:r>
        <w:rPr/>
        <w:t>⼵䨩䰴敐쉆吽⨪싂⑹</w:t>
      </w:r>
      <w:r>
        <w:rPr/>
        <w:t>ⶵ</w:t>
      </w:r>
      <w:r>
        <w:rPr/>
        <w:t>㟂㑱杧⑂䅌武숻치╎칵擂</w:t>
      </w:r>
      <w:r>
        <w:rPr/>
        <w:t>ꥂ</w:t>
      </w:r>
      <w:r>
        <w:rPr/>
        <w:t>쉃捐䐦所䒩ㅣꅖ♕䝁睇疏㕟</w:t>
      </w:r>
      <w:r>
        <w:rPr/>
        <w:t>⠳</w:t>
      </w:r>
      <w:r>
        <w:rPr/>
        <w:t>䀰쉄㯎橣곂ꌱ䄪㝴㩟瑶㛃擎僂⍮杀戴煊숦栻쏂斮抱㘬㘣剄䭚㙥溩敩쉆湏幁㑡瑉</w:t>
      </w:r>
      <w:r>
        <w:rPr/>
        <w:t>ꦏ</w:t>
      </w:r>
      <w:r>
        <w:rPr/>
        <w:t>㑲䰮摄숲破瘱辱潙㑞쉷婫⥒쉶㙙⼽䵟轁戲㉄숷␊䣂⩤⽪瑳縳偒☻暵瑄</w:t>
      </w:r>
      <w:r>
        <w:rPr/>
        <w:t>⣂</w:t>
      </w:r>
      <w:r>
        <w:rPr/>
        <w:t>洺扌捎숴㘴繳⧂⨤县</w:t>
      </w:r>
      <w:r>
        <w:rPr/>
        <w:t>ⰻ</w:t>
      </w:r>
      <w:r>
        <w:rPr/>
        <w:t>싂幰⪡癱顴</w:t>
      </w:r>
      <w:r>
        <w:rPr/>
        <w:t>ⰱ</w:t>
      </w:r>
      <w:r>
        <w:rPr/>
        <w:t>欬꺘繫⭘▬싂煷⩁꺮썗测仂뭚⩒◂쵧⍸皻癁版恫浓⩹⌯┰쎩깤彂挺熥煾䁑쉓㑫䵙썶㴷</w:t>
      </w:r>
      <w:r>
        <w:rPr/>
        <w:t>꧂␻</w:t>
      </w:r>
      <w:r>
        <w:rPr/>
        <w:t>擂䬶兀</w:t>
      </w:r>
      <w:r>
        <w:rPr/>
        <w:t>⢩</w:t>
      </w:r>
      <w:r>
        <w:rPr/>
        <w:t>瞻</w:t>
      </w:r>
      <w:r>
        <w:rPr/>
        <w:t>ꥂ</w:t>
      </w:r>
      <w:r>
        <w:rPr/>
        <w:t>儮偔칫㉓剟础擂춘㥘㩭彨乹摔擃䵚䁗ꍋ䲏形幍縩㬶뼰栺卣䕾⍘䡺穇㈳䓂ꄨ쉡攵⑩쉶嘱촭</w:t>
      </w:r>
      <w:r>
        <w:rPr/>
        <w:t>ⴻ</w:t>
      </w:r>
      <w:r>
        <w:rPr/>
        <w:t>䍊숳奎稦㭡帤晵싂</w:t>
      </w:r>
      <w:r>
        <w:rPr/>
        <w:t>⡙⠪</w:t>
      </w:r>
      <w:r>
        <w:rPr/>
        <w:t>㑭걄䵍</w:t>
      </w:r>
      <w:r>
        <w:rPr/>
        <w:t>⡬</w:t>
      </w:r>
      <w:r>
        <w:rPr/>
        <w:t>椮쉖ꅆ♑</w:t>
      </w:r>
      <w:r>
        <w:rPr/>
        <w:t>ꥈⷃ</w:t>
      </w:r>
      <w:r>
        <w:rPr/>
        <w:t>뾥㙖㈵춿⏃噘슿⤺⨸㭧싂祗䑾␪⽅䕞䁀䓂橰昦쉡㢏呎噯挫晇뼺硑⹺깙땣䡐䭔⽶啢慃떱㵉㘦泂輷⻂䆥眴촬㑕䭕圱她兔兂浞硲䡇슻㓂쉳燂⫂</w:t>
      </w:r>
      <w:r>
        <w:rPr/>
        <w:t>⡔</w:t>
      </w:r>
      <w:r>
        <w:rPr/>
        <w:t>䝔頫㘲㓂㋂瘽⍟朲䁟硦쉾也⴦껂眳戤犩涣쉐㕺⼯썥㕧쉘딩䯂┨뽑刬䄸猯네凂ꥢ儷垥⍡뿂颩䭋䑞佄䁘傥漩칰⑟扷坆彆愪灠⬩싂㘲곂瓂潫⪬摧슘汕⹠䁙⒬歚嘳幅䉢櫂江繍轌슻栫繧</w:t>
      </w:r>
      <w:r>
        <w:rPr/>
        <w:t>⠺</w:t>
      </w:r>
      <w:r>
        <w:rPr/>
        <w:t>쉑婡僂桌쵠⨨䲡穲朰캩⸹便畘沩奢彯毎狂㩷걃䤰╢</w:t>
      </w:r>
      <w:r>
        <w:rPr/>
        <w:t>⡨</w:t>
      </w:r>
      <w:r>
        <w:rPr/>
        <w:t>䜫⩹畩夰떵䳂燂⩗挸쵐偰皱⤽梮穹彴呯捾椸♍䁒䭒㣂婍⩐깠䮥䵦㙑䡩䂩㷂땖嗂쉇숺〉䡩⸦淂槎䛎뼱⹩片捕땔슬椪쵠䅉</w:t>
      </w:r>
      <w:r>
        <w:rPr/>
        <w:t>ⵓ⮏</w:t>
      </w:r>
      <w:r>
        <w:rPr/>
        <w:t>恦槃玵瘺㙈杂幦䏂♋䨪焪劣⻃㥁杹⨵䡌㕉汚䅠㌻쉮穂淎슻绂쉘歟ꆡ</w:t>
      </w:r>
      <w:r>
        <w:rPr/>
        <w:t>⡠</w:t>
      </w:r>
      <w:r>
        <w:rPr/>
        <w:t>亱噊稦쉭䐩쉂⒏拂牪椰쉆畇扫ㅬ朳숻慌甬㉋䨭⹴绂⮥斱洶余㉠</w:t>
      </w:r>
      <w:r>
        <w:rPr/>
        <w:t>ꖏ</w:t>
      </w:r>
      <w:r>
        <w:rPr/>
        <w:t>剈㉭甪☲䵩䝡뭱⥕漩䵨뭶汴䁙塲歯䩥嘱呷サ珂昷쎵⩶奲䁉숪갣╌䜸⩇䴯뗂即숣瀱偾⦻☰愹숮깵杂⥉䤸毂숲物㔨楯䟃꺮济珂⹐㨳썱喩쵥刺ꥦ㖬丩瘴╬漦㇂⩬⍍촽㪿幇呎䔬塃恫䓂╕ꥣ伤唺杶⍐佗沿忂䧂쉥䝡畏⿂㈸ㄸ䶣䐭墿愷畨䍁䭘桪繡땔段瞱慲⽌䙳䣂⛂</w:t>
      </w:r>
      <w:r>
        <w:rPr/>
        <w:t>Ⱬ┊</w:t>
      </w:r>
      <w:r>
        <w:rPr/>
        <w:t>猻噍挪捑</w:t>
      </w:r>
      <w:r>
        <w:rPr/>
        <w:t>ⱔ</w:t>
      </w:r>
      <w:r>
        <w:rPr/>
        <w:t>䯂㤻칑</w:t>
      </w:r>
      <w:r>
        <w:rPr/>
        <w:t>ꤸ</w:t>
      </w:r>
      <w:r>
        <w:rPr/>
        <w:t>婞犻⭃뭸녑㧂</w:t>
      </w:r>
      <w:r>
        <w:rPr/>
        <w:t>ꥅ</w:t>
      </w:r>
      <w:r>
        <w:rPr/>
        <w:t>偍┻䉦牴匮歟朣也䧂갨뽘傘촮䰽磍恨䏂䗃䔥牆爱惂숸地恆䅈㠹습⨴湂癓숨㙯쉮乷䥰뽏</w:t>
      </w:r>
      <w:r>
        <w:rPr/>
        <w:t>ⱓ</w:t>
      </w:r>
      <w:r>
        <w:rPr/>
        <w:t>䍧쉆接䘭</w:t>
      </w:r>
      <w:r>
        <w:rPr/>
        <w:t>ꕾ</w:t>
      </w:r>
      <w:r>
        <w:rPr/>
        <w:t>쉭슮幓㑙丫ㅱ硺䎱䦩攥묲〶슬景</w:t>
      </w:r>
      <w:r>
        <w:rPr/>
        <w:t>ꕧ</w:t>
      </w:r>
      <w:r>
        <w:rPr/>
        <w:t>숺쉐恓橮哂丫摌쉬䡇슮噂㭺䞻쉖</w:t>
      </w:r>
      <w:r>
        <w:rPr/>
        <w:t>ⵣ</w:t>
      </w:r>
      <w:r>
        <w:rPr/>
        <w:t>녙슏䴱䶩顩㧂䳂㡄瑖묵㙅㉎ꎮ飂╩䉨숶癌祈⵫㩆惂硒嘬溿⭊栫갬䱂㭚䡤轱䩹浖</w:t>
      </w:r>
      <w:r>
        <w:rPr/>
        <w:t>ⲥ</w:t>
      </w:r>
      <w:r>
        <w:rPr/>
        <w:t>扠⹾⭥뮮猱䊩澵窡䁌堵撩奋䎿⧂⬽⼵䞱彐琤숱題숹扨橃均帺奈⤮䝸</w:t>
      </w:r>
      <w:r>
        <w:rPr/>
        <w:t>꥟</w:t>
      </w:r>
      <w:r>
        <w:rPr/>
        <w:t>ㆿ쉥쉌⥖呃</w:t>
      </w:r>
      <w:r>
        <w:rPr/>
        <w:t>ⵚ╙</w:t>
      </w:r>
      <w:r>
        <w:rPr/>
        <w:t>疡ꅨ啍䙪䆩㶱䰺偊枡捫桡䡳忂汈喿潆겿</w:t>
      </w:r>
      <w:r>
        <w:rPr/>
        <w:t>ꥎ</w:t>
      </w:r>
      <w:r>
        <w:rPr/>
        <w:t>涩뽘摶猹啡ꎱ㚿甽</w:t>
      </w:r>
      <w:r>
        <w:rPr/>
        <w:t>ꤷ</w:t>
      </w:r>
      <w:r>
        <w:rPr/>
        <w:t>頵吪牥兮噂睚堮깬䐩噧⻂畾ꍵ曂땖촫瑸⫂숱䘶入</w:t>
      </w:r>
      <w:r>
        <w:rPr/>
        <w:t>⠱⦵</w:t>
      </w:r>
      <w:r>
        <w:rPr/>
        <w:t>㠥⻂ꥯ娤忂䤫䫎싍瓂顀䴲ぬ㈦ㄺ才ꅱ䎘㦮浸僂䦱쉧栥쉢倸숹썄䑾</w:t>
      </w:r>
      <w:r>
        <w:rPr/>
        <w:t>⣂</w:t>
      </w:r>
      <w:r>
        <w:rPr/>
        <w:t>杒恈眦칾㴪췂伭䗂㥶䤥湭⨻䠪</w:t>
      </w:r>
      <w:r>
        <w:rPr/>
        <w:t>ⴻ</w:t>
      </w:r>
      <w:r>
        <w:rPr/>
        <w:t>츽쉟슡㭵瑒㐰坧㕍煶噪䕈硷䆻顫獮厮䁇㥌㉉げ䯂넵懂瘸敬圮뽫戶</w:t>
      </w:r>
      <w:r>
        <w:rPr/>
        <w:t>⣂</w:t>
      </w:r>
      <w:r>
        <w:rPr/>
        <w:t>畘灑걏ꆡ䅪㨵걂才䭵捺䖿▘숶奟䍚</w:t>
      </w:r>
      <w:r>
        <w:rPr/>
        <w:t>ꥌ</w:t>
      </w:r>
      <w:r>
        <w:rPr/>
        <w:t>땅卧⩶㑫캥싂奒幚</w:t>
      </w:r>
      <w:r>
        <w:rPr/>
        <w:t>ꕙ</w:t>
      </w:r>
      <w:r>
        <w:rPr/>
        <w:t>䁡㔪穮䑁䉚䍦扨昵</w:t>
      </w:r>
      <w:r>
        <w:rPr/>
        <w:t>ꤺ</w:t>
      </w:r>
      <w:r>
        <w:rPr/>
        <w:t>츣䌷ꇂ㵊㙇㑇晙愪땡䕺繖䬶漪媡㎥橴쉆</w:t>
      </w:r>
      <w:r>
        <w:rPr/>
        <w:t>꧂</w:t>
      </w:r>
      <w:r>
        <w:rPr/>
        <w:t>䡑橋十뽹毂⛂⑟卲䙒쉣稸㔸䲿⹡ꍚ㑐</w:t>
      </w:r>
      <w:r>
        <w:rPr/>
        <w:t>ⱨ</w:t>
      </w:r>
      <w:r>
        <w:rPr/>
        <w:t>浅煄䆏⌶敦⹁燂떬偎顺轞</w:t>
      </w:r>
      <w:r>
        <w:rPr/>
        <w:t>⡲</w:t>
      </w:r>
      <w:r>
        <w:rPr/>
        <w:t>䌵飂捨坰䙎睢嗍숶㔤牮䡌녱䥺㚩橀轄曎</w:t>
      </w:r>
      <w:r>
        <w:rPr/>
        <w:t>꧂</w:t>
      </w:r>
      <w:r>
        <w:rPr/>
        <w:t>懎䰹牘䦱⩷佾徣恚灸쉍秂䁰繴沵</w:t>
      </w:r>
      <w:r>
        <w:rPr/>
        <w:t>Ⱚ</w:t>
      </w:r>
      <w:r>
        <w:rPr/>
        <w:t>ⵒ</w:t>
      </w:r>
      <w:r>
        <w:rPr/>
        <w:t>洬</w:t>
      </w:r>
      <w:r>
        <w:rPr/>
        <w:t>ꤽ</w:t>
      </w:r>
      <w:r>
        <w:rPr/>
        <w:t>쉊睱术湃慘䋂⑁硐⍗ꍘ⛂〷䍂쉫灗梱뽵䝹濂皱쉖쉠潨瀸䴮治塲獶⸭숭煸塆喣稤⩘儫砹珎祰〉睈╆녡췂췂瑐繓䭓攪呤ㅇ慫弪</w:t>
      </w:r>
      <w:r>
        <w:rPr/>
        <w:t>Ⳃ</w:t>
      </w:r>
      <w:r>
        <w:rPr/>
        <w:t>圪춬</w:t>
      </w:r>
      <w:r>
        <w:rPr/>
        <w:t>ꔲ</w:t>
      </w:r>
      <w:r>
        <w:rPr/>
        <w:t>坘甬椬쉞ꄮ煴슱ꥲ䐤迍沩哂䠮䵆쉙睴癔斣䩲㯎皣㉕塪顏偒㑗썶䭥祏걆㌬㝒匤䊥毂㭳䍊⬴</w:t>
      </w:r>
      <w:r>
        <w:rPr/>
        <w:t>ⱙ</w:t>
      </w:r>
      <w:r>
        <w:rPr/>
        <w:t>塖쉒䅸ㅩ匪㘹卬橷㉁긵䭀䙇偙㦵䭹樊根怣灗䴳⒩㎏乨攻杶唪癣獊敤⧂剳噕橏啞穷츺䄻┬걵瑠樱䨯繓쉃礽숰숫瑋璡</w:t>
      </w:r>
      <w:r>
        <w:rPr/>
        <w:t>ⴥ</w:t>
      </w:r>
      <w:r>
        <w:rPr/>
        <w:t>㬤湢汔䷃摘쉭優優牢犏敨㖻稪䑯獸㥭猽ꅢㄯꥩ숥</w:t>
      </w:r>
      <w:r>
        <w:rPr/>
        <w:t>ꕣ</w:t>
      </w:r>
      <w:r>
        <w:rPr/>
        <w:t>渪勂扉䲻晲녦眷♤灊燂畋碥</w:t>
      </w:r>
      <w:r>
        <w:rPr/>
        <w:t>ꤥ</w:t>
      </w:r>
      <w:r>
        <w:rPr/>
        <w:t>枩뿂榘䰭濍걺噠穪땁祖迂珂伤汳⽌浈啤╂敲䅣ꅓ橍䯂㯂쉺单</w:t>
      </w:r>
      <w:r>
        <w:rPr/>
        <w:t>ꕗ</w:t>
      </w:r>
      <w:r>
        <w:rPr/>
        <w:t>䵸杇⩬</w:t>
      </w:r>
      <w:r>
        <w:rPr/>
        <w:t>ꤪ</w:t>
      </w:r>
      <w:r>
        <w:rPr/>
        <w:t>䵪厡䒩䅁樫欬㵧䴷격</w:t>
      </w:r>
      <w:r>
        <w:rPr/>
        <w:t>⡳</w:t>
      </w:r>
      <w:r>
        <w:rPr/>
        <w:t>奯牂⮱㝎ꍥ㡧</w:t>
      </w:r>
      <w:r>
        <w:rPr/>
        <w:t>ⵎ</w:t>
      </w:r>
      <w:r>
        <w:rPr/>
        <w:t>晠煵ꌰㄳ严㌯</w:t>
      </w:r>
      <w:r>
        <w:rPr/>
        <w:t>ⲡ</w:t>
      </w:r>
      <w:r>
        <w:rPr/>
        <w:t>兪ꎵꅀ</w:t>
      </w:r>
      <w:r>
        <w:rPr/>
        <w:t>ꔻ</w:t>
      </w:r>
      <w:r>
        <w:rPr/>
        <w:t>淂슿䬤묨䴰쉑⩀㌯全Ⓨꌤ桊쉦輶썄㭰꺥ꄨ㷂懂䅫ꌵ彠㟂卉娨⑚⩣唱깭界써䯂偅繺⴮歸뇂姂쉕</w:t>
      </w:r>
      <w:r>
        <w:rPr/>
        <w:t>ⰱ</w:t>
      </w:r>
      <w:r>
        <w:rPr/>
        <w:t>狂濂䬺䶏䬯␺挩猶╫</w:t>
      </w:r>
      <w:r>
        <w:rPr/>
        <w:t>꧂</w:t>
      </w:r>
      <w:r>
        <w:rPr/>
        <w:t>刪橈纩䵢꥕녑⩖⩴盂潴恾漮䱍ꥹ䨪</w:t>
      </w:r>
      <w:r>
        <w:rPr/>
        <w:t>ꕫ꧃</w:t>
      </w:r>
      <w:r>
        <w:rPr/>
        <w:t>䔩㵎佞␩婗坾깡䰮䧂㚩佀㙭㴳塨䭄湘㖿䰭⚵⽁쉇㑋쉶璣婤慓杗拂㧂㝦僃圵䑉䁇版疣桫甸♖携㥣癭頱슮桂Ⓕ祷彄㚬䐰♲採</w:t>
      </w:r>
      <w:r>
        <w:rPr/>
        <w:t>ꕥ</w:t>
      </w:r>
      <w:r>
        <w:rPr/>
        <w:t>걹䁐㷂傡㛂ꥦㆿ淍⵬䡔甲㡞</w:t>
      </w:r>
      <w:r>
        <w:rPr/>
        <w:t>ⳃ</w:t>
      </w:r>
      <w:r>
        <w:rPr/>
        <w:t>䑉䁺淂싂⽭㭃쉴䧂⩞反婲乊唺昨软坹싂湺ꥨ灳㠥⯂璩桙婈浩</w:t>
      </w:r>
      <w:r>
        <w:rPr/>
        <w:t>Ⱬ</w:t>
      </w:r>
      <w:r>
        <w:rPr/>
        <w:t>쉩哂㡺奵쉺⛂榡㏂췎爸幺洫촩쏂儥</w:t>
      </w:r>
      <w:r>
        <w:rPr/>
        <w:t>ⱘⱒ</w:t>
      </w:r>
      <w:r>
        <w:rPr/>
        <w:t>쉯煔⩒</w:t>
      </w:r>
      <w:r>
        <w:rPr/>
        <w:t>ꦻꕄ</w:t>
      </w:r>
      <w:r>
        <w:rPr/>
        <w:t>呍浥⍬╡䎥⩲</w:t>
      </w:r>
      <w:r>
        <w:rPr/>
        <w:t>⠮</w:t>
      </w:r>
      <w:r>
        <w:rPr/>
        <w:t>䥋爪亱圽幇꧎䱭</w:t>
      </w:r>
      <w:r>
        <w:rPr/>
        <w:t>ꕉ</w:t>
      </w:r>
      <w:r>
        <w:rPr/>
        <w:t>䉳뽒瓂睵橇㝣㊥䞻䭰숶</w:t>
      </w:r>
      <w:r>
        <w:rPr/>
        <w:t>ꤹ</w:t>
      </w:r>
      <w:r>
        <w:rPr/>
        <w:t>啘㜱昣⑷㬳⭧䱍繪뗂纩䲡枏썷漪摢䙂녷쉹浆摱⾱揂쵮ꎻ攮⩘쉊㜴⭓兣숽獗癢〦挭擂ꥣ穕⛂䌪㕸啫</w:t>
      </w:r>
      <w:r>
        <w:rPr/>
        <w:t>ⴥ</w:t>
      </w:r>
      <w:r>
        <w:rPr/>
        <w:t>칯䨷</w:t>
      </w:r>
      <w:r>
        <w:rPr/>
        <w:t>ꕫ</w:t>
      </w:r>
      <w:r>
        <w:rPr/>
        <w:t>慰숫숬㏂㬻䅍䮱⽍⛂䣂</w:t>
      </w:r>
      <w:r>
        <w:rPr/>
        <w:t>ⰱ</w:t>
      </w:r>
      <w:r>
        <w:rPr/>
        <w:t>䵍쉥䠽㭊㍮╣氪棂ꍺ뽀⎵木㘬楥烂ꥰ⧂癹眮</w:t>
      </w:r>
      <w:r>
        <w:rPr/>
        <w:t>⠣</w:t>
      </w:r>
      <w:r>
        <w:rPr/>
        <w:t>泎埂剌녺槃㖥숵⬹쉓썟忂땺恧㋂ꥶ助뮡㜬䙦♦싂</w:t>
      </w:r>
      <w:r>
        <w:rPr/>
        <w:t>Ⱝ</w:t>
      </w:r>
      <w:r>
        <w:rPr/>
        <w:t>㊬ꆵ䐲常䡊⿃䵎䰭奰㛂体昪⨪傻</w:t>
      </w:r>
      <w:r>
        <w:rPr/>
        <w:t>ꕰ</w:t>
      </w:r>
      <w:r>
        <w:rPr/>
        <w:t>睹畱㵇壃桮礣숻忎幯놿恒彯숫䔲</w:t>
      </w:r>
      <w:r>
        <w:rPr/>
        <w:t>ⷂ</w:t>
      </w:r>
      <w:r>
        <w:rPr/>
        <w:t>噏䡍顯瀮ꍙ硺轶飂쉦硆灱畦♟曂哂怣</w:t>
      </w:r>
      <w:r>
        <w:rPr/>
        <w:t>ꔦꤶ</w:t>
      </w:r>
      <w:r>
        <w:rPr/>
        <w:t>她硁嘶廂ꌵ䩎呙偩층揂奋뽀싂欲㛂乣캣⩐☪旂奆狃丰恬迎伶</w:t>
      </w:r>
      <w:r>
        <w:rPr/>
        <w:t>ꤹꤊ</w:t>
      </w:r>
      <w:r>
        <w:rPr/>
        <w:t>䴣兆眭偋輸년⵭</w:t>
      </w:r>
      <w:r>
        <w:rPr/>
        <w:t>ⴵ</w:t>
      </w:r>
      <w:r>
        <w:rPr/>
        <w:t>䱚⩀顭堯䝸숤</w:t>
      </w:r>
      <w:r>
        <w:rPr/>
        <w:t>ꤨ</w:t>
      </w:r>
      <w:r>
        <w:rPr/>
        <w:t>橤䣎灲丣晦核⾩佹쎩썺夬涡䭌䐥飍㨻⽷癤汋⹇歨㟂⍌⥠䩟䢮睍樦䐣긹⥕奬䅖卣쉚㏂䖏ㅮ氨ꍏ猩眦뼱⍬焵奊㤱䱄〰扯싂슘揂컎싍撥䅱核卍悏䠭쵫獟⬸䙩䝗䦮쉳畹⺮硒偩숷䵆央䥏桍畎皵禮捁숱싍⻎ꥭ쉚䭸ꥤ⤺椶⚩♄䄨㪏뭅쉞輸䗂㴹唩协⍢辿砺湮坣䍮䀶桳㘪灡坷습뭎琹攱◎걦獉轪⽚卤숱㣂⹄⵩瑈瀶晒婴穳뼪㨨擂⩀哂吨걅㘮쉒캬쌩⥤攳㣂眵㦿뾱䄳⌥䡔癸桨晡⌹嗂䉎玣恪䶡仂⽘埍㩾席煇촩䕂汳㭱䑌䭎楷뭤祌亣숴숬帮橢䡣뾩ꄣ쉶⫎畈伬㠲灲入栩慅㌽㩩⩰⨭㯂㘽然奘檿壃壂㢘㥩숲橗쉙僂偒免ꅳ歅穳畔噇穮⒡쉲斻段盂䡗숭녉兡썍う偀⭰ꍎ㛂䑮</w:t>
      </w:r>
      <w:r>
        <w:rPr/>
        <w:t>ꥅ</w:t>
      </w:r>
      <w:r>
        <w:rPr/>
        <w:t>쉆㜨乊㡌幔祴뭶쉎㥟迂䯂啤濂匰䟂佨</w:t>
      </w:r>
      <w:r>
        <w:rPr/>
        <w:t>⡃</w:t>
      </w:r>
      <w:r>
        <w:rPr/>
        <w:t>擃參뾮㘽쉔숶歸噎숽숲숮匭⴫洵</w:t>
      </w:r>
      <w:r>
        <w:rPr/>
        <w:t>ꥑ</w:t>
      </w:r>
      <w:r>
        <w:rPr/>
        <w:t>㭐</w:t>
      </w:r>
      <w:r>
        <w:rPr/>
        <w:t>ⱥ</w:t>
      </w:r>
      <w:r>
        <w:rPr/>
        <w:t>쉣놬⽅䅏甦ㅎ䁐⬬繃䀬琤⭅氶皥悮䍓䎩뭞</w:t>
      </w:r>
      <w:r>
        <w:rPr/>
        <w:t>⡌</w:t>
      </w:r>
      <w:r>
        <w:rPr/>
        <w:t>㉐</w:t>
      </w:r>
      <w:r>
        <w:rPr/>
        <w:t>ⰽ</w:t>
      </w:r>
      <w:r>
        <w:rPr/>
        <w:t>ꦿ</w:t>
      </w:r>
      <w:r>
        <w:rPr/>
        <w:t>旃슿⦥㑳⩟쉅债㭃⨥此㛂䁓</w:t>
      </w:r>
      <w:r>
        <w:rPr/>
        <w:t>⡣</w:t>
      </w:r>
      <w:r>
        <w:rPr/>
        <w:t>걕捺繨⩵瑡슻懍녎焵㍫썫坈㣂煑㭡晇䦩䑘奶婷䱑㮩㍬⥮䵐㥡숭扃稩⑓⍫㈫䅟潊碿坲穗㩮歐걄䕩繈㩺頥숺䳎숨넪⽩剉㦱怫ヂ扟⨵杬偰땬繒爦祠烂䵥</w:t>
      </w:r>
      <w:r>
        <w:rPr/>
        <w:t>꧂</w:t>
      </w:r>
      <w:r>
        <w:rPr/>
        <w:t>⻂</w:t>
      </w:r>
      <w:r>
        <w:rPr/>
        <w:t>ꔹ┽</w:t>
      </w:r>
      <w:r>
        <w:rPr/>
        <w:t>⠽</w:t>
      </w:r>
      <w:r>
        <w:rPr/>
        <w:t>깍ꍠ留䝒㗂唱䱈掿ケ</w:t>
      </w:r>
      <w:r>
        <w:rPr/>
        <w:t>ⵧ</w:t>
      </w:r>
      <w:r>
        <w:rPr/>
        <w:t>䵕⽏䬣ꥬ䱾捱潩㉐딪쉅呟橱堬氤睷媡쉲汓ꎣ㨬㟂扯䍾櫎䬲꥚湬浂㭖습嫃搲恱䎱潐⩦博숱</w:t>
      </w:r>
      <w:r>
        <w:rPr/>
        <w:t>ⴸ</w:t>
      </w:r>
      <w:r>
        <w:rPr/>
        <w:t>넲쉷婫橉䩓璮䗎䉴칁䛍楚竂痂猪뽠瑉쉔⮡䛍촷㷂氶뽮畺癏橓⽰</w:t>
      </w:r>
      <w:r>
        <w:rPr/>
        <w:t>ⵐ</w:t>
      </w:r>
      <w:r>
        <w:rPr/>
        <w:t>ㅱ䊮㝔츬挺顕桢愬㋂怣䨭圳祭㝞急焮卷䶵ꆮ♮뗂䎣⥓</w:t>
      </w:r>
      <w:r>
        <w:rPr/>
        <w:t>ꕰ</w:t>
      </w:r>
      <w:r>
        <w:rPr/>
        <w:t>䰰潷쌴䩑溣䉴旂祠뼲刻慟杙쉄녘㭡晩頲瞣</w:t>
      </w:r>
      <w:r>
        <w:rPr/>
        <w:t>Ⱡ</w:t>
      </w:r>
      <w:r>
        <w:rPr/>
        <w:t>睥⥫䥎浖攵帊榏婯䵍싂㨰ㅪ</w:t>
      </w:r>
      <w:r>
        <w:rPr/>
        <w:t>ꔫ</w:t>
      </w:r>
      <w:r>
        <w:rPr/>
        <w:t>䚘佸땣挰䄴⤷䥂剮㵗䁲唨</w:t>
      </w:r>
      <w:r>
        <w:rPr/>
        <w:t>ꦩ</w:t>
      </w:r>
      <w:r>
        <w:rPr/>
        <w:t>䙍㵀ꥸ쉗婧晙㭲䭗扸咵愺涻参쉶轃漱ꥰ㐥떩㡹〪瑯쉊</w:t>
      </w:r>
      <w:r>
        <w:rPr/>
        <w:t>Ⳃ</w:t>
      </w:r>
      <w:r>
        <w:rPr/>
        <w:t>ꥉ</w:t>
      </w:r>
      <w:r>
        <w:rPr/>
        <w:t>楤㗂旂払㵫淂总弩塢摬쉤㨱</w:t>
      </w:r>
      <w:r>
        <w:rPr/>
        <w:t>⠮</w:t>
      </w:r>
      <w:r>
        <w:rPr/>
        <w:t>넴業搳浐⮩猰쉦쉂顴枱䢱숨楕彧뼪䴷摪㬪䤥䜫㛃쉯㉒뭕䡊㉢汌穔쉵縳啾⩞곂斮倲</w:t>
      </w:r>
      <w:r>
        <w:rPr/>
        <w:t>ꔦ</w:t>
      </w:r>
      <w:r>
        <w:rPr/>
        <w:t>摇枬쉈⼽⨸䖣┪숮ꆥ接㗍쵭犘䤯楉况긣䁌숩䩮䤬㙸䐫當숪곂睅쉤</w:t>
      </w:r>
      <w:r>
        <w:rPr/>
        <w:t>ꕖ</w:t>
      </w:r>
      <w:r>
        <w:rPr/>
        <w:t>辮癬湘佇슮⑂숰瘽䩠숤淂免䋂曂溮녗㝃싍⽅㪩쉙扂呵춻⼩ね異操╹段癍</w:t>
      </w:r>
      <w:r>
        <w:rPr/>
        <w:t>⠽</w:t>
      </w:r>
      <w:r>
        <w:rPr/>
        <w:t>潇淂䐩穖ꌵ繮䨱掘托㌳㣍墬䱭㬣偎㌩⩲䵗睒쉶祦</w:t>
      </w:r>
      <w:r>
        <w:rPr/>
        <w:t>ⵌ</w:t>
      </w:r>
      <w:r>
        <w:rPr/>
        <w:t>㕊⥙ぅ晩숲⩱婈浇獰ㅑ礮噈咱⬪旎슮玩㡥础ꍫ輱⑗捓숱倲ꅵ䵞䝏䱁싂쉎癘势硚䈯慄⴦畈슣撏晹椣쉙⦿濂樸⍡公漪</w:t>
      </w:r>
      <w:r>
        <w:rPr/>
        <w:t>꤫</w:t>
      </w:r>
      <w:r>
        <w:rPr/>
        <w:t>䙔千䉌⭆狂慵놻</w:t>
      </w:r>
      <w:r>
        <w:rPr/>
        <w:t>Ⱙ⯂</w:t>
      </w:r>
      <w:r>
        <w:rPr/>
        <w:t>䁰歮</w:t>
      </w:r>
      <w:r>
        <w:rPr/>
        <w:t>⠳</w:t>
      </w:r>
      <w:r>
        <w:rPr/>
        <w:t>㞘求櫂녏슏숶㘵冩硯녣汲䣂㬲㪱䠱뭚绂㍡䶵䕟⑂唪㨽녉瑅振挶坖敌祭</w:t>
      </w:r>
      <w:r>
        <w:rPr/>
        <w:t>ⲱ</w:t>
      </w:r>
      <w:r>
        <w:rPr/>
        <w:t>떥总慔䇂卸䵨噁十枿춬쉖뇂瞣</w:t>
      </w:r>
      <w:r>
        <w:rPr/>
        <w:t>ⵠ</w:t>
      </w:r>
      <w:r>
        <w:rPr/>
        <w:t>湈䐫넸㔨匴㕆爲썔쉮擂촷䅍穖뼺术噗⌯䘬쉎쌵䨷㢬淂敖걌뭙</w:t>
      </w:r>
      <w:r>
        <w:rPr/>
        <w:t>ꦿ</w:t>
      </w:r>
      <w:r>
        <w:rPr/>
        <w:t>冣썋妣氣䭈ご䧂克畴ㅰ䤫珂㡐癘☴</w:t>
      </w:r>
      <w:r>
        <w:rPr/>
        <w:t>ꥌ</w:t>
      </w:r>
      <w:r>
        <w:rPr/>
        <w:t>秂敎싂狂嫂㈬㔩㘬歨쉎</w:t>
      </w:r>
      <w:r>
        <w:rPr/>
        <w:t>ꕗ</w:t>
      </w:r>
      <w:r>
        <w:rPr/>
        <w:t>싂漽慲⽪稻슡숷</w:t>
      </w:r>
      <w:r>
        <w:rPr/>
        <w:t>꧂</w:t>
      </w:r>
      <w:r>
        <w:rPr/>
        <w:t>轎偑쉤塔烃彏桇偪㥮擂㤫㍡</w:t>
      </w:r>
      <w:r>
        <w:rPr/>
        <w:t>ꥀ⨶</w:t>
      </w:r>
      <w:r>
        <w:rPr/>
        <w:t>縻㭁顗怲縬ꅏ䍭㠯乇</w:t>
      </w:r>
      <w:r>
        <w:rPr/>
        <w:t>ⱒ</w:t>
      </w:r>
      <w:r>
        <w:rPr/>
        <w:t>灲⽴內犩娬汴䬬幇떮稽츶の璣㥱汲䇍뽱䭺楒搮桍頳⯍㮬埂쉙</w:t>
      </w:r>
      <w:r>
        <w:rPr/>
        <w:t>ꥊ⭌</w:t>
      </w:r>
      <w:r>
        <w:rPr/>
        <w:t>ꅗ싃</w:t>
      </w:r>
      <w:r>
        <w:rPr/>
        <w:t>ꔩꕢ</w:t>
      </w:r>
      <w:r>
        <w:rPr/>
        <w:t>꺣쉡僂ꅶ砹믂䂩쉨䴽䞩⬱畞仂刳┹㍠栥⵩浶悮뽬潞塰䤶迂欦灾奰噅䄸幃</w:t>
      </w:r>
      <w:r>
        <w:rPr/>
        <w:t>ꕓ</w:t>
      </w:r>
      <w:r>
        <w:rPr/>
        <w:t>䥷堣䑯截긴竂걎놘㴶温㵓┭䜬甬伥挭⨱盂㷂畹䔲ꥵ┲㨦</w:t>
      </w:r>
      <w:r>
        <w:rPr/>
        <w:t>ꦮ</w:t>
      </w:r>
      <w:r>
        <w:rPr/>
        <w:t>쉒嗎╉ꌺ딶彯殣㵀柂묤㎱顁╱昬係쉾抵䔺榡Ⓜ愥</w:t>
      </w:r>
      <w:r>
        <w:rPr/>
        <w:t>ꤣ</w:t>
      </w:r>
      <w:r>
        <w:rPr/>
        <w:t>厱쉄쉊</w:t>
      </w:r>
      <w:r>
        <w:rPr/>
        <w:t>ꔬ</w:t>
      </w:r>
      <w:r>
        <w:rPr/>
        <w:t>㈶硕係⬬묩㓂쉭넴牏㩘愱ꥸ䮏䀥也硌癴㍍ꅗ愪瑥亡칥⍎</w:t>
      </w:r>
      <w:r>
        <w:rPr/>
        <w:t>ⳍ</w:t>
      </w:r>
      <w:r>
        <w:rPr/>
        <w:t>걊焥</w:t>
      </w:r>
      <w:r>
        <w:rPr/>
        <w:t>Ⰺ</w:t>
      </w:r>
      <w:r>
        <w:rPr/>
        <w:t>싂彈懂ꌸ땒㵹框싂繠썴猸潒畖彎⍕狂㩸儮慳</w:t>
      </w:r>
      <w:r>
        <w:rPr/>
        <w:t>ꔲ</w:t>
      </w:r>
      <w:r>
        <w:rPr/>
        <w:t>婢㵐䀪奱䔪㑒ꥠ愥穰숣䭵</w:t>
      </w:r>
      <w:r>
        <w:rPr/>
        <w:t>ⱡ</w:t>
      </w:r>
      <w:r>
        <w:rPr/>
        <w:t>㮵</w:t>
      </w:r>
      <w:r>
        <w:rPr/>
        <w:t>⠯⍃</w:t>
      </w:r>
      <w:r>
        <w:rPr/>
        <w:t>挫檵慁棂橠슘旎琯硡关⎿䡗暮쉉뼹捍쉰䕡盂쉠쉐滂绍⸦䘹呹㩺쉾딬㮱⽊╭</w:t>
      </w:r>
      <w:r>
        <w:rPr/>
        <w:t>ⴲ</w:t>
      </w:r>
      <w:r>
        <w:rPr/>
        <w:t>슮쉟睞憬㣂쉆뽹껃瑓昷䫂呑噔슿䵗䝀氺ㅷ䝷顄⩣쵢ꥢ䑊啠⬲凃飂㣂稤⫂䞩呐䉒婯숮⭯嚏埃쉒䭏欺栦瘣ば⌬朰幃슣勃泍礩ꥸ何䧎쵮橞㷂爺㉘㔹す◂硚慣슘⭫㖮ꍫ츬劬쉧斮楩煗剚䢏⽍㢱兓枏欶㘴䡤⚘睢싃숽⍰便㍏硈楩桖쉗㨮⹡媏呴</w:t>
      </w:r>
      <w:r>
        <w:rPr/>
        <w:t>⡩</w:t>
      </w:r>
      <w:r>
        <w:rPr/>
        <w:t>敩㑦⥭戩あ</w:t>
      </w:r>
      <w:r>
        <w:rPr/>
        <w:t>ꔮ</w:t>
      </w:r>
      <w:r>
        <w:rPr/>
        <w:t>唵疩猪橤땢启녱浭쉆剚䠶噊묲䀦㒥╥瀹桧㠲旂敨呆塭</w:t>
      </w:r>
      <w:r>
        <w:rPr/>
        <w:t>ⵏ</w:t>
      </w:r>
      <w:r>
        <w:rPr/>
        <w:t>顒氣칆剓䌪畉玿曂ㅌ敀滍楮䔯伦쉐䌪ꍀ恢⿂怣牀浾湓㐴</w:t>
      </w:r>
      <w:r>
        <w:rPr/>
        <w:t>ⳃ⹤</w:t>
      </w:r>
      <w:r>
        <w:rPr/>
        <w:t>㉑损洦⤦숻半昩䥂숲㤫湑㝙恥〹㕨敥恃㝥燍儦狎䫂穘璻氻⨮쉫⚩兤</w:t>
      </w:r>
      <w:r>
        <w:rPr/>
        <w:t>ⲥ</w:t>
      </w:r>
      <w:r>
        <w:rPr/>
        <w:t>潄橬振穘㛂佤搶⩷⦿佐싂녊쉱別わ⛂</w:t>
      </w:r>
      <w:r>
        <w:rPr/>
        <w:t>ꕰ</w:t>
      </w:r>
      <w:r>
        <w:rPr/>
        <w:t>扡彗敲䯂䔯泍單煥扷咥甫填睳쉉땎ꥲ칭칾堣煏塂焷⩋桠</w:t>
      </w:r>
      <w:r>
        <w:rPr/>
        <w:t>ⶩ</w:t>
      </w:r>
      <w:r>
        <w:rPr/>
        <w:t>싂本捡奪걭勍㭳佨潊䁯㐰⻂氱㛂撘쉣㭢⬯ィ穃䙑纡竍뗂쉈䈫〥쉀䗂꥖呈帨摾촰㕀숬徘ぺ佇䛍쉒哃⯂略䪥瀯乍㟂촻拂쵾祗␫灰㖘椵ぬ汑䀲䝌䒩临廂珂ꍧㆿ㫂朴싂⬺칕渴䜺♪奮</w:t>
      </w:r>
      <w:r>
        <w:rPr/>
        <w:t>Ⱞ⍏</w:t>
      </w:r>
      <w:r>
        <w:rPr/>
        <w:t>獅幡墘氱쌪煰슮䤨쉴橕숻盎</w:t>
      </w:r>
      <w:r>
        <w:rPr/>
        <w:t>Ⱞ</w:t>
      </w:r>
      <w:r>
        <w:rPr/>
        <w:t>쉆싂䔭哂㠨쉂坞숫礻䕬숴䱯</w:t>
      </w:r>
      <w:r>
        <w:rPr/>
        <w:t>⡌␨</w:t>
      </w:r>
      <w:r>
        <w:rPr/>
        <w:t>슻쉶熿顭从깩畵硄쉅㉐獟걙礤呂쉭䅪숪뽴硇칭쉋걥㈥Ⓜ⍈쉞材灎숺깯ㄪ㈴쉬⥋え棂⭆ꏃ潇䲏睤슻㘥奫⤬慔㯂㡞싂壂㝷ガ㙹亩⑸夲偋慌幆</w:t>
      </w:r>
      <w:r>
        <w:rPr/>
        <w:t>⣎</w:t>
      </w:r>
      <w:r>
        <w:rPr/>
        <w:t>䫂슻轞⩀爯⫍㉚祂ꄳ</w:t>
      </w:r>
      <w:r>
        <w:rPr/>
        <w:t>ⵚ</w:t>
      </w:r>
      <w:r>
        <w:rPr/>
        <w:t>枬穳彳㥠⍑䁢갭僎劻坉䡳ꅧ忂쉹쵖㭓礰捪捬䪮쉱杴ꅑ쉏旂ꍰ㏃숪怪伵業⥈쎩䨦奃䉧晒⍩噙坡⍧刊獧슥ㄮ儰档⚣싂呯㐽頨</w:t>
      </w:r>
      <w:r>
        <w:rPr/>
        <w:t>ꤴ</w:t>
      </w:r>
      <w:r>
        <w:rPr/>
        <w:t>싂쉗䩅⽍걏숺漣㩨췍汣㑨燂瑯偷㭧썗輻盂⑔숷塖</w:t>
      </w:r>
      <w:r>
        <w:rPr/>
        <w:t>ⰸ</w:t>
      </w:r>
      <w:r>
        <w:rPr/>
        <w:t>䱾㴣뭅穣䱉쉹乚确棂兂彬䡗乨쉳剩歉穨㝁㶱穖灶泂湨숱㔽摉䩠个䝰沘䠮녕摀浘材ꍨ쏂㑧䄸쉈뇂⍐䵪材쵮澱숨悬㣂䉍卦促⫍ꥠ믂䀵敔煠ば氺</w:t>
      </w:r>
      <w:r>
        <w:rPr/>
        <w:t>ⳍ⩣</w:t>
      </w:r>
      <w:r>
        <w:rPr/>
        <w:t>뮣䙄칵긱珂绂珂겥厣䤮栰煋丮爪杹儤稱磂㑕䟂</w:t>
      </w:r>
      <w:r>
        <w:rPr/>
        <w:t>꧂</w:t>
      </w:r>
      <w:r>
        <w:rPr/>
        <w:t>夹쎩</w:t>
      </w:r>
      <w:r>
        <w:rPr/>
        <w:t>Ⲭ⭇</w:t>
      </w:r>
      <w:r>
        <w:rPr/>
        <w:t>䁤녎뼳殡十湄⦿痂痂쎘䍞攻㩍甸슬쉄㐫⦡싍䵨到疵婠</w:t>
      </w:r>
      <w:r>
        <w:rPr/>
        <w:t>ⷂ</w:t>
      </w:r>
      <w:r>
        <w:rPr/>
        <w:t>瞵犥睎⑗堻땬쵒䄹㩥슩슩㡗㡌咏</w:t>
      </w:r>
      <w:r>
        <w:rPr/>
        <w:t>ⵓ</w:t>
      </w:r>
      <w:r>
        <w:rPr/>
        <w:t>㤰揂乆⭊纱䂩恾癣┶凂⹏乮槂瘽쉋꺵ꍆ◂嘻嚏䩮毂纩竂女⼮潴㈭䆡▵</w:t>
      </w:r>
      <w:r>
        <w:rPr/>
        <w:t>⡉</w:t>
      </w:r>
      <w:r>
        <w:rPr/>
        <w:t>䝚硟⽑걓关爵쉥當㕴⹶橧㵁便杆硯瑺싂獧ㅷ㟂숶</w:t>
      </w:r>
      <w:r>
        <w:rPr/>
        <w:t>Ɽ</w:t>
      </w:r>
      <w:r>
        <w:rPr/>
        <w:t>䩭⒩瑭⬤繧剁十츶쉈溬䘣妵䀵硚⹚⥞</w:t>
      </w:r>
      <w:r>
        <w:rPr/>
        <w:t>ꗃ</w:t>
      </w:r>
      <w:r>
        <w:rPr/>
        <w:t>⡟</w:t>
      </w:r>
      <w:r>
        <w:rPr/>
        <w:t>싍呡딶⩠츮</w:t>
      </w:r>
      <w:r>
        <w:rPr/>
        <w:t>ⷂ</w:t>
      </w:r>
      <w:r>
        <w:rPr/>
        <w:t>㟂⑌丸業奾쉋꺥뇂炮쉪㥠ꎮ䩹佁ꥬ刽</w:t>
      </w:r>
      <w:r>
        <w:rPr/>
        <w:t>ꤪ</w:t>
      </w:r>
      <w:r>
        <w:rPr/>
        <w:t>㥔愵숹㑌仂슬毂ꎻ䡏⽯싃㆏䔮걅䅋壍竂亡繚ꏂ䱐䉗뽷硑渫뗂䬳浔畱塙숽숯ㅨ㐰敩电晣散擃䥫㑑ㄽ灐挤轥⨭╩埂㝊恶</w:t>
      </w:r>
      <w:r>
        <w:rPr/>
        <w:t>ⴶ</w:t>
      </w:r>
      <w:r>
        <w:rPr/>
        <w:t>嫂湢㕖慩슩洦뽊佇Ⓜ噱뇂樯呗徻朱夯圹厱䦬</w:t>
      </w:r>
      <w:r>
        <w:rPr/>
        <w:t>ꤵ</w:t>
      </w:r>
      <w:r>
        <w:rPr/>
        <w:t>呗쉶땟幊扎伲ㅀ칩摑浂乏娸㙥截掩㌮摶䌭ꌤ㭫뗂⩵쉃♉捌ꅁ䕹琣圮쉭䉳䱕싍⩰䡇摘䅇⩍㎱搥睈ꥮ竂㘸갱⚥則癘</w:t>
      </w:r>
      <w:r>
        <w:rPr/>
        <w:t>ⵄ</w:t>
      </w:r>
      <w:r>
        <w:rPr/>
        <w:t>卤燂抮숰摯쉃䰯</w:t>
      </w:r>
      <w:r>
        <w:rPr/>
        <w:t>ꤨ</w:t>
      </w:r>
      <w:r>
        <w:rPr/>
        <w:t>䋂녎ꄻ偁⻂澘爴ꥦ䰷區</w:t>
      </w:r>
      <w:r>
        <w:rPr/>
        <w:t>ⱸ</w:t>
      </w:r>
      <w:r>
        <w:rPr/>
        <w:t>穏礲䃂纻숹並⾿䉕煅숫숲到䑐╯숤뗍⎏曂卐辵懂⑞噌曂噰쉶넵祶佖쵳㵏⭬垥㎩쉢杯顨䧍ꥨ⹗쉏</w:t>
      </w:r>
      <w:r>
        <w:rPr/>
        <w:t>⡈</w:t>
      </w:r>
      <w:r>
        <w:rPr/>
        <w:t>䡡硦㘦䐬㧂싂桹촣拂슏䱡乧뼭惂</w:t>
      </w:r>
      <w:r>
        <w:rPr/>
        <w:t>⣂</w:t>
      </w:r>
      <w:r>
        <w:rPr/>
        <w:t>䝰故买媱숺獰琭䲱獋周也灈</w:t>
      </w:r>
      <w:r>
        <w:rPr/>
        <w:t>ꥀ⑁</w:t>
      </w:r>
      <w:r>
        <w:rPr/>
        <w:t>촪⭲儴⥵嫍乺燂䥺쉸싂㏂僂凂쉡摓稥㙙琦걢㭩氦䠬煨슣穟땵圹疘䕪ꅷ共땕䢥潆⩠扡슥갪武♍嘪쌦놮숮硃歭쉈䇃⬊䷂摺㘫쉐で쉅礯煵㔨㪬쉏癟숣幃器㡹〴뽯ꥳ䌩䰻⩃洷ꅘ咱␰捠䓂㢱湀彠栲</w:t>
      </w:r>
      <w:r>
        <w:rPr/>
        <w:t>ꦏ</w:t>
      </w:r>
      <w:r>
        <w:rPr/>
        <w:t>顪爵嘺㡶䋃玘参䩕段䥓쉐治뽟숽佁</w:t>
      </w:r>
      <w:r>
        <w:rPr/>
        <w:t>ꦵ</w:t>
      </w:r>
      <w:r>
        <w:rPr/>
        <w:t>숷䖣檬쉡佂攳恐含嘷畭쉚嘥ꎏ爫埂뽭㭣㒿轍땯싎輽㵊湎倪뽋⥘燂桬硬櫂斻坢䈩痂㥀㍣硘䍮轰䀹凎普깙洱쉭䉈暻杕숣漹瑋晗汏쉦쉗汧吵쉍暿</w:t>
      </w:r>
      <w:r>
        <w:rPr/>
        <w:t>⡎</w:t>
      </w:r>
      <w:r>
        <w:rPr/>
        <w:t>揂稣㓂矂쉯縳싂媏</w:t>
      </w:r>
      <w:r>
        <w:rPr/>
        <w:t>ⶩ</w:t>
      </w:r>
      <w:r>
        <w:rPr/>
        <w:t>쉾䁎に匵</w:t>
      </w:r>
      <w:r>
        <w:rPr/>
        <w:t>ꕫ</w:t>
      </w:r>
      <w:r>
        <w:rPr/>
        <w:t>䵕</w:t>
      </w:r>
      <w:r>
        <w:rPr/>
        <w:t>ꥃ</w:t>
      </w:r>
      <w:r>
        <w:rPr/>
        <w:t>夻呖⩈昪슻槂</w:t>
      </w:r>
      <w:r>
        <w:rPr/>
        <w:t>ꕙ</w:t>
      </w:r>
      <w:r>
        <w:rPr/>
        <w:t>彈㚘숣</w:t>
      </w:r>
      <w:r>
        <w:rPr/>
        <w:t>ꕭ</w:t>
      </w:r>
      <w:r>
        <w:rPr/>
        <w:t>溮㴪女揃噖⽌〻쉺쉟幊攪婾ち쉢ㅘ싂塨圶䵨䉒セ㚮쉔⥏娴獠頱制숲摃繺</w:t>
      </w:r>
      <w:r>
        <w:rPr/>
        <w:t>ⱉ</w:t>
      </w:r>
      <w:r>
        <w:rPr/>
        <w:t>瓂窬昶쉟昶䡀噥쉏䱾䥃㨯伻싎㥮㑯帵䝠医势煳</w:t>
      </w:r>
      <w:r>
        <w:rPr/>
        <w:t>ⰱ</w:t>
      </w:r>
      <w:r>
        <w:rPr/>
        <w:t>㉵⍱眴䑑슬갲㕇彙쉭䕁唬㵌⩭믂쉗</w:t>
      </w:r>
      <w:r>
        <w:rPr/>
        <w:t>ꤷ⩲꤮</w:t>
      </w:r>
      <w:r>
        <w:rPr/>
        <w:t>䩴烂歘쉴슥</w:t>
      </w:r>
      <w:r>
        <w:rPr/>
        <w:t>⠱</w:t>
      </w:r>
      <w:r>
        <w:rPr/>
        <w:t>畎捈搬믂ꄸ䀫㶩곂怤㍙㤨轥堩䜬䁞灵秃칋</w:t>
      </w:r>
      <w:r>
        <w:rPr/>
        <w:t>⡐</w:t>
      </w:r>
      <w:r>
        <w:rPr/>
        <w:t>㵭励䇂♳䍋娪傮싎㩓⑭쉸煡숽⩁彖썎♪깞䪬뮬祙䘹쏂䠷믂慑␶傱ㄣ숻弶歵朷临卷睶氳쉹埂㠭숪㐰䁕슡兠싂ㅮ婕拂㐲帱</w:t>
      </w:r>
      <w:r>
        <w:rPr/>
        <w:t>ꔭ</w:t>
      </w:r>
      <w:r>
        <w:rPr/>
        <w:t>玘久桅㪩祔䭚晢枻瓃䎩쉅獭☱煢䰵勂旂숵걓䉊뇂冏瘤ㅸ䍵겣⥁⯂繗㩾</w:t>
      </w:r>
      <w:r>
        <w:rPr/>
        <w:t>ꔪ</w:t>
      </w:r>
      <w:r>
        <w:rPr/>
        <w:t>轉颻檘狂⩩炱Ⓝ㍁轟浀㬣汩㡫徏穣兌欯廂⑇樵㞩棍䖬뭯㍮嚩稽礲汳⩍磂兎乃繺</w:t>
      </w:r>
      <w:r>
        <w:rPr/>
        <w:t>ꤩ</w:t>
      </w:r>
      <w:r>
        <w:rPr/>
        <w:t>䙾頺촴ꥬ欬挸쉣딺㘬䈸䵡噆숰</w:t>
      </w:r>
      <w:r>
        <w:rPr/>
        <w:t>⠪</w:t>
      </w:r>
      <w:r>
        <w:rPr/>
        <w:t>呧⦘灟剅깘ꥳ⎡剫</w:t>
      </w:r>
      <w:r>
        <w:rPr/>
        <w:t>ⰳ</w:t>
      </w:r>
      <w:r>
        <w:rPr/>
        <w:t>剁㩫儴嘤棎䉁쉠䡴깹쉯彠┲쵶♮㶮奩⵳哂啳싂숩숺⍆〽</w:t>
      </w:r>
      <w:r>
        <w:rPr/>
        <w:t>⠩</w:t>
      </w:r>
      <w:r>
        <w:rPr/>
        <w:t>殩㐮</w:t>
      </w:r>
      <w:r>
        <w:rPr/>
        <w:t>ⷂ</w:t>
      </w:r>
      <w:r>
        <w:rPr/>
        <w:t>穑ヂ쉪嘯挩媩⥚穓䱨焪갶ꎡ⤹⩉㄰瑥乁䭱䞬扰⚬橖⥔㔥숶琤祔䭹熏▩⍙㡐쉁棂䍸娻싂쉤슘硂樬┶㠹㷂㛃榻穃㝵뭘栱⭮垏</w:t>
      </w:r>
      <w:r>
        <w:rPr/>
        <w:t>ⵎ</w:t>
      </w:r>
      <w:r>
        <w:rPr/>
        <w:t>斵숤港䬻㘲숳㇂恹旂䵡䏂䝠殮땷䆩쉥⵨頯쉳壂ㄪ急疩㡥쉾䥆噁쉸⒡㊡䅕숻甲쉥㵊盂Ⓙ䱔⍣쉚㵍软珍⏂쉍祬⨫戴坂䗎슩㭒䁪⚮놩哂渊卓㙗轃爰</w:t>
      </w:r>
      <w:r>
        <w:rPr/>
        <w:t>꥓</w:t>
      </w:r>
      <w:r>
        <w:rPr/>
        <w:t>揂椩債縬␴楖彰椭啎奈䠨曂⭞⎩䕆潷싂㩓織㡯晃丫滃⍆</w:t>
      </w:r>
      <w:r>
        <w:rPr/>
        <w:t>ⵈ</w:t>
      </w:r>
      <w:r>
        <w:rPr/>
        <w:t>䞩啰䭚檡쉉戩䝆琤曂깞䩟塴晤䅦쉠涣㵬捠繟坷砯爽㡮繮恥⎿䴭榩喩싍刴戰긫汒恖ㅔꥱ悩뽭녡牬䑆☽㡏仍ㄪ桠个⤲佘挨숵畃슥瞱썚牗놩⍮䬸䭄䝑쉫窩┦쉡䩾潠歈㜱婪곂穒ㅯ놬</w:t>
      </w:r>
      <w:r>
        <w:rPr/>
        <w:t>⠨</w:t>
      </w:r>
      <w:r>
        <w:rPr/>
        <w:t>彍曂녞栵飂ど갸䵎⹊曎썓揂</w:t>
      </w:r>
      <w:r>
        <w:rPr/>
        <w:t>ⱱ⦣</w:t>
      </w:r>
      <w:r>
        <w:rPr/>
        <w:t>숻</w:t>
      </w:r>
      <w:r>
        <w:rPr/>
        <w:t>ꔫ</w:t>
      </w:r>
      <w:r>
        <w:rPr/>
        <w:t>㧎㡺㬴檻敁捵哂硦癨충呪博㍓疡䝌㬣⽬ꍚ睐䙷</w:t>
      </w:r>
      <w:r>
        <w:rPr/>
        <w:t>ⲩ</w:t>
      </w:r>
      <w:r>
        <w:rPr/>
        <w:t>扳썦쉞倮硲攵佦癥㕑╌쎡컂⪿慧稣⽲㝩ꥧ瑪啠쵖祣槎接䣃啀싂咘穂縲쉵祌奢뽸䭁畊⭅参쉈扸쉦濂ヂ⥩憏①眪걑瀷㥞戲刴슮顃걈ꆩⓍ壂牅堫幥橅쵤憡</w:t>
      </w:r>
      <w:r>
        <w:rPr/>
        <w:t>ꔮ⩗</w:t>
      </w:r>
      <w:r>
        <w:rPr/>
        <w:t>츰畕⍲䉢⵾쉺媱㉳枿쉚妿⑨煵⦬ㄽ个滂慫쉤灴瓂啯奘걐瑕轡㥧㠤䪩奮兊칱䲘咣</w:t>
      </w:r>
      <w:r>
        <w:rPr/>
        <w:t>꧂</w:t>
      </w:r>
      <w:r>
        <w:rPr/>
        <w:t>ⲣ</w:t>
      </w:r>
      <w:r>
        <w:rPr/>
        <w:t>⻂恥㶣⬮炩牶긱噊䉀숶氨쉵䝭䒬ꥰ㤲么녲㍙㝬</w:t>
      </w:r>
      <w:r>
        <w:rPr/>
        <w:t>ꤴ</w:t>
      </w:r>
      <w:r>
        <w:rPr/>
        <w:t>斥摧䭕쉦噦ꥭ愽⸮佸抡䌫㡭걞쉪䡒頶뭞擂㴽䔫憡轀㑖ㆣ搸浄⸤轢幫哂灖칈䩩</w:t>
      </w:r>
      <w:r>
        <w:rPr/>
        <w:t>ⴶ</w:t>
      </w:r>
      <w:r>
        <w:rPr/>
        <w:t>쵹桑夦뭯稰⽙뼦䡠⍂䱮䴳뼱兄</w:t>
      </w:r>
      <w:r>
        <w:rPr/>
        <w:t>ꕲ</w:t>
      </w:r>
      <w:r>
        <w:rPr/>
        <w:t>ⰶ</w:t>
      </w:r>
      <w:r>
        <w:rPr/>
        <w:t>⽬쵂轒卸潸溩숴쉰頵ァ</w:t>
      </w:r>
      <w:r>
        <w:rPr/>
        <w:t>ꔺ</w:t>
      </w:r>
      <w:r>
        <w:rPr/>
        <w:t>싍ぢ䍁䍆伻擂싂▵㝌呶獶浆浾摚拂硦乄穫潋뼥습爩㓂截㈯娰㝆殻⩥㡤祢扉⚿땯ヂㅐ煋⌺煄</w:t>
      </w:r>
      <w:r>
        <w:rPr/>
        <w:t>ⱎ</w:t>
      </w:r>
      <w:r>
        <w:rPr/>
        <w:t>䶬昨喏炩橉싂檣恙摌否㚏싂埂圵敺牐偶䱘牅ꍆ偳䴬㡐┪䧂穳烂⯂䕐摖桤</w:t>
      </w:r>
      <w:r>
        <w:rPr/>
        <w:t>ⱹ</w:t>
      </w:r>
      <w:r>
        <w:rPr/>
        <w:t>㔰師彟呭卅♁⹓㩤丮噳츪汪獯晙敗䌸繱く</w:t>
      </w:r>
      <w:r>
        <w:rPr/>
        <w:t>ⵥ</w:t>
      </w:r>
      <w:r>
        <w:rPr/>
        <w:t>슩畞哃摰甬⑖䱎倯杔摙땙썷䉇潪婪歹⩌坑猰ꌭ惂稳꥘揂圲儴打療꥾橅乖䕢䤣</w:t>
      </w:r>
      <w:r>
        <w:rPr/>
        <w:t>ⰶ</w:t>
      </w:r>
      <w:r>
        <w:rPr/>
        <w:t>쉶쉕␴䑊㥫㗂ꍯ</w:t>
      </w:r>
      <w:r>
        <w:rPr/>
        <w:t>Ⱨ</w:t>
      </w:r>
      <w:r>
        <w:rPr/>
        <w:t>쵇Ⓧ츤쉩☪獗夯⥣啭䥧쎥⹊轹捁䈪晏䲡㒱숤䨩쉚싂婹䑹㗂晹䴲숱渵倥쉉䡋癋頩焩䲩쉀時橷놥桉䈸㗂④쉒䠣偀숮䤺䁸禣㬨娊䭵</w:t>
      </w:r>
      <w:r>
        <w:rPr/>
        <w:t>ꕥ</w:t>
      </w:r>
      <w:r>
        <w:rPr/>
        <w:t>顡倭濂牖晃僂搨쉒⼣썦瓃넸뽸乚帻杴摧䀤</w:t>
      </w:r>
      <w:r>
        <w:rPr/>
        <w:t>Ɽ</w:t>
      </w:r>
      <w:r>
        <w:rPr/>
        <w:t>꧍</w:t>
      </w:r>
      <w:r>
        <w:rPr/>
        <w:t>兮溬ꌺ䵇┯廂촫숸䣂격惂땹♧愷焨⹴⎣⍂啫㵟⩸쉆┪⨣煫쉮╨</w:t>
      </w:r>
      <w:r>
        <w:rPr/>
        <w:t>ꥊ</w:t>
      </w:r>
      <w:r>
        <w:rPr/>
        <w:t>䵏丽䱞睲泂㙗曎쉮㕍</w:t>
      </w:r>
      <w:r>
        <w:rPr/>
        <w:t>ꖣꦱ</w:t>
      </w:r>
      <w:r>
        <w:rPr/>
        <w:t>坉⑕䢮䔥啨㖏洤獟㭗嫃쉥吭憥⨪汘潲칃兺</w:t>
      </w:r>
      <w:r>
        <w:rPr/>
        <w:t>ꥑ♊⯂</w:t>
      </w:r>
      <w:r>
        <w:rPr/>
        <w:t>㒘㝶彵⤩겡쉡摦뽟⑑슣樣奦땑婇䵄壂槂䘶神썌ꅸ竂☱㘸</w:t>
      </w:r>
      <w:r>
        <w:rPr/>
        <w:t>⢣</w:t>
      </w:r>
      <w:r>
        <w:rPr/>
        <w:t>䎩◂⭒컂ꥤ䰩碿佉噘㨰숷묬囂㒻쉊浌쉾偫</w:t>
      </w:r>
      <w:r>
        <w:rPr/>
        <w:t>⣎</w:t>
      </w:r>
      <w:r>
        <w:rPr/>
        <w:t>坪唳兀슣숬桁╘找⬩⩡ꏎ頽싂瑸⽖䚱辩獎䭭䉤轫顮䍾噓쉊䉩걎䝇恁숹╲捖偢䛂唽橳剔ꏂ깏痂⹊쉆欩㠸슡깕</w:t>
      </w:r>
      <w:r>
        <w:rPr/>
        <w:t>ꕬ</w:t>
      </w:r>
      <w:r>
        <w:rPr/>
        <w:t>汈⨪窘楐㖱縪썲町槂呙츮䭋獋䙎磍揎숱穓⽎磎싂▩䊥獙⩑껂䕱⩚午汚䚘碣浬睈輣㩒ꥢ繤呇䉅䡹牲敲㥲⏂숻浴䑩䍏瘪䕫僂⹪慏┸母ꇂ棃敭瀨攸杲啮丶輺䍺根剏狂㭕뭢⛂긥䍷婄恲⽗␫顶瑸</w:t>
      </w:r>
      <w:r>
        <w:rPr/>
        <w:t>ⱏ</w:t>
      </w:r>
      <w:r>
        <w:rPr/>
        <w:t>䤬ꍄ嫂元䅉恴츱癢戨丳ぐ歅숸㔭㵁䝏潶憘っ㏂㍀</w:t>
      </w:r>
      <w:r>
        <w:rPr/>
        <w:t>⠤</w:t>
      </w:r>
      <w:r>
        <w:rPr/>
        <w:t>婉橰顦橢⒮⥍嘵婑䍗걭⹵啬燂㥏쉆뽢</w:t>
      </w:r>
      <w:r>
        <w:rPr/>
        <w:t>⡋</w:t>
      </w:r>
      <w:r>
        <w:rPr/>
        <w:t>ꥳ걒숳䴭轉䴲䆩䅠⍎</w:t>
      </w:r>
      <w:r>
        <w:rPr/>
        <w:t>ⱘ</w:t>
      </w:r>
      <w:r>
        <w:rPr/>
        <w:t>ꅪ쉆긨ꄱ⤶⹳稴㐳煈ⸯ㔪湦䝓쉚쉮䭦ㅒ㓂쉆㥤剬⤸</w:t>
      </w:r>
      <w:r>
        <w:rPr/>
        <w:t>Ⱶ</w:t>
      </w:r>
      <w:r>
        <w:rPr/>
        <w:t>甭♴挴</w:t>
      </w:r>
      <w:r>
        <w:rPr/>
        <w:t>⡯</w:t>
      </w:r>
      <w:r>
        <w:rPr/>
        <w:t>焵仂䵨䍇⹩卐㜣纡奯欬</w:t>
      </w:r>
      <w:r>
        <w:rPr/>
        <w:t>ꔭ</w:t>
      </w:r>
      <w:r>
        <w:rPr/>
        <w:t>䕨ꅹ䵠ぱ㜱漬牧⮱䁩쉔숷䩔㍠땥睨㵟숤轓䑉剣摰瘽塖睍걈쉱㗂庣</w:t>
      </w:r>
      <w:r>
        <w:rPr/>
        <w:t>ꕤ</w:t>
      </w:r>
      <w:r>
        <w:rPr/>
        <w:t>뮻⹵긳泂㵲쉐窩䯂恈䄵㡢癷噳㍧숪洪哂쌱ꎵ㤫</w:t>
      </w:r>
      <w:r>
        <w:rPr/>
        <w:t>Ⱨ</w:t>
      </w:r>
      <w:r>
        <w:rPr/>
        <w:t>却숪믂き泂쉮</w:t>
      </w:r>
      <w:r>
        <w:rPr/>
        <w:t>ꤷ</w:t>
      </w:r>
      <w:r>
        <w:rPr/>
        <w:t>扩嘳确煚숫㊿浒奅滂⬫⍠縵兴席甸䰮牉婁⹒②䭣绂竂㵥㊬䌭㡷⼹싂咘愮ꅳ轞廂췂쉰㉸</w:t>
      </w:r>
      <w:r>
        <w:rPr/>
        <w:t>ꤷ</w:t>
      </w:r>
      <w:r>
        <w:rPr/>
        <w:t>⽍圹㗂묯㦬浘꥙き硒䜱</w:t>
      </w:r>
      <w:r>
        <w:rPr/>
        <w:t>꧂</w:t>
      </w:r>
      <w:r>
        <w:rPr/>
        <w:t>䵱硴쏍樽棂栫盂㦮揂狂ꄱ䋂柂圪兔⩴䍐柂壂穀⹘湴뇂縭⾣┪瓂獭欤幇쉙㝕뿃拂揂숳㴶嫂ꎩ璱쵢〵橲䴻습繱ㅬ懂䩠㘳⸪䱠㑔숸稭⹥恇䴳칥決</w:t>
      </w:r>
      <w:r>
        <w:rPr/>
        <w:t>ꔪ</w:t>
      </w:r>
      <w:r>
        <w:rPr/>
        <w:t>呖桁⺣縊ꎿ潤癠䕺숺숲</w:t>
      </w:r>
      <w:r>
        <w:rPr/>
        <w:t>ⴷ</w:t>
      </w:r>
      <w:r>
        <w:rPr/>
        <w:t>橳啇畏硗卆㒘⌮ギ瘺睂䑕㩗伽中뼨㨶昣㕍桊氪輸顐礫깇汔쉫䩌旂欬놥枏㊥碘숹싍⑦煳牏☩恓惍湀痂ꌷ灾싎潈⥂⌺漬⵱┷㬥䒮⍀⧂撩垮뭠唫汰沏싎⭅慖噢䍾倣嗃䝒搹稬頪徣䦻⨰轳캻皩㌩䌣슣畅뭂⤵杚攷⪏坡ꎱ杳땔㦩啸숷</w:t>
      </w:r>
      <w:r>
        <w:rPr/>
        <w:t>Ɒ</w:t>
      </w:r>
      <w:r>
        <w:rPr/>
        <w:t>녷丬㴱</w:t>
      </w:r>
      <w:r>
        <w:rPr/>
        <w:t>ꤣ</w:t>
      </w:r>
      <w:r>
        <w:rPr/>
        <w:t>枩奈䙁猯煆っ␥쉎㉐㑐䅕洬쉄灷辩䀲癳</w:t>
      </w:r>
      <w:r>
        <w:rPr/>
        <w:t>ⱑ</w:t>
      </w:r>
      <w:r>
        <w:rPr/>
        <w:t>湯厮䙺㪬䘸㴪愮ꎏ垡녲쉂㔪㙗</w:t>
      </w:r>
      <w:r>
        <w:rPr/>
        <w:t>⡷</w:t>
      </w:r>
      <w:r>
        <w:rPr/>
        <w:t>确䨽瀫牓吭칅墿츶壂⍫摖⍹⻂剱䝊⥎㵬뼬䝣瑫⨯긶楾숷灸哎썖洱뾱僎⑑恑烂浕㏃◂걭盂숸顂⭓眥긪㩁넨촩慎彶䁭␸亵䑄祯⾥兲䥒儻盍䈶啫矂긥埂</w:t>
      </w:r>
      <w:r>
        <w:rPr/>
        <w:t>ⵦ</w:t>
      </w:r>
      <w:r>
        <w:rPr/>
        <w:t>슏㡇慉땑㑇䭩强颥⑂㭏幷儲</w:t>
      </w:r>
      <w:r>
        <w:rPr/>
        <w:t>Ⳏ┣</w:t>
      </w:r>
      <w:r>
        <w:rPr/>
        <w:t>嗂户湏晠〨숮煠燂乴䑉塄潚딲㑭㬲</w:t>
      </w:r>
      <w:r>
        <w:rPr/>
        <w:t>ⵣ</w:t>
      </w:r>
      <w:r>
        <w:rPr/>
        <w:t>춥嚩参䄯쉡쌻⑭澘䢻䅋⨸⪿㨭㴯杤恰㭐䡚扭摁顕쉈㈹䉈숪㩧敎땅琪煏쉱췂瑨싃轒ꍶ⩵轓</w:t>
      </w:r>
      <w:r>
        <w:rPr/>
        <w:t>ⱏ</w:t>
      </w:r>
      <w:r>
        <w:rPr/>
        <w:t>쉇ꅱ椽敭䵲數楑瓂⬽浫썬煫佷懂凂顒</w:t>
      </w:r>
      <w:r>
        <w:rPr/>
        <w:t>ꤪ</w:t>
      </w:r>
      <w:r>
        <w:rPr/>
        <w:t>䒥䰺츬晳䠷⻂쵮潡䑐煀ꥧ㌴吭䇂ꥢ愷⑬쉫⻂丱是䵷䠫嗂⏂䩉冩呾琻쉚兦쉊䐴楹뾮漩䄹㙆䀸녚㪬珂㝅澏┻溻썂쌹</w:t>
      </w:r>
      <w:r>
        <w:rPr/>
        <w:t>ⴲ</w:t>
      </w:r>
      <w:r>
        <w:rPr/>
        <w:t>㢬㖬潎捀䭌䥴쎿瑧敶煖婺놏䑕䣂썒咩瀻썁䩹⹰助⭍倪䭩㛍卉塧</w:t>
      </w:r>
      <w:r>
        <w:rPr/>
        <w:t>ⱓ</w:t>
      </w:r>
      <w:r>
        <w:rPr/>
        <w:t>瀴坃ㅥ䰥啲䠴숲</w:t>
      </w:r>
      <w:r>
        <w:rPr/>
        <w:t>Ⳃ</w:t>
      </w:r>
      <w:r>
        <w:rPr/>
        <w:t>熬쵮습䬬棍䏂쉥쉨쉂瀯牃</w:t>
      </w:r>
      <w:r>
        <w:rPr/>
        <w:t>ꕥ</w:t>
      </w:r>
      <w:r>
        <w:rPr/>
        <w:t>䬤頸㭯浰㍚곃喵犻㙶㢮㵪䊘轢瓂䕶爻땮㕕㙧削뗎輥칩瓃涬㠹쉂債牢쉩뭒䤶轊숳倫㬱䁌乱㶱恟槂噟㓂枣溻䕥帷㔬弪쉋浙칳憿䱤呠媥呤슡剁灹㩀㉞䕎뽃䩎숴╭싂</w:t>
      </w:r>
      <w:r>
        <w:rPr/>
        <w:t>ꦮ</w:t>
      </w:r>
      <w:r>
        <w:rPr/>
        <w:t>特睎㭑桐⩁绂偧卦摡ꥰ칵⹯湘숪䈭㝾⑅⍇秂㤹䅲殬쎻啟䡃䊩溘㩧杰뗂숬偞</w:t>
      </w:r>
      <w:r>
        <w:rPr/>
        <w:t>Ⱨ⩟</w:t>
      </w:r>
      <w:r>
        <w:rPr/>
        <w:t>쉨ꅄ쉠兕么稪쌪㭍⩨</w:t>
      </w:r>
      <w:r>
        <w:rPr/>
        <w:t>⡞</w:t>
      </w:r>
      <w:r>
        <w:rPr/>
        <w:t>곂쉟층栽☳쉥걉쉤꥔칏轐촬</w:t>
      </w:r>
      <w:r>
        <w:rPr/>
        <w:t>Ⰺ</w:t>
      </w:r>
      <w:r>
        <w:rPr/>
        <w:t>䡂橵㘭帪⩘뽬쉩슣掱쉂姂␤奰㩴녵싂瑭㕉쉓愪⤰䍖쉹椮㴴癙晍橗湘丹婷搤칉摉朵ぢ剣䈯㍁佥䀶</w:t>
      </w:r>
      <w:r>
        <w:rPr/>
        <w:t>⡳</w:t>
      </w:r>
      <w:r>
        <w:rPr/>
        <w:t>さ橢ㄯ沱㛎玮帩滂㭣침㑀싂畷䁄䄺㕎硟ꍭ⽞⌻顸劘⭵縴䐭춥䜺啇澩⥓剭</w:t>
      </w:r>
      <w:r>
        <w:rPr/>
        <w:t>⡎☻</w:t>
      </w:r>
      <w:r>
        <w:rPr/>
        <w:t>슱⌺䥾䴥牓哂剐卆㠣뭉砥侬究쉾晟쉞쉡♗卫晸ꏂで⥏⪥嗂땶㗂瘽캿啩嘺狂칧捪搣嚡汕⍈쉠橉㇂♱뇂祆偲䅚</w:t>
      </w:r>
      <w:r>
        <w:rPr/>
        <w:t>Ɑ</w:t>
      </w:r>
      <w:r>
        <w:rPr/>
        <w:t>瑗䱷湥揂㑍㵳㤷楀揂勂䍯쉺滂췂♧㑓慂쉶眽参㋃⨭㕹壂兹㗂㷂⭁歯硈견숺沱剮⬥敲曎╵䏎㜮ッ슬뮘涣쉎⑅倷䉢䕩㬦迂杷堦견썷斣硨曂㫂湦琩쵸焯剴敞甲䠳슱畖♰瀩䭅慰⬪</w:t>
      </w:r>
      <w:r>
        <w:rPr/>
        <w:t>ꔪ</w:t>
      </w:r>
      <w:r>
        <w:rPr/>
        <w:t>㪱渶塪</w:t>
      </w:r>
      <w:r>
        <w:rPr/>
        <w:t>ⷂ⥫</w:t>
      </w:r>
      <w:r>
        <w:rPr/>
        <w:t>捹╰慁㍅䕒烍싂竂碩煋奯湡助撻╙䘺曂反싂쉟슩</w:t>
      </w:r>
      <w:r>
        <w:rPr/>
        <w:t>ⴶⵡ</w:t>
      </w:r>
      <w:r>
        <w:rPr/>
        <w:t>⡷⢮</w:t>
      </w:r>
      <w:r>
        <w:rPr/>
        <w:t>ꕥꤨ</w:t>
      </w:r>
      <w:r>
        <w:rPr/>
        <w:t>슮┣嚵쉂榿渦♂䶬⸹㑀䱌摡乍幾</w:t>
      </w:r>
      <w:r>
        <w:rPr/>
        <w:t>ⱺ</w:t>
      </w:r>
      <w:r>
        <w:rPr/>
        <w:t>告㕒獡厩僂迂敫婊䁘⴯㗂甭栬太칯囂䳂愨ꥡ㭣ꌸ╢䁯汣䥟䙌⩡쉗烂湅⩙걈걨弣슣㝾儸㥘쉎</w:t>
      </w:r>
      <w:r>
        <w:rPr/>
        <w:t>ꤰ</w:t>
      </w:r>
      <w:r>
        <w:rPr/>
        <w:t>曂㑸䵠췂쉡</w:t>
      </w:r>
      <w:r>
        <w:rPr/>
        <w:t>ꤺ</w:t>
      </w:r>
      <w:r>
        <w:rPr/>
        <w:t>땚䂏暩䑃〉潂</w:t>
      </w:r>
      <w:r>
        <w:rPr/>
        <w:t>ⲱ</w:t>
      </w:r>
      <w:r>
        <w:rPr/>
        <w:t>盂浥殱뮘正䌦␣싂䗂吱䭥圮칖梡佂쉨祾埂沮㤻顴㭦뭪㏎䙮殮匥㔯䥞䯂䴵䕀歇䎥攫☣㗃䡧愸戬꥘剈뭤뭴浄싂⏃</w:t>
      </w:r>
      <w:r>
        <w:rPr/>
        <w:t>ꦏ⤨</w:t>
      </w:r>
      <w:r>
        <w:rPr/>
        <w:t>剮娫⭑묰飂瘪쉩皥ꥥ䩏歠瑪⻂䵠⬳橩㌩쉶漻썹拂獕槂⽞棂</w:t>
      </w:r>
      <w:r>
        <w:rPr/>
        <w:t>⣃♠┪</w:t>
      </w:r>
      <w:r>
        <w:rPr/>
        <w:t>숳䂻䉯媱颵⽘渴卶㍗迂</w:t>
      </w:r>
      <w:r>
        <w:rPr/>
        <w:t>ⳍ</w:t>
      </w:r>
      <w:r>
        <w:rPr/>
        <w:t>硣쉶焤僂頮㉆珂</w:t>
      </w:r>
      <w:r>
        <w:rPr/>
        <w:t>ꕤ</w:t>
      </w:r>
      <w:r>
        <w:rPr/>
        <w:t>슮㘺礯獱슻档</w:t>
      </w:r>
      <w:r>
        <w:rPr/>
        <w:t>⡨</w:t>
      </w:r>
      <w:r>
        <w:rPr/>
        <w:t>䩮ㄤ䉣㪮癀呮ㅑ</w:t>
      </w:r>
      <w:r>
        <w:rPr/>
        <w:t>ⱙ</w:t>
      </w:r>
      <w:r>
        <w:rPr/>
        <w:t>䁖䱫싂婖敲啠么㵯枮⍮㭡㡐䏂⦘◂単</w:t>
      </w:r>
      <w:r>
        <w:rPr/>
        <w:t>ꥌ⭨</w:t>
      </w:r>
      <w:r>
        <w:rPr/>
        <w:t>녊劬뽔뽃ꌶ쉩䤥凂憣挵䍣圩츭䀳擂ꥷ⨥潞佤⮱晭睐슥</w:t>
      </w:r>
    </w:p>
    <w:p>
      <w:pPr>
        <w:pStyle w:val="PreformattedText"/>
        <w:bidi w:val="0"/>
        <w:spacing w:before="0" w:after="0"/>
        <w:jc w:val="left"/>
        <w:rPr/>
      </w:pPr>
      <w:r>
        <w:rPr/>
        <w:t>䜲긪뼪䏍媿䱴㕰</w:t>
      </w:r>
      <w:r>
        <w:rPr/>
        <w:t>ⴸ</w:t>
      </w:r>
      <w:r>
        <w:rPr/>
        <w:t>쉇繟</w:t>
      </w:r>
      <w:r>
        <w:rPr/>
        <w:t>ꔲ</w:t>
      </w:r>
      <w:r>
        <w:rPr/>
        <w:t>睍쉨ꅑど①䝩扷佲䩠䥪⨪⤰㒬椰檏侣㍴执櫂䀦⫂쉋㙺ꏂ숪恅㢣痂쉃⤴䙣⥺昻咬☤帨㙎牣併촳斱쉎瑳⭴㵵柂㌸楋縺榩剈숊␨硕䇍㓂㞩䌭顳䅫</w:t>
      </w:r>
      <w:r>
        <w:rPr/>
        <w:t>ꥈ</w:t>
      </w:r>
      <w:r>
        <w:rPr/>
        <w:t>㘩䵄浧㌦뭐顣⨶쉇╨奯極숰쉯</w:t>
      </w:r>
      <w:r>
        <w:rPr/>
        <w:t>⠬</w:t>
      </w:r>
      <w:r>
        <w:rPr/>
        <w:t>轒숺</w:t>
      </w:r>
      <w:r>
        <w:rPr/>
        <w:t>ⵃ</w:t>
      </w:r>
      <w:r>
        <w:rPr/>
        <w:t>帩坨넳습겱挴쉺㩾</w:t>
      </w:r>
      <w:r>
        <w:rPr/>
        <w:t>ꥏ</w:t>
      </w:r>
      <w:r>
        <w:rPr/>
        <w:t>傡竂㫂⹺쉀䍡⽄琭偫䱊捙㌩煵穠싂淃獷漤칬抵爭栦挺䐦晴欤⪮妻顅㍺珎䥕戦橸ꥭ츪啓䰺瀪坅㜵䯃㝢ꥶ穵挣啬⬽</w:t>
      </w:r>
      <w:r>
        <w:rPr/>
        <w:t>⠰</w:t>
      </w:r>
      <w:r>
        <w:rPr/>
        <w:t>녃䑴䷂㟂떱稷갵䄯縪쉱䉾㒩䈱暘㍇⩭䉙汯䵞</w:t>
      </w:r>
      <w:r>
        <w:rPr/>
        <w:t>ⵃ</w:t>
      </w:r>
      <w:r>
        <w:rPr/>
        <w:t>澮輷樭楑㡇剙狂眴䰥䓃䐰ㅾ轃쉤㡪灑參楘쵇㮏挷䥃汄獋哂┷㠯╴컂</w:t>
      </w:r>
      <w:r>
        <w:rPr/>
        <w:t>⠵</w:t>
      </w:r>
      <w:r>
        <w:rPr/>
        <w:t>ヂ硒唥㍐쉺瞏爫⥣䙄쉱䜣┮㞮뽮⹳圦</w:t>
      </w:r>
      <w:r>
        <w:rPr/>
        <w:t>⢣</w:t>
      </w:r>
      <w:r>
        <w:rPr/>
        <w:t>折뽠䕇⩐愳敗뼻噇</w:t>
      </w:r>
      <w:r>
        <w:rPr/>
        <w:t>ⱌ</w:t>
      </w:r>
      <w:r>
        <w:rPr/>
        <w:t>瘵⩂쉠獬徘㭉坺戸㦥晆ꍈ㠲⫂䡭奎쉸ꆣ⨮쉲䘶偉㷍ꎣ⻂滎摨㫍㉦呫噦⒥輳礶旍祃轷湫㞬</w:t>
      </w:r>
      <w:r>
        <w:rPr/>
        <w:t>ꥂ</w:t>
      </w:r>
      <w:r>
        <w:rPr/>
        <w:t>坭䍔渻䦥⪩⩒御縲晐癸㖥恘㙴捐♬</w:t>
      </w:r>
      <w:r>
        <w:rPr/>
        <w:t>⡉</w:t>
      </w:r>
      <w:r>
        <w:rPr/>
        <w:t>숮砩恐夫딹䅕춡⍯䙔䁊壃쵄硕␸ꥭ垻亣쉱쉄嘸ꍕ놩佦⥺䕥</w:t>
      </w:r>
      <w:r>
        <w:rPr/>
        <w:t>ⱺ</w:t>
      </w:r>
      <w:r>
        <w:rPr/>
        <w:t>뭈堳剬㟂</w:t>
      </w:r>
      <w:r>
        <w:rPr/>
        <w:t>ꕩ</w:t>
      </w:r>
      <w:r>
        <w:rPr/>
        <w:t>믍땉쉕</w:t>
      </w:r>
      <w:r>
        <w:rPr/>
        <w:t>ꥒ</w:t>
      </w:r>
      <w:r>
        <w:rPr/>
        <w:t>녏쉟滃䒱ꏃ⥭⻂䉮쉴湯䰺</w:t>
      </w:r>
      <w:r>
        <w:rPr/>
        <w:t>ꔽ</w:t>
      </w:r>
      <w:r>
        <w:rPr/>
        <w:t>䁅朻瞣禵䜩敉灠⽹</w:t>
      </w:r>
      <w:r>
        <w:rPr/>
        <w:t>⡅</w:t>
      </w:r>
      <w:r>
        <w:rPr/>
        <w:t>桀彄⥇庻㜪㚩⍙⏃煙睟③慌璱繶卟挶畳</w:t>
      </w:r>
      <w:r>
        <w:rPr/>
        <w:t>ꕣ</w:t>
      </w:r>
      <w:r>
        <w:rPr/>
        <w:t>南乍숵쉄京㭡⩉슡种獙珍ꎿ쉩썬䗂杈㉩堸䝃橾뇂桓쉰凂</w:t>
      </w:r>
      <w:r>
        <w:rPr/>
        <w:t>ꤶ</w:t>
      </w:r>
      <w:r>
        <w:rPr/>
        <w:t>⡷</w:t>
      </w:r>
      <w:r>
        <w:rPr/>
        <w:t>睅煩䍤</w:t>
      </w:r>
      <w:r>
        <w:rPr/>
        <w:t>Ⱡ</w:t>
      </w:r>
      <w:r>
        <w:rPr/>
        <w:t>⻂⨳䥔숥쏂灠潙쉨쉕玩傩</w:t>
      </w:r>
      <w:r>
        <w:rPr/>
        <w:t>꧂</w:t>
      </w:r>
      <w:r>
        <w:rPr/>
        <w:t>嚣쎘㭮畦塵䠰</w:t>
      </w:r>
      <w:r>
        <w:rPr/>
        <w:t>ꖮ⥸</w:t>
      </w:r>
      <w:r>
        <w:rPr/>
        <w:t>ꍈ⨪칐䀭䓂</w:t>
      </w:r>
      <w:r>
        <w:rPr/>
        <w:t>ꤷ</w:t>
      </w:r>
      <w:r>
        <w:rPr/>
        <w:t>㙵숩䩩⍨唥忂ꥯ啗⬳匪灭㧍䵑칙喣⹑瑭摰搵䇂⮻걁㊘桨썞午䌯浕</w:t>
      </w:r>
      <w:r>
        <w:rPr/>
        <w:t>⠨</w:t>
      </w:r>
      <w:r>
        <w:rPr/>
        <w:t>畐⾿渲惂䁇䈵ㄥ䡯偯儥橎㙇䕅ㄲ⨱卣睶顰㙢矂礵欬伪䂏싎㫂䥗䯂䌺⨣䍵숮廂䝊犬ꄩ爸㉃⿂䄩悩甲쉣椲⍏⥇◂顬ㄶ㥙平떡⩆뗂䰱숴戹璥特怺⥵娹⑁剟灢啮斏⥍㦥則</w:t>
      </w:r>
      <w:r>
        <w:rPr/>
        <w:t>꧂</w:t>
      </w:r>
      <w:r>
        <w:rPr/>
        <w:t>쉖뿂轴䩢숶䡈澘ꄽ묵恕习倴穂瀮䱇弥婋氬숣컂乥未佪㨪徏䨫⹞쉇칎㣂쉞档氩琪瀴兢珍㭬䲵ァ厥慎쉒坍剑慁⩄稹숳砤滂䒻畞㴶捥㑉ꄸ⒬숵狂䘩묮灐䐸濂㥄上ぶ椯庩啁䉃㝪掮刷㠪쉪䥡쉰憥⿂剔걒䉩</w:t>
      </w:r>
      <w:r>
        <w:rPr/>
        <w:t>⡤</w:t>
      </w:r>
      <w:r>
        <w:rPr/>
        <w:t>㥖</w:t>
      </w:r>
      <w:r>
        <w:rPr/>
        <w:t>ⳃ꥚</w:t>
      </w:r>
      <w:r>
        <w:rPr/>
        <w:t>䣂쉫柂㵷</w:t>
      </w:r>
      <w:r>
        <w:rPr/>
        <w:t>ⲱ</w:t>
      </w:r>
      <w:r>
        <w:rPr/>
        <w:t>眬䄰噏▱걺놘슩凂숻湂檻圤憘♞</w:t>
      </w:r>
      <w:r>
        <w:rPr/>
        <w:t>ꦬ</w:t>
      </w:r>
      <w:r>
        <w:rPr/>
        <w:t>教〹㏂</w:t>
      </w:r>
      <w:r>
        <w:rPr/>
        <w:t>ꕹ⸸</w:t>
      </w:r>
      <w:r>
        <w:rPr/>
        <w:t>䈥㤪싂슘갣䒮⨣癍껂慷穰</w:t>
      </w:r>
      <w:r>
        <w:rPr/>
        <w:t>Ⱚ</w:t>
      </w:r>
      <w:r>
        <w:rPr/>
        <w:t>䚘</w:t>
      </w:r>
      <w:r>
        <w:rPr/>
        <w:t>⡃</w:t>
      </w:r>
      <w:r>
        <w:rPr/>
        <w:t>穈䤦橾㐦⽾䶵䅮㘫扬䶏檻♵䱣</w:t>
      </w:r>
      <w:r>
        <w:rPr/>
        <w:t>ⱘ</w:t>
      </w:r>
      <w:r>
        <w:rPr/>
        <w:t>噧</w:t>
      </w:r>
      <w:r>
        <w:rPr/>
        <w:t>ꥈ</w:t>
      </w:r>
      <w:r>
        <w:rPr/>
        <w:t>ㅹ摭煋爲歙煉䙸轌뼷숩썢輥쉾㜰⤦漷氲䝵協囂㙅칔숥帱싃穃暮煣⥯</w:t>
      </w:r>
      <w:r>
        <w:rPr/>
        <w:t>꥟</w:t>
      </w:r>
      <w:r>
        <w:rPr/>
        <w:t>숶执䱷㉢ꍧ</w:t>
      </w:r>
      <w:r>
        <w:rPr/>
        <w:t>ꕯ</w:t>
      </w:r>
      <w:r>
        <w:rPr/>
        <w:t>条硩洭喻ꥣ㕹숴땇仂椰堶</w:t>
      </w:r>
      <w:r>
        <w:rPr/>
        <w:t>ꕇ</w:t>
      </w:r>
      <w:r>
        <w:rPr/>
        <w:t>坲숱⤳䭢</w:t>
      </w:r>
      <w:r>
        <w:rPr/>
        <w:t>⡌</w:t>
      </w:r>
      <w:r>
        <w:rPr/>
        <w:t>숵⏂ꄲ䩑䵕㡧숦毂䙌㵇顑春⑄杧쉆쉆㙞狎殣䠦䑔之秂䰤싍䵯璣캡㨣盂㤯␴</w:t>
      </w:r>
      <w:r>
        <w:rPr/>
        <w:t>ⵚ꧂</w:t>
      </w:r>
      <w:r>
        <w:rPr/>
        <w:t>框䡯䱶䜽婟〻㵈師㝣⥉쉍䥈㍢㠷匽䒩쉂汍榩磂潵磂숪ㅧ⬪之䭍슥㜺䥫묫쉫䅠迂╳싂姎㥡啕ꌪ盂䀦杒갷㤶</w:t>
      </w:r>
      <w:r>
        <w:rPr/>
        <w:t>Ⳃ</w:t>
      </w:r>
      <w:r>
        <w:rPr/>
        <w:t>㢻걤䐪涮桢幚䮻ヂ泍깅③塟⵴깹昽徱쏂穮摭쎘숲䉀⩒湈쵊⵵숩칾쉐㠹㙑愲悏⯎䄶딹떱ꅔ浰拂硂⥸抻ㅶ</w:t>
      </w:r>
      <w:r>
        <w:rPr/>
        <w:t>ꤥ</w:t>
      </w:r>
      <w:r>
        <w:rPr/>
        <w:t>噐쉕캘䚻뼪殻滃칳⵾䢣딴晭숶걾쉗杬眦含㭾喩颥㨪㑨偠瘺⸴</w:t>
      </w:r>
      <w:r>
        <w:rPr/>
        <w:t>Ⱬⱖ</w:t>
      </w:r>
      <w:r>
        <w:rPr/>
        <w:t>凍〽䭎䍫娮</w:t>
      </w:r>
      <w:r>
        <w:rPr/>
        <w:t>ꥅ</w:t>
      </w:r>
      <w:r>
        <w:rPr/>
        <w:t>兇偍瑵片慡夣攳</w:t>
      </w:r>
      <w:r>
        <w:rPr/>
        <w:t>ꤤ</w:t>
      </w:r>
      <w:r>
        <w:rPr/>
        <w:t>숺</w:t>
      </w:r>
      <w:r>
        <w:rPr/>
        <w:t>ꕃ</w:t>
      </w:r>
      <w:r>
        <w:rPr/>
        <w:t>䠣⯂쎻欶睕㩹严棂쌺橮䝺噰䁾싂㵁⼺㑮쏂䡺㴥䱟쉚噮䍹┤숸辥垻殬竂㙳灶略晲㩷砣Ⓨ楩䣂</w:t>
      </w:r>
      <w:r>
        <w:rPr/>
        <w:t>ⴳ</w:t>
      </w:r>
      <w:r>
        <w:rPr/>
        <w:t>婺㴫깑䈲矂姂㬺</w:t>
      </w:r>
      <w:r>
        <w:rPr/>
        <w:t>⣂</w:t>
      </w:r>
      <w:r>
        <w:rPr/>
        <w:t>愹㵈愯䲡갥乄祉桮犣祗䱱弳慚⸭☦夳甤䉶촣坫䛂쉙ꎵ桫싂䅩敹ꍩ䰩㭂캱⦱㴽皩偣抣梮ꍙ削婔⯂䱇츪䡋㭎ㅪ縮ꥨ숭揎䀶녁湑磂녇氬뽊本坉䀻녌穋橥⼯ㅅ盂䡙昽䑁㥕弹</w:t>
      </w:r>
      <w:r>
        <w:rPr/>
        <w:t>ꕢ</w:t>
      </w:r>
      <w:r>
        <w:rPr/>
        <w:t>뾩圥低癄曂匽ꆘ㕵撡㖘⪏扤瑒欱攱剚恦ꇂ毂摸☻㥃硥쉣쏂睲넪쉮坩숲癲⬵䟃㌣䞻㕌⩩쉔숽쎡싂沩딱㜪祯䉱瘷捗⑧╟轳⸭땥椪㉪秂㝦嘤䨪㬹넺抬捭束䉧싂츳걩琫䴺䦵䵋㘩</w:t>
      </w:r>
      <w:r>
        <w:rPr/>
        <w:t>ⱃ</w:t>
      </w:r>
      <w:r>
        <w:rPr/>
        <w:t>媥ꅠ䙣㑔쉞頭䨦颩⑔쉒쉖쉦묷쉙う淂儦竃瑃甊䩣瓂╬硉䈮⹩渲</w:t>
      </w:r>
      <w:r>
        <w:rPr/>
        <w:t>⠩</w:t>
      </w:r>
      <w:r>
        <w:rPr/>
        <w:t>슩敵뼲倭癫呔䊡ㄹ焳矎숪쉮숹瓃㥏㵅啗㍕⯎쉵긷收䇂숥ꍕ沵係亮걯뼵⹟㭁扑畆樯⺿浪⽀㖏樮┯䒏睸쉈摇兤商┭䪻┻⨲⪱楁燂祰㴭㩮놮氰㥣싎㫂䁳歨㭯쉣狂긨⑺䥕捾朱坂묱剱澣繒䕍⨱뭕</w:t>
      </w:r>
      <w:r>
        <w:rPr/>
        <w:t>꤯</w:t>
      </w:r>
      <w:r>
        <w:rPr/>
        <w:t>㜫촥村在伤</w:t>
      </w:r>
      <w:r>
        <w:rPr/>
        <w:t>ꤽ</w:t>
      </w:r>
      <w:r>
        <w:rPr/>
        <w:t>求䡫㡪숮僂⬭歩⩎䌪煆쉚깡ꄷ싂砥ꍩ䨺䩹体</w:t>
      </w:r>
      <w:r>
        <w:rPr/>
        <w:t>ꕬ</w:t>
      </w:r>
      <w:r>
        <w:rPr/>
        <w:t>ꆻ땔䳂⮬숥㙅栱懎쉃䈣呒╏숸䩤漶妏㜦㑢偸녡垡卒䄹긩䘣ㅡ繨䀯癨扷</w:t>
      </w:r>
      <w:r>
        <w:rPr/>
        <w:t>Ȿ</w:t>
      </w:r>
      <w:r>
        <w:rPr/>
        <w:t>顨ꅞ㩤쉯䭶슡牷숸쉷⮱㢮ꅪ夹╧洵땈䲿䒣働䙺</w:t>
      </w:r>
      <w:r>
        <w:rPr/>
        <w:t>ⰱ</w:t>
      </w:r>
      <w:r>
        <w:rPr/>
        <w:t>敵㩫격䢥晠伱</w:t>
      </w:r>
      <w:r>
        <w:rPr/>
        <w:t>ꕠ</w:t>
      </w:r>
      <w:r>
        <w:rPr/>
        <w:t>扬ヂ矂ꅗ쉴灟㭭㥧坺</w:t>
      </w:r>
      <w:r>
        <w:rPr/>
        <w:t>꧂</w:t>
      </w:r>
      <w:r>
        <w:rPr/>
        <w:t>兹땃汄䱑쵠⩙獡䴱쉮慄╢㦵櫂焪넪䖥敄䕣䡢䀶係歸䯂伽烂䳃</w:t>
      </w:r>
      <w:r>
        <w:rPr/>
        <w:t>ⵌ</w:t>
      </w:r>
      <w:r>
        <w:rPr/>
        <w:t>뽖䑨歭䳂喥ㅨ㵍洹䙮慭⽓곂轕쉓彮</w:t>
      </w:r>
      <w:r>
        <w:rPr/>
        <w:t>ꤱ</w:t>
      </w:r>
      <w:r>
        <w:rPr/>
        <w:t>쉘╀截畺</w:t>
      </w:r>
      <w:r>
        <w:rPr/>
        <w:t>꧂</w:t>
      </w:r>
      <w:r>
        <w:rPr/>
        <w:t>뗂぀湫쉲⽗务땷㪿嫂쉆쉾♏䩷睭煴</w:t>
      </w:r>
      <w:r>
        <w:rPr/>
        <w:t>⡋</w:t>
      </w:r>
      <w:r>
        <w:rPr/>
        <w:t>㍈썍䱫攷扒</w:t>
      </w:r>
      <w:r>
        <w:rPr/>
        <w:t>ꔽ</w:t>
      </w:r>
      <w:r>
        <w:rPr/>
        <w:t>㖬〸绂曂쉮欷暥䃂彬⍊睑輱㮣숪쉢幫쉪磂⨳䇃伹卬걒怹쉷칒橭쉩㈰燂牍쉑⫎깸䰱⩹䩖⥊ꅫ㐮䐪쉣</w:t>
      </w:r>
      <w:r>
        <w:rPr/>
        <w:t>ꕤ</w:t>
      </w:r>
      <w:r>
        <w:rPr/>
        <w:t>氰奤嘴䄭㉴㉶곂껂</w:t>
      </w:r>
      <w:r>
        <w:rPr/>
        <w:t>ꗂ</w:t>
      </w:r>
      <w:r>
        <w:rPr/>
        <w:t>쉔뇂煌䠸썓畧恷䩊㝞束㑪⍹汉㵭䥒ꥫ슩䵠⩾㙬⽱纮긭</w:t>
      </w:r>
      <w:r>
        <w:rPr/>
        <w:t>Ⱬ꥗</w:t>
      </w:r>
      <w:r>
        <w:rPr/>
        <w:t>㙟當禬田圻뽶偯ꆏ䊿</w:t>
      </w:r>
      <w:r>
        <w:rPr/>
        <w:t>꧂</w:t>
      </w:r>
      <w:r>
        <w:rPr/>
        <w:t>嘣偢</w:t>
      </w:r>
      <w:r>
        <w:rPr/>
        <w:t>ꥋ</w:t>
      </w:r>
      <w:r>
        <w:rPr/>
        <w:t>琥䰭䉯僎㌯쉋㵲</w:t>
      </w:r>
      <w:r>
        <w:rPr/>
        <w:t>꥟</w:t>
      </w:r>
      <w:r>
        <w:rPr/>
        <w:t>亩昰䬬</w:t>
      </w:r>
      <w:r>
        <w:rPr/>
        <w:t>꤭</w:t>
      </w:r>
      <w:r>
        <w:rPr/>
        <w:t>禿佊㌷㍐硏㚥熩䡺</w:t>
      </w:r>
      <w:r>
        <w:rPr/>
        <w:t>Ⱞ⌮⨽</w:t>
      </w:r>
      <w:r>
        <w:rPr/>
        <w:t>㜩숣弻⌷䜱䎏婉䑤顒쉘輮</w:t>
      </w:r>
      <w:r>
        <w:rPr/>
        <w:t>ⵑ⩃</w:t>
      </w:r>
      <w:r>
        <w:rPr/>
        <w:t>쉠怩충놡厥␹䥧㓂놣潍廃㩓뽡</w:t>
      </w:r>
      <w:r>
        <w:rPr/>
        <w:t>ⴳ⩧</w:t>
      </w:r>
      <w:r>
        <w:rPr/>
        <w:t>싂㮏⑵슮〬䗂떱䃃怳敵숰杆玿䠳쵩䕁卋㭎䵉䣂㴵쉹㷂숴厡媩煃땙㣍싂恸㙖ꍥ瘳㵲ㅢ癗殏璿漺놏揂ま噮堭</w:t>
      </w:r>
      <w:r>
        <w:rPr/>
        <w:t>ꕒ</w:t>
      </w:r>
      <w:r>
        <w:rPr/>
        <w:t>䙚쌨㑫㚩潏吤畈䣃曎ꇍ꥕秃╃⍩ぃ䋂䰮䱇⹋쉡摊碡䷎⨸歒칢恍婏⧂녪濎徿乪쉌썮㍊免啓䡖싂</w:t>
      </w:r>
      <w:r>
        <w:rPr/>
        <w:t>ꕞ⫂</w:t>
      </w:r>
      <w:r>
        <w:rPr/>
        <w:t>猵㈳棍爵〷쉬啗煔䵠쏂偅睘ꅚ㙧磂恔潙壂䟂捹啊旂뾩淎绂☣䥀䑢딊烎쉳槂䑶婨㵞䉗쉇晫兏繰顰갳奈쉥㡋슩䱶䗎㭦弪牧啡桡䢵飂촱燂</w:t>
      </w:r>
      <w:r>
        <w:rPr/>
        <w:t>ⴲ</w:t>
      </w:r>
      <w:r>
        <w:rPr/>
        <w:t>橊쉄圵硞䘱칚ㅲ扏쉪採拂繍圸㍴参㦮䄬灳娲纏幘㇂㥙祙恬㋎婭暵걕噒獘⩧쉄牐璮쉅쉂䂣쉲婰渳攥</w:t>
      </w:r>
      <w:r>
        <w:rPr/>
        <w:t>ꕫ</w:t>
      </w:r>
      <w:r>
        <w:rPr/>
        <w:t>䤤ꅏ祮</w:t>
      </w:r>
      <w:r>
        <w:rPr/>
        <w:t>ⱆ</w:t>
      </w:r>
      <w:r>
        <w:rPr/>
        <w:t>柂⹹</w:t>
      </w:r>
      <w:r>
        <w:rPr/>
        <w:t>ⵉ</w:t>
      </w:r>
      <w:r>
        <w:rPr/>
        <w:t>央츫녟祠䵇㛂칗㧂睇쉩癟惍彸㉹轋抏ꍸ䡠쉓恑쉧仂⎻祡獭潫妻䆩婌</w:t>
      </w:r>
      <w:r>
        <w:rPr/>
        <w:t>ⵧ♊</w:t>
      </w:r>
      <w:r>
        <w:rPr/>
        <w:t>깭泂歍떿㕪⩡摁歅㜪婨橡긤獇縺뼫じ숪剹忂뽌숭塳ꄯ祶愣獗슩싂頣䥡楸㌴</w:t>
      </w:r>
      <w:r>
        <w:rPr/>
        <w:t>Ⳃ</w:t>
      </w:r>
      <w:r>
        <w:rPr/>
        <w:t>긯纣쉞䴤캬⯂㐱卲癈쵙䩕ꥠ싂狂玥츽彡溩뮏畔稶畡䀩爻燎稦䘻䍚㣂潭뮱痍㩓▱沮츭涵揂⫂⨭い瑷祍竂漭渳穵攲睂杕긣摮玻</w:t>
      </w:r>
      <w:r>
        <w:rPr/>
        <w:t>ꔪ</w:t>
      </w:r>
      <w:r>
        <w:rPr/>
        <w:t>묱</w:t>
      </w:r>
      <w:r>
        <w:rPr/>
        <w:t>⠽</w:t>
      </w:r>
      <w:r>
        <w:rPr/>
        <w:t>剘潉</w:t>
      </w:r>
      <w:r>
        <w:rPr/>
        <w:t>ⷂ</w:t>
      </w:r>
      <w:r>
        <w:rPr/>
        <w:t>䬻浴祇</w:t>
      </w:r>
      <w:r>
        <w:rPr/>
        <w:t>ꤱ</w:t>
      </w:r>
      <w:r>
        <w:rPr/>
        <w:t>⣍</w:t>
      </w:r>
      <w:r>
        <w:rPr/>
        <w:t>뽥曎癍㕍䩯恊㭭榥㬵恡漱쵇</w:t>
      </w:r>
      <w:r>
        <w:rPr/>
        <w:t>꧂</w:t>
      </w:r>
      <w:r>
        <w:rPr/>
        <w:t>柂╠썫싂⦿榵戹礦㍁싂䐥㜹唵暻쉆╒숽智颬㍴瑍싂輪⥶땣쉞⭩幡␫쉌䅑</w:t>
      </w:r>
      <w:r>
        <w:rPr/>
        <w:t>⡋Ⲙ</w:t>
      </w:r>
      <w:r>
        <w:rPr/>
        <w:t>⾡灏坲⥫繞估卾旂㥵녏怳┷殡曂爳⽷ꍩ煈넽뮩擂焤䩡扊敆䕚㵨ヂ㥬䝡䶏睊圴癏쉲쉈䃎檿じ䥭獐婏垣塹㐶扌睹ㅗ䥌䉖썤䊮⵳畴竂㥍獔住呠䉠갵㦩䀪瑢潲湇쉀슡㥺楟晩砪盂扱彤䁫䁃灳땪숰쉱㌤桫汒ꏂ彮㡺塄伭顤敁㨰기慪䜭쉣媩㔮喣偒徏㉦숰ㄸ㡰㒘楙秂녱䑴츺夯汨唪冥䅒瀷㔱ꥧ䩠〦繂싂㦥摉礻櫂⩂劻弽뽇轱欯污牮癐ꥤ所쉈</w:t>
      </w:r>
      <w:r>
        <w:rPr/>
        <w:t>ⷎ</w:t>
      </w:r>
      <w:r>
        <w:rPr/>
        <w:t>咩</w:t>
      </w:r>
      <w:r>
        <w:rPr/>
        <w:t>ꦏ</w:t>
      </w:r>
      <w:r>
        <w:rPr/>
        <w:t>숷</w:t>
      </w:r>
      <w:r>
        <w:rPr/>
        <w:t>ⵋ</w:t>
      </w:r>
      <w:r>
        <w:rPr/>
        <w:t>쉯教⮥呣繩</w:t>
      </w:r>
      <w:r>
        <w:rPr/>
        <w:t>⠣</w:t>
      </w:r>
      <w:r>
        <w:rPr/>
        <w:t>灦噇ꍌ걌婷摔땳⹾㜯쉰⬥奥頵쉖</w:t>
      </w:r>
      <w:r>
        <w:rPr/>
        <w:t>ꕉ</w:t>
      </w:r>
      <w:r>
        <w:rPr/>
        <w:t>典楊╶摯橦ㅂ</w:t>
      </w:r>
      <w:r>
        <w:rPr/>
        <w:t>ⴥ</w:t>
      </w:r>
      <w:r>
        <w:rPr/>
        <w:t>䝆橾慬⿂刴䂥漣年呏塡㠩噍睴㶬兯稽쉎怦顢쉴瀺⹾兰坪浖轔徥㥔䱟숱땍恍⥞걩摉抩批䴤輯䬴</w:t>
      </w:r>
      <w:r>
        <w:rPr/>
        <w:t>ⲩ</w:t>
      </w:r>
      <w:r>
        <w:rPr/>
        <w:t>帲䛂喱䌵摒䔵⛍䅉獴㑡䁕</w:t>
      </w:r>
      <w:r>
        <w:rPr/>
        <w:t>ⱌ⩬</w:t>
      </w:r>
      <w:r>
        <w:rPr/>
        <w:t>橈埂㉺㯂係⹈⩤䵪朣⿃ꅁꇂ슻㡞ꥴ䵓扵猳煆넭浟컂顶愨㭌䭺쉃</w:t>
      </w:r>
      <w:r>
        <w:rPr/>
        <w:t>⢘⫂</w:t>
      </w:r>
      <w:r>
        <w:rPr/>
        <w:t>敃㞮䉥戊溡圯⩲쉒㵋껂迂碵㴴彂壍쉁潓䁒㔺䛂瘥䴯匴칚䙐⹳쵥딣幅</w:t>
      </w:r>
      <w:r>
        <w:rPr/>
        <w:t>⠯</w:t>
      </w:r>
      <w:r>
        <w:rPr/>
        <w:t>㬥싂颻⾡䓃帷䴷兮䓂䲣㯂쉨庱噲煵䥢轥吪㑅唩噹⑕</w:t>
      </w:r>
      <w:r>
        <w:rPr/>
        <w:t>ꔸ</w:t>
      </w:r>
      <w:r>
        <w:rPr/>
        <w:t>戰뭯朤サ싂㶩䙦䬻根쉫갤ꌳ㕵㑫㉴煅⑄媻슣䑗丨☥숭㥒딶悥㍄焱堵⹠搥祎㥇䡁歶偃㜷啞䅮䟂숱惂啒乲呙⩔숮䥢祭㈣縣⑎</w:t>
      </w:r>
      <w:r>
        <w:rPr/>
        <w:t>ꦻ</w:t>
      </w:r>
      <w:r>
        <w:rPr/>
        <w:t>ⰹ</w:t>
      </w:r>
      <w:r>
        <w:rPr/>
        <w:t>矂㵙┪⽳⸰劵숯獒䵞浠ꅥㅲ숴櫂슘㧂忂䵹칹乴伨䤶㭪燂䆣契╋娽儮ㄱ咿䷂깉뿂恀␤瘴抩䡊䌣⍂㭢녎㯂机䰪⤤쉂斡恙恱쵈乴♔䱚摶懂싂䱑ぷ┴田秂쵠瀸떵卯彋眮</w:t>
      </w:r>
      <w:r>
        <w:rPr/>
        <w:t>ꖏ</w:t>
      </w:r>
      <w:r>
        <w:rPr/>
        <w:t>숮毂惂兌祃⩀剭偉㈭㭮堹唻洳⩆挰</w:t>
      </w:r>
      <w:r>
        <w:rPr/>
        <w:t>ꖥ</w:t>
      </w:r>
      <w:r>
        <w:rPr/>
        <w:t>㭒</w:t>
      </w:r>
      <w:r>
        <w:rPr/>
        <w:t>ꔸ</w:t>
      </w:r>
      <w:r>
        <w:rPr/>
        <w:t>슡卋딬⨬濍䝫갬㘻媏䅌渱桔</w:t>
      </w:r>
      <w:r>
        <w:rPr/>
        <w:t>ⱑ</w:t>
      </w:r>
      <w:r>
        <w:rPr/>
        <w:t>꺩恺㡸</w:t>
      </w:r>
      <w:r>
        <w:rPr/>
        <w:t>꥓</w:t>
      </w:r>
      <w:r>
        <w:rPr/>
        <w:t>숷䥸䘲乚㵈瘵偟슬姂晄⍫쉇佋檘␸쉓⽕싂㫂䧂치幙쉁</w:t>
      </w:r>
      <w:r>
        <w:rPr/>
        <w:t>ⱋ</w:t>
      </w:r>
      <w:r>
        <w:rPr/>
        <w:t>뽥쉚噐슬是䂣瘪㭨뇂〱땀╳⩗弰〻㮣䑇砷㕘游⩋椰⭚䱸㊵㩉⺬噷伬楒䑬⬣ꅋ쉉숳㩟⸣疱⺬犥灢瑪砺顴䙶</w:t>
      </w:r>
      <w:r>
        <w:rPr/>
        <w:t>ꕡ</w:t>
      </w:r>
      <w:r>
        <w:rPr/>
        <w:t>㶬䰤揂쉲砺慸䜵숯싂䘦⒣㥃䝹</w:t>
      </w:r>
      <w:r>
        <w:rPr/>
        <w:t>ꖡ</w:t>
      </w:r>
      <w:r>
        <w:rPr/>
        <w:t>칥⍮</w:t>
      </w:r>
      <w:r>
        <w:rPr/>
        <w:t>ꦩ</w:t>
      </w:r>
      <w:r>
        <w:rPr/>
        <w:t>숫믂쉥䅹⍯췂쉶쉯㔦頱놣⍹穘♳⥑녀䣂䉮熮挩㗂橭煗ꌽ䡰䵴扢潦㡂㈹八䲱輫䰣瓂楂椮轪䷂櫂敚ꥸ⍹⧂抿␮䌴䙠祩</w:t>
      </w:r>
      <w:r>
        <w:rPr/>
        <w:t>ꕆ</w:t>
      </w:r>
      <w:r>
        <w:rPr/>
        <w:t>枿卧ꍆ权쉓䅯煍⌻㕆䜥呬慗</w:t>
      </w:r>
      <w:r>
        <w:rPr/>
        <w:t>ꥑ</w:t>
      </w:r>
      <w:r>
        <w:rPr/>
        <w:t>桮⑌楕櫎</w:t>
      </w:r>
      <w:r>
        <w:rPr/>
        <w:t>⡰</w:t>
      </w:r>
      <w:r>
        <w:rPr/>
        <w:t>洫슱凍颏截묦㙱⩷깦忂媣䧂栰⥬冏傮帷漤厩欱僂時䅔疩噑㵹㵪쉕飂硥伷⭳拂싂姃ꅄ⺩쉱㵩⤪桧♁泂之頽䵐敐瀯걶䬨奷堽偭噐쉺啬㵆㣂䍕ꏂ쉚䑂撩唱炥䉟⧂〸떮</w:t>
      </w:r>
      <w:r>
        <w:rPr/>
        <w:t>ⵙ</w:t>
      </w:r>
      <w:r>
        <w:rPr/>
        <w:t>榬礹쉄ㅈ䬥琭</w:t>
      </w:r>
      <w:r>
        <w:rPr/>
        <w:t>ꕒ</w:t>
      </w:r>
      <w:r>
        <w:rPr/>
        <w:t>灲兺㓂汣恆兂䅲浘桰뭅穟㬴쉩剗䈻皻乇껍䚵㘽䁺啂稩飂숵澬뽕桪猵쉚穾쉮恎敚촲堽汇</w:t>
      </w:r>
      <w:r>
        <w:rPr/>
        <w:t>ꦡ</w:t>
      </w:r>
      <w:r>
        <w:rPr/>
        <w:t>䬥♚株㬨㖩ꥰ彵圴㥂쉗㩳걤⾵㨦䙠䋂믂㵵㉫灳╘桀숸末䁫㝆斡</w:t>
      </w:r>
      <w:r>
        <w:rPr/>
        <w:t>ⵠ</w:t>
      </w:r>
      <w:r>
        <w:rPr/>
        <w:t>㒏晌輰쉯犻</w:t>
      </w:r>
      <w:r>
        <w:rPr/>
        <w:t>⠊</w:t>
      </w:r>
      <w:r>
        <w:rPr/>
        <w:t>ꤳ</w:t>
      </w:r>
      <w:r>
        <w:rPr/>
        <w:t>牾济火쉇禬쉩㴯软쵓乎㩢</w:t>
      </w:r>
      <w:r>
        <w:rPr/>
        <w:t>⡹</w:t>
      </w:r>
      <w:r>
        <w:rPr/>
        <w:t>潴㴮䁅恇夽助썣쉅ꍬ䐹彷㝭쉩硵녮♃숽┱搰㍢嘨济硱桡㭄䡪硈䡳숫⿂쉸录䅩⯂䒘䡀朳瑲슡뮵䧎</w:t>
      </w:r>
      <w:r>
        <w:rPr/>
        <w:t>ꥑ</w:t>
      </w:r>
      <w:r>
        <w:rPr/>
        <w:t>䩷㵣㍈䡭䕣獎쉐⩺⹏⤥䤷䜦頪⭁쉪䅣克숵兠㴬奧숨慒勂揂㈷㘪䭫䘹췎㙯楱쌪⚥쉺抱썧汌癈凂剾䗂뾵溩㪡㞏쉮䉲䵨㷂䧂媮敐浈䥍슬䒏灾穱㍦숪桑</w:t>
      </w:r>
      <w:r>
        <w:rPr/>
        <w:t>Ɱ</w:t>
      </w:r>
      <w:r>
        <w:rPr/>
        <w:t>车썆쉕繡潉쵞呢㊻䱔</w:t>
      </w:r>
      <w:r>
        <w:rPr/>
        <w:t>⠨</w:t>
      </w:r>
      <w:r>
        <w:rPr/>
        <w:t>㕺</w:t>
      </w:r>
      <w:r>
        <w:rPr/>
        <w:t>꧂</w:t>
      </w:r>
      <w:r>
        <w:rPr/>
        <w:t>췂⤫⌬</w:t>
      </w:r>
      <w:r>
        <w:rPr/>
        <w:t>⣂</w:t>
      </w:r>
      <w:r>
        <w:rPr/>
        <w:t>걑㭥</w:t>
      </w:r>
      <w:r>
        <w:rPr/>
        <w:t>ꕮ</w:t>
      </w:r>
      <w:r>
        <w:rPr/>
        <w:t>㣂⨵䌯</w:t>
      </w:r>
      <w:r>
        <w:rPr/>
        <w:t>ⱦ</w:t>
      </w:r>
      <w:r>
        <w:rPr/>
        <w:t>慄숩숮⸰瀥洵싂泍睯⑙ꏂ槂湞䴸쉮䬸㑨䟂サ</w:t>
      </w:r>
      <w:r>
        <w:rPr/>
        <w:t>ꕐ◂</w:t>
      </w:r>
      <w:r>
        <w:rPr/>
        <w:t>䔥䴽㙓頮㩏晀棂쉲桅⹟栭ꥬ決䁷쉎啑呪潘㓍嘻ꏂ弹飂䨥녯呲汤♭整䮵璻咻䅡揍썔</w:t>
      </w:r>
      <w:r>
        <w:rPr/>
        <w:t>ⳍ</w:t>
      </w:r>
      <w:r>
        <w:rPr/>
        <w:t>畗⻂摘칔뭰䛂啙䀶䕢圫穱㥶灞櫃쵳渫㪡쉒㌳㭋㭴灞僃湾壎㝺奴撻</w:t>
      </w:r>
      <w:r>
        <w:rPr/>
        <w:t>꧂</w:t>
      </w:r>
      <w:r>
        <w:rPr/>
        <w:t>彥ꇂ硱爪樬⻎㡎ꍅ恠㎡獔㓂걎뼦슻样ꅕ甮猩䑏堩幥ꥧ戨䰺飂偑</w:t>
      </w:r>
      <w:r>
        <w:rPr/>
        <w:t>ⵊ</w:t>
      </w:r>
      <w:r>
        <w:rPr/>
        <w:t>䝬桫⚱놣ꅕ犻㩔䣂㙲汧嚘绂녡</w:t>
      </w:r>
      <w:r>
        <w:rPr/>
        <w:t>⡁</w:t>
      </w:r>
      <w:r>
        <w:rPr/>
        <w:t>쉉充䅹칵煩䰣숽彎㥟顚츮攲⮬䶡㷂奌瑱</w:t>
      </w:r>
      <w:r>
        <w:rPr/>
        <w:t>ꤤ</w:t>
      </w:r>
      <w:r>
        <w:rPr/>
        <w:t>컂㋂慊塹幹厮穐灟䅣睋勂묬쉒硴頪딩䍍⍑㝉婡⨴犱⚮⩤櫂㉉弬㡢㊩땲⿂票⪵摓䥅牌숭佬╸䅢</w:t>
      </w:r>
      <w:r>
        <w:rPr/>
        <w:t>ꦏ⑸</w:t>
      </w:r>
      <w:r>
        <w:rPr/>
        <w:t>焭걚딶䱸瓂䵂⽵쉊숴㑬廂免洣㫂쉐</w:t>
      </w:r>
      <w:r>
        <w:rPr/>
        <w:t>⡱</w:t>
      </w:r>
      <w:r>
        <w:rPr/>
        <w:t>㝚⩔瑹숷侵焯㡌㌨婂쉅䡏媬㕑桞伪䢵攴ꌻ晪숯瑶戦態穔쉞⍪㚩쉱瞵枏噦</w:t>
      </w:r>
      <w:r>
        <w:rPr/>
        <w:t>Ⱜ</w:t>
      </w:r>
      <w:r>
        <w:rPr/>
        <w:t>䭎㍮珂</w:t>
      </w:r>
      <w:r>
        <w:rPr/>
        <w:t>ⵂ</w:t>
      </w:r>
      <w:r>
        <w:rPr/>
        <w:t>㵊싂瞣偑乎㝺䚩珍畦걀旃䬺䱲䝩㐨쉥ꍗ㠳硇㉗烂㝄䝴㝹灀싍</w:t>
      </w:r>
      <w:r>
        <w:rPr/>
        <w:t>ⵑ</w:t>
      </w:r>
      <w:r>
        <w:rPr/>
        <w:t>믂暿痍⑘搸煦㐰天扣濂偎땓ち㫂䜪䀨⍚盂⵷㍐칙牧摣べ歸␰㮥㬴ㅎ痂㝟怺뼩䯂桾䈯䡖䝱瑀긪⩓</w:t>
      </w:r>
      <w:r>
        <w:rPr/>
        <w:t>ꔪ</w:t>
      </w:r>
      <w:r>
        <w:rPr/>
        <w:t>潬싎䭥䅉쉓⛂썤潎쉞匶支〸㷂柂⥘浤ヂ⍩塷숦</w:t>
      </w:r>
      <w:r>
        <w:rPr/>
        <w:t>ⰸ</w:t>
      </w:r>
      <w:r>
        <w:rPr/>
        <w:t>㟍㚬勂䥫䵪⾱愣ㅇ硰曂숴刲쉧갪煞幸땋洪쌥瑓䏂䷂ヂ煣潏䤴쉰</w:t>
      </w:r>
      <w:r>
        <w:rPr/>
        <w:t>ꕬ</w:t>
      </w:r>
      <w:r>
        <w:rPr/>
        <w:t>숹☫獀㭷㉃参쎬浍伤医橠⮏㜊嚻㨨橦凂爴卐扟畇穾뽋싂眦䬨쉢䲩毂圴㞡煈㑧</w:t>
      </w:r>
      <w:r>
        <w:rPr/>
        <w:t>꧃</w:t>
      </w:r>
      <w:r>
        <w:rPr/>
        <w:t>쵂</w:t>
      </w:r>
      <w:r>
        <w:rPr/>
        <w:t>ⱙ</w:t>
      </w:r>
      <w:r>
        <w:rPr/>
        <w:t>㥠촩亩썞㞣壂⴬〹睸汖南ꍊ偀</w:t>
      </w:r>
      <w:r>
        <w:rPr/>
        <w:t>ꦱ</w:t>
      </w:r>
      <w:r>
        <w:rPr/>
        <w:t>ㅊ橓瑂㋃⿂匶</w:t>
      </w:r>
      <w:r>
        <w:rPr/>
        <w:t>ꖵ</w:t>
      </w:r>
      <w:r>
        <w:rPr/>
        <w:t>쉾束춬䦵妣쉩</w:t>
      </w:r>
      <w:r>
        <w:rPr/>
        <w:t>ꥏ</w:t>
      </w:r>
      <w:r>
        <w:rPr/>
        <w:t>祚䮥겏</w:t>
      </w:r>
      <w:r>
        <w:rPr/>
        <w:t>ꔽ</w:t>
      </w:r>
      <w:r>
        <w:rPr/>
        <w:t>晹</w:t>
      </w:r>
      <w:r>
        <w:rPr/>
        <w:t>⠪</w:t>
      </w:r>
      <w:r>
        <w:rPr/>
        <w:t>녰⽌敵⹈</w:t>
      </w:r>
      <w:r>
        <w:rPr/>
        <w:t>ꔦ</w:t>
      </w:r>
      <w:r>
        <w:rPr/>
        <w:t>祥슮穱쌯祶䅙㫂쉢뽎䛂稨㕬⑪㩸歕쉺㝅桚㑪⍵쉦摕뇂䕨庩㪡浪♵纮灀거싂剄䉃傣焨숩⑮坥奓䬲넹⌱</w:t>
      </w:r>
      <w:r>
        <w:rPr/>
        <w:t>ⱓ⸮</w:t>
      </w:r>
      <w:r>
        <w:rPr/>
        <w:t>쵲츲䴫噕㔦〥睳摮坄䦵〤묮ꌬ䏂牱</w:t>
      </w:r>
      <w:r>
        <w:rPr/>
        <w:t>ⱇ</w:t>
      </w:r>
      <w:r>
        <w:rPr/>
        <w:t>ꕄ</w:t>
      </w:r>
      <w:r>
        <w:rPr/>
        <w:t>ꄤ</w:t>
      </w:r>
      <w:r>
        <w:rPr/>
        <w:t>ⱚ</w:t>
      </w:r>
      <w:r>
        <w:rPr/>
        <w:t>抏䋂爬摷녙侻抬㙵䒻䩦捈䘪땋⽲㡙繮樲䏂䢵摀</w:t>
      </w:r>
      <w:r>
        <w:rPr/>
        <w:t>ꔳ</w:t>
      </w:r>
      <w:r>
        <w:rPr/>
        <w:t>畯灚숶⽢畹潌飂</w:t>
      </w:r>
      <w:r>
        <w:rPr/>
        <w:t>ꔵ</w:t>
      </w:r>
      <w:r>
        <w:rPr/>
        <w:t>쉚</w:t>
      </w:r>
      <w:r>
        <w:rPr/>
        <w:t>⡢Ⱶ</w:t>
      </w:r>
      <w:r>
        <w:rPr/>
        <w:t>恋秂〲㐮쉆걪摓♤勃え㩵焬辡抱␵㝎싃슥䜷捫㬤晭䀥慤奷旂癦唰䟂숳ꇂ䔴䄪䡘杤㍕ꅋ輽憵摣⩸愭숤䩭쉥쉚긱獾ꥷㄴ⩠슡╀췂奩㭲䜵彣䱷搲䁢轨슘䱃쉵ꥤ㞱뾩攨婭杵嗂䮥活扚⎘숶奔쉹滂歎汄䛂癞⽑㭥㙹䍈煇塮⩞弫珂ィ</w:t>
      </w:r>
      <w:r>
        <w:rPr/>
        <w:t>ⴳ</w:t>
      </w:r>
      <w:r>
        <w:rPr/>
        <w:t>橑幱쉘㐻摲剞䔮坈辱</w:t>
      </w:r>
      <w:r>
        <w:rPr/>
        <w:t>ⱉ</w:t>
      </w:r>
      <w:r>
        <w:rPr/>
        <w:t>䄩♾ㄪ凂䭯縳沩曎쉄潠幉爲䉊⽯偃㍓䣂䭙⸦䩶숱충偏⭞싂埂檡뭄䤪丣怽䀻繩ꄬ㐸冏뾻㍾涩欽潧憮灮䠪뽁</w:t>
      </w:r>
      <w:r>
        <w:rPr/>
        <w:t>ꔰ</w:t>
      </w:r>
      <w:r>
        <w:rPr/>
        <w:t>ꇂ</w:t>
      </w:r>
      <w:r>
        <w:rPr/>
        <w:t>ⵀ</w:t>
      </w:r>
      <w:r>
        <w:rPr/>
        <w:t>穁䚬썭䱌具㑦녘䩂</w:t>
      </w:r>
      <w:r>
        <w:rPr/>
        <w:t>ꤦ</w:t>
      </w:r>
      <w:r>
        <w:rPr/>
        <w:t>ꆮ潀呥䁣</w:t>
      </w:r>
      <w:r>
        <w:rPr/>
        <w:t>ꥃ</w:t>
      </w:r>
      <w:r>
        <w:rPr/>
        <w:t>䴹眸顉ꌫ䘸噾ꄨ妻촮樹뭦䝑䝒垮䑑䥌塎瀹䅇숨䵧⦮䅙뿃墿橚颻☨⥪슩幓⫂쵰컂砨摔䑗깧</w:t>
      </w:r>
      <w:r>
        <w:rPr/>
        <w:t>ⵁ</w:t>
      </w:r>
      <w:r>
        <w:rPr/>
        <w:t>䘷灵桀㑀싂뭌托䓂쉾場捒瑸繦␩彸䬰뭒뭘咬態⥉쉰䚩圽飃슘焬놵ꥢ䟂䦱</w:t>
      </w:r>
      <w:r>
        <w:rPr/>
        <w:t>ⵊ</w:t>
      </w:r>
      <w:r>
        <w:rPr/>
        <w:t>幬輭潠秂灐㓂祣稰琱쉴眷彉㖩瘯䬸憻漷⚣⩴楴幖娻묤쌷☦䁺</w:t>
      </w:r>
      <w:r>
        <w:rPr/>
        <w:t>ⱷ</w:t>
      </w:r>
      <w:r>
        <w:rPr/>
        <w:t>确㐷㭡ず睲</w:t>
      </w:r>
      <w:r>
        <w:rPr/>
        <w:t>ꤰ</w:t>
      </w:r>
      <w:r>
        <w:rPr/>
        <w:t>㙱怺佷戥䰩쉃㜨捬堭扃⽎湈⥾⩤淎⫂揂砫䬤견㵱佔啑녣쉶佦娣</w:t>
      </w:r>
      <w:r>
        <w:rPr/>
        <w:t>ꕙ</w:t>
      </w:r>
      <w:r>
        <w:rPr/>
        <w:t>㝍棃쉚칳奯愪㍋啨䗂䴨⑏物ꆩ㈳♁싃憿樹䍎䐰ぁ䉯琷숵摗䨸敤</w:t>
      </w:r>
      <w:r>
        <w:rPr/>
        <w:t>⡳</w:t>
      </w:r>
      <w:r>
        <w:rPr/>
        <w:t>囂쉙</w:t>
      </w:r>
      <w:r>
        <w:rPr/>
        <w:t>⠯</w:t>
      </w:r>
      <w:r>
        <w:rPr/>
        <w:t>恈⍫⤬☳㪮癠剢슡攬껂塇걓纵㍒쉰䵯顳湎辡乒䴲扨숮氊儨䔸唯⑴숱㵓撵쉈浟〫⸻䳂矂偘奱橨䡉梵仂⻎偉刷啞圵獚奯䮣㬨</w:t>
      </w:r>
      <w:r>
        <w:rPr/>
        <w:t>Ⱨ</w:t>
      </w:r>
      <w:r>
        <w:rPr/>
        <w:t>ꗂ</w:t>
      </w:r>
      <w:r>
        <w:rPr/>
        <w:t>弯⥉믂슿䓃춥</w:t>
      </w:r>
      <w:r>
        <w:rPr/>
        <w:t>ⱷ</w:t>
      </w:r>
      <w:r>
        <w:rPr/>
        <w:t>쌻쉐␮⨩ꇃ뽱⫂䠲磂係䬺싂旎ꅋ⥑䣂긷玘䮮◃楧㍆ㅱ⫂ふ徘⩮癔쉆녑副癨㉉⦿넵⽣⧂쉇쉾䔥쉹祩슏啟껎剷쉩쉦繋䍣硾䵢┪슬未䤶㍣⭋ㅣ畢䭎</w:t>
      </w:r>
      <w:r>
        <w:rPr/>
        <w:t>ꥅꤸ</w:t>
      </w:r>
      <w:r>
        <w:rPr/>
        <w:t>楪</w:t>
      </w:r>
      <w:r>
        <w:rPr/>
        <w:t>ⱪ⤹</w:t>
      </w:r>
      <w:r>
        <w:rPr/>
        <w:t>椽싂숭썷䢬繞桅夯潊싂䥟睩䔲獇婀㍲⚩㓃썘䤱燂숳恥䥠묤슘땏煓戸搴癊싂㠮⩨⥗싃䖥㵏☯㍎侮뗂圹呱敩塆⼮⍣婌奭ꅙ轭夨夹喏敢쉟焯숹쉴떣㕢猬㝖戩㷂⺘쉋</w:t>
      </w:r>
      <w:r>
        <w:rPr/>
        <w:t>Ⱓ⩞</w:t>
      </w:r>
      <w:r>
        <w:rPr/>
        <w:t>正춣泂㬵㬥樭</w:t>
      </w:r>
      <w:r>
        <w:rPr/>
        <w:t>ⵅ</w:t>
      </w:r>
      <w:r>
        <w:rPr/>
        <w:t>朩歬⎮쉱䥦</w:t>
      </w:r>
      <w:r>
        <w:rPr/>
        <w:t>Ɐ</w:t>
      </w:r>
      <w:r>
        <w:rPr/>
        <w:t>瞥㪩㭭</w:t>
      </w:r>
      <w:r>
        <w:rPr/>
        <w:t>ꤪ</w:t>
      </w:r>
      <w:r>
        <w:rPr/>
        <w:t>歉㐻⧂啡嘪䤫噒畘卋潵ꍏ┩渨頲䂮彸┥㉒㒥渷灪癏⩘唨</w:t>
      </w:r>
      <w:r>
        <w:rPr/>
        <w:t>Ⱚ</w:t>
      </w:r>
      <w:r>
        <w:rPr/>
        <w:t>湌瑧欽䕹㦻䉇づ</w:t>
      </w:r>
      <w:r>
        <w:rPr/>
        <w:t>ⵅ</w:t>
      </w:r>
      <w:r>
        <w:rPr/>
        <w:t>䥆㧎㕹촵䁙夬璬師뗂⌸䴸犵⺬嗂畚䭶</w:t>
      </w:r>
      <w:r>
        <w:rPr/>
        <w:t>ꕠ</w:t>
      </w:r>
      <w:r>
        <w:rPr/>
        <w:t>剕摪片싂祩䄵숪頰㞮䴽摄扵㡙</w:t>
      </w:r>
      <w:r>
        <w:rPr/>
        <w:t>꧂</w:t>
      </w:r>
      <w:r>
        <w:rPr/>
        <w:t>쉀煵獺꥞䢏㥃噞塺繪카쉙㠪䟂〉䘳单婣쉚剗畯⩎頭</w:t>
      </w:r>
      <w:r>
        <w:rPr/>
        <w:t>ⱋ</w:t>
      </w:r>
      <w:r>
        <w:rPr/>
        <w:t>㍉쏂㩚䛂쉚顺쉄</w:t>
      </w:r>
      <w:r>
        <w:rPr/>
        <w:t>ⵧ</w:t>
      </w:r>
      <w:r>
        <w:rPr/>
        <w:t>唨瀬繥溡掏쉒燂橺䆣쵥䈸⭪㑯慏婄</w:t>
      </w:r>
      <w:r>
        <w:rPr/>
        <w:t>ꦬ</w:t>
      </w:r>
      <w:r>
        <w:rPr/>
        <w:t>壂䘨泂⹠怽戹⽸咡㥾潙䵪⹌潱⍌㡧摭猣쉕潲쉐䳎䉈㡈</w:t>
      </w:r>
      <w:r>
        <w:rPr/>
        <w:t>ⱬ</w:t>
      </w:r>
      <w:r>
        <w:rPr/>
        <w:t>쉅睶晩曂▬숻㜫</w:t>
      </w:r>
      <w:r>
        <w:rPr/>
        <w:t>ꤽꤥ⏂</w:t>
      </w:r>
      <w:r>
        <w:rPr/>
        <w:t>睒④䡀睗澥桅晩㑑㫂斬偺⿂䂮껂⹪䣂㴮昲橯垮컂湄厘䒥奄垵뗃ꥧ䅓㤮䤽䖬塣圶㤶⚘神뭨♶⨫塉⨯焻䈯⭰晍䰯㘪毎晣㍢슩싎牁☺硁樮⌽⻂廂㩎頸㠮撡神买⹲焦硩秂⏂ㅇ격</w:t>
      </w:r>
      <w:r>
        <w:rPr/>
        <w:t>ⶩ</w:t>
      </w:r>
      <w:r>
        <w:rPr/>
        <w:t>檩䥵</w:t>
      </w:r>
      <w:r>
        <w:rPr/>
        <w:t>⠦</w:t>
      </w:r>
      <w:r>
        <w:rPr/>
        <w:t>焨땞㤲쉋㇂</w:t>
      </w:r>
      <w:r>
        <w:rPr/>
        <w:t>⡦</w:t>
      </w:r>
      <w:r>
        <w:rPr/>
        <w:t>ꄭ뭉中㤪⫂噞洹題㡫숬ꍙ朣䩦瘶䇂愴摖䃂怫숲㋂戸䉗㑟摘浨숹㩲㓂㗂顤瑣</w:t>
      </w:r>
      <w:r>
        <w:rPr/>
        <w:t>ꕏ</w:t>
      </w:r>
      <w:r>
        <w:rPr/>
        <w:t>습䠷⿂⑩㍳⩯⯂⎩슮⧂싂暡歷痂</w:t>
      </w:r>
      <w:r>
        <w:rPr/>
        <w:t>ⷂ</w:t>
      </w:r>
      <w:r>
        <w:rPr/>
        <w:t>ꄤ纻祊䕫⍯⥨朮㘪땴⵫悘⤱䵤쉋晈㧃繰</w:t>
      </w:r>
      <w:r>
        <w:rPr/>
        <w:t>ꤤ</w:t>
      </w:r>
      <w:r>
        <w:rPr/>
        <w:t>怷㧂湃⥡测流捒兰㍑嗂湙碬㘸乸㦥轣쉍全⵭</w:t>
      </w:r>
      <w:r>
        <w:rPr/>
        <w:t>ꦵ</w:t>
      </w:r>
      <w:r>
        <w:rPr/>
        <w:t>瑘☮櫂砯쏂䩹吱眊婟乪⩅</w:t>
      </w:r>
      <w:r>
        <w:rPr/>
        <w:t>ⵘ</w:t>
      </w:r>
      <w:r>
        <w:rPr/>
        <w:t>媥⨱娱숲坃☵䆬塇党쉱뽠䢱땢쉥京䲘楮祋转潏싂⥐쉁坸⼻頻쉭㔺壃橒煒뽸瀦㩳秂</w:t>
      </w:r>
      <w:r>
        <w:rPr/>
        <w:t>ⵌꕞ</w:t>
      </w:r>
      <w:r>
        <w:rPr/>
        <w:t>ꅟ橘哂</w:t>
      </w:r>
      <w:r>
        <w:rPr/>
        <w:t>ꕖ</w:t>
      </w:r>
      <w:r>
        <w:rPr/>
        <w:t>뗂だ㵦쉩</w:t>
      </w:r>
      <w:r>
        <w:rPr/>
        <w:t>ⵘ</w:t>
      </w:r>
      <w:r>
        <w:rPr/>
        <w:t>悿㜭쉓瀱쉖쉳卤㫍쉢䊩⌰쉬扠幌䈦瓃⩲煔숣㩵眥쎬⹥췎浵쉅ꇎ</w:t>
      </w:r>
      <w:r>
        <w:rPr/>
        <w:t>ꗂ</w:t>
      </w:r>
      <w:r>
        <w:rPr/>
        <w:t>䭄㩞쉞桷⥙쵘䖱娪칫갵咣䥊䰳꺬攷䔪剐䭄湨㨪</w:t>
      </w:r>
      <w:r>
        <w:rPr/>
        <w:t>ꔰ</w:t>
      </w:r>
      <w:r>
        <w:rPr/>
        <w:t>䀤㑬楀䙷珂柂㍯뭪乴摮쉅ꥵ乹싂</w:t>
      </w:r>
      <w:r>
        <w:rPr/>
        <w:t>ⵕ</w:t>
      </w:r>
      <w:r>
        <w:rPr/>
        <w:t>娮</w:t>
      </w:r>
      <w:r>
        <w:rPr/>
        <w:t>ⱕ</w:t>
      </w:r>
      <w:r>
        <w:rPr/>
        <w:t>奟柂穆汹쉒</w:t>
      </w:r>
      <w:r>
        <w:rPr/>
        <w:t>ꤦ</w:t>
      </w:r>
      <w:r>
        <w:rPr/>
        <w:t>칢</w:t>
      </w:r>
      <w:r>
        <w:rPr/>
        <w:t>ⶥ</w:t>
      </w:r>
      <w:r>
        <w:rPr/>
        <w:t>まꄩ䉒㬪㥾椨</w:t>
      </w:r>
      <w:r>
        <w:rPr/>
        <w:t>ꕵ</w:t>
      </w:r>
      <w:r>
        <w:rPr/>
        <w:t>쉟쉘ㄩ窬䰶䵷搳</w:t>
      </w:r>
      <w:r>
        <w:rPr/>
        <w:t>ꕾ</w:t>
      </w:r>
      <w:r>
        <w:rPr/>
        <w:t>剦♖⹂田氤歐浡껃洪幃⼪瑭⿍⽨㩱넵⩮戥瑖夤쉆恊数姂彖䴪</w:t>
      </w:r>
      <w:r>
        <w:rPr/>
        <w:t>ⱎ</w:t>
      </w:r>
      <w:r>
        <w:rPr/>
        <w:t>䛂</w:t>
      </w:r>
      <w:r>
        <w:rPr/>
        <w:t>⠲</w:t>
      </w:r>
      <w:r>
        <w:rPr/>
        <w:t>辡ㄪ穀䅧皣奺䥑枱㴵㒥썱琸⩺⥷⮩쉘拃뽄썟╢㜻</w:t>
      </w:r>
      <w:r>
        <w:rPr/>
        <w:t>ꔺ</w:t>
      </w:r>
      <w:r>
        <w:rPr/>
        <w:t>숷佑町幈숰싂䤻息甶䤯轏</w:t>
      </w:r>
      <w:r>
        <w:rPr/>
        <w:t>ꕞ</w:t>
      </w:r>
      <w:r>
        <w:rPr/>
        <w:t>䯎汮䩖㷂쉃䏂싂ꥳ曂沮摩</w:t>
      </w:r>
      <w:r>
        <w:rPr/>
        <w:t>ꤪ⑞⸸</w:t>
      </w:r>
      <w:r>
        <w:rPr/>
        <w:t>㨥ꅀ輨㈨☲䲣슘噠⽸넯쵫쉐侘剩␪䅬䑔㮩㉨煯</w:t>
      </w:r>
      <w:r>
        <w:rPr/>
        <w:t>꧂</w:t>
      </w:r>
      <w:r>
        <w:rPr/>
        <w:t>⼺埂</w:t>
      </w:r>
      <w:r>
        <w:rPr/>
        <w:t>⠳⤮</w:t>
      </w:r>
      <w:r>
        <w:rPr/>
        <w:t>湅堲䌫煫关</w:t>
      </w:r>
      <w:r>
        <w:rPr/>
        <w:t>ⰷ</w:t>
      </w:r>
      <w:r>
        <w:rPr/>
        <w:t>슱䐯撣偢쉤卬毂㬭♧楕暬㐷</w:t>
      </w:r>
      <w:r>
        <w:rPr/>
        <w:t>ⱁ</w:t>
      </w:r>
      <w:r>
        <w:rPr/>
        <w:t>轪厮묺䥹</w:t>
      </w:r>
      <w:r>
        <w:rPr/>
        <w:t>ꥅ</w:t>
      </w:r>
      <w:r>
        <w:rPr/>
        <w:t>㥒䭗乤䰶䥃숸䁓숹㶣媩伫䠷慶䕠쵺啈〦쉯</w:t>
      </w:r>
      <w:r>
        <w:rPr/>
        <w:t>ꤣ</w:t>
      </w:r>
      <w:r>
        <w:rPr/>
        <w:t>榏䓂슡塉⽩㯂⨰㝚㭱쉡⨪㭧쉶⧂뮻卣</w:t>
      </w:r>
      <w:r>
        <w:rPr/>
        <w:t>ꖩ</w:t>
      </w:r>
      <w:r>
        <w:rPr/>
        <w:t>垏</w:t>
      </w:r>
      <w:r>
        <w:rPr/>
        <w:t>⢩</w:t>
      </w:r>
      <w:r>
        <w:rPr/>
        <w:t>浂깬䚩</w:t>
      </w:r>
      <w:r>
        <w:rPr/>
        <w:t>⢮</w:t>
      </w:r>
      <w:r>
        <w:rPr/>
        <w:t>乓搳쉠뾡攲汣╭</w:t>
      </w:r>
      <w:r>
        <w:rPr/>
        <w:t>⢿</w:t>
      </w:r>
      <w:r>
        <w:rPr/>
        <w:t>슱厥㥗</w:t>
      </w:r>
      <w:r>
        <w:rPr/>
        <w:t>Ɒ</w:t>
      </w:r>
      <w:r>
        <w:rPr/>
        <w:t>긽瑄嘶㝃넯⺥璡칞䡓爦䠦쉬敱㌽硐</w:t>
      </w:r>
      <w:r>
        <w:rPr/>
        <w:t>⡗</w:t>
      </w:r>
      <w:r>
        <w:rPr/>
        <w:t>泂쉰漸ꅕ숣楞湺摶畬奅⍔</w:t>
      </w:r>
      <w:r>
        <w:rPr/>
        <w:t>⡔</w:t>
      </w:r>
      <w:r>
        <w:rPr/>
        <w:t>呬繎庵䅨漺숥㑑쉥坴永뮏礵㮬䩑⥎쉋佩㢿슿姂㩄顳숪</w:t>
      </w:r>
      <w:r>
        <w:rPr/>
        <w:t>ⱋ</w:t>
      </w:r>
      <w:r>
        <w:rPr/>
        <w:t>슩싂ꅀ吪㥵갭啄숽</w:t>
      </w:r>
      <w:r>
        <w:rPr/>
        <w:t>ꥋ☭</w:t>
      </w:r>
      <w:r>
        <w:rPr/>
        <w:t>呠丱睥幓䙃떩唷㟂汵㕰栯㝩潶㡣䓂칠䭸㢱濂㘻</w:t>
      </w:r>
      <w:r>
        <w:rPr/>
        <w:t>ꤪ</w:t>
      </w:r>
      <w:r>
        <w:rPr/>
        <w:t>뼻䀲녒㷎</w:t>
      </w:r>
      <w:r>
        <w:rPr/>
        <w:t>⠸</w:t>
      </w:r>
      <w:r>
        <w:rPr/>
        <w:t>㉨ꅀ倪曃滂</w:t>
      </w:r>
      <w:r>
        <w:rPr/>
        <w:t>⡨</w:t>
      </w:r>
      <w:r>
        <w:rPr/>
        <w:t>싂</w:t>
      </w:r>
      <w:r>
        <w:rPr/>
        <w:t>ꥆ</w:t>
      </w:r>
      <w:r>
        <w:rPr/>
        <w:t>䘥䀸䌥║楁䀶用竍斣弨⨲徵汎桰</w:t>
      </w:r>
      <w:r>
        <w:rPr/>
        <w:t>⣂</w:t>
      </w:r>
      <w:r>
        <w:rPr/>
        <w:t>撮劻껂䎩硥㪡䉤桗쉬숷칲恄쉅浬⬮㑐䄫顳㘦⤪䣎뼽汔☭쉴䱾汩摮㒥뮣弴쵧╮⮘쉃㉲⩇䅔媥泍䕤춻쵧摅䨻潵幖썠┫⹚</w:t>
      </w:r>
      <w:r>
        <w:rPr/>
        <w:t>ⵘ</w:t>
      </w:r>
      <w:r>
        <w:rPr/>
        <w:t>䭀칁㭱싃哂㩇㤲぀晥ꍒ⵪恦</w:t>
      </w:r>
      <w:r>
        <w:rPr/>
        <w:t>ꤪ</w:t>
      </w:r>
      <w:r>
        <w:rPr/>
        <w:t>㑮䅨㑦懂⩎䁘ㅍぱ䁧愰伪䝹䈹썀倴甪ㅹ昊穭┣晰輺숦喩땩긽牆䱖枮伥挪榱滃兘禱弤쉒숳</w:t>
      </w:r>
      <w:r>
        <w:rPr/>
        <w:t>ꤤ</w:t>
      </w:r>
      <w:r>
        <w:rPr/>
        <w:t>슮歙♊砩卬凂ぉ</w:t>
      </w:r>
      <w:r>
        <w:rPr/>
        <w:t>⢬</w:t>
      </w:r>
      <w:r>
        <w:rPr/>
        <w:t>䵩␣爰╰㬯囂⽡숰灕⧎竂뽨⬭㦱䱘婫圥婬匳僂婘㑟璥䭶㘫쉉⹷媏顠䱅潵숣皡㑚夹䃂僂幚頣㕦ꎿ촫</w:t>
      </w:r>
      <w:r>
        <w:rPr/>
        <w:t>ⶩ</w:t>
      </w:r>
      <w:r>
        <w:rPr/>
        <w:t>䄳懂㭙췂斻晢桙긵瞿믂뽕䐦樹并⨯㕾殩⤷晣珃䩖䡚帴泂䣂䁫숤恟偒䅍⵪⩘盍⹤격䣂倹楂狂牬協嘪쉒숤╙쉌瞬去䕨猪佩砨妮⥳⭉汦숺睷싂▣濂ꅑ戽ꍢ쉋啘쉺亡㴫华慾湯桟ꍄ搫쉂쉩뭖亏㐹ꎣꄸ转损</w:t>
      </w:r>
      <w:r>
        <w:rPr/>
        <w:t>ⵔ</w:t>
      </w:r>
      <w:r>
        <w:rPr/>
        <w:t>嘹畋操䙪뭺昽㊮䈯掘㝨潱䇂쉱㉮쉒⏎盂뽊</w:t>
      </w:r>
      <w:r>
        <w:rPr/>
        <w:t>꧂</w:t>
      </w:r>
      <w:r>
        <w:rPr/>
        <w:t>썪숭갸娷䴵皮┣⩆䃍睫䄸㴪숴⤽㭉䧂猸㯂祖㨯珂슏浉▩乃⫂瞩輭쉬慠䩫쵓</w:t>
      </w:r>
      <w:r>
        <w:rPr/>
        <w:t>ⴰ</w:t>
      </w:r>
      <w:r>
        <w:rPr/>
        <w:t>輵䵤䓂䡤⨶칀뮱⑉걑倥땴䰬㑬瀥컂㔹</w:t>
      </w:r>
      <w:r>
        <w:rPr/>
        <w:t>ꥍ</w:t>
      </w:r>
      <w:r>
        <w:rPr/>
        <w:t>瘭䡠刹⩚搱㡗㮣垏徘䴻䙧临輬嫂䳂㥹긪桇畳㝆嘩쉒ꄳ歷⹰反䑱嘵䔯걤妱当쉒祵歔㫂뼯</w:t>
      </w:r>
      <w:r>
        <w:rPr/>
        <w:t>ⱱ⩈</w:t>
      </w:r>
      <w:r>
        <w:rPr/>
        <w:t>剱䴯䑓歠䬥㷂䘬䂮瑪㐹㦬猣쉦橦ぶ䬵戤쉴栳䜺㤶楪숨氹硤⩍佲</w:t>
      </w:r>
      <w:r>
        <w:rPr/>
        <w:t>ⵦ</w:t>
      </w:r>
      <w:r>
        <w:rPr/>
        <w:t>㩓煌숹倰淂没ꥢ渺偅</w:t>
      </w:r>
      <w:r>
        <w:rPr/>
        <w:t>ꕑ</w:t>
      </w:r>
      <w:r>
        <w:rPr/>
        <w:t>슮桰숱</w:t>
      </w:r>
      <w:r>
        <w:rPr/>
        <w:t>⠦</w:t>
      </w:r>
      <w:r>
        <w:rPr/>
        <w:t>吶圸䘭쉐佯哂浧䱃⩍獄쉢强湏区䆘熘湨䔴䡙啞㑣⪩䉣埃Ⓜ䝉穁☷⨺㍖㥨堬㡚슮⛂ꅊ㜺츻䬪呴뼦椪䠵</w:t>
      </w:r>
      <w:r>
        <w:rPr/>
        <w:t>ꕁ</w:t>
      </w:r>
      <w:r>
        <w:rPr/>
        <w:t>睗敷瓂煭穥拂䇂⛍⮵痂쵒廂⭨䍃廂䑷沱歶扲⻂䌨䛂妻䫂㡫⩍塁溥伤⤨嚥歹</w:t>
      </w:r>
      <w:r>
        <w:rPr/>
        <w:t>ꦘ</w:t>
      </w:r>
      <w:r>
        <w:rPr/>
        <w:t>숵⤵쉫䩩樫숺쉑䘮繳塓湐䝣㙷쉮顰榏</w:t>
      </w:r>
      <w:r>
        <w:rPr/>
        <w:t>⢬</w:t>
      </w:r>
      <w:r>
        <w:rPr/>
        <w:t>潍㋂匪깈ꅴ⩥䪏싂╧夫⍎䪡뾮呋乏橾쉩启䡏⻂쉡浥뼺䁴쉾쉊乾矂卹⿂겻⛂깔♅湳㩈싎츺⩖㉰䵲獕ꍗ녑</w:t>
      </w:r>
      <w:r>
        <w:rPr/>
        <w:t>꧂</w:t>
      </w:r>
      <w:r>
        <w:rPr/>
        <w:t>暡䕤⨣瀬䵺쌰뮻獘ꍅ䱚⭮ꌳ♨䵉浔⽀滂숰⭞쉉㘱⩞䵦碱琽僂⑐걚㗂뼬싎숽㥒</w:t>
      </w:r>
      <w:r>
        <w:rPr/>
        <w:t>⡒</w:t>
      </w:r>
      <w:r>
        <w:rPr/>
        <w:t>睨</w:t>
      </w:r>
      <w:r>
        <w:rPr/>
        <w:t>⡧</w:t>
      </w:r>
      <w:r>
        <w:rPr/>
        <w:t>땸煩숫噤㛍参쉴슻欣⯂䁋숵</w:t>
      </w:r>
      <w:r>
        <w:rPr/>
        <w:t>ꥇ</w:t>
      </w:r>
      <w:r>
        <w:rPr/>
        <w:t>昨숣깚浪䩇㝯硒싂汨걓幧木㌻扣繷䩊ꌊ晡걗쉉慾</w:t>
      </w:r>
      <w:r>
        <w:rPr/>
        <w:t>ꥁ⨥</w:t>
      </w:r>
      <w:r>
        <w:rPr/>
        <w:t>䱶殬ꍰ曂䅁기╄㔸</w:t>
      </w:r>
      <w:r>
        <w:rPr/>
        <w:t>ꕵ</w:t>
      </w:r>
      <w:r>
        <w:rPr/>
        <w:t>녨挥㗂抏⫂ꅪ♫ㅌ䥏뭋따哂㜰䔫䁆猱晢⩎弫焰쎵㝴彪彎⤮䜳䫂䪘䄶뇂쉍⹮쉰㩖䠶</w:t>
      </w:r>
      <w:r>
        <w:rPr/>
        <w:t>ꔨ</w:t>
      </w:r>
      <w:r>
        <w:rPr/>
        <w:t>熵㵹睆⽏촤칧瀮牙</w:t>
      </w:r>
      <w:r>
        <w:rPr/>
        <w:t>⡹</w:t>
      </w:r>
      <w:r>
        <w:rPr/>
        <w:t>佇ㅺ䧂晹繏⩤楊ꍖ彷渦別渰뼷⑫⍫浅싎걡瑯潦敵朶瑯桚瀭繭擂燂</w:t>
      </w:r>
      <w:r>
        <w:rPr/>
        <w:t>ꕴ</w:t>
      </w:r>
      <w:r>
        <w:rPr/>
        <w:t>窿㵖改쉃㭺ꆿ칶쵅슣䨷湂壂䉬걡㕎産ꌨ佺⭡뽥歖깎敢</w:t>
      </w:r>
      <w:r>
        <w:rPr/>
        <w:t>ⱄ</w:t>
      </w:r>
      <w:r>
        <w:rPr/>
        <w:t>急嗂呒摍쉾㬸䜦쉋䅧儩睘嘳䙲頶㡶敂乓啐칱츫䬣쉖ꅫ狂繗⥷쉱</w:t>
      </w:r>
      <w:r>
        <w:rPr/>
        <w:t>ꔳ</w:t>
      </w:r>
      <w:r>
        <w:rPr/>
        <w:t>攭䟂矂睗㙒启ꏂ칎㵓摢淍믂癓噕丮䜬悘쉨㕭</w:t>
      </w:r>
      <w:r>
        <w:rPr/>
        <w:t>ꕅ</w:t>
      </w:r>
      <w:r>
        <w:rPr/>
        <w:t>뾬썆呵歊⛂䝗녴☦╴ꥪ畑슡㏎춵쉏呗氤佺檏圳佺㕧繐쉳扔ꅢ㒬瞥啉歎杂쏂䉹噦䟂歫琺䄫㥖恏䏂췂싂⑦㑦췂䙤䗂쵲㬯썙矂┦獠㴸摤枡佇敋⒬恭⥱꺡⽑彥</w:t>
      </w:r>
      <w:r>
        <w:rPr/>
        <w:t>ⷂ</w:t>
      </w:r>
      <w:r>
        <w:rPr/>
        <w:t>쉷䨪☫⬬㍉祶奍䡞佖㩢噔䡅轪䍤싂う幥䄹</w:t>
      </w:r>
      <w:r>
        <w:rPr/>
        <w:t>Ⱬ</w:t>
      </w:r>
      <w:r>
        <w:rPr/>
        <w:t>泂頣㐥</w:t>
      </w:r>
      <w:r>
        <w:rPr/>
        <w:t>ꦱ</w:t>
      </w:r>
      <w:r>
        <w:rPr/>
        <w:t>倴灡潥쉑⪏뭧⑒㝂妿⺏嚩硙戺⩌츣恲䥒⌱쉰믍⩈쉘洳塂걱칏땳☴溘䰰㯂싂⵫呸獙坢숶㶥牨硦㭥偙䵃硡桢␺䲬偒㐦䨫숮偄値歯숮䛂嚵啢婳칅兔㍃䠨걇顖桳䟂ꄸ椩</w:t>
      </w:r>
      <w:r>
        <w:rPr/>
        <w:t>⢩</w:t>
      </w:r>
      <w:r>
        <w:rPr/>
        <w:t>䩣䏂祗⫂䧍㥫䃂丬彎㉅佖</w:t>
      </w:r>
      <w:r>
        <w:rPr/>
        <w:t>ꤰ</w:t>
      </w:r>
      <w:r>
        <w:rPr/>
        <w:t>䱀䬹ꥷ㤦╒歨牒杒䙔뿂彏塅</w:t>
      </w:r>
      <w:r>
        <w:rPr/>
        <w:t>ꦮ</w:t>
      </w:r>
      <w:r>
        <w:rPr/>
        <w:t>秂婅畕╡敤㟂䥯煦祲幢</w:t>
      </w:r>
      <w:r>
        <w:rPr/>
        <w:t>⡠</w:t>
      </w:r>
      <w:r>
        <w:rPr/>
        <w:t>妩妿顖쵲쉰ꌰ全숥磂뇂</w:t>
      </w:r>
      <w:r>
        <w:rPr/>
        <w:t>꤭</w:t>
      </w:r>
      <w:r>
        <w:rPr/>
        <w:t>参⭲疮瑟眶埂⤳潋⬻塊穱彗䝊㗎幭䠩ヂ쉢䝊樨⩀㈥䕇䬷䀵ꍪ㵉偕</w:t>
      </w:r>
      <w:r>
        <w:rPr/>
        <w:t>Ⲭ</w:t>
      </w:r>
      <w:r>
        <w:rPr/>
        <w:t>嘺禘㐭扰䙀啪ꇍ晥㢩숯䅟嘺㜯慊匲䁌䙇墩杚쉵㘩쉯숳</w:t>
      </w:r>
      <w:r>
        <w:rPr/>
        <w:t>ⶏⵤ</w:t>
      </w:r>
      <w:r>
        <w:rPr/>
        <w:t>䥣飂杧轩㉰懂걉櫂ꆱ沩</w:t>
      </w:r>
      <w:r>
        <w:rPr/>
        <w:t>Ⱶ</w:t>
      </w:r>
      <w:r>
        <w:rPr/>
        <w:t>甪㙸参⫂걇䀳㡈⤤坧歬숦ね⩊䕔묵ヂ쉈츷</w:t>
      </w:r>
      <w:r>
        <w:rPr/>
        <w:t>ꔮ</w:t>
      </w:r>
      <w:r>
        <w:rPr/>
        <w:t>据땋깞潙뭵汹灬婍午쉋睙偸彤摱帱숺ꥷ玵</w:t>
      </w:r>
      <w:r>
        <w:rPr/>
        <w:t>ꤳ</w:t>
      </w:r>
      <w:r>
        <w:rPr/>
        <w:t>떏㬶㕍⥱皘玘䣂쉟</w:t>
      </w:r>
      <w:r>
        <w:rPr/>
        <w:t>Ⱛ</w:t>
      </w:r>
      <w:r>
        <w:rPr/>
        <w:t>㑙捥幥㭖卌칚숦䆏顡䯂㣃ㅆꍤ쉂摠啄ㄦ</w:t>
      </w:r>
      <w:r>
        <w:rPr/>
        <w:t>⡧</w:t>
      </w:r>
      <w:r>
        <w:rPr/>
        <w:t>歷桫噟恔爨뮬䇃愭ꥤ㭆䍘╯쵚揂漊쉭捕梿睅幡慍숽佖僂轠轕쉀⹨</w:t>
      </w:r>
      <w:r>
        <w:rPr/>
        <w:t>ⶥ</w:t>
      </w:r>
      <w:r>
        <w:rPr/>
        <w:t>쎿쉱塷땄ꥨ眦䣂</w:t>
      </w:r>
      <w:r>
        <w:rPr/>
        <w:t>ꖏ</w:t>
      </w:r>
      <w:r>
        <w:rPr/>
        <w:t>긪숺쌵䡉뾩쉚睠瀤</w:t>
      </w:r>
      <w:r>
        <w:rPr/>
        <w:t>ⴣ</w:t>
      </w:r>
      <w:r>
        <w:rPr/>
        <w:t>䌬嘯䵱彺☦ꥹ䒿쉵灹㏂숥幱䬽䏂獯椪䤱⺩㢡䵍楘⍖挬䭮瑢</w:t>
      </w:r>
      <w:r>
        <w:rPr/>
        <w:t>ⱎ</w:t>
      </w:r>
      <w:r>
        <w:rPr/>
        <w:t>䵓呓怺悥㗂</w:t>
      </w:r>
      <w:r>
        <w:rPr/>
        <w:t>꧂</w:t>
      </w:r>
      <w:r>
        <w:rPr/>
        <w:t>頨䉢瀯♾⦏繧㍤瞮搷恘☬䭉慠쉫朦渴슏捠参橡瑆わ깄泃㟂瘣䕃䛂䌰杬琺⍡乫忂梮쉦熻</w:t>
      </w:r>
      <w:r>
        <w:rPr/>
        <w:t>ꖩ</w:t>
      </w:r>
      <w:r>
        <w:rPr/>
        <w:t>婣剈㵌⺩</w:t>
      </w:r>
      <w:r>
        <w:rPr/>
        <w:t>ꥊ</w:t>
      </w:r>
      <w:r>
        <w:rPr/>
        <w:t>悮秂땰乵카⽲⵬㩇깟噓㑇숯䡤乣ご㯂묷♷싂⑵䡖쌦恗⒩漫⥂싂惂堻穴쉧</w:t>
      </w:r>
      <w:r>
        <w:rPr/>
        <w:t>꤫</w:t>
      </w:r>
      <w:r>
        <w:rPr/>
        <w:t>ㅤ婪슏怭昵</w:t>
      </w:r>
      <w:r>
        <w:rPr/>
        <w:t>ⲩ</w:t>
      </w:r>
      <w:r>
        <w:rPr/>
        <w:t>䱔䘴䅸Ⓕ煗摫洴㵯慫䑾奮ㄪ捂杭⥉⥁橩䘸⌶ヂ숹浊싂</w:t>
      </w:r>
      <w:r>
        <w:rPr/>
        <w:t>⠨</w:t>
      </w:r>
      <w:r>
        <w:rPr/>
        <w:t>奣琨⽔丣䩠䍰긳묨匥⥒</w:t>
      </w:r>
      <w:r>
        <w:rPr/>
        <w:t>⡉</w:t>
      </w:r>
      <w:r>
        <w:rPr/>
        <w:t>녡㕆䨥껂⩁䧂轫祌⽑婂斘㡄摯潇烂圣䍹슱싎焯㨬晕潟縰眱硑Ⓧ쉚摖숯䡳杲㙡떻</w:t>
      </w:r>
      <w:r>
        <w:rPr/>
        <w:t>ꤳ</w:t>
      </w:r>
      <w:r>
        <w:rPr/>
        <w:t>⽞㟎슩兎㤣⌴㭭㫂䄯恬㣃쉁哂썩猴仂凍슡䵶ꥷ䵁搳さ乂潓㖵숵圬奢縵ꍇ</w:t>
      </w:r>
      <w:r>
        <w:rPr/>
        <w:t>ⵡ</w:t>
      </w:r>
      <w:r>
        <w:rPr/>
        <w:t>㍞捎㒱깔䄨䅩煢䁸</w:t>
      </w:r>
      <w:r>
        <w:rPr/>
        <w:t>꧂</w:t>
      </w:r>
      <w:r>
        <w:rPr/>
        <w:t>䝷㝏敊轲넴帺礷䡴佅䛂呁䉡㡮䉓㠶畉硏ꎵ㕫㑣㕁䫎丸瀣拂쉋㩕礹䀨晀柂␨猥⎣</w:t>
      </w:r>
      <w:r>
        <w:rPr/>
        <w:t>ꕲ</w:t>
      </w:r>
      <w:r>
        <w:rPr/>
        <w:t>硟</w:t>
      </w:r>
      <w:r>
        <w:rPr/>
        <w:t>ꤽ</w:t>
      </w:r>
      <w:r>
        <w:rPr/>
        <w:t>숷ッ㇃啓⑗栯奆報瑱問樱泂㒿柂㭭♞微ま䧎忂礭ㄭ䵗㐮橊㧍砹庵㑒䅉楳쉴穔㌵㑓㵪䘫㈸盂넶䄶쉘䩔慶癞㴱⽢䮣㕈쵑㆘塧싂㬸ꥪ</w:t>
      </w:r>
      <w:r>
        <w:rPr/>
        <w:t>꥓</w:t>
      </w:r>
      <w:r>
        <w:rPr/>
        <w:t>㯂믂☥␤仂祂숤</w:t>
      </w:r>
      <w:r>
        <w:rPr/>
        <w:t>ꥁ</w:t>
      </w:r>
      <w:r>
        <w:rPr/>
        <w:t>ⱏ</w:t>
      </w:r>
      <w:r>
        <w:rPr/>
        <w:t>⽞帻</w:t>
      </w:r>
      <w:r>
        <w:rPr/>
        <w:t>꧂</w:t>
      </w:r>
      <w:r>
        <w:rPr/>
        <w:t>㵈烂⩒䵐⽟轾쉎琥㬬㙟淂硇坖こ嗍湹悏䲥栤瀭</w:t>
      </w:r>
      <w:r>
        <w:rPr/>
        <w:t>ꕾ</w:t>
      </w:r>
      <w:r>
        <w:rPr/>
        <w:t>〵㕈㯂つ╊捋㥀⨦搹⏂潃쵕皣</w:t>
      </w:r>
      <w:r>
        <w:rPr/>
        <w:t>ⲱ</w:t>
      </w:r>
      <w:r>
        <w:rPr/>
        <w:t>卅싂涬䵊䥘㘸恣檩ꥶ뭸佾牾䌵</w:t>
      </w:r>
      <w:r>
        <w:rPr/>
        <w:t>꤯</w:t>
      </w:r>
      <w:r>
        <w:rPr/>
        <w:t>䙢㊥䁸唵彌嫂⪡奏뾘</w:t>
      </w:r>
      <w:r>
        <w:rPr/>
        <w:t>ꖬ</w:t>
      </w:r>
      <w:r>
        <w:rPr/>
        <w:t>盂㝰㭂쵎쉉</w:t>
      </w:r>
      <w:r>
        <w:rPr/>
        <w:t>ⱊ⑗</w:t>
      </w:r>
      <w:r>
        <w:rPr/>
        <w:t>뽵쌬栽걉坉渭</w:t>
      </w:r>
      <w:r>
        <w:rPr/>
        <w:t>ꕣ⌸</w:t>
      </w:r>
      <w:r>
        <w:rPr/>
        <w:t>ꅲ숤ㅆ쉑敗♸䁋偀卪⥖츦쉩楕쉏堯썹㥗䶏㨹磂꧎⨱췂㴥䴤卢⩟䅄</w:t>
      </w:r>
      <w:r>
        <w:rPr/>
        <w:t>ꤥ</w:t>
      </w:r>
      <w:r>
        <w:rPr/>
        <w:t>轅䍮</w:t>
      </w:r>
      <w:r>
        <w:rPr/>
        <w:t>ꖵ⤭</w:t>
      </w:r>
      <w:r>
        <w:rPr/>
        <w:t>儦䑪䍋奫⍎㩕격ꥷ뼦嫂䁘噌캿盍䩸䒿㐽穵⥶⍧啦为긲傿頰痂怣숪挦ꥢ쉧䵞轧澩㈵㍖䡄쉑繶ご⾬凂斮稩爊</w:t>
      </w:r>
      <w:r>
        <w:rPr/>
        <w:t>⡴</w:t>
      </w:r>
      <w:r>
        <w:rPr/>
        <w:t>恡漴炿朰⮵噈南⍩幓珃䅮焮</w:t>
      </w:r>
      <w:r>
        <w:rPr/>
        <w:t>ꥍ</w:t>
      </w:r>
      <w:r>
        <w:rPr/>
        <w:t>汣轸㨫灭ꅎ噡儰弴轚⵨轹穹쉞㋍⒣䁯⹦㞡珂煣幃⑔恶稬斮唱ㅵ喵牞</w:t>
      </w:r>
      <w:r>
        <w:rPr/>
        <w:t>꧂</w:t>
      </w:r>
      <w:r>
        <w:rPr/>
        <w:t>䑀싂ꏎ㥱䍇乧⯂坘쉵歱㊩楁㑥炏噬湨纱刪</w:t>
      </w:r>
      <w:r>
        <w:rPr/>
        <w:t>⠫</w:t>
      </w:r>
      <w:r>
        <w:rPr/>
        <w:t>깐쉡憘䥣걅쉸ガ汣慂䝌㐪䏂擂䷂癉剩䱘</w:t>
      </w:r>
      <w:r>
        <w:rPr/>
        <w:t>⣂</w:t>
      </w:r>
      <w:r>
        <w:rPr/>
        <w:t>劣땞쉁䉴䑬妩䡡䟍꥞溻剓撏啋剘愸숣椩ꆡ敀䱂썀䩗ㆣ兓</w:t>
      </w:r>
      <w:r>
        <w:rPr/>
        <w:t>ꕗꕐ</w:t>
      </w:r>
      <w:r>
        <w:rPr/>
        <w:t>搶輰捑썚淂㢣㭇朥獥⼬盍ꍺ總ꅑ撬畁╯⵳쉠户匪쉌䉗硟偩䅪⭠晷焬奧䇂熩哂瓍即</w:t>
      </w:r>
      <w:r>
        <w:rPr/>
        <w:t>ꕁ</w:t>
      </w:r>
      <w:r>
        <w:rPr/>
        <w:t>䌸䨥砱ꥸ䗍噴컎琨塞唪츯㑰婒欪ꇎ僂숳╙䑈</w:t>
      </w:r>
      <w:r>
        <w:rPr/>
        <w:t>ⵌ</w:t>
      </w:r>
      <w:r>
        <w:rPr/>
        <w:t>䌯䉘晞来穵临爤轷眮⭖啐숥幵佭㌽썁䁭쉰싂㡦偶쉖敒䝳㙣捥㐫䰸딪橦楢䉀歂啚䜪뼬旂槂갶뭐吭쉌㞡盂猬</w:t>
      </w:r>
      <w:r>
        <w:rPr/>
        <w:t>⡟</w:t>
      </w:r>
      <w:r>
        <w:rPr/>
        <w:t>曂츳ぅ⽃慭䆣歶轄긺汣ヂ䰮儤潹㙩숰灰獄뭵⑴ㆡ녧㵳ꥵ伳쵟瘩摨厩㝒佶㭡쉄䃂睓</w:t>
      </w:r>
      <w:r>
        <w:rPr/>
        <w:t>ⵧ</w:t>
      </w:r>
      <w:r>
        <w:rPr/>
        <w:t>㘪⹈懂梩曂扚晲쉐⩳縨⽺쉡◂旎敔䇂倴幅烂嗂顎搻獒湋损歆柂畵矎쉐㤱쉋汇</w:t>
      </w:r>
      <w:r>
        <w:rPr/>
        <w:t>ⱹ</w:t>
      </w:r>
      <w:r>
        <w:rPr/>
        <w:t>䑗䲻泂╇彭땱䜷</w:t>
      </w:r>
      <w:r>
        <w:rPr/>
        <w:t>ꤻ</w:t>
      </w:r>
      <w:r>
        <w:rPr/>
        <w:t>묪쵰뼬婅Ⓜ喱㨯㩶㘸忂咿♡冏</w:t>
      </w:r>
      <w:r>
        <w:rPr/>
        <w:t>꧂</w:t>
      </w:r>
      <w:r>
        <w:rPr/>
        <w:t>숰䌩㍊䮘㝟쉣㨻긶⻂썁䋂⩪㓃児䫂ヂ汣ヂ㎘恸䐰⤥깾卞姂⸮㫂캿쉓䁇䥷䕨쵐敃ꅒ迂㥬卓䨳埂쌬쉮♫㜽丹</w:t>
      </w:r>
      <w:r>
        <w:rPr/>
        <w:t>ꥃ</w:t>
      </w:r>
      <w:r>
        <w:rPr/>
        <w:t>灨潾価ㄵ䱏믂䱒촦殣♮潴㩪겵䃂漷ぎ뾵〹壂洫瘣䱨⹰㦥䋂伣车杇轋䔳㎣䝟啢斥擂㵉䋂獭䴻捎佃烂畵浆䡧⛎쉄彥⨮䵺㜥顟ꥦ</w:t>
      </w:r>
      <w:r>
        <w:rPr/>
        <w:t>꤬</w:t>
      </w:r>
      <w:r>
        <w:rPr/>
        <w:t>ㅀ㒘橗믂숳䲥㝰噉栻支쉸眮穨⹆⹯䀤䲮硾昭瀹嗂儸싍㍖ꇂ</w:t>
      </w:r>
      <w:r>
        <w:rPr/>
        <w:t>⠮</w:t>
      </w:r>
      <w:r>
        <w:rPr/>
        <w:t>劻䀸卾♋䉵橸竂꥚䩶捴灩轵</w:t>
      </w:r>
      <w:r>
        <w:rPr/>
        <w:t>ꦻ⑩</w:t>
      </w:r>
      <w:r>
        <w:rPr/>
        <w:t>乡猲⪵丵㑴繀殥坎</w:t>
      </w:r>
      <w:r>
        <w:rPr/>
        <w:t>ⶥ</w:t>
      </w:r>
      <w:r>
        <w:rPr/>
        <w:t>禮杳⑂</w:t>
      </w:r>
      <w:r>
        <w:rPr/>
        <w:t>ꕃ</w:t>
      </w:r>
      <w:r>
        <w:rPr/>
        <w:t>뮩</w:t>
      </w:r>
      <w:r>
        <w:rPr/>
        <w:t>Ȿ</w:t>
      </w:r>
      <w:r>
        <w:rPr/>
        <w:t>쉭ꌫ縬㙲汯纡㊬䤮◂唥</w:t>
      </w:r>
      <w:r>
        <w:rPr/>
        <w:t>ꥑ</w:t>
      </w:r>
      <w:r>
        <w:rPr/>
        <w:t>歋㍶쉰䕀곂긴䙈⭡㵉噎獾♂㍵싂愮㜤愣婈ꍆ♲璥슩揂轹䶩㪻瑆쉧挥㥄␰礷쉱⫂甫</w:t>
      </w:r>
      <w:r>
        <w:rPr/>
        <w:t>ꕐ</w:t>
      </w:r>
      <w:r>
        <w:rPr/>
        <w:t>쉟칞숺呦剧㞩橅癁䰊圸璩娽牤晨쉴涡┹找㭫뾩爵깩潒싂喿吰畏汲橎⨵㖵獸祗</w:t>
      </w:r>
      <w:r>
        <w:rPr/>
        <w:t>ⱶ</w:t>
      </w:r>
      <w:r>
        <w:rPr/>
        <w:t>춮⹀㑧椷做뭉㛃頭䩍浄楬瑑牰</w:t>
      </w:r>
      <w:r>
        <w:rPr/>
        <w:t>⡖</w:t>
      </w:r>
      <w:r>
        <w:rPr/>
        <w:t>뿂믂㍁칟伪稽⩤䁇橍충䉺⤭ꄸ䞬督⚩吷䤬ꥫ⸶䰯뿂㬣畣奘圩獑䩵촤깣䥥㩋♤㕂渪쌤㩾⩍䶮땰䙶䅆縻⭁啪숲ㅤ╾椽睶撩㕞䰬쉕澻䢱╫辡䯂桞쉸</w:t>
      </w:r>
      <w:r>
        <w:rPr/>
        <w:t>Ⳃ</w:t>
      </w:r>
      <w:r>
        <w:rPr/>
        <w:t>橐㘰獐䑎檩⽎⹇䩳矂她狂楨䨬䱑꥕瑢偏쉭夥卬</w:t>
      </w:r>
      <w:r>
        <w:rPr/>
        <w:t>ⲩ</w:t>
      </w:r>
      <w:r>
        <w:rPr/>
        <w:t>類䵈쉸噫</w:t>
      </w:r>
      <w:r>
        <w:rPr/>
        <w:t>ꥍ</w:t>
      </w:r>
      <w:r>
        <w:rPr/>
        <w:t>瘣杖⽏犮⪿䤺种㣎쵂䅱뮥窱伫丰믂飂㦱슱䖡뗃╀止</w:t>
      </w:r>
      <w:r>
        <w:rPr/>
        <w:t>⡘</w:t>
      </w:r>
      <w:r>
        <w:rPr/>
        <w:t>㥏甲灦⨽㨱㡡숸绎㕫楬뾵쉚唽숽眹噈䬯䁷樫惂昶幩⽦䕦쉧쉺玱</w:t>
      </w:r>
      <w:r>
        <w:rPr/>
        <w:t>ꖘ</w:t>
      </w:r>
      <w:r>
        <w:rPr/>
        <w:t>ⳃ</w:t>
      </w:r>
      <w:r>
        <w:rPr/>
        <w:t>땹슏䁄弮挰繧楤䘦갹㭤믎碘坧幢匲쉾䍕渵硊⤤彈쉈䬮桭묩⩡⥆⸪䴭㚵婚含깣椲䱮婟䕒슥睘焫䔥䨹깵垡䟂接걙戯塬浑</w:t>
      </w:r>
      <w:r>
        <w:rPr/>
        <w:t>⡦</w:t>
      </w:r>
      <w:r>
        <w:rPr/>
        <w:t>摧⼳</w:t>
      </w:r>
      <w:r>
        <w:rPr/>
        <w:t>⣂</w:t>
      </w:r>
      <w:r>
        <w:rPr/>
        <w:t>䌯穂攤剋꥕㮱䙍湏</w:t>
      </w:r>
      <w:r>
        <w:rPr/>
        <w:t>ꦮ</w:t>
      </w:r>
      <w:r>
        <w:rPr/>
        <w:t>쉖숬幆</w:t>
      </w:r>
      <w:r>
        <w:rPr/>
        <w:t>ꕧ</w:t>
      </w:r>
      <w:r>
        <w:rPr/>
        <w:t>䥗欱ㆱ䦬갻♴䝘滂窡匥㍃慆⩓椸㡴㘺穴뽏䊘⪵ㅑォ畠冥걔㦿唤眺묲숸䢩暵⚘䄩纥㨤秂摧甤悩쉩㵒妬⤫䘪慇搯伳潴畟</w:t>
      </w:r>
      <w:r>
        <w:rPr/>
        <w:t>ꤦ⌨</w:t>
      </w:r>
      <w:r>
        <w:rPr/>
        <w:t>쉙䝅⩬䙵</w:t>
      </w:r>
      <w:r>
        <w:rPr/>
        <w:t>⠮</w:t>
      </w:r>
      <w:r>
        <w:rPr/>
        <w:t>堤㝙⨵ꅆ⶘⛃</w:t>
      </w:r>
      <w:r>
        <w:rPr/>
        <w:t>⡆</w:t>
      </w:r>
      <w:r>
        <w:rPr/>
        <w:t>숺喣杆쉊穡䏂㙍楋슥旂楔䦡天쉸堯橓樺漲滂剞⥃䱭匣丵䉞䵟쉡녦強습婌⾣剬⑔</w:t>
      </w:r>
      <w:r>
        <w:rPr/>
        <w:t>ꦡ</w:t>
      </w:r>
      <w:r>
        <w:rPr/>
        <w:t>椷到</w:t>
      </w:r>
      <w:r>
        <w:rPr/>
        <w:t>ⲵ</w:t>
      </w:r>
      <w:r>
        <w:rPr/>
        <w:t>컂僂硆갦⪵佌䘫碏ꎮ쉃⒡䵨扁ꥵ畁쉮긥ꍦ뗂</w:t>
      </w:r>
      <w:r>
        <w:rPr/>
        <w:t>⠰</w:t>
      </w:r>
      <w:r>
        <w:rPr/>
        <w:t>䥋晡稵啹⩷⵳⺮䤳㩕暡숪䡖堤㥍燂渲⪩塚ぶ㜯椺濂</w:t>
      </w:r>
      <w:r>
        <w:rPr/>
        <w:t>ꦣꤨ</w:t>
      </w:r>
      <w:r>
        <w:rPr/>
        <w:t>싂</w:t>
      </w:r>
      <w:r>
        <w:rPr/>
        <w:t>ꕨ</w:t>
      </w:r>
      <w:r>
        <w:rPr/>
        <w:t>쌻싂땵硺䨹呂沱쵍奭促滂䙘⴨婠撱촮䵫淂䍶쉂杶颻䐶䵮敬癋弣㝂水䜳䅸䥗꥔슣漱쉨⭺䶏䙴僃练泂䝐㵚䁌惂⭖⾬礩炿⨪</w:t>
      </w:r>
      <w:r>
        <w:rPr/>
        <w:t>⠺</w:t>
      </w:r>
      <w:r>
        <w:rPr/>
        <w:t>璘쉮칹⽶䭎䀴䮏</w:t>
      </w:r>
      <w:r>
        <w:rPr/>
        <w:t>ꔹ</w:t>
      </w:r>
      <w:r>
        <w:rPr/>
        <w:t>扙㉭䙸⩕쉳곂싂㉈䱠</w:t>
      </w:r>
      <w:r>
        <w:rPr/>
        <w:t>Ⳃ</w:t>
      </w:r>
      <w:r>
        <w:rPr/>
        <w:t>佧愵甬煌䉖⍭⶿䡞숳䁩</w:t>
      </w:r>
      <w:r>
        <w:rPr/>
        <w:t>꧍</w:t>
      </w:r>
      <w:r>
        <w:rPr/>
        <w:t>兠祖彠㔪䑗㇎抩灔涵橁썯㮡ず穉戹泂繾爹㕢単幮⽳츻묶剾㓂充繣⭏싂숦轠䱃ꥤ싂ァ稊斵睸</w:t>
      </w:r>
      <w:r>
        <w:rPr/>
        <w:t>ⱆ</w:t>
      </w:r>
      <w:r>
        <w:rPr/>
        <w:t>썑ㆡ쉨쉂㏂剷䚩썾洦䜬潴畚ꆩ㑁⦬頫灲䃃弤㉓䕇</w:t>
      </w:r>
      <w:r>
        <w:rPr/>
        <w:t>ꥑ</w:t>
      </w:r>
      <w:r>
        <w:rPr/>
        <w:t>䍇慠쉘땚⑊㑵⍲䨪싂녆</w:t>
      </w:r>
      <w:r>
        <w:rPr/>
        <w:t>ⰺ⨺</w:t>
      </w:r>
      <w:r>
        <w:rPr/>
        <w:t>䰩殮쉑頯ꏍㅙ牤⚘棂晌♌㙞䨮♍稰㜪焭ꍵ瑑繏</w:t>
      </w:r>
      <w:r>
        <w:rPr/>
        <w:t>⡩</w:t>
      </w:r>
      <w:r>
        <w:rPr/>
        <w:t>䙰땦灪☪淂㌹䅩栨⨱剸䬩扤棍医塳冩⹦㍌Ⓜ㬪Ⓜ幊</w:t>
      </w:r>
      <w:r>
        <w:rPr/>
        <w:t>Ɒ</w:t>
      </w:r>
      <w:r>
        <w:rPr/>
        <w:t>䙟橔晧婨䖻䉶樵䡈깏㤨숷倪⩒杴ㅒ呸亱슩爤䕂绂쉚⮘穾</w:t>
      </w:r>
      <w:r>
        <w:rPr/>
        <w:t>Ⱡ</w:t>
      </w:r>
      <w:r>
        <w:rPr/>
        <w:t>党歓恵塤䜱⯂恟쉣䕖扚긤䊬䱂䁺硡庮涮⹮當⩞☬摹燂칂</w:t>
      </w:r>
      <w:r>
        <w:rPr/>
        <w:t>ꖘ</w:t>
      </w:r>
      <w:r>
        <w:rPr/>
        <w:t>憣煖段뮻쉤⧂䄦⭫䡵辡樬쉁㵨枩뾣媻⦩廂</w:t>
      </w:r>
      <w:r>
        <w:rPr/>
        <w:t>ꔣ</w:t>
      </w:r>
      <w:r>
        <w:rPr/>
        <w:t>쉇灺偮呣⛂ꅆ䟃뽀淂칬戵溥쉧믂㢮彎爱繞</w:t>
      </w:r>
      <w:r>
        <w:rPr/>
        <w:t>⡲</w:t>
      </w:r>
      <w:r>
        <w:rPr/>
        <w:t>璿숥슥숵⼪</w:t>
      </w:r>
      <w:r>
        <w:rPr/>
        <w:t>ꔦ</w:t>
      </w:r>
      <w:r>
        <w:rPr/>
        <w:t>쉟坡タ㋂䦘淂ꅋㄽ쉡</w:t>
      </w:r>
      <w:r>
        <w:rPr/>
        <w:t>⠳</w:t>
      </w:r>
      <w:r>
        <w:rPr/>
        <w:t>禿⸪⹢挺頺繺ㅑ怪쉾婵垮辏⧂쉡浖灠橔瑶䵇쉴ꎥ严㘣轾桚⩪쉺䕸飂㵕숦㕫쉄⿍䥟杳</w:t>
      </w:r>
      <w:r>
        <w:rPr/>
        <w:t>ꤣ</w:t>
      </w:r>
      <w:r>
        <w:rPr/>
        <w:t>敧䧂쉦뇍晵〉敦恎愦싎獑㵏縤컎喬棃䕁牚媩썪奃쉩ꆬ숺煖噬剮촣禩쉒ꍩ㏂⍂㥔汎䀳㕰恣⑰䠭㚮顅嚮㕰䖿故ㅢ㇂央㉸⨬摉㣂ꍘ䃂䧂窩슥爺疡숦轴淂</w:t>
      </w:r>
      <w:r>
        <w:rPr/>
        <w:t>ꕡ</w:t>
      </w:r>
      <w:r>
        <w:rPr/>
        <w:t>奒쉦④圹묬뽞㑷䬽쉄玵祎놮⌽쉄쉈⍅䥟㍍㥁ꥡ徵䡁깷㍖㵔쉀攫慥燂쉑椪㭇偦걳晉ꎱ㣂瀱瞥썰輷㐽䒩㈮</w:t>
      </w:r>
      <w:r>
        <w:rPr/>
        <w:t>ꦩ</w:t>
      </w:r>
      <w:r>
        <w:rPr/>
        <w:t>쵭⨩縩㭴㭪䯂湟烃嫍⍠昨䵀治</w:t>
      </w:r>
      <w:r>
        <w:rPr/>
        <w:t>ꦱ</w:t>
      </w:r>
      <w:r>
        <w:rPr/>
        <w:t>䕢ァ쉡䭐轧쉆積畷☴䡵徻睡悻儬琹繢瑥䔵株塁䜬㋃♡깋췂伫䧂쉯㨷뾿䑵倴ガ歭嘸䁲</w:t>
      </w:r>
      <w:r>
        <w:rPr/>
        <w:t>ꕁ</w:t>
      </w:r>
      <w:r>
        <w:rPr/>
        <w:t>䛂愸뽎晡㕁뼫獂</w:t>
      </w:r>
      <w:r>
        <w:rPr/>
        <w:t>ꥑ</w:t>
      </w:r>
      <w:r>
        <w:rPr/>
        <w:t>眥⤶쉍乶匶敟쉘损庩㍃쉵쉧窬䳂瑐智쉱</w:t>
      </w:r>
      <w:r>
        <w:rPr/>
        <w:t>ⴵ</w:t>
      </w:r>
      <w:r>
        <w:rPr/>
        <w:t>䳂㞩⑵棍㭒儦澘䘣湞傿⽑璱㉍䔶㖱晇煸捯쉂矃㯂㈴偖燃戲쏎㝎瑴慣乎榡쉥䡄㚩ヂ갪呌仂䂬넩쉾</w:t>
      </w:r>
      <w:r>
        <w:rPr/>
        <w:t>ⴤ</w:t>
      </w:r>
      <w:r>
        <w:rPr/>
        <w:t>싂㪩⻂</w:t>
      </w:r>
      <w:r>
        <w:rPr/>
        <w:t>ꦱ</w:t>
      </w:r>
      <w:r>
        <w:rPr/>
        <w:t>ⲡ⦥</w:t>
      </w:r>
      <w:r>
        <w:rPr/>
        <w:t>쉁婮⬪䔱쉐悵潧䉔갮쉘⤩䄭噎슩曃㚘㭢믂䍣칩쉂䨤繟䢣䉩彫坒䕯䕈䤩䡱ꅱ涣믂㵵쵸㩄顰㑔浙䏍瘲厩㖥</w:t>
      </w:r>
      <w:r>
        <w:rPr/>
        <w:t>ꕴ☮</w:t>
      </w:r>
      <w:r>
        <w:rPr/>
        <w:t>䟃㵴ㅊ祙杅櫂十卦潔䬊쉨槎厮氻숶敄恺슥뭙剳◂쉀뽠ヂ쉞䘻싂傩</w:t>
      </w:r>
      <w:r>
        <w:rPr/>
        <w:t>꧂</w:t>
      </w:r>
      <w:r>
        <w:rPr/>
        <w:t>妩녭㖿滍⽶⼻슿㝳쉶䔶습砩</w:t>
      </w:r>
      <w:r>
        <w:rPr/>
        <w:t>⠬</w:t>
      </w:r>
      <w:r>
        <w:rPr/>
        <w:t>兢塎␯癸㵸杭坷橘⫂</w:t>
      </w:r>
      <w:r>
        <w:rPr/>
        <w:t>ⱒ</w:t>
      </w:r>
      <w:r>
        <w:rPr/>
        <w:t>쉾噙녞긫촽쉋♍쉗戴㥋썾敄쉗⍭☷</w:t>
      </w:r>
      <w:r>
        <w:rPr/>
        <w:t>ⵐ</w:t>
      </w:r>
      <w:r>
        <w:rPr/>
        <w:t>浣</w:t>
      </w:r>
      <w:r>
        <w:rPr/>
        <w:t>⠱</w:t>
      </w:r>
      <w:r>
        <w:rPr/>
        <w:t>扉䆏</w:t>
      </w:r>
      <w:r>
        <w:rPr/>
        <w:t>ꕅ</w:t>
      </w:r>
      <w:r>
        <w:rPr/>
        <w:t>⿂㒮㧂呦䁯㙟╊頮噈塴쉐倨彉㕬捫⹍쉎㑵싂숥䇂嘬䡬湶䱾걋⨪쉱唴⑟㠹췂睈㵓䨦</w:t>
      </w:r>
      <w:r>
        <w:rPr/>
        <w:t>⡱</w:t>
      </w:r>
      <w:r>
        <w:rPr/>
        <w:t>㝹</w:t>
      </w:r>
      <w:r>
        <w:rPr/>
        <w:t>ⲩ</w:t>
      </w:r>
      <w:r>
        <w:rPr/>
        <w:t>䐨싍䑔啞㩵幖</w:t>
      </w:r>
      <w:r>
        <w:rPr/>
        <w:t>Ⱙ</w:t>
      </w:r>
      <w:r>
        <w:rPr/>
        <w:t>㙥쉶獋敺쉦</w:t>
      </w:r>
      <w:r>
        <w:rPr/>
        <w:t>Ⱳ</w:t>
      </w:r>
      <w:r>
        <w:rPr/>
        <w:t>珂幎䙟⽴땳浈渶ㅁ磃祘歂昴弣垏瞮槍䦥⨤⸪ヂ汁䁂⍳䝠㑣唯䳂熻噺此䁭ㄸ㩙殏䠨춥埂璮数걖놵爽丩쉕剘䝏个⽒쉹爴䭂⬫ꏂ㴻浅</w:t>
      </w:r>
      <w:r>
        <w:rPr/>
        <w:t>ꕗ</w:t>
      </w:r>
      <w:r>
        <w:rPr/>
        <w:t>祂坷佊塌呖㥸夤쉫灇捈⫂⭀쉥癑䥎</w:t>
      </w:r>
      <w:r>
        <w:rPr/>
        <w:t>ꦩ</w:t>
      </w:r>
      <w:r>
        <w:rPr/>
        <w:t>ꅘ㝕瘩佤䈱稨喣넸쉦确습吰倲╏䭭乧䲵㙡㭅⴬础彷쌣剌槂䍯㐥秂㜲쵇䤵⴫偊㉳她珂깆싂녇</w:t>
      </w:r>
      <w:r>
        <w:rPr/>
        <w:t>ꔻ</w:t>
      </w:r>
      <w:r>
        <w:rPr/>
        <w:t>卯縤녔䐻쉠凂䰵숭䨶癪怱⸻䋂稶땣싂㉳犩쉡㙟⫂䧎疩睅䮩畉ꅖ䰸偕쉈啕愴猬㌥⑏㟂奷쉘眫矂䠳Ⓝ</w:t>
      </w:r>
      <w:r>
        <w:rPr/>
        <w:t>ⱀ</w:t>
      </w:r>
      <w:r>
        <w:rPr/>
        <w:t>圶傿슥♩䀵先桗湕顦㑌硯쉉奁䢩䍌딴牃뭂婂쉔晬啅稴숤⬲偏♒ㄽ뭤牀湪瘪䣂ㅷ䢥⫂춣壂瀪搮墩㊵昺녣䅣撬硴䰳偞㯂〺</w:t>
      </w:r>
      <w:r>
        <w:rPr/>
        <w:t>ⰵ</w:t>
      </w:r>
      <w:r>
        <w:rPr/>
        <w:t>橲䕁汶䵭㛂㗂㌻楌櫂呚⏂䴥䱙朮步窵⯂㙫䉰礱畖㝟⹷䭘䗂幅挷奰䡦呰硰⍍睸根뼬輥煘潆␬ꏍ䥦题瘱䑃⩗뿂潌䁯当썏㒵䭋쎏뭧剕盎䟂徣儵㤶⥲䭖숦⬸䉃䁫飂伮壂幮㩠믂潁朷㥹뭞噣祁ㅒ睹猦楌㓂恗쉋ꌮ⍳㖡쉗顪♪こ嘫뭂㉈㛂䝩〽숭啥䩟㴩眨䑖繚瑃⫂뽱녠⪏䖮煄機㵶硧䝓㜩</w:t>
      </w:r>
      <w:r>
        <w:rPr/>
        <w:t>ⰽ</w:t>
      </w:r>
      <w:r>
        <w:rPr/>
        <w:t>祥㩨弴䀻쉒夦あ瑈响</w:t>
      </w:r>
      <w:r>
        <w:rPr/>
        <w:t>ⷂ</w:t>
      </w:r>
      <w:r>
        <w:rPr/>
        <w:t>塬熿摕뭋剥揂䝌뭍憣㩾ꌰ⮱㕌㉫摺捔갭</w:t>
      </w:r>
      <w:r>
        <w:rPr/>
        <w:t>Ɐ</w:t>
      </w:r>
      <w:r>
        <w:rPr/>
        <w:t>걮</w:t>
      </w:r>
      <w:r>
        <w:rPr/>
        <w:t>ꔳ</w:t>
      </w:r>
      <w:r>
        <w:rPr/>
        <w:t>썑</w:t>
      </w:r>
      <w:r>
        <w:rPr/>
        <w:t>⡗ⱊ</w:t>
      </w:r>
      <w:r>
        <w:rPr/>
        <w:t>숦꥙쉺긱堯仂橳秂숥亥쉭뼣쵨儯砶⽟숴㉪窻㍑祭彠겥位</w:t>
      </w:r>
      <w:r>
        <w:rPr/>
        <w:t>ꤤ</w:t>
      </w:r>
      <w:r>
        <w:rPr/>
        <w:t>晳甹ぱ⽯墵䙨搣揂깖眮⩵갪⍖桾椊灐숵溵坌䨲栥䁨⽗김橰汳䜵㕉䝏슣繄⩀〪硌Ⓜ䅱쉸倸⴮딨ㄷ䡸恗湗숵䱐迂숱甬╟⪵슩㉐䛂긤䵊␮⩲皏夰칀硳뇂䁰夭䡪</w:t>
      </w:r>
      <w:r>
        <w:rPr/>
        <w:t>꧂</w:t>
      </w:r>
      <w:r>
        <w:rPr/>
        <w:t>쌨䗂恞櫎⤪桥⥤疱쵺㈵摳潄献䙤⩚⤣潗쉌㚬毂杋뭄떩㌪갮䀻桪煍䧂쉬〣ꅸ㞻噓竃묮⹷쉯剪慦捆</w:t>
      </w:r>
      <w:r>
        <w:rPr/>
        <w:t>ⱄ</w:t>
      </w:r>
      <w:r>
        <w:rPr/>
        <w:t>䈴㯂棎佒乇渺</w:t>
      </w:r>
      <w:r>
        <w:rPr/>
        <w:t>ꕠ</w:t>
      </w:r>
      <w:r>
        <w:rPr/>
        <w:t>⣂</w:t>
      </w:r>
      <w:r>
        <w:rPr/>
        <w:t>杸埂椬쉆廂倫婥</w:t>
      </w:r>
      <w:r>
        <w:rPr/>
        <w:t>ꔪ</w:t>
      </w:r>
      <w:r>
        <w:rPr/>
        <w:t>䃂⹶瞘츹⻂㌥䠤ㅔ</w:t>
      </w:r>
      <w:r>
        <w:rPr/>
        <w:t>ⶣ</w:t>
      </w:r>
      <w:r>
        <w:rPr/>
        <w:t>칍숪彳整쉎⩔</w:t>
      </w:r>
      <w:r>
        <w:rPr/>
        <w:t>꤬ⵈ</w:t>
      </w:r>
      <w:r>
        <w:rPr/>
        <w:t>畞㡪弦䰻▥䀴</w:t>
      </w:r>
      <w:r>
        <w:rPr/>
        <w:t>ⶮ</w:t>
      </w:r>
      <w:r>
        <w:rPr/>
        <w:t>壃쉋捺斩쎏幵쉧㗂ォ祾䵷䝲䩪瞘烂佯摪썘皱ꅉ睷強쉕顃습슣䠩㉏䤪挲ꥡ</w:t>
      </w:r>
      <w:r>
        <w:rPr/>
        <w:t>ⴤ</w:t>
      </w:r>
      <w:r>
        <w:rPr/>
        <w:t>䐸㭬㓂䓃眻㑹愽圻䏂쉓녫矂䓂幕甽祦搭怤㭴元⬴樭⩬카偸幈噖敯</w:t>
      </w:r>
      <w:r>
        <w:rPr/>
        <w:t>ⵐ</w:t>
      </w:r>
      <w:r>
        <w:rPr/>
        <w:t>煉쉫뾥匲⍺䇂⛂쉒⸥쉟愱ꎵ猣쉺䊥</w:t>
      </w:r>
      <w:r>
        <w:rPr/>
        <w:t>ꦘ</w:t>
      </w:r>
      <w:r>
        <w:rPr/>
        <w:t>媮参䅍</w:t>
      </w:r>
      <w:r>
        <w:rPr/>
        <w:t>ⱺ</w:t>
      </w:r>
      <w:r>
        <w:rPr/>
        <w:t>濂썌槂煱呷樲懂飂숻䍬</w:t>
      </w:r>
      <w:r>
        <w:rPr/>
        <w:t>ⵄ</w:t>
      </w:r>
      <w:r>
        <w:rPr/>
        <w:t>㔱㝉⴨㡐戣祲쉳癪浙쉐</w:t>
      </w:r>
      <w:r>
        <w:rPr/>
        <w:t>ꕰ</w:t>
      </w:r>
      <w:r>
        <w:rPr/>
        <w:t>橐칀坳湗捥姂</w:t>
      </w:r>
      <w:r>
        <w:rPr/>
        <w:t>⡀</w:t>
      </w:r>
      <w:r>
        <w:rPr/>
        <w:t>晅㍺ꅈ由싂㙫癙栯戳⏂㵏冩汌硊嚘䙺䨦⽀侩汫杫䑞瑪⨷⨰</w:t>
      </w:r>
      <w:r>
        <w:rPr/>
        <w:t>ⶵ</w:t>
      </w:r>
      <w:r>
        <w:rPr/>
        <w:t>췂뽳ㄣ♏ꥣ</w:t>
      </w:r>
      <w:r>
        <w:rPr/>
        <w:t>ꔫ</w:t>
      </w:r>
      <w:r>
        <w:rPr/>
        <w:t>ⱦ</w:t>
      </w:r>
      <w:r>
        <w:rPr/>
        <w:t>쉠숱匹䒩顺땚㠪睮啂⩣儮彘</w:t>
      </w:r>
      <w:r>
        <w:rPr/>
        <w:t>ꕾ</w:t>
      </w:r>
      <w:r>
        <w:rPr/>
        <w:t>뽵⑏〤䅋㉅춥塾쉧椤⩓</w:t>
      </w:r>
      <w:r>
        <w:rPr/>
        <w:t>Ⲯ</w:t>
      </w:r>
      <w:r>
        <w:rPr/>
        <w:t>ꅵ믂拍捉뗂玱廂敡倲썅卨畟灮歅礹쉭㈰扶照⍑卹瑊灸䴶熻숻硡帣捖㕈⩷쉷䡧쉠㥊슱煙쉬╹슩䙺쉈㟍轀橫⼴쉋牥顸㕣촰숥䧂䍁</w:t>
      </w:r>
      <w:r>
        <w:rPr/>
        <w:t>⡱</w:t>
      </w:r>
      <w:r>
        <w:rPr/>
        <w:t>啁숸拂捗幒쉘숤⨬䍾쉅迂슻奐</w:t>
      </w:r>
      <w:r>
        <w:rPr/>
        <w:t>꤫</w:t>
      </w:r>
      <w:r>
        <w:rPr/>
        <w:t>䮩⼳櫍具㗂㖥噞㙱熘剳㝩</w:t>
      </w:r>
      <w:r>
        <w:rPr/>
        <w:t>ⱚ</w:t>
      </w:r>
      <w:r>
        <w:rPr/>
        <w:t>䛂㶩瀷㑘ꥦ㥐⭀楀ꅄ㏂䮏쉥⨶湲깦怶슩塲⭮♄츳ꅧ㋂愥乢摲徣㭙刯㐤条穣坄灬ꍓ㥆㗂潴숫ꅷ쉲썥쉪纥묬쉍湱参☴吶썞⵾捈䔲瑪</w:t>
      </w:r>
      <w:r>
        <w:rPr/>
        <w:t>⠱</w:t>
      </w:r>
      <w:r>
        <w:rPr/>
        <w:t>쉭㢱弶凍飂夤婚쉵橗䴳纏汍兄睪彬樲⹰⫂刦㑑煱怺秂嚥爸⑗彀⩫彬⑕剩䁫슻拂⯍顙帨□檩⤲剕佫⨻轓㭏습䌪卹숯樯敒⽈⑤㭀扃慵뽏戳材朸溵쉢氽숪꺘䘴奴숪頷恹䠪烂樲㘊쉱䱃熿㡌ヂ牮堨伪䟂呕䙙轱⥎愹晬⽠繇䞥䏂颥䒩ヂ繥捹</w:t>
      </w:r>
      <w:r>
        <w:rPr/>
        <w:t>ꥊ</w:t>
      </w:r>
      <w:r>
        <w:rPr/>
        <w:t>厩⍶걐⽇⧎㨪䜣䁈卫</w:t>
      </w:r>
      <w:r>
        <w:rPr/>
        <w:t>ꤪ</w:t>
      </w:r>
      <w:r>
        <w:rPr/>
        <w:t>姂⬴婖喥甯奡牟幯녑䘣枩え</w:t>
      </w:r>
      <w:r>
        <w:rPr/>
        <w:t>ⱚ</w:t>
      </w:r>
      <w:r>
        <w:rPr/>
        <w:t>⻂灊㠭㙳썚㭺㌥嘹슣㡯牠䬥걄沥숮쉐湍ㅞ歹숵썊䅃佳㉋</w:t>
      </w:r>
      <w:r>
        <w:rPr/>
        <w:t>꧂</w:t>
      </w:r>
      <w:r>
        <w:rPr/>
        <w:t>攪旂婆쉷싃Ⓜ쉋䒮彃숻潏乄䟂땴슮㤸숪窻숷䥩啵뭾轋瑆汐僂싂核楷だ硎䍍囂疿总써埂⥔⥪⹓</w:t>
      </w:r>
      <w:r>
        <w:rPr/>
        <w:t>⡑</w:t>
      </w:r>
      <w:r>
        <w:rPr/>
        <w:t>ꅚ쉡쉎儵潓璩춣쉒斩쉇先숣猤숦䜦轊깰獚뼵傩畬⼭歰参쉢☱㉖轴싍䠵⥸䱇癎䝲售硡㑙硷쉫䛂灔숥숨썈㖥</w:t>
      </w:r>
      <w:r>
        <w:rPr/>
        <w:t>ꕫ</w:t>
      </w:r>
      <w:r>
        <w:rPr/>
        <w:t>癦漽匷燂楡硨䒏嫂敶祟氮漪⴯䱖뼤㵈⨭㵋䬪䥐긶䏂奌㤪䫂㥗兑쉙睙ヂ潗깠쉚㑵䚡쎡焻灺咮抻疥妏稵䞩춏渣⽚潵⑓㜤⦩㴣輷き⫂恧嫂싂♚厩頳狂⍕㠷䠴矍䅓䈰ㅮ疿ꍈ懂쉾繈ㅕ䙯㦣硢⩪䥖숥湌煫깪㒘帳숽塎䋍㌬溘摘塍漱䑈坫坵扴嘨䁈潷咮扂瑁栭䙓斘♖奮㉇㕙ꎣ묪긤垻傻</w:t>
      </w:r>
      <w:r>
        <w:rPr/>
        <w:t>꧂</w:t>
      </w:r>
      <w:r>
        <w:rPr/>
        <w:t>熱</w:t>
      </w:r>
      <w:r>
        <w:rPr/>
        <w:t>⠯</w:t>
      </w:r>
      <w:r>
        <w:rPr/>
        <w:t>쉋⩞㐤땎頳佾䲮熩ꍸ剫佹䭫呺䥎哂㭬禱甤쉉圩乶습㡐숲帥璏㵇뼺榿㒏滂⯂㔮䆥慓䨭쉚싍干츫煯挭眵⼺쉱眻숮⩦噥偓쉢싂燂䯂啉佮ㄥ⦮♍걇䆥㤤</w:t>
      </w:r>
      <w:r>
        <w:rPr/>
        <w:t>Ⱛ</w:t>
      </w:r>
      <w:r>
        <w:rPr/>
        <w:t>싂</w:t>
      </w:r>
      <w:r>
        <w:rPr/>
        <w:t>ⱂ</w:t>
      </w:r>
      <w:r>
        <w:rPr/>
        <w:t>녚싂⻂㨤㇂穣嘻卾㤯丯⪻杺⩍숥╬摹⩠</w:t>
      </w:r>
      <w:r>
        <w:rPr/>
        <w:t>ꔬ</w:t>
      </w:r>
      <w:r>
        <w:rPr/>
        <w:t>䦩䤪䜷偗칤뼻㧍㍴末彑㭥쉚⑞畐六</w:t>
      </w:r>
      <w:r>
        <w:rPr/>
        <w:t>ꕶ</w:t>
      </w:r>
      <w:r>
        <w:rPr/>
        <w:t>㐪숲䟂歬桍ぞ掿䮡</w:t>
      </w:r>
      <w:r>
        <w:rPr/>
        <w:t>ⱘ</w:t>
      </w:r>
      <w:r>
        <w:rPr/>
        <w:t>橉깬洷眣䅚㴲普幠㕨ꅄ捈䧂쉅噷걑⭮㇃煅썩幒쉁婁瑇숪堰琲〬⭶佂쉢㈱⭃橳넨䘯⑇䑪⏂</w:t>
      </w:r>
      <w:r>
        <w:rPr/>
        <w:t>ꤶ</w:t>
      </w:r>
      <w:r>
        <w:rPr/>
        <w:t>䔻甹⪿猸⩬䭑䯂特槎⑖묹䶥伵ꆱ䕐䍶㒏坯땯嘨假</w:t>
      </w:r>
      <w:r>
        <w:rPr/>
        <w:t>ⲱ</w:t>
      </w:r>
      <w:r>
        <w:rPr/>
        <w:t>쵂쉳柎勂䑄㈭䁓⍏⼫⽴楈⒩嘸乖坧圤싂湆쉚奒䎻㡮</w:t>
      </w:r>
      <w:r>
        <w:rPr/>
        <w:t>ꔤ</w:t>
      </w:r>
      <w:r>
        <w:rPr/>
        <w:t>㑡痂☺剘ꥤ慵</w:t>
      </w:r>
      <w:r>
        <w:rPr/>
        <w:t>⡗</w:t>
      </w:r>
      <w:r>
        <w:rPr/>
        <w:t>깲⯃⌬弹쉺殩⫂湲䭊</w:t>
      </w:r>
      <w:r>
        <w:rPr/>
        <w:t>ⱟ</w:t>
      </w:r>
      <w:r>
        <w:rPr/>
        <w:t>땀䱋员䌪愥圷⩹槃썐乷瀵</w:t>
      </w:r>
      <w:r>
        <w:rPr/>
        <w:t>ⵞ</w:t>
      </w:r>
      <w:r>
        <w:rPr/>
        <w:t>勂桴搱燂녧㮱㕏䕯㛂䑡噚䀊丩睠盂쌪ꏂ㜪ヂ头瀲䡎䗂뇂呩㶩</w:t>
      </w:r>
      <w:r>
        <w:rPr/>
        <w:t>Ⱚⱁ⧂</w:t>
      </w:r>
      <w:r>
        <w:rPr/>
        <w:t>兏뿂㚬</w:t>
      </w:r>
      <w:r>
        <w:rPr/>
        <w:t>ꤥ</w:t>
      </w:r>
      <w:r>
        <w:rPr/>
        <w:t>牖两쵮歹愳╱숰截쉖桱熮㵂坞䎣숨䘭㬨슩쉊㝌䰸䈶ꍣꅹ䡦桊䅶</w:t>
      </w:r>
      <w:r>
        <w:rPr/>
        <w:t>⡒</w:t>
      </w:r>
      <w:r>
        <w:rPr/>
        <w:t>刱쉹轢彦숹╴䶱仂昹숤슣</w:t>
      </w:r>
      <w:r>
        <w:rPr/>
        <w:t>⡦</w:t>
      </w:r>
      <w:r>
        <w:rPr/>
        <w:t>⽵㟂灡㩗颩㑩숵丫䥃걹㵓딻㋂纘䴥愮</w:t>
      </w:r>
      <w:r>
        <w:rPr/>
        <w:t>⢥</w:t>
      </w:r>
      <w:r>
        <w:rPr/>
        <w:t>㕦쌱☺㗂䃂呬뾮쌩䥕걵摪쉋硡쉹껂㖬喩䍐博쵤⥵䈷싂㭰㊣䕳擂奣晴䛍⍲灰</w:t>
      </w:r>
      <w:r>
        <w:rPr/>
        <w:t>ⷂ</w:t>
      </w:r>
      <w:r>
        <w:rPr/>
        <w:t>橵坷佳䧂㉸㘰㬲涿숬䡈㝋녴姂㕮硌䌵⏂㓂㜵橾奸쉵ꅓ䰶煌䬪</w:t>
      </w:r>
      <w:r>
        <w:rPr/>
        <w:t>ꔣ</w:t>
      </w:r>
      <w:r>
        <w:rPr/>
        <w:t>䳂☣晦쉓슡䯂槂優伹漬䅫싂璬슘杋ꅵ夦쉆繱숹祒䖿䑫</w:t>
      </w:r>
      <w:r>
        <w:rPr/>
        <w:t>⡃</w:t>
      </w:r>
      <w:r>
        <w:rPr/>
        <w:t>묪敨頰ꍧ䥚㕦涣䕔痂煳毂汧⑲숥䬵㥏</w:t>
      </w:r>
      <w:r>
        <w:rPr/>
        <w:t>⣂</w:t>
      </w:r>
      <w:r>
        <w:rPr/>
        <w:t>䠩䒿㦘㬸穋汅곂穟晰ꅞ⚱慲䄱숽⹰▱␱䘪㠣瀤묷㍬䷂⽧⍆䭧</w:t>
      </w:r>
      <w:r>
        <w:rPr/>
        <w:t>⡍</w:t>
      </w:r>
      <w:r>
        <w:rPr/>
        <w:t>喻</w:t>
      </w:r>
      <w:r>
        <w:rPr/>
        <w:t>⡹⚵</w:t>
      </w:r>
      <w:r>
        <w:rPr/>
        <w:t>煪쉍䵂</w:t>
      </w:r>
      <w:r>
        <w:rPr/>
        <w:t>꧂</w:t>
      </w:r>
      <w:r>
        <w:rPr/>
        <w:t>奬</w:t>
      </w:r>
      <w:r>
        <w:rPr/>
        <w:t>ꗂ</w:t>
      </w:r>
      <w:r>
        <w:rPr/>
        <w:t>녨䍤䭈㉤呮僂뼨灦眪䝱幙画䔹㍭␰㘬坧쌽癟桮汶</w:t>
      </w:r>
      <w:r>
        <w:rPr/>
        <w:t>ꕚ</w:t>
      </w:r>
      <w:r>
        <w:rPr/>
        <w:t>㋍㡪걩⍩䳂摅ㅠ⥊杒扞㡶碻橫싍扯剪뿍悩听捖</w:t>
      </w:r>
      <w:r>
        <w:rPr/>
        <w:t>ꥍ</w:t>
      </w:r>
      <w:r>
        <w:rPr/>
        <w:t>獔䴱䘰⭊䉲㬮⭂</w:t>
      </w:r>
      <w:r>
        <w:rPr/>
        <w:t>ⵌ</w:t>
      </w:r>
      <w:r>
        <w:rPr/>
        <w:t>涮㷂樳슩歫쎘싂⍠⨺⸷扔슻䴷䖮▩㜺潐剅</w:t>
      </w:r>
      <w:r>
        <w:rPr/>
        <w:t>ⴶ⹩</w:t>
      </w:r>
      <w:r>
        <w:rPr/>
        <w:t>弱䕰깅杉뭯繉恁♩猻䤹婤湥制兵</w:t>
      </w:r>
      <w:r>
        <w:rPr/>
        <w:t>ꤰ</w:t>
      </w:r>
      <w:r>
        <w:rPr/>
        <w:t>珂塑擂硥软뽉滂橑껂</w:t>
      </w:r>
      <w:r>
        <w:rPr/>
        <w:t>꤫</w:t>
      </w:r>
      <w:r>
        <w:rPr/>
        <w:t>捅拂轇ꅰ䱺村ㅑ␺</w:t>
      </w:r>
      <w:r>
        <w:rPr/>
        <w:t>ⶡ</w:t>
      </w:r>
      <w:r>
        <w:rPr/>
        <w:t>呀嚵⼨</w:t>
      </w:r>
      <w:r>
        <w:rPr/>
        <w:t>ⲵ</w:t>
      </w:r>
      <w:r>
        <w:rPr/>
        <w:t>迂旂搴䟂┸䡶䙙榩츲㈸싂㵋⩚攳쉡⽊吮塟㕕쵕兾䩥쉪</w:t>
      </w:r>
      <w:r>
        <w:rPr/>
        <w:t>Ⳃ</w:t>
      </w:r>
      <w:r>
        <w:rPr/>
        <w:t>긪싂戮쉳䁂硆슡䅈痂䑦偸㕀縲뭱喿摈䵱㑘ㄲ쵱㣂渪橵潟䉇砵ㄫ懂塙䪮숺瑳灈䡈恚</w:t>
      </w:r>
      <w:r>
        <w:rPr/>
        <w:t>⣂</w:t>
      </w:r>
      <w:r>
        <w:rPr/>
        <w:t>뾱䏃쵧습告쉡쉲쉌〉䥱礭繏슘穪朲쉋吣</w:t>
      </w:r>
      <w:r>
        <w:rPr/>
        <w:t>⡅</w:t>
      </w:r>
      <w:r>
        <w:rPr/>
        <w:t>㓂奺싂䲩幇琵⨶轉숹圪睕垣뼬數⑎</w:t>
      </w:r>
      <w:r>
        <w:rPr/>
        <w:t>꧂</w:t>
      </w:r>
      <w:r>
        <w:rPr/>
        <w:t>椩⩨唸噤扷㧂녫数⭩攪㗂쉰䝂땉幓灱촳䕆〹숥⼯䉓顴⿂슩칃忂뇂㖮䠥眺뭆⸷㘴兏</w:t>
      </w:r>
      <w:r>
        <w:rPr/>
        <w:t>ꦩ</w:t>
      </w:r>
      <w:r>
        <w:rPr/>
        <w:t>浉竂⹦⼭忂焳离椮쏃㍴獾⨽盎㔻</w:t>
      </w:r>
      <w:r>
        <w:rPr/>
        <w:t>꥓</w:t>
      </w:r>
      <w:r>
        <w:rPr/>
        <w:t>쉏猱辵亿畣䨦④⩓橇协쉅䑑⍨㴴恏䩵塗쉣嫂쉒牗䷍⪩燂稫䐵漮摺纥桎何煥숱卪⭧呄㕦弰㇂㍋渭ㅕ䠊㡆땅</w:t>
      </w:r>
      <w:r>
        <w:rPr/>
        <w:t>⣂</w:t>
      </w:r>
      <w:r>
        <w:rPr/>
        <w:t>껂䋃䴽㪱䕗</w:t>
      </w:r>
      <w:r>
        <w:rPr/>
        <w:t>ⵁ</w:t>
      </w:r>
      <w:r>
        <w:rPr/>
        <w:t>뽚匱番䕙쌹涏㕒搸奶촹⵳㩬䭸⻍䭇侩は剃慚㝐䱓旃⌮⌥⩹깠䦣숤丶⬽潊⼯</w:t>
      </w:r>
      <w:r>
        <w:rPr/>
        <w:t>ⵂ</w:t>
      </w:r>
      <w:r>
        <w:rPr/>
        <w:t>㡐卓ꥢ湌晩긦</w:t>
      </w:r>
      <w:r>
        <w:rPr/>
        <w:t>ꦣ</w:t>
      </w:r>
      <w:r>
        <w:rPr/>
        <w:t>灄숭晣숲쉆欤硏晷싂八牆⭭䅉칮쉤⭳濂䘤뭏ꆣ奭칆╯ꇂ摨敧狂⹆医戴師慌飂杀쉘璬싂묥泃扷ヂ噸塃䁗</w:t>
      </w:r>
      <w:r>
        <w:rPr/>
        <w:t>ꦱ</w:t>
      </w:r>
      <w:r>
        <w:rPr/>
        <w:t>低㵤猫癞儫⤮癤頪楯㍒ヂ扫쉐</w:t>
      </w:r>
      <w:r>
        <w:rPr/>
        <w:t>⠩</w:t>
      </w:r>
      <w:r>
        <w:rPr/>
        <w:t>氮䰷潋䢩쉪⍒嫂呄䋎⥘畟䚩컃♂</w:t>
      </w:r>
      <w:r>
        <w:rPr/>
        <w:t>ꗍ</w:t>
      </w:r>
      <w:r>
        <w:rPr/>
        <w:t>則⩘兵</w:t>
      </w:r>
      <w:r>
        <w:rPr/>
        <w:t>ⱖ</w:t>
      </w:r>
      <w:r>
        <w:rPr/>
        <w:t>쉋槂偺䉎硋愣瘳㈻㝂案⏂䍷걐녌攵⨨쵮櫂劬㝅慉⛂䯍쉃䠽溩⩩沮</w:t>
      </w:r>
      <w:r>
        <w:rPr/>
        <w:t>ⴴ</w:t>
      </w:r>
      <w:r>
        <w:rPr/>
        <w:t>瀶겻桨慙䨳ㄫ纱牎穄녑智갣츱숩췂䣍쉇⩈昴敡䙲参椫</w:t>
      </w:r>
      <w:r>
        <w:rPr/>
        <w:t>ꥈ</w:t>
      </w:r>
      <w:r>
        <w:rPr/>
        <w:t>쉾丽䳂㛂䕫昭㴴䚘煋昮╭ꌲ쉠䀨뼯ꌬ㣂摙䥎㝱Ⓜ楎</w:t>
      </w:r>
      <w:r>
        <w:rPr/>
        <w:t>ꕚ</w:t>
      </w:r>
      <w:r>
        <w:rPr/>
        <w:t>ꍷ⎿깤䜳㚣</w:t>
      </w:r>
    </w:p>
    <w:p>
      <w:pPr>
        <w:pStyle w:val="PreformattedText"/>
        <w:bidi w:val="0"/>
        <w:spacing w:before="0" w:after="0"/>
        <w:jc w:val="left"/>
        <w:rPr/>
      </w:pPr>
      <w:r>
        <w:rPr/>
        <w:t>䞱⒘瑠稲뾩䘱剐䑵佪㭀㎱哂转睄㠬穀⴦捑㕧㡞乨뾘뼪窱䧍슘㬲╕氤</w:t>
      </w:r>
      <w:r>
        <w:rPr/>
        <w:t>⢩</w:t>
      </w:r>
      <w:r>
        <w:rPr/>
        <w:t>䡮䮏㗂쉐ぎ⭺檣杖</w:t>
      </w:r>
      <w:r>
        <w:rPr/>
        <w:t>⣍</w:t>
      </w:r>
      <w:r>
        <w:rPr/>
        <w:t>䩈〰䞻슬穆疡穚㷂⮬㍐伤䩏㴪㞡</w:t>
      </w:r>
      <w:r>
        <w:rPr/>
        <w:t>ⰳ</w:t>
      </w:r>
      <w:r>
        <w:rPr/>
        <w:t>녞㉃⨤汳㉎</w:t>
      </w:r>
      <w:r>
        <w:rPr/>
        <w:t>⡟</w:t>
      </w:r>
      <w:r>
        <w:rPr/>
        <w:t>㥋⧂潫お䜫绂未婥칩싂⸩䐽㡣䜹汹帹숻䡅</w:t>
      </w:r>
      <w:r>
        <w:rPr/>
        <w:t>ꔽ</w:t>
      </w:r>
      <w:r>
        <w:rPr/>
        <w:t>걡挥䕮攦䢩獠ꥷ硂㙵꥞琯갺썅걨晓쉰䵣㣂稳놩吤⨷砽⼮䍤䖱䕁佌眰噾쌺䱊楤⌮迂⦡煡䓂␻숤ⸯ恦䥉楒湵⻂壂</w:t>
      </w:r>
      <w:r>
        <w:rPr/>
        <w:t>ⵠ</w:t>
      </w:r>
      <w:r>
        <w:rPr/>
        <w:t>椮捐彀⫎싃琱朮䠤㇂倸偶䟂㕤쉉㝯敠扂쉳싂쉄뽀ꅇ噉堻佄硴穋湘⹇⩟䝗ギ㕒䪱痂䙰쉡깨⽵깗礪䭃氭⮿矂摱求揂쉍䰺海喵㭊椰纣⍍ꎏㅣ甥숲뗂쉢䗂䜽ꇃ☣僂䙂쉢䥸䡷氬橩⦡穯㓂쉴厬ꅇ땅뼴╆墩깵싂쉎縰浀싂뇂䩃䑄⚩繅ꍯ幰祠⮻励䉕楡⭙ꄣ䱹䌨䰰慬</w:t>
      </w:r>
      <w:r>
        <w:rPr/>
        <w:t>ꔽ</w:t>
      </w:r>
      <w:r>
        <w:rPr/>
        <w:t>癁楕䭰뭘淂撩䠮祒쉑㡷繒㐭佞䱶ぇ瘤捶쎻갺夸☶瘶㬫晨繂䙍㢮츪儷梱淂</w:t>
      </w:r>
      <w:r>
        <w:rPr/>
        <w:t>ꔬ</w:t>
      </w:r>
      <w:r>
        <w:rPr/>
        <w:t>䃂暿</w:t>
      </w:r>
      <w:r>
        <w:rPr/>
        <w:t>ꦡ</w:t>
      </w:r>
      <w:r>
        <w:rPr/>
        <w:t>剩余</w:t>
      </w:r>
      <w:r>
        <w:rPr/>
        <w:t>ꕞ</w:t>
      </w:r>
      <w:r>
        <w:rPr/>
        <w:t>梣幃⮮</w:t>
      </w:r>
      <w:r>
        <w:rPr/>
        <w:t>ⱪ</w:t>
      </w:r>
      <w:r>
        <w:rPr/>
        <w:t>ꥈ</w:t>
      </w:r>
      <w:r>
        <w:rPr/>
        <w:t>砬卋쉅喩⭶⺱䈪㏂⹂㚩숶䅠祺</w:t>
      </w:r>
      <w:r>
        <w:rPr/>
        <w:t>Ⱔ⡀</w:t>
      </w:r>
      <w:r>
        <w:rPr/>
        <w:t>쉷숨淂升璬┰操䥄갹䇂洊╚塑瑏</w:t>
      </w:r>
      <w:r>
        <w:rPr/>
        <w:t>꧂</w:t>
      </w:r>
      <w:r>
        <w:rPr/>
        <w:t>䈤ꍬ橸숨形奬䀰噤灞㔲䉚㘲顴껂䡓䇂刪</w:t>
      </w:r>
      <w:r>
        <w:rPr/>
        <w:t>ꥑ</w:t>
      </w:r>
      <w:r>
        <w:rPr/>
        <w:t>겘ꅺ刷촹竂憿⪵啄䭴㉩䬳硁㡃撘克쉶숽㝨坺禩</w:t>
      </w:r>
      <w:r>
        <w:rPr/>
        <w:t>⢱</w:t>
      </w:r>
      <w:r>
        <w:rPr/>
        <w:t>塚顗</w:t>
      </w:r>
      <w:r>
        <w:rPr/>
        <w:t>ⶩ</w:t>
      </w:r>
      <w:r>
        <w:rPr/>
        <w:t>扩䙋␺劘</w:t>
      </w:r>
      <w:r>
        <w:rPr/>
        <w:t>Ⱬ⩷</w:t>
      </w:r>
      <w:r>
        <w:rPr/>
        <w:t>칧ぇ슿䡉</w:t>
      </w:r>
      <w:r>
        <w:rPr/>
        <w:t>ⵗ</w:t>
      </w:r>
      <w:r>
        <w:rPr/>
        <w:t>㍥</w:t>
      </w:r>
      <w:r>
        <w:rPr/>
        <w:t>ⴴ</w:t>
      </w:r>
      <w:r>
        <w:rPr/>
        <w:t>䱇䱢頹幏桰吪弪䄱䑔墵쉾䷂塴敬啵卺竃瘹╢㵌걞墣츤慕㪻塳輮뼤奙녚㥆䍵戳澻</w:t>
      </w:r>
      <w:r>
        <w:rPr/>
        <w:t>ꕳ</w:t>
      </w:r>
      <w:r>
        <w:rPr/>
        <w:t>堶⼤澣쉗昪㑲묵䱂楋♍뗂微娰杁㙁췍䷂쉩偣㉐녙칧挦痎슿쉏숫潡쉂摞⽁</w:t>
      </w:r>
      <w:r>
        <w:rPr/>
        <w:t>ꔱ</w:t>
      </w:r>
      <w:r>
        <w:rPr/>
        <w:t>穏棂뼽숹</w:t>
      </w:r>
      <w:r>
        <w:rPr/>
        <w:t>ꕃ╦</w:t>
      </w:r>
      <w:r>
        <w:rPr/>
        <w:t>灍卒⫂뽏き캱猪剸⩉潴╀瀴쉣⬪歄ㄤ㊿⧂㥾囂歬숪㓂䓎쵦顀䴸䚮쵚쌶瞩</w:t>
      </w:r>
      <w:r>
        <w:rPr/>
        <w:t>ⷂ</w:t>
      </w:r>
      <w:r>
        <w:rPr/>
        <w:t>㉬䫃쉾⒬䙃</w:t>
      </w:r>
      <w:r>
        <w:rPr/>
        <w:t>ꔨ</w:t>
      </w:r>
      <w:r>
        <w:rPr/>
        <w:t>惂椺䴲♗</w:t>
      </w:r>
      <w:r>
        <w:rPr/>
        <w:t>ꕘ</w:t>
      </w:r>
      <w:r>
        <w:rPr/>
        <w:t>敘棂姂⿂뭪ㅬ幒☹癒슻あ䴰☶㬶쉟⫂슩渵呶敧⩄쉂䅅쉮쉱恂㍍噉堣ꥹ栣沿녮㇍溵䨤뼪쉺摈師</w:t>
      </w:r>
      <w:r>
        <w:rPr/>
        <w:t>ꥄ</w:t>
      </w:r>
      <w:r>
        <w:rPr/>
        <w:t>놱彯条⹒㐤瘱并쉸瘪⍙썹忂㍗僂㭊䠪硷搫伮㈫䍗⪻㠮숻匥潒䠽顓㵑䤩灀弪娪㮥忎漥</w:t>
      </w:r>
      <w:r>
        <w:rPr/>
        <w:t>ꦏ</w:t>
      </w:r>
      <w:r>
        <w:rPr/>
        <w:t>숫땤琥喻䵱㵇</w:t>
      </w:r>
      <w:r>
        <w:rPr/>
        <w:t>ꕃ</w:t>
      </w:r>
      <w:r>
        <w:rPr/>
        <w:t>歂쌣뭊䉕ꅑ싍燎</w:t>
      </w:r>
      <w:r>
        <w:rPr/>
        <w:t>ꦿ</w:t>
      </w:r>
      <w:r>
        <w:rPr/>
        <w:t>Ⱛ</w:t>
      </w:r>
      <w:r>
        <w:rPr/>
        <w:t>玱⥰䚥쉆嚏卑䏃折浴汮光歬㜹硐則䲮⽔ꅈ甮싂䥎晸슥쵢갳쌨牉彨縭顯⑫쉖皏䙢棂⽷</w:t>
      </w:r>
      <w:r>
        <w:rPr/>
        <w:t>ꥄ</w:t>
      </w:r>
      <w:r>
        <w:rPr/>
        <w:t>啕圹輦嚬厣煏䩪彧칺橍奱呲婲户䕾⯂쉑껂氭䚏場䥀㊩싃</w:t>
      </w:r>
      <w:r>
        <w:rPr/>
        <w:t>Ⱕ</w:t>
      </w:r>
      <w:r>
        <w:rPr/>
        <w:t>쉒쉂咡걵숮㛂绂ꌹ촨쉔浫쉍揎奒啓泂㟎쵃甪濍┮㐽㉰橩㐹숱潊䜴乎辵⭋⼩♏淂杄ㅢ輪䁂뽘쉅㍪瀥䧂䬤坧ꆘ</w:t>
      </w:r>
      <w:r>
        <w:rPr/>
        <w:t>ⲩ</w:t>
      </w:r>
      <w:r>
        <w:rPr/>
        <w:t>汣兊슩䍰ꥭ卷㠨⯂㈶儨춱ㅍ剉う䓂⬳促噗䙭䏃슮뭫匹甴摓</w:t>
      </w:r>
      <w:r>
        <w:rPr/>
        <w:t>ⴳ</w:t>
      </w:r>
      <w:r>
        <w:rPr/>
        <w:t>頨煈忂瀫ꌥ䭟⥭</w:t>
      </w:r>
      <w:r>
        <w:rPr/>
        <w:t>ꔽ</w:t>
      </w:r>
      <w:r>
        <w:rPr/>
        <w:t>犣癯啔䥏囂䭇싂穷䱵穏卮습凂丩潀쵮垱绂呸</w:t>
      </w:r>
      <w:r>
        <w:rPr/>
        <w:t>ⴣ꥗</w:t>
      </w:r>
      <w:r>
        <w:rPr/>
        <w:t>⻂燃숺嘸囂牁瘪㉉♰⯂⵹㈷쉍⩸뽏冻〻곂⩧彴쉩㯎칐琴䉎㩍潞仂歟窬危䯍奦䈥扈乆넳圭煯</w:t>
      </w:r>
      <w:r>
        <w:rPr/>
        <w:t>꤬⪻</w:t>
      </w:r>
      <w:r>
        <w:rPr/>
        <w:t>䆥凂剴皩㵯㙍㥵䝁杇塁䝹䑡⹑亿優</w:t>
      </w:r>
      <w:r>
        <w:rPr/>
        <w:t>ꦩ</w:t>
      </w:r>
      <w:r>
        <w:rPr/>
        <w:t>矂琷乁</w:t>
      </w:r>
      <w:r>
        <w:rPr/>
        <w:t>⡖</w:t>
      </w:r>
      <w:r>
        <w:rPr/>
        <w:t>㊡</w:t>
      </w:r>
      <w:r>
        <w:rPr/>
        <w:t>Ⱞ</w:t>
      </w:r>
      <w:r>
        <w:rPr/>
        <w:t>畄樤숴⍹弫㕳뭶狂琵欩昪⌬皱卭兘氊딭</w:t>
      </w:r>
      <w:r>
        <w:rPr/>
        <w:t>ꕌ</w:t>
      </w:r>
      <w:r>
        <w:rPr/>
        <w:t>乂⩡䧂晌樴뼪恒깨쉚ꌱ摙촩숮呩ꎬ牗䱨⩠㕇㔮②䱘祊뭎匪獎</w:t>
      </w:r>
      <w:r>
        <w:rPr/>
        <w:t>ꔸ</w:t>
      </w:r>
      <w:r>
        <w:rPr/>
        <w:t>㡭쉔⚿㈹眻懂뮘並䩬含쉫濂슿暘永걚ꇂ燂䐷⪱䵖껃啍汔</w:t>
      </w:r>
      <w:r>
        <w:rPr/>
        <w:t>ⶏꤱ</w:t>
      </w:r>
      <w:r>
        <w:rPr/>
        <w:t>뼻亱剌</w:t>
      </w:r>
      <w:r>
        <w:rPr/>
        <w:t>Ⱕ</w:t>
      </w:r>
      <w:r>
        <w:rPr/>
        <w:t>扨넦⽋쵠⯂噆㗂窡洮牚䄸쵂坠ꅾ⨥⥋쉔䱣妿쉲界啙竂쉖搬湌愫祣⽺剢쉸땢夻捵帳㵴奌䱉奋参</w:t>
      </w:r>
      <w:r>
        <w:rPr/>
        <w:t>ꕇ</w:t>
      </w:r>
      <w:r>
        <w:rPr/>
        <w:t>乂</w:t>
      </w:r>
      <w:r>
        <w:rPr/>
        <w:t>⢏</w:t>
      </w:r>
      <w:r>
        <w:rPr/>
        <w:t>썂츥</w:t>
      </w:r>
      <w:r>
        <w:rPr/>
        <w:t>ꗂ</w:t>
      </w:r>
      <w:r>
        <w:rPr/>
        <w:t>㩈毂漬瘪浚悵䡦湀㮱㩍欬</w:t>
      </w:r>
      <w:r>
        <w:rPr/>
        <w:t>⣂</w:t>
      </w:r>
      <w:r>
        <w:rPr/>
        <w:t>㛂吹儲煩숹侻䆥婬慕츭㪘䪻㩖녂땒</w:t>
      </w:r>
      <w:r>
        <w:rPr/>
        <w:t>ꤣ</w:t>
      </w:r>
      <w:r>
        <w:rPr/>
        <w:t>슏⹔縴♈沬䱖숽긪╶幚暥碏〽旂丸乄</w:t>
      </w:r>
      <w:r>
        <w:rPr/>
        <w:t>ⱚ</w:t>
      </w:r>
      <w:r>
        <w:rPr/>
        <w:t>坪숫勂渺顟㵦䅯婟䩃쎬娥扵䉅촣棂</w:t>
      </w:r>
      <w:r>
        <w:rPr/>
        <w:t>ⱒ</w:t>
      </w:r>
      <w:r>
        <w:rPr/>
        <w:t>幖싂컂긶䧃檘</w:t>
      </w:r>
      <w:r>
        <w:rPr/>
        <w:t>ꦻ</w:t>
      </w:r>
      <w:r>
        <w:rPr/>
        <w:t>犥怪ㅦ쉗失숴䬩䁷뽄⦣癎挮畷ꍗꥥ䡯뽒兌㭗䃂㡰拂厥刱楐砮繰층冻祪㘴瑎⛂懂䝃쉉秃堽䅙瘲带啑䉳挱㩎债椦</w:t>
      </w:r>
      <w:r>
        <w:rPr/>
        <w:t>꧂</w:t>
      </w:r>
      <w:r>
        <w:rPr/>
        <w:t>슩</w:t>
      </w:r>
      <w:r>
        <w:rPr/>
        <w:t>⢣</w:t>
      </w:r>
      <w:r>
        <w:rPr/>
        <w:t>穠═坸곂䵮桍␫</w:t>
      </w:r>
      <w:r>
        <w:rPr/>
        <w:t>ⵤ</w:t>
      </w:r>
      <w:r>
        <w:rPr/>
        <w:t>潮䏍祉쉙䝺쉬⩯䡦⌴䭲券䭁盂乥八쉬椷潈묹⯂礨⤻ꅸ樵싂擂䉈☵ꅠ䅄卾幨뿂偁⩦畤쉗㶩묶䝞㩢顑桮䑐乭偓쉺⩐の睫쉆⤴⹃㬷䃂슩쉎䥟녉啔놿撡獃啂䧃䬵쉸㟂뮿䘻㌷⬮뼴潆쉫쉤娲奪䱩║뭬㘲剃摷⽐䖡</w:t>
      </w:r>
      <w:r>
        <w:rPr/>
        <w:t>Ⳃ</w:t>
      </w:r>
      <w:r>
        <w:rPr/>
        <w:t>뾿坂쉟繎䰵⽱穕쵞䑷义敺灏灷㴻ヂ녇䒥䁠䬥滂쉲䁪䝺䇂䁵䑉䅳䠪彮条㉭輮呴⽙暻䫍幉猵獊䓎慞쉍禬뇎녮쉅廂䩎칬漱婋⩲傮灧睧焪㠣何睇䠨떥䞥</w:t>
      </w:r>
      <w:r>
        <w:rPr/>
        <w:t>⵰</w:t>
      </w:r>
      <w:r>
        <w:rPr/>
        <w:t>婊栳ꌮ刪匴䕆⏂睞쉙弣眺</w:t>
      </w:r>
      <w:r>
        <w:rPr/>
        <w:t>ꤣ</w:t>
      </w:r>
      <w:r>
        <w:rPr/>
        <w:t>椬捙⽧歆壂煭⽬㐸㙲轚楃쉨뭩뼥浧䡹湮쌻䩈숪땇啃佥畮幧癈懂길祠쉪⍄浡</w:t>
      </w:r>
      <w:r>
        <w:rPr/>
        <w:t>ⷂ</w:t>
      </w:r>
      <w:r>
        <w:rPr/>
        <w:t>숭㴭弭꥔嗂숲示</w:t>
      </w:r>
      <w:r>
        <w:rPr/>
        <w:t>ⶬ</w:t>
      </w:r>
      <w:r>
        <w:rPr/>
        <w:t>烃숻狍䬬啈㑚塨䙚쉧쵴歭戦䄪杹㉞땇㩡机晘놡䔳捶䛂쉵案㓂</w:t>
      </w:r>
      <w:r>
        <w:rPr/>
        <w:t>⡺</w:t>
      </w:r>
      <w:r>
        <w:rPr/>
        <w:t>䠳䏂䵊刯㕏싃䵄瑟攰劻祈祒䯃竍揂쉹</w:t>
      </w:r>
      <w:r>
        <w:rPr/>
        <w:t>ꗂ</w:t>
      </w:r>
      <w:r>
        <w:rPr/>
        <w:t>㌷숨쵯礣䩊썅숦呋㗂烂⩒㉊싂䲏瀯ꆩ啔⩍싂佅쉫䕞싂⫎捇帳슿䂬砸쉤숽朵怸夊獀䤬喥⽁䌹塆뾡幁䕏䥷쉆煚카杧䯂昹皮梬晚眪沩漻摺䘸</w:t>
      </w:r>
      <w:r>
        <w:rPr/>
        <w:t>ⱅ</w:t>
      </w:r>
      <w:r>
        <w:rPr/>
        <w:t>⽦䑆㑡奈䈸㤬旎报暣䑠䏎湥⌸污杓싂⽨硍딱䧃䍕쉰䯎⬮췂拂扳礪湲</w:t>
      </w:r>
      <w:r>
        <w:rPr/>
        <w:t>ⱑ</w:t>
      </w:r>
      <w:r>
        <w:rPr/>
        <w:t>쉍穲겘⥑留숭ꏍ剃啤た㙙瘫쉪碱潍쉉㞮䱭剚焳㨹獖睅⎩㝟쏂</w:t>
      </w:r>
      <w:r>
        <w:rPr/>
        <w:t>⠭⩚</w:t>
      </w:r>
      <w:r>
        <w:rPr/>
        <w:t>䩈쉐땧㭑昫灌䠭⴦剢쉦㵏㋂䌱䙰幔ꌨ柂毂䙢⧂癦瀥ꇍ䝯</w:t>
      </w:r>
      <w:r>
        <w:rPr/>
        <w:t>⡥</w:t>
      </w:r>
      <w:r>
        <w:rPr/>
        <w:t>婺䡥橠⸹捡㥸</w:t>
      </w:r>
      <w:r>
        <w:rPr/>
        <w:t>ⷍ</w:t>
      </w:r>
      <w:r>
        <w:rPr/>
        <w:t>ꍓ䘱氶</w:t>
      </w:r>
      <w:r>
        <w:rPr/>
        <w:t>ꤷ</w:t>
      </w:r>
      <w:r>
        <w:rPr/>
        <w:t>㉂䪱뇍前擂㍤恫</w:t>
      </w:r>
      <w:r>
        <w:rPr/>
        <w:t>⠩</w:t>
      </w:r>
      <w:r>
        <w:rPr/>
        <w:t>奦㜱쉇㌹妵剪숲㴳쉹쉥䨪ꆏ圭㒏⽌楚灏䬱䧍쉃皬땪䉦犩椮쉊걅収</w:t>
      </w:r>
      <w:r>
        <w:rPr/>
        <w:t>ⶩ</w:t>
      </w:r>
      <w:r>
        <w:rPr/>
        <w:t>ꄪ䁠搻㤸幟⌷㙉搳䕑긪쵫</w:t>
      </w:r>
      <w:r>
        <w:rPr/>
        <w:t>⠮♹</w:t>
      </w:r>
      <w:r>
        <w:rPr/>
        <w:t>㈻捵彾爲湌㤭煉䘲년欥涻ꏂ猪䥟䩱䩢⻂あꇂ娶⭦㩃拂汆摕䐶䖮⮮䣂⭂癴潵啯쵃晖㥳浗憡䅎扴쉋烂温悏䕙味辱뽣ぞ㵚ꌵ烂潘뽹␱種㜱㥬繶䒬娷繷㙺啵㥆</w:t>
      </w:r>
      <w:r>
        <w:rPr/>
        <w:t>ꖩ⥒⭫</w:t>
      </w:r>
      <w:r>
        <w:rPr/>
        <w:t>歵䅡伵挣癋噈㥌㞮①㙺橗⥓㍵䆩杶䁫⍴ぐꅡ乍䙘슿摄琽繕䝧⩰䐴㷂썷⌳啉轺⹯殱異숦⥚截䙓楙ぱ倹穮䥋猥灖썧䁉浀䠸쉇췎습쉧쏂䈥䯍쉟䘴┫䡴呉䇃䁡湋숭楋䅐氫⍔䙊㉵䃂楚携到䙏椰楥♨䔭珂䨰</w:t>
      </w:r>
      <w:r>
        <w:rPr/>
        <w:t>ꤣ</w:t>
      </w:r>
      <w:r>
        <w:rPr/>
        <w:t>䝦䱵橪㑭㙔⯂奥楓呎䅺弥瀮쉍甯떘䥃拂䑟呭癯</w:t>
      </w:r>
      <w:r>
        <w:rPr/>
        <w:t>ꦩ</w:t>
      </w:r>
      <w:r>
        <w:rPr/>
        <w:t>뭟暵쉋뽟去䃂쉁╷갮</w:t>
      </w:r>
      <w:r>
        <w:rPr/>
        <w:t>ⵠ</w:t>
      </w:r>
      <w:r>
        <w:rPr/>
        <w:t>灦曂┯ꥱ怸䙠칚㨬䝃偊殮礵坣癁弱䦬木丫⻂㙰숽㙃ꥱ匮䅍猪ꅚ뾩确䢏䍷⩓䠣</w:t>
      </w:r>
      <w:r>
        <w:rPr/>
        <w:t>ꥆ</w:t>
      </w:r>
      <w:r>
        <w:rPr/>
        <w:t>쉤疩㄰②⫂猸㧂싂䨽绍걬</w:t>
      </w:r>
      <w:r>
        <w:rPr/>
        <w:t>ⴳ</w:t>
      </w:r>
      <w:r>
        <w:rPr/>
        <w:t>ⱡ</w:t>
      </w:r>
      <w:r>
        <w:rPr/>
        <w:t>ꇍ슣⽰汹ꇂ䰲숥嚣彐頵컃婉녮幙쉓㋂惃㙵䈭敢啶슣卨㭵ꇎ磎숽噦漦帽겥䟂촣捔琺唥瑃帶⒏걅壂婨⨦칺㩋䍓刴㮻丰뗂땡挰䴮䃂䶵쉅칇꺵湺婙嗂旂칕⶘杲쉡㠮晡卌偰歴㌳싍㠪䵞䩄꺻땪煰晔⹃</w:t>
      </w:r>
      <w:r>
        <w:rPr/>
        <w:t>ⱷ</w:t>
      </w:r>
      <w:r>
        <w:rPr/>
        <w:t>䤯弥㩍쉦䈴䒏⤵䘷礻ꄩ扑縵ㅇ㠸晗⺬智뼵皏剠⑓橚㩃䓂墮珃係唫䖿㤊嫍⍧</w:t>
      </w:r>
      <w:r>
        <w:rPr/>
        <w:t>꧂</w:t>
      </w:r>
      <w:r>
        <w:rPr/>
        <w:t>쉳桭䍀磂秂쏂춏低김⽥兰漥㙘䕴⩡쉋彃䩯㥋뭋搵櫂村</w:t>
      </w:r>
      <w:r>
        <w:rPr/>
        <w:t>ꦱ</w:t>
      </w:r>
      <w:r>
        <w:rPr/>
        <w:t>恙슏塄쉁㞱㈽㑬䌹</w:t>
      </w:r>
      <w:r>
        <w:rPr/>
        <w:t>ꖵ</w:t>
      </w:r>
      <w:r>
        <w:rPr/>
        <w:t>顳凍⽱捺枥䄳瑀곂潫䙂婯㍟慄啔痂㯃㡁㑤懂儤婤捏♗橃숽㬳⭃쉘㙚⛂磂㙄䘲䫂帶쉡</w:t>
      </w:r>
      <w:r>
        <w:rPr/>
        <w:t>ꕙ</w:t>
      </w:r>
      <w:r>
        <w:rPr/>
        <w:t>睧</w:t>
      </w:r>
      <w:r>
        <w:rPr/>
        <w:t>ꕒ</w:t>
      </w:r>
      <w:r>
        <w:rPr/>
        <w:t>㨶ㅂ櫎췂幱녊치䑵뮘⌶求㤴ꥪ涱㭏숹淂䀪迂칚㗂䈦㥚䉂㭞做쉧䕤轹䇂〪</w:t>
      </w:r>
      <w:r>
        <w:rPr/>
        <w:t>ⷍ</w:t>
      </w:r>
      <w:r>
        <w:rPr/>
        <w:t>ꏂ噡㨻忂䄺㒵儤㌵㭈ꍲㄳ싂惎䲡믂쉏㕴⒣쉇쉭♔䕍㷂䙦さ츽灴쉗썅呭䵌㡋発☱颥兦彙绂⤹⬨㥃쉡杄漭疥䅶습</w:t>
      </w:r>
      <w:r>
        <w:rPr/>
        <w:t>Ɑ</w:t>
      </w:r>
      <w:r>
        <w:rPr/>
        <w:t>䱠㚮䡄쉘姎卡㭦㑖⽠䳂敖濂礬숸攪㔭⛎쉰䩤橆껍슣ꎩ牦剓⤱䥊녵䴨㗂㵚</w:t>
      </w:r>
      <w:r>
        <w:rPr/>
        <w:t>ⵦ</w:t>
      </w:r>
      <w:r>
        <w:rPr/>
        <w:t>奦쉺긥쉲㍤㣂⿂쉐㦩砽썀</w:t>
      </w:r>
      <w:r>
        <w:rPr/>
        <w:t>ꕓ</w:t>
      </w:r>
      <w:r>
        <w:rPr/>
        <w:t>垡뗎⻂따䲡䣂獾瑭땳晟桅춏䁌㝟顬땱慒ꆱꅮ㏎眶뾡긪㇂彡煁桷呕䋂</w:t>
      </w:r>
      <w:r>
        <w:rPr/>
        <w:t>꤯</w:t>
      </w:r>
      <w:r>
        <w:rPr/>
        <w:t>ꅖ祆⥕桋操㭮塪슥⩥䦩矎䩩婎砯⑕傘橘瀲땍狂竂ꏂ쉓䁧쉧썩䭵컂畕㙪硑숴⍸剗싂瘤䩶娲䶿㕭奰㑵剪⬮䩷숣䥳䖡汌悩ꍸ䁍숪剅⽗敪摉⭫㘮瞘촳祏啗塐䜦株쉱䑰䅾㝇뽊㜱䟂稣恸乡쉾쉃칤璣䢿礦䈳ㅍ浕兪䭒</w:t>
      </w:r>
      <w:r>
        <w:rPr/>
        <w:t>ꔬ</w:t>
      </w:r>
      <w:r>
        <w:rPr/>
        <w:t>쉰</w:t>
      </w:r>
      <w:r>
        <w:rPr/>
        <w:t>Ⳃ</w:t>
      </w:r>
      <w:r>
        <w:rPr/>
        <w:t>慒㢵갯ꅔ䅅桃</w:t>
      </w:r>
      <w:r>
        <w:rPr/>
        <w:t>ꕲ</w:t>
      </w:r>
      <w:r>
        <w:rPr/>
        <w:t>䥍吨㔯橩弥兩쉴夤栶ꅲ兹♬湢뼣捋</w:t>
      </w:r>
      <w:r>
        <w:rPr/>
        <w:t>⡬</w:t>
      </w:r>
      <w:r>
        <w:rPr/>
        <w:t>睍吪才托㡱녟總畆ꍌ</w:t>
      </w:r>
      <w:r>
        <w:rPr/>
        <w:t>ⵤ</w:t>
      </w:r>
      <w:r>
        <w:rPr/>
        <w:t>秂⯂쉟泂媏牴꥘뾏㩥뽃歪惎녱</w:t>
      </w:r>
      <w:r>
        <w:rPr/>
        <w:t>ꕍ</w:t>
      </w:r>
      <w:r>
        <w:rPr/>
        <w:t>幹싂䙴佒␪쉺呬㭄㕟싂扟睃䍖䍓쉢䍆</w:t>
      </w:r>
      <w:r>
        <w:rPr/>
        <w:t>ꔷ</w:t>
      </w:r>
      <w:r>
        <w:rPr/>
        <w:t>杫슩散癥擂㙪슮垏佪櫃㙖㙖䥵⍫㑘⽚ㄲ䍠浊䌽숭ꄪ兾穔溱㝹牐幔쉃倴쉯灘䊬䌤䩙〦㝞磂깄刣</w:t>
      </w:r>
      <w:r>
        <w:rPr/>
        <w:t>ꕁ</w:t>
      </w:r>
      <w:r>
        <w:rPr/>
        <w:t>繙吽棂쉴녅単坍略떱灱䠽⸷涮</w:t>
      </w:r>
      <w:r>
        <w:rPr/>
        <w:t>ꥂ</w:t>
      </w:r>
      <w:r>
        <w:rPr/>
        <w:t>ꥴ睱</w:t>
      </w:r>
      <w:r>
        <w:rPr/>
        <w:t>ꕍ</w:t>
      </w:r>
      <w:r>
        <w:rPr/>
        <w:t>썢妻쵣畓烂潬썟唸㔺橺〥╵堺쉙堥劵땥╷ꍐ</w:t>
      </w:r>
      <w:r>
        <w:rPr/>
        <w:t>ⵆ</w:t>
      </w:r>
      <w:r>
        <w:rPr/>
        <w:t>獙쉕싃㎏坫╔珃璻땓쉩畷搲汲轙䁠겮</w:t>
      </w:r>
      <w:r>
        <w:rPr/>
        <w:t>⵰</w:t>
      </w:r>
      <w:r>
        <w:rPr/>
        <w:t>窿搯瑓♾温</w:t>
      </w:r>
      <w:r>
        <w:rPr/>
        <w:t>ꥁ</w:t>
      </w:r>
      <w:r>
        <w:rPr/>
        <w:t>摙壂楊壂媬묭쉙假番㋂湓䕑䉵ぎ傿扸㵯</w:t>
      </w:r>
      <w:r>
        <w:rPr/>
        <w:t>ⱪ┹</w:t>
      </w:r>
      <w:r>
        <w:rPr/>
        <w:t>牋䔭䴨卄杌畁朲嘪圊䑤珃厮楃㕣</w:t>
      </w:r>
      <w:r>
        <w:rPr/>
        <w:t>⡄</w:t>
      </w:r>
      <w:r>
        <w:rPr/>
        <w:t>㙲剘慒ꅡ匬쉸</w:t>
      </w:r>
      <w:r>
        <w:rPr/>
        <w:t>⠸</w:t>
      </w:r>
      <w:r>
        <w:rPr/>
        <w:t>䠲桑ꄯ쉤㝭轗懂㮻皩쉾所猱䜨录瑕轞剪숬祬晃顖剑瑫䠶</w:t>
      </w:r>
      <w:r>
        <w:rPr/>
        <w:t>ⴳ</w:t>
      </w:r>
      <w:r>
        <w:rPr/>
        <w:t>䌷⭐䱯</w:t>
      </w:r>
      <w:r>
        <w:rPr/>
        <w:t>ꔻ</w:t>
      </w:r>
      <w:r>
        <w:rPr/>
        <w:t>겻圵깬䮣佄彟乸</w:t>
      </w:r>
      <w:r>
        <w:rPr/>
        <w:t>ꔸ</w:t>
      </w:r>
      <w:r>
        <w:rPr/>
        <w:t>圳㏂䟂歒숫⭡槂浥呋㵆쉅촱䩫싂嘪䁬걈卒╆琵济敚깎塊摩嘨轮㑦㋂㦥⥸□湟</w:t>
      </w:r>
      <w:r>
        <w:rPr/>
        <w:t>⡏</w:t>
      </w:r>
      <w:r>
        <w:rPr/>
        <w:t>湧捷뽒⬻쎿⭮⻎♡㏍㇂⹋♗穨攲䙄쉏♩䵱㖣㥡嘩厘⦩ꎏ䚘슩癤頱砣⼪稱䬪뭶摺싍㈽캣</w:t>
      </w:r>
      <w:r>
        <w:rPr/>
        <w:t>ⶱꖮ</w:t>
      </w:r>
      <w:r>
        <w:rPr/>
        <w:t>뭳䥬歏㕁玮뽕卌兙横忎睞湡歯坠㤷睤숯甬⩢숱</w:t>
      </w:r>
      <w:r>
        <w:rPr/>
        <w:t>ⵠ</w:t>
      </w:r>
      <w:r>
        <w:rPr/>
        <w:t>녆썙⹒쉠埂㯂㈬㋂吩匩㠵㉦쉇䜱啋牭슣쉠⪬컍쉡姃㡏慏㡉敾㢵㡨긥⸵䇎㵡㍟⩀磂楬纥쉢䁁䓍睇䀪숦䏂偦佮牁</w:t>
      </w:r>
      <w:r>
        <w:rPr/>
        <w:t>ꕷ</w:t>
      </w:r>
      <w:r>
        <w:rPr/>
        <w:t>䏂쉦煙쌱䑓忂䍑䁳ㅇ㥟䧃긯걚呸뭳慵䉐縰婉</w:t>
      </w:r>
      <w:r>
        <w:rPr/>
        <w:t>⡰</w:t>
      </w:r>
      <w:r>
        <w:rPr/>
        <w:t>䉕⑧깺⑓㵍毂瑒硺嘳</w:t>
      </w:r>
      <w:r>
        <w:rPr/>
        <w:t>⡋</w:t>
      </w:r>
      <w:r>
        <w:rPr/>
        <w:t>䵑숥媿싂㠤⭍</w:t>
      </w:r>
      <w:r>
        <w:rPr/>
        <w:t>ⴽ</w:t>
      </w:r>
      <w:r>
        <w:rPr/>
        <w:t>縻䤥櫂숣桡婬䅁剣轷㗂㝉坞갦숫杊㤬獸⼫숵딣쉾爵嘱绎恬䆱䠭㝗唸祓吮垡捚쉨敊䰬䱭㶏숲딹㘵䝓</w:t>
      </w:r>
      <w:r>
        <w:rPr/>
        <w:t>⣂</w:t>
      </w:r>
      <w:r>
        <w:rPr/>
        <w:t>濂卫ꏂ䵫栤䕫䥓甲ぇ堮乳슏㕺坍ꥣ䳂凂䣂⥄䔻㤣숫玡樮㑌呎璡㝇礹䏂兒楍瓎쵸祰憣䅹淂</w:t>
      </w:r>
      <w:r>
        <w:rPr/>
        <w:t>ꤸ</w:t>
      </w:r>
      <w:r>
        <w:rPr/>
        <w:t>咮걌䔳呡⩋晠ꏂ佰⏂땡倯꥾뼭㵌拃丽䬳偅䅥塨䵲♁轰祴</w:t>
      </w:r>
      <w:r>
        <w:rPr/>
        <w:t>⠴</w:t>
      </w:r>
      <w:r>
        <w:rPr/>
        <w:t>璻⪘务㇂扔瞡搷浵뇃䡌坫땱⽄䘨啙</w:t>
      </w:r>
      <w:r>
        <w:rPr/>
        <w:t>ꥁ</w:t>
      </w:r>
      <w:r>
        <w:rPr/>
        <w:t>㐻㑡쉠堮갳</w:t>
      </w:r>
      <w:r>
        <w:rPr/>
        <w:t>ꕈ</w:t>
      </w:r>
      <w:r>
        <w:rPr/>
        <w:t>夭</w:t>
      </w:r>
      <w:r>
        <w:rPr/>
        <w:t>ꦣꤤ</w:t>
      </w:r>
      <w:r>
        <w:rPr/>
        <w:t>쉯⵳┵㨣⭲㛎쉦</w:t>
      </w:r>
      <w:r>
        <w:rPr/>
        <w:t>ⰳ⣂</w:t>
      </w:r>
      <w:r>
        <w:rPr/>
        <w:t>싂</w:t>
      </w:r>
      <w:r>
        <w:rPr/>
        <w:t>ꕎ</w:t>
      </w:r>
      <w:r>
        <w:rPr/>
        <w:t>숵⴦뼱숱ㅒ㴺䑣厣슣䩸两䅠壃轳杘恫堳떩㤳䛂㑐漬숽슩⨩斿淃恥㕭槂縷䤵⽀㦱쉢弪쌲辥瑇颥⥮ꇂ쉩녏싂넨⩸㑁걙湆慚⯂</w:t>
      </w:r>
      <w:r>
        <w:rPr/>
        <w:t>ⲥ</w:t>
      </w:r>
      <w:r>
        <w:rPr/>
        <w:t>䁓煬⤻吥兀</w:t>
      </w:r>
      <w:r>
        <w:rPr/>
        <w:t>꧂</w:t>
      </w:r>
      <w:r>
        <w:rPr/>
        <w:t>㡤瀮所祗⮿깡伭畉彘甥唷䐨氲辿⹺컂旂쉌㘣䁶橈䥑奭晣쉭숬䑚煙㒱䍓㙩㌪䓎쉌瘺슥䨪㭚ꥺ䐺㝢쉪</w:t>
      </w:r>
      <w:r>
        <w:rPr/>
        <w:t>ⱏ</w:t>
      </w:r>
      <w:r>
        <w:rPr/>
        <w:t>쉇슻均⤥뿂圸䷂쉨頴䝩㋂♟㉲吪浗捭㓂㓂습⤶剞敡䇂幱硱걅扶㝙䦘恌兾썊浵쉁穘⥐畕伊潀츪껂瑸⽯顾䳂쉾曂쎵埍╟숵瑳䭚栱☸発圥煤</w:t>
      </w:r>
      <w:r>
        <w:rPr/>
        <w:t>ꤽ</w:t>
      </w:r>
      <w:r>
        <w:rPr/>
        <w:t>堦⑐懂䵃洱奓爺㠨묫䪥慚䫂⤴</w:t>
      </w:r>
      <w:r>
        <w:rPr/>
        <w:t>Ⲭ</w:t>
      </w:r>
      <w:r>
        <w:rPr/>
        <w:t>毂歘썍揂䡰洺䅮㙅㘵</w:t>
      </w:r>
      <w:r>
        <w:rPr/>
        <w:t>ⴤ</w:t>
      </w:r>
      <w:r>
        <w:rPr/>
        <w:t>敄⍔숸䘣穨䌨琮㩩瑨犩싂◎♐慬</w:t>
      </w:r>
      <w:r>
        <w:rPr/>
        <w:t>ꥐ</w:t>
      </w:r>
      <w:r>
        <w:rPr/>
        <w:t>杘愩숰⽶⌣⌤䰸쉟瀵쏂쉙畕㫂瞻ぢ☴겡倫慾ㅫ县僂⭎⹸睶㐬䰶䉲輭烂夳갬圮梩쉇䫍넲┪偱悥吥悮⥩</w:t>
      </w:r>
      <w:r>
        <w:rPr/>
        <w:t>ꥌ</w:t>
      </w:r>
      <w:r>
        <w:rPr/>
        <w:t>쉩捰숨碱䇂</w:t>
      </w:r>
      <w:r>
        <w:rPr/>
        <w:t>Ⳃ</w:t>
      </w:r>
      <w:r>
        <w:rPr/>
        <w:t>敩浲꥖楅瘳伸♆况中啟咻卪辥太牤</w:t>
      </w:r>
      <w:r>
        <w:rPr/>
        <w:t>⡞</w:t>
      </w:r>
      <w:r>
        <w:rPr/>
        <w:t>唳慯⹢쵮搬칥뭦⨪</w:t>
      </w:r>
      <w:r>
        <w:rPr/>
        <w:t>ⱆ</w:t>
      </w:r>
      <w:r>
        <w:rPr/>
        <w:t>惂姎껂偟竂ꍥ杯싍顅⬱쉩涬땷㶵⩰敩䝱䌹⽇녾哂恚뮡쵯忂⑘擂兣⑕湆㇍쵸䤨稽刹势</w:t>
      </w:r>
      <w:r>
        <w:rPr/>
        <w:t>ꤨ</w:t>
      </w:r>
      <w:r>
        <w:rPr/>
        <w:t>㷂壂䘺㡁츮㥋促ꌰ獟쉂歐低⨳⨯㭲礶䴰㙅㞣㡲쉮</w:t>
      </w:r>
      <w:r>
        <w:rPr/>
        <w:t>Ⳃ</w:t>
      </w:r>
      <w:r>
        <w:rPr/>
        <w:t>兩攦</w:t>
      </w:r>
      <w:r>
        <w:rPr/>
        <w:t>Ⱶ</w:t>
      </w:r>
      <w:r>
        <w:rPr/>
        <w:t>ꥄ</w:t>
      </w:r>
      <w:r>
        <w:rPr/>
        <w:t>숤침㖿顓ꌺ䡋긲祈☻睌䋂傱</w:t>
      </w:r>
      <w:r>
        <w:rPr/>
        <w:t>ꕴ</w:t>
      </w:r>
      <w:r>
        <w:rPr/>
        <w:t>摨䪡㮥扈煬쉟숺ㆱꌹ㡱㒵暿壂쏎剠곂硩쉭⫂㈦娶瘻䥨슬㙏긦䡕䩳䱯敡げ㡎ぁ兗쉊╃ꍰ歫ヂ⴮氦牐㥦婲⮱轉歪⤪䉆仂杮놱瑰穱곂뿂婣ꥶ塩쉳㩙嘸㡄쉁竂Ⓧ捇쉫ㅢ傘兒╤㟂朽嘽⨪䄯硥伪样繵⿂</w:t>
      </w:r>
      <w:r>
        <w:rPr/>
        <w:t>ꦥ</w:t>
      </w:r>
      <w:r>
        <w:rPr/>
        <w:t>慃䡆쉒⩓竂扣땦灀䫃瞿ꍵ灦畣⨫䦿恐</w:t>
      </w:r>
      <w:r>
        <w:rPr/>
        <w:t>ⵆ</w:t>
      </w:r>
      <w:r>
        <w:rPr/>
        <w:t>秂桟㭗倯㶿녡칐칹渣䵘㵃湫믂쉣㴱⛂</w:t>
      </w:r>
      <w:r>
        <w:rPr/>
        <w:t>ꕂ</w:t>
      </w:r>
      <w:r>
        <w:rPr/>
        <w:t>㉮ㅇ攴</w:t>
      </w:r>
      <w:r>
        <w:rPr/>
        <w:t>ꕕ</w:t>
      </w:r>
      <w:r>
        <w:rPr/>
        <w:t>칚╸睾⍙꺩乥扊㌯庣츱樣숭斵┶呡㩂痂䅪呶╮㭇따⬶뭱歋놥業</w:t>
      </w:r>
      <w:r>
        <w:rPr/>
        <w:t>ⱒ</w:t>
      </w:r>
      <w:r>
        <w:rPr/>
        <w:t>싂Ⓜ칯쉈䩋杧㨥务体眱ꅔ⧂숬浟숹슩ㄸ⿂㊡戭剪塷⩈氲は㥄</w:t>
      </w:r>
      <w:r>
        <w:rPr/>
        <w:t>ꗂ</w:t>
      </w:r>
      <w:r>
        <w:rPr/>
        <w:t>쉋䴨坒潗煬䭃武穈쉷壂⭰昻쉥伩歹椫竃쉱潮灈숴⸴畏⤪塞柃㕅䩥喱敔ꎬ潴碏迂幄牓奺䱤</w:t>
      </w:r>
      <w:r>
        <w:rPr/>
        <w:t>ꔨ</w:t>
      </w:r>
      <w:r>
        <w:rPr/>
        <w:t>ㅸ▩⼺䫂摤䩸䁉呋녌넩牅顧灹倬䕱坢⩕奦뼪瞘</w:t>
      </w:r>
      <w:r>
        <w:rPr/>
        <w:t>ꕾ꤫</w:t>
      </w:r>
      <w:r>
        <w:rPr/>
        <w:t>漯礣뭍⩘⑅뼥㵯㢱敖斿쏂戰楹쉡슘挭⏂치㕏슩摠祑恶㥬灅䰭砳䵣䕓泂</w:t>
      </w:r>
      <w:r>
        <w:rPr/>
        <w:t>Ⱚ</w:t>
      </w:r>
      <w:r>
        <w:rPr/>
        <w:t>묮㝐嚡歫〷⧂ꍑ湎뭦琨䥆㉡㙚癈슥䧂稯然┪쉳뭒㙟恐啳쉒쉟仃幋뽚䁄绂乒樊쉰ꄯ潨灇뭟乥⍀塔㎿焯슩⌶橀Ⓕ玏⯂䕇慎</w:t>
      </w:r>
      <w:r>
        <w:rPr/>
        <w:t>ꕖ</w:t>
      </w:r>
      <w:r>
        <w:rPr/>
        <w:t>㍇</w:t>
      </w:r>
      <w:r>
        <w:rPr/>
        <w:t>ꦮ</w:t>
      </w:r>
      <w:r>
        <w:rPr/>
        <w:t>㯂䵘䊮</w:t>
      </w:r>
      <w:r>
        <w:rPr/>
        <w:t>⡩</w:t>
      </w:r>
      <w:r>
        <w:rPr/>
        <w:t>썋숯숸쉍㩞怭쉓䩙偊긵</w:t>
      </w:r>
      <w:r>
        <w:rPr/>
        <w:t>ⱬ</w:t>
      </w:r>
      <w:r>
        <w:rPr/>
        <w:t>硱厱硐ꅾ疩㛂䍇䚻㥎䏂顴ꄪ䗂㦬쵔㔲琪⍳嘱䍳瑍獪瑥堥쵧硡武㏂쉋⨱㝶㏂㘰轾</w:t>
      </w:r>
      <w:r>
        <w:rPr/>
        <w:t>꤯</w:t>
      </w:r>
      <w:r>
        <w:rPr/>
        <w:t>犩䵟⍷敒焴</w:t>
      </w:r>
      <w:r>
        <w:rPr/>
        <w:t>⢩</w:t>
      </w:r>
      <w:r>
        <w:rPr/>
        <w:t>佂␣㝟긬廂穟礸顩㐻䖘樣焭</w:t>
      </w:r>
      <w:r>
        <w:rPr/>
        <w:t>ꤵ</w:t>
      </w:r>
      <w:r>
        <w:rPr/>
        <w:t>洪쉬⍠㖮㏂⮿</w:t>
      </w:r>
      <w:r>
        <w:rPr/>
        <w:t>Ȿ</w:t>
      </w:r>
      <w:r>
        <w:rPr/>
        <w:t>䕠栶숹撱䙯䕉婟녥彘츪♯갴捘쉶쉞祑ㅾ쉎止硯晔⩘㬹睪</w:t>
      </w:r>
      <w:r>
        <w:rPr/>
        <w:t>ⵅꥐ</w:t>
      </w:r>
      <w:r>
        <w:rPr/>
        <w:t>㉡쉪</w:t>
      </w:r>
      <w:r>
        <w:rPr/>
        <w:t>ⱨ</w:t>
      </w:r>
      <w:r>
        <w:rPr/>
        <w:t>伮숰冩㷂숲쉺</w:t>
      </w:r>
      <w:r>
        <w:rPr/>
        <w:t>ⱗ</w:t>
      </w:r>
      <w:r>
        <w:rPr/>
        <w:t>숪䙕泂㙖☸㝪녒쉑䄸幪숲䮱숩쵾殣㵩瀫塊椥숩捩夭䕖깮塮☥⑶抡楪橨彗쉏弳⼬갥</w:t>
      </w:r>
      <w:r>
        <w:rPr/>
        <w:t>ⱡ</w:t>
      </w:r>
      <w:r>
        <w:rPr/>
        <w:t>砰琲匭嚵쉵医⽬眺㠥ꅾ싂灦顆椺쉭㵣䶣渭漪땬㝘㑫塢癖塅싂⼩䋃痍晏測䏂츯슻숳僂⥮杫煬⭍䅪㷂䍄䌮瞡슘恷</w:t>
      </w:r>
      <w:r>
        <w:rPr/>
        <w:t>ⱺ</w:t>
      </w:r>
      <w:r>
        <w:rPr/>
        <w:t>㍵곂惂슏숷䭩徏䩌癸⏂杚塑壂␰</w:t>
      </w:r>
      <w:r>
        <w:rPr/>
        <w:t>ꗃ⮡</w:t>
      </w:r>
      <w:r>
        <w:rPr/>
        <w:t>爱瑆ㅡ</w:t>
      </w:r>
      <w:r>
        <w:rPr/>
        <w:t>ⲣ</w:t>
      </w:r>
      <w:r>
        <w:rPr/>
        <w:t>獸湾牖</w:t>
      </w:r>
      <w:r>
        <w:rPr/>
        <w:t>ꦿ</w:t>
      </w:r>
      <w:r>
        <w:rPr/>
        <w:t>ꥥ剬⛍긹竍䩎慠幯畯쉨ㅚꌵ싂䛍極瑇浹䄪潥顠숤䵇⽡敩幂䡑䘺␳习깪䍵䈷땾柂䰫楳䴯愲뼰</w:t>
      </w:r>
      <w:r>
        <w:rPr/>
        <w:t>꧂</w:t>
      </w:r>
      <w:r>
        <w:rPr/>
        <w:t>捺㝆漴㭱秂녈뽀갪圤竍浭䂿ぴ믃頭瓃磂瞿䑖嚬슱䜪项橾爸슬␺煦墘嗂橂싂</w:t>
      </w:r>
      <w:r>
        <w:rPr/>
        <w:t>Ⱚ</w:t>
      </w:r>
      <w:r>
        <w:rPr/>
        <w:t>䠲奎瑕␰冻䕶</w:t>
      </w:r>
      <w:r>
        <w:rPr/>
        <w:t>⣂</w:t>
      </w:r>
      <w:r>
        <w:rPr/>
        <w:t>务繺姂扖㉢ぎ仂⒏㵶⭑뼪癍橪깋</w:t>
      </w:r>
      <w:r>
        <w:rPr/>
        <w:t>ꦱ</w:t>
      </w:r>
      <w:r>
        <w:rPr/>
        <w:t>ꎥ幺啃撩㵌槂焻夥␵쎡兖疬瘦㉧妥〳䁞㈱뮩妩ꆩ촺奪⪥顳䍅圴硚〰싍埂</w:t>
      </w:r>
      <w:r>
        <w:rPr/>
        <w:t>⡱</w:t>
      </w:r>
      <w:r>
        <w:rPr/>
        <w:t>楹䮏㥹䶩䧂䟂䑘쉂剪ꄨ⭴䍭⽚恟䔭埃</w:t>
      </w:r>
      <w:r>
        <w:rPr/>
        <w:t>ꥏ</w:t>
      </w:r>
      <w:r>
        <w:rPr/>
        <w:t>轀樵煘止숽㈷䩔䑺뽷쉁扩䄹땁⑦㙒兖䡕䄨䶡炏㴥牧㞱晘汨煗桖</w:t>
      </w:r>
      <w:r>
        <w:rPr/>
        <w:t>Ɐ</w:t>
      </w:r>
      <w:r>
        <w:rPr/>
        <w:t>꧂</w:t>
      </w:r>
      <w:r>
        <w:rPr/>
        <w:t>顧䳂塃쉞坉瑱⸶呈㐶䑅〽伴卓硹쉱顯㬴⽂佤浨潳䘳橀栴弮</w:t>
      </w:r>
      <w:r>
        <w:rPr/>
        <w:t>꥟</w:t>
      </w:r>
      <w:r>
        <w:rPr/>
        <w:t>楴縬쉍䄤䙁偖⹇亵縯▿⩯뭎ꅠ묲晙⽓㥟╵㢡⨤砪獭</w:t>
      </w:r>
      <w:r>
        <w:rPr/>
        <w:t>ⱞ</w:t>
      </w:r>
      <w:r>
        <w:rPr/>
        <w:t>䴹</w:t>
      </w:r>
      <w:r>
        <w:rPr/>
        <w:t>Ⲭ</w:t>
      </w:r>
      <w:r>
        <w:rPr/>
        <w:t>ꕤ</w:t>
      </w:r>
      <w:r>
        <w:rPr/>
        <w:t>噈䗂딩ㆩ利䠦㙠乯汊⭃㩞걇㩒䃃⨯㩾喬積母繮숮佧깺儸㗂㢩ꎩ搵캩楕猥堻卲</w:t>
      </w:r>
      <w:r>
        <w:rPr/>
        <w:t>ⵁ</w:t>
      </w:r>
      <w:r>
        <w:rPr/>
        <w:t>婵⾥癱</w:t>
      </w:r>
      <w:r>
        <w:rPr/>
        <w:t>⢏</w:t>
      </w:r>
      <w:r>
        <w:rPr/>
        <w:t>㡬</w:t>
      </w:r>
      <w:r>
        <w:rPr/>
        <w:t>Ⱕ</w:t>
      </w:r>
      <w:r>
        <w:rPr/>
        <w:t>㌻㨪쉟擂坒</w:t>
      </w:r>
      <w:r>
        <w:rPr/>
        <w:t>ꤊ</w:t>
      </w:r>
      <w:r>
        <w:rPr/>
        <w:t>ꅟ㕂䱕쉠竂숫㉦</w:t>
      </w:r>
      <w:r>
        <w:rPr/>
        <w:t>ⶮ</w:t>
      </w:r>
      <w:r>
        <w:rPr/>
        <w:t>㑱㴷쉅啠☸⑦䭚ꌸ䔨</w:t>
      </w:r>
      <w:r>
        <w:rPr/>
        <w:t>ꗂ</w:t>
      </w:r>
      <w:r>
        <w:rPr/>
        <w:t>欦ㆮ潇徬격䡒</w:t>
      </w:r>
      <w:r>
        <w:rPr/>
        <w:t>ꖏ</w:t>
      </w:r>
      <w:r>
        <w:rPr/>
        <w:t>㝀싂⩥㊵䵃䙴祣侩玵</w:t>
      </w:r>
      <w:r>
        <w:rPr/>
        <w:t>ꕭ</w:t>
      </w:r>
      <w:r>
        <w:rPr/>
        <w:t>啵⚱畊竃癮⍴瑷櫂㉧⑟</w:t>
      </w:r>
      <w:r>
        <w:rPr/>
        <w:t>ꤨ</w:t>
      </w:r>
      <w:r>
        <w:rPr/>
        <w:t>東ꏂ漱圦乺⩘갺숳ꅌ泂ꆬ湒땙◂歅朤颮䕮嘣啩츣匭㭤숣攣摣ꅓⸯ뭷䙲ⸯꥴ⩔㵬㩀父칋쉖䡕䣍숵序枻浰슘䥥㡃猽瑷祑熥媏㢻</w:t>
      </w:r>
      <w:r>
        <w:rPr/>
        <w:t>ꕔ</w:t>
      </w:r>
      <w:r>
        <w:rPr/>
        <w:t>쉁䁹⽵梩썢婸숰未뽪䵎佡⌣迎㏂歱쉁쉭쵥</w:t>
      </w:r>
      <w:r>
        <w:rPr/>
        <w:t>ⵁ</w:t>
      </w:r>
      <w:r>
        <w:rPr/>
        <w:t>㩔犵㥄⥒伱쉳櫂噲㑉䥁䥖</w:t>
      </w:r>
      <w:r>
        <w:rPr/>
        <w:t>⠣</w:t>
      </w:r>
      <w:r>
        <w:rPr/>
        <w:t>㓂숯牙⵩庮棍㤶걖㕅⩸슮䐵慀⬪剫㐰縻慒쉪繕걠㒩⵵堽杳쉲瑯㈩瀫䙱긩㍇⴪个☲洯瑈곂慘㐯넰쉕異㑦㬱⎣坦祸憬䅯捕墏瀨ꏂ</w:t>
      </w:r>
      <w:r>
        <w:rPr/>
        <w:t>ꤨ</w:t>
      </w:r>
      <w:r>
        <w:rPr/>
        <w:t>㛂塗㒿泂亿睂䥠癹䱐奪쉘⭌碵ㄤ䡍⹰儨</w:t>
      </w:r>
      <w:r>
        <w:rPr/>
        <w:t>ꦩ</w:t>
      </w:r>
      <w:r>
        <w:rPr/>
        <w:t>㌳䴮嗂</w:t>
      </w:r>
      <w:r>
        <w:rPr/>
        <w:t>ꔨ⫍</w:t>
      </w:r>
      <w:r>
        <w:rPr/>
        <w:t>쉉婂恫㈩ꆩ땄睒斻⻂</w:t>
      </w:r>
      <w:r>
        <w:rPr/>
        <w:t>꧂</w:t>
      </w:r>
      <w:r>
        <w:rPr/>
        <w:t>쉤盃걱辏</w:t>
      </w:r>
      <w:r>
        <w:rPr/>
        <w:t>ꗂ</w:t>
      </w:r>
      <w:r>
        <w:rPr/>
        <w:t>쉌숲顲奒㉓瞩瑅澮딭䑬⑰㦩坂捂畷䙨㥁ꍌ斱晣沵䣂⫂䱱均桂㏂䁌痂㈨뼨습䌴슥싂㖥숦窱绂</w:t>
      </w:r>
      <w:r>
        <w:rPr/>
        <w:t>⡮</w:t>
      </w:r>
      <w:r>
        <w:rPr/>
        <w:t>扮칡㉋⒘涘侘⥬</w:t>
      </w:r>
      <w:r>
        <w:rPr/>
        <w:t>ⱬ</w:t>
      </w:r>
      <w:r>
        <w:rPr/>
        <w:t>췃䣂쉷昪頻卨朳䋂焸强涵儯奴䀶䯂敉种슘头녩쵡䉟뼰㑐丩깋╄辡僂乖칞Ⓜ测숸</w:t>
      </w:r>
      <w:r>
        <w:rPr/>
        <w:t>⠸</w:t>
      </w:r>
      <w:r>
        <w:rPr/>
        <w:t>丫恴燂珂媱椥嘤垮쉹挹쵹슣歶⭧ꌶ獧걋ꅧ窘ㄽ勂祏彯堪쉃䯂湠숫挰녡숫役毎쉐浪㍔쉭㈷の堨쉃朱</w:t>
      </w:r>
      <w:r>
        <w:rPr/>
        <w:t>ꤹ</w:t>
      </w:r>
      <w:r>
        <w:rPr/>
        <w:t>䴳噣娹栶姂偸䥆䵶싂䚱䯂轓喵係쉂枘뭑卅♖䴥칑癞⥀㩵ꏂォ䙚넫䧂쉑㑚瑋䩟♑杺獄柂㨱쉄쉖䊩건㥲晃숣⬷숸쉉꧎</w:t>
      </w:r>
      <w:r>
        <w:rPr/>
        <w:t>ⱹ</w:t>
      </w:r>
      <w:r>
        <w:rPr/>
        <w:t>䱋䔭</w:t>
      </w:r>
      <w:r>
        <w:rPr/>
        <w:t>Ⳃ⴮</w:t>
      </w:r>
      <w:r>
        <w:rPr/>
        <w:t>쉵⥈倪싂湗⯂颮⛂⮻싂⨤갣婅뭖쉢丯㍃䥺쉡獇夲츰쉘깤㍐椹䁯桃临⦮뭗☱奚牧㜴걣쉠扒䤸칟싂楹ꅸ噠妡晦獰┥瑲㜬摮㭳異䢩獓䆘⼰딵쉓뽃쉆츱╏䄭⯂㟂㑌珍敡</w:t>
      </w:r>
      <w:r>
        <w:rPr/>
        <w:t>⣂</w:t>
      </w:r>
      <w:r>
        <w:rPr/>
        <w:t>懂숤䛂珃兊㩉⬣咘抩㉃杙娤硅慕㩰轣䑥迂椷燎獨杒⩩⺱去㡮</w:t>
      </w:r>
      <w:r>
        <w:rPr/>
        <w:t>ꥄ</w:t>
      </w:r>
      <w:r>
        <w:rPr/>
        <w:t>匵恪䟃䬪숳輹汭㕯敞楃氊奇慚쵵䱮㍖⺮뽙〯灰慅佞顷う伻扸挤⽌噩䑔禬칟匹⦘㑨숯㤷㛂㍀</w:t>
      </w:r>
      <w:r>
        <w:rPr/>
        <w:t>⡧</w:t>
      </w:r>
      <w:r>
        <w:rPr/>
        <w:t>ㅘ疵䬺䌰稱⬰쌬午楴敂⭧⏂迂卙㉁潴</w:t>
      </w:r>
      <w:r>
        <w:rPr/>
        <w:t>ꦣ</w:t>
      </w:r>
      <w:r>
        <w:rPr/>
        <w:t>柂㈴䭏딪夳婈ꌹ晉獲淂癭숪쉏湤矎体㖥䅟硏瀥⩨㐤枩썃⍃⨦嘮</w:t>
      </w:r>
      <w:r>
        <w:rPr/>
        <w:t>ⱸ</w:t>
      </w:r>
      <w:r>
        <w:rPr/>
        <w:t>磂喥倳⩓佾涱报砸㭳䧂穰</w:t>
      </w:r>
      <w:r>
        <w:rPr/>
        <w:t>⡉</w:t>
      </w:r>
      <w:r>
        <w:rPr/>
        <w:t>䝇䊿嗃쉠⽔奍숺뭗</w:t>
      </w:r>
      <w:r>
        <w:rPr/>
        <w:t>ꕩ</w:t>
      </w:r>
      <w:r>
        <w:rPr/>
        <w:t>䩓爤煁⛂썁䥭曂砳썅⨮䄴愵㬽䭸쉚兗轸渤縴⥀䅩砶䑕쉥ꥨ参嘪婁</w:t>
      </w:r>
      <w:r>
        <w:rPr/>
        <w:t>⡉</w:t>
      </w:r>
      <w:r>
        <w:rPr/>
        <w:t>䍁恈㙙슿䱇匣砸숩牅껂숴吥瀵쉉츫旂枩洫祊湟拂숶攴㕾칗㈦㖻穧⿂咘숪盂佊㎣㩆䛍䗂迂搴싂ㆬ㝱䁣此太㡭歃幱䙣御獾畫䃂㥶춻䕒偟琣惂⤩摃숸㛂⾏쉗也穓喵㕯숯㍸㍭</w:t>
      </w:r>
      <w:r>
        <w:rPr/>
        <w:t>⢮</w:t>
      </w:r>
      <w:r>
        <w:rPr/>
        <w:t>係</w:t>
      </w:r>
      <w:r>
        <w:rPr/>
        <w:t>⡊</w:t>
      </w:r>
      <w:r>
        <w:rPr/>
        <w:t>噹濃슩⭳幀쉪瀭惂呸</w:t>
      </w:r>
      <w:r>
        <w:rPr/>
        <w:t>Ⱖ</w:t>
      </w:r>
      <w:r>
        <w:rPr/>
        <w:t>塠ꄹ䥈溥䡇쉨싂匳氽由㠹깠劵ꍸ浤㧃澩䡁䡐歓穮䉰쉩⚏砲捵楴땉珂漰爻晑懂弭牆䆮ㆮ頭墏坟瓂숪쉙栦穨縤䝆樵梘ꄮ剩㑷祒珂壂価䠽녩㘷才⭣䨬ォ坨禡洽睦㈴楗潴㑓弰䁟䍾秂医⵩⑊⭟쉴슩嗂穗朳摯彥칾稶竂㠷槂녘䙕晸硟匪児㍌싂</w:t>
      </w:r>
      <w:r>
        <w:rPr/>
        <w:t>⡵</w:t>
      </w:r>
      <w:r>
        <w:rPr/>
        <w:t>瀺牆歋䗂摩䔲庵佴彞档⹰䠬痂䄫쌩椫슣䝕▩癁橾攨▬獇灮⑅촰檣쉢䔪䛂輰쉏</w:t>
      </w:r>
      <w:r>
        <w:rPr/>
        <w:t>ⰱ</w:t>
      </w:r>
      <w:r>
        <w:rPr/>
        <w:t>곂ꅂ⭙敩杔넸刨兺䩢녆쉅䥆䩓싂㝠땘乮쵗ꍲꍃ뗂䊡瑭恗穭珂䫎㉦깦晔矂쉾梩╅췍㉀䩑摌쉨슩暏땟⦻睕椱⬷带敉</w:t>
      </w:r>
      <w:r>
        <w:rPr/>
        <w:t>ꥄ</w:t>
      </w:r>
      <w:r>
        <w:rPr/>
        <w:t>쉴坆䤩숰⿃㪮䅞쉙书뽾숰前撥㜲习</w:t>
      </w:r>
      <w:r>
        <w:rPr/>
        <w:t>ꗂ</w:t>
      </w:r>
      <w:r>
        <w:rPr/>
        <w:t>녰㡱䕰㖬敦┵硃㡓긪딨乬䑟䜻患츲䡕쉌㝓쏂恩䋂</w:t>
      </w:r>
      <w:r>
        <w:rPr/>
        <w:t>ꔹ</w:t>
      </w:r>
      <w:r>
        <w:rPr/>
        <w:t>䱰㵡洶⩌</w:t>
      </w:r>
      <w:r>
        <w:rPr/>
        <w:t>ⵍ</w:t>
      </w:r>
      <w:r>
        <w:rPr/>
        <w:t>䝾仂疏</w:t>
      </w:r>
      <w:r>
        <w:rPr/>
        <w:t>ⶥ</w:t>
      </w:r>
      <w:r>
        <w:rPr/>
        <w:t>䉘깐슩뭩扫⿃吳㵍슡塩䴳㑶㌨㉐弽䬱뿂㩱㝌㝒瑱ꌥ⥊冣轅圶㵃瘨㴦숯</w:t>
      </w:r>
      <w:r>
        <w:rPr/>
        <w:t>꧍</w:t>
      </w:r>
      <w:r>
        <w:rPr/>
        <w:t>䣃頯㥵㵉䁅뽠쉁儲㔤炏</w:t>
      </w:r>
      <w:r>
        <w:rPr/>
        <w:t>⵰</w:t>
      </w:r>
      <w:r>
        <w:rPr/>
        <w:t>쵀啇㦻嫃匷쌳㍶䝱啺䍍䑑畒㍡묱溘盂⨱痂晲㩷凂䙲⭌汓숮乭╷偸䱁媘</w:t>
      </w:r>
      <w:r>
        <w:rPr/>
        <w:t>ꤊ</w:t>
      </w:r>
      <w:r>
        <w:rPr/>
        <w:t>㕄䩄徱犣슻楁䙠땐䜻㉱쎿湷牱슩〮⹰悩㡒橮形쉞瑌쵕柂㙾㵈い䙅彣硐档ꥢ癒썊⧂</w:t>
      </w:r>
      <w:r>
        <w:rPr/>
        <w:t>ꥊ</w:t>
      </w:r>
      <w:r>
        <w:rPr/>
        <w:t>쉦痂</w:t>
      </w:r>
      <w:r>
        <w:rPr/>
        <w:t>ꦏ</w:t>
      </w:r>
      <w:r>
        <w:rPr/>
        <w:t>싂敁六塒ㅨ曂쉧㵆싂䥨歰슘쉡쉯㔶䳂圬傘⩮景塀쉒橳䮏橞</w:t>
      </w:r>
      <w:r>
        <w:rPr/>
        <w:t>ꔨ</w:t>
      </w:r>
      <w:r>
        <w:rPr/>
        <w:t>쎥䙗뭏摩刯嫂年昫ꆣ╭濂徬ㄹ</w:t>
      </w:r>
      <w:r>
        <w:rPr/>
        <w:t>⡱</w:t>
      </w:r>
      <w:r>
        <w:rPr/>
        <w:t>䇃⨮坬牮关株敘〨穖㍆㨪燂䅯쉘犘쉪窮㩍痂㝑牺껂䢻㤹⩍䡃爸♥獴皘睐숭⨹䰤췂슩ㄺ彷圩</w:t>
      </w:r>
      <w:r>
        <w:rPr/>
        <w:t>ⲩ</w:t>
      </w:r>
      <w:r>
        <w:rPr/>
        <w:t>㙅悩ꍂ姂皘滎匪뽘㍨䢻쉶䍋摮컂顂楃썴㣂쉭䋂轂쉏ꇂ卖</w:t>
      </w:r>
      <w:r>
        <w:rPr/>
        <w:t>ꔺ</w:t>
      </w:r>
      <w:r>
        <w:rPr/>
        <w:t>価娩皡繴㝅癩</w:t>
      </w:r>
      <w:r>
        <w:rPr/>
        <w:t>Ⳃ♓</w:t>
      </w:r>
      <w:r>
        <w:rPr/>
        <w:t>畓奉䄦㠻捚㘺썋㇂</w:t>
      </w:r>
      <w:r>
        <w:rPr/>
        <w:t>Ⳃ</w:t>
      </w:r>
      <w:r>
        <w:rPr/>
        <w:t>썁桕㫂쉐㷂溣갮㴹未䁶滂彭飍䖱뾬㮣廂眯㙇슥呞恆⭡婞琮幈晍䊿稭䟃⤦숩摞禱励䴥㡫杈╄㉚䈷佋桑梻싂⨽晱咩⥎㥩쉆䲥┮꥚轒䑥乶</w:t>
      </w:r>
      <w:r>
        <w:rPr/>
        <w:t>Ɱ</w:t>
      </w:r>
      <w:r>
        <w:rPr/>
        <w:t>㝫䵍䇂檻㩕敐汅</w:t>
      </w:r>
      <w:r>
        <w:rPr/>
        <w:t>ꤱ</w:t>
      </w:r>
      <w:r>
        <w:rPr/>
        <w:t>ⱔ</w:t>
      </w:r>
      <w:r>
        <w:rPr/>
        <w:t>潰⍱杇碬썄犻䪘䴪汱뼯瘮䐷嘵㋂쉟墥湙☱乯墬係稪㬬冿숮堤㕣◃캣浯报瀯⹉䕗㩒僂燂⧂啫⩩抡ꥨ썷썥쉵樦䑒潂ㅮ쵣䙱⌽繟恬슮㈯䝴䭧じ⧂昬矂쏍嚩夷슮䩘ꥫ婏䭘⾏⽴뭕槂䵯坠㜯汕䵁瀯㉐걺</w:t>
      </w:r>
      <w:r>
        <w:rPr/>
        <w:t>ⵢ⩆</w:t>
      </w:r>
      <w:r>
        <w:rPr/>
        <w:t>挮㍫숬䌺춣劮꺮㙋顓쉅䡢颩填〣恴猣</w:t>
      </w:r>
      <w:r>
        <w:rPr/>
        <w:t>⣂</w:t>
      </w:r>
      <w:r>
        <w:rPr/>
        <w:t>쉸䈪⛂歷⯂䑢亏乬䁢䷂⬲柂䅬䡎슩䰷㐤忂쉞杇刲썷ꌭ別灥㙍㊣䤱촳汑灨♨䕥揂收</w:t>
      </w:r>
      <w:r>
        <w:rPr/>
        <w:t>ⷂ</w:t>
      </w:r>
      <w:r>
        <w:rPr/>
        <w:t>磂㙐땙啊执瘥煡恊ば䤬㙟刭朽쉬庬轚☤⹌ꍈ汷媿塴뗂帨슬㭨╃╎╸䡷頤啤到</w:t>
      </w:r>
      <w:r>
        <w:rPr/>
        <w:t>ⰻ</w:t>
      </w:r>
      <w:r>
        <w:rPr/>
        <w:t>ぞ㍀䟂痍婍ꅦ⸪瑏䉟췎䒵묮㯂㒏꺘颵䍢㬲꥖㐱呑ꍔ⽁奸空녞䵾利뽖凂噁㥋吨⻂䭋깅췎䵙♰딶偨ꅄ畭⛂住깡ꅵ싍晚슏愯ꅌ䤪ꍃ䩐㶡⤨潇彷슱仂焩僂堲唪⬲</w:t>
      </w:r>
      <w:r>
        <w:rPr/>
        <w:t>⢘</w:t>
      </w:r>
      <w:r>
        <w:rPr/>
        <w:t>녓쵷⪿从䡒偗ꏂ쉓咵搭䙃숳㵣쉺⸵瀬㘤琶䈪쉪墮偮썪伨梡ꇂ뾿⽒朴獎㣂瑀塔估땚⬪㤰슘滂⏂暮牚框ꇍ祄䴊䉓穟碩捣瑸싂歧顥债걓숯垥ꅧ整昨뽴ꥸ╖奧䟂懂숫Ⓜ긶哂쌦氪숲眥썆ꄫ䩷塌狃嘨ꏃ걉瑅</w:t>
      </w:r>
      <w:r>
        <w:rPr/>
        <w:t>ꕪ</w:t>
      </w:r>
      <w:r>
        <w:rPr/>
        <w:t>涥䀻硉坢㵘盎䢬</w:t>
      </w:r>
      <w:r>
        <w:rPr/>
        <w:t>ꕐ</w:t>
      </w:r>
      <w:r>
        <w:rPr/>
        <w:t>敤⼰䉤╇奈츺캱ꅌ傘恶⭉畀磂䧂䉚</w:t>
      </w:r>
      <w:r>
        <w:rPr/>
        <w:t>⢘</w:t>
      </w:r>
      <w:r>
        <w:rPr/>
        <w:t>䵈硈怹⥒㍳轡┶辬溵塚슮祱㡂췍ꅫ摟扮暣녇╯</w:t>
      </w:r>
      <w:r>
        <w:rPr/>
        <w:t>Ⱘ</w:t>
      </w:r>
      <w:r>
        <w:rPr/>
        <w:t>쉭녩竂轍쉺漹䜽</w:t>
      </w:r>
      <w:r>
        <w:rPr/>
        <w:t>ⵣ</w:t>
      </w:r>
      <w:r>
        <w:rPr/>
        <w:t>䝊뭫儣婍㙍佇惂泍꧎砤硌渮慚㜯㐺仂츹믃婁禱㥎䒩乳䡀䣍潅⫂쉧쉖뭌稵煯牏㛂䩣利숷煚⩗슻</w:t>
      </w:r>
      <w:r>
        <w:rPr/>
        <w:t>Ⲙ</w:t>
      </w:r>
      <w:r>
        <w:rPr/>
        <w:t>允㙷䬳</w:t>
      </w:r>
      <w:r>
        <w:rPr/>
        <w:t>ꔽ</w:t>
      </w:r>
      <w:r>
        <w:rPr/>
        <w:t>乑싂彲卑⩈呟⩸凂츬刽塹流敟㩥瑙楙獤㪿伥ꍢ刺狂ㅕ⬻숪啲녅潗样偩浒殩싂뽂庥奭䄸껃쎘숮</w:t>
      </w:r>
      <w:r>
        <w:rPr/>
        <w:t>ꕺ</w:t>
      </w:r>
      <w:r>
        <w:rPr/>
        <w:t>㣂䠨긵쉭杁쉄⩫㖥瓃</w:t>
      </w:r>
      <w:r>
        <w:rPr/>
        <w:t>⡙</w:t>
      </w:r>
      <w:r>
        <w:rPr/>
        <w:t>ㆻ⥎뗂玱敦恟䵂乙쉺䋎水涱캩㭁깫睦䭮칗珂獰⼣쉭㝑轠숵</w:t>
      </w:r>
      <w:r>
        <w:rPr/>
        <w:t>ⶣ</w:t>
      </w:r>
      <w:r>
        <w:rPr/>
        <w:t>䤬搪㈸䴷녅未䬯ꆥ䅾䡗呷ꆏ䋂啀ꍊ儬䍆係䜯牨匯䋂㑩갹꺡</w:t>
      </w:r>
      <w:r>
        <w:rPr/>
        <w:t>⠹</w:t>
      </w:r>
      <w:r>
        <w:rPr/>
        <w:t>䪥乨䙢╷⩉倪䉁䍃㛂䑟抣歰ꅢ</w:t>
      </w:r>
      <w:r>
        <w:rPr/>
        <w:t>ꕡ</w:t>
      </w:r>
      <w:r>
        <w:rPr/>
        <w:t>楊彶㔻㚥숣㙍뽀杓慇⻃坕顑♃吤灢斻皿檩昣漽싂厵愣轗싂礭䡫䳂</w:t>
      </w:r>
      <w:r>
        <w:rPr/>
        <w:t>ⴹ</w:t>
      </w:r>
      <w:r>
        <w:rPr/>
        <w:t>카ꎩ瑨揂칞ꆱ</w:t>
      </w:r>
      <w:r>
        <w:rPr/>
        <w:t>ⵖ</w:t>
      </w:r>
      <w:r>
        <w:rPr/>
        <w:t>穋</w:t>
      </w:r>
      <w:r>
        <w:rPr/>
        <w:t>ꕓ</w:t>
      </w:r>
      <w:r>
        <w:rPr/>
        <w:t>쉨뗃澏ꍈ剅庘</w:t>
      </w:r>
      <w:r>
        <w:rPr/>
        <w:t>⡈</w:t>
      </w:r>
      <w:r>
        <w:rPr/>
        <w:t>丵溣斵쉠暩쉀䉋焳⤭⥵䝒慹㕮僂䷎쉦</w:t>
      </w:r>
      <w:r>
        <w:rPr/>
        <w:t>⡶</w:t>
      </w:r>
      <w:r>
        <w:rPr/>
        <w:t>恸扁䃎戯</w:t>
      </w:r>
      <w:r>
        <w:rPr/>
        <w:t>ꥍ䷂</w:t>
      </w:r>
      <w:r>
        <w:rPr/>
        <w:t>恟杊椮煄쉱坲穒䆬⹖㢬쵷쉟烂亵枡位㙁쉏⨸㍬ꌬ춮⛂垘乘</w:t>
      </w:r>
      <w:r>
        <w:rPr/>
        <w:t>ꥄ</w:t>
      </w:r>
      <w:r>
        <w:rPr/>
        <w:t>땏숰硃繴┻㡣ꎥ珂樥畕⩉긭允協꧎䁧奱员敲煍ꅄ䙕⾏擂䉆쉞䒱偈㓃싂仍楱穱唱坢㞩祓栥慩滂姂㥾ꇂ</w:t>
      </w:r>
      <w:r>
        <w:rPr/>
        <w:t>ꤣ</w:t>
      </w:r>
      <w:r>
        <w:rPr/>
        <w:t>캱扈楲㑣圽쉇䐽䵊숮츦칶䃂搴숨⑋䙵</w:t>
      </w:r>
      <w:r>
        <w:rPr/>
        <w:t>ⷂ</w:t>
      </w:r>
      <w:r>
        <w:rPr/>
        <w:t>哂ㄫ烂</w:t>
      </w:r>
      <w:r>
        <w:rPr/>
        <w:t>ⱬ</w:t>
      </w:r>
      <w:r>
        <w:rPr/>
        <w:t>沮䖡悵꥖</w:t>
      </w:r>
      <w:r>
        <w:rPr/>
        <w:t>ꕫ╦</w:t>
      </w:r>
      <w:r>
        <w:rPr/>
        <w:t>쉓䂵瓍䝶싂䝤煸숯녏洵歒歗땦칊㐣껂儰狃⍓戤㈺쉭곂乒</w:t>
      </w:r>
      <w:r>
        <w:rPr/>
        <w:t>ꦘ</w:t>
      </w:r>
      <w:r>
        <w:rPr/>
        <w:t>撥䍞⻂濂춘仂䎻쉩␪䱥洷쉏杰俎纮欯〭㔶洫쉐唱晔曂⚡灊玵쉗搭걺硊꥕晚⍯</w:t>
      </w:r>
      <w:r>
        <w:rPr/>
        <w:t>ꕁ</w:t>
      </w:r>
      <w:r>
        <w:rPr/>
        <w:t>浊づ⩏佥瀻硱䶥⵺䈵乨湵獕⑪㐲걃䕠㑞亮촳䀫뽯䙚帻</w:t>
      </w:r>
      <w:r>
        <w:rPr/>
        <w:t>⣃</w:t>
      </w:r>
      <w:r>
        <w:rPr/>
        <w:t>窮츪싂♶⩧</w:t>
      </w:r>
      <w:r>
        <w:rPr/>
        <w:t>ⱴ</w:t>
      </w:r>
      <w:r>
        <w:rPr/>
        <w:t>썊䊻穨숊䆡㵘숮䙋쵞ꍵ⸵䡣畀剄傩杁䡔⮘ꆘあ슿㷂뭈䔳卟⽯儯땐쉟㉱╖䍾숵歕</w:t>
      </w:r>
      <w:r>
        <w:rPr/>
        <w:t>ⱡ</w:t>
      </w:r>
      <w:r>
        <w:rPr/>
        <w:t>縪㑺ㄯ娤땬猺䈪䨺⌹</w:t>
      </w:r>
      <w:r>
        <w:rPr/>
        <w:t>ꕅ</w:t>
      </w:r>
      <w:r>
        <w:rPr/>
        <w:t>ㅄ㉉</w:t>
      </w:r>
      <w:r>
        <w:rPr/>
        <w:t>꧂</w:t>
      </w:r>
      <w:r>
        <w:rPr/>
        <w:t>숷</w:t>
      </w:r>
      <w:r>
        <w:rPr/>
        <w:t>ꤲ</w:t>
      </w:r>
      <w:r>
        <w:rPr/>
        <w:t>녔㬨婆㞱⬹浣汌⫍䟂桘䍘朩磂슥歬椤癗䎡敬</w:t>
      </w:r>
      <w:r>
        <w:rPr/>
        <w:t>ꔶ</w:t>
      </w:r>
      <w:r>
        <w:rPr/>
        <w:t>淂潨츤쵤㭀㡄䫂㑊겘頳⍯仂䜸䅎</w:t>
      </w:r>
      <w:r>
        <w:rPr/>
        <w:t>꤯</w:t>
      </w:r>
      <w:r>
        <w:rPr/>
        <w:t>숵欷䵟㍰祊瘬ꅅ</w:t>
      </w:r>
      <w:r>
        <w:rPr/>
        <w:t>꧂</w:t>
      </w:r>
      <w:r>
        <w:rPr/>
        <w:t>浾味恊긪噭个숳䍵╧橬⨰䐲帱盂匪</w:t>
      </w:r>
      <w:r>
        <w:rPr/>
        <w:t>ⴵ</w:t>
      </w:r>
      <w:r>
        <w:rPr/>
        <w:t>䢩揂뽔浤㨬썾녨敩⨻ㅰꥤ</w:t>
      </w:r>
      <w:r>
        <w:rPr/>
        <w:t>ꤷ</w:t>
      </w:r>
      <w:r>
        <w:rPr/>
        <w:t>偘⨰ꌭ䁙戬晀玮〱堽偗썭묺爵卵咻䱌㥖溱⌽쉦ど硐淎啥䉚瀥䱦湩</w:t>
      </w:r>
      <w:r>
        <w:rPr/>
        <w:t>⢮</w:t>
      </w:r>
      <w:r>
        <w:rPr/>
        <w:t>숪쉫扐墮ꅐ桫</w:t>
      </w:r>
      <w:r>
        <w:rPr/>
        <w:t>ꤵ</w:t>
      </w:r>
      <w:r>
        <w:rPr/>
        <w:t>樦⾣坫㛂窡쉖쉸쉃搣轆</w:t>
      </w:r>
      <w:r>
        <w:rPr/>
        <w:t>ꤽ</w:t>
      </w:r>
      <w:r>
        <w:rPr/>
        <w:t>瓂枱䗂㷍䱂숴偓灐⌭ㄹ場䞿뇂</w:t>
      </w:r>
      <w:r>
        <w:rPr/>
        <w:t>ⴽ</w:t>
      </w:r>
      <w:r>
        <w:rPr/>
        <w:t>渥呧㨴녘ꍂ쉮堦掱</w:t>
      </w:r>
      <w:r>
        <w:rPr/>
        <w:t>ꥉ</w:t>
      </w:r>
      <w:r>
        <w:rPr/>
        <w:t>ⱕ</w:t>
      </w:r>
      <w:r>
        <w:rPr/>
        <w:t>껂㷂숫⏂䙵싂숺琭㍬쉊䷂</w:t>
      </w:r>
      <w:r>
        <w:rPr/>
        <w:t>⡶</w:t>
      </w:r>
      <w:r>
        <w:rPr/>
        <w:t>싍怰㝤䢏䰦斩꺱䘷懍쉤⹏걹걅煺⬲⾥</w:t>
      </w:r>
      <w:r>
        <w:rPr/>
        <w:t>⡺</w:t>
      </w:r>
      <w:r>
        <w:rPr/>
        <w:t>绂</w:t>
      </w:r>
      <w:r>
        <w:rPr/>
        <w:t>ⶣ</w:t>
      </w:r>
      <w:r>
        <w:rPr/>
        <w:t>충쉶圯</w:t>
      </w:r>
      <w:r>
        <w:rPr/>
        <w:t>ⱱ</w:t>
      </w:r>
      <w:r>
        <w:rPr/>
        <w:t>㵣㝧♖녘쉙瀨疻쵩潱倯⨷弮㬸⫂╱ꍩ㨪師呏㡾⨹䩕컎⍟촬傏歰奸呖㝃ꥸ㜬뇂⨰숭圽땧䍤㍾周㪮䥢⩈녫晭䡹獴</w:t>
      </w:r>
      <w:r>
        <w:rPr/>
        <w:t>ⵌ</w:t>
      </w:r>
      <w:r>
        <w:rPr/>
        <w:t>壃䝷⼰䭇䉷ꍢ䍠啵熩䔭氨ㄨ婪秎䙬뾥眶䀴擂捊㕨穲쉾神⎩┫슘썐䨪慢</w:t>
      </w:r>
      <w:r>
        <w:rPr/>
        <w:t>ꥍ</w:t>
      </w:r>
      <w:r>
        <w:rPr/>
        <w:t>攪楊⫂䑕䑵轰</w:t>
      </w:r>
      <w:r>
        <w:rPr/>
        <w:t>ꖣ⹣</w:t>
      </w:r>
      <w:r>
        <w:rPr/>
        <w:t>䉌녢婄칙㜪</w:t>
      </w:r>
      <w:r>
        <w:rPr/>
        <w:t>⠺</w:t>
      </w:r>
      <w:r>
        <w:rPr/>
        <w:t>䤪쉅輴⭾䴺㷂쉲⩁债⹖㗂剪琤氶녍쉩싍昣ꅈ䩏♁㤰㥙쉸䅤⤶嘳칐参坯唭</w:t>
      </w:r>
      <w:r>
        <w:rPr/>
        <w:t>ꕇ</w:t>
      </w:r>
      <w:r>
        <w:rPr/>
        <w:t>㭢䵌䥦晦ㄻ⨫㐩뽃硣䂻唷䠷㝹坣接欯潙儶䙧瀦㒏䍸</w:t>
      </w:r>
      <w:r>
        <w:rPr/>
        <w:t>⡍</w:t>
      </w:r>
      <w:r>
        <w:rPr/>
        <w:t>䑋愺㖱桥딨⥮⍹帥쌭쉣슿殣쉦䁗潒甯棍㛎뾬⽫䱬ꅲ伯ㅖ吽걠炥杯꥾祓牶⻂塾偪穰硔녥쉢潑뼰㕌栲㚱쵉䛂㝒⩂顐猽䦡뭞㘯⼻⽁⸰숷杗旂</w:t>
      </w:r>
      <w:r>
        <w:rPr/>
        <w:t>Ɐ</w:t>
      </w:r>
      <w:r>
        <w:rPr/>
        <w:t>뽗眯쉳㎻瑯淃丮⌻睒㭌犬ꥠ뽃⌳ㅰで態╈恙싂柃瑶꥘ꍁ珂栨䂮㜽㝾㘩䨨ね猩䊮瓂쉟慴憡⫂걧仂슻弻唣컂⛂儵싂⵵땊䔨哂抩㷂癑䧂灆噣䁫席⩬剶숣瀪㭾婔测硥쌽迃氩</w:t>
      </w:r>
      <w:r>
        <w:rPr/>
        <w:t>ⶡ⵸☪</w:t>
      </w:r>
      <w:r>
        <w:rPr/>
        <w:t>䁷䐤㭤⼦皻쉱칐</w:t>
      </w:r>
      <w:r>
        <w:rPr/>
        <w:t>⠊</w:t>
      </w:r>
      <w:r>
        <w:rPr/>
        <w:t>쵭削믂숹䩩潵䘴䵵湆潀纻⑺欦爥</w:t>
      </w:r>
      <w:r>
        <w:rPr/>
        <w:t>⠷</w:t>
      </w:r>
      <w:r>
        <w:rPr/>
        <w:t>窱哂癐朩쉩䫂決歸⹋段穉ㅕ否廂䀪쉈┥▘栫癞긳</w:t>
      </w:r>
      <w:r>
        <w:rPr/>
        <w:t>꥓</w:t>
      </w:r>
      <w:r>
        <w:rPr/>
        <w:t>䉒컍䤵眲繧䭰쉵㌥欸䱁搵梥</w:t>
      </w:r>
      <w:r>
        <w:rPr/>
        <w:t>⡆꥖⦏</w:t>
      </w:r>
      <w:r>
        <w:rPr/>
        <w:t>꺩池촥歎嚡摢ꅥ㐰쵧硂沘⩃奬煶轵硡쏂숱ꏂ뭎⏂쉊뭪습䁴㦬촵繋庡坤⻂摄㨣橊猰깐숴扠䑳憩奤爴竂䱥㌯슏䙰擂畨偵沣頫䶮䌮䱬╪堷⾡ꄻ樤楡깯橰听뮩瘥侮싂⭱⩹怺枵䮏췂쵞ꍚ⥊奡숸숨䑚</w:t>
      </w:r>
      <w:r>
        <w:rPr/>
        <w:t>ꦵ</w:t>
      </w:r>
      <w:r>
        <w:rPr/>
        <w:t>撻䄵礤숫申쉮塃촩</w:t>
      </w:r>
      <w:r>
        <w:rPr/>
        <w:t>⢿</w:t>
      </w:r>
      <w:r>
        <w:rPr/>
        <w:t>㵉䍣㩔怵⵾䥄거牱哎㙳㡧丸畕㑄뿃뽘䍍싂</w:t>
      </w:r>
      <w:r>
        <w:rPr/>
        <w:t>ꥁ</w:t>
      </w:r>
      <w:r>
        <w:rPr/>
        <w:t>拂깡殡쉵婤⯎砪촷싂到넵⌥㧍䡯ꍀ瑑扣画䨽䇂擂栤㯂뮵싂䑠숯</w:t>
      </w:r>
      <w:r>
        <w:rPr/>
        <w:t>꧂</w:t>
      </w:r>
      <w:r>
        <w:rPr/>
        <w:t>칏⿂⩩䩉剓썇奖煐ꌲ噀⍪ㅋ楴䵴怹癫爸떡浑㍲㛂瀵矂㏎滂쉈厬呀⹙圦〦㙊䉫숹䖻슡䯂獄奚杖䜳⎮烂캥祁췂丵杅깈㕍䯂䆩瘻橥꺵뽩繳⑈啀쉆싂穩㝇帰盂廎䩪㤪䚬繘㩵㧂䭈㐺潐収匶♟䬪卺䕁㮏⨩畨憣㧂䥨㝾⺥弪칡獡ꥰ恫併㐶祘♃瑯哎</w:t>
      </w:r>
      <w:r>
        <w:rPr/>
        <w:t>⡫</w:t>
      </w:r>
      <w:r>
        <w:rPr/>
        <w:t>㨽䎬伴╲슘朥奁癹帲㵚タ⑌僂㎘楡숳呯告䰴繟区</w:t>
      </w:r>
      <w:r>
        <w:rPr/>
        <w:t>⡚</w:t>
      </w:r>
      <w:r>
        <w:rPr/>
        <w:t>䑞䭫䓍獺슬愭涻䱵숬淂긬渽礥㌣</w:t>
      </w:r>
      <w:r>
        <w:rPr/>
        <w:t>ⱸ⩧</w:t>
      </w:r>
      <w:r>
        <w:rPr/>
        <w:t>䦵ꌦ斩녹┯奯搭䤭쉃칳廃㡚쉐뭊㡗껍♺</w:t>
      </w:r>
      <w:r>
        <w:rPr/>
        <w:t>ⵥ</w:t>
      </w:r>
      <w:r>
        <w:rPr/>
        <w:t>䡡稪⽕儷㍥䣍弬⩭ꎮ㵷䛂攫仂祤㑰牏潤⩺㍈桍䜪걷䷂㭳浹칵㍥禵딶쉫佔싂娫敺⤨嫍㙯</w:t>
      </w:r>
      <w:r>
        <w:rPr/>
        <w:t>⠦</w:t>
      </w:r>
      <w:r>
        <w:rPr/>
        <w:t>癙</w:t>
      </w:r>
      <w:r>
        <w:rPr/>
        <w:t>ⷍ</w:t>
      </w:r>
      <w:r>
        <w:rPr/>
        <w:t>狂矂㬬㑷</w:t>
      </w:r>
      <w:r>
        <w:rPr/>
        <w:t>ⲣ</w:t>
      </w:r>
      <w:r>
        <w:rPr/>
        <w:t>兎곎䶵唵䁸敕䰸用䇂獘伬ㅩ▬䢿産澻칷㢘楬椫⮱쉱硟뇂쌷祶⥆㡀彯㤵쉀⥞捺迂쉱椶쉈쏂䙓ꅓ昸㶵滂灬协吺⍴晷捞⥏䍢侥䑁껂⩞愩扭쉫㑴⎣壂啧㩚煗㐷ꍘꥰ噍슥母걁䞩㙁捭</w:t>
      </w:r>
      <w:r>
        <w:rPr/>
        <w:t>ꕾ</w:t>
      </w:r>
      <w:r>
        <w:rPr/>
        <w:t>迂剹印</w:t>
      </w:r>
      <w:r>
        <w:rPr/>
        <w:t>ꕮ</w:t>
      </w:r>
      <w:r>
        <w:rPr/>
        <w:t>壂杬놥〉ꌮ䍦浙䝷㏂쵲䠤卦</w:t>
      </w:r>
      <w:r>
        <w:rPr/>
        <w:t>⡤⩧</w:t>
      </w:r>
      <w:r>
        <w:rPr/>
        <w:t>扂枮し礨冡㣂䥊긺♈䵗㥦柂撿싎繮䷂뾡䔰䱫⵱慎ꍂ⪻扒㕦砸甊쉊</w:t>
      </w:r>
      <w:r>
        <w:rPr/>
        <w:t>ⵑ</w:t>
      </w:r>
      <w:r>
        <w:rPr/>
        <w:t>哂썁㨫沮䴲㟂싂㡈썁㴣歠䡂欭彴┺瀨漽썏</w:t>
      </w:r>
      <w:r>
        <w:rPr/>
        <w:t>ꥅ</w:t>
      </w:r>
      <w:r>
        <w:rPr/>
        <w:t>䥏숱噕썥쉏剋䚵갰쉲ꄳ稦殥嗂煙捋䆣쉟싂株兲䖥ㅍ疿⥩ꥴ⌽坸껂哂福쉡䠩깘䔪昰쉅곂姂橮猦</w:t>
      </w:r>
      <w:r>
        <w:rPr/>
        <w:t>ⰴ</w:t>
      </w:r>
      <w:r>
        <w:rPr/>
        <w:t>愨숭넰彾䈨숤㐰獳ㄭ䱈甲㓂숻㨥䍵畦武䝂牋じ彭䐬噐쉍ꎻ捹潒</w:t>
      </w:r>
      <w:r>
        <w:rPr/>
        <w:t>ꕡ</w:t>
      </w:r>
      <w:r>
        <w:rPr/>
        <w:t>浨㬤甥帮</w:t>
      </w:r>
      <w:r>
        <w:rPr/>
        <w:t>ꤪ</w:t>
      </w:r>
      <w:r>
        <w:rPr/>
        <w:t>슱帵殮⑧爣慸埂쉓湇⭡呲䊡⏂⭦樬㐳䓂堯䜩㏂깮楪娽瞮穪擂䝶杪䭅从㬨䅸檻녲啂琺걯昳㝆䡒넷㆏牋塢湦숰䁴꧎题䁙⭍敄燎堪</w:t>
      </w:r>
      <w:r>
        <w:rPr/>
        <w:t>Ⱕ</w:t>
      </w:r>
      <w:r>
        <w:rPr/>
        <w:t>썱轵뭡瞿쉬넴쌪嫃⭹轭ぁ幔晀䈩教긱⹅斵䋃</w:t>
      </w:r>
      <w:r>
        <w:rPr/>
        <w:t>ⵔ</w:t>
      </w:r>
      <w:r>
        <w:rPr/>
        <w:t>㝠煹㔰奣뭊䍙ꄥ傿뿂㙺楟썯䁔</w:t>
      </w:r>
      <w:r>
        <w:rPr/>
        <w:t>ⱀ</w:t>
      </w:r>
      <w:r>
        <w:rPr/>
        <w:t>䤻㝉樨숶烍嫂奭䚬椣懎㟂쌨決掘⭷卵⽂奁澬</w:t>
      </w:r>
      <w:r>
        <w:rPr/>
        <w:t>ꥉ</w:t>
      </w:r>
      <w:r>
        <w:rPr/>
        <w:t>䭘氨抬㗂⍯⹘光牪쉬㏂⼭䔣츣싂村⍷䬹ꏂ㴲⹰㑹깡眱扴碮㣍⑙噈祦妡䨫涘</w:t>
      </w:r>
      <w:r>
        <w:rPr/>
        <w:t>ꔸ</w:t>
      </w:r>
      <w:r>
        <w:rPr/>
        <w:t>뭙㣂</w:t>
      </w:r>
      <w:r>
        <w:rPr/>
        <w:t>ⱖ</w:t>
      </w:r>
      <w:r>
        <w:rPr/>
        <w:t>ꤷꥅ</w:t>
      </w:r>
      <w:r>
        <w:rPr/>
        <w:t>倴㷂潣㨻䱺걩ꍫ걍䱚</w:t>
      </w:r>
      <w:r>
        <w:rPr/>
        <w:t>ⱚ⑱</w:t>
      </w:r>
      <w:r>
        <w:rPr/>
        <w:t>㩭㑔</w:t>
      </w:r>
      <w:r>
        <w:rPr/>
        <w:t>ⵏ</w:t>
      </w:r>
      <w:r>
        <w:rPr/>
        <w:t>怱习␳嗂噔</w:t>
      </w:r>
      <w:r>
        <w:rPr/>
        <w:t>ꔲ</w:t>
      </w:r>
      <w:r>
        <w:rPr/>
        <w:t>䆡壂숪稬獁⍒깃ꄥ⯂桖刺帤砫⩋䅢穣쉶숺⦻娤晢睕⛂</w:t>
      </w:r>
      <w:r>
        <w:rPr/>
        <w:t>ⴱ</w:t>
      </w:r>
      <w:r>
        <w:rPr/>
        <w:t>幎棂</w:t>
      </w:r>
      <w:r>
        <w:rPr/>
        <w:t>Ⳏ</w:t>
      </w:r>
      <w:r>
        <w:rPr/>
        <w:t>畸뭅摮㴫딸塸礨暮涥ㆬ쉬믂ぢ〉쉺汣杁꺘縹堥</w:t>
      </w:r>
      <w:r>
        <w:rPr/>
        <w:t>ⵃ</w:t>
      </w:r>
      <w:r>
        <w:rPr/>
        <w:t>姂偕</w:t>
      </w:r>
      <w:r>
        <w:rPr/>
        <w:t>꤬</w:t>
      </w:r>
      <w:r>
        <w:rPr/>
        <w:t>㩇忂습㨴杣䵢儸涣帳쵁仂廂撡</w:t>
      </w:r>
      <w:r>
        <w:rPr/>
        <w:t>⡫</w:t>
      </w:r>
      <w:r>
        <w:rPr/>
        <w:t>㄰⚱ッ渷⩄⌴坳䝉⌯轶奖竍뭀潭塥姂牯弪䴰瑘싂欥昷䙆⒩</w:t>
      </w:r>
      <w:r>
        <w:rPr/>
        <w:t>꥓</w:t>
      </w:r>
      <w:r>
        <w:rPr/>
        <w:t>㐬⍂ꌽ颩氫㝅䀲杸䄰㩐䓍癞⥐㘮坒╃쉶圣썵畑⍪ꄶ⥘숻</w:t>
      </w:r>
      <w:r>
        <w:rPr/>
        <w:t>ꕅ</w:t>
      </w:r>
      <w:r>
        <w:rPr/>
        <w:t>䉱쉫穹㚬갹〨䨣梩犻㠩⎿ꥱ恊氪䘱榮䨪测㔱䥂桾刷쉷㇂땍砪쉰쉑揂瘪쉲⑞⫎歯乁㛎穥督䟎깪떮</w:t>
      </w:r>
      <w:r>
        <w:rPr/>
        <w:t>⡓</w:t>
      </w:r>
      <w:r>
        <w:rPr/>
        <w:t>䒮ㅐ廂ꇎ</w:t>
      </w:r>
      <w:r>
        <w:rPr/>
        <w:t>ꕵ</w:t>
      </w:r>
      <w:r>
        <w:rPr/>
        <w:t>쉧쉟㨴敀㌭䝖겘㵮皬䄲祍㕦䕗異幔㛂伣⨩♮䥠䱡丶㶏뽏敥愲恆哂뽏圸ㄦ㝀䃂奇⥀堵넻믂渽反砸䱍曂숦煮拂쉡ꅕ瑠砦㵎溥戸扡找祱䁏千懎쏂㑅楈旂⭪</w:t>
      </w:r>
      <w:r>
        <w:rPr/>
        <w:t>ꦩ</w:t>
      </w:r>
      <w:r>
        <w:rPr/>
        <w:t>쌮슮㑔兗䇂숸恷瑑</w:t>
      </w:r>
      <w:r>
        <w:rPr/>
        <w:t>ⵞ⥱</w:t>
      </w:r>
      <w:r>
        <w:rPr/>
        <w:t>娸繱異䕠뭺牃偭⩨爪頺剡猊摳慱璏넵兞걘䑭⤲桱쉖潈䶻ꄫ쉀砺䍚䝋䑩⽭㵟䬦䵸⛂䙰卋쉦摅䉬숺绎昵쉴椪猨㘴䴯轘쉄䉏㉊㥧㤮䎘⼲䀪嘫琴撥쉮숹ꌳ⍳걋⭖硐⵳䙊䠸㐳灱顎位쉴뼲徘ㅥ潑㬨欦ꌩ剖츷쉌怦ぶ剙欶⨹㖿⪏뽌咘캬ꍁ䰹⨶䂩䊏쉺摌熻迂瑉睢쵾䕂</w:t>
      </w:r>
      <w:r>
        <w:rPr/>
        <w:t>ꕗ</w:t>
      </w:r>
      <w:r>
        <w:rPr/>
        <w:t>㕁㠻潣ꄴ䡖뮥䈱顊挺♨㔪歈걠偞湏</w:t>
      </w:r>
      <w:r>
        <w:rPr/>
        <w:t>꧂</w:t>
      </w:r>
      <w:r>
        <w:rPr/>
        <w:t>㡴썉冮㡶乗涱歓슻甪洮湾武敵싂朸㢵⛂氽䭢余⥯恮娵擂쉡⑀ꅂ杸ꅙ♬儽뿂晑䫂⭕싂䵓け琨嚬剀㭶䡎从毂䐴顠녢栨买敖㚩</w:t>
      </w:r>
      <w:r>
        <w:rPr/>
        <w:t>ꤴ</w:t>
      </w:r>
      <w:r>
        <w:rPr/>
        <w:t>㍘弰</w:t>
      </w:r>
      <w:r>
        <w:rPr/>
        <w:t>ⷂ</w:t>
      </w:r>
      <w:r>
        <w:rPr/>
        <w:t>涘숳坠氤䁧◂쉕䂩楉侵⍎싂扔㙈㞩칂슡䱫쉩敁䕲䒬⍍䴫⩋歩戦硊汘繆⻂䐶♖焺㍤쉂㉩깫⚏㌬娩㫎奱䡧乑㬳慳歫⩑싂㓂楧쉷딲⬽㌷䂩ꅒ믂祂辱㍅뽂䰦䓂뽸⍁</w:t>
      </w:r>
      <w:r>
        <w:rPr/>
        <w:t>⡕</w:t>
      </w:r>
      <w:r>
        <w:rPr/>
        <w:t>梬疿呣쉐樭쉭췂䋂䱰쉕쎩쉕溥婾䅚啋</w:t>
      </w:r>
      <w:r>
        <w:rPr/>
        <w:t>ꔱ</w:t>
      </w:r>
      <w:r>
        <w:rPr/>
        <w:t>扩䎬묥껂䇍⼵땞奟慰㴤伥幷䵂⌲爹䱆㉊⩐捅㟂쉌歬癆䰬⤩♧弶剀⿂町䨳</w:t>
      </w:r>
      <w:r>
        <w:rPr/>
        <w:t>ꦵ◎⍨</w:t>
      </w:r>
      <w:r>
        <w:rPr/>
        <w:t>싂䳂⨱㑙砫㪡⭪㣂㵈䙦恺妣䷂䶩嗂幭猫晱깐轷</w:t>
      </w:r>
      <w:r>
        <w:rPr/>
        <w:t>ꕧ</w:t>
      </w:r>
      <w:r>
        <w:rPr/>
        <w:t>컂稻㮏䈷⮘䘬瑕</w:t>
      </w:r>
      <w:r>
        <w:rPr/>
        <w:t>⡸</w:t>
      </w:r>
      <w:r>
        <w:rPr/>
        <w:t>㨳묰ꅊ氯夲嚱頪捦싂浉䵕ぐ䞱䏍䧂싂㐸ꅨ쎥噸卒⩌</w:t>
      </w:r>
      <w:r>
        <w:rPr/>
        <w:t>⡪</w:t>
      </w:r>
      <w:r>
        <w:rPr/>
        <w:t>涥牆䛎槂牙湎␮稺䯂ꍣ䑫曂춻ㆩ潨䁄♩⴫䌪䱁瑊塅眰桹촤㷂촸ㅊ⪬⴪䭱䴳啪瀪䙬ꄣ樥쉡숬ꄤ㐩⬪䞣뭈偓之楱䖿ヂ숸⛂弳炡䍓䴮䁚矂礵</w:t>
      </w:r>
      <w:r>
        <w:rPr/>
        <w:t>⡂</w:t>
      </w:r>
      <w:r>
        <w:rPr/>
        <w:t>坂㙱뗍</w:t>
      </w:r>
      <w:r>
        <w:rPr/>
        <w:t>⣍</w:t>
      </w:r>
      <w:r>
        <w:rPr/>
        <w:t>桥䟂⧂曂ꥷ杊</w:t>
      </w:r>
      <w:r>
        <w:rPr/>
        <w:t>Ⱞ</w:t>
      </w:r>
      <w:r>
        <w:rPr/>
        <w:t>㤻깣</w:t>
      </w:r>
      <w:r>
        <w:rPr/>
        <w:t>⠳</w:t>
      </w:r>
      <w:r>
        <w:rPr/>
        <w:t>纩⍕敮晵⩑厮쉖갮䥹绂㐥呡⴮싂庱썐㑣䉾湕⑵땎⩭癌獘穇猲畖顒畵</w:t>
      </w:r>
      <w:r>
        <w:rPr/>
        <w:t>⣂</w:t>
      </w:r>
      <w:r>
        <w:rPr/>
        <w:t>獃㑥㡓䟂椪컂㷂吥盂걩썹瀹㵕㕩긬未祧汴䵹㕂桤奅쉅쵺兙瘻췂㖻硾歶凃㊻呱ꥫ㜺氮㕯㌨坒걱働橱싎ㄦ㵃싂爲숲칊䩟䟂⏂䕥煤杦뭨</w:t>
      </w:r>
      <w:r>
        <w:rPr/>
        <w:t>ⱟ</w:t>
      </w:r>
      <w:r>
        <w:rPr/>
        <w:t>쉖䭡幈⥩䤮牷澥㙖壂싂숷唊ꅵ䙹</w:t>
      </w:r>
      <w:r>
        <w:rPr/>
        <w:t>⢡</w:t>
      </w:r>
      <w:r>
        <w:rPr/>
        <w:t>欲뇂慁쉸</w:t>
      </w:r>
      <w:r>
        <w:rPr/>
        <w:t>ꤰ</w:t>
      </w:r>
      <w:r>
        <w:rPr/>
        <w:t>䥾琣㥭건쎱栮䍥싂呐浆疩䁚祗</w:t>
      </w:r>
      <w:r>
        <w:rPr/>
        <w:t>⡮</w:t>
      </w:r>
      <w:r>
        <w:rPr/>
        <w:t>剪迂偬䭰漹䐪ꄱ촰⭕</w:t>
      </w:r>
      <w:r>
        <w:rPr/>
        <w:t>ⵐ</w:t>
      </w:r>
      <w:r>
        <w:rPr/>
        <w:t>㉌癎㭸ㅐ敓</w:t>
      </w:r>
      <w:r>
        <w:rPr/>
        <w:t>꧂</w:t>
      </w:r>
      <w:r>
        <w:rPr/>
        <w:t>숭昸祂뗃⽆摇㙐画숮녵攭撡쉊䮘쉋横洽㭯秂㩹♣父䭹橞湲儱烂猬卖뼳ꅋ潯쉶땡쉈ㄽ憬瑧䖡쉒䙎ネ㵖쎏祭硄</w:t>
      </w:r>
      <w:r>
        <w:rPr/>
        <w:t>ⱴ</w:t>
      </w:r>
      <w:r>
        <w:rPr/>
        <w:t>剀</w:t>
      </w:r>
      <w:r>
        <w:rPr/>
        <w:t>Ⱙ</w:t>
      </w:r>
      <w:r>
        <w:rPr/>
        <w:t>炱㕆♃氻輮䭐싂⹸灩汧</w:t>
      </w:r>
      <w:r>
        <w:rPr/>
        <w:t>ⱄ</w:t>
      </w:r>
      <w:r>
        <w:rPr/>
        <w:t>䨶拂▏嘷䇂슩⩑</w:t>
      </w:r>
      <w:r>
        <w:rPr/>
        <w:t>⢻</w:t>
      </w:r>
      <w:r>
        <w:rPr/>
        <w:t>壂⩑䍁牱㮡沩䤨㭶♈䲵㵈䥗㝘䚥牣☬桴⩡</w:t>
      </w:r>
      <w:r>
        <w:rPr/>
        <w:t>ⵅ</w:t>
      </w:r>
      <w:r>
        <w:rPr/>
        <w:t>瘴썓⿂싃摌夳䅅</w:t>
      </w:r>
      <w:r>
        <w:rPr/>
        <w:t>ꔣ</w:t>
      </w:r>
      <w:r>
        <w:rPr/>
        <w:t>싂썪䪿쉕氤縷</w:t>
      </w:r>
      <w:r>
        <w:rPr/>
        <w:t>⡠</w:t>
      </w:r>
      <w:r>
        <w:rPr/>
        <w:t>㍱㵠⥨㨴催㔪橶䭨煸ㅈ⥵咬</w:t>
      </w:r>
      <w:r>
        <w:rPr/>
        <w:t>ꤥ</w:t>
      </w:r>
      <w:r>
        <w:rPr/>
        <w:t>〪妩☴뾩䦘飂淂⑰녨沘挸쵡児挤䉄㔴昪칁썒⽕廂昤숣⫎儬</w:t>
      </w:r>
      <w:r>
        <w:rPr/>
        <w:t>ⵇ</w:t>
      </w:r>
      <w:r>
        <w:rPr/>
        <w:t>䱙</w:t>
      </w:r>
      <w:r>
        <w:rPr/>
        <w:t>ꖿ</w:t>
      </w:r>
      <w:r>
        <w:rPr/>
        <w:t>奱䭇쉰</w:t>
      </w:r>
      <w:r>
        <w:rPr/>
        <w:t>ⵌ</w:t>
      </w:r>
      <w:r>
        <w:rPr/>
        <w:t>䱘㍐⻂忂ꥴ捹㠱ꎩ묯疘癘뭎㙆渣깎⵶㈩뿂汚祏갲칬䰨䮣䅞㠦㡪彍쉫頻갲</w:t>
      </w:r>
      <w:r>
        <w:rPr/>
        <w:t>ꖬ</w:t>
      </w:r>
      <w:r>
        <w:rPr/>
        <w:t>쉶摖뼦妱儺쉴頰</w:t>
      </w:r>
      <w:r>
        <w:rPr/>
        <w:t>ꤻ</w:t>
      </w:r>
      <w:r>
        <w:rPr/>
        <w:t>㔹䯍⭠婡䕪㣂캩䤸㎩瑂뭋기䄱爥潩쉑湋ꍶ扮樶</w:t>
      </w:r>
      <w:r>
        <w:rPr/>
        <w:t>ⵇ</w:t>
      </w:r>
      <w:r>
        <w:rPr/>
        <w:t>机</w:t>
      </w:r>
      <w:r>
        <w:rPr/>
        <w:t>⡣</w:t>
      </w:r>
      <w:r>
        <w:rPr/>
        <w:t>噋顖樭䶏</w:t>
      </w:r>
      <w:r>
        <w:rPr/>
        <w:t>⣎</w:t>
      </w:r>
      <w:r>
        <w:rPr/>
        <w:t>硄㙥潹潢甦숭乀⪣矎儴⼪쉬䙊廂旂種싂⒩䎘漷⥏䌶䁧囂꥘</w:t>
      </w:r>
      <w:r>
        <w:rPr/>
        <w:t>ⷂ╫</w:t>
      </w:r>
      <w:r>
        <w:rPr/>
        <w:t>김딶稩䚏숭ヂ</w:t>
      </w:r>
      <w:r>
        <w:rPr/>
        <w:t>⣂⫂꥞</w:t>
      </w:r>
      <w:r>
        <w:rPr/>
        <w:t>倲ㆥ㍊汔䰰慓曂</w:t>
      </w:r>
      <w:r>
        <w:rPr/>
        <w:t>ⷂ</w:t>
      </w:r>
      <w:r>
        <w:rPr/>
        <w:t>쉀啩捞칅䖵掬煤䫍獠牍戩ꍎ갸䙭놬⎘䑍뼷䩅甫⾱婮䣂䏂⮣긴쉡ぷ䬴滂츩⬪䥾䁨ㄪ恈㙕儰弩㣂碿⥰畃쉥㙭嫂涏㟂ㄥの뼹</w:t>
      </w:r>
      <w:r>
        <w:rPr/>
        <w:t>ꤶ</w:t>
      </w:r>
      <w:r>
        <w:rPr/>
        <w:t>彾䥓畞斵녟㕁갣⫂桑悻曂ぎ忍䳂昫〪㐰汲㈪쉡㈵䵄电䎏㧂乧⧎땴旎⥍⬸⭣⽕歞츱숴瑖㵸眳滍</w:t>
      </w:r>
      <w:r>
        <w:rPr/>
        <w:t>ⴳ</w:t>
      </w:r>
      <w:r>
        <w:rPr/>
        <w:t>洹䐰毂坷伱〦㉉</w:t>
      </w:r>
      <w:r>
        <w:rPr/>
        <w:t>⡧</w:t>
      </w:r>
      <w:r>
        <w:rPr/>
        <w:t>䚘怦㖩싍㌥数쉊ꥩ숴딥幪㐱쉲떩⌹㨸숺㉣乗樦棂礮楤竍⚥䘥扴特㝨塇傣쉦䡙⨰帪䛂㕦㎩</w:t>
      </w:r>
      <w:r>
        <w:rPr/>
        <w:t>ⱦ</w:t>
      </w:r>
      <w:r>
        <w:rPr/>
        <w:t>柂幭礯⒱충싂彰㟂칊뽎灡愬</w:t>
      </w:r>
      <w:r>
        <w:rPr/>
        <w:t>ꗎ</w:t>
      </w:r>
      <w:r>
        <w:rPr/>
        <w:t>㊵䀩摗摬녂灵㤱痂䕃</w:t>
      </w:r>
      <w:r>
        <w:rPr/>
        <w:t>ⵊ</w:t>
      </w:r>
      <w:r>
        <w:rPr/>
        <w:t>㥎썠뾏⍔㵣쉦䱎炘偩啶◂ㄫ梩숰㍪頳溏㈳匲彩凂㙐愳熣嗂싎숯摄걋슻쉆䥠砦挦坾깊춬炘쉐⽨⭇墩牊䱶㨸뭐㣂轕</w:t>
      </w:r>
      <w:r>
        <w:rPr/>
        <w:t>ꤲ</w:t>
      </w:r>
      <w:r>
        <w:rPr/>
        <w:t>帱總숊쉞珂潃⤦䦮睰廎汬椪쵊偐䴪쉍契㣂</w:t>
      </w:r>
      <w:r>
        <w:rPr/>
        <w:t>⠹</w:t>
      </w:r>
      <w:r>
        <w:rPr/>
        <w:t>吺문숥칄㑖딪潗</w:t>
      </w:r>
      <w:r>
        <w:rPr/>
        <w:t>꧂</w:t>
      </w:r>
      <w:r>
        <w:rPr/>
        <w:t>㩸煸䍌숺ꥷ伬쌹桵沩顬</w:t>
      </w:r>
      <w:r>
        <w:rPr/>
        <w:t>⡓</w:t>
      </w:r>
      <w:r>
        <w:rPr/>
        <w:t>䍕㚡츴㈲쉋</w:t>
      </w:r>
      <w:r>
        <w:rPr/>
        <w:t>ⵈ</w:t>
      </w:r>
      <w:r>
        <w:rPr/>
        <w:t>伪枥嫂榮偎숫쉆㍚䋂䡫썦煭ꍂ猵䜯⽬⯂輷䩦䗍ꅒ刴⭄憘参䉪⩧䱮拂㨯棂⩂▿畟㑬塱汐噕䡷㯎</w:t>
      </w:r>
      <w:r>
        <w:rPr/>
        <w:t>ⵅ</w:t>
      </w:r>
      <w:r>
        <w:rPr/>
        <w:t>쉳坩䩖癞顰㩟꧎兒⪻䧃顑녘係旂뭃䁈煐곂繶噠䉁뽌뽶为䣂⪩㍥嘳䀳⽇婸氷㕔쉖뽫煕患䠹弦⭴怷녏㛂匥껂䆣⩳숥幄땡䙗쉊绂뿂⼴晭쉎쉆⛍뽪녞쉐ㄭ㋂沵濃拂쏂偡⍭批⽣告쉓湉䕊뭆唭帹┶汯㵾恅㡂</w:t>
      </w:r>
      <w:r>
        <w:rPr/>
        <w:t>⢘</w:t>
      </w:r>
      <w:r>
        <w:rPr/>
        <w:t>稳쉤뿂朱䚥썋晬猥㡱</w:t>
      </w:r>
      <w:r>
        <w:rPr/>
        <w:t>ⱃ</w:t>
      </w:r>
      <w:r>
        <w:rPr/>
        <w:t>䌱⤳樳⧂礱佌眨癅</w:t>
      </w:r>
      <w:r>
        <w:rPr/>
        <w:t>ⱷ</w:t>
      </w:r>
      <w:r>
        <w:rPr/>
        <w:t>堪㵯⻃溻䱍兢怯玿睾⥅⑧걑쉨㈱䝅</w:t>
      </w:r>
      <w:r>
        <w:rPr/>
        <w:t>ꕕ</w:t>
      </w:r>
      <w:r>
        <w:rPr/>
        <w:t>쉃쉪쉌╦䮵ꥱ焪倰⪡䬷湢</w:t>
      </w:r>
      <w:r>
        <w:rPr/>
        <w:t>Ⳏ</w:t>
      </w:r>
      <w:r>
        <w:rPr/>
        <w:t>ꕳ</w:t>
      </w:r>
      <w:r>
        <w:rPr/>
        <w:t>썹쉳佘皘슏싂䰲㉏䍾</w:t>
      </w:r>
      <w:r>
        <w:rPr/>
        <w:t>ꔫ䷎⸥</w:t>
      </w:r>
      <w:r>
        <w:rPr/>
        <w:t>䕩슩䘱㵰奃ꍴ縰뽷</w:t>
      </w:r>
      <w:r>
        <w:rPr/>
        <w:t>⢵</w:t>
      </w:r>
      <w:r>
        <w:rPr/>
        <w:t>䱷堥䐸繒禘쉞⥒숥橂橈</w:t>
      </w:r>
      <w:r>
        <w:rPr/>
        <w:t>ⷂ</w:t>
      </w:r>
      <w:r>
        <w:rPr/>
        <w:t>뭺纣佨ꥳ♺䄲쉐湂獍</w:t>
      </w:r>
      <w:r>
        <w:rPr/>
        <w:t>Ᵽ</w:t>
      </w:r>
      <w:r>
        <w:rPr/>
        <w:t>傡쉥福䬺畾ふ冮捭栩䭏ꌲ⮏ꄦ쉏⧂㐭</w:t>
      </w:r>
      <w:r>
        <w:rPr/>
        <w:t>ꦿ</w:t>
      </w:r>
      <w:r>
        <w:rPr/>
        <w:t>癠ㅲ彮⻂睔纻썇</w:t>
      </w:r>
      <w:r>
        <w:rPr/>
        <w:t>Ⳃ</w:t>
      </w:r>
      <w:r>
        <w:rPr/>
        <w:t>慚뭞辩汾쌵倰♂偢㯂佑杬뭶㑫쉸䭨䥦쉶灣䡖</w:t>
      </w:r>
      <w:r>
        <w:rPr/>
        <w:t>⠨</w:t>
      </w:r>
      <w:r>
        <w:rPr/>
        <w:t>숽䕓㍧总껃哂♤庱癦公⸲ぁ侬圲ꄴ싃</w:t>
      </w:r>
      <w:r>
        <w:rPr/>
        <w:t>ꥅ</w:t>
      </w:r>
      <w:r>
        <w:rPr/>
        <w:t>轳ヂ摦呄⹳儰녓捡塩揂〤曂⑧갱曂쉬걙圪地乫暥깦⌦桗슥뭷咣慮㄰⼸乘扃슣欰檮㪩⽯ꅋ泍涏眨⥯뿍怳⼮池</w:t>
      </w:r>
      <w:r>
        <w:rPr/>
        <w:t>ꥌ</w:t>
      </w:r>
      <w:r>
        <w:rPr/>
        <w:t>夬婃㧂欵䰯畀壂ꍦ쉸焥꥗뭇穬싎쉰倯珂䤺卧敦头쵔佗䡀敶縤頱焴</w:t>
      </w:r>
      <w:r>
        <w:rPr/>
        <w:t>ⵣ</w:t>
      </w:r>
      <w:r>
        <w:rPr/>
        <w:t>硇㌥湾炱幧娰쉙㭥摯쵃</w:t>
      </w:r>
      <w:r>
        <w:rPr/>
        <w:t>ⵃ</w:t>
      </w:r>
      <w:r>
        <w:rPr/>
        <w:t>攦쉺傥坁ꍮ㕥欫㕓</w:t>
      </w:r>
      <w:r>
        <w:rPr/>
        <w:t>ⷃ</w:t>
      </w:r>
      <w:r>
        <w:rPr/>
        <w:t>김牤䓂ㆣ札㡾焸⦱坮♷顮땘㭳弪扯剞瘵㝘瑯䩅浳䡩䯂</w:t>
      </w:r>
      <w:r>
        <w:rPr/>
        <w:t>ꤰ</w:t>
      </w:r>
      <w:r>
        <w:rPr/>
        <w:t>㍮佩穇</w:t>
      </w:r>
      <w:r>
        <w:rPr/>
        <w:t>ⵯ</w:t>
      </w:r>
      <w:r>
        <w:rPr/>
        <w:t>坃砦涱斿匪㜻塶绍䴱䕦慠淂恳䵅頵쌫땙盂숩␪礣楐啃②㌬㵢晁轡㋂쉹瀸䱪悱ꅮ╭繂㕵㐺䕁噀⍊⫂䐷쉈㜴敷䱉쉂㏎㫂쉨숸嗂彺䌬潾唤徏圤恥拂䑀ꅧ㌹朳䝌㚩䥑伊敠뭙⭰懂걂剹㘦浈쉪⑌㜤쵌⥐穥⑷걀</w:t>
      </w:r>
      <w:r>
        <w:rPr/>
        <w:t>⢡</w:t>
      </w:r>
      <w:r>
        <w:rPr/>
        <w:t>䅹䛎凂嗂繄忂䟂♑䚻弦奶땑㜴䀲牲싂쉉桲墡䵨쉉拂⑘쉴㭈慗쉭䓂〻뼣婩極습싂㑦</w:t>
      </w:r>
      <w:r>
        <w:rPr/>
        <w:t>⡄</w:t>
      </w:r>
      <w:r>
        <w:rPr/>
        <w:t>쏂毂</w:t>
      </w:r>
      <w:r>
        <w:rPr/>
        <w:t>ꕘ</w:t>
      </w:r>
      <w:r>
        <w:rPr/>
        <w:t>㥴愯㡴磂噗眵僂ふ猨睹硢묣搽걳也뽺쉱攨㩉䩗䅌</w:t>
      </w:r>
      <w:r>
        <w:rPr/>
        <w:t>ꥂ</w:t>
      </w:r>
      <w:r>
        <w:rPr/>
        <w:t>䩱救瓂숤扈挵⩯恟䬺㜥슡焪슬갣漽瞏쉾㍾顪燎倨卦婳攩桸녇眸㚥匮㡲扳딬뮱</w:t>
      </w:r>
      <w:r>
        <w:rPr/>
        <w:t>ꗂ</w:t>
      </w:r>
      <w:r>
        <w:rPr/>
        <w:t>狂媬嘵獇䉹⭱ヂㅦ䖵</w:t>
      </w:r>
      <w:r>
        <w:rPr/>
        <w:t>⢮</w:t>
      </w:r>
      <w:r>
        <w:rPr/>
        <w:t>睢䁰䭧泂⸮晑㍩揂쉦쉯㕌夥쌦恭泂啃兔숸煅佯ꇃ䀲㵤梏㖏橥掣슬</w:t>
      </w:r>
      <w:r>
        <w:rPr/>
        <w:t>ꔳ⨤</w:t>
      </w:r>
      <w:r>
        <w:rPr/>
        <w:t>囂슻쉧㙺䓂䥷ꏂ敤⾿佤쉘嗂吪⤣⑎睲⭺札썡㙟濂묰⴩穵⥭卲摩墡꺡摆䁩㌤攸伫婁걙걺⚩㭌䜥䵈뇂復</w:t>
      </w:r>
      <w:r>
        <w:rPr/>
        <w:t>ꥈ</w:t>
      </w:r>
      <w:r>
        <w:rPr/>
        <w:t>摒㍐䟃梏뇂婂㥏晠⍞サ䗃⭘⼱瑄䉀杗刪癘吵</w:t>
      </w:r>
      <w:r>
        <w:rPr/>
        <w:t>ⵐ</w:t>
      </w:r>
      <w:r>
        <w:rPr/>
        <w:t>灥䱁㍴쉈㬽慂꤮兆쉏쉥숽㇂쉃癨㘪⨺偪彡轚灍껂䓂뇂绂癍⩣쉐嗂扉㭋晍㗎</w:t>
      </w:r>
      <w:r>
        <w:rPr/>
        <w:t>ꗎ</w:t>
      </w:r>
      <w:r>
        <w:rPr/>
        <w:t>䥗椳</w:t>
      </w:r>
      <w:r>
        <w:rPr/>
        <w:t>ꤩ</w:t>
      </w:r>
      <w:r>
        <w:rPr/>
        <w:t>䭾뼯⎘挬卭〺濃䵈⽨歖硭ꥷ牲쉾ꍀ噕넣䉀䯂쉨뼹슘떩䱭轖ꍙ숯♬䈰㫂⮵婓渽⥰哂땴ꏂ갫浵╗縱歋㪥瀽暿怽穌쉌캥䭀淂䁢硌穋⿂埂ꅰ摘璻抡辿弫슘숨뽙쎩䍃숦奋㏂揂␽깴杄戣奣䁸秂䁊슱奮쏂婃急⌲穔䅹䕉갪漻䕶焦䌽禮쉶깣◃㙴꤮╗칔</w:t>
      </w:r>
      <w:r>
        <w:rPr/>
        <w:t>ⴰ</w:t>
      </w:r>
      <w:r>
        <w:rPr/>
        <w:t>喬</w:t>
      </w:r>
      <w:r>
        <w:rPr/>
        <w:t>ꕸ</w:t>
      </w:r>
      <w:r>
        <w:rPr/>
        <w:t>䱡䧂╘ㅵ朹牷㭐堦갻桴䙐꺿쉆塭쉯唷㖵촻娻┶넩摎녮ꎥ⽯싂畍懃㜸땓䯂伶䑋〽吷癚쉈⪿䵟슿䏂</w:t>
      </w:r>
      <w:r>
        <w:rPr/>
        <w:t>ꔱꤵ</w:t>
      </w:r>
      <w:r>
        <w:rPr/>
        <w:t>⼴偡塯㝒堻녷晐潶♾ぢ䱡佚䗂橏㚥問㐴佁䍊ꅔ梡쉢佤竂啞煞츻厱嫂</w:t>
      </w:r>
      <w:r>
        <w:rPr/>
        <w:t>⢩</w:t>
      </w:r>
      <w:r>
        <w:rPr/>
        <w:t>漨ッ⭭쉘頩䩂컂〴㗂㵓癡ꥠ摱䭃晅淂䵷献숶勂朽䀻奥싂묷묨䇂⨣넰무䁁瓂ꆣ슥畳繖汋㧂╯根撘吽䥺䫂㓍楂</w:t>
      </w:r>
      <w:r>
        <w:rPr/>
        <w:t>ⱉ</w:t>
      </w:r>
      <w:r>
        <w:rPr/>
        <w:t>熣樯䄬做媮싂煭⍅⴦彾⨣䆥怬</w:t>
      </w:r>
      <w:r>
        <w:rPr/>
        <w:t>ꥂ</w:t>
      </w:r>
      <w:r>
        <w:rPr/>
        <w:t>䞩⍆⭈슬⑎⬬㷎䇂惍秂婕㌯䫂常숶辻㠤瘻打䄴쉓숊ꎿ捞㩳㪥噖ぁ⥲숷⭈넷⩧믂砤䑵斮䖿啚刣爺戥䞩橸摸㘱뽃쉤칑㤪썔</w:t>
      </w:r>
      <w:r>
        <w:rPr/>
        <w:t>ꕭ</w:t>
      </w:r>
      <w:r>
        <w:rPr/>
        <w:t>奡㩎哃顷剴㕤䍹䡫㉬圭㙟䔰熻꺣쉲甽睂槂湐⹢녲剩灮㕨猳㬥쉳㏂囂砱⵲㬮犮㥪晢丳</w:t>
      </w:r>
      <w:r>
        <w:rPr/>
        <w:t>ꦵ</w:t>
      </w:r>
      <w:r>
        <w:rPr/>
        <w:t>欨㡣桭䣂轊ꍤ瑶乃獙倥떱䵉摄쉅䌥桭滂㙷椰썇汳圭쉭彡⤶䝐㛂┬쉕轠廎쉏</w:t>
      </w:r>
      <w:r>
        <w:rPr/>
        <w:t>ⴶ</w:t>
      </w:r>
      <w:r>
        <w:rPr/>
        <w:t>숦㗃圶䛃䧂녾㑴㥥湁灐⭘畤去땲奨呱㩇留쉷祒枡煵㫂뼫颥䭦ㅲ㉸⭞</w:t>
      </w:r>
      <w:r>
        <w:rPr/>
        <w:t>ⱗ</w:t>
      </w:r>
      <w:r>
        <w:rPr/>
        <w:t>쉂⏍獬</w:t>
      </w:r>
      <w:r>
        <w:rPr/>
        <w:t>ꤪ</w:t>
      </w:r>
      <w:r>
        <w:rPr/>
        <w:t>殩彯匸晄깟㨷䏍樥䍎晗煑匱㜥利䗂漮焤㥏璘㷃䡢漳쉫쏂ꆡ凎◂槂䑔⴦㧂츪</w:t>
      </w:r>
      <w:r>
        <w:rPr/>
        <w:t>ⱡ</w:t>
      </w:r>
      <w:r>
        <w:rPr/>
        <w:t>歆沩䬴䀬欦슣㗂쉍桗⑎</w:t>
      </w:r>
      <w:r>
        <w:rPr/>
        <w:t>⠴ⴥ╋</w:t>
      </w:r>
      <w:r>
        <w:rPr/>
        <w:t>捘䆘</w:t>
      </w:r>
      <w:r>
        <w:rPr/>
        <w:t>Ⳃ</w:t>
      </w:r>
      <w:r>
        <w:rPr/>
        <w:t>懂䡊쉮敗㍑숷啦䳍⻂㤨搱㏂ꅵ쉙껍껍顮카䷃浅䷂偂噓쉾䍏慃偓</w:t>
      </w:r>
      <w:r>
        <w:rPr/>
        <w:t>꥓</w:t>
      </w:r>
      <w:r>
        <w:rPr/>
        <w:t>싂穀剳卯슏⑀畀攮犘獵睵☨堭ꄥ</w:t>
      </w:r>
      <w:r>
        <w:rPr/>
        <w:t>ꕑ</w:t>
      </w:r>
      <w:r>
        <w:rPr/>
        <w:t>姂煀呦숪쎵⨱噔渹幘摅汸⚿泂㕳䋂꺿㵋칣兯㬳婨浴쉶쏂⨪啞념䛂㥢拂敫庬敲流㝓所瀶␫䎿捂汷額埂넳⽡䬽</w:t>
      </w:r>
      <w:r>
        <w:rPr/>
        <w:t>ⰵ</w:t>
      </w:r>
      <w:r>
        <w:rPr/>
        <w:t>ꤻ</w:t>
      </w:r>
      <w:r>
        <w:rPr/>
        <w:t>祙婲㓃娽㝋爭쵡䨭呓㫂儫䅱뾘㕄瀱숭冿</w:t>
      </w:r>
      <w:r>
        <w:rPr/>
        <w:t>ꦏ</w:t>
      </w:r>
      <w:r>
        <w:rPr/>
        <w:t>匸㍰㯂拂䆱係싎硧瀣⤨倱幤啓穆儩䕺䆻呫㥓ꥲ숷睏쉩썬슥㍄嚩</w:t>
      </w:r>
      <w:r>
        <w:rPr/>
        <w:t>꧂</w:t>
      </w:r>
      <w:r>
        <w:rPr/>
        <w:t>뿂묹䌦煙㔲个婵啖㥂㡺쉆⪬吷⨶㙇捸東戮扊ㄫ娱⵨斣㠻쵪⑧竂徿䴶ꅨ柂䞘싂潢歮갬冡匹稵灣繲戹㵞㧂싂숹䔨矂</w:t>
      </w:r>
      <w:r>
        <w:rPr/>
        <w:t>Ɫ</w:t>
      </w:r>
      <w:r>
        <w:rPr/>
        <w:t>敍곂츯춿䅑뿂㐮炏쉔묷慅䥥汄䩥⽆睾⥊睭쉑䑤㑋㮩欳␹奣䔹曎䅇縵⛂タ繋슻䜷瞮</w:t>
      </w:r>
      <w:r>
        <w:rPr/>
        <w:t>ⷂ</w:t>
      </w:r>
      <w:r>
        <w:rPr/>
        <w:t>㝖㩃칶眯뿂녮仂⫂煟㨱䏎䍁䵵㧂쏂牲係危기䵖祩걉쎘긪⮬걇⭦ꎿ係㕘畮</w:t>
      </w:r>
      <w:r>
        <w:rPr/>
        <w:t>ⷂ</w:t>
      </w:r>
      <w:r>
        <w:rPr/>
        <w:t>䁬克䛂㕯</w:t>
      </w:r>
      <w:r>
        <w:rPr/>
        <w:t>ꦏ</w:t>
      </w:r>
      <w:r>
        <w:rPr/>
        <w:t>쉋搣敞숩䭭䑓穆┤뾻噔䞡┲</w:t>
      </w:r>
      <w:r>
        <w:rPr/>
        <w:t>⡊</w:t>
      </w:r>
      <w:r>
        <w:rPr/>
        <w:t>啲┰</w:t>
      </w:r>
      <w:r>
        <w:rPr/>
        <w:t>ⱏ</w:t>
      </w:r>
      <w:r>
        <w:rPr/>
        <w:t>㩾囎悻積水</w:t>
      </w:r>
      <w:r>
        <w:rPr/>
        <w:t>ⶬ</w:t>
      </w:r>
      <w:r>
        <w:rPr/>
        <w:t>쌵䪘⸺埂灇⿂숤ꅨ㍅祇</w:t>
      </w:r>
      <w:r>
        <w:rPr/>
        <w:t>Ⱚ</w:t>
      </w:r>
      <w:r>
        <w:rPr/>
        <w:t>䇂㩪숪教</w:t>
      </w:r>
    </w:p>
    <w:p>
      <w:pPr>
        <w:pStyle w:val="PreformattedText"/>
        <w:bidi w:val="0"/>
        <w:spacing w:before="0" w:after="0"/>
        <w:jc w:val="left"/>
        <w:rPr/>
      </w:pPr>
      <w:r>
        <w:rPr/>
        <w:t>塮顕䠣婌꧎껂手걖쉐싂穟睓沮椪</w:t>
      </w:r>
      <w:r>
        <w:rPr/>
        <w:t>꥓</w:t>
      </w:r>
      <w:r>
        <w:rPr/>
        <w:t>浮</w:t>
      </w:r>
      <w:r>
        <w:rPr/>
        <w:t>ꔪ</w:t>
      </w:r>
      <w:r>
        <w:rPr/>
        <w:t>⽷㔹⭮烂넪唶⛂싂恪憥狎煸楉㯂匹츊쉰献咩䤨䯃硲ㅈ䞣䩘곂曍㵅久穐쵶㩷渲⽂쉄癘슩쉺磂桤恪晏ぁ⻂㈪倽ꄤ䰰昳墬摗田䇂</w:t>
      </w:r>
      <w:r>
        <w:rPr/>
        <w:t>⠥</w:t>
      </w:r>
      <w:r>
        <w:rPr/>
        <w:t>ꅍ兀墏慍싍☴㈮긱幒⩹愮슱</w:t>
      </w:r>
      <w:r>
        <w:rPr/>
        <w:t>⡯</w:t>
      </w:r>
      <w:r>
        <w:rPr/>
        <w:t>䕡⩹硙⑙歚╌槂佟區獊걄</w:t>
      </w:r>
      <w:r>
        <w:rPr/>
        <w:t>ꥄ</w:t>
      </w:r>
      <w:r>
        <w:rPr/>
        <w:t>츨꥾頨䮡꧎㮣牑⑋癭㴯砻橳灓걸掱坑噭</w:t>
      </w:r>
      <w:r>
        <w:rPr/>
        <w:t>ꔲ</w:t>
      </w:r>
      <w:r>
        <w:rPr/>
        <w:t>䉍㥹쌺⑥䑏</w:t>
      </w:r>
      <w:r>
        <w:rPr/>
        <w:t>ⵣ⫂</w:t>
      </w:r>
      <w:r>
        <w:rPr/>
        <w:t>剟㬪朮㠨䡩슡恥㶥깚楟摍滂뭫⻎浒獤뼣㧂깲唪묲璿깑쉠ゥ挰㑰㫂쉈㮬破㡺硌╓犣㩰슱歑㏎䡮╪㵊殩땺冘忂슻勂瘫漪塁쉃컂䉉䗎廎伽䕍敳六坘컂䙟剂ꆩ</w:t>
      </w:r>
      <w:r>
        <w:rPr/>
        <w:t>ꥑ</w:t>
      </w:r>
      <w:r>
        <w:rPr/>
        <w:t>㘲歂楢쉮</w:t>
      </w:r>
      <w:r>
        <w:rPr/>
        <w:t>ⵢ</w:t>
      </w:r>
      <w:r>
        <w:rPr/>
        <w:t>䛂⭳</w:t>
      </w:r>
      <w:r>
        <w:rPr/>
        <w:t>ꖱ</w:t>
      </w:r>
      <w:r>
        <w:rPr/>
        <w:t>쉏呄框坰</w:t>
      </w:r>
      <w:r>
        <w:rPr/>
        <w:t>ⶏ</w:t>
      </w:r>
      <w:r>
        <w:rPr/>
        <w:t>囂乤捑쉑䭲倪頴摉</w:t>
      </w:r>
      <w:r>
        <w:rPr/>
        <w:t>ꕦ</w:t>
      </w:r>
      <w:r>
        <w:rPr/>
        <w:t>䨴歯恒⍦</w:t>
      </w:r>
      <w:r>
        <w:rPr/>
        <w:t>ꔽ</w:t>
      </w:r>
      <w:r>
        <w:rPr/>
        <w:t>ꏃ⽊⥩싂儫㠬ㅊ穈칹繩祖并牋䢘䲮䝣</w:t>
      </w:r>
      <w:r>
        <w:rPr/>
        <w:t>ꔮ</w:t>
      </w:r>
      <w:r>
        <w:rPr/>
        <w:t>䙩繦督㡇뽁쉪䡈恉②ꄪ⩘쵮䍃갥帽갨</w:t>
      </w:r>
      <w:r>
        <w:rPr/>
        <w:t>ⱊ</w:t>
      </w:r>
      <w:r>
        <w:rPr/>
        <w:t>迂⹴⍔거圱䙟숱㥔猴暿숩㈴硲</w:t>
      </w:r>
      <w:r>
        <w:rPr/>
        <w:t>ꤪ</w:t>
      </w:r>
      <w:r>
        <w:rPr/>
        <w:t>哂柃㩚繰懂숣㕸싂ㄭ</w:t>
      </w:r>
      <w:r>
        <w:rPr/>
        <w:t>ⶻ</w:t>
      </w:r>
      <w:r>
        <w:rPr/>
        <w:t>쉇䶬敵䉌䡤쉔湌癍깓㔣穟橣䰹⒣녭䯂</w:t>
      </w:r>
      <w:r>
        <w:rPr/>
        <w:t>ꥐ</w:t>
      </w:r>
      <w:r>
        <w:rPr/>
        <w:t>態⵬塈㘨㥊玏슣偂杖䠷娫뭓恟㭮䩢炩湗削䥚쉡</w:t>
      </w:r>
      <w:r>
        <w:rPr/>
        <w:t>ꥇ</w:t>
      </w:r>
      <w:r>
        <w:rPr/>
        <w:t>唫敤숬䵒牷슻</w:t>
      </w:r>
      <w:r>
        <w:rPr/>
        <w:t>ꕅ</w:t>
      </w:r>
      <w:r>
        <w:rPr/>
        <w:t>灳</w:t>
      </w:r>
      <w:r>
        <w:rPr/>
        <w:t>ꕾ</w:t>
      </w:r>
      <w:r>
        <w:rPr/>
        <w:t>煍助쉹硂悩杳⍒悿㉮썕숦塄㊬ꅂ䷎煈숪䑢⭓睤硥临獴</w:t>
      </w:r>
      <w:r>
        <w:rPr/>
        <w:t>ⲿ</w:t>
      </w:r>
      <w:r>
        <w:rPr/>
        <w:t>䍚乑顷⼬溩塤뇃Ⓜ䊮潘煦優쉘搳㦩䙷㥳⮡洬▣⨰啯杳쉔潮轓곂卾急</w:t>
      </w:r>
      <w:r>
        <w:rPr/>
        <w:t>ⱁ</w:t>
      </w:r>
      <w:r>
        <w:rPr/>
        <w:t>㜬꥘暘촻땳㚬唽挦昱깓갩焨椴焲異숷喵祵쏃剺昻⎿ꍓ塈</w:t>
      </w:r>
      <w:r>
        <w:rPr/>
        <w:t>ꗂ</w:t>
      </w:r>
      <w:r>
        <w:rPr/>
        <w:t>測愤偪⩐캣걾灘瑉칋塔绂縬癲䑞摲숰숪㝖숻毂㍰♥䕷塯㡘㐬哂쉄䡇䤤䝔</w:t>
      </w:r>
      <w:r>
        <w:rPr/>
        <w:t>꧂</w:t>
      </w:r>
      <w:r>
        <w:rPr/>
        <w:t>縲㤲倭狂⪩珂㝖⩯⭥䉔牫盎</w:t>
      </w:r>
      <w:r>
        <w:rPr/>
        <w:t>꧂</w:t>
      </w:r>
      <w:r>
        <w:rPr/>
        <w:t>哂쉹噸㛂泂</w:t>
      </w:r>
      <w:r>
        <w:rPr/>
        <w:t>ꕡ</w:t>
      </w:r>
      <w:r>
        <w:rPr/>
        <w:t>곂䁲坂係</w:t>
      </w:r>
      <w:r>
        <w:rPr/>
        <w:t>ꤪ</w:t>
      </w:r>
      <w:r>
        <w:rPr/>
        <w:t>䕳顂垩⒬参湂⎣殥熘䠹㥃䜽倪┪偺晥䩰䆡䢘⩟扩䕅杆쉅숳抮촹䭰捘灍⫎뽳㩋嫂嗂䓎埂뽰獕䁺桹㟂뗂撏碘싃㴱䱗灱⥋吴┣㕶剅ㅊ뽹⒮凂祾煁</w:t>
      </w:r>
      <w:r>
        <w:rPr/>
        <w:t>ⱞ</w:t>
      </w:r>
      <w:r>
        <w:rPr/>
        <w:t>䬴硗剒呲䰶槃ꅁ䩍슻쉷歶ꌩ䱟昺㉖顡䡗儴癙冮剾吴椲畨汚痃쉹ꥤ</w:t>
      </w:r>
      <w:r>
        <w:rPr/>
        <w:t>⡏┊</w:t>
      </w:r>
      <w:r>
        <w:rPr/>
        <w:t>䬯縺伬擂則轀쉹</w:t>
      </w:r>
      <w:r>
        <w:rPr/>
        <w:t>ꥃ</w:t>
      </w:r>
      <w:r>
        <w:rPr/>
        <w:t>乏⌨庮猶뭇뽢䦡睰䴻瀨殿㝧楥쉳恓䑷顣飂徥瘶숲䉮瘶ꍧ䘭䵌뭀䁧뭫扅숯㝫䔪</w:t>
      </w:r>
      <w:r>
        <w:rPr/>
        <w:t>ꤺ</w:t>
      </w:r>
      <w:r>
        <w:rPr/>
        <w:t>斵㚿갪啚慡辣椽䀰牀싂</w:t>
      </w:r>
      <w:r>
        <w:rPr/>
        <w:t>ⷂ</w:t>
      </w:r>
      <w:r>
        <w:rPr/>
        <w:t>唨扚䘨㍴瑟佱䩴楖䣂⼪抩䲏쉨塷㍃だ穱浮䝊䩣繭쉇㝕玘穾껂刺</w:t>
      </w:r>
      <w:r>
        <w:rPr/>
        <w:t>ꕙ</w:t>
      </w:r>
      <w:r>
        <w:rPr/>
        <w:t>潉摴䅳幵䈫㵢ꆩ奋啤</w:t>
      </w:r>
      <w:r>
        <w:rPr/>
        <w:t>ⴤ☯</w:t>
      </w:r>
      <w:r>
        <w:rPr/>
        <w:t>쵰偨瞵㖣⪵填뮱䉥硙徿㊿摑㉅殡縬怽嗂塊浲䫂䛎氶⭏啎䰮♏势⿂</w:t>
      </w:r>
      <w:r>
        <w:rPr/>
        <w:t>ꔫꕈ</w:t>
      </w:r>
      <w:r>
        <w:rPr/>
        <w:t>䝭놬쉋땓쉙⹑녃牯婖䚮猱⛂灤䌪㥵掩䊿䕅㈬汩⏂壂䱟㍀瀵拂䃂璿츦⿂恋湅䍅ꄩ</w:t>
      </w:r>
      <w:r>
        <w:rPr/>
        <w:t>ⱞ</w:t>
      </w:r>
      <w:r>
        <w:rPr/>
        <w:t>皱睉╟⪬</w:t>
      </w:r>
      <w:r>
        <w:rPr/>
        <w:t>ⱟ</w:t>
      </w:r>
      <w:r>
        <w:rPr/>
        <w:t>숲믂磎㶣䞮㝳쉬⬶뼥焥浲㟂놏牗ꥫ䐹嘽牱煠䩚㜺瀦夷䝘䧂噧⹌놵㝆稹睩㜥繐煏䥃ㆥ弰癊拍숬ꌳ畨ꄴ쉥槂걀徵㖱繐ꍪ眱慤烂⽁低熵⦡⤷䅊壂繋숥才ꍔ㡏쉔녃ꍉ㈰㫃渦娽敔仂啘伲搹湃炩䝬䲿</w:t>
      </w:r>
      <w:r>
        <w:rPr/>
        <w:t>ꖘ</w:t>
      </w:r>
      <w:r>
        <w:rPr/>
        <w:t>䴥潺ꍬ煩呧櫂㥺洷⨴壂ぃ勂䫂扲㗂㭦⩉浪</w:t>
      </w:r>
      <w:r>
        <w:rPr/>
        <w:t>ꦻ</w:t>
      </w:r>
      <w:r>
        <w:rPr/>
        <w:t>䅀塩䉔㶏扮쉴㔥瀮爩唰穚悱⹁挥偰䄳塏穁䙇怶䈨煀䀥烎⏂挽쵡䍠癳슻㌮䚱䇂걺ㅦ轷㥔惂쉄彲㬶㐯쉴걔ㅙ獴轔쉘为圪뾵䕆깵㭣㌵⯂㟍瀪汣쵲顧弶䭃슘䉚놡</w:t>
      </w:r>
      <w:r>
        <w:rPr/>
        <w:t>ⱸ</w:t>
      </w:r>
      <w:r>
        <w:rPr/>
        <w:t>싎⌴呅坅⩇牚练扟棍䉊䙯䝫㨪瑲䉚㵵쉀㬪旂䥞剠숣⩉䉰䖡⦡슡畂獆溩噎㝖</w:t>
      </w:r>
      <w:r>
        <w:rPr/>
        <w:t>ⵏ</w:t>
      </w:r>
      <w:r>
        <w:rPr/>
        <w:t>딽䱩ꥬ摄싂⩟䶿䔯晣꺵厱绂縭轺卟傻숵</w:t>
      </w:r>
      <w:r>
        <w:rPr/>
        <w:t>⢩Ⳃ</w:t>
      </w:r>
      <w:r>
        <w:rPr/>
        <w:t>呄⾮㊩椤旂뇂丳䡢㵨徣神⦿⩓匪䦩넺佐䅰瓍갫䱀</w:t>
      </w:r>
      <w:r>
        <w:rPr/>
        <w:t>⡸</w:t>
      </w:r>
      <w:r>
        <w:rPr/>
        <w:t>뽩ㅈ㎘是쉖㮘믎礪顅䱌</w:t>
      </w:r>
      <w:r>
        <w:rPr/>
        <w:t>ⱴ</w:t>
      </w:r>
      <w:r>
        <w:rPr/>
        <w:t>彦㉑彡䩣믂浭樱</w:t>
      </w:r>
      <w:r>
        <w:rPr/>
        <w:t>⠰</w:t>
      </w:r>
      <w:r>
        <w:rPr/>
        <w:t>侣♣⥧촬然乾佷願曍恺㥢쉯熘漯넶䉟⼦参瞵믃䳂깋湑싂慱䵧輳杢朳䤷摧奄䁶䑔쉆朦槍䯂쉹慚숪癪⍟朵暣㡚䡇䁵숶噸轑</w:t>
      </w:r>
      <w:r>
        <w:rPr/>
        <w:t>⡄</w:t>
      </w:r>
      <w:r>
        <w:rPr/>
        <w:t>쉗┭囂朣疮湁泎⎩捣㜱吰汚⽧䥹煄圥</w:t>
      </w:r>
      <w:r>
        <w:rPr/>
        <w:t>ꥋ</w:t>
      </w:r>
      <w:r>
        <w:rPr/>
        <w:t>㘲权太぀쉆灮慗窱쉊</w:t>
      </w:r>
      <w:r>
        <w:rPr/>
        <w:t>ꥀ</w:t>
      </w:r>
      <w:r>
        <w:rPr/>
        <w:t>獘伪䙐奪斏䩡顟獑穆上㙩獄摁檥榥是晷쉉깳呷狂睾䵖㜩칑㙬剡쉹婂</w:t>
      </w:r>
      <w:r>
        <w:rPr/>
        <w:t>ꦿ</w:t>
      </w:r>
      <w:r>
        <w:rPr/>
        <w:t>쉘ネ쉏䪏搭価㏍䉮前䐫哂슩皵睸璵㍏</w:t>
      </w:r>
      <w:r>
        <w:rPr/>
        <w:t>⡉</w:t>
      </w:r>
      <w:r>
        <w:rPr/>
        <w:t>摒㝃⛂启飂╩</w:t>
      </w:r>
      <w:r>
        <w:rPr/>
        <w:t>ⱴ</w:t>
      </w:r>
      <w:r>
        <w:rPr/>
        <w:t>哂梥啷嘫</w:t>
      </w:r>
      <w:r>
        <w:rPr/>
        <w:t>ꕌ</w:t>
      </w:r>
      <w:r>
        <w:rPr/>
        <w:t>焲슥숹輥仂넹亮䃂쉘걳</w:t>
      </w:r>
      <w:r>
        <w:rPr/>
        <w:t>ꖥ</w:t>
      </w:r>
      <w:r>
        <w:rPr/>
        <w:t>窥깙겡墣䨹偳噪쉲㜥噏灒䴲ꌶ쉾촪쉠걵嗍窿묷坸偟⪱套녢</w:t>
      </w:r>
      <w:r>
        <w:rPr/>
        <w:t>꤫</w:t>
      </w:r>
      <w:r>
        <w:rPr/>
        <w:t>⡗⥋</w:t>
      </w:r>
      <w:r>
        <w:rPr/>
        <w:t>繠恚ㆩ摈呟恏쉒⪻쉀갸兔㭴䝱䛂䙞妱琪奭㝾砰勂神癶걥䂵싂</w:t>
      </w:r>
      <w:r>
        <w:rPr/>
        <w:t>⠶</w:t>
      </w:r>
      <w:r>
        <w:rPr/>
        <w:t>爬</w:t>
      </w:r>
      <w:r>
        <w:rPr/>
        <w:t>⡔</w:t>
      </w:r>
      <w:r>
        <w:rPr/>
        <w:t>䄣伹悏⛂䠭䬵㑍具쉄入願┥䵮⚵ꍢ뽸㝴呾뼸⼦弰㐹ꅊ㞻쉆輣椫⽅㴬䉵䘸⑂⽡剔╘</w:t>
      </w:r>
      <w:r>
        <w:rPr/>
        <w:t>⡎</w:t>
      </w:r>
      <w:r>
        <w:rPr/>
        <w:t>婇칰때呧⥥㉭뽰熻⧂䝘杍猪숽♠灘</w:t>
      </w:r>
      <w:r>
        <w:rPr/>
        <w:t>ⵐ▻</w:t>
      </w:r>
      <w:r>
        <w:rPr/>
        <w:t>乴ꎥ쉋숲ㅗ⧂灲椫汯愲㕳敟灄员㥾楀晱で偺☴瓎晦繦⑮湴䐨⭍뿂</w:t>
      </w:r>
      <w:r>
        <w:rPr/>
        <w:t>ꤳ</w:t>
      </w:r>
      <w:r>
        <w:rPr/>
        <w:t>愭㉬瑣㩚㐳埂禮ꍰ㡱穞뭕橅楩㩺⮻僃恓┶⽁沬䗂窏㡸㨨㭍婍슻呾輣卉䳂汫抿侩杒扇녥䨣䡠썎㴨㕑牾䞣뼲䝆갣쵷ꥢ破剥焤癙䊩땗奙꺱</w:t>
      </w:r>
      <w:r>
        <w:rPr/>
        <w:t>⠺⒮</w:t>
      </w:r>
      <w:r>
        <w:rPr/>
        <w:t>冱㝪䄷ꥢ㙃녰殥쉧䫍걁㏂䏂硭㙤わ䷂买煍迂犻</w:t>
      </w:r>
      <w:r>
        <w:rPr/>
        <w:t>ⱙ</w:t>
      </w:r>
      <w:r>
        <w:rPr/>
        <w:t>ꆵ</w:t>
      </w:r>
      <w:r>
        <w:rPr/>
        <w:t>ⲿ</w:t>
      </w:r>
      <w:r>
        <w:rPr/>
        <w:t>숳긭⨪䆩乵汑</w:t>
      </w:r>
      <w:r>
        <w:rPr/>
        <w:t>꥓</w:t>
      </w:r>
      <w:r>
        <w:rPr/>
        <w:t>嘸睴䆮</w:t>
      </w:r>
      <w:r>
        <w:rPr/>
        <w:t>ꕀ</w:t>
      </w:r>
      <w:r>
        <w:rPr/>
        <w:t>㊿䙈캩⒬䑬噆㋂⾏쉁⑈睦숦⩮制㫃⫂⹏㜮깅楘</w:t>
      </w:r>
      <w:r>
        <w:rPr/>
        <w:t>⡰╥</w:t>
      </w:r>
      <w:r>
        <w:rPr/>
        <w:t>拂䥩畸圬⨣䚮⪬</w:t>
      </w:r>
      <w:r>
        <w:rPr/>
        <w:t>ꕎꥃ</w:t>
      </w:r>
      <w:r>
        <w:rPr/>
        <w:t>ⲣ</w:t>
      </w:r>
      <w:r>
        <w:rPr/>
        <w:t>䲬圶瘶狂☷䂻妡䱕汕㛍轣⎩䷂♎㌻⩺</w:t>
      </w:r>
      <w:r>
        <w:rPr/>
        <w:t>꧂</w:t>
      </w:r>
      <w:r>
        <w:rPr/>
        <w:t>㙍䕊䡄顥숶年땢⑅⴮⬪步繟㉚⬫䰣⹺㜺⼭쌬祹뭄䁅⹰础쏎䯃䝍倨썞煞乚䜷兣堥摖䩔썃⹐ꥪ싂䵂믂䕙灍</w:t>
      </w:r>
      <w:r>
        <w:rPr/>
        <w:t>Ⱜ</w:t>
      </w:r>
      <w:r>
        <w:rPr/>
        <w:t>恎汆썔싃塌싂ꍒ牃娹ꍳ偢瘪㩡佶㚘⥋쉆䳂浪仂顰⯂啱䱈쉓愣땀彂毂剀瑬儯㉈迂떵쉎⿂곂挺⸪⩦轟쉴⸦쉰䤪䁲堶⭈㥤乡疬碮㉖㕗丮ꥴ怫喣Ⓜ쉩쉪慗盍뭗쉶⩾歍뽳捭堶桤棂⨽뭌䔪䡹㑧⏂쉢敚쵾썋깥䝘䉀慒浃搰</w:t>
      </w:r>
      <w:r>
        <w:rPr/>
        <w:t>⠯</w:t>
      </w:r>
      <w:r>
        <w:rPr/>
        <w:t>묥怶쵴䕴♑䘰䑾䀷촨䥖㙕쉬刯兊⩟僂㛂䠮䓂䝎奊칌숰㩑䑠</w:t>
      </w:r>
      <w:r>
        <w:rPr/>
        <w:t>⣂</w:t>
      </w:r>
      <w:r>
        <w:rPr/>
        <w:t>䒿懂䑾㩔뭃弻㜮挷䞻輊㤯숳습싃╉ヂ兤碿⮘轄숵숱参妮疣垥䡌ꍶ支飂㉖♐뗎</w:t>
      </w:r>
      <w:r>
        <w:rPr/>
        <w:t>꤫</w:t>
      </w:r>
      <w:r>
        <w:rPr/>
        <w:t>꺥牲䞣䲩瘹潙싂⬵㈳狂灎䐣癤䭑ㄮ䗃嘺怰쉬䴲䍕畡ꇂ湒と攬䩗㢣쉣⩶믂噄欵⹕䑵怩氷썅判</w:t>
      </w:r>
      <w:r>
        <w:rPr/>
        <w:t>ꕵ</w:t>
      </w:r>
      <w:r>
        <w:rPr/>
        <w:t>獠슘杋䑳縪䬱깠♐喥깟녦牃쉅劮捨⌦䌤痂䍯</w:t>
      </w:r>
      <w:r>
        <w:rPr/>
        <w:t>ⰷ</w:t>
      </w:r>
      <w:r>
        <w:rPr/>
        <w:t>㵊䲻</w:t>
      </w:r>
      <w:r>
        <w:rPr/>
        <w:t>ꕖ⌸</w:t>
      </w:r>
      <w:r>
        <w:rPr/>
        <w:t>⽢灲곂</w:t>
      </w:r>
      <w:r>
        <w:rPr/>
        <w:t>ⱋ</w:t>
      </w:r>
      <w:r>
        <w:rPr/>
        <w:t>쉪瀪燂䜦愷ま悬슣䐺ꥸ떮ꏂ畢㫂⍷</w:t>
      </w:r>
      <w:r>
        <w:rPr/>
        <w:t>ⵤ</w:t>
      </w:r>
      <w:r>
        <w:rPr/>
        <w:t>녆牶磂佑슥䐽剙㭳쉀泂쌲</w:t>
      </w:r>
      <w:r>
        <w:rPr/>
        <w:t>ꕺ</w:t>
      </w:r>
      <w:r>
        <w:rPr/>
        <w:t>ꍡ祮㇃偲䥕祄呕</w:t>
      </w:r>
      <w:r>
        <w:rPr/>
        <w:t>⡞</w:t>
      </w:r>
      <w:r>
        <w:rPr/>
        <w:t>兡填绂䙆淂䑡</w:t>
      </w:r>
      <w:r>
        <w:rPr/>
        <w:t>Ⲯ</w:t>
      </w:r>
      <w:r>
        <w:rPr/>
        <w:t>㮩䧂싍⯃猤놩쉫䉫飂潗䔷琪녭쌤䷎썷硸⍺䑱췂堺䰹쉊뽔䙓摫搦浀㍓繏奢ꌪ쵗싂䧂㍺潸敷稯䡓⸦滂坶췎ㅃ걫碬⍮☽㵎墬쉦䱶㔻穭</w:t>
      </w:r>
      <w:r>
        <w:rPr/>
        <w:t>ꤹ▘</w:t>
      </w:r>
      <w:r>
        <w:rPr/>
        <w:t>辩⩋숨滎ꅨ㩯쉦쉶氷䌷歃咿䙡䚮恭纣㉩硧参頫⹬슬㙃㬹侩⹷</w:t>
      </w:r>
      <w:r>
        <w:rPr/>
        <w:t>ⵙ</w:t>
      </w:r>
      <w:r>
        <w:rPr/>
        <w:t>墿繣숰䥠奊㵗煙収㆘垏堹숥숨辵숦䱫싃恗⽲쉃숦嫍樮䜹媣歂쉧潭娦渭꺵傩㮮☬偕繃⌮捨戥⩷숱呱▣〉啨촫猴䤸促埂䝺䭰㕒晸歀瑟祊桷歞咿㥦矂ꍬ婀櫃䙐숣ꆬ斣幐殏匫拂</w:t>
      </w:r>
      <w:r>
        <w:rPr/>
        <w:t>ꤳ</w:t>
      </w:r>
      <w:r>
        <w:rPr/>
        <w:t>〵捓彖쉰네쉚漪䅂걌轅凂⻂㈸港轁晚飂免쉍䜭⯂㷎䇂⮻⼪淂㤨松睊䅥㔥浟爫문썐戣⪬䉐䆘</w:t>
      </w:r>
      <w:r>
        <w:rPr/>
        <w:t>ꥋ</w:t>
      </w:r>
      <w:r>
        <w:rPr/>
        <w:t>掣顋㭳䉮僂뽧䷂쵨眸縻塣⭹䤹奇⵺㮏</w:t>
      </w:r>
      <w:r>
        <w:rPr/>
        <w:t>ꖏ</w:t>
      </w:r>
      <w:r>
        <w:rPr/>
        <w:t>噮㩕⩫楣殻歑⼥愪꥘묣쉕䵤輳啲썃捰䴰稱兙条⚏佢䘷弶嘫楃䕯☬ꆵ䫂ꅺ㘦</w:t>
      </w:r>
      <w:r>
        <w:rPr/>
        <w:t>⡁</w:t>
      </w:r>
      <w:r>
        <w:rPr/>
        <w:t>䏂呯숲㐬</w:t>
      </w:r>
      <w:r>
        <w:rPr/>
        <w:t>⠪</w:t>
      </w:r>
      <w:r>
        <w:rPr/>
        <w:t>颥晀啱㢩⫂</w:t>
      </w:r>
      <w:r>
        <w:rPr/>
        <w:t>ꖏ</w:t>
      </w:r>
      <w:r>
        <w:rPr/>
        <w:t>칉朵復껂䚱㡣䥥쉁搵倳</w:t>
      </w:r>
      <w:r>
        <w:rPr/>
        <w:t>ꥂ</w:t>
      </w:r>
      <w:r>
        <w:rPr/>
        <w:t>ꄦ㌥䑒쉭售歔䙆晨㥣祔쵒쉔敦睒潶뽫拃椸䠫䑲㇎긳䩕顷쉚⪡싂椹䀸⑒쉮㋂彫䍊冱깸⬹䁞儹㓂⏃折습煇䢩⩗壂總</w:t>
      </w:r>
      <w:r>
        <w:rPr/>
        <w:t>ⱷ</w:t>
      </w:r>
      <w:r>
        <w:rPr/>
        <w:t>䵰싂뽗㡠㢣〪䳂쉡敦䰳</w:t>
      </w:r>
      <w:r>
        <w:rPr/>
        <w:t>⡠</w:t>
      </w:r>
      <w:r>
        <w:rPr/>
        <w:t>个⪩㚩쵹楎㪡竎</w:t>
      </w:r>
      <w:r>
        <w:rPr/>
        <w:t>ⷃ┸</w:t>
      </w:r>
      <w:r>
        <w:rPr/>
        <w:t>坩ㅯ뽲䍗杙杯㭨䄨</w:t>
      </w:r>
      <w:r>
        <w:rPr/>
        <w:t>⠥</w:t>
      </w:r>
      <w:r>
        <w:rPr/>
        <w:t>妵ㅰ埃佣걐㵁슣㡟㭱煈呄㩘숬串桶癦</w:t>
      </w:r>
      <w:r>
        <w:rPr/>
        <w:t>⠹</w:t>
      </w:r>
      <w:r>
        <w:rPr/>
        <w:t>䩘噒䙷戳㥷⧂㑀礩呣禿㩃숊瀻㉉㨫㭊ꄻ슬녰湀ꥦ䑕㕶顑彾喿ꄰ꥚び戬杕媱╁ㅔ獎睍婒⌴剑幋畺彟◂쉭䫂亻㔪㐰㭚侻稶⬹㭪塰㍋䔬쉷礬䙧瘨煶暥ꄯ卲㎩쉑䌴暩䙧⎱顓쉭墩⩧猦繍焵⽘疱⸬托柂匶渭剪슥</w:t>
      </w:r>
      <w:r>
        <w:rPr/>
        <w:t>ꤤ▏</w:t>
      </w:r>
      <w:r>
        <w:rPr/>
        <w:t>䒻恄挵吱䕬㡪걯䚮湧◂毃뼷恏槂뭊䱩⺩쉣噠顐幣␵䳂䝢촲䭤嘩⩴쉰ㅹ䅪颱扡汕䮣呥慅쉕儴⍅樰</w:t>
      </w:r>
      <w:r>
        <w:rPr/>
        <w:t>꧂</w:t>
      </w:r>
      <w:r>
        <w:rPr/>
        <w:t>爽䂣䄯槂⩈ㅟ慁煕橧김䭂⹭㨳쏂ꎵ硳㑧矂㠭⭭猪췂쉵㛂쉙䝏灱夳䁑幧䝅싂갺</w:t>
      </w:r>
      <w:r>
        <w:rPr/>
        <w:t>⡤</w:t>
      </w:r>
      <w:r>
        <w:rPr/>
        <w:t>슡묮꤮㦣ㅫꌯ䑋㡾䅞杵ꍔ츰⩅秂轮뼪ꍆ</w:t>
      </w:r>
      <w:r>
        <w:rPr/>
        <w:t>ⷂ</w:t>
      </w:r>
      <w:r>
        <w:rPr/>
        <w:t>䥞쉩乏挤⥫䴴쉠楔影쉢</w:t>
      </w:r>
      <w:r>
        <w:rPr/>
        <w:t>⢩</w:t>
      </w:r>
      <w:r>
        <w:rPr/>
        <w:t>朹㦬扙渪쉄㖡扚僂갻쉫</w:t>
      </w:r>
      <w:r>
        <w:rPr/>
        <w:t>ꕅ</w:t>
      </w:r>
      <w:r>
        <w:rPr/>
        <w:t>斮쉒㣂䅏⧂瑉긺䜪歅恩檿夹쉮夳㑺灕繕㢱炏㜶ꅍ榩긺反桅獮숵攤㕆쉃땪㙵㔴⤵敀嚏卢┪䜽쉅䵷頨갤䩺㉵숷꺱係ꏂ猶瑳徿</w:t>
      </w:r>
      <w:r>
        <w:rPr/>
        <w:t>ⱳ</w:t>
      </w:r>
      <w:r>
        <w:rPr/>
        <w:t>教昦䢻䵒䤷恗烂浗穦ㅴ뭉㩶柍窱⽑ꅦ⻍灖숽坏ꍇ砦</w:t>
      </w:r>
      <w:r>
        <w:rPr/>
        <w:t>ꕩ</w:t>
      </w:r>
      <w:r>
        <w:rPr/>
        <w:t>ꍚ㔹䈺橓㜦⑌숪쉵⑀ㅔ숻䱙쉫纘朤┫涿轷䨬䞱㘫㕃⥈睩䝌獇啖畐침䬸枘樰㞩啞硥䇍䘷㥧磂渤䢏普捪掿㡀⩁⯂恐帴恀啊䠵乃䩟啘啗싂䜴棍㒿쏎戩渰ꅳ</w:t>
      </w:r>
      <w:r>
        <w:rPr/>
        <w:t>⠯</w:t>
      </w:r>
      <w:r>
        <w:rPr/>
        <w:t>䏂㙷⬬狂噾搵癄㵃</w:t>
      </w:r>
      <w:r>
        <w:rPr/>
        <w:t>⠤</w:t>
      </w:r>
      <w:r>
        <w:rPr/>
        <w:t>䥵ꍦ뇂㙮櫂</w:t>
      </w:r>
      <w:r>
        <w:rPr/>
        <w:t>⢬</w:t>
      </w:r>
      <w:r>
        <w:rPr/>
        <w:t>懂挴䉷쉶쉓㬷瑣稷斏쉏⾬䡺娺䩥㢩澣䰣䄣쉈땧뽶⭌矃</w:t>
      </w:r>
      <w:r>
        <w:rPr/>
        <w:t>⡲</w:t>
      </w:r>
      <w:r>
        <w:rPr/>
        <w:t>獈䅑版嘣乯썠넩樸깬㩞쉩偳䑋扷쉬橔⼪熘넵硚偳㑎桞灧渥딷桶㵷⥷汆爣㉭浐䛂竃㜤숩녌ㄤ⵬呯⎬Ⓜ倻쉵쉵뭅弭唵뼰</w:t>
      </w:r>
      <w:r>
        <w:rPr/>
        <w:t>ⱦ</w:t>
      </w:r>
      <w:r>
        <w:rPr/>
        <w:t>䈮⮘츭䱖⌦쉪䲱⩷땇⻂㍱걶㌯⴪奡⭅⩀숹䙄긺她慠췍坦ꆣ⥠㠱頣싂䭮䩳☪싂眳輷쉄</w:t>
      </w:r>
      <w:r>
        <w:rPr/>
        <w:t>ⷂ</w:t>
      </w:r>
      <w:r>
        <w:rPr/>
        <w:t>䩇뼥䝌쉉睑⭭䉐樱潮깋㵮绂㣃䋂牚婹쉱쉇</w:t>
      </w:r>
      <w:r>
        <w:rPr/>
        <w:t>ꥌ</w:t>
      </w:r>
      <w:r>
        <w:rPr/>
        <w:t>䍺䙢灁ひ쉺䢻⼱垏斘氳剁걏⩰⨪▩썞滃㭙땂瀯썫뗂⩓ꇂ奂繥ꍋ轠⹾㩁쉐桘䌊乙⍫幙</w:t>
      </w:r>
      <w:r>
        <w:rPr/>
        <w:t>ꤪ</w:t>
      </w:r>
      <w:r>
        <w:rPr/>
        <w:t>㑞㡲㤭秂䅺㭴窻䶵뼯嚱婤顸参䭍摤㉰䱘</w:t>
      </w:r>
      <w:r>
        <w:rPr/>
        <w:t>ⷂ</w:t>
      </w:r>
      <w:r>
        <w:rPr/>
        <w:t>㜪⵮⤪浃䥦⼴䖮乱㝓潐ꍳ僂撬幞噱♗畮洨숻轂做䟂椫㔣쉉⭺걢䢵槂쉫ꥴ恵뽚欶礫</w:t>
      </w:r>
      <w:r>
        <w:rPr/>
        <w:t>ꤺ</w:t>
      </w:r>
      <w:r>
        <w:rPr/>
        <w:t>洸癡畭숦습녚䍁쉴楤十汰츨幑㴻洦┴겘䑋睡摇쉕䕐숪ㄯ婫㕸꥖걤愷䌪㎵噆㩑揂呕晪㝳塹暡媵㌩╞⹾</w:t>
      </w:r>
      <w:r>
        <w:rPr/>
        <w:t>ⱱ</w:t>
      </w:r>
      <w:r>
        <w:rPr/>
        <w:t>ꥎ</w:t>
      </w:r>
      <w:r>
        <w:rPr/>
        <w:t>뿂칟呢숲䜨瑹坔摤朦⌲㨭桶㝹䉢偂礮佥뾬喡捺獈ㄱ㠽┹毃Ⓜ䔽之䙺쉩㨲啑ꄭ䴵昬㙯㬷恤飂硕゘䁄␦用ꥪ⸰佲旂柂正䑯牞䅌嚣乩뭖䴵乧</w:t>
      </w:r>
      <w:r>
        <w:rPr/>
        <w:t>Ⱡ</w:t>
      </w:r>
      <w:r>
        <w:rPr/>
        <w:t>䘪杕숮썋䛎畱兮杌䀯䴱偕㏂庻숲䥩纣汸⒮쉷쉞啁</w:t>
      </w:r>
      <w:r>
        <w:rPr/>
        <w:t>ꕚ</w:t>
      </w:r>
      <w:r>
        <w:rPr/>
        <w:t>䡒柂穠뽭搬千⹥⥸숭⑐䉷숦䉳低䫂獚슻朳潶컂嗂숰辵こ싎晀䍅惂潳</w:t>
      </w:r>
      <w:r>
        <w:rPr/>
        <w:t>ꕴ</w:t>
      </w:r>
      <w:r>
        <w:rPr/>
        <w:t>쉱坹䅬瑨⻎伻ꅬ祡焵愱歗ꅄ㨯㥥捾쉒响瘽㵣由쵑┪瞩産쉟</w:t>
      </w:r>
      <w:r>
        <w:rPr/>
        <w:t>ⱞ</w:t>
      </w:r>
      <w:r>
        <w:rPr/>
        <w:t>噩䔪숺⍴畺ꍑ㈰䡍浘숲䉹湹浆昵浭慵摢砽湎⩕冱係嘣㙄䵅浭ꎡ佫╍ꄸ뭇걭熥托⥈쉭猯ꅧ䱌</w:t>
      </w:r>
      <w:r>
        <w:rPr/>
        <w:t>ꔶ</w:t>
      </w:r>
      <w:r>
        <w:rPr/>
        <w:t>쉦쉶㬦ꇂ⌨슡喣慁츽䑸儶</w:t>
      </w:r>
      <w:r>
        <w:rPr/>
        <w:t>⢘</w:t>
      </w:r>
      <w:r>
        <w:rPr/>
        <w:t>睥쉠䈰䉭夺䥪伨䶣顋㔸슡昭䧂⦡䬶␩䝳싎䴳輴擂敘촭偮쉴떏겻␬녱</w:t>
      </w:r>
      <w:r>
        <w:rPr/>
        <w:t>ⷂ</w:t>
      </w:r>
      <w:r>
        <w:rPr/>
        <w:t>쉑浗参◎桭⫍䍋㉦坷♐䟃쵡숸㋂⩦썲父㠪㉈⴫恧六砪</w:t>
      </w:r>
      <w:r>
        <w:rPr/>
        <w:t>ꤵ⩂</w:t>
      </w:r>
      <w:r>
        <w:rPr/>
        <w:t>嫂䐻슮甹</w:t>
      </w:r>
      <w:r>
        <w:rPr/>
        <w:t>ⱺ</w:t>
      </w:r>
      <w:r>
        <w:rPr/>
        <w:t>㭑娷灴恙슬枘㍐穓䫃幑䂮㡺睟꥕㍲㑏㑞䔻ꥩ⚿⪬䐤穵奷帯⑉䅱䩾쉌쵹㡈乘伯걟昬漣啟奒녈恷㛂儻䍖䱌㡩</w:t>
      </w:r>
      <w:r>
        <w:rPr/>
        <w:t>ꕬ</w:t>
      </w:r>
      <w:r>
        <w:rPr/>
        <w:t>䶱⫂瞿䭤旎丽⮿쉶숪쵬</w:t>
      </w:r>
      <w:r>
        <w:rPr/>
        <w:t>ꥅ</w:t>
      </w:r>
      <w:r>
        <w:rPr/>
        <w:t>㞿垩ꄥ</w:t>
      </w:r>
      <w:r>
        <w:rPr/>
        <w:t>꧂⸵</w:t>
      </w:r>
      <w:r>
        <w:rPr/>
        <w:t>妏䍐忂⿂偞㶻洵㡩䬵泂勃穧曃㑾獣겿</w:t>
      </w:r>
      <w:r>
        <w:rPr/>
        <w:t>ⶮ</w:t>
      </w:r>
      <w:r>
        <w:rPr/>
        <w:t>窡氦啀뽆⸷㜤䑋椹䍍䥧潦含뭴䅘⩓㝑쉹卥杂㑢충㥲䅊⥟</w:t>
      </w:r>
      <w:r>
        <w:rPr/>
        <w:t>ꕋ</w:t>
      </w:r>
      <w:r>
        <w:rPr/>
        <w:t>ꌲ䖣ꆻ⩁䈥</w:t>
      </w:r>
      <w:r>
        <w:rPr/>
        <w:t>ⷍ</w:t>
      </w:r>
      <w:r>
        <w:rPr/>
        <w:t>㵂㠵㝑⍞뭴栣숨</w:t>
      </w:r>
      <w:r>
        <w:rPr/>
        <w:t>ꕅ</w:t>
      </w:r>
      <w:r>
        <w:rPr/>
        <w:t>晾㌪䯂獴⮥㍵ꅍ쉰┴獠쉚䂵珃牐ꆏ쉱ꄤ商䁎ꍷ걱噩슩⥦睟幤涩</w:t>
      </w:r>
      <w:r>
        <w:rPr/>
        <w:t>⣂</w:t>
      </w:r>
      <w:r>
        <w:rPr/>
        <w:t>㉟復喿啑깞⩩咣㌷扺䔫梿倷뇂挊䕴澿廃焪橲稣☴숶녲呸兖㠪숤춿㥦䚵輥㵎쉲ꄰ䕳</w:t>
      </w:r>
      <w:r>
        <w:rPr/>
        <w:t>⠽</w:t>
      </w:r>
      <w:r>
        <w:rPr/>
        <w:t>썹珂⥱儫㩵㋂䕒╁摓摹</w:t>
      </w:r>
      <w:r>
        <w:rPr/>
        <w:t>꤯</w:t>
      </w:r>
      <w:r>
        <w:rPr/>
        <w:t>摭ㅠ┤灴䬶〹숭䖬慁䞬䠸浅猥牣悱獡䶵⽁췍㑦㝘顅ꥰ䉃ㆮ쉍쉀瑐敖牸測顆慭䑡潄佾䅡彞绂灟烍勎辮怽쏂卙쉃氭쉹㭷⩂슥</w:t>
      </w:r>
      <w:r>
        <w:rPr/>
        <w:t>ⱪ</w:t>
      </w:r>
      <w:r>
        <w:rPr/>
        <w:t>熩⏂輤参</w:t>
      </w:r>
      <w:r>
        <w:rPr/>
        <w:t>⠸⛂</w:t>
      </w:r>
      <w:r>
        <w:rPr/>
        <w:t>䭒쉣</w:t>
      </w:r>
      <w:r>
        <w:rPr/>
        <w:t>ꔬ</w:t>
      </w:r>
      <w:r>
        <w:rPr/>
        <w:t>汰㭊칃㍮㡟滂놵䌫入䒩䙞䴪␺顓⚵橮㷂恱㍍飂伴깅⑳扮抱稬ㅙ䩹婶捙慊㐤囍㝋畭乙䟂㩰ꄸ制攮땊쉕숷싍浂癵⚡烃믂㗎搨㝟滂슏戯お䡸盂旂㒘繌</w:t>
      </w:r>
      <w:r>
        <w:rPr/>
        <w:t>⠭</w:t>
      </w:r>
      <w:r>
        <w:rPr/>
        <w:t>浓礦爮慶쉫攱啢</w:t>
      </w:r>
      <w:r>
        <w:rPr/>
        <w:t>ꕳ</w:t>
      </w:r>
      <w:r>
        <w:rPr/>
        <w:t>璏걋扉갵ꎮ췃╞뾘奀ㅓ䑕ㅤ⥷曃繋湐</w:t>
      </w:r>
      <w:r>
        <w:rPr/>
        <w:t>ꥎ</w:t>
      </w:r>
      <w:r>
        <w:rPr/>
        <w:t>顇숵뾣⸺쉎䅅桪땄䍒纱哂땤睁妩参ッ竂渤厵抩滂䥾쉬갫쉗倳彋灬긷쉇㡸彅辣췂㘨䉀濂愸㐯呎婑⏂쉸ㅒ穠內迂椷呆╬乆䍞㌲倹幗猤䲱纻╆⿂쉢〦㍉싃䉨㠶か뽭␪䥌⼵燂け⥀妿獍剑㥟輲䙁带쉏摲禣䩧晇䜩湳䭸㝀⸹喻쏂報栥䚣倬㉰硔㑪に㕟㵙哂丸䵊숺佚甹㵙檵◂䱺婗打槃䐩㋂䱉楉朰師儱╂ヂ婎㉨䉢楖쉳睁妩쉡啅깲㌤숲卣剹㥅⹘輦惂桗ꄽ濂淍轁硠⫃凂ㅹ㉆剐䮻⬰</w:t>
      </w:r>
      <w:r>
        <w:rPr/>
        <w:t>ꤽ</w:t>
      </w:r>
      <w:r>
        <w:rPr/>
        <w:t>炥揂琩㢥轂䭰긻쉩䝲佦㡗쉂㡋䌨</w:t>
      </w:r>
      <w:r>
        <w:rPr/>
        <w:t>ⴰ</w:t>
      </w:r>
      <w:r>
        <w:rPr/>
        <w:t>獩넮⍆張旂⹠牙녍⪣䡌测ぎ游旂⛍뽲扤丩넥戶惃⩣⽲晨쉈䉉䵣栱</w:t>
      </w:r>
      <w:r>
        <w:rPr/>
        <w:t>⠦</w:t>
      </w:r>
      <w:r>
        <w:rPr/>
        <w:t>⺮侘⭊獌䂬䨸䱯깮䬴わ⌲⨱⽆㨪⛂</w:t>
      </w:r>
      <w:r>
        <w:rPr/>
        <w:t>ⲵ</w:t>
      </w:r>
      <w:r>
        <w:rPr/>
        <w:t>㒻쉔獞渤䁬ꌸ䕡녆䙳</w:t>
      </w:r>
      <w:r>
        <w:rPr/>
        <w:t>ⵊ⚏ⵆ</w:t>
      </w:r>
      <w:r>
        <w:rPr/>
        <w:t>땎轚䷂습呓쉬瞻呋瓂쉓㍗伱㭑祙廂䓍喩洰灒祀頺墥圦呇忎㩙殏匥畓楟〸䥠偵</w:t>
      </w:r>
      <w:r>
        <w:rPr/>
        <w:t>ꕬ</w:t>
      </w:r>
      <w:r>
        <w:rPr/>
        <w:t>㭈氶㶩轋サ汊ㅏ旂促</w:t>
      </w:r>
      <w:r>
        <w:rPr/>
        <w:t>ꕢ</w:t>
      </w:r>
      <w:r>
        <w:rPr/>
        <w:t>噪␪埂㉎堯딨㓂⦬㜦㢣</w:t>
      </w:r>
      <w:r>
        <w:rPr/>
        <w:t>ⵍ</w:t>
      </w:r>
      <w:r>
        <w:rPr/>
        <w:t>炥灂愪䙚숺쉳価剬숴㭚㬷ㅈ슮쉪頷噯丮숰싂쉣㉏䛂숪ㅺ㐤弶復⿂䑎슥戰硸⽴䲿뭮佳猬䩆偌㉘猴玡慓䮱䤊主㤺充쉶颥欬쉣㓂떮녲쉅搦才殡䱘싂㏂칷⫂⒡┨㝺湨㕎췂棂恍㙢硒喥截顕䰵爭炬㝬숳⯂뿂ꏍꥨ쉾縻滂㡵쉉딯䭫㊮䑂焳昫硲煤忂東쉈뮘쉏ꇂ䑧杙杉딫⭠歠ꅹ正婮ꍍ㩍灆摢</w:t>
      </w:r>
      <w:r>
        <w:rPr/>
        <w:t>ⱥ</w:t>
      </w:r>
      <w:r>
        <w:rPr/>
        <w:t>녧䀽狂咮갨䑀磂儥ァ梏涥㥮㵾栣丯穕穰</w:t>
      </w:r>
      <w:r>
        <w:rPr/>
        <w:t>ꥋ</w:t>
      </w:r>
      <w:r>
        <w:rPr/>
        <w:t>⢮</w:t>
      </w:r>
      <w:r>
        <w:rPr/>
        <w:t>격庣卤禥泎⭙喏婊凎仂湷ꥪ㙲숬♱ꇂ䏂䡹硷坵䩋夽剅⵭숫灂㷂椦癆妻캘䅏싂瑣嗂㮏</w:t>
      </w:r>
      <w:r>
        <w:rPr/>
        <w:t>꤬</w:t>
      </w:r>
      <w:r>
        <w:rPr/>
        <w:t>杦</w:t>
      </w:r>
      <w:r>
        <w:rPr/>
        <w:t>꧂</w:t>
      </w:r>
      <w:r>
        <w:rPr/>
        <w:t>갮䙀䥒䙰녉䢬㕧쉧슮敌䧂輶㪻潡偆䐬心췂杖抱쉎皱く佩眤䨷썡쉊쉢쌫㦱姂當䖿</w:t>
      </w:r>
      <w:r>
        <w:rPr/>
        <w:t>ꥐ</w:t>
      </w:r>
      <w:r>
        <w:rPr/>
        <w:t>쉣朷</w:t>
      </w:r>
      <w:r>
        <w:rPr/>
        <w:t>ⵖ꥘</w:t>
      </w:r>
      <w:r>
        <w:rPr/>
        <w:t>䙐㉫渷灱걆䱥슣ꌮ</w:t>
      </w:r>
      <w:r>
        <w:rPr/>
        <w:t>⠣</w:t>
      </w:r>
      <w:r>
        <w:rPr/>
        <w:t>䴯쉴爩捍䁺⦏ㅡ牐⑶啩싂슻癬㐪昲批䌱뼯椨쉭执쉪啠년捎ꍢ烂䎿땾쉟쉲⨯⭶숪报㍌⍬긩㡬쉔㍥㕌</w:t>
      </w:r>
      <w:r>
        <w:rPr/>
        <w:t>ꦿ⹓</w:t>
      </w:r>
      <w:r>
        <w:rPr/>
        <w:t>䅎</w:t>
      </w:r>
      <w:r>
        <w:rPr/>
        <w:t>ꕳ</w:t>
      </w:r>
      <w:r>
        <w:rPr/>
        <w:t>奱汁⌫噍啥頴幧䦣㖥䢣斡</w:t>
      </w:r>
      <w:r>
        <w:rPr/>
        <w:t>ꗂ</w:t>
      </w:r>
      <w:r>
        <w:rPr/>
        <w:t>盍旂</w:t>
      </w:r>
      <w:r>
        <w:rPr/>
        <w:t>ꕐ</w:t>
      </w:r>
      <w:r>
        <w:rPr/>
        <w:t>䭐딭㝄⻂繰</w:t>
      </w:r>
      <w:r>
        <w:rPr/>
        <w:t>ⲥ</w:t>
      </w:r>
      <w:r>
        <w:rPr/>
        <w:t>浃猶놱畴딪</w:t>
      </w:r>
      <w:r>
        <w:rPr/>
        <w:t>Ⱜ</w:t>
      </w:r>
      <w:r>
        <w:rPr/>
        <w:t>挭슩揂뼶䌳썃㜽㒩瑶ꥹ怳䉄䲮斩条慰嗂쉕╘⎘橇䧂㕳䰺ざ⪿慖噵</w:t>
      </w:r>
      <w:r>
        <w:rPr/>
        <w:t>ⶬ</w:t>
      </w:r>
      <w:r>
        <w:rPr/>
        <w:t>示楦奁煏쵄⥸穬瀰䡱捄䜺瓎㙪潄䃃䱱灋樤싂䑮숤</w:t>
      </w:r>
      <w:r>
        <w:rPr/>
        <w:t>꧂</w:t>
      </w:r>
      <w:r>
        <w:rPr/>
        <w:t>殿䅾䙄☨恐滂</w:t>
      </w:r>
      <w:r>
        <w:rPr/>
        <w:t>ⵢ</w:t>
      </w:r>
      <w:r>
        <w:rPr/>
        <w:t>쉮䒵瀹繥渽繳幕朮噧䝬䷎椱弲녰숰卺슥㚵ㅳ숹呹ꍴ㴬扒⹭⑕䇂擂噠㥀占⑍㕱쌰硁䢿걸ꅉ敖彵稰놏桢쉵灂砯牠䋂숹焲쉤㠦婶い畳ぶ秂汵⌽楎捳瘬呷㥉쉏揂䍂楑㩗⌬䟂卌쉁䎣쉓넬곂숬浃㜴⏂㡖䉰楱䇂㈴奃㙵쉂敳䭆숤呩敋琬ꥧ卬⥚丨塔す㧂瑅桞瘪䤣椰쉘暩匩穾晠슏桞喵猦坲然夨顠ꍙ摾</w:t>
      </w:r>
      <w:r>
        <w:rPr/>
        <w:t>ⲱ</w:t>
      </w:r>
      <w:r>
        <w:rPr/>
        <w:t>喬⩬㑂</w:t>
      </w:r>
      <w:r>
        <w:rPr/>
        <w:t>ⷂ</w:t>
      </w:r>
      <w:r>
        <w:rPr/>
        <w:t>剴쏂癋⻂剕噱坟潥攩⨴슥</w:t>
      </w:r>
      <w:r>
        <w:rPr/>
        <w:t>ⵉ</w:t>
      </w:r>
      <w:r>
        <w:rPr/>
        <w:t>㉧礦㉙䅶䱙쉢캵딬⩮䶣塹ꎘ助슿晇㖏牬楪瘻쉑䫂뮩쉕㎩⪘楾埂⹬祥칓兺</w:t>
      </w:r>
      <w:r>
        <w:rPr/>
        <w:t>⡲</w:t>
      </w:r>
      <w:r>
        <w:rPr/>
        <w:t>쉭㊬⑌䅯쵀圪숮棂</w:t>
      </w:r>
      <w:r>
        <w:rPr/>
        <w:t>ⵁ</w:t>
      </w:r>
      <w:r>
        <w:rPr/>
        <w:t>婁穹㤱ꇂ뭕⎏⽡⺻</w:t>
      </w:r>
      <w:r>
        <w:rPr/>
        <w:t>꧂</w:t>
      </w:r>
      <w:r>
        <w:rPr/>
        <w:t>䪥땘噞㏂纏㕆佂禩㡐皩㨶甊伶␺咱畅숤</w:t>
      </w:r>
      <w:r>
        <w:rPr/>
        <w:t>⡫</w:t>
      </w:r>
      <w:r>
        <w:rPr/>
        <w:t>潉녦顬强斏㯂썌疻乒佺堺㙐䰬䵣⻂숫╗</w:t>
      </w:r>
      <w:r>
        <w:rPr/>
        <w:t>ꗂ</w:t>
      </w:r>
      <w:r>
        <w:rPr/>
        <w:t>격乀杴惂쉁◂㌤김圪쉡剸㝵⭄盂掏놘㉲煴煣녭瑉슱顤딹䕊癍䡹䔷癕쉨圭ꌨ㈯䷂刳⛂祧䡑㔳䑌剔쉄㝇潴쉟⩆橇싂毃䪵摠쉃⽙䀤噡旂爴繂欲檩꺏믂ꥡ㝁㈸䉤숻☪⭢칒</w:t>
      </w:r>
      <w:r>
        <w:rPr/>
        <w:t>ꕪ</w:t>
      </w:r>
      <w:r>
        <w:rPr/>
        <w:t>뼽쉱扙묶形ꅞ旂숳懂縸圥丨睩⼩⥆⭔擂┨갽癥긴</w:t>
      </w:r>
      <w:r>
        <w:rPr/>
        <w:t>ⱑ</w:t>
      </w:r>
      <w:r>
        <w:rPr/>
        <w:t>쉡⺿穴땰砬䉷겵歵顒㣎䣂䑌</w:t>
      </w:r>
      <w:r>
        <w:rPr/>
        <w:t>ꤺ꥞⏍⹉</w:t>
      </w:r>
      <w:r>
        <w:rPr/>
        <w:t>ㅵ䉭幰䇍숬┬䝭䔴恤㉣囂桗쉭㉨婀淍⨤窮쵘♐扶怩</w:t>
      </w:r>
      <w:r>
        <w:rPr/>
        <w:t>ꗂ</w:t>
      </w:r>
      <w:r>
        <w:rPr/>
        <w:t>扳焨㐶</w:t>
      </w:r>
      <w:r>
        <w:rPr/>
        <w:t>ꕠ</w:t>
      </w:r>
      <w:r>
        <w:rPr/>
        <w:t>쉫㔮숪카氶뼹⥖㬺쉫깎䝏㑵⍸獰녣♃極⨹⯂悿掣榬숲い䅰凂墏漽晫娥狂⻂攴㝅书㡀䱏믂슏佟檵⹷㇂䝁숮䌫攤剄㏂㉆╭ㄫ㝫在슻敯쉾슱</w:t>
      </w:r>
      <w:r>
        <w:rPr/>
        <w:t>ꤽ</w:t>
      </w:r>
      <w:r>
        <w:rPr/>
        <w:t>䍌㥬媵戽⥺</w:t>
      </w:r>
      <w:r>
        <w:rPr/>
        <w:t>ꕣ</w:t>
      </w:r>
      <w:r>
        <w:rPr/>
        <w:t>䙾㋂땪⫂䉙</w:t>
      </w:r>
      <w:r>
        <w:rPr/>
        <w:t>Ⱝ</w:t>
      </w:r>
      <w:r>
        <w:rPr/>
        <w:t>盂</w:t>
      </w:r>
      <w:r>
        <w:rPr/>
        <w:t>ⲱ</w:t>
      </w:r>
      <w:r>
        <w:rPr/>
        <w:t>掻䅄獡칅牟澩瑬썖湎廂摏</w:t>
      </w:r>
      <w:r>
        <w:rPr/>
        <w:t>ꤻ</w:t>
      </w:r>
      <w:r>
        <w:rPr/>
        <w:t>带⩙怱㔰숵♭</w:t>
      </w:r>
      <w:r>
        <w:rPr/>
        <w:t>ꖩ</w:t>
      </w:r>
      <w:r>
        <w:rPr/>
        <w:t>扣浢㩏⭨㣃⒩顈挪幮싂囂쉒狎䕈偟厘䉧䐸坎禩䁮神䅀쉵</w:t>
      </w:r>
      <w:r>
        <w:rPr/>
        <w:t>ꕧ</w:t>
      </w:r>
      <w:r>
        <w:rPr/>
        <w:t>捥</w:t>
      </w:r>
      <w:r>
        <w:rPr/>
        <w:t>ⰻ</w:t>
      </w:r>
      <w:r>
        <w:rPr/>
        <w:t>䉧侏쉭쉓䂡㑑䃂汤潺堪숫㟂슩쉖</w:t>
      </w:r>
      <w:r>
        <w:rPr/>
        <w:t>ⵃ⑤</w:t>
      </w:r>
      <w:r>
        <w:rPr/>
        <w:t>ꆏ乧〪숪⍧㍰䵚쉹쉂㍳슡幁쉢偍恒輤</w:t>
      </w:r>
      <w:r>
        <w:rPr/>
        <w:t>ꔱ</w:t>
      </w:r>
      <w:r>
        <w:rPr/>
        <w:t>䓂噂則轷礸䬸⩕告弩ㅈ夷㕣⹠㴤琺䕑晵㉵ヂ</w:t>
      </w:r>
      <w:r>
        <w:rPr/>
        <w:t>ꥌ</w:t>
      </w:r>
      <w:r>
        <w:rPr/>
        <w:t>ꍋ物慧吪䬣昤⑃偢汷䡳撿쉞扶⼬癸楏쏃汭㓂䕆䑎</w:t>
      </w:r>
      <w:r>
        <w:rPr/>
        <w:t>ꕨ</w:t>
      </w:r>
      <w:r>
        <w:rPr/>
        <w:t>䑌癬</w:t>
      </w:r>
      <w:r>
        <w:rPr/>
        <w:t>ꖻ</w:t>
      </w:r>
      <w:r>
        <w:rPr/>
        <w:t>䩞</w:t>
      </w:r>
      <w:r>
        <w:rPr/>
        <w:t>ⱎⳍ</w:t>
      </w:r>
      <w:r>
        <w:rPr/>
        <w:t>䐹䴨䇂濎㢥거㚿歌슥免㴱繳温슘숴㉀辏㥏䍯⼳⒏曂碮䈩ꅰ猯璥縥冻夺⩰嗍恥痂恋뽗ㆮ琶幹뮱䟂⬥⻂礷싂⛂儭轒⫂䰹斿쉈㕖桱㬴쵅깐杢㯂䓃숫娨깐㷂癠컂㕋焮䱮쉬땪慇癈</w:t>
      </w:r>
      <w:r>
        <w:rPr/>
        <w:t>ⰴ</w:t>
      </w:r>
      <w:r>
        <w:rPr/>
        <w:t>뿂甮쉘쵲繀洫䭅ㄴ쉴♬ꎣ㐰硶䞡쉋녀檘礵♩䵁瑰顙</w:t>
      </w:r>
      <w:r>
        <w:rPr/>
        <w:t>ⵘ</w:t>
      </w:r>
      <w:r>
        <w:rPr/>
        <w:t>䯂然杢忂싎⬷歌猩㝁乚쉟揃瑩昩顮樫䊩⹪㕺㩊忂㭣䡑䕮㘰㕵⭊䵩⩧割⩗疥䦵繘⧍</w:t>
      </w:r>
      <w:r>
        <w:rPr/>
        <w:t>ⶏ</w:t>
      </w:r>
      <w:r>
        <w:rPr/>
        <w:t>ㄸ圤뽟䞬썢쌮</w:t>
      </w:r>
      <w:r>
        <w:rPr/>
        <w:t>ꥌꤶ</w:t>
      </w:r>
      <w:r>
        <w:rPr/>
        <w:t>㭥쉶祂䌨䜹慃</w:t>
      </w:r>
      <w:r>
        <w:rPr/>
        <w:t>ⵑ</w:t>
      </w:r>
      <w:r>
        <w:rPr/>
        <w:t>犻녵㬶㨊걕歘슻걷숲坦扭嘺伯猷땴嘮㫍썞䰪⩫ꅴ吤녧恹㭾㡇넽ꇂ妮暩杸睷슻䍌㔪兾䛂姂</w:t>
      </w:r>
      <w:r>
        <w:rPr/>
        <w:t>⠸</w:t>
      </w:r>
      <w:r>
        <w:rPr/>
        <w:t>礥湺땇┺澩疩圥湮潢쉣牵㨫埂凂싎杪形딵彩㷂</w:t>
      </w:r>
      <w:r>
        <w:rPr/>
        <w:t>ⵃ</w:t>
      </w:r>
      <w:r>
        <w:rPr/>
        <w:t>㓂㙗슘协硉杹墿媡娴䯂琫〳潢뭅ㅖ呦敇╎걅㬩⑞媬旎务恓⑰澮ㄩ堹輰ꅘ䥁畏榵窣剕乎瑸獵幏乪䅄쉙㜥쉅昪啁碘督䴪庵⿂⨶奁砪癧睪⫂쉉㍣⚵倣强䌥噆</w:t>
      </w:r>
      <w:r>
        <w:rPr/>
        <w:t>ꔦ</w:t>
      </w:r>
      <w:r>
        <w:rPr/>
        <w:t>녩슿噈ꍔ♘㭾䔽掮뽺摍愴쉌㔽숫慹딷䘪쉲Ⓝ幀噕枬睳䌪啪숪砵浔㔻썐㙡拂</w:t>
      </w:r>
      <w:r>
        <w:rPr/>
        <w:t>ꗂ</w:t>
      </w:r>
      <w:r>
        <w:rPr/>
        <w:t>縦幇䄱顟眷걨䢮燃쉗娬⾘晷⍟</w:t>
      </w:r>
      <w:r>
        <w:rPr/>
        <w:t>꧂</w:t>
      </w:r>
      <w:r>
        <w:rPr/>
        <w:t>杷념䤰䗂稤在</w:t>
      </w:r>
      <w:r>
        <w:rPr/>
        <w:t>ꕋ◎</w:t>
      </w:r>
      <w:r>
        <w:rPr/>
        <w:t>쵑汎쉭쉕묱橔嗂슬炩顇ꌣ꤮⩖㮻䴰獉䝃沱䡯ꆩ</w:t>
      </w:r>
      <w:r>
        <w:rPr/>
        <w:t>ꖬ</w:t>
      </w:r>
      <w:r>
        <w:rPr/>
        <w:t>묹㫂么㒩㌶싂浺奊쉰挶伽潮뽊춘姂啴吩嚏噊桒䥃싂겵扴捌☲</w:t>
      </w:r>
      <w:r>
        <w:rPr/>
        <w:t>꥟</w:t>
      </w:r>
      <w:r>
        <w:rPr/>
        <w:t>業깦捸擂숱椽桹书卉祩砨㝇</w:t>
      </w:r>
      <w:r>
        <w:rPr/>
        <w:t>ꥒ⑶</w:t>
      </w:r>
      <w:r>
        <w:rPr/>
        <w:t>㉪乹</w:t>
      </w:r>
      <w:r>
        <w:rPr/>
        <w:t>ⴲ</w:t>
      </w:r>
      <w:r>
        <w:rPr/>
        <w:t>건㡄䍾뼸</w:t>
      </w:r>
      <w:r>
        <w:rPr/>
        <w:t>ⰷ</w:t>
      </w:r>
      <w:r>
        <w:rPr/>
        <w:t>㑈ꇂ슩廂</w:t>
      </w:r>
      <w:r>
        <w:rPr/>
        <w:t>⡎</w:t>
      </w:r>
      <w:r>
        <w:rPr/>
        <w:t>ꌽ䡌摍卣ꄹ楊楴桍䌱睔橂海긲偠㙑㥡칆攪栫㩚㵱扒䙢嘶哂䂥榩㨵佣乩歗䏂싍㍹批쉐偉싂㝒摱ꥧ䕗侵䤩</w:t>
      </w:r>
      <w:r>
        <w:rPr/>
        <w:t>ꤲ</w:t>
      </w:r>
      <w:r>
        <w:rPr/>
        <w:t>嘬⾿䇂䭰獚㖘姂旍䝞䵱쉔⹔⩺⨣廂栽걾䭸땈卵繢◂㑋쉁灴戯样뭾㍵幬㌣乃乘ꇂ䅾䭤숪䛂⽯뽔숫渶娸㈱ꥰ䅆䉲㝢䱨㐭剒䨬ꇂ䋃㑣娪剮敕娰僂䱔㕮挦䝌䭅쉨㍁繯橢穳ぁ겘癄硘</w:t>
      </w:r>
      <w:r>
        <w:rPr/>
        <w:t>ⲡ</w:t>
      </w:r>
      <w:r>
        <w:rPr/>
        <w:t>慖㈳慧杊弽걤⨱ꏃ拂뮻뼻</w:t>
      </w:r>
      <w:r>
        <w:rPr/>
        <w:t>ⴥ</w:t>
      </w:r>
      <w:r>
        <w:rPr/>
        <w:t>儩撱溘欹噓癲숤녶桕㈴听渻䅅ꍺ䯃싂⑲䠮䥭稦偭</w:t>
      </w:r>
      <w:r>
        <w:rPr/>
        <w:t>ꕲ</w:t>
      </w:r>
      <w:r>
        <w:rPr/>
        <w:t>堣땋顳涥坌煔䤥剧睋</w:t>
      </w:r>
      <w:r>
        <w:rPr/>
        <w:t>ꕫ</w:t>
      </w:r>
      <w:r>
        <w:rPr/>
        <w:t>獖幪ㄪ帹갤洭⩐匬轅⬺灟⥎瑆奅䝂强</w:t>
      </w:r>
      <w:r>
        <w:rPr/>
        <w:t>ⵒ</w:t>
      </w:r>
      <w:r>
        <w:rPr/>
        <w:t>偣쉀汍㩧뭑僂嘵㜲⥆㩺倲䬭擂䱣꺘</w:t>
      </w:r>
      <w:r>
        <w:rPr/>
        <w:t>⢩</w:t>
      </w:r>
      <w:r>
        <w:rPr/>
        <w:t>塗䴫晎䭾츷슘匹亡泍䒩稲串渷佗㠵⪿꥞噓区⸬灌痂䂵佗㡄㐦楓穃숨䣂壂啀䩗⸫扔扎坕</w:t>
      </w:r>
      <w:r>
        <w:rPr/>
        <w:t>ⱱ</w:t>
      </w:r>
      <w:r>
        <w:rPr/>
        <w:t>䰥獍⫂㨶灡</w:t>
      </w:r>
      <w:r>
        <w:rPr/>
        <w:t>꤫</w:t>
      </w:r>
      <w:r>
        <w:rPr/>
        <w:t>敂硶䕋惂桤䅏䵞쉩彳</w:t>
      </w:r>
      <w:r>
        <w:rPr/>
        <w:t>ꤽ</w:t>
      </w:r>
      <w:r>
        <w:rPr/>
        <w:t>磂噫䀹坬㨴딱揂䨽숊睡뭈㣂硬盃恤䉎㭙湄㎱뾮朸▘ォ獗ㅢ牍瘹睪뽔软溵</w:t>
      </w:r>
      <w:r>
        <w:rPr/>
        <w:t>꥓</w:t>
      </w:r>
      <w:r>
        <w:rPr/>
        <w:t>欣彌㮵䙫捇幔䕐뮏䚻⨩㫂ㅵ刳㐪ꇂ䵆煹朥䝯</w:t>
      </w:r>
      <w:r>
        <w:rPr/>
        <w:t>Ⱟ</w:t>
      </w:r>
      <w:r>
        <w:rPr/>
        <w:t>桧䐫㔱坱넣㈨浹䉯弬扸뿂䭍숦㬬</w:t>
      </w:r>
      <w:r>
        <w:rPr/>
        <w:t>ꗂ</w:t>
      </w:r>
      <w:r>
        <w:rPr/>
        <w:t>뇂砱칲㗃깞圹㵋掩佁彔뭂䘪캵숽슱額媩嗂欣匲倦썭敢穎⬳亻獙갭救樷곂쉃喱轉썓㙢免婎칳橵䩲칇懂䑠燎机㕤㏂椩쉺敏商녴⽬츱幚䅉⥎畅⒬纩滂ꌣ顆⽒</w:t>
      </w:r>
      <w:r>
        <w:rPr/>
        <w:t>ⱋ</w:t>
      </w:r>
      <w:r>
        <w:rPr/>
        <w:t>僂㘵⩀燂㵞⤷</w:t>
      </w:r>
      <w:r>
        <w:rPr/>
        <w:t>ꤪ</w:t>
      </w:r>
      <w:r>
        <w:rPr/>
        <w:t>䭠瑪轭숪楔긽毂慄愽仂䨴朲⨳䄴浳㌩绂参䉺칓搦ꥲ䉯㝾辬灴쉖쉄浉熿燂딣䝐杞ꄮ䃂깓娴熩♤쌷⑈抮䫂긹䑯䡑䄳䯂⺬セ匭㈤员嗂䌯㑬깚⫂⤨秂</w:t>
      </w:r>
      <w:r>
        <w:rPr/>
        <w:t>ⱁ</w:t>
      </w:r>
      <w:r>
        <w:rPr/>
        <w:t>牖䶮䁥⸪쎻㝙牳眤㷃杉㐦쉎䥐湾쉃朹䜻摥愩判⩳乄轒奤湅</w:t>
      </w:r>
      <w:r>
        <w:rPr/>
        <w:t>⠴</w:t>
      </w:r>
      <w:r>
        <w:rPr/>
        <w:t>珂䕪㵫넱ケ繮歾火呸斱杊砵촭ォ칳飂䩡䕓</w:t>
      </w:r>
      <w:r>
        <w:rPr/>
        <w:t>ꕥ</w:t>
      </w:r>
      <w:r>
        <w:rPr/>
        <w:t>穠户繒⫂녡䭄㣂⤬뽊䓂䗂</w:t>
      </w:r>
      <w:r>
        <w:rPr/>
        <w:t>꧂ꕩ</w:t>
      </w:r>
      <w:r>
        <w:rPr/>
        <w:t>棂慮㭖</w:t>
      </w:r>
      <w:r>
        <w:rPr/>
        <w:t>꧂</w:t>
      </w:r>
      <w:r>
        <w:rPr/>
        <w:t>㜦</w:t>
      </w:r>
      <w:r>
        <w:rPr/>
        <w:t>ꦱ</w:t>
      </w:r>
      <w:r>
        <w:rPr/>
        <w:t>ヂ噧꺩⩆灑䣂뽑顱婞游숹弭㑦䰵圤쉧䡵辩曃礵</w:t>
      </w:r>
      <w:r>
        <w:rPr/>
        <w:t>⡌</w:t>
      </w:r>
      <w:r>
        <w:rPr/>
        <w:t>䘸숳䜦繋流画堵</w:t>
      </w:r>
      <w:r>
        <w:rPr/>
        <w:t>ꥐ</w:t>
      </w:r>
      <w:r>
        <w:rPr/>
        <w:t>姂㑓㪿쵨熣癍慈♪䡃䎬矂</w:t>
      </w:r>
      <w:r>
        <w:rPr/>
        <w:t>ꖏ</w:t>
      </w:r>
      <w:r>
        <w:rPr/>
        <w:t>䴺飂⪘漴轨塲瑐놩녭兾頣睓싂␣䫂壂漳敌滂㭆慢敠湌殘摤◎徬捖녹</w:t>
      </w:r>
      <w:r>
        <w:rPr/>
        <w:t>⣂</w:t>
      </w:r>
      <w:r>
        <w:rPr/>
        <w:t>녺繈</w:t>
      </w:r>
      <w:r>
        <w:rPr/>
        <w:t>⡮</w:t>
      </w:r>
      <w:r>
        <w:rPr/>
        <w:t>썕⭢깁慗걈슏䡍浉⿂㝧썧췂係憥䡘⑷쉮⽎䥌呹㍥橬椥</w:t>
      </w:r>
      <w:r>
        <w:rPr/>
        <w:t>ꦥ</w:t>
      </w:r>
      <w:r>
        <w:rPr/>
        <w:t>杧⩌㥞쉢湀⚡쉨⩴⑹숨䥷⹡獠䠨㘯겏侱쉏쉊⭘癲题瀦廂氦㥵묥渥瓂煔瘳</w:t>
      </w:r>
      <w:r>
        <w:rPr/>
        <w:t>ⷂꥅ</w:t>
      </w:r>
      <w:r>
        <w:rPr/>
        <w:t>ꍁ갫☦浞</w:t>
      </w:r>
      <w:r>
        <w:rPr/>
        <w:t>ⶏ</w:t>
      </w:r>
      <w:r>
        <w:rPr/>
        <w:t>幇頻썊䉁숰瘬兦싃숣</w:t>
      </w:r>
      <w:r>
        <w:rPr/>
        <w:t>ꔹ</w:t>
      </w:r>
      <w:r>
        <w:rPr/>
        <w:t>瞱⬩⹩嫂캘䴦幓䩒㣂瑫係充帪쉇쉭攽䀤朲</w:t>
      </w:r>
      <w:r>
        <w:rPr/>
        <w:t>ꔺ</w:t>
      </w:r>
      <w:r>
        <w:rPr/>
        <w:t>牑潫땗㡈⽭䥍恸슘ꎏ歖䍎御칍帽瑱橮瑅</w:t>
      </w:r>
      <w:r>
        <w:rPr/>
        <w:t>ⱍ</w:t>
      </w:r>
      <w:r>
        <w:rPr/>
        <w:t>捺</w:t>
      </w:r>
      <w:r>
        <w:rPr/>
        <w:t>꧃</w:t>
      </w:r>
      <w:r>
        <w:rPr/>
        <w:t>쉨种쉾唪╧剭깙颻䩈䭲촭㙵瘣갽嫂㵌婌㉳⥈捵嘲檻硫⬱杔넭</w:t>
      </w:r>
      <w:r>
        <w:rPr/>
        <w:t>ⱳ</w:t>
      </w:r>
      <w:r>
        <w:rPr/>
        <w:t>ꄰ頴儬湧汢啭츴䝕捱杢剌欳⯃奵㡰穟槍</w:t>
      </w:r>
      <w:r>
        <w:rPr/>
        <w:t>ꕨ</w:t>
      </w:r>
      <w:r>
        <w:rPr/>
        <w:t>슏♓燂䙁놏樦</w:t>
      </w:r>
      <w:r>
        <w:rPr/>
        <w:t>⣂</w:t>
      </w:r>
      <w:r>
        <w:rPr/>
        <w:t>숱슻眵昶쉋䣂┲田㍩싂獁卲栦戮㑤䤸쉑爊䙎</w:t>
      </w:r>
      <w:r>
        <w:rPr/>
        <w:t>⠭</w:t>
      </w:r>
      <w:r>
        <w:rPr/>
        <w:t>墿䙍稵晆㐭暣轔牀ꅋ迎놻婁㙄┱畩⥠</w:t>
      </w:r>
      <w:r>
        <w:rPr/>
        <w:t>ꔷ</w:t>
      </w:r>
      <w:r>
        <w:rPr/>
        <w:t>㐤潣灖ꄦ繗䓂츤穰托呉♒</w:t>
      </w:r>
      <w:r>
        <w:rPr/>
        <w:t>ⷍ</w:t>
      </w:r>
      <w:r>
        <w:rPr/>
        <w:t>노瀺깨싂숷僂츺囂扎凂ⸯ桏䜻䑸伦楀戰䨫慧ㅬ㜪쵘温武⌷ꥲ쉑념㭞乺础</w:t>
      </w:r>
      <w:r>
        <w:rPr/>
        <w:t>ꗂ</w:t>
      </w:r>
      <w:r>
        <w:rPr/>
        <w:t>汃칲頥숷畊ꍳ⭰㠸㥨䡳捔㩴帯썟䨽义癄㧂呓</w:t>
      </w:r>
      <w:r>
        <w:rPr/>
        <w:t>Ⱪ</w:t>
      </w:r>
      <w:r>
        <w:rPr/>
        <w:t>䑟㇂</w:t>
      </w:r>
      <w:r>
        <w:rPr/>
        <w:t>ꖩ</w:t>
      </w:r>
      <w:r>
        <w:rPr/>
        <w:t>穏㝋穳甬㥩⴩汓幾繚쉢쉅呷⛂㝺걟딦䍁琬땟◂녡墱뽪㋂</w:t>
      </w:r>
      <w:r>
        <w:rPr/>
        <w:t>ꔫ</w:t>
      </w:r>
      <w:r>
        <w:rPr/>
        <w:t>䥔⭴㈤啳ㆣ祋㉞싍</w:t>
      </w:r>
      <w:r>
        <w:rPr/>
        <w:t>Ɑ</w:t>
      </w:r>
      <w:r>
        <w:rPr/>
        <w:t>쉩娱ㅁ䚻才㝇⌶割祩倳슣僂幥뿂⫂竂䩃</w:t>
      </w:r>
      <w:r>
        <w:rPr/>
        <w:t>ⱊⲣ</w:t>
      </w:r>
      <w:r>
        <w:rPr/>
        <w:t>쉟깇</w:t>
      </w:r>
      <w:r>
        <w:rPr/>
        <w:t>ꔣ</w:t>
      </w:r>
      <w:r>
        <w:rPr/>
        <w:t>个桷싂帪╢</w:t>
      </w:r>
      <w:r>
        <w:rPr/>
        <w:t>Ⳏ</w:t>
      </w:r>
      <w:r>
        <w:rPr/>
        <w:t>캻嘻싂帰槎朦卪轥䁹顇뭉灡☨田䦬憱㉩쉞哂녭䡟恀䉁朳㩶⪘櫂ꥶ悮㏂圴쉵婆䡶㕥湂桓楅㜦坾濍晟䲩쉀䡣皥灹輪싍㭺祡⪵쉸䰴䀦瀱秂䚵牊깸숫㙧偄求䑍檵杲㕆╂츳䭒㉗儭⽑㭾弣䙙戥煒쵓쉨橺걫倦弪杬乃뿂</w:t>
      </w:r>
      <w:r>
        <w:rPr/>
        <w:t>ꦵ</w:t>
      </w:r>
      <w:r>
        <w:rPr/>
        <w:t>쉶</w:t>
      </w:r>
      <w:r>
        <w:rPr/>
        <w:t>ⴳ</w:t>
      </w:r>
      <w:r>
        <w:rPr/>
        <w:t>婄㉥湉</w:t>
      </w:r>
      <w:r>
        <w:rPr/>
        <w:t>⠫</w:t>
      </w:r>
      <w:r>
        <w:rPr/>
        <w:t>쉷⎣擂쵡前⍐⨦㡾湴瘪䙁穢澩캻㜰묽⥶쉺㥩个⹦䨥슘</w:t>
      </w:r>
      <w:r>
        <w:rPr/>
        <w:t>ⲡ</w:t>
      </w:r>
      <w:r>
        <w:rPr/>
        <w:t>携䕢ꍘ瑀㥊椴欤⴫幐숳⽷輷㭟䤮听繺슡獭⾡쉭瀷利묽땍呒쎣皿牅㥅</w:t>
      </w:r>
      <w:r>
        <w:rPr/>
        <w:t>ⱪ</w:t>
      </w:r>
      <w:r>
        <w:rPr/>
        <w:t>祖䥘熻㥟洩渽ꥧ䋂㉟⽸⴯㷂値칒栶쉍橯⿎쉢枻칸採䫂戦㩙溘瞡轳彴愳쎘㍭촵㝏쵕呺眻뿂婨颣</w:t>
      </w:r>
      <w:r>
        <w:rPr/>
        <w:t>ꤰ</w:t>
      </w:r>
      <w:r>
        <w:rPr/>
        <w:t>稳쉾扐础䠨䕞治♫丬狂쉒넽䭧橉堨⛂䀤⪵潔䠭渵挩겣䡄㡙ꍨ쉞獡㜤⧂汱䊣㗃㊮敋䨦㡓恆㛂㮣摔嘵</w:t>
      </w:r>
      <w:r>
        <w:rPr/>
        <w:t>ꔷ</w:t>
      </w:r>
      <w:r>
        <w:rPr/>
        <w:t>䥏숩</w:t>
      </w:r>
      <w:r>
        <w:rPr/>
        <w:t>ⷂ</w:t>
      </w:r>
      <w:r>
        <w:rPr/>
        <w:t>㤽㋂撘⬹쉙斩湯䑃甪穊䜤塦</w:t>
      </w:r>
      <w:r>
        <w:rPr/>
        <w:t>ꔺꗂ</w:t>
      </w:r>
      <w:r>
        <w:rPr/>
        <w:t>ꆩ婐쉩乇佫⏂否䱨祗긴恫⪱渴㩑⍹</w:t>
      </w:r>
      <w:r>
        <w:rPr/>
        <w:t>ⵘ</w:t>
      </w:r>
      <w:r>
        <w:rPr/>
        <w:t>숷</w:t>
      </w:r>
      <w:r>
        <w:rPr/>
        <w:t>Ⳃ</w:t>
      </w:r>
      <w:r>
        <w:rPr/>
        <w:t>扚⽟ヂ䭵䘯㑒뾻灇㵴춱</w:t>
      </w:r>
      <w:r>
        <w:rPr/>
        <w:t>Ⱪ</w:t>
      </w:r>
      <w:r>
        <w:rPr/>
        <w:t>顇㊬䔬쉷</w:t>
      </w:r>
      <w:r>
        <w:rPr/>
        <w:t>꧂</w:t>
      </w:r>
      <w:r>
        <w:rPr/>
        <w:t>徘䡎呡</w:t>
      </w:r>
      <w:r>
        <w:rPr/>
        <w:t>Ⲯ</w:t>
      </w:r>
      <w:r>
        <w:rPr/>
        <w:t>獊⒣庬慏琴</w:t>
      </w:r>
      <w:r>
        <w:rPr/>
        <w:t>⣂</w:t>
      </w:r>
      <w:r>
        <w:rPr/>
        <w:t>ꍦ禡轎猶楉䝮넸갪朰슩⦮쉇呈颱⧂땷吰失彺唸漵婅쉕楞㫂幊숣彧〨痃剗</w:t>
      </w:r>
      <w:r>
        <w:rPr/>
        <w:t>ⳃ</w:t>
      </w:r>
      <w:r>
        <w:rPr/>
        <w:t>泂奶〺智仂憵ꌱ썇㔭眶䑧穁纥䀪値㘽乑⸽놿煘恰敚竂椵숽䤩</w:t>
      </w:r>
      <w:r>
        <w:rPr/>
        <w:t>ⵋ</w:t>
      </w:r>
      <w:r>
        <w:rPr/>
        <w:t>쉕</w:t>
      </w:r>
      <w:r>
        <w:rPr/>
        <w:t>ꥂ</w:t>
      </w:r>
      <w:r>
        <w:rPr/>
        <w:t>梬</w:t>
      </w:r>
      <w:r>
        <w:rPr/>
        <w:t>ꥇ</w:t>
      </w:r>
      <w:r>
        <w:rPr/>
        <w:t>燂쌨⤩슮毂┬弊桱⑶䍋</w:t>
      </w:r>
      <w:r>
        <w:rPr/>
        <w:t>ꔩ</w:t>
      </w:r>
      <w:r>
        <w:rPr/>
        <w:t>슮⩰煫䑾ㅟ页㏂獏浆顺呯慆吴숴츲⥫쉌辵ㅲ浟浒</w:t>
      </w:r>
      <w:r>
        <w:rPr/>
        <w:t>⠵</w:t>
      </w:r>
      <w:r>
        <w:rPr/>
        <w:t>獈晀灢捏䒏夨杴쌴扞䨨扊杆㩄噱ㅄ敀爩</w:t>
      </w:r>
      <w:r>
        <w:rPr/>
        <w:t>⢡</w:t>
      </w:r>
      <w:r>
        <w:rPr/>
        <w:t>ㅑꎩ偌</w:t>
      </w:r>
      <w:r>
        <w:rPr/>
        <w:t>ⵂ</w:t>
      </w:r>
      <w:r>
        <w:rPr/>
        <w:t>畅穷乍</w:t>
      </w:r>
      <w:r>
        <w:rPr/>
        <w:t>ꕹ</w:t>
      </w:r>
      <w:r>
        <w:rPr/>
        <w:t>氪㇂伲숴噚在怺敖䡤ㅈ㝍츯汥숺칡쏂桾</w:t>
      </w:r>
      <w:r>
        <w:rPr/>
        <w:t>ⲵ</w:t>
      </w:r>
      <w:r>
        <w:rPr/>
        <w:t>攬务婮㡂슱숸痎ꄦ潢㥉뼵噈㴫⪬㜳㶵㢣쏂䈩烂湔녨䲱뭆仂숫珂싂弰灲䐽㧂슻䶡ㅌィ博㖘땬䓂疩か灺쉥癘匴疮䝣깸呟⭥땰⥷ㄹ싂软䯎绎卲⹋凂燂㠩⭬╾ꎣⓂ㵧칾슥ꄹ䦏媻撻䅩숳䍐瑉煺</w:t>
      </w:r>
      <w:r>
        <w:rPr/>
        <w:t>⢿</w:t>
      </w:r>
      <w:r>
        <w:rPr/>
        <w:t>噌ꄯ氰䉃睧</w:t>
      </w:r>
      <w:r>
        <w:rPr/>
        <w:t>ꦮꦩ</w:t>
      </w:r>
      <w:r>
        <w:rPr/>
        <w:t>Ⳃ</w:t>
      </w:r>
      <w:r>
        <w:rPr/>
        <w:t>唫ꆥ⹢彔憥灈꥖汞ꥯ뇂숣썊쉐捩榵슣抿瑺⹧격놻ㄵ뼱潪剢䉧ꥰ幮勂싎梥熮垩帳㞻㓂惂싂婱浭呙㤮卟䥈䁉瑬뽥恪㈺⻍椰⭥㔰唤숸⵫瘳橫槂窩䓂겮潾兊⨪뼬␲顤㔮ꍓ愮払砦帤夻䈴摱䇂乇倯杕ㆱ輶</w:t>
      </w:r>
      <w:r>
        <w:rPr/>
        <w:t>ꔵ</w:t>
      </w:r>
      <w:r>
        <w:rPr/>
        <w:t>噍㓂숬昣穕恗晊っ彠帹䝨쉨椰匸瓂䕁䵇氦긯儴㵐䴣춡嘸䑷睡⍆燂欹쉹䵂参츸싂獾強浹䅪徵眹癇畊䩭쉂ꍳ㙎䬰㍏䧂싂恉乤场啺⑈䘻獵쉁⚏䨨ㆮ乚桎⑋䵪唤偺柂</w:t>
      </w:r>
      <w:r>
        <w:rPr/>
        <w:t>ⴸ␴</w:t>
      </w:r>
      <w:r>
        <w:rPr/>
        <w:t>쉃ꇂ略</w:t>
      </w:r>
      <w:r>
        <w:rPr/>
        <w:t>ꕏ</w:t>
      </w:r>
      <w:r>
        <w:rPr/>
        <w:t>檥嘪숥䓂慔嚘漽顉勂ㆮ牾彑쉓湺㠹⑓㤱쉏뽏刯걮烃顭穂⒮䣂夬县쉃䡉励䩡堪焤⬯が⭰乲⸫䱬楇┽副</w:t>
      </w:r>
      <w:r>
        <w:rPr/>
        <w:t>ꦩ</w:t>
      </w:r>
      <w:r>
        <w:rPr/>
        <w:t>煀塗깘顟칅窘㜯꺩漲塸㛂</w:t>
      </w:r>
      <w:r>
        <w:rPr/>
        <w:t>Ⳃ</w:t>
      </w:r>
      <w:r>
        <w:rPr/>
        <w:t>橦䍅敗䅨♐</w:t>
      </w:r>
      <w:r>
        <w:rPr/>
        <w:t>ꦩ</w:t>
      </w:r>
      <w:r>
        <w:rPr/>
        <w:t>歸濂帯䭬顆⽲㩖숱쉦勃磂浉呦쉊瞱柂徿慒⍂ꍩ⽐㒱䎿</w:t>
      </w:r>
      <w:r>
        <w:rPr/>
        <w:t>ꕗ⬮</w:t>
      </w:r>
      <w:r>
        <w:rPr/>
        <w:t>冥杉呠捕⥡䁅쉳欭影䜷</w:t>
      </w:r>
      <w:r>
        <w:rPr/>
        <w:t>ⶻ</w:t>
      </w:r>
      <w:r>
        <w:rPr/>
        <w:t>슿帽⍺꺥㉑䘮⍳昽搯乬썡砦玏ꍦ녏⩘숯䂣啀京놱晇㴱㵧䍦恖昣堪ꌮ扪急⑬湁숰睨☮♃䩘뽎㉒┶㍯斏䍨繚썑⹇㕢ꥤ┽⍹婚丬뽞瑨縺</w:t>
      </w:r>
      <w:r>
        <w:rPr/>
        <w:t>ꥄ</w:t>
      </w:r>
      <w:r>
        <w:rPr/>
        <w:t>갹쉉䦻斡ヂ唷歰</w:t>
      </w:r>
      <w:r>
        <w:rPr/>
        <w:t>ꕴ</w:t>
      </w:r>
      <w:r>
        <w:rPr/>
        <w:t>颩䃂㩞䔴⚡㡀쵪⎥숴濂␱䅇껂⩲祷䜪攫慏ㅷ滍㍏摹䉬⨻䭗䥂㍣</w:t>
      </w:r>
      <w:r>
        <w:rPr/>
        <w:t>ꥂ</w:t>
      </w:r>
      <w:r>
        <w:rPr/>
        <w:t>ꌪ敨쉪揂倊呭佫摊㝃涩⹆窡嘫쉫</w:t>
      </w:r>
      <w:r>
        <w:rPr/>
        <w:t>ꔶ</w:t>
      </w:r>
      <w:r>
        <w:rPr/>
        <w:t>ⱬ</w:t>
      </w:r>
      <w:r>
        <w:rPr/>
        <w:t>歮夷畨㢬┨䊩칥</w:t>
      </w:r>
      <w:r>
        <w:rPr/>
        <w:t>ⵐ</w:t>
      </w:r>
      <w:r>
        <w:rPr/>
        <w:t>湉牞癫揃</w:t>
      </w:r>
      <w:r>
        <w:rPr/>
        <w:t>ꤺ</w:t>
      </w:r>
      <w:r>
        <w:rPr/>
        <w:t>㵄輻쉧兒略숻⭪匪</w:t>
      </w:r>
      <w:r>
        <w:rPr/>
        <w:t>ꕲ</w:t>
      </w:r>
      <w:r>
        <w:rPr/>
        <w:t>뿂㵆뽐㑇䠱⯂┵묺硟</w:t>
      </w:r>
      <w:r>
        <w:rPr/>
        <w:t>⡬</w:t>
      </w:r>
      <w:r>
        <w:rPr/>
        <w:t>檱䡹췂咵뼵␸卤숤걤쉏摣迂슡㍥䑃ㅇ喿眶䵗ꍟ啲浓싂塲㩓쉾㓂卶堤⩂悡⥹㩪묪ず硘⒵䖿뽄獠種䵇썹</w:t>
      </w:r>
      <w:r>
        <w:rPr/>
        <w:t>꧂</w:t>
      </w:r>
      <w:r>
        <w:rPr/>
        <w:t>⽓䖩ㅷ禮払숱瞮㮏䚘</w:t>
      </w:r>
      <w:r>
        <w:rPr/>
        <w:t>⣂</w:t>
      </w:r>
      <w:r>
        <w:rPr/>
        <w:t>㌣䅇页䭔浧ㄪ僂썎싂䱕ꏂ⹅㝓䆩㍅숵쵲츷</w:t>
      </w:r>
      <w:r>
        <w:rPr/>
        <w:t>ꗂ</w:t>
      </w:r>
      <w:r>
        <w:rPr/>
        <w:t>抣쉹뽱歶嗂獚恦浥</w:t>
      </w:r>
      <w:r>
        <w:rPr/>
        <w:t>⡸</w:t>
      </w:r>
      <w:r>
        <w:rPr/>
        <w:t>쉇瑉䑅悻쉗ォ嚏㬭穓繞烂灤⍈樹硉㴷걫네쉳┥揍슿䆘㭨嚻䭔火뽕슬嚘洸录걈池숶さ䛂占呐㴳쉺ㅐ깮⑙싂敩噚參Ⓜ㴪帲妵ヂ獴䁠꥗曂琺晅땩畞⩒児䬱猫숬瓂⴦⌳䕁彦浸㡷啈♲뽙頶䴤숤쉶촵䱗䋂╺㤬싂弫뼮츸ꌩ䂥儻⿂쉈奤湍슱뽉搥</w:t>
      </w:r>
      <w:r>
        <w:rPr/>
        <w:t>ꥆ</w:t>
      </w:r>
      <w:r>
        <w:rPr/>
        <w:t>㛂⨣쉡䅗ꆥ乡燂偗숽㘵乎⛂䩹슮嚬煬갭뮻瓂싃⩴</w:t>
      </w:r>
      <w:r>
        <w:rPr/>
        <w:t>⡫</w:t>
      </w:r>
      <w:r>
        <w:rPr/>
        <w:t>珃䰱㧂㉑塡辡䭰⫂潾⪵先</w:t>
      </w:r>
      <w:r>
        <w:rPr/>
        <w:t>ⰷ</w:t>
      </w:r>
      <w:r>
        <w:rPr/>
        <w:t>㭱㑙契䝢넽噗猥琬⑸轰건甮乃꺡썁ꍵ淂</w:t>
      </w:r>
      <w:r>
        <w:rPr/>
        <w:t>⠦</w:t>
      </w:r>
      <w:r>
        <w:rPr/>
        <w:t>ㄫ</w:t>
      </w:r>
      <w:r>
        <w:rPr/>
        <w:t>ꤷ</w:t>
      </w:r>
      <w:r>
        <w:rPr/>
        <w:t>嘥伣䨳睏哎㚥桚</w:t>
      </w:r>
      <w:r>
        <w:rPr/>
        <w:t>⡎</w:t>
      </w:r>
      <w:r>
        <w:rPr/>
        <w:t>䍥긭潬ꅶꇎ</w:t>
      </w:r>
      <w:r>
        <w:rPr/>
        <w:t>ⴴ⍞</w:t>
      </w:r>
      <w:r>
        <w:rPr/>
        <w:t>摾습컂摴㴬䛂싂ꍤ䣂潮ꅴ歈㔯埂啖㡵穁쉕</w:t>
      </w:r>
      <w:r>
        <w:rPr/>
        <w:t>⡟</w:t>
      </w:r>
      <w:r>
        <w:rPr/>
        <w:t>䙣听竂쵷剖偳纘泂田ꥭ䬩瘮唫㕲欲彆瀮娨쉕ㄶ冮쉁뼴斏⦘㓂슬奈䰩썞惃秂囍䭍勂䴶潒녊㨨繺䡈咣䝪偠暿卞牳㔴杮顣충揂摣㠶ざ䙎슘䥱婵⒥싂䙕幧ㅵ熿뽨妡⩧录潍㑚佦焳⑧쌦쵘吸쉪놡睸治䞩辏㉵杖ど㕆䈺㍪婴䏂</w:t>
      </w:r>
      <w:r>
        <w:rPr/>
        <w:t>ꔻ</w:t>
      </w:r>
      <w:r>
        <w:rPr/>
        <w:t>幵嚡媏飂晔橺⪿煉灁䄽㍖係剰〱毃商떣氹濃⥱噏⨪䕟沮偗唪敨婥⥖䅖爵</w:t>
      </w:r>
      <w:r>
        <w:rPr/>
        <w:t>ꗂ</w:t>
      </w:r>
      <w:r>
        <w:rPr/>
        <w:t>䍧숻㕥숴轤兇改䰻㔹捭彊녃槂歷숻偋</w:t>
      </w:r>
      <w:r>
        <w:rPr/>
        <w:t>⡾⩱</w:t>
      </w:r>
      <w:r>
        <w:rPr/>
        <w:t>㕨䰯걖昳놏湕歈슏</w:t>
      </w:r>
      <w:r>
        <w:rPr/>
        <w:t>ꕈ</w:t>
      </w:r>
      <w:r>
        <w:rPr/>
        <w:t>㵋ꎘ硍쉺䪡ꍱ㜲놻硯㫂㝋祎싎䝘冮伳⫍⽌摠</w:t>
      </w:r>
      <w:r>
        <w:rPr/>
        <w:t>ꔩ</w:t>
      </w:r>
      <w:r>
        <w:rPr/>
        <w:t>歊㵀╦</w:t>
      </w:r>
      <w:r>
        <w:rPr/>
        <w:t>ꕎ</w:t>
      </w:r>
      <w:r>
        <w:rPr/>
        <w:t>ꥡ칥啑썁穇䨮慢桀兑氲瑫⥹溣㙩匤焳쉎瑏ꍯ䅦流撣⿎琊쉚쵬灏뭖⩙㏂츨扫潘쵺쉲癙䁪</w:t>
      </w:r>
      <w:r>
        <w:rPr/>
        <w:t>ꥂ</w:t>
      </w:r>
      <w:r>
        <w:rPr/>
        <w:t>唽쉠ぬ仂㭗䵊磂⹵瑡嚣地顏쉔熣〳䀴</w:t>
      </w:r>
      <w:r>
        <w:rPr/>
        <w:t>⡐</w:t>
      </w:r>
      <w:r>
        <w:rPr/>
        <w:t>䉮渴䙵楧㵯䏃〮䡬即㥴═槍痂㩁㔺⭶䋂橱煭䡳쉞䬭杧칕瀪</w:t>
      </w:r>
      <w:r>
        <w:rPr/>
        <w:t>ꦵ</w:t>
      </w:r>
      <w:r>
        <w:rPr/>
        <w:t>㧂㵟숸䘻奕梮䌳撻佰櫂䵩勂ꥦ䔰湕䥇䙾㡋㶣敚䖬⌵务䱬䄰栰╃穥弬彉컂攪㥙湁Ⓜ싂狍캱戮拂⥢</w:t>
      </w:r>
      <w:r>
        <w:rPr/>
        <w:t>ⳍ</w:t>
      </w:r>
      <w:r>
        <w:rPr/>
        <w:t>帵熿䙐놮㚵㵥媱札ꥥ䢏䐵컂梩敡슘睴疻㖘䭤ꌻ걌☭㎩〦牨슩䁉ꅌ쉬圭啅獊쵇슩挷ꇂ縱拂䵇㥴夶迃顎焳頬打ㆮ䁬潧䲏仃恖稭㕏㥐此㕄</w:t>
      </w:r>
      <w:r>
        <w:rPr/>
        <w:t>ꕌ</w:t>
      </w:r>
      <w:r>
        <w:rPr/>
        <w:t>䲡ꅷ⤨畴䙸汯⩫奡</w:t>
      </w:r>
      <w:r>
        <w:rPr/>
        <w:t>ꕭ</w:t>
      </w:r>
      <w:r>
        <w:rPr/>
        <w:t>뭧</w:t>
      </w:r>
      <w:r>
        <w:rPr/>
        <w:t>ꔽ</w:t>
      </w:r>
      <w:r>
        <w:rPr/>
        <w:t>䶮冣숮묲䠱䥖婢㨭⨯係辥쉌桸渺倪啋䑗슥幮䕠坧啱汗䑖싂噖䱾䫂仂劵牗溿椸削숪⌸䰱䬰番쉢쌦纮㘩怽㙡穤渴欨嗂穉㈲넯숬⽐㭠⩓廃顩媥걡슱긭轾숳</w:t>
      </w:r>
      <w:r>
        <w:rPr/>
        <w:t>ⴶ</w:t>
      </w:r>
      <w:r>
        <w:rPr/>
        <w:t>噸㡖㴹⍫偍䑫╚伽㕲牕䂻礰瀹槂㝓猨慲杖痂㭯盃싂뼳⛂㍢娤䠶穩㮮ㅭ昳</w:t>
      </w:r>
      <w:r>
        <w:rPr/>
        <w:t>Ⳃ</w:t>
      </w:r>
      <w:r>
        <w:rPr/>
        <w:t>刦猸숣敺冡䑃ꥪ곂쉐婚㔦盂坾</w:t>
      </w:r>
      <w:r>
        <w:rPr/>
        <w:t>⡂</w:t>
      </w:r>
      <w:r>
        <w:rPr/>
        <w:t>㈮䌯嚥⯂晋㙤쉃┱檏습⩠쉃䘶兤놥潯唻敋㶵䕧쵙㎩參頪殩⑆ꥧ煃䝤慢싂슿쉧⵩숨⬵庻䃃穴癬狎䍢恋⪣漫媥恔쵵</w:t>
      </w:r>
      <w:r>
        <w:rPr/>
        <w:t>ⱃ</w:t>
      </w:r>
      <w:r>
        <w:rPr/>
        <w:t>棂㙷㈤䷂</w:t>
      </w:r>
      <w:r>
        <w:rPr/>
        <w:t>ꥌ</w:t>
      </w:r>
      <w:r>
        <w:rPr/>
        <w:t>䥃깶䟂檏偁숸噆⑷疏숶䩦䍞䩡痍祢뭂䙶⛎䨭痂呉䭺绍渤뭓务温啢涩晁睏䵰䱰奶䰶◂㑅딦爷</w:t>
      </w:r>
      <w:r>
        <w:rPr/>
        <w:t>ꥆ</w:t>
      </w:r>
      <w:r>
        <w:rPr/>
        <w:t>싂曃佳瘫㧂倮숷刣㝟渪</w:t>
      </w:r>
      <w:r>
        <w:rPr/>
        <w:t>ꤨ</w:t>
      </w:r>
      <w:r>
        <w:rPr/>
        <w:t>쉳쉫숺㐮㴬榵浇楠무ꥷ뭎䞬氦㭦쉔㕔ㅶ䊬⼳瘴噉凂깪⮘揂恆敶쉰㙨协媮쉆⍪꥖</w:t>
      </w:r>
      <w:r>
        <w:rPr/>
        <w:t>ⱀ</w:t>
      </w:r>
      <w:r>
        <w:rPr/>
        <w:t>㥀顧ㅑ숺넮䯂ꇂ瓂剏ㄹ뽏썵辏支◂쉸㘰燂쌱泂硨싂獇쉨泂塔䙑⥭儺檮◎ꍬ㙸䑋캮夫␸㡷쉋⩀兙䥨딩瞘⏍쉎Ⓜ깊䑚㯂ㆻ塬㐺稭穮侬繱뿂䋂氲僂쉪丫⑯ꅹ⬬␷ヂ싍禿⹒䥒숭愵杴睊唺딨䲘媿瑺䍾㬽桾瑀쉲ㄦ獹㕏䭷参㙖頊利䡐灉略</w:t>
      </w:r>
      <w:r>
        <w:rPr/>
        <w:t>Ⱓ</w:t>
      </w:r>
      <w:r>
        <w:rPr/>
        <w:t>恑䙓佧婹⸦䈩껂쉄㥉䝵䀪䝄牡땩㝈摟坍参쎿㡙갹싂潄ど㵗捸矂㯂䍌⛂칔Ⓜ轔◂䍭</w:t>
      </w:r>
      <w:r>
        <w:rPr/>
        <w:t>ꖬ</w:t>
      </w:r>
      <w:r>
        <w:rPr/>
        <w:t>砯ꅒ㍨倦䍡昦畣啠</w:t>
      </w:r>
      <w:r>
        <w:rPr/>
        <w:t>ⲩ</w:t>
      </w:r>
      <w:r>
        <w:rPr/>
        <w:t>愳丽슘坢㦱꥚氩橞ꇂ슻晘卙㍋䀩幈숳儺啹坧</w:t>
      </w:r>
      <w:r>
        <w:rPr/>
        <w:t>Ⳃ</w:t>
      </w:r>
      <w:r>
        <w:rPr/>
        <w:t>璘</w:t>
      </w:r>
      <w:r>
        <w:rPr/>
        <w:t>꧂</w:t>
      </w:r>
      <w:r>
        <w:rPr/>
        <w:t>㝇㗂䦩畩〥</w:t>
      </w:r>
      <w:r>
        <w:rPr/>
        <w:t>⡏</w:t>
      </w:r>
      <w:r>
        <w:rPr/>
        <w:t>䬳㙤숰䀩挥㡟䬸쉴칞㭈輪拂䝁㉤쉒㵞쉷猹싂싂㐹꺡敩塎顕畏妻숹ꌦ숱촻囂◍琮澻杄ず</w:t>
      </w:r>
      <w:r>
        <w:rPr/>
        <w:t>ꦵ</w:t>
      </w:r>
      <w:r>
        <w:rPr/>
        <w:t>쉵䫍哂畇卶쉫瀯뿂녟⩋怷但䘯眴恕㵣⍁넦䎵剂䚩煎䍶煾⩡ꍈ橍硗眺숻䘺</w:t>
      </w:r>
      <w:r>
        <w:rPr/>
        <w:t>꧂</w:t>
      </w:r>
      <w:r>
        <w:rPr/>
        <w:t>硪呉㈪깂穡䉇梩ꅈ⬪㜳䍪淂⩀䡳つ⤽⯂⽯冡獌輪畠磂䁮䕐ꍒ쉙䅗⶘乌㜷㥦䜹㑨⼵伣硶迍♕䪩桦숸쵡쉣噊竂</w:t>
      </w:r>
      <w:r>
        <w:rPr/>
        <w:t>⢬</w:t>
      </w:r>
      <w:r>
        <w:rPr/>
        <w:t>䰯㠳副池拂䝈ꍠ</w:t>
      </w:r>
      <w:r>
        <w:rPr/>
        <w:t>ꕟ┺</w:t>
      </w:r>
      <w:r>
        <w:rPr/>
        <w:t>쉢祍떥쏂츰㕑⽰侩</w:t>
      </w:r>
      <w:r>
        <w:rPr/>
        <w:t>⡺</w:t>
      </w:r>
      <w:r>
        <w:rPr/>
        <w:t>숯睥䝹녹彄숯獲뮥㪻奚張囂稺颣쉒氳泂敯䑄留뽐㩧䟍伱㑢渳㎻뭠䑰慌欻䔷쉀㨭坶⑘⍠剦⮿⩳긥쉧㚩濂ꇂ䱤⭴䥤㗂⹅ꏎ幵⥐兓뿂쵣砸津墘슣䉘砽䭒ㅘ㩊绂灚㘻幂穕㥘杅</w:t>
      </w:r>
      <w:r>
        <w:rPr/>
        <w:t>ⱗ</w:t>
      </w:r>
      <w:r>
        <w:rPr/>
        <w:t>䑐潕㡟皏⽆䊏䣂㈩濂⨫刲숩㩌㗎ꍭ秂珂䝈䉨琹䩮畚矂凃妩䦱䡰㗍刭氦숯⑹獱䕵㙹⧂</w:t>
      </w:r>
      <w:r>
        <w:rPr/>
        <w:t>ꕢ</w:t>
      </w:r>
      <w:r>
        <w:rPr/>
        <w:t>Ⱙ</w:t>
      </w:r>
      <w:r>
        <w:rPr/>
        <w:t>ⵅ</w:t>
      </w:r>
      <w:r>
        <w:rPr/>
        <w:t>쉟㵞塥㍷☨婱⍷⩡庥䉈⑦</w:t>
      </w:r>
      <w:r>
        <w:rPr/>
        <w:t>⡵</w:t>
      </w:r>
      <w:r>
        <w:rPr/>
        <w:t>㯂摮債쉣⑨췂焪㙙睥娴䱨䙒쉅쉵报䉬䌲厮颻䉾䭈兤걇侥뭸⒩徿딪戹攪た⴮浘ㅈ暿塅⹳♒㍇췂ꍭ哂穔칈慷⭖</w:t>
      </w:r>
      <w:r>
        <w:rPr/>
        <w:t>ꥈ</w:t>
      </w:r>
      <w:r>
        <w:rPr/>
        <w:t>ꍤ頪䉵揂扆㬸猳煵䍄숷祬捂塴迂쉍発㍀</w:t>
      </w:r>
      <w:r>
        <w:rPr/>
        <w:t>ꕨ</w:t>
      </w:r>
      <w:r>
        <w:rPr/>
        <w:t>愱槂䁭딦猶䦩ꎻ㍐㤳娭쌵슻㚘佃〯㙐㖡す忂扭뽪䝪繅䡙녭ㅪ♋뗂奫垩㖥</w:t>
      </w:r>
      <w:r>
        <w:rPr/>
        <w:t>ꤹꥈ⹋</w:t>
      </w:r>
      <w:r>
        <w:rPr/>
        <w:t>玩禵</w:t>
      </w:r>
      <w:r>
        <w:rPr/>
        <w:t>꧂</w:t>
      </w:r>
      <w:r>
        <w:rPr/>
        <w:t>啺㕞䗃槂쉞䈦</w:t>
      </w:r>
      <w:r>
        <w:rPr/>
        <w:t>ꕲ</w:t>
      </w:r>
      <w:r>
        <w:rPr/>
        <w:t>祠䘷▥녕䇂ꌻ⭁慇</w:t>
      </w:r>
      <w:r>
        <w:rPr/>
        <w:t>⡬</w:t>
      </w:r>
      <w:r>
        <w:rPr/>
        <w:t>컂杍愲㬣쉫乴슘㗂昮祘쉰摑䡺砮</w:t>
      </w:r>
      <w:r>
        <w:rPr/>
        <w:t>ⵥ</w:t>
      </w:r>
      <w:r>
        <w:rPr/>
        <w:t>숣䒱瀦す㖩稵</w:t>
      </w:r>
      <w:r>
        <w:rPr/>
        <w:t>ⵦ</w:t>
      </w:r>
      <w:r>
        <w:rPr/>
        <w:t>땱╰꥾呶㛂슱浑ꄻ愣쉏䮵禘</w:t>
      </w:r>
      <w:r>
        <w:rPr/>
        <w:t>Ⱜ</w:t>
      </w:r>
      <w:r>
        <w:rPr/>
        <w:t>䡠쉺┸縪瞬娶땦公슻䚬쉁땹숫쉶祫㩓獒⤤㫃츻</w:t>
      </w:r>
      <w:r>
        <w:rPr/>
        <w:t>ⲻ</w:t>
      </w:r>
      <w:r>
        <w:rPr/>
        <w:t>搊습䭰⒘瞏含㐵썶晋珂廂柂瓎䤫䑵ꥫ幵䗃喻敺숨㙕䎵쏂칵⩕</w:t>
      </w:r>
      <w:r>
        <w:rPr/>
        <w:t>ⵧ</w:t>
      </w:r>
      <w:r>
        <w:rPr/>
        <w:t>䩂挭匭穲䲘⤸佯ㅌ⑲⸰䁯䉌偨䩕䁀恂ㅢ焫䵺⩢偔쉔ㆿ⑴䖩轡㬣灮㥘슩꺩亘䃎睳炡捧畒䝟쉍婹䊥쉎欯㞥</w:t>
      </w:r>
      <w:r>
        <w:rPr/>
        <w:t>ꕃ</w:t>
      </w:r>
      <w:r>
        <w:rPr/>
        <w:t>ㆱ溘䨪뽂䥲쉎極䙳쎱畧쉠甪껂䨮湥숶㥔쉏儥彑䑩琮幙瀪♑</w:t>
      </w:r>
      <w:r>
        <w:rPr/>
        <w:t>ⴶ</w:t>
      </w:r>
      <w:r>
        <w:rPr/>
        <w:t>ㄫ쉘䵅杬狂御</w:t>
      </w:r>
      <w:r>
        <w:rPr/>
        <w:t>⡕</w:t>
      </w:r>
      <w:r>
        <w:rPr/>
        <w:t>䵶浘쉯쉡揎硂싍⽊䲩㭬摞습恹㈦츲⭉煈쉍灃氶䍟塓⾣㴴㉮싂㠨兔숶奃⛂쉃䝷땠</w:t>
      </w:r>
      <w:r>
        <w:rPr/>
        <w:t>ⱏ</w:t>
      </w:r>
      <w:r>
        <w:rPr/>
        <w:t>䞏⌹칸㧂机潦堩呡升뿍뼪剧瘨㈻仂ば</w:t>
      </w:r>
      <w:r>
        <w:rPr/>
        <w:t>꥓</w:t>
      </w:r>
      <w:r>
        <w:rPr/>
        <w:t>憱咱卤偬㑯佬朤䇂漩祈㬭⎿坣충㘣╷ꏂ㩶乘溩ㅺ䦏숩恖</w:t>
      </w:r>
      <w:r>
        <w:rPr/>
        <w:t>⡌</w:t>
      </w:r>
      <w:r>
        <w:rPr/>
        <w:t>楞䍹⪏㊬㤣撮颥䱞䛂믂氮獹䋎묶ꅄ⥋䡮䭑婨⨪掬쌶係恇㘳璏睟百婕숹恋礶欯抡憿く䵕礵椰偁⯂庿䙓쉌檮䑮㠰摖노歄껂䁑㬪⪬⥨㜮喿㭪幸⍀</w:t>
      </w:r>
      <w:r>
        <w:rPr/>
        <w:t>⡧</w:t>
      </w:r>
      <w:r>
        <w:rPr/>
        <w:t>块깦灔癉瑦⩶浗扈슻녷⽾皏䈹桴쉺浡颣걆녧䘭椻浉䴵晣ꄰ懂慢┱㡐⑯䎬烂뗃ギ┨ㅪ㡲㤪♷䜬⨺⧎㙍⬩㵨쉤</w:t>
      </w:r>
      <w:r>
        <w:rPr/>
        <w:t>⡁</w:t>
      </w:r>
      <w:r>
        <w:rPr/>
        <w:t>䟂䡮㯂橪</w:t>
      </w:r>
      <w:r>
        <w:rPr/>
        <w:t>ꔲ</w:t>
      </w:r>
      <w:r>
        <w:rPr/>
        <w:t>䩯书쉚祒顲⪩噑ꥸ䒡䄻싂穷怪▩쉣⹃圸슿灶䡺⩦깈幣䕎䬫儳䄭桇</w:t>
      </w:r>
      <w:r>
        <w:rPr/>
        <w:t>ⶮ</w:t>
      </w:r>
      <w:r>
        <w:rPr/>
        <w:t>䉫湠㬳뗍췃㭯㡐摲窿㍯쉒䜦</w:t>
      </w:r>
      <w:r>
        <w:rPr/>
        <w:t>Ⱔ</w:t>
      </w:r>
      <w:r>
        <w:rPr/>
        <w:t>朲搽㎡⭖쉱兾⑂춿丷灍넥♶뭩</w:t>
      </w:r>
      <w:r>
        <w:rPr/>
        <w:t>꤫</w:t>
      </w:r>
      <w:r>
        <w:rPr/>
        <w:t>㭘</w:t>
      </w:r>
      <w:r>
        <w:rPr/>
        <w:t>ⱕ</w:t>
      </w:r>
      <w:r>
        <w:rPr/>
        <w:t>畢쉨顒♆숴</w:t>
      </w:r>
      <w:r>
        <w:rPr/>
        <w:t>ꤷ</w:t>
      </w:r>
      <w:r>
        <w:rPr/>
        <w:t>숫㟂숨갮楯冩歔乞</w:t>
      </w:r>
      <w:r>
        <w:rPr/>
        <w:t>ꔫ</w:t>
      </w:r>
      <w:r>
        <w:rPr/>
        <w:t>㷃硺⩢쌻ざ숤䡎♤㌦伲项玘摹穩⨶櫂㝎㤻쉫わ뿍幀悱溥吳쉒伱쉅㶱䎘䲱㘪㡉轷</w:t>
      </w:r>
      <w:r>
        <w:rPr/>
        <w:t>Ⱡ</w:t>
      </w:r>
      <w:r>
        <w:rPr/>
        <w:t>琱祆朻吸싂畬扭⥨嘽璣濂췂瀽椳긭桭땵䱩㙅䕕⑰꥞쉗〶쉥䕹㏂䭉潦䉉숣꥞嗂啵쉃垮額䄲쉃㧂싂䕂䞩朦繇嘵뮩쉎浆칉㘥껂땲</w:t>
      </w:r>
      <w:r>
        <w:rPr/>
        <w:t>ꤥ</w:t>
      </w:r>
      <w:r>
        <w:rPr/>
        <w:t>熻轰ꍂ塧딫䃂ケ敤嘣煃䙔橑㡲䃂뗂뽢种䤴抵䎡㵁绂帵䔺䆩繆㐷囍䙾澏쉁칑種</w:t>
      </w:r>
      <w:r>
        <w:rPr/>
        <w:t>ꤲ</w:t>
      </w:r>
      <w:r>
        <w:rPr/>
        <w:t>輭慦╉頲⛂副浥顰婙㐰</w:t>
      </w:r>
      <w:r>
        <w:rPr/>
        <w:t>꤬</w:t>
      </w:r>
      <w:r>
        <w:rPr/>
        <w:t>㌬䱐䵮㥆汶攷</w:t>
      </w:r>
      <w:r>
        <w:rPr/>
        <w:t>⢵</w:t>
      </w:r>
      <w:r>
        <w:rPr/>
        <w:t>堰攤숮</w:t>
      </w:r>
      <w:r>
        <w:rPr/>
        <w:t>ⴊ</w:t>
      </w:r>
      <w:r>
        <w:rPr/>
        <w:t>싂슱썺⴩㨹숶桱⨷숥⌥㴨⾻瀺副걗牢묣抬乩뗂穤厣㡪따땾뽥け坌猰㞩涻넶ガ漳</w:t>
      </w:r>
      <w:r>
        <w:rPr/>
        <w:t>ꗂ</w:t>
      </w:r>
      <w:r>
        <w:rPr/>
        <w:t>싍扏疣框卡칎쉸䅤⦣䡬睑幚痂剭⎵砱</w:t>
      </w:r>
      <w:r>
        <w:rPr/>
        <w:t>ⱸ</w:t>
      </w:r>
      <w:r>
        <w:rPr/>
        <w:t>碩偗㷃䉥嗂㛂슡刨⹊眬㑺긫쵊彅뭲쉷氤⥦㜺䃂ꄤ䠲⫂㥤頫祁穯䡷䔴슱⨱呷嫂厩캬瘲扮䵘</w:t>
      </w:r>
      <w:r>
        <w:rPr/>
        <w:t>ⱦ</w:t>
      </w:r>
      <w:r>
        <w:rPr/>
        <w:t>歷</w:t>
      </w:r>
      <w:r>
        <w:rPr/>
        <w:t>⡎</w:t>
      </w:r>
      <w:r>
        <w:rPr/>
        <w:t>娵습坍婙佷扆灗䕁弴䳍嘵쉗啙ꥢ繋썫攸㈯ꅱ숩⑖䉎䝲슏沱㡈珂</w:t>
      </w:r>
      <w:r>
        <w:rPr/>
        <w:t>⢩</w:t>
      </w:r>
      <w:r>
        <w:rPr/>
        <w:t>츮牆쉶体쉸摲싎杺搻戰歵㤺煎煕㘶輷䊿</w:t>
      </w:r>
      <w:r>
        <w:rPr/>
        <w:t>ⵟ⎵</w:t>
      </w:r>
      <w:r>
        <w:rPr/>
        <w:t>䵎湁㐰飂쉋换繬牐响祯䲣뭢쉮숩嗂⑚奮䋍秂㑐啚啳硧⒡떡겡厱恅南ꥯ⭪ꍠ燂殘깬淂瞣䱕廂숷棂쉴㙐䩥搵㵁䍵灺땍盂ㅣ䱞⩎䵁䙳汀쉆煃䍙汕뭯쉱䀬칌妱卣㙨拂⑹</w:t>
      </w:r>
      <w:r>
        <w:rPr/>
        <w:t>꧍</w:t>
      </w:r>
      <w:r>
        <w:rPr/>
        <w:t>슏啞ㅳ摑</w:t>
      </w:r>
      <w:r>
        <w:rPr/>
        <w:t>⣂</w:t>
      </w:r>
      <w:r>
        <w:rPr/>
        <w:t>炏숸䩣獌扙㉉痂㊻䄽壎䁟徘䷂䰹㌰䅈뼮ꍘ瘲⭌㷍殘숳㪱倱갺딴栱쉑㒿꥞◂搫港坁쉑ꍶㄯ琻⏂潑幩㥬潀</w:t>
      </w:r>
      <w:r>
        <w:rPr/>
        <w:t>⠵</w:t>
      </w:r>
      <w:r>
        <w:rPr/>
        <w:t>슣䲿촸슿⑞䍯磂㎥恹䭰⤨䅸晐㩓稣숳噁幐凎뗂ꥦ㩑㘬嚘쉞㉞癯硫嗍뾱颬坥撩飂畆珂싂</w:t>
      </w:r>
      <w:r>
        <w:rPr/>
        <w:t>꧍</w:t>
      </w:r>
      <w:r>
        <w:rPr/>
        <w:t>䁓䑇㞬㉁擂頥뼹ꍠぱ칒汒묺⵵嫂</w:t>
      </w:r>
      <w:r>
        <w:rPr/>
        <w:t>ꥄ</w:t>
      </w:r>
      <w:r>
        <w:rPr/>
        <w:t>䩬浈夳䔺䤱幕皩긴氶숶땾剱䧍⩴幾摮⩱噵⥕乍촲敊瀳煚佷繋슱汄♌睠⨩扎⛂繱疵扢㝔伱反㙖灚쉆杙㤲䍄䥓㡡䁨⍞뿂</w:t>
      </w:r>
      <w:r>
        <w:rPr/>
        <w:t>⠮ⲡ</w:t>
      </w:r>
      <w:r>
        <w:rPr/>
        <w:t>㯂瑮䝑㥄뭱吻䤩녵ꅁ渰縴潄䄩⒩剷</w:t>
      </w:r>
      <w:r>
        <w:rPr/>
        <w:t>ꤤ</w:t>
      </w:r>
      <w:r>
        <w:rPr/>
        <w:t>㪩걁䒬堦敏쉋䭔쉣㐬堥燃╒倹⩷쉆</w:t>
      </w:r>
      <w:r>
        <w:rPr/>
        <w:t>ꗎ</w:t>
      </w:r>
      <w:r>
        <w:rPr/>
        <w:t>坧摁癹䫂昻싂⽎䈲儭뭘츱硌습瓎硖⬶煸圷䫂숩깠璬甶副딪ꏃ桇桴㑭녾恕쉔轘䍗勂穳Ⓜ䑀넪䁂䕱숨䨦䱟瑏㶵眲庩䓂⵺뼴ꅹ轇恨䡟⑏東䚱ꏎ싂</w:t>
      </w:r>
      <w:r>
        <w:rPr/>
        <w:t>Ⳃ</w:t>
      </w:r>
      <w:r>
        <w:rPr/>
        <w:t>滂呃썘丸䕎䱁偩幸ꥫ쉏顾♥뼲䥕꥕獣싂嗂쉁淂</w:t>
      </w:r>
      <w:r>
        <w:rPr/>
        <w:t>ꗂ</w:t>
      </w:r>
      <w:r>
        <w:rPr/>
        <w:t>쉦㶣䈭偘ꍯ⬫昲捦䭎桪㢘濂㩄㵯긮숵쉴佢䍗♙截싂珂繘䔲㨹甫繤廂囂뽃㊱戊䎿佦睾厘嘴㧂⨴䕚敚睕☪昹竂㩒兟摕⾵ꄽ⍠</w:t>
      </w:r>
      <w:r>
        <w:rPr/>
        <w:t>ꗍ</w:t>
      </w:r>
      <w:r>
        <w:rPr/>
        <w:t>枱䭧歋쉱僂䴳昳憩䅟摂숺숴琨婴ꄰ恃㉐䤺擂畣숬恄垥ꍓ䉏ꥨ灸剦싂佒归瑵숲灐䮬堲쉾㐺䡑䬳뼬廂䬷♤숶塺橯幚堶頩딺㡉쉌㠨燂넽뮣䭂⫂溏哂칟碩뼸皡숨쉰Ⓝ쉢</w:t>
      </w:r>
      <w:r>
        <w:rPr/>
        <w:t>ꥂ</w:t>
      </w:r>
      <w:r>
        <w:rPr/>
        <w:t>倨䵟㕬漽䝡椨컂桏穪卶牎싂票㌩恖坍㣂믂癈䕭剣毂㵆땈</w:t>
      </w:r>
      <w:r>
        <w:rPr/>
        <w:t>꤫</w:t>
      </w:r>
      <w:r>
        <w:rPr/>
        <w:t>竂ㅨ┴ꍑ湢塄⪘䧍ぶ瞘牒愪晫숸</w:t>
      </w:r>
      <w:r>
        <w:rPr/>
        <w:t>Ⱛ</w:t>
      </w:r>
      <w:r>
        <w:rPr/>
        <w:t>䈮琶䅳潳䕵圴쉹ꍈ帴飂쉏䝶䥌䧂䈵祫칏숤⬷恏⨩぀㥏嘭㏂㝂</w:t>
      </w:r>
      <w:r>
        <w:rPr/>
        <w:t>⡪</w:t>
      </w:r>
      <w:r>
        <w:rPr/>
        <w:t>柂䑌쉏♟䩧桋</w:t>
      </w:r>
      <w:r>
        <w:rPr/>
        <w:t>ⵒ</w:t>
      </w:r>
      <w:r>
        <w:rPr/>
        <w:t>幦楦ꥴ䆻顤䥅睠潌卨だ捡栶䙑瑄剱暥㮵녦숨歂뽊焻畓冣</w:t>
      </w:r>
      <w:r>
        <w:rPr/>
        <w:t>ⰷ</w:t>
      </w:r>
      <w:r>
        <w:rPr/>
        <w:t>㘬뭣㑍㎡㏂囃쉾쉥㡰猬</w:t>
      </w:r>
      <w:r>
        <w:rPr/>
        <w:t>ⶣ</w:t>
      </w:r>
      <w:r>
        <w:rPr/>
        <w:t>慑祤㌽㭒稴䆩⍲眲丽㞮優樤</w:t>
      </w:r>
      <w:r>
        <w:rPr/>
        <w:t>ⱷ</w:t>
      </w:r>
      <w:r>
        <w:rPr/>
        <w:t>呆</w:t>
      </w:r>
      <w:r>
        <w:rPr/>
        <w:t>ⴹ</w:t>
      </w:r>
      <w:r>
        <w:rPr/>
        <w:t>녇䪱橥呅却⵲核杕딮桔塤楤㩓⏂案⤫婵칐䎏</w:t>
      </w:r>
      <w:r>
        <w:rPr/>
        <w:t>ꥆ</w:t>
      </w:r>
      <w:r>
        <w:rPr/>
        <w:t>䕪썇潩깮쌽攵놻睁䝎</w:t>
      </w:r>
      <w:r>
        <w:rPr/>
        <w:t>ⵥ</w:t>
      </w:r>
      <w:r>
        <w:rPr/>
        <w:t>㙉⥫⬤녆⽰妏걓썩硢╕㑟ꌶ兑烃弭쉕㮵⒩煬⨤췂扴颿揂쉎⩴ㅥ쉂窻奒扩牂</w:t>
      </w:r>
      <w:r>
        <w:rPr/>
        <w:t>⣃</w:t>
      </w:r>
      <w:r>
        <w:rPr/>
        <w:t>䝷촩〳⸣뼨㥘⪩灍搹ご㍍㈸쉨⩹揎</w:t>
      </w:r>
      <w:r>
        <w:rPr/>
        <w:t>ꔤ</w:t>
      </w:r>
      <w:r>
        <w:rPr/>
        <w:t>㧂捍䁞⵳숦㐲䡌椻猨碱杂噸㩇⩤⮥吣ꥵ싍烂ꅚ␮発扅촰쉄䰵盂塶䥑㪘䁄㑤杏娣숷儴䯂桬揃</w:t>
      </w:r>
      <w:r>
        <w:rPr/>
        <w:t>Ɒ</w:t>
      </w:r>
      <w:r>
        <w:rPr/>
        <w:t>슥琪뽞个캱余숩⦘姍桰</w:t>
      </w:r>
      <w:r>
        <w:rPr/>
        <w:t>ⶬ</w:t>
      </w:r>
      <w:r>
        <w:rPr/>
        <w:t>恷뭇恊恩쉭串쉮㘴</w:t>
      </w:r>
      <w:r>
        <w:rPr/>
        <w:t>⡾</w:t>
      </w:r>
      <w:r>
        <w:rPr/>
        <w:t>凂꥗㤦츶汷</w:t>
      </w:r>
      <w:r>
        <w:rPr/>
        <w:t>ꥋ</w:t>
      </w:r>
      <w:r>
        <w:rPr/>
        <w:t>㑳⹔㉆䘯灰䤤幹껎瘯䖣㐰捭敪⑱㡙♃녟䍂⩗ヂ쉵ッ䉪슏潘⚥㤫儰㨵䆵쵘䵑獍⻃⻎㑢略</w:t>
      </w:r>
      <w:r>
        <w:rPr/>
        <w:t>Ⱜ</w:t>
      </w:r>
      <w:r>
        <w:rPr/>
        <w:t>갪攪公⩂䡂</w:t>
      </w:r>
      <w:r>
        <w:rPr/>
        <w:t>⢿</w:t>
      </w:r>
      <w:r>
        <w:rPr/>
        <w:t>㉂浦䭡䄪⹕썔╚汬㝃䵄畨爮䝟숬數㝁偵瑥쉮睾쉐汔幸싎穕参땟</w:t>
      </w:r>
      <w:r>
        <w:rPr/>
        <w:t>⡌</w:t>
      </w:r>
      <w:r>
        <w:rPr/>
        <w:t>樰쉯場呌䕐慏啸⍍曂넥㩖㥅ꥴ埂쉨곂㬪埂参㭒㉣䉨숽伩⩋轩剕獕⤹╸灧歭卅긲묩䱃䅘畩涡慫╕洱嘸畋⚵㒱⽕┵琱ㅮ忂恔媵쉡樴頩썄婨参湧츬䑩橌樻</w:t>
      </w:r>
      <w:r>
        <w:rPr/>
        <w:t>⠺</w:t>
      </w:r>
      <w:r>
        <w:rPr/>
        <w:t>䉈⹯啚䜣㍘슡䩍⽬</w:t>
      </w:r>
      <w:r>
        <w:rPr/>
        <w:t>ⵔ</w:t>
      </w:r>
      <w:r>
        <w:rPr/>
        <w:t>恾偁呹쉋슻⤊㤰儴恶卂佉</w:t>
      </w:r>
      <w:r>
        <w:rPr/>
        <w:t>ꕓ</w:t>
      </w:r>
      <w:r>
        <w:rPr/>
        <w:t>쉩憻怹久睲母獔⑾潘瀽䉦梘㗍䙁쎣㑥㠯뭯⍨㩹䀺쉌㧂繡␦䢬쉵⩮坑輨殏⩒樮倬搻䑖⸤牡歬㑶싂塚乹弫쌭磂匹㡍塶㜴넳䪡㬰땀쉠灮쉾轈쵎婸슱⚣␬ㄫㄮ恲奯湹偷䮥쵀⽤깄쉥嚏䧃獢㌦ㅬ瘪㋂挨ㅺ搶⨩椬ꅘ硣㍈徘戳㥹㷎穭층䮱쉘</w:t>
      </w:r>
      <w:r>
        <w:rPr/>
        <w:t>ꖏ</w:t>
      </w:r>
      <w:r>
        <w:rPr/>
        <w:t>쌪䐹䖱㩮㘰깘놬깸䥣憮㎬䘵䢏㠣堤녬깺䫂</w:t>
      </w:r>
      <w:r>
        <w:rPr/>
        <w:t>ꥋ</w:t>
      </w:r>
      <w:r>
        <w:rPr/>
        <w:t>来ꍈ㷎쉍呯㩱숴儥㙁</w:t>
      </w:r>
      <w:r>
        <w:rPr/>
        <w:t>ⵦ</w:t>
      </w:r>
      <w:r>
        <w:rPr/>
        <w:t>氩㜰坋卥</w:t>
      </w:r>
      <w:r>
        <w:rPr/>
        <w:t>ꕗ</w:t>
      </w:r>
      <w:r>
        <w:rPr/>
        <w:t>䕓卥櫂轅廂칂戽轀㘪㭗㉫</w:t>
      </w:r>
      <w:r>
        <w:rPr/>
        <w:t>⠪</w:t>
      </w:r>
      <w:r>
        <w:rPr/>
        <w:t>녥촭╴畦纡슣幱咥墘穁吥</w:t>
      </w:r>
      <w:r>
        <w:rPr/>
        <w:t>꧂</w:t>
      </w:r>
      <w:r>
        <w:rPr/>
        <w:t>乍무村旂♫</w:t>
      </w:r>
      <w:r>
        <w:rPr/>
        <w:t>ꦥ</w:t>
      </w:r>
      <w:r>
        <w:rPr/>
        <w:t>㙚䰦䫂嘩슬水ㅣ쉌眹䉐辘䮿娯⫂㩄ꍚ䮘硉塱睁䟂〻剦쵩搪㈵뭄拂㶮癠㥯疬䍨輨㝧뽱轫걨揂싍浳医咿䫂穰愬</w:t>
      </w:r>
      <w:r>
        <w:rPr/>
        <w:t>ⱪ</w:t>
      </w:r>
      <w:r>
        <w:rPr/>
        <w:t>썮硈犏㍖췂</w:t>
      </w:r>
      <w:r>
        <w:rPr/>
        <w:t>ꔭ</w:t>
      </w:r>
      <w:r>
        <w:rPr/>
        <w:t>場⑘╮櫂⵳癏轢柂⚘䄦嫍䱣⹴숮猩媡煾</w:t>
      </w:r>
    </w:p>
    <w:p>
      <w:pPr>
        <w:pStyle w:val="PreformattedText"/>
        <w:bidi w:val="0"/>
        <w:spacing w:before="0" w:after="0"/>
        <w:jc w:val="left"/>
        <w:rPr/>
      </w:pPr>
      <w:r>
        <w:rPr/>
        <w:t>夨凂㌰潗位㊬녬䘫䝃싂慱婾危ꥺ矂㭔䉇䛎ꆏ컂☹⑋⑩頸ㄮ辣㐽╯楈㍰뮏睥쉒䕣⌥㕦ꍲ歄⹨</w:t>
      </w:r>
      <w:r>
        <w:rPr/>
        <w:t>ꥂ</w:t>
      </w:r>
      <w:r>
        <w:rPr/>
        <w:t>灧⸩娫ㅭ⽖䔱㥃뭂쉐伮㜴</w:t>
      </w:r>
      <w:r>
        <w:rPr/>
        <w:t>ⴺ</w:t>
      </w:r>
      <w:r>
        <w:rPr/>
        <w:t>噒偞⼯唸汩쏃纏嗂硊쵅洲吺亥幉䘹飃䅢颻瀥廂涿佟慀溥␺⨦䭘柂恓頪ㅶ㕊兹繯㕀坪祑</w:t>
      </w:r>
      <w:r>
        <w:rPr/>
        <w:t>꥟</w:t>
      </w:r>
      <w:r>
        <w:rPr/>
        <w:t>婖ꥧ晥奞搬싃㤲숵싂坠繴⑸䣂뽞䝮彟썸昸坍ぬ㦏橘쉢뮏彁慃片佩싂繧䑐㍌头䥅瑎쉀塖戱彮</w:t>
      </w:r>
      <w:r>
        <w:rPr/>
        <w:t>⡯</w:t>
      </w:r>
      <w:r>
        <w:rPr/>
        <w:t>䅑䩀㍺</w:t>
      </w:r>
      <w:r>
        <w:rPr/>
        <w:t>ꤨ</w:t>
      </w:r>
      <w:r>
        <w:rPr/>
        <w:t>繤ꅶ辏</w:t>
      </w:r>
      <w:r>
        <w:rPr/>
        <w:t>ꔶ</w:t>
      </w:r>
      <w:r>
        <w:rPr/>
        <w:t>瀮쉚っㅉꅉ쉃쉵促숱䜫忂䵨㭇桊㡃䠶牄䩭獺娺額▿ꎮ榘㕨沮䇂漥⑅掱啳䧂獐㍫쉳㭭쉏漸穎싂⩱⑤縭숬塺桕◂⭥㵨䱁䅨曍⎿㙎唨걏佱㓎汫습䝘껂숥䑘砽迂㘤杲穊乙믂땟싂攨䧂䥚䒵喣ぎㅡ癸娳栩槂䧃㥨兘強⤨썕涘☩⿂心♨掘ꥪ娪㉒쉠껂㈪⭳眽츻꥔</w:t>
      </w:r>
      <w:r>
        <w:rPr/>
        <w:t>꧂</w:t>
      </w:r>
      <w:r>
        <w:rPr/>
        <w:t>䳂顮縻⩚丰漮㨹걣뭙䁳䔲⬬呖漫爰獎슮坉ꍱ⽤嚏牊炡</w:t>
      </w:r>
      <w:r>
        <w:rPr/>
        <w:t>ꥉ</w:t>
      </w:r>
      <w:r>
        <w:rPr/>
        <w:t>祍䷂㝾䕮䰊䘫⽒奎쏂偆㎵쉕䰹㬻</w:t>
      </w:r>
      <w:r>
        <w:rPr/>
        <w:t>ꦘ</w:t>
      </w:r>
      <w:r>
        <w:rPr/>
        <w:t>갫</w:t>
      </w:r>
      <w:r>
        <w:rPr/>
        <w:t>꧂</w:t>
      </w:r>
      <w:r>
        <w:rPr/>
        <w:t>쉟䩟儥숹䝰潢轤䝯⤮땷䉳托㌣⚵㖮䥄役祮</w:t>
      </w:r>
      <w:r>
        <w:rPr/>
        <w:t>ⱋ</w:t>
      </w:r>
      <w:r>
        <w:rPr/>
        <w:t>싃顣穸㍧⎏䥨䁾쉃䀱轴♆쉯⭅愨䞥⮻怺쉥枵囎㌪숯剺Ⓜ櫂⑩땖㠱䡏깇뾏䑚썅☨♱挦㵇슏쉧煫⵪恧倳椪</w:t>
      </w:r>
      <w:r>
        <w:rPr/>
        <w:t>ꦻ</w:t>
      </w:r>
      <w:r>
        <w:rPr/>
        <w:t>撥买㌺辣䙲침쉙䀯⭠</w:t>
      </w:r>
      <w:r>
        <w:rPr/>
        <w:t>⡊</w:t>
      </w:r>
      <w:r>
        <w:rPr/>
        <w:t>㛂疣⽚䨤䌲䌸獪恗</w:t>
      </w:r>
      <w:r>
        <w:rPr/>
        <w:t>ꤰ</w:t>
      </w:r>
      <w:r>
        <w:rPr/>
        <w:t>眶땱숱痎朦凎㣃庬垻㈴⑓攩繥淂庵䉷㡊浕秂䙐㑧⩤䫂㬱で</w:t>
      </w:r>
      <w:r>
        <w:rPr/>
        <w:t>ꥊ</w:t>
      </w:r>
      <w:r>
        <w:rPr/>
        <w:t>녅⎮㤶湄칌梏株㘽깰ㄵꍪ</w:t>
      </w:r>
      <w:r>
        <w:rPr/>
        <w:t>ꦡ</w:t>
      </w:r>
      <w:r>
        <w:rPr/>
        <w:t>싂汎䙉佀㖩数숩䑴슘杵⑱媥䈯硧価⴮濂쉃桎싂氤㜴婏㉖䉎剄穮䧂柂</w:t>
      </w:r>
      <w:r>
        <w:rPr/>
        <w:t>ⰲ</w:t>
      </w:r>
      <w:r>
        <w:rPr/>
        <w:t>썘⦿㘩</w:t>
      </w:r>
      <w:r>
        <w:rPr/>
        <w:t>Ⱪ</w:t>
      </w:r>
      <w:r>
        <w:rPr/>
        <w:t>컂ꅮ䎩祓泂숽㵡㝣㔽깺䙱쵸婱晋䆱唪桬⭴Ⓝ搩</w:t>
      </w:r>
      <w:r>
        <w:rPr/>
        <w:t>ꥋ⯂</w:t>
      </w:r>
      <w:r>
        <w:rPr/>
        <w:t>㕸愪싃哂䑦녚㓃쉕㠤䝢⸲ꅺ㩎숣㓂뽤娰⥕橃顁潱攵䭋䤪␷塟</w:t>
      </w:r>
      <w:r>
        <w:rPr/>
        <w:t>⠻⬻</w:t>
      </w:r>
      <w:r>
        <w:rPr/>
        <w:t>䢩䀫爮䍺싂⴪ꇎ皩瓂䷂煢</w:t>
      </w:r>
      <w:r>
        <w:rPr/>
        <w:t>Ⱶ</w:t>
      </w:r>
      <w:r>
        <w:rPr/>
        <w:t>橡奓䜩</w:t>
      </w:r>
      <w:r>
        <w:rPr/>
        <w:t>ꦱ</w:t>
      </w:r>
      <w:r>
        <w:rPr/>
        <w:t>츩㔷潬慭摙着</w:t>
      </w:r>
      <w:r>
        <w:rPr/>
        <w:t>ꗂ</w:t>
      </w:r>
      <w:r>
        <w:rPr/>
        <w:t>湡쵀斥녗䩭䕰</w:t>
      </w:r>
      <w:r>
        <w:rPr/>
        <w:t>ⷂ</w:t>
      </w:r>
      <w:r>
        <w:rPr/>
        <w:t>秂婡娭狂슡숰剆뭮坫싂两畄䐫␭</w:t>
      </w:r>
      <w:r>
        <w:rPr/>
        <w:t>ꗂ</w:t>
      </w:r>
      <w:r>
        <w:rPr/>
        <w:t>싂䱑䌴䅃歵쎮ꆏ걈田쉬㑱姂䒱桺</w:t>
      </w:r>
      <w:r>
        <w:rPr/>
        <w:t>ꦣ</w:t>
      </w:r>
      <w:r>
        <w:rPr/>
        <w:t>瀺䚮彡ꍃ뇂噄煫㴫〲扯숮슥撻婠涩⍙㭁濂䥤㷂䭐斮猪㡇</w:t>
      </w:r>
      <w:r>
        <w:rPr/>
        <w:t>ꖬ</w:t>
      </w:r>
      <w:r>
        <w:rPr/>
        <w:t>燂乗慎氫䑣</w:t>
      </w:r>
      <w:r>
        <w:rPr/>
        <w:t>Ⱨ</w:t>
      </w:r>
      <w:r>
        <w:rPr/>
        <w:t>凂䝫쉵榩숷䱭⻂䇂쉺뽄坁⹰싂슬囂▩愮滃칀쉡湚땸硞剾呧杏楰뇎䑰掩땹䐦쵟兯䅪灡幐䥇⵨녖晑䝗숤〰䴫䑏牺䡮梵䉉昪漭娺仂䚬묶㭂⭔失狍컂樤㗍䠻嗂剘桕癧</w:t>
      </w:r>
      <w:r>
        <w:rPr/>
        <w:t>ⵐ</w:t>
      </w:r>
      <w:r>
        <w:rPr/>
        <w:t>숹숯幇⪮噇⫂㘮㓂䘤㘪䎮㈭䈪煙㩥〪婫䟎琱㈵痂슏싍味彠操ⸯ䌫쉲灀녊盂㛎婏庘埂搱硈恺樶</w:t>
      </w:r>
      <w:r>
        <w:rPr/>
        <w:t>⡗</w:t>
      </w:r>
      <w:r>
        <w:rPr/>
        <w:t>纩庩녈捓浄ㅒ㧂䈱쉀ォ䈵쉇䩐䥙版ㅖⓂ歯纻圯땆</w:t>
      </w:r>
      <w:r>
        <w:rPr/>
        <w:t>ꕟ</w:t>
      </w:r>
      <w:r>
        <w:rPr/>
        <w:t>䳂쉄煕禩繬쉵沘輣묥긶挫ꌨ坰究慧幸牑⥁睧剬为쉎婹䶡け揂卍彪桷奍㩺䰪⩙扊㥧䜩쉍睌櫂ꍲ썬⌦쉱␸</w:t>
      </w:r>
      <w:r>
        <w:rPr/>
        <w:t>⠶</w:t>
      </w:r>
      <w:r>
        <w:rPr/>
        <w:t>숶楊䫂㑯墘쉦䉓묦</w:t>
      </w:r>
      <w:r>
        <w:rPr/>
        <w:t>ꕫ</w:t>
      </w:r>
      <w:r>
        <w:rPr/>
        <w:t>䙭⴪䭒⍂ꅐ拂⵸䕚ㅠヂ</w:t>
      </w:r>
      <w:r>
        <w:rPr/>
        <w:t>ⲣ</w:t>
      </w:r>
      <w:r>
        <w:rPr/>
        <w:t>䙩曂稨䘬淂帪瘊</w:t>
      </w:r>
      <w:r>
        <w:rPr/>
        <w:t>ⵎ</w:t>
      </w:r>
      <w:r>
        <w:rPr/>
        <w:t>奠숴䨫攷潈⍲橾㡖䴳</w:t>
      </w:r>
      <w:r>
        <w:rPr/>
        <w:t>ⶵ</w:t>
      </w:r>
      <w:r>
        <w:rPr/>
        <w:t>㈽煚⹚㕀歓煖䨣㠣녀嚵땍</w:t>
      </w:r>
      <w:r>
        <w:rPr/>
        <w:t>⡦</w:t>
      </w:r>
      <w:r>
        <w:rPr/>
        <w:t>档䜺剟朷䑗㋂⸱쉷⯂焥⧂㤪䗂㙁촫毂婅淃⑪颩㓂㑙땑╎</w:t>
      </w:r>
      <w:r>
        <w:rPr/>
        <w:t>⢡</w:t>
      </w:r>
      <w:r>
        <w:rPr/>
        <w:t>쉬</w:t>
      </w:r>
      <w:r>
        <w:rPr/>
        <w:t>ꥎꗂ</w:t>
      </w:r>
      <w:r>
        <w:rPr/>
        <w:t>䱮燂</w:t>
      </w:r>
      <w:r>
        <w:rPr/>
        <w:t>ꔬ</w:t>
      </w:r>
      <w:r>
        <w:rPr/>
        <w:t>䍐慙飂䙳</w:t>
      </w:r>
      <w:r>
        <w:rPr/>
        <w:t>ⴲ</w:t>
      </w:r>
      <w:r>
        <w:rPr/>
        <w:t>㵃噭穀쏂暻갦䄦⤦쉬䚘嚩瘲圦⽹栶⤮穯㡸䈱徬垱⮡帶</w:t>
      </w:r>
      <w:r>
        <w:rPr/>
        <w:t>Ⱚ</w:t>
      </w:r>
      <w:r>
        <w:rPr/>
        <w:t>쉎╘煷垬皮坣ꆣ㌸믂쉍䜰䱦婮䡒녘儷佭穀㕩楹ꍏ灠칅䉮稵坨焱㵟쉺싃뗃⸫橈䝉䭓㉉</w:t>
      </w:r>
      <w:r>
        <w:rPr/>
        <w:t>Ⱚ</w:t>
      </w:r>
      <w:r>
        <w:rPr/>
        <w:t>眳딱쉃㎥䱠⩎╦쉌栴뇂쉣䩴夻掣숷灸ꇂ牶䢮㊩</w:t>
      </w:r>
      <w:r>
        <w:rPr/>
        <w:t>꧂</w:t>
      </w:r>
      <w:r>
        <w:rPr/>
        <w:t>䙦卅帩</w:t>
      </w:r>
      <w:r>
        <w:rPr/>
        <w:t>ꦥ</w:t>
      </w:r>
      <w:r>
        <w:rPr/>
        <w:t>汴⸤</w:t>
      </w:r>
      <w:r>
        <w:rPr/>
        <w:t>⠳</w:t>
      </w:r>
      <w:r>
        <w:rPr/>
        <w:t>犱沿飂搴刦洩圪썞</w:t>
      </w:r>
      <w:r>
        <w:rPr/>
        <w:t>ꦏ</w:t>
      </w:r>
      <w:r>
        <w:rPr/>
        <w:t>㝩䑸숹䥮ㄺ⹱㬵싃啗⭥숭䜰剣係쉤칀</w:t>
      </w:r>
      <w:r>
        <w:rPr/>
        <w:t>ꖻ</w:t>
      </w:r>
      <w:r>
        <w:rPr/>
        <w:t>喩歅㩳싂晧</w:t>
      </w:r>
      <w:r>
        <w:rPr/>
        <w:t>Ⳃ</w:t>
      </w:r>
      <w:r>
        <w:rPr/>
        <w:t>桉㙰䵣牌祎眽呺硴彁⩚橵淂䢥潶╰娻總쉐쉣轴쉲硲焦䅮⼶楚玩䆿</w:t>
      </w:r>
      <w:r>
        <w:rPr/>
        <w:t>ꦵ</w:t>
      </w:r>
      <w:r>
        <w:rPr/>
        <w:t>싂昪쉖娮䭬╗嘸쉸稥쉀䭎慯祌䙂揂楖쉓瞏숪⭹啁患⥠걘뿂桱䵲奡싍</w:t>
      </w:r>
      <w:r>
        <w:rPr/>
        <w:t>ꤦ┪</w:t>
      </w:r>
      <w:r>
        <w:rPr/>
        <w:t>㠴灌楪浓敟癢剧垮㡏⬶넰䕠뽲䱤湋갸쉑㵭㦿㥾穹縩瀱䑣걸䥃啅汎깇纥㝺䝬㬻⏂塰䠦꺘쉢版唪⭆形⹀弨䳂㝂晎呦뽳⥹偯穕䳂疏湺⥬䡄㉺䅆</w:t>
      </w:r>
      <w:r>
        <w:rPr/>
        <w:t>Ɐ</w:t>
      </w:r>
      <w:r>
        <w:rPr/>
        <w:t>갥썓买숺</w:t>
      </w:r>
      <w:r>
        <w:rPr/>
        <w:t>꧃</w:t>
      </w:r>
      <w:r>
        <w:rPr/>
        <w:t>慲倩㡳矃繡珂╚⩾䘷轹䣂参䅳쉍呏嘸⥇쉑놱祲汙囂쉲啴</w:t>
      </w:r>
      <w:r>
        <w:rPr/>
        <w:t>ꖏ</w:t>
      </w:r>
      <w:r>
        <w:rPr/>
        <w:t>䚮㑤䨪楀䯃堦疩焲彚촤杏桍숽쉭枩佘썰佹涿䡃捁櫂쉑敀䐫ㅲ③橭⑳쎻䙦卒슱㪩숲◂⚘晔扂掿䠯䔵嚻㕵懍⨦瑨機牢䝏穴䡪か쉗摪갪㏂硩䙯ꅚた摶꥘㝇啃㊬噖썾沱</w:t>
      </w:r>
      <w:r>
        <w:rPr/>
        <w:t>⡘</w:t>
      </w:r>
      <w:r>
        <w:rPr/>
        <w:t>숴⩃橘츹㕓繴슥熩䎮离깅숤繢⏂㭭</w:t>
      </w:r>
      <w:r>
        <w:rPr/>
        <w:t>꥓</w:t>
      </w:r>
      <w:r>
        <w:rPr/>
        <w:t>剩摭㐯睫丮㫍樳긨半桷ぅ쉗</w:t>
      </w:r>
      <w:r>
        <w:rPr/>
        <w:t>ⱨ</w:t>
      </w:r>
      <w:r>
        <w:rPr/>
        <w:t>쉒숹㵓쉌㈯塤浂䕌扢</w:t>
      </w:r>
      <w:r>
        <w:rPr/>
        <w:t>⣂</w:t>
      </w:r>
      <w:r>
        <w:rPr/>
        <w:t>欰場숮㉙匪╁숺歾㢩䕓썮䨺捏㙕溩㝂䥀긩㨰숪硰䙟掮ㅷ彪墱쉂抮癖復煪䙯樥婺⏍彘ꅤ䕋奍㫂乥绂㤱别⹅偣繀周╫幔숵㈸䩤橭氹摠ꍷ</w:t>
      </w:r>
      <w:r>
        <w:rPr/>
        <w:t>ⵟ</w:t>
      </w:r>
      <w:r>
        <w:rPr/>
        <w:t>䵋勂숶弥ꍃ帺徵刹긬⍾佾숨亏땟㌊䍁潬쉷䕾⍙쵟剉硔㮵顏</w:t>
      </w:r>
      <w:r>
        <w:rPr/>
        <w:t>ⱔ</w:t>
      </w:r>
      <w:r>
        <w:rPr/>
        <w:t>啵祠剉䴥呒爭쉔䞻⬱婋楇㥧㥃⼣儶쉩偒䅴壂</w:t>
      </w:r>
      <w:r>
        <w:rPr/>
        <w:t>ⵎ</w:t>
      </w:r>
      <w:r>
        <w:rPr/>
        <w:t>쉆쉲㙆ꥩ侘煅싂␷싂䡏⹡뽰⩎積⌭䳂末潉䀲㠳㭨刹⩠</w:t>
      </w:r>
      <w:r>
        <w:rPr/>
        <w:t>ⶻ</w:t>
      </w:r>
      <w:r>
        <w:rPr/>
        <w:t>輫䎏佧⯂坥쵌⩸砳䙮歨䰶愤稱〽䥟男䩯〭柂䕳瑅숪䋂㊬㉠䰫礻뽗顪伸썑♉䝥佌庘斬</w:t>
      </w:r>
      <w:r>
        <w:rPr/>
        <w:t>꤬</w:t>
      </w:r>
      <w:r>
        <w:rPr/>
        <w:t>塈⩚⹶㥵컃硙墩䡓凂꥞灡</w:t>
      </w:r>
      <w:r>
        <w:rPr/>
        <w:t>꧂</w:t>
      </w:r>
      <w:r>
        <w:rPr/>
        <w:t>嘪啂쉚</w:t>
      </w:r>
      <w:r>
        <w:rPr/>
        <w:t>ⵙ</w:t>
      </w:r>
      <w:r>
        <w:rPr/>
        <w:t>䐳깶䁚쉞䉑␳</w:t>
      </w:r>
      <w:r>
        <w:rPr/>
        <w:t>ⱉⲵ</w:t>
      </w:r>
      <w:r>
        <w:rPr/>
        <w:t>潞⺮뾣穆쉘倪㧂걕</w:t>
      </w:r>
      <w:r>
        <w:rPr/>
        <w:t>⠪</w:t>
      </w:r>
      <w:r>
        <w:rPr/>
        <w:t>婔洯⹠䔴穦쉭佦Ⓨ♸厡슘쏂땀㩵朥쎿睆縱穗묪睏</w:t>
      </w:r>
      <w:r>
        <w:rPr/>
        <w:t>ꔬ</w:t>
      </w:r>
      <w:r>
        <w:rPr/>
        <w:t>갭♖㙌槃澥喵⹖뾩숪塇㉋挴☯숪䳂垿ꆵ欶䍕⮿䤱産垩悥싂呺䢩繴倶㧃⑏㙫倳쉕</w:t>
      </w:r>
      <w:r>
        <w:rPr/>
        <w:t>ꦮ</w:t>
      </w:r>
      <w:r>
        <w:rPr/>
        <w:t>伭⑟⫂攥䙯</w:t>
      </w:r>
      <w:r>
        <w:rPr/>
        <w:t>ⷂ</w:t>
      </w:r>
      <w:r>
        <w:rPr/>
        <w:t>䅰쉴坒眴樰朥㥋愴㩗潕敠뭦彇싂兪</w:t>
      </w:r>
      <w:r>
        <w:rPr/>
        <w:t>ⳍ</w:t>
      </w:r>
      <w:r>
        <w:rPr/>
        <w:t>쉠砹㙉橕烂쌭眪</w:t>
      </w:r>
      <w:r>
        <w:rPr/>
        <w:t>ⵤ⑫</w:t>
      </w:r>
      <w:r>
        <w:rPr/>
        <w:t>䬲䘣깨嚬硹汌</w:t>
      </w:r>
      <w:r>
        <w:rPr/>
        <w:t>Ⲭ</w:t>
      </w:r>
      <w:r>
        <w:rPr/>
        <w:t>猸㉙깯숰쉡⽱</w:t>
      </w:r>
      <w:r>
        <w:rPr/>
        <w:t>Ⱪ</w:t>
      </w:r>
      <w:r>
        <w:rPr/>
        <w:t>ꖏ</w:t>
      </w:r>
      <w:r>
        <w:rPr/>
        <w:t>䅠挲䀸쉩氳썖⧂碘厮瑵慠␫싂䰹걵땋㙍깥㕅柂卅拂䁤</w:t>
      </w:r>
      <w:r>
        <w:rPr/>
        <w:t>⠱</w:t>
      </w:r>
      <w:r>
        <w:rPr/>
        <w:t>坋彴䩁瘶椬侬쉞塏垿⻂⌨漪㵂橫ㄫ所歸㊩䠸湨硒땟⮡偘⩭摶⹅䅏樹杠㷂뭟㑌幤垬榥</w:t>
      </w:r>
      <w:r>
        <w:rPr/>
        <w:t>ꖬ</w:t>
      </w:r>
      <w:r>
        <w:rPr/>
        <w:t>础㎡㵃ꇂ䕄啋眻硇ㅱ䨽숰슬╖⭕䁴⩞村瑥긥쌲䝲㬬婫䵱㌦卅⑑浬⩵㝊祑뾏䴲䚡츩轱</w:t>
      </w:r>
      <w:r>
        <w:rPr/>
        <w:t>ꔯ</w:t>
      </w:r>
      <w:r>
        <w:rPr/>
        <w:t>⾮묵슱㗂쉑▏奨ㄥ㭺뽆卡╳㭯</w:t>
      </w:r>
      <w:r>
        <w:rPr/>
        <w:t>ⱒ⩟</w:t>
      </w:r>
      <w:r>
        <w:rPr/>
        <w:t>帳婧牚㡌㠬帰亵슩뮱㍶ꥦ洯㡹쉡</w:t>
      </w:r>
      <w:r>
        <w:rPr/>
        <w:t>ⱒ</w:t>
      </w:r>
      <w:r>
        <w:rPr/>
        <w:t>橘긴礫</w:t>
      </w:r>
      <w:r>
        <w:rPr/>
        <w:t>ꔴ</w:t>
      </w:r>
      <w:r>
        <w:rPr/>
        <w:t>䭒</w:t>
      </w:r>
      <w:r>
        <w:rPr/>
        <w:t>Ⳏ</w:t>
      </w:r>
      <w:r>
        <w:rPr/>
        <w:t>쉪썾墩㭐戥ꥤ⎻䩷幢娮題凃㙂</w:t>
      </w:r>
      <w:r>
        <w:rPr/>
        <w:t>ⲩ</w:t>
      </w:r>
      <w:r>
        <w:rPr/>
        <w:t>刱쉯儯〶㐤뽹</w:t>
      </w:r>
      <w:r>
        <w:rPr/>
        <w:t>ⶮ</w:t>
      </w:r>
      <w:r>
        <w:rPr/>
        <w:t>䝷奴澥痂捏婆넲抩戶</w:t>
      </w:r>
      <w:r>
        <w:rPr/>
        <w:t>ꥒ</w:t>
      </w:r>
      <w:r>
        <w:rPr/>
        <w:t>㦩撩怱㘮潈潘뮏ヂ乴厮깚侣䧂掣愦歆쉵䉱卾頳渣컂䡒燂勂埂㦬偅倫ꅎ汾싂ㆩ漯긯숣䝗䧂츦呄剖⥘䌣穎☫怣싎琪슩捨穟쉷ꍖ庱⍑</w:t>
      </w:r>
      <w:r>
        <w:rPr/>
        <w:t>ꕙ</w:t>
      </w:r>
      <w:r>
        <w:rPr/>
        <w:t>쉉㵾걹땘Ⓕ䑠伭䥳䅶㊥帤ꍤ晢</w:t>
      </w:r>
      <w:r>
        <w:rPr/>
        <w:t>Ⳃ</w:t>
      </w:r>
      <w:r>
        <w:rPr/>
        <w:t>겱枣숮숦栶⶿歮⍞頹恍⩘こ숦ꍳ</w:t>
      </w:r>
      <w:r>
        <w:rPr/>
        <w:t>ꗂ</w:t>
      </w:r>
      <w:r>
        <w:rPr/>
        <w:t>㔹杞䙔⍞坳穫㜻卒☺涱⤶捥眵⑯㎣椴땗焣칙㥀堨숹㩟싂坟癠矂獩䩖⍣쉌⭄</w:t>
      </w:r>
      <w:r>
        <w:rPr/>
        <w:t>ꕀ</w:t>
      </w:r>
      <w:r>
        <w:rPr/>
        <w:t>帊▩⹢䠯椱꧎싂㝕</w:t>
      </w:r>
      <w:r>
        <w:rPr/>
        <w:t>ꥋ</w:t>
      </w:r>
      <w:r>
        <w:rPr/>
        <w:t>慖䬪噟縪갫奥䕆礱</w:t>
      </w:r>
      <w:r>
        <w:rPr/>
        <w:t>꥓</w:t>
      </w:r>
      <w:r>
        <w:rPr/>
        <w:t>숦䑳䦬㍵ㄹꏂ䇂窡⹋䭘</w:t>
      </w:r>
      <w:r>
        <w:rPr/>
        <w:t>ⶣ</w:t>
      </w:r>
      <w:r>
        <w:rPr/>
        <w:t>䙊♫噷㥦⤨쏃䁠杰顡</w:t>
      </w:r>
      <w:r>
        <w:rPr/>
        <w:t>⢵</w:t>
      </w:r>
      <w:r>
        <w:rPr/>
        <w:t>䕤炏⽡⧂癟㟂慳☫䭪䑍⑍轗䀯喡唽쵓飂┫剡⭯砮余㐶迂걞塖㮮㡶䭮挺䁒挦佅摹唫剴窵ꅄ믂䚥䵭숩泂㌸땑忂䡈㘽䡈皵쉶⩢</w:t>
      </w:r>
      <w:r>
        <w:rPr/>
        <w:t>Ⱪ</w:t>
      </w:r>
      <w:r>
        <w:rPr/>
        <w:t>轷恴㥍灇痂㡆戽桋㩂⪱⛂㙁圷╣⍢썕⽍♯㪏橄䙞慷穏塦卵慔轲㣂⚩猻摵╷</w:t>
      </w:r>
      <w:r>
        <w:rPr/>
        <w:t>ⴶ</w:t>
      </w:r>
      <w:r>
        <w:rPr/>
        <w:t>妥⑈⤣癧㉅䭑漣汖⨦쵟煀</w:t>
      </w:r>
      <w:r>
        <w:rPr/>
        <w:t>⣂</w:t>
      </w:r>
      <w:r>
        <w:rPr/>
        <w:t>楴</w:t>
      </w:r>
      <w:r>
        <w:rPr/>
        <w:t>ꕇ</w:t>
      </w:r>
      <w:r>
        <w:rPr/>
        <w:t>瑌瑋㩾破昪쉖夥㵭㣂㮻檏쌭本ꍍ䫂䉄昺쉴</w:t>
      </w:r>
      <w:r>
        <w:rPr/>
        <w:t>ꕶ⒥</w:t>
      </w:r>
      <w:r>
        <w:rPr/>
        <w:t>넮嫂恊唯㋂슮뭶㠤勂䑞㶡칁㘵顮楔幀넶깢侵干轫䩕纩䀳灎皿汶㮏灪㑂潅</w:t>
      </w:r>
      <w:r>
        <w:rPr/>
        <w:t>ꗂ</w:t>
      </w:r>
      <w:r>
        <w:rPr/>
        <w:t>쉟♣뭎놡䉆揂뗂걚⧂䕤睤䉾牫쉩묺䜦椥沣䥾朻㪩䱄⩉夬呭奩쉓⦬깶漥㝎ㅞ爫摂焱⤨캻</w:t>
      </w:r>
      <w:r>
        <w:rPr/>
        <w:t>⡙</w:t>
      </w:r>
      <w:r>
        <w:rPr/>
        <w:t>嘤照㈸拂䐽塢媡♅</w:t>
      </w:r>
      <w:r>
        <w:rPr/>
        <w:t>⡟</w:t>
      </w:r>
      <w:r>
        <w:rPr/>
        <w:t>瓂⮿칋ꥰ쉧碵怷╥潌㩏碩⍐狍</w:t>
      </w:r>
      <w:r>
        <w:rPr/>
        <w:t>ꤱ⧂</w:t>
      </w:r>
      <w:r>
        <w:rPr/>
        <w:t>䙏煢硆싂땳䷂剅滂瑚涘呦攭末牏繠堨祂欭轹쉮㟂㝶吩쉢춵걳挩㑖⩍㉋䥨䜪繰ꄤ</w:t>
      </w:r>
      <w:r>
        <w:rPr/>
        <w:t>ⵋ</w:t>
      </w:r>
      <w:r>
        <w:rPr/>
        <w:t>䡵䌲긪练䇂坙㐮㑌晬囂⩑ꅐ</w:t>
      </w:r>
      <w:r>
        <w:rPr/>
        <w:t>ꕅ</w:t>
      </w:r>
      <w:r>
        <w:rPr/>
        <w:t>男煤㝠䑯⻂㢡䝊儨汤슮爷╀堪싂쉱劣剗䱍浏⭏电쉉㉴㈭⩤桀⍚轅䃂搻슘쉍獤䕄祋丸┦㌷䘩쉵㊡떩䠪▻녘瑊硶剄䥱颱瓃⍥她栫ꄽ喬爭뽯摖㵭</w:t>
      </w:r>
      <w:r>
        <w:rPr/>
        <w:t>ⱖ</w:t>
      </w:r>
      <w:r>
        <w:rPr/>
        <w:t>囂㩱璱顴穭奲梩䑈숩壍㧎爽唸ㅸ䑭䂥쉎婋슩佄愷깡숤䋂㘨灐䵮</w:t>
      </w:r>
      <w:r>
        <w:rPr/>
        <w:t>⡪</w:t>
      </w:r>
      <w:r>
        <w:rPr/>
        <w:t>瑊쉡㙉䐬恾뽃ꅂ쉾堽</w:t>
      </w:r>
      <w:r>
        <w:rPr/>
        <w:t>꤭</w:t>
      </w:r>
      <w:r>
        <w:rPr/>
        <w:t>⽓㴬㝙炩潘쉕깇㟂呪습⌵숤䍓垵㝔㟂犵噭뽘김䵺䁖숴䇂桙帨煳幘项䅲冮昭港㠻偘쉘甹慧幧㙐坪眺勂⹕䰫ꍢ쉀煪繕婨㐸截奤漲⬨懂숯妥渪旂甽涣䴮甶剃</w:t>
      </w:r>
      <w:r>
        <w:rPr/>
        <w:t>ⵡ</w:t>
      </w:r>
      <w:r>
        <w:rPr/>
        <w:t>䤦ꥨ⸹㘲瞩矎䢥쉤싂슩乤⿎恹瑴䝉쵇䵒␶楴║斬</w:t>
      </w:r>
      <w:r>
        <w:rPr/>
        <w:t>ⵯ</w:t>
      </w:r>
      <w:r>
        <w:rPr/>
        <w:t>쉬灨恉暥䝱놻땎顡ㅾ쵨⩬갻껂睴</w:t>
      </w:r>
      <w:r>
        <w:rPr/>
        <w:t>ꕫ</w:t>
      </w:r>
      <w:r>
        <w:rPr/>
        <w:t>挴硏⥲畨楹⩘摤ꅐ䌴숊欫敡䌤䍙㉶套칷쉞傱㘴晧䙃숳䔯倹쉳剐确꺮쉱⹱珂癥숫䞣颡䞏곃⩀㥓⑇⼯捠福쉖怮抡⩐慴믎㨯캩䜸㛃㕭䌯乡뗎䶩僂</w:t>
      </w:r>
      <w:r>
        <w:rPr/>
        <w:t>⡎</w:t>
      </w:r>
      <w:r>
        <w:rPr/>
        <w:t>䧂걭慐琤쉃侱浔弪췂洯㊿</w:t>
      </w:r>
      <w:r>
        <w:rPr/>
        <w:t>ⱐ</w:t>
      </w:r>
      <w:r>
        <w:rPr/>
        <w:t>ꍳ</w:t>
      </w:r>
      <w:r>
        <w:rPr/>
        <w:t>⡫☸</w:t>
      </w:r>
      <w:r>
        <w:rPr/>
        <w:t>摓싍촹暩帰炡쉖祂䌷</w:t>
      </w:r>
      <w:r>
        <w:rPr/>
        <w:t>⠶</w:t>
      </w:r>
      <w:r>
        <w:rPr/>
        <w:t>ꥷ憣</w:t>
      </w:r>
      <w:r>
        <w:rPr/>
        <w:t>ⱳ</w:t>
      </w:r>
      <w:r>
        <w:rPr/>
        <w:t>攬⴨䘩喩놥쉤乣</w:t>
      </w:r>
      <w:r>
        <w:rPr/>
        <w:t>ꦱ</w:t>
      </w:r>
      <w:r>
        <w:rPr/>
        <w:t>硋䑋썷浅썮뮣㓎㍊숹戮抻坵獤뽴쉡㩖䳂쉬扆穉쉶☯卪⏂☭ㅩ桘㍖㘵싂썶䏂䷂厣㤶</w:t>
      </w:r>
      <w:r>
        <w:rPr/>
        <w:t>ⱎ</w:t>
      </w:r>
      <w:r>
        <w:rPr/>
        <w:t>걨竂촦来獕숹㠰剷뽬䜸䕋䕮䴩縦灨呌〰ꥡ걧ꅖ顪剕</w:t>
      </w:r>
      <w:r>
        <w:rPr/>
        <w:t>ꥐ</w:t>
      </w:r>
      <w:r>
        <w:rPr/>
        <w:t>㩡䡈瘹땇擂枿䨵</w:t>
      </w:r>
      <w:r>
        <w:rPr/>
        <w:t>ꥉ</w:t>
      </w:r>
      <w:r>
        <w:rPr/>
        <w:t>奱喩䍬쌪兺栦䉃流</w:t>
      </w:r>
      <w:r>
        <w:rPr/>
        <w:t>ꕘ</w:t>
      </w:r>
      <w:r>
        <w:rPr/>
        <w:t>싎䑏洪秃卂</w:t>
      </w:r>
      <w:r>
        <w:rPr/>
        <w:t>ꦬ</w:t>
      </w:r>
      <w:r>
        <w:rPr/>
        <w:t>䕶ꅈ㙄珂瞥サ所剹樱妩㴫㥃숭獰睳㬷⨵뽑䱋楡㍅ꇂ浳㊘狂㉗䔻숲吷깆䤵㙶恱⬪㎥求㯂㯂數坍☤猶쉗桱꥙㨮繆噦쉴头◍䴷</w:t>
      </w:r>
      <w:r>
        <w:rPr/>
        <w:t>⠭</w:t>
      </w:r>
      <w:r>
        <w:rPr/>
        <w:t>싂样佸䷂䙮뽉沱瑺㕚橺</w:t>
      </w:r>
      <w:r>
        <w:rPr/>
        <w:t>ⵅ</w:t>
      </w:r>
      <w:r>
        <w:rPr/>
        <w:t>硎숻䖘⨯╊个㍮纮ꄩ兢䷂燂䄪䙵採縮楢䝲⮡潟咥싎놡劬噷儸䱷⎥塥땉坐䍪㴷樹떿ㄱ쉗亡</w:t>
      </w:r>
      <w:r>
        <w:rPr/>
        <w:t>ꕱ</w:t>
      </w:r>
      <w:r>
        <w:rPr/>
        <w:t>겥</w:t>
      </w:r>
      <w:r>
        <w:rPr/>
        <w:t>⡷</w:t>
      </w:r>
      <w:r>
        <w:rPr/>
        <w:t>쉹╡⮵灇䘦瓂橞ꥮ䱰⽃䕱橘⹊쉟碩祊</w:t>
      </w:r>
      <w:r>
        <w:rPr/>
        <w:t>Ⳃ</w:t>
      </w:r>
      <w:r>
        <w:rPr/>
        <w:t>晰䩓㨦倳㑯⨩冥坥ヂ帻浠</w:t>
      </w:r>
      <w:r>
        <w:rPr/>
        <w:t>⡀ⰷ</w:t>
      </w:r>
      <w:r>
        <w:rPr/>
        <w:t>숪契啢物</w:t>
      </w:r>
      <w:r>
        <w:rPr/>
        <w:t>Ⲯ</w:t>
      </w:r>
      <w:r>
        <w:rPr/>
        <w:t>瘻䟂姂䙖♦</w:t>
      </w:r>
      <w:r>
        <w:rPr/>
        <w:t>ⵖ</w:t>
      </w:r>
      <w:r>
        <w:rPr/>
        <w:t>칠⭌睖䑾捠쉄㕙㡏㦥噹⩆柂单㔶硖稩♍</w:t>
      </w:r>
      <w:r>
        <w:rPr/>
        <w:t>ⴥ</w:t>
      </w:r>
      <w:r>
        <w:rPr/>
        <w:t>浾慯␦琫悿⩡䛂婕䥾㩺恁㴴ぃ⵫</w:t>
      </w:r>
      <w:r>
        <w:rPr/>
        <w:t>꤬</w:t>
      </w:r>
      <w:r>
        <w:rPr/>
        <w:t>秂⛂爸㈬ꥨ츸⩘⨦啹殿걐</w:t>
      </w:r>
      <w:r>
        <w:rPr/>
        <w:t>ⴶ⍠</w:t>
      </w:r>
      <w:r>
        <w:rPr/>
        <w:t>쉶쉗䘳䈷桍堺偏⧂歩癧숦慴杉塚㉞䩣㥱캵垥朷</w:t>
      </w:r>
      <w:r>
        <w:rPr/>
        <w:t>ꦬ⭕</w:t>
      </w:r>
      <w:r>
        <w:rPr/>
        <w:t>捎㶥犩タ剦木</w:t>
      </w:r>
      <w:r>
        <w:rPr/>
        <w:t>⢿</w:t>
      </w:r>
      <w:r>
        <w:rPr/>
        <w:t>浟爷싂ㅷ杺뾱⹉竂朶㨸塆㐪偰勂攭䵥ꌮ協轒쉺盂顗煸딫뼯楅ㅕ睺䑪슩熏朶⨣戻</w:t>
      </w:r>
      <w:r>
        <w:rPr/>
        <w:t>ⵀ</w:t>
      </w:r>
      <w:r>
        <w:rPr/>
        <w:t>䴰⤻쌫捂硡쉲攬㑟まㅅ澩㤶ꄭ瀩뇂稬忂桍ꄱ</w:t>
      </w:r>
      <w:r>
        <w:rPr/>
        <w:t>ꕍ</w:t>
      </w:r>
      <w:r>
        <w:rPr/>
        <w:t>쉔䱌儦ꄷ敃䵧⚣娦䡶䰴〷潚矂슘䨹䁵ꍭ態漶䃎朵漯沩㥙</w:t>
      </w:r>
      <w:r>
        <w:rPr/>
        <w:t>꤬</w:t>
      </w:r>
      <w:r>
        <w:rPr/>
        <w:t>깑畸㡟嘯硂顱㈥䡾ꍇ猦</w:t>
      </w:r>
      <w:r>
        <w:rPr/>
        <w:t>ꖣ</w:t>
      </w:r>
      <w:r>
        <w:rPr/>
        <w:t>丩旂婚迂㩷殘妵㙹囂쉑䱷䵊ꌲ숦깙䤳歆쉪칷녔態䬣쉾㦏㉌縹쏎刳硄ꍈ頊⤳㖩滂</w:t>
      </w:r>
      <w:r>
        <w:rPr/>
        <w:t>ⲥ</w:t>
      </w:r>
      <w:r>
        <w:rPr/>
        <w:t>獒긷抩秂</w:t>
      </w:r>
      <w:r>
        <w:rPr/>
        <w:t>⢡</w:t>
      </w:r>
      <w:r>
        <w:rPr/>
        <w:t>갭穲橸䝄㭳숪慬丶灮忂婵䡗庵뽬껃䤯坦獡呤奀䫂䅤싂唻ヂ毂䞏輽淂㚿䐣뽋䆣硈⮣圱䍮⤣䃂⾩噎㴶熩</w:t>
      </w:r>
      <w:r>
        <w:rPr/>
        <w:t>⡾</w:t>
      </w:r>
      <w:r>
        <w:rPr/>
        <w:t>쉯穵㝑㭺楺㦏湚䉡梿杌㨶㏂뼫彂啋渫汞㟎瀲ꥺ⨦숵㷂扄坞깆쉁싂</w:t>
      </w:r>
      <w:r>
        <w:rPr/>
        <w:t>⣂</w:t>
      </w:r>
      <w:r>
        <w:rPr/>
        <w:t>矂䋍㙫曂坆祯睇䑠긩伨⩡瑑㌳慧敃캥쉀䍥䥟䮱</w:t>
      </w:r>
      <w:r>
        <w:rPr/>
        <w:t>ꕣ</w:t>
      </w:r>
      <w:r>
        <w:rPr/>
        <w:t>䳍㜨塒匳⚮慉㍸⩌乭숹穹愻䓂䍤쉬뽍卑</w:t>
      </w:r>
      <w:r>
        <w:rPr/>
        <w:t>ⵖ</w:t>
      </w:r>
      <w:r>
        <w:rPr/>
        <w:t>睥徣幬捐檡䀫乎䥴뿃䴲♶⑊쉈슻湫⤸</w:t>
      </w:r>
      <w:r>
        <w:rPr/>
        <w:t>⡍</w:t>
      </w:r>
      <w:r>
        <w:rPr/>
        <w:t>㜸뽵游㬴뼪䔭祹縣쉃弲䥍</w:t>
      </w:r>
      <w:r>
        <w:rPr/>
        <w:t>ⴴ</w:t>
      </w:r>
      <w:r>
        <w:rPr/>
        <w:t>术䬳愬슬쉍湾䶏⚏畂牐숹匦깖彊⍶㑱슻</w:t>
      </w:r>
      <w:r>
        <w:rPr/>
        <w:t>Ɫ</w:t>
      </w:r>
      <w:r>
        <w:rPr/>
        <w:t>칋殏쉧㧂㜶恾斿敳拎䡇幾瑵橬슿惂ㅳ䩾䬪⩅칷殿쉔䰷坟썣⩊숻묽戣㖥呤싂杍䩁쉡䮩숯쉁⪵湾⥯偏炱利匨帲싂厩并㡔灨㬬⦘</w:t>
      </w:r>
      <w:r>
        <w:rPr/>
        <w:t>ꤦ</w:t>
      </w:r>
      <w:r>
        <w:rPr/>
        <w:t>䮱桨䥄슡㈱欲串穧倯㕘温녡㜺</w:t>
      </w:r>
      <w:r>
        <w:rPr/>
        <w:t>ⱞ</w:t>
      </w:r>
      <w:r>
        <w:rPr/>
        <w:t>㵾挪긻䣂぀⑗捵쉄ぢ扌㭶礪㠪䌦</w:t>
      </w:r>
      <w:r>
        <w:rPr/>
        <w:t>⡰</w:t>
      </w:r>
      <w:r>
        <w:rPr/>
        <w:t>硪摌櫂䙳䭬掣幡㩸䍓</w:t>
      </w:r>
      <w:r>
        <w:rPr/>
        <w:t>⢱</w:t>
      </w:r>
      <w:r>
        <w:rPr/>
        <w:t>싂慏噪충煈㍧㶻깭楧슱⥈坖埂깣硌㔲勎㐷婷繁⨽栺┸♊쉶㠯㘶</w:t>
      </w:r>
      <w:r>
        <w:rPr/>
        <w:t>ⵏ⨩</w:t>
      </w:r>
      <w:r>
        <w:rPr/>
        <w:t>刻䕀纩夺␤慷㑥╚炣걷丫珂</w:t>
      </w:r>
      <w:r>
        <w:rPr/>
        <w:t>⡀</w:t>
      </w:r>
      <w:r>
        <w:rPr/>
        <w:t>뇂㔫놿嚏冩숸ㅚ僂쉏</w:t>
      </w:r>
      <w:r>
        <w:rPr/>
        <w:t>⡎</w:t>
      </w:r>
      <w:r>
        <w:rPr/>
        <w:t>䄦捳伦╟촶橯㨨啉긩䲩䃂擂䴥쵧╶卣싂㩔ꥰ㉓㡯숰晪ꥤ</w:t>
      </w:r>
      <w:r>
        <w:rPr/>
        <w:t>⡢</w:t>
      </w:r>
      <w:r>
        <w:rPr/>
        <w:t>㩆㞮쌸ꅖ숹⨯쉄⤰㝦䀫㦮㪩䴻師穷숸㗂㐪㗃梱礲ㄵ㍎嫂䕬쉦彊䝱䆵欽敳슩㉯뼵摑</w:t>
      </w:r>
      <w:r>
        <w:rPr/>
        <w:t>ⵎ</w:t>
      </w:r>
      <w:r>
        <w:rPr/>
        <w:t>⾵湊㡀촨</w:t>
      </w:r>
      <w:r>
        <w:rPr/>
        <w:t>ꤵ</w:t>
      </w:r>
      <w:r>
        <w:rPr/>
        <w:t>䉪䆡ꍑ捱갵쉔仂恹⨩㧂⑤迂䲻湈䊬㜩こ硵㫎⎣ꍐ猬ꍩ㦏⑍䤶쉊쉠儻曂칾⾵꺮ꆱ卮坄깞圲栦♗䭇걢쉀싂轕珂쉖싂捏⽵㥚</w:t>
      </w:r>
      <w:r>
        <w:rPr/>
        <w:t>⠫</w:t>
      </w:r>
      <w:r>
        <w:rPr/>
        <w:t>湴㩥夹䅺䑸侱䬺건쉇⏂瓂</w:t>
      </w:r>
      <w:r>
        <w:rPr/>
        <w:t>ꤱ</w:t>
      </w:r>
      <w:r>
        <w:rPr/>
        <w:t>䥤㑳䰦</w:t>
      </w:r>
      <w:r>
        <w:rPr/>
        <w:t>ⷃ</w:t>
      </w:r>
      <w:r>
        <w:rPr/>
        <w:t>䳂杄습䲣瑍廂堫彪牥扳⍺吹晩ㅀ䕪숴䲥傩刵慌ꆩ깵㗍췂䰫⹴㜹⩯ィ㥂櫂숰㑏摸⽰昤繀⥞⭑㩰ㅞ♐쉐㊩响偣숲⨪棂呂䰱挽숣兙忂硳敲䦥桍㕰轀顓♟单숊惎ꍳ⩭圷䬥卭㨸汢濂뼴㠺忂땺㭫飂㖣ꆱ⼩牄灵쉸딽䢿慇䈹顏깁⹧뭕繀搵╗乕㮮儮㫂恪</w:t>
      </w:r>
      <w:r>
        <w:rPr/>
        <w:t>⠯</w:t>
      </w:r>
      <w:r>
        <w:rPr/>
        <w:t>瀮瑸숣</w:t>
      </w:r>
      <w:r>
        <w:rPr/>
        <w:t>ꕅ</w:t>
      </w:r>
      <w:r>
        <w:rPr/>
        <w:t>癧憩恎挺╥</w:t>
      </w:r>
      <w:r>
        <w:rPr/>
        <w:t>Ⲙ</w:t>
      </w:r>
      <w:r>
        <w:rPr/>
        <w:t>项쉙〮㵯㙋歀♤弨숪㡕涩㇂瀻㏂䨻晑㨱◂</w:t>
      </w:r>
      <w:r>
        <w:rPr/>
        <w:t>⡎⚬</w:t>
      </w:r>
      <w:r>
        <w:rPr/>
        <w:t>奟⮬떵쉗⹏쵁杣抏䈹縲ぉ쉈吵㋂䁭⶿</w:t>
      </w:r>
      <w:r>
        <w:rPr/>
        <w:t>⡬</w:t>
      </w:r>
      <w:r>
        <w:rPr/>
        <w:t>ꥍ</w:t>
      </w:r>
      <w:r>
        <w:rPr/>
        <w:t>㣂愪슬佄珂쉰椳⧂縯</w:t>
      </w:r>
      <w:r>
        <w:rPr/>
        <w:t>꧂</w:t>
      </w:r>
      <w:r>
        <w:rPr/>
        <w:t>女瀹傻漶摘湷⫍梣㡺⼯ꥷ怳睄穸</w:t>
      </w:r>
      <w:r>
        <w:rPr/>
        <w:t>Ⱶ</w:t>
      </w:r>
      <w:r>
        <w:rPr/>
        <w:t>ⴶ</w:t>
      </w:r>
      <w:r>
        <w:rPr/>
        <w:t>㐵츷䩦瀤矃⌬쉤氪慀</w:t>
      </w:r>
      <w:r>
        <w:rPr/>
        <w:t>⡮ⱦ</w:t>
      </w:r>
      <w:r>
        <w:rPr/>
        <w:t>슡喿㩵唴</w:t>
      </w:r>
      <w:r>
        <w:rPr/>
        <w:t>ꕑ</w:t>
      </w:r>
      <w:r>
        <w:rPr/>
        <w:t>伶劏⤯単頴扃倳地擂玵楡쉫歴갥춵ꍠ䕺頭㜤썊㜵氱晗慰幫ꅉ瀸湁길捒쉳⩬㵸濍砭쉺嫂串硐㑷兊縬⹨⩯䱸支숪ぇ쉕⨺畱颿⹨㒿扏㥅썟恺噅窿㍷偓</w:t>
      </w:r>
      <w:r>
        <w:rPr/>
        <w:t>ꤦ</w:t>
      </w:r>
      <w:r>
        <w:rPr/>
        <w:t>쉔哃欰㙉땋깳怹숳㔩넮㡥⹄⺏扴쌤슡圬䉬䱋砳栥捖轇</w:t>
      </w:r>
      <w:r>
        <w:rPr/>
        <w:t>ꤵ</w:t>
      </w:r>
      <w:r>
        <w:rPr/>
        <w:t>㵥믃</w:t>
      </w:r>
      <w:r>
        <w:rPr/>
        <w:t>ꖬ</w:t>
      </w:r>
      <w:r>
        <w:rPr/>
        <w:t>轆坪坧唬呢</w:t>
      </w:r>
      <w:r>
        <w:rPr/>
        <w:t>⡬⨴</w:t>
      </w:r>
      <w:r>
        <w:rPr/>
        <w:t>䎻䕊傥⭱䵓橰╄橇䌳庥</w:t>
      </w:r>
      <w:r>
        <w:rPr/>
        <w:t>⡬</w:t>
      </w:r>
      <w:r>
        <w:rPr/>
        <w:t>쉧瀶⑃쉨▩</w:t>
      </w:r>
      <w:r>
        <w:rPr/>
        <w:t>⡰</w:t>
      </w:r>
      <w:r>
        <w:rPr/>
        <w:t>놡䮣允</w:t>
      </w:r>
      <w:r>
        <w:rPr/>
        <w:t>ⳍ</w:t>
      </w:r>
      <w:r>
        <w:rPr/>
        <w:t>洪輫쉨垱⸮쉃獯珍䭍숮淂숥畳汣쉺䠰䴲⽮카땆檣싂獏兌⥲倣습쉪弹㮏</w:t>
      </w:r>
      <w:r>
        <w:rPr/>
        <w:t>Ⳃ</w:t>
      </w:r>
      <w:r>
        <w:rPr/>
        <w:t>䉉쉸⭹⛂䝣支轊㔦䝀乑㩞䁘숭䒻畓䁳辡ꍑ浏㡺</w:t>
      </w:r>
      <w:r>
        <w:rPr/>
        <w:t>꧂</w:t>
      </w:r>
      <w:r>
        <w:rPr/>
        <w:t>⡥</w:t>
      </w:r>
      <w:r>
        <w:rPr/>
        <w:t>微䵾㐯哂㚣㘺懎䕱卓眦剩瘫㆘佞⩥奊呰扯䰤㓂쉄穫塮䮡磍车㑶쉠ꅱ㡞娪湪匷矂楍칓ㄽ頦煺佈㵉╌⌬䵮潩婩婾顶單␵䥠숷祾</w:t>
      </w:r>
      <w:r>
        <w:rPr/>
        <w:t>ꕗ⬺</w:t>
      </w:r>
      <w:r>
        <w:rPr/>
        <w:t>扢憣䓂愪版뼳㕲禥曂딹惂䙨⹁㭎</w:t>
      </w:r>
      <w:r>
        <w:rPr/>
        <w:t>ꥌ</w:t>
      </w:r>
      <w:r>
        <w:rPr/>
        <w:t>䉧廂쉲ꆏ䅔殣䩫䅧渪싂㉯䌽슬晣쉭㇍䡟獎땂촥㈰⼷眽▣匤</w:t>
      </w:r>
      <w:r>
        <w:rPr/>
        <w:t>⠫</w:t>
      </w:r>
      <w:r>
        <w:rPr/>
        <w:t>숪⨤쌪</w:t>
      </w:r>
      <w:r>
        <w:rPr/>
        <w:t>ꕢ</w:t>
      </w:r>
      <w:r>
        <w:rPr/>
        <w:t>䀷㩃㬷楶歆</w:t>
      </w:r>
      <w:r>
        <w:rPr/>
        <w:t>ꖏ</w:t>
      </w:r>
      <w:r>
        <w:rPr/>
        <w:t>뽣儲㑚頯扨</w:t>
      </w:r>
      <w:r>
        <w:rPr/>
        <w:t>⡃</w:t>
      </w:r>
      <w:r>
        <w:rPr/>
        <w:t>体⭇싂╩㍷䠨ㅧ⧂㉬슩뭳싎걚普䅇愵喵區땘獊┻쵞旂⑺捑灣⩹呂慁䔫䱆佪獄묦砺癵⥠幙깂塳疿䥉皡轤槍⤮䘨妡㠲䌲绂㭣䔽♮娻⪵甮摚慢㌬깱䚣洣杞攩楨兣秎뽓唻⥹区瘨捷</w:t>
      </w:r>
      <w:r>
        <w:rPr/>
        <w:t>ⷂ</w:t>
      </w:r>
      <w:r>
        <w:rPr/>
        <w:t>딯濃癦♩쉌ꅳ⍒⌫깣乹㶮숪㩃㍫⧂쉓♑䁰畗琨祸丱䐤協㌩爊⼪뗂쉴㕘쉵汢䳃㩺㭦䮻㑍愽噮偟ヂ縫摯乲㈮洨幧乷搲◂깮呏窩劥</w:t>
      </w:r>
      <w:r>
        <w:rPr/>
        <w:t>꥓</w:t>
      </w:r>
      <w:r>
        <w:rPr/>
        <w:t>㔭╖煙棂㫂炏爷绂顗徏䰪쉩⾩䩋㈵䴪䨳쉟牅뽲徿숹╍橁灳塈昩湈䅰噤ⸯ䑦懂囂⧃쉞乪땲瞘獮캿슘ꍋ挸䄮쉣禬揍嫂숣摍穅捘쉗㏍Ⓜ</w:t>
      </w:r>
      <w:r>
        <w:rPr/>
        <w:t>ꗂ</w:t>
      </w:r>
      <w:r>
        <w:rPr/>
        <w:t>煄噏亡参塏毎㕧땗ꅣ湬㵃坭晶㖩榻䕋晚숱嘬㡚卤彐</w:t>
      </w:r>
      <w:r>
        <w:rPr/>
        <w:t>ⶥ</w:t>
      </w:r>
      <w:r>
        <w:rPr/>
        <w:t>轸싎걵䱶쏂⺩係</w:t>
      </w:r>
      <w:r>
        <w:rPr/>
        <w:t>ꕤ♙</w:t>
      </w:r>
      <w:r>
        <w:rPr/>
        <w:t>䙁ꥣ녰敷扫灥♍癘䣂쉠顠癕硴啭呔㎩㝦塭漺灚绂䩷乯柂쉄╩쏃칦뼯佮丶䵕儵䀲㕲㐮繰⭮㵺獁녡戱</w:t>
      </w:r>
      <w:r>
        <w:rPr/>
        <w:t>ꔭⷂ</w:t>
      </w:r>
      <w:r>
        <w:rPr/>
        <w:t>睓⦥礬⽊瑫⮬硷卸挨</w:t>
      </w:r>
      <w:r>
        <w:rPr/>
        <w:t>ꦿ</w:t>
      </w:r>
      <w:r>
        <w:rPr/>
        <w:t>煗ꥥ䪏쉉숣</w:t>
      </w:r>
      <w:r>
        <w:rPr/>
        <w:t>ⱎ</w:t>
      </w:r>
      <w:r>
        <w:rPr/>
        <w:t>田䡇㵸丷牧憵쉃䑘䋂쉒뾣恂</w:t>
      </w:r>
      <w:r>
        <w:rPr/>
        <w:t>ꖏ</w:t>
      </w:r>
      <w:r>
        <w:rPr/>
        <w:t>稫湓묺⩰啅싃땞枏긦</w:t>
      </w:r>
      <w:r>
        <w:rPr/>
        <w:t>ꥆ</w:t>
      </w:r>
      <w:r>
        <w:rPr/>
        <w:t>獀</w:t>
      </w:r>
      <w:r>
        <w:rPr/>
        <w:t>ꗂ</w:t>
      </w:r>
      <w:r>
        <w:rPr/>
        <w:t>吥呞㈩╌쉆㵹⸷䝵慦⹟禮㊱㫂⪵泂坒㋂㩞⪘转污炿썾</w:t>
      </w:r>
      <w:r>
        <w:rPr/>
        <w:t>ꥒꤣ</w:t>
      </w:r>
      <w:r>
        <w:rPr/>
        <w:t>乗䵡き恶숲</w:t>
      </w:r>
      <w:r>
        <w:rPr/>
        <w:t>ⵐ</w:t>
      </w:r>
      <w:r>
        <w:rPr/>
        <w:t>㍌灺뼲뽈㓂䍾桋昻䄨楥䛂勂⩓婹咘㘽单긻㝍㍲獮剋쵎깕栱쉲坓㛂樤佬䩣싂⸬兂칆穱飂穅쉷獹晑싎噅即剠幯煵⫍칃</w:t>
      </w:r>
      <w:r>
        <w:rPr/>
        <w:t>ꗂ</w:t>
      </w:r>
      <w:r>
        <w:rPr/>
        <w:t>㙉檱ꅾ矃䤳縮息ꅉ狂復</w:t>
      </w:r>
      <w:r>
        <w:rPr/>
        <w:t>ꔺ</w:t>
      </w:r>
      <w:r>
        <w:rPr/>
        <w:t>쉰ꌴ敨쉔繸싂㙢</w:t>
      </w:r>
      <w:r>
        <w:rPr/>
        <w:t>⢿</w:t>
      </w:r>
      <w:r>
        <w:rPr/>
        <w:t>極ꥡ⪻⯂㠲슩頫칪䡰顂瘳숬걌㭋慴䫂</w:t>
      </w:r>
      <w:r>
        <w:rPr/>
        <w:t>ⵓ</w:t>
      </w:r>
      <w:r>
        <w:rPr/>
        <w:t>㡱㕶汾凂瞩싂卯䖡싎껂싂湖곂⭂恳쉞☶绂ꄰ彑婡䁃癶畟㛂슱夸슮母㡏㬦唳慅婵䵴䵬숷쎥䬬憥쌹쉆垏슮塲㵭ㅶ䠦朸㈻摏匽戴㑍浙㚱땬渻楧슥╉獬礯䭈执㈶渺䭩⿂刻畮㵊㭭瑙癚歕㩹慌䯂彟싂⩘梩㥆普㵂暵櫂䉹㛂쉋圴㈦</w:t>
      </w:r>
      <w:r>
        <w:rPr/>
        <w:t>꥟</w:t>
      </w:r>
      <w:r>
        <w:rPr/>
        <w:t>䤺殬㑣勂㍒㥠迃䑩页癮⽾捄矂뼳恮</w:t>
      </w:r>
      <w:r>
        <w:rPr/>
        <w:t>ⱚ</w:t>
      </w:r>
      <w:r>
        <w:rPr/>
        <w:t>䇍숮彮慒쉠뭍⭌勂싂무歈煸䆣쵎ꅠ䗂╠䕔䑕䍏瞱爳⫂쉅柂◂䁮殏眱깨呭쉲⿎曂牧䷎ꅄ擂噒頬㫂⪿汐敫㒏恧獒ㅑ愶啑墥㤺䕂㦻祅⑁懂</w:t>
      </w:r>
      <w:r>
        <w:rPr/>
        <w:t>ꕔ</w:t>
      </w:r>
      <w:r>
        <w:rPr/>
        <w:t>㔣ㄣ〰⚣䡔乭䠶㯂囂㵒䅏囂偃嗂⭭쵡穫睅䭞㏎쉗㑐캡瘊ぅ싃囂穀癥쉖뽣䰣噴飂걦싂㷂弳㉰㌻辩ꍸ挣廂嘪㓂斵撣㞩썄禘晨礰䜫⩡留牃硺㒡眲⸩煴婈软</w:t>
      </w:r>
      <w:r>
        <w:rPr/>
        <w:t>ⵟ</w:t>
      </w:r>
      <w:r>
        <w:rPr/>
        <w:t>未敨硭쌮啋绂㡧⩊嗎⸰猬坍坮ㅣ슡歸幞祙숻嘵悮浀濃挭묺朴싂嘷䴪습佾딪䠹兣泎䡇㑱戻敖䕎쉥䍾딪⽁⼲㉳䩹㍴⨰䄦剡偍칋樰廂汲䤯穹䑳䶬光쉳♊䢥</w:t>
      </w:r>
      <w:r>
        <w:rPr/>
        <w:t>ꗂ</w:t>
      </w:r>
      <w:r>
        <w:rPr/>
        <w:t>ꇂ䙡쵪䥳仂⨹䏂剠숰穮琬㘶딪놏⺩㘲촹칪ぃ⒡䁥슡啾㍔戰攨⽣汣걬썂眱칖⍶</w:t>
      </w:r>
      <w:r>
        <w:rPr/>
        <w:t>⡬</w:t>
      </w:r>
      <w:r>
        <w:rPr/>
        <w:t>䦣</w:t>
      </w:r>
      <w:r>
        <w:rPr/>
        <w:t>ⵋ</w:t>
      </w:r>
      <w:r>
        <w:rPr/>
        <w:t>甸</w:t>
      </w:r>
      <w:r>
        <w:rPr/>
        <w:t>ꕈ</w:t>
      </w:r>
      <w:r>
        <w:rPr/>
        <w:t>칰</w:t>
      </w:r>
      <w:r>
        <w:rPr/>
        <w:t>⡊</w:t>
      </w:r>
      <w:r>
        <w:rPr/>
        <w:t>칇䁩轡⿂㑹⻂睫␨䄯娯瀭䇂썗ぺ㍱䄱⥱䅟䅳⩥쉂⭙繠䢮⍬䵰绂⿂㵑묹쉒쉩堰癠칶瀰瑉䙋</w:t>
      </w:r>
      <w:r>
        <w:rPr/>
        <w:t>⠲</w:t>
      </w:r>
      <w:r>
        <w:rPr/>
        <w:t>㏂扅祣뼹</w:t>
      </w:r>
      <w:r>
        <w:rPr/>
        <w:t>ⵧ⭃</w:t>
      </w:r>
      <w:r>
        <w:rPr/>
        <w:t>䜯啫散녏</w:t>
      </w:r>
      <w:r>
        <w:rPr/>
        <w:t>ꔳ</w:t>
      </w:r>
      <w:r>
        <w:rPr/>
        <w:t>捐깮浞걹儤썧䒿</w:t>
      </w:r>
      <w:r>
        <w:rPr/>
        <w:t>ⰹ</w:t>
      </w:r>
      <w:r>
        <w:rPr/>
        <w:t>ꍦ䓂㡰丰숣뭚迂ㅭ⩎놏㍹顡䂩橤䜩뽺칗楑곂㜩侥㍞秂⭕</w:t>
      </w:r>
      <w:r>
        <w:rPr/>
        <w:t>⠩</w:t>
      </w:r>
      <w:r>
        <w:rPr/>
        <w:t>颥竎슘</w:t>
      </w:r>
      <w:r>
        <w:rPr/>
        <w:t>⡶</w:t>
      </w:r>
      <w:r>
        <w:rPr/>
        <w:t>숪숲㜸漴噭䯂⼱㥔⹣攣⺬싂珂䕪煐㙾ꅢ痂䭂係帪瓂쉆瘨㕎璣䈵䅬䅊⥈圯㥸䰴┮偠</w:t>
      </w:r>
      <w:r>
        <w:rPr/>
        <w:t>⡮</w:t>
      </w:r>
      <w:r>
        <w:rPr/>
        <w:t>䠨倪⽢싎穘慪甤ㄸ槂橧㥲倨깁㑑⽐쉷捂晈ꄥ曂䩩䰻䕲</w:t>
      </w:r>
      <w:r>
        <w:rPr/>
        <w:t>ⲏ</w:t>
      </w:r>
      <w:r>
        <w:rPr/>
        <w:t>樹칉⼫캏숳⹇堯摖䑄ꍩ슩灖䍁㦣䉦栴㧂卭杪䙇깸倸㏂幸恂盂䩔䩈㐤☲䲥婌⴪췂低椱繒䍥乏숭氮疬呱츥뭑ꍂ斩䮻㡨灎숽⚬♖䙆╖䍣⨱剋넲⑘光年ꥶ㑉녇ꥭ뽭畫䯂繂厘䍀컂湏甫㉲쉪ꄽ杂㇂▵䑱唰㈨坫䝺熥佱㡖㑺輳慷桏긪썈䂘桧䵘쉆焭湋㊘췂숤싂숤ㄦ㮱婖</w:t>
      </w:r>
      <w:r>
        <w:rPr/>
        <w:t>ⴸ</w:t>
      </w:r>
      <w:r>
        <w:rPr/>
        <w:t>㴷⹸儸따轖싂擂⽮橁辣㷂ꍢ别䪩㉴摱姎쉱㍨㘻佚䈶湁庥悥确䩄㚏㪣</w:t>
      </w:r>
      <w:r>
        <w:rPr/>
        <w:t>ⱍ</w:t>
      </w:r>
      <w:r>
        <w:rPr/>
        <w:t>獷㉄慍填瘭㡭⤹温싂䬳櫂摔卷䙵湇㎩㭉숸瑸曂㝩倶煋㴸䙐㕕쉲⛂깡丯ꥴ䍮</w:t>
      </w:r>
      <w:r>
        <w:rPr/>
        <w:t>ꔱ</w:t>
      </w:r>
      <w:r>
        <w:rPr/>
        <w:t>캘쉖䵷䵅㩌쵢쵁㩵쉍奺沮珂穲瑳轈婖</w:t>
      </w:r>
      <w:r>
        <w:rPr/>
        <w:t>ꕯ</w:t>
      </w:r>
      <w:r>
        <w:rPr/>
        <w:t>復쉬습ぇ쉊</w:t>
      </w:r>
      <w:r>
        <w:rPr/>
        <w:t>⡦</w:t>
      </w:r>
      <w:r>
        <w:rPr/>
        <w:t>꤭</w:t>
      </w:r>
      <w:r>
        <w:rPr/>
        <w:t>쉾卣匤숬쉫彃쏂祬愽怩䉪㭎슱䩴⍓㑣싂づ쉏楎⎘┊噑牙敫瘸䌲扊禥쉑奉畓숯숸</w:t>
      </w:r>
      <w:r>
        <w:rPr/>
        <w:t>ꦣ</w:t>
      </w:r>
      <w:r>
        <w:rPr/>
        <w:t>吰禵打ꎩ⩰䴯塑⬹仂슬总㮩깰仂䱇묦㭎쉴幔睆뽖◂싂⯎䱐⿂稸⥢쉖つ꥕乤挣땒뼯猪㌳㥍㨸ㅆ㔦䪘⸸戻繡䦏䐤⑃묯썂䱫썢潕壂犥쉕⤰⪬坢㙰歄䵖쉫╪䝟瑯쉄⽔玥숳滂쉂싂쉧䘨炡쉔⺩㉳쉨塏䩱㝈⹗䔫䁄䡊洹</w:t>
      </w:r>
      <w:r>
        <w:rPr/>
        <w:t>ⶩ</w:t>
      </w:r>
      <w:r>
        <w:rPr/>
        <w:t>汰復爫숩枱㭚䤤䕾轗縰㕉圲堪⩠⎿㉶䠯깋彾潏坭㴳쉆䩊㤥ㅬ戯颵占剞깕僂禱㷂乵촭牃쉭刱슘䒡숻秂칞卖癉轊㊿숪⹎彚婯칹稥䪏别煄㍖䢮飂쉾泂䙯</w:t>
      </w:r>
      <w:r>
        <w:rPr/>
        <w:t>⡉</w:t>
      </w:r>
      <w:r>
        <w:rPr/>
        <w:t>丶䅥싃坑䌲䴲慈㙦亵顖繭⩘主椪걉玱</w:t>
      </w:r>
      <w:r>
        <w:rPr/>
        <w:t>⡠▩</w:t>
      </w:r>
      <w:r>
        <w:rPr/>
        <w:t>廍歳䐺牞娸⹀䷍䣂焱⦬机揍⌣砰檩爸쏂䁳灅呀㏂磂썢⽅䡪ꍒ♀ꥴ㭎䈳㭎䩑启䴻淂쌷⿃扭奴幡깥毂卬湄幈쉫</w:t>
      </w:r>
      <w:r>
        <w:rPr/>
        <w:t>ⵯ</w:t>
      </w:r>
      <w:r>
        <w:rPr/>
        <w:t>딲瑟㉀椩灲䵟偫䓂⥟䩴䍠ヂ挸偷⴮矎⥸攷⺻壂╡㠪癰㯎䥏캻㷂甲低䤦乳⩗</w:t>
      </w:r>
      <w:r>
        <w:rPr/>
        <w:t>Ⱳ</w:t>
      </w:r>
      <w:r>
        <w:rPr/>
        <w:t>쉲㔺쉊穘乯㑮䘨㫂撩唹숸ꍱ䭁숦숪彁⦿幌漮漣䫂塂䔭䕰⛂쉡㖏䝴噍䬩祎礷栳䩚䞣䵅썙</w:t>
      </w:r>
      <w:r>
        <w:rPr/>
        <w:t>Ⳃ</w:t>
      </w:r>
      <w:r>
        <w:rPr/>
        <w:t>獑潢矂牢奟ꥤ㑣뽯縭僂歲怱ꥲ䝦</w:t>
      </w:r>
      <w:r>
        <w:rPr/>
        <w:t>Ⱚ</w:t>
      </w:r>
      <w:r>
        <w:rPr/>
        <w:t>뽐쵐潪ぃꇂㅃ扁电숲뭣쉄뭵䱐歶뗂숨뗂ꥢ㛂則剱䭑⽕</w:t>
      </w:r>
      <w:r>
        <w:rPr/>
        <w:t>ⷎ</w:t>
      </w:r>
      <w:r>
        <w:rPr/>
        <w:t>䈫惂偫摙㯂乏忂濂㒥䖡䑎澩</w:t>
      </w:r>
      <w:r>
        <w:rPr/>
        <w:t>ⱁ</w:t>
      </w:r>
      <w:r>
        <w:rPr/>
        <w:t>ꦏ</w:t>
      </w:r>
      <w:r>
        <w:rPr/>
        <w:t>㍦䴺쉂焫</w:t>
      </w:r>
      <w:r>
        <w:rPr/>
        <w:t>ꤲ</w:t>
      </w:r>
      <w:r>
        <w:rPr/>
        <w:t>幎</w:t>
      </w:r>
      <w:r>
        <w:rPr/>
        <w:t>Ⳃ</w:t>
      </w:r>
      <w:r>
        <w:rPr/>
        <w:t>犣쉘㫂䱈쉥䑲쉦⥧䵱⼮汰买硥璱</w:t>
      </w:r>
      <w:r>
        <w:rPr/>
        <w:t>ꦏ</w:t>
      </w:r>
      <w:r>
        <w:rPr/>
        <w:t>剤癒ꥥ欴믂칮啪쉃䠭斥劘烂⍑</w:t>
      </w:r>
      <w:r>
        <w:rPr/>
        <w:t>⠽</w:t>
      </w:r>
      <w:r>
        <w:rPr/>
        <w:t>쎱坞浩㈤쉅湊뮩恩颥카丷噟䄰갥穯晑⽘겣</w:t>
      </w:r>
      <w:r>
        <w:rPr/>
        <w:t>ꔰ</w:t>
      </w:r>
      <w:r>
        <w:rPr/>
        <w:t>쉨숷偵䉘灂췂␸㉋楦十䅄㩔湯暩䜯礨⭲煅썍ꆵ柍쉘⭚뽄䱎쉞㨨⨨䥇兒顦⏂</w:t>
      </w:r>
      <w:r>
        <w:rPr/>
        <w:t>ꥄ</w:t>
      </w:r>
      <w:r>
        <w:rPr/>
        <w:t>儦ꄳ쉦쉅坅柂䩂泂㒡⤦꥔傻뽔曍槂绎㉄쉩栴ꄤ⩋숴伯洤칩䄸杗쏂뮡쉮㭓䵣佮忂䍱漨塸摌⨹⭹숮䱤⛎䗂慑轳㡯憣瑕參싂栥仂潺䑁⩀ㅑ睳숥兮偖</w:t>
      </w:r>
      <w:r>
        <w:rPr/>
        <w:t>ꕲ</w:t>
      </w:r>
      <w:r>
        <w:rPr/>
        <w:t>䱙栴䥺습䇃㘣帊쉅倩숨旂䯍偤窬搨숽唣㉙彬唱穐眰改싂允兌杰种渫쉣禮焦䠩颥㑤瓍卶飂弱庣港瞏庿⩱슘晟쉂㓍슣倽칹쉱橚滂䖩쉣⺩㒏䐪煹擂쵪䈽氹瞩┸㌷囃䠵并싎䑉뽋䵤懂</w:t>
      </w:r>
      <w:r>
        <w:rPr/>
        <w:t>ꕙ</w:t>
      </w:r>
      <w:r>
        <w:rPr/>
        <w:t>頭顇䍆晨檿彧싂娭周異䡎걢噁厡椭⾥刴쉂쉉㜳싂䅃츪ꥬ숬⼯剚쉁灣琪瀥畂䙞幰刱떩务②狂땓䈪슣㘪祇琬䥋믎䑵䡁漽ꍶ㥋䕬漣硞뭤汅</w:t>
      </w:r>
      <w:r>
        <w:rPr/>
        <w:t>ꤳ</w:t>
      </w:r>
      <w:r>
        <w:rPr/>
        <w:t>祓墵睶㙤窡剺浸슿</w:t>
      </w:r>
      <w:r>
        <w:rPr/>
        <w:t>ⱞ</w:t>
      </w:r>
      <w:r>
        <w:rPr/>
        <w:t>숵⦵轧䍫瑙硉䀴幹晥쉊干樲児㑩㭸쉗믂眫䡚㨦슣頫⤱䄬⴬䕌顅廂긴碻⹌歟⭍毂㜪ㄭ氦㥟</w:t>
      </w:r>
      <w:r>
        <w:rPr/>
        <w:t>ⱉ</w:t>
      </w:r>
      <w:r>
        <w:rPr/>
        <w:t>뮮椩悵硥矍桳㨪晁</w:t>
      </w:r>
      <w:r>
        <w:rPr/>
        <w:t>ꕢ</w:t>
      </w:r>
      <w:r>
        <w:rPr/>
        <w:t>畞숪㵂쉢繄쉗愮敾祘ꅢ䍚䍑奇쵇</w:t>
      </w:r>
      <w:r>
        <w:rPr/>
        <w:t>ꥎ</w:t>
      </w:r>
      <w:r>
        <w:rPr/>
        <w:t>㭷杹䝫呋媩砲╨輩⼭ꍰ晵⵩书縲畧딷갬璩⩌捃㴵⍲㥒䅘曎뭑恲娩湋썗⭂녤㑐</w:t>
      </w:r>
      <w:r>
        <w:rPr/>
        <w:t>ⷂ</w:t>
      </w:r>
      <w:r>
        <w:rPr/>
        <w:t>獏묶㝔塟쉸䚡쉧⩮</w:t>
      </w:r>
      <w:r>
        <w:rPr/>
        <w:t>ꤵ</w:t>
      </w:r>
      <w:r>
        <w:rPr/>
        <w:t>乢佷⨪䌵땫⮩㋂㠭牊䈬</w:t>
      </w:r>
      <w:r>
        <w:rPr/>
        <w:t>ⱸ⌵</w:t>
      </w:r>
      <w:r>
        <w:rPr/>
        <w:t>砽⹥欴浦瑋彲䒬뾩㘪ꥣ♮뽁걣⦡幺扅拂䭙</w:t>
      </w:r>
      <w:r>
        <w:rPr/>
        <w:t>⢥</w:t>
      </w:r>
      <w:r>
        <w:rPr/>
        <w:t>睋싃檥쉈쵇㜪彯䥞⩯╹쉦攣佫슿䞱쵘뿂䁵䤻犻癕</w:t>
      </w:r>
      <w:r>
        <w:rPr/>
        <w:t>ꕣ</w:t>
      </w:r>
      <w:r>
        <w:rPr/>
        <w:t>灊⬸⺘漹晁䬬呈浂淂ꅃ矂숷숮椦奍碡㜥</w:t>
      </w:r>
      <w:r>
        <w:rPr/>
        <w:t>⢮</w:t>
      </w:r>
      <w:r>
        <w:rPr/>
        <w:t>ꦻ╀</w:t>
      </w:r>
      <w:r>
        <w:rPr/>
        <w:t>潸恗䡫⭏戱佀牴⺘稲娹숷繍辬㑄剱⹠㥃뽣쉸䙐橢숸懂땋슘忂况䭰칫潃瑦椶갴嘣묵쉎⬣뼹坳䤳彦殻</w:t>
      </w:r>
      <w:r>
        <w:rPr/>
        <w:t>ꤪ</w:t>
      </w:r>
      <w:r>
        <w:rPr/>
        <w:t>㥯繧斩⦱䐦㟂</w:t>
      </w:r>
      <w:r>
        <w:rPr/>
        <w:t>ⱊ♂</w:t>
      </w:r>
      <w:r>
        <w:rPr/>
        <w:t>扵䴳ꏃ搦批恥〵杈楄祫䦩㵥㧂⑰祵㔪ㅐ圬㫂⩀炥뮡</w:t>
      </w:r>
      <w:r>
        <w:rPr/>
        <w:t>ⷍ</w:t>
      </w:r>
      <w:r>
        <w:rPr/>
        <w:t>㜥溘摩䥦칭걎쉗</w:t>
      </w:r>
      <w:r>
        <w:rPr/>
        <w:t>ꕥ⭵ꕴ</w:t>
      </w:r>
      <w:r>
        <w:rPr/>
        <w:t>典伣슮䡉ꍦ睑䉘祈㵨嚵쉔爻幇埂六⨣棂㴷䝶䧂ꅹ䢘䡺⑮橖囂쉞ꌨ権䑐⩡㡍㝩摢懍㯂堺싂轸稦넦⬦묽楥䵫䇍쉨䭞㭸㥾潀㞥幕㩤㕱浐⥒ꅗ㵭顄典</w:t>
      </w:r>
      <w:r>
        <w:rPr/>
        <w:t>Ⳏ⤭</w:t>
      </w:r>
      <w:r>
        <w:rPr/>
        <w:t>긭敌䍱숰╲걂㒩幸녌噄걄땡䕯㑆쵃딽㬰䙱숤帹题啧䈴䚻桰煵祭坵</w:t>
      </w:r>
      <w:r>
        <w:rPr/>
        <w:t>⣂</w:t>
      </w:r>
      <w:r>
        <w:rPr/>
        <w:t>쉑勍假䢬ꍮ嘽䬭쉘⭚⸭㑀盃庬䕵◍뾮嘬焲䝰䬫䘊㤸歵灕磂⩂㍤䆬焪숫⹯乴剰♂斵ꇂ嘪㵈矂쎱㷂</w:t>
      </w:r>
      <w:r>
        <w:rPr/>
        <w:t>ꕉ</w:t>
      </w:r>
      <w:r>
        <w:rPr/>
        <w:t>쵙堰</w:t>
      </w:r>
      <w:r>
        <w:rPr/>
        <w:t>ⵏ</w:t>
      </w:r>
      <w:r>
        <w:rPr/>
        <w:t>圪橋☥쉘⭳썬柂⹭瞵迂輪晢楧넳牄牸䑃⨲⹸帳歰漴싍睧稬䱱䭃噪其</w:t>
      </w:r>
      <w:r>
        <w:rPr/>
        <w:t>ꦱ</w:t>
      </w:r>
      <w:r>
        <w:rPr/>
        <w:t>껂扫⪡瘦汉瑕圤倸싂㭥䪘摾呄愳쉥坔汵䬶싂</w:t>
      </w:r>
      <w:r>
        <w:rPr/>
        <w:t>ⷂ</w:t>
      </w:r>
      <w:r>
        <w:rPr/>
        <w:t>쉳眽</w:t>
      </w:r>
      <w:r>
        <w:rPr/>
        <w:t>ⴣ</w:t>
      </w:r>
      <w:r>
        <w:rPr/>
        <w:t>汯</w:t>
      </w:r>
      <w:r>
        <w:rPr/>
        <w:t>ⴰ</w:t>
      </w:r>
      <w:r>
        <w:rPr/>
        <w:t>⾿숽㖣䉪䥫䑍杮弻⸷恡㉉㭎瘻ꅺ㵄꧎竂恸䛎杗췂㤷㑥쉃橁䡚䗍唱昲㍲睍匽㷂</w:t>
      </w:r>
      <w:r>
        <w:rPr/>
        <w:t>⡉</w:t>
      </w:r>
      <w:r>
        <w:rPr/>
        <w:t>嗍圷ひ呕奣카吹乀澬桨晚忎头걾噟</w:t>
      </w:r>
      <w:r>
        <w:rPr/>
        <w:t>ꔱ</w:t>
      </w:r>
      <w:r>
        <w:rPr/>
        <w:t>夨⹥싂戶⩕䅖磂畷걏</w:t>
      </w:r>
      <w:r>
        <w:rPr/>
        <w:t>ⱉ</w:t>
      </w:r>
      <w:r>
        <w:rPr/>
        <w:t>埂佸捉꧎湒啎⛍浖䡃</w:t>
      </w:r>
      <w:r>
        <w:rPr/>
        <w:t>ⵊ</w:t>
      </w:r>
      <w:r>
        <w:rPr/>
        <w:t>塏⹭㝊슏幭儱㩾剰䑯┤悘呠呬ꍆ厘䑉副潞</w:t>
      </w:r>
      <w:r>
        <w:rPr/>
        <w:t>⣂</w:t>
      </w:r>
      <w:r>
        <w:rPr/>
        <w:t>竂桢ꅥ㘨䵗꧎ꅵ䙙㷂╶䥸⨳Ⓜ䎘슥䰥쉇☭穹䤽㍆䢘煟佑䙟晚役䘹丩坓輴쉥倪洹穘穹珂䑐㜳硫䜮⩸楮关扸ꅵ</w:t>
      </w:r>
      <w:r>
        <w:rPr/>
        <w:t>ꗂ</w:t>
      </w:r>
      <w:r>
        <w:rPr/>
        <w:t>㉭뿂쵞浬䉟</w:t>
      </w:r>
      <w:r>
        <w:rPr/>
        <w:t>Ⲭ</w:t>
      </w:r>
      <w:r>
        <w:rPr/>
        <w:t>兂</w:t>
      </w:r>
      <w:r>
        <w:rPr/>
        <w:t>ꔯ⵾</w:t>
      </w:r>
      <w:r>
        <w:rPr/>
        <w:t>溬佶␣</w:t>
      </w:r>
      <w:r>
        <w:rPr/>
        <w:t>ⱦ</w:t>
      </w:r>
      <w:r>
        <w:rPr/>
        <w:t>뿂攭츭檿㑰甮偂깂쉎祧䢡湊㡪獮縳걃㜣⻂汬縪</w:t>
      </w:r>
      <w:r>
        <w:rPr/>
        <w:t>ꦿ</w:t>
      </w:r>
      <w:r>
        <w:rPr/>
        <w:t>朲灋쏂㵁㵊</w:t>
      </w:r>
      <w:r>
        <w:rPr/>
        <w:t>ⷂ</w:t>
      </w:r>
      <w:r>
        <w:rPr/>
        <w:t>䯂疱㯂뾡ꄰ쉘㎿㫂䥆䘰⹶轑㍨吴猥슮</w:t>
      </w:r>
      <w:r>
        <w:rPr/>
        <w:t>ⱆ꥗</w:t>
      </w:r>
      <w:r>
        <w:rPr/>
        <w:t>㉅</w:t>
      </w:r>
      <w:r>
        <w:rPr/>
        <w:t>⡁</w:t>
      </w:r>
      <w:r>
        <w:rPr/>
        <w:t>漷庵䥴ꥬ則幤嘻䬳㝉唹帪⪘☲䰵䤪뽶捉쵺䃂橙软坵⽤ꍔ嗃칲䀦쉵睰</w:t>
      </w:r>
      <w:r>
        <w:rPr/>
        <w:t>ⱅ</w:t>
      </w:r>
      <w:r>
        <w:rPr/>
        <w:t>쉦䴣숶榩썦彪䱚넣匽䈹採䧃쉅䡋埂숩쉒⭧顲迂㥴秂吮⪘䴸晞坁泂䵅㛂䘬復뭌䶱뽳⸦泂㧂ꌺ</w:t>
      </w:r>
      <w:r>
        <w:rPr/>
        <w:t>⡆</w:t>
      </w:r>
      <w:r>
        <w:rPr/>
        <w:t>䈨啊⏂⬷瀺䏂䝲숲㴦싂</w:t>
      </w:r>
      <w:r>
        <w:rPr/>
        <w:t>ⶻ</w:t>
      </w:r>
      <w:r>
        <w:rPr/>
        <w:t>炣恨⾏䁵䜪珂㭋㝢爫㮩쉊ㅾ㥾捅ꄪ浾㩖敲긱칈㩤挽汾</w:t>
      </w:r>
      <w:r>
        <w:rPr/>
        <w:t>⣂</w:t>
      </w:r>
      <w:r>
        <w:rPr/>
        <w:t>堹칉쵑숩佀⏂幟䘸坍▘㊏䬽晬</w:t>
      </w:r>
      <w:r>
        <w:rPr/>
        <w:t>ⵡ</w:t>
      </w:r>
      <w:r>
        <w:rPr/>
        <w:t>畳쉦썞</w:t>
      </w:r>
      <w:r>
        <w:rPr/>
        <w:t>ꦮ</w:t>
      </w:r>
      <w:r>
        <w:rPr/>
        <w:t>㭓櫍漤去癞䝂㪵渲␶昦潑偩侘顎束숱吲慡偯⤷䱉㫂슻⻂稥硋娪囂묩쉉뽉块顀䋂㤵璻劏⥨</w:t>
      </w:r>
      <w:r>
        <w:rPr/>
        <w:t>⡬</w:t>
      </w:r>
      <w:r>
        <w:rPr/>
        <w:t>卭</w:t>
      </w:r>
      <w:r>
        <w:rPr/>
        <w:t>ⵦ</w:t>
      </w:r>
      <w:r>
        <w:rPr/>
        <w:t>吪䡦杹䴵匮城懃爲쉱轨敠㉑珂뭯갪쏂杸ネ⵳⍠㤯⹧忂媏偾潱䲮眬㗍쉚㴦䫂㩫捭潌㭠桹㡎</w:t>
      </w:r>
      <w:r>
        <w:rPr/>
        <w:t>⡚</w:t>
      </w:r>
      <w:r>
        <w:rPr/>
        <w:t>煁䭸㕇䝵沏婄暱㑀剄☲彈⏎䔤歏⤱</w:t>
      </w:r>
      <w:r>
        <w:rPr/>
        <w:t>ꕹ</w:t>
      </w:r>
      <w:r>
        <w:rPr/>
        <w:t>沮䬽䱃䣃爪䥩湢㒡昱戦⺮䨳쉕䔥囂㬺爴挊牟췂報</w:t>
      </w:r>
      <w:r>
        <w:rPr/>
        <w:t>⡒</w:t>
      </w:r>
      <w:r>
        <w:rPr/>
        <w:t>층</w:t>
      </w:r>
      <w:r>
        <w:rPr/>
        <w:t>ⱃ</w:t>
      </w:r>
      <w:r>
        <w:rPr/>
        <w:t>轨㦬㵺吩䰽晪</w:t>
      </w:r>
      <w:r>
        <w:rPr/>
        <w:t>ꤤ</w:t>
      </w:r>
      <w:r>
        <w:rPr/>
        <w:t>敭剦㈭썯䤫깗촲</w:t>
      </w:r>
      <w:r>
        <w:rPr/>
        <w:t>ꕾ</w:t>
      </w:r>
      <w:r>
        <w:rPr/>
        <w:t>稥甥䑾⹵䁺碩㕮乶쉔呉䍰쉺喘慱嚏䉘䰦䇂中婓䢡⫂⩇潣顁㡇㙁썥䭕痂灹쏂祪椷恋숣⺵獯⩇䱖妮䵯䓂䭴找幐㩸坆徬㍞쉈卑㵕珂栦㙉╘㎮⯂千す깏⬯싂☨敒⧂䕩㓂숪桞♏瑮㌩婱쉤獟깮ꄴ곃䰪煪⭨娷攫</w:t>
      </w:r>
      <w:r>
        <w:rPr/>
        <w:t>ⳃ</w:t>
      </w:r>
      <w:r>
        <w:rPr/>
        <w:t>싂正猥숪䁨䉵㝕⩵側㥤㪱轺쉍</w:t>
      </w:r>
      <w:r>
        <w:rPr/>
        <w:t>ⱆ</w:t>
      </w:r>
      <w:r>
        <w:rPr/>
        <w:t>稪禿栬輣꥗䥮㍮狂ꍖ殥</w:t>
      </w:r>
      <w:r>
        <w:rPr/>
        <w:t>ꔫ</w:t>
      </w:r>
      <w:r>
        <w:rPr/>
        <w:t>䘲</w:t>
      </w:r>
      <w:r>
        <w:rPr/>
        <w:t>ⵌ</w:t>
      </w:r>
      <w:r>
        <w:rPr/>
        <w:t>䅠⍤幬⑄㝀⽔䰭깹땢떘轩䔶夸숶㵁</w:t>
      </w:r>
      <w:r>
        <w:rPr/>
        <w:t>ꤴ</w:t>
      </w:r>
      <w:r>
        <w:rPr/>
        <w:t>奭洴扚ꥦ숫␥</w:t>
      </w:r>
      <w:r>
        <w:rPr/>
        <w:t>ꔪ</w:t>
      </w:r>
      <w:r>
        <w:rPr/>
        <w:t>숮㝬땴슣獥㐤걬䭡墘㋂ꍯ䤵扬䯂슣慲䉱䮵幾䭈쉓쵃쉞넭㔺睠㩇㍬沥頣⦮攪⾩걷</w:t>
      </w:r>
      <w:r>
        <w:rPr/>
        <w:t>ꦩ</w:t>
      </w:r>
      <w:r>
        <w:rPr/>
        <w:t>긫枻砳㭴䓂걇䷂춱</w:t>
      </w:r>
      <w:r>
        <w:rPr/>
        <w:t>ꤪ</w:t>
      </w:r>
      <w:r>
        <w:rPr/>
        <w:t>㚣⑌䡮温ꥠ칸瘸婚債㵋妵ꍫ건畾漥␹ꍍ抩</w:t>
      </w:r>
      <w:r>
        <w:rPr/>
        <w:t>꧂</w:t>
      </w:r>
      <w:r>
        <w:rPr/>
        <w:t>䥲廎㢵癨쌺倯縭橰咥㐻搲摒祸慗沥仃䱵㍓痂⼩⩵㝨㋂㓍圥⩟窬凂숰㵀㡘䅗쉲㑙㊩䱦䖵汴擃湖弳숫傻扁⑨䴱呺轰凂ꍷ</w:t>
      </w:r>
      <w:r>
        <w:rPr/>
        <w:t>ꦣ</w:t>
      </w:r>
      <w:r>
        <w:rPr/>
        <w:t>京灕싂秂㍅唬⩚넰搦䮵⹯戫䅇恬䤺㴻兄穱⏍乎╖啸ꌳ촪뽣숬ꅈ呸䪵牦䱯㧂⨱睴㉶㐫⹂⫂栲쉈뗂湺ㄸ쉃轏쵶⹈橠敧硟쵋묶晈쉒</w:t>
      </w:r>
      <w:r>
        <w:rPr/>
        <w:t>ꕎ</w:t>
      </w:r>
      <w:r>
        <w:rPr/>
        <w:t>㛎㪩쉷搹㉑⚮䱴橦㠳걭⎻呋숬楩땨狂쉣块쵍噷纡싂榡敆㛂뾮䬽뭌塗숵歔쉲䄹湴䭠╇⸩止倥獀</w:t>
      </w:r>
      <w:r>
        <w:rPr/>
        <w:t>ⴽ</w:t>
      </w:r>
      <w:r>
        <w:rPr/>
        <w:t>摈쉓湹顰心抻偰ꥷ揃</w:t>
      </w:r>
      <w:r>
        <w:rPr/>
        <w:t>ꔣ</w:t>
      </w:r>
      <w:r>
        <w:rPr/>
        <w:t>뿂䢿싂뮻㋂琣潃</w:t>
      </w:r>
      <w:r>
        <w:rPr/>
        <w:t>ꦩ</w:t>
      </w:r>
      <w:r>
        <w:rPr/>
        <w:t>倶</w:t>
      </w:r>
      <w:r>
        <w:rPr/>
        <w:t>ⱀ⹠</w:t>
      </w:r>
      <w:r>
        <w:rPr/>
        <w:t>奈敠潗ꏎ</w:t>
      </w:r>
      <w:r>
        <w:rPr/>
        <w:t>ꥄ</w:t>
      </w:r>
      <w:r>
        <w:rPr/>
        <w:t>㨱쉓䵡匵係ㄪ슿䙏栻쉞卓깉㝳㴸玏걫㩩璡挲塂捸䵡슡쉲쉑㣂췂祍칣摞䡥䭅䓂䬪쉉恎攣▘㩣㠱湒恃㬪祂뿂猺</w:t>
      </w:r>
      <w:r>
        <w:rPr/>
        <w:t>ⱉ</w:t>
      </w:r>
      <w:r>
        <w:rPr/>
        <w:t>洲瑗竍</w:t>
      </w:r>
      <w:r>
        <w:rPr/>
        <w:t>Ⱞ</w:t>
      </w:r>
      <w:r>
        <w:rPr/>
        <w:t>⽮䊘㐰⎩儻恲敐ㅍ뼳党溱盂搵숳걗懂㴬⍞煠癀뽉</w:t>
      </w:r>
      <w:r>
        <w:rPr/>
        <w:t>ꥌ</w:t>
      </w:r>
      <w:r>
        <w:rPr/>
        <w:t>䆩砲圯⭁帴</w:t>
      </w:r>
      <w:r>
        <w:rPr/>
        <w:t>ⱅ</w:t>
      </w:r>
      <w:r>
        <w:rPr/>
        <w:t>捵⨲昮熥</w:t>
      </w:r>
      <w:r>
        <w:rPr/>
        <w:t>ꤲ</w:t>
      </w:r>
      <w:r>
        <w:rPr/>
        <w:t>㝏䁏㜻敀爥꺡敵䠱潢㵑噱楍쉴쉕䱫䆥噅䅰═╩怷㬦嚩걁쉌〯機僂瀳</w:t>
      </w:r>
      <w:r>
        <w:rPr/>
        <w:t>ꤴ</w:t>
      </w:r>
      <w:r>
        <w:rPr/>
        <w:t>漻뽤䩊绍吊</w:t>
      </w:r>
      <w:r>
        <w:rPr/>
        <w:t>⠸</w:t>
      </w:r>
      <w:r>
        <w:rPr/>
        <w:t>庘쉷␺⩱</w:t>
      </w:r>
      <w:r>
        <w:rPr/>
        <w:t>ꗂ</w:t>
      </w:r>
      <w:r>
        <w:rPr/>
        <w:t>确垏</w:t>
      </w:r>
      <w:r>
        <w:rPr/>
        <w:t>ꗂ</w:t>
      </w:r>
      <w:r>
        <w:rPr/>
        <w:t>楖⨶捶漻矃仂㡭晌䆮䜪先梥숵潳☫婆珎䳂⑔</w:t>
      </w:r>
      <w:r>
        <w:rPr/>
        <w:t>ꥏ</w:t>
      </w:r>
      <w:r>
        <w:rPr/>
        <w:t>⡇</w:t>
      </w:r>
      <w:r>
        <w:rPr/>
        <w:t>뼣쉣쉖䍊⻍洱긳뾩䱾뭓轙㵚橷塅뽊ばꥯ轭前允参⯍䑳礩唷昽㑉싂</w:t>
      </w:r>
      <w:r>
        <w:rPr/>
        <w:t>ꕮ</w:t>
      </w:r>
      <w:r>
        <w:rPr/>
        <w:t>ꍤ⨪秂本塍⺣术穹炘砷㥅㝫㐳ꆬ쉦轖滂圱竃뭀⼯恞␰⹥땭睒俎㨪凂䛃㞡갵睎쉆췍卹습꥞䩫睃㬪瘽剙ꍤ弶㉃⩍皵䙓䡡䌸䝁楥攥核䅥琹슩㷂땇쎱兞橌ꥲ砭䄩椥쏂幹⦩䷂塰䵚⵲圫轎쉇㙾摔</w:t>
      </w:r>
      <w:r>
        <w:rPr/>
        <w:t>Ⱘ</w:t>
      </w:r>
      <w:r>
        <w:rPr/>
        <w:t>噓䁞⑬榵㭅男쉥个慆坹奐</w:t>
      </w:r>
      <w:r>
        <w:rPr/>
        <w:t>꧂╁</w:t>
      </w:r>
      <w:r>
        <w:rPr/>
        <w:t>㌦䈦쉘㢱卪ぉ摰牷悩ㅔ㕾䝅䙨䌺偄䙧ꥱ垩슡灂뭴甪甪녲㉣╀곂儬禱縸父츬╟㡆澏㉹쉘㡺䉦搹儲灕♍숸㨴㴨睰兙㝄杴录䵠幌ぞ悱暻毂䍫参〫轔㥅娭瀲批땂䏂獱♪噯凂㖮깨䝴堺帴噍뼪梻㯂숤㵧⤴숸顳썪顯㯃発窡╍圪乇녲繂⭪攵稳燂㡬䇎䐸</w:t>
      </w:r>
      <w:r>
        <w:rPr/>
        <w:t>ꦣ</w:t>
      </w:r>
      <w:r>
        <w:rPr/>
        <w:t>摭䈰쉥槂沥㡐녚㍘⒮穟갣☳啇뾥嘶㝄⭚떵焨</w:t>
      </w:r>
      <w:r>
        <w:rPr/>
        <w:t>ꥌ</w:t>
      </w:r>
      <w:r>
        <w:rPr/>
        <w:t>䜺改쉚灹ꅯㅙ䗂捘뽓廃湡㈺擂㵮♰⵮쌳癸礭檬슣䈪㢿䌩䴴䃂睋⻂㜦搱숲⍏쉎쌬꥕ꥮ穮䨣⩁⾩☴偡帮礶싂䥫从摸敂䃂䘪쉅丩帵쉧䏎</w:t>
      </w:r>
      <w:r>
        <w:rPr/>
        <w:t>ꔴ</w:t>
      </w:r>
      <w:r>
        <w:rPr/>
        <w:t>慦넹ꥸ朦斥쉭칶煰眱顷到砤测숫썑</w:t>
      </w:r>
      <w:r>
        <w:rPr/>
        <w:t>ⱖ</w:t>
      </w:r>
      <w:r>
        <w:rPr/>
        <w:t>ㄹ칬䇃倴揂桎㜰╗䌸싍猸挬慉帨瑦斡敐迂슮㦘澩㕂彾㠪㢩㤥搭㔯偸㥰晐㣂슣儸숩⍲⍸戽쉆扐쏂</w:t>
      </w:r>
      <w:r>
        <w:rPr/>
        <w:t>⢘</w:t>
      </w:r>
      <w:r>
        <w:rPr/>
        <w:t>䕄为싎䑞㥲꤮畦싂싃쉬帳쉹䉱⮻㉾嘴습杏슡䟂</w:t>
      </w:r>
      <w:r>
        <w:rPr/>
        <w:t>ⵡ</w:t>
      </w:r>
      <w:r>
        <w:rPr/>
        <w:t>ꌮ囂穭梘佯⍷汃㡞畆쉃奆䩇쉆ⸯ⹟䧎숮浓</w:t>
      </w:r>
      <w:r>
        <w:rPr/>
        <w:t>ⱥ╢</w:t>
      </w:r>
      <w:r>
        <w:rPr/>
        <w:t>村䁟㧍딯浂</w:t>
      </w:r>
      <w:r>
        <w:rPr/>
        <w:t>Ɐ</w:t>
      </w:r>
      <w:r>
        <w:rPr/>
        <w:t>䩃쉙싂⹀⎱獡䉥㬴㩠偔쉙頪砷䩆硂剶汦묶쉂瓂</w:t>
      </w:r>
      <w:r>
        <w:rPr/>
        <w:t>⡖</w:t>
      </w:r>
      <w:r>
        <w:rPr/>
        <w:t>畣㝎䔫桠垡坓䁫췍橬䑅䭌慱垥䣂슘㵬싂促⭄㨮쉵믂儸䛂䩪◂⧂剾珂쉾穂机㠷䝢묱㵥</w:t>
      </w:r>
      <w:r>
        <w:rPr/>
        <w:t>Ⱳ</w:t>
      </w:r>
      <w:r>
        <w:rPr/>
        <w:t>埂党偫㕾䵰䡐䳂</w:t>
      </w:r>
      <w:r>
        <w:rPr/>
        <w:t>ꔰ</w:t>
      </w:r>
      <w:r>
        <w:rPr/>
        <w:t>画⫃⩷㩌</w:t>
      </w:r>
      <w:r>
        <w:rPr/>
        <w:t>⢘</w:t>
      </w:r>
      <w:r>
        <w:rPr/>
        <w:t>畗⍖䡱堊⭏숵㭤썚䜮攸땡婊桕圯潤槂穏䐣獯쉉뽨伭쉥</w:t>
      </w:r>
      <w:r>
        <w:rPr/>
        <w:t>꥟</w:t>
      </w:r>
      <w:r>
        <w:rPr/>
        <w:t>抣꺥숫♟㍎溵㩓뾬栻</w:t>
      </w:r>
      <w:r>
        <w:rPr/>
        <w:t>Ɐ</w:t>
      </w:r>
      <w:r>
        <w:rPr/>
        <w:t>숪ꍑ㭌え煭煂䑪竂숬㵎쎩싂啇偙ꥬ㙂䵶④䀽</w:t>
      </w:r>
      <w:r>
        <w:rPr/>
        <w:t>Ɒ</w:t>
      </w:r>
      <w:r>
        <w:rPr/>
        <w:t>㩇浑䙡抬ꍵ䝹湔兄쉐㍣쏂催</w:t>
      </w:r>
      <w:r>
        <w:rPr/>
        <w:t>ꗃ</w:t>
      </w:r>
      <w:r>
        <w:rPr/>
        <w:t>き쉈冱顭浨揎壂挸ꄹ⽬礭</w:t>
      </w:r>
      <w:r>
        <w:rPr/>
        <w:t>ꕇ</w:t>
      </w:r>
      <w:r>
        <w:rPr/>
        <w:t>숵剃妡扚䠲昣燂</w:t>
      </w:r>
      <w:r>
        <w:rPr/>
        <w:t>⡀</w:t>
      </w:r>
      <w:r>
        <w:rPr/>
        <w:t>皵樣뼻汱个懂㒿㴩ꥯ깓땆䕘㘬丶뮩㭒䵣呚塹㙰渲</w:t>
      </w:r>
      <w:r>
        <w:rPr/>
        <w:t>ꥄ</w:t>
      </w:r>
      <w:r>
        <w:rPr/>
        <w:t>⠻</w:t>
      </w:r>
      <w:r>
        <w:rPr/>
        <w:t>㡌敂倰쉅澏䶿쉎䬪䡢⛂汕ま㵀睞濂䍱㶣搸歊䜸倫썣</w:t>
      </w:r>
      <w:r>
        <w:rPr/>
        <w:t>ꕨ</w:t>
      </w:r>
      <w:r>
        <w:rPr/>
        <w:t>䕏㕗츹쵙⫂䉷奩睨묪숸瑱瑩剄媻殮깎䆩䍣堲〺숶坳⥏呎⩄瞿㞣ㅨꄨ楂夣㭄戨</w:t>
      </w:r>
      <w:r>
        <w:rPr/>
        <w:t>ꥒ</w:t>
      </w:r>
      <w:r>
        <w:rPr/>
        <w:t>ꅙ</w:t>
      </w:r>
      <w:r>
        <w:rPr/>
        <w:t>ⶻ</w:t>
      </w:r>
      <w:r>
        <w:rPr/>
        <w:t>쉀壂参振쉾ꅦ㬣硥勂⮻然砥楯猲幩㨤唩毂뽍㐻Ⓜ뮬쉫楱䉌嚩䰹妵䜩</w:t>
      </w:r>
      <w:r>
        <w:rPr/>
        <w:t>⢬</w:t>
      </w:r>
      <w:r>
        <w:rPr/>
        <w:t>슩顅쉞⩉牤瑣껂桴칏㭺伵⹅갲긮㊣励딸嘵썄琪䂬⫂ⸯ⑉㎻㡷䩭㙬癹畘慃䶮卣吸ꌵ憡獆檩⫂祒쉤숲뭗练쉵쉥从砨厵疵盂样⤮燂呹⭋㝗浐也歴怯㩥幗毂</w:t>
      </w:r>
      <w:r>
        <w:rPr/>
        <w:t>꤬</w:t>
      </w:r>
      <w:r>
        <w:rPr/>
        <w:t>뭥疵䀺뭯䣂㌽䘲洱쉤쉦囂뾏䚮⩧盍숤烂㩵橭決</w:t>
      </w:r>
      <w:r>
        <w:rPr/>
        <w:t>ⱎ</w:t>
      </w:r>
      <w:r>
        <w:rPr/>
        <w:t>㭩㡪</w:t>
      </w:r>
      <w:r>
        <w:rPr/>
        <w:t>꧂</w:t>
      </w:r>
      <w:r>
        <w:rPr/>
        <w:t>㈪䑤䰹ㅮ쉨㇂㗂◍婘㵖枻淂含硹纡牙䚩꥚䝇䵓幄</w:t>
      </w:r>
      <w:r>
        <w:rPr/>
        <w:t>ꥌ</w:t>
      </w:r>
      <w:r>
        <w:rPr/>
        <w:t>婇姂沵숥䖵硦뭞</w:t>
      </w:r>
      <w:r>
        <w:rPr/>
        <w:t>⣂</w:t>
      </w:r>
      <w:r>
        <w:rPr/>
        <w:t>䁾働癀♀땷⯍浍⩗⭨䔻㐨䲩牴</w:t>
      </w:r>
      <w:r>
        <w:rPr/>
        <w:t>ꥏ</w:t>
      </w:r>
      <w:r>
        <w:rPr/>
        <w:t>ꅥ䤩呮䕚쎵忂扉쉊题參牧塸걔䣂繃促</w:t>
      </w:r>
      <w:r>
        <w:rPr/>
        <w:t>ⶩ</w:t>
      </w:r>
      <w:r>
        <w:rPr/>
        <w:t>砱凂</w:t>
      </w:r>
      <w:r>
        <w:rPr/>
        <w:t>ꕬ</w:t>
      </w:r>
      <w:r>
        <w:rPr/>
        <w:t>廂䥣캏男䰦湠⽨쉴车摹㔲瞩䂏䘲┪䕱⥅떵⥋啳怨盂夶䯂</w:t>
      </w:r>
      <w:r>
        <w:rPr/>
        <w:t>⢡</w:t>
      </w:r>
      <w:r>
        <w:rPr/>
        <w:t>䅧丱넻䕡┨塷丯</w:t>
      </w:r>
      <w:r>
        <w:rPr/>
        <w:t>⡐</w:t>
      </w:r>
      <w:r>
        <w:rPr/>
        <w:t>ꥸ썟䉞塁轀迎ꥴ⪻쉒啒顆儤䐻㕃愤㡟쉵煚쉬丫坪啷쉑싂渽㠰㦥㜵숺녆幍뽵⽇ㅪ䀴䝆睺廂뭔쉲넽䀸欳术䑤玡ぢ瞘烂ㄣ公䱥⤯灹呚呀伥〣掿䈦뭌ꅇ⪩슱䙂싃뭯㑶癉⴬쉫㶬쌤噺쉑戲吪矂畈㥍卋䵺䀨玩摱獡䝥䳂幘椪ꍏ乄뇂⫂墥硐噋㕩</w:t>
      </w:r>
      <w:r>
        <w:rPr/>
        <w:t>ꔩ</w:t>
      </w:r>
      <w:r>
        <w:rPr/>
        <w:t>ꅰ䙓㔫싂</w:t>
      </w:r>
      <w:r>
        <w:rPr/>
        <w:t>ꗂ</w:t>
      </w:r>
      <w:r>
        <w:rPr/>
        <w:t>㞘彸摑嗂乷桒싍⦻숱숣䦘</w:t>
      </w:r>
      <w:r>
        <w:rPr/>
        <w:t>ⱙ</w:t>
      </w:r>
      <w:r>
        <w:rPr/>
        <w:t>渵쌪쉺䠬㦩</w:t>
      </w:r>
      <w:r>
        <w:rPr/>
        <w:t>⠭⌸</w:t>
      </w:r>
      <w:r>
        <w:rPr/>
        <w:t>츰瘮䀯䡕塘␦桍栊湥冬竃楇硠欮砽祚</w:t>
      </w:r>
      <w:r>
        <w:rPr/>
        <w:t>ꤵ</w:t>
      </w:r>
      <w:r>
        <w:rPr/>
        <w:t>䭆딺䡖</w:t>
      </w:r>
      <w:r>
        <w:rPr/>
        <w:t>ꦩ</w:t>
      </w:r>
      <w:r>
        <w:rPr/>
        <w:t>㙸숻ꅣ椸숨瑪놿숽㠻磍杏晖</w:t>
      </w:r>
      <w:r>
        <w:rPr/>
        <w:t>ꤩ</w:t>
      </w:r>
      <w:r>
        <w:rPr/>
        <w:t>睮㉣潕④⹟塠ㄩ갥☬무幫睰䕚㏂灭䗂ꄮ츩兲㑘⴮쉧</w:t>
      </w:r>
      <w:r>
        <w:rPr/>
        <w:t>ⶮ</w:t>
      </w:r>
      <w:r>
        <w:rPr/>
        <w:t>䝓뭗濂䱵䕖硓䒵</w:t>
      </w:r>
      <w:r>
        <w:rPr/>
        <w:t>ꕞ</w:t>
      </w:r>
      <w:r>
        <w:rPr/>
        <w:t>⽱喿㨪</w:t>
      </w:r>
      <w:r>
        <w:rPr/>
        <w:t>ꥄ</w:t>
      </w:r>
      <w:r>
        <w:rPr/>
        <w:t>䕖⸪坮獴╧䩮繞楄枡戳滃땸┤恑ꅊ祢硄剙䟍㯂쏂呡䡒猵焺걂戭㢣制♩堻悏걖䉃</w:t>
      </w:r>
      <w:r>
        <w:rPr/>
        <w:t>꧂⑖</w:t>
      </w:r>
      <w:r>
        <w:rPr/>
        <w:t>汕㉤쉶伦쉶䡥涻杠坣䁋頨쌴心懎慡쉢숹㉌報彏䂥掱ꇂ坔癍噖</w:t>
      </w:r>
      <w:r>
        <w:rPr/>
        <w:t>ꥉ</w:t>
      </w:r>
      <w:r>
        <w:rPr/>
        <w:t>畺䘶⑘奯䯎䛂</w:t>
      </w:r>
      <w:r>
        <w:rPr/>
        <w:t>⢩</w:t>
      </w:r>
      <w:r>
        <w:rPr/>
        <w:t>佐</w:t>
      </w:r>
      <w:r>
        <w:rPr/>
        <w:t>ⰴ</w:t>
      </w:r>
      <w:r>
        <w:rPr/>
        <w:t>涩捷夳䯂潮壂穘</w:t>
      </w:r>
      <w:r>
        <w:rPr/>
        <w:t>ꦬꤦ</w:t>
      </w:r>
      <w:r>
        <w:rPr/>
        <w:t>䕱䡕顱灰䈻地슩匲뮣啥⽷㙇쉌磂夳㩧彙</w:t>
      </w:r>
      <w:r>
        <w:rPr/>
        <w:t>꤯</w:t>
      </w:r>
      <w:r>
        <w:rPr/>
        <w:t>㦥瑨⭙偍ゥ䦣敞梡</w:t>
      </w:r>
      <w:r>
        <w:rPr/>
        <w:t>ⷂ</w:t>
      </w:r>
      <w:r>
        <w:rPr/>
        <w:t>쉒㶥싂⥈偭㡍碬珂</w:t>
      </w:r>
      <w:r>
        <w:rPr/>
        <w:t>Ⲭ</w:t>
      </w:r>
      <w:r>
        <w:rPr/>
        <w:t>塳煸⩏♦㚵洦呑礶ꅷ</w:t>
      </w:r>
      <w:r>
        <w:rPr/>
        <w:t>⡞</w:t>
      </w:r>
      <w:r>
        <w:rPr/>
        <w:t>勂땆敘歓⼵恖㣎中媥㩴묩牊睱便樷♧轗쎩싍</w:t>
      </w:r>
      <w:r>
        <w:rPr/>
        <w:t>⢩</w:t>
      </w:r>
      <w:r>
        <w:rPr/>
        <w:t>塹姂슣捓摬啠权</w:t>
      </w:r>
      <w:r>
        <w:rPr/>
        <w:t>ꤪ</w:t>
      </w:r>
      <w:r>
        <w:rPr/>
        <w:t>吩敧␯戺呞⩈</w:t>
      </w:r>
      <w:r>
        <w:rPr/>
        <w:t>ꤴ</w:t>
      </w:r>
      <w:r>
        <w:rPr/>
        <w:t>瑣숲갸䝲坱⩯㬫穩䕋轒ㆣ栨㦻⺩婒䅠恆焬ꍺ숮쉂♀坑쎥卉㙏쉌卧敃䉙囂绂ㅊ䪱</w:t>
      </w:r>
      <w:r>
        <w:rPr/>
        <w:t>ⷎ</w:t>
      </w:r>
      <w:r>
        <w:rPr/>
        <w:t>电떏싂⼲㏂櫂뿂䕰此䠩⨽䄸땭㵹</w:t>
      </w:r>
      <w:r>
        <w:rPr/>
        <w:t>ꔶ</w:t>
      </w:r>
      <w:r>
        <w:rPr/>
        <w:t>礤京㠨ꍺ偷瀣憵䷂棂䁫琦摙娶숦ꅥ䶿숨彞쉘쉾㴷囂欮砫樨吭埂⨷烃㍶辥뽤場ㅑ㬳址照乭䓂䳃桏佤</w:t>
      </w:r>
      <w:r>
        <w:rPr/>
        <w:t>ⷂ</w:t>
      </w:r>
      <w:r>
        <w:rPr/>
        <w:t>싂</w:t>
      </w:r>
      <w:r>
        <w:rPr/>
        <w:t>ꕣ</w:t>
      </w:r>
      <w:r>
        <w:rPr/>
        <w:t>땹㍷湐恊涘쌺啌兯痂㬮顃抮╮匲瘹帥♳숶啕</w:t>
      </w:r>
      <w:r>
        <w:rPr/>
        <w:t>ꥋ</w:t>
      </w:r>
      <w:r>
        <w:rPr/>
        <w:t>獖ꅐ昻湋⹲⹮⑩䱑嫂䓂</w:t>
      </w:r>
      <w:r>
        <w:rPr/>
        <w:t>⢬</w:t>
      </w:r>
      <w:r>
        <w:rPr/>
        <w:t>䴦싂椣轪滂潅⤺䱌慷䭃潬숳촶㔽搨瑃䰩싎涩盂沱朹㡑㜥洮㩗㐥㩔쉲甶半뭤其妏眴땐⭑朽ォ佚ꅧ揎㍘怰⑺ꆵ柂債뽘쉐华流⍵問⼹뽧쉮</w:t>
      </w:r>
      <w:r>
        <w:rPr/>
        <w:t>ⵏ</w:t>
      </w:r>
      <w:r>
        <w:rPr/>
        <w:t>倱ㆬ暣슏쉅燂㎱汑ꅣ彑䰪쵅搽恥辮츱䉵柎㧂塴䵕䕵䅎㥾扲侩䏂쉦땘싂㡆䊮䬻㕋䴣</w:t>
      </w:r>
      <w:r>
        <w:rPr/>
        <w:t>ꥍ</w:t>
      </w:r>
      <w:r>
        <w:rPr/>
        <w:t>쉘䝢用扠䀪⛂烂⪥쉗㫂ㅣ嘥뼤뽆帪怭䴣儫쉐⥺䒩㑠䋂㙧⥈뮻啾睳夭㣂别顕</w:t>
      </w:r>
      <w:r>
        <w:rPr/>
        <w:t>ⵕ</w:t>
      </w:r>
      <w:r>
        <w:rPr/>
        <w:t>㡈ꅈ乬竂䵋㴳练⸵昴繥秂硏⵬䡀쉮⯂</w:t>
      </w:r>
      <w:r>
        <w:rPr/>
        <w:t>ⵡ</w:t>
      </w:r>
      <w:r>
        <w:rPr/>
        <w:t>䁅䜪犵</w:t>
      </w:r>
      <w:r>
        <w:rPr/>
        <w:t>ⵆ</w:t>
      </w:r>
      <w:r>
        <w:rPr/>
        <w:t>슣段␰⮩쉗ꎮ䝢䥵湆唹淂㭐塤䪡숊</w:t>
      </w:r>
      <w:r>
        <w:rPr/>
        <w:t>ⵇ</w:t>
      </w:r>
      <w:r>
        <w:rPr/>
        <w:t>쉫⑎</w:t>
      </w:r>
      <w:r>
        <w:rPr/>
        <w:t>ⱋ⦏</w:t>
      </w:r>
      <w:r>
        <w:rPr/>
        <w:t>䑰䭰뇂⌻껂㵥⨫</w:t>
      </w:r>
      <w:r>
        <w:rPr/>
        <w:t>ꥅ</w:t>
      </w:r>
      <w:r>
        <w:rPr/>
        <w:t>䙩癸线⿎偤弭쵟汇顬两</w:t>
      </w:r>
      <w:r>
        <w:rPr/>
        <w:t>ꤺ</w:t>
      </w:r>
      <w:r>
        <w:rPr/>
        <w:t>슿磂㙣偘⥤</w:t>
      </w:r>
      <w:r>
        <w:rPr/>
        <w:t>ꕥ</w:t>
      </w:r>
      <w:r>
        <w:rPr/>
        <w:t>䡍䭳숤收㙆㐣䘰狃䤶恈䤱쉂倯♴쉑ㄦ╪쉭摊䥭瑓扳칌㨲並桋浇䧂㴶䁇橙嘺禵獦湔㕓⍆䯎辏䔲䅴㝇쵰剳村奀〩</w:t>
      </w:r>
      <w:r>
        <w:rPr/>
        <w:t>꧂</w:t>
      </w:r>
      <w:r>
        <w:rPr/>
        <w:t>㡎縭걣汪惂⭫奪쉍瘪딩䌲佥쉍从牨뭇䊵쉔畊뇂ꅙ쉷뼸猵녟ꇎ戰牡垮촸晋ꍔ</w:t>
      </w:r>
      <w:r>
        <w:rPr/>
        <w:t>⡭</w:t>
      </w:r>
      <w:r>
        <w:rPr/>
        <w:t>春䭵꺿뼻噭䑭ꥩ慌晀歋䒮玮䵺뽳男䷂玥䕭敨彟典䁪ꌻ畁澻瀷櫂쉧⽘䩐瘺灙썃쉂㠸⥞┪ㄯ瞩</w:t>
      </w:r>
      <w:r>
        <w:rPr/>
        <w:t>ⱙⳂ</w:t>
      </w:r>
      <w:r>
        <w:rPr/>
        <w:t>캣䨮昰弪噯樫礹㬱涥䰸柂幉䕋깓椺滂쏂⩚⪱慧䅲住滂祀輥撮氭</w:t>
      </w:r>
      <w:r>
        <w:rPr/>
        <w:t>ꦬ</w:t>
      </w:r>
      <w:r>
        <w:rPr/>
        <w:t>掩母䙨癎祓䁍◂䌮夲坠䙳㭣㘣쏂㉕汭縭彠숭㥈⿂懂싂瑉䶥仂䅲砨쉱佪剫쉣♨⩒⭉</w:t>
      </w:r>
      <w:r>
        <w:rPr/>
        <w:t>꧃</w:t>
      </w:r>
      <w:r>
        <w:rPr/>
        <w:t>佅넷䗂꺮⼮敕穩㑣祟㑬熱塢싃䍴㥕춮ぞ땓姎</w:t>
      </w:r>
      <w:r>
        <w:rPr/>
        <w:t>ꕑ</w:t>
      </w:r>
      <w:r>
        <w:rPr/>
        <w:t>숲儮怰깥㠭歘㠤䤫⸥灣兰</w:t>
      </w:r>
      <w:r>
        <w:rPr/>
        <w:t>⡃</w:t>
      </w:r>
      <w:r>
        <w:rPr/>
        <w:t>桴㉰廂</w:t>
      </w:r>
      <w:r>
        <w:rPr/>
        <w:t>ꥀ</w:t>
      </w:r>
      <w:r>
        <w:rPr/>
        <w:t>廂刯⥬㤻䢩ꍆ欬♷婎汾浩넷偕㕔唨扩␵넹⥪嘴惂䅌侏⬵瓂扡潖櫂湸撩甶慗䭸煗㭔ㆿ䡹呬ぞ䢣偄䔪摋㭐佤〯◂쉊䉓</w:t>
      </w:r>
      <w:r>
        <w:rPr/>
        <w:t>⠲</w:t>
      </w:r>
      <w:r>
        <w:rPr/>
        <w:t>睏䱬캱긩洵쉧㥀县頬䉉硗䶣托坰樰堶넣䉸歗츥䕹朩칟묪剟쉰怴</w:t>
      </w:r>
      <w:r>
        <w:rPr/>
        <w:t>ꥒ</w:t>
      </w:r>
      <w:r>
        <w:rPr/>
        <w:t>쉁쉩狂♴輤</w:t>
      </w:r>
      <w:r>
        <w:rPr/>
        <w:t>ꤤ</w:t>
      </w:r>
      <w:r>
        <w:rPr/>
        <w:t>慰㝓偮呫쉐</w:t>
      </w:r>
      <w:r>
        <w:rPr/>
        <w:t>꤬ⵟ</w:t>
      </w:r>
      <w:r>
        <w:rPr/>
        <w:t>瑊潢天乱싂縫㙮</w:t>
      </w:r>
      <w:r>
        <w:rPr/>
        <w:t>ⶥ</w:t>
      </w:r>
      <w:r>
        <w:rPr/>
        <w:t>牅놩쉣숺㥏䉅啲医⬻㵒瓂樰稲硹框䭇쉂싂촦涘┶楒礫渰꺵睚⽨숯⫂⩕䟂婩</w:t>
      </w:r>
      <w:r>
        <w:rPr/>
        <w:t>⡃</w:t>
      </w:r>
      <w:r>
        <w:rPr/>
        <w:t>竂䁶泂䁐</w:t>
      </w:r>
      <w:r>
        <w:rPr/>
        <w:t>ꦥ</w:t>
      </w:r>
      <w:r>
        <w:rPr/>
        <w:t>汥㊣輺⩬塰皿䃍⑮偨㜸〬牑橦殏⥠䕶쉳䵌倨싂ヂ땢坸⾻个勃噬㑺쉋쉚</w:t>
      </w:r>
      <w:r>
        <w:rPr/>
        <w:t>ⷂ</w:t>
      </w:r>
      <w:r>
        <w:rPr/>
        <w:t>䪘뼷䭉ꥣ쉰坁걨琽株㐥ꎩ넫攸쉘卖⮮祮긺撥潖⭮䑀䈺姂⩢뇍线䵷ꆡ숶昶숴塈꺻⼴潊䉕╉䏂㭨㪻䵳㉨礬䷂斘䶏숴狂徥⨭╲䱎㑕慏页⥌枿쏂䙑儤嗃扞汌僂</w:t>
      </w:r>
      <w:r>
        <w:rPr/>
        <w:t>ꔯ</w:t>
      </w:r>
      <w:r>
        <w:rPr/>
        <w:t>瑕䩙걐䦮⩩厱焨쉐</w:t>
      </w:r>
      <w:r>
        <w:rPr/>
        <w:t>ꕊ</w:t>
      </w:r>
      <w:r>
        <w:rPr/>
        <w:t>礹〴捆䭕쉇뽥亥濎䕷㧂깥頦煥彖硋撬漊칇뭏潇涵싂</w:t>
      </w:r>
      <w:r>
        <w:rPr/>
        <w:t>ⱹ</w:t>
      </w:r>
      <w:r>
        <w:rPr/>
        <w:t>ꖻ</w:t>
      </w:r>
      <w:r>
        <w:rPr/>
        <w:t>䖻搹弦急剮싍쉋뾬슡</w:t>
      </w:r>
      <w:r>
        <w:rPr/>
        <w:t>꧃</w:t>
      </w:r>
      <w:r>
        <w:rPr/>
        <w:t>楋⧂灩头슣뾮璩げ䙥ꌫ㡄㦩쉣く칙硳숩⾻녪卮㚡是⩈㞩쵳숴啞㭓栮摧䅎彖䁥乫佺户呚涻佭窘䕴㐤昪ꅍ浢琷뽡Ⓜ䭞꥖桯汔㕑䫍⿂숨㎬썵轂㈥壍쉳剑焩案뭴収䔪㓍쉚ㄱ䷂歡䩤㚮㭲쉮⥞乪뭈橹⥰ㅙ䎿绂䉦쎬</w:t>
      </w:r>
      <w:r>
        <w:rPr/>
        <w:t>ꕘ</w:t>
      </w:r>
      <w:r>
        <w:rPr/>
        <w:t>甹ㄥ</w:t>
      </w:r>
      <w:r>
        <w:rPr/>
        <w:t>꧃</w:t>
      </w:r>
      <w:r>
        <w:rPr/>
        <w:t>㤤쉯╡</w:t>
      </w:r>
      <w:r>
        <w:rPr/>
        <w:t>꤯</w:t>
      </w:r>
      <w:r>
        <w:rPr/>
        <w:t>癪쉾⥅쉈獧㨲桐嚥</w:t>
      </w:r>
      <w:r>
        <w:rPr/>
        <w:t>ꤪ</w:t>
      </w:r>
      <w:r>
        <w:rPr/>
        <w:t>䀰刪癄</w:t>
      </w:r>
      <w:r>
        <w:rPr/>
        <w:t>ⱙ</w:t>
      </w:r>
      <w:r>
        <w:rPr/>
        <w:t>卮◂ㆣ犮㍠⻂㗂㗂⪘⑘捅疥㏂偟⎻㵀墵㕡斬⩱㭠吴桲䷂倳㩈쏂嘸⍢</w:t>
      </w:r>
      <w:r>
        <w:rPr/>
        <w:t>⡳⨭</w:t>
      </w:r>
      <w:r>
        <w:rPr/>
        <w:t>䈣ㄹ⬩쵧쉶澘쉙何怮䁋䵤걮䳂䑷⤻曎⹣䭴浄匦杧䀩䭌婄㨣䵨쉯☰쉖婓界斩䝦뗎汏殩单倵㌺췍拂㞥┦捄煡㕈숫坆⑊樣帯䬲⑫慰擂</w:t>
      </w:r>
      <w:r>
        <w:rPr/>
        <w:t>ꤸ</w:t>
      </w:r>
      <w:r>
        <w:rPr/>
        <w:t>低晇⽇</w:t>
      </w:r>
      <w:r>
        <w:rPr/>
        <w:t>⠳ⱈ</w:t>
      </w:r>
      <w:r>
        <w:rPr/>
        <w:t>輳飂咬숪㉔⩉浏춬獀昸⨯䈪窩曂礣䏃匩䅘癩⭧쉖浏뽗唫쉈썢䳂깩橵㭑㛂숤佭摘⨺녈燂㈫㡳湘礪녴䛂札圪쉙⭐秂稹뽶擃</w:t>
      </w:r>
      <w:r>
        <w:rPr/>
        <w:t>ꕵ</w:t>
      </w:r>
      <w:r>
        <w:rPr/>
        <w:t>숷ꅾ䀯樦</w:t>
      </w:r>
      <w:r>
        <w:rPr/>
        <w:t>ⱄ</w:t>
      </w:r>
      <w:r>
        <w:rPr/>
        <w:t>棂숸슣䅇⿂㍮</w:t>
      </w:r>
      <w:r>
        <w:rPr/>
        <w:t>ꦵ</w:t>
      </w:r>
      <w:r>
        <w:rPr/>
        <w:t>썰乬畫㥓檘盂⵷䵈垵暱偙旂㯂䬯桀堪啁⯂㘩①剨쉰浾⥚畸㟂⽗</w:t>
      </w:r>
      <w:r>
        <w:rPr/>
        <w:t>⡊</w:t>
      </w:r>
      <w:r>
        <w:rPr/>
        <w:t>䉤㥍敮燂⩊晓抩漽㡖海䔰殩쉘㬷弹</w:t>
      </w:r>
      <w:r>
        <w:rPr/>
        <w:t>Ⲭ␹</w:t>
      </w:r>
      <w:r>
        <w:rPr/>
        <w:t>乯ꍭ㝊㑐쉱㉄쉌♾婆垏桠䤵偾楇䕾⍓숬䵄歯⥭摡伫汧䒿婲</w:t>
      </w:r>
      <w:r>
        <w:rPr/>
        <w:t>ꕆ</w:t>
      </w:r>
      <w:r>
        <w:rPr/>
        <w:t>䡗偧縰♠扇쉪〤棂숶䖮</w:t>
      </w:r>
      <w:r>
        <w:rPr/>
        <w:t>ꖵ</w:t>
      </w:r>
      <w:r>
        <w:rPr/>
        <w:t>숱歔싂㉙嘻㩡彩歁嫎漮勃땺䫂㥗쉬☵曂㐯┲ꍨ眯䁢硔噟▿쉵縴党晈帳䄥纱毂噡呌䵐숶幾䌰牰䭔息䝢溿ㅘ敆㑶깐㥁ꌫ䑊攣ꄰ眸㉄Ⓜ棂顭䈴啹묪♣奫숨睲涬䐪繺㝏爫啱炡庩瘪䃂摯疘Ⓕ輦⵨⦵捴㧃땣煌</w:t>
      </w:r>
      <w:r>
        <w:rPr/>
        <w:t>ꤳ</w:t>
      </w:r>
      <w:r>
        <w:rPr/>
        <w:t>樵敳䩄⭅塒䜨슡숤㭯</w:t>
      </w:r>
      <w:r>
        <w:rPr/>
        <w:t>ꥆ</w:t>
      </w:r>
      <w:r>
        <w:rPr/>
        <w:t>兎</w:t>
      </w:r>
      <w:r>
        <w:rPr/>
        <w:t>ꕸ</w:t>
      </w:r>
      <w:r>
        <w:rPr/>
        <w:t>仍ꅠ䕢偀딩噳싂걷놏⏂晫瑑䙥味䳎渲뽌⦻䌺䡳枱숽瀦걫</w:t>
      </w:r>
      <w:r>
        <w:rPr/>
        <w:t>ⵈ</w:t>
      </w:r>
      <w:r>
        <w:rPr/>
        <w:t>깣斵桤幊㍗⫎摀쉪숣歞슮㕌漪泂扦砭燃䬴깺충娳䒬슏썯哂䀊刽┷㡹뿂ꇃ瓂ギ떵慨慞奓皻䄺␭쉸⵵氲뾣う湇呕発쉹䰹컂䄺狂⫂輫</w:t>
      </w:r>
      <w:r>
        <w:rPr/>
        <w:t>ꤨ</w:t>
      </w:r>
      <w:r>
        <w:rPr/>
        <w:t>摇䶿彫쉅䍺썱祯燂榥位惂〣쉃칢싂갴</w:t>
      </w:r>
      <w:r>
        <w:rPr/>
        <w:t>⣂</w:t>
      </w:r>
      <w:r>
        <w:rPr/>
        <w:t>쉎杬㭧檿쉊帥⎥タ㖬兕㓂轺䠸煵䟂</w:t>
      </w:r>
      <w:r>
        <w:rPr/>
        <w:t>⡑</w:t>
      </w:r>
      <w:r>
        <w:rPr/>
        <w:t>栥穊㝯怯兟녎♊⏂쉆䲩彺♥㘦竃숣悩晍刪僂쉌ㆥ繬㐩쌨숴啞䚘瀷㠱쉹⥎颩穙</w:t>
      </w:r>
      <w:r>
        <w:rPr/>
        <w:t>ꕓ</w:t>
      </w:r>
      <w:r>
        <w:rPr/>
        <w:t>桱⬷幬兀濂䖩扒䠷䨳⬪眪썘ꆩ橪걢㌪⽠㛃㠭㑳䙟狂砯燂</w:t>
      </w:r>
      <w:r>
        <w:rPr/>
        <w:t>⡣</w:t>
      </w:r>
      <w:r>
        <w:rPr/>
        <w:t>䌴啋긷儰伤湏쉙物슡⑩狂⼹傏䫂녫䥁䕅╌썚⧂盂ꍕ㌦㡞瀪灂⑴쉥㉫㩡㉉乐根畋䈷⭏澩쉧䭭挬</w:t>
      </w:r>
      <w:r>
        <w:rPr/>
        <w:t>ꦮꕡ</w:t>
      </w:r>
      <w:r>
        <w:rPr/>
        <w:t>싂幷</w:t>
      </w:r>
      <w:r>
        <w:rPr/>
        <w:t>ꖣ⦏</w:t>
      </w:r>
      <w:r>
        <w:rPr/>
        <w:t>싂䠯䕁睷숫䅌ㄽ浣浱祯⭙뾮售䨮</w:t>
      </w:r>
      <w:r>
        <w:rPr/>
        <w:t>ꤪ</w:t>
      </w:r>
      <w:r>
        <w:rPr/>
        <w:t>塌㙎ケ娥䱚ꅍ䨣⨳⥞姂摘䄱</w:t>
      </w:r>
      <w:r>
        <w:rPr/>
        <w:t>꧂</w:t>
      </w:r>
      <w:r>
        <w:rPr/>
        <w:t>獂㬹㕶⻂捏桃쉋㑴㦘偷꺿喬う搳䩞檘偵䬷칒⺻춻㩍睋噹䉲⭞싂㑮剒㥸쉁敐㭄䧂䚡礽䍆獾슣촱焺〸⧂䔪쉴숬由燎楹㮬昺칌洷才</w:t>
      </w:r>
      <w:r>
        <w:rPr/>
        <w:t>Ⲭ</w:t>
      </w:r>
      <w:r>
        <w:rPr/>
        <w:t>䙷⥾浠歚싃眶憬仂䅞旂껍㯃㕁⨥正颡⩺♂拂堶繕㔳</w:t>
      </w:r>
      <w:r>
        <w:rPr/>
        <w:t>⡘</w:t>
      </w:r>
      <w:r>
        <w:rPr/>
        <w:t>刴넪纩⩢琩꥾䝓㤽슻싍슡橡灂彵怴汦ꅰ⾻ꍟ숸䉵硩⑸㉙獥쉨温╶悡㘥</w:t>
      </w:r>
      <w:r>
        <w:rPr/>
        <w:t>ꦘ</w:t>
      </w:r>
      <w:r>
        <w:rPr/>
        <w:t>擂漪┷序䎬㘩⩪ㅏ䱫唱⩒仍⹺갨㕤㜱奯梻䑹壂㵐ꍣ긴乒㬤梣繍⪡䕈湞晾ꌵ䦻⴮쉒뼪㭯兑⹍ꌴ⦿瑟</w:t>
      </w:r>
      <w:r>
        <w:rPr/>
        <w:t>ꕎ</w:t>
      </w:r>
      <w:r>
        <w:rPr/>
        <w:t>ⱏ</w:t>
      </w:r>
      <w:r>
        <w:rPr/>
        <w:t>飃슣汀숩䃂啖⧂㑐㉍當淍㞣繈氻싍䙚樭だ兺瑬긷쉷礦⧂쉂敱潠ば瀥숯⮬⥵㯂㩀癨⨪㢬䬮☩⤪</w:t>
      </w:r>
      <w:r>
        <w:rPr/>
        <w:t>ꔶ</w:t>
      </w:r>
      <w:r>
        <w:rPr/>
        <w:t>㜫拂䔦뾻數奉献뭠⪱뽗⨳澏ォ䑖㙞숫杄캥쉭숭䉒皮摫敾攥稪䕃片숺⥪⫂䪡潸숲復杢숨</w:t>
      </w:r>
      <w:r>
        <w:rPr/>
        <w:t>⣂</w:t>
      </w:r>
      <w:r>
        <w:rPr/>
        <w:t>䒣祯ꇂ싍牍䯂顠싂⩵瑺⵪娱敡揂捯皱⼯䍘뇂堰侘彏杊䬦獲뿃</w:t>
      </w:r>
      <w:r>
        <w:rPr/>
        <w:t>ꕌ</w:t>
      </w:r>
      <w:r>
        <w:rPr/>
        <w:t>䜴焱堬</w:t>
      </w:r>
      <w:r>
        <w:rPr/>
        <w:t>ꥍ</w:t>
      </w:r>
      <w:r>
        <w:rPr/>
        <w:t>䂥楟⪩⨣乇吪繹奄⏂㑃䭰㑡䋂녢凂䑆쉁䮻嚣潍御㫍䛂䱆徣窿琲恵嫍轇䝣氦슡껂⍃ꄽ㝦灒畟땡㵀숷顷䀹칸싃캥⩰埂</w:t>
      </w:r>
      <w:r>
        <w:rPr/>
        <w:t>ꕶ</w:t>
      </w:r>
    </w:p>
    <w:p>
      <w:pPr>
        <w:pStyle w:val="PreformattedText"/>
        <w:bidi w:val="0"/>
        <w:spacing w:before="0" w:after="0"/>
        <w:jc w:val="left"/>
        <w:rPr/>
      </w:pPr>
      <w:r>
        <w:rPr/>
        <w:t>ꕡ</w:t>
      </w:r>
      <w:r>
        <w:rPr/>
        <w:t>椭儊婐圪깊</w:t>
      </w:r>
      <w:r>
        <w:rPr/>
        <w:t>Ⱙ</w:t>
      </w:r>
      <w:r>
        <w:rPr/>
        <w:t>䝙츩㵩祚渭癮⥴⥵村싂仂쵐坖㈪쉷嘨乩䕦싃栺剐</w:t>
      </w:r>
      <w:r>
        <w:rPr/>
        <w:t>ⵀ</w:t>
      </w:r>
      <w:r>
        <w:rPr/>
        <w:t>쉅쉲偗╗㝟畈恑癎曂ꇂㅘ轩⸳㟎숪</w:t>
      </w:r>
      <w:r>
        <w:rPr/>
        <w:t>ⵈ</w:t>
      </w:r>
      <w:r>
        <w:rPr/>
        <w:t>疩쉐瑺</w:t>
      </w:r>
      <w:r>
        <w:rPr/>
        <w:t>ꥌ</w:t>
      </w:r>
      <w:r>
        <w:rPr/>
        <w:t>㍦䚩滂玣썔娯⚩柂㔫䵨㥧啨쉆潑쵯</w:t>
      </w:r>
      <w:r>
        <w:rPr/>
        <w:t>ꤹ</w:t>
      </w:r>
      <w:r>
        <w:rPr/>
        <w:t>⡴</w:t>
      </w:r>
      <w:r>
        <w:rPr/>
        <w:t>疩ꎩ㜳썉㥁㍶┪洦祁恏ꥯ福侮놩摕儥칍爹㷂</w:t>
      </w:r>
      <w:r>
        <w:rPr/>
        <w:t>ꕋ</w:t>
      </w:r>
      <w:r>
        <w:rPr/>
        <w:t>쉃獉歞⹗ꅖ⩷뽸㭉盂⛃</w:t>
      </w:r>
      <w:r>
        <w:rPr/>
        <w:t>ⱄ</w:t>
      </w:r>
      <w:r>
        <w:rPr/>
        <w:t>侣㖩捓䰷儭福⧎彧⥩硥쉙反匭숪头ꌲ硶</w:t>
      </w:r>
      <w:r>
        <w:rPr/>
        <w:t>⠨╎</w:t>
      </w:r>
      <w:r>
        <w:rPr/>
        <w:t>㨳쵁ꅩ辮땷⪡毂㣂䵗玥㉣슩䲩</w:t>
      </w:r>
      <w:r>
        <w:rPr/>
        <w:t>ꔪ</w:t>
      </w:r>
      <w:r>
        <w:rPr/>
        <w:t>汓㭔畖쉊쉩婬敂뗍䵓彭が渴呚癟싂搤佅䌣㇂熻뽲쉶뭕媻㡚礪</w:t>
      </w:r>
      <w:r>
        <w:rPr/>
        <w:t>⡉</w:t>
      </w:r>
      <w:r>
        <w:rPr/>
        <w:t>瓂䈴⵴朤牢㕖㕙ꎣ扐㒡ꍶ䕉嫂뽠滂숴忂塚⻂䈤㫃桋灨ꥷ녹䩩숪湔⧎㬹⭙瞣枣⬺䨤暏甪琫㍦쉋⩍嗎䭶祡硄䝘两甬⍗㯂輵⩙佦썸潔⻍愦䑄⫂꥞㊿쉧ぷ䖡恀稰汬䱐颥ꎿ穏娺婧췂╙Ⓜ橩眱搵䆏칸㉴熩湲偪⩌牞䉧発쉤穇匮☱쉌卞썺㢬乾㡍獍㜯昻昨뽵嗂䋂硔䝎⩇栰牱梩뇂眬椺畍㌦䡴㈲슏</w:t>
      </w:r>
      <w:r>
        <w:rPr/>
        <w:t>꧂</w:t>
      </w:r>
      <w:r>
        <w:rPr/>
        <w:t>搤</w:t>
      </w:r>
      <w:r>
        <w:rPr/>
        <w:t>ꦣⴴ</w:t>
      </w:r>
      <w:r>
        <w:rPr/>
        <w:t>玩␤ꆘ쵨䡯싍쉂灓㗂乢搯楏쉫䵬㥷䍴뭘쉚槂煶⩍䦩礱╢凂哂咩涱䔯榣琪機㩸槍圯싂㊱쉖纥쉒⯂涣景⪩╞䱁恢牔땁㕟砬坹炣敞獒〈싂佑⼫㵁塨䱑䘹係싂쉦穕㙃</w:t>
      </w:r>
      <w:r>
        <w:rPr/>
        <w:t>ꤣ</w:t>
      </w:r>
      <w:r>
        <w:rPr/>
        <w:t>儤䅢倬</w:t>
      </w:r>
      <w:r>
        <w:rPr/>
        <w:t>⣃</w:t>
      </w:r>
      <w:r>
        <w:rPr/>
        <w:t>涣轄䋂쉅썞硖塧땪䑫촰渳⩀쵲楑뮘걟</w:t>
      </w:r>
      <w:r>
        <w:rPr/>
        <w:t>ⱷ</w:t>
      </w:r>
      <w:r>
        <w:rPr/>
        <w:t>䨪旂쉴싂⭋噀쉬컂㡀桨塉⩩挤䲻挳╠傡㙪厵념⹅㐷䉔漽汑䍵뾬㝵췂椶攰猵㟂䵄䴩䕇쉵䴫绂坱懂啄䇂撣㓍습玩쌯瓍剤業䭤懂⸰䊱頳䌹奬輸杄ꌻ뼮䥉䨽㗂싂壂슱睖꺡亩䟎徬塡숵敺ㄹ低摸⧂갣捋䏎呚䳂盂匱쉂槂總䐱彶쵈唩娩潎⍘睢㴸쌮䜽皮䌺⑂</w:t>
      </w:r>
      <w:r>
        <w:rPr/>
        <w:t>ꕆ</w:t>
      </w:r>
      <w:r>
        <w:rPr/>
        <w:t>㠯쵂습</w:t>
      </w:r>
      <w:r>
        <w:rPr/>
        <w:t>ⵯ</w:t>
      </w:r>
      <w:r>
        <w:rPr/>
        <w:t>䍕䓂㩶占怲ꎥ硷熵睷㡦倪ㅥ</w:t>
      </w:r>
      <w:r>
        <w:rPr/>
        <w:t>ꕏ</w:t>
      </w:r>
      <w:r>
        <w:rPr/>
        <w:t>쎡䱭䊩⫂</w:t>
      </w:r>
      <w:r>
        <w:rPr/>
        <w:t>⡘</w:t>
      </w:r>
      <w:r>
        <w:rPr/>
        <w:t>䖏奆攰昹숹桉䵍熱媬佋</w:t>
      </w:r>
      <w:r>
        <w:rPr/>
        <w:t>ⶣ⥪꥾⒩</w:t>
      </w:r>
      <w:r>
        <w:rPr/>
        <w:t>槃쉫搊枡쉞䂱濃⵪潲⽭㴵</w:t>
      </w:r>
      <w:r>
        <w:rPr/>
        <w:t>ꤦ</w:t>
      </w:r>
      <w:r>
        <w:rPr/>
        <w:t>䩋偭䳍橚䰹㥧八畵乣創氭㜨着咘嗂⭩쉫쉇ㅚ㡡顙杤歸⍙䝹뽄吩妬숸么稦偶䖿䕴煱刮떡晡枘硲싂㌯晉票挥辩숮嘺係坰乖昦⭹긴䔸慥願뭮숩⩘</w:t>
      </w:r>
      <w:r>
        <w:rPr/>
        <w:t>ⶻ</w:t>
      </w:r>
      <w:r>
        <w:rPr/>
        <w:t>砷丶㋎䜪䅑恺䶡㍗噦Ⓜ睂幬堲挨싂恃쉃桚䅪쉋圫礪幥깴㜪䛎쉑穬嗎绂厩佧坤久䴳擃枡쉅祀偄䩢乊⍎숴坹㝊帮唰椵繖땢뼣滂녊䅙係眬別㵆䅎弨</w:t>
      </w:r>
      <w:r>
        <w:rPr/>
        <w:t>ꗂ</w:t>
      </w:r>
      <w:r>
        <w:rPr/>
        <w:t>旂ㅇ顃걣堥穟⹀슏婍夻礽녧䱡劵㕎쉔奂㔪偀쉢숴䛂䱧势弨㒱䓂㔦匹⽢嫂⥬╍忍⽞╦盃滍歲쉦㫍㛂圭뼳歓䢘▻杞乧㑒㩟䥊㔩뽋㥭瘻䱷兊䙪</w:t>
      </w:r>
      <w:r>
        <w:rPr/>
        <w:t>Ɫ</w:t>
      </w:r>
      <w:r>
        <w:rPr/>
        <w:t>쵥轲</w:t>
      </w:r>
      <w:r>
        <w:rPr/>
        <w:t>ⱂ</w:t>
      </w:r>
      <w:r>
        <w:rPr/>
        <w:t>䥲来숳佤쎬䱠쉒쉹충爤琽쉔⽱쵀</w:t>
      </w:r>
      <w:r>
        <w:rPr/>
        <w:t>⣂</w:t>
      </w:r>
      <w:r>
        <w:rPr/>
        <w:t>⾩復⩆ꎣ玡㐲</w:t>
      </w:r>
      <w:r>
        <w:rPr/>
        <w:t>ꕗ</w:t>
      </w:r>
      <w:r>
        <w:rPr/>
        <w:t>临段呒쉩㩓㈷湖湔渴</w:t>
      </w:r>
      <w:r>
        <w:rPr/>
        <w:t>ⰴ</w:t>
      </w:r>
      <w:r>
        <w:rPr/>
        <w:t>ㄵ傘坯㞮牖쉁轑쉠礩㒬숬⥎迂⬻ꌭこ稪顡췎䭋䆬숺轤汐塓慄ㆩ㥒帬磂礬ㅥ숺쌶灧瘹⮵곂</w:t>
      </w:r>
      <w:r>
        <w:rPr/>
        <w:t>꤬</w:t>
      </w:r>
      <w:r>
        <w:rPr/>
        <w:t>炘싂㩬㥷⪏乇⹷䵣擂嫂奁窩䙭瑃顟⌲㭍挪䀲副輺㦡睈</w:t>
      </w:r>
      <w:r>
        <w:rPr/>
        <w:t>⠷</w:t>
      </w:r>
      <w:r>
        <w:rPr/>
        <w:t>㝩䠴恧䡹슩䑹榩䅈炣䮣䕌杏〵潡䩑슥슿䤸瑎仂㬷輬</w:t>
      </w:r>
      <w:r>
        <w:rPr/>
        <w:t>ꖥ</w:t>
      </w:r>
      <w:r>
        <w:rPr/>
        <w:t>颮㑇☣珂</w:t>
      </w:r>
      <w:r>
        <w:rPr/>
        <w:t>ⲩ</w:t>
      </w:r>
      <w:r>
        <w:rPr/>
        <w:t>䁑⥁㭵䭀䍖</w:t>
      </w:r>
      <w:r>
        <w:rPr/>
        <w:t>ꥉ</w:t>
      </w:r>
      <w:r>
        <w:rPr/>
        <w:t>썙牬弽癷⽘</w:t>
      </w:r>
      <w:r>
        <w:rPr/>
        <w:t>⢥</w:t>
      </w:r>
      <w:r>
        <w:rPr/>
        <w:t>싂⨤</w:t>
      </w:r>
      <w:r>
        <w:rPr/>
        <w:t>⢥⒘</w:t>
      </w:r>
      <w:r>
        <w:rPr/>
        <w:t>䥱擎숷㉷뼽녕㐺㑾慅灁습棂䩷┲顫⑓⻂넲䍕ꍞ걒슡牪싂湫슩窮⵩쉔䎩倰摎싂楾슘䇃쉟樸御◂쉃습匴曍捷㈹䭗</w:t>
      </w:r>
      <w:r>
        <w:rPr/>
        <w:t>ꖩ</w:t>
      </w:r>
      <w:r>
        <w:rPr/>
        <w:t>噓䱇싂⤺湺捭顺숪摥核땋婡⩎噇夨뽌䮱ぐ卆䯂숤썵뽺庡半䡟噥恸ㄯ支ㄤ⭖⥑嗎⭲⑷练⨸㕧楂眥烎</w:t>
      </w:r>
      <w:r>
        <w:rPr/>
        <w:t>꤬</w:t>
      </w:r>
      <w:r>
        <w:rPr/>
        <w:t>刨䊡슻㮏䉇砩瘥瘵쌭㗂轚뼴唵쏂ꌽ瀵癘ꅓ搣㕣쉺깎唥㩶䑹쉸縴땾쉾瀴嘪㥒숱䳃戴땚䕦㨶⥊湠㵦䱘쉊垩䕶吰㩟轤僂䄲汱猳䅗参奪奖䯂䵣쉟땔癚⾡婴㵕欦ꥶ琭⚬伲䭊䡵䔤㵹晊䭕㙀썇䙷媩긬穤玬㛂勍歩汞娊㥏慠愲쉲畚幃眨ㅌ쵍奦㯂䋂係䱣슬厮䛎ㄴ꥙춱娵⺡딬⭯疻塢㑪쉈敹♪慒㑣撬奷숫氬桎칶䵧숽쉣彺溬牵䫂湏ꌷ坡猲㈶楏溘⹗憻稰牫⍙땶坂쵱ꍗ㍌彀땫䐲칮彔䗂쉦婱櫂㡐숱䭄㣂榏潆곂柃焲敧⌳曂녔㛂䱧䍟坮厣☭湑㥒㝵乯㔶㡃㩬♢㇃⭦싂版㌪⫃䝦쏂⑺卙ꍘ祪㝉⹄灾⨵䀨숴슘䉏쉕线⩏梥싂眷䝳潅㢏扡쉍曂塊㨪䎡ꥨ昪汔깕䙱슣兆䁺幸⹆噲瑗⸴쉌撵䅌</w:t>
      </w:r>
      <w:r>
        <w:rPr/>
        <w:t>ꕃ</w:t>
      </w:r>
      <w:r>
        <w:rPr/>
        <w:t>松牚敉唵䩊⑕浬⦿⪥㢱쉢牒䄯슿䕂␱䪩瑵琺쵳츸</w:t>
      </w:r>
      <w:r>
        <w:rPr/>
        <w:t>ⱖ</w:t>
      </w:r>
      <w:r>
        <w:rPr/>
        <w:t>쉳獖沣㝶䜷㥷뼪쉷じ怫㫂䙒縻春넪껂秂㞮坘䩈〳䩔绂ぉ瓂녞⑐싂숵⩪冩婲㑫彧싂桶㤱⥞瞥畁輫硠嘥㨹浏畾䠳堺嘲稣䩩䦿숬ꥤ呮숪컍쉪䫂ꅟ撱塶偷䜸戨</w:t>
      </w:r>
      <w:r>
        <w:rPr/>
        <w:t>꧂</w:t>
      </w:r>
      <w:r>
        <w:rPr/>
        <w:t>㡖窵</w:t>
      </w:r>
      <w:r>
        <w:rPr/>
        <w:t>ꤳ</w:t>
      </w:r>
      <w:r>
        <w:rPr/>
        <w:t>棂盂绂幫㚮䯂숱䴤䠲䵅뼣强懂쉺祰倨䊱쉖㕅슬䒮撥擂癕</w:t>
      </w:r>
      <w:r>
        <w:rPr/>
        <w:t>ⷂ</w:t>
      </w:r>
      <w:r>
        <w:rPr/>
        <w:t>⾣쉣灬儹痃囂倹㓂뽍숪咩⨯숺䙥</w:t>
      </w:r>
      <w:r>
        <w:rPr/>
        <w:t>ⵟ</w:t>
      </w:r>
      <w:r>
        <w:rPr/>
        <w:t>楌췎⑃㥣쉃檱␪轌</w:t>
      </w:r>
      <w:r>
        <w:rPr/>
        <w:t>ꤺ</w:t>
      </w:r>
      <w:r>
        <w:rPr/>
        <w:t>㑨⑙썞䍎</w:t>
      </w:r>
      <w:r>
        <w:rPr/>
        <w:t>Ⳃ</w:t>
      </w:r>
      <w:r>
        <w:rPr/>
        <w:t>㝅</w:t>
      </w:r>
      <w:r>
        <w:rPr/>
        <w:t>ꦏ⏂</w:t>
      </w:r>
      <w:r>
        <w:rPr/>
        <w:t>㥗䬨㈷</w:t>
      </w:r>
      <w:r>
        <w:rPr/>
        <w:t>ꤨ</w:t>
      </w:r>
      <w:r>
        <w:rPr/>
        <w:t>싂ꄤ欤㥹䏂弬幗⼩失䜺轥㩒딨⨩嗂囂丹绂冿쉪梡⑚쉍慭䕺쉗쉎渫繐⩥䁓☦杒⑉쉳쉤썪啄</w:t>
      </w:r>
      <w:r>
        <w:rPr/>
        <w:t>ꕆ⤽</w:t>
      </w:r>
      <w:r>
        <w:rPr/>
        <w:t>批幐歮쉑牨츣쉏슱涥䌲〫祪磂毃숮ꅣ㉆㍸</w:t>
      </w:r>
      <w:r>
        <w:rPr/>
        <w:t>ⲩ</w:t>
      </w:r>
      <w:r>
        <w:rPr/>
        <w:t>檣矂㗎墵☽佡勂촺녹瀭獁㑲轀恍ꅰ䙔썔䏂噢瓂㭒숬亘畅儳숷桌怵灩⵪䂡兇摾愬煤潀娣昳㔥擂</w:t>
      </w:r>
      <w:r>
        <w:rPr/>
        <w:t>ꕵ</w:t>
      </w:r>
      <w:r>
        <w:rPr/>
        <w:t>㍨㌪</w:t>
      </w:r>
      <w:r>
        <w:rPr/>
        <w:t>ⲻ</w:t>
      </w:r>
      <w:r>
        <w:rPr/>
        <w:t>싂⤻砪쎻㴶⽋⹶쉠佉㴮깮瞥朤⨬瀸空磂瑯⩇敠㭋焣쉊䛂具㇂捺</w:t>
      </w:r>
      <w:r>
        <w:rPr/>
        <w:t>ⳍ⌴</w:t>
      </w:r>
      <w:r>
        <w:rPr/>
        <w:t>係㕹摩㭥䵈뇂㊡佀곂쉩㍤戺兮癱㟃奓㨨畓啨却灶㈱⥰拂櫂ꅲ轩扸睨걂輰ㄩ彞싎촭따椺㜭棂佉歚犥⍷繳⦮䭫䄪汵幰䱑狂彴⨺煄숨轒䪬䁕땡掱䥄㪵뗂숷쉶婂⤴딭⽱慣僂拂㮩曂</w:t>
      </w:r>
      <w:r>
        <w:rPr/>
        <w:t>ⴹ</w:t>
      </w:r>
      <w:r>
        <w:rPr/>
        <w:t>쉲煨㘊憻忂犵潪⭴狂ꄤ晣뽢挱⨰ꏂꅘ嗎</w:t>
      </w:r>
      <w:r>
        <w:rPr/>
        <w:t>⡟</w:t>
      </w:r>
      <w:r>
        <w:rPr/>
        <w:t>凃⍀呮䨫</w:t>
      </w:r>
      <w:r>
        <w:rPr/>
        <w:t>ⷂ</w:t>
      </w:r>
      <w:r>
        <w:rPr/>
        <w:t>걾庩佈璡猰⌺瀹㚩</w:t>
      </w:r>
      <w:r>
        <w:rPr/>
        <w:t>ⱦ</w:t>
      </w:r>
      <w:r>
        <w:rPr/>
        <w:t>촦灳牶儷숯⺡</w:t>
      </w:r>
      <w:r>
        <w:rPr/>
        <w:t>ꗎ</w:t>
      </w:r>
      <w:r>
        <w:rPr/>
        <w:t>뿂祆</w:t>
      </w:r>
      <w:r>
        <w:rPr/>
        <w:t>ꥄ</w:t>
      </w:r>
      <w:r>
        <w:rPr/>
        <w:t>쉙⭄颥殬斮숤㈻摭湐摺␽晣飂䝲썴⌶穅漶庻㷎</w:t>
      </w:r>
      <w:r>
        <w:rPr/>
        <w:t>ꤵ</w:t>
      </w:r>
      <w:r>
        <w:rPr/>
        <w:t>敇轨浟㤴⌮慧額䐴畷</w:t>
      </w:r>
      <w:r>
        <w:rPr/>
        <w:t>⡨⛂</w:t>
      </w:r>
      <w:r>
        <w:rPr/>
        <w:t>㵃壂촱⭂弣湨⸹녃砤䕫⑄䉑獯祩</w:t>
      </w:r>
      <w:r>
        <w:rPr/>
        <w:t>ⱡ⎣</w:t>
      </w:r>
      <w:r>
        <w:rPr/>
        <w:t>쉡塪ꄴ㉨ꅥ樱ꅶ急⽀캮녒祯塮슘뽉⩦⾬㙣⩴ꆻ矂䭘偺瞬否㵯싂䧂倭䀶癊</w:t>
      </w:r>
      <w:r>
        <w:rPr/>
        <w:t>ꦥ</w:t>
      </w:r>
      <w:r>
        <w:rPr/>
        <w:t>䪱繸䙖䱌潖冿숺</w:t>
      </w:r>
      <w:r>
        <w:rPr/>
        <w:t>ⷂ</w:t>
      </w:r>
      <w:r>
        <w:rPr/>
        <w:t>ㅐ卺깟숮恪砶ꅠ煂爣ꥥ幢轈䰮飂┦䁊偔슏땦縩堮瑡⥑쉀쌹㓂㡇慁䀪歮▣䀥恡㜲祄쉩쵺䵃彘뼲牉㥸⵱숸⤲倬弫쉩噮䥏⸴䁪⩬䃂⹠囂睥䂻攦瘮┤꺏쉱䉣渶쉕喱汰橉轌㥪洰⑖㛂김澩婱㕂淂係䰦ㅯ</w:t>
      </w:r>
      <w:r>
        <w:rPr/>
        <w:t>⡍</w:t>
      </w:r>
      <w:r>
        <w:rPr/>
        <w:t>湏쉖쉁갳썷殻漱剘潇塮䥗儲䎘燂껎⼳到뮥숣湓</w:t>
      </w:r>
      <w:r>
        <w:rPr/>
        <w:t>ꔷ</w:t>
      </w:r>
      <w:r>
        <w:rPr/>
        <w:t>慭⍪⸫䵯깸偬캱㵞녹㪵㌸썉樯䩬塺䅣奪廂⾥</w:t>
      </w:r>
      <w:r>
        <w:rPr/>
        <w:t>ꦬ</w:t>
      </w:r>
      <w:r>
        <w:rPr/>
        <w:t>쏍숰</w:t>
      </w:r>
      <w:r>
        <w:rPr/>
        <w:t>ꖵ</w:t>
      </w:r>
      <w:r>
        <w:rPr/>
        <w:t>㵐佑쉀㕷ꍧ半偆歴㍕桄橁䬣㴮橖쉲⽬匹喘扬⪮顸灥摡夰㔴低辬ノ吸䥗</w:t>
      </w:r>
      <w:r>
        <w:rPr/>
        <w:t>⡈</w:t>
      </w:r>
      <w:r>
        <w:rPr/>
        <w:t>㧂昩妵埂</w:t>
      </w:r>
      <w:r>
        <w:rPr/>
        <w:t>⡷</w:t>
      </w:r>
      <w:r>
        <w:rPr/>
        <w:t>쵰⴫슬呌싂慫䕭濂⑯慈뇍灟䫃칫숮쉎ꅫ쉩繩</w:t>
      </w:r>
      <w:r>
        <w:rPr/>
        <w:t>ꕦ</w:t>
      </w:r>
      <w:r>
        <w:rPr/>
        <w:t>僂⺱㎏爽堤渨숪盎⩎浙䁙に楔⺬告䅴</w:t>
      </w:r>
      <w:r>
        <w:rPr/>
        <w:t>⡦</w:t>
      </w:r>
      <w:r>
        <w:rPr/>
        <w:t>슩潸ㄣ渵橺㬭㥸䦵딶쉀䙎便☸䮱싂偵㵢顡녩位⺡㩱棎쉘⩆卑칔뭕暣쉥䁎숽盍</w:t>
      </w:r>
      <w:r>
        <w:rPr/>
        <w:t>ꦵ</w:t>
      </w:r>
      <w:r>
        <w:rPr/>
        <w:t>壂飂杳ꏂ幂轙呺晳穬ꆣ栻獤䘦䛂䑟숯싎狂喿㑴䈥ꌰ숭쉄猲䛂桃䭗㥷䱒♀㴭氹挥㇂쉥椲偟正猰</w:t>
      </w:r>
      <w:r>
        <w:rPr/>
        <w:t>ⵂꗃ</w:t>
      </w:r>
      <w:r>
        <w:rPr/>
        <w:t>쉍⽱䉦昵㌮痂繶썢㡍㇂偓☬妘漷䁱썓䙁眣干䅯껂</w:t>
      </w:r>
      <w:r>
        <w:rPr/>
        <w:t>⢥</w:t>
      </w:r>
      <w:r>
        <w:rPr/>
        <w:t>䡌圯㐷㉃揂딦竂䙏췂湲轐敫⩁忂㯂걪㉙䇂⥣䁦祹敨浉献橾㥢䙳⑨㷂灺㕑卂朵걎슿瓂갴澮轅촨㌳呾뭁穙㬪㑍係㗂椸▻㟂슡뽣ば䕊㓂⩺숲䞿䱅</w:t>
      </w:r>
      <w:r>
        <w:rPr/>
        <w:t>꤫</w:t>
      </w:r>
      <w:r>
        <w:rPr/>
        <w:t>坊凂䍈㭏惂뇂䰺쵌嫂浇⨩㑤⒣쉋䥉橈汨仂伪⩹瘥䡯칁辵ꍱ爊繅檮挥䩈</w:t>
      </w:r>
      <w:r>
        <w:rPr/>
        <w:t>ⴳ</w:t>
      </w:r>
      <w:r>
        <w:rPr/>
        <w:t>僂숷縣仂숤噄婇洦⥋桎䱌꥾ち之쉁欪穨ケ䭭㡔㵗獣⩡㡑䬳㗂傻掿⩋촹꥞숻䑔潐쉹浾塑桺䚘硶㩞⥨㫂磂숽啞䠸䨮㡥䙗颿㑀䡧焭쉹갭攫⾥噺车䰵</w:t>
      </w:r>
      <w:r>
        <w:rPr/>
        <w:t>ⴺ</w:t>
      </w:r>
      <w:r>
        <w:rPr/>
        <w:t>硰ꅍ拂⨺㵥믂㬱䶩㷂촱㣂摍捍⭆⩾⎩愱㵊䓂䩅⒘</w:t>
      </w:r>
      <w:r>
        <w:rPr/>
        <w:t>ⵏ</w:t>
      </w:r>
      <w:r>
        <w:rPr/>
        <w:t>䝰皮</w:t>
      </w:r>
      <w:r>
        <w:rPr/>
        <w:t>Ȿ</w:t>
      </w:r>
      <w:r>
        <w:rPr/>
        <w:t>㠫櫂㍖䮵熡柃䰨卟甹칺뭓倶䞥슮杖䪏塁䏂㙸堷焨╘㉦牍⼬橗兎⽟䁶쉐湊垻硈걈恱䏍剓⬱꥕杤썮땳䀪䝎㊥␬汐ヂ</w:t>
      </w:r>
      <w:r>
        <w:rPr/>
        <w:t>ꥄ</w:t>
      </w:r>
      <w:r>
        <w:rPr/>
        <w:t>捊ꥨ⥦㑘刺掮湋숷䄤㞱</w:t>
      </w:r>
      <w:r>
        <w:rPr/>
        <w:t>⡹</w:t>
      </w:r>
      <w:r>
        <w:rPr/>
        <w:t>촮妩╰呴숴㵠琷⹧䰻</w:t>
      </w:r>
      <w:r>
        <w:rPr/>
        <w:t>ⵕ</w:t>
      </w:r>
      <w:r>
        <w:rPr/>
        <w:t>숮숳嘥䜹礶칠⌫뗎嫃嗂畵䭎喡뾿쉪颮䝁䥥頻䛂⨭뽩⍵☲䳍</w:t>
      </w:r>
      <w:r>
        <w:rPr/>
        <w:t>ꤥ</w:t>
      </w:r>
      <w:r>
        <w:rPr/>
        <w:t>䙐㝀쉡㍶㥍㗂飂顁⮘ꅴ䁩塣奆奺慹滂桱潳甬皡</w:t>
      </w:r>
      <w:r>
        <w:rPr/>
        <w:t>ⷂ</w:t>
      </w:r>
      <w:r>
        <w:rPr/>
        <w:t>湮浏䁑悿瑄啬飍쉢梱眵火庱ふ硑獮佩圸顇䍋땪樽㡶䑉潸欯▣䂵䝪䝺⩡숥嘦㑃桖␭剪乎主祋祀坯扠橢啙㜱⬲ꥠ㍧輯瘤꤮쉏䢻炣놘㩍煙䱈瀻쉎㬬瘴摂業椤㡳뭧쵡瑴㬱楱㈳䧂晓숮♭䣂☥⩺슘컂塩勂⧎㉆辩쎩䕺歒䅫獅숵㦥挴と桡⭏쉐燂琯匴㠮祄伽䐪쉭皡䁚横囂☹盂䩗皮䕵㊱䠮塧㎮桤슏슘뼯咵悵㙨䄹坑쉀♨穤묶敞녈瀭涿갰瑤敄</w:t>
      </w:r>
      <w:r>
        <w:rPr/>
        <w:t>ꕥ</w:t>
      </w:r>
      <w:r>
        <w:rPr/>
        <w:t>㍌䤻奤噢潹框⹳桓摚焪䝳奔䱮뭚싎爦䬻咱截䯃のꎥ桠습䝲椩</w:t>
      </w:r>
      <w:r>
        <w:rPr/>
        <w:t>⣎</w:t>
      </w:r>
      <w:r>
        <w:rPr/>
        <w:t>嘰䗂⩶숥뼪兌⥋噪㌰䕒搸캿㩧牬弪숳䥒䌪妏ꄴ카䠣癧瘳剢㑈牯슏偎䰬惍癊丫弯</w:t>
      </w:r>
      <w:r>
        <w:rPr/>
        <w:t>⠻</w:t>
      </w:r>
      <w:r>
        <w:rPr/>
        <w:t>佡</w:t>
      </w:r>
      <w:r>
        <w:rPr/>
        <w:t>⡄</w:t>
      </w:r>
      <w:r>
        <w:rPr/>
        <w:t>䀰䠬橫㚵쉱彯摵娴ꍯ繗啔噘쉚䥁楇㎘傘갷</w:t>
      </w:r>
      <w:r>
        <w:rPr/>
        <w:t>Ⳏ</w:t>
      </w:r>
      <w:r>
        <w:rPr/>
        <w:t>䀴ꅊ㍧긱㴰璣挵썩</w:t>
      </w:r>
      <w:r>
        <w:rPr/>
        <w:t>⡾</w:t>
      </w:r>
      <w:r>
        <w:rPr/>
        <w:t>䵗</w:t>
      </w:r>
      <w:r>
        <w:rPr/>
        <w:t>꧂</w:t>
      </w:r>
      <w:r>
        <w:rPr/>
        <w:t>督㡣昵㷃氰묻</w:t>
      </w:r>
      <w:r>
        <w:rPr/>
        <w:t>ꕀ</w:t>
      </w:r>
      <w:r>
        <w:rPr/>
        <w:t>쉬檮䕟剫䟂乃촵쉇湾湇悱旍깐쉐䠮땐䝀쉙ㅔꆏ㟂쉰䩦⹍坘獱杣浐睴硕頩曂⛃甪怲吨땚ꎣ㙎䎩⌬ㅉ恙</w:t>
      </w:r>
      <w:r>
        <w:rPr/>
        <w:t>ⵁ</w:t>
      </w:r>
      <w:r>
        <w:rPr/>
        <w:t>㚣䱃礲╷䡊</w:t>
      </w:r>
      <w:r>
        <w:rPr/>
        <w:t>⠫</w:t>
      </w:r>
      <w:r>
        <w:rPr/>
        <w:t>뽆䈮畢渲☹㦥溥癤춵땏⵬⬊繋䙚梡㝢⵭玩㬻䍧祦煅</w:t>
      </w:r>
      <w:r>
        <w:rPr/>
        <w:t>⣂</w:t>
      </w:r>
      <w:r>
        <w:rPr/>
        <w:t>쉩꥞⸴潀쉰繠煉ꥰ牭慑秃祣旂婕숦녮塳䱀㓂㡢䛂桨䡡眽㩦㦬쉯</w:t>
      </w:r>
      <w:r>
        <w:rPr/>
        <w:t>⢘</w:t>
      </w:r>
      <w:r>
        <w:rPr/>
        <w:t>⽠깰</w:t>
      </w:r>
      <w:r>
        <w:rPr/>
        <w:t>ⴳ</w:t>
      </w:r>
      <w:r>
        <w:rPr/>
        <w:t>姎㍷潣数</w:t>
      </w:r>
      <w:r>
        <w:rPr/>
        <w:t>ꔪ</w:t>
      </w:r>
      <w:r>
        <w:rPr/>
        <w:t>盂戽灩潈砹焻䣂䁕ꅯ瀵䌱癖뮿䁍浳놏쉈싂㪮産쉢䆬╹⥟煇쉞䠪䵄칧栦䏎⼲⵺㭅婡䡟垘圬汕䭏숨㓍⒡ヂ뭏捊⽴䝗촬칒䥷䛂⽕徱㙉参싂㦥㡃旂伲䄶轪䡯婬㥐놿縩啈䥮</w:t>
      </w:r>
      <w:r>
        <w:rPr/>
        <w:t>ꖩ</w:t>
      </w:r>
      <w:r>
        <w:rPr/>
        <w:t>澿硲㘦⥫煳楠哂稻楚睙슣뽦⽘䁥ꅀォ</w:t>
      </w:r>
      <w:r>
        <w:rPr/>
        <w:t>Ⱚ</w:t>
      </w:r>
      <w:r>
        <w:rPr/>
        <w:t>䆥Ⓜ㦡㝔ㅅ悩䔥䘣墥뗂株숤⛂녗╎⩧</w:t>
      </w:r>
      <w:r>
        <w:rPr/>
        <w:t>ⲥ⍧⑌</w:t>
      </w:r>
      <w:r>
        <w:rPr/>
        <w:t>假晒扴歑瑥浀晢兮䘽슱</w:t>
      </w:r>
      <w:r>
        <w:rPr/>
        <w:t>ꕸ</w:t>
      </w:r>
      <w:r>
        <w:rPr/>
        <w:t>睶꺡浀䝆浬痂渹쉈稰⨩슘쉏珂䯍牏扥</w:t>
      </w:r>
      <w:r>
        <w:rPr/>
        <w:t>ⴷ</w:t>
      </w:r>
      <w:r>
        <w:rPr/>
        <w:t>敗䑣╀ꅺ塩祀湒曂窻⩟뭚㭤숹渫김</w:t>
      </w:r>
      <w:r>
        <w:rPr/>
        <w:t>ꤱ</w:t>
      </w:r>
      <w:r>
        <w:rPr/>
        <w:t>秂洬땈忂⩒䜱㤨慁啀쉒晅⌷智</w:t>
      </w:r>
      <w:r>
        <w:rPr/>
        <w:t>⢱</w:t>
      </w:r>
      <w:r>
        <w:rPr/>
        <w:t>楗桓輸媿䝘</w:t>
      </w:r>
      <w:r>
        <w:rPr/>
        <w:t>ⵒ</w:t>
      </w:r>
      <w:r>
        <w:rPr/>
        <w:t>剒㥟</w:t>
      </w:r>
      <w:r>
        <w:rPr/>
        <w:t>ⵖ</w:t>
      </w:r>
      <w:r>
        <w:rPr/>
        <w:t>慶歕</w:t>
      </w:r>
      <w:r>
        <w:rPr/>
        <w:t>ⱗ</w:t>
      </w:r>
      <w:r>
        <w:rPr/>
        <w:t>⽣吣瓃婬圪浱쉕ꍐꅒ촪刳␽㥦䘲ꥳ슥⍭婏䠫捆뿂潴婌㕒夥䱁夶䦱瓂睡熏剣⥍䵏쉃佖딽斱㙤梻橚땄</w:t>
      </w:r>
      <w:r>
        <w:rPr/>
        <w:t>ꔮ</w:t>
      </w:r>
      <w:r>
        <w:rPr/>
        <w:t>な硩枣⧂</w:t>
      </w:r>
      <w:r>
        <w:rPr/>
        <w:t>ꤰ</w:t>
      </w:r>
      <w:r>
        <w:rPr/>
        <w:t>漤䦿␪슿⨭묣쉱湆圽圶竂啀瑶⨻쉑╈숩땥嚱噘啯쉥ꆣ묥ㅎ睈呂擂御佟䯂劣畘绂䥹㘴恀畎神⹦쉩䙗捸棂坞⪬䫂ꆻ慁繭䝲灐⑆</w:t>
      </w:r>
      <w:r>
        <w:rPr/>
        <w:t>Ⱞ</w:t>
      </w:r>
      <w:r>
        <w:rPr/>
        <w:t>澘彆䁸浗</w:t>
      </w:r>
      <w:r>
        <w:rPr/>
        <w:t>⣂</w:t>
      </w:r>
      <w:r>
        <w:rPr/>
        <w:t>뮬⥢䘱怸戦湥婷쉹ꅾ繮儦祘慒帣吥䕦吺쉦䜬쉟䅸挫㍸爤䩅伽䞩晱䄲⌨㚬轵䝟潖</w:t>
      </w:r>
      <w:r>
        <w:rPr/>
        <w:t>Ⱡ</w:t>
      </w:r>
      <w:r>
        <w:rPr/>
        <w:t>ꇂ슿층㙚⤭泂剈놱㡱亿</w:t>
      </w:r>
      <w:r>
        <w:rPr/>
        <w:t>ꕑ</w:t>
      </w:r>
      <w:r>
        <w:rPr/>
        <w:t>瀷쵉影땤䵅㠷湲싃侻繌佗灬㪻灵煪愹懍祤䫂㝷䱤╴</w:t>
      </w:r>
      <w:r>
        <w:rPr/>
        <w:t>⠻</w:t>
      </w:r>
      <w:r>
        <w:rPr/>
        <w:t>䤣潲轘䞣摁</w:t>
      </w:r>
      <w:r>
        <w:rPr/>
        <w:t>Ⳃ</w:t>
      </w:r>
      <w:r>
        <w:rPr/>
        <w:t>䲘쵫䕧狍숭⵬䲻䑀㤪땢縸⽌戻</w:t>
      </w:r>
      <w:r>
        <w:rPr/>
        <w:t>Ⱳ</w:t>
      </w:r>
      <w:r>
        <w:rPr/>
        <w:t>㚥洰彶⩥䘽䲏</w:t>
      </w:r>
      <w:r>
        <w:rPr/>
        <w:t>ꤣ</w:t>
      </w:r>
      <w:r>
        <w:rPr/>
        <w:t>䅀쉲暩쉗线坎栣倫〤┱礴═㉹呪䰥␪뇂㘦携쉨吤庩Ⓜ晭숪☤圪䥸뽕껂</w:t>
      </w:r>
      <w:r>
        <w:rPr/>
        <w:t>ꤤ</w:t>
      </w:r>
      <w:r>
        <w:rPr/>
        <w:t>㑱顧杭捃䱁놬癈椶啃硟꥞禩啔示걅破刪晟䪡䍾땘</w:t>
      </w:r>
      <w:r>
        <w:rPr/>
        <w:t>ⱨ</w:t>
      </w:r>
      <w:r>
        <w:rPr/>
        <w:t>煒婭枵烂㴪楥숶抻㗂</w:t>
      </w:r>
      <w:r>
        <w:rPr/>
        <w:t>ⱑ</w:t>
      </w:r>
      <w:r>
        <w:rPr/>
        <w:t>榘⍱婪묬뇍㭏㵏兓櫂湯唲奅橏皩䱨ꎩ㏎⨣쵉偔◃上㔮挳顟걱橾斮</w:t>
      </w:r>
      <w:r>
        <w:rPr/>
        <w:t>ꥉ⥐</w:t>
      </w:r>
      <w:r>
        <w:rPr/>
        <w:t>擂䔰䄪䊣䨺⿎숹⹠⵶싂恡掩䵾均晓挸儸猻挩⚬쉏⍖䭩晋幷걌ぅ旂䮣♁卌숪㡸䍏剫癋쉗⩔䑠때噔牂㋂뿍帬ꥩ慱䗂扗⦿灩떥숤役倪懂顷╥樬䚡䨴숨橕⥀⩂</w:t>
      </w:r>
      <w:r>
        <w:rPr/>
        <w:t>ꥐ</w:t>
      </w:r>
      <w:r>
        <w:rPr/>
        <w:t>佚㠳⬱決䷂䜨捳磂告까䚿穌焹䣂ㄥぶ坵溩㵑噈唯䈱깹䝐㔩潪넰䧂⍾⫂欳썉顢呩汬摵幸숥潚뇂䬺栴ꅞ䪡쉘쏂䝅䯂⦵偨뮩㍬䩴瘷䧂抵嘱你婦珂䖩顬浠㪥佡㦩㝀琸晤㍋琹婱⩔䄶쉘깉뿂뼪ㅅ漭匬烎싂挺䵋顠칾埂忂䒵䩘顨땡㵅뭗獍㇃땕䑶숷쉚彏扲</w:t>
      </w:r>
      <w:r>
        <w:rPr/>
        <w:t>ꦬ</w:t>
      </w:r>
      <w:r>
        <w:rPr/>
        <w:t>䡏걡쌲嫎儭쉇䡧窮㵔䁵恘擂꺥噦婬㙫瘱숺穋卍⑾⩤슩你쉹湫⥩碘</w:t>
      </w:r>
      <w:r>
        <w:rPr/>
        <w:t>ꤺ</w:t>
      </w:r>
      <w:r>
        <w:rPr/>
        <w:t>䪻ꥥ䌲涬</w:t>
      </w:r>
      <w:r>
        <w:rPr/>
        <w:t>꤬</w:t>
      </w:r>
      <w:r>
        <w:rPr/>
        <w:t>⻂匨廂⤱匱䍷恃㔺</w:t>
      </w:r>
      <w:r>
        <w:rPr/>
        <w:t>⡭</w:t>
      </w:r>
      <w:r>
        <w:rPr/>
        <w:t>㩪</w:t>
      </w:r>
      <w:r>
        <w:rPr/>
        <w:t>ꗂ</w:t>
      </w:r>
      <w:r>
        <w:rPr/>
        <w:t>櫂싂ぎ땕睺싎㵹䰦䙉㬥</w:t>
      </w:r>
      <w:r>
        <w:rPr/>
        <w:t>ꦡ⨸</w:t>
      </w:r>
      <w:r>
        <w:rPr/>
        <w:t>䑟칋␱䍺打ꌰ⸦扙敢⸰䡕䙯呰숪ㆵ挰┮揂뾥湞䍲廂㘲䁏氦䈲磂⮩㵊⹕兆</w:t>
      </w:r>
      <w:r>
        <w:rPr/>
        <w:t>⠦</w:t>
      </w:r>
      <w:r>
        <w:rPr/>
        <w:t>汉⩎㜣睘숶妬⥎傘쉱쉱䫂熿吩愵倸갸顒㖩湨啸⑲⵨坘卯摥潁繴뭄녰</w:t>
      </w:r>
      <w:r>
        <w:rPr/>
        <w:t>ꥐ⑎</w:t>
      </w:r>
      <w:r>
        <w:rPr/>
        <w:t>癠䪩䬺㇍敢幀坲슘䌻擂瀦숭㛂搽敋冡怭瑭</w:t>
      </w:r>
      <w:r>
        <w:rPr/>
        <w:t>⡇</w:t>
      </w:r>
      <w:r>
        <w:rPr/>
        <w:t>乹</w:t>
      </w:r>
      <w:r>
        <w:rPr/>
        <w:t>꧂</w:t>
      </w:r>
      <w:r>
        <w:rPr/>
        <w:t>뇍塀긤係㥋녢匲ㆣ뮘</w:t>
      </w:r>
      <w:r>
        <w:rPr/>
        <w:t>ꥌ</w:t>
      </w:r>
      <w:r>
        <w:rPr/>
        <w:t>䛂칍</w:t>
      </w:r>
      <w:r>
        <w:rPr/>
        <w:t>ꖿ</w:t>
      </w:r>
      <w:r>
        <w:rPr/>
        <w:t>䙷╅䠲佚刦숪潡欴┰걙䉑輵쉫熿싂湙䙕♚걯⥏䠻畓秎媏ꥨ캘칃깤쉚㵚ㅏ睺⏃〉㉨婳檩꥚뾮뾏䘶䎘䀭楀츣佘汢楢挱ㅖ櫂䛂⩪⽞䥖瓂穐슩뭑䅩䥌仂ㅁꥢ숶歙猶</w:t>
      </w:r>
      <w:r>
        <w:rPr/>
        <w:t>⡂</w:t>
      </w:r>
      <w:r>
        <w:rPr/>
        <w:t>䉔녲乨⍎幧洺䗂䁸깉</w:t>
      </w:r>
      <w:r>
        <w:rPr/>
        <w:t>Ɐ</w:t>
      </w:r>
      <w:r>
        <w:rPr/>
        <w:t>칥汁穇⨰䒏䄭ꅷ싂땓숯捑▩╫쵆婟㭱智畴瘫쉗⥓佁澥숦奡㴹瑠⵹伤⦏⏂丸</w:t>
      </w:r>
      <w:r>
        <w:rPr/>
        <w:t>ꥒ</w:t>
      </w:r>
      <w:r>
        <w:rPr/>
        <w:t>䡟⨺⭯䤹皏녂兞摅걪⦵䐯걷䡹凍䝳智輳⪡</w:t>
      </w:r>
      <w:r>
        <w:rPr/>
        <w:t>ꤥ</w:t>
      </w:r>
      <w:r>
        <w:rPr/>
        <w:t>䓂婍玬숰</w:t>
      </w:r>
      <w:r>
        <w:rPr/>
        <w:t>ⱂ⩯</w:t>
      </w:r>
      <w:r>
        <w:rPr/>
        <w:t>䱂쵨攱珃㟃侩⑹ꅩ摠</w:t>
      </w:r>
      <w:r>
        <w:rPr/>
        <w:t>ꖡ</w:t>
      </w:r>
      <w:r>
        <w:rPr/>
        <w:t>䩍参祾갲步⌨⮘堫汩䄸㚏批硫嫂桟쉡捡晣䍪숻橬喣瀫乵㉊촴穒種棃뭬䃂禩獄숊㙆殘⍇䘺轎匹杠♭滂ㄮ쎮恎佄彆쉗⽨쉷슱焤摤뗂䍫⼳䭰参㥐숻穔慈濍嘶㑃쉶癐嘫싂牀㝠䝊煁揂轶ꅞꥲ戱淂其礤녺睍ꄭ䋂扟</w:t>
      </w:r>
      <w:r>
        <w:rPr/>
        <w:t>ⲩ</w:t>
      </w:r>
      <w:r>
        <w:rPr/>
        <w:t>ꥉ</w:t>
      </w:r>
      <w:r>
        <w:rPr/>
        <w:t>䤫㥟㡬㉓䩧彄灄쉥稦漥活㕡暻뽚兂⍮䆥唪슻侏䄮쉚伴</w:t>
      </w:r>
      <w:r>
        <w:rPr/>
        <w:t>ⱨ</w:t>
      </w:r>
      <w:r>
        <w:rPr/>
        <w:t>컂䂩盂땫歧쉥漶椻呡辥㔷佸뿂䁃䭑㍆甴䏂ꅧ</w:t>
      </w:r>
      <w:r>
        <w:rPr/>
        <w:t>ⴺ</w:t>
      </w:r>
      <w:r>
        <w:rPr/>
        <w:t>栻쉶</w:t>
      </w:r>
      <w:r>
        <w:rPr/>
        <w:t>ꤱ</w:t>
      </w:r>
      <w:r>
        <w:rPr/>
        <w:t>䂣쉎ꅈ橌䰨敆☭㙤縯⤹泂佊庱㋂穞浖祄䠹儦顈杁柂ꏂ䙋兾到ꎏ杚⵨쉍浆垩쉵쉠煃憻䥊喱匵㵩瑬㊘抵檱飂坡뭞䉎㪵淍ꄭ뾘椺⤥쉊橮춘숩迍긴慍佞䞱딻慯甬類䎮숱ꌤ哎塥琵칧㑠婘睋쉁䙎숲숯걁</w:t>
      </w:r>
      <w:r>
        <w:rPr/>
        <w:t>ꔦ</w:t>
      </w:r>
      <w:r>
        <w:rPr/>
        <w:t>瑈㬻参⥫䴵汖掣婡╬湣갷檘琦</w:t>
      </w:r>
      <w:r>
        <w:rPr/>
        <w:t>ⵆ</w:t>
      </w:r>
      <w:r>
        <w:rPr/>
        <w:t>녧㝎㫂ꆱ湟䝃슏手⪏⎵橥䡓勂捄绂頪⭩䒏牅䥭昳渦䲩剥⹬</w:t>
      </w:r>
      <w:r>
        <w:rPr/>
        <w:t>꧂</w:t>
      </w:r>
      <w:r>
        <w:rPr/>
        <w:t>斱䬽厘䟂䛂䉓뼫⩪쉠祋扶李姂唪瑑</w:t>
      </w:r>
      <w:r>
        <w:rPr/>
        <w:t>⠹⭕</w:t>
      </w:r>
      <w:r>
        <w:rPr/>
        <w:t>쉐低㝖⽙</w:t>
      </w:r>
      <w:r>
        <w:rPr/>
        <w:t>ⵉ</w:t>
      </w:r>
      <w:r>
        <w:rPr/>
        <w:t>䝕㫂䤣異碵</w:t>
      </w:r>
      <w:r>
        <w:rPr/>
        <w:t>꧂</w:t>
      </w:r>
      <w:r>
        <w:rPr/>
        <w:t>싂</w:t>
      </w:r>
      <w:r>
        <w:rPr/>
        <w:t>ꤥ</w:t>
      </w:r>
      <w:r>
        <w:rPr/>
        <w:t>慰匽磂洮堩㌫쉬䨻癳栭烂䟂抱☮婌㬤</w:t>
      </w:r>
      <w:r>
        <w:rPr/>
        <w:t>⡖</w:t>
      </w:r>
      <w:r>
        <w:rPr/>
        <w:t>珂ぐ潓敤頦츹噢畕뭦牁䙰牉礪塷ガ侘奧䭭䠻䝱ㅁ眱⿂牒습땱瘣㎡牯</w:t>
      </w:r>
      <w:r>
        <w:rPr/>
        <w:t>ⴵ⍳</w:t>
      </w:r>
      <w:r>
        <w:rPr/>
        <w:t>乣窥䏂⯂</w:t>
      </w:r>
      <w:r>
        <w:rPr/>
        <w:t>ꤨ</w:t>
      </w:r>
      <w:r>
        <w:rPr/>
        <w:t>숽쉳⨪佐繞쉔쉪慘啭쉤爬䰴ꍨ㇂㥞ァ컂㭨⑒樨㞬쉌怺颵䅹姂䝯㉐⹣璥㡄睔媩䭨廂⭵栶睖숽呺겵松嘥㥒敷⺱곂겵뭄㉴㛂欪梬塑漫噖囂涩♕媮匳쉓婱京攻뇂婌</w:t>
      </w:r>
      <w:r>
        <w:rPr/>
        <w:t>ꕣ</w:t>
      </w:r>
      <w:r>
        <w:rPr/>
        <w:t>勂䋂恌⨳䙸⑤眱䭁淂乾䍔㡴犵捨㦘쉊㭮⛂㮮㕚⩚廂䜽ㅙ</w:t>
      </w:r>
      <w:r>
        <w:rPr/>
        <w:t>ⴵꕎ</w:t>
      </w:r>
      <w:r>
        <w:rPr/>
        <w:t>쉴⩶⾘ㅤ墩潔㤮ꍴ숱㊩托⩒暥숪䤸</w:t>
      </w:r>
      <w:r>
        <w:rPr/>
        <w:t>ⵊ</w:t>
      </w:r>
      <w:r>
        <w:rPr/>
        <w:t>勎支쉃䅱㕐㡢㙷칍歾</w:t>
      </w:r>
      <w:r>
        <w:rPr/>
        <w:t>⠴</w:t>
      </w:r>
      <w:r>
        <w:rPr/>
        <w:t>䭖扶땇て</w:t>
      </w:r>
      <w:r>
        <w:rPr/>
        <w:t>⠭</w:t>
      </w:r>
      <w:r>
        <w:rPr/>
        <w:t>캬轺煡䬷깨㑗ꥥ颬⑂㊻썂䉳쉂䅵㚱⑥幑捶ꎏ毂쵷䱣쉂쉹洫杕祠ヂ橍儳彄獋슘춏갱쵅㍰</w:t>
      </w:r>
      <w:r>
        <w:rPr/>
        <w:t>ꦻ</w:t>
      </w:r>
      <w:r>
        <w:rPr/>
        <w:t>㡯奨㵷熘숯椨㜮⥸슱扭쵈␫栻奲ꍎ獭ㅎ</w:t>
      </w:r>
      <w:r>
        <w:rPr/>
        <w:t>⡂⨯</w:t>
      </w:r>
      <w:r>
        <w:rPr/>
        <w:t>泍媏䟂恪</w:t>
      </w:r>
      <w:r>
        <w:rPr/>
        <w:t>Ⱓ</w:t>
      </w:r>
      <w:r>
        <w:rPr/>
        <w:t>ㅸ湟⬩ㅯ⪵穪㔯䟍꥖幆♃㭷㵯迍歃뭧숊䆥焮瀪䔪쉄</w:t>
      </w:r>
      <w:r>
        <w:rPr/>
        <w:t>ꕾ</w:t>
      </w:r>
      <w:r>
        <w:rPr/>
        <w:t>㯂幕䝱䭅싍䝈ꅏ煸슣泂ꏎ柂쉤獸燂숻熘輳〺祩䶻啂⩪䉕呕煣䐳긤畩浀票㑧쵒幰䑅ぐ瞘夸䵭</w:t>
      </w:r>
      <w:r>
        <w:rPr/>
        <w:t>ꔦ</w:t>
      </w:r>
      <w:r>
        <w:rPr/>
        <w:t>䙷묻칅㥚瓂䅆繮䅱危⩏갣劮汒㩭䑒뭗싃䀶칍⹚坔漰뽶땠睮嗃썤摹潣</w:t>
      </w:r>
      <w:r>
        <w:rPr/>
        <w:t>ꕑ</w:t>
      </w:r>
      <w:r>
        <w:rPr/>
        <w:t>幷⨮䲥䜻뿂</w:t>
      </w:r>
      <w:r>
        <w:rPr/>
        <w:t>꤭</w:t>
      </w:r>
      <w:r>
        <w:rPr/>
        <w:t>䡓摰⭋㷎</w:t>
      </w:r>
      <w:r>
        <w:rPr/>
        <w:t>ꕣ</w:t>
      </w:r>
      <w:r>
        <w:rPr/>
        <w:t>悮氪쉲お㐭⻎쉠斱卥洹깪⼽凂䡐咵恹㍶庵긵㚩⥗ꥤ칠〤捃⸹䜤숯䊱㡣晬㡮㥂怤捞捨䠤䏂瀪ꅖ</w:t>
      </w:r>
      <w:r>
        <w:rPr/>
        <w:t>ꔴ</w:t>
      </w:r>
      <w:r>
        <w:rPr/>
        <w:t>漲쉳㨰썭</w:t>
      </w:r>
      <w:r>
        <w:rPr/>
        <w:t>ꗂꖥ</w:t>
      </w:r>
      <w:r>
        <w:rPr/>
        <w:t>昦坰砪矂꥞恮睕术䵄싂䭰슱澱</w:t>
      </w:r>
      <w:r>
        <w:rPr/>
        <w:t>ⷂ</w:t>
      </w:r>
      <w:r>
        <w:rPr/>
        <w:t>㡬唪硥睉彆㝆塑䑺椮㊩㙦摷珍䑈卄执뽗䳂杭噀潱⥅㝉뭪䜭卡숵쉚♠땤⭤䑊幂녵旂彙숣쵗묰ㅕ䕰䱕⿃쉫瑈灲娨꺵潋⭑쌨㩍䇍楧⛂潁㙠棂奅歏䍰噓⦩欽朥䆣扚甬쉺ㆵ㩑쉋슣庻䄭临潖泂偕㕏㑴싎쵐쉟沥</w:t>
      </w:r>
      <w:r>
        <w:rPr/>
        <w:t>ꕒ</w:t>
      </w:r>
      <w:r>
        <w:rPr/>
        <w:t>䝖夶⩂</w:t>
      </w:r>
      <w:r>
        <w:rPr/>
        <w:t>ꥍ</w:t>
      </w:r>
      <w:r>
        <w:rPr/>
        <w:t>欨⹀祾싂伲꺿⑰땔勂쉳쏂牱㙆♸⯂䑘ꍐ</w:t>
      </w:r>
      <w:r>
        <w:rPr/>
        <w:t>ꦩ</w:t>
      </w:r>
      <w:r>
        <w:rPr/>
        <w:t>㙲䝓疿④敺儤곂烂뽓彗♑启䱣뮘纮摴뇂</w:t>
      </w:r>
      <w:r>
        <w:rPr/>
        <w:t>⡕</w:t>
      </w:r>
      <w:r>
        <w:rPr/>
        <w:t>䌸䡕噁䍧噱埂冥厏稪쉧</w:t>
      </w:r>
      <w:r>
        <w:rPr/>
        <w:t>ⵃ</w:t>
      </w:r>
      <w:r>
        <w:rPr/>
        <w:t>捷㈵㘵塬䱹祲晈䀭墻楈㩰獣穥敱㚩勂쉓焪䀭勂㓎쉑㩤氳캬⼯깗䔻督纱焽へ柂㔫⪮</w:t>
      </w:r>
      <w:r>
        <w:rPr/>
        <w:t>꤯</w:t>
      </w:r>
      <w:r>
        <w:rPr/>
        <w:t>䡑╸딤ꇎ晳䴫媘煲杬녔⍀㉆⩄㍪땁敞凎</w:t>
      </w:r>
      <w:r>
        <w:rPr/>
        <w:t>ꕅ</w:t>
      </w:r>
      <w:r>
        <w:rPr/>
        <w:t>䐲幺⮘朣쉵⒩㉑䔤䘰⥎剨⻃伹㝳</w:t>
      </w:r>
      <w:r>
        <w:rPr/>
        <w:t>⠥</w:t>
      </w:r>
      <w:r>
        <w:rPr/>
        <w:t>䊥㧂⼪␹ꍓ轑煥싂䠪晧쉹䅥쉟稯梥兆梡獙恬稷具㩋慭発汘橓䥾䷂캥⨵숽穪偤瑾ꎿ믂껍㵧微碵쉦坄쉋캿撱硕</w:t>
      </w:r>
      <w:r>
        <w:rPr/>
        <w:t>ꦩ</w:t>
      </w:r>
      <w:r>
        <w:rPr/>
        <w:t>숪ば숣捦䨯슻⬫桾숩숽頷䰶䐥着倣긪浄┯⫂</w:t>
      </w:r>
      <w:r>
        <w:rPr/>
        <w:t>⡌</w:t>
      </w:r>
      <w:r>
        <w:rPr/>
        <w:t>䝕ヂ쉯㥷㥉旂擂歾穩⦵쉐갤⌫湩걞⌻䊩쉺䱧쏂㦩㡏䁚⽏皡</w:t>
      </w:r>
      <w:r>
        <w:rPr/>
        <w:t>ꤵ</w:t>
      </w:r>
      <w:r>
        <w:rPr/>
        <w:t>㑒䫂碥깑㌹⸲뾵〉㉎⨦桵稻</w:t>
      </w:r>
      <w:r>
        <w:rPr/>
        <w:t>ꔬ</w:t>
      </w:r>
      <w:r>
        <w:rPr/>
        <w:t>癪䊵ꅎ棂쵅纥睤䡀</w:t>
      </w:r>
      <w:r>
        <w:rPr/>
        <w:t>ⱗ</w:t>
      </w:r>
      <w:r>
        <w:rPr/>
        <w:t>沱堵硕怱栰⭍┺㥏䔬朶潥乷㠮礴轘氰潤㭑㙧扅挴硅桱池깍㝂䞿䶡쉸槂䕺㥒睲쉈歶刻䫂䓂㴪㭕䷂㗂漊整㝕䅀剳畅櫂땾⒬⬽㵮悻㍂飂獠㏂囎淂┳</w:t>
      </w:r>
      <w:r>
        <w:rPr/>
        <w:t>⠷♨</w:t>
      </w:r>
      <w:r>
        <w:rPr/>
        <w:t>㇎⹭杅㨩⪿䀭き썏쵃䐣썱ꅪ칤䉅ㅢ쉈亱㵡</w:t>
      </w:r>
      <w:r>
        <w:rPr/>
        <w:t>ⰳ</w:t>
      </w:r>
      <w:r>
        <w:rPr/>
        <w:t>뾬거輺⹡帰ꥪ厩灺婮䦘灇</w:t>
      </w:r>
      <w:r>
        <w:rPr/>
        <w:t>⡦⡱</w:t>
      </w:r>
      <w:r>
        <w:rPr/>
        <w:t>ꤱ⸶</w:t>
      </w:r>
      <w:r>
        <w:rPr/>
        <w:t>㗂䐲㏂␸慨꺩⨺庿婰捃奪〷甸呍げ乌뼽슘噏嫂䐶䕎穫䁫숻쉲砰㩟娲浸쵣扚䵥穢때截盂䕵㬭輶湯璮㙓湙姂㝨뿃䑋㙨㚿桋ꥫ惂쉺㋂浢ꅵ産䀺칷ꥭ쉩坃礤摕祴噈㩒棂⩖ꅀ灉嚩㭮䙁칅⽬婎⹶央㈳唣䐮䗂⪩揃欮歅淂</w:t>
      </w:r>
      <w:r>
        <w:rPr/>
        <w:t>ⰰ</w:t>
      </w:r>
      <w:r>
        <w:rPr/>
        <w:t>䕢獷批㉢携㜫㗂縥珂䕧㩑灭睲싂⥎権䁐⮩⭀ꅠ䵹汆쉇ㆩ</w:t>
      </w:r>
      <w:r>
        <w:rPr/>
        <w:t>ⵋ⤩</w:t>
      </w:r>
      <w:r>
        <w:rPr/>
        <w:t>㥪깨煟坦싂⤷嫂㩖╇奾䧂体湃兗漯別濂♥捐㝾晈⍁仂믂㑞촥껂欰㋂</w:t>
      </w:r>
      <w:r>
        <w:rPr/>
        <w:t>ꦘ</w:t>
      </w:r>
      <w:r>
        <w:rPr/>
        <w:t>䯂圽是偱쉊</w:t>
      </w:r>
      <w:r>
        <w:rPr/>
        <w:t>ꖣ</w:t>
      </w:r>
      <w:r>
        <w:rPr/>
        <w:t>汆櫂</w:t>
      </w:r>
      <w:r>
        <w:rPr/>
        <w:t>ⱄ</w:t>
      </w:r>
      <w:r>
        <w:rPr/>
        <w:t>牭唬㝀</w:t>
      </w:r>
      <w:r>
        <w:rPr/>
        <w:t>ꔮ</w:t>
      </w:r>
      <w:r>
        <w:rPr/>
        <w:t>䡾ㅠ幨硥啰敖쉁쉧塰뭋녉슮凂㘴繎㏂㙔䲩堭皩ꍖ䡵녦偲䱈㭾嗂ꥺ⩂顈啄唺塇坣䅨</w:t>
      </w:r>
      <w:r>
        <w:rPr/>
        <w:t>ⱒ</w:t>
      </w:r>
      <w:r>
        <w:rPr/>
        <w:t>歉</w:t>
      </w:r>
      <w:r>
        <w:rPr/>
        <w:t>ꔯ</w:t>
      </w:r>
      <w:r>
        <w:rPr/>
        <w:t>㡎榡磂⭧㩾㙫츳쉆</w:t>
      </w:r>
      <w:r>
        <w:rPr/>
        <w:t>ꕪ</w:t>
      </w:r>
      <w:r>
        <w:rPr/>
        <w:t>썾堨㩷堺䌳믂숴㋂㔶䉹噖擂㎱⩃⫂䆏樤쉞栲䙆㇎</w:t>
      </w:r>
      <w:r>
        <w:rPr/>
        <w:t>⠷</w:t>
      </w:r>
      <w:r>
        <w:rPr/>
        <w:t>汧䰬싂斿扑䡟</w:t>
      </w:r>
      <w:r>
        <w:rPr/>
        <w:t>ⱏ</w:t>
      </w:r>
      <w:r>
        <w:rPr/>
        <w:t>㯂싍뽆朹⹶䝋䵋䓍戺湙ꏍ싃歃숥㉇吨⸮䑰숥卢⌹㒬䥳䝨墥넪奂쉉爩䏂⬪⎥⸪뾥⯂牸쎬䍍朥眺䩮頸䫎䑥楶㩨倶攲轙杶焴䎩쉍</w:t>
      </w:r>
      <w:r>
        <w:rPr/>
        <w:t>⣂</w:t>
      </w:r>
      <w:r>
        <w:rPr/>
        <w:t>갲숴顎䄯桀⴪穾⩹㈣숲䦻쉗</w:t>
      </w:r>
      <w:r>
        <w:rPr/>
        <w:t>ⱌ</w:t>
      </w:r>
      <w:r>
        <w:rPr/>
        <w:t>䭣쉥塠㙶䭊ㅭ慟娦瀰䇂ꥨ摂␶秂䥯꥞⬨漯</w:t>
      </w:r>
      <w:r>
        <w:rPr/>
        <w:t>ꕏ</w:t>
      </w:r>
      <w:r>
        <w:rPr/>
        <w:t>㓃⨫劵ꍣ溵춣䚱⹤㋍懂칸쉠慶⵲凂슿䒏㙋䰫䦮㡆ㅞꏂ⧂临</w:t>
      </w:r>
      <w:r>
        <w:rPr/>
        <w:t>ꕬ</w:t>
      </w:r>
      <w:r>
        <w:rPr/>
        <w:t>썶嘳걨</w:t>
      </w:r>
      <w:r>
        <w:rPr/>
        <w:t>ⱔ⡐</w:t>
      </w:r>
      <w:r>
        <w:rPr/>
        <w:t>繎⼸䢘佪栻捵슩䙡婇</w:t>
      </w:r>
      <w:r>
        <w:rPr/>
        <w:t>⠦</w:t>
      </w:r>
      <w:r>
        <w:rPr/>
        <w:t>頪熣漰䅗撱獎⭎③땫䅥樭汊쉳啸妘摅当쉙</w:t>
      </w:r>
      <w:r>
        <w:rPr/>
        <w:t>ꦿ⹇</w:t>
      </w:r>
      <w:r>
        <w:rPr/>
        <w:t>儻㶱䥎獏숴묨入桳桱뽭矂㥗幉┶㤵收⨮갦ꥫㅪ汈칔쵥慆㑵僂㛍睯挫穦䅅偄쉒䄫ꍄ嘹为䑴뽷婖璡姂桳愳ꎥ奣楈䕙〩偨欺䥖</w:t>
      </w:r>
      <w:r>
        <w:rPr/>
        <w:t>ꕨ</w:t>
      </w:r>
      <w:r>
        <w:rPr/>
        <w:t>吪䅢ꌬ䎬昹椹싂㘸硍</w:t>
      </w:r>
      <w:r>
        <w:rPr/>
        <w:t>ꖡ</w:t>
      </w:r>
      <w:r>
        <w:rPr/>
        <w:t>䯂쉪䅶嫍偭啣獊頷棂䀵獐灑㔊</w:t>
      </w:r>
      <w:r>
        <w:rPr/>
        <w:t>ꤪ⩚</w:t>
      </w:r>
      <w:r>
        <w:rPr/>
        <w:t>㖮뽬皣떵砹걎숤凂♙歹㐤ꅸ⌵婊⹗㧂쉴䤬츦</w:t>
      </w:r>
      <w:r>
        <w:rPr/>
        <w:t>ⲱ</w:t>
      </w:r>
      <w:r>
        <w:rPr/>
        <w:t>숦㘤</w:t>
      </w:r>
      <w:r>
        <w:rPr/>
        <w:t>ⱇ</w:t>
      </w:r>
      <w:r>
        <w:rPr/>
        <w:t>쉹</w:t>
      </w:r>
      <w:r>
        <w:rPr/>
        <w:t>ⶬ</w:t>
      </w:r>
      <w:r>
        <w:rPr/>
        <w:t>恫䑀津堪䡚䈵棍歄灠ꅋ吺盂䅊儴㕹䐥楂䅤硔哂쉁繗⯃瘮쉘䔵䑤瑬쉓怭䗂婌硡칮䡴烂숤숴轞㕑䆏愰녬幕京⩢挰彊견⍋컂⍋④戹婪獭ꍣ걱繁株䋂樻嫃幡琨汲䌯轊</w:t>
      </w:r>
      <w:r>
        <w:rPr/>
        <w:t>ꕘ</w:t>
      </w:r>
      <w:r>
        <w:rPr/>
        <w:t>傥啖祤슻滂痂楚婲夽숶㙵䎏㫂</w:t>
      </w:r>
      <w:r>
        <w:rPr/>
        <w:t>ꦻ</w:t>
      </w:r>
      <w:r>
        <w:rPr/>
        <w:t>呫▮弳䄯䔸䱴㍋년캏汙䈸⸺癚彙쉺숽⪣梿汶숶</w:t>
      </w:r>
      <w:r>
        <w:rPr/>
        <w:t>ⴽ</w:t>
      </w:r>
      <w:r>
        <w:rPr/>
        <w:t>呧뼪瑪矂녹䤩怨狍拂쉐쵃犣轧癯㫂쉏壎⛂썋燂䉔䇎剄急䈴䢿</w:t>
      </w:r>
      <w:r>
        <w:rPr/>
        <w:t>⣂</w:t>
      </w:r>
      <w:r>
        <w:rPr/>
        <w:t>쉖顊樵俍쉹⩴勂䐥唩晧䎻怪슻橭怵㬣♹</w:t>
      </w:r>
      <w:r>
        <w:rPr/>
        <w:t>ꥑ⪵</w:t>
      </w:r>
      <w:r>
        <w:rPr/>
        <w:t>땘廃䣂䱈煳便숴盂⌴⾮噦克슮쉀싂㠲칗䝱ㅇ顾ぷ⧂ꅀ쉱焩䁮冿稨濂㎩燂楪砣她ꥸ䞥僂畺슱恁숱⯂㐪埂쉡顬䰵숩䍌㞏噎繷뭾硆湱㭍て⍦㤻쉒</w:t>
      </w:r>
      <w:r>
        <w:rPr/>
        <w:t>Ⳃ</w:t>
      </w:r>
      <w:r>
        <w:rPr/>
        <w:t>ꎮ慬⩄煳㓂䄻睓쉬䜦숫坡</w:t>
      </w:r>
      <w:r>
        <w:rPr/>
        <w:t>ꦱ♶</w:t>
      </w:r>
      <w:r>
        <w:rPr/>
        <w:t>긶塀</w:t>
      </w:r>
      <w:r>
        <w:rPr/>
        <w:t>ꤪ</w:t>
      </w:r>
      <w:r>
        <w:rPr/>
        <w:t>澮礱児砦恟硰瀨</w:t>
      </w:r>
      <w:r>
        <w:rPr/>
        <w:t>⣍</w:t>
      </w:r>
      <w:r>
        <w:rPr/>
        <w:t>껂彘患䙤</w:t>
      </w:r>
      <w:r>
        <w:rPr/>
        <w:t>ꕾ⨨</w:t>
      </w:r>
      <w:r>
        <w:rPr/>
        <w:t>楲潳猪㑰⫎水</w:t>
      </w:r>
      <w:r>
        <w:rPr/>
        <w:t>Ɱ</w:t>
      </w:r>
      <w:r>
        <w:rPr/>
        <w:t>煱㔭扊㍰奺㚱横䉉眣案啍</w:t>
      </w:r>
      <w:r>
        <w:rPr/>
        <w:t>⡒</w:t>
      </w:r>
      <w:r>
        <w:rPr/>
        <w:t>氷뽀牠㜲뾏</w:t>
      </w:r>
      <w:r>
        <w:rPr/>
        <w:t>ꗂꗂ</w:t>
      </w:r>
      <w:r>
        <w:rPr/>
        <w:t>싂⚵딯佋泂頦揂漤㘶</w:t>
      </w:r>
      <w:r>
        <w:rPr/>
        <w:t>ⴣ</w:t>
      </w:r>
      <w:r>
        <w:rPr/>
        <w:t>쉵畒썃潴歕兕娥썓疱硖睕坺쉬⥔䌻䀦悡姂쌨뼭</w:t>
      </w:r>
      <w:r>
        <w:rPr/>
        <w:t>ⵦ</w:t>
      </w:r>
      <w:r>
        <w:rPr/>
        <w:t>䜸㙺儭숻뭞⍵</w:t>
      </w:r>
      <w:r>
        <w:rPr/>
        <w:t>꥟</w:t>
      </w:r>
      <w:r>
        <w:rPr/>
        <w:t>滂噪剪ㆡ轑㵂䥒縯ィ⭴싍</w:t>
      </w:r>
      <w:r>
        <w:rPr/>
        <w:t>ⵃ</w:t>
      </w:r>
      <w:r>
        <w:rPr/>
        <w:t>䉊㕧⴩췂歱칃便廍娰毂泂䦬毂祔ꅵ</w:t>
      </w:r>
      <w:r>
        <w:rPr/>
        <w:t>⢥</w:t>
      </w:r>
      <w:r>
        <w:rPr/>
        <w:t>䲣啃깱㍹쉳剰㑣䀪䕏恐䮿槂◍쉥⭑⚻浭〪쵃싎ꅟ縪⴬䪏噩⨻숶潎ꥶ䨵桠敥䡆㡒灷た䥨㩀습㐵ㄷ뇂浶棂ꅁ䁎暬启ꥭ璩믎묲</w:t>
      </w:r>
      <w:r>
        <w:rPr/>
        <w:t>ꤪ</w:t>
      </w:r>
      <w:r>
        <w:rPr/>
        <w:t>ⱳ</w:t>
      </w:r>
      <w:r>
        <w:rPr/>
        <w:t>ㅌ灸䔵숬畎숳樶♴ꥦ扠塸뗂幡</w:t>
      </w:r>
      <w:r>
        <w:rPr/>
        <w:t>ꔻ⩚</w:t>
      </w:r>
      <w:r>
        <w:rPr/>
        <w:t>썖쉹䇂仂灋瑱쎥쉑䵕</w:t>
      </w:r>
      <w:r>
        <w:rPr/>
        <w:t>ꕮ</w:t>
      </w:r>
      <w:r>
        <w:rPr/>
        <w:t>㥫쉑숣㬷猳项獋眣䀳瑧䱅ꅎ卮녂拂숪輶</w:t>
      </w:r>
      <w:r>
        <w:rPr/>
        <w:t>ꤰ</w:t>
      </w:r>
      <w:r>
        <w:rPr/>
        <w:t>㕬卯洩痂㍸썦츨⩊䕫乷</w:t>
      </w:r>
      <w:r>
        <w:rPr/>
        <w:t>⡭</w:t>
      </w:r>
      <w:r>
        <w:rPr/>
        <w:t>檏䡞䵶嗂勂晶슥祎咱⪿긲䡌婊坋绂畟佑潷橾㩈枵깑婏㠰乍䑑怯飂恖ご⩷獚当䱾渣核晀쉇㢩縴佾狂塶攊枬濂㖘뭗頣猺欫쉐歌⴬迂䢥⨸略産㷂⩄㝉㩫媣⍳涱商斬䙧㈻刪癭</w:t>
      </w:r>
      <w:r>
        <w:rPr/>
        <w:t>ꤲ</w:t>
      </w:r>
      <w:r>
        <w:rPr/>
        <w:t>湹녦柂晆楡치湨塏䁒瞏枵潹湂</w:t>
      </w:r>
      <w:r>
        <w:rPr/>
        <w:t>ꦘ</w:t>
      </w:r>
      <w:r>
        <w:rPr/>
        <w:t>䝦唴塤䇂牣㆘䈹㚩焥搻睹恧⩋䑒捪礩畘䱔㓂⽤䓂䭹塦慹ꄶ䟂㍋仃奴䜽쵤䜣晡捺⥧숹썹㕇츻⑳庬ꅳ땘劣嘵⎮㯂숻睭칦塹</w:t>
      </w:r>
      <w:r>
        <w:rPr/>
        <w:t>ꕡ</w:t>
      </w:r>
      <w:r>
        <w:rPr/>
        <w:t>㌥㑎眪啎助穯畧敧ぉ⭮剪쉊쉘⧂桦剀숹</w:t>
      </w:r>
      <w:r>
        <w:rPr/>
        <w:t>ꕵ</w:t>
      </w:r>
      <w:r>
        <w:rPr/>
        <w:t>啋溿</w:t>
      </w:r>
      <w:r>
        <w:rPr/>
        <w:t>ⱏ</w:t>
      </w:r>
      <w:r>
        <w:rPr/>
        <w:t>䱞冬灧硞</w:t>
      </w:r>
      <w:r>
        <w:rPr/>
        <w:t>ꦻ</w:t>
      </w:r>
      <w:r>
        <w:rPr/>
        <w:t>䝸䝅弣瞱怮顦玻顇挭☮컂剤慔祷濂灲숰ꍬ毂숴檡滂体华⹈䞡繳楂慺║か</w:t>
      </w:r>
      <w:r>
        <w:rPr/>
        <w:t>ꦻ</w:t>
      </w:r>
      <w:r>
        <w:rPr/>
        <w:t>灾㢘䠪쉂⌦뗂䤭⑸桔땤⍟刪㑖㒣䭎曂캩扩塶䖱灟칑쉒廂瑭㭂</w:t>
      </w:r>
      <w:r>
        <w:rPr/>
        <w:t>ⱃ</w:t>
      </w:r>
      <w:r>
        <w:rPr/>
        <w:t>幂㵑뗂电썖桦灸㝢呀擃</w:t>
      </w:r>
      <w:r>
        <w:rPr/>
        <w:t>⡊</w:t>
      </w:r>
      <w:r>
        <w:rPr/>
        <w:t>溘</w:t>
      </w:r>
      <w:r>
        <w:rPr/>
        <w:t>ꕄ</w:t>
      </w:r>
      <w:r>
        <w:rPr/>
        <w:t>䁩츻亥碵㵭䗂睙숻䙅杢슥숦杚槂썄㨳湨壂堳</w:t>
      </w:r>
      <w:r>
        <w:rPr/>
        <w:t>ꤳ</w:t>
      </w:r>
      <w:r>
        <w:rPr/>
        <w:t>쉟숱㨽䑋</w:t>
      </w:r>
      <w:r>
        <w:rPr/>
        <w:t>ꦿ</w:t>
      </w:r>
      <w:r>
        <w:rPr/>
        <w:t>㟂癐⩑쉷犿卭䭉抱獲⛂⪩柂婬珂䛂怲䈽傘숻</w:t>
      </w:r>
      <w:r>
        <w:rPr/>
        <w:t>⡳</w:t>
      </w:r>
      <w:r>
        <w:rPr/>
        <w:t>땺䜫ㄲ䗂뭵䈪슬숺</w:t>
      </w:r>
      <w:r>
        <w:rPr/>
        <w:t>ꖣ</w:t>
      </w:r>
      <w:r>
        <w:rPr/>
        <w:t>䣂㴻頱兀䝨䰲硐婰⨣洭䙔⛃啇桔뽷轟瀷侏쉍唴睕朴暮</w:t>
      </w:r>
      <w:r>
        <w:rPr/>
        <w:t>Ⱖ</w:t>
      </w:r>
      <w:r>
        <w:rPr/>
        <w:t>坳</w:t>
      </w:r>
      <w:r>
        <w:rPr/>
        <w:t>ꥉ</w:t>
      </w:r>
      <w:r>
        <w:rPr/>
        <w:t>䅣췂⍅灹☦狎婏</w:t>
      </w:r>
      <w:r>
        <w:rPr/>
        <w:t>ⷂꤪ</w:t>
      </w:r>
      <w:r>
        <w:rPr/>
        <w:t>戭䭵</w:t>
      </w:r>
      <w:r>
        <w:rPr/>
        <w:t>ⵌ⩇</w:t>
      </w:r>
      <w:r>
        <w:rPr/>
        <w:t>땥ꆣ㍥硙㍆쉤䳂彔摍縰穯带歧硊䱅幑䉞㩴깈⚏</w:t>
      </w:r>
      <w:r>
        <w:rPr/>
        <w:t>ꕒ</w:t>
      </w:r>
      <w:r>
        <w:rPr/>
        <w:t>噦顡䉢婙帻</w:t>
      </w:r>
      <w:r>
        <w:rPr/>
        <w:t>ꕕ</w:t>
      </w:r>
      <w:r>
        <w:rPr/>
        <w:t>䗂㭍挩珂颏䅈繇㔷願前</w:t>
      </w:r>
      <w:r>
        <w:rPr/>
        <w:t>ⵆ</w:t>
      </w:r>
      <w:r>
        <w:rPr/>
        <w:t>칅녵땭嘱⿂⪿甩㢿䱵呍䃃怵㜬顁⩊㭭숮䩴楌悬便昮䘺쉣⧂姎梏兡唹쉅⬺瑳婙檮싂此䉣⹂穲㴴䴸⸲숹䡊뽤榻㊘⹭⦥录爣壂㦘椣넽〦컂뽌捃뼵繟⪵祢겘㌶䳂坵咩⮣穎ㅣ睎ꅵ琹㉅㐷琵㈮㙓㤩煑뭥䳂㭳숨䄳⩨壂㡰摪숴盂쉞</w:t>
      </w:r>
      <w:r>
        <w:rPr/>
        <w:t>ꕾ</w:t>
      </w:r>
      <w:r>
        <w:rPr/>
        <w:t>畍쉾⭤걫竃ㆡ䡗⹲垮딬亡⨹〪塨辩녦䴣礱㕬坤깮㭠轁</w:t>
      </w:r>
      <w:r>
        <w:rPr/>
        <w:t>⡐</w:t>
      </w:r>
      <w:r>
        <w:rPr/>
        <w:t>䁬哂堺睾♉숬燎縨</w:t>
      </w:r>
      <w:r>
        <w:rPr/>
        <w:t>ꕞ</w:t>
      </w:r>
      <w:r>
        <w:rPr/>
        <w:t>쉺㝖湆⪩愷쉂㚵⭪䮮焸㜥⵭㩠쏂䰨㣂懂</w:t>
      </w:r>
      <w:r>
        <w:rPr/>
        <w:t>⠽</w:t>
      </w:r>
      <w:r>
        <w:rPr/>
        <w:t>灖畱⻂侘䤬晏䅘䕪坷⵪獺⸣憿匴嘹⩏繸樣⦡싂哂奢䈬熣䨬♐䤳垥轱䈸棂䢵䥟㡋쉪쉣녺圴쉉灲坵쉣㤊㝸⍒䴦柂㝮楥걹晔南⑦쉵⹉ꌱひ飂偶쉖쉮쵚辬ꌶꥸ务檻䅖숪牠噐䚵顶扁</w:t>
      </w:r>
      <w:r>
        <w:rPr/>
        <w:t>⡫╈</w:t>
      </w:r>
      <w:r>
        <w:rPr/>
        <w:t>楌쉡캬瞡医䡩儽顉㤲싂䅒町쉭澩湬</w:t>
      </w:r>
      <w:r>
        <w:rPr/>
        <w:t>⣂</w:t>
      </w:r>
      <w:r>
        <w:rPr/>
        <w:t>㝠㓎桶㘽㬲䱒㈪쉞渲䝆兵䦿縨獔浡</w:t>
      </w:r>
      <w:r>
        <w:rPr/>
        <w:t>⢮</w:t>
      </w:r>
      <w:r>
        <w:rPr/>
        <w:t>㩵幗ꅅ爣⹗傣녅穟믂槂싎</w:t>
      </w:r>
      <w:r>
        <w:rPr/>
        <w:t>ꥏ</w:t>
      </w:r>
      <w:r>
        <w:rPr/>
        <w:t>彃⵬乗䰲䨦壃冏⨸渱啧䤦娶匰侩唩轭塒☨硟嘵䅉绂춥囂奺</w:t>
      </w:r>
      <w:r>
        <w:rPr/>
        <w:t>Ⱞ</w:t>
      </w:r>
      <w:r>
        <w:rPr/>
        <w:t>㉓圫⭅⤫䥬焷竍䑘㎩硕区숨楁潃땢䴸䟂☲琪ㅏ栩츺䙦札⫂㕍彄</w:t>
      </w:r>
      <w:r>
        <w:rPr/>
        <w:t>ꕗ</w:t>
      </w:r>
      <w:r>
        <w:rPr/>
        <w:t>恣恊桺</w:t>
      </w:r>
      <w:r>
        <w:rPr/>
        <w:t>⡴</w:t>
      </w:r>
      <w:r>
        <w:rPr/>
        <w:t>ㄽ넲浬䍭揂本噒参㋂㴽⏎睒쉾䃍</w:t>
      </w:r>
      <w:r>
        <w:rPr/>
        <w:t>꥟⭵</w:t>
      </w:r>
      <w:r>
        <w:rPr/>
        <w:t>恶扷䘲矂癧ꄪ塡숻</w:t>
      </w:r>
      <w:r>
        <w:rPr/>
        <w:t>⠤</w:t>
      </w:r>
      <w:r>
        <w:rPr/>
        <w:t>哂繪椴恃氺婎潠⴪칃ꥤ칾뽱</w:t>
      </w:r>
      <w:r>
        <w:rPr/>
        <w:t>ꔣ</w:t>
      </w:r>
      <w:r>
        <w:rPr/>
        <w:t>䍔䞏⽲漭ꍞ橷牫숶澥獍䭄慰恉癙杏匵坮嚥頴猯Ⓜ刷煣슬ꍰㅌ</w:t>
      </w:r>
      <w:r>
        <w:rPr/>
        <w:t>ꤵ</w:t>
      </w:r>
      <w:r>
        <w:rPr/>
        <w:t>䁧☱参妬偺摍칁摘欩畍㥀倨쵨⑘♘㘥䘱⽥⾵潢슘畒㜫뭩깨睭毎䝾六䁊傡婄発㬩쉌</w:t>
      </w:r>
      <w:r>
        <w:rPr/>
        <w:t>ⴴ</w:t>
      </w:r>
      <w:r>
        <w:rPr/>
        <w:t>摋棂숽슮牧乓楀滂䍖穌瀪槂也⿂惂</w:t>
      </w:r>
      <w:r>
        <w:rPr/>
        <w:t>⡺</w:t>
      </w:r>
      <w:r>
        <w:rPr/>
        <w:t>㉘⨲礨⧎轊硨矂촪싍쉃㝹싃硨㙃쉁䗂쌦ꍳ䁡弳뭭瑗㶣⑀⩎㭋瀳䱷㉍票洲彶㑥㘽쌥樦飂潗뭖캥쉵漫䕲朷⨨眩佷꺵⭴뭊</w:t>
      </w:r>
      <w:r>
        <w:rPr/>
        <w:t>ⶻ</w:t>
      </w:r>
      <w:r>
        <w:rPr/>
        <w:t>幠䑹兏㊻牂ꅬ神噕춥㈣♉煍갫깍슏촦䇂佮</w:t>
      </w:r>
      <w:r>
        <w:rPr/>
        <w:t>ꦘ</w:t>
      </w:r>
      <w:r>
        <w:rPr/>
        <w:t>ⳍ␰</w:t>
      </w:r>
      <w:r>
        <w:rPr/>
        <w:t>䝏㡪烃쉠挣繀師칷杢</w:t>
      </w:r>
      <w:r>
        <w:rPr/>
        <w:t>Ᵽ</w:t>
      </w:r>
      <w:r>
        <w:rPr/>
        <w:t>塈䣎╤숪晘㵚⬴</w:t>
      </w:r>
      <w:r>
        <w:rPr/>
        <w:t>ⱨ</w:t>
      </w:r>
      <w:r>
        <w:rPr/>
        <w:t>썘穐䑬걞╆煞呷楸䭷攳愻⾩甤瘦捡瓂䩓乸㵗㈤揂睆礨숯辥슱彣썈玬쉤䱡欶⩕呃異じ獚瑗沏숷奟⿂㜥渭쵌梣止쵴乌슮嚥桺杬烂쎣쉏쉺녴偸頤Ⓜ㜵䀲稬Ⓜꅫ䦱䉓拂숹㤯</w:t>
      </w:r>
      <w:r>
        <w:rPr/>
        <w:t>ⷃ</w:t>
      </w:r>
      <w:r>
        <w:rPr/>
        <w:t>楶印</w:t>
      </w:r>
      <w:r>
        <w:rPr/>
        <w:t>ꤥ</w:t>
      </w:r>
      <w:r>
        <w:rPr/>
        <w:t>练㣂쉨硁侏</w:t>
      </w:r>
      <w:r>
        <w:rPr/>
        <w:t>ꦡ</w:t>
      </w:r>
      <w:r>
        <w:rPr/>
        <w:t>쉊㡐䵪㩾⴪勂깦书稣倣湣싂瑙啁숩木灭顬녓璵싍䕰갽녞숸깇栺䕁淂딺䍄</w:t>
      </w:r>
      <w:r>
        <w:rPr/>
        <w:t>Ɽ</w:t>
      </w:r>
      <w:r>
        <w:rPr/>
        <w:t>숦決칩檏⩢䰩癔汤浵扗뇂焬</w:t>
      </w:r>
      <w:r>
        <w:rPr/>
        <w:t>ꔶ</w:t>
      </w:r>
      <w:r>
        <w:rPr/>
        <w:t>㉔留⌥婲漸쵵숮䭑啓怪䬭乃</w:t>
      </w:r>
      <w:r>
        <w:rPr/>
        <w:t>Ⳃ</w:t>
      </w:r>
      <w:r>
        <w:rPr/>
        <w:t>灬轕砹</w:t>
      </w:r>
      <w:r>
        <w:rPr/>
        <w:t>ⶥ</w:t>
      </w:r>
      <w:r>
        <w:rPr/>
        <w:t>⣂</w:t>
      </w:r>
      <w:r>
        <w:rPr/>
        <w:t>櫂池䱑晞</w:t>
      </w:r>
      <w:r>
        <w:rPr/>
        <w:t>ⴶ</w:t>
      </w:r>
      <w:r>
        <w:rPr/>
        <w:t>纥収㍐曂</w:t>
      </w:r>
      <w:r>
        <w:rPr/>
        <w:t>ꗂ</w:t>
      </w:r>
      <w:r>
        <w:rPr/>
        <w:t>䉁⩃匥䐽긹슏栶䟃䤲⨦穓㴩础䯂숳␊㆘갪</w:t>
      </w:r>
      <w:r>
        <w:rPr/>
        <w:t>ꖩ</w:t>
      </w:r>
      <w:r>
        <w:rPr/>
        <w:t>颻歖曍汣獞㚱쎵甫뮣</w:t>
      </w:r>
      <w:r>
        <w:rPr/>
        <w:t>ꦣ꧂</w:t>
      </w:r>
      <w:r>
        <w:rPr/>
        <w:t>쉁撱㵍⍮</w:t>
      </w:r>
      <w:r>
        <w:rPr/>
        <w:t>ꤦ</w:t>
      </w:r>
      <w:r>
        <w:rPr/>
        <w:t>竂匴獔の畷䌬䌩</w:t>
      </w:r>
      <w:r>
        <w:rPr/>
        <w:t>ꕩ␣ꥁ</w:t>
      </w:r>
      <w:r>
        <w:rPr/>
        <w:t>き睌歮</w:t>
      </w:r>
      <w:r>
        <w:rPr/>
        <w:t>ꖿ⸷</w:t>
      </w:r>
      <w:r>
        <w:rPr/>
        <w:t>䅴싂琥땰洮毂ꄽ䱹㨶◃⼽㩵噧䑅넴┹</w:t>
      </w:r>
      <w:r>
        <w:rPr/>
        <w:t>ⰻ</w:t>
      </w:r>
      <w:r>
        <w:rPr/>
        <w:t>䨶倫洴奋塖ㅦ㡒扌ꍳ㉆</w:t>
      </w:r>
      <w:r>
        <w:rPr/>
        <w:t>Ⲯ⥮</w:t>
      </w:r>
      <w:r>
        <w:rPr/>
        <w:t>기儴⽦쉒쉞怩〈</w:t>
      </w:r>
      <w:r>
        <w:rPr/>
        <w:t>⣂</w:t>
      </w:r>
      <w:r>
        <w:rPr/>
        <w:t>⽕넺㙱轢汶棂是⵷␳祩</w:t>
      </w:r>
      <w:r>
        <w:rPr/>
        <w:t>ꔬ♟</w:t>
      </w:r>
      <w:r>
        <w:rPr/>
        <w:t>묯六䕸쉒갰슣䧎恦埂ふ杗晟匥䩠毂ㆵ䝐╔书牓싍</w:t>
      </w:r>
      <w:r>
        <w:rPr/>
        <w:t>꧂</w:t>
      </w:r>
      <w:r>
        <w:rPr/>
        <w:t>䉑殻⑓潯써컂憻쉥숵䵫纘歀ㅡ汨迂䡵㋂砰䵏ꥤ䷂숥</w:t>
      </w:r>
      <w:r>
        <w:rPr/>
        <w:t>ⰷ</w:t>
      </w:r>
      <w:r>
        <w:rPr/>
        <w:t>椶壎澵恓깰癬湅洪为䕲扸</w:t>
      </w:r>
      <w:r>
        <w:rPr/>
        <w:t>꧍</w:t>
      </w:r>
      <w:r>
        <w:rPr/>
        <w:t>搻瑵煘거숶䵍湓䳂扰숨</w:t>
      </w:r>
      <w:r>
        <w:rPr/>
        <w:t>⡆</w:t>
      </w:r>
      <w:r>
        <w:rPr/>
        <w:t>棂慩悩</w:t>
      </w:r>
      <w:r>
        <w:rPr/>
        <w:t>ⷎ</w:t>
      </w:r>
      <w:r>
        <w:rPr/>
        <w:t>㠷冡⭣</w:t>
      </w:r>
      <w:r>
        <w:rPr/>
        <w:t>ⷂ</w:t>
      </w:r>
      <w:r>
        <w:rPr/>
        <w:t>忂䥳桐僂奖뭤곂䰰攴㥸♧幫쉭쉷䄨哂先떬祷奘桖숮</w:t>
      </w:r>
      <w:r>
        <w:rPr/>
        <w:t>ⷂ</w:t>
      </w:r>
      <w:r>
        <w:rPr/>
        <w:t>懂꥗犬〉䇃煨狂楉㉕幾檘顗┫⎮뗂䙢木⍵䐮硷뼶汙祏溻䴪숳勂䃂쉏䚮悻숥杧噸桀桘夲奚ꥤ</w:t>
      </w:r>
      <w:r>
        <w:rPr/>
        <w:t>Ⱖ␩</w:t>
      </w:r>
      <w:r>
        <w:rPr/>
        <w:t>睴썬申⮿縤摃㗂掘⹊⹲딸瀩抻憻堻䎣䈰典偘</w:t>
      </w:r>
      <w:r>
        <w:rPr/>
        <w:t>ꕬ</w:t>
      </w:r>
      <w:r>
        <w:rPr/>
        <w:t>쉅㙄痂矂䄹摇啗촸仂뗎쵲䄯㉭揂쉬▻伥쉵㞿⽺漷扳쌤䓂놿殿庿潁▱</w:t>
      </w:r>
      <w:r>
        <w:rPr/>
        <w:t>ⱨ</w:t>
      </w:r>
      <w:r>
        <w:rPr/>
        <w:t>娴㒵춥儤婮☹槂䉈♏婆슣쉋ꍅ㇂側呱硪橂묪쎥뭆䕩牯彦</w:t>
      </w:r>
      <w:r>
        <w:rPr/>
        <w:t>ꤹ</w:t>
      </w:r>
      <w:r>
        <w:rPr/>
        <w:t>颻秂獡䬽僂恸彃㤵䑲飂ꥱ쉹䐪窿湂潉㫎䷂昱晆⹄⬽㫂琰ꅆ숤깧</w:t>
      </w:r>
      <w:r>
        <w:rPr/>
        <w:t>ꖘ</w:t>
      </w:r>
      <w:r>
        <w:rPr/>
        <w:t>숵㐱䬹䑲桁캣쉣⥙슥ꇂ飂䥆</w:t>
      </w:r>
      <w:r>
        <w:rPr/>
        <w:t>ꔦ</w:t>
      </w:r>
      <w:r>
        <w:rPr/>
        <w:t>啂┬묨싎썪넸䃂斻</w:t>
      </w:r>
      <w:r>
        <w:rPr/>
        <w:t>ꕾ</w:t>
      </w:r>
      <w:r>
        <w:rPr/>
        <w:t>숦癇瘲礩普ꍦꏂ</w:t>
      </w:r>
      <w:r>
        <w:rPr/>
        <w:t>ꥍ⭩</w:t>
      </w:r>
      <w:r>
        <w:rPr/>
        <w:t>⽊⍋穬숤숱䢿噺㝉き</w:t>
      </w:r>
      <w:r>
        <w:rPr/>
        <w:t>ꕲ</w:t>
      </w:r>
      <w:r>
        <w:rPr/>
        <w:t>䤥瞬帮㜳⥇匦⭫츭</w:t>
      </w:r>
      <w:r>
        <w:rPr/>
        <w:t>꤫</w:t>
      </w:r>
      <w:r>
        <w:rPr/>
        <w:t>숹</w:t>
      </w:r>
      <w:r>
        <w:rPr/>
        <w:t>⡔</w:t>
      </w:r>
      <w:r>
        <w:rPr/>
        <w:t>咥⨶䞿㙬灊걺洨썘䓎戶⌯⿂⭲硬䝹깚穵묷縤朮㑅䰸䂬땟</w:t>
      </w:r>
      <w:r>
        <w:rPr/>
        <w:t>ꗂ</w:t>
      </w:r>
      <w:r>
        <w:rPr/>
        <w:t>玿㐽쉹ꎵ⽋㑡䭵摤䍰쉷뾩睕䩄ㄵ朥に䥢긹㙫쌳숩涣㡅㧂斣䜭瀻杪㈨쉭桔桰</w:t>
      </w:r>
      <w:r>
        <w:rPr/>
        <w:t>ⰳ</w:t>
      </w:r>
      <w:r>
        <w:rPr/>
        <w:t>物칑穅</w:t>
      </w:r>
      <w:r>
        <w:rPr/>
        <w:t>⡥</w:t>
      </w:r>
      <w:r>
        <w:rPr/>
        <w:t>䍋㕰쉨┸傏轅놥轰䕖慰쉔帻弮噆㟂슘넷唷䑆숪息䉄占垩⥃潊庩㣂椩쉂녶懂䇂瀤⍪쉏㕫쉰曂㝂懂쉂㥍칱䎩묩愸</w:t>
      </w:r>
      <w:r>
        <w:rPr/>
        <w:t>ⴥ</w:t>
      </w:r>
      <w:r>
        <w:rPr/>
        <w:t>吸神ꥩ轷䱉⽩桺縸</w:t>
      </w:r>
      <w:r>
        <w:rPr/>
        <w:t>⡏</w:t>
      </w:r>
      <w:r>
        <w:rPr/>
        <w:t>싂捺㯂䔺牙纘畸㑴츣쉂橍땖쉭䰨伊㗂㶥栺轡䆡䂘潟츬䒩惂䩒썯칋啬橪䦮쉑䗂슘溵걮䵭瞏㜪夣컂浉딦䄸㝚晀疡㶮쉟灺㝋쌩祲顱氲甯碬䪻䕉䨶晘⭃煥♲⺻㒵㯂昭丶숮쵲⼩㧂쉚</w:t>
      </w:r>
      <w:r>
        <w:rPr/>
        <w:t>ꕣ</w:t>
      </w:r>
      <w:r>
        <w:rPr/>
        <w:t>䁳畹숽頶䜲壂䡌䙸㑋癓捄싂숱쉠㨬礴橍偹ꍄ숬䢵䡵㥯⨴獰眴쉮暘㥙欮痂숣牷䴥硖䨷暵ꥺ䝫숰颱싂㫍쌲䨨숦払㝀顆城</w:t>
      </w:r>
      <w:r>
        <w:rPr/>
        <w:t>ⶱ</w:t>
      </w:r>
      <w:r>
        <w:rPr/>
        <w:t>㍄쎏猥揂</w:t>
      </w:r>
      <w:r>
        <w:rPr/>
        <w:t>ꦩ</w:t>
      </w:r>
      <w:r>
        <w:rPr/>
        <w:t>뭩㥉슩恟썑</w:t>
      </w:r>
      <w:r>
        <w:rPr/>
        <w:t>ⲏ</w:t>
      </w:r>
      <w:r>
        <w:rPr/>
        <w:t>㝹䪩ノ〵捴捀</w:t>
      </w:r>
      <w:r>
        <w:rPr/>
        <w:t>ⰻ</w:t>
      </w:r>
      <w:r>
        <w:rPr/>
        <w:t>祪垿瞣䇂ꍰ玥쉋稯뽟桉题风쉞䐽楹恐牣䘶轞썤礮䵗卒奡䙰쵃偢⶘슘䉫獀幧䐱潰믂</w:t>
      </w:r>
      <w:r>
        <w:rPr/>
        <w:t>⢻</w:t>
      </w:r>
      <w:r>
        <w:rPr/>
        <w:t>だ潋䴵</w:t>
      </w:r>
      <w:r>
        <w:rPr/>
        <w:t>Ⱬ</w:t>
      </w:r>
      <w:r>
        <w:rPr/>
        <w:t>彍轋剏䡗⩉療汈嚻槂睹晟䪘쵥캡䵹㕩⼵㍒玵䉎瘸♣숱뿂畚⹢額컂♬卖䔽浱쉥⻂潋掻췂之瑸獐</w:t>
      </w:r>
      <w:r>
        <w:rPr/>
        <w:t>ⰽ</w:t>
      </w:r>
      <w:r>
        <w:rPr/>
        <w:t>埂⫂璩焫⨴䘪繋幈갪妏갮슬</w:t>
      </w:r>
      <w:r>
        <w:rPr/>
        <w:t>꧍</w:t>
      </w:r>
      <w:r>
        <w:rPr/>
        <w:t>싃䝊⩑瑘䕹哂⹇〶쉉堩㕫焬恩伫繳卐䕪周⒩あ뼷商㗂숩숺㝟</w:t>
      </w:r>
      <w:r>
        <w:rPr/>
        <w:t>ꔬ</w:t>
      </w:r>
      <w:r>
        <w:rPr/>
        <w:t>䁑</w:t>
      </w:r>
      <w:r>
        <w:rPr/>
        <w:t>꧂</w:t>
      </w:r>
      <w:r>
        <w:rPr/>
        <w:t>숪ꍌ쉞䛂쏂璿숩繺㨮㤻ꌵ䪏殩嗂췂䠨䙌쉍㜶㙏栲爷⵲㝦츷杋䭉朣噮墬氬䯂췂☸䕮櫂兟媏䜩⛃濎䠻临</w:t>
      </w:r>
      <w:r>
        <w:rPr/>
        <w:t>⠩⹨</w:t>
      </w:r>
      <w:r>
        <w:rPr/>
        <w:t>㪡䦩繕漲⺡뗂⺣䣂䁠ヂ숺</w:t>
      </w:r>
      <w:r>
        <w:rPr/>
        <w:t>ⱚ</w:t>
      </w:r>
      <w:r>
        <w:rPr/>
        <w:t>䫂佂怸㶩㭦玻坱㑾䷂暣昤숯乃♵㫂顀擂砪⥰⑪♤</w:t>
      </w:r>
      <w:r>
        <w:rPr/>
        <w:t>ⷂ</w:t>
      </w:r>
      <w:r>
        <w:rPr/>
        <w:t>戺挻摡䔩쎵坆쉐ꅕ爯⦥䱤娪⮩뾿䑱敩奄琣抣煙瑄⍲婀䲩䉓䧍녘㥞꥞ꅓ奂䟃</w:t>
      </w:r>
      <w:r>
        <w:rPr/>
        <w:t>ꤴ</w:t>
      </w:r>
      <w:r>
        <w:rPr/>
        <w:t>剈⥲盂滂ꄵꄱ⽩怹焣쵁慄⭯㤻啕숸</w:t>
      </w:r>
      <w:r>
        <w:rPr/>
        <w:t>ⲵ</w:t>
      </w:r>
      <w:r>
        <w:rPr/>
        <w:t>뭾潇折瘮呏啬幞影璣㶣</w:t>
      </w:r>
      <w:r>
        <w:rPr/>
        <w:t>⣃</w:t>
      </w:r>
      <w:r>
        <w:rPr/>
        <w:t>ꌣ澩☷璘爯㥸嫂ꥭ傥䵰片瘦㭦ꥧ顪촳喣瘦ꍠ췂㴬擂睠썅吺恍쉄쉰싃睔夵숩㈱쉖⒥ず쌷⥴杗䄨㋂捩</w:t>
      </w:r>
      <w:r>
        <w:rPr/>
        <w:t>ⰺ</w:t>
      </w:r>
      <w:r>
        <w:rPr/>
        <w:t>坹湵竍䴷ㅒ末拂䱰㥙녵뇃煞쉗汋噔疩票折牑⨵堺癸촪⿂漬え䜩娮㡒呪슩楥싂숪</w:t>
      </w:r>
      <w:r>
        <w:rPr/>
        <w:t>ⵯ</w:t>
      </w:r>
      <w:r>
        <w:rPr/>
        <w:t>轮氨奵牢쉎畨嘳췂栴㍺氹⩃⤪쉘䴰䐪㒩濂执洵쉩歙㕧쵟汑啨䧍塓㪿堹瑳␳곂剶媩彇깊쉃㍃偲㠹ㅄ⨊쉪輳䅙⥁竂獾㍅</w:t>
      </w:r>
      <w:r>
        <w:rPr/>
        <w:t>꧂♇</w:t>
      </w:r>
      <w:r>
        <w:rPr/>
        <w:t>洲㉗䰭숳摁摤䈪涣偹</w:t>
      </w:r>
      <w:r>
        <w:rPr/>
        <w:t>ꤷ</w:t>
      </w:r>
      <w:r>
        <w:rPr/>
        <w:t>憵盂⩁㘥쉍ㄨ瓍㙡㬱</w:t>
      </w:r>
      <w:r>
        <w:rPr/>
        <w:t>ꖏ</w:t>
      </w:r>
      <w:r>
        <w:rPr/>
        <w:t>쉣弸㬬㚱啥睑佪㐴坏싂뮬믂潤⨰깴略徥呃ꍓ㊥㭵㫂㯂歆牕㌮</w:t>
      </w:r>
      <w:r>
        <w:rPr/>
        <w:t>ꕭ</w:t>
      </w:r>
      <w:r>
        <w:rPr/>
        <w:t>ㄩ廍⼬㦬䬷䵡归쉤憱㩵ꅥ憩塥瑊拂线㍫绂⩱㒏燂긮眪䆥戵稳쉥䉫껂勂䇂夭晚</w:t>
      </w:r>
      <w:r>
        <w:rPr/>
        <w:t>ꕵ</w:t>
      </w:r>
      <w:r>
        <w:rPr/>
        <w:t>渪⤳䵾칚땺㦏狂橆㛂숣쎘漱㕸◂㩶劏揂㩃桥桂</w:t>
      </w:r>
      <w:r>
        <w:rPr/>
        <w:t>ⵂ</w:t>
      </w:r>
      <w:r>
        <w:rPr/>
        <w:t>뽫爩晋稹</w:t>
      </w:r>
      <w:r>
        <w:rPr/>
        <w:t>⡤</w:t>
      </w:r>
      <w:r>
        <w:rPr/>
        <w:t>㏍㡶㛂願䲏⑖⭋歍瀯辘䌱쉖轮千橄쵮灠녖⸱䳂쉔丮쉪쉗昶싂䄺㕲㩏⹇時欣</w:t>
      </w:r>
      <w:r>
        <w:rPr/>
        <w:t>ꤤ</w:t>
      </w:r>
      <w:r>
        <w:rPr/>
        <w:t>㖩쉐噥⹊쉥戲⑈䘣繱슩╴숫㢘址</w:t>
      </w:r>
      <w:r>
        <w:rPr/>
        <w:t>ⴵ⎏</w:t>
      </w:r>
      <w:r>
        <w:rPr/>
        <w:t>㷎⪥䙯亵睱ꍕ硐劻칏㝎䴪桔☹圹뼭楮㷃滂䬬䁕ꅤ癯䉕숭땉쉕㙏䎥㩓懎녳ぃ乱뭺捎偡䚥䵒䳂浶</w:t>
      </w:r>
      <w:r>
        <w:rPr/>
        <w:t>Ⱚ</w:t>
      </w:r>
      <w:r>
        <w:rPr/>
        <w:t>넸싂쉭穱溿㝡쉸坴啄㛂搩䞬測</w:t>
      </w:r>
      <w:r>
        <w:rPr/>
        <w:t>⠸</w:t>
      </w:r>
      <w:r>
        <w:rPr/>
        <w:t>ꄥ檡㠬硳뮵╧숰쉗坥皻췂⨭男☪据⩖欪숴㡰悮⌲䝁</w:t>
      </w:r>
      <w:r>
        <w:rPr/>
        <w:t>⡴</w:t>
      </w:r>
      <w:r>
        <w:rPr/>
        <w:t>⽢쉱㇂쌦숨쉇䀫뮻弪◂甥平秂硇乮憏⵹䁈䉑ꎥ㐻愸㝎쉴쉮啉皵煮⨳䌷䶩祓</w:t>
      </w:r>
      <w:r>
        <w:rPr/>
        <w:t>ⵙ╡</w:t>
      </w:r>
      <w:r>
        <w:rPr/>
        <w:t>砥ね</w:t>
      </w:r>
      <w:r>
        <w:rPr/>
        <w:t>꤭</w:t>
      </w:r>
      <w:r>
        <w:rPr/>
        <w:t>嗂⿂⮮쉭╯瑁쵤盂奵ぇ绂癩㎱杞㜩纘뗂뾩灌䓂愨㉆壃浩┺䍥百㠸쉚슬潯昶뽌橴㈷汣歗╲쉉頦숥㌪⭴㮿壂</w:t>
      </w:r>
      <w:r>
        <w:rPr/>
        <w:t>ⵓ</w:t>
      </w:r>
      <w:r>
        <w:rPr/>
        <w:t>猸⽪氨椸⍴쉅㥌祑ꥢ焥㵠숺⽵汔㞿䱡</w:t>
      </w:r>
      <w:r>
        <w:rPr/>
        <w:t>⡮</w:t>
      </w:r>
      <w:r>
        <w:rPr/>
        <w:t>戤㤩쉅긶숦☴椵盂挤⬷牶쉣촳㔦췂疿勂</w:t>
      </w:r>
      <w:r>
        <w:rPr/>
        <w:t>ⵆ</w:t>
      </w:r>
      <w:r>
        <w:rPr/>
        <w:t>ꄦ垿쉶겱䝟쉵㤰婍쉧䑘坾슘⌬☽獷⑶椩汑癷汧傮匣</w:t>
      </w:r>
      <w:r>
        <w:rPr/>
        <w:t>ꕕ</w:t>
      </w:r>
      <w:r>
        <w:rPr/>
        <w:t>䎏䷂숯喏쉁渷ꄪㄻ慑婦顖幤ꏂ⑔쵈⭴恢呚⩵湥⿂䷃긯䐣戯呹␭坭䍾柍洦㵷䡄숯싂昲䘮숷놩婵恋帪⵩싎</w:t>
      </w:r>
      <w:r>
        <w:rPr/>
        <w:t>꧂⨪</w:t>
      </w:r>
      <w:r>
        <w:rPr/>
        <w:t>礴㑰啖䜪☨묣睃⑏碥칫牦㌻䊬⭅</w:t>
      </w:r>
      <w:r>
        <w:rPr/>
        <w:t>ꥏ</w:t>
      </w:r>
      <w:r>
        <w:rPr/>
        <w:t>땗縪䝸劏帪쉶䵾쵪⌸싂搷</w:t>
      </w:r>
      <w:r>
        <w:rPr/>
        <w:t>ꥄ⬬</w:t>
      </w:r>
      <w:r>
        <w:rPr/>
        <w:t>瑪迂쵳㌤潶㏂쉺슻㢿形攺숴煕싃浔⮿咏캡爺权允氹</w:t>
      </w:r>
      <w:r>
        <w:rPr/>
        <w:t>ꥈ</w:t>
      </w:r>
      <w:r>
        <w:rPr/>
        <w:t>氣숳盂兦偷쉹媩ꍵぉ㈬</w:t>
      </w:r>
      <w:r>
        <w:rPr/>
        <w:t>ꕙ</w:t>
      </w:r>
      <w:r>
        <w:rPr/>
        <w:t>禬捌⩤</w:t>
      </w:r>
      <w:r>
        <w:rPr/>
        <w:t>ꤰ</w:t>
      </w:r>
      <w:r>
        <w:rPr/>
        <w:t>扊䲮熩⩸갪⑘숸㙗䷃丷</w:t>
      </w:r>
      <w:r>
        <w:rPr/>
        <w:t>ꦥ⸪</w:t>
      </w:r>
      <w:r>
        <w:rPr/>
        <w:t>印ꅙ福漊㈪숸싂攳獸㈱쉂欴㐲ꅍま쉐噭圪ㄽ牮穓␺湴䫂䀬䝞爫걸塍㛂놿䩭㯂䵰䱕묺輽숨츪倣轘獎祾䁫夫䙨쉃獴暡迂쉖⹞轇슱䴯☴뿂숹为숰깦숰⽎㟂쉢ㄻ㩬憮┹䏂捠㦡䉸扆飍爤⯂㋎暣亮埂䬦劵놵甪凂盂⹃㔬㩣쉭煞䤷瘣뇂䐷䋂瘶戥숹쉌媡슏灈⭉⥇䊥믍恚夭䑋䥧剠녮砪⩈幩</w:t>
      </w:r>
      <w:r>
        <w:rPr/>
        <w:t>⠳</w:t>
      </w:r>
      <w:r>
        <w:rPr/>
        <w:t>䙳娲〷⌨⒥㍐⹒䳂⻂쵔⫃㭷癮烂冻㑺ぉ쉚뭍㭄⭚⥊㧂偯礥</w:t>
      </w:r>
      <w:r>
        <w:rPr/>
        <w:t>ⱙ</w:t>
      </w:r>
      <w:r>
        <w:rPr/>
        <w:t>轐⨭桓쉣쉍䝔쏂⦮쉶㑧ꍊ微䚬㘤䥃祎ꅺ싂䟂䍞䁔</w:t>
      </w:r>
      <w:r>
        <w:rPr/>
        <w:t>ⴸ</w:t>
      </w:r>
      <w:r>
        <w:rPr/>
        <w:t>깍礵⵺㉗伺瑞㥣䠣ꇂ䋃쵅</w:t>
      </w:r>
      <w:r>
        <w:rPr/>
        <w:t>ꔦ⏎</w:t>
      </w:r>
      <w:r>
        <w:rPr/>
        <w:t>瑷㙟勃䧂䥇獢싂㮡숨礪散㉯椶숥싂䧂杄쉡祌ㅰ㓂쉺泂쉳怷摎㭅稷橃</w:t>
      </w:r>
      <w:r>
        <w:rPr/>
        <w:t>⢥</w:t>
      </w:r>
      <w:r>
        <w:rPr/>
        <w:t>녂特皿촮⥁卂戳洶䷂猦䑀扩睚盂畞</w:t>
      </w:r>
      <w:r>
        <w:rPr/>
        <w:t>⣂</w:t>
      </w:r>
      <w:r>
        <w:rPr/>
        <w:t>户걱⬨䋂䰺嗂䑒参뽫쎥䳂ヂ⍥敚ㅣ땟䍦䑤</w:t>
      </w:r>
      <w:r>
        <w:rPr/>
        <w:t>ⵉ</w:t>
      </w:r>
      <w:r>
        <w:rPr/>
        <w:t>垩㢥摍晚䇂䨸⯂桊搯㩱顴㉕㵀⌥䑟㉆繫쉈繩朳じ䉾㑊曎飂쉒츺䅧猻橾挱⪱牫쵙媥从汶幐䬱澬䂱䇂㙎彰⨮쉂允䩲쵣檘檱瘷㟂乨懎啤⩞幐⑑㝃妏捊甦䱭쉥䗂穕갭떩幔稨♹辩칮⹍ㅈ⹩땄汨㧂㕐</w:t>
      </w:r>
      <w:r>
        <w:rPr/>
        <w:t>⡷</w:t>
      </w:r>
      <w:r>
        <w:rPr/>
        <w:t>쉤矂垣漸䝙쉍쉧䵁䣃⒮㎩㑇⩨迂䀴ㅏ㬤祅㍡榱湓㥬㤩䊿䡙痍唴䑄㡒⦵쵟偟㙌녫挲喏䰲批┮쉕슡汁㝹䣎䇂佄㥷牮熮浭쵯焦㑣歂╖</w:t>
      </w:r>
      <w:r>
        <w:rPr/>
        <w:t>ꕰ</w:t>
      </w:r>
      <w:r>
        <w:rPr/>
        <w:t>䕁⫎컂</w:t>
      </w:r>
      <w:r>
        <w:rPr/>
        <w:t>ꕡ</w:t>
      </w:r>
      <w:r>
        <w:rPr/>
        <w:t>䤩♫⭳쉞뼤썇塹㧍䍤欻쉇告县ꅇ녣彠䲘浯潕숦㍣凍瑵䜪ㅺ旂㦣䪥숽뿂㥩摚슱㭞桔춮⩹⽏쉎뼰◎咘䨷穘幀㨳䨪㠦싂⴩ㄯ䋂伯썅숰幣䵋玥</w:t>
      </w:r>
      <w:r>
        <w:rPr/>
        <w:t>⡐</w:t>
      </w:r>
      <w:r>
        <w:rPr/>
        <w:t>㝣扩瀷⨻眴産䄨頺숯漵淂⚩</w:t>
      </w:r>
      <w:r>
        <w:rPr/>
        <w:t>ꕚ</w:t>
      </w:r>
      <w:r>
        <w:rPr/>
        <w:t>壂祍敏䟂녬轺癀夽䑉䛂嫍⤲剟浩也圣쉴慏书慘ㅞ縪䰲䩕⥐␩斻쵭춿䟍洲彄ㅷ旂佦㤩刯桐䡄儣⛂⑲㉚䔣䚩削▱敐埃顨畤䱫欰깍輮␫辿⨊♇숽啾䬦䡐</w:t>
      </w:r>
      <w:r>
        <w:rPr/>
        <w:t>ꦵ</w:t>
      </w:r>
      <w:r>
        <w:rPr/>
        <w:t>䤽䔹촬獷㩈勂㕋⪩瓂桳䌹⑪䴥㉺쉑桪䧃쉗恭剱쉩彸㭈</w:t>
      </w:r>
      <w:r>
        <w:rPr/>
        <w:t>ꕁ⹗</w:t>
      </w:r>
      <w:r>
        <w:rPr/>
        <w:t>穹</w:t>
      </w:r>
      <w:r>
        <w:rPr/>
        <w:t>꧂</w:t>
      </w:r>
      <w:r>
        <w:rPr/>
        <w:t>眲偘쉇슮頩㍫哂⫂䈣숨습獹슻츲㕆숽滂奣䫂쉱㩟㵃䃂㣂㛍쉇䐺婓敭桮싂숳扎㥞㍠轸睲䑠䍁쵅䠱ꥧ婋繄硴䶬唻쉷助煉♾兑輭⺵桸숽</w:t>
      </w:r>
      <w:r>
        <w:rPr/>
        <w:t>ꖬ</w:t>
      </w:r>
      <w:r>
        <w:rPr/>
        <w:t>䨭묥炩礰⚩ヂ䅖癍䕑⥨畉佰㕩奌갺숣ꍈ摀</w:t>
      </w:r>
      <w:r>
        <w:rPr/>
        <w:t>⡅</w:t>
      </w:r>
      <w:r>
        <w:rPr/>
        <w:t>㞮쉄</w:t>
      </w:r>
      <w:r>
        <w:rPr/>
        <w:t>ⵘ</w:t>
      </w:r>
      <w:r>
        <w:rPr/>
        <w:t>坄㉓櫂䘨䙖栱痂㒩僂浪쉁瑴䙈⤺硷坁歁</w:t>
      </w:r>
      <w:r>
        <w:rPr/>
        <w:t>ꥅ⩍</w:t>
      </w:r>
      <w:r>
        <w:rPr/>
        <w:t>䄦쉖䙋惂</w:t>
      </w:r>
      <w:r>
        <w:rPr/>
        <w:t>⠽</w:t>
      </w:r>
      <w:r>
        <w:rPr/>
        <w:t>流坥습⪿厱獂兙⮱칕녥牾</w:t>
      </w:r>
      <w:r>
        <w:rPr/>
        <w:t>⡈</w:t>
      </w:r>
      <w:r>
        <w:rPr/>
        <w:t>쏃곂牟䌨䡲╾䉳긮穾⚮眭ꥲ⪏땾䑪扃딽칪牤䃂榻숽硑䙪뭬烂㴽숣牡♯瑐⹸뇂夰轮卯䮩䵙䋂뿎⹭沩싃壂燂䬪䫂</w:t>
      </w:r>
      <w:r>
        <w:rPr/>
        <w:t>ⲡ⡯</w:t>
      </w:r>
      <w:r>
        <w:rPr/>
        <w:t>辵弩䝀割䙅슻低䀹塕⹞洵䐺䚬繊㍦桨娱⑐쵟畊敲䅱</w:t>
      </w:r>
      <w:r>
        <w:rPr/>
        <w:t>ꤷ</w:t>
      </w:r>
      <w:r>
        <w:rPr/>
        <w:t>摾칅彮塙䑾⨵묻坧婵쉹숲啤勂痂獆杸⍗䀽竍춵㬤椱㡰瓂</w:t>
      </w:r>
      <w:r>
        <w:rPr/>
        <w:t>ⴹ</w:t>
      </w:r>
      <w:r>
        <w:rPr/>
        <w:t>㕱슮㜹쉑㕓걍煂礬嫂樶춣╀㟃쵈滎ꅓ쉊娯熣犘䃃璬⩵䍤咬슩势穗ꎡ頺斩䔬纩츻滂拃兯坞縳戫㌵恕ꍴ獆摡柂䱬縰갰樺싍僂넹窮㥈揂哎╙쉞䃂囂㡓</w:t>
      </w:r>
      <w:r>
        <w:rPr/>
        <w:t>ⲣ</w:t>
      </w:r>
      <w:r>
        <w:rPr/>
        <w:t>疥긮㡮煾竎쉖䍊</w:t>
      </w:r>
      <w:r>
        <w:rPr/>
        <w:t>⡰</w:t>
      </w:r>
      <w:r>
        <w:rPr/>
        <w:t>䍉</w:t>
      </w:r>
      <w:r>
        <w:rPr/>
        <w:t>⢬⫂</w:t>
      </w:r>
      <w:r>
        <w:rPr/>
        <w:t>啣쉎扷</w:t>
      </w:r>
      <w:r>
        <w:rPr/>
        <w:t>ⵋ</w:t>
      </w:r>
      <w:r>
        <w:rPr/>
        <w:t>埂塠䅆ꍌ⮥㴬瀥䑱坣䴽</w:t>
      </w:r>
      <w:r>
        <w:rPr/>
        <w:t>ⴤ</w:t>
      </w:r>
      <w:r>
        <w:rPr/>
        <w:t>㜶</w:t>
      </w:r>
      <w:r>
        <w:rPr/>
        <w:t>⡧</w:t>
      </w:r>
      <w:r>
        <w:rPr/>
        <w:t>䥈숦츱⹏녠䄬㝬琻瘨쉳㉙ꄷ璻猵汣槂䩬걓佯䴽刴桊⤤</w:t>
      </w:r>
      <w:r>
        <w:rPr/>
        <w:t>ꥐ</w:t>
      </w:r>
      <w:r>
        <w:rPr/>
        <w:t>婑䕑</w:t>
      </w:r>
      <w:r>
        <w:rPr/>
        <w:t>⡧</w:t>
      </w:r>
      <w:r>
        <w:rPr/>
        <w:t>夷係囃繂姂珎</w:t>
      </w:r>
      <w:r>
        <w:rPr/>
        <w:t>꧂⤳</w:t>
      </w:r>
      <w:r>
        <w:rPr/>
        <w:t>吣㥟䕶⽰潴㭑䩰㑯匦ꍘ⩗抬汲獌乐䭮놡㦩滎汮</w:t>
      </w:r>
      <w:r>
        <w:rPr/>
        <w:t>⠰</w:t>
      </w:r>
      <w:r>
        <w:rPr/>
        <w:t>木乲啄㥎倦䬵桢䨶䕭숦呅쉴䕀껂뭱橌뽓䙎췂徬瑹瓂┦䜳</w:t>
      </w:r>
      <w:r>
        <w:rPr/>
        <w:t>ꦣ</w:t>
      </w:r>
      <w:r>
        <w:rPr/>
        <w:t>쉟歃枥塭杫䙮摚䁫</w:t>
      </w:r>
      <w:r>
        <w:rPr/>
        <w:t>ꥐ</w:t>
      </w:r>
      <w:r>
        <w:rPr/>
        <w:t>塐</w:t>
      </w:r>
      <w:r>
        <w:rPr/>
        <w:t>ꔨ</w:t>
      </w:r>
      <w:r>
        <w:rPr/>
        <w:t>ꌩ㜣此祕栦⬪樫䁳昱䱮쉪㝗剾摚晹乵湐숣䑙쉢沏쉾瑓獨ꥳ梥뭂暘䆿뽎搳䍠ꎿ䰤繤</w:t>
      </w:r>
      <w:r>
        <w:rPr/>
        <w:t>⠷</w:t>
      </w:r>
      <w:r>
        <w:rPr/>
        <w:t>㄰ꄫ侘䤻깃쉡卒ꆬ쵈睌塞幈䎵繒問⽵싂䉡⤶歨療⻂剱癃ㅥ杸牕桱漦敺꥗敬䆻칍걏獉摷獀硊堥䠻쉮睔㠪칌圷㐫稊竂幡桰Ⓜ㯂毂쉉쏂唲걬㬯亵⧂獏㑀䏍畾淂壃ど彂瑑뭔묥焰浶갶쉴垿</w:t>
      </w:r>
      <w:r>
        <w:rPr/>
        <w:t>⡶</w:t>
      </w:r>
      <w:r>
        <w:rPr/>
        <w:t>숲뭭幰祘硷쉟㭠歆榿䋂䁣犵僂歀悬熩땍㇍쉳⬰꺡桗潐ꥵ噤깤㤱歊쉘⩉싂ꅭ䴪心柂㵋칬㡄㍟戻歍촱灺炥獫喱㝚⩹啺⥃櫂戥焯뽎⥵쉢城쉒</w:t>
      </w:r>
      <w:r>
        <w:rPr/>
        <w:t>⠵</w:t>
      </w:r>
      <w:r>
        <w:rPr/>
        <w:t>䥕䐨澣싂㛂㬸㜫䝩硗喻⦬揂</w:t>
      </w:r>
      <w:r>
        <w:rPr/>
        <w:t>ꔺ</w:t>
      </w:r>
      <w:r>
        <w:rPr/>
        <w:t>⽎吹啖숯啞ꍬ⼱牘浙男僂歹搵㡐刨卩稣煭渪</w:t>
      </w:r>
      <w:r>
        <w:rPr/>
        <w:t>ⰷ</w:t>
      </w:r>
      <w:r>
        <w:rPr/>
        <w:t>坬⍉캿썴坍㧂繴쉣촦싂攪䤯꥔ꥦ剆廂㥲⌷噏烂</w:t>
      </w:r>
      <w:r>
        <w:rPr/>
        <w:t>ꤩ</w:t>
      </w:r>
      <w:r>
        <w:rPr/>
        <w:t>即㕠懃栽懂ꅹ圸坎◎쉀촤庥</w:t>
      </w:r>
      <w:r>
        <w:rPr/>
        <w:t>ꕥ</w:t>
      </w:r>
      <w:r>
        <w:rPr/>
        <w:t>璡䅟煡䱥</w:t>
      </w:r>
      <w:r>
        <w:rPr/>
        <w:t>ꖱ</w:t>
      </w:r>
      <w:r>
        <w:rPr/>
        <w:t>숭ㄥ幞幌浣걅⭧獺橠瓂夦颵媩秂し敧轹哂䉠ꏂ칦殩猤넣本犩쉤滂긱䓂⮵䌹</w:t>
      </w:r>
      <w:r>
        <w:rPr/>
        <w:t>ꔫ⍭</w:t>
      </w:r>
      <w:r>
        <w:rPr/>
        <w:t>㎏輪䥋櫂⯍狂녡</w:t>
      </w:r>
      <w:r>
        <w:rPr/>
        <w:t>ꤨ</w:t>
      </w:r>
      <w:r>
        <w:rPr/>
        <w:t>㉕뭫◂ꍷ䚮싎悿</w:t>
      </w:r>
      <w:r>
        <w:rPr/>
        <w:t>ꤶ</w:t>
      </w:r>
      <w:r>
        <w:rPr/>
        <w:t>婔㝳坃乯숹堺䌫쉋䇂⦡湅䛂싂걎窻쉾</w:t>
      </w:r>
      <w:r>
        <w:rPr/>
        <w:t>ⰲ</w:t>
      </w:r>
      <w:r>
        <w:rPr/>
        <w:t>渵⪬杦Ⓙ노壃懂ㅫ쉬噧丽녨넲瘫堸之洪珂㙳椯㡶顄⹓⽆딪愯敕併䜶潺怤㣂漵愮㵍汐넬爨쏍⩋숸</w:t>
      </w:r>
      <w:r>
        <w:rPr/>
        <w:t>꧍</w:t>
      </w:r>
      <w:r>
        <w:rPr/>
        <w:t>䑇䩱䅅㨪潦捈噈塡⥉⬵疱⨩䰫䤴捅걍壂䃃숶䉩뭒쉱乇烂⥒慸䛂넫㮱싂넹甮牸䌶杫䍨玥㜨洺쉖䙸啗涵䭯敋春关硺䑥⯃晨㴤╌昽</w:t>
      </w:r>
      <w:r>
        <w:rPr/>
        <w:t>ꦿ</w:t>
      </w:r>
      <w:r>
        <w:rPr/>
        <w:t>숤氺繺摋䂡倭櫂縦䵖䇂묣⵹㉎㵱䕧䡕</w:t>
      </w:r>
      <w:r>
        <w:rPr/>
        <w:t>ꖏ</w:t>
      </w:r>
      <w:r>
        <w:rPr/>
        <w:t>䡸뾣㠸⽔癰佸쉈⹔塳⵴䩚堪琮犡</w:t>
      </w:r>
      <w:r>
        <w:rPr/>
        <w:t>⡵</w:t>
      </w:r>
      <w:r>
        <w:rPr/>
        <w:t>䊘桸쉥䮘䆡⼵깧敂夰淂䁠숲⩴咘櫂쉙濂걹䝏匥睱珂徥䈺ꅉ⍏㴮匣ꌪ䨽潰焽쵧⬲㦡숸䰺媩輦䓂顩湵佳䩶䐩䉎쉋녵</w:t>
      </w:r>
      <w:r>
        <w:rPr/>
        <w:t>ⵃ</w:t>
      </w:r>
      <w:r>
        <w:rPr/>
        <w:t>㕲⨭㕩甲슱㝓㑞㐭싎䍔䞏ꍡ걆⪬た扰噉╎䤩䘨㡕쉘帺ꄪ呴暩焫㠰伹さ乢䉈㶏촩疱㩳깪穹頭䷃⍒汧ぞ洸瀯坧㝒㜺婏쵋䍯浭掩潱佨偕㕉䄪슿㓂쉔⽏戶䵮䴸㚏┮顐</w:t>
      </w:r>
      <w:r>
        <w:rPr/>
        <w:t>Ⱟ</w:t>
      </w:r>
      <w:r>
        <w:rPr/>
        <w:t>㒮겣쉕帽ㅔ轃▬䮱뮩坦坕兇乗捥䬦㵾⸭斩㟂呞煥係奭漦术⬯䋂㝴䑐숽</w:t>
      </w:r>
      <w:r>
        <w:rPr/>
        <w:t>ꕨ</w:t>
      </w:r>
      <w:r>
        <w:rPr/>
        <w:t>单䐤</w:t>
      </w:r>
      <w:r>
        <w:rPr/>
        <w:t>ⱀ⵫⒮</w:t>
      </w:r>
      <w:r>
        <w:rPr/>
        <w:t>樊父숪爣愽灐쉊儩썢坠곂싂</w:t>
      </w:r>
      <w:r>
        <w:rPr/>
        <w:t>ⷂ</w:t>
      </w:r>
      <w:r>
        <w:rPr/>
        <w:t>㶣畔䚩珎쉓갲ꥷ걶㤤䅨㴭爮⪻쉆쉃湟</w:t>
      </w:r>
      <w:r>
        <w:rPr/>
        <w:t>ⵁ</w:t>
      </w:r>
      <w:r>
        <w:rPr/>
        <w:t>㔩桶畹싍车塕榿㝏⥤戤ꅪꌥ剄싎橷慉䔤湵傱䁊傮⩷卉쉳⩧쉃ㅦ네攭睬杘䌴䁆㵪꺿뭬獞楂㍤쉒쉳㤬싎뽨⎘⺵侬楠珂쉒朳뭤璥㷂浾</w:t>
      </w:r>
      <w:r>
        <w:rPr/>
        <w:t>ꤨ</w:t>
      </w:r>
      <w:r>
        <w:rPr/>
        <w:t>愹䡅쉦剒扰⬥䲣㩙頩娥걡䘤깅辻⥍땸슏洮무婸숯㊮싂乧琭갹欷啎䡇獄㋃䨵顀歁凂㍗㟂晩䡹氨ㅩ㍨氻싂〭䆩圶㉺숵悵創額䥀䆡䅱樹⑍畋丯쉘欸㷃扈氥歩晀칟琥撏걎䙧杠濂痂偲秂婟䬮쉧뽗繞夶쉔⪻充</w:t>
      </w:r>
      <w:r>
        <w:rPr/>
        <w:t>ꔨ</w:t>
      </w:r>
      <w:r>
        <w:rPr/>
        <w:t>Ᵽ</w:t>
      </w:r>
      <w:r>
        <w:rPr/>
        <w:t>쉧噈䩭塭浥</w:t>
      </w:r>
      <w:r>
        <w:rPr/>
        <w:t>ⷂ</w:t>
      </w:r>
      <w:r>
        <w:rPr/>
        <w:t>㜲숴⵵⌷礣札幨㵘䍧勂</w:t>
      </w:r>
      <w:r>
        <w:rPr/>
        <w:t>ⵙ</w:t>
      </w:r>
      <w:r>
        <w:rPr/>
        <w:t>湫㩋䕋⮱懂撣㝫䙏쏂⭲滂噁䖩抮묬参⤨恨⦥剧습갻䍲긦㶵</w:t>
      </w:r>
      <w:r>
        <w:rPr/>
        <w:t>ⰷ</w:t>
      </w:r>
      <w:r>
        <w:rPr/>
        <w:t>儲爣㛂〫奧녲坄睩兘稪</w:t>
      </w:r>
      <w:r>
        <w:rPr/>
        <w:t>ⰵ</w:t>
      </w:r>
      <w:r>
        <w:rPr/>
        <w:t>깁썄딹㩟橶疏㭖㗂削䀷㬹潭潟慒疵䌲曂扏轥灭쉨㧂煢쉦⛂깒瓍㜺㕎敦㷂♦</w:t>
      </w:r>
      <w:r>
        <w:rPr/>
        <w:t>ꦬ</w:t>
      </w:r>
      <w:r>
        <w:rPr/>
        <w:t>믂㘭狂師쉶匩䣃쉖優</w:t>
      </w:r>
    </w:p>
    <w:p>
      <w:pPr>
        <w:pStyle w:val="PreformattedText"/>
        <w:bidi w:val="0"/>
        <w:spacing w:before="0" w:after="0"/>
        <w:jc w:val="left"/>
        <w:rPr/>
      </w:pPr>
      <w:r>
        <w:rPr/>
        <w:t>繤慖⨪囂⍖䍯䣂湨ㅄ埂</w:t>
      </w:r>
      <w:r>
        <w:rPr/>
        <w:t>ꤽ</w:t>
      </w:r>
      <w:r>
        <w:rPr/>
        <w:t>쵵쉇숻㮡㧂淂㎵뭏</w:t>
      </w:r>
      <w:r>
        <w:rPr/>
        <w:t>ꦡ</w:t>
      </w:r>
      <w:r>
        <w:rPr/>
        <w:t>俍䁩䀰䛍</w:t>
      </w:r>
      <w:r>
        <w:rPr/>
        <w:t>ⱷ</w:t>
      </w:r>
      <w:r>
        <w:rPr/>
        <w:t>㊏ㅢ姂慍䩴毎㡔⚡䜪灠祏</w:t>
      </w:r>
      <w:r>
        <w:rPr/>
        <w:t>Ⱪ</w:t>
      </w:r>
      <w:r>
        <w:rPr/>
        <w:t>媡猥뽾♹唫䮏쉅싂㨦仂⮬救䭥⨵焪繒쉧㗂婦⌫砦炿奕␷쉂숽歙싂椽䁅檘硇칦䵡悬㌪땨땟썀䝒帬䧂恄㩮⹆顙㬰㑈兺弮潸┪優晳㆏⽑</w:t>
      </w:r>
      <w:r>
        <w:rPr/>
        <w:t>⡅</w:t>
      </w:r>
      <w:r>
        <w:rPr/>
        <w:t>⽔⪬녘⽢掣䤴䁄㘳洵䭊均㉱⪵㜽倮ふ䆩</w:t>
      </w:r>
      <w:r>
        <w:rPr/>
        <w:t>ꤳ</w:t>
      </w:r>
      <w:r>
        <w:rPr/>
        <w:t>㋂䔸⍆쉡倰煌⺩쉂乱乌敦쉂す唣쉯斮反㝂䉾촷瑷넪浃⽢湹其㡮䉚䖿싃㌯⹍㍫朻摾瑣䣂㨪╶噴㌥쉉</w:t>
      </w:r>
      <w:r>
        <w:rPr/>
        <w:t>ꕭ</w:t>
      </w:r>
      <w:r>
        <w:rPr/>
        <w:t>倱㝕漺</w:t>
      </w:r>
      <w:r>
        <w:rPr/>
        <w:t>ꕙ</w:t>
      </w:r>
      <w:r>
        <w:rPr/>
        <w:t>믂呹싂憮㩂䝰⪻煤</w:t>
      </w:r>
      <w:r>
        <w:rPr/>
        <w:t>Ⱪ</w:t>
      </w:r>
      <w:r>
        <w:rPr/>
        <w:t>愴깐䨶숣슻嫂璏犏祌䢣䡙㉧瑊淂轅</w:t>
      </w:r>
      <w:r>
        <w:rPr/>
        <w:t>⡹</w:t>
      </w:r>
      <w:r>
        <w:rPr/>
        <w:t>갻愳啉㟂쉞疩쉇</w:t>
      </w:r>
      <w:r>
        <w:rPr/>
        <w:t>ꕷ</w:t>
      </w:r>
      <w:r>
        <w:rPr/>
        <w:t>乯</w:t>
      </w:r>
      <w:r>
        <w:rPr/>
        <w:t>Ɱ</w:t>
      </w:r>
      <w:r>
        <w:rPr/>
        <w:t>煗</w:t>
      </w:r>
      <w:r>
        <w:rPr/>
        <w:t>꧂</w:t>
      </w:r>
      <w:r>
        <w:rPr/>
        <w:t>瓂敒欨⦘</w:t>
      </w:r>
      <w:r>
        <w:rPr/>
        <w:t>ꤽ</w:t>
      </w:r>
      <w:r>
        <w:rPr/>
        <w:t>獎摨⭄找䋂⬸瑸㶩彊擂旂䄺獐䝐ꄭ頤灢奋摟唳䤰㤪⥭䙬㜶숲異</w:t>
      </w:r>
      <w:r>
        <w:rPr/>
        <w:t>ꕔ</w:t>
      </w:r>
      <w:r>
        <w:rPr/>
        <w:t>稥썣䍞啖㔮␯슿瘦彆ꅚ땖縴纬玵⤊区㭕</w:t>
      </w:r>
      <w:r>
        <w:rPr/>
        <w:t>ꤥ</w:t>
      </w:r>
      <w:r>
        <w:rPr/>
        <w:t>熮</w:t>
      </w:r>
      <w:r>
        <w:rPr/>
        <w:t>ⴤ</w:t>
      </w:r>
      <w:r>
        <w:rPr/>
        <w:t>쉬檩汲뽤</w:t>
      </w:r>
      <w:r>
        <w:rPr/>
        <w:t>ꕨ</w:t>
      </w:r>
      <w:r>
        <w:rPr/>
        <w:t>嗂⾱悩捧剶싃睍䁷㷂妡皿쉯啳㙊쉂癶쎣㉂敨匴こ뭶</w:t>
      </w:r>
      <w:r>
        <w:rPr/>
        <w:t>Ⱪ</w:t>
      </w:r>
      <w:r>
        <w:rPr/>
        <w:t>ꥁ</w:t>
      </w:r>
      <w:r>
        <w:rPr/>
        <w:t>ꥺ泂쉀◂彲걱囂晸긪剶㡱뭎딤攸䛍㐱䅁䙴奏╭슥噓噴䈻摹䵋智儸燂ꍴꅖ㇂㟍㒮ꏃ</w:t>
      </w:r>
      <w:r>
        <w:rPr/>
        <w:t>⡄</w:t>
      </w:r>
      <w:r>
        <w:rPr/>
        <w:t>쉕楎슮</w:t>
      </w:r>
      <w:r>
        <w:rPr/>
        <w:t>ꤲ</w:t>
      </w:r>
      <w:r>
        <w:rPr/>
        <w:t>쉶唸쉤帳六뿎乹刨⥷쉊칮坠쉵쵴㭬顦ꥦ秂갷䵇촰뭗쉴䑸䍸⭠칇勃炮汗⑁摤㌣儦⩱䀺繐䩗䑩䩥⤭嗂쌮煆瑰娱</w:t>
      </w:r>
      <w:r>
        <w:rPr/>
        <w:t>꤭</w:t>
      </w:r>
      <w:r>
        <w:rPr/>
        <w:t>怳兢佁刵ꌪ坆⭕⼤</w:t>
      </w:r>
      <w:r>
        <w:rPr/>
        <w:t>ꦥ</w:t>
      </w:r>
      <w:r>
        <w:rPr/>
        <w:t>穭䁮⭔㈵䥞땒</w:t>
      </w:r>
      <w:r>
        <w:rPr/>
        <w:t>ꦥ</w:t>
      </w:r>
      <w:r>
        <w:rPr/>
        <w:t>眷硺</w:t>
      </w:r>
      <w:r>
        <w:rPr/>
        <w:t>ꥈ</w:t>
      </w:r>
      <w:r>
        <w:rPr/>
        <w:t>共䅧쉤祊熏쉗晪旂ㅣꍺ䔵곂쉯ㅷ䘬뿍㍯껂吩泂ꅄ㉢呫⑑䑫ꥫ轌⽦쉑慸輫䳂곎䤸廂坋き슣</w:t>
      </w:r>
      <w:r>
        <w:rPr/>
        <w:t>ⷂ</w:t>
      </w:r>
      <w:r>
        <w:rPr/>
        <w:t>ꍁ止嗂ㆩ䚥㥧敏쌪䃂⩥</w:t>
      </w:r>
      <w:r>
        <w:rPr/>
        <w:t>⠯</w:t>
      </w:r>
      <w:r>
        <w:rPr/>
        <w:t>쉦瀵䱯</w:t>
      </w:r>
      <w:r>
        <w:rPr/>
        <w:t>⣂</w:t>
      </w:r>
      <w:r>
        <w:rPr/>
        <w:t>戻洷㝶숪敃䠦쉑䯂䀣牧⽸䨣挴䬺Ⓜ</w:t>
      </w:r>
      <w:r>
        <w:rPr/>
        <w:t>ꔸ</w:t>
      </w:r>
      <w:r>
        <w:rPr/>
        <w:t>㧍㗂䇂煈琬ꌩ婐扄嚡䭴䕬</w:t>
      </w:r>
      <w:r>
        <w:rPr/>
        <w:t>Ⱳ</w:t>
      </w:r>
      <w:r>
        <w:rPr/>
        <w:t>偒⒩</w:t>
      </w:r>
      <w:r>
        <w:rPr/>
        <w:t>ⰸ</w:t>
      </w:r>
      <w:r>
        <w:rPr/>
        <w:t>㌰</w:t>
      </w:r>
      <w:r>
        <w:rPr/>
        <w:t>⡟</w:t>
      </w:r>
      <w:r>
        <w:rPr/>
        <w:t>潠㉂걠㤲倸滍楰徵椤䑈〴湎칒湺㉂䃂쎱</w:t>
      </w:r>
      <w:r>
        <w:rPr/>
        <w:t>⠴⩰♪⥕</w:t>
      </w:r>
      <w:r>
        <w:rPr/>
        <w:t>넵兑呩㋃昣⌲湹쏂〬뗂䍙숸걆숴弪权䦮쵫匽幢䯂剨劵轵쉃䜸頰媱☩䦻䱭潰橣쵄䍮杵彀用믂杬硴</w:t>
      </w:r>
      <w:r>
        <w:rPr/>
        <w:t>ⵀ</w:t>
      </w:r>
      <w:r>
        <w:rPr/>
        <w:t>ꎩ④ꥢ㙘넥厥啕幞楎쉖쉚畐熿쵗坡ꅩ沩卌䱔⹨輲迂쉹걺桗夽牂⭡懂⩍䥸</w:t>
      </w:r>
      <w:r>
        <w:rPr/>
        <w:t>ꔰ</w:t>
      </w:r>
      <w:r>
        <w:rPr/>
        <w:t>녢橔䗎갪㝰捄厩䭌氩싂玮⪿䫂㶘秂楟䌱䲮幆┦㓂숷⩟啔䡌⍭ꥧ䙒杸摆ꥪ쌸玿㯍硐彋</w:t>
      </w:r>
      <w:r>
        <w:rPr/>
        <w:t>ꖱ</w:t>
      </w:r>
      <w:r>
        <w:rPr/>
        <w:t>䃂湁</w:t>
      </w:r>
      <w:r>
        <w:rPr/>
        <w:t>ⰳ</w:t>
      </w:r>
      <w:r>
        <w:rPr/>
        <w:t>ꄵ窻嚻並繁䘮</w:t>
      </w:r>
      <w:r>
        <w:rPr/>
        <w:t>ꕨ</w:t>
      </w:r>
      <w:r>
        <w:rPr/>
        <w:t>꺱䤳偅⩥녦䢘㙡坆쉕煙轧㑉噚畉䞻㡤皵焫⍁䶣灕⌬컂㥮㝀ㅖ쵋つ瀮摹☺⌦썵䄫걆쉭厏䍯獶兞뽳╔㈰숣兡棂싂썂穯矂</w:t>
      </w:r>
      <w:r>
        <w:rPr/>
        <w:t>ꕭ</w:t>
      </w:r>
      <w:r>
        <w:rPr/>
        <w:t>湊슻禘녱桁츬楞⨹㵤硕⭣쉮喬</w:t>
      </w:r>
      <w:r>
        <w:rPr/>
        <w:t>ⰲ</w:t>
      </w:r>
      <w:r>
        <w:rPr/>
        <w:t>撏灓</w:t>
      </w:r>
      <w:r>
        <w:rPr/>
        <w:t>⢩</w:t>
      </w:r>
      <w:r>
        <w:rPr/>
        <w:t>싃䜭㙊卩乪겱䨣䔦癇䩫ꥡ䡇뿂䇂</w:t>
      </w:r>
      <w:r>
        <w:rPr/>
        <w:t>⠩</w:t>
      </w:r>
      <w:r>
        <w:rPr/>
        <w:t>갦</w:t>
      </w:r>
      <w:r>
        <w:rPr/>
        <w:t>ⱴ</w:t>
      </w:r>
      <w:r>
        <w:rPr/>
        <w:t>㍢䴩潔漤兰塅䌥녊顎╊呫畯䉳匯乁顏恘㚥辣슮㙤슩쉣噖칐뭍㫂슬䦱乤</w:t>
      </w:r>
      <w:r>
        <w:rPr/>
        <w:t>⡊</w:t>
      </w:r>
      <w:r>
        <w:rPr/>
        <w:t>狍㝏</w:t>
      </w:r>
      <w:r>
        <w:rPr/>
        <w:t>⢿⤫</w:t>
      </w:r>
      <w:r>
        <w:rPr/>
        <w:t>ꤤ</w:t>
      </w:r>
      <w:r>
        <w:rPr/>
        <w:t>䐫䭡獧⥹깬妩癆埂</w:t>
      </w:r>
      <w:r>
        <w:rPr/>
        <w:t>ⵟ</w:t>
      </w:r>
      <w:r>
        <w:rPr/>
        <w:t>ꍟ㐽슏湋䁓佷녞梘㡑ㄩ䩃싂넊⵫繱㢏⾿䚿믂</w:t>
      </w:r>
      <w:r>
        <w:rPr/>
        <w:t>⢣</w:t>
      </w:r>
      <w:r>
        <w:rPr/>
        <w:t>㙯⤳债</w:t>
      </w:r>
      <w:r>
        <w:rPr/>
        <w:t>⣂</w:t>
      </w:r>
      <w:r>
        <w:rPr/>
        <w:t>䙣슻쉺㍫晚䑎㩬潤爩㙣</w:t>
      </w:r>
      <w:r>
        <w:rPr/>
        <w:t>⡯</w:t>
      </w:r>
      <w:r>
        <w:rPr/>
        <w:t>䘤긮畚싂㐻걂势恂⤴彙䬮쉔顐</w:t>
      </w:r>
      <w:r>
        <w:rPr/>
        <w:t>Ⱡ</w:t>
      </w:r>
      <w:r>
        <w:rPr/>
        <w:t>䥦䙃㭸桮㴱⼮걓剞匥깗쉄䕈따喏棍⽓숮㶬</w:t>
      </w:r>
      <w:r>
        <w:rPr/>
        <w:t>ꕯ</w:t>
      </w:r>
      <w:r>
        <w:rPr/>
        <w:t>䭞癎⽁쵭䗂쵠塶〣ㅑ悬</w:t>
      </w:r>
      <w:r>
        <w:rPr/>
        <w:t>ⵗ</w:t>
      </w:r>
      <w:r>
        <w:rPr/>
        <w:t>呚</w:t>
      </w:r>
      <w:r>
        <w:rPr/>
        <w:t>ⱇ</w:t>
      </w:r>
      <w:r>
        <w:rPr/>
        <w:t>甴⒏圳싎슩捕扭⩣䁵恢쉦硾㬺䒿썄慁싂圳싍幵</w:t>
      </w:r>
      <w:r>
        <w:rPr/>
        <w:t>ꥂ</w:t>
      </w:r>
      <w:r>
        <w:rPr/>
        <w:t>唺䰷㐶䗂弻㭮礥쉳䍥燂⮻櫂䕐挱㈷땦彋쉇浬橗껂幌</w:t>
      </w:r>
      <w:r>
        <w:rPr/>
        <w:t>ꔬ</w:t>
      </w:r>
      <w:r>
        <w:rPr/>
        <w:t>恠⤮⥀䮵䃂婴쵬⬩䈮輺瞬녟ꄣ떻䇍싂</w:t>
      </w:r>
      <w:r>
        <w:rPr/>
        <w:t>꧂</w:t>
      </w:r>
      <w:r>
        <w:rPr/>
        <w:t>쉴⿃恖噅䜲楾㑫㒻쉃쎻槂</w:t>
      </w:r>
      <w:r>
        <w:rPr/>
        <w:t>ⵂ</w:t>
      </w:r>
      <w:r>
        <w:rPr/>
        <w:t>恌슻䗂婠썩㕲场쉄睹灸畅䕹坹껂㝙䧂坫畱䙉䵔忂䱺뾩竂㶱怭쉣㒬嚣南㯂쉐쉬䃂䝮䢣噉쵯뮩</w:t>
      </w:r>
      <w:r>
        <w:rPr/>
        <w:t>ⲱ</w:t>
      </w:r>
      <w:r>
        <w:rPr/>
        <w:t>慊夲浆牙幘頣깧婎㵺녭쉌啥쉀쉦䀻檿싂狂쉏猫砪쉮壂숯轡䍇㝆㜫䅯珂넻懂浠쉉깮⼶㝔嘽ꍃ쎣㌬怳뇂稶숪嘸暩㗂圱婎珃뿃㫂瑮刵䣂㙊떏縷佅숫㘸㥡숺䄬쉦倦辮海⩥测畧슥琯쉡䙴䌸偏瑯싂䩏塺䱓ꇂ쉓㶿迃㞥児䁨㩋ㅳ땚數뭔녲♰空嘻䜸繞慙䡘쉉䈰摅䥤⽘汃䭱頹歗⸰剘摪쉔㷎抣䐭⹡䩡䡎</w:t>
      </w:r>
      <w:r>
        <w:rPr/>
        <w:t>ⵉ</w:t>
      </w:r>
      <w:r>
        <w:rPr/>
        <w:t>㑲参奡潷ꇂ晢</w:t>
      </w:r>
      <w:r>
        <w:rPr/>
        <w:t>ꤦ⩺</w:t>
      </w:r>
      <w:r>
        <w:rPr/>
        <w:t>㴭䅫쉸妩㔴橉⾩㦏瑕囂湰姂爽暩㝲</w:t>
      </w:r>
      <w:r>
        <w:rPr/>
        <w:t>ⷂ</w:t>
      </w:r>
      <w:r>
        <w:rPr/>
        <w:t>쉃娫䂿묽い泂녃㤮婰䆬乖䮡곎녲啑긩瑥⨣焣䩢㝧慮♱焸쉆♎깕歴冱䴻⬶쌫纥婴㍶喵庩슱㥉㭮⍹㘻⥶㜥栤⭙㥃并歗㫍ꌤ牘牲䞣㕩潀</w:t>
      </w:r>
      <w:r>
        <w:rPr/>
        <w:t>ⱎ</w:t>
      </w:r>
      <w:r>
        <w:rPr/>
        <w:t>夶쉆쉙彷ꄻ搬</w:t>
      </w:r>
      <w:r>
        <w:rPr/>
        <w:t>ⱇ⩶</w:t>
      </w:r>
      <w:r>
        <w:rPr/>
        <w:t>捕㣃潚䡪</w:t>
      </w:r>
      <w:r>
        <w:rPr/>
        <w:t>Ⳃ</w:t>
      </w:r>
      <w:r>
        <w:rPr/>
        <w:t>潖㑢䵭嚘㴹䤣뽤쉊晤䣂</w:t>
      </w:r>
      <w:r>
        <w:rPr/>
        <w:t>ꕓ</w:t>
      </w:r>
      <w:r>
        <w:rPr/>
        <w:t>䍕㴵</w:t>
      </w:r>
      <w:r>
        <w:rPr/>
        <w:t>Ⳃ</w:t>
      </w:r>
      <w:r>
        <w:rPr/>
        <w:t>ⶮ</w:t>
      </w:r>
      <w:r>
        <w:rPr/>
        <w:t>쉕暩㑾㙐奴僎䕾䀳쵀轋畢桲䊩뮩㴳⍨㡎杧숷쉕勂圥</w:t>
      </w:r>
      <w:r>
        <w:rPr/>
        <w:t>⡍⦻</w:t>
      </w:r>
      <w:r>
        <w:rPr/>
        <w:t>瀲轏䲏唸畍晌呥㴴祴쉬㭄㕚ꄣ㞻긵妡眪⾏煑偊ꌻ涡쉹㑣䡦㔰⍨䧎氬愯汆洺묦⾥ꅚ纡㭑䁴乨楱䄯剰㐷橒奊ꥩ춵䉩㐨Ⓜ␥ㄪ쉀䔫恄䍶뼽㝤敐걈䖻央땖뿂⌬猽⺩浣㡑丬吤㉁쉳쉰䄊㒡䃂㭬⭔䔸䰨㮩瀹㒿⭐䅁牖쵴埍뭸♵⌬썱㫂ꅤ帶</w:t>
      </w:r>
      <w:r>
        <w:rPr/>
        <w:t>ꥐ</w:t>
      </w:r>
      <w:r>
        <w:rPr/>
        <w:t>䄹亣汎䜺㨬織⌣⬪쉠棂穄权未㑨浸瑇搰潐쉓쉱䭮䑷桄묯⨭ꆩㆱ椸㤵佊㬻爣卯⪣嚱쵸歇⨸䱱⤯晗沘颻体츴䝑祭Ⓜ剸㶿╊顱㤰湥恷싂泂쉈㌰祆⑊㗂⹍츪丬摥칥敪嘱㕚敚</w:t>
      </w:r>
      <w:r>
        <w:rPr/>
        <w:t>Ȿ</w:t>
      </w:r>
      <w:r>
        <w:rPr/>
        <w:t>堹ꅆ걇稭煕䈱⹍䞩嘨㵹䔳쉄六挩㭙截傱㩠係噳</w:t>
      </w:r>
      <w:r>
        <w:rPr/>
        <w:t>Ɐ</w:t>
      </w:r>
      <w:r>
        <w:rPr/>
        <w:t>䜱轢쉁묰뽐⭞䙹頺拂噔摆뿂姂䑤㖥䍶⥣顤╗癐䔨彉恬䨴勂晃楐뿂塅⸴䔵깢梱슩䧂稵㊩㥬</w:t>
      </w:r>
      <w:r>
        <w:rPr/>
        <w:t>ꤴ</w:t>
      </w:r>
      <w:r>
        <w:rPr/>
        <w:t>떘仂숥⥥⥱嘱숴㩤挹</w:t>
      </w:r>
      <w:r>
        <w:rPr/>
        <w:t>ⲿ</w:t>
      </w:r>
      <w:r>
        <w:rPr/>
        <w:t>到喻</w:t>
      </w:r>
      <w:r>
        <w:rPr/>
        <w:t>꧂</w:t>
      </w:r>
      <w:r>
        <w:rPr/>
        <w:t>幵槂挱⩆檩⹓塀싂ㅪ</w:t>
      </w:r>
      <w:r>
        <w:rPr/>
        <w:t>ⴵ⪬</w:t>
      </w:r>
      <w:r>
        <w:rPr/>
        <w:t>甪싂升䱾䨻煅伵栩恎ꍕ汎淂懍䝑㨰⵵㒵걖䡪堥冿㑇堪夬㦏䵶⌺燍淂㇂剒꥘䬪⨫썃</w:t>
      </w:r>
      <w:r>
        <w:rPr/>
        <w:t>ꔬ</w:t>
      </w:r>
      <w:r>
        <w:rPr/>
        <w:t>佄毂䝦</w:t>
      </w:r>
      <w:r>
        <w:rPr/>
        <w:t>⠭</w:t>
      </w:r>
      <w:r>
        <w:rPr/>
        <w:t>땦䕈墥牊칧⿂迂砯쉔츺숷䍄⒡椺쉃쉘䵗㉉⨩圣⽇걹檣慕祰墩쉗硶쉥仂㩣숹㝟愸爪扡总쉗숴</w:t>
      </w:r>
      <w:r>
        <w:rPr/>
        <w:t>ⵐ</w:t>
      </w:r>
      <w:r>
        <w:rPr/>
        <w:t>Ⳃ</w:t>
      </w:r>
      <w:r>
        <w:rPr/>
        <w:t>栳彧爭쉞⩬捚癭盂䱺ꅊ绂䆘窻䵌䞮</w:t>
      </w:r>
      <w:r>
        <w:rPr/>
        <w:t>⠴</w:t>
      </w:r>
      <w:r>
        <w:rPr/>
        <w:t>呗ꍥ慨㌯猤슮剧愵䘹䩫뽗䥕睧塁噒汰ㆻ썰祉갹ざ眯ぁ眳ꏂ⾻㈳⫂烃⤬ꆵこ쉹◂녾䁲㜣轎㑵ꄵ㜥潋抣䁞畕楀斬婙쉞歈祑汗ꅣ⩳浉呂녞䘦灖潴</w:t>
      </w:r>
      <w:r>
        <w:rPr/>
        <w:t>ꕤ</w:t>
      </w:r>
      <w:r>
        <w:rPr/>
        <w:t>ァ塭厮顱땣䐣晡깮棂㵨䮥瀦쉃㝑뭅싂奢犵㙖⸣쉎㕠矂兔䩶䰯佄轾</w:t>
      </w:r>
      <w:r>
        <w:rPr/>
        <w:t>Ɫ</w:t>
      </w:r>
      <w:r>
        <w:rPr/>
        <w:t>습ㆥ潹墩쉑䐳⑘</w:t>
      </w:r>
      <w:r>
        <w:rPr/>
        <w:t>ꦥ</w:t>
      </w:r>
      <w:r>
        <w:rPr/>
        <w:t>怳</w:t>
      </w:r>
      <w:r>
        <w:rPr/>
        <w:t>⡦</w:t>
      </w:r>
      <w:r>
        <w:rPr/>
        <w:t>숽噷朦兺幙ㅞ㉀晏呉璏숻쵅灸呡싂䕑썺ㄥ䌶䪘廂嚣穸婀䙑奸땴ㅩ싂쉲䎘楧☫䮵呧噏幸갹捶斱搫⬽촲⨰㤦珂숷</w:t>
      </w:r>
      <w:r>
        <w:rPr/>
        <w:t>⡐</w:t>
      </w:r>
      <w:r>
        <w:rPr/>
        <w:t>辻乶剰矂䵤僂㋂纬썄뇂䱡磍㡲儵飃剹</w:t>
      </w:r>
      <w:r>
        <w:rPr/>
        <w:t>⣃</w:t>
      </w:r>
      <w:r>
        <w:rPr/>
        <w:t>厱䍷뼫칐祱殩䦿滂䴻浾ㄥ猴煡</w:t>
      </w:r>
      <w:r>
        <w:rPr/>
        <w:t>⣂</w:t>
      </w:r>
      <w:r>
        <w:rPr/>
        <w:t>歸漺</w:t>
      </w:r>
      <w:r>
        <w:rPr/>
        <w:t>ꕃ⪿</w:t>
      </w:r>
      <w:r>
        <w:rPr/>
        <w:t>䁯兕뽦瀤唺噓婳쏂㕮嗎㭙땇㊣杌♬</w:t>
      </w:r>
      <w:r>
        <w:rPr/>
        <w:t>⠽</w:t>
      </w:r>
      <w:r>
        <w:rPr/>
        <w:t>㪏戲坚숸穎潈䠽示䓂䲱⨫瑉숽溵纩䢮圳擎㥆쉀挸쉅⹧漷㎮쉙숵輮䅍忂灎쏍㕞㝥亥欦䑘昊区⺿㈪䀺䠻穯㕦㯂쉒㉺偵뼥歔祪긽䁥㝨╸窏捫奐䀴䉓숷ꅳ么㉣⴦䑲ぁ惎ꍊ恏太╏汓湂䁱〦炬摖쉘䅧奷⑕恥⏂쉴穖쉔ꥠ澱浪㔳⏂Ⓙ䥋슮䡰婠轈煃䥚䵌걙♦㗂㘳懂䗍㗂奞硥數剱䄣쉪晕妵껃䄪愳䩞桟</w:t>
      </w:r>
      <w:r>
        <w:rPr/>
        <w:t>⣃</w:t>
      </w:r>
      <w:r>
        <w:rPr/>
        <w:t>昽瞣슣颱⼮慤쉲♤収숽癈䝷ꥤ唦搽娣㏂狂扎䕲戩〹㯂썉浪슩⎏ꌪ乕盂㑍⻂潓票朮倷毂캏搴磂敉</w:t>
      </w:r>
      <w:r>
        <w:rPr/>
        <w:t>ꕨ</w:t>
      </w:r>
      <w:r>
        <w:rPr/>
        <w:t>㉃拂ㄻ砸㓂榬坑췂䁕畷⥑ꏂ歵顃㇂怩</w:t>
      </w:r>
      <w:r>
        <w:rPr/>
        <w:t>ꖩ</w:t>
      </w:r>
      <w:r>
        <w:rPr/>
        <w:t>栻⍙싂楬</w:t>
      </w:r>
      <w:r>
        <w:rPr/>
        <w:t>Ⳃ</w:t>
      </w:r>
      <w:r>
        <w:rPr/>
        <w:t>䔲숩歹䴮숫砩姂䌱顾辏㌯⪣稴슱쉅䍬䬴㵕牦婬楨颡쉄敷吳佮䱆汱㝮男煾㷎슩泂單⺡磂瑯告칤쵈䱆槂㋂䮩㡚瀻囂䈺祺⼷懂쉟</w:t>
      </w:r>
      <w:r>
        <w:rPr/>
        <w:t>꤬</w:t>
      </w:r>
      <w:r>
        <w:rPr/>
        <w:t>慘슬縰㉂橭砥䊡杔숷兕斬䴯轡⩁䪵쉭䈫睷飂䤥㭪⩭啤弻犏䋂轵㈪栶楥偒迂䄥␦坬埂幮呌⭠슬慥숸</w:t>
      </w:r>
      <w:r>
        <w:rPr/>
        <w:t>ꦥ</w:t>
      </w:r>
      <w:r>
        <w:rPr/>
        <w:t>权㜺⑘枿敍䓍ꥰ䙡㟃땇⒥쉥睔ㅭわ硇ꅫ䝋佷쉴⥹䄱☵穵椭⩹㍹ꎱ啅녅⴪</w:t>
      </w:r>
      <w:r>
        <w:rPr/>
        <w:t>Ⱜ</w:t>
      </w:r>
      <w:r>
        <w:rPr/>
        <w:t>쌷꥾䱑泂㡶䤯䭷輱뗂枵䑈ꥴ墣⩧係㟎祅㑎亩꥞ꥬ㑉歈琩ꅢ榱氲倭溵쉀</w:t>
      </w:r>
      <w:r>
        <w:rPr/>
        <w:t>⣎</w:t>
      </w:r>
      <w:r>
        <w:rPr/>
        <w:t>桏㟂晕년婒⪏个䭏숣湀儲♕⴬㍨焵婢숷噬⹚⚥㖘掮摅獅䝒煹歺뭔墏뇂扒乫숪妿칷睪㥹佬쉄ꌭ䨶䜰ꅓ⭕悻穊拂洷ヂ娣婗</w:t>
      </w:r>
      <w:r>
        <w:rPr/>
        <w:t>ⲱ</w:t>
      </w:r>
      <w:r>
        <w:rPr/>
        <w:t>䏎숯嘫쉡倳剪梩卓潃슮䧂楸琤쉧桀싂䛂噗㞩쉳쵡砽畖쉪䮬㭯佄</w:t>
      </w:r>
      <w:r>
        <w:rPr/>
        <w:t>ꥁ</w:t>
      </w:r>
      <w:r>
        <w:rPr/>
        <w:t>㮡丳䡕盂㑣☫㊘席⌯喘⸴㵐嘨␦쉧繥⤱㔥潇嗂⹭唻挱숶컂</w:t>
      </w:r>
      <w:r>
        <w:rPr/>
        <w:t>ⱇ</w:t>
      </w:r>
      <w:r>
        <w:rPr/>
        <w:t>쉉䕱硏♬凍☷瑩殻⛂中㭦姍砥昰灲싂깚⦿⽔㵍땺硭䥺献쵑卌겮年䥢狂</w:t>
      </w:r>
      <w:r>
        <w:rPr/>
        <w:t>ꕸ</w:t>
      </w:r>
      <w:r>
        <w:rPr/>
        <w:t>娴</w:t>
      </w:r>
      <w:r>
        <w:rPr/>
        <w:t>ⶡ</w:t>
      </w:r>
      <w:r>
        <w:rPr/>
        <w:t>稨䞥掩䵥璘䜭녢灵爲</w:t>
      </w:r>
      <w:r>
        <w:rPr/>
        <w:t>ⵦ</w:t>
      </w:r>
      <w:r>
        <w:rPr/>
        <w:t>㉏盂㝫쉕桩噸張䆬㝷</w:t>
      </w:r>
      <w:r>
        <w:rPr/>
        <w:t>ꕎ</w:t>
      </w:r>
      <w:r>
        <w:rPr/>
        <w:t>癩瘯⭉칑佟쉱参矂呪媘塁싂㤫檬畑泎쉰松擂扨啪╁숮걩敗♣ꌲ兂뽓칾갷栲䊘㩹砪♤眲扡剄䣂啅䖘㘫刊쉾䶱</w:t>
      </w:r>
      <w:r>
        <w:rPr/>
        <w:t>ꤤ</w:t>
      </w:r>
      <w:r>
        <w:rPr/>
        <w:t>浇圲싂佞卓㕓䲘믎</w:t>
      </w:r>
      <w:r>
        <w:rPr/>
        <w:t>ⱕ</w:t>
      </w:r>
      <w:r>
        <w:rPr/>
        <w:t>櫂攱淎湟㑨圲㡳瑈뭍偒㠰⬩싂着否</w:t>
      </w:r>
      <w:r>
        <w:rPr/>
        <w:t>ꕫ</w:t>
      </w:r>
      <w:r>
        <w:rPr/>
        <w:t>싂쏂㥤♫溿㶱䬪埍瀭</w:t>
      </w:r>
      <w:r>
        <w:rPr/>
        <w:t>ⱀ</w:t>
      </w:r>
      <w:r>
        <w:rPr/>
        <w:t>䯂⮘쉴坲♊䡏쉡丵用Ⓜ⼣啶쉬䤹㘲䔻囂㵊晤䆡걋砽⯂⑯㦵⤣⹏슡婙戭</w:t>
      </w:r>
      <w:r>
        <w:rPr/>
        <w:t>ꦱ</w:t>
      </w:r>
      <w:r>
        <w:rPr/>
        <w:t>瑆⥗湾</w:t>
      </w:r>
      <w:r>
        <w:rPr/>
        <w:t>꧂</w:t>
      </w:r>
      <w:r>
        <w:rPr/>
        <w:t>䮵㉃辥浾㌻扷彫㵭츷쉾䡀㟂奙㪿儳⹠쉱뭹㇂㵰⑒䩀牸쉵繦䭷䭦乳뽨硯颩쉵㩸敺块噅䅞</w:t>
      </w:r>
      <w:r>
        <w:rPr/>
        <w:t>ꦬ</w:t>
      </w:r>
      <w:r>
        <w:rPr/>
        <w:t>뽧䱦夲䔰녺䙣䑡穏轭䭫䶿惂뭑ꍐ悥넬깅䙐쉃㍫숲땐游顮獓竍싃䩇쌦䳂垘ㄫ䍚捃㯃攴숩싂痂㍁떻繕繏址ꍟ繓녾湊䌣䩘쉞捴⭋䭫昻䬴ꍩ⽁㍾涥ꄽ쉳㡩湄扉䠪㔨쉉歾⛂㘺쉂敾㖏ꥴ䵪⹠啐䰶䁍猨厮煟䍗걹煳⏂䅠⨥㭐⚱⺬椯敊딺슬䡍䴯땔⵺쉘顕磂갽潂</w:t>
      </w:r>
      <w:r>
        <w:rPr/>
        <w:t>ⵒ</w:t>
      </w:r>
      <w:r>
        <w:rPr/>
        <w:t>穞䑢㡦㩢⩣焮䗂朱畋뽐⩃辩쉘쉟係㭄復潒氶㥈쏂卓ꍩ쉐㈳걘⏂中䩍硏㥗뿂辩숷偩쵞坍う浟㟂쉕摮纮浸</w:t>
      </w:r>
      <w:r>
        <w:rPr/>
        <w:t>⡹</w:t>
      </w:r>
      <w:r>
        <w:rPr/>
        <w:t>䕀㟂愵䤯쉔䕩湟甸湸⹶</w:t>
      </w:r>
      <w:r>
        <w:rPr/>
        <w:t>ⱎ</w:t>
      </w:r>
      <w:r>
        <w:rPr/>
        <w:t>㙤</w:t>
      </w:r>
      <w:r>
        <w:rPr/>
        <w:t>ꤨ</w:t>
      </w:r>
      <w:r>
        <w:rPr/>
        <w:t>愶䵍庮盂ꄲ⥯</w:t>
      </w:r>
      <w:r>
        <w:rPr/>
        <w:t>⡈</w:t>
      </w:r>
      <w:r>
        <w:rPr/>
        <w:t>싂쉡䁇番勂摅婳睍圦숨敖쉈彳㍩杠䥋깋圽Ⓨ㴥囂卶쉉녆㴬亘姂녖⭂弳⌷坴</w:t>
      </w:r>
      <w:r>
        <w:rPr/>
        <w:t>ⷂ</w:t>
      </w:r>
      <w:r>
        <w:rPr/>
        <w:t>䊩佟旂牨뭃숨⦏㴸쵕䬩⭾伪摕䓂䱳盎</w:t>
      </w:r>
      <w:r>
        <w:rPr/>
        <w:t>꧂</w:t>
      </w:r>
      <w:r>
        <w:rPr/>
        <w:t>凂쵗塺⽺숵橆祎딶䭲䩏뭀桲亵쎩</w:t>
      </w:r>
      <w:r>
        <w:rPr/>
        <w:t>ⱪ</w:t>
      </w:r>
      <w:r>
        <w:rPr/>
        <w:t>䧂ㅌㅱ녟</w:t>
      </w:r>
      <w:r>
        <w:rPr/>
        <w:t>ⵍ</w:t>
      </w:r>
      <w:r>
        <w:rPr/>
        <w:t>仂⴨漤㪵䜩⪻╦佉캮뇂涥捌卒싃슿♩⭏ꅲ쉈슻䱵䅾䵖恬쉌⌮㩘㐫嘩넴㭺圹壂⩤╚牦㋂堲㕷䭆㈪</w:t>
      </w:r>
      <w:r>
        <w:rPr/>
        <w:t>Ⲯ</w:t>
      </w:r>
      <w:r>
        <w:rPr/>
        <w:t>ㅳ䬴칗倥匣⥃昴쉞㕩㉰体쉣繡쉮ꍺ䥵䒮ꏂ癌烂⫂劻㩍乃⬨㝥併佑㴱⩄슡欩焫佩禿睃祎㌯惂占쉶쉂䫍啦仂䃂㐺坞穗쉤溮爳䠤ꅖ刮숽녥㐪琬轥煕璱婃</w:t>
      </w:r>
      <w:r>
        <w:rPr/>
        <w:t>ꥅ</w:t>
      </w:r>
      <w:r>
        <w:rPr/>
        <w:t>潤䁤砷唶烂偗係䁩䄶婞晧쉅仂㭡</w:t>
      </w:r>
      <w:r>
        <w:rPr/>
        <w:t>ⴽ</w:t>
      </w:r>
      <w:r>
        <w:rPr/>
        <w:t>쉮東쏂숸쉁㚘ꅄ쉺慪㕠땍䉲㝤㬽</w:t>
      </w:r>
      <w:r>
        <w:rPr/>
        <w:t>⡇</w:t>
      </w:r>
      <w:r>
        <w:rPr/>
        <w:t>佄㍘넽슥ꥸ썌쉎쉄⽔頫祠걳쵈⥫쉎琲췂숷奍套♡渣Ⓨ怊뭟㷂묷浃幾</w:t>
      </w:r>
      <w:r>
        <w:rPr/>
        <w:t>ꖿ</w:t>
      </w:r>
      <w:r>
        <w:rPr/>
        <w:t>嘬숽㵲䕪䠫</w:t>
      </w:r>
      <w:r>
        <w:rPr/>
        <w:t>ꕋ</w:t>
      </w:r>
      <w:r>
        <w:rPr/>
        <w:t>焬歬㭨䠰싂瘽偤䝐㔷쉧䢵䍵坬歙砺慀灥㢩ꅫ㌻</w:t>
      </w:r>
      <w:r>
        <w:rPr/>
        <w:t>ⷂ</w:t>
      </w:r>
      <w:r>
        <w:rPr/>
        <w:t>繨䭾䍴쉓ㆬ⽱捐喏䔯繷⪏偩⪬䐱䥋轱〤歪</w:t>
      </w:r>
      <w:r>
        <w:rPr/>
        <w:t>ꕳ</w:t>
      </w:r>
      <w:r>
        <w:rPr/>
        <w:t>쉸㈺丽㈣喻搱坒</w:t>
      </w:r>
      <w:r>
        <w:rPr/>
        <w:t>⠦</w:t>
      </w:r>
      <w:r>
        <w:rPr/>
        <w:t>ꔫ</w:t>
      </w:r>
      <w:r>
        <w:rPr/>
        <w:t>䈵츴买숥㥵毂桚佶㦵⪏剃䡢䶏♤䕫晳塬⥁㩐犻恚塡ꥴ婰</w:t>
      </w:r>
      <w:r>
        <w:rPr/>
        <w:t>ⵏ</w:t>
      </w:r>
      <w:r>
        <w:rPr/>
        <w:t>杰쉑뽀氰쉗⎘묺䁭숳湱帵</w:t>
      </w:r>
      <w:r>
        <w:rPr/>
        <w:t>ⵃ</w:t>
      </w:r>
      <w:r>
        <w:rPr/>
        <w:t>操걚쉟敥氫ㅆ椤㮘䧂㩶琵䒡</w:t>
      </w:r>
      <w:r>
        <w:rPr/>
        <w:t>⡂</w:t>
      </w:r>
      <w:r>
        <w:rPr/>
        <w:t>彶뽑㩃䝸䭄摎圩癍</w:t>
      </w:r>
      <w:r>
        <w:rPr/>
        <w:t>꧍</w:t>
      </w:r>
      <w:r>
        <w:rPr/>
        <w:t>䱲丳卧⥰췂䴳梩㤳ꅦ딸⥡䱧䄣⍇牥榿䘶ꥫ昩杉㡕扭䩅</w:t>
      </w:r>
      <w:r>
        <w:rPr/>
        <w:t>꧂</w:t>
      </w:r>
      <w:r>
        <w:rPr/>
        <w:t>啟㕦ꄲ♷</w:t>
      </w:r>
      <w:r>
        <w:rPr/>
        <w:t>⡚</w:t>
      </w:r>
      <w:r>
        <w:rPr/>
        <w:t>싎棃㈳ꍕ湁쉚頴䤲㗂䦘숯㙄</w:t>
      </w:r>
      <w:r>
        <w:rPr/>
        <w:t>Ɫ</w:t>
      </w:r>
      <w:r>
        <w:rPr/>
        <w:t>呱㢿恱烂ヂ㵐塉⽃♞硪㩠䂩ꥣ䵚⍑卺灈㍉䔬숤⯎㭔歂䂏慐丮住ꅰ摷夻䩑⩧㑲〶偈䱬熮</w:t>
      </w:r>
      <w:r>
        <w:rPr/>
        <w:t>ꦱ</w:t>
      </w:r>
      <w:r>
        <w:rPr/>
        <w:t>睗侩촸</w:t>
      </w:r>
      <w:r>
        <w:rPr/>
        <w:t>꥟</w:t>
      </w:r>
      <w:r>
        <w:rPr/>
        <w:t>ㄣ嘣㬲碵䠮ꅴ櫂女뇂쵹湈ꥴ愻䔱洱⑘穳窏䊮温슘</w:t>
      </w:r>
      <w:r>
        <w:rPr/>
        <w:t>꥓</w:t>
      </w:r>
      <w:r>
        <w:rPr/>
        <w:t>繴싂쵱⥬丶忂禵繠穔瓂䳃木싂䃂숶쉘⵱숭墮쎿廂坣䃂⩥깃剄</w:t>
      </w:r>
      <w:r>
        <w:rPr/>
        <w:t>ⲥ</w:t>
      </w:r>
      <w:r>
        <w:rPr/>
        <w:t>敊⩗쉗⩋斩䋃坍㚏䅫</w:t>
      </w:r>
      <w:r>
        <w:rPr/>
        <w:t>ꔩ</w:t>
      </w:r>
      <w:r>
        <w:rPr/>
        <w:t>츯唥瀪ヂꄬ溏幗칠믂輩⨤⩢䉸쉧睱㩍㉯⫂䇃䅌⽭㵔勂⯂䙪療扯栩啩患썔破㝈䡁숬硟깦椵䯎깡抵⭊㑍厥␳佀숬ꍰ싂</w:t>
      </w:r>
      <w:r>
        <w:rPr/>
        <w:t>ⵃꤦ</w:t>
      </w:r>
      <w:r>
        <w:rPr/>
        <w:t>嫂놘恍</w:t>
      </w:r>
      <w:r>
        <w:rPr/>
        <w:t>⡾</w:t>
      </w:r>
      <w:r>
        <w:rPr/>
        <w:t>㩀渦䥱┬⬶䵘</w:t>
      </w:r>
      <w:r>
        <w:rPr/>
        <w:t>ꕆ</w:t>
      </w:r>
      <w:r>
        <w:rPr/>
        <w:t>촻圦獱</w:t>
      </w:r>
      <w:r>
        <w:rPr/>
        <w:t>ꕡ</w:t>
      </w:r>
      <w:r>
        <w:rPr/>
        <w:t>쉢䋂䈴亏儬숬⯃仂⽨숥碥싂娸㗎깸㎵悏㴣䌻䉶숺㝰ㅸ</w:t>
      </w:r>
      <w:r>
        <w:rPr/>
        <w:t>Ⱛ</w:t>
      </w:r>
      <w:r>
        <w:rPr/>
        <w:t>䑇⍷杇숩塂飍穏旂ㆥ乴㵷㞡䨣촷柂슥轃⽪⹄瘪侻⧂⥘䐻슏쉅</w:t>
      </w:r>
      <w:r>
        <w:rPr/>
        <w:t>⡦</w:t>
      </w:r>
      <w:r>
        <w:rPr/>
        <w:t>䵶</w:t>
      </w:r>
      <w:r>
        <w:rPr/>
        <w:t>ⷃ</w:t>
      </w:r>
      <w:r>
        <w:rPr/>
        <w:t>땓㶩歞쉯⥅㵸㕖╈䵏䯍挲淂傮瀣쉔뮣䩋橨桵⪣䩡琫颡畑䩩祃⥮㈫ㅱ哂䑸汏⒣싂㘬䪿㕓넪颣晚㉟盂晕㉺䘯╱へ䅡媬쉧㤯焻⧂滂걔⦩旂纬䵈</w:t>
      </w:r>
      <w:r>
        <w:rPr/>
        <w:t>⠺</w:t>
      </w:r>
      <w:r>
        <w:rPr/>
        <w:t>⼭쉢⽷숻憣啎瀶ꥰ</w:t>
      </w:r>
      <w:r>
        <w:rPr/>
        <w:t>ꗃ</w:t>
      </w:r>
      <w:r>
        <w:rPr/>
        <w:t>䐣睎䍀썷妩祒⼩否</w:t>
      </w:r>
      <w:r>
        <w:rPr/>
        <w:t>ⱗ⭁</w:t>
      </w:r>
      <w:r>
        <w:rPr/>
        <w:t>㙴떮⯂䍨ꌯ犱癘攥潸潠숩㴺췍嗂쵘眸ꌨ〨ィ竃␱倮묱㢩挣獩桦⍙䑑싂뽟啦䞻慹偖⩌页祍ㅟ㙾쉮楔숮쉤뮻硡싎䍪╲쉏䔊⩨徏뮻䜲睲剱⹏顊㫂⭷</w:t>
      </w:r>
      <w:r>
        <w:rPr/>
        <w:t>⠶</w:t>
      </w:r>
      <w:r>
        <w:rPr/>
        <w:t>䀹啗䅖浘쵎걊㕘父쉊坰淂奶㭟䌹숪䨩쉑獍␽䙔</w:t>
      </w:r>
      <w:r>
        <w:rPr/>
        <w:t>ⱅ</w:t>
      </w:r>
      <w:r>
        <w:rPr/>
        <w:t>題収싂⵵⬬瑁摎摶쉤</w:t>
      </w:r>
      <w:r>
        <w:rPr/>
        <w:t>ꦵ</w:t>
      </w:r>
      <w:r>
        <w:rPr/>
        <w:t>䣂</w:t>
      </w:r>
      <w:r>
        <w:rPr/>
        <w:t>ꥐ</w:t>
      </w:r>
      <w:r>
        <w:rPr/>
        <w:t>쉓䰺⭀䧍숸</w:t>
      </w:r>
      <w:r>
        <w:rPr/>
        <w:t>Ⱡ</w:t>
      </w:r>
      <w:r>
        <w:rPr/>
        <w:t>晉瑒彇瑚⨩䙰祆㩉倥仂쉆〪曂婀䑔䥃╙㡞坃失噀⹊츲ꅹ⍐䅧砱矂剘未牙硸敫瑡⭁⺻㫂犻疬㑂</w:t>
      </w:r>
      <w:r>
        <w:rPr/>
        <w:t>ꤣ</w:t>
      </w:r>
      <w:r>
        <w:rPr/>
        <w:t>坓樸䜥牪頴䙡䅍䑑䝑</w:t>
      </w:r>
      <w:r>
        <w:rPr/>
        <w:t>ⷃ</w:t>
      </w:r>
      <w:r>
        <w:rPr/>
        <w:t>㟃촸䥵♩噓婒㏃㒻슬福縷䘭⺬繙戣業ꍳ♘ꍇ噚쉌䁲뼺䱑⹞㕇</w:t>
      </w:r>
      <w:r>
        <w:rPr/>
        <w:t>⣂♗</w:t>
      </w:r>
      <w:r>
        <w:rPr/>
        <w:t>片땘癐</w:t>
      </w:r>
      <w:r>
        <w:rPr/>
        <w:t>Ⱜ</w:t>
      </w:r>
      <w:r>
        <w:rPr/>
        <w:t>⽕ㅓ娨</w:t>
      </w:r>
      <w:r>
        <w:rPr/>
        <w:t>ꕍ</w:t>
      </w:r>
      <w:r>
        <w:rPr/>
        <w:t>坓灡杧⴯璘〣澻䩣</w:t>
      </w:r>
      <w:r>
        <w:rPr/>
        <w:t>ⷎ</w:t>
      </w:r>
      <w:r>
        <w:rPr/>
        <w:t>幑婎쉯쌪湯ㅟ䦥稻剠睃</w:t>
      </w:r>
      <w:r>
        <w:rPr/>
        <w:t>ꕭ</w:t>
      </w:r>
      <w:r>
        <w:rPr/>
        <w:t>쉚쌻爭奾</w:t>
      </w:r>
      <w:r>
        <w:rPr/>
        <w:t>ꤺ⨯⑶</w:t>
      </w:r>
      <w:r>
        <w:rPr/>
        <w:t>녫矃넰渥戹瑥⻂穲걾噠䉯땆썬撱쉘㡠晲㑨㝥あ</w:t>
      </w:r>
      <w:r>
        <w:rPr/>
        <w:t>⡐</w:t>
      </w:r>
      <w:r>
        <w:rPr/>
        <w:t>煯</w:t>
      </w:r>
      <w:r>
        <w:rPr/>
        <w:t>ꤨ</w:t>
      </w:r>
      <w:r>
        <w:rPr/>
        <w:t>焫漦䰩</w:t>
      </w:r>
      <w:r>
        <w:rPr/>
        <w:t>꥓</w:t>
      </w:r>
      <w:r>
        <w:rPr/>
        <w:t>䩅⸬걯⩎瘫堯깱甯玣㈨兏㌦㙨넪</w:t>
      </w:r>
      <w:r>
        <w:rPr/>
        <w:t>ꤹ</w:t>
      </w:r>
      <w:r>
        <w:rPr/>
        <w:t>ね堵쉶쉇爳쉉漻䏂썣</w:t>
      </w:r>
      <w:r>
        <w:rPr/>
        <w:t>ⰻⰬ</w:t>
      </w:r>
      <w:r>
        <w:rPr/>
        <w:t>䵚獃㍪⩆</w:t>
      </w:r>
      <w:r>
        <w:rPr/>
        <w:t>⡍</w:t>
      </w:r>
      <w:r>
        <w:rPr/>
        <w:t>ⵎ</w:t>
      </w:r>
      <w:r>
        <w:rPr/>
        <w:t>䱲㡎呕伹╰㘶㥴㒣쵵啤䥸偳檘癬싂␭</w:t>
      </w:r>
      <w:r>
        <w:rPr/>
        <w:t>ꕗ</w:t>
      </w:r>
      <w:r>
        <w:rPr/>
        <w:t>殏杩䫂⯂</w:t>
      </w:r>
      <w:r>
        <w:rPr/>
        <w:t>ꥐ</w:t>
      </w:r>
      <w:r>
        <w:rPr/>
        <w:t>栨䀤㙢㎱䠩砫潗깑扭䅂긩⨯䝉漻ꅸ樳撿噓㔭摋싂</w:t>
      </w:r>
      <w:r>
        <w:rPr/>
        <w:t>⡎</w:t>
      </w:r>
      <w:r>
        <w:rPr/>
        <w:t>㖻榻癗湊媬⨩⌫⹓녕㙊⑾煾㣂卨涿␹窵뽥뭬毂쉲䡭㵸捧椩걙迂쵕偉숺䉷硉⍉숻䝁瘯啺⨯ꥲ朮樥</w:t>
      </w:r>
      <w:r>
        <w:rPr/>
        <w:t>ꥆ</w:t>
      </w:r>
      <w:r>
        <w:rPr/>
        <w:t>쉈</w:t>
      </w:r>
      <w:r>
        <w:rPr/>
        <w:t>⡳⵶</w:t>
      </w:r>
      <w:r>
        <w:rPr/>
        <w:t>昰纡吣걞煇潒㭡漨獩婤垘</w:t>
      </w:r>
      <w:r>
        <w:rPr/>
        <w:t>ꔹ</w:t>
      </w:r>
      <w:r>
        <w:rPr/>
        <w:t>⽫祲測</w:t>
      </w:r>
      <w:r>
        <w:rPr/>
        <w:t>ꔶ</w:t>
      </w:r>
      <w:r>
        <w:rPr/>
        <w:t>㍪兗㍩㉔쉶䆿顾㣃</w:t>
      </w:r>
      <w:r>
        <w:rPr/>
        <w:t>ꖩ</w:t>
      </w:r>
      <w:r>
        <w:rPr/>
        <w:t>涬╦吵娽䪻䯍쉷哂䉀䐬湮㉑</w:t>
      </w:r>
      <w:r>
        <w:rPr/>
        <w:t>Ⳃ</w:t>
      </w:r>
      <w:r>
        <w:rPr/>
        <w:t>䄶夲쵗〶녑琪嫂␪牭견쉔敾瑔䩐땶䘪⪩檏쉱年썗䭥摁</w:t>
      </w:r>
      <w:r>
        <w:rPr/>
        <w:t>ꔳ</w:t>
      </w:r>
      <w:r>
        <w:rPr/>
        <w:t>㭲</w:t>
      </w:r>
      <w:r>
        <w:rPr/>
        <w:t>ꗂꕒ</w:t>
      </w:r>
      <w:r>
        <w:rPr/>
        <w:t>믂扩琦橹쉟ꍊ⹺䑤敌</w:t>
      </w:r>
      <w:r>
        <w:rPr/>
        <w:t>⡏</w:t>
      </w:r>
      <w:r>
        <w:rPr/>
        <w:t>倩坧竂쉠싂琵쉉柂⽎䡋堦䰰绂치摏瀪塒湬㍞</w:t>
      </w:r>
      <w:r>
        <w:rPr/>
        <w:t>ꤺ</w:t>
      </w:r>
      <w:r>
        <w:rPr/>
        <w:t>㭀</w:t>
      </w:r>
      <w:r>
        <w:rPr/>
        <w:t>ⱪ</w:t>
      </w:r>
      <w:r>
        <w:rPr/>
        <w:t>䁵㭦쉐疩쌮㏂堯瀺ꅪ䡾杗砪ꅕ⼫㍀꺵楪ㄪ싂☫轎灀採</w:t>
      </w:r>
      <w:r>
        <w:rPr/>
        <w:t>ⷎ</w:t>
      </w:r>
      <w:r>
        <w:rPr/>
        <w:t>Ⱙ</w:t>
      </w:r>
      <w:r>
        <w:rPr/>
        <w:t>쉪旂當숣썵Ⓜ㯂卩梩畯</w:t>
      </w:r>
      <w:r>
        <w:rPr/>
        <w:t>⡵</w:t>
      </w:r>
      <w:r>
        <w:rPr/>
        <w:t>湗䩴캘떱浔ㆿ杏䝐喥숭㉘䀳䄳⩟抵⭮套輴櫂숳뽯樷䘹쉙秃䧂넩䘩䬫輬㡰♤坸伸뿃걪⚡祷䐴祲⩇祲䈮䴩습拂썋僎扟慚渣</w:t>
      </w:r>
      <w:r>
        <w:rPr/>
        <w:t>⢡</w:t>
      </w:r>
      <w:r>
        <w:rPr/>
        <w:t>숵묽啫桊뿃썶が䝢䃃渥凂쌦㑖係頊澵䅀瑆癨䎩숬⥋䢩亩</w:t>
      </w:r>
      <w:r>
        <w:rPr/>
        <w:t>⡐</w:t>
      </w:r>
      <w:r>
        <w:rPr/>
        <w:t>딬䊬䌶쉌啧</w:t>
      </w:r>
      <w:r>
        <w:rPr/>
        <w:t>ꕧ</w:t>
      </w:r>
      <w:r>
        <w:rPr/>
        <w:t>㞵⥰䘻汁</w:t>
      </w:r>
      <w:r>
        <w:rPr/>
        <w:t>ꕭ</w:t>
      </w:r>
      <w:r>
        <w:rPr/>
        <w:t>畱弪佾䀥硎浺䙮㑲狂⪥㨬兒깳吽儤䎱此橶潮캱珂싂⭪⭒畗䰸䁟潄榻入灾慅兩䬮묳⭒땶⧂㕸䔪㒿䏂㯍</w:t>
      </w:r>
      <w:r>
        <w:rPr/>
        <w:t>ꗂ</w:t>
      </w:r>
      <w:r>
        <w:rPr/>
        <w:t>ꌹ䣎檩쉱ꥢ乪츨䂱뼮ꥵ</w:t>
      </w:r>
      <w:r>
        <w:rPr/>
        <w:t>ꖻ</w:t>
      </w:r>
      <w:r>
        <w:rPr/>
        <w:t>侣啉ꍫ䴦倽檩⤷쵊扢伽〨潮䁮啧彎㤰橹噰</w:t>
      </w:r>
      <w:r>
        <w:rPr/>
        <w:t>Ⱳ</w:t>
      </w:r>
      <w:r>
        <w:rPr/>
        <w:t>䭔㕳䍖습㔱疏洶ꍬ</w:t>
      </w:r>
      <w:r>
        <w:rPr/>
        <w:t>⢘</w:t>
      </w:r>
      <w:r>
        <w:rPr/>
        <w:t>套숣愵么椫</w:t>
      </w:r>
      <w:r>
        <w:rPr/>
        <w:t>ⱦ</w:t>
      </w:r>
      <w:r>
        <w:rPr/>
        <w:t>睾涩쉒㕊㘹秂迂嗂䡬䡊攥☤䩠Ⓧ砪츮䝓桩䨳䬰晀核桄繐╏㐰䤺䙷䯂汸ꍙ䀳种兔祃坢奄繃匦</w:t>
      </w:r>
      <w:r>
        <w:rPr/>
        <w:t>ⵯⶣ</w:t>
      </w:r>
      <w:r>
        <w:rPr/>
        <w:t>敐彤</w:t>
      </w:r>
      <w:r>
        <w:rPr/>
        <w:t>⡏</w:t>
      </w:r>
      <w:r>
        <w:rPr/>
        <w:t>㨩䙬㥾係㚮庿䭤わ夬╗䠫칎杲㠳쉾㢡ヂ뭀⍘숸㉹㍂咱싍ꥢ</w:t>
      </w:r>
      <w:r>
        <w:rPr/>
        <w:t>ⵌ</w:t>
      </w:r>
      <w:r>
        <w:rPr/>
        <w:t>扇沬숴싍卙材ぐ桂偶晵슥䕪⿂䒱⚡帯捠渫猺亩쉖慹⥵䣂⦏</w:t>
      </w:r>
      <w:r>
        <w:rPr/>
        <w:t>꧃</w:t>
      </w:r>
      <w:r>
        <w:rPr/>
        <w:t>柂珃숤</w:t>
      </w:r>
      <w:r>
        <w:rPr/>
        <w:t>ꦩ⤬</w:t>
      </w:r>
      <w:r>
        <w:rPr/>
        <w:t>깅⌥⥶忍痂쉤䅞</w:t>
      </w:r>
      <w:r>
        <w:rPr/>
        <w:t>ⷂ</w:t>
      </w:r>
      <w:r>
        <w:rPr/>
        <w:t>怮䔮㍃촴쉫㇂䕩깮싂勂䁟䯃い窘⸴☯䲘圯♷䶘㌵쉩圵梱欤慬楠┵楃涩㌳惂䦵癰䙈ꌬ㬣牔㥅땰쉫걁녫⒡⼰䕲甪烂숸㬰㭦獵쉙㐭䁺匪斩쵾桳컎䖮呃껂獫牖㘪</w:t>
      </w:r>
      <w:r>
        <w:rPr/>
        <w:t>ꖡ</w:t>
      </w:r>
      <w:r>
        <w:rPr/>
        <w:t>瀴꥙瑠桋㵲怪㔰湢⵲剔戮版ꥠ歁㵮娹刴뽷削擂䩘䦏㡦⥊畴⹌㡟䝙믂橭쉋⭌公⵲㔱冘䅟榡</w:t>
      </w:r>
      <w:r>
        <w:rPr/>
        <w:t>ꕲ</w:t>
      </w:r>
      <w:r>
        <w:rPr/>
        <w:t>⼪⭕⬬慍強旎椣㨶</w:t>
      </w:r>
      <w:r>
        <w:rPr/>
        <w:t>ⵇ</w:t>
      </w:r>
      <w:r>
        <w:rPr/>
        <w:t>盂坁娬</w:t>
      </w:r>
      <w:r>
        <w:rPr/>
        <w:t>ꦡ⧃</w:t>
      </w:r>
      <w:r>
        <w:rPr/>
        <w:t>䅚쉃ꅵ</w:t>
      </w:r>
      <w:r>
        <w:rPr/>
        <w:t>ꤰ</w:t>
      </w:r>
      <w:r>
        <w:rPr/>
        <w:t>㴵</w:t>
      </w:r>
      <w:r>
        <w:rPr/>
        <w:t>ꦵ</w:t>
      </w:r>
      <w:r>
        <w:rPr/>
        <w:t>숮쉨唳捵㤦⩇烍塎偍杋⩡쉔樬칫摸䃂硆輳汰仂夣愱䕍洶瀷夥䁓晕兂䲥轔㕲⫎轳幞ꄲㅶ墩帩ォ楫쉙⴬ꅡ䚘榬㈥頭깊㋃뮻걘ꍓ彬ꌮ싂</w:t>
      </w:r>
      <w:r>
        <w:rPr/>
        <w:t>ꕞ</w:t>
      </w:r>
      <w:r>
        <w:rPr/>
        <w:t>奒쉾⽮昤湋⨫桶싎뗂䔱ꅅ曂濂녒쉙믂懍䈦ꌹ亵㝺㡸漥偯䟂쉸㮮勂캮뭢㬭녠䴲쉫敐㙷䝁䅨坷⚡㐦䭴䉺癷挱쉸䠣숶쉦坲ㅐ䭨㈱㯂柍硍깧頣坆摔슩幬</w:t>
      </w:r>
      <w:r>
        <w:rPr/>
        <w:t>ꥇ</w:t>
      </w:r>
      <w:r>
        <w:rPr/>
        <w:t>䬪䙑㉥쉠꧎㍦䁨咏⴯䍧쉬㔬</w:t>
      </w:r>
      <w:r>
        <w:rPr/>
        <w:t>꧂</w:t>
      </w:r>
      <w:r>
        <w:rPr/>
        <w:t>슩启⽆쉠憩楲稭䏂橾싂ꅡ煊恔乆츮奢梘⪬歾</w:t>
      </w:r>
      <w:r>
        <w:rPr/>
        <w:t>ⴱ</w:t>
      </w:r>
      <w:r>
        <w:rPr/>
        <w:t>晢⍑桋䨫捈⼽슩弱뿂⑷⥘牨祉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